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color w:val="000000"/>
        </w:rPr>
      </w:pPr>
      <w:r>
        <w:rPr>
          <w:color w:val="000000"/>
        </w:rPr>
        <w:t>ДОБРОТОЛЮБИЕ</w:t>
      </w:r>
    </w:p>
    <w:p>
      <w:pPr>
        <w:pStyle w:val="Heading3"/>
        <w:spacing w:before="120" w:after="0"/>
        <w:rPr>
          <w:rFonts w:ascii="Times New Roman" w:hAnsi="Times New Roman" w:cs="Times New Roman"/>
          <w:sz w:val="22"/>
          <w:szCs w:val="22"/>
        </w:rPr>
      </w:pPr>
      <w:r>
        <w:rPr>
          <w:rFonts w:cs="Times New Roman" w:ascii="Times New Roman" w:hAnsi="Times New Roman"/>
          <w:sz w:val="22"/>
          <w:szCs w:val="22"/>
        </w:rPr>
        <w:t>В РУССКОМ ПЕРЕВОДЕ</w:t>
      </w:r>
    </w:p>
    <w:p>
      <w:pPr>
        <w:pStyle w:val="Heading2"/>
        <w:spacing w:before="120" w:after="0"/>
        <w:rPr>
          <w:b/>
          <w:b/>
          <w:bCs/>
          <w:color w:val="000000"/>
          <w:sz w:val="22"/>
          <w:szCs w:val="22"/>
        </w:rPr>
      </w:pPr>
      <w:r>
        <w:rPr>
          <w:b/>
          <w:bCs/>
          <w:color w:val="000000"/>
          <w:sz w:val="22"/>
          <w:szCs w:val="22"/>
        </w:rPr>
        <w:t>ДОПОЛНЕННОЕ</w:t>
      </w:r>
    </w:p>
    <w:p>
      <w:pPr>
        <w:pStyle w:val="Heading3"/>
        <w:spacing w:before="120" w:after="0"/>
        <w:rPr>
          <w:rFonts w:ascii="Times New Roman" w:hAnsi="Times New Roman" w:cs="Times New Roman"/>
          <w:b/>
          <w:b/>
          <w:sz w:val="22"/>
          <w:szCs w:val="22"/>
        </w:rPr>
      </w:pPr>
      <w:r>
        <w:rPr>
          <w:rFonts w:cs="Times New Roman" w:ascii="Times New Roman" w:hAnsi="Times New Roman"/>
          <w:b/>
          <w:sz w:val="22"/>
          <w:szCs w:val="22"/>
        </w:rPr>
        <w:t>ТОМ ПЯТЫЙ</w:t>
      </w:r>
    </w:p>
    <w:p>
      <w:pPr>
        <w:pStyle w:val="Heading4"/>
        <w:rPr>
          <w:rFonts w:ascii="Times New Roman" w:hAnsi="Times New Roman" w:cs="Times New Roman"/>
          <w:color w:val="000000"/>
        </w:rPr>
      </w:pPr>
      <w:r>
        <w:rPr>
          <w:rFonts w:cs="Times New Roman" w:ascii="Times New Roman" w:hAnsi="Times New Roman"/>
          <w:color w:val="000000"/>
        </w:rPr>
        <w:t>издание второе</w:t>
      </w:r>
    </w:p>
    <w:p>
      <w:pPr>
        <w:pStyle w:val="Heading5"/>
        <w:rPr>
          <w:color w:val="000000"/>
        </w:rPr>
      </w:pPr>
      <w:r>
        <w:rPr>
          <w:color w:val="000000"/>
        </w:rPr>
        <w:t>НОВОРУССКАЯ РЕДАКЦИЯ</w:t>
        <w:br/>
        <w:t>Киев: PSYLIB, 2006</w:t>
      </w:r>
    </w:p>
    <w:p>
      <w:pPr>
        <w:pStyle w:val="Normal"/>
        <w:jc w:val="both"/>
        <w:rPr>
          <w:rFonts w:ascii="Arial" w:hAnsi="Arial" w:cs="Arial"/>
          <w:color w:val="000000"/>
        </w:rPr>
      </w:pPr>
      <w:r>
        <w:rPr>
          <w:rFonts w:cs="Arial" w:ascii="Arial" w:hAnsi="Arial"/>
          <w:color w:val="000000"/>
        </w:rPr>
      </w:r>
    </w:p>
    <w:p>
      <w:pPr>
        <w:pStyle w:val="Style10"/>
        <w:spacing w:before="0" w:after="0"/>
        <w:rPr/>
      </w:pPr>
      <w:hyperlink w:anchor="Пре">
        <w:r>
          <w:rPr>
            <w:rStyle w:val="InternetLink"/>
            <w:rFonts w:cs="Times New Roman" w:ascii="Times New Roman" w:hAnsi="Times New Roman"/>
            <w:color w:val="0000FF"/>
          </w:rPr>
          <w:t>Предисловие</w:t>
        </w:r>
      </w:hyperlink>
      <w:r>
        <w:rPr>
          <w:rFonts w:cs="Times New Roman" w:ascii="Times New Roman" w:hAnsi="Times New Roman"/>
          <w:color w:val="0000FF"/>
        </w:rPr>
        <w:t xml:space="preserve"> </w:t>
      </w:r>
    </w:p>
    <w:p>
      <w:pPr>
        <w:pStyle w:val="Heading3"/>
        <w:spacing w:before="0" w:after="0"/>
        <w:rPr>
          <w:rFonts w:ascii="Times New Roman" w:hAnsi="Times New Roman" w:cs="Times New Roman"/>
          <w:color w:val="0000FF"/>
          <w:sz w:val="24"/>
          <w:szCs w:val="24"/>
        </w:rPr>
      </w:pPr>
      <w:hyperlink w:anchor="Симе">
        <w:r>
          <w:rPr>
            <w:rStyle w:val="InternetLink"/>
            <w:rFonts w:cs="Times New Roman" w:ascii="Times New Roman" w:hAnsi="Times New Roman"/>
            <w:color w:val="0000FF"/>
            <w:sz w:val="24"/>
            <w:szCs w:val="24"/>
          </w:rPr>
          <w:t>СВЯТОЙ СИМЕОН, НОВЫЙ БОГОСЛОВ</w:t>
        </w:r>
      </w:hyperlink>
    </w:p>
    <w:p>
      <w:pPr>
        <w:pStyle w:val="Style10"/>
        <w:spacing w:before="0" w:after="0"/>
        <w:rPr/>
      </w:pPr>
      <w:hyperlink w:anchor="кр">
        <w:r>
          <w:rPr>
            <w:rStyle w:val="InternetLink"/>
            <w:rFonts w:cs="Times New Roman" w:ascii="Times New Roman" w:hAnsi="Times New Roman"/>
            <w:color w:val="0000FF"/>
          </w:rPr>
          <w:t>Краткое сведение о нём</w:t>
        </w:r>
      </w:hyperlink>
      <w:r>
        <w:rPr>
          <w:rFonts w:cs="Times New Roman" w:ascii="Times New Roman" w:hAnsi="Times New Roman"/>
          <w:color w:val="0000FF"/>
        </w:rPr>
        <w:t xml:space="preserve"> </w:t>
      </w:r>
    </w:p>
    <w:p>
      <w:pPr>
        <w:pStyle w:val="Style10"/>
        <w:spacing w:before="0" w:after="0"/>
        <w:rPr/>
      </w:pPr>
      <w:hyperlink w:anchor="деятельные">
        <w:r>
          <w:rPr>
            <w:rStyle w:val="InternetLink"/>
            <w:rFonts w:cs="Times New Roman" w:ascii="Times New Roman" w:hAnsi="Times New Roman"/>
            <w:b/>
            <w:bCs/>
            <w:color w:val="0000FF"/>
          </w:rPr>
          <w:t>Деятельные и богословские главы</w:t>
        </w:r>
      </w:hyperlink>
      <w:r>
        <w:rPr>
          <w:rFonts w:cs="Times New Roman" w:ascii="Times New Roman" w:hAnsi="Times New Roman"/>
          <w:color w:val="0000FF"/>
        </w:rPr>
        <w:t xml:space="preserve"> </w:t>
        <w:br/>
      </w:r>
      <w:hyperlink w:anchor="подвижн">
        <w:r>
          <w:rPr>
            <w:rStyle w:val="InternetLink"/>
            <w:rFonts w:cs="Times New Roman" w:ascii="Times New Roman" w:hAnsi="Times New Roman"/>
            <w:b/>
            <w:bCs/>
            <w:color w:val="0000FF"/>
          </w:rPr>
          <w:t>Подвижническое слово старца Симеона благоговейного</w:t>
        </w:r>
      </w:hyperlink>
      <w:r>
        <w:rPr>
          <w:rFonts w:cs="Times New Roman" w:ascii="Times New Roman" w:hAnsi="Times New Roman"/>
          <w:color w:val="0000FF"/>
        </w:rPr>
        <w:t xml:space="preserve"> </w:t>
      </w:r>
    </w:p>
    <w:p>
      <w:pPr>
        <w:pStyle w:val="Heading3"/>
        <w:spacing w:before="0" w:after="0"/>
        <w:rPr>
          <w:rFonts w:ascii="Times New Roman" w:hAnsi="Times New Roman" w:cs="Times New Roman"/>
          <w:color w:val="0000FF"/>
          <w:sz w:val="24"/>
          <w:szCs w:val="24"/>
        </w:rPr>
      </w:pPr>
      <w:hyperlink w:anchor="Стифат">
        <w:r>
          <w:rPr>
            <w:rStyle w:val="InternetLink"/>
            <w:rFonts w:cs="Times New Roman" w:ascii="Times New Roman" w:hAnsi="Times New Roman"/>
            <w:color w:val="0000FF"/>
            <w:sz w:val="24"/>
            <w:szCs w:val="24"/>
          </w:rPr>
          <w:t>ПРЕПОДОБНЫЙ НИКИТА СТИФАТ</w:t>
        </w:r>
      </w:hyperlink>
    </w:p>
    <w:p>
      <w:pPr>
        <w:pStyle w:val="Style10"/>
        <w:spacing w:before="0" w:after="0"/>
        <w:rPr/>
      </w:pPr>
      <w:hyperlink w:anchor="кратко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spacing w:before="0" w:after="0"/>
        <w:rPr/>
      </w:pPr>
      <w:hyperlink w:anchor="сотница">
        <w:r>
          <w:rPr>
            <w:rStyle w:val="InternetLink"/>
            <w:rFonts w:cs="Times New Roman" w:ascii="Times New Roman" w:hAnsi="Times New Roman"/>
            <w:b/>
            <w:bCs/>
            <w:color w:val="0000FF"/>
          </w:rPr>
          <w:t>Деятельных глав сотница первая</w:t>
        </w:r>
      </w:hyperlink>
      <w:r>
        <w:rPr>
          <w:rFonts w:cs="Times New Roman" w:ascii="Times New Roman" w:hAnsi="Times New Roman"/>
          <w:color w:val="0000FF"/>
        </w:rPr>
        <w:t xml:space="preserve"> </w:t>
      </w:r>
      <w:r>
        <w:rPr>
          <w:rFonts w:cs="Times New Roman" w:ascii="Times New Roman" w:hAnsi="Times New Roman"/>
          <w:color w:val="000000"/>
        </w:rPr>
        <w:br/>
      </w:r>
      <w:hyperlink w:anchor="вторая">
        <w:r>
          <w:rPr>
            <w:rStyle w:val="InternetLink"/>
            <w:rFonts w:cs="Times New Roman" w:ascii="Times New Roman" w:hAnsi="Times New Roman"/>
            <w:b/>
            <w:bCs/>
            <w:color w:val="0000FF"/>
          </w:rPr>
          <w:t>Вторая сотница естественных психологических глав об очищении ума</w:t>
        </w:r>
      </w:hyperlink>
      <w:r>
        <w:rPr>
          <w:rFonts w:cs="Times New Roman" w:ascii="Times New Roman" w:hAnsi="Times New Roman"/>
          <w:color w:val="0000FF"/>
        </w:rPr>
        <w:t xml:space="preserve"> </w:t>
        <w:br/>
      </w:r>
      <w:hyperlink w:anchor="умозрительных">
        <w:r>
          <w:rPr>
            <w:rStyle w:val="InternetLink"/>
            <w:rFonts w:cs="Times New Roman" w:ascii="Times New Roman" w:hAnsi="Times New Roman"/>
            <w:b/>
            <w:bCs/>
            <w:color w:val="0000FF"/>
          </w:rPr>
          <w:t>Третья умозрительных глав сотница, – о любви и совершенстве жизни</w:t>
        </w:r>
      </w:hyperlink>
      <w:r>
        <w:rPr>
          <w:rFonts w:cs="Times New Roman" w:ascii="Times New Roman" w:hAnsi="Times New Roman"/>
          <w:color w:val="0000FF"/>
        </w:rPr>
        <w:t xml:space="preserve"> </w:t>
      </w:r>
    </w:p>
    <w:p>
      <w:pPr>
        <w:pStyle w:val="Heading3"/>
        <w:spacing w:before="0" w:after="0"/>
        <w:rPr>
          <w:rFonts w:ascii="Times New Roman" w:hAnsi="Times New Roman" w:cs="Times New Roman"/>
          <w:color w:val="0000FF"/>
          <w:sz w:val="24"/>
          <w:szCs w:val="24"/>
        </w:rPr>
      </w:pPr>
      <w:hyperlink w:anchor="Феоли">
        <w:r>
          <w:rPr>
            <w:rStyle w:val="InternetLink"/>
            <w:rFonts w:cs="Times New Roman" w:ascii="Times New Roman" w:hAnsi="Times New Roman"/>
            <w:color w:val="0000FF"/>
            <w:sz w:val="24"/>
            <w:szCs w:val="24"/>
          </w:rPr>
          <w:t>ФЕОЛИПТ, МИТРОПОЛИТ ФИЛАДЕЛФИЙСКИЙ</w:t>
        </w:r>
      </w:hyperlink>
    </w:p>
    <w:p>
      <w:pPr>
        <w:pStyle w:val="Style10"/>
        <w:spacing w:before="0" w:after="0"/>
        <w:rPr/>
      </w:pPr>
      <w:hyperlink w:anchor="тко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spacing w:before="0" w:after="0"/>
        <w:rPr/>
      </w:pPr>
      <w:hyperlink w:anchor="выясняется">
        <w:r>
          <w:rPr>
            <w:rStyle w:val="InternetLink"/>
            <w:rFonts w:cs="Times New Roman" w:ascii="Times New Roman" w:hAnsi="Times New Roman"/>
            <w:b/>
            <w:bCs/>
            <w:color w:val="0000FF"/>
          </w:rPr>
          <w:t>Слово, в котором выясняется сокровенное во Христе делание...</w:t>
        </w:r>
      </w:hyperlink>
      <w:r>
        <w:rPr>
          <w:rFonts w:cs="Times New Roman" w:ascii="Times New Roman" w:hAnsi="Times New Roman"/>
          <w:color w:val="0000FF"/>
        </w:rPr>
        <w:t xml:space="preserve"> </w:t>
        <w:br/>
      </w:r>
      <w:hyperlink w:anchor="девять">
        <w:r>
          <w:rPr>
            <w:rStyle w:val="InternetLink"/>
            <w:rFonts w:cs="Times New Roman" w:ascii="Times New Roman" w:hAnsi="Times New Roman"/>
            <w:b/>
            <w:bCs/>
            <w:color w:val="0000FF"/>
          </w:rPr>
          <w:t>О том же девять глав</w:t>
        </w:r>
      </w:hyperlink>
      <w:r>
        <w:rPr>
          <w:rFonts w:cs="Times New Roman" w:ascii="Times New Roman" w:hAnsi="Times New Roman"/>
          <w:color w:val="0000FF"/>
        </w:rPr>
        <w:t xml:space="preserve"> </w:t>
      </w:r>
    </w:p>
    <w:p>
      <w:pPr>
        <w:pStyle w:val="Heading3"/>
        <w:spacing w:before="0" w:after="0"/>
        <w:rPr>
          <w:rFonts w:ascii="Times New Roman" w:hAnsi="Times New Roman" w:cs="Times New Roman"/>
          <w:color w:val="0000FF"/>
          <w:sz w:val="24"/>
          <w:szCs w:val="24"/>
        </w:rPr>
      </w:pPr>
      <w:hyperlink w:anchor="Синаит">
        <w:r>
          <w:rPr>
            <w:rStyle w:val="InternetLink"/>
            <w:rFonts w:cs="Times New Roman" w:ascii="Times New Roman" w:hAnsi="Times New Roman"/>
            <w:color w:val="0000FF"/>
            <w:sz w:val="24"/>
            <w:szCs w:val="24"/>
          </w:rPr>
          <w:t>СВЯТОЙ ГРИГОРИЙ СИНАИТ</w:t>
        </w:r>
      </w:hyperlink>
    </w:p>
    <w:p>
      <w:pPr>
        <w:pStyle w:val="Style10"/>
        <w:spacing w:before="0" w:after="0"/>
        <w:rPr/>
      </w:pPr>
      <w:hyperlink w:anchor="о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spacing w:before="0" w:after="0"/>
        <w:rPr/>
      </w:pPr>
      <w:hyperlink w:anchor="главы">
        <w:r>
          <w:rPr>
            <w:rStyle w:val="InternetLink"/>
            <w:rFonts w:cs="Times New Roman" w:ascii="Times New Roman" w:hAnsi="Times New Roman"/>
            <w:b/>
            <w:bCs/>
            <w:color w:val="0000FF"/>
          </w:rPr>
          <w:t>Главы о заповедях и догматах, угрозах и обетованиях...</w:t>
        </w:r>
      </w:hyperlink>
      <w:r>
        <w:rPr>
          <w:rFonts w:cs="Times New Roman" w:ascii="Times New Roman" w:hAnsi="Times New Roman"/>
          <w:color w:val="0000FF"/>
        </w:rPr>
        <w:t xml:space="preserve"> </w:t>
        <w:br/>
      </w:r>
      <w:hyperlink w:anchor="безмолв">
        <w:r>
          <w:rPr>
            <w:rStyle w:val="InternetLink"/>
            <w:rFonts w:cs="Times New Roman" w:ascii="Times New Roman" w:hAnsi="Times New Roman"/>
            <w:b/>
            <w:bCs/>
            <w:color w:val="0000FF"/>
          </w:rPr>
          <w:t>Наставления безмолвствующим</w:t>
        </w:r>
      </w:hyperlink>
      <w:r>
        <w:rPr>
          <w:rFonts w:cs="Times New Roman" w:ascii="Times New Roman" w:hAnsi="Times New Roman"/>
          <w:color w:val="0000FF"/>
        </w:rPr>
        <w:t xml:space="preserve"> </w:t>
      </w:r>
    </w:p>
    <w:p>
      <w:pPr>
        <w:pStyle w:val="Normal"/>
        <w:numPr>
          <w:ilvl w:val="0"/>
          <w:numId w:val="20"/>
        </w:numPr>
        <w:rPr/>
      </w:pPr>
      <w:hyperlink w:anchor="сидеть">
        <w:r>
          <w:rPr>
            <w:rStyle w:val="InternetLink"/>
            <w:rFonts w:cs="Times New Roman"/>
            <w:color w:val="0000FF"/>
          </w:rPr>
          <w:t>Как сидеть в келье</w:t>
        </w:r>
      </w:hyperlink>
      <w:r>
        <w:rPr>
          <w:color w:val="0000FF"/>
        </w:rPr>
        <w:t xml:space="preserve"> </w:t>
      </w:r>
    </w:p>
    <w:p>
      <w:pPr>
        <w:pStyle w:val="Normal"/>
        <w:numPr>
          <w:ilvl w:val="0"/>
          <w:numId w:val="20"/>
        </w:numPr>
        <w:rPr/>
      </w:pPr>
      <w:hyperlink w:anchor="произносить">
        <w:r>
          <w:rPr>
            <w:rStyle w:val="InternetLink"/>
            <w:rFonts w:cs="Times New Roman"/>
            <w:color w:val="0000FF"/>
          </w:rPr>
          <w:t>Как произносить молитву</w:t>
        </w:r>
      </w:hyperlink>
      <w:r>
        <w:rPr>
          <w:color w:val="0000FF"/>
        </w:rPr>
        <w:t xml:space="preserve"> </w:t>
      </w:r>
    </w:p>
    <w:p>
      <w:pPr>
        <w:pStyle w:val="Normal"/>
        <w:numPr>
          <w:ilvl w:val="0"/>
          <w:numId w:val="20"/>
        </w:numPr>
        <w:rPr/>
      </w:pPr>
      <w:hyperlink w:anchor="держать">
        <w:r>
          <w:rPr>
            <w:rStyle w:val="InternetLink"/>
            <w:rFonts w:cs="Times New Roman"/>
            <w:color w:val="0000FF"/>
          </w:rPr>
          <w:t>Как держать ум</w:t>
        </w:r>
      </w:hyperlink>
      <w:r>
        <w:rPr>
          <w:color w:val="0000FF"/>
        </w:rPr>
        <w:t xml:space="preserve"> </w:t>
      </w:r>
    </w:p>
    <w:p>
      <w:pPr>
        <w:pStyle w:val="Normal"/>
        <w:numPr>
          <w:ilvl w:val="0"/>
          <w:numId w:val="20"/>
        </w:numPr>
        <w:rPr/>
      </w:pPr>
      <w:hyperlink w:anchor="отгонять">
        <w:r>
          <w:rPr>
            <w:rStyle w:val="InternetLink"/>
            <w:rFonts w:cs="Times New Roman"/>
            <w:color w:val="0000FF"/>
          </w:rPr>
          <w:t>Как отгонять помыслы</w:t>
        </w:r>
      </w:hyperlink>
      <w:r>
        <w:rPr>
          <w:color w:val="0000FF"/>
        </w:rPr>
        <w:t xml:space="preserve"> </w:t>
      </w:r>
    </w:p>
    <w:p>
      <w:pPr>
        <w:pStyle w:val="Normal"/>
        <w:numPr>
          <w:ilvl w:val="0"/>
          <w:numId w:val="20"/>
        </w:numPr>
        <w:rPr/>
      </w:pPr>
      <w:hyperlink w:anchor="петь">
        <w:r>
          <w:rPr>
            <w:rStyle w:val="InternetLink"/>
            <w:rFonts w:cs="Times New Roman"/>
            <w:color w:val="0000FF"/>
          </w:rPr>
          <w:t>Как петь псалмы</w:t>
        </w:r>
      </w:hyperlink>
      <w:r>
        <w:rPr>
          <w:color w:val="0000FF"/>
        </w:rPr>
        <w:t xml:space="preserve"> </w:t>
      </w:r>
    </w:p>
    <w:p>
      <w:pPr>
        <w:pStyle w:val="Normal"/>
        <w:numPr>
          <w:ilvl w:val="0"/>
          <w:numId w:val="20"/>
        </w:numPr>
        <w:rPr/>
      </w:pPr>
      <w:hyperlink w:anchor="пищу">
        <w:r>
          <w:rPr>
            <w:rStyle w:val="InternetLink"/>
            <w:rFonts w:cs="Times New Roman"/>
            <w:color w:val="0000FF"/>
          </w:rPr>
          <w:t>Как пищу принимать</w:t>
        </w:r>
      </w:hyperlink>
      <w:r>
        <w:rPr>
          <w:color w:val="0000FF"/>
        </w:rPr>
        <w:t xml:space="preserve"> </w:t>
      </w:r>
    </w:p>
    <w:p>
      <w:pPr>
        <w:pStyle w:val="Normal"/>
        <w:numPr>
          <w:ilvl w:val="0"/>
          <w:numId w:val="20"/>
        </w:numPr>
        <w:rPr/>
      </w:pPr>
      <w:hyperlink w:anchor="прелести">
        <w:r>
          <w:rPr>
            <w:rStyle w:val="InternetLink"/>
            <w:rFonts w:cs="Times New Roman"/>
            <w:color w:val="0000FF"/>
          </w:rPr>
          <w:t>О прелести, – и о других предметах</w:t>
        </w:r>
      </w:hyperlink>
      <w:r>
        <w:rPr>
          <w:color w:val="0000FF"/>
        </w:rPr>
        <w:t xml:space="preserve"> </w:t>
      </w:r>
    </w:p>
    <w:p>
      <w:pPr>
        <w:pStyle w:val="Normal"/>
        <w:numPr>
          <w:ilvl w:val="0"/>
          <w:numId w:val="20"/>
        </w:numPr>
        <w:rPr>
          <w:color w:val="0000FF"/>
        </w:rPr>
      </w:pPr>
      <w:hyperlink w:anchor="что">
        <w:r>
          <w:rPr>
            <w:rStyle w:val="InternetLink"/>
            <w:rFonts w:cs="Times New Roman"/>
            <w:color w:val="0000FF"/>
          </w:rPr>
          <w:t>Что делать, когда бес преобразуется в Ангела света...</w:t>
        </w:r>
      </w:hyperlink>
    </w:p>
    <w:p>
      <w:pPr>
        <w:pStyle w:val="Style10"/>
        <w:spacing w:before="0" w:after="0"/>
        <w:rPr/>
      </w:pPr>
      <w:hyperlink w:anchor="молитве">
        <w:r>
          <w:rPr>
            <w:rStyle w:val="InternetLink"/>
            <w:rFonts w:cs="Times New Roman" w:ascii="Times New Roman" w:hAnsi="Times New Roman"/>
            <w:b/>
            <w:bCs/>
            <w:color w:val="0000FF"/>
          </w:rPr>
          <w:t>О безмолвии и молитве</w:t>
        </w:r>
      </w:hyperlink>
      <w:r>
        <w:rPr>
          <w:rFonts w:cs="Times New Roman" w:ascii="Times New Roman" w:hAnsi="Times New Roman"/>
          <w:color w:val="0000FF"/>
        </w:rPr>
        <w:t xml:space="preserve"> </w:t>
      </w:r>
    </w:p>
    <w:p>
      <w:pPr>
        <w:pStyle w:val="Normal"/>
        <w:numPr>
          <w:ilvl w:val="0"/>
          <w:numId w:val="22"/>
        </w:numPr>
        <w:rPr/>
      </w:pPr>
      <w:hyperlink w:anchor="надлежит">
        <w:r>
          <w:rPr>
            <w:rStyle w:val="InternetLink"/>
            <w:rFonts w:cs="Times New Roman"/>
            <w:color w:val="0000FF"/>
          </w:rPr>
          <w:t>Как надлежит творить молитву</w:t>
        </w:r>
      </w:hyperlink>
      <w:r>
        <w:rPr>
          <w:color w:val="0000FF"/>
        </w:rPr>
        <w:t xml:space="preserve"> </w:t>
      </w:r>
    </w:p>
    <w:p>
      <w:pPr>
        <w:pStyle w:val="Normal"/>
        <w:numPr>
          <w:ilvl w:val="0"/>
          <w:numId w:val="22"/>
        </w:numPr>
        <w:rPr/>
      </w:pPr>
      <w:hyperlink w:anchor="себе">
        <w:r>
          <w:rPr>
            <w:rStyle w:val="InternetLink"/>
            <w:rFonts w:cs="Times New Roman"/>
            <w:color w:val="0000FF"/>
          </w:rPr>
          <w:t>Внимать себе должно и памятовать Бога</w:t>
        </w:r>
      </w:hyperlink>
      <w:r>
        <w:rPr>
          <w:color w:val="0000FF"/>
        </w:rPr>
        <w:t xml:space="preserve"> </w:t>
      </w:r>
    </w:p>
    <w:p>
      <w:pPr>
        <w:pStyle w:val="Normal"/>
        <w:numPr>
          <w:ilvl w:val="0"/>
          <w:numId w:val="22"/>
        </w:numPr>
        <w:rPr/>
      </w:pPr>
      <w:hyperlink w:anchor="подобает">
        <w:r>
          <w:rPr>
            <w:rStyle w:val="InternetLink"/>
            <w:rFonts w:cs="Times New Roman"/>
            <w:color w:val="0000FF"/>
          </w:rPr>
          <w:t>Как петь подобает безмолвникам</w:t>
        </w:r>
      </w:hyperlink>
      <w:r>
        <w:rPr>
          <w:color w:val="0000FF"/>
        </w:rPr>
        <w:t xml:space="preserve"> </w:t>
      </w:r>
    </w:p>
    <w:p>
      <w:pPr>
        <w:pStyle w:val="Normal"/>
        <w:numPr>
          <w:ilvl w:val="0"/>
          <w:numId w:val="22"/>
        </w:numPr>
        <w:rPr/>
      </w:pPr>
      <w:hyperlink w:anchor="откуда">
        <w:r>
          <w:rPr>
            <w:rStyle w:val="InternetLink"/>
            <w:rFonts w:cs="Times New Roman"/>
            <w:color w:val="0000FF"/>
          </w:rPr>
          <w:t>Откуда это – различие, что одни учат много петь, другие – мало...</w:t>
        </w:r>
      </w:hyperlink>
      <w:r>
        <w:rPr>
          <w:color w:val="0000FF"/>
        </w:rPr>
        <w:t xml:space="preserve"> </w:t>
      </w:r>
    </w:p>
    <w:p>
      <w:pPr>
        <w:pStyle w:val="Normal"/>
        <w:numPr>
          <w:ilvl w:val="0"/>
          <w:numId w:val="23"/>
        </w:numPr>
        <w:rPr/>
      </w:pPr>
      <w:hyperlink w:anchor="лести">
        <w:r>
          <w:rPr>
            <w:rStyle w:val="InternetLink"/>
            <w:rFonts w:cs="Times New Roman"/>
            <w:color w:val="0000FF"/>
          </w:rPr>
          <w:t>О прелести</w:t>
        </w:r>
      </w:hyperlink>
      <w:r>
        <w:rPr>
          <w:color w:val="0000FF"/>
        </w:rPr>
        <w:t xml:space="preserve"> </w:t>
      </w:r>
    </w:p>
    <w:p>
      <w:pPr>
        <w:pStyle w:val="Normal"/>
        <w:numPr>
          <w:ilvl w:val="0"/>
          <w:numId w:val="23"/>
        </w:numPr>
        <w:rPr>
          <w:color w:val="0000FF"/>
        </w:rPr>
      </w:pPr>
      <w:hyperlink w:anchor="чтении">
        <w:r>
          <w:rPr>
            <w:rStyle w:val="InternetLink"/>
            <w:rFonts w:cs="Times New Roman"/>
            <w:color w:val="0000FF"/>
          </w:rPr>
          <w:t>О чтении</w:t>
        </w:r>
      </w:hyperlink>
    </w:p>
    <w:p>
      <w:pPr>
        <w:pStyle w:val="Heading3"/>
        <w:spacing w:before="0" w:after="0"/>
        <w:rPr>
          <w:rFonts w:ascii="Times New Roman" w:hAnsi="Times New Roman" w:cs="Times New Roman"/>
          <w:color w:val="0000FF"/>
          <w:sz w:val="24"/>
          <w:szCs w:val="24"/>
        </w:rPr>
      </w:pPr>
      <w:hyperlink w:anchor="Никифор">
        <w:r>
          <w:rPr>
            <w:rStyle w:val="InternetLink"/>
            <w:rFonts w:cs="Times New Roman" w:ascii="Times New Roman" w:hAnsi="Times New Roman"/>
            <w:color w:val="0000FF"/>
            <w:sz w:val="24"/>
            <w:szCs w:val="24"/>
          </w:rPr>
          <w:t>НИКИФОР УЕДИНЕННИК</w:t>
        </w:r>
      </w:hyperlink>
    </w:p>
    <w:p>
      <w:pPr>
        <w:pStyle w:val="Style10"/>
        <w:spacing w:before="0" w:after="0"/>
        <w:rPr/>
      </w:pPr>
      <w:hyperlink w:anchor="атк">
        <w:r>
          <w:rPr>
            <w:rStyle w:val="InternetLink"/>
            <w:rFonts w:cs="Times New Roman" w:ascii="Times New Roman" w:hAnsi="Times New Roman"/>
            <w:color w:val="0000FF"/>
          </w:rPr>
          <w:t>Краткое о нем сведение</w:t>
        </w:r>
      </w:hyperlink>
      <w:r>
        <w:rPr>
          <w:rFonts w:cs="Times New Roman" w:ascii="Times New Roman" w:hAnsi="Times New Roman"/>
          <w:color w:val="0000FF"/>
        </w:rPr>
        <w:t xml:space="preserve"> </w:t>
      </w:r>
    </w:p>
    <w:p>
      <w:pPr>
        <w:pStyle w:val="Style10"/>
        <w:spacing w:before="0" w:after="0"/>
        <w:rPr/>
      </w:pPr>
      <w:hyperlink w:anchor="трезв">
        <w:r>
          <w:rPr>
            <w:rStyle w:val="InternetLink"/>
            <w:rFonts w:cs="Times New Roman" w:ascii="Times New Roman" w:hAnsi="Times New Roman"/>
            <w:b/>
            <w:bCs/>
            <w:color w:val="0000FF"/>
          </w:rPr>
          <w:t>Слово о трезвении и хранении сердца многополезное</w:t>
        </w:r>
      </w:hyperlink>
      <w:r>
        <w:rPr>
          <w:rFonts w:cs="Times New Roman" w:ascii="Times New Roman" w:hAnsi="Times New Roman"/>
          <w:color w:val="0000FF"/>
        </w:rPr>
        <w:t xml:space="preserve"> </w:t>
      </w:r>
    </w:p>
    <w:p>
      <w:pPr>
        <w:pStyle w:val="Normal"/>
        <w:ind w:left="720" w:hanging="0"/>
        <w:rPr>
          <w:color w:val="0000FF"/>
        </w:rPr>
      </w:pPr>
      <w:hyperlink w:anchor="Антония">
        <w:r>
          <w:rPr>
            <w:rStyle w:val="InternetLink"/>
            <w:rFonts w:cs="Times New Roman"/>
            <w:color w:val="0000FF"/>
          </w:rPr>
          <w:t>Из жития преподобного отца нашего Антония</w:t>
        </w:r>
      </w:hyperlink>
      <w:r>
        <w:rPr>
          <w:color w:val="0000FF"/>
        </w:rPr>
        <w:t xml:space="preserve"> </w:t>
        <w:br/>
      </w:r>
      <w:hyperlink w:anchor="киновиарха">
        <w:r>
          <w:rPr>
            <w:rStyle w:val="InternetLink"/>
            <w:rFonts w:cs="Times New Roman"/>
            <w:color w:val="0000FF"/>
          </w:rPr>
          <w:t>Из жития Феодосия киновиарха</w:t>
        </w:r>
      </w:hyperlink>
      <w:r>
        <w:rPr>
          <w:color w:val="0000FF"/>
        </w:rPr>
        <w:t xml:space="preserve"> </w:t>
        <w:br/>
      </w:r>
      <w:hyperlink w:anchor="Великого">
        <w:r>
          <w:rPr>
            <w:rStyle w:val="InternetLink"/>
            <w:rFonts w:cs="Times New Roman"/>
            <w:color w:val="0000FF"/>
          </w:rPr>
          <w:t>Из жития Арсения Великого</w:t>
        </w:r>
      </w:hyperlink>
      <w:r>
        <w:rPr>
          <w:color w:val="0000FF"/>
        </w:rPr>
        <w:t xml:space="preserve"> </w:t>
        <w:br/>
      </w:r>
      <w:hyperlink w:anchor="Павла">
        <w:r>
          <w:rPr>
            <w:rStyle w:val="InternetLink"/>
            <w:rFonts w:cs="Times New Roman"/>
            <w:color w:val="0000FF"/>
          </w:rPr>
          <w:t>Из жития Павла Латрского</w:t>
        </w:r>
      </w:hyperlink>
      <w:r>
        <w:rPr>
          <w:color w:val="0000FF"/>
        </w:rPr>
        <w:t xml:space="preserve"> </w:t>
        <w:br/>
      </w:r>
      <w:hyperlink w:anchor="Саввы">
        <w:r>
          <w:rPr>
            <w:rStyle w:val="InternetLink"/>
            <w:rFonts w:cs="Times New Roman"/>
            <w:color w:val="0000FF"/>
          </w:rPr>
          <w:t>Из жития святого Саввы</w:t>
        </w:r>
      </w:hyperlink>
      <w:r>
        <w:rPr>
          <w:color w:val="0000FF"/>
        </w:rPr>
        <w:t xml:space="preserve"> </w:t>
        <w:br/>
      </w:r>
      <w:hyperlink w:anchor="аввы">
        <w:r>
          <w:rPr>
            <w:rStyle w:val="InternetLink"/>
            <w:rFonts w:cs="Times New Roman"/>
            <w:color w:val="0000FF"/>
          </w:rPr>
          <w:t>Из жития аввы Агафона</w:t>
        </w:r>
      </w:hyperlink>
      <w:r>
        <w:rPr>
          <w:color w:val="0000FF"/>
        </w:rPr>
        <w:t xml:space="preserve"> </w:t>
        <w:br/>
      </w:r>
      <w:hyperlink w:anchor="Марка">
        <w:r>
          <w:rPr>
            <w:rStyle w:val="InternetLink"/>
            <w:rFonts w:cs="Times New Roman"/>
            <w:color w:val="0000FF"/>
          </w:rPr>
          <w:t>Из послания аввы Марка к Николаю</w:t>
        </w:r>
      </w:hyperlink>
      <w:r>
        <w:rPr>
          <w:color w:val="0000FF"/>
        </w:rPr>
        <w:t xml:space="preserve"> </w:t>
        <w:br/>
      </w:r>
      <w:hyperlink w:anchor="Иоанна">
        <w:r>
          <w:rPr>
            <w:rStyle w:val="InternetLink"/>
            <w:rFonts w:cs="Times New Roman"/>
            <w:color w:val="0000FF"/>
          </w:rPr>
          <w:t>Святого Иоанна Лествичника</w:t>
        </w:r>
      </w:hyperlink>
      <w:r>
        <w:rPr>
          <w:color w:val="0000FF"/>
        </w:rPr>
        <w:t xml:space="preserve"> </w:t>
        <w:br/>
      </w:r>
      <w:hyperlink w:anchor="Исайи">
        <w:r>
          <w:rPr>
            <w:rStyle w:val="InternetLink"/>
            <w:rFonts w:cs="Times New Roman"/>
            <w:color w:val="0000FF"/>
          </w:rPr>
          <w:t>Аввы Исайи</w:t>
        </w:r>
      </w:hyperlink>
      <w:r>
        <w:rPr>
          <w:color w:val="0000FF"/>
        </w:rPr>
        <w:t xml:space="preserve"> </w:t>
        <w:br/>
      </w:r>
      <w:hyperlink w:anchor="Макария">
        <w:r>
          <w:rPr>
            <w:rStyle w:val="InternetLink"/>
            <w:rFonts w:cs="Times New Roman"/>
            <w:color w:val="0000FF"/>
          </w:rPr>
          <w:t>Макария Великого</w:t>
        </w:r>
      </w:hyperlink>
      <w:r>
        <w:rPr>
          <w:color w:val="0000FF"/>
        </w:rPr>
        <w:t xml:space="preserve"> </w:t>
        <w:br/>
      </w:r>
      <w:hyperlink w:anchor="Диадоха">
        <w:r>
          <w:rPr>
            <w:rStyle w:val="InternetLink"/>
            <w:rFonts w:cs="Times New Roman"/>
            <w:color w:val="0000FF"/>
          </w:rPr>
          <w:t>Диадоха</w:t>
        </w:r>
      </w:hyperlink>
      <w:r>
        <w:rPr>
          <w:color w:val="0000FF"/>
        </w:rPr>
        <w:t xml:space="preserve"> </w:t>
        <w:br/>
      </w:r>
      <w:hyperlink w:anchor="Сири">
        <w:r>
          <w:rPr>
            <w:rStyle w:val="InternetLink"/>
            <w:rFonts w:cs="Times New Roman"/>
            <w:color w:val="0000FF"/>
          </w:rPr>
          <w:t>Исаака Сирианина</w:t>
        </w:r>
      </w:hyperlink>
      <w:r>
        <w:rPr>
          <w:color w:val="0000FF"/>
        </w:rPr>
        <w:t xml:space="preserve"> </w:t>
        <w:br/>
      </w:r>
      <w:hyperlink w:anchor="Карпатского">
        <w:r>
          <w:rPr>
            <w:rStyle w:val="InternetLink"/>
            <w:rFonts w:cs="Times New Roman"/>
            <w:color w:val="0000FF"/>
          </w:rPr>
          <w:t>Карпатского Иоанна</w:t>
        </w:r>
      </w:hyperlink>
      <w:r>
        <w:rPr>
          <w:color w:val="0000FF"/>
        </w:rPr>
        <w:t xml:space="preserve"> </w:t>
        <w:br/>
      </w:r>
      <w:hyperlink w:anchor="нового">
        <w:r>
          <w:rPr>
            <w:rStyle w:val="InternetLink"/>
            <w:rFonts w:cs="Times New Roman"/>
            <w:color w:val="0000FF"/>
          </w:rPr>
          <w:t>Симеона нового Богослова</w:t>
        </w:r>
      </w:hyperlink>
      <w:r>
        <w:rPr>
          <w:color w:val="0000FF"/>
        </w:rPr>
        <w:t xml:space="preserve"> </w:t>
        <w:br/>
      </w:r>
      <w:hyperlink w:anchor="фора">
        <w:r>
          <w:rPr>
            <w:rStyle w:val="InternetLink"/>
            <w:rFonts w:cs="Times New Roman"/>
            <w:color w:val="0000FF"/>
          </w:rPr>
          <w:t>Самого Никифора</w:t>
        </w:r>
      </w:hyperlink>
    </w:p>
    <w:p>
      <w:pPr>
        <w:pStyle w:val="Heading3"/>
        <w:spacing w:before="0" w:after="0"/>
        <w:rPr>
          <w:rFonts w:ascii="Times New Roman" w:hAnsi="Times New Roman" w:cs="Times New Roman"/>
          <w:color w:val="0000FF"/>
          <w:sz w:val="24"/>
          <w:szCs w:val="24"/>
        </w:rPr>
      </w:pPr>
      <w:hyperlink w:anchor="Солунский">
        <w:r>
          <w:rPr>
            <w:rStyle w:val="InternetLink"/>
            <w:rFonts w:cs="Times New Roman" w:ascii="Times New Roman" w:hAnsi="Times New Roman"/>
            <w:color w:val="0000FF"/>
            <w:sz w:val="24"/>
            <w:szCs w:val="24"/>
          </w:rPr>
          <w:t>СВЯТОЙ ГРИГОРИЙ ПАЛАМА, АРХИЕПИСКОП СОЛУНСКИЙ</w:t>
        </w:r>
      </w:hyperlink>
    </w:p>
    <w:p>
      <w:pPr>
        <w:pStyle w:val="Style10"/>
        <w:spacing w:before="0" w:after="0"/>
        <w:rPr/>
      </w:pPr>
      <w:hyperlink w:anchor="едение">
        <w:r>
          <w:rPr>
            <w:rStyle w:val="InternetLink"/>
            <w:rFonts w:cs="Times New Roman" w:ascii="Times New Roman" w:hAnsi="Times New Roman"/>
            <w:color w:val="0000FF"/>
          </w:rPr>
          <w:t>Краткое сведение о нем</w:t>
        </w:r>
      </w:hyperlink>
      <w:r>
        <w:rPr>
          <w:rFonts w:cs="Times New Roman" w:ascii="Times New Roman" w:hAnsi="Times New Roman"/>
          <w:color w:val="0000FF"/>
        </w:rPr>
        <w:t xml:space="preserve"> </w:t>
      </w:r>
    </w:p>
    <w:p>
      <w:pPr>
        <w:pStyle w:val="Style10"/>
        <w:spacing w:before="0" w:after="0"/>
        <w:rPr>
          <w:rFonts w:ascii="Times New Roman" w:hAnsi="Times New Roman" w:cs="Times New Roman"/>
          <w:b/>
          <w:b/>
          <w:bCs/>
          <w:color w:val="0000FF"/>
        </w:rPr>
      </w:pPr>
      <w:hyperlink w:anchor="ко">
        <w:r>
          <w:rPr>
            <w:rStyle w:val="InternetLink"/>
            <w:rFonts w:cs="Times New Roman" w:ascii="Times New Roman" w:hAnsi="Times New Roman"/>
            <w:b/>
            <w:bCs/>
            <w:color w:val="0000FF"/>
          </w:rPr>
          <w:t>Ко всечестной во инокинях Ксении, о страстях и добродетелях...</w:t>
        </w:r>
      </w:hyperlink>
      <w:r>
        <w:rPr>
          <w:rFonts w:cs="Times New Roman" w:ascii="Times New Roman" w:hAnsi="Times New Roman"/>
          <w:color w:val="0000FF"/>
        </w:rPr>
        <w:t xml:space="preserve"> </w:t>
        <w:br/>
      </w:r>
      <w:hyperlink w:anchor="десятословие">
        <w:r>
          <w:rPr>
            <w:rStyle w:val="InternetLink"/>
            <w:rFonts w:cs="Times New Roman" w:ascii="Times New Roman" w:hAnsi="Times New Roman"/>
            <w:b/>
            <w:bCs/>
            <w:color w:val="0000FF"/>
          </w:rPr>
          <w:t>Десятословие по христианскому законоположению</w:t>
        </w:r>
      </w:hyperlink>
    </w:p>
    <w:p>
      <w:pPr>
        <w:pStyle w:val="Style10"/>
        <w:spacing w:before="0" w:after="0"/>
        <w:rPr/>
      </w:pPr>
      <w:hyperlink w:anchor="щенно">
        <w:r>
          <w:rPr>
            <w:rStyle w:val="InternetLink"/>
            <w:rFonts w:cs="Times New Roman" w:ascii="Times New Roman" w:hAnsi="Times New Roman"/>
            <w:b/>
            <w:bCs/>
            <w:color w:val="0000FF"/>
          </w:rPr>
          <w:t>О священно-безмолствующих</w:t>
        </w:r>
      </w:hyperlink>
      <w:r>
        <w:rPr>
          <w:rFonts w:cs="Times New Roman" w:ascii="Times New Roman" w:hAnsi="Times New Roman"/>
          <w:color w:val="0000FF"/>
        </w:rPr>
        <w:t xml:space="preserve"> </w:t>
        <w:br/>
      </w:r>
      <w:hyperlink w:anchor="чисто">
        <w:r>
          <w:rPr>
            <w:rStyle w:val="InternetLink"/>
            <w:rFonts w:cs="Times New Roman" w:ascii="Times New Roman" w:hAnsi="Times New Roman"/>
            <w:b/>
            <w:bCs/>
            <w:color w:val="0000FF"/>
          </w:rPr>
          <w:t>О молитве и чистоте сердца, три главы</w:t>
        </w:r>
      </w:hyperlink>
      <w:r>
        <w:rPr>
          <w:rFonts w:cs="Times New Roman" w:ascii="Times New Roman" w:hAnsi="Times New Roman"/>
          <w:color w:val="0000FF"/>
        </w:rPr>
        <w:t xml:space="preserve"> </w:t>
      </w:r>
    </w:p>
    <w:p>
      <w:pPr>
        <w:pStyle w:val="Heading3"/>
        <w:spacing w:before="0" w:after="0"/>
        <w:rPr>
          <w:rFonts w:ascii="Times New Roman" w:hAnsi="Times New Roman" w:cs="Times New Roman"/>
          <w:color w:val="0000FF"/>
          <w:sz w:val="24"/>
          <w:szCs w:val="24"/>
        </w:rPr>
      </w:pPr>
      <w:hyperlink w:anchor="Фопулы">
        <w:r>
          <w:rPr>
            <w:rStyle w:val="InternetLink"/>
            <w:rFonts w:cs="Times New Roman" w:ascii="Times New Roman" w:hAnsi="Times New Roman"/>
            <w:color w:val="0000FF"/>
            <w:sz w:val="24"/>
            <w:szCs w:val="24"/>
          </w:rPr>
          <w:t>КАЛЛИСТ ПАТРИАРХ И СПОДВИЖНИК ЕГО ИГНАТИЙ КСАНФОПУЛЫ</w:t>
        </w:r>
      </w:hyperlink>
    </w:p>
    <w:p>
      <w:pPr>
        <w:pStyle w:val="Style10"/>
        <w:spacing w:before="0" w:after="0"/>
        <w:rPr/>
      </w:pPr>
      <w:hyperlink w:anchor="них">
        <w:r>
          <w:rPr>
            <w:rStyle w:val="InternetLink"/>
            <w:rFonts w:cs="Times New Roman" w:ascii="Times New Roman" w:hAnsi="Times New Roman"/>
            <w:color w:val="0000FF"/>
          </w:rPr>
          <w:t>Краткое о них сведение</w:t>
        </w:r>
      </w:hyperlink>
      <w:r>
        <w:rPr>
          <w:rFonts w:cs="Times New Roman" w:ascii="Times New Roman" w:hAnsi="Times New Roman"/>
          <w:color w:val="000000"/>
        </w:rPr>
        <w:t xml:space="preserve"> </w:t>
      </w:r>
    </w:p>
    <w:p>
      <w:pPr>
        <w:pStyle w:val="Style10"/>
        <w:spacing w:before="0" w:after="0"/>
        <w:jc w:val="both"/>
        <w:rPr/>
      </w:pPr>
      <w:hyperlink w:anchor="ющим">
        <w:r>
          <w:rPr>
            <w:rStyle w:val="InternetLink"/>
            <w:rFonts w:cs="Times New Roman" w:ascii="Times New Roman" w:hAnsi="Times New Roman"/>
            <w:b/>
            <w:bCs/>
            <w:color w:val="0000FF"/>
          </w:rPr>
          <w:t>Наставления безмолвствующим, в сотне глав</w:t>
        </w:r>
      </w:hyperlink>
      <w:r>
        <w:rPr>
          <w:rFonts w:cs="Times New Roman" w:ascii="Times New Roman" w:hAnsi="Times New Roman"/>
          <w:color w:val="0000FF"/>
        </w:rPr>
        <w:t xml:space="preserve"> </w:t>
      </w:r>
    </w:p>
    <w:p>
      <w:pPr>
        <w:pStyle w:val="Style10"/>
        <w:tabs>
          <w:tab w:val="clear" w:pos="708"/>
          <w:tab w:val="left" w:pos="0" w:leader="none"/>
          <w:tab w:val="left" w:pos="1080" w:leader="none"/>
        </w:tabs>
        <w:spacing w:before="0" w:after="0"/>
        <w:rPr/>
      </w:pPr>
      <w:hyperlink w:anchor="литве">
        <w:r>
          <w:rPr>
            <w:rStyle w:val="InternetLink"/>
            <w:rFonts w:cs="Times New Roman" w:ascii="Times New Roman" w:hAnsi="Times New Roman"/>
            <w:b/>
            <w:bCs/>
            <w:color w:val="0000FF"/>
          </w:rPr>
          <w:t>Блаженного Каллиста патриарха главы о молитве</w:t>
        </w:r>
      </w:hyperlink>
      <w:r>
        <w:rPr>
          <w:rFonts w:cs="Times New Roman" w:ascii="Times New Roman" w:hAnsi="Times New Roman"/>
          <w:color w:val="0000FF"/>
        </w:rPr>
        <w:t xml:space="preserve"> </w:t>
        <w:br/>
      </w:r>
      <w:hyperlink w:anchor="жизни">
        <w:r>
          <w:rPr>
            <w:rStyle w:val="InternetLink"/>
            <w:rFonts w:cs="Times New Roman" w:ascii="Times New Roman" w:hAnsi="Times New Roman"/>
            <w:b/>
            <w:bCs/>
            <w:color w:val="0000FF"/>
          </w:rPr>
          <w:t>Господина Каллиста Тиликуды о безмолвнической жизни</w:t>
        </w:r>
      </w:hyperlink>
      <w:r>
        <w:rPr>
          <w:rFonts w:cs="Times New Roman" w:ascii="Times New Roman" w:hAnsi="Times New Roman"/>
          <w:color w:val="0000FF"/>
        </w:rPr>
        <w:t xml:space="preserve"> </w:t>
        <w:br/>
      </w:r>
      <w:hyperlink w:anchor="внимании">
        <w:r>
          <w:rPr>
            <w:rStyle w:val="InternetLink"/>
            <w:rFonts w:cs="Times New Roman" w:ascii="Times New Roman" w:hAnsi="Times New Roman"/>
            <w:b/>
            <w:bCs/>
            <w:color w:val="0000FF"/>
          </w:rPr>
          <w:t>О внимании и молитве собрано из святых отцов</w:t>
        </w:r>
      </w:hyperlink>
      <w:r>
        <w:rPr>
          <w:rFonts w:cs="Times New Roman" w:ascii="Times New Roman" w:hAnsi="Times New Roman"/>
          <w:color w:val="000000"/>
        </w:rPr>
        <w:t xml:space="preserve"> </w:t>
      </w:r>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Архи">
        <w:r>
          <w:rPr>
            <w:rStyle w:val="InternetLink"/>
            <w:rFonts w:cs="Times New Roman" w:ascii="Times New Roman" w:hAnsi="Times New Roman"/>
            <w:color w:val="0000FF"/>
            <w:sz w:val="24"/>
            <w:szCs w:val="24"/>
          </w:rPr>
          <w:t>БЛАЖЕННЕЙШИЙ СИМЕОН АРХИЕПИСКОП СОЛУНСКИЙ</w:t>
        </w:r>
      </w:hyperlink>
    </w:p>
    <w:p>
      <w:pPr>
        <w:pStyle w:val="Style10"/>
        <w:tabs>
          <w:tab w:val="clear" w:pos="708"/>
          <w:tab w:val="left" w:pos="0" w:leader="none"/>
          <w:tab w:val="left" w:pos="1080" w:leader="none"/>
        </w:tabs>
        <w:spacing w:before="0" w:after="0"/>
        <w:rPr/>
      </w:pPr>
      <w:hyperlink w:anchor="священной">
        <w:r>
          <w:rPr>
            <w:rStyle w:val="InternetLink"/>
            <w:rFonts w:cs="Times New Roman" w:ascii="Times New Roman" w:hAnsi="Times New Roman"/>
            <w:b/>
            <w:bCs/>
            <w:color w:val="0000FF"/>
          </w:rPr>
          <w:t>О священной молитве</w:t>
        </w:r>
      </w:hyperlink>
      <w:r>
        <w:rPr>
          <w:rFonts w:cs="Times New Roman" w:ascii="Times New Roman" w:hAnsi="Times New Roman"/>
          <w:color w:val="0000FF"/>
        </w:rPr>
        <w:t xml:space="preserve"> </w:t>
        <w:br/>
      </w:r>
      <w:hyperlink w:anchor="Господи">
        <w:r>
          <w:rPr>
            <w:rStyle w:val="InternetLink"/>
            <w:rFonts w:cs="Times New Roman" w:ascii="Times New Roman" w:hAnsi="Times New Roman"/>
            <w:b/>
            <w:bCs/>
            <w:color w:val="0000FF"/>
          </w:rPr>
          <w:t>"Истолкование молитвы – Господи помилуй!"</w:t>
        </w:r>
      </w:hyperlink>
      <w:r>
        <w:rPr>
          <w:rFonts w:cs="Times New Roman" w:ascii="Times New Roman" w:hAnsi="Times New Roman"/>
          <w:color w:val="0000FF"/>
        </w:rPr>
        <w:t xml:space="preserve"> </w:t>
      </w:r>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Богослов">
        <w:r>
          <w:rPr>
            <w:rStyle w:val="InternetLink"/>
            <w:rFonts w:cs="Times New Roman" w:ascii="Times New Roman" w:hAnsi="Times New Roman"/>
            <w:color w:val="0000FF"/>
            <w:sz w:val="24"/>
            <w:szCs w:val="24"/>
          </w:rPr>
          <w:t>СИМЕОН НОВЫЙ БОГОСЛОВ</w:t>
        </w:r>
      </w:hyperlink>
    </w:p>
    <w:p>
      <w:pPr>
        <w:pStyle w:val="Style10"/>
        <w:tabs>
          <w:tab w:val="clear" w:pos="708"/>
          <w:tab w:val="left" w:pos="0" w:leader="none"/>
          <w:tab w:val="left" w:pos="1080" w:leader="none"/>
        </w:tabs>
        <w:spacing w:before="0" w:after="0"/>
        <w:rPr/>
      </w:pPr>
      <w:hyperlink w:anchor="вере">
        <w:r>
          <w:rPr>
            <w:rStyle w:val="InternetLink"/>
            <w:rFonts w:cs="Times New Roman" w:ascii="Times New Roman" w:hAnsi="Times New Roman"/>
            <w:b/>
            <w:bCs/>
            <w:color w:val="0000FF"/>
          </w:rPr>
          <w:t>О вере, и к тем, которые говорят, что живущему в мiре невозможно достигнуть совершенства...</w:t>
        </w:r>
      </w:hyperlink>
      <w:r>
        <w:rPr>
          <w:rFonts w:cs="Times New Roman" w:ascii="Times New Roman" w:hAnsi="Times New Roman"/>
          <w:color w:val="0000FF"/>
        </w:rPr>
        <w:t xml:space="preserve"> </w:t>
        <w:br/>
      </w:r>
      <w:hyperlink w:anchor="трех">
        <w:r>
          <w:rPr>
            <w:rStyle w:val="InternetLink"/>
            <w:rFonts w:cs="Times New Roman" w:ascii="Times New Roman" w:hAnsi="Times New Roman"/>
            <w:b/>
            <w:bCs/>
            <w:color w:val="0000FF"/>
          </w:rPr>
          <w:t>О трех образах внимания и молитвы</w:t>
        </w:r>
      </w:hyperlink>
      <w:r>
        <w:rPr>
          <w:rFonts w:cs="Times New Roman" w:ascii="Times New Roman" w:hAnsi="Times New Roman"/>
          <w:color w:val="0000FF"/>
        </w:rPr>
        <w:t xml:space="preserve"> </w:t>
      </w:r>
    </w:p>
    <w:p>
      <w:pPr>
        <w:pStyle w:val="Normal"/>
        <w:tabs>
          <w:tab w:val="clear" w:pos="708"/>
          <w:tab w:val="left" w:pos="540" w:leader="none"/>
          <w:tab w:val="left" w:pos="1080" w:leader="none"/>
        </w:tabs>
        <w:ind w:left="720" w:hanging="0"/>
        <w:rPr>
          <w:color w:val="0000FF"/>
        </w:rPr>
      </w:pPr>
      <w:hyperlink w:anchor="образе">
        <w:r>
          <w:rPr>
            <w:rStyle w:val="InternetLink"/>
            <w:rFonts w:cs="Times New Roman"/>
            <w:color w:val="0000FF"/>
          </w:rPr>
          <w:t>О первом образе внимания и молитвы</w:t>
        </w:r>
      </w:hyperlink>
      <w:r>
        <w:rPr>
          <w:color w:val="0000FF"/>
        </w:rPr>
        <w:t xml:space="preserve"> </w:t>
        <w:br/>
      </w:r>
      <w:hyperlink w:anchor="втором">
        <w:r>
          <w:rPr>
            <w:rStyle w:val="InternetLink"/>
            <w:rFonts w:cs="Times New Roman"/>
            <w:color w:val="0000FF"/>
          </w:rPr>
          <w:t>О втором образе внимания и молитвы</w:t>
        </w:r>
      </w:hyperlink>
      <w:r>
        <w:rPr>
          <w:color w:val="0000FF"/>
        </w:rPr>
        <w:t xml:space="preserve"> </w:t>
        <w:br/>
      </w:r>
      <w:hyperlink w:anchor="тьем">
        <w:r>
          <w:rPr>
            <w:rStyle w:val="InternetLink"/>
            <w:rFonts w:cs="Times New Roman"/>
            <w:color w:val="0000FF"/>
          </w:rPr>
          <w:t>О третьем образе внимания и молитвы</w:t>
        </w:r>
      </w:hyperlink>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из">
        <w:r>
          <w:rPr>
            <w:rStyle w:val="InternetLink"/>
            <w:rFonts w:cs="Times New Roman" w:ascii="Times New Roman" w:hAnsi="Times New Roman"/>
            <w:color w:val="0000FF"/>
            <w:sz w:val="24"/>
            <w:szCs w:val="24"/>
          </w:rPr>
          <w:t>ИЗ ЖИТИЯ ПРЕПОДОБНОГО ОТЦА НАШЕГО</w:t>
          <w:br/>
          <w:t>МАКСИМА КАПСОКАЛИВИТА</w:t>
        </w:r>
      </w:hyperlink>
    </w:p>
    <w:p>
      <w:pPr>
        <w:pStyle w:val="Style10"/>
        <w:tabs>
          <w:tab w:val="clear" w:pos="708"/>
          <w:tab w:val="left" w:pos="0" w:leader="none"/>
          <w:tab w:val="left" w:pos="1080" w:leader="none"/>
        </w:tabs>
        <w:spacing w:before="0" w:after="0"/>
        <w:rPr/>
      </w:pPr>
      <w:hyperlink w:anchor="благодатной">
        <w:r>
          <w:rPr>
            <w:rStyle w:val="InternetLink"/>
            <w:rFonts w:cs="Times New Roman" w:ascii="Times New Roman" w:hAnsi="Times New Roman"/>
            <w:b/>
            <w:bCs/>
            <w:color w:val="0000FF"/>
          </w:rPr>
          <w:t>Об умной благодатной молитве</w:t>
        </w:r>
      </w:hyperlink>
      <w:r>
        <w:rPr>
          <w:rFonts w:cs="Times New Roman" w:ascii="Times New Roman" w:hAnsi="Times New Roman"/>
          <w:color w:val="0000FF"/>
        </w:rPr>
        <w:t xml:space="preserve"> </w:t>
      </w:r>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Паламы">
        <w:r>
          <w:rPr>
            <w:rStyle w:val="InternetLink"/>
            <w:rFonts w:cs="Times New Roman" w:ascii="Times New Roman" w:hAnsi="Times New Roman"/>
            <w:color w:val="0000FF"/>
            <w:sz w:val="24"/>
            <w:szCs w:val="24"/>
          </w:rPr>
          <w:t>ИЗ ЖИТИЯ СВЯТОГО ГРИГОРИЯ ПАЛАМЫ</w:t>
          <w:br/>
          <w:t>АРХИЕПИСКОПА СОЛУНСКОГО ЧУДОТВОРЦА</w:t>
        </w:r>
      </w:hyperlink>
    </w:p>
    <w:p>
      <w:pPr>
        <w:pStyle w:val="Style10"/>
        <w:tabs>
          <w:tab w:val="clear" w:pos="708"/>
          <w:tab w:val="left" w:pos="0" w:leader="none"/>
          <w:tab w:val="left" w:pos="1080" w:leader="none"/>
        </w:tabs>
        <w:spacing w:before="0" w:after="0"/>
        <w:rPr/>
      </w:pPr>
      <w:hyperlink w:anchor="всем">
        <w:r>
          <w:rPr>
            <w:rStyle w:val="InternetLink"/>
            <w:rFonts w:cs="Times New Roman" w:ascii="Times New Roman" w:hAnsi="Times New Roman"/>
            <w:b/>
            <w:bCs/>
            <w:color w:val="0000FF"/>
          </w:rPr>
          <w:t>О том, что всем вообще христианам надлежит непрестанно молиться</w:t>
        </w:r>
      </w:hyperlink>
      <w:r>
        <w:rPr>
          <w:rFonts w:cs="Times New Roman" w:ascii="Times New Roman" w:hAnsi="Times New Roman"/>
          <w:color w:val="0000FF"/>
        </w:rPr>
        <w:t xml:space="preserve"> </w:t>
      </w:r>
    </w:p>
    <w:p>
      <w:pPr>
        <w:pStyle w:val="Normal"/>
        <w:tabs>
          <w:tab w:val="clear" w:pos="708"/>
          <w:tab w:val="left" w:pos="0" w:leader="none"/>
          <w:tab w:val="left" w:pos="1080" w:leader="none"/>
        </w:tabs>
        <w:ind w:firstLine="720"/>
        <w:rPr>
          <w:rFonts w:ascii="Times New Roman" w:hAnsi="Times New Roman" w:cs="Times New Roman"/>
          <w:color w:val="000000"/>
        </w:rPr>
      </w:pPr>
      <w:r>
        <w:rPr>
          <w:rFonts w:cs="Times New Roman"/>
          <w:color w:val="000000"/>
        </w:rPr>
      </w:r>
    </w:p>
    <w:p>
      <w:pPr>
        <w:pStyle w:val="Style10"/>
        <w:tabs>
          <w:tab w:val="clear" w:pos="708"/>
          <w:tab w:val="left" w:pos="0" w:leader="none"/>
          <w:tab w:val="left" w:pos="1080" w:leader="none"/>
        </w:tabs>
        <w:spacing w:before="0" w:after="0"/>
        <w:ind w:firstLine="720"/>
        <w:rPr/>
      </w:pPr>
      <w:hyperlink w:anchor="при">
        <w:r>
          <w:rPr>
            <w:rStyle w:val="InternetLink"/>
            <w:rFonts w:cs="Times New Roman" w:ascii="Times New Roman" w:hAnsi="Times New Roman"/>
            <w:i/>
            <w:iCs/>
            <w:color w:val="0000FF"/>
          </w:rPr>
          <w:t>Приложение</w:t>
        </w:r>
      </w:hyperlink>
      <w:r>
        <w:rPr>
          <w:rFonts w:cs="Times New Roman" w:ascii="Times New Roman" w:hAnsi="Times New Roman"/>
          <w:color w:val="0000FF"/>
        </w:rPr>
        <w:t xml:space="preserve"> </w:t>
      </w:r>
    </w:p>
    <w:p>
      <w:pPr>
        <w:pStyle w:val="Heading3"/>
        <w:tabs>
          <w:tab w:val="clear" w:pos="708"/>
          <w:tab w:val="left" w:pos="0" w:leader="none"/>
          <w:tab w:val="left" w:pos="1080" w:leader="none"/>
        </w:tabs>
        <w:spacing w:before="0" w:after="0"/>
        <w:ind w:firstLine="720"/>
        <w:rPr>
          <w:rFonts w:ascii="Times New Roman" w:hAnsi="Times New Roman" w:cs="Times New Roman"/>
          <w:color w:val="0000FF"/>
          <w:sz w:val="24"/>
          <w:szCs w:val="24"/>
        </w:rPr>
      </w:pPr>
      <w:hyperlink w:anchor="Дамаскин">
        <w:r>
          <w:rPr>
            <w:rStyle w:val="InternetLink"/>
            <w:rFonts w:cs="Times New Roman" w:ascii="Times New Roman" w:hAnsi="Times New Roman"/>
            <w:color w:val="0000FF"/>
            <w:sz w:val="24"/>
            <w:szCs w:val="24"/>
          </w:rPr>
          <w:t>ПРЕПОДОБНЫЙ ПЕТР ДАМАСКИН</w:t>
        </w:r>
      </w:hyperlink>
    </w:p>
    <w:p>
      <w:pPr>
        <w:pStyle w:val="Style10"/>
        <w:tabs>
          <w:tab w:val="clear" w:pos="708"/>
          <w:tab w:val="left" w:pos="0" w:leader="none"/>
          <w:tab w:val="left" w:pos="1080" w:leader="none"/>
          <w:tab w:val="left" w:pos="1620" w:leader="none"/>
        </w:tabs>
        <w:spacing w:before="0" w:after="0"/>
        <w:rPr>
          <w:rFonts w:ascii="Times New Roman" w:hAnsi="Times New Roman" w:cs="Times New Roman"/>
          <w:color w:val="000000"/>
        </w:rPr>
      </w:pPr>
      <w:hyperlink w:anchor="переводу">
        <w:r>
          <w:rPr>
            <w:rStyle w:val="InternetLink"/>
            <w:rFonts w:cs="Times New Roman" w:ascii="Times New Roman" w:hAnsi="Times New Roman"/>
            <w:color w:val="0000FF"/>
          </w:rPr>
          <w:t>Предисловие к русскому переводу</w:t>
        </w:r>
      </w:hyperlink>
      <w:r>
        <w:rPr>
          <w:rFonts w:cs="Times New Roman" w:ascii="Times New Roman" w:hAnsi="Times New Roman"/>
          <w:color w:val="0000FF"/>
        </w:rPr>
        <w:t xml:space="preserve"> </w:t>
        <w:br/>
      </w:r>
      <w:hyperlink w:anchor="исловие">
        <w:r>
          <w:rPr>
            <w:rStyle w:val="InternetLink"/>
            <w:rFonts w:cs="Times New Roman" w:ascii="Times New Roman" w:hAnsi="Times New Roman"/>
            <w:color w:val="0000FF"/>
          </w:rPr>
          <w:t>Предисловие</w:t>
        </w:r>
      </w:hyperlink>
      <w:r>
        <w:rPr>
          <w:rFonts w:cs="Times New Roman" w:ascii="Times New Roman" w:hAnsi="Times New Roman"/>
          <w:color w:val="0000FF"/>
        </w:rPr>
        <w:t xml:space="preserve"> </w:t>
      </w:r>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первая">
        <w:r>
          <w:rPr>
            <w:rStyle w:val="InternetLink"/>
            <w:rFonts w:cs="Times New Roman" w:ascii="Times New Roman" w:hAnsi="Times New Roman"/>
            <w:color w:val="0000FF"/>
            <w:sz w:val="24"/>
            <w:szCs w:val="24"/>
          </w:rPr>
          <w:t>Книга Первая</w:t>
        </w:r>
      </w:hyperlink>
    </w:p>
    <w:p>
      <w:pPr>
        <w:pStyle w:val="Normal"/>
        <w:numPr>
          <w:ilvl w:val="0"/>
          <w:numId w:val="13"/>
        </w:numPr>
        <w:tabs>
          <w:tab w:val="clear" w:pos="708"/>
          <w:tab w:val="left" w:pos="0" w:leader="none"/>
          <w:tab w:val="left" w:pos="1080" w:leader="none"/>
        </w:tabs>
        <w:ind w:left="0" w:firstLine="720"/>
        <w:rPr/>
      </w:pPr>
      <w:hyperlink w:anchor="Начало">
        <w:r>
          <w:rPr>
            <w:rStyle w:val="InternetLink"/>
            <w:rFonts w:cs="Times New Roman"/>
            <w:b/>
            <w:bCs/>
            <w:color w:val="0000FF"/>
          </w:rPr>
          <w:t>Начало с Богом содержания книг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весьма">
        <w:r>
          <w:rPr>
            <w:rStyle w:val="InternetLink"/>
            <w:rFonts w:cs="Times New Roman"/>
            <w:b/>
            <w:bCs/>
            <w:color w:val="0000FF"/>
          </w:rPr>
          <w:t>Необходимое и весьма полезное указание семи телесных делани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что">
        <w:r>
          <w:rPr>
            <w:rStyle w:val="InternetLink"/>
            <w:rFonts w:cs="Times New Roman"/>
            <w:b/>
            <w:bCs/>
            <w:color w:val="0000FF"/>
          </w:rPr>
          <w:t>О том, что желающий соблюдать заповеди должен начинать со страха Божия...</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заповеди">
        <w:r>
          <w:rPr>
            <w:rStyle w:val="InternetLink"/>
            <w:rFonts w:cs="Times New Roman"/>
            <w:b/>
            <w:bCs/>
            <w:color w:val="0000FF"/>
          </w:rPr>
          <w:t>О второй заповеди и о том, что страх рождает плач</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добродет">
        <w:r>
          <w:rPr>
            <w:rStyle w:val="InternetLink"/>
            <w:rFonts w:cs="Times New Roman"/>
            <w:b/>
            <w:bCs/>
            <w:color w:val="0000FF"/>
          </w:rPr>
          <w:t>О четырех добродетелях душ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знании">
        <w:r>
          <w:rPr>
            <w:rStyle w:val="InternetLink"/>
            <w:rFonts w:cs="Times New Roman"/>
            <w:b/>
            <w:bCs/>
            <w:color w:val="0000FF"/>
          </w:rPr>
          <w:t>О деятельном 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суть">
        <w:r>
          <w:rPr>
            <w:rStyle w:val="InternetLink"/>
            <w:rFonts w:cs="Times New Roman"/>
            <w:b/>
            <w:bCs/>
            <w:color w:val="0000FF"/>
          </w:rPr>
          <w:t>О том, что телесные добродетели суть орудия душевных</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хранением">
        <w:r>
          <w:rPr>
            <w:rStyle w:val="InternetLink"/>
            <w:rFonts w:cs="Times New Roman"/>
            <w:b/>
            <w:bCs/>
            <w:color w:val="0000FF"/>
          </w:rPr>
          <w:t>О том, что невозможно спастись иначе, как только строгим вниманием и хранением ума</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желающие">
        <w:r>
          <w:rPr>
            <w:rStyle w:val="InternetLink"/>
            <w:rFonts w:cs="Times New Roman"/>
            <w:b/>
            <w:bCs/>
            <w:color w:val="0000FF"/>
          </w:rPr>
          <w:t>О том, что желающие видеть самих себя, в каком они устроении нравственном, не иначе могут этого достигнуть, как удалением от своих хотений, повиновением и безмолвием, особенно же обладаемые страстям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мысленных">
        <w:r>
          <w:rPr>
            <w:rStyle w:val="InternetLink"/>
            <w:rFonts w:cs="Times New Roman"/>
            <w:b/>
            <w:bCs/>
            <w:color w:val="0000FF"/>
          </w:rPr>
          <w:t>О восьми мысленных ведениях</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изъясн">
        <w:r>
          <w:rPr>
            <w:rStyle w:val="InternetLink"/>
            <w:rFonts w:cs="Times New Roman"/>
            <w:b/>
            <w:bCs/>
            <w:color w:val="0000FF"/>
          </w:rPr>
          <w:t>Необходимое изъяснение о первом познании и о том, как должно начинать оное</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ведении">
        <w:r>
          <w:rPr>
            <w:rStyle w:val="InternetLink"/>
            <w:rFonts w:cs="Times New Roman"/>
            <w:b/>
            <w:bCs/>
            <w:color w:val="0000FF"/>
          </w:rPr>
          <w:t>О втором веде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реть">
        <w:r>
          <w:rPr>
            <w:rStyle w:val="InternetLink"/>
            <w:rFonts w:cs="Times New Roman"/>
            <w:b/>
            <w:bCs/>
            <w:color w:val="0000FF"/>
          </w:rPr>
          <w:t>О третьем веде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четвертом">
        <w:r>
          <w:rPr>
            <w:rStyle w:val="InternetLink"/>
            <w:rFonts w:cs="Times New Roman"/>
            <w:b/>
            <w:bCs/>
            <w:color w:val="0000FF"/>
          </w:rPr>
          <w:t>О четвертом веде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пятом">
        <w:r>
          <w:rPr>
            <w:rStyle w:val="InternetLink"/>
            <w:rFonts w:cs="Times New Roman"/>
            <w:b/>
            <w:bCs/>
            <w:color w:val="0000FF"/>
          </w:rPr>
          <w:t>О пятом по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шестом">
        <w:r>
          <w:rPr>
            <w:rStyle w:val="InternetLink"/>
            <w:rFonts w:cs="Times New Roman"/>
            <w:b/>
            <w:bCs/>
            <w:color w:val="0000FF"/>
          </w:rPr>
          <w:t>О шестом по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седьмом">
        <w:r>
          <w:rPr>
            <w:rStyle w:val="InternetLink"/>
            <w:rFonts w:cs="Times New Roman"/>
            <w:b/>
            <w:bCs/>
            <w:color w:val="0000FF"/>
          </w:rPr>
          <w:t>О седьмом по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восьмом">
        <w:r>
          <w:rPr>
            <w:rStyle w:val="InternetLink"/>
            <w:rFonts w:cs="Times New Roman"/>
            <w:b/>
            <w:bCs/>
            <w:color w:val="0000FF"/>
          </w:rPr>
          <w:t>О восьмом по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нет">
        <w:r>
          <w:rPr>
            <w:rStyle w:val="InternetLink"/>
            <w:rFonts w:cs="Times New Roman"/>
            <w:b/>
            <w:bCs/>
            <w:color w:val="0000FF"/>
          </w:rPr>
          <w:t>О том, что в Божественных Писаниях нет разногласия</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всех">
        <w:r>
          <w:rPr>
            <w:rStyle w:val="InternetLink"/>
            <w:rFonts w:cs="Times New Roman"/>
            <w:b/>
            <w:bCs/>
            <w:color w:val="0000FF"/>
          </w:rPr>
          <w:t>Разделение молитвы всех познани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мудрии">
        <w:r>
          <w:rPr>
            <w:rStyle w:val="InternetLink"/>
            <w:rFonts w:cs="Times New Roman"/>
            <w:b/>
            <w:bCs/>
            <w:color w:val="0000FF"/>
          </w:rPr>
          <w:t>О смиренномудр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расти">
        <w:r>
          <w:rPr>
            <w:rStyle w:val="InternetLink"/>
            <w:rFonts w:cs="Times New Roman"/>
            <w:b/>
            <w:bCs/>
            <w:color w:val="0000FF"/>
          </w:rPr>
          <w:t>О бесстрастии</w:t>
        </w:r>
      </w:hyperlink>
      <w:r>
        <w:rPr>
          <w:b/>
          <w:bCs/>
          <w:color w:val="000000"/>
        </w:rPr>
        <w:t xml:space="preserve"> </w:t>
      </w:r>
    </w:p>
    <w:p>
      <w:pPr>
        <w:pStyle w:val="Normal"/>
        <w:numPr>
          <w:ilvl w:val="0"/>
          <w:numId w:val="13"/>
        </w:numPr>
        <w:tabs>
          <w:tab w:val="clear" w:pos="708"/>
          <w:tab w:val="left" w:pos="0" w:leader="none"/>
          <w:tab w:val="left" w:pos="1080" w:leader="none"/>
        </w:tabs>
        <w:ind w:left="0" w:firstLine="720"/>
        <w:rPr/>
      </w:pPr>
      <w:hyperlink w:anchor="семи">
        <w:r>
          <w:rPr>
            <w:rStyle w:val="InternetLink"/>
            <w:rFonts w:cs="Times New Roman"/>
            <w:b/>
            <w:bCs/>
            <w:color w:val="0000FF"/>
          </w:rPr>
          <w:t>Наилучшее распознание семи телесных делани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рассуждении">
        <w:r>
          <w:rPr>
            <w:rStyle w:val="InternetLink"/>
            <w:rFonts w:cs="Times New Roman"/>
            <w:b/>
            <w:bCs/>
            <w:color w:val="0000FF"/>
          </w:rPr>
          <w:t>О рассужде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Богу">
        <w:r>
          <w:rPr>
            <w:rStyle w:val="InternetLink"/>
            <w:rFonts w:cs="Times New Roman"/>
            <w:b/>
            <w:bCs/>
            <w:color w:val="0000FF"/>
          </w:rPr>
          <w:t>О чтении по Богу</w:t>
        </w:r>
      </w:hyperlink>
      <w:r>
        <w:rPr>
          <w:b/>
          <w:bCs/>
          <w:color w:val="000000"/>
        </w:rPr>
        <w:t xml:space="preserve"> </w:t>
      </w:r>
    </w:p>
    <w:p>
      <w:pPr>
        <w:pStyle w:val="Normal"/>
        <w:numPr>
          <w:ilvl w:val="0"/>
          <w:numId w:val="13"/>
        </w:numPr>
        <w:tabs>
          <w:tab w:val="clear" w:pos="708"/>
          <w:tab w:val="left" w:pos="0" w:leader="none"/>
          <w:tab w:val="left" w:pos="1080" w:leader="none"/>
        </w:tabs>
        <w:ind w:left="0" w:firstLine="720"/>
        <w:rPr/>
      </w:pPr>
      <w:hyperlink w:anchor="суждении">
        <w:r>
          <w:rPr>
            <w:rStyle w:val="InternetLink"/>
            <w:rFonts w:cs="Times New Roman"/>
            <w:b/>
            <w:bCs/>
            <w:color w:val="0000FF"/>
          </w:rPr>
          <w:t>Об истинном рассужде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должно">
        <w:r>
          <w:rPr>
            <w:rStyle w:val="InternetLink"/>
            <w:rFonts w:cs="Times New Roman"/>
            <w:b/>
            <w:bCs/>
            <w:color w:val="0000FF"/>
          </w:rPr>
          <w:t>О том, что не должно отчаиваться, хотя бы и много кто согрешил</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приобретении">
        <w:r>
          <w:rPr>
            <w:rStyle w:val="InternetLink"/>
            <w:rFonts w:cs="Times New Roman"/>
            <w:b/>
            <w:bCs/>
            <w:color w:val="0000FF"/>
          </w:rPr>
          <w:t>Краткое учение о приобретении добродетелей и удалении от страсте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b/>
          <w:b/>
          <w:bCs/>
          <w:color w:val="0000FF"/>
        </w:rPr>
      </w:pPr>
      <w:hyperlink w:anchor="либо">
        <w:r>
          <w:rPr>
            <w:rStyle w:val="InternetLink"/>
            <w:rFonts w:cs="Times New Roman"/>
            <w:b/>
            <w:bCs/>
            <w:color w:val="0000FF"/>
          </w:rPr>
          <w:t>О том, как может кто-либо приобрести истинную веру</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молвие">
        <w:r>
          <w:rPr>
            <w:rStyle w:val="InternetLink"/>
            <w:rFonts w:cs="Times New Roman"/>
            <w:b/>
            <w:bCs/>
            <w:color w:val="0000FF"/>
          </w:rPr>
          <w:t>О том, что страстным наиболее полезно безмолвие</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есть">
        <w:r>
          <w:rPr>
            <w:rStyle w:val="InternetLink"/>
            <w:rFonts w:cs="Times New Roman"/>
            <w:b/>
            <w:bCs/>
            <w:color w:val="0000FF"/>
          </w:rPr>
          <w:t>О том, что истинное покаяние есть великое благо</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особенных">
        <w:r>
          <w:rPr>
            <w:rStyle w:val="InternetLink"/>
            <w:rFonts w:cs="Times New Roman"/>
            <w:b/>
            <w:bCs/>
            <w:color w:val="0000FF"/>
          </w:rPr>
          <w:t>Об общих и особенных благодеяниях Божиих</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пользе">
        <w:r>
          <w:rPr>
            <w:rStyle w:val="InternetLink"/>
            <w:rFonts w:cs="Times New Roman"/>
            <w:b/>
            <w:bCs/>
            <w:color w:val="0000FF"/>
          </w:rPr>
          <w:t>О том, что Бог сотворил все к пользе наше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гословие">
        <w:r>
          <w:rPr>
            <w:rStyle w:val="InternetLink"/>
            <w:rFonts w:cs="Times New Roman"/>
            <w:b/>
            <w:bCs/>
            <w:color w:val="0000FF"/>
          </w:rPr>
          <w:t>О том, что слово Божие не есть многословие</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невозможно">
        <w:r>
          <w:rPr>
            <w:rStyle w:val="InternetLink"/>
            <w:rFonts w:cs="Times New Roman"/>
            <w:b/>
            <w:bCs/>
            <w:color w:val="0000FF"/>
          </w:rPr>
          <w:t>О том, что без смиренномудрия невозможно спастись</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назидан">
        <w:r>
          <w:rPr>
            <w:rStyle w:val="InternetLink"/>
            <w:rFonts w:cs="Times New Roman"/>
            <w:b/>
            <w:bCs/>
            <w:color w:val="0000FF"/>
          </w:rPr>
          <w:t>О назидании души добродетелям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мирением">
        <w:r>
          <w:rPr>
            <w:rStyle w:val="InternetLink"/>
            <w:rFonts w:cs="Times New Roman"/>
            <w:b/>
            <w:bCs/>
            <w:color w:val="0000FF"/>
          </w:rPr>
          <w:t>О том, что любовь и совет со смирением есть великое благо</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писания">
        <w:r>
          <w:rPr>
            <w:rStyle w:val="InternetLink"/>
            <w:rFonts w:cs="Times New Roman"/>
            <w:b/>
            <w:bCs/>
            <w:color w:val="0000FF"/>
          </w:rPr>
          <w:t>О том, что частое напоминание Божественного Писания не есть многословие</w:t>
        </w:r>
      </w:hyperlink>
      <w:r>
        <w:rPr>
          <w:b/>
          <w:bCs/>
          <w:color w:val="000000"/>
        </w:rPr>
        <w:t xml:space="preserve"> </w:t>
      </w:r>
    </w:p>
    <w:p>
      <w:pPr>
        <w:pStyle w:val="Normal"/>
        <w:numPr>
          <w:ilvl w:val="0"/>
          <w:numId w:val="13"/>
        </w:numPr>
        <w:tabs>
          <w:tab w:val="clear" w:pos="708"/>
          <w:tab w:val="left" w:pos="0" w:leader="none"/>
          <w:tab w:val="left" w:pos="1080" w:leader="none"/>
        </w:tabs>
        <w:ind w:left="0" w:firstLine="720"/>
        <w:rPr/>
      </w:pPr>
      <w:hyperlink w:anchor="лжеименном">
        <w:r>
          <w:rPr>
            <w:rStyle w:val="InternetLink"/>
            <w:rFonts w:cs="Times New Roman"/>
            <w:b/>
            <w:bCs/>
            <w:color w:val="0000FF"/>
          </w:rPr>
          <w:t>Изъяснение о лжеименном знании</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исчисление">
        <w:r>
          <w:rPr>
            <w:rStyle w:val="InternetLink"/>
            <w:rFonts w:cs="Times New Roman"/>
            <w:b/>
            <w:bCs/>
            <w:color w:val="0000FF"/>
          </w:rPr>
          <w:t>Исчисление добродетеле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pPr>
      <w:hyperlink w:anchor="страстей">
        <w:r>
          <w:rPr>
            <w:rStyle w:val="InternetLink"/>
            <w:rFonts w:cs="Times New Roman"/>
            <w:b/>
            <w:bCs/>
            <w:color w:val="0000FF"/>
          </w:rPr>
          <w:t>Исчисление страстей</w:t>
        </w:r>
      </w:hyperlink>
      <w:r>
        <w:rPr>
          <w:b/>
          <w:bCs/>
          <w:color w:val="0000FF"/>
        </w:rPr>
        <w:t xml:space="preserve"> </w:t>
      </w:r>
    </w:p>
    <w:p>
      <w:pPr>
        <w:pStyle w:val="Normal"/>
        <w:numPr>
          <w:ilvl w:val="0"/>
          <w:numId w:val="13"/>
        </w:numPr>
        <w:tabs>
          <w:tab w:val="clear" w:pos="708"/>
          <w:tab w:val="left" w:pos="0" w:leader="none"/>
          <w:tab w:val="left" w:pos="1080" w:leader="none"/>
        </w:tabs>
        <w:ind w:left="0" w:firstLine="720"/>
        <w:rPr>
          <w:color w:val="0000FF"/>
        </w:rPr>
      </w:pPr>
      <w:hyperlink w:anchor="прилогов">
        <w:r>
          <w:rPr>
            <w:rStyle w:val="InternetLink"/>
            <w:rFonts w:cs="Times New Roman"/>
            <w:b/>
            <w:bCs/>
            <w:color w:val="0000FF"/>
          </w:rPr>
          <w:t>О различии помыслов и прилогов</w:t>
        </w:r>
      </w:hyperlink>
    </w:p>
    <w:p>
      <w:pPr>
        <w:pStyle w:val="Heading3"/>
        <w:tabs>
          <w:tab w:val="clear" w:pos="708"/>
          <w:tab w:val="left" w:pos="0" w:leader="none"/>
          <w:tab w:val="left" w:pos="1080" w:leader="none"/>
        </w:tabs>
        <w:spacing w:before="0" w:after="0"/>
        <w:rPr>
          <w:rFonts w:ascii="Times New Roman" w:hAnsi="Times New Roman" w:cs="Times New Roman"/>
          <w:color w:val="0000FF"/>
          <w:sz w:val="24"/>
          <w:szCs w:val="24"/>
        </w:rPr>
      </w:pPr>
      <w:hyperlink w:anchor="орая">
        <w:r>
          <w:rPr>
            <w:rStyle w:val="InternetLink"/>
            <w:rFonts w:cs="Times New Roman" w:ascii="Times New Roman" w:hAnsi="Times New Roman"/>
            <w:color w:val="0000FF"/>
            <w:sz w:val="24"/>
            <w:szCs w:val="24"/>
          </w:rPr>
          <w:t>Книга Вторая</w:t>
        </w:r>
      </w:hyperlink>
    </w:p>
    <w:p>
      <w:pPr>
        <w:pStyle w:val="Normal"/>
        <w:numPr>
          <w:ilvl w:val="0"/>
          <w:numId w:val="16"/>
        </w:numPr>
        <w:tabs>
          <w:tab w:val="clear" w:pos="708"/>
          <w:tab w:val="left" w:pos="0" w:leader="none"/>
          <w:tab w:val="left" w:pos="1080" w:leader="none"/>
        </w:tabs>
        <w:ind w:left="0" w:firstLine="720"/>
        <w:rPr/>
      </w:pPr>
      <w:hyperlink w:anchor="духовной">
        <w:r>
          <w:rPr>
            <w:rStyle w:val="InternetLink"/>
            <w:rFonts w:cs="Times New Roman"/>
            <w:b/>
            <w:bCs/>
            <w:color w:val="0000FF"/>
          </w:rPr>
          <w:t>О духовной мудрост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ере">
        <w:r>
          <w:rPr>
            <w:rStyle w:val="InternetLink"/>
            <w:rFonts w:cs="Times New Roman"/>
            <w:b/>
            <w:bCs/>
            <w:color w:val="0000FF"/>
          </w:rPr>
          <w:t>О вере</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страхе">
        <w:r>
          <w:rPr>
            <w:rStyle w:val="InternetLink"/>
            <w:rFonts w:cs="Times New Roman"/>
            <w:b/>
            <w:bCs/>
            <w:color w:val="0000FF"/>
          </w:rPr>
          <w:t>О страхе (Господнем), вводном и совершенном</w:t>
        </w:r>
      </w:hyperlink>
      <w:r>
        <w:rPr>
          <w:b/>
          <w:bCs/>
          <w:color w:val="000000"/>
        </w:rPr>
        <w:t xml:space="preserve"> </w:t>
      </w:r>
    </w:p>
    <w:p>
      <w:pPr>
        <w:pStyle w:val="Normal"/>
        <w:numPr>
          <w:ilvl w:val="0"/>
          <w:numId w:val="16"/>
        </w:numPr>
        <w:tabs>
          <w:tab w:val="clear" w:pos="708"/>
          <w:tab w:val="left" w:pos="0" w:leader="none"/>
          <w:tab w:val="left" w:pos="1080" w:leader="none"/>
        </w:tabs>
        <w:ind w:left="0" w:firstLine="720"/>
        <w:rPr/>
      </w:pPr>
      <w:hyperlink w:anchor="честии">
        <w:r>
          <w:rPr>
            <w:rStyle w:val="InternetLink"/>
            <w:rFonts w:cs="Times New Roman"/>
            <w:b/>
            <w:bCs/>
            <w:color w:val="0000FF"/>
          </w:rPr>
          <w:t>О благочест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терпении">
        <w:r>
          <w:rPr>
            <w:rStyle w:val="InternetLink"/>
            <w:rFonts w:cs="Times New Roman"/>
            <w:b/>
            <w:bCs/>
            <w:color w:val="0000FF"/>
          </w:rPr>
          <w:t>О терпен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надеж">
        <w:r>
          <w:rPr>
            <w:rStyle w:val="InternetLink"/>
            <w:rFonts w:cs="Times New Roman"/>
            <w:b/>
            <w:bCs/>
            <w:color w:val="0000FF"/>
          </w:rPr>
          <w:t>О надежде (будущего)</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пристрастии">
        <w:r>
          <w:rPr>
            <w:rStyle w:val="InternetLink"/>
            <w:rFonts w:cs="Times New Roman"/>
            <w:b/>
            <w:bCs/>
            <w:color w:val="0000FF"/>
          </w:rPr>
          <w:t>О беспристраст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умер">
        <w:r>
          <w:rPr>
            <w:rStyle w:val="InternetLink"/>
            <w:rFonts w:cs="Times New Roman"/>
            <w:b/>
            <w:bCs/>
            <w:color w:val="0000FF"/>
          </w:rPr>
          <w:t>Об умерщвлении страстей</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честных">
        <w:r>
          <w:rPr>
            <w:rStyle w:val="InternetLink"/>
            <w:rFonts w:cs="Times New Roman"/>
            <w:b/>
            <w:bCs/>
            <w:color w:val="0000FF"/>
          </w:rPr>
          <w:t>О честных страданиях Христовых</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ирен">
        <w:r>
          <w:rPr>
            <w:rStyle w:val="InternetLink"/>
            <w:rFonts w:cs="Times New Roman"/>
            <w:b/>
            <w:bCs/>
            <w:color w:val="0000FF"/>
          </w:rPr>
          <w:t>О смирен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дении">
        <w:r>
          <w:rPr>
            <w:rStyle w:val="InternetLink"/>
            <w:rFonts w:cs="Times New Roman"/>
            <w:b/>
            <w:bCs/>
            <w:color w:val="0000FF"/>
          </w:rPr>
          <w:t>О рассужден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чувственных">
        <w:r>
          <w:rPr>
            <w:rStyle w:val="InternetLink"/>
            <w:rFonts w:cs="Times New Roman"/>
            <w:b/>
            <w:bCs/>
            <w:color w:val="0000FF"/>
          </w:rPr>
          <w:t>О ведении чувственных творений</w:t>
        </w:r>
      </w:hyperlink>
      <w:r>
        <w:rPr>
          <w:b/>
          <w:bCs/>
          <w:color w:val="000000"/>
        </w:rPr>
        <w:t xml:space="preserve"> </w:t>
      </w:r>
    </w:p>
    <w:p>
      <w:pPr>
        <w:pStyle w:val="Normal"/>
        <w:numPr>
          <w:ilvl w:val="0"/>
          <w:numId w:val="16"/>
        </w:numPr>
        <w:tabs>
          <w:tab w:val="clear" w:pos="708"/>
          <w:tab w:val="left" w:pos="0" w:leader="none"/>
          <w:tab w:val="left" w:pos="1080" w:leader="none"/>
        </w:tabs>
        <w:ind w:left="0" w:firstLine="720"/>
        <w:rPr/>
      </w:pPr>
      <w:hyperlink w:anchor="нного">
        <w:r>
          <w:rPr>
            <w:rStyle w:val="InternetLink"/>
            <w:rFonts w:cs="Times New Roman"/>
            <w:b/>
            <w:bCs/>
            <w:color w:val="0000FF"/>
          </w:rPr>
          <w:t>О ведении мысленного</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истинном">
        <w:r>
          <w:rPr>
            <w:rStyle w:val="InternetLink"/>
            <w:rFonts w:cs="Times New Roman"/>
            <w:b/>
            <w:bCs/>
            <w:color w:val="0000FF"/>
          </w:rPr>
          <w:t>Об истинном бесстраст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любви">
        <w:r>
          <w:rPr>
            <w:rStyle w:val="InternetLink"/>
            <w:rFonts w:cs="Times New Roman"/>
            <w:b/>
            <w:bCs/>
            <w:color w:val="0000FF"/>
          </w:rPr>
          <w:t>О любв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о">
        <w:r>
          <w:rPr>
            <w:rStyle w:val="InternetLink"/>
            <w:rFonts w:cs="Times New Roman"/>
            <w:b/>
            <w:bCs/>
            <w:color w:val="0000FF"/>
          </w:rPr>
          <w:t>О ведении Бога</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мудрости">
        <w:r>
          <w:rPr>
            <w:rStyle w:val="InternetLink"/>
            <w:rFonts w:cs="Times New Roman"/>
            <w:b/>
            <w:bCs/>
            <w:color w:val="0000FF"/>
          </w:rPr>
          <w:t>О мудрост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целомуд">
        <w:r>
          <w:rPr>
            <w:rStyle w:val="InternetLink"/>
            <w:rFonts w:cs="Times New Roman"/>
            <w:b/>
            <w:bCs/>
            <w:color w:val="0000FF"/>
          </w:rPr>
          <w:t>О целомудри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мужестве">
        <w:r>
          <w:rPr>
            <w:rStyle w:val="InternetLink"/>
            <w:rFonts w:cs="Times New Roman"/>
            <w:b/>
            <w:bCs/>
            <w:color w:val="0000FF"/>
          </w:rPr>
          <w:t>О мужестве</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правде">
        <w:r>
          <w:rPr>
            <w:rStyle w:val="InternetLink"/>
            <w:rFonts w:cs="Times New Roman"/>
            <w:b/>
            <w:bCs/>
            <w:color w:val="0000FF"/>
          </w:rPr>
          <w:t>О правде</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помыслов">
        <w:r>
          <w:rPr>
            <w:rStyle w:val="InternetLink"/>
            <w:rFonts w:cs="Times New Roman"/>
            <w:b/>
            <w:bCs/>
            <w:color w:val="0000FF"/>
          </w:rPr>
          <w:t>О совершенном мире помыслов</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радости">
        <w:r>
          <w:rPr>
            <w:rStyle w:val="InternetLink"/>
            <w:rFonts w:cs="Times New Roman"/>
            <w:b/>
            <w:bCs/>
            <w:color w:val="0000FF"/>
          </w:rPr>
          <w:t>О духовной радости</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pPr>
      <w:hyperlink w:anchor="разногласия">
        <w:r>
          <w:rPr>
            <w:rStyle w:val="InternetLink"/>
            <w:rFonts w:cs="Times New Roman"/>
            <w:b/>
            <w:bCs/>
            <w:color w:val="0000FF"/>
          </w:rPr>
          <w:t>О Божественных Писаниях, что в них нет разногласия</w:t>
        </w:r>
      </w:hyperlink>
      <w:r>
        <w:rPr>
          <w:b/>
          <w:bCs/>
          <w:color w:val="0000FF"/>
        </w:rPr>
        <w:t xml:space="preserve"> </w:t>
      </w:r>
    </w:p>
    <w:p>
      <w:pPr>
        <w:pStyle w:val="Normal"/>
        <w:numPr>
          <w:ilvl w:val="0"/>
          <w:numId w:val="16"/>
        </w:numPr>
        <w:tabs>
          <w:tab w:val="clear" w:pos="708"/>
          <w:tab w:val="left" w:pos="0" w:leader="none"/>
          <w:tab w:val="left" w:pos="1080" w:leader="none"/>
        </w:tabs>
        <w:ind w:left="0" w:firstLine="720"/>
        <w:rPr>
          <w:rStyle w:val="InternetLink"/>
          <w:rFonts w:ascii="Times New Roman" w:hAnsi="Times New Roman" w:cs="Times New Roman"/>
          <w:color w:val="0000FF"/>
        </w:rPr>
      </w:pPr>
      <w:hyperlink w:anchor="чувство">
        <w:r>
          <w:rPr>
            <w:rStyle w:val="InternetLink"/>
            <w:rFonts w:cs="Times New Roman"/>
            <w:b/>
            <w:bCs/>
            <w:color w:val="0000FF"/>
          </w:rPr>
          <w:t>О том, как человек приходит в чувство и познает полезное</w:t>
        </w:r>
      </w:hyperlink>
    </w:p>
    <w:p>
      <w:pPr>
        <w:pStyle w:val="Heading3"/>
        <w:spacing w:before="0" w:after="0"/>
        <w:rPr>
          <w:rStyle w:val="InternetLink"/>
        </w:rPr>
      </w:pPr>
      <w:hyperlink w:anchor="чувство">
        <w:r>
          <w:rPr/>
        </w:r>
      </w:hyperlink>
    </w:p>
    <w:p>
      <w:pPr>
        <w:pStyle w:val="Heading3"/>
        <w:spacing w:before="0" w:after="0"/>
        <w:rPr>
          <w:rFonts w:ascii="Times New Roman" w:hAnsi="Times New Roman" w:cs="Times New Roman"/>
          <w:color w:val="0000FF"/>
          <w:sz w:val="24"/>
          <w:szCs w:val="24"/>
        </w:rPr>
      </w:pPr>
      <w:hyperlink w:anchor="ката">
        <w:r>
          <w:rPr>
            <w:rStyle w:val="InternetLink"/>
            <w:rFonts w:cs="Times New Roman" w:ascii="Times New Roman" w:hAnsi="Times New Roman"/>
            <w:color w:val="0000FF"/>
            <w:sz w:val="24"/>
            <w:szCs w:val="24"/>
          </w:rPr>
          <w:t>СВЯТОЙ КАЛЛИСТ КАТАФИГИОТ</w:t>
        </w:r>
      </w:hyperlink>
    </w:p>
    <w:p>
      <w:pPr>
        <w:pStyle w:val="Style10"/>
        <w:spacing w:before="0" w:after="0"/>
        <w:rPr/>
      </w:pPr>
      <w:hyperlink w:anchor="дисловие">
        <w:r>
          <w:rPr>
            <w:rStyle w:val="InternetLink"/>
            <w:rFonts w:cs="Times New Roman" w:ascii="Times New Roman" w:hAnsi="Times New Roman"/>
            <w:color w:val="0000FF"/>
          </w:rPr>
          <w:t>Предисловие к русскому переводу</w:t>
        </w:r>
      </w:hyperlink>
      <w:r>
        <w:rPr>
          <w:rFonts w:cs="Times New Roman" w:ascii="Times New Roman" w:hAnsi="Times New Roman"/>
          <w:color w:val="0000FF"/>
        </w:rPr>
        <w:t xml:space="preserve"> </w:t>
      </w:r>
    </w:p>
    <w:p>
      <w:pPr>
        <w:pStyle w:val="Style10"/>
        <w:spacing w:before="0" w:after="0"/>
        <w:rPr/>
      </w:pPr>
      <w:hyperlink w:anchor="уцелевшие">
        <w:r>
          <w:rPr>
            <w:rStyle w:val="InternetLink"/>
            <w:rFonts w:cs="Times New Roman" w:ascii="Times New Roman" w:hAnsi="Times New Roman"/>
            <w:b/>
            <w:bCs/>
            <w:color w:val="0000FF"/>
          </w:rPr>
          <w:t>Уцелевшие главы св. Каллиста Катафигиота, обдуманные и весьма высокие...</w:t>
        </w:r>
      </w:hyperlink>
      <w:r>
        <w:rPr>
          <w:rFonts w:cs="Times New Roman" w:ascii="Times New Roman" w:hAnsi="Times New Roman"/>
          <w:color w:val="0000FF"/>
        </w:rPr>
        <w:t xml:space="preserve"> </w:t>
      </w:r>
    </w:p>
    <w:p>
      <w:pPr>
        <w:pStyle w:val="Heading2"/>
        <w:spacing w:before="240" w:after="240"/>
        <w:rPr>
          <w:color w:val="000000"/>
          <w:sz w:val="28"/>
          <w:szCs w:val="28"/>
        </w:rPr>
      </w:pPr>
      <w:bookmarkStart w:id="0" w:name="Пре"/>
      <w:bookmarkEnd w:id="0"/>
      <w:r>
        <w:rPr>
          <w:color w:val="000000"/>
          <w:sz w:val="28"/>
          <w:szCs w:val="28"/>
        </w:rPr>
        <w:t>Предисловие</w:t>
      </w:r>
    </w:p>
    <w:p>
      <w:pPr>
        <w:pStyle w:val="Style10"/>
        <w:spacing w:before="0" w:after="0"/>
        <w:ind w:firstLine="709"/>
        <w:jc w:val="both"/>
        <w:rPr>
          <w:rFonts w:ascii="Times New Roman" w:hAnsi="Times New Roman" w:cs="Times New Roman"/>
          <w:color w:val="000000"/>
        </w:rPr>
      </w:pPr>
      <w:bookmarkStart w:id="1" w:name="Пре"/>
      <w:bookmarkEnd w:id="1"/>
      <w:r>
        <w:rPr>
          <w:rFonts w:cs="Times New Roman" w:ascii="Times New Roman" w:hAnsi="Times New Roman"/>
          <w:color w:val="000000"/>
        </w:rPr>
        <w:t xml:space="preserve">Се пятый и последний том Добротолюбия, совмещающий в себе остальные статьи Греческого Добротолюбия за исключением 1) двух книг – Петра Дамаскина, имеющихся в переводе Оптинской пустыни, – 2) глав Симеона Метафраста, извлеченных из бесед св. Макария Египетского, печатаемых у нас вместе с беседами сего отца, – 3) физических, богословских и нравственных глав св. Григория Паламы, в коих очень много трудного для понятия и выражения и 4) глав Каллиста Катафигиота, слишком утонченных, – и преимущественно умозрительных, – силлогистических, как выражает их характеристическую черту самое заглавие.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 этого впрочем опущения никакого ущерба не потерпит наш сборник, имевший в виду не умовую, а почти исключительно деятельную жизнь. А для этой жизни сколько дает настоящий том, всякий может увидеть из оглавления статей, вошедших в состав его. Одна книга Каллиста и Игнатия представляет систематическое изложение всего хода духовной жизни с обычными в ней деланиями, чего до них, а можно прибавить, и после них, никто не предпринимал. </w:t>
      </w:r>
    </w:p>
    <w:p>
      <w:pPr>
        <w:pStyle w:val="Style10"/>
        <w:spacing w:before="0" w:after="0"/>
        <w:ind w:firstLine="709"/>
        <w:jc w:val="right"/>
        <w:rPr/>
      </w:pPr>
      <w:r>
        <w:rPr>
          <w:rFonts w:cs="Times New Roman" w:ascii="Times New Roman" w:hAnsi="Times New Roman"/>
          <w:i/>
          <w:iCs/>
          <w:color w:val="000000"/>
        </w:rPr>
        <w:t>Примечание редактора HTML-версии (2006)</w:t>
      </w:r>
      <w:r>
        <w:rPr>
          <w:rFonts w:cs="Times New Roman" w:ascii="Times New Roman" w:hAnsi="Times New Roman"/>
          <w:color w:val="000000"/>
        </w:rPr>
        <w:t xml:space="preserve">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spacing w:before="0" w:after="0"/>
        <w:ind w:firstLine="709"/>
        <w:jc w:val="both"/>
        <w:rPr/>
      </w:pPr>
      <w:r>
        <w:rPr>
          <w:rFonts w:cs="Times New Roman" w:ascii="Times New Roman" w:hAnsi="Times New Roman"/>
          <w:color w:val="000000"/>
        </w:rPr>
        <w:t xml:space="preserve">Основной текст второго-пятого томов </w:t>
      </w:r>
      <w:r>
        <w:rPr>
          <w:rFonts w:cs="Times New Roman" w:ascii="Times New Roman" w:hAnsi="Times New Roman"/>
          <w:b/>
          <w:bCs/>
          <w:color w:val="000000"/>
        </w:rPr>
        <w:t>Добротолюбия</w:t>
      </w:r>
      <w:r>
        <w:rPr>
          <w:rFonts w:cs="Times New Roman" w:ascii="Times New Roman" w:hAnsi="Times New Roman"/>
          <w:color w:val="000000"/>
        </w:rPr>
        <w:t xml:space="preserve"> был отредактирован (</w:t>
      </w:r>
      <w:hyperlink r:id="rId2" w:tgtFrame="_blank">
        <w:r>
          <w:rPr>
            <w:rStyle w:val="InternetLink"/>
            <w:rFonts w:cs="Times New Roman" w:ascii="Times New Roman" w:hAnsi="Times New Roman"/>
          </w:rPr>
          <w:t>см.</w:t>
        </w:r>
      </w:hyperlink>
      <w:r>
        <w:rPr>
          <w:rFonts w:cs="Times New Roman" w:ascii="Times New Roman" w:hAnsi="Times New Roman"/>
          <w:color w:val="000000"/>
        </w:rPr>
        <w:t xml:space="preserve">), чтобы приблизить его к современному русскому написанию и произношению. Цитаты из Св.Писания оставлены без изменений. Содержание их при необходимости можно уточнять по новорусской редакции Ветхого и Нового Завета. Оставлено без изменений также различие в написании слов "мiр" (социум, иногда – тварная вселенная в целом), "мир" (покой, лад, согласие, гармония) и "мνро" (благовонный состав для священного помазани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В Приложении добавлены опущенные Феофаном книги Петра Дамаскина (Преподобный Петр Дамаскин. Творения. К., 1902; перевод Ювеналия Половцева) и главы Каллиста Катафигиота в переводе Алексея Лосева (из кн. А.Ф.Лосев. Имя: Сочинения и переводы. СПб.: Алетейя, 1997)</w:t>
      </w:r>
    </w:p>
    <w:p>
      <w:pPr>
        <w:pStyle w:val="Heading2"/>
        <w:spacing w:before="240" w:after="240"/>
        <w:rPr>
          <w:color w:val="000000"/>
          <w:sz w:val="28"/>
          <w:szCs w:val="28"/>
        </w:rPr>
      </w:pPr>
      <w:bookmarkStart w:id="2" w:name="Симе"/>
      <w:bookmarkEnd w:id="2"/>
      <w:r>
        <w:rPr>
          <w:color w:val="000000"/>
          <w:sz w:val="28"/>
          <w:szCs w:val="28"/>
        </w:rPr>
        <w:t>СВЯТОЙ СИМЕОН, НОВЫЙ БОГОСЛОВ</w:t>
      </w:r>
    </w:p>
    <w:p>
      <w:pPr>
        <w:pStyle w:val="Heading4"/>
        <w:spacing w:before="120" w:after="240"/>
        <w:rPr>
          <w:rFonts w:ascii="Times New Roman" w:hAnsi="Times New Roman" w:cs="Times New Roman"/>
          <w:b w:val="false"/>
          <w:b w:val="false"/>
          <w:color w:val="000000"/>
          <w:sz w:val="28"/>
          <w:szCs w:val="28"/>
        </w:rPr>
      </w:pPr>
      <w:bookmarkStart w:id="3" w:name="Симе"/>
      <w:bookmarkStart w:id="4" w:name="кр"/>
      <w:bookmarkEnd w:id="3"/>
      <w:bookmarkEnd w:id="4"/>
      <w:r>
        <w:rPr>
          <w:rFonts w:cs="Times New Roman" w:ascii="Times New Roman" w:hAnsi="Times New Roman"/>
          <w:b w:val="false"/>
          <w:color w:val="000000"/>
          <w:sz w:val="28"/>
          <w:szCs w:val="28"/>
        </w:rPr>
        <w:t>Краткое сведение о нём</w:t>
      </w:r>
    </w:p>
    <w:p>
      <w:pPr>
        <w:pStyle w:val="Style10"/>
        <w:spacing w:before="0" w:after="0"/>
        <w:ind w:firstLine="709"/>
        <w:jc w:val="both"/>
        <w:rPr>
          <w:rFonts w:ascii="Times New Roman" w:hAnsi="Times New Roman" w:cs="Times New Roman"/>
          <w:color w:val="000000"/>
        </w:rPr>
      </w:pPr>
      <w:bookmarkStart w:id="5" w:name="кр"/>
      <w:bookmarkEnd w:id="5"/>
      <w:r>
        <w:rPr>
          <w:rFonts w:cs="Times New Roman" w:ascii="Times New Roman" w:hAnsi="Times New Roman"/>
          <w:color w:val="000000"/>
        </w:rPr>
        <w:t xml:space="preserve">Святой Симеон, родом из Пафлагонии, воспитывался в Константинополе у дяди, одного из придворных. По окончании учения был немного при дворе, но скоро всё оставил и вступил в обитель Студийскую, где был старец его, Симеон благоговейный, руководивший его ещё со времени образования его. Слишком строгая жизнь его возбудила среди братства против него неудовольствие, и он с совета старца перешёл в обитель св. Мамонта, где по смерти настоятеля избран в Игумены и посвящён в пресвитера Патриархом Николаем Хрисовергом. Благоустроив обитель сию, св. Симеон убезмолвился, поставив вместо себя достойного приемника, испытанного Арсения. – Но не до конца пришлось ему наслаждаться покоем безмолвия. Поднялась против него буря за то, что он установил праздник в честь усопшего старца своего Симеона благоговейника, и выбросила его из Константинополя. Там недалеко облюбил он место, где стояла ветхая церковь св. Марины. Владелец сего места, чтитель его, один из вельмож, Христофор Фагура, уступил ему всю ту местность и помог устроить там обитель. Устроив всё, и здесь св. Симеон опять убезмолвился, и после тридцатилетнего покоя в безмолвии, почил в начале 11 века. Св. мощи его явились в 1050 году. Память его 12 марта – день кончины его. – Никодим Агиорит, поместив его, в своём Синаксарнике под сим числом, замечает под чертою, что память его перенесена на 12 октября, – и что им составлена ему служба.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Симеон оставил много писаний. Во время управления обителями он обычно говорил поучения в церкви, и на покоях обоих писал послания и наставления, общехристианские и подвижнические. Послания более в виде кратких статеек, или глав.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Ученик его Никита Стифат, составил жития его, собирал его писания и переписывал на бело, ещё при жизни святого.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печати, в особой книге, имеются на новогреческом 92 слова его, аскетические главы его и старца его, и на Еллинском 55 молитв, писанных стихами. Слова и главы переведены на русский и изданы, и находятся на руках Афонских старцев.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реческое Добротолюбие взяло из писаний св. Симеона аскетические его главы, включив в среду их и старца его главы, а некоторые из его глав опустив, и в конце своём прибавило два слова – из общего собрани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Берём и мы себе аскетические главы и св. Симеона Богослова, и старца его, особо каждые, как они находятся не в Греческом Добротолюбии перемешанно, а в особой книге. Берём и два слова, помещая их не после глав, а там же, где они стоят в Греческом Добротолюбии, к концу всего сборника. </w:t>
      </w:r>
    </w:p>
    <w:p>
      <w:pPr>
        <w:pStyle w:val="Heading3"/>
        <w:spacing w:before="240" w:after="240"/>
        <w:rPr>
          <w:rFonts w:ascii="Times New Roman" w:hAnsi="Times New Roman" w:cs="Times New Roman"/>
          <w:color w:val="000000"/>
          <w:sz w:val="28"/>
          <w:szCs w:val="28"/>
        </w:rPr>
      </w:pPr>
      <w:bookmarkStart w:id="6" w:name="деятельные"/>
      <w:bookmarkEnd w:id="6"/>
      <w:r>
        <w:rPr>
          <w:rFonts w:cs="Times New Roman" w:ascii="Times New Roman" w:hAnsi="Times New Roman"/>
          <w:color w:val="000000"/>
          <w:sz w:val="28"/>
          <w:szCs w:val="28"/>
        </w:rPr>
        <w:t xml:space="preserve">ПРЕПОДОБНОГО СИМЕОНА, НОВОГО БОГОСЛОВА </w:t>
        <w:br/>
        <w:t>деятельные и богословские главы</w:t>
      </w:r>
    </w:p>
    <w:p>
      <w:pPr>
        <w:pStyle w:val="Normal"/>
        <w:numPr>
          <w:ilvl w:val="0"/>
          <w:numId w:val="17"/>
        </w:numPr>
        <w:tabs>
          <w:tab w:val="clear" w:pos="708"/>
          <w:tab w:val="left" w:pos="0" w:leader="none"/>
          <w:tab w:val="left" w:pos="1080" w:leader="none"/>
        </w:tabs>
        <w:ind w:left="0" w:firstLine="709"/>
        <w:jc w:val="both"/>
        <w:rPr>
          <w:color w:val="000000"/>
        </w:rPr>
      </w:pPr>
      <w:bookmarkStart w:id="7" w:name="деятельные"/>
      <w:bookmarkEnd w:id="7"/>
      <w:r>
        <w:rPr>
          <w:color w:val="000000"/>
        </w:rPr>
        <w:t xml:space="preserve">Вера есть (быть готовым) умереть Христа ради за заповедь Его, в убеждении, что такая смерть приносит жизнь, – нищету вменять в богатство, худость и ничтожество в истинную славу и знаменитость, и в то время как ничто не имеется, быть уверенным, что всем обладаешь, – особенно же (она есть) стяжание неисследимого богатства познания Христа и взирание на всё видимое, как на прах или дым. </w:t>
      </w:r>
    </w:p>
    <w:p>
      <w:pPr>
        <w:pStyle w:val="Normal"/>
        <w:numPr>
          <w:ilvl w:val="0"/>
          <w:numId w:val="17"/>
        </w:numPr>
        <w:tabs>
          <w:tab w:val="clear" w:pos="708"/>
          <w:tab w:val="left" w:pos="0" w:leader="none"/>
          <w:tab w:val="left" w:pos="1080" w:leader="none"/>
        </w:tabs>
        <w:ind w:left="0" w:firstLine="709"/>
        <w:jc w:val="both"/>
        <w:rPr/>
      </w:pPr>
      <w:r>
        <w:rPr>
          <w:color w:val="000000"/>
        </w:rPr>
        <w:t xml:space="preserve">Вера во Христа есть не только, чтоб небречь о приятностях жизни, но и то, чтоб терпеливо и благодушно переносить всякое находящее искушение, в печалях, скорбях и неприятных случайностях, пока возблаговолит Бог призреть на нас, – подражая Давиду, который говорит: </w:t>
      </w:r>
      <w:r>
        <w:rPr>
          <w:i/>
          <w:iCs/>
          <w:color w:val="000000"/>
        </w:rPr>
        <w:t>терпя потерпех Господа и внять ми</w:t>
      </w:r>
      <w:r>
        <w:rPr>
          <w:color w:val="000000"/>
        </w:rPr>
        <w:t xml:space="preserve"> (Пс. 39, 1). (Т.е., терпя скорби, я уповал, что Господь поможет мне; почему и Господь, видя, что я не колеблясь чаю помощи от Него, призрел на меня и явил мне милость Свою).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едпочитающие в чём-либо родителей своих заповеди Божией не имеют веры во Христа. Конечно, и собственная совесть их обличает их в таком неверии, если только совесть жива в них. Ибо истинно верующих отличительный знак есть ни в чём никогда не преступать заповеди великого Бога и Спаса нашего Иисуса Христ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ера во Христа, истинного Бога, рождает желание вечных благ и страх мучений; желание же сих благ и страх мук приводят к строгому исполнению заповедей, а строгое исполнение заповедей научает людей глубокому сознанию своей немощности; это сознание истинной немощности нашей рождает память о смерти; кто же возымел сию память сожительницей себе, тот приболезненно взыщет узнать, какого будет ему по исходе и удалении из сей жизни; а кто тщательно старается узнать о будущем, тому прежде всего надлежит лишить себя настоящего (т.е. благ и вещей мiра сего). Ибо обладаемый пристрастием к чему-либо из сего последнего, даже самому ничтожному, не может стяжать совершенного познания о том первом. Даже когда бы, по смотрению Божию, вкусил он сколько-нибудь такого познания, то – если тотчас не оставить того, к чему одержим пристрастием, и не предаться всецело стяжанию сего единого познания, не позволяя себе даже думать о чем-либо другом кроме его, – взято будет от него и это познание, какое мнится он имет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Отречение от мiра и совершенное из него удаление, – если воспримем при сем и совершенное отрешение от всех житейских вещей, нравов, воззрений и лиц, с отвержением тела и воли своей, в короткое время великую принесёт пользу тому, кто с таким жаром ревности отрёкся от мiр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Имея в намерении удалиться из мiра, смотри. Не вдавай души своей в плотские утешения, в начале, пока ещё живёшь и вращаешься в мiре, хотя бы все сродники и друзья понуждали тебя к тому. Это им демоны внушают. Чтобы погасить теплоту сердца твоего, – через что, если не воспрепятствуют они исполнению твоего намерения, то всячески охладят и ослабят 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огда ты мужественно будешь отказываться от всех удовольствий житейских и держать себя чуждым всякого утешения, тогда демоны, возбудив сострадание в родных, заставят их плакать и рыдать о тебе перед лицом твоим. Что это истинно так есть, сие познаешь из того, что, когда ты останешься непоколебим и при этом искушении, то тотчас увидишь, как родные твои возгорятся яростью и ненавистью против тебя. Отвратятся от тебя как от врага и смотреть на тебя хотеть не будут.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идя скорбь о себе родителей, братьев и друзей, посмевайся демону, разнообразно сим против тебя вооружающемуся; но поспеши и удалиться со страхом, прилежной докучая Богу молитвою, сподобить тебя поскорее достигнуть в пристанище доброго Отца, в коем Сей упокоил бы душу твою, утруждённую и обременённую, ибо житейское море представляет много вредного и крайне пагубно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Желающий возненавидеть мiр из глубины души должен возлюбить Бога, и память о Нём стяжать непрестанную, ибо ничто другое, как сие, не побуждает с радостью оставить всё и отвращаться от того, как от уметов.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и по благословным ни по бессловесным причинам, не оставайся долго в мiре; но как только позван будешь, спеши послушаться. Ибо ничему другому не радуется так Бог, как нашей скорости (в исполнении воли Его), так как лучше скорое послушание с бедностью, нежели медлительность со множеством имени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мiр и что в мiре преходит всё, а Бог нетленен и бессмертен; то радуйтесь все, которые ради него оставили тленное. Тленно же не только богатство и деньги, но и всякое удовольствие и наслаждение греховное есть тля. Одни заповеди Божии свет суть и жизнь, – и так всеми именуютс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брате, пламенем ревности о спасении объятый, бегом притёк ты в киновию, или к духовному отцу, то когда будет предлагать тебе он или сподвизающиеся тебе братия, бани, или брашна, или другие какие утешения в упокоение плоти, не соглашайся на то. Но всегда будь готов (желай, ищи, стремись) к пощению, к злостраданию (произвольным лишениям), к крайнему воздержанию. Если отец твой о Господе повелит тебе дать некое утешение телу, послушай его, отсекая и в этом собственную волю свою; а если нет, то с радостью исполняй терпеливо, что делать произвольно восхотел ты (т.е. всячески воздерживаться от всего). Соблюдая сие, будешь всегда во всём, как постящийся и воздерживающийся и своей воли по всему отрекшийся. И не это только, но и сущий в сердце твоём пламя, всё презирать тебя принуждающий, сохранишь ты неугасимы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огда демоны, сделав всё с своей стороны, не успеют расстроить наше по Богу намерение, или воспрепятствовать исполнению его, тогда привходят они в притворяющихся благочестивыми (братий), и посредством их покушаются воспрепятствовать начавшим уже подвизаться, в добрых подвигах их. И во-первых, будто любовью и состраданием движимые, советуют им не чуждаться телесных утешений, чтоб и тело, говорят, не изнемогло и самим не впасть в уныние. Потом вызывая их на бесполезные беседы, целые дни попусту проводить в них заставляют. Затем, если кто из ревностных послушает их советов и станет подобен им, то они начинают смеяться над тем, будто радуясь его погибели; если же не послушает их слов, но сохранит себя чуждым всего, себе внимающим и бездерзновенным (скромным и робким перед всеми), то подвигаются на зависть и вооружаются против него, употребляя все способы, чтоб изгнать его даже из монастыря: ибо для бесчестного тщеславия несносно видеть, как у него перед глазами хвалят истинное смирени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Томится болезненно тщеславный, видя, как смиренный, проливая слёзы, и Бога ими умилостивляет, и людей подвигает к новой похвал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осле того, как предашь ты всего себя духовному отцу своему, знай, что ты чужд всему, что принёс со вне, – вещи ли какие, или деньги. Почему ничего не делай с ними без его воли и ничего не проси себе у него из того: ни малого, ни большого; разве только сам он, по собственному произволению, или тебе велит взять что, или собственноручно даст тебе т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ез воли отца твоего по Богу, не загадывай давать милостыню из принесённых тобою денег; но и через посредника какого не домогайся взять у него что-либо из них. Ибо лучше быть и именоваться нищим и странным. Нежели расточать и раздавать деньги, когда ты ещё новоначальный. Всё предать в волю духовного отца своего, как в руку Божию, есть дело совершенной веры.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Даже глотка воды проглотить не проси, хотя бы случилось тебе быть палиму жаждою, пока духовный отец твой, сам в себе подвигнут будучи, не велит тебе это сделать. Утесняй себя и нудь во всём, уговаривая себя такими словами: если хочет Бог и достоин будешь напиться, то Он откроет всеконечно отцу твоему сказать тебе: "напейся". И тогда напьёшься с чистою совестью, хотя бы это было и не во врем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икто, опытом познавший духовную пользу и неотложную стяжавший веру, предлагая Бога свидетелем истины, сказал: я положил в себе такой помысел, чтоб никогда не просить у отца моего ни есть ни пить и вообще ничего другого не принимать, пока Бог не внушит ему приказать мне это. И действуя так, я никогда, говорит, не был тщетен в надежде мое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Действенную стяжавший веру к отцу своему по Богу, видя его, мнит видеть самого Христа, и бывая с ним или последуя ему, верует несомненно со Христом быть и Ему последовать. Таковой никогда не пожелает беседовать с кем-либо другим, и не предпочтёт что-либо из мiрских вещей памяти и любви Его. Ибо что лучше, или что полезнее, в настоящей и в будущей жизни, того, чтоб быть со Христом? Что прекраснее или сладче созерцания Его? Если же и беседы от него сподобляется кто, то конечно почерпает из неё жизнь вечную.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лагорасположенно любящий тех, которые его поносят и обижают, и причиняют ему ущерб, и молящийся о них в короткое время достигает великого преуспеяния. Ибо когда так бывает в чувстве сердца, тогда это благонастроенного сим образом вводит в бездну смирения и изводит из него источники слёз, в которых погружается вся троечастность души (т.е. разумная, желательная и раздражительная её силы), – возводить ум на небо бесстрастия и делает его созерцательным, – вкушением же тамошних благ располагает вменять в уметы все блага настоящей жизни, и самую пищу и питие принимать не в сладостях и не так част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е от дел только злых должно подвижнику удаляться, но надобно стараться быть свободным и от помыслов и от мыслей противных (заповедям и воле Божией), – и всегда быть заняту в себе душеспасительными и духовными воспоминаниями, пребывая беспопечительным о вещах житейских.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тот, кто обнажил всё тело своё, если оставит при сем глаза свои закрытыми каким-либо покровом и не захочет взять сей покров и сбросить, не может от одного этого обнажения прочего тела видеть свет: так и тот, кто оставил все сои вещи и деньги, избавился и от самых страстей сих, если не освободить при сем и ока души своей от воспоминаний житейских и помышлений худых, никогда не увидит умного света, Господа нашего Иисуса Христа и Бог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Что покров, на глаза наложенный, то помыслы мiрские и воспоминания житейские для ума, или ока души. До тех пор, пока попустим им быть, ничего не увидим; когда же изгоним их памятью о смерти, тогда узрим свет истинный, просвещающий всякого человека, грядущего в мiр.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слеп от рождения, тот не может знать силу пишемого, ни верить тому; но если он когда-либо сподобится прозреть, то станет свидетельствовать, что пишемое и читаемое истинн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идящий чувственными очами знает, когда бывает день и когда ночь, а слепой не знает ни того ни другого. И духовно прозревший, и зрящий умными очами, если после того, как повидит истинный и незаходимый свет, по нерадению и беспечности, опять возвратится к прежнему ослеплению и лишится света, то, находясь в благочувствии, добре чувствует лишение сего света и того, от чего случилось с ним такое лишение, не неведает, но пребывающий от рождения слепым (духовно) ничего такого не знает ни по опыту, ни по действу, – разве слухом что услышит и узнает о том, чего никогда не видал, и станет рассказывать о том другим, хотя ни он, ни слышащие ничего верно не знают о тех вещах, о коих разговаривают.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евозможно и плоть наполнять досыта брашнами, и духовно наслаждаться умными и божественными благами. Ибо в какой мере кто работает чреву, в такой лишает себя вкушения духовных благ; напротив, в какой мере кто станет утончать тело своё, соразмерно с тем будет насыщаем пищей и утешением духовным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Оставим всё земное, – не богатство только и золото, и другие вещи житейские, но и самое похотение к ним совершенно изгоним из душ наших. Возненавидим не только удовольствия тела, но и бессловесные движения его, и постараемся умертвить его трудами и подвигами; ибо через него возбуждаются похоти и приводятся в дело. И пока оно живо, по всей необходимости душа наша бывает мёртвою, – труднодвижной. Или и совсем неподвижной на всякую заповедь Божию.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пламя огня всегда поднимается вверх, особенно когда станешь ворочать вещество, в котором возгорелся и горит огонь; так и сердце тщеславного не может смириться. Но как только скажешь ему что-либо для его пользы, он более и более воздымается; если его обличают и вразумляют, он противоречит сильно; если хвалят и привечают, он напыщается зл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Человек, научившийся противоречить, сам для себя есть обоюдоострый меч: он убивает душу свою, не сознавая того, и делает её чуждою жизни вечно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отиворечивый подобен тому, кто произвольно предаётся противникам царя своего, врагам. Противоречие есть удочка, имеющая затравою правдословие (защиту правды, себяоправдание), которым будучи прельщаемы, проглатываем мы удочку (крючок удильный) греха. Так обыкновенно похищается такая бедная душа за язык и гортань духами злобы. И то воздымается горе, то погружается в хаотическую бездну греха и осуждается вместе с ниспадшими с неб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будучи бесчестим или досаждаем, сильно болит от этого сердцем, о том ведомо да будет из сего, что он носит древнего змия в недрах своих, если он станет молча переносить наносимое ему, или противоотвечать с великим смирением, то сделает своего змия немощным и расслабленным (и совсем убьёт). А если будет противоречить с горечью и говорить с дерзостью, то станет придавать силы змию – изливать яд в сердце своё и немилосердно пожирать внутренности свои: так что змий тот, будучи таким образом каждодневно усиливаем, поглотит наконец, самое намерение бедной души его исправить себя и держать исправной в добрых порядках жизни; и силу к тому отымет. И станет таковой после сего жить греху и совсем мертвым быть правд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захочешь отречься от мiра и научиться Евангельскому житью, то отдай себя не неопытному и не нечуждому страстей учителю, чтоб вместо Евангельского дьявольскому научиться житью. Ибо у добрых учителей и уроки бывают добрые, а у худых – худые; от худых же семян и произрастения бывают всегда худы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Молитвами и слезами умоли Бога послать тебе руководителя бесстрастного и святого. Исследуй и сам Божественные Писания, и особенно деятельные писания св. отцов, чтоб, с ними сличая то, чему учат тебя учитель и настоятель, мог ты, как в зеркале, видеть, насколько они согласны между собою, – и затем согласное с писаниями усвоять и удерживать в мысли, а несогласное – рассудив добре – отлагать, чтоб не прельститься. Ибо знай, что во дни сии много явилось прелестников и лжеучителей. </w:t>
      </w:r>
    </w:p>
    <w:p>
      <w:pPr>
        <w:pStyle w:val="Normal"/>
        <w:numPr>
          <w:ilvl w:val="0"/>
          <w:numId w:val="17"/>
        </w:numPr>
        <w:tabs>
          <w:tab w:val="clear" w:pos="708"/>
          <w:tab w:val="left" w:pos="0" w:leader="none"/>
          <w:tab w:val="left" w:pos="1080" w:leader="none"/>
        </w:tabs>
        <w:ind w:left="0" w:firstLine="709"/>
        <w:jc w:val="both"/>
        <w:rPr/>
      </w:pPr>
      <w:r>
        <w:rPr>
          <w:color w:val="000000"/>
        </w:rPr>
        <w:t xml:space="preserve">Всякий не видящий (слепой духовно), если берётся руководить других, есть прелестник, и последующих ему ввергает в ров пагубы, по слову Господа: </w:t>
      </w:r>
      <w:r>
        <w:rPr>
          <w:i/>
          <w:iCs/>
          <w:color w:val="000000"/>
        </w:rPr>
        <w:t>слепец слепца аще водит, оба в яму впадут</w:t>
      </w:r>
      <w:r>
        <w:rPr>
          <w:color w:val="000000"/>
        </w:rPr>
        <w:t xml:space="preserve"> (Мф. 15, 14).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Слепой в отношении к одному (Богу), слеп и весь, в отношении ко всему; и видящий в едином (Боге) в видении есть всего; между тем он и отстоит от видения всего, и бывает в видении всего, и есть вне всего видимого. Будучи так в Едином, видит он всё, и во всём будучи, не видит ничего из всего, видя во Едином, через Него видит и себя, и всё и всех; будучи сокрыт в Нём, ничего из всего не видит.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во внутреннем своём умном или духовном человеке не облёкся во образ Господа нашего Иисуса Христа, небесного человека и Бога, с чувством и сознанием, тот кровь только есть и плоть. И не может посредством слова только воспринять чувство духовной славы, подобно тому, как и слепые от рождения не могут познать, что такое есть свет солнца, из слов только о нём. </w:t>
      </w:r>
    </w:p>
    <w:p>
      <w:pPr>
        <w:pStyle w:val="Normal"/>
        <w:numPr>
          <w:ilvl w:val="0"/>
          <w:numId w:val="17"/>
        </w:numPr>
        <w:tabs>
          <w:tab w:val="clear" w:pos="708"/>
          <w:tab w:val="left" w:pos="0" w:leader="none"/>
          <w:tab w:val="left" w:pos="1080" w:leader="none"/>
        </w:tabs>
        <w:ind w:left="0" w:firstLine="709"/>
        <w:jc w:val="both"/>
        <w:rPr/>
      </w:pPr>
      <w:r>
        <w:rPr>
          <w:color w:val="000000"/>
        </w:rPr>
        <w:t xml:space="preserve">Кто слышит так, и видит и чувствует, тот знает силу того, что говорится, как уже облекшийся во образ небесного и пришедший </w:t>
      </w:r>
      <w:r>
        <w:rPr>
          <w:i/>
          <w:iCs/>
          <w:color w:val="000000"/>
        </w:rPr>
        <w:t>в мужа совершенна, в меру возраста исполнения Христова</w:t>
      </w:r>
      <w:r>
        <w:rPr>
          <w:color w:val="000000"/>
        </w:rPr>
        <w:t xml:space="preserve"> (Еф. 4, 13). Будучи таковым, может он добре руководить на пути заповедей Божиих и стадо Христово. А кто не знает этого и не таков есть, в том, очевидно, чувства души не просвещены и не здравы. И ему гораздо лучше быть руководиму, нежели руководить, с опасностью для других и себ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апряжённо внимающий своему учителю и руководителю, как Богу, противоречить не может. Кто думает и говорит, что имеет то и другое (т. е. Что он и внимает отцу своему, как Богу, и противоречит), тот да ведает, что находится в заблуждении: ибо не знает, какое расположение к Богу имеют люди Божи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верует, что в руке пастыря его находится его жизнь и смерть, тот никогда не воспротиворечит. Неведение же сего рождает прекословие, причиняющее духовную и вечную смерть.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ока не состоится решение над подсудимым, ему даётся слово самооправдания, говорить судье о том, что наделал; по раскрытии же дел его и произнесении над ним решения судии, он уже ни мало, ни много не противоречит тем, кои наказывают его (во исполнении приговор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ежде чем вступит монах в это судилище (покаяния – монастырь) и откроет лежащее на сердце его, может быть можно ему говорить что против, одно по неведению, другое по замышлению скрыть иные свои дела. По открытии же и искренней исповеди своих помыслов, уже нельзя ему никогда противоречит своему по Богу судье и владыке, даже до смерти. Ибо монах, вступивший в сие судилище и в начале обнаживший сокровенности сердца своего, с самых начатков жизни здесь носит, если имеет здравый смысл, убеждение, что он достоин бесчисленных смертей, но верует, что через своё послушание и смирение избавится от всякого мучения и наказания, если, конечно, истинно знает силу таинства с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неизгладимо сохраняет сие в уме своём, тот никогда не подвигнется сердцем на недолжное, когда его учат, вразумляют и обличают. Ибо впадающий при сем в пагубный грех прекословия и неверия духовному отцу своему и учителю, ещё живой бедственно низводится во глубину ада, и становится жилищем сатаны и всего его нечистого воинства, как непокоривый сын погибел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Умоляю тебя, взявшего на себя иго послушания, часто обращать сие в мысли своей и со всяким старанием подвизаться, чтоб не попасть, как сказано, в ад на муки вечные; но всякий день так молиться тепло Богу и говорить: Боже и Господи всяческих, имеющий власть над всяким дыханием и всякой душою, Един могущий уврачевать меня, услыши моление мое. И во мне бедном гнездящегося змия, наитием всесвятого Духа Твоего, умертвив истреби. Научи и настрой меня, нищего и обнаженного от всякой добродетели, припадать к стопам отца моего, и его святую душу расположи к состраданию и милостивости ко мне. Даруй, Господи, смирение в сердце мое и помыслы, подобающие грешнику, положившему каяться Тебе. Не оставь в конец душу, единожды сочетавшую Тебе, Тебя исповедавшую, Тебя вместо всего мiра избравшую и всему предпочетшую. Ты ведаешь, Господи, что я желаю спасться, хотя злой обычай мой полагает тому препятствие. Но Тебе, Владыко, возможно все, невозможное для люде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Те, которые во дворе благочестия со страхом и трепетом положили доброе основание веры и надежды, и ноги свои незыблемо утвердили на камне послушания духовным отцам, слушая заповедуемое ими, как из уст Божиих, и на сем основании послушания без колебаний в смирении души устрояя исполнение того, – скоро преуспевают. И исправляется в них великое и первое дело, состоящее в том, чтобы отвергнуть себя самих. Ибо исполнение чужой, а не своей воли не только самоотвержение душевное укореняет, но и умертвие всему мiру производит.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Тому, кто прекословит отцу своему, сорадуются демоны; тому же кто до смерти смиряется перед ним, удивляются Ангелы. Ибо таковой дело Божие совершает, уподобляясь Сыну Божию, Который исполнил послушание Отцу Своему даже до смерти, смерти же крестны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езмерное и безвременное сокрушение сердца о чем-либо чувственном омрачает и возмущает ум, Оно изгоняет из души чистую молитву и умиление, а всаждает в неё болезненное томление сердечное. Отсюда жесткость и томление безмерное; а через это демоны обыкновенно отчаяние наводят на взявшихся жить духовно. </w:t>
      </w:r>
    </w:p>
    <w:p>
      <w:pPr>
        <w:pStyle w:val="Normal"/>
        <w:numPr>
          <w:ilvl w:val="0"/>
          <w:numId w:val="17"/>
        </w:numPr>
        <w:tabs>
          <w:tab w:val="clear" w:pos="708"/>
          <w:tab w:val="left" w:pos="0" w:leader="none"/>
          <w:tab w:val="left" w:pos="1080" w:leader="none"/>
        </w:tabs>
        <w:ind w:left="0" w:firstLine="709"/>
        <w:jc w:val="both"/>
        <w:rPr/>
      </w:pPr>
      <w:r>
        <w:rPr>
          <w:color w:val="000000"/>
        </w:rPr>
        <w:t xml:space="preserve">Когда случится с тобою таковое, монаше, ты же между тем находишь в душе своей ревность и великое желание совершенства, так что сильно стремишься исполнить всякую заповедь Божию, не погрешить даже в праздном слове, и нисколько не отстать от древних святых, ни в деянии, ни в ведении, ни в созерцании, но видишь, что тебе препятствует в этом враг, всевая плевелы малодушие и не попуская тебе воспарить на такую высоту святости, тем, что наводит расслабление, через возметание помыслов страшливых такими внушениями: невозможно тебе спастись среди мiра и неопустительно исполнять все заповеди Божии; тогда ты, седши в угол, сожмись и собери помыслы свои, – и дай благой совет душе своей, сказав ей: </w:t>
      </w:r>
      <w:r>
        <w:rPr>
          <w:i/>
          <w:iCs/>
          <w:color w:val="000000"/>
        </w:rPr>
        <w:t>вскую прискорбна еси, душе моя? И вскую смущаеши мя? Уповай на Бога, яко исповемся Ему. Спасение лица моего</w:t>
      </w:r>
      <w:r>
        <w:rPr>
          <w:color w:val="000000"/>
        </w:rPr>
        <w:t xml:space="preserve"> не дела мои, а </w:t>
      </w:r>
      <w:r>
        <w:rPr>
          <w:i/>
          <w:iCs/>
          <w:color w:val="000000"/>
        </w:rPr>
        <w:t>Бог мой</w:t>
      </w:r>
      <w:r>
        <w:rPr>
          <w:color w:val="000000"/>
        </w:rPr>
        <w:t xml:space="preserve"> есть (Псал. 41, 6). Кто оправдится от дел закона? И Царепророк говорит: </w:t>
      </w:r>
      <w:r>
        <w:rPr>
          <w:i/>
          <w:iCs/>
          <w:color w:val="000000"/>
        </w:rPr>
        <w:t>не оправдится перед Тобою всяк живый</w:t>
      </w:r>
      <w:r>
        <w:rPr>
          <w:color w:val="000000"/>
        </w:rPr>
        <w:t xml:space="preserve"> (Пс. 142, 2). Но верою, какую имею в Бога моего, надеюсь спасённым быть по неизреченному благоутробию Его даром. Ступай прочь с глаз моих Сатана! Господу Богу моему поклоняюсь и от юности моей служу Ему, могущему спасти меня по единой милости Своей. Отступи же от меня. Бог, создавший меня по образу и подобию Своему да сокрушит тебя. </w:t>
      </w:r>
    </w:p>
    <w:p>
      <w:pPr>
        <w:pStyle w:val="Normal"/>
        <w:numPr>
          <w:ilvl w:val="0"/>
          <w:numId w:val="17"/>
        </w:numPr>
        <w:tabs>
          <w:tab w:val="clear" w:pos="708"/>
          <w:tab w:val="left" w:pos="0" w:leader="none"/>
          <w:tab w:val="left" w:pos="1080" w:leader="none"/>
        </w:tabs>
        <w:ind w:left="0" w:firstLine="709"/>
        <w:jc w:val="both"/>
        <w:rPr/>
      </w:pPr>
      <w:r>
        <w:rPr>
          <w:color w:val="000000"/>
        </w:rPr>
        <w:t xml:space="preserve">Бог от нас людей не требует ничего другого, кроме одного, чтоб мы не грешили. Но это не есть исполнение закона, а только ненарушимое хранение образа и горнего достоинства, в коих стоя по естеству и нося светло-осиянную одежду Духа, мы пребываем в Боге и Он в нас, бываем по благодати богами и сынами Божиими, и знаменуемся светом познания Бога (по слову: </w:t>
      </w:r>
      <w:r>
        <w:rPr>
          <w:i/>
          <w:iCs/>
          <w:color w:val="000000"/>
        </w:rPr>
        <w:t>знаменася на нас свет лица Твоего, Господи</w:t>
      </w:r>
      <w:r>
        <w:rPr>
          <w:color w:val="000000"/>
        </w:rPr>
        <w:t xml:space="preserve"> (Пс. 4, 7).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Расслабление и тягота телесная, пребывающая в душу от лености и нерадения, отбивают от обычного правила и производят омрачение ума и малодушие. Отсюда почасу появляться начинают помыслы страхования и хулы, и искушаемый демоном расслабления и уныния нередко от робости не может войти в обычное место молитвы и предаётся лености, а нередко испытывает нападки неуместных помышлений о творце всяческих. Итак, зная причину, откуда это тебе нашло, поспеши войти в обычное место молитвы твоей и падши перед человеколюбивым Богом, молись со стенаниями сердечными, в сокрушении и слезах, испрашивая избавления от тяготы расслабления и уныния и от помыслов злых. И вскоре дано будет тебе освобождение от них, если будешь толкать (в дверь милосердия Божия) притрудно и неотступно. </w:t>
      </w:r>
    </w:p>
    <w:p>
      <w:pPr>
        <w:pStyle w:val="Normal"/>
        <w:numPr>
          <w:ilvl w:val="0"/>
          <w:numId w:val="17"/>
        </w:numPr>
        <w:tabs>
          <w:tab w:val="clear" w:pos="708"/>
          <w:tab w:val="left" w:pos="0" w:leader="none"/>
          <w:tab w:val="left" w:pos="1080" w:leader="none"/>
        </w:tabs>
        <w:ind w:left="0" w:firstLine="709"/>
        <w:jc w:val="both"/>
        <w:rPr/>
      </w:pPr>
      <w:r>
        <w:rPr>
          <w:color w:val="000000"/>
        </w:rPr>
        <w:t xml:space="preserve">Кто стяжал чистое сердце, тот победил страхование. А кто ещё очищает его, тот иногда побеждает его, а иногда бывает побеждён им. Кто же совсем не подвизается (о своей высоте), тот </w:t>
      </w:r>
      <w:r>
        <w:rPr>
          <w:i/>
          <w:iCs/>
          <w:color w:val="000000"/>
        </w:rPr>
        <w:t>или</w:t>
      </w:r>
      <w:r>
        <w:rPr>
          <w:color w:val="000000"/>
        </w:rPr>
        <w:t xml:space="preserve"> всеконечно ниспал в состояние нечувствия и, как друг страстей и бесов, при тщеславии болезнуя ещё и самомнением. </w:t>
      </w:r>
      <w:r>
        <w:rPr>
          <w:i/>
          <w:iCs/>
          <w:color w:val="000000"/>
        </w:rPr>
        <w:t>Мнит себе быти что, ничтоже сый</w:t>
      </w:r>
      <w:r>
        <w:rPr>
          <w:color w:val="000000"/>
        </w:rPr>
        <w:t xml:space="preserve"> (Гал.5, 3), – </w:t>
      </w:r>
      <w:r>
        <w:rPr>
          <w:i/>
          <w:iCs/>
          <w:color w:val="000000"/>
        </w:rPr>
        <w:t>или</w:t>
      </w:r>
      <w:r>
        <w:rPr>
          <w:color w:val="000000"/>
        </w:rPr>
        <w:t xml:space="preserve"> есть раб, преданный в руки страхования, и как младенчествующий умом, трепещет и боится страха там, где для боящихся Бога нет страха, ни страховани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оящийся Бога не боится устремления против него бесов, ни их немощных нападений, равно как угроз злых людей; но будучи весь как пламя некий и огонь палящий, когда даже проходит по скрытным и неосвещённым местам, обращает в бегство демонов, которые больше, чем он от них, бегут от него, чтоб не быть опалёнными от исходящего от него пламеневидного луча божественного огн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проникнут страхом Божиим, тот не боится обращаться среди злых людей. Имея внутрь себя страх Божий и нося непобедимое оружие веры, он силён бывает на всё и может делать даже то что многим кажется трудным и невозможным. Он ходит среди них как гигант среди обезьянок, или лев рыкающий среди псов и лисиц, уповая на Господа, твёрдостью мудрования своего изумляет их, ужасает смыслы их, поражая их словом премудрости, как жезлом железным. </w:t>
      </w:r>
    </w:p>
    <w:p>
      <w:pPr>
        <w:pStyle w:val="Normal"/>
        <w:numPr>
          <w:ilvl w:val="0"/>
          <w:numId w:val="17"/>
        </w:numPr>
        <w:tabs>
          <w:tab w:val="clear" w:pos="708"/>
          <w:tab w:val="left" w:pos="0" w:leader="none"/>
          <w:tab w:val="left" w:pos="1080" w:leader="none"/>
        </w:tabs>
        <w:ind w:left="0" w:firstLine="709"/>
        <w:jc w:val="both"/>
        <w:rPr/>
      </w:pPr>
      <w:r>
        <w:rPr>
          <w:color w:val="000000"/>
        </w:rPr>
        <w:t xml:space="preserve">Не только безмолвник, или послушник, но и игумен, настоятель над многими, – и он, всё устрояя, должен быть беспечален, т.е. свободен от печальной заботы о житейских потребностях. Ибо если печёмся, то оказываемся преступниками заповеди, Божией, которая говорит: </w:t>
      </w:r>
      <w:r>
        <w:rPr>
          <w:i/>
          <w:iCs/>
          <w:color w:val="000000"/>
        </w:rPr>
        <w:t>не пецытеся душой вашей, что ясте, или что пиете, или во что облечетеся, всех бо сих языцы ищут</w:t>
      </w:r>
      <w:r>
        <w:rPr>
          <w:color w:val="000000"/>
        </w:rPr>
        <w:t xml:space="preserve"> (Мф. 6, 32). – И ещё: </w:t>
      </w:r>
      <w:r>
        <w:rPr>
          <w:i/>
          <w:iCs/>
          <w:color w:val="000000"/>
        </w:rPr>
        <w:t>зрите, да не когда отягчают сердца ваша объедением и пьянством, и печалями житейскими.</w:t>
      </w:r>
      <w:r>
        <w:rPr>
          <w:color w:val="000000"/>
        </w:rPr>
        <w:t xml:space="preserve"> (Лк. 21, 34).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У кого помысел занят попечением о житейских вещах, тот не свободен: ибо попечене о них держит его в своих руках и делает рабом своим, для себя ли он заботится о них, или для других. Свободный же от сего ни для себя, ни для других не печётся о житейском, будь он епископ, или дьякон, или игумен. Но и праздным он никогда не бывает и ни о чём, даже самом последнем и ничтожном, никакого небрежения не оказывает; а богоугодно всё делая и устрояя, о всём беспечален пребывает, – и это на всю жизнь.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Смотри не разори своего дома, желая построить дом ближнего. Трудное это дело и неудобь исполнимое; почему поопасись, как бы не случилось, что, взявшись за это, ты свой дом разорить разоришь, но и того дом построить отнюдь не сможешь.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не стяжал ты совершенного беспристрастия к житейским вещам и деньгам; то не желай, чтоб тебе поручена была экономия (смотрение за этими вещами и распоряжение ими по обители); чтобы не быть плененным ими, и вместо воздаяния за труд служения обители, не подпасть осуждению за воровство и святотатство. Если же будешь принуждён настоятелем взять сие дело: то веди его так, как бы ты обращался с палящим огнём. Расстраивай и самый первый прилог помысла (о чуждоприсвоении) исповедью и покаянием, и молитвою настоятеля сохранён будешь невреди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е сделавшийся бесстрастным не знает даже, что есть бесстрастие, и не верит, чтоб был кто-либо такой на земле. Ибо тому, кто сам не отвергся прежде себя и крови своей усердно не истощил за эту, воистину блаженную, жизнь, – как подумать, что другой кто сделал это, чтоб стяжать бесстрастие? Таким же образом и тот, кто мнится иметь Духа Святого, ничего не имея, когда слышит, что действия Духа Святого явно познаваемы бывают в тех, кои имеют Его, никак тому не верит, равно как и тому, что есть кто-либо и в настоящем роде равный Апостолам Христовым и всем от века святым, подобно им движимый и воздействуемый Божественным Духом, или в видении Его бывающий, с сознанием того и чувством. Ибо всякий по собственному своему состоянию судит о том, что касается ближних, – по тому, т.е. каков сам, по добродетели ли сказать, или по греха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Иное есть бесстрастие души и иное бесстрастие тела. То (душевное) и тело освящает своим собственным сиянием и светоизлиянием Духа; а это одно само по себе ни на что неполезно для того, кто стяжал 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тот, кто из последней бедности обогащён царём и возведён в светлый сан, облечён им в блестящее одеяние, и определён стоять перед лицом его, – и самого царя с вожделением видит и как благодетеля чрезмерно любит, и на одеяние, в кое облечён, весело смотрит, и сан свой сознаёт, и данное ему богатство знает: так и монах, который, истинно оставив мiр и всё мiрское, приступил ко Христу, и влеком будучи добрыми чувствами, восшёл на высоту духовного созерцания через исполнение заповедей, – и самого Бога непрелестно созерцать, и совершившееся в нём изменение ясно видеть. Ибо всегда видеть осиявающую его благодать Св. Духа, именуемую и одеянием, и царской багряницей, – чем наипаче для верующих есть сам Христос Господь, так как верующие в Него облекаются в Н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Многие сами читают Божественные писания, другие слушают читающих оные; но не многие бывают в силах правильно уразуметь значение и смысл читаемого. Иные полагают, что читаемое в Писаниях Божественных невозможно; иные почитая прямой смысл пишемого неудобоприемлемым, берутся истолковывать то по своему, и истолковывают зле. Что сказано о настоящем времени, о том судят, что оно будет иметь место в будущем; а что сказано о будущем, то понимают как сбывшееся уже, или сбывающееся каждый день. Таким образом, у них нет правильного суждения и истинного распознания отличий в вещах Божественных и человеческих.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На всех верных должны мы смотреть, как на одного, и думать, что в каждом из них прибывает Христос, и такое любовное иметь к нему расположение, чтоб быть готовыми положить за него души свои. Отнюдь не должно нам говорить или думать, что кто-либо зол, но всех видеть добрыми, как сказано. Хотя увидишь кого-либо боримым страстями, не брата, а страсти ненавидь, борющие его. А когда увидишь такого, над которым тиранствуют похоти и недобрые привычки, имей к нему ещё больше сострадание, чтоб иначе и самому не быть искушену подобно ему, – как изменчивому и состоящему под влиянием изменчивого веществ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кто фальшив от лицемерия, или по делам виновен, или немного уязвлен какой-либо страстью, или несколько неисправен в каком-либо отношении по нерадению: то такой не приемлется в число исправных во всем. Но как непотребный и неискусный на доброе, отметается, чтобы он не произвёл разрыва в союзе, которому должно пребывать неразрывным, и разделения между теми, которые должны пребывать нераздельными, тех и других ввергнув в печаль, – так как те, кои впереди (преуспевают), станут болезненно печалиться о тех, кои позади их, а сии о разлучении с теми, кои упредили их. </w:t>
      </w:r>
    </w:p>
    <w:p>
      <w:pPr>
        <w:pStyle w:val="Fn"/>
        <w:tabs>
          <w:tab w:val="clear" w:pos="708"/>
          <w:tab w:val="left" w:pos="0" w:leader="none"/>
          <w:tab w:val="left" w:pos="1080" w:leader="none"/>
        </w:tabs>
        <w:spacing w:before="0" w:after="0"/>
        <w:ind w:left="0" w:firstLine="709"/>
        <w:jc w:val="both"/>
        <w:rPr/>
      </w:pPr>
      <w:r>
        <w:rPr>
          <w:rFonts w:cs="Times New Roman" w:ascii="Times New Roman" w:hAnsi="Times New Roman"/>
          <w:i/>
          <w:iCs/>
          <w:color w:val="000000"/>
          <w:sz w:val="24"/>
          <w:szCs w:val="24"/>
        </w:rPr>
        <w:t>Примеч.</w:t>
      </w:r>
      <w:r>
        <w:rPr>
          <w:rFonts w:cs="Times New Roman" w:ascii="Times New Roman" w:hAnsi="Times New Roman"/>
          <w:color w:val="000000"/>
          <w:sz w:val="24"/>
          <w:szCs w:val="24"/>
        </w:rPr>
        <w:t xml:space="preserve"> Перевод делается по тексту греческого Добротолюбия. Место темно. Новогреческий перевод делает ему такой перифраз, со-</w:t>
      </w:r>
      <w:r>
        <w:rPr>
          <w:rFonts w:cs="Times New Roman" w:ascii="Times New Roman" w:hAnsi="Times New Roman"/>
          <w:i/>
          <w:iCs/>
          <w:color w:val="000000"/>
          <w:sz w:val="24"/>
          <w:szCs w:val="24"/>
        </w:rPr>
        <w:t>чтобы:</w:t>
      </w:r>
      <w:r>
        <w:rPr>
          <w:rFonts w:cs="Times New Roman" w:ascii="Times New Roman" w:hAnsi="Times New Roman"/>
          <w:color w:val="000000"/>
          <w:sz w:val="24"/>
          <w:szCs w:val="24"/>
        </w:rPr>
        <w:t xml:space="preserve"> "чтоб не сделал он того, что связь цепи расторгнется, когда её натянут, т.е. чтоб не причинил он расторжения единения братий в то время, когда они вдадутся в большие подвиги добродетелей, не произвёл разделения между братиями, которые должны пребывать нераздельными, и не стал причиной печали для обоих частей, так как те, которые идут впереди, т.е. преуспевают в добродетели, станут печалиться о тех, кои оказались позади, а оставшиеся назади станут печалиться о разлучении с первым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тот, кто на пламя разжженной печи набрасывает земли, угашает оный, так и житейские попечения и всякий вид пристрастия к чему-либо, даже последнему и ничтожному, истребляет возжегшуюся в начале теплоту сердц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с радостью и совершенным чувством отрекся от всего внешнего, от вещей, разумею, и людей, и забыл все сие, преходя, как стену, всякое пристрастие к тому (оставляя позади себя): тот чужд мiра и всего, что в мiре, и, в собранности держа ум свой, в одном поучается всегда – в памяти и помышлении о смерти. Почему и печется всегда о том, что касается суда и воздаяния, весь пленен бывает сим и, как узами, окован, внедряя неизреченный страх в сердце своё такими помыслами и углублением в них.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вселит во глубине сердца своего страх суда, тот является на зрелище мiра, как некий осужденник, закованный в цепи. Почему пребывает объят страхом, как бы был схвачен палачом немилостивым и влеком на место казни, не думая ни о чем другом, кроме страданий и терзаний, какие имеет претерпеть от мук в вечном огне, Это чувство мук хранится неизгладимо в сердце его страхом, породившим его, и (вместе с ним) не даёт ему заботиться о чем-либо человеческом; так как он всегда находится в таком состоянии, как бы был повешен на крест и чувствовал во всей силе болезни и страдания крестной смерти, – что и не попускает ему ни внимать лицу чьему-либо, ни думать о чести, или бесчестии человеческих. От всей души почитая себя достойным всякого презрения и бесчестия, и внимания не обращает он на поношения и унижения, какие ему делают.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сяким яством и питием и украшением гнушается чреватый страхом смерти; и в удовольствие ни хлеба не ест, ни воды не пьёт, доставляя телу только потребное, сколько нужно для поддержки жизни; всякой воли своей отвергается и бывает рассудительным рабом, исполняя всё, что не приказывают ему.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едавший себя в рабы свои по Богу отцам не станет, ради страха мук, избирать из повелеваемого то, что облегчало бы болезнь сердца его и разрешало узы страха, и тех не послушает, которые дружески, или льстительно, или повелительно поощряли бы его к тому. Но паче предпочтёт то, что возращало бы сию болезнь. Возжелает того, что крепче стягивало бы сии узы, и возлюбит то, что делало бы более сильным палача. В таких расположениях пребудет он навсегда, не питая надежды когда-либо совсем освободиться от заслуженных крайностей; ибо надежда избавления делает болезнь сердца легчайшей, что не полезно теперь кающемус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сякому, начавшему жить по Богу, полезен страх мук и порождаемая им болезнь сердца. Кто же без такого болезнования и без таких уз страха желает положить начало доброй жизни, тот не на песке только полагает основание своих деяний, но мечтает построить дом на воздухе без основания, что конечно невозможно. Между тем болезнование то скоро порождает всякую радость, узы сии разрывают узы всех грехов и страстей. И плач сей по смерти, а вечной жизни бывает виновнико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то не станет уклоняться и бегать сердечного болезнования, порождаемого страхом вечного мучения, но будет последовать ему произволением сердца (следовать с ним по доброму пути, или последовать решениями произволения с сочувствием сердца тому, что внушает оно со страхом) и по мере успеха всё более и более стягивать себя узами его, – тот поспешнее будет шествовать. Оно представит его и перед лице Царя царствующих. И когда сие будет, тогда, – лишь только воззрит он, ещё не так ясно, на славу Его, тотчас разрешатся узы его, страх – палач далеко отбежит от него и сердечное болезнование его преложится в радость, которая сделается в нём живым ключом или бьющим источником, источающим всегда чувственно реки слёз, а духовнотишину, кротость и неизреченное услаждение, но при этом – и мужество с готовностью свободно и невозбранно тещи ко всякому исполнению заповедей Божиих. Что для новоначальных ещё невозможно, а свойственно восшедшему к середине преуспеяния; для тех же, кои подходят к совершенству, источник сей бывает светом при внезапном изменении и преложении сердц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Имеющий в себе свет Всесвятого Духа, не в силах бывая стерпеть зрение Его, падает на землю ниц, взывает и вопиет в ужасе и страхе великом, как увидевший и испытавший нечто такое, что выше естества, выше слова и разума. И бывает он подобен человеку, у которого от чего-нибудь возгорелись внутренности огнем, от которого жегомый и жжения пламени не могши терпеть, становится он весь измученным и совсем не имеющим силу быть в себе. Но будучи непрестанно орошаем слезами и ими прохлаждаем, ещё сильнее воспламеняется он огнем желания божественного, а от этого слёзы ещё обильнее у него текут, и он, будучи омываем излиянием их, ещё блистательнее сияет. Когда же весь разжегшись, станет он, как свет, тогда исполняется на нем сказанное (Богословом): "Бог с богами соединяем и ими познаваем" (так Бог соединяется с обожаемыми от Него и Его познающими), и притом в такой, может быть, степени (исполняется сие на Нём), в какой соединился он уже с Сочетавшимся с ним и в какой оказался познавшим 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ежде плача и слёз, – никто да не прельщает нас пустыми словами, и сами себя да не прельщаем, – нет в нас покаяния, ни истинного намерения перемениться, ни страха Божия в сердцах наших; ни сознали мы себя ещё виновными и не осудили, и душа наша не была ещё в чувстве будущего суда и вечных мук. Ибо если б мы осудили себя, если б возымели такие движения сердца, если б были в таких чувствах, то тотчас извели бы и слёзы. Без этого же ни жестокосердие наше никак не может умягчится, ни душа наша стяжать духовное смирение, ни мы ни в силах сделаться смиренными. А кто не таков, тот не может соединиться с Духом Святым; не соединившийся же с Ним через очищение себя от всего страстного, созерцания бога и Боговедения сподобиться не может, и недостоин сокровенно научаемым быть добродетелям смирени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Сначала от плача по Богу бывает смирение; от него приходят потом радость и веселье неизреченные; окрест же смирения по Богу вырастает надежда спасения. Ибо чем кто грешнейшим всех людей считает себя от всей души, тем более вместе с смирением разрастается в нём надежда. Цветёт внутрь сердца его и исполняет его удостоверением, что он несомненно имеет быть спасен посредством смирения.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Чем более кто нисходит в глубину смирения и осуждает себя самого, как недостойного спасения, тем более плачет и изводит источники слёз; по мере слёз и плача источается в сердце его духовная радость, а вместе с нею соисточается и совозрастает надежда и даёт вернейшее удостоверение во спасени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сякому надлежит рассматривать себя и внимать себе разумно, чтоб ни на надежду одну не полагаться без плача по Богу и смирения, ни опять на смирение и слёзы не полагаться без споследования им надежды и радости духовно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ть мнимое смирение, происходящее от нерадения и лености и от сильного осуждения совести. Возымевшие его нередко почитают его виной спасения, но оно не есть таково воистину, потому что не имеет радостотворного плача. Который бы соединён был с ни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ывает и плач без духовного смирения, и те, которые плачут таким образом, думают, что такой плач очищает грехи; но они тщетно обманывают себя, потому я что лишены бывают сладости Духа, таинственно порождающейся в мысленном сокровище – хранилище души, и не вкушают благости Господа. Почему таковые скоро воспламеняются гневом и не могут совершенно презреть мiра и то, что в мiре. А кто не презрит сего совершенно и не стяжает ненависти к нему от всей души, тот никогда не возможет стяжать твёрдую и несомненную надежду спасения, но всегда влается сомнением туда и сюда, так как не основал надежды своей на камн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лач двоякое имеет действие: и, как вода, погашает слезами весь пламя страстей и омывает душу от скверны, причиняемой ей ими; и опять, как огонь, присутствием Святого Духа животворит, согревает, воспламеняет сердце и возбуждает в нём любовь и вожделение к Богу.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Внимай себе и познай действия, происшедшие в тебе от смирения и плача, и замечаний, какую пользу приносят они тебе каждый час. В новоначальных же и такая ещё бывает от них польза, – отвержение всякой земной заботы и пристрастия и отречение от всех людей, – родителей, родных и друзей, – беспопечение и презрение всех вещей, – денег и всего, не только до последней нитки, но даже и до самого тела сво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ритворяющихся добродетельными и иными являющихся по внешнему виду, иными же бывающих по внутреннему человеку, – исполненных иной раз всякой неправды, полных зависти, рвения и зловония сластей чувственных, – многие почитают, как бесстрастных и святых, имея неочищенным око души (чтоб познать их прямо) и не в состоянии будучи познать их по плодам их; а тех, которые живут в благоговеинстве, добродетели и простоте сердца, и суть воинству святы, не отличают от прочих людей, мимоходят их с небрежением и вменяют ни во чт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Такие почитают говоруна и показливого более учительным и духовным; а молчаливого и блюдущегося от празднословия почитают дикарем, необразованным и безгласны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От того, кто говорит в Духе Святом, высокоумные и негодующие дьявольской гордынею отвращаются, как от высокоумного и горделивого, будучи словами его паче поражаемы, чем приводимы в умиление и сокрушение; а того, кто мелет, как жернов, и говорит от чрева своего или по науке, хвалят и принимают, хотя он о деле спасения всё лживо толкует. Таким образом между такими нет никого, кто бы мог добре и как есть на самом деле, распознать и видеть (людей или дело спасения). </w:t>
      </w:r>
    </w:p>
    <w:p>
      <w:pPr>
        <w:pStyle w:val="Normal"/>
        <w:numPr>
          <w:ilvl w:val="0"/>
          <w:numId w:val="17"/>
        </w:numPr>
        <w:tabs>
          <w:tab w:val="clear" w:pos="708"/>
          <w:tab w:val="left" w:pos="0" w:leader="none"/>
          <w:tab w:val="left" w:pos="1080" w:leader="none"/>
        </w:tabs>
        <w:ind w:left="0" w:firstLine="709"/>
        <w:jc w:val="both"/>
        <w:rPr/>
      </w:pPr>
      <w:r>
        <w:rPr>
          <w:i/>
          <w:iCs/>
          <w:color w:val="000000"/>
        </w:rPr>
        <w:t>Блажени</w:t>
      </w:r>
      <w:r>
        <w:rPr>
          <w:color w:val="000000"/>
        </w:rPr>
        <w:t xml:space="preserve">, говорит Бог, </w:t>
      </w:r>
      <w:r>
        <w:rPr>
          <w:i/>
          <w:iCs/>
          <w:color w:val="000000"/>
        </w:rPr>
        <w:t>чистии сердцем, яко тии Бога узрят</w:t>
      </w:r>
      <w:r>
        <w:rPr>
          <w:color w:val="000000"/>
        </w:rPr>
        <w:t xml:space="preserve"> (Мф. 5, 8). Чистым же сердце делают не одна, не две, не десять добродетелей, а все вместе, слившись, так сказать, во едину добродетельность, достигшую последних степеней совершенства. Однако ж и в таком случае добродетели – одне не могут сделать сердца чистым, без воздействия и присещения Духа Святого. Ибо как ковач, как бы искусно ни умел он действовать орудиями, ничего не может сработать без содействия огня, так и человек пусть всё делает со своей стороны (для очищения сердца), пользуясь для сей цели добродетелями, как орудиями, но без присещения огня Духа, всё делаемое им останется бездейственным и бесполезным для его цели, так как это – одно – не имеет силы очищать нечистоту и скверну души. </w:t>
      </w:r>
    </w:p>
    <w:p>
      <w:pPr>
        <w:pStyle w:val="Normal"/>
        <w:numPr>
          <w:ilvl w:val="0"/>
          <w:numId w:val="17"/>
        </w:numPr>
        <w:tabs>
          <w:tab w:val="clear" w:pos="708"/>
          <w:tab w:val="left" w:pos="0" w:leader="none"/>
          <w:tab w:val="left" w:pos="1080" w:leader="none"/>
        </w:tabs>
        <w:ind w:left="0" w:firstLine="709"/>
        <w:jc w:val="both"/>
        <w:rPr/>
      </w:pPr>
      <w:r>
        <w:rPr>
          <w:color w:val="000000"/>
        </w:rPr>
        <w:t>В божественном крещении мы получаем отпущение прегрешений, освобождаемся от прародительской клятвы и освящаемся наитием Святого духа; но совершенную благодать, как она означается в словах:</w:t>
      </w:r>
      <w:r>
        <w:rPr>
          <w:i/>
          <w:iCs/>
          <w:color w:val="000000"/>
        </w:rPr>
        <w:t>вселюся в них и похожду</w:t>
      </w:r>
      <w:r>
        <w:rPr>
          <w:color w:val="000000"/>
        </w:rPr>
        <w:t xml:space="preserve"> (2 Кор. 6, 16), – не тогда получаем. Ибо это есть достояние совершенно утверждённых в вере и доказавших её делами. Если же мы по крещении уклоняемся на скверные и злые дела, то совершенно теряем и всякое освящение. И уже покаянием, исповедью и слезами, соответственно делам, получаем опять сначала отпущение прегрешений, а потом и освящение вышнею благодатью. </w:t>
      </w:r>
    </w:p>
    <w:p>
      <w:pPr>
        <w:pStyle w:val="Normal"/>
        <w:numPr>
          <w:ilvl w:val="0"/>
          <w:numId w:val="17"/>
        </w:numPr>
        <w:tabs>
          <w:tab w:val="clear" w:pos="708"/>
          <w:tab w:val="left" w:pos="0" w:leader="none"/>
          <w:tab w:val="left" w:pos="1080" w:leader="none"/>
        </w:tabs>
        <w:ind w:left="0" w:firstLine="709"/>
        <w:jc w:val="both"/>
        <w:rPr/>
      </w:pPr>
      <w:r>
        <w:rPr>
          <w:color w:val="000000"/>
        </w:rPr>
        <w:t xml:space="preserve">Через покаяние совершается омытие скверны прежних непотребных дел, а после такого очищения бывает причастие Святого Духа; но не просто, а в силу веры, расположения (крепкой решимости стоять не падая) и смирения кающихся от всей души; и не только после проявления таких расположений, но и после того, как получится разрешение грехов от духовного отца и восприемника. Почему хорошо каждодневно каяться, как повелевает заповедь. Ибо слова: </w:t>
      </w:r>
      <w:r>
        <w:rPr>
          <w:i/>
          <w:iCs/>
          <w:color w:val="000000"/>
        </w:rPr>
        <w:t>покайтеся приблизися бо царствие небесное</w:t>
      </w:r>
      <w:r>
        <w:rPr>
          <w:color w:val="000000"/>
        </w:rPr>
        <w:t xml:space="preserve"> (Мф. 3, 2), возлагают на нас делание, не ограничиваемое определённым временем, а всегдашнее.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Благодать Всесвятого Духа даётся уневестившимся Христу душам, как обручение или залог. И как жена без обручения не имеет твёрдой уверенности, что несомненно сочетается некогда с мужем; так и душа никогда не воспримет верного удостоверения, что будет вечно сопребывать с Владыкой своим и Богом, или таинственно и неизреченно сочетаться с Ним и наслаждаться неприступной красотою Его, если не получить обручения или залога благодати Его, и не возыметь в себе сознательно Его само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обручение не бывает надёжно, пока согласительные бумаги, в коих пишутся условия брака, не будут подписаны достойными веры свидетелями: так не бывает твёрдо воссияние благодати, прежде делания заповедей и стяжания добродетелей. Ибо что суть при заключении условия свидетели, тем при духовном обручении бывает делание заповедей и добродетелей: через них всякий имеющий спастись получает совершенное обладание обручением (т. е. Благодатью Св. Дух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Сначала как бы пишутся брачные условия деланием заповедей, потом добродетелями они запечатлеваются и подписываются: и тогда Жених-Христос невесте – душе даёт перстень, т.е. Обручение Дух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невеста прежде брака получает от жениха только залог обручения, условленное же приданое и прочие обещанные дары ожидает получить после брака: так и невеста Христова – церковь верных и душа каждого из нас сначала получает от жениха только обручение Духа, вечные же блага и небесное царство чает получить по исходе отсюда, будучи удостоверяема в том залогом обручения, который показывает ей всё то, как в зеркале и подтверждает несомненность получения того, на чём состоялось соглашение её с Владыкой своим и Бого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если невеста, разгневавшись по тому случаю, что жених замедлил в отлучке, или, будучи занят другими делами, отложил на время совершение брака, презрит любовь его и брачный договор или изгладит, или раздерёт; то вместе с сим тотчас лишается и всех надежд, столь многое обещавших ей от жениха: так обыкновенно бывает и с душою. Ибо когда кто из подвизающихся, сказав себе: доколе же должен я злострадать (терпеть всякие лишения)? – Вознебрежет о подвижнических трудах и подвигах, и через нерадение о заповедях и оставление всегдашнего покаяния как бы изгладит и раздерёт свои с Господом условия: то вместе с сим тотчас лишается и залога обручения (благодати) и совершенно теряет всякую надежду на Бога. </w:t>
      </w:r>
    </w:p>
    <w:p>
      <w:pPr>
        <w:pStyle w:val="Normal"/>
        <w:numPr>
          <w:ilvl w:val="0"/>
          <w:numId w:val="17"/>
        </w:numPr>
        <w:tabs>
          <w:tab w:val="clear" w:pos="708"/>
          <w:tab w:val="left" w:pos="0" w:leader="none"/>
          <w:tab w:val="left" w:pos="1080" w:leader="none"/>
        </w:tabs>
        <w:ind w:left="0" w:firstLine="709"/>
        <w:jc w:val="both"/>
        <w:rPr/>
      </w:pPr>
      <w:r>
        <w:rPr>
          <w:color w:val="000000"/>
        </w:rPr>
        <w:t xml:space="preserve">Как невеста, обратив к другому любовь, какой обязана к обручённому с нею жениху, и начав жить с ним явно или тайно, не только не получает ничего обещанного ей женихом, но должна ожидать и достойного наказания и позора по закону: так тоже бывает и с нами. Ибо если какая душа явно или тайно преложит любовь к жениху Христу на возлюбление какого-либо другого предмета и сердце её будет завладено им, то бывает ненавистна и омерзительна Жениху и недостойна сочетания с Ним. Ибо он сказал: </w:t>
      </w:r>
      <w:r>
        <w:rPr>
          <w:i/>
          <w:iCs/>
          <w:color w:val="000000"/>
        </w:rPr>
        <w:t>Аз любящие Мя люблю</w:t>
      </w:r>
      <w:r>
        <w:rPr>
          <w:color w:val="000000"/>
        </w:rPr>
        <w:t xml:space="preserve"> (Притч. 8, 17).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По таким признакам каждому надлежит распознавать, получил ли он обручение Духа от Жениха и Владыки Христа. Если получил, да тщится держать сие и хранить; а если ещё не сподобился получить, да потщится посредством дел благих, благопотребных деланий и тёплого покаяния поскорее получить его и потом сохранить деланием заповедей и преумножением добродетеле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Обручение Святого Духа неизъяснимо и для того, кто стяжал его, так как оно постигается непостижимо, держится недержимо, видится невидимо; живёт, глаголет и движет того, кто стяжал его; отлетает из таинницы, в коей пребывает запечатленным и опять обретается там нежданно, чем образует убеждение, что оно как присещения своего не делает утверждённым однажды навсегда, так отшествия своего – невозвратным, после которого уже не возвратилось бы. Таким образом стяжавший его, и когда не имеет его, и когда имеет его (присущим обязательно), есть как бы имел его, и когда имеет его, в таком находится расположении, как бы не имел его.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если, когда кто стоя в доме будто ночью при дверях и окнах, со всех сторон заключенных, отворит одно какое окно, то свет внезапно обдаст его блестящим сиянием, и он, не вынося такого сияния, тотчас закрывает очи свои, закутывается и прячется: так и когда душа, заключенная отовсюду в чувственное, выглянет как-нибудь умом своим, как сквозь окно, во внечувственное и облистается сиянием сущего внутри ее обручения Св. Духа, то не вынося блистания божественного непокровенного света, тотчас трепетать начинает умом своим, вся прячется в саму себя и убегает как бы в дом какой, под покров чувственного и человеческого. </w:t>
      </w:r>
    </w:p>
    <w:p>
      <w:pPr>
        <w:pStyle w:val="Normal"/>
        <w:numPr>
          <w:ilvl w:val="0"/>
          <w:numId w:val="17"/>
        </w:numPr>
        <w:tabs>
          <w:tab w:val="clear" w:pos="708"/>
          <w:tab w:val="left" w:pos="0" w:leader="none"/>
          <w:tab w:val="left" w:pos="1080" w:leader="none"/>
        </w:tabs>
        <w:ind w:left="0" w:firstLine="709"/>
        <w:jc w:val="both"/>
        <w:rPr/>
      </w:pPr>
      <w:r>
        <w:rPr>
          <w:i/>
          <w:iCs/>
          <w:color w:val="000000"/>
        </w:rPr>
        <w:t>Ввяжет ли кто огнь в недра,</w:t>
      </w:r>
      <w:r>
        <w:rPr>
          <w:color w:val="000000"/>
        </w:rPr>
        <w:t xml:space="preserve"> говорит премудрый Соломон, </w:t>
      </w:r>
      <w:r>
        <w:rPr>
          <w:i/>
          <w:iCs/>
          <w:color w:val="000000"/>
        </w:rPr>
        <w:t>риз же своих не сожжет ли?</w:t>
      </w:r>
      <w:r>
        <w:rPr>
          <w:color w:val="000000"/>
        </w:rPr>
        <w:t xml:space="preserve"> (Притч. 6, 27). А я говорю: кто, прияв внутрь сердца своего непокровенный небесный огнь Духа Святого, не возгордится и не облистается, не воссияет и не возымеет облистаний Божества, в меру своего очищения и восприятия огня? Ибо восприятие огня идет вслед за очищением сердца, и опять очищение сердца идет вслед за восприятием огня, – т.е. сколько очищается сердце, столько приемлет и божественной благодати, и опять: сколько приемлет оно благодати, столько и очищается. Когда же завершится сие (т.е. и очищение сердца, и приятие благодати достигнуть совершенства и полноты), тогда человек весь всецело бывает бог по благодати.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в доме кровля держится на основании с прочим зданием, а основание (с прочим зданием) кладется для держания кровли, – поскольку то и другое необходимо и благопотребно, – и ни кровля обыкновенно не устрояется без основания (с прочим зданием), ни основание (с прочим зданием) без кровли не составляет жилища пригодного для жизни: так и в душе благодать Святого Духа блюдется исполнением заповедей, а исполнение заповедей полагается, как основание для получения дара благодати Божией, и ни благодать Святого Духа обыкновенно не остается в нас без исполнения заповедей, ни исполнение заповедей Божиих не бывает благопотребно и полезно без благодати Божие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дом бескровный, оставленный таким по нерадению строителя, не только не гож ни к чему, но еще служит в посмешище строителю: так и положивший основание исполнением заповедей и стены высоких добродетелей воздвигший, если не получит и благодати Святого Духа с видением и ощущением того душевным, несовершен есть и составляет предмет сожаления для совершенных. А лишен благодати бывает таковой по следующим двум причинам: или потому, что пренебрег покаянием, или потому, что возмалодушествовав пред полным стяжанием добродетелей, как делом безмерно великим, оставил некоторые из них, которые, однако ж, хотя кажутся нам маловажными, но существенно необходимы для полного устроения и окончания дома добродетелей, так как невозможно, чтобы без них дом сей покровен был благодатью Святого Дух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Если Сын Божий и Бог для того снизшел на землю, чтобы посредничеством Своим примирить с Отцом Своим нас, сущих врагов Ему, и с Собою сочетает нас осязательно, посредством Святого и единосущного Духа Своего; то лишающийся такой благодати какую другую получит? Всеконечно таковой ни с Тем (Отцом) не примирился, ни с Сим (Сыном) не имеет сочетания благодатью Св. Духа.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сделавшийся причастным Божественного Духа от страстных похотей и сластей избавляется, а от естественных потребностей телесных не освобождается. Почему как освободившийся от уз страстного похотения, вкусивший бессмертной славы и сладости и сочетавшийся с нею понуждается непрестанно возноситься горе и с Богом пребывать, не позволяя себе даже на мгновение отступить от созерцания Его и ненасытного Им наслаждения; а как связанный телом и тлением, отторгается им от горнего, влечется долу и возвращается к земному. Тогда такая бывает у него печаль о сем (разлучении с горним), какую, полагаю, испытывает душа грешника, разлучаясь с телом.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для теплолюбивого и жизнелюбивого, для сластолюбивого и мiролюбивого разлучение с сими предметами его любви есть смерть: так для любителя чистоты и Бога невещественного и добродетели воистину смерть есть даже малое отступление от них сердцем. Ибо если видящий чувственный свет, когда смежит очи свои сам, или другой кто закроет ему их, тяготится, скорбит и долго сносить этого не может, особенно – если он смотрел на предметы нужные и дивные, – не тем ли паче просвещаемый Духом Святым и видящий ясно, в видении наяву и мысленно, в бодрственном состоянии и во сне, те блага, которых око не видало, о которых ухо не слыхало, которые на сердце человеку не всходили, и в которые сами Ангелы Божии желают проникнуть, будет печалиться и скорбеть, если чем-нибудь будет отторгнут от созерцания их? Ибо это праведно кажется ему смертью и отчуждением от жизни вечной.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Одни ублажают пустынную жизнь, другие общежительную, третьи начальственную, чтоб предстоять народу, вразумлять его и учить и устроять церкви, от которых обыкновенно многие питаются и душевно и телесно. Я же не желал бы предпочтение дать никакой из них пред другими, ни сказать, что та достойна похвалы, а эта – порицания. Во всяком образе жизни, преблаженна жизнь, во всех делах и деяниях ведомая для Бога и по Богу. </w:t>
      </w:r>
    </w:p>
    <w:p>
      <w:pPr>
        <w:pStyle w:val="Normal"/>
        <w:numPr>
          <w:ilvl w:val="0"/>
          <w:numId w:val="17"/>
        </w:numPr>
        <w:tabs>
          <w:tab w:val="clear" w:pos="708"/>
          <w:tab w:val="left" w:pos="0" w:leader="none"/>
          <w:tab w:val="left" w:pos="1080" w:leader="none"/>
        </w:tabs>
        <w:ind w:left="0" w:firstLine="709"/>
        <w:jc w:val="both"/>
        <w:rPr>
          <w:color w:val="000000"/>
        </w:rPr>
      </w:pPr>
      <w:r>
        <w:rPr>
          <w:color w:val="000000"/>
        </w:rPr>
        <w:t xml:space="preserve">Как обыкновенная жизнь человеческая строится и течет под взаимодействием разных житейских предприятий, мастерства и искусств, – т.е. один одно, другой другое делает и приносит другим на потребы, и таким образом, друг другу передавая и друг от друга принимая, живут люди, удовлетворяя естественные свои телесные потребности: так то же самое можно видеть и в духовной жизни, – один одну добродетель проходит, другой – другую, – один такой путь жизни избирает, а другой – другой, но все вместе текут к единой цели, друг другу содейству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Цель всех по Богу живущих есть – благоугодить Христу Богу нашему и примириться с Богом Отцом чрез приятие Святого Духа, – и таким образом устроить свое спасение: ибо в этом состоит спасение всякой души. Если этого нет у нас (в цели и действии), то тщетен всякий другой труд и суетно всякое другое делание наше. – Бесполезен всякий путь жизни, не ведущий к сему того, кто течет по нему.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Оставивший мiр весь и в гору удалившийся на безмолвие, и оттуда тщеславно пишущий к сущим в мiре, одних ублажая, другим ласки и похвалы расточая, подобен тому, кто, разведясь с женой, блудной, непотребной и всезлобной, и отшедший на страну далеко, чтоб изгладить и саму память о ней, забыл потом о сей цели, для которой удалился на страну – в гору, – и пишет с вожделением к тем, которые обращаются с той женой, или прямее сказать, оскверняются, и ублажает их. Таковой, хотя телом не оскверняется, но сердцем и умом всячески оскверняется, как бы сочувствуя тем произволением в их связи с той женой.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колько живущие среди мiра и очищающие чувства и сердца свои от всякой греховной похоти достойны похвалы и ублажения, – столько же живущие в горах и пещерах и вожделевающие похвал и ублажений от людей достойны порицания и отвержения. Таковые пред Богом, испытующим сердца, равны прелюбы творящим. Ибо, страстно желающий, чтобы его жизнь, имя и дела слышны были в мiре, любодействует от Бога, по образу древнего народа Иудейского, как говорит Давид.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 несомненной к Богу верой отрекшийся от мiра и всего, что в мiре, верует, что милостивый и щедрый Господь приемлет приходящих к Нему в покаянии, – и ведая, что Он рабов Своих чрез бесчестие возводит к чести, чрез крайнюю нищету обогащает их, чрез поношения и уничижения прославляет, чрез смерть делает наследниками и причастниками жизни вечной, – посредством их (т.е. бесчестя, нищеты и пр.)усиливается тещи, как елень жаждущий, к бессмертному источнику, и по ним восходит к горнему, как по лествице, – по коей Ангелы восходят и нисходят на помощь восходящим, а Бог воссидит вверху ее, ожидая наших посильных трудов и усилий, не потому, чтоб Ему радостно было видеть нас трудящимися, но потому, что, будучи человеколюбив, желает награду нам даровать, будто долг.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Бог не попускает тем, которые всеусердно текут к Нему, совсем ниспасть (с той лествицы), но, видя их изнемогающими, содействует им и помогает, простирая к ним свыше руку силы Своей и к Себе возводя, – содействует и явно и неявно, и ведомо и неведомо, – пока они, прошедши всю лествицу, к Нему самому приблизятся, и всецело с Ним соединясь, забудут все земное, с Ним сопребывая там и сожительствуя, – аще в теле, аще ли кроме тела, не вем, – и неизреченных наслаждаясь благ.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Праведно есть </w:t>
      </w:r>
      <w:r>
        <w:rPr>
          <w:i/>
          <w:iCs/>
          <w:color w:val="000000"/>
        </w:rPr>
        <w:t>прежде</w:t>
      </w:r>
      <w:r>
        <w:rPr>
          <w:color w:val="000000"/>
        </w:rPr>
        <w:t xml:space="preserve"> игу заповедей Христовых подклонить нам выи свои, ни в сторону не уклоняясь, ни вспять не возвращаясь и не отставая, но право и усердно шествуя в них даже до смерти, паче и паче обновляя себя и новым воистину делая себя Божиим раем, пока со Отцом Сын чрез Духа Святого внидет и станет обитать в нас. И тогда уже, когда таким образом стяжем Его себе жителем и учителем, – тогда кому из нас повелит Он (взять на себя какое служение), и кому какое служение вверит, тому оно и да вручится; и он да ведет его так, как сие благоугодно Богу. Но прежде времени не следует сего служения искать, не следует и принимать его, когда дают его люди (сами от себя), но надлежит пребывать в заповедях Владыки нашего и Бога и ожидать повеления Его (взять на себя какое служен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Если, – после того, как вверено нам будет служение в божественных вещах, и мы потрудимся в нем достохвально, – направлены мы будем Духом перейти на другое служение, или делание, или дело, – да не сопротивляемся. Ибо Бог не хочет ни того, чтобы мы были праздны, ни того, чтоб оставались на одном и том же делании, с которого начали; но хочет, чтоб преуспевая, все более и более подвигались к достижению лучшего, не своей, однако ж, но Божией руководясь в сем волею.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тарающийся умертвить свою волю должен творить волю Божию, – вместо своей воли вводить в себя волю Божию, насаждать и внедрять ее в сердце свое. И при этом тщательно смотреть, прорастает ли насаждаемое и внедряемое, пустив в глубь корни; если проросло и дало ствол, то ствол сей, будучи надрезан для принятия прививки, сросся ли с сим прививком и стал ли в одно с ним древо затем, вырос ли прививок, расцвел ли и дал ли плод прекрасный и сладкий. – чтоб не неведомы были ему и земля, прежде приявшая в себя семя, и корень, на котором глубоко утвердилось сие непостижимое и неизреченное живоносное растение (Перифраз; место очень темн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страха ради Божия отсекает свою волю, тому Бог, неведомо для него, так что он не знает, как то бывает, дарует свою волю и делает ее неизгладимой в сердце его, открывая при сем очи сердца его, чтоб он познал ее (т.е., что это Божия воля), и силу подавая исполнять ее. Творит же сие благодать Святого Духа, а без нее ничего не бывает.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Если ты получил прощение всех своих грехов, просто ли только чрез таинство покаяния и исповеди, или с приятием при сем и святой ангельской схимы; то какой любви, какого благодарения и смирения должно быть сие для тебя источником – что, будучи достоин бесчисленных мук, ты не только избавлен от этого, но еще удостаиваешься сыноположения, славы и царства небесного? </w:t>
      </w:r>
    </w:p>
    <w:p>
      <w:pPr>
        <w:pStyle w:val="Style10"/>
        <w:tabs>
          <w:tab w:val="clear" w:pos="708"/>
          <w:tab w:val="left" w:pos="0" w:leader="none"/>
          <w:tab w:val="left" w:pos="900" w:leader="none"/>
          <w:tab w:val="left" w:pos="1080" w:leader="none"/>
          <w:tab w:val="left" w:pos="126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бращая сие в уме своем и всегда помня, будь готов и настраивайся к тому, чтобы не обесчестить собою Сотворившего тебя и почтившего, и бесчисленные простившего тебе согрешения, но всеми делами своими прославит Его и почтит, чтобы и Он тебя, почтенного Им паче всякой видимой твари (в творении), еще паче почтил в воздаяние за то (во благодати), – и другом Своим искренним наименовал теб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колько душа честнее тела, столько разумный человек лучше и выше всего мiра. Не на великость сущих в мiре творений смотри, чтоб ради того думать, будто они честнее тебя, человек; но на данную тебе благодать воззрев, и достоинство умной и славной души своей уразумев, прославляй в песнях Бога, почтившего тебя паче всего видимо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Будем смотреть и умудряться, как прославить Бога. Прославляется же Он нами не иначе, как так, как прославлен был Сыном. Но чем Сын прославил Отца Своего, тем и Сам прославлен был от Отца. Будем и мы делать то же (что Сын) со тщанием, чтоб тем прославить Отца нашего, </w:t>
      </w:r>
      <w:r>
        <w:rPr>
          <w:i/>
          <w:iCs/>
          <w:color w:val="000000"/>
        </w:rPr>
        <w:t>Иже есть на небесех,</w:t>
      </w:r>
      <w:r>
        <w:rPr>
          <w:color w:val="000000"/>
        </w:rPr>
        <w:t xml:space="preserve"> благоволившего так наименоваться, и от него быть прославленными славою Сына, </w:t>
      </w:r>
      <w:r>
        <w:rPr>
          <w:i/>
          <w:iCs/>
          <w:color w:val="000000"/>
        </w:rPr>
        <w:t>которую имел Он у Него прежде мiр не бысть.</w:t>
      </w:r>
      <w:r>
        <w:rPr>
          <w:color w:val="000000"/>
        </w:rPr>
        <w:t xml:space="preserve"> Это суть – крест, или умертвие всему мiру, скорби, искушения, и другие страсти Христовы, – которые перенося с полным терпением, подражаем мы Христовым страстям и прославляем тем Отца нашего и Бога, как сыны Его по благодати и сонаследники Христовы.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уша, не освободившаяся совершенно от мiрских навыков и пристрастия к видимым вещам, в самих чувствах и расположениях сердца своего не может беспечально переносить приключающихся ей печалей и находящих на нее напраслин и искушений от демонов и людей. Но как узами связанная пристрастием к человеческим вещам уязвляется ущербом в деньгах, тяжкой поражается скорбью от потери вещей и сильно болезнует о наносимых телу ее рана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отторг душу свою от пристрастия и привязанности к чувственному и тесным союзом сочетал ее с Богом, тот не только равнодушен будет к сущим около его деньгам и вещам, и терпя потерю в них будет беспечален, как бы они были не его, а чужие, но и самому телу его причиняемые боли будет переносить с радостью и подобающим благодарением, видя всегда, по слову божественного Апостола, что когда </w:t>
      </w:r>
      <w:r>
        <w:rPr>
          <w:i/>
          <w:iCs/>
          <w:color w:val="000000"/>
        </w:rPr>
        <w:t>внешний человек тлеет, внутренний обновляется по вся дни</w:t>
      </w:r>
      <w:r>
        <w:rPr>
          <w:color w:val="000000"/>
        </w:rPr>
        <w:t xml:space="preserve"> (2 Кор. 4, 16). Иначе же с радостью переносить скорби по Богу невозможно. Потребны для сего ведение совершенное и мудрость духовная, – которых лишенный всегда ходит во тьме безнадежия и неведения, не имея никакой возможности видеть свет терпения и утешения (молитвы).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Всякий, мнящийся быть мудрым, потому что прошел все науки и сведущ во внешней мудрости, никогда не сподобится проникнуть в тайны Божии и увидеть их, если прежде не смирится и не сделается в чувствах сердца своего буиим, вместе с самомнением отвергая и приобретенную ученость. Ибо кто так поступает и с неколеблющеюся верою последует мужам мудрым в божественных вещах, тот, будучи ими руководим, вместе с ними входит в град Бога живого, и Духом Святым наставляемый и просвещаемый, видит и познает то, чего никто из других людей видеть и познать не может. Так делается он богонаученны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Богонаученных ученики мудрых века сего людей почитают буиими, между тем как сами воистину суть буии и наострились только по внешней премудрости объюродевшей, которую, по божественному Апостолу, </w:t>
      </w:r>
      <w:r>
        <w:rPr>
          <w:i/>
          <w:iCs/>
          <w:color w:val="000000"/>
        </w:rPr>
        <w:t>обуи Бог</w:t>
      </w:r>
      <w:r>
        <w:rPr>
          <w:color w:val="000000"/>
        </w:rPr>
        <w:t xml:space="preserve"> (1 Кор. 1, 20) и богословный глас признал </w:t>
      </w:r>
      <w:r>
        <w:rPr>
          <w:i/>
          <w:iCs/>
          <w:color w:val="000000"/>
        </w:rPr>
        <w:t>земной, душевной, бесовской, исполненную рвения и зависти</w:t>
      </w:r>
      <w:r>
        <w:rPr>
          <w:color w:val="000000"/>
        </w:rPr>
        <w:t xml:space="preserve"> (Иак. 3, 15). Таковые, будучи вне божественного света, не могут видеть чудес, находящихся в нем, и тех, которые, водворяясь в сем свете, видят, что в нем и поучают тому, почитают прельщенными, между тем как сами прельщены и никогда не вкушали божественных благ.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 ныне есть и среди нас вращаются люди бесстрастные, святые и исполненные божественного света, которые так умертвили уды свои, сущие на земли, отребив их от всякой нечистоты и всякого страстного похотения, что не только сами от себя не помышляют делать что-либо худое, но и когда влекут их к тому другие, не терпят никакого изменения в присущем им бесстрастии. Их узнали бы и те, которые презрительно об них относятся и не верят им, когда они поучают о божественных вещах в премудрости Духа, если б добре разумели божественные словеса, каждодневно ими читаемые и поемые. Ибо если б они знали совершенно Божественное Писание, то веровали бы обещанным нам от Бога и дарованным благам. Но как они не причастны сих благ за свое самомнение и нерадение, то охуждают и тех, которые сподобились причастия их и учат о них, не веря им. </w:t>
      </w:r>
    </w:p>
    <w:p>
      <w:pPr>
        <w:pStyle w:val="Fn"/>
        <w:tabs>
          <w:tab w:val="clear" w:pos="708"/>
          <w:tab w:val="left" w:pos="0" w:leader="none"/>
          <w:tab w:val="left" w:pos="900" w:leader="none"/>
          <w:tab w:val="left" w:pos="1080" w:leader="none"/>
          <w:tab w:val="left" w:pos="1260" w:leader="none"/>
        </w:tabs>
        <w:spacing w:before="0" w:after="0"/>
        <w:ind w:left="0" w:firstLine="709"/>
        <w:jc w:val="both"/>
        <w:rPr/>
      </w:pPr>
      <w:r>
        <w:rPr>
          <w:rFonts w:cs="Times New Roman" w:ascii="Times New Roman" w:hAnsi="Times New Roman"/>
          <w:i/>
          <w:iCs/>
          <w:color w:val="000000"/>
          <w:sz w:val="24"/>
          <w:szCs w:val="24"/>
        </w:rPr>
        <w:t>Примеч.</w:t>
      </w:r>
      <w:r>
        <w:rPr>
          <w:rFonts w:cs="Times New Roman" w:ascii="Times New Roman" w:hAnsi="Times New Roman"/>
          <w:color w:val="000000"/>
          <w:sz w:val="24"/>
          <w:szCs w:val="24"/>
        </w:rPr>
        <w:t xml:space="preserve"> Так в Греческом Добротолюбии. В новогреческом эта глава перефразирована так: "Те, которые говорят, что во времена сии нет ни одного бесстрастного, и не верят тем, которые, в премудрости Духа, ведут беседы о божественных вещах, если бы понимали божественные слова, какие каждодневно читают и поют, узнали бы, что и ныне есть бесстрастные, святые и исполненные божественным светом, и живут среди нас, отребив себя от всякой нечистоты и всякого страстного похотения, – так что не только сами от себя не помышляют делать что-либо худое, но и когда другой кто влечет их к тому, не терпят никакого изменения в бесстрастии, которое в них. Но те, не зная Писаний, говорят, что ныне нет никого такого. Ибо, если б разумели, как должно, Божественное Писание, то верили бы тем благам, которые Богом нам обещаны и дарованы. Но как они не причастны таких благ, по причине самомнения и нерадения своего, то, не веря им, охуждают и оклеветывают тех, которые сделались причастными их и учат о ни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сполненные благодати Божией и совершенные в ведении и премудрости, которая свыше, для того только желают ходить в мiр и видеть сущих в нем, чтоб напоминанием о заповедях Божиих расположить их к доброделанию и чрез то дать случай заслужить награду некую, – если конечно послушают их, возьмут в толк и убедятся. Так как они, не Божиим водимы будучи Духом, во тьме ходят и не знают, куда идут, и преуспевают ли в каких заповедях; то (во благодати живущие идут к ним с показанными напоминаниями в желании и надежде) не воспримут ли когда-нибудь истинного учения Святого Духа, воспрянув от обдержащего их самомнения, и искренно, а не с притворством и самохвальством, вняв воле Божией, не покаются ли, чтоб, исполнив ее, сделаться причастными какого-либо дарования духовного. Если же не случится им быть виновниками такой для посещаемых мiрян пользы, то они, плача об ожесточении и ослеплении сердец их, возвращаются в свои кельи и начинают день и ночь молиться о спасении их. Ибо о другом чем не печалятся с Богом непрестанно пребывающие и преисполненные всякого благ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акая цель воплощенного домостроительства Бога Слова, которая во всем Божественном Писании проповедуется, но которой мы, читая сие Писание, не знаем? Не другая какая, как та, чтоб приобщившись тому, что наше, сделать нас причастными того, что есть Его. Сын Божий для того сделался Сыном Человеческим, чтобы нас людей сделать сынами Божиими, возводя род наш по благодати в то, что Сам Он есть по естеству, рождая нас свыше благодатью Святого Духа, и тотчас вводя нас в царство небесное, или, лучше сказать, даруя нам иметь сие небесное царствие внутрь нас (Лук. 17, 21), чтобы мы, не надеждою только внити в него питаясь, но уже в обладание им быв введены, взывали: </w:t>
      </w:r>
      <w:r>
        <w:rPr>
          <w:i/>
          <w:iCs/>
          <w:color w:val="000000"/>
        </w:rPr>
        <w:t>живот наш сокровен есть со Христом в Боге</w:t>
      </w:r>
      <w:r>
        <w:rPr>
          <w:color w:val="000000"/>
        </w:rPr>
        <w:t xml:space="preserve"> (Кол. 3, 3).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рещение не отъемлет самовластия и самопроизволения нашего, но дарует нам свободу от тиранства дьявола, который не может уже более против воли нашей властвовать над нами. По крещении в нашей же состоит воле: или пребывать самоохотно в заповедях Того, в Кого крестились, Христа, Владыки и Бога, и ходить путем повелений Его, – или, уклонясь от правого пути сего, опять возвратиться к дьяволу, противоборцу и врагу нашему.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Те, которые по святом Крещении повинуются хотениям лукавого и угодное ему творят, отчуждают себя от святых ложесн святого Крещения, по сказанному Давидом: </w:t>
      </w:r>
      <w:r>
        <w:rPr>
          <w:i/>
          <w:iCs/>
          <w:color w:val="000000"/>
        </w:rPr>
        <w:t>отчуждишася грешницы от ложесн</w:t>
      </w:r>
      <w:r>
        <w:rPr>
          <w:color w:val="000000"/>
        </w:rPr>
        <w:t xml:space="preserve"> (Пс. 57, 4). Ибо каждый из нас не изменяется или не прелагается из естества, как создан, в другое. Но быв создан от Бога благим (ибо Бог ничего злого не сотворил), и пребывая непреложным по естеству и существу, как создан, что свободной своей волей произволяет и желает, то и делает, доброе ли то, или злое. Ибо как нож, на зло ли кто его употребляет, или на добро, не прелагается из своего естества в другое, но остается железом по естеству: так и человек действует и содевает, как сказано, что хочет, но из естества своего не выступает.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то спасает, если кто однажды и одному кому окажет милость, хотя то, если кто и одного презрит, повинным делает огню вечному. Ибо – </w:t>
      </w:r>
      <w:r>
        <w:rPr>
          <w:i/>
          <w:iCs/>
          <w:color w:val="000000"/>
        </w:rPr>
        <w:t>взалкахся и возжадахся</w:t>
      </w:r>
      <w:r>
        <w:rPr>
          <w:color w:val="000000"/>
        </w:rPr>
        <w:t xml:space="preserve"> – сказано не про один случай, и не про один день, но указывает на всю жизнь. Равным образом </w:t>
      </w:r>
      <w:r>
        <w:rPr>
          <w:i/>
          <w:iCs/>
          <w:color w:val="000000"/>
        </w:rPr>
        <w:t>напитасте, напоисте, одеясте</w:t>
      </w:r>
      <w:r>
        <w:rPr>
          <w:color w:val="000000"/>
        </w:rPr>
        <w:t xml:space="preserve"> и прочее, что следует, не на однократное дело указывает, но на всегдашнее и в отношении ко всем. Христос Господь и Бог наш исповедал, что Он такую милость Сам приемлет от рабов Своих (в лице нуждающихс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подал милостыню сотне нуждающихся, но, могши дать и другим, накормить и напоить многих, – отказал умолявшим его и вопиющим к нему, тот будет судим от Христа, как не напитавший Его. Потому что и в этих всех Он есть тот же самый, которого питаем мы в каждом их бедны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ныне всем нуждающимся все потребное для тела доставил, тот, если завтра, имея возможность то же сделать, вознерадит о некоторых братиях и оставит их умирать с голода, жажды и холода, – того самого оставил умирать, того самого презрел, Кто сказал: </w:t>
      </w:r>
      <w:r>
        <w:rPr>
          <w:i/>
          <w:iCs/>
          <w:color w:val="000000"/>
        </w:rPr>
        <w:t>понеже сотвористе единому сих менших, Мне сотвористе</w:t>
      </w:r>
      <w:r>
        <w:rPr>
          <w:color w:val="000000"/>
        </w:rPr>
        <w:t xml:space="preserve"> (Мф. 25, 40).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Того ради Господь благоволил восприять лице каждого бедного и каждому бедному Себя уподобил, чтоб никто из верующих в Него не возносился над братом своим. Но чтоб каждый, видя в брате своем Бога своего, почитал себя меньшим и худшим брата своего, как есть меньше Сотворившего его, и как Сего, принимал его и чтил, и в помощь ему готов был истощить все имение свое, как Христос и Бог наш истощил кровь Свою для спасения наше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му повелено иметь ближнего своего, как самого себя, тот, конечно, не один день, но всю жизнь свою должен иметь его таковым. Также и тот, кому заповедано давать всякому просящему, заповедь имеет всю жизнь свою поступать так. Равно как и от желающего, чтоб другие делали ему добро (всегда разумеется), требуется, чтоб он и сам то же делал для други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Так как имеющий ближнего своего как самого себя не может дозволить себе иметь что больше ближнего, то если кто, имея, не раздает независтно, пока и сам не сделается бедным и не уподобится ближним своим, тот не оказывается точным исполнителем заповеди Владычней. Равным образом (не оказывается) хотящим давать всякому просящему тот, кто, имея хоть грош или кусок хлеба, отошлет ни с чем просящего у него, – или не делая сам для ближнего, чего тот желает (отошлет), чтоб сделал для него это другой кто. Таким образом, и тот, кто всякого бедного и нищего кормил, поил, одевал и все другое для него делал, а презрел только одного и об одном понерадел, – и этот сочтен будет презревшим Христа Бога, алчущего и жаждуще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ак иные заключают Христа Господа в одном бедном, тогда как Он нераздельно разделяется и есть весь во всяком бедном? Предположим теперь в уме своем, что сто бедных суть, как один Христос, – ибо Христос совершенно нераздельно пребывает. Кто потому дал по монете девяносто девяти бедным, а одного разбранил, прибил и выгнал ни с чем, кому тот, думаешь сделал это? Конечно, самому Христу, Который сказал, говорит и всегда будет говорить: </w:t>
      </w:r>
      <w:r>
        <w:rPr>
          <w:i/>
          <w:iCs/>
          <w:color w:val="000000"/>
        </w:rPr>
        <w:t>понеже сотвористе единому сих меньших, Мне сотвористе</w:t>
      </w:r>
      <w:r>
        <w:rPr>
          <w:color w:val="000000"/>
        </w:rPr>
        <w:t xml:space="preserve"> (Мф. 25, 40).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Из сказанного видно, что Господь Себе усвояет и принимает за сделанное собственно для Него Самого, что сделано для бедных братий наших. И слово Господа: </w:t>
      </w:r>
      <w:r>
        <w:rPr>
          <w:i/>
          <w:iCs/>
          <w:color w:val="000000"/>
        </w:rPr>
        <w:t>ни Мне сотвористе</w:t>
      </w:r>
      <w:r>
        <w:rPr>
          <w:color w:val="000000"/>
        </w:rPr>
        <w:t xml:space="preserve">, не ограничивается только теми, к которым мы немилостивы были, ни теми, которых онеправдовали, или которых собственностью покорыствовались, или которым наделали всякого рода других зол, но заключает и тех, которых мы презрели. И этого одного достаточно к нашему осуждению, потому что, презирая их, мы презираем Самого Иисуса Христ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Может быть, это всем покажется тяжелым, и они потому сочтут благословным говорить в себе: кто может до точности все это исполнить, чтобы всех удовольствовать и напитать, и отнюдь никого из них не оставить неудовлетворенным? Но да послушают они Павла, который ясными взывает словами: </w:t>
      </w:r>
      <w:r>
        <w:rPr>
          <w:i/>
          <w:iCs/>
          <w:color w:val="000000"/>
        </w:rPr>
        <w:t>любы Христова обдержит нас суждших сие</w:t>
      </w:r>
      <w:r>
        <w:rPr>
          <w:color w:val="000000"/>
        </w:rPr>
        <w:t xml:space="preserve"> (2 Кор. 5, 14).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главные заповеди объемлют все заключающиеся в них частные заповеди, так и главные добродетели заключают в себе все частные объемлемые ими добродетели. Продавший, например, все свое и раздавший то бедным, и сделавшийся сам бедным, за раз исполнил все частные, относящиеся сюда, заповеди. Почему не имеет уже нужды просящему давать, и от хотящего занять у него не отвращаться. Таким же образом и непрестанную стяжавший молитву, в сем едином исполненными имеет все заповеди о молитве, – и не состоит уже под необходимостью седмерицей в день хвалить Господа, или в вечер, заутра и полудне, как исполненными уже имеющий в себе все молитвы, какими молимся мы и какие поем, по уставу, в определенные времена и часы. Равно, сознательно имеющий в себе дающего ведение человека Бога, все прошел Святое Писание, – и как плод, собрал всю могущую от чтения его произойти пользу, – и не имеет уже нужды в чтении книг. Ибо какую будет иметь в сем нужду тот, кто, стяжав собеседником себе Того, Кто вдохновлял писавших Божественные Писания, имеет запечатленными в себе от Него неизреченности сокровенных тайн? Напротив, он сам будет для других вдохновенной книгой, носящей новые и древние тайны, написанные перстом Божиим в нем, как совершившим все и почившем в Боге от всех дел своих, – что есть верх совершенств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Бывающее во время сна истечение от многих обычно происходит причин: от чревонеистовства, от тщеславия и от зависти бесов. Но бывает и от долго бдения, вследствие которого тело разнеживается во сне, и от страха, когда страшится кто, как бы не пострадать сего, или ради Божественной литургии, которую имеет совершать, будучи иереем, или ради св. причастия (к коему готовится, будучи простым братом). С занятым такими помыслами на одре своем, с боязнью, как бы сего не пострадать, бывает, что он лишь только заснет, как страждет то: что самое также происходит по зависти демонов. – И вот еще что бывает: иной увидит днем красивое лицо и нарисует его в мысли, потом отходит ко сну с блудными помыслами, по расслаблению не отогнав их, и подпадает истечению во сне, а иногда и не заснувши еще, лежа на одре. Бывает и так: сидят иные нерадивые, подобно мне, и разговаривают о страстных движениях, страстно или бесстрастно; потом и отходя ко сну, вращают такие образы в уме своем и засыпают в сочетании с ними, – во сне и подвергаются сказанной неприятности; может же быть, что еще во время беседы один из них приял вред от другого. Почему внимать должно самим себе всегда и поучаться в слове Пророка: </w:t>
      </w:r>
      <w:r>
        <w:rPr>
          <w:i/>
          <w:iCs/>
          <w:color w:val="000000"/>
        </w:rPr>
        <w:t>предзрех Господа предо мной выну, яко одесную мене есть, да не подвижуся</w:t>
      </w:r>
      <w:r>
        <w:rPr>
          <w:color w:val="000000"/>
        </w:rPr>
        <w:t xml:space="preserve"> (Пс. 15, 8), – и слух заграждать от таковых словес. Иные нередко подвергались плотским движениям, когда упразднялись от молитвы (оставляли молитву), как мы показали и в главе о молитв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Ни к тому, кто богословствует, не идет покаяние, ни к тому, кто кается, не идет богословствование. Ибо сколько отстоит восток от запада, столько богословие выше покаяния. Кто находится в состоянии покаяния и воистину творит дела покаяния, тот себя имеет, как человек больной, день за днем проживающий среди разнемоганий, или как бедный, одетый в рубища и просящий милостыню. А кто богословствует, тот походит на человека, которые проводит время в царских палатах, в светлом царском уборе, всегда находится близ царя, беседует с ним и от него самого слышит ясно повеления его и все, чего он хочет (разумеется состояние созерцания, – а не научное богословствован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Умножение познания Бога бывает причиной умаления знания всего другого. Т.е. чем больше кто познает Бога, тем больше оскудевает в знании всего прочего. И не только это (бывает с ним), но он все больше и больше приходит в сознание, что не знает и самого Бога. Обилие воссияния Его в духе бывает совершенным Его невидением, и выше чувства воспаряющее чувство – нечувствием всего того, что вне. И как может быть и называться чувством такое чувство, которое не знает, что такое есть, каково и где есть то, в чем оно пребывает, и узнать то, или понять совершенно не может? Да и как возможно, чтоб подлежало чувству то, чего око не видало, о чем ухо не слыхало что на сердце человеку не всходил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арующий нам то, что выше чувства, дает нам благодатью Святого Духа и другое чувство выше чувства, чтоб мы им чувствовали чисто и ясно дары Его и дарования, кои выше чувств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глух к слову Бога, тот глух и ко всякому гласу Его; как, напротив, кто слышит слова Бога, тот слышит (способен слышать) их все (всякие слова Божии), и никого он не слышит, кроме тех, которые говорят слова свои (поучения) благодатью Слова, и не их слышит он, но только слово, которое безгласно говорится голосом и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ты долу – в земном, тогда не исследуй того, что горе, т.е. небесного; и восходя горе, прежде, чем достигнешь верха, не любопытствуй дольнего, чтоб поскользнувшись не упасть, или лучше сказать, чтоб не оставаться долу (мнясь восходити гор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обогатился небесным сокровищем, – разумею, пришествием и вселением в него Христа, Который сказал: </w:t>
      </w:r>
      <w:r>
        <w:rPr>
          <w:i/>
          <w:iCs/>
          <w:color w:val="000000"/>
        </w:rPr>
        <w:t>Аз и Отец придем и обитель у Него сотворим</w:t>
      </w:r>
      <w:r>
        <w:rPr>
          <w:color w:val="000000"/>
        </w:rPr>
        <w:t xml:space="preserve"> (Ин. 14, 23), тот знает знанием душевным (опытно, сознанием, чувством), какую получил радость, коликое и каковое сокровище имеет в царских сокровищницах сердца своего. Беседуя с Богом, как друг с другом, с дерзновением стоит он пред лицом Того, Кто обитает в нем во свете неприступно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верует тому, что я сказал, тот блажен. Кто деятельно подвизается посредством священных подвигов достигнуть ведения о том (опытно познать то), тот треблажен. Кто посредством делания и созерцания достиг высоты такого состояния и как сын дошел до самого Бога, тот, чтоб не сказать нечто большее, есть Ангел.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стоит на берегу моря, видит безмерную пучину вод, но предела их не досягает зрением, а видит только малую некую часть их: так и тот, кто сподобился чрез созерцание узреть безмерное море славы Божией и видеть мысленно Самого Бога, видит умными очами Бога и бездну славы Его, не всю, сколько ее есть, но лишь столько, сколько сие возможно для не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находится близ моря, не только видит его, но и в самые воды его входит сколько хочет: так бывает и духовно (с достигшими совершенства духовного), что они, когда хотят, входят в свет Божий и созерцают его и причащаются его сознательно в меру подъятых трудов, усилий и желательных стремлений.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стоит на берегу моря, пока находится вне воды, все видит вокруг и обозревает пространство моря; когда же начнет входить внутрь воды и погружаться в нее, тогда чем больше сходит в нее, тем больше ничего не видит вне ее: так и те, которые сделались причастными божественного света, чем более преуспевают в познании Бога, тем в большее, соответственно тому, приходят неведение (всего что вне Бог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входит в воду моря по колено или до пояса, ясно видит все, находящееся вне воды; а когда низойдет в глубь и станет весь под водою, ничего уже не может видеть, что вне, – и одно только знает то, что он весь в глубине моря: тоже бывает и с теми, кои возрастают в духовном преуспеянии и восходят в совершенство видения и созерцани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респевающие в духовном совершенстве, когда просвещаются, или осияются в уме, тогда видят мысленно славу Господа и научены бывают мысленно божественной благодатью ведению за ведением, восходя от созерцания сущего к познанию того, что воистину есть выше всего суще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риближающиеся к совершенству, видя еще только отчасти беспредельность (духовных вещей) и сознавая непостижимость того, что видят, удивляются и приходят в изумление; а чем более входят они, неведомо как, в свет ведения, тем более сознают свою немощь. То, что является им некоторым образом примрачно, показывает себя как бы зерцалом в гадании, и отчасти осиявая ум, мыслящий о том, когда благоволит явить себя в большем свете и соединиться по причастию с тем, кто им освещается, вовлекая всего его в себя, так что он бывает весь в глубине Духа, как бы в глубине безмерных светлых вод, – тогда он восходит неизъяснимо в совершенное неведение, как вступивший туда, где все выше ведени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Ум наш, будучи прост, когда обнажится от всякого стороннего помышления и внидет в простой свет Божий, тогда, будучи объят и сокрыт весь сим светом, не может уже встретить ничего кроме того света, в коем находится, чтоб подвигнуться к помышлению о том, но пребывает внутрь божественного света, не бывая попускаем посмотреть вовне. И сие-то показывает изречение: Бог свет есть и свет высочайший; почему когда бывает сказанное выше, тогда последует успокоение (почитие) всякого созерцани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Тогда приснодвижный ум становится недвижимым и немыслящим, – без мыслей, – когда весь покроется божественным облаком и светом, пребывая, однако ж, в сознательном созерцании и чувстве и вкушая те блага, среди коих находится. Глубины Святого Духа не таковы, как глубины воды морской; но они суть живая вода вечной жизни. Все, что находится там, в глубинах Святого Духа, непостижимо и неизъяснимо. Ум входит внутрь того, после того как минует все видимое и мысленное, и среди тех непостижимых вещей недвижно движется и вращается, живя паче жизни в жизни, будучи светом в свете, и не светом, поскольку есть сам в себе. Тогда он видит не себя самого, но Того, Кто есть выше его, и будучи изменяем мысленно от тамошней славы, становится совсем не знающим себя само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Достигший в меру совершенства бывает мертв и не мертв, а живущ паче жизнью в Боге, с Коим пребывает, так как он не живет более сам по себе, как говорит Апостол: </w:t>
      </w:r>
      <w:r>
        <w:rPr>
          <w:i/>
          <w:iCs/>
          <w:color w:val="000000"/>
        </w:rPr>
        <w:t>живу же не к тому аз, но живет во мне Христос</w:t>
      </w:r>
      <w:r>
        <w:rPr>
          <w:color w:val="000000"/>
        </w:rPr>
        <w:t xml:space="preserve"> (Гал. 2, 20). Бывает он также слеп и не слеп; он смотрит не естественными очами, так как стал выше всякого естественного зрения, получив новые очи, несравненно лучше естественных очей, коими и смотрит выше естества. Бывает бездействен и недвижим, как исполнивший всякое собственное действие. Бывает немыслящ, как сделавшийся едино с Тем, Кто выше всякой мысли, и почивший там, где нет места действию ума, – т.е. движению его в воспоминании, или помысле, или размышлении. Не имея возможности постигнуть и познать непостижимое и дивное, он некоторым образом опочивает на сем совершенным почитием, оным недвижением блаженного нечувствия, т.е. нелюбопытно наслаждаясь неизъяснимыми благами, с чувством, однако ж, верным и определенны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не сподобился достигнуть в такую меру совершенства и проникнуть до таких благ, тот пусть винит себя одного, а не говорит в извинение, что это дело невозможно, или что бывает в нас совершенство, такое однако ж, о котором мы и не знаем. Удостоверяем будучи Божественным Писанием, да ведает он, что дело сие возможно, и в истинной своей силе бывает в действительности, и совершается заведомо с сознанием его, но по причине неисполнения и нарушения заповедей Божиих всякой собственно сам себя лишает таких благ, соответственно своей неисправности.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Бог от начала сотворил два мiра, видимый и невидимый, и царя над видимым, который носит в себе характерные черты обоих мiров – одного в своей видимой части, а другого в части мысленной, – в душе и теле. В этих мiрах сияют и два солнца, – это видимое, и другое – мысленное. И что есть для видимого и чувственного солнце, то есть для невидимого и мысленного Бог, Который есть и именуется солнцем правды. Чувственный мiр и все, что в нем, освещается чувственным сим и видимым солнцем; а мiр мысленный и те, которые находятся в нем, освещаются и осияваются мысленным солнцем правды. И чувственное освещается чувственным солнцем, а мысленное – мысленным раздельно, особо одно от другого, так как не смешаны и не слияны между собою ни мысленное с чувственным, ни чувственное с мысленны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з всего видимого и мысленного только один человек создан от Бога двояким. У него есть тело, составленное из четырех стихий, чувство и дыхание, – и душа мысленная, невещественная, не телесная, соединенная неизреченно и неисследованно, срастворенная неслиянно, и сочетанная несмесно с тем, что есть в теле. И вот что есть человек, – животное смертное и бессмертное, видимое и невидимое, чувственное и мысленное, способное видеть видимое творение, и познавать мысленное. Как два солнца раздельно действуют каждое на свой мiр, так раздельно действуют они и на каждую сторону человека: одно освещает тело, а другое душу, и каждое подает из собственного своего света соответствующей себе стороне или богато или скудно, сколько может вместить освещаемый.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Чувственное солнце видимо, но не видит; мысленное же солнце и зримо бывает достойными, и само зрит всех, паче же тех, которые на него смотрят. Чувственное солнце не говорит и никому не дает силы и способности говорить; мысленное же солнце и само говорит друзьям своим, и всем дает способность и силу говорить. Чувственное солнце, светя на чувственный сад, иссушает только теплотой лучей своих сырость земную, а не насыщает и не ботит растений и семян; мысленное же солнце, когда воссияет в душе, оба сии оказывает действия: иссушает сырость страстей, очищая вместе скверноту и зловоние, происходящие от них, и сообщает мысленной земле души удобрение (жирной делает), т.е. божественную благодать, коей будучи насыщаемы, произрастения добродетелей мало помалу возрастают в довольств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Чувственной солнце, восходя, освещает чувственный мир, и все, что в нем: людей, зверей и прочее все, над которыми одинаково простирает свет свой, царствует в полдень, затем опять скрывается, оставляя во тьме те места, над которыми светило. Солнце мысленное, воссияв, всегда светит, невместно вмещаясь все во всем, и вместе отособляясь от тварей своих и неотделимо отдельно пребывая от них, – будучи все во всем и не будучи нигде в тварях своих исключительно (так чтобы не быть в других местах). Оно – все в видимом и все в невидимом, – все всюду присуще и нигде – все исключительн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Христос есть начало, середина и конец. Он есть и в первых, и в средних, и в последних, – и как есть в первых, так и во всех. Для Него нет разности между сими, как </w:t>
      </w:r>
      <w:r>
        <w:rPr>
          <w:i/>
          <w:iCs/>
          <w:color w:val="000000"/>
        </w:rPr>
        <w:t>несть</w:t>
      </w:r>
      <w:r>
        <w:rPr>
          <w:color w:val="000000"/>
        </w:rPr>
        <w:t xml:space="preserve"> у Него </w:t>
      </w:r>
      <w:r>
        <w:rPr>
          <w:i/>
          <w:iCs/>
          <w:color w:val="000000"/>
        </w:rPr>
        <w:t>ни варвар, ни скиф, ни Еллин, ни Иудей, но всяческая и во всех Христос</w:t>
      </w:r>
      <w:r>
        <w:rPr>
          <w:color w:val="000000"/>
        </w:rPr>
        <w:t xml:space="preserve"> (Гал. 3, 28).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вятая любовь, проникая всех от первых до последних, от головы до ног, всех с собою сочетает, сцепляет, связывает и единит, и делает их крепкими и непоколебимыми. Будучи познаваема, она открывается каждому из них одной и той же. Она есть Бог, с Коим и последние бывают первыми, и первые, как последн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мысленные чины небесных Сил освещаются Богом по порядку, так что Божественное светолитие проникает из первого чиноначалия во второе, из этого в третье, и так во все: так и святые, будучи освещаемы святыми Ангелами, связуемы и соединяемы союзом Святого Духа, делаются равночестными с ними и подобными им. Затем святые, – которые являются из рода в род, от времени до времени, после святых, предшествовавших им, – посредством исполнения заповедей Божиих прицепляются к ним, – к тем прежним, и получая благодать Божию, осияваются подобно им, – все же последовательно составляют таким образом некую златую цепь, каждый, будучи особым звеном сей цепи, соединяющимся с предыдущим посредством веры, добрых дел и любви, – цепь, которая, утверждаясь в Боге, неудоборазрываема есть.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не изволяет со всей любовью и желанием в смиренномудрии соединиться с самым последним (по времени) из всех святых, имея к нему некое неверие, тот никогда не соединится и с прежними, и не будет вчинен в ряд предшествовавших святых, хотя бы ему казалось, что он имеет всю веру и всю любовь к Богу и ко всем святым. Он будет извержен из среды их, как не изволивший в смирении стать на место, прежде век определенное ему Богом, и соединиться с тем последним (по времени) святым, как предопределено сие ему Бого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колько хочет Бог быть нами познанным, столько открывается, – и сколько откроется, столько зрим бывает и познается достойными. Но сподобиться сего и испытать сие никто не может, если прежде не соединится с духом Святым, стяжав наперед трудами и потами сердце чистое, простое и сокрушенно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станет предлагать уроки по риторике и философии изучающему лишь азбуку, не только никакой не принесет ему пользы, но отвратит его и от того, что он проходит и сделает, что он забудет выученное, потому что ум его не вмещает предлагаемых ему учений: так и тот, кто толкует о последних степенях совершенства новоначальным и особенно более ленивым из них, не только не принесет им пользы, но еще сделает, что они возвратятся вспять. Потому что как взглянут они ни высоту добродетели и увидят, как далеко отстоят от вершины ее, то, подумав, что им никак невозможно взойти на верх ее, бросят и те немногие добрые дела, которые уже начали делать, как бесполезные, и погрузятся в безнадеж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торых держат в своей власти и над которыми господствуют страсти, те, – когда услышат, что совершенный по Богу человек почитает себя нечистым паче всякого человека, всякого животного и всякого зверя, – и что он, будучи бесчестим, радуется, будучи злословим, благословляет и хвалит, будучи гоним терпит, и со слезами и болезнью сердечно молит Бога о врагах своих, – во-первых, не верят всему этому, почитая и выставляя себя подобными им; потом, будучи обличаемы Божественным Писанием и опровергаемы святыми, показавшими все сие на самом деле, сознаются, что не могут достигнуть в такую меру совершенства; а когда услышат, что если они не станут так поступать, то и спастись не могут, тогда, не желая отстать от греховных навыков и покаяться, в чем согрешили, впадают в безнадеж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Где глубокое смирение, там и слезы обильные; а где есть сие, там есть и присещение Святого Духа; когда же придет благодать поклоняемого Духа, тогда в том, кто начинает быть под действием Его, является всякая чистота и святость, – тогда он зрит Бога, и Бог призирает на него. Ибо Господь говорит: </w:t>
      </w:r>
      <w:r>
        <w:rPr>
          <w:i/>
          <w:iCs/>
          <w:color w:val="000000"/>
        </w:rPr>
        <w:t>на кого воззрю, токмо на кроткого и молчаливого, и трепещущего словес моих</w:t>
      </w:r>
      <w:r>
        <w:rPr>
          <w:color w:val="000000"/>
        </w:rPr>
        <w:t xml:space="preserve"> (Ис. 66, 2).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Человек может побеждать страсти, но не может их искоренить. Он получил власть не делать зла, но не и не помышлять о нем. Благочестие же настоящее состоит не в том только, чтоб не делать зла, но чтоб и не помышлять о нем. Кто помышляет о зле, в том нет чистоты. Ибо как может быть чисто сердце у того, кто оскверняется нечистыми помыслами, как зеркало затемняется пылью?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Чисто сердце, я полагаю, у того, кто не только не бывает тревожим и тяготим какой-либо страстью, но и не помышляет даже ни о чем худом, или мiрском, хотя бы и хотел того, и одну память о Боге держит в себе с неудержимой любовью. Ибо око души, ум, когда ничто не мешает его созерцанию, чисто в чистом свете видит Бог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Бесстрастием почитаю я то, когда кто не только удаляется от действий по влечению страстей, но чужд бывает и самой похоти их; и не только это, но когда ум его обнажен от самого помышления о них и свободно возносится превыше небес, как ни захочет, заходя за пределы всего видимого и чувственного, как бы чувства его были совсем закрыты, и ум превитал в области вышечувственной, имея однако ж с собою и чувства, как орел имеет свои перья (в выси при себ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Ни ум без чувства не проявляет своих действий, ни чувство без ум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ердце чисто есть и называется то, которое не находит в себе никакого помышления, или помысла мiрского, но все прилеплено к Богу и сочетано с Ним так, что не вспоминает уже ничего мiрского, ни печального, ни радостного, но превитает в созерцании, возносясь до третьего неба, восторгаясь в рай и видя наследие благ, обетованных святым, – применительно к чему представляет потом, сколько возможно сие для немощи человеческой, и блага вечные. Вот что служит знамением чистоты сердечной и верным признаком, по которому всякий может определить меру своей чистоты и видеть себя как в зеркал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находится вне дома, не видит тех, которые заперты в доме, так и тот, кто распялся и умер мiру, не имеет никакого чувства о вещах и делах мiр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мертвое тело не имеет никакого чувства ни к живым телам, ни к мертвым, лежащим вместе с ним, так и исшедший из мiра благодатью Святого Духа и сущий с Богом не имеет чувства к мiру, ни пристрастия к вещам мiра, хотя подлежит потребностям тел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Бывает смерть прежде смерти физической, и прежде воскресения тел бывает воскресение душ, – делом, опытом, силой и истиной. Ибо когда смертное мудрование уничтожается бессмертным умом и мертвенность изгоняется жизнью, тогда душа, как бы воскресшая из мертвых, узревает чисто себя саму, как узревают себя пробудившиеся от сна, и познает истинного Бога, ее воскресившего, и Коего благодаря, выходит она за пределы чувств и всего мiра, преисполненная неизреченной сладости, и тем заставляет утихнуть всякое мертвенное движени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ное вносится (в жизнь спасительную) нами самими, иное подается нам Богом. Чем больше мы очищаемся посредством собственных наших трудов и священных потов, тем более светимся божественным светом, тем более очищаемся собственными слезами нашими, принося от себя слезы и вместо их получая от Бога свет сокрушени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Многие, привнося собственное свое, не получали того, что обыкновенно подается Богом. Это явно из того, что сделали и что пострадали Каин и Исав. Ибо если кто не привнесет своего с правым помыслом, с благочестным расположением, с верой и великим смирением, то нельзя, чтобы Бог призрел на него милостиво и принял приносимое им, а не принявши сего, нельзя, чтобы дал вместо того и то, что обыкновенно Им подается в таком случае.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Мертв для святых мiр и люди мiра. Почему, как мiрские видя не видят добрых дел святых мужей, и слыша не могут нисколько понять божественных словес, предлагаемых им благодатью Святого Духа, так и духовные и святые мужи не могут видеть лукавых дел лукавых мiрских людей, и понять страстных речей их – т.е. и они, видя, не видят что в мiре и слыша о том, что касается мiрских людей, находятся в таком Божественном состоянии и расположении, как бы не слышали то, по неимению к тому чувства. Таким образом, не бывает никакого общения ни у духовных с мiрскими, ни у мiрских с духовными.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ак явно разделение света и тьмы и смешение их невозможно: </w:t>
      </w:r>
      <w:r>
        <w:rPr>
          <w:i/>
          <w:iCs/>
          <w:color w:val="000000"/>
        </w:rPr>
        <w:t>кое бо общение свету ко тьме, или какая часть верну с неверными</w:t>
      </w:r>
      <w:r>
        <w:rPr>
          <w:color w:val="000000"/>
        </w:rPr>
        <w:t xml:space="preserve"> (2 Кор. 6, 14. 15): так такое же бывает разделение одного с другим, и в тех, кои имеют Святого Духа, и в тех, кои не имеют Его. Ибо духоносцы имеют житие свое на небесах, сделавшись из людей более ангелами, а эти (не имеющие Духа) сидят еще во тьме прародительской и в сени смерти, прикованные к земле и земному. И те освещаются обильно мысленным невечерним светом, а эти только чувственным; те видят и себя самих и ближних, – а эти, видя каждый день и себя самих и ближних умирающими душевной смертью, не знают и не верят, что есть воскресение мертвых, суд и воздаяние каждому по делам е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Имеешь ли ты Духа Святого, это можешь ты верно узнать из действий Его в тебе, как говорит о сем св. Павел, – что </w:t>
      </w:r>
      <w:r>
        <w:rPr>
          <w:i/>
          <w:iCs/>
          <w:color w:val="000000"/>
        </w:rPr>
        <w:t>где Дух Господень, там свобода</w:t>
      </w:r>
      <w:r>
        <w:rPr>
          <w:color w:val="000000"/>
        </w:rPr>
        <w:t xml:space="preserve"> (2 Кор.3, 17), – и что там </w:t>
      </w:r>
      <w:r>
        <w:rPr>
          <w:i/>
          <w:iCs/>
          <w:color w:val="000000"/>
        </w:rPr>
        <w:t>плоть убо мертва греха ради, дух же живет правды ради</w:t>
      </w:r>
      <w:r>
        <w:rPr>
          <w:color w:val="000000"/>
        </w:rPr>
        <w:t xml:space="preserve"> (Рим. 8, 10), – что </w:t>
      </w:r>
      <w:r>
        <w:rPr>
          <w:i/>
          <w:iCs/>
          <w:color w:val="000000"/>
        </w:rPr>
        <w:t>иже Христовы суть, плоть распяша со страстями и похотьми</w:t>
      </w:r>
      <w:r>
        <w:rPr>
          <w:color w:val="000000"/>
        </w:rPr>
        <w:t xml:space="preserve"> (Гал. 5, 24). Ибо крестившиеся в Духе Святом облеклись во всего Христа, стали сынами света и ходят в невечернем свете, видя мiр, не видят и, слыша мiрское, не слышат. Как о плотских людях написано, что они видя не видят, и слыша о божественных вещах не разумеют того и не могут вместить духовного, потому что оно кажется им буйством: таким же образом рассуждай и об имеющих в себе духа, что они хотя носят тело, но не плотяны суть, как говорит Апостол: </w:t>
      </w:r>
      <w:r>
        <w:rPr>
          <w:i/>
          <w:iCs/>
          <w:color w:val="000000"/>
        </w:rPr>
        <w:t>вы несте во плоти, но в Дусе, понеже Дух Божий живет в вас</w:t>
      </w:r>
      <w:r>
        <w:rPr>
          <w:color w:val="000000"/>
        </w:rPr>
        <w:t xml:space="preserve"> (Рим. 8, 9). Они мертвы для мiра и мiр мертв для них, как он же говорит о них в своем лице: </w:t>
      </w:r>
      <w:r>
        <w:rPr>
          <w:i/>
          <w:iCs/>
          <w:color w:val="000000"/>
        </w:rPr>
        <w:t>мне мiр распясь и аз мiру</w:t>
      </w:r>
      <w:r>
        <w:rPr>
          <w:color w:val="000000"/>
        </w:rPr>
        <w:t xml:space="preserve"> (Гал. 6, 14).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ак человек двояк, состоя из души и тела: так и мiр, подобно ему, двояк – видимый и невидимый, и в каждом из них свои особые идут дела, по духу каждого, и свои заботы о делах. Тоже нахожу и я в видениях и снах. Чем душа занята и о чем разглагольствует наяву, о том мечтает или философствует она и во сне: или проведя весь день в работах о делах человеческих, об них же суетится она и в сновидениях, или поучаясь все время в вещах божественных и небесных, в видение их входит и во время сна и умудряется видениями, по пророку: </w:t>
      </w:r>
      <w:r>
        <w:rPr>
          <w:i/>
          <w:iCs/>
          <w:color w:val="000000"/>
        </w:rPr>
        <w:t>юноши ваши видения узрят</w:t>
      </w:r>
      <w:r>
        <w:rPr>
          <w:color w:val="000000"/>
        </w:rPr>
        <w:t xml:space="preserve"> (Иоиль в Деян. 2, 17). И не прельщается ложными сновидениями, но сновидит истинное и поучается откровениями.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желательная часть души движется на страсти, утехи, наслаждения и удовольствия мiра сего, тогда душа видит и сны, подобные сему. И опять, когда раздражительная часть души звереет и свирепствует против однородных себе людей, тогда и в сновидениях видятся нападения зверей и пресмыкающихся, войны и брани, споры и бой в судах с теми, с коими состоят в раздоре. Когда же умственная часть души надымается в тщеславии и гордости, тогда во сне мечтаются воспарения на воздух на крыльях, или восседания на высоких креслах судей и властителей народных, торжественные выходы и встречи и т.п.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У тех только бывают истинные во сне видения (их не следует называть снами, а видениями), – которых ум благодатью Святого Духа сделался прост и свободен от всякого давления со стороны страстей и от рабства им, – у которых вся забота и попечение о божественном и все помышление о будущих наградах и воздаяниях, – которых жизнь выше жизни живущих, беспопечительна, не развлеченна, тиха, чиста, исполнена милости, мудрости, небесного ведения и других плодов благих, возделываемых в них Духом Святым; у тех же, кои не таковы, сны ложны и беспорядочны, и все в них обман и прелесть явна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делает мертвой волю свою, тот всеконечно делается безвольным, не имеющим воли; из живых же и самодвижных тварей нет ни одной безвольной, кроме не имеющих чувства и движения. Растения движутся как-то внутри и возрастают; но не говорится, что они делают это движение и рост по естественной воле своей, потому что они бездушны. Но всякая воодушевленная тварь имеет и естественную волю. Итак, кто умертвит волю свою подвигом и особым направленным к тому вниманием и тщанием, и сделается безвольным, тот очевидно вышел из естества своего и стал вне его, и ничего уже не хочет собственным хотением своим, и ничего не делает сам, ни доброго, ни худого.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з тех, которые сподобились сделаться едино с Богом, соединяясь с Ним содействием Святого Духа, и вкусить неизреченных благ Его, никто не услаждается пустой, скажу – бесчестной и ничтожной славой, приносимой ему от людей; не вожделевает он также ни денег, ни одежд дорогих, ни камней многоценных, как называют их люди неразумные, – не любит прилеплять сердца своего, или пристрастие иметь и к богатству, текучему и непостоянному, переносящемуся от одного к другому, – не любит и того, чтоб знаемым быть царям и начальствующим, которые не суть поистине начальники, властители и господственные, будучи обладаемы и господствуемы многими страстями; он и не почитает их за что-либо великое и высокое и не думает, чтоб они особой какой облекали славой тех, кои близкими становятся к ним, – не желает быть близким и к другому кому из именитых и славных в мiре сем, как никто не желает из богатого сделаться бедным, или из властного начальника, великого и славного сделаться бесчестным, бесславным, презренным, низшим всех.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Тому, кто много говорит устами в молитве своей, неудобно сознавать все, что говорит; но кто молится немногословно, тот может сознавать, что говорит в молитве. Тем, которые не все сознают хорошо, что говорят, положено много говорить; тот же, кто научился сознавать, что говорит в молитве, не может говорить много, чтоб не рассеиваться умом. Нет нужды много говорить к Богу, но немного с разумным сознанием того, т.е. чтоб понимаемо было то. Впрочем, молиться с разумным сознанием никак невозможно, не сделавшись причастником Духа Святого. Если кто не сдружился с Богом чрез Господа Иисуса Христа в Святом Духе, то душа его не может молиться с разумным сознанием, как сказал один из великих отцов: то, силою чего мы молимся, как должно, есть Дух святой. Итак, кто думает, что молится настоящим образом без Духа Святого, тот, и прославляя Бога песнословно, тоже, что хулит Его, поскольку нечист есть и не содружился еще с Богом.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тот, кто всегда смотрит на солнце чувственное, и нехотя претерпевает изменение в зрении, т.е. начинает смотреть иначе, потому что не может ничего другого из видимого видеть, а во всем видит одно солнце: так и тот, кто умом своим и сердцем всегда смотрит на умное солнце правды, – и нехотя претерпевает изменение в умном зрении, потому что он ничего уже из земного воображать не может, но во всем видит единого Бога.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 xml:space="preserve">Спросили однажды святого и блаженного сего Симеона, каков должен быть иерей, и он ответил, говоря: я недостоин быть иереем, но каков должен быть иерей, верно знаю. Во-первых, он должен быть чист не только телом, но и душой, и при этом непричастен никакому греху. Во-вторых, он должен быть смирен не по внешнему только облику и обычаю действовать, но и по внутреннему настроению. Потом, когда предстоит священной и святой трапезе, должен всеконечно, видя чувственно святые дары, мысленно созерцать Божество. И не это только, но и Самого Того, Кто невидимо присущ в дарах, должен он стяжать и иметь обитающим в себе в сердце своем сознательно, чтоб таким образом с дерзновением мог он возносить моления к Богу и, как друг с другом беседуя, говорить: </w:t>
      </w:r>
      <w:r>
        <w:rPr>
          <w:i/>
          <w:iCs/>
          <w:color w:val="000000"/>
        </w:rPr>
        <w:t>Отче наш, иже еси на небесех, да святится имя Твое,</w:t>
      </w:r>
      <w:r>
        <w:rPr>
          <w:color w:val="000000"/>
        </w:rPr>
        <w:t xml:space="preserve"> потому что молитва сия показывает, что произносящий ее имеет живущим в себе сущего по естеству Сыном Божиим, со Отцом и Святым Духом. Таких видел я пресвитеров, простите мне отцы и братия. </w:t>
      </w:r>
    </w:p>
    <w:p>
      <w:pPr>
        <w:pStyle w:val="Normal"/>
        <w:numPr>
          <w:ilvl w:val="0"/>
          <w:numId w:val="17"/>
        </w:numPr>
        <w:tabs>
          <w:tab w:val="clear" w:pos="708"/>
          <w:tab w:val="left" w:pos="0" w:leader="none"/>
          <w:tab w:val="left" w:pos="900" w:leader="none"/>
          <w:tab w:val="left" w:pos="1080" w:leader="none"/>
          <w:tab w:val="left" w:pos="1260" w:leader="none"/>
        </w:tabs>
        <w:ind w:left="0" w:firstLine="709"/>
        <w:jc w:val="both"/>
        <w:rPr/>
      </w:pPr>
      <w:r>
        <w:rPr>
          <w:color w:val="000000"/>
        </w:rPr>
        <w:t>Говорил он еще и следующее, будто об ином ком, себя прикрывая и бегая славы человеческой, понуждаемый однажды объявить то по любви к ближнему на общую пользу: слышал я, говорит, от одного монаха иерея, доверявшего мне, как другу своему: никогда (говорил он) не литургисал я, не увидев Духа Святого, как видел Его сошедшим на меня в то время, когда меня рукополагали и митрополит читал надо мной молитву иерейского посвящения и Евхологий</w:t>
      </w:r>
      <w:r>
        <w:rPr>
          <w:rStyle w:val="FootnoteCharacters"/>
          <w:rStyle w:val="FootnoteAnchor"/>
          <w:color w:val="000000"/>
        </w:rPr>
        <w:footnoteReference w:customMarkFollows="1" w:id="2"/>
        <w:t>*</w:t>
      </w:r>
      <w:r>
        <w:rPr>
          <w:color w:val="000000"/>
        </w:rPr>
        <w:t xml:space="preserve"> лежал на бедной главе моей. Я спросил его: как он Его тогда видел и в какого рода образе? Он сказал: простым и безвидным, однако ж как свет; и когда я, увидев то, чего никогда не видел, удивился сначала и сам в себе рассуждал, чтобы это было такое, – тогда Он таинственно, но внятным гласом сказал мне: Я так нисхожу на всех Пророков, и Апостолов, и нынешних избранников Божиих и святых; ибо Я есмь святой Дух Божий. – Ему слава и держава, вовеки веков. Аминь. </w:t>
      </w:r>
    </w:p>
    <w:p>
      <w:pPr>
        <w:pStyle w:val="Heading3"/>
        <w:spacing w:before="240" w:after="240"/>
        <w:rPr>
          <w:rFonts w:ascii="Times New Roman" w:hAnsi="Times New Roman" w:cs="Times New Roman"/>
          <w:b/>
          <w:b/>
          <w:color w:val="000000"/>
          <w:sz w:val="28"/>
          <w:szCs w:val="28"/>
        </w:rPr>
      </w:pPr>
      <w:bookmarkStart w:id="8" w:name="подвижн"/>
      <w:bookmarkEnd w:id="8"/>
      <w:r>
        <w:rPr>
          <w:rFonts w:cs="Times New Roman" w:ascii="Times New Roman" w:hAnsi="Times New Roman"/>
          <w:b/>
          <w:color w:val="000000"/>
          <w:sz w:val="28"/>
          <w:szCs w:val="28"/>
        </w:rPr>
        <w:t xml:space="preserve">Подвижническое слово </w:t>
        <w:br/>
        <w:t>старца Симеона благоговейного</w:t>
      </w:r>
    </w:p>
    <w:p>
      <w:pPr>
        <w:pStyle w:val="Heading5"/>
        <w:tabs>
          <w:tab w:val="clear" w:pos="708"/>
          <w:tab w:val="left" w:pos="900" w:leader="none"/>
          <w:tab w:val="left" w:pos="1080" w:leader="none"/>
        </w:tabs>
        <w:ind w:firstLine="709"/>
        <w:rPr>
          <w:color w:val="000000"/>
          <w:sz w:val="24"/>
          <w:szCs w:val="24"/>
        </w:rPr>
      </w:pPr>
      <w:bookmarkStart w:id="9" w:name="подвижн"/>
      <w:bookmarkEnd w:id="9"/>
      <w:r>
        <w:rPr>
          <w:color w:val="000000"/>
          <w:sz w:val="24"/>
          <w:szCs w:val="24"/>
        </w:rPr>
        <w:t xml:space="preserve">Предлежащее слово подвижническое и нравоучительное, состоящее из многих глав, </w:t>
        <w:br/>
        <w:t xml:space="preserve">не св. Симеону новому Богослову принадлежит, а Симеону благоговейному, </w:t>
        <w:br/>
        <w:t>старцу св. Симеона нового Богослова.</w:t>
      </w:r>
    </w:p>
    <w:p>
      <w:pPr>
        <w:pStyle w:val="Normal"/>
        <w:numPr>
          <w:ilvl w:val="0"/>
          <w:numId w:val="21"/>
        </w:numPr>
        <w:tabs>
          <w:tab w:val="clear" w:pos="708"/>
          <w:tab w:val="left" w:pos="900" w:leader="none"/>
          <w:tab w:val="left" w:pos="1080" w:leader="none"/>
        </w:tabs>
        <w:spacing w:before="240" w:after="0"/>
        <w:ind w:left="0" w:firstLine="709"/>
        <w:jc w:val="both"/>
        <w:rPr>
          <w:color w:val="000000"/>
        </w:rPr>
      </w:pPr>
      <w:r>
        <w:rPr>
          <w:color w:val="000000"/>
        </w:rPr>
        <w:t xml:space="preserve">Брате, в самом начале отречения своего от мiра потщися насадить в себе благие добродетели, чтоб и братству ты был полезен, и самого тебя Господь возвеличил напоследок. Не стяжай себе особого дерзновения пред игуменом и не ищи себе особой от него чести. Не стяжай дружбы с наибольшими в обители, и не части в кельи их, зная, что чрез это не только страсть тщеславия начнет пускать в тебе свои корни, но и самому настоятелю сделаешься ненавистен; а почему это – разумевай, да разумеет. Сиди в мире в келье своей, какова бы она не была; но и хотящего посетить тебя и побеседовать с тобой не отвращайся, ради сохранения своего благоговения, потому что, с совета отеческого беседуя с ним, не потерпишь вреда, хотя бы он и был из противных, т.е., не согласен с тобою ни в правилах, ни в мыслях. Если и не видишь, чтоб это было полезно для тебя, делай так, побуждаясь возможностью доставить пользу другому.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Должно всегда иметь страх Божий и каждодневно обследовать и обсуждать, что доброго и что худого сделано тобою, – и доброе предавать забвению, чтоб не впасть в страсть тщеславия, а о противном тому проливать слезы с исповедью и напряженной молитвой. Суд сей над собою совершай так. Когда кончится день и настанет вечер, начинай разглагольствовать с собою и вопрошать себя: как, с помощью Божией, провел я день сей? Не осудил ли кого? Не досадил ли кому словом? Не соблазнил ли кого? Не посмотрел ли страстно на чье-либо лицо? Не ослушался ли в чем настоятеля по послушанию своему и понерадел о нем? Не прогневался ли на кого? Стоя в собрании (церковном), не занимал ли ума своего чем бесполезным, или отяготясь от лености богослужением, не уходил ли из церкви и с правила? Хотя бы нашел себя во всем этом неповинным, – что однако ж невозможно, – потому что </w:t>
      </w:r>
      <w:r>
        <w:rPr>
          <w:i/>
          <w:iCs/>
          <w:color w:val="000000"/>
        </w:rPr>
        <w:t>никто не бывает чист от скверны, аще и един день будет жития его</w:t>
      </w:r>
      <w:r>
        <w:rPr>
          <w:color w:val="000000"/>
        </w:rPr>
        <w:t xml:space="preserve"> (Иов. 14, 4), и </w:t>
      </w:r>
      <w:r>
        <w:rPr>
          <w:i/>
          <w:iCs/>
          <w:color w:val="000000"/>
        </w:rPr>
        <w:t>никто же похвалится чисто имети сердце</w:t>
      </w:r>
      <w:r>
        <w:rPr>
          <w:color w:val="000000"/>
        </w:rPr>
        <w:t xml:space="preserve"> (Притч. 20, 9); и тогда, помянув это, возопи к Богу со многими слезами: Господи, прости мне, елика согреших словом и делом, в ведении и неведении, ибо мы во многом погрешаем, не зная того.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Каждодневно должно исповедовать всякий помысел духовному отцу своему, и что он будет говорить тебе, принимать то как из уст Божиих с полным убеждением (в истине того непреложной); другому же никому не передавать, что-де спросил я отца моего о том-то и о том-то, и он ответил мне то и то; и тем паче не переспрашивать, хорошо ли он сказал мне это, и что мне делать во уврачевание себя? Потому что это суть слова неверия отцу своему, и пагубны для души. Это наиболее случается обычно с новоначальными.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Всех, сущих в киновии, должно видеть святыми и только себя одного почитать грешным и последним, прилагая к сему, что из всех спасаемых ты один осужден будешь на вечные муки в день он. Когда стоишь на службе, все об этом думай, и не переставай тепло плакать в сокрушении сердечном, не обращая внимания на соблазняющихся, или насмехающихся. Только когда увидишь, что начинаешь от этого поскользаться в тщеславие, тогда выходи их церкви и делай это втайне, поскорее возвращаясь потом на свое место. Это для новоначальных очень полезно; особенно во время шестопсалмия, чтения Псалтири и поучений, и во время Божественной литургии. Но смотри никого не осуждай, а вот что положи в уме своем: те, которые видят меня так плачущим, почитая меня многогрешным, усердно молятся о мне. И конечно так непрестанно помышляя и всегда поступая, великую получишь ты пользу, – и Божию привлечешь благодать, и божественного блаженства причастником сделаешься.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Не ходи ни к кому в келью, кроме игумена, и это как можно реже. Но если желаешь спросить его о каком-либо помысле, делай это в церкви; от службы же церковной прямо уходи к себе в келью и потом на дело послушания своего; а после повечерия, положив поклон игумену и испросив молитв, опять поникши головой, с молчанием беги в келью. Лучше одно Трисвятое прочитать со вниманием и лечь спать, нежели без сна провести четыре часа в бесполезных разговорах. Впрочем, где сокрушение и плач духовный, там и божественное осияние; а когда оно найдет, тогда отгоняются и леность, и немощь.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Особой любви ни с каким лицом не заводи, особенно из новоначальных, хотя и покажется тебе жизнь его очень хорошей и нимало неподозрительной. Потому что из духовной такая любовь очень часто прелагается в страстную и бывает причиной многих бесполезных скорбей. И это случается наиболее с теми, кои ревностнее подвизаются. Впрочем, смирение и частая молитва научит, как тут поступать; подробно же говорить о сем здесь не нахожу уместным. Разумный да разумеет.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В отношении к каждому брату в киновии надо держать себя чужим и отстраненным, особенно из тех, кои были знакомы по мiрской жизни, но всех любить, и любить ровно, – на благоговейных и подвижников смотреть как на святых, а о подобно мне нерадивых прилежно молиться. Впрочем, как и выше показали мы, почитая всех святыми, потщися плачем очиститься от страстей, чтоб, осветившись благодатью, на всех смотреть одинаково и сподобиться блаженства чистых сердцем.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Вот что почитай совершенным, имени своего достойным, удалением от мiра, – всеконечное воли своей умерщвление, потом беспристрастие к родителям, родным и друзьям и совершенное от них отречение.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Далее еще обнажение себя от всего имущества своего, чрез раздаяние его бедным, по слову Господа, сказавшего: </w:t>
      </w:r>
      <w:r>
        <w:rPr>
          <w:i/>
          <w:iCs/>
          <w:color w:val="000000"/>
        </w:rPr>
        <w:t>продаждь имение твое и даждь нищим</w:t>
      </w:r>
      <w:r>
        <w:rPr>
          <w:color w:val="000000"/>
        </w:rPr>
        <w:t xml:space="preserve"> (Мф. 19, 21), и забвение действительное всех лиц, какие сердечно любил или плотской, или духовной любовью.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Также исповедание всех сокровенностей сердца твоего и всего, что до сего самого часа наделано тобой, духовному отцу, или игумену, как самому Богу, испытующему сердца и утробы, ведая, как Иоанн крестил крещением покаяния, и все шли к нему исповедовать грехи свои (Мр. 1, 4. 5). Ибо от этого бывает великая радость на душе и облегчение совести, по пророческому слову: </w:t>
      </w:r>
      <w:r>
        <w:rPr>
          <w:i/>
          <w:iCs/>
          <w:color w:val="000000"/>
        </w:rPr>
        <w:t>глаголи ты первее грехи твоя, да оправдишися</w:t>
      </w:r>
      <w:r>
        <w:rPr>
          <w:color w:val="000000"/>
        </w:rPr>
        <w:t xml:space="preserve"> (Ис. 43, 26).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ще и то, чтоб положить в помысле такое убеждение, что после твоего поступления в обитель, померли твои родителя и друзья, почитать отцом и матерью лишь Бога и настоятеля; затем ничего уже у них не просить ради телесной потребности. Если они по своему о тебе попечению пришлют тебе что, прими то и помолись о них за их о тебе заботу, но присланное отдай в гостиницу или в больницу, и сделай это со смирением, потому что это не есть дело совершенных, но последнейших.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Делай всякое дело доброе со смирением, помня слова Господа: </w:t>
      </w:r>
      <w:r>
        <w:rPr>
          <w:i/>
          <w:iCs/>
          <w:color w:val="000000"/>
        </w:rPr>
        <w:t>егда сотворите вся повеленная вам, глаголите, яко раби неключими есмы: яко, еже должны быхом сотворити, сотворихом</w:t>
      </w:r>
      <w:r>
        <w:rPr>
          <w:color w:val="000000"/>
        </w:rPr>
        <w:t xml:space="preserve"> (Лк. 17, 10).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Всячески блюдись, чтоб никогда не принимать Св. Причастия, имея что-либо на кого, даже в виде прилога помысла, пока не устроишь совершенного примирения с ним посредством покаяния. Впрочем, и этому научишься от молитвы.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Каждодневно будь готов к подъятью всякой скорби, помышляя, что скорби суть избавление от многих долгов, и благодаря за них (когда встретятся) Святого Бога. Сим образом стяжается непостыдное упование по слову великого Апостола: </w:t>
      </w:r>
      <w:r>
        <w:rPr>
          <w:i/>
          <w:iCs/>
          <w:color w:val="000000"/>
        </w:rPr>
        <w:t>скорбь терпение соделовает, терпение же искусство, искусство же упование, упование же не посрамит</w:t>
      </w:r>
      <w:r>
        <w:rPr>
          <w:color w:val="000000"/>
        </w:rPr>
        <w:t xml:space="preserve"> (Рим. 5, 3-5); так как, по неложному обетованию, </w:t>
      </w:r>
      <w:r>
        <w:rPr>
          <w:i/>
          <w:iCs/>
          <w:color w:val="000000"/>
        </w:rPr>
        <w:t>ихже око не виде, и ухо не слыша, и на сердце человеку не взыдоша</w:t>
      </w:r>
      <w:r>
        <w:rPr>
          <w:color w:val="000000"/>
        </w:rPr>
        <w:t xml:space="preserve"> (1Кор. 2, 8), есть достояние тех, кои, с помощью благодати, показывают полное терпение в скорбях; без благодати же, ничто не может быть сделано, как следует.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Не имей в келье своей никаких вещей, даже до иглы, кроме рогожи, овечьей кожи, рясы и того, во что одеваешься (или чем одеваешься ночью), – если возможно, ни даже подножия. Есть что сказать о всем этом; но разумный да разумеет.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Опять и у игумена не проси ничего потребного, кроме положенного по уставу; но и это, когда сам он позовет тебя и даст, никак не соглашаясь при сем с помыслом, внушающим переменить что-либо из даваемого, но каково бы оно ни было, принимай то с благодарностью, как от Бога, – и тем довольствуясь, без замысла купить другое от себя, потому что это неуместно. Так как платье загрязняется, то его надо мыть дважды в год, выпрашивая на это время подобно нищему и страннику, со всем смирением, у другого брата, чем одеться, пока своя одежда вымытая высохнет на солнце, и потом опять отдавая то с благодарностью. Так и с рясою поступать надобно и со всем другим.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Трудись по силе (не ленясь) в деле послушания, а в келье прилежи молитве, со вниманием, сокрушением и частыми слезами, не слагаясь в сердце с помыслом, что-де, как ныне я перетрудился, то отниму немного от молитвы, труда ради телесного: ибо говорю тебе, что, сколько бы кто не преутруждал себя в деле послушания, коль скоро чрез это отвлекается он от молитвы, пусть держит в мысли, что потерял нечто великое. И это так есть воистину.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Прежде всех приходи в церковь на богослужение и после всех выходи, кроме крайней какой нужды, – особенно на утреню и литургию.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Всякое повиновение имей к своему игумену, от которого и пострижен ты, и без раздумий исполняй, что ни повелит он, даже до смерти, хотя бы то казалось тебе и невозможным. Действуя так, будешь подражателем Того, Кто послушлив был даже до смерти, смерти же крестные. Но не только игумена, но и всю братью, и того, кому поручено смотреть за послушаниями, ни в чем не должно ослушаться. Если он назначит тебе что не по силам тебе, положив поклон, проси снисхождения; если не снизойдет, понуди себя исполнить то, помышляя, что </w:t>
      </w:r>
      <w:r>
        <w:rPr>
          <w:i/>
          <w:iCs/>
          <w:color w:val="000000"/>
        </w:rPr>
        <w:t>нудящихся есть царствие и что его восхищают те, которые нудят себя</w:t>
      </w:r>
      <w:r>
        <w:rPr>
          <w:color w:val="000000"/>
        </w:rPr>
        <w:t xml:space="preserve"> (Мф. 11, 12).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С сокрушенным сердцем припадай к ногам всей братии, как ничтожный, безвестный и совсем будто не сущий. Кто так обращается со всеми и так проводит жизнь свою, тот, дерзаю сказать, бывает прозорливым и с помощью благодати многое предсказывает. таковой молится и о прегрешениях других братьев, пребывая не развлекаемым пристрастием к вещественному, так как духовная божественная любовь не попускает ему поскользнуться на это. Предсказывать не дивное дело. Часто бывает это и от бесов, – но разумный уразумеет сие. Впрочем, когда кто начнет исповедовать, или принимать открытия ему помыслов другими, то бывает, что лишается и сего, будучи занят рассуждением помыслов других. Но если по великому смирению перестанет это делать, т.е. выслушивать и говорить по сему случаю, то опять возводится в прежнее устроение. Почему так бывает, знает един Бог; я же, страхом объемлем, не дерзаю говорить об этом.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Имей ум всегда в Боге и во время сна и во время бодрствования, при вкушении пищи и беседе, за рукоделием и всяким другим делом, по слову Пророка: </w:t>
      </w:r>
      <w:r>
        <w:rPr>
          <w:i/>
          <w:iCs/>
          <w:color w:val="000000"/>
        </w:rPr>
        <w:t>предзрех Господа предо мной выну, яко одесную мене есть</w:t>
      </w:r>
      <w:r>
        <w:rPr>
          <w:color w:val="000000"/>
        </w:rPr>
        <w:t xml:space="preserve"> (Пс. 15, 9). Почитай себя грешнейшим паче всякого человека. Ибо когда такое помышление долгое время занимает ум и сердце, тогда внутри обыкновенно является некое духовное сияние света, наподобие луча. И чем более взыскиваешь его, со вниманием крепким, мыслью неразвлеченной, трудом великим и слезами, тем более оно является яснейшим и яснейшим: являясь таковым, возлюбляется; любимо бывая, очищает; очищая, делает благовидным, просвещая и научая различать доброе от худого. Впрочем, брате, много требуется труда и с Божией помощью, чтоб такое сияние благодатное совершенно вселилось в душу твою и ее освещало, как луна мрак ночи. Потребно также внимательно смотреть, не прокрались бы прилоги помыслов тщеславия и самомнения, чтоб не осудить кого, видя, что он делает что-нибудь неподобающее. Ибо демоны, видя, что душа чрез вселение в нее благодати и установление в ней мирного устроения освободилась от страсти и искушений, обыкновенно влагают в нее такие помыслы; но помощь от Бога (приходит и разоряет их козни). Да будет у тебя и плач непрестанный, и сытости в слезах не знай. Внимай еще, как бы не пострадать чего из за обильной радости духовной и умиления; а постраждешь, если подумаешь, что они суть плод собственного твоего труда, а не благодати Божией, потому что за это они взяты будут от тебя, – и ты много поищешь их в молитве и не обрящешь, – и узнаешь, какое потерял ты дарование благодати. Но Господи, никогда не попусти нам лишиться благодати Твоей. Впрочем, брате, если и случится сие с тобою, возверзи на Бога немощь свою и восстав, воздень руки свои, и так говори в молитве: Господи! Помилуй меня грешного, немощного и бедного, и ниспошли на меня благодать твою, не попуская мне искуситься паче, нежели могу. Виждь, Господи, в какое бездушие и в какие помыслы ввергли меня грехи мои многие. Я, Господи, если бы и захотел почесть, что мое самомнение, бывшее причиной лишения Твоего благодатного утешения, произошло у меня от бесов, не могу тем извинить себя, ибо знаю, что с теплым усердием творящие волю твою легко сопротивляются им. Не они, а мои собственные грешные расположения, кроющиеся в сердце, искусили меня. Каюсь в сем, Господи мой, Господи, и молю Тя, если благоугодно Тебе и для меня полезно, да внидет паки благодать Твоя в раба Твоего, да, видя ее, радуюся со умилением и плачем, – будучи просвещаем присносветлым сиянием ее и сохраняем от скверных помыслов, и всякой злой вещи, и от всех недобрых дел и слов, коими каждодневно согрешаю я в ведении и неведении, – укрепляясь в благонадежном дерзновении пред Тобою, Господи, скорбями, каждодневно приключающимися рабу твоему от бесов и людей, и отсечением собственной воли своей, помышляя и о благах, уготованных любящим Тебя. Ибо Ты сказал, Господи, что </w:t>
      </w:r>
      <w:r>
        <w:rPr>
          <w:i/>
          <w:iCs/>
          <w:color w:val="000000"/>
        </w:rPr>
        <w:t>просяй приемлет, ищай обретает, и толкущему отверзется</w:t>
      </w:r>
      <w:r>
        <w:rPr>
          <w:color w:val="000000"/>
        </w:rPr>
        <w:t xml:space="preserve"> (Мф. 7, 8). К сему, брате, прилагая и другое, что вложит Бог в сердце твое, пребывай терпеливо в молитве, не расслабляясь скукой и унынием, – и благой Бог не оставит тебя.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В келье, какую в начале получил ты от настоятеля, терпеливо пребудь до конца. Если помысел станет смущать тебя по причине ее ветхости, или опасности падения, то, поклонившись настоятелю, скажи ему об этом со смирением. Если он выслушает тебя, радуйся; а если нет, и в таком случае благодари, воспомянув о Владыке своем, не имевшем, где главу подклонить. (И не повторяй уже прошения). Ибо если ты два, три или четыре раза подокучаешь об этом настоятелю (и не получишь удовлетворения), то от этого родится сначала дерзость пред ним, потом недоверие к нему и наконец презрение (и жизнь твоя расстроится). Почему, если хочешь проводить жизнь тихую и покойную, не проси у настоятеля ничего, что служит к удовлетворению телесных нужд. При поступлении твоем в монашество, в начале об этом и речи не было. Не обещался ли ты напротив мужественно сносить по заповеди Божией, если бы тебя все презирали и уничижали? Итак, если хочешь сохранить веру и любовь к настоятелю своему и всегда смотреть на него как на святого, соблюди следующие три вещи: не проси у настоятеля того, что служит к упокоению телесному, не позволяй себе особой пред ним смелости, и не учащай к нему, как некоторые делают, имея в виду будто бы то, чтоб пользоваться его наставлениями и руководством, – не иноческое это дело, а человеческое; впрочем, я этого не осуждаю. Прибавь к сказанному еще и то, чтоб не скрывать от него никакого помысла, находящего на тебя. Если будешь соблюдать все сие, то без волнений переплывешь море жизни и отца своего, каков бы он ни был, не перестанешь почитать святым. Если подошедши в церкви к отцу своему спросить о своем каком-либо помысле, найдешь, что другой предупредил тебя по тому же предмету, или другому какому, и увидишь, что на тебя не обращается внимание, смотри не оскорбись, и не подумай чего-либо недоброго; но стань особо поодаль и жди, сложив руки, пока не кончится речь с тем и тебя не позовут. Бывает, что отцы нарочно так делают для испытания и для заглаживания прежних наших в сем обстоятельстве погрешностей.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Поститься в посты надлежит тебе так: в великий пост по два дня, кроме великого какого праздника, субботы и воскресенья; в другие посты через день (вкушать); в прочие же дни года есть по одному разу в день, кроме субботы, воскресенья и праздника, – но не досыта.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Старайся быть для всего братства назидательным образцом во всякой добродетели, – в смирении и кротости, в милостивости и послушании даже в низких вещах, в безгневии и беспристрастии, в нестяжательности и умилении, в незлобии и нелюбопытности, в простоте нрава и чуждости ко всякому человеку, в посещении болящих, в утешении скорбящих, – в том, чтобы не отвращаться от ищущих пользы, под предлогом беседы с Богом: ибо любовь лучше молитвы, – в том, чтоб быть сострадательну ко всем, нетщеславну, недерзостну, нетребовательну, ни от настоятеля, ни от другого какого распорядителя, соблюдающу почтительность ко всем иереям; – в том, чтобы показывать внимание к молитве, неподдельное благонастроение и любовь ко всем, чтоб не славы ради стараться любопытно исследовать Писания, – чему научит тебя молитва, бывающая со слезами, и просвещение благодати. Когда спросит кто о чем подобающем, учи его тому, что касается богодейственных и богоугодных деланий, как подаст тебе благодать, со всем смирением, из опытов своей жизни, как бы другого кого, не тщеславясь в помысле, кто бы ни был ищущий у тебя пользы. И того не отвращайся, кто ищет у тебя врачевства против какого-либо помысла, но восприми его погрешения, какие бы они ни были, и молись о нем с плачем: ибо это есть знак совершенного сострадания и любви. И того ради, чтоб не получить вреда от слышания таких вещей, не отревай от себя приходящего. Действуя из любви, не потерпишь никакого вреда, при помощи благодати Божией. Впрочем, чтоб не произошло от этого вреда для других, надобно вести речь о сем (т.е. принимать помыслы и давать уроки по поводу их) в тайном месте. Но если и подвергнешься, как человек, приражению какого помысла, – чего однако ж не потерпишь, если сподобился действия благодати, – то и при этом не переставай тек действовать: ибо мы учимся не своей </w:t>
      </w:r>
      <w:r>
        <w:rPr>
          <w:i/>
          <w:iCs/>
          <w:color w:val="000000"/>
        </w:rPr>
        <w:t>искать пользы, но многих, да спасутся</w:t>
      </w:r>
      <w:r>
        <w:rPr>
          <w:color w:val="000000"/>
        </w:rPr>
        <w:t xml:space="preserve"> (1 Кор. 10, 33). Относительно действа благодати знай, что когда станешь ты воистину иметь себя грешнейшим паче всякого человека, тогда это будет значить, что восприял ты действо благодати. Будь только беспопечителен (о земном) и нестяжателен, – и сподобишься сего. Как же все сие бывает, не умею сказать: Бог весть.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Часы бдения проводи так: два часа читай (отеческие книги), два часа молись в умилении со слезами, (это от себя, не по молитвеннику), затем приложи канон, какой хочешь (или из Октоиха дневной, или из Минеи, или общепокаянный, или еще какой), и двенадцать псалмов, если угодно, – наконец молитву: </w:t>
      </w:r>
      <w:r>
        <w:rPr>
          <w:i/>
          <w:iCs/>
          <w:color w:val="000000"/>
        </w:rPr>
        <w:t>Нескверная, Неблазная,</w:t>
      </w:r>
      <w:r>
        <w:rPr>
          <w:color w:val="000000"/>
        </w:rPr>
        <w:t xml:space="preserve"> и молитву св. Евстратия: </w:t>
      </w:r>
      <w:r>
        <w:rPr>
          <w:i/>
          <w:iCs/>
          <w:color w:val="000000"/>
        </w:rPr>
        <w:t>Величая величаю Тя.</w:t>
      </w:r>
      <w:r>
        <w:rPr>
          <w:color w:val="000000"/>
        </w:rPr>
        <w:t xml:space="preserve"> Это когда ночи бывают велики; когда же они коротки, тогда и последование молитв пусть будет у тебя покороче, по данной тебе от Бога силе: ибо без Него ничто доброе не делается, как говорит Пророк: </w:t>
      </w:r>
      <w:r>
        <w:rPr>
          <w:i/>
          <w:iCs/>
          <w:color w:val="000000"/>
        </w:rPr>
        <w:t>от Господа стопы человеку исправляются</w:t>
      </w:r>
      <w:r>
        <w:rPr>
          <w:color w:val="000000"/>
        </w:rPr>
        <w:t xml:space="preserve"> (Пс. 36, 23), – и как сказал Господь: </w:t>
      </w:r>
      <w:r>
        <w:rPr>
          <w:i/>
          <w:iCs/>
          <w:color w:val="000000"/>
        </w:rPr>
        <w:t>без Мене не можете творити ничесоже</w:t>
      </w:r>
      <w:r>
        <w:rPr>
          <w:color w:val="000000"/>
        </w:rPr>
        <w:t xml:space="preserve"> (Иоан. 15, 5). – Но причащаться никогда не причащайся без слез.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шь предлагаемое, каково бы оно ни было; подобным образом и вино (пей, какое подадут), с воздержанием, без ропота. Если живешь один, по немощи ешь сырые зелья (овощи, салаты), с маслинами. Если кто из братий пришлет тебе какое варево, прими с благодарностью и смирением, как странник, и поешь того, что бы то ни было, что же останется, пошли то другому брату, бедному и благоговейному. Если кто позовет тебя на угощение, ешь все предлагаемое, но всего помалу, по заповеди, соблюдая воздержание. Вставши из за трапезы, сделай поклон звавшему, по обычаю странников и бедных, и поблагодари его, говоря: Бог да воздаст тебе, отче святой. Говорить же ничего не говори, хотя бы приходилось сказать и что-либо полезное.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кто из братий, в скорби или от настоятеля, или от эконома, или от другого кого придет к тебе, утешь его такими словами: "поверь брате, что это случилось тебе на испытание. Часто и со мной бывало это, и я по малодушию скорбел от того; но когда воспринимал удостоверение, что это посылалось мне на испытание, переносил то с благодарностью. Поступай и ты таким же образом, и не печалиться, а паче радоваться будешь от таких скорбей". Хотя бы тот на брань и поношение (оскорбивших) поползнулся, ты и при этом не отворачивайся от него, но как подаст тебе благодать, постарайся утешить его. Ибо много есть рассуждений (пригодных на это дело); и ты, как поймешь состояние брата и его помыслы, сообразно с тем подойди с ними к нему и помоги ему; неуврачеванным же ни за что не отпускай его от себя.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какой брат болен, и тебе случится долгое время не посетить его, то, желая наконец это сделать, пошли наперед предуведомить его и сказать: поверь мне, отче святой, что я ныне только узнал о болезни твоей, и прошу в этом извинения. Потом сам иди, и пришедши, положи поклон и по молитве скажи: как тебе, отче святой? Как милует тебя Бог? – затем сядь, сложа руки, и молчи. Если и другие там будут, пришедшие для посещения, смотри ничего не говори, ни от Писания, ни из естествословия, чтоб после не скорбеть. Это наибольшей частью случается с простейшими из братий.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Если случится тебе угощаему быть трапезой вместе с другими благоговейными братиями, все предлагаемое надобно тебе есть без раздумий, что бы там ни было. Если имеешь от кого-либо заповедь не есть, например, рыбы или другого чего, а это предложено: то когда тут же или недалеко давший тебе заповедь, поди и умоли его позволить тебе есть то; когда же нет его, или знаешь, что он не разрешит тебе, а ты не хочешь смутить тех, с которыми сидишь за трапезой, ешь не колеблясь, и после стола расскажи ему все, как и почему так ты поступил, прося прощения. Если не хочешь ни того, ни другого, то лучше тебе не ходить на такое угощение. От этого получишь ты два добрых плода: и беса тщеславия избежишь, и тех братий избавишь от смущения и неприятности. – Но если то будут братия из дебелейших, то соблюди свою заповедь. Впрочем, лучше и при них есть понемногу от всего. – Таким же образом поступай и при утешении всей братии кем-либо (когда кто для всей братии предлагает трапезу), по Апостолу, заповедавшему нам </w:t>
      </w:r>
      <w:r>
        <w:rPr>
          <w:i/>
          <w:iCs/>
          <w:color w:val="000000"/>
        </w:rPr>
        <w:t>все предлагаемое есть ничтоже сумнясь за совесть</w:t>
      </w:r>
      <w:r>
        <w:rPr>
          <w:color w:val="000000"/>
        </w:rPr>
        <w:t xml:space="preserve"> (1 Кор. 10, 27).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кто из братий, когда ты творишь молитву в келье своей, постучит в дверь, отвори ему, и сядь побеседуй с ним со смирением о том, что предложит он из относящегося к душеполезным предметам, и если он отягчен скорбью, постарайся утешить его словом или делом. Потом когда удалится он, затвори опять дверь и закончи свою молитву, начав с того, на чем прерван был. Ибо утешение и уврачевание приходящих равнозначительно с примирением (враждующих). Впрочем, с мiрскими не так должно поступать, – но начинать с ними беседу уже по окончании молитвы.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Когда молишься, страх ли нападет на тебя, или стук подымется, или свет воссияет, или другое что случится, не смущайся и не робей; но пребудь на молитве гораздо долее обыкновенного. Такое смятение, страхование и ужасание бывает от демонов, чтоб, растерявшись и расслабев, оставил ты молитву, а когда такие тревоги обратятся у тебя в навык, чтоб совсем тебя взять в свои руки и помыкать тобой. – Но, если во время совершения тобою молитвы своей, иной некий воссияет тебе свет, которого изобразить в слове я не в силах, от которого душа преисполняется радости, возрождается вожделение лучшего и начинают течь слезы со умилением; то ведай, что это есть божеское посещение и заступление. Если слишком долго будет держаться такое состояние, то, чтоб по причине обилия слез не показаться тебе пред собою чем-либо более, нежели каков ты на деле, обрати ум свой на что-либо телесное и тем смири себя. Из-за страха же вражеского смотри никогда не оставляй молитвы; но как дитя, убоявшись каких-либо страшилищ, бежит в объятия отца или матери и там отлагает всякий страх, так и ты, востекши к Богу с молитвою, избежишь страха, наводимого бесами.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когда ты сидишь в келье, какой-нибудь брат придет и спросит тебя о плотской брани, не отсылай его ни с чем; но с умилением из того, что подаст тебе благодать Божия и что стяжал ты собственным опытом, попользуй его, и так отпусти. Когда же будет он выходить, поклонись ему и скажи: поверь мне, брате, – уповаю на человеколюбие Божие, что отбежит от тебя эта брань, только не поддавайся и не расслабляйся (не поблажай). А когда выйдет, встань и вообразив брань его, воздень руки свои к Богу и помолись Ему о брате со слезами и воздыханиями, говоря: Господи Боже, не хотящий смерти грешника, устрой дело сие, как знаешь и как полезно брату сему. И Бог, зная веру его к тебе и твое к нему из любви сострадание и искреннюю о нем молитву, облегчит ему брань его.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Все сие, брате пригодно к возбуждению и укреплению умиления, и должно все то исполнять с сокрушенным сердцем, терпением и благодарением; так как в этом причина слез, очищение страстей и прямой путь в царствие небесное: ибо царствие небесное есть достояние нудящих себя, и только нудящие себя восхищают его. Если исполнишь все это, то совершенно отстанешь от прежних навыков и расположений, а может быть станешь свободен и от самих прилогов помысла: ибо обыкновенно свету уступает тьма и солнцу тень. Кто же вознерадит о сем вначале, тот, расслабев в помысле и сделавшись пытливым (занявшись пустыми вещами), лишается благодати и вследствие того впадши в злые страсти, познает свою немощь (являет опыты немощи, или опытом изучает ее), полон будучи боязни и робости (того не могу, другого не в силах – говорит он и чувствует, когда сознает, что следовало бы то и то сделать). Тому. Кто исполняет это, не должно думать, что исполняет то собственными силами, но все приписывать благодати Божией. Ему прежде надобно себя очистить, а потом чисто беседовать с Чистым (Богом), как сказал некто. Когда ум очистится многими слезами и воспримет осияние божественного света (которое не умалится, хотя бы его весь мiр получил), тогда с любовью мысленно пребывает весь в будущем, и созерцает его, как то показывает ему Бог, и радуется радостью духовной, по Апостолу, который говорит: </w:t>
      </w:r>
      <w:r>
        <w:rPr>
          <w:i/>
          <w:iCs/>
          <w:color w:val="000000"/>
        </w:rPr>
        <w:t>плод духовный есть любы, радость, мир, долготерпение, кротость</w:t>
      </w:r>
      <w:r>
        <w:rPr>
          <w:color w:val="000000"/>
        </w:rPr>
        <w:t xml:space="preserve"> (Гал. 5, 22. 23).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Кто стяжал сие, да внимает себе и бдительно смотрит за прилогами помыслов. Ибо кто живет среди множества людей, тому невозможно, думаю, избежать их, особенно прилогов зависти и тщеславия тому, кого хвалят мiрские люди за славную жизнь его и презрение видимых вещей. Но и то бывает, что иной раз видя или слыша, как кто-нибудь поступает неподобающим образом, невольно осуждает его. Почему таковой пусть остерегается от любопытства знать, что говорит или что делает игумен, или помощники его; если же побеждаемый страстью подумает или скажет что с любопытством (или то, что узнал, или чтоб узнать о них), пусть исправит себя в этом покаянием. Пусть смотрит он за собою в сем отношении и во время стояния в церкви и во время исправления дела послушания; потому что помыслы тщеславия и в это время обыкновенно нападают на ревнителей доброго действования, когда или по тому поводу, что они добре внимают псалмопению, или по тому, что молятся без блуждания ума туда и сюда, внушают им, будто другие братья все мятутся помыслами и только они одни пребывают в созерцаниях, возбуждаемых духовной мелодией (пением псалмов), мысленно подражая чинам ангельским, – что однако ж никому не явно, кроме одного Бога и тех, которые одинакового суть с ними устроения. – Бывает, что иным еще образом искушают их помыслы, именно или осуждая их, или ублажая. – Впрочем, всего этого можешь ты избегать, если будешь блюсти себя и себе внимать со смирением, любовью, исповедью и беспристрастием.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Старайся никого не опечалить ни словом, ни делом; напротив, даже тех, которые печалены другими, утешай, сколько можешь. Однако ж, никогда не думай, что ты препобедил козни дьявола и не тщеславься. Ибо все человеческое естество не может препобедить их; одна благодать Божия творит сие. – Итак, живущие братством в подчинении настоятелю должны поступать, как сказано. Что же касается до любителей безмолвия (живущих одиноко), тем я не могу ничего сказать. Впрочем, судя по тому, что я сказал, всякий пусть сам додумывается и до того, что свойственно безмолвникам. Безмолвие требует более строгой и внимательной жизни.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стяжал ты полную веру к кому-либо из братий киновии, и исповедуешь ему свои помыслы, смотри не опускай этого никогда, но всякий день и час ходи к нему и открывай помыслы, находящие и смущающие. Следовало бы всем ходить к игумену и исповедоваться; но как иные не хотят открывать помыслов своих игумену, по немощи своей и неверию к нему, то я и говорю так по снисхождению к сему. Впрочем, не следует тебе переходить от одного к другому, слушая врага нашего, который обыкновенно внушает тайно, что-де ты тяготишь брата того, принимающего твои помыслы, тем, что часто ходишь к нему, или что стыдно тебе многократно сказывать ему о себе одно и то же, почему перестань исповедоваться у него, а ходи к другому. Ибо, если не послушаем таких внушений, а все будем ходить к первому, то еще большую возымеем к нему веру, и еще большую получим пользу, и от жизни его, и от слов его. За такую жизнь никто не будет осуждать нас, напротив, все будут хвалить, что с таким постоянством храним веру к нему одному. – Если вознерадим мы часто открывать помыслы свои, то впадем в большие страсти, и затем, стыдясь открыть их, впадем в ров нечаяния. – Если пойдем к другому духовнику (что непозволительно нам делать), то когда духовник этот одной с нами киновии, все братия осудят нас за то, что оставили веру, какую имели к прежнему, и Бог крепко осудит нас за это. Да и самый духовник, к которому перейдем, подумает, что и в отношении к нему мы также поступим наконец. И наверное поступим; и таким образом, превыкши переходить от одного к другому, уже никогда не прекратим этого; начнем пытать, где есть какие столпники, затворники, безмолвники, и ходить к ним исповедоваться, тоже переходя от одного к другому и теряя веру к каждому. Наконец, потеряем веру ко всем, сделаемся неверующими никому и во всем безуспешными; и, что бедственнее всего, подпадем общему осуждению и клятве. Почему тому духовнику, которому исповедовался ты в начале, старайся пребыть верующим несомненно до самой смерти своей. Ибо, как я сказал, если презришь его и перейдешь к другому, то подпадешь многим искушениям, начнешь таким же образом осуждать и всех других, и сам себе угладишь путь в пагубу. Но Господи, Господи, избави нас от всякого неверия и подозрительности, и покрой божественной Твоей благодатью.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и ты сам приобретешь учеников, имеющих веру к тебе и исповедующих тебе свои помыслы, и увидишь, что они беседуют с некоторыми братиями из более благоговейных, – смотри не соблазняйся тем. Демоны и тем, которые право живут и добре ведут дела свои, внушают тайно, что такие ученики не шествуют в прямоте и простоте сердца и ходят к нам исповедовать помыслы свои не с истинной к нам верою, но прикрываясь лицемерием, не с доброй целью соглядают лишь свободу нашу, – и внушая это, возбуждают в нас неудовольствие и недоверие к таким ученикам. – Так ты не принимай такого помысла, когда бесы станут влагать его тебе, но со всей простой и любовью, Бога ради и ради самого добра старайся исправить таковых и душевно попользовать их, почитая их преуспеяние собственной совей славой.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Если какой-либо из учеников твоих возымеет неверие к тебе; ты рассмотри от чего это случилось, так как это бывает по многим причинам и предлогам: или от того, что потщеславившись, будто уже достиг совершенства, впал он в гордость и не хочет уже называться учеником, а желает быть в учительском чине; или от того, что, утыв и утолстев (т.е. предавшись беспечности), возлюбил плоть и желает жить в полном довольстве телесном; или от того, что ты прежде любил его больше, а потом стал любить других, – и он впал в зависть; или от того, что он желает рукоположения, а ты препятствуешь ему, так как, судя по делам, им исповеданным, недостоин он священства; или от того, что ты предпочитаешь ему в этом другого, после него, может быть, к тебе пришедшего, потому что такого рода действование сильную причиняет скорбь тому, кто сильно желает и не улучает желаемого, – особенно если он пришел к тебе от малых ногтей и ты любил его по Богу крепко; или может быть ты когда-нибудь в побуждение, чтоб он воздерживался от страстей, обещал ему, что дашь ему позволение принять рукоположение (ибо духовники часто имеют обычай давать юным такие обещания рукоположения, чтоб воодушевить их отсечь совершенно наклонность, какую, по злой привычке, имеют они к известным страстям), и он не улучив по недостоинству своему того, чего надеялся по обещанию твоему, подвигся на зависть и говорит такие обличения против того другого брата, что их даже выслушать нельзя спокойно, а не только высказать. Кроме сказанного, бывают и другие причины неверия, – когда, например, иной по нерадению впадает в сосложения (с худыми пожеланиями), или в действительные грехи, и стыдясь исповедовать то по тщеславию, умалчивает, а чрез умолчание такое мало-помалу приходит и в совершенное неверие (отцу своему); или когда кто, увидев тебя состоящим под влиянием какой-либо страсти, осудил тебя и отвратился от тебя. Признаком отвращения таковых от тебя да будет тебе, если ты опытен, взор лица их или, если это тебе неподручно, изменение во внешнем виде сравнительно с обыкновенным. Ибо учишь ли ты такого, или обличаешь, или утешаешь, он держит вид, будто принимает внушения твои, но видно, что он принимает их слухом, но сердцем не принимает, что они неприятны ему, что он пересмеивает их, или раздражается против них. Если иной раз, желая испытать, чист ли он от страсти, велишь ты ему причаститься, или другое что сделать, он тотчас соглашается сделать это без всякого раздумывания, чтоб ты не обличил его. – Врачевство для таковых – молитвы к Богу усердные со слезами, умножение любви, частое внушение, телесное упокоение и всегдашние собеседования, иногда кроткие и усладительные, а иногда строгие и обличительные, как лучше и пригожее к тому, чтоб они слушались и умягчались нравом. </w:t>
      </w:r>
    </w:p>
    <w:p>
      <w:pPr>
        <w:pStyle w:val="Normal"/>
        <w:numPr>
          <w:ilvl w:val="0"/>
          <w:numId w:val="21"/>
        </w:numPr>
        <w:tabs>
          <w:tab w:val="clear" w:pos="708"/>
          <w:tab w:val="left" w:pos="900" w:leader="none"/>
          <w:tab w:val="left" w:pos="1080" w:leader="none"/>
        </w:tabs>
        <w:ind w:left="0" w:firstLine="709"/>
        <w:jc w:val="both"/>
        <w:rPr>
          <w:color w:val="000000"/>
        </w:rPr>
      </w:pPr>
      <w:r>
        <w:rPr>
          <w:color w:val="000000"/>
        </w:rPr>
        <w:t xml:space="preserve">Когда ученик твой скажет о некоторых братиях, что они благоговейны и похвалит их, ты промолчи. Если он спросит тебя о них, ответь со смирением: "поверь мне, отче, – не знаю; я, будучи малосмыслен, долг имею смотреть за своим нерадением; что касается до других, то они все по благодати Божией святы и добры; впрочем, каждый что посеет, то и пожнет". И ты не хвали и не осуждай никого в частности, но всех их хвали, – особенно, когда придет ученику твоему помысел, будто ты имеешь к кому-либо из них особую веру. Таким способом он ублагонастроится и избавится от того помысла. </w:t>
      </w:r>
    </w:p>
    <w:p>
      <w:pPr>
        <w:pStyle w:val="Normal"/>
        <w:numPr>
          <w:ilvl w:val="0"/>
          <w:numId w:val="21"/>
        </w:numPr>
        <w:tabs>
          <w:tab w:val="clear" w:pos="708"/>
          <w:tab w:val="left" w:pos="900" w:leader="none"/>
          <w:tab w:val="left" w:pos="1080" w:leader="none"/>
        </w:tabs>
        <w:ind w:left="0" w:firstLine="709"/>
        <w:jc w:val="both"/>
        <w:rPr/>
      </w:pPr>
      <w:r>
        <w:rPr>
          <w:color w:val="000000"/>
        </w:rPr>
        <w:t xml:space="preserve">Если два юных брата возымеют любовь между собой в простоте сердца, и ты, услышав от иных, что эта любовь их не добрая, а страстная, – чувствуешь понуждение пресечь такое их друг к другу пристрастие, когда случится, что они часто ходят к тебе; то добре суди, как надлежит тебе вести к ним беседу о том, что может их упользовать, чтоб вместо пользы не причинить им вреда. Итак, если думаешь, что что-либо из сказанного тебе похоже на правду, позови одного из них и, беседуя с ним с истинной любовью, с лицом радушным и с душевной приятностью, толкуй ему о многих и разных предметах, но в эту речь свою внеси малое нечто и некоторым образом прикровенно и касающееся той страсти; затем скажи ему: внимать себе подобает нам, брате, потому что ходим посреди сетей, и </w:t>
      </w:r>
      <w:r>
        <w:rPr>
          <w:i/>
          <w:iCs/>
          <w:color w:val="000000"/>
        </w:rPr>
        <w:t>несть наша брань к плоти и крови, но к началом и ко властем, к духовом злобы</w:t>
      </w:r>
      <w:r>
        <w:rPr>
          <w:color w:val="000000"/>
        </w:rPr>
        <w:t xml:space="preserve"> (Еф. 6, 12), и враг наш </w:t>
      </w:r>
      <w:r>
        <w:rPr>
          <w:i/>
          <w:iCs/>
          <w:color w:val="000000"/>
        </w:rPr>
        <w:t>яко лев рыкая ходит, иский кого поглотити</w:t>
      </w:r>
      <w:r>
        <w:rPr>
          <w:color w:val="000000"/>
        </w:rPr>
        <w:t xml:space="preserve"> (1 Петр. 5, 8). Уже многих он из великих подвижников победил в брани; тем легче одолеет он тех, кои подобно мне нерадивы. Внимай убо себе и блюдись от сосложения со всякими помыслами, и от особенного с каким-либо братом содружества, чтоб не вплестись тебе опять в прежние грехи или может быть и худшие. Прибавив после сего еще что полезное о других вещах, чтоб рассеять всякое подозрение, – отпусти его. Другого же совсем не трогай. Если этот, с коим говорил ты, дельный человек и подвижник истинно духовный; то он от одних к нему твоих слов разойдется с тем, если имеет веру к тебе, или разорвет он содружество то от стыда, или от тщеславия, или от страха, – так как иные по этим трем причинам с помощью благодати Божией отстают от страстей, без труда и подвига. Если увидишь, что и после этого взаимное пристрастие сих юных остается по-прежнему, тогда призови и другого – одного, может быть, более бесстрастного, и потолкуй ему, подобно как и первому, или больше того. Потом прибавь и следующее: "слышал я, что ты имеешь любовь к такому-то. Зная вас обоих, я уверен, что эта любовь между вами духовная. Но чтоб иные не соблазнялись, послушай меня, если хранишь любовь и веру ко мне, перестань вести с тем братом беседы и сидеть наедине. И это тем охотнее, что игумен имеет хорошее о тебе мнение и намерен представить тебя к рукоположению". Сказав это, начни бранить и укорять другого, что он и страха Божия не имеет, и принадлежит к числу плотяных людей. Этим расположишь его отстать от того, или по духовному побуждению, или по страсти тщеславия, хиротонии ради, о коей ты сказал. </w:t>
      </w:r>
    </w:p>
    <w:p>
      <w:pPr>
        <w:pStyle w:val="Heading2"/>
        <w:spacing w:before="240" w:after="240"/>
        <w:rPr>
          <w:b/>
          <w:b/>
          <w:color w:val="000000"/>
          <w:sz w:val="28"/>
          <w:szCs w:val="28"/>
        </w:rPr>
      </w:pPr>
      <w:bookmarkStart w:id="10" w:name="Стифат"/>
      <w:bookmarkEnd w:id="10"/>
      <w:r>
        <w:rPr>
          <w:b/>
          <w:color w:val="000000"/>
          <w:sz w:val="28"/>
          <w:szCs w:val="28"/>
        </w:rPr>
        <w:t>ПРЕПОДОБНЫЙ НИКИТА СТИФАТ</w:t>
      </w:r>
    </w:p>
    <w:p>
      <w:pPr>
        <w:pStyle w:val="Heading4"/>
        <w:spacing w:before="120" w:after="240"/>
        <w:rPr>
          <w:rFonts w:ascii="Times New Roman" w:hAnsi="Times New Roman" w:cs="Times New Roman"/>
          <w:color w:val="000000"/>
        </w:rPr>
      </w:pPr>
      <w:bookmarkStart w:id="11" w:name="Стифат"/>
      <w:bookmarkStart w:id="12" w:name="краткое"/>
      <w:bookmarkEnd w:id="11"/>
      <w:bookmarkEnd w:id="12"/>
      <w:r>
        <w:rPr>
          <w:rFonts w:cs="Times New Roman" w:ascii="Times New Roman" w:hAnsi="Times New Roman"/>
          <w:color w:val="000000"/>
        </w:rPr>
        <w:t>Краткое сведение о нем</w:t>
      </w:r>
    </w:p>
    <w:p>
      <w:pPr>
        <w:pStyle w:val="Style10"/>
        <w:spacing w:before="0" w:after="0"/>
        <w:jc w:val="both"/>
        <w:rPr>
          <w:rFonts w:ascii="Times New Roman" w:hAnsi="Times New Roman" w:cs="Times New Roman"/>
          <w:color w:val="000000"/>
        </w:rPr>
      </w:pPr>
      <w:bookmarkStart w:id="13" w:name="краткое"/>
      <w:bookmarkEnd w:id="13"/>
      <w:r>
        <w:rPr>
          <w:rFonts w:cs="Times New Roman" w:ascii="Times New Roman" w:hAnsi="Times New Roman"/>
          <w:color w:val="000000"/>
        </w:rPr>
        <w:t xml:space="preserve">Преподобный Никита, пресвитер Студийской обители, искреннейший ученик св. Симеона, нового Богослова, процветал в одиннадцатом столетии. Он посвящен был св. Симеоном во все таинства духовного любомудрия и в такой мере усвоил себе все добродетели его, что являлся воистину вторым параллельно с учителем своим солнцем, отражающем в душе своей все лучезарные преломления благодатных даров его и учений. – Потом и сам по себе, с неусыпными трудами, углубляясь в Божественные Писания, иное же и делом испытав и пережив, собрал он премножество прекраснейших воззрений на порядки духовной жизни, и сделав чрез все сие ум свой как бы чреватым божественных и преестественных созерцаний, породил высокие и премудрые изречения, как желающим можно удостовериться из предлагаемых трех сотниц их, которые, если кто назовет точным правилом деятельной жизни, руководством к непогрешительному ведению, – зерцалом совершенства богоподобной жизни, одним словом, богатейшей сокровищницей нравственных уроков и умозрительных идей, тот скажет о них настоящую истину. они, как высоки по мыслям, так благолепны и по красоте выражений, так что недоумеваешь, мысль ли в них заключающаяся, или красота изложения такое услаждение вливают в душу читающих. </w:t>
      </w:r>
    </w:p>
    <w:p>
      <w:pPr>
        <w:pStyle w:val="Heading3"/>
        <w:spacing w:before="24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ИТЫ ПРЕПОДОБНОГО МОНАХА И ПРЕСВИТЕРА </w:t>
        <w:br/>
        <w:t xml:space="preserve">СВЯТЕЙШЕЙ ОБИТЕЛИ СТУДИЙСКОЙ </w:t>
        <w:br/>
      </w:r>
      <w:bookmarkStart w:id="14" w:name="сотница"/>
      <w:r>
        <w:rPr>
          <w:rFonts w:cs="Times New Roman" w:ascii="Times New Roman" w:hAnsi="Times New Roman"/>
          <w:color w:val="000000"/>
          <w:sz w:val="24"/>
          <w:szCs w:val="24"/>
        </w:rPr>
        <w:t>деятельных глав сотница первая</w:t>
      </w:r>
      <w:r>
        <w:rPr>
          <w:rStyle w:val="FootnoteCharacters"/>
          <w:rStyle w:val="FootnoteAnchor"/>
          <w:rFonts w:cs="Times New Roman" w:ascii="Times New Roman" w:hAnsi="Times New Roman"/>
          <w:color w:val="000000"/>
          <w:sz w:val="24"/>
          <w:szCs w:val="24"/>
        </w:rPr>
        <w:footnoteReference w:customMarkFollows="1" w:id="3"/>
        <w:t>*</w:t>
      </w:r>
    </w:p>
    <w:p>
      <w:pPr>
        <w:pStyle w:val="Normal"/>
        <w:numPr>
          <w:ilvl w:val="0"/>
          <w:numId w:val="4"/>
        </w:numPr>
        <w:tabs>
          <w:tab w:val="clear" w:pos="708"/>
          <w:tab w:val="left" w:pos="0" w:leader="none"/>
          <w:tab w:val="left" w:pos="900" w:leader="none"/>
          <w:tab w:val="left" w:pos="1260" w:leader="none"/>
        </w:tabs>
        <w:ind w:left="0" w:firstLine="709"/>
        <w:jc w:val="both"/>
        <w:rPr/>
      </w:pPr>
      <w:bookmarkEnd w:id="14"/>
      <w:r>
        <w:rPr>
          <w:color w:val="000000"/>
        </w:rPr>
        <w:t xml:space="preserve">Четыре, полагаю, есть причины, побуждающие писать о душеспасительных вещах. Первая есть свобода, самое, разумею, бесстрастие души, чрез притрудное делание достигшее до естественного созерцания творения, и оттоле вступившее в мрак Богословия. Вторая, слезами и молитвою производимая, чистота ума, от коей рождается слово благодатное, и источаются струи спасительных разумений. Третья – вселение в нас Святые Троицы, от Коей исходит светолитие Духа на пользу всякому из очищаемых, для проявления тайн царствия небесного и откровения сокрытых в душе сокровищ Божиих. Четвертая, – лежащий на каждом, получившем талант </w:t>
      </w:r>
      <w:r>
        <w:rPr>
          <w:i/>
          <w:iCs/>
          <w:color w:val="000000"/>
        </w:rPr>
        <w:t>слова разума</w:t>
      </w:r>
      <w:r>
        <w:rPr>
          <w:color w:val="000000"/>
        </w:rPr>
        <w:t xml:space="preserve"> (1 Кор. 12, 8), долг, по смыслу угрозы Божией, гласящей: </w:t>
      </w:r>
      <w:r>
        <w:rPr>
          <w:i/>
          <w:iCs/>
          <w:color w:val="000000"/>
        </w:rPr>
        <w:t>рабе лукавый и ленивый подобаше тебе вдати сребро мое торжником: и Аз пришед, истязал бых свое с лихвою</w:t>
      </w:r>
      <w:r>
        <w:rPr>
          <w:color w:val="000000"/>
        </w:rPr>
        <w:t xml:space="preserve"> (Мф. 9, 25-27); по каковой причине, конечно, и Давид говорил: </w:t>
      </w:r>
      <w:r>
        <w:rPr>
          <w:i/>
          <w:iCs/>
          <w:color w:val="000000"/>
        </w:rPr>
        <w:t>се уста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w:t>
      </w:r>
      <w:r>
        <w:rPr>
          <w:color w:val="000000"/>
        </w:rPr>
        <w:t xml:space="preserve"> (Пс. 39, 10. 11).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Начало жизни по Богу – всецелое удаление от мiра. Удаление же сие есть отвержение пожеланий души и земного мудрования отменение: вследствие чего, востекая к Божественному мудрованию, делаемся мы из плотских духовными, умерщвляемы бывая плоти и мiру, оживотворяемы же в душе, во Христе и Духе. </w:t>
      </w:r>
    </w:p>
    <w:p>
      <w:pPr>
        <w:pStyle w:val="Normal"/>
        <w:numPr>
          <w:ilvl w:val="0"/>
          <w:numId w:val="4"/>
        </w:numPr>
        <w:tabs>
          <w:tab w:val="clear" w:pos="708"/>
          <w:tab w:val="left" w:pos="0" w:leader="none"/>
          <w:tab w:val="left" w:pos="900" w:leader="none"/>
          <w:tab w:val="left" w:pos="1260" w:leader="none"/>
        </w:tabs>
        <w:ind w:left="0" w:firstLine="709"/>
        <w:jc w:val="both"/>
        <w:rPr/>
      </w:pPr>
      <w:r>
        <w:rPr>
          <w:color w:val="000000"/>
        </w:rPr>
        <w:t xml:space="preserve">Ведение о Боге неложное, вера глубоко-внедренная, при презрении всего видимого, и добродетельное действование, чуждое самолюбия – се </w:t>
      </w:r>
      <w:r>
        <w:rPr>
          <w:i/>
          <w:iCs/>
          <w:color w:val="000000"/>
        </w:rPr>
        <w:t>треплетная вервь,</w:t>
      </w:r>
      <w:r>
        <w:rPr>
          <w:color w:val="000000"/>
        </w:rPr>
        <w:t xml:space="preserve"> которая, по Соломону, </w:t>
      </w:r>
      <w:r>
        <w:rPr>
          <w:i/>
          <w:iCs/>
          <w:color w:val="000000"/>
        </w:rPr>
        <w:t>не скоро расторгнется</w:t>
      </w:r>
      <w:r>
        <w:rPr>
          <w:color w:val="000000"/>
        </w:rPr>
        <w:t xml:space="preserve"> (Еккл. 4, 12) от духов лукавствия.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Верою чаем получить воздаяния за труды; потому легко переносим труды доброделания. Духом же Святым будучи в чем удостоверяемы, любовью воспаряем к Богу.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Не тогда, как терпим приражения нечистых помыслов, бываем мы уже принадлежащими и к части тех, кои делают непотребное. Но когда, по ослаблении в душе усилий ревности о добром и ум, вследствие небрежного и беспорядочного поведения, начнет вращаться в смутительных и омрачительных воображениях, и труды по добродетели, при лености к богомыслию и молитве, престанут. Тогда, и не делая непотребного, числимся мы на стороне произвольно валяющихся в блате нечистых сластей.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Когда ослабнут бразды владычественнейших (высших) чувств, тогда тотчас поднимается восстание страстей и приходит в движение действо раболепнейших (низших) чувств. Ибо обычно неразумным сим (чувствам), разрешась от уз воздержания (или удержания и обуздания), бросаться на предметы страстей, и пастись на них, как на смертоносных пажитях, и это тем ненасытнее, чем долее продолжается услаждение ими; потому что не могут, когда свободны от уз, удерживаться от вкушения того, к чему естественное имеют стремление.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Из чувств одни, – именно зрение и слух, – словесны суть и паче других любомудреннейши и владычественнейши; а другие, – именно вкус, обоняние и осязание, – бессловесны и животны, назначенные служить словесным. Ибо сначала видим и слышим, а потом, движимые помышлением, осязаем предлежащий предмет и по обонянии предаем вкусу. Таким образом три последние чувства более скотны и беспрекословнее раболепны, чем два первые; и преимущественно над удовлетворением их трудятся те из скотов и зверей, которые более чревонеистовы и более похотливы, день и ночь, или пищей ненасытно себя наполняли, или неудержимо ища соития. </w:t>
      </w:r>
    </w:p>
    <w:p>
      <w:pPr>
        <w:pStyle w:val="Normal"/>
        <w:numPr>
          <w:ilvl w:val="0"/>
          <w:numId w:val="4"/>
        </w:numPr>
        <w:tabs>
          <w:tab w:val="clear" w:pos="708"/>
          <w:tab w:val="left" w:pos="0" w:leader="none"/>
          <w:tab w:val="left" w:pos="900" w:leader="none"/>
          <w:tab w:val="left" w:pos="1260" w:leader="none"/>
        </w:tabs>
        <w:ind w:left="0" w:firstLine="709"/>
        <w:jc w:val="both"/>
        <w:rPr>
          <w:color w:val="000000"/>
        </w:rPr>
      </w:pPr>
      <w:r>
        <w:rPr>
          <w:color w:val="000000"/>
        </w:rPr>
        <w:t xml:space="preserve">Кто действие внешних чувств заменяет внутренними, – зрение – устремлением ума к зрению света животного, слух – вниманием душевным, вкус – разумным рассуждением, обоняние – умным постижением (ощущением, чувством), осязание – бодренным трезвением сердечным: тот Ангельскую на земле проводит жизнь; – для людей он и есть и видится человеком, для Ангелов же и есть и понимается Ангелом. </w:t>
      </w:r>
    </w:p>
    <w:p>
      <w:pPr>
        <w:pStyle w:val="Normal"/>
        <w:numPr>
          <w:ilvl w:val="0"/>
          <w:numId w:val="4"/>
        </w:numPr>
        <w:tabs>
          <w:tab w:val="clear" w:pos="708"/>
          <w:tab w:val="left" w:pos="0" w:leader="none"/>
          <w:tab w:val="left" w:pos="900" w:leader="none"/>
          <w:tab w:val="left" w:pos="1260" w:leader="none"/>
        </w:tabs>
        <w:ind w:left="0" w:firstLine="709"/>
        <w:jc w:val="both"/>
        <w:rPr/>
      </w:pPr>
      <w:r>
        <w:rPr>
          <w:color w:val="000000"/>
        </w:rPr>
        <w:t xml:space="preserve">Умным зрением приемлем свет божественный, ведение сокровенных тайн Божиих; душевным вниманием восхождение (возникновение) в сердце помыслов располагаем с разумом (или распоряжаемся ими, различая хорошие от худых; разумным рассуждением, как вкусом, распознаем виды разумений, и те, которые произрастают из горького корня, или преобразуем в сладкую для души пищу, или совсем отбрасываем, а которые от былий добрых и злачных отраждаются, те приемлем, </w:t>
      </w:r>
      <w:r>
        <w:rPr>
          <w:i/>
          <w:iCs/>
          <w:color w:val="000000"/>
        </w:rPr>
        <w:t>пленяюще всяк разум в послушание Христово</w:t>
      </w:r>
      <w:r>
        <w:rPr>
          <w:color w:val="000000"/>
        </w:rPr>
        <w:t xml:space="preserve"> (2 Кор. 10, 5); умным постижением обоняем мысленное мνро благодати Духа, исполняясь веселием и радованием сердечным; бодренным трезвением сердца благоумно ощущаем, как свыше Дух орошает пламя наших добрых вожделений, или согревает наши силы, охладевшие под действием хлада страстей.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славы человеческой, которая ничтоже есть, ищет, как бы она чего-либо строила, сластолюбие лобызает с душевной ненасытимостью и любоименно предается сребролюбию; тот или в демона превращается чрез высокоумие и гордыню, или скотам уподобляется чрез порабощение похотям чрева и подчревных частей, или зверем для ближних делается чрез ненасытимое и бесчеловечное сребролюбие. Ибо таковой, по слову Господню, отпадает от веры в Бога, потому что </w:t>
      </w:r>
      <w:r>
        <w:rPr>
          <w:i/>
          <w:iCs/>
          <w:color w:val="000000"/>
        </w:rPr>
        <w:t>славу от людей приемлет</w:t>
      </w:r>
      <w:r>
        <w:rPr>
          <w:color w:val="000000"/>
        </w:rPr>
        <w:t xml:space="preserve"> (Ин. 5, 44), – отвращает от целомудрия и чистоты, потому что ненасытно услаждается жжением подчревных частей и подчиняется срамным их влечениям, – отторгается от любви, потому что об одном себе печется, ближним же нуждающимся ничего не уделяет из своих имений: чрез то что все является чудовищем неким, из многих противоположностей сложившимся, и враждебным и Богу, и людям, и скотам.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Гнев, вожделение и разумная сила ума, когда в естественном своем чине стоят и действуют; тогда делают человека всего божественным некако и боговидным, всегда здраво действующим и отнюдь не уклоняющимся от естественного ему ступания. Когда же они в противность естеству уклоняются от надлежащего образа действования и принимают движения (или направления), несвойственные их естеству, тогда являют его, как сказано, чудовищем неким, из многих противоположностей сложившимся.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Гнев стоит в междупределии вожделения и разумной силы души, служа для каждой из сих сил оружием, по естеству ли они действуют, или противоестественно. Когда вожделетельная и разумная сила души действует по естеству, направляясь к вещам божественным; тогда гнев для каждой из них служит оружием правды против злобного змия, нашептывающего им и предлагающего вкусить от сластей плоти и утешиться славою человеческой. Когда же они уклоняются от естественного им движения и обращаются к противоестественному, и свой труд и занятия от божественных вещей переносят на человеческие, тогда он служит для них оружием неправды, которым они борются и воюют со всеми, кто полагает им преграду в их похотениях и стремлениях: так что человек в среде церкви верных, является или деятельным, созерцательным и богословствующим, когда действует по естеству, или скотным, зверонравным и демоноподобным, когда уклоняется к тому, что противоестественно.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Если кто прежде душевных своих сил болезненным покаянием и усиленными подвигами не преобразит и не сделает такими, какими в начале дал их нам Бог, когда, создав Адама, вдунул в него дыхание жизни: то ни самого себя познать не может когда-либо, ни стяжать помысел владычественный над страстями, не кичливый, не пытливый, не лукавый, простой, смиренномудрый, чуждый зависти и клеветы, – чрез пленение всякого помышления в послушание Христово. Но и души своей никогда не будет он иметь горящей и пламенеющей любовью к Богу, не преступающей пределов воздержания, довольствующеюся предлагаемым и желающей упокоения святых. Если же она этого не стяжает, то и сердца своего никогда не возможет иметь кротким, смирным, безгневным, благим, не задорным, полным милостивости и радушие, потому что она так наветует сама против себя, и так расстраивает свои силы, что является неспособной вмещать в себе лучи благодати Святого Духа.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таким образом не воспримет в себе снова первоначального благолепия и не возобразит отличительных черт образа Того, Кто в начале создал его по образу Своему: тому как возможно когда-либо соединиться с Тем, от Кого он отдалился неподобием отличительных черт, и Коему, Свету сущему, погасив свой свет, привлек в себе противное (т.е. тьму)? Не соединившийся же с Тем, от Кого получил начало бытия, и из несущего стал сущим, и над сущими получил власть, куда ввержен будет, как не подобный Создавшему его, по отсечении от Него? Сие явно видящим, хотя я промолчу.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ока имеем мы в себе вещества страстей и причины их самоохотно лелеем, не произволяя оттрясти их; дотоле сила их превозмогает над нами, приемля власть на то от нас же самих. Когда же мы отвергнем их от себя и сердце свое очистим слезами покаяния, возненавидев и обольщение видимыми вещами, тогда делаемся причастными присещения Духа Утешителя, Бога зря и зримы бывая от Него.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Отрешившиеся от уз пристрастия к мiру пребывают в свободе от всякого порабощения чувствам, Единому Духу живя и с Ним собеседуя, яко движимые от Него, чрез Коего они обычно сочетаются и с Отцом и Словом, единосущными Ему – един дух, по Св. Павлу, с Ними бывая. Таковые не только не уловимы бывают для демонов, но и страшны, как причастники божественного огня и сами огнем сделавшиеся.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Осязание есть не частное некое чувство, в одной какой части тела действо свое проявляющее, но чувство общее, по всему телу распространенное. Почему, когда оно осяжет без нужды что-либо, питая еще пристрастие к вещам нежащим, тогда колеблет ум страстными помыслами. Когда же коснется чего по необходимой естественной потребе, отрешившись уже от всяких нежностей и преодолев чувственность, тогда оно не колеблет душевных чувств.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ум преселится к вещам сверхчувственным, тогда чувства, состоя в своем чине, бесстрастно входят в соприкосновение с предметами страстей, исследуя лишь причины их и природу, и верно определяя их действия и свойства, без пристрастия к ними без склонения к ним желания против естества.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одвиги и труды духовные рождают радование душевное, коему предшествует умирение страстей. Вследствие сего, что для людей, чувственности порабощенных тяжко и неприятно, то для души, в духовных трудах пребывающей и священными потами любовь к Богу стяжавшей и вожделением божественного ведения уязвленной, легко и весьма сладостно. Для тех, как преданных упокоению тела и наслаждению чувственными удовольствиями, труды и подвиги добродетели неприятны и жестоки, так как они не предпринимали сланость удовольствий сих отмывать потоками слез; а для этой (т.е. для души, работающей Богу) они вожделенны и сладостны. Так как она мерзит удовольствиями, причиняющими ей зло, и отрясла всякое к ним пристрастие, и всякое самолюбивое угождение телу, то для ней прискорбно одно – покой от трудов и пресечение подвигов. Таким образом, что для тех служит к плотскому веселью, то душе, всецело расположившейся к божественному, причиняет скорбь, а что ей доставляет духовное радование, в том же для тех причина воздыханий и мучений.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Труды мучительными кажутся в начале для всех, вводимых в поты и подвиги духовные. Когда же они начнут охотно упражняться в них для возращения в себе добрых расположений, и достигнут до средины преуспеяния в том; тогда труды сии являются для них источником дивной некоей отрады и утешения. А когда, наконец, мертвенное сие мудрование плоти пожрется бессмертной жизнью, подаемую присещением Духа Святого, в тех, кои, пребывая в неутомимых трудах, простираются к последним пределам добродетели; тогда лица такие исполняются неизреченной радостью и веселием, потому что чрез это в них самих открывается чистый источник слез и сладкие струи свыше дождем льющегося утешения.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pPr>
      <w:r>
        <w:rPr>
          <w:color w:val="000000"/>
        </w:rPr>
        <w:t xml:space="preserve">Если желаешь достигнуть последних пределов добродетели и непогрешительно обрести путь ведущий к Богу, не давай </w:t>
      </w:r>
      <w:r>
        <w:rPr>
          <w:i/>
          <w:iCs/>
          <w:color w:val="000000"/>
        </w:rPr>
        <w:t>сна очам своим, ни вождям своим дремания</w:t>
      </w:r>
      <w:r>
        <w:rPr>
          <w:color w:val="000000"/>
        </w:rPr>
        <w:t xml:space="preserve">, или, </w:t>
      </w:r>
      <w:r>
        <w:rPr>
          <w:i/>
          <w:iCs/>
          <w:color w:val="000000"/>
        </w:rPr>
        <w:t>покоя скраниам</w:t>
      </w:r>
      <w:r>
        <w:rPr>
          <w:color w:val="000000"/>
        </w:rPr>
        <w:t xml:space="preserve"> (вискам, бокам) своим (Пс. 131, 4), пока многими трудами и слезами не обретешь места бесстрастия для изможденной души твоей и не внидешь в святилище ведения Божия и чрез ипостасную Премудрость Его не прозришь разумно в последние концы человеческих дел, и презрев дольняя жаждательнейше подобно еленю не востечешь на высшие горы созерцания.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раткий путь к стяжанию добродетели для начинающих есть молчание уст, смежение очей и ушей до глухоты заткнутие. Ибо ум, вследствие сего пользуясь бездействием сих чувств и заключив входы к себе со вне, начинает всматриваться в себя самого и в свои движения, и тотчас исследует, какие воспоминания плавают – по мысленному морю помыслов, и какие помышления ввергаются в горнило рассуждения его, для дознания, чисты ли они и не смешаны с горькими семенами, яко от Ангела света подаемые, или суть плевелы непотребные, всеваемые свету противными, темными силами. Таким образом он, как бы некий самодержавный владыка, стоя посреди помышлений, обсуждает их и разделяет лучшие помыслы от худших, и одни из них влагает в мысленную житницу свою, как хлебы некие, на воде божественной замешанные и огнем Духа испеченные, коими питаясь, возмогает и светом наполняется, – а другие отсылает в глубину забвения, стрясая с себя горечь их. Это впрочем бывает делом одного того, кто духовно вступил на путь, незаблудно ведущий на небеса и к Богу, совлекшись плачевного рубища темных страстей.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уша, решительно отвергшая лукавство и непотребное мудрование неразумнейшего кичения, вместо же того обогатевшая простым и незлобивым сердцем под действием присещения Утешителя, всегда бывает вся в себе и в Боге, и все что видит и слышит (в области веры), почитает верным и истинным несомненно, как переступившая чрез пагубные пропасти неверия и носящаяся выше адской зависти.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pPr>
      <w:r>
        <w:rPr>
          <w:color w:val="000000"/>
        </w:rPr>
        <w:t xml:space="preserve">В главе всех добродетелей шествует искренняя вера, при коей душа не колеблющеюся водится мыслью, но всецело отметает самолюбие. Ибо только что выступившему на подвиги ничто так не препятствует исполнять делом заповеди, как всезлобнейшее самолюбие (желание плоти). Оно служит препоной к преуспеянию даже и ревностным. Оно влагает в них мысль о неисцельных болезнях и страданиях тела (если станут строго жить) и тем охлаждает жар ревности душевной и склоняет ее отказаться от злостраданий (произвольных лишений) ради добродетели, как навета против самоугодливой жизни. Есть же самолюбие неразумная любовь к телу, или саможаление, которое делает монаха самолюбивым, душелюбивым и телолюбивым, и отдаляет его от Бога и царствия Его, по следующему преподобному слову: </w:t>
      </w:r>
      <w:r>
        <w:rPr>
          <w:i/>
          <w:iCs/>
          <w:color w:val="000000"/>
        </w:rPr>
        <w:t>любяй душу свою, погубит ю</w:t>
      </w:r>
      <w:r>
        <w:rPr>
          <w:color w:val="000000"/>
        </w:rPr>
        <w:t xml:space="preserve"> (Ин. 12, 25).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трудолюбно начал исполнять заповеди Божии и с теплым рачением на рамена свои легкий ярем подвижничества: тот не щадит здоровья тела, не ужасается тяжелости дел добродетели, не отступает в болезненном страхе пред трудами и не посматривает на другого кого, нерадиво и беспечно относящегося к подвигам; но с горячим желанием шествует стезею добродетелей, во всяком злострадании (при всяких лишениях), смотря на себя одного и на заповеди Бога, и каждодневно бросает в слезах семена свои на поле живых, пока породится в нем злак бесстрастия, возрастет в стебель ведения божественного и даст колос, приносящий зерно слова и порождения правды. </w:t>
      </w:r>
    </w:p>
    <w:p>
      <w:pPr>
        <w:pStyle w:val="Normal"/>
        <w:numPr>
          <w:ilvl w:val="0"/>
          <w:numId w:val="24"/>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Ни от чего, думаю, преуспеяние души не бывает так скоро и поспешно, как от единой веры, но веры не той только, коей веруют в единого Бога и единородного Сына Его, но особенно той внутреннейшей веры, коей веруем, что как все обетования Христовы, какие обетовал и уготовал Он любящим Его, так и угрозу и муки адские, кои уготованы дьяволу и рабам его, несомненно истинны. Такая вера убеждает душу, в подвиге сущую, уповать, что достигнет устроения святых и блаженного их бесстрастия, встечет на высоту святости их и сделается сонаследницей с ними царства Божия. Будучи же так удостоверяема, она ревностнее устремляется к деланию заповедей, и ни мало не колеблясь, старается подражать трудам их, в чаянии подобными ихним подвигами достигнуть и совершенства их.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Внутреннее делание или венцы заслуживает душе, или казни и муки. Ибо если оно божественными занимается вещами и с любовью удобряет поле смиреномудрия, то, имея слезное свыше орошение, возделывает к Богу любовь и веру, а к ближнему сострадание, чрез кои душа, отображая в себе красоту образа Христова, бывает светом для людей, лучами добродетелей привлекая к себе взоры их и всех возбуждая к славословию Бога. Если же оно занимается вещами дольними и человеческими, и подземные прокапывает и взрывает мины греха, то, обдаваемо будучи снизу смрадом и мраком, возделывает ненависть и отвращение к добру, чрез кои душа, отображая в себе перстный и безобразный образ ветхого человека, мраком всецело бывает для приближающихся, непотребными делами и беседами развращая незлобивые и неутвержденные души и возбуждая хулы на Бога. В конце же всего, в каком состоянии застигнута будет душа смертью, сообразное с тем получит и воздаяние.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pPr>
      <w:r>
        <w:rPr>
          <w:color w:val="000000"/>
        </w:rPr>
        <w:t xml:space="preserve">Возделыватель худых помышлений мрачным и печальным делает внешний вид лица своего, язык – неспособным к пению божественных песней и себя – для всех неприятным и нежеланным встречником и собеседником. Возделыватель же благих и бессмертных произрастений в сердце радующееся и улыбающееся имеет лице, и сладкозвучный в молитвах язык, и для всех всегда бывает приятным собеседником. Так что отсюда для всех, видящих </w:t>
      </w:r>
      <w:r>
        <w:rPr>
          <w:i/>
          <w:iCs/>
          <w:color w:val="000000"/>
        </w:rPr>
        <w:t>добре,</w:t>
      </w:r>
      <w:r>
        <w:rPr>
          <w:color w:val="000000"/>
        </w:rPr>
        <w:t xml:space="preserve"> явно есть бывает, кто из таковых находится еще в рабстве нечистых страстей, и состоит под невольным законом земного мудрования, и кто освобожден от такого рабства законом Духа.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pPr>
      <w:r>
        <w:rPr>
          <w:color w:val="000000"/>
        </w:rPr>
        <w:t xml:space="preserve">Делами укореняющиеся, страсти делами же, противоположными им, и </w:t>
      </w:r>
      <w:r>
        <w:rPr>
          <w:i/>
          <w:iCs/>
          <w:color w:val="000000"/>
        </w:rPr>
        <w:t>врачуются.</w:t>
      </w:r>
      <w:r>
        <w:rPr>
          <w:color w:val="000000"/>
        </w:rPr>
        <w:t xml:space="preserve"> Ибо как невоздержание, сластолюбие и объедение, жизнь изнеженная и рассеянная образуют в душе страстное настроение и ведут ее к делам неуместным: так утеснение себя во всем и воздержание, труды и подвиги духовные снабжают ее бесстрастием и из состояния страстного переводят ее в состояние бесстрастное.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кто чрез притрудное и усиленное подвижничество при смиренномудрии сподобится от Бога великих даров, а потом, поступившись оттуда, предан будет страстям и демонам наказателям, да ведает таковой, что превознесся и великое нечто о себе возмечтал, с презрением смотря на других. Начало греха гордыня (Сир. 10, 15). И ему ни в чем другом не найти врачевства и избавления от овладевших его жизнью страстей и демонов, как в возведении себя в прежнее благонастроение чрез покаяние, избрав себе в посредники при сем добрые – смирение и сознание своих мер, под действием коих всякий, добре стоящий на основании добродетелей, почитает себя низшим всякой твари.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pPr>
      <w:r>
        <w:rPr>
          <w:color w:val="000000"/>
        </w:rPr>
        <w:t xml:space="preserve">Равное зло есть и пред Богом и пред людьми, во Христе живущими, как то, когда кто страстен делами, так и то, когда кто надменен в добродетелях духом самомнения. Ибо как о делах первого и о том, что у него бывает </w:t>
      </w:r>
      <w:r>
        <w:rPr>
          <w:i/>
          <w:iCs/>
          <w:color w:val="000000"/>
        </w:rPr>
        <w:t>отай, срамно есть и глаголати</w:t>
      </w:r>
      <w:r>
        <w:rPr>
          <w:color w:val="000000"/>
        </w:rPr>
        <w:t xml:space="preserve"> (Еф. 5, 12): так и высокосердие второго </w:t>
      </w:r>
      <w:r>
        <w:rPr>
          <w:i/>
          <w:iCs/>
          <w:color w:val="000000"/>
        </w:rPr>
        <w:t>мерзость есть пред Богом</w:t>
      </w:r>
      <w:r>
        <w:rPr>
          <w:color w:val="000000"/>
        </w:rPr>
        <w:t xml:space="preserve"> (Прит. 16, 5); и как тот отвратителен Богу, так что Он не может иметь в нем покоя, потому что он плоть, по слову Божию (Быт. 6, 3), так и этот нечист пред Господом, потому что горд.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Не так, что если страсть, то и грешное дело; но ино это, и ино то: страсть в душе движется, а деяние греховное телом видимо совершается. Так – сластолюбие, сребролюбие и славолюбие суть пагубные страсти душевные, а блуд, лихоимание и неправда суть греховные деяния; похоть, гнев и гордость суть страсти душевные, – следствия противоестественного движения сил ее, а блуд, убийство, кража, пьянство и другое что, противозаконно телом совершаемое, суть плотские деяния грешные и пагубные. </w:t>
      </w:r>
    </w:p>
    <w:p>
      <w:pPr>
        <w:pStyle w:val="Normal"/>
        <w:numPr>
          <w:ilvl w:val="0"/>
          <w:numId w:val="25"/>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Есть три главнейших начальника всех страстей, и три против них ополчения, и три чина лиц, кои борются с ними и низлагают трехглавого дракона сластолюбия, сребролюбия и славолюбия: новоначальный, средний и совершенный.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теперь только обнажился для подвигов благочестия и вводится в ополчение против страстей, тот всю брань свою устремляет против духа сластолюбия, и сильно поражает его посредством всякого злострадания, – плоть измождая неедением, спанием на голой земле, бдениями и всенощными молитвами, а душу сокрушая помышлением об адских муках и памятью смертной, и сердце от осквернения сочетанием и </w:t>
      </w:r>
      <w:r>
        <w:rPr>
          <w:i/>
          <w:iCs/>
          <w:color w:val="000000"/>
        </w:rPr>
        <w:t>сосложением</w:t>
      </w:r>
      <w:r>
        <w:rPr>
          <w:color w:val="000000"/>
        </w:rPr>
        <w:t xml:space="preserve"> омывая слезами покаяния.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ступание свое от начала простер до среды, и поты от борения с духом сластолюбия отер губкой бесстрастия (т.е. прогнал сего духа), и открытыми очами начал смотреть на естественные вещи, – тот теперь поднимает оружие веры против духа сребролюбия, веры не имеющего, ум возвышая к помышлению о божественных вещах, разум устремляя к уразумению значения тварей и к изъяснению свойств их, а душу возводя верою от видимого на высоту невидимого, питая убеждение, что Бог, приведший все из небытия в бытие, Он же есть и Промыслитель о своих произведениях, и надеждою окрыляясь к достижению божественной жизни.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с помощью созерцания и бесстрастия прошед средину и миновав прелести мiрского чувства, вступил с помощью слова разума и ипостасной Премудрости Божией во мрак Богословия, тот силою смирения поднимает теперь оружие против духа славолюбия, душу сокрушая священными откровениями и заставляя ее небезболезненно проливать слезы, мудрование же свое низлагая памятованием о человеческой немощи и возвышая его разумениями божественного разума.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остами, бдениями и молитвами, спанием на голой земле, трудами телесными и отсечением своей воли в смирении душевном ставим мы духа сластолюбия безуспешным; порабощаем его себе слезами покаяния, и вводя в узилище воздержания, делаем недвижимым и бездейственным, – разумеется тогда, как сами состоим в ополчении ревностных подвижников.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Оружиями веры и </w:t>
      </w:r>
      <w:r>
        <w:rPr>
          <w:i/>
          <w:iCs/>
          <w:color w:val="000000"/>
        </w:rPr>
        <w:t>мечем духовным. иже есть глагол Божий</w:t>
      </w:r>
      <w:r>
        <w:rPr>
          <w:color w:val="000000"/>
        </w:rPr>
        <w:t xml:space="preserve"> (Еф.6, 17), победив духа сребролюбия, закалаем его, и вместе с тем с помощью слова премудрости востекаем к созерцанию существующего, словом разума становимся выше ничтожества видимых благ, и в царских дворах любви упокоеваемся под действием многобогатых сокровищ упования.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На крыльях бесстрастия и смиренномудрия плавая в воздухе таинственного богословия и входя в горнюю глубину ведения тайн Божиих действом Божественного Духа, молниями божественных догматов и разумений попаляем духа славолюбия; взирая же наконец человеческих дел, дождем слез и потоками сокрушения потопляем бесов его тристатов, воюющих против нас самомнением, тщеславием и гордынею.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Кто похоть плоти, похоть очес и гордость житейскую, – мiрские сии неправды, по причине любления коих бываем мы врагами Богу, – душевно возненавидел и отрекся от них; тот распял себе мiр и сам распялся мiру, разрушив во плоти своей вражду между Богом и душой, и сотворив в обоих мир. Ибо умерший сим в совлечении плотского мудрования примирил себя с Богом, убив вражду мiра в умерщвлении сластей чрез распятую мiру жизнь, и облобызал возлюбление Иисуса. Почему таковой бывает уже не враг Божий, как друг мiра, но друг Божий, как распявшийся мiру и могущий говорить: </w:t>
      </w:r>
      <w:r>
        <w:rPr>
          <w:i/>
          <w:iCs/>
          <w:color w:val="000000"/>
        </w:rPr>
        <w:t>мне мiр распясь, и аз мiру</w:t>
      </w:r>
      <w:r>
        <w:rPr>
          <w:color w:val="000000"/>
        </w:rPr>
        <w:t xml:space="preserve"> (Гал. 6, 14).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Всякое подвизающихся оставление благодатью бывает обыкновенно за следующие вины: за тщеславие, за осуждение ближнего и надмение добродетелями. Почему коль скоро что-либо из сего окажется вошедшим в души подвизающихся, то это причиняет им оставление от Бога; и не избежать им праведного осуждения за это при падениях, пока отвергши то, что было прежде причиной оставления, не убежать на высоту смиренномудрия.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то только есть нечистота и осквернение души, когда кто нечист бывает от скверных страстных помышлений; но и то, если кто превозносится всегдашнею исправностью поведения и </w:t>
      </w:r>
      <w:r>
        <w:rPr>
          <w:i/>
          <w:iCs/>
          <w:color w:val="000000"/>
        </w:rPr>
        <w:t>надымается</w:t>
      </w:r>
      <w:r>
        <w:rPr>
          <w:color w:val="000000"/>
        </w:rPr>
        <w:t xml:space="preserve"> добродетелями, также, когда много думает о своей премудрости и своем познании Бога, и осуждает кажущихся беспечными и нерадивыми братий. Это видно из притчи о мытаре и фарисее.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думай получить ослабу от страстей и избежать осквернения происходящими от них страстными помышлениями, нося еще в себе гордостное и </w:t>
      </w:r>
      <w:r>
        <w:rPr>
          <w:i/>
          <w:iCs/>
          <w:color w:val="000000"/>
        </w:rPr>
        <w:t>дмящееся</w:t>
      </w:r>
      <w:r>
        <w:rPr>
          <w:color w:val="000000"/>
        </w:rPr>
        <w:t xml:space="preserve"> о добродетелях мудрование. Не увидеть тебе двора мира в благостыне помыслов и не войти в храм любви с радостью во всякой милостивости и тихости сердца, пока надеешься на себя и на дела свои.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Если душа твоя страстно прилепляется к красивым телам, и подвергается потом тиранству страстных помыслов, рождающихся от сего: не предполагай, что </w:t>
      </w:r>
      <w:r>
        <w:rPr>
          <w:i/>
          <w:iCs/>
          <w:color w:val="000000"/>
        </w:rPr>
        <w:t>они-то</w:t>
      </w:r>
      <w:r>
        <w:rPr>
          <w:color w:val="000000"/>
        </w:rPr>
        <w:t xml:space="preserve"> и суть причина происходящей в тебе бури помыслов и страстного движения; но знай, что причина сего сокрыта внутрь души твоей, которая, как камень некий магнит железо, привлекает к себе вред от лиц в силу предрасположения к тому, и злой страстной привычки. Творения же Божии все добры зело, по слову Самого Бога, и ничего не имеют такого, что давало бы основание к похулению создания Божия.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ак плывущие по морю и страдающие морской болезнью, не по естественному свойству моря страждут сие, но по причине внутреннего некоего к тому предрасположения в них самих: так и душа не по причине красивых лиц, но по причине в ней самой залегшего расположения к сему злу, подвергается крайне сильному влечению и тревоге страсти.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оответственно внутреннему настроению души, инаковых и инаковым представляется ей и естество вещей. Когда умные чувства стоят в ней в своем естественном чине, и ум незаблудно шествует в понимании тварей, разумно объясняя существо и движения их, тогда в естественном чине видятся ей и вещи и лица, и всякое естество вещественных тел не имеющими сокрытой какой-либо причины заразы или вреда. Когда же силы ее действуют не по естеству своему, восставая одна против другой, тогда и это все видится ей, но как оно есть по естеству своему: оно естественной своею красотою не возводит уже ее к познанию Творца, но, по причине страстного ее состояния, низводит в глубину погибели.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Если, оставлен быв благодатью, пал ты падением плоти, или языка, или помысла, да не покажется тебе сие удивительным или странным: твое это падение и по твоей вине. Ибо если б ты прежде не подумал о себе что-либо особенное и важное, как не следовало, или не вознесся над кем-либо в горделивом о себе мудровании, или не осудил другого кого в естественной какой немощи человеческой, то не был бы, по праведному суду Божию, оставлен благодатью. и не испытал бы сам своей немощи. Испытал же ее ты теперь, да научишься из сего не осуждать, </w:t>
      </w:r>
      <w:r>
        <w:rPr>
          <w:i/>
          <w:iCs/>
          <w:color w:val="000000"/>
        </w:rPr>
        <w:t>не мудрствовать паче, еже подобает мудрствовати</w:t>
      </w:r>
      <w:r>
        <w:rPr>
          <w:color w:val="000000"/>
        </w:rPr>
        <w:t xml:space="preserve"> (Рим. 12, 3), и ни над кем не возноситься.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Падши во глубину зол, отнюдь не отчаивайся в возможности воззвания оттуда, хотя бы ты низвергся на последнюю ступень адской злобы. Ибо если ты имеешь у себя основание благочестия, усердно заложенное прежде деятельными добродетелями, то, хотя бы, построенная тобою на нем из разных камней добродетели, храмина его, поколеблена быв, подверглась падению и разорению с верха до низу, до самого лица страшнейшей земли зол, и тогда Бог не забудет прежних твоих трудов и потов, коль скоро ты сокрушенное от падения своих носишь сердце, которое, помня прежние дни, с воздыханием взывает к Нему о своих падениях. Призирая, воззрит Он на тебя, </w:t>
      </w:r>
      <w:r>
        <w:rPr>
          <w:i/>
          <w:iCs/>
          <w:color w:val="000000"/>
        </w:rPr>
        <w:t>трепещущего словес Его</w:t>
      </w:r>
      <w:r>
        <w:rPr>
          <w:color w:val="000000"/>
        </w:rPr>
        <w:t xml:space="preserve"> (Ис. 66, 2), невидимо коснется очес болезнующего сердца твоего, и прежде трудами заложенное тобою основание добродетели, взяв под свой покров, даст тебе силу, большую и совершеннейшую прежней силы в пламенной ревности горящего духа, на то, чтоб ты снова трудолюбно стяжал дела добродетели, сгубленные по зависти лукавого, и в духе смирения воздвигнул дом ее, светлейший прежнего, для вечного ее упокоения как написано (Пс. 131, 14).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pPr>
      <w:r>
        <w:rPr>
          <w:color w:val="000000"/>
        </w:rPr>
        <w:t xml:space="preserve">Все к бесчестью нашему с нами случающееся от людей, или от демонов, праведным судом Божиим, по Его домостроительству случается к смирению суетного надмения наших душ. Цель у Бога, правителя жизни нашей та, чтобы мы были всегда смиренны, </w:t>
      </w:r>
      <w:r>
        <w:rPr>
          <w:i/>
          <w:iCs/>
          <w:color w:val="000000"/>
        </w:rPr>
        <w:t>не мудрствовали паче, еже подобает мудрствовати, но мудрствовали в целомудрии</w:t>
      </w:r>
      <w:r>
        <w:rPr>
          <w:color w:val="000000"/>
        </w:rPr>
        <w:t xml:space="preserve"> (Рим. 12, 3) и не думали о себе много, но на Него взирали и Его блаженному смирению по возможности подражали, ибо Он </w:t>
      </w:r>
      <w:r>
        <w:rPr>
          <w:i/>
          <w:iCs/>
          <w:color w:val="000000"/>
        </w:rPr>
        <w:t>кроток был и смирен сердцем</w:t>
      </w:r>
      <w:r>
        <w:rPr>
          <w:color w:val="000000"/>
        </w:rPr>
        <w:t xml:space="preserve"> (Мф. 11, 29); каковыми и нам желает быть Он, претерпевший за нас смерть неправедную и бесчестную. Почему ничто другое так Ему не любезно и не привлекательно во всякой воистину добродетели, и ничто так не сильно возвысит нас от гноища страстей, как кротость, смирение и любовь к ближнему: так что, когда мы творим добродетели без соприсутствия их, тогда всякое наше делание суетно, и всякий труд подвизания бесполезен и Богу неприятен.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Вводимым в жизнь добродетельную к исполнению заповедей и избежанию грехов содействует страх мучений вечных. Тем же, которые чрез добродетель достигли до созерцания славы Божией, – иной, подобно тому, сопутствует страх, крайне страшный им из любви к Богу, страх чистый, который и содействует им к неуклонному пребыванию в любви Божией, так как они боятся страшного от нее поскользновения. Первым, когда они падают, уклоняясь от своей цели, и потом, раскаиваясь, тотчас встают, сопутствует первый страх с благими надеждами; а за вторыми, по зависти дьявола погрешившими падением с высоты созерцания славы Божией, не тотчас последует второй страх, но их приемлет мгла некая и тьма осязаемая, полная малодушие, скорбения и горести с первым страхом мук. И если бы Господь Саваоф не сокращал оных дней такого нестерпимого скорбения, то не спасся бы никто из падающих сим образом. </w:t>
      </w:r>
    </w:p>
    <w:p>
      <w:pPr>
        <w:pStyle w:val="Normal"/>
        <w:numPr>
          <w:ilvl w:val="0"/>
          <w:numId w:val="26"/>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душа успокоится от постоянного докучания страстных помыслов и мучительное жжение плоти увянет, тогда ведай, что внутрь совершилось наитие Святого Духа на нас, возвещающее об оставлении прежних грехов и о даровании нам бесстрастия. Пока же она воню сих помыслов чрез частое их докучание ощущает, и пока подчревие плоти ее возжигается, дотоле ведай, что далеко от ней благоухание Духа, и что она вся держится в неразрешимых узах страстей и чувств.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Люта и неудобно-победима страсть хуления, которая источником своим имеет гордостное мнение сатанинское. Она и на всех, по Богу живущих добродетельно, нападает, но особенно на тех, кои преуспели в молитве и созерцании божественных вещей. Сего ради надлежит всяким хранением блюсти чувства и благоговеинствовать пред всеми страшными тайнами Божиими и внимательно наблюдать за нападениями духа сего. Он приседит нам, когда молимся и поем псалмы, и отрыгает иной раз, по нашему невниманию, нашими устами клятвы на нас же и странные хуления на Бога вышнего, привводя их в стихи псалмов и в слова молитвы. Но против него, когда он что-либо такое произносит устами нашими, или всевает в мысли наши, надо обращать в слово Христово, говоря к нему: </w:t>
      </w:r>
      <w:r>
        <w:rPr>
          <w:i/>
          <w:iCs/>
          <w:color w:val="000000"/>
        </w:rPr>
        <w:t>иди за мной сатано</w:t>
      </w:r>
      <w:r>
        <w:rPr>
          <w:color w:val="000000"/>
        </w:rPr>
        <w:t xml:space="preserve"> (Мф. 4, 10), всякого зловония исполненный и осужденный на вечный огнь; хула твоя да падет на главу твою. Сказав это, тотчас насильно, как пленника, обратим ум на другой какой предмет божеский или человеческий, какой вспадет на мысль, или со слезами вознесем его на небеса и к Богу. Так, с Божиим нам содействием, избавимся мы от тяготы хуления.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Печаль есть страсть тлетворная для души и тела, и самых мозгов касающаяся. Но такова печаль мiра сего, нападающая на людей, по причине временных потерь и неприятностей, которая нередко бывает для них причиной даже смерти. Печаль же по Богу весьма полезна и душеспасительна: она подает терпение в трудах и искушениях, открывает источник умиления для подвизающегося и жаждущего правды Божией, и слезами, как хлебом, насыщает сердце его, так что на нем исполняется Давидское слово: </w:t>
      </w:r>
      <w:r>
        <w:rPr>
          <w:i/>
          <w:iCs/>
          <w:color w:val="000000"/>
        </w:rPr>
        <w:t>напитаеши нас хлебом слезным, и напоиши нас слезами в меру</w:t>
      </w:r>
      <w:r>
        <w:rPr>
          <w:color w:val="000000"/>
        </w:rPr>
        <w:t xml:space="preserve"> (Пс. 79, 6), – вином умиления.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pPr>
      <w:r>
        <w:rPr>
          <w:color w:val="000000"/>
        </w:rPr>
        <w:t xml:space="preserve">Части души, расстроенные деланием худых дел, успешно воссозидает печаль по Богу и снова поставляет их в естественное им состояние: она слезами так истончает зиму страстей и облак греха, и из мысленного воздуха души изгоняет их, что в помыслах ума нашего тотчас делается ведро, в море мыслей тишина, в сердцах наших веселие и в виде лица нашего изменение, на которое взирая, имеющие очи видеть могут с Давидом взывать: </w:t>
      </w:r>
      <w:r>
        <w:rPr>
          <w:i/>
          <w:iCs/>
          <w:color w:val="000000"/>
        </w:rPr>
        <w:t>сия измена денницы Вышнего</w:t>
      </w:r>
      <w:r>
        <w:rPr>
          <w:color w:val="000000"/>
        </w:rPr>
        <w:t xml:space="preserve"> (Пс. 79, 11).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принимай всеваемых в тебя помыслов на ближнего по подозрениям, потому что они лживы, гибельны и всегда прельстительны. Знай, что чрез это демоны покушаются ввергать в ров пагубы тех, кои делают уже успехи в добродетелях: ибо иначе не могут они кого-либо из подвизающихся направить в ров осуждения и деятельного греха, как внушив ему наперед принять лукавые подозрения на ближнего, по его внешнему поведению и обычаю, потому что, подводя его таким образом самого под суд (за осуждение) и доводя до падения в грех, они вплетают его в осуждение вместе с мiром, по следующему святому изречению: </w:t>
      </w:r>
      <w:r>
        <w:rPr>
          <w:i/>
          <w:iCs/>
          <w:color w:val="000000"/>
        </w:rPr>
        <w:t>аще бо быхом себе рассуждали, не быхом осуждени были: судими же</w:t>
      </w:r>
      <w:r>
        <w:rPr>
          <w:color w:val="000000"/>
        </w:rPr>
        <w:t xml:space="preserve"> (судя же других), </w:t>
      </w:r>
      <w:r>
        <w:rPr>
          <w:i/>
          <w:iCs/>
          <w:color w:val="000000"/>
        </w:rPr>
        <w:t>от Господа наказуемся, да не с мiром осудимся</w:t>
      </w:r>
      <w:r>
        <w:rPr>
          <w:color w:val="000000"/>
        </w:rPr>
        <w:t xml:space="preserve"> (1 Кор. 11, 31. 32).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по небрежности дадим демонам место влагать в уши наши подозрения на братий, – именно не наблюдая за движениями очей, тогда доводимы бываем ими до осуждения иной раз даже и совершенных в добродетели. Иной, улыбающимся лицом смотрящий и доступный для беседы со всеми, может показаться сластолюбивым и страстным, а другой, строго и мрачно смотрящий – гневным и гордым. Но по таким внешним чертам не следует составлять суждения о людях, потому что они всегда почти бывают в таком случае погрешительны. Ибо в людях замечаются большие различия в естественных свойствах, навыках и телосложениях, на которые верно смотреть и верно о них судить могут одни те, кои умное свое око душевное очистили многим сокрушением и имеют пребывающим в себе безмерный свет божественной жизни, – коим дано видеть и тайны царствия Божия. </w:t>
      </w:r>
    </w:p>
    <w:p>
      <w:pPr>
        <w:pStyle w:val="Normal"/>
        <w:numPr>
          <w:ilvl w:val="0"/>
          <w:numId w:val="27"/>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делавшись самоделателями срамных дел плотских, в противность естеству служим похоти и гневу, плоть оскверняя срамными токами, а душу омрачая горечью гнева, и за то отчуждаемы бывая от Сына Божия. Почему надлежит нам осквернение нечистыми токами из тела очищать потоками слез, а омрачение души горечью гневной прогонять светом сокрушения и сладостной по Богу любви, и таким образом опять соединяться с Тем, от Кого прежде были ими отчуждены.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ногда горесть и болезнование причиняются сердечному чувству излиянием слез, а иногда радость и веселие. Когда очищаемся мы покаянием от яда и скверны греха, довольные к тому имея из него слезы, тогда, как млатами тяжелыми, бывая поражаемы воспоминаниями о содеянном глубокие из сердца испускаем стенания, от полноты чувства горести и болезнования о том. Когда же, довольно быв очищены слезами, почувствуем свободу от страстей, тогда, обвеселяемы бывая божественным духом, как тихое и чистое стяжавшие сердце, неизреченно сладостного преисполняемся утешения от радостотворных слез умиления.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Ины слезы, проливаемые от покаянного сокрушения и ины, проливаемые от божественного умиления. Те, как река, потопляют и разрушают все твердыни греха, а эти бывают тоже для души, что дождь для нив и роса для злаков, питая колос ведения и делая его многозеренным и многоприплодным.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тоже слезы, что и умиление; но между слезами и умилением большое расстояние. Те приходят от раскаяния в прежнем образе жизни и прежних падениях души для очищения сердца, как бы огнем и кипящей водою; а это свыше находит от божественной росы Духа в утешение и прохлаждение души, тепле вступившей теперь во глубину смирения и причастившейся неприступного света созерцания, и так к Богу Давидски в радости вопиющей: </w:t>
      </w:r>
      <w:r>
        <w:rPr>
          <w:i/>
          <w:iCs/>
          <w:color w:val="000000"/>
        </w:rPr>
        <w:t>проидохом сквозе огнь и воду и извел ны еси в покой</w:t>
      </w:r>
      <w:r>
        <w:rPr>
          <w:color w:val="000000"/>
        </w:rPr>
        <w:t xml:space="preserve"> (Пс. 65, 12).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Говорят, слышал я, будто невозможно навыкнуть добродетели, без ухода в даль и убежания в пустыню, и удивлялся, как вздумалось им неопределимое определять местом. Ибо если навык в добродетели есть восстановление сил души в первобытное благородство и сочетание во едино главнейших добродетелей для свойственного ей по естеству действования; а это не со вне привходит в нас, как нечто вводное, а прирождено нам от сотворения, и чрез это входим мы в царствие небесное, которое внутрь нас есть, – по слову Господа: то пустынь излишняя, когда мы и без ней входим в царствие, чрез покаяние и всякое хранение заповедей, – что возможно на всяком месте владычества Божия, как поет божественный Давид: </w:t>
      </w:r>
      <w:r>
        <w:rPr>
          <w:i/>
          <w:iCs/>
          <w:color w:val="000000"/>
        </w:rPr>
        <w:t>благослови душе моя Господа, на всяком месте владычества Его</w:t>
      </w:r>
      <w:r>
        <w:rPr>
          <w:color w:val="000000"/>
        </w:rPr>
        <w:t xml:space="preserve"> (Пс. 102, 22).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в массе царского ополчения под воеводами и командирами в ряду с другими воинами, готовыми помочь ему и защитить его, выступив на брань, не мог показать воинской доблести и храбрости против супостатов и хоть одного из них поразит: тот как один станет воинствовать и бороться с толпою многих тем вражеских, или как может показать при этом воеводское какое дело, неискусен будучи в воевании? Если же в человеческих делах это невозможно, не тем ли более в божеских? Кто, убежав в пустыню, может узнавать набеги бесов и подступы страстей, явные и неявные, или на них делать нападение, наперед добре не обучившись отсечению своей воли, среди общества братий, под руководством опытного вождя в деле такой брани невидимой и мысленной? Если же это невозможно, то тем паче невозможно, чтоб такой за других успешно воевал и других научал одерживать победы над врагами.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Отсеки укоризненное нерадение и достойное поношения небрежение о заповедях Божиих; отбрось самоугодие и вооружись нещадно против плоти; презри славу и честь; возненавидь сластные похотения тела; бегай сытости, от коей возгорается огнь в подчревии; облобызай скудость и всякие лишения; противостой страстям; обрати чувства свои во внутрь души; направь внутреннее твое к деланию лучшего; не осуечайся человеческими делами; всю силу твою иждивай на делание заповедей; плач, спи на земле, люби лишение и уединение; познай, наконец, не то, что окрест тебя, а что такое ты сам; будь выше ничтожности видимых вещей; устремляй мысленное око свое к созерцанию Бога, узревай красоты небесные, и сошед оттуда возвещай братиям о благах вечной жизни и о таинствах царства небесного. Вот это и есть делом убежание от людей чрез крайнее подвижничество и цель пребывания в пустыни.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Если желаешь увидеть блага, которые уготовал Бог любящим Его, вселись в пустыню отречения от своей воли, и бегай мiра. Какого же это мiра? – Похоти очес и плоти, гордости помыслов и прелести видимых вещей. Если убежишь от такого мiра, то </w:t>
      </w:r>
      <w:r>
        <w:rPr>
          <w:i/>
          <w:iCs/>
          <w:color w:val="000000"/>
        </w:rPr>
        <w:t>рано воссияет</w:t>
      </w:r>
      <w:r>
        <w:rPr>
          <w:color w:val="000000"/>
        </w:rPr>
        <w:t xml:space="preserve"> тебе </w:t>
      </w:r>
      <w:r>
        <w:rPr>
          <w:i/>
          <w:iCs/>
          <w:color w:val="000000"/>
        </w:rPr>
        <w:t>свет</w:t>
      </w:r>
      <w:r>
        <w:rPr>
          <w:color w:val="000000"/>
        </w:rPr>
        <w:t xml:space="preserve"> чрез узрение божественной жизни и </w:t>
      </w:r>
      <w:r>
        <w:rPr>
          <w:i/>
          <w:iCs/>
          <w:color w:val="000000"/>
        </w:rPr>
        <w:t>исцеления души твоей,</w:t>
      </w:r>
      <w:r>
        <w:rPr>
          <w:color w:val="000000"/>
        </w:rPr>
        <w:t xml:space="preserve"> т.е. слезы, </w:t>
      </w:r>
      <w:r>
        <w:rPr>
          <w:i/>
          <w:iCs/>
          <w:color w:val="000000"/>
        </w:rPr>
        <w:t>скоро воссияют</w:t>
      </w:r>
      <w:r>
        <w:rPr>
          <w:color w:val="000000"/>
        </w:rPr>
        <w:t xml:space="preserve"> (Пс. 58, 8), и ты изменишься изменением </w:t>
      </w:r>
      <w:r>
        <w:rPr>
          <w:i/>
          <w:iCs/>
          <w:color w:val="000000"/>
        </w:rPr>
        <w:t>десницы Вышняго</w:t>
      </w:r>
      <w:r>
        <w:rPr>
          <w:color w:val="000000"/>
        </w:rPr>
        <w:t xml:space="preserve"> (Пс. 76, 11), и </w:t>
      </w:r>
      <w:r>
        <w:rPr>
          <w:i/>
          <w:iCs/>
          <w:color w:val="000000"/>
        </w:rPr>
        <w:t>рана</w:t>
      </w:r>
      <w:r>
        <w:rPr>
          <w:color w:val="000000"/>
        </w:rPr>
        <w:t xml:space="preserve"> страстей после сего </w:t>
      </w:r>
      <w:r>
        <w:rPr>
          <w:i/>
          <w:iCs/>
          <w:color w:val="000000"/>
        </w:rPr>
        <w:t>не приблизится телеси твоему</w:t>
      </w:r>
      <w:r>
        <w:rPr>
          <w:color w:val="000000"/>
        </w:rPr>
        <w:t xml:space="preserve"> (Пс. 90, 10). Таким образом ты, среди мiра и людей пребывая, будешь как живущий в пустыни и людей не видящий. Если же таким образом не убежишь ты от сего мiра, то убежание из мiра видимого нисколько не послужит тебе к преуспеянию в добродетелях и соединению с Богом.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Быть монахом не то есть, чтоб быть вне людей и мiра, но то, чтоб, отрекшись от себя, быть вне пожеланий плоти и уйти в пустыню страстей (т.е. в бесстрастие). Если великому оному (Авве Арсению) и сказано: бегай людей, и спасешься, то сказано в этом именно смысле. Ибо видим, что он и после того, как убежал из мiра, водворялся среди людей, проходил по населенным местам и живал с учениками. Но при этом старательно соблюдая внутреннее бегство при чувственном общении, никакому вреду не подвергался он от сопребывания с людьми. </w:t>
      </w:r>
      <w:r>
        <w:rPr>
          <w:i/>
          <w:iCs/>
          <w:color w:val="000000"/>
        </w:rPr>
        <w:t>Это же</w:t>
      </w:r>
      <w:r>
        <w:rPr>
          <w:color w:val="000000"/>
        </w:rPr>
        <w:t xml:space="preserve"> и другой некто из великих воззвал, выходя из собрания: бегайте, братия, и указал на уста, когда спросили его, от чего бегать.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Жизнь сбором в одном месте безопаснее уединения. О необходимости такого совместного жительства свидетельствует Священное Слово Господа Иисуса, которы говорит: </w:t>
      </w:r>
      <w:r>
        <w:rPr>
          <w:i/>
          <w:iCs/>
          <w:color w:val="000000"/>
        </w:rPr>
        <w:t>идеже еста два или трие собрани во имя Мое, ту есмь посреди их</w:t>
      </w:r>
      <w:r>
        <w:rPr>
          <w:color w:val="000000"/>
        </w:rPr>
        <w:t xml:space="preserve"> (Мф. 18, 20). Об опасности же жизни уединенной говорит Соломон: </w:t>
      </w:r>
      <w:r>
        <w:rPr>
          <w:i/>
          <w:iCs/>
          <w:color w:val="000000"/>
        </w:rPr>
        <w:t>горе единому</w:t>
      </w:r>
      <w:r>
        <w:rPr>
          <w:color w:val="000000"/>
        </w:rPr>
        <w:t xml:space="preserve">, потому что </w:t>
      </w:r>
      <w:r>
        <w:rPr>
          <w:i/>
          <w:iCs/>
          <w:color w:val="000000"/>
        </w:rPr>
        <w:t>егда падет, не будет второго воздвигнути его</w:t>
      </w:r>
      <w:r>
        <w:rPr>
          <w:color w:val="000000"/>
        </w:rPr>
        <w:t xml:space="preserve"> (Еккл. 4, 10). И Давид ублажает воспевающих Бога в любви и единомыслии, говоря: </w:t>
      </w:r>
      <w:r>
        <w:rPr>
          <w:i/>
          <w:iCs/>
          <w:color w:val="000000"/>
        </w:rPr>
        <w:t>блажени людие, ведущии воскликновение</w:t>
      </w:r>
      <w:r>
        <w:rPr>
          <w:color w:val="000000"/>
        </w:rPr>
        <w:t xml:space="preserve"> (Пс. 88, 16). Похваляет он и совместное сожительство, когда говорит: </w:t>
      </w:r>
      <w:r>
        <w:rPr>
          <w:i/>
          <w:iCs/>
          <w:color w:val="000000"/>
        </w:rPr>
        <w:t>се что добро, или что красно, но еже жити братии вкупе?</w:t>
      </w:r>
      <w:r>
        <w:rPr>
          <w:color w:val="000000"/>
        </w:rPr>
        <w:t xml:space="preserve"> (Пс. 132, 1). – И об учениках Господа говорится в Деяниях, что </w:t>
      </w:r>
      <w:r>
        <w:rPr>
          <w:i/>
          <w:iCs/>
          <w:color w:val="000000"/>
        </w:rPr>
        <w:t>у них была одна душа и одно сердце</w:t>
      </w:r>
      <w:r>
        <w:rPr>
          <w:color w:val="000000"/>
        </w:rPr>
        <w:t xml:space="preserve"> (Деян. 4, 32). Наконец и сошествие к нам Бога было не в пустыне, а в населенных местах, среди людей грешных. Итак, необходимо общее единомысленное житие, уединение же поскользновенно и опасно.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ужда есть придти соблазном, говорит Господь, </w:t>
      </w:r>
      <w:r>
        <w:rPr>
          <w:i/>
          <w:iCs/>
          <w:color w:val="000000"/>
        </w:rPr>
        <w:t>но горе человеку тому, имже соблазн приходит</w:t>
      </w:r>
      <w:r>
        <w:rPr>
          <w:color w:val="000000"/>
        </w:rPr>
        <w:t xml:space="preserve"> (Мф. 18, 7). Сие горе навлекает на себя тот, кто, потеряв благоговеинство и небрежно без страха Божия ведя себя посреди собора братий, многим из простейших подает соблазны. Он то действиями своими, образом держания тела и нехорошими привычками, то словами и беседою растленной растлевает души и нравы добрые и благие.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Исполняющий заповеди не бывает камнем соблазна для людей, потому что </w:t>
      </w:r>
      <w:r>
        <w:rPr>
          <w:i/>
          <w:iCs/>
          <w:color w:val="000000"/>
        </w:rPr>
        <w:t>в нем нет соблазна</w:t>
      </w:r>
      <w:r>
        <w:rPr>
          <w:color w:val="000000"/>
        </w:rPr>
        <w:t xml:space="preserve"> (1 Иоан. 2, 10).</w:t>
      </w:r>
      <w:r>
        <w:rPr>
          <w:i/>
          <w:iCs/>
          <w:color w:val="000000"/>
        </w:rPr>
        <w:t>Мир много любящим закон Твой,</w:t>
      </w:r>
      <w:r>
        <w:rPr>
          <w:color w:val="000000"/>
        </w:rPr>
        <w:t xml:space="preserve"> и </w:t>
      </w:r>
      <w:r>
        <w:rPr>
          <w:i/>
          <w:iCs/>
          <w:color w:val="000000"/>
        </w:rPr>
        <w:t>несть им соблазна</w:t>
      </w:r>
      <w:r>
        <w:rPr>
          <w:color w:val="000000"/>
        </w:rPr>
        <w:t xml:space="preserve"> (Пс. 118, 165), но свет, и соль, и жизнь по слову Господа: </w:t>
      </w:r>
      <w:r>
        <w:rPr>
          <w:i/>
          <w:iCs/>
          <w:color w:val="000000"/>
        </w:rPr>
        <w:t>вы есте свет мiра; вы есте соль земли</w:t>
      </w:r>
      <w:r>
        <w:rPr>
          <w:color w:val="000000"/>
        </w:rPr>
        <w:t xml:space="preserve"> (Мф. 5, 14. 13). Свет есть таковой, как добродетельный по жизни, просветительный в слове, мудрый в совете; соль, как богатый божественным ведением и сильный в премудрости Божией; жизнь, как словесами беседы своей оживляющий умерщвленных страстями и выводящий их из ада отчаяния: и при сем светом дел своих праведных сияя пред лицом людей и освещая их, приятностью и горькостью словес своих восстягивая их от разленения и избавляя от растления страстей; а жизненностью речей своих подавая оживление душам, умерщвленных грехом.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Страсть тщеславия есть трехостный волчец, тщеславием, самомнением и гордостью от бесов разжигаемый и выковываемый: но теми, кои водворяются в крове Бога небесного, он легко схватываем бывает на месте преступления (в самом начале зарождения); и остны его сокрушаются, а они на крыльях смирения воспаряют горе, и упокоеваются под сенью древа жизни.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огда нечистый сей и многокозненный бес приступит к тебе, и, если ты делаешь успехи в добродетели, начнет пророчить тебе высоту престолов, приводя на память в помыслах деятельность твою и превознося ее, как превышающую других, и представляя тебе, что ты довольно силен даже и для того, чтоб руководить других; тогда схватив его мысленно, не пускай убежать от тебя, если свыше получил ты силу поступать так, и, взяв его, пойди с ним мыслью в воображении к какому-нибудь, прежде сделанному тобою, худому делу, и, обнажив его пред ним, скажи ему: делающие такие дела достойны ли взойти на сию высоту предстоятельства, и кажутся ли они тебе довольно гожими к тому, чтоб руководить души и приводить их спасенными ко Христу? Ты, может быть, скажешь это, а я молчу. – И он, не имея, что ответить тебе, исчезнет как дым от стыда и не станет уже более сильно докучать тебе. Если же у тебя нет ничего худого, сделанного или сказанного тобою, – потому что жизнь твоя премирна, то поставь себя пред заповедями и страданиями Господа, и тотчас увидишь, что ты настолько мал пред полной мерою совершенства, насколько купель воды меньше моря. Ибо правда человеческая столько отстоит от правды Божией, сколько величина земли от неба, и комар от льва.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Глубоко уязвившийся любовью к Богу не имеет достаточных к удовлетворению сего расположения сил тела: ибо в трудах и потах подвижничества нет насыщения сему его расположению. Находясь в состоянии, подобном тому, в каком находится томимый крайнею жаждою, ничем не может он до насыщения удовлетворить внутренней жгущей его жажды; день и ночь готов он быть в трудах, но силы тела оставляют его. Полагаю, что, таким же сверхъестественным жаром любви пленены быв, и мученики Христовы не чувствовали мук и насыщения не имели, предаваясь им; но сами себя побеждали распаленным к Богу рвением, и всегда находили, что страдания их далеко отстают от меры их пламенного желания страдать за Господа.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Мерящий себя, в каком-либо отношении, с кем-либо из подвижников, или живущих с ним братий. Сам себя прельщает в неведении, и не Божиим идет путем. таковой или сам себя не знает, или уклонился от пути, ведущего на небо, по которому ревнители текут в самоуничиженном мудровании, коим, перелетев чрез сети врага, воспаряют в мысленный воздух на крыльях бесстрастия, и в светлых веснуют местах, украшены будучи смиренномудрием.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апыщенный и в самомнении умом прельщающийся никогда во свете смирения не улучит благодати умиления, ради коего даруется свет премудрости Божией тем, кои сокрушены сердцем, как написано: </w:t>
      </w:r>
      <w:r>
        <w:rPr>
          <w:i/>
          <w:iCs/>
          <w:color w:val="000000"/>
        </w:rPr>
        <w:t>во свете Твоем узрим свет</w:t>
      </w:r>
      <w:r>
        <w:rPr>
          <w:color w:val="000000"/>
        </w:rPr>
        <w:t xml:space="preserve"> (Пс. 35, 10). Его покрывает ночь страстей, в коей расхаживают все дубравные звери человеческого естества скимны самомнения, – бесы, говорю, тщеславия и блуда рыкая ищут, кого поглотить и воврещи в чрево отчаяния.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ля живущего по человечески и увлекаемого духом самомнения жизнь настоящая бывает морем зол, погружая умную часть его души в море сластных утех и удовольствий, и троечастность его неистово поражая свирепыми волнами страстей, под действием духов злобы. Ему угрожает страшная опасность крайнего отчаяния, пока ладья его и кормило душевное сокрушаются сластями плотскими и кормчий – ум остается во глубине греха и в смерти духовной; если море зол не укроет наконец волны свои в глубине смирения, море сластей не превратит своих течений в обильные дожди слез и не преложится в сладость светоносного умиления.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Кто сластям и делам телесным в сытость поработал, в сытость пусть попользуется и трудами подвижническими, в потах злострадания; чтобы сытость отбить сытостью, сласть горечью. покой трудами телесными. и обрести сытость веселия и радования в упокоение. Сим образом ты и насладишься благоуханием целомудрия и чистоты, и вкусишь неизреченной сладости бессмертных плодов духовных. Подробно сему обыкновенно кладем мы в одежды очистительные зелья, для очищения их от смрада. когда они пропитаны им до невозможности употреблять их.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Болезни полезны для тех, кои только вводятся в добродетельную жизнь, тем, что содействуют им к истощанию и усмирению горячей плоти. Они силу плоти делают слабейшей, грубое перстное мудрование души истончавают, ее же собственную силу делают сильнейшей и мощнейшей, по божественному Павлу, который говорит:</w:t>
      </w:r>
      <w:r>
        <w:rPr>
          <w:i/>
          <w:iCs/>
          <w:color w:val="000000"/>
        </w:rPr>
        <w:t>егда немощствую, тогда силен есмь</w:t>
      </w:r>
      <w:r>
        <w:rPr>
          <w:color w:val="000000"/>
        </w:rPr>
        <w:t xml:space="preserve"> (2 Кор. 12, 10).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От беспорядочной и неровной диеты у многих часто рождаются болезни, когда кто то при усилении ревнования о трудах добродетельных безмерно и без рассуждения налегает на крайнее неедение, то при ослаблении его поблажает телу, естественно врагу нашему, многоедением и пресыщением. Необходимо мерное воздержание и для тех, кои вступают на путь добродетели. и для тех, кои прошли за средину подвигов и простираются к области высшего созерцания. Оно – мать здравия, друг целомудрия и сотоварищ смиренномудрия.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Знай, что бесстрастие двояко, и двояким образом бывает в ревностных особенно. И во-первых, по достижении конца деятельной философии (жизни) первое бывает у ревностных бесстрастие, когда, по преуспеянии в многообразных трудах подвижничества, умирают в них страсти, стремления плоти останавливаются в бездействии, и силы души начинают действовать, по естеству своему, а ум возводится в первое состояние – поучаться в божественных вещах разумно. Потом, с начатками естественного созерцания второе, совершеннейшее явно пребывает к ним бесстрастие, в котором ум их, по убезмолвлении помыслов, возводится в мирное устроение, и делается зрительнейшим и прозрительнейшим: зрительнейшим в вещах божественных, – в узрениях лучшего, и в раскрытиях тайн Божиих; прозрительнейшим в вещах человеческих, – кои издали еще идут и имеют случиться. В обоих сих видах бесстрастия действует один и тот же дух, который, в первом, властно держит и вяжет, а во втором, разрешает в свободу вечной жизни. как говорит св. Павел (Рим. 6, 22).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риблизившийся к пределам бесстрастия правые о Боге и естествах вещей творить умозрения, и от красоты тварей, соразмерно с своею чистотою, востекая к Творцу, приемлет светолития Духа. Благие о всех имея мнения, о всех всегда думает он хорошо, всех видит святыми и непорочными и правое о вещах божеских и человеческих произносит суждение. Ничего не любит он из вещей мiра сего, о коих так рачительны люди; но совлекшись умом от всякого мiрского чувства, к небесам и к Богу востекает он, чистый от всякой тины земной, и свободный от всякого рабства; весь предается мысленным благам Божиим в едином духе, и зря Божескую красоту, любит благолепно пребывать мысленно в божественных местах блаженной славы Божией. в неизреченном молчании и радовании, и изменившись всеми чувствами, как Ангел в вещественном теле невещественно сообращается с людьми.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Разум находит и аскетических пять чувств: бдение, богомыслие, молитву, воздержание и уединение. Кто сочетает с сими чувствами свои чувства, именно – зрение с бдением, слух с богомыслием, обоняние с молитвою, вкус с воздержанием, осязание с уединением, тот скорее очистит ум свой и, утончив его ими, сделает его бесстрастным и зрительным.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Ум, обуздавший свои страсти и ставший выше печали и радости, бесстрастен. Он и в печальных случайностях не подавляется скорбью, ни в благоприятных не разливается в радостях, но в прискорбностях радующеюся держит душу, а в благоприятностях воздержной в радости и не выходящей из меры в ней.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Велика ярость бесов на тех, кои преуспевают в созерцании. Они день и ночь приседят им с наветами, и то чрез тех, кои живут вместе с ними, возбуждают на них лютые искушения, то сами поднимают шум и топот для устрашения их, – иногда нападают на них спящих, завидуя их покойному отдыху. и всячески беспокоят их. хотя не могут причинить вреда тем, кои Богу себя посвятили. И если б не было при них Ангела Господа Вседержителя, охраняющего их. не избежать бы им их наветов и сетей смертных.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Состоя в подвиге по деятельному любомудрию добродетели, внимательнее наблюдай за наветами губительных бесов. Ибо сколько положишь ты восхождений преуспеяния в высших добродетелях. сколько увеличится божественный свет в молитвах твоих, и ты благодатью Духа Святого внидешь в откровения и видения неизреченные: столько они, видя тебя восходящим к небесам, скрежещут зубами и старательно простирают многоплетенные сети свои по мысленному воздуху. Не только плотолюбивые и зверские бесы похоти и гнева дхнут на тебя, но и духи богохульные в горькой зависти восстанут на тебя. Сверх того эти воздушные начала и власти, явленно (наружно) и неявленно в одном воображении начнут принимать разные странные и страшные образы, чтоб смутить тебя. или вред какой причинить тебе. Но упражняясь с бодренным оком ума в делании умной молитвы, тебе нечего бояться такой стрелы, </w:t>
      </w:r>
      <w:r>
        <w:rPr>
          <w:i/>
          <w:iCs/>
          <w:color w:val="000000"/>
        </w:rPr>
        <w:t>летящие во дни,</w:t>
      </w:r>
      <w:r>
        <w:rPr>
          <w:color w:val="000000"/>
        </w:rPr>
        <w:t xml:space="preserve"> потому что они даже </w:t>
      </w:r>
      <w:r>
        <w:rPr>
          <w:i/>
          <w:iCs/>
          <w:color w:val="000000"/>
        </w:rPr>
        <w:t>к обиталищу твоему</w:t>
      </w:r>
      <w:r>
        <w:rPr>
          <w:color w:val="000000"/>
        </w:rPr>
        <w:t xml:space="preserve"> не смогут </w:t>
      </w:r>
      <w:r>
        <w:rPr>
          <w:i/>
          <w:iCs/>
          <w:color w:val="000000"/>
        </w:rPr>
        <w:t>приблизиться</w:t>
      </w:r>
      <w:r>
        <w:rPr>
          <w:color w:val="000000"/>
        </w:rPr>
        <w:t xml:space="preserve"> (Пс. 90, 5. 10), будучи, как тьма, гонимы сущим в тебе светом и божественным огнем опаляемы.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ухи злобы крайне боятся благодати Божественного Духа, особенно когда она присветит богатно, или когда мы сияем чистотою под действием божественного поучения и чистой молитвы. Не смея по сей причине приблизиться к обиталищу осияваемых таким образом, они одними мечтаниями и призраками, страшными топотами и безобразными криками, покушаются устрашить и смутить их, чтоб отвлечь от бдения и молитвы. Даже и когда они лягут немного поспать на земле, не щадят их; но, завидуя этому их коротенькому отдыху от трудов, нападают на них, и некими сотрясениями вземлют сон от веждей их, замышляя сим образом сделать жизнь их более тяжкой и исполненной прискорбностей.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Духи тьмы кажутся облеченными в тонкие тела, как подает повод думать опыт, призрачно ли они это представляют, обманывая чувства, или осуждены на это за древнее падение. Как бы то ни было, но они устремляются схватиться с подвижнической душой, когда раб ее тело склоняется ко сну; что, как мне кажется, служит и к испытанию души, стоящей теперь уже выше немощей смиренного тела, – каковы ее энергия и мужество против них, грозящих ей страшным чем-либо с яростью и неистовством великим. Душа, уязвленная любовью к Богу и главнейшими добродетелями преисполненная, не только сопротивляется им в праведном гневе, но и бьет их нещадно, если есть какое чувство в них, как видится, оземленившихся вследствие отпадения от первого божественного Света.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Прежде схватки и победы бесы часто возмущают душевное чувство. и отъемлют сон от вождей ее. Но душа, от Духа Святого исполненная дерзновения и мужества, ни во что ставя такой их обход и горькое неистовство. одним животворящим изображением (креста) и призыванием Иисуса и Бога разрушает их призраки и самих их обращает в бегство.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color w:val="000000"/>
        </w:rPr>
      </w:pPr>
      <w:r>
        <w:rPr>
          <w:color w:val="000000"/>
        </w:rPr>
        <w:t xml:space="preserve">Если по деятельному любомудрию вышел ты расхитить добычи враждебных духов, смотри и внимай, отовсюду вооружив себя оружиями духовными. Ибо знаешь, чьи сосуды похитить вознамерился ты? – супостатов, конечно, но мысленных и бесплотных, тогда как ты, в теле еще сущи, воинствуешь Царю духов и Богу. Знай, что теперь они сильнее, чем прежде, станут нападать на тебя, и множайшие на тебя начнут строить козни; пока или отвоевывая скрытно свою добычу и тебя вместе с нею заберут в плен, и многой горести исполнять душу твою, или ввергнуть тебя в злые и болезненные искушения чрез уязвление и озлобление плоти твоей. </w:t>
      </w:r>
    </w:p>
    <w:p>
      <w:pPr>
        <w:pStyle w:val="Normal"/>
        <w:numPr>
          <w:ilvl w:val="0"/>
          <w:numId w:val="28"/>
        </w:numPr>
        <w:tabs>
          <w:tab w:val="clear" w:pos="708"/>
          <w:tab w:val="left" w:pos="0" w:leader="none"/>
          <w:tab w:val="left" w:pos="900" w:leader="none"/>
          <w:tab w:val="left" w:pos="1080" w:leader="none"/>
          <w:tab w:val="left" w:pos="1260" w:leader="none"/>
        </w:tabs>
        <w:ind w:left="0" w:firstLine="709"/>
        <w:jc w:val="both"/>
        <w:rPr/>
      </w:pPr>
      <w:r>
        <w:rPr>
          <w:color w:val="000000"/>
        </w:rPr>
        <w:t xml:space="preserve">Не может добрый источник испускать ручьи нечистые и вонючие, отдающиеся запахом мiрским, – ни сердце, вне царствия небесного сущее, когда-либо источат струи божественной жизни, издающие благоухание мысленного мiра. </w:t>
      </w:r>
      <w:r>
        <w:rPr>
          <w:i/>
          <w:iCs/>
          <w:color w:val="000000"/>
        </w:rPr>
        <w:t>Еда ли,</w:t>
      </w:r>
      <w:r>
        <w:rPr>
          <w:color w:val="000000"/>
        </w:rPr>
        <w:t xml:space="preserve"> говорит св. Иаков, </w:t>
      </w:r>
      <w:r>
        <w:rPr>
          <w:i/>
          <w:iCs/>
          <w:color w:val="000000"/>
        </w:rPr>
        <w:t>источник от единого устия источает сладкое и горькое</w:t>
      </w:r>
      <w:r>
        <w:rPr>
          <w:color w:val="000000"/>
        </w:rPr>
        <w:t xml:space="preserve"> (Иак. 3. 11)? Может ли терновник производить маслины, и маслина желуди? Так ни единый источник сердца не может в одно и тоже время порождать злое и благое помышление. Но, по слову Господа, </w:t>
      </w:r>
      <w:r>
        <w:rPr>
          <w:i/>
          <w:iCs/>
          <w:color w:val="000000"/>
        </w:rPr>
        <w:t>благой человек от благого сокровища сердца своего износит благое: и злой человек из злого сокровища сердца своего износит злое</w:t>
      </w:r>
      <w:r>
        <w:rPr>
          <w:color w:val="000000"/>
        </w:rPr>
        <w:t xml:space="preserve"> (Лук.6, 45). </w:t>
      </w:r>
    </w:p>
    <w:p>
      <w:pPr>
        <w:pStyle w:val="Normal"/>
        <w:numPr>
          <w:ilvl w:val="0"/>
          <w:numId w:val="28"/>
        </w:numPr>
        <w:tabs>
          <w:tab w:val="clear" w:pos="708"/>
          <w:tab w:val="left" w:pos="0" w:leader="none"/>
          <w:tab w:val="left" w:pos="900" w:leader="none"/>
          <w:tab w:val="left" w:pos="1260" w:leader="none"/>
        </w:tabs>
        <w:ind w:left="0" w:firstLine="709"/>
        <w:jc w:val="both"/>
        <w:rPr/>
      </w:pPr>
      <w:r>
        <w:rPr>
          <w:color w:val="000000"/>
        </w:rPr>
        <w:t xml:space="preserve">Как невозможно без елея и огня гореть светильнику и светить сущим в храмине: так и душе без Божественного Духа и огня явственно возвещать о божественных вещах и просвещать тем людей: ибо </w:t>
      </w:r>
      <w:r>
        <w:rPr>
          <w:i/>
          <w:iCs/>
          <w:color w:val="000000"/>
        </w:rPr>
        <w:t>всяк дар совершен свыше есть, от Отца светов</w:t>
      </w:r>
      <w:r>
        <w:rPr>
          <w:color w:val="000000"/>
        </w:rPr>
        <w:t xml:space="preserve"> подаваемый любящей душе, </w:t>
      </w:r>
      <w:r>
        <w:rPr>
          <w:i/>
          <w:iCs/>
          <w:color w:val="000000"/>
        </w:rPr>
        <w:t>у Него же несть пременение, или преложения стен</w:t>
      </w:r>
      <w:r>
        <w:rPr>
          <w:color w:val="000000"/>
        </w:rPr>
        <w:t xml:space="preserve"> (Иак. 1, 17). </w:t>
      </w:r>
    </w:p>
    <w:p>
      <w:pPr>
        <w:pStyle w:val="Heading3"/>
        <w:spacing w:before="24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ЖЕ </w:t>
        <w:br/>
      </w:r>
      <w:bookmarkStart w:id="15" w:name="вторая"/>
      <w:r>
        <w:rPr>
          <w:rFonts w:cs="Times New Roman" w:ascii="Times New Roman" w:hAnsi="Times New Roman"/>
          <w:color w:val="000000"/>
          <w:sz w:val="28"/>
          <w:szCs w:val="28"/>
        </w:rPr>
        <w:t xml:space="preserve">вторая сотница естественных психологических глав </w:t>
        <w:br/>
        <w:t>об очищении ума</w:t>
      </w:r>
    </w:p>
    <w:p>
      <w:pPr>
        <w:pStyle w:val="Normal"/>
        <w:numPr>
          <w:ilvl w:val="0"/>
          <w:numId w:val="19"/>
        </w:numPr>
        <w:tabs>
          <w:tab w:val="clear" w:pos="708"/>
          <w:tab w:val="left" w:pos="0" w:leader="none"/>
          <w:tab w:val="left" w:pos="1080" w:leader="none"/>
        </w:tabs>
        <w:ind w:left="0" w:firstLine="709"/>
        <w:jc w:val="both"/>
        <w:rPr>
          <w:color w:val="000000"/>
        </w:rPr>
      </w:pPr>
      <w:bookmarkEnd w:id="15"/>
      <w:r>
        <w:rPr>
          <w:color w:val="000000"/>
        </w:rPr>
        <w:t xml:space="preserve">Начало любви к Богу – презрение вещей видимых и человеческих; средина – очищение сердца и ума, от коего мысленное умных очей открытие и познание сокровенного в нас небесного царствия, а конец – неудержимое вожделение преестественных даров Божиих, и естественное желание общения с Богом и упокоения в Нем. </w:t>
      </w:r>
    </w:p>
    <w:p>
      <w:pPr>
        <w:pStyle w:val="Normal"/>
        <w:numPr>
          <w:ilvl w:val="0"/>
          <w:numId w:val="19"/>
        </w:numPr>
        <w:tabs>
          <w:tab w:val="clear" w:pos="708"/>
          <w:tab w:val="left" w:pos="0" w:leader="none"/>
          <w:tab w:val="left" w:pos="1080" w:leader="none"/>
        </w:tabs>
        <w:ind w:left="0" w:firstLine="709"/>
        <w:jc w:val="both"/>
        <w:rPr/>
      </w:pPr>
      <w:r>
        <w:rPr>
          <w:color w:val="000000"/>
        </w:rPr>
        <w:t xml:space="preserve">Где любовь Божия, делание мысленных дел и причастие непреступного света, там мiр душевных сил, очищение ума и вселение Святые Троицы. Так говорит Господь: </w:t>
      </w:r>
      <w:r>
        <w:rPr>
          <w:i/>
          <w:iCs/>
          <w:color w:val="000000"/>
        </w:rPr>
        <w:t>любяй Мя, Слово Мое соблюдет: и Отец Мой возлюбит его, и к нему придем и обитель у него сотворим</w:t>
      </w:r>
      <w:r>
        <w:rPr>
          <w:color w:val="000000"/>
        </w:rPr>
        <w:t xml:space="preserve"> (Ин. 14, 23). </w:t>
      </w:r>
    </w:p>
    <w:p>
      <w:pPr>
        <w:pStyle w:val="Normal"/>
        <w:numPr>
          <w:ilvl w:val="0"/>
          <w:numId w:val="19"/>
        </w:numPr>
        <w:tabs>
          <w:tab w:val="clear" w:pos="708"/>
          <w:tab w:val="left" w:pos="0" w:leader="none"/>
          <w:tab w:val="left" w:pos="1080" w:leader="none"/>
        </w:tabs>
        <w:ind w:left="0" w:firstLine="709"/>
        <w:jc w:val="both"/>
        <w:rPr>
          <w:color w:val="000000"/>
        </w:rPr>
      </w:pPr>
      <w:r>
        <w:rPr>
          <w:color w:val="000000"/>
        </w:rPr>
        <w:t xml:space="preserve">Три состояния жизни признал разум: плотское, душевное и духовное. Каждое из них имеет свой собственный строй жизни, отличный сам по себе и другим неподобный. </w:t>
      </w:r>
    </w:p>
    <w:p>
      <w:pPr>
        <w:pStyle w:val="Normal"/>
        <w:numPr>
          <w:ilvl w:val="0"/>
          <w:numId w:val="19"/>
        </w:numPr>
        <w:tabs>
          <w:tab w:val="clear" w:pos="708"/>
          <w:tab w:val="left" w:pos="0" w:leader="none"/>
          <w:tab w:val="left" w:pos="1080" w:leader="none"/>
        </w:tabs>
        <w:ind w:left="0" w:firstLine="709"/>
        <w:jc w:val="both"/>
        <w:rPr/>
      </w:pPr>
      <w:r>
        <w:rPr>
          <w:i/>
          <w:iCs/>
          <w:color w:val="000000"/>
        </w:rPr>
        <w:t>Плотское</w:t>
      </w:r>
      <w:r>
        <w:rPr>
          <w:color w:val="000000"/>
        </w:rPr>
        <w:t xml:space="preserve"> устроение жизни то, когда всецело предаются удовольствиям и наслаждениям настоящей жизни, ничего не имея из душевного или духовного устроения, и даже не желая стяжать то. </w:t>
      </w:r>
      <w:r>
        <w:rPr>
          <w:i/>
          <w:iCs/>
          <w:color w:val="000000"/>
        </w:rPr>
        <w:t>Душевное</w:t>
      </w:r>
      <w:r>
        <w:rPr>
          <w:color w:val="000000"/>
        </w:rPr>
        <w:t xml:space="preserve"> стоит в средине между грехом и добродетелью, когда пекутся о довольстве и здоровье тела, и заботятся о славе человеческой, равно и труды по добродетели не отметают, и избегают дел плотских, не прилежат ни к добродетели, ни к греху: к добродетели, по причине несладости ее для них и притрудности, а греху, из за страха лишиться человеческих похвал. </w:t>
      </w:r>
      <w:r>
        <w:rPr>
          <w:i/>
          <w:iCs/>
          <w:color w:val="000000"/>
        </w:rPr>
        <w:t>Духовное</w:t>
      </w:r>
      <w:r>
        <w:rPr>
          <w:color w:val="000000"/>
        </w:rPr>
        <w:t xml:space="preserve"> же устроение – то, когда не изволяют иметь ничего из первых двух и не допускают худа, отличающего каждое из них, но, будучи свободны от того и другого, на посребренных крылах любви и бесстрастия, перелетают чрез оба состояния, не позволяя себе делать ничего из запрещенного. </w:t>
      </w:r>
    </w:p>
    <w:p>
      <w:pPr>
        <w:pStyle w:val="Normal"/>
        <w:numPr>
          <w:ilvl w:val="0"/>
          <w:numId w:val="19"/>
        </w:numPr>
        <w:tabs>
          <w:tab w:val="clear" w:pos="708"/>
          <w:tab w:val="left" w:pos="0" w:leader="none"/>
          <w:tab w:val="left" w:pos="1080" w:leader="none"/>
        </w:tabs>
        <w:ind w:left="0" w:firstLine="709"/>
        <w:jc w:val="both"/>
        <w:rPr/>
      </w:pPr>
      <w:r>
        <w:rPr>
          <w:i/>
          <w:iCs/>
          <w:color w:val="000000"/>
        </w:rPr>
        <w:t>Живущие плотски</w:t>
      </w:r>
      <w:r>
        <w:rPr>
          <w:color w:val="000000"/>
        </w:rPr>
        <w:t xml:space="preserve"> и плотское мудрование всегда в себе пребывающим имеющие, будучи совершенно плотяны, Богу угодить не могут, как </w:t>
      </w:r>
      <w:r>
        <w:rPr>
          <w:i/>
          <w:iCs/>
          <w:color w:val="000000"/>
        </w:rPr>
        <w:t>омраченные смыслом</w:t>
      </w:r>
      <w:r>
        <w:rPr>
          <w:color w:val="000000"/>
        </w:rPr>
        <w:t xml:space="preserve"> и никаких лучей божественного света к себе не пропускающие. Ибо приналегшие на них облака страстей, на подобие высоких стен, отгораживают их от духовных светочей, и они остаются без света. Будучи расстроены и повреждены во внутренних чувствах душевных, не могут они воззреть на мысленные красоты Бога, видеть свет во истину истинной жизни и стать выше ничтожных видимых вещей. Но как бы оскотинившись и мiрским переполнившись чувством, привязывают ум к видимому, и все попечение и труд обращают на преходящие блага, друг с другом из-за них воюют, а бывает, что и души свои за них полагают, прилепившись к богатству, славе и плотским удовольствиям и великим лишением почитая неимение их. К ним праведно как от лица Божия пророческое оное слово: </w:t>
      </w:r>
      <w:r>
        <w:rPr>
          <w:i/>
          <w:iCs/>
          <w:color w:val="000000"/>
        </w:rPr>
        <w:t>не имать Дух мой пребывати в человецех сих, зане суть плоть</w:t>
      </w:r>
      <w:r>
        <w:rPr>
          <w:color w:val="000000"/>
        </w:rPr>
        <w:t xml:space="preserve"> (Быт. 6, 3). </w:t>
      </w:r>
    </w:p>
    <w:p>
      <w:pPr>
        <w:pStyle w:val="Normal"/>
        <w:numPr>
          <w:ilvl w:val="0"/>
          <w:numId w:val="19"/>
        </w:numPr>
        <w:tabs>
          <w:tab w:val="clear" w:pos="708"/>
          <w:tab w:val="left" w:pos="0" w:leader="none"/>
          <w:tab w:val="left" w:pos="1080" w:leader="none"/>
        </w:tabs>
        <w:ind w:left="0" w:firstLine="709"/>
        <w:jc w:val="both"/>
        <w:rPr/>
      </w:pPr>
      <w:r>
        <w:rPr>
          <w:i/>
          <w:iCs/>
          <w:color w:val="000000"/>
        </w:rPr>
        <w:t>Душевно живущие</w:t>
      </w:r>
      <w:r>
        <w:rPr>
          <w:color w:val="000000"/>
        </w:rPr>
        <w:t xml:space="preserve"> и потому называемые душевными суть какие-то полоумные и как бы параличом разбитые. Никакого никогда не имеют они усердия потрудиться в делах добродетели и исполнения заповедей Божиих, и только славы ради человеческой избегают явных укоризненных дел. Одержимы будучи самолюбием, сею питательницей пагубных страстей, все попечение обращают они на сохранение здоровья и услаждение плоти, от всякой же скорби, от всякого труда и всякого злострадания из-за добродетели оказываются, паче надлежащего питая и грея враждебное нам тело. Держась такого образа жизни и поведения, оземленяют они ум, отучневший от страстей, и делаются неспособными к приятью мысленных и божественных вещей, коими душа отторгается от земли, и вся устремляется к мысленным небесам. Это страждут они, потому что обладаемы еще суть вещественным духом, по коему любят свои души и исполнение своих желаний всему предпочитают. – Будучи чужды Духа Святого, они непричастны и даров его; почему и плодов божественных не увидишь в них, – не только любви к Богу и ближнему, радости в нищете и скорбях, мира душевного, искренней веры и всестороннего воздержания, но и сокрушения, слез, смирения и сострадания: все в них полно надмения и гордости. В глубины Духа входить не имеют они сил: ибо нет в них света, который руководил бы их к тому и отверзал их ум к уразумению писаний, а других, когда они вещают о том, слушать неохочи они. Праведно потому и о них изрек Св. Апостол: </w:t>
      </w:r>
      <w:r>
        <w:rPr>
          <w:i/>
          <w:iCs/>
          <w:color w:val="000000"/>
        </w:rPr>
        <w:t>душевен человек не приемлет яже Духа Божия, юродство бо ему есть: и не может разумети; зане духовен востязуется</w:t>
      </w:r>
      <w:r>
        <w:rPr>
          <w:color w:val="000000"/>
        </w:rPr>
        <w:t xml:space="preserve"> (1 Кор. 2, 14). </w:t>
      </w:r>
    </w:p>
    <w:p>
      <w:pPr>
        <w:pStyle w:val="Normal"/>
        <w:numPr>
          <w:ilvl w:val="0"/>
          <w:numId w:val="19"/>
        </w:numPr>
        <w:tabs>
          <w:tab w:val="clear" w:pos="708"/>
          <w:tab w:val="left" w:pos="0" w:leader="none"/>
          <w:tab w:val="left" w:pos="1080" w:leader="none"/>
        </w:tabs>
        <w:ind w:left="0" w:firstLine="709"/>
        <w:jc w:val="both"/>
        <w:rPr/>
      </w:pPr>
      <w:r>
        <w:rPr>
          <w:i/>
          <w:iCs/>
          <w:color w:val="000000"/>
        </w:rPr>
        <w:t>Духом ходящие</w:t>
      </w:r>
      <w:r>
        <w:rPr>
          <w:color w:val="000000"/>
        </w:rPr>
        <w:t xml:space="preserve"> и духовную всецело восприявшие жизнь благоугодны Богу, как Ему, яко Назореи, себя посвятившие, и всегда об одном заботящиеся, чтоб очищать души свои трудами подвижническими и соблюдать заповеди Господни. Готовые и кровь свою пролить за любовь к Господу, они плоть свою истощают постами и бдениями, дебелость сердца утончают слезами, уды яже на земли умерщвляют злостраданиями (произвольными лишениями), молитвою и богомыслием ум исполняют света и светлым его делают, отвержением своих пожеланий освобождают души свои от пристрастия к телу и становятся совершенно духовными; почему духовными не только признаются, но и именуются от всех праведно. Они, идя к бесстрастью и любви, окрыляются к созерцанию творения, и оттуда приемлют ведение сущего чрез сокровенную в Боге премудрость, одним тем даваемую, которые стали выше тела уничиженного. Прешедши таким образом всякое чувство мiрское и мыслью просвещенной став выше чувства, они светлы бывают разумом, и посреди церкви и многочисленного собрания верных отрыгают благие словеса из чистого сердца, и бывают для людей соль и свет, как и Господь изрек об них: </w:t>
      </w:r>
      <w:r>
        <w:rPr>
          <w:i/>
          <w:iCs/>
          <w:color w:val="000000"/>
        </w:rPr>
        <w:t>вы есте свет мiра; вы есте соль земли</w:t>
      </w:r>
      <w:r>
        <w:rPr>
          <w:color w:val="000000"/>
        </w:rPr>
        <w:t xml:space="preserve"> (Мф. 5, 13. 14). </w:t>
      </w:r>
    </w:p>
    <w:p>
      <w:pPr>
        <w:pStyle w:val="Normal"/>
        <w:numPr>
          <w:ilvl w:val="0"/>
          <w:numId w:val="19"/>
        </w:numPr>
        <w:tabs>
          <w:tab w:val="clear" w:pos="708"/>
          <w:tab w:val="left" w:pos="0" w:leader="none"/>
          <w:tab w:val="left" w:pos="1080" w:leader="none"/>
        </w:tabs>
        <w:ind w:left="0" w:firstLine="709"/>
        <w:jc w:val="both"/>
        <w:rPr/>
      </w:pPr>
      <w:r>
        <w:rPr>
          <w:i/>
          <w:iCs/>
          <w:color w:val="000000"/>
        </w:rPr>
        <w:t>Упразднитеся и разумейте, яко Аз есмь Бог</w:t>
      </w:r>
      <w:r>
        <w:rPr>
          <w:color w:val="000000"/>
        </w:rPr>
        <w:t xml:space="preserve"> (Пс. 45, 11). Это глас божественного слова и хотящими деятельно познается. Почему отказавшемуся однажды от многомятежия жизни и пагубной суетности ее полезно, со многим вниманием и безмолвием, тщательно исследовать внутреннее свое, пока познает, что находит в себе Бога, так как царствие Божие внутрь нас есть. Ибо и таким образом действуя. едва кто сможет в продолжении многих лет изгладить из души худые образы (воображения) и древнюю вполне восстановит красоту для Того, Кто даровал ее. </w:t>
      </w:r>
    </w:p>
    <w:p>
      <w:pPr>
        <w:pStyle w:val="Normal"/>
        <w:numPr>
          <w:ilvl w:val="0"/>
          <w:numId w:val="19"/>
        </w:numPr>
        <w:tabs>
          <w:tab w:val="clear" w:pos="708"/>
          <w:tab w:val="left" w:pos="0" w:leader="none"/>
          <w:tab w:val="left" w:pos="1080" w:leader="none"/>
        </w:tabs>
        <w:ind w:left="0" w:firstLine="709"/>
        <w:jc w:val="both"/>
        <w:rPr/>
      </w:pPr>
      <w:r>
        <w:rPr>
          <w:color w:val="000000"/>
        </w:rPr>
        <w:t xml:space="preserve">Поелику прежде заложенный в нас яд зла многообилен; то многого и огня требует для очищения своего, т.е. слез покаяния и произвольных подвижнических трудов, ибо мы очищаемся от скверн греха или произвольными трудами, или невольными скорбями. Когда то, что от воли, предупредит сделать требуемое, тогда не встречается нужды в том, что не от воли. Когда же первое не производит должного очищения </w:t>
      </w:r>
      <w:r>
        <w:rPr>
          <w:i/>
          <w:iCs/>
          <w:color w:val="000000"/>
        </w:rPr>
        <w:t>внутреннего сткляницы или блюда</w:t>
      </w:r>
      <w:r>
        <w:rPr>
          <w:color w:val="000000"/>
        </w:rPr>
        <w:t xml:space="preserve"> (Мф. 23, 25), тогда второе посылается в сильнейшей степени к восстановлению в нас древнего устроения. Так бывает по домостроительству Творца нашего и Бога. </w:t>
      </w:r>
    </w:p>
    <w:p>
      <w:pPr>
        <w:pStyle w:val="Normal"/>
        <w:numPr>
          <w:ilvl w:val="0"/>
          <w:numId w:val="19"/>
        </w:numPr>
        <w:tabs>
          <w:tab w:val="clear" w:pos="708"/>
          <w:tab w:val="left" w:pos="0" w:leader="none"/>
          <w:tab w:val="left" w:pos="1080" w:leader="none"/>
        </w:tabs>
        <w:ind w:left="0" w:firstLine="709"/>
        <w:jc w:val="both"/>
        <w:rPr/>
      </w:pPr>
      <w:r>
        <w:rPr>
          <w:color w:val="000000"/>
        </w:rPr>
        <w:t xml:space="preserve">Посмеваются над благочестием и посмеваемы бывают делами те, которые совершили свое отречение не как следует, и с самого начала не восхотели пользоваться учителем и руководителем, своему последовав разуму и </w:t>
      </w:r>
      <w:r>
        <w:rPr>
          <w:i/>
          <w:iCs/>
          <w:color w:val="000000"/>
        </w:rPr>
        <w:t>пред собою показавшись себе разумными</w:t>
      </w:r>
      <w:r>
        <w:rPr>
          <w:color w:val="000000"/>
        </w:rPr>
        <w:t xml:space="preserve"> (Ис. 5, 21). </w:t>
      </w:r>
    </w:p>
    <w:p>
      <w:pPr>
        <w:pStyle w:val="Normal"/>
        <w:numPr>
          <w:ilvl w:val="0"/>
          <w:numId w:val="19"/>
        </w:numPr>
        <w:tabs>
          <w:tab w:val="clear" w:pos="708"/>
          <w:tab w:val="left" w:pos="0" w:leader="none"/>
          <w:tab w:val="left" w:pos="1080" w:leader="none"/>
        </w:tabs>
        <w:ind w:left="0" w:firstLine="709"/>
        <w:jc w:val="both"/>
        <w:rPr>
          <w:color w:val="000000"/>
        </w:rPr>
      </w:pPr>
      <w:r>
        <w:rPr>
          <w:color w:val="000000"/>
        </w:rPr>
        <w:t xml:space="preserve">Как в телесных болезнях никто не может точно узнавать причины их и врачевства против них, без большой опытности во врачебном искусстве, так и в душевных – без долгого подвижничества. Ибо как удобопогрешительным кажется и на деле очень немногим доступно бывает, телесных болезней распознание, в коем упражняется искусство врачей, так тем более удобопогрешительно и более трудно, чем оно, распознание болезней душевных. Ибо чем душа превосходнее тела, тем труднее узнаваться болезни, чем тела сего, всеми чувственно видимого. </w:t>
      </w:r>
    </w:p>
    <w:p>
      <w:pPr>
        <w:pStyle w:val="Normal"/>
        <w:numPr>
          <w:ilvl w:val="0"/>
          <w:numId w:val="19"/>
        </w:numPr>
        <w:tabs>
          <w:tab w:val="clear" w:pos="708"/>
          <w:tab w:val="left" w:pos="0" w:leader="none"/>
          <w:tab w:val="left" w:pos="1080" w:leader="none"/>
        </w:tabs>
        <w:ind w:left="0" w:firstLine="709"/>
        <w:jc w:val="both"/>
        <w:rPr>
          <w:color w:val="000000"/>
        </w:rPr>
      </w:pPr>
      <w:r>
        <w:rPr>
          <w:color w:val="000000"/>
        </w:rPr>
        <w:t xml:space="preserve">Главные и начальственные над другими добродетели вместе с сотворением вселены в естество человеческое, из которых, как из четырех источников, реки всех других добродетелей наполняются водою и напаяют град Божий, который есть сердце, очищаемое и утешаемое слезами. Соблюдший их нерушимыми, или, по падении, многими трудами покаяния восставивший, устроил в себе царский дом и палату, в коей обитель в себе творит Царь всяческих, и тем, кои себя так благоустроили, богатые дары свои распределяет и дает.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Не хочет Бог, чтобы делание ревностных подвижников оставалось не искушенным, но чтоб подвергалось большим испытаниям. Почему напускает на них огнь искушений и на время скрывает даваемую им свыше благодать, а духам злобы иной раз попускает взволновывать тишину помыслов их, чтоб видеть склонение души, кому она больше угодить хочет, – Творцу ли и благодетелю своему, или мiрскому чувству и сласти удовольствия чувственного. – И потом, или усугубляет им благодать, если они преуспевают в любви Его, или бичует искушениями и скорбями если пристрастны к земным вещам, пока воспримут ненависть к видимым благам, по причине изменчивого их непостоянства, и горесть удовольствия от них потопят в слезах. </w:t>
      </w:r>
    </w:p>
    <w:p>
      <w:pPr>
        <w:pStyle w:val="Normal"/>
        <w:numPr>
          <w:ilvl w:val="0"/>
          <w:numId w:val="29"/>
        </w:numPr>
        <w:tabs>
          <w:tab w:val="clear" w:pos="708"/>
          <w:tab w:val="left" w:pos="0" w:leader="none"/>
          <w:tab w:val="left" w:pos="1080" w:leader="none"/>
        </w:tabs>
        <w:ind w:left="0" w:firstLine="709"/>
        <w:jc w:val="both"/>
        <w:rPr/>
      </w:pPr>
      <w:r>
        <w:rPr>
          <w:color w:val="000000"/>
        </w:rPr>
        <w:t xml:space="preserve">Как только мiр помыслов бывает возмущен духами злобы, тотчас и разжженные стрелы похоти начинают быть часто пускаемы другими ловцами, бесами плотолюбивыми, на быстро востекающий на высоту ум. Когда же движение ума горе пресечено, тогда впадает он в движения нелепые и смешанные; и таким образом плот начинает бесчинно восставать на дух, щекотаниями и разжжениями совлекая ум долу и желая погрести его в рове сласти. И если бы </w:t>
      </w:r>
      <w:r>
        <w:rPr>
          <w:i/>
          <w:iCs/>
          <w:color w:val="000000"/>
        </w:rPr>
        <w:t>Господь</w:t>
      </w:r>
      <w:r>
        <w:rPr>
          <w:color w:val="000000"/>
        </w:rPr>
        <w:t xml:space="preserve"> Саваоф </w:t>
      </w:r>
      <w:r>
        <w:rPr>
          <w:i/>
          <w:iCs/>
          <w:color w:val="000000"/>
        </w:rPr>
        <w:t>не сокращал дней</w:t>
      </w:r>
      <w:r>
        <w:rPr>
          <w:color w:val="000000"/>
        </w:rPr>
        <w:t xml:space="preserve"> таковых, и рабам своим не подавал силы терпения, то </w:t>
      </w:r>
      <w:r>
        <w:rPr>
          <w:i/>
          <w:iCs/>
          <w:color w:val="000000"/>
        </w:rPr>
        <w:t>не бы спаслася всяка плоть</w:t>
      </w:r>
      <w:r>
        <w:rPr>
          <w:color w:val="000000"/>
        </w:rPr>
        <w:t xml:space="preserve"> (Мф. 24, 22). </w:t>
      </w:r>
    </w:p>
    <w:p>
      <w:pPr>
        <w:pStyle w:val="Normal"/>
        <w:numPr>
          <w:ilvl w:val="0"/>
          <w:numId w:val="29"/>
        </w:numPr>
        <w:tabs>
          <w:tab w:val="clear" w:pos="708"/>
          <w:tab w:val="left" w:pos="0" w:leader="none"/>
          <w:tab w:val="left" w:pos="1080" w:leader="none"/>
        </w:tabs>
        <w:ind w:left="0" w:firstLine="709"/>
        <w:jc w:val="both"/>
        <w:rPr/>
      </w:pPr>
      <w:r>
        <w:rPr>
          <w:color w:val="000000"/>
        </w:rPr>
        <w:t xml:space="preserve">Многоискусный и многокозненный бес блуда для одних бывает </w:t>
      </w:r>
      <w:r>
        <w:rPr>
          <w:i/>
          <w:iCs/>
          <w:color w:val="000000"/>
        </w:rPr>
        <w:t>причиной падения</w:t>
      </w:r>
      <w:r>
        <w:rPr>
          <w:color w:val="000000"/>
        </w:rPr>
        <w:t xml:space="preserve"> в ров тинный, для других служит </w:t>
      </w:r>
      <w:r>
        <w:rPr>
          <w:i/>
          <w:iCs/>
          <w:color w:val="000000"/>
        </w:rPr>
        <w:t>бичом и жезлом</w:t>
      </w:r>
      <w:r>
        <w:rPr>
          <w:color w:val="000000"/>
        </w:rPr>
        <w:t xml:space="preserve"> праведным, для третьих – </w:t>
      </w:r>
      <w:r>
        <w:rPr>
          <w:i/>
          <w:iCs/>
          <w:color w:val="000000"/>
        </w:rPr>
        <w:t>испытанием и камнем Лидийским.</w:t>
      </w:r>
      <w:r>
        <w:rPr>
          <w:color w:val="000000"/>
        </w:rPr>
        <w:t xml:space="preserve"> Из сих первое усматривается в новоначальных еще, когда они лениво и нерадиво тянут иго подвизания; второе – достигших средины преуспеяния в добродетели, когда они коснее простираются к ней; тр6етье – в протянувших уже крыло ума к созерцанию, когда они только что сделали сильный порыв к совершеннейшему бесстрастью. Каждому домостроительно обращается сие свыше на пользу. </w:t>
      </w:r>
    </w:p>
    <w:p>
      <w:pPr>
        <w:pStyle w:val="Normal"/>
        <w:numPr>
          <w:ilvl w:val="0"/>
          <w:numId w:val="29"/>
        </w:numPr>
        <w:tabs>
          <w:tab w:val="clear" w:pos="708"/>
          <w:tab w:val="left" w:pos="0" w:leader="none"/>
          <w:tab w:val="left" w:pos="1080" w:leader="none"/>
        </w:tabs>
        <w:ind w:left="0" w:firstLine="709"/>
        <w:jc w:val="both"/>
        <w:rPr/>
      </w:pPr>
      <w:r>
        <w:rPr>
          <w:i/>
          <w:iCs/>
          <w:color w:val="000000"/>
        </w:rPr>
        <w:t>Причиной падения</w:t>
      </w:r>
      <w:r>
        <w:rPr>
          <w:color w:val="000000"/>
        </w:rPr>
        <w:t xml:space="preserve"> в ров тинный бывает бес блуда для тех, кои в совершенном нерадении проводят монашескую жизнь. Он разжигает члены их огнем блуда и похотью и способы им доставляет творить волю плоти и без общения с другой плотью: о чем срамно и говорить и помышлять. Таковые плоть сквернят, как сказано (Иуд. 8), и плоды сланой сласти снедают, – в зраках мраком исполняются и праведно лишаются лучшего (настроения душевного). Врачевство для тех из них, кои пожелают, теплое раскаяние и рождающееся от сего слезное сокрушение, которое и бегать зла сего располагает, и душу очищает от скверн его, и наследницей ее делает милости Божией. О нем-то гадая, и премудрый Соломон праведно сказал: </w:t>
      </w:r>
      <w:r>
        <w:rPr>
          <w:i/>
          <w:iCs/>
          <w:color w:val="000000"/>
        </w:rPr>
        <w:t>исцеление утолит грехи велики</w:t>
      </w:r>
      <w:r>
        <w:rPr>
          <w:color w:val="000000"/>
        </w:rPr>
        <w:t xml:space="preserve"> (Еккл. 10, 4). </w:t>
      </w:r>
    </w:p>
    <w:p>
      <w:pPr>
        <w:pStyle w:val="Normal"/>
        <w:numPr>
          <w:ilvl w:val="0"/>
          <w:numId w:val="29"/>
        </w:numPr>
        <w:tabs>
          <w:tab w:val="clear" w:pos="708"/>
          <w:tab w:val="left" w:pos="0" w:leader="none"/>
          <w:tab w:val="left" w:pos="1080" w:leader="none"/>
        </w:tabs>
        <w:ind w:left="0" w:firstLine="709"/>
        <w:jc w:val="both"/>
        <w:rPr/>
      </w:pPr>
      <w:r>
        <w:rPr>
          <w:i/>
          <w:iCs/>
          <w:color w:val="000000"/>
        </w:rPr>
        <w:t>бичом и жезлом</w:t>
      </w:r>
      <w:r>
        <w:rPr>
          <w:color w:val="000000"/>
        </w:rPr>
        <w:t xml:space="preserve"> праведно бывает сей бес для тех, кои в первом бесстрастии совершенствуются чрез деятельное любомудрие и делают успехи в простирании в предняя к большему совершенству. Ибо когда они, по разленению, ослабят силу держимого ими подвижничества, и немного уклонятся к неохраняемому смотрению мiрского чувства и войдут в вожделение человеческих вещей; тогда по великой к ним благости Божией, попущается на них сей бес, яко бич, и начинает бить их, когда они помышляют таковое, помыслами похоти плотской, чтоб, не терпя сего, они поспешили востещи в свою башню усиленного делания и тщательного внимания, и еще усерднее взялись за спасительные дела свои, восприяв более трудный образ жизни. Ибо Бог, благолюбив сущи, не хочет, чтоб душа, до сего достигшая, совсем возвратилась к мiрскому чувству, но все простиралась в </w:t>
      </w:r>
      <w:r>
        <w:rPr>
          <w:i/>
          <w:iCs/>
          <w:color w:val="000000"/>
        </w:rPr>
        <w:t>предняя</w:t>
      </w:r>
      <w:r>
        <w:rPr>
          <w:color w:val="000000"/>
        </w:rPr>
        <w:t xml:space="preserve"> и усердно бралась за совершеннейшие дела, чтоб бич злобы и не приближался к ее обиталищу. </w:t>
      </w:r>
    </w:p>
    <w:p>
      <w:pPr>
        <w:pStyle w:val="Normal"/>
        <w:numPr>
          <w:ilvl w:val="0"/>
          <w:numId w:val="29"/>
        </w:numPr>
        <w:tabs>
          <w:tab w:val="clear" w:pos="708"/>
          <w:tab w:val="left" w:pos="0" w:leader="none"/>
          <w:tab w:val="left" w:pos="1080" w:leader="none"/>
        </w:tabs>
        <w:ind w:left="0" w:firstLine="709"/>
        <w:jc w:val="both"/>
        <w:rPr/>
      </w:pPr>
      <w:r>
        <w:rPr>
          <w:i/>
          <w:iCs/>
          <w:color w:val="000000"/>
        </w:rPr>
        <w:t>Испытанием</w:t>
      </w:r>
      <w:r>
        <w:rPr>
          <w:color w:val="000000"/>
        </w:rPr>
        <w:t xml:space="preserve"> и </w:t>
      </w:r>
      <w:r>
        <w:rPr>
          <w:i/>
          <w:iCs/>
          <w:color w:val="000000"/>
        </w:rPr>
        <w:t>камнем Лидским</w:t>
      </w:r>
      <w:r>
        <w:rPr>
          <w:color w:val="000000"/>
        </w:rPr>
        <w:t xml:space="preserve">, по домостроительству, бывает дух сей для тех, кои первое бесстрастие довело до второго; чтоб, будучи им докучаемы, помнили о своей естественной немощи, и при умножении откровений, бывающих от созерцания, не превозносились, по слову Апостола (1 Кор. 12, 7), но видя, кто этот противовоюющий закону ума их, отрясали и самое тонкое воспоминание греховное, боясь, как бы не приять сочувствия к этой, порождаемой такими воспоминаниями, срамной нечистоте, и с высоты созерцания не низвесть долу ока ума своего. </w:t>
      </w:r>
    </w:p>
    <w:p>
      <w:pPr>
        <w:pStyle w:val="Normal"/>
        <w:numPr>
          <w:ilvl w:val="0"/>
          <w:numId w:val="29"/>
        </w:numPr>
        <w:tabs>
          <w:tab w:val="clear" w:pos="708"/>
          <w:tab w:val="left" w:pos="0" w:leader="none"/>
          <w:tab w:val="left" w:pos="1080" w:leader="none"/>
        </w:tabs>
        <w:ind w:left="0" w:firstLine="709"/>
        <w:jc w:val="both"/>
        <w:rPr/>
      </w:pPr>
      <w:r>
        <w:rPr>
          <w:color w:val="000000"/>
        </w:rPr>
        <w:t xml:space="preserve">Одни те возмогли сохранить ум свой не стужаемым даже тонкими воспоминаниями греховными, которые сподобились свыше чрез Духа получить животворную мертвость Господа и в членах и в помышлениях своих; и плоть мертвую греху носят они, дух же жизнью обогатили чрез </w:t>
      </w:r>
      <w:r>
        <w:rPr>
          <w:i/>
          <w:iCs/>
          <w:color w:val="000000"/>
        </w:rPr>
        <w:t>правду, яже о Христе Иисусе.</w:t>
      </w:r>
      <w:r>
        <w:rPr>
          <w:color w:val="000000"/>
        </w:rPr>
        <w:t xml:space="preserve"> Которым дан ум Христов в слове премудрости, в тех оказалась и нестужаемая животворная мертвость в ведении Божием.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В очищаемые еще души обычно некако привходит духу похоти и гнева. Чего ради? Для того, чтоб стрясти плоды Духа Святого, висящие на них. Поелику же и радость свободы в некоей мере разливается в душах сих, то все на пользу домостроительствующая премудрость, – желая всегда своими дарами к себе привлекать их мысль и их держать в непоколебимом смиренномудрии, чтоб они не превознеслись над другими многой свободою и богатством даров, и не возомнили. что своею силою и своим разумом стяжали великую сию палату мира, – попускает сим духам нападать на них, между тем, как сама скрывает свое действо, дабы, поражаемые страхом падения, твердо стояли они в хранении блаженного смиренномудрия, и убедившись, что все еще связаны плотью и кровью, взыскали безопасной для себя крепости. в которой могли бы сохранены быть силою Духа.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Наслание искушений бывает соответственно обдержащей нас болести страстей, и залегшей внутри нас прели греховной, и судя по ним горькая чаша судеб Божиих растворяется для нас или лютее или милосерднее. Когда залегшая внутрь нас материя греховная, от помыслов сластолюбивых или животолюбивых произшедши, удобоизлечима и легко поддается врачевствам. тогда врачем душ наших подается чаша искушений, растворенная милосердием, потому что в таком случае мы истязуемся за человеческие немощи, как страждующие нечто человеческое. Когда же она, как от помыслов надмения и крайней гордости происшедшая, неудобоизлечима, глубоко залегла внутри и производит смертоносное расстройство, тогда чаша сия подается нерастворенной, в лютости гнева: дабы болезнь, будучи ослаблена и истончена огнем, непрерывно одних за другими следующих, искушений, отошла наконец от душ наших, под действием порожденного ими смирения, после того, как мы горькие помыслы гордыни потопим в слезах,и врачу душ наших чистыми покажемся во свете смирения.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Невозможно подвизающимся избегнуть следующих одних за другими искушений, если они не сознают немощи своей и не почтут себя чуждыми всякой правды и недостойными никакого утешения, никакой чести, никакого упокоения. У Бога, врача душ наших, цель та, чтоб мы всегда были смиренны, сокрушенны, устранялись от всякого человека и подражали Его страданиям. Будучи Сам кроток и смирен сердцем, хочет Он, чтоб и мы в кротости и смирении сердца текли путем заповедей Его. </w:t>
      </w:r>
    </w:p>
    <w:p>
      <w:pPr>
        <w:pStyle w:val="Normal"/>
        <w:numPr>
          <w:ilvl w:val="0"/>
          <w:numId w:val="29"/>
        </w:numPr>
        <w:tabs>
          <w:tab w:val="clear" w:pos="708"/>
          <w:tab w:val="left" w:pos="0" w:leader="none"/>
          <w:tab w:val="left" w:pos="1080" w:leader="none"/>
        </w:tabs>
        <w:ind w:left="0" w:firstLine="709"/>
        <w:jc w:val="both"/>
        <w:rPr/>
      </w:pPr>
      <w:r>
        <w:rPr>
          <w:color w:val="000000"/>
        </w:rPr>
        <w:t xml:space="preserve">Смирение состоит не в наклонении выи, или в распущении волос, или в одеянии неопрятном, грубом и бедном, в чем многие поставляют всю суть добродетели сей, но в сокрушении сердца и смирении духа, как сказал Давид: </w:t>
      </w:r>
      <w:r>
        <w:rPr>
          <w:i/>
          <w:iCs/>
          <w:color w:val="000000"/>
        </w:rPr>
        <w:t>Дух сокрушен, сердце сокрушенно и смиренно Бог не уничижит</w:t>
      </w:r>
      <w:r>
        <w:rPr>
          <w:color w:val="000000"/>
        </w:rPr>
        <w:t xml:space="preserve"> (Пс. 50, 19).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Ино смиреннословие, ино смирение и ино смиренномудрие. Смиреннословие и смирение проявляются подвизающимися во всяком злострадании (в произвольных лишениях) и во внешних трудах добродетели, – так как они все обращаемы бывают на делания и занятия телесные, почему при них душа, не всегда бывая в твердом благонастроении, при встрече искушения, смущается. А смиренномудрие, дело некое сущи божественное и великое, бывает в одних тех, кои наитием Утешителя переступили уже средину, т.е. далеко прошли вперед кратчайшим путем добродетели, посредством всякого смирения. </w:t>
      </w:r>
    </w:p>
    <w:p>
      <w:pPr>
        <w:pStyle w:val="Normal"/>
        <w:numPr>
          <w:ilvl w:val="0"/>
          <w:numId w:val="29"/>
        </w:numPr>
        <w:tabs>
          <w:tab w:val="clear" w:pos="708"/>
          <w:tab w:val="left" w:pos="0" w:leader="none"/>
          <w:tab w:val="left" w:pos="1080" w:leader="none"/>
        </w:tabs>
        <w:ind w:left="0" w:firstLine="709"/>
        <w:jc w:val="both"/>
        <w:rPr/>
      </w:pPr>
      <w:r>
        <w:rPr>
          <w:color w:val="000000"/>
        </w:rPr>
        <w:t xml:space="preserve">Смиренномудрие, проникши во глубину души и тяжелым камнем налегши на нее, так сильно гнетет ее и стискивает, что вся крепость ее истощается в неудержимом излиянии слез, от коих ум очищается от всякой скверны помыслов, бывает в видении Божием и под действием его понуждается воззвать, подобно Исаии: </w:t>
      </w:r>
      <w:r>
        <w:rPr>
          <w:i/>
          <w:iCs/>
          <w:color w:val="000000"/>
        </w:rPr>
        <w:t>о окаянный аз, яко умилихся, яко человек сый, и нечисты устне имый, посреди людей нечистые устне имущих аз живу: и Царя Господа Саваофа видех очима моима</w:t>
      </w:r>
      <w:r>
        <w:rPr>
          <w:color w:val="000000"/>
        </w:rPr>
        <w:t xml:space="preserve"> (Ис. 6, 5). </w:t>
      </w:r>
    </w:p>
    <w:p>
      <w:pPr>
        <w:pStyle w:val="Normal"/>
        <w:numPr>
          <w:ilvl w:val="0"/>
          <w:numId w:val="29"/>
        </w:numPr>
        <w:tabs>
          <w:tab w:val="clear" w:pos="708"/>
          <w:tab w:val="left" w:pos="0" w:leader="none"/>
          <w:tab w:val="left" w:pos="1080" w:leader="none"/>
        </w:tabs>
        <w:ind w:left="0" w:firstLine="709"/>
        <w:jc w:val="both"/>
        <w:rPr/>
      </w:pPr>
      <w:r>
        <w:rPr>
          <w:color w:val="000000"/>
        </w:rPr>
        <w:t xml:space="preserve">Когда придет к тебе глубокое смиреннословие, тогда высокоречие отойдет от тебя. Когда смирение вкоренится в глубине сердца твоего, тогда и смиреннословие всякое отпадет от тебя. Когда же свыше обогатишься смиренномудрием, тогда и внешнее смирение и смиреннословие языка упразднятся в тебе, по слову Апостола Павла: </w:t>
      </w:r>
      <w:r>
        <w:rPr>
          <w:i/>
          <w:iCs/>
          <w:color w:val="000000"/>
        </w:rPr>
        <w:t>егда же придет совершенное, тогда, еже от части, упразднится</w:t>
      </w:r>
      <w:r>
        <w:rPr>
          <w:color w:val="000000"/>
        </w:rPr>
        <w:t xml:space="preserve"> (1 Кор. 13, 10).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На сколько отстоит восток от запада, на столько отстоит истинное смиреннословие от истинного смирения. На сколько же небо больше земли и душа тела, настолько Духом Святым подаемое совершенным смиренномудрие и совершеннее и больше истинного смирения.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Ни того, кто, при смиренном виде и одеянии, говорит смиренно, ни тотчас предполагай смиренным в сердце, ни того, кто говорит высоко и высокопарно, не вдруг почитай исполненным надмения и гордости, не испытавши их наперед; но от дел их познай их. </w:t>
      </w:r>
    </w:p>
    <w:p>
      <w:pPr>
        <w:pStyle w:val="Normal"/>
        <w:numPr>
          <w:ilvl w:val="0"/>
          <w:numId w:val="29"/>
        </w:numPr>
        <w:tabs>
          <w:tab w:val="clear" w:pos="708"/>
          <w:tab w:val="left" w:pos="0" w:leader="none"/>
          <w:tab w:val="left" w:pos="1080" w:leader="none"/>
        </w:tabs>
        <w:ind w:left="0" w:firstLine="709"/>
        <w:jc w:val="both"/>
        <w:rPr/>
      </w:pPr>
      <w:r>
        <w:rPr>
          <w:color w:val="000000"/>
        </w:rPr>
        <w:t xml:space="preserve">Плод Духа Святого есть </w:t>
      </w:r>
      <w:r>
        <w:rPr>
          <w:i/>
          <w:iCs/>
          <w:color w:val="000000"/>
        </w:rPr>
        <w:t>любовь, радость, мир, долготерпение, благость, милосердие, вера, кротость, воздержание</w:t>
      </w:r>
      <w:r>
        <w:rPr>
          <w:color w:val="000000"/>
        </w:rPr>
        <w:t xml:space="preserve"> (Гал. 5, 22). Плод же противоположного духа есть ненависть, малодушие мiрское, нестроение душевное, тревожность сердечная, лукавство, любопытное мудрование, беспечность, гнев, неверие, зависть, многоедение, пьянство, бранчивость, осуждение, похоть очес, надмение и гордость. От таковых плодов познавай древо, и сим способом верно будешь ты узнавать, какого духа тот, кто говорит с тобою. Имеешь признаки их и словом Господа еще яснее указанными. </w:t>
      </w:r>
      <w:r>
        <w:rPr>
          <w:i/>
          <w:iCs/>
          <w:color w:val="000000"/>
        </w:rPr>
        <w:t>благой человек,</w:t>
      </w:r>
      <w:r>
        <w:rPr>
          <w:color w:val="000000"/>
        </w:rPr>
        <w:t xml:space="preserve"> говорит Он, </w:t>
      </w:r>
      <w:r>
        <w:rPr>
          <w:i/>
          <w:iCs/>
          <w:color w:val="000000"/>
        </w:rPr>
        <w:t>от благого сокровища сердца своего износит благая: лукавый же от лукавого сокровища сердца своего износит лукавая</w:t>
      </w:r>
      <w:r>
        <w:rPr>
          <w:color w:val="000000"/>
        </w:rPr>
        <w:t xml:space="preserve"> (Мф. 12, 35). Ибо по древу и плод его.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В ком есть и усматриваются плоды Духа Святого; в тех и Бог обитает. От них и немутный источник Слова с мудростью и разумом, смиреннословящими ли ты слышишь их, или высокая вещающими. В ком же не усматриваются плоды и дары Святого Духа, а видятся плоды противного духа, в тех – мрак неведения Бога, толпа страстей и жилище вражеских духов; смиренноглаголивыми ли и смиренно мудрствующими видятся они тебе, или говорящими о высоких вещах, в одежде заморской и с представительной наружностью. </w:t>
      </w:r>
    </w:p>
    <w:p>
      <w:pPr>
        <w:pStyle w:val="Normal"/>
        <w:numPr>
          <w:ilvl w:val="0"/>
          <w:numId w:val="29"/>
        </w:numPr>
        <w:tabs>
          <w:tab w:val="clear" w:pos="708"/>
          <w:tab w:val="left" w:pos="0" w:leader="none"/>
          <w:tab w:val="left" w:pos="1080" w:leader="none"/>
        </w:tabs>
        <w:ind w:left="0" w:firstLine="709"/>
        <w:jc w:val="both"/>
        <w:rPr/>
      </w:pPr>
      <w:r>
        <w:rPr>
          <w:color w:val="000000"/>
        </w:rPr>
        <w:t xml:space="preserve">Не лицами, не внешним видом и не словами характеризуется истина, и не в них почивает Бог, но в сердцах сокрушенных, в духах смиренных и в душах просвещенных Боговедением. Бывает, что иной, как видим, наружно на словах ставит себя ниже других, и пред всяким смиренные о себе употребляет речения, для уловления похвалы человеческой, внутри будучи полон самомнения, лукавства, зависти и злопамятства против ближнего. Бывает напротив, что иной, как видим, наружно высокомудрыми словами ратует за правду, и восстает против лжи, или преступления божественных законов, на одну только при сем взирая истину, и внутри полон будучи скромности, смирения и любви к ближнему, хотя иногда хвалится о Господе, подражая Павлу, который, хвалясь о Господе, говорил: </w:t>
      </w:r>
      <w:r>
        <w:rPr>
          <w:i/>
          <w:iCs/>
          <w:color w:val="000000"/>
        </w:rPr>
        <w:t>похвалюся в немощех моих</w:t>
      </w:r>
      <w:r>
        <w:rPr>
          <w:color w:val="000000"/>
        </w:rPr>
        <w:t xml:space="preserve"> (2 Кор. 12, 9). </w:t>
      </w:r>
    </w:p>
    <w:p>
      <w:pPr>
        <w:pStyle w:val="Normal"/>
        <w:numPr>
          <w:ilvl w:val="0"/>
          <w:numId w:val="29"/>
        </w:numPr>
        <w:tabs>
          <w:tab w:val="clear" w:pos="708"/>
          <w:tab w:val="left" w:pos="0" w:leader="none"/>
          <w:tab w:val="left" w:pos="1080" w:leader="none"/>
        </w:tabs>
        <w:ind w:left="0" w:firstLine="709"/>
        <w:jc w:val="both"/>
        <w:rPr/>
      </w:pPr>
      <w:r>
        <w:rPr>
          <w:color w:val="000000"/>
        </w:rPr>
        <w:t xml:space="preserve">Бог смотрит не на наружность того, что мы говорим или делаем, но на душевное расположение и цель, с какой или делаем что из видимых дел, или говорим о чем из вещей мысленных: как из людей превосходящие других разумением смотрят паче на силу слов и цель дел, и по ним составляют суждения о лицах непогрешимые. Обыкновеннее же бывает, что </w:t>
      </w:r>
      <w:r>
        <w:rPr>
          <w:i/>
          <w:iCs/>
          <w:color w:val="000000"/>
        </w:rPr>
        <w:t>человек зрит на лице, Бог же зрит на сердце</w:t>
      </w:r>
      <w:r>
        <w:rPr>
          <w:color w:val="000000"/>
        </w:rPr>
        <w:t xml:space="preserve"> (1 Цар. 16, 7). </w:t>
      </w:r>
    </w:p>
    <w:p>
      <w:pPr>
        <w:pStyle w:val="Normal"/>
        <w:numPr>
          <w:ilvl w:val="0"/>
          <w:numId w:val="29"/>
        </w:numPr>
        <w:tabs>
          <w:tab w:val="clear" w:pos="708"/>
          <w:tab w:val="left" w:pos="0" w:leader="none"/>
          <w:tab w:val="left" w:pos="1080" w:leader="none"/>
        </w:tabs>
        <w:ind w:left="0" w:firstLine="709"/>
        <w:jc w:val="both"/>
        <w:rPr/>
      </w:pPr>
      <w:r>
        <w:rPr>
          <w:color w:val="000000"/>
        </w:rPr>
        <w:t xml:space="preserve">Богом присуждено, чтоб из рода в род не прекращалось уготовление Духом Святым пророков Его и друзей для благоустроения Церкви Его. Ибо, если змий древний не перестает изрыгать яд греха в уши людей на пагубу душ; то </w:t>
      </w:r>
      <w:r>
        <w:rPr>
          <w:i/>
          <w:iCs/>
          <w:color w:val="000000"/>
        </w:rPr>
        <w:t>создавший наедине сердца наши</w:t>
      </w:r>
      <w:r>
        <w:rPr>
          <w:color w:val="000000"/>
        </w:rPr>
        <w:t xml:space="preserve"> (Пс. 3, 15) </w:t>
      </w:r>
      <w:r>
        <w:rPr>
          <w:i/>
          <w:iCs/>
          <w:color w:val="000000"/>
        </w:rPr>
        <w:t>не воздвигнет ли от земли</w:t>
      </w:r>
      <w:r>
        <w:rPr>
          <w:color w:val="000000"/>
        </w:rPr>
        <w:t xml:space="preserve"> смирения </w:t>
      </w:r>
      <w:r>
        <w:rPr>
          <w:i/>
          <w:iCs/>
          <w:color w:val="000000"/>
        </w:rPr>
        <w:t>нища,</w:t>
      </w:r>
      <w:r>
        <w:rPr>
          <w:color w:val="000000"/>
        </w:rPr>
        <w:t xml:space="preserve"> и от </w:t>
      </w:r>
      <w:r>
        <w:rPr>
          <w:i/>
          <w:iCs/>
          <w:color w:val="000000"/>
        </w:rPr>
        <w:t>гноища страстей не возвысит ли убога</w:t>
      </w:r>
      <w:r>
        <w:rPr>
          <w:color w:val="000000"/>
        </w:rPr>
        <w:t xml:space="preserve"> (Пс. 112, 7), посылая в помощь наследию Своему </w:t>
      </w:r>
      <w:r>
        <w:rPr>
          <w:i/>
          <w:iCs/>
          <w:color w:val="000000"/>
        </w:rPr>
        <w:t>меч духовный, иже есть глагол Божий</w:t>
      </w:r>
      <w:r>
        <w:rPr>
          <w:color w:val="000000"/>
        </w:rPr>
        <w:t xml:space="preserve"> (Еф. 6, 17)? Преподобно убо те, кои отвергаются себя, начиная смирением, востекают на высоту ведения, и дается им свыше силою Божией </w:t>
      </w:r>
      <w:r>
        <w:rPr>
          <w:i/>
          <w:iCs/>
          <w:color w:val="000000"/>
        </w:rPr>
        <w:t>слово</w:t>
      </w:r>
      <w:r>
        <w:rPr>
          <w:color w:val="000000"/>
        </w:rPr>
        <w:t xml:space="preserve"> премудрости, яко </w:t>
      </w:r>
      <w:r>
        <w:rPr>
          <w:i/>
          <w:iCs/>
          <w:color w:val="000000"/>
        </w:rPr>
        <w:t>благовествующим</w:t>
      </w:r>
      <w:r>
        <w:rPr>
          <w:color w:val="000000"/>
        </w:rPr>
        <w:t xml:space="preserve"> спасение Церкви Его (Пс. 67, 12). </w:t>
      </w:r>
    </w:p>
    <w:p>
      <w:pPr>
        <w:pStyle w:val="Normal"/>
        <w:numPr>
          <w:ilvl w:val="0"/>
          <w:numId w:val="29"/>
        </w:numPr>
        <w:tabs>
          <w:tab w:val="clear" w:pos="708"/>
          <w:tab w:val="left" w:pos="0" w:leader="none"/>
          <w:tab w:val="left" w:pos="1080" w:leader="none"/>
        </w:tabs>
        <w:ind w:left="0" w:firstLine="709"/>
        <w:jc w:val="both"/>
        <w:rPr>
          <w:color w:val="000000"/>
        </w:rPr>
      </w:pPr>
      <w:r>
        <w:rPr>
          <w:color w:val="000000"/>
        </w:rPr>
        <w:t xml:space="preserve">Познай себя самого; и это есть воистину истинное смирение, научающее смиренномудрствовать и сокрушающее сердце, и сие самое делати и хранити понуждающее. Если же ты не познал еще себя, то не знаешь и того, что есть смирение, и делания и хранения его еще не коснулся: ибо познание есть конец делания заповедей. </w:t>
      </w:r>
    </w:p>
    <w:p>
      <w:pPr>
        <w:pStyle w:val="Normal"/>
        <w:numPr>
          <w:ilvl w:val="0"/>
          <w:numId w:val="30"/>
        </w:numPr>
        <w:tabs>
          <w:tab w:val="clear" w:pos="708"/>
          <w:tab w:val="left" w:pos="0" w:leader="none"/>
          <w:tab w:val="left" w:pos="1080" w:leader="none"/>
        </w:tabs>
        <w:ind w:left="0" w:firstLine="709"/>
        <w:jc w:val="both"/>
        <w:rPr/>
      </w:pPr>
      <w:r>
        <w:rPr>
          <w:color w:val="000000"/>
        </w:rPr>
        <w:t xml:space="preserve">Всякий, познавший себя, почил от всех дел, кои по Богу, и вошел в святилище Божие, в мысленное богослужение Духа, и в божественное пристанище бесстрастия и смирения. Не познавший же себя чрез смиренномудрие еще в труде и поте шествует путем жизни сей. О сем и Давид гадательствуя сказал: </w:t>
      </w:r>
      <w:r>
        <w:rPr>
          <w:i/>
          <w:iCs/>
          <w:color w:val="000000"/>
        </w:rPr>
        <w:t>сие труд есть предо мной, дондеже вниду во Святило Божие</w:t>
      </w:r>
      <w:r>
        <w:rPr>
          <w:color w:val="000000"/>
        </w:rPr>
        <w:t xml:space="preserve"> (Пс. 72, 16. 17). </w:t>
      </w:r>
    </w:p>
    <w:p>
      <w:pPr>
        <w:pStyle w:val="Normal"/>
        <w:numPr>
          <w:ilvl w:val="0"/>
          <w:numId w:val="30"/>
        </w:numPr>
        <w:tabs>
          <w:tab w:val="clear" w:pos="708"/>
          <w:tab w:val="left" w:pos="0" w:leader="none"/>
          <w:tab w:val="left" w:pos="1080" w:leader="none"/>
        </w:tabs>
        <w:ind w:left="0" w:firstLine="709"/>
        <w:jc w:val="both"/>
        <w:rPr/>
      </w:pPr>
      <w:r>
        <w:rPr>
          <w:color w:val="000000"/>
        </w:rPr>
        <w:t xml:space="preserve">Когда кто познает себя; а это требует многого со вне охранения, упразднения от дел мiрских и строгого испытания совести, – тогда тотчас внезапно приходит в душу и божественное некое паче слова смирение, приносящее сердцу сокрушение и слезы теплого умиления: так что тогда испытывающий его в себе действие почитает себя землею и пеплом, червем, а не человеком, недостойным даже и животной сей жизни, за превосходство сего дара Божия, в коем пребыть сподобившийся исполняется неизр6еченным неким опьянением умиления, входит в глубину смирения, и, из себя исшедши, ни во что вменяет все внешнее яства, питья, одеяния тела, – как изменившийся добрым </w:t>
      </w:r>
      <w:r>
        <w:rPr>
          <w:i/>
          <w:iCs/>
          <w:color w:val="000000"/>
        </w:rPr>
        <w:t>изменением десницы Вышнего</w:t>
      </w:r>
      <w:r>
        <w:rPr>
          <w:color w:val="000000"/>
        </w:rPr>
        <w:t xml:space="preserve"> (Пс. 76, 11).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Смирение есть нечто величайшее в добродетелях: ибо оно в ком вкоренится чрез искреннее покаяние и в спутницы к себе примет молитву с воздержанием, тех тотчас делает свободными от страстей, мир силам их подает, сердце очищает слезами и исполняет его тишины в нашествии Духа. Когда же они так настроятся, тогда для них уясняется чрез то слово ведения Божия, и они входят в созерцание тайн Царствия Божия и познания тварей. Но поскольку они углубляются в глубины Духа, постольку погружаются и в глубину смиренномудрия; а от сего возрастает в них познание своих мер и немощи человеческого естества, и увеличивается любовь к Богу и ближним, так что они убеждены бывают, что почерпают освящение от одного приветствия и близости обращающихся с ними.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Ничто так не окрыляет души к вожделению Бога и возлюблению Его, как смиренномудрие, умиление и чистая молитва. Смиренномудрие сокрушает дух, источает потоки слез и представляя пред очи сознания невеликость наших человеческих мер, научает видеть свою немощность; умиление очищает ум от всего вещественного, просвещает око сердечное и делает душу всю светлоблестящей; чистая молитва всего человека сочетает с Богом, делает его сотрапезником Ангелов, дает ему вкусить сладости вечных Божиих благ, сокровищами великих тайн снабжает его, и, воспламенив любовью, располагает его дерзнуть на положение души своей за другов своих, как ставшего уже выше пределов человеческого ничтожества. </w:t>
      </w:r>
    </w:p>
    <w:p>
      <w:pPr>
        <w:pStyle w:val="Normal"/>
        <w:numPr>
          <w:ilvl w:val="0"/>
          <w:numId w:val="30"/>
        </w:numPr>
        <w:tabs>
          <w:tab w:val="clear" w:pos="708"/>
          <w:tab w:val="left" w:pos="0" w:leader="none"/>
          <w:tab w:val="left" w:pos="1080" w:leader="none"/>
        </w:tabs>
        <w:ind w:left="0" w:firstLine="709"/>
        <w:jc w:val="both"/>
        <w:rPr/>
      </w:pPr>
      <w:r>
        <w:rPr>
          <w:color w:val="000000"/>
        </w:rPr>
        <w:t xml:space="preserve">Сохрани ты мне добрый залог обогатительного смирения, в которое складываются на сохранение сокровенные сокровища любви, в коем хранятся маргариты умиления, – и Царь, и Христос Бог покоится как на престоле, окованном златом, разделяя дары Духа Святого питомцам его и великих сподобляя их удостоений: слова ведения Его, неизреченной Его премудрости, узрения божественных вещей, предузрение вещей человеческих, животворного умертвия в бесстрастии и соединения с Ним теснейшего, для соцарствования с Ним в царствии Отца и Бога, как Сам Он Ему молится, говоря о нас: </w:t>
      </w:r>
      <w:r>
        <w:rPr>
          <w:i/>
          <w:iCs/>
          <w:color w:val="000000"/>
        </w:rPr>
        <w:t>Отче, их же дал еси Мне, хощу, да идеже есмь Аз, и тии будут со Мною</w:t>
      </w:r>
      <w:r>
        <w:rPr>
          <w:color w:val="000000"/>
        </w:rPr>
        <w:t xml:space="preserve"> (Иоан.17, 24).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Когда кто, деятельно трудясь в исполнении заповедей, внезапно исполнится радостью неизглаголанной и неизреченной, так что и сам изменится дивным неким и невыразимым изменением, и, как бы совлекшись бремени телесного, забудет о пище, сне и других потребах естества: тогда да ведает, что это Есть Божие ему посещение, производящее в подвизающихся животворное умертвие и вводящее чрез то в состояние бесплотных. Такой блаженной жизни виновница есть смирение; питательница и матерь – святое умиление; другиня и сестера – созерцание божественного света; престол – бесстрастие; конец – Пресвятая Троица-Бог. </w:t>
      </w:r>
    </w:p>
    <w:p>
      <w:pPr>
        <w:pStyle w:val="Normal"/>
        <w:numPr>
          <w:ilvl w:val="0"/>
          <w:numId w:val="30"/>
        </w:numPr>
        <w:tabs>
          <w:tab w:val="clear" w:pos="708"/>
          <w:tab w:val="left" w:pos="0" w:leader="none"/>
          <w:tab w:val="left" w:pos="1080" w:leader="none"/>
        </w:tabs>
        <w:ind w:left="0" w:firstLine="709"/>
        <w:jc w:val="both"/>
        <w:rPr/>
      </w:pPr>
      <w:r>
        <w:rPr>
          <w:color w:val="000000"/>
        </w:rPr>
        <w:t xml:space="preserve">Достигший до сего акрополя (кремля), не может быть держим узами чувства ни к чему из всего тварного, не обращает взора ни на какие утехи житейские, не различает неподобного от преподобного, но как Бог равно дождит и солнце воссиявает на праведных и неправедных, на злых и благих (Мф. 5, 45), так и он воссиявает и простирает лучи любви своей на всех, </w:t>
      </w:r>
      <w:r>
        <w:rPr>
          <w:i/>
          <w:iCs/>
          <w:color w:val="000000"/>
        </w:rPr>
        <w:t>не утесняясь в утробах своих</w:t>
      </w:r>
      <w:r>
        <w:rPr>
          <w:color w:val="000000"/>
        </w:rPr>
        <w:t xml:space="preserve"> (2 Кор. 6, 12), но чреватым пребывая любовью ко всем, и если чувствует тесноту и тяготу, то только тогда, как не может благотворить, сколько хочет. Отсюда, как некогда из Эдема, другой некий исходит </w:t>
      </w:r>
      <w:r>
        <w:rPr>
          <w:i/>
          <w:iCs/>
          <w:color w:val="000000"/>
        </w:rPr>
        <w:t>источник, разделяющийся на четыре начала</w:t>
      </w:r>
      <w:r>
        <w:rPr>
          <w:color w:val="000000"/>
        </w:rPr>
        <w:t xml:space="preserve"> (Быт. 2, 10), – смиренномудрие, чистоту, бесстрастие и неразвлекаемую ничем (безмолвную) молитву, и напояет лице всего мысленного творения Божия.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Не вкусившие сладости слез умиления и не ведающие, какова благодать их и каково действо, думают, что они ничем не разнятся от тех, кои проливаются по умершим, придумывая при сем многие виды предположений пустых, и недоуменных умозаключений. – Но они естественно нам прирождены; и когда гордость ума склонится к смирению, а душа смежит очи свои от прелести видимых благ и устремит их к одному видению первого невещественного света, отрясет всякое к мiру чувство, и свыше утешения Духа сподобится: тогда слезы, как воды источника, исторгаются из нее, утверждают чувства ее, и исполняют мысли ее всякого радования и света божественного; и не это только, но и сокрушают сердце и ум в видении лучшего делают смиренномудрым. Всему сему невозможно быть в тех, кои плачут и рыдают по иным причинам.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Невозможно разверзть источник слез без глубочайшего смиренномудрия, ни опять смиренномудрым быть без умиления, производимого наитием Духа: ибо умиление от смиренномудрия, и смиренномудрие от умиления Святым порождаются Духом. Они, как звенья цепи, держась друг за друга и единой благодатью связуясь, составляют неразрывный союз духовный. </w:t>
      </w:r>
    </w:p>
    <w:p>
      <w:pPr>
        <w:pStyle w:val="Normal"/>
        <w:numPr>
          <w:ilvl w:val="0"/>
          <w:numId w:val="30"/>
        </w:numPr>
        <w:tabs>
          <w:tab w:val="clear" w:pos="708"/>
          <w:tab w:val="left" w:pos="0" w:leader="none"/>
          <w:tab w:val="left" w:pos="1080" w:leader="none"/>
        </w:tabs>
        <w:ind w:left="0" w:firstLine="709"/>
        <w:jc w:val="both"/>
        <w:rPr/>
      </w:pPr>
      <w:r>
        <w:rPr>
          <w:color w:val="000000"/>
        </w:rPr>
        <w:t xml:space="preserve">Свет, от Духа Святого нисходящий в душу, обыкновенно отходит по причине уныния, нерадения и безразличия относительно слов и яств: ибо как безразличие в яствах и вообще сытая трапеза, так равно и не удерживания языка и очей нехранение изгоняют его из ней и делают нас омраченными. Когда же мы наполнимся тьмой; тогда </w:t>
      </w:r>
      <w:r>
        <w:rPr>
          <w:i/>
          <w:iCs/>
          <w:color w:val="000000"/>
        </w:rPr>
        <w:t>все звери селные</w:t>
      </w:r>
      <w:r>
        <w:rPr>
          <w:color w:val="000000"/>
        </w:rPr>
        <w:t xml:space="preserve"> сердца нашего и </w:t>
      </w:r>
      <w:r>
        <w:rPr>
          <w:i/>
          <w:iCs/>
          <w:color w:val="000000"/>
        </w:rPr>
        <w:t>скимны</w:t>
      </w:r>
      <w:r>
        <w:rPr>
          <w:color w:val="000000"/>
        </w:rPr>
        <w:t xml:space="preserve"> – страстные помыслы с рыканием расходятся по душе, </w:t>
      </w:r>
      <w:r>
        <w:rPr>
          <w:i/>
          <w:iCs/>
          <w:color w:val="000000"/>
        </w:rPr>
        <w:t>ища</w:t>
      </w:r>
      <w:r>
        <w:rPr>
          <w:color w:val="000000"/>
        </w:rPr>
        <w:t xml:space="preserve"> себе </w:t>
      </w:r>
      <w:r>
        <w:rPr>
          <w:i/>
          <w:iCs/>
          <w:color w:val="000000"/>
        </w:rPr>
        <w:t>пищи</w:t>
      </w:r>
      <w:r>
        <w:rPr>
          <w:color w:val="000000"/>
        </w:rPr>
        <w:t xml:space="preserve"> в страстях, и покушаясь похитить положенное в нас Духом сокровище (Пс. 163, 21). Но истинная другиня наша – воздержание, и Ангело-творная молитва не только не попущают ничему такому произойти в душе, но и сохраняют в уме неугасимым светение Духа, сердце делают тихим и чистым, источают божественное умиление, душу расширяют любовью к Богу, и всю ее, в веселии и девственности, всецело сочетают со Христом.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Ничто так не свойственно разумности, как чистота и целомудрие души, коих матерь и другиня есть воздержание всестороннее, а отец – страх Божий. Страх же Божий, преложившись в вожделение Бога и сочетавшись с сердечным расположением к божественным вещам, делает душу свободной от страха, полной любви и божественного разумения родительницей. </w:t>
      </w:r>
    </w:p>
    <w:p>
      <w:pPr>
        <w:pStyle w:val="Normal"/>
        <w:numPr>
          <w:ilvl w:val="0"/>
          <w:numId w:val="30"/>
        </w:numPr>
        <w:tabs>
          <w:tab w:val="clear" w:pos="708"/>
          <w:tab w:val="left" w:pos="0" w:leader="none"/>
          <w:tab w:val="left" w:pos="1080" w:leader="none"/>
        </w:tabs>
        <w:ind w:left="0" w:firstLine="709"/>
        <w:jc w:val="both"/>
        <w:rPr/>
      </w:pPr>
      <w:r>
        <w:rPr>
          <w:color w:val="000000"/>
        </w:rPr>
        <w:t>Страх, наперед сочетавшись с душой, чрез покаяние делает ее чреватою помышлением о суде. Тогда окружают ее болезни адских мучений (Пс. 114, 3); воздыхания и скорбные томления с сжатием сердца терзают ее, при помышлении о будущем воздаянии за дела злые. Потом она, многими слезами и трудами во чреве помышления зачатое (намерение содевать спасение) возрастивши, рождает на земле сердца своего дух спасения (решимость), и освободившись от мучении при мысли об аде, и избавившись от стенаний под действием представления суда, воспринимает в себя вожделение и радость будущих благ, и сретается другинею – чистотою с целомудрием, кои искреннею любовью сочетают ее с Богом. – С Богом же сочетавшись, душа ощущает неизреченную сладость, и от сего с удовольствием уже и наслаждением проливает слезы умиления, чуждою делается сочувствия всему, что в мiре, и как бы в исступлении сущи, течет вслед Жениха, так взывая к Нему безгласным гласом: "</w:t>
      </w:r>
      <w:r>
        <w:rPr>
          <w:i/>
          <w:iCs/>
          <w:color w:val="000000"/>
        </w:rPr>
        <w:t>вслед Тебе, в воню мνра Твоего теку. Возвести ми, егоже возлюби душа моя, где пасеши? где почиваеши в полдень</w:t>
      </w:r>
      <w:r>
        <w:rPr>
          <w:color w:val="000000"/>
        </w:rPr>
        <w:t xml:space="preserve"> чистого созерцания?, чтоб не быть мне вынужденной блуждать по стадам другов Твоих – праведников (Пес. пес. 1, 3. 6): ибо светлосияние великих таинств у Тебя". – Жених же, введши ее в сокровище-хранительницу сокровенных своих тайн, делает ее созерцательницей существа творений с премудростью. </w:t>
      </w:r>
    </w:p>
    <w:p>
      <w:pPr>
        <w:pStyle w:val="Normal"/>
        <w:numPr>
          <w:ilvl w:val="0"/>
          <w:numId w:val="30"/>
        </w:numPr>
        <w:tabs>
          <w:tab w:val="clear" w:pos="708"/>
          <w:tab w:val="left" w:pos="0" w:leader="none"/>
          <w:tab w:val="left" w:pos="1080" w:leader="none"/>
        </w:tabs>
        <w:ind w:left="0" w:firstLine="709"/>
        <w:jc w:val="both"/>
        <w:rPr/>
      </w:pPr>
      <w:r>
        <w:rPr>
          <w:color w:val="000000"/>
        </w:rPr>
        <w:t>Не говори в сердце своем: невозможно мне прочее стяжать чистоту девства, после того, как я столько раз растлевал себя и подпадал неистовству тела. Ибо где приложены будут болезни и труды покаяния с злостраданием и теплотою душевной, и источатся реки слез умиления: там все твердыни греха разрушаются, всякий огнь страстей угасает, и совершается новое свыше рождение наитием Духа Утешителя; – и душа опять делается палатою чистоты и девства, в которую преестественный Бог, нисшедший во свете и радовании неизреченном, и как на престоле славы восседши на высоте ума ее, дает мир сущим в ней силам, так говоря: "мир вам от борющих вас страстей, мир мой даю вам для естественного вам действования, мир мой оставляю вам для достижения преестественного совершенства". Исцелив таким образом тройственностью дарования мира троечастность души и к троичному возведши ее совершенству и с Самим Собою соединивши, всю уже делает ее Богом девственной, всю доброю, всю прекрасной, намастив ее благоуханием мνра чистоты, и говорит ей: "</w:t>
      </w:r>
      <w:r>
        <w:rPr>
          <w:i/>
          <w:iCs/>
          <w:color w:val="000000"/>
        </w:rPr>
        <w:t>восстани, приде ближняя Моя, добрая Моя, голубице Моя,</w:t>
      </w:r>
      <w:r>
        <w:rPr>
          <w:color w:val="000000"/>
        </w:rPr>
        <w:t xml:space="preserve"> в деятельном любомудрии. </w:t>
      </w:r>
      <w:r>
        <w:rPr>
          <w:i/>
          <w:iCs/>
          <w:color w:val="000000"/>
        </w:rPr>
        <w:t>Яко се зима</w:t>
      </w:r>
      <w:r>
        <w:rPr>
          <w:color w:val="000000"/>
        </w:rPr>
        <w:t xml:space="preserve"> страстей </w:t>
      </w:r>
      <w:r>
        <w:rPr>
          <w:i/>
          <w:iCs/>
          <w:color w:val="000000"/>
        </w:rPr>
        <w:t>прейде, дождь</w:t>
      </w:r>
      <w:r>
        <w:rPr>
          <w:color w:val="000000"/>
        </w:rPr>
        <w:t xml:space="preserve"> сластолюбивых помыслов </w:t>
      </w:r>
      <w:r>
        <w:rPr>
          <w:i/>
          <w:iCs/>
          <w:color w:val="000000"/>
        </w:rPr>
        <w:t>отыде, отыде себе, цвети</w:t>
      </w:r>
      <w:r>
        <w:rPr>
          <w:color w:val="000000"/>
        </w:rPr>
        <w:t xml:space="preserve"> добродетелей с благоуханием помышлений </w:t>
      </w:r>
      <w:r>
        <w:rPr>
          <w:i/>
          <w:iCs/>
          <w:color w:val="000000"/>
        </w:rPr>
        <w:t>явишася на земли</w:t>
      </w:r>
      <w:r>
        <w:rPr>
          <w:color w:val="000000"/>
        </w:rPr>
        <w:t xml:space="preserve"> сердца твоего. </w:t>
      </w:r>
      <w:r>
        <w:rPr>
          <w:i/>
          <w:iCs/>
          <w:color w:val="000000"/>
        </w:rPr>
        <w:t>Восстани, приде</w:t>
      </w:r>
      <w:r>
        <w:rPr>
          <w:color w:val="000000"/>
        </w:rPr>
        <w:t xml:space="preserve"> ко Мне в разумном ведении естества, </w:t>
      </w:r>
      <w:r>
        <w:rPr>
          <w:i/>
          <w:iCs/>
          <w:color w:val="000000"/>
        </w:rPr>
        <w:t>приди ты, голубице моя</w:t>
      </w:r>
      <w:r>
        <w:rPr>
          <w:color w:val="000000"/>
        </w:rPr>
        <w:t xml:space="preserve"> сама о себе, в покров и мрак таинственного Богословия и веры, сего твердого во Мне Боге камня" (Пес. пес. 2, 10-14). </w:t>
      </w:r>
    </w:p>
    <w:p>
      <w:pPr>
        <w:pStyle w:val="Normal"/>
        <w:numPr>
          <w:ilvl w:val="0"/>
          <w:numId w:val="30"/>
        </w:numPr>
        <w:tabs>
          <w:tab w:val="clear" w:pos="708"/>
          <w:tab w:val="left" w:pos="0" w:leader="none"/>
          <w:tab w:val="left" w:pos="1080" w:leader="none"/>
        </w:tabs>
        <w:ind w:left="0" w:firstLine="709"/>
        <w:jc w:val="both"/>
        <w:rPr>
          <w:color w:val="000000"/>
        </w:rPr>
      </w:pPr>
      <w:r>
        <w:rPr>
          <w:color w:val="000000"/>
        </w:rPr>
        <w:t xml:space="preserve">Блажен мне из сподобившихся доброго изменения и восхода горе тот, кто, – деятельным любомудрием превзошедши стену страстных привычек, и оттуда на посеребренных крыльях бесстрастия в ведении поднявшись в мысленный воздух созерцания всего сущего, а отсюда вошедши в мрак Богословия, – почил наконец от всех сих дел своих в Боге блаженной жизнью: ибо он, сделавшись в совершенстве земным Ангелом и небесным человеком, прославил Бога в себе, чего ради и Бог прославил его. </w:t>
      </w:r>
    </w:p>
    <w:p>
      <w:pPr>
        <w:pStyle w:val="Normal"/>
        <w:numPr>
          <w:ilvl w:val="0"/>
          <w:numId w:val="31"/>
        </w:numPr>
        <w:tabs>
          <w:tab w:val="clear" w:pos="708"/>
          <w:tab w:val="left" w:pos="0" w:leader="none"/>
          <w:tab w:val="left" w:pos="1080" w:leader="none"/>
        </w:tabs>
        <w:ind w:left="0" w:firstLine="709"/>
        <w:jc w:val="both"/>
        <w:rPr/>
      </w:pPr>
      <w:r>
        <w:rPr>
          <w:color w:val="000000"/>
        </w:rPr>
        <w:t xml:space="preserve">Худо неверие, лукавого сребролюбия и зависти лукавейшее порождение. Если же оно худо, не паче ли худо то, что порождает его? ибо сие последнее любовь к злату делает в сынах человеческих предпочтительнейшей любви ко Христу, Содетеля вещества почитает меньшим сего вещества, и ему служит паче, нежели Богу научает тех, кои охотнее соглашаются </w:t>
      </w:r>
      <w:r>
        <w:rPr>
          <w:i/>
          <w:iCs/>
          <w:color w:val="000000"/>
        </w:rPr>
        <w:t>служить твари паче Творца и истину Божию пременяют во лжу</w:t>
      </w:r>
      <w:r>
        <w:rPr>
          <w:color w:val="000000"/>
        </w:rPr>
        <w:t xml:space="preserve"> (Рим. 1, 25). Если же недуг сей так худ, то какой степени худости не превосходит душа, произвольно им недугующая?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Если любишь быть другом Христовым, ненавидь злато, и его ненасытное любление, так как оно к себе обращает помышление любящего его и отрывает его от сладчайшей любви к Господу Иисусу, которая является не в виде слова, а в виде действования по заповедям Его. Если вожделевает злата, то, увы! конечно приобретешь его, если приобретением считаешь, а не крайнею потерею любовь к нему, предпочтительно пред любовью ко Христу. Но ведай, что при сем Христа всячески потеряешь, а вместе с Ним потеряешь и Бога, без Коего нет спасения человекам.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Если любишь золото, то не любишь Христа. Если же Христа не любишь, а любишь золото; то смотри, кому тиран сей уподобить тебя старается? Оному, хотя ученику, но не верному, хотя другу, но оказавшемуся наветником, зле восставшим на общего Владыку, бедственно отпадшим от веры и любви к Нему и бросившимся в глубь отчаяния. – Убойся же этого примера и ты, и бегай злата и любви к нему, да Христа приобрящешь, оказывая вместе с тем и к себе самому истинную любовь: ибо видишь, какова участь падшего в этот грех?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Без призвания свыше, никогда не ищи получить председательство, при помощи золота, или при содействии и ходатайстве людей, хотя бы ты видел, что имеешь силу пользовать души; ибо три следующие беды могут сретить тебя, и одна из них сбудется: или негодование Божие и гнев найдут на тебя в различных напастях и скорбных обстоятельствах, когда восстанут на тебя не только люди, но и вся почти тварь, – и жизнь твоя будет много воздыхательна; или с великим бесчестием будешь свергнут оттуда, когда преодолеют тебя другие; или умрешь не в свое время, будучи отсечен от настоящей жизни.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Нельзя ни во что вменять славу и бесчестие и быть выше неприятностей и приятностей, если не сподобится кто право смотреть на то, чем кончается все такое. Когда же увидит, как всякая слава, всякое удовольствие и утеха, всякое богатство и благоденствие кончается ничем, потому что смерть все это отнимает и растлевает; тогда, познав явную суетность человеческих вещей, обращает он чувства свои к вещам божественным, и к этим, пребывающим и растлиться никогда не могущим, прилепляется, а от тех отвращается, – вследствие чего становится выше скорбей и утешений земных: скорбей, как победивший в душе сластолюбие, славолюбие и любоимание, – утешений, как отторгший от души мiрское чувство (всякое сочувствие к мирскому). От того, почитают ли его, или бесчестят, скорби ли или утешения облежат его, он всегда одинаков, и за все благодарит Бога, не ниспадая помыслом долу.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Тщательный может и по сновидениям угадывать движения и расположения души, и соответственно тому направлять попечение об устроении своего духовного состояния. Ибо по настроению внутреннего человека и его забот бывают и телесные движения и душевные мечтания. Кто имеет душу веществолюбивую и сластолюбивую. тому мечтаются стяжания вещей и денежные прибытки, также женские лица и страстные объятия, от коих случается с ним осквернение плоти и одежды. У кого душа любостяжательна и сребролюбива, тот и во сне видит всегда золото: то взыскивает уплаты, то умножает проценты. то прячет добытое в кладовую, то будто осуждается как немилосердый. Кто гневлив и завистлив, тому представляется, будто за ним гонятся звери или ядовитые пресмыкающиеся, – и он испытывает великие ужасы и страхи. У кого тщеславием напыщена душа; тому мечтаются добрая о нем молва, шумные ему встречи народные, предложение ему или получение им какого-либо чина или начальства. У кого душа горда и самомнением наполнена; тот видит себя разъезжающим на блестящих колесницах или летающих на крыльях по воздуху, а других всех трепещущими пред великостью власти его. Равным образом и Боголюбивый человек, как ревностный о делах добродетели и неутомимый в подвигах благочестия, имея душу чистую от пристрастия к вещественному, видит во сне или сбытие будущих вещей, или откровение страшных видений, и просыпаясь, всегда находит себя молящимся в умилении и мирном устроении души и тела, со слезами на ланитах и с беседою с Богом в устах.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Из того, что представляется во время сна, иное есть мечтание, иное видение, иное откровение. – Мечтания суть такие сновидения, которые не стоят неизменными в воображении ума, но которых предметы перемешиваются, одни вытесняют другие, или изменяются в другие; от них никакой не бывает пользы. и самое мечтание их исчезает вместе с пробуждением; их тщаливейшие ревнители презирать должны. – Видения суть такие сновидения, которые во все время стоят неизменными, не преобразуются из одного в другое и так напечатлеваются в уме, что остаются на многие лета незабвенными: они показывают сбытие будущих вещей, доставляют душе пользу, приводя ее в умиление представлением страшных видов, и видящего их делают самоуглубленным, и притрепетным от неизменного созерцания представляющихся страшных вещей; тщатливейшие ревнители должны считать такие видения драгоценными. – Откровения суть сущие выше всякого чувства созерцания чистейшей и просвещенной души, представляющие дивные некие божественные дела и разумения, тайноводство сокровенных Божиих тайн, сбытие наиважнейших для нас вещей, и общее пременение мiрских и человеческих дел.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Из сказанных видов сновидений первые свойственны людям чувственным и плотолюбивым, для коих Бог чрево и укоризненное насыщение, коих ум объят тьмою, по причине нерадивой и страстями истертой жизни, и над коими издеваются бесы посредством мечтаний; вторые – тщаливым ревнителям, очищающим душевные чувства, и чрез видимое благодетельно возводимым к постижению божественных вещей и приумножению преуспеяния; третьи – совершенным, действенно наитствуемым божественным духом и с Богом соединенным богоглаголивою душой. </w:t>
      </w:r>
    </w:p>
    <w:p>
      <w:pPr>
        <w:pStyle w:val="Normal"/>
        <w:numPr>
          <w:ilvl w:val="0"/>
          <w:numId w:val="31"/>
        </w:numPr>
        <w:tabs>
          <w:tab w:val="clear" w:pos="708"/>
          <w:tab w:val="left" w:pos="0" w:leader="none"/>
          <w:tab w:val="left" w:pos="1080" w:leader="none"/>
        </w:tabs>
        <w:ind w:left="0" w:firstLine="709"/>
        <w:jc w:val="both"/>
        <w:rPr/>
      </w:pPr>
      <w:r>
        <w:rPr>
          <w:color w:val="000000"/>
        </w:rPr>
        <w:t xml:space="preserve">Не у всех людей сновидения бывают истинны, и не у всех печатлеются во владычественной части ума, но у одних тех, коих ум очищен и чувства душевные просветлены, кои востекли к естественному созерцанию, у коих нет попечения и житейских вещах, ни заботы о настоящей жизни, коих долгие пощения установились в общее воздержание, а поты и труды по Богу обрели покой во святилище Божием в ведении сущего и в высшей премудрости, коих жизнь Ангельская сокровенна ныне в Боге, и коих преуспеяние в священном безмолвии возвело на степень пророков Церкви Божией, о которых и в книге Моисея сказал Бог: </w:t>
      </w:r>
      <w:r>
        <w:rPr>
          <w:i/>
          <w:iCs/>
          <w:color w:val="000000"/>
        </w:rPr>
        <w:t>аще будет пророк в вас, во сне явлюся ему, и в видении возглаголю к нему</w:t>
      </w:r>
      <w:r>
        <w:rPr>
          <w:color w:val="000000"/>
        </w:rPr>
        <w:t xml:space="preserve"> (Числ. 12, 6), и в книге Иоиля: </w:t>
      </w:r>
      <w:r>
        <w:rPr>
          <w:i/>
          <w:iCs/>
          <w:color w:val="000000"/>
        </w:rPr>
        <w:t>и будет по сих, излью от Духа Моего на всяку плоть, и прорекут сынове ваши и дщери ваши, и старцы ваши сония узрят, и юноши ваши видения увидят</w:t>
      </w:r>
      <w:r>
        <w:rPr>
          <w:color w:val="000000"/>
        </w:rPr>
        <w:t xml:space="preserve"> (Иоил. 2, 28).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Безмолвие есть состояние ума нестужаемого (помыслами), тишина свободы (от страстей) и отрады душевной, стояние сердца в Боге, нетревожимое и невлаемое, светлое созерцание, ведение Божиих тайн, слово премудрости из чистого ума, бездна разумений Божиих, восторжение ума, беседа Божия, неусыпное око, молитва умная, беструдный в великих трудах покой, и наконец единение и совокупление с Богом. </w:t>
      </w:r>
    </w:p>
    <w:p>
      <w:pPr>
        <w:pStyle w:val="Normal"/>
        <w:numPr>
          <w:ilvl w:val="0"/>
          <w:numId w:val="31"/>
        </w:numPr>
        <w:tabs>
          <w:tab w:val="clear" w:pos="708"/>
          <w:tab w:val="left" w:pos="0" w:leader="none"/>
          <w:tab w:val="left" w:pos="1080" w:leader="none"/>
        </w:tabs>
        <w:ind w:left="0" w:firstLine="709"/>
        <w:jc w:val="both"/>
        <w:rPr/>
      </w:pPr>
      <w:r>
        <w:rPr>
          <w:color w:val="000000"/>
        </w:rPr>
        <w:t xml:space="preserve">Пока душа расстроена в себе, по причине беспорядочного действования ее сил и потому неспособна вместить в себе божественные лучи, пока не сподобилась она свободы от рабства мудрованию плоти и не вкусила еще мира, по причине недавности прекращения в ней брани неудержимых страстей; дотоле потребно ей многое молчание уст, до того, чтоб и она могла говорить с Давидом: </w:t>
      </w:r>
      <w:r>
        <w:rPr>
          <w:i/>
          <w:iCs/>
          <w:color w:val="000000"/>
        </w:rPr>
        <w:t>аз же яко глух не слышах, и яко нем не отверзаяй уст своих</w:t>
      </w:r>
      <w:r>
        <w:rPr>
          <w:color w:val="000000"/>
        </w:rPr>
        <w:t xml:space="preserve"> (Пс. 37, 14). Всегда должно ей быть печальной и в сокрушении ходить путем заповедей Христовых, пока еще оскорбляет ее враг, и она ждет пришествия Утешителя, Коим, когда она пребывает в сокрушении и омывает себя слезами, даруется ей свобода. </w:t>
      </w:r>
    </w:p>
    <w:p>
      <w:pPr>
        <w:pStyle w:val="Normal"/>
        <w:numPr>
          <w:ilvl w:val="0"/>
          <w:numId w:val="31"/>
        </w:numPr>
        <w:tabs>
          <w:tab w:val="clear" w:pos="708"/>
          <w:tab w:val="left" w:pos="0" w:leader="none"/>
          <w:tab w:val="left" w:pos="1080" w:leader="none"/>
        </w:tabs>
        <w:ind w:left="0" w:firstLine="709"/>
        <w:jc w:val="both"/>
        <w:rPr/>
      </w:pPr>
      <w:r>
        <w:rPr>
          <w:color w:val="000000"/>
        </w:rPr>
        <w:t xml:space="preserve">Когда в безмолвии уготовляющий мед добродетелей станет выше смиренной плоти, вследствие подвигов любомудрия (подвижнических) и его душевные силы придут в естественное состояние, по причине низвержения долу мудрования (самомнения, гордости), когда, очистив сердце слезами, сделается он способным вмещать лучи Духа, облечется в нетленную животворную мертвость Христову и, сидя в горнице безмолвия, примет Утешителя с огненным языком; тогда долженствует он с дерзновением </w:t>
      </w:r>
      <w:r>
        <w:rPr>
          <w:i/>
          <w:iCs/>
          <w:color w:val="000000"/>
        </w:rPr>
        <w:t>глаголати величия Божия, и в Церкви велицей благовестить правду Его</w:t>
      </w:r>
      <w:r>
        <w:rPr>
          <w:color w:val="000000"/>
        </w:rPr>
        <w:t xml:space="preserve"> (Пс. 144, 5. 11. 12. 21; 39, 10), яко приявший внутрь чрева закон Духа, да не подобно оному рабу лукавому, скрывшему талант своего господина, ввержен будет в огнь вечный. Так и Давид, после того, как омыл грех свой покаянием, и опять восприял пророческое дарование, не могши скрывать Божия благодеяния, такое обращал к Богу слово: </w:t>
      </w:r>
      <w:r>
        <w:rPr>
          <w:i/>
          <w:iCs/>
          <w:color w:val="000000"/>
        </w:rPr>
        <w:t>се устна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w:t>
      </w:r>
      <w:r>
        <w:rPr>
          <w:color w:val="000000"/>
        </w:rPr>
        <w:t xml:space="preserve"> (Пс. 39, 10. 11).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Ум, очищенный от всякой нечистоты, по блестящим и светлым разумениям бывает для души звездным небом, имея в себе Солнце правды сияющим, и светлые лучи богословия испущающим, в уяснение, что есть глубина и высота, и широта ведения Бога. Прияв в недра свои сии лучи, Он изъясняет потом словом глубины Духа всем, имеющим Духа Божественного в себе, обнаруживает лукавство духов, и поведает о тайнах царствия небесного.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Телесные похотения и взыграния плоти останавливают воздержание, пост и борение духовное; ражжения же душевные и волнения сердечные чтение Божественных Писаний охлаждает, непрестанная молитва смиряет, а умиление, как елей, утишает.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Ничто другое так, как чистая и чуждая всего вещественного молитва, не делает человека достойным собеседником Бога и не соединяет с Ним того, кто словом молится Ему нерассеянно, в духе, когда при том душа его омывается слезами, услаждается сладостью умиления и светом Духа просвещается.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Прекрасно и количество в молитвенных псалмопениях. когда им руководит терпение и внимание; но собственно качество оживляет душу и бывает причиной плода (от молитвы). Качество же псалмопения и молитвы (доброе) состоит в том, чтобы молится в духе умом; а умом молится кто когда, поя и молясь, он умом обозревает то, что содержится в божественном Писании и приемлет восхождения разумений в сердце своем из боголепных мыслей, коими мысленно в воздух света восхищаемая душа, светло осиявается, еще паче очищается, вся восторгается к небесам и созерцает красоты уготованных святым благ, вожделением коих возгораясь, тотчас являет плод молитвы источением из очес источника слез от действия светотворного Духа, доставляющих душе вкушение столь сладостное, что сподобившийся его нередко забывает совсем о телесной пище. Это и есть плод молитвы, от качества псалмопения порождающийся в душах, добре молящихся.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Где видится плод Духа, там присуще качество молитвы; а где есть это качество, там прекрасно и количество псалмопения. Где же плод не проявляется, там сухо и качество; если же оно сухо, тем паче количество, которое хотя и дает труд телу, но всячески для многих бесполезно бывает.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Берегись козней вражеских, когда молишься и поешь псалмы Господу: ибо они всячески ухищряются отвлекать мысль и чувство от того, что поется и все то изгладить из памяти. Делают же сие для того, чтоб лишить нас плодов молитвы, и чтоб не вкушая сих плодов, мы заскучали на псалмопении и пресекли его, в предположении. что уже долго молились, как подущает враг. Но ты настой мужественно и еще прилежнее внимай псалмам, неспешно читая их; да пожнешь плод молитвы при созерцании того, что представляют стихи псаломские, и обогатишься просвещением Святого Духа, воссиявающим в душах молящихся (сокращенно).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Когда что-либо такое случится с тобою, когда стараешься петь разумно. смотри не разленись возмалодушествовав, и покой тела не предпочти пользе душевной, подумав, что уже позден час. Но как только заметишь пленение ума, остановись, и хотя бы ты был уже на конце псалма, востеки усердно к началу его, и снова начав, читай поряду тот же псалом, и делай так, хотя бы многократно в час случилось с тобою пленение. Если будешь так делать, то демоны, не снося твоего терпения и постоянства и силы рвения, убегут от тебя, стыдом покрытые.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Твердо ведай, что непрестанная молитва та есть, которая не отходит от души ни днем ни ночью, и которая состоит не в воздеянии рук, не в положении тела молитвенном и не в возглашении молитв языком, чтоб можно было ее видеть телесными очами, но состоит в умном делании с памятованием о Боге при постоянном умилении, и уразумевается только умеющими уразумевать сие.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Можно пребывать всегда в молитве, если помыслы свои держать собранными под владычеством ума в мире и благоговеинстве полном, в глубины Божии проникая и ища вкусить оттуда истекающую сладчайшую струю созерцания: что при отсутствии мира (помыслов) невозможно. Только в том, у кого душевные силы умиротворены ведением, может благоустроиться непрестанная молитва.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Если когда поешь песнь молитвы Богу, брат придет и постучится в дверь келье твоей, не предпочти дела молитвы делу любви, призрев стучащегося к тебе брата: ибо это не любезно Богу. Он желает от тебя в сие время елея любви, а не жертвы молитвы. Почему оставив дар молитвы, дай брату беседу любви, и удовлетвори его желание. Потом, возвратившись, принеси дар твой Отцу духов со слезами и сокрушенным сердцем, и дух правый обновится во утробе твоей.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Не в определенное время и не в определенном месте совершается таинство молитвы. Ибо если определишь дело молитвы часами, временами и местами; то кроме сего, пожалуй как бы по праву, станешь проводить время в занятиях суетных. Предел молитвы есть неподвижное пребывание ума в Боге; дело – вращание души в вещах божественных; конец – прилепление к Богу сердцем, чтоб быть с Ним един дух, по определению и слову Апостола (1 Кор. 6, 17).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Хотя ты умертвился уже в членах плоти, и душевно оживотворился Духом и преестественных дарований сподобился от Бога: но ты все же не оставляй блуждать туда и сюда мысленную силу души своей, а приучай ее всегда вращаться в памятовании о прежних твоих прегрешениях и о сущих в аде муках, и смотри на себя как на осужденника. Вращая ум свой в таких помышлениях и так смотря на себя, ты сохранишь сокрушенный дух, и будешь иметь в себе живой источник умиления, источающий струи божественной благодати, и Бога будешь зреть смотрящим на тебя и дающим тебе Духа во утверждение сердца твоего.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Благоразумное пощение, приявшее в спутники себе бдение с Богомыслием и молитвою, скоро делателя своего приводит к пределам бесстрастия, когда у него при сем и душа в преизбытке смирения будет обливаема слезами и воспламеняема любовью к Богу. Когда же он дойдет до сего, тогда оно вводит его в мiр духовный, превосходящий всякий ум свободный, и любовью соединяет с Богом. </w:t>
      </w:r>
    </w:p>
    <w:p>
      <w:pPr>
        <w:pStyle w:val="Normal"/>
        <w:numPr>
          <w:ilvl w:val="0"/>
          <w:numId w:val="31"/>
        </w:numPr>
        <w:tabs>
          <w:tab w:val="clear" w:pos="708"/>
          <w:tab w:val="left" w:pos="0" w:leader="none"/>
          <w:tab w:val="left" w:pos="1080" w:leader="none"/>
        </w:tabs>
        <w:ind w:left="0" w:firstLine="709"/>
        <w:jc w:val="both"/>
        <w:rPr>
          <w:color w:val="000000"/>
        </w:rPr>
      </w:pPr>
      <w:r>
        <w:rPr>
          <w:color w:val="000000"/>
        </w:rPr>
        <w:t xml:space="preserve">Не так царь о славе и царстве высокомудрствует и, восхищаясь державной властью, радуется, как монах о бесстрастии и слезах умиления. Но у того высокомудрствование увядает вместе с царством; а этого блаженное бесстрастие с ним переходит туда и там пребывает в радовании в бесконечные веки. Как колесо, вращается таковой в настоящей жизни между людьми, мало касаясь земли и того, что на земле по необходимым потребам естества; весь же он шаровидно несется в мысленный воздух, в себе самом сочетая начало с концом, и неся виды даров благодатных вделанными в венец смирения. Для него обильною трапезою бывает созерцание Сущего, питием – чаша премудрости, упокоением – Бог. </w:t>
      </w:r>
    </w:p>
    <w:p>
      <w:pPr>
        <w:pStyle w:val="Normal"/>
        <w:numPr>
          <w:ilvl w:val="0"/>
          <w:numId w:val="31"/>
        </w:numPr>
        <w:tabs>
          <w:tab w:val="clear" w:pos="708"/>
          <w:tab w:val="left" w:pos="0" w:leader="none"/>
          <w:tab w:val="left" w:pos="1080" w:leader="none"/>
        </w:tabs>
        <w:ind w:left="0" w:firstLine="709"/>
        <w:jc w:val="both"/>
        <w:rPr/>
      </w:pPr>
      <w:r>
        <w:rPr>
          <w:color w:val="000000"/>
        </w:rPr>
        <w:t xml:space="preserve">Волею предавший себя трудам добродетельным и с теплым усердием совершающий подвижнический путь, великих от Бога сподобляется даров. Подвигаясь в преуспеянии к средине, доходит он до божественных откровений и видений, – и тем более делается световидным и мудрым, чем более напрягается его подвижнический труд. Но чем выше восходит он на высоту созерцания, тем большую против себя возбуждает зависть губительных бесов: ибо они не могут равнодушно видеть, как человек прелагается в Ангельское естество; почему не ленятся тайно пускать на него стрелу самомнения. Если он, уразумев кознь вражью, укроется в крепость смирения, зазрев себя (или в чувстве презрения к себе), то избегает бедственности гордыни и вводится в пристань спасения. Если же нет; то оставлен будучи помощью свыше, предается в руки духов злобы, требующих его, как своего по духу, на невольное обучение наказательное, за то, что произвольно не явил себя обученным и искусным. Эти обучительно наказательные духи суть духи сластолюбия и плотолюбия, злобы и гнева. кои и смиряют его лютыми нападениями, пока познает свою немощь, и оплакав свое падение, побудит отменить обучительное наказание. Тогда и он может с Давидом воззвать: </w:t>
      </w:r>
      <w:r>
        <w:rPr>
          <w:i/>
          <w:iCs/>
          <w:color w:val="000000"/>
        </w:rPr>
        <w:t>благо мне, яко смирил мя еси, яко да научуся оправданием Твоим</w:t>
      </w:r>
      <w:r>
        <w:rPr>
          <w:color w:val="000000"/>
        </w:rPr>
        <w:t xml:space="preserve"> (Пс. 118, 71). </w:t>
      </w:r>
    </w:p>
    <w:p>
      <w:pPr>
        <w:pStyle w:val="Normal"/>
        <w:numPr>
          <w:ilvl w:val="0"/>
          <w:numId w:val="31"/>
        </w:numPr>
        <w:tabs>
          <w:tab w:val="clear" w:pos="708"/>
          <w:tab w:val="left" w:pos="0" w:leader="none"/>
          <w:tab w:val="left" w:pos="1080" w:leader="none"/>
        </w:tabs>
        <w:ind w:left="0" w:firstLine="709"/>
        <w:jc w:val="both"/>
        <w:rPr/>
      </w:pPr>
      <w:r>
        <w:rPr>
          <w:color w:val="000000"/>
        </w:rPr>
        <w:t xml:space="preserve">Бог не хочет, чтоб мы всегда были смиряемы страстями (немощными являлись пред ним) и, когда бываем гонимы ими, уподоблялись зайцам, полагая камнем прибежища одного Его: ибо иначе Он не сказал бы: </w:t>
      </w:r>
      <w:r>
        <w:rPr>
          <w:i/>
          <w:iCs/>
          <w:color w:val="000000"/>
        </w:rPr>
        <w:t>Аз рех: бози есте, и сынове Вышнего</w:t>
      </w:r>
      <w:r>
        <w:rPr>
          <w:color w:val="000000"/>
        </w:rPr>
        <w:t xml:space="preserve"> (Пс. 81, 6). Но желает, чтоб мы, и как елени, востекали на высокие горы заповедей Его, и были жаждательнейшими животворных вод Духа: чтоб, как они, по естеству, пожирая змий, в разгорячении от долгого бега, дивно превращают, как говорят, ядовитое естество змий в безвредную пищу; так и мы всякий помысел страстный, приемлемый во чрево мысленное, действием огневого бега путем заповедей Божиих и силы Духа, претворяли в благое и спасительное деяние добродетели, да явимся </w:t>
      </w:r>
      <w:r>
        <w:rPr>
          <w:i/>
          <w:iCs/>
          <w:color w:val="000000"/>
        </w:rPr>
        <w:t>всякое разумение</w:t>
      </w:r>
      <w:r>
        <w:rPr>
          <w:color w:val="000000"/>
        </w:rPr>
        <w:t xml:space="preserve"> чрез деяние </w:t>
      </w:r>
      <w:r>
        <w:rPr>
          <w:i/>
          <w:iCs/>
          <w:color w:val="000000"/>
        </w:rPr>
        <w:t>пленяющими в послушание Христово</w:t>
      </w:r>
      <w:r>
        <w:rPr>
          <w:color w:val="000000"/>
        </w:rPr>
        <w:t xml:space="preserve"> (2 Кор. 10, 5). Ибо горнему мiру надлежит быть наполнену не перстными и не совершенными мужами, но духовными и совершенными, востекшими в </w:t>
      </w:r>
      <w:r>
        <w:rPr>
          <w:i/>
          <w:iCs/>
          <w:color w:val="000000"/>
        </w:rPr>
        <w:t>мужа совершенна исполнения Христова</w:t>
      </w:r>
      <w:r>
        <w:rPr>
          <w:color w:val="000000"/>
        </w:rPr>
        <w:t xml:space="preserve"> (Еф.4, 13). </w:t>
      </w:r>
    </w:p>
    <w:p>
      <w:pPr>
        <w:pStyle w:val="Normal"/>
        <w:numPr>
          <w:ilvl w:val="0"/>
          <w:numId w:val="31"/>
        </w:numPr>
        <w:tabs>
          <w:tab w:val="clear" w:pos="708"/>
          <w:tab w:val="left" w:pos="0" w:leader="none"/>
          <w:tab w:val="left" w:pos="1080" w:leader="none"/>
        </w:tabs>
        <w:ind w:left="0" w:firstLine="709"/>
        <w:jc w:val="both"/>
        <w:rPr/>
      </w:pPr>
      <w:r>
        <w:rPr>
          <w:color w:val="000000"/>
        </w:rPr>
        <w:t xml:space="preserve">Вращающийся всегда в одном и том же, и в предняя простерться не желающий подобен мулу, который ворочает мельничное колесо, сам ни мало не подвигаясь вперед. Ибо всегда борющийся с плотью и в одних телесных деланиях упражняющийся, при всем злострадании причиняет сам себе великий ущерб в вещах высших, не замечая того, как не постигший цели божественной воли. Ибо, по св. Павлу, </w:t>
      </w:r>
      <w:r>
        <w:rPr>
          <w:i/>
          <w:iCs/>
          <w:color w:val="000000"/>
        </w:rPr>
        <w:t>телесное обучение вмале есть полезно</w:t>
      </w:r>
      <w:r>
        <w:rPr>
          <w:color w:val="000000"/>
        </w:rPr>
        <w:t xml:space="preserve"> (1Тим. 4, 8), пока перстное мудрование плоти не будет поглощено потоками покаянных слез, и в тело не войдет животворная мертвость духовная, и закон духа не воцарится в мертвенной плоти нашей. Благочестие же душевное, которое под действием божественных помышлений созерцается, как древо жизни, в мысленном делании ума, везде и во всем полезно. как чистоту сердца созидающее, как мир между силами души водворяющее, как всякую доброту духовную с собою вводящее: ума просвещение, чистоту тела, целомудрие, всестороннее воздержание, смиренномудрие. умиление, любовь. освящение, небесное ведение, мудрость слова, и зрение Бога. Кто по многих подвигах востек к такому совершенству благочестия, тот, чермное море страстей прешедши, вошел в землю обетования, из коей течет млеко и мед Боговедения – сие неистощимое услаждение святых. </w:t>
      </w:r>
    </w:p>
    <w:p>
      <w:pPr>
        <w:pStyle w:val="Normal"/>
        <w:numPr>
          <w:ilvl w:val="0"/>
          <w:numId w:val="32"/>
        </w:numPr>
        <w:tabs>
          <w:tab w:val="clear" w:pos="708"/>
          <w:tab w:val="left" w:pos="0" w:leader="none"/>
          <w:tab w:val="left" w:pos="1080" w:leader="none"/>
        </w:tabs>
        <w:ind w:left="0" w:firstLine="709"/>
        <w:jc w:val="both"/>
        <w:rPr/>
      </w:pPr>
      <w:r>
        <w:rPr>
          <w:color w:val="000000"/>
        </w:rPr>
        <w:t xml:space="preserve">По порядкам и степеням любомудрой (подвижнической) жизни, надлежит нам всяко простираться в предняя и восходить к высшему, пребывая приснодвижными в </w:t>
      </w:r>
      <w:r>
        <w:rPr>
          <w:i/>
          <w:iCs/>
          <w:color w:val="000000"/>
        </w:rPr>
        <w:t>тех, яже к Богу</w:t>
      </w:r>
      <w:r>
        <w:rPr>
          <w:color w:val="000000"/>
        </w:rPr>
        <w:t xml:space="preserve">, и никогда усталости не зная в делании добра. От этого деятельного подвижничества надлежит восходить к естественному созерцанию творения; а от сего – к таинственному Богословию и упокоеваться в нем от всех трудов телесного делания, – став уже выше всего телесного и дольнего и получив благорассудное ведение истинного различения вещей. Если же мы еще не получили ведения такого различения, то не знаем и того, как простираться в предняя и восходить к совершеннейшему; и оказываемся еще худшими мiрян.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Душа, с теплым рвением усиленно очищаемая подвижническими трудами, божественным светом озаряется и мало-помалу начинает узревать естественно данную ей вначале Богом красоту, и расширяется в возлюблении Создавшего ее. Поскольку же уясняются ей, по мере очищения ее, лучи Солнца правды, и естественная красота ее обнажается пред нею и ею познается; постольку и она умножает труды подвижнические для большего себя очищения, чтоб чисто уразуметь славу дара, какого сподобилась и древнее восприять благородство, и сохранить для Создателя своего образ Его чистым и несмешанным ни с чем вещественным. И никогда не пособляет она себе и не перестает прилагать труды к трудам, пока не очистит себя от всякой нечистоты и скверны и не сделает достойной зреть Бога и беседовать с Ним. </w:t>
      </w:r>
    </w:p>
    <w:p>
      <w:pPr>
        <w:pStyle w:val="Normal"/>
        <w:numPr>
          <w:ilvl w:val="0"/>
          <w:numId w:val="32"/>
        </w:numPr>
        <w:tabs>
          <w:tab w:val="clear" w:pos="708"/>
          <w:tab w:val="left" w:pos="0" w:leader="none"/>
          <w:tab w:val="left" w:pos="1080" w:leader="none"/>
        </w:tabs>
        <w:ind w:left="0" w:firstLine="709"/>
        <w:jc w:val="both"/>
        <w:rPr/>
      </w:pPr>
      <w:r>
        <w:rPr>
          <w:i/>
          <w:iCs/>
          <w:color w:val="000000"/>
        </w:rPr>
        <w:t>Открый очи мои и уразумею чудеса от закона Твоего</w:t>
      </w:r>
      <w:r>
        <w:rPr>
          <w:color w:val="000000"/>
        </w:rPr>
        <w:t xml:space="preserve"> (Пс. 118, 18), вопиет к Богу покрываемый еще мглою земного мудрования. Ибо неведение перстного ума, как мгла и мрак глубокий, покрывая очи душевные, отемненной и омраченной ее соделывает к уразумению божественных и человеческих вещей, не могущей устремлять взора своего к озарениям божественного света, или вкушать благ оных. которых око не видало, о которых ухо не слыхало, которые и на сердце человеку не входили (1 Кор. 2, 9). Но открывая очи свои покаянием, она все сие видит чисто, слышит внятно и разумеет разумно. И не только это, но и восхождения разумений о сем полагает в сердце своем. Вкусивши же потом и сладости сего, просвещается она в разуме и словом премудрости поведает всем о дивных благах оных, которые уготовал Бог любящим Его и всех убеждает взыскать причастия их многими подвигами и слезами.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Семь есть даров Духа. Слово Божие, перечисляя их, начинает сверху – от премудрости, и нисходит до конца – до духа страха Божия, – говоря: дух премудрости, дух разума, дух совета, дух крепости, дух ведения, дух благочестия, дух страха Божия (Ис. 11, 2. 3). Нам же надлежит начинать с очистительного страха, т.е. со страха мук, чтоб, прежде посредством его отторгши себя от худа и покаянием очистившись от скверн греха, достигнуть и сего чистого страха, дара Духа путем настоящим грядущи к нему, и в нем упокоеваясь во всяком делании добродетели.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Начавший страхом суда и преуспевающий в очищении сердца слезами покаяния, исполняется во-первых премудростью, так как страх начало ее есть, по реченному (Прит. 1, 7); потом разумом вместе и с советом, помощью которого избирает себе душеспасительные преднамерения. Сего же достигший чрез исполнение заповедей, восходит он к ведению сущего и получает точнейшее ведение божеских и человеческих вещей, а от сего сделавшись весь жилищем благочестия восходит в вышний град любви, и является совершенным; и тотчас чистый страх – дар Духа приемлет его, чтоб хранить положенное внутрь его сокровище царствия небесного. Сей страх, будучи крайне спасителен, того, кто достиг высоты любви, делает трепещущим и на всякий подвиг готовым из боязни, как бы не ниспасть с такой высоты любви, и не быть опять ввержену в ужас мук. </w:t>
      </w:r>
    </w:p>
    <w:p>
      <w:pPr>
        <w:pStyle w:val="Normal"/>
        <w:numPr>
          <w:ilvl w:val="0"/>
          <w:numId w:val="32"/>
        </w:numPr>
        <w:tabs>
          <w:tab w:val="clear" w:pos="708"/>
          <w:tab w:val="left" w:pos="0" w:leader="none"/>
          <w:tab w:val="left" w:pos="1080" w:leader="none"/>
        </w:tabs>
        <w:ind w:left="0" w:firstLine="709"/>
        <w:jc w:val="both"/>
        <w:rPr/>
      </w:pPr>
      <w:r>
        <w:rPr>
          <w:color w:val="000000"/>
        </w:rPr>
        <w:t xml:space="preserve">Чтение Писаний инаково бывает для тех, кои только вводятся в жизнь благочестия, инаково для тех, кои прошли до средины преуспеяния, инаково для тех, кои востекают к совершенству. Для одних оно бывает хлебом трапезы Божией, укрепляющим сердца их на священные подвиги добродетели, который и силу крепкую подает им на борение с духами в страстях действующими, и делает их мужественными борцами против демонов, так что они говорят: </w:t>
      </w:r>
      <w:r>
        <w:rPr>
          <w:i/>
          <w:iCs/>
          <w:color w:val="000000"/>
        </w:rPr>
        <w:t>уготовал еси предо мной трапезу сопротив стужающим ми</w:t>
      </w:r>
      <w:r>
        <w:rPr>
          <w:color w:val="000000"/>
        </w:rPr>
        <w:t xml:space="preserve"> (Пс. 22, 5). Для других оно – вино чаши божественной, веселящее сердца их, в исступление их приводящее силою помышлений, ум их вземлющее от письмени убивающего и в глубины Духа испытательно вводящее, и всего его делающее породителем и находителем уразумений, – так что и им свойственно говорить: </w:t>
      </w:r>
      <w:r>
        <w:rPr>
          <w:i/>
          <w:iCs/>
          <w:color w:val="000000"/>
        </w:rPr>
        <w:t>и чаша Твоя упоявающи мя, яко державна</w:t>
      </w:r>
      <w:r>
        <w:rPr>
          <w:color w:val="000000"/>
        </w:rPr>
        <w:t xml:space="preserve"> (Пс. 22, 5). А для третьих – елеем божественного Духа, умащающим их душу, укрощающим и смиряющим ее преизбытком божественных озарений и всю ее восторгающим превыше тела, так что и она хвалясь вопиет: </w:t>
      </w:r>
      <w:r>
        <w:rPr>
          <w:i/>
          <w:iCs/>
          <w:color w:val="000000"/>
        </w:rPr>
        <w:t>умастил еси елеем главу мой, и милость Твоя поженет мя все дни живота моего</w:t>
      </w:r>
      <w:r>
        <w:rPr>
          <w:color w:val="000000"/>
        </w:rPr>
        <w:t xml:space="preserve"> (Пс. 22, 5. 6).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Доколе мы притрудно деятельным любомудрием в поте лица направляемся к Богу, умаляя страсти плотские, дотоле хлебом насущным, который возделыванием добродетелей уготовляется и сердца человеческие укрепляет, питается с нами Господь на трапезе дарований Своих. Когда же бесстрастием освятится у нас имя Его, и Он воцарится над всеми нашими душевными силами, покорив и умирив расстоящее, – худшее, говорю, лучшему, – и воля Его будет и в нас, как на небе; тогда новое и неизреченное пиво премудрости Слова, растворяемое умилением и познанием тайн великих, пиет Он с нами в царствии своем, в нас пришедшим. Когда же сделаемся мы причастниками Духа Святого, и добрым изменимся изменением, в обновлении ума нашего, тогда Бог сый, яко с богами, будет с нами, обóжив воспринятое (человечество).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Когда неудержимая вода страстных помыслов ума удержана будет наитием Духа Святого. и славная неподобных мыслей и воспоминаний бездна обуздается воздержанием и помышлением о смерти, тогда веет божественный Дух покаяния, и нисходят волны умиления, кои Бог и Владыка наш, вливая в умывальницу покаяния, умывает мысленные ноги наши и делает их достойными ступать по двору царствия Его.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Бог – Слово, быв плотью и совершенным став человеком кроме греха, естество наше в свою приял ипостась, и, яко Бог совершенный, воссоздал его и обожил. Слово же суще первого ума и Бога, с словесной его соединился частью и ее горе воскрылил – мудрствовать и помышлять о божественном. – Но и огнь суще, существенным и божественным огнем сим раздражительную силу его сделал способной живо противостоять пагубным страстям и враждебным нам бесам. А суще желанием (предметом желанным) всякого словесного естества и упокоением (полным удовлетворением вожделения, желательную его часть разжег внутреннейшей любовью к причастию оных благ вечной жизни. Таким образом всего обновив в себе человека. из ветхого Он сделал его новым.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Бог – Слово, священно совершив в Себе Самом наше восстановление, Сам Себя потом принес за нас в жертву чрез крест и смерть, и всегда дает жриму быти пречистому Телу Своему, и каждодневно предлагает его нам в душепитательную обильную трапезу, чтоб, вкушая его и пия пречистую кровь Его, в чувстве души делались мы чрез сие причащение лучшими, нежели каковы есмы, срастворяясь с ними, претворяясь из худшего в лучшее, и едино соделоваясь с сугубым Словом сугубо – и телом и душой разумной, яко с воплощенным Богом, и нам по плоти единосущным: так что мы не свои, но Того есмы, Кто едино сотворил нас с Собою чрез бессмертную трапезу, и тем нас сделал по домостроительству, что есть Сам Он по естеству.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Если, испытаны быв в трудах добродетелей и предочищены слезами, приступая вкушаем от хлеба сего и от чаши сей пьем, то сугубое Слово, с двумя естествами нашими в кротости нашей срастворяясь, всецело претворяет нас в себя – самого, яко воплощенное и нам, по человечеству, единосущное, и всех боготворит и Себе, яко сообразных с Ним и братий, усвояет, яко Бог и Отцу единосущный. Если же приступаем, будучи срастворены с веществом страстей и осквернены скверной греховной, то Оно, приближаясь к нам, естественным ему грехоистребительным огнем пожигает и попаляет нас всех, и жизненность нашу подсекает, но благоволением благости своей, а отвращением к нечувствию нашему будучи к тому понуждаемо.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Ко всем, по деятельному любомудрию, начавшим шествовать путем заповедей, Господь невидимо приближаясь, сшествует им; так как они не совершенное еще имеют мудрование, душа их еще много недоумевает в деле добродетели и душевные очи их праведно удерживаемы бывают в сие время, чтоб не познали своего преуспеяния, когда сшествует им Господь, содействует им избавляться от страстей, и простирает руку помощи к содеванию всякой добродетели. Когда же они продолжают делать успехи в подвигах благочестия и идти к бесстрастью чрез смирение; тогда Господь не хочет, чтоб они все еще оставались утомленными трудами добродетелей, но чтоб простирались далее и восходили к созерцанию. Почему, напитав их вдоволь хлебом слез, светом умиления благословляет, и ум их отверзает к познанию глубины божественных Писаний, – и тотчас скрывается от них, чтоб возбудить их и понудить к тщательнейшему исканию Его. </w:t>
      </w:r>
    </w:p>
    <w:p>
      <w:pPr>
        <w:pStyle w:val="Normal"/>
        <w:numPr>
          <w:ilvl w:val="0"/>
          <w:numId w:val="32"/>
        </w:numPr>
        <w:tabs>
          <w:tab w:val="clear" w:pos="708"/>
          <w:tab w:val="left" w:pos="0" w:leader="none"/>
          <w:tab w:val="left" w:pos="1080" w:leader="none"/>
        </w:tabs>
        <w:ind w:left="0" w:firstLine="709"/>
        <w:jc w:val="both"/>
        <w:rPr/>
      </w:pPr>
      <w:r>
        <w:rPr>
          <w:color w:val="000000"/>
        </w:rPr>
        <w:t xml:space="preserve">Праведно Господь укоряет в косности тех, кои долго медлят в трудах деятельной жизни и хотят расстаться с ними и на высшую востещи степень созерцания, говоря им: </w:t>
      </w:r>
      <w:r>
        <w:rPr>
          <w:i/>
          <w:iCs/>
          <w:color w:val="000000"/>
        </w:rPr>
        <w:t>о несмысленные и косные сердцем, еже веровати</w:t>
      </w:r>
      <w:r>
        <w:rPr>
          <w:color w:val="000000"/>
        </w:rPr>
        <w:t xml:space="preserve"> (Лук. 24, 25) Тому, Кто ходящим по духу может открыть глубины Духа! Ибо нехотение от новоначальных подвигов переходит к совершеннейшим, и от буквы божественного Писания проходит к высшему его разумению и смыслу есть признак души ленивой, не ищущей вкусить сладости духовных благ и на зло себе отвращающейся от своего преуспеяния. За это ей, как несущей светильник свой погасшим, не только сказано будет: </w:t>
      </w:r>
      <w:r>
        <w:rPr>
          <w:i/>
          <w:iCs/>
          <w:color w:val="000000"/>
        </w:rPr>
        <w:t>пойди, купи у продающих,</w:t>
      </w:r>
      <w:r>
        <w:rPr>
          <w:color w:val="000000"/>
        </w:rPr>
        <w:t xml:space="preserve"> но, по затворении пред нею чертога брачного, приложится: </w:t>
      </w:r>
      <w:r>
        <w:rPr>
          <w:i/>
          <w:iCs/>
          <w:color w:val="000000"/>
        </w:rPr>
        <w:t>отойди; не вем тя откуду еси</w:t>
      </w:r>
      <w:r>
        <w:rPr>
          <w:color w:val="000000"/>
        </w:rPr>
        <w:t xml:space="preserve"> (Мф. 25, 9. 12). </w:t>
      </w:r>
    </w:p>
    <w:p>
      <w:pPr>
        <w:pStyle w:val="Normal"/>
        <w:numPr>
          <w:ilvl w:val="0"/>
          <w:numId w:val="32"/>
        </w:numPr>
        <w:tabs>
          <w:tab w:val="clear" w:pos="708"/>
          <w:tab w:val="left" w:pos="0" w:leader="none"/>
          <w:tab w:val="left" w:pos="1080" w:leader="none"/>
        </w:tabs>
        <w:ind w:left="0" w:firstLine="709"/>
        <w:jc w:val="both"/>
        <w:rPr/>
      </w:pPr>
      <w:r>
        <w:rPr>
          <w:color w:val="000000"/>
        </w:rPr>
        <w:t xml:space="preserve">Когда Господь Иисус Христос, как некогда к граду Вифании, приблизится к падшей душе, с целью воскресить ум ее, умерший от греха и погребенный под тлением страстей: тогда мудрость и правда, погруженные в печаль об умертвии ума, в слезах сретают Его, и говорят: если бы Ты здесь у нас был, блюдомый и хранимый, то брат наш – ум не умер бы от греха (Ин. 11, 21).После сего правда спешит напитать Господа Иисуса попечением о многом и деланием добродетелей, и почтить Его предложением трапезы злострадания (произвольных лишений) полной и многовидной; а мудрость, оставив всякое другое попечение и притрудное злострадание, предпочитает приседеть умному деланию, мысленным движениям Господа и слушанию созерцательных Его разумений. Господь же </w:t>
      </w:r>
      <w:r>
        <w:rPr>
          <w:i/>
          <w:iCs/>
          <w:color w:val="000000"/>
        </w:rPr>
        <w:t>первую</w:t>
      </w:r>
      <w:r>
        <w:rPr>
          <w:color w:val="000000"/>
        </w:rPr>
        <w:t xml:space="preserve"> милостиво приемлет – за то, что она добре подвизается и усердствует напитать Его трапезою многообразного деятельного любомудрия, а за то, что она печется о многом и много занимается тем, что немного полезно, укоряет: ибо едино есть на потребу и на угождению Господу – лучшему помыслу подчинить худший, перстное мудрование души преложить в духовное, в потовых трудах добродетельных; а </w:t>
      </w:r>
      <w:r>
        <w:rPr>
          <w:i/>
          <w:iCs/>
          <w:color w:val="000000"/>
        </w:rPr>
        <w:t>вторую</w:t>
      </w:r>
      <w:r>
        <w:rPr>
          <w:color w:val="000000"/>
        </w:rPr>
        <w:t xml:space="preserve"> похваляет и к Себе привлекает, как избравшую благую часть ведения духовного, в коем воспарив выше человеческих вещей, входит она в дивные глубины Божии, бисер многоценный оттуда себе добре покупает, и узревает сокровенные сокровища Духа: и бывает ей радость неизреченная, которая не отымется от нее. </w:t>
      </w:r>
    </w:p>
    <w:p>
      <w:pPr>
        <w:pStyle w:val="Normal"/>
        <w:numPr>
          <w:ilvl w:val="0"/>
          <w:numId w:val="32"/>
        </w:numPr>
        <w:tabs>
          <w:tab w:val="clear" w:pos="708"/>
          <w:tab w:val="left" w:pos="0" w:leader="none"/>
          <w:tab w:val="left" w:pos="1080" w:leader="none"/>
        </w:tabs>
        <w:ind w:left="0" w:firstLine="709"/>
        <w:jc w:val="both"/>
        <w:rPr>
          <w:color w:val="000000"/>
        </w:rPr>
      </w:pPr>
      <w:r>
        <w:rPr>
          <w:color w:val="000000"/>
        </w:rPr>
        <w:t xml:space="preserve">Ум, умерщвленный страстями и оживотворенный присещением Господа Иисуса, отбросив камень нечувствия, разрешается от пленниц греха и тлетворных помыслов духовными слугами Господа, т.е. – страхом мук и трудами доброделания; вкусив же потом света будущей жизни, отпускается идти к бесстрастью, достигнув коего, восседает на престоле чувств, и чисто священнодействовав таинство видения, бывает сотрапезником Господа Иисуса, и вместе с Ним восшедши от земли на небо, соцарствует Ему в царствии Бога и Отца, почив от всех своих исканий. </w:t>
      </w:r>
    </w:p>
    <w:p>
      <w:pPr>
        <w:pStyle w:val="Normal"/>
        <w:numPr>
          <w:ilvl w:val="0"/>
          <w:numId w:val="32"/>
        </w:numPr>
        <w:tabs>
          <w:tab w:val="clear" w:pos="708"/>
          <w:tab w:val="left" w:pos="0" w:leader="none"/>
          <w:tab w:val="left" w:pos="1080" w:leader="none"/>
          <w:tab w:val="left" w:pos="1260" w:leader="none"/>
        </w:tabs>
        <w:ind w:left="0" w:firstLine="709"/>
        <w:jc w:val="both"/>
        <w:rPr>
          <w:color w:val="000000"/>
        </w:rPr>
      </w:pPr>
      <w:r>
        <w:rPr>
          <w:color w:val="000000"/>
        </w:rPr>
        <w:t xml:space="preserve">Тамошнее, имеющее быть по разрешении от тела, возустроение для каждого ревнителя законно подвизающегося, прошедшего до средины и усовершившегося в меру возраста исполнения Христова, явственно видно бывает чрез действенное удостоверение Духа. Там вечная радость во свете присносущем составляет блаженство того наследия; радость непрестающая объемлет сердца законно здесь подвизающихся и веселие Духа Святого лобызает их, которое, по слову Господа, не отымется от них. Сподобившийся пришествия Утешителя здесь и плодами Его насладившийся в возделывании добродетелей, и обогатившийся дарами Его, радости исполнен сущи и всякой любви, – так как всякий страх отбегает от него, – в радости разрешается от уз тела, и с радостью вземлется от всего видимого, к коему еще живущи наперед забыл всякое чувство, и упокоевается в неизреченной радости света там, где есть всех веселящихся жилище; хотя тело некоторых во время разрешения и пресечения союза с душой и страждет, подобно женам при трудных родах. </w:t>
      </w:r>
    </w:p>
    <w:p>
      <w:pPr>
        <w:pStyle w:val="Style10"/>
        <w:tabs>
          <w:tab w:val="clear" w:pos="708"/>
          <w:tab w:val="left" w:pos="0" w:leader="none"/>
          <w:tab w:val="left" w:pos="1080" w:leader="none"/>
        </w:tabs>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3"/>
        <w:spacing w:before="240" w:after="240"/>
        <w:rPr>
          <w:rFonts w:ascii="Times New Roman" w:hAnsi="Times New Roman" w:cs="Times New Roman"/>
          <w:color w:val="000000"/>
          <w:sz w:val="28"/>
          <w:szCs w:val="28"/>
        </w:rPr>
      </w:pPr>
      <w:bookmarkStart w:id="16" w:name="умозрительных"/>
      <w:bookmarkEnd w:id="16"/>
      <w:r>
        <w:rPr>
          <w:rFonts w:cs="Times New Roman" w:ascii="Times New Roman" w:hAnsi="Times New Roman"/>
          <w:color w:val="000000"/>
          <w:sz w:val="28"/>
          <w:szCs w:val="28"/>
        </w:rPr>
        <w:t xml:space="preserve">ЕГО ЖЕ </w:t>
        <w:br/>
        <w:t xml:space="preserve">третья умозрительных глав сотница </w:t>
        <w:br/>
        <w:t>о любви и совершенстве жизни</w:t>
      </w:r>
    </w:p>
    <w:p>
      <w:pPr>
        <w:pStyle w:val="Normal"/>
        <w:numPr>
          <w:ilvl w:val="0"/>
          <w:numId w:val="5"/>
        </w:numPr>
        <w:tabs>
          <w:tab w:val="clear" w:pos="708"/>
          <w:tab w:val="left" w:pos="0" w:leader="none"/>
          <w:tab w:val="left" w:pos="1080" w:leader="none"/>
        </w:tabs>
        <w:ind w:left="0" w:firstLine="709"/>
        <w:jc w:val="both"/>
        <w:rPr/>
      </w:pPr>
      <w:bookmarkStart w:id="17" w:name="умозрительных"/>
      <w:bookmarkEnd w:id="17"/>
      <w:r>
        <w:rPr>
          <w:color w:val="000000"/>
        </w:rPr>
        <w:t xml:space="preserve">Бог есть ум бесстрастный паче всякого ума и всякого бесстрастия, – свет и источник света благого, – премудрость, слово и ведение, и податель премудрости, слова и ведения. Кому даны сии дары чистоты ради, и в ком они усматриваются, в тех сохранным пребывает и еже по образу; так что они являются чрез то сынами Божиими, водимыми Духом, как написано: </w:t>
      </w:r>
      <w:r>
        <w:rPr>
          <w:i/>
          <w:iCs/>
          <w:color w:val="000000"/>
        </w:rPr>
        <w:t>елицы Духом Божиим водятся, сии суть сынове Божии</w:t>
      </w:r>
      <w:r>
        <w:rPr>
          <w:color w:val="000000"/>
        </w:rPr>
        <w:t xml:space="preserve"> (Рим. 8, 14). </w:t>
      </w:r>
    </w:p>
    <w:p>
      <w:pPr>
        <w:pStyle w:val="Normal"/>
        <w:numPr>
          <w:ilvl w:val="0"/>
          <w:numId w:val="5"/>
        </w:numPr>
        <w:tabs>
          <w:tab w:val="clear" w:pos="708"/>
          <w:tab w:val="left" w:pos="0" w:leader="none"/>
          <w:tab w:val="left" w:pos="1080" w:leader="none"/>
        </w:tabs>
        <w:ind w:left="0" w:firstLine="709"/>
        <w:jc w:val="both"/>
        <w:rPr/>
      </w:pPr>
      <w:r>
        <w:rPr>
          <w:color w:val="000000"/>
        </w:rPr>
        <w:t xml:space="preserve">Которые трудами подвижническими сделали себя чистыми от всякой скверны плоти и духа, те стали приятелищами бессмертного естества чрез дарования Духа. До сего же достигшие полны суть света благого, от коего исполнены будучи в сердце тихим миром, отрыгают благие словеса и премудрость Божия течет из уст их в ведении божеских и человеческих вещей, и слово их чистое вещает о глубинах Духа. </w:t>
      </w:r>
      <w:r>
        <w:rPr>
          <w:i/>
          <w:iCs/>
          <w:color w:val="000000"/>
        </w:rPr>
        <w:t>На таковых несть закона</w:t>
      </w:r>
      <w:r>
        <w:rPr>
          <w:color w:val="000000"/>
        </w:rPr>
        <w:t xml:space="preserve"> (Гал. 5, 23), так как они однажды навсегда соединились с Богом и благим изменились изменением.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С усердным тщанием притрудно простирающийся к божественному бывает отображением образа Божия добродетелями душевными и телесными; поелику тогда он в Боге и Бог в нем упокоевается, по срастворению, так что он от сего есть и видится образом божественного блаженства по богатству даров Духа, и по внутреннему устроению богом, Бог же – совершителем его совершенства.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Не по органическому устроению тела человек есть образ Божий, но по мысленному естеству ума, не описуемого телом, долу тяготеющим. Ибо как Божеское естество, вне всякой твари суще, не описуется, как неопределимое и нетелесное, некачественное, неосязаемое, неколичественное, невидимое, бессмертное, необъемлемое и отнюдь нами не разумеемое: так и данное от Него нам мысленное естество, как неописуемое, не телесно есть, невидимо, неосязаемо, необъемлемо, и есть образ бессмертной и присносущной Его славы.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Первый Ум сый, Бог единосущное в Себе имеет Слово с Духом соприсносущным, ни без Слова и Духа никогда не бывая, по причине нераздельности естества, не сливаясь с ними, по причине неслиянности сущих в Нем ипостасей. Почему и естественно рождая из существа своего Слово, Сам не отделяется от Него, несеком будучи в Себе. Имеет же соприсносущное Слово соестественным Себе собезначального Духа, предвечно от Отца исходящего, – и от родителя своего не отсекается. Ибо у них едино есть и нераздельное естество, хотя по различью ипостасей разделяется на лица, и троично воспевается – Отец, Сын и Дух святой. Лица сии, как единое естество и Бог един, никогда не отделяются от соприсносущего существа и естества. Сего-то триипостасного и единичного естества образ виждь в созданном Им человеке, но по части его мысленной, а не по видимой, по бессмертной, а не по смертной и разлагающейся.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Бог, несравненно выше сущи всех созданных Им тварей, рождая Слово без разделения с Ним, и Духа Святого испущая, в сохранение бытия и силы тварей, есть вне всего и внутрь всего. Таким же образом и причастный божеского Его естества, человек, будучи образом Его, по мысленной, не телесной и не смертной душе, и ум имея естественно рождающий слово из существа своего, вне и внутрь есть вещества и видимых сих членов тела. И как создавший его не разделен от своих ипостасей, – Слова и Духа: так и он, по душе, несеком есть и неразделен от ума и слова, единого естества и существа, неописуемого телом.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Триипостасно Божество, в Отце, Сыне и Духе Святом поклоняемое. Тречастным зрится и созданный Им образ – человек, душой, умом и словом поклоняющийся самому, создавшему все из не сущих, Богу. Что Богу по естеству совечно и единосущно, сие и образу Его по естеству соестественно и единосущно. По сим чертам усматривается, что есть в нас по образу, и по ним я есмь образ Божий, хотя срастворен с брением и прахом.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Ино – образ Божий, и ино то, что усматривается в образе. Образ Божий – душа мысленная, ум и слово, – единое и нераздельное естество; а усматриваемое в сем образе есть начальственность (самостоятельность), владычественность (независимость) и самовластность (свобода). Также – ино слава ума, ино достоинство его, – ино то, что по образу, и ино то, что по подобию. Слава ума есть возношение горе, приснодвижность к высшему, острозоркость, чистота, разумность, мудрость, бессмертие. Достоинство ума есть словесность, самостоятельность, владычественность, самовластие. То, что по образу, есть – иметь душу с умом и словом, личную, единосущную и нераздельную. Ум и слово принадлежат душе, нетелесной, бессмертной, божественной, мысленной, – и все они единосущны, совечны, нераздельны между собою и раздельны быть не могут. То, что по подобию, есть праведность, истинность, благоутробие, сострадание и человеколюбие. В ком сии качества в действии суть и постоянно пребывают, в тех ясно зрится и что по образу и по подобию. </w:t>
      </w:r>
    </w:p>
    <w:p>
      <w:pPr>
        <w:pStyle w:val="Normal"/>
        <w:numPr>
          <w:ilvl w:val="0"/>
          <w:numId w:val="5"/>
        </w:numPr>
        <w:tabs>
          <w:tab w:val="clear" w:pos="708"/>
          <w:tab w:val="left" w:pos="0" w:leader="none"/>
          <w:tab w:val="left" w:pos="1080" w:leader="none"/>
        </w:tabs>
        <w:ind w:left="0" w:firstLine="709"/>
        <w:jc w:val="both"/>
        <w:rPr/>
      </w:pPr>
      <w:r>
        <w:rPr>
          <w:color w:val="000000"/>
        </w:rPr>
        <w:t xml:space="preserve">Троечастная разумная душа видится опять в двух видах действования, из коих одно разумное, а другое – страстное. Разумное, по образу Создавшего ее сущи, неудержимо и неопределимо чувствами, яко вне и внутрь их бывающее. Сим действованием она, сприобщаясь к умным божественным силам, по естеству востекает к Богу, яко к первообразу своему, и божественным Его услаждаема бывает естеством. Страстное же ее действование чувствами раздробляется на многие части, подлежа страданиям и отрадам. Сим действованием она, сприобщаясь к естеству чувствительному, питательному и растительному, подлежит влияниям воздуха, холода и теплоты, и в пище имеет нужду для поддержания жизни, для возрастания и здоровья. Изменяясь под действием всего сего, она иногда похотствует, и бессловесные восприемлет похотения, уклоняясь от движения по естеству, иногда преогорчается и неразумным гневом волнуется, а иногда испытывает алчбу, жажду, печали, болезни, и опять успокаивается: так что здесь она то отрадами услаждается, то скорби терпит; почему эта сторона ее и называется справедливо страдательной или страстной, как в страстях и страданиях проявляющаясь. Когда же </w:t>
      </w:r>
      <w:r>
        <w:rPr>
          <w:i/>
          <w:iCs/>
          <w:color w:val="000000"/>
        </w:rPr>
        <w:t>мертвенное сие пожерто бывает умной жизнью, в силу победы лучшего над худшим</w:t>
      </w:r>
      <w:r>
        <w:rPr>
          <w:color w:val="000000"/>
        </w:rPr>
        <w:t>; тогда и</w:t>
      </w:r>
      <w:r>
        <w:rPr>
          <w:i/>
          <w:iCs/>
          <w:color w:val="000000"/>
        </w:rPr>
        <w:t>живот Иисусов является в мертвенной плоти нашей</w:t>
      </w:r>
      <w:r>
        <w:rPr>
          <w:color w:val="000000"/>
        </w:rPr>
        <w:t xml:space="preserve"> (2 Кор. 4, 11), животворную производя в нас мертвость бесстрастия и нетленное бессмертие подавая наитием Духа Святого.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Как Творец всего, прежде создания всех вещей из ничего имел в Себе ведение о природе и сущности их, как Царь веков и предведатель всего; так и созданному им по образу Своему человеку в царя творения, дал иметь в себе не силу только все познавать, но и то, из чего все созданное составлено. Так сухое и холодное имеет он в персти, из коей сотворен, теплоту крови от воздуха и огня, влажные мокроты от воды, от растений растимость, от животно растений питаемость, от неразумных животных страстность, от Ангелов мысленность и разумность, от Бога вдохнутие оное невещественное, не телесную и бессмертную душу, видимую в уме и слове, и в силе Духа Святого, – чтоб быть и жить. </w:t>
      </w:r>
    </w:p>
    <w:p>
      <w:pPr>
        <w:pStyle w:val="Normal"/>
        <w:numPr>
          <w:ilvl w:val="0"/>
          <w:numId w:val="5"/>
        </w:numPr>
        <w:tabs>
          <w:tab w:val="clear" w:pos="708"/>
          <w:tab w:val="left" w:pos="0" w:leader="none"/>
          <w:tab w:val="left" w:pos="1080" w:leader="none"/>
        </w:tabs>
        <w:ind w:left="0" w:firstLine="709"/>
        <w:jc w:val="both"/>
        <w:rPr/>
      </w:pPr>
      <w:r>
        <w:rPr>
          <w:color w:val="000000"/>
        </w:rPr>
        <w:t xml:space="preserve">Богу, создавшему нас по образу и подобию Своему, бываем мы подобны добродетелью и разумением. Добродетель же Божия есть правда, преподобие и истина, как говорит Давид: </w:t>
      </w:r>
      <w:r>
        <w:rPr>
          <w:i/>
          <w:iCs/>
          <w:color w:val="000000"/>
        </w:rPr>
        <w:t>праведен еси, Господи, и истина Твоя окрест Тебе</w:t>
      </w:r>
      <w:r>
        <w:rPr>
          <w:color w:val="000000"/>
        </w:rPr>
        <w:t xml:space="preserve"> (Пс. 118, 137, 88, 9), и еще: </w:t>
      </w:r>
      <w:r>
        <w:rPr>
          <w:i/>
          <w:iCs/>
          <w:color w:val="000000"/>
        </w:rPr>
        <w:t>праведен: и преподобен: Господь</w:t>
      </w:r>
      <w:r>
        <w:rPr>
          <w:color w:val="000000"/>
        </w:rPr>
        <w:t xml:space="preserve"> (Пс. 144, 17). Бываем мы ему подобны также правотою и благостью, </w:t>
      </w:r>
      <w:r>
        <w:rPr>
          <w:i/>
          <w:iCs/>
          <w:color w:val="000000"/>
        </w:rPr>
        <w:t>ибо благ и прав Господь</w:t>
      </w:r>
      <w:r>
        <w:rPr>
          <w:color w:val="000000"/>
        </w:rPr>
        <w:t xml:space="preserve"> (Пс. 24, 8); словом премудрости и словом разума, ибо сии в Нем суть, и Он именуется премудростью и разумом (Кол. 2, 3); святостью и совершенством, как Сам говорит: </w:t>
      </w:r>
      <w:r>
        <w:rPr>
          <w:i/>
          <w:iCs/>
          <w:color w:val="000000"/>
        </w:rPr>
        <w:t>будите совершени, якоже Отец ваш небесный совершен есть</w:t>
      </w:r>
      <w:r>
        <w:rPr>
          <w:color w:val="000000"/>
        </w:rPr>
        <w:t xml:space="preserve"> (Мф. 5, 48), и: </w:t>
      </w:r>
      <w:r>
        <w:rPr>
          <w:i/>
          <w:iCs/>
          <w:color w:val="000000"/>
        </w:rPr>
        <w:t>святи будите, якоже Аз свят есмь</w:t>
      </w:r>
      <w:r>
        <w:rPr>
          <w:color w:val="000000"/>
        </w:rPr>
        <w:t xml:space="preserve"> (Мф. 19, 12); смирением и кротостью, ибо говорит: </w:t>
      </w:r>
      <w:r>
        <w:rPr>
          <w:i/>
          <w:iCs/>
          <w:color w:val="000000"/>
        </w:rPr>
        <w:t>научитеся от Мене, яко кроток есмь и смирен сердцем, и обрящете покой душам вашим</w:t>
      </w:r>
      <w:r>
        <w:rPr>
          <w:color w:val="000000"/>
        </w:rPr>
        <w:t xml:space="preserve"> (Мф. 11, 29). </w:t>
      </w:r>
    </w:p>
    <w:p>
      <w:pPr>
        <w:pStyle w:val="Normal"/>
        <w:numPr>
          <w:ilvl w:val="0"/>
          <w:numId w:val="5"/>
        </w:numPr>
        <w:tabs>
          <w:tab w:val="clear" w:pos="708"/>
          <w:tab w:val="left" w:pos="0" w:leader="none"/>
          <w:tab w:val="left" w:pos="1080" w:leader="none"/>
        </w:tabs>
        <w:ind w:left="0" w:firstLine="709"/>
        <w:jc w:val="both"/>
        <w:rPr/>
      </w:pPr>
      <w:r>
        <w:rPr>
          <w:color w:val="000000"/>
        </w:rPr>
        <w:t xml:space="preserve">Ум наш, будучи образом Божиим, имеет свойственное ему в себе, когда пребывает в сродной ему деятельности и не допускает в себе движений, далеких от его достоинства и природы. Почему охотно любит вращаться в том, что к Богу относится и с Тем ищет соединиться, от Коего получил начало, Коим движется и к Коему устремляется по естественным своим свойствам, и Ему подражать желает человеколюбием и простотою. Чего ради рождая слово, ум, как другие небеса, возустрояет души единоплеменных людей, и твердыми их терпением деятельных добродетелей соделовает, и животворит их духом уст своих, подавая им силу против пагубных страстей. Таким образом и он является устроителем мысленной твари, подражая Создателю великого мiра, Богу, и ясно слышит такое к себе свыше слово: </w:t>
      </w:r>
      <w:r>
        <w:rPr>
          <w:i/>
          <w:iCs/>
          <w:color w:val="000000"/>
        </w:rPr>
        <w:t>аще изведеши честное от недостойного, яко уста Моя будеши</w:t>
      </w:r>
      <w:r>
        <w:rPr>
          <w:color w:val="000000"/>
        </w:rPr>
        <w:t xml:space="preserve"> (Иерем. 15, 19).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Кто пребывает в естественной уму деятельности и в достойном употреблении слова, тот чистым соблюдается от вещества и украшается кротостью, смирением, любовью и милосердием, и осияниями Святого Духа просвещается. К высшим созерцаниям устремляя очи ума, он достигает познания сокровенных тайн Божиих, и благолюбиво сообщает их словом премудрости тем, кои могут слушать сие, не только для себя размножая талант свой, но и ближним своим давая насладиться плодами его. </w:t>
      </w:r>
    </w:p>
    <w:p>
      <w:pPr>
        <w:pStyle w:val="Normal"/>
        <w:numPr>
          <w:ilvl w:val="0"/>
          <w:numId w:val="5"/>
        </w:numPr>
        <w:tabs>
          <w:tab w:val="clear" w:pos="708"/>
          <w:tab w:val="left" w:pos="0" w:leader="none"/>
          <w:tab w:val="left" w:pos="1080" w:leader="none"/>
        </w:tabs>
        <w:ind w:left="0" w:firstLine="709"/>
        <w:jc w:val="both"/>
        <w:rPr>
          <w:color w:val="000000"/>
        </w:rPr>
      </w:pPr>
      <w:r>
        <w:rPr>
          <w:color w:val="000000"/>
        </w:rPr>
        <w:t xml:space="preserve">Кто лучшее из наших двух естеств превозвысил над худшим и сделал его свободным от влияния сего последнего, тот обрел невещественное между невещественными духами жительство, став и сам мысленным духом, хотя телесно видится вращающимся среди других людей. </w:t>
      </w:r>
    </w:p>
    <w:p>
      <w:pPr>
        <w:pStyle w:val="Normal"/>
        <w:numPr>
          <w:ilvl w:val="0"/>
          <w:numId w:val="33"/>
        </w:numPr>
        <w:tabs>
          <w:tab w:val="clear" w:pos="708"/>
          <w:tab w:val="left" w:pos="0" w:leader="none"/>
          <w:tab w:val="left" w:pos="1080" w:leader="none"/>
        </w:tabs>
        <w:ind w:left="0" w:firstLine="709"/>
        <w:jc w:val="both"/>
        <w:rPr>
          <w:color w:val="000000"/>
        </w:rPr>
      </w:pPr>
      <w:r>
        <w:rPr>
          <w:color w:val="000000"/>
        </w:rPr>
        <w:t xml:space="preserve">Пока естественные наши силы бесчинно держат себя между собою и распадаются на многие скопы, до тех пор мы не можем быть причастными и сверхъестественных даров Божиих. Оставаясь же непричастными их, мы далеко негде стоим и от таинственного священнодействия, совершаемого мысленным деланием ума на небесном жертвеннике. Когда же мы, ревностно проходя священные подвиги, очистимся от чувственных влечений и силою Духа соберем в едино образовавшиеся в нас скопы, тогда и неизреченных Божиих благ бываем причастны, и божественные таинства таинственного священнодействия ума достойно возносим Богу – Слову на пренебесный мысленный жертвенник Божий, как зрители и священнослужители бессмертных тайн Его. </w:t>
      </w:r>
    </w:p>
    <w:p>
      <w:pPr>
        <w:pStyle w:val="Normal"/>
        <w:numPr>
          <w:ilvl w:val="0"/>
          <w:numId w:val="33"/>
        </w:numPr>
        <w:tabs>
          <w:tab w:val="clear" w:pos="708"/>
          <w:tab w:val="left" w:pos="0" w:leader="none"/>
          <w:tab w:val="left" w:pos="1080" w:leader="none"/>
        </w:tabs>
        <w:ind w:left="0" w:firstLine="709"/>
        <w:jc w:val="both"/>
        <w:rPr/>
      </w:pPr>
      <w:r>
        <w:rPr>
          <w:i/>
          <w:iCs/>
          <w:color w:val="000000"/>
        </w:rPr>
        <w:t>Плоть похотствует на духа, дух же на плоть</w:t>
      </w:r>
      <w:r>
        <w:rPr>
          <w:color w:val="000000"/>
        </w:rPr>
        <w:t xml:space="preserve"> (Гал. 5, 17), и брань некая стоит между обоими ими скрытная, чтоб одному из врагов сих одержать победу над другим и перетянуть властительство на свою сторону. Это и есть то, что называется в нас крамолою, скопом, бунтом, восстанием, междоусобной бранью, коей раздирается душа. </w:t>
      </w:r>
    </w:p>
    <w:p>
      <w:pPr>
        <w:pStyle w:val="Normal"/>
        <w:numPr>
          <w:ilvl w:val="0"/>
          <w:numId w:val="34"/>
        </w:numPr>
        <w:tabs>
          <w:tab w:val="clear" w:pos="708"/>
          <w:tab w:val="left" w:pos="0" w:leader="none"/>
          <w:tab w:val="left" w:pos="1080" w:leader="none"/>
        </w:tabs>
        <w:ind w:left="0" w:firstLine="709"/>
        <w:jc w:val="both"/>
        <w:rPr>
          <w:color w:val="000000"/>
        </w:rPr>
      </w:pPr>
      <w:r>
        <w:rPr>
          <w:color w:val="000000"/>
        </w:rPr>
        <w:t xml:space="preserve">Божественный свет с собою соединяет причастившиеся его души, и своим единством объединяет их в себе, и своими совершенствами совершенствует их, в глубины Божии вводит умное око их, и зрителями великих тайн делает их. Восхоти только крайнюю стяжать чистоту трудами духовными, и самым делом узришь в себе Богу любезное действо сказанного. </w:t>
      </w:r>
    </w:p>
    <w:p>
      <w:pPr>
        <w:pStyle w:val="Normal"/>
        <w:numPr>
          <w:ilvl w:val="0"/>
          <w:numId w:val="35"/>
        </w:numPr>
        <w:tabs>
          <w:tab w:val="clear" w:pos="708"/>
          <w:tab w:val="left" w:pos="0" w:leader="none"/>
          <w:tab w:val="left" w:pos="1080" w:leader="none"/>
        </w:tabs>
        <w:ind w:left="0" w:firstLine="709"/>
        <w:jc w:val="both"/>
        <w:rPr>
          <w:color w:val="000000"/>
        </w:rPr>
      </w:pPr>
      <w:r>
        <w:rPr>
          <w:color w:val="000000"/>
        </w:rPr>
        <w:t xml:space="preserve">Для сохранения сокровенных сокровищ Духа, надо упраздниться от дел человеческих, избрав безмолвие, которое, чистотою сердца и сладостью умиления сильнее распаляя любовь к Богу, разрешает душу от уз чувств, силы ее возводит в естественное им состояние и им возвращает первобытное устроение. </w:t>
      </w:r>
    </w:p>
    <w:p>
      <w:pPr>
        <w:pStyle w:val="Normal"/>
        <w:numPr>
          <w:ilvl w:val="0"/>
          <w:numId w:val="36"/>
        </w:numPr>
        <w:tabs>
          <w:tab w:val="clear" w:pos="708"/>
          <w:tab w:val="left" w:pos="0" w:leader="none"/>
          <w:tab w:val="left" w:pos="1080" w:leader="none"/>
        </w:tabs>
        <w:ind w:left="0" w:firstLine="709"/>
        <w:jc w:val="both"/>
        <w:rPr>
          <w:color w:val="000000"/>
        </w:rPr>
      </w:pPr>
      <w:r>
        <w:rPr>
          <w:color w:val="000000"/>
        </w:rPr>
        <w:t xml:space="preserve">Богоподобия, сколько оно для нас доступно, невозможно улучить ревнителю, если он наперед теплыми слезами не смоет приразившейся к нему тины греховной и не прилепится к исполнению святых заповедей Христовых. Иначе невозможно ему сделаться причастником неизреченных Божиих благ. Ибо желающий умно вкусить божественной сладости, всецело отстает от всякого мiрского чувства, и душу свою всю занимает созерцанием отложенных Святым благ. </w:t>
      </w:r>
    </w:p>
    <w:p>
      <w:pPr>
        <w:pStyle w:val="Normal"/>
        <w:numPr>
          <w:ilvl w:val="0"/>
          <w:numId w:val="36"/>
        </w:numPr>
        <w:tabs>
          <w:tab w:val="clear" w:pos="708"/>
          <w:tab w:val="left" w:pos="0" w:leader="none"/>
          <w:tab w:val="left" w:pos="1080" w:leader="none"/>
        </w:tabs>
        <w:ind w:left="0" w:firstLine="709"/>
        <w:jc w:val="both"/>
        <w:rPr>
          <w:color w:val="000000"/>
        </w:rPr>
      </w:pPr>
      <w:r>
        <w:rPr>
          <w:color w:val="000000"/>
        </w:rPr>
        <w:t xml:space="preserve">Сохранить неизменным Богоподобие, стяжаемое крайнею чистотою и полной любовью к Богу, возможно только при непрестанном простирании ока ума к Богу, в котором душа обыкновенно установляется чрез постоянное пребывание в доброделании, чрез непрестанную, чистую и непарительную молитву, чрез всестороннее воздержание и усердное чтение Писаний. </w:t>
      </w:r>
    </w:p>
    <w:p>
      <w:pPr>
        <w:pStyle w:val="Normal"/>
        <w:numPr>
          <w:ilvl w:val="0"/>
          <w:numId w:val="37"/>
        </w:numPr>
        <w:tabs>
          <w:tab w:val="clear" w:pos="708"/>
          <w:tab w:val="left" w:pos="0" w:leader="none"/>
          <w:tab w:val="left" w:pos="1080" w:leader="none"/>
        </w:tabs>
        <w:ind w:left="0" w:firstLine="709"/>
        <w:jc w:val="both"/>
        <w:rPr/>
      </w:pPr>
      <w:r>
        <w:rPr>
          <w:color w:val="000000"/>
        </w:rPr>
        <w:t xml:space="preserve">Когда кто сделается причастником Духа Святого и наитие Его познает из неизреченного некоего Его в себе действа и благоухания, которое ощутимо обнаружится даже и в теле: тогда в пределах естества пребывать таковой уже не может, но, добрым изменением десницы Вышнего изменившись, забывает о пище и сне, презирает все телесное, небрежет о покое плоти, и весь день пребывая в трудах и потах подвижнических, утомления какого-либо, или какой-либо потребы естественной не чувствует, ни голода или жажды, ни сна, или других нужд естества. Ибо </w:t>
      </w:r>
      <w:r>
        <w:rPr>
          <w:i/>
          <w:iCs/>
          <w:color w:val="000000"/>
        </w:rPr>
        <w:t>любовь Божия</w:t>
      </w:r>
      <w:r>
        <w:rPr>
          <w:color w:val="000000"/>
        </w:rPr>
        <w:t xml:space="preserve"> с радостью неизреченной </w:t>
      </w:r>
      <w:r>
        <w:rPr>
          <w:i/>
          <w:iCs/>
          <w:color w:val="000000"/>
        </w:rPr>
        <w:t>излилась в сердце его</w:t>
      </w:r>
      <w:r>
        <w:rPr>
          <w:color w:val="000000"/>
        </w:rPr>
        <w:t xml:space="preserve"> (Рим. 5, 5), и он, всю ночь в бодренном бдении проводя, в телесном упражнении умное совершает делание, бессмертной услаждается трапезою из бессмертных произрастений мысленного рая, в который будучи восхищен Павел, слышал неизреченные глаголы, которые не леть есть слышать человеку, имеющему пристрастие к чувственному. </w:t>
      </w:r>
    </w:p>
    <w:p>
      <w:pPr>
        <w:pStyle w:val="Normal"/>
        <w:numPr>
          <w:ilvl w:val="0"/>
          <w:numId w:val="38"/>
        </w:numPr>
        <w:tabs>
          <w:tab w:val="clear" w:pos="708"/>
          <w:tab w:val="left" w:pos="0" w:leader="none"/>
          <w:tab w:val="left" w:pos="1080" w:leader="none"/>
        </w:tabs>
        <w:ind w:left="0" w:firstLine="709"/>
        <w:jc w:val="both"/>
        <w:rPr/>
      </w:pPr>
      <w:r>
        <w:rPr>
          <w:color w:val="000000"/>
        </w:rPr>
        <w:t xml:space="preserve">Что из сущего в нас выше – для нас рачителей видимое или мысленное? Если видимое, то ничего уже не будет для нас предпочтительнее и желательнее вещей тленных. А если мысленное: то </w:t>
      </w:r>
      <w:r>
        <w:rPr>
          <w:i/>
          <w:iCs/>
          <w:color w:val="000000"/>
        </w:rPr>
        <w:t>Дух есть Бог, и иже кланяется Ему, духом и истиной достоит кланятися</w:t>
      </w:r>
      <w:r>
        <w:rPr>
          <w:color w:val="000000"/>
        </w:rPr>
        <w:t xml:space="preserve"> (Ин. 4, 24). Таким образом телесное упражнение излишне бывает, когда в силе умное делание, от которого тяготеющее долу легким делается и все превращается в духовное, в единении его с лучшим. </w:t>
      </w:r>
    </w:p>
    <w:p>
      <w:pPr>
        <w:pStyle w:val="Normal"/>
        <w:numPr>
          <w:ilvl w:val="0"/>
          <w:numId w:val="38"/>
        </w:numPr>
        <w:tabs>
          <w:tab w:val="clear" w:pos="708"/>
          <w:tab w:val="left" w:pos="0" w:leader="none"/>
          <w:tab w:val="left" w:pos="1080" w:leader="none"/>
        </w:tabs>
        <w:ind w:left="0" w:firstLine="709"/>
        <w:jc w:val="both"/>
        <w:rPr/>
      </w:pPr>
      <w:r>
        <w:rPr>
          <w:color w:val="000000"/>
        </w:rPr>
        <w:t xml:space="preserve">Три есть степени в преуспевающих в восхождении к совершенству: очистительная, просветительная и таинственная или совершительная. Первая свойственна новоначальным, вторая – средним и третья – совершенным. По трем сим степеням восходя по порядку, рачительный подвижник возрастает до возраста Христова, и приходит </w:t>
      </w:r>
      <w:r>
        <w:rPr>
          <w:i/>
          <w:iCs/>
          <w:color w:val="000000"/>
        </w:rPr>
        <w:t>в мужа совершенна, в меру возраста исполнения Христова</w:t>
      </w:r>
      <w:r>
        <w:rPr>
          <w:color w:val="000000"/>
        </w:rPr>
        <w:t xml:space="preserve"> (Еф. 4, 13). </w:t>
      </w:r>
    </w:p>
    <w:p>
      <w:pPr>
        <w:pStyle w:val="Normal"/>
        <w:numPr>
          <w:ilvl w:val="0"/>
          <w:numId w:val="38"/>
        </w:numPr>
        <w:tabs>
          <w:tab w:val="clear" w:pos="708"/>
          <w:tab w:val="left" w:pos="0" w:leader="none"/>
          <w:tab w:val="left" w:pos="1080" w:leader="none"/>
        </w:tabs>
        <w:ind w:left="0" w:firstLine="709"/>
        <w:jc w:val="both"/>
        <w:rPr>
          <w:color w:val="000000"/>
        </w:rPr>
      </w:pPr>
      <w:r>
        <w:rPr>
          <w:color w:val="000000"/>
        </w:rPr>
        <w:t xml:space="preserve">На очистительной степени стоят вводимые в священные подвиги. Свойственны ей – отложение образа перстного человека, освобождение от всякой чувственной страсти, облечение в нового человека, обновляемого Духом Святым. Делая ее – ненависть к чувственному, измождение плоти, удаление от всего, что может возбуждать страстные помыслы, раскаяние в содеянном; при сем – омытие слезами сланости греха, благоустроение нрава благодатью Духа, умиленным сокрушением очищение внутреннего сткляницы, т.е. ума, от всякой скверны плоти и духа, и влияние в него вина слова, веселящего сердце человека очищаемого и принесение его царю духов для вкушения. Конец же – действенное разжжение себя огнем подвижничества. трудами подвижническими извержение из себя всякого яда греховного, закаление себя чрез погружение в воду сокрушения и сделание себя мечем сильно посекающим страсти и бесов. Достигший сего угасил силу естественного огня, заградил уста львов, – свирепых страстей, стал силен духом из немощного сделался крепким и, как другой Авситидианин (Иов), воздвиг себе трофей терпения, победив искусителя. </w:t>
      </w:r>
    </w:p>
    <w:p>
      <w:pPr>
        <w:pStyle w:val="Normal"/>
        <w:numPr>
          <w:ilvl w:val="0"/>
          <w:numId w:val="38"/>
        </w:numPr>
        <w:tabs>
          <w:tab w:val="clear" w:pos="708"/>
          <w:tab w:val="left" w:pos="0" w:leader="none"/>
          <w:tab w:val="left" w:pos="1080" w:leader="none"/>
        </w:tabs>
        <w:ind w:left="0" w:firstLine="709"/>
        <w:jc w:val="both"/>
        <w:rPr>
          <w:color w:val="000000"/>
        </w:rPr>
      </w:pPr>
      <w:r>
        <w:rPr>
          <w:color w:val="000000"/>
        </w:rPr>
        <w:t xml:space="preserve">На просветительной степени стоят действием священных подвигов преуспевшие в первом бесстрастии. Свойственны ей – водворение в уме образа здравых словес, или здравых на все воззрений и причастие Духа Святого. Дело ее – очищение ума действием божественного огня, мысленное сердечных очей отверстие, и рождение слова с высокими помышлениями разума. А конец – Слово премудрости, уясняющее все сущее и бывающее, ведение божеских и человеческих вещей, и откровение тайн царствия небесного. Достигший сего мысленным деланием ума на колеснице огненной носим бывает четверицей добродетелей, и, как другой Фесвитянин (Илия), еще живой вземлется в мысленный воздух и обходит небесные области, став выше всего земного. </w:t>
      </w:r>
    </w:p>
    <w:p>
      <w:pPr>
        <w:pStyle w:val="Normal"/>
        <w:numPr>
          <w:ilvl w:val="0"/>
          <w:numId w:val="38"/>
        </w:numPr>
        <w:tabs>
          <w:tab w:val="clear" w:pos="708"/>
          <w:tab w:val="left" w:pos="0" w:leader="none"/>
          <w:tab w:val="left" w:pos="1080" w:leader="none"/>
        </w:tabs>
        <w:ind w:left="0" w:firstLine="709"/>
        <w:jc w:val="both"/>
        <w:rPr>
          <w:color w:val="000000"/>
        </w:rPr>
      </w:pPr>
      <w:r>
        <w:rPr>
          <w:color w:val="000000"/>
        </w:rPr>
        <w:t xml:space="preserve">На таинственной или совершительной степени стоят пришедшие уже в меру возраста Христова. Свойственно им – пресекать воздух, возноситься выше всего. вращаться в кругу горних чинов небесных, приближаться к первому Свету, и глубины Божии исследовать духом. Дело сей степени – исполнять зрителя таких предметов – ум ведением путей Промысла, законов правды и истины, и разрешения гаданий, притч и темных словес Божественного Писания. Конец же – тайноводствовать того, кто столь усовершен, к сокровенным тайнам Божиим. исполнять его неизреченной премудростью чрез сочетание с ним Духа. и в великой Церкви Божией являть его мудрым богословом, просвещающим людей богословскими поучениями. Достигший сей меры действом глубочайшего смиренномудрия и сокрушения восхищаем бывает до третьего неба богословия, как другой некий Павел, и слышит неизреченные глаголы, которые не леть есть слышать и человеку, под влиянием чувств состоящему, вкушает неизреченные блага, коих око не видало, и о коих ухо не слыхало, и делается служителем тайн Божиих, став устами Его, и совершает их для людей Словом, почивая при сем блаженным покоем в Боге, совершенный в совершенном, и с богословами в общении пребывая с высочайшими силами Херувимов и Серафимов, коим принадлежит слово премудрости и вместе слово разума. </w:t>
      </w:r>
    </w:p>
    <w:p>
      <w:pPr>
        <w:pStyle w:val="Normal"/>
        <w:numPr>
          <w:ilvl w:val="0"/>
          <w:numId w:val="39"/>
        </w:numPr>
        <w:tabs>
          <w:tab w:val="clear" w:pos="708"/>
          <w:tab w:val="left" w:pos="0" w:leader="none"/>
          <w:tab w:val="left" w:pos="1080" w:leader="none"/>
        </w:tabs>
        <w:ind w:left="0" w:firstLine="709"/>
        <w:jc w:val="both"/>
        <w:rPr/>
      </w:pPr>
      <w:r>
        <w:rPr>
          <w:color w:val="000000"/>
        </w:rPr>
        <w:t xml:space="preserve">Духовное возрастание ревнителей о спасении соответствует возрастанию Господа нашего Иисуса Христа человечеством. Когда они младенчествуют в новоначалии, тогда, подобно Господу Иисусу, млеком питавшемуся, питаются млеком телесных добродетелей, или </w:t>
      </w:r>
      <w:r>
        <w:rPr>
          <w:i/>
          <w:iCs/>
          <w:color w:val="000000"/>
        </w:rPr>
        <w:t>телесного обучения</w:t>
      </w:r>
      <w:r>
        <w:rPr>
          <w:color w:val="000000"/>
        </w:rPr>
        <w:t xml:space="preserve">, которое </w:t>
      </w:r>
      <w:r>
        <w:rPr>
          <w:i/>
          <w:iCs/>
          <w:color w:val="000000"/>
        </w:rPr>
        <w:t>вмале</w:t>
      </w:r>
      <w:r>
        <w:rPr>
          <w:color w:val="000000"/>
        </w:rPr>
        <w:t xml:space="preserve"> (ненадолго) </w:t>
      </w:r>
      <w:r>
        <w:rPr>
          <w:i/>
          <w:iCs/>
          <w:color w:val="000000"/>
        </w:rPr>
        <w:t>есть полезно</w:t>
      </w:r>
      <w:r>
        <w:rPr>
          <w:color w:val="000000"/>
        </w:rPr>
        <w:t xml:space="preserve"> возрастающим в добродетели и мало-помалу отлагающим младенчество (1 Тим. 4, 8). Когда возрастут они до возраста юношей и твердою начнут питаться пищей видения истины Божией, как имеющие чувства душевные уже обученными (Евр. 5, 14), тогда уподобляются Господу, преуспевшему возрастом и благодатью. посреди старцев сидящему и открывающему им глубокие тайны (Лк. 2, 46). Когда же </w:t>
      </w:r>
      <w:r>
        <w:rPr>
          <w:i/>
          <w:iCs/>
          <w:color w:val="000000"/>
        </w:rPr>
        <w:t>придут в меру возраста исполнения Христова</w:t>
      </w:r>
      <w:r>
        <w:rPr>
          <w:color w:val="000000"/>
        </w:rPr>
        <w:t xml:space="preserve"> (Еф. 4, 13), тогда бывают подобны Господу, возвещавшему всем слово покаяния, научавшему народ тайнам царствия небесного, и между тем к страданию своему спешно приближавшемуся. Таков конец и всякого, совершившегося в добродетелях, чтоб, прошедши все возрасты Христовы, вступить в прискорбные искушения в соответствие кресту Его. </w:t>
      </w:r>
    </w:p>
    <w:p>
      <w:pPr>
        <w:pStyle w:val="Normal"/>
        <w:numPr>
          <w:ilvl w:val="0"/>
          <w:numId w:val="39"/>
        </w:numPr>
        <w:tabs>
          <w:tab w:val="clear" w:pos="708"/>
          <w:tab w:val="left" w:pos="0" w:leader="none"/>
          <w:tab w:val="left" w:pos="1080" w:leader="none"/>
        </w:tabs>
        <w:ind w:left="0" w:firstLine="709"/>
        <w:jc w:val="both"/>
        <w:rPr/>
      </w:pPr>
      <w:r>
        <w:rPr>
          <w:color w:val="000000"/>
        </w:rPr>
        <w:t xml:space="preserve">Пока мы состоим под стихиями телесного обучения, дотоле под </w:t>
      </w:r>
      <w:r>
        <w:rPr>
          <w:i/>
          <w:iCs/>
          <w:color w:val="000000"/>
        </w:rPr>
        <w:t>приставниками</w:t>
      </w:r>
      <w:r>
        <w:rPr>
          <w:color w:val="000000"/>
        </w:rPr>
        <w:t xml:space="preserve"> и </w:t>
      </w:r>
      <w:r>
        <w:rPr>
          <w:i/>
          <w:iCs/>
          <w:color w:val="000000"/>
        </w:rPr>
        <w:t>повелителями</w:t>
      </w:r>
      <w:r>
        <w:rPr>
          <w:color w:val="000000"/>
        </w:rPr>
        <w:t xml:space="preserve"> бываем, как младенцы, стрегомы, чтоб не касались брашен не должных, не давали воли осязанию, не засматривались на красоту, не слушали песней сладких, не услаждали обоняния ароматами, хотя мы наследники и господа всего отцовского достояния. Когда же кончится это время обучения и завершится бесстрастием, тогда, освободясь от закона мудрования плотского, пребываем мы под законом Духа и всыновление восприемлем. Когда же и сие совершится, тогда </w:t>
      </w:r>
      <w:r>
        <w:rPr>
          <w:i/>
          <w:iCs/>
          <w:color w:val="000000"/>
        </w:rPr>
        <w:t>Дух вопиет в сердцах наших: Авва Отче!,</w:t>
      </w:r>
      <w:r>
        <w:rPr>
          <w:color w:val="000000"/>
        </w:rPr>
        <w:t xml:space="preserve"> показуя и давая уразуметь нам сыновство наше и наше к Отцу и Богу дерзновение, – и сопребывает и беседует с нами, как с сынами и наследниками, не держимыми уже под игом рабства чувствам (Гал. 4, 3. 7). </w:t>
      </w:r>
    </w:p>
    <w:p>
      <w:pPr>
        <w:pStyle w:val="Normal"/>
        <w:numPr>
          <w:ilvl w:val="0"/>
          <w:numId w:val="39"/>
        </w:numPr>
        <w:tabs>
          <w:tab w:val="clear" w:pos="708"/>
          <w:tab w:val="left" w:pos="0" w:leader="none"/>
          <w:tab w:val="left" w:pos="1080" w:leader="none"/>
        </w:tabs>
        <w:ind w:left="0" w:firstLine="709"/>
        <w:jc w:val="both"/>
        <w:rPr/>
      </w:pPr>
      <w:r>
        <w:rPr>
          <w:color w:val="000000"/>
        </w:rPr>
        <w:t xml:space="preserve">Пред теми, кои, подобно Петру, преуспели в вере, подобно Иакову, востекли к надежде и, подобно Иоанну, совершились в любви, Господь, возведши их на высокую гору Богословия, преобразуется: зрак лица Его в чистом слове просвещается, как солнце; одежды Его в уразумениях неизреченной премудрости бывают светлы, как свет, и Он – Бог Слово – узревается ими стоящими посреди закона и пророков, то как законоположитель и учитель, то как открыватель глубоких и сокровенных сокровищ премудрости, то как предзритель и предсказатель грядущего. Тогда, как облак светлый, осеняет их Дух, и глас таинственного Богословия приходит к ним оттуда, учащий их таинству триипостасного Божества, и так вещающий им: се возлюбленный мой предел совершенства, о </w:t>
      </w:r>
      <w:r>
        <w:rPr>
          <w:i/>
          <w:iCs/>
          <w:color w:val="000000"/>
        </w:rPr>
        <w:t>нем же благоволих,</w:t>
      </w:r>
      <w:r>
        <w:rPr>
          <w:color w:val="000000"/>
        </w:rPr>
        <w:t xml:space="preserve"> – чтоб вы были мне сынами совершенными в совершенном Духе. </w:t>
      </w:r>
    </w:p>
    <w:p>
      <w:pPr>
        <w:pStyle w:val="Normal"/>
        <w:numPr>
          <w:ilvl w:val="0"/>
          <w:numId w:val="40"/>
        </w:numPr>
        <w:tabs>
          <w:tab w:val="clear" w:pos="708"/>
          <w:tab w:val="left" w:pos="0" w:leader="none"/>
          <w:tab w:val="left" w:pos="1080" w:leader="none"/>
        </w:tabs>
        <w:ind w:left="0" w:firstLine="709"/>
        <w:jc w:val="both"/>
        <w:rPr/>
      </w:pPr>
      <w:r>
        <w:rPr>
          <w:color w:val="000000"/>
        </w:rPr>
        <w:t xml:space="preserve">Как </w:t>
      </w:r>
      <w:r>
        <w:rPr>
          <w:i/>
          <w:iCs/>
          <w:color w:val="000000"/>
        </w:rPr>
        <w:t>не иже яве иудей есть, ни еже во плоти обрезание: но иже в тайне иудей, и обрезание сердца духом, а не писанием</w:t>
      </w:r>
      <w:r>
        <w:rPr>
          <w:color w:val="000000"/>
        </w:rPr>
        <w:t xml:space="preserve"> (Рим. 2, 28. 29): так и муж совершен в ведении и премудрости не тот, кто мног только в явном краснословии, и истинный ревнитель благочестия не тот, кто старателен о явных телесных подвижнических трудах, но кто тщателен в сокровенном умном делании, </w:t>
      </w:r>
      <w:r>
        <w:rPr>
          <w:i/>
          <w:iCs/>
          <w:color w:val="000000"/>
        </w:rPr>
        <w:t>ему же похвала не от человек, но от Бога</w:t>
      </w:r>
      <w:r>
        <w:rPr>
          <w:color w:val="000000"/>
        </w:rPr>
        <w:t xml:space="preserve"> (Рим. 2, 29), как не познаваемому людьми, но ведаемому и любимому Богом, и теми, кои тем же Духом водятся. </w:t>
      </w:r>
    </w:p>
    <w:p>
      <w:pPr>
        <w:pStyle w:val="Normal"/>
        <w:numPr>
          <w:ilvl w:val="0"/>
          <w:numId w:val="40"/>
        </w:numPr>
        <w:tabs>
          <w:tab w:val="clear" w:pos="708"/>
          <w:tab w:val="left" w:pos="0" w:leader="none"/>
          <w:tab w:val="left" w:pos="1080" w:leader="none"/>
        </w:tabs>
        <w:ind w:left="0" w:firstLine="709"/>
        <w:jc w:val="both"/>
        <w:rPr/>
      </w:pPr>
      <w:r>
        <w:rPr>
          <w:color w:val="000000"/>
        </w:rPr>
        <w:t xml:space="preserve">Если </w:t>
      </w:r>
      <w:r>
        <w:rPr>
          <w:i/>
          <w:iCs/>
          <w:color w:val="000000"/>
        </w:rPr>
        <w:t>от дел закона не оправдится всяка плоть пред Богом</w:t>
      </w:r>
      <w:r>
        <w:rPr>
          <w:color w:val="000000"/>
        </w:rPr>
        <w:t xml:space="preserve"> (Рим. 3, 20), то кто одними подвижническими трудами и потами совершенным явится пред Богом? Ибо деянием (деятельной жизнью) мы приходим только в навыкновение добродетели и пресекаем действо страстей, но этим одним не делаемся совершенными в меру исполнения Христова. Что же возводит нас в полное совершенство? Искренняя вера, которая есть </w:t>
      </w:r>
      <w:r>
        <w:rPr>
          <w:i/>
          <w:iCs/>
          <w:color w:val="000000"/>
        </w:rPr>
        <w:t>уповаемых извещение</w:t>
      </w:r>
      <w:r>
        <w:rPr>
          <w:color w:val="000000"/>
        </w:rPr>
        <w:t xml:space="preserve"> (Евр. 11, 1), которою </w:t>
      </w:r>
      <w:r>
        <w:rPr>
          <w:i/>
          <w:iCs/>
          <w:color w:val="000000"/>
        </w:rPr>
        <w:t>Авель множайшую паче Каина принес Богу жертву и свидетельствован бысть быти праведник</w:t>
      </w:r>
      <w:r>
        <w:rPr>
          <w:color w:val="000000"/>
        </w:rPr>
        <w:t xml:space="preserve"> (Евр. 11, 4), </w:t>
      </w:r>
      <w:r>
        <w:rPr>
          <w:i/>
          <w:iCs/>
          <w:color w:val="000000"/>
        </w:rPr>
        <w:t>и Авраам зовом послуша изыти</w:t>
      </w:r>
      <w:r>
        <w:rPr>
          <w:color w:val="000000"/>
        </w:rPr>
        <w:t xml:space="preserve"> и переселиться в землю обетования (там же ст. 8, 9). Она возводит истинных ревнителей к крепкому упованию приятия великих даров Божиих, и дает им в сердце неистощимые сокровища духовные, чтоб износить оттоле ветхие и новые тайны Божии и давать требующим. Сподобившийся быть причастником ее восходит в любовь к Богу и ею делается совершенным в ведении Бога, и входит в покой Его, почив и сам от всех дел своих, </w:t>
      </w:r>
      <w:r>
        <w:rPr>
          <w:i/>
          <w:iCs/>
          <w:color w:val="000000"/>
        </w:rPr>
        <w:t>якоже и от своих Бог</w:t>
      </w:r>
      <w:r>
        <w:rPr>
          <w:color w:val="000000"/>
        </w:rPr>
        <w:t xml:space="preserve"> (Евр. 4, 10). </w:t>
      </w:r>
    </w:p>
    <w:p>
      <w:pPr>
        <w:pStyle w:val="Normal"/>
        <w:numPr>
          <w:ilvl w:val="0"/>
          <w:numId w:val="40"/>
        </w:numPr>
        <w:tabs>
          <w:tab w:val="clear" w:pos="708"/>
          <w:tab w:val="left" w:pos="0" w:leader="none"/>
          <w:tab w:val="left" w:pos="1080" w:leader="none"/>
        </w:tabs>
        <w:ind w:left="0" w:firstLine="709"/>
        <w:jc w:val="both"/>
        <w:rPr/>
      </w:pPr>
      <w:r>
        <w:rPr>
          <w:color w:val="000000"/>
        </w:rPr>
        <w:t xml:space="preserve">Древле Бог противившимся в неверии клялся, что не внидут в покой Его; почему они и не могли внити за неверствие (1 Петр. 3, 20; Евр. 3, 11; 4, 6). Как же ныне некоторые без веры одним телесным деланием чают внити в покой бесстрастия, когда видим, что многие не возмогли внити сим образом и почить от всех трудов своих? Всякому потому смотреть надлежит, не лукаво ли сердце его, исполнено быв неверием, чтоб не лишиться за то, не смотря на пребывание во многих трудах, упокоения и совершенства своего, ибо ради того и подъемлются труды деятельной жизни, чтоб, так как ему оставлено еще субботство, внити в покой бесстрастия, а не впасть в </w:t>
      </w:r>
      <w:r>
        <w:rPr>
          <w:i/>
          <w:iCs/>
          <w:color w:val="000000"/>
        </w:rPr>
        <w:t>древнюю притчу противления</w:t>
      </w:r>
      <w:r>
        <w:rPr>
          <w:color w:val="000000"/>
        </w:rPr>
        <w:t xml:space="preserve"> (Евр. 4, 11) и не пострадать того, что пострадали противившиеся тогда по неверию.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Будучи чувственны, словесны и разумны, десятину некую должны приносить Богу и мы от себя: как чувственные, должны мы добре воспринимать чувствами впечатления от чувственных вещей, и чрез красоту их востекать к созерцанию Создателя их; как словесные, добре говорить должны о божеских и человеческих вещах; как разумные, непогрешительные разумения должны иметь о Боге, о вечной жизни, о царствии небесном и сокрытых в нем таинствах духовных, чтоб, и по строгом исследовании, оказаться нам и чувствующими, и говорящими, и мудрствующими здраво и безукоризненно, по Богу: в чем и состоит истинная мера совершенства нашего и Священное Богу приношение.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Истинная десятина наша Богу есть душевная пасха, т.е. прехождение всякого страстного нрава и всей неразумной чувственности. Сей, вкусивший пасхи, причащается Агнца непорочна, взявшего грех мiра, и не умрет к тому, но, по слову Господа, жить будет вовеки (Иоан. 6, 50, 51). </w:t>
      </w:r>
    </w:p>
    <w:p>
      <w:pPr>
        <w:pStyle w:val="Normal"/>
        <w:numPr>
          <w:ilvl w:val="0"/>
          <w:numId w:val="40"/>
        </w:numPr>
        <w:tabs>
          <w:tab w:val="clear" w:pos="708"/>
          <w:tab w:val="left" w:pos="0" w:leader="none"/>
          <w:tab w:val="left" w:pos="1080" w:leader="none"/>
        </w:tabs>
        <w:ind w:left="0" w:firstLine="709"/>
        <w:jc w:val="both"/>
        <w:rPr/>
      </w:pPr>
      <w:r>
        <w:rPr>
          <w:color w:val="000000"/>
        </w:rPr>
        <w:t xml:space="preserve">Возбудившийся от мертвых дел со Христом воскрес. Если он воскрес со Христом в ведении, </w:t>
      </w:r>
      <w:r>
        <w:rPr>
          <w:i/>
          <w:iCs/>
          <w:color w:val="000000"/>
        </w:rPr>
        <w:t>Христос же к тому не умирает</w:t>
      </w:r>
      <w:r>
        <w:rPr>
          <w:color w:val="000000"/>
        </w:rPr>
        <w:t xml:space="preserve"> (Рим. 6, 9), то им не будет более обладать смерть неведения. Ибо кто древле умер грехом, сдвинувшись с естественного движения, умер единожды; а Кто ныне живет, живет Богу свободою Духа Святого, возбудившего его от мертвых дел греха: так что он не живет уже плоти и мiру, умерши для членов тела и для дел житейских, но живет в нем Христос, как сущем под благодатью Духа Святого, и не состоящем под законом греха, поскольку члены свои представляет в орудие правды Богу и Отцу. </w:t>
      </w:r>
    </w:p>
    <w:p>
      <w:pPr>
        <w:pStyle w:val="Normal"/>
        <w:numPr>
          <w:ilvl w:val="0"/>
          <w:numId w:val="40"/>
        </w:numPr>
        <w:tabs>
          <w:tab w:val="clear" w:pos="708"/>
          <w:tab w:val="left" w:pos="0" w:leader="none"/>
          <w:tab w:val="left" w:pos="1080" w:leader="none"/>
        </w:tabs>
        <w:ind w:left="0" w:firstLine="709"/>
        <w:jc w:val="both"/>
        <w:rPr/>
      </w:pPr>
      <w:r>
        <w:rPr>
          <w:color w:val="000000"/>
        </w:rPr>
        <w:t xml:space="preserve">Освободивший члены свои от рабства страстям и предавший их в рабство правде, приблизился к освящению Духа Святого, став выше закона плоти; и грех не будет уже обладать им, пребывающим в свободе и под законом Духа. Ибо не таков конец рабства страстям, каков конец работы правде: тот обыкновенно кончается мысленной пагубою души, а этот вводит в жизнь вечную во </w:t>
      </w:r>
      <w:r>
        <w:rPr>
          <w:i/>
          <w:iCs/>
          <w:color w:val="000000"/>
        </w:rPr>
        <w:t>Христе Иисусе Господе нашем</w:t>
      </w:r>
      <w:r>
        <w:rPr>
          <w:color w:val="000000"/>
        </w:rPr>
        <w:t xml:space="preserve"> (Рим. 6, 12-23).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Закон плоти обладает человеком, пока он живет плотски; когда же он умрет и умертвится мiру, тогда разрешается от закона ее. Иначе же умертвиться мiру нельзя, как умертвившись для членов плоти; а для них умерщвляемся, когда делаемся причастниками Духа Святого. Духа же Святого причастниками признаемся мы, когда приносим Богу достойные плоды Духа: любовь к Богу от всей души, и к ближнему от сердца, сердечную радость от чистой совести, мир душевный от бесстрастия и смирения, благостыню помыслов ума, долготерпение в скорбях и искушениях, благость в благоустроении нрава, внутреннейшую веру в Бога, ни в чем не колеблющуюся, кротость от смиренномудрия и умиления и всяческое воздержание чувств. Когда станем мы приносить такие плоды Богу, тогда будем вне закона плоти. И закон не будет уже для нас наказателем за плоды, какие, живя для плоти, принесли мы смерти. Ибо мы свободны стали от закона ее, как воскресшие со Христом от мертвых дел свободою Духа. </w:t>
      </w:r>
    </w:p>
    <w:p>
      <w:pPr>
        <w:pStyle w:val="Normal"/>
        <w:numPr>
          <w:ilvl w:val="0"/>
          <w:numId w:val="40"/>
        </w:numPr>
        <w:tabs>
          <w:tab w:val="clear" w:pos="708"/>
          <w:tab w:val="left" w:pos="0" w:leader="none"/>
          <w:tab w:val="left" w:pos="1080" w:leader="none"/>
        </w:tabs>
        <w:ind w:left="0" w:firstLine="709"/>
        <w:jc w:val="both"/>
        <w:rPr/>
      </w:pPr>
      <w:r>
        <w:rPr>
          <w:color w:val="000000"/>
        </w:rPr>
        <w:t xml:space="preserve">Начаток Духа в бане пакибытия приявшие и сохранившие его неугасимым, будучи тяготою плоти бременимы, воздыхают сами в себе, всыновления чающе от исполнения Утешителева, чтоб увидеть избавление своего тела от работы тлению (Рим. 8, 23). Ибо Дух вспомоществует им в естественных их немощах и ходатайствует о них </w:t>
      </w:r>
      <w:r>
        <w:rPr>
          <w:i/>
          <w:iCs/>
          <w:color w:val="000000"/>
        </w:rPr>
        <w:t>воздыханиями неизглаголанными</w:t>
      </w:r>
      <w:r>
        <w:rPr>
          <w:color w:val="000000"/>
        </w:rPr>
        <w:t xml:space="preserve"> (Рим. 8, 26); так как по Богу есть мудрование их и упование их чает увидеть откровение сынов Божиих в мертвенной плоти их, что есть животворная мертвость Иисусова, чтоб и им пребыть сынами Божиими, от Духа Святого водимыми, и, освободясь от рабства плоти, внити в свободу славы чад Божиих, коим, яко любящим Бога, </w:t>
      </w:r>
      <w:r>
        <w:rPr>
          <w:i/>
          <w:iCs/>
          <w:color w:val="000000"/>
        </w:rPr>
        <w:t>вся поспешествуют во благое</w:t>
      </w:r>
      <w:r>
        <w:rPr>
          <w:color w:val="000000"/>
        </w:rPr>
        <w:t xml:space="preserve"> (Рим. 8, 28). </w:t>
      </w:r>
    </w:p>
    <w:p>
      <w:pPr>
        <w:pStyle w:val="Normal"/>
        <w:numPr>
          <w:ilvl w:val="0"/>
          <w:numId w:val="40"/>
        </w:numPr>
        <w:tabs>
          <w:tab w:val="clear" w:pos="708"/>
          <w:tab w:val="left" w:pos="0" w:leader="none"/>
          <w:tab w:val="left" w:pos="1080" w:leader="none"/>
        </w:tabs>
        <w:ind w:left="0" w:firstLine="709"/>
        <w:jc w:val="both"/>
        <w:rPr/>
      </w:pPr>
      <w:r>
        <w:rPr>
          <w:color w:val="000000"/>
        </w:rPr>
        <w:t xml:space="preserve">Божественное Писание постигается духовно, и сокрытые в нем сокровища только духовным открываются Духом Святым. Душевный же человек откровения их приять не может (1 Кор. 2, 13. 14), – так как он, кроме чередования помыслов своих о другом чем думать, или внимать тому, что говорит другой, неспособен. к тому же он не имеет в себе и </w:t>
      </w:r>
      <w:r>
        <w:rPr>
          <w:i/>
          <w:iCs/>
          <w:color w:val="000000"/>
        </w:rPr>
        <w:t>Духа Божия, испытующего глубины Божии и единого ведающего Божие</w:t>
      </w:r>
      <w:r>
        <w:rPr>
          <w:color w:val="000000"/>
        </w:rPr>
        <w:t xml:space="preserve"> (1 Кор. 2, 10. 11), но имеет дух мiра чувственный, ревности и зависти полный, спорливостью и раздором переполненный, по причине коего ему юродство есть углубляться в смысл Писания и мысли его исследовать. Не имея силы разуметь его, – так как все, содержащееся в Божественном Писании, </w:t>
      </w:r>
      <w:r>
        <w:rPr>
          <w:i/>
          <w:iCs/>
          <w:color w:val="000000"/>
        </w:rPr>
        <w:t>духовне возтязуется</w:t>
      </w:r>
      <w:r>
        <w:rPr>
          <w:color w:val="000000"/>
        </w:rPr>
        <w:t xml:space="preserve"> (1 Кор. 2, 14), – божеских ли или человеческих дел то касается, – он насмехается над теми, кои </w:t>
      </w:r>
      <w:r>
        <w:rPr>
          <w:i/>
          <w:iCs/>
          <w:color w:val="000000"/>
        </w:rPr>
        <w:t>духовне то срассуждают</w:t>
      </w:r>
      <w:r>
        <w:rPr>
          <w:color w:val="000000"/>
        </w:rPr>
        <w:t xml:space="preserve"> (1 Кор. 2, 13), и таковых не духовными и не Духом Божиим водимыми именует, а возводительными (анагогиками, по произвольному наведению открывающими духовный смысл в Писании), и их слова и духовные разумения извращает и перетолковывает по своему смышлению. Но духовный не таков, но </w:t>
      </w:r>
      <w:r>
        <w:rPr>
          <w:i/>
          <w:iCs/>
          <w:color w:val="000000"/>
        </w:rPr>
        <w:t>востязует убо вся</w:t>
      </w:r>
      <w:r>
        <w:rPr>
          <w:color w:val="000000"/>
        </w:rPr>
        <w:t xml:space="preserve"> под воздействием Божественного Духа, </w:t>
      </w:r>
      <w:r>
        <w:rPr>
          <w:i/>
          <w:iCs/>
          <w:color w:val="000000"/>
        </w:rPr>
        <w:t>сам же он ни от кого востязуем быть не может</w:t>
      </w:r>
      <w:r>
        <w:rPr>
          <w:color w:val="000000"/>
        </w:rPr>
        <w:t xml:space="preserve">, так как у него </w:t>
      </w:r>
      <w:r>
        <w:rPr>
          <w:i/>
          <w:iCs/>
          <w:color w:val="000000"/>
        </w:rPr>
        <w:t>ум Христос, которого никто изъяснить не может</w:t>
      </w:r>
      <w:r>
        <w:rPr>
          <w:color w:val="000000"/>
        </w:rPr>
        <w:t xml:space="preserve"> (1 Кор. 2, 15. 16).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Огнем откроется последний день, и огнем будут испытуемы дела каждого (1 Кор. 3, 13), говорит св. Павел, прилагая при сем, что, чьи дела по существу нетленны, каковые он внутрь себя отложил в созидание свое, те пребудут посреди огня нетленными, и не только не сгорят, но еще сделаются блестящими, очистившись совершенно от малых каких-либо пятен. А чьи дела тленны по веществу, каковые он, как бремя, на себя возложил, те возгоревшись сгорят и оставят его в огне ни с чем. Дела нетленные и пребывающие суть – слезы покаяния, милостыня, сострадание, молитва, смирение, вера, надежда и всякое дело, в видах истинного благочестия содеваемое, – кои, и когда живет человек, созидаются в нем во святой храм Богу, и когда умирает, отходят с ним и сопребывают с ним нетленными вовеки. А дела, в огне истлевающие, как для всех явно, суть – сластолюбие, славолюбие, сребролюбие, ненависть, зависть, воровство, пьянство, досаждение, осуждение и всякое дело, телом совершаемое, по похоти или гневу. Все такие дела, и когда живет человек, разжигаясь похотью, тлеют вместе с ним, и когда отторгается он от тела, отходят вместе с ним, но не сопребывают с ним, а быв истреблены огнем, делателя своего оставляют в огне на нескончаемую вовеки веков муку.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Познание Бога означает, что, наздавшийся в нем чрез смиренномудрие и молитву, познан Богом и обогащен от Бога неложным познанием сверхъестественных тайн Его. А в ком видится надмение, тот не чрез них (не чрез смирение и молитву) наздался в нем (в познании Бога), но водится духом мiра сего чувственного. Почему таковой, хотя и кажется знающим нечто, ничего из божественных вещей не знает, как должно. Любящий Бога и ничего не почитающий достойным предпочтения любви к Богу и ближнему познал и глубины Божии и тайны царствия Его, как знать надлежит тому, кто Духом Божиим движется, и познан от Бога истинным делателем рая церкви Его, который любовью и совершит волю Божию, обращая души и достойными делая недостойных словом, данным ему от Духа Святого, и дело свое чрез смиренномудрие и сокрушение соблюдет некрадомым. </w:t>
      </w:r>
    </w:p>
    <w:p>
      <w:pPr>
        <w:pStyle w:val="Normal"/>
        <w:numPr>
          <w:ilvl w:val="0"/>
          <w:numId w:val="40"/>
        </w:numPr>
        <w:tabs>
          <w:tab w:val="clear" w:pos="708"/>
          <w:tab w:val="left" w:pos="0" w:leader="none"/>
          <w:tab w:val="left" w:pos="1080" w:leader="none"/>
        </w:tabs>
        <w:ind w:left="0" w:firstLine="709"/>
        <w:jc w:val="both"/>
        <w:rPr/>
      </w:pPr>
      <w:r>
        <w:rPr>
          <w:color w:val="000000"/>
        </w:rPr>
        <w:t xml:space="preserve">Все мы крещены водою и Духом Святым, и все тоже брашно духовное вкушаем, и все тоже питие духовное пьем: каковое брашно и питие Христос есть. </w:t>
      </w:r>
      <w:r>
        <w:rPr>
          <w:i/>
          <w:iCs/>
          <w:color w:val="000000"/>
        </w:rPr>
        <w:t>Но не во множайших</w:t>
      </w:r>
      <w:r>
        <w:rPr>
          <w:color w:val="000000"/>
        </w:rPr>
        <w:t xml:space="preserve"> из нас </w:t>
      </w:r>
      <w:r>
        <w:rPr>
          <w:i/>
          <w:iCs/>
          <w:color w:val="000000"/>
        </w:rPr>
        <w:t>благоволит Бог</w:t>
      </w:r>
      <w:r>
        <w:rPr>
          <w:color w:val="000000"/>
        </w:rPr>
        <w:t xml:space="preserve"> (1 Кор. 10, 2-5). Ибо многие из верных и ревностных Христиан тела свои многими подвижническими трудами и телесными деланиями измождили и утончили; но, как они при сем не имеют умиления от сокрушенного и благолюбивого сердца, и милосердия от любви к ближним и к самим себе, то оставлены пустыми, лишенными исполнения Духа Святого и удаленными от истинного познания Бога, имея мысленные ложесна свои неплодными и слово бессольное и бессветное. </w:t>
      </w:r>
    </w:p>
    <w:p>
      <w:pPr>
        <w:pStyle w:val="Normal"/>
        <w:numPr>
          <w:ilvl w:val="0"/>
          <w:numId w:val="40"/>
        </w:numPr>
        <w:tabs>
          <w:tab w:val="clear" w:pos="708"/>
          <w:tab w:val="left" w:pos="0" w:leader="none"/>
          <w:tab w:val="left" w:pos="1080" w:leader="none"/>
        </w:tabs>
        <w:ind w:left="0" w:firstLine="709"/>
        <w:jc w:val="both"/>
        <w:rPr/>
      </w:pPr>
      <w:r>
        <w:rPr>
          <w:color w:val="000000"/>
        </w:rPr>
        <w:t xml:space="preserve">Чего ищут Назореи от Господа, не есть только взойти на гору Синай деянием, или только пред взытием туда очиститься, убелить ризы свои и не иметь соития с женой, но и то, чтоб узреть не </w:t>
      </w:r>
      <w:r>
        <w:rPr>
          <w:i/>
          <w:iCs/>
          <w:color w:val="000000"/>
        </w:rPr>
        <w:t>задняя Божия</w:t>
      </w:r>
      <w:r>
        <w:rPr>
          <w:color w:val="000000"/>
        </w:rPr>
        <w:t xml:space="preserve"> (Исх. 33, 23), а самого Бога, изъявляющего им Свое благоволение, дающего им скрижали ведения, и посылающего их на созидание людей своих.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Не всех слуг своих и учеников Господь вводит с Собою в откровение сокровенных и высших тайн своих, но только таких неких, коим дано ухо для слышания, коих око открыто для видения и язык новый ясен. Таких взяв и отлучив от прочих, кои тоже ученики Его суть, восходит на Фаворскую гору созерцания и преображается пред ними; не тайно открывая им потребное о царствии небесном, но явно показуя славу и светлость Божества.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Многие с полным усердием возделали нивы свои и семя чистое посеяли на них, посекши наперед терния и волчцы сожегши огнем покаяния. Но, как Бог не одождил на них дождя Духа Святого от сокрушения, то они ничего с них не пожали; ибо они высохли от бездождия и не принесли в себе многоплодного колоса Боговедения. Почему такие, если не с гладом слова Божия, но со скудостью Боговедения и с пустыми руками вышли из тела, малым нечим от воздаяния запасшись на путевое содержание.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Всякий, износящий из уст своих полезные к созиданию ближнего слова, из благого сокровища сердца своего износит их, по слову Господа (Мф. 12, 35). Но никто не может войти в Богословие и сказать подобающее о Боге, как только Духом Святым; и никто, Духом Божиим говорящий, не говорит того, что противно вере во Христа, но одно то, что назидает, что к Богу возводит и в царствие Его вводит, древнее благородство восстановляет и с Богом соединяет. Если теперь явление Духа каждому дается на пользу (1 Кор. 12, 7), то обогатившийся словом премудрости Божией и благую часть слова разума приявший, состоит под действием Божественного Духа и храм есть неистощимых сокровищ Божиих.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Не оставляется непричастным благодати Духа никто из уверовавших во Христа и крестившихся, если только он не предал себя совсем в плен всякому действию противного духа и не осквернил веры делами, или с нерадением и беспечностью не сжился. Кто же сохранил неугасимым начаток Духа, приятый им в крещении, или угашенный опять возжег делами правды, тому невозможно не приять и исполнения Его. </w:t>
      </w:r>
    </w:p>
    <w:p>
      <w:pPr>
        <w:pStyle w:val="Normal"/>
        <w:numPr>
          <w:ilvl w:val="0"/>
          <w:numId w:val="40"/>
        </w:numPr>
        <w:tabs>
          <w:tab w:val="clear" w:pos="708"/>
          <w:tab w:val="left" w:pos="0" w:leader="none"/>
          <w:tab w:val="left" w:pos="1080" w:leader="none"/>
        </w:tabs>
        <w:ind w:left="0" w:firstLine="709"/>
        <w:jc w:val="both"/>
        <w:rPr>
          <w:color w:val="000000"/>
        </w:rPr>
      </w:pPr>
      <w:r>
        <w:rPr>
          <w:color w:val="000000"/>
        </w:rPr>
        <w:t xml:space="preserve">Имеющий любовь не умеет по рвению завидовать, не превозносится, как высокоумный и продерзый, не надмевается ни перед кем, не бесчинствует, творя неподобное в отношении к ближнему, не себе только полезного ищет, но и что полезно ближнему, не раздражается на того, кто опечаливает его, не вменяет во что-либо, если иногда придется пострадать что злое, не радуется о неправде друзей, но срадуется об истинной правде их, все находящее на него печальное покрывает, всему в простоте и незлобии верует, все обетованное нам Богом получить надеется, всякие искушения претерпевает, не воздавая злом за зло; и никогда от любви к ближнему не отпадает делатель любви (1 Кор. 13, 4-8). </w:t>
      </w:r>
    </w:p>
    <w:p>
      <w:pPr>
        <w:pStyle w:val="Normal"/>
        <w:numPr>
          <w:ilvl w:val="0"/>
          <w:numId w:val="41"/>
        </w:numPr>
        <w:tabs>
          <w:tab w:val="clear" w:pos="708"/>
          <w:tab w:val="left" w:pos="0" w:leader="none"/>
          <w:tab w:val="left" w:pos="1080" w:leader="none"/>
        </w:tabs>
        <w:ind w:left="0" w:firstLine="709"/>
        <w:jc w:val="both"/>
        <w:rPr>
          <w:color w:val="000000"/>
        </w:rPr>
      </w:pPr>
      <w:r>
        <w:rPr>
          <w:color w:val="000000"/>
        </w:rPr>
        <w:t xml:space="preserve">Когда пятерица чувств подчинена четырем главнейшим добродетелям и хранит всегдашнюю им благопокорность, тогда естество тела, из четырех стихий составленное, не мешает колесу жизни двигаться безмятежно. Когда же оно так движется, тогда силы наши не восстают одна против другой, но страстная часть похотения и гнева согласуется с мысленной, и ум, восприяв естественную свою державную власть, из четырех главных добродетелей устрояет себе колесницу, а трон из служебной пятерицы, и, победив тиранствующую плоть, вземлется четвероконно восхищаемый на небеса и, представ Царю веков, венчается венцом победы, и в Нем упокоевается от течения своего. </w:t>
      </w:r>
    </w:p>
    <w:p>
      <w:pPr>
        <w:pStyle w:val="Heading2"/>
        <w:tabs>
          <w:tab w:val="clear" w:pos="708"/>
          <w:tab w:val="left" w:pos="0" w:leader="none"/>
          <w:tab w:val="left" w:pos="1080" w:leader="none"/>
        </w:tabs>
        <w:spacing w:before="240" w:after="240"/>
        <w:rPr>
          <w:color w:val="000000"/>
          <w:sz w:val="28"/>
          <w:szCs w:val="28"/>
        </w:rPr>
      </w:pPr>
      <w:bookmarkStart w:id="18" w:name="Феоли"/>
      <w:bookmarkEnd w:id="18"/>
      <w:r>
        <w:rPr>
          <w:color w:val="000000"/>
          <w:sz w:val="28"/>
          <w:szCs w:val="28"/>
        </w:rPr>
        <w:t>ФЕОЛИПТ, МИТРОПОЛИТ ФИЛАДЕЛФИЙСКИЙ</w:t>
      </w:r>
    </w:p>
    <w:p>
      <w:pPr>
        <w:pStyle w:val="Heading4"/>
        <w:tabs>
          <w:tab w:val="clear" w:pos="708"/>
          <w:tab w:val="left" w:pos="0" w:leader="none"/>
          <w:tab w:val="left" w:pos="1080" w:leader="none"/>
        </w:tabs>
        <w:spacing w:before="240" w:after="240"/>
        <w:rPr>
          <w:rFonts w:ascii="Times New Roman" w:hAnsi="Times New Roman" w:cs="Times New Roman"/>
        </w:rPr>
      </w:pPr>
      <w:bookmarkStart w:id="19" w:name="Феоли"/>
      <w:bookmarkStart w:id="20" w:name="ткое"/>
      <w:bookmarkEnd w:id="19"/>
      <w:bookmarkEnd w:id="20"/>
      <w:r>
        <w:rPr>
          <w:rFonts w:cs="Times New Roman" w:ascii="Times New Roman" w:hAnsi="Times New Roman"/>
        </w:rPr>
        <w:t>Краткое сведение о нем</w:t>
      </w:r>
    </w:p>
    <w:p>
      <w:pPr>
        <w:pStyle w:val="Style10"/>
        <w:tabs>
          <w:tab w:val="clear" w:pos="708"/>
          <w:tab w:val="left" w:pos="0" w:leader="none"/>
          <w:tab w:val="left" w:pos="1080" w:leader="none"/>
        </w:tabs>
        <w:spacing w:before="0" w:after="0"/>
        <w:ind w:firstLine="709"/>
        <w:jc w:val="both"/>
        <w:rPr>
          <w:rFonts w:ascii="Times New Roman" w:hAnsi="Times New Roman" w:cs="Times New Roman"/>
          <w:color w:val="000000"/>
        </w:rPr>
      </w:pPr>
      <w:bookmarkStart w:id="21" w:name="ткое"/>
      <w:bookmarkEnd w:id="21"/>
      <w:r>
        <w:rPr>
          <w:rFonts w:cs="Times New Roman" w:ascii="Times New Roman" w:hAnsi="Times New Roman"/>
          <w:color w:val="000000"/>
        </w:rPr>
        <w:t xml:space="preserve">Феолипт, воистину великое светило Филадельфийское, процветал при Андронике втором из Палеологов, около 1325 года. Сначала он проходил подвижническую жизнь на святой Горе; а оттуда потом вызван был и принял предстоятельство в Филадельфии. Здесь под его учением и тайноводством состоял Григорий Фессалоникский, которому он преподал прекрасные уроки о священном трезвении и открыл тайны умной молитвы, когда он занимался еще мiрскими делами, как значится в житии сего Григория, написанном Патриархом Филофеем. </w:t>
      </w:r>
    </w:p>
    <w:p>
      <w:pPr>
        <w:pStyle w:val="Style10"/>
        <w:tabs>
          <w:tab w:val="clear" w:pos="708"/>
          <w:tab w:val="left" w:pos="0" w:leader="none"/>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стоящее, трудолюбно им составленное, слово, – точное изображение и верное правило сокровенного во Христе делания, – равно как и последующие за ним главы, в которых прекрасно сочетаны божественные мысли с чистотою выражения, предлагаются здесь на ряду с другими (отеческими писаниями); потому что они назидательнее многого другого, и драгоценны для тех, которые желают иметь в кратком обзоре все богомудрое учение духовной философии. </w:t>
      </w:r>
    </w:p>
    <w:p>
      <w:pPr>
        <w:pStyle w:val="Heading3"/>
        <w:spacing w:before="240" w:after="240"/>
        <w:rPr/>
      </w:pPr>
      <w:bookmarkStart w:id="22" w:name="выясняется"/>
      <w:bookmarkEnd w:id="22"/>
      <w:r>
        <w:rPr>
          <w:rFonts w:cs="Times New Roman" w:ascii="Times New Roman" w:hAnsi="Times New Roman"/>
          <w:sz w:val="28"/>
          <w:szCs w:val="28"/>
        </w:rPr>
        <w:t xml:space="preserve">ФЕОЛИПТА, МИТРОПОЛИТА ФИЛАДЕЛФИЙСКОГО </w:t>
        <w:br/>
        <w:t xml:space="preserve">слово, в котором выясняется сокровенное во Христе делание, </w:t>
        <w:br/>
        <w:t>и показывается вкратце, в чем состоит главное дело монашеского чина</w:t>
      </w:r>
    </w:p>
    <w:p>
      <w:pPr>
        <w:pStyle w:val="Normal"/>
        <w:numPr>
          <w:ilvl w:val="0"/>
          <w:numId w:val="9"/>
        </w:numPr>
        <w:tabs>
          <w:tab w:val="clear" w:pos="708"/>
          <w:tab w:val="left" w:pos="0" w:leader="none"/>
          <w:tab w:val="left" w:pos="1080" w:leader="none"/>
        </w:tabs>
        <w:ind w:left="0" w:firstLine="709"/>
        <w:jc w:val="both"/>
        <w:rPr/>
      </w:pPr>
      <w:bookmarkStart w:id="23" w:name="выясняется"/>
      <w:bookmarkEnd w:id="23"/>
      <w:r>
        <w:rPr>
          <w:color w:val="000000"/>
        </w:rPr>
        <w:t xml:space="preserve">Монашество есть древо высокорослое и многоплодное, которого корень – отчуждение от всего житейского, ветви – беспристрастие души и неимение никакого сочувствия к вещам, которые оставлены, плод – богатство добродетелей и боготворная любовь и неотлучная от них радость. </w:t>
      </w:r>
      <w:r>
        <w:rPr>
          <w:i/>
          <w:iCs/>
          <w:color w:val="000000"/>
        </w:rPr>
        <w:t>Плод бо духовный есть,</w:t>
      </w:r>
      <w:r>
        <w:rPr>
          <w:color w:val="000000"/>
        </w:rPr>
        <w:t xml:space="preserve"> говорит Апостол, </w:t>
      </w:r>
      <w:r>
        <w:rPr>
          <w:i/>
          <w:iCs/>
          <w:color w:val="000000"/>
        </w:rPr>
        <w:t>любы, радость, мир</w:t>
      </w:r>
      <w:r>
        <w:rPr>
          <w:color w:val="000000"/>
        </w:rPr>
        <w:t xml:space="preserve"> и прочее (Гал. 5, 22).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Удаление от мiра дарует прибежище у Христа. Мiром же я называю любовь к чувственным вещам и к плоти. Отчуждающийся от сего, в силу разумения истины, усвояется Христом, ради любви к Нему, по которой, разделавшись со всем мiрским, купил он этот один многоценный бисер – Христа.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Во Христа облекся ты в спасительном Крещении, отложил скверну (греховную) в божественной бане сей, восприял в ней светлость духовной благодати и первозданное благородство. – Но что потом сделалось? или лучше – что потом пострадал человек от неразумия? любовью к мiру изменил божественные черты, сострастием к плоти исказил образ; и мрак страстных помыслов очернил у него зеркало души, внутри которого должен бы зреться Христос – умное солнце. </w:t>
      </w:r>
    </w:p>
    <w:p>
      <w:pPr>
        <w:pStyle w:val="Normal"/>
        <w:numPr>
          <w:ilvl w:val="0"/>
          <w:numId w:val="9"/>
        </w:numPr>
        <w:tabs>
          <w:tab w:val="clear" w:pos="708"/>
          <w:tab w:val="left" w:pos="0" w:leader="none"/>
          <w:tab w:val="left" w:pos="1080" w:leader="none"/>
        </w:tabs>
        <w:ind w:left="0" w:firstLine="709"/>
        <w:jc w:val="both"/>
        <w:rPr/>
      </w:pPr>
      <w:r>
        <w:rPr>
          <w:color w:val="000000"/>
        </w:rPr>
        <w:t xml:space="preserve">Теперь ты снова страху Божию пригвоздил душу твою; познал омрачение мiрского настроения; уразумел рассеяние мыслей, вводимое в ум заботами житейскими; увидал суетность кружения, в которое неизбежно ввергает человека многомятежная жизнь, уязвился стрелою любви к безмолвию; взыскал мира помыслов, вняв слову Пророка: </w:t>
      </w:r>
      <w:r>
        <w:rPr>
          <w:i/>
          <w:iCs/>
          <w:color w:val="000000"/>
        </w:rPr>
        <w:t>взыщи мира и пожени и</w:t>
      </w:r>
      <w:r>
        <w:rPr>
          <w:color w:val="000000"/>
        </w:rPr>
        <w:t xml:space="preserve"> (Пс. 33, 15); возжелал рождающегося отсюда покоя душевного, по слову того же Пророка: </w:t>
      </w:r>
      <w:r>
        <w:rPr>
          <w:i/>
          <w:iCs/>
          <w:color w:val="000000"/>
        </w:rPr>
        <w:t>обраться душе моя в покой твой</w:t>
      </w:r>
      <w:r>
        <w:rPr>
          <w:color w:val="000000"/>
        </w:rPr>
        <w:t xml:space="preserve"> (Пс. 114, 6). Ради этого и пришло тебе на мысль – то благородство, которое получил ты в крещении по благодати, и потом отринул злым произволением, работая страстям в мiре, – снова восстановить в себе благим произволением: что и в дело привел ты, пришедши в священное училище сие, облекшись в честные одежды покаяния и дав от всей души обет пребывать в монастыре до смерти.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Это уже второй положил ты завет с Богом. Первый (полагал ты), вступая в настоящую жизнь, а этот второй (положил ты), возревновав о (добром) конце сей жизни. Тогда веры ради сочетался ты со Христом, теперь покаянием прилепился ко Христу; тогда благодать обрел ты, теперь обязательства принял на себя; тогда, младенчествуя, не чувствовал ты дарованного тебе достоинства, хотя потом, пришедши в возраст, и величие дара сознал ты, и то, что узду носишь на устах своих, – теперь, в совершенном находясь разуме, ясно понимаешь силу обета сего. Смотри же, (держи слово), – чтоб, нарушив и это обещание, не был ты, как сосуд какой, вдребезги разбитый, выброшен во тьму кромешную, где плач и скрежет зубов: ибо кроме пути покаяния, нет другого пути, ведущего ко спасению. </w:t>
      </w:r>
    </w:p>
    <w:p>
      <w:pPr>
        <w:pStyle w:val="Normal"/>
        <w:numPr>
          <w:ilvl w:val="0"/>
          <w:numId w:val="9"/>
        </w:numPr>
        <w:tabs>
          <w:tab w:val="clear" w:pos="708"/>
          <w:tab w:val="left" w:pos="0" w:leader="none"/>
          <w:tab w:val="left" w:pos="1080" w:leader="none"/>
        </w:tabs>
        <w:ind w:left="0" w:firstLine="709"/>
        <w:jc w:val="both"/>
        <w:rPr/>
      </w:pPr>
      <w:r>
        <w:rPr>
          <w:color w:val="000000"/>
        </w:rPr>
        <w:t xml:space="preserve">Послушай, что возвещает тебе Давид: </w:t>
      </w:r>
      <w:r>
        <w:rPr>
          <w:i/>
          <w:iCs/>
          <w:color w:val="000000"/>
        </w:rPr>
        <w:t>вышнего положил еси прибежище твое</w:t>
      </w:r>
      <w:r>
        <w:rPr>
          <w:color w:val="000000"/>
        </w:rPr>
        <w:t xml:space="preserve"> (Пс. 90, 9). Прискорбную, по Духу Христову, избрал ты себе жизнь, – да не приближается же к тебе зло, от обращения среди мiра прилипающее к нам. Взялся ты нести покаяние, – да не идут же вслед тебя любоимение, утехи, честь, украшения, несдержанность чувств; да не </w:t>
      </w:r>
      <w:r>
        <w:rPr>
          <w:i/>
          <w:iCs/>
          <w:color w:val="000000"/>
        </w:rPr>
        <w:t>пребывают беззаконницы пред очами твоими</w:t>
      </w:r>
      <w:r>
        <w:rPr>
          <w:color w:val="000000"/>
        </w:rPr>
        <w:t xml:space="preserve"> (Пс. 5, 6), – парения мыслей, пленение ума, распущенность одни другие сменяющих помыслов, и всякое другое произвольное уклонение от правого пути и смятение; любовь к родителям, братьям, родным, друзьям и приятелям да не сретает тебя (на пути сем) и безвременное уже и бесполезное свидание и собеседование с ними да не имеет у тебя места. </w:t>
      </w:r>
    </w:p>
    <w:p>
      <w:pPr>
        <w:pStyle w:val="Normal"/>
        <w:numPr>
          <w:ilvl w:val="0"/>
          <w:numId w:val="9"/>
        </w:numPr>
        <w:tabs>
          <w:tab w:val="clear" w:pos="708"/>
          <w:tab w:val="left" w:pos="0" w:leader="none"/>
          <w:tab w:val="left" w:pos="1080" w:leader="none"/>
        </w:tabs>
        <w:ind w:left="0" w:firstLine="709"/>
        <w:jc w:val="both"/>
        <w:rPr/>
      </w:pPr>
      <w:r>
        <w:rPr>
          <w:color w:val="000000"/>
        </w:rPr>
        <w:t xml:space="preserve">Если так возлюбишь ты отречение от мiра и телом и душой, то бич скорби не приблизится к душе твоей, и стрела печали не уязвит сердца твоего, и не омрачит лица твоего. Отставшие от сластолюбивого нрава, и пристрастие ко всему сказанному пред сим отвергшие – притупляют жало печали. Ибо к подвизающейся душе приходит Христос, и неизреченную подает радость сердцу, – и сей радости духовной ничто ни из сластей мiра, ни из лютых горестей его, взять от него никогда не может. Благие размышления, спасительные памятования, божественные созерцания и слова премудрости, служа подвижнику, сохраняют его на всех путях его богоугодной деятельности. Почему и наступает он на всякое неразумное похотение и продерзливую ярость, как на аспида и василиска, и попирает гнев, как льва, и сластолюбие, как змия. Причина же, почему он, отложив всякую надежду на людей и сказанные вещи, к Богу прилепился, и богатея боговедением, Бога умно призывает всегда на помощь себе, есть следующее обетование: </w:t>
      </w:r>
      <w:r>
        <w:rPr>
          <w:i/>
          <w:iCs/>
          <w:color w:val="000000"/>
        </w:rPr>
        <w:t>яко на Мя упова,</w:t>
      </w:r>
      <w:r>
        <w:rPr>
          <w:color w:val="000000"/>
        </w:rPr>
        <w:t xml:space="preserve"> говорит Господь, </w:t>
      </w:r>
      <w:r>
        <w:rPr>
          <w:i/>
          <w:iCs/>
          <w:color w:val="000000"/>
        </w:rPr>
        <w:t>и избавлю его: покрыю его, яко позна имя Мое. Воззовет ко Мне, и услышу,</w:t>
      </w:r>
      <w:r>
        <w:rPr>
          <w:color w:val="000000"/>
        </w:rPr>
        <w:t xml:space="preserve"> – и не только от всех оскорбляющих его избавлю, но и </w:t>
      </w:r>
      <w:r>
        <w:rPr>
          <w:i/>
          <w:iCs/>
          <w:color w:val="000000"/>
        </w:rPr>
        <w:t>прославлю его</w:t>
      </w:r>
      <w:r>
        <w:rPr>
          <w:color w:val="000000"/>
        </w:rPr>
        <w:t xml:space="preserve"> (Пс. 90, 14. 15).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Видишь ли, каковы борения подвизающихся о Господе, и какие за то воздаяния? Потщися же звание сие совершить делом, отревая и помышления о вещах, как уединился ты телом. Переменил ты одежду, – сделай себя и (в чувствах сердца) странником (чуждым всего), отложи самые слова (обычные в мiре), а не только сродников по естеству. Ибо если ты не прекратишь скитания мыслями во вне, то не можешь восстать против тех, которые строят тебе засады внутри. Если не победишь борющих тебя чрез видимые вещи, то не обратишь в бегство невидимых наветников. Когда прекратив внешние развлечения, ты укротишь и внутренние помыслы, тогда ум начнет воздвизаться к делам и словам духовным (или бодрствовать в них); тогда вместо порядков, соблюдаемых при обращении с родными и друзьями, будешь ты заботливо исполнять порядки доброделания, и вместо суетных слов, распложаемых мiрской беседою (на омрачение души), рассмотрение и уяснение божественных словес, движимых в памяти, будет просвещать и вразумлять душу твою. </w:t>
      </w:r>
    </w:p>
    <w:p>
      <w:pPr>
        <w:pStyle w:val="Normal"/>
        <w:numPr>
          <w:ilvl w:val="0"/>
          <w:numId w:val="9"/>
        </w:numPr>
        <w:tabs>
          <w:tab w:val="clear" w:pos="708"/>
          <w:tab w:val="left" w:pos="0" w:leader="none"/>
          <w:tab w:val="left" w:pos="1080" w:leader="none"/>
        </w:tabs>
        <w:ind w:left="0" w:firstLine="709"/>
        <w:jc w:val="both"/>
        <w:rPr/>
      </w:pPr>
      <w:r>
        <w:rPr>
          <w:color w:val="000000"/>
        </w:rPr>
        <w:t xml:space="preserve">Разрешение чувств узы налагает на душу; узы же чувств дают свободу душе. Заход солнца производит ночь; уходит Христос из души, – и мрак страстей объемлет ее, и мысленные звери растерзывают ее. Взошло чувственное солнце, – и звери укрываются в норы свои; восходит Христос на тверди молящегося сердца, – и всякое сочувствие к мiру престает, жаление плоти исчезает и ум исходит на дело свое, – богомыслие, – до вечера, неизвестным только продолжением времени ограничивая делание духовного закона, и не в определенной только мере совершая его, но (подвизаясь в нем) пока застигнет настоящую жизнь конец и заставит душу выйти из тела: на что указывая, и Пророк говорит: </w:t>
      </w:r>
      <w:r>
        <w:rPr>
          <w:i/>
          <w:iCs/>
          <w:color w:val="000000"/>
        </w:rPr>
        <w:t>коль возлюбих закон твой, Господи, весь день поучение мое есть</w:t>
      </w:r>
      <w:r>
        <w:rPr>
          <w:color w:val="000000"/>
        </w:rPr>
        <w:t xml:space="preserve"> (Пс. 118, 97), днем называя все течение настоящей жизни каждого. Итак прекрати беседы внешние и со внешними. пока обретешь место чистой молитвы и дом, в коем обитает Христос, просвещая и услаждая тебя познанием и посещением Своим, и располагая скорби за Него считать радостью, а мiрские страсти отревать, как полынь.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Ветры воздвигают волны мiрские, и если не престанут ветры, не улягутся волны и не укротится море: и духи лукавые воздвигают в душе нерадивого воспоминание о родителях, братьях, родных и друзьях, равно как о пированиях, празднествах, театрах и всех других выдумках сластолюбия, и подговаривают его повидаться с первыми и принять участие в последних, зрением, языком и телом, чтоб и настоящее время истратилось суетно и следующее за тем, – когда будешь сидеть один в келье, – и проходило в пустых воспоминаниях о виденном и слышанном. Так бесплодно иждивается у монахов жизнь, когда они попускают воспоминаниям о мiрских делах печатлется в мысли, как ноги человека идущего по снегу отпечатлевают на нем следы свои. Если будем доставлять зверям пищу, когда уморим их? Если и делом и помыслами будем заняты неразумными дружбами и обычаями, когда умертвим мудрование плоти? И как возможем пожить жизнью по Христе, как обещались? След ног на снегу уничтожается, или расстаявая от лучей солнечных, или размываем будучи ниспадшей в дожде водою: и врезавшиеся в уме памятования о предметах сластолюбия и сластолюбивых делах истребляются или Христом, воссиявающим в сердце посредством молитвы, или благоумиленным дождем слез (искреннего сокрушения).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Неразумно действующий монах когда изгладит прежде напечатлевшиеся в уме представления? Дело добродетелей еще только телесно совершается, когда оставляешь ты обычаи мiра. Печатлеются же благие памятования и божественные слова вселяются и пребывают в душе, когда частыми молитвами, совершаемыми с теплым умилением, изгладишь из ума памятования прежних дел. Свет памятования о Боге с верою и сокрушение сердца, подобно бритве, отсекают злые воспоминания. Подражай мудрости пчел. они видя, что около их летает множество ос, остаются внутри улья, и таким образом, избегают вреда от этих наветников своих. Под осами разумей сношения с мiром и мiрянами. Их избегая со всем старанием, пребывай в сокровеннице честной обители; а отсюда далее покушайся войти во внутреннейшую сторожевую крепость души, где обитает Христос, от Коего мир, радость и тишина невозмутимая. Это дары Христа, умного Солнца, которые, как лучи некие, испускает Он из Себя, и как награду какую подает душе, приемлющей Его с верою и добротолюбием.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Итак сидя в келье, помятуй о Боге: и при сем отрешая ум от всего, повергай его безгласно пред Богом, и все расположение сердца изливая пред Ним, прилепляйся к Нему любовью. Памятование о Боге есть созерцание Бога, Который влечет к себе зрение и устремление ума, и светом Своим озаряет его. Ум, обращаясь к Богу, после того, как пресечет в себе все образные представления сущего, зрит Его безвидно, и взор свой тем просветляет, не смотря на совершенное ведение Созерцаемого, по причине непреступной Его славы. Не ведая однако же Созерцаемого, по непостижимости Его, ум истинно знает, что Он есть собственно Сущий и Един имеет пресущное бытие; богатством же источающейся от Него благости питья свою к Нему любовь и удовлетворяя свои стремления, сподобляется всегдашнего блаженного в Нем успокоения.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Таковы свойства истинного памятования о Боге. Молитва же есть мысленная беседа ко Господу, в коей произносятся слова молитвы со всецелым ока умного устремлением к Богу. Когда мысль часто призывает имя Господа, а ум напряженно внимает сему призыванию божественного имени, тогда свет уведения Бога своим Богом, как облако светлое, осеняет всю душу. </w:t>
      </w:r>
    </w:p>
    <w:p>
      <w:pPr>
        <w:pStyle w:val="Normal"/>
        <w:numPr>
          <w:ilvl w:val="0"/>
          <w:numId w:val="9"/>
        </w:numPr>
        <w:tabs>
          <w:tab w:val="clear" w:pos="708"/>
          <w:tab w:val="left" w:pos="0" w:leader="none"/>
          <w:tab w:val="left" w:pos="1080" w:leader="none"/>
        </w:tabs>
        <w:ind w:left="0" w:firstLine="709"/>
        <w:jc w:val="both"/>
        <w:rPr/>
      </w:pPr>
      <w:r>
        <w:rPr>
          <w:color w:val="000000"/>
        </w:rPr>
        <w:t xml:space="preserve">За истинным и прилежным памятованием о Боге следует любовь и радость. </w:t>
      </w:r>
      <w:r>
        <w:rPr>
          <w:i/>
          <w:iCs/>
          <w:color w:val="000000"/>
        </w:rPr>
        <w:t>Помянух,</w:t>
      </w:r>
      <w:r>
        <w:rPr>
          <w:color w:val="000000"/>
        </w:rPr>
        <w:t xml:space="preserve"> говорит Пророк Давид, </w:t>
      </w:r>
      <w:r>
        <w:rPr>
          <w:i/>
          <w:iCs/>
          <w:color w:val="000000"/>
        </w:rPr>
        <w:t>Бога, и возвеселихся</w:t>
      </w:r>
      <w:r>
        <w:rPr>
          <w:color w:val="000000"/>
        </w:rPr>
        <w:t xml:space="preserve"> (Пс. 76, 4). А за чистою молитвою следует показанное уведение Бога и умиление. </w:t>
      </w:r>
      <w:r>
        <w:rPr>
          <w:i/>
          <w:iCs/>
          <w:color w:val="000000"/>
        </w:rPr>
        <w:t>В он же аще день призову Тя,</w:t>
      </w:r>
      <w:r>
        <w:rPr>
          <w:color w:val="000000"/>
        </w:rPr>
        <w:t xml:space="preserve"> говорит тот же Пророк, </w:t>
      </w:r>
      <w:r>
        <w:rPr>
          <w:i/>
          <w:iCs/>
          <w:color w:val="000000"/>
        </w:rPr>
        <w:t>се познах, яко Бог мой еси Ты</w:t>
      </w:r>
      <w:r>
        <w:rPr>
          <w:color w:val="000000"/>
        </w:rPr>
        <w:t xml:space="preserve"> (Пс. 55, 10); и еще: </w:t>
      </w:r>
      <w:r>
        <w:rPr>
          <w:i/>
          <w:iCs/>
          <w:color w:val="000000"/>
        </w:rPr>
        <w:t>жертва Богу дух сокрушен</w:t>
      </w:r>
      <w:r>
        <w:rPr>
          <w:color w:val="000000"/>
        </w:rPr>
        <w:t xml:space="preserve"> (Пс. 50, 19). Когда ум и мысль предстоят Богу напряженным устремлением к Нему ока и теплым молением, тогда последует и умиление сердечное. Когда ум, слово и дух (сердце), припадают к Богу, первый – вниманием, второе – призыванием, третий – умилением, тогда весь внутренний человек службу совершает Богу, как заповедует и Господь: </w:t>
      </w:r>
      <w:r>
        <w:rPr>
          <w:i/>
          <w:iCs/>
          <w:color w:val="000000"/>
        </w:rPr>
        <w:t>возлюбиши Господа Бога твоего от всего сердца твоего</w:t>
      </w:r>
      <w:r>
        <w:rPr>
          <w:color w:val="000000"/>
        </w:rPr>
        <w:t xml:space="preserve"> и проч. (Лук. 10, 27). </w:t>
      </w:r>
    </w:p>
    <w:p>
      <w:pPr>
        <w:pStyle w:val="Normal"/>
        <w:numPr>
          <w:ilvl w:val="0"/>
          <w:numId w:val="9"/>
        </w:numPr>
        <w:tabs>
          <w:tab w:val="clear" w:pos="708"/>
          <w:tab w:val="left" w:pos="0" w:leader="none"/>
          <w:tab w:val="left" w:pos="1080" w:leader="none"/>
        </w:tabs>
        <w:ind w:left="0" w:firstLine="709"/>
        <w:jc w:val="both"/>
        <w:rPr/>
      </w:pPr>
      <w:r>
        <w:rPr>
          <w:color w:val="000000"/>
        </w:rPr>
        <w:t xml:space="preserve">Хочу впрочем дать тебе знать и о нижеследующем, чтоб иначе, думая о себе, что молишься, не быть тебе далеку от молитвы, не трудиться бесплодно, и не </w:t>
      </w:r>
      <w:r>
        <w:rPr>
          <w:i/>
          <w:iCs/>
          <w:color w:val="000000"/>
        </w:rPr>
        <w:t>вотще тещи</w:t>
      </w:r>
      <w:r>
        <w:rPr>
          <w:color w:val="000000"/>
        </w:rPr>
        <w:t xml:space="preserve"> (Гал. 2, 2). Как во время устной молитвы, иногда псалмопение совершается, а ум где-либо инуды носится, блуждая в страстных помышлениях по предметам мiрским, так что от этого теряется самое понимание поемого: так бывает и в мысленной молитве. Часто мысль повторяет слова молитвы, а ум (внимание) не сопутствует ей, не устремляет ока своего к Богу, к Коему и обращается беседа в молитве, но незаметно уклоняется в другие какие-либо помышления. И хотя мысль обычно говорит слова, но ум ускользает от ведения Бога (памятование о Нем и разумного о нем предстояния). Тогда душа является неустроенной и как бы бессознательной; ибо ум ее блуждает в каких-либо мечтаниях и кружится или в том, к чему невольно увлекаем и чем украдаем бывает, или в том, к чему сам произвольно отходит. Когда же в душе нет молитвенного строя, когда молящийся не сознает даже, пред Кем молится, и о чем молится. как усладится ему молитва его? Как обвеселится молитвою сердце того, кто вид только имеет молящегося, а не истинную в себе учреждает молитву? </w:t>
      </w:r>
      <w:r>
        <w:rPr>
          <w:i/>
          <w:iCs/>
          <w:color w:val="000000"/>
        </w:rPr>
        <w:t>Возвеселится сердце ищущих Господа</w:t>
      </w:r>
      <w:r>
        <w:rPr>
          <w:color w:val="000000"/>
        </w:rPr>
        <w:t xml:space="preserve"> (Пс. 104, 3). Ищет же Господа тот, кто всею мыслью и с теплым расположением припадает к Богу, отревая всякое мiрское помышление ради уведения Бога и любви, источаемых частою чистою молитвою. </w:t>
      </w:r>
    </w:p>
    <w:p>
      <w:pPr>
        <w:pStyle w:val="Normal"/>
        <w:numPr>
          <w:ilvl w:val="0"/>
          <w:numId w:val="9"/>
        </w:numPr>
        <w:tabs>
          <w:tab w:val="clear" w:pos="708"/>
          <w:tab w:val="left" w:pos="0" w:leader="none"/>
          <w:tab w:val="left" w:pos="1080" w:leader="none"/>
        </w:tabs>
        <w:ind w:left="0" w:firstLine="709"/>
        <w:jc w:val="both"/>
        <w:rPr/>
      </w:pPr>
      <w:r>
        <w:rPr>
          <w:color w:val="000000"/>
        </w:rPr>
        <w:t xml:space="preserve">Для пояснения того, каково должно быть в уме созерцание при памятовании о Боге, и каково в мысли моление во время чистой молитвы беру сравнение от телесного глаза и языка. Что зрачок для глаза и произношение слова для языка, то память (о Боге) для ума и молитва для мысли. Как глаз, зрительным чувством принимая впечатление от предлежащего видимого, не издает никакого звука, но самым опытом зрения получает познание о видимом: так и ум, памятью (сознанием) любовно устремляясь пред Бога в прилеплении горячего чувства и в молчании простейшего созерцания, озаряется божественным осиянием и в нем принимает залог будущей светлости. И опять, как язык, произнося слова, открывает слышащему неявные без того желания сердца, так и мысль, часто и тепло произнося краткосложные слова молитвы, открывает прошения души все видящему Богу, а неотступностью в молитве и непрестанным сокрушением сердца отверзает человеколюбные утробы милосердого Бога и приемлет богатство спасения. Ибо </w:t>
      </w:r>
      <w:r>
        <w:rPr>
          <w:i/>
          <w:iCs/>
          <w:color w:val="000000"/>
        </w:rPr>
        <w:t>сердце сокрушенно и смиренно Бог не уничижит,</w:t>
      </w:r>
      <w:r>
        <w:rPr>
          <w:color w:val="000000"/>
        </w:rPr>
        <w:t xml:space="preserve"> говорит Пророк (Пс. 50, 19).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Может поруководить тебя к уразумению образа чистой молитвы и то, как обычно действуют пред лицом земного царя. Если случится тебе получить доступ к царю, то ты и телом стоишь пред ним (достодолжно), и языком умоляешь, и очи на него (просительно) устремляешь, – и таким образом привлекаешь себе царское благоволение. Делай тоже и в молитве, в церковном ли стоишь собрании, или молишься в келейном уединении. Приходя в церковь на общую с братиями молитву в Господе, как телом предстоишь Ему и языком приносишь псалмопение, так и ум держи во внимании к словам и к Богу и в ясном познании Того, с Кем беседуешь и к Кому обращаешься; помни, что если мысль усердно и чисто занимается молитвою, то сердце сподобляется неотъемлемой радости и мира неизреченного. – Когда же уединенно пребываешь в келье, мысленную держи молитву, в трезвении ума, с сокрушением сердца, – и видение осенит тебя ради трезвения, ведение вселится в тебя ради молитвы, и мудрость почиет в тебе ради умиления, изгоняя бессловесное сластолюбие и водворяя Божественную любовь.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Поверь мне, – истину тебе говорю: если во всяком труде твоем будешь иметь при себе неотлучной матерь всего доброго – молитву, то она не воздремлет, пока не покажет тебе брачного чертога, и не введет тебя внутрь, и неизреченной славы и радости не исполнит тебя. Она, отстраняя все вокруг препятствия, уравнивает стезю добродетели и делает ее удобной для ищущих (спасения). </w:t>
      </w:r>
    </w:p>
    <w:p>
      <w:pPr>
        <w:pStyle w:val="Normal"/>
        <w:numPr>
          <w:ilvl w:val="0"/>
          <w:numId w:val="9"/>
        </w:numPr>
        <w:tabs>
          <w:tab w:val="clear" w:pos="708"/>
          <w:tab w:val="left" w:pos="0" w:leader="none"/>
          <w:tab w:val="left" w:pos="1080" w:leader="none"/>
        </w:tabs>
        <w:ind w:left="0" w:firstLine="709"/>
        <w:jc w:val="both"/>
        <w:rPr/>
      </w:pPr>
      <w:r>
        <w:rPr>
          <w:color w:val="000000"/>
        </w:rPr>
        <w:t xml:space="preserve">Вот, посмотри, и образ мысленной молитвы! – Беседа (внутреннее слово в молитве сей) уничтожает страстные движения, воззрение (или устремление) ума к Богу прогоняет мiрские помышления, умиление отсекает плотолюбие. И очевидно, что молитва, в немолчном призвании Божественного имени состоящая, бывает согласием и единением ума, слова и души (сердца). Но </w:t>
      </w:r>
      <w:r>
        <w:rPr>
          <w:i/>
          <w:iCs/>
          <w:color w:val="000000"/>
        </w:rPr>
        <w:t>идеже,</w:t>
      </w:r>
      <w:r>
        <w:rPr>
          <w:color w:val="000000"/>
        </w:rPr>
        <w:t xml:space="preserve"> говорит Господь, </w:t>
      </w:r>
      <w:r>
        <w:rPr>
          <w:i/>
          <w:iCs/>
          <w:color w:val="000000"/>
        </w:rPr>
        <w:t>два или трие собрани во имя Мое, ту есмь посреди их</w:t>
      </w:r>
      <w:r>
        <w:rPr>
          <w:color w:val="000000"/>
        </w:rPr>
        <w:t xml:space="preserve"> (Мф. 18, 20). Таким образом молитва, воззывая силы душевные от рассеяния по предметам страстей, и сочетая их и между собою и с самой тричастной душой, усвояет Сущему в трех ипостасях единому Богу. Сначала, посредством разных добродетелей, изгладивши из души срамоту греха, потом, посредством свойственного ей святого ведения, живописав в ней красоту божественных черт, представляет она наконец душу Богу. Душе же тотчас признает своим Творца; ибо говорится: </w:t>
      </w:r>
      <w:r>
        <w:rPr>
          <w:i/>
          <w:iCs/>
          <w:color w:val="000000"/>
        </w:rPr>
        <w:t>в он же аще день призову Тя, се познах, яко Бог мой еси Ты</w:t>
      </w:r>
      <w:r>
        <w:rPr>
          <w:color w:val="000000"/>
        </w:rPr>
        <w:t xml:space="preserve"> (Пс. 55, 10). Равно и Им познаваема бывает она; ибо говорится: </w:t>
      </w:r>
      <w:r>
        <w:rPr>
          <w:i/>
          <w:iCs/>
          <w:color w:val="000000"/>
        </w:rPr>
        <w:t>позна Бог сущие Своя</w:t>
      </w:r>
      <w:r>
        <w:rPr>
          <w:color w:val="000000"/>
        </w:rPr>
        <w:t xml:space="preserve"> (2 Тим. 2, 19). Она познает по причине чистоты образа; ибо всякий образ естественно имеет влечение к первообразу; познаваема же бывает ради подобия по добродетелям, чрез кои она и познание имеет о Боге, и от Бога познаваема бывает.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Желающий получить царское благоволение, троякий употребляет к тому способ: или (приличными) словами умоляет его (царя), или молча стоит пред ним (в умоляющем положении), или повергает себя к ногам его, единого могущего помочь ему. И чистая молитва, соединив в себе ум, слово (внутреннее) и дух (сердце), словом имя Божие призывает, умом воззревает без парения к призываемому Богу, духом (сердцем) являет сокрушение, смирение, любовь – и таким образом преклоняет к себе безначальную Троицу, Отца, и Сына, и Святого Духа, Единого Бога.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Как разнообразие яств возбуждает желание ко вкушению их, так разные виды добродетелей (духовных совершенств) пробуждают ревность ума (к стяжанию их). Почему шествуя мысленным путем, повторяй слова молитвы и беседуй к Господу, непрестанно вопия и не унывая: неотступно молись, подражая бесстудию вдовицы, склонившей на милость неумолимого судию. Тогда (это будет значить, что) ты духом ходишь, похотям плотским не внимаешь и мiрскими помыслами не пресекаешь непрерывность молитвы, но бываешь храмом Божиим, в коем неразвлеченно воспевается Бог. Так проходя мысленную молитву, сподобишься ты наконец достигнуть непрестанного памятования о Боге, войти в недоступные сокровенности ума и в таинственных созерцаниях зреть Невидимого, един Единому уединенно служа Богу, в разумных одному тебе излияниях любви. </w:t>
      </w:r>
    </w:p>
    <w:p>
      <w:pPr>
        <w:pStyle w:val="Normal"/>
        <w:numPr>
          <w:ilvl w:val="0"/>
          <w:numId w:val="9"/>
        </w:numPr>
        <w:tabs>
          <w:tab w:val="clear" w:pos="708"/>
          <w:tab w:val="left" w:pos="0" w:leader="none"/>
          <w:tab w:val="left" w:pos="1080" w:leader="none"/>
        </w:tabs>
        <w:ind w:left="0" w:firstLine="709"/>
        <w:jc w:val="both"/>
        <w:rPr/>
      </w:pPr>
      <w:r>
        <w:rPr>
          <w:color w:val="000000"/>
        </w:rPr>
        <w:t xml:space="preserve">Когда увидишь, что начинаешь ослабевать в молитве, возьми книгу, и внимая читаемому усвояй смысл того; но пробегай слова будто мимоходом, но рассматривая их с рассуждением (доискиваясь смысла), слагай познанное в уме, как в сокровищницу. – Потом начинай рассуждать о прочитанном, так чтоб усладилось сердце твое уразумением того, и читаемое оставалось незабвенным. От этого возгорится в тебе теплота при размышлении о Божественных вещах, как говорит св. Давид: </w:t>
      </w:r>
      <w:r>
        <w:rPr>
          <w:i/>
          <w:iCs/>
          <w:color w:val="000000"/>
        </w:rPr>
        <w:t>в поучении моем возгорится огнь</w:t>
      </w:r>
      <w:r>
        <w:rPr>
          <w:color w:val="000000"/>
        </w:rPr>
        <w:t xml:space="preserve"> (Пс. 34, 4). Как пища услаждает вкус, когда бывает хорошо разжевываема зубами, так и Божественные слова питают ум и обвеселяют сердце, когда бывают вращаемы в душе рассуждением. </w:t>
      </w:r>
      <w:r>
        <w:rPr>
          <w:i/>
          <w:iCs/>
          <w:color w:val="000000"/>
        </w:rPr>
        <w:t>Коль сладка,</w:t>
      </w:r>
      <w:r>
        <w:rPr>
          <w:color w:val="000000"/>
        </w:rPr>
        <w:t xml:space="preserve"> говорит тот же Пророк, </w:t>
      </w:r>
      <w:r>
        <w:rPr>
          <w:i/>
          <w:iCs/>
          <w:color w:val="000000"/>
        </w:rPr>
        <w:t>гортани моему словеса твоя</w:t>
      </w:r>
      <w:r>
        <w:rPr>
          <w:color w:val="000000"/>
        </w:rPr>
        <w:t xml:space="preserve"> (118, 103). Заучивай также на память Евангельские слова и изречения св. блаженных отцов, и жития их исследуй, чтоб иметь тебе все сие предметом размышления в продолжении ночей.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Если нужно будет тебе, после чтения и размышления о Божественных словах, еще чем оживлять мысль, ослабевшую к молитве и снова делать ее живо-деятельной в ней, совершай устно псалмопение, тихим однако же голосом и со вниманием ума, не позволяя себе оставлять ничего из произносимого языком неразумеваемым. Если при этом ускользнет что от внимания ума, опять начинай читать тот стих, сколько бы раз это ни случилось, пока наконец ум станет неотступно следовать вниманием за тем, что произносит язык. Ум силен и петь устами и памятовать о Боге. Учись этому из опыта. Как тот, кто ведет с кем-либо беседу, и говорит с ним и глазами на него смотрит, так и поющий псалмы может устами петь, а оком ума к Богу воззревать.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Не оставляй коленопреклонений. – Преклонением колен изображается падение в грех, с подразумением в нем и исповедания греха; восстанем же с колен обозначается покаяние, с намеком на обет добродетельной жизни. Каждое коленопреклонение совершай с мысленным призыванием Христа, чтоб, припадая к Господу душой и телом, Бога душ и телес сделать к себе удобоприменительным.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Если при мысленной молитве будешь иметь рукоделие какое-либо, неозабочивающее, то и это будет помощно тебе в притрудном молитвенном подвиге твоем. – Все показанные делания, соединяемые с молитвою, (как орудия), изощряют внимание, прогоняют уныние, душе сообщают юношескую живость и ум делают более острозорким и теплоусердным к упражнению в умном делании.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Как только ударят в било, иди из кельи, телесными очами в землю смотря, а мысль углубляя в памятование о Боге. Вошедши в храм и восполнив собою лик молящихся, ни языком не празднословь с близ стоящим монахом, ни умом не кружись в суетностях; но язык занимай одним псалмопением, а мысль держи в молитве. По окончании Богослужения, иди в келью свою, и начинай делать, что положено твоим правилом келейным.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Пришедши в трапезу не осматривай братских частей, и не разбивай души своей не добрыми подсматриваниями. Но на то только, что положено пред тобою, смотря и того одного касаясь, давай телу пищу, слуху – слышание читаемого, душе – молитву, чтоб, питаясь и телом и духом, всецело восхвалить исполняющего во благих желание твое. Оттуда встав, скромно и молча войди в келью свою, и как трудолюбивая пчела охотно берись за труд добрых деланий своих. </w:t>
      </w:r>
    </w:p>
    <w:p>
      <w:pPr>
        <w:pStyle w:val="Style10"/>
        <w:tabs>
          <w:tab w:val="clear" w:pos="708"/>
          <w:tab w:val="left" w:pos="0" w:leader="none"/>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огда делаешь какое дело вместе с братиями, пусть руки работают, уста же молчат, а ум памятует о Боге. Если бы кто подвигся на празднословие, то для пресечения сего бесчиния, вставай и делай поклон.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Помыслы отгоняй, и не позволяй им пробегать чрез сердце и закосневать в нем. Закоснение страстных помыслов оживляя страсти, умерщвляет ум. Почему как только приразятся они, с первого их появления в уме, спеши поразить их стрелою молитвы. Если они будут настаивать, толкая в двери внимания и возмущая мысль, то знай, что они получают подкрепление от скрытного предварившего сие нападение возжелания их; почему как бы право какое имея на душу, ради того, что пошатнулось уже произволение, они тревожат и докучают. В таком случае надобно предавать их поруганию чрез исповедание; ибо злые помыслы тотчас обращаются в бегство, как только бывают оглашаемы. Как при появлении света отбегает тьма, так перед светом исповедания исчезают страстные помыслы, которые и сами суть тьма. Когда, напр., в помыслах имели место тщеславие и похотная страсть, то они тотчас прогоняются стыдом при исповедании их, и злостраданием при несении наложенной за них епитимии. После сего всякого рода помыслы, находя мысль свободной уже от страстей и занятою непрестанной сокрушенной молитвою, стремительно отбегают со стыдом.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Если подвижник напрягаясь пресечь (молитвою) смущающие его помыслы, отсекает их на время и уничтожает частое их появление, совсем же не освобождается от них, но остается в состоянии борющего и боримого: то это от того, что он лелеет причины смущающих его помыслов – покой плоти и мiрское честолюбие, из-за которых он не спешит и исповедать свои помыслы. Почему и покоя не имеет, держа в себе то, что дает врагам право ратовать против него. Кто, захватив чужие вещи, не бывает истязуем за них теми, кому они принадлежат? И кто, будучи истязуем и не возвращая того, что зле удерживает, может чаять свободы от соперников своих? – Но когда подвизающийся, укрепившись памятованием о Боге, возлюбит уничижение и озлобление плоти, и исповедует помыслы свои, не боясь стыда, враги тотчас удаляются, и мысль сделавшись свободной, непрестанную держит молитву и не пресекаемое созерцание божественного.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Всякое подозрение, поднимающееся в сердце против кого-нибудь, отсекай в конец, потому что оно расстраивает мир и любовь. Всякую же беду, находящую совне, принимай мужественно, потому что она дает повод к спасительному терпению, – терпению, за которое на небесах дарованы будут покой и отрада. </w:t>
      </w:r>
    </w:p>
    <w:p>
      <w:pPr>
        <w:pStyle w:val="Normal"/>
        <w:numPr>
          <w:ilvl w:val="0"/>
          <w:numId w:val="9"/>
        </w:numPr>
        <w:tabs>
          <w:tab w:val="clear" w:pos="708"/>
          <w:tab w:val="left" w:pos="0" w:leader="none"/>
          <w:tab w:val="left" w:pos="1080" w:leader="none"/>
        </w:tabs>
        <w:ind w:left="0" w:firstLine="709"/>
        <w:jc w:val="both"/>
        <w:rPr>
          <w:color w:val="000000"/>
        </w:rPr>
      </w:pPr>
      <w:r>
        <w:rPr>
          <w:color w:val="000000"/>
        </w:rPr>
        <w:t xml:space="preserve">Так проводя дни свои, благодушно проживешь настоящую жизнь, воодушевляясь блаженными надеждами, по смерти же с дерзновением преставишься отселе и вселишься в места упокоения, уготованные тебе Господом в воздаяние за здешние труды твои, чтоб соцарствовать Ему. Ему подобает всякая слава, честь и поклонение, со безначальным Его Отцом, и всесвятым и благим и животворящим Его Духом, ныне, и присно, и вовеки веков. Аминь. </w:t>
      </w:r>
    </w:p>
    <w:p>
      <w:pPr>
        <w:pStyle w:val="Heading3"/>
        <w:spacing w:before="240" w:after="240"/>
        <w:rPr>
          <w:rFonts w:ascii="Times New Roman" w:hAnsi="Times New Roman" w:cs="Times New Roman"/>
          <w:color w:val="000000"/>
          <w:sz w:val="28"/>
          <w:szCs w:val="28"/>
        </w:rPr>
      </w:pPr>
      <w:bookmarkStart w:id="24" w:name="девять"/>
      <w:bookmarkEnd w:id="24"/>
      <w:r>
        <w:rPr>
          <w:rFonts w:cs="Times New Roman" w:ascii="Times New Roman" w:hAnsi="Times New Roman"/>
          <w:color w:val="000000"/>
          <w:sz w:val="28"/>
          <w:szCs w:val="28"/>
        </w:rPr>
        <w:t xml:space="preserve">ТОГО ЖЕ ФЕОЛИПТА МИТРОПОЛИТА </w:t>
        <w:br/>
        <w:t>о том же девять глав</w:t>
      </w:r>
    </w:p>
    <w:p>
      <w:pPr>
        <w:pStyle w:val="Normal"/>
        <w:numPr>
          <w:ilvl w:val="0"/>
          <w:numId w:val="2"/>
        </w:numPr>
        <w:tabs>
          <w:tab w:val="clear" w:pos="708"/>
          <w:tab w:val="left" w:pos="0" w:leader="none"/>
          <w:tab w:val="left" w:pos="1080" w:leader="none"/>
        </w:tabs>
        <w:ind w:left="0" w:firstLine="720"/>
        <w:jc w:val="both"/>
        <w:rPr/>
      </w:pPr>
      <w:bookmarkStart w:id="25" w:name="девять"/>
      <w:bookmarkEnd w:id="25"/>
      <w:r>
        <w:rPr>
          <w:color w:val="000000"/>
        </w:rPr>
        <w:t xml:space="preserve">Ум удаляясь от внешнего и собираясь во внутрь, возвращает к себе самому, и таким образом соединяется с естественным своим мысленным словом; и словом сим, существенно сосущим ему, берется за молитву; молитвою же восходит к сознанию Бога со всею любительной силою и расположением сердечным. Тогда похоть плоти отходит; всякое сластолюбивое чувство престает, и все красоты земные не бывают приятны. Ибо тогда душа, завергши за себя все, в теле и около тела сущее, в след красоты Христовой влечется Ему, последуя честными делами и чистою мыслью, и поя: </w:t>
      </w:r>
      <w:r>
        <w:rPr>
          <w:i/>
          <w:iCs/>
          <w:color w:val="000000"/>
        </w:rPr>
        <w:t>приведутся Царю девы вслед Его</w:t>
      </w:r>
      <w:r>
        <w:rPr>
          <w:color w:val="000000"/>
        </w:rPr>
        <w:t xml:space="preserve"> (Пс. 44, 15); Христа представляя и предзря со словом Пророка: </w:t>
      </w:r>
      <w:r>
        <w:rPr>
          <w:i/>
          <w:iCs/>
          <w:color w:val="000000"/>
        </w:rPr>
        <w:t>предзрех Господа предо мной выну, яко одесную Мене есть</w:t>
      </w:r>
      <w:r>
        <w:rPr>
          <w:color w:val="000000"/>
        </w:rPr>
        <w:t xml:space="preserve"> (Пс. 15, 8); ко Христу прилепляясь любовью и взывая: </w:t>
      </w:r>
      <w:r>
        <w:rPr>
          <w:i/>
          <w:iCs/>
          <w:color w:val="000000"/>
        </w:rPr>
        <w:t>Господи пред Тобою все желание мое</w:t>
      </w:r>
      <w:r>
        <w:rPr>
          <w:color w:val="000000"/>
        </w:rPr>
        <w:t xml:space="preserve"> (Пс. 37, 10); ко Христу всегда взирая и вопия: </w:t>
      </w:r>
      <w:r>
        <w:rPr>
          <w:i/>
          <w:iCs/>
          <w:color w:val="000000"/>
        </w:rPr>
        <w:t>очи мои выну ко Господу</w:t>
      </w:r>
      <w:r>
        <w:rPr>
          <w:color w:val="000000"/>
        </w:rPr>
        <w:t xml:space="preserve"> (Пс. 24, 15), со Христом беседуя чистою молитвою, Его ею услаждая в радовании, и говоря: </w:t>
      </w:r>
      <w:r>
        <w:rPr>
          <w:i/>
          <w:iCs/>
          <w:color w:val="000000"/>
        </w:rPr>
        <w:t>да усладится Ему беседа моя, аз же возвеселюся о Господе</w:t>
      </w:r>
      <w:r>
        <w:rPr>
          <w:color w:val="000000"/>
        </w:rPr>
        <w:t xml:space="preserve"> (Пс. 103, 34). Ибо и Бог, приемля молитвенную беседу, и как любимый, и как именуемый, и как на помощь взыскуемый, неизреченную подает радость молящейся душе; и душа, поминая Бога, в молитвенной беседе, возвеселяется о Господе, говоря с Пророком: </w:t>
      </w:r>
      <w:r>
        <w:rPr>
          <w:i/>
          <w:iCs/>
          <w:color w:val="000000"/>
        </w:rPr>
        <w:t>помянух Бога и возвеселихся</w:t>
      </w:r>
      <w:r>
        <w:rPr>
          <w:color w:val="000000"/>
        </w:rPr>
        <w:t xml:space="preserve"> (Пс. 76, 4).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Храни чувства, и упразднишь услаждение чувственным. Бегай и мысленных мечтаний о сластях чувственных, и упразднишь сластолюбивые помыслы. Ум же немечтательным пребывая, как не приемлющий впечатлений и изменений ни от предметов сластных, ни от помыслов похотных, находится в чистой простоте, и быв выше всех чувственных и мысленных вещей, к Богу возводит помышление свое, ничто другое, как имя Господа при непрестанной памяти в глубине сердца возглашая, как дитя отца своего. И как Адам, рукой Божией созданный из персти, бысть в душу живу дуновением божественным: так и ум, добродетелями пересозданный, частым призыванием Господа, с чистою мыслью и теплым расположением возглашаемым, божественным изменением изменяется, будучи оживляем и боготворим познанием и возлюблением Бога.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Когда выступишь из похотения вещей земных непрестанной сердечной молитвою, и как сном почиешь от помышления о всем, что после Бога и всецело утвердишься в единой памяти Божией: тогда воссозиждется в тебе, как бы иная помощница, любовь Божия. Ибо из молитвы рождающееся сердечное вопияние источает любовь божественную, а божественная любовь возбуждает ум к объявлению сокровенных вещей. Тогда ум, с любовью сгармонировавшись, оплодотворяется премудростью. и действием премудрости возвещает дивные вещи. Ибо Бог – Слово, в молитвенном воззвании сердечно именуемый, вземлет разумение, как ребро, и дарует ведение, и место его восполняя благим расположением, дарует добродетель, созидает светотворную любовь и приводит ее к исступившему уму, спящему и почивающему от всякого земного похотения. Сия-то любовь и оказывается иной помощницей уму, почившему от неразумного пристрастия к чувственным вещам тем, что возбуждает ум к словесам премудрости. Тогда ум, взирая на нее и ею услаждаясь, в пространном слове обнародывает другим сокровенные расположения добродетели и незримые действия разума.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Выступи из всего чувственного, и оставь закон плоти, – и закон духовный напишется в сердце твоем. Ибо как духом ходящий похоти плотской не совершает, по Апостолу (Гал. 5, 16), так выступающий из чувств и чувственного, т.е. из плоти и мiра, приходит в состояние духом ходить и духовное мудрствовать. Сие уразуметь можешь ты и из того, что Бог делал для Адама прежде преслушания.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Подвизающегося в хранении заповедей, в раю молитвы пребывающего и Богу предстоящего непрестанной памятью Бог исступляет из сластолюбивых воздействий плоти, всех чувственных движений, и всех воображений чувственных вещей в мысли, и мертвым делая его для страстей и греха, представляет причастником божественной жизни. Ибо как спящий и мертвому уподобляется и жив есть, – первое по телу, а второе по действу души: так и в духе пребывающий для плоти и мiра мертвым является, а мудрованием духа жив бывает.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Если понимаешь, что поешь, то получаешь познание; от познания стяжавается сознание или совесть (относительно познанного); от совести прозябает совершение познанного делом; от сего совершения произрастает плод опытного ведения; опытное же ведение возводит к истинному созерцанию; от сего же воссиявает премудрость, светозарными словесами благодати исполняющая воздух мысленный, и тем, кои вне суть, изъясняющая сокровенное. </w:t>
      </w:r>
    </w:p>
    <w:p>
      <w:pPr>
        <w:pStyle w:val="Normal"/>
        <w:numPr>
          <w:ilvl w:val="0"/>
          <w:numId w:val="2"/>
        </w:numPr>
        <w:tabs>
          <w:tab w:val="clear" w:pos="708"/>
          <w:tab w:val="left" w:pos="0" w:leader="none"/>
          <w:tab w:val="left" w:pos="1080" w:leader="none"/>
        </w:tabs>
        <w:ind w:left="0" w:firstLine="720"/>
        <w:jc w:val="both"/>
        <w:rPr>
          <w:color w:val="000000"/>
        </w:rPr>
      </w:pPr>
      <w:r>
        <w:rPr>
          <w:color w:val="000000"/>
        </w:rPr>
        <w:t xml:space="preserve">Сначала ум ищет и находит, потом соединяется с найденным. Искание совершает он разумом, а соединение любовью. Искание разумом бывает ради истины, а соединение любовью ради добра. </w:t>
      </w:r>
    </w:p>
    <w:p>
      <w:pPr>
        <w:pStyle w:val="Normal"/>
        <w:numPr>
          <w:ilvl w:val="0"/>
          <w:numId w:val="2"/>
        </w:numPr>
        <w:tabs>
          <w:tab w:val="clear" w:pos="708"/>
          <w:tab w:val="left" w:pos="0" w:leader="none"/>
          <w:tab w:val="left" w:pos="1080" w:leader="none"/>
        </w:tabs>
        <w:ind w:left="0" w:firstLine="720"/>
        <w:jc w:val="both"/>
        <w:rPr/>
      </w:pPr>
      <w:r>
        <w:rPr>
          <w:color w:val="000000"/>
        </w:rPr>
        <w:t xml:space="preserve">Стоящий выше текучего естества настоящих вещей, и чуждый похотения вещей преходящих не смотрит на дольнее и не вожделевает красот земных; но на горнее отверстыми имеет очи свои, горния доброты зрит, и вкушение чистого блаженства поставляет себе целью. Ибо как для внимающего одним вещественным благам земли, и склонного к плотским удовольствиям, небеса заключенны, как для имеющего омраченными мысленные очи свои: так презирающий дольнее и отвращающийся от него имеет ум горе восторженным, видит славу присносущных благ, и постигает светозарность, обетованную святым. таковой и любовь Божию свыше в него сходящую приемлет, и храмом Духа Святого бывает, и божественных хотений вожделевает, и Духом Божиим водится, и сыноположения сподобляется, и Бога имеет благоволящим к нему и им благоугождающимся. </w:t>
      </w:r>
      <w:r>
        <w:rPr>
          <w:i/>
          <w:iCs/>
          <w:color w:val="000000"/>
        </w:rPr>
        <w:t>Елицы бо Духом Божиим водятся, сии суть сынове</w:t>
      </w:r>
      <w:r>
        <w:rPr>
          <w:color w:val="000000"/>
        </w:rPr>
        <w:t xml:space="preserve"> (Рим. 8, 14). </w:t>
      </w:r>
    </w:p>
    <w:p>
      <w:pPr>
        <w:pStyle w:val="Normal"/>
        <w:numPr>
          <w:ilvl w:val="0"/>
          <w:numId w:val="2"/>
        </w:numPr>
        <w:tabs>
          <w:tab w:val="clear" w:pos="708"/>
          <w:tab w:val="left" w:pos="0" w:leader="none"/>
          <w:tab w:val="left" w:pos="1080" w:leader="none"/>
        </w:tabs>
        <w:ind w:left="0" w:firstLine="720"/>
        <w:jc w:val="both"/>
        <w:rPr/>
      </w:pPr>
      <w:r>
        <w:rPr>
          <w:color w:val="000000"/>
        </w:rPr>
        <w:t xml:space="preserve">Под предлогом немощи не оставляй молитвы, даже на один какой день, пока есть в тебе дыхание, слыша слова Апостольские: </w:t>
      </w:r>
      <w:r>
        <w:rPr>
          <w:i/>
          <w:iCs/>
          <w:color w:val="000000"/>
        </w:rPr>
        <w:t>егда немоществую, тогда силен есмь</w:t>
      </w:r>
      <w:r>
        <w:rPr>
          <w:color w:val="000000"/>
        </w:rPr>
        <w:t xml:space="preserve"> (2 Кор. 12, 10). Действуя так, большую получишь пользу; и молитва скоро восставит тебя при содействии благодати: ибо где утешение Духа, там немощь и уныние не постоят. </w:t>
      </w:r>
    </w:p>
    <w:p>
      <w:pPr>
        <w:pStyle w:val="Heading2"/>
        <w:spacing w:before="240" w:after="240"/>
        <w:rPr>
          <w:color w:val="000000"/>
          <w:sz w:val="28"/>
          <w:szCs w:val="28"/>
        </w:rPr>
      </w:pPr>
      <w:bookmarkStart w:id="26" w:name="Синаит"/>
      <w:bookmarkEnd w:id="26"/>
      <w:r>
        <w:rPr>
          <w:color w:val="000000"/>
          <w:sz w:val="28"/>
          <w:szCs w:val="28"/>
        </w:rPr>
        <w:t>СВЯТОЙ ГРИГОРИЙ СИНАИТ</w:t>
      </w:r>
    </w:p>
    <w:p>
      <w:pPr>
        <w:pStyle w:val="Heading4"/>
        <w:spacing w:before="240" w:after="240"/>
        <w:rPr>
          <w:rFonts w:ascii="Times New Roman" w:hAnsi="Times New Roman" w:cs="Times New Roman"/>
          <w:sz w:val="28"/>
          <w:szCs w:val="28"/>
        </w:rPr>
      </w:pPr>
      <w:bookmarkStart w:id="27" w:name="Синаит"/>
      <w:bookmarkStart w:id="28" w:name="ое"/>
      <w:bookmarkEnd w:id="27"/>
      <w:bookmarkEnd w:id="28"/>
      <w:r>
        <w:rPr>
          <w:rFonts w:cs="Times New Roman" w:ascii="Times New Roman" w:hAnsi="Times New Roman"/>
          <w:sz w:val="28"/>
          <w:szCs w:val="28"/>
        </w:rPr>
        <w:t>Краткое сведение о нем</w:t>
      </w:r>
    </w:p>
    <w:p>
      <w:pPr>
        <w:pStyle w:val="Style10"/>
        <w:spacing w:before="0" w:after="0"/>
        <w:ind w:firstLine="709"/>
        <w:jc w:val="both"/>
        <w:rPr>
          <w:rFonts w:ascii="Times New Roman" w:hAnsi="Times New Roman" w:cs="Times New Roman"/>
          <w:color w:val="000000"/>
        </w:rPr>
      </w:pPr>
      <w:bookmarkStart w:id="29" w:name="ое"/>
      <w:bookmarkEnd w:id="29"/>
      <w:r>
        <w:rPr>
          <w:rFonts w:cs="Times New Roman" w:ascii="Times New Roman" w:hAnsi="Times New Roman"/>
          <w:color w:val="000000"/>
        </w:rPr>
        <w:t xml:space="preserve">Св. отец наш Григорий, постриженный в монашество на Синайской горе, и потому прозванный Синаитом, процветал в царствование Андроника-Палеолога, около тысяча триста тридцатого года. Пришедши на Афонскую гору, и там осмотревши монастыри и безмолвища, многих отцов нашел он, кои украшались познаниями и чистотою нравов, но прилежали только о деятельной жизни, о хранении же ума, точном безмолвии и созерцании так мало были сведущи, что даже и наименований сих не понимали.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рех только встретил он, в ските Магула, против монастыря Филофея лежащем (Исаия, Корнилий и Макарий – имена им), кои немного занимались созерцанием. Видя сие, возгорелся он ревностью и начал учить трезвению, блюдению ума и умной молитве не только безмолвников, уединенно живших, но и всех киновитов. Кроме того три лавры большие устроив в пределах Македонии, и многие весьма места и епархии обшедши, всех вообще наставлял деланию умной непрестанной молитвы своими божественными учениями; и многих чрез то грешников обратив и из недостойных достойными сделав, был для них виновником удостоения их части спасаемых. Жизнь его пространно описал Каллист, святейший патриарх Константинопольский, бывший учеником его. – Но как во время жизни своей признаваем он был общим учителем священному трезвению: так и по смерти руководит к нему предлагаемыми здесь творениями своими, в коих прекрасно и полно изображает деятельный способ умносердечной молитвы в руководство, и научает добрым нравам и борьбе со страстями и добре выясняет, какие признаки – прелести и какие – благодати. Почему творения сии, паче всякого другого полезны к новоначальным, так и средним и совершенным. Сокровенное же в нем духовное богатство, каково оно и колико, найдет всякий не из любопытства прочитать его имеющий и радостью во истину неизреченной возрадуется об обретении его. Скончался он в 1360 г. </w:t>
      </w:r>
    </w:p>
    <w:p>
      <w:pPr>
        <w:pStyle w:val="Style10"/>
        <w:spacing w:before="240" w:after="240"/>
        <w:ind w:firstLine="709"/>
        <w:jc w:val="center"/>
        <w:rPr>
          <w:rFonts w:ascii="Times New Roman" w:hAnsi="Times New Roman" w:cs="Times New Roman"/>
          <w:color w:val="000000"/>
        </w:rPr>
      </w:pPr>
      <w:r>
        <w:rPr>
          <w:rFonts w:cs="Times New Roman" w:ascii="Times New Roman" w:hAnsi="Times New Roman"/>
          <w:color w:val="000000"/>
        </w:rPr>
        <w:t>Память его 8-го Августа.</w:t>
      </w:r>
    </w:p>
    <w:p>
      <w:pPr>
        <w:pStyle w:val="Style10"/>
        <w:spacing w:before="0" w:after="0"/>
        <w:ind w:firstLine="709"/>
        <w:jc w:val="center"/>
        <w:rPr>
          <w:rFonts w:ascii="Times New Roman" w:hAnsi="Times New Roman" w:cs="Times New Roman"/>
          <w:color w:val="000000"/>
        </w:rPr>
      </w:pPr>
      <w:r>
        <w:rPr>
          <w:rFonts w:cs="Times New Roman" w:ascii="Times New Roman" w:hAnsi="Times New Roman"/>
          <w:color w:val="000000"/>
        </w:rPr>
        <w:t>(В греч. Минеи и Афонск. Патерике – кончина указана 6-го Апреля.)</w:t>
      </w:r>
    </w:p>
    <w:p>
      <w:pPr>
        <w:pStyle w:val="Heading3"/>
        <w:spacing w:before="240" w:after="240"/>
        <w:rPr>
          <w:rFonts w:ascii="Times New Roman" w:hAnsi="Times New Roman" w:cs="Times New Roman"/>
          <w:color w:val="000000"/>
          <w:sz w:val="28"/>
          <w:szCs w:val="28"/>
        </w:rPr>
      </w:pPr>
      <w:bookmarkStart w:id="30" w:name="главы"/>
      <w:bookmarkEnd w:id="30"/>
      <w:r>
        <w:rPr>
          <w:rFonts w:cs="Times New Roman" w:ascii="Times New Roman" w:hAnsi="Times New Roman"/>
          <w:color w:val="000000"/>
          <w:sz w:val="28"/>
          <w:szCs w:val="28"/>
        </w:rPr>
        <w:t xml:space="preserve">СВЯТОГО ГРИГОРИЯ СИНАИТА </w:t>
        <w:br/>
        <w:t xml:space="preserve">главы о заповедях и догматах, угрозах и обетованиях, </w:t>
        <w:br/>
        <w:t xml:space="preserve">еще же – о помыслах, страстях и добродетелях, </w:t>
        <w:br/>
        <w:t>и еще – о безмолвии и молитве</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bookmarkStart w:id="31" w:name="главы"/>
      <w:bookmarkEnd w:id="31"/>
      <w:r>
        <w:rPr>
          <w:color w:val="000000"/>
        </w:rPr>
        <w:t xml:space="preserve">Настоящим разумным, как было первоначально, кому-либо быть, или сделаться невозможно, прежде стяжания чистоты и бесстрастия, из коих первая отъята чувственными неразумными наклонностями, а второе – растленным состоянием пло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стоящие разумные суть одни те, кои явились святыми чрез стяжание чистоты. Чистого разума никто из мудрых в слове не имел, потому что они от рождения разумную силу свою растлевают помыслами (непотребными). Чувственный и многоречивый дух мудрости века сего, богатящий словами, призрачно лишь являющими многоведение, и наполняющий помыслами наидичайшими, творит в них себе обитель. лишив существенной премудрости, истинного созерцания и ведения нераздельного и единичног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д ведением истины разумей собственно благодатное чувство ее. прочие же мысли надлежит называть проявлениями разумений ее и показаниями предметов е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Которые теряют благодать, страждут сие за неверие и нерадение; и которые опять обретают ее, сподобляются сего за веру и рачение. Эти последние подвигают все вперед и вперед; а те, противоположные им, совсем обращают вспять.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пасть в окамененное нечувствие есть то же, что быть мертвым; также быть слепу умом его то же, что не видеть телесными очами. Ибо тот – (впадший в нечувствие) лишился живодейственной силы; а этот – не видящий (умом) – божественного света, дающего зреть и зримым быть.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илу и премудрость от Бога получают немногие. Ибо та есть причастница божественных благ, а эта – проявительница их: причастие же такое и преподание другим есть дело воистину Божеское, превышающее силы человек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стинное святилище, еще прежде будущего жития, есть без помыслов сердце, воздействуемое Духом. Ибо там все совершается и говорится духовно; и не стяжавший сего отсюда хотя ради некоторых добродетелей есть камень, пригодный к созиданию божественного храма, но не есть храм и священнодействитель Дух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Человек создан нетленным, каковым и воскреснет, но не непревратным, ни опять превратным, а имеющим силу по желаетльному расположению превратиться или нет. Желание не сильно сообщить природе совершенной непревратности: она есть почесть будущего непревратного обóжени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Тление плоти порождение. Вкушать пищу и извергать излишнее, гордо держать голову и лежа спать, – естественные принадлежности зверей и скотов, в коих и мы, став чрез послушание подобными скотам, от свойственных нам, богоданных благ отпали, и сделались из разумных скотскими и из божественных зверски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ай двоякий есть – чувственный и мысленный, т.е. Эдемский и благодатный. Едем, место, в коем Богом насаждены всякого рода благовонные растения. Он ни совершенно не тленен, ни совсем тленен. Поставленный посреди тления и нетления, он всегда и обилен плодами и цветущ цветами, и зрелыми и незрелыми. Падающие дерева и плоды зрелые превращаются в землю благовонную, не издающую запаха тления, как дерева мiра сего. Это – от преизобилия благодати освящения, всегда там разливающейся.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Текучая ныне тварь не создана первоначально тленной; но после подпала тлению, </w:t>
      </w:r>
      <w:r>
        <w:rPr>
          <w:i/>
          <w:iCs/>
          <w:color w:val="000000"/>
        </w:rPr>
        <w:t>повинувшись суете,</w:t>
      </w:r>
      <w:r>
        <w:rPr>
          <w:color w:val="000000"/>
        </w:rPr>
        <w:t xml:space="preserve"> по Писанию, </w:t>
      </w:r>
      <w:r>
        <w:rPr>
          <w:i/>
          <w:iCs/>
          <w:color w:val="000000"/>
        </w:rPr>
        <w:t>не волею,</w:t>
      </w:r>
      <w:r>
        <w:rPr>
          <w:color w:val="000000"/>
        </w:rPr>
        <w:t xml:space="preserve"> но не хотя, </w:t>
      </w:r>
      <w:r>
        <w:rPr>
          <w:i/>
          <w:iCs/>
          <w:color w:val="000000"/>
        </w:rPr>
        <w:t>за повинувшего ее, на уповании</w:t>
      </w:r>
      <w:r>
        <w:rPr>
          <w:color w:val="000000"/>
        </w:rPr>
        <w:t xml:space="preserve"> обновления подвергшегося тлению Адама (Рим. 8, 20). Обновивший Адама и освятивший обновил и тварь, но от тления еще не избавил их. Это избавление от тления иные разумеют, как изменение в лучшее состояние, а иные – как совершенное приложение чувственног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лагодать приемлющие бывают, как зачавшие и непраздные Духом; но бывает, что они отметают божественное семя или чрез падения или от того, что овдовевают от Бога по причине общения со врагом, укрывающимся внутрь их. Оставление благодати бывает действа ради страстей (услаждения ради страстными движениями), а совершенное ее лишение ради делания грехов. Ибо душа страстелюбивая и грехолюбивая лишается благодати, отметает ее и вдовеет; и чрез то делается жилищем страстей, – чтоб не сказать демонов, в настоящем и будущем век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Гнев укрощается и заменяется радушием, ничем, как мужеством и милостивостью: они сокрушают осаждающих град души врагов, первое – внешних, а вторая внутренних.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Многие из действующих по заповедям кажутся идущими путем, которые однако же, недостигши града, остаются вне: потому что бестолково совершают путь свой, ошибочно принимая распутия, уклоняющие от прямого царского пути, т.е. соседние с добродетелями пороки, за настоящий царский путь. Ибо исполнение заповедей истинное не только не терпит ни недостатка, ни излишества, но и требует богоугодной цели, т.е. исполнения во всем единой Божественной воли. Если же не так (дело идет), то суетен труд, потому что без этого не творятся </w:t>
      </w:r>
      <w:r>
        <w:rPr>
          <w:i/>
          <w:iCs/>
          <w:color w:val="000000"/>
        </w:rPr>
        <w:t>правые стези Божии:</w:t>
      </w:r>
      <w:r>
        <w:rPr>
          <w:color w:val="000000"/>
        </w:rPr>
        <w:t xml:space="preserve"> во всяком деле неотложно требуется иметь сказанную цель при делании его.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На пути своем чрез исполнение заповедей в сердце ищи Господа. Когда слышишь Иоанна, вопиющего в пустыни, как он всем повелевает </w:t>
      </w:r>
      <w:r>
        <w:rPr>
          <w:i/>
          <w:iCs/>
          <w:color w:val="000000"/>
        </w:rPr>
        <w:t>уготовать пути</w:t>
      </w:r>
      <w:r>
        <w:rPr>
          <w:color w:val="000000"/>
        </w:rPr>
        <w:t xml:space="preserve"> и </w:t>
      </w:r>
      <w:r>
        <w:rPr>
          <w:i/>
          <w:iCs/>
          <w:color w:val="000000"/>
        </w:rPr>
        <w:t>правы творить стези</w:t>
      </w:r>
      <w:r>
        <w:rPr>
          <w:color w:val="000000"/>
        </w:rPr>
        <w:t xml:space="preserve"> (Мр. 1, 3), разумей под сими словами заповеди сердца и деяния: ибо невозможно совершать правый путь заповедей и деяние правое без сердечной правоты.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Когда услышишь, как в Писании пророческим словом возглашается: </w:t>
      </w:r>
      <w:r>
        <w:rPr>
          <w:i/>
          <w:iCs/>
          <w:color w:val="000000"/>
        </w:rPr>
        <w:t>жезл Твой и палица – та мя настависта</w:t>
      </w:r>
      <w:r>
        <w:rPr>
          <w:color w:val="000000"/>
        </w:rPr>
        <w:t xml:space="preserve"> (Пс. 22, 4); то разумей под сим суд и Промысл, в нравственном же смысле: псалмопение и молитву. Ибо </w:t>
      </w:r>
      <w:r>
        <w:rPr>
          <w:i/>
          <w:iCs/>
          <w:color w:val="000000"/>
        </w:rPr>
        <w:t>судими от Господа</w:t>
      </w:r>
      <w:r>
        <w:rPr>
          <w:color w:val="000000"/>
        </w:rPr>
        <w:t xml:space="preserve"> жезлом наказания (обучения), </w:t>
      </w:r>
      <w:r>
        <w:rPr>
          <w:i/>
          <w:iCs/>
          <w:color w:val="000000"/>
        </w:rPr>
        <w:t>наказуемся,</w:t>
      </w:r>
      <w:r>
        <w:rPr>
          <w:color w:val="000000"/>
        </w:rPr>
        <w:t xml:space="preserve"> (обучаемся) обращению (1 Кор. 11, 32). Наказуя же восстающих на нас жезлом мужественного псалмопения, утверждаемся в молитве. Имея таким образом жезл и палицу в руке деятельного ума, не перестанем наказывать и наказываться, пока всецело не станем под Промыслом (не предадимся Ему) во избежание суда и нынешнего и грядущего.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Сообразно с заповедью должно предпочитать всему заповедь всеобъемлющую, память Божию, о коей говорится: </w:t>
      </w:r>
      <w:r>
        <w:rPr>
          <w:i/>
          <w:iCs/>
          <w:color w:val="000000"/>
        </w:rPr>
        <w:t>помни Господа Бога твоего всегда</w:t>
      </w:r>
      <w:r>
        <w:rPr>
          <w:color w:val="000000"/>
        </w:rPr>
        <w:t xml:space="preserve"> (Втор. 8, 18). Ибо от чего гибнем, противоположным тому и сохранены быть можем. Губит же нас забвение Бога, мраком покрывая заповеди и обнажая нас от всякого добр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движники двумя заповедями приходят в древнее достоинство, – послушанием и постом: ибо от противных им дел всякое зло вошло в род смертных. При сем послушанием хранящие заповеди поспешнее восходят к Богу, а постом – медленнее; и послушание пригоднее новоначальным, а пост – средним, – умозрительным и мужественным. Но соблюсти в исполнении заповедей нелестное во всем послушание Богу есть удел очень немногих, и дело для самых мужественных многотрудное. </w:t>
      </w:r>
    </w:p>
    <w:p>
      <w:pPr>
        <w:pStyle w:val="Normal"/>
        <w:numPr>
          <w:ilvl w:val="0"/>
          <w:numId w:val="8"/>
        </w:numPr>
        <w:tabs>
          <w:tab w:val="clear" w:pos="708"/>
          <w:tab w:val="left" w:pos="540" w:leader="none"/>
          <w:tab w:val="left" w:pos="1080" w:leader="none"/>
          <w:tab w:val="left" w:pos="1260" w:leader="none"/>
        </w:tabs>
        <w:ind w:left="0" w:firstLine="709"/>
        <w:jc w:val="both"/>
        <w:rPr/>
      </w:pPr>
      <w:r>
        <w:rPr>
          <w:i/>
          <w:iCs/>
          <w:color w:val="000000"/>
        </w:rPr>
        <w:t>Закон Духа жизни</w:t>
      </w:r>
      <w:r>
        <w:rPr>
          <w:color w:val="000000"/>
        </w:rPr>
        <w:t xml:space="preserve">, о коем говорит Апостол (Рим. 8, 2), таков, что действует и говорит в сердце; как письменный (по букве) – во плоти действуется (или плотски исполняется). Тот освобождает ум от закона греховного и смерти; а этот тайно фарисействовать оставляет, при видимом исполнении закона телом и хождении в заповедях на показ.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остав делом исполняемых заповедей, прилично сочетаемый и счиневаемый в духе (Еф. 4, 16) представляет, говорят, человека, каков он, – совершен или еще несовершен, судя по преуспеянию: при чем дела по заповедям суть тело; добродетели, как установившиеся внутренние расположения, – кости; а благодать – душа живая, возбуждающая на дела по заповедям и содействующая в сем. Степень рачения к возрастанию о Христе являет человека младенцем, или совершенным, в нынешнем и в будущем веке.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Желающий возрастить тело заповедей (дела по заповедям, добродетель, праведность) да тщится взыскать словесное и нелестное млеко благодати материнской: ибо ею млекопитается всякий, желающий и ищущий возрасти возрастом о Христе Иисусе. Как млеко младенцам к возращению премудрость ее из сосцов своих дает теплоту; а как мед пищный совершенным дает веселие свое к очищению. </w:t>
      </w:r>
      <w:r>
        <w:rPr>
          <w:i/>
          <w:iCs/>
          <w:color w:val="000000"/>
        </w:rPr>
        <w:t>Мед и млеко под языком Твоим,</w:t>
      </w:r>
      <w:r>
        <w:rPr>
          <w:color w:val="000000"/>
        </w:rPr>
        <w:t xml:space="preserve"> поется в Песнях песней (4, 11). Млеком означил здесь Соломон питательную и возрастительную силу Духа, а медом – силу Его очистительную. Великий же Апостол, указывая на различие действ Духа, говорит: </w:t>
      </w:r>
      <w:r>
        <w:rPr>
          <w:i/>
          <w:iCs/>
          <w:color w:val="000000"/>
        </w:rPr>
        <w:t>яко младенцов млеком вы напоих, а не брашном</w:t>
      </w:r>
      <w:r>
        <w:rPr>
          <w:color w:val="000000"/>
        </w:rPr>
        <w:t xml:space="preserve"> (1 Кор. 3, 1. 2).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Ищущий уразуметь заповеди без исполнения заповедей, и чрез учение и чтение обрести то желающий, подобен человеку воображающему тень вместо истины. Ибо уразумение истины есть достояние тех, кои стали причастниками истины (вкусив ее жизнью); не причастные же истины, и не посвященные в нее, ища сего уразумения, почерпают его из объюродившей премудрости. Их Апостол назвал душевными, </w:t>
      </w:r>
      <w:r>
        <w:rPr>
          <w:i/>
          <w:iCs/>
          <w:color w:val="000000"/>
        </w:rPr>
        <w:t>Духа не имущими</w:t>
      </w:r>
      <w:r>
        <w:rPr>
          <w:color w:val="000000"/>
        </w:rPr>
        <w:t xml:space="preserve"> (2 Кор. 2, 14), хотя они величаются ведением истины.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Как чувственное око взирает на буквы, и из букв приемлет чувственные разумения: так и ум, когда очистится и придет в древнее достоинство, взирает на Бога, и от Него получает божественные разумения. Вместо книги имеет он Духа, вместо трости (пера) – мысль и язык [</w:t>
      </w:r>
      <w:r>
        <w:rPr>
          <w:i/>
          <w:iCs/>
          <w:color w:val="000000"/>
        </w:rPr>
        <w:t>язык мой</w:t>
      </w:r>
      <w:r>
        <w:rPr>
          <w:color w:val="000000"/>
        </w:rPr>
        <w:t xml:space="preserve">, говорит Псалом, </w:t>
      </w:r>
      <w:r>
        <w:rPr>
          <w:i/>
          <w:iCs/>
          <w:color w:val="000000"/>
        </w:rPr>
        <w:t>трость.</w:t>
      </w:r>
      <w:r>
        <w:rPr>
          <w:color w:val="000000"/>
        </w:rPr>
        <w:t xml:space="preserve"> Пс. 44, 2], вместо чернил – свет. Погружая мысль в свет и светом ее делая, начертывает он Духом словеса в чистых сердцах слушающих. Тогда познает он сказанное, что </w:t>
      </w:r>
      <w:r>
        <w:rPr>
          <w:i/>
          <w:iCs/>
          <w:color w:val="000000"/>
        </w:rPr>
        <w:t>верные научены будут Богом</w:t>
      </w:r>
      <w:r>
        <w:rPr>
          <w:color w:val="000000"/>
        </w:rPr>
        <w:t xml:space="preserve"> и что </w:t>
      </w:r>
      <w:r>
        <w:rPr>
          <w:i/>
          <w:iCs/>
          <w:color w:val="000000"/>
        </w:rPr>
        <w:t>Бог научает человека разуму</w:t>
      </w:r>
      <w:r>
        <w:rPr>
          <w:color w:val="000000"/>
        </w:rPr>
        <w:t xml:space="preserve"> (Ин. 6, 45; Пс. 93, 10).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Закон заповедей разумей, как сердечно действующую веру – непосредственную. Ибо из нее всякая заповедь источается и совершается просвещение душ, в коих тогда проявляются такие плоды истинной и действенной веры: воздержание, любовь, как конец совершенства, смирение, как особый дар Божий, и утверждение всег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равославие неложное есть истинное ведение видимых и невидимых вещей: видимых – чувственных, невидимых – мысленных, разумных, духовных, божественны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редел православия есть чисто ведать два догмата веры, – Троицу и Двоицу: Троицу неслиянно и нераздельно созерцать и ведать, Двоицу – два естества во Христе в едином лице, т.е. единого Сына исповедать и ведать и прежде воплощения, и по воплощении в двух естествах и волях, божеской и человеческой, неслиянно славимог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ожденность, нерожденность и исходность, три неизменных и непреложных свойства лиц Пресвятые Троицы должно благочестно исповедать: Отца нерожденного и безначального и Сына рожденного и собезначального, и Духа Святого соприсносущного, от Отца исходящего и Сыном подаваемого, как говорит Св. Дамаскин.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диная благодатная вера, исполнением заповедей споспешествуемая, довлела бы ко спасению, если бы мы хранили ее в силе, и веру мертвую и недейственную не предпочитали вере живой и действенной во Христе. Довлеет верному водрузить в себе образ веры и устроить жизнь по действенной во Христе вере. Но ныне невежество научает благочестивых вере на словах, мертвой и нечувственной, а не вере благодатно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Троица есть простая единица: она неслиянна; троица во единице; единый триипостасный Бог отнюдь неслиянными имеет в Себе ипостас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ог во всем триипостасно познается и поминается. Он все содержит и о всем промышляет чрез Сына во Святом Духе; и не един из Них, где бы ни упоминаем был, не именуется и не мыслится сущим вне или особо от други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Как в человеке есть ум, слово и дух; и ни ум не бывает без слова, ни слово без духа, но всегда суть и друг в друге, и сами по себе. Ум говорит посредством слова, и слово проявляется посредством духа. По сему примеру человек носит слабый образ неизреченной и началообразной Троицы, показывая и в сем свое по образу Божию создание.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Ум – Отец, слово – Сын, Дух святой – дух, как учат примерно богоносные Отцы, излагая догматическое учение о пресущной и преестественной Святой Троице, о едином в трех лицах Боге, и предавая на сим образом истинную веру, как якорь упования. Знать единого Бога, по Писанию, есть корень бессмертия, а ведать державу триипостасной единицы есть всецелая правда. Изреченное о сем в Евангелии слово можно так разуметь: </w:t>
      </w:r>
      <w:r>
        <w:rPr>
          <w:i/>
          <w:iCs/>
          <w:color w:val="000000"/>
        </w:rPr>
        <w:t>Се же есть живот вечный, да знают Тебе, единого истинного Бога</w:t>
      </w:r>
      <w:r>
        <w:rPr>
          <w:color w:val="000000"/>
        </w:rPr>
        <w:t xml:space="preserve"> в трех ипостасях, и </w:t>
      </w:r>
      <w:r>
        <w:rPr>
          <w:i/>
          <w:iCs/>
          <w:color w:val="000000"/>
        </w:rPr>
        <w:t>Егоже послал еси Иисуса Христа</w:t>
      </w:r>
      <w:r>
        <w:rPr>
          <w:color w:val="000000"/>
        </w:rPr>
        <w:t xml:space="preserve"> в двух естествах и хотениях (Ин. 17, 3).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Муки различны, как и воздаяния благих. Муки все в аде суть, по слову Писания, </w:t>
      </w:r>
      <w:r>
        <w:rPr>
          <w:i/>
          <w:iCs/>
          <w:color w:val="000000"/>
        </w:rPr>
        <w:t>в земле темной и мрачной, в земле тьмы вечной</w:t>
      </w:r>
      <w:r>
        <w:rPr>
          <w:color w:val="000000"/>
        </w:rPr>
        <w:t xml:space="preserve"> (Иов. 10, 22), где грешники живут прежде суда и куда возвращаются опять по изречении последнего Божия определения. Ибо слова Писания: </w:t>
      </w:r>
      <w:r>
        <w:rPr>
          <w:i/>
          <w:iCs/>
          <w:color w:val="000000"/>
        </w:rPr>
        <w:t>возвратятся грешницы во ад</w:t>
      </w:r>
      <w:r>
        <w:rPr>
          <w:color w:val="000000"/>
        </w:rPr>
        <w:t xml:space="preserve"> (Пс. 9, 18), и: </w:t>
      </w:r>
      <w:r>
        <w:rPr>
          <w:i/>
          <w:iCs/>
          <w:color w:val="000000"/>
        </w:rPr>
        <w:t>смерть упасет я</w:t>
      </w:r>
      <w:r>
        <w:rPr>
          <w:color w:val="000000"/>
        </w:rPr>
        <w:t xml:space="preserve"> (Пс. 48, 15), – что другое означают, если не окончательный приговор, и вечное осуждени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гнь, тьма, червь, тартар соответствуют страстям, всякого рода сладострастью, всеобъемлющей тьме неведения, неутолимой жажде чувственных удовольствий, смраду греха зловонного, – кои, как задатки и зачатки адских мук, уже отзде начинают мучительно действовать в душах грешников, когда укореняются долгим навыком.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трастные навыки суть задатки адских мук, как действенные добродетели – царствия небесного. Должно понимать и называть добрыми действия по заповедям, а добродетелями укоренившиеся навыком добрые расположения. Также – и греховные дела и расположения различаются между собою.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удущие награды и наказания равно вечны, хотя иным это кажется иначе. Одним божественная правда воздаст вечную жизнь, а другим – вечное мучение. Те и другие, добре или зле проживши нынешний век, воздаяние получат по делам: количество же и качество воздаяния определится добродетелями или страстями, навыком укоренившимис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гненные озера суть сладострастные души, в коих, как в зловонных болотах, смрад страстей питает неусыпающего червя невоздержания, неудержимую похоть плоти, – питает также змий. жаб и пьявиц злых похотей, скверных и пагубных помыслов и бесов. Такое состояние отзде приемлет задаток тамошнего мучени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Как зачатки будущих мук сокрыто присущи в душах грешников: так зачатки будущих благ присущи в сердцах праведников, и действуют духовно, как и вкушаются. Ибо царствие небесное есть добродетельное житие, как мучение адское – страстные навыки.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Ночь грядущая есть, по слову Господа, будущая тьма, в которой </w:t>
      </w:r>
      <w:r>
        <w:rPr>
          <w:i/>
          <w:iCs/>
          <w:color w:val="000000"/>
        </w:rPr>
        <w:t>никто не может делать</w:t>
      </w:r>
      <w:r>
        <w:rPr>
          <w:color w:val="000000"/>
        </w:rPr>
        <w:t xml:space="preserve"> (Ин. 9, 4); или, по другому толкованию, это есть антихрист, который и есть, и именуется ночью и тьмой; или, в нравственном смысле, это повседневное нерадение, которое, как ночь мрачная, убивает душу во сне нечувствия.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Суд мiра сего есть неверие нечестивых, по следующему Евангельскому слову: </w:t>
      </w:r>
      <w:r>
        <w:rPr>
          <w:i/>
          <w:iCs/>
          <w:color w:val="000000"/>
        </w:rPr>
        <w:t>не веруяй уже осужден есть</w:t>
      </w:r>
      <w:r>
        <w:rPr>
          <w:color w:val="000000"/>
        </w:rPr>
        <w:t xml:space="preserve"> (Ин. 3, 18); есть также судительное Промысла Божия устроение к пресечению жизни грешной и к обращению на добрую. Ибо праведный суд Божий, действуя по направлению произволения в добрых людях или злых, одних наказывает, других милует, одних венчает, а других в ад отсыла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ли естество наше Духом не будет сохранено непорочным, или не очищено, как подобает; то во едино тело и дух со Христом быть не может, ныне и в будущем возустроении. Ибо всеобъемлющей и всеединящей силе Духа необычно плат ветхости страстей пришивать к новому хитону благодати.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Равночестие со Христом в силу своего во Христе образования иметь будет туне приявший обновление Духа и сохранивший его, неизреченно сподобясь чрез то обóжения. Никто там не будет едино со Христом, или членом Христовым, не сделавшись здесь причастником благодати, и не возымев чрез то в себе </w:t>
      </w:r>
      <w:r>
        <w:rPr>
          <w:i/>
          <w:iCs/>
          <w:color w:val="000000"/>
        </w:rPr>
        <w:t>образа разума и истины о Христе</w:t>
      </w:r>
      <w:r>
        <w:rPr>
          <w:color w:val="000000"/>
        </w:rPr>
        <w:t xml:space="preserve"> (Рим. 2, 20).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Царствие небесное подобно скинии богозданной; ибо и оно в будущем веке, подобно Моисеевой будет иметь две завесы, – из коих в первую внидут все освященные благодатью, – во вторую же только совершеннейшие.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Многими обителями назвал Спаситель различные степени тамошнего состояния. Царствие одно, но многие имеет внутри (себя) различия, по различию имеющих внити в него в добродетели и ведении, и в мере обóжения. Ибо </w:t>
      </w:r>
      <w:r>
        <w:rPr>
          <w:i/>
          <w:iCs/>
          <w:color w:val="000000"/>
        </w:rPr>
        <w:t>ина слава солнцу, ина слава луне, ина слава звездам, и звезда от звезды разнствует во славе,</w:t>
      </w:r>
      <w:r>
        <w:rPr>
          <w:color w:val="000000"/>
        </w:rPr>
        <w:t xml:space="preserve"> как говорит Божественный Апостол (1 Кор. 15, 41), хотя все они на божественной тверди сияю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Ангелам некако бывает подобен, как бы бесплотен и нетленен, тот, кто ум очистил слезами, душу Духом здесь воскресил и плоть, разуму подчинив, сделал световидной и некако огненно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Земно будет тело нетленное, без мокрот однако же и дебелости, быв неизреченно претворено из душевного в духовное, так что будет и перстно и небесно. Каким создано было оно в начале, таким и воскреснет, да сообразно будет образу Сына Человеческого по всецелому причастию обóжени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Земля кротких есть царствие небесное, или богомужное состояние Сына Божия, в которое мы вступили, или вступаем, прияв благодатное рождение сыноположения и обновление в воскресении. Или земля святая есть обóжившееся естество. Или, по иному разумению, земля, наследуемая истинно святыми, есть безволненная тишина всякой ум превосходящего мира божественного, в которой (земле) вселится род правы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Земля обетованная есть бесстрастие, в коем источается, как мед и млеко, радование Дух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вятые в будущем веке (или на небесах) вещают между собою внутреннее слово, Духом Святым изглашаемо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ли не уведаем, какими нас создал Бог, то не познаем и того, какими нас сделал гре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авны возрастом духовным суть те, кои здесь достигли полноты совершенства во Христ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Коих труды, тех и воздаяния. Количество же и качество их, т.е. их меру, чин и состояние там самым делом явлено буд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авно-ангельными умами, по нетлению и обóжению, будут святые, яко сыны воскресения (Лк. 20, 36).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 будущем веке, говорят, Ангелы и Святые никогда не престанут преуспевать в приумножении дарований, стремясь все к большим и большим благам. Умаления же и прехождения от добродетели ко греху век оный не допуска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ыне мужем совершенным почитай того, кто приял подобие возрастов Христовых, как бы в залог; в будущем же веке совершенным показывает сила обóжени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 будущем такую всякий имеет степень обóжения, в какой ныне кто бывает совершен в возрастаниях духовны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лава истинная, говорят, есть ведение, или духовное созерцание, или есть догматов точное разумение и истинной веры познани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зумление есть всецелое восторжение душевных сил к тому, что познано из велелепной славы Божества. Или изумление есть чистое и всецелое простертие ума к сущей во свете беспредельной силе. исступление же есть не только душевных сил к небу восхищение, но и выступление за пределы самого чувств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ть два вида исступления в духе: один сердечный (в сердце углубление с забвением всего), а другой восхитительный (восторжение за пределы всего сущего). Первый свойствен еще только просвещаемым, а другой – совершенным в любви. Обо же ставят ум, в коем действуют, вне чувства (или сознания внешних отношений): так как божественная любовь есть опьяняющее устремление духом мыслей к лучшему, коим отнимается и чувство (или сознание) внешних отношени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чало помыслов и причина в разделении преступлением человека единовидной и простой памяти, которая чрез сие потеряла и Божию память, и, сделавшись из простой сложной и из единовидной разнообразной, стала губима своими собственными сила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рачевство первобытной памяти от этой лукавой и пагубной памяти помыслов есть возвращение ее к древней простоте, Орудие зла, преслушание не только простую души память о добре расстроило, но и все ее силы растлило, омрачив естественные вожделения добродетели. Врачуется же память постоянной, действием молитвы утвердившуюся, памятью Божией, в коей, срастворившись с духом, возводится она из естественного в вышеестественное состояни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ричины страстей – греховные дела, помыслов – страсти, мечтаний – помыслы, мнений – память (оразнообразившаясь), памяти – забвение (об истинном и должном); забвения родительница – неведение, неведения – разленение; разленение рождается от похотного вожделения; вожделения матерь – превратное движение, движения – действо дела; – дело же такое есть плод неразумной склонности ко злу и прилепления к чувственному и к чувствам.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 мысленной силе души рождаются и действуют помыслы, в раздражительной – зверские страсти, в вожделенной – скотские похоти, в уме – мечтательные воображения, в рассудке – мнени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хождение помыслов злых есть как речное течение. В них состоит прилог, с коим потом сосложение греховное бывает, как наводнение волненное, покрывающее (заливающее) сердц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Глубоким рвом тинным почитай мокротную сласть, скверну блуда и печаль о вещественных стяжаниях, коими будучи отягощаем, страстный ум во глубину отчаяния погружается помыслами свои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мыслы страстные представляют образы страстных вещей. Действие помышлений невещественно; но они напоминают и влекут к вещественному и бывают причиной плотских грехов.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мыслы суть слова бесов и предтечи страстей: ибо невозможно сделать что-либо доброе или худое, что наперед не приложить и не возбудить помысла о себе. помысел есть движение безвидного прилога каких-либо веще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ещи сами по себе рождают простые помыслы; бесовский же прилог порождает помыслы злые. Естественные помыслы отличаются от противоестественных и преестественных по сравнению.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мыслы мгновенно изменяются одни в другие: естественные в противоестественные, и те, кои по естеству, в такие, кои выше естества. Бесовские же прилоги ко всему прилипают, даже и к божественным.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Заметь, что впереди помыслов стоят причины их, впереди мечтаний – помыслы, впереди страстей – мечтания, впереди демонов страсти, как цепь какая, или чин в бесчинных духах устрояется, держась одно другого. Но без бесов ничего тут не творится: ни мечтание не строит образов; ни страсть не действует без скрытной силы бесовской. Впрочем они берут силу над нами больше по нашей беспечнос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есы наполняют образами ум наш, или лучше сами облекаются в образы по нам, и приражаются (прилог вносят) соответственно навыкновению господствующей и действующей в душе страсти: ибо сим навыкновением страстным они обыкновенно пользуются к размножению в нас воображений страстных, и даже во сне мечтание наше делают богатым воображениями: при чем преобразуются бесы похоти иногда в свиней, иногда в ослов, иногда в коней женонеистовных и огневидных, иногда в жидов наиболее невоздержанных; бесы гнева – иногда в язычников, иногда во львов; бесы страшливости – в измаилитов; бесы непостоянства – в идумеев; бесы пьянства и объедения – в сарацын; бесы любостяжания – иногда в волков, иногда в тигров; бесы лукавства – иногда в змий, иногда в ехидн, иногда в лисиц; бесы бесстыдства – в собак; бесы лености – в кошек. Бывает, что бесы блуда иногда превращаются в змей, иногда в ворон и грачей; в птиц превращаются наиболее воздушные бесы. Трояко же фантазия наша изменяет воображения бесов, по причине троечастности души, представляя их в виде птиц, зверей и скотов, соответственно трем силам души – желательной, раздражительной и мыслительной. Ибо три князя страстей против сих трех сил вооружаются и какой страстью окачествована душа, сродный с тою они принимают образ, в коем и приступают к не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есы сласти греховной часто приступают, как огнь и как углие огненное. Эти сластолюбивые бесы разжигают вожделетельную силу души, но, приводя при сем в смятение и рассудительную, омрачают душу. Причина похотного жжения, смятения мыслей и омрачения души главным образом лежит в страстной слас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очь страстей есть тьма неведения. Или опять: ночь есть страстеродительная область, в коей царствует князь тьмы и в коей звери сельные, птицы небесные и гады земные, переносно понимаемые, как духи злобы, рыкая ищут поглотить нас в пищу себ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о время действия страстей, из помыслов одни идут впереди, а другие последуют за ними: предшествуют помыслы мечтаний (чередование образов), а последуют помыслы страстные (возбуждаемые теми образами). Страсти предваряют бесов, а бесы последуют за страстя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чало и причина страстей есть злоупотребление, злоупотребление – склонность, склонность – движение желательного навыкновения, испытание желания есть прилог, прилог же – от бесов, коим Помыслом попускается обнаруживать, каково наше самовласти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Яд жала греха к смерти есть страстный навык душевный: ибо неудобоизменим и неудобопреложим нрав того, кто произвольно окачествовался страстя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трасти разно именуются: разделяются же на телесные и душевные. Телесные подразделяются на скорбные и греховные; скорбные опять подразделяются на болезненные и наказательные. Душевные также разделяются на раздражительные, похотные и мысленные; мысленные подразделяются на вообразительные и рассудочные. Из них всех иные произвольны по злоупотреблению, другие же невольны по необходимости, так называемые незазорные страсти, кои св. отцами названы соприкосновенностями и естественными свойствами (нравам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дни страсти суть телесные, а другие душевные; иные суть страсти похоти, иные страсти раздражения, и иные – мыслительные; и из сих – иные страсти ума, и иные – рассуждения. Все они разносочетаются между собою, и друг на друга действуют, – и от того изменяются.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трасти раздражения суть: гнев, горечь, бранчивость, вспыльчивость, дерзость, надменность, кичение и другие подобные. Страсти вожделения суть: лихоимание, разврат, невоздержность, ненасытность, сластолюбие, сребролюбие, самолюбие, всех лютейшая страсть. Страсти плоти суть: блуд, прелюбодеяние, нечистота, непотребство, чревоугодие, леность, рассеянность, мiролюбие, животолюбие и подобная сим. Страсти слова и языка суть: неверие, хула, лукавство, коварство, любопытство, двоедушие, поношение, клевета, осуждение, уничижение, болтливость, притворство, ложь, срамословие, буесловие, лесть, насмешливость, себя наставление, человекоугодие, надутость, клятвопреступление, празнословие и проч. Страсти ума суть: самомнение, превозношение, велехваление, спорливость, ретивость, самодовольство, противоречие, непослушание, мечтательность, придумывание, любопоказность, славолюбие, гордость, – первое и последнее из всех зол. Страсти мысли суть: парение, легкомыслие, пленение и рабство, омрачение, ослепление, отбегания (от дела), прилоги, сосложения, склонения, превращения, отвержения и подобная сим. Одним словом все худые мысли, чувства и расположения, несообразные с природою нашей, размещаются по трем силам души, равно как и все добрые, сообразные с естеством нашим, в них же сопребывают.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Давид с изумлением велегласно так взывает к Богу: </w:t>
      </w:r>
      <w:r>
        <w:rPr>
          <w:i/>
          <w:iCs/>
          <w:color w:val="000000"/>
        </w:rPr>
        <w:t>удивися разум Твой от мене: не возмогу к нему</w:t>
      </w:r>
      <w:r>
        <w:rPr>
          <w:color w:val="000000"/>
        </w:rPr>
        <w:t xml:space="preserve"> (Пс. 138, 6). Он недосягаем для слабого ума моего и моих сил.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Достойно исследования, почему богоносные отцы похоть и гнев иногда называют силами плотскими, а иногда душевными? – Говорим о сем, что слова святых никакого не имеют несогласия, если как следует рассмотреть их до точности, но те и другие истинствуют, премудро изменяя, когда должно, свои о сих предметах суждения. Душа сама по себе имеет силу хотения и мужественную энергию к действованию, что есть сила раздражительная; но, будучи создана разумной и духовной, она не получила вместе с бытием похоти и гнева; равно как и плоть первоначально, будучи создана нетленной, не имела тех мокрот, от коих после породились похоть и ярость зверская. Уже по преступлении, когда впал человек в тлю и дебельство плоти, по необходимости возникли в нем похоть и ярость. Почему, когда плоть господствует в нем, похоть и гнев сопротивляются душевным желаниям. Когда же мертвенное сие покорится разуму, тогда они содействуют душе в делании добра.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Когда душа чрез вдуновение создана была разумной и мысленной, тогда вместе с нею не создал Бог ярости и похоти скотской, но одну силу желательную вложил в нее и мужество к исполнению желаний. Равным образом и тело создав, Он не вложил в него в начале гнева и похоти неразумной; но после уже чрез преслушание оно приняло в себя мертвость, тленность и скотность. Тело, говорят богословы, создано нетленным, каковым и воскреснет, как и душа создана бесстрастной; но как душа имела свободу согрешить, так тело – возможность подвергнуться тлению. И обе они, т.е. душа и тело – растлились, и срастворились, по естественному закону сочетания их друг с другом и взаимного влияния: при чем душа окачествовалась страстями, паче же бесами; а тело уподобилось скотам несмысленным и погрузилось в тление. Объединившись таким образом, силы обеих их составили единое скотоподобное существо, бессмысленное и неразумное, гневу и похоти работное. Вот как человек </w:t>
      </w:r>
      <w:r>
        <w:rPr>
          <w:i/>
          <w:iCs/>
          <w:color w:val="000000"/>
        </w:rPr>
        <w:t>приложися скотам несмысленным и уподобися им всячески,</w:t>
      </w:r>
      <w:r>
        <w:rPr>
          <w:color w:val="000000"/>
        </w:rPr>
        <w:t xml:space="preserve"> как говорит Писание (Пс. 48, 13).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чало и источник добродетелей есть благое произволение, или желание добра, как Бог есть причина и источник всякого блага. – Добра же начало есть вера, паче же Христос, камень веры, Коего имеем мы началом и основанием всех добродетелей, в Коем стоим и созидаем всякое дело благое. Он есть краеугольный камень, связующий нас Собою и бисер многоценный, которого ища, во глубину безмолвия входящий инок, продает все желания свои послушанию заповедям, чтоб чрез это стяжать его.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Добродетели имеют между собою равность в том отношении, что все во едино сводятся, к одному ведут концу и один все вместе лик добродетели полным делают. Но есть добродетели, большие других добродетелей, как объемлющие и совмещающие в себе очень многие, или даже и все добродетели, каковы – божественная любовь и смирение и божественное терпение. О последнем говорит Господь: </w:t>
      </w:r>
      <w:r>
        <w:rPr>
          <w:i/>
          <w:iCs/>
          <w:color w:val="000000"/>
        </w:rPr>
        <w:t>в терпении вашем стяжите души ваши</w:t>
      </w:r>
      <w:r>
        <w:rPr>
          <w:color w:val="000000"/>
        </w:rPr>
        <w:t xml:space="preserve"> (Лк. 21, 19). – Не сказал: в посте вашем, или в бдении вашем. Терпение же я разумею то, которое бывает по Богу, и есть царица добродетелей и основание мужественных доблестей. Оно есть само в себе – мир в бранях, отишие в бурю и непоколебимое утверждение для стяжавших его. Кто стяжал его во Христе Иисусе, тому не могут вредить ни оружия, ни копья, ни воинства напускаемые, ни самое полчище бесов, ни фаланги сопротивных сил.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Добродетели, хотя одни из других рождаются, но бытие свое имеют из трех сил душевных, – все, кроме божественных. Ибо причина и начало четырех родовых божественных добродетелей, из коих и в коих состоят все прочие, именно – мудрости, мужества, целомудрия и правды, есть божественная духодвижная премудрость, в уме четверояко движимая. Не все их однако же вместе она производит (или приводит в движение), но особо каждую в свое время, как хочет: одну, как свет; другую, как силу живодейственную и как воодушевление приснодвижное; третью, как освятительную и очистительную силу; четвертую, как росу непорочности, обрадовательную и от зноя страстей охладительную. Каждую каждому дает она, как сказано, по преуспеянию; совершенному же и действо их совершенное дарству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пыты добродетелей, своим тщанием и усилием совершаемым, не дают душе совершенной благонадежности, если они не будут в существенное обращены сердечное расположение благодатью. Каждая из них имеет особое дарование и свое ей свойственное действо, – и когда дарована будет, оттоле сохраняется неизменной и непреложной. Ибо сподобившиеся сего имеют в членах своих, как душу живую, благодать, чтоб совершать их. Без благодати же весь сонм добродетелей обыкновенно бывает мертв, и в тех, кои по видимому имеют их, или и делом исполняют, одна тень их и призрак представляется, а не подлинный лик.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Итак четыре есть начальных добродетели: мужество, благоразумие, целомудрие, правда. И восемь есть других нравственных качеств, происходящих от излишества или недостаточности их и по сторонам их близко следующих, которые у нас именуются и почитаются пороками, а в мiре добродетелями. По сторонам мужества идут дерзость и страшливость; по сторонам благоразумия – лукавство и бестолковость (бестактность); по сторонам целомудрия – невоздержанность и бесчувствие; по сторонам правды – лихоимство и неправда. Посреди их идут добродетели не только начальные, высшие всякого излишества и недостаточности, но и частные дела добрые. В одних (кои посреди) действует доброе произволение в правости сердца, а в других, (кои около) испорченность и самомнение. О том, что посреди идут добродетели правые, свидетельствует притча, так гласящая</w:t>
      </w:r>
      <w:r>
        <w:rPr>
          <w:i/>
          <w:iCs/>
          <w:color w:val="000000"/>
        </w:rPr>
        <w:t>: и исправиша вся стези благи</w:t>
      </w:r>
      <w:r>
        <w:rPr>
          <w:color w:val="000000"/>
        </w:rPr>
        <w:t xml:space="preserve"> (Прит. 2, 9). Все они находятся в трех силах души, в коих и рождаются и созидаются, имея к созиданию себя самих основанием четыре родовые добродетели, паче же Христа: при чем естественные добродетели очищаются деятельными (добрые прирожденные нравы и черты темперамента – добрыми делами по заповедям), божественные же и вышеестественные даруются благодатью Святого Дух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з добродетелей одни суть деятельные, другие естественные, третьи божественные, кои от Духа Святого. Деятельные суть дело благого произволения, естественные происходят от сложения, божественные – от благода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Как добродетелей порождение в душе имеет начало, так и страстей. Но те обыкновенно по естеству рождает она, а эти в противность естеству. Исходным же началом к порождению добра или зла бывает для души склонение желания: куда склонится желание, то душа берет в побуждение и действу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троковицами называет Писание (Пес. пес. 1, 2) добродетели по причине сочетания их с душой, вследствие коего они с нею созерцаются, как один дух и тело. Символом любви служит лик отроковиц, а свидетельством чистоты и святости сих священных дев – их одеяние и убранств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ть восемь начальственных страстей: три главных: чревоугодие, сребролюбие и тщеславие; и пять подчиненных им: блуд, гнев, печаль, леность, гордость. Также и из противоположных им добродетелей есть три главнейшие: воздержание, нестяжательность и смирение, и пять за ними следующих: чистота, кротость, радость, мужество и самоуничижение, – и потом весь ряд добродетелей. Изучить и познать силу, действие и качество, свойственное каждой добродетели и страсти есть достояние не всякого хотящего, а только того, кто делом все испытал и от Духа Святого дарование получил к распознанию и различению их.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Добродетели то действуют, то действуемы бывают. Действуют они в нас, приходя в подобающее им время, когда, сколько и как хотят. Мы же делаем их, по произволению, нравственному строю и навыкновению. Но они сами в себе существенны, мы же только приблизительно подходим к ним, образуясь по ним нравственно. Очень немногими духовное существенно усвояется, прежде будущего вкушения того, неизменного. Наибольшая же часть из нас только подобия некие имеем добродетелей, а не самое существо их (перифраз).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Священнодействует Евангелие, кто, причастившись его, и другим действенно может преподать свет Христов. Как некое божественное семя, сеет он слово на душевных нивах слушающих его, по указанию Апостола: </w:t>
      </w:r>
      <w:r>
        <w:rPr>
          <w:i/>
          <w:iCs/>
          <w:color w:val="000000"/>
        </w:rPr>
        <w:t>слово ваше да бывает всегда во благодати, солью растворено</w:t>
      </w:r>
      <w:r>
        <w:rPr>
          <w:color w:val="000000"/>
        </w:rPr>
        <w:t xml:space="preserve"> божественной благостыни (Кол. 4, 6); </w:t>
      </w:r>
      <w:r>
        <w:rPr>
          <w:i/>
          <w:iCs/>
          <w:color w:val="000000"/>
        </w:rPr>
        <w:t>да даст благодать слушающим</w:t>
      </w:r>
      <w:r>
        <w:rPr>
          <w:color w:val="000000"/>
        </w:rPr>
        <w:t xml:space="preserve"> с верою (Еф. 4, 29). В другом месте Апостол, назвав учителей земледелателями, а учимых – нивою возделываемой, явно представляет тех оратаями и сеятелями Слова Божия, а этих тучной землею добродетелей, богато плодоносно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азлично бывает устно произносимое к научению других слово, по различью способов, коими собирается: ибо иное бывает от учения, иное от чтения, иное от деяния, иное от благодати. Но как вода, всюду одинаковая по естеству, претворяется и прелагается в свойственное инде ей особое качество по различью лежащего под нею перстного вещества, так что и на вкус бывает то горька, то сладка, то солона, то кисла: так и слово произносимое разно бывает соответственно нравственному строю каждого и разное потому производит действие и неодинаковую приносить пользу.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Слово дано всему разумному естеству для пользования им, и от него, как от разных неких яств, душа разную получает пользу и разное чувствует услаждение. Научное слово для нее есть, как педагог, нрав ее образующий; слово от чтения – как </w:t>
      </w:r>
      <w:r>
        <w:rPr>
          <w:i/>
          <w:iCs/>
          <w:color w:val="000000"/>
        </w:rPr>
        <w:t>вода покойна</w:t>
      </w:r>
      <w:r>
        <w:rPr>
          <w:color w:val="000000"/>
        </w:rPr>
        <w:t xml:space="preserve">, ее питающая; слово от деяния – как </w:t>
      </w:r>
      <w:r>
        <w:rPr>
          <w:i/>
          <w:iCs/>
          <w:color w:val="000000"/>
        </w:rPr>
        <w:t>место злачно</w:t>
      </w:r>
      <w:r>
        <w:rPr>
          <w:color w:val="000000"/>
        </w:rPr>
        <w:t xml:space="preserve">, ее утучняющее; слово от благодати – как </w:t>
      </w:r>
      <w:r>
        <w:rPr>
          <w:i/>
          <w:iCs/>
          <w:color w:val="000000"/>
        </w:rPr>
        <w:t>чаша, упоявающая ее</w:t>
      </w:r>
      <w:r>
        <w:rPr>
          <w:color w:val="000000"/>
        </w:rPr>
        <w:t xml:space="preserve"> и веселящая (Пс. 22, 2. 5); неизреченное же благодати радование – как </w:t>
      </w:r>
      <w:r>
        <w:rPr>
          <w:i/>
          <w:iCs/>
          <w:color w:val="000000"/>
        </w:rPr>
        <w:t>елей, лице умащающий</w:t>
      </w:r>
      <w:r>
        <w:rPr>
          <w:color w:val="000000"/>
        </w:rPr>
        <w:t xml:space="preserve">, веселящий и светлым делающий (Пс. 103, 15).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оистину, не только в себе, как жизнь, душа сие имеет, но и когда от других учащих слушает, чувствует то, коль скоро обоими ими руководствует любовь и вера, – когда один слушает с верою, а другой поучает с любовью, без надмения и тщеславия предлагая словеса о добродетелях. Тогда слово от учения душа приемлет, как педагога; слово от чтения, как питателя; слово от деяния, внутреннейшее, как невестоукрасителя сладчайшего; слово от Духа просветительное, как слово жениха, сочетающего ее с собою и обвеселяющего. – Всякое слово, исходящее из уст Божиих есть, или слово, из уст святых исходящее действием Духа, или сладчайшее от Духа вдохновение, коим не все, а только одни достойные наслаждаются. Ибо хотя все разумные наслаждаются словом, но таких, которые бы здесь обрадываемы были словесами Духа, очень немного; наибольшая же часть только виды духовных словес по памяти и знают и причастны их бывают, не причастившись еще в чувстве Слова Божия, сего истинного хлеба будущего века. Ибо там сей один предлагается вдоволь достойным ко всякому услаждению, не бывая ни съедаем, ни иждиваем, ни похищаем никогд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ез духовного чувства невозможно в чувстве вкусить сладости божественных вещей. Ибо как притупивший чувства делает их неспособными ощущать чувственное, не видит, не слышит, не обоняет, будучи совсем расслаблен, или лучше полумертв: так и страстями умертвивший естественные силы душевные, делает их бесчувственными к действу и причастию таинств Духа. Ибо духовно не видящий, не слышащий и не ощущающий мертв есть духом: ибо не живет в нем Христос, и сам он не движется и не действует о Христ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Равное и такое же, чтоб не сказать одно и тоже, действо имеют чувства наряду с душевными силами, особенно когда они здравы. Тогда чувства чувственное, а душевные силы мысленное ясно зрят, особенно когда нет в них какой-либо сатанинской брани, противовоюющей закону ума и духа. Когда же воедино совокупятся они Духом, став единовидными, тогда непосредственно и существенно познают божеское и человеческое, как оно есть по естеству, и значение их ясно созерцают, и единую причину всяческих, Троицу, сколько возможно, чисто зря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езмолвствующий первое должен иметь следующие пять добродетелей, как основание, на коем устроят и делания своя: молчание, воздержание, бдение, смирение и терпение; деланий же богоугодных три: псалмопение, молитва и чтение, – и рукоделие, если немоществует. Сказанные добродетели не только объемлют прочие все, но и входят в состав одна другой. – С утра надлежит, упраздняясь от всего, пребывать в памяти Божией молитвою и сердечным безмолвием, и – первый час терпеливо молиться; потом второй – читать; третий – петь; четвертый – молиться; пятый – читать; шестой – петь; седьмой – молиться; восьмой – читать; девятый – петь; десятый – вкусить пищи; одиннадцатый – отдохнуть, если имеется нужда; двенадцатый – петь вечерню. Так, добре проходя поприще дня, угождает он Богу.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От всех добродетелей подобает, подобно пчеле, собирать полезнейшее, и таким образом всех по малу причащаясь, уготовлять великий склад делания добродетелей, из коих образуется мед премудрости на обрадование душ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Послушай, если желаешь, и как удобнее проходить ночное поприще. Бдение ночное бывает трех родов: новоначальных, средних и совершенных. Первый таков: половину ночи спать, и половину бодрствовать, – или с вечера до полуночи, или с полуночи до утра. второй таков: бодрствовать с вечера час один или два, потом поспать часа четыре, и вставать на утреню, – петь и молиться часов шесть до утра; затем петь первый час, и сидеть безмолвствуя, как выше показано, – и или соблюдать чин деланий определенных на каждый час, или держать непрестанную молитву без перерыва. Третий состоит во всенощном стоянии и бдени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Теперь скажем и о пище. Литры (около фунта) хлеба достаточно для всякого, подвизающегося в безмолвии; пить две чаши вина нерастворенного, а воды – три; и из брашен, какие случатся, съедать, не сколько похотливо взыскует естество, но воздержанно употреблять подаемое Промыслом. Лучшее же и кратчайшее руководительное для хотящих жить, как следует, правило есть – соблюдать следующие три всеобъемлющие делания добродетелей: пост, бдение и молитву, коими подается надежнейшая твердость всем добродетелям.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Для безмолвия прежде всего требуется вера и терпение и, от всего сердца, крепости и силы, любовь и надежда. Верующий, если здесь и не получить искомого, по нерадению ли, или по другой какой причине, но во исходе отсюда, всячески невозможно ему не принять удостоверения о плоде веры и подвигов и не узреть свободы, яже о Христе Иисусе, который есть душ наших искупление и спасение, вочеловечившийся Бог – Слово. А </w:t>
      </w:r>
      <w:r>
        <w:rPr>
          <w:i/>
          <w:iCs/>
          <w:color w:val="000000"/>
        </w:rPr>
        <w:t>неверующий</w:t>
      </w:r>
      <w:r>
        <w:rPr>
          <w:color w:val="000000"/>
        </w:rPr>
        <w:t xml:space="preserve"> всеконечно осужден будет во исходе. Он впрочем уже </w:t>
      </w:r>
      <w:r>
        <w:rPr>
          <w:i/>
          <w:iCs/>
          <w:color w:val="000000"/>
        </w:rPr>
        <w:t>осужден есть</w:t>
      </w:r>
      <w:r>
        <w:rPr>
          <w:color w:val="000000"/>
        </w:rPr>
        <w:t xml:space="preserve">, как говорит Господь (Мар. 16, 16). Ибо порабощенный сластям, и славы от людей ищущий, а не от Бога не верен есть, говорит (Ин. 5, 44). Хотя на словах и верным кажется таковой, но он сам себя обманывает, не видя того. Ибо услышать имеет: "так как ты не принял Меня в сердце свое, но отверг Меня за хребет свой; то и Я отвергну тебя". Верному же благонадежну быть подобает и веровать истине Божией, свидетельствуемой во всех Писаниях, исповедуя свою немощь, чтоб не подпасть осуждению сугубому и неизвинимому.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Ничто так не делает сердца сокрушенным и души смиренной, как уединение разумное и молчание от всех. Ничто другое по истине так не расстраивает состояния безмолвия, и не лишает Его божественной помощи, как следующие главные страсти: дерзость, чревоугодие, многоглаголание и суетная забота, надмение и госпожа страстей самомнение. Как охотно попускает себе с ними свыкаться, тот с продолжением времени омрачаясь более и более, делается наконец совсем обуморенным. Впрочем если он опомнится и с верою и рвением положит начало соблюдению должного, то опять улучит искомое, особенно если будет искать со смирением. Если же по нерадению хоть одна из сказанных страстей воцарится в нем, тогда и все полчище зол с пагубным неверием во главе, нападши на него, совершенно опустошают душу его, делающуюся от бесовских смятений и волнений другим неким Вавилоном, так что </w:t>
      </w:r>
      <w:r>
        <w:rPr>
          <w:i/>
          <w:iCs/>
          <w:color w:val="000000"/>
        </w:rPr>
        <w:t>последняя его бывают горша первых</w:t>
      </w:r>
      <w:r>
        <w:rPr>
          <w:color w:val="000000"/>
        </w:rPr>
        <w:t xml:space="preserve"> (Мф. 12, 45): он делается тогда яростным врагом и поносителем безмолвствующих, язык свой изощряя всегда против них, как бритву и как меч обоюдоостры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оды страстей, коими мутное и возмущенное море безмолвия, наполняет душу, переплыть иначе нельзя, как на порожнем и легком корабле полного нестяжания и воздержания. Ибо от невоздержания и любовещие потоки страстей, потопив землю сердца и нанося на нее всякую гниль и грязь помыслов, мутят ум, омрачают сердце и отягчают тело, в душе и сердце производят нерадение, омрачение и обуморение, и лишают их свойственного им по естеству настроения и чувств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ичто так расслабленной, беспечной и немысленной не делает душу и ревностных подвижников, как самолюбие, сия кормилица страстей. Внушая предпочитать покой тела трудам о добродетели и предусмотрительным почитать благоразумием не отягчать себя делами произвольно, особенно удобными и небольшими потами по исполнению заповедей, оно обыкновенно отнимает у души охоту и ревность к прохождению поприща безмолвия и производить в ней сильное и непреодолимое разленение на дел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Для разленившихся к исполнению заповедей и возжелавших изгнать мутное омрачение, нет лучшего и пригоднейшего врача, как нерассуждающее с верою во всем послушание. Оно есть живительное многосоставное врачевство добродетелей для тех, кои пьют его, и нож, за раз очищающий язвины ран. Предпочетший в вере и простоте действовать сим ножом, паче всех других, за раз отсек все страсти, и в безмолвие не только доспел, но чрез послушание и совершил его вполне, обретши Христа, и подражателем Его и рабом сделавшись, и именуясь.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ез делания и жительства плача невозможно претерпеть вара безмолвия. Плачущий и помышляющий об ужасах, предшествующих смерти и последующих за нею, прежде чем они самым делом наступят, не может не иметь терпения и смирения, – кои суть два основания безмолвия. А без них вступивший в безмолвие будет всегда совоспитанницей своему нерадению иметь самомнение, от коих размножаются пленения и парения, ввергающие нас в расслабление. Отсюда далее дщерь нерадения – невоздержание тело делает вялым и бессильным, а ум омраченным и ожестелым. Тогда и Иисус скрывается, народу мыслей и помыслов, сущу на умном мест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кусить мучение совести здесь или в будущем не всех удел, а одних тех, кои погрешают против веры и любви. Она, держа меч ревности и обличения обнаженным, без жалости мучит повинных. Кто противится греху и плоти, того она утешает; а кто подчиняется им, тех мучение ее преследует, пока не покаются. И если не покаются, мучение переходит с ними в другую жизнь, и там продлится вовеки (перифраз, сокращенно).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з всех страстей две особенно жестоки и тяжки: блуд и уныние, т.е. леность, – когда они овладевают душой и расслабляют ее. они тесную имеют одна с другой связь и сочетание; от того с ними трудно бороться и их преодолевать, совсем же победить для нас и невозможно. Первая обилует в вожделетельной силе души, но объемлет об части естественного нашего состава, – и душу и тело, разливая сласть свою по всем членам. Вторая, держа владычественный ум, охватывает, как плющ, всю душу и плоть, и все естество наше делает ленивым, расслабленным, как бы параличом разбитым. Отгоняются они, хотя прежде блаженного бесстрастия не побеждаются в конец, когда душа в молитве получает силу Духа Святого, которая, подав ей отраду, крепость и глубокий мир, обвеселяет ее в сердце успокоением от тиранства их. Та (блудная страсть) – начало, госпожа и царица сластей, – преимущая сласть сластей и спутница ее леность, наводящая тристатов фараоновых, суть непобедимая колесница. Чрез них привзошли к нам бедным в жизнь все страс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Начало умной молитвы есть очистительное действо или сила Духа Святого, и таинственное священнодействие ума, как начало безмолвия – упразднение от всего или беспопечение; средина – просветительная сила (Духа) и созерцание, а конец – исступление или восторжение ума к Богу.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вятилище духовное есть, – прежде будущего паче ума наслаждения, – умное ума действо таинственно на жертвеннике душевном и священнодействующего причащающегося Агнца, в обручение Божие. Вкушать же Агнца на мысленном жертвеннике души есть не разуметь только Его, или причаститься, но быть, как Агнец, по образу Его в будущем. Здесь мы имеем только словеса, а там уповаем получить самые предметы таинств.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Молитва в новоначальных есть, как огнь веселия, из сердца исторгающийся; а в совершенных, как свет благоухающий, внутрь его действующий. Или опять: молитва есть проповедь Апостолов, действо веры, лучше же вера непосредственная, основание упования, оживление любви, Ангельское движение, сила бесплотных, дело и веселие их, Евангелие Божие, извещение сердца, надежда спасения, знамение освящения, символ святости, познание Бога, обнаружение крещения, или очищения в бане пакибытия, обручение Духа Святого, Иисусово радование, веселие души, милость Божия, знамение примирения, печать Христова, луч мысленного солнца, денница сердец, утверждение христианства, показание примирения Божия, благодать Божия, премудрость Божия, лучше же начало самопремудрости, Божие явление, дело иноков, жительство безмолвствующих, причина безмолвия, признак Ангельского жительства. И что много говорить? Молитва есть Бог, действующий все во всех, так как едино есть действо Отца и Сына и Святого Духа, вседействующего о Христе Иисусе.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ли бы Моисей не получил от Бога жезла силы, то не сделался бы богом Фараону и не казнил бы его и Египта. Так и ум, если не будет иметь в руке силу молитвы, то не возможет сокрушить грех и противные силы.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Говорящие или делающие что-либо без смирения подобны строящему храмину зимой, или без цемента. Опытом, разумом обрести и познать смирение есть достояние (очень) весьма немногих. Словом о нем разглагольствующие подобны измеривающим бездну. Мы же слепые, мало нечто о сем великом свете гадающие, говорим: смирение истинное ни слов смиренных не говорит, ни видов смиренных не принимает, не нудит себя смиренно о себе мудрствовать и не поносить себя смиряясь. Хотя все такое начатки суть, проявления и разные виды смирения, но само оно есть благодать и дар свыше. Два есть смирения, как говорят св. отцы: почитать себя низшим всех и Богу приписывать добрые дела свои. Первое есть начало, второе конец. Тем, кои взыскивают его, предлагается иметь с разумом следующие три в себе помышления: что они грешнее всех людей, что они срамнее всех тварей, как сущие в состоянии неестественном, что они окаяннее бесов, как рабы бесов. Смиряющемуся так говорить надлежит: есть ли на свете грешники, коих грехи, не говорю, превосходили бы, но хоть равнялись бы моим? – Нет, душа моя; мы с тобою хуже всех людей, мы – земля и пепел под ногами их. – И как мне не считать себя срамнейшим всех тварей, когда они держат себя по чину естества своего, тогда как, по бесчисленным беззакониям своим, я стал ниже естества? По истине звери и скоты чище меня грешного; почему я ниже всех, как до ада низвергший себя, и как во аде лежащий еще прежде смерти. – Кто же не ведает и не чувствует, что грешник хуже и бесов, как раб их и подданный, уже отзде с ними во тьму кромешную заключенный? Воистину хуже бесов обладаемый ими; и потому с ними наследую я бездну, окаяннейший. В преисподней, в аде и бездне прежде смерти обитающий, как в самопрельщении дерзаешь называть себя праведным, сделав себя злыми делами грешником непотребным и бесом? Горе прельщению и заблуждению твоему, бесный, пес нечистый, за сие в огонь и тьму осуждаемы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Духодвижная премудрость есть, по рассуждению богословов, сила умной, чистой и Ангельской молитвы, коей признаком служит, если во время молитвы ум видится безвидным и ни себя, ни другого чего не представляющим даже на мгновение, будучи и от чувств отвлекаем действующим в нем светом. Ибо тогда ум делается отрешенным от всего вещественного и световидным, неизреченно во един дух с Богом сочетаясь.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Есть семь разных деланий и расположений, вводящих и руководящих к этому богоданному смирению, кои взаимно входят в состав друг друга и друг от друга происходят: молчание, смиренное о себе думанье, смиренное говорение, смиренное одеяние, самоуничижение, сокрушение и последность (иметь себя во всем последним). Молчание с разумом рождает смиренное о себе думанье. От смиренного же о себе думанья рождаются три вида смирения: смиренное говорение, смиренных и бедных одеяний ношение и самоуничижение. Сии же три вида рождают сокрушение, бывающее от попущения искушений, и именуемое промыслительным обучением и от бесов смирением. Сокрушение же легко делом заставляет душу чувствовать себя сущей ниже всех и всех последнейшей, яко всеми превосходимой. Два же сии вида приносят совершенное и богодарное смирение, которое именуется силою и совершенством всех добродетелей: – и оно-то Богу приписывает добрые дела. Итак первое из всех руководств к смирению есть молчание, из которого рождается смиренное о себе думанье; а это рождает три вида смирения. Три эти рождают один – сокрушение; а сокрушение рождает седьмой вид смирения – почитание себя низшим всех, которое называется промыслительным смирением. Промыслительное же смирение приносит благодарное, совершенное, непритворное, истинное смирение. Первое из этих (промыслительное) так приходит: когда человек, будучи оставлен самому себе, побежден бывает, порабощен и возгосподствован всякой страстью и помыслом, тогда, будучи побеждаем духом (вражеским), и не находя помощи ни от дел, ни от Бога и ни от чего совсем, и готов будучи пасть даже в отчаяние, смиряется он во всем, сокрушается, низшим всех себя имеет, последнейшим и рабом всех, худшим даже самых бесов, как их тиранству подлежащий и ими побеждаемый. Вот это и есть промыслительное смирение, в силу которого от Бога дается второе, высшее, которое есть божественная сила, вседейственная и всетворная. Его ради видя себя органом божественной силы, человек ею совершает дивные Божии дела.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Существенное света созерцание духовное, ум немечтательный и непарительный, действо молитвы истинное, из глубины сердца непрестанно потоком исторгающееся, души воскресение и горе всепростертие, божественное ужасание и в духе исступление всецелое, и богодвижное Ангельское души возбуждение обрести невозможно в нашем роде, потому что ныне в нас, по множеству искушений, господствует тиранство страстей. Уму обычно о всем таком мечтать прежде времени, так как это легкое занятие; но за это он иногда теряет и малое доброе устроение, которое дано ему Богом. Почему со многим рассуждением надлежит не искать прежде времени, что бывает в свое время, и отбрасывая то, что в руках, мечтать об ином чем. Уму естественно о вышереченном строить легкие фантазии и воображения, хотя еще не достиг того. Потому не мал страх, чтоб не лишился таковой и того, что дано, и не потерял разума, впадши в прелесть, как ставший мечтателем, вместо безмолвника.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Благодать – не вера только есть, но и действенная молитва. Ибо она в явности показывает истинную веру, имеющую живот Иисусов, производима будучи духом посредством любви. Потому вера мертва и безжизненна у того, кто не видит ее в себе действующей. Даже и верным да не именуется тот, кто верует только голым словом, а не имеет веры, действующей любовью или Духом. Таким образом надлежит показывать ее в явности посредством успехов в делании добрых дел, или иметь ее действующей в свете и сияющей в делах, как говорит божественный Апостол: </w:t>
      </w:r>
      <w:r>
        <w:rPr>
          <w:i/>
          <w:iCs/>
          <w:color w:val="000000"/>
        </w:rPr>
        <w:t>покажи мне веру твою от дел твоих, и аз тебе покажу от дел моих веру мою</w:t>
      </w:r>
      <w:r>
        <w:rPr>
          <w:color w:val="000000"/>
        </w:rPr>
        <w:t xml:space="preserve"> (Иоан. 2, 18), – показывая сим, что вера благодатная обнаруживается делами по заповедям, как и заповеди делом исполняются и светлы бывают верою, которая во благодати. Вера есть корень заповедей, или лучше источник, напояющий их к произращению. Она разделяется на двое, – на исповедание и благодать, пребывая однако же нераздельной естеством.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Малая и великая (длинная и короткая) лествица послушническая имеет пять степеней, возводящих к совершенству: первая отречение (от мiра), вторая – подчинение (вступление в обитель с обетом исполнять уставы монашеские), третья – послушание (подчинение на деле, в жизни), четвертая – смирение, пятая – любовь, которая есть Бог. – Отречение от ада возводит лежащего и порабощенного освобождать от вещества. Подчинение обретает Христа и Ему служит, по слову Его: </w:t>
      </w:r>
      <w:r>
        <w:rPr>
          <w:i/>
          <w:iCs/>
          <w:color w:val="000000"/>
        </w:rPr>
        <w:t>аще кто Мне служит, Мне да последует: и идеже есмь Аз, ту и слуга Мой будет</w:t>
      </w:r>
      <w:r>
        <w:rPr>
          <w:color w:val="000000"/>
        </w:rPr>
        <w:t xml:space="preserve"> (Ин. 12, 16). Христос же где? – На небесах, сидит одесную Отца. Там должно быть и служащему, где Тот, Кому он служит: сие да помнит полагающий ногу на первую ступень восхождения по указанной лествице. Послушание, действуя всецело по заповедям, устрояет лествицу из разных добродетелей, и их, как восхождения, располагает в душе. Высокотворное смирение, приняв послушливого с такой лествицы возводит его горе к небесам, предает царице добродетелей – любви, и ко Христу подводя, представляет Ему. Так пол короткой лествице удобно восходить на небеса послушливы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Горе, в царские божественные чертоги нет другого кратчайшего пути восхождения малою лествицей добродетелей, как умерщвление пяти противных послушанию страстей, именно: преслушания, прекословия, самоугодия, оправдания и пагубного высокого о себе мнения. Это суть члены и части непокоривого беса, поглощающего лживых послушников и отсылающего их в бездну к змию: преслушание – уста ада, прекословие – язык его, яко меч острый, самоугодие – зубы его изощренные. оправдание – гортань его, высокое о себе, препровождающее в ад, мнение – отрыгание всепоглощающего чрева его. Но кто препобеждает первое послушанием, тот и прочее за раз отсекает, и на небеса быстро востекает одной степенью. Чудо же, воистину непостижимое и неизреченное, сотворил наш человеколюбивый Господь, что одной добродетелью, или лучше одной заповедью можно немедленно восходить на небеса, как одним преслушанием низошли мы и нисходим в ад.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Как иной некий мiр, второй и новый человек есть и именуется, по божественному Апостолу, сказавшему: </w:t>
      </w:r>
      <w:r>
        <w:rPr>
          <w:i/>
          <w:iCs/>
          <w:color w:val="000000"/>
        </w:rPr>
        <w:t>аще кто во Христе нова тварь</w:t>
      </w:r>
      <w:r>
        <w:rPr>
          <w:color w:val="000000"/>
        </w:rPr>
        <w:t xml:space="preserve"> (2 Кор. 5, 17). К тому же, так как, по слову Апостола, </w:t>
      </w:r>
      <w:r>
        <w:rPr>
          <w:i/>
          <w:iCs/>
          <w:color w:val="000000"/>
        </w:rPr>
        <w:t>брань наша несть к крови и плоти, но к началом и ко властем тьмы века сего, к поднебесным духовом злобы князя воздушного</w:t>
      </w:r>
      <w:r>
        <w:rPr>
          <w:color w:val="000000"/>
        </w:rPr>
        <w:t xml:space="preserve"> (Еф. 6, 12), то, сообразно с сим, надо полагать. что воюющие с нами скрытно, находятся в другом великом мiре, по природе одинаковом с природою наших душевных сил. Ибо против трех сил души три князя злобы, борясь с подвижниками, делают нападения, и в чем кто не преуспеет и над чем ни трудится, в том и борим бывает ими. При сем дракон, князь бездны восстает войной против внимающих сердцу, как имеющий </w:t>
      </w:r>
      <w:r>
        <w:rPr>
          <w:i/>
          <w:iCs/>
          <w:color w:val="000000"/>
        </w:rPr>
        <w:t>крепость на чреслах похотных</w:t>
      </w:r>
      <w:r>
        <w:rPr>
          <w:color w:val="000000"/>
        </w:rPr>
        <w:t xml:space="preserve"> (Иов. 40, 11); чрез любосластного исполина забвения пущает он на них палительные тучи разжженных стрел, как иное море взволновывает в них похоть, воспеняет и разжигает ее, и к смешению их возбуждает, наводняя потоками сластей ненасытных. Князь мiра сего нападает на проходящих деятельные добродетели, как заведовающий войной против раздражительной части; чрез исполина лености окружает он их всякими чарами страстей и борется с ними, всегда мужественно противоборствующими ему, – побеждает и побеждаем бывает, и делается чрез то виновником для них или венцов, или стыда пред лицом Ангелов. Князь воздушный находит на упражняющихся в мысленном созерцании, фантазии им представляя, как имеющий поручение действовать на словесную и мысленную часть вместе с воздушными духами злобы; чрез исполина неведения, приводит он в смятение горе вчиняющуюся мысль, омрачает ее и страх на нее наводит, внося в нее фантастические туманные образы духов и их преобразования, и призрачно производя молнии и громы, бури и трески. Так каждый из трех князей, приражаясь к соответственным силам души, ведут против нее войну и против какой части определен кто стоять, против той и нападки свои направляе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Были и они некогда умами; но отпадши от оного безвеществия и тонкости, вещественную некую дебелость стяжал каждый из них, отелесяясь по чину и действу, коим окачествился действенно. Ибо так как и они, подобно человеку, Ангельскую потеряв сласть (Ангельский вкус или Ангельский рай сладости), лишились божественного наслаждения, то в персти и они, как мы, стали находить наслаждение, вещественными некако сделавшись к вещественным страстям навыкновениями. И дивиться сему нечего, когда и наша, по образу Божию созданная, разумная и мысленная душа, знать Бога не захотевши, сделалась скотской, бесчувственной и чуть не безумной, по причине наслаждений вещественным. Ибо навык обыкновенно претворяет природу и изменяет действо ее сообразно с произволением.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осстание страстей и брань плотская, возбуждающаяся против души пяти видов бывает в нас. Иногда плоть злоупотребляет сущим, иногда взыскивает делать неестественное, как естественное, иногда вооружаема бывает против души от бесов, яко сладце содружившаяся с ними; бывает, что душа и сама по себе бесчинствует, как окачествовшаяся страстью сею; бывает, наконец, брань и от бесов, по попущению восстающих на нас смирения ради нас, когда они всеми указанными способами не успеют соблазнить.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Главных же причин сей брани три, от всех и от всего нам прилучающиеся: привычка, злоупотребление сущим и, по попущению, зависть и брань бесов. восстание и похотствование плоти на душу и души на плоть, тоже и по навыку и по действу суть, что восстание страстей плоти на душу и доблестное борение души против плоти. И сам супостат наш иной раз внезапно и без причины, как стыда не знающий, с дерзостью поднимает против нас брань. Не давай же, друже мой, пьявице кровелюбивой сосать кровь из артерий, потому что она ненасытна, – ни змию и дракону не попускай досыта наедаться перстью; и удобно победить гордыню льва и змия. Воздыхай, пока, совлекшись дольного, не облечешься в вышнее жительство, и не преобразишься по образу создавшего тебя Иисуса Христа.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Воистину, совершенно плоть сущие и самолюбие лобызающие всегда работают сластолюбию и тщеславию; в них и зависть укоренена. – иссыхая от злорадства и огорчаясь благоуспешностью ближнего, оклеветывают они доброе, как худое, как сущее порождение прелести, не приемлют, </w:t>
      </w:r>
      <w:r>
        <w:rPr>
          <w:i/>
          <w:iCs/>
          <w:color w:val="000000"/>
        </w:rPr>
        <w:t>яже суть Духа</w:t>
      </w:r>
      <w:r>
        <w:rPr>
          <w:color w:val="000000"/>
        </w:rPr>
        <w:t xml:space="preserve">, или и не веруют в то, ни Бога уведать и познать по маловерию своему немогут такие по ослеплению своему и маловерию, там справедливо услышат: </w:t>
      </w:r>
      <w:r>
        <w:rPr>
          <w:i/>
          <w:iCs/>
          <w:color w:val="000000"/>
        </w:rPr>
        <w:t>не вем вас</w:t>
      </w:r>
      <w:r>
        <w:rPr>
          <w:color w:val="000000"/>
        </w:rPr>
        <w:t xml:space="preserve"> (Мф. 25, 12).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стинный любомудрец есть тот, кто от существующих вещей познал Творца их и от Творца уразумел сущее и божественное, – не научением только познал, но и испытал. Или: совершенный любомудрец тот, кто преуспел в нравственном, естественном и богословском любомудрии, паче же в боголюбии.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Которые без духа пишут и говорят и церковь назидать хотят, душевны суть, как </w:t>
      </w:r>
      <w:r>
        <w:rPr>
          <w:i/>
          <w:iCs/>
          <w:color w:val="000000"/>
        </w:rPr>
        <w:t>Духа не имеющие</w:t>
      </w:r>
      <w:r>
        <w:rPr>
          <w:color w:val="000000"/>
        </w:rPr>
        <w:t xml:space="preserve"> (Иуд., 19). Они подходят под клятву, которая гласит: </w:t>
      </w:r>
      <w:r>
        <w:rPr>
          <w:i/>
          <w:iCs/>
          <w:color w:val="000000"/>
        </w:rPr>
        <w:t>горе, иже мудри в себе самих и пред собою разумни</w:t>
      </w:r>
      <w:r>
        <w:rPr>
          <w:color w:val="000000"/>
        </w:rPr>
        <w:t xml:space="preserve"> (Ис. 5, 21). Ибо от себя говорят, а не </w:t>
      </w:r>
      <w:r>
        <w:rPr>
          <w:i/>
          <w:iCs/>
          <w:color w:val="000000"/>
        </w:rPr>
        <w:t>Дух Божий есть, в них глаголяй</w:t>
      </w:r>
      <w:r>
        <w:rPr>
          <w:color w:val="000000"/>
        </w:rPr>
        <w:t xml:space="preserve">, как определил Господь (Мф. 10, 20). Которые же от своих помыслов говорят, прежде стяжания чистоты, те прельщены духом самомнения. Об этом и притча говорит: </w:t>
      </w:r>
      <w:r>
        <w:rPr>
          <w:i/>
          <w:iCs/>
          <w:color w:val="000000"/>
        </w:rPr>
        <w:t>видех мужа непщевавша себе мудра быти, упование же имать безумный паче его</w:t>
      </w:r>
      <w:r>
        <w:rPr>
          <w:color w:val="000000"/>
        </w:rPr>
        <w:t xml:space="preserve"> (Прит. 26, 12). И то: </w:t>
      </w:r>
      <w:r>
        <w:rPr>
          <w:i/>
          <w:iCs/>
          <w:color w:val="000000"/>
        </w:rPr>
        <w:t>не бывайте мудри о себе</w:t>
      </w:r>
      <w:r>
        <w:rPr>
          <w:color w:val="000000"/>
        </w:rPr>
        <w:t xml:space="preserve"> (Рим. 12, 16), премудрость нам заповедует. И сам, исполненный Духа, божественный Апостол исповедует, говоря: </w:t>
      </w:r>
      <w:r>
        <w:rPr>
          <w:i/>
          <w:iCs/>
          <w:color w:val="000000"/>
        </w:rPr>
        <w:t>не бо довольни есмы от себе помыслите что, яко от себе, но довольство наше от Бога</w:t>
      </w:r>
      <w:r>
        <w:rPr>
          <w:color w:val="000000"/>
        </w:rPr>
        <w:t xml:space="preserve"> (2 Кор. 3, 5); и еще: </w:t>
      </w:r>
      <w:r>
        <w:rPr>
          <w:i/>
          <w:iCs/>
          <w:color w:val="000000"/>
        </w:rPr>
        <w:t>но яко от Бога, пред Богом о Христе глаголем</w:t>
      </w:r>
      <w:r>
        <w:rPr>
          <w:color w:val="000000"/>
        </w:rPr>
        <w:t xml:space="preserve"> (Там же 12, 19). Словеса таковых не сладостны и непросветительны: ибо они говорят их, не заимствуя из живого источника Духа, но из сердца своего, как некоего тинного озера, питающего пьявиц, змий и жаб похотей, кичения и невоздержания, и вода ведения их смрадна, мутна и теплохладна, от которой пьющие отвращаются, испытывая головокружение, мерзение и тошноту.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Говорит божественный Апостол: </w:t>
      </w:r>
      <w:r>
        <w:rPr>
          <w:i/>
          <w:iCs/>
          <w:color w:val="000000"/>
        </w:rPr>
        <w:t>тело Христово мы есмы и уди от части</w:t>
      </w:r>
      <w:r>
        <w:rPr>
          <w:color w:val="000000"/>
        </w:rPr>
        <w:t xml:space="preserve"> (1 Кор. 12, 27); и опять: </w:t>
      </w:r>
      <w:r>
        <w:rPr>
          <w:i/>
          <w:iCs/>
          <w:color w:val="000000"/>
        </w:rPr>
        <w:t>едино тело, един дух есте</w:t>
      </w:r>
      <w:r>
        <w:rPr>
          <w:color w:val="000000"/>
        </w:rPr>
        <w:t xml:space="preserve"> (Еф. 4, 4). Как тело без духа мертво и бесчувственно, так и умертвившийся страстями чрез небрежение о заповедях по крещении бывает бездействен, как непросвещаемый Святым Духом и благодатью Христовою: ибо хотя он имеет Духа по вере и возрождению, но Он в нем бездействен и недвижим по душевной мертвости. Душа у нас одна, и членов тела много, но она все их держит, животворит и движет, – те однако же, которые способны принимать жизнь, те же, которые по какой-либо случайной немощи иссохли, как мертвые и неподвижные, хотя держит в себе, но безжизненными и бесчувственными. Так и Дух Христов, весь во всех членах Христовых пребывая, те из них, кои могут быть причастны жизни, движет и животворит; но и те, кои неспособны к сему по немощности, человеколюбно удерживает, как собственные. Таким образом всякий верный, хотя по вере причастен сыноположения духовного, бывает однако же бездействен и непросвещен по причине нерадения и неверия, лишаясь света и жизни Иисусовой: так что, хотя всякий верный, как член Христов, имеет Духа Христова, но иной остается бездейственным и недвижимым, как неспособный к причастию благодати.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Утверждаем, что есть восемь главных предметов созерцания: первый – Бог, невидимый и безвидный, безначальный и несозданный, причина всего сущего, Троичное единое и пресущественное Божество; второе – чин и стояние умных сил; третий – составление видимых вещей; четвертый – домостроительное снисшествие Слова; пятый – всеобщее воскресение; шестой – страшное второе Христово пришествие; седьмой – вечная мука; восьмой – Царствие Небесное. Четыре первые – прошедшие и совершившиеся, а четыре последние – будущие и еще не проявившиеся, ясно однако же созерцаемые и признаваемые стяжавшими благодатью полную чистоту ума. Приступающий же к сему без света благодати да ведает, что он строит фантазии, а не созерцания имеет, мечтательным духом будучи опутываем фантазиями и мечтающий.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от и о прелести необходимо сказать по возможности, так как она для многих, по множеству и разнообразию ее козней и осечений, неудобораспознаваема и почти непостижима. Прелесть, говорят, в двух видах является, или лучше находить, – в виде мечтаний и воздействий, хотя в одной гордости имеет начало свое и причину. Первая бывает началом второй, а вторая началом третьей еще – в виде исступления. Началом мнимого созерцания фантастического служит мнение (притязательное на всезнайство, которое научает мечтательно представлять божество в какой-нибудь образной форме, за чем следует прелесть, вводящая в заблуждение мечтаниями, и порождающая хуление, а далее наделяющая душу страхованиями и наяву, и во сне. Ибо за возгордением следует прелесть (от мечтаний), за прелестью – хуление, за хулением – страхование, за страхованием – трепет, за трепетом – исступление из ума. Таков первый образ прелести от мечтаний. Второй образ прелести в виде воздействий бывает вот каков: начало свое имеет она в сладострастии, рождающемся от естественного похотения. От сласти сей рождается неудержимость несказанных нечистот. Распаляя все естество и омрачив ум сочетанием с мечтаемыми идолами, она приводит его в исступление опьянением от палительного действа своего и делает помешанным. В сем состоянии прельщенный берется пророчествовать, дает ложные предсказания, предъявляет, будто видит некоторых святых, и передает слова, будто ими ему сказанные, опьянен будучи неистовством страсти, изменившись нравом и по виду став, как бесноватый. Таковых мiряне, – духом прелести водимые, называют блаженными, юродивыми: они приседят и пребывают при храмах святых неких, ими яко бы будучи одуховляемы, воздействуемы и мучимы, и от них людям возвещая откровения; но их следует прямо называть бесноватыми, прельщенными и заблудшими, а не пророками, предсказывающими и настоящее и будущее. Бес непотребства, омрачив их ум сладострастным огнем, сводит их с ума, мечтательно представляя им некоторых святых, давая слышать слова их и видеть лица. Но бывает, что бесы эти сами являются и смущают их страхованиями: подчинив их игу велиара, они против воли толкают их на грехи делом, как преданных им рабов, имея потом проводить их в ад.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едать подобает, что прелесть три главных причины имеет, по коим находит: гордость, зависть бесов и наказательное попущение. Этих же причины суть: гордости – суетное легкомыслие (или тщеславие), зависти – преуспеяние, наказательного попущения греховная жизнь. – Прелесть от зависти и гордого самомнения скорее получает исцеление, особенно если кто смирится. Но прелесть наказательная, – предание сатане за грех, – часто попущает Бог своим оставлением даже до смерти. Бывает, что и неповинные для спасения предаются на мучительство (бесов). Ведать подобает, что и сам дух гордостного самомнения дает предсказания иногда в тех, кои не тщательно внимают сердцу.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Все благочестивые цари и иереи истинно помазуются в новой благодати, как прообразовательно помазываемы были тогда и древние. Ибо те были прообразы для нашей истины, не от части, но все всех нас предзнаменовали. Означает же оно, что помазуемый, чистый и бесстрастный всецело посвящается Богу и ныне и в будущем.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Тот </w:t>
      </w:r>
      <w:r>
        <w:rPr>
          <w:i/>
          <w:iCs/>
          <w:color w:val="000000"/>
        </w:rPr>
        <w:t>устами своими возглаголет премудрость и в поучении сердца своего разум</w:t>
      </w:r>
      <w:r>
        <w:rPr>
          <w:color w:val="000000"/>
        </w:rPr>
        <w:t xml:space="preserve"> (Пс. 48, 4), кто ясно покажет из сущих дел Бога-Слово, ипостасную премудрость Бога и Отца.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Великая противоборница истины и в пагубу вводительница людей есть ныне прелесть, чрез которую в душах нерадивцев воцарился мрак неведения, отчуждающий их от Бога. – Три есть страсти (главнейшие ее порождения): неверие, лукавство и разленение, кои одна другую рождают, и взаимно друг друга поддерживают. Неверие есть учительница лукавства, а лукавство спутница разленения, которое ведет к совершенной лености. Или наоборот – разленение есть родительница лукавства, как сказал Господь: </w:t>
      </w:r>
      <w:r>
        <w:rPr>
          <w:i/>
          <w:iCs/>
          <w:color w:val="000000"/>
        </w:rPr>
        <w:t>рабе лукавый и ленивый</w:t>
      </w:r>
      <w:r>
        <w:rPr>
          <w:color w:val="000000"/>
        </w:rPr>
        <w:t xml:space="preserve"> (Мф. 25, 26), а лукавство – мать неверия: ибо всякий лукавый неверен, неверующий же небогобоязнен. От небогобоязненности рождается разленение – матерь презорства (или небрежности), от коего нерадят о всяком добре, и всякое худо делают. </w:t>
      </w:r>
    </w:p>
    <w:p>
      <w:pPr>
        <w:pStyle w:val="Normal"/>
        <w:numPr>
          <w:ilvl w:val="0"/>
          <w:numId w:val="8"/>
        </w:numPr>
        <w:tabs>
          <w:tab w:val="clear" w:pos="708"/>
          <w:tab w:val="left" w:pos="540" w:leader="none"/>
          <w:tab w:val="left" w:pos="1080" w:leader="none"/>
          <w:tab w:val="left" w:pos="1260" w:leader="none"/>
        </w:tabs>
        <w:ind w:left="0" w:firstLine="709"/>
        <w:jc w:val="both"/>
        <w:rPr>
          <w:color w:val="000000"/>
        </w:rPr>
      </w:pPr>
      <w:r>
        <w:rPr>
          <w:color w:val="000000"/>
        </w:rPr>
        <w:t xml:space="preserve">Истинное Боговедение и неложное познание вещей составляет совершенное, православное, догматическое учение. Почему мы должны так словословить Бога: Слава Тебе, Христе Боже наш, слава Тебе, что Ты благоволил ради нас вочеловечиться, Бог сый пресущный. Велико таинство Твоего домостроительства! Спасе наш, слава Тебе! </w:t>
      </w:r>
    </w:p>
    <w:p>
      <w:pPr>
        <w:pStyle w:val="Normal"/>
        <w:numPr>
          <w:ilvl w:val="0"/>
          <w:numId w:val="8"/>
        </w:numPr>
        <w:tabs>
          <w:tab w:val="clear" w:pos="708"/>
          <w:tab w:val="left" w:pos="540" w:leader="none"/>
          <w:tab w:val="left" w:pos="1080" w:leader="none"/>
          <w:tab w:val="left" w:pos="1260" w:leader="none"/>
        </w:tabs>
        <w:ind w:left="0" w:firstLine="709"/>
        <w:jc w:val="both"/>
        <w:rPr/>
      </w:pPr>
      <w:r>
        <w:rPr>
          <w:color w:val="000000"/>
        </w:rPr>
        <w:t xml:space="preserve">По Максиму великому, есть три разных цели, с какими даровитые мужи пишут сочинения безукоризненные и непринудительные: первая себе на память; вторая – другим на пользу; третья – по послушанию. С последнею целью составлено много писаний для тех, кои смиренно ищут слова истины. Кто же пишет из человекоугодия, для славы и показности, тот теряет мзду свою, и никакой от того пользы не получит ни здесь, ни в будущем веке, но и осудится, как человекоугодник и лукавый похититель Слова Божия. </w:t>
      </w:r>
    </w:p>
    <w:p>
      <w:pPr>
        <w:pStyle w:val="Heading3"/>
        <w:spacing w:before="240" w:after="240"/>
        <w:rPr>
          <w:rFonts w:ascii="Times New Roman" w:hAnsi="Times New Roman" w:cs="Times New Roman"/>
          <w:color w:val="000000"/>
          <w:sz w:val="28"/>
          <w:szCs w:val="28"/>
        </w:rPr>
      </w:pPr>
      <w:bookmarkStart w:id="32" w:name="безмолв"/>
      <w:bookmarkEnd w:id="32"/>
      <w:r>
        <w:rPr>
          <w:rFonts w:cs="Times New Roman" w:ascii="Times New Roman" w:hAnsi="Times New Roman"/>
          <w:color w:val="000000"/>
          <w:sz w:val="28"/>
          <w:szCs w:val="28"/>
        </w:rPr>
        <w:t xml:space="preserve">ЕГО ЖЕ </w:t>
        <w:br/>
        <w:t>наставления безмолвствующим</w:t>
      </w:r>
    </w:p>
    <w:p>
      <w:pPr>
        <w:pStyle w:val="Heading4"/>
        <w:spacing w:before="120" w:after="120"/>
        <w:rPr>
          <w:rFonts w:ascii="Times New Roman" w:hAnsi="Times New Roman" w:cs="Times New Roman"/>
          <w:color w:val="000000"/>
        </w:rPr>
      </w:pPr>
      <w:bookmarkStart w:id="33" w:name="безмолв"/>
      <w:bookmarkStart w:id="34" w:name="сидеть"/>
      <w:bookmarkEnd w:id="33"/>
      <w:bookmarkEnd w:id="34"/>
      <w:r>
        <w:rPr>
          <w:rFonts w:cs="Times New Roman" w:ascii="Times New Roman" w:hAnsi="Times New Roman"/>
          <w:color w:val="000000"/>
        </w:rPr>
        <w:t>1. Как сидеть в келье</w:t>
      </w:r>
    </w:p>
    <w:p>
      <w:pPr>
        <w:pStyle w:val="Style10"/>
        <w:spacing w:before="0" w:after="0"/>
        <w:ind w:firstLine="720"/>
        <w:jc w:val="both"/>
        <w:rPr/>
      </w:pPr>
      <w:bookmarkStart w:id="35" w:name="сидеть"/>
      <w:bookmarkEnd w:id="35"/>
      <w:r>
        <w:rPr>
          <w:rFonts w:cs="Times New Roman" w:ascii="Times New Roman" w:hAnsi="Times New Roman"/>
          <w:color w:val="000000"/>
        </w:rPr>
        <w:t xml:space="preserve">Сидя в келье своей, терпеливо пребывай в молитве в исполнении заповеди Апостола Павла (Рим. 12, 12; Кол. 4, 2). Собери ум свой в сердце, и оттуда мысленным воплем призывай на помощь Господа Иисуса, говоря: </w:t>
      </w: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Не поддавайся малодушию и разленению, но поболи сердцем и потруди себя телом, ища Господа в сердце. Всячески понуждай себя на делание сие: ибо </w:t>
      </w:r>
      <w:r>
        <w:rPr>
          <w:rFonts w:cs="Times New Roman" w:ascii="Times New Roman" w:hAnsi="Times New Roman"/>
          <w:i/>
          <w:iCs/>
          <w:color w:val="000000"/>
        </w:rPr>
        <w:t>царствие Божие есть достояние нудящих себя, и сии нуждницы восхищают его</w:t>
      </w:r>
      <w:r>
        <w:rPr>
          <w:rFonts w:cs="Times New Roman" w:ascii="Times New Roman" w:hAnsi="Times New Roman"/>
          <w:color w:val="000000"/>
        </w:rPr>
        <w:t xml:space="preserve"> (Мф. 11, 12), как сказал Господь, показывая, что взыскание его требует чувствительных трудов и подвигов. </w:t>
      </w:r>
    </w:p>
    <w:p>
      <w:pPr>
        <w:pStyle w:val="Heading4"/>
        <w:spacing w:before="240" w:after="240"/>
        <w:rPr>
          <w:rFonts w:ascii="Times New Roman" w:hAnsi="Times New Roman" w:cs="Times New Roman"/>
          <w:color w:val="000000"/>
        </w:rPr>
      </w:pPr>
      <w:bookmarkStart w:id="36" w:name="произносить"/>
      <w:bookmarkEnd w:id="36"/>
      <w:r>
        <w:rPr>
          <w:rFonts w:cs="Times New Roman" w:ascii="Times New Roman" w:hAnsi="Times New Roman"/>
          <w:color w:val="000000"/>
        </w:rPr>
        <w:t>2. Как произносить молитву</w:t>
      </w:r>
    </w:p>
    <w:p>
      <w:pPr>
        <w:pStyle w:val="Style10"/>
        <w:spacing w:before="0" w:after="0"/>
        <w:ind w:firstLine="720"/>
        <w:jc w:val="both"/>
        <w:rPr/>
      </w:pPr>
      <w:bookmarkStart w:id="37" w:name="произносить"/>
      <w:bookmarkEnd w:id="37"/>
      <w:r>
        <w:rPr>
          <w:rFonts w:cs="Times New Roman" w:ascii="Times New Roman" w:hAnsi="Times New Roman"/>
          <w:color w:val="000000"/>
        </w:rPr>
        <w:t xml:space="preserve">Из отцов одни говорили, что надо произносить полную молитву: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или: </w:t>
      </w: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или, что надо переменять и говорить то полно, то сокращенно. Не должно однако же часто переменять слова молитвы, поблажая лености, но с пожданием в показание терпения. – Еще – одни учат устно произносить молитву, а другие – мысленно умом. Я же то и другое полагаю. Ибо иногда ум изнемогает произносить молитву сам по себе, от уныния, иногда уста утомляются делать это. Потому обоими надо молиться, и устами и умом. Однако же тихо и без смятения надо взывать к Господу, чтобы глас не расстроил внимания ума и не пресек молитвы, пока ум навыкнет деланию сему и прияв силу от Духа, станет крепко молиться сам в себе. Тогда не будет нужды произносить молитву устно, да и невозможно, – потому что достигший сего довольствуется вполне умным деланием молитвы и не имеет желания отставать от ней. </w:t>
      </w:r>
    </w:p>
    <w:p>
      <w:pPr>
        <w:pStyle w:val="Heading4"/>
        <w:spacing w:before="120" w:after="120"/>
        <w:rPr>
          <w:rFonts w:ascii="Times New Roman" w:hAnsi="Times New Roman" w:cs="Times New Roman"/>
          <w:color w:val="000000"/>
        </w:rPr>
      </w:pPr>
      <w:bookmarkStart w:id="38" w:name="держать"/>
      <w:bookmarkEnd w:id="38"/>
      <w:r>
        <w:rPr>
          <w:rFonts w:cs="Times New Roman" w:ascii="Times New Roman" w:hAnsi="Times New Roman"/>
          <w:color w:val="000000"/>
        </w:rPr>
        <w:t>3. Как держать ум</w:t>
      </w:r>
    </w:p>
    <w:p>
      <w:pPr>
        <w:pStyle w:val="Style10"/>
        <w:spacing w:before="0" w:after="0"/>
        <w:ind w:firstLine="720"/>
        <w:jc w:val="both"/>
        <w:rPr>
          <w:rFonts w:ascii="Times New Roman" w:hAnsi="Times New Roman" w:cs="Times New Roman"/>
          <w:color w:val="000000"/>
        </w:rPr>
      </w:pPr>
      <w:bookmarkStart w:id="39" w:name="держать"/>
      <w:bookmarkEnd w:id="39"/>
      <w:r>
        <w:rPr>
          <w:rFonts w:cs="Times New Roman" w:ascii="Times New Roman" w:hAnsi="Times New Roman"/>
          <w:color w:val="000000"/>
        </w:rPr>
        <w:t xml:space="preserve">Знай, что никто не может сам собою удержать ума, если не будет он удержан Духом: ибо он неудержим, не по естеству, как приснодвижный, но потому что, по нерадению, усвойствовал себе кружение или скитание туда и сюда, изначала навыкнув сему. Когда чрез преступление заповедей Возродившего нас (в крещении) отделились мы от Бога, тогда потеряли единение с Ним и погубили в чувстве умное Его чувство. Поползнувшийся таким образом ум и отдалившийся от Бога, всюду водится, как пленник. И невозможно ему установиться иначе, как если повинется Богу и с Ним соединится, часто и терпеливо станет молиться Ему, и каждый день умно исповедоваться Ему, в чем погрешает, Который тотчас и прощает все в смирении и сокрушении просящим прощения, и святое имя Его всегда призывающим. Когда в силу такого молитвенного труда, водворится в сердце действо молитвы, тогда она станет удерживать при себе ум, веселить и до пленения не допускать. Бывает впрочем и после сего парение мыслей, которые вполне покоряются только совершенным в Духе Святом, о Христе Иисусе достигшим не парительного состояния. </w:t>
      </w:r>
    </w:p>
    <w:p>
      <w:pPr>
        <w:pStyle w:val="Heading4"/>
        <w:spacing w:before="240" w:after="240"/>
        <w:rPr>
          <w:rFonts w:ascii="Times New Roman" w:hAnsi="Times New Roman" w:cs="Times New Roman"/>
          <w:color w:val="000000"/>
        </w:rPr>
      </w:pPr>
      <w:bookmarkStart w:id="40" w:name="отгонять"/>
      <w:bookmarkEnd w:id="40"/>
      <w:r>
        <w:rPr>
          <w:rFonts w:cs="Times New Roman" w:ascii="Times New Roman" w:hAnsi="Times New Roman"/>
          <w:color w:val="000000"/>
        </w:rPr>
        <w:t>4. Как отгонять помыслы</w:t>
      </w:r>
    </w:p>
    <w:p>
      <w:pPr>
        <w:pStyle w:val="Style10"/>
        <w:spacing w:before="0" w:after="0"/>
        <w:ind w:firstLine="720"/>
        <w:jc w:val="both"/>
        <w:rPr>
          <w:rFonts w:ascii="Times New Roman" w:hAnsi="Times New Roman" w:cs="Times New Roman"/>
          <w:color w:val="000000"/>
        </w:rPr>
      </w:pPr>
      <w:bookmarkStart w:id="41" w:name="отгонять"/>
      <w:bookmarkEnd w:id="41"/>
      <w:r>
        <w:rPr>
          <w:rFonts w:cs="Times New Roman" w:ascii="Times New Roman" w:hAnsi="Times New Roman"/>
          <w:color w:val="000000"/>
        </w:rPr>
        <w:t xml:space="preserve">Из новоначальных никто никогда не отгоняет помысла, если Бог не отгонит его. Только сильным свойственно бороться с ними и прогонять их. Но и они не сами собою отгоняют их, а с Богом воздвигаются на брань с ними, как облеченные во всеоружие Его. Ты же, когда приходят помыслы, призывай Господа Иисуса часто и терпеливо, и они отбегут: ибо, не терпя сердечной теплоты, молитвою подаемой, они, как огнем палимые, отбегают. Иисусовым именем, говорит Лествичник, бичуй супостатов: ибо Бог наш есть огонь, поедаяй злобу. Скорый на помощь Господь вскоре сотворит отмщение вседушно вопиющих к Нему день и ночь. – Не имеющий же действа молитвы иным образом побеждает их, подражая Моисею. Ибо когда он восстанет и на небо прострет руки и очи свои (Исх. 17, 11), Бог прогоняет их. Потом опять садится и начинает молитву с терпением. – Вот какой способ употребляет еще не стяжавший действа молитвы. Но и имеющий действо молитвы при движении телесных страстей, – разленении, говорю, и блуда, – страстей лютых и тяжких, часто вставая, простирает руки в помощь против них. однако же прелести ради не долго сие творит, и опять садится, чтобы враг не обольстил ума его, показав какой-либо призрак. Ибо иметь ум, даже безопасный от падения и горе, и долу, и в сердце, и всюду, безопасным от вреда свойственно одним чистым и совершенным. </w:t>
      </w:r>
    </w:p>
    <w:p>
      <w:pPr>
        <w:pStyle w:val="Heading4"/>
        <w:spacing w:before="240" w:after="240"/>
        <w:rPr>
          <w:rFonts w:ascii="Times New Roman" w:hAnsi="Times New Roman" w:cs="Times New Roman"/>
          <w:color w:val="000000"/>
        </w:rPr>
      </w:pPr>
      <w:bookmarkStart w:id="42" w:name="петь"/>
      <w:bookmarkEnd w:id="42"/>
      <w:r>
        <w:rPr>
          <w:rFonts w:cs="Times New Roman" w:ascii="Times New Roman" w:hAnsi="Times New Roman"/>
          <w:color w:val="000000"/>
        </w:rPr>
        <w:t>5. Как петь псалмы</w:t>
      </w:r>
    </w:p>
    <w:p>
      <w:pPr>
        <w:pStyle w:val="Style10"/>
        <w:spacing w:before="0" w:after="0"/>
        <w:ind w:firstLine="720"/>
        <w:jc w:val="both"/>
        <w:rPr>
          <w:rFonts w:ascii="Times New Roman" w:hAnsi="Times New Roman" w:cs="Times New Roman"/>
          <w:color w:val="000000"/>
        </w:rPr>
      </w:pPr>
      <w:bookmarkStart w:id="43" w:name="петь"/>
      <w:bookmarkEnd w:id="43"/>
      <w:r>
        <w:rPr>
          <w:rFonts w:cs="Times New Roman" w:ascii="Times New Roman" w:hAnsi="Times New Roman"/>
          <w:color w:val="000000"/>
        </w:rPr>
        <w:t xml:space="preserve">Одни говорят, что надо петь часто, другие – что не часто, а третьи, что совсем ненужно. Ты же ни часто не пой, во избежание смятения, ни совсем не оставляй пения во избежание расслабления и нерадения, но подражай поющим нечасто; ибо мерность во всем прекрасна, по словам немудрых мудрецов. Много петь хорошо для проходящих деятельную жизнь, по причине неведения ими мысленных занятий и по причине труда, а не для безмолвствующих, для коих довлеет в Боге едином пребывать, молясь в сердце и от помышлений удерживаясь. Ибо безмолвие, по св. Лествичнику, есть отложение помышлений о вещах и чувственных и мысленных. к тому же, истощив всю силу свою на многопение, ум несилен уже будет крепко и терпеливо пребывать в молитве. Ночью, говорит также Лествичник, больше времени отдавай молитве, а пению меньше. – Так и ты должен поступать. Когда в сидении своем видишь, что молитва действует и не перестает двигаться в сердце твоем, никогда не оставляй ее, чтоб встать на пение, пока она сама не оставит тебя по смотрению. Ибо иначе ты, оставив Бога внутри, вне стоя будешь обращать к Нему беседу, от высшего к низшему переходя. К тому же и смуту произведешь этим в уме, извлекши его из его мирного отишия. Безмолвие, по имени своему, и делания у себя заводит такие, чтоб в мире и тишине совершать их. Ибо Бог наш есть мир, превыше всякой молвы и шума сущий.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Надлежит, по образу жизни нашей, Ангельскому быть и пению нашему, а не плотскому. Гласное пение есть указание на вопль умный внутри, и дано нам на случай разленения и одебеления нашего, чтоб возводить нас в должное по истине настроение. Тем, кои не знают молитвы (не испытали ее силы и действа), которая, по св. Иоанну Лествичнику, есть источник добродетелей, напояющий, как произрастения, душевные силы наши, подобает много петь, без меры петь, всегда быть занятым разными деланиями и никогда не знать покоя от них, пока от многого притрудного действования, вступят в состояние созерцания, обретши умную молитву, действующую внутри их. – Иное есть делание безмолвия, и иное общежития; каждый же, пребывая в том, к чему призван, спасется. Почему боюсь писать, немощных ради, зная, что ты вращаешься среди таковых. Кто по слуху, или учению трудится в молитве, всуе трудится, не имея руководящего. Вкусивший благодати должен умеренно петь, по словам отцов, больше же упражняться в молитве; а когда разленение нападет, пусть поет, или читает деятельные главы отеческие. Корабль не имеет нужды в веслах, когда ветер надувает паруса, потому что тогда ветер дает ему достаточное веяние к легкому переплытию сланого моря страстей; а когда ветер спадет и корабль остановится, тогда надо приводить его в движение веслами или ладьею.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Некоторые в виде возражения указывают на св. отцов, которые совершали всенощные стояния, все время проводя в псалмопении. На это скажем, что не все одним путем шествовали и одного правила держались до конца. Многие от деятельной жизни переходили к созерцанию, и перестав от дел, воссуботствовали по духовному закону и о Боге едином веселились, насыщаемы будучи божественной сладостью, по благодати не попущавшую им петь, или о другом чем помышлять, и всегда в изумлении пребывали, как достигшие конца желаний, хотя от части. Другие же до конца деятельную проводили жизнь и спасение улучили, почив в чаянии приять воздаяние в будущем. Некоторые в смерти получали удостоверение в спасении, или по смерти издавали благоухание в показание сего; – это те, которые сохранили благодать крещения, но, по причине пленения, или неведения ума, не вкусили ощутимого, хотя таинственного общения с нею, пока жили. Иные то и другое благоискусно совершают, т.е. пение и молитву, и так проводят жизнь, богатую имея благодать, как приснодвижную, и ни в чем не встречая препон. Другие до конца наипаче безмолвие держали, не смотря на то, что были простецами, и единые с Единым Богом соединившись, в единой молитве полное почерпали довольство. Совершенные вся могут о укрепляющем их Христе Иисусе, – Коему слава вовеки веков. Аминь. </w:t>
      </w:r>
    </w:p>
    <w:p>
      <w:pPr>
        <w:pStyle w:val="Heading4"/>
        <w:spacing w:before="240" w:after="240"/>
        <w:rPr>
          <w:rFonts w:ascii="Times New Roman" w:hAnsi="Times New Roman" w:cs="Times New Roman"/>
          <w:color w:val="000000"/>
        </w:rPr>
      </w:pPr>
      <w:bookmarkStart w:id="44" w:name="пищу"/>
      <w:bookmarkEnd w:id="44"/>
      <w:r>
        <w:rPr>
          <w:rFonts w:cs="Times New Roman" w:ascii="Times New Roman" w:hAnsi="Times New Roman"/>
          <w:color w:val="000000"/>
        </w:rPr>
        <w:t>6. Как пищу принимать</w:t>
      </w:r>
    </w:p>
    <w:p>
      <w:pPr>
        <w:pStyle w:val="Style10"/>
        <w:spacing w:before="0" w:after="0"/>
        <w:ind w:firstLine="720"/>
        <w:jc w:val="both"/>
        <w:rPr>
          <w:rFonts w:ascii="Times New Roman" w:hAnsi="Times New Roman" w:cs="Times New Roman"/>
          <w:color w:val="000000"/>
        </w:rPr>
      </w:pPr>
      <w:bookmarkStart w:id="45" w:name="пищу"/>
      <w:bookmarkEnd w:id="45"/>
      <w:r>
        <w:rPr>
          <w:rFonts w:cs="Times New Roman" w:ascii="Times New Roman" w:hAnsi="Times New Roman"/>
          <w:color w:val="000000"/>
        </w:rPr>
        <w:t xml:space="preserve">Что сказать об утробе, царице страстей? Если можешь умертвить ее или полумертвою сделать, не давай ослабы. Одолела она меня, возлюбленне, и я служу ей как раб и данник. Она содейственница бесов и обиталище страстей. Чрез нее бывает падение наше и чрез нее восстание, когда она благочинствует. Чрез нее потеряли мы и первое и второе божественное достоинство. Ибо после растления, древле бывшего, мы обновлены во Христе; но се ныне опять отпали мы от Бога, чрез пренебрежение заповедей, кои сохраняют и возращают благодать в преуспеянии, хотя не сознавая сего, возносимся, мняся с Богом быти.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В деле питания телесного большое бывает различие, как сказали отцы: иному мало, а другому много требуется для поддержания естественных сил своих, и каждый удовлетворяется пищей по силам своим и навыку. Но безмолвствующий всегда должен быть голодующим, не давая себе пищи до сыта. Ибо когда стомах отягчен бывает и ум чрез то помутится, тогда не может человек творить молитву крепко и чисто; но под действием испарения от многих брашен клонимый ко сну вожделевает поскорее лечь соснуть, – от чего бесчисленные мечтания во сне наполняют ум. </w:t>
      </w:r>
    </w:p>
    <w:p>
      <w:pPr>
        <w:pStyle w:val="Style10"/>
        <w:spacing w:before="0" w:after="0"/>
        <w:ind w:firstLine="720"/>
        <w:jc w:val="both"/>
        <w:rPr/>
      </w:pPr>
      <w:r>
        <w:rPr>
          <w:rFonts w:cs="Times New Roman" w:ascii="Times New Roman" w:hAnsi="Times New Roman"/>
          <w:color w:val="000000"/>
        </w:rPr>
        <w:t xml:space="preserve">Итак, желающему спасение улучить и нудящему себя Господа ради жить безмолвно, хлеба, как полагаю, достаточно литры (три четверти фунта), воды или вина в день три или четыре чаши, и прочих снедей, какие случаются, вкусить понемногу, не допуская себя до насыщения, чтоб таким мудрым употреблением пищи, т.е. вкушением от всех снедей, с одной стороны избегнуть кичения, с другой не показать гнушения Божиими творениями, зело добрыми, за все благодаря Бога. Таково рассуждение благоразумных! Немощным же в вере воздержание от снедей более полезно и Апостол таковым повелел </w:t>
      </w:r>
      <w:r>
        <w:rPr>
          <w:rFonts w:cs="Times New Roman" w:ascii="Times New Roman" w:hAnsi="Times New Roman"/>
          <w:i/>
          <w:iCs/>
          <w:color w:val="000000"/>
        </w:rPr>
        <w:t>зелье ясти</w:t>
      </w:r>
      <w:r>
        <w:rPr>
          <w:rFonts w:cs="Times New Roman" w:ascii="Times New Roman" w:hAnsi="Times New Roman"/>
          <w:color w:val="000000"/>
        </w:rPr>
        <w:t xml:space="preserve"> (Рим. 14, 2), так как они не веруют, что Бог сохранит их. </w:t>
      </w:r>
    </w:p>
    <w:p>
      <w:pPr>
        <w:pStyle w:val="Style10"/>
        <w:spacing w:before="0" w:after="0"/>
        <w:ind w:firstLine="720"/>
        <w:jc w:val="both"/>
        <w:rPr/>
      </w:pPr>
      <w:r>
        <w:rPr>
          <w:rFonts w:cs="Times New Roman" w:ascii="Times New Roman" w:hAnsi="Times New Roman"/>
          <w:color w:val="000000"/>
        </w:rPr>
        <w:t xml:space="preserve">Что же тебе сказать? Ты попросил правила, а оно обычно тяжело особенно тебе старому. Юнейшие не могут удерживать всегда вес в меру, а ты как удержишь это? Тебе надо свободно действовать в приятии пищи. Когда будешь побеждаем, раскаиваясь зазрев себя, – и новые употребляй усилия. И не переставай так поступать всегда, падая и восставая и при этом себя одного укоряя, а не другого кого, – и будешь иметь покой, премудро падениями стяжая себе победу; однако же не преступай предела, который мы положили впереди, – и довлеет ти: ибо не укрепляют столько тела прочие снеди, как хлеб и вода. Почему Пророк, другое все ни во что не считая, сказал только: </w:t>
      </w:r>
      <w:r>
        <w:rPr>
          <w:rFonts w:cs="Times New Roman" w:ascii="Times New Roman" w:hAnsi="Times New Roman"/>
          <w:i/>
          <w:iCs/>
          <w:color w:val="000000"/>
        </w:rPr>
        <w:t>сыне человече! яждь весом хлеб твой и воду мерою пий</w:t>
      </w:r>
      <w:r>
        <w:rPr>
          <w:rFonts w:cs="Times New Roman" w:ascii="Times New Roman" w:hAnsi="Times New Roman"/>
          <w:color w:val="000000"/>
        </w:rPr>
        <w:t xml:space="preserve"> (Иезек. 4, 9 и т.д.). </w:t>
      </w:r>
    </w:p>
    <w:p>
      <w:pPr>
        <w:pStyle w:val="Style10"/>
        <w:spacing w:before="0" w:after="0"/>
        <w:ind w:firstLine="720"/>
        <w:jc w:val="both"/>
        <w:rPr/>
      </w:pPr>
      <w:r>
        <w:rPr>
          <w:rFonts w:cs="Times New Roman" w:ascii="Times New Roman" w:hAnsi="Times New Roman"/>
          <w:color w:val="000000"/>
        </w:rPr>
        <w:t xml:space="preserve">Три предела имеет пищи вкушение: воздержание, доволь и сытость. Воздержание есть алкать немного и поевши; доволь – ни алкать, ни отягощаться; сытость – отягощаться немного. А по насыщении и еще есть – дверь есть чревобесия, коей входит блуд. Ты же, зная сие наверное, по силе своей избирай себе лучшее, не преступая пределов: ибо совершенным свойственно и то, чтоб, по Апостолу, </w:t>
      </w:r>
      <w:r>
        <w:rPr>
          <w:rFonts w:cs="Times New Roman" w:ascii="Times New Roman" w:hAnsi="Times New Roman"/>
          <w:i/>
          <w:iCs/>
          <w:color w:val="000000"/>
        </w:rPr>
        <w:t>и насыщаться и алкать, и во всем мощным быть</w:t>
      </w:r>
      <w:r>
        <w:rPr>
          <w:rFonts w:cs="Times New Roman" w:ascii="Times New Roman" w:hAnsi="Times New Roman"/>
          <w:color w:val="000000"/>
        </w:rPr>
        <w:t xml:space="preserve"> (Филип. 4, 12. 13). </w:t>
      </w:r>
    </w:p>
    <w:p>
      <w:pPr>
        <w:pStyle w:val="Heading4"/>
        <w:spacing w:before="240" w:after="240"/>
        <w:rPr>
          <w:rFonts w:ascii="Times New Roman" w:hAnsi="Times New Roman" w:cs="Times New Roman"/>
          <w:color w:val="000000"/>
        </w:rPr>
      </w:pPr>
      <w:bookmarkStart w:id="46" w:name="прелести"/>
      <w:bookmarkEnd w:id="46"/>
      <w:r>
        <w:rPr>
          <w:rFonts w:cs="Times New Roman" w:ascii="Times New Roman" w:hAnsi="Times New Roman"/>
          <w:color w:val="000000"/>
        </w:rPr>
        <w:t>7. О прелести, – и о других предметах</w:t>
      </w:r>
    </w:p>
    <w:p>
      <w:pPr>
        <w:pStyle w:val="Style10"/>
        <w:spacing w:before="0" w:after="0"/>
        <w:ind w:firstLine="720"/>
        <w:jc w:val="both"/>
        <w:rPr>
          <w:rFonts w:ascii="Times New Roman" w:hAnsi="Times New Roman" w:cs="Times New Roman"/>
          <w:color w:val="000000"/>
        </w:rPr>
      </w:pPr>
      <w:bookmarkStart w:id="47" w:name="прелести"/>
      <w:bookmarkEnd w:id="47"/>
      <w:r>
        <w:rPr>
          <w:rFonts w:cs="Times New Roman" w:ascii="Times New Roman" w:hAnsi="Times New Roman"/>
          <w:color w:val="000000"/>
        </w:rPr>
        <w:t xml:space="preserve">Смотри, я хочу дать тебе точное ведение о прелести, чтоб ты берегся от нее и, по неведению, не причинил себе большего вреда и не погубил души своей. Ибо самовластие человеческое легко склоняется на сторону врагов, особенно у неопытных, как ими неутомимее преследуемых. Близ и около новоначальных и самочинных бесы обыкновенно распростирают сети помыслов и пагубных мечтаний и уготовляют рвы падений: так как град их находится еще под властью варваров. И нечего дивиться, если кто из них заблудился. или выступил из ума, или принял и принимает прелесть, или видит что чуждое истины, или говорит что неподобающее, по неопытности и неведению. Часто иной, разглагольствуя об истине от невежества своего, говорит одно вместо другого, не умея сказать правильно, как дело есть, и тем приводит в ужас слушающих, а на безмолвников наводит поношение и смех, неразумным своим действованием. В том, что новоначальные ошибаются и после многих трудов, ничего нет дивного: так случалось со многими, Бога ищущими и ныне, и в прежние времена. </w:t>
      </w:r>
    </w:p>
    <w:p>
      <w:pPr>
        <w:pStyle w:val="Style10"/>
        <w:spacing w:before="0" w:after="0"/>
        <w:ind w:firstLine="720"/>
        <w:jc w:val="both"/>
        <w:rPr/>
      </w:pPr>
      <w:r>
        <w:rPr>
          <w:rFonts w:cs="Times New Roman" w:ascii="Times New Roman" w:hAnsi="Times New Roman"/>
          <w:color w:val="000000"/>
        </w:rPr>
        <w:t xml:space="preserve">Память Божия, или умная молитва выше всех деланий; она есть глава и добродетелей, как любовь Божия. Но бесстыдно и дерзостно желающий внити к Богу и исповедать Его чисто, и нудящийся стяжать Его в себе удобно умерщвляем бывает от бесов, если попущено им будет сие. Ибо дерзко и самонадеянно взыскав того, что соответствует его состоянию, в гордости нудится он прежде времени достигнуть того. Господь, милосердый к нам, видя, как скоры мы на высокое, часто не попускает нам впасть в искушение, чтоб каждый, сознав свое высокоумие, сам собою обратился к настоящему действованию прежде, чем сделается поношением и посмехом для бесов, и плачем для людей; особенно когда кто взыскивает сего дивного дела с терпением и смирением, с послушанием и вопрошением опытных, чтоб вместо пшеницы не пожать кукол, горечи вместо сладости, и вместо спасения не найти пагубы. Ибо сильным и совершенным принадлежит бороться всегда с бесами одним, и на них непрестанно обращать меч духовный, </w:t>
      </w:r>
      <w:r>
        <w:rPr>
          <w:rFonts w:cs="Times New Roman" w:ascii="Times New Roman" w:hAnsi="Times New Roman"/>
          <w:i/>
          <w:iCs/>
          <w:color w:val="000000"/>
        </w:rPr>
        <w:t>иже есть глагол Божий</w:t>
      </w:r>
      <w:r>
        <w:rPr>
          <w:rFonts w:cs="Times New Roman" w:ascii="Times New Roman" w:hAnsi="Times New Roman"/>
          <w:color w:val="000000"/>
        </w:rPr>
        <w:t xml:space="preserve"> (Еф. 6, 17); немощные же и новоначальные пользуются, как твердынею, бегством, с благоговением и страхом, отказываясь от противоборства и не дерзая прежде времени вступать в него, и таким образом избегают смерти.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Ты же если добре безмолвствуешь, чая с Богом быть, никогда не принимай, если что увидишь чувственное или духовное, вне или внутри, хотя бы то был образ Христа, или Ангела, или Святого какого, или бы свет мечтался и печатлелся в уме. Ум и сам по себе естественную имеет силу мечтать и может легко строить призрачные образы того, что вожделевает, у тех, кои не внимают сему опасно, и таким образом сами себе причиняют вред. Так же и память о добрых и худых вещах обыкновенно вдруг печатлеет в уме образы их, и вводит его в мечтание. Тогда испытывающий сие бывает уже мечтателем, а не безмолвником. Потому внимай, да не поверишь чему-либо, увлекшись тем, хотя бы то было что-нибудь хорошее, прежде вопрошения опытных и полного исследования дела, чтоб не потерпеть вреда; но будь всегда недоволен сим, храня ум бесцветным, безвидным и безобразным. Часто и то, что было послано Богом, к испытанию для венца, во вред обращалось многим. Господь наш хочет испытать наше самовластие, куда оно клонится. Но узревший что-либо мысленно или чувственно и приемлющий то без вопрошения опытных, легко, – хотя то и от Бога есть, – прельщается или имеет прельститься, как скорый на приятие помыслов. Сего ради новоначальному надлежит внимать сердечному действу, как незаблудному, все же прочее не принимать, до времени умирения от страстей. Бог не негодует на того, кто тщательно внимает себе, если он из опасения прельщения не примет того, что от Него есть, без вопрошения и должного испытания, но паче похваляет его, как мудрого, хотя на некоторых и негодовал. </w:t>
      </w:r>
    </w:p>
    <w:p>
      <w:pPr>
        <w:pStyle w:val="Style10"/>
        <w:spacing w:before="0" w:after="0"/>
        <w:ind w:firstLine="720"/>
        <w:jc w:val="both"/>
        <w:rPr/>
      </w:pPr>
      <w:r>
        <w:rPr>
          <w:rFonts w:cs="Times New Roman" w:ascii="Times New Roman" w:hAnsi="Times New Roman"/>
          <w:color w:val="000000"/>
        </w:rPr>
        <w:t xml:space="preserve">Впрочем не всех вопрошать надо, но одного того, кому и других управление вверено, кто жизнью блистает и кто, будучи беден, многих богатит, по Писанию (2 Кор. 6, 10). Многие неопытные повредили многим неразумным, за коих суд примут по смерти. Ибо не всем принадлежит руководить и других, но тем, коим дано Божественное рассуждение, по Апостолу (1 Кор. 12, 10), именно рассуждение духовом, отличающее лучшее от худшего мечем слова. Каждый имеет свой разум, и свое рассуждение естественное, деятельное или научное, но не все имеют рассуждение духовное. Почему премудрый Сирах и говорит: </w:t>
      </w:r>
      <w:r>
        <w:rPr>
          <w:rFonts w:cs="Times New Roman" w:ascii="Times New Roman" w:hAnsi="Times New Roman"/>
          <w:i/>
          <w:iCs/>
          <w:color w:val="000000"/>
        </w:rPr>
        <w:t>мирствующие с тобою да будут мнози: советницы же твои един от тысящ</w:t>
      </w:r>
      <w:r>
        <w:rPr>
          <w:rFonts w:cs="Times New Roman" w:ascii="Times New Roman" w:hAnsi="Times New Roman"/>
          <w:color w:val="000000"/>
        </w:rPr>
        <w:t xml:space="preserve"> (6, 6). Немал же труд найти руководителя незаблудного ни в делах, ни в словах, ни в разумениях. Незаблуден ли кто, узревается из того, если он имеет свидетельство от Писания и на деяние и на разумение, смиренномудрствуя в том, о чем должно мудрствовать. Ибо немалый труд постигнуть истину явно и чисту быть от того, что противно благодати; потому что дьявол обычай имеет, особенно для новоначальных представлять под видом истины прелесть свою, преображая лукавое свое в духовное. </w:t>
      </w:r>
    </w:p>
    <w:p>
      <w:pPr>
        <w:pStyle w:val="Style10"/>
        <w:spacing w:before="0" w:after="0"/>
        <w:ind w:firstLine="720"/>
        <w:jc w:val="both"/>
        <w:rPr/>
      </w:pPr>
      <w:r>
        <w:rPr>
          <w:rFonts w:cs="Times New Roman" w:ascii="Times New Roman" w:hAnsi="Times New Roman"/>
          <w:color w:val="000000"/>
        </w:rPr>
        <w:t xml:space="preserve">По сей причине тщащийся достигнуть чистой молитвы в безмолвии, должен шествовать к сему в трепете великом, с плачем и испрашиванием руководства у опытных, непрестанно слезы проливая о грехах своих, в скорбном сокрушении и боязливом опасении, как бы не попасть в ад или не отпасть от Бога и отлучену быть от Него ныне или в будущем. Ибо дьявол, когда увидит кого, в плаче живущего, то не замедляет там, боясь смирения, порождаемого плачем. Если же кто мечтает достигнуть высокого с сомнением, не истинное, а сатанинское имея желание, то такого удобно опутывает он сетями своими, как раба своего. Почему величайшее есть оружие, держать себя в молитве и плаче, чтобы от молитвенной радости не впасть в самомнение, но сохранить себя невредимым, избрав радостопечалие. Ибо чуждая прелести молитва есть теплота с молитвою к Иисусу, ввергающему огнь в землю сердца нашего, – теплота, попаляющая страсти, как терния, вселяющая в душу веселие и тишину, и приходящая не с десной и не шуей стороны, или свыше, но в сердце источающаясь, как источник воды от животворящего Духа. Сию единую в сердце своей возжелай обрести и стяжать, блюдя ум свой немечтательным и обнаженным от разумений и помыслов, – и не бойся. Ибо рекши: </w:t>
      </w:r>
      <w:r>
        <w:rPr>
          <w:rFonts w:cs="Times New Roman" w:ascii="Times New Roman" w:hAnsi="Times New Roman"/>
          <w:i/>
          <w:iCs/>
          <w:color w:val="000000"/>
        </w:rPr>
        <w:t>дерзайте: Аз есмь, не бойтеся</w:t>
      </w:r>
      <w:r>
        <w:rPr>
          <w:rFonts w:cs="Times New Roman" w:ascii="Times New Roman" w:hAnsi="Times New Roman"/>
          <w:color w:val="000000"/>
        </w:rPr>
        <w:t xml:space="preserve"> (Мф. 14, 27), сей самый с нами есть, – нами искомый и нам всегда покровительствующий; и мы не должны бояться или воздыхать, Бога призывая.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Если же некоторые совратились, повредившись в уме, то знай, что они пострадали это от самочиния и гордости. Ибо в послушании с вопрошением и смиренномудрием ищущий Бога никогда не потерпит вреда благодатью Христа, всем человеком спасться хотящего. Если же и случается с таким искушение, то это бывает для испытания и увенчания, и сопровождается скорою помощью от Бога, попускающего сие, имиже весть судьбами. Ибо кто право живет и безукоризненно обращается со всеми, удаляясь от человекоугодия и высокоумия, тому, хотя бы и бесчисленные против него поднял искушения весь бесовский полк, это не повредит, как говорят отцы. Которые же самонадеянно и самовольно действуют, эти и вреду удобно подвергаются. Почему безмолвствующий должен всегда держать царский путь. Ибо излишество во всем сопровождается обычно самомнением, а за этим последует прелесть.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Три добродетели должно точно соблюдать в безмолвии и каждый час испытывать. всегда ли пребываем мы в них, чтоб. как-нибудь быв окрадены забвением, не стали мы шагать вне их. Они суть следующие: воздержание, молчание и самоуничижение, т.е. смирение. Они одна в другую поддерживают и хранят; молитва от них рождается и возрастает непрестанно. </w:t>
      </w:r>
    </w:p>
    <w:p>
      <w:pPr>
        <w:pStyle w:val="Style10"/>
        <w:spacing w:before="0" w:after="0"/>
        <w:ind w:firstLine="720"/>
        <w:jc w:val="both"/>
        <w:rPr/>
      </w:pPr>
      <w:r>
        <w:rPr>
          <w:rFonts w:cs="Times New Roman" w:ascii="Times New Roman" w:hAnsi="Times New Roman"/>
          <w:color w:val="000000"/>
        </w:rPr>
        <w:t xml:space="preserve">Начало действа благодати в молитве различно обнаруживается, так как, по Апостолу, и разделение Духа бывает разнообразно, по </w:t>
      </w:r>
      <w:r>
        <w:rPr>
          <w:rFonts w:cs="Times New Roman" w:ascii="Times New Roman" w:hAnsi="Times New Roman"/>
          <w:i/>
          <w:iCs/>
          <w:color w:val="000000"/>
        </w:rPr>
        <w:t>Своей Ему воле</w:t>
      </w:r>
      <w:r>
        <w:rPr>
          <w:rFonts w:cs="Times New Roman" w:ascii="Times New Roman" w:hAnsi="Times New Roman"/>
          <w:color w:val="000000"/>
        </w:rPr>
        <w:t xml:space="preserve"> (1 Кор. 12, 4). В некоторых приходит дух страха, разрушающий горы страстей, и сокрушающий камни, – жестокие сердца, – такой страх, что от него плоть как бы гвоздями пригвождается и мертвою становится.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В других же является потрясение, или обрадование, которое взыгранием назвали отцы. В иных наконец и преимущественно в преуспевших в молитве, Бог производит веяние тонкое и мирное, когда Христос вселится в сердце (Еф. 3, 17), и таинственно воссияет в духе. Посему Бог говорил Илии на горе Хоривской (3 Цар. 19, 12), что не в этом и не в том Господь, – не в частных действах новоначальных, – но в тонком веянии света, показав совершенство молитвы. </w:t>
      </w:r>
    </w:p>
    <w:p>
      <w:pPr>
        <w:pStyle w:val="Heading4"/>
        <w:spacing w:before="240" w:after="240"/>
        <w:rPr>
          <w:rFonts w:ascii="Times New Roman" w:hAnsi="Times New Roman" w:cs="Times New Roman"/>
          <w:color w:val="000000"/>
        </w:rPr>
      </w:pPr>
      <w:r>
        <w:rPr>
          <w:rFonts w:cs="Times New Roman" w:ascii="Times New Roman" w:hAnsi="Times New Roman"/>
          <w:color w:val="000000"/>
        </w:rPr>
        <w:t>8.</w:t>
      </w:r>
    </w:p>
    <w:p>
      <w:pPr>
        <w:pStyle w:val="Style10"/>
        <w:spacing w:before="0" w:after="0"/>
        <w:ind w:firstLine="720"/>
        <w:jc w:val="both"/>
        <w:rPr/>
      </w:pPr>
      <w:r>
        <w:rPr>
          <w:rFonts w:cs="Times New Roman" w:ascii="Times New Roman" w:hAnsi="Times New Roman"/>
          <w:i/>
          <w:iCs/>
          <w:color w:val="000000"/>
        </w:rPr>
        <w:t>Вопрос:</w:t>
      </w:r>
      <w:r>
        <w:rPr>
          <w:rFonts w:cs="Times New Roman" w:ascii="Times New Roman" w:hAnsi="Times New Roman"/>
          <w:color w:val="000000"/>
        </w:rPr>
        <w:t xml:space="preserve"> Что делать, когда бес преобразуется в Ангела света и прельщает человека? </w:t>
      </w:r>
    </w:p>
    <w:p>
      <w:pPr>
        <w:pStyle w:val="Style10"/>
        <w:spacing w:before="0" w:after="0"/>
        <w:ind w:firstLine="720"/>
        <w:jc w:val="both"/>
        <w:rPr/>
      </w:pPr>
      <w:r>
        <w:rPr>
          <w:rFonts w:cs="Times New Roman" w:ascii="Times New Roman" w:hAnsi="Times New Roman"/>
          <w:i/>
          <w:iCs/>
          <w:color w:val="000000"/>
        </w:rPr>
        <w:t>Ответ:</w:t>
      </w:r>
      <w:r>
        <w:rPr>
          <w:rFonts w:cs="Times New Roman" w:ascii="Times New Roman" w:hAnsi="Times New Roman"/>
          <w:color w:val="000000"/>
        </w:rPr>
        <w:t xml:space="preserve"> Для этого человек имеет нужду в большой рассудительности, чтоб добре распознавать различие добра и зла. И так не увлекайся скоро по легкомыслию тем, что представляется, но будь тяжел (нескородвижен) и с большим испытанием доброе принимай, а худое отвергай. Всегда должен ты испытывать и рассматривать, а потом верить. Ведай, что действа благодати явны, и бес, хотя преобразуется, подавать их не может, именно – ни кротости, ни приветливости, ни смирения, ни ненавидения мiра, ни пресечения похоти и страсти, – кои суть действа благодати. Бесовские же действа суть – надмение, высокоумие, устрашение и всякое зло. По таким действиям можешь распознать от Бога ли воссиявший в душе твоей свет или от сатаны. Фридакс видом похож на горчицу, и уксус цветом похож на вино; но при вкушении их гортань распознает и определяет различие каждой из сих вещей. Так и душа, если имеет рассуждение, умным чувством может распознавать дары Духа Святого и призрачные мечтания сатаны. </w:t>
      </w:r>
    </w:p>
    <w:p>
      <w:pPr>
        <w:pStyle w:val="Heading3"/>
        <w:spacing w:before="240" w:after="240"/>
        <w:rPr>
          <w:rFonts w:ascii="Times New Roman" w:hAnsi="Times New Roman" w:cs="Times New Roman"/>
          <w:color w:val="000000"/>
          <w:sz w:val="28"/>
          <w:szCs w:val="28"/>
        </w:rPr>
      </w:pPr>
      <w:bookmarkStart w:id="48" w:name="молитве"/>
      <w:bookmarkEnd w:id="48"/>
      <w:r>
        <w:rPr>
          <w:rFonts w:cs="Times New Roman" w:ascii="Times New Roman" w:hAnsi="Times New Roman"/>
          <w:color w:val="000000"/>
          <w:sz w:val="28"/>
          <w:szCs w:val="28"/>
        </w:rPr>
        <w:t xml:space="preserve">ЕГО ЖЕ </w:t>
        <w:br/>
        <w:t>о безмолвии и молитве</w:t>
      </w:r>
    </w:p>
    <w:p>
      <w:pPr>
        <w:pStyle w:val="Heading4"/>
        <w:spacing w:before="120" w:after="120"/>
        <w:rPr>
          <w:rFonts w:ascii="Times New Roman" w:hAnsi="Times New Roman" w:cs="Times New Roman"/>
          <w:color w:val="000000"/>
        </w:rPr>
      </w:pPr>
      <w:bookmarkStart w:id="49" w:name="молитве"/>
      <w:bookmarkStart w:id="50" w:name="надлежит"/>
      <w:bookmarkEnd w:id="49"/>
      <w:bookmarkEnd w:id="50"/>
      <w:r>
        <w:rPr>
          <w:rFonts w:cs="Times New Roman" w:ascii="Times New Roman" w:hAnsi="Times New Roman"/>
          <w:color w:val="000000"/>
        </w:rPr>
        <w:t>2. Как надлежит творить молитву</w:t>
      </w:r>
    </w:p>
    <w:p>
      <w:pPr>
        <w:pStyle w:val="Style10"/>
        <w:spacing w:before="0" w:after="0"/>
        <w:ind w:firstLine="720"/>
        <w:jc w:val="both"/>
        <w:rPr/>
      </w:pPr>
      <w:bookmarkStart w:id="51" w:name="надлежит"/>
      <w:bookmarkEnd w:id="51"/>
      <w:r>
        <w:rPr>
          <w:rFonts w:cs="Times New Roman" w:ascii="Times New Roman" w:hAnsi="Times New Roman"/>
          <w:color w:val="000000"/>
        </w:rPr>
        <w:t xml:space="preserve">С утра понудь ум свой сойти из головы в сердце и держи его в нем, и непрестанно взывай умно и душевно: </w:t>
      </w: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пока утомишься. Утомившись же переведи ум на вторую половину и говори: </w:t>
      </w:r>
      <w:r>
        <w:rPr>
          <w:rFonts w:cs="Times New Roman" w:ascii="Times New Roman" w:hAnsi="Times New Roman"/>
          <w:i/>
          <w:iCs/>
          <w:color w:val="000000"/>
        </w:rPr>
        <w:t>Иисусе, Сыне Божий, помилуй мя!</w:t>
      </w:r>
      <w:r>
        <w:rPr>
          <w:rFonts w:cs="Times New Roman" w:ascii="Times New Roman" w:hAnsi="Times New Roman"/>
          <w:color w:val="000000"/>
        </w:rPr>
        <w:t xml:space="preserve"> Многократно проговорив сие воззвание, переходи опять на первую половину. Но часто по лености не должен ты переменять сии воззвания; потому что, как растения не укореняются, если часто их пересаживать, так и молитвенные движения в сердце, при частой перемене слов молитвенных.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Когда увидишь возникновение и приступание помыслов, не засматривайся на них, хотя бы они и не были худы; но держа неисходно ум в сердце, взывай к Господу Иисусу, и скоро прогонишь помыслы и наводителей их бесов отгонишь, опаляя их и бичуя невидимо божественным именем сим. Так учит Лествичник, говоря: именем Иисуса бичуй супостатов, ибо против них нет более сильного оружия, как это, ни на земле, ни на небе. </w:t>
      </w:r>
    </w:p>
    <w:p>
      <w:pPr>
        <w:pStyle w:val="Heading4"/>
        <w:spacing w:before="120" w:after="120"/>
        <w:rPr>
          <w:rFonts w:ascii="Times New Roman" w:hAnsi="Times New Roman" w:cs="Times New Roman"/>
          <w:color w:val="000000"/>
        </w:rPr>
      </w:pPr>
      <w:bookmarkStart w:id="52" w:name="себе"/>
      <w:bookmarkEnd w:id="52"/>
      <w:r>
        <w:rPr>
          <w:rFonts w:cs="Times New Roman" w:ascii="Times New Roman" w:hAnsi="Times New Roman"/>
          <w:color w:val="000000"/>
        </w:rPr>
        <w:t>3. Внимать себе должно и памятовать Бога</w:t>
      </w:r>
    </w:p>
    <w:p>
      <w:pPr>
        <w:pStyle w:val="Style10"/>
        <w:spacing w:before="0" w:after="0"/>
        <w:ind w:firstLine="720"/>
        <w:jc w:val="both"/>
        <w:rPr/>
      </w:pPr>
      <w:bookmarkStart w:id="53" w:name="себе"/>
      <w:bookmarkEnd w:id="53"/>
      <w:r>
        <w:rPr>
          <w:rFonts w:cs="Times New Roman" w:ascii="Times New Roman" w:hAnsi="Times New Roman"/>
          <w:color w:val="000000"/>
        </w:rPr>
        <w:t xml:space="preserve">Исаия отшельник говорит: "держи ум неудержимый, развеваемый вражеской силою, которая по нерадению нашему после Крещения опять возвратилась в леностную душу с другими духами злейшими, как говорит Господь, и </w:t>
      </w:r>
      <w:r>
        <w:rPr>
          <w:rFonts w:cs="Times New Roman" w:ascii="Times New Roman" w:hAnsi="Times New Roman"/>
          <w:i/>
          <w:iCs/>
          <w:color w:val="000000"/>
        </w:rPr>
        <w:t>последняя его сделала горша первых</w:t>
      </w:r>
      <w:r>
        <w:rPr>
          <w:rFonts w:cs="Times New Roman" w:ascii="Times New Roman" w:hAnsi="Times New Roman"/>
          <w:color w:val="000000"/>
        </w:rPr>
        <w:t xml:space="preserve"> (Мф. 12, 45)". – Другой некто учит: "Монах должен иметь память Божию вместо дыхания"; или, – как говорит иной: "должен иметь любовь Божию предваряющей дыхание". – Св. Лествичник внушает: "Иисусова память да соединится с дыханием твоим, – и тогда познаешь пользу безмолвия". – Апостол Павел уверяет, что </w:t>
      </w:r>
      <w:r>
        <w:rPr>
          <w:rFonts w:cs="Times New Roman" w:ascii="Times New Roman" w:hAnsi="Times New Roman"/>
          <w:i/>
          <w:iCs/>
          <w:color w:val="000000"/>
        </w:rPr>
        <w:t>к тому не он живет, но живет в нем Христос,</w:t>
      </w:r>
      <w:r>
        <w:rPr>
          <w:rFonts w:cs="Times New Roman" w:ascii="Times New Roman" w:hAnsi="Times New Roman"/>
          <w:color w:val="000000"/>
        </w:rPr>
        <w:t xml:space="preserve"> действуя, и божественную жизнь вдыхая (Гал. 2,2). Также и Господь говорит: </w:t>
      </w:r>
      <w:r>
        <w:rPr>
          <w:rFonts w:cs="Times New Roman" w:ascii="Times New Roman" w:hAnsi="Times New Roman"/>
          <w:i/>
          <w:iCs/>
          <w:color w:val="000000"/>
        </w:rPr>
        <w:t>Дух, идеже хочет, дышет</w:t>
      </w:r>
      <w:r>
        <w:rPr>
          <w:rFonts w:cs="Times New Roman" w:ascii="Times New Roman" w:hAnsi="Times New Roman"/>
          <w:color w:val="000000"/>
        </w:rPr>
        <w:t xml:space="preserve"> (Ин. 3, 20), взяв пример от дуновений чувственного ветра. – Быв очищены (в крещении), мы прияли обручение Духа, возвращающего и обожающего причастных Его. Но как мы вознерадели о заповедях, кои суть блюстители благодати, то опять впали в страсти и, вместо дыхания Духа Святого, – исполнились ветром злых духов, от коих всякое у нас настроение. Сохранивший же Духа и от Него очищение стяжавший разгорячается Им и вдохновляется божественной жизнью и затем Им говорит, Им умствует и Им умствует и Им движется, по слову Господню: </w:t>
      </w:r>
      <w:r>
        <w:rPr>
          <w:rFonts w:cs="Times New Roman" w:ascii="Times New Roman" w:hAnsi="Times New Roman"/>
          <w:i/>
          <w:iCs/>
          <w:color w:val="000000"/>
        </w:rPr>
        <w:t>не вы бо будете глаголющии, но Дух Отца вашего глаголяй в вас</w:t>
      </w:r>
      <w:r>
        <w:rPr>
          <w:rFonts w:cs="Times New Roman" w:ascii="Times New Roman" w:hAnsi="Times New Roman"/>
          <w:color w:val="000000"/>
        </w:rPr>
        <w:t xml:space="preserve"> (Мф. 10, 20). Равным образом и имеющий противного Ему духа, и им овладенный противное делает и говорит. </w:t>
      </w:r>
    </w:p>
    <w:p>
      <w:pPr>
        <w:pStyle w:val="Heading4"/>
        <w:spacing w:before="120" w:after="120"/>
        <w:rPr>
          <w:rFonts w:ascii="Times New Roman" w:hAnsi="Times New Roman" w:cs="Times New Roman"/>
          <w:color w:val="000000"/>
        </w:rPr>
      </w:pPr>
      <w:bookmarkStart w:id="54" w:name="подобает"/>
      <w:bookmarkEnd w:id="54"/>
      <w:r>
        <w:rPr>
          <w:rFonts w:cs="Times New Roman" w:ascii="Times New Roman" w:hAnsi="Times New Roman"/>
          <w:color w:val="000000"/>
        </w:rPr>
        <w:t>4. Как петь подобает безмолвникам</w:t>
      </w:r>
    </w:p>
    <w:p>
      <w:pPr>
        <w:pStyle w:val="Style10"/>
        <w:spacing w:before="0" w:after="0"/>
        <w:ind w:firstLine="720"/>
        <w:jc w:val="both"/>
        <w:rPr/>
      </w:pPr>
      <w:bookmarkStart w:id="55" w:name="подобает"/>
      <w:bookmarkEnd w:id="55"/>
      <w:r>
        <w:rPr>
          <w:rFonts w:cs="Times New Roman" w:ascii="Times New Roman" w:hAnsi="Times New Roman"/>
          <w:color w:val="000000"/>
        </w:rPr>
        <w:t xml:space="preserve">"Утомившийся, говорит Лествичник, пусть встав помолится, и седши опять, пусть мужественно берется за прежнее делание (Сл. 27, 23). Хотя он сказал это об умном делании – т.е. что так должно делать, когда кто достигнет хранения сердца; но не неприлично сказать тоже и о псалмопении. – Варсонофий великий, будучи вопрошен о пении, именно, как должно петь, отвечал: "часы и песни суть церковные предания, и добре даны для соглашения (собирающихся на молитву). Скитяне же ни часов не поют, ни песней не имеют, но рукоделие, наедине поручение (умную молитву) и по малу небольшое молитвословие (Отв. 74). Стоя же на молитве должен ты говорить: </w:t>
      </w:r>
      <w:r>
        <w:rPr>
          <w:rFonts w:cs="Times New Roman" w:ascii="Times New Roman" w:hAnsi="Times New Roman"/>
          <w:i/>
          <w:iCs/>
          <w:color w:val="000000"/>
        </w:rPr>
        <w:t>Трисвятое и – Отче наш,</w:t>
      </w:r>
      <w:r>
        <w:rPr>
          <w:rFonts w:cs="Times New Roman" w:ascii="Times New Roman" w:hAnsi="Times New Roman"/>
          <w:color w:val="000000"/>
        </w:rPr>
        <w:t xml:space="preserve"> и попросит Бога об избавлении от ветхого человека. Долго однако же медлить на сем молитвословии не следует; но ум твой весь день должен быть в молитве. Сими словами старец показал, что наедине поучение есть умная или сердечная молитва; а по малу молитва есть стояние на псалмопении. Тоже говорит и великий Иоанн Лествичник: дело безмолвия есть беспопечение о всем, молитва без лености, т.е. псалмопение и третье – делание сердца некрадомое" (Сл. 27, 46). Это есть седалище молитвы и вместе безмолвия. </w:t>
      </w:r>
    </w:p>
    <w:p>
      <w:pPr>
        <w:pStyle w:val="Heading4"/>
        <w:spacing w:before="120" w:after="120"/>
        <w:rPr>
          <w:rFonts w:ascii="Times New Roman" w:hAnsi="Times New Roman" w:cs="Times New Roman"/>
          <w:color w:val="000000"/>
        </w:rPr>
      </w:pPr>
      <w:r>
        <w:rPr>
          <w:rFonts w:cs="Times New Roman" w:ascii="Times New Roman" w:hAnsi="Times New Roman"/>
          <w:color w:val="000000"/>
        </w:rPr>
        <w:t>5.</w:t>
      </w:r>
    </w:p>
    <w:p>
      <w:pPr>
        <w:pStyle w:val="Style10"/>
        <w:spacing w:before="0" w:after="0"/>
        <w:ind w:firstLine="720"/>
        <w:jc w:val="both"/>
        <w:rPr/>
      </w:pPr>
      <w:bookmarkStart w:id="56" w:name="откуда"/>
      <w:bookmarkEnd w:id="56"/>
      <w:r>
        <w:rPr>
          <w:rFonts w:cs="Times New Roman" w:ascii="Times New Roman" w:hAnsi="Times New Roman"/>
          <w:i/>
          <w:iCs/>
          <w:color w:val="000000"/>
        </w:rPr>
        <w:t>Вопрос</w:t>
      </w:r>
      <w:r>
        <w:rPr>
          <w:rFonts w:cs="Times New Roman" w:ascii="Times New Roman" w:hAnsi="Times New Roman"/>
          <w:color w:val="000000"/>
        </w:rPr>
        <w:t xml:space="preserve">: Откуда это – различие, что одни учат много петь, другие – мало, третьи – совсем не петь? </w:t>
      </w:r>
    </w:p>
    <w:p>
      <w:pPr>
        <w:pStyle w:val="Style10"/>
        <w:spacing w:before="0" w:after="0"/>
        <w:ind w:firstLine="720"/>
        <w:jc w:val="both"/>
        <w:rPr/>
      </w:pPr>
      <w:bookmarkStart w:id="57" w:name="откуда"/>
      <w:bookmarkEnd w:id="57"/>
      <w:r>
        <w:rPr>
          <w:rFonts w:cs="Times New Roman" w:ascii="Times New Roman" w:hAnsi="Times New Roman"/>
          <w:i/>
          <w:iCs/>
          <w:color w:val="000000"/>
        </w:rPr>
        <w:t>Ответ:</w:t>
      </w:r>
      <w:r>
        <w:rPr>
          <w:rFonts w:cs="Times New Roman" w:ascii="Times New Roman" w:hAnsi="Times New Roman"/>
          <w:color w:val="000000"/>
        </w:rPr>
        <w:t xml:space="preserve"> Разрешение сего вопроса таково. Которые деятельной жизнью, чрез многие труды и в долгие годы обрели действо благодати, те как сами научились сему, так и других учат. Они не верят тем, кои говорят о себе, что по милости Божией достигли сего в короткое время теплою верою, как говорит св. Исаак, и порицают таковых, будучи окрадаемы неведением и самомнением, и других уверяют, что если что бывает иначе, чем у них, то оно прелесть есть, а не действо благодати. Не ведают они, </w:t>
      </w:r>
      <w:r>
        <w:rPr>
          <w:rFonts w:cs="Times New Roman" w:ascii="Times New Roman" w:hAnsi="Times New Roman"/>
          <w:i/>
          <w:iCs/>
          <w:color w:val="000000"/>
        </w:rPr>
        <w:t>яко удобно есть пред очима Господнима внезапну обогатити нищего</w:t>
      </w:r>
      <w:r>
        <w:rPr>
          <w:rFonts w:cs="Times New Roman" w:ascii="Times New Roman" w:hAnsi="Times New Roman"/>
          <w:color w:val="000000"/>
        </w:rPr>
        <w:t xml:space="preserve"> (Сир. 11, 21). Укоряет и Апостол тогдашних учеников, яко неведующих благодати, говоря: </w:t>
      </w:r>
      <w:r>
        <w:rPr>
          <w:rFonts w:cs="Times New Roman" w:ascii="Times New Roman" w:hAnsi="Times New Roman"/>
          <w:i/>
          <w:iCs/>
          <w:color w:val="000000"/>
        </w:rPr>
        <w:t>или не знаете себе, яко Иисус Христос в вас есть? разве точию чим неискусни есте</w:t>
      </w:r>
      <w:r>
        <w:rPr>
          <w:rFonts w:cs="Times New Roman" w:ascii="Times New Roman" w:hAnsi="Times New Roman"/>
          <w:color w:val="000000"/>
        </w:rPr>
        <w:t xml:space="preserve"> (2 Кор. 13, 5), – т.е. – за леность вашу не преуспеятельны. Почему таковые и дивных свойств молитвы, действом Духа Святого производимых в неких, не приемлют (не признают за истинные) по причине неверия и высокомудрия. </w:t>
      </w:r>
    </w:p>
    <w:p>
      <w:pPr>
        <w:pStyle w:val="Heading4"/>
        <w:spacing w:before="0" w:after="0"/>
        <w:rPr>
          <w:rFonts w:ascii="Times New Roman" w:hAnsi="Times New Roman" w:cs="Times New Roman"/>
          <w:color w:val="000000"/>
        </w:rPr>
      </w:pPr>
      <w:r>
        <w:rPr>
          <w:rFonts w:cs="Times New Roman" w:ascii="Times New Roman" w:hAnsi="Times New Roman"/>
          <w:color w:val="000000"/>
        </w:rPr>
        <w:t>6.</w:t>
      </w:r>
    </w:p>
    <w:p>
      <w:pPr>
        <w:pStyle w:val="Style10"/>
        <w:spacing w:before="0" w:after="0"/>
        <w:ind w:firstLine="720"/>
        <w:jc w:val="both"/>
        <w:rPr/>
      </w:pPr>
      <w:r>
        <w:rPr>
          <w:rFonts w:cs="Times New Roman" w:ascii="Times New Roman" w:hAnsi="Times New Roman"/>
          <w:color w:val="000000"/>
        </w:rPr>
        <w:t xml:space="preserve">Скажи мне, так сидящий, если кто постится, воздерживается, бдение совершает, стоит на псалмопении, поклоны творит, плачет, не стяжательствует, не есть ли это делание? (Но мы признаем все сие необходимым для безмолвствующего). Как же ты думаешь и говоришь, будто мы предлагаем преуспеть в молитве без деятельной жизни? – Не это мы утверждаем, а то, что кроме деятельной жизни требуется еще и умная деятельность, без коей невозможно успеть в молитве. – Теперь послушай. Если кто устами творит молитву, а ум его кружится, какая польза? Когда один созидает, а другой разоряет, ничего из этого, только труды (Сир. 34, 23). Но как телом кто делает, так должен делать и умом, чтоб телесно не казаться праведным, а в сердце быть исполненным всякой неправды и нечистоты. Сие и Апостол утверждает, говоря: </w:t>
      </w:r>
      <w:r>
        <w:rPr>
          <w:rFonts w:cs="Times New Roman" w:ascii="Times New Roman" w:hAnsi="Times New Roman"/>
          <w:i/>
          <w:iCs/>
          <w:color w:val="000000"/>
        </w:rPr>
        <w:t>аще молюся языком,</w:t>
      </w:r>
      <w:r>
        <w:rPr>
          <w:rFonts w:cs="Times New Roman" w:ascii="Times New Roman" w:hAnsi="Times New Roman"/>
          <w:color w:val="000000"/>
        </w:rPr>
        <w:t xml:space="preserve"> т.е. устами, </w:t>
      </w:r>
      <w:r>
        <w:rPr>
          <w:rFonts w:cs="Times New Roman" w:ascii="Times New Roman" w:hAnsi="Times New Roman"/>
          <w:i/>
          <w:iCs/>
          <w:color w:val="000000"/>
        </w:rPr>
        <w:t>дух мой,</w:t>
      </w:r>
      <w:r>
        <w:rPr>
          <w:rFonts w:cs="Times New Roman" w:ascii="Times New Roman" w:hAnsi="Times New Roman"/>
          <w:color w:val="000000"/>
        </w:rPr>
        <w:t xml:space="preserve"> или глас мой </w:t>
      </w:r>
      <w:r>
        <w:rPr>
          <w:rFonts w:cs="Times New Roman" w:ascii="Times New Roman" w:hAnsi="Times New Roman"/>
          <w:i/>
          <w:iCs/>
          <w:color w:val="000000"/>
        </w:rPr>
        <w:t>молится, а ум мой без плода есть. Помолюся убо духом, помолюся же и умом.</w:t>
      </w:r>
      <w:r>
        <w:rPr>
          <w:rFonts w:cs="Times New Roman" w:ascii="Times New Roman" w:hAnsi="Times New Roman"/>
          <w:color w:val="000000"/>
        </w:rPr>
        <w:t xml:space="preserve"> И: </w:t>
      </w:r>
      <w:r>
        <w:rPr>
          <w:rFonts w:cs="Times New Roman" w:ascii="Times New Roman" w:hAnsi="Times New Roman"/>
          <w:i/>
          <w:iCs/>
          <w:color w:val="000000"/>
        </w:rPr>
        <w:t>хощу пять словес умом моим глаголати, нежели тьмы словес языком</w:t>
      </w:r>
      <w:r>
        <w:rPr>
          <w:rFonts w:cs="Times New Roman" w:ascii="Times New Roman" w:hAnsi="Times New Roman"/>
          <w:color w:val="000000"/>
        </w:rPr>
        <w:t xml:space="preserve"> (1 Кор. 14, 14. 15. 19). Свидетель же, что он об этом (об умной молитве) говорит, св. Лествичник, который говорит в слове о молитве (пункт – 21): "великий великой и совершенной молитвы делатель говорит: </w:t>
      </w:r>
      <w:r>
        <w:rPr>
          <w:rFonts w:cs="Times New Roman" w:ascii="Times New Roman" w:hAnsi="Times New Roman"/>
          <w:i/>
          <w:iCs/>
          <w:color w:val="000000"/>
        </w:rPr>
        <w:t>хощу пять словес умом моим глаголати</w:t>
      </w:r>
      <w:r>
        <w:rPr>
          <w:rFonts w:cs="Times New Roman" w:ascii="Times New Roman" w:hAnsi="Times New Roman"/>
          <w:color w:val="000000"/>
        </w:rPr>
        <w:t xml:space="preserve"> и прочее". Деланий много, но они частны; сердечная же молитва велика и всеобъемлюща, как источник добродетелей, по Лествичнику (пунк. 1 – о молитве), потому что ею стяжается всякое благо. – Св. Максим говорит: "нет ничего страшнее помышления о смерти и велелепнее памяти о Боге", показывая превосходство сего дела. Некоторые же в нынешнее время даже слышать не хотят, есть ли благодать, будучи, по великому нечувствию и невежеству, ослеплены и маловерны. </w:t>
      </w:r>
    </w:p>
    <w:p>
      <w:pPr>
        <w:pStyle w:val="Heading4"/>
        <w:spacing w:before="0" w:after="0"/>
        <w:rPr>
          <w:rFonts w:ascii="Times New Roman" w:hAnsi="Times New Roman" w:cs="Times New Roman"/>
          <w:color w:val="000000"/>
        </w:rPr>
      </w:pPr>
      <w:r>
        <w:rPr>
          <w:rFonts w:cs="Times New Roman" w:ascii="Times New Roman" w:hAnsi="Times New Roman"/>
          <w:color w:val="000000"/>
        </w:rPr>
        <w:t>7.</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Которые поют не много, хорошо, думаю, делают, честь воздавая умеренности (ибо мера во всем прекрасна), чтобы, истощив всю силу душевную на деятельный труд псалмопения, ум не оказался малоусердным к молитве, не находя в себе сил для нее, но чтоб, немного поя псалмы, большую часть времени проводить в молитве. С другой стороны, когда ум стужит частым мысленным вопиянием и непрестанным водружением внимания его в молитву, справедливо давать ему некое отдохновение, отпуская его в простор Псалмопения из утеснения в безмолвной молитве. Это прекрасный чин, это учение мужей премудрых. </w:t>
      </w:r>
    </w:p>
    <w:p>
      <w:pPr>
        <w:pStyle w:val="Heading4"/>
        <w:spacing w:before="0" w:after="0"/>
        <w:rPr>
          <w:rFonts w:ascii="Times New Roman" w:hAnsi="Times New Roman" w:cs="Times New Roman"/>
          <w:color w:val="000000"/>
        </w:rPr>
      </w:pPr>
      <w:r>
        <w:rPr>
          <w:rFonts w:cs="Times New Roman" w:ascii="Times New Roman" w:hAnsi="Times New Roman"/>
          <w:color w:val="000000"/>
        </w:rPr>
        <w:t>8.</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Добре также творят и те, кои совсем не держат псалмопения, если они преуспевают. Таковые не имеют и нужды в Псалмопении, но должны пребывать в молчании, непрестанной молитве и созерцании, если достигли просвещения. Ибо они с Богом соединены и не должны отторгать ум свой от Него, и ввергать его в смущение (или в толпу помыслов). Св. Лествичник говорит, что "для послушника (живущего в братстве) падение есть своей воли следование, а для безмолвника молитвы оставление или пресечение". Ибо ум таковых прелюбы творит, когда отступает от памяти Божией, как от жениха, и с любовью емлется за другие последнейшие вещи. </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Научить других сему чину не всех возможно. Послушливых простецов и неграмотных – да; потому что послушание ради смирения ко всякой добродетели способно. Непослушливым же, простецы ли они или ученые, не преподается сия наука, чтоб не впали в прелесть; ибо самочинный не может избежать самомнения, которому обычно сопутствует прелесть, как говорит св. Исаак. Некоторые же, не помышляя об имеющем быть вреде, всякого прилучающегося учат своими усилиями держать память Божию для того, чтобы ум навык сей памяти и возлюбил ее, что невозможно, особенно для привыкших жить по своему чину. Ибо так как ум их нечист по причине нерадения и высокомудрия и не предочищен слезами, то они узревают паче срамные образы помыслов, нежели молитву, между тем как гнездящиеся в сердце их духи нечистые будучи тревожимы страшным именем (Божиим), скрежещут, желая погубить уязвляющего их. Почему если самочинник услышит или из книг узнает о делании сем и возжелает держать его, то одно из двух постраждет: или, если нудить себя будет, впадет в прелесть и останется неисцельным, или, если нерадеть будет, во всю жизнь останется безуспешным. </w:t>
      </w:r>
    </w:p>
    <w:p>
      <w:pPr>
        <w:pStyle w:val="Heading4"/>
        <w:spacing w:before="0" w:after="0"/>
        <w:rPr>
          <w:rFonts w:ascii="Times New Roman" w:hAnsi="Times New Roman" w:cs="Times New Roman"/>
          <w:color w:val="000000"/>
        </w:rPr>
      </w:pPr>
      <w:r>
        <w:rPr>
          <w:rFonts w:cs="Times New Roman" w:ascii="Times New Roman" w:hAnsi="Times New Roman"/>
          <w:color w:val="000000"/>
        </w:rPr>
        <w:t>9.</w:t>
      </w:r>
    </w:p>
    <w:p>
      <w:pPr>
        <w:pStyle w:val="Style10"/>
        <w:spacing w:before="0" w:after="0"/>
        <w:ind w:firstLine="720"/>
        <w:jc w:val="both"/>
        <w:rPr/>
      </w:pPr>
      <w:r>
        <w:rPr>
          <w:rFonts w:cs="Times New Roman" w:ascii="Times New Roman" w:hAnsi="Times New Roman"/>
          <w:color w:val="000000"/>
        </w:rPr>
        <w:t xml:space="preserve">Скажу и я, как мало нечто из опыта познавший. Когда сидишь в безмолвии днем и ночью, непрерывно молясь Богу, без помыслов в смирении, и ум твой изнеможет от взывания, возболезнует тело и сердце от сильного водружения непрестанного призывания Иисуса, не чувствуя между тем теплоты, или возвеселения, от коих рождается и коими поддерживается ревность и терпение подвижника: тогда встав стань и пой псалмы, один или с учеником, который с тобою, или займись размышлением о каком-либо слове Писания (и вообще богомыслием); или в память о смерти погрузись; или возьми рукоделие какое; или чтению внемли, стоя паче, чтоб утрудить тело. – Когда стоишь на псалмопении один, читай </w:t>
      </w:r>
      <w:r>
        <w:rPr>
          <w:rFonts w:cs="Times New Roman" w:ascii="Times New Roman" w:hAnsi="Times New Roman"/>
          <w:i/>
          <w:iCs/>
          <w:color w:val="000000"/>
        </w:rPr>
        <w:t>Трисвятое</w:t>
      </w:r>
      <w:r>
        <w:rPr>
          <w:rFonts w:cs="Times New Roman" w:ascii="Times New Roman" w:hAnsi="Times New Roman"/>
          <w:color w:val="000000"/>
        </w:rPr>
        <w:t xml:space="preserve">, потом твори молитву душевно или умно, причем ум да внимает сердцу. Если належит уныние, читай псалмы, два или три, и тропари умиленные, негласно: ибо таковые гласно не поют, как говорит Лествичник. Довольно для них сердечного болезнования о благочестии, как сказал Марк, и теплоты духовной, к обрадованию и возвеселению их даруемой. После псалма твори молитву умно или душевно, без парения, – и </w:t>
      </w:r>
      <w:r>
        <w:rPr>
          <w:rFonts w:cs="Times New Roman" w:ascii="Times New Roman" w:hAnsi="Times New Roman"/>
          <w:i/>
          <w:iCs/>
          <w:color w:val="000000"/>
        </w:rPr>
        <w:t>Аллилуйя.</w:t>
      </w:r>
      <w:r>
        <w:rPr>
          <w:rFonts w:cs="Times New Roman" w:ascii="Times New Roman" w:hAnsi="Times New Roman"/>
          <w:color w:val="000000"/>
        </w:rPr>
        <w:t xml:space="preserve"> – Таков чин св. отцов Варсанофия и Диадоха и прочих. Псалмы, как говорит Василий божественный, переменять надо каждый день, для раздражения чрез то усердия, и для того, чтоб ум, поя всегда одно и тоже, не терял сладости от пения. Надо давать уму свободу и он еще паче укрепится в ревности и усердии. – Если же с учеником верным стоишь на пении, он пусть читает псалмы, а ты сердцу тайно внимая и молясь, блюди себя. Все же помышления, чувственные или мысленные, из сердца исходящие, презирай с содействием молитвы. Ибо безмолвие есть отложение помышлений, кои не от Духа и не суть божественнейши, чтоб внимая им, как добрым, не потерять большего. </w:t>
      </w:r>
    </w:p>
    <w:p>
      <w:pPr>
        <w:pStyle w:val="Heading4"/>
        <w:spacing w:before="120" w:after="120"/>
        <w:rPr>
          <w:rFonts w:ascii="Times New Roman" w:hAnsi="Times New Roman" w:cs="Times New Roman"/>
          <w:color w:val="000000"/>
        </w:rPr>
      </w:pPr>
      <w:bookmarkStart w:id="58" w:name="лести"/>
      <w:bookmarkEnd w:id="58"/>
      <w:r>
        <w:rPr>
          <w:rFonts w:cs="Times New Roman" w:ascii="Times New Roman" w:hAnsi="Times New Roman"/>
          <w:color w:val="000000"/>
        </w:rPr>
        <w:t>10. О прелести</w:t>
      </w:r>
    </w:p>
    <w:p>
      <w:pPr>
        <w:pStyle w:val="Style10"/>
        <w:spacing w:before="0" w:after="0"/>
        <w:ind w:firstLine="720"/>
        <w:jc w:val="both"/>
        <w:rPr/>
      </w:pPr>
      <w:bookmarkStart w:id="59" w:name="лести"/>
      <w:bookmarkEnd w:id="59"/>
      <w:r>
        <w:rPr>
          <w:rFonts w:cs="Times New Roman" w:ascii="Times New Roman" w:hAnsi="Times New Roman"/>
          <w:color w:val="000000"/>
        </w:rPr>
        <w:t xml:space="preserve">Тщательно и разумно внимай, любитель Божий. Когда делая свое дело, увидишь свет или огнь вне или внутри, или лик какой, – Христа, например, – или Ангела, или другого кого, не принимай того, чтоб не потерпеть вреда. И сам от себя не строй воображений, и которые сами строятся, не внимай тем и уму не позволяй напечатлевать их в себе. Ибо все сие со вне будучи печатлеемо и воображаемо, служит к прельщению души. – Истинное начало молитвы есть сердечная теплота, попаляющая страсти, отраду и радость вселяющая в сердце непоколебимым возлюблением, и утверждающая сердце несомненным удостоверением. Все, приходящее в душу, говорят отцы, чувственное ли то, или духовное, коль скоро сомневается в нем сердце, не приемля его, не от Бога есть, но послано от врага. Когда также увидишь ум свой во вне или в высоту влекомым от некоей невидимой силы, не верь сему и не попускай уму великому быть, но тотчас понудь его на дело его. – Что от Бога, то само собою приходит, говорит св. Исаак, тогда как ты и времени того не знаешь. Хотя и враг внутрь чресл покушается призрачно представлять духовное, одно предлагая вместо другого, вместо теплоты наводя жжение нестройное, вместо веселия радость возбуждая бессловесную и сласть мокротную, и успевает укрывать себя за сими прельщениями от неопытных, но время, опыт и чувство обыкновенно обнаруживают его пред теми, коим не безызвестны его злые козни. </w:t>
      </w:r>
      <w:r>
        <w:rPr>
          <w:rFonts w:cs="Times New Roman" w:ascii="Times New Roman" w:hAnsi="Times New Roman"/>
          <w:i/>
          <w:iCs/>
          <w:color w:val="000000"/>
        </w:rPr>
        <w:t>Гортань брашна различает,</w:t>
      </w:r>
      <w:r>
        <w:rPr>
          <w:rFonts w:cs="Times New Roman" w:ascii="Times New Roman" w:hAnsi="Times New Roman"/>
          <w:color w:val="000000"/>
        </w:rPr>
        <w:t xml:space="preserve"> говорит Писание. Так и вкус духовный все ясно показывает, как оно есть, не подвергаясь прельщению. </w:t>
      </w:r>
    </w:p>
    <w:p>
      <w:pPr>
        <w:pStyle w:val="Heading4"/>
        <w:spacing w:before="120" w:after="120"/>
        <w:rPr>
          <w:rFonts w:ascii="Times New Roman" w:hAnsi="Times New Roman" w:cs="Times New Roman"/>
          <w:color w:val="000000"/>
        </w:rPr>
      </w:pPr>
      <w:bookmarkStart w:id="60" w:name="чтении"/>
      <w:bookmarkEnd w:id="60"/>
      <w:r>
        <w:rPr>
          <w:rFonts w:cs="Times New Roman" w:ascii="Times New Roman" w:hAnsi="Times New Roman"/>
          <w:color w:val="000000"/>
        </w:rPr>
        <w:t>11. О чтении</w:t>
      </w:r>
    </w:p>
    <w:p>
      <w:pPr>
        <w:pStyle w:val="Style10"/>
        <w:spacing w:before="0" w:after="0"/>
        <w:ind w:firstLine="720"/>
        <w:jc w:val="both"/>
        <w:rPr>
          <w:rFonts w:ascii="Times New Roman" w:hAnsi="Times New Roman" w:cs="Times New Roman"/>
          <w:color w:val="000000"/>
        </w:rPr>
      </w:pPr>
      <w:bookmarkStart w:id="61" w:name="чтении"/>
      <w:bookmarkEnd w:id="61"/>
      <w:r>
        <w:rPr>
          <w:rFonts w:cs="Times New Roman" w:ascii="Times New Roman" w:hAnsi="Times New Roman"/>
          <w:color w:val="000000"/>
        </w:rPr>
        <w:t xml:space="preserve">Св. Лествичник говорит: "будучи делателем (деятельную проходя жизнь) прочитывай делательные писания отцов; ибо, если ты чтомое будешь обращать в дело, то чтение прочего будет для тебя излишне" (Сл. 27, 78). – Всегда читай о безмолвии и молитве, именно – у св. Лествичника, у св. Исаака, у св. Максима, у нового Богослова и ученика его Стифата, у Исихия, у Филофея Синайского и у прочих, писавших о сем же. – прочие же писания оставь до времени, не как не терпимые, а как в это время не соответствующие цели твоей (навыкновению молитве): ибо предметы, коих они касаются, могут отвлекать ум твой от молитвы. Да будет чтение твое наедине и негласное, чтоб не пришло искушение похвастать пред собою или голосом, или изяществом произношения, или не вообразить себя сущим в собрании и всех пленяющих своим искусством чтения. Да не будет чтение твое ненасытно: ибо во всем самое лучшее есть – мера: не слишком скоро, не слишком лениво или небрежно, но благоговейно, внимательно и разумно. Ум, укрепляясь душеполезным чтением, приемлет силу крепко молиться. Чтение же беспорядочное омрачает ум и расслабляет, и негодным делает к молитве. </w:t>
      </w:r>
    </w:p>
    <w:p>
      <w:pPr>
        <w:pStyle w:val="Heading4"/>
        <w:spacing w:before="120" w:after="120"/>
        <w:rPr>
          <w:rFonts w:ascii="Times New Roman" w:hAnsi="Times New Roman" w:cs="Times New Roman"/>
          <w:color w:val="000000"/>
        </w:rPr>
      </w:pPr>
      <w:r>
        <w:rPr>
          <w:rFonts w:cs="Times New Roman" w:ascii="Times New Roman" w:hAnsi="Times New Roman"/>
          <w:color w:val="000000"/>
        </w:rPr>
        <w:t>12.</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Обращай внимание и на намерение воли, присматривая, куда оно клонится: по Богу ли, для самого ли добра и ради пользы душевной сидишь ты на безмолвии, поешь псалмы, читаешь молитвы, или другое что доброе делаешь, да не окраден будешь, не замечая того, и да не окажешься, по схиме, делателем Божиим, а по сердцу человеком. а не Богу угодить желающим. Ибо много козней у лукавого и в тайне зорко он смотрит за склонением нашего произволения, всячески ища окрасть дело наше, неведомо для нас, чтоб не по Богу было то, что делается. – Но хотя он неослабно ратует и бесстыдно приступает, но ты, имея твердое намерение единому Богу угождать, не часто будешь окрадываем им, пусть склонение воли твоей будет нудимо им влаяться и колебаться нехотя. И пусть иной по немощи и побеждаем бывает против воли, но скоро прощается и похваляется от Ведущего намерения наши и сердца. – Страсть эта, разумею тщеславие, не дает монаху преуспеть в добродетели, так что он труды терпит, а под конец оказывается бесплодным. – И оно ко всем трем подкрадается и обнажает их от плода трудов добродетельных, – и к новоначальному, и к среднему, и к совершенному. </w:t>
      </w:r>
    </w:p>
    <w:p>
      <w:pPr>
        <w:pStyle w:val="Heading4"/>
        <w:spacing w:before="120" w:after="120"/>
        <w:rPr>
          <w:rFonts w:ascii="Times New Roman" w:hAnsi="Times New Roman" w:cs="Times New Roman"/>
          <w:color w:val="000000"/>
        </w:rPr>
      </w:pPr>
      <w:r>
        <w:rPr>
          <w:rFonts w:cs="Times New Roman" w:ascii="Times New Roman" w:hAnsi="Times New Roman"/>
          <w:color w:val="000000"/>
        </w:rPr>
        <w:t>13.</w:t>
      </w:r>
    </w:p>
    <w:p>
      <w:pPr>
        <w:pStyle w:val="Style10"/>
        <w:spacing w:before="0" w:after="0"/>
        <w:ind w:firstLine="720"/>
        <w:jc w:val="both"/>
        <w:rPr>
          <w:rFonts w:ascii="Times New Roman" w:hAnsi="Times New Roman" w:cs="Times New Roman"/>
          <w:color w:val="000000"/>
        </w:rPr>
      </w:pPr>
      <w:r>
        <w:rPr>
          <w:rFonts w:cs="Times New Roman" w:ascii="Times New Roman" w:hAnsi="Times New Roman"/>
          <w:color w:val="000000"/>
        </w:rPr>
        <w:t xml:space="preserve">Вот еще что говорю, узнав то из опыта: монах никак не может преуспевать без следующих добродетелей: поста, воздержания, бдения, терпения, мужества, безмолвия, молитвы, молчания, плача, смирения, – кои одна другую рождают и одна другую хранят. Непрестанный пост, иссушая похотение, рождает воздержание; воздержание – бдение; бдение – терпение; терпение – мужество; мужество – безмолвие; безмолвие – молитву; молитва – молчание; молчание – плач; плач – смирение; смирение наоборот – плач, и так далее, восходя обратно, найдешь, как дочери рождают матерей. </w:t>
      </w:r>
    </w:p>
    <w:p>
      <w:pPr>
        <w:pStyle w:val="Heading4"/>
        <w:spacing w:before="120" w:after="120"/>
        <w:rPr>
          <w:rFonts w:ascii="Times New Roman" w:hAnsi="Times New Roman" w:cs="Times New Roman"/>
          <w:color w:val="000000"/>
        </w:rPr>
      </w:pPr>
      <w:r>
        <w:rPr>
          <w:rFonts w:cs="Times New Roman" w:ascii="Times New Roman" w:hAnsi="Times New Roman"/>
          <w:color w:val="000000"/>
        </w:rPr>
        <w:t>14.</w:t>
      </w:r>
    </w:p>
    <w:p>
      <w:pPr>
        <w:pStyle w:val="Style10"/>
        <w:spacing w:before="0" w:after="0"/>
        <w:ind w:firstLine="720"/>
        <w:jc w:val="both"/>
        <w:rPr/>
      </w:pPr>
      <w:r>
        <w:rPr>
          <w:rFonts w:cs="Times New Roman" w:ascii="Times New Roman" w:hAnsi="Times New Roman"/>
          <w:color w:val="000000"/>
        </w:rPr>
        <w:t xml:space="preserve">Надлежит здесь и болезненные труды сего подвига исчислить по порядку и ясно показать, как должно проходить каждое делание, чтобы иной, не безболезненно шествуя по слуху путем сим и не получив плода, не обвинил нас или другого кого, что на деле не так есть, как мы сказали. Ибо болезнование сердечное и труд телесный обыкновенно делают дело, как оно есть по истине. Чрез них обнаруживается действо Духа Святого, которое в крещении дается всякому верующему, но по причине нерадения о заповедях погребается страстями и по неизреченной милости ожидает покаяние нашего, чтоб в конце за бесплодие наше не услышать нам: </w:t>
      </w:r>
      <w:r>
        <w:rPr>
          <w:rFonts w:cs="Times New Roman" w:ascii="Times New Roman" w:hAnsi="Times New Roman"/>
          <w:i/>
          <w:iCs/>
          <w:color w:val="000000"/>
        </w:rPr>
        <w:t>возмите от него талант,</w:t>
      </w:r>
      <w:r>
        <w:rPr>
          <w:rFonts w:cs="Times New Roman" w:ascii="Times New Roman" w:hAnsi="Times New Roman"/>
          <w:color w:val="000000"/>
        </w:rPr>
        <w:t xml:space="preserve"> и следующее: </w:t>
      </w:r>
      <w:r>
        <w:rPr>
          <w:rFonts w:cs="Times New Roman" w:ascii="Times New Roman" w:hAnsi="Times New Roman"/>
          <w:i/>
          <w:iCs/>
          <w:color w:val="000000"/>
        </w:rPr>
        <w:t>иже аще не имать</w:t>
      </w:r>
      <w:r>
        <w:rPr>
          <w:rFonts w:cs="Times New Roman" w:ascii="Times New Roman" w:hAnsi="Times New Roman"/>
          <w:color w:val="000000"/>
        </w:rPr>
        <w:t xml:space="preserve"> (плода), </w:t>
      </w:r>
      <w:r>
        <w:rPr>
          <w:rFonts w:cs="Times New Roman" w:ascii="Times New Roman" w:hAnsi="Times New Roman"/>
          <w:i/>
          <w:iCs/>
          <w:color w:val="000000"/>
        </w:rPr>
        <w:t>и еже мнится имея, возмется от него</w:t>
      </w:r>
      <w:r>
        <w:rPr>
          <w:rFonts w:cs="Times New Roman" w:ascii="Times New Roman" w:hAnsi="Times New Roman"/>
          <w:color w:val="000000"/>
        </w:rPr>
        <w:t xml:space="preserve"> (Мф. 25, 28; Лк. 8, 18), и не быть посланными в ад на вечное мучение в геенне. Всякое делание телесное и духовное, не имеющее болезнования или труда, никогда не приносит плода проходящему его; что </w:t>
      </w:r>
      <w:r>
        <w:rPr>
          <w:rFonts w:cs="Times New Roman" w:ascii="Times New Roman" w:hAnsi="Times New Roman"/>
          <w:i/>
          <w:iCs/>
          <w:color w:val="000000"/>
        </w:rPr>
        <w:t>с нуждою восприемлется царствие небесное,</w:t>
      </w:r>
      <w:r>
        <w:rPr>
          <w:rFonts w:cs="Times New Roman" w:ascii="Times New Roman" w:hAnsi="Times New Roman"/>
          <w:color w:val="000000"/>
        </w:rPr>
        <w:t xml:space="preserve"> говорит Господь, </w:t>
      </w:r>
      <w:r>
        <w:rPr>
          <w:rFonts w:cs="Times New Roman" w:ascii="Times New Roman" w:hAnsi="Times New Roman"/>
          <w:i/>
          <w:iCs/>
          <w:color w:val="000000"/>
        </w:rPr>
        <w:t>и нуждницы восхищают е</w:t>
      </w:r>
      <w:r>
        <w:rPr>
          <w:rFonts w:cs="Times New Roman" w:ascii="Times New Roman" w:hAnsi="Times New Roman"/>
          <w:color w:val="000000"/>
        </w:rPr>
        <w:t xml:space="preserve"> (Мф. 11, 12). Под нуждностью разумей приболезненное во всем чувство телесное. Многие много лет делали или делают безболезненно, и поелику не приболезненно поднимали и подъемлют труды, то оказывались и оказываются чуждыми чистоты и непричастными Духа Святого, по причине не понесения лютости болезненных трудов. Ибо небрежно и разлененно делающие много, кажется, трудятся, но никогда не собирают плодов. по причине болезненности, будучи глубоко бесчувственны. Свидетель сему тот, кто говорит: "хотя бы мы все великие подвиги жительства нашего имели, но если не стяжали приболезненного сердца, все они поддельны и попорчены" (Леств. сл. 7, 64). То же свидетельствует и св. Ефрем, говоря: "трудясь трудися приболезненно, чтоб избежать болезненности суетных трудов. Ибо если, по Пророку, чресла наши не истощатся от труда пощения, если не нас болезни, как рождающую младенца, то не зачнем мы духа спасения на земле сердца" (Ис. 21, 3). Но только долголетием, пребыванием в бесплодной пустыне и леностным безмолвием хвалимся, мнясь ради сего быти нечто. Во время исхода все познаем несомненно, каков плод жизни нашей. </w:t>
      </w:r>
    </w:p>
    <w:p>
      <w:pPr>
        <w:pStyle w:val="Heading4"/>
        <w:spacing w:before="120" w:after="120"/>
        <w:rPr>
          <w:rFonts w:ascii="Times New Roman" w:hAnsi="Times New Roman" w:cs="Times New Roman"/>
          <w:color w:val="000000"/>
        </w:rPr>
      </w:pPr>
      <w:r>
        <w:rPr>
          <w:rFonts w:cs="Times New Roman" w:ascii="Times New Roman" w:hAnsi="Times New Roman"/>
          <w:color w:val="000000"/>
        </w:rPr>
        <w:t>15.</w:t>
      </w:r>
    </w:p>
    <w:p>
      <w:pPr>
        <w:pStyle w:val="Style10"/>
        <w:spacing w:before="0" w:after="0"/>
        <w:ind w:firstLine="720"/>
        <w:jc w:val="both"/>
        <w:rPr/>
      </w:pPr>
      <w:r>
        <w:rPr>
          <w:rFonts w:cs="Times New Roman" w:ascii="Times New Roman" w:hAnsi="Times New Roman"/>
          <w:color w:val="000000"/>
        </w:rPr>
        <w:t xml:space="preserve">Невозможно кому-либо самому научится художеству добродетелей, хотя некоторые пользовались своим опытом, как учителем. Ибо самому по себе, а не по совету преуспевших действовать – самомнение наводить, или лучше порождает. Если Сын ничего от Себя не творит, но как научил Его Отец, тако творит – (Ин. 5, 19, 20), и Дух глаголати имать не от Себя (Ин. 16, 13): то кто помыслить может, что достиг такой высоты добродетели, на коей не имеет нужды в чем-либо тайноводстве? Безумие паче нежели добродетель имеющим кажется таковой в самопрельщении. Почему слушаться надлежит тех, кои опытно изведали болезни и труды деятельной добродетели, и под их руководством проходить ее, т.е. пост алкательный, воздержание несладостное, бдение терпеливое, коленопреклонение утомительное, стояние неподвижное, молитву непрестанную, смирение непритворное, сокрушение и воздыхание постоянное, молчание мудрое и во всем терпение. </w:t>
      </w:r>
      <w:r>
        <w:rPr>
          <w:rFonts w:cs="Times New Roman" w:ascii="Times New Roman" w:hAnsi="Times New Roman"/>
          <w:i/>
          <w:iCs/>
          <w:color w:val="000000"/>
        </w:rPr>
        <w:t>Труды добродетелей твоих снеси,</w:t>
      </w:r>
      <w:r>
        <w:rPr>
          <w:rFonts w:cs="Times New Roman" w:ascii="Times New Roman" w:hAnsi="Times New Roman"/>
          <w:color w:val="000000"/>
        </w:rPr>
        <w:t xml:space="preserve"> говорит Писание (Пс. 127, 2); и еще: </w:t>
      </w:r>
      <w:r>
        <w:rPr>
          <w:rFonts w:cs="Times New Roman" w:ascii="Times New Roman" w:hAnsi="Times New Roman"/>
          <w:i/>
          <w:iCs/>
          <w:color w:val="000000"/>
        </w:rPr>
        <w:t>нудящихся есть царствие небесное</w:t>
      </w:r>
      <w:r>
        <w:rPr>
          <w:rFonts w:cs="Times New Roman" w:ascii="Times New Roman" w:hAnsi="Times New Roman"/>
          <w:color w:val="000000"/>
        </w:rPr>
        <w:t xml:space="preserve"> (Мф. 11, 12). Кто всеусильно тщится каждодневно совершать сказанные делания, тот с Богом соберет и плоды от них в свое их время. </w:t>
      </w:r>
    </w:p>
    <w:p>
      <w:pPr>
        <w:pStyle w:val="Heading2"/>
        <w:spacing w:before="240" w:after="240"/>
        <w:rPr>
          <w:b/>
          <w:b/>
          <w:color w:val="000000"/>
          <w:sz w:val="28"/>
          <w:szCs w:val="28"/>
        </w:rPr>
      </w:pPr>
      <w:bookmarkStart w:id="62" w:name="Никифор"/>
      <w:bookmarkEnd w:id="62"/>
      <w:r>
        <w:rPr>
          <w:b/>
          <w:color w:val="000000"/>
          <w:sz w:val="28"/>
          <w:szCs w:val="28"/>
        </w:rPr>
        <w:t>НИКИФОР УЕДИНЕННИК</w:t>
      </w:r>
    </w:p>
    <w:p>
      <w:pPr>
        <w:pStyle w:val="Heading4"/>
        <w:spacing w:before="240" w:after="240"/>
        <w:rPr>
          <w:rFonts w:ascii="Times New Roman" w:hAnsi="Times New Roman" w:cs="Times New Roman"/>
          <w:color w:val="000000"/>
        </w:rPr>
      </w:pPr>
      <w:bookmarkStart w:id="63" w:name="Никифор"/>
      <w:bookmarkStart w:id="64" w:name="атк"/>
      <w:bookmarkEnd w:id="63"/>
      <w:bookmarkEnd w:id="64"/>
      <w:r>
        <w:rPr>
          <w:rFonts w:cs="Times New Roman" w:ascii="Times New Roman" w:hAnsi="Times New Roman"/>
          <w:color w:val="000000"/>
        </w:rPr>
        <w:t>Краткое о нем сведение</w:t>
      </w:r>
    </w:p>
    <w:p>
      <w:pPr>
        <w:pStyle w:val="Style10"/>
        <w:spacing w:before="240" w:after="240"/>
        <w:ind w:hanging="181"/>
        <w:jc w:val="center"/>
        <w:rPr>
          <w:rFonts w:ascii="Times New Roman" w:hAnsi="Times New Roman" w:cs="Times New Roman"/>
          <w:color w:val="000000"/>
        </w:rPr>
      </w:pPr>
      <w:bookmarkStart w:id="65" w:name="атк"/>
      <w:bookmarkEnd w:id="65"/>
      <w:r>
        <w:rPr>
          <w:rFonts w:cs="Times New Roman" w:ascii="Times New Roman" w:hAnsi="Times New Roman"/>
          <w:color w:val="000000"/>
        </w:rPr>
        <w:t xml:space="preserve">(из Греч. Добротолюби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икифор преподобнейший отец наш, поприще своих аскетических подвигов совершивший на святой горе Афонской, скончался немного прежде 1340 года. Он был наставником и руководителем в изучении высшего любомудрия аскетического для Григория Солунского (Паламы), как тот сам об этом негде свидетельствует. В беспопечительном безмолвии себе единому внимая и в себе неизреченно соединившись с премирным Богом, блаженное в сердце своем восприял он просвещение благодати. Сам, богато вкусив сего божественного дара, и нас отечески руководит к тому настоящим своим свитком, в коем, собрав из писаний и житий святых отцов места о трезвении, внимании и молитве, а в конце приложив и от своего опыта совет, всех приглашает путем умносердечной молитвы восходить к преискреннейшему общению с Господом. </w:t>
      </w:r>
    </w:p>
    <w:p>
      <w:pPr>
        <w:pStyle w:val="Heading3"/>
        <w:spacing w:before="240" w:after="240"/>
        <w:rPr>
          <w:rFonts w:ascii="Times New Roman" w:hAnsi="Times New Roman" w:cs="Times New Roman"/>
          <w:color w:val="000000"/>
          <w:sz w:val="28"/>
          <w:szCs w:val="28"/>
        </w:rPr>
      </w:pPr>
      <w:bookmarkStart w:id="66" w:name="трезв"/>
      <w:bookmarkEnd w:id="66"/>
      <w:r>
        <w:rPr>
          <w:rFonts w:cs="Times New Roman" w:ascii="Times New Roman" w:hAnsi="Times New Roman"/>
          <w:color w:val="000000"/>
          <w:sz w:val="28"/>
          <w:szCs w:val="28"/>
        </w:rPr>
        <w:t xml:space="preserve">НИКИФОРА УЕДИНЕННИКА </w:t>
        <w:br/>
        <w:t>слово о трезвении и хранении сердца многополезное</w:t>
      </w:r>
    </w:p>
    <w:p>
      <w:pPr>
        <w:pStyle w:val="Style10"/>
        <w:spacing w:before="0" w:after="0"/>
        <w:ind w:firstLine="709"/>
        <w:jc w:val="both"/>
        <w:rPr/>
      </w:pPr>
      <w:bookmarkStart w:id="67" w:name="трезв"/>
      <w:bookmarkEnd w:id="67"/>
      <w:r>
        <w:rPr>
          <w:rFonts w:cs="Times New Roman" w:ascii="Times New Roman" w:hAnsi="Times New Roman"/>
          <w:color w:val="000000"/>
        </w:rPr>
        <w:t xml:space="preserve">Вы, которые желаете улучить благолепное божественное просвещение Спасителя нашего Иисуса Христа, – которые ищите восприять сердечно в чувстве пренебесный огнь, – которые тщитеся ощутить опытом и чувством примирение с Богом, – которые для того, чтобы обрести сокровище, сокрытое на поле сердец ваших и стяжать его, оставили все мiрское, – которые желаете, чтоб душевные свещи ваши еще отныне светло засветились, и для того отреклись от всего настоящего, – которые хочете сознательно и опытно царствие небесное сущим внутрь вас познать и приять, – придите, и я повем вам науку вечного небесного жития или лучше метод, без труда и пота вводящий действующего по нему в пристань бесстрастия и избавляющий его от страха прелести или падения от козней бесовских. Такой страх уместен только тогда, когда мы вращаемся вне той жизни, какой я намерен вас научить, далече негде от нее по преслушанию. Ибо тогда и с нами бывает тоже, что с Адамом, который, подружившись со змием, презрел заповедь Божию и, доверившись ему, вкусил от запрещенного плода, и прелестью от него насытился до пресыщения: чем жалости достойно низверг себя и всех потомков своих в глубину смерти, тьмы и тлени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озвратимся же, братия, к себе самим, с отвращением возненавидев совет змия и всякое долу пресмыкание: ибо нам иначе невозможно с Богом примириться и сродниться, если прежде не возвратимся к себе самим, насколько сие в нашей силе, или не войдем в себя самих, отторгая себя, – что удивления достойно, – от мiрского кружения и суетной многозаботливости и привыкая неотступно внимать сущему внутрь нас царствию небесному. </w:t>
      </w:r>
    </w:p>
    <w:p>
      <w:pPr>
        <w:pStyle w:val="Style10"/>
        <w:spacing w:before="0" w:after="0"/>
        <w:ind w:firstLine="709"/>
        <w:jc w:val="both"/>
        <w:rPr/>
      </w:pPr>
      <w:r>
        <w:rPr>
          <w:rFonts w:cs="Times New Roman" w:ascii="Times New Roman" w:hAnsi="Times New Roman"/>
          <w:color w:val="000000"/>
        </w:rPr>
        <w:t xml:space="preserve">Потому-то монашеское житие и названо искусством искусств и наукой наук, что преподобное сие житие виновно для нас не каких-либо подобно здешним вещам тленных благ. чтоб к ним от лучшего направив ум, похоронять его в них, но обещает нам дивные некие и неизреченные блага, каких </w:t>
      </w:r>
      <w:r>
        <w:rPr>
          <w:rFonts w:cs="Times New Roman" w:ascii="Times New Roman" w:hAnsi="Times New Roman"/>
          <w:i/>
          <w:iCs/>
          <w:color w:val="000000"/>
        </w:rPr>
        <w:t>око не видало, о коих ухо не слыхало, кои и на сердце человеку не всходили</w:t>
      </w:r>
      <w:r>
        <w:rPr>
          <w:rFonts w:cs="Times New Roman" w:ascii="Times New Roman" w:hAnsi="Times New Roman"/>
          <w:color w:val="000000"/>
        </w:rPr>
        <w:t xml:space="preserve"> (1 Кор. 2, 9). Отсего и </w:t>
      </w:r>
      <w:r>
        <w:rPr>
          <w:rFonts w:cs="Times New Roman" w:ascii="Times New Roman" w:hAnsi="Times New Roman"/>
          <w:i/>
          <w:iCs/>
          <w:color w:val="000000"/>
        </w:rPr>
        <w:t>брань у нас не к плоти и крови, но к началом и властем и к мiродержителям тьмы века сего</w:t>
      </w:r>
      <w:r>
        <w:rPr>
          <w:rFonts w:cs="Times New Roman" w:ascii="Times New Roman" w:hAnsi="Times New Roman"/>
          <w:color w:val="000000"/>
        </w:rPr>
        <w:t xml:space="preserve"> (Еф. 6, 12). </w:t>
      </w:r>
    </w:p>
    <w:p>
      <w:pPr>
        <w:pStyle w:val="Style10"/>
        <w:spacing w:before="0" w:after="0"/>
        <w:ind w:firstLine="709"/>
        <w:jc w:val="both"/>
        <w:rPr/>
      </w:pPr>
      <w:r>
        <w:rPr>
          <w:rFonts w:cs="Times New Roman" w:ascii="Times New Roman" w:hAnsi="Times New Roman"/>
          <w:color w:val="000000"/>
        </w:rPr>
        <w:t xml:space="preserve">Если убо настоящий век тьма есть, убежим от него, убежим же настроением ума и сердца. Ничего общего у нас с врагом Божиим да не будет: ибо </w:t>
      </w:r>
      <w:r>
        <w:rPr>
          <w:rFonts w:cs="Times New Roman" w:ascii="Times New Roman" w:hAnsi="Times New Roman"/>
          <w:i/>
          <w:iCs/>
          <w:color w:val="000000"/>
        </w:rPr>
        <w:t>хотящий другом ему быть враг Божий бывает</w:t>
      </w:r>
      <w:r>
        <w:rPr>
          <w:rFonts w:cs="Times New Roman" w:ascii="Times New Roman" w:hAnsi="Times New Roman"/>
          <w:color w:val="000000"/>
        </w:rPr>
        <w:t xml:space="preserve"> (Иак. 14, 4). Врагу же Божию кто помочь может? Почему восподражаем отцам нашим, и подобно им взыщем сущее внутрь сердец наших сокровище и, обретши, крепко держать будем его, делая и храня: на что и с самого начала мы учинены. Если же явится другой какой Никодим и станет спорить, говоря: как может кто, в сердце свое вошедши, там делать и пребывать? Как тот говорил Спасителю: </w:t>
      </w:r>
      <w:r>
        <w:rPr>
          <w:rFonts w:cs="Times New Roman" w:ascii="Times New Roman" w:hAnsi="Times New Roman"/>
          <w:i/>
          <w:iCs/>
          <w:color w:val="000000"/>
        </w:rPr>
        <w:t>како может кто в утробу матере своей второе внити и родиться стар сый</w:t>
      </w:r>
      <w:r>
        <w:rPr>
          <w:rFonts w:cs="Times New Roman" w:ascii="Times New Roman" w:hAnsi="Times New Roman"/>
          <w:color w:val="000000"/>
        </w:rPr>
        <w:t xml:space="preserve"> (Ин. 3, 4), то да слышит и сей, что </w:t>
      </w:r>
      <w:r>
        <w:rPr>
          <w:rFonts w:cs="Times New Roman" w:ascii="Times New Roman" w:hAnsi="Times New Roman"/>
          <w:i/>
          <w:iCs/>
          <w:color w:val="000000"/>
        </w:rPr>
        <w:t>Дух идеже хочет дышет</w:t>
      </w:r>
      <w:r>
        <w:rPr>
          <w:rFonts w:cs="Times New Roman" w:ascii="Times New Roman" w:hAnsi="Times New Roman"/>
          <w:color w:val="000000"/>
        </w:rPr>
        <w:t xml:space="preserve"> (– – 8). – И если мы, в событиях деятельной жизни, такое обнаруживаем сомнение по неверию, то как войти нам в таинства жизни созерцательной? Ибо восход к созерцанию есть деятельная жизнь.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как без письменных доказательств до такой степени неверующему убедиться нельзя; то давайте вставим в сие слово наше на пользу многим черты из житий святых и письменно изложенные ими суждения, в подтверждение сказанной истины, чтоб всякий, убеждаясь тем, отлагал всякое сомнение.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чнем с первого отца нашего Антония великого и потом по ряду проходя последующих, соберем, сколько сможем, деяния их и слова, и предложим в уверение неверующих. </w:t>
      </w:r>
    </w:p>
    <w:p>
      <w:pPr>
        <w:pStyle w:val="Heading4"/>
        <w:spacing w:before="120" w:after="120"/>
        <w:ind w:firstLine="709"/>
        <w:rPr>
          <w:rFonts w:ascii="Times New Roman" w:hAnsi="Times New Roman" w:cs="Times New Roman"/>
          <w:color w:val="000000"/>
        </w:rPr>
      </w:pPr>
      <w:bookmarkStart w:id="68" w:name="Антония"/>
      <w:bookmarkEnd w:id="68"/>
      <w:r>
        <w:rPr>
          <w:rFonts w:cs="Times New Roman" w:ascii="Times New Roman" w:hAnsi="Times New Roman"/>
          <w:color w:val="000000"/>
        </w:rPr>
        <w:t>Из жития преподобного отца нашего Антония</w:t>
      </w:r>
    </w:p>
    <w:p>
      <w:pPr>
        <w:pStyle w:val="Style10"/>
        <w:spacing w:before="0" w:after="0"/>
        <w:ind w:firstLine="709"/>
        <w:jc w:val="both"/>
        <w:rPr>
          <w:rFonts w:ascii="Times New Roman" w:hAnsi="Times New Roman" w:cs="Times New Roman"/>
          <w:color w:val="000000"/>
        </w:rPr>
      </w:pPr>
      <w:bookmarkStart w:id="69" w:name="Антония"/>
      <w:bookmarkEnd w:id="69"/>
      <w:r>
        <w:rPr>
          <w:rFonts w:cs="Times New Roman" w:ascii="Times New Roman" w:hAnsi="Times New Roman"/>
          <w:color w:val="000000"/>
        </w:rPr>
        <w:t xml:space="preserve">Шли некогда к авве Антонию два брата и когда вышла у них вся вода, один умер и другой близок был к тому же. Не имея сил идти, лежал и он на земле и ожидал смерти. В сие время Антоний, сидя на горе, позвал монахов, коим случилось быть у него, и сказал им: возьмите кувшин воды и бегите по дороге к Египту. Там из двоих, шедших сюда один уже умер и другой умрет, если не поспешите. Это увиделось мне, когда я молился. Прибыв на то место, монахи в самом деле нашли одного мертвым и похоронили его, а другого, оживив водою, привели к старцу. расстояние было на день пути. – Если кто спросит, почему св. Антоний не послал прежде, чем умер тот; вопрос будет несправедлив. Присуждение смерти брату было не Антониево дело, а Божие, Который и о первом такой суд положил, и о втором открыл. Святому Антонию принадлежит только то дивное дело, что он, сидя на горе, имел сердце трезвящееся и сподобился того, что Господь открыл ему бывшее вдали от него. – Видишь, что св. Антоний, ради трезвения сердца, сделался Богозрителем и прозорливым. Ибо в сердце Бог является уму, сначала, по словам Иоанна Лествичника, как огонь, очищающий любителя своего, а потом как свет, просвещающий ум и боговидным его делающий. </w:t>
      </w:r>
    </w:p>
    <w:p>
      <w:pPr>
        <w:pStyle w:val="Heading4"/>
        <w:spacing w:before="120" w:after="120"/>
        <w:ind w:firstLine="709"/>
        <w:rPr>
          <w:rFonts w:ascii="Times New Roman" w:hAnsi="Times New Roman" w:cs="Times New Roman"/>
          <w:color w:val="000000"/>
        </w:rPr>
      </w:pPr>
      <w:bookmarkStart w:id="70" w:name="киновиарха"/>
      <w:bookmarkEnd w:id="70"/>
      <w:r>
        <w:rPr>
          <w:rFonts w:cs="Times New Roman" w:ascii="Times New Roman" w:hAnsi="Times New Roman"/>
          <w:color w:val="000000"/>
        </w:rPr>
        <w:t>Из жития Феодосия киновиарха</w:t>
      </w:r>
    </w:p>
    <w:p>
      <w:pPr>
        <w:pStyle w:val="Style10"/>
        <w:spacing w:before="0" w:after="0"/>
        <w:ind w:firstLine="709"/>
        <w:jc w:val="both"/>
        <w:rPr/>
      </w:pPr>
      <w:bookmarkStart w:id="71" w:name="киновиарха"/>
      <w:bookmarkEnd w:id="71"/>
      <w:r>
        <w:rPr>
          <w:rFonts w:cs="Times New Roman" w:ascii="Times New Roman" w:hAnsi="Times New Roman"/>
          <w:color w:val="000000"/>
        </w:rPr>
        <w:t xml:space="preserve">Святой Феодосий так был уязвлен сладкой стрелою любви и так крепко связан узами ее, что высшую сию и божественную заповедь: </w:t>
      </w:r>
      <w:r>
        <w:rPr>
          <w:rFonts w:cs="Times New Roman" w:ascii="Times New Roman" w:hAnsi="Times New Roman"/>
          <w:i/>
          <w:iCs/>
          <w:color w:val="000000"/>
        </w:rPr>
        <w:t>возлюбиши Господа Бога твоего от всего сердца твоего, и от всея души твоей, и всею крепостью твоею и всем помышлением твоим</w:t>
      </w:r>
      <w:r>
        <w:rPr>
          <w:rFonts w:cs="Times New Roman" w:ascii="Times New Roman" w:hAnsi="Times New Roman"/>
          <w:color w:val="000000"/>
        </w:rPr>
        <w:t xml:space="preserve"> (Лк. 10, 27), исполнял самыми делами. А это не могло быть иначе, как при устремлении всех естественных сил души ни к чему иному, как только к единому вожделению Создателя. Таково и у него было умное делание, в силу которого он и, когда утешал, был страшен, и, когда делал выговоры, был для всех любезен и сладостен. Кто так, как он и со многими беседуя, наиполезнейшим являлся? И вместе был доволен к тому, чтобы собирать чувства и устроять их к возвращению внутрь? Кто, как он, среди смятений такой наслаждался внутри тишиной, как иные, живя в пустыне? И кто одинаковым бывал и среди толпы, и в уединении? – Вот и великий сей Феодосий, поелику собирал чувства и вводил их внутрь, сделался уязвленным любовью к Создателю. </w:t>
      </w:r>
    </w:p>
    <w:p>
      <w:pPr>
        <w:pStyle w:val="Heading4"/>
        <w:spacing w:before="120" w:after="120"/>
        <w:ind w:firstLine="709"/>
        <w:rPr>
          <w:rFonts w:ascii="Times New Roman" w:hAnsi="Times New Roman" w:cs="Times New Roman"/>
          <w:color w:val="000000"/>
        </w:rPr>
      </w:pPr>
      <w:bookmarkStart w:id="72" w:name="Великого"/>
      <w:bookmarkEnd w:id="72"/>
      <w:r>
        <w:rPr>
          <w:rFonts w:cs="Times New Roman" w:ascii="Times New Roman" w:hAnsi="Times New Roman"/>
          <w:color w:val="000000"/>
        </w:rPr>
        <w:t>Из жития Арсения Великого</w:t>
      </w:r>
    </w:p>
    <w:p>
      <w:pPr>
        <w:pStyle w:val="Style10"/>
        <w:spacing w:before="0" w:after="0"/>
        <w:ind w:firstLine="709"/>
        <w:jc w:val="both"/>
        <w:rPr>
          <w:rFonts w:ascii="Times New Roman" w:hAnsi="Times New Roman" w:cs="Times New Roman"/>
          <w:color w:val="000000"/>
        </w:rPr>
      </w:pPr>
      <w:bookmarkStart w:id="73" w:name="Великого"/>
      <w:bookmarkEnd w:id="73"/>
      <w:r>
        <w:rPr>
          <w:rFonts w:cs="Times New Roman" w:ascii="Times New Roman" w:hAnsi="Times New Roman"/>
          <w:color w:val="000000"/>
        </w:rPr>
        <w:t xml:space="preserve">Дивный Арсений строго держался правила – ни писать ни к кому и ни от кого не получать писем и вообще почти совсем не говорить, не потому, чтоб не мог: как можно так думать о том, кто мог также легко говорить красноречиво, как другим говорить просто? – Но по привычке больше молчать и во избежание тщеславия – показать себя. По сей же причине он и в собраниях церковных всячески старался так стать, чтоб других не видеть и самому не быть видну никому, и в толпу братий никогда не вмешивался, а укрывался от сего куда-нибудь. Так заботился он внимать себе и внутрь собранным держать ум свой, чтоб отсюда удобнее возноситься к Богу. Сей пример в наследие нам оставил божественный муж сей и земный ангел. </w:t>
      </w:r>
    </w:p>
    <w:p>
      <w:pPr>
        <w:pStyle w:val="Heading4"/>
        <w:spacing w:before="120" w:after="120"/>
        <w:ind w:firstLine="709"/>
        <w:rPr>
          <w:rFonts w:ascii="Times New Roman" w:hAnsi="Times New Roman" w:cs="Times New Roman"/>
          <w:color w:val="000000"/>
        </w:rPr>
      </w:pPr>
      <w:bookmarkStart w:id="74" w:name="Павла"/>
      <w:bookmarkEnd w:id="74"/>
      <w:r>
        <w:rPr>
          <w:rFonts w:cs="Times New Roman" w:ascii="Times New Roman" w:hAnsi="Times New Roman"/>
          <w:color w:val="000000"/>
        </w:rPr>
        <w:t>Из жития Павла Латрского</w:t>
      </w:r>
    </w:p>
    <w:p>
      <w:pPr>
        <w:pStyle w:val="Style10"/>
        <w:spacing w:before="0" w:after="0"/>
        <w:ind w:firstLine="709"/>
        <w:jc w:val="both"/>
        <w:rPr>
          <w:rFonts w:ascii="Times New Roman" w:hAnsi="Times New Roman" w:cs="Times New Roman"/>
          <w:color w:val="000000"/>
        </w:rPr>
      </w:pPr>
      <w:bookmarkStart w:id="75" w:name="Павла"/>
      <w:bookmarkEnd w:id="75"/>
      <w:r>
        <w:rPr>
          <w:rFonts w:cs="Times New Roman" w:ascii="Times New Roman" w:hAnsi="Times New Roman"/>
          <w:color w:val="000000"/>
        </w:rPr>
        <w:t xml:space="preserve">Сей божественный Павел все почти время проводил в горах и пустынях, соседями и сотрапезниками имея диких зверей, и разве когда сходил в Лавру, для посещения братий, – коих он обычно учил не малодушествовать и не отставать от притрудных и приболезненных дел добродетели, но со всем вниманием и рассуждением Евангельского держаться жительства и вседушно противоборствовать духам злобы. При этом он поведал им и метод, как могут они сделаться сильными – отучиться от прежних страстных расположений и отвращаться от новых насеяний страстей. Вот смотри, как сей Отец божественный учит методу не ведающих его питомцев своих, чтоб им могли они отвращать приражения страстей. Метод же этот не иной, как хранение ума: ибо его это дело (отражение прилогов), а не другого чего. </w:t>
      </w:r>
    </w:p>
    <w:p>
      <w:pPr>
        <w:pStyle w:val="Heading4"/>
        <w:spacing w:before="0" w:after="0"/>
        <w:ind w:firstLine="709"/>
        <w:rPr>
          <w:rFonts w:ascii="Times New Roman" w:hAnsi="Times New Roman" w:cs="Times New Roman"/>
          <w:color w:val="000000"/>
        </w:rPr>
      </w:pPr>
      <w:bookmarkStart w:id="76" w:name="Саввы"/>
      <w:bookmarkEnd w:id="76"/>
      <w:r>
        <w:rPr>
          <w:rFonts w:cs="Times New Roman" w:ascii="Times New Roman" w:hAnsi="Times New Roman"/>
          <w:color w:val="000000"/>
        </w:rPr>
        <w:t>Из жития святого Саввы</w:t>
      </w:r>
    </w:p>
    <w:p>
      <w:pPr>
        <w:pStyle w:val="Style10"/>
        <w:spacing w:before="0" w:after="0"/>
        <w:ind w:firstLine="709"/>
        <w:jc w:val="both"/>
        <w:rPr>
          <w:rFonts w:ascii="Times New Roman" w:hAnsi="Times New Roman" w:cs="Times New Roman"/>
          <w:color w:val="000000"/>
        </w:rPr>
      </w:pPr>
      <w:bookmarkStart w:id="77" w:name="Саввы"/>
      <w:bookmarkEnd w:id="77"/>
      <w:r>
        <w:rPr>
          <w:rFonts w:cs="Times New Roman" w:ascii="Times New Roman" w:hAnsi="Times New Roman"/>
          <w:color w:val="000000"/>
        </w:rPr>
        <w:t xml:space="preserve">Когда святой Савва замечал, что отрекшийся от мiра точно изучил правила монашеского поведения, стал силен блюсти ум свой и бороться с помыслами сопротивных, и совсем изгнал из мысли памятование о мiрских вещах и делах: тогда, если он имел тело немощное и болезненное, давал ему келью в Лавре, а если был здоров и силен телом, разрешал ему самому строить особую келью. Видишь, как святой Савва паче всего требовал от учеников своих хранения ума и в особой келье жить им позволял не иначе, как после навыка в сем делании. – Что делать нам, праздно сидящим в кельях и даже не знающим, что это за хранение ума? </w:t>
      </w:r>
    </w:p>
    <w:p>
      <w:pPr>
        <w:pStyle w:val="Heading4"/>
        <w:spacing w:before="120" w:after="120"/>
        <w:ind w:firstLine="709"/>
        <w:rPr>
          <w:rFonts w:ascii="Times New Roman" w:hAnsi="Times New Roman" w:cs="Times New Roman"/>
          <w:color w:val="000000"/>
        </w:rPr>
      </w:pPr>
      <w:bookmarkStart w:id="78" w:name="аввы"/>
      <w:bookmarkEnd w:id="78"/>
      <w:r>
        <w:rPr>
          <w:rFonts w:cs="Times New Roman" w:ascii="Times New Roman" w:hAnsi="Times New Roman"/>
          <w:color w:val="000000"/>
        </w:rPr>
        <w:t>Из жития аввы Агафона</w:t>
      </w:r>
    </w:p>
    <w:p>
      <w:pPr>
        <w:pStyle w:val="Style10"/>
        <w:spacing w:before="0" w:after="0"/>
        <w:ind w:firstLine="709"/>
        <w:jc w:val="both"/>
        <w:rPr/>
      </w:pPr>
      <w:bookmarkStart w:id="79" w:name="аввы"/>
      <w:bookmarkEnd w:id="79"/>
      <w:r>
        <w:rPr>
          <w:rFonts w:cs="Times New Roman" w:ascii="Times New Roman" w:hAnsi="Times New Roman"/>
          <w:color w:val="000000"/>
        </w:rPr>
        <w:t xml:space="preserve">Брат спросил авву Агафона: скажи мне авва, что больше – телесный труд или хранение сердца? Авва ответил ему: человек подобен дереву: телесный труд – листья, а хранение сердца – плод. Поелику же, по Писанию, </w:t>
      </w:r>
      <w:r>
        <w:rPr>
          <w:rFonts w:cs="Times New Roman" w:ascii="Times New Roman" w:hAnsi="Times New Roman"/>
          <w:i/>
          <w:iCs/>
          <w:color w:val="000000"/>
        </w:rPr>
        <w:t>всякое древо, еже не творит плода добра, посекаемо бывает и во огнь вметаемо</w:t>
      </w:r>
      <w:r>
        <w:rPr>
          <w:rFonts w:cs="Times New Roman" w:ascii="Times New Roman" w:hAnsi="Times New Roman"/>
          <w:color w:val="000000"/>
        </w:rPr>
        <w:t xml:space="preserve"> (Мф. 3, 10), то очевидно, что мы должны все попечение иметь о плоде, т.е. о хранении ума. Впрочем для нас потребно и лиственное прикрытие и благоукрашение, т.е. телесный труд. – Дивно, как сей святой порешил всех, не имеющих хранения ума и хвалящихся одной практикой добродетелей, сказав: всяко древо, не творящее плода, т.е. хранения ума, и листвие только имеющее, т.е. внешнюю исправную деятельность, посекается и во огнь вметается. Страшно твое, Отче, определение! </w:t>
      </w:r>
    </w:p>
    <w:p>
      <w:pPr>
        <w:pStyle w:val="Heading4"/>
        <w:spacing w:before="120" w:after="120"/>
        <w:ind w:firstLine="709"/>
        <w:rPr>
          <w:rFonts w:ascii="Times New Roman" w:hAnsi="Times New Roman" w:cs="Times New Roman"/>
          <w:color w:val="000000"/>
        </w:rPr>
      </w:pPr>
      <w:bookmarkStart w:id="80" w:name="Марка"/>
      <w:bookmarkEnd w:id="80"/>
      <w:r>
        <w:rPr>
          <w:rFonts w:cs="Times New Roman" w:ascii="Times New Roman" w:hAnsi="Times New Roman"/>
          <w:color w:val="000000"/>
        </w:rPr>
        <w:t>Из послания аввы Марка к Николаю</w:t>
      </w:r>
    </w:p>
    <w:p>
      <w:pPr>
        <w:pStyle w:val="Style10"/>
        <w:spacing w:before="0" w:after="0"/>
        <w:ind w:firstLine="709"/>
        <w:jc w:val="both"/>
        <w:rPr/>
      </w:pPr>
      <w:bookmarkStart w:id="81" w:name="Марка"/>
      <w:bookmarkEnd w:id="81"/>
      <w:r>
        <w:rPr>
          <w:rFonts w:cs="Times New Roman" w:ascii="Times New Roman" w:hAnsi="Times New Roman"/>
          <w:color w:val="000000"/>
        </w:rPr>
        <w:t xml:space="preserve">"Если хочешь,чадо, стяжать внутрь себя собственный светильник мысленного света духовного ведения, чтоб возмог ты непреткновенно шествовать в глубокой ночи века сего и чтоб </w:t>
      </w:r>
      <w:r>
        <w:rPr>
          <w:rFonts w:cs="Times New Roman" w:ascii="Times New Roman" w:hAnsi="Times New Roman"/>
          <w:i/>
          <w:iCs/>
          <w:color w:val="000000"/>
        </w:rPr>
        <w:t>от Господа исправлялись стопы твоя</w:t>
      </w:r>
      <w:r>
        <w:rPr>
          <w:rFonts w:cs="Times New Roman" w:ascii="Times New Roman" w:hAnsi="Times New Roman"/>
          <w:color w:val="000000"/>
        </w:rPr>
        <w:t xml:space="preserve"> (Пс. 36, 23), так как ты </w:t>
      </w:r>
      <w:r>
        <w:rPr>
          <w:rFonts w:cs="Times New Roman" w:ascii="Times New Roman" w:hAnsi="Times New Roman"/>
          <w:i/>
          <w:iCs/>
          <w:color w:val="000000"/>
        </w:rPr>
        <w:t>зело восхотел</w:t>
      </w:r>
      <w:r>
        <w:rPr>
          <w:rFonts w:cs="Times New Roman" w:ascii="Times New Roman" w:hAnsi="Times New Roman"/>
          <w:color w:val="000000"/>
        </w:rPr>
        <w:t xml:space="preserve"> пути Евангельского (Пс. 111, 1; 118, 30), т.е. того, чтобы с теплейшей верою и молитвою сделаться точным исполнителем заповедей Христовых; то показываю тебе дивный к тому метод или способ духовный, не нуждающийся в телесном труде, или подвиге, но требующий труда духовного – внимания ума и мысли, с содействием страха Божия и любви. Сим способом ты всегда удобно можешь обращать в бегство вражеские полчища" (В рус. пер. стр. 193-4). – "Итак, если хочешь одержать победу над страстями, то, молитвою и содействием Божиим внутрь себя быв, сойди в глубь сердца и там проследи следующих трех сильных исполинов, – разумею – забвение, разленение и неведение, сию опору мысленных иноплеменников, чрез коих прочие злые страсти, возвращаясь, действуют, живут и крепнут в душах сластолюбивых. Но ты многим вниманием и настоянием ума с содействием свыше, нашедши этих многим неведомых злых исполинов, легко уже потом, опять вниманием же и молитвою, возможешь избавиться от них. Тогда ревностью об истинном ведении, о памятовании слова Божия и о согласовании с тем благого произволения и жизни, при стоянии вниманием в сердце силою действенной благодати тщательно хранимом, самый след забвения, неведения и разленения истребится и исчезнет" (Там же стр. 295 – 4). </w:t>
      </w:r>
    </w:p>
    <w:p>
      <w:pPr>
        <w:pStyle w:val="Heading4"/>
        <w:spacing w:before="120" w:after="120"/>
        <w:ind w:firstLine="709"/>
        <w:rPr>
          <w:rFonts w:ascii="Times New Roman" w:hAnsi="Times New Roman" w:cs="Times New Roman"/>
          <w:color w:val="000000"/>
        </w:rPr>
      </w:pPr>
      <w:bookmarkStart w:id="82" w:name="Иоанна"/>
      <w:bookmarkEnd w:id="82"/>
      <w:r>
        <w:rPr>
          <w:rFonts w:cs="Times New Roman" w:ascii="Times New Roman" w:hAnsi="Times New Roman"/>
          <w:color w:val="000000"/>
        </w:rPr>
        <w:t>Святого Иоанна Лествичника</w:t>
      </w:r>
    </w:p>
    <w:p>
      <w:pPr>
        <w:pStyle w:val="Style10"/>
        <w:spacing w:before="0" w:after="0"/>
        <w:ind w:firstLine="709"/>
        <w:jc w:val="both"/>
        <w:rPr/>
      </w:pPr>
      <w:bookmarkStart w:id="83" w:name="Иоанна"/>
      <w:bookmarkEnd w:id="83"/>
      <w:r>
        <w:rPr>
          <w:rFonts w:cs="Times New Roman" w:ascii="Times New Roman" w:hAnsi="Times New Roman"/>
          <w:color w:val="000000"/>
        </w:rPr>
        <w:t xml:space="preserve">"Безмолвник тот, кто существо бестелесное – душу свою усиливается удерживать в пределах телесного дома. Подвиг редкий и дивный!" (27, 6). "Безмолвник тот, кто говорит: </w:t>
      </w:r>
      <w:r>
        <w:rPr>
          <w:rFonts w:cs="Times New Roman" w:ascii="Times New Roman" w:hAnsi="Times New Roman"/>
          <w:i/>
          <w:iCs/>
          <w:color w:val="000000"/>
        </w:rPr>
        <w:t>аз сплю, а сердце мое бдит</w:t>
      </w:r>
      <w:r>
        <w:rPr>
          <w:rFonts w:cs="Times New Roman" w:ascii="Times New Roman" w:hAnsi="Times New Roman"/>
          <w:color w:val="000000"/>
        </w:rPr>
        <w:t xml:space="preserve"> (Песн. пес. 5, 2). Затворяй дверь кельи для тела, дверь уст для бесед, а внутреннюю дверь души – для лукавых духов" (27, 17-18). "Сидя на высоте, наблюдай, если только знаешь это, и тогда увидишь, как и когда, откуда, сколь многие и какие тати хотят войти и украсть грозди винограда. Когда страж сей утрудится, то встает и молится; а потом опять садится и принимается за первое дело с новым мужеством" (27, 22. 23). "Иное дело хранение помыслов, а иное – блюдение ума; и </w:t>
      </w:r>
      <w:r>
        <w:rPr>
          <w:rFonts w:cs="Times New Roman" w:ascii="Times New Roman" w:hAnsi="Times New Roman"/>
          <w:i/>
          <w:iCs/>
          <w:color w:val="000000"/>
        </w:rPr>
        <w:t>елико отстоят востоцы от запад</w:t>
      </w:r>
      <w:r>
        <w:rPr>
          <w:rFonts w:cs="Times New Roman" w:ascii="Times New Roman" w:hAnsi="Times New Roman"/>
          <w:color w:val="000000"/>
        </w:rPr>
        <w:t xml:space="preserve"> (Пс. 69, 2), столько последнее делание выше первого, хотя и несравненно труднее его" (26, 78). – "Как тати, видя, что в каком-либо месте лежат царские орудия, не как попало нападают: так и сочетавший молитву с сердцем не как попало окрадается мысленными татями".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идишь ли глаголы, обнаруживающие дивное делание сего великого Отца? Но мы, как во тьме ходящие, без внимания пропускаем сии душеспасительные вещания духа, и как произвольно глухие не слышим их. </w:t>
      </w:r>
    </w:p>
    <w:p>
      <w:pPr>
        <w:pStyle w:val="Heading4"/>
        <w:spacing w:before="120" w:after="120"/>
        <w:ind w:firstLine="709"/>
        <w:rPr>
          <w:rFonts w:ascii="Times New Roman" w:hAnsi="Times New Roman" w:cs="Times New Roman"/>
          <w:color w:val="000000"/>
        </w:rPr>
      </w:pPr>
      <w:bookmarkStart w:id="84" w:name="Исайи"/>
      <w:bookmarkEnd w:id="84"/>
      <w:r>
        <w:rPr>
          <w:rFonts w:cs="Times New Roman" w:ascii="Times New Roman" w:hAnsi="Times New Roman"/>
          <w:color w:val="000000"/>
        </w:rPr>
        <w:t>Аввы Исайи</w:t>
      </w:r>
    </w:p>
    <w:p>
      <w:pPr>
        <w:pStyle w:val="Style10"/>
        <w:spacing w:before="0" w:after="0"/>
        <w:ind w:firstLine="709"/>
        <w:jc w:val="both"/>
        <w:rPr>
          <w:rFonts w:ascii="Times New Roman" w:hAnsi="Times New Roman" w:cs="Times New Roman"/>
          <w:color w:val="000000"/>
        </w:rPr>
      </w:pPr>
      <w:bookmarkStart w:id="85" w:name="Исайи"/>
      <w:bookmarkEnd w:id="85"/>
      <w:r>
        <w:rPr>
          <w:rFonts w:cs="Times New Roman" w:ascii="Times New Roman" w:hAnsi="Times New Roman"/>
          <w:color w:val="000000"/>
        </w:rPr>
        <w:t xml:space="preserve">"Когда кто отдалит себя от шуего, тогда познает верно и все грехи свои, какие наделал пред Богом: ибо не видит он грехов своих, если не отделится от них отделением горьким (с болезнованием сердца). Достигшие же в сию меру, – эти обрели плач и молитву, и то, чтоб стыдиться пред Богом, воспоминая о своем содружестве со страстями" (Сл. 17, 21). "Станем же, братие, подвизаться по силе нашей, и Бог посодействует нам, по множеству милости Своей. Если не сохранили мы сердец наших, как отцы наши, употребим усилие наше сохранить хоть тела, как требует Бог, безгрешными; и веруем, что Он во время глада, если такой постигнет нас, сотворит и с нами милость, как и со всеми святыми Его" (Сл. 21, 20).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Утешает здесь великий сей отец крайне немощных, говоря: если не сохранили мы сердец наших, как отцы наши, хоть тела наши соблюдем безгрешными, как требует Бог, – и он сотворит с нами милость. – Велико благоутробие сего Отца и снисхождение! </w:t>
      </w:r>
    </w:p>
    <w:p>
      <w:pPr>
        <w:pStyle w:val="Heading4"/>
        <w:spacing w:before="120" w:after="120"/>
        <w:ind w:firstLine="709"/>
        <w:rPr>
          <w:rFonts w:ascii="Times New Roman" w:hAnsi="Times New Roman" w:cs="Times New Roman"/>
          <w:color w:val="000000"/>
        </w:rPr>
      </w:pPr>
      <w:bookmarkStart w:id="86" w:name="Макария"/>
      <w:bookmarkEnd w:id="86"/>
      <w:r>
        <w:rPr>
          <w:rFonts w:cs="Times New Roman" w:ascii="Times New Roman" w:hAnsi="Times New Roman"/>
          <w:color w:val="000000"/>
        </w:rPr>
        <w:t>Макария Великого</w:t>
      </w:r>
    </w:p>
    <w:p>
      <w:pPr>
        <w:pStyle w:val="Style10"/>
        <w:spacing w:before="0" w:after="0"/>
        <w:ind w:firstLine="709"/>
        <w:jc w:val="both"/>
        <w:rPr/>
      </w:pPr>
      <w:bookmarkStart w:id="87" w:name="Макария"/>
      <w:bookmarkEnd w:id="87"/>
      <w:r>
        <w:rPr>
          <w:rFonts w:cs="Times New Roman" w:ascii="Times New Roman" w:hAnsi="Times New Roman"/>
          <w:color w:val="000000"/>
        </w:rPr>
        <w:t xml:space="preserve">"Главнейшее дело подвижника в том состоит, чтоб, вошедши в сердце свое, сотворит там брань с сатаной и возненавидит его, и противоборствуя помыслам его, воевать с ним. Если же кто по видимости сохранит тело свое от растления и блуда, внутрь же любодействует пред Богом, блудничая в помыслах, то иметь тело действенным никакой нет пользы. Ибо написано: </w:t>
      </w:r>
      <w:r>
        <w:rPr>
          <w:rFonts w:cs="Times New Roman" w:ascii="Times New Roman" w:hAnsi="Times New Roman"/>
          <w:i/>
          <w:iCs/>
          <w:color w:val="000000"/>
        </w:rPr>
        <w:t>всяк, иже воззрит на жену, ко еже вожделети ее, уже любодействова с нею в сердце своем</w:t>
      </w:r>
      <w:r>
        <w:rPr>
          <w:rFonts w:cs="Times New Roman" w:ascii="Times New Roman" w:hAnsi="Times New Roman"/>
          <w:color w:val="000000"/>
        </w:rPr>
        <w:t xml:space="preserve"> (Мф. 5, 28). Есть блуд, телом совершаемый, и есть блуд души, с сатаной общащейс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 видимому великий Отец сей противоречит прежде приведенным словам аввы Исайи. Но на деле этого нет. Ибо и тот внушает нам хранить тела наши, как Бог требует; Бог же требует не телесной только чистоты, но и духовной, как предлагается сие в Евангельских заповедях. </w:t>
      </w:r>
    </w:p>
    <w:p>
      <w:pPr>
        <w:pStyle w:val="Heading4"/>
        <w:spacing w:before="120" w:after="120"/>
        <w:ind w:firstLine="709"/>
        <w:rPr>
          <w:rFonts w:ascii="Times New Roman" w:hAnsi="Times New Roman" w:cs="Times New Roman"/>
          <w:color w:val="000000"/>
        </w:rPr>
      </w:pPr>
      <w:bookmarkStart w:id="88" w:name="Диадоха"/>
      <w:bookmarkEnd w:id="88"/>
      <w:r>
        <w:rPr>
          <w:rFonts w:cs="Times New Roman" w:ascii="Times New Roman" w:hAnsi="Times New Roman"/>
          <w:color w:val="000000"/>
        </w:rPr>
        <w:t>Диадоха</w:t>
      </w:r>
    </w:p>
    <w:p>
      <w:pPr>
        <w:pStyle w:val="Style10"/>
        <w:spacing w:before="0" w:after="0"/>
        <w:ind w:firstLine="709"/>
        <w:jc w:val="both"/>
        <w:rPr>
          <w:rFonts w:ascii="Times New Roman" w:hAnsi="Times New Roman" w:cs="Times New Roman"/>
          <w:color w:val="000000"/>
        </w:rPr>
      </w:pPr>
      <w:bookmarkStart w:id="89" w:name="Диадоха"/>
      <w:bookmarkEnd w:id="89"/>
      <w:r>
        <w:rPr>
          <w:rFonts w:cs="Times New Roman" w:ascii="Times New Roman" w:hAnsi="Times New Roman"/>
          <w:color w:val="000000"/>
        </w:rPr>
        <w:t xml:space="preserve">"Всегда пребывающий в сердце своем далек от всех красных жизни сей вещей и, ходя духом, похотей плотских изведывать не может. Поелику таким образом таковой шествие свое совершает в ограждении себя добродетелями, сии самые добродетели имея как бы привратными стражами своего града чистоты, то все козни бесов против него остаются безуспешными" (Гл. 57).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Хорошо сказал святой, что безуспешными остаются козни врагов, когда т.е. мы во глубине негде сердец наших пребываем и это тем более, чем более там мы закосневаем. </w:t>
      </w:r>
    </w:p>
    <w:p>
      <w:pPr>
        <w:pStyle w:val="Heading4"/>
        <w:spacing w:before="120" w:after="120"/>
        <w:ind w:firstLine="709"/>
        <w:rPr>
          <w:rFonts w:ascii="Times New Roman" w:hAnsi="Times New Roman" w:cs="Times New Roman"/>
          <w:color w:val="000000"/>
        </w:rPr>
      </w:pPr>
      <w:bookmarkStart w:id="90" w:name="Сири"/>
      <w:bookmarkEnd w:id="90"/>
      <w:r>
        <w:rPr>
          <w:rFonts w:cs="Times New Roman" w:ascii="Times New Roman" w:hAnsi="Times New Roman"/>
          <w:color w:val="000000"/>
        </w:rPr>
        <w:t>Исаака Сирианина</w:t>
      </w:r>
    </w:p>
    <w:p>
      <w:pPr>
        <w:pStyle w:val="Style10"/>
        <w:spacing w:before="0" w:after="0"/>
        <w:ind w:firstLine="709"/>
        <w:jc w:val="both"/>
        <w:rPr>
          <w:rFonts w:ascii="Times New Roman" w:hAnsi="Times New Roman" w:cs="Times New Roman"/>
          <w:color w:val="000000"/>
        </w:rPr>
      </w:pPr>
      <w:bookmarkStart w:id="91" w:name="Сири"/>
      <w:bookmarkEnd w:id="91"/>
      <w:r>
        <w:rPr>
          <w:rFonts w:cs="Times New Roman" w:ascii="Times New Roman" w:hAnsi="Times New Roman"/>
          <w:color w:val="000000"/>
        </w:rPr>
        <w:t xml:space="preserve">"Постарайся войти во внутреннюю сокровищницу свою, и узришь сокровищницу небесную. Ибо и то и это одно суть; и одним входом видишь ты их обеих. Лествица в царствие оное внутрь тебя сокрыта, т.е. в душе твоей. Омой себя от греха и найдешь там степени восхождения, по коим можешь взойти в него". </w:t>
      </w:r>
    </w:p>
    <w:p>
      <w:pPr>
        <w:pStyle w:val="Heading4"/>
        <w:spacing w:before="120" w:after="120"/>
        <w:ind w:firstLine="709"/>
        <w:rPr>
          <w:rFonts w:ascii="Times New Roman" w:hAnsi="Times New Roman" w:cs="Times New Roman"/>
          <w:color w:val="000000"/>
        </w:rPr>
      </w:pPr>
      <w:bookmarkStart w:id="92" w:name="Карпатского"/>
      <w:bookmarkEnd w:id="92"/>
      <w:r>
        <w:rPr>
          <w:rFonts w:cs="Times New Roman" w:ascii="Times New Roman" w:hAnsi="Times New Roman"/>
          <w:color w:val="000000"/>
        </w:rPr>
        <w:t>Карпатского Иоанна</w:t>
      </w:r>
    </w:p>
    <w:p>
      <w:pPr>
        <w:pStyle w:val="Style10"/>
        <w:spacing w:before="0" w:after="0"/>
        <w:ind w:firstLine="709"/>
        <w:jc w:val="both"/>
        <w:rPr/>
      </w:pPr>
      <w:bookmarkStart w:id="93" w:name="Карпатского"/>
      <w:bookmarkEnd w:id="93"/>
      <w:r>
        <w:rPr>
          <w:rFonts w:cs="Times New Roman" w:ascii="Times New Roman" w:hAnsi="Times New Roman"/>
          <w:color w:val="000000"/>
        </w:rPr>
        <w:t xml:space="preserve">"Много подвига и труда требуется в молитвах, чтоб достигнуть невозмутимого состояния мысли, – другое некое сердечное небо, в коем обитает Христос, как говорит Апостол: </w:t>
      </w:r>
      <w:r>
        <w:rPr>
          <w:rFonts w:cs="Times New Roman" w:ascii="Times New Roman" w:hAnsi="Times New Roman"/>
          <w:i/>
          <w:iCs/>
          <w:color w:val="000000"/>
        </w:rPr>
        <w:t>или не знаете себе, яко Иисус Христос в вас есть, разве точью чим неискусни есте</w:t>
      </w:r>
      <w:r>
        <w:rPr>
          <w:rFonts w:cs="Times New Roman" w:ascii="Times New Roman" w:hAnsi="Times New Roman"/>
          <w:color w:val="000000"/>
        </w:rPr>
        <w:t xml:space="preserve"> (2 Кор. 13, 5)". </w:t>
      </w:r>
    </w:p>
    <w:p>
      <w:pPr>
        <w:pStyle w:val="Heading4"/>
        <w:spacing w:before="120" w:after="120"/>
        <w:ind w:firstLine="709"/>
        <w:rPr>
          <w:rFonts w:ascii="Times New Roman" w:hAnsi="Times New Roman" w:cs="Times New Roman"/>
          <w:color w:val="000000"/>
        </w:rPr>
      </w:pPr>
      <w:bookmarkStart w:id="94" w:name="нового"/>
      <w:bookmarkEnd w:id="94"/>
      <w:r>
        <w:rPr>
          <w:rFonts w:cs="Times New Roman" w:ascii="Times New Roman" w:hAnsi="Times New Roman"/>
          <w:color w:val="000000"/>
        </w:rPr>
        <w:t>Симеона нового Богослова</w:t>
      </w:r>
    </w:p>
    <w:p>
      <w:pPr>
        <w:pStyle w:val="Style10"/>
        <w:spacing w:before="0" w:after="0"/>
        <w:ind w:firstLine="709"/>
        <w:jc w:val="both"/>
        <w:rPr/>
      </w:pPr>
      <w:bookmarkStart w:id="95" w:name="нового"/>
      <w:bookmarkEnd w:id="95"/>
      <w:r>
        <w:rPr>
          <w:rFonts w:cs="Times New Roman" w:ascii="Times New Roman" w:hAnsi="Times New Roman"/>
          <w:color w:val="000000"/>
        </w:rPr>
        <w:t xml:space="preserve">"Дьявол с демонами после того, как чрез преслушание сделал человека изгнанником из рая, отлученным и от Бога, получил доступ мысленно колебать разумную силу всякого человека и днем и ночью, иного много, иного немного, а иного множайше. И не иначе можно оградиться от сего, как памятью о Боге непрестанной, – если т.е. в ком память Божия, напечатлевшись в сердце силою креста, утвердить ум в непоколебимости. К сему ведут все труды мысленного подвига, коим подвизаться на поприще веры каждый христианин облекся долгом, и если не так у него идет дело, то всуе он проподвизается. Сего ради подвига предприемлются и все разнообразные духовные упражнения во всяком ищущем Бога путем произвольных лишений, чтоб преклонить благоутробие всеблагого Бога, – даровать ему опять первое достоинство, и чтоб Христос напечатлелся в уме его, как говорит Апостол: </w:t>
      </w:r>
      <w:r>
        <w:rPr>
          <w:rFonts w:cs="Times New Roman" w:ascii="Times New Roman" w:hAnsi="Times New Roman"/>
          <w:i/>
          <w:iCs/>
          <w:color w:val="000000"/>
        </w:rPr>
        <w:t>чадца моя, ими же паки болезную, дондеже вообразится Христос в вас</w:t>
      </w:r>
      <w:r>
        <w:rPr>
          <w:rFonts w:cs="Times New Roman" w:ascii="Times New Roman" w:hAnsi="Times New Roman"/>
          <w:color w:val="000000"/>
        </w:rPr>
        <w:t xml:space="preserve"> (Гал. 4, 19)".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няли ль вы, братие, что есть некий духовный способ, скоро возводящий к бесстрастию и богозрению действующего по нему? Убедились ли, что вся деятельная жизнь считается Богом не более, как листвием на дереве без плода и что всякая душа, не имеющая хранения ума, напрасно в ней потрудится? Позаботимся же о сем, чтоб, скончавшись бесплодными, не раскаиваться бесполезно всю вечность. </w:t>
      </w:r>
    </w:p>
    <w:p>
      <w:pPr>
        <w:pStyle w:val="Heading4"/>
        <w:spacing w:before="120" w:after="120"/>
        <w:ind w:firstLine="709"/>
        <w:rPr>
          <w:rFonts w:ascii="Times New Roman" w:hAnsi="Times New Roman" w:cs="Times New Roman"/>
          <w:color w:val="000000"/>
        </w:rPr>
      </w:pPr>
      <w:bookmarkStart w:id="96" w:name="фора"/>
      <w:bookmarkEnd w:id="96"/>
      <w:r>
        <w:rPr>
          <w:rFonts w:cs="Times New Roman" w:ascii="Times New Roman" w:hAnsi="Times New Roman"/>
          <w:color w:val="000000"/>
        </w:rPr>
        <w:t>Самого Никифора</w:t>
      </w:r>
    </w:p>
    <w:p>
      <w:pPr>
        <w:pStyle w:val="Style10"/>
        <w:spacing w:before="0" w:after="0"/>
        <w:ind w:firstLine="709"/>
        <w:jc w:val="both"/>
        <w:rPr>
          <w:rFonts w:ascii="Times New Roman" w:hAnsi="Times New Roman" w:cs="Times New Roman"/>
          <w:color w:val="000000"/>
        </w:rPr>
      </w:pPr>
      <w:bookmarkStart w:id="97" w:name="фора"/>
      <w:bookmarkEnd w:id="97"/>
      <w:r>
        <w:rPr>
          <w:rFonts w:cs="Times New Roman" w:ascii="Times New Roman" w:hAnsi="Times New Roman"/>
          <w:color w:val="000000"/>
        </w:rPr>
        <w:t xml:space="preserve">Вопрос (к Никифору). – Из приведенных свидетельств узнаем, какое было делание у благоугодивших Богу отцов, и что есть некое делание, скоро освобождающее душу от страстей и любовью с Богом связующее, которое потребно всякому воинствующему о Христе, как мы теперь не только не сомневаемся, но и крайне убеждены в том. – Но просим научить нас, что есть внимание ума, и как сподобиться обрести его. Ибо такое дело совершенно нам незнакомо. </w:t>
      </w:r>
    </w:p>
    <w:p>
      <w:pPr>
        <w:pStyle w:val="Style10"/>
        <w:spacing w:before="0" w:after="0"/>
        <w:ind w:firstLine="709"/>
        <w:jc w:val="both"/>
        <w:rPr/>
      </w:pPr>
      <w:r>
        <w:rPr>
          <w:rFonts w:cs="Times New Roman" w:ascii="Times New Roman" w:hAnsi="Times New Roman"/>
          <w:color w:val="000000"/>
        </w:rPr>
        <w:t xml:space="preserve">Ответ (Никифора). Во имя Господа нашего Иисуса Христа рекшего: </w:t>
      </w:r>
      <w:r>
        <w:rPr>
          <w:rFonts w:cs="Times New Roman" w:ascii="Times New Roman" w:hAnsi="Times New Roman"/>
          <w:i/>
          <w:iCs/>
          <w:color w:val="000000"/>
        </w:rPr>
        <w:t>без Мене не можете творити ничесоже</w:t>
      </w:r>
      <w:r>
        <w:rPr>
          <w:rFonts w:cs="Times New Roman" w:ascii="Times New Roman" w:hAnsi="Times New Roman"/>
          <w:color w:val="000000"/>
        </w:rPr>
        <w:t xml:space="preserve"> (Ин. 15, 5), Его самого призвав в помощника и содейственника себе, по силе моей попытаюсь показать, что есть внимание и как, по благоизволению Божию, можно преуспеть в не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нимание некоторые из святых называли блюдение ума, иные – хранением сердца, иные – трезвением, иные – мысленным безмолвием, а иные – еще иначе как. Но все сии наименования одно и тоже означают; как о хлебе говорят – укруг, ломоть, кусок, так и о сем разумей. Что же есть внимание и какие его отличительные черты – сейчас узнаешь. </w:t>
      </w:r>
    </w:p>
    <w:p>
      <w:pPr>
        <w:pStyle w:val="Style10"/>
        <w:spacing w:before="0" w:after="0"/>
        <w:ind w:firstLine="709"/>
        <w:jc w:val="both"/>
        <w:rPr/>
      </w:pPr>
      <w:r>
        <w:rPr>
          <w:rFonts w:cs="Times New Roman" w:ascii="Times New Roman" w:hAnsi="Times New Roman"/>
          <w:color w:val="000000"/>
        </w:rPr>
        <w:t xml:space="preserve">Внимание есть признак искреннего покаяния. Внимание есть души воззвание к себе самой, мiра возненавидение и к Богу восход. Внимание есть отложение греха и добродетели восприятие. Внимание есть несомненное убеждение во отпущении грехов. Внимание есть начало созерцания, или лучше, его условие: ибо чрез него Бог приникши является уму. Внимание есть безмятежие ума, или лучше, стояние его (или установление от блужданий), по милости Божией ему даруемое. Внимание есть пресечение помыслов, памяти же Божией палата и сокровищница терпения всего находящего. Внимание потому есть веры, надежды и любви виновница: ибо кто не верует, тот не может переносить находящие со вне прискорбности; а кто не переносит охотно сих прискорбностей, тот не может рещи: </w:t>
      </w:r>
      <w:r>
        <w:rPr>
          <w:rFonts w:cs="Times New Roman" w:ascii="Times New Roman" w:hAnsi="Times New Roman"/>
          <w:i/>
          <w:iCs/>
          <w:color w:val="000000"/>
        </w:rPr>
        <w:t>заступник мой еси Ты и прибежище мое</w:t>
      </w:r>
      <w:r>
        <w:rPr>
          <w:rFonts w:cs="Times New Roman" w:ascii="Times New Roman" w:hAnsi="Times New Roman"/>
          <w:color w:val="000000"/>
        </w:rPr>
        <w:t xml:space="preserve"> (Пс. 90, 2); кто не положит Вышнего прибежищем своим, тот не будет глубоко искренен в любви к Нему.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Это величайшее из великих делание делается достоянием многих или всех наипаче чрез научение. Редкие ненаученно получают его от Бога, по своему нуждническому труду и по теплоте веры; но что редко бывает, то не закон. Посему нужно искать наставника незаблудного, чтоб, по его начертанию, научиться распознавать десные и шуие недостатки и излишества по делу внимания, встречающиеся по наваждению лукавого. Он из того, что сам пострадал, искушен быв, будет объяснять нам, что потребуется и верно показывать сей мысленный путь, который потому нам удобно будет совершать. Если нет на виду такого наставника, надо поискать его, не жалея трудов. Если же и при таком искании не найдется он, то в духе сокрушенном и со слезами призвав Бога и помолившись Ему прилежно со смирением, сделай, что скажу тебе.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едомо тебе, что дыхание наше, коим дышим, есть втягивание в себя и выпускание из себя воздуха. Орган, служащий к сему, суть легкие, которые облегают сердце и, проводя чрез себя воздух, обдают им и сердце. Таким образом дыхание есть естественный путь к сердцу. Итак, собрав ум свой к себе, введи его в путь дыхания, коим воздух доходит до сердца, и вместе с сим вдыхаемым воздухом понудь его сойти в сердце и там остаться. Приучи же его, брате, не скоро оттуда выходить: ибо в начале он очень скучает в этом внутреннем заключении и тесноте, когда же привыкнет, то не любит наоборот кружиться во вне, потому что ему там не невесело и не нерадостно. Как муж некий, бывший в отлучке от дома, когда возвратится, сам себя не помнит от радости, что опять увиделся с детьми и женой, обнимает их и не наговорится с ними: так и ум, когда соединится с сердцем, исполняется неизреченной сладости и веселия. Тогда видится ему, как воистину царствие небесное внутрь нас есть, которое теперь узревая в себе, и чистою молитвою ища да пребудет и укрепится в нем, он все внешнее считает не стоящим внимания и нисколько непривлекательным. </w:t>
      </w:r>
    </w:p>
    <w:p>
      <w:pPr>
        <w:pStyle w:val="Style10"/>
        <w:spacing w:before="0" w:after="0"/>
        <w:ind w:firstLine="709"/>
        <w:jc w:val="both"/>
        <w:rPr/>
      </w:pPr>
      <w:r>
        <w:rPr>
          <w:rFonts w:cs="Times New Roman" w:ascii="Times New Roman" w:hAnsi="Times New Roman"/>
          <w:color w:val="000000"/>
        </w:rPr>
        <w:t xml:space="preserve">Когда таким образом войдешь ты в сердечное место, как я тебе показал, воздай благодарение Богу и, прославляя Его благость, держись сего делания всегда, и оно научит тебя тому, чего другим путем не узнаешь никогда. Подобает же тебе при сем знать, что когда ум твой утвердится в сердце, то ему там не следует оставаться молчащим и праздным, но непрестанно творить молитву: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и никогда не умолкать. Ибо это, содержа ум не мечтательным, делает его неуловимым и неприкосновенным для прилогов вражеских и каждодневно все более вводить в любовь и вожделение Бога. </w:t>
      </w:r>
    </w:p>
    <w:p>
      <w:pPr>
        <w:pStyle w:val="Style10"/>
        <w:spacing w:before="0" w:after="0"/>
        <w:ind w:firstLine="709"/>
        <w:jc w:val="both"/>
        <w:rPr/>
      </w:pPr>
      <w:r>
        <w:rPr>
          <w:rFonts w:cs="Times New Roman" w:ascii="Times New Roman" w:hAnsi="Times New Roman"/>
          <w:color w:val="000000"/>
        </w:rPr>
        <w:t xml:space="preserve">Если же, брате, и много трудясь, не возможешь ты войти в область сердца, как я тебе сказал, сделай так, как я еще тебе скажу, и с Божией помощью найдешь искомое. Ведомо тебе, что словесство (говорение) всякого человека находится в персях его. Ибо внутри персей, когда молчат уста наши, говорим мы и совещаемся с собою и молитвы творим, и псалмопение совершаем, и другое некое. Итак этому словесству, изгнав из него всякий помысел (ибо сможешь, если захочешь), дай сию молитовку: </w:t>
      </w:r>
      <w:r>
        <w:rPr>
          <w:rFonts w:cs="Times New Roman" w:ascii="Times New Roman" w:hAnsi="Times New Roman"/>
          <w:i/>
          <w:iCs/>
          <w:color w:val="000000"/>
        </w:rPr>
        <w:t>Господи, Исусе Христе, Сыне Божий, помилуй мя!</w:t>
      </w:r>
      <w:r>
        <w:rPr>
          <w:rFonts w:cs="Times New Roman" w:ascii="Times New Roman" w:hAnsi="Times New Roman"/>
          <w:color w:val="000000"/>
        </w:rPr>
        <w:t xml:space="preserve"> – и понудь его вместо всякого другого помышления это одно всегда вопиять там внутри. Если будешь такое делание держать неопустительно со всем вниманием, то откроется тебе чрез сие по времени и сердечный вход, о коем я написал уже тебе, без всякого сомнения, как это сами мы опытом познали.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дет же к тебе, при многовожделенном и сладостном внимании, и весь лик добродетелей: любовь, радость, мир и прочие, ради коих потом всякое твое прошение исполняемо будет, о Христе Иисусе, Господе нашем, с Коим Отцу и Святому Духу слава, держава, честь и поклонение, ныне и присно и вовеки веков. Аминь. </w:t>
      </w:r>
    </w:p>
    <w:p>
      <w:pPr>
        <w:pStyle w:val="Heading2"/>
        <w:tabs>
          <w:tab w:val="clear" w:pos="708"/>
          <w:tab w:val="left" w:pos="1080" w:leader="none"/>
        </w:tabs>
        <w:spacing w:before="240" w:after="240"/>
        <w:ind w:firstLine="709"/>
        <w:rPr>
          <w:b/>
          <w:b/>
          <w:color w:val="000000"/>
          <w:sz w:val="28"/>
          <w:szCs w:val="28"/>
        </w:rPr>
      </w:pPr>
      <w:bookmarkStart w:id="98" w:name="Солунский"/>
      <w:bookmarkEnd w:id="98"/>
      <w:r>
        <w:rPr>
          <w:b/>
          <w:color w:val="000000"/>
          <w:sz w:val="28"/>
          <w:szCs w:val="28"/>
        </w:rPr>
        <w:t>СВЯТОЙ ГРИГОРИЙ ПАЛАМА, АРХИЕПИСКОП СОЛУНСКИЙ</w:t>
      </w:r>
    </w:p>
    <w:p>
      <w:pPr>
        <w:pStyle w:val="Heading4"/>
        <w:tabs>
          <w:tab w:val="clear" w:pos="708"/>
          <w:tab w:val="left" w:pos="1080" w:leader="none"/>
        </w:tabs>
        <w:spacing w:before="240" w:after="240"/>
        <w:ind w:firstLine="709"/>
        <w:rPr>
          <w:rFonts w:ascii="Times New Roman" w:hAnsi="Times New Roman" w:cs="Times New Roman"/>
          <w:color w:val="000000"/>
        </w:rPr>
      </w:pPr>
      <w:bookmarkStart w:id="99" w:name="Солунский"/>
      <w:bookmarkStart w:id="100" w:name="едение"/>
      <w:bookmarkEnd w:id="99"/>
      <w:bookmarkEnd w:id="100"/>
      <w:r>
        <w:rPr>
          <w:rFonts w:cs="Times New Roman" w:ascii="Times New Roman" w:hAnsi="Times New Roman"/>
          <w:color w:val="000000"/>
        </w:rPr>
        <w:t>Краткое сведение о нем</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101" w:name="едение"/>
      <w:bookmarkEnd w:id="101"/>
      <w:r>
        <w:rPr>
          <w:rFonts w:cs="Times New Roman" w:ascii="Times New Roman" w:hAnsi="Times New Roman"/>
          <w:color w:val="000000"/>
        </w:rPr>
        <w:t xml:space="preserve">Святой Григорий родился в Царьграде от родителей благородных и знатных. Очень рано лишился он отца, и был воспитан матерью, равно как братья его и сестра. По окончании образования, изъявил он желание принять иноческое житие. С этим желанием совпало и желание матери его, братьев и сестры, и они всею семьею вступили в монашество. Св. Григорий мать и сестру пристроил в одну из женских обителей, а сам с братьями отправился на Афон, где братьев устроил жить в некоем монастыре, а сам отдал себя в послушание некоему дивному и святому старцу Никодиму, который добре научил его всем иноческим подвигам и деланиям не словом, а делом, не для знания, а для жизни; так что вскоре стал он юным старцем и сподобился явления Божией Матери, приявшей его в свое заступление и предстательств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 преставлении старца своего, св. Григорий вступил в Лавру Афонскую и в ней прожил несколько лет в страхе Божием, в послушании ко всем и любви всех. Потом, оставив Лавру, вселился в пустыню, где проходил крайне жестокое житие, горя любовью к Богу, Коему душой и телом предал себя на служение. Сего ради все наветы бесовские победил, божественных откровений сподоблялся, и дарование получил исцелять больных душой и телом, и творить знамения и чудеса. Прожив в пустыни лета довольна, приял он, по повелению Божию сан священства и, как Ангел Господень, совершал тайны Божии, приводя всех предстоящих в умиление и плач.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се чтили его, как мужа святого, как Богоносца, пророка и бесов прогонителя. Но беды, напасти и искушения не миновали и его: и от бесов, и от людей, и особенно от еретиков. Он же все то в продолжении 23-х лет сладце претерпевал, все обращая во славу Божию. Своим зломудрием Варлаам Калабрийский в то время особенно возмущал церковь Божию, но встретил сильного противоборца в Св. Григории, который победоносно отражал его нападения на истину, и поразил его самого, как врага Божия, когда по сему случаю царем Андроником был собран собор, куда приглашен был и Св. Григорий, который, раскрыв еретические мудрования Варлаама и обличив их лживость в лице ему, был первою причиной его осуждения и изгнания. С ним вместе одинаковой участи подвергся и второй по нем в еретичестве – некто Акиндин.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лавари таким образом были поражены, но оставались в немалом количестве ученики их, которые не переставали смущать церковь и соблазнять православных. Надлежало противодействовать. Находя более всех пригодным для сего святого Григория, на том же соборе положили рукоположить его в Архиепископа Фессалоникского и возложить на него сие дело, которое он усердно и успешно исполнял при трех царях и трех Патриархах, обличая и вразумляя заблудших и беседами, и писаниями, и на многих частных соборах.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Этого труда не оставлял он до конца жизни в продолжении 30 лет своего Архипастырства. Но он был не исключительный. Ревнуя сам о преуспеянии в духовной жизни с детства, он неутомимо заботился и о руководстве других в сем первом христианском деле, возбуждая, утверждая, пути и распутия указывая и словом и писаниями, которых было немало. Аскетические его писания помещены в Греческом Добротолюбии, откуда мы переносим их в переводе и в наш сборник Аскетических писаний.</w:t>
      </w:r>
    </w:p>
    <w:p>
      <w:pPr>
        <w:pStyle w:val="Heading3"/>
        <w:tabs>
          <w:tab w:val="clear" w:pos="708"/>
          <w:tab w:val="left" w:pos="1080" w:leader="none"/>
        </w:tabs>
        <w:spacing w:before="240" w:after="240"/>
        <w:rPr/>
      </w:pPr>
      <w:bookmarkStart w:id="102" w:name="ко"/>
      <w:bookmarkEnd w:id="102"/>
      <w:r>
        <w:rPr>
          <w:rFonts w:cs="Times New Roman" w:ascii="Times New Roman" w:hAnsi="Times New Roman"/>
          <w:color w:val="000000"/>
          <w:sz w:val="28"/>
          <w:szCs w:val="28"/>
        </w:rPr>
        <w:t xml:space="preserve">СВЯТОГО ОТЦА НАШЕГО ГРИГОРИЯ ПАЛАМЫ, </w:t>
        <w:br/>
        <w:t xml:space="preserve">АРХИЕПИСКОПА ФЕССАЛОНИКСКОГО, </w:t>
        <w:br/>
      </w:r>
      <w:r>
        <w:rPr>
          <w:rFonts w:cs="Times New Roman" w:ascii="Times New Roman" w:hAnsi="Times New Roman"/>
          <w:color w:val="000000"/>
          <w:sz w:val="24"/>
          <w:szCs w:val="24"/>
        </w:rPr>
        <w:t xml:space="preserve">ко всечестной во инокинях Ксении, </w:t>
        <w:br/>
        <w:t>о страстях и добродетелях и о плодах умного делания</w:t>
      </w:r>
    </w:p>
    <w:p>
      <w:pPr>
        <w:pStyle w:val="Normal"/>
        <w:numPr>
          <w:ilvl w:val="0"/>
          <w:numId w:val="11"/>
        </w:numPr>
        <w:tabs>
          <w:tab w:val="clear" w:pos="708"/>
          <w:tab w:val="left" w:pos="1080" w:leader="none"/>
        </w:tabs>
        <w:ind w:left="0" w:firstLine="709"/>
        <w:jc w:val="both"/>
        <w:rPr/>
      </w:pPr>
      <w:bookmarkStart w:id="103" w:name="ко"/>
      <w:bookmarkEnd w:id="103"/>
      <w:r>
        <w:rPr>
          <w:color w:val="000000"/>
        </w:rPr>
        <w:t xml:space="preserve">По причине множества нападающих на меня, я положил было совсем воздержаться от писания о чем-либо, если бы ты, досточтимая мать, непрестанно не просила меня о том и письмами и напоминаниями чрез других, пока не убедила опять взяться за сие дело, в утешение и назидание ищущих спасения. Для тебя самой не требуются никакие увещания, потому что, благодатью Христовою, ты со старческих возрастом стяжала и седину мудрости и священные заповеди Евангельские изучила долголетнею по ним деятельностью, деля жизнь свою между трудами послушания и безмолвием, коими, убелив дщицу души своей, ты сделала ее способной принять божественные начертания и сохранить их. Но дело сие таково, что душа, совершенно плененная любовью к духовному учению, никогда не получает насыщения им. Почему премудрость и говорит о себе: </w:t>
      </w:r>
      <w:r>
        <w:rPr>
          <w:i/>
          <w:iCs/>
          <w:color w:val="000000"/>
        </w:rPr>
        <w:t>ядущие мя еще взалчут</w:t>
      </w:r>
      <w:r>
        <w:rPr>
          <w:color w:val="000000"/>
        </w:rPr>
        <w:t xml:space="preserve"> (Сир. 24, 23). И Господь, вселяющий такое божественное желание в душу, говорит </w:t>
      </w:r>
      <w:r>
        <w:rPr>
          <w:i/>
          <w:iCs/>
          <w:color w:val="000000"/>
        </w:rPr>
        <w:t>о Марии, избравшей сию благую часть,</w:t>
      </w:r>
      <w:r>
        <w:rPr>
          <w:color w:val="000000"/>
        </w:rPr>
        <w:t xml:space="preserve"> что она </w:t>
      </w:r>
      <w:r>
        <w:rPr>
          <w:i/>
          <w:iCs/>
          <w:color w:val="000000"/>
        </w:rPr>
        <w:t>не отымется от нее</w:t>
      </w:r>
      <w:r>
        <w:rPr>
          <w:color w:val="000000"/>
        </w:rPr>
        <w:t xml:space="preserve"> (Лк. 10, 42). </w:t>
      </w:r>
    </w:p>
    <w:p>
      <w:pPr>
        <w:pStyle w:val="Normal"/>
        <w:numPr>
          <w:ilvl w:val="0"/>
          <w:numId w:val="11"/>
        </w:numPr>
        <w:tabs>
          <w:tab w:val="clear" w:pos="708"/>
          <w:tab w:val="left" w:pos="1080" w:leader="none"/>
          <w:tab w:val="left" w:pos="1260" w:leader="none"/>
        </w:tabs>
        <w:ind w:left="0" w:firstLine="709"/>
        <w:jc w:val="both"/>
        <w:rPr>
          <w:color w:val="000000"/>
        </w:rPr>
      </w:pPr>
      <w:r>
        <w:rPr>
          <w:color w:val="000000"/>
        </w:rPr>
        <w:t xml:space="preserve">Тебе впрочем, может быть, такие писания нужны и для дщерей великого Царя, живущих под твоим пестунством, и для невест, коих ревнуешь ты обучить с бессмертным Женихом, Коему подражая и ты, как Он ради нас приял наш воистину зрак, приемлешь теперь сама лице новоначальных, требующих учения. Почему и я, не как довольный к научению других, и при том к такому научению, но послушания ради и заповеди давать просящему, с готовностью исполню долг любви о Христе, из того, что имею ныне. </w:t>
      </w:r>
    </w:p>
    <w:p>
      <w:pPr>
        <w:pStyle w:val="Normal"/>
        <w:numPr>
          <w:ilvl w:val="0"/>
          <w:numId w:val="11"/>
        </w:numPr>
        <w:tabs>
          <w:tab w:val="clear" w:pos="708"/>
          <w:tab w:val="left" w:pos="1080" w:leader="none"/>
          <w:tab w:val="left" w:pos="1260" w:leader="none"/>
        </w:tabs>
        <w:ind w:left="0" w:firstLine="709"/>
        <w:jc w:val="both"/>
        <w:rPr/>
      </w:pPr>
      <w:r>
        <w:rPr>
          <w:color w:val="000000"/>
        </w:rPr>
        <w:t xml:space="preserve">Знай, досточтимая мать, или лучше да познают чрез тебя избравшие жить по Богу отроковицы, что и у души есть смерть, хотя она бессмертна по естеству. Так и возлюбленный Богослов говорит: </w:t>
      </w:r>
      <w:r>
        <w:rPr>
          <w:i/>
          <w:iCs/>
          <w:color w:val="000000"/>
        </w:rPr>
        <w:t>есть грех к смерти: и есть грех не к смерти</w:t>
      </w:r>
      <w:r>
        <w:rPr>
          <w:color w:val="000000"/>
        </w:rPr>
        <w:t xml:space="preserve"> (Ин. 5, 16. 17), разумея здесь конечно смерть души и великий Павел говорит: </w:t>
      </w:r>
      <w:r>
        <w:rPr>
          <w:i/>
          <w:iCs/>
          <w:color w:val="000000"/>
        </w:rPr>
        <w:t>сего мiра печаль смерть содевает</w:t>
      </w:r>
      <w:r>
        <w:rPr>
          <w:color w:val="000000"/>
        </w:rPr>
        <w:t xml:space="preserve"> (2 Кор. 7, 10), конечно смерть души. И опять: </w:t>
      </w:r>
      <w:r>
        <w:rPr>
          <w:i/>
          <w:iCs/>
          <w:color w:val="000000"/>
        </w:rPr>
        <w:t>восстани спяй и воскресни от мертвых и освятит тя Христос</w:t>
      </w:r>
      <w:r>
        <w:rPr>
          <w:color w:val="000000"/>
        </w:rPr>
        <w:t xml:space="preserve"> (Еф. 5, 14). Из каких мертвых призывает он воскреснуть? Всеконечно из умерщвленных плотскими пожеланиями, кои воюют на душу (1 Петр. 2, 11). Почему и Господь мертвыми назвал живых по духу мiра сего суетного, когда одному из учеников Своих, просившему пойти погрести отца своего не дал на то позволения, но повелел за Собою следовать, оставив мертвым погребать своих мертвецов. Мертвыми назвал Господь тех еще живущих, конечно как умерших душой. </w:t>
      </w:r>
    </w:p>
    <w:p>
      <w:pPr>
        <w:pStyle w:val="Normal"/>
        <w:numPr>
          <w:ilvl w:val="0"/>
          <w:numId w:val="11"/>
        </w:numPr>
        <w:tabs>
          <w:tab w:val="clear" w:pos="708"/>
          <w:tab w:val="left" w:pos="1080" w:leader="none"/>
          <w:tab w:val="left" w:pos="1260" w:leader="none"/>
        </w:tabs>
        <w:ind w:left="0" w:firstLine="709"/>
        <w:jc w:val="both"/>
        <w:rPr/>
      </w:pPr>
      <w:r>
        <w:rPr>
          <w:color w:val="000000"/>
        </w:rPr>
        <w:t xml:space="preserve">Ибо как отделение души от тела есть смерть тела, так отделение Бога от души есть смерть души. И это есть главным образом смерть, смерть души. На нее указывал Бог, и когда, давая заповедь в раю, сказал Адаму: </w:t>
      </w:r>
      <w:r>
        <w:rPr>
          <w:i/>
          <w:iCs/>
          <w:color w:val="000000"/>
        </w:rPr>
        <w:t>в какой день вкусишь от запрещенного древа, смертью умрешь</w:t>
      </w:r>
      <w:r>
        <w:rPr>
          <w:color w:val="000000"/>
        </w:rPr>
        <w:t xml:space="preserve"> (Быт. 2, 17). Ибо тогда умерла душа его, чрез преступление отделившись от Бога; по телу же он продолжал жить с того часа и далее до девяти сот тридцати лет. Но смерть, прибывшая чрез преступление, не душу только сделала непотребной и человека подклятвенным, а и тело, сделав многоболезненным и многострастным, предала наконец смерти: ибо тогда же вслед за умертвием внутреннего человека чрез преступление, перстный Адам услышал: </w:t>
      </w:r>
      <w:r>
        <w:rPr>
          <w:i/>
          <w:iCs/>
          <w:color w:val="000000"/>
        </w:rPr>
        <w:t>проклята земля в делех твоих: терния и волчцы возрастит тебе: в поте лица твоего снеси хлеб твой, дондеже возвратишися в землю, от нее же взят еси: яко земля еси, и в землю отыдеши</w:t>
      </w:r>
      <w:r>
        <w:rPr>
          <w:color w:val="000000"/>
        </w:rPr>
        <w:t xml:space="preserve"> (Быт. 3, 17 – 19).Если в будущем оном пакибытии, с воскресением праведных воскреснут телеса и беззаконных и грешников, то лишь для того, чтоб быть преданными второй смерти, – муке оной вечной, червю неумирающему, скрежету зубов, тьме кромешной, мрачной геенне огненной неугасимой, по слову Пророка, который говорит: </w:t>
      </w:r>
      <w:r>
        <w:rPr>
          <w:i/>
          <w:iCs/>
          <w:color w:val="000000"/>
        </w:rPr>
        <w:t>сожгутся беззаконницы и грешницы вкупе, и не будет угашаяй</w:t>
      </w:r>
      <w:r>
        <w:rPr>
          <w:color w:val="000000"/>
        </w:rPr>
        <w:t xml:space="preserve"> (Ис. 1, 31). Ибо это есть вторая смерть, как научил нас св. Иоанн чрез откровение. Послушай и великого Павла, который говорит: </w:t>
      </w:r>
      <w:r>
        <w:rPr>
          <w:i/>
          <w:iCs/>
          <w:color w:val="000000"/>
        </w:rPr>
        <w:t>аще по плоти живете, имате умрети: аще ли духом деяния плотская умерщвляете, живи будете</w:t>
      </w:r>
      <w:r>
        <w:rPr>
          <w:color w:val="000000"/>
        </w:rPr>
        <w:t xml:space="preserve"> (Рим. 8, 13). О жизни и смерти говорит он тех, кои будут в будущем веке, жизнью называя наслаждение вечного царства, а смертью – вечнующую оную муку. Таким образом преступление заповеди Божией является причиной всякой смерти и для души и для тела, и той, которая бывает в сем веке, и той, которую составит нескончаемая оная мука. </w:t>
      </w:r>
    </w:p>
    <w:p>
      <w:pPr>
        <w:pStyle w:val="Normal"/>
        <w:numPr>
          <w:ilvl w:val="0"/>
          <w:numId w:val="11"/>
        </w:numPr>
        <w:tabs>
          <w:tab w:val="clear" w:pos="708"/>
          <w:tab w:val="left" w:pos="1080" w:leader="none"/>
        </w:tabs>
        <w:ind w:left="0" w:firstLine="709"/>
        <w:jc w:val="both"/>
        <w:rPr/>
      </w:pPr>
      <w:r>
        <w:rPr>
          <w:color w:val="000000"/>
        </w:rPr>
        <w:t xml:space="preserve">И вот настоящая смерть, когда душа разъединяется с божественной благодатью и сочетается с грехом. Имеющие ум должны избегать такой смерти и страшиться. Для добре мудрствующих она страшнее самой муки геенской. ее и мы всеусильно избегать будем. Все бросим, все оставим, от всего отречемся и во взаимных отношениях, и в делах, и в желаниях, что отвлекает и отделяет нас от Бога и такую причиняет смерть. Кто будет бояться сей смерти и беречься от нее, тот не убоится приближения смерти телесной, имея обитающей в себе истинную жизнь, которая наипаче смертью приобретает неотъемлемость. Ибо как смерть души есть настоящая смерть, так и жизнь души есть настоящая жизнь. Жизнь же души есть единение с Богом, как жизнь тела – единение его с душой. Ибо как чрез преступление заповеди, отделившись от Бога, душа умертвилась, так чрез послушание заповеди, соединившись опять с Богом, она оживотворяется. Сего ради говорит в Евангелии Господь: </w:t>
      </w:r>
      <w:r>
        <w:rPr>
          <w:i/>
          <w:iCs/>
          <w:color w:val="000000"/>
        </w:rPr>
        <w:t>глаголы, яже Аз глаголах, дух суть и живот суть</w:t>
      </w:r>
      <w:r>
        <w:rPr>
          <w:color w:val="000000"/>
        </w:rPr>
        <w:t xml:space="preserve"> (Ин. 6, 63). Испытав сие опытно, св. Петр сказал Ему: </w:t>
      </w:r>
      <w:r>
        <w:rPr>
          <w:i/>
          <w:iCs/>
          <w:color w:val="000000"/>
        </w:rPr>
        <w:t>глаголы живота вечного имаши</w:t>
      </w:r>
      <w:r>
        <w:rPr>
          <w:color w:val="000000"/>
        </w:rPr>
        <w:t xml:space="preserve"> (там же – 69). Но они бывают глаголами живота для тех, кои слушаются их, для тех же, кои преслушают, заповедь жизни бывает в смерть. Так и Апостолы, будучи </w:t>
      </w:r>
      <w:r>
        <w:rPr>
          <w:i/>
          <w:iCs/>
          <w:color w:val="000000"/>
        </w:rPr>
        <w:t>благоуханием Христовым,</w:t>
      </w:r>
      <w:r>
        <w:rPr>
          <w:color w:val="000000"/>
        </w:rPr>
        <w:t xml:space="preserve"> для одних были </w:t>
      </w:r>
      <w:r>
        <w:rPr>
          <w:i/>
          <w:iCs/>
          <w:color w:val="000000"/>
        </w:rPr>
        <w:t>вонею смертной в смерть,</w:t>
      </w:r>
      <w:r>
        <w:rPr>
          <w:color w:val="000000"/>
        </w:rPr>
        <w:t xml:space="preserve"> а для других </w:t>
      </w:r>
      <w:r>
        <w:rPr>
          <w:i/>
          <w:iCs/>
          <w:color w:val="000000"/>
        </w:rPr>
        <w:t>вонею животной в живот</w:t>
      </w:r>
      <w:r>
        <w:rPr>
          <w:color w:val="000000"/>
        </w:rPr>
        <w:t xml:space="preserve"> (2 Кор. 2, 15. 16). </w:t>
      </w:r>
    </w:p>
    <w:p>
      <w:pPr>
        <w:pStyle w:val="Normal"/>
        <w:numPr>
          <w:ilvl w:val="0"/>
          <w:numId w:val="11"/>
        </w:numPr>
        <w:tabs>
          <w:tab w:val="clear" w:pos="708"/>
          <w:tab w:val="left" w:pos="1080" w:leader="none"/>
        </w:tabs>
        <w:ind w:left="0" w:firstLine="709"/>
        <w:jc w:val="both"/>
        <w:rPr/>
      </w:pPr>
      <w:r>
        <w:rPr>
          <w:color w:val="000000"/>
        </w:rPr>
        <w:t xml:space="preserve">Жизнь сия опять есть жизнь не души только, но и тела: ибо она обессмертвляет и его чрез воскресение, не только от смертности избавляя, но и от никогда непрестающей смерти, будущей оной адской муки. Она и ему дает вечную во Христе жизнь, беструдную, безболезненную и беспечальную во истину бессмертную. Но как за смертью души, т.е. за преступлением и грехом, смерть тела после последовала, а с нею и в землю отъитие и превращение в персть, за телесной же смертью опять смерть души вторая, осуждение ее во ад: так и за воскресением души, которое есть возвращение ее к Богу чрез исполнение Божественных заповедей, воскресение тела после последует, когда оно опять соединится с душой; за воскресением же сим последует истинное бессмертие и совечнствование с Богом достойных того, сделавшихся духовными из плотских и ставшими, подобно Ангелам Божиим, жить на небе способными. </w:t>
      </w:r>
      <w:r>
        <w:rPr>
          <w:i/>
          <w:iCs/>
          <w:color w:val="000000"/>
        </w:rPr>
        <w:t>Восхищени будем,</w:t>
      </w:r>
      <w:r>
        <w:rPr>
          <w:color w:val="000000"/>
        </w:rPr>
        <w:t xml:space="preserve"> говорит Апостол, </w:t>
      </w:r>
      <w:r>
        <w:rPr>
          <w:i/>
          <w:iCs/>
          <w:color w:val="000000"/>
        </w:rPr>
        <w:t>на облацех в сретение Господне на воздусе, и тако всегда с Господем будем</w:t>
      </w:r>
      <w:r>
        <w:rPr>
          <w:color w:val="000000"/>
        </w:rPr>
        <w:t xml:space="preserve"> (1 Сол. 4, 17). Как Сын Божий, человеколюбия ради сделавшийся человеком, умер плотью, чрез отделение души Его от тела, без отделения однако же от Него Божества, почему и, воскресив тело Свое, Он взял его на небо во славе: так и пожившие здесь по Богу, при отделении от тела не отделяющиеся от Бога, в воскресение возьмут и тело к Богу, входя вместе с Ним в радости неизреченной туда, куда </w:t>
      </w:r>
      <w:r>
        <w:rPr>
          <w:i/>
          <w:iCs/>
          <w:color w:val="000000"/>
        </w:rPr>
        <w:t>предтечею о нас вниде Иисус</w:t>
      </w:r>
      <w:r>
        <w:rPr>
          <w:color w:val="000000"/>
        </w:rPr>
        <w:t xml:space="preserve"> (Евр. 6, 20), чтоб вместе с Ним наслаждаться и имеющей во Христе открыться славою. Ибо они не одного воскресения, но и вознесения Господня и всей божественной жизни Его будут сопричастниками, но не и пожившие здесь плотски и во время исхода оказавшиеся ни какого общения не имеющими с Богом. Ибо хотя и все воскреснут, но </w:t>
      </w:r>
      <w:r>
        <w:rPr>
          <w:i/>
          <w:iCs/>
          <w:color w:val="000000"/>
        </w:rPr>
        <w:t>каждый</w:t>
      </w:r>
      <w:r>
        <w:rPr>
          <w:color w:val="000000"/>
        </w:rPr>
        <w:t xml:space="preserve">, как говорит Апостол, </w:t>
      </w:r>
      <w:r>
        <w:rPr>
          <w:i/>
          <w:iCs/>
          <w:color w:val="000000"/>
        </w:rPr>
        <w:t>в своем чину: духом деяния плотская</w:t>
      </w:r>
      <w:r>
        <w:rPr>
          <w:color w:val="000000"/>
        </w:rPr>
        <w:t xml:space="preserve"> умертвивший здесь там будет жить со Христом божественной и воистину вечной жизнью; похотями же плотскими и страстями дух умертвивший здесь там, увы! имеет быть осужден вместе с художником и виновником всякого зла, и предан нестерпимому и не престающему мучению: что есть вторая, не имеющая преемства, смерть. </w:t>
      </w:r>
    </w:p>
    <w:p>
      <w:pPr>
        <w:pStyle w:val="Normal"/>
        <w:numPr>
          <w:ilvl w:val="0"/>
          <w:numId w:val="11"/>
        </w:numPr>
        <w:tabs>
          <w:tab w:val="clear" w:pos="708"/>
          <w:tab w:val="left" w:pos="1080" w:leader="none"/>
        </w:tabs>
        <w:ind w:left="0" w:firstLine="709"/>
        <w:jc w:val="both"/>
        <w:rPr/>
      </w:pPr>
      <w:r>
        <w:rPr>
          <w:color w:val="000000"/>
        </w:rPr>
        <w:t xml:space="preserve">Где же начало имела истинная смерть, породительница и виновница временной и вечной смерти и для души и для тела? Не в области ли жизни? – Почему, увы! человек тотчас и изгнан был из рая Божия за пределы его, как смертоносную и божественному раю не соответствующую стяжавший жизнь. Таким же – образом и истинная жизнь, виновница истинной и вечной жизни и для души и для тела, должна получить начало в сей области смерти. И не ревнующий стяжать ее по душе здесь да не обольщает себя пустыми надеждами получить ее там, или как-нибудь сподобиться человеколюбия Божия во время оно. Ибо тогда будет время праведного воздаяния, а не милования и щадения, </w:t>
      </w:r>
      <w:r>
        <w:rPr>
          <w:i/>
          <w:iCs/>
          <w:color w:val="000000"/>
        </w:rPr>
        <w:t>время гнева и откровения праведного суда Божия</w:t>
      </w:r>
      <w:r>
        <w:rPr>
          <w:color w:val="000000"/>
        </w:rPr>
        <w:t xml:space="preserve"> (Рим. 2, 5), время показания </w:t>
      </w:r>
      <w:r>
        <w:rPr>
          <w:i/>
          <w:iCs/>
          <w:color w:val="000000"/>
        </w:rPr>
        <w:t>руки крепкой и высокой,</w:t>
      </w:r>
      <w:r>
        <w:rPr>
          <w:color w:val="000000"/>
        </w:rPr>
        <w:t xml:space="preserve"> ввергающей на муку в ад непокоривых (Пс. 135, 12). Горе имеющему </w:t>
      </w:r>
      <w:r>
        <w:rPr>
          <w:i/>
          <w:iCs/>
          <w:color w:val="000000"/>
        </w:rPr>
        <w:t>впасть в руки Бога живого!</w:t>
      </w:r>
      <w:r>
        <w:rPr>
          <w:color w:val="000000"/>
        </w:rPr>
        <w:t xml:space="preserve"> (Евр. 10, 31). Горе имеющему там испытать гнев Господень, а не здесь от </w:t>
      </w:r>
      <w:r>
        <w:rPr>
          <w:i/>
          <w:iCs/>
          <w:color w:val="000000"/>
        </w:rPr>
        <w:t>страха Божия</w:t>
      </w:r>
      <w:r>
        <w:rPr>
          <w:color w:val="000000"/>
        </w:rPr>
        <w:t xml:space="preserve"> познавшему </w:t>
      </w:r>
      <w:r>
        <w:rPr>
          <w:i/>
          <w:iCs/>
          <w:color w:val="000000"/>
        </w:rPr>
        <w:t>державу гнева Его</w:t>
      </w:r>
      <w:r>
        <w:rPr>
          <w:color w:val="000000"/>
        </w:rPr>
        <w:t xml:space="preserve"> (Пс. 89, 11), и делами не исходатайствовавшему себе человеколюбия Божия! – Это дело настоящего времени. Для того и жизнь сию устроил нам Бог, чтоб дать место покаянию. Если б этого не было, то человек согрешивший тотчас лишался бы и жизни сей. Ибо какая была бы от ней польза, или какая в ней нужда? – Почему отчаянию совершенно никакого нет места в человеках; хотя лукавый многообразно покушается ввергать в него не только нерадиво живущих, но и добре подвизающихся. Поелику таким образом время жизни есть время покаяния, то уже то самое, что согрешивший еще жив, служит для него, если он пожелает обратиться к Богу, ручательством, что будет Им милостиво принят. Ибо в настоящей жизни самовластие всегда в силе; самовластью же, как предмет, подлежит путь выше указанной жизни и смерти, из коих он может избрать или отвергнуть, какой хочет, как дело достижимое. Где же тут найти место отчаянию, когда всегда и все имеют возможность, если захотят, стяжать жизнь вечную? </w:t>
      </w:r>
    </w:p>
    <w:p>
      <w:pPr>
        <w:pStyle w:val="Normal"/>
        <w:numPr>
          <w:ilvl w:val="0"/>
          <w:numId w:val="11"/>
        </w:numPr>
        <w:tabs>
          <w:tab w:val="clear" w:pos="708"/>
          <w:tab w:val="left" w:pos="1080" w:leader="none"/>
        </w:tabs>
        <w:ind w:left="0" w:firstLine="709"/>
        <w:jc w:val="both"/>
        <w:rPr/>
      </w:pPr>
      <w:r>
        <w:rPr>
          <w:color w:val="000000"/>
        </w:rPr>
        <w:t xml:space="preserve">Не видишь ли, коль велико человеколюбие Божие?! В начале не пользуется Он праведным судом против нашей непокоривости, но долго терпя, дает время для обращения. В сие время долготерпения дает Он нам власть сынами Ему сделаться (Ин. 1, 12), если хотим. Что я говорю – сынами Ему сделаться? соединиться с Ним и быть един дух с Ним (1 Кор. 6, 17). В это же время долготерпения, если мы и противным Ему пойдем путем и возлюбим смерть паче истинной жизни, Он не отъемлет данной нам власти, или свободы возвратиться к Нему, и не только не отъемлет такой власти, но Сам воззывает нас обратно и обходит ища, как бы обратить к делам жизни, по притче о делателях винограда, с утра до самого вечера жизни (Мф. 20, 1-16). Но кто зовет и нанимает? – Отец Господа нашего Иисуса Христа и Бог всякие утехи. Кто виноград, к деланию в коем призывает Он? – Сын Божий, сказавший: </w:t>
      </w:r>
      <w:r>
        <w:rPr>
          <w:i/>
          <w:iCs/>
          <w:color w:val="000000"/>
        </w:rPr>
        <w:t>Аз есмь лоза</w:t>
      </w:r>
      <w:r>
        <w:rPr>
          <w:color w:val="000000"/>
        </w:rPr>
        <w:t xml:space="preserve"> (Иоан. 15, 1). Ибо </w:t>
      </w:r>
      <w:r>
        <w:rPr>
          <w:i/>
          <w:iCs/>
          <w:color w:val="000000"/>
        </w:rPr>
        <w:t>ко Христу и придти никто не может,</w:t>
      </w:r>
      <w:r>
        <w:rPr>
          <w:color w:val="000000"/>
        </w:rPr>
        <w:t xml:space="preserve"> как Сам Он сказал в Евангелии, </w:t>
      </w:r>
      <w:r>
        <w:rPr>
          <w:i/>
          <w:iCs/>
          <w:color w:val="000000"/>
        </w:rPr>
        <w:t>если Отец не привлечет его</w:t>
      </w:r>
      <w:r>
        <w:rPr>
          <w:color w:val="000000"/>
        </w:rPr>
        <w:t xml:space="preserve"> (Иоан. 6, 44). А рождия (ветви) кто? Мы; ибо послушай, что тотчас затем говорит Он: </w:t>
      </w:r>
      <w:r>
        <w:rPr>
          <w:i/>
          <w:iCs/>
          <w:color w:val="000000"/>
        </w:rPr>
        <w:t>вы рождие, а Отец мой делатель есть</w:t>
      </w:r>
      <w:r>
        <w:rPr>
          <w:color w:val="000000"/>
        </w:rPr>
        <w:t xml:space="preserve"> (Иоан. 15, 1. 5). Отец </w:t>
      </w:r>
      <w:r>
        <w:rPr>
          <w:i/>
          <w:iCs/>
          <w:color w:val="000000"/>
        </w:rPr>
        <w:t>чрез Сына примиряет нас Себе, не вменяя нам согрешений</w:t>
      </w:r>
      <w:r>
        <w:rPr>
          <w:color w:val="000000"/>
        </w:rPr>
        <w:t xml:space="preserve"> (2 Кор. 5, 19), и призывает не как прилежащих делам непотребным, а как ничего не делающих и праздно стоящих, хотя и праздность есть грех, так как и за праздное слово мы воздадим слово (Мф. 12, 36). </w:t>
      </w:r>
    </w:p>
    <w:p>
      <w:pPr>
        <w:pStyle w:val="Normal"/>
        <w:numPr>
          <w:ilvl w:val="0"/>
          <w:numId w:val="11"/>
        </w:numPr>
        <w:tabs>
          <w:tab w:val="clear" w:pos="708"/>
          <w:tab w:val="left" w:pos="1080" w:leader="none"/>
        </w:tabs>
        <w:ind w:left="0" w:firstLine="709"/>
        <w:jc w:val="both"/>
        <w:rPr/>
      </w:pPr>
      <w:r>
        <w:rPr>
          <w:color w:val="000000"/>
        </w:rPr>
        <w:t xml:space="preserve">Бог, как я сказал, презирая прежде сделанные каждым грехи, паки и паки призывает нас. Что же делать – зовет Он? Работать в винограднике. А это значит трудиться над рождиями, т.е. над собою. Потом, – о сколь непостижимо велико человеколюбие Божие! – и награду нам обещает и дает, – за то, что потрудились над самими собою и для себя самих. Придите, говорит, получите жизнь вечную, от Меня богатно подаемую. И за труд шествия сего к жизни и самое желание получить ее от Меня, за все, как должник, уплачу наградою. Кто не исповест благодати и не воздаст благодарения Избавителю от смерти и Подателю жизни? – А Он еще и награду обещает приложить и награду неизреченную. </w:t>
      </w:r>
      <w:r>
        <w:rPr>
          <w:i/>
          <w:iCs/>
          <w:color w:val="000000"/>
        </w:rPr>
        <w:t>Аз</w:t>
      </w:r>
      <w:r>
        <w:rPr>
          <w:color w:val="000000"/>
        </w:rPr>
        <w:t xml:space="preserve">, говорит, </w:t>
      </w:r>
      <w:r>
        <w:rPr>
          <w:i/>
          <w:iCs/>
          <w:color w:val="000000"/>
        </w:rPr>
        <w:t>придох, да живот имут, и лишше имут</w:t>
      </w:r>
      <w:r>
        <w:rPr>
          <w:color w:val="000000"/>
        </w:rPr>
        <w:t xml:space="preserve"> (Иоан. 10, 10). Что это лишше? Не пребывать только и жить силою Его, но и быть Ему братьями и сонаследниками. Сие лишшее есть награда, даваемая тем, кои притекают к животворной лозе виноградной и бывают рождием на ней, кои над самими собою трудятся и себя самих возделывают. Что делая? Отсекая от себя все, что есть не только ненужного и бесполезного, но и препятствующего приносить плоды, достойные житницы Божией. Что же это такое? – богатство, утехи, слава суетная, все текучее и преходящее, всякая страсть душевная и телесная, срамная и зловредная, всякое слышание и видение и всякое слово, вред душе причинить могущее. Ибо кто всего этого не отсечет и сердца с наивеличайшим тщанием не очистит от таких приростков, тот никогда не принесет плода для жизни вечной. </w:t>
      </w:r>
    </w:p>
    <w:p>
      <w:pPr>
        <w:pStyle w:val="Normal"/>
        <w:numPr>
          <w:ilvl w:val="0"/>
          <w:numId w:val="11"/>
        </w:numPr>
        <w:tabs>
          <w:tab w:val="clear" w:pos="708"/>
          <w:tab w:val="left" w:pos="1080" w:leader="none"/>
        </w:tabs>
        <w:ind w:left="0" w:firstLine="709"/>
        <w:jc w:val="both"/>
        <w:rPr/>
      </w:pPr>
      <w:r>
        <w:rPr>
          <w:color w:val="000000"/>
        </w:rPr>
        <w:t xml:space="preserve">Можно и в супружестве живущим достигнуть такой чистоты, но весьма с большою трудностью. Почему все, от юности благоволение Божие улучившие, острейшим оком ума взирая на оную жизнь и благ тамошних сделавшись любителями, преподобно бегают брака, так как и </w:t>
      </w:r>
      <w:r>
        <w:rPr>
          <w:i/>
          <w:iCs/>
          <w:color w:val="000000"/>
        </w:rPr>
        <w:t>в воскресение</w:t>
      </w:r>
      <w:r>
        <w:rPr>
          <w:color w:val="000000"/>
        </w:rPr>
        <w:t xml:space="preserve">, как Господь, </w:t>
      </w:r>
      <w:r>
        <w:rPr>
          <w:i/>
          <w:iCs/>
          <w:color w:val="000000"/>
        </w:rPr>
        <w:t>не женятся, ни посягают, но яко Ангелы Божии суть</w:t>
      </w:r>
      <w:r>
        <w:rPr>
          <w:color w:val="000000"/>
        </w:rPr>
        <w:t xml:space="preserve"> (Мф. 22, 30). Кто таким образом желает быть Ангелом Божиим, тот справедливо еще здесь, подобно сынам воскресения оного, держит себя выше телесного смешения. к тому же повод ко греху первоначально исходил от жены. Почему желающим – никогда никакого не давать супостату случая к соблазну – следует отказываться от брака. Если это тело само по себе трудно удержимо и трудно склонимо к добродетели, – и мы, как естественного срасленного с нами противоборца носим его вокруг себя, то сможем ли когда покорить его, и насколько увеличим затруднения в деле добродетели, связаны бывая многими и разными телами (жена, дети, прислуга)?И как свободу будет иметь, о которой ревновать приняла заповедь та, которая естественными связана узами с мужем, детями и всеми единокровными? Как беспопечительно может приседеть Господу та, которая взяла на себя заботу о стольких лицах? Как пребыть ей без смущений и тревог, когда она окружена такими толпами? </w:t>
      </w:r>
    </w:p>
    <w:p>
      <w:pPr>
        <w:pStyle w:val="Normal"/>
        <w:numPr>
          <w:ilvl w:val="0"/>
          <w:numId w:val="11"/>
        </w:numPr>
        <w:tabs>
          <w:tab w:val="clear" w:pos="708"/>
          <w:tab w:val="left" w:pos="1080" w:leader="none"/>
        </w:tabs>
        <w:ind w:left="0" w:firstLine="709"/>
        <w:jc w:val="both"/>
        <w:rPr/>
      </w:pPr>
      <w:r>
        <w:rPr>
          <w:color w:val="000000"/>
        </w:rPr>
        <w:t xml:space="preserve">По сей причине истинная дева, желая уподобиться св. Деве и Сыну от Девы, жениху в девстве преподобно поживших душ, не только плотского супружества убегает, но и всякого сожительства мiрского, отказавшись от всех сродников: так что с дерзновением может говорить Христу с Петром: </w:t>
      </w:r>
      <w:r>
        <w:rPr>
          <w:i/>
          <w:iCs/>
          <w:color w:val="000000"/>
        </w:rPr>
        <w:t>се мы оставихом вся и в след Тебе идохом</w:t>
      </w:r>
      <w:r>
        <w:rPr>
          <w:color w:val="000000"/>
        </w:rPr>
        <w:t xml:space="preserve"> (Мф. 19, 27). И что новолепного делает она, если подобно тому, как земная невеста оставляет отца и матерь ради тленного жениха и к нему прилепляется, по Писанию, она то же самое делает для премирного чертога брачного и жениха, оставив их? И было ли бы уместно иметь родство на земле тем, коих </w:t>
      </w:r>
      <w:r>
        <w:rPr>
          <w:i/>
          <w:iCs/>
          <w:color w:val="000000"/>
        </w:rPr>
        <w:t>жительство на небесех?</w:t>
      </w:r>
      <w:r>
        <w:rPr>
          <w:color w:val="000000"/>
        </w:rPr>
        <w:t xml:space="preserve"> (Фил. 3, 20). Как, будучи чадом не по плоти, а духа, будет она иметь плотского отца, или матерь и сродников кровных? Как, отчуждившись от собственного тела и отчуждаясь, по возможности, как отложившая плотскую жизнь, будет она иметь соотношение какое-либо с телами чужими? Если теперь, как говорят, уподобление есть содружество и лобызает все подобное, то и дева уподобится тем, с коими сдружится и впадет в болезнь мiролюбия. </w:t>
      </w:r>
      <w:r>
        <w:rPr>
          <w:i/>
          <w:iCs/>
          <w:color w:val="000000"/>
        </w:rPr>
        <w:t>Любовь же к мiру есть вражда на Бога</w:t>
      </w:r>
      <w:r>
        <w:rPr>
          <w:color w:val="000000"/>
        </w:rPr>
        <w:t xml:space="preserve"> (Иак. 4, 4), как говорит и Павел, невестоводитель духовного чертога брачного (Рим. 8, 7). Таким образом она подвергается опасности не только разорвать брачный союз свой с премирным Женихом, но и стать во враждебное к Нему положение. </w:t>
      </w:r>
    </w:p>
    <w:p>
      <w:pPr>
        <w:pStyle w:val="Normal"/>
        <w:numPr>
          <w:ilvl w:val="0"/>
          <w:numId w:val="11"/>
        </w:numPr>
        <w:tabs>
          <w:tab w:val="clear" w:pos="708"/>
          <w:tab w:val="left" w:pos="1080" w:leader="none"/>
        </w:tabs>
        <w:ind w:left="0" w:firstLine="709"/>
        <w:jc w:val="both"/>
        <w:rPr/>
      </w:pPr>
      <w:r>
        <w:rPr>
          <w:color w:val="000000"/>
        </w:rPr>
        <w:t xml:space="preserve">Не дивись и не кручинься, если вступившим в житейский брак, по Писанию, не служит в укоризну, если они пекутся о мiрском, а не о Господнем (1 Кор. 7, 32 – 34); тем же, кои дали Богу обет девства, даже касаться чего-либо мiрского запрещено, и жить утешно совсем не позволяется. Впрочем и к брачным св. Павел так говорит: </w:t>
      </w:r>
      <w:r>
        <w:rPr>
          <w:i/>
          <w:iCs/>
          <w:color w:val="000000"/>
        </w:rPr>
        <w:t>время прекращенно есть прочее, да и имущии жены, яко неимущии будут... и требующии мiра сего, яко не требующе</w:t>
      </w:r>
      <w:r>
        <w:rPr>
          <w:color w:val="000000"/>
        </w:rPr>
        <w:t xml:space="preserve"> (1 Кор. 7, 29. 31). Что, как я полагаю, гораздо труднее подвига девства. Опыт также показывает, что пост удобнее воздержания в пищи и питии. Может быть, и вообще верно и праведно сказал бы кто, что кто не емлется за дело спасения, к тому не едино же у нас слово; кто же печется о своем спасении, тот да ведает, что жизнь в девстве гораздо исполнимее и малотруднее жизни брачной. </w:t>
      </w:r>
    </w:p>
    <w:p>
      <w:pPr>
        <w:pStyle w:val="Normal"/>
        <w:numPr>
          <w:ilvl w:val="0"/>
          <w:numId w:val="11"/>
        </w:numPr>
        <w:tabs>
          <w:tab w:val="clear" w:pos="708"/>
          <w:tab w:val="left" w:pos="1080" w:leader="none"/>
        </w:tabs>
        <w:ind w:left="0" w:firstLine="709"/>
        <w:jc w:val="both"/>
        <w:rPr/>
      </w:pPr>
      <w:r>
        <w:rPr>
          <w:color w:val="000000"/>
        </w:rPr>
        <w:t xml:space="preserve">Но оставим это. Ты же держи мне в уме, дева, невеста Христова, рождие лозы жизни, что сказано выше. – Так говорит Господь: </w:t>
      </w:r>
      <w:r>
        <w:rPr>
          <w:i/>
          <w:iCs/>
          <w:color w:val="000000"/>
        </w:rPr>
        <w:t>Аз есмь лоза, вы же рождие, а Отец Мой делатель есть. Всякую розгу о Мне, творящую плод, отребит ю, да множайший плод принесет</w:t>
      </w:r>
      <w:r>
        <w:rPr>
          <w:color w:val="000000"/>
        </w:rPr>
        <w:t xml:space="preserve"> (Ин. 15. 1. 2. 5). Такое о тебе попечение почитай указанием на плод девства твоего и на любовь к тебе Жениха твоего; и радуйся сему много, и попекись воздать Ему за сие полнейшей преданностью. Скажу и другое нечто: золото, что-либо медное в смешение с собою приявшее, называется фальшивым; а медь, обложенная золотом, или позолоченная является более светлою и блестящей, чем сама есть: так, дева, тем, кои не суть девственницы, желать тебя и твоего, хвала есть; а для тебя желать их и ихнего, есть бесчестие, потому что чрез это вожделение твое возвращает тебя в мiр – то тем, что ты вступаешь в сношение с теми, кои в мiре и живешь с ними после того, как умерла мiру, – то тем, что желаешь услаждаться тем же, чем они и сродники их и что составляет довольство житейское, каковы – богатство, знатность, слава, утехи. Таким образом, наконец, случится, что ты отпадешь от воли Жениха своего. Ибо все такое явно окаявает Он в Евангелии, говоря: "Горе вам, богатые! Горе вам, смеющиеся! Горе вам, насыщенные! Горе, когда добре рекут вам вси человецы!" Как же Он окаявает их? Не яко ли умерших душой? Невесте же жизни какое сродство с мертвыми? Кое соприкосновение с теми, кои шествуют противоположным путем? Путь, коим они несутся, пространен и широк; и если не удержат себя, примешав к себе нечто от твоего, то совсем впадут в пагубу; а ты узкими вратами и тесным путем входишь в живот (Мф. 7, 13). Узкими же вратами и тесным путем никто не может проходить, надымаясь славою, разливаясь в удовольствиях и обременяя себя богатством и имуществами. Но слыша, что тот путь жизни широк, не думай, чтоб он был беспечален, ибо он полон многими и тяжкими прискорбностями; широким же и пространным называют его потому, что много идущих по нему, и каждый из них обложен большей массою преходящих вещей. Твой же, дево, путь очень тесен, так что и двух, вместе идущих, не вмещает. </w:t>
      </w:r>
    </w:p>
    <w:p>
      <w:pPr>
        <w:pStyle w:val="Normal"/>
        <w:numPr>
          <w:ilvl w:val="0"/>
          <w:numId w:val="11"/>
        </w:numPr>
        <w:tabs>
          <w:tab w:val="clear" w:pos="708"/>
          <w:tab w:val="left" w:pos="1080" w:leader="none"/>
        </w:tabs>
        <w:ind w:left="0" w:firstLine="709"/>
        <w:jc w:val="both"/>
        <w:rPr/>
      </w:pPr>
      <w:r>
        <w:rPr>
          <w:color w:val="000000"/>
        </w:rPr>
        <w:t xml:space="preserve">Почему многие из таких, которые прежде заняты были мiром, после того, как потеряли мужей и остались одни, по ревности к премiрному образу жизни твоей, отрекшись от мiра, взялись твоим путем шествовать, чтоб и венцов таких же сподобиться? Таковых св. Павел заповедует почитать, как прилежащих молениям и молитвам, с упованием на Бога (1 Тимоф. 5, 3. 5). Если что и на этом пути встречается прискорбное, то и оно доставляет своего рода утешение, к получению царствия небесного способствует и виновно бывает спасения; того же пути и приятное и скорбное одинаково смертоносно. Ибо, говорится, </w:t>
      </w:r>
      <w:r>
        <w:rPr>
          <w:i/>
          <w:iCs/>
          <w:color w:val="000000"/>
        </w:rPr>
        <w:t>сего мiра печаль смерть соделовает, а печаль, яже по Боге, покаяние нераскаянно во спасение соделовает</w:t>
      </w:r>
      <w:r>
        <w:rPr>
          <w:color w:val="000000"/>
        </w:rPr>
        <w:t xml:space="preserve"> (2 Кор. 7, 10). Почему Господь ублажает то, что противоположно благам мiра, говоря: </w:t>
      </w:r>
      <w:r>
        <w:rPr>
          <w:i/>
          <w:iCs/>
          <w:color w:val="000000"/>
        </w:rPr>
        <w:t>блажени нищие духом, яко тех есть царствие небесное</w:t>
      </w:r>
      <w:r>
        <w:rPr>
          <w:color w:val="000000"/>
        </w:rPr>
        <w:t xml:space="preserve"> (Мф. 5, 3). Для чего это, сказавши: </w:t>
      </w:r>
      <w:r>
        <w:rPr>
          <w:i/>
          <w:iCs/>
          <w:color w:val="000000"/>
        </w:rPr>
        <w:t>блажени нищие</w:t>
      </w:r>
      <w:r>
        <w:rPr>
          <w:color w:val="000000"/>
        </w:rPr>
        <w:t xml:space="preserve">, прибавил Он еще: </w:t>
      </w:r>
      <w:r>
        <w:rPr>
          <w:i/>
          <w:iCs/>
          <w:color w:val="000000"/>
        </w:rPr>
        <w:t>духом?</w:t>
      </w:r>
      <w:r>
        <w:rPr>
          <w:color w:val="000000"/>
        </w:rPr>
        <w:t xml:space="preserve"> Чтоб показать, что ублажения достойно собственно смирение души, и что хотя и телесная нищета блаженна и ведет в царствие небесное; но если ее сопровождает смирение душевное, если она с ним тесно соединена и от него получает начало. Таким образом ублажив нищих духом, Господь дивно показал, где корень и причина видимой нищеты святых, т.е. в духе их. Дух, прияв в недро свое благодать Евангельской проповеди, воздает от себя источник нищеты, </w:t>
      </w:r>
      <w:r>
        <w:rPr>
          <w:i/>
          <w:iCs/>
          <w:color w:val="000000"/>
        </w:rPr>
        <w:t>напояющий лице земли</w:t>
      </w:r>
      <w:r>
        <w:rPr>
          <w:color w:val="000000"/>
        </w:rPr>
        <w:t xml:space="preserve"> (Быт. 2, 6), т.е. внешнего нашего человека и делающий его раем добродетелей. Такая нищета достойна ублажения от Бога. Ибо иной может быть нестяжателен и нищ, и при том произвольно, но славы ради человеческой. таковой не нищ духом, а лицемерит. Лицемерие же рождается от самомнения, которое противно нищете духом. Кто имеет дух сокрушенный и смиренный, тому невозможно не радоваться видимой нищете и смирению, ибо он считает себя недостойным славы, довольства, утешений и всего такого. Почитающий себя недостойным всего этого и есть ублажаемый Богом нищий. И такой воистину есть нищий, не в половину заслуживающий сие имя. И все такие суть из числа слышавших и последовавших за Господом Иисусом, Сыном Божиим, и Ему восподражавших, ибо Он сказал: </w:t>
      </w:r>
      <w:r>
        <w:rPr>
          <w:i/>
          <w:iCs/>
          <w:color w:val="000000"/>
        </w:rPr>
        <w:t>научитеся от Мене, яко кроток есмь и смирен сердцем и обрящете покой душам вашим</w:t>
      </w:r>
      <w:r>
        <w:rPr>
          <w:color w:val="000000"/>
        </w:rPr>
        <w:t xml:space="preserve"> (Мф. 11, 29). Почему их есть царствие Божие: ибо они суть сонаследники Христовы. </w:t>
      </w:r>
    </w:p>
    <w:p>
      <w:pPr>
        <w:pStyle w:val="Normal"/>
        <w:numPr>
          <w:ilvl w:val="0"/>
          <w:numId w:val="11"/>
        </w:numPr>
        <w:tabs>
          <w:tab w:val="clear" w:pos="708"/>
          <w:tab w:val="left" w:pos="1080" w:leader="none"/>
        </w:tabs>
        <w:ind w:left="0" w:firstLine="709"/>
        <w:jc w:val="both"/>
        <w:rPr>
          <w:color w:val="000000"/>
        </w:rPr>
      </w:pPr>
      <w:r>
        <w:rPr>
          <w:color w:val="000000"/>
        </w:rPr>
        <w:t xml:space="preserve">Душа тречастна и созерцается в трех силах: мыслительной, раздражительной и желательной. Всеми ими она больна; и Христос – врач ее – начинает врачевание Свое с последней, т.е. с желательной силы. Пищей гневу (делу раздражительной силы) служит пожелание (дело желательной силы); они же обе при дурном направлении питают гордость ума (дело мыслительной силы). Почему никогда не увидишь здравою раздражительную силу души прежде уврачевания этих обеих. </w:t>
      </w:r>
    </w:p>
    <w:p>
      <w:pPr>
        <w:pStyle w:val="Normal"/>
        <w:numPr>
          <w:ilvl w:val="0"/>
          <w:numId w:val="11"/>
        </w:numPr>
        <w:tabs>
          <w:tab w:val="clear" w:pos="708"/>
          <w:tab w:val="left" w:pos="1080" w:leader="none"/>
        </w:tabs>
        <w:ind w:left="0" w:firstLine="709"/>
        <w:jc w:val="both"/>
        <w:rPr/>
      </w:pPr>
      <w:r>
        <w:rPr>
          <w:color w:val="000000"/>
        </w:rPr>
        <w:t xml:space="preserve">Если исследуешь, найдешь, что первое злое порождение пожелания есть любостяжательность. Пожелания, содействующие людям в хранении и устроении жизни, непорочны; почему с юных ногтей являются срощенными с нами. Сребролюбие же немного после прирастает ко всем, уже существующим. Из чего видно, что оно не из естества, а от произволения имеет свое начало. И святой Павел справедливо назвал его </w:t>
      </w:r>
      <w:r>
        <w:rPr>
          <w:i/>
          <w:iCs/>
          <w:color w:val="000000"/>
        </w:rPr>
        <w:t>корнем всех зол</w:t>
      </w:r>
      <w:r>
        <w:rPr>
          <w:color w:val="000000"/>
        </w:rPr>
        <w:t xml:space="preserve"> (1 Тим. 6, 10). Некоторые из зол обыкновенно им порождаемых суть следующие: скуповатость, торгашничество, хищничество, воровство и вообще всякий вид лихоимания, которое тот же Апостол назвал вторым идолослужением (Кол. 3, 5). Тем же, кои не порождает оно, почти всем доставляет пищу и поддержку. Все же сие, от вещелюбия рождающееся, страсти суть души, не имеющей ревнования о доброделании. Вообще страсти, от произволения зависящие, удобнее врачуются, чем страсти, имеющие начало в естестве; но страсти, сребролюбием порождаемые, трудно победимыми делает неверие в божественное Промышление. Неверующий в Промышление сие на богатстве опирается надеждою своею. Такой хотя слышит слова Господа, что </w:t>
      </w:r>
      <w:r>
        <w:rPr>
          <w:i/>
          <w:iCs/>
          <w:color w:val="000000"/>
        </w:rPr>
        <w:t>удобие есть вельбуду вскозе иглины уши проити, неже богату в царствие Божие внити</w:t>
      </w:r>
      <w:r>
        <w:rPr>
          <w:color w:val="000000"/>
        </w:rPr>
        <w:t xml:space="preserve"> (Мф. 19, 24), но ни во что вменяя царствие, и притом царствие небесное и вечное, вожделевает земного и текучего богатства, которое, и когда не имеется в руках вожделевающих его, самым тем, что вожделевается, величайший приносить вред. Ибо, </w:t>
      </w:r>
      <w:r>
        <w:rPr>
          <w:i/>
          <w:iCs/>
          <w:color w:val="000000"/>
        </w:rPr>
        <w:t>хотящие богатиться впадают</w:t>
      </w:r>
      <w:r>
        <w:rPr>
          <w:color w:val="000000"/>
        </w:rPr>
        <w:t xml:space="preserve"> в искушения и </w:t>
      </w:r>
      <w:r>
        <w:rPr>
          <w:i/>
          <w:iCs/>
          <w:color w:val="000000"/>
        </w:rPr>
        <w:t>сети</w:t>
      </w:r>
      <w:r>
        <w:rPr>
          <w:color w:val="000000"/>
        </w:rPr>
        <w:t xml:space="preserve"> дьявольские, как говорит Павел (1 Тим. 6, 9). Оно, и когда присуще, – имеется в руках, дома, – показывает свою ничтожность тем, что, не смотря на свое присутствие, все еще жаждется неразумными, коих не умудряет даже опыт. Ибо эта несчастная страсть не от бедноты, а скорее беднота (чувство бедноты) от нее; сама же она от безумия, по которому весьма праведно от общего Владыки всяческих Христа получает имя и оный, </w:t>
      </w:r>
      <w:r>
        <w:rPr>
          <w:i/>
          <w:iCs/>
          <w:color w:val="000000"/>
        </w:rPr>
        <w:t>разоряющий житницы свои и большие созидающий</w:t>
      </w:r>
      <w:r>
        <w:rPr>
          <w:color w:val="000000"/>
        </w:rPr>
        <w:t xml:space="preserve"> (Лк. 12, 18). Ибо, как не безумен тот, кто ради вещей, никакой существенной пользы принести не могущих [</w:t>
      </w:r>
      <w:r>
        <w:rPr>
          <w:i/>
          <w:iCs/>
          <w:color w:val="000000"/>
        </w:rPr>
        <w:t>яко не от избытка кому живот его есть</w:t>
      </w:r>
      <w:r>
        <w:rPr>
          <w:color w:val="000000"/>
        </w:rPr>
        <w:t xml:space="preserve"> (Лк. 12, 15)], – таких вещей ради предает наиполезнейшее. </w:t>
      </w:r>
    </w:p>
    <w:p>
      <w:pPr>
        <w:pStyle w:val="Normal"/>
        <w:numPr>
          <w:ilvl w:val="0"/>
          <w:numId w:val="11"/>
        </w:numPr>
        <w:tabs>
          <w:tab w:val="clear" w:pos="708"/>
          <w:tab w:val="left" w:pos="1080" w:leader="none"/>
        </w:tabs>
        <w:ind w:left="0" w:firstLine="709"/>
        <w:jc w:val="both"/>
        <w:rPr/>
      </w:pPr>
      <w:r>
        <w:rPr>
          <w:color w:val="000000"/>
        </w:rPr>
        <w:t xml:space="preserve">Монаху, имеющему сию страсть, послушливым быть невозможно. Если же он упорно будет удовлетворять ей, то великая предлежит ему опасность неизлечимо пострадать за то и телом. Гиезий и Иуда, из Ветхого и Нового Завета, – убедительные тому примеры. У того проказа процвела в указание на неизлечимость души, а этот на сел крови, сорвавшись с петли и </w:t>
      </w:r>
      <w:r>
        <w:rPr>
          <w:i/>
          <w:iCs/>
          <w:color w:val="000000"/>
        </w:rPr>
        <w:t>ниц быв, проседеся посреди, и излиясь вся утроба его</w:t>
      </w:r>
      <w:r>
        <w:rPr>
          <w:color w:val="000000"/>
        </w:rPr>
        <w:t xml:space="preserve"> (Деян. 1, 18). </w:t>
      </w:r>
    </w:p>
    <w:p>
      <w:pPr>
        <w:pStyle w:val="Normal"/>
        <w:numPr>
          <w:ilvl w:val="0"/>
          <w:numId w:val="11"/>
        </w:numPr>
        <w:tabs>
          <w:tab w:val="clear" w:pos="708"/>
          <w:tab w:val="left" w:pos="1080" w:leader="none"/>
        </w:tabs>
        <w:ind w:left="0" w:firstLine="709"/>
        <w:jc w:val="both"/>
        <w:rPr/>
      </w:pPr>
      <w:r>
        <w:rPr>
          <w:color w:val="000000"/>
        </w:rPr>
        <w:t xml:space="preserve">Отречение от всего предшествует послушанию; и без первого последнему нет места. Оно есть элементарное начало монашеской жизни; и тому, кто прежде не отрекся от всякого стяжания, как подъять другой какой-либо подвиг тако жизни? Скажет кто: что за беда, если он неспособен к послушанию? – Но он безмолвствовать станет, один сам по себе живя и прилежа молитве. – Да слышит таковой, что сказал Господь: </w:t>
      </w:r>
      <w:r>
        <w:rPr>
          <w:i/>
          <w:iCs/>
          <w:color w:val="000000"/>
        </w:rPr>
        <w:t>идеже сокровище ваше, ту будет и сердце ваше</w:t>
      </w:r>
      <w:r>
        <w:rPr>
          <w:color w:val="000000"/>
        </w:rPr>
        <w:t xml:space="preserve"> (Мф. 6, 21). Как же мысленно прострется к </w:t>
      </w:r>
      <w:r>
        <w:rPr>
          <w:i/>
          <w:iCs/>
          <w:color w:val="000000"/>
        </w:rPr>
        <w:t>Седящему одесную престола величествия на высоких</w:t>
      </w:r>
      <w:r>
        <w:rPr>
          <w:color w:val="000000"/>
        </w:rPr>
        <w:t xml:space="preserve"> (Евр. 1, 3) тот, кто сокровища сокровиществует на земле? И как наследует царствие тот, кому даже ум чисто взять его не позволяет страсть любоимания? Потому и сказано: </w:t>
      </w:r>
      <w:r>
        <w:rPr>
          <w:i/>
          <w:iCs/>
          <w:color w:val="000000"/>
        </w:rPr>
        <w:t>блажени нищии духом, яко тех есть царствие небесное</w:t>
      </w:r>
      <w:r>
        <w:rPr>
          <w:color w:val="000000"/>
        </w:rPr>
        <w:t xml:space="preserve"> (Мф. 5, 3).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идишь, сколько страстей отсек Господь этим одним блаженством? Но любоимание есть только первое порождение злого похотения. У него есть и второе, которого еще более надо избегать, и третье не менее злое. </w:t>
      </w:r>
    </w:p>
    <w:p>
      <w:pPr>
        <w:pStyle w:val="Normal"/>
        <w:numPr>
          <w:ilvl w:val="0"/>
          <w:numId w:val="11"/>
        </w:numPr>
        <w:tabs>
          <w:tab w:val="clear" w:pos="708"/>
          <w:tab w:val="left" w:pos="1080" w:leader="none"/>
        </w:tabs>
        <w:ind w:left="0" w:firstLine="709"/>
        <w:jc w:val="both"/>
        <w:rPr>
          <w:color w:val="000000"/>
        </w:rPr>
      </w:pPr>
      <w:r>
        <w:rPr>
          <w:color w:val="000000"/>
        </w:rPr>
        <w:t xml:space="preserve">Какое же второе? – Славолюбие. Ибо, преуспевая возрастом, прежде плотской любви, когда однако же мы бываем еще юношами, сретает нас страсть славолюбия, как некое злое предначатие ее. Я здесь разумею тот вид славолюбия, который состоит в охорашивании тела и в щеголянии нарядами, и который отцы называют мiрским тщеславием. Другой же вид тщеславия имеет место в отличающихся добродетелью и влечет с собою сомнение и лицемерие, коими враг покушается окрасть и рассеять духовное наше богатство. </w:t>
      </w:r>
    </w:p>
    <w:p>
      <w:pPr>
        <w:pStyle w:val="Normal"/>
        <w:numPr>
          <w:ilvl w:val="0"/>
          <w:numId w:val="11"/>
        </w:numPr>
        <w:tabs>
          <w:tab w:val="clear" w:pos="708"/>
          <w:tab w:val="left" w:pos="1080" w:leader="none"/>
        </w:tabs>
        <w:ind w:left="0" w:firstLine="709"/>
        <w:jc w:val="both"/>
        <w:rPr/>
      </w:pPr>
      <w:r>
        <w:rPr>
          <w:color w:val="000000"/>
        </w:rPr>
        <w:t xml:space="preserve">Все сии страсти совершенное находят врачевание в чувстве и возлюблении вышней почести, с почитанием при сем себя недостойным ее, и в перенесении человеческого уничижения, с почитанием себя достойным того, и кроме того еще в предпочтении славы Божией славе человеческой, по слову Пророка: </w:t>
      </w:r>
      <w:r>
        <w:rPr>
          <w:i/>
          <w:iCs/>
          <w:color w:val="000000"/>
        </w:rPr>
        <w:t>не нам, Господи, не нам; но имени Твоему даждь славу</w:t>
      </w:r>
      <w:r>
        <w:rPr>
          <w:color w:val="000000"/>
        </w:rPr>
        <w:t xml:space="preserve"> (Пс. 113, 9), – когда же сознается сделанным что-либо похвальное, в приписывании Богу сделания того, и Ему за то благодарном воссылании славы, а не себе ее усвоении. таковой радоваться будет, что получил в дар добродетель и не станет превозноситься ею, как ничего своего не имеющий, а паче смиряться, мысленные очи свои обращенными к Богу имея день и ночь, как </w:t>
      </w:r>
      <w:r>
        <w:rPr>
          <w:i/>
          <w:iCs/>
          <w:color w:val="000000"/>
        </w:rPr>
        <w:t>очи рабыни,</w:t>
      </w:r>
      <w:r>
        <w:rPr>
          <w:color w:val="000000"/>
        </w:rPr>
        <w:t xml:space="preserve"> говоря псаломски, </w:t>
      </w:r>
      <w:r>
        <w:rPr>
          <w:i/>
          <w:iCs/>
          <w:color w:val="000000"/>
        </w:rPr>
        <w:t>в руку госпожи своей</w:t>
      </w:r>
      <w:r>
        <w:rPr>
          <w:color w:val="000000"/>
        </w:rPr>
        <w:t xml:space="preserve"> (Пс. 122, 2), из опасения, как бы разъединяясь в добре с дающим и блюдущим его, не низринуться в пропасть зла. Ибо сие обычно страждут рабы сомнения и тщеславия. </w:t>
      </w:r>
    </w:p>
    <w:p>
      <w:pPr>
        <w:pStyle w:val="Normal"/>
        <w:numPr>
          <w:ilvl w:val="0"/>
          <w:numId w:val="11"/>
        </w:numPr>
        <w:tabs>
          <w:tab w:val="clear" w:pos="708"/>
          <w:tab w:val="left" w:pos="1080" w:leader="none"/>
        </w:tabs>
        <w:ind w:left="0" w:firstLine="709"/>
        <w:jc w:val="both"/>
        <w:rPr>
          <w:color w:val="000000"/>
        </w:rPr>
      </w:pPr>
      <w:r>
        <w:rPr>
          <w:color w:val="000000"/>
        </w:rPr>
        <w:t xml:space="preserve">Содействует к уврачеванию таковых особенно удаление от сообщества с другими, жизнь наедине и сидение в келье, с сознанием немощности своего произволения и почитанием себя не сильным жить в смешении с другими. Это же что другое есть, как не нищета духом, которую ублажил Господь? </w:t>
      </w:r>
    </w:p>
    <w:p>
      <w:pPr>
        <w:pStyle w:val="Normal"/>
        <w:numPr>
          <w:ilvl w:val="0"/>
          <w:numId w:val="11"/>
        </w:numPr>
        <w:tabs>
          <w:tab w:val="clear" w:pos="708"/>
          <w:tab w:val="left" w:pos="1080" w:leader="none"/>
        </w:tabs>
        <w:ind w:left="0" w:firstLine="709"/>
        <w:jc w:val="both"/>
        <w:rPr/>
      </w:pPr>
      <w:r>
        <w:rPr>
          <w:color w:val="000000"/>
        </w:rPr>
        <w:t xml:space="preserve">Если кто также возьмет в ум посрамления, обыкновенно сопровождающие сию страсть, то станет избегать тщеславия, сколько есть сил. Ибо ищущий славы от людей, от самых ради ее дел обыкновенно встречает бесславие. Заботящийся о красоте, много думающий о себе по знатности предков, по блеску одежд, и по другим таким вещам, обличает в себе детскую незрелость ума, ибо все такое – прах; праха же что ничтожнее? – Та же, которая не для покрытия и согревания тела употребляет одежду, а для показности и щеголяния изяществом и цветностью их, не только бесплодие души обнаруживает пред смотрящими на нее, но покрывается и бесстыдством блудническим. Да слышит таковая и таковой, Того, Кто сказал: </w:t>
      </w:r>
      <w:r>
        <w:rPr>
          <w:i/>
          <w:iCs/>
          <w:color w:val="000000"/>
        </w:rPr>
        <w:t>се, иже мягкая носящии, в домех царских суть</w:t>
      </w:r>
      <w:r>
        <w:rPr>
          <w:color w:val="000000"/>
        </w:rPr>
        <w:t xml:space="preserve"> (Мф. 11, 8). </w:t>
      </w:r>
      <w:r>
        <w:rPr>
          <w:i/>
          <w:iCs/>
          <w:color w:val="000000"/>
        </w:rPr>
        <w:t>Наше же житие на небесех есть</w:t>
      </w:r>
      <w:r>
        <w:rPr>
          <w:color w:val="000000"/>
        </w:rPr>
        <w:t xml:space="preserve"> (Фил. 3, 20), говорит Св. Павел. Не допустим же себя, ради мягкости одежд, с неба низринутыми быть в кровы князя века сего. </w:t>
      </w:r>
    </w:p>
    <w:p>
      <w:pPr>
        <w:pStyle w:val="Normal"/>
        <w:numPr>
          <w:ilvl w:val="0"/>
          <w:numId w:val="11"/>
        </w:numPr>
        <w:tabs>
          <w:tab w:val="clear" w:pos="708"/>
          <w:tab w:val="left" w:pos="1080" w:leader="none"/>
        </w:tabs>
        <w:ind w:left="0" w:firstLine="709"/>
        <w:jc w:val="both"/>
        <w:rPr/>
      </w:pPr>
      <w:r>
        <w:rPr>
          <w:color w:val="000000"/>
        </w:rPr>
        <w:t xml:space="preserve">Тоже страждут и те, кои славы ради человеческой добрые дела делают. Ибо таковые, получив жребий – иметь житие на небесех, </w:t>
      </w:r>
      <w:r>
        <w:rPr>
          <w:i/>
          <w:iCs/>
          <w:color w:val="000000"/>
        </w:rPr>
        <w:t>славу свою</w:t>
      </w:r>
      <w:r>
        <w:rPr>
          <w:color w:val="000000"/>
        </w:rPr>
        <w:t xml:space="preserve">, увы! – </w:t>
      </w:r>
      <w:r>
        <w:rPr>
          <w:i/>
          <w:iCs/>
          <w:color w:val="000000"/>
        </w:rPr>
        <w:t>вселяют в перст</w:t>
      </w:r>
      <w:r>
        <w:rPr>
          <w:color w:val="000000"/>
        </w:rPr>
        <w:t xml:space="preserve"> (Пс. 7, 6), навлекая на себя сию Давидскую клятву. И молитва их не восходит к небесам, и всякое рачение их ниспадает долу, не будучи обложено крылами божественной любви, которая земные дела наши делает горе – восходимыми: так что они труды подъемлют, а награды не стяжавают. Но что я говорю об бесплодии трудов их. Они приносят плод, – но какой? посрамление, непостояние помыслов, пленение и смятение помышлений.</w:t>
      </w:r>
      <w:r>
        <w:rPr>
          <w:i/>
          <w:iCs/>
          <w:color w:val="000000"/>
        </w:rPr>
        <w:t>Яко Бог рассыпа кости человекоугодников,</w:t>
      </w:r>
      <w:r>
        <w:rPr>
          <w:color w:val="000000"/>
        </w:rPr>
        <w:t xml:space="preserve"> говорит псалом: </w:t>
      </w:r>
      <w:r>
        <w:rPr>
          <w:i/>
          <w:iCs/>
          <w:color w:val="000000"/>
        </w:rPr>
        <w:t>постыдешася, яко Бог уничижи их</w:t>
      </w:r>
      <w:r>
        <w:rPr>
          <w:color w:val="000000"/>
        </w:rPr>
        <w:t xml:space="preserve"> (Пс. 52, 6). </w:t>
      </w:r>
    </w:p>
    <w:p>
      <w:pPr>
        <w:pStyle w:val="Normal"/>
        <w:numPr>
          <w:ilvl w:val="0"/>
          <w:numId w:val="11"/>
        </w:numPr>
        <w:tabs>
          <w:tab w:val="clear" w:pos="708"/>
          <w:tab w:val="left" w:pos="1080" w:leader="none"/>
        </w:tabs>
        <w:ind w:left="0" w:firstLine="709"/>
        <w:jc w:val="both"/>
        <w:rPr/>
      </w:pPr>
      <w:r>
        <w:rPr>
          <w:color w:val="000000"/>
        </w:rPr>
        <w:t xml:space="preserve">Страсть эта есть самая тонкая из всех страстей. Почему подвизающемуся должно не собеседования остерегаться, или не сосложения бегать, но самый прилог почитая уже сложением, беречь себя от него. Ибо и так действуя, едва успеет он упредить скорость падения. Но хотя и, , так внимая себе, будет он действовать, прилог причиняет сокрушение. Если же нет, то этим уготовляется место для гордости. Кто же сию примет, того трудно образумить, или лучше тот становиться неисправимым. Ибо это дьявольское падение. Но и прежде сего, страсть человекоугодия такой стяжавшим ее причиняет вред, что они даже и в отношении к вере терпят крушение, по слову Господа, рекшего: </w:t>
      </w:r>
      <w:r>
        <w:rPr>
          <w:i/>
          <w:iCs/>
          <w:color w:val="000000"/>
        </w:rPr>
        <w:t>како вы можете веровати, славу друг от друга приемлюще, и славы, яже от единого Бога, не ищете?</w:t>
      </w:r>
      <w:r>
        <w:rPr>
          <w:color w:val="000000"/>
        </w:rPr>
        <w:t xml:space="preserve"> (Иоан. 5, 44). – Что тебе в славе человеческой, о человек, или лучше в пустом имени славы, которое не только не имеет того, что именует, но и лишает того? И не это только, но при других зловредностях, еще зависть порождает, – зависть равносильную убийству, – причину первого смертоубийства, а потом и богоубийства? </w:t>
      </w:r>
    </w:p>
    <w:p>
      <w:pPr>
        <w:pStyle w:val="Normal"/>
        <w:numPr>
          <w:ilvl w:val="0"/>
          <w:numId w:val="11"/>
        </w:numPr>
        <w:tabs>
          <w:tab w:val="clear" w:pos="708"/>
          <w:tab w:val="left" w:pos="1080" w:leader="none"/>
        </w:tabs>
        <w:ind w:left="0" w:firstLine="709"/>
        <w:jc w:val="both"/>
        <w:rPr/>
      </w:pPr>
      <w:r>
        <w:rPr>
          <w:color w:val="000000"/>
        </w:rPr>
        <w:t xml:space="preserve">Полезна ли она в чем-либо естеству? Поддерживает ли его и хранит, или прияв его повредившимся как-либо, врачует ли? Никто, конечно, это не может сказать про нее. Напротив, кто захочет тщательно исследовать все о ней, тот найдет, что она большей частью бывает лукавою советницей в делах срамных. – Языческих учений проповедники внушают, что без нее ничего доброго не было бы в жизни. Но не так научены мы, носящие славное имя Того, Кто человеколюбно помазал Собою естество наше. Его имеем мы зрителем дел наших. На Него взирая, Им и для Него делаем мы все наилучшее, и все во славу Его направляем, совсем не имея в виду угождения людям, следуя святому Павлу, верховному таиннику Законоположника нашего, и нашему Законодателю, который говорит: </w:t>
      </w:r>
      <w:r>
        <w:rPr>
          <w:i/>
          <w:iCs/>
          <w:color w:val="000000"/>
        </w:rPr>
        <w:t>аще бо бых еще человеком угождал, Христов раб не бых убо был</w:t>
      </w:r>
      <w:r>
        <w:rPr>
          <w:color w:val="000000"/>
        </w:rPr>
        <w:t xml:space="preserve"> (Гал. 1, 10). </w:t>
      </w:r>
    </w:p>
    <w:p>
      <w:pPr>
        <w:pStyle w:val="Normal"/>
        <w:numPr>
          <w:ilvl w:val="0"/>
          <w:numId w:val="11"/>
        </w:numPr>
        <w:tabs>
          <w:tab w:val="clear" w:pos="708"/>
          <w:tab w:val="left" w:pos="1080" w:leader="none"/>
        </w:tabs>
        <w:ind w:left="0" w:firstLine="709"/>
        <w:jc w:val="both"/>
        <w:rPr/>
      </w:pPr>
      <w:r>
        <w:rPr>
          <w:color w:val="000000"/>
        </w:rPr>
        <w:t xml:space="preserve">Третье похотение болящей похотением души есть чревоугодие, от которого всякая плотская нечистота. Почему же мы называем его третьим и последним, когда оно внедрено в естество наше от самого рождения, равно как и естественные движения, относящиеся к деторождению. Почему же и мы на последнем месте полагаем плотское похотение? Потому что это есть нашего естества принадлежность. Что же естественно, то невинно, как благим Богом сотворенное, чтоб мы пользовались тем на добро. Естественные сего ради движения не указывают на болезнь души. Больной обличается душа в тех, кои злоупотребляют ими. Когда мы </w:t>
      </w:r>
      <w:r>
        <w:rPr>
          <w:i/>
          <w:iCs/>
          <w:color w:val="000000"/>
        </w:rPr>
        <w:t>плоти угодия творим в похоти</w:t>
      </w:r>
      <w:r>
        <w:rPr>
          <w:color w:val="000000"/>
        </w:rPr>
        <w:t xml:space="preserve"> (Рим. 13, 14), тогда это сластолюбие – грешная страсть, начало плотских страстей, и болезнь души, ибо они хотя со вне входят, но усвояются душой и делаются собственными ее. Почему Господь говорит, что из сердца исходят помышления злые, которые и сквернят его (Мф. 15, 19, 20). И прежде Евангелия, закон говорит: </w:t>
      </w:r>
      <w:r>
        <w:rPr>
          <w:i/>
          <w:iCs/>
          <w:color w:val="000000"/>
        </w:rPr>
        <w:t>внемли себе, да не будет слово тайно в сердце твоем беззакония</w:t>
      </w:r>
      <w:r>
        <w:rPr>
          <w:color w:val="000000"/>
        </w:rPr>
        <w:t xml:space="preserve"> (Втор. 15, 9). Помышления злые из души, но в душу набираются они снизу чрез чувства и держатся в воображении чувственных вещей, которое приводится в движение опять чувствами же, особенно глазами, которые издали могут привлекать служащее к осквернению; чему явное свидетельство представляет праматерь наша, Ева. Ибо она прежде увидела, что </w:t>
      </w:r>
      <w:r>
        <w:rPr>
          <w:i/>
          <w:iCs/>
          <w:color w:val="000000"/>
        </w:rPr>
        <w:t>добро есть еже видети и красно еже разумети</w:t>
      </w:r>
      <w:r>
        <w:rPr>
          <w:color w:val="000000"/>
        </w:rPr>
        <w:t xml:space="preserve"> (Быт. 3, 6), и тогда уже сосложилась с помышлением сердца, коснулась и вкусила от запрещенного древа. Потому мы добре сказали, что победе срамных страстей предшествует прельщение красотою вещей и лиц чрез очи. Отсюда отеческая заповедь не засматриваться на красоту чужих тел, и своею не услаждаться. </w:t>
      </w:r>
    </w:p>
    <w:p>
      <w:pPr>
        <w:pStyle w:val="Normal"/>
        <w:numPr>
          <w:ilvl w:val="0"/>
          <w:numId w:val="11"/>
        </w:numPr>
        <w:tabs>
          <w:tab w:val="clear" w:pos="708"/>
          <w:tab w:val="left" w:pos="1080" w:leader="none"/>
        </w:tabs>
        <w:ind w:left="0" w:firstLine="709"/>
        <w:jc w:val="both"/>
        <w:rPr/>
      </w:pPr>
      <w:r>
        <w:rPr>
          <w:color w:val="000000"/>
        </w:rPr>
        <w:t xml:space="preserve">Поелику таким образом плотские страсти зачинаются и приходят в движение от помышлений страстных, то от них надо начать и врачевание их. Ибо как при пожаре, если желающий погасить его, станет как-нибудь пресекать пламя сверху, нисколько не успеет в деле погашения; если же отторгнет вещество горючее, пожар тотчас умалится и стихнет: так и в отношении к блудным страстям, если не иссушить источника помыслов внутри молитвою и смирением, а только постом и умерщвлением тела вооружиться против них, то безуспешно будешь трудиться; если же источник освятишь смирением и молитвою, как мы сказали, то сообщишь освящение и внешнему телу. Это же, мне кажется, и Апостольское внушает слово, заповедающее </w:t>
      </w:r>
      <w:r>
        <w:rPr>
          <w:i/>
          <w:iCs/>
          <w:color w:val="000000"/>
        </w:rPr>
        <w:t>препоясать чресла наша истиною</w:t>
      </w:r>
      <w:r>
        <w:rPr>
          <w:color w:val="000000"/>
        </w:rPr>
        <w:t xml:space="preserve"> (Еф. 6, 4), как и некоему из отцов полюбомудрствовалось, что когда умозрительная сила укротить похотную, тогда стихают и страсти подчресленные и подчревные. </w:t>
      </w:r>
    </w:p>
    <w:p>
      <w:pPr>
        <w:pStyle w:val="Normal"/>
        <w:numPr>
          <w:ilvl w:val="0"/>
          <w:numId w:val="11"/>
        </w:numPr>
        <w:tabs>
          <w:tab w:val="clear" w:pos="708"/>
          <w:tab w:val="left" w:pos="1080" w:leader="none"/>
        </w:tabs>
        <w:ind w:left="0" w:firstLine="709"/>
        <w:jc w:val="both"/>
        <w:rPr/>
      </w:pPr>
      <w:r>
        <w:rPr>
          <w:color w:val="000000"/>
        </w:rPr>
        <w:t xml:space="preserve">Потребно и тела умерщвление, и соразмерное воздержание в пище и питии, чтоб оно не сделалось необузданным и не стало насиловать помысла. Плотские страсти ничем другим не врачуются, как умерщвлением тела, соспешествуемым молитвою и смирением сердечным: что и есть нищета духом, которую ублажил Господь. Если убо желает кто обогатиться </w:t>
      </w:r>
      <w:r>
        <w:rPr>
          <w:i/>
          <w:iCs/>
          <w:color w:val="000000"/>
        </w:rPr>
        <w:t>освящением, без коего никто не узрит Господа</w:t>
      </w:r>
      <w:r>
        <w:rPr>
          <w:color w:val="000000"/>
        </w:rPr>
        <w:t xml:space="preserve"> (Евр. 12, 14), да пребывает в своей келье, умерщвляя тело и молитве прилежат в смирении, ибо для того, кто добре пребывает в уединении, келья служит пристанищем целомудрия. Внешнее же все, особенно бывающее на торжищах и праздничных гуляниях, исполнено блудного примешения, которое чрез слух и зрение проникает в душу приближающегося к ним монаха и погружает его в срамные помышления и движения. Можешь и огнем попаляющим назвать этот мiр грешный, который веществом горючим делает для себя вращающихся в нем, и всякой в них вид добродетели превращает в пепел. Огнь не сжигающий нашелся некогда в пустыне (купина). Ты же вместо пустыни сиди в келье, и укройся в ней мало елико елико, пока мимоидет зной страстности: ибо, когда она минет, пребывание на открытом воздухе не вредит. Тогда ты и духом нищей воистину будешь, господство над страстями стяжаешь, и блестяще ублажена будешь от Того, Кто сказал: </w:t>
      </w:r>
      <w:r>
        <w:rPr>
          <w:i/>
          <w:iCs/>
          <w:color w:val="000000"/>
        </w:rPr>
        <w:t>блажени нищие духом, яко тех есть царствие небесное.</w:t>
      </w:r>
      <w:r>
        <w:rPr>
          <w:color w:val="000000"/>
        </w:rPr>
        <w:t xml:space="preserve"> </w:t>
      </w:r>
    </w:p>
    <w:p>
      <w:pPr>
        <w:pStyle w:val="Normal"/>
        <w:numPr>
          <w:ilvl w:val="0"/>
          <w:numId w:val="11"/>
        </w:numPr>
        <w:tabs>
          <w:tab w:val="clear" w:pos="708"/>
          <w:tab w:val="left" w:pos="1080" w:leader="none"/>
        </w:tabs>
        <w:ind w:left="0" w:firstLine="709"/>
        <w:jc w:val="both"/>
        <w:rPr>
          <w:color w:val="000000"/>
        </w:rPr>
      </w:pPr>
      <w:r>
        <w:rPr>
          <w:color w:val="000000"/>
        </w:rPr>
        <w:t xml:space="preserve">И не праведно ли ублажены будут те, кои отнюдь не уповают на богатство, а на Него единого, кои никому не желают угождать, кроме Его единого, и живут в смирении пред лицом Его? Вознищенствуем же и мы духом, смиряясь, плоть умерщвляя и не стяжательствуя, да и наше будет царствие Божие и благих сподобимся надежд. </w:t>
      </w:r>
    </w:p>
    <w:p>
      <w:pPr>
        <w:pStyle w:val="Normal"/>
        <w:numPr>
          <w:ilvl w:val="0"/>
          <w:numId w:val="11"/>
        </w:numPr>
        <w:tabs>
          <w:tab w:val="clear" w:pos="708"/>
          <w:tab w:val="left" w:pos="1080" w:leader="none"/>
        </w:tabs>
        <w:ind w:left="0" w:firstLine="709"/>
        <w:jc w:val="both"/>
        <w:rPr>
          <w:color w:val="000000"/>
        </w:rPr>
      </w:pPr>
      <w:r>
        <w:rPr>
          <w:color w:val="000000"/>
        </w:rPr>
        <w:t xml:space="preserve">Предпосылая Евангелию, как бы некое его сокращение (в изречениях о блаженствах), одним сим первым изречением (о нищете духом) сколько добродетелей обнял, и сколько худых расположений отсек и лишил блаженства? – Но есть в нем еще и другое нечто. Что же такое? Указание на разные смирительные искушения, кои радостно переносить необходимо желающему плод принести Возделывателю душ наших. Как растениям необходимо перезябнуть зимой, чтоб плод принести, так искусительные прискорбности необходимы для плодоносия духовного. Кто не перетерпит доблестно тяжелого бремени встреченных искушений, тот не принесет плода, достойного небесных житниц и сокровищниц. – Всякий ревнитель совершенства достигает его чрез подъятие произвольных и непроизвольных трудов и лишений, из коих одни совне находят, другие у себя дома устрояются. Но одни свои произвольные не так благотворны, как находящие совне не по нашей воле. И любовь к Богу наиболее испытывается прискорбностью искушений непроизвольных. Произвольные лишения, приготовляют душу к перенесению непроизвольных, ибо привыкши при первых ни во что ставить приятности житейские и славу, она легко уже переносит и последние. Нищий же духом по самому духу сей нищеты не только не смущается находящими скорбями, но считает себя повинным еще большим, как нуждающийся в сильнейших врачевствах покаяния. Почему живет, деннонощно ожидая всякой скорби, и принимает всякое искушение, как подобающую ему принадлежность, и радуется, когда подпадает им, как вступивший в очистилище души своей, делая то предметом сокрушеннейшей и действеннейшей молитвы, как источник и охрану благонастроения душевного; вследствие чего не только не злопамятствует на ввергших его в искушение, но и благодарность им изъявляет, и молится о них, как о благодетелях. За это и сам он не только прощение получает содеянных грехов, но по обетованию Спасителя, но сподобляется и благословения Божеского и царствия небесного, ублажен будучи от Господа, ради долготерпения своего до конца в духе смирения. </w:t>
      </w:r>
    </w:p>
    <w:p>
      <w:pPr>
        <w:pStyle w:val="Normal"/>
        <w:numPr>
          <w:ilvl w:val="0"/>
          <w:numId w:val="11"/>
        </w:numPr>
        <w:tabs>
          <w:tab w:val="clear" w:pos="708"/>
          <w:tab w:val="left" w:pos="1080" w:leader="none"/>
        </w:tabs>
        <w:ind w:left="0" w:firstLine="709"/>
        <w:jc w:val="both"/>
        <w:rPr/>
      </w:pPr>
      <w:r>
        <w:rPr>
          <w:color w:val="000000"/>
        </w:rPr>
        <w:t xml:space="preserve">После стяжавших неотъемлемое богатство нищетою в духе, Единый блаженный объявляет причастниками блаженства своего плачущих, говоря: </w:t>
      </w:r>
      <w:r>
        <w:rPr>
          <w:i/>
          <w:iCs/>
          <w:color w:val="000000"/>
        </w:rPr>
        <w:t>блажени плачущии, яко тии утешатся</w:t>
      </w:r>
      <w:r>
        <w:rPr>
          <w:color w:val="000000"/>
        </w:rPr>
        <w:t xml:space="preserve"> (Мф. 5, 5). Почему же Христос Господь так тесно сочетал с нищетою плач? Потому что он никогда не разлучен с нею. Но </w:t>
      </w:r>
      <w:r>
        <w:rPr>
          <w:i/>
          <w:iCs/>
          <w:color w:val="000000"/>
        </w:rPr>
        <w:t>печаль</w:t>
      </w:r>
      <w:r>
        <w:rPr>
          <w:color w:val="000000"/>
        </w:rPr>
        <w:t xml:space="preserve"> при мiрской нищете </w:t>
      </w:r>
      <w:r>
        <w:rPr>
          <w:i/>
          <w:iCs/>
          <w:color w:val="000000"/>
        </w:rPr>
        <w:t>смерть</w:t>
      </w:r>
      <w:r>
        <w:rPr>
          <w:color w:val="000000"/>
        </w:rPr>
        <w:t xml:space="preserve"> души </w:t>
      </w:r>
      <w:r>
        <w:rPr>
          <w:i/>
          <w:iCs/>
          <w:color w:val="000000"/>
        </w:rPr>
        <w:t>соделовает</w:t>
      </w:r>
      <w:r>
        <w:rPr>
          <w:color w:val="000000"/>
        </w:rPr>
        <w:t xml:space="preserve">, говорит Апостол; а </w:t>
      </w:r>
      <w:r>
        <w:rPr>
          <w:i/>
          <w:iCs/>
          <w:color w:val="000000"/>
        </w:rPr>
        <w:t>печаль</w:t>
      </w:r>
      <w:r>
        <w:rPr>
          <w:color w:val="000000"/>
        </w:rPr>
        <w:t xml:space="preserve"> при нищете </w:t>
      </w:r>
      <w:r>
        <w:rPr>
          <w:i/>
          <w:iCs/>
          <w:color w:val="000000"/>
        </w:rPr>
        <w:t>по Богу покаяние нераскаянно во спасение души соделовает</w:t>
      </w:r>
      <w:r>
        <w:rPr>
          <w:color w:val="000000"/>
        </w:rPr>
        <w:t xml:space="preserve"> (2 Кор. 7, 10). При том за непроизвольной нищетою следует непроизвольный плач, и за произвольной произвольный. Поелику ублажаемый здесь плач соединяется с нищетою по Богу, то подразумевается, что он раджи ее бывает и от ней, как от причины, во всем зависит, и только в связи с нею духовен и произволен. – Но посмотрим, как блаженная нищета порождает блаженный плач. </w:t>
      </w:r>
    </w:p>
    <w:p>
      <w:pPr>
        <w:pStyle w:val="Normal"/>
        <w:numPr>
          <w:ilvl w:val="0"/>
          <w:numId w:val="11"/>
        </w:numPr>
        <w:tabs>
          <w:tab w:val="clear" w:pos="708"/>
          <w:tab w:val="left" w:pos="1080" w:leader="none"/>
        </w:tabs>
        <w:ind w:left="0" w:firstLine="709"/>
        <w:jc w:val="both"/>
        <w:rPr>
          <w:color w:val="000000"/>
        </w:rPr>
      </w:pPr>
      <w:r>
        <w:rPr>
          <w:color w:val="000000"/>
        </w:rPr>
        <w:t xml:space="preserve">Четыре вида духовной нищеты показали мы немного выше, – в мудровании, в содержании тела, в житейском состоянии, в искушениях, со вне находящих. Но никто из вас, слыша, как они раздельно излагаются, не предполагай, что они и в действительности разделены бывают: ибо они обыкновенно все вместе проявляются; почему все заключены и в блаженстве одном, которое дивно вместе показывает и то, где их как бы корень и источник, именно в нашем духе. Ибо он, приемля в недро свое благодать Евангелия, как сказано, дает из себя источник нищеты, напояющий все лице земли нашей, т.е. нашего внешнего человека, и соделовает его раем добродетелей. </w:t>
      </w:r>
    </w:p>
    <w:p>
      <w:pPr>
        <w:pStyle w:val="Normal"/>
        <w:numPr>
          <w:ilvl w:val="0"/>
          <w:numId w:val="11"/>
        </w:numPr>
        <w:tabs>
          <w:tab w:val="clear" w:pos="708"/>
          <w:tab w:val="left" w:pos="1080" w:leader="none"/>
        </w:tabs>
        <w:ind w:left="0" w:firstLine="709"/>
        <w:jc w:val="both"/>
        <w:rPr/>
      </w:pPr>
      <w:r>
        <w:rPr>
          <w:color w:val="000000"/>
        </w:rPr>
        <w:t xml:space="preserve">От каждого из сих четырех видов нищеты рождается свой особый плач, с соответствующим тому и утешением. От нищеты в содержании тела со смирением, – которую составляет алчба, жажда, бдение и всякое вообще лишение и умерщвление плоти, и сверх того строгое хранение чувств, – рождается не только плач (жалость, скорбение), но и слезы. Ибо как нечувствие, огрубение и ожесточение сердца рождаются обыкновенно от упитания и всем довольствования тела, так от воздержания и скудной диеты – сокрушение сердца и умиление, коими уничтожается всякая горечь при телесных лишениях и доставляется тихая сладость жизни с ними. – Без сокрушения сердца невозможно, говорят, избавиться от чувств греховных; сердце же приводит в сокрушение троякое воздержание – в сне, в пище и в телесном покое. Душа, освободившись чрез телесное сокрушение от таких чувств и от горечи их, восприемлет вместо их духовную отраду. И это есть то утешение, ради коего Господь, духовную нам устроивший лествицу, говорит: "жажда и бдение сокрушают сердце; при сокрушенном же сердце исторгаются слезы. Испытавший сие, </w:t>
      </w:r>
      <w:r>
        <w:rPr>
          <w:i/>
          <w:iCs/>
          <w:color w:val="000000"/>
        </w:rPr>
        <w:t>воссмеется о сем</w:t>
      </w:r>
      <w:r>
        <w:rPr>
          <w:color w:val="000000"/>
        </w:rPr>
        <w:t xml:space="preserve">, блаженным т.е. смехом (Лк. 6, 21), утешившись, как обетовал Господь (Леств. сл. 6, 13). Так от боголюбезной телесной нищеты рождается плач, блаженно утешающий стяжавших его. А от самоуничижившегося мудрования и божественного в глубине души смирения – как?" </w:t>
      </w:r>
    </w:p>
    <w:p>
      <w:pPr>
        <w:pStyle w:val="Normal"/>
        <w:numPr>
          <w:ilvl w:val="0"/>
          <w:numId w:val="11"/>
        </w:numPr>
        <w:tabs>
          <w:tab w:val="clear" w:pos="708"/>
          <w:tab w:val="left" w:pos="1080" w:leader="none"/>
        </w:tabs>
        <w:ind w:left="0" w:firstLine="709"/>
        <w:jc w:val="both"/>
        <w:rPr/>
      </w:pPr>
      <w:r>
        <w:rPr>
          <w:color w:val="000000"/>
        </w:rPr>
        <w:t xml:space="preserve">Со смирение души всегда сопребывает самоуничижение; а оно в начале в сильнейшее напряжение приводится страхом мук вечных, пред очи представляя страшнейшее оное в одном мучилище сопребывание со врагами, и к сему прибавляя еще страх и от помышления о том, что муки те неизреченны, что нет слов для выражения их; а нескончаемость их какого еще наддает ужаса! – Жар, холод, тьма, огнь, узы, страшилища, червей неусыпающих грызение – воедино собираются в оном наказании. Но и этим всем еще не представляется весь тогдашний ужас, как он есть, судя по сказанному о противоположном состоянии: </w:t>
      </w:r>
      <w:r>
        <w:rPr>
          <w:i/>
          <w:iCs/>
          <w:color w:val="000000"/>
        </w:rPr>
        <w:t>и на сердце человеку не взыдоша</w:t>
      </w:r>
      <w:r>
        <w:rPr>
          <w:color w:val="000000"/>
        </w:rPr>
        <w:t xml:space="preserve"> (1 Кор. 2, 9). И как бесполезен, как безотраден будет тот, конца не имеющий плач! Здесь в тех, кои в Бога согрешают, приходит в движение от сознания своих прегрешений плач, смягчаемый надеждою помилования. Там же в обличенных и осужденных, при отъятии всякой благой надежды и при отчаянии во спасение, невольное обличение и грызение совести плачем будет безмерно увеличивать надлежащую муку. И сей час плач, и всегда плач, и сие сознание непрестаемости его новый рождает плач! Также и тьма на тьму будет, и жжение на жжение без малейшей прохлады. И все объемлет бесконечная бездна отчаяния. </w:t>
      </w:r>
    </w:p>
    <w:p>
      <w:pPr>
        <w:pStyle w:val="Normal"/>
        <w:numPr>
          <w:ilvl w:val="0"/>
          <w:numId w:val="11"/>
        </w:numPr>
        <w:tabs>
          <w:tab w:val="clear" w:pos="708"/>
          <w:tab w:val="left" w:pos="1080" w:leader="none"/>
        </w:tabs>
        <w:ind w:left="0" w:firstLine="709"/>
        <w:jc w:val="both"/>
        <w:rPr/>
      </w:pPr>
      <w:r>
        <w:rPr>
          <w:color w:val="000000"/>
        </w:rPr>
        <w:t xml:space="preserve">Ныне же здесь плач драгоценен. Ибо внемлет ему Бог, даже до нас нисшедший присещением своим, и плачущим давший обетование утешения, так как Сам есть и именуется Утешителем. Видел ты теперь плач, который от смирившейся души исходит и с собою утешение приносит? Впрочем самоуничижение и одно само по себе, как некое мысленное точило для умовой части души, тяжело гнетет и сокрушает, и спасительное выжимает вино, веселящее сердце человека, внутреннего нашего человека. Вино же сие есть сокрушенное умиление, которое плачем сокрушает страсти, и душу исполняет блаженной радости, избавив от сей лютой тяготы. Почему </w:t>
      </w:r>
      <w:r>
        <w:rPr>
          <w:i/>
          <w:iCs/>
          <w:color w:val="000000"/>
        </w:rPr>
        <w:t>блажени плачущии, яко те утешатся.</w:t>
      </w:r>
      <w:r>
        <w:rPr>
          <w:color w:val="000000"/>
        </w:rPr>
        <w:t xml:space="preserve"> </w:t>
      </w:r>
    </w:p>
    <w:p>
      <w:pPr>
        <w:pStyle w:val="Normal"/>
        <w:numPr>
          <w:ilvl w:val="0"/>
          <w:numId w:val="11"/>
        </w:numPr>
        <w:tabs>
          <w:tab w:val="clear" w:pos="708"/>
          <w:tab w:val="left" w:pos="1080" w:leader="none"/>
        </w:tabs>
        <w:ind w:left="0" w:firstLine="709"/>
        <w:jc w:val="both"/>
        <w:rPr/>
      </w:pPr>
      <w:r>
        <w:rPr>
          <w:color w:val="000000"/>
        </w:rPr>
        <w:t xml:space="preserve">От нестяжательности, или что то же от имущественной бедности, когда она соединяется с нищетою духом: ибо только в таком случае она Богоугодна, – от такой нищеты как приходит плач и сущее в нем утешение, – послушай и внемли разумно. Когда человек, оставив все, отрекается от серебра и злата и от всякого имущества, бросив то, или расточив по заповеди, тогда, отторгши душу от заботы о сем, дает он ей возможность обратиться к попечению о себе самой, освободившись от дел житейских, со вне развлекающих ее. Когда же ум отторгнется от всего чувственного и, возникнув от потопления заботою о сем, начнет всматриваться во внутреннего человека; тогда, увидев лице его до отвратительности загрязненным от блуждания долу, во первых спешит обмыть его плачем, потом, по снятии с него этого безобразного покрова, так как душа не развлекается более недостойными ее вещами, не смущенно входит во внутренние ее сокровищницы, и там втайне молится Отцу, Который прежде всего дает ему мир помыслов, как готовое вместилище для благодатных дарований, и вместе с ним совершенное смирение, родительницу и хранительницу всякой добродетели, – не то смирение, которое состоит в нетрудных для всякого желающего смиренных словах и позах, но то, которое свидетельствуется благим Божественным Духом и которое созидает дух, </w:t>
      </w:r>
      <w:r>
        <w:rPr>
          <w:i/>
          <w:iCs/>
          <w:color w:val="000000"/>
        </w:rPr>
        <w:t>обновляемый в утробах наших</w:t>
      </w:r>
      <w:r>
        <w:rPr>
          <w:color w:val="000000"/>
        </w:rPr>
        <w:t xml:space="preserve"> (Пс. 50, 12). В сих же (мир и смирении), как в крепко огражденном рае мысленном, возрастают всякого рода древа истинной добродетели, посреди которых воздвизается царский священный чертог любви, а в предверии, как предначатие будущего века, цветет неотъемлемая неизреченная радость. Ибо нестяжательность есть мать беспопечения; беспопечение – внимания и молитвы; эти – плача и слез; а эти – изглаждают все предвзятое (прежние грехи); по изглаждении же сего удобно прочее совершается путь добродетели, потому что тогда устраняются всякие к тому препоны и совесть делается безукоризненой. От всего сего источается радость и блаженный смех душевный (Лк. 6, 21). Тогда горькие слезы претворяются в сладость, </w:t>
      </w:r>
      <w:r>
        <w:rPr>
          <w:i/>
          <w:iCs/>
          <w:color w:val="000000"/>
        </w:rPr>
        <w:t>словеса</w:t>
      </w:r>
      <w:r>
        <w:rPr>
          <w:color w:val="000000"/>
        </w:rPr>
        <w:t xml:space="preserve"> Божии </w:t>
      </w:r>
      <w:r>
        <w:rPr>
          <w:i/>
          <w:iCs/>
          <w:color w:val="000000"/>
        </w:rPr>
        <w:t>сладки</w:t>
      </w:r>
      <w:r>
        <w:rPr>
          <w:color w:val="000000"/>
        </w:rPr>
        <w:t xml:space="preserve"> бывают </w:t>
      </w:r>
      <w:r>
        <w:rPr>
          <w:i/>
          <w:iCs/>
          <w:color w:val="000000"/>
        </w:rPr>
        <w:t>гортани и паче меда устом</w:t>
      </w:r>
      <w:r>
        <w:rPr>
          <w:color w:val="000000"/>
        </w:rPr>
        <w:t xml:space="preserve"> (Пс. 118, 103), в молитве прошение изменяется в благодарение, поучение в свидениях Божественных бывает в радование сердца с упованием непостыдным, – испытывается то, что вещает псалом: </w:t>
      </w:r>
      <w:r>
        <w:rPr>
          <w:i/>
          <w:iCs/>
          <w:color w:val="000000"/>
        </w:rPr>
        <w:t>вкусите и видите, яко благ Господь</w:t>
      </w:r>
      <w:r>
        <w:rPr>
          <w:color w:val="000000"/>
        </w:rPr>
        <w:t xml:space="preserve"> (Пс. 33, 9), – веселие праведных, радость обиженных, отрада уничиженных и утешение плачущих Его ради. </w:t>
      </w:r>
    </w:p>
    <w:p>
      <w:pPr>
        <w:pStyle w:val="Normal"/>
        <w:numPr>
          <w:ilvl w:val="0"/>
          <w:numId w:val="11"/>
        </w:numPr>
        <w:tabs>
          <w:tab w:val="clear" w:pos="708"/>
          <w:tab w:val="left" w:pos="1080" w:leader="none"/>
        </w:tabs>
        <w:ind w:left="0" w:firstLine="709"/>
        <w:jc w:val="both"/>
        <w:rPr/>
      </w:pPr>
      <w:r>
        <w:rPr>
          <w:color w:val="000000"/>
        </w:rPr>
        <w:t xml:space="preserve">Но прострем и далее слово наше, веруя тому, что изрекали святые отцы наши и других к тому же убеждая, как говорит Апостол по писанному: </w:t>
      </w:r>
      <w:r>
        <w:rPr>
          <w:i/>
          <w:iCs/>
          <w:color w:val="000000"/>
        </w:rPr>
        <w:t>веровах, темже возглаголах, – и мы веруем темже и глаголем</w:t>
      </w:r>
      <w:r>
        <w:rPr>
          <w:color w:val="000000"/>
        </w:rPr>
        <w:t xml:space="preserve"> (Пс. 115, 1; 2 Кор. 4, 13). Когда изгнана будет всякая, гнездящаясь в нас, страсть, и ум, как уже сказано выше, возвратясь к себе и к другим силам душевным, возделанием добродетелей благоукрасит душу, все простираясь к совершеннейшему, еще и еще деятельные полагая восхождения, паче и паче с Божией помощью себя омывая: тогда он не только худое отревает, но вообще все привходящее гонит вон, хотя бы оно принадлежало и к доброй части, и востекши выше всего мысленного и всяких немечтательных о нем помышлений, и все то по любви и ради любви к Богу отложив; </w:t>
      </w:r>
      <w:r>
        <w:rPr>
          <w:i/>
          <w:iCs/>
          <w:color w:val="000000"/>
        </w:rPr>
        <w:t>яко глух и нем</w:t>
      </w:r>
      <w:r>
        <w:rPr>
          <w:color w:val="000000"/>
        </w:rPr>
        <w:t xml:space="preserve"> (Пс. 37, 14), предстоит Богу. Тогда ничто внешнее не толчет в двери ума, потому что благодать держит внутреннее в наилучшем настроении и неизреченным, – что предивно, – светом осиявает его, совершенствуя сим внутреннего человека. Когда же таким образом </w:t>
      </w:r>
      <w:r>
        <w:rPr>
          <w:i/>
          <w:iCs/>
          <w:color w:val="000000"/>
        </w:rPr>
        <w:t>день озарит и денница воссияет в сердцах наших</w:t>
      </w:r>
      <w:r>
        <w:rPr>
          <w:color w:val="000000"/>
        </w:rPr>
        <w:t xml:space="preserve"> (2 Петр. 1, 19), тогда, по пророческому слову, </w:t>
      </w:r>
      <w:r>
        <w:rPr>
          <w:i/>
          <w:iCs/>
          <w:color w:val="000000"/>
        </w:rPr>
        <w:t>изыдет</w:t>
      </w:r>
      <w:r>
        <w:rPr>
          <w:color w:val="000000"/>
        </w:rPr>
        <w:t xml:space="preserve"> истинный </w:t>
      </w:r>
      <w:r>
        <w:rPr>
          <w:i/>
          <w:iCs/>
          <w:color w:val="000000"/>
        </w:rPr>
        <w:t>человек</w:t>
      </w:r>
      <w:r>
        <w:rPr>
          <w:color w:val="000000"/>
        </w:rPr>
        <w:t xml:space="preserve"> на истинное </w:t>
      </w:r>
      <w:r>
        <w:rPr>
          <w:i/>
          <w:iCs/>
          <w:color w:val="000000"/>
        </w:rPr>
        <w:t>делание свое</w:t>
      </w:r>
      <w:r>
        <w:rPr>
          <w:color w:val="000000"/>
        </w:rPr>
        <w:t xml:space="preserve"> (Пс. 103, 23), и, пользуясь светом тем, емлется пути, коим возводится на горы вечные и премирных вещей во свете оном зрителем делается. </w:t>
      </w:r>
    </w:p>
    <w:p>
      <w:pPr>
        <w:pStyle w:val="Normal"/>
        <w:numPr>
          <w:ilvl w:val="0"/>
          <w:numId w:val="11"/>
        </w:numPr>
        <w:tabs>
          <w:tab w:val="clear" w:pos="708"/>
          <w:tab w:val="left" w:pos="1080" w:leader="none"/>
        </w:tabs>
        <w:ind w:left="0" w:firstLine="709"/>
        <w:jc w:val="both"/>
        <w:rPr>
          <w:color w:val="000000"/>
        </w:rPr>
      </w:pPr>
      <w:r>
        <w:rPr>
          <w:color w:val="000000"/>
        </w:rPr>
        <w:t xml:space="preserve">Почему божественный Нил говорит: "состояние ума настоящее есть мысленная высота, цвету небесному подобная, в которую во время молитвы присещает и свет Святые Троицы". И опять: "если кто хочет видеть ум в настоящем его состоянии, пусть упразднит себя от всех помышлений, тогда увидит его подобным сапфиру, или небесному цвету. Но этого сделать нельзя без бесстрастия: ибо для сего потребна помощь Божия и божественного Его света излияние". И Диадох святой говорит также: "два блага подает нам святая благодать чрез крещение, из коих одно безмерно превышает другое: первое то, что она обновляет нас в воде, и осиявает то, что есть в нас по образу Божию, отъемляя всякую нечистоту греховную в нас; другое же то, что она начинает действовать вместе с нами. Итак, когда ум начнет полным чувством вкушать благостыню Святого Духа, тогда ведать должны мы, что благодать начинает как бы живописать в нас на том, что по образу, то, что по подобию: так что чувство то показывает, что мы образуемся в подобие; совершенство же подобия познаем из просвещения". – И опять: "духовной любви никто не может стяжать, если вполне удостоверительно непросветиться от Святого Духа: ибо если ум чрез божественное просвещение не примет в совершенстве того, что по подобию, то хотя все другие добродетели может он иметь, совершенной же любви все еще остается непричастным". Равным образом и св. Исаак говорит: "ум облагодатствованный, во время молитвы, видит свою чистоту подобной небесному цвету, который старцами Израиля назван был местом Божиим, когда узрен был ими на горе". И опять: "есть чистота ума, в коей, во время молитвы, воссиявает свет Святые Троицы. Но удостоиваемый света оного ум и соединенному с ним телу сообщает многие знаки божественной красоты, стоя посреди божественной благодати и дебелой плоти, и сообщая ей силу на то, что ей самой не под силу. Отсюда боговидное и неподражаемое добродетельное настроение, на зло совсем неподвижное, или неудобоподвижное". </w:t>
      </w:r>
    </w:p>
    <w:p>
      <w:pPr>
        <w:pStyle w:val="Normal"/>
        <w:numPr>
          <w:ilvl w:val="0"/>
          <w:numId w:val="11"/>
        </w:numPr>
        <w:tabs>
          <w:tab w:val="clear" w:pos="708"/>
          <w:tab w:val="left" w:pos="1080" w:leader="none"/>
        </w:tabs>
        <w:ind w:left="0" w:firstLine="709"/>
        <w:jc w:val="both"/>
        <w:rPr/>
      </w:pPr>
      <w:r>
        <w:rPr>
          <w:color w:val="000000"/>
        </w:rPr>
        <w:t xml:space="preserve">Вот до какой высоты возводит блаженный плач смиренных сердцем и нищих духом. Но скажем о нем и еще нечто. – Сопутствует он и всем видам непроизвольной, или мiрской нищеты. Ибо как не печалиться тому, кто и деньгами скуден, и голодует невольно, и трудами обременен, и почетом заделен? – Тут плач безутешен, пока продолжается бедность, особенно, если терпящий сие не имеет истинного ведения. Ибо таковой не сласти и горести чувственные подчиняет разуму, а сам подчиняется им, и злоупотребляя изворотливостью ума увеличивает их паче надлежащего не только без пользы, но и с большим для души вредом. Явному подвергает он себя обличению тем, что не крепко верует Евангелию Божию, предшествовавшим ему пророкам, и последовавшим ему ученикам Его, посланным благовествовать, чрез нищету достающееся, не оскудевающее богатство, чрез бесславия – неизреченную славу, чрез лишения – бесскорбное утешение, чрез претерпение находящих искушений – избавление от вечного томления и скорбения, отложенного тем, кои возлюбили здешнюю распущенную жизнь, и не восхотели узкими вратами и тесным путем пройти в живот. Добре сказал Апостол Павел, что </w:t>
      </w:r>
      <w:r>
        <w:rPr>
          <w:i/>
          <w:iCs/>
          <w:color w:val="000000"/>
        </w:rPr>
        <w:t>сего мiра печаль смерть соделовает</w:t>
      </w:r>
      <w:r>
        <w:rPr>
          <w:color w:val="000000"/>
        </w:rPr>
        <w:t xml:space="preserve"> (2 Кор. 7, 10). Ибо если истинная жизнь души есть божественный свет, от плача по Богу приходящий, как выше сказано словами отцов, то смерть души будет лукавый мрак, от печали мiра сего находящий на душу, тот мрак, о котором Василий великий говорит: "грех, в оскудении добра существование свое имеющий, неправдами мрак мысленный образует". И божественный Марк говорит: "злыми помыслами объемлемый как увидит сокрытый под ними существенный грех, который есть мрак и туман души, от злых помышлений, слов и дел находящий на нее? Не узревший же сего общего греха когда возмолится о нем и очистится? А не очистившийся как найдет место чистого естества? Его же не нашедший, как узрит внутреннейшее обиталище Христово?" </w:t>
      </w:r>
    </w:p>
    <w:p>
      <w:pPr>
        <w:pStyle w:val="Normal"/>
        <w:numPr>
          <w:ilvl w:val="0"/>
          <w:numId w:val="11"/>
        </w:numPr>
        <w:tabs>
          <w:tab w:val="clear" w:pos="708"/>
          <w:tab w:val="left" w:pos="1080" w:leader="none"/>
        </w:tabs>
        <w:ind w:left="0" w:firstLine="709"/>
        <w:jc w:val="both"/>
        <w:rPr>
          <w:color w:val="000000"/>
        </w:rPr>
      </w:pPr>
      <w:r>
        <w:rPr>
          <w:color w:val="000000"/>
        </w:rPr>
        <w:t xml:space="preserve">Итак надлежит постоянной молитвою взыскать сие обиталище, и не только стяжать, но и сохранить. Ибо есть такие, которые после того, как получили сие, потеряли. Голое о сем знание, или случайный опыт имеют, может быть, и нескорые на учение, и юные; постоянное же с терпением делание такое не все имеют и благоговейные из старцев, и многоопытные. С сим согласуется и Макарий, небесный по ведению, и весь сонм преподобных. </w:t>
      </w:r>
    </w:p>
    <w:p>
      <w:pPr>
        <w:pStyle w:val="Normal"/>
        <w:numPr>
          <w:ilvl w:val="0"/>
          <w:numId w:val="11"/>
        </w:numPr>
        <w:tabs>
          <w:tab w:val="clear" w:pos="708"/>
          <w:tab w:val="left" w:pos="1080" w:leader="none"/>
        </w:tabs>
        <w:ind w:left="0" w:firstLine="709"/>
        <w:jc w:val="both"/>
        <w:rPr/>
      </w:pPr>
      <w:r>
        <w:rPr>
          <w:color w:val="000000"/>
        </w:rPr>
        <w:t xml:space="preserve">Но как мрак сей получает существование свое от всех прегрешений; так, если исследуешь и печаль мiра сего, найдешь, что она порождается и держится всеми страстями. Она носит образ, и есть как бы начало, преддверие, или залог имеющего придти будущего нескончаемого плача для тех, кои не восхотели избрать себе ублаженный Господом плач, – который не только здесь приносит утешение, служа вместе с тем залогом и вечного радования, но и добродетель крепко твердою делает, делая душу непреклонной на худшее. Ибо обнищавший, смирившийся и уничижившийся по Богу, если преуспевая на лучшее, не стяжает при том плача, бывает удобопревратен и охоч возвращаться мыслью к тому, что оставил, и вожделевать того, от чего отстал, делая себя таким образом преступником. Если же пребывая постоянным в расположении к блаженной нищете и внемляя ей, водворит он в себе плач, то бывает непреклонен к оставленному позади себя и не отбегает зле к тому, от чего прежде, добре делая, убежал. </w:t>
      </w:r>
      <w:r>
        <w:rPr>
          <w:i/>
          <w:iCs/>
          <w:color w:val="000000"/>
        </w:rPr>
        <w:t>Печаль бо яже по Бозе</w:t>
      </w:r>
      <w:r>
        <w:rPr>
          <w:color w:val="000000"/>
        </w:rPr>
        <w:t xml:space="preserve">, как говорит Апостол, </w:t>
      </w:r>
      <w:r>
        <w:rPr>
          <w:i/>
          <w:iCs/>
          <w:color w:val="000000"/>
        </w:rPr>
        <w:t>покаяние нераскаянно во спасение соделовает</w:t>
      </w:r>
      <w:r>
        <w:rPr>
          <w:color w:val="000000"/>
        </w:rPr>
        <w:t xml:space="preserve"> (2 Кор. 7, 10). Почему некто и из отцов говорил: "плач делает и хранит". – И не этот только плод от плача, что от него человек делается почти неподвижным на худое, и неудобовозвратным к прежним грехам, но и тот, что грехи сии становятся как бы не бывшими. Ибо так как человек из-за них в начале плачет, что Бог почитает их как бы невольными в нем; что же невольно, то не вменяется в вину. Как плачущий о бедности свидетельствует тем, что она у него непроизвольна, почему вместе с </w:t>
      </w:r>
      <w:r>
        <w:rPr>
          <w:i/>
          <w:iCs/>
          <w:color w:val="000000"/>
        </w:rPr>
        <w:t>хотящими богатитися</w:t>
      </w:r>
      <w:r>
        <w:rPr>
          <w:color w:val="000000"/>
        </w:rPr>
        <w:t xml:space="preserve">, или уже богатящимися, </w:t>
      </w:r>
      <w:r>
        <w:rPr>
          <w:i/>
          <w:iCs/>
          <w:color w:val="000000"/>
        </w:rPr>
        <w:t>впадет</w:t>
      </w:r>
      <w:r>
        <w:rPr>
          <w:color w:val="000000"/>
        </w:rPr>
        <w:t xml:space="preserve"> в </w:t>
      </w:r>
      <w:r>
        <w:rPr>
          <w:i/>
          <w:iCs/>
          <w:color w:val="000000"/>
        </w:rPr>
        <w:t>сети</w:t>
      </w:r>
      <w:r>
        <w:rPr>
          <w:color w:val="000000"/>
        </w:rPr>
        <w:t xml:space="preserve"> дьявола, и, если, изменяясь, не поспешит убежать из сетей сих, предпошлет себя чрез то в муку вечную (2 Тим. 6, 9): так в Бога согрешающий, если, раскаявшись, в плаче о грехах проводит дни свои, то праведно грехи его вменяются ему в непроизвольные, и он, вместе с не согрешавшими подобно ему, будет без соблазна для них тещи путем, вводящим в живот вечный. </w:t>
      </w:r>
    </w:p>
    <w:p>
      <w:pPr>
        <w:pStyle w:val="Normal"/>
        <w:numPr>
          <w:ilvl w:val="0"/>
          <w:numId w:val="11"/>
        </w:numPr>
        <w:tabs>
          <w:tab w:val="clear" w:pos="708"/>
          <w:tab w:val="left" w:pos="1080" w:leader="none"/>
        </w:tabs>
        <w:ind w:left="0" w:firstLine="709"/>
        <w:jc w:val="both"/>
        <w:rPr>
          <w:color w:val="000000"/>
        </w:rPr>
      </w:pPr>
      <w:r>
        <w:rPr>
          <w:color w:val="000000"/>
        </w:rPr>
        <w:t xml:space="preserve">Таков плод начала плача, которое бывает болезненно, так как с ним соединяется страх Божий. Но простираясь в предняя, он дивно сочетается с любовью Божией и приносит сладчайший и священный плод утешения по благостыни Утешителя, который (плод) вкушает окачествовавшиеся плачем (у кого плач стал чертою характера) и который для не испытавших его есть нечто неслыханное, яко неизреченное. Ибо если сладости меда никто не может внятно изъяснить словом не вкушавшим его, то кто изъяснит сладость радости и благодати, кои от Бога, не испытавшим ее? Конечно никто. </w:t>
      </w:r>
    </w:p>
    <w:p>
      <w:pPr>
        <w:pStyle w:val="Normal"/>
        <w:numPr>
          <w:ilvl w:val="0"/>
          <w:numId w:val="11"/>
        </w:numPr>
        <w:tabs>
          <w:tab w:val="clear" w:pos="708"/>
          <w:tab w:val="left" w:pos="1080" w:leader="none"/>
        </w:tabs>
        <w:ind w:left="0" w:firstLine="709"/>
        <w:jc w:val="both"/>
        <w:rPr/>
      </w:pPr>
      <w:r>
        <w:rPr>
          <w:color w:val="000000"/>
        </w:rPr>
        <w:t xml:space="preserve">Начало плача есть как бы некое искание обручения Божия, которое кажется недостижимым. Почему при сем произносятся некоторые как бы предобручальные слова теми, кои, по сильному желанию сего, плачут, раздираясь сердцем пред женихом, и призывая его рыданиями. Конец же плача – брачное в чистоте совершенное сочетание. Почему Павел, назвав </w:t>
      </w:r>
      <w:r>
        <w:rPr>
          <w:i/>
          <w:iCs/>
          <w:color w:val="000000"/>
        </w:rPr>
        <w:t>великим таинством</w:t>
      </w:r>
      <w:r>
        <w:rPr>
          <w:color w:val="000000"/>
        </w:rPr>
        <w:t xml:space="preserve"> сочетание супругов во едино тело, говорит: </w:t>
      </w:r>
      <w:r>
        <w:rPr>
          <w:i/>
          <w:iCs/>
          <w:color w:val="000000"/>
        </w:rPr>
        <w:t>Аз же глаголю во Христа, и во церковь</w:t>
      </w:r>
      <w:r>
        <w:rPr>
          <w:color w:val="000000"/>
        </w:rPr>
        <w:t xml:space="preserve"> (Еф. 5, 31. 32). Ибо как те бывают едино тело, как Божии един дух бывают с Богом, как негде тот же Апостол сказал: </w:t>
      </w:r>
      <w:r>
        <w:rPr>
          <w:i/>
          <w:iCs/>
          <w:color w:val="000000"/>
        </w:rPr>
        <w:t>прилепляяйся Господеви един дух есть с Господом</w:t>
      </w:r>
      <w:r>
        <w:rPr>
          <w:color w:val="000000"/>
        </w:rPr>
        <w:t xml:space="preserve"> (1 Кор. 6, 17). – Где те, кои говорят, что благодать, обитающая во святых, есть нечто тварное? Да ведают они, что хулу изрекают на самого Духа, Коего причастными бывают святые. </w:t>
      </w:r>
    </w:p>
    <w:p>
      <w:pPr>
        <w:pStyle w:val="Normal"/>
        <w:numPr>
          <w:ilvl w:val="0"/>
          <w:numId w:val="11"/>
        </w:numPr>
        <w:tabs>
          <w:tab w:val="clear" w:pos="708"/>
          <w:tab w:val="left" w:pos="1080" w:leader="none"/>
        </w:tabs>
        <w:ind w:left="0" w:firstLine="709"/>
        <w:jc w:val="both"/>
        <w:rPr/>
      </w:pPr>
      <w:r>
        <w:rPr>
          <w:color w:val="000000"/>
        </w:rPr>
        <w:t xml:space="preserve">Мы же предложим еще и другой, более выразительный пример в уяснение того, о чет у нас речь. Начало плача подобно возвращению блудного сына: ибо и он делателя своего исполняет стыдением, и те же заставляет говорить слова: </w:t>
      </w:r>
      <w:r>
        <w:rPr>
          <w:i/>
          <w:iCs/>
          <w:color w:val="000000"/>
        </w:rPr>
        <w:t>отче, согреших на небо и пред Тобою, и несмь достоин нарещися сыне твой</w:t>
      </w:r>
      <w:r>
        <w:rPr>
          <w:color w:val="000000"/>
        </w:rPr>
        <w:t xml:space="preserve"> (Лк. 15, 21). Конец же его подобен сретению и объятью небесного Отца, коих, по богатству неизреченного благоутробия, сподобясь, сын исполняется радостью и дерзновением, лобзание приемлет и дает, входит в дом вместе с Отцом и с Ним трапезует, небесное при сем вкушая радование. </w:t>
      </w:r>
    </w:p>
    <w:p>
      <w:pPr>
        <w:pStyle w:val="Normal"/>
        <w:numPr>
          <w:ilvl w:val="0"/>
          <w:numId w:val="11"/>
        </w:numPr>
        <w:tabs>
          <w:tab w:val="clear" w:pos="708"/>
          <w:tab w:val="left" w:pos="1080" w:leader="none"/>
        </w:tabs>
        <w:ind w:left="0" w:firstLine="709"/>
        <w:jc w:val="both"/>
        <w:rPr/>
      </w:pPr>
      <w:r>
        <w:rPr>
          <w:color w:val="000000"/>
        </w:rPr>
        <w:t xml:space="preserve">Придите же и мы, в блаженной нищете духом, </w:t>
      </w:r>
      <w:r>
        <w:rPr>
          <w:i/>
          <w:iCs/>
          <w:color w:val="000000"/>
        </w:rPr>
        <w:t>припадем и восплачемся пред Господом</w:t>
      </w:r>
      <w:r>
        <w:rPr>
          <w:color w:val="000000"/>
        </w:rPr>
        <w:t xml:space="preserve"> Богом нашим (Пс. 94, 6), чтоб и прежние грехи омыть, и неподвижными на зло самих себя сделать, и причастия Духа Утешителя сподобиться и Им пребыть утешаемыми, Ему славу воссылая с безначальным Отцом и единородным Сыном, ныне и присно и вовеки веков. Аминь. </w:t>
      </w:r>
    </w:p>
    <w:p>
      <w:pPr>
        <w:pStyle w:val="Style10"/>
        <w:tabs>
          <w:tab w:val="clear" w:pos="708"/>
          <w:tab w:val="left" w:pos="1080" w:leader="none"/>
        </w:tabs>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04" w:name="десятословие"/>
      <w:bookmarkEnd w:id="104"/>
      <w:r>
        <w:rPr>
          <w:rFonts w:cs="Times New Roman" w:ascii="Times New Roman" w:hAnsi="Times New Roman"/>
          <w:color w:val="000000"/>
          <w:sz w:val="28"/>
          <w:szCs w:val="28"/>
        </w:rPr>
        <w:t xml:space="preserve">ЕГО ЖЕ </w:t>
        <w:br/>
        <w:t>десятословие по христианскому законоположению</w:t>
      </w:r>
    </w:p>
    <w:p>
      <w:pPr>
        <w:pStyle w:val="Normal"/>
        <w:numPr>
          <w:ilvl w:val="0"/>
          <w:numId w:val="18"/>
        </w:numPr>
        <w:tabs>
          <w:tab w:val="clear" w:pos="708"/>
          <w:tab w:val="left" w:pos="1080" w:leader="none"/>
        </w:tabs>
        <w:ind w:left="0" w:firstLine="709"/>
        <w:jc w:val="both"/>
        <w:rPr/>
      </w:pPr>
      <w:bookmarkStart w:id="105" w:name="десятословие"/>
      <w:bookmarkEnd w:id="105"/>
      <w:r>
        <w:rPr>
          <w:i/>
          <w:iCs/>
          <w:color w:val="000000"/>
        </w:rPr>
        <w:t>Господь Бог твой, Господь един есть</w:t>
      </w:r>
      <w:r>
        <w:rPr>
          <w:color w:val="000000"/>
        </w:rPr>
        <w:t xml:space="preserve"> (Втор. 6, 4), во Отце, и Сыне и Духе Святом познаваемый: во Отце не рожденном, в Сыне рожденном безначально, безвременно и бесстрастно, яко Слове, Который, помазав Собою припятое Им от нас, наименовался Христом, и в Духе Святом, так же из Отца не рожденно, но исходно происходящем. Сей единый есть Бог и сей есть Бог истинный, в Троице ипостасей – Господь един, естеством, волею, славою, силою, действом и всеми свойствами Божества не разделяемый. </w:t>
      </w:r>
    </w:p>
    <w:p>
      <w:pPr>
        <w:pStyle w:val="Normal"/>
        <w:numPr>
          <w:ilvl w:val="0"/>
          <w:numId w:val="18"/>
        </w:numPr>
        <w:tabs>
          <w:tab w:val="clear" w:pos="708"/>
          <w:tab w:val="left" w:pos="1080" w:leader="none"/>
        </w:tabs>
        <w:ind w:left="0" w:firstLine="709"/>
        <w:jc w:val="both"/>
        <w:rPr/>
      </w:pPr>
      <w:r>
        <w:rPr>
          <w:i/>
          <w:iCs/>
          <w:color w:val="000000"/>
        </w:rPr>
        <w:t>Его единого возлюбиши, и Ему единому послужиши, всем помышлением твоим, всем сердцем твоим и всею крепостью твоею; и да будут словеса Его и заповеди Его в сердце твоем,</w:t>
      </w:r>
      <w:r>
        <w:rPr>
          <w:color w:val="000000"/>
        </w:rPr>
        <w:t xml:space="preserve"> чтоб творить их, поучаться в них, и говорить о них, </w:t>
      </w:r>
      <w:r>
        <w:rPr>
          <w:i/>
          <w:iCs/>
          <w:color w:val="000000"/>
        </w:rPr>
        <w:t>сидя в дому и идя путем, лежа и востая</w:t>
      </w:r>
      <w:r>
        <w:rPr>
          <w:color w:val="000000"/>
        </w:rPr>
        <w:t xml:space="preserve"> (Втор. 6, 5 – 7). Всегда помни Господа Бога твоего и бойся Его единого, и никогда не забывай Его и заповедей Его; и тако Он даст тебе силу творить волю Его. Ибо Он ничего другого не требует от тебя, </w:t>
      </w:r>
      <w:r>
        <w:rPr>
          <w:i/>
          <w:iCs/>
          <w:color w:val="000000"/>
        </w:rPr>
        <w:t>точью еже бояться Его, и любити Его, и ходити во всех путех Его</w:t>
      </w:r>
      <w:r>
        <w:rPr>
          <w:color w:val="000000"/>
        </w:rPr>
        <w:t xml:space="preserve"> (Втор. 10, 12). </w:t>
      </w:r>
    </w:p>
    <w:p>
      <w:pPr>
        <w:pStyle w:val="Normal"/>
        <w:numPr>
          <w:ilvl w:val="0"/>
          <w:numId w:val="18"/>
        </w:numPr>
        <w:tabs>
          <w:tab w:val="clear" w:pos="708"/>
          <w:tab w:val="left" w:pos="1080" w:leader="none"/>
        </w:tabs>
        <w:ind w:left="0" w:firstLine="709"/>
        <w:jc w:val="both"/>
        <w:rPr/>
      </w:pPr>
      <w:r>
        <w:rPr>
          <w:color w:val="000000"/>
        </w:rPr>
        <w:t xml:space="preserve">Он хвала твоя, и Он Бог твой. Не дивись без меры бесстрастью и невидимости премирных Ангелов, ни крайнему лукавству ниспадших оттуда сил, их хитрости и злокозненности на прельщение нас, и не дерзай думать, что в них есть что-либо равночестное Богу. Не засматривайся на величие неба и многообразность его движения, ни на блеск солнца, ни на светлость луны, ни на других звезд сияние, на пригодность воздуха к дыханию и на многополезность моря и земли, и бойся что-либо из сего сделать для себя богом. Ибо все сие работно Ему, как творение Его, словом Его из небытия к бытию воззванное. </w:t>
      </w:r>
      <w:r>
        <w:rPr>
          <w:i/>
          <w:iCs/>
          <w:color w:val="000000"/>
        </w:rPr>
        <w:t>Яко Той рече, и быша: Той повеле и создашася</w:t>
      </w:r>
      <w:r>
        <w:rPr>
          <w:color w:val="000000"/>
        </w:rPr>
        <w:t xml:space="preserve"> (Пс. 32, 9). </w:t>
      </w:r>
    </w:p>
    <w:p>
      <w:pPr>
        <w:pStyle w:val="Normal"/>
        <w:numPr>
          <w:ilvl w:val="0"/>
          <w:numId w:val="18"/>
        </w:numPr>
        <w:tabs>
          <w:tab w:val="clear" w:pos="708"/>
          <w:tab w:val="left" w:pos="1080" w:leader="none"/>
        </w:tabs>
        <w:ind w:left="0" w:firstLine="709"/>
        <w:jc w:val="both"/>
        <w:rPr/>
      </w:pPr>
      <w:r>
        <w:rPr>
          <w:color w:val="000000"/>
        </w:rPr>
        <w:t xml:space="preserve">Сего убо единого слав, к Нему прилепися любовью, и Ему кайся день и ночь в вольных и невольных грехах своих. Ибо Он </w:t>
      </w:r>
      <w:r>
        <w:rPr>
          <w:i/>
          <w:iCs/>
          <w:color w:val="000000"/>
        </w:rPr>
        <w:t>щедр и милостив, долготерпелив и многомилостив</w:t>
      </w:r>
      <w:r>
        <w:rPr>
          <w:color w:val="000000"/>
        </w:rPr>
        <w:t xml:space="preserve"> (Пс. 85, 15), – вечный благодетель, обещающий и дающий царствие небесное непрестающее, жизнь беспечальную и бессмертную, и свет невечерний в наслаждение чтущим Его и любящим, поклоняющимся Ему и заповеди Его хранящим. Но Он же есть и Бог ревнитель, Судия праведный и страшный Отмститель, воздающий нечествующим в Него, не покоряющимся Ему и заповеди Его оставляющим, муку вечную, огнь неугасимый, страдание непрестающее, скорбь безутешную, тьму кромешную, скрежет зубов, червь неусыпающий, – что уготовал первому отступнику лукавому, и с ним всем, прельщенным от него и последовавшим ему и оставившим Творца своего делами, словами и помышлениями. </w:t>
      </w:r>
    </w:p>
    <w:p>
      <w:pPr>
        <w:pStyle w:val="Normal"/>
        <w:numPr>
          <w:ilvl w:val="0"/>
          <w:numId w:val="18"/>
        </w:numPr>
        <w:tabs>
          <w:tab w:val="clear" w:pos="708"/>
          <w:tab w:val="left" w:pos="1080" w:leader="none"/>
        </w:tabs>
        <w:ind w:left="0" w:firstLine="709"/>
        <w:jc w:val="both"/>
        <w:rPr/>
      </w:pPr>
      <w:r>
        <w:rPr>
          <w:i/>
          <w:iCs/>
          <w:color w:val="000000"/>
        </w:rPr>
        <w:t>Не сотвори себе всякого подобия, елика на небеси горе, и елика на земли низу, и елика в водах,</w:t>
      </w:r>
      <w:r>
        <w:rPr>
          <w:color w:val="000000"/>
        </w:rPr>
        <w:t xml:space="preserve"> чтоб служить тому и поклоняться яко Богу (Исх. 20, 4). Ибо все есть творение единого Бога, Который в последние веки, из девственной утробы плоть прияв, на земли явися и человеки поживе, и за спасение людей пострадав, умерши и воскресши, на небеса с телом вознесся и сел одесную величествия на высоких, с каковым телом опять придет судити живых и мертвых. Сего, ради нас вочеловечившегося, икону сотвори, по любви к Нему, и чрез нее воспоминай о Нем, чрез нее поклоняйся Ему, чрез нее возводи ум свой к поклоняемому телу Спасителя, седящему во славе одесную Отца на небесах. – Равным образом и святых иконы и твори, и поклоняйся им, не как богам, что воспрещено, – но во свидетельство твоего с ними общения любви, к ним и чествования их, ум свой возводя к ним чрез иконы их; как и Моисей сотворил иконы Херувимов и поставил во Святом Святых, да и само Святое Святых было образом пренебесных вещей, а Святое носило образ всего мiра, и Моисей назвал его Святым, не твари славя, но чрез них мiр сотворившего Бога. – И ты не почитай богами икон Господа Иисуса Христа и святых, но чрез них поклоняйся по образу Своему вначале нас создавшему, а после сей самый нашенский образ Свой благоволившему восприять по неизреченному человеколюбию Своему, и в нем описуемым сделаться. </w:t>
      </w:r>
    </w:p>
    <w:p>
      <w:pPr>
        <w:pStyle w:val="Normal"/>
        <w:numPr>
          <w:ilvl w:val="0"/>
          <w:numId w:val="18"/>
        </w:numPr>
        <w:tabs>
          <w:tab w:val="clear" w:pos="708"/>
          <w:tab w:val="left" w:pos="1080" w:leader="none"/>
        </w:tabs>
        <w:ind w:left="0" w:firstLine="709"/>
        <w:jc w:val="both"/>
        <w:rPr/>
      </w:pPr>
      <w:r>
        <w:rPr>
          <w:color w:val="000000"/>
        </w:rPr>
        <w:t xml:space="preserve">И не образу только Христа Господа поклоняйся, но и образу Креста Его, потому что он есть знамение победы Христовой над дьяволом и над всем полчищем сопротивных сил, почему они трепещут и бегут, когда видят его изображаемым. Образ сей, и прежде появления первообраза, был высоко прославлен в пророках и явил великие и дивные чудеса, и во второе пришествие распеншегося на нем Господа Иисуса Христа, имеющего придти судить живых и мертвых, предыдет пред Ним, яко страшное и великое знамение Его силы и славы. Славь же Его ныне, чтоб тогда с дерзновением воззреть на Него и спрославиться с ним. И иконам святых поклоняйся, яко сраспеншихся Христу, крест изображая на лице своем и на память приводя действенно проявившееся в них причастие страстям Христовым. Равным образом чти и гробницы святых и какие-либо останки от костей их: ибо не отступила от них благодать Божия, как и от поклоняемого тела Христова не отступало Божество, во время животворящей Его смерти. Делая же сие и славя прославивших Бога, как явившихся чрез дела совершенными в любви Божией ты вместе с ними прославлен будешь от Бога, и с Давидом воспоешь: </w:t>
      </w:r>
      <w:r>
        <w:rPr>
          <w:i/>
          <w:iCs/>
          <w:color w:val="000000"/>
        </w:rPr>
        <w:t>мне же зело честни быша друзи твои, Боже</w:t>
      </w:r>
      <w:r>
        <w:rPr>
          <w:color w:val="000000"/>
        </w:rPr>
        <w:t xml:space="preserve"> (Пс. 138, 17). </w:t>
      </w:r>
    </w:p>
    <w:p>
      <w:pPr>
        <w:pStyle w:val="Normal"/>
        <w:numPr>
          <w:ilvl w:val="0"/>
          <w:numId w:val="18"/>
        </w:numPr>
        <w:tabs>
          <w:tab w:val="clear" w:pos="708"/>
          <w:tab w:val="left" w:pos="1080" w:leader="none"/>
        </w:tabs>
        <w:ind w:left="0" w:firstLine="709"/>
        <w:jc w:val="both"/>
        <w:rPr/>
      </w:pPr>
      <w:r>
        <w:rPr>
          <w:i/>
          <w:iCs/>
          <w:color w:val="000000"/>
        </w:rPr>
        <w:t>Не возмеши имене Господа Бога твоего – всуе</w:t>
      </w:r>
      <w:r>
        <w:rPr>
          <w:color w:val="000000"/>
        </w:rPr>
        <w:t xml:space="preserve"> (Исх. 20, 7), – ложно божась или клянясь ради чего-либо земного, или ради страха человеческого, или ради стыда, или ради собственной корысти. Клятвопреступление есть отречение от Бога. Потому не спеши божиться, но всячески избегай божбы, боясь как бы ради ее не впасть в клятвопреступление, от Бога отчуждающее, и к беззаконным причисляющее. Но будь истинен во всех словах своих, и доставишь им чрез то твердость клятвы. Если же когда случится тебе без нужды связать себя клятвою, то, </w:t>
      </w:r>
      <w:r>
        <w:rPr>
          <w:i/>
          <w:iCs/>
          <w:color w:val="000000"/>
        </w:rPr>
        <w:t>когда это</w:t>
      </w:r>
      <w:r>
        <w:rPr>
          <w:color w:val="000000"/>
        </w:rPr>
        <w:t xml:space="preserve"> будет в чем-либо сообразном с божественным законом, делай то, поскольку оно законно; а вину свою, что так неосмотрительно поступил, очисть милостынею, молитвою, плачем и тела озлоблением, умилостивляя тем Христа, рекшего: не клянись, или не божись. – </w:t>
      </w:r>
      <w:r>
        <w:rPr>
          <w:i/>
          <w:iCs/>
          <w:color w:val="000000"/>
        </w:rPr>
        <w:t>Когда же то</w:t>
      </w:r>
      <w:r>
        <w:rPr>
          <w:color w:val="000000"/>
        </w:rPr>
        <w:t xml:space="preserve"> будет в чем-либо беззаконном, то смотри из-за божбы своей (неразумной) отнюдь не делай дела беззаконного, чтоб не быть сопричастну к пророкоубийце Ироду. Но оставь эту беззаконную клятву неисполненой, положи потом себе законом не божиться и не клясться без разбора, спеша умилостивить Бога, приболезненнейше пользуясь вышеуказанными врачевствами. </w:t>
      </w:r>
    </w:p>
    <w:p>
      <w:pPr>
        <w:pStyle w:val="Normal"/>
        <w:numPr>
          <w:ilvl w:val="0"/>
          <w:numId w:val="18"/>
        </w:numPr>
        <w:tabs>
          <w:tab w:val="clear" w:pos="708"/>
          <w:tab w:val="left" w:pos="1080" w:leader="none"/>
        </w:tabs>
        <w:ind w:left="0" w:firstLine="709"/>
        <w:jc w:val="both"/>
        <w:rPr/>
      </w:pPr>
      <w:r>
        <w:rPr>
          <w:color w:val="000000"/>
        </w:rPr>
        <w:t xml:space="preserve">Один день недели, – который называется Господним, потому что посвящается Господу, воскресшему в оный из мертвых, и тем общее всех воскресение предуказавшему и в нем предуверившему, – этот день святи </w:t>
      </w:r>
      <w:r>
        <w:rPr>
          <w:i/>
          <w:iCs/>
          <w:color w:val="000000"/>
        </w:rPr>
        <w:t>святи</w:t>
      </w:r>
      <w:r>
        <w:rPr>
          <w:color w:val="000000"/>
        </w:rPr>
        <w:t xml:space="preserve"> (Исх. 20, 10 – 11), и никакого житейского дела в оный не делай, кроме необходимых, и всем, кои под тобою и с тобою, давай покой, чтоб вместе славить стяжавшего нас своею смертью и воскресением своим совоскресившему наше естество. Воспоминай будущий век и поучайся во всех заповедях и оправданиях Господних; и самого себя испытуй, не приступил ли или не оставил ли чего, и исправь себя во всем. Посещай в день сей храм Божий, и будь на всех службах церковных; причащайся Святого тела и крови Христовой, и начало полагай исправнейшей жизни; обновляй себя и уготовляй к принятью будущих вечных благ, ради которых земным не пользуйся на зло даже и в прочие дни; в день же Господень, чтоб Богу приседеть, совсем все то оставляй, кроме необходимейшего, без чего жить нельзя. Имея таким образом Бога местом прибежища, ты не преступишь заповеди, огня страстей не возжжешь, и бремени греха на себя не возьмешь; и тако освятишь день субботний, субботствуя не деланием зла. – Дню Господню уподобляй и великие узаконенные праздники, то же в них делая, и от того же воздерживаясь. </w:t>
      </w:r>
    </w:p>
    <w:p>
      <w:pPr>
        <w:pStyle w:val="Normal"/>
        <w:numPr>
          <w:ilvl w:val="0"/>
          <w:numId w:val="18"/>
        </w:numPr>
        <w:tabs>
          <w:tab w:val="clear" w:pos="708"/>
          <w:tab w:val="left" w:pos="1080" w:leader="none"/>
        </w:tabs>
        <w:ind w:left="0" w:firstLine="709"/>
        <w:jc w:val="both"/>
        <w:rPr/>
      </w:pPr>
      <w:r>
        <w:rPr>
          <w:i/>
          <w:iCs/>
          <w:color w:val="000000"/>
        </w:rPr>
        <w:t>Чти отца твоего и матерь твою</w:t>
      </w:r>
      <w:r>
        <w:rPr>
          <w:color w:val="000000"/>
        </w:rPr>
        <w:t xml:space="preserve"> (Исх. 20, 12), ибо чрез них Бог ввел тебя в жизнь, и после Бога ввел тебя в жизнь, и после Бога они суть виновники твоего существования. Почему и ты после Бога их почитай и люби, если любовь к ним содействует любви к Богу, если же не содействует, то отстранись от них. Коль же скоро они препятствием будут тебе, особенно в деле веры, истинной и спасительной, яко неправославные, то не только отстранись, но и отвратись от них, и не только их, но и всех других такого рода людей. Ибо Христос Господь сказал: </w:t>
      </w:r>
      <w:r>
        <w:rPr>
          <w:i/>
          <w:iCs/>
          <w:color w:val="000000"/>
        </w:rPr>
        <w:t>аще кто не возненавидит отца своего, и матерь, и жену, и чад, и братью, и сестер, еще же и душу свою, и не примет креста своего и в след Мене грядет, несть Мне достоин</w:t>
      </w:r>
      <w:r>
        <w:rPr>
          <w:color w:val="000000"/>
        </w:rPr>
        <w:t xml:space="preserve"> (Лк. 14, 26. 27; Мф. 10, 37. 38). Так должно относиться к тем по плоти, отцам, друзьям, братьям, кои препятствуют спасению; тех же, кои единоверны и не препятствуют спасению, и почитай и люби. </w:t>
      </w:r>
    </w:p>
    <w:p>
      <w:pPr>
        <w:pStyle w:val="Normal"/>
        <w:numPr>
          <w:ilvl w:val="0"/>
          <w:numId w:val="18"/>
        </w:numPr>
        <w:tabs>
          <w:tab w:val="clear" w:pos="708"/>
          <w:tab w:val="left" w:pos="1080" w:leader="none"/>
        </w:tabs>
        <w:ind w:left="0" w:firstLine="709"/>
        <w:jc w:val="both"/>
        <w:rPr/>
      </w:pPr>
      <w:r>
        <w:rPr>
          <w:color w:val="000000"/>
        </w:rPr>
        <w:t xml:space="preserve">Если же по плоти отцов так, то сколь более должен ты почитать и любить отцов, родивших тебя по духу? которые из бытия претворили тебя в благобытие, сообщили тебе свет ведения, научили тебя явно истинствовать, возродили банею пакибытия, вложили в тебя надежду воскресения и бессмертия, не престающего царствия и наследия, и сделали из недостойного достойным вечных благ, из земного небесным, из временного вечным сыном и учеником не человека, а Богочеловека Иисуса Христа, давшего тебе дух сыноположения, как Сам Он сказал: </w:t>
      </w:r>
      <w:r>
        <w:rPr>
          <w:i/>
          <w:iCs/>
          <w:color w:val="000000"/>
        </w:rPr>
        <w:t>и Отца не зовите себе на земли: един бо есть Отец ваш, Иже на небесех. Ниже нарицайтеся наставницы: един бо есть наставник ваш, Христос</w:t>
      </w:r>
      <w:r>
        <w:rPr>
          <w:color w:val="000000"/>
        </w:rPr>
        <w:t xml:space="preserve"> (Мф. 23, 9. 10). Всякую убо честь и любовь должен ты воздавать отцам своим духовным, поскольку честь к ним возносится ко Христу Господу и к Духу Святому, </w:t>
      </w:r>
      <w:r>
        <w:rPr>
          <w:i/>
          <w:iCs/>
          <w:color w:val="000000"/>
        </w:rPr>
        <w:t>в коем приял ты сыноположение</w:t>
      </w:r>
      <w:r>
        <w:rPr>
          <w:color w:val="000000"/>
        </w:rPr>
        <w:t xml:space="preserve"> (Рим. 8, 15) и к Отцу небесному, из </w:t>
      </w:r>
      <w:r>
        <w:rPr>
          <w:i/>
          <w:iCs/>
          <w:color w:val="000000"/>
        </w:rPr>
        <w:t>Негоже всяко отчество на небесех и на земли именуется</w:t>
      </w:r>
      <w:r>
        <w:rPr>
          <w:color w:val="000000"/>
        </w:rPr>
        <w:t xml:space="preserve"> (Еф. 3, 15). Постарайся во всю жизнь иметь духовного отца и открывать ему всякий грех и всякий помысел и получать от него отпущение и врачевство: ибо им дано вязать и разрешать души, и все, что они свяжут на земли, будет связано на небеси, и все, что они разрешат на земли, будет разрешено и на неби (Мф. 18, 18). Сию благодать и власть получили они от Христа; почему повинуйся им и не противоречь им, чтоб не причинить погибели душе своей. Ибо если противоречащий плотским родителям в том, что не воспрещено законом Божиим, по закону предается смерти, то противоречащий духовным отцам не изгонит ли из себя Духа Божия и не погубит ли души своей? Почему советуйся с духовными отцами своими и слушайся их до конца, да спасется душа твоя, и наследует вечные и нетленные блага. </w:t>
      </w:r>
    </w:p>
    <w:p>
      <w:pPr>
        <w:pStyle w:val="Normal"/>
        <w:numPr>
          <w:ilvl w:val="0"/>
          <w:numId w:val="18"/>
        </w:numPr>
        <w:tabs>
          <w:tab w:val="clear" w:pos="708"/>
          <w:tab w:val="left" w:pos="1080" w:leader="none"/>
        </w:tabs>
        <w:ind w:left="0" w:firstLine="709"/>
        <w:jc w:val="both"/>
        <w:rPr/>
      </w:pPr>
      <w:r>
        <w:rPr>
          <w:i/>
          <w:iCs/>
          <w:color w:val="000000"/>
        </w:rPr>
        <w:t>Не прелюбы сотвори</w:t>
      </w:r>
      <w:r>
        <w:rPr>
          <w:color w:val="000000"/>
        </w:rPr>
        <w:t xml:space="preserve"> (Исх. 20, 14), чтоб вместо того, чтоб быть членом Христовым, не стать членом блудничим (1 Кор. 6, 15) и, по отсечении от тела божественного, не быть ввержену в геену. Если дщерь жреца, осквернившаяся блудом, по закону огнем сжигается, как посрамившая отца (Лев. 21, 9), сколь паче телу Христову такое осквернение причинивший повинен будет мучению вечнующему? </w:t>
      </w:r>
    </w:p>
    <w:p>
      <w:pPr>
        <w:pStyle w:val="Normal"/>
        <w:numPr>
          <w:ilvl w:val="0"/>
          <w:numId w:val="18"/>
        </w:numPr>
        <w:tabs>
          <w:tab w:val="clear" w:pos="708"/>
          <w:tab w:val="left" w:pos="1080" w:leader="none"/>
        </w:tabs>
        <w:ind w:left="0" w:firstLine="709"/>
        <w:jc w:val="both"/>
        <w:rPr>
          <w:color w:val="000000"/>
        </w:rPr>
      </w:pPr>
      <w:r>
        <w:rPr>
          <w:color w:val="000000"/>
        </w:rPr>
        <w:t xml:space="preserve">Но если вмещаешь, и девство храни, да возможешь весь быть Божиим и к Нему прилепиться совершенной любовью, Ему приседя всю жизнь, не развлеченно всегда печась об одном Господнем, будущую предвкушая жизнь и как Ангел Божий жительствуя на земле: ибо девство их принадлежность, и им уподобляется тот, кто прилепляется к девству; но еще более, чем им, уподобляется он Отцу, прежде всех век девственно рождшему Сына, и девственному Сыну из девственного Отца рожденно происшедшему в начале, в последняя же лета от Девы Марии, плотью нетленно рождшемуся, и Духу, из единого Отца, не рожденно, но исходно происходящему неизреченно. Сему единому Богу уподобляется и нетленным браком сочетается предызбравший истинное девство, и девствуя душой и телом, всякое чувство, слово и помышление украшающий красотами девства. </w:t>
      </w:r>
    </w:p>
    <w:p>
      <w:pPr>
        <w:pStyle w:val="Normal"/>
        <w:numPr>
          <w:ilvl w:val="0"/>
          <w:numId w:val="18"/>
        </w:numPr>
        <w:tabs>
          <w:tab w:val="clear" w:pos="708"/>
          <w:tab w:val="left" w:pos="1080" w:leader="none"/>
        </w:tabs>
        <w:ind w:left="0" w:firstLine="709"/>
        <w:jc w:val="both"/>
        <w:rPr/>
      </w:pPr>
      <w:r>
        <w:rPr>
          <w:color w:val="000000"/>
        </w:rPr>
        <w:t xml:space="preserve">Если же не почитаешь ты девствовать, и не дал обета о сем Богу, то подобает тебе пояти о Господе одну законную жену, и с нею одной жить и как собственный тебе сосуд иметь во святыне, от чужих всеми силами воздерживаясь. Тебе можно от них совершенно воздержаться, если будешь блюстись от неуместных с ними сообращений, не станешь услаждаться блудническими словами и слышаниями, и самое зрение свое, телесное и душевное, отвращать будешь от них, сколько возможно, и навыкнешь не засматриваться с любопытством на красоту лиц. Ибо всяк, </w:t>
      </w:r>
      <w:r>
        <w:rPr>
          <w:i/>
          <w:iCs/>
          <w:color w:val="000000"/>
        </w:rPr>
        <w:t>иже воззрит на жену, ко еже вожделети ее, уже любодействова с нею в сердце своем</w:t>
      </w:r>
      <w:r>
        <w:rPr>
          <w:color w:val="000000"/>
        </w:rPr>
        <w:t xml:space="preserve"> (Мф. 5, 28), и по сей причине нечист есть пред Христом, смотрящим в сердце. От сего же ниспадает бедный сей и до срамных дел плотских не только до блудов, прелюбодеяний и других естественных смешений, но и до всяких неестественных непотребств. Ты же, отсекая от себя горькие корни, не смертоносные будешь приносить плоды, но сотворишь плод чистоты и сущей в ней </w:t>
      </w:r>
      <w:r>
        <w:rPr>
          <w:i/>
          <w:iCs/>
          <w:color w:val="000000"/>
        </w:rPr>
        <w:t>святыни, ее же кроме никтоже узрит Господа</w:t>
      </w:r>
      <w:r>
        <w:rPr>
          <w:color w:val="000000"/>
        </w:rPr>
        <w:t xml:space="preserve"> (Рим. 6, 22; Евр. 12, 14). </w:t>
      </w:r>
    </w:p>
    <w:p>
      <w:pPr>
        <w:pStyle w:val="Normal"/>
        <w:numPr>
          <w:ilvl w:val="0"/>
          <w:numId w:val="18"/>
        </w:numPr>
        <w:tabs>
          <w:tab w:val="clear" w:pos="708"/>
          <w:tab w:val="left" w:pos="1080" w:leader="none"/>
        </w:tabs>
        <w:ind w:left="0" w:firstLine="709"/>
        <w:jc w:val="both"/>
        <w:rPr/>
      </w:pPr>
      <w:r>
        <w:rPr>
          <w:i/>
          <w:iCs/>
          <w:color w:val="000000"/>
        </w:rPr>
        <w:t>Не убий</w:t>
      </w:r>
      <w:r>
        <w:rPr>
          <w:color w:val="000000"/>
        </w:rPr>
        <w:t xml:space="preserve"> (Исх. 20, 13), чтоб не лишиться сыновства тому, кто и мертвых животворит, и не стать делами своими сыном исконного человекоубийцы. Поелику же убийство происходит от ударов, удары от поношения и брани, эти от гнева, а гнев от причиняемого нам другими ущерба и вреда, или от удара, или от поношения: то </w:t>
      </w:r>
      <w:r>
        <w:rPr>
          <w:i/>
          <w:iCs/>
          <w:color w:val="000000"/>
        </w:rPr>
        <w:t>от вземлющего ти ризу, и срацицу не возбрани,</w:t>
      </w:r>
      <w:r>
        <w:rPr>
          <w:color w:val="000000"/>
        </w:rPr>
        <w:t xml:space="preserve"> сказал Христос (Лк. 6, 29), ударившему не отплачивай ударом, и поносящему – поношением. Ибо таким образом и себя самого, и озлобляющего тебя избавишь ты от греха убийства. Ты получишь прощение, в чем погрешил пред Богом; ибо говорится: </w:t>
      </w:r>
      <w:r>
        <w:rPr>
          <w:i/>
          <w:iCs/>
          <w:color w:val="000000"/>
        </w:rPr>
        <w:t>отпускайте, и отпустят вам</w:t>
      </w:r>
      <w:r>
        <w:rPr>
          <w:color w:val="000000"/>
        </w:rPr>
        <w:t xml:space="preserve"> (Лк. 6, 37), а злословивший о тебе, и зло тебе сделавший примет наказание – муку вечную; ибо </w:t>
      </w:r>
      <w:r>
        <w:rPr>
          <w:i/>
          <w:iCs/>
          <w:color w:val="000000"/>
        </w:rPr>
        <w:t>кто речет брату своему: уроде, повинен есть геенне огненней</w:t>
      </w:r>
      <w:r>
        <w:rPr>
          <w:color w:val="000000"/>
        </w:rPr>
        <w:t xml:space="preserve"> (Мф. 5, 22), сказал Христос. Итак, если сможешь с корнем исторгнуть зло и в душу вселить блаженную кротость, воздай славу Христу, наставнику и содетелю добродетелей, без Коего, как научены, не можем мы сделать ничего хорошего. Если же не можешь пребыть безгневным, укори себя, когда погневаешься, и покайся пред Богом и пред тем, кто услышал от тебя или пострадал что злое. Ибо кто в начатках греха раскаивается, тот не дойдет до конца его: и кто о малых грехах не болезнует, тот чрез них впадет и в великие (Сир. 19, 1). </w:t>
      </w:r>
    </w:p>
    <w:p>
      <w:pPr>
        <w:pStyle w:val="Normal"/>
        <w:numPr>
          <w:ilvl w:val="0"/>
          <w:numId w:val="18"/>
        </w:numPr>
        <w:tabs>
          <w:tab w:val="clear" w:pos="708"/>
          <w:tab w:val="left" w:pos="1080" w:leader="none"/>
        </w:tabs>
        <w:ind w:left="0" w:firstLine="709"/>
        <w:jc w:val="both"/>
        <w:rPr/>
      </w:pPr>
      <w:r>
        <w:rPr>
          <w:i/>
          <w:iCs/>
          <w:color w:val="000000"/>
        </w:rPr>
        <w:t>Не укради</w:t>
      </w:r>
      <w:r>
        <w:rPr>
          <w:color w:val="000000"/>
        </w:rPr>
        <w:t xml:space="preserve"> (Исх. 20, 15), </w:t>
      </w:r>
      <w:r>
        <w:rPr>
          <w:i/>
          <w:iCs/>
          <w:color w:val="000000"/>
        </w:rPr>
        <w:t>да не сокровенных Ведатель</w:t>
      </w:r>
      <w:r>
        <w:rPr>
          <w:color w:val="000000"/>
        </w:rPr>
        <w:t xml:space="preserve"> (Даниил. 13, 42) тебе, яко презрителю Его, воздаст многократным наказанием. – Лучше убо из того, что есть у тебя, тайно подай нуждающимся, да от видящего в тайне Бога примешь стократно больше того, и в будущем веке жизнь вечную. </w:t>
      </w:r>
    </w:p>
    <w:p>
      <w:pPr>
        <w:pStyle w:val="Normal"/>
        <w:numPr>
          <w:ilvl w:val="0"/>
          <w:numId w:val="18"/>
        </w:numPr>
        <w:tabs>
          <w:tab w:val="clear" w:pos="708"/>
          <w:tab w:val="left" w:pos="1080" w:leader="none"/>
        </w:tabs>
        <w:ind w:left="0" w:firstLine="709"/>
        <w:jc w:val="both"/>
        <w:rPr/>
      </w:pPr>
      <w:r>
        <w:rPr>
          <w:i/>
          <w:iCs/>
          <w:color w:val="000000"/>
        </w:rPr>
        <w:t>Не послушествуй на друга своего свидетельства ложна</w:t>
      </w:r>
      <w:r>
        <w:rPr>
          <w:color w:val="000000"/>
        </w:rPr>
        <w:t xml:space="preserve"> (Исх. 20, 16), да не уподобишься в начале оклеветавшему Бога пред Евою, и да не будешь подобно ему проклят. Лучше же прикрой падение ближнего, если от этого не будет вреда для других, чтоб не Хаму уподобиться, а Симу и Иафету, и благословения сподобиться. </w:t>
      </w:r>
    </w:p>
    <w:p>
      <w:pPr>
        <w:pStyle w:val="Normal"/>
        <w:numPr>
          <w:ilvl w:val="0"/>
          <w:numId w:val="18"/>
        </w:numPr>
        <w:tabs>
          <w:tab w:val="clear" w:pos="708"/>
          <w:tab w:val="left" w:pos="1080" w:leader="none"/>
        </w:tabs>
        <w:ind w:left="0" w:firstLine="709"/>
        <w:jc w:val="both"/>
        <w:rPr/>
      </w:pPr>
      <w:r>
        <w:rPr>
          <w:i/>
          <w:iCs/>
          <w:color w:val="000000"/>
        </w:rPr>
        <w:t>Не пожелай</w:t>
      </w:r>
      <w:r>
        <w:rPr>
          <w:color w:val="000000"/>
        </w:rPr>
        <w:t xml:space="preserve"> чего из принадлежащего ближнему твоему, ни стяжаний его, ни денег, ни славы, </w:t>
      </w:r>
      <w:r>
        <w:rPr>
          <w:i/>
          <w:iCs/>
          <w:color w:val="000000"/>
        </w:rPr>
        <w:t>ни всего, елика суть ближнего твоего</w:t>
      </w:r>
      <w:r>
        <w:rPr>
          <w:color w:val="000000"/>
        </w:rPr>
        <w:t xml:space="preserve"> (Исх. 20, 17). </w:t>
      </w:r>
      <w:r>
        <w:rPr>
          <w:i/>
          <w:iCs/>
          <w:color w:val="000000"/>
        </w:rPr>
        <w:t>Ибо похоть в душе зачавшись рождает грех, грех же содеянный рождает смерть</w:t>
      </w:r>
      <w:r>
        <w:rPr>
          <w:color w:val="000000"/>
        </w:rPr>
        <w:t xml:space="preserve"> (Иак. 1, 15). Ты же, не желая чуждого, воздержись и от хищения по лихоимству. Лучше же и от своего давай просящему, и оказывай милость, по силе своей, нуждающемуся в милости, и не отвращайся от хотящего занять у тебя. Если найдешь что потерянное другим, сбереги то для владельца, хотя бы он был из враждебно к тебе расположенных. Ибо таким образом ты и его примиришь с собою и победишь благим злое, как повелевает тебе Христос. </w:t>
      </w:r>
    </w:p>
    <w:p>
      <w:pPr>
        <w:pStyle w:val="Normal"/>
        <w:numPr>
          <w:ilvl w:val="0"/>
          <w:numId w:val="18"/>
        </w:numPr>
        <w:tabs>
          <w:tab w:val="clear" w:pos="708"/>
          <w:tab w:val="left" w:pos="1080" w:leader="none"/>
        </w:tabs>
        <w:ind w:left="0" w:firstLine="720"/>
        <w:jc w:val="both"/>
        <w:rPr>
          <w:color w:val="000000"/>
          <w:sz w:val="28"/>
          <w:szCs w:val="28"/>
        </w:rPr>
      </w:pPr>
      <w:r>
        <w:rPr>
          <w:color w:val="000000"/>
        </w:rPr>
        <w:t xml:space="preserve">Соблюдая все сие всеми силами и по таким правилам жительствуя, ты вложишь в душу свою сокровище благочестия, и угодишь Богу и ублажен будешь от Бога и тех, кои суть по Богу, и наследником сделаешься вечных благ, коих сподобиться буди всем нам благодатью и человеколюбием Господа и Бога, и Спаса нашего Иисуса Христа, Коему подобает всякая слава, честь и поклонение, со безначальным Его Отцом, и всесвятым, благим и животворящим Его Духом, ныне и присно и вовеки веков. Аминь.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06" w:name="щенно"/>
      <w:bookmarkEnd w:id="106"/>
      <w:r>
        <w:rPr>
          <w:rFonts w:cs="Times New Roman" w:ascii="Times New Roman" w:hAnsi="Times New Roman"/>
          <w:color w:val="000000"/>
          <w:sz w:val="28"/>
          <w:szCs w:val="28"/>
        </w:rPr>
        <w:t xml:space="preserve">ЕГО ЖЕ </w:t>
        <w:br/>
        <w:t>о священно-безмолствующих</w:t>
      </w:r>
    </w:p>
    <w:p>
      <w:pPr>
        <w:pStyle w:val="Heading4"/>
        <w:tabs>
          <w:tab w:val="clear" w:pos="708"/>
          <w:tab w:val="left" w:pos="1080" w:leader="none"/>
        </w:tabs>
        <w:spacing w:before="0" w:after="0"/>
        <w:rPr>
          <w:rFonts w:ascii="Times New Roman" w:hAnsi="Times New Roman" w:cs="Times New Roman"/>
          <w:color w:val="000000"/>
        </w:rPr>
      </w:pPr>
      <w:bookmarkStart w:id="107" w:name="щенно"/>
      <w:bookmarkEnd w:id="107"/>
      <w:r>
        <w:rPr>
          <w:rFonts w:cs="Times New Roman" w:ascii="Times New Roman" w:hAnsi="Times New Roman"/>
          <w:color w:val="000000"/>
        </w:rPr>
        <w:t>Вопрос ему</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екоторые говорят, что мы худо делаем, стараясь ум свой заключить внутрь тела; ибо, говорят, гораздо нужнее и полезнее всячески простирать его во вне тела. При этом сильно осуждают они некоторых из наших, пиша против них за то, что они внушают новоначальным смотреть в себя и чрез дыхание внутрь вводить свой ум, говоря, что ум не разделен с душой. Если же он не разделен, а соединен с нею, то как опять вводить его внутрь? –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бвиняют они их еще за то, будто они учат божественную благодать вселять внутрь чрез ноздри. – Но я, зная, что это сущая клевета (ибо не слышал, чтоб кто-либо из наших говорил так), заключил из сего, что и другие их нападки суть тоже злостная клевета; ибо им обычно выдумывать против людей то, чего нет, а что есть, то злостно извращать. – однако же и тебя прошу, отче мой, научить меня, как и почему с особенным тщанием стараемся мы вводить ум внутрь и не считаем худым заключать его в теле. </w:t>
      </w:r>
    </w:p>
    <w:p>
      <w:pPr>
        <w:pStyle w:val="Heading4"/>
        <w:tabs>
          <w:tab w:val="clear" w:pos="708"/>
          <w:tab w:val="left" w:pos="1080" w:leader="none"/>
        </w:tabs>
        <w:spacing w:before="0" w:after="0"/>
        <w:rPr>
          <w:rFonts w:ascii="Times New Roman" w:hAnsi="Times New Roman" w:cs="Times New Roman"/>
          <w:color w:val="000000"/>
        </w:rPr>
      </w:pPr>
      <w:r>
        <w:rPr>
          <w:rFonts w:cs="Times New Roman" w:ascii="Times New Roman" w:hAnsi="Times New Roman"/>
          <w:color w:val="000000"/>
        </w:rPr>
        <w:t>Ответ его</w:t>
      </w:r>
    </w:p>
    <w:p>
      <w:pPr>
        <w:pStyle w:val="Style10"/>
        <w:tabs>
          <w:tab w:val="clear" w:pos="708"/>
          <w:tab w:val="left" w:pos="1080" w:leader="none"/>
        </w:tabs>
        <w:spacing w:before="0" w:after="0"/>
        <w:jc w:val="center"/>
        <w:rPr>
          <w:rFonts w:ascii="Times New Roman" w:hAnsi="Times New Roman" w:cs="Times New Roman"/>
          <w:color w:val="000000"/>
        </w:rPr>
      </w:pPr>
      <w:r>
        <w:rPr>
          <w:rFonts w:cs="Times New Roman" w:ascii="Times New Roman" w:hAnsi="Times New Roman"/>
          <w:i/>
          <w:iCs/>
          <w:color w:val="000000"/>
        </w:rPr>
        <w:t xml:space="preserve">Тем, кои в безмолвии внимают себе, </w:t>
        <w:br/>
        <w:t>небесполезно стараться держать ум свой внутрь тела.</w:t>
      </w:r>
      <w:r>
        <w:rPr>
          <w:rFonts w:cs="Times New Roman" w:ascii="Times New Roman" w:hAnsi="Times New Roman"/>
          <w:color w:val="000000"/>
        </w:rPr>
        <w:t xml:space="preserve"> </w:t>
      </w:r>
    </w:p>
    <w:p>
      <w:pPr>
        <w:pStyle w:val="Style10"/>
        <w:tabs>
          <w:tab w:val="clear" w:pos="708"/>
          <w:tab w:val="left" w:pos="1080" w:leader="none"/>
        </w:tabs>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8"/>
          <w:tab w:val="left" w:pos="900" w:leader="none"/>
          <w:tab w:val="left" w:pos="1080" w:leader="none"/>
        </w:tabs>
        <w:ind w:left="0" w:firstLine="709"/>
        <w:jc w:val="both"/>
        <w:rPr/>
      </w:pPr>
      <w:r>
        <w:rPr>
          <w:color w:val="000000"/>
        </w:rPr>
        <w:t xml:space="preserve">Братие! Не слышишь, как говорит Апостол, что </w:t>
      </w:r>
      <w:r>
        <w:rPr>
          <w:i/>
          <w:iCs/>
          <w:color w:val="000000"/>
        </w:rPr>
        <w:t>телеса наши храм живущего в нас Святого Духа суть</w:t>
      </w:r>
      <w:r>
        <w:rPr>
          <w:color w:val="000000"/>
        </w:rPr>
        <w:t xml:space="preserve"> (1 Кор. 6, 19), – и опять, что мы </w:t>
      </w:r>
      <w:r>
        <w:rPr>
          <w:i/>
          <w:iCs/>
          <w:color w:val="000000"/>
        </w:rPr>
        <w:t>храм Божий есмы</w:t>
      </w:r>
      <w:r>
        <w:rPr>
          <w:color w:val="000000"/>
        </w:rPr>
        <w:t xml:space="preserve"> (1 Кор. 3, 16), как и Бог говорит: </w:t>
      </w:r>
      <w:r>
        <w:rPr>
          <w:i/>
          <w:iCs/>
          <w:color w:val="000000"/>
        </w:rPr>
        <w:t>вселюся в них и похожду, и буду им Бог?</w:t>
      </w:r>
      <w:r>
        <w:rPr>
          <w:color w:val="000000"/>
        </w:rPr>
        <w:t xml:space="preserve"> (2 Кор. 6, 16). – Что же сподобилось быть жилищем Бога, в то вселит ум свой кто из имеющих ум сочтет чем-либо неподобным? Как и Бог в начале вселил ум в тело? Ужели и Он худо сделал? – Такие слова, брате, прилично обратить к еретикам, кои говорят, что тело зло и есть творение злого начала. Мы же быть уму в телесных мудрованиях почитаем злом, а в теле ему быть не почитаем злом: так как тело не зло. Почему каждый из прилепляющихся к Богу жизнью, вопиет к Нему с Давидом: </w:t>
      </w:r>
      <w:r>
        <w:rPr>
          <w:i/>
          <w:iCs/>
          <w:color w:val="000000"/>
        </w:rPr>
        <w:t>возжада Тебе душа моя, коль множицею Тебе плоть моя</w:t>
      </w:r>
      <w:r>
        <w:rPr>
          <w:color w:val="000000"/>
        </w:rPr>
        <w:t xml:space="preserve"> (Пс. 62, 2), и: </w:t>
      </w:r>
      <w:r>
        <w:rPr>
          <w:i/>
          <w:iCs/>
          <w:color w:val="000000"/>
        </w:rPr>
        <w:t>сердце мое и плоть моя возрадовастася о Бозе живе</w:t>
      </w:r>
      <w:r>
        <w:rPr>
          <w:color w:val="000000"/>
        </w:rPr>
        <w:t xml:space="preserve"> (Пс. 83, 3), и с Исаией: </w:t>
      </w:r>
      <w:r>
        <w:rPr>
          <w:i/>
          <w:iCs/>
          <w:color w:val="000000"/>
        </w:rPr>
        <w:t>чрево мое, аки гусли возгласит, и внутренняя моя аки стену обновил еси</w:t>
      </w:r>
      <w:r>
        <w:rPr>
          <w:color w:val="000000"/>
        </w:rPr>
        <w:t xml:space="preserve"> (Ис. 16, 11), – и: </w:t>
      </w:r>
      <w:r>
        <w:rPr>
          <w:i/>
          <w:iCs/>
          <w:color w:val="000000"/>
        </w:rPr>
        <w:t>страха ради Твоего во чреве прияхом... Дух спасения Твоего... и не падемся</w:t>
      </w:r>
      <w:r>
        <w:rPr>
          <w:color w:val="000000"/>
        </w:rPr>
        <w:t xml:space="preserve"> (Ис. 26, 18). Если Апостол и называет тело смертью, когда говорит: </w:t>
      </w:r>
      <w:r>
        <w:rPr>
          <w:i/>
          <w:iCs/>
          <w:color w:val="000000"/>
        </w:rPr>
        <w:t>кто мя избавит от тела смерти сея</w:t>
      </w:r>
      <w:r>
        <w:rPr>
          <w:color w:val="000000"/>
        </w:rPr>
        <w:t xml:space="preserve"> (Рим. 7, 24), то разумеет при сем чувственное и плотское мудрование. Применяя сие последнее к духовному, он справедливо назвал его телом, и не просто телом, но смертью тела. Почему несколько выше показывая, что не плоть обвиняет, а прившедшее вследствие падения стремление греховное, он говорит: я </w:t>
      </w:r>
      <w:r>
        <w:rPr>
          <w:i/>
          <w:iCs/>
          <w:color w:val="000000"/>
        </w:rPr>
        <w:t>продан под грех</w:t>
      </w:r>
      <w:r>
        <w:rPr>
          <w:color w:val="000000"/>
        </w:rPr>
        <w:t xml:space="preserve"> (Рим. 7, 14). Кто же продан, тот не по естеству раб. И опять: – </w:t>
      </w:r>
      <w:r>
        <w:rPr>
          <w:i/>
          <w:iCs/>
          <w:color w:val="000000"/>
        </w:rPr>
        <w:t>вем,</w:t>
      </w:r>
      <w:r>
        <w:rPr>
          <w:color w:val="000000"/>
        </w:rPr>
        <w:t xml:space="preserve"> говорит, </w:t>
      </w:r>
      <w:r>
        <w:rPr>
          <w:i/>
          <w:iCs/>
          <w:color w:val="000000"/>
        </w:rPr>
        <w:t>яко не живет во мне, сиречь, во плоти моей доброе</w:t>
      </w:r>
      <w:r>
        <w:rPr>
          <w:color w:val="000000"/>
        </w:rPr>
        <w:t xml:space="preserve"> (там же – ст. 18). Видишь, что не плоть, а что живет в ней называет он злом. Итак, зло то, что не ум, а этот </w:t>
      </w:r>
      <w:r>
        <w:rPr>
          <w:i/>
          <w:iCs/>
          <w:color w:val="000000"/>
        </w:rPr>
        <w:t>закон, сущий во удех наших и противовоюющий закону ума живет в теле</w:t>
      </w:r>
      <w:r>
        <w:rPr>
          <w:color w:val="000000"/>
        </w:rPr>
        <w:t xml:space="preserve"> (там же – ст. 23). Почему мы, противовоюя сему закону греха изгоняем его из тела и поселяем там ум, как епископа (над всем надзирающего и всем заправляющего), и чрез него полагаем законы каждой силе души и каждому из членов тела подобающее ему. Чувствам предписываем, что и в какой мере должно им воспринимать; – каковое дело закона духовного именуется воздержанием; желательную часть души настраиваем наилучшим расположением, коему имя любовь; мысленную часть улучшаем, отгоняя все, что препятствует уму возноситься к Богу, – и сию частичку закона духовного называем трезвением. </w:t>
      </w:r>
    </w:p>
    <w:p>
      <w:pPr>
        <w:pStyle w:val="Normal"/>
        <w:numPr>
          <w:ilvl w:val="0"/>
          <w:numId w:val="10"/>
        </w:numPr>
        <w:tabs>
          <w:tab w:val="clear" w:pos="708"/>
          <w:tab w:val="left" w:pos="900" w:leader="none"/>
          <w:tab w:val="left" w:pos="1080" w:leader="none"/>
          <w:tab w:val="left" w:pos="1260" w:leader="none"/>
        </w:tabs>
        <w:ind w:left="0" w:firstLine="709"/>
        <w:jc w:val="both"/>
        <w:rPr/>
      </w:pPr>
      <w:r>
        <w:rPr>
          <w:color w:val="000000"/>
        </w:rPr>
        <w:t xml:space="preserve">Кто воздержанием очистит тело свое, а любовью сделает гнев и похотение поводом к добродетелям, молитвою же очищенный ум предстоять Богу научит, тот стяжает и узрит в себе обетованную чистым сердцем благодать; и тогда он может с Павлом говорит: </w:t>
      </w:r>
      <w:r>
        <w:rPr>
          <w:i/>
          <w:iCs/>
          <w:color w:val="000000"/>
        </w:rPr>
        <w:t>Бог рекий из тмы свету воссияти, иже воссия в сердцах наших, к просвещению разума славы Божия о лице Иисусе Христове. Имамы же сокровище сие в скудельных сосудех,</w:t>
      </w:r>
      <w:r>
        <w:rPr>
          <w:color w:val="000000"/>
        </w:rPr>
        <w:t xml:space="preserve"> т.е. в телах (2 Кор. 4, 6, 7). Итак, если и мы будем держать ум свой внутрь тела, ужели будем делать нечто недостойное величия ума? И кто скажет это, кроме разве того, кто совсем не духовен, и ум имеет обнаженный от божественной благодати, хотя впрочем человеческий? </w:t>
      </w:r>
    </w:p>
    <w:p>
      <w:pPr>
        <w:pStyle w:val="Normal"/>
        <w:numPr>
          <w:ilvl w:val="0"/>
          <w:numId w:val="10"/>
        </w:numPr>
        <w:tabs>
          <w:tab w:val="clear" w:pos="708"/>
          <w:tab w:val="left" w:pos="900" w:leader="none"/>
          <w:tab w:val="left" w:pos="1080" w:leader="none"/>
          <w:tab w:val="left" w:pos="1260" w:leader="none"/>
        </w:tabs>
        <w:ind w:left="0" w:firstLine="709"/>
        <w:jc w:val="both"/>
        <w:rPr/>
      </w:pPr>
      <w:r>
        <w:rPr>
          <w:color w:val="000000"/>
        </w:rPr>
        <w:t xml:space="preserve">Душа наша одарена многими силами и пользуется, как орудием, телом, ею оживляемым. – Каким же органом, как орудием, пользуется в своей деятельности та сила ее, которую мы называем умом? – Никто никогда не думал, чтоб ум обитал в ногтях или ресницах, в ноздрях или ланитах. Но все согласны, что он внутрь нас есть, – расходятся только в том, каким внутренним органом, как орудием, пользуется он. Ибо одни водворяют его в мозгу, как в некоем акрополе (кремле); другие дают ему седалище в сердцевине сердца. С этим и мы согласны, поясняя только, что разумная сила наша в сердце не как в сосуде каком заключена, как не телесная, и не вне его есть, как соединенная с ним, но есть в сердце, как в органе своем, как мы наверное это знаем, не от людей сему научены быв, но от самого Создателя человека, который говорит в Евангелии: </w:t>
      </w:r>
      <w:r>
        <w:rPr>
          <w:i/>
          <w:iCs/>
          <w:color w:val="000000"/>
        </w:rPr>
        <w:t>не входящее в уста сквернит человека, но исходящее изо уст, то сквернит человека. От сердца бо исходят помышления</w:t>
      </w:r>
      <w:r>
        <w:rPr>
          <w:color w:val="000000"/>
        </w:rPr>
        <w:t xml:space="preserve"> (Мф. 15, 11. 19). То же говорит и Макарий великий: "сердце правит всем органом, и, когда благодать займет все отделения сердца, господствует над всеми помыслами и членами, ибо там ум и все помыслы душевные". Итак, сердце есть сокровенная храмина ума и первый плотский орган мысленной силы. </w:t>
      </w:r>
    </w:p>
    <w:p>
      <w:pPr>
        <w:pStyle w:val="Normal"/>
        <w:numPr>
          <w:ilvl w:val="0"/>
          <w:numId w:val="10"/>
        </w:numPr>
        <w:tabs>
          <w:tab w:val="clear" w:pos="708"/>
          <w:tab w:val="left" w:pos="1080" w:leader="none"/>
        </w:tabs>
        <w:ind w:left="0" w:firstLine="709"/>
        <w:jc w:val="both"/>
        <w:rPr>
          <w:color w:val="000000"/>
        </w:rPr>
      </w:pPr>
      <w:r>
        <w:rPr>
          <w:color w:val="000000"/>
        </w:rPr>
        <w:t xml:space="preserve">Почему стараясь в тщательном трезвении надзирать над нашей мысленной силою, ею право править и ее исправлять, каким другим способом можем мы успеть в сем, как не собрав от вне рассеянный чувствами ум, и введши его внутрь, в это самое сердце, которое есть хранилище помыслов? Чего ради и блаженный Макарий, немного ниже после приведенных выше слов говорит: "там убо должно смотреть, написала ли благодать законы духа". Там, где? – В главном органе, где престол благодати, и где ум и все помыслы душевные, т.е. в сердце. </w:t>
      </w:r>
    </w:p>
    <w:p>
      <w:pPr>
        <w:pStyle w:val="Normal"/>
        <w:numPr>
          <w:ilvl w:val="0"/>
          <w:numId w:val="10"/>
        </w:numPr>
        <w:tabs>
          <w:tab w:val="clear" w:pos="708"/>
          <w:tab w:val="left" w:pos="1080" w:leader="none"/>
        </w:tabs>
        <w:ind w:left="0" w:firstLine="709"/>
        <w:jc w:val="both"/>
        <w:rPr/>
      </w:pPr>
      <w:r>
        <w:rPr>
          <w:color w:val="000000"/>
        </w:rPr>
        <w:t xml:space="preserve">Видишь, как необходимо для тех, кои положили внимать себе в безмолвии возвращать и заключать ум в теле, наипаче же в том, , которое есть внутреннейшее в теле тело, которое мы называем сердцем. Ибо если, по Псалмопевцу, </w:t>
      </w:r>
      <w:r>
        <w:rPr>
          <w:i/>
          <w:iCs/>
          <w:color w:val="000000"/>
        </w:rPr>
        <w:t>вся слава дщере царевы внутрь</w:t>
      </w:r>
      <w:r>
        <w:rPr>
          <w:color w:val="000000"/>
        </w:rPr>
        <w:t xml:space="preserve"> (Пс. 44, 14), то зачем нам искать ее где-либо вне? Если, по Апостолу, </w:t>
      </w:r>
      <w:r>
        <w:rPr>
          <w:i/>
          <w:iCs/>
          <w:color w:val="000000"/>
        </w:rPr>
        <w:t>посла Бог Духа Сына Своего в сердца наша, вопиюща: Авва Отче</w:t>
      </w:r>
      <w:r>
        <w:rPr>
          <w:color w:val="000000"/>
        </w:rPr>
        <w:t xml:space="preserve"> (Гал. 4, 6), то как нам не в сердцах молиться с Духом сим? Если, по слову Господа, Пророков и Апостолов, </w:t>
      </w:r>
      <w:r>
        <w:rPr>
          <w:i/>
          <w:iCs/>
          <w:color w:val="000000"/>
        </w:rPr>
        <w:t>царствие Божие внутрь нас есть</w:t>
      </w:r>
      <w:r>
        <w:rPr>
          <w:color w:val="000000"/>
        </w:rPr>
        <w:t xml:space="preserve"> (Лк. 17, 21), то не будет ли и вне царствия небесного тот, кто так усердно старается изгнать ум из внутрь себя во вне?. </w:t>
      </w:r>
    </w:p>
    <w:p>
      <w:pPr>
        <w:pStyle w:val="Normal"/>
        <w:numPr>
          <w:ilvl w:val="0"/>
          <w:numId w:val="10"/>
        </w:numPr>
        <w:tabs>
          <w:tab w:val="clear" w:pos="708"/>
          <w:tab w:val="left" w:pos="1080" w:leader="none"/>
        </w:tabs>
        <w:ind w:left="0" w:firstLine="709"/>
        <w:jc w:val="both"/>
        <w:rPr>
          <w:color w:val="000000"/>
        </w:rPr>
      </w:pPr>
      <w:r>
        <w:rPr>
          <w:color w:val="000000"/>
        </w:rPr>
        <w:t xml:space="preserve">Видишь, что, греху ли кто противостоять хочет, или добродетель пристяжать и венца за подвиг добродетельный сподобиться, или обрести залог сего венца – чувство духовное, необходимо внутрь тела и внутрь себя возвратить ум? Поставлять же ум не вне телесного мудрования, а вне самого тела, чтоб там он улучал умные созерцания, есть верх еллинского заблуждения, корень и источник их зломыслия, изобретение демонов, матерь невежества, дщерь бессмыслия. Почему говорящие, по наущению бесов, выступают из себя, не понимая и того самого, что говорят. Мы же не только внутрь тела и сердца, но и внутрь себя самого вводим ум. </w:t>
      </w:r>
    </w:p>
    <w:p>
      <w:pPr>
        <w:pStyle w:val="Normal"/>
        <w:numPr>
          <w:ilvl w:val="0"/>
          <w:numId w:val="10"/>
        </w:numPr>
        <w:tabs>
          <w:tab w:val="clear" w:pos="708"/>
          <w:tab w:val="left" w:pos="1080" w:leader="none"/>
        </w:tabs>
        <w:ind w:left="0" w:firstLine="709"/>
        <w:jc w:val="both"/>
        <w:rPr>
          <w:color w:val="000000"/>
        </w:rPr>
      </w:pPr>
      <w:r>
        <w:rPr>
          <w:color w:val="000000"/>
        </w:rPr>
        <w:t xml:space="preserve">Не достойны ли потому осуждения те, которые говорят: ум не отделен от души, а соединен с нею, – как же опять вводить его внутрь? Не знают они, как кажется, что иное есть естество ума, а иное его деятельность. Или и знают, но, став произвольно на сторону обольстителей, на созвучии слов строят обманчивые софизмы. Ибо не приемля простоты духовного учения, они, как диалектически изострившиеся в противоречиях, по св. Василию великому, извращают силу истины противоположениями лжеименного разума, с софистической убедительностью. Таковыми неизбежно и должны быть те, кои, не будучи духовны, дают себе однако же свободу рассуждать и учить о духовном. Не безызвестно, конечно, им, что не как глаз, который прочие видимые вещи видит, а себя не видит, так и ум. Но он и прочие вещи, какие нужно, устремляется осматривать, – что, как говорит великий Дионисий, бывает по прямому движению ума, – а потом в себя возвращается, действуя обратным к себе движением, и себя самого зрит. Тот же отец называет это круговым движением. </w:t>
      </w:r>
    </w:p>
    <w:p>
      <w:pPr>
        <w:pStyle w:val="Normal"/>
        <w:numPr>
          <w:ilvl w:val="0"/>
          <w:numId w:val="10"/>
        </w:numPr>
        <w:tabs>
          <w:tab w:val="clear" w:pos="708"/>
          <w:tab w:val="left" w:pos="1080" w:leader="none"/>
        </w:tabs>
        <w:ind w:left="0" w:firstLine="709"/>
        <w:jc w:val="both"/>
        <w:rPr>
          <w:color w:val="000000"/>
        </w:rPr>
      </w:pPr>
      <w:r>
        <w:rPr>
          <w:color w:val="000000"/>
        </w:rPr>
        <w:t xml:space="preserve">Но то действие ума лучше и свойственнее ему, в котором он, выше себя иной раз бывая, с Богом соединяется. Ибо ум, говорит Василий великий, не рассеивающийся по внешним вещам (видишь, что выходит? а выходящий имеет нужду в возвращении; почему говорит), возвращается к себе, от себя же восходит к Богу незаблудным путем. Ибо сему движению ума, как говорит оный незаблудный зритель духовных вещей, св. Дионисий, невозможно впасть в какое-либо заблуждение. Отец прелести, обмана и заблуждения, желающий всегда отводить человека от сего пути и вводить в тот, который совмещает и его прелести, никогда до ныне, сколько нам известно, не находил соспешника себе, который постарался бы благими словами привлекать к нему. Ныне же, как кажется, нашел он себе союзников, которые, как ты сам сказал, слагают уже и слова, склоняющие к тому и покушаются убедить всех, что во время молитвы гораздо лучше держать ум вне тела, даже тем, кои безмолвную избрали жизнь, не стыдясь ниже того, что Иоанн, устроивший нам лествицу возводящую на небо, определительно и решительно высказал, что "безмолвник тот, кто существо бестелесное – душу свою усиливается удерживать в пределах телесного дома" (Сл. 27, 6). Согласно с ним учили нас и все духовные отцы наши. Ибо если не заключим мы ума внутрь тела, то как сосредоточим в себе самом? </w:t>
      </w:r>
    </w:p>
    <w:p>
      <w:pPr>
        <w:pStyle w:val="Normal"/>
        <w:numPr>
          <w:ilvl w:val="0"/>
          <w:numId w:val="10"/>
        </w:numPr>
        <w:tabs>
          <w:tab w:val="clear" w:pos="708"/>
          <w:tab w:val="left" w:pos="1080" w:leader="none"/>
        </w:tabs>
        <w:ind w:left="0" w:firstLine="709"/>
        <w:jc w:val="both"/>
        <w:rPr>
          <w:color w:val="000000"/>
        </w:rPr>
      </w:pPr>
      <w:r>
        <w:rPr>
          <w:color w:val="000000"/>
        </w:rPr>
        <w:t xml:space="preserve">Видишь, брате, что не духовно только, но и вообще человечески рассуждая, необходимейшим делом надо признать, чтоб те, кои возжелали сами себе принадлежать и воистину по внутреннему человеку быть монахами, вводили ум внутрь тела и держали его там. Да и самых новоначальных не неуместно научать, чтоб внимали себе и навыкали вводить ум свой внутрь чрез дыхание. Ибо того, кто не стал еще созерцательным, никто из добремудрствующих не будет отклонять от некоторых приемов к введению ума в себя самого. Так как у тех, кои недавно вступили в подвиг сей, ум, и будучи собираем внутрь, часто отскакивает во вне, и им должно также часто тотчас опять возвращать его внутрь, а он, у не навыкших еще сему делу, ускользает, как крайне подвижный и трудно удерживаемый вниманием в созерцании единого. то некоторые советуют им воздерживаться от частого дыхания, и несколько сдерживать его, чтоб вместе с дыханием и ум удерживать в себе, пока, с Божией помощью. чрез навыкновение в сем, приучив ум не отходить на окружающее и не смешиваться с тем, сделать его сильным к сосредоточению на едином. Это впрочем (сдержание дыхания), как всякий видеть может, следует и само собою за вниманием ума (или сопровождает его); потому что, при усиленном размышлении о чем-либо, дух сей (дыхание) не спешно входит и выходит, особенно у безмолвствующих и телом и духом. Ибо сии, субботствуя духовно и почивая от всех дел своих, сколько это уместно, приостанавливают разнообразные движения душевных сил, особенно в видах познания, всякие восприятия чувственные и всякое вообще движение тела, в нашей власти состоящее. </w:t>
      </w:r>
    </w:p>
    <w:p>
      <w:pPr>
        <w:pStyle w:val="Normal"/>
        <w:numPr>
          <w:ilvl w:val="0"/>
          <w:numId w:val="10"/>
        </w:numPr>
        <w:tabs>
          <w:tab w:val="clear" w:pos="708"/>
          <w:tab w:val="left" w:pos="1080" w:leader="none"/>
        </w:tabs>
        <w:ind w:left="0" w:firstLine="709"/>
        <w:jc w:val="both"/>
        <w:rPr/>
      </w:pPr>
      <w:r>
        <w:rPr>
          <w:color w:val="000000"/>
        </w:rPr>
        <w:t xml:space="preserve">Все же такое свойственно тем, кои преуспели в безмолвии; ибо когда душа совершенно войдет в саму себя, тогда это по необходимости приходит само собою, без труда и особенной заботы. Новоначальным же ничто из сего не дается без утомительного труда. Хотя терпение следует само собою за любовью: ибо </w:t>
      </w:r>
      <w:r>
        <w:rPr>
          <w:i/>
          <w:iCs/>
          <w:color w:val="000000"/>
        </w:rPr>
        <w:t>любы вся покрывает</w:t>
      </w:r>
      <w:r>
        <w:rPr>
          <w:color w:val="000000"/>
        </w:rPr>
        <w:t xml:space="preserve"> (1 Кор. 13. 7); но мы научаемся с самопринуждением добре совершать дело терпения, чтоб чрез него достигнуть любви. – Так с ними бывает, и об этом что много говорить? Все, испытавшие дело сие, смеются над теми, кои, не испытав, противные сему пишут уставы. Ибо таким вещам учит не слово, а труд деловой, и от труда опыт, который приносит полезные плоды, отвращаясь от бесплодных слов людей спорливых и любящих показность. </w:t>
      </w:r>
    </w:p>
    <w:p>
      <w:pPr>
        <w:pStyle w:val="Normal"/>
        <w:numPr>
          <w:ilvl w:val="0"/>
          <w:numId w:val="10"/>
        </w:numPr>
        <w:tabs>
          <w:tab w:val="clear" w:pos="708"/>
          <w:tab w:val="left" w:pos="1080" w:leader="none"/>
        </w:tabs>
        <w:ind w:left="0" w:firstLine="709"/>
        <w:jc w:val="both"/>
        <w:rPr>
          <w:color w:val="000000"/>
        </w:rPr>
      </w:pPr>
      <w:r>
        <w:rPr>
          <w:color w:val="000000"/>
        </w:rPr>
        <w:t xml:space="preserve">Поелику, как некто из великих учителей говорит о сем, по преступлении (по падении) внутренний человек обыкновенно согласуется с внешним (с внешними положениями и движениями), то почему не принять, что тому, кто старается ум свой обратить в себя самого, очень много содействует в сем очей своих, вместо блуждания туда и сюда, возвращение внутрь и установление в груди своей? Как, при обращении очей вовне, чрез видение вещей ум рассеивается по сим вещам: так, при вовращении очей внутрь, это движение их естественно туда же внутрь сердца повлечет и ум того, кто усиливается дать ему обратное движение, собрав отвне внутрь. </w:t>
      </w:r>
    </w:p>
    <w:p>
      <w:pPr>
        <w:pStyle w:val="Normal"/>
        <w:numPr>
          <w:ilvl w:val="0"/>
          <w:numId w:val="10"/>
        </w:numPr>
        <w:tabs>
          <w:tab w:val="clear" w:pos="708"/>
          <w:tab w:val="left" w:pos="1080" w:leader="none"/>
        </w:tabs>
        <w:ind w:left="0" w:firstLine="709"/>
        <w:jc w:val="both"/>
        <w:rPr/>
      </w:pPr>
      <w:r>
        <w:rPr>
          <w:i/>
          <w:iCs/>
          <w:color w:val="000000"/>
        </w:rPr>
        <w:t>Внемли себе</w:t>
      </w:r>
      <w:r>
        <w:rPr>
          <w:color w:val="000000"/>
        </w:rPr>
        <w:t xml:space="preserve">, говорит Моисей, </w:t>
      </w:r>
      <w:r>
        <w:rPr>
          <w:i/>
          <w:iCs/>
          <w:color w:val="000000"/>
        </w:rPr>
        <w:t>да не будет слово тайно в сердце твоем беззакония</w:t>
      </w:r>
      <w:r>
        <w:rPr>
          <w:color w:val="000000"/>
        </w:rPr>
        <w:t xml:space="preserve"> (Втор. 3. 15, 9). Внемли себе, т.е. всему себе; не так, чтоб одному чему из своего внимать, а другому нет, но всему внимай. Чем внимать? Конечно умом, ибо ничем другим невозможно внимать самому себе всему. Его потому поставь хранителем души и тела, и чрез это легко избавишься от злых страстей телесных и душевных. Так себе самому предстой, себе самому настой, себя самого надзирай, или лучше, блюди, осматривай и обсуждай. Ибо таким образом ты плоть необузданную подчинишь духу, и в сердце твоем никогда не будет тайного слова беззакония. </w:t>
      </w:r>
    </w:p>
    <w:p>
      <w:pPr>
        <w:pStyle w:val="Normal"/>
        <w:numPr>
          <w:ilvl w:val="0"/>
          <w:numId w:val="10"/>
        </w:numPr>
        <w:tabs>
          <w:tab w:val="clear" w:pos="708"/>
          <w:tab w:val="left" w:pos="1080" w:leader="none"/>
        </w:tabs>
        <w:ind w:left="0" w:firstLine="709"/>
        <w:jc w:val="both"/>
        <w:rPr/>
      </w:pPr>
      <w:r>
        <w:rPr>
          <w:i/>
          <w:iCs/>
          <w:color w:val="000000"/>
        </w:rPr>
        <w:t>Аще дух владеющаго</w:t>
      </w:r>
      <w:r>
        <w:rPr>
          <w:color w:val="000000"/>
        </w:rPr>
        <w:t xml:space="preserve">, – т.е. злых духов и страстей, – </w:t>
      </w:r>
      <w:r>
        <w:rPr>
          <w:i/>
          <w:iCs/>
          <w:color w:val="000000"/>
        </w:rPr>
        <w:t>взыдет на тя</w:t>
      </w:r>
      <w:r>
        <w:rPr>
          <w:color w:val="000000"/>
        </w:rPr>
        <w:t xml:space="preserve">, говорит Екклесиаст, </w:t>
      </w:r>
      <w:r>
        <w:rPr>
          <w:i/>
          <w:iCs/>
          <w:color w:val="000000"/>
        </w:rPr>
        <w:t>места твоего не остави</w:t>
      </w:r>
      <w:r>
        <w:rPr>
          <w:color w:val="000000"/>
        </w:rPr>
        <w:t xml:space="preserve"> (Еккл. 10, 4), – т.е. ни одной части души твоей, ни одного члена тела твоего не оставляй не надзираемыми. Ибо таким образом ты и снизу искушающих духов пребудешь победителем, и свыше испытующему сердца и утробы. предварительно сам испытав их, неиспытно предстоять будешь с дерзновением. </w:t>
      </w:r>
      <w:r>
        <w:rPr>
          <w:i/>
          <w:iCs/>
          <w:color w:val="000000"/>
        </w:rPr>
        <w:t>Ащебо быхом себе рассуждали, не быхом осуждени были,</w:t>
      </w:r>
      <w:r>
        <w:rPr>
          <w:color w:val="000000"/>
        </w:rPr>
        <w:t xml:space="preserve"> говорит св. Павел (1Кор. 11, 31), и блаженное оное св. Давида испытав чувство (вездеприсутствия Божия: </w:t>
      </w:r>
      <w:r>
        <w:rPr>
          <w:i/>
          <w:iCs/>
          <w:color w:val="000000"/>
        </w:rPr>
        <w:t>камо пойду</w:t>
      </w:r>
      <w:r>
        <w:rPr>
          <w:color w:val="000000"/>
        </w:rPr>
        <w:t xml:space="preserve">...) и сам ты скажешь к Богу: </w:t>
      </w:r>
      <w:r>
        <w:rPr>
          <w:i/>
          <w:iCs/>
          <w:color w:val="000000"/>
        </w:rPr>
        <w:t>яко тьма не помрачится от Тебе,</w:t>
      </w:r>
      <w:r>
        <w:rPr>
          <w:color w:val="000000"/>
        </w:rPr>
        <w:t xml:space="preserve"> и </w:t>
      </w:r>
      <w:r>
        <w:rPr>
          <w:i/>
          <w:iCs/>
          <w:color w:val="000000"/>
        </w:rPr>
        <w:t>ночь, яко день просветится: яко Ты стяжал еси утробы моя</w:t>
      </w:r>
      <w:r>
        <w:rPr>
          <w:color w:val="000000"/>
        </w:rPr>
        <w:t xml:space="preserve"> (Пс. 138, 12. 13), – не только, говорит, души моей вожделетельную силу всю сделаю Твоею, но если в теле найдется какая искра такого вожделения, и она к Тебе возлетит, к Тебе привержется, к Тебе прилепится. Ибо как в преданных чувственным сластям вожделение души все предается плоти, чрез что они всецело бывают плоть, и </w:t>
      </w:r>
      <w:r>
        <w:rPr>
          <w:i/>
          <w:iCs/>
          <w:color w:val="000000"/>
        </w:rPr>
        <w:t>Дух Божий не имать пребывати в них</w:t>
      </w:r>
      <w:r>
        <w:rPr>
          <w:color w:val="000000"/>
        </w:rPr>
        <w:t xml:space="preserve"> (Быт. 6, 3): так и в устремивших ум свой к Богу и душу привергших к вожделению божественного, и плоть, перенастроившись, возвышается вместе с ним и вкушает божественного общения, чрез что и она бывает стяжанием и домом Божиим, перестает уже иметь в себе живущей </w:t>
      </w:r>
      <w:r>
        <w:rPr>
          <w:i/>
          <w:iCs/>
          <w:color w:val="000000"/>
        </w:rPr>
        <w:t>вражду на Бога и похотствовать на духа</w:t>
      </w:r>
      <w:r>
        <w:rPr>
          <w:color w:val="000000"/>
        </w:rPr>
        <w:t xml:space="preserve"> (Римл. 8, 7; Гал. 5, 17). </w:t>
      </w:r>
    </w:p>
    <w:p>
      <w:pPr>
        <w:pStyle w:val="Normal"/>
        <w:numPr>
          <w:ilvl w:val="0"/>
          <w:numId w:val="10"/>
        </w:numPr>
        <w:tabs>
          <w:tab w:val="clear" w:pos="708"/>
          <w:tab w:val="left" w:pos="1080" w:leader="none"/>
        </w:tabs>
        <w:ind w:left="0" w:firstLine="709"/>
        <w:jc w:val="both"/>
        <w:rPr/>
      </w:pPr>
      <w:r>
        <w:rPr>
          <w:color w:val="000000"/>
        </w:rPr>
        <w:t xml:space="preserve">Какое более удобное место для духа, снизу на нас нападающего, – плоть или ум? Не плоть ли, в коей, как и Апостол говорит, </w:t>
      </w:r>
      <w:r>
        <w:rPr>
          <w:i/>
          <w:iCs/>
          <w:color w:val="000000"/>
        </w:rPr>
        <w:t>не живет ничто доброе</w:t>
      </w:r>
      <w:r>
        <w:rPr>
          <w:color w:val="000000"/>
        </w:rPr>
        <w:t xml:space="preserve"> (Римл. 7, 18), пока не воспримется человеком </w:t>
      </w:r>
      <w:r>
        <w:rPr>
          <w:i/>
          <w:iCs/>
          <w:color w:val="000000"/>
        </w:rPr>
        <w:t>закон духа жизни?</w:t>
      </w:r>
      <w:r>
        <w:rPr>
          <w:color w:val="000000"/>
        </w:rPr>
        <w:t xml:space="preserve"> (Рим. 8, 2). Ее потому наиболее не должно оставлять без внимания. Иначе как она будет нашей? Как удержим ее за собою? Как отразим подступы к ней лукавого, – особенно когда узнаем, как духовно противодействовать духам злобы, если и внешними приемами не научим себя внимать себе? И это говорю я не о новоначальных только, когда и из совершенных были такие, которые пользовались такими приемами во время молитвы, и были услышаны Богом, не только после Христа, но и прежде пришествия Его к нам. Ибо и самый совершенный в Боговидении Илия, </w:t>
      </w:r>
      <w:r>
        <w:rPr>
          <w:i/>
          <w:iCs/>
          <w:color w:val="000000"/>
        </w:rPr>
        <w:t>преклонися на землю и положи лице свое между коленома своима</w:t>
      </w:r>
      <w:r>
        <w:rPr>
          <w:color w:val="000000"/>
        </w:rPr>
        <w:t xml:space="preserve"> (3 Цар. 18. 42), и, тако ум свой собрав в себя и к Богу привергнув, прекратил многолетнее оное бездождие. </w:t>
      </w:r>
    </w:p>
    <w:p>
      <w:pPr>
        <w:pStyle w:val="Normal"/>
        <w:numPr>
          <w:ilvl w:val="0"/>
          <w:numId w:val="10"/>
        </w:numPr>
        <w:tabs>
          <w:tab w:val="clear" w:pos="708"/>
          <w:tab w:val="left" w:pos="1080" w:leader="none"/>
        </w:tabs>
        <w:ind w:left="0" w:firstLine="709"/>
        <w:jc w:val="both"/>
        <w:rPr/>
      </w:pPr>
      <w:r>
        <w:rPr>
          <w:color w:val="000000"/>
        </w:rPr>
        <w:t xml:space="preserve">Эти же, от которых, как говоришь, слышал ты противное сему, мне кажется, брате, болят фарисейской болезнью, почему не хотят </w:t>
      </w:r>
      <w:r>
        <w:rPr>
          <w:i/>
          <w:iCs/>
          <w:color w:val="000000"/>
        </w:rPr>
        <w:t>внутреннее стекляницы</w:t>
      </w:r>
      <w:r>
        <w:rPr>
          <w:color w:val="000000"/>
        </w:rPr>
        <w:t xml:space="preserve"> (Мф. 23, 26), т.е. сердце свое надзирать и очищать, и не согласуясь с отеческими преданиями, покушаются сами по себе председательствовать над всеми. как новые учители, смиренного положения внешнего. какое имел во время молитвы мытарь, оправданный. не допуская и других убеждая не принимать его, когда молятся. Ибо, как говорит Господь в Евангелии: </w:t>
      </w:r>
      <w:r>
        <w:rPr>
          <w:i/>
          <w:iCs/>
          <w:color w:val="000000"/>
        </w:rPr>
        <w:t>мытарь же издалеча стоя не хотяше ни очью возвести на небо</w:t>
      </w:r>
      <w:r>
        <w:rPr>
          <w:color w:val="000000"/>
        </w:rPr>
        <w:t xml:space="preserve"> (Лк. 18. 13); то ему подражать ревнуют во внешнем виде те которые внимают себе во время молитвы. Называющие же их амфалопсихами (такими, у коих душа в пупке), называют так, очевидно в насмешку над тем, в чем ложно их обвиняют. Ибо кто же из них самих говорит, что душа в пупке? Этим они показывают, что суть явные злостные клеветники, поносители достойных похвалы мужей, а не исправители заблудших, и пишут не истины ради, а из тщеславия, и не для того, чтоб приводить к трезвению, а чтоб отводить от него. Ибо самое сие дело и тех, кои ему прилежат, всяким образом они стараются унизить, за внешний прием, какой те при сем употребляют. Таковые и того, кто сказал: </w:t>
      </w:r>
      <w:r>
        <w:rPr>
          <w:i/>
          <w:iCs/>
          <w:color w:val="000000"/>
        </w:rPr>
        <w:t>закон Твой посреди чрева моего</w:t>
      </w:r>
      <w:r>
        <w:rPr>
          <w:color w:val="000000"/>
        </w:rPr>
        <w:t xml:space="preserve"> (Пс. 39, 9), и того, кто рек к Богу: </w:t>
      </w:r>
      <w:r>
        <w:rPr>
          <w:i/>
          <w:iCs/>
          <w:color w:val="000000"/>
        </w:rPr>
        <w:t>чрево мое аки гусли, возгласит, и внутренняя моя аки стену обновил еси</w:t>
      </w:r>
      <w:r>
        <w:rPr>
          <w:color w:val="000000"/>
        </w:rPr>
        <w:t xml:space="preserve"> (Пс. 16, 11), готовы назвать </w:t>
      </w:r>
      <w:r>
        <w:rPr>
          <w:i/>
          <w:iCs/>
          <w:color w:val="000000"/>
        </w:rPr>
        <w:t>килиопсихами</w:t>
      </w:r>
      <w:r>
        <w:rPr>
          <w:color w:val="000000"/>
        </w:rPr>
        <w:t xml:space="preserve"> (коих душа в чреве), и вообще порицать всех тех, которые телесными положениями и движениями изображают мысленное, божественное и духовное. Но им они никакого не причиняют вреда, а напротив будут для них виновниками ублажения и приумножения венцов на небесах; сами же останутся вне священных завес и даже на тень истины взглянуть не удостоятся. И бояться надо очень, что они вечному подвергнутся наказанию за то, что не только отступили от святых, но и нападали на них словом. </w:t>
      </w:r>
    </w:p>
    <w:p>
      <w:pPr>
        <w:pStyle w:val="Normal"/>
        <w:numPr>
          <w:ilvl w:val="0"/>
          <w:numId w:val="10"/>
        </w:numPr>
        <w:tabs>
          <w:tab w:val="clear" w:pos="708"/>
          <w:tab w:val="left" w:pos="1080" w:leader="none"/>
        </w:tabs>
        <w:ind w:left="0" w:firstLine="709"/>
        <w:jc w:val="both"/>
        <w:rPr>
          <w:color w:val="000000"/>
        </w:rPr>
      </w:pPr>
      <w:r>
        <w:rPr>
          <w:color w:val="000000"/>
        </w:rPr>
        <w:t xml:space="preserve">Жизнь Симеона, нового богослова, конечно ты знаешь: диво был он для всех и прославился сверхъестественными чудесами; писания же его кто назовет писаниями жизни, не погрешит против истины. Знаешь также и Никифора, оного преподобного, который много лет проживши в тишине и безмолвии, потом в пустыннейших св. горы местах поселившись, принял на себя труд, – извлечь из словес св. отцов и нам предать их правило священного трезвения. Тут для произволяющих ясно излагается дело трезвения, против чего, как говоришь, некоторые восстают. </w:t>
      </w:r>
    </w:p>
    <w:p>
      <w:pPr>
        <w:pStyle w:val="Normal"/>
        <w:numPr>
          <w:ilvl w:val="0"/>
          <w:numId w:val="10"/>
        </w:numPr>
        <w:tabs>
          <w:tab w:val="clear" w:pos="708"/>
          <w:tab w:val="left" w:pos="1080" w:leader="none"/>
        </w:tabs>
        <w:ind w:left="0" w:firstLine="709"/>
        <w:jc w:val="both"/>
        <w:rPr>
          <w:color w:val="000000"/>
        </w:rPr>
      </w:pPr>
      <w:r>
        <w:rPr>
          <w:color w:val="000000"/>
        </w:rPr>
        <w:t xml:space="preserve">И зачем приводить мне древних отцов? Мужи, незадолго пред нами жившие, свидетельствованные и проявленные силою Духа Святого, все сие устно предали нам: богослов сей, яко воистину богослов, верный зритель истины Божиих таинств; Феолипт оный, досточтимый предстоятель церкви Филадельфийской, и из ней, как от светильника, весь мiр освещавший; Афанасий, который немало лет украшал Патриаршеский престол, и которого раку мощей почтил Бог; Нил, что из Италии, ревнитель великого Нила; Селиот и Илия, ни в чем ему не уступающие; Гавриил и Афанасий, пророческого дара сподобившиеся. Все они и многие другие, прежде них, с ними и после них жившие, хвалят сие предание, и желающих убеждают принимать его, не смотря на то, что новые учители безмолвия, и следа безмолвия не видавшие, и не от опыта, а от своего смышления учащие, или лучше болтающие о нем, покушаются отвергать и уничижать, без всякой для слушающих пользы. А мы с некоторыми из тех святых лично беседовали, и учителями их имели. Как же посмеем мы этих, опытом и благодатью наученных, ни во что поставить, уступить тем, от надмения в сплетении хитрых словес учить дерзающим? </w:t>
      </w:r>
    </w:p>
    <w:p>
      <w:pPr>
        <w:pStyle w:val="Normal"/>
        <w:numPr>
          <w:ilvl w:val="0"/>
          <w:numId w:val="10"/>
        </w:numPr>
        <w:tabs>
          <w:tab w:val="clear" w:pos="708"/>
          <w:tab w:val="left" w:pos="1080" w:leader="none"/>
        </w:tabs>
        <w:ind w:left="0" w:firstLine="709"/>
        <w:jc w:val="both"/>
        <w:rPr/>
      </w:pPr>
      <w:r>
        <w:rPr>
          <w:color w:val="000000"/>
        </w:rPr>
        <w:t xml:space="preserve">И ты отвратись от них, разумно говоря себе с Давидом: </w:t>
      </w:r>
      <w:r>
        <w:rPr>
          <w:i/>
          <w:iCs/>
          <w:color w:val="000000"/>
        </w:rPr>
        <w:t>благослови, душе моя, Господа, и вся внутренняя моя имя Святое Его</w:t>
      </w:r>
      <w:r>
        <w:rPr>
          <w:color w:val="000000"/>
        </w:rPr>
        <w:t xml:space="preserve"> (Пс. 102, 1); и отдавая себя в послушные ученики отцам, слушай, как они настоятельно внушают всегда вводить ум внутрь и там его держать.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08" w:name="чисто"/>
      <w:bookmarkEnd w:id="108"/>
      <w:r>
        <w:rPr>
          <w:rFonts w:cs="Times New Roman" w:ascii="Times New Roman" w:hAnsi="Times New Roman"/>
          <w:color w:val="000000"/>
          <w:sz w:val="28"/>
          <w:szCs w:val="28"/>
        </w:rPr>
        <w:t xml:space="preserve">ЕГО ЖЕ </w:t>
        <w:br/>
        <w:t>о молитве и чистоте сердца, три главы</w:t>
      </w:r>
    </w:p>
    <w:p>
      <w:pPr>
        <w:pStyle w:val="Normal"/>
        <w:numPr>
          <w:ilvl w:val="0"/>
          <w:numId w:val="3"/>
        </w:numPr>
        <w:tabs>
          <w:tab w:val="clear" w:pos="708"/>
          <w:tab w:val="left" w:pos="900" w:leader="none"/>
          <w:tab w:val="left" w:pos="1080" w:leader="none"/>
        </w:tabs>
        <w:ind w:left="0" w:firstLine="709"/>
        <w:jc w:val="both"/>
        <w:rPr>
          <w:color w:val="000000"/>
        </w:rPr>
      </w:pPr>
      <w:bookmarkStart w:id="109" w:name="чисто"/>
      <w:bookmarkEnd w:id="109"/>
      <w:r>
        <w:rPr>
          <w:color w:val="000000"/>
        </w:rPr>
        <w:t xml:space="preserve">Поелику Бог есть сама благость, само милосердие и бездна благоволения, то кто вступит в единение с Ним, всяко сподобляется милосердия Его. Соединяются же с Ним стяжанием богоподобных добродетелей, сколь сие возможно, и богообщительной молитвою и молением. Но общение чрез добродетели богоподобные делает тщаливого о сем ревнителя способным к приятью божественного единения, однако ж не производит его; молитва же сильная священнодействуя совершает простертие человека к Богу и соединение с Ним, по существу своему будучи союзом разумных тварей с Создателем их, когда действо молитвы чрез теплое умиление и сокрушение превзыдет страсти и страстные помыслы. Ибо уму, пока он страстен, невозможно соединиться с Богом. Почему, пока он таков бывает, молясь, не улучает он милости Божией. Но поскольку отревает он страстные помыслы, постольку бывает, причастен плача и сокрушения. Соответственно же сокрушению и умилению сподобляется он и милостивого утешения, и долгое пребывая время в сих чувствах со смирением, переустраивает наконец вожделетельную силу души. </w:t>
      </w:r>
    </w:p>
    <w:p>
      <w:pPr>
        <w:pStyle w:val="Normal"/>
        <w:numPr>
          <w:ilvl w:val="0"/>
          <w:numId w:val="3"/>
        </w:numPr>
        <w:tabs>
          <w:tab w:val="clear" w:pos="708"/>
          <w:tab w:val="left" w:pos="900" w:leader="none"/>
          <w:tab w:val="left" w:pos="1080" w:leader="none"/>
        </w:tabs>
        <w:ind w:left="0" w:firstLine="709"/>
        <w:jc w:val="both"/>
        <w:rPr/>
      </w:pPr>
      <w:r>
        <w:rPr>
          <w:color w:val="000000"/>
        </w:rPr>
        <w:t xml:space="preserve">Когда единичный ум бывает тройственным, пребывая единичным, тогда он соединяется с Богоначальной Тройческой единицей, затворяет всякий вход прелести, погрешению и заблуждению, и становится выше плоти, мiра и мiродержителя. Избегши таким образом сетей их, всецело пребывает он в себе и в Боге, вкушая источающееся изнутри духовное радование. Бывает же единичный ум тройственным, пребывая единым в возвращении к себе самому и в восхождении чрез себя к Богу. Возвращение ума к себе есть хранение себя, а восхождение его к Богу производится молитвою. Когда кто пребудет в сей собранности ума и в таком его простертии к Богу, тогда, сильным самопринуждением утесняя быстротечность своих мыслей, мысленно приближается он к Богу, встречает неизреченное, вкушает будущего века, и духовным чувством познает, сколь благ Господь, как и Псалмопевец говорит: </w:t>
      </w:r>
      <w:r>
        <w:rPr>
          <w:i/>
          <w:iCs/>
          <w:color w:val="000000"/>
        </w:rPr>
        <w:t>вкусите и видите, яко благ Господь</w:t>
      </w:r>
      <w:r>
        <w:rPr>
          <w:color w:val="000000"/>
        </w:rPr>
        <w:t xml:space="preserve"> (Пс. 33, 9). Поставим ум в состояние тройственности, чтоб он, один и тот же сущи, и хранил, и храним был, и молитву деял, может быть, не очень трудно, но долгое время пребывать в сем состоянии, порождающем неизреченное нечто, крайне трудно. Труд над всякой другой добродетелью мал и очень сносен сравнительно с этим. Почему многие, отказываясь от тесноты молитвенной добродетели, не улучают просторности дарований; а претерпевающие это сподобляются величайших божественных заступлений, которые дают им силу удобно все поднимать и переносить, и с удовольствием простираться в предняя, делая для них трудное легким, и Ангельскую, так сказать, естеству нашему сообщая силу совершать, что выше естества, по слову Пророка: </w:t>
      </w:r>
      <w:r>
        <w:rPr>
          <w:i/>
          <w:iCs/>
          <w:color w:val="000000"/>
        </w:rPr>
        <w:t>терпящии Господа изменять крепость, окрылатеют, яко орли, потекут и не утрудятся, пойдут и не взалчут</w:t>
      </w:r>
      <w:r>
        <w:rPr>
          <w:color w:val="000000"/>
        </w:rPr>
        <w:t xml:space="preserve"> (Ис. 40, 31). </w:t>
      </w:r>
    </w:p>
    <w:p>
      <w:pPr>
        <w:pStyle w:val="Normal"/>
        <w:numPr>
          <w:ilvl w:val="0"/>
          <w:numId w:val="3"/>
        </w:numPr>
        <w:tabs>
          <w:tab w:val="clear" w:pos="708"/>
          <w:tab w:val="left" w:pos="900" w:leader="none"/>
          <w:tab w:val="left" w:pos="1080" w:leader="none"/>
        </w:tabs>
        <w:ind w:left="0" w:firstLine="709"/>
        <w:jc w:val="both"/>
        <w:rPr/>
      </w:pPr>
      <w:r>
        <w:rPr>
          <w:color w:val="000000"/>
        </w:rPr>
        <w:t>Умом называется и деятельность ума, состоящая в мыслях и разумениях; ум есть и производящая сие сила, называемая в Писании еще и сердцем. По сей силе ума, главнейшей между нашими силами, сущая в нас душа есть мысляща. В упражняющихся в молитве действо ума состоит в помышлениях (в богомыслии), и очищается удобно; порождающая то душа не очистится, если вместе не очищаются и все другие силы ее. Ибо душа есть нечто единое, имеющее много сил, почему она вся оскверняется, в какую бы из сущих в ней сил не вкралось зло, потому что они все состоят в общении с сею единой, по единству души. Поелику каждая из сил разные проявляет действия, то возможно, что, по особенному вниманию и тщанию, какое-либо из сих действий временно окажется чистым, но из сего нельзя заключить, чтоб и вся сила была чиста, потому что, состоя в общении с другими, она, может быть, более нечиста, чем чиста. Таким образом, по особенному вниманию и тщанию во время молитвы, чистым явивши действие ума и просветившийся мерно или светом разумения, или умным озарением (созерцанием), если посему почтет себя очистившимся, прельщает себя, впадши в ложь, и самомнением широко растворяет в себе дверь тому, кто всегда покушается прельщать нас. Если же он, зная нечистоту своего сердца, не вознесется мерной и как бы случайной, оной чистотою, то, при помощи ее, яснейше узревает и других сил душевных нечистоту, преуспевает в смирении, прибавляет плача и сокрушения, и приискивает целесообразные врачевства для каждой силы душевной, очищая деланиями деятельную свою часть, познаванием мысленную, молитвою созерцательную, и чрез них достигая истинной, совершенной и прочно установившейся чистоты сердца и ума, которая не стяжается никем никогда, иначе, как совершенством в действовании, постоянным сокрушением, созерцанием и молитвою в созерцании</w:t>
      </w:r>
      <w:r>
        <w:rPr>
          <w:rFonts w:cs="Arial" w:ascii="Arial" w:hAnsi="Arial"/>
          <w:color w:val="000000"/>
        </w:rPr>
        <w:t xml:space="preserve">. </w:t>
      </w:r>
    </w:p>
    <w:p>
      <w:pPr>
        <w:pStyle w:val="Heading2"/>
        <w:tabs>
          <w:tab w:val="clear" w:pos="708"/>
          <w:tab w:val="left" w:pos="900" w:leader="none"/>
        </w:tabs>
        <w:spacing w:before="240" w:after="240"/>
        <w:rPr>
          <w:color w:val="000000"/>
          <w:sz w:val="28"/>
          <w:szCs w:val="28"/>
        </w:rPr>
      </w:pPr>
      <w:bookmarkStart w:id="110" w:name="Фопулы"/>
      <w:bookmarkEnd w:id="110"/>
      <w:r>
        <w:rPr>
          <w:color w:val="000000"/>
          <w:sz w:val="28"/>
          <w:szCs w:val="28"/>
        </w:rPr>
        <w:t xml:space="preserve">КАЛЛИСТ ПАТРИАРХ </w:t>
        <w:br/>
        <w:t xml:space="preserve">И СПОДВИЖНИК ЕГО ИГНАТИЙ </w:t>
        <w:br/>
        <w:t>КСАНФОПУЛЫ</w:t>
      </w:r>
    </w:p>
    <w:p>
      <w:pPr>
        <w:pStyle w:val="Heading4"/>
        <w:tabs>
          <w:tab w:val="clear" w:pos="708"/>
          <w:tab w:val="left" w:pos="900" w:leader="none"/>
        </w:tabs>
        <w:spacing w:before="240" w:after="240"/>
        <w:rPr>
          <w:rFonts w:ascii="Times New Roman" w:hAnsi="Times New Roman" w:cs="Times New Roman"/>
          <w:color w:val="000000"/>
        </w:rPr>
      </w:pPr>
      <w:bookmarkStart w:id="111" w:name="Фопулы"/>
      <w:bookmarkStart w:id="112" w:name="них"/>
      <w:bookmarkEnd w:id="111"/>
      <w:bookmarkEnd w:id="112"/>
      <w:r>
        <w:rPr>
          <w:rFonts w:cs="Times New Roman" w:ascii="Times New Roman" w:hAnsi="Times New Roman"/>
          <w:color w:val="000000"/>
        </w:rPr>
        <w:t>Краткое о них сведение</w:t>
      </w:r>
    </w:p>
    <w:p>
      <w:pPr>
        <w:pStyle w:val="Style10"/>
        <w:tabs>
          <w:tab w:val="clear" w:pos="708"/>
          <w:tab w:val="left" w:pos="900" w:leader="none"/>
        </w:tabs>
        <w:spacing w:before="0" w:after="0"/>
        <w:ind w:firstLine="709"/>
        <w:jc w:val="both"/>
        <w:rPr/>
      </w:pPr>
      <w:bookmarkStart w:id="113" w:name="них"/>
      <w:bookmarkEnd w:id="113"/>
      <w:r>
        <w:rPr>
          <w:rFonts w:cs="Times New Roman" w:ascii="Times New Roman" w:hAnsi="Times New Roman"/>
          <w:color w:val="000000"/>
        </w:rPr>
        <w:t xml:space="preserve">Каллист, святейший Патриарх Константинопольский, Ксанфопул, процветал при Андронике втором из Палеологов (1360 г.). Научившись подвижничеству у св. Григория Синаита, – которого потом и житие описал пространно, – проводил подвижническую жизнь на святой Афонской горе, в ските Магула, лежащем против монастыря Филофея. Жил он с сотаинником своим Марком целых двадцать восемь лет. Но и с Игнатием, тоже Ксанфопулом, был столь дружествен, что, казалось, одна душа была в них обоих. Сделавшись потом Патриархом и отправясь в Сербию с клиром для умиротворения тамошней церкви, проходил он чрез Св. гору, где Максим Капсокаливит предсказал скорую ему кончину, говоря: старец сей не увидит более своей паствы, ибо позади его слышится уже надгробная песнь: </w:t>
      </w:r>
      <w:r>
        <w:rPr>
          <w:rFonts w:cs="Times New Roman" w:ascii="Times New Roman" w:hAnsi="Times New Roman"/>
          <w:i/>
          <w:iCs/>
          <w:color w:val="000000"/>
        </w:rPr>
        <w:t>блажени непорочнии в пути</w:t>
      </w:r>
      <w:r>
        <w:rPr>
          <w:rFonts w:cs="Times New Roman" w:ascii="Times New Roman" w:hAnsi="Times New Roman"/>
          <w:color w:val="000000"/>
        </w:rPr>
        <w:t xml:space="preserve">. Прибыв в Сербию, он действительно переменил жизнь тленную на нетленную.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 сих двух великих подвижниках Симеон Солунский, рассуждая о молитве Иисусовой, говорит такими словами: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В наши дни о сей молитве превосходно написали, Духом движимые богоносные отцы, Каллист, Патриарх нового Рима и содушный ему сподвижник, преподобный Игнатий, в книге, богомудро ими составленной, излагая полное и совершенное о ней познание. – Они были отраслями царствующего града, и все оставив, сначала девственно и монашески пожили в послушании (в обители), а потом вдвоем неразлучно проводили воистину небесную подвижническую жизнь, едино во Христе пребывая, как Сам Христос молился о нас к Отцу (Иоан. 17, 11), и мир, какого св. Павел благожелал ученикам своим (Фил. 4, 7), соблюдши в совершенстве, мирно преставились в иную жизнь, где вышний вкушают мир, чистейше созерцая Иисуса, Коего вседушно возлюбили и взыскали, и едино с Ним пребывая, и светом Его сладчайшим ненасытно наслаждаясь: чего залог они еще здесь стяжали, очистившись чрез созерцание и делание и небесного сподобившись просвещения, коего отблеск виден был и на лицах их как на лице Стефана" (гл. 295).</w:t>
      </w:r>
    </w:p>
    <w:p>
      <w:pPr>
        <w:pStyle w:val="Heading3"/>
        <w:tabs>
          <w:tab w:val="clear" w:pos="708"/>
          <w:tab w:val="left" w:pos="900" w:leader="none"/>
        </w:tabs>
        <w:spacing w:before="240" w:after="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КОВ КАЛЛИСТА И ИГНАТИЯ КСАНФОПУЛОВ </w:t>
        <w:br/>
      </w:r>
      <w:bookmarkStart w:id="114" w:name="ющим"/>
      <w:r>
        <w:rPr>
          <w:rFonts w:cs="Times New Roman" w:ascii="Times New Roman" w:hAnsi="Times New Roman"/>
          <w:color w:val="000000"/>
          <w:sz w:val="28"/>
          <w:szCs w:val="28"/>
        </w:rPr>
        <w:t>наставления безмолвствующим, в сотне глав</w:t>
      </w:r>
    </w:p>
    <w:p>
      <w:pPr>
        <w:pStyle w:val="Heading4"/>
        <w:tabs>
          <w:tab w:val="clear" w:pos="708"/>
          <w:tab w:val="left" w:pos="900" w:leader="none"/>
        </w:tabs>
        <w:spacing w:before="0" w:after="0"/>
        <w:rPr>
          <w:rFonts w:ascii="Times New Roman" w:hAnsi="Times New Roman" w:cs="Times New Roman"/>
          <w:color w:val="000000"/>
        </w:rPr>
      </w:pPr>
      <w:bookmarkEnd w:id="114"/>
      <w:r>
        <w:rPr>
          <w:rFonts w:cs="Times New Roman" w:ascii="Times New Roman" w:hAnsi="Times New Roman"/>
          <w:color w:val="000000"/>
        </w:rPr>
        <w:t xml:space="preserve">1. </w:t>
        <w:br/>
        <w:t>О нужде научать друг друга добру.</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ам, которые, яко чада Света и наследники Божии, сонаследники же Христовы, по обетованию же божественному должны быть научаемы самим Богом (Ин. 6, 45), носить неизреченно в сердце яснее пламени написанным Новый Завет, и управляться благим и правым Духом, надлежало бы жить Ангелоподражательно и никакой не иметь нужды, чтоб кто-либо научал нас: </w:t>
      </w:r>
      <w:r>
        <w:rPr>
          <w:rFonts w:cs="Times New Roman" w:ascii="Times New Roman" w:hAnsi="Times New Roman"/>
          <w:i/>
          <w:iCs/>
          <w:color w:val="000000"/>
        </w:rPr>
        <w:t>познай Господа</w:t>
      </w:r>
      <w:r>
        <w:rPr>
          <w:rFonts w:cs="Times New Roman" w:ascii="Times New Roman" w:hAnsi="Times New Roman"/>
          <w:color w:val="000000"/>
        </w:rPr>
        <w:t xml:space="preserve"> (Иерем. 31, 34). Но как ныне с одной стороны наше с детства отклонение от доброго и уклонение к худому, с другой обольщение и непримиримая вражда против нас лютого велиара, научают нас, отвратившись от спасительных и боготворных заповедей, носиться по душепагубным стремнинам, и, что всего плачевнее, возбуждают нас против самих себя и мудрствовать и действовать, до того, что, по слову Божию</w:t>
      </w:r>
      <w:r>
        <w:rPr>
          <w:rFonts w:cs="Times New Roman" w:ascii="Times New Roman" w:hAnsi="Times New Roman"/>
          <w:i/>
          <w:iCs/>
          <w:color w:val="000000"/>
        </w:rPr>
        <w:t>, несть разумеваяй или взыскаяй Бога,</w:t>
      </w:r>
      <w:r>
        <w:rPr>
          <w:rFonts w:cs="Times New Roman" w:ascii="Times New Roman" w:hAnsi="Times New Roman"/>
          <w:color w:val="000000"/>
        </w:rPr>
        <w:t xml:space="preserve"> и мы все, уклонившись от правого пути, стали неключимы (Пс. 13, 2. 3), плотяны и безблагодатны: то крайнюю имеем нужду во взаимном друг друга направлении к добру и содействии в том.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 </w:t>
        <w:br/>
        <w:t xml:space="preserve">Указывается, что настоящее наставление пишется по просьбе некоего брата и в исполнение заповеди отеческой; испрашивается помощь Божия себе к написанию, </w:t>
        <w:br/>
        <w:t>а читающим к уразумению и исполнению тог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Так как ты, движимый, по слову Господню, желанием испытывать божественные животворные Писания и посвященным сделаться в таинства их непогрешительно, часто просил и у нас неключимых слова и писанного правила, на пользу себе, а, может быть, и другим, как сам говоришь: то мы, если не прежде, то теперь должным сочли исполнить, с Божией помощью, похвальное желание твое, забыв из любви к тебе и пользы ради твоей, о нашей совоспитаннице – лености, и тебе подражая в твоем рвении к добру и твоем неутомимом трудолюбии, чадо наше духовное и возлюбленнейшее, паче же всего устрашившись Божия осуждения, которым угрожается всякому, скрывающему талант свой, а при этом и заповедь отеческую желая исполнить, которую заповедали нам отцы наши и учители духовные, чтоб мы и другим боголюбивым вверяли то, чему от них научились. Бог же, Отец любви, и всех вообще благ всещедрый раздаятель, дававший слово и скотам несмысленным, да дарует нам, нескорым и немотствующим, благопотребное слово во отверзение уст наших, на пользу слышащих, тебе же и прилучающимся, по слову своему, да приложит ухо мудро и разумно слушать сие, и, как Ему любезно, неуклонно жительствовать по сему: ибо без Него, как написано, не можем мы делать ничего душеполезного и спасительного (Ин. 15, 5), и: </w:t>
      </w:r>
      <w:r>
        <w:rPr>
          <w:rFonts w:cs="Times New Roman" w:ascii="Times New Roman" w:hAnsi="Times New Roman"/>
          <w:i/>
          <w:iCs/>
          <w:color w:val="000000"/>
        </w:rPr>
        <w:t>аще не Господь созиждет дом, всуе трудишася зиждующии</w:t>
      </w:r>
      <w:r>
        <w:rPr>
          <w:rFonts w:cs="Times New Roman" w:ascii="Times New Roman" w:hAnsi="Times New Roman"/>
          <w:color w:val="000000"/>
        </w:rPr>
        <w:t xml:space="preserve"> (Пс. 126, 1).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 </w:t>
        <w:br/>
        <w:t>Программа предлежащего наставлени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елику всяким делом заправляет цель, цель же – у нас та, чтоб по силе нашей высказать все, что может способствовать к твоему преуспеянию, а у тебя та, чтоб по тому, что будет сказано, в точности направит жизнь свою: то прежде всего другого надобно уяснить, на что в полноте домостроительства Христова взирая, можем мы верно и основание зданию жизни положить, и здание ее совершить, и в свое время, или как поможет Бог, подобающий возложить на него кров, – все архитектонством Духа.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 </w:t>
        <w:br/>
        <w:t>Основное начало наставления.</w:t>
      </w:r>
    </w:p>
    <w:p>
      <w:pPr>
        <w:pStyle w:val="Style10"/>
        <w:tabs>
          <w:tab w:val="clear" w:pos="708"/>
          <w:tab w:val="left" w:pos="900"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сновное начало нашего с Божией помощью наставления кратко совмещается в следующем положении: надобно всячески и всеусильно стараться жить по законоположению всех боготворных заповедей Спасителя; – чтоб чрез соблюдение их взойти опять к тому совершенному духовно – благодатному возображению и воссозданию, какое в начале туне даровано нам было, во святой купели, или, – если угодно тебе так определить сей дар, – чтоб отложив ветхого Адама с деяниями и похотями его, облещися в нового и духовного, который есть Господь Иисус Христос, как говорит божественнейший Павел: </w:t>
      </w:r>
      <w:r>
        <w:rPr>
          <w:rFonts w:cs="Times New Roman" w:ascii="Times New Roman" w:hAnsi="Times New Roman"/>
          <w:i/>
          <w:iCs/>
          <w:color w:val="000000"/>
        </w:rPr>
        <w:t>чадца моя, имиже паки болезную, дондеже вообразится Христос в вас</w:t>
      </w:r>
      <w:r>
        <w:rPr>
          <w:rFonts w:cs="Times New Roman" w:ascii="Times New Roman" w:hAnsi="Times New Roman"/>
          <w:color w:val="000000"/>
        </w:rPr>
        <w:t xml:space="preserve"> (Гал. 4, 19); и: </w:t>
      </w:r>
      <w:r>
        <w:rPr>
          <w:rFonts w:cs="Times New Roman" w:ascii="Times New Roman" w:hAnsi="Times New Roman"/>
          <w:i/>
          <w:iCs/>
          <w:color w:val="000000"/>
        </w:rPr>
        <w:t>елицы во Христа крестистеся, во Христа облекостеся</w:t>
      </w:r>
      <w:r>
        <w:rPr>
          <w:rFonts w:cs="Times New Roman" w:ascii="Times New Roman" w:hAnsi="Times New Roman"/>
          <w:color w:val="000000"/>
        </w:rPr>
        <w:t xml:space="preserve"> (Гал. 3, 27).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 </w:t>
        <w:br/>
        <w:t>Слава благодати св. крещения, и – что омрачает ее, и что восстановляет.</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акая же это благодать, и как мы сподобляемся ее, – что омрачает ее и что возочищает, сие объяснит тебе, паче всякого злата душой и словом блестящий, св. Златоуст, говоря: </w:t>
      </w:r>
      <w:r>
        <w:rPr>
          <w:rFonts w:cs="Times New Roman" w:ascii="Times New Roman" w:hAnsi="Times New Roman"/>
          <w:i/>
          <w:iCs/>
          <w:color w:val="000000"/>
        </w:rPr>
        <w:t>"славу Господню взирающе, в той же образ преобразуемся</w:t>
      </w:r>
      <w:r>
        <w:rPr>
          <w:rFonts w:cs="Times New Roman" w:ascii="Times New Roman" w:hAnsi="Times New Roman"/>
          <w:color w:val="000000"/>
        </w:rPr>
        <w:t xml:space="preserve"> (2 Кор. 3, 18). Это было яснее для верующих времен Апостольских, когда действовали дарования чудес; впрочем, кто имеет очи веры, тому и ныне не трудно уразуметь сие. Вместе с тем, как мы крещаемся, душа наша, очищенная Духом, делается светлее солнца; и мы не только бываем способны смотреть на славу Божию, но еще и сами получаем от нее некоторое сияние. Как чистое серебро, лежащее против солнечных лучей, и само испускает лучи не только от собственного естества, но и от блеска солнечного: так и душа, очищенная Духом Божиим и сделавшаясь блистательнее серебра, и в себя принимает луч от славы Божией, и от себя отражает луч той же славы. Посему и говорит Апостол: </w:t>
      </w:r>
      <w:r>
        <w:rPr>
          <w:rFonts w:cs="Times New Roman" w:ascii="Times New Roman" w:hAnsi="Times New Roman"/>
          <w:i/>
          <w:iCs/>
          <w:color w:val="000000"/>
        </w:rPr>
        <w:t>взирающе славу Господню, в той же образ преобразуемся от славы в славу,</w:t>
      </w:r>
      <w:r>
        <w:rPr>
          <w:rFonts w:cs="Times New Roman" w:ascii="Times New Roman" w:hAnsi="Times New Roman"/>
          <w:color w:val="000000"/>
        </w:rPr>
        <w:t xml:space="preserve"> т.е.</w:t>
      </w:r>
      <w:r>
        <w:rPr>
          <w:rFonts w:cs="Times New Roman" w:ascii="Times New Roman" w:hAnsi="Times New Roman"/>
          <w:i/>
          <w:iCs/>
          <w:color w:val="000000"/>
        </w:rPr>
        <w:t>от славы</w:t>
      </w:r>
      <w:r>
        <w:rPr>
          <w:rFonts w:cs="Times New Roman" w:ascii="Times New Roman" w:hAnsi="Times New Roman"/>
          <w:color w:val="000000"/>
        </w:rPr>
        <w:t xml:space="preserve"> Духа в </w:t>
      </w:r>
      <w:r>
        <w:rPr>
          <w:rFonts w:cs="Times New Roman" w:ascii="Times New Roman" w:hAnsi="Times New Roman"/>
          <w:i/>
          <w:iCs/>
          <w:color w:val="000000"/>
        </w:rPr>
        <w:t>славу</w:t>
      </w:r>
      <w:r>
        <w:rPr>
          <w:rFonts w:cs="Times New Roman" w:ascii="Times New Roman" w:hAnsi="Times New Roman"/>
          <w:color w:val="000000"/>
        </w:rPr>
        <w:t xml:space="preserve"> нашу, в нас вселяющуюся, и притом в такую славу, какой подобает быть </w:t>
      </w:r>
      <w:r>
        <w:rPr>
          <w:rFonts w:cs="Times New Roman" w:ascii="Times New Roman" w:hAnsi="Times New Roman"/>
          <w:i/>
          <w:iCs/>
          <w:color w:val="000000"/>
        </w:rPr>
        <w:t>от Господня Духа".</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пустя немного продолжает он: "Хочешь ли, я покажу тебе это яснее и чувствительнее на Апостолах? Помысли о Павле, коего и одежда имела чудное действие; вспомни о Петре, коего и тень обнаруживала чудодейственную силу. если б они не носили в себе образа Царя небесного и не были неприступны блистания их, то одежды их и тени не обнаруживали бы такой силы: ибо одежда Царя страшна и для разбойников. Хочешь ли видеть, как и сквозь тела проникает внутренний свет их? – </w:t>
      </w:r>
      <w:r>
        <w:rPr>
          <w:rFonts w:cs="Times New Roman" w:ascii="Times New Roman" w:hAnsi="Times New Roman"/>
          <w:i/>
          <w:iCs/>
          <w:color w:val="000000"/>
        </w:rPr>
        <w:t>Воззревше на Стефана,</w:t>
      </w:r>
      <w:r>
        <w:rPr>
          <w:rFonts w:cs="Times New Roman" w:ascii="Times New Roman" w:hAnsi="Times New Roman"/>
          <w:color w:val="000000"/>
        </w:rPr>
        <w:t xml:space="preserve"> говорит книга Деяний, </w:t>
      </w:r>
      <w:r>
        <w:rPr>
          <w:rFonts w:cs="Times New Roman" w:ascii="Times New Roman" w:hAnsi="Times New Roman"/>
          <w:i/>
          <w:iCs/>
          <w:color w:val="000000"/>
        </w:rPr>
        <w:t>видеша лице его, яко лице Ангела</w:t>
      </w:r>
      <w:r>
        <w:rPr>
          <w:rFonts w:cs="Times New Roman" w:ascii="Times New Roman" w:hAnsi="Times New Roman"/>
          <w:color w:val="000000"/>
        </w:rPr>
        <w:t xml:space="preserve"> (6,15). Но это еще ничего в сравнении с внутри его сиявшую славою. Ибо что Моисей тогда имел на лице своем, то они носили в душе своей. – И еще гораздо большее того: ибо бывшее у Моисея было более чувственно, а это духовно. И как тела, имеющие способность принимать и отражать свет, освещаясь телами самосветящимися, и сами отражающийся в них свет разливают на другие ближайшие к ним тела: так бывает и с верными. И поэтому-то испытывающие сие отрешаются от земного, и помышляют об одном небесном. – Но увы! прилично нам при сем горько восстенать; что такого сподобляясь благородства, мы не понимаем даже, что говорится о нем, потому что скоро теряем его и уклоняемся к чувственному. Сия неизреченная и страшная слава бывает в нас один или два дня, а потом мы погашаем ее, наводя бурю житейских дел и густотою облаков их отражая лучи ея" (беседа 7-я на 2 посл. к Коринф.).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другом негде месте говорит он: "Тела угодивших Богу в такую облекутся славу, какой даже и видеть нельзя этими (настоящими) глазами. Некоторые сего знамения и не ясные следы благоволил Бог дать и в Ветхом и в Новом Завете. Там лице Моисеево такой осеялось славою, что было неприступно для очей Израильтян; а в Новом еще гораздо более просияло лице Христово".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ыслушал ты теперь глаголы Духа? Уразумел силу таинства? Познал, каковы болезни совершенного нашего от святой купели духовного возрождения? Каковы плоды его, полнота и победные почести? И на сколько в нашей власти состоит умножить или умалить сию преестественную благодать, т.е. проявить или затмить? Затмевают ее – буря житейских забот и от них рождающийся мрак страстей, кои, наподобие вихря или дикого потока нападая на нас и душу потопляя, не дают ей ни отдохнуть ни воззреть на то, что истинно добро и блаженно, для чего она и создана, но всю ее, избитую и измученную волнами и дымом сластей чувственных, омрачают и погружают в непотребства. Проявляет же ее противное сему, – то, что отраждает от боготворных заповедей, и для тех, кои не по плоти ходят, но по духу: ибо, говорится, </w:t>
      </w:r>
      <w:r>
        <w:rPr>
          <w:rFonts w:cs="Times New Roman" w:ascii="Times New Roman" w:hAnsi="Times New Roman"/>
          <w:i/>
          <w:iCs/>
          <w:color w:val="000000"/>
        </w:rPr>
        <w:t>Духом ходите и похоти плотские не совершайте</w:t>
      </w:r>
      <w:r>
        <w:rPr>
          <w:rFonts w:cs="Times New Roman" w:ascii="Times New Roman" w:hAnsi="Times New Roman"/>
          <w:color w:val="000000"/>
        </w:rPr>
        <w:t xml:space="preserve"> (Гал. 5, 16), душеполезно и спасительно, возводя их, как по лествице, на самый верх совершенства, на самую последнюю из степеней его – в любовь, которая есть Бог.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 </w:t>
        <w:br/>
        <w:t xml:space="preserve">Во святом крещении мы туне приемлем божественную благодать; </w:t>
        <w:br/>
        <w:t>когда же закрываем ее страстями, то опять возочищаем исполнением заповеде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 божественных ложеснах, т.е. в священной купели, всецело совершенную божественную благодать приемлем мы туне. Если после того как-нибудь, по злоупотреблению вещами временными, и по многозаботливости о делах житейских, закроем ее мглою страстей, то можно и после сего чрез покаяние и исполнение заповедей богодейственных, опять восприять и снова стяжать преестественную ее светлость и увидеть наияснейше проявление ее. Проявление ее открывается по мере ревности каждого быть верным вере, но паче всего помощью и благоволением Господа Иисуса Христа, как говорит св. Марк: "Христос, яко Бог совершенный, совершенную даровал крестившимся благодать Святого Духа, которая никакого от нас не получает прибавления, а только открывается и проявляется в нас соответственно исполнению заповедей, и приложение веры подает нам, </w:t>
      </w:r>
      <w:r>
        <w:rPr>
          <w:rFonts w:cs="Times New Roman" w:ascii="Times New Roman" w:hAnsi="Times New Roman"/>
          <w:i/>
          <w:iCs/>
          <w:color w:val="000000"/>
        </w:rPr>
        <w:t>дондеже достигнем вси в соединение веры, в меру возраста исполнения Христова</w:t>
      </w:r>
      <w:r>
        <w:rPr>
          <w:rFonts w:cs="Times New Roman" w:ascii="Times New Roman" w:hAnsi="Times New Roman"/>
          <w:color w:val="000000"/>
        </w:rPr>
        <w:t xml:space="preserve"> (Еф. 4, 13). Почему если что приносим мы после того, как возродимся в Нем, то и это Им и из Него было уже сокрыто в нас".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 </w:t>
        <w:br/>
        <w:t xml:space="preserve">Живущему по Богу надо все заповеди проходить, </w:t>
        <w:br/>
        <w:t>но большую часть деятельности уделять первейшим из них, яко породительницам прочи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так, поелику, как мы сказали, начало и корень всего свойственного нам действования есть, чтобы жить по спасительным заповедям, предел же и плод (чаемый от сего) есть, чтобы опять востещи к дарованной нам в начале чрез крещение совершенной благодати Святого Духа, которая хотя все еще в нас есть (ибо </w:t>
      </w:r>
      <w:r>
        <w:rPr>
          <w:rFonts w:cs="Times New Roman" w:ascii="Times New Roman" w:hAnsi="Times New Roman"/>
          <w:i/>
          <w:iCs/>
          <w:color w:val="000000"/>
        </w:rPr>
        <w:t>нераскаянны дарования Божия</w:t>
      </w:r>
      <w:r>
        <w:rPr>
          <w:rFonts w:cs="Times New Roman" w:ascii="Times New Roman" w:hAnsi="Times New Roman"/>
          <w:color w:val="000000"/>
        </w:rPr>
        <w:t xml:space="preserve">, как говорит Апостол – Рим. 11, 29), но загромождена страстями, и открывается только чрез исполнение богодейственных заповедей: то надлежит нам всячески стараться, чрез всеусильное исполнение всех таких заповедей, возочистить сущую в нас благодать Духа, привести ее в явление и наияснейше увидеть. </w:t>
      </w:r>
      <w:r>
        <w:rPr>
          <w:rFonts w:cs="Times New Roman" w:ascii="Times New Roman" w:hAnsi="Times New Roman"/>
          <w:i/>
          <w:iCs/>
          <w:color w:val="000000"/>
        </w:rPr>
        <w:t>Светильник ногама моима,</w:t>
      </w:r>
      <w:r>
        <w:rPr>
          <w:rFonts w:cs="Times New Roman" w:ascii="Times New Roman" w:hAnsi="Times New Roman"/>
          <w:color w:val="000000"/>
        </w:rPr>
        <w:t xml:space="preserve"> говорит блаженный Давид к Богу, </w:t>
      </w:r>
      <w:r>
        <w:rPr>
          <w:rFonts w:cs="Times New Roman" w:ascii="Times New Roman" w:hAnsi="Times New Roman"/>
          <w:i/>
          <w:iCs/>
          <w:color w:val="000000"/>
        </w:rPr>
        <w:t>закон Твой и свет стезям моим</w:t>
      </w:r>
      <w:r>
        <w:rPr>
          <w:rFonts w:cs="Times New Roman" w:ascii="Times New Roman" w:hAnsi="Times New Roman"/>
          <w:color w:val="000000"/>
        </w:rPr>
        <w:t xml:space="preserve"> (Пс. 118, 5); и: </w:t>
      </w:r>
      <w:r>
        <w:rPr>
          <w:rFonts w:cs="Times New Roman" w:ascii="Times New Roman" w:hAnsi="Times New Roman"/>
          <w:i/>
          <w:iCs/>
          <w:color w:val="000000"/>
        </w:rPr>
        <w:t>заповедь Господня светла, просвещающая очи</w:t>
      </w:r>
      <w:r>
        <w:rPr>
          <w:rFonts w:cs="Times New Roman" w:ascii="Times New Roman" w:hAnsi="Times New Roman"/>
          <w:color w:val="000000"/>
        </w:rPr>
        <w:t xml:space="preserve"> (Пс. 18, 9); и: </w:t>
      </w:r>
      <w:r>
        <w:rPr>
          <w:rFonts w:cs="Times New Roman" w:ascii="Times New Roman" w:hAnsi="Times New Roman"/>
          <w:i/>
          <w:iCs/>
          <w:color w:val="000000"/>
        </w:rPr>
        <w:t>ко всем заповедем Твоим направляхся</w:t>
      </w:r>
      <w:r>
        <w:rPr>
          <w:rFonts w:cs="Times New Roman" w:ascii="Times New Roman" w:hAnsi="Times New Roman"/>
          <w:color w:val="000000"/>
        </w:rPr>
        <w:t xml:space="preserve"> (Пс. 118, 128). Возлежавший на перси Господа говорит: </w:t>
      </w:r>
      <w:r>
        <w:rPr>
          <w:rFonts w:cs="Times New Roman" w:ascii="Times New Roman" w:hAnsi="Times New Roman"/>
          <w:i/>
          <w:iCs/>
          <w:color w:val="000000"/>
        </w:rPr>
        <w:t>соблюдаяй заповеди Его, в Нем пребывает, и Той в нем</w:t>
      </w:r>
      <w:r>
        <w:rPr>
          <w:rFonts w:cs="Times New Roman" w:ascii="Times New Roman" w:hAnsi="Times New Roman"/>
          <w:color w:val="000000"/>
        </w:rPr>
        <w:t xml:space="preserve"> (1 Ин. 3, 24); и: </w:t>
      </w:r>
      <w:r>
        <w:rPr>
          <w:rFonts w:cs="Times New Roman" w:ascii="Times New Roman" w:hAnsi="Times New Roman"/>
          <w:i/>
          <w:iCs/>
          <w:color w:val="000000"/>
        </w:rPr>
        <w:t>заповеди Его тяжки не суть</w:t>
      </w:r>
      <w:r>
        <w:rPr>
          <w:rFonts w:cs="Times New Roman" w:ascii="Times New Roman" w:hAnsi="Times New Roman"/>
          <w:color w:val="000000"/>
        </w:rPr>
        <w:t xml:space="preserve"> (1 Ин. 5, 3). И Сам Господь учит: </w:t>
      </w:r>
      <w:r>
        <w:rPr>
          <w:rFonts w:cs="Times New Roman" w:ascii="Times New Roman" w:hAnsi="Times New Roman"/>
          <w:i/>
          <w:iCs/>
          <w:color w:val="000000"/>
        </w:rPr>
        <w:t>имеяй заповеди Моя, и соблюдаяй их, той есть любяй Мя: а любяй Мя, возлюблен будет Отцом Моим: и Аз возлюблю его, и явлюся ему Сам</w:t>
      </w:r>
      <w:r>
        <w:rPr>
          <w:rFonts w:cs="Times New Roman" w:ascii="Times New Roman" w:hAnsi="Times New Roman"/>
          <w:color w:val="000000"/>
        </w:rPr>
        <w:t xml:space="preserve"> (Ин. 14, 21); и: аще кто любит Мя, слово Мое соблюдет: и Отец Мой возлюбит его, и к нему придем, и обитель у него сотворим (там же ст. 23); и: </w:t>
      </w:r>
      <w:r>
        <w:rPr>
          <w:rFonts w:cs="Times New Roman" w:ascii="Times New Roman" w:hAnsi="Times New Roman"/>
          <w:i/>
          <w:iCs/>
          <w:color w:val="000000"/>
        </w:rPr>
        <w:t>не любяй Мя, словес Моих не соблюдает</w:t>
      </w:r>
      <w:r>
        <w:rPr>
          <w:rFonts w:cs="Times New Roman" w:ascii="Times New Roman" w:hAnsi="Times New Roman"/>
          <w:color w:val="000000"/>
        </w:rPr>
        <w:t xml:space="preserve"> (– – ст. 24).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ипаче заботиться должно о первейших из сих заповедей и источных, кои суть как бы матери прочих, и им наибольшую посвящать часть действования. Ибо сим образом, с Божией помощью, мы непреткновенно достигнем и цели предположенного в начале доброго действования, и конца стремления нашего, т.е. проявления в нас благодати Святого Духа.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 </w:t>
        <w:br/>
        <w:t xml:space="preserve">Начало всякого Богу угодного действования </w:t>
        <w:br/>
        <w:t xml:space="preserve">есть с верою призывание имени Господа нашего Иисуса Христа, </w:t>
        <w:br/>
        <w:t>и с ним воссиявающие из него мир и любовь.</w:t>
      </w:r>
    </w:p>
    <w:p>
      <w:pPr>
        <w:pStyle w:val="Style10"/>
        <w:tabs>
          <w:tab w:val="clear" w:pos="708"/>
          <w:tab w:val="left" w:pos="900"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ачало всякого Боголюбезного действования есть с верою призывание спасительного имени Господа нашего Иисуса Христа, – так как Он Сам заявил: </w:t>
      </w:r>
      <w:r>
        <w:rPr>
          <w:rFonts w:cs="Times New Roman" w:ascii="Times New Roman" w:hAnsi="Times New Roman"/>
          <w:i/>
          <w:iCs/>
          <w:color w:val="000000"/>
        </w:rPr>
        <w:t>без Мене не можете творити ничесоже</w:t>
      </w:r>
      <w:r>
        <w:rPr>
          <w:rFonts w:cs="Times New Roman" w:ascii="Times New Roman" w:hAnsi="Times New Roman"/>
          <w:color w:val="000000"/>
        </w:rPr>
        <w:t xml:space="preserve"> (Ин. 15, 5), и с сим призыванием мир и любовь: мир, ибо </w:t>
      </w:r>
      <w:r>
        <w:rPr>
          <w:rFonts w:cs="Times New Roman" w:ascii="Times New Roman" w:hAnsi="Times New Roman"/>
          <w:i/>
          <w:iCs/>
          <w:color w:val="000000"/>
        </w:rPr>
        <w:t>молиться подобает</w:t>
      </w:r>
      <w:r>
        <w:rPr>
          <w:rFonts w:cs="Times New Roman" w:ascii="Times New Roman" w:hAnsi="Times New Roman"/>
          <w:color w:val="000000"/>
        </w:rPr>
        <w:t xml:space="preserve">, как говорит Апостол, </w:t>
      </w:r>
      <w:r>
        <w:rPr>
          <w:rFonts w:cs="Times New Roman" w:ascii="Times New Roman" w:hAnsi="Times New Roman"/>
          <w:i/>
          <w:iCs/>
          <w:color w:val="000000"/>
        </w:rPr>
        <w:t>без гнева и размышления</w:t>
      </w:r>
      <w:r>
        <w:rPr>
          <w:rFonts w:cs="Times New Roman" w:ascii="Times New Roman" w:hAnsi="Times New Roman"/>
          <w:color w:val="000000"/>
        </w:rPr>
        <w:t xml:space="preserve"> (1 Тим. 2, 8); любовь, ибо </w:t>
      </w:r>
      <w:r>
        <w:rPr>
          <w:rFonts w:cs="Times New Roman" w:ascii="Times New Roman" w:hAnsi="Times New Roman"/>
          <w:i/>
          <w:iCs/>
          <w:color w:val="000000"/>
        </w:rPr>
        <w:t>Бог любы есть, и пребываяй в любви в Бозе пребывает, и Бог в нем</w:t>
      </w:r>
      <w:r>
        <w:rPr>
          <w:rFonts w:cs="Times New Roman" w:ascii="Times New Roman" w:hAnsi="Times New Roman"/>
          <w:color w:val="000000"/>
        </w:rPr>
        <w:t xml:space="preserve"> (1 Ин. 4, 16). Сии же – мир и любовь не только благоприятной делают молитву, но и сами опять из сей молитвы рождаются и воссиявают, как неразлучные божественные лучи, и возрастают и в совершенство приходят.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 </w:t>
        <w:br/>
        <w:t>Каждым из сих трех и всеми тремя вместе подается нам обилие всех благ.</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аждым из сих трех, и всеми тремя вместе подается нам и множится в нас обилие всех благ. – Ибо с верою призыванием имени Господа нашего Иисуса Христа твердо надеемся мы получить милость и жизнь истинную, в Нем сокровенную, кои, при частом возглашении внутрь сердца имени Господа нашего Иисуса Христа, источаются из него, как из некоего божественного источника приснотекущего. – Превосходящим всякий ум и никакого предела не имеющим, миром сподобляемся примирения с Богом и друг с другом. – любовью, коей хвала несравненна, – так как она есть конец и глава закона и пророков, так как и Бог именуется любовью, – всецело сочетаемся с Богом, при упразднении греха нашего правдою Божией и при дивно чрез любовь действующем в нас благодатном сыноположении. </w:t>
      </w:r>
      <w:r>
        <w:rPr>
          <w:rFonts w:cs="Times New Roman" w:ascii="Times New Roman" w:hAnsi="Times New Roman"/>
          <w:i/>
          <w:iCs/>
          <w:color w:val="000000"/>
        </w:rPr>
        <w:t>Зане любовь покрывает множество грехов</w:t>
      </w:r>
      <w:r>
        <w:rPr>
          <w:rFonts w:cs="Times New Roman" w:ascii="Times New Roman" w:hAnsi="Times New Roman"/>
          <w:color w:val="000000"/>
        </w:rPr>
        <w:t xml:space="preserve"> (1Петр. 4, 8); </w:t>
      </w:r>
      <w:r>
        <w:rPr>
          <w:rFonts w:cs="Times New Roman" w:ascii="Times New Roman" w:hAnsi="Times New Roman"/>
          <w:i/>
          <w:iCs/>
          <w:color w:val="000000"/>
        </w:rPr>
        <w:t>любы вся покрывает, всему веру емлет, вся уповает, вся терпит, любы николиже отпадает</w:t>
      </w:r>
      <w:r>
        <w:rPr>
          <w:rFonts w:cs="Times New Roman" w:ascii="Times New Roman" w:hAnsi="Times New Roman"/>
          <w:color w:val="000000"/>
        </w:rPr>
        <w:t xml:space="preserve"> (1 Кор. 13, 7).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0. </w:t>
        <w:br/>
        <w:t xml:space="preserve">И Господь наш Иисус Христос, в дни спасительной страсти, </w:t>
        <w:br/>
        <w:t xml:space="preserve">их оставил ученикам своим, как окончательные заповеди </w:t>
        <w:br/>
        <w:t>и наследие божественное, также и по воскресе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чему и сам всеблагой и сладчайший Господь наш Иисус Христос, и когда приблизился к вольному за нас страданию Своему, и когда явился Апостолам по воскресении, и еще когда имел взыти ко Отцу своему по естеству нашему по благодати, яко истинный и чадолюбивый Отец, оставил их всем своим, как последние некие заповеди и сладостные утешения, как дорогие и верные, так сказать, залоги, лучше же как Богом подаемое наследие. – Когда настало спасительное Его страдание, Он явился сие в следующих, сказанных ученикам, словах: </w:t>
      </w:r>
      <w:r>
        <w:rPr>
          <w:rFonts w:cs="Times New Roman" w:ascii="Times New Roman" w:hAnsi="Times New Roman"/>
          <w:i/>
          <w:iCs/>
          <w:color w:val="000000"/>
        </w:rPr>
        <w:t>аще чесо просите во имя Мое, Аз сотворю</w:t>
      </w:r>
      <w:r>
        <w:rPr>
          <w:rFonts w:cs="Times New Roman" w:ascii="Times New Roman" w:hAnsi="Times New Roman"/>
          <w:color w:val="000000"/>
        </w:rPr>
        <w:t xml:space="preserve"> (Ин. 14, 14); и: </w:t>
      </w:r>
      <w:r>
        <w:rPr>
          <w:rFonts w:cs="Times New Roman" w:ascii="Times New Roman" w:hAnsi="Times New Roman"/>
          <w:i/>
          <w:iCs/>
          <w:color w:val="000000"/>
        </w:rPr>
        <w:t>аминь, аминь глаголю вам, яко елико аще чесо просите от Отца во имя Мое, даст вам. Доселе не просисте ничесоже во имя Мое: просите и примите, да радость ваша исполнена будет</w:t>
      </w:r>
      <w:r>
        <w:rPr>
          <w:rFonts w:cs="Times New Roman" w:ascii="Times New Roman" w:hAnsi="Times New Roman"/>
          <w:color w:val="000000"/>
        </w:rPr>
        <w:t xml:space="preserve"> (Ин. 16, 23. 24). – Опять по воскресении говорил Он им: </w:t>
      </w:r>
      <w:r>
        <w:rPr>
          <w:rFonts w:cs="Times New Roman" w:ascii="Times New Roman" w:hAnsi="Times New Roman"/>
          <w:i/>
          <w:iCs/>
          <w:color w:val="000000"/>
        </w:rPr>
        <w:t>знамения верующим сия последуют: именем Моим бесы ижденут, языки возглаголют новы</w:t>
      </w:r>
      <w:r>
        <w:rPr>
          <w:rFonts w:cs="Times New Roman" w:ascii="Times New Roman" w:hAnsi="Times New Roman"/>
          <w:color w:val="000000"/>
        </w:rPr>
        <w:t xml:space="preserve"> и проч. (Мр. 16, 17 и д). Согласно с сим возвещает и Наперсник, Иоанн Евангелист: </w:t>
      </w:r>
      <w:r>
        <w:rPr>
          <w:rFonts w:cs="Times New Roman" w:ascii="Times New Roman" w:hAnsi="Times New Roman"/>
          <w:i/>
          <w:iCs/>
          <w:color w:val="000000"/>
        </w:rPr>
        <w:t>многаже и ина знамения, сотвори Иисус пред ученики своими, яже не суть писана в книзе сей. Сия же писана быша, да веруете, яко Иисус есть Христос Сын Божий, и да верующе живот имате во имя Его</w:t>
      </w:r>
      <w:r>
        <w:rPr>
          <w:rFonts w:cs="Times New Roman" w:ascii="Times New Roman" w:hAnsi="Times New Roman"/>
          <w:color w:val="000000"/>
        </w:rPr>
        <w:t xml:space="preserve"> (Ин. 20, 30. 31). И св. Павел Апостол: </w:t>
      </w:r>
      <w:r>
        <w:rPr>
          <w:rFonts w:cs="Times New Roman" w:ascii="Times New Roman" w:hAnsi="Times New Roman"/>
          <w:i/>
          <w:iCs/>
          <w:color w:val="000000"/>
        </w:rPr>
        <w:t>о имени Иисусовом всяко колено поклонится</w:t>
      </w:r>
      <w:r>
        <w:rPr>
          <w:rFonts w:cs="Times New Roman" w:ascii="Times New Roman" w:hAnsi="Times New Roman"/>
          <w:color w:val="000000"/>
        </w:rPr>
        <w:t xml:space="preserve"> и проч. (Филип. 2, 10). И в Апостольских Деяниях написано: </w:t>
      </w:r>
      <w:r>
        <w:rPr>
          <w:rFonts w:cs="Times New Roman" w:ascii="Times New Roman" w:hAnsi="Times New Roman"/>
          <w:i/>
          <w:iCs/>
          <w:color w:val="000000"/>
        </w:rPr>
        <w:t>тогда Петр исполнився Духа Свята, речеразумно буди всем вам, и всем людем Израилевым, яко во имя Иисуса Назорея, Егоже вы распясте, Егоже Бог воскреси от мертвых, о сем сей стоит пред вами здрав.</w:t>
      </w:r>
      <w:r>
        <w:rPr>
          <w:rFonts w:cs="Times New Roman" w:ascii="Times New Roman" w:hAnsi="Times New Roman"/>
          <w:color w:val="000000"/>
        </w:rPr>
        <w:t xml:space="preserve"> И немного спустя: </w:t>
      </w:r>
      <w:r>
        <w:rPr>
          <w:rFonts w:cs="Times New Roman" w:ascii="Times New Roman" w:hAnsi="Times New Roman"/>
          <w:i/>
          <w:iCs/>
          <w:color w:val="000000"/>
        </w:rPr>
        <w:t>и несть ни о едином же ином спасения: несть бо иного имене под небесем данного в человецех о немже подобает спасться нам</w:t>
      </w:r>
      <w:r>
        <w:rPr>
          <w:rFonts w:cs="Times New Roman" w:ascii="Times New Roman" w:hAnsi="Times New Roman"/>
          <w:color w:val="000000"/>
        </w:rPr>
        <w:t xml:space="preserve"> (Деян. 4, 8-12). И опять Спаситель: </w:t>
      </w:r>
      <w:r>
        <w:rPr>
          <w:rFonts w:cs="Times New Roman" w:ascii="Times New Roman" w:hAnsi="Times New Roman"/>
          <w:i/>
          <w:iCs/>
          <w:color w:val="000000"/>
        </w:rPr>
        <w:t>дадеся Ми всяка власть на небеси и на земли</w:t>
      </w:r>
      <w:r>
        <w:rPr>
          <w:rFonts w:cs="Times New Roman" w:ascii="Times New Roman" w:hAnsi="Times New Roman"/>
          <w:color w:val="000000"/>
        </w:rPr>
        <w:t xml:space="preserve"> (Мф. 28, 18). Это же явно и из того, что Богочеловек Господь сказал Апостолам прежде креста: </w:t>
      </w:r>
      <w:r>
        <w:rPr>
          <w:rFonts w:cs="Times New Roman" w:ascii="Times New Roman" w:hAnsi="Times New Roman"/>
          <w:i/>
          <w:iCs/>
          <w:color w:val="000000"/>
        </w:rPr>
        <w:t>мир оставляю вам, мир Мой даю вам</w:t>
      </w:r>
      <w:r>
        <w:rPr>
          <w:rFonts w:cs="Times New Roman" w:ascii="Times New Roman" w:hAnsi="Times New Roman"/>
          <w:color w:val="000000"/>
        </w:rPr>
        <w:t xml:space="preserve"> (Ин. 14, 27); и: </w:t>
      </w:r>
      <w:r>
        <w:rPr>
          <w:rFonts w:cs="Times New Roman" w:ascii="Times New Roman" w:hAnsi="Times New Roman"/>
          <w:i/>
          <w:iCs/>
          <w:color w:val="000000"/>
        </w:rPr>
        <w:t>сия глаголю, да во Мне мир имате</w:t>
      </w:r>
      <w:r>
        <w:rPr>
          <w:rFonts w:cs="Times New Roman" w:ascii="Times New Roman" w:hAnsi="Times New Roman"/>
          <w:color w:val="000000"/>
        </w:rPr>
        <w:t xml:space="preserve"> (Ин. 16, 33); и: </w:t>
      </w:r>
      <w:r>
        <w:rPr>
          <w:rFonts w:cs="Times New Roman" w:ascii="Times New Roman" w:hAnsi="Times New Roman"/>
          <w:i/>
          <w:iCs/>
          <w:color w:val="000000"/>
        </w:rPr>
        <w:t>сия есть заповедь Моя, да любите друг друга</w:t>
      </w:r>
      <w:r>
        <w:rPr>
          <w:rFonts w:cs="Times New Roman" w:ascii="Times New Roman" w:hAnsi="Times New Roman"/>
          <w:color w:val="000000"/>
        </w:rPr>
        <w:t xml:space="preserve"> (Ин. 15, 12); и: </w:t>
      </w:r>
      <w:r>
        <w:rPr>
          <w:rFonts w:cs="Times New Roman" w:ascii="Times New Roman" w:hAnsi="Times New Roman"/>
          <w:i/>
          <w:iCs/>
          <w:color w:val="000000"/>
        </w:rPr>
        <w:t>о сем разумеют вси, яко Мои ученицы есте, аще любовь имате между собою</w:t>
      </w:r>
      <w:r>
        <w:rPr>
          <w:rFonts w:cs="Times New Roman" w:ascii="Times New Roman" w:hAnsi="Times New Roman"/>
          <w:color w:val="000000"/>
        </w:rPr>
        <w:t xml:space="preserve"> (Ин. 13, 25); и: </w:t>
      </w:r>
      <w:r>
        <w:rPr>
          <w:rFonts w:cs="Times New Roman" w:ascii="Times New Roman" w:hAnsi="Times New Roman"/>
          <w:i/>
          <w:iCs/>
          <w:color w:val="000000"/>
        </w:rPr>
        <w:t>якоже возлюбил Мя Отец, и Аз возлюбих вас: будите в любви Моей. Аще заповеди Моя соблюдете, пребудете в любви Моей: якоже Аз заповеди Отца Моего соблюдох, и пребываю в Его любви</w:t>
      </w:r>
      <w:r>
        <w:rPr>
          <w:rFonts w:cs="Times New Roman" w:ascii="Times New Roman" w:hAnsi="Times New Roman"/>
          <w:color w:val="000000"/>
        </w:rPr>
        <w:t xml:space="preserve"> (Ин. 15, 9. 10). И опять по воскресении в разные времена часто видится Он дающим мир, являясь своим и говоря: </w:t>
      </w:r>
      <w:r>
        <w:rPr>
          <w:rFonts w:cs="Times New Roman" w:ascii="Times New Roman" w:hAnsi="Times New Roman"/>
          <w:i/>
          <w:iCs/>
          <w:color w:val="000000"/>
        </w:rPr>
        <w:t>мир вам</w:t>
      </w:r>
      <w:r>
        <w:rPr>
          <w:rFonts w:cs="Times New Roman" w:ascii="Times New Roman" w:hAnsi="Times New Roman"/>
          <w:color w:val="000000"/>
        </w:rPr>
        <w:t xml:space="preserve"> (Ин. 20, 21). – Петру же Апостолу, которому вверил и первенство над учениками, до трех раз говорил Он: </w:t>
      </w:r>
      <w:r>
        <w:rPr>
          <w:rFonts w:cs="Times New Roman" w:ascii="Times New Roman" w:hAnsi="Times New Roman"/>
          <w:i/>
          <w:iCs/>
          <w:color w:val="000000"/>
        </w:rPr>
        <w:t>если любишь Меня, Петре, паче других, паси овцы Моя</w:t>
      </w:r>
      <w:r>
        <w:rPr>
          <w:rFonts w:cs="Times New Roman" w:ascii="Times New Roman" w:hAnsi="Times New Roman"/>
          <w:color w:val="000000"/>
        </w:rPr>
        <w:t xml:space="preserve"> (Ин. 21, 17), показывая тем, что вверение попечения о пастве есть некое воздаяние за горячайшую любовь к самому Господу Иисусу Христу. – Не далеко будет от нашей цели или предмета нашего и то, если кто скажет, что от только что показанных трех добродетелей рождаются нам другие три дивные плода, именно: очищение души, просвещение и зрелость духовная.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1. </w:t>
        <w:br/>
        <w:t>В сих трех совмещены все добродетел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кто захочет со всем вниманием до точности исследовать, то найдет, что на этой треплетной и нерасторжимой верви висит из всех добродетелей Богом сотканная порфира. Ибо жизнь по Богу есть некая драгоценная златоиспещренная сеть, в коей одна добродетель тесно сочетается с другой и все сгармонировываются во едино: так как все они одно дело устрояют, – именно то, что обожают человека, искренно в них живущего, обогащая его некако, как бы соединительными кольцами, – этим сладчайшего имени Господа нашего Иисуса Христа, с верою, если же хочешь, и с надеждою и смирением, спасительным призыванием, а также обогащая миром и любовью, кои суть воистину богонасажденное трехстебельное дерево, – жизнеподательное, которого благовременно касающийся и, как подобает, причащающийся, не смерть, как первозданный, а жизнь непрестающую и вечную собирает.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2. </w:t>
        <w:br/>
        <w:t xml:space="preserve">Дар и присещение Святого Духа подается верным </w:t>
        <w:br/>
        <w:t>от Бога Отца о Христе Иисусе и о святом имени Ег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Еще же и Святого Духа дар и пресещение подается верным от Бога Отца, о Христе Иисусе и о святом имени Его, как сам пребожественный и душелюбивый Господь Иисус Христос говорит Апостолам: </w:t>
      </w:r>
      <w:r>
        <w:rPr>
          <w:rFonts w:cs="Times New Roman" w:ascii="Times New Roman" w:hAnsi="Times New Roman"/>
          <w:i/>
          <w:iCs/>
          <w:color w:val="000000"/>
        </w:rPr>
        <w:t>уне есть вам, да Аз иду: аще бо не иду Аз, Утешитель не придет к вам: аще ли же иду, послю Его к вам</w:t>
      </w:r>
      <w:r>
        <w:rPr>
          <w:rFonts w:cs="Times New Roman" w:ascii="Times New Roman" w:hAnsi="Times New Roman"/>
          <w:color w:val="000000"/>
        </w:rPr>
        <w:t xml:space="preserve"> (Ин. 6, 7); и: </w:t>
      </w:r>
      <w:r>
        <w:rPr>
          <w:rFonts w:cs="Times New Roman" w:ascii="Times New Roman" w:hAnsi="Times New Roman"/>
          <w:i/>
          <w:iCs/>
          <w:color w:val="000000"/>
        </w:rPr>
        <w:t>егда же придет Утешитель, Егоже Аз послю вам от Отца, Дух истины, иже от Отца исходит</w:t>
      </w:r>
      <w:r>
        <w:rPr>
          <w:rFonts w:cs="Times New Roman" w:ascii="Times New Roman" w:hAnsi="Times New Roman"/>
          <w:color w:val="000000"/>
        </w:rPr>
        <w:t xml:space="preserve"> и проч: (Ин. 15, 26); и опять: </w:t>
      </w:r>
      <w:r>
        <w:rPr>
          <w:rFonts w:cs="Times New Roman" w:ascii="Times New Roman" w:hAnsi="Times New Roman"/>
          <w:i/>
          <w:iCs/>
          <w:color w:val="000000"/>
        </w:rPr>
        <w:t>Утешитель же Дух святой, Егоже послет Отец во имя Мое</w:t>
      </w:r>
      <w:r>
        <w:rPr>
          <w:rFonts w:cs="Times New Roman" w:ascii="Times New Roman" w:hAnsi="Times New Roman"/>
          <w:color w:val="000000"/>
        </w:rPr>
        <w:t xml:space="preserve"> (Ин. 14, 26).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3. </w:t>
        <w:br/>
        <w:t xml:space="preserve">Святыми отцами и с живущим в них Духом Святым </w:t>
        <w:br/>
        <w:t xml:space="preserve">преподобно определено молиться нам Господу нашему Иисусу Христу </w:t>
        <w:br/>
        <w:t>и у Него просить милост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сему очень премудро славные руководители наши и наставники, и с живущим в них Духом Святым, и всех нас, паче же тех, кои возжелали вступить на поприще боготворного безмолвия, Богу себя посвятить и, отторгшись от мiра, разумно безмолвствовать, научают преимущественно пред всяким другим деланием и попечением, Господу молиться и у Него просить милости с несомненным упованием, непрестанным имея делом и занятием призывание всесвятого и сладчайшего имени Его, всегда нося Его в уме, в сердце и в устах, и всячески понуждая себя, в Нем и с Ним и дышать, и жить, и спать, и бодрствовать, и ходить, и есть, и пить, – и все вообще, что ни делаем, так делать. Ибо – как, при отсутствии Его, стекается к нам все зловредное, не оставляя места ничему душеполезному: так, при Его присутствии, все противное отгоняется, ни в чем добром не бывает недостатка и все является возможным для исполнения, как и сам Господь наш возвещает: </w:t>
      </w:r>
      <w:r>
        <w:rPr>
          <w:rFonts w:cs="Times New Roman" w:ascii="Times New Roman" w:hAnsi="Times New Roman"/>
          <w:i/>
          <w:iCs/>
          <w:color w:val="000000"/>
        </w:rPr>
        <w:t>иже будет во Мне и Аз в нем, той сотворит плод мног: яко без Мене не можете творити ничесоже</w:t>
      </w:r>
      <w:r>
        <w:rPr>
          <w:rFonts w:cs="Times New Roman" w:ascii="Times New Roman" w:hAnsi="Times New Roman"/>
          <w:color w:val="000000"/>
        </w:rPr>
        <w:t xml:space="preserve"> (Ин. 15, 5). Сие убо страшное для всякой твари и досточтимое имя, паче всякого имени, с верою призвав, и мы недостойные смело подымем, с помощью Его, ветрила настоящего слова и начнем простираться в предняя.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4. </w:t>
        <w:br/>
        <w:t xml:space="preserve">Тому, кто возжелал непадательно шествовать о Господе путем безмолвия, </w:t>
        <w:br/>
        <w:t>паче всего надлежит со всецелым от всего отречением избрать и совершенное повиновение.</w:t>
      </w:r>
    </w:p>
    <w:p>
      <w:pPr>
        <w:pStyle w:val="Style10"/>
        <w:tabs>
          <w:tab w:val="clear" w:pos="708"/>
          <w:tab w:val="left" w:pos="900"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имени великого Бога и Спаса нашего Иисуса Христа, рекшего: </w:t>
      </w:r>
      <w:r>
        <w:rPr>
          <w:rFonts w:cs="Times New Roman" w:ascii="Times New Roman" w:hAnsi="Times New Roman"/>
          <w:i/>
          <w:iCs/>
          <w:color w:val="000000"/>
        </w:rPr>
        <w:t>Аз есмь свет, и живот, и истина, путь и дверь ко Отцу</w:t>
      </w:r>
      <w:r>
        <w:rPr>
          <w:rFonts w:cs="Times New Roman" w:ascii="Times New Roman" w:hAnsi="Times New Roman"/>
          <w:color w:val="000000"/>
        </w:rPr>
        <w:t xml:space="preserve"> (Ин. 8, 12, 14, 6); и: </w:t>
      </w:r>
      <w:r>
        <w:rPr>
          <w:rFonts w:cs="Times New Roman" w:ascii="Times New Roman" w:hAnsi="Times New Roman"/>
          <w:i/>
          <w:iCs/>
          <w:color w:val="000000"/>
        </w:rPr>
        <w:t>Мной аще кто внидет, спасется, и внидет, и изыдет, и пажить обрящет,</w:t>
      </w:r>
      <w:r>
        <w:rPr>
          <w:rFonts w:cs="Times New Roman" w:ascii="Times New Roman" w:hAnsi="Times New Roman"/>
          <w:color w:val="000000"/>
        </w:rPr>
        <w:t xml:space="preserve"> конечно, спасительную (Ин. 10, 9. 10, – внемли тому, что мы говорим и искренно тебе советуем. – Прежде всего, избери себе со всецелым, по божественному слову, отречением и совершенное повиновение непритворное. Для сего со всем усердием взыщи и постарайся найти себе руководителя и учителя непрелестного (непрелестность его да будет в представлении им в подтверждение того, что говорит, свидетельства из Божественного Писания), духоносного, сообразную с словами своими и жизнь ведущего, высокого в умозрении, смиренного в мудровании о себе, во все добронравного, и вообще такого, каким, по богопреданным словесам, надлежит быть Христову учителю.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шедши же такого, и к нему как к родному отцу сын отцелюбивый прилепившись телом и духом, пребывай с того времени весь в его повелениях, и с ним во всем согласуйся, смотря на него, как на самого Христа, а не как на человека. и всякое от себя отгоняя неверие, и сомнение, равно как и всякое свое мудрование и самоохотное хотение; шаг за шагом последуй за учителем своим, как зеркало какое, как свою совесть, имея это нерассуждающее полное ему послушание. Если же иной раз что-либо противное сему подсеет в ум твой враждебный всему доброму дьявол, как от блуда и как от огня, отскочи от того, так премудро говоря к себе против, влагающего такие мысли, прельстителя: не руководимый руководящего, а руководящий руководимого руководит; не я его, начальствующего, а он мой взял на себя суд (мой вину); не я его, а он моим состоит судьею, по св. Лествичнику, и подобное (Сл. 4-е).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Для того, кто восприял намерение расторгнуть рукописание своих прегрешений и сподобиться быть вписану в божественную книгу спасаемых, нет вернейшего к тому способа, как такой образ жизни, т.е. послушание. Ибо, если, по блаженному Павлу, Сын Божий и Бог наш, Господь Иисус, ради нас став подобным нам, и премудро устрояя отческое о нас благоволение, видится протекающим сей путь (послушания), и чрез него сподобляется отчего, за благоугождение Ему по человечеству, прославления; ибо </w:t>
      </w:r>
      <w:r>
        <w:rPr>
          <w:rFonts w:cs="Times New Roman" w:ascii="Times New Roman" w:hAnsi="Times New Roman"/>
          <w:i/>
          <w:iCs/>
          <w:color w:val="000000"/>
        </w:rPr>
        <w:t>смирил Себя,</w:t>
      </w:r>
      <w:r>
        <w:rPr>
          <w:rFonts w:cs="Times New Roman" w:ascii="Times New Roman" w:hAnsi="Times New Roman"/>
          <w:color w:val="000000"/>
        </w:rPr>
        <w:t xml:space="preserve"> говорится, </w:t>
      </w:r>
      <w:r>
        <w:rPr>
          <w:rFonts w:cs="Times New Roman" w:ascii="Times New Roman" w:hAnsi="Times New Roman"/>
          <w:i/>
          <w:iCs/>
          <w:color w:val="000000"/>
        </w:rPr>
        <w:t>послушлив быв даже до смерти, смерти же крестные; темже и Бог Его превознесе, и дарова Ему имя, еже паче всякого имене</w:t>
      </w:r>
      <w:r>
        <w:rPr>
          <w:rFonts w:cs="Times New Roman" w:ascii="Times New Roman" w:hAnsi="Times New Roman"/>
          <w:color w:val="000000"/>
        </w:rPr>
        <w:t xml:space="preserve"> и проч... (Фил. 2, 8. 9): то кто же осмелиться дерзко, чтоб не сказать, несмысленно, надеяться, что сподобится славы Господа Бога и Спаса нашего Иисуса Христа, и отеческих воздаяний, не избрав шествовать тою же, с Вождем и Учителем нашим Иисусом Христом, стезею. Ибо ученику, если у него есть забота быть, как учитель, надлежит неуклонно со всем рвением душевным, как на пример и первообраз наилучший, смотреть на жизнь и дела руководителя своего, и понуждать себя во всем всегда подражать ему. Так и о самом Господе нашем Иисусе Христе написано, что Он </w:t>
      </w:r>
      <w:r>
        <w:rPr>
          <w:rFonts w:cs="Times New Roman" w:ascii="Times New Roman" w:hAnsi="Times New Roman"/>
          <w:i/>
          <w:iCs/>
          <w:color w:val="000000"/>
        </w:rPr>
        <w:t>бе повинуяся</w:t>
      </w:r>
      <w:r>
        <w:rPr>
          <w:rFonts w:cs="Times New Roman" w:ascii="Times New Roman" w:hAnsi="Times New Roman"/>
          <w:color w:val="000000"/>
        </w:rPr>
        <w:t xml:space="preserve"> отцу и матери Своей (Лк. 2, 51); и сам о себе Спаситель говорит: </w:t>
      </w:r>
      <w:r>
        <w:rPr>
          <w:rFonts w:cs="Times New Roman" w:ascii="Times New Roman" w:hAnsi="Times New Roman"/>
          <w:i/>
          <w:iCs/>
          <w:color w:val="000000"/>
        </w:rPr>
        <w:t>не придох, да послужат Мне, но послужити</w:t>
      </w:r>
      <w:r>
        <w:rPr>
          <w:rFonts w:cs="Times New Roman" w:ascii="Times New Roman" w:hAnsi="Times New Roman"/>
          <w:color w:val="000000"/>
        </w:rPr>
        <w:t xml:space="preserve"> (Мф. 20, 28). – После сего, возможно ли о том, кто живет иначе, – т.е. без руководителя, самоугодливо и самовольно, – думать, что он живет божественной жизнью, согласно с Словом Божиим? Никак отнюдь. И Лествичник говорит: "как идущий без проводника легко сбивается с пути и заблуждается: так самочинно проходящий монашескую жизнь, легко погибает, хотя бы он знал всю мудрость мiрскую". Почему многие очень, чтоб не сказать – все, – из тех, кои шествуют не путем послушания и без совета, хотя, по труду своему и поту мечтают, как во сне, будто сеют много, но по истине нажинают весьма немного; некоторые же вместо пшеницы, увы! пожинают плевелы, как устрояющие жизнь свою самочинно по самоугодливому мудрованию, – чего хуже ничего нет. О сем свидетельствует св. Лествичник, так пиша: "Вы, которые решились вступить на поприще сего мысленного исповедничества; вы, которые хотите взять на выю свою иго Христово; вы, которые отселе желаете сложить бремя свое на выю другого, которые стремитесь добровольно продать себя в рабство, чтобы в замену оного получить истинную свободу; вы, которые преплываете великую сию пучину, будучи поддерживаемы руками других: знайте, что вы покусились идти путем кратким, хотя и жестким. на котором одна только есть стезя, вводящая в заблуждение, – называемая самочинием. – Кто совершенно отвергся самочиния, тот всего, что почитает добрым, духовным и богоугодным, уже достиг, прежде нежели вступил в подвиг, потому что послушание есть неверование себе самому во всем добром, даже до конца жизни своей" (Сл. 4-е, п. 5).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сему и ты, разумно познав сие, и благой неотъемлемой части небошественного безмолвия возжелав подвижнически обучиться, последуй добре установленным законам, как тебе показано, и во первых объятельно обыми послушание, а потом и безмолвие. Ибо как деяние есть ступень к созерцанию, так послушание к безмолвию. Не </w:t>
      </w:r>
      <w:r>
        <w:rPr>
          <w:rFonts w:cs="Times New Roman" w:ascii="Times New Roman" w:hAnsi="Times New Roman"/>
          <w:i/>
          <w:iCs/>
          <w:color w:val="000000"/>
        </w:rPr>
        <w:t>покушайся же прелагать пределы, которые положили отцы,</w:t>
      </w:r>
      <w:r>
        <w:rPr>
          <w:rFonts w:cs="Times New Roman" w:ascii="Times New Roman" w:hAnsi="Times New Roman"/>
          <w:color w:val="000000"/>
        </w:rPr>
        <w:t xml:space="preserve"> как написано (Прит. 22, 28); помни и то, что </w:t>
      </w:r>
      <w:r>
        <w:rPr>
          <w:rFonts w:cs="Times New Roman" w:ascii="Times New Roman" w:hAnsi="Times New Roman"/>
          <w:i/>
          <w:iCs/>
          <w:color w:val="000000"/>
        </w:rPr>
        <w:t>горе единому</w:t>
      </w:r>
      <w:r>
        <w:rPr>
          <w:rFonts w:cs="Times New Roman" w:ascii="Times New Roman" w:hAnsi="Times New Roman"/>
          <w:color w:val="000000"/>
        </w:rPr>
        <w:t xml:space="preserve"> (Еккл. 4, 10). Положив таким образом доброе начало основанию, с продолжением времени, возложишь ты и славный покров на духосозидательное свое здание. Ибо как у кого начало не искусно, у того, как сказал некто, и все не терпимо: так напротив у кого начало искусно, у того и все благолепно и благочинно, хотя случается иной раз и противное сему: что впрочем от нашего произволения бывает.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5. </w:t>
        <w:br/>
        <w:t>Какие признаки истинного послушания, кои имея истинный послушник,</w:t>
        <w:br/>
        <w:t>мог бы послушничествовать без падени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о поелику о сем образе жизни </w:t>
      </w:r>
      <w:r>
        <w:rPr>
          <w:rFonts w:cs="Times New Roman" w:ascii="Times New Roman" w:hAnsi="Times New Roman"/>
          <w:i/>
          <w:iCs/>
          <w:color w:val="000000"/>
        </w:rPr>
        <w:t>многое нам и не удобь сказаемое слово;</w:t>
      </w:r>
      <w:r>
        <w:rPr>
          <w:rFonts w:cs="Times New Roman" w:ascii="Times New Roman" w:hAnsi="Times New Roman"/>
          <w:color w:val="000000"/>
        </w:rPr>
        <w:t xml:space="preserve"> почему и проходящие ее проходят различно: то надобно указать тебе некоторые отличительные черты ее, как признаки, которых держась, как правила и отвеса, мог бы ты жительствовать с непогрешительной исправностью. – И се говорим тебе, что истинному послушнику всенеобходимо, как нам кажется, должно соблюдать следующие </w:t>
      </w:r>
      <w:r>
        <w:rPr>
          <w:rFonts w:cs="Times New Roman" w:ascii="Times New Roman" w:hAnsi="Times New Roman"/>
          <w:i/>
          <w:iCs/>
          <w:color w:val="000000"/>
        </w:rPr>
        <w:t>пять добродетелей:</w:t>
      </w:r>
      <w:r>
        <w:rPr>
          <w:rFonts w:cs="Times New Roman" w:ascii="Times New Roman" w:hAnsi="Times New Roman"/>
          <w:color w:val="000000"/>
        </w:rPr>
        <w:t xml:space="preserve"> во первых, </w:t>
      </w:r>
      <w:r>
        <w:rPr>
          <w:rFonts w:cs="Times New Roman" w:ascii="Times New Roman" w:hAnsi="Times New Roman"/>
          <w:i/>
          <w:iCs/>
          <w:color w:val="000000"/>
        </w:rPr>
        <w:t>веру,</w:t>
      </w:r>
      <w:r>
        <w:rPr>
          <w:rFonts w:cs="Times New Roman" w:ascii="Times New Roman" w:hAnsi="Times New Roman"/>
          <w:color w:val="000000"/>
        </w:rPr>
        <w:t xml:space="preserve"> чистую и нелестную веру настоятелю (руководителю) своему в такой мере, чтоб смотрел на него, как на самого Христа, и как Христу повиновался ему, как говорит Господь Иисус: </w:t>
      </w:r>
      <w:r>
        <w:rPr>
          <w:rFonts w:cs="Times New Roman" w:ascii="Times New Roman" w:hAnsi="Times New Roman"/>
          <w:i/>
          <w:iCs/>
          <w:color w:val="000000"/>
        </w:rPr>
        <w:t>слушаяй вас, Мене слушает, и отметаяйся вас, Мене отметается; отметаяйся же Мене, отметается Пославшего Мя</w:t>
      </w:r>
      <w:r>
        <w:rPr>
          <w:rFonts w:cs="Times New Roman" w:ascii="Times New Roman" w:hAnsi="Times New Roman"/>
          <w:color w:val="000000"/>
        </w:rPr>
        <w:t xml:space="preserve"> (Лк. 10, 16); и как учит Апостол: </w:t>
      </w:r>
      <w:r>
        <w:rPr>
          <w:rFonts w:cs="Times New Roman" w:ascii="Times New Roman" w:hAnsi="Times New Roman"/>
          <w:i/>
          <w:iCs/>
          <w:color w:val="000000"/>
        </w:rPr>
        <w:t>всяко еже не от веры, грех есть</w:t>
      </w:r>
      <w:r>
        <w:rPr>
          <w:rFonts w:cs="Times New Roman" w:ascii="Times New Roman" w:hAnsi="Times New Roman"/>
          <w:color w:val="000000"/>
        </w:rPr>
        <w:t xml:space="preserve"> (Рим. 14, 23). Во вторых, </w:t>
      </w:r>
      <w:r>
        <w:rPr>
          <w:rFonts w:cs="Times New Roman" w:ascii="Times New Roman" w:hAnsi="Times New Roman"/>
          <w:i/>
          <w:iCs/>
          <w:color w:val="000000"/>
        </w:rPr>
        <w:t>истину,</w:t>
      </w:r>
      <w:r>
        <w:rPr>
          <w:rFonts w:cs="Times New Roman" w:ascii="Times New Roman" w:hAnsi="Times New Roman"/>
          <w:color w:val="000000"/>
        </w:rPr>
        <w:t xml:space="preserve"> т.е. чтоб истинствовал в деле и слове, и в точном исповедании помыслов; ибо написано: </w:t>
      </w:r>
      <w:r>
        <w:rPr>
          <w:rFonts w:cs="Times New Roman" w:ascii="Times New Roman" w:hAnsi="Times New Roman"/>
          <w:i/>
          <w:iCs/>
          <w:color w:val="000000"/>
        </w:rPr>
        <w:t>начало словес твоих истина</w:t>
      </w:r>
      <w:r>
        <w:rPr>
          <w:rFonts w:cs="Times New Roman" w:ascii="Times New Roman" w:hAnsi="Times New Roman"/>
          <w:color w:val="000000"/>
        </w:rPr>
        <w:t xml:space="preserve"> (Пс. 118, 160, и: </w:t>
      </w:r>
      <w:r>
        <w:rPr>
          <w:rFonts w:cs="Times New Roman" w:ascii="Times New Roman" w:hAnsi="Times New Roman"/>
          <w:i/>
          <w:iCs/>
          <w:color w:val="000000"/>
        </w:rPr>
        <w:t>истины взыскует Господь</w:t>
      </w:r>
      <w:r>
        <w:rPr>
          <w:rFonts w:cs="Times New Roman" w:ascii="Times New Roman" w:hAnsi="Times New Roman"/>
          <w:color w:val="000000"/>
        </w:rPr>
        <w:t xml:space="preserve"> (Пс. 30, 24). И Христос говорит: </w:t>
      </w:r>
      <w:r>
        <w:rPr>
          <w:rFonts w:cs="Times New Roman" w:ascii="Times New Roman" w:hAnsi="Times New Roman"/>
          <w:i/>
          <w:iCs/>
          <w:color w:val="000000"/>
        </w:rPr>
        <w:t>Аз есмь истина</w:t>
      </w:r>
      <w:r>
        <w:rPr>
          <w:rFonts w:cs="Times New Roman" w:ascii="Times New Roman" w:hAnsi="Times New Roman"/>
          <w:color w:val="000000"/>
        </w:rPr>
        <w:t xml:space="preserve"> (Ин. 14, 6); почему и самоистиной наименован был. В третьих, – </w:t>
      </w:r>
      <w:r>
        <w:rPr>
          <w:rFonts w:cs="Times New Roman" w:ascii="Times New Roman" w:hAnsi="Times New Roman"/>
          <w:i/>
          <w:iCs/>
          <w:color w:val="000000"/>
        </w:rPr>
        <w:t>не творить воли своей:</w:t>
      </w:r>
      <w:r>
        <w:rPr>
          <w:rFonts w:cs="Times New Roman" w:ascii="Times New Roman" w:hAnsi="Times New Roman"/>
          <w:color w:val="000000"/>
        </w:rPr>
        <w:t xml:space="preserve"> ибо для послушника, как говорится, творить волю свою есть большая потеря и большой вред; ему надо всегда отсекать волю свою, и при том самоохотно, т.е. не по принуждению от Отца своего. В четвертых, отнюдь </w:t>
      </w:r>
      <w:r>
        <w:rPr>
          <w:rFonts w:cs="Times New Roman" w:ascii="Times New Roman" w:hAnsi="Times New Roman"/>
          <w:i/>
          <w:iCs/>
          <w:color w:val="000000"/>
        </w:rPr>
        <w:t>не прекословить и не спорить;</w:t>
      </w:r>
      <w:r>
        <w:rPr>
          <w:rFonts w:cs="Times New Roman" w:ascii="Times New Roman" w:hAnsi="Times New Roman"/>
          <w:color w:val="000000"/>
        </w:rPr>
        <w:t xml:space="preserve"> потому что прекословие и спор не свойственны благочестивым. И священнейший Павел пишет: </w:t>
      </w:r>
      <w:r>
        <w:rPr>
          <w:rFonts w:cs="Times New Roman" w:ascii="Times New Roman" w:hAnsi="Times New Roman"/>
          <w:i/>
          <w:iCs/>
          <w:color w:val="000000"/>
        </w:rPr>
        <w:t>аще ли кто мнится спорлив быти, мы такового обычая не имамы ниже Церкви Божия</w:t>
      </w:r>
      <w:r>
        <w:rPr>
          <w:rFonts w:cs="Times New Roman" w:ascii="Times New Roman" w:hAnsi="Times New Roman"/>
          <w:color w:val="000000"/>
        </w:rPr>
        <w:t xml:space="preserve"> (1 Кор.11, 16). Если же так просто и вообще всем христианам возбраняется сие, то тем паче монахам, которые дают обет полного во всем повиновения. Прекословие и спорливость происходят от самомнения, сожительницы неверия и высокоумия; как напротив, непрекословие и неспорливость происходят от верного и смиренномудрого настроения. – В пятых, должно ему соблюдать следующую добродетель – точно и </w:t>
      </w:r>
      <w:r>
        <w:rPr>
          <w:rFonts w:cs="Times New Roman" w:ascii="Times New Roman" w:hAnsi="Times New Roman"/>
          <w:i/>
          <w:iCs/>
          <w:color w:val="000000"/>
        </w:rPr>
        <w:t>искренно все исповедовать настоятелю своему</w:t>
      </w:r>
      <w:r>
        <w:rPr>
          <w:rFonts w:cs="Times New Roman" w:ascii="Times New Roman" w:hAnsi="Times New Roman"/>
          <w:color w:val="000000"/>
        </w:rPr>
        <w:t xml:space="preserve"> (руководителю); как мы и на пострижении. как бы страшному предстоя престолу Христову, пред Богом и Святыми Ангелами Его, дали обет иметь началом и концом (наших рачений и деланий) вместе с другими нашими к Господу обетами и заветами – и исповедание тайных сердца (помышлений и желаний). Сказано и божественным Давидом: </w:t>
      </w:r>
      <w:r>
        <w:rPr>
          <w:rFonts w:cs="Times New Roman" w:ascii="Times New Roman" w:hAnsi="Times New Roman"/>
          <w:i/>
          <w:iCs/>
          <w:color w:val="000000"/>
        </w:rPr>
        <w:t>исповем на мя беззаконие мое Господеви: и ты оставил еси нечестие сердца моего</w:t>
      </w:r>
      <w:r>
        <w:rPr>
          <w:rFonts w:cs="Times New Roman" w:ascii="Times New Roman" w:hAnsi="Times New Roman"/>
          <w:color w:val="000000"/>
        </w:rPr>
        <w:t xml:space="preserve"> (Пс. 31, 5); и Лествичником: "язвы, когда о них объявишь, не в худшее – придут состояние, а уврачеваны будут" (Сл. 4, 10).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то сие пятеричное число указанных пред сим добродетелей станет мудро и разумно соблюдать, тот да ведает несомненно, что отселе еще он делается, как в залоге, причастником блаженства праведных. – Таковы принадлежности приснопамятного послушания, как бы корень его и основание. Теперь послушай, каковы ветви его, каков плод и кров.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 послушания, говорит опять Лествичник, рождается смирение; от смирения – дар рассуждения; от рассуждения – прозорливость, а от сей – предзрение" (Сл. 4, 105), что есть дело единого Бога, и дар изряднейший и преестественнейший, даруемый от Него блаженно обожаемым. К сказанному, да будет тебе ведомо и то, – что по мере верности и искренности твоего послушания будет источаться в тебе и смирение; и опять по мере смирения – рассуждение; тоже далее и о последующих добродетелях сказать должно. Почему, сколько сил есть, подвизайся тещи непреткновенно путем послушания; и непогрешительно прострешься на предняя. Если же на стадии послушания как-нибудь хромать будешь, то знай, что не совершишь хорошо и прочего протяжения предлежащего тебе бега, т.е. жизни во Христе, и не будешь увенчан венцом, какой дается победителям. Почему послушание и, указанные нами выше, его принадлежности, да будут тебе неким путеводителем, как бы компасом, каким пользуются мореплаватели для определения должного пути, дабы взирая на них неуклонно, мог ты безбедно переплыть великое море добродетелей, и тако достигнуть неволнуемого пристанища бесстрастия. Если и буря какая и волнение найдет на тебя; то и это будет у тебя по мере твоего послушания. Истинному послушнику и сам дьявол вреда причинить не может, по словам св. отцов. – Но чтобы вкратце показать тебе, какова честная высота преславного послушания, воспомянем и еще одно изречение св. отцов.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Говорит опять сей светлейший светильник жительства по Христе, сей новый Веселеил небесной лествицы: "Отцы псалмопение называют оружием; молитву – стеной; непорочные слезы – банею; а блаженное послушание назвали исповедничеством, без которого никто из страстных не узрит Господа" (Сл. 4, 8). Достаточно и этого, как нам кажется, к действеннейшему показанию и похвалению треблаженного послушания чрез сей неподражаемый образец. Но мы и на опыте можем увидеть, сколь великое дело есть послушание, если обратим взор на прежде бывшее и рассмотрим, что было причиной нашего повреждения и смертности, когда мы не таковыми в начале были созданы, и какая опять причина нашего обновления и бессмертия. – Находим, что причиной первого, т.е. нашего повреждения, было Адамово самоверие, самочиние и непослушание, от коих оставление и преступление божественной заповеди, а второго, т.е. обновления и нетления, производительное начало есть второго Адама, Господа Бога и Спаса нашего Иисуса Христа единосоветие с Богом Отцем и послушание Ему, от коих соблюдение заповеди Его. </w:t>
      </w:r>
      <w:r>
        <w:rPr>
          <w:rFonts w:cs="Times New Roman" w:ascii="Times New Roman" w:hAnsi="Times New Roman"/>
          <w:i/>
          <w:iCs/>
          <w:color w:val="000000"/>
        </w:rPr>
        <w:t>Аз от Себе не глаголах,</w:t>
      </w:r>
      <w:r>
        <w:rPr>
          <w:rFonts w:cs="Times New Roman" w:ascii="Times New Roman" w:hAnsi="Times New Roman"/>
          <w:color w:val="000000"/>
        </w:rPr>
        <w:t xml:space="preserve"> говорит Спаситель</w:t>
      </w:r>
      <w:r>
        <w:rPr>
          <w:rFonts w:cs="Times New Roman" w:ascii="Times New Roman" w:hAnsi="Times New Roman"/>
          <w:i/>
          <w:iCs/>
          <w:color w:val="000000"/>
        </w:rPr>
        <w:t>, но пославый Мя Отец, Той Мне заповедь даде, что реку, и что возглаголю: и вем, яко заповедь Его живот вечный есть. Яже убо Аз глаголю, яко же рече Мне Отец, тако глаголю</w:t>
      </w:r>
      <w:r>
        <w:rPr>
          <w:rFonts w:cs="Times New Roman" w:ascii="Times New Roman" w:hAnsi="Times New Roman"/>
          <w:color w:val="000000"/>
        </w:rPr>
        <w:t xml:space="preserve"> (Ин. 12, 49. 50).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так, как в праотце и в сущих по образу его корень и мать всех зол есть надмение: так в новом Богочеловеке, Иисусе Христе, и в решающихся жить по образу Его, начало, источник и основание всех благ есть смирение. таковой строй и чин, как видим, соблюдают и пренебесный, высший нас, священный мiр всех боговидных Ангелов и наша земная Церковь. И мы научаемся из сего веровать, что те, которые уклоняются от сего основного закона, и избирают жительствовать по дерзкому самочинию, отторгаются от Бога, от пресветлого наследия небесного и от вселенской Церкви; за что отовсюду изгоняются и во тьму кромешную и в адский огнь отсылаются. Это же, полагаем, постраждут и сущие на стороне падшей денницы лукавые злотворцы, и являвшиеся по временам болтуны из зломудрствующих еретиков, как представляют богописанные словеса; ибо они за самоволие и гордыню бедственно отвержены от божественной славы и священного собора благоугождающих Богу.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о неким из премудрых сказано, что противное противному врачество. Почему, так как причина всего для нас прискорбного в непокоривости и гордости, а всего радостного в благопокорности и сокрушении: то возжелавшему жить без погрешений надобно побыть на послушании у отца, опытного и непрелестного, долговременными подвигами стяжавшего ведение вещей божественных, и в жизни украшенного всеми добродетелями, всякое его повеление и всякий совет почитая гласом и советом самого Бога. Ибо </w:t>
      </w:r>
      <w:r>
        <w:rPr>
          <w:rFonts w:cs="Times New Roman" w:ascii="Times New Roman" w:hAnsi="Times New Roman"/>
          <w:i/>
          <w:iCs/>
          <w:color w:val="000000"/>
        </w:rPr>
        <w:t>спасение,</w:t>
      </w:r>
      <w:r>
        <w:rPr>
          <w:rFonts w:cs="Times New Roman" w:ascii="Times New Roman" w:hAnsi="Times New Roman"/>
          <w:color w:val="000000"/>
        </w:rPr>
        <w:t xml:space="preserve"> говорит Премудрый, </w:t>
      </w:r>
      <w:r>
        <w:rPr>
          <w:rFonts w:cs="Times New Roman" w:ascii="Times New Roman" w:hAnsi="Times New Roman"/>
          <w:i/>
          <w:iCs/>
          <w:color w:val="000000"/>
        </w:rPr>
        <w:t>во мнозе совете</w:t>
      </w:r>
      <w:r>
        <w:rPr>
          <w:rFonts w:cs="Times New Roman" w:ascii="Times New Roman" w:hAnsi="Times New Roman"/>
          <w:color w:val="000000"/>
        </w:rPr>
        <w:t xml:space="preserve"> (Прит. 11. 14); – и: муж бессоветный сам себе враг. Если же неким из досточтимых отцов случалось и без такого подвига послушания улучить боготворное безмолвие и по Богу совершенство; то это бывает по особенному Божию откровению, и притом очень редко. А что редко, как негде написано, то не закон Церкви, как и одна ласточка не делает весны, но ты, веруя, что истинное послушание есть как бы некое предуготовительное обучение к добрейшему безмолвию, оставь то, что по особенному домостроительству бывало редко, и сообразуйся с тем, что обще для всех постановлено всечестными отцами. Так сподобишься и воздаяния, определенного для законно живущих.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так что же? Если на случайную дорогу, не изведанную делом, едва ли кто решится вступить без верного проводника; если в море никто не пустится без искусного кормчего; если за какую-либо науку или искусство никто не возьмется без знающего дело учителя, – то кто дерзнет приступить к изучению делом искусства искусств и науки наук, вступить на таинственную стезю, ведущую к Богу, и пуститься в беспредельное мысленное море, т.е. в иноческую жизнь, подобную жизни Ангелов, с самоуверенностью достигнуть конца, без руководителя, без кормчего и учителя, опытного и истинного? По истине таковой, кто бы это ни был, прельщает себя, и прежде вступления на путь, уже заблудился, как незаконно подвизающийся: как напротив, и шага не сделав, достиг конца тот, кто подчиняет себя отеческим уставам. Ибо откуда иначе имеем мы узнать, как ополчиться против плоти, или как вооружиться против страстей и бесов? Как без них научимся отличать доброе от недоброго, когда к добродетелям прицепляются худые страсти и всегда стоят некако при дверях их? Как без них умудримся обуздывать чувства телесные, и, как струны на гуслях, согласно настраивать силы душевные? Особенно же как без них можно будет нам различать гласы, откровения, внушения, видения божественные, и козни, прелести и призраки бесовские? Одним словом, как сподобимся достигнуть в единение с Богом, и научиться богодейственным священнодействиям и таинствам, без посвящения в них тайноводителем истинным и просвещенным? Никак невозможно это, никак, когда видим, что и сосуд избранный, блаженнейший Павел, сии уста Христовы, сей свет мiра, сие солнце всемирное, сей учитель вселенский спешит к соапостолам, чтоб вместе с ними рассмотреть свое благовестие. Чего же это ради? </w:t>
      </w:r>
      <w:r>
        <w:rPr>
          <w:rFonts w:cs="Times New Roman" w:ascii="Times New Roman" w:hAnsi="Times New Roman"/>
          <w:i/>
          <w:iCs/>
          <w:color w:val="000000"/>
        </w:rPr>
        <w:t>Да не како,</w:t>
      </w:r>
      <w:r>
        <w:rPr>
          <w:rFonts w:cs="Times New Roman" w:ascii="Times New Roman" w:hAnsi="Times New Roman"/>
          <w:color w:val="000000"/>
        </w:rPr>
        <w:t xml:space="preserve"> говорит, </w:t>
      </w:r>
      <w:r>
        <w:rPr>
          <w:rFonts w:cs="Times New Roman" w:ascii="Times New Roman" w:hAnsi="Times New Roman"/>
          <w:i/>
          <w:iCs/>
          <w:color w:val="000000"/>
        </w:rPr>
        <w:t>вотще теку, или текох</w:t>
      </w:r>
      <w:r>
        <w:rPr>
          <w:rFonts w:cs="Times New Roman" w:ascii="Times New Roman" w:hAnsi="Times New Roman"/>
          <w:color w:val="000000"/>
        </w:rPr>
        <w:t xml:space="preserve"> (Гал. 2, 2). Когда видим, что и сама самопремудрость, Господь наш, Иисус Христос говорит о себе: </w:t>
      </w:r>
      <w:r>
        <w:rPr>
          <w:rFonts w:cs="Times New Roman" w:ascii="Times New Roman" w:hAnsi="Times New Roman"/>
          <w:i/>
          <w:iCs/>
          <w:color w:val="000000"/>
        </w:rPr>
        <w:t>снидох с небесе не да творю волю мой, но волю пославшего Мя Отца</w:t>
      </w:r>
      <w:r>
        <w:rPr>
          <w:rFonts w:cs="Times New Roman" w:ascii="Times New Roman" w:hAnsi="Times New Roman"/>
          <w:color w:val="000000"/>
        </w:rPr>
        <w:t xml:space="preserve"> (Ин. 6, 38), и о святом и животворящем Духе возвещает, что Он </w:t>
      </w:r>
      <w:r>
        <w:rPr>
          <w:rFonts w:cs="Times New Roman" w:ascii="Times New Roman" w:hAnsi="Times New Roman"/>
          <w:i/>
          <w:iCs/>
          <w:color w:val="000000"/>
        </w:rPr>
        <w:t>не от Себе глаголати имать, но елика аще услышит глаголати имать</w:t>
      </w:r>
      <w:r>
        <w:rPr>
          <w:rFonts w:cs="Times New Roman" w:ascii="Times New Roman" w:hAnsi="Times New Roman"/>
          <w:color w:val="000000"/>
        </w:rPr>
        <w:t xml:space="preserve"> (Ин. 16, 13). </w:t>
      </w:r>
    </w:p>
    <w:p>
      <w:pPr>
        <w:pStyle w:val="Style10"/>
        <w:tabs>
          <w:tab w:val="clear" w:pos="708"/>
          <w:tab w:val="left" w:pos="900" w:leader="none"/>
        </w:tabs>
        <w:spacing w:before="0" w:after="0"/>
        <w:ind w:firstLine="709"/>
        <w:jc w:val="both"/>
        <w:rPr/>
      </w:pPr>
      <w:r>
        <w:rPr>
          <w:rFonts w:cs="Times New Roman" w:ascii="Times New Roman" w:hAnsi="Times New Roman"/>
          <w:color w:val="000000"/>
        </w:rPr>
        <w:t>Смотря на благодетельный чин сей, содержащий все и небесное и земное, трепетом, изумлением и ужасом объемлемся при мысли о нашей немощи и лености и об опасном положении тех, кои, по легкомыслью и самомнению, решаются жить самочинно или, что тоже, без всякого чина, на разорение и пагубу себе. Воистину страшен подвиг сей, бесчисленны на нем грабители, беспрерывны засады пиратов, бесчисленны кораблекрушения. Почему из многих весьма немногие спасаются. – Но сии как хотят, так пусть и шествуют; ибо</w:t>
      </w:r>
      <w:r>
        <w:rPr>
          <w:rFonts w:cs="Times New Roman" w:ascii="Times New Roman" w:hAnsi="Times New Roman"/>
          <w:i/>
          <w:iCs/>
          <w:color w:val="000000"/>
        </w:rPr>
        <w:t>коегождо дело,</w:t>
      </w:r>
      <w:r>
        <w:rPr>
          <w:rFonts w:cs="Times New Roman" w:ascii="Times New Roman" w:hAnsi="Times New Roman"/>
          <w:color w:val="000000"/>
        </w:rPr>
        <w:t xml:space="preserve"> как написано, </w:t>
      </w:r>
      <w:r>
        <w:rPr>
          <w:rFonts w:cs="Times New Roman" w:ascii="Times New Roman" w:hAnsi="Times New Roman"/>
          <w:i/>
          <w:iCs/>
          <w:color w:val="000000"/>
        </w:rPr>
        <w:t>яково же есть, огнь искусит</w:t>
      </w:r>
      <w:r>
        <w:rPr>
          <w:rFonts w:cs="Times New Roman" w:ascii="Times New Roman" w:hAnsi="Times New Roman"/>
          <w:color w:val="000000"/>
        </w:rPr>
        <w:t xml:space="preserve"> (1 Кор. 3, 13). Или не просто, как хотят, но, как подобает, и да хотят и да живут. </w:t>
      </w:r>
      <w:r>
        <w:rPr>
          <w:rFonts w:cs="Times New Roman" w:ascii="Times New Roman" w:hAnsi="Times New Roman"/>
          <w:i/>
          <w:iCs/>
          <w:color w:val="000000"/>
        </w:rPr>
        <w:t>Да даст Господь разум о всем</w:t>
      </w:r>
      <w:r>
        <w:rPr>
          <w:rFonts w:cs="Times New Roman" w:ascii="Times New Roman" w:hAnsi="Times New Roman"/>
          <w:color w:val="000000"/>
        </w:rPr>
        <w:t xml:space="preserve"> (2 Тим. 2, 7). Ты же и всякий, желающий жить по Богу, по сим изречениям Писания, как бы по бахроме, уразумев всю златую и духовную ткань блаженного послушания, потщися, как указано пред сим, найти себе учителя незаблудного и совершенного. </w:t>
      </w:r>
      <w:r>
        <w:rPr>
          <w:rFonts w:cs="Times New Roman" w:ascii="Times New Roman" w:hAnsi="Times New Roman"/>
          <w:i/>
          <w:iCs/>
          <w:color w:val="000000"/>
        </w:rPr>
        <w:t>Совершенных же есть,</w:t>
      </w:r>
      <w:r>
        <w:rPr>
          <w:rFonts w:cs="Times New Roman" w:ascii="Times New Roman" w:hAnsi="Times New Roman"/>
          <w:color w:val="000000"/>
        </w:rPr>
        <w:t xml:space="preserve"> по Христоносному Павлу, </w:t>
      </w:r>
      <w:r>
        <w:rPr>
          <w:rFonts w:cs="Times New Roman" w:ascii="Times New Roman" w:hAnsi="Times New Roman"/>
          <w:i/>
          <w:iCs/>
          <w:color w:val="000000"/>
        </w:rPr>
        <w:t>твердая пища, имущих чувствия обучена долгим учением в рассуждение добра же и зла</w:t>
      </w:r>
      <w:r>
        <w:rPr>
          <w:rFonts w:cs="Times New Roman" w:ascii="Times New Roman" w:hAnsi="Times New Roman"/>
          <w:color w:val="000000"/>
        </w:rPr>
        <w:t xml:space="preserve"> (Евр. 5, 14). Ища сим образом, т.е. притрудно и с верою, ты не погрешительно достигнешь предположенной цели. Ибо </w:t>
      </w:r>
      <w:r>
        <w:rPr>
          <w:rFonts w:cs="Times New Roman" w:ascii="Times New Roman" w:hAnsi="Times New Roman"/>
          <w:i/>
          <w:iCs/>
          <w:color w:val="000000"/>
        </w:rPr>
        <w:t>всяк просяй приемлет, и ищай обретает, и толкущему отверзется,</w:t>
      </w:r>
      <w:r>
        <w:rPr>
          <w:rFonts w:cs="Times New Roman" w:ascii="Times New Roman" w:hAnsi="Times New Roman"/>
          <w:color w:val="000000"/>
        </w:rPr>
        <w:t xml:space="preserve"> говорит Божественное Писание (Мф. 7, 8). И он, (обретенный учитель) по порядку и чину научит тебя всему, подобающему и боголюбезному. Еще же он поруководит тебя, и к более богоугодному и более духовному, – такому, что не всем под силу, и не для всех доступно, если увидит, что ты охотно держишься мерности во всем, простоты и скудости, в брашнах и питьях, в покрывалах и одеждах, и довольствуешься тем, что требуется временем, что прилично и нужно, не ища ничего излишнего. изнеживающего и одни чувства услаждающего, как поступают неразумно живущие, и сами на себя и свое спасение меч обнажающие. Ибо великий Апостол говорит: </w:t>
      </w:r>
      <w:r>
        <w:rPr>
          <w:rFonts w:cs="Times New Roman" w:ascii="Times New Roman" w:hAnsi="Times New Roman"/>
          <w:i/>
          <w:iCs/>
          <w:color w:val="000000"/>
        </w:rPr>
        <w:t>имуще пищу и одеяние, сими довольни будем</w:t>
      </w:r>
      <w:r>
        <w:rPr>
          <w:rFonts w:cs="Times New Roman" w:ascii="Times New Roman" w:hAnsi="Times New Roman"/>
          <w:color w:val="000000"/>
        </w:rPr>
        <w:t xml:space="preserve"> (1 Тим. 6, 8).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ты и у нас желаешь поучиться, и от нас иметь письменное изложение всего, касающего начала, средины и конца жизни по Христе. Похвален вопрос, но нелегок скорый на него ответ. Впрочем прострет Христос десницу Свою на помощь нам к разрешению твоего вопроса, и мы сделаем это, на пречестном послушании совершенном, как на твердом и непоколебимом основании, созидая многопетый дом всего духовного домостроительства, т.е. боготворное безмолвие. – Итак, утверждаясь на отеческих, по движению Духа провещанных, изречениях, говорим так: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6. </w:t>
        <w:br/>
        <w:t xml:space="preserve">Искренно и по Богу возжелавшему безмолвствовать </w:t>
        <w:br/>
        <w:t>должно при православной вере стараться быть исполнену и благих дел, – и проч.</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а) Говорит Спаситель: </w:t>
      </w:r>
      <w:r>
        <w:rPr>
          <w:rFonts w:cs="Times New Roman" w:ascii="Times New Roman" w:hAnsi="Times New Roman"/>
          <w:i/>
          <w:iCs/>
          <w:color w:val="000000"/>
        </w:rPr>
        <w:t>не всяк глаголяй ми: Господи, Господи, внидет в царствие небесное, но творяй волю Отца моего, иже есть на небесех</w:t>
      </w:r>
      <w:r>
        <w:rPr>
          <w:rFonts w:cs="Times New Roman" w:ascii="Times New Roman" w:hAnsi="Times New Roman"/>
          <w:color w:val="000000"/>
        </w:rPr>
        <w:t xml:space="preserve"> (Мф. 7, 21). Почему и ты, возлюбленне, если не на словах только голых желаешь боготворного безмолвия, – (которое тем, кои искренно приступают к нему, дает и здесь ясные принимать проявления Божия царствия небесного, в будущем же веке еще полнее и совершеннее), – но истиной и делом любишь его, потщися при православной вере, быть исполненным и благих дел. А при этом будь мирен со всеми, сколько это от тебя зависит (Рим. 12, 18), ничем не развлекайся, не будь многопопечителен. т.е. не давай овладевать собою суетным заботам, будь молчалив и тих, за все благодарен, и сознателен в своей немощи. Над всем же сим, око блюди не дремлющее и бодренно внимательное ко всем, каждодневно случающимся с тобою, разным и многовидным искушениям, терпением и благодушием борясь со всяким треволнением и со всякой скорбью, как-либо на тебя находящей.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Что касается первого и второго, т.е. что при православной вере должно и добрыми делами украшаться, то явным тебе о сем учителем будет преславный брат Божий, который так говорит: </w:t>
      </w:r>
      <w:r>
        <w:rPr>
          <w:rFonts w:cs="Times New Roman" w:ascii="Times New Roman" w:hAnsi="Times New Roman"/>
          <w:i/>
          <w:iCs/>
          <w:color w:val="000000"/>
        </w:rPr>
        <w:t>вера без дел мертва есть,</w:t>
      </w:r>
      <w:r>
        <w:rPr>
          <w:rFonts w:cs="Times New Roman" w:ascii="Times New Roman" w:hAnsi="Times New Roman"/>
          <w:color w:val="000000"/>
        </w:rPr>
        <w:t xml:space="preserve"> как и дела без веры; и: </w:t>
      </w:r>
      <w:r>
        <w:rPr>
          <w:rFonts w:cs="Times New Roman" w:ascii="Times New Roman" w:hAnsi="Times New Roman"/>
          <w:i/>
          <w:iCs/>
          <w:color w:val="000000"/>
        </w:rPr>
        <w:t>покажи ми веру твою от дел твоих</w:t>
      </w:r>
      <w:r>
        <w:rPr>
          <w:rFonts w:cs="Times New Roman" w:ascii="Times New Roman" w:hAnsi="Times New Roman"/>
          <w:color w:val="000000"/>
        </w:rPr>
        <w:t xml:space="preserve"> (Иак. 2, 26. 18); и еще прежде его, Наставник всех и Учитель, Господь наш Иисус Христос, рекший ученикам Своим: </w:t>
      </w:r>
      <w:r>
        <w:rPr>
          <w:rFonts w:cs="Times New Roman" w:ascii="Times New Roman" w:hAnsi="Times New Roman"/>
          <w:i/>
          <w:iCs/>
          <w:color w:val="000000"/>
        </w:rPr>
        <w:t>шедше научите вся языки, крестяще их во имя Отца, Сына и Святого Духа, учаща их блюсти вся, елика заповедах</w:t>
      </w:r>
      <w:r>
        <w:rPr>
          <w:rFonts w:cs="Times New Roman" w:ascii="Times New Roman" w:hAnsi="Times New Roman"/>
          <w:color w:val="000000"/>
        </w:rPr>
        <w:t xml:space="preserve"> (Мф. 28, 19. 20). – И Богослов (Григорий) говорит, что "Бог от всякого человека, имеющего крещение, требует следующих трех добродетелей: веры правые от души, целомудрия от тела и истины от языка".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б) Вера двояка.</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Заметь, что вера по богопреданным словесам двояка: одна, общая всем православным христианам, в которой сначала крещение прияли мы, и с которою наконец буди и отойти отселе, а другая есть достояние редких людей, таких, кои, чрез исполнение всех боготворных заповедей, востекши до состояния быть по образу и подобию Божию, и таким образом обогатившись божественным светом благодати, всю свою надежду утвердили в Господе, и до такой степени, что, по слову Господа (Мар. 11, 23), во время молитвы отнюдь не размышляют в сердце о прошениях своих к Богу, но с верою просят и готово получают благопотребное. Но такое твердоверие из дел чистых стяжали блаженные сии, как решительно отвергшие от себя всякое знание, раздумывание и колебание, и всякую заботу, и все, всецело погрузившиеся в божественное упоение веры, надежды и любви к Богу, и, по божественному Давиду, изменившиеся лучшим и блаженным </w:t>
      </w:r>
      <w:r>
        <w:rPr>
          <w:rFonts w:cs="Times New Roman" w:ascii="Times New Roman" w:hAnsi="Times New Roman"/>
          <w:i/>
          <w:iCs/>
          <w:color w:val="000000"/>
        </w:rPr>
        <w:t>изменением десницы Вышнего</w:t>
      </w:r>
      <w:r>
        <w:rPr>
          <w:rFonts w:cs="Times New Roman" w:ascii="Times New Roman" w:hAnsi="Times New Roman"/>
          <w:color w:val="000000"/>
        </w:rPr>
        <w:t xml:space="preserve"> (Пс. 76, 11).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первой вере пространно говорить нам теперь не по времени, а о второй, которая, как некий плод божественный, отрождается и цветет от первой, очень благовременно. – Вера сия есть как бы некий корень и глава именитого боготворного безмолвия. "Если безмолвник, говорит Лествичник, не будет веровать, то как станет безмолвствовать?" (Сл. 27, 68). – И божественный Давид говорит: </w:t>
      </w:r>
      <w:r>
        <w:rPr>
          <w:rFonts w:cs="Times New Roman" w:ascii="Times New Roman" w:hAnsi="Times New Roman"/>
          <w:i/>
          <w:iCs/>
          <w:color w:val="000000"/>
        </w:rPr>
        <w:t>веровах, темже возглаголах</w:t>
      </w:r>
      <w:r>
        <w:rPr>
          <w:rFonts w:cs="Times New Roman" w:ascii="Times New Roman" w:hAnsi="Times New Roman"/>
          <w:color w:val="000000"/>
        </w:rPr>
        <w:t xml:space="preserve"> (Пс. 115, 1); а великий Апостол Павел возвещает: </w:t>
      </w:r>
      <w:r>
        <w:rPr>
          <w:rFonts w:cs="Times New Roman" w:ascii="Times New Roman" w:hAnsi="Times New Roman"/>
          <w:i/>
          <w:iCs/>
          <w:color w:val="000000"/>
        </w:rPr>
        <w:t>есть же вера уповаемых извещение, вещей обличение невидимых</w:t>
      </w:r>
      <w:r>
        <w:rPr>
          <w:rFonts w:cs="Times New Roman" w:ascii="Times New Roman" w:hAnsi="Times New Roman"/>
          <w:color w:val="000000"/>
        </w:rPr>
        <w:t xml:space="preserve"> (Евр. 11, 1), и: </w:t>
      </w:r>
      <w:r>
        <w:rPr>
          <w:rFonts w:cs="Times New Roman" w:ascii="Times New Roman" w:hAnsi="Times New Roman"/>
          <w:i/>
          <w:iCs/>
          <w:color w:val="000000"/>
        </w:rPr>
        <w:t>праведный от веры жив будет</w:t>
      </w:r>
      <w:r>
        <w:rPr>
          <w:rFonts w:cs="Times New Roman" w:ascii="Times New Roman" w:hAnsi="Times New Roman"/>
          <w:color w:val="000000"/>
        </w:rPr>
        <w:t xml:space="preserve"> (Евр. 10, 38). И Спаситель, когда просили Его ученики приложить им веру, так сказал: </w:t>
      </w:r>
      <w:r>
        <w:rPr>
          <w:rFonts w:cs="Times New Roman" w:ascii="Times New Roman" w:hAnsi="Times New Roman"/>
          <w:i/>
          <w:iCs/>
          <w:color w:val="000000"/>
        </w:rPr>
        <w:t>аще бысте имели веру, яко зерно горушно, глаголали бысте убо ягодичине сей: восторгнися и всадися в море, и послушала бы вас</w:t>
      </w:r>
      <w:r>
        <w:rPr>
          <w:rFonts w:cs="Times New Roman" w:ascii="Times New Roman" w:hAnsi="Times New Roman"/>
          <w:color w:val="000000"/>
        </w:rPr>
        <w:t xml:space="preserve"> (Лк. 17, 7); и в другой раз: </w:t>
      </w:r>
      <w:r>
        <w:rPr>
          <w:rFonts w:cs="Times New Roman" w:ascii="Times New Roman" w:hAnsi="Times New Roman"/>
          <w:i/>
          <w:iCs/>
          <w:color w:val="000000"/>
        </w:rPr>
        <w:t>аще имати веру, и не усумнитеся, не токмо смоковничное сотворите, но аще и горе сей речете: двигнися и верзися в море, будет. И вся, елика аще воспросите в молитве верующе, примете</w:t>
      </w:r>
      <w:r>
        <w:rPr>
          <w:rFonts w:cs="Times New Roman" w:ascii="Times New Roman" w:hAnsi="Times New Roman"/>
          <w:color w:val="000000"/>
        </w:rPr>
        <w:t xml:space="preserve"> (Мф. 21, 21. 22). Пишет также и преподобный Исаак: "вера тончае знания, как знание – вещей чувственных. Все святые, сподобившиеся обрести житие сие, – потрясающее благоговеинство пред Богом, – силою веры пребывают в услаждении житием оным, преестественным. Веру же разумеем не ту, которою верует кто в различие поклоняемых ипостасей божественных, о едином всепревышающем естестве Божества, и о предивном домостроительстве в воплощении чрез принятие нашего естества, – хотя и эта вера крайне возвышенна, – но веру, воссиявающую в душе от света благодати свидетельством ума, утверждающую сердце быть непоколебимым в верности надежды, далекой от всякого самомнения, – которая показывает себя не в преклонении слуха ушей, не в созерцании духовными очами сокрытых в душе тайн,оного богатства благодатного, утаенного от очей сынов плоти и открываемого Духом тем, кои питаются на трапезе Христовой в приседении законам Его, как он сказал: если заповеди Мои соблюдете, пошлю вам Утешителя, Духа истины, </w:t>
      </w:r>
      <w:r>
        <w:rPr>
          <w:rFonts w:cs="Times New Roman" w:ascii="Times New Roman" w:hAnsi="Times New Roman"/>
          <w:i/>
          <w:iCs/>
          <w:color w:val="000000"/>
        </w:rPr>
        <w:t>Егоже мiр не может прияти, и Той вы научит всякой истине</w:t>
      </w:r>
      <w:r>
        <w:rPr>
          <w:rFonts w:cs="Times New Roman" w:ascii="Times New Roman" w:hAnsi="Times New Roman"/>
          <w:color w:val="000000"/>
        </w:rPr>
        <w:t xml:space="preserve"> (Ин. 14, 17. 26). Он указует человеку сию святую силу, обитающую в нем во всякое время, всегда покрывающую его и отражающую от него все вредное. Сию-то силу ум духовный ощущает очами веры. Она есть сам Утешитель, силою веры, как огнем воспламеняющий душевные силы, – и душа устремляется горе, небрежет о всякой опасности в надежде на Бога, на крылах веры возвышается выше всякой видимой твари, и всегда пребывает как бы упоенной, в изумлении пред Божественной о нас попечительностью и в чистом созерцании божественного естества. Ибо пока не придет то, что есть совершение таинств и мы не сподобимся явно откровения оных, дотоле вера между Богом и святыми священнодействует неизреченные таинства (т.е. приемлет, содержит и созерцает сии таинства), которых, благодатью Христовою, да сподобимся и мы, здесь как в залоге, а там, в царствии небесном, в самой действительной истине" (Сл. 28, стр. 190 – 192).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в) Надлежит тебе быть мирну.</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третьем, о том, т.е., что тебе следует быть со всеми мирну, сильное тебе дают внушение </w:t>
      </w:r>
      <w:r>
        <w:rPr>
          <w:rFonts w:cs="Times New Roman" w:ascii="Times New Roman" w:hAnsi="Times New Roman"/>
          <w:i/>
          <w:iCs/>
          <w:color w:val="000000"/>
        </w:rPr>
        <w:t>изречение</w:t>
      </w:r>
      <w:r>
        <w:rPr>
          <w:rFonts w:cs="Times New Roman" w:ascii="Times New Roman" w:hAnsi="Times New Roman"/>
          <w:color w:val="000000"/>
        </w:rPr>
        <w:t xml:space="preserve"> блаженного Давида и громче трубы гласящее </w:t>
      </w:r>
      <w:r>
        <w:rPr>
          <w:rFonts w:cs="Times New Roman" w:ascii="Times New Roman" w:hAnsi="Times New Roman"/>
          <w:i/>
          <w:iCs/>
          <w:color w:val="000000"/>
        </w:rPr>
        <w:t>слово</w:t>
      </w:r>
      <w:r>
        <w:rPr>
          <w:rFonts w:cs="Times New Roman" w:ascii="Times New Roman" w:hAnsi="Times New Roman"/>
          <w:color w:val="000000"/>
        </w:rPr>
        <w:t xml:space="preserve"> Христоносного Павла: то вещает: </w:t>
      </w:r>
      <w:r>
        <w:rPr>
          <w:rFonts w:cs="Times New Roman" w:ascii="Times New Roman" w:hAnsi="Times New Roman"/>
          <w:i/>
          <w:iCs/>
          <w:color w:val="000000"/>
        </w:rPr>
        <w:t>мир мног любящим закон Твой, и несть им соблазна</w:t>
      </w:r>
      <w:r>
        <w:rPr>
          <w:rFonts w:cs="Times New Roman" w:ascii="Times New Roman" w:hAnsi="Times New Roman"/>
          <w:color w:val="000000"/>
        </w:rPr>
        <w:t xml:space="preserve"> (Пс. 118, 165), – и: </w:t>
      </w:r>
      <w:r>
        <w:rPr>
          <w:rFonts w:cs="Times New Roman" w:ascii="Times New Roman" w:hAnsi="Times New Roman"/>
          <w:i/>
          <w:iCs/>
          <w:color w:val="000000"/>
        </w:rPr>
        <w:t>с ненавидящими мира бех мирен</w:t>
      </w:r>
      <w:r>
        <w:rPr>
          <w:rFonts w:cs="Times New Roman" w:ascii="Times New Roman" w:hAnsi="Times New Roman"/>
          <w:color w:val="000000"/>
        </w:rPr>
        <w:t xml:space="preserve"> (Пс. 119,6), – и: </w:t>
      </w:r>
      <w:r>
        <w:rPr>
          <w:rFonts w:cs="Times New Roman" w:ascii="Times New Roman" w:hAnsi="Times New Roman"/>
          <w:i/>
          <w:iCs/>
          <w:color w:val="000000"/>
        </w:rPr>
        <w:t>взыщи мира и пожени и</w:t>
      </w:r>
      <w:r>
        <w:rPr>
          <w:rFonts w:cs="Times New Roman" w:ascii="Times New Roman" w:hAnsi="Times New Roman"/>
          <w:color w:val="000000"/>
        </w:rPr>
        <w:t xml:space="preserve"> (Пс. 33, 15); а это гласит: </w:t>
      </w:r>
      <w:r>
        <w:rPr>
          <w:rFonts w:cs="Times New Roman" w:ascii="Times New Roman" w:hAnsi="Times New Roman"/>
          <w:i/>
          <w:iCs/>
          <w:color w:val="000000"/>
        </w:rPr>
        <w:t>мир имейте и святыню со всеми, их же кроме никтоже узрит Господа</w:t>
      </w:r>
      <w:r>
        <w:rPr>
          <w:rFonts w:cs="Times New Roman" w:ascii="Times New Roman" w:hAnsi="Times New Roman"/>
          <w:color w:val="000000"/>
        </w:rPr>
        <w:t xml:space="preserve"> (Евр. 12, 14), – и: </w:t>
      </w:r>
      <w:r>
        <w:rPr>
          <w:rFonts w:cs="Times New Roman" w:ascii="Times New Roman" w:hAnsi="Times New Roman"/>
          <w:i/>
          <w:iCs/>
          <w:color w:val="000000"/>
        </w:rPr>
        <w:t>аще возможно, еже от вас, со всеми мир имейте</w:t>
      </w:r>
      <w:r>
        <w:rPr>
          <w:rFonts w:cs="Times New Roman" w:ascii="Times New Roman" w:hAnsi="Times New Roman"/>
          <w:color w:val="000000"/>
        </w:rPr>
        <w:t xml:space="preserve"> (Рим. 12, 8).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г) Надлежит тебе не развлекаться.</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 четвертом, т.е. что тебе надлежит не развлекаться, вразумляет тебя преподобный Исаак, говоря: "если похотение есть порождение чувств, то да умолкнут наконец те, которые уверяют, что хранят мир ума и при суетных развлечениях многим. С такими мятущимися не имей общения".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д) Не должно тебе быть многопопечительну и много заботливу.</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пятом, т.е. что тебе не должно быть много-попечительным и многозаботливым, как о благословных, так и о неблагословных вещах, да послужит тебе уроком то, что говорит Господь в Евангелии: </w:t>
      </w:r>
      <w:r>
        <w:rPr>
          <w:rFonts w:cs="Times New Roman" w:ascii="Times New Roman" w:hAnsi="Times New Roman"/>
          <w:i/>
          <w:iCs/>
          <w:color w:val="000000"/>
        </w:rPr>
        <w:t>сего ради глаголю вам: не пецытеся душой вашей что ясте, не телом вашим, во что облечетеся. Не душа ли больше есть пищи, и тело одежди; Воззрите на птицы небесные, яко не сеют, ни жнут, ни собирают в житницы: не вы ли паче лучши их есте; Кто же от вас пекийся может приложити возрасту своему лакоть един; и о одежди что печетеся; – Не пецытеся убо, глаголюще: что ямы, или что пием, или чем одеждемся; Всех бо сих языцы ищут: весть бо Отец ваш небесный, яко требуете сих всех. Ищите же прежде царствия Божия, и правды его, и сия вся приложатся вам. Не пецытеся убо на утрей, утрений бо собою печется: довлеет дневи злоба его</w:t>
      </w:r>
      <w:r>
        <w:rPr>
          <w:rFonts w:cs="Times New Roman" w:ascii="Times New Roman" w:hAnsi="Times New Roman"/>
          <w:color w:val="000000"/>
        </w:rPr>
        <w:t xml:space="preserve"> (Мф. 6, 25-28, 31-34). И св. Исаак говорит: "без освобождения от забот не ищи света в душе твоей, ни тишины и безмолвия при распущенности чувств твоих" (Сл. 69 , стр. 508). И Лествичник: "малый волос смущает око, и малое попечение губит безмолвие, ибо безмолвие есть отложение всех помышлений, не относящихся к делу спасения, и отвержение всех попечений, даже и благословных. Воистину достигший безмолвия не будет заботиться и о теле своем, ибо не ложен обещавшийся попещись о нем (Сл. 27, 51. 52).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е) Надлежит тебе быть молчаливу.</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о шестом, т.е., что тебе должно молчаливу быть, порядок слова понуждает нас сказать тебе: – говорить убо тебе и об этом св. Исаак: "Паче всего возлюби молчание; потому что оно приближает тебя к плоду. И язык немощен изобразить его. Сперва будем принуждать себя к молчанию, и тогда от молчания родится для нас нечто, приводящее к самому молчанию. Да подаст тебе Бог ощутить сие нечто, рождаемое молчанием. Но если начнешь сим житием жительствовать, то не умею и сказать, сколько света воссияет тебе отсюда. – Когда на одну сторону положишь все дела жития сего (иноческого, безмолвнического), а на другую молчание, то найдешь, что оно перетягивает на весах" (Сл. 41, стр. 250 1). "Молчание есть тайна будущего века, а слова суть орудие этого мiра" (Сл. 42, стр. 263). "Кто возбраняет устам своим пересуждать (много говорить), тот хранит сердце свое от страстей. А кто хранит сердце свое от страстей, тот ежечасно зрит Господа" (Сл. 8 сначала). И св. Арсению божественный глас во второй раз так законоположил: "Арсение! бегай, молчи, пребывай в безмолвии, ибо в этом корни безгрешности" (Дост. сказ. об Авве Арсение -2-).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ж) Надлежит тебе быть безмолвну (уединение любить).</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Равным образом и о седьмом, т.е., что тебе надлежит безмолвную проводить жизнь, достоверные тебе указатели суть Василий великий и опять святой Исаак: из коих тот говорит: "безмолвие есть начало очищения души", а этот: "предел безмолвия есть молчание от всего" (всестороннее). Сими словами тот вкратце означил начало его (безмолвия), а этот – конец. И в Ветхозаветном Писании так сказано: </w:t>
      </w:r>
      <w:r>
        <w:rPr>
          <w:rFonts w:cs="Times New Roman" w:ascii="Times New Roman" w:hAnsi="Times New Roman"/>
          <w:i/>
          <w:iCs/>
          <w:color w:val="000000"/>
        </w:rPr>
        <w:t>упразднитеся и уразумейте, яко Аз есмь Бог</w:t>
      </w:r>
      <w:r>
        <w:rPr>
          <w:rFonts w:cs="Times New Roman" w:ascii="Times New Roman" w:hAnsi="Times New Roman"/>
          <w:color w:val="000000"/>
        </w:rPr>
        <w:t xml:space="preserve"> (Пс. 45, 11). И св. Лествичник говорит: "Первое дело безмолвия есть беспопечение о всех вещах, и благословных, и неблагословных; ибо отворяющий дверь первым всеконечно впадет и во вторые. Второе дело молитва неленостная; а третье – неокрадываемое делание сердца. Как невозможно, по естественному порядку, не выучившему букв читать книги: так еще более невозможно нестяжавшим первого дела безмолвия разумно проходить последние два" (Сл. 27, 46). И опять Исаак святой пишет: "вожделенным делом безмолвия должно быть ожидание смерти непрестанное. Кто без сего помышления вступает в безмолвие, тот не может понести того, что всеми мерами должны мы терпеть и нести" (Сл. 41, стр. 255).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з) Надлежит тебе за все благодарить Бога.</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добно сему и о восьмом, т.е., что ты за все должен благодарить Бога, достаточным для тебя Учителем да будет божественный Апостол Павел, который заповедует: </w:t>
      </w:r>
      <w:r>
        <w:rPr>
          <w:rFonts w:cs="Times New Roman" w:ascii="Times New Roman" w:hAnsi="Times New Roman"/>
          <w:i/>
          <w:iCs/>
          <w:color w:val="000000"/>
        </w:rPr>
        <w:t>о всем благодарите</w:t>
      </w:r>
      <w:r>
        <w:rPr>
          <w:rFonts w:cs="Times New Roman" w:ascii="Times New Roman" w:hAnsi="Times New Roman"/>
          <w:color w:val="000000"/>
        </w:rPr>
        <w:t xml:space="preserve"> (1 Сол. 5, 18). К нему присовокупи и преподобного Исаака, который пишет: "благодарность приемлющего побуждает дающего давать дары, большие прежних. Кто неблагодарен за меньшее, тот и в большем лжив и несправедлив" (Сл. 2 с нач.). Еще: "проводник даров Божиих к человеку есть сердце, непрестанно движимое к благодарению, а проводник искушения к душе есть помышление ропотливое, всегда движимое в сердце". Также: "уста, всегда благодарящие, приемлют благословение от Бога, и в сердце, пребывающее в благодарении, нисходит внезапно благодать".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и) Надлежит тебе сознавать свою немощь.</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коль же великое благо собирается в том, кто достиг познания своей немощи, – что девятое есть по числу, – сие уразумеешь, вникнув в шестой псалом божественного Давида, в коем говорится: </w:t>
      </w:r>
      <w:r>
        <w:rPr>
          <w:rFonts w:cs="Times New Roman" w:ascii="Times New Roman" w:hAnsi="Times New Roman"/>
          <w:i/>
          <w:iCs/>
          <w:color w:val="000000"/>
        </w:rPr>
        <w:t>помилуй мя Господи, яко немощен есмь</w:t>
      </w:r>
      <w:r>
        <w:rPr>
          <w:rFonts w:cs="Times New Roman" w:ascii="Times New Roman" w:hAnsi="Times New Roman"/>
          <w:color w:val="000000"/>
        </w:rPr>
        <w:t xml:space="preserve"> (ст. 3), – и в другом месте: </w:t>
      </w:r>
      <w:r>
        <w:rPr>
          <w:rFonts w:cs="Times New Roman" w:ascii="Times New Roman" w:hAnsi="Times New Roman"/>
          <w:i/>
          <w:iCs/>
          <w:color w:val="000000"/>
        </w:rPr>
        <w:t>аз есмь червь, а не человек, поношение людей и уничижение людей</w:t>
      </w:r>
      <w:r>
        <w:rPr>
          <w:rFonts w:cs="Times New Roman" w:ascii="Times New Roman" w:hAnsi="Times New Roman"/>
          <w:color w:val="000000"/>
        </w:rPr>
        <w:t xml:space="preserve"> (Пс. 21, 7). И св. Исаак говорит: "блажен человек, который познает немощь свою, потому что ведение сие делается для него основанием, корнем и началом всякой благостыни. Ибо как скоро познает кто, и воистину воcчувствует немощь свою, тотчас утесняет душу в ее суетной горделивости, омрачающей разум, и сокровиществует себе охранение" (Сл. 61 с нач.); и: "человек, достигший познания меры своей, достиг совершенства смирения".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й) Надлежит доблестно переносить искушения.</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следняя глава сего слова, которая исполняет предположенное нами десятеричное число, представляет, что должно доблестно переносить имеющие случиться с тобою разные и многовидные искушения и противостоять им с терпением и мужеством. Итак послушай, что и о сем написано в Священном Писании. – Вот что говорит Христоносец Павел: </w:t>
      </w:r>
      <w:r>
        <w:rPr>
          <w:rFonts w:cs="Times New Roman" w:ascii="Times New Roman" w:hAnsi="Times New Roman"/>
          <w:i/>
          <w:iCs/>
          <w:color w:val="000000"/>
        </w:rPr>
        <w:t>братие! несть наша брань к крови и плоти, но к началом и ко властем, и к мiродержителем тьмы века сего, к духовом злобы поднебесным</w:t>
      </w:r>
      <w:r>
        <w:rPr>
          <w:rFonts w:cs="Times New Roman" w:ascii="Times New Roman" w:hAnsi="Times New Roman"/>
          <w:color w:val="000000"/>
        </w:rPr>
        <w:t xml:space="preserve"> (Евр. 6, 12); еще: </w:t>
      </w:r>
      <w:r>
        <w:rPr>
          <w:rFonts w:cs="Times New Roman" w:ascii="Times New Roman" w:hAnsi="Times New Roman"/>
          <w:i/>
          <w:iCs/>
          <w:color w:val="000000"/>
        </w:rPr>
        <w:t>аз без наказания есте, ему же причастницы быша вси, убо прелюбодейчищи есте, а не сынове</w:t>
      </w:r>
      <w:r>
        <w:rPr>
          <w:rFonts w:cs="Times New Roman" w:ascii="Times New Roman" w:hAnsi="Times New Roman"/>
          <w:color w:val="000000"/>
        </w:rPr>
        <w:t xml:space="preserve"> (Евр. 12, 8); также: </w:t>
      </w:r>
      <w:r>
        <w:rPr>
          <w:rFonts w:cs="Times New Roman" w:ascii="Times New Roman" w:hAnsi="Times New Roman"/>
          <w:i/>
          <w:iCs/>
          <w:color w:val="000000"/>
        </w:rPr>
        <w:t>егоже любит Господь, наказует, бьет же всякого сына, егоже приемлет</w:t>
      </w:r>
      <w:r>
        <w:rPr>
          <w:rFonts w:cs="Times New Roman" w:ascii="Times New Roman" w:hAnsi="Times New Roman"/>
          <w:color w:val="000000"/>
        </w:rPr>
        <w:t xml:space="preserve"> (– – 6). И брата Божия Иакова мысль первой главы послания такая: "муж неискушенный неискусен". – Св. Илия екдик говорит: "всякому христианину, право верующему в Бога, надлежит не предаваться беспечности, но всегда ожидать искушения и готову быть принять его; чтоб когда придет оно, не почитать сего странным и не смущаться тем, но благодарно претерпевать тяготу скорби, припоминая, что поет с Пророком: </w:t>
      </w:r>
      <w:r>
        <w:rPr>
          <w:rFonts w:cs="Times New Roman" w:ascii="Times New Roman" w:hAnsi="Times New Roman"/>
          <w:i/>
          <w:iCs/>
          <w:color w:val="000000"/>
        </w:rPr>
        <w:t>искуси мя Господи и испытай мя</w:t>
      </w:r>
      <w:r>
        <w:rPr>
          <w:rFonts w:cs="Times New Roman" w:ascii="Times New Roman" w:hAnsi="Times New Roman"/>
          <w:color w:val="000000"/>
        </w:rPr>
        <w:t xml:space="preserve"> (Пс. 25, 5); и еще: и </w:t>
      </w:r>
      <w:r>
        <w:rPr>
          <w:rFonts w:cs="Times New Roman" w:ascii="Times New Roman" w:hAnsi="Times New Roman"/>
          <w:i/>
          <w:iCs/>
          <w:color w:val="000000"/>
        </w:rPr>
        <w:t>наказание Твое исправит мя в конец</w:t>
      </w:r>
      <w:r>
        <w:rPr>
          <w:rFonts w:cs="Times New Roman" w:ascii="Times New Roman" w:hAnsi="Times New Roman"/>
          <w:color w:val="000000"/>
        </w:rPr>
        <w:t xml:space="preserve"> (Пс. 17, 36). Смотри, – не сказал: </w:t>
      </w:r>
      <w:r>
        <w:rPr>
          <w:rFonts w:cs="Times New Roman" w:ascii="Times New Roman" w:hAnsi="Times New Roman"/>
          <w:i/>
          <w:iCs/>
          <w:color w:val="000000"/>
        </w:rPr>
        <w:t>наказание Твое</w:t>
      </w:r>
      <w:r>
        <w:rPr>
          <w:rFonts w:cs="Times New Roman" w:ascii="Times New Roman" w:hAnsi="Times New Roman"/>
          <w:color w:val="000000"/>
        </w:rPr>
        <w:t xml:space="preserve"> низвратит мя, но: </w:t>
      </w:r>
      <w:r>
        <w:rPr>
          <w:rFonts w:cs="Times New Roman" w:ascii="Times New Roman" w:hAnsi="Times New Roman"/>
          <w:i/>
          <w:iCs/>
          <w:color w:val="000000"/>
        </w:rPr>
        <w:t>исправит мя в конец</w:t>
      </w:r>
      <w:r>
        <w:rPr>
          <w:rFonts w:cs="Times New Roman" w:ascii="Times New Roman" w:hAnsi="Times New Roman"/>
          <w:color w:val="000000"/>
        </w:rPr>
        <w:t xml:space="preserve">" (Цветособр. 1).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е ищи причин искушений, откуда они находят, но только молись благодарно перенести оные, как говорит св. Марк: "когда найдет искушение, не ищи, от чего и для чего оно нашло, но (о том заботься), чтобы благодарно и беззлопамятно перенести его" (св. Марка об оправдании делами гл. 198); еще: "если нет человека, который бы благоугодил Богу без искушений, то должно благодарить Бога за всякий скорбный случай" (там же гл. 200); также: "всякая скорбь обличает настроение нашей воли, на право склоняется оно, или на лево. Потому случившаясь скорбь называется и искушением, что подвергшегося оной подвергает испытанию сокровенных его расположений" (там же гл. 204). – И св. Исаак со многим другим говорит и сие: "искушение полезно всякому человеку. Ибо полезно было искушение Павлу, то </w:t>
      </w:r>
      <w:r>
        <w:rPr>
          <w:rFonts w:cs="Times New Roman" w:ascii="Times New Roman" w:hAnsi="Times New Roman"/>
          <w:i/>
          <w:iCs/>
          <w:color w:val="000000"/>
        </w:rPr>
        <w:t>всякие уста да заградятся, и повинен будет весь мiр Богови</w:t>
      </w:r>
      <w:r>
        <w:rPr>
          <w:rFonts w:cs="Times New Roman" w:ascii="Times New Roman" w:hAnsi="Times New Roman"/>
          <w:color w:val="000000"/>
        </w:rPr>
        <w:t xml:space="preserve"> (Рим. 3, 19). Подвижные искушаются, чтоб нечто присовокупили к богатству своему, – а слабые, чтоб сохранили себя от вредного, – спящие, чтоб подготовить их к пробуждению, – вдали сущие, чтобы приблизились к Богу, – свои Богу (домашние Божии, в дому сущие), чтоб с дерзновением пребывали в Нем. Сын, который не был упражняем (в подъятии трудного) не на пользу себе получает богатство из дома отца своего. Почему Бог сперва искушает и томит, а потом обнаруживает дар благодати. Слава Господу, горькими врачевствами в сладость здравия нас вводящему! Нет человека, который бы не скорбел во время обучения; и никто также нет, кому не казалось бы горьким время, когда испивает он яд искушений. Без них невозможно приобрести крепкого сложения (душевного). Но и претерпеть их не наших сил есть дело. Откуда скудель, которая из брения, имела бы силу противостоять размыванию воды, если б божественный огнь не делал ее крепкой? Если подконимся под иго воли Божией и в смирении с непрестанным желанием будем молиться, то чрез терпение и мы все получим о Христе Иисусе Господе нашем" (Сл. 37, стр. 231-2). И в книге Премудрости Сираха сказано: </w:t>
      </w:r>
      <w:r>
        <w:rPr>
          <w:rFonts w:cs="Times New Roman" w:ascii="Times New Roman" w:hAnsi="Times New Roman"/>
          <w:i/>
          <w:iCs/>
          <w:color w:val="000000"/>
        </w:rPr>
        <w:t>чадо, аще приступаеши работати Господеви, уготови душу свою во искушение: и потерпи и не скор буди во время наведения</w:t>
      </w:r>
      <w:r>
        <w:rPr>
          <w:rFonts w:cs="Times New Roman" w:ascii="Times New Roman" w:hAnsi="Times New Roman"/>
          <w:color w:val="000000"/>
        </w:rPr>
        <w:t xml:space="preserve"> (Сир. 2, 1. 2).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Должно на Бога надеяться и от Него чаять полезного.</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отву надежды (Евр. 6, 19) в могущем спасать Боге утверди, и от Него ожидай избытия искушений в благопотребное время. Ибо, как говорит Апостол </w:t>
      </w:r>
      <w:r>
        <w:rPr>
          <w:rFonts w:cs="Times New Roman" w:ascii="Times New Roman" w:hAnsi="Times New Roman"/>
          <w:i/>
          <w:iCs/>
          <w:color w:val="000000"/>
        </w:rPr>
        <w:t>верен Бог, иже не оставит нас искуситься паче, еже можем, но сотворит со искушением и избытие</w:t>
      </w:r>
      <w:r>
        <w:rPr>
          <w:rFonts w:cs="Times New Roman" w:ascii="Times New Roman" w:hAnsi="Times New Roman"/>
          <w:color w:val="000000"/>
        </w:rPr>
        <w:t xml:space="preserve"> (1 Кор. 10, 13). Слушай, что и еще говори Писание: – </w:t>
      </w:r>
      <w:r>
        <w:rPr>
          <w:rFonts w:cs="Times New Roman" w:ascii="Times New Roman" w:hAnsi="Times New Roman"/>
          <w:i/>
          <w:iCs/>
          <w:color w:val="000000"/>
        </w:rPr>
        <w:t>Скорбь терпение соделовает, терпение же искусство, искусство же упование, упование же не посрамит</w:t>
      </w:r>
      <w:r>
        <w:rPr>
          <w:rFonts w:cs="Times New Roman" w:ascii="Times New Roman" w:hAnsi="Times New Roman"/>
          <w:color w:val="000000"/>
        </w:rPr>
        <w:t xml:space="preserve"> (Рим. 5, 3-5). </w:t>
      </w:r>
      <w:r>
        <w:rPr>
          <w:rFonts w:cs="Times New Roman" w:ascii="Times New Roman" w:hAnsi="Times New Roman"/>
          <w:i/>
          <w:iCs/>
          <w:color w:val="000000"/>
        </w:rPr>
        <w:t>Претерпевый до конца, той спасется</w:t>
      </w:r>
      <w:r>
        <w:rPr>
          <w:rFonts w:cs="Times New Roman" w:ascii="Times New Roman" w:hAnsi="Times New Roman"/>
          <w:color w:val="000000"/>
        </w:rPr>
        <w:t xml:space="preserve"> (Мф. 24, 13). – </w:t>
      </w:r>
      <w:r>
        <w:rPr>
          <w:rFonts w:cs="Times New Roman" w:ascii="Times New Roman" w:hAnsi="Times New Roman"/>
          <w:i/>
          <w:iCs/>
          <w:color w:val="000000"/>
        </w:rPr>
        <w:t>В терпении вашем стяжите души ваша</w:t>
      </w:r>
      <w:r>
        <w:rPr>
          <w:rFonts w:cs="Times New Roman" w:ascii="Times New Roman" w:hAnsi="Times New Roman"/>
          <w:color w:val="000000"/>
        </w:rPr>
        <w:t xml:space="preserve"> (Лк. 21, 19). – </w:t>
      </w:r>
      <w:r>
        <w:rPr>
          <w:rFonts w:cs="Times New Roman" w:ascii="Times New Roman" w:hAnsi="Times New Roman"/>
          <w:i/>
          <w:iCs/>
          <w:color w:val="000000"/>
        </w:rPr>
        <w:t>Всяку радость имейте братие моя, егда во искушения впадаете различна, ведяще, яко искушения вашей веры соделовает терпение: терпение же дело совершенно да имать, яко да будете совершенни и всецели, ни в чемже лишени. И блажен муж, иже претерпит искушение: зане искусен быв примет венец жизни, егоже обеща Бог любящим Его</w:t>
      </w:r>
      <w:r>
        <w:rPr>
          <w:rFonts w:cs="Times New Roman" w:ascii="Times New Roman" w:hAnsi="Times New Roman"/>
          <w:color w:val="000000"/>
        </w:rPr>
        <w:t xml:space="preserve"> (Иак. 1, 2 – 4, 12). – </w:t>
      </w:r>
      <w:r>
        <w:rPr>
          <w:rFonts w:cs="Times New Roman" w:ascii="Times New Roman" w:hAnsi="Times New Roman"/>
          <w:i/>
          <w:iCs/>
          <w:color w:val="000000"/>
        </w:rPr>
        <w:t>Недостойни страсти нынешнего времени к хотящей славе явиться в нас</w:t>
      </w:r>
      <w:r>
        <w:rPr>
          <w:rFonts w:cs="Times New Roman" w:ascii="Times New Roman" w:hAnsi="Times New Roman"/>
          <w:color w:val="000000"/>
        </w:rPr>
        <w:t xml:space="preserve"> (Рим. 8, 18). – </w:t>
      </w:r>
      <w:r>
        <w:rPr>
          <w:rFonts w:cs="Times New Roman" w:ascii="Times New Roman" w:hAnsi="Times New Roman"/>
          <w:i/>
          <w:iCs/>
          <w:color w:val="000000"/>
        </w:rPr>
        <w:t>Терпя потерпех Господа, и внят ми, и услыша молитву мой: И изведе мя от рова страстей, и от брения тины, и постави на камени нози мои, и исправи стопы моя: и вложи во уста моя песнь нову, пение Богу нашему</w:t>
      </w:r>
      <w:r>
        <w:rPr>
          <w:rFonts w:cs="Times New Roman" w:ascii="Times New Roman" w:hAnsi="Times New Roman"/>
          <w:color w:val="000000"/>
        </w:rPr>
        <w:t xml:space="preserve"> (Пс. 39, 1-4). Пишет и блаженный Симеон Метафраст: "душа, ята будучи узами любви к Богу, ни во что вменяет страдания, но услаждается прискорбностями и цветет в злострадании. И когда ничего не страдает за Возлюбленного, тогда еще более мнится страдати. и бежит от утешения, как от муки".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7. </w:t>
        <w:br/>
        <w:t>О страхе Божием, что Он двояк: один новоначальных, другой совершенны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е поленимся теперь помянуть и о двояком страхе Божием. так как святые отцы. в порядке добродетелей, страх Божий ставят после веры.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О первом страхе Божием, – новоначальных.</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Знай же, возлюбленнейший мой, что страх Божий двояк: один новоначальных, а другой – совершенных. – О первом страхе так написано: </w:t>
      </w:r>
      <w:r>
        <w:rPr>
          <w:rFonts w:cs="Times New Roman" w:ascii="Times New Roman" w:hAnsi="Times New Roman"/>
          <w:i/>
          <w:iCs/>
          <w:color w:val="000000"/>
        </w:rPr>
        <w:t>начало премудрости страх Господень</w:t>
      </w:r>
      <w:r>
        <w:rPr>
          <w:rFonts w:cs="Times New Roman" w:ascii="Times New Roman" w:hAnsi="Times New Roman"/>
          <w:color w:val="000000"/>
        </w:rPr>
        <w:t xml:space="preserve"> (Пс. 110, 10; Прит. 1, 7); </w:t>
      </w:r>
      <w:r>
        <w:rPr>
          <w:rFonts w:cs="Times New Roman" w:ascii="Times New Roman" w:hAnsi="Times New Roman"/>
          <w:i/>
          <w:iCs/>
          <w:color w:val="000000"/>
        </w:rPr>
        <w:t>придите, чада, послушайте Мене, страху Господню научу вас</w:t>
      </w:r>
      <w:r>
        <w:rPr>
          <w:rFonts w:cs="Times New Roman" w:ascii="Times New Roman" w:hAnsi="Times New Roman"/>
          <w:color w:val="000000"/>
        </w:rPr>
        <w:t xml:space="preserve"> (Пс. 33, 12); </w:t>
      </w:r>
      <w:r>
        <w:rPr>
          <w:rFonts w:cs="Times New Roman" w:ascii="Times New Roman" w:hAnsi="Times New Roman"/>
          <w:i/>
          <w:iCs/>
          <w:color w:val="000000"/>
        </w:rPr>
        <w:t>страхом Господним уклоняется всяк от зла</w:t>
      </w:r>
      <w:r>
        <w:rPr>
          <w:rFonts w:cs="Times New Roman" w:ascii="Times New Roman" w:hAnsi="Times New Roman"/>
          <w:color w:val="000000"/>
        </w:rPr>
        <w:t xml:space="preserve"> (Прит. 15, 27), и идеже страх, ту заповедей соблюдение. – И преподобный Исаак говорит: "Страх Божий есть начало добродетели. Он почитается порождением веры, и сеется в сердце, когда ум отстранится от суетности мiрской, чтобы собрать влающиеся мысли свои от рассеяния непрестанным углублением в будущее возустроение всяческих" (Сл. 1 сначала); также: "начало истинной жизни в человеке – страх Божий; а он не терпит пребывать в душе вместе с рассеянием мыслей" (там же стр. 4); еще: "умудрись же в основание шествия своего положить страх Божий, и в немногие дни станешь у врат царствия, не кружась по пути" (там же стр. 7).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О втором, – совершенном страхе Божием.</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втором, или совершенном страхе Божием так сказано: </w:t>
      </w:r>
      <w:r>
        <w:rPr>
          <w:rFonts w:cs="Times New Roman" w:ascii="Times New Roman" w:hAnsi="Times New Roman"/>
          <w:i/>
          <w:iCs/>
          <w:color w:val="000000"/>
        </w:rPr>
        <w:t>Блажен муж, бояйся Господа, в заповедех Его восхочет зело</w:t>
      </w:r>
      <w:r>
        <w:rPr>
          <w:rFonts w:cs="Times New Roman" w:ascii="Times New Roman" w:hAnsi="Times New Roman"/>
          <w:color w:val="000000"/>
        </w:rPr>
        <w:t xml:space="preserve"> (Пс. 111, 1); </w:t>
      </w:r>
      <w:r>
        <w:rPr>
          <w:rFonts w:cs="Times New Roman" w:ascii="Times New Roman" w:hAnsi="Times New Roman"/>
          <w:i/>
          <w:iCs/>
          <w:color w:val="000000"/>
        </w:rPr>
        <w:t>блажени вси боящиися Господа, ходящии в путех Его</w:t>
      </w:r>
      <w:r>
        <w:rPr>
          <w:rFonts w:cs="Times New Roman" w:ascii="Times New Roman" w:hAnsi="Times New Roman"/>
          <w:color w:val="000000"/>
        </w:rPr>
        <w:t xml:space="preserve"> (Пс. 127, 1); </w:t>
      </w:r>
      <w:r>
        <w:rPr>
          <w:rFonts w:cs="Times New Roman" w:ascii="Times New Roman" w:hAnsi="Times New Roman"/>
          <w:i/>
          <w:iCs/>
          <w:color w:val="000000"/>
        </w:rPr>
        <w:t>бойтеся Господа вси Святии Его, яко несть лишения боящимся Его</w:t>
      </w:r>
      <w:r>
        <w:rPr>
          <w:rFonts w:cs="Times New Roman" w:ascii="Times New Roman" w:hAnsi="Times New Roman"/>
          <w:color w:val="000000"/>
        </w:rPr>
        <w:t xml:space="preserve"> (Пс. 33, 10); </w:t>
      </w:r>
      <w:r>
        <w:rPr>
          <w:rFonts w:cs="Times New Roman" w:ascii="Times New Roman" w:hAnsi="Times New Roman"/>
          <w:i/>
          <w:iCs/>
          <w:color w:val="000000"/>
        </w:rPr>
        <w:t>се тако благословится человек, бояйся Господа</w:t>
      </w:r>
      <w:r>
        <w:rPr>
          <w:rFonts w:cs="Times New Roman" w:ascii="Times New Roman" w:hAnsi="Times New Roman"/>
          <w:color w:val="000000"/>
        </w:rPr>
        <w:t xml:space="preserve"> (Пс. 127, 5); </w:t>
      </w:r>
      <w:r>
        <w:rPr>
          <w:rFonts w:cs="Times New Roman" w:ascii="Times New Roman" w:hAnsi="Times New Roman"/>
          <w:i/>
          <w:iCs/>
          <w:color w:val="000000"/>
        </w:rPr>
        <w:t>страх Господень чист, пребываяй в век века</w:t>
      </w:r>
      <w:r>
        <w:rPr>
          <w:rFonts w:cs="Times New Roman" w:ascii="Times New Roman" w:hAnsi="Times New Roman"/>
          <w:color w:val="000000"/>
        </w:rPr>
        <w:t xml:space="preserve"> (Пс. 18, 10). Пишет и св. Петр Дамаскин: "Признак первого страха есть ненавидеть грех и гневаться на него, как гневается на зверя угрызенный им; а страха совершенного признак есть – любить добродетель и бояться превращения; ибо никого нет, кто бы был не превратен: почему в этой жизни, при всяком деле, должны мы всегда бояться падения" (Кн. 2, слово 3, стр. 14 в русск. перев.). – Посему и ты, разумно слыша сие, потщися, вместе со всеми указанными выше добродетелями, непрестанно держать в себе, как следует, и первый страх. Ибо он есть как бы сокровище хранилище всякого доброго деяния, самое крепкое. Пребывая таким, ты всегда будешь иметь стопы свои направляемыми к деланию всех заповедей Господа нашего Иисуса Христа. Простираясь же далее сим путем, приобретешь ты и совершенный страх, чистый, по любви к добродетелям и милости благого Бога нашег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8. </w:t>
        <w:br/>
        <w:t xml:space="preserve">За заповеди и веру Господа нашего Иисуса Христа, </w:t>
        <w:br/>
        <w:t>должны мы и самой жизни не щадить, когда потребует того врем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 сказанному надлежит тебе ведать и то, что за заповеди животодательные и веру Господа нашего Иисуса Христа, должны мы, когда потребует время, охотно погубить и самую душу свою, т.е. не пощадить и самой жизни своей, как сие сам Господь Иисус Христос говорит: </w:t>
      </w:r>
      <w:r>
        <w:rPr>
          <w:rFonts w:cs="Times New Roman" w:ascii="Times New Roman" w:hAnsi="Times New Roman"/>
          <w:i/>
          <w:iCs/>
          <w:color w:val="000000"/>
        </w:rPr>
        <w:t>иже погубит душу свою Мене ради и Евангелия, той спасет ю</w:t>
      </w:r>
      <w:r>
        <w:rPr>
          <w:rFonts w:cs="Times New Roman" w:ascii="Times New Roman" w:hAnsi="Times New Roman"/>
          <w:color w:val="000000"/>
        </w:rPr>
        <w:t xml:space="preserve"> (Мр. 8, 35), несомненно и без раздумывания веруя, что и воскресение, и жизнь, и все, что ни есть спасительного, сам есть Богочеловек Иисус Спаситель, как сам Он сказал: </w:t>
      </w:r>
      <w:r>
        <w:rPr>
          <w:rFonts w:cs="Times New Roman" w:ascii="Times New Roman" w:hAnsi="Times New Roman"/>
          <w:i/>
          <w:iCs/>
          <w:color w:val="000000"/>
        </w:rPr>
        <w:t>Аз есмь воскресение и живот: веруяй в Мя, аще и умрет, оживет: и всяк живый и веруяй в Мя, не умрет вовеки</w:t>
      </w:r>
      <w:r>
        <w:rPr>
          <w:rFonts w:cs="Times New Roman" w:ascii="Times New Roman" w:hAnsi="Times New Roman"/>
          <w:color w:val="000000"/>
        </w:rPr>
        <w:t xml:space="preserve"> (Ин. 11, 25. 26). И еще: </w:t>
      </w:r>
      <w:r>
        <w:rPr>
          <w:rFonts w:cs="Times New Roman" w:ascii="Times New Roman" w:hAnsi="Times New Roman"/>
          <w:i/>
          <w:iCs/>
          <w:color w:val="000000"/>
        </w:rPr>
        <w:t>тако возлюби Бог мiр, яко и Сына своего Единородного дал есть, да всяк веруяй в Он, не погибнет, но имать живот вечный</w:t>
      </w:r>
      <w:r>
        <w:rPr>
          <w:rFonts w:cs="Times New Roman" w:ascii="Times New Roman" w:hAnsi="Times New Roman"/>
          <w:color w:val="000000"/>
        </w:rPr>
        <w:t xml:space="preserve"> (Ин. 3, 16), также: </w:t>
      </w:r>
      <w:r>
        <w:rPr>
          <w:rFonts w:cs="Times New Roman" w:ascii="Times New Roman" w:hAnsi="Times New Roman"/>
          <w:i/>
          <w:iCs/>
          <w:color w:val="000000"/>
        </w:rPr>
        <w:t>Аз придох, да живот имут, и лишше имут</w:t>
      </w:r>
      <w:r>
        <w:rPr>
          <w:rFonts w:cs="Times New Roman" w:ascii="Times New Roman" w:hAnsi="Times New Roman"/>
          <w:color w:val="000000"/>
        </w:rPr>
        <w:t xml:space="preserve"> (Ин. 10, 10). – В таком пребывая устроении, и </w:t>
      </w:r>
      <w:r>
        <w:rPr>
          <w:rFonts w:cs="Times New Roman" w:ascii="Times New Roman" w:hAnsi="Times New Roman"/>
          <w:i/>
          <w:iCs/>
          <w:color w:val="000000"/>
        </w:rPr>
        <w:t>задняя забывая, в предняя же простираясь,</w:t>
      </w:r>
      <w:r>
        <w:rPr>
          <w:rFonts w:cs="Times New Roman" w:ascii="Times New Roman" w:hAnsi="Times New Roman"/>
          <w:color w:val="000000"/>
        </w:rPr>
        <w:t xml:space="preserve"> как сказано (Фил. 3, 13), </w:t>
      </w:r>
      <w:r>
        <w:rPr>
          <w:rFonts w:cs="Times New Roman" w:ascii="Times New Roman" w:hAnsi="Times New Roman"/>
          <w:i/>
          <w:iCs/>
          <w:color w:val="000000"/>
        </w:rPr>
        <w:t>теки</w:t>
      </w:r>
      <w:r>
        <w:rPr>
          <w:rFonts w:cs="Times New Roman" w:ascii="Times New Roman" w:hAnsi="Times New Roman"/>
          <w:color w:val="000000"/>
        </w:rPr>
        <w:t xml:space="preserve">, со Христом Иисусом Господом нашим, путем своим, </w:t>
      </w:r>
      <w:r>
        <w:rPr>
          <w:rFonts w:cs="Times New Roman" w:ascii="Times New Roman" w:hAnsi="Times New Roman"/>
          <w:i/>
          <w:iCs/>
          <w:color w:val="000000"/>
        </w:rPr>
        <w:t>не озираясь вспять</w:t>
      </w:r>
      <w:r>
        <w:rPr>
          <w:rFonts w:cs="Times New Roman" w:ascii="Times New Roman" w:hAnsi="Times New Roman"/>
          <w:color w:val="000000"/>
        </w:rPr>
        <w:t xml:space="preserve"> (Лк. 9, 62).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еперь, как нам кажется, прилично изложить блаженного Никифора естественный некий метод (способ, прием) вхождения внутрь сердца вниманием чрез дыхание, который способствует к сосредоточению помышлений ума. Сей муж, приведши свидетельства многих святых отцов о внутренней жизни, говорит наконец и от себя следующее: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9. </w:t>
        <w:br/>
        <w:t xml:space="preserve">Естественный метод вхождения внутрь сердца </w:t>
        <w:br/>
        <w:t xml:space="preserve">вниманием чрез дыхание с творением при сем молитвы: </w:t>
        <w:br/>
        <w:t xml:space="preserve">Господи Иисусе Христе, Сыне Божий, помилуй мя. </w:t>
        <w:br/>
        <w:t>Метод сей немало способствует к сосредоточению помышлений ум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звестно тебе, брате, как мы дышем: втягиваем в себя воздух и выпускаем его. На сем жизнь телесная держится и от сего зависит теплота тела. – Итак, седши в безмолвной келье своей, собери ум свой, введи его в путь дыхания, коим воздух входит внутрь, и принудь его вместе с вдыхаемым воздухом сойти в сердце, и держи его там; держи, но не оставляй его молчащим и праздным, а дай ему следующую молитву: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И пусть он имеет сие непрестанным своим делом и никогда не оставляет его. Ибо оно, содержа его не мечтательным, делает недосягаемым для прилогов вражеских и возводит в божественное желание и любовь. – Но, брате, восприми труд приучить ум свой нескоро выходить оттуда; ибо он в начале очень скучает от этого внутри заключения его и стеснения, но когда навыкнет, то уже не любит носиться по внешним предметам. Ибо царствие Божие внутрь нас есть; и тому, кто нам узрит его, и, взыскав чистою молитвою, ощутит, все внешнее кажется уже не привлекательным и теряет всякую цену. Ему там, внутри, уже не невесело и не нерадостно; но как муж какой-нибудь. бывший в отлучке из дома, когда возвратится, и делать не знает что от радости что опять увидел жену и детей: так и ум, когда из рассеяния соединится опять с душой, исполнен бывает неизреченной сладости и радования" (приводится сие место сокращенно). Вот что изрек сей блаженный отец, в намерении имея научить ум, под влиянием сего естественного метода (приема, или способа), от обычного своего кружения, пленения и парения. возвратиться ко вниманию себе, чрез внимание такое снова сочетаться с самим собою, и сим образом объединиться с молитвою, и вместе с сей молитвою низойти в сердце и пребыть там навсегда. Другой же некто из богомудрых, как бы в объяснение сказанного, как навыкший опытом сему священному деланию, вот какое делает замечание: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0. </w:t>
        <w:br/>
        <w:t>Еще – о естественном методе призывания Господа Иисуса Христа вместе с дыхание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Желающему научиться сему деланию надлежит ведать, что, когда приучим мы ум свой, вместе с входом воздуха, входить внутрь, тогда опытно познаем, что ум, приступая к схождению внутрь, лишь только начнет сие, как отвергает всякий помысел, и делается единичным и голым, и никакой другой памятью не занятым, как призыванием Господа нашего Иисуса Христа; напротив же оттуда исходя и на внешнее обращаясь, тотчас развлекается многообразными памятями.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1. </w:t>
        <w:br/>
        <w:t xml:space="preserve">И Св. Златоуст учит молитве внутрь сердца с словами: </w:t>
        <w:br/>
        <w:t>Господи Иисусе, Христе, Сыне Божий, помилуй м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великий Златоуст говорит: "умоляю вас, братие, никогда не нарушайте и не презирайте правила молитвы сей." – Немного спустя: "монах должен, – ест ли, пьет ли, сидит ли, служит ли, шествует ли путем, или другое что делает, – непрестанно взывать: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да имя Господа Иисуса, сходя в глубь сердца, смирит держащего тамошние пажити змия, душу же спасет и оживотворит. Непрестанно убо пребудь с именем Господа Иисуса, да поглотит сердце Господа, и Господь сердце, и будут два сии во едино". И опять: "Не отлучайте сердца своего от Бога, но пребывайте с Ним и сердце свое храните всегда с памятованием господа нашего Иисуса Христа, пока имя Господа вкоренится внутрь сердца и оно ни о чем другом помышлять не станет, – да возвеличится Христос в вас".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2. </w:t>
        <w:br/>
        <w:t>Свидетельства о том же св. Лествичника и Исихи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оворит также и Лествичник: "память Иисусова да срастворится с дыханием твоим; и тогда познаешь ты пользу безмолвия" (Сл. 27, 61). – Тоже и Св. Исихий: "если истинно желаешь покрыть стыдом помыслы, благодушно безмолвствовать, и без труда трезвенствовать сердцем; да прилепнет к дыханию твоему молитва Иисусова, – и в немного дней увидишь это на деле" (гл. 182). </w:t>
      </w:r>
    </w:p>
    <w:p>
      <w:pPr>
        <w:pStyle w:val="Heading4"/>
        <w:tabs>
          <w:tab w:val="clear" w:pos="708"/>
          <w:tab w:val="left" w:pos="900" w:leader="none"/>
        </w:tabs>
        <w:spacing w:before="12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120" w:after="0"/>
        <w:rPr>
          <w:rFonts w:ascii="Times New Roman" w:hAnsi="Times New Roman" w:cs="Times New Roman"/>
          <w:color w:val="000000"/>
        </w:rPr>
      </w:pPr>
      <w:r>
        <w:rPr>
          <w:rFonts w:cs="Times New Roman" w:ascii="Times New Roman" w:hAnsi="Times New Roman"/>
          <w:color w:val="000000"/>
        </w:rPr>
        <w:t xml:space="preserve">23. </w:t>
        <w:br/>
        <w:t xml:space="preserve">Желающему мысленно трезвенствовать, – всякому, паче же новоначальному, – </w:t>
        <w:br/>
        <w:t xml:space="preserve">надо, для удобнейшего упражнения в молитве, жить в келье безмолвной и несветлой, </w:t>
        <w:br/>
        <w:t>потому что чрез это ум и мысли естественно некако собираются воедин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 показанному выше, – как главному, великими святыми отцами давно узаконенному, как видно из приведенных нами свидетельств, относительно того, как надлежит нам, сходя вместе с дыханием внутрь сердца, о Господе нашем Иисусе Христе, Сыне Божием, и о святом и спасительном имени Его, молиться, размышлять и трезвенствовать, и у Него искать себе милости, – прилагается и сие: и всегда, паче же в установленное время молитвы, всякому тщащемуся трезвенствовать мысленно в сердце, паче же новоначальному, надо укрываться в келье безмолвной и не светлой, как опытные в сем блаженном делании божественные отцы и учители тайноводствуют и заповедуют; так как зрение и видение очами зримого и видимого обыкновенно развлекает и рассеивает мысли, при заключении же в безмолвной и примрачной, как сказано, храмине, мысли перестают разбегаться и множиться, и ум таким образом, хотя и не хотя, мало-помалу утишается и в себе собирается, как говорит св. Василий: "ум, не развлекаемый внешним и чрез чувства не разбегаясь по вещам мiра, к себе возвращается".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4. </w:t>
        <w:br/>
        <w:t xml:space="preserve">Главным образом непарительность подается уму Господом нашим </w:t>
        <w:br/>
        <w:t xml:space="preserve">Иисусом Христом при призывании в сердце с верою святого имени Его; </w:t>
        <w:br/>
        <w:t xml:space="preserve">а этот естественный метод (прием) схождения в сердце путем дыхания, </w:t>
        <w:br/>
        <w:t>и это уединение в месте безмолвном и несветлом, и все другое подобное,</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олько способствуют к сему некак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аче же сего, или лучше паче всего вообще, таковой подвиг успешно совершается умом, содействием божественной благодати, при сердечном, чистом и непарительном призывании Господа нашего Иисуса Христа, а не одним этим естественным приемом схождения в сердце путем дыхания, или этим уединением в безмолвном и несветлом месте. Да не будет!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бо сие не другого ради чего святыми отцами придумано, как только ради того, что это содействует к собранью мыслей, к возвращению ума от обычного ему парения к себе самому и сосредоточению его внимания, как сказано пред сим.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А от этих (собрания мыслей и сосредоточения внимания) порождается то, что ум начинает молиться непрестанно, чисто и непарительно, как говорит святой Нил: "внимание, ищущее молитвы, молитву обретет; ибо за вниманием, паче, нежели другое что, следует молитва, о коей нам надлежит иметь наибольшее тщание" (гл. 179). – Вот как должно смотреть на дело сие. – Ты же, чадо, </w:t>
      </w:r>
      <w:r>
        <w:rPr>
          <w:rFonts w:cs="Times New Roman" w:ascii="Times New Roman" w:hAnsi="Times New Roman"/>
          <w:i/>
          <w:iCs/>
          <w:color w:val="000000"/>
        </w:rPr>
        <w:t>хотя живота, любя дни видети благи</w:t>
      </w:r>
      <w:r>
        <w:rPr>
          <w:rFonts w:cs="Times New Roman" w:ascii="Times New Roman" w:hAnsi="Times New Roman"/>
          <w:color w:val="000000"/>
        </w:rPr>
        <w:t xml:space="preserve">, и в теле жить подобно бестелесному, живи по следующему правилу и уставу.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5. </w:t>
        <w:br/>
        <w:t>Как безмолвствующему надлежит проводить время от вечера до пробуждения от сна.</w:t>
      </w:r>
    </w:p>
    <w:p>
      <w:pPr>
        <w:pStyle w:val="Style10"/>
        <w:tabs>
          <w:tab w:val="clear" w:pos="708"/>
          <w:tab w:val="left" w:pos="900"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 захождении солнца, призвав в помощь всеблагого и всесильного Господа Иисуса Христа, сядь на стульце в келье безмолвной и несветлой, и собрав ум от обычного ему во вне кружения и скитания, путем дыхания тихо сведи его внутрь сердца и держи молитву сию: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вместе с дыханием соединенно некако совводя туда и глаголы молитвенные, как говорит св. Исихий: "с дыханием твоим соедини трезвение, и имя Иисусово, и помышление о смерти незабвенное, и смирение; ибо то и другое великую доставляет пользу" (гл. 189). С молитвою сею, кроме сказанного, имей и память о суде и воздаянии за добрые и худые дела, и вседушно почитая себя грешнейшим всех людей и самых демонов сквернейшим, думай посему, что всеконечно имеешь ты вечно мучим быть во аде. Если при каком-либо из сих помышлений придет тебе сокрушение, плач и слезы, на том помышлении и пребудет, пока слезы не пройдут сами собою, Если же ты не сподобился еще дара слез, то восприми подвиг и с смиренным мудрованием молись, да стяжаешь их; ибо ими очищаемся мы от страстей и скверен, и имиже причастными делаемся добрых и спасительных расположений, как говорит св. Лествичник: "как огонь потребляет тростие, так чистые слезы – всякую скверну мысленную и видимую" (Сл. 7, гл. 31), – и другой некий отец: "желающий отребить худости свои плачем да отребляет их, и желающий стяжать добродетели плачем да стяжает их; и если не имеешь ты сокрушения, то знай, что имеешь тщеславие, ибо оно не дает душе придти во сокрушение". – Если слезы не придут, то, просидев, внимая сказанным помышлениям, и с молитвою, час один, встань потом и пропой со вниманием малое повечерие. Затем опять сядь и держи прежнюю молитву, сколько сил есть, чисто и непарительно, всякого о чем-либо попечения, без всякого помысла и мечтания, с полной трезвенностью, с полчаса. Наконец, положив на себе знамение честного и животворящего креста, а также и на одре твоем, сядь на нем и войди в помышление о будущих наслаждениях и мучениях, о непостоянстве и прелестности всего временного, о внезапном наступлении смерти, сего общего долга, и о страшном посмертном и предсмертном словоистязании, помяни вкратце и о всех прегрешениях своих и прощения их тепло испроси, и до точности пересмотрев все, как провел ты мимошедший день, возляжь на одр свой, держа и молитву, по слову некоего говорившего: с молитвой Иисусовою и засыпай, и спи. Сосни часов пять, или шесть; вообще же соразмеряй спание с долготою ночи.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6. </w:t>
        <w:br/>
        <w:t>Как, востав от сна, проводить время до утр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обудившись от сна, первее всего воздай славу Богу, и призвав Его себе заступление, начни главнейшее свое дело, т.е. молиться в сердце непарительно и чисто, и помолись так с час. Тогда ум сам по себе большей частью бывает тих и немятежен; мы же заповедь имеем, – первейшее и наилучшее Богу приносить в жертву, т.е. свое первомыслие в чистой сердечной молитве неуклонно простирать к Господу нашему Иисусу Христу, – как говорит Св. Нил: "тот молитву свою делает услышанной, кто всегда свое первомыслие, как зрелый плод приносит Богу" (гл. 126). Потом пропой полуночницу.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Если же ты, не будучи тверд в совершенном безмолвии, не можешь начать так, как мы сказали, – по этой, или по другой какой причине, как часто случается с теми, кои только начинают еще такое делание, а иной раз, хотя редко, и с теми, кои довольно успели в нем, но еще не достигли совершенства, ибо только совершенные </w:t>
      </w:r>
      <w:r>
        <w:rPr>
          <w:rFonts w:cs="Times New Roman" w:ascii="Times New Roman" w:hAnsi="Times New Roman"/>
          <w:i/>
          <w:iCs/>
          <w:color w:val="000000"/>
        </w:rPr>
        <w:t>вся могут о укрепляющем их Христе</w:t>
      </w:r>
      <w:r>
        <w:rPr>
          <w:rFonts w:cs="Times New Roman" w:ascii="Times New Roman" w:hAnsi="Times New Roman"/>
          <w:color w:val="000000"/>
        </w:rPr>
        <w:t xml:space="preserve"> (Фил. 4, 13), – так если не можешь, то восстав от сна и восставив, сколько можешь, бодренное трезвение, пой прежде полуночницу, со вниманием и разумением поемого.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сле сего, сядь и молись в сердце чисто и непарительно, как показано, час один, лучше же, сколько даст тебе Податель благ. Лествичник говорит: "в продолжении ночи большую часть времени посвящай молитве, а меньшую отдавай Псалмопению; днем же устрояй делания свои. сообразно с силами своими" (Сл. 27, 77).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и после такого себя нуждения подвижнического, все еще будешь одолеваем сонным расслаблением и разленением, встань и напрягись, все держась молитвы, и стараясь, как знаешь, привести себя в бодрственное состояние (Св. Исаак: "выди наружу и походи"). Потом сядь и молись, как написано, всегда со всем тщанием стараясь чистою молитвою с Чистым беседовать Богом.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Затем встань, пропой разумно шестопсалмие, пятидесятый псалом, и канон, какой хочешь. После сего сядь опять и с бодренным трезвением искренно помолись полчаса. И опять встав пой хвалитны, обычное славословие и первый час. И затем сотвори отпуст.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Читаемое тобою произноси устами своими лишь на столько высоким голосом. чтоб то слышно было ушам твоим: так как и плод устен приносить Богу заповедано нам, всею душой и всею мыслью благодаря человеколюбивого и попечительного о нас, премудрого Бога, по безмерной милости своей сподобившего нас благополучно прейти пучину минувшей ночи, и увидеть светлое поприще настоящего дня, и тепло при сем также молясь и о том, да дарует Он нам безбедно протечь мрачную и свирепую бурю бесов и страстей.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7. </w:t>
        <w:br/>
        <w:t>Как подобает жительствовать с утра до обед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 утра до обеда, весь всецело возложившись на Единого Бога, и Ему с сердцем сокрушенным помолившись, да будет помощником тебе, немощному, ленивому и беспечному, старайся, сколько сил есть, все время провести в молитве сердечной, чистой и непарительной, и в чтении. Когда читаешь положенное тебе из Псалтири, Апостола и Святого Евангелия, читай то стоя, также поступай и при возношении молитв к Господу нашему Иисусу Христу и Пречистой Богородице; прочие же чтения Святых Писаний совершай сидя. Потом в свое время со вниманием пропой обычные часы, очень премудро св. отцами установленные, всеусильно и вседушно отревая праздность, учительницу всякому худу и избегая вместе со страстями и поводов к ним, как бы малыми и безвредными они не казались.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8. </w:t>
        <w:br/>
        <w:t xml:space="preserve">О том, сколь потребно избегать праздности, </w:t>
        <w:br/>
        <w:t>и о том, что церковное предание должно соблюдать и безмолвствующему.</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Исаак говорит: "остерегайтесь, возлюбленные, праздности, потому что в ней сокрыта верная смерть, и без нее невозможно впасть в руки домогающихся пленить инока. В день оный не за псалмы осудит нас Бог и не за опущение молитв, но за то, что опущением сим дается вход бесам. А эти, когда найдут себе проход, войдут и затворят двери очей наших; тогда тиранически наполнят нас такими нечистотами, кои подвергают божественному приговору, с наистрожайшим отмщением. И делаемся мы, таким образом, за опущение малого, что однако же ради Христа почтено достойным великого попечения, как написано: "кто не покоряет воли своей Богу, тот попадет под иго сопернику Его". Посему да будет почитаемо тобою, как бы стеной против ищущих пленять нас, сие, кажущееся тебе малым, совершение чего в келье, по духу откровения, мудро установлено заведующими церковным чином для охранения нашей жизни, и опущение чего малым почитается немудрыми, не берущими во внимание происходящего от того вреда. Но у этих и начало пути, и средина – необузданная свобода, которая есть матерь страстей. Почему лучше подвижнически понуждать себя не опускать сего малого, нежели опущением его давать место греху. Ибо конец этой бедовой свободы – жестокое рабство" (Сл. 71, стр. 519).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емного спустя тут же говорит он опять: "О, как сладки позывы страстные! Страстные дела, бывает, что иной может иногда отсечь и удалением от предметов их мирность некую в себе водворить и порадоваться покой от них, но позывов страстных остановить не может. Почему и не хотя искушение испытываем мы; и о страстях (что восстали) скорбим, но любим продление позывов или сластей страстных. Грехов же не желаем, а приводящие нас к ним позывы с услаждением приемлем; от чего эти вторые делаются в нас причиной первых в действительности. Кто любит страсти страстные, тот по неволе и подручен им, и не желая того, раб есть страстей. Ненавидящий грехи свои, перестанет грешить, и исповедующий их, получит отпущение их. Невозможно же человеку оставить навык греховный прежде стяжания вражды к нему, и получить прощение, прежде исповедания прегрешений; из коих одно служит причиной истинного смирения, а другое – сокрушения, от стыда порождающегося в сердце" (там же стр. 520-1). И еще: "нет греха не прощаемого, кроме того, в коем не каются" (Сл. 2, стр. 12). Впрочем об этом довольно.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ы же по пропетии сказанных часов, сядь поешь, – держа и молитву во время вкушения пищи, чтоб, так действуя, придти, благодатью Божией, в навыкновение непрестанно молиться, по заповеди. – Но слово о пище, тело, по неизреченной премудрости Создавшего, поддерживающей, пусть подождет немного, а прежде да прострется слово о пище, душу укрепляющей и оживляющей, которою служит, по слову св. отцов, священная и боготворная молитва: что вполне справедливо, потому что душа драгоценнее тела.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29. </w:t>
        <w:br/>
        <w:t>Еще о молитве, и что молиться надлежит всегд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ак сие тело наше, по исходе из него души, мертво бывает и смердяще: так и душа, не движущая себя на молитву, мертва есть, окаянна и злосмрадна. А что быть лишену молитвы надлежит почитать горчайшим всякой смерти, сему добре научает нас великий пророк Даниил, который избрал лучше умереть, нежели пробыть без молитвы хотя одно мгновение времени (гл. 9). Добре сему учит нас также и св. Златоуст: "Всякий молящийся с Богом беседует. Сколько же велико, будучи человеком, с Богом беседовать, из всех нас никто не неведает, но словом выразить сию честь едва ли кто возможет; ибо сия честь превышает и Ангельское достоинство". – Еще: "Молитва есть общее дело Ангелов и людей; и в деле молитвы нет ничего среднего (средостение составляющего) между одним и другим естеством: она отделяет тебя от бессловесных, она же сочетает тебя с Ангелами. И тот, кто всю жизнь тщится упражняться в молитвах и служении Богу, скоро подобным Ангелам делается по жизни, чести, благородию, мудрости и разумению". Еще: "когда дьявол видит душу огражденной добродетелями, то не смеет близко подходить к ней, боясь могущества и силы, какие подают ей молитвы, более питающие душу, чем брашна – тело". Еще: "Молитвы суть нервы души. Как тело нервами держится в строе, живет, движется и стойким является; когда же кто их пресечет, тогда вся гармония тела расстраивается: так и души святыми молитвами благоустрояются, стойкость приемлют и легко текут путем благочестия. Если же ты лишаешь себя молитвы, то тоже делаешь, что – вынув рыбу из воды: ибо как этой жизнь вода, так тебе молитва. Ею можно сквозь воздух, как сквозь воду, пронестись, на небеса взойти и стать близ Бога". Еще: "молитва и моление делают людей храмами Божиими; и как злато, камни драгоценные и мармары украшают домы царские, так молитвы – храмы Христовы – души верующих. Какая может быть большая молитве похвала, как то, что она делает нас храмами Божиими, и что, Кого не вмещают небеса, Тот в молитвах входит в душу живую?" Еще: "И из того можно увидеть силу святых молитв, что Павел, который, как какой крылатый, обтек всю вселенную, живал в узилищах, подвергался бичеваниям, узы носил, жил в крови и бедах, бесов изгонял, мертвых воскрешал, болезни пресекал, ни на что из всего сего не надеялся в устроении спасения людей, но молитвами ограждал душу, и после знамений и воскресения мертвых, спешно тек на молитвы, как на главный подвиг, венчающий дело, – так как и воскресения мертвых и всего другого молитва есть подательница. Ибо какую силу в древесах имеют воды, такую же и молитвы в жизни святых". Еще: "молитва – спасения вина, бессмертия источник, Церкви стена несокрушимая, крепость неодолимая, страшная для бесов, и спасительная для нас в деле благочестия". – Еще: "Как за какой царицей, в город входящей, следует всякое богатство, так за молитвою, в душу входящей, входит и всякая добродетель". – Еще: "Что основание для дома, то молитва в душе; и должно, водрузив ее в душе, как основание и корень, на ней рачительно наздавать и целомудрие". – И еще: "Свет ума и души есть рачительная молитва, свет неугасимый и непрестанный; почему злой враг наш безмерные нечистоты помыслов влагает в ум наш и многое такое собрав, о чем и думать мы никогда не думали, обдает тем душу во время молитвы". – И еще: "великое оружие – молитва, великое ограждение". – И Богослов говорит: "о Боге более памятовать должно, чем дышать". – И еще: "чаще помышляй о Боге, чем дышишь". – И св. Исаак: "Без непрестанной молитвы к Богу приблизиться не можешь". – Еще: "После труда молитвы, возложение на ум иного попечения производит рассеяние мыслей". – Еще: "всякая молитва, в которой не утомится тело, и не сокрушится сердце, подобно недоношенному плоду чрева: ибо такая молитва без души есть". – И св. Лествичник: "Молитва, по качеству своему, есть общение (συνουσια, – со-сущие, слитие в одно бытие) и единение человека и Бога; по действию же, она есть стояние мiра, Бога примирение, слез матерь и опять дщерь, умилостивление о грехах, мост чрез искушения, средостение от скорбей, пресечение браней, дело Ангелов, пища всех бесплотных, будущее радование, конца и предела не имеющее делание, источник добродетелей, ходатаица и виновница дарований, невидимое преуспеяние, пища души, просвещение ума, отчаянию секира, доказательство надежды, разрешение уз печали, богатство монахов, сокровище безмолвников, уменьшение (постепенное до ноля) гнева, зеркало преуспеяния, проявление мер (на какой кто стоит мере), показание состояния (или устроения духовного), возвестительница будущего. знамение прославления. Для истинно молящегося молитва есть истязалище, судилище и престол Господень, прежде престола будущего" (Сл. 28, 1); и еще: "молитва не что иное есть, как отчуждение от мiра видимого и невидимого". – И св. Нил: "Если желаешь стяжать молитву, отрекись от всего, да все наследуешь". – Еще: "молитва есть восхождение ума к Богу". Еще: "молитва есть беседа ума с Богом". – Еще: "как хлеб есть пища для тела и добродетель – для души, так для ума молитва есть духовная пища".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об этом (т.е. о молитве, как пище душевной), так (рассуждайт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еперь благовременно нам и о телесной пище, о ее мере, количестве и качестве, кратко сказать, что подобает, по силе нашей.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0. </w:t>
        <w:br/>
        <w:t>О телесной диете, т.е. как должно питаться безмолвствующему.</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аписано: </w:t>
      </w:r>
      <w:r>
        <w:rPr>
          <w:rFonts w:cs="Times New Roman" w:ascii="Times New Roman" w:hAnsi="Times New Roman"/>
          <w:i/>
          <w:iCs/>
          <w:color w:val="000000"/>
        </w:rPr>
        <w:t>сыне человечь, весом снеси хлеб твой, и воду мерою пити будеши</w:t>
      </w:r>
      <w:r>
        <w:rPr>
          <w:rFonts w:cs="Times New Roman" w:ascii="Times New Roman" w:hAnsi="Times New Roman"/>
          <w:color w:val="000000"/>
        </w:rPr>
        <w:t xml:space="preserve"> (Иез. 4, 9. 10), сколько потребно, чтоб, довольствуясь тем, подвизающийся по Богу, мог жив быть. Ибо, как говорит некто из отцов, если не дашь крови, Духа не примешь. И великий Павел говорит: </w:t>
      </w:r>
      <w:r>
        <w:rPr>
          <w:rFonts w:cs="Times New Roman" w:ascii="Times New Roman" w:hAnsi="Times New Roman"/>
          <w:i/>
          <w:iCs/>
          <w:color w:val="000000"/>
        </w:rPr>
        <w:t>умерщвляю тело мое и порабощаю, да не како, иным проповедуя, сам неключим буду</w:t>
      </w:r>
      <w:r>
        <w:rPr>
          <w:rFonts w:cs="Times New Roman" w:ascii="Times New Roman" w:hAnsi="Times New Roman"/>
          <w:color w:val="000000"/>
        </w:rPr>
        <w:t xml:space="preserve"> (1 Кор. 9, 27). Тоже и божественный Давид: </w:t>
      </w:r>
      <w:r>
        <w:rPr>
          <w:rFonts w:cs="Times New Roman" w:ascii="Times New Roman" w:hAnsi="Times New Roman"/>
          <w:i/>
          <w:iCs/>
          <w:color w:val="000000"/>
        </w:rPr>
        <w:t>колена моя изнемогоста от поста, и плоть моя изменися елея ради</w:t>
      </w:r>
      <w:r>
        <w:rPr>
          <w:rFonts w:cs="Times New Roman" w:ascii="Times New Roman" w:hAnsi="Times New Roman"/>
          <w:color w:val="000000"/>
        </w:rPr>
        <w:t xml:space="preserve"> (Пс. 108, 24). И Богослов: "ничем так не благоугождается Бог, как злостраданием или телесными ради Его лишениями; и ничем так не привлекается человеколюбие Его, как слезами". И св. Исаак: "как мать печется о чаде, так и Христос печется о теле злостраждующего (терпящего ради Его телесные лишения), и всегда есть близ тела его" (Сл. 58, стр. 443). Еще: "в чреве насыщенном нет видения тайн Божиих" (там же). – Еще: "как те, кои сеют слезами, приемлют рукояти радования: так радостью исполняются злостраждующие (подъемлющие произвольные телесные лишения) ради Бога". – Еще: "блажен заградивший вход к себе всякому сладострастью, разлучающему его от Создателя Его" (Слово 75, стр. 533-535). Ещ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олгое время искушаемый в десных и шуих, неоднократно изведав себя сими двумя способами. прияв на себя бесчисленные удары противника, и сподобившись втайне великих возможностей, в продолжение многих лет снискал я опытность, и по благодати Божией, опытно дознал следующе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снование всего доброго, возвращение души из вражия плена, путь ведущий к свету и жизни, – все это заключено в следующих способах: собрать себя воедино, и всегда поститься, т.е. премудро и благоразумно поставить для себя правилом воздержание чрева, неисходное пребывание на одном месте, непрестанное занятие богомыслием.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сюда покорность чувств; отсюда трезвенность ума; отсюда укрощение свирепых страстей, возбуждающихся в теле; отсюда тихость помыслов; отсюда светлые движения мысли; отсюда рачительность к делам добродетели; отсюда высокие и тонкие умопредставления; отсюда не знающие меры слезы, источающиеся во всякое время, и память смертная; отсюда чистое целомудрие, совершенно далекое от всякого мечтания, искушающего мысль; отсюда проницательность и дальновидность; отсюда глубокие и таинственные понятия, какие ум постигает при пособии божественных словес, и внутренние движения, происходящие в душе, разделение и различение духовного, как в святых силах и истинных видениях, та к и в суетных мечтаниях.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сюда тот страх на путях и стезях, который в море мысли отсекает леность и нерадение, тот пламя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свобода истинного человека, душевная радость и воскресение со Христом в царствии.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же кто вознерадит о сих двух способах, то пусть знает, что не только повредит он себе во всем, что пред сим сказано, но поколеблет и самое основание всех добродетелей пренебрежением сих двух добродетелей. И как они, если кто удержит их в себе и пребудет в них, суть начало и глава божественного делания в душе, дверь и путь ко Христу; так если кто отступит и удалится от них, то придет к сим двум противоположным тому порокам, разумею, телесное скитание и бесчестное чревоугодие. Это суть начала противного сказанному выше, – и они дают место в душе страстям" (Сл. 75, стр. 533-535).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другом месте он же пишет: </w:t>
      </w:r>
    </w:p>
    <w:p>
      <w:pPr>
        <w:pStyle w:val="Style10"/>
        <w:tabs>
          <w:tab w:val="clear" w:pos="708"/>
          <w:tab w:val="left" w:pos="900" w:leader="none"/>
        </w:tabs>
        <w:spacing w:before="0" w:after="0"/>
        <w:ind w:firstLine="709"/>
        <w:jc w:val="both"/>
        <w:rPr/>
      </w:pPr>
      <w:r>
        <w:rPr>
          <w:rFonts w:cs="Times New Roman" w:ascii="Times New Roman" w:hAnsi="Times New Roman"/>
          <w:color w:val="000000"/>
        </w:rPr>
        <w:t>"Которые нерадивы и слабы в начале подвига, те не только от сих, и подобных борений,</w:t>
      </w:r>
      <w:r>
        <w:rPr>
          <w:rStyle w:val="FootnoteCharacters"/>
          <w:rStyle w:val="FootnoteAnchor"/>
          <w:rFonts w:cs="Times New Roman" w:ascii="Times New Roman" w:hAnsi="Times New Roman"/>
          <w:color w:val="000000"/>
        </w:rPr>
        <w:footnoteReference w:customMarkFollows="1" w:id="4"/>
        <w:t>*</w:t>
      </w:r>
      <w:r>
        <w:rPr>
          <w:rFonts w:cs="Times New Roman" w:ascii="Times New Roman" w:hAnsi="Times New Roman"/>
          <w:color w:val="000000"/>
        </w:rPr>
        <w:t xml:space="preserve"> но и от шума древесных листьев приходят в боязнь и смятение, и малою нуждою, голодом в случае недостатка, и небольшою немощью преодолеваются, отрекаются от подвига, и возвращаются вспять. Истинные же и благоискусные подвижники не пресыщаются злаками и овощами, даже питаясь сухими былиями, не соглашаются что-либо вкусить прежде назначенного часа, но в телесном изнеможении лежат на голой земле; очи их едва смотрят от чрезмерного истощания тела, – и если от нужды близки бывают они к тому, чтобы разлучиться с телом, не уступают над собою победы, и не оставляют крепко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приходят на них искушения, веселятся паче, и еще усовершаются ими. Даже среди тяжких предстоящих им трудов не колеблются они в любви Христовой, но пока не утратят жизни, пламенно желают с мужеством выдерживать нападения, и не отступают, потому что чрез это усовершаются" (Сл. 60, стр. 475).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 сими и подобными сим уроками согласуясь, и так же покоряясь тому, кто сказал: </w:t>
      </w:r>
      <w:r>
        <w:rPr>
          <w:rFonts w:cs="Times New Roman" w:ascii="Times New Roman" w:hAnsi="Times New Roman"/>
          <w:i/>
          <w:iCs/>
          <w:color w:val="000000"/>
        </w:rPr>
        <w:t>царским путем шествуй, не уклоняясь ни на десно, ни на шуе</w:t>
      </w:r>
      <w:r>
        <w:rPr>
          <w:rFonts w:cs="Times New Roman" w:ascii="Times New Roman" w:hAnsi="Times New Roman"/>
          <w:color w:val="000000"/>
        </w:rPr>
        <w:t xml:space="preserve"> (Прит. 4, 27), – и мы излагаем тебе средний устав о пище, состоящий в таких правилах: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1. </w:t>
        <w:br/>
        <w:t>Как подвизающемуся должно питаться в понедельник, среду и пяток.</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три дня недели, второй, четвертый и шестой, всегда твори девятицу, т.е. вкушай пищу однажды в день (в 9 часов), съедая хлеба унгий шесть (три осьмухи фунта), сухих снедей недосыта и воды три или четыре чаши, последуя 69 правилу Св. Апостолов, которым законополагается: "если какой епископ, или пресвитер, или диакон, или чтец, или певец* Святую Четыредесятницу пред Пасхою, или в среду, или в пятницу не постится, да будет извержен, кроме препятствия от немощи телесной; если же это будет мiрянин, да будет отлучен". – В понедельник же пост установлен после святыми отцами. </w:t>
      </w:r>
    </w:p>
    <w:p>
      <w:pPr>
        <w:pStyle w:val="Fn"/>
        <w:tabs>
          <w:tab w:val="clear" w:pos="708"/>
          <w:tab w:val="left" w:pos="90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скеты причисляются к духовенству. </w:t>
      </w:r>
    </w:p>
    <w:p>
      <w:pPr>
        <w:pStyle w:val="Heading4"/>
        <w:tabs>
          <w:tab w:val="clear" w:pos="708"/>
          <w:tab w:val="left" w:pos="900" w:leader="none"/>
        </w:tabs>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2. </w:t>
        <w:br/>
        <w:t>Как должно питаться во вторник и четверток.</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 два дня, т.е. во вторник и четверток, дважды в день принимай пищу, съедая хлеба тоже шесть унгий, какое-либо варево воздержно и сколько-нибудь из сухих снедей, и выпивая вина, если употребляешь, растворенного водою чаши три или четыре; вечером же съедай хлеба угнии три, что-нибудь из сухих снедей, или овощей каких, вина с водою выпивай одну чашу, или много две, когда жажда сильная одолевает.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Жажда впрочем много содействует в слезах, сожительницей имея и бдение, о коих так говорит св. Лествичник: "Жажда и бдение сокрушают сердце; от сердца же сокрушенного источаются слезы" (Сл. 6, 13). И св. Исаак: "Ради Бога потерпи жажду, да напоит Он тебя любовью Своею".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же ты и в эти два дня предпочтешь однажды принимать пищу, очень добре сотворишь; так как пост и воздержание есть первая добродетель, – мать, корень, источник и основание всего доброго. – И из внешних мудрецов некто говорит: "избери наилучшую жизнь, навык же потом сделает ее приятною". И Василий великий: "где произволение с твердою решимостью, там нет препятствий". – И другой некто из богоносных мужей: "Начало плодоносия – цвет; а начало деятельной жизни воздержание" (пр. Нила ч. 1, стр. 201).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Это, равно как и последующее за сим, иным покажется, может быть, неудобным, или даже и невозможным. Но кто возьмет во внимание процветающее от сего приплодие и пред очами ума держать станет обыкновенно порождающееся из сего славное состояние; тот признает сие нетрудным, и помощью Господа нашего Иисуса Христа при своем посильном о том рачении, и словами и делами воспроповедует, сколь сие удобоисполнимо, в подтверждение сего, как бы печать какую приложив ими (делами и словами). И св. Исаак говорит: "скудный хлеб на трапезе чистого очищает душу вкушающего от всякой страсти: От трапезы постящихся, пребывающих в бдении, и трудящихся о Господе возьми себе врачество жизни, и возбуди от омертвения душу свою. Ибо среди их возлежит Возлюбленный, освящая снеди их и горечь скудной трапезы их претворяя в неизреченную свою сладость; духовные же небесные служители Его осеняют их, и святые яства их" (Сл. 8, стр. 62). Еще: "Воня постника весьма сладостна, и встреча с ним веселить сердца рассудительных: Любезно Богу поведение воздержного". (там же стр. 63).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3. </w:t>
        <w:br/>
        <w:t>Как надлежит питаться в субботу.</w:t>
        <w:br/>
        <w:t>Также о бдениях, и о том, как подобает принимать пищу во время оны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о всякую субботу, кроме великой, подобает тебе два раза принимать пищу, как выше положено для вторника и четвертка. Это и по определению священных правил, и потому, что во все всего лета дни Господни должен ты совершать бдения, кроме сырного, и еще кроме того случая, когда на неделе случится какой-нибудь великий Господский праздник, или праздник какого-либо из великих святых. Тогда совершай бдение в эти дни, а в день Господень оставляй его. – Но так или так будет, в субботу все два раза принимай пищу. Впрочем, так как тебе полезно всегда понуждать себя на делание бдения ночного, то гораздо лучше тебе, не смотря на совершение бдения на неделе, по случаю означенных выше дней, совершать оное и на Воскресение. Пользу от этого великую сам скоро увидишь; </w:t>
      </w:r>
      <w:r>
        <w:rPr>
          <w:rFonts w:cs="Times New Roman" w:ascii="Times New Roman" w:hAnsi="Times New Roman"/>
          <w:i/>
          <w:iCs/>
          <w:color w:val="000000"/>
        </w:rPr>
        <w:t>разверзется,</w:t>
      </w:r>
      <w:r>
        <w:rPr>
          <w:rFonts w:cs="Times New Roman" w:ascii="Times New Roman" w:hAnsi="Times New Roman"/>
          <w:color w:val="000000"/>
        </w:rPr>
        <w:t xml:space="preserve"> скажем словом пророка Исаии, </w:t>
      </w:r>
      <w:r>
        <w:rPr>
          <w:rFonts w:cs="Times New Roman" w:ascii="Times New Roman" w:hAnsi="Times New Roman"/>
          <w:i/>
          <w:iCs/>
          <w:color w:val="000000"/>
        </w:rPr>
        <w:t>рано свет твой, и исцеления твоя скоро воссияют</w:t>
      </w:r>
      <w:r>
        <w:rPr>
          <w:rFonts w:cs="Times New Roman" w:ascii="Times New Roman" w:hAnsi="Times New Roman"/>
          <w:color w:val="000000"/>
        </w:rPr>
        <w:t xml:space="preserve"> (Ис. 58, 8).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Исаак говорит: "каждому подвигу против греха и похотения труд бдения и пощения есть начало, особенно для того, кто подвизается против сущего внутрь нас греха. И из этого узревается признак ненависти ко греху и похоти в подвизающихся в сей невидимой брани. И все почти страстные прилоги начинают умаляться от пощения. После же него особенно содействует подвижничеству ночное бдение. Во всю жизнь свою любящий беседовать с сею двоицей, другом бывает целомудрия. Как упокоение чрева и многоспание до расслабления, возжигающее похоть блудную, суть начало всех зол: так суть путь Божий святой и основание всякой добродетели пост, бдение и бодренность в священнослужении Богу". – Еще: "В душе облиставшейся памятью Божией и неусыпным бдением ночь и день, – вот где устрояет Господь, к утверждению ее и обезопашению, облако, сению своею покрывающее ее во дни, и светом огня освещающее ночью" (Пс. 77, 14). Еще: "избери себе сладостное делание, бдение всегдашнее по ночам, коими все отцы совлеклись ветхого человека и сподобились обновления ума. В часы сии душа чувствует жизнь оную бессмертную, и в чувстве ее совлекается тьмы страстей, и приемлет Духа Святого". – Еще: "почти делание бдения, да обретешь утешение в душе своей". Еще: "не думай, человече, что во всем подвижничестве монашеском есть какое-либо делание, большее ночного бдения". – Еще: "на монаха, пребывающего в бдении с рассуждением ума, не смотри, как на плоть носящего: ибо дело сие, яко воистину, есть дело Ангельского чина". – Еще: "душа в сем Ангельском делании бдения трудящаяся, будет иметь херувимские очи, и ими созерцать и видеть непрестанно небесные видения".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Бдения сии проводи в молитве, псалмопении и чтении, чисто, непарительно и с сокрушенным умилением, один, или с любезным и единомысленным содружием. После всякого твоего бдения делай труда ради, от бдения бывшего, небольшое утешение в пище и питии на вечери, именно: съедай хлеба унгии три, с приложением и сухих каких снедей, сколько потребно тебе будет, пей и вина с водою чаши три. Но смотри. имея бдение в день девятичный, никак не нарушай ради сего бдения девятицы. Ибо сие подобает творити и оного не оставляти. Утешение, о коем здесь говорится, полагается по совершении бдения.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4. </w:t>
        <w:br/>
        <w:t>Как подобает питаться по Воскресеньям, – и о других вещах, также о труде и смире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же и во все воскресные дни два раза в день принимай пищу, как и в субботы. Это установление цело да блюдется, как положено, кроме немощи. Тоже делай и во все дни, в кои так делать разрешили святые отцы, или долгим обычаем так установилось, по каким-либо причинам. И в эти дни не однажды принимаем мы пищу, и сухоедения не держим, но от всего полезного и не зазорного вкушаем, также и из овощей, что случится, с воздержанием однако же, и в определенном количестве; ибо воздержание во всем и всегда прекрасное дело. При телесных же немощах, можно, как сказали мы, вкушать не стыдясь от всего потребного и разрешенного нам для поддержания тела. Ибо св. отцы научили нас быть страстоубийцами, а не телоубийцами. Разрешенное же разумеем не вообще христианам, а нам, по нашему иноческому чину. Всего сего причащайся с благодарением, во славу Божию, и во избежание кичения, только не допускай излишества. "Скудость вещей, говорит св. Исаак, невольно научает человека воздержанию, хотя бы он того и не хотел; напротив когда их у нас вдоволь, и доступ к ним открыт, тогда трудно нам себя воздержать". Телесного упокоения не люби. Ибо "душа, Бога возлюбившая, по слову опять преподобного Исаака, в Боге едином и упокоение иметь". – Избери же себе паче труд и скудость в содержании, – и смиренство. Ибо "труд и смирение, пишет некто из святых, стяжавают Христа".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5. </w:t>
        <w:br/>
        <w:t>Какую диету держать и как жительствовать должно в посты, и особенно в пост велики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 диете и вообще об образе жизни во святые посты, излишне, думаю, толковать в особенности и подробно. Ибо как определено тебе поступать в те дни, в кои держишь девятицу, так надлежит тебе поступать и в святые посты, кроме суббот и воскресений. Но, если можешь, держи себя в них еще строже, и еще трезвеннее, наипаче же во святую великую Четыредесятницу, которая есть как бы десятина Богу от целого года, и победителям Христовым доставляет награды за подвиги пресветлым днем Божественного Воскресения.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6. </w:t>
        <w:br/>
        <w:t>О рассуждении в частности, и о том, что умеренному деланию цены нет; и о послуша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прочем все сие и все подобное сему надлежит тебе проходить со тщательным рассуждением для сохранения мирного сердца устроения при удовлетворении потребностей двоякого твоего естества. </w:t>
      </w:r>
      <w:r>
        <w:rPr>
          <w:rFonts w:cs="Times New Roman" w:ascii="Times New Roman" w:hAnsi="Times New Roman"/>
          <w:i/>
          <w:iCs/>
          <w:color w:val="000000"/>
        </w:rPr>
        <w:t>С премудростью,</w:t>
      </w:r>
      <w:r>
        <w:rPr>
          <w:rFonts w:cs="Times New Roman" w:ascii="Times New Roman" w:hAnsi="Times New Roman"/>
          <w:color w:val="000000"/>
        </w:rPr>
        <w:t xml:space="preserve"> говорит Премудрый, </w:t>
      </w:r>
      <w:r>
        <w:rPr>
          <w:rFonts w:cs="Times New Roman" w:ascii="Times New Roman" w:hAnsi="Times New Roman"/>
          <w:i/>
          <w:iCs/>
          <w:color w:val="000000"/>
        </w:rPr>
        <w:t>зиждется дом и с разумом исправляется: с чувствием исполняются сокровища от всякого богатства честного и доброго</w:t>
      </w:r>
      <w:r>
        <w:rPr>
          <w:rFonts w:cs="Times New Roman" w:ascii="Times New Roman" w:hAnsi="Times New Roman"/>
          <w:color w:val="000000"/>
        </w:rPr>
        <w:t xml:space="preserve"> (Прит. 24, 3. 4). Пишет и божественный Фалассий: "рассудительная скудость и теснота царский есть путь; безрассудное же самоизнурение и бессловесная поблажливость вредны, как без толку с той и другой стороны бывающие". И преподобный Исаак: "за ослабою членов следует исступление и смятение помыслов; за неумеренным деланием – уныние, и за унынием исступление. Но одно исступление разнится от другого исступления: за первым исступлением следует блудная брань; а за вторым – оставление безмолвного своего обиталища, и перехождение с места на место. Умеренному же и терпеливо, хотя с трудом, держимому деланию, цены нет. Умаление подвижнического самоутруждения множит сласть греховную, а безмерность в нем порождает исступление" (Сл. 71, стр. 524). И св. Максим исповедник: "Не все пекись о плоти, но определив ей подвиг по силе ее, весь ум свой обрати на внутреннее. </w:t>
      </w:r>
      <w:r>
        <w:rPr>
          <w:rFonts w:cs="Times New Roman" w:ascii="Times New Roman" w:hAnsi="Times New Roman"/>
          <w:i/>
          <w:iCs/>
          <w:color w:val="000000"/>
        </w:rPr>
        <w:t>Ибо телесное обучение вмале есть полезно, а благочестие на все полезно есть</w:t>
      </w:r>
      <w:r>
        <w:rPr>
          <w:rFonts w:cs="Times New Roman" w:ascii="Times New Roman" w:hAnsi="Times New Roman"/>
          <w:color w:val="000000"/>
        </w:rPr>
        <w:t xml:space="preserve"> (1 Тим. 4, 8)" [О любви сотня 4-я – 63]. Когда же весовая чаша плоти сколько-нибудь перетягивает, – мучит и тяготит чашу душевную, влекущи ее к пожеланиям и движениям бесчинным и душетлительным, как написано: </w:t>
      </w:r>
      <w:r>
        <w:rPr>
          <w:rFonts w:cs="Times New Roman" w:ascii="Times New Roman" w:hAnsi="Times New Roman"/>
          <w:i/>
          <w:iCs/>
          <w:color w:val="000000"/>
        </w:rPr>
        <w:t>плоть похотствует на духа, дух же на плоть</w:t>
      </w:r>
      <w:r>
        <w:rPr>
          <w:rFonts w:cs="Times New Roman" w:ascii="Times New Roman" w:hAnsi="Times New Roman"/>
          <w:color w:val="000000"/>
        </w:rPr>
        <w:t xml:space="preserve"> (Гал. 5, 15); тогда ты сам, обуздав ее браздою воздержания, умертвляй ее пока и нехотя станет она послушной правящему и покорится лучшему, припомнив слово великого Павла: </w:t>
      </w:r>
      <w:r>
        <w:rPr>
          <w:rFonts w:cs="Times New Roman" w:ascii="Times New Roman" w:hAnsi="Times New Roman"/>
          <w:i/>
          <w:iCs/>
          <w:color w:val="000000"/>
        </w:rPr>
        <w:t>елико внешний наш человек тлеет, толико внутренний обновляется по вся дни</w:t>
      </w:r>
      <w:r>
        <w:rPr>
          <w:rFonts w:cs="Times New Roman" w:ascii="Times New Roman" w:hAnsi="Times New Roman"/>
          <w:color w:val="000000"/>
        </w:rPr>
        <w:t xml:space="preserve"> (2 Кор. 4, 16)", – и св. Исаака: "дай себе умереть в подвигах, и не жить в нерадении: ибо не только те, кои за веру во Христа прияли смерть, суть мученики, но и те, кои умирают за соблюдение заповедей" – Еще: "Лучше нам умереть в подвигах, чем жить в падениях". – Еще: "Главное, – все делай с советом и вопрошением отца твоего духовного о Христе Иисусе: ибо таким образом благодатью Христовою, несносное и стремнистое бывает легко, – и тебе покажется, будто ты несешься по равному, несколько покатому полю". Но пора нам возвратиться к тому, с чего отступили (См. гл. 27).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7. </w:t>
        <w:br/>
        <w:t xml:space="preserve">Как подвизающемуся надлежит проводить время от вкушения пищи до заката солнца; </w:t>
        <w:br/>
        <w:t xml:space="preserve">и о том, что веровать должно, что по труду и мере делания нашего </w:t>
        <w:br/>
        <w:t>прибавляется нам и подаяние божественных даров.</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дкрепившись пищей, как подобает подвизающемуся, по слову божественного Павла, повелевающего: </w:t>
      </w:r>
      <w:r>
        <w:rPr>
          <w:rFonts w:cs="Times New Roman" w:ascii="Times New Roman" w:hAnsi="Times New Roman"/>
          <w:i/>
          <w:iCs/>
          <w:color w:val="000000"/>
        </w:rPr>
        <w:t>подвизайся от всех воздержится</w:t>
      </w:r>
      <w:r>
        <w:rPr>
          <w:rFonts w:cs="Times New Roman" w:ascii="Times New Roman" w:hAnsi="Times New Roman"/>
          <w:color w:val="000000"/>
        </w:rPr>
        <w:t xml:space="preserve"> (1 Кор. 9, 25), сядь и читай довольно отеческие писания, наипаче те, кои учат трезвению; потом сосни час один, если дни велики; встав затем, порукодельствуй немного, держа и молитву; после сего помолись, как прежде показано... опять читай, размышляй и поучайся, всячески стараясь смиренномудрствовать и иметь себя ниже всех людей.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бо </w:t>
      </w:r>
      <w:r>
        <w:rPr>
          <w:rFonts w:cs="Times New Roman" w:ascii="Times New Roman" w:hAnsi="Times New Roman"/>
          <w:i/>
          <w:iCs/>
          <w:color w:val="000000"/>
        </w:rPr>
        <w:t>возносяй себе,</w:t>
      </w:r>
      <w:r>
        <w:rPr>
          <w:rFonts w:cs="Times New Roman" w:ascii="Times New Roman" w:hAnsi="Times New Roman"/>
          <w:color w:val="000000"/>
        </w:rPr>
        <w:t xml:space="preserve"> говорит Господь, </w:t>
      </w:r>
      <w:r>
        <w:rPr>
          <w:rFonts w:cs="Times New Roman" w:ascii="Times New Roman" w:hAnsi="Times New Roman"/>
          <w:i/>
          <w:iCs/>
          <w:color w:val="000000"/>
        </w:rPr>
        <w:t>смирится; смиряяй же себе, вознесется</w:t>
      </w:r>
      <w:r>
        <w:rPr>
          <w:rFonts w:cs="Times New Roman" w:ascii="Times New Roman" w:hAnsi="Times New Roman"/>
          <w:color w:val="000000"/>
        </w:rPr>
        <w:t xml:space="preserve"> (Лк. 18, 14); еще: </w:t>
      </w:r>
      <w:r>
        <w:rPr>
          <w:rFonts w:cs="Times New Roman" w:ascii="Times New Roman" w:hAnsi="Times New Roman"/>
          <w:i/>
          <w:iCs/>
          <w:color w:val="000000"/>
        </w:rPr>
        <w:t>мняйся стояти, да блюдется, да не падет</w:t>
      </w:r>
      <w:r>
        <w:rPr>
          <w:rFonts w:cs="Times New Roman" w:ascii="Times New Roman" w:hAnsi="Times New Roman"/>
          <w:color w:val="000000"/>
        </w:rPr>
        <w:t xml:space="preserve"> (1 Кор. 10, 12); еще: </w:t>
      </w:r>
      <w:r>
        <w:rPr>
          <w:rFonts w:cs="Times New Roman" w:ascii="Times New Roman" w:hAnsi="Times New Roman"/>
          <w:i/>
          <w:iCs/>
          <w:color w:val="000000"/>
        </w:rPr>
        <w:t>Господь гордым противится, смиренным же дает благодать</w:t>
      </w:r>
      <w:r>
        <w:rPr>
          <w:rFonts w:cs="Times New Roman" w:ascii="Times New Roman" w:hAnsi="Times New Roman"/>
          <w:color w:val="000000"/>
        </w:rPr>
        <w:t xml:space="preserve"> (Иак. 4, 6; Прит. 4, 34). Еще: </w:t>
      </w:r>
      <w:r>
        <w:rPr>
          <w:rFonts w:cs="Times New Roman" w:ascii="Times New Roman" w:hAnsi="Times New Roman"/>
          <w:i/>
          <w:iCs/>
          <w:color w:val="000000"/>
        </w:rPr>
        <w:t>начало гордыни отступление от Господа</w:t>
      </w:r>
      <w:r>
        <w:rPr>
          <w:rFonts w:cs="Times New Roman" w:ascii="Times New Roman" w:hAnsi="Times New Roman"/>
          <w:color w:val="000000"/>
        </w:rPr>
        <w:t xml:space="preserve"> (Сир. 10, 14); еще: </w:t>
      </w:r>
      <w:r>
        <w:rPr>
          <w:rFonts w:cs="Times New Roman" w:ascii="Times New Roman" w:hAnsi="Times New Roman"/>
          <w:i/>
          <w:iCs/>
          <w:color w:val="000000"/>
        </w:rPr>
        <w:t>гордии законопреступоваху до зела</w:t>
      </w:r>
      <w:r>
        <w:rPr>
          <w:rFonts w:cs="Times New Roman" w:ascii="Times New Roman" w:hAnsi="Times New Roman"/>
          <w:color w:val="000000"/>
        </w:rPr>
        <w:t xml:space="preserve"> (Пс. 118, 51); и еще: </w:t>
      </w:r>
      <w:r>
        <w:rPr>
          <w:rFonts w:cs="Times New Roman" w:ascii="Times New Roman" w:hAnsi="Times New Roman"/>
          <w:i/>
          <w:iCs/>
          <w:color w:val="000000"/>
        </w:rPr>
        <w:t>не высокая мудрствующе, но смиренными ведущеся</w:t>
      </w:r>
      <w:r>
        <w:rPr>
          <w:rFonts w:cs="Times New Roman" w:ascii="Times New Roman" w:hAnsi="Times New Roman"/>
          <w:color w:val="000000"/>
        </w:rPr>
        <w:t xml:space="preserve"> (Рим. 12, 16). И божественный Златоуст говорит: "тот наилучше знает себя, кто думает о себе, что он ничто; и ничто так Богу не любезно, как причисление себя к последнейшим". И св. Исаак: "смиренномудрым открываются тайны". – Еще: "где произрастает смирение, там источается слава Божия". Еще: "благодати предшествует смирение, а наказанию предшествует самомнение". – И св. Варсанофий: "если истинно желаешь спасться, то покажи послушание самым делом: воздвигни ноги твои от земли, ум же свой возведи на небеса, и там будь помышлением своим ночь и день, но при этом, сколько сил есть, почитай себя презренным, всячески напрягаясь видеть себя низшим всякого человека. Это есть истинный путь; кроме его другого нет для хотящего спасться </w:t>
      </w:r>
      <w:r>
        <w:rPr>
          <w:rFonts w:cs="Times New Roman" w:ascii="Times New Roman" w:hAnsi="Times New Roman"/>
          <w:i/>
          <w:iCs/>
          <w:color w:val="000000"/>
        </w:rPr>
        <w:t>о укрепляющем его Христе</w:t>
      </w:r>
      <w:r>
        <w:rPr>
          <w:rFonts w:cs="Times New Roman" w:ascii="Times New Roman" w:hAnsi="Times New Roman"/>
          <w:color w:val="000000"/>
        </w:rPr>
        <w:t xml:space="preserve"> (Фил. 4, 13). Да течет хотяй; да течет хотяй; да течет хотяй, – да постигнет (1 Кор. 9, 24). Свидетельствую сие пред Богом живым, хотящим жизнь вечную даровать всякому желающему" (отв. 477). И св. Лествичник: "не постился я, не совершал бдений, не спал на голой земле, но </w:t>
      </w:r>
      <w:r>
        <w:rPr>
          <w:rFonts w:cs="Times New Roman" w:ascii="Times New Roman" w:hAnsi="Times New Roman"/>
          <w:i/>
          <w:iCs/>
          <w:color w:val="000000"/>
        </w:rPr>
        <w:t>смирихся, паче</w:t>
      </w:r>
      <w:r>
        <w:rPr>
          <w:rFonts w:cs="Times New Roman" w:ascii="Times New Roman" w:hAnsi="Times New Roman"/>
          <w:color w:val="000000"/>
        </w:rPr>
        <w:t xml:space="preserve"> всего ища ни во что себя вменения, и вскоре спасе мя Господь (Пс. 114, 5)". – Опять св. Варсонофий говорит: "беспопечение о всем приближает тебя ко граду; непочитание себя чем-либо между людьми вселяет во град, а умертвие для всякого человека делает наследником града и сокровищ его". Еще: "если хочешь спасться, держи ни во что себя вменение, и теки вперед". "Ни во что же себя вменение есть, – по преподобному Иоанну, ученику сего святого, – не равнять себя ни с кем, и о добром деле не говорить: и я тоже сделал".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сле сего опять молись чисто и непарительно, пока спадет вечер. Тут пой обычную вечерню и отпуст сотвори, от чистого сердца веруя, что, по мере труда и болезнования добродетели ради, и вообще по мере делания нашего подвижнического, Богом присуждается нам подаяние даров, венцов и утешений, как говорит божественный Псалмопевец: </w:t>
      </w:r>
      <w:r>
        <w:rPr>
          <w:rFonts w:cs="Times New Roman" w:ascii="Times New Roman" w:hAnsi="Times New Roman"/>
          <w:i/>
          <w:iCs/>
          <w:color w:val="000000"/>
        </w:rPr>
        <w:t>по множеству болезней моих в сердце моем, утешения твоя возвеселиша душу мою</w:t>
      </w:r>
      <w:r>
        <w:rPr>
          <w:rFonts w:cs="Times New Roman" w:ascii="Times New Roman" w:hAnsi="Times New Roman"/>
          <w:color w:val="000000"/>
        </w:rPr>
        <w:t xml:space="preserve"> (Пс. 93, 19). И Сам Спаситель: </w:t>
      </w:r>
      <w:r>
        <w:rPr>
          <w:rFonts w:cs="Times New Roman" w:ascii="Times New Roman" w:hAnsi="Times New Roman"/>
          <w:i/>
          <w:iCs/>
          <w:color w:val="000000"/>
        </w:rPr>
        <w:t>придите ко Мне вси труждающиеся и обремененнии, и Аз упокой вы</w:t>
      </w:r>
      <w:r>
        <w:rPr>
          <w:rFonts w:cs="Times New Roman" w:ascii="Times New Roman" w:hAnsi="Times New Roman"/>
          <w:color w:val="000000"/>
        </w:rPr>
        <w:t xml:space="preserve"> (Мф. 11, 28); и Павел великий: </w:t>
      </w:r>
      <w:r>
        <w:rPr>
          <w:rFonts w:cs="Times New Roman" w:ascii="Times New Roman" w:hAnsi="Times New Roman"/>
          <w:i/>
          <w:iCs/>
          <w:color w:val="000000"/>
        </w:rPr>
        <w:t>понеже с Ним</w:t>
      </w:r>
      <w:r>
        <w:rPr>
          <w:rFonts w:cs="Times New Roman" w:ascii="Times New Roman" w:hAnsi="Times New Roman"/>
          <w:color w:val="000000"/>
        </w:rPr>
        <w:t xml:space="preserve"> (Христом) </w:t>
      </w:r>
      <w:r>
        <w:rPr>
          <w:rFonts w:cs="Times New Roman" w:ascii="Times New Roman" w:hAnsi="Times New Roman"/>
          <w:i/>
          <w:iCs/>
          <w:color w:val="000000"/>
        </w:rPr>
        <w:t>страждем, да и с Ним прославимся. Непщую бо, яко недостойни страсти нынешнего времене к хотящей славе явиться в нас</w:t>
      </w:r>
      <w:r>
        <w:rPr>
          <w:rFonts w:cs="Times New Roman" w:ascii="Times New Roman" w:hAnsi="Times New Roman"/>
          <w:color w:val="000000"/>
        </w:rPr>
        <w:t xml:space="preserve"> (Рим. 8, 17. 18); и Максим, премудрый в разумении божественных вещей: "причиной (такого или другого) раздаяния божественных благ бывает мера веры каждого. Ибо поскольку веруем. постольку и силу ревности о действовании по вере имеем. Почему действующий по вере соответственную своей деятельности показывает и меру веры, приемля, поскольку веровал, и меру благодати. А не действующий по вере соответственную своему безделью показывает и меру безверия, приемля, поскольку не веровал, илишение благодати. Таким образом худо делает завистливый, завидуя преуспевающим, когда явно в его власти, а не другого кого, состоит приложение веры и деятельности по вере, чтоб приять и по мере веры приходящую благодать".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конец, от души испрашивай, прочее время пребыть в мире и покаянии, сподобиться Христианской кончины живота, безболезненной, непостыдной и мирной, и доброго ответа на страшном судище Господа и Бога и Спаса нашего Иисуса Христа.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8. </w:t>
        <w:br/>
        <w:t>Чистая молитва есть больше всякого делани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 показанному выше знай и то, братие, что всякой метод или прием, всякое правило и, если хочешь, эти разные делания, потому устанавливаются и узаконяются, что мы не можем еще чисто и непарительно молиться. Поелику, когда сие, благоволением и благодатью Господа нашего Иисуса Христа, совершится в нас, тогда мы, оставив многое и разнообразное, непосредственно паче разума соединяемся с Единым Единичным и Единящим, как сказано славным Богословом: "когда Бог с богами (т.е. богоподобными людьми) соединяется и ими познается, тогда Святым Духом всуществленное в сердце совершается осеяние". – Оно рождается от помянутой чистой и непарительной молитвы сердечной. Редко же кто и едва один из тысячей сподобляется благодатью Христовою достигнуть такого устроения. А еще выше его востечь и духовной сподобиться молитвы, и удостоиться откровения таинств будущего века есть достояние весьма немногих, в родах и родах появляющихся, благоволением благодати, как пишет и св. Исаак: "как из многих тысяч едва находится один, исполнивший заповеди и все законное и достигший душевной чистоты: так из тысячей разве один найдется, с великим хранением сподобившийся достигнуть чистой молитвы, расторгнуть сей предел и улучить оное таинство, потому что многие чистой молитвы никак не сподобились, а немногие. Достигший же того таинства, которое после нее и за пределами ее есть, едва в роде и роде найдется кто благодатью Христовою" (Сл. 16, стр. 91):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чему и ты, если хочешь сподобиться таковых новых таинств делом и вещью, т.е. самым опытом о Христе Иисусе, во всякое время и всякий час, и во всяком делании твоем пытайся настраиваться так, чтобы молиться в сердце чисто и непарительно, да тако, как из младенца ссущего преуспеешь в мужа совершенна, в меру возраста исполнения Христова, и с верным и мудрым строителем (управляющим Лк. 12, 42) улучишь ублажение и гласное одобрение, как в суде (разумно) устрояющий словеса свои, т.е. сообразно с словом и жизнь ведущий, почему и не поколеблешься во век. Филимон пишет о сем так: "брате, ночью или днем сподобит тебя Бог чисто и непарительно помолиться умом, не смотри на свое правило, но сколько есть у тебя силы, напрягайся пребыть в сем прилеплении к Богу, и Он просветит сердце твое о делании духовном". – И еще некто из богомудрых сказал: "если желаешь в теле, подобно бестелесным служить Богу, стяжи непрестанную сокровенную в сердце молитву, и прежде смерти душа твоя будет, как Ангел". – Согласное с сим пишет и св. Исаак; – когда будучи вопрошен неким, "что главное во всех трудах дела сего, т.е. безмолвия, чтоб достигший сего, уразумел, что достиг совершенства в сем образе жизни, – ответил: то, когда кто сподобится непрестанной молитвы. Ибо когда он достигнет сего, то это будет означать, что он восшел на самый верх всех добродетелей и сделался уже жилищем Святого Духа; так как тому, кто не приял несомненно сей благодати Утешителя, невозможно с отрадою держать пребывание сей молитвы в сердце. Почему и говорится, что, когда Дух святой вселится в ком из людей, тогда не престает он от молитвы: ибо тогда Сам Дух молится в нем непрестанно (Рим. 8, 26). Тогда, и когда спит он, и когда бодрствует, молитва не пресекается в душе его; но ест ли, пьет ли, спит ли, делает ли что, даже и в глубоком сне, без труда издаются сердцем его благоухания и воздыхания молитвенные. Тогда молитва не отступает от него; но всякой час, хотя и умолкает таковая вне, внутри его не перестает она священнодействовать тайно. Почему молчание чистых некто из христоносцов называет молитвою; так как помыслы их суть божественные движения; движения же чистого сердца и ума суть кроткие гласы, коими они сокровенно воспевают Сокровенного" (Сл. 21, стр. 151-2). – И многие другие из богоносных мужей, будучи опытно самой благодатью тайно научаемы, изрекли много такого, удивления достойного. что мы по длительности слова опускаем.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39. </w:t>
        <w:br/>
        <w:t>О количестве коленопреклонений в продолжении дня и ночи.</w:t>
      </w:r>
    </w:p>
    <w:p>
      <w:pPr>
        <w:pStyle w:val="Style10"/>
        <w:tabs>
          <w:tab w:val="clear" w:pos="708"/>
          <w:tab w:val="left" w:pos="900" w:leader="none"/>
        </w:tabs>
        <w:spacing w:before="0" w:after="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Что касается количества коленопреклонений, то знаем, что триста числом определено их нам божественными отцами, кои и должны мы совершать в каждое нощеденствие пяти дней недели. Ибо во всякую Субботу и всякое Воскресенье, а так же и в другие обычаем определенные дни и недели, по некоторым таинственным и сокровенным причинам, воздерживаться от них получили мы заповедь. Некоторые впрочем более сего числа кладут поклонов, а иные менее: каждый по силе и произволению своему. И ты совершай их по силе своей, Впрочем блажен воистину, кто, всегда во всем, что по Богу есть, понуждая себя, понуждает себя часто и в этом. Ибо </w:t>
      </w:r>
      <w:r>
        <w:rPr>
          <w:rFonts w:cs="Times New Roman" w:ascii="Times New Roman" w:hAnsi="Times New Roman"/>
          <w:i/>
          <w:iCs/>
          <w:color w:val="000000"/>
        </w:rPr>
        <w:t>нудится царствие Божие, и нуждницы восхищают его</w:t>
      </w:r>
      <w:r>
        <w:rPr>
          <w:rFonts w:cs="Times New Roman" w:ascii="Times New Roman" w:hAnsi="Times New Roman"/>
          <w:color w:val="000000"/>
        </w:rPr>
        <w:t xml:space="preserve"> (Мф. 11, 12).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0. </w:t>
        <w:br/>
        <w:t xml:space="preserve">О том, что раздаяние даров божиих </w:t>
        <w:br/>
        <w:t xml:space="preserve">бывает не только по мере подвига и делания нашего, как сказано, </w:t>
        <w:br/>
        <w:t>но и по навыку и способности, по вере и естественному нашему предрасположению.</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то ведать подобает, что раздаяние нам даров Божиих бывает не только по мере подвига и делания нашего, как сказали мы прежде, но и по навыкновению сему образу жизни, и по способности, и по вере нашей и по естественному нашему расположению. Св. Максим говорит: "Ум есть орган премудрости; разум – орган ведения; естественное по обоим им убеждение орган, по обоим им составляющейся, веры; естественное же человеколюбие орган дарования исцелений. Ибо всякое дарование Божие благодатное способный к тому и естественный имеет в нас приемный орган, как силу, или навык, или предрасположение. Именно: кто ум свой сделал чистым от всяких чувственных мечтаний, тот приемлет премудрость; кто же разум поставил господином врожденных нам страстей, – разумею, гнева и похоти, тот приемлет ведение; кто по уму и разуму непоколебимое имеет убеждение в вещах божественных, тот приемлет вся могущую веру; кто в естественном преуспел человеколюбии, тот, по совершенном уничтожении самолюбия, приемлет дарование исцелений". – И все это так есть. –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мотри же, чтоб никто не знал дела твоего, кроме настоятеля и руководителя твоего, молясь усердно и о нас недостойных, говорящих, но не делающих добра, да сподобимся первее творить угодное Богу, а потом и другим говорить и советовать. Ибо, по слову Господню, </w:t>
      </w:r>
      <w:r>
        <w:rPr>
          <w:rFonts w:cs="Times New Roman" w:ascii="Times New Roman" w:hAnsi="Times New Roman"/>
          <w:i/>
          <w:iCs/>
          <w:color w:val="000000"/>
        </w:rPr>
        <w:t>кто сотворит и научит, сей велий наречется</w:t>
      </w:r>
      <w:r>
        <w:rPr>
          <w:rFonts w:cs="Times New Roman" w:ascii="Times New Roman" w:hAnsi="Times New Roman"/>
          <w:color w:val="000000"/>
        </w:rPr>
        <w:t xml:space="preserve"> (Мф. 5, 19). Тебе же Вседержитель и Господь всещедрый да дарует силу и да благопоспешит и выслушать сие разумно и творить со всем усердием: ибо, по божественному Павлу, </w:t>
      </w:r>
      <w:r>
        <w:rPr>
          <w:rFonts w:cs="Times New Roman" w:ascii="Times New Roman" w:hAnsi="Times New Roman"/>
          <w:i/>
          <w:iCs/>
          <w:color w:val="000000"/>
        </w:rPr>
        <w:t>не слышатели закона праведни пред Богом, но творцы</w:t>
      </w:r>
      <w:r>
        <w:rPr>
          <w:rFonts w:cs="Times New Roman" w:ascii="Times New Roman" w:hAnsi="Times New Roman"/>
          <w:color w:val="000000"/>
        </w:rPr>
        <w:t xml:space="preserve"> (Рим. 2, 13). И да наставит Он тебя на всякое дело благое и спасительное, и в предлежащем тебе умном и священном делании да поруководит Духом по молитвам Святых. – Аминь.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как впереди малое нечто сказано нами о деятельной рассудительности. то теперь благовременно, по силе нашей, вкратце сказать и о всеобъемлющей и совершеннейшей рассудительности: так как она больше всех добродетелей, по свидетельству великих отцов наших.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1. </w:t>
        <w:br/>
        <w:t xml:space="preserve">О всеобъемлющей и совершеннейшей рассудительности; </w:t>
        <w:br/>
        <w:t xml:space="preserve">и о том, кто живет противоестественно и плотски, кто – по естеству и душевно,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и кто выше естества и духовн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то плотски и противоестественно живет и действует, тот совсем потерял свою рассудительность; а кто, отклоняясь от зла, положил начало творить благое, как написано: </w:t>
      </w:r>
      <w:r>
        <w:rPr>
          <w:rFonts w:cs="Times New Roman" w:ascii="Times New Roman" w:hAnsi="Times New Roman"/>
          <w:i/>
          <w:iCs/>
          <w:color w:val="000000"/>
        </w:rPr>
        <w:t>уклонися от зла и сотвори благо</w:t>
      </w:r>
      <w:r>
        <w:rPr>
          <w:rFonts w:cs="Times New Roman" w:ascii="Times New Roman" w:hAnsi="Times New Roman"/>
          <w:color w:val="000000"/>
        </w:rPr>
        <w:t xml:space="preserve"> (Пс. 33, 15), тот, как только еще вводимый в область добра и ухо приклоняющий к учению, приникает мало некако к некоему чувству рассудительности, свойственной новоначальному. Кто же по естеству и душевно, т.е. смысленно и разумно живет и действует, – почему называется и средним, тот, по своей мере, и видит и обсуждает и то, что его касается, и то, что касается подобных ему. Кто наконец выше естества и духовно живет, тот, как прошедший за предел страстного, новоначального и среднего. и благодатью Христовою достигший совершенства, т.е. всущественного просвещения, и совершеннейшей рассудительности, видит себя самого и обсуждает наияснейше, а также и всех видит и обсуждает определительно верно, сам не будучи ни от кого видим и обсуждаем верно, хотя у всех на виду находится, как говорит Апостол: </w:t>
      </w:r>
      <w:r>
        <w:rPr>
          <w:rFonts w:cs="Times New Roman" w:ascii="Times New Roman" w:hAnsi="Times New Roman"/>
          <w:i/>
          <w:iCs/>
          <w:color w:val="000000"/>
        </w:rPr>
        <w:t>духовный возстязует убо вся. а сам той ни от единого восстязуется</w:t>
      </w:r>
      <w:r>
        <w:rPr>
          <w:rFonts w:cs="Times New Roman" w:ascii="Times New Roman" w:hAnsi="Times New Roman"/>
          <w:color w:val="000000"/>
        </w:rPr>
        <w:t xml:space="preserve"> (1 Кор. 2, 15).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2. </w:t>
        <w:br/>
        <w:t>Еще о рассудительности, в уподобления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з сих первый подобен шествующему в глубокой ночи и непроницаемой тме; почему, как блуждающий в непроглядной тьме и мраком покрытый, не только себя не видит и не обсуждает, но и того не разумеет. куда направляется и где полагает стопы свои. как говорит Спаситель: </w:t>
      </w:r>
      <w:r>
        <w:rPr>
          <w:rFonts w:cs="Times New Roman" w:ascii="Times New Roman" w:hAnsi="Times New Roman"/>
          <w:i/>
          <w:iCs/>
          <w:color w:val="000000"/>
        </w:rPr>
        <w:t>ходяй во тьме не весть, камо идет</w:t>
      </w:r>
      <w:r>
        <w:rPr>
          <w:rFonts w:cs="Times New Roman" w:ascii="Times New Roman" w:hAnsi="Times New Roman"/>
          <w:color w:val="000000"/>
        </w:rPr>
        <w:t xml:space="preserve"> (Ин. 12, 35). – Второй подобен шествующему в светлую ночь, звездами освещаемую; почему, мерцаниями звезд будучи мало некако осияваем. понемногу ступает, часто спотыкаясь ногами о камни нерассудительности и подвергаясь падениям. Сей немножко и себя, как в тени, видит и обсуждает, как написано: </w:t>
      </w:r>
      <w:r>
        <w:rPr>
          <w:rFonts w:cs="Times New Roman" w:ascii="Times New Roman" w:hAnsi="Times New Roman"/>
          <w:i/>
          <w:iCs/>
          <w:color w:val="000000"/>
        </w:rPr>
        <w:t>восстани сеяй. и воскресни от мертвых, и осветит тя Христос</w:t>
      </w:r>
      <w:r>
        <w:rPr>
          <w:rFonts w:cs="Times New Roman" w:ascii="Times New Roman" w:hAnsi="Times New Roman"/>
          <w:color w:val="000000"/>
        </w:rPr>
        <w:t xml:space="preserve"> (Еф. 5, 14). – Третий подобен шествующему в ночи полнолунной и тихой; почему, лучами лунными направляем будучи, идет менее заблудно, и в предняя простирается, – себя видит, как в зерцале, и обсуждает. равно как и сшествующих ему, как сказано: </w:t>
      </w:r>
      <w:r>
        <w:rPr>
          <w:rFonts w:cs="Times New Roman" w:ascii="Times New Roman" w:hAnsi="Times New Roman"/>
          <w:i/>
          <w:iCs/>
          <w:color w:val="000000"/>
        </w:rPr>
        <w:t>емуже,</w:t>
      </w:r>
      <w:r>
        <w:rPr>
          <w:rFonts w:cs="Times New Roman" w:ascii="Times New Roman" w:hAnsi="Times New Roman"/>
          <w:color w:val="000000"/>
        </w:rPr>
        <w:t xml:space="preserve"> т.е. пророческому слову, </w:t>
      </w:r>
      <w:r>
        <w:rPr>
          <w:rFonts w:cs="Times New Roman" w:ascii="Times New Roman" w:hAnsi="Times New Roman"/>
          <w:i/>
          <w:iCs/>
          <w:color w:val="000000"/>
        </w:rPr>
        <w:t>внимающе, яко светилу, сияющу в темнем месте, добре творите, дондеже день озарит, и денница воссияет в сердцах ваших</w:t>
      </w:r>
      <w:r>
        <w:rPr>
          <w:rFonts w:cs="Times New Roman" w:ascii="Times New Roman" w:hAnsi="Times New Roman"/>
          <w:color w:val="000000"/>
        </w:rPr>
        <w:t xml:space="preserve"> (2 Петр. 1, 19). – Четвертый подобен шествующему в полдень чистейший, светлыми лучами солнца освещаемый; почему таковой и сам себя совершенно видит, как при солнечном свете, и обсуждает полно и верно, и других многих, лучше же сказать, всех восстязует, по вышеприведенному слову св. Павла, – да и все, встречающееся с ним, что бы то ни было и как бы ни было, – сам шествуя незаблудно и последующих ему ведя непреткновенно к настоящему Свету, животу и истине. О таковых написано: </w:t>
      </w:r>
      <w:r>
        <w:rPr>
          <w:rFonts w:cs="Times New Roman" w:ascii="Times New Roman" w:hAnsi="Times New Roman"/>
          <w:i/>
          <w:iCs/>
          <w:color w:val="000000"/>
        </w:rPr>
        <w:t>вы есте свет мiра</w:t>
      </w:r>
      <w:r>
        <w:rPr>
          <w:rFonts w:cs="Times New Roman" w:ascii="Times New Roman" w:hAnsi="Times New Roman"/>
          <w:color w:val="000000"/>
        </w:rPr>
        <w:t xml:space="preserve"> (Мф. 5, 14); и божественный Павел говорит: </w:t>
      </w:r>
      <w:r>
        <w:rPr>
          <w:rFonts w:cs="Times New Roman" w:ascii="Times New Roman" w:hAnsi="Times New Roman"/>
          <w:i/>
          <w:iCs/>
          <w:color w:val="000000"/>
        </w:rPr>
        <w:t>Бог, рекий из тьмы свету воссияти, иже воссия в сердцах наших, к просвещению разума славы Божия о лице Иисусе Христове</w:t>
      </w:r>
      <w:r>
        <w:rPr>
          <w:rFonts w:cs="Times New Roman" w:ascii="Times New Roman" w:hAnsi="Times New Roman"/>
          <w:color w:val="000000"/>
        </w:rPr>
        <w:t xml:space="preserve"> (2 Кор. 4, 6); и блаженный Давид:</w:t>
      </w:r>
      <w:r>
        <w:rPr>
          <w:rFonts w:cs="Times New Roman" w:ascii="Times New Roman" w:hAnsi="Times New Roman"/>
          <w:i/>
          <w:iCs/>
          <w:color w:val="000000"/>
        </w:rPr>
        <w:t>знаменася на нас свете лица Твоего, Господи</w:t>
      </w:r>
      <w:r>
        <w:rPr>
          <w:rFonts w:cs="Times New Roman" w:ascii="Times New Roman" w:hAnsi="Times New Roman"/>
          <w:color w:val="000000"/>
        </w:rPr>
        <w:t xml:space="preserve"> (Пс. 4, 7); еще: </w:t>
      </w:r>
      <w:r>
        <w:rPr>
          <w:rFonts w:cs="Times New Roman" w:ascii="Times New Roman" w:hAnsi="Times New Roman"/>
          <w:i/>
          <w:iCs/>
          <w:color w:val="000000"/>
        </w:rPr>
        <w:t>во свете Твоем узрим свете</w:t>
      </w:r>
      <w:r>
        <w:rPr>
          <w:rFonts w:cs="Times New Roman" w:ascii="Times New Roman" w:hAnsi="Times New Roman"/>
          <w:color w:val="000000"/>
        </w:rPr>
        <w:t xml:space="preserve"> (Пс. 35, 10); и опять сам Господь: </w:t>
      </w:r>
      <w:r>
        <w:rPr>
          <w:rFonts w:cs="Times New Roman" w:ascii="Times New Roman" w:hAnsi="Times New Roman"/>
          <w:i/>
          <w:iCs/>
          <w:color w:val="000000"/>
        </w:rPr>
        <w:t>Аз есмь свете мiру: ходяй по Мне, не имать ходити во тьме, но имать Свете животный</w:t>
      </w:r>
      <w:r>
        <w:rPr>
          <w:rFonts w:cs="Times New Roman" w:ascii="Times New Roman" w:hAnsi="Times New Roman"/>
          <w:color w:val="000000"/>
        </w:rPr>
        <w:t xml:space="preserve"> (Ин. 8, 12)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3. </w:t>
        <w:br/>
        <w:t>О преложении и изменении, бывающем с каждым человеком, и о высокой славе смирени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Желаем мы, чтоб ты ведал и то, что и совершенства достигшие, чрез очищение себя и просвещение, сколько это возможно [ибо в нынешнем несовершенном веке нет совершенного совершенства, но паче недовершенное совершенство], – и такие не всегда сохраняют неизменность, и по причине естественной немощи, и по причине прокрадывающегося иной раз возношения, но и изменения и окрадения претерпевают иногда во испытание, и опять заступлений наибольших сподобляются. Ибо непреложность и неизменность есть достояние будущего века; в настоящем же веке бывает то время чистоты, мира и утешения божественного, то примешения нечистого волнения и печали, и это соответственно жизни и преуспеянию каждого, и имиже весть Господь судьбами, для того, да познавая из сего немощь свою [ибо блажен, говорит некто, сознающий немощь свою], подобно св. Павлу, </w:t>
      </w:r>
      <w:r>
        <w:rPr>
          <w:rFonts w:cs="Times New Roman" w:ascii="Times New Roman" w:hAnsi="Times New Roman"/>
          <w:i/>
          <w:iCs/>
          <w:color w:val="000000"/>
        </w:rPr>
        <w:t>ненадеющеся будем на ся, но на Бога, восставляющего мертвыя</w:t>
      </w:r>
      <w:r>
        <w:rPr>
          <w:rFonts w:cs="Times New Roman" w:ascii="Times New Roman" w:hAnsi="Times New Roman"/>
          <w:color w:val="000000"/>
        </w:rPr>
        <w:t xml:space="preserve"> (2 Кор. 1, 9). И св. Исаак говорит: "один раз за другим иные многократно преступают закон, и покаянием врачуют души свои, и благодать приемлет их; потому что во всяком разумном существе без числа бывают перемены, и с каждым человеком ежечасно происходят изменения. И рассудительный имеет много случаев уразуметь это. Но испытания, каждый день бывающие с ним, особенно могут умудрить его в этом, если он трезвенно бодрствует над собою, между прочим и для того, чтоб наблюсти себя умом и познать, какое изменение в кротости и тихонравии принимает душа каждый день, и как из мирного устроения своего внезапно переходит она в смятение, и как бывает при сем в великой и несказанной опасности. – И сие-то блаженный Макарий явно по великому попечению и ревности о братиях написал на память и в научение их, – не предаваться, во время изменения сопротивлений (или браней), в отчаяние, потому что и с стоящими в чине чистоты случаются всегда падения, как случается с воздухом охлаждение, и без того, чтоб они были в нерадении и разленении, а напротив когда шествуют по чину своему, случаются с ними падения, противные цели их стремления" (Исаак сл. 46, стр. 283-4).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еще немного ниже говорит он: "изменения, говорит св. Макарий в каждом бывают, как в воздухе". Выразумей это – </w:t>
      </w:r>
      <w:r>
        <w:rPr>
          <w:rFonts w:cs="Times New Roman" w:ascii="Times New Roman" w:hAnsi="Times New Roman"/>
          <w:i/>
          <w:iCs/>
          <w:color w:val="000000"/>
        </w:rPr>
        <w:t>в каждом</w:t>
      </w:r>
      <w:r>
        <w:rPr>
          <w:rFonts w:cs="Times New Roman" w:ascii="Times New Roman" w:hAnsi="Times New Roman"/>
          <w:color w:val="000000"/>
        </w:rPr>
        <w:t xml:space="preserve">, – потому что естественно одно. Чтоб ты не подумал, что он сказал это о низших и немощнейших, полагая, что совершенные свободны от изменения, и всегда стоят неуклонно в одном чине, без страстных помыслов, как и Евхиты говорят, прибавил он это – </w:t>
      </w:r>
      <w:r>
        <w:rPr>
          <w:rFonts w:cs="Times New Roman" w:ascii="Times New Roman" w:hAnsi="Times New Roman"/>
          <w:i/>
          <w:iCs/>
          <w:color w:val="000000"/>
        </w:rPr>
        <w:t>в каждом</w:t>
      </w:r>
      <w:r>
        <w:rPr>
          <w:rFonts w:cs="Times New Roman" w:ascii="Times New Roman" w:hAnsi="Times New Roman"/>
          <w:color w:val="000000"/>
        </w:rPr>
        <w:t xml:space="preserve">. Как же это блаженне Макарие? Ты говоришь, что как вне бывает холод и вскоре потом зной, там град и спустя немного ведро: так бывает и в нашем подвижничестве: то брань, то заступление благодати; в иное время душа бывает в обуревании, и восстают на нее жестокие волны; и снова происходит изменение, потому что приходит благодать, и наполняет сердце человека радостью и миром от Бога, целомудренными и мирными помыслами. Он указывает здесь на сии помыслы целомудрия, намекая, что прежде них были скотские и нечистые, и как бы совет дает, говоря: "если за сими целомудренными, и скромными помыслами, последует нападение худых, не будем печалиться и отчаиваться. – И всегда, во время упокоения благодатного не будем величаться в самовосхвалении; но во время радости станем ожидать скорби" (там же стр. 285).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алее говорит он еще: "Знай, что все святые пребывали в сем деле. Пока мы в сем мiре, вместе с прискорбным бывает нам втайне и утешение избыточествующее. Ибо каждый день и каждый час требуется от нас опыт любви нашей к Богу, в борьбе и подвиге против искушений. И вот что есть – не печалиться и не унывать нам в подвиге; и так исправляется путь наш. Желающий же от этого отступить, или уклониться, бывает добычею волков. Вот дивно что в сем отце святом, – как он кратким словом подтвердил мысль сию, доказал, что она исполнена разума, и из ума читающего совершенно исторг всякое сомнение! Он говорит: уклоняющийся от сего и частью волков ставший не хочет шествовать должным путем, но положил в уме своем стяжать искомое, шествуя путем собственным, по которому не ступали ноги отцов" (там же стр. 286-7).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ще ниже: "смирение и без дел многим прегрешениям стяжает прощение; а дела без него напротив неполезны. – Что соль для всякой пищи, то смирение для всякой добродетели, и крепость многих грехов может оно сокрушить. Об нем потому нужно в душе печалиться (заботиться) непрестанно, с уничижением своего разумения; и если приобретем его, оно сделает нас сынами Божиими, и без дел добрых представит нас Богу, а без него все дела наши, всякие добродетели и всякое делание напрасны. – Его одного достаточно, чтоб без сторонней помощи представить нас пред лице Бога и говорить за нас ходатайственно" (там же стр. 289). И еще: "сказал некто из святых: когда придет к тебе помысел гордыни, говоря: вспомни добродетели свои, ты скажи ему: смотри, старик, на блуд свой" (там же стр. 290).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4. </w:t>
        <w:br/>
        <w:t>О покаянии, чистоте и совершенств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Исаак говорит: "совершенство всего течения нашего состоит в следующих трех: в покаянии, чистоте и совершенстве. – Что же есть покаяние? – Оставить прежнее и печалиться о нем. Что есть чистота вкратце? – Сердце милосердующее о всяком созданном естестве. И что есть совершенство? – Глубина смирения, которая есть оставление всего видимого и невидимого: видимого – всех чувственных вещей, невидимого – существ мысленных" (Сл. 48, стр. 298).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наче: "покаяние есть сугубое умертвие от всего, произвольное. Сердце милосердующее есть горение сердца о всякой твари, и о людях, и о птицах, и о животных, и о демонах, и о всяком создании" (там ж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опять: "пока мы в мiре сем находимся и остаемся во плоти, дотоле, если до самого свода небесного подымемся, без дел и труда, и в беспопечении быть не можем. – В этом все совершенство, прости мне. Выше же этого есть тайное в сердце поучение без помышлений или умная молитва" (Сл. 47, в конц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Максим говорит: "любомудрие по добродетели обыкновенно производит бесстрастие произволения, а не бесстрастие естества, в силу коего, т.е. бесстрастия произволения, приходит в душу мысленная благодать божественной сладости". И опять: 2испытавший печаль и сладость плотскую может быть назван опытным, как опытом познавший приятности и неприятности вещей плотских, совершенным, – силою разума победивший сладости плотские и прискорбности, всецелым, – деятельные и мысленные навыкновения неизменными соблюдший крепким к Богу устремлением. Сего ради рассудительность и признана высшей всех добродетелей, что те, у кого она, по благоволению Божию, породится, будучи просвещаемы божественным светом., могут наиточнейше различать божеские и человеческие вещи, и видения таинственные и сокровенны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время уже по ряду изложить тебе, сколько доступно нам, что касается начала священного и боготворного безмолвия. Бог же да наставит нас в том, что имеет быть сказан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5. </w:t>
        <w:br/>
        <w:t xml:space="preserve">О пяти деланиях первоначального, или вводного безмолвия приступающих к нему, именно: </w:t>
        <w:br/>
        <w:t>молитве, псалмопении, чтении, богомыслии и рукодел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 пяти деланиях, коими благоугождается Бог, должен проводить свое нощеденствие, или часы дня и ночи, только что приступивший к безмолвию, новоначальный, именно: </w:t>
      </w:r>
      <w:r>
        <w:rPr>
          <w:rFonts w:cs="Times New Roman" w:ascii="Times New Roman" w:hAnsi="Times New Roman"/>
          <w:i/>
          <w:iCs/>
          <w:color w:val="000000"/>
        </w:rPr>
        <w:t>в молитве,</w:t>
      </w:r>
      <w:r>
        <w:rPr>
          <w:rFonts w:cs="Times New Roman" w:ascii="Times New Roman" w:hAnsi="Times New Roman"/>
          <w:color w:val="000000"/>
        </w:rPr>
        <w:t xml:space="preserve"> т.е. в памятовании Господа Иисуса Христа непрестанном, тихо вводимом, как сказано прежде, путем дыхания, в сердце, и опять также изводимом, при смежении уст, без всякой какой-либо иной мысли и воображения, которая (молитва), при всестороннем воздержании, т.е. при обуздании чрева, сна и других чувств, с искренним смирением исправляется в келье. (Кроме сей молитвы должен он проводить время) </w:t>
      </w:r>
      <w:r>
        <w:rPr>
          <w:rFonts w:cs="Times New Roman" w:ascii="Times New Roman" w:hAnsi="Times New Roman"/>
          <w:i/>
          <w:iCs/>
          <w:color w:val="000000"/>
        </w:rPr>
        <w:t>в псалмопении, в чтении</w:t>
      </w:r>
      <w:r>
        <w:rPr>
          <w:rFonts w:cs="Times New Roman" w:ascii="Times New Roman" w:hAnsi="Times New Roman"/>
          <w:color w:val="000000"/>
        </w:rPr>
        <w:t xml:space="preserve"> священного Апостола и святых Евангелий, писаний святых и богоносных отцов, особенно глав о молитве и трезвении, и прочих божественных словес Духа, </w:t>
      </w:r>
      <w:r>
        <w:rPr>
          <w:rFonts w:cs="Times New Roman" w:ascii="Times New Roman" w:hAnsi="Times New Roman"/>
          <w:i/>
          <w:iCs/>
          <w:color w:val="000000"/>
        </w:rPr>
        <w:t>в воспоминании</w:t>
      </w:r>
      <w:r>
        <w:rPr>
          <w:rFonts w:cs="Times New Roman" w:ascii="Times New Roman" w:hAnsi="Times New Roman"/>
          <w:color w:val="000000"/>
        </w:rPr>
        <w:t xml:space="preserve"> с болезнованием сердечным </w:t>
      </w:r>
      <w:r>
        <w:rPr>
          <w:rFonts w:cs="Times New Roman" w:ascii="Times New Roman" w:hAnsi="Times New Roman"/>
          <w:i/>
          <w:iCs/>
          <w:color w:val="000000"/>
        </w:rPr>
        <w:t>грехов своих, в размышлении</w:t>
      </w:r>
      <w:r>
        <w:rPr>
          <w:rFonts w:cs="Times New Roman" w:ascii="Times New Roman" w:hAnsi="Times New Roman"/>
          <w:color w:val="000000"/>
        </w:rPr>
        <w:t xml:space="preserve"> о суде Божием, или о смерти, или о вечном мучении, или о вкушении вечных благ, и о подобном, – и </w:t>
      </w:r>
      <w:r>
        <w:rPr>
          <w:rFonts w:cs="Times New Roman" w:ascii="Times New Roman" w:hAnsi="Times New Roman"/>
          <w:i/>
          <w:iCs/>
          <w:color w:val="000000"/>
        </w:rPr>
        <w:t>в рукоделии</w:t>
      </w:r>
      <w:r>
        <w:rPr>
          <w:rFonts w:cs="Times New Roman" w:ascii="Times New Roman" w:hAnsi="Times New Roman"/>
          <w:color w:val="000000"/>
        </w:rPr>
        <w:t xml:space="preserve"> небольшом, для прогнания уныния. (Но после сих деланий, особенно рукоделья) надлежит опять возвращаться к молитве, хотя делание ее притрудно, и требует самопринуждения, пока ум навыкнет легко пресекать свое парение, всецелым приседением (или вниманием полным) Господу Иисусу Христу, непрестанной о Нем памятью, частым приникновением во внутреннюю клеть или сокровенную область сердца и водруженным там вкоренением внимания. Пишет о сем и св. Исаак: "потщися войти в клеть, внутрь тебя сущую, и узришь клеть небесную: ибо одна есть и сия оная; и одним входом узришь ты обе". – И св. Максим: "сердце правит всеми органами, и когда благодать займет все пажити сердца, тогда оно царствует над всеми помыслами и членами. Ибо там ум и все помыслы душевные; там потому должно смотреть: написала ли благодать всесвятого Духа законы свои". Там: где? В господственном органе, на престоле благодати, где ум и все помыслы душевные, т.е. в сердце.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46. </w:t>
        <w:br/>
        <w:t xml:space="preserve">С чего начинать надо восхотевшим разумно безмолвствовать, </w:t>
        <w:br/>
        <w:t>какое сему начало, возращение, преуспеяние и совершенств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от делание первоначальных монахов, первое и как бы вводное для взявшихся безмолвствовать разумно: </w:t>
      </w:r>
      <w:r>
        <w:rPr>
          <w:rFonts w:cs="Times New Roman" w:ascii="Times New Roman" w:hAnsi="Times New Roman"/>
          <w:i/>
          <w:iCs/>
          <w:color w:val="000000"/>
        </w:rPr>
        <w:t>начинают</w:t>
      </w:r>
      <w:r>
        <w:rPr>
          <w:rFonts w:cs="Times New Roman" w:ascii="Times New Roman" w:hAnsi="Times New Roman"/>
          <w:color w:val="000000"/>
        </w:rPr>
        <w:t xml:space="preserve"> они страхом Божиим, постоянным исполнением всех заповедей боготворных и беспопечением о всех благословных и неблагословных вещах, прежде же всего верою, совершенным удалением от всего, противного сему начинанию, и искренним расположением к истинно сущему, как сказано прежде. </w:t>
      </w:r>
      <w:r>
        <w:rPr>
          <w:rFonts w:cs="Times New Roman" w:ascii="Times New Roman" w:hAnsi="Times New Roman"/>
          <w:i/>
          <w:iCs/>
          <w:color w:val="000000"/>
        </w:rPr>
        <w:t>Возрастают</w:t>
      </w:r>
      <w:r>
        <w:rPr>
          <w:rFonts w:cs="Times New Roman" w:ascii="Times New Roman" w:hAnsi="Times New Roman"/>
          <w:color w:val="000000"/>
        </w:rPr>
        <w:t xml:space="preserve"> упованием непостыдным, простираясь вперед в меру возраста исполнения Христова пребыванием в сердечной молитве, чистой и непарительной, со всецелым к Богу прилеплением. И таким образом </w:t>
      </w:r>
      <w:r>
        <w:rPr>
          <w:rFonts w:cs="Times New Roman" w:ascii="Times New Roman" w:hAnsi="Times New Roman"/>
          <w:i/>
          <w:iCs/>
          <w:color w:val="000000"/>
        </w:rPr>
        <w:t>вступают в совершенство</w:t>
      </w:r>
      <w:r>
        <w:rPr>
          <w:rFonts w:cs="Times New Roman" w:ascii="Times New Roman" w:hAnsi="Times New Roman"/>
          <w:color w:val="000000"/>
        </w:rPr>
        <w:t xml:space="preserve"> с неизменной и непрестанной духовной молитвою, и из совершенной любви источающимся к единому Богу исступлением, восхищением и единением превожделенным: что и есть деянием к созерцанию непогрешительное приспеяние и воспростертие, которое испытав, Богоотец Давид, и изменившись блаженным оным изменением, велегласно возопил: </w:t>
      </w:r>
      <w:r>
        <w:rPr>
          <w:rFonts w:cs="Times New Roman" w:ascii="Times New Roman" w:hAnsi="Times New Roman"/>
          <w:i/>
          <w:iCs/>
          <w:color w:val="000000"/>
        </w:rPr>
        <w:t>аз рех во исступлении моем: всяк человек лож</w:t>
      </w:r>
      <w:r>
        <w:rPr>
          <w:rFonts w:cs="Times New Roman" w:ascii="Times New Roman" w:hAnsi="Times New Roman"/>
          <w:color w:val="000000"/>
        </w:rPr>
        <w:t xml:space="preserve"> (Пс. 115, 2). Другой же некто из просиявших в сем чине исповедал: </w:t>
      </w:r>
      <w:r>
        <w:rPr>
          <w:rFonts w:cs="Times New Roman" w:ascii="Times New Roman" w:hAnsi="Times New Roman"/>
          <w:i/>
          <w:iCs/>
          <w:color w:val="000000"/>
        </w:rPr>
        <w:t>око не виде, и ухо не слыша и на сердце человеку не взыдоша, яже уготова Бог любящим Его</w:t>
      </w:r>
      <w:r>
        <w:rPr>
          <w:rFonts w:cs="Times New Roman" w:ascii="Times New Roman" w:hAnsi="Times New Roman"/>
          <w:color w:val="000000"/>
        </w:rPr>
        <w:t xml:space="preserve"> (1 Кор. 2, 9); и потом приложил: </w:t>
      </w:r>
      <w:r>
        <w:rPr>
          <w:rFonts w:cs="Times New Roman" w:ascii="Times New Roman" w:hAnsi="Times New Roman"/>
          <w:i/>
          <w:iCs/>
          <w:color w:val="000000"/>
        </w:rPr>
        <w:t>нам же Бог открыл есть Духом своим: Дух же вся испытует и глубины Божия</w:t>
      </w:r>
      <w:r>
        <w:rPr>
          <w:rFonts w:cs="Times New Roman" w:ascii="Times New Roman" w:hAnsi="Times New Roman"/>
          <w:color w:val="000000"/>
        </w:rPr>
        <w:t xml:space="preserve"> (там же ст. 10).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7. </w:t>
        <w:br/>
        <w:t>О чине безмолвия новоначальны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так, новоначальный, по сказанному пред сим, должен не часто выходить из келье своей и избегать бесед и свиданий со всеми, разве только по крайней нужде допуская себе это, и то со вниманием. сдержанностью, и редко, как говорит и божественный Исаак: "при всяком деле память сия (об охранении себя) да пребывает с тобою, потому что помощь. которая от охранения себя. больше помощи. которая от дел". – Эти беседы и свидания не только в новоначальных, но и в преуспевающих уже производят рассеяние и расхищение мыслей, как говорит опять тот же Исаак, что "упокоение плоти юным только вред приносит, а распущенность и юным и старым", и что "безмолвие внешние чувства умерщвляет, а движения внутренние оживляет; внешнее же сообращение противное сему производит, т.е. внешние чувства оживляет, а внутренние движения умерщвляет". Лествичник же пишет: "безмолвник тот, кто существо бестелесное – душу свою усиливается удерживать в пределах телесного дома, что крайне дивно". Еще: "безмолвник тот, кто говорит: </w:t>
      </w:r>
      <w:r>
        <w:rPr>
          <w:rFonts w:cs="Times New Roman" w:ascii="Times New Roman" w:hAnsi="Times New Roman"/>
          <w:i/>
          <w:iCs/>
          <w:color w:val="000000"/>
        </w:rPr>
        <w:t>аз сплю, а сердце мое бдит</w:t>
      </w:r>
      <w:r>
        <w:rPr>
          <w:rFonts w:cs="Times New Roman" w:ascii="Times New Roman" w:hAnsi="Times New Roman"/>
          <w:color w:val="000000"/>
        </w:rPr>
        <w:t xml:space="preserve"> (Песн. песн. 5, 2). И еще: "затворяй дверь келье для тела, дверь уст для бесед и внутреннюю дверь души – для лукавых духов" (Сл. 27, 6. 17. 18).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8. </w:t>
        <w:br/>
        <w:t>О внимательной и трезвенной сердечной молитве и делании е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Молитва, со вниманием и трезвением совершаемая внутрь сердца, без всякой другой мысли и воображения какого-либо, словами: </w:t>
      </w:r>
      <w:r>
        <w:rPr>
          <w:rFonts w:cs="Times New Roman" w:ascii="Times New Roman" w:hAnsi="Times New Roman"/>
          <w:i/>
          <w:iCs/>
          <w:color w:val="000000"/>
        </w:rPr>
        <w:t>Господи, Иисусе Христе, Сыне Божий</w:t>
      </w:r>
      <w:r>
        <w:rPr>
          <w:rFonts w:cs="Times New Roman" w:ascii="Times New Roman" w:hAnsi="Times New Roman"/>
          <w:color w:val="000000"/>
        </w:rPr>
        <w:t xml:space="preserve"> невещественно и безгласно воспростирает ум к самому призываемому Господу Иисусу Христу, словами же: </w:t>
      </w:r>
      <w:r>
        <w:rPr>
          <w:rFonts w:cs="Times New Roman" w:ascii="Times New Roman" w:hAnsi="Times New Roman"/>
          <w:i/>
          <w:iCs/>
          <w:color w:val="000000"/>
        </w:rPr>
        <w:t>помилуй мя</w:t>
      </w:r>
      <w:r>
        <w:rPr>
          <w:rFonts w:cs="Times New Roman" w:ascii="Times New Roman" w:hAnsi="Times New Roman"/>
          <w:color w:val="000000"/>
        </w:rPr>
        <w:t xml:space="preserve"> опять возвращает его и движет к себе самому, так как не может еще не молиться о себе. Но когда он достигнет опытом совершенной любви, тогда всецело воспростирается он к единому Господу Иисусу Христу, о втором (т.е. о помиловании) прияв действенное извещение. (Почему, как говорит другой некто, взывает только: </w:t>
      </w:r>
      <w:r>
        <w:rPr>
          <w:rFonts w:cs="Times New Roman" w:ascii="Times New Roman" w:hAnsi="Times New Roman"/>
          <w:i/>
          <w:iCs/>
          <w:color w:val="000000"/>
        </w:rPr>
        <w:t>Господи, Иисусе Христе!</w:t>
      </w:r>
      <w:r>
        <w:rPr>
          <w:rFonts w:cs="Times New Roman" w:ascii="Times New Roman" w:hAnsi="Times New Roman"/>
          <w:color w:val="000000"/>
        </w:rPr>
        <w:t xml:space="preserve"> в сильном любительном расположении сердца).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49. </w:t>
        <w:br/>
        <w:t>Как святые отцы предали нам говорить молитву.</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чему не все св. отцы предают нам всегда всю произносить молитву, но кто всю, кто половину, может быть, по силе и состоянию молящегося. Так божественный Златоуст предает всю ее возглашать, говоря так: умоляю вас, братие, никогда не оставлять правила молитвы, или пренебречь о нем. Ибо я слышал некогда отцов, которые говорили: "какой это монах, если он небрежет о правиле, или попирает его? Но он должен, ест ли или пьет, сидит дома или путешествует, или другое что делает, непрестанно взывать: </w:t>
      </w:r>
      <w:r>
        <w:rPr>
          <w:rFonts w:cs="Times New Roman" w:ascii="Times New Roman" w:hAnsi="Times New Roman"/>
          <w:i/>
          <w:iCs/>
          <w:color w:val="000000"/>
        </w:rPr>
        <w:t>Господи, Иисусе Христе, Сыне Божий, помилуй мя!</w:t>
      </w:r>
      <w:r>
        <w:rPr>
          <w:rFonts w:cs="Times New Roman" w:ascii="Times New Roman" w:hAnsi="Times New Roman"/>
          <w:color w:val="000000"/>
        </w:rPr>
        <w:t xml:space="preserve"> – дабы это поминание имени Господа нашего Иисуса Христа раздражало на брань против врага. Поминанием сим душа, нудящая себя на то, может разыскать в себе все, и худое и доброе: прежде имеет она увидеть внутри, в сердце своем, худое, а потом и доброе. Поминание сие имеет привести в движение змия, и поминание сие имеет смирить его. Поминание сие может обличить живущий в нас грех, и поминание сие может потребить его. Поминание сие может подвигнуть всю силу вражию в сердце, и поминание сие может победить и искоренить ее мало-помалу: имя, Господа Иисуса Христа, исходя в глубину сердца, змия, держащего пажити ее, смирит, душу же спасет и оживотворит. Непрестанно убо пребудь с именем Господа Иисуса, да поглотит сердце Господа, и Господь сердце, и будут два в едино. Впрочем дело сие не есть дело одного дня или двух, но многих лет и долгого времени: ибо великий требуется подвиг и многолетний, да извергнется враг и вселится Христос".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опять: "Нужно запереться в себе, и править умом, и обуздывать его, и всякий помысел и всякое действо лукавого казнить призыванием Господа нашего Иисуса Христа". Еще: "где стоит тело, там да будет и ум, чтоб посреди между Богом и сердцем ничего другого не находилось, как средостение, или перегородка, затеняющая сердце, и отделяющая ум от Бога. Если же иной раз что-нибудь похитит ум, не надо замедлять в помыслах, дабы сосложение с помыслами не вменилось в дело греховное в день суда пред лицом Господа, когда судить имеет Бог тайная людей. Упраздняйтеся убо всегда и пребывайте с Господом Богом нашим, пока Он ущедрит вас. И ничего другого не ищите у Господа славы, кроме одной сей милости: ища же милости, ищите ее с сердцем смиренным и умиленным, и с утра до вечера вопийте, а если можно, то и всю ночь: </w:t>
      </w: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и понуждайте ум свой на это дело до самой смерти. Ибо великого понуждения требует дело сие, потому что </w:t>
      </w:r>
      <w:r>
        <w:rPr>
          <w:rFonts w:cs="Times New Roman" w:ascii="Times New Roman" w:hAnsi="Times New Roman"/>
          <w:i/>
          <w:iCs/>
          <w:color w:val="000000"/>
        </w:rPr>
        <w:t>узки врата и тесен путь, вводящий в живот</w:t>
      </w:r>
      <w:r>
        <w:rPr>
          <w:rFonts w:cs="Times New Roman" w:ascii="Times New Roman" w:hAnsi="Times New Roman"/>
          <w:color w:val="000000"/>
        </w:rPr>
        <w:t xml:space="preserve">, и одни нудящие себя входят в него: ибо таких </w:t>
      </w:r>
      <w:r>
        <w:rPr>
          <w:rFonts w:cs="Times New Roman" w:ascii="Times New Roman" w:hAnsi="Times New Roman"/>
          <w:i/>
          <w:iCs/>
          <w:color w:val="000000"/>
        </w:rPr>
        <w:t>нудящих себя есть царствие небесное</w:t>
      </w:r>
      <w:r>
        <w:rPr>
          <w:rFonts w:cs="Times New Roman" w:ascii="Times New Roman" w:hAnsi="Times New Roman"/>
          <w:color w:val="000000"/>
        </w:rPr>
        <w:t xml:space="preserve"> (Мф. 7, 14; 11, 12). – Умоляю убо вас, не отдаляйте сердец ваших от Бога, но внимайте им и храните их всегдашним памятованием Господа нашего Иисуса Христа, пока не укоренится имя Господа внутрь сердца вашего, и оно ни о чем уже другом не станет помышлять, как только о том, да возвеличится Христос в вас".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режде же сего св. Златоуста св. Павел в одном из посланий своих сказал: </w:t>
      </w:r>
      <w:r>
        <w:rPr>
          <w:rFonts w:cs="Times New Roman" w:ascii="Times New Roman" w:hAnsi="Times New Roman"/>
          <w:i/>
          <w:iCs/>
          <w:color w:val="000000"/>
        </w:rPr>
        <w:t>аще исповеси усты твоими Господа Иисуса, и веруеши в сердце твоем, яко Бог того воздвиже из мертвых, спасешися: сердцем бо веруется в правду усты же исповестся во спасение</w:t>
      </w:r>
      <w:r>
        <w:rPr>
          <w:rFonts w:cs="Times New Roman" w:ascii="Times New Roman" w:hAnsi="Times New Roman"/>
          <w:color w:val="000000"/>
        </w:rPr>
        <w:t xml:space="preserve"> (Рим. 10, 9. 10). И опять: </w:t>
      </w:r>
      <w:r>
        <w:rPr>
          <w:rFonts w:cs="Times New Roman" w:ascii="Times New Roman" w:hAnsi="Times New Roman"/>
          <w:i/>
          <w:iCs/>
          <w:color w:val="000000"/>
        </w:rPr>
        <w:t>никтоже может рещи Господа Иисуса, точью Духом Святым</w:t>
      </w:r>
      <w:r>
        <w:rPr>
          <w:rFonts w:cs="Times New Roman" w:ascii="Times New Roman" w:hAnsi="Times New Roman"/>
          <w:color w:val="000000"/>
        </w:rPr>
        <w:t xml:space="preserve"> (1 Кор. 12, 3 ). Сие – </w:t>
      </w:r>
      <w:r>
        <w:rPr>
          <w:rFonts w:cs="Times New Roman" w:ascii="Times New Roman" w:hAnsi="Times New Roman"/>
          <w:i/>
          <w:iCs/>
          <w:color w:val="000000"/>
        </w:rPr>
        <w:t>Духом Святым</w:t>
      </w:r>
      <w:r>
        <w:rPr>
          <w:rFonts w:cs="Times New Roman" w:ascii="Times New Roman" w:hAnsi="Times New Roman"/>
          <w:color w:val="000000"/>
        </w:rPr>
        <w:t xml:space="preserve"> прилагает он в таком смысле: когда сердце воспримет действо Духа Святого, коим и молится: что есть достояние преуспевших, и тех, кои обогатились действенно возобитавшим в них Христом. – Согласно с этим говорит и св. Диадох: "Ум наш, когда памятью Божией затворим ему все исходы, имеет нужду, чтоб ему дано было какое-нибудь, обязательное для него, дело для утоления его приснодвижности. Ему должно дать только священное имя Господа Иисуса, которым и пусть всецело удовлетворяет он свою ревность к достижению предположенной цели. Но ведать надлежит, что, как говорит Апостол, </w:t>
      </w:r>
      <w:r>
        <w:rPr>
          <w:rFonts w:cs="Times New Roman" w:ascii="Times New Roman" w:hAnsi="Times New Roman"/>
          <w:i/>
          <w:iCs/>
          <w:color w:val="000000"/>
        </w:rPr>
        <w:t>никтоже может рещи Господа Иисуса, точью Духом Святым.</w:t>
      </w:r>
      <w:r>
        <w:rPr>
          <w:rFonts w:cs="Times New Roman" w:ascii="Times New Roman" w:hAnsi="Times New Roman"/>
          <w:color w:val="000000"/>
        </w:rPr>
        <w:t xml:space="preserve"> С нашей стороны требуется, чтоб сказанное речение (</w:t>
      </w:r>
      <w:r>
        <w:rPr>
          <w:rFonts w:cs="Times New Roman" w:ascii="Times New Roman" w:hAnsi="Times New Roman"/>
          <w:i/>
          <w:iCs/>
          <w:color w:val="000000"/>
        </w:rPr>
        <w:t>Господи, Иисусе Христе,</w:t>
      </w:r>
      <w:r>
        <w:rPr>
          <w:rFonts w:cs="Times New Roman" w:ascii="Times New Roman" w:hAnsi="Times New Roman"/>
          <w:color w:val="000000"/>
        </w:rPr>
        <w:t xml:space="preserve"> и проч.) умом, в себе утесняющимся, непрестанно было изрекаемо в сокровенностях его так, чтобы при этом он не уклонялся ни в какие сторонние мечтания. Которые сие святое и преславное Имя непрестанно содержат мысленно во глубине сердца своего, те могут видеть и свет ума своего (ясность мысли, или определенное сознание всех внутренних движений). И еще: сие дивное Имя, будущи напряженной заботливостью содержимо мыслью, очень ощутительно попаляет всякую скверну, появляющуюся в душе. </w:t>
      </w:r>
      <w:r>
        <w:rPr>
          <w:rFonts w:cs="Times New Roman" w:ascii="Times New Roman" w:hAnsi="Times New Roman"/>
          <w:i/>
          <w:iCs/>
          <w:color w:val="000000"/>
        </w:rPr>
        <w:t>Ибо Бог наш огнь поедаяй есть</w:t>
      </w:r>
      <w:r>
        <w:rPr>
          <w:rFonts w:cs="Times New Roman" w:ascii="Times New Roman" w:hAnsi="Times New Roman"/>
          <w:color w:val="000000"/>
        </w:rPr>
        <w:t xml:space="preserve"> всякое зло, как говорит Апостол (Евр. 12, 29). Отсюда наконец Господь приводит душу в великое возлюбление славы своей; ибо преславное то и многовожделенное Имя, укосневая чрез памятование о Нем ума в теплом сердце, порождает в нас навык любить благостыню Его беспрепятственно, потому что нечему уже тогда полагать тому препону. И сие – то есть бисер оный многоценный, который стяжают, продав все свое имение с неизреченной радостью об обретении Его" (гл. 59). святой же Исихий мысль свою о сем излагает так: "Душа, воспаривши по смерти на воздух ко вратам небесным, и там не постыдится врагов, имея за себя с собою Христа; но и тогда, как ныне, дерзновенно </w:t>
      </w:r>
      <w:r>
        <w:rPr>
          <w:rFonts w:cs="Times New Roman" w:ascii="Times New Roman" w:hAnsi="Times New Roman"/>
          <w:i/>
          <w:iCs/>
          <w:color w:val="000000"/>
        </w:rPr>
        <w:t>возглаголет к ним во вратех</w:t>
      </w:r>
      <w:r>
        <w:rPr>
          <w:rFonts w:cs="Times New Roman" w:ascii="Times New Roman" w:hAnsi="Times New Roman"/>
          <w:color w:val="000000"/>
        </w:rPr>
        <w:t xml:space="preserve"> (Пс. 126, 5). Только до самого исхода своего, да не скучает она день и ночь взывать к Господу Иисусу Христу, Сыну Божию; и Он сотворит отмщение ее вскоре, по неложному божественному обетованию Своему, которое изрек Он в притче о неправедном Судье: </w:t>
      </w:r>
      <w:r>
        <w:rPr>
          <w:rFonts w:cs="Times New Roman" w:ascii="Times New Roman" w:hAnsi="Times New Roman"/>
          <w:i/>
          <w:iCs/>
          <w:color w:val="000000"/>
        </w:rPr>
        <w:t>ей глаголю вам, яко сотворит отмщение вскоре</w:t>
      </w:r>
      <w:r>
        <w:rPr>
          <w:rFonts w:cs="Times New Roman" w:ascii="Times New Roman" w:hAnsi="Times New Roman"/>
          <w:color w:val="000000"/>
        </w:rPr>
        <w:t xml:space="preserve"> (Лк. 18, 8), – и в настоящей жизни, и по исходе ее из тела" (гл. 149). Лествичник говорит: "Бей супостатов Иисусовым именем; ибо против них нет более сильного оружия, ни на небе, ни на земле" (Сл. 21, 7). В другом месте прилагает он: "Иисусова память да соединится с дыханием твоим; и тогда познаешь пользу безмолвия" (Сл. 27, 61).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0. </w:t>
        <w:br/>
        <w:t>О том, что не только у св. отцов, но и у св. Апостолов обретаются,</w:t>
        <w:br/>
        <w:t>тайноводственно изреченные Духом, словеса священной молитвы се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Но не только у сказанных св. отцов и подобных им, найдешь ты словеса священной молитвы, но и еще прежде них, у самых первых и верховных Апостолов Петра, Павла и Иоанна. – Один из них, как сказали мы прежде, говорит: </w:t>
      </w:r>
      <w:r>
        <w:rPr>
          <w:rFonts w:cs="Times New Roman" w:ascii="Times New Roman" w:hAnsi="Times New Roman"/>
          <w:i/>
          <w:iCs/>
          <w:color w:val="000000"/>
        </w:rPr>
        <w:t>никтоже может рещи Господа Иисуса, точью Духом Святым</w:t>
      </w:r>
      <w:r>
        <w:rPr>
          <w:rFonts w:cs="Times New Roman" w:ascii="Times New Roman" w:hAnsi="Times New Roman"/>
          <w:color w:val="000000"/>
        </w:rPr>
        <w:t xml:space="preserve"> (1 Кор. 12, 3); другой: </w:t>
      </w:r>
      <w:r>
        <w:rPr>
          <w:rFonts w:cs="Times New Roman" w:ascii="Times New Roman" w:hAnsi="Times New Roman"/>
          <w:i/>
          <w:iCs/>
          <w:color w:val="000000"/>
        </w:rPr>
        <w:t>благодать и истина Иисус Христом бысть</w:t>
      </w:r>
      <w:r>
        <w:rPr>
          <w:rFonts w:cs="Times New Roman" w:ascii="Times New Roman" w:hAnsi="Times New Roman"/>
          <w:color w:val="000000"/>
        </w:rPr>
        <w:t xml:space="preserve"> (Иоан. 1, 17), – и еще: </w:t>
      </w:r>
      <w:r>
        <w:rPr>
          <w:rFonts w:cs="Times New Roman" w:ascii="Times New Roman" w:hAnsi="Times New Roman"/>
          <w:i/>
          <w:iCs/>
          <w:color w:val="000000"/>
        </w:rPr>
        <w:t>всяк дух, иже исповедует Иисуса Христа во плоти пришедша, от Бога есть</w:t>
      </w:r>
      <w:r>
        <w:rPr>
          <w:rFonts w:cs="Times New Roman" w:ascii="Times New Roman" w:hAnsi="Times New Roman"/>
          <w:color w:val="000000"/>
        </w:rPr>
        <w:t xml:space="preserve"> (1 Ин. 4, 2); предпочтенный же другим ученикам Христовым, на вопрос Спасителя ко всем Апостолам: – </w:t>
      </w:r>
      <w:r>
        <w:rPr>
          <w:rFonts w:cs="Times New Roman" w:ascii="Times New Roman" w:hAnsi="Times New Roman"/>
          <w:i/>
          <w:iCs/>
          <w:color w:val="000000"/>
        </w:rPr>
        <w:t>кого Мя глаголют человецы быти,</w:t>
      </w:r>
      <w:r>
        <w:rPr>
          <w:rFonts w:cs="Times New Roman" w:ascii="Times New Roman" w:hAnsi="Times New Roman"/>
          <w:color w:val="000000"/>
        </w:rPr>
        <w:t xml:space="preserve"> – ответил от лица всех, блаженнейшее вводя исповедание: </w:t>
      </w:r>
      <w:r>
        <w:rPr>
          <w:rFonts w:cs="Times New Roman" w:ascii="Times New Roman" w:hAnsi="Times New Roman"/>
          <w:i/>
          <w:iCs/>
          <w:color w:val="000000"/>
        </w:rPr>
        <w:t>Ты еси Христос, Сын Бога Живаго</w:t>
      </w:r>
      <w:r>
        <w:rPr>
          <w:rFonts w:cs="Times New Roman" w:ascii="Times New Roman" w:hAnsi="Times New Roman"/>
          <w:color w:val="000000"/>
        </w:rPr>
        <w:t xml:space="preserve"> (Мф. 16, 13. 16). – Почему и после них бывшие, наши славные наставники, и из них особенно те, кои шествовали путем бесподъяремной, пустынной и безмолвной жизни, такие изречения, раздробленно и по частям тремя такими столпами святые Церкви предвозглашенные, и как божественные глаголы, по откровению Духом Святым предузаконенные, собрав воедино и одни с другими, с помощью живущего в них Духа Святого, прекрасно согласив и сгармонировав, составили священную нашу молитву, нарекши ее столпом молитвы, и последующим за ними предавши – держать ее и хранить в том же виде.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смотри теперь, какой в сем дивный чин и какая дивная последовательность, носящая явную печать небесной премудрости! – Один возглашает имя: </w:t>
      </w:r>
      <w:r>
        <w:rPr>
          <w:rFonts w:cs="Times New Roman" w:ascii="Times New Roman" w:hAnsi="Times New Roman"/>
          <w:i/>
          <w:iCs/>
          <w:color w:val="000000"/>
        </w:rPr>
        <w:t>Господа Иисуса,</w:t>
      </w:r>
      <w:r>
        <w:rPr>
          <w:rFonts w:cs="Times New Roman" w:ascii="Times New Roman" w:hAnsi="Times New Roman"/>
          <w:color w:val="000000"/>
        </w:rPr>
        <w:t xml:space="preserve"> другой: </w:t>
      </w:r>
      <w:r>
        <w:rPr>
          <w:rFonts w:cs="Times New Roman" w:ascii="Times New Roman" w:hAnsi="Times New Roman"/>
          <w:i/>
          <w:iCs/>
          <w:color w:val="000000"/>
        </w:rPr>
        <w:t>Иисуса Христа</w:t>
      </w:r>
      <w:r>
        <w:rPr>
          <w:rFonts w:cs="Times New Roman" w:ascii="Times New Roman" w:hAnsi="Times New Roman"/>
          <w:color w:val="000000"/>
        </w:rPr>
        <w:t xml:space="preserve">, третий: </w:t>
      </w:r>
      <w:r>
        <w:rPr>
          <w:rFonts w:cs="Times New Roman" w:ascii="Times New Roman" w:hAnsi="Times New Roman"/>
          <w:i/>
          <w:iCs/>
          <w:color w:val="000000"/>
        </w:rPr>
        <w:t>Христа, Сына Божия,</w:t>
      </w:r>
      <w:r>
        <w:rPr>
          <w:rFonts w:cs="Times New Roman" w:ascii="Times New Roman" w:hAnsi="Times New Roman"/>
          <w:color w:val="000000"/>
        </w:rPr>
        <w:t xml:space="preserve"> как бы один за другим следуя, и один другого со вниманием держась, в согласии и сочетании сих богодейственных глаголов. Видишь, как каждый из них берет в конце изречения другого стоящее речение и его полагает началом своего? – Блаженный Павел сказал: никто не может исповедать </w:t>
      </w:r>
      <w:r>
        <w:rPr>
          <w:rFonts w:cs="Times New Roman" w:ascii="Times New Roman" w:hAnsi="Times New Roman"/>
          <w:i/>
          <w:iCs/>
          <w:color w:val="000000"/>
        </w:rPr>
        <w:t>Господа Иисуса.</w:t>
      </w:r>
      <w:r>
        <w:rPr>
          <w:rFonts w:cs="Times New Roman" w:ascii="Times New Roman" w:hAnsi="Times New Roman"/>
          <w:color w:val="000000"/>
        </w:rPr>
        <w:t xml:space="preserve"> Последнее речение: </w:t>
      </w:r>
      <w:r>
        <w:rPr>
          <w:rFonts w:cs="Times New Roman" w:ascii="Times New Roman" w:hAnsi="Times New Roman"/>
          <w:i/>
          <w:iCs/>
          <w:color w:val="000000"/>
        </w:rPr>
        <w:t>Иисуса</w:t>
      </w:r>
      <w:r>
        <w:rPr>
          <w:rFonts w:cs="Times New Roman" w:ascii="Times New Roman" w:hAnsi="Times New Roman"/>
          <w:color w:val="000000"/>
        </w:rPr>
        <w:t xml:space="preserve"> берет св. Иоанн и ставит первым в своем изречении: иже исповесть </w:t>
      </w:r>
      <w:r>
        <w:rPr>
          <w:rFonts w:cs="Times New Roman" w:ascii="Times New Roman" w:hAnsi="Times New Roman"/>
          <w:i/>
          <w:iCs/>
          <w:color w:val="000000"/>
        </w:rPr>
        <w:t>Иисуса Христа.</w:t>
      </w:r>
      <w:r>
        <w:rPr>
          <w:rFonts w:cs="Times New Roman" w:ascii="Times New Roman" w:hAnsi="Times New Roman"/>
          <w:color w:val="000000"/>
        </w:rPr>
        <w:t xml:space="preserve"> Последнее его речение: </w:t>
      </w:r>
      <w:r>
        <w:rPr>
          <w:rFonts w:cs="Times New Roman" w:ascii="Times New Roman" w:hAnsi="Times New Roman"/>
          <w:i/>
          <w:iCs/>
          <w:color w:val="000000"/>
        </w:rPr>
        <w:t>Христа</w:t>
      </w:r>
      <w:r>
        <w:rPr>
          <w:rFonts w:cs="Times New Roman" w:ascii="Times New Roman" w:hAnsi="Times New Roman"/>
          <w:color w:val="000000"/>
        </w:rPr>
        <w:t xml:space="preserve"> в исповедании св. Петра помянуто первым: </w:t>
      </w:r>
      <w:r>
        <w:rPr>
          <w:rFonts w:cs="Times New Roman" w:ascii="Times New Roman" w:hAnsi="Times New Roman"/>
          <w:i/>
          <w:iCs/>
          <w:color w:val="000000"/>
        </w:rPr>
        <w:t>Ты Христос Сын Бога.</w:t>
      </w:r>
      <w:r>
        <w:rPr>
          <w:rFonts w:cs="Times New Roman" w:ascii="Times New Roman" w:hAnsi="Times New Roman"/>
          <w:color w:val="000000"/>
        </w:rPr>
        <w:t xml:space="preserve"> Так составилось как триплетная и нерасторжимая вервь, боготворная молитва наша, премудро и разумно сплетенная и сотканная. Так до нас дошла, так блюдется нами, и в том же виде от нас перейдет, к тем, кои будут после нас. Что касается до речения: </w:t>
      </w:r>
      <w:r>
        <w:rPr>
          <w:rFonts w:cs="Times New Roman" w:ascii="Times New Roman" w:hAnsi="Times New Roman"/>
          <w:i/>
          <w:iCs/>
          <w:color w:val="000000"/>
        </w:rPr>
        <w:t>помилуй мя,</w:t>
      </w:r>
      <w:r>
        <w:rPr>
          <w:rFonts w:cs="Times New Roman" w:ascii="Times New Roman" w:hAnsi="Times New Roman"/>
          <w:color w:val="000000"/>
        </w:rPr>
        <w:t xml:space="preserve"> прилагаемого к спасительным словам молитвы, т.е. </w:t>
      </w:r>
      <w:r>
        <w:rPr>
          <w:rFonts w:cs="Times New Roman" w:ascii="Times New Roman" w:hAnsi="Times New Roman"/>
          <w:i/>
          <w:iCs/>
          <w:color w:val="000000"/>
        </w:rPr>
        <w:t>Господи, Иисусе Христе, Сыне Божий,</w:t>
      </w:r>
      <w:r>
        <w:rPr>
          <w:rFonts w:cs="Times New Roman" w:ascii="Times New Roman" w:hAnsi="Times New Roman"/>
          <w:color w:val="000000"/>
        </w:rPr>
        <w:t xml:space="preserve"> – то его приложили св. отцы, наипаче для младенчествующих еще в деле добродетели, новоначальных и несовершенных, ибо преуспевшие и совершенные о Христе, каждым из сих воззваний одним: </w:t>
      </w:r>
      <w:r>
        <w:rPr>
          <w:rFonts w:cs="Times New Roman" w:ascii="Times New Roman" w:hAnsi="Times New Roman"/>
          <w:i/>
          <w:iCs/>
          <w:color w:val="000000"/>
        </w:rPr>
        <w:t>Господи Иисусе; Иисусе Христе; Христе Сыне Божий</w:t>
      </w:r>
      <w:r>
        <w:rPr>
          <w:rFonts w:cs="Times New Roman" w:ascii="Times New Roman" w:hAnsi="Times New Roman"/>
          <w:color w:val="000000"/>
        </w:rPr>
        <w:t xml:space="preserve">! или даже только возглашением: </w:t>
      </w:r>
      <w:r>
        <w:rPr>
          <w:rFonts w:cs="Times New Roman" w:ascii="Times New Roman" w:hAnsi="Times New Roman"/>
          <w:i/>
          <w:iCs/>
          <w:color w:val="000000"/>
        </w:rPr>
        <w:t>Иисусе</w:t>
      </w:r>
      <w:r>
        <w:rPr>
          <w:rFonts w:cs="Times New Roman" w:ascii="Times New Roman" w:hAnsi="Times New Roman"/>
          <w:color w:val="000000"/>
        </w:rPr>
        <w:t xml:space="preserve">, довольны бывают, объемля то и лобызая, как полное делание молитвы, и чрез это одно исполняемы бывая неизреченной, всякой ум, всякое видение и всякое слышание превосходящей сладости и радования. – В убеждение и удостоверение в сем полнейшее сладчайший и душелюбивый Господь наш, Иисус Христос, Сын Божий, Коего словеса суть дела и глаголы – Дух и живот, явно возвестил: </w:t>
      </w:r>
      <w:r>
        <w:rPr>
          <w:rFonts w:cs="Times New Roman" w:ascii="Times New Roman" w:hAnsi="Times New Roman"/>
          <w:i/>
          <w:iCs/>
          <w:color w:val="000000"/>
        </w:rPr>
        <w:t>без Мене не можете творити ничесоже</w:t>
      </w:r>
      <w:r>
        <w:rPr>
          <w:rFonts w:cs="Times New Roman" w:ascii="Times New Roman" w:hAnsi="Times New Roman"/>
          <w:color w:val="000000"/>
        </w:rPr>
        <w:t xml:space="preserve"> (Ин. 17, 5); еще: </w:t>
      </w:r>
      <w:r>
        <w:rPr>
          <w:rFonts w:cs="Times New Roman" w:ascii="Times New Roman" w:hAnsi="Times New Roman"/>
          <w:i/>
          <w:iCs/>
          <w:color w:val="000000"/>
        </w:rPr>
        <w:t>аще что просите от Отца во имя Мое, Аз сотворю</w:t>
      </w:r>
      <w:r>
        <w:rPr>
          <w:rFonts w:cs="Times New Roman" w:ascii="Times New Roman" w:hAnsi="Times New Roman"/>
          <w:color w:val="000000"/>
        </w:rPr>
        <w:t xml:space="preserve"> (Ин. 14, 13. 14).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1. </w:t>
        <w:br/>
        <w:t xml:space="preserve">О том, что и новоначальным можно молиться иногда всеми словами молитвы, </w:t>
        <w:br/>
        <w:t xml:space="preserve">иногда частью их, – внутри однако же сердца и всегда, </w:t>
        <w:br/>
        <w:t>и о том, что не надо часто переменять речения молитвенны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Можно и новоначальным молиться иногда всеми словами молитвы, а иногда частью их, внутрь впрочем сердца и непрестанно. Ибо, по св. Диадоху, "всегда пребывающий в сердце своем далек от всех красных жизни сей вещей, – и ходя духом, похотей плотских изведывать не может. Поелику же таковой шествие свое совершает в ограждении добродетелями, сии самые добродетели имея, как бы превратными стражами своего града чистоты; то все козни бесов против него остаются безуспешными" (гл. 57). – Пишет и св. Исаак: "кто ежечасно назирает за душой своею, у того сердце возвеселяется откровениями. Кто зрение ума своего сосредоточивает внутри себя самого, тот зрит в себе зарю Духа. Кто возгнушался всяким парением ума, тот зрит Владыку своего внутри сердца своего" (Сл. 8, стр. 54).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при сем не следует часто переменять речения молитвы, чтобы таким частым переменением и перенесением (внимания одного на другое), ум, привыкши к нестоянию на одном и уклонению от него, навсегда не остался неводруженным в себе и потому бесплодным, подобно древам, часто пересаждаемым с места на мест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2. </w:t>
        <w:br/>
        <w:t xml:space="preserve">О том, что плод внутрь-сердечной молитвы </w:t>
        <w:br/>
        <w:t xml:space="preserve">требует долгого времени подвига и нуждения себя, </w:t>
        <w:br/>
        <w:t>и что вообще все доброе немалым трудом и временем достигаетс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То, чтоб молиться всегда внутрь сердца, равно как и то, что за пределами сего последует, достигается непросто и как случилось, не с недолгим и малым трудом, – хотя и это с некоторыми, по неизреченному смотрению Божию бывает, но требует долгого и времени, и труда, и подвига, телесного и душевного, и нуждения себя напряженного и продолжительного. Ибо, по превосходству дара и благодати, коих чаем мы сделаться причастными, надлежит нам по силе своей приложить и соразмеренные с тем подвиги, и часы или предел того означить, – который, по священным наставникам нашим, есть – извержение из пажитей сердца врага, и действенное вселение в него Христа. Так св. Исаак говорит: "кто желает видеть Господа внутри себя, да напряжется всеусильно очистить сердце свое непрестанным памятованием о Боге, и тако во светлости ума своего всякой час будет он зреть Господа" (Сл. 8, стр. 55). И св. Варсонофий: "если внутреннее делание с Богом не поможет человеку, то напрасно он трудится во внешнем. Ибо внутреннее делание с болезнованием сердца приносит чистоту; чистота – истинное безмолвие сердца; безмолвие сие – смирение; смирение же уготовляет человека в обиталище Богу; силою же возобитания такого изгоняются бесы со страстями; и бывает тако человек храмом Божиим, полным святости, полным света, чистоты и благодати. Блажен тот, кто, во внутреннейших тайниках сердца созерцая Господа, с плачем изливает пред Его благостью моление свое" (Отв. 210). И преподобный Иоанн Карпатский: "долгий подвиг в молитвах и немалое время потребны для того, чтоб в нестужаемом устроении ума обрести иное некое сердечное небо, где обитает Христос, как говорит Апостол: </w:t>
      </w:r>
      <w:r>
        <w:rPr>
          <w:rFonts w:cs="Times New Roman" w:ascii="Times New Roman" w:hAnsi="Times New Roman"/>
          <w:i/>
          <w:iCs/>
          <w:color w:val="000000"/>
        </w:rPr>
        <w:t>или не знаете себе, яко Иисус Христос в вас есть; разве точью чим неискусне есте</w:t>
      </w:r>
      <w:r>
        <w:rPr>
          <w:rFonts w:cs="Times New Roman" w:ascii="Times New Roman" w:hAnsi="Times New Roman"/>
          <w:color w:val="000000"/>
        </w:rPr>
        <w:t xml:space="preserve"> (2 Кор. 13, 5)". – И великий Златоуст: "непрестанно пребывай с именем Господа Иисуса, да поглотит сердце Господа, и Господь сердце, и будет два едино. Но дело сие не есть дело одного дня, или двух, но долгого подвига и немалого времени. Ибо много подвигов и времени потребно, да извержется враг и вселится Христос".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3. </w:t>
        <w:br/>
        <w:t>О молитве сердечной нечистой; и о том, как достигает кто молитвы чистой и непарительно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 постоянства в употреблении сказанного метода или приема к стяжанию чистой и непарительной молитвы, с препобеждением всех к тому препон в помыслах и внешних соприкосновенностях, подвизающийся приходит наконец в навыкновение без нуждения себя молиться истинно, чисто и непарительно, или в такое устроение, в коем ум всегда пребывает в сердце, не с нуждениеми против воли вводим бывая туда чрез дыхание, и тотчас опять выскакивая, но там неисходно с любовью пребывая, и непрестанно молясь. Св. Исихий говорит: "кто не имеет чистой от помыслов молитвы, тот не имеет оружия на брань, молитвы, говорю, той, которая непрестанно действовалась бы во внутреннейших сокровенностях сердца, дабы призыванием Господа Иисуса Христа не зримо был бичуем и опаляем враг, скрытно ратующий" (Гл. 21). И еще: "блажен воистину, кто так прилепился мыслью к молитве Иисусовой, вопия к Нему непрестанно в сердце, как воздух прилежит телам нашим, или пламя к свече". И тут же еще: "солнце, проходя над землею, производит день, а святое и поклоняемое имя Господа Иисуса, непрестанно сияя в уме, порождает бесчисленное множество солнцевидных помышлений" (Гл. 196).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4. </w:t>
        <w:br/>
        <w:t>О непарительной и чистой сердечной молитве, и рождающейся от нее теплоте.</w:t>
      </w:r>
    </w:p>
    <w:p>
      <w:pPr>
        <w:pStyle w:val="Style10"/>
        <w:tabs>
          <w:tab w:val="clear" w:pos="708"/>
          <w:tab w:val="left" w:pos="900" w:leader="none"/>
        </w:tabs>
        <w:spacing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20"/>
        <w:jc w:val="both"/>
        <w:rPr/>
      </w:pPr>
      <w:r>
        <w:rPr>
          <w:rFonts w:cs="Times New Roman" w:ascii="Times New Roman" w:hAnsi="Times New Roman"/>
          <w:color w:val="000000"/>
        </w:rPr>
        <w:t xml:space="preserve">Та есть и именуется сердечной молитвою – чистою и непарительной, из которой рождается в сердце некая теплота, как поется в псалмах: </w:t>
      </w:r>
      <w:r>
        <w:rPr>
          <w:rFonts w:cs="Times New Roman" w:ascii="Times New Roman" w:hAnsi="Times New Roman"/>
          <w:i/>
          <w:iCs/>
          <w:color w:val="000000"/>
        </w:rPr>
        <w:t>согреясь сердце мое и в поучении моем возгорится огнь</w:t>
      </w:r>
      <w:r>
        <w:rPr>
          <w:rFonts w:cs="Times New Roman" w:ascii="Times New Roman" w:hAnsi="Times New Roman"/>
          <w:color w:val="000000"/>
        </w:rPr>
        <w:t xml:space="preserve"> (Пс. 38, 44), – огнь, который Господь Иисус Христос пришел воврещи на землю сердец наших, прежде износившую терние страстей, ныне приносящую духовные плоды благодатью, как говорит Господь наш Иисус Христос: </w:t>
      </w:r>
      <w:r>
        <w:rPr>
          <w:rFonts w:cs="Times New Roman" w:ascii="Times New Roman" w:hAnsi="Times New Roman"/>
          <w:i/>
          <w:iCs/>
          <w:color w:val="000000"/>
        </w:rPr>
        <w:t>огня придох воврещи на землю, и что хощу, аще уже возгореся</w:t>
      </w:r>
      <w:r>
        <w:rPr>
          <w:rFonts w:cs="Times New Roman" w:ascii="Times New Roman" w:hAnsi="Times New Roman"/>
          <w:color w:val="000000"/>
        </w:rPr>
        <w:t xml:space="preserve"> (Лк. 12, 49), – который (огнь) некогда, и Клеопу с бывшим с ним спутником, согревши и разжегши, заставил в исступлении вопиять друг ко другу: </w:t>
      </w:r>
      <w:r>
        <w:rPr>
          <w:rFonts w:cs="Times New Roman" w:ascii="Times New Roman" w:hAnsi="Times New Roman"/>
          <w:i/>
          <w:iCs/>
          <w:color w:val="000000"/>
        </w:rPr>
        <w:t>не сердце ли наше горя бе в нас, егда глаголаше нама на пути, и егда сказоваше нама Писания?</w:t>
      </w:r>
      <w:r>
        <w:rPr>
          <w:rFonts w:cs="Times New Roman" w:ascii="Times New Roman" w:hAnsi="Times New Roman"/>
          <w:color w:val="000000"/>
        </w:rPr>
        <w:t xml:space="preserve"> (Лук. 24, 32). Говорит и св. Иоанн Дамаскин в одном тропаре своих к Богородице Пречистой песнопений: "влечет меня к песнопению сердечный огнь любви девическия". – И св. Исаак пишет: "от напряженного делания рождается безмерная горячность, распаляется в сердце горячими помышлениями, вновь появляющимися в уме. А сие делание и хранение утончают ум своею горячностью, и сообщают ему видение. – От сей горячности, производимой благодатью созерцания, рождается слезный ток. – От непрестанных слез душа приемлет умирение помыслов и возвышается до чистоты ума, а при чистоте ума человек приходит в видение тайн Божиих. – После сего ум достигает до зрения откровений и знамений, как видел Пророк Иезекииль" (Сл. 59, стр. 459-60). И еще: "слезы, ударение себя по главе во время молитвы, повержение на землю побуждают сладостную теплоту слез внутрь сердца, и сердце с похвальной восторженностью воспаряет к Богу, взывая: </w:t>
      </w:r>
      <w:r>
        <w:rPr>
          <w:rFonts w:cs="Times New Roman" w:ascii="Times New Roman" w:hAnsi="Times New Roman"/>
          <w:i/>
          <w:iCs/>
          <w:color w:val="000000"/>
        </w:rPr>
        <w:t>возжада душа моя</w:t>
      </w:r>
      <w:r>
        <w:rPr>
          <w:rFonts w:cs="Times New Roman" w:ascii="Times New Roman" w:hAnsi="Times New Roman"/>
          <w:color w:val="000000"/>
        </w:rPr>
        <w:t xml:space="preserve"> к Тебе </w:t>
      </w:r>
      <w:r>
        <w:rPr>
          <w:rFonts w:cs="Times New Roman" w:ascii="Times New Roman" w:hAnsi="Times New Roman"/>
          <w:i/>
          <w:iCs/>
          <w:color w:val="000000"/>
        </w:rPr>
        <w:t>Богу крепкому и живому: когда приду и явлюся лицу Твоему, Господи</w:t>
      </w:r>
      <w:r>
        <w:rPr>
          <w:rFonts w:cs="Times New Roman" w:ascii="Times New Roman" w:hAnsi="Times New Roman"/>
          <w:color w:val="000000"/>
        </w:rPr>
        <w:t xml:space="preserve"> (Пс. 41, 3)". (Сл. 69, стр. 508). И Иоанн Лествичник: "огнь (духовный), пришедши в сердце, воскрешает молитву; по воскресении же и вознесении ее на небо, бывает сошествие огня небесного в горницу души" (Сл. 28, 45). И еще: "кто есть верный и разумный монах, который теплоту свою сохранил неугасимой, и до самого исхода своего не переставал прилагать огнь к огню, теплоту к теплоте, вожделение к вожделению, тщание к тщанию". – И св. Илия екдик: "когда душа, упразднившись от всего внешнего, соединится с молитвою, тогда молитва, как пламя некое, окружив ее, как огнь железо, делает ее всю огненной. И тогда душа – все та же душа, только бывает неприкосновенной для всего внешнего, подобно раскаленному железу" (Гл. 103). Еще: "Блажен, кто еще в жизни сей таким видеться сподобился; и сам свой бренный по естеству образ видит огненным по благодати".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5. </w:t>
        <w:br/>
        <w:t xml:space="preserve">Теплота различное имеет порождение; </w:t>
        <w:br/>
        <w:t>но та, которая происходит от чистой сердечной молитвы есть самая настояще истинна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едай, что теплота таковая различное и многообразное имеет в нас порождение и пребывание. Это явно из изложенных изречений святых отцов, но не смеем сказать, что – и из самого дела (опыта). – Из них наиподлиннейшая теплота есть та, которая приходит от чистой сердечной молитвы, с нею всегда порождается, возрастает и в существенном просвещении субботствует, т.е. существенно просвещенным, по свидетельству отцов, делает человека, так себя имеющего.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6. </w:t>
        <w:br/>
        <w:t>Какое непосредственное действие теплоты сердечно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ия теплота непосредственно отгоняет все, что препятствует совершенным образом совершаться первейшей чистой молитве. Ибо огнь есть Бог наш, и огнь поедающий злокозненность бесов и страстей наших. Св. Диодох говорит: "когда сердце с жгучею некоей болью принимает бесовские стреляния, так что боримому думается, будто он носит самые стрелы, – это знак, что душа стала ретиво ненавидеть страсти. И это есть начало очищения ее. Ибо если она не потерпит великих болей от бесстыдства греха, то не возможет потом богатно порадоваться и о благотворности правды. После сего желающий очистить свое сердце, да разгорячает его непрестанно памятью о Господе Иисусе, имея это одно (т.е. чтоб памятовать Господа) предметом богомыслия и непрестанным духовным деланием. Ибо желающим сбросить с себя гнилость свою не так следует вести себя, чтоб иногда молиться, а иногда нет, но всегда должно упражняться в молитве с блюдением ума, хотя бы жил далеко негде от молитвенных домов. Ибо как взявшийся очистить золото, если хоть на короткое время оставит горнило без огня, делает, что очищаемая руда опять ожестевает; так и тот, кто иногда памятует о Боге, а иногда нет, что, кажется, что кажется приобретает молитвою, то теряет пресечением ее. Но мужу, любителю добродетели, свойственно всегдашнею памятью о Боге потреблять земляность сердца, чтоб таким образом при постепенном испарении худа под действием огня благого памятования, душа с полной славою совершенно востекла к естественной своей светозарности" (гл. 97). Вот каким образом ум, беспрепятственно пребывая в сердце, молится чисто и без блуждения, по слову святого, который говорит: "тогда бывает чистая и неблуждательная молитва, когда ум блюдет сердце, во время молитвы". Пишет и св. Исихий: "тот подлинно истинный монах, кто держит трезвение, и тот есть истинный трезвенник, кто в сердце монах (у кого в сердце только и есть, что он да Бог)".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57. </w:t>
        <w:br/>
        <w:t xml:space="preserve">О вожделении Господа и расположении к Нему, </w:t>
        <w:br/>
        <w:t>кои рождаются от теплого внимания и молитвы.</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т таковой молитвы, теплой и со вниманием, т.е. от чистой молитвы рождаются в сердце вожделение, божественное раположение и любовь ко всему памятуемому Господу Иисусу Христу, как написано: </w:t>
      </w:r>
      <w:r>
        <w:rPr>
          <w:rFonts w:cs="Times New Roman" w:ascii="Times New Roman" w:hAnsi="Times New Roman"/>
          <w:i/>
          <w:iCs/>
          <w:color w:val="000000"/>
        </w:rPr>
        <w:t>отроковицы возлюбиша тя, привлекоша тя</w:t>
      </w:r>
      <w:r>
        <w:rPr>
          <w:rFonts w:cs="Times New Roman" w:ascii="Times New Roman" w:hAnsi="Times New Roman"/>
          <w:color w:val="000000"/>
        </w:rPr>
        <w:t xml:space="preserve"> (Пес. Пес. 1, 2). И еще: </w:t>
      </w:r>
      <w:r>
        <w:rPr>
          <w:rFonts w:cs="Times New Roman" w:ascii="Times New Roman" w:hAnsi="Times New Roman"/>
          <w:i/>
          <w:iCs/>
          <w:color w:val="000000"/>
        </w:rPr>
        <w:t>уязвлена есмь любовью аз</w:t>
      </w:r>
      <w:r>
        <w:rPr>
          <w:rFonts w:cs="Times New Roman" w:ascii="Times New Roman" w:hAnsi="Times New Roman"/>
          <w:color w:val="000000"/>
        </w:rPr>
        <w:t xml:space="preserve"> (Там же 2, 5) И св. Максим говорит: "все добродетели содействуют уму в божественном расположении, более же всех чистая молитва: ибо чрез нее к Богу воспаряя бывает он вне всег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8. </w:t>
        <w:br/>
        <w:t>О слезах сердечных; и еще о божественном вожделении и расположе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з такого сердца источается почасту и слеза, очищающая и утучняющая, а не истощающая и иссушающая обогатившегося сим. Ибо сие последнее бывает от страха божественного, а то первое – от божественного расположения, при сильном и неудержимом вожделении и возлюблении приснопамятуемого Господа Иисуса Христа. В восторге приведенная сим, душа вопиет: "усладил Ты мене вожделением, Христе, и изменил божественным Твоим расположением". И еще: "весь еси, Спасе, сладость, весь еси желание и вожделение, весь еси ненасытен, весь красота недомыслимая". – И с Павлом, проповедником Христовым, взывает: </w:t>
      </w:r>
      <w:r>
        <w:rPr>
          <w:rFonts w:cs="Times New Roman" w:ascii="Times New Roman" w:hAnsi="Times New Roman"/>
          <w:i/>
          <w:iCs/>
          <w:color w:val="000000"/>
        </w:rPr>
        <w:t>любы Божия обдержит нас</w:t>
      </w:r>
      <w:r>
        <w:rPr>
          <w:rFonts w:cs="Times New Roman" w:ascii="Times New Roman" w:hAnsi="Times New Roman"/>
          <w:color w:val="000000"/>
        </w:rPr>
        <w:t xml:space="preserve"> (2 Кор. 5, 114). – </w:t>
      </w:r>
      <w:r>
        <w:rPr>
          <w:rFonts w:cs="Times New Roman" w:ascii="Times New Roman" w:hAnsi="Times New Roman"/>
          <w:i/>
          <w:iCs/>
          <w:color w:val="000000"/>
        </w:rPr>
        <w:t>Кто ны разлучит от любве Божия? скорбь ли, или теснота, или гонение, или глад, или нагота, или беда, или меч? – Известихся,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w:t>
      </w:r>
      <w:r>
        <w:rPr>
          <w:rFonts w:cs="Times New Roman" w:ascii="Times New Roman" w:hAnsi="Times New Roman"/>
          <w:color w:val="000000"/>
        </w:rPr>
        <w:t xml:space="preserve"> (Рим. 8, 35. 38. 39).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59. </w:t>
        <w:br/>
        <w:t>Увещание – не искать ничего, что выше меры; и еще – руководство относительно непрестанного сердцем памятования Господа нашего Иисуса Христ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а сподобиться желающий сего и того, что после сего бывает, – о чем теперь неблаговременно говорить, – пусть строго держится следующего правила: "не ищи прежде времени того, что будет в свое ему время: ибо и доброе не добро, если не добре делается". – И по св. Марку: "не полезно прежде делания первейших дел, знать о вторых: ибо знание без делания надымает, а любовь созидает, потому что все терпит" (1 Кор. 5, 1). – Всемерно надо стараться, и всегда подвизаться о том, чтоб, как сказано, памятование Господа Иисуса Христа непрестанно носить во глубине сердца, – во глубине, а не вне и не сверху, – как говорит и об этом тот же св. Марк: "если полной духовной надеждою не откроется внутреннейшее сокровенное вместилище сердца нашего, то нельзя верно узнать живущего там и увидеть приняты ли наши словесные жертвы или нет".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0. </w:t>
        <w:br/>
        <w:t>О теплой ревности, о божественном в нас явлении, и о существенном просвещении благодат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бо таким образом ревнитель о совершенстве в духе удобно отклонится не от дел только лукавых, но и от помыслов страстных и от мечтаний неподобных, как написано: </w:t>
      </w:r>
      <w:r>
        <w:rPr>
          <w:rFonts w:cs="Times New Roman" w:ascii="Times New Roman" w:hAnsi="Times New Roman"/>
          <w:i/>
          <w:iCs/>
          <w:color w:val="000000"/>
        </w:rPr>
        <w:t>духом ходите и похоти плотские не совершайте</w:t>
      </w:r>
      <w:r>
        <w:rPr>
          <w:rFonts w:cs="Times New Roman" w:ascii="Times New Roman" w:hAnsi="Times New Roman"/>
          <w:color w:val="000000"/>
        </w:rPr>
        <w:t xml:space="preserve"> (Гал. 5, 16). И не только это, но и от всякого вообще помысла и от всякого мечтания отступит он, как попаляющий и потребляющий горячею своею о добродетели ревностью всякое лукавое действо, прежде чувственно и мысленно в нем действовавшее, с началовождями всего злого злорадными бесами, как говорит св. Исаак: "страшен бесам и вожделенен Богу и Ангелам Его, кто с пламенной ревностью искореняет возращаемое в нем от врага терние". (Сл. 8, стр. 56). – И в такое преуспеяние придет он, что от сего примет извещение о любви к нему Божией, и действенного сподобится проявления и вселения существенного и божественного просвещения благодати, и в великом радовании востечет к прежнему, благодатью св. крещения священнодейственно сообщенному нам благородию и сыноположени. духовному. И о сем далее говорит св. Исаак: "это Иерусалим и царство Божие, внутри нас сокровенное, по слову Господню (Лк. 17. 21). Эта область облако есть Божией славы, в которую только чистые сердцем внидут узреть лице своего Владыки" (там же). Только сам он да не ищет явления Бога в себе, чтоб не принять того, кто воистину тьма есть, – и лживо представляется светом. </w:t>
      </w:r>
    </w:p>
    <w:p>
      <w:pPr>
        <w:pStyle w:val="Heading4"/>
        <w:tabs>
          <w:tab w:val="clear" w:pos="708"/>
          <w:tab w:val="left" w:pos="900" w:leader="none"/>
          <w:tab w:val="left" w:pos="5477" w:leader="none"/>
          <w:tab w:val="center" w:pos="5754" w:leader="none"/>
        </w:tabs>
        <w:spacing w:before="0" w:after="0"/>
        <w:rPr>
          <w:rFonts w:ascii="Times New Roman" w:hAnsi="Times New Roman" w:cs="Times New Roman"/>
          <w:color w:val="000000"/>
        </w:rPr>
      </w:pPr>
      <w:r>
        <w:rPr>
          <w:rFonts w:cs="Times New Roman" w:ascii="Times New Roman" w:hAnsi="Times New Roman"/>
          <w:color w:val="000000"/>
        </w:rPr>
        <w:t xml:space="preserve">61. </w:t>
        <w:br/>
        <w:t>О действах Божеском и вражеск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чему, если ум его увидит свет, когда он не ищет его, то пусть не принимает его и не упраздняет, как говорит св. Марк: "есть действо благодати, неведомое младенчествующему о Христе, и есть другое действо злой силы, истине уподобляемое. Хорошо не всматриваться в таковое явление, из опасения прелести, и не проклинать его, из опасения оскорбить истину; но во всяком случае прибегать к Богу, Который Один ведает полезное в том и другом. Впрочем пусть спрашивает имеющего благодать и силу по Богу научить и рассудить"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2. </w:t>
        <w:br/>
        <w:t>Об учителе просвещенном и незаблудн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если найдет могущего научить, не потому только что узнал то из Божественного Писания, но потому, что и сам блаженно испытал божественное просвещение, – благодарение Богу. Если же нет, то лучше ему не принимать того, но в смирении прибегать к Богу, от искреннего сердца недостойным себя почитая и называя такого удостоения и видения, как сему тайно научились мы благодатью Христовою от языков (уст) нелживых, Духом Святым движимых и вещающих, равно как из богодухновенных Писаний, – а отчасти и из опыта.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3. </w:t>
        <w:br/>
        <w:t>О просвещении истинном и ложном, т.е. о свете Божеском и лукавом – вражеск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некоторых из своих писаний славные отцы наши указывают признаки непрелестного и прелестного просвещения, как сделал и треблаженный Павел Латрский, когда вопросившему его о сем ученику своему, сказал: "свет силы вражеской огневиден, дымоват и подобен чувственному огню; и когда душа, обуздавшая страсти и очистившаясь от них, увидит его, с неприятностью относится к нему и гнушается им: свет же Духа благого благ, радостотворен и чист, и приближаясь освящает светом, радостью и тихостью исполняет душу, и делает ее кроткой и человеколюбивою". Тоже говорят и другие.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4. </w:t>
        <w:br/>
        <w:t>О мечтании непотребном и благопотребном и как должно относиться к ни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ак немного прежде помянули мы о мечтании, и о мечтании непотребном, то очень полезно будет, как нам кажется, и еще, сколько сможем, поговорить и о нем, и о всяком вообще мечтании. Ибо очень много противится оно проклятое чистой сердечной молитве, и единичному неблуждающему деланию ума. Почему божественные отцы часто очень говорят о нем и против него. Многообразное, как баснословный Дедал, и многоглавое как Гидра, это мечтание есть как бы мост какой для бесов, как сказали отцы, чрез который проходят и переходят эти убийственные нечестивцы, общаются некако и смешиваются с душой, и делают ее ульем трутней, – обиталищем бесплодных и страстных помышлений. – Таковое мечтание надобно отметать в конец, – если иной раз не хочешь, – ради покаяния и сокрушения, плача и смирения, особенно же ради посрамления нелепого мечтания, – привлечь и противовосставить мечтание благолепное, и смешав то с этим, и чрез сие устроив брань против того, поразить его, как бесчестное и бесстудное, и восторжествовать над ним. Действуя так, ты не вред какой себе причинишь, а напротив большую получишь пользу от того, что с непогрешимым рассуждением устрояя дела свои, нелепое мечтание будешь упразднять благолепным, и на смерть поражать врагов их же оружием, как некогда божественный Давид Голиафа (1 Цар. 17, 49).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pPr>
      <w:r>
        <w:rPr>
          <w:rFonts w:cs="Times New Roman" w:ascii="Times New Roman" w:hAnsi="Times New Roman"/>
          <w:color w:val="000000"/>
        </w:rPr>
        <w:t xml:space="preserve">65. </w:t>
        <w:br/>
        <w:t xml:space="preserve">Не только непотребное, но и благопотребное мечтание </w:t>
        <w:br/>
        <w:t>неуместным признано святыми отцами в чистой молитве и в умном делании простом и единичн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ое впрочем борение свойственно младенцам еще, или новоначальным. Преуспевшие же при долголетнем подвиге, всякое вообще отметают мечтание и непотребное и благопотребное, так что и следа его не остается. Как воск тает от лица огня, так оно рассеивается у них и исчезает под действием чистой молитвы, ради простого и безобразного привержения ума к Богу, предания себя Ему и преискреннего с Ним соединения. – Св. Исихий говорит: "всякой помысел воспроизводит в уме образ какого-либо чувственного предмета: ибо Ассирианин (враг), будучи сам умной силою, не иначе может прельщать, как пользуясь чем-либо привычным для нас, чувственным" (гл. 180). – И опять: "Поелику всякий помысел входит в сердце чрез воображение чего-либо чувственного (чувственное же мешает умственному); то божественный свет Божества тогда уже начинает осиявать ум, когда он упразднится от всего и сделается совершенно безвидным (никакого вида и образа не представляющим). Ибо светлость оная проявляется в чистом уже уме, под условием оскудения его от всяких помышлений" (гл. 89). Тоже и Василий Великий: "как не в рукотворенных храмах живет Господь, так и не в воображениях каких и мысленных построениях (фантазии), – кои представляются (вниманию) и как стеной, окружают испортившуюся душу, так что она силы не имеет чисто взирать на истину, но все еще держится зерцала и гаданий". – И божественный Евагрий: "Бог там пребывающим признается, где познанным имеется; почему чистый ум и называется престолом Божиим, Помышление о Боге не обретется в помышлениях, печатлеющих ум образами, но в помышлениях не печатлеющих. Сего ради молящемуся надлежит всячески отдалять от себя помышления, печатлеющие в уме образы". – И св. Максим в пояснениях на великого Дионисия говорит: "иное есть мечтание и иное помышление, или мысль. Они производятся разными силами и свойствами движения разнятся: ибо мысль есть действие или произведение ума, а мечтание – плод страсти, напечатление образа, представляющего нечто чувственное, или как бы нечто чувственное. Почему никакое мечтание не должно иметь места в отношении к Богу; ибо он паче ума все превосходит". – И Василий Великий: "ум, нерассеявающийся по внешним предметам и чувствами не носимый по мiру, возвращается к себе самому, от себя же восходит к помышлению о Боге, и оной красотою облиставаем будучи, забвение приемлет о самой природе". – Сие ведая и ты, каждый час, с Божией помощью, понуждай себя, безмечтанно, без воображений и образов, молиться чисто всем умом, всею душой и всем сердцем. – О сем говорит и св. Максим: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6. </w:t>
        <w:br/>
        <w:t>Об уме, душе и сердце – чистых и совершенных.</w:t>
      </w:r>
    </w:p>
    <w:p>
      <w:pPr>
        <w:pStyle w:val="Style10"/>
        <w:tabs>
          <w:tab w:val="clear" w:pos="708"/>
          <w:tab w:val="left" w:pos="900" w:leader="none"/>
        </w:tabs>
        <w:spacing w:before="0" w:after="0"/>
        <w:ind w:firstLine="709"/>
        <w:jc w:val="both"/>
        <w:rPr>
          <w:rFonts w:ascii="Times New Roman" w:hAnsi="Times New Roman" w:cs="Times New Roman"/>
          <w:i/>
          <w:i/>
          <w:iCs/>
          <w:color w:val="000000"/>
        </w:rPr>
      </w:pPr>
      <w:r>
        <w:rPr>
          <w:rFonts w:cs="Times New Roman" w:ascii="Times New Roman" w:hAnsi="Times New Roman"/>
          <w:i/>
          <w:iCs/>
          <w:color w:val="000000"/>
        </w:rPr>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б уме чистом:</w:t>
      </w:r>
      <w:r>
        <w:rPr>
          <w:rFonts w:cs="Times New Roman" w:ascii="Times New Roman" w:hAnsi="Times New Roman"/>
          <w:color w:val="000000"/>
        </w:rPr>
        <w:t xml:space="preserve"> "Чистый ум тот есть, который, избыв от неведения, осиявается божественным светом".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душе чистой:</w:t>
      </w:r>
      <w:r>
        <w:rPr>
          <w:rFonts w:cs="Times New Roman" w:ascii="Times New Roman" w:hAnsi="Times New Roman"/>
          <w:color w:val="000000"/>
        </w:rPr>
        <w:t xml:space="preserve"> "Душа чиста та, которая, освободясь от страстей, божественной любовью непрестанно обвеселяема бывает".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сердце чистом:</w:t>
      </w:r>
      <w:r>
        <w:rPr>
          <w:rFonts w:cs="Times New Roman" w:ascii="Times New Roman" w:hAnsi="Times New Roman"/>
          <w:color w:val="000000"/>
        </w:rPr>
        <w:t xml:space="preserve"> "Сердце чисто то, которое, всегда представляя Богу память безвидной и безобразной, готово бывает едиными от Него впечатлениями печатлеться, в каких Он обычно благоволит явным себя ей делать".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б уме совершенном:</w:t>
      </w:r>
      <w:r>
        <w:rPr>
          <w:rFonts w:cs="Times New Roman" w:ascii="Times New Roman" w:hAnsi="Times New Roman"/>
          <w:color w:val="000000"/>
        </w:rPr>
        <w:t xml:space="preserve"> "Ум совершенн тот, который, верою познав Сущего выше всякого ведения и все создания Его обозрев, от Бога приял ведение всеобъемлющее (в общих чертах) о Помысле и суде Его, в них проявляемом, – разумеется, сколько вместимо для человека".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душе совершенной:</w:t>
      </w:r>
      <w:r>
        <w:rPr>
          <w:rFonts w:cs="Times New Roman" w:ascii="Times New Roman" w:hAnsi="Times New Roman"/>
          <w:color w:val="000000"/>
        </w:rPr>
        <w:t xml:space="preserve"> "Душа совершенна та, которой вожделетельная сила всецело устремлена к Богу".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сердце совершенном:</w:t>
      </w:r>
      <w:r>
        <w:rPr>
          <w:rFonts w:cs="Times New Roman" w:ascii="Times New Roman" w:hAnsi="Times New Roman"/>
          <w:color w:val="000000"/>
        </w:rPr>
        <w:t xml:space="preserve"> "Совершенным называется сердце, – не имеющее никакого естественного движения к чему-либо и каким-либо образом, на котором (сердце) как на дщице, добре выглаженной, ради его простоты, Бог приступая написует Свои законы".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ложим к сему и следующее: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чистом уме</w:t>
      </w:r>
      <w:r>
        <w:rPr>
          <w:rFonts w:cs="Times New Roman" w:ascii="Times New Roman" w:hAnsi="Times New Roman"/>
          <w:color w:val="000000"/>
        </w:rPr>
        <w:t xml:space="preserve">: – по святому Диадоху, – "очистить ум есть дело Единого Духа Святого"; еще по Лествичнику, – "ум удержать от парения, тоже есть дело Единого Святого Духа"; – еще св. Нил говорит: "кто восхотел бы увидеть состояние ума своего, тот пусть упразднит себя от всех помышлений, и тогда увидит его подобным сапфиру, или небесному цвету". И еще он же: "состояние ума есть мысленная высота, цвету небесному подобная, на котором, во время молитвы, и свет Святые Троицы появляется". – И св. Исаак: "когда ум совлечется ветхого человека, и облечется в нового благодатного человека, тогда узрит чистоту свою, подобную небесному цвету, который старейшины сынов Израилевых наименовали местом Божиим (Исх. 24, 10), когда Бог явился им на горе" (Сл. 16, стр. 99).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елая так, как сказано пред сим, т.е. чисто, немечтанно и безобразно молясь, ты будешь шествовать по следам святых. Если же не так; то будешь мечтатель вместо безмолвника, и вместо гроздия оберешь терние, что да не будет с тобою!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67. </w:t>
        <w:br/>
        <w:t>Как Пророки видели образные видени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кто предполагает, что пророческие видения, образы и откровения были делом фантазии и происходили естественным порядком, да ведает таковой, что носится далеко от правой цели и истины. Ибо Пророки и в нынешнее время бывающие у нас священнотаинники, не по естественному какому-либо порядку и чину, видели и воображали, что видели и воображали, но божественно некако и паче естества, было то в уме их печатлеемо и представляемо, неизреченной силою и благодатью Святого Духа, как говорит Василий Великий: "неизреченной некоей силою Пророки принимали воображения в уме, имея его неразвлеченным и чистым, и Слово Божие слышали как бы возглашающимся в них". И еще: "Пророки видели видения действием Духа, Который печатлел образы во владычественном их уме". И Григорий Богослов: "Сей (т.е. Дух святой) действовал первее в Ангельских и небесных силах, Потом в Отцах и Пророках, из коих одни Бога видели, или познавали, другие будущее предузнавали, когда владычественный их ум от Духа принимал такие образы, по коим они соприсутствовали будущему, как настоящему".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1. </w:t>
        <w:br/>
        <w:t>О чистой молитв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Нил говорит: "Подвизайся ум свой во время молитвы делать глухим и немым; и будешь тогда иметь возможность молиться, как должно" (о молитве гл. 11). И еще: "блажен ум, который во время молитвы хранит совершенное безобразие, или безмечтание" (там же, гл. 117). И св. Филофей: "редко очень можно найти безмолвствующих умом. Это есть принадлежность только тех, которые все средства употребляют к тому, чтобы привлечь к себе божественную благодать и исполниться истекающим от ней духовным утешением". И Василий Великий: "молитва добрая та есть, которая действенно внедряет в душу помышление о Боге. Вселение Божие есть иметь в себе водруженным Бога памятованием, когда сие памятование не пресекается земными попечениями, и ум не возмущается нечаянными движениями страстей. Боголюбивый, от всего отбегая, к Богу отходит".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72. </w:t>
        <w:br/>
        <w:t>Иное есть бесстрастие ума, а другое молитва истинная, – что и выш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едать подобает, что хотя, по св. Максиму, – "не может ум одной деятельностью благой сделаться бесстрастным, если в то же время не будет воспринимать многих и разных созерцаний"; но, по божественному Нилу, можно, и безстрастным будучи, не молиться истинно, но быть развлекаему разными помышлениями и далеко отстоять от Бога; ибо сей св. отец говорит о сем так: "не всякий улучивший бесстрастие, уже и молится истинно; ибо таковой может еще занят быть простыми помышлениями (о вещах, без страстных при том движений), и развлекаться историями их (м. б. картинами их и разными их сочетаниями), – и далеко отстоять от Бога (гл. 56). И еще: "но и когда ум не коснит в простых помышлениях о вещах, не значит еще, что он достиг уже и места молитвы: ибо он может быть занят (философским) умозрением о сих вещах и углубляться в причинные их отношения. Хотя все сие суть отвлеченности, но как они суть умозрения о вещах, то печатлеют в уме образы их, – и далеко отводят его от Бога (ум философствует, но не молится: состояние ученых)" – (гл. 57). Говорит и Лествичник: "которых ум научился истинно молиться, то воистину лицом к лицу беседуют к Господу, как те, кои говорят на ухо царю (т.е. ближайшие доверенные)".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з таковых изречений можешь ты уразуметь точно обоих видов жизни и деятельности различие и несравнимое сравнение, – т.е. той, которая ведется под влиянием свыше, и той, которая своими силами устрояется. Дело одной из них – поучения и многие и разнообразные умозрения; делание же другой – истинная молитва. К сему помни и следующее, что иное дело бесстрастие ума, и другое – истинная молитва; и еще, – что имеющий истинную молитву, как указывают отцы, по всякой необходимости и ум бесстрастный имеет, но об имеющем ум бесстрастный нельзя еще сказать, что он имеет и молитву истинную.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3. </w:t>
        <w:br/>
        <w:t>Еще о мечтаниях и воображениях ума, – и о признаках прелести и истины.</w:t>
      </w:r>
    </w:p>
    <w:p>
      <w:pPr>
        <w:pStyle w:val="Style10"/>
        <w:tabs>
          <w:tab w:val="clear" w:pos="708"/>
          <w:tab w:val="left" w:pos="900" w:leader="none"/>
        </w:tabs>
        <w:spacing w:before="0" w:after="0"/>
        <w:jc w:val="center"/>
        <w:rPr/>
      </w:pPr>
      <w:r>
        <w:rPr>
          <w:rFonts w:cs="Times New Roman" w:ascii="Times New Roman" w:hAnsi="Times New Roman"/>
          <w:i/>
          <w:iCs/>
          <w:color w:val="000000"/>
        </w:rPr>
        <w:t>Какие признаки прелести.</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Безмолвствуя и желая один быть с единым Богом, никогда не принимай, если увидишь что-либо чувственное или мысленное, внутрь тебя или вне, – лик Христа, или Ангела, или образ Святого, или световое воображение, мечтаемое умом; но не верь сему с негодованием, хотя бы то и доброе что было, прежде, чем вопросишь кого из опытных: что есть дело самое полезное и Богу любезное, и благоприятное. Храни же ум свой всегда бесцветным, безобразным, безвидным, бесформенным, бескачественным, бесколичественным, внимающим одним словам молитвы, в них поучающимся и об них размышляющим в сердечном внутрь движении, последуя Лествичнику, который говорит: "Начало молитвы состоит в том, чтоб отгонять приходящие помыслы при самом их появлении; средина ее в том, чтобы ум заключался в словах, которые говорим или помышляем; а совершенство молитвы есть восхищение ко Господу" (Сл. 28, 19). Св. Нил так о сем говорит: "высшая совершенных молитва есть восхищение некое ума и полное его исступление от всего чувственного, при </w:t>
      </w:r>
      <w:r>
        <w:rPr>
          <w:rFonts w:cs="Times New Roman" w:ascii="Times New Roman" w:hAnsi="Times New Roman"/>
          <w:i/>
          <w:iCs/>
          <w:color w:val="000000"/>
        </w:rPr>
        <w:t>ходатайстве Духа воздыханиями низглаголанными</w:t>
      </w:r>
      <w:r>
        <w:rPr>
          <w:rFonts w:cs="Times New Roman" w:ascii="Times New Roman" w:hAnsi="Times New Roman"/>
          <w:color w:val="000000"/>
        </w:rPr>
        <w:t xml:space="preserve"> (Рим. 8, 26) пред Богом, видящем расположение сердца, открытое как написанная книга и молчаливыми знаками изъявляющее свое хотение. – Так </w:t>
      </w:r>
      <w:r>
        <w:rPr>
          <w:rFonts w:cs="Times New Roman" w:ascii="Times New Roman" w:hAnsi="Times New Roman"/>
          <w:i/>
          <w:iCs/>
          <w:color w:val="000000"/>
        </w:rPr>
        <w:t>до третьего неба восхищен</w:t>
      </w:r>
      <w:r>
        <w:rPr>
          <w:rFonts w:cs="Times New Roman" w:ascii="Times New Roman" w:hAnsi="Times New Roman"/>
          <w:color w:val="000000"/>
        </w:rPr>
        <w:t xml:space="preserve"> был Павел, </w:t>
      </w:r>
      <w:r>
        <w:rPr>
          <w:rFonts w:cs="Times New Roman" w:ascii="Times New Roman" w:hAnsi="Times New Roman"/>
          <w:i/>
          <w:iCs/>
          <w:color w:val="000000"/>
        </w:rPr>
        <w:t>не ведая, в теле ли он был, или кроме тела</w:t>
      </w:r>
      <w:r>
        <w:rPr>
          <w:rFonts w:cs="Times New Roman" w:ascii="Times New Roman" w:hAnsi="Times New Roman"/>
          <w:color w:val="000000"/>
        </w:rPr>
        <w:t xml:space="preserve"> (2 Кор. 12, 2). Так </w:t>
      </w:r>
      <w:r>
        <w:rPr>
          <w:rFonts w:cs="Times New Roman" w:ascii="Times New Roman" w:hAnsi="Times New Roman"/>
          <w:i/>
          <w:iCs/>
          <w:color w:val="000000"/>
        </w:rPr>
        <w:t>Петр возшедши на горницу помолиться, видел видение плащаницы</w:t>
      </w:r>
      <w:r>
        <w:rPr>
          <w:rFonts w:cs="Times New Roman" w:ascii="Times New Roman" w:hAnsi="Times New Roman"/>
          <w:color w:val="000000"/>
        </w:rPr>
        <w:t xml:space="preserve"> (Деян. 10, 9). Вторая же после сей первой (высшей) молитвы есть та, в которой слова молитвы произносят с припоследованием им ума сокрушенного и сознающего, Кому приносит он моление. Молитва же, пресекаемая заботами телесными и смешивающаясь с ними, далеко от устроения подобающего молящемуся" (Рус. Доброт. т. 2, стр. 245, гл. 168-170). – В сем убо пребывая, другого ничего не принимай, до времени умирения страстей, с вопрошением, как сказано, опытных.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овы признаки прелести. Теперь посмотри, </w:t>
      </w:r>
    </w:p>
    <w:p>
      <w:pPr>
        <w:pStyle w:val="Style10"/>
        <w:tabs>
          <w:tab w:val="clear" w:pos="708"/>
          <w:tab w:val="left" w:pos="900" w:leader="none"/>
        </w:tabs>
        <w:spacing w:before="0" w:after="0"/>
        <w:ind w:firstLine="709"/>
        <w:jc w:val="center"/>
        <w:rPr/>
      </w:pPr>
      <w:r>
        <w:rPr>
          <w:rFonts w:cs="Times New Roman" w:ascii="Times New Roman" w:hAnsi="Times New Roman"/>
          <w:i/>
          <w:iCs/>
          <w:color w:val="000000"/>
        </w:rPr>
        <w:t>какие признаки истины.</w:t>
      </w:r>
      <w:r>
        <w:rPr>
          <w:rFonts w:cs="Times New Roman" w:ascii="Times New Roman" w:hAnsi="Times New Roman"/>
          <w:color w:val="000000"/>
        </w:rPr>
        <w:t xml:space="preserve">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ризнаки же истины и благого животворящего Духа суть </w:t>
      </w:r>
      <w:r>
        <w:rPr>
          <w:rFonts w:cs="Times New Roman" w:ascii="Times New Roman" w:hAnsi="Times New Roman"/>
          <w:i/>
          <w:iCs/>
          <w:color w:val="000000"/>
        </w:rPr>
        <w:t>любы, радость, мир, долготерпение, благость, милосердие, вера, кротость, воздержание</w:t>
      </w:r>
      <w:r>
        <w:rPr>
          <w:rFonts w:cs="Times New Roman" w:ascii="Times New Roman" w:hAnsi="Times New Roman"/>
          <w:color w:val="000000"/>
        </w:rPr>
        <w:t xml:space="preserve"> (Гал. 5, 22), как говорит божественный Апостол, называя сии добродетели плодами Божественного Духа. Он же опять говорит: </w:t>
      </w:r>
      <w:r>
        <w:rPr>
          <w:rFonts w:cs="Times New Roman" w:ascii="Times New Roman" w:hAnsi="Times New Roman"/>
          <w:i/>
          <w:iCs/>
          <w:color w:val="000000"/>
        </w:rPr>
        <w:t>яко чада света ходите: плод бо духовный есть во всякой благостыни, и правде, и истине</w:t>
      </w:r>
      <w:r>
        <w:rPr>
          <w:rFonts w:cs="Times New Roman" w:ascii="Times New Roman" w:hAnsi="Times New Roman"/>
          <w:color w:val="000000"/>
        </w:rPr>
        <w:t xml:space="preserve"> (Еф. 5, 9), коим все противное составляет принадлежность прелести. – Говорит о сем и некто из Богомудрых, вопрошен будучи от другого, так: "относительно незаблудной стези ко спасению, о коей спросил ты, возлюбленне, ведай, что много путей, ведущих в живот, и много ведущих ко смерти. Один путь, ведущий в живот, есть исполнение заповедей Христовых. В заповедях сих найдешь ты всякой вид добродетели, особенно же три сии: смирение, любовь и милосердие, без коих никто не узрит Господа. – Сии три суть непобедимые оружия против дьявола, кои даровала нам Святая Троица, – смирение, говорю, любовь и милосердие, на кои даже воззреть не может все демонов полчище. Ибо в них и следа нет смирения; и для них, за то, что они омрачились превозношением, уготован огнь вечный. Где у них любовь, или хоть тень милосердия, когда они к роду человеческому непримиримую держат вражду, и деннонощно не перестают ратовать против него? Облечемся убо в сии оружия, ибо носящий их вокруг себя неуловим для врагов. – Сию треплетную вервь, которую сшила и сплела нам Святая Троица, видим, что она и три есть, и едино: три – именами, если же хочешь, то и лицами, а едино – силою и действом, и к Богу приближением, устремлением и себя присвоением. О них сказал Господь: </w:t>
      </w:r>
      <w:r>
        <w:rPr>
          <w:rFonts w:cs="Times New Roman" w:ascii="Times New Roman" w:hAnsi="Times New Roman"/>
          <w:i/>
          <w:iCs/>
          <w:color w:val="000000"/>
        </w:rPr>
        <w:t>иго Мое благо, и бремя Мое легко есть</w:t>
      </w:r>
      <w:r>
        <w:rPr>
          <w:rFonts w:cs="Times New Roman" w:ascii="Times New Roman" w:hAnsi="Times New Roman"/>
          <w:color w:val="000000"/>
        </w:rPr>
        <w:t xml:space="preserve"> (Мф. 11, 30). И возлюбленный ученик Его: </w:t>
      </w:r>
      <w:r>
        <w:rPr>
          <w:rFonts w:cs="Times New Roman" w:ascii="Times New Roman" w:hAnsi="Times New Roman"/>
          <w:i/>
          <w:iCs/>
          <w:color w:val="000000"/>
        </w:rPr>
        <w:t>заповеди Его тяжки не суть</w:t>
      </w:r>
      <w:r>
        <w:rPr>
          <w:rFonts w:cs="Times New Roman" w:ascii="Times New Roman" w:hAnsi="Times New Roman"/>
          <w:color w:val="000000"/>
        </w:rPr>
        <w:t xml:space="preserve"> (1 Ин. 5, 3). – Сего ради душа, с Богом срастворившаясь чистотою жития, хранением заповедей и сими тремя оружиями, кои суть сам Бог, в самого Бога облекается, и бывает некоторым образом богом, чрез смирение, милосердие и любовь, и миновав вещественную двоицу, и восшедши выше главы закона, т.е. любви, сочетается с пресущественной и живоначальной Троицей, непосредственно беседуя с нею, светом свет приемля, и радуясь радостью непрестающей и вечною". – Но довольно и об этом. – Указав таким образом отчасти признаки и плоды прелести и истины, скажем теперь малое нечто, изречениями, как и подобает, отеческими и об утешении, от обоих их бывающем – т.е. об утешении божественном и истинно благодатном, и об утешении поддельном, вражеском. – Божественный Диадох говорит о сем так: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4. </w:t>
        <w:br/>
        <w:t>Об утешении божественном и поддельн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огда ум начнет ощущать благодатное утешение Святого Духа, тогда и сатана свое влагает в душу утешение в кажущемся сладким чувстве, во время ночных успокоений, в момент тончайшего некоего сна (или засыпания). Если в это время ум окажется держащим в теплейшей памяти Святое имя Господа Иисуса, и как верным оружием против прелести воспользуется сим пресвятым и преславным именем; то лукавый обольститель оный тотчас удаляется, но зато возгорается наконец бранью против души своим лицом а не помыслами). Так ум, точно распознавая обманчивые прелести лукавого более и более преуспевает в различении духовных вещей" (гл. 31).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опять: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Благое утешение бывает или в бодрственном состоянии тела, или при погружении его в сон, когда кто в теплом памятовании о Боге, как бы прилеплен бывает к Нему любовью; а утешение поддельное, прельстительное, как я сказал, бывает всегда в то время, как подвижник приходит в тонкое – некое дремание, или забытье, при памятовании о Боге посредственном. То происходя от Бога, явно влечет души подвижников благочестия к любви Божией в сильном излиянии душевных чувств; а это обыкновенно обвевает душу неким ветром обманчивой прелести и во время сна телесного покушается похитить чувство вкушением чего-то приятного. не смотря на то, что ум в известной мере здравствует в отношении к памятованию о Боге. Итак, если, как я сказал, ум окажется в такое время трезвенно памятующим о Господе Иисусе, то тотчас рассеивает это, обманчиво кажущееся приятным, дыхание врага, и с радостью выступает на борьбу с ним, имея готовое против него оружие, по благодати, в прехвальной опытности своей духовной" (гл. 32).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еще: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Если душа не колеблющимся и не мечтательным движением воспламенится к любви Божией, влеча некако в глубину сей любви неизреченной и самое тело, – в бодрствовании ли то, или, как я сказал, при погружении в сон воздействуемого святою благодатью подвижника, между тем как душа совершенно ни о чем другом не помышляет, кроме того одного, к чему возбуждена; то ведать надлежит, что это есть действо Святого Духа. Будучи вся преисполнена приятными чувствами от неизреченной оной божественной сладости, она и не может в ту пору помышлять ни о чем другом, а только чувствует себя обрадованной неистощимой некоей радостью. Если же при таком возбуждении ум воспримет колебание некое сомнительное, или нечистое какое помышление, и если при сем Святым Господним именем будет пользоваться для отвращения зла, а не паче по одной любви к Богу; то ведать надлежит, что утешение то от прельстителя, и есть только призрак радости. Радость такая совне навевается, и является не как качество и постоянное расположение души; видимо, что тут враг хочет опрелюбодействовать душу. Видя, что ум начинает проявлять верную опытность своего чувства, он и своими утешениями, кажущимися благими, подступает утешать душу в ожидании, что она, будучи развлкаема этою блажной мокротной сластью, не распознает своего смешения с обольстителем. По сим признакам можем мы распознавать </w:t>
      </w:r>
      <w:r>
        <w:rPr>
          <w:rFonts w:cs="Times New Roman" w:ascii="Times New Roman" w:hAnsi="Times New Roman"/>
          <w:i/>
          <w:iCs/>
          <w:color w:val="000000"/>
        </w:rPr>
        <w:t>духа истины и духа лестча</w:t>
      </w:r>
      <w:r>
        <w:rPr>
          <w:rFonts w:cs="Times New Roman" w:ascii="Times New Roman" w:hAnsi="Times New Roman"/>
          <w:color w:val="000000"/>
        </w:rPr>
        <w:t xml:space="preserve"> (1 Ин. 4, 6). Никому впрочем невозможно ни божественной благости чувством вкусить, ни горечи бесовской ощутительно испытать, если кто не удостоверится в себе, что благодать во глубине ума его сотворила себе обитель, а злые духи гнездятся негде окрест членов сердца. Бесы же отнюдь не хотят, чтобы люди как-нибудь удостоверялись в том, дабы ум, верно зная это, не вооружался против них непрестанной памятью о Боге" (33).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меешь теперь и об этом достаточно сведений, – и довольствуйся тем, по совету Премудрого: </w:t>
      </w:r>
      <w:r>
        <w:rPr>
          <w:rFonts w:cs="Times New Roman" w:ascii="Times New Roman" w:hAnsi="Times New Roman"/>
          <w:i/>
          <w:iCs/>
          <w:color w:val="000000"/>
        </w:rPr>
        <w:t>мед обрет яждь умеренно, да не како пресыщен изблюеши</w:t>
      </w:r>
      <w:r>
        <w:rPr>
          <w:rFonts w:cs="Times New Roman" w:ascii="Times New Roman" w:hAnsi="Times New Roman"/>
          <w:color w:val="000000"/>
        </w:rPr>
        <w:t xml:space="preserve"> (Прит. 25, 16). </w:t>
      </w:r>
    </w:p>
    <w:p>
      <w:pPr>
        <w:pStyle w:val="Heading4"/>
        <w:tabs>
          <w:tab w:val="clear" w:pos="708"/>
          <w:tab w:val="left" w:pos="900" w:leader="none"/>
        </w:tabs>
        <w:spacing w:before="240" w:after="0"/>
        <w:rPr>
          <w:rFonts w:ascii="Times New Roman" w:hAnsi="Times New Roman" w:cs="Times New Roman"/>
          <w:color w:val="000000"/>
        </w:rPr>
      </w:pPr>
      <w:r>
        <w:rPr>
          <w:rFonts w:cs="Times New Roman" w:ascii="Times New Roman" w:hAnsi="Times New Roman"/>
          <w:color w:val="000000"/>
        </w:rPr>
        <w:t xml:space="preserve">75. </w:t>
        <w:br/>
        <w:t>О сладости божественной из сердца источающейс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Ближе же к существу дела можно сказать: кто объяснит сладость меда не вкушавшим его? Несравненно же более (невозможно не вкусившим объяснить) сладость божественную и радование преестественное и животочное, из сердечной чистой и истинной молитвы источающееся, и текущее приснотечно, о коих говорит Богочеловек Иисус: </w:t>
      </w:r>
      <w:r>
        <w:rPr>
          <w:rFonts w:cs="Times New Roman" w:ascii="Times New Roman" w:hAnsi="Times New Roman"/>
          <w:i/>
          <w:iCs/>
          <w:color w:val="000000"/>
        </w:rPr>
        <w:t>иже пиет от воды, юже Аз дам ему, не вжаждет вовеки: но вода, юже Аз дам ему, будет в нем источник воды, текущие в живот вечный</w:t>
      </w:r>
      <w:r>
        <w:rPr>
          <w:rFonts w:cs="Times New Roman" w:ascii="Times New Roman" w:hAnsi="Times New Roman"/>
          <w:color w:val="000000"/>
        </w:rPr>
        <w:t xml:space="preserve"> (Ин. 4, 14). И опять: </w:t>
      </w:r>
      <w:r>
        <w:rPr>
          <w:rFonts w:cs="Times New Roman" w:ascii="Times New Roman" w:hAnsi="Times New Roman"/>
          <w:i/>
          <w:iCs/>
          <w:color w:val="000000"/>
        </w:rPr>
        <w:t>аще кто жаждет, да придет ко Мне и пиет: веруяй в Мя, якоже рече Писание, реки от чрева его истекут воды живы. Сие же рече о Дусе, егоже хотяху примати верующии во имя Его</w:t>
      </w:r>
      <w:r>
        <w:rPr>
          <w:rFonts w:cs="Times New Roman" w:ascii="Times New Roman" w:hAnsi="Times New Roman"/>
          <w:color w:val="000000"/>
        </w:rPr>
        <w:t xml:space="preserve"> (Ин. 7, 37 – 39), – говорит Наперсник. – И великий Павел подтверждает: </w:t>
      </w:r>
      <w:r>
        <w:rPr>
          <w:rFonts w:cs="Times New Roman" w:ascii="Times New Roman" w:hAnsi="Times New Roman"/>
          <w:i/>
          <w:iCs/>
          <w:color w:val="000000"/>
        </w:rPr>
        <w:t>посла Бог Духа Сына своего в сердца ваша, вопиюща: Авва Отче</w:t>
      </w:r>
      <w:r>
        <w:rPr>
          <w:rFonts w:cs="Times New Roman" w:ascii="Times New Roman" w:hAnsi="Times New Roman"/>
          <w:color w:val="000000"/>
        </w:rPr>
        <w:t xml:space="preserve"> (Гал. 4, 6).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6. </w:t>
        <w:br/>
        <w:t>О том, что духовная сия сладость много знамений имеет, и не имеет наименования.</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ия духовная сладость, преестественная и животочная, есть вместе существенное сияние и свет, и красота недоуменная, крайнейшее из желаний желание, Боговедение и обóжение таинственное, невыразимым пребывающее и после какого-нибудь выражения его, недоведомым и после некоего уразумения его. Так говорит и св. Дионисий: "в сей, сущийнад светом, мрак молимся мы придти, и чрез неувидание, увидеть и уведать Сущего выше видения и ведания, (увидеть т.е., и уведать) самую сию неувидаемость и неуведаемость Его: ибо сие-то и есть увидеть и уведать пресущественного и пресущественно воспеть Его, чрез отрицание в Нем всего тварного". – И еще: "божественный мрак есть свет неприступный, в коем Бог живущим исповедуется, яко невидимый по причине безмернойявности и неприступный, по причине пресущественного светолития. В сем мраке бывает всякий, сподобляемый уведать и увидеть Бога, чрез то самое, что не видит и не ведает истинно, когда бывает в Том, кто выше видения и ведания, сие самое познавая, что Он есть за пределами всего, чувствами и умом познаваемого (или всего чувственного и мысленного)". – И Василий Великий: "неизреченны всецело и неописанны молниеносные блистания божественной красоты; ни слово не может выразить сего, ни слух вместить. Наименуем ли блеск денницы, или светлость луны, или сияние солнца, – все это недостойно к уподоблению славы. и в сравнении с истинным светом далее отстоит от Него, нежели глубокакя ночь или ужаснейшая тьма от полуденной ясности. Если красота сия, незримая телесными очами, а постижимая только душой и мыслью, озаряла кого-либо из святых, и оставляла в них невыносимое уязвление желанием; то, возмущенные здешнею жизнью, говорили они: </w:t>
      </w:r>
      <w:r>
        <w:rPr>
          <w:rFonts w:cs="Times New Roman" w:ascii="Times New Roman" w:hAnsi="Times New Roman"/>
          <w:i/>
          <w:iCs/>
          <w:color w:val="000000"/>
        </w:rPr>
        <w:t>увы мне, яко пришельствие мое продолжися!</w:t>
      </w:r>
      <w:r>
        <w:rPr>
          <w:rFonts w:cs="Times New Roman" w:ascii="Times New Roman" w:hAnsi="Times New Roman"/>
          <w:color w:val="000000"/>
        </w:rPr>
        <w:t xml:space="preserve"> (Пс. 119, 5). </w:t>
      </w:r>
      <w:r>
        <w:rPr>
          <w:rFonts w:cs="Times New Roman" w:ascii="Times New Roman" w:hAnsi="Times New Roman"/>
          <w:i/>
          <w:iCs/>
          <w:color w:val="000000"/>
        </w:rPr>
        <w:t>Когда приду. и явлюся лицу Божию?</w:t>
      </w:r>
      <w:r>
        <w:rPr>
          <w:rFonts w:cs="Times New Roman" w:ascii="Times New Roman" w:hAnsi="Times New Roman"/>
          <w:color w:val="000000"/>
        </w:rPr>
        <w:t xml:space="preserve"> (Пс. 41, 3); еще: </w:t>
      </w:r>
      <w:r>
        <w:rPr>
          <w:rFonts w:cs="Times New Roman" w:ascii="Times New Roman" w:hAnsi="Times New Roman"/>
          <w:i/>
          <w:iCs/>
          <w:color w:val="000000"/>
        </w:rPr>
        <w:t>разрешиться и со Христом быти, много паче лучше</w:t>
      </w:r>
      <w:r>
        <w:rPr>
          <w:rFonts w:cs="Times New Roman" w:ascii="Times New Roman" w:hAnsi="Times New Roman"/>
          <w:color w:val="000000"/>
        </w:rPr>
        <w:t xml:space="preserve"> (Фил. 1, 23); и опять:</w:t>
      </w:r>
      <w:r>
        <w:rPr>
          <w:rFonts w:cs="Times New Roman" w:ascii="Times New Roman" w:hAnsi="Times New Roman"/>
          <w:i/>
          <w:iCs/>
          <w:color w:val="000000"/>
        </w:rPr>
        <w:t>возжада душа моя к Богу крепкому и живому</w:t>
      </w:r>
      <w:r>
        <w:rPr>
          <w:rFonts w:cs="Times New Roman" w:ascii="Times New Roman" w:hAnsi="Times New Roman"/>
          <w:color w:val="000000"/>
        </w:rPr>
        <w:t xml:space="preserve"> (Пс. 41, 3); также: </w:t>
      </w:r>
      <w:r>
        <w:rPr>
          <w:rFonts w:cs="Times New Roman" w:ascii="Times New Roman" w:hAnsi="Times New Roman"/>
          <w:i/>
          <w:iCs/>
          <w:color w:val="000000"/>
        </w:rPr>
        <w:t>ныне отпускаеши раба Твоего Владыко</w:t>
      </w:r>
      <w:r>
        <w:rPr>
          <w:rFonts w:cs="Times New Roman" w:ascii="Times New Roman" w:hAnsi="Times New Roman"/>
          <w:color w:val="000000"/>
        </w:rPr>
        <w:t xml:space="preserve"> (Лк. 2, 29). Тяготясь сею жизнью, как узилищем, сколько были неудержимы в стремлениях к Богу те, у которых коснулось души Божественное желание. По причине ненасытимого желания созерцать Божественную красоту, они молились о том, чтобы зрение красоты Божией простиралось на всю вечную жизнь" (Т. 5, стр. 100, 101).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Богослов: "где страх, там заповедей соблюдение; а где заповедей соблюдение, там плоти очищение и избавление от осеняющего душу облака, не дающего ей видеть божественного луча; где же очищение такое, там воссияние света; где это световоссияние, там полное удовлетворение желания, высшего всех желаний". – И св. Григорий Нисский: "Когда тщанием о доброй жизни отмоешь нечичстоту, налипшую на твое сердце, тогда снова воссияет в тебе боговидная красота, как обыкновенно бывает с железом. Ибо когда оно на точильном камне обнажится от ржавчины, тогда, быв пред сим черным, начинает издавать сияние некое и блеск, отражая солнечные лучи. Так и внутренний наш человек, которого Господь называет сердцем, после того, как очистит ржавчинную нечистоту, образовавшуюся на его зраке от лукавой мокротности, опять восприемлет свое первообразное подобие, и делается благим". – И св. Нил: "блажен постигший неразлучную с молитвою непостижимость (Божию)". И св. Лествичник: "бездна плача порождает утешение; чистота же сердца приемлет просвещение. Просвещение сие есть неизреченное действо Духа, дающее видеть не видя, и ведать не ведая" (Сл. 7, 55).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его ради и треблаженны, подобно древней Марии. избравшие благую сию часть, – сие жительство духовное. и за то сподобляемые богоподобного некоего жребия, столь благого, что им в великом и в исступление приводящем радовании можно, с божественным Павлом, явно восторгаться и вопиять: </w:t>
      </w:r>
      <w:r>
        <w:rPr>
          <w:rFonts w:cs="Times New Roman" w:ascii="Times New Roman" w:hAnsi="Times New Roman"/>
          <w:i/>
          <w:iCs/>
          <w:color w:val="000000"/>
        </w:rPr>
        <w:t>егда благодать и человеколюбие явися Спаса нашего Бога, не от дел праведных, ихже сотворихом мы, но по своей Его милости, спасе нас банею пакибытия и обновления Духа Святого, Егоже излия на нас обильно, Иисусом Христом Спасителем нашим, да оправдишеся благодатью Его, наследницы будем по упованию жизни вечныя</w:t>
      </w:r>
      <w:r>
        <w:rPr>
          <w:rFonts w:cs="Times New Roman" w:ascii="Times New Roman" w:hAnsi="Times New Roman"/>
          <w:color w:val="000000"/>
        </w:rPr>
        <w:t xml:space="preserve"> (Тит. 3, 4-7). И еще: </w:t>
      </w:r>
      <w:r>
        <w:rPr>
          <w:rFonts w:cs="Times New Roman" w:ascii="Times New Roman" w:hAnsi="Times New Roman"/>
          <w:i/>
          <w:iCs/>
          <w:color w:val="000000"/>
        </w:rPr>
        <w:t>извествуяй же нас с вами, и помазавый нас, Бог: иже и запечатле нас, и даде обручение Духа в сердца наша</w:t>
      </w:r>
      <w:r>
        <w:rPr>
          <w:rFonts w:cs="Times New Roman" w:ascii="Times New Roman" w:hAnsi="Times New Roman"/>
          <w:color w:val="000000"/>
        </w:rPr>
        <w:t xml:space="preserve"> (2 Кор. 1, 21. 22). Также: </w:t>
      </w:r>
      <w:r>
        <w:rPr>
          <w:rFonts w:cs="Times New Roman" w:ascii="Times New Roman" w:hAnsi="Times New Roman"/>
          <w:i/>
          <w:iCs/>
          <w:color w:val="000000"/>
        </w:rPr>
        <w:t>имамы же сие сокровище в скудельных сосудех, да премножество силы будет Божия, а не от нас</w:t>
      </w:r>
      <w:r>
        <w:rPr>
          <w:rFonts w:cs="Times New Roman" w:ascii="Times New Roman" w:hAnsi="Times New Roman"/>
          <w:color w:val="000000"/>
        </w:rPr>
        <w:t xml:space="preserve"> (2 Кор. 4, 7). Так возвещают Богопросвещенные мужи. – Буди же и нам их богоуветливыми к Господу молитвами пожить хоть отчасти подобно им, по милости и благодати Божией.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7. </w:t>
        <w:br/>
        <w:t xml:space="preserve">Желающие надлежащим образом безмолвствовать </w:t>
        <w:br/>
        <w:t>по всей необходимости должны кроткое иметь сердц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Тебе же, чадо, теперь благовременно, прежде всего другого, или и вместе со всем другим, знать, что как желающий добре научиться стрелять не без определенной меты натягивает лук, так и хотящий научиться безмолвствовать пусть такой метою имеет – всегда быть кротку сердцем. Так св. Исидор говорит: "Недовольно для добродетели подвизаться, но надлежит в подвизании соблюдать и должную мерность (или соразмерять согласовать одни подвиги или делания с другими). Ибо если, например, проходя подвиг кротости, мы пресекаем его какими-либо возмутительными движениями, то это будет значить ничто другое, как – что мы спасение улучить желаем, делать же, что к сему благопотребно, не хотим". – Но еще прежде сего святого божественнейший Давид изрек: </w:t>
      </w:r>
      <w:r>
        <w:rPr>
          <w:rFonts w:cs="Times New Roman" w:ascii="Times New Roman" w:hAnsi="Times New Roman"/>
          <w:i/>
          <w:iCs/>
          <w:color w:val="000000"/>
        </w:rPr>
        <w:t>наставит кроткие на суд, научит кроткие путем своим</w:t>
      </w:r>
      <w:r>
        <w:rPr>
          <w:rFonts w:cs="Times New Roman" w:ascii="Times New Roman" w:hAnsi="Times New Roman"/>
          <w:color w:val="000000"/>
        </w:rPr>
        <w:t xml:space="preserve"> (Пс. 24, 9). И Сирах: </w:t>
      </w:r>
      <w:r>
        <w:rPr>
          <w:rFonts w:cs="Times New Roman" w:ascii="Times New Roman" w:hAnsi="Times New Roman"/>
          <w:i/>
          <w:iCs/>
          <w:color w:val="000000"/>
        </w:rPr>
        <w:t>кротким открываются тайны</w:t>
      </w:r>
      <w:r>
        <w:rPr>
          <w:rFonts w:cs="Times New Roman" w:ascii="Times New Roman" w:hAnsi="Times New Roman"/>
          <w:color w:val="000000"/>
        </w:rPr>
        <w:t xml:space="preserve"> (Сир. 3, 19). И сладчайший Иисус: </w:t>
      </w:r>
      <w:r>
        <w:rPr>
          <w:rFonts w:cs="Times New Roman" w:ascii="Times New Roman" w:hAnsi="Times New Roman"/>
          <w:i/>
          <w:iCs/>
          <w:color w:val="000000"/>
        </w:rPr>
        <w:t>научитеся от Мене, яко кроток есмь и смирен сердцем, и обрящете покой душам вашим</w:t>
      </w:r>
      <w:r>
        <w:rPr>
          <w:rFonts w:cs="Times New Roman" w:ascii="Times New Roman" w:hAnsi="Times New Roman"/>
          <w:color w:val="000000"/>
        </w:rPr>
        <w:t xml:space="preserve"> (Мф. 11, 29). Еще: </w:t>
      </w:r>
      <w:r>
        <w:rPr>
          <w:rFonts w:cs="Times New Roman" w:ascii="Times New Roman" w:hAnsi="Times New Roman"/>
          <w:i/>
          <w:iCs/>
          <w:color w:val="000000"/>
        </w:rPr>
        <w:t>на кого воззрю, токмо на кроткого и молчаливого и трепещущего словес Моих</w:t>
      </w:r>
      <w:r>
        <w:rPr>
          <w:rFonts w:cs="Times New Roman" w:ascii="Times New Roman" w:hAnsi="Times New Roman"/>
          <w:color w:val="000000"/>
        </w:rPr>
        <w:t xml:space="preserve"> (Ис. 66, 2). Также: </w:t>
      </w:r>
      <w:r>
        <w:rPr>
          <w:rFonts w:cs="Times New Roman" w:ascii="Times New Roman" w:hAnsi="Times New Roman"/>
          <w:i/>
          <w:iCs/>
          <w:color w:val="000000"/>
        </w:rPr>
        <w:t>блажени кротции, яко тии наследят землю</w:t>
      </w:r>
      <w:r>
        <w:rPr>
          <w:rFonts w:cs="Times New Roman" w:ascii="Times New Roman" w:hAnsi="Times New Roman"/>
          <w:color w:val="000000"/>
        </w:rPr>
        <w:t xml:space="preserve"> (Мф. 5, 5), – или сердце, приносящее благодатью Божией плод – сам тридцать, сам шестьдесят, сам сот, соответственно чину новоначальных, средних и совершенных, – никогда ничем не смущая и не смущаясь, если где не о благочестии идет дело.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8. </w:t>
        <w:br/>
        <w:t>Как преуспеть в кротости; и о трех силах души – раздражительной, желательной и разумно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безгневии и кротости легко преуспеешь, если будешь все отклонять от себя, и душу подвигать к любви, больше молчать, умеренно насыщаться пищей, и всегда молиться, как сказали отцы: "раздражительную часть души обуздай любовью, желательную воздержанием увяд, разумную молитвою окрыли: и свет ума никогда не помрачится в тебе". Еще: "гневу узда – благовременное молчание; пожеланиям неразумным – умеренная еда; неудержимости помыслов – единомысленная молитва". И еще: "есть три добродетели, кои завсегда свет доставляют уму: ни в ком не видеть злонамеренности; претерпевать все находящее без смущения, и благотворить злотворящим. Эти три добродетели рождают другие три, большие их: невидение злонамеренности рождает любовь; несмущенное перенесение находящего порождает кротость; благотворение злотворящим стяжавает мир". – И опять: "Три есть главнейших нравственных состояний у монахов: первое – ни в чем не погрешать делом; второе – не давать замедлять в душе страстным помыслам; третье – бесстрастно смотреть в уме на лица жен и обидевших".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79. </w:t>
        <w:br/>
        <w:t xml:space="preserve">Надобно скорее каяться в случае падений каких-либо, </w:t>
        <w:br/>
        <w:t>и тем мудро укреплять себя против будущих искушени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Если случится тебе когда-либо возмутиться, или иной раз допустить какое-либо поползновение, и погрешить против чего подобающего; то тотчас надобно поправить это дело, и другой ли кто тебя опечалил, или ты другого кого, поскорее умиротвориться; а для сего от души каяться, плакать и слезы лить, себя самого осуждая во всем; и таким образом укрепив себя на будущее время, внимать себе потом разумно. – Так учит Господь Иисус, говоря: </w:t>
      </w:r>
      <w:r>
        <w:rPr>
          <w:rFonts w:cs="Times New Roman" w:ascii="Times New Roman" w:hAnsi="Times New Roman"/>
          <w:i/>
          <w:iCs/>
          <w:color w:val="000000"/>
        </w:rPr>
        <w:t>аще принесеши дар твой ко алтарю, и ту помянеши, яко брат твой имать нечто на тя: остави ту дар твой пред алтарем, и шед прежде смирися с братом твоим, и тогда пришед принеси дар твой</w:t>
      </w:r>
      <w:r>
        <w:rPr>
          <w:rFonts w:cs="Times New Roman" w:ascii="Times New Roman" w:hAnsi="Times New Roman"/>
          <w:color w:val="000000"/>
        </w:rPr>
        <w:t xml:space="preserve"> (Мф. 5, 23. 24). – И Апостол: </w:t>
      </w:r>
      <w:r>
        <w:rPr>
          <w:rFonts w:cs="Times New Roman" w:ascii="Times New Roman" w:hAnsi="Times New Roman"/>
          <w:i/>
          <w:iCs/>
          <w:color w:val="000000"/>
        </w:rPr>
        <w:t>всякая горесть, и гнев, и ярость, и клич, и хула, да возмется от вас, со всякой злобою. Бывайте же друг ко другу блази, милосерди, прощающе друг другу, яко же и Бог во Христе простил есть вам</w:t>
      </w:r>
      <w:r>
        <w:rPr>
          <w:rFonts w:cs="Times New Roman" w:ascii="Times New Roman" w:hAnsi="Times New Roman"/>
          <w:color w:val="000000"/>
        </w:rPr>
        <w:t xml:space="preserve"> (Еф. 4, 31. 32). – Еще: </w:t>
      </w:r>
      <w:r>
        <w:rPr>
          <w:rFonts w:cs="Times New Roman" w:ascii="Times New Roman" w:hAnsi="Times New Roman"/>
          <w:i/>
          <w:iCs/>
          <w:color w:val="000000"/>
        </w:rPr>
        <w:t>гневайтеся и не согрешайте: солнце да не зайдет во гневе вашем</w:t>
      </w:r>
      <w:r>
        <w:rPr>
          <w:rFonts w:cs="Times New Roman" w:ascii="Times New Roman" w:hAnsi="Times New Roman"/>
          <w:color w:val="000000"/>
        </w:rPr>
        <w:t xml:space="preserve"> (Еф. 4, 26). И еще: – </w:t>
      </w:r>
      <w:r>
        <w:rPr>
          <w:rFonts w:cs="Times New Roman" w:ascii="Times New Roman" w:hAnsi="Times New Roman"/>
          <w:i/>
          <w:iCs/>
          <w:color w:val="000000"/>
        </w:rPr>
        <w:t>не отмщайте за себя, но дадите место гневу,</w:t>
      </w:r>
      <w:r>
        <w:rPr>
          <w:rFonts w:cs="Times New Roman" w:ascii="Times New Roman" w:hAnsi="Times New Roman"/>
          <w:color w:val="000000"/>
        </w:rPr>
        <w:t xml:space="preserve"> также: </w:t>
      </w:r>
      <w:r>
        <w:rPr>
          <w:rFonts w:cs="Times New Roman" w:ascii="Times New Roman" w:hAnsi="Times New Roman"/>
          <w:i/>
          <w:iCs/>
          <w:color w:val="000000"/>
        </w:rPr>
        <w:t>не побежден бывай от зла, но побеждай благим злое</w:t>
      </w:r>
      <w:r>
        <w:rPr>
          <w:rFonts w:cs="Times New Roman" w:ascii="Times New Roman" w:hAnsi="Times New Roman"/>
          <w:color w:val="000000"/>
        </w:rPr>
        <w:t xml:space="preserve"> (Рим. 12, 19. 21). – Так говорится о примирении друг с другом.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0. </w:t>
        <w:br/>
        <w:t>О поскользновении и покая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поскользновении св. Исаак говорит: "не тогда будем печалиться, когда поскользнемся в чем-либо, но когда закосневаем в том же; потому что поскользновение бывает часто и с совершенными, а закосневать в том же есть совершенное умертвие. Печаль же, какую чувствуем о своих поскользновениях, вместочистого делания вменяется нам по благодати. Кто, в надежде на покаяние, поскользнется вторично, тот лукаво поступает с Богом. Неведомо нападает на такого смерть, и не оставляет ему времени, чтоб, как надеялся он, покаяться и исполнить дела добродетели" (Сл. 90, стр. 611). – Еще: "ежечасно надлежит нам знать, что в сии двадцать четыре часа дня и ночи мы имеем нужду в покаянии. Значение же слова – </w:t>
      </w:r>
      <w:r>
        <w:rPr>
          <w:rFonts w:cs="Times New Roman" w:ascii="Times New Roman" w:hAnsi="Times New Roman"/>
          <w:i/>
          <w:iCs/>
          <w:color w:val="000000"/>
        </w:rPr>
        <w:t>покаяние</w:t>
      </w:r>
      <w:r>
        <w:rPr>
          <w:rFonts w:cs="Times New Roman" w:ascii="Times New Roman" w:hAnsi="Times New Roman"/>
          <w:color w:val="000000"/>
        </w:rPr>
        <w:t xml:space="preserve">, как дознали мы из действительного свойства вещей, таково: оно есть с исполненной сокрушения молитвою приближающееся к Богу неослабное прошение об оставлении прошедшего, и болезнование о хранении будущего" (Сл. 47, стр. 292). – И еще: "Благодать на благодать людям по крещении дано покаяние; ибо покаяние есть второе рождение от Бога. И то дарование, которого залог прияли мы от веры, приемлем покаянием. Покаяние есть дверь милости, отверстая усильно ищущим ее; сею дверью входим к божественной милости, и кроме сего входа не обретем милости; </w:t>
      </w:r>
      <w:r>
        <w:rPr>
          <w:rFonts w:cs="Times New Roman" w:ascii="Times New Roman" w:hAnsi="Times New Roman"/>
          <w:i/>
          <w:iCs/>
          <w:color w:val="000000"/>
        </w:rPr>
        <w:t>вси бо</w:t>
      </w:r>
      <w:r>
        <w:rPr>
          <w:rFonts w:cs="Times New Roman" w:ascii="Times New Roman" w:hAnsi="Times New Roman"/>
          <w:color w:val="000000"/>
        </w:rPr>
        <w:t xml:space="preserve">, по слову Божественного Писания, </w:t>
      </w:r>
      <w:r>
        <w:rPr>
          <w:rFonts w:cs="Times New Roman" w:ascii="Times New Roman" w:hAnsi="Times New Roman"/>
          <w:i/>
          <w:iCs/>
          <w:color w:val="000000"/>
        </w:rPr>
        <w:t>согрешиша, оправдаеми туне благодатью Его</w:t>
      </w:r>
      <w:r>
        <w:rPr>
          <w:rFonts w:cs="Times New Roman" w:ascii="Times New Roman" w:hAnsi="Times New Roman"/>
          <w:color w:val="000000"/>
        </w:rPr>
        <w:t xml:space="preserve"> (Рим. 3, 23. 24). Покаяние есть вторая благодать, и рождается в сердце от веры и страха; страх же есть отеческий жезл, управляющий нами, пока достигнем в духовный рай; а когда достигнем, тогда оставит он нас и возвратится. – Рай есть любовь Божия, в которой наслаждение всеми блаженствами" (Сл. 83, стр. 568). – Опять: "Как невозможно переплыть большое море без корабля и ладии; так никто не может без страха достигнуть любви. Смрадное море между нами и мысленным раем можем перейти только на ладье покаяния, на которой есть гребцы страха. Если же сии гребцы страха не правят кораблем покаяния, на котором по морю мiра сего переходим к Богу, то утопаем в сем смрадном море" (Сл. 83, стр. 570).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1. </w:t>
        <w:br/>
        <w:t>О покаянии, страхе, любви, плаче, слезах и самоукорен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одолжаются слова св. Исаака). "Покаяние есть корабль, а страх – его кормчий, любовь же – божественная пристань. Страх посаждает нас на корабль покаяния, перевозит чрез смрадное море житейское, и вводит в божественную пристань, которая есть любовь. К сей пристани приходят все, труждающиеся и обремененные покаянием. И когда достигнем любви, тогда достигли мы Бога, и путь наш кончен, и пришли мы к острову тамошнего мiра, где Отец, Сын и Дух святой" (Сл. 83, стр. 571).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 печали же по Боге так говорит Спаситель: </w:t>
      </w:r>
      <w:r>
        <w:rPr>
          <w:rFonts w:cs="Times New Roman" w:ascii="Times New Roman" w:hAnsi="Times New Roman"/>
          <w:i/>
          <w:iCs/>
          <w:color w:val="000000"/>
        </w:rPr>
        <w:t>блажени плачущии, яко тии утешатся</w:t>
      </w:r>
      <w:r>
        <w:rPr>
          <w:rFonts w:cs="Times New Roman" w:ascii="Times New Roman" w:hAnsi="Times New Roman"/>
          <w:color w:val="000000"/>
        </w:rPr>
        <w:t xml:space="preserve"> (Мф. 5, 4). Еще о слезах пишет тот же преподобный Исаак: "слезы во время молитвы – признак Божией милости, которой сподобилась душа в своем покаянии, – признак того, что молитва принята, и слезами начала входить в поле чистоты. Ибо если не будут отъяты в людях помыслы о преходящем, и не отринут они от себя мiрской надежды, и не возбудится в них пренебрежение к мiру, и не начнут они уготовлять доброго напутствия к исходу своему, не начнут в душе восставлять помыслы о том, что будет там: то глаза не могут проливать слез; потому что слезы суть следствие чистого и непарительного богомыслия, многих частых и неуклонно пребывающих помыслов, памятования о чем-то тонком, совершающемся в уме, и памятованием сим приводящем сердце в печаль, от чего слезы умножаются и наиболее увеличиваются" (Сл. 30, стр. 202). И св. Лествичник: "как огонь пожигает тростие, так чистые слезы – всякую видимую и мысленную скверну" (Сл. 7, 31). Еще: "Постараемся приобрести чистые и нелестные слезы, которые рождаются от размышления об отшествии нашем в вечность: ибо в таковых нет ни окрадения, ни возношения; но паче очищение, преуспеяние в любви к Богу, смытие греха, и бесстрастие" (там же – 33). И еще: "не верь своим источникам слез, прежде совершенного очищения от страстей, ибо то вино еще не надежно, которое только что вышло из точила" (– – 35). И еще: "Слезы, которые происходят от страха, сохраняют сами себя сим же страхом; но те, которые рождаются от любви, в некоторых людях легко бывают окрадаемы, разве только великий оный и приснопамятный огнь возжжет сердце во время действия. И поистине удивительно, как меньше</w:t>
      </w:r>
      <w:r>
        <w:rPr>
          <w:rStyle w:val="FootnoteCharacters"/>
          <w:rStyle w:val="FootnoteAnchor"/>
          <w:rFonts w:cs="Times New Roman" w:ascii="Times New Roman" w:hAnsi="Times New Roman"/>
          <w:color w:val="000000"/>
        </w:rPr>
        <w:footnoteReference w:customMarkFollows="1" w:id="5"/>
        <w:t>*</w:t>
      </w:r>
      <w:r>
        <w:rPr>
          <w:rFonts w:cs="Times New Roman" w:ascii="Times New Roman" w:hAnsi="Times New Roman"/>
          <w:color w:val="000000"/>
        </w:rPr>
        <w:t xml:space="preserve"> бывает в свое время тверже большего" (гл. 66). </w:t>
      </w:r>
    </w:p>
    <w:p>
      <w:pPr>
        <w:pStyle w:val="Style10"/>
        <w:tabs>
          <w:tab w:val="clear" w:pos="708"/>
          <w:tab w:val="left" w:pos="900" w:leader="none"/>
        </w:tabs>
        <w:spacing w:before="0" w:after="0"/>
        <w:ind w:firstLine="709"/>
        <w:jc w:val="both"/>
        <w:rPr/>
      </w:pPr>
      <w:r>
        <w:rPr>
          <w:rFonts w:cs="Times New Roman" w:ascii="Times New Roman" w:hAnsi="Times New Roman"/>
          <w:i/>
          <w:iCs/>
          <w:color w:val="000000"/>
        </w:rPr>
        <w:t>О самоукорении</w:t>
      </w:r>
      <w:r>
        <w:rPr>
          <w:rFonts w:cs="Times New Roman" w:ascii="Times New Roman" w:hAnsi="Times New Roman"/>
          <w:color w:val="000000"/>
        </w:rPr>
        <w:t xml:space="preserve"> говорит Антоний Великий: "великий подвиг для человека – раскаяние во грехах своих пред Богом и ожидание искушений до последнего издыхания" (Дост. ск. пункт 4). – И другой отец святой, будучи вопрошен: что особенно нашел ты, отче, на пути сем? сказал в ответ: "то, чтоб себя самого во всем укорять"; что и вопросивший похвалил, сказав: "другого пути нет кроме сего". – И Авва Пимен сказал со стенанием: "все добродетели вошли в мiр сей. Возьми одну добродетель, – и без нее с трудом устоит человек. Спросили его: какая это добродетель? – И он сказал: та, чтоб человек всегда укорял себя самого".</w:t>
      </w:r>
      <w:r>
        <w:rPr>
          <w:rStyle w:val="FootnoteCharacters"/>
          <w:rStyle w:val="FootnoteAnchor"/>
          <w:rFonts w:cs="Times New Roman" w:ascii="Times New Roman" w:hAnsi="Times New Roman"/>
          <w:color w:val="000000"/>
        </w:rPr>
        <w:footnoteReference w:customMarkFollows="1" w:id="6"/>
        <w:t>*</w:t>
      </w:r>
      <w:r>
        <w:rPr>
          <w:rFonts w:cs="Times New Roman" w:ascii="Times New Roman" w:hAnsi="Times New Roman"/>
          <w:color w:val="000000"/>
        </w:rPr>
        <w:t xml:space="preserve"> – Он же сказал еще: "Кто укоряет себя, тот, чтоб ни случилось с ним, потеря ли какая, или бесчестие, или скорбь, никогда не смутится, потому что наперед считает себя всего того достойным&gt;.</w:t>
      </w:r>
      <w:r>
        <w:rPr>
          <w:rStyle w:val="FootnoteCharacters"/>
          <w:rStyle w:val="FootnoteAnchor"/>
          <w:rFonts w:cs="Times New Roman" w:ascii="Times New Roman" w:hAnsi="Times New Roman"/>
          <w:color w:val="000000"/>
        </w:rPr>
        <w:footnoteReference w:customMarkFollows="1" w:id="7"/>
        <w:t>*</w:t>
      </w:r>
      <w:r>
        <w:rPr>
          <w:rStyle w:val="FootnoteCharacters"/>
          <w:rFonts w:cs="Times New Roman" w:ascii="Times New Roman" w:hAnsi="Times New Roman"/>
          <w:color w:val="000000"/>
        </w:rPr>
        <w:t>*</w:t>
      </w:r>
      <w:r>
        <w:rPr>
          <w:rFonts w:cs="Times New Roman" w:ascii="Times New Roman" w:hAnsi="Times New Roman"/>
          <w:color w:val="000000"/>
        </w:rPr>
        <w:t xml:space="preserve">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2. </w:t>
        <w:br/>
        <w:t>О внимании, и о том, что с мудрою осторожностью должно твердо держаться на своем пут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Равным образом о </w:t>
      </w:r>
      <w:r>
        <w:rPr>
          <w:rFonts w:cs="Times New Roman" w:ascii="Times New Roman" w:hAnsi="Times New Roman"/>
          <w:i/>
          <w:iCs/>
          <w:color w:val="000000"/>
        </w:rPr>
        <w:t>внимании</w:t>
      </w:r>
      <w:r>
        <w:rPr>
          <w:rFonts w:cs="Times New Roman" w:ascii="Times New Roman" w:hAnsi="Times New Roman"/>
          <w:color w:val="000000"/>
        </w:rPr>
        <w:t xml:space="preserve"> и осмотрительной твердости, пишет божественный Павел: </w:t>
      </w:r>
      <w:r>
        <w:rPr>
          <w:rFonts w:cs="Times New Roman" w:ascii="Times New Roman" w:hAnsi="Times New Roman"/>
          <w:i/>
          <w:iCs/>
          <w:color w:val="000000"/>
        </w:rPr>
        <w:t>блюдите, како опасно ходите: не якоже не мудри, но якоже премудри, искупующе время, яко дние лукави суть</w:t>
      </w:r>
      <w:r>
        <w:rPr>
          <w:rFonts w:cs="Times New Roman" w:ascii="Times New Roman" w:hAnsi="Times New Roman"/>
          <w:color w:val="000000"/>
        </w:rPr>
        <w:t xml:space="preserve"> (Еф. 5, 15. 16). – И св. Исаак: "о как, дивна ты премудрость, как издалека все предусматриваешь? Блажен, кто обрел тебя: ибо таковой освободился от юношеской небрежности. Кто за малую цену, или плату, покупает себе врачество великих страстей, тот добре творит. То и любомудрие, чтоб в малых и малейших делах всегда быть бодренно внимательну. Такой сокровиществует себе великий покой; и не спит, чтоб не случилось с ним что противное, но заблаговременно пресекает причины к тому, и в малейших вещах переносит малую печаль, предотвращая тем великую". – И далее: почему Премудрый и говорит: "трезвенствуй и бодрствуй над жизнью своею; ибо сон ума – родня истинной смерти и есть образ ея". А богоносный Василий говорит: "кто в малом своем небрежен, не верь, чтоб тот был рачителен и в большом" (Сл. 75, стр. 543-4).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3. </w:t>
        <w:br/>
        <w:t>О том, что безмолвствующему надо быть рачительну о всем сказанном,</w:t>
        <w:br/>
        <w:t>паче же всего, быть тиху и кротку, и всячески стараться</w:t>
        <w:br/>
        <w:t>чисто призывать Господа Иисуса Христа внутрь сердц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 сей же причине и о всем сказанном имей усердное попечение, наипаче же о том, чтоб быть тиху и кротку, и с чистою совестью в глубине сердца призывать Господа Иисуса Христа, как мы сказали. Ибо таким образом, простираясь путем в предняя, будешь иметь божественную благодать упокоеваемой душой твоею. Св. Лествичник говорит: "никто из тех, кои подвержены раздражительности и возношению, лицемерию и памятозлобию, да не дерзнет когда-либо увидеть и след безмолвия, чтобы ему не впасть в исступление ума. Если же кто чист от сих страстей, тот наконец познает сам, что полезно. Думаю, впрочем, что и он сам не познает того" (Сл. 27, 36). – И не только благодать будешь ты иметь упокоеваемой душой твоею, но и душу свою успокоившуюся от всего, что прежде смущало и тяготило ее, – от бесов и от страстей. Ибо хотя они опять будут докучать, но без последствий; потому что душа уже не переходит на их сторону, и не вожделевает сласти, которая от них.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4. </w:t>
        <w:br/>
        <w:t>О добром и восторженном Боголюблении, и о божественной красот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се вожделение такового, вся его сердечная и восторженная любовь, и всецелое расположение устремлено к преестественной красоте божеской, блаженнейшей, которая названа отцами верховнейшим из желаемых предметов.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Так Василий Великий говорит: "когда благочестивая любовь (т.е. любовь к Богу) обымет душу, тогда всякой вид брани (или сманывание к другому чему) для нее посмеяния достоин, и все муки за вожделенного Господа более услаждают еге, чем уязвляют". И еще: "Что предивнее божественной красоты? Какое помышление радостнейше паче мысли о Божеском благолепии? Какое вожделение души так сильно и неутолимо, как то, которое от Бога внедряется в очищенную от всякого зла душу, которая тогда искренно из глубины своей взывает: </w:t>
      </w:r>
      <w:r>
        <w:rPr>
          <w:rFonts w:cs="Times New Roman" w:ascii="Times New Roman" w:hAnsi="Times New Roman"/>
          <w:i/>
          <w:iCs/>
          <w:color w:val="000000"/>
        </w:rPr>
        <w:t>уязвлена есмь любовью аз</w:t>
      </w:r>
      <w:r>
        <w:rPr>
          <w:rFonts w:cs="Times New Roman" w:ascii="Times New Roman" w:hAnsi="Times New Roman"/>
          <w:color w:val="000000"/>
        </w:rPr>
        <w:t xml:space="preserve"> (Пес. Пес. 2, 5).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5. </w:t>
        <w:br/>
        <w:t>О брани, обучительном попущении, и об оставлении по отвращению.</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двергается впрочем брани и таковой, по обучительному попущению, а не по причине оставления по отвращению. – Для чего же? – Для того, чтоб превознесся ум его, по причине обретенного им блага; но будучи борим и чрез то обучаем, всегда держал смирение, коим одним всегда может он не только побеждать в гордости нападающих на него, но и больших даров сподобляться, преуспевая, сколько то доступно человеческому естеству, и при всем том, что неизбежными узами и тяготою плоти связан и держим есть, простираться в предняя к совершенству о Христе и бесстрастью. О сем так говорит св. Диадох: "Сам Господь говорит, что </w:t>
      </w:r>
      <w:r>
        <w:rPr>
          <w:rFonts w:cs="Times New Roman" w:ascii="Times New Roman" w:hAnsi="Times New Roman"/>
          <w:i/>
          <w:iCs/>
          <w:color w:val="000000"/>
        </w:rPr>
        <w:t>сатана спал с неба</w:t>
      </w:r>
      <w:r>
        <w:rPr>
          <w:rFonts w:cs="Times New Roman" w:ascii="Times New Roman" w:hAnsi="Times New Roman"/>
          <w:color w:val="000000"/>
        </w:rPr>
        <w:t xml:space="preserve"> (Лк. 10, 18), чтоб не видел безобразный сей обиталищ святых Ангелов: как же он, не удостоиваемый общения с добрыми служителями Божиими, может иметь общим с Богом обиталищем ум человеческий? Если и скажут, что это бывает по попущению; то этим не представят ничего доказательного. Ибо попущение обучительное никак не лишает душу божественного света, бывает же при сем только то, что благодать, как я уже говорил, скрывает от ума свое присутствие, чтоб горечью бесовской подвигнуть душу со всем страхом и с великим смирением взыскать помощи от Бога, испытывая в себе злое действие ума. Так мать дитя свое, бесчинствующее по причине нехотения подчиниться уставам млекопитания, на короткое время спускает из объятий своих, чтоб оно, убоявшись окружающих его безобразных чужих людей, или зверей каких-либо, в страхе великом и в слезах, в матерния опять потянулось возвратиться объятия. По отвращению же Божию бывающее, попущение душу, не хотящую иметь Бога в себе, предает бесам, как бы связанной. Но мы – неподметные чада, но, как веруем, истинные есмы детища Божией благодати, редкими попущениями и частыми утешениями ею млекопитаемые, да, под действием таковой ее к нам благостыни, доспеем </w:t>
      </w:r>
      <w:r>
        <w:rPr>
          <w:rFonts w:cs="Times New Roman" w:ascii="Times New Roman" w:hAnsi="Times New Roman"/>
          <w:i/>
          <w:iCs/>
          <w:color w:val="000000"/>
        </w:rPr>
        <w:t>придти в мужа совершенна, в меру возраста исполнения Христова</w:t>
      </w:r>
      <w:r>
        <w:rPr>
          <w:rFonts w:cs="Times New Roman" w:ascii="Times New Roman" w:hAnsi="Times New Roman"/>
          <w:color w:val="000000"/>
        </w:rPr>
        <w:t xml:space="preserve"> (Еф. 4, 13)" (гл. 86). – И в след за сим продолжает: "Попущение обучительное сначала поражает душу великой скорбью, чувством унижения и некоторою мерою безнадежия, чтоб подавить в ней тщеславие и желание изумлять собою, и привести ее в подобающее смирение. Но тотчас потом наводит оно в сердце умиленный страх Божий и слезную исповедь, и великое желание добрейшего молчания. А оставление, по отвращению Божию бывающее, оставляет душу самой себе, и она исполняется отчаянием и неверием, надмением и гневом. Надлежит убо нам, зная то и другое – попущение и оставление, во время их приступать к Богу, сообразно с свойствами каждого из них: там благодарение и обеты должны мы приносить Богу, яко милостиво наказующему необузданность нашего нрава лишением утешения, чтоб отечески научить нас здраво различать доброе от худого; а здесь непрестанное исповедание грехов, непрерывные слезы и большое уединение, да, хотя таким приложением трудов, возможем умолить и преклонить Бога призреть, как прежде, на сердца наши. Ведать впрочем надлежит, что когда, при обучительном попущении, бывает у души с сатаной борьба в схватке лицом к лицу, тогда благодать, хотя скрывает себя, но неведомым помоганием содействует душе, чтоб показать врагам ее, что победа над ними есть дело одной души" (гл. 87). И св. Исаак: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оздержанного им испытания. Благодать, как только усмотрит, что в помысле человека начало появляться несколько сомнения, и стал он высоко о себе думать, тотчас попускает, чтоб усилились и укрепились против него искушения, пока не познает свою немощь, не побежит и не емлется во смирении за Бога. Сим приходит человек в меру мужа, совершенно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 Бог силу свою показует во спасении его. Ибо никогда человек не познает силы Божией в покое и свободе, и нигде Бог не являл ощутительно действенности Своей, как только в стране безмолвия и в пустыне, в местах лишенных сходбищ и молвы, бывающих в обитании с людьми" (Сл. 49, стр. 318-19).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6. </w:t>
        <w:br/>
        <w:t>О бесстрастии, – и о том, что есть человеческое бесстрасти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 сказанному надлежит приложить здесь отчасти слово о бесстрастии и совершенстве; потом еще немного, – и кончить настоящее наше писание. – О бесстрастии св. Василий Великий говорит: "Кто сделался любителем Бога и возжелал, хотя малейшее, причаститься Его бесстрастия, духовной святости, тихости, невозмутимости и кротости, и вкусить порождаемого сим веселия и радования, тот старается далеко отводить помыслы свои от всякой вещественной страсти, могущей возмутить душу, и чистым и не затененным оком обозревать божественные вещи, ненасытно наслаждаясь тамошним светом. Установив же душу в таком навыке и в таком устроении, своим Богу становится, по возможному уподоблению Ему, и бывает Ему любезен и вожделеннейш, как мужественно подъявший такой великий и трудный подвиг, и возмогший, из среды своего с веществом растворения, чистою и некако отторженной от всякого примешения телесных страстей мыслью, беседовать с Богом". – Это – о бесстрастии.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А о том, что есть человеческое бесстрастие, св. Исаак пишет так: "Бесстарстие не в том состоит, чтоб не ощущать страстей, но в том, чтоб не принимать их. Вследствие многих и различных добродетелей, явных и сокровенных, приобретенных святыми, страсти изнемогли в них, и нелегко могут восстать на душу: и мысль не имеет нужды непрестанно быть в рассуждении их внимательной; потому что во всякое время исполнена в помышлениях своих изучением и исследованием превосходнейших созерцаний, сознательно движимых в уме. И когда страсти начнут приходить в движение и возмущаться, мысль внезапно вземлется от близости к ним сознанием чего-либо горнего, приникшего в ум, и страсти остаются без воздействия на него, как сказал блаженный Марк: "ум, по благодати Божией, исполняя добродетельные деяния, и приблизившись к ведению, мало ощущает того, что исходит из худшей и неразумной части души. Ибо ведение его восхищает его на высоту и отчуждает от всего, что в мiре. У святых, по их непорочности, по тонкости, легкости и остроте ума их, а также по их подвигам очищается ум их и делается светозарным, так как плоть их иссохла от упражнения делами безмолвия и долгого в нем пребывания. Сего ради легко и скоро прилагается каждому созерцание, которое, пребывая в них, руководит их к углублению в созерцаемое, с изумлением. В таком состоянии богатно множатся в них созерцания и мысль их никогда не бывает скудна предметами высшего разумения. Таким образом никогда не остаются они без того, что составляет в них плод Духа. Долговременным же в сем роде навыком изглаждаются в сердце их воспоминания, которыми возбуждаются в душе страсти, и ослабляется сила дьявольской власти. Ибо когда душа не сдружится со страстями, помышлением о них: тогда, поелику непрестанно занята она иной заботою, сила страстей не может в когтях своих удержать духовных чувств ее" (Сл. 48, стр. 305-6).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блаженный Диадох: "Бесстрастие есть не то, чтоб не быть бориму от бесов, ибо в таком случае надлежало бы нам, по Апостолу, </w:t>
      </w:r>
      <w:r>
        <w:rPr>
          <w:rFonts w:cs="Times New Roman" w:ascii="Times New Roman" w:hAnsi="Times New Roman"/>
          <w:i/>
          <w:iCs/>
          <w:color w:val="000000"/>
        </w:rPr>
        <w:t>изыти из мiра</w:t>
      </w:r>
      <w:r>
        <w:rPr>
          <w:rFonts w:cs="Times New Roman" w:ascii="Times New Roman" w:hAnsi="Times New Roman"/>
          <w:color w:val="000000"/>
        </w:rPr>
        <w:t xml:space="preserve"> (1 Кор. 5, 10); но то, чтоб, когда они борют нас, пребывать непреоборимыми: подобно тому, как в латы облеченные воители и стрелянию противников подвергаются, и слышат звук от летящих стрел, и видят даже самые стрелы, на них испускаемые, не уязвляемы однако же бывают ими, по причине твердости воинской одежды своей. Но эти, железом будучи ограждены, не подвергаются уязвлению во время брани, мы же, посредством делания добрых дел, облекшись во всеоружие святого света, и в шлем спасения, будем рассеивать темные демонские фаланги; ибо не одно то приносит чистоту, чтоб не делать более зла, но паче то, чтоб всеусильной ревностью о добре в конец потребить в себе злое" (гл. 98).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ятой Максим указывает четыре вида бесстрастия, говоря так: "Первым бесстрастием называю я то, когда телесное ко греху движение не производится в дело. Вторым бесстрастие называю я совершенное отвержение страстных помыслов душевных, в силу коего увядает движение страстей, не имея воспламеняющих его к действенности страстных помыслов. Третьим бесстрастием называю я совершенную неподвижность страстного похотения, которое обыкновенно и во втором имеет место, состоящем в чистоте помыслов. Четвертым бесстрастием называю я совершенное отложение страстных в мысли мечтаний, по коему и третье получает свое бытие, не имея чувственных мечтаний, кои представляли бы страстные виды". – Еще: "Бесстрастие есть мирное устроение души, по коему она бывает неудободвижима на зло".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7. </w:t>
        <w:br/>
        <w:t>О бесстрастии и совершенств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Вот и слова св. Ефрема, который о бесстрастии и совершенстве говорит так: "бесстрастные, ненасытно простираясь к верховному вожделенному благу, делают некончимым или несовершенным совершенство, потому что вечные блага конца не имеют: кончимо или совершенно оно. судя по мере силы человеческой, а некончимо и несовершенно, как всегда превосходящее само себя каждодневными приложениями, и возвышающееся непрестанно восхождениями к Богу". – Подобное сему говорит о совершенстве и св. Нил: "два совершенства надо принимать: одно временное, а другое вечное, о коем пишет Апостол: </w:t>
      </w:r>
      <w:r>
        <w:rPr>
          <w:rFonts w:cs="Times New Roman" w:ascii="Times New Roman" w:hAnsi="Times New Roman"/>
          <w:i/>
          <w:iCs/>
          <w:color w:val="000000"/>
        </w:rPr>
        <w:t>егда же придет совершенное, тогда еже отчасти упразднится</w:t>
      </w:r>
      <w:r>
        <w:rPr>
          <w:rFonts w:cs="Times New Roman" w:ascii="Times New Roman" w:hAnsi="Times New Roman"/>
          <w:color w:val="000000"/>
        </w:rPr>
        <w:t xml:space="preserve"> (1 Кор. 13, 10). Слова: </w:t>
      </w:r>
      <w:r>
        <w:rPr>
          <w:rFonts w:cs="Times New Roman" w:ascii="Times New Roman" w:hAnsi="Times New Roman"/>
          <w:i/>
          <w:iCs/>
          <w:color w:val="000000"/>
        </w:rPr>
        <w:t>егда придет совершенное,</w:t>
      </w:r>
      <w:r>
        <w:rPr>
          <w:rFonts w:cs="Times New Roman" w:ascii="Times New Roman" w:hAnsi="Times New Roman"/>
          <w:color w:val="000000"/>
        </w:rPr>
        <w:t xml:space="preserve"> показывают, что здесь не можем мы вместить божественного совершенства". Еще: "два совершенства ведает божественный Павел, – и одного и того же человека признает и совершенным и несовершенным, – в отношении к настоящей жизни называя его совершенным, а в отношении к истинному свойственному ему совершенству – несовершенным. Почему говорит: </w:t>
      </w:r>
      <w:r>
        <w:rPr>
          <w:rFonts w:cs="Times New Roman" w:ascii="Times New Roman" w:hAnsi="Times New Roman"/>
          <w:i/>
          <w:iCs/>
          <w:color w:val="000000"/>
        </w:rPr>
        <w:t>не зане уже достигох или уже совершихся: гоню же аще и постигну:</w:t>
      </w:r>
      <w:r>
        <w:rPr>
          <w:rFonts w:cs="Times New Roman" w:ascii="Times New Roman" w:hAnsi="Times New Roman"/>
          <w:color w:val="000000"/>
        </w:rPr>
        <w:t xml:space="preserve"> а немного ниже говорит: </w:t>
      </w:r>
      <w:r>
        <w:rPr>
          <w:rFonts w:cs="Times New Roman" w:ascii="Times New Roman" w:hAnsi="Times New Roman"/>
          <w:i/>
          <w:iCs/>
          <w:color w:val="000000"/>
        </w:rPr>
        <w:t>елицы убо совершенни, сие да мудрствуим</w:t>
      </w:r>
      <w:r>
        <w:rPr>
          <w:rFonts w:cs="Times New Roman" w:ascii="Times New Roman" w:hAnsi="Times New Roman"/>
          <w:color w:val="000000"/>
        </w:rPr>
        <w:t xml:space="preserve"> (Филип. 3, 12. 15).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8. </w:t>
        <w:br/>
        <w:t>О страстности, сладострастии, пристрастии и бесстрасти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Илия екдик говорит: "материя злая или греховная – тела есть страстность, души – сладострастие, ума – пристрастие. Обличаются же или обнаруживаются они – первое осязанием, другие (сладострастие и пристрастие) другими чувствами. Противоположное же всем им (т.е. бесстрастие) противоположным расположением". Еще: "сладострастный близ есть страстного, пристрастный – сладострастного. далеко же от обоих их – бесстрастный" (гл. 71, 72).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89. </w:t>
        <w:br/>
        <w:t>Кто страстен, сладострастен, пристрастен и бесстрастен; и о врачевании каждого из них.</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 сем тот же преподобный говорит: "страстен тот, у кого влечение ко греху сильнее помысла, хотя он не грешит еще внешне; сладострастен тот, у кого действо греховное (желание сделать грех) слабее помысла, хотя он страстно услаждается им внутри; пристрастен тот, кто свободно, или лучше раболепно привязан к тому и другому. бесстрастным был бы тот, кому неизвестны такие разные движения и состояния (кто не испытывает их)". – Равно и способы врачевания их он же ясно указывает, говоря: "страстность изгоняется из души постом и молитвою, сладострастие – бдением и молчанием, пристрастие – безмолвием (уединением) и вниманием; бесстрастие же установляется памятованием о Боге (гл. 72, 73).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0. </w:t>
        <w:br/>
        <w:t>О вере, надежде и любви.</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оелику всех благ, или нравственных доброт начало, средина и конец, если хочешь, и хороводитель и главарь – вера, надежда и любовь, потому что </w:t>
      </w:r>
      <w:r>
        <w:rPr>
          <w:rFonts w:cs="Times New Roman" w:ascii="Times New Roman" w:hAnsi="Times New Roman"/>
          <w:i/>
          <w:iCs/>
          <w:color w:val="000000"/>
        </w:rPr>
        <w:t>Бог любы есть</w:t>
      </w:r>
      <w:r>
        <w:rPr>
          <w:rFonts w:cs="Times New Roman" w:ascii="Times New Roman" w:hAnsi="Times New Roman"/>
          <w:color w:val="000000"/>
        </w:rPr>
        <w:t xml:space="preserve"> и именуется (1 Ин. 4, 8): то неправедно не восполнить ими, что еще недостает в настоящем сочинении; тем паче, что по св. Исааку: "завершение плодов Святого Духа тогда бывает, когда что сподобляется совершенной любви" (Сл. 21, стр. 154). Давай же и о ней не много помянем словами отцов святых. Так св. Лествичник пишет: "</w:t>
      </w:r>
      <w:r>
        <w:rPr>
          <w:rFonts w:cs="Times New Roman" w:ascii="Times New Roman" w:hAnsi="Times New Roman"/>
          <w:i/>
          <w:iCs/>
          <w:color w:val="000000"/>
        </w:rPr>
        <w:t>ныне же</w:t>
      </w:r>
      <w:r>
        <w:rPr>
          <w:rFonts w:cs="Times New Roman" w:ascii="Times New Roman" w:hAnsi="Times New Roman"/>
          <w:color w:val="000000"/>
        </w:rPr>
        <w:t xml:space="preserve">, скажем после всего сказанного, </w:t>
      </w:r>
      <w:r>
        <w:rPr>
          <w:rFonts w:cs="Times New Roman" w:ascii="Times New Roman" w:hAnsi="Times New Roman"/>
          <w:i/>
          <w:iCs/>
          <w:color w:val="000000"/>
        </w:rPr>
        <w:t>пребывают три сия,</w:t>
      </w:r>
      <w:r>
        <w:rPr>
          <w:rFonts w:cs="Times New Roman" w:ascii="Times New Roman" w:hAnsi="Times New Roman"/>
          <w:color w:val="000000"/>
        </w:rPr>
        <w:t xml:space="preserve"> все теснейшим союзом связующие и держащие в нем, </w:t>
      </w:r>
      <w:r>
        <w:rPr>
          <w:rFonts w:cs="Times New Roman" w:ascii="Times New Roman" w:hAnsi="Times New Roman"/>
          <w:i/>
          <w:iCs/>
          <w:color w:val="000000"/>
        </w:rPr>
        <w:t>вера, надежда и любы, больше же всех любы:</w:t>
      </w:r>
      <w:r>
        <w:rPr>
          <w:rFonts w:cs="Times New Roman" w:ascii="Times New Roman" w:hAnsi="Times New Roman"/>
          <w:color w:val="000000"/>
        </w:rPr>
        <w:t xml:space="preserve"> ибо ею именуется Бог (1 Кор. 13, 13; 1 Ин. 4, 8). По моему разумению, первая из них есть луч, вторая – свет, а третья – круг; все же они одно суть сияние и один блеск. Первая все может творить и устроять; вторую милость Божия окружает, и делает непостыдной; третья никогда не падает, не перестает тещи, и уязвленному ею не дает почить от блаженного упоения" – (Сл. 30, 1-3). И еще: "Слово о любви знаемо Ангелам; но и тем по действу осияния. </w:t>
      </w:r>
      <w:r>
        <w:rPr>
          <w:rFonts w:cs="Times New Roman" w:ascii="Times New Roman" w:hAnsi="Times New Roman"/>
          <w:i/>
          <w:iCs/>
          <w:color w:val="000000"/>
        </w:rPr>
        <w:t>Бог любы есть,</w:t>
      </w:r>
      <w:r>
        <w:rPr>
          <w:rFonts w:cs="Times New Roman" w:ascii="Times New Roman" w:hAnsi="Times New Roman"/>
          <w:color w:val="000000"/>
        </w:rPr>
        <w:t xml:space="preserve"> и кто хочет изречь, каков предел ее, тот, слеп будучи, покушается исчесть песок в бездне морской. Любовь, по качеству своему, есть уподобление Богу, сколько оно доступно для смертных; по действу – опьянение души; по свойству – источник веры, бездна долготерпения, море смирения. Любовь истинно есть отложение всякого противного помышления: ибо </w:t>
      </w:r>
      <w:r>
        <w:rPr>
          <w:rFonts w:cs="Times New Roman" w:ascii="Times New Roman" w:hAnsi="Times New Roman"/>
          <w:i/>
          <w:iCs/>
          <w:color w:val="000000"/>
        </w:rPr>
        <w:t>любы не мыслит зла</w:t>
      </w:r>
      <w:r>
        <w:rPr>
          <w:rFonts w:cs="Times New Roman" w:ascii="Times New Roman" w:hAnsi="Times New Roman"/>
          <w:color w:val="000000"/>
        </w:rPr>
        <w:t xml:space="preserve"> (1 Кор. 13, 5). Любовь, бесстрастие и сыноположение одними именами различаются. Как свет, огнь и пламя в одном действии сходятся: так разумей ты мне и об этих" (там же, гл. 5-9).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св. Диадох: "Духовным созерцанием, братие, да предводительствуют вера, надежда и любовь, и наипаче любовь; ибо те (вера и надежда) научают только презирать видимые блага, а любовь самую душу добродетелями сочетает с Богом, умным чувством постигая Невидимого" (гл. 7). И еще: "Иная есть любовь души естественная, а другая Духом Святым изливается в нее. Та, когда хотим, от нашего хотения соразмерно движется, почему и от злых духов удобно расхищается, когда нужно не держим в ней своего произволения. А эта так пламенит душу любовью к Богу, что все части души прилепляются к неизреченной сладости Божественного возлюбления в безмерной некоей простоте расположения; ибо тогда ум, как бы чреват бывая от духовного благодатного действа, источает обильный поток любви и радования" (гл. 34).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св. Исаак: "Любовь, возбуждаемая чем-либо совне, есть как малый светильник, питаемый елеем, которым и поддерживается свет его, или как наводняемый дождем поток, которого движение прекращается с оскудением составляющей его дождевой воды. Но любовь, которая имеет виновником Бога, есть тоже, что бьющий из земли источник; потоки ее никогда не прерываются: ибо Он сам есть источник сей любви и неоскудевающая пища ея" (Сл. 30, стр. 199). Еще будучи вопрошен: "в чем завершение многих плодов Духа", – сказал он в ответ: "в том, когда сподобится кто совершенной любви". – Когда за сим последовал вопрос: "почему узнать, что достиг ее кто-нибудь?" – ответил: "Когда памятование о Боге возбудилось в уме его, тогда сердце его немедленно возбуждается любовью к Богу, и очи его обильно изводят слезы. Ибо любви обычно воспоминанием о любимых возбуждать слезы, и кто таков, у того никогда не оскудевают слезы; потому что никогда не прекращается в нем то, что влечет его к памятованию о Боге. Почему и во сне он беседует с Богом; ибо любви свойственно производить это, и она есть совершенство людей в настоящей жизни" (Сл. 21, стр. 154, 5). И еще: "Любовь к Богу естественно горяча, и когда нападет на кого без меры, делает душу ту исступленной. Почему сердце ощутившего ее не может вместить ее и стерпеть, но по мере качества (своего) и нашедшей на него любви, видится в нем изменение необычное. И вот каковы знамения ее чувственные: лице человека делается огненным и радостным, и тело его согревается. Отступают от него стыд и страх, и бывает как бы исступленным; сила, собирающая ум, бежит из него, и бывает он как бы изумлен. Страшную смерть почитает радостью, и созерцание ума его никогда не испытывает пресечения какого-либо в помышлении о небесном. И отсутствуя, как присутствующий беседует он, не зримый никем. Видение и зрение его естественно переходит, и чувственно не ощущает он движения своего, коим движется между вещами. Ибо хотя он и делает что, но совершенно того не чувствует, так как ум его высится в созерцании, и мысль его всегда как бы беседует с кем другим. Сим духовным упоением упоевались некогда Апостолы и мученики; и одни весь мiр обошли, трудясь и терпя поношение, а другие, будучи рассекаемы на уды, пролили кровь свою, как воду, и претерпевая ужаснейшие страдания, не впадали в малодушие, но доблестно все переносили, и будучи премудры, почитаемы были неразумными. Иные же скитались в пустынях, в горах, в вертепах, в пропастях земных, в нестроениях благоустроенными пребывая. Такого нестроения да сподобит нас достигнуть Бог" (Сл. 73, стр. 528-9).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91. </w:t>
        <w:br/>
        <w:t>О святом причащении, и о том, скольких благ бывает для нас виновно</w:t>
        <w:br/>
        <w:t>частое с чистою совестью сие причащени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ичто столько не содействует и не способствует нам к очищению души, к просвещению ума и к освящению тела, и обеих их божественнейшему изменению, еще же и к отражению страстей и бесов, свойственнейше же сказать. к преестественному с Богом единению и божественному сочетанию и срастворению, как частое, с чистым сердцем и расположением, сколько то возможно человеку, причащение Святых, пречистых, бессмертных и животворящих тайн, – самого, говорим, честного тела и крови Господа и Бога и Спаса нашего Иисуса Христа. Почему необходимо и об этом особенно поговорить, и затем положить конец нашему писанию.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б этом, – о том т.е., что причащение Святых Христовых тайн крайне необходимо, – не только явно говорят отцы, но и сама Жизнь и сама Истина яснейшими словами возвещает, ибо говорит: </w:t>
      </w:r>
      <w:r>
        <w:rPr>
          <w:rFonts w:cs="Times New Roman" w:ascii="Times New Roman" w:hAnsi="Times New Roman"/>
          <w:i/>
          <w:iCs/>
          <w:color w:val="000000"/>
        </w:rPr>
        <w:t>Аз есмь хлеб животный. Сей есть хлеб сходяй с небесе, да аще кто от него яст, не умрет. Аз есмь хлеб животный, иже сшедый с небесе: аще кто снесть от хлеба сего, жив будет вовеки. И хлеб, его же Аз дам, плоть Моя есть, юже Аз дам за живот мiра</w:t>
      </w:r>
      <w:r>
        <w:rPr>
          <w:rFonts w:cs="Times New Roman" w:ascii="Times New Roman" w:hAnsi="Times New Roman"/>
          <w:color w:val="000000"/>
        </w:rPr>
        <w:t xml:space="preserve"> (Ин. 6, 48. 50. 51). Еще: </w:t>
      </w:r>
      <w:r>
        <w:rPr>
          <w:rFonts w:cs="Times New Roman" w:ascii="Times New Roman" w:hAnsi="Times New Roman"/>
          <w:i/>
          <w:iCs/>
          <w:color w:val="000000"/>
        </w:rPr>
        <w:t>аще не снесте плоти Сына человеческого, не пиете крове Его, живота не имати в себе. Ядый Мою плоть, и пияй мой кровь, имать живот вечный. Плоть бо Моя есть истинно брашно, и кровь Моя истинно есть пиво. Ядый Мою плоть и пияй Мою кровь, во Мне пребывает и Аз в нем. Якоже посла Мя живый Отец, и Аз живу Отца ради: и ядый Мя, и той жив будет Мене ради. Сей есть хлеб сшедый с небесе. Ядый хлеб сей, жив будет вовеки</w:t>
      </w:r>
      <w:r>
        <w:rPr>
          <w:rFonts w:cs="Times New Roman" w:ascii="Times New Roman" w:hAnsi="Times New Roman"/>
          <w:color w:val="000000"/>
        </w:rPr>
        <w:t xml:space="preserve"> (Ин. 6, 53-58). И св. Павел говорит: Братие, </w:t>
      </w:r>
      <w:r>
        <w:rPr>
          <w:rFonts w:cs="Times New Roman" w:ascii="Times New Roman" w:hAnsi="Times New Roman"/>
          <w:i/>
          <w:iCs/>
          <w:color w:val="000000"/>
        </w:rPr>
        <w:t>аз приях от Господа, еже и предах вам, яко Господь Иисус в нощь, в нюже предан бываше, прием хлеб, и благодарив, преломи, и рече: примите, ядите: сие есть тело Мое, еже за вы ломимое: сие творите в Мое воспоминание. Такожде и чашу, по вечери, глаголя: сия чаша, новый завет есть в Моей крови: сие творите, елижды аще пиете, в Мое воспоминание. Елижды бо аще ясте хлеб сей, и чашу сию пиете, смерть Господню возвещаете, дондеже придет. Темже иже аще яст хлеб сей, или пиет чашу Господню недостойне, повинен будет телу и крови Господни. Да искушает же человек себе, и тако от хлеба да яст, и от чаши да пиет: ядый бо и пияй недостойне, суд себе яст и пиет, не рассуждая тела Господня. Сего ради в вас мнози немощни и недужливы, и усыпают доволни. Аще бо быхом себе рассуждали, не быхом осуждени были: судими же, от Господа наказуемся, да не с мiром осудимся</w:t>
      </w:r>
      <w:r>
        <w:rPr>
          <w:rFonts w:cs="Times New Roman" w:ascii="Times New Roman" w:hAnsi="Times New Roman"/>
          <w:color w:val="000000"/>
        </w:rPr>
        <w:t xml:space="preserve"> (1 Кор. 11, 23-32).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2. </w:t>
        <w:br/>
        <w:t>Необходимо знать чудо Святых тайн, что они суть, для чего даны, и какая от них польза.</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Пишет св. Златоуст: "нужно знать чудо сих тайн – в чем оно состоит, для чего дано, и какая от него польза. </w:t>
      </w:r>
      <w:r>
        <w:rPr>
          <w:rFonts w:cs="Times New Roman" w:ascii="Times New Roman" w:hAnsi="Times New Roman"/>
          <w:i/>
          <w:iCs/>
          <w:color w:val="000000"/>
        </w:rPr>
        <w:t>Едино тело</w:t>
      </w:r>
      <w:r>
        <w:rPr>
          <w:rFonts w:cs="Times New Roman" w:ascii="Times New Roman" w:hAnsi="Times New Roman"/>
          <w:color w:val="000000"/>
        </w:rPr>
        <w:t xml:space="preserve">, сказано, мы бываем и </w:t>
      </w:r>
      <w:r>
        <w:rPr>
          <w:rFonts w:cs="Times New Roman" w:ascii="Times New Roman" w:hAnsi="Times New Roman"/>
          <w:i/>
          <w:iCs/>
          <w:color w:val="000000"/>
        </w:rPr>
        <w:t>уди от плоти Его и от костей Его</w:t>
      </w:r>
      <w:r>
        <w:rPr>
          <w:rFonts w:cs="Times New Roman" w:ascii="Times New Roman" w:hAnsi="Times New Roman"/>
          <w:color w:val="000000"/>
        </w:rPr>
        <w:t xml:space="preserve"> (Еф. 4, 4). Да внимают сим словам посвященные! – Итак, чтоб не любовью только, но и самым делом быть нам членами плоти Христовой. будем соединяться с сею плотью. А это бывает чрез пищу, которую Христос даровал, чтоб выразить Свою великую любовь к нам. Для этого Он смесил Самого себя с нами и растворил тело Свое с нами, чтоб мы составили нечто единое, как тело, соединенное с главою. И это есть знак самой сильной любви. На это указывал и Иов, когда говорил о своих домочадцах, которые так сильно любили его, что желали срастись с его плотью: </w:t>
      </w:r>
      <w:r>
        <w:rPr>
          <w:rFonts w:cs="Times New Roman" w:ascii="Times New Roman" w:hAnsi="Times New Roman"/>
          <w:i/>
          <w:iCs/>
          <w:color w:val="000000"/>
        </w:rPr>
        <w:t>кто убо дал бы нам от плотей его насытиться?</w:t>
      </w:r>
      <w:r>
        <w:rPr>
          <w:rFonts w:cs="Times New Roman" w:ascii="Times New Roman" w:hAnsi="Times New Roman"/>
          <w:color w:val="000000"/>
        </w:rPr>
        <w:t xml:space="preserve"> (Иов. 31, 31). Так говорили они, желая выразить свою великую любовь к нему. С этою же целью так поступил и Христос: чтоб ввести нас в большее содружество с Собою, и показать любовь Свою к нам. Он дал желающим не только видеть Его, но и осязать, и вкушать, и касаться зубами плоти Его, и соединяться с Ним, и насыщать им всякое желание" (Беседа на Иоан. 46, стр. 551 – 2, ч. 1-я). Еще: "приобщающиеся этой крови стоят вместе с Ангелами, Архангелами и прочими горними силами, облеченные в царскую одежду Христову и имея оружие духовное. Но этим я не сказал еще ничего великого: они бывают облечены в самого Царя. Но сколько велико и чудно это таинство, столько же верно и то, что, если приступишь к нему с чистотою, приступишь во спасение, если же с совестью лукавою, – в наказание и мучение. </w:t>
      </w:r>
      <w:r>
        <w:rPr>
          <w:rFonts w:cs="Times New Roman" w:ascii="Times New Roman" w:hAnsi="Times New Roman"/>
          <w:i/>
          <w:iCs/>
          <w:color w:val="000000"/>
        </w:rPr>
        <w:t>Ядый бо</w:t>
      </w:r>
      <w:r>
        <w:rPr>
          <w:rFonts w:cs="Times New Roman" w:ascii="Times New Roman" w:hAnsi="Times New Roman"/>
          <w:color w:val="000000"/>
        </w:rPr>
        <w:t xml:space="preserve">, сказано, </w:t>
      </w:r>
      <w:r>
        <w:rPr>
          <w:rFonts w:cs="Times New Roman" w:ascii="Times New Roman" w:hAnsi="Times New Roman"/>
          <w:i/>
          <w:iCs/>
          <w:color w:val="000000"/>
        </w:rPr>
        <w:t>и пияй</w:t>
      </w:r>
      <w:r>
        <w:rPr>
          <w:rFonts w:cs="Times New Roman" w:ascii="Times New Roman" w:hAnsi="Times New Roman"/>
          <w:color w:val="000000"/>
        </w:rPr>
        <w:t xml:space="preserve"> Господа </w:t>
      </w:r>
      <w:r>
        <w:rPr>
          <w:rFonts w:cs="Times New Roman" w:ascii="Times New Roman" w:hAnsi="Times New Roman"/>
          <w:i/>
          <w:iCs/>
          <w:color w:val="000000"/>
        </w:rPr>
        <w:t>недостойне, суд себе яст и пиет</w:t>
      </w:r>
      <w:r>
        <w:rPr>
          <w:rFonts w:cs="Times New Roman" w:ascii="Times New Roman" w:hAnsi="Times New Roman"/>
          <w:color w:val="000000"/>
        </w:rPr>
        <w:t xml:space="preserve"> (1 Кор. 11, 29). Если и оскверняющие Царскую порфиру наказываются одинаково с раздирающими ее: то что удивительного, если приемлющие тело Христово с нечистою душой подвергнутся тому же наказанию, какому и те, которые истерзали его гвоздями. Смотри, на какое страшное наказание указывает Павел в словах: </w:t>
      </w:r>
      <w:r>
        <w:rPr>
          <w:rFonts w:cs="Times New Roman" w:ascii="Times New Roman" w:hAnsi="Times New Roman"/>
          <w:i/>
          <w:iCs/>
          <w:color w:val="000000"/>
        </w:rPr>
        <w:t>отверглся кто закона Моисеева, без милосердия при двоих и трех свидетелех умирает. Колико мните горшие сподобится муки, иже Сына Божия поправый и кровь заветную скверну возмнив, еюже освятися</w:t>
      </w:r>
      <w:r>
        <w:rPr>
          <w:rFonts w:cs="Times New Roman" w:ascii="Times New Roman" w:hAnsi="Times New Roman"/>
          <w:color w:val="000000"/>
        </w:rPr>
        <w:t xml:space="preserve"> (Евр. 10, 28. 29)" (Там же, стр. 555-6). И еще: "Причащаясь тела Господа и пия кровь Его, будем твердо помнить, что мы приобщаемся того тела, которое воссидит горе и которому поклоняются Ангелы, которое находится близ нетленной силы, – сие именно тело мы вкушаем. О, сколько открыто нам путей ко спасению! Он сделал нас Своим телом, дал нам Свое тело, и все это не отвлекает нас от зла?! О, омрачение! О, бесчувствие!" (Беседа на посл. к Ефес. 3-я, стр. 47). – И опять: "Дивный некий старец поведал мне, что он сподобился увидеть и услышать нечто такое, – что если имеющие преселиться отсюда причастятся Святых тайн с чистою совестью, то когда умрут, Ангелы, ради сего причащения, доринося возносят их отсюда".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Божественный Иоанн Дамаскин (о вере прав. кн. 4, гл 13): "Поелику мы двояки и двусоставны, то надлежит и рождению у нас быть двоякому, и ястью сложну. Рождение дается нам водою и Духом, ястие же нам есть хлеб животный, Господь наш Иисус Христос, сшедший с небес". – Еще – гораздо ниже: "И как в крещении, поелику обычно людям мыться водою и мазаться елеем, сочетал Он с елеем и водою благодать Духа, и сделал то банею пакибытия: так и, поелику обычно нам ясти хлеб и пить воду и вино, сочетал Он с ними свое Божество, и сделал их Своим телом и Своею кровью, дабы чрез то, что обычно и что по естеству бывает, бывать нам в состоянии, которое выше естества. Тело воистину соединено с Божеством, – то тело, которое от Святые Девы, не потому что само тело, вознесшееся на небеса, сходит, но потому что самые хлеб и вино претворяются в тело и кровь Господа Бога. Если желаешь знать, как это бывает, то довольно тебе услышать: Духом Святым, как от Святые Девы Духом Святым Сам Себе и в Самом Себе Господь плоть составил. Больше этого мы ничего не знаем, но только то, что Слово Божие истинно есть, действенно и всемогуще, способ же: как – не исследим". – И еще немного спустя: "С верою достойно причащающимся бывает Св. Причастие во оставление грехов и в жизнь вечную, и в охранение души и тела, кои без веры недостойно причащаются, в осуждение – и мучение, как и смерть Господня. – И не есть хлеб и вино только образ тела и крови Христовой. Да не будет! – Но самое тело Христово обóженное и самая кровь. Ибо Он говорит: </w:t>
      </w:r>
      <w:r>
        <w:rPr>
          <w:rFonts w:cs="Times New Roman" w:ascii="Times New Roman" w:hAnsi="Times New Roman"/>
          <w:i/>
          <w:iCs/>
          <w:color w:val="000000"/>
        </w:rPr>
        <w:t>плоть Моя истинно есть брашно, и кровь Моя истинно есть пиво</w:t>
      </w:r>
      <w:r>
        <w:rPr>
          <w:rFonts w:cs="Times New Roman" w:ascii="Times New Roman" w:hAnsi="Times New Roman"/>
          <w:color w:val="000000"/>
        </w:rPr>
        <w:t xml:space="preserve">". Еще пониже: "Тело и кровь Христовы служат к укреплению нашей души и тела. но не истощаются и тлению не подвергаются, а бывают нам в охрану и очищение от всякой скверны. – Им будучи очищаемы, соединяемся мы с телом Христовым и Духом Его, – и бываем тело Христово. Хлеб сей есть начаток будущего хлеба, который есть насущный. Ибо </w:t>
      </w:r>
      <w:r>
        <w:rPr>
          <w:rFonts w:cs="Times New Roman" w:ascii="Times New Roman" w:hAnsi="Times New Roman"/>
          <w:i/>
          <w:iCs/>
          <w:color w:val="000000"/>
        </w:rPr>
        <w:t>насущный</w:t>
      </w:r>
      <w:r>
        <w:rPr>
          <w:rFonts w:cs="Times New Roman" w:ascii="Times New Roman" w:hAnsi="Times New Roman"/>
          <w:color w:val="000000"/>
        </w:rPr>
        <w:t xml:space="preserve"> или на будущий хлеб указывает, т.е. на хлеб будущего века, или на тот, который мы теперь принимаем к сохранению нашего существа. Ибо плоть Господня есть Дух животворящий, потому что от животворящего Духа зачалось; рожденное же от Духа Дух есть. Говорю же это я, не отрицая естество тела, но желая показать его животворящность и божественность". – И еще в самом конце сей главы: "Сии (тело и кровь в таинстве) называются вместообразными будущих некако не сущие истинно тело и кровь Христовы, но потому что ныне чрез них мы причащаемся Христова Божества, тогда же мысленно чрез одно созерцание Его".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божественный Макарий: "как вино по всем членам пьющего расходится, и бывает вино в нем и он в вине: так и пьющий кровь Христову Духом Божества напояется, который по всей душе расходится, и душа бывает вся в Нем, и освятившись таким образом делается достойной Христа Господа. Ибо Апостол говорит: </w:t>
      </w:r>
      <w:r>
        <w:rPr>
          <w:rFonts w:cs="Times New Roman" w:ascii="Times New Roman" w:hAnsi="Times New Roman"/>
          <w:i/>
          <w:iCs/>
          <w:color w:val="000000"/>
        </w:rPr>
        <w:t>вси единем Духом напоихомся</w:t>
      </w:r>
      <w:r>
        <w:rPr>
          <w:rFonts w:cs="Times New Roman" w:ascii="Times New Roman" w:hAnsi="Times New Roman"/>
          <w:color w:val="000000"/>
        </w:rPr>
        <w:t xml:space="preserve"> (1 Кор. 12, 13). Также и истинно причащающиеся хлеба в Евхаристии сподобляются причастниками быть Духа Святого, и так достойные души вовеки могут живы быть. И как для тела жизнь не из него самого есть, но из вне его есть, т.е. от земли, так и душе благоволил Бог не из собственного его естества, но из своего Божества, из Духа Своего и света иметь брашно, питие, одеяние, кои суть истинный живот души. Ибо Божественное естество имеет и Хлеб жизни, рекший: </w:t>
      </w:r>
      <w:r>
        <w:rPr>
          <w:rFonts w:cs="Times New Roman" w:ascii="Times New Roman" w:hAnsi="Times New Roman"/>
          <w:i/>
          <w:iCs/>
          <w:color w:val="000000"/>
        </w:rPr>
        <w:t>Аз есмь хлеб животный</w:t>
      </w:r>
      <w:r>
        <w:rPr>
          <w:rFonts w:cs="Times New Roman" w:ascii="Times New Roman" w:hAnsi="Times New Roman"/>
          <w:color w:val="000000"/>
        </w:rPr>
        <w:t xml:space="preserve"> (Ин. 6, 44) и воду живую, и вино веселящее, и елей радования".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И св. Исидор: "Приобщением называется причастие Божественных тайн, потому что оно подает нам соединение со Христом и делает нас общниками царствия Его". – И св. Нил: "Невозможно иначе спасться верному, и оставление прегрешений получить и царствия небесного сподобиться, если со страхом, верою и любовью не причащается он пречистых тайн Тела и Крови Христовых". – Подобное сему пишет и св. Василий Великий в письме к благородной Кесарии: "Хорошо и преполезно каждый день приобщаться и принимать Святое Тело и Кровь Христову; потому что сам Христос ясно говорит: </w:t>
      </w:r>
      <w:r>
        <w:rPr>
          <w:rFonts w:cs="Times New Roman" w:ascii="Times New Roman" w:hAnsi="Times New Roman"/>
          <w:i/>
          <w:iCs/>
          <w:color w:val="000000"/>
        </w:rPr>
        <w:t>ядый Мою плоть и пияй Мою кровь, имать живот вечный</w:t>
      </w:r>
      <w:r>
        <w:rPr>
          <w:rFonts w:cs="Times New Roman" w:ascii="Times New Roman" w:hAnsi="Times New Roman"/>
          <w:color w:val="000000"/>
        </w:rPr>
        <w:t xml:space="preserve"> (Ин. 6, 54). Ибо кто сомневается, что непрестанно быть причастником жизни не иное что значит, как жить множайше. Мы причащаемся четыре раза каждую седмицу: в день Господень, в среду, в пяток и субботу, также и в иные дни, если бывает память какого святого" (т. 6, писм. 89). </w:t>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Думаю, что в эти дни и литургисал святой сей, ибо всякой день не мог, будучи обременен столькими попечениями. И св. Аполлос сказал, что "монахи должны, если могут, приобщаться каждодневно Святых тайн, потому что кто удаляется от Святых тайн, тот удаляется от Бога, а кто постоянно приобщается, тот всегда принимает в себя Спасителя; ибо Сам Спаситель говорит: </w:t>
      </w:r>
      <w:r>
        <w:rPr>
          <w:rFonts w:cs="Times New Roman" w:ascii="Times New Roman" w:hAnsi="Times New Roman"/>
          <w:i/>
          <w:iCs/>
          <w:color w:val="000000"/>
        </w:rPr>
        <w:t>ядый Мою плоть и пияй Мою кровь во Мне пребывает и Аз в нем</w:t>
      </w:r>
      <w:r>
        <w:rPr>
          <w:rFonts w:cs="Times New Roman" w:ascii="Times New Roman" w:hAnsi="Times New Roman"/>
          <w:color w:val="000000"/>
        </w:rPr>
        <w:t xml:space="preserve"> (Ин. 6, 56). Итак, сие весьма полезно монахам, потому что чрез сие они постоянно творят воспоминание спасительной страсти Христовой. к тому же при сем каждодневно должно им быть готовыми, и так приготовлять себя, чтоб быть всегда достойными приять Святых тайн, и отпущения грехов сподобиться". (Лавс. стр. 169). В братстве преподобного Аполлоса всегда соблюдался такой порядок жизни (Там же – стр. 167).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 Лествичник говорит: если тело, другому телу прикасаясь, изменяется действием его, то как не измениться тому, кто непорочными руками прикасается телу Божию?" (Сл. 28, 52). – Написано также и в Герондике: "Иоанн Вострский, муж святой и власть имеющий над духами нечистыми, спросил бесов, живших в некоторых отроковицах бесноватых и злодействовавших в них, говоря: каких вещей боитесь вы в христианах? Те ответили: вы воистину имеете три великие вещи: первая та, что носите вы на шее вашей; вторая та, чем омываетесь вы в церкви; третья та, что вкушаете вы в собрании. Когда спросил он их еще: из сих трех, чего больше боитесь вы? они сказали: если б вы добре хранили то, чего причащаетесь, то не кто из нас не возмог бы оскорбить христианина. – Эти вещи, коих боятся наши неистовые враги паче всего, суть: крест, крещение и причащение".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3. </w:t>
        <w:br/>
        <w:t>Конец всех пространно изложенных вещей; и частное увещание просившему о то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е, чадо любезнейшее, исполнено твое прошение, с Божией помощью. Если, может быть, мы не сумели сделать это в точном соответствии твоему желанию и ожиданию; то всяко сделали по силе своей. Но Богу любезно делаемое по силе. Ты же смотри, не до сего только простирай твою любовь к научению и труд по нему, но яви себя и делами любителем научения и ревнителем. Ибо знаменитый брат Божий говорит: </w:t>
      </w:r>
      <w:r>
        <w:rPr>
          <w:rFonts w:cs="Times New Roman" w:ascii="Times New Roman" w:hAnsi="Times New Roman"/>
          <w:i/>
          <w:iCs/>
          <w:color w:val="000000"/>
        </w:rPr>
        <w:t>"братие мои возлюбленнейшие! бывайте творцы слова, а не точью слышателие, прельщающе себе самех. Зане аще кто есть слышатель слова, а не творец, таковой уподобися мужу, смотряющу лице бытия своего в зеркале: усмотри бо себе и отыде и абие забы, каков бе: приникий же в законе совершен свободы, и пребыв, сей не слышатель забытлив быв, но творец дела, сей блажен в делании своем будет"</w:t>
      </w:r>
      <w:r>
        <w:rPr>
          <w:rFonts w:cs="Times New Roman" w:ascii="Times New Roman" w:hAnsi="Times New Roman"/>
          <w:color w:val="000000"/>
        </w:rPr>
        <w:t xml:space="preserve"> (Иак. 1, 22-25).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t xml:space="preserve">94. </w:t>
        <w:br/>
        <w:t>Как должно слушать и принимать духовные словеса отцов.</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аче же всего надлежит тебе уразуметь, как следует, верно и с подобающим благоговением принимать и выслушивать божественные и духовные законоположения отцов. Ибо св. Макарий говорит: "духовные предметы недосягаемы для не испытавших их. К душе же святой и верной на помощь к постижению их приходит причастие Святого Духа; и тогда небесные сокровища Духа приемлющему их опытом одному бывают яственны, не посвященному же в сие даже и помыслить о том совершенно невозможно. Итак благоговейно слушай о них, пока и ты, веры ради, сподобишься получить тоже. Тогда самым опытом душевных очес узнаешь, каких благ и таинств души христиан могут быть причастны еще здесь".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ходясь в таком состоянии, ты очень скоро соберешь богатый приплод и пользу и от того, что написано и от того, что услышать случится; и соединяя с научением и делание узнанного, преуспеешь до того, что будешь в состоянии и других увещевать и руководить самым опытом к вещам божественнейшим, для многих недоступным. Что и буди тебе, всемощной дланью Господа Иисуса Христа держимому и направляемому! Аминь.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елику пресыщение словом неприятно для слуха, как пресыщение пищей для тела, и вообще умеренность во всем есть наилучшее дело; то надлежит и нам, избегая излишества и лобызая мерность, как наилучшее, потолковав еще немного о нашем предмете и сделав краткое некое оглавление настоящего сочинения, на этом бросить якорь слова нашег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5. </w:t>
        <w:br/>
        <w:t>Возглавление всего (главнейший пункт), – как должно молиться, –</w:t>
        <w:br/>
        <w:t>и об истинном просвещении и божественной сил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Отцы говорят, что желающий разумно трезвенствовать, пусть, сошедши путем дыхания внутрь сердца, непрестанно понуждает себя молиться чисто и непарительно, одним внимая словам молитвы и в них углубляясь, именно: "Господи, Иисусе Христе, Сыне Божий, помилуй мя!" дотоле, пока ум просветится в сердце, как говорит св. Диадох: "которые сие святое и преславное имя непрестанно содержат мысленно во глубине сердца своего, те могут, наконец, увидеть и свет ума своего" (гл. 59). Когда же сие совершится по Божию мановению, тогда с момента сего все остальное течение нашего по Богу жительства, яко во свете ходящие, паче же яко сынами света сущие, незаблудно и непреткновенно пройдем мы, как говорит Сам света податель Иисус: </w:t>
      </w:r>
      <w:r>
        <w:rPr>
          <w:rFonts w:cs="Times New Roman" w:ascii="Times New Roman" w:hAnsi="Times New Roman"/>
          <w:i/>
          <w:iCs/>
          <w:color w:val="000000"/>
        </w:rPr>
        <w:t>дондеже свет имате, веруйте во свет, да сынове света будете</w:t>
      </w:r>
      <w:r>
        <w:rPr>
          <w:rFonts w:cs="Times New Roman" w:ascii="Times New Roman" w:hAnsi="Times New Roman"/>
          <w:color w:val="000000"/>
        </w:rPr>
        <w:t xml:space="preserve"> (Ин. 12, 36); еще: </w:t>
      </w:r>
      <w:r>
        <w:rPr>
          <w:rFonts w:cs="Times New Roman" w:ascii="Times New Roman" w:hAnsi="Times New Roman"/>
          <w:i/>
          <w:iCs/>
          <w:color w:val="000000"/>
        </w:rPr>
        <w:t>Аз есмь свет мiру: ходяй по Мне, не имать ходити во тьме, но имать свет животный</w:t>
      </w:r>
      <w:r>
        <w:rPr>
          <w:rFonts w:cs="Times New Roman" w:ascii="Times New Roman" w:hAnsi="Times New Roman"/>
          <w:color w:val="000000"/>
        </w:rPr>
        <w:t xml:space="preserve"> (Ин. 8, 12). И святой Давид так взывает к Господу: </w:t>
      </w:r>
      <w:r>
        <w:rPr>
          <w:rFonts w:cs="Times New Roman" w:ascii="Times New Roman" w:hAnsi="Times New Roman"/>
          <w:i/>
          <w:iCs/>
          <w:color w:val="000000"/>
        </w:rPr>
        <w:t>во свете Твоем узрим свет</w:t>
      </w:r>
      <w:r>
        <w:rPr>
          <w:rFonts w:cs="Times New Roman" w:ascii="Times New Roman" w:hAnsi="Times New Roman"/>
          <w:color w:val="000000"/>
        </w:rPr>
        <w:t xml:space="preserve"> (Пс. 35, 10). И божественный Павел: </w:t>
      </w:r>
      <w:r>
        <w:rPr>
          <w:rFonts w:cs="Times New Roman" w:ascii="Times New Roman" w:hAnsi="Times New Roman"/>
          <w:i/>
          <w:iCs/>
          <w:color w:val="000000"/>
        </w:rPr>
        <w:t>Бог, рекий из тьмы свету воссияти, иже воссия в сердцах наших</w:t>
      </w:r>
      <w:r>
        <w:rPr>
          <w:rFonts w:cs="Times New Roman" w:ascii="Times New Roman" w:hAnsi="Times New Roman"/>
          <w:color w:val="000000"/>
        </w:rPr>
        <w:t xml:space="preserve"> (2 Кор. 4, 6). Ибо Им, как неугасимым и всесветлым светильником, истинно верные путеводятся и простирают взор свой за пределы чувственного, – и им, яко чистым сердцем, отверзается небесная дверь ко всякому равноангельному и высокому образу жизни и устроению. И таким образом, как из солнечного диска, воссиявает им свет, делающий их способными духовно воссуждать, рассуждать, прозревать, предузревать и подобное. И вообще чрез Него воссиявает Им всякое показание и откровение безвестных тайн; и силою преестественной и божественной исполняются они в Духе Святом, этою же преестественной силою и перст их облегчается, или лучше, плоть их утончается и, как метеор, будто горе воспаряет. Сею, в Духе Святом просветительной силою, некоторые из святых отцов, еще в теле суще, будто невещественные и бестелесные, немокрыми переходили ногами реки непроходимые и моря караблеходные, долгие и многодневные пути в одно мгновение проходили, и много других совершали дивных дел на небе, на земле, в солнце, в море, в пустынях, в городах, во всяком месте и стране, в зверях, в гадах, и вообще во всякой твари и во всех стихиях, – и прославились. Когда стояли они на молитве, святые и честные тела их поднимались от земли, как бы окрыленные; по кончине – оставались нетленными и творили знамения и чудеса; по воскресении же </w:t>
      </w:r>
      <w:r>
        <w:rPr>
          <w:rFonts w:cs="Times New Roman" w:ascii="Times New Roman" w:hAnsi="Times New Roman"/>
          <w:i/>
          <w:iCs/>
          <w:color w:val="000000"/>
        </w:rPr>
        <w:t>восхищены будут в сретение Господне на воздусе, и тако всегда с Господом будут,</w:t>
      </w:r>
      <w:r>
        <w:rPr>
          <w:rFonts w:cs="Times New Roman" w:ascii="Times New Roman" w:hAnsi="Times New Roman"/>
          <w:color w:val="000000"/>
        </w:rPr>
        <w:t xml:space="preserve"> как удостоверяет таинник Божий Павел (1 Сол. 4, 17). И святой Макарий: "всякая душа, верою и тщанием о всех добродетелях еще здесь сподобившаясь облещися во Христа в силе и удостоверительно, сподобляется всегда получать существенное ведение небесных тайн, соединена будучи с небесным светом нетленного образа своего. В день же воскресения тело, в силу того же славного небесного образа, спрославится душе и Духом восхищено будет в сретение Господа на воздухе, сделавшись сообразным телу славы Его".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6. </w:t>
        <w:br/>
        <w:t>Другое возглавление.</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их новых и невыразимых словом вещей и разумений началом и породительницей бывает упомянутое пред сим безмолвие, при совершенном беспопечении и в соединении со вниманием и молитвою, имея основанием твердым и ограждением неодолимым исполнение божественных заповедей. От сих же, беспопечения, говорю, безмолвия, внимания и молитвы, – сердечное движение и теплота, страсти и бесов палящая, и сердце, как в горниле, очищающая, а от этой – Господа Иисуса Христа вожделение и неистощимое любление, от сего – сладкое, как из источника, течение сердечных слез, коими душа и тело, в покаянии, любви, благодарении и исповедании, как иссопом очищаются и утучняются, от них – тишина и мир помыслов, коему нет предела, яко всяк ум превосходящему, а от него – снегосиятельно светлое осияние. Конец же всего – доступное человеку бесстрастие, души прежде тела воскресение, образа и подобия Божия возображение и возвращение в сие состояние путем деяния и созерцания, веры, надежды и любви, также совершенное горе к Богу простертие, непосредственное с Ним соединение, исступление и почитие в Нем и стояние, в настоящем веке, яко в зерцале, гадании и залоге, а в будущем – видение Бога лицом к лицу, совершенное Его причастие и присносущное Им наслаждение.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7. </w:t>
        <w:br/>
        <w:t>О том, что сей есть воистину незаблудный, истинный,</w:t>
        <w:br/>
        <w:t>и отцепреданный образ жизни по Богу, т.е. безмолвие после послушания,</w:t>
        <w:br/>
        <w:t>которое достойно названо святыми жизнью во Христе сокровенной.</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Сей путь, сие духовное по Богу жительство и священное делание истинных христиан есть истинная, незаблудная и неподдельная, во Христе сокровенная жизнь. Его проложил и к нему тайноводствовал Сам Богочеловек, сладчайший Иисус; по нему прошли божественные Апостолы; по нему проследовали бывшие после них, и им, как и должно, последовавшие славные руководители наши и учители, которые, с самого начала, с первого на землю пришествия Христова даже до ныне, как светила, сияя в мiре зарями живоносных словес и дел предивных, одни другим передавали и тем, кои в наше время суть, передали сие доброе семя, сей священный квас, сей начаток святой, сей залог некрадомый, сию благодать и силу свыше, сей бисер многоценный, сие божественное отеческое наследие, сие на селе сокрытое, сокровище, сие обручение Духа, сие царское знамение, сию живую и текущую воду, сей огнь божественный, сию честную соль, сей дар, сие запечатление, сей свет – и подобное сему. Что и отселе будет, как наследство, передаваемо и таким образом переходит из рода в род, до самого второго пришествия Христова. Ибо неложен обетовавший: </w:t>
      </w:r>
      <w:r>
        <w:rPr>
          <w:rFonts w:cs="Times New Roman" w:ascii="Times New Roman" w:hAnsi="Times New Roman"/>
          <w:i/>
          <w:iCs/>
          <w:color w:val="000000"/>
        </w:rPr>
        <w:t>се Аз с вами есмь до скончания века. Аминь</w:t>
      </w:r>
      <w:r>
        <w:rPr>
          <w:rFonts w:cs="Times New Roman" w:ascii="Times New Roman" w:hAnsi="Times New Roman"/>
          <w:color w:val="000000"/>
        </w:rPr>
        <w:t xml:space="preserve"> (Мф. 28. 20). </w:t>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8. </w:t>
        <w:br/>
        <w:t xml:space="preserve">О том, что хотя и другие есть спасительные пути, </w:t>
        <w:br/>
        <w:t>но этот предпочтительно царский есть, ведущий к усыновлению.</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Хотя и иные пути и жительства, если же хочешь, и делания, были и суть в обычае, яко добрые, ко спасению ведущие и покой дающие тем, кои их проходят; но этот есть предпочтительно царский, все другие делания, как душа тело, пр6евосходящий, яко вполне обновляющий до усыновления Богу и дивно в Духе обожающий человека, который проходит его достодолжно, как говорит Василий Великий: "Дух святой, пришедши в душу, дал жизнь, дал бессмертие, воздвиг лежащего. Подвигнутое же от Духа Святого движением присносущным, стало животным, святым; и человек по Духу, всельшемуся в него, приял достоинство Пророка, Апостола, Ангела, Бога, суще прежде того землею и пеплом".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99. </w:t>
        <w:br/>
        <w:t>По причине высоты – делания жительство сие многоименно.</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его ради святые отцы жительство сие величают многими славными наименованиями: они наименовали его путем разумным, деянием похвальным и созерцанием верным, пространнейшей молитвою, трезвением ума, умным деланием, делом будущего века, Ангельским жительством, небесным житием, божественным поведением, страной живых, таинственным возреванием, духовною трапезою полнейшей, раем, Богом сделанным, небом, небесным царством, Божиим царством, мраком превысшим света, жизнью во Христе сокровенной, боговидением, обóжением преестественнейшим и другими близкими к сим. </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им божественным отцам последуя, и мы, в лукавых и нечистых помыслах, словах и делах живущие, решились старательно исполнить твое, возлюбленный, прошение, и не поленились сделать, как ты просил, даже и больше меры нашей, твоей ради любви, и отеческой заповеди, как сказали мы в предисловии к сему труду. Жизни же сей равноангельной предводитель есть Сын Божий, Бог – Слово, по новому неизреченному воплощенному домостроительству Своему, по благоволению безначального Отца и содейству Святого Духа. </w:t>
      </w:r>
    </w:p>
    <w:p>
      <w:pPr>
        <w:pStyle w:val="Heading4"/>
        <w:tabs>
          <w:tab w:val="clear" w:pos="708"/>
          <w:tab w:val="left" w:pos="900"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4"/>
        <w:tabs>
          <w:tab w:val="clear" w:pos="708"/>
          <w:tab w:val="left" w:pos="900" w:leader="none"/>
        </w:tabs>
        <w:spacing w:before="0" w:after="0"/>
        <w:rPr>
          <w:rFonts w:ascii="Times New Roman" w:hAnsi="Times New Roman" w:cs="Times New Roman"/>
          <w:color w:val="000000"/>
        </w:rPr>
      </w:pPr>
      <w:r>
        <w:rPr>
          <w:rFonts w:cs="Times New Roman" w:ascii="Times New Roman" w:hAnsi="Times New Roman"/>
          <w:color w:val="000000"/>
        </w:rPr>
        <w:t xml:space="preserve">100. </w:t>
        <w:br/>
        <w:t xml:space="preserve">Нравоучение, – что с Божией помощью и благодатью </w:t>
        <w:br/>
        <w:t xml:space="preserve">и нам, сколько можно стараться, должно и подвизаться; </w:t>
        <w:br/>
        <w:t xml:space="preserve">да сподобимся от – ныне еще в виде залога, таких сверхъестественных и величайших даров, </w:t>
        <w:br/>
        <w:t>и ради малого разленения, увы! да не упустим их: что да не буди нам!</w:t>
      </w:r>
    </w:p>
    <w:p>
      <w:pPr>
        <w:pStyle w:val="Style10"/>
        <w:tabs>
          <w:tab w:val="clear" w:pos="708"/>
          <w:tab w:val="left" w:pos="90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0"/>
        <w:tabs>
          <w:tab w:val="clear" w:pos="708"/>
          <w:tab w:val="left" w:pos="900" w:leader="none"/>
        </w:tabs>
        <w:spacing w:before="0" w:after="0"/>
        <w:ind w:firstLine="709"/>
        <w:jc w:val="both"/>
        <w:rPr/>
      </w:pPr>
      <w:r>
        <w:rPr>
          <w:rFonts w:cs="Times New Roman" w:ascii="Times New Roman" w:hAnsi="Times New Roman"/>
          <w:color w:val="000000"/>
        </w:rPr>
        <w:t xml:space="preserve">Когда такие и толикие предлежат нам блага, возлюбленные, не в надежде только, и по обетованиям в будущем, но ныне воистину и делом, возревнуем улучить их, пока имеем время. Потечем, восподвизаемся, да сподобимся их и мы, за малое и привременное рачение о них и краткий труд, паче же по дару и благодати Божией. </w:t>
      </w:r>
      <w:r>
        <w:rPr>
          <w:rFonts w:cs="Times New Roman" w:ascii="Times New Roman" w:hAnsi="Times New Roman"/>
          <w:i/>
          <w:iCs/>
          <w:color w:val="000000"/>
        </w:rPr>
        <w:t>Недостойны бо страсти нынешнего времени, к хотящей славе явиться в нас</w:t>
      </w:r>
      <w:r>
        <w:rPr>
          <w:rFonts w:cs="Times New Roman" w:ascii="Times New Roman" w:hAnsi="Times New Roman"/>
          <w:color w:val="000000"/>
        </w:rPr>
        <w:t xml:space="preserve"> (Рим. 8, 18), по словам Павла, божественного проповедника. Послушаем его; и если отныне потщимся, обретем их, по уверению его, в виде начатка и обручения (Рим. 8, 23; 2 Кор. 1, 22). Потщимся же: ибо если приглашаемые из низкой доли к сродству и общению с царским домом, все для получения того пускают в ход – и слова, и дела, и умышления, хватаются даже за самое недостижимое, с презрением нередко самой жизни; и это ради славы и чести привременной и скоропреходящей, служащей иной раз не на добро, а на пагубу; то сколько паче надлежит употребить и деятельности и рвения нам, призываемым к общению, браку и сочетанию с Богом, всех царей Царем и Содетелем, всегда пребывающим, и свойственникам Своим славу и честь подающим пресветлую и непрестающую, и не это одно, но еще с получением области чадами Божиими быть, как говорит Евангелие: </w:t>
      </w:r>
      <w:r>
        <w:rPr>
          <w:rFonts w:cs="Times New Roman" w:ascii="Times New Roman" w:hAnsi="Times New Roman"/>
          <w:i/>
          <w:iCs/>
          <w:color w:val="000000"/>
        </w:rPr>
        <w:t>елицы прияша Его, даде им область чадом Божиим быти верующим во имя Его</w:t>
      </w:r>
      <w:r>
        <w:rPr>
          <w:rFonts w:cs="Times New Roman" w:ascii="Times New Roman" w:hAnsi="Times New Roman"/>
          <w:color w:val="000000"/>
        </w:rPr>
        <w:t xml:space="preserve"> (Ин. 1, 12). Область дает Он, а не властительски влечет и не против желания нашего принуждает. Ибо властительское принуждение всегда вооружает принуждаемого против принуждающего, чтоб воздать злом за зло. Сим образом Он воздает честь древнему нашему самовластью, дабы, когда дело благое всецело делается по Его благоволению и благодати, совершение его приписывалось нашей ревности и рачению. Он, хотя Бог есть и Владыка, все Свое сделал: всех одинаково создал, за всех также и умер, чтоб всех равно и спасти. За нами же оставлено приступить к Нему, уверовать, сделаться своими Ему, истинно возлюбившему нас, человеколюбивому Владыке и Попечителю, до возжелания даже и смерть за нас подъять самоохотно, и смерть поносную, чтоб избавить нас от тиранства дьявола, началозлобного врага нашего, примирить с Богом и Отцом, и наследниками Божиими и сонаследниками Своими сделать. Что предивно и преблаженно. – Не дадим же себе, ради малого какого-либо и краткого самоугодливого разленения и вознерадения, и поддельного какого удовольствия отстранить себя от таких и толиких благ, честей и наслаждений; но ревностно, будем делать все подобающее, и всякие нести труды, не щадя, если потребуется, и самой жизни ради угождения Господу, как и Он не пощадил Своей ради нас, и притом Бог сый, – да сподобимся таким образом и нынешних и будущих даров и венцов. – Буди же всем нам улучити их благоволением и благодатью Господа, и Бога, и Спаса нашего Иисуса Христа, столько Себя за нас смирившего и таковым смирением преестественную и Боготворную благодать Свою еще отзде самым делом богатно нам подающего. Ему подобает всякая слава, честь и поклонение, со безначальным и пречистым Его Отцом, и с соприсносущим и всесвятым, и благим, и животворящим Его Духом, ныне и присно, и вовеки веков. Аминь. </w:t>
      </w:r>
    </w:p>
    <w:p>
      <w:pPr>
        <w:pStyle w:val="Heading3"/>
        <w:tabs>
          <w:tab w:val="clear" w:pos="708"/>
          <w:tab w:val="left" w:pos="90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900" w:leader="none"/>
        </w:tabs>
        <w:spacing w:before="0" w:after="0"/>
        <w:rPr>
          <w:rFonts w:ascii="Times New Roman" w:hAnsi="Times New Roman" w:cs="Times New Roman"/>
          <w:color w:val="000000"/>
          <w:sz w:val="28"/>
          <w:szCs w:val="28"/>
        </w:rPr>
      </w:pPr>
      <w:bookmarkStart w:id="115" w:name="литве"/>
      <w:bookmarkEnd w:id="115"/>
      <w:r>
        <w:rPr>
          <w:rFonts w:cs="Times New Roman" w:ascii="Times New Roman" w:hAnsi="Times New Roman"/>
          <w:color w:val="000000"/>
          <w:sz w:val="28"/>
          <w:szCs w:val="28"/>
        </w:rPr>
        <w:t xml:space="preserve">БЛАЖЕННОГО КАЛЛИСТА ПАТРИАРХА </w:t>
        <w:br/>
        <w:t>главы о молитве</w:t>
      </w:r>
    </w:p>
    <w:p>
      <w:pPr>
        <w:pStyle w:val="Normal"/>
        <w:numPr>
          <w:ilvl w:val="0"/>
          <w:numId w:val="12"/>
        </w:numPr>
        <w:tabs>
          <w:tab w:val="clear" w:pos="708"/>
          <w:tab w:val="left" w:pos="900" w:leader="none"/>
        </w:tabs>
        <w:ind w:left="0" w:firstLine="709"/>
        <w:jc w:val="both"/>
        <w:rPr>
          <w:color w:val="000000"/>
        </w:rPr>
      </w:pPr>
      <w:bookmarkStart w:id="116" w:name="литве"/>
      <w:bookmarkEnd w:id="116"/>
      <w:r>
        <w:rPr>
          <w:color w:val="000000"/>
        </w:rPr>
        <w:t xml:space="preserve">Если хочешь держать настоящее делание молитвы, подражай гусляру, который, преклонив немного главу и ухо обратив к струнам, искусно ударяет по струнам и, извлекая гармонические звуки, услаждается их мелодией. </w:t>
      </w:r>
    </w:p>
    <w:p>
      <w:pPr>
        <w:pStyle w:val="Normal"/>
        <w:numPr>
          <w:ilvl w:val="0"/>
          <w:numId w:val="12"/>
        </w:numPr>
        <w:tabs>
          <w:tab w:val="clear" w:pos="708"/>
          <w:tab w:val="left" w:pos="900" w:leader="none"/>
        </w:tabs>
        <w:ind w:left="0" w:firstLine="709"/>
        <w:jc w:val="both"/>
        <w:rPr>
          <w:color w:val="000000"/>
        </w:rPr>
      </w:pPr>
      <w:r>
        <w:rPr>
          <w:color w:val="000000"/>
        </w:rPr>
        <w:t xml:space="preserve">Ясен ли тебе пример сей? – Гусли – сердце; струны – чувства; бряцало – память Божия; гусляр – ум. Ум памяти о Боге и божественных вещах, извлекает из богобоязненного сердца чувства святые, от которых сладость некая неизреченная исполняет душу, и ум, чистым бывая, освещается божественными озарениями. </w:t>
      </w:r>
    </w:p>
    <w:p>
      <w:pPr>
        <w:pStyle w:val="Normal"/>
        <w:numPr>
          <w:ilvl w:val="0"/>
          <w:numId w:val="12"/>
        </w:numPr>
        <w:tabs>
          <w:tab w:val="clear" w:pos="708"/>
          <w:tab w:val="left" w:pos="900" w:leader="none"/>
        </w:tabs>
        <w:ind w:left="0" w:firstLine="709"/>
        <w:jc w:val="both"/>
        <w:rPr/>
      </w:pPr>
      <w:r>
        <w:rPr>
          <w:color w:val="000000"/>
        </w:rPr>
        <w:t xml:space="preserve">Гусляр ничего не видит и не слышит, кроме своей мелодии, коей услаждается. И ум во время молитвы действенной, трезвенно углубляется в сердце и ничему уже внимать не может, кроме Бога. Все внутреннее его изрекает к Богу, Давидским гласом: </w:t>
      </w:r>
      <w:r>
        <w:rPr>
          <w:i/>
          <w:iCs/>
          <w:color w:val="000000"/>
        </w:rPr>
        <w:t>прилепе душа моя по Тебе</w:t>
      </w:r>
      <w:r>
        <w:rPr>
          <w:color w:val="000000"/>
        </w:rPr>
        <w:t xml:space="preserve"> (Пс. 62, 9). </w:t>
      </w:r>
    </w:p>
    <w:p>
      <w:pPr>
        <w:pStyle w:val="Normal"/>
        <w:numPr>
          <w:ilvl w:val="0"/>
          <w:numId w:val="12"/>
        </w:numPr>
        <w:tabs>
          <w:tab w:val="clear" w:pos="708"/>
          <w:tab w:val="left" w:pos="900" w:leader="none"/>
        </w:tabs>
        <w:ind w:left="0" w:firstLine="709"/>
        <w:jc w:val="both"/>
        <w:rPr>
          <w:color w:val="000000"/>
        </w:rPr>
      </w:pPr>
      <w:r>
        <w:rPr>
          <w:color w:val="000000"/>
        </w:rPr>
        <w:t xml:space="preserve">Если чувств телесных не заградим, то не источится в нас ключом бьющая вода оная, которую даровал Господь Самаряныне. Сия, ища чувственной воды, обрела иную воду живую, текущую внутрь ее самой. Ибо как земля естественно имеет в себе воду, которую, как только откроется исход, тотчас и изливает, так и земля сердца естественно имеет в себе эту воду духовную, из него ключом бить начинающую, как только возможно станет, подобно праотческому свету, который чрез преслушание потерян Адамом. </w:t>
      </w:r>
    </w:p>
    <w:p>
      <w:pPr>
        <w:pStyle w:val="Normal"/>
        <w:numPr>
          <w:ilvl w:val="0"/>
          <w:numId w:val="12"/>
        </w:numPr>
        <w:tabs>
          <w:tab w:val="clear" w:pos="708"/>
          <w:tab w:val="left" w:pos="900" w:leader="none"/>
        </w:tabs>
        <w:ind w:left="0" w:firstLine="709"/>
        <w:jc w:val="both"/>
        <w:rPr>
          <w:color w:val="000000"/>
        </w:rPr>
      </w:pPr>
      <w:r>
        <w:rPr>
          <w:color w:val="000000"/>
        </w:rPr>
        <w:t xml:space="preserve">Как вода чувственная непрестанно течет из источника: так и живая вода, ключом бьющая из души, по открытии ее, не перестает источаться. Она, и в души Богоносного мужа Игнатия вселившись, располагала его говорить: "нет во мни огня веществолюбивого (питающегося веществом), но во мне вода действует и говорит." </w:t>
      </w:r>
    </w:p>
    <w:p>
      <w:pPr>
        <w:pStyle w:val="Normal"/>
        <w:numPr>
          <w:ilvl w:val="0"/>
          <w:numId w:val="12"/>
        </w:numPr>
        <w:tabs>
          <w:tab w:val="clear" w:pos="708"/>
          <w:tab w:val="left" w:pos="900" w:leader="none"/>
        </w:tabs>
        <w:ind w:left="0" w:firstLine="709"/>
        <w:jc w:val="both"/>
        <w:rPr>
          <w:color w:val="000000"/>
        </w:rPr>
      </w:pPr>
      <w:r>
        <w:rPr>
          <w:color w:val="000000"/>
        </w:rPr>
        <w:t xml:space="preserve">Сия блаженная, паче же и треблаженная вода, умное, говорю, трезвение души, подобна воде, бьющей и источающейся из глубины земли. И эта вода, что из источника истекает, источник делает полным, а вода, что бьет из сердца, и как бы сказать, приснодвижно движима бывает Духом, всего внутреннего человека исполняет божественной духовной росою, внешнего же делает огненным. </w:t>
      </w:r>
    </w:p>
    <w:p>
      <w:pPr>
        <w:pStyle w:val="Normal"/>
        <w:numPr>
          <w:ilvl w:val="0"/>
          <w:numId w:val="12"/>
        </w:numPr>
        <w:tabs>
          <w:tab w:val="clear" w:pos="708"/>
          <w:tab w:val="left" w:pos="900" w:leader="none"/>
        </w:tabs>
        <w:ind w:left="0" w:firstLine="709"/>
        <w:jc w:val="both"/>
        <w:rPr>
          <w:color w:val="000000"/>
        </w:rPr>
      </w:pPr>
      <w:r>
        <w:rPr>
          <w:color w:val="000000"/>
        </w:rPr>
        <w:t xml:space="preserve">Ум, очистившийся от всего внешнего и чувства всецело подчинивший себе деятельной добродетелью, неподвижным пребывает внутрь сердца, как в центре водружая взор свой. Там, приемля мысленные озарения, как блистания молнийные, собирает он божественные разумения. </w:t>
      </w:r>
    </w:p>
    <w:p>
      <w:pPr>
        <w:pStyle w:val="Normal"/>
        <w:numPr>
          <w:ilvl w:val="0"/>
          <w:numId w:val="12"/>
        </w:numPr>
        <w:tabs>
          <w:tab w:val="clear" w:pos="708"/>
          <w:tab w:val="left" w:pos="900" w:leader="none"/>
        </w:tabs>
        <w:ind w:left="0" w:firstLine="709"/>
        <w:jc w:val="both"/>
        <w:rPr/>
      </w:pPr>
      <w:r>
        <w:rPr>
          <w:color w:val="000000"/>
        </w:rPr>
        <w:t xml:space="preserve">Слыша сие, никто из непосвященных или еще </w:t>
      </w:r>
      <w:r>
        <w:rPr>
          <w:i/>
          <w:iCs/>
          <w:color w:val="000000"/>
        </w:rPr>
        <w:t>млека требующих</w:t>
      </w:r>
      <w:r>
        <w:rPr>
          <w:color w:val="000000"/>
        </w:rPr>
        <w:t xml:space="preserve"> (Евр. 5, 12), да не касается того, как такого, чего касаться не в свое время запрещено. Покушение тех, которые прежде времени взыскивают того, что бывает в свое время, и тщатся насильно протесниться в пристань бесстрастия, без должного к тому приготовления, святые отцы назвали умоисступлением. Ибо не знающему букв невозможно читать книг. </w:t>
      </w:r>
    </w:p>
    <w:p>
      <w:pPr>
        <w:pStyle w:val="Normal"/>
        <w:numPr>
          <w:ilvl w:val="0"/>
          <w:numId w:val="12"/>
        </w:numPr>
        <w:tabs>
          <w:tab w:val="clear" w:pos="708"/>
          <w:tab w:val="left" w:pos="900" w:leader="none"/>
        </w:tabs>
        <w:ind w:left="0" w:firstLine="709"/>
        <w:jc w:val="both"/>
        <w:rPr/>
      </w:pPr>
      <w:r>
        <w:rPr>
          <w:color w:val="000000"/>
        </w:rPr>
        <w:t xml:space="preserve">Движения, вследствие подвига, производимые в душе Божественным Духом, делают сердце тихостным и непрестанно побуждаюсь его вопиять: </w:t>
      </w:r>
      <w:r>
        <w:rPr>
          <w:i/>
          <w:iCs/>
          <w:color w:val="000000"/>
        </w:rPr>
        <w:t>Авва Отче!</w:t>
      </w:r>
      <w:r>
        <w:rPr>
          <w:color w:val="000000"/>
        </w:rPr>
        <w:t xml:space="preserve"> Но это не сопровождается какими-либо воображениями, или бывает безобразно; нас же преобразует зарею божественного света и дает нам образ, какой подобает соответственно горению Духа Божественного; и не только это, но и изменяет и переменяет божественной властью, как Сам Он один то ведает. </w:t>
      </w:r>
    </w:p>
    <w:p>
      <w:pPr>
        <w:pStyle w:val="Normal"/>
        <w:numPr>
          <w:ilvl w:val="0"/>
          <w:numId w:val="12"/>
        </w:numPr>
        <w:tabs>
          <w:tab w:val="clear" w:pos="708"/>
          <w:tab w:val="left" w:pos="900" w:leader="none"/>
          <w:tab w:val="left" w:pos="1080" w:leader="none"/>
        </w:tabs>
        <w:ind w:left="0" w:firstLine="709"/>
        <w:jc w:val="both"/>
        <w:rPr/>
      </w:pPr>
      <w:r>
        <w:rPr>
          <w:color w:val="000000"/>
        </w:rPr>
        <w:t xml:space="preserve">Ум, очистившийся посредством трезвения, если непрестанной памятью Иисусовою не упразднится от всего внешнего, легко омрачается. Равно, с деятельностью соединивший созерцание, или хранение ума молвы о себе не отрицается, и говора о себе ясного или неясного не отвращается. Ибо только душа, </w:t>
      </w:r>
      <w:r>
        <w:rPr>
          <w:i/>
          <w:iCs/>
          <w:color w:val="000000"/>
        </w:rPr>
        <w:t>уязвленная</w:t>
      </w:r>
      <w:r>
        <w:rPr>
          <w:color w:val="000000"/>
        </w:rPr>
        <w:t xml:space="preserve"> божественной ко Христу </w:t>
      </w:r>
      <w:r>
        <w:rPr>
          <w:i/>
          <w:iCs/>
          <w:color w:val="000000"/>
        </w:rPr>
        <w:t>любовью,</w:t>
      </w:r>
      <w:r>
        <w:rPr>
          <w:color w:val="000000"/>
        </w:rPr>
        <w:t xml:space="preserve"> влечется вслед Его Единого, как брата (Пес. Пес. 2, 5). </w:t>
      </w:r>
    </w:p>
    <w:p>
      <w:pPr>
        <w:pStyle w:val="Normal"/>
        <w:numPr>
          <w:ilvl w:val="0"/>
          <w:numId w:val="12"/>
        </w:numPr>
        <w:tabs>
          <w:tab w:val="clear" w:pos="708"/>
          <w:tab w:val="left" w:pos="900" w:leader="none"/>
          <w:tab w:val="left" w:pos="1080" w:leader="none"/>
        </w:tabs>
        <w:ind w:left="0" w:firstLine="709"/>
        <w:jc w:val="both"/>
        <w:rPr/>
      </w:pPr>
      <w:r>
        <w:rPr>
          <w:color w:val="000000"/>
        </w:rPr>
        <w:t xml:space="preserve">Удерживать плотские страсти и взыграния, или с разумом упраздняться от них, по слову Пророка: </w:t>
      </w:r>
      <w:r>
        <w:rPr>
          <w:i/>
          <w:iCs/>
          <w:color w:val="000000"/>
        </w:rPr>
        <w:t>упразднитеся и разумейте</w:t>
      </w:r>
      <w:r>
        <w:rPr>
          <w:color w:val="000000"/>
        </w:rPr>
        <w:t xml:space="preserve"> (Пс. 45, 11), можно и живущим в мiре; изгладить же, или потребить их – для них невозможно. Но жизнь пустынная умеет явно искоренять их. </w:t>
      </w:r>
    </w:p>
    <w:p>
      <w:pPr>
        <w:pStyle w:val="Normal"/>
        <w:numPr>
          <w:ilvl w:val="0"/>
          <w:numId w:val="12"/>
        </w:numPr>
        <w:tabs>
          <w:tab w:val="clear" w:pos="708"/>
          <w:tab w:val="left" w:pos="900" w:leader="none"/>
          <w:tab w:val="left" w:pos="1080" w:leader="none"/>
        </w:tabs>
        <w:ind w:left="0" w:firstLine="709"/>
        <w:jc w:val="both"/>
        <w:rPr>
          <w:color w:val="000000"/>
        </w:rPr>
      </w:pPr>
      <w:r>
        <w:rPr>
          <w:color w:val="000000"/>
        </w:rPr>
        <w:t xml:space="preserve">Из живых или текучих вод иная имеет быстрое движение, а иная тихое и медленное. Первая, по причине скорости своего движения, не может оставаться мутной и, если когда немного возмутится, скоро опять прочищается, имея такое движение. Но когда движение воды, изменившись, станет наималейшим, тогда она не только возмущается, но такой почти и остается по неподвижности своей; и надобно бывает прочищать ее, дав ей движение. </w:t>
      </w:r>
    </w:p>
    <w:p>
      <w:pPr>
        <w:pStyle w:val="Normal"/>
        <w:numPr>
          <w:ilvl w:val="0"/>
          <w:numId w:val="12"/>
        </w:numPr>
        <w:tabs>
          <w:tab w:val="clear" w:pos="708"/>
          <w:tab w:val="left" w:pos="900" w:leader="none"/>
          <w:tab w:val="left" w:pos="1080" w:leader="none"/>
        </w:tabs>
        <w:ind w:left="0" w:firstLine="709"/>
        <w:jc w:val="both"/>
        <w:rPr>
          <w:color w:val="000000"/>
        </w:rPr>
      </w:pPr>
      <w:r>
        <w:rPr>
          <w:color w:val="000000"/>
        </w:rPr>
        <w:t xml:space="preserve">К новоначальным, нравоучимым и деятельным бес подходит звуками ясными или неясными. А для созерцательных производит некие фантазии, иногда окрашивая воздух, наподобие света, а иногда производя огневые какие-либо образования, чтоб такими покушениями прельстить как-нибудь подвижника Христова. </w:t>
      </w:r>
    </w:p>
    <w:p>
      <w:pPr>
        <w:pStyle w:val="Normal"/>
        <w:numPr>
          <w:ilvl w:val="0"/>
          <w:numId w:val="12"/>
        </w:numPr>
        <w:tabs>
          <w:tab w:val="clear" w:pos="708"/>
          <w:tab w:val="left" w:pos="900" w:leader="none"/>
          <w:tab w:val="left" w:pos="1080" w:leader="none"/>
        </w:tabs>
        <w:ind w:left="0" w:firstLine="709"/>
        <w:jc w:val="both"/>
        <w:rPr/>
      </w:pPr>
      <w:r>
        <w:rPr>
          <w:color w:val="000000"/>
        </w:rPr>
        <w:t>Если хочешь научиться, как должно молиться, взирай на конец внимания, или и молитвы. Конец же сей есть умиление, сокрушение сердца, любовь к ближнему; чему противоположное само собою явно, именно – помысел похоти, шептание клеветы, ненависть к ближнему и сему подобное. Все сие несовместно с деланием молитвы.</w:t>
      </w:r>
      <w:r>
        <w:rPr>
          <w:rStyle w:val="FootnoteCharacters"/>
          <w:rStyle w:val="FootnoteAnchor"/>
          <w:color w:val="000000"/>
        </w:rPr>
        <w:footnoteReference w:customMarkFollows="1" w:id="8"/>
        <w:t>*</w:t>
      </w:r>
      <w:r>
        <w:rPr>
          <w:color w:val="000000"/>
        </w:rPr>
        <w:t xml:space="preserve"> </w:t>
      </w:r>
    </w:p>
    <w:p>
      <w:pPr>
        <w:pStyle w:val="Heading3"/>
        <w:tabs>
          <w:tab w:val="clear" w:pos="708"/>
          <w:tab w:val="left" w:pos="900" w:leader="none"/>
        </w:tabs>
        <w:spacing w:before="240" w:after="240"/>
        <w:rPr/>
      </w:pPr>
      <w:bookmarkStart w:id="117" w:name="жизни"/>
      <w:bookmarkEnd w:id="117"/>
      <w:r>
        <w:rPr>
          <w:rFonts w:cs="Times New Roman" w:ascii="Times New Roman" w:hAnsi="Times New Roman"/>
          <w:color w:val="000000"/>
          <w:sz w:val="28"/>
          <w:szCs w:val="28"/>
        </w:rPr>
        <w:t>ГОСПОДИНА КАЛЛИСТА ТИЛИКУДЫ</w:t>
      </w:r>
      <w:r>
        <w:rPr>
          <w:rStyle w:val="FootnoteCharacters"/>
          <w:rStyle w:val="FootnoteAnchor"/>
          <w:rFonts w:cs="Times New Roman" w:ascii="Times New Roman" w:hAnsi="Times New Roman"/>
          <w:color w:val="000000"/>
          <w:sz w:val="28"/>
          <w:szCs w:val="28"/>
        </w:rPr>
        <w:footnoteReference w:customMarkFollows="1" w:id="9"/>
        <w:t>*</w:t>
      </w:r>
      <w:r>
        <w:rPr>
          <w:rStyle w:val="FootnoteCharacters"/>
          <w:rFonts w:cs="Times New Roman" w:ascii="Times New Roman" w:hAnsi="Times New Roman"/>
          <w:color w:val="000000"/>
          <w:sz w:val="28"/>
          <w:szCs w:val="28"/>
        </w:rPr>
        <w:t>*</w:t>
      </w:r>
      <w:r>
        <w:rPr>
          <w:rFonts w:cs="Times New Roman" w:ascii="Times New Roman" w:hAnsi="Times New Roman"/>
          <w:color w:val="000000"/>
          <w:sz w:val="28"/>
          <w:szCs w:val="28"/>
        </w:rPr>
        <w:br/>
        <w:t>о безмолвнической жизни</w:t>
      </w:r>
    </w:p>
    <w:p>
      <w:pPr>
        <w:pStyle w:val="Normal"/>
        <w:numPr>
          <w:ilvl w:val="0"/>
          <w:numId w:val="14"/>
        </w:numPr>
        <w:tabs>
          <w:tab w:val="clear" w:pos="708"/>
          <w:tab w:val="left" w:pos="900" w:leader="none"/>
        </w:tabs>
        <w:ind w:left="0" w:firstLine="709"/>
        <w:jc w:val="both"/>
        <w:rPr>
          <w:color w:val="000000"/>
        </w:rPr>
      </w:pPr>
      <w:bookmarkStart w:id="118" w:name="жизни"/>
      <w:bookmarkEnd w:id="118"/>
      <w:r>
        <w:rPr>
          <w:color w:val="000000"/>
        </w:rPr>
        <w:t xml:space="preserve">Нельзя покаяться без безмолвия; нельзя сколько-нибудь коснуться чистоты без анахоретства; невозможно, при видании людей и беседах с ними, сподобиться умного зрения Бога и молитвенной беседы с Ним. Почему те, коих объемлет заботливое желание покаяться в своих прегрешениях, очиститься от страстей, достигнуть и вкусить созерцания Бога и беседы с Ним, – что есть предел и цель живущих по Богу, и залог вечного Божия наследия, – всеми способами взыскивают безмолвия, наиполезнейшим делом для себя почитая удаление от людей и анахоретство, с должным, конечно, к тому расположением и настроением. </w:t>
      </w:r>
    </w:p>
    <w:p>
      <w:pPr>
        <w:pStyle w:val="Normal"/>
        <w:numPr>
          <w:ilvl w:val="0"/>
          <w:numId w:val="14"/>
        </w:numPr>
        <w:tabs>
          <w:tab w:val="clear" w:pos="708"/>
          <w:tab w:val="left" w:pos="900" w:leader="none"/>
        </w:tabs>
        <w:ind w:left="0" w:firstLine="709"/>
        <w:jc w:val="both"/>
        <w:rPr>
          <w:color w:val="000000"/>
        </w:rPr>
      </w:pPr>
      <w:r>
        <w:rPr>
          <w:color w:val="000000"/>
        </w:rPr>
        <w:t xml:space="preserve">Начало деланий их в безмолвии бывает плач, самоосуждение и самоуничижение; ради их, – чтоб они происходили сколько можно чище, – бдения, стояния, воздержание и телесный труд, коих предел – потоки слез, источаемых очами смиренная мудрствующих, в сокрушении сердца. Так внимают они очищению своему, и так деятельно преуспевают в нем. Пределом сих трудов служит умиротворение помыслов, как начало излияние слез. </w:t>
      </w:r>
    </w:p>
    <w:p>
      <w:pPr>
        <w:pStyle w:val="Normal"/>
        <w:numPr>
          <w:ilvl w:val="0"/>
          <w:numId w:val="14"/>
        </w:numPr>
        <w:tabs>
          <w:tab w:val="clear" w:pos="708"/>
          <w:tab w:val="left" w:pos="900" w:leader="none"/>
        </w:tabs>
        <w:ind w:left="0" w:firstLine="709"/>
        <w:jc w:val="both"/>
        <w:rPr>
          <w:color w:val="000000"/>
        </w:rPr>
      </w:pPr>
      <w:r>
        <w:rPr>
          <w:color w:val="000000"/>
        </w:rPr>
        <w:t xml:space="preserve">После сего ум, обычным образом, начинает рассматривать природу вещей, постигать художество Божие, понимать Божественную мысль, и узревать во всем следы Божеской силы, премудрости, благости и всего, что обыкновенно в Боге созерцается; и в таинства Писания входит он, и преестественных благ вкушает, и премирными красотами наслаждается, и Божией любви делается приятелищем; и таким образом пленяется любовью, радуется и благодушествует, как достигали предела добродетелей, любви к Создателю всяческих, никакой прелести не испытывая и не подозревая, а только претерпевая одни соблазнительные нападки и непотребные греховные движения, по многим причинам, как изменчивый. </w:t>
      </w:r>
    </w:p>
    <w:p>
      <w:pPr>
        <w:pStyle w:val="Normal"/>
        <w:numPr>
          <w:ilvl w:val="0"/>
          <w:numId w:val="14"/>
        </w:numPr>
        <w:tabs>
          <w:tab w:val="clear" w:pos="708"/>
          <w:tab w:val="left" w:pos="900" w:leader="none"/>
        </w:tabs>
        <w:ind w:left="0" w:firstLine="709"/>
        <w:jc w:val="both"/>
        <w:rPr>
          <w:color w:val="000000"/>
        </w:rPr>
      </w:pPr>
      <w:r>
        <w:rPr>
          <w:color w:val="000000"/>
        </w:rPr>
        <w:t xml:space="preserve">Таким путем следует восходить к возустроению себя, далеко стоя от нечаяния, и окрыляясь надеждою на человеколюбие Божие в достижении благ божественных, пребывая в слезах, в молитве и в других сказанных добрых деланиях, услаждаясь, сколько доступно, раем любви к Богу и ничего больше не видя кроме слез, мира помыслов и любви Божией. Так держится незаблудный путь, так образуется залог спасения души, смиренномудрствующей, трезвящейся и молящейся, во Христе Иисусе, Господе нашем. </w:t>
      </w:r>
    </w:p>
    <w:p>
      <w:pPr>
        <w:pStyle w:val="Normal"/>
        <w:numPr>
          <w:ilvl w:val="0"/>
          <w:numId w:val="14"/>
        </w:numPr>
        <w:tabs>
          <w:tab w:val="clear" w:pos="708"/>
          <w:tab w:val="left" w:pos="900" w:leader="none"/>
        </w:tabs>
        <w:ind w:left="0" w:firstLine="709"/>
        <w:jc w:val="both"/>
        <w:rPr/>
      </w:pPr>
      <w:r>
        <w:rPr>
          <w:color w:val="000000"/>
        </w:rPr>
        <w:t xml:space="preserve">Когда сидишь в келье, ум твой да имеет дерзновение к Богу во смирении своем. Смирение пусть держит по причине бедности твоей и твоего ничтожества, а дерзновение – по причине всепревосходящей любви Божией и Божия снисхождения, какое имеет Он к людям. Так душа возводится к благоговейному почитанию Бога, когда, и сознав себя грешной, дерзает приступать к Нему по Его человеколюбию. Почему священный Павел заповедует, говоря: </w:t>
      </w:r>
      <w:r>
        <w:rPr>
          <w:i/>
          <w:iCs/>
          <w:color w:val="000000"/>
        </w:rPr>
        <w:t>Да приступаем убо с дерзновеним к престолу благодати</w:t>
      </w:r>
      <w:r>
        <w:rPr>
          <w:color w:val="000000"/>
        </w:rPr>
        <w:t xml:space="preserve"> (Евр. 4, 16). И воистину дерзновение к Богу есть некое око или крыло молитвы, или дивное некое молитвенное устроение: не так, чтоб дерзал кто о себе, яко добрый и достойный, но чтоб воспарял к надежде божественной, воодушевляясь помышлением о неизреченном человеколюбии, любви и незлобии к нам Божием. Итак, молись с дерзновенным настроением, в смиренном мудровании, питаясь благими надеждами на Бога, как сказано, во Христе Иисусе, Господе нашем. </w:t>
      </w:r>
    </w:p>
    <w:p>
      <w:pPr>
        <w:pStyle w:val="Normal"/>
        <w:numPr>
          <w:ilvl w:val="0"/>
          <w:numId w:val="14"/>
        </w:numPr>
        <w:tabs>
          <w:tab w:val="clear" w:pos="708"/>
          <w:tab w:val="left" w:pos="900" w:leader="none"/>
        </w:tabs>
        <w:ind w:left="0" w:firstLine="709"/>
        <w:jc w:val="both"/>
        <w:rPr>
          <w:color w:val="000000"/>
        </w:rPr>
      </w:pPr>
      <w:r>
        <w:rPr>
          <w:color w:val="000000"/>
        </w:rPr>
        <w:t xml:space="preserve">Надлежит тебе строго держаться того, что смиряет плоть, и ум освобождает от всего вяжущего и гнетущего. Вот что я разумею: умеренное ястие, легкое питие, краткий сон, стояние на молитве по силе, преклонение колен, с смиренным видом, бедная одежда, малоговорение и то по нужде, и другое, что сколько-нибудь может укрощать плоть. Вместе с сим надобно завести и то, чем ум возбуждается к деятельности и сердце располагается прилепляться к Богу. Таковы: чтение Священного Писания и святых его толковников, умеренное, разумное псалмопение, размышление о том, что прочитывается из писаний и о дивных вещах, видимых в творении, и устная молитва, пока святая благодать Духа действенно подвигнет ее из сердца. Тогда другой праздник и время иного ликования, не языком возбуждаемого, а из сердца Духом действенно исторгаемого. </w:t>
      </w:r>
    </w:p>
    <w:p>
      <w:pPr>
        <w:pStyle w:val="Normal"/>
        <w:numPr>
          <w:ilvl w:val="0"/>
          <w:numId w:val="14"/>
        </w:numPr>
        <w:tabs>
          <w:tab w:val="clear" w:pos="708"/>
          <w:tab w:val="left" w:pos="900" w:leader="none"/>
        </w:tabs>
        <w:ind w:left="0" w:firstLine="709"/>
        <w:jc w:val="both"/>
        <w:rPr>
          <w:color w:val="000000"/>
        </w:rPr>
      </w:pPr>
      <w:r>
        <w:rPr>
          <w:color w:val="000000"/>
        </w:rPr>
        <w:t xml:space="preserve">Это ты теперь совершай так: сделай, сколько можешь, коленопреклонений, потом сядь и молись; утомившись молиться, переходи к чтению, как сказано, и опять возвращайся к молитве; намолившись до сыта, встань на псалмопение непродолжительное, от него опять переходи к молитве, – и утомившись над нею, побудь немного в размышлении, прежде сказанном, и опять берись за молитву. Наконец и рукодельем займись немного, для разогнания уныния, как слышал ты от отцов, святче. Во всем твоем по Богу делании, каждодневном, с утра до утра, преимущество всегда да отдается молитве; прочие делания привходят только, по причине утомления в молитве. Когда же милость Божия приосенит душу, и благодать Духа источит из сердца, как из источника, молитву, тогда ум одной молитве прилежит и созерцанию, отторгши себя от всего другого, и одной молитвою и созерцанием услаждается в раю любви Божией. </w:t>
      </w:r>
    </w:p>
    <w:p>
      <w:pPr>
        <w:pStyle w:val="Normal"/>
        <w:numPr>
          <w:ilvl w:val="0"/>
          <w:numId w:val="14"/>
        </w:numPr>
        <w:tabs>
          <w:tab w:val="clear" w:pos="708"/>
          <w:tab w:val="left" w:pos="900" w:leader="none"/>
        </w:tabs>
        <w:ind w:left="0" w:firstLine="709"/>
        <w:jc w:val="both"/>
        <w:rPr>
          <w:color w:val="000000"/>
        </w:rPr>
      </w:pPr>
      <w:r>
        <w:rPr>
          <w:color w:val="000000"/>
        </w:rPr>
        <w:t xml:space="preserve">Над всеми добрыми делами державствует молитва: слезу покаяния она рождает, к умирению помыслов весьма много содействует, будучи понуждаема единого Бога почитать высочайшим миром; любви к Богу она есть родительница; мысленную силу души она одна очищает, Бога представляя родителем и Ангельской чистоты; вожделетельную силу души чистою для Бога сберегает: ибо, прилепляясь к Богу и беседуя с Ним, безмерно и преестественно благим и добрым, она и вожделение все прилепляет к Богу; раздражительную часть души в такой мере укрощает, в какой припадает, молится и просить Бога, смиряя и душу чрез такое припадание, потому что никто, в то время как молится и просит, не может держать в душе несмиренное, или гневливое мудрование. Посему, сводя все во едино, могу сказать, что все силы души и все действия ее нравственные и умственные преподобная молитва очищает и исправляет, особенно когда вземлет с собою и созерцание Бога, и последующую за ним божественную любовь, при мирном строе жизни и поведении, по сказанному прежде. Из какого же места сердца источается слеза, там да мыслится и зрится помысел твой, склоняясь внутрь тебя путем дыхания во время молитвы, и там да пребывает, сколько можно. Ибо это крайне благотворно, – производить частые и обильные слезы, пресекает пленение ума, водворяет мир мысленный, даст ход молитве и содействует обретению молитвы сердечной, благодати и животворящего Духа, во Христе Иисусе, Господе нашем. </w:t>
      </w:r>
    </w:p>
    <w:p>
      <w:pPr>
        <w:pStyle w:val="Normal"/>
        <w:numPr>
          <w:ilvl w:val="0"/>
          <w:numId w:val="14"/>
        </w:numPr>
        <w:tabs>
          <w:tab w:val="clear" w:pos="708"/>
          <w:tab w:val="left" w:pos="900" w:leader="none"/>
        </w:tabs>
        <w:ind w:left="0" w:firstLine="709"/>
        <w:jc w:val="both"/>
        <w:rPr/>
      </w:pPr>
      <w:r>
        <w:rPr>
          <w:color w:val="000000"/>
        </w:rPr>
        <w:t xml:space="preserve">Есть пять деланий безмолвия: </w:t>
      </w:r>
      <w:r>
        <w:rPr>
          <w:i/>
          <w:iCs/>
          <w:color w:val="000000"/>
        </w:rPr>
        <w:t>молитва,</w:t>
      </w:r>
      <w:r>
        <w:rPr>
          <w:color w:val="000000"/>
        </w:rPr>
        <w:t xml:space="preserve"> или непрестанная память Иисусова, вводимая путем дыхания; без всякого стороннего помышления, которая (молитва) усовершается чрез всестороннее воздержание, – т.е. и чрева, и сна, и других чувств, внутри кельи со смирением; </w:t>
      </w:r>
      <w:r>
        <w:rPr>
          <w:i/>
          <w:iCs/>
          <w:color w:val="000000"/>
        </w:rPr>
        <w:t>псалмопение</w:t>
      </w:r>
      <w:r>
        <w:rPr>
          <w:color w:val="000000"/>
        </w:rPr>
        <w:t xml:space="preserve"> мерное; </w:t>
      </w:r>
      <w:r>
        <w:rPr>
          <w:i/>
          <w:iCs/>
          <w:color w:val="000000"/>
        </w:rPr>
        <w:t>чтение</w:t>
      </w:r>
      <w:r>
        <w:rPr>
          <w:color w:val="000000"/>
        </w:rPr>
        <w:t xml:space="preserve"> такое же из божественных Евангелий и святых отцов, из глав о молитве, особенно нового Богослова, Исихие и Никифора; </w:t>
      </w:r>
      <w:r>
        <w:rPr>
          <w:i/>
          <w:iCs/>
          <w:color w:val="000000"/>
        </w:rPr>
        <w:t>размышление</w:t>
      </w:r>
      <w:r>
        <w:rPr>
          <w:color w:val="000000"/>
        </w:rPr>
        <w:t xml:space="preserve"> о суде Божием, о памяти смертной и о подобных предметах, и небольшое рукоделье. Прошедши все, опять следует возвращаться к молитве, нудя себя без жалости к таким деланиям, пока ум привыкнет отлагать парение свое памятью о Господе и непрестанным приникновением к болезнованию сердца. Таково делание новоначальных монахов, желающих безмолвствовать, или безмолвников в новоначалии их безмолвствования. Таковой должен нечасто выходить из кельи и избегать свиданий и бесед со всеми, разве только по крайней нужде допуская, но и в таком случае со всяким вниманием и себя хранением, и при том сколько можно реже, потому что это не только новоначальным, но и преуспевающим уже причиняет рассеяние мыслей. </w:t>
      </w:r>
    </w:p>
    <w:p>
      <w:pPr>
        <w:pStyle w:val="Normal"/>
        <w:numPr>
          <w:ilvl w:val="0"/>
          <w:numId w:val="14"/>
        </w:numPr>
        <w:tabs>
          <w:tab w:val="clear" w:pos="708"/>
          <w:tab w:val="left" w:pos="900" w:leader="none"/>
          <w:tab w:val="left" w:pos="1080" w:leader="none"/>
          <w:tab w:val="left" w:pos="1260" w:leader="none"/>
        </w:tabs>
        <w:ind w:left="0" w:firstLine="709"/>
        <w:jc w:val="both"/>
        <w:rPr/>
      </w:pPr>
      <w:r>
        <w:rPr>
          <w:color w:val="000000"/>
        </w:rPr>
        <w:t xml:space="preserve">Молитва: </w:t>
      </w:r>
      <w:r>
        <w:rPr>
          <w:i/>
          <w:iCs/>
          <w:color w:val="000000"/>
        </w:rPr>
        <w:t>Господи Иисусе Христе, Сыне Божий, помилуй мя!,</w:t>
      </w:r>
      <w:r>
        <w:rPr>
          <w:color w:val="000000"/>
        </w:rPr>
        <w:t xml:space="preserve"> умом в сердце творимая со вниманием, без всякого стороннего помышления, не вдруг такой является, но требует навыка. Сначала делается сие с нуждением, при чем и сторонние помышления пресекают ее. Но труд, терпение и усердие производят, наконец, то, что она творится уже непринужденно сама собою. Привтечение сторонних мыслей долже не прекращается; но, наконец, и это проходит. Тогда молитва сия невозмущенно из сердца возносится умом к Господу, с верою, упованием и благоговеинством. И это есть сердечная молитва. Ее сопровождает теплота некая, которая зачинается с самого начала углубления ума в сердце для сей молитвы и содействует ему в отревании сторонних мыслей и чувств, и сама вместе с сим очищением ума от всего стороннего возрастает, усиливается и установляется. Когда сердце исполнится сею духовной теплотою, которая отлична от всех других теплот, тогда ум сидит неисходно в сердце и непрестанно к Господу взывает с теплотою, чисто и беспримесно. В сей молитвенной теплоте порождается в сердце любовь к приснопоминаемому Господу Иисусу, а из ней слезы сладостные источаются, от вожделениия поминаемого Иисуса. Это – непрестанная молитва, которая едино есть с любовью к Господу. </w:t>
      </w:r>
    </w:p>
    <w:p>
      <w:pPr>
        <w:pStyle w:val="Normal"/>
        <w:numPr>
          <w:ilvl w:val="0"/>
          <w:numId w:val="14"/>
        </w:numPr>
        <w:tabs>
          <w:tab w:val="clear" w:pos="708"/>
          <w:tab w:val="left" w:pos="900" w:leader="none"/>
          <w:tab w:val="left" w:pos="1080" w:leader="none"/>
          <w:tab w:val="left" w:pos="1260" w:leader="none"/>
        </w:tabs>
        <w:ind w:left="0" w:firstLine="709"/>
        <w:jc w:val="both"/>
        <w:rPr>
          <w:color w:val="000000"/>
        </w:rPr>
      </w:pPr>
      <w:r>
        <w:rPr>
          <w:color w:val="000000"/>
        </w:rPr>
        <w:t xml:space="preserve">Чтоб сподобиться сего и всего другого, что из сего последует (о чем говорить теперь не время), надо всячески стараться страх Божий иметь пред очами своими, с памятью Иисусовою внутрь сердца, а не как-нибудь вне, дабы оно сим образом удобно отрывало не только нечистые и страстные, но и всякие вообще сторонние помышления. Плодом сего будет удостоверение в любви Божией к действующему так. </w:t>
      </w:r>
    </w:p>
    <w:p>
      <w:pPr>
        <w:pStyle w:val="Normal"/>
        <w:numPr>
          <w:ilvl w:val="0"/>
          <w:numId w:val="14"/>
        </w:numPr>
        <w:tabs>
          <w:tab w:val="clear" w:pos="708"/>
          <w:tab w:val="left" w:pos="900" w:leader="none"/>
          <w:tab w:val="left" w:pos="1080" w:leader="none"/>
          <w:tab w:val="left" w:pos="1260" w:leader="none"/>
        </w:tabs>
        <w:ind w:left="0" w:firstLine="709"/>
        <w:jc w:val="both"/>
        <w:rPr>
          <w:color w:val="000000"/>
        </w:rPr>
      </w:pPr>
      <w:r>
        <w:rPr>
          <w:color w:val="000000"/>
        </w:rPr>
        <w:t xml:space="preserve">Блаженное состояние! – Но да поостережется сподобившийся сего взыскать явления Бога, чтобы вместо Света истинного не принять того, кто есть сущая тьма, притворяющаяся светом. Если же иногда ум увидит свет без всякого искания его, пусть не принимает его и не отвергает; но пусть пойдет и спросит у имеющего силу различения таких вещей, и от него узнает истину, и по истине поступит. Это – если найдет настоящего опытного учителя, который знает дело не из Божественного только Писания, но сам испытывал просвещение свыше благодатью Божией. Если же не найдет такого, то лучше не принимать, но во смирении предать дело Богу, почитая себя недостойным такого видения. Это узнали мы от отцов. </w:t>
      </w:r>
    </w:p>
    <w:p>
      <w:pPr>
        <w:pStyle w:val="Normal"/>
        <w:numPr>
          <w:ilvl w:val="0"/>
          <w:numId w:val="14"/>
        </w:numPr>
        <w:tabs>
          <w:tab w:val="clear" w:pos="708"/>
          <w:tab w:val="left" w:pos="900" w:leader="none"/>
          <w:tab w:val="left" w:pos="1080" w:leader="none"/>
          <w:tab w:val="left" w:pos="1260" w:leader="none"/>
        </w:tabs>
        <w:ind w:left="0" w:firstLine="709"/>
        <w:jc w:val="both"/>
        <w:rPr>
          <w:color w:val="000000"/>
        </w:rPr>
      </w:pPr>
      <w:r>
        <w:rPr>
          <w:color w:val="000000"/>
        </w:rPr>
        <w:t xml:space="preserve">При всем другом и паче всего другого надлежит ведать следующее: как желающий выучиться стрелять не без цели или знака натягивает лук, так и возжелавший научиться безмолвию пусть имеет свой знак, – именно, чтоб быть всегда кротким сердцем, и никогда ничем не возмущаться до гнева иди неудовольствия. В этом легко успеть, если от всех уклоняться и больше молчать. Если же когда случится возмутиться, надо поскорее покаяться, себя укоряя, и положить строже внимать себе потом, чтобы тихо и с чистою совестью, положив начало, опять призывать Господа Иисуса и божественную Его благодать, в успокоение души своей. Что и получит. И не только это, но душа его получит успокоение и от всех прежде стужавших ей страстей и бесов, и неизреченной возвеселится радостью. Если впрочем они и стужат ей когда, но воздействовать на нее не возмогут; ибо она уже не лежит к ним и никакого не имеет желания ихних услаждений, так как все ее желание устремлено к Господу, дающему ей благодать. Брани же такой она подвергается по попущению, а не по оставлению. – Для чего? – Для того, чтоб не превознесся ум ее тем, что обрел истинное благо, от которого другие еще далеки, – но имел в сих бранях всегдашнее побуждение к смирению, им не только побеждая гордых супостатов, но и больших даров сподобляясь. – Коих да сподобимся и мы все от Христа, ради нас столько Себя смирившего, и всем смиренным богатую благодать подающего. </w:t>
      </w:r>
    </w:p>
    <w:p>
      <w:pPr>
        <w:pStyle w:val="Heading3"/>
        <w:tabs>
          <w:tab w:val="clear" w:pos="708"/>
          <w:tab w:val="left" w:pos="900" w:leader="none"/>
        </w:tabs>
        <w:spacing w:before="240" w:after="240"/>
        <w:rPr>
          <w:rFonts w:ascii="Times New Roman" w:hAnsi="Times New Roman" w:cs="Times New Roman"/>
          <w:color w:val="000000"/>
          <w:sz w:val="28"/>
          <w:szCs w:val="28"/>
        </w:rPr>
      </w:pPr>
      <w:bookmarkStart w:id="119" w:name="внимании"/>
      <w:bookmarkEnd w:id="119"/>
      <w:r>
        <w:rPr>
          <w:rFonts w:cs="Times New Roman" w:ascii="Times New Roman" w:hAnsi="Times New Roman"/>
          <w:color w:val="000000"/>
          <w:sz w:val="28"/>
          <w:szCs w:val="28"/>
        </w:rPr>
        <w:t xml:space="preserve">О ВНИМАНИИ И МОЛИТВЕ </w:t>
        <w:br/>
        <w:t>собрано из святых отцов</w:t>
      </w:r>
      <w:r>
        <w:rPr>
          <w:rStyle w:val="FootnoteCharacters"/>
          <w:rStyle w:val="FootnoteAnchor"/>
          <w:rFonts w:cs="Times New Roman" w:ascii="Times New Roman" w:hAnsi="Times New Roman"/>
          <w:color w:val="000000"/>
          <w:sz w:val="28"/>
          <w:szCs w:val="28"/>
        </w:rPr>
        <w:footnoteReference w:customMarkFollows="1" w:id="10"/>
        <w:t>*</w:t>
      </w:r>
    </w:p>
    <w:p>
      <w:pPr>
        <w:pStyle w:val="Normal"/>
        <w:numPr>
          <w:ilvl w:val="0"/>
          <w:numId w:val="6"/>
        </w:numPr>
        <w:tabs>
          <w:tab w:val="clear" w:pos="708"/>
          <w:tab w:val="left" w:pos="900" w:leader="none"/>
        </w:tabs>
        <w:ind w:left="0" w:firstLine="709"/>
        <w:jc w:val="both"/>
        <w:rPr/>
      </w:pPr>
      <w:bookmarkStart w:id="120" w:name="внимании"/>
      <w:bookmarkEnd w:id="120"/>
      <w:r>
        <w:rPr>
          <w:color w:val="000000"/>
        </w:rPr>
        <w:t xml:space="preserve">Все рачение подвижника должно быть обращено на то, чтоб высшая часть души не была унижена восстанием низших сластолюбивых похотений. Ибо как бы душа свободным оком могла воззреть на сродный ей мысленный свет, прилепившись к низшим сластям плоти? Почему прежде всего надлежит подвижнически держать воздержание, – сие безопасное хранилище целомудрия, и владычественному уму не позволять вращаться в нечистых помыслах. Необходимо также иметь попечение о внутреннем человеке, чтобы ум пребывал непарительным, и был прилеплен к славе Божией, как последней цели, если хотим избежать суда Господа, рекшего: </w:t>
      </w:r>
      <w:r>
        <w:rPr>
          <w:i/>
          <w:iCs/>
          <w:color w:val="000000"/>
        </w:rPr>
        <w:t>горе вам, яко подобитеся гробом повапленным, иже внеуду убо являются красны, внутрьуду же полни суть костей мертвых, и всякие нечистоты. Тако и вы, внеуду являетеся человеком праведни, внутрьуду же есте полни лицемерия и беззакония</w:t>
      </w:r>
      <w:r>
        <w:rPr>
          <w:color w:val="000000"/>
        </w:rPr>
        <w:t xml:space="preserve"> (Мф. 23, 27-28). Сего ради подвиг потребен великий, и притом законный, в сердце, в слове и в делах, да не вотще будет принята нами Божия благодать. </w:t>
      </w:r>
    </w:p>
    <w:p>
      <w:pPr>
        <w:pStyle w:val="Normal"/>
        <w:numPr>
          <w:ilvl w:val="0"/>
          <w:numId w:val="6"/>
        </w:numPr>
        <w:tabs>
          <w:tab w:val="clear" w:pos="708"/>
          <w:tab w:val="left" w:pos="900" w:leader="none"/>
        </w:tabs>
        <w:ind w:left="0" w:firstLine="709"/>
        <w:jc w:val="both"/>
        <w:rPr/>
      </w:pPr>
      <w:r>
        <w:rPr>
          <w:color w:val="000000"/>
        </w:rPr>
        <w:t xml:space="preserve"> </w:t>
      </w:r>
      <w:r>
        <w:rPr>
          <w:color w:val="000000"/>
        </w:rPr>
        <w:t>Как воск принимает образ формы, в которую вливается, или печати, какой печатается; так и мы своего внутреннего человека да образуем учением Господа нашего Иисуса Христа, делом исполняя сказанное Павлом:</w:t>
      </w:r>
      <w:r>
        <w:rPr>
          <w:i/>
          <w:iCs/>
          <w:color w:val="000000"/>
        </w:rPr>
        <w:t>совлекшеся ветхого человека с деяньями его, – да облечемся в нового, обновляемого в разум по образу создавшего его</w:t>
      </w:r>
      <w:r>
        <w:rPr>
          <w:color w:val="000000"/>
        </w:rPr>
        <w:t xml:space="preserve"> (Кол. 3, 9). Ветхим же человеком называет он все в частности грехи и осквернения. Будем, говорить, так образовывать своего внутреннего человека в обновлении жизни (Рим. 6, 4) до самой смерти, чтоб сделаться достойными истинно сказать: </w:t>
      </w:r>
      <w:r>
        <w:rPr>
          <w:i/>
          <w:iCs/>
          <w:color w:val="000000"/>
        </w:rPr>
        <w:t>живу не к тому аз, но живет во мне Христос</w:t>
      </w:r>
      <w:r>
        <w:rPr>
          <w:color w:val="000000"/>
        </w:rPr>
        <w:t xml:space="preserve"> (Гал. 2, 20). Многое по тому потребно рачение и неусыпное попечение, как бы, действуя противно сей заповеди, не лишиться нам такого и толикого плода и не подпасть страшным угрозам за то. Когда же дьявол покусится наветовать, и начнет с чрезмерной силою, как какие стрелы разженные, пускать помыслы свои в безмолвствующую и мирствующую душу и внезапно воспламенит ее, делая на долго остающимся и трудно изгладимым воспоминание о том, что им однажды ввергнуто: тогда должно с сильнейшим трезвением и напряжением противостать таким нападениям, пока не изгладятся совсем, подобно атлету какому, с тщательным вниманием и быстрыми движениями тела отражающему нападки противника. Первенство однако же в сем деле надо отдавать молитве и призыванию споборания себе свыше в пресечении брани и отвращении стрел. Сему св. Павел научает нас, говоря: </w:t>
      </w:r>
      <w:r>
        <w:rPr>
          <w:i/>
          <w:iCs/>
          <w:color w:val="000000"/>
        </w:rPr>
        <w:t>над всеми же сими воспримите щит веры.... всякой молитвою молящеся</w:t>
      </w:r>
      <w:r>
        <w:rPr>
          <w:color w:val="000000"/>
        </w:rPr>
        <w:t xml:space="preserve"> (Еф. 6, 16-18). </w:t>
      </w:r>
    </w:p>
    <w:p>
      <w:pPr>
        <w:pStyle w:val="Normal"/>
        <w:numPr>
          <w:ilvl w:val="0"/>
          <w:numId w:val="6"/>
        </w:numPr>
        <w:tabs>
          <w:tab w:val="clear" w:pos="708"/>
          <w:tab w:val="left" w:pos="900" w:leader="none"/>
        </w:tabs>
        <w:ind w:left="0" w:firstLine="709"/>
        <w:jc w:val="both"/>
        <w:rPr>
          <w:color w:val="000000"/>
        </w:rPr>
      </w:pPr>
      <w:r>
        <w:rPr>
          <w:color w:val="000000"/>
        </w:rPr>
        <w:t xml:space="preserve">Когда душа, ослабив собранность и напряжение мысли, начнет вносить в себя какие-либо воспоминания о каких-либо предметах, тогда помысел, необученный и неискусившийся, устремляясь к воспоминаемым предметам и ими одними занимаясь, одну прелесть заменяет другой долгим рядом и, наконец, низвергается в срамные и непотребные помышления. Такую небрежность и распущенность души должно поспешнее исправлять, возводя ум к тщательнейшему и напряженнейшему вниманию, и понуждая его тотчас заняться добрыми предметами. Ибо настоящий философ, или истинно-мудрый человек, имея тело как бы кабинетом души и безопасным местом убежища, на рынке ли бывает или на праздничном торжестве, на горе или на поле, или среди толпы людской, сидит себе в своем естественном монастыре, собирая ум внутрь и любомудрствуя о подобающем ему. Возможно и в келье сидящему помыслами блуждать вне, и по рынку ходящему быть трезвенну, как в пустыне, в себя возвращаясь и Богу единому внимая, не принимая впечатлений, толпою падающих на душу чрез чувства от чувственных вещей. </w:t>
      </w:r>
    </w:p>
    <w:p>
      <w:pPr>
        <w:pStyle w:val="Normal"/>
        <w:numPr>
          <w:ilvl w:val="0"/>
          <w:numId w:val="6"/>
        </w:numPr>
        <w:tabs>
          <w:tab w:val="clear" w:pos="708"/>
          <w:tab w:val="left" w:pos="900" w:leader="none"/>
        </w:tabs>
        <w:ind w:left="0" w:firstLine="709"/>
        <w:jc w:val="both"/>
        <w:rPr>
          <w:color w:val="000000"/>
        </w:rPr>
      </w:pPr>
      <w:r>
        <w:rPr>
          <w:color w:val="000000"/>
        </w:rPr>
        <w:t xml:space="preserve">Приступающему к телу и крови Христовым в воспоминание Его, за нас умершего и воскресшего, надлежит не только чисту быть от всякой скверны плоти и духа, да не в суд себе яст и пиет, но и действенно показывать, что им исполнена воля за нас умершего и воскресшего в том, что он не только чист от греха, но и умер греху, и мiру, и себе, а живет только единому Богу. </w:t>
      </w:r>
    </w:p>
    <w:p>
      <w:pPr>
        <w:pStyle w:val="Normal"/>
        <w:numPr>
          <w:ilvl w:val="0"/>
          <w:numId w:val="6"/>
        </w:numPr>
        <w:tabs>
          <w:tab w:val="clear" w:pos="708"/>
          <w:tab w:val="left" w:pos="900" w:leader="none"/>
        </w:tabs>
        <w:ind w:left="0" w:firstLine="709"/>
        <w:jc w:val="both"/>
        <w:rPr>
          <w:color w:val="000000"/>
        </w:rPr>
      </w:pPr>
      <w:r>
        <w:rPr>
          <w:color w:val="000000"/>
        </w:rPr>
        <w:t xml:space="preserve">Из порочных помыслов иные никогда не входят в душу нашу, если мы крепким ограждением оградим себя. Иные рождаются внутри, когда разленимся, и растут, но как только сознаются, скоро глохнут и исчезают. Иные рождаются, растут, входят в худые дела, и все здравие души нашей расстраивают, когда мы бываем в большом разленении и вознерадении. Блаженно никогда не принимать худых помыслов. Второе после него то, чтоб, когда войдут помыслы, изгонять их скорее, и не попускать им долее замедлять в нас, чтоб они не осквернили пажити души нашей и не сделали ее непотребной. Но если и до этого прострем свое нерадение, есть (по человеколюбию Божию, – да не отчаивается нерадивый), и в таком случае утешение, и много врачевств благостынею оной неизреченной уготовано против таких ран. </w:t>
      </w:r>
    </w:p>
    <w:p>
      <w:pPr>
        <w:pStyle w:val="Normal"/>
        <w:numPr>
          <w:ilvl w:val="0"/>
          <w:numId w:val="6"/>
        </w:numPr>
        <w:tabs>
          <w:tab w:val="clear" w:pos="708"/>
          <w:tab w:val="left" w:pos="900" w:leader="none"/>
        </w:tabs>
        <w:ind w:left="0" w:firstLine="709"/>
        <w:jc w:val="both"/>
        <w:rPr>
          <w:color w:val="000000"/>
        </w:rPr>
      </w:pPr>
      <w:r>
        <w:rPr>
          <w:color w:val="000000"/>
        </w:rPr>
        <w:t xml:space="preserve">Прошу же тебя, пока ты в теле, не давай воли своему сердцу. Ибо как земледелец не может верить никакому плоду, появляющемуся на его поле; ибо не знает, что с ним случится, прежде чем запрет его в житнице своей: так и человек не может давать волю своему сердцу, пока есть дыхание в ноздрях его, потому что не знает, какая страсть встретит его от этого и управится ли он с нею. Тем паче не должен допускать сего монах до последнего своего издыхания, но надлежит ему всегда взывать к Богу о милости и бороться, если желает получить царствие небесное. </w:t>
      </w:r>
    </w:p>
    <w:p>
      <w:pPr>
        <w:pStyle w:val="Normal"/>
        <w:numPr>
          <w:ilvl w:val="0"/>
          <w:numId w:val="6"/>
        </w:numPr>
        <w:tabs>
          <w:tab w:val="clear" w:pos="708"/>
          <w:tab w:val="left" w:pos="900" w:leader="none"/>
        </w:tabs>
        <w:ind w:left="0" w:firstLine="709"/>
        <w:jc w:val="both"/>
        <w:rPr>
          <w:color w:val="000000"/>
        </w:rPr>
      </w:pPr>
      <w:r>
        <w:rPr>
          <w:color w:val="000000"/>
        </w:rPr>
        <w:t xml:space="preserve">Лукавый, зная наверное, что непарительно молящийся Богу очень многое может сделать, спешит всякими способами, и благословными и неблагословными развлечь его ум. Но мы, зная это, вооружимся всячески против врага нашего и, когда стоим на молитве, и колена преклоняем, никакому отнюдь помыслу не дадим войти в сердце наше, ни белому, ни черному, ни десному, ни шуему, ни писанному, ни неписанному, кроме умаливания Бога и с неба сходящего в ум просвещения и облистания. </w:t>
      </w:r>
    </w:p>
    <w:p>
      <w:pPr>
        <w:pStyle w:val="Normal"/>
        <w:numPr>
          <w:ilvl w:val="0"/>
          <w:numId w:val="6"/>
        </w:numPr>
        <w:tabs>
          <w:tab w:val="clear" w:pos="708"/>
          <w:tab w:val="left" w:pos="900" w:leader="none"/>
        </w:tabs>
        <w:ind w:left="0" w:firstLine="709"/>
        <w:jc w:val="both"/>
        <w:rPr/>
      </w:pPr>
      <w:r>
        <w:rPr>
          <w:color w:val="000000"/>
        </w:rPr>
        <w:t xml:space="preserve">Великий подвиг и много времени требуется пребыть в молитвах, чтоб обрести невозмутимое устроение ума – сие второе некое внутрь сердечное небо, где обитает Христос, как говорит Апостол: </w:t>
      </w:r>
      <w:r>
        <w:rPr>
          <w:i/>
          <w:iCs/>
          <w:color w:val="000000"/>
        </w:rPr>
        <w:t>или не знаете себе, яко Иисус Христос в вас есть</w:t>
      </w:r>
      <w:r>
        <w:rPr>
          <w:color w:val="000000"/>
        </w:rPr>
        <w:t xml:space="preserve"> (2 Кор. 13, 5). Если кто желает увидеть в сем состоянии ум свой, да блюдет себя от всех помышлений, и тогда ум его узрит себя сапфиру небесному подобным. Ум не узрит места Божия в себе, если не станет выше всех помышлений о вещах, но он не станет выше их, если не совлечется страстей, связующих его с чувственными вещами чрез помышления. Страсти изгонит он добродетелями, голые же (бесстрастные) о вещах помыслы – духовным созерцанием; а это воспримет, когда появится на свет. </w:t>
      </w:r>
    </w:p>
    <w:p>
      <w:pPr>
        <w:pStyle w:val="Heading2"/>
        <w:spacing w:before="240" w:after="240"/>
        <w:ind w:firstLine="709"/>
        <w:rPr>
          <w:color w:val="000000"/>
          <w:sz w:val="28"/>
          <w:szCs w:val="28"/>
        </w:rPr>
      </w:pPr>
      <w:bookmarkStart w:id="121" w:name="Архи"/>
      <w:bookmarkEnd w:id="121"/>
      <w:r>
        <w:rPr>
          <w:color w:val="000000"/>
          <w:sz w:val="28"/>
          <w:szCs w:val="28"/>
        </w:rPr>
        <w:t>БЛАЖЕННЕЙШИЙ СИМЕОН АРХИЕПИСКОП СОЛУНСКИЙ</w:t>
      </w:r>
    </w:p>
    <w:p>
      <w:pPr>
        <w:pStyle w:val="Heading3"/>
        <w:spacing w:before="240" w:after="240"/>
        <w:ind w:firstLine="709"/>
        <w:rPr>
          <w:rFonts w:ascii="Times New Roman" w:hAnsi="Times New Roman" w:cs="Times New Roman"/>
          <w:color w:val="000000"/>
          <w:sz w:val="28"/>
          <w:szCs w:val="28"/>
        </w:rPr>
      </w:pPr>
      <w:bookmarkStart w:id="122" w:name="Архи"/>
      <w:bookmarkStart w:id="123" w:name="священной"/>
      <w:bookmarkEnd w:id="122"/>
      <w:bookmarkEnd w:id="123"/>
      <w:r>
        <w:rPr>
          <w:rFonts w:cs="Times New Roman" w:ascii="Times New Roman" w:hAnsi="Times New Roman"/>
          <w:color w:val="000000"/>
          <w:sz w:val="28"/>
          <w:szCs w:val="28"/>
        </w:rPr>
        <w:t>О священной молитве</w:t>
      </w:r>
      <w:r>
        <w:rPr>
          <w:rStyle w:val="FootnoteCharacters"/>
          <w:rStyle w:val="FootnoteAnchor"/>
          <w:rFonts w:cs="Times New Roman" w:ascii="Times New Roman" w:hAnsi="Times New Roman"/>
          <w:color w:val="000000"/>
          <w:sz w:val="28"/>
          <w:szCs w:val="28"/>
        </w:rPr>
        <w:footnoteReference w:customMarkFollows="1" w:id="11"/>
        <w:t>*</w:t>
      </w:r>
    </w:p>
    <w:p>
      <w:pPr>
        <w:pStyle w:val="Normal"/>
        <w:numPr>
          <w:ilvl w:val="0"/>
          <w:numId w:val="7"/>
        </w:numPr>
        <w:tabs>
          <w:tab w:val="clear" w:pos="708"/>
          <w:tab w:val="left" w:pos="0" w:leader="none"/>
          <w:tab w:val="left" w:pos="900" w:leader="none"/>
          <w:tab w:val="left" w:pos="1080" w:leader="none"/>
        </w:tabs>
        <w:ind w:left="0" w:firstLine="720"/>
        <w:jc w:val="both"/>
        <w:rPr/>
      </w:pPr>
      <w:bookmarkStart w:id="124" w:name="священной"/>
      <w:bookmarkEnd w:id="124"/>
      <w:r>
        <w:rPr>
          <w:color w:val="000000"/>
        </w:rPr>
        <w:t xml:space="preserve">О молитве, братие, многое нам и великой важности слово, и, по истине сказать, она есть от Бога преподанное нам дело, глава всякого другого. Есть же молитва то, чтоб с Богом быть, всегда сосущим с Богу быть, иметь, как говорит Давид, душу, прилепленную к Нему и нерасторжимую с Ним и ум неотторжимым от Него. </w:t>
      </w:r>
      <w:r>
        <w:rPr>
          <w:i/>
          <w:iCs/>
          <w:color w:val="000000"/>
        </w:rPr>
        <w:t>Прилепе душа моя по Тебе,</w:t>
      </w:r>
      <w:r>
        <w:rPr>
          <w:color w:val="000000"/>
        </w:rPr>
        <w:t xml:space="preserve"> говорит Он (Пс. 62, 9); еще: </w:t>
      </w:r>
      <w:r>
        <w:rPr>
          <w:i/>
          <w:iCs/>
          <w:color w:val="000000"/>
        </w:rPr>
        <w:t>возжада Тебе, душа моя</w:t>
      </w:r>
      <w:r>
        <w:rPr>
          <w:color w:val="000000"/>
        </w:rPr>
        <w:t xml:space="preserve"> (Пс. 62, 2); еще: </w:t>
      </w:r>
      <w:r>
        <w:rPr>
          <w:i/>
          <w:iCs/>
          <w:color w:val="000000"/>
        </w:rPr>
        <w:t>имже образом желает елен на источники водные: сице желает душа моя к Тебе, Боже</w:t>
      </w:r>
      <w:r>
        <w:rPr>
          <w:color w:val="000000"/>
        </w:rPr>
        <w:t xml:space="preserve"> (Пс. 41, 2); еще: </w:t>
      </w:r>
      <w:r>
        <w:rPr>
          <w:i/>
          <w:iCs/>
          <w:color w:val="000000"/>
        </w:rPr>
        <w:t>возлюблю Тя, Господи, крепосте моя: Господь утверждение мое и прибежище мое</w:t>
      </w:r>
      <w:r>
        <w:rPr>
          <w:color w:val="000000"/>
        </w:rPr>
        <w:t xml:space="preserve"> (Пс. 17, 2); еще: </w:t>
      </w:r>
      <w:r>
        <w:rPr>
          <w:i/>
          <w:iCs/>
          <w:color w:val="000000"/>
        </w:rPr>
        <w:t>душа моя в руку Твоею выну</w:t>
      </w:r>
      <w:r>
        <w:rPr>
          <w:color w:val="000000"/>
        </w:rPr>
        <w:t xml:space="preserve"> (Пс. 118, 109), вместо: с Тобою выну. Сего ради и </w:t>
      </w:r>
      <w:r>
        <w:rPr>
          <w:i/>
          <w:iCs/>
          <w:color w:val="000000"/>
        </w:rPr>
        <w:t>благословлю Господа,</w:t>
      </w:r>
      <w:r>
        <w:rPr>
          <w:color w:val="000000"/>
        </w:rPr>
        <w:t xml:space="preserve"> говорит, </w:t>
      </w:r>
      <w:r>
        <w:rPr>
          <w:i/>
          <w:iCs/>
          <w:color w:val="000000"/>
        </w:rPr>
        <w:t>на всякое время, выну хвала Его во устех моих</w:t>
      </w:r>
      <w:r>
        <w:rPr>
          <w:color w:val="000000"/>
        </w:rPr>
        <w:t xml:space="preserve"> (Пс.33, 2). И с Ангелами себя сущим представляет Пророк, когда молится, соединяясь с ними в сем добром деле изъявления любви своей к Богу и вожделению Его. </w:t>
      </w:r>
      <w:r>
        <w:rPr>
          <w:i/>
          <w:iCs/>
          <w:color w:val="000000"/>
        </w:rPr>
        <w:t>Хвалите</w:t>
      </w:r>
      <w:r>
        <w:rPr>
          <w:color w:val="000000"/>
        </w:rPr>
        <w:t xml:space="preserve">, говорит, </w:t>
      </w:r>
      <w:r>
        <w:rPr>
          <w:i/>
          <w:iCs/>
          <w:color w:val="000000"/>
        </w:rPr>
        <w:t>Господа с небес; хвалите Его в вышних. Хвалите Его вси Ангели Его: хвалите Его вся силы Его</w:t>
      </w:r>
      <w:r>
        <w:rPr>
          <w:color w:val="000000"/>
        </w:rPr>
        <w:t xml:space="preserve"> (Пс. 148, 102). Не в том смысле говорит он так, чтоб Ангелы не хвалили , и он приглашает их к тому, но как бы хваля их, что они имеют это собственным и непресекаемым своим делом по любви к Богу, и себя к ним присоединяя, потому что молитва к Богу и богохваление должны быть делом всякой разумной твари немолчным и непрестающим. К сему же добрый и Ангельский песнопевец Давид и всю вселенную пламенит, предуказывая, полагаю, явление на земле Спасителя, познание через Него Пресвятые Троицы всеми народами и непрестанное ими ее славословие, говоря: </w:t>
      </w:r>
      <w:r>
        <w:rPr>
          <w:i/>
          <w:iCs/>
          <w:color w:val="000000"/>
        </w:rPr>
        <w:t>хвалите Господа вси языцы: похвалите Его вси людие</w:t>
      </w:r>
      <w:r>
        <w:rPr>
          <w:color w:val="000000"/>
        </w:rPr>
        <w:t xml:space="preserve"> (Пс. 116, 1). </w:t>
      </w:r>
    </w:p>
    <w:p>
      <w:pPr>
        <w:pStyle w:val="Style10"/>
        <w:tabs>
          <w:tab w:val="clear" w:pos="708"/>
          <w:tab w:val="left" w:pos="0" w:leader="none"/>
          <w:tab w:val="left" w:pos="900" w:leader="none"/>
          <w:tab w:val="left" w:pos="1080" w:leader="none"/>
        </w:tabs>
        <w:spacing w:before="0" w:after="0"/>
        <w:ind w:firstLine="720"/>
        <w:jc w:val="both"/>
        <w:rPr/>
      </w:pPr>
      <w:r>
        <w:rPr>
          <w:rFonts w:cs="Times New Roman" w:ascii="Times New Roman" w:hAnsi="Times New Roman"/>
          <w:color w:val="000000"/>
        </w:rPr>
        <w:t xml:space="preserve">А что Ангелами немолчная возглашается хвала Богу, сему учит и Исаия, видевший славу Божию и Ангелов непрестанно певших Трисвятую песнь; и Изекииль равным образом. Такая песнь есть дело первейших чинов, Серафимов и Херувимов, из коих первые называются огненными за сильную их любовь и пламенные песни, как означает сие и имя их – Серафим; а вторые называются излиянием, по причине широты или расширения ими ведения и Богохваления, как показывает и слово Херувим. Они называются еще многоочитыми, по причине обилия, тонкости и проницательности их созерцания и славословия, и их непрерывности. Почему и между нами огненными называются мужи преподобные, горевшие любовью и ревностью и сердечной молитвою, по реченному: </w:t>
      </w:r>
      <w:r>
        <w:rPr>
          <w:rFonts w:cs="Times New Roman" w:ascii="Times New Roman" w:hAnsi="Times New Roman"/>
          <w:i/>
          <w:iCs/>
          <w:color w:val="000000"/>
        </w:rPr>
        <w:t>согреясь сердце мое во мне, и в поучении моем возгорится огнь</w:t>
      </w:r>
      <w:r>
        <w:rPr>
          <w:rFonts w:cs="Times New Roman" w:ascii="Times New Roman" w:hAnsi="Times New Roman"/>
          <w:color w:val="000000"/>
        </w:rPr>
        <w:t xml:space="preserve"> (Пс. 38, 4); еще: </w:t>
      </w:r>
      <w:r>
        <w:rPr>
          <w:rFonts w:cs="Times New Roman" w:ascii="Times New Roman" w:hAnsi="Times New Roman"/>
          <w:i/>
          <w:iCs/>
          <w:color w:val="000000"/>
        </w:rPr>
        <w:t>не сердце ли наше горя бе в нас</w:t>
      </w:r>
      <w:r>
        <w:rPr>
          <w:rFonts w:cs="Times New Roman" w:ascii="Times New Roman" w:hAnsi="Times New Roman"/>
          <w:color w:val="000000"/>
        </w:rPr>
        <w:t xml:space="preserve"> (Лк. 24, 32) еще: </w:t>
      </w:r>
      <w:r>
        <w:rPr>
          <w:rFonts w:cs="Times New Roman" w:ascii="Times New Roman" w:hAnsi="Times New Roman"/>
          <w:i/>
          <w:iCs/>
          <w:color w:val="000000"/>
        </w:rPr>
        <w:t>духом горяще, Господеви работающе, в молитве пребывающе</w:t>
      </w:r>
      <w:r>
        <w:rPr>
          <w:rFonts w:cs="Times New Roman" w:ascii="Times New Roman" w:hAnsi="Times New Roman"/>
          <w:color w:val="000000"/>
        </w:rPr>
        <w:t xml:space="preserve"> (Рим. 12, 11. 12). Многие у нас были и такие, кои имели преизливающееся обилие Боговедения, и как вода многая изливались в божественном вожделении, как говорится: </w:t>
      </w:r>
      <w:r>
        <w:rPr>
          <w:rFonts w:cs="Times New Roman" w:ascii="Times New Roman" w:hAnsi="Times New Roman"/>
          <w:i/>
          <w:iCs/>
          <w:color w:val="000000"/>
        </w:rPr>
        <w:t>излиясь благодать во устнах твоих</w:t>
      </w:r>
      <w:r>
        <w:rPr>
          <w:rFonts w:cs="Times New Roman" w:ascii="Times New Roman" w:hAnsi="Times New Roman"/>
          <w:color w:val="000000"/>
        </w:rPr>
        <w:t xml:space="preserve"> (Пс. 44, 3); еще: </w:t>
      </w:r>
      <w:r>
        <w:rPr>
          <w:rFonts w:cs="Times New Roman" w:ascii="Times New Roman" w:hAnsi="Times New Roman"/>
          <w:i/>
          <w:iCs/>
          <w:color w:val="000000"/>
        </w:rPr>
        <w:t>разширил еси сердце мое</w:t>
      </w:r>
      <w:r>
        <w:rPr>
          <w:rFonts w:cs="Times New Roman" w:ascii="Times New Roman" w:hAnsi="Times New Roman"/>
          <w:color w:val="000000"/>
        </w:rPr>
        <w:t xml:space="preserve"> (Пс. 118, 32). И такие есть между нами, коих можно назвать очитыми, яко зрящих Бога, как написано: </w:t>
      </w:r>
      <w:r>
        <w:rPr>
          <w:rFonts w:cs="Times New Roman" w:ascii="Times New Roman" w:hAnsi="Times New Roman"/>
          <w:i/>
          <w:iCs/>
          <w:color w:val="000000"/>
        </w:rPr>
        <w:t>очи мои выну ко Господу</w:t>
      </w:r>
      <w:r>
        <w:rPr>
          <w:rFonts w:cs="Times New Roman" w:ascii="Times New Roman" w:hAnsi="Times New Roman"/>
          <w:color w:val="000000"/>
        </w:rPr>
        <w:t xml:space="preserve"> (Пс. 24, 15); еще: </w:t>
      </w:r>
      <w:r>
        <w:rPr>
          <w:rFonts w:cs="Times New Roman" w:ascii="Times New Roman" w:hAnsi="Times New Roman"/>
          <w:i/>
          <w:iCs/>
          <w:color w:val="000000"/>
        </w:rPr>
        <w:t>презрех Господа предо мной выну, яко одесную мене есть</w:t>
      </w:r>
      <w:r>
        <w:rPr>
          <w:rFonts w:cs="Times New Roman" w:ascii="Times New Roman" w:hAnsi="Times New Roman"/>
          <w:color w:val="000000"/>
        </w:rPr>
        <w:t xml:space="preserve"> (Пс. 15, 8), – кои и как </w:t>
      </w:r>
      <w:r>
        <w:rPr>
          <w:rFonts w:cs="Times New Roman" w:ascii="Times New Roman" w:hAnsi="Times New Roman"/>
          <w:i/>
          <w:iCs/>
          <w:color w:val="000000"/>
        </w:rPr>
        <w:t>чистые сердцем зрят Господа</w:t>
      </w:r>
      <w:r>
        <w:rPr>
          <w:rFonts w:cs="Times New Roman" w:ascii="Times New Roman" w:hAnsi="Times New Roman"/>
          <w:color w:val="000000"/>
        </w:rPr>
        <w:t xml:space="preserve"> (Мф. 5, 8). И третьему чину Ангелов – Престолам между нами некоторые подражают. Это те, в которых Бог упокоевается; ибо упокоение есть седалище и престол. Как на сих упокоеваются сидящие, так Бог упокоевается в них, чтущих Его помышлениями, песнями, словами и делами, так как </w:t>
      </w:r>
      <w:r>
        <w:rPr>
          <w:rFonts w:cs="Times New Roman" w:ascii="Times New Roman" w:hAnsi="Times New Roman"/>
          <w:i/>
          <w:iCs/>
          <w:color w:val="000000"/>
        </w:rPr>
        <w:t>покой Его честь</w:t>
      </w:r>
      <w:r>
        <w:rPr>
          <w:rFonts w:cs="Times New Roman" w:ascii="Times New Roman" w:hAnsi="Times New Roman"/>
          <w:color w:val="000000"/>
        </w:rPr>
        <w:t xml:space="preserve"> (Ис. 11, 10). Почему и Бог, благоугождаясь ими, говорит о них: </w:t>
      </w:r>
      <w:r>
        <w:rPr>
          <w:rFonts w:cs="Times New Roman" w:ascii="Times New Roman" w:hAnsi="Times New Roman"/>
          <w:i/>
          <w:iCs/>
          <w:color w:val="000000"/>
        </w:rPr>
        <w:t>вселюся в них и похожду</w:t>
      </w:r>
      <w:r>
        <w:rPr>
          <w:rFonts w:cs="Times New Roman" w:ascii="Times New Roman" w:hAnsi="Times New Roman"/>
          <w:color w:val="000000"/>
        </w:rPr>
        <w:t xml:space="preserve"> (2 Кор. 6, 16); еще: кто таков, к тому говорит: </w:t>
      </w:r>
      <w:r>
        <w:rPr>
          <w:rFonts w:cs="Times New Roman" w:ascii="Times New Roman" w:hAnsi="Times New Roman"/>
          <w:i/>
          <w:iCs/>
          <w:color w:val="000000"/>
        </w:rPr>
        <w:t>Аз и Отец придем и обитель у него сотворим</w:t>
      </w:r>
      <w:r>
        <w:rPr>
          <w:rFonts w:cs="Times New Roman" w:ascii="Times New Roman" w:hAnsi="Times New Roman"/>
          <w:color w:val="000000"/>
        </w:rPr>
        <w:t xml:space="preserve"> (Иоан. 14, 23); еще, утверждая, что сие так бывало, Апостол говорит: </w:t>
      </w:r>
      <w:r>
        <w:rPr>
          <w:rFonts w:cs="Times New Roman" w:ascii="Times New Roman" w:hAnsi="Times New Roman"/>
          <w:i/>
          <w:iCs/>
          <w:color w:val="000000"/>
        </w:rPr>
        <w:t>или не знаете, яко Иисус Христос в вас есть, разве точью чим неискусни есте</w:t>
      </w:r>
      <w:r>
        <w:rPr>
          <w:rFonts w:cs="Times New Roman" w:ascii="Times New Roman" w:hAnsi="Times New Roman"/>
          <w:color w:val="000000"/>
        </w:rPr>
        <w:t xml:space="preserve"> (2 Кор. 13, 5). – Сие-то самое – имеет Христа, носить Его в сердце и уме, непрестанно о Нем помнить и помышлять, и гореть к Нему любовью, как Серафимы, зреть Его всегда, как Херувимы, и в сердце Его упокоевающимися – есть дело молитвы. Почему для рабов Христовых преимущественным пред всеми другими делом есть и должна быть молитва; все другие служения стоят на второй степени. </w:t>
      </w:r>
    </w:p>
    <w:p>
      <w:pPr>
        <w:pStyle w:val="Style10"/>
        <w:tabs>
          <w:tab w:val="clear" w:pos="708"/>
          <w:tab w:val="left" w:pos="0" w:leader="none"/>
          <w:tab w:val="left" w:pos="900" w:leader="none"/>
          <w:tab w:val="left" w:pos="1080" w:leader="none"/>
        </w:tabs>
        <w:spacing w:before="0" w:after="0"/>
        <w:ind w:firstLine="720"/>
        <w:jc w:val="both"/>
        <w:rPr/>
      </w:pPr>
      <w:r>
        <w:rPr>
          <w:rFonts w:cs="Times New Roman" w:ascii="Times New Roman" w:hAnsi="Times New Roman"/>
          <w:color w:val="000000"/>
        </w:rPr>
        <w:t xml:space="preserve">Прочие Ангелы, как посылаемые во спасение наше и возвещающие нам веления Божии, хотя деятельно служат, пособствуя хотящим наследовать спасение; но и они все непрестанным делом имеют молитву. Почему, когда являются нам, устрояя потребное ко спасению нашему, не без Богохваления и молитвы являются, а и нас научают и исповеданию Бога и Богохвалению. Так Исаия слышал их поющих славу Богу, и Иезекииль, и Даниил; пастыри в час рождения Господа видели множество вой небесных, хвалящих Бога и глаголющих: </w:t>
      </w:r>
      <w:r>
        <w:rPr>
          <w:rFonts w:cs="Times New Roman" w:ascii="Times New Roman" w:hAnsi="Times New Roman"/>
          <w:i/>
          <w:iCs/>
          <w:color w:val="000000"/>
        </w:rPr>
        <w:t>слава в вышних Богу</w:t>
      </w:r>
      <w:r>
        <w:rPr>
          <w:rFonts w:cs="Times New Roman" w:ascii="Times New Roman" w:hAnsi="Times New Roman"/>
          <w:color w:val="000000"/>
        </w:rPr>
        <w:t xml:space="preserve"> (Лк. 2, 14); Иоанн а Апокалипсисе тоже слышал многих их поющими; а тот Ангел, который открывал Апокалипсические таинства, когда Иоанн поклонился ему, сказал: </w:t>
      </w:r>
      <w:r>
        <w:rPr>
          <w:rFonts w:cs="Times New Roman" w:ascii="Times New Roman" w:hAnsi="Times New Roman"/>
          <w:i/>
          <w:iCs/>
          <w:color w:val="000000"/>
        </w:rPr>
        <w:t>виждь, ни; клеврет ти есмь, и братий твоих имущих свидетельство Иисусово: Богу поклонися</w:t>
      </w:r>
      <w:r>
        <w:rPr>
          <w:rFonts w:cs="Times New Roman" w:ascii="Times New Roman" w:hAnsi="Times New Roman"/>
          <w:color w:val="000000"/>
        </w:rPr>
        <w:t xml:space="preserve"> (Апок. 19, 10). Видишь, какую они все Богу честь воздают и при служении Ему главнейшим делом имеют всегда воспевать славу Ему. Почему и нам св. Павел, Серафимский благовестник, до третьего восходивший неба, говорит: </w:t>
      </w:r>
      <w:r>
        <w:rPr>
          <w:rFonts w:cs="Times New Roman" w:ascii="Times New Roman" w:hAnsi="Times New Roman"/>
          <w:i/>
          <w:iCs/>
          <w:color w:val="000000"/>
        </w:rPr>
        <w:t>непрестанно молитеся</w:t>
      </w:r>
      <w:r>
        <w:rPr>
          <w:rFonts w:cs="Times New Roman" w:ascii="Times New Roman" w:hAnsi="Times New Roman"/>
          <w:color w:val="000000"/>
        </w:rPr>
        <w:t xml:space="preserve"> (1 Сол. 5, 14). Сам же он этому научен от Владыки всяческих, Который учит: </w:t>
      </w:r>
      <w:r>
        <w:rPr>
          <w:rFonts w:cs="Times New Roman" w:ascii="Times New Roman" w:hAnsi="Times New Roman"/>
          <w:i/>
          <w:iCs/>
          <w:color w:val="000000"/>
        </w:rPr>
        <w:t>бдите убо на всяко время молящеся</w:t>
      </w:r>
      <w:r>
        <w:rPr>
          <w:rFonts w:cs="Times New Roman" w:ascii="Times New Roman" w:hAnsi="Times New Roman"/>
          <w:color w:val="000000"/>
        </w:rPr>
        <w:t xml:space="preserve"> (Лк. 21, 36); еще: </w:t>
      </w:r>
      <w:r>
        <w:rPr>
          <w:rFonts w:cs="Times New Roman" w:ascii="Times New Roman" w:hAnsi="Times New Roman"/>
          <w:i/>
          <w:iCs/>
          <w:color w:val="000000"/>
        </w:rPr>
        <w:t>бдите, яко не весте дне ни часа, в он же Сын Человеческий придет</w:t>
      </w:r>
      <w:r>
        <w:rPr>
          <w:rFonts w:cs="Times New Roman" w:ascii="Times New Roman" w:hAnsi="Times New Roman"/>
          <w:color w:val="000000"/>
        </w:rPr>
        <w:t xml:space="preserve"> (Мф. 25, 13) и еще: </w:t>
      </w:r>
      <w:r>
        <w:rPr>
          <w:rFonts w:cs="Times New Roman" w:ascii="Times New Roman" w:hAnsi="Times New Roman"/>
          <w:i/>
          <w:iCs/>
          <w:color w:val="000000"/>
        </w:rPr>
        <w:t>бдите и молитеся, да не внидете в напасть</w:t>
      </w:r>
      <w:r>
        <w:rPr>
          <w:rFonts w:cs="Times New Roman" w:ascii="Times New Roman" w:hAnsi="Times New Roman"/>
          <w:color w:val="000000"/>
        </w:rPr>
        <w:t xml:space="preserve"> (Мф. 26, 41); также: </w:t>
      </w:r>
      <w:r>
        <w:rPr>
          <w:rFonts w:cs="Times New Roman" w:ascii="Times New Roman" w:hAnsi="Times New Roman"/>
          <w:i/>
          <w:iCs/>
          <w:color w:val="000000"/>
        </w:rPr>
        <w:t>да будут чресла ваши препоясана и светильницы горящии: и вы подобни человеком, чающим Господина своего, когда возвратится от брака, да пришедшу ему и толкнувшу, абие отверзут ему</w:t>
      </w:r>
      <w:r>
        <w:rPr>
          <w:rFonts w:cs="Times New Roman" w:ascii="Times New Roman" w:hAnsi="Times New Roman"/>
          <w:color w:val="000000"/>
        </w:rPr>
        <w:t xml:space="preserve"> (Лк. 12, 35, 36). Сими словами Он научает нас внутренней молитве, вниманию ума и молитве непрестанной. Потом наводит: </w:t>
      </w:r>
      <w:r>
        <w:rPr>
          <w:rFonts w:cs="Times New Roman" w:ascii="Times New Roman" w:hAnsi="Times New Roman"/>
          <w:i/>
          <w:iCs/>
          <w:color w:val="000000"/>
        </w:rPr>
        <w:t>блажен раб твой, его же пришед Господь его обрящет творяща тако</w:t>
      </w:r>
      <w:r>
        <w:rPr>
          <w:rFonts w:cs="Times New Roman" w:ascii="Times New Roman" w:hAnsi="Times New Roman"/>
          <w:color w:val="000000"/>
        </w:rPr>
        <w:t xml:space="preserve"> (Лк. 12, 43); и прибавляет слово о дарах за такое бдение и молитвы, – что </w:t>
      </w:r>
      <w:r>
        <w:rPr>
          <w:rFonts w:cs="Times New Roman" w:ascii="Times New Roman" w:hAnsi="Times New Roman"/>
          <w:i/>
          <w:iCs/>
          <w:color w:val="000000"/>
        </w:rPr>
        <w:t>над всем имением своим поставит его</w:t>
      </w:r>
      <w:r>
        <w:rPr>
          <w:rFonts w:cs="Times New Roman" w:ascii="Times New Roman" w:hAnsi="Times New Roman"/>
          <w:color w:val="000000"/>
        </w:rPr>
        <w:t xml:space="preserve"> (– ст. 44), сделает его и других подобных богами, царями небесными, светлейшими солнца. Видишь, какие дары от Бога уготовляются тем, кои бдят и молятся! Их да сподобимся и мы всегда бодрствуя и непрестанно молясь, как научены. </w:t>
      </w:r>
    </w:p>
    <w:p>
      <w:pPr>
        <w:pStyle w:val="Normal"/>
        <w:numPr>
          <w:ilvl w:val="0"/>
          <w:numId w:val="7"/>
        </w:numPr>
        <w:tabs>
          <w:tab w:val="clear" w:pos="708"/>
          <w:tab w:val="left" w:pos="0" w:leader="none"/>
          <w:tab w:val="left" w:pos="900" w:leader="none"/>
          <w:tab w:val="left" w:pos="1080" w:leader="none"/>
        </w:tabs>
        <w:ind w:left="0" w:firstLine="720"/>
        <w:jc w:val="both"/>
        <w:rPr/>
      </w:pPr>
      <w:r>
        <w:rPr>
          <w:color w:val="000000"/>
        </w:rPr>
        <w:t xml:space="preserve">Есть много молитв, но превосходнее всех та, которую дал нам Сам Спаситель (Отче наш:), как пишется в Евангелии, яко объемлющая вкратце всю Евангельскую истину, – а после нее спасительное призывание Господа нашего Иисуса Христа, Сына Божия (Иисусова молитва), в научении нас которому потрудились многие преподобные отцы наши, и между ними златословесный отец наш, в трех словах изложивший учение о сей божественной молитве; затем богоносный Лествичник, Диадох святой, епископ Фотики, Симеон новый богослов, аскет Никифор и другие многие. Они говорили о ней достойно жившего в них Духа Божия, так как и молитва сия в Духе Святом изрекается, как говорит св. Павел: </w:t>
      </w:r>
      <w:r>
        <w:rPr>
          <w:i/>
          <w:iCs/>
          <w:color w:val="000000"/>
        </w:rPr>
        <w:t>никтоже может рещи Господа Иисуса, точью Духом Святым</w:t>
      </w:r>
      <w:r>
        <w:rPr>
          <w:color w:val="000000"/>
        </w:rPr>
        <w:t xml:space="preserve"> (2 Кор. 12, 3). И тот, кто изрекает ее, от Бога есть, как говорит св. Иоанн: </w:t>
      </w:r>
      <w:r>
        <w:rPr>
          <w:i/>
          <w:iCs/>
          <w:color w:val="000000"/>
        </w:rPr>
        <w:t>всяк дух, иже исповедует Иисуса Христа во плоти пришедша, от Бога есть</w:t>
      </w:r>
      <w:r>
        <w:rPr>
          <w:color w:val="000000"/>
        </w:rPr>
        <w:t xml:space="preserve"> (1 Иоан. 4, 2). Наилучше же в наши дни сие написали о ней Духом водимые, Богоглаголивые, Богоносные, христоносные и божественные воистинну святые отцы наши: Каллист, бывший патриарх царствующего града, нового Рима, и сотрудник и сподвижник его преподобный Игнатий, в ста главах изложив полное о ней учение, духовное, высокое и богомудрое. </w:t>
      </w:r>
    </w:p>
    <w:p>
      <w:pPr>
        <w:pStyle w:val="Normal"/>
        <w:numPr>
          <w:ilvl w:val="0"/>
          <w:numId w:val="7"/>
        </w:numPr>
        <w:tabs>
          <w:tab w:val="clear" w:pos="708"/>
          <w:tab w:val="left" w:pos="0" w:leader="none"/>
          <w:tab w:val="left" w:pos="900" w:leader="none"/>
          <w:tab w:val="left" w:pos="1080" w:leader="none"/>
        </w:tabs>
        <w:ind w:left="0" w:firstLine="720"/>
        <w:jc w:val="both"/>
        <w:rPr/>
      </w:pPr>
      <w:r>
        <w:rPr>
          <w:color w:val="000000"/>
        </w:rPr>
        <w:t xml:space="preserve">Сия божественная молитва, состоящая в призвании Спасителя есть следующая: </w:t>
      </w:r>
      <w:r>
        <w:rPr>
          <w:i/>
          <w:iCs/>
          <w:color w:val="000000"/>
        </w:rPr>
        <w:t>Господи, Иисусе Христе, Сыне Божий, помилуй мя.</w:t>
      </w:r>
      <w:r>
        <w:rPr>
          <w:color w:val="000000"/>
        </w:rPr>
        <w:t xml:space="preserve"> Она есть и молитва, и обет, и исповедание веры, – Духа Святого и божественных даров подательница, сердца очищение, бесов изгнание, Иисуса Христа вселение, духовных разумений и божественных помыслов источник, грехов отпущение, душ и телес врачевательница, божественного просвещения подательница, милости Божией кладезь, откровения тайн Божиих ходатаица, единая спасительница, яко имя Спасителя нашего Бога в себе носящая, – имя Иисуса Христа Сына Божия, на нас названное. </w:t>
      </w:r>
      <w:r>
        <w:rPr>
          <w:i/>
          <w:iCs/>
          <w:color w:val="000000"/>
        </w:rPr>
        <w:t>И несть иного имене под небесем, о немже подобает спасться нам</w:t>
      </w:r>
      <w:r>
        <w:rPr>
          <w:color w:val="000000"/>
        </w:rPr>
        <w:t xml:space="preserve"> (Деян. 4, 12), как говорит Апостол. Призывание сие есть и молитва, потому что сим испрашиваем мы милости Божией, – и обет, потому в нем мы себя самих предаем Христу чрез призывание Его, и исповедание, потому что, исповедав так Господа Иисуса, Петр ублажен Им (Мф. 16, 17), – и сердца очищение, потому что Бог зрит и призывает и очищает того, кто таким образом зрит Бога, – бесов изгнание, потому что именем Иисуса Христа бесы были изгоняемы и изгоняются, – и вселение Христа, потому что Христос в нас есть памятованием о Нем и памятованием сим вселяется в нас и исполняет веселия, как говорит св. Давид: </w:t>
      </w:r>
      <w:r>
        <w:rPr>
          <w:i/>
          <w:iCs/>
          <w:color w:val="000000"/>
        </w:rPr>
        <w:t>помянух Бога и возвеселихся</w:t>
      </w:r>
      <w:r>
        <w:rPr>
          <w:color w:val="000000"/>
        </w:rPr>
        <w:t xml:space="preserve"> (Пс. 76, 4), и духовных разумений и помыслов источник, потому что во Христе </w:t>
      </w:r>
      <w:r>
        <w:rPr>
          <w:i/>
          <w:iCs/>
          <w:color w:val="000000"/>
        </w:rPr>
        <w:t>все сокровища премудрости и разума сокровенна</w:t>
      </w:r>
      <w:r>
        <w:rPr>
          <w:color w:val="000000"/>
        </w:rPr>
        <w:t xml:space="preserve"> (Кол. 2, 3), и Он подает их тем, в коих вселяется, – и божественного просвещения подательница, потому что </w:t>
      </w:r>
      <w:r>
        <w:rPr>
          <w:i/>
          <w:iCs/>
          <w:color w:val="000000"/>
        </w:rPr>
        <w:t>Христос есть истинный свет</w:t>
      </w:r>
      <w:r>
        <w:rPr>
          <w:color w:val="000000"/>
        </w:rPr>
        <w:t xml:space="preserve"> (1 Ин. 5, 20), и призывающим Его сообщает просвещение и благодать, – как пророк взывал: </w:t>
      </w:r>
      <w:r>
        <w:rPr>
          <w:i/>
          <w:iCs/>
          <w:color w:val="000000"/>
        </w:rPr>
        <w:t>буди светлость Господа Бога нашего на нас</w:t>
      </w:r>
      <w:r>
        <w:rPr>
          <w:color w:val="000000"/>
        </w:rPr>
        <w:t xml:space="preserve"> (Пс. 89, 17) и как Господь обетовал: </w:t>
      </w:r>
      <w:r>
        <w:rPr>
          <w:i/>
          <w:iCs/>
          <w:color w:val="000000"/>
        </w:rPr>
        <w:t>Ходяй по Мне имать свет животный</w:t>
      </w:r>
      <w:r>
        <w:rPr>
          <w:color w:val="000000"/>
        </w:rPr>
        <w:t xml:space="preserve"> (Ин. 8, 12), – и милости Божией кладезь. Потому что милостив Господь и ущедряет всех призывающих Его (Пс. 85, 5) и </w:t>
      </w:r>
      <w:r>
        <w:rPr>
          <w:i/>
          <w:iCs/>
          <w:color w:val="000000"/>
        </w:rPr>
        <w:t>творит скорое отмщение вопиющих к Нему</w:t>
      </w:r>
      <w:r>
        <w:rPr>
          <w:color w:val="000000"/>
        </w:rPr>
        <w:t xml:space="preserve"> (Лк. 18, 7, 8), – и откровения смиренным тайн Божиих ходатаица, как рыбарю Петру истина о Христе явлена была от Отца небесного (Мф. 16, 17), и как св. Павел </w:t>
      </w:r>
      <w:r>
        <w:rPr>
          <w:i/>
          <w:iCs/>
          <w:color w:val="000000"/>
        </w:rPr>
        <w:t>восхищен был в рай до третьего неба и слышал неизреченные глаголы</w:t>
      </w:r>
      <w:r>
        <w:rPr>
          <w:color w:val="000000"/>
        </w:rPr>
        <w:t xml:space="preserve"> (2 Кор. 12, 4), – и единая спасительница, потому что </w:t>
      </w:r>
      <w:r>
        <w:rPr>
          <w:i/>
          <w:iCs/>
          <w:color w:val="000000"/>
        </w:rPr>
        <w:t>несть ни в едином же ином спасения</w:t>
      </w:r>
      <w:r>
        <w:rPr>
          <w:color w:val="000000"/>
        </w:rPr>
        <w:t xml:space="preserve"> (Деян. 4, 11), кроме Господа, к Коему взываем, ибо сей </w:t>
      </w:r>
      <w:r>
        <w:rPr>
          <w:i/>
          <w:iCs/>
          <w:color w:val="000000"/>
        </w:rPr>
        <w:t>единый есть Спас мiра Христос</w:t>
      </w:r>
      <w:r>
        <w:rPr>
          <w:color w:val="000000"/>
        </w:rPr>
        <w:t xml:space="preserve"> (Ин. 4, 42). Почему в последний день, хотя и не хотя, </w:t>
      </w:r>
      <w:r>
        <w:rPr>
          <w:i/>
          <w:iCs/>
          <w:color w:val="000000"/>
        </w:rPr>
        <w:t>всяк язык исповесть, яко Господь Иисус Христос в славу Бога Отца</w:t>
      </w:r>
      <w:r>
        <w:rPr>
          <w:color w:val="000000"/>
        </w:rPr>
        <w:t xml:space="preserve"> (Фил. 2, 11). Такое исповедание есть знак веры нашей и свидетельство, что мы – от Бога. Ибо </w:t>
      </w:r>
      <w:r>
        <w:rPr>
          <w:i/>
          <w:iCs/>
          <w:color w:val="000000"/>
        </w:rPr>
        <w:t>всяк дух, иже исповедует Иисуса Христа, во плоти пришедша, от Бога есть,</w:t>
      </w:r>
      <w:r>
        <w:rPr>
          <w:color w:val="000000"/>
        </w:rPr>
        <w:t xml:space="preserve"> а не исповедующий сего </w:t>
      </w:r>
      <w:r>
        <w:rPr>
          <w:i/>
          <w:iCs/>
          <w:color w:val="000000"/>
        </w:rPr>
        <w:t>от Бога несть,</w:t>
      </w:r>
      <w:r>
        <w:rPr>
          <w:color w:val="000000"/>
        </w:rPr>
        <w:t xml:space="preserve">а есть </w:t>
      </w:r>
      <w:r>
        <w:rPr>
          <w:i/>
          <w:iCs/>
          <w:color w:val="000000"/>
        </w:rPr>
        <w:t>антихристов</w:t>
      </w:r>
      <w:r>
        <w:rPr>
          <w:color w:val="000000"/>
        </w:rPr>
        <w:t xml:space="preserve"> (1Иоан. 4, 3). Почему всем верующим надлежит имя сие непрестанно исповедовать, и для проповедания веры, и для засвидетельствования любви нашей к Господу нашему Иисусу Христу, от которой ничто никогда отнюдь не должно нас разлучать, и ради благодати от имени сего, отпущения грехов, уврачевания души, освящения, просвещения. и прежде всего ради спасения. Божественный Евангелист говорит: </w:t>
      </w:r>
      <w:r>
        <w:rPr>
          <w:i/>
          <w:iCs/>
          <w:color w:val="000000"/>
        </w:rPr>
        <w:t>сия писана быша, да веруете, яко Иисус есть Христос, Сын Божий.</w:t>
      </w:r>
      <w:r>
        <w:rPr>
          <w:color w:val="000000"/>
        </w:rPr>
        <w:t xml:space="preserve"> Се вера! – и </w:t>
      </w:r>
      <w:r>
        <w:rPr>
          <w:i/>
          <w:iCs/>
          <w:color w:val="000000"/>
        </w:rPr>
        <w:t>да верующе живот имате во имя Его.</w:t>
      </w:r>
      <w:r>
        <w:rPr>
          <w:color w:val="000000"/>
        </w:rPr>
        <w:t xml:space="preserve"> Се спасение и жизнь! (Ин. 20, 31). </w:t>
      </w:r>
    </w:p>
    <w:p>
      <w:pPr>
        <w:pStyle w:val="Normal"/>
        <w:numPr>
          <w:ilvl w:val="0"/>
          <w:numId w:val="7"/>
        </w:numPr>
        <w:tabs>
          <w:tab w:val="clear" w:pos="708"/>
          <w:tab w:val="left" w:pos="0" w:leader="none"/>
          <w:tab w:val="left" w:pos="900" w:leader="none"/>
          <w:tab w:val="left" w:pos="1080" w:leader="none"/>
        </w:tabs>
        <w:ind w:left="0" w:firstLine="720"/>
        <w:jc w:val="both"/>
        <w:rPr>
          <w:color w:val="000000"/>
        </w:rPr>
      </w:pPr>
      <w:r>
        <w:rPr>
          <w:color w:val="000000"/>
        </w:rPr>
        <w:t xml:space="preserve">Сие призывание всякий благочестивый всегда да возглашает, как молитву, и умом своим и языком, и стоя, и ходя, и сидя, и склоняясь на ложе; и говоря что-либо, и делая, – и всегда да понуждает себя к тому, и обретет великий покой и радость, как опытно знают это имеющие о сем заботливое попечение. – Но как это для людей житейских и даже для монахов, когда они находятся в неизбежных хлопотах о житейском, невыполнимо, то хоть определенное время пусть каждый на это отрядит, – только да имеют правилом всегда творить молитву сию все, и освященного чина лица, и монашествующие, и мiряне: монашествующие, как к тому уже и призванные и неотложный долг имеющие, хотя в хлопотах бывают по исполнению послушаний, всегда да нудят себя творить сию молитву и призывать Господа непрестанно, хотя с расхищением мыслей и пленениями ума, и по причине сего расхищения да не позволяют себе нерадеть о ней, но всячески да стараются опять возвращаться к ней и радоваться сему возвращению; лица священного сана да радеют о сем деле, как о проповеди, как о священнодействии, как о проявлении любви своей ко Христу Господу; мiряне да блюдут сию молитву, как печать и знамение веры своей, как охрану, освящение и отгнание искушений, – Сего ради все и лица священного сана, и мiряне, и монахи, восстав от сна, прежде всего должны вспоминать о Христе и об Нем помыслить, принося Ему сие первомыслие, как жертву, яко Им спасенные, Его имя носящие, в Него облекшиеся во святом крещении, Им запечатленные во святом мνропомазании, Его тела и крови причащающиеся и через то членами Его делающиеся, и храмом, и живущим Его в себе имеющие. За все сие всякий христианин долг имеет вседушно любить Его, и по любви сей стараться всегда помнить Его; и кроме того иметь определенное время творить молитву Его по силе своей. </w:t>
      </w:r>
    </w:p>
    <w:p>
      <w:pPr>
        <w:pStyle w:val="Heading2"/>
        <w:spacing w:before="0" w:after="0"/>
        <w:ind w:firstLine="709"/>
        <w:rPr/>
      </w:pPr>
      <w:r>
        <w:rPr>
          <w:sz w:val="24"/>
          <w:szCs w:val="24"/>
        </w:rPr>
        <w:t>"</w:t>
      </w:r>
      <w:bookmarkStart w:id="125" w:name="Господи"/>
      <w:r>
        <w:rPr>
          <w:color w:val="000000"/>
          <w:sz w:val="24"/>
          <w:szCs w:val="24"/>
        </w:rPr>
        <w:t>ИСТОЛКОВАНИЕ МОЛИТВЫ – ГОСПОДИ ПОМИЛУЙ!"</w:t>
      </w:r>
    </w:p>
    <w:p>
      <w:pPr>
        <w:pStyle w:val="Style10"/>
        <w:spacing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End w:id="125"/>
    </w:p>
    <w:p>
      <w:pPr>
        <w:pStyle w:val="Style10"/>
        <w:spacing w:before="0" w:after="0"/>
        <w:ind w:firstLine="709"/>
        <w:jc w:val="both"/>
        <w:rPr/>
      </w:pP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и сокращеннейше: </w:t>
      </w:r>
      <w:r>
        <w:rPr>
          <w:rFonts w:cs="Times New Roman" w:ascii="Times New Roman" w:hAnsi="Times New Roman"/>
          <w:i/>
          <w:iCs/>
          <w:color w:val="000000"/>
        </w:rPr>
        <w:t>Господи помилуй!</w:t>
      </w:r>
      <w:r>
        <w:rPr>
          <w:rFonts w:cs="Times New Roman" w:ascii="Times New Roman" w:hAnsi="Times New Roman"/>
          <w:color w:val="000000"/>
        </w:rPr>
        <w:t xml:space="preserve"> от Апостольских времен даровано христианам, и определено, чтоб они нерпестанно возглашали сие, как и возглашают. Впрочем, делая так, весьма не многие ныне знают, что значит: </w:t>
      </w:r>
      <w:r>
        <w:rPr>
          <w:rFonts w:cs="Times New Roman" w:ascii="Times New Roman" w:hAnsi="Times New Roman"/>
          <w:i/>
          <w:iCs/>
          <w:color w:val="000000"/>
        </w:rPr>
        <w:t>Господи помилуй!</w:t>
      </w:r>
      <w:r>
        <w:rPr>
          <w:rFonts w:cs="Times New Roman" w:ascii="Times New Roman" w:hAnsi="Times New Roman"/>
          <w:color w:val="000000"/>
        </w:rPr>
        <w:t xml:space="preserve"> Потому взывают бесплодно; вопиют: </w:t>
      </w:r>
      <w:r>
        <w:rPr>
          <w:rFonts w:cs="Times New Roman" w:ascii="Times New Roman" w:hAnsi="Times New Roman"/>
          <w:i/>
          <w:iCs/>
          <w:color w:val="000000"/>
        </w:rPr>
        <w:t>Господи помилуй!</w:t>
      </w:r>
      <w:r>
        <w:rPr>
          <w:rFonts w:cs="Times New Roman" w:ascii="Times New Roman" w:hAnsi="Times New Roman"/>
          <w:color w:val="000000"/>
        </w:rPr>
        <w:t xml:space="preserve"> а милости Господней не получают, потому что не ведают сами, чего ищут.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его ради надлежит нам знать: какая это милость Господа Иисуса? – Какая?! – Всякая: все, что нам потребно в настоящем нашем падшем состоянии, в Его деснице есть. Ибо Он, с тех пор, как воплотился и сделался человеком, как пострадал такие страсти, и излиянием всесвятой крови Своей искупил человека из рук дьявола, – с этих пор стал Господом и Властителем человеческого естества особенным неким образом. Все наше и стало таким образом в Его руках.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осподь и прежде воплощения искони был Господом всех тварей, видимых и невидимых, как Создатель их и Творец. По бытию так это и есть и будет, но не по свободной деятельности разумных тварей. Бесы, а за ними и люди не восхотели сами от себя иметь Его Господом и Властителем своим, и отторглись от Него, сущая Владыки всяческих. Ибо всеблагой Бог, создавши людей и Ангелов самовластными и одарив их разумом, не хочет нарушать сего их самовластия и господствовать над ними насильно, против их воли. Почему, которые из них хотят быть под властью и управлением Божиим, над теми Он господствует и тех защищает, а которые не хотят, тех оставляет творить волю свою как самовластных. Посему и Адама, когда он, прельщенный Богоотступником дьяволом, сделался и сам отступником от Бога и не восхотел слушаться заповеди Его, оставил Он произволению его, не желая властительски господствовать над ним. Но завистливый дьявол, прельстивший его в начале, не перестал и далее прельщать его, пока не сделал его по неразумию его подобным скотам несмысленным, и он стал жить подобно неразумным животны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огда сжалился над ним многомилостивый Бог, и преклонив небеса, сошел на землю и сделался человеком человека ради, и пречистою кровью Своею искупив его, устроил для него спасительный путь жизни: во святом Евангелии указал, как благоугождать Богу, Божественным крещением возродил и воссоздал его, в пречистых тайнах питание небесное учредил ему, и, кратко сказать, с высочайшей премудростью нашел способ, как Ему быть нераздельно с человеком и человеку с Ним, чтоб дьявол не имел более места в человеке. Но и после сего Он все же никого не приневоливает, но оставляет всем на произвол спасаться, как им предлагается, или гибнуть. Так это и идет: одни спасаются, а другие небрегут о спасении; из коих иные совсем не веруют в Евангелие, а иные и веруют, но не живут по Евангельски. </w:t>
      </w:r>
    </w:p>
    <w:p>
      <w:pPr>
        <w:pStyle w:val="Style10"/>
        <w:spacing w:before="0" w:after="0"/>
        <w:ind w:firstLine="709"/>
        <w:jc w:val="both"/>
        <w:rPr/>
      </w:pPr>
      <w:r>
        <w:rPr>
          <w:rFonts w:cs="Times New Roman" w:ascii="Times New Roman" w:hAnsi="Times New Roman"/>
          <w:color w:val="000000"/>
        </w:rPr>
        <w:t>Которые теперь христиане, после стольких даров благодатных, после стольких благодеяний Божиих, опять прельстились дьяволом и по действию мiра и плоти отдалились от Бога, и подпали под иго рабства греху и дьяволу, творя волю его, но не совсем еще сделались бесчувственными, чтоб не чувствовать зла, какое пострадали, а понимают ошибку свою и сознают рабство, какому подпали, сил же на то, чтоб избавиться от него, в себе не видят; те прибегают к Богу и вопиют:</w:t>
      </w:r>
      <w:r>
        <w:rPr>
          <w:rFonts w:cs="Times New Roman" w:ascii="Times New Roman" w:hAnsi="Times New Roman"/>
          <w:i/>
          <w:iCs/>
          <w:color w:val="000000"/>
        </w:rPr>
        <w:t>Господи помилуй</w:t>
      </w:r>
      <w:r>
        <w:rPr>
          <w:rFonts w:cs="Times New Roman" w:ascii="Times New Roman" w:hAnsi="Times New Roman"/>
          <w:color w:val="000000"/>
        </w:rPr>
        <w:t xml:space="preserve">, чтоб сжалился над ними многомилостивый Господь и помиловал их, чтоб принял их, как блудного сына, и опять даровал им божественную благодать Свою, и ею избавил их от рабства греху, удалил от них бесов, и возвратил им свободу, да сим образом возмогут они прочее жить богоугодно и соблюдать заповеди Божии. </w:t>
      </w:r>
    </w:p>
    <w:p>
      <w:pPr>
        <w:pStyle w:val="Style10"/>
        <w:spacing w:before="0" w:after="0"/>
        <w:ind w:firstLine="709"/>
        <w:jc w:val="both"/>
        <w:rPr/>
      </w:pPr>
      <w:r>
        <w:rPr>
          <w:rFonts w:cs="Times New Roman" w:ascii="Times New Roman" w:hAnsi="Times New Roman"/>
          <w:color w:val="000000"/>
        </w:rPr>
        <w:t xml:space="preserve">Итак, те христиане, которые с такой целью вопиют: </w:t>
      </w:r>
      <w:r>
        <w:rPr>
          <w:rFonts w:cs="Times New Roman" w:ascii="Times New Roman" w:hAnsi="Times New Roman"/>
          <w:i/>
          <w:iCs/>
          <w:color w:val="000000"/>
        </w:rPr>
        <w:t>Господи помилуй!</w:t>
      </w:r>
      <w:r>
        <w:rPr>
          <w:rFonts w:cs="Times New Roman" w:ascii="Times New Roman" w:hAnsi="Times New Roman"/>
          <w:color w:val="000000"/>
        </w:rPr>
        <w:t xml:space="preserve"> всеконечно сподобятся милости Божией, и получат благодать, чтоб освободиться от рабства греху и спастись. Те же, которые совсем не имеют сказанных помышлений и не сознают бедственности своего положения и своего порабощения воле плоти и мiрским обычаям, и даже времени не имеют подумать о своем рабстве, но без всякой такой цели, просто по одной привычке вопиют: </w:t>
      </w:r>
      <w:r>
        <w:rPr>
          <w:rFonts w:cs="Times New Roman" w:ascii="Times New Roman" w:hAnsi="Times New Roman"/>
          <w:i/>
          <w:iCs/>
          <w:color w:val="000000"/>
        </w:rPr>
        <w:t>Господи помилуй!</w:t>
      </w:r>
      <w:r>
        <w:rPr>
          <w:rFonts w:cs="Times New Roman" w:ascii="Times New Roman" w:hAnsi="Times New Roman"/>
          <w:color w:val="000000"/>
        </w:rPr>
        <w:t xml:space="preserve"> Эти как могут получить милость Божию? и особенно такую дивную и безмерную милость? Для таких лучше не получать ее, нежели, получив, опять потерять, потому что тут уж будет двойное прегрешение.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ясняю теперь тебе тоже примерами. Представь себе человека бедного и нищего, желающего получить милостыню от кого-либо из богатых. Что говорит он, пришедши к богатому? – Ничего, как помилуй мя! Сжалься над моею бедностью, и благоустрой мой жизнь. – Или долг кто имеет на себе и не имеет чем уплатить его; желая же избавиться от тяготы сей, приходит к решению – упросить того, кому должен, простить ему долг. Приходит к нему, и что говорит? – Тоже только: помилуй мя! сжалься над моею бедностью и прости мне долг, каким я должен тебе. Равным образом, когда кто провинится в чем-либо пред другим, и желает получить от него прощение; что делает? Приходит к тому, против кого погрешил и говорит: помилуй мя! Прости мне, в чем я погрешил пред тобою.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се такие знают, о чем просят и для чего просят, и получают по прошению, соответственно обстоятельствам, и полученное обращают во благо себе. – Поставь теперь с другой стороны грешника, который и беден духовно, и должен пред Богом, и оскорблял Его многократно. Если он вопиет будто к Богу: помилуй мя! А между тем не понимает, что такое говорит и для чего говорит, даже и того не знает, в чем та милость, которую желает получить от Бога, и к чему она ему благопотребна, а просто по привычке взывает: Господи помилуй! – как Бог подаст ему милость, когда тот не может даже узнать, что получил, потому внимания на то не обратит и злоупотребит тем, или сгубит то, и тем паче еще прежнего сделается грешнико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Милость Божия не другое что есть, как благодать Святого Духа, которую должны испрашивать у Бога мы грешные, непрестанно вопия к Нему: Помилуй мя! Яви милость Свою, Господи мой, ко мне грешному, в жалком состоянии, в каком я нахожусь, и прими меня опять во благодать Твою: дай мне духа силы, чтоб он укрепил меня в противостоянии искушениям дьявола и худым навыкам моим греховным; дай мне дух совета, чтоб я уцеломудрился, пришел в чувство и исправился; дай мне дух страха, чтоб я боялся Тебя оскорблять, и исполнял заповеди Твои; дай мне дух любви, чтоб я любил Тебя и не удалялся более отблиз Тебя; дай мне дух мира, да соблюду мирной душу мою, соберу все помышления мои и пребуду безмолвен и не мучим мыслями; дай мне дух чистоты, да хранит он меня чистым от всякого осквернения; дай мне дух кротости, да буду тихонравен в обращении с братиями моими христианами и воздержан от гнева; дай мне дух смирения, да не помышляю о себе высокая и да не буду горд.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то знает и чувствует, сколь потребно все сказанное и, прося того у многомилостивого Бога, взывает: Господи помилуй! тот наверное получит то, о чем просит, и сподобится милости Божией и благодати Его. Но кто не знает ничего из того, что мы сказали, и только по привычке взывает: Господи помилуй! тому нет возможности получить когда-либо милость от Бога. Ибо и прежде он уже получил много милостей от Бога, но не познал того и не возблагодарил Бога, даровавшего ему их. Получил он милость Божию, когда создан был и стал человеком; получил милость, когда воссоздан был в крещении и стал православным христианином; получил милость, когда избавился от стольких бед, душевных и телесных, испытанных им в жизни; получал милость Божию, всякий раз, как сподоблялся причащаться пречистых тайн; получал милость Божию всякой раз, как согрешал пред Богом и огорчал Его грехами своими, а не был погублен и не наказан, как подобало; получал милость Божию, когда многообразно благодетельствован был от Бога, но или не сознавал того, или забывал. Такому христианину как еще получить милость от Бога, когда он не знает и не чувствует, что получил столько милостей от Него? – И теперь если и взывает: Господи помилуй, то не знает, что говорит, и произносит слова сии, без всякой мысли и цели, по одному лишь обычаю. </w:t>
      </w:r>
    </w:p>
    <w:p>
      <w:pPr>
        <w:pStyle w:val="Heading2"/>
        <w:spacing w:before="240" w:after="240"/>
        <w:rPr>
          <w:color w:val="000000"/>
          <w:sz w:val="28"/>
          <w:szCs w:val="28"/>
        </w:rPr>
      </w:pPr>
      <w:bookmarkStart w:id="126" w:name="Богослов"/>
      <w:bookmarkEnd w:id="126"/>
      <w:r>
        <w:rPr>
          <w:color w:val="000000"/>
          <w:sz w:val="28"/>
          <w:szCs w:val="28"/>
        </w:rPr>
        <w:t>СИМЕОН НОВЫЙ БОГОСЛОВ</w:t>
      </w:r>
    </w:p>
    <w:p>
      <w:pPr>
        <w:pStyle w:val="Heading3"/>
        <w:spacing w:before="240" w:after="240"/>
        <w:rPr>
          <w:rFonts w:ascii="Times New Roman" w:hAnsi="Times New Roman" w:cs="Times New Roman"/>
          <w:color w:val="000000"/>
          <w:sz w:val="28"/>
          <w:szCs w:val="28"/>
        </w:rPr>
      </w:pPr>
      <w:bookmarkStart w:id="127" w:name="Богослов"/>
      <w:bookmarkStart w:id="128" w:name="вере"/>
      <w:bookmarkEnd w:id="127"/>
      <w:r>
        <w:rPr>
          <w:rFonts w:cs="Times New Roman" w:ascii="Times New Roman" w:hAnsi="Times New Roman"/>
          <w:color w:val="000000"/>
          <w:sz w:val="28"/>
          <w:szCs w:val="28"/>
        </w:rPr>
        <w:t xml:space="preserve">О вере, и к тем, которые говорят, что живущему в мiре </w:t>
        <w:br/>
        <w:t>невозможно достигнуть совершенства в добродетелях</w:t>
      </w:r>
      <w:bookmarkEnd w:id="128"/>
      <w:r>
        <w:rPr>
          <w:rFonts w:cs="Times New Roman" w:ascii="Times New Roman" w:hAnsi="Times New Roman"/>
          <w:color w:val="000000"/>
          <w:sz w:val="28"/>
          <w:szCs w:val="28"/>
        </w:rPr>
        <w:t xml:space="preserve">. </w:t>
        <w:br/>
      </w:r>
    </w:p>
    <w:p>
      <w:pPr>
        <w:pStyle w:val="Heading3"/>
        <w:spacing w:before="240" w:after="240"/>
        <w:rPr>
          <w:rFonts w:ascii="Times New Roman" w:hAnsi="Times New Roman" w:cs="Times New Roman"/>
          <w:color w:val="000000"/>
          <w:sz w:val="28"/>
          <w:szCs w:val="28"/>
        </w:rPr>
      </w:pPr>
      <w:r>
        <w:rPr>
          <w:rFonts w:cs="Times New Roman" w:ascii="Times New Roman" w:hAnsi="Times New Roman"/>
          <w:color w:val="000000"/>
          <w:sz w:val="28"/>
          <w:szCs w:val="28"/>
        </w:rPr>
        <w:t>В начале слова – многополезная повесть</w:t>
      </w:r>
      <w:r>
        <w:rPr>
          <w:rStyle w:val="FootnoteCharacters"/>
          <w:rStyle w:val="FootnoteAnchor"/>
          <w:rFonts w:cs="Times New Roman" w:ascii="Times New Roman" w:hAnsi="Times New Roman"/>
          <w:color w:val="000000"/>
          <w:sz w:val="28"/>
          <w:szCs w:val="28"/>
        </w:rPr>
        <w:footnoteReference w:customMarkFollows="1" w:id="12"/>
        <w:t>*</w:t>
      </w:r>
    </w:p>
    <w:p>
      <w:pPr>
        <w:pStyle w:val="Style10"/>
        <w:spacing w:before="0" w:after="0"/>
        <w:ind w:firstLine="709"/>
        <w:jc w:val="both"/>
        <w:rPr/>
      </w:pPr>
      <w:r>
        <w:rPr>
          <w:rFonts w:cs="Times New Roman" w:ascii="Times New Roman" w:hAnsi="Times New Roman"/>
          <w:color w:val="000000"/>
        </w:rPr>
        <w:t xml:space="preserve">Доброе дело проповедать пред всеми милость Божию и возвещать братиям своим великое Его благоутробие и неизреченную благодать, какую имеет Он к нам. – Знаю я человека, который ни долгих и великих постов не держал, ни бдений не совершал, ни на голой земле не сыпал, ни других подобных особенно тяжелых подвигов на себя не налагал, но приведши на память грехи свои, познал свое окаянство и, осудив себя, смирился, – и многоблагоутробный Господь за это одно спас его, как говорит божественный Давид: </w:t>
      </w:r>
      <w:r>
        <w:rPr>
          <w:rFonts w:cs="Times New Roman" w:ascii="Times New Roman" w:hAnsi="Times New Roman"/>
          <w:i/>
          <w:iCs/>
          <w:color w:val="000000"/>
        </w:rPr>
        <w:t>смирихся и спасе мя</w:t>
      </w:r>
      <w:r>
        <w:rPr>
          <w:rFonts w:cs="Times New Roman" w:ascii="Times New Roman" w:hAnsi="Times New Roman"/>
          <w:color w:val="000000"/>
        </w:rPr>
        <w:t xml:space="preserve"> (114,5). Короче сказать: поверил он словесам Бога, и за эту веру Господь приял его. Стяжать смирение много есть препятствий, преграждающих путь к нему; но уверовать словесам Бога нет никакого препятствия, которое ставило бы преграду к тому. Как только захотим от всей души нашей, тотчас и уверуем. Ибо вера есть дар всеблагого Бога, который (дар) дал Он нам иметь естественно (вложить в естество), употребление его подчинив самовластью произволения нашего. Почему и Скифы и варвары естественно имеют веру и верят словам один другого. Но чтобы показать вам на опыте действие вседушной веры, послушайте, я расскажу вам в подтверждение сказанного некую повесть. </w:t>
      </w:r>
    </w:p>
    <w:p>
      <w:pPr>
        <w:pStyle w:val="Style10"/>
        <w:spacing w:before="0" w:after="0"/>
        <w:ind w:firstLine="709"/>
        <w:jc w:val="both"/>
        <w:rPr/>
      </w:pPr>
      <w:r>
        <w:rPr>
          <w:rFonts w:cs="Times New Roman" w:ascii="Times New Roman" w:hAnsi="Times New Roman"/>
          <w:color w:val="000000"/>
        </w:rPr>
        <w:t xml:space="preserve">Жил в Константинополе некто по имени Георгий, юноша возрастом, лет двадцати. Это – в наши дни, на нашей памяти. Он был красив лицом, и в его походке, в манере держать себя и в приемах обращения было нечто показливое: так что по сей причине делали о нем разные недобрые предположения те, которые смотрят на одну внешность, и не зная, что скрыто внутри каждого, судят о других ошибочно. Он познакомился с неким монахом, жившим в одном из константинопольских монастырей, человеком святым, и, открывая ему сокровенности сердца своего, сказал и то, что сильно жаждет спасения души своей. Честный старец, поучив его, как следовало, и дав ему небольшое правило к исполнению, дал еще и книжицу св. Марка-подвижника, где он пишет о духовном законе. Юноша принял эту книжицу с такой любовью и с таким благоговением, как бы она была послана ему от самого Бога, и сильную возымел к ней веру, надеясь получить от нее великую пользу и великий плод. Почему читал ее с великим усердием и вниманием, и, прочитав всю, великую получил пользу от всех глав ее. Но из всех глав три наипаче запечатлелись в сердце его; первая: "Ища врачевания, пекись о совести (внимай ей); и что она говорит тебе, делай то, и получишь пользу" (глав. 69). Вторая: "Ищущий (чающий получить) действенности Святого Духа, прежде делания заповедей, подобен купленному за деньги рабу, который в тоже время, как его только что купили, ищет, чтоб вместе с уплатою за него денег подписали ему и свободу" (гл. 64 о хотящ. оправ. от дел). Третья: "Молящийся телесно и не имеющий еще духовного разума подобен слепцу, который взывал: </w:t>
      </w:r>
      <w:r>
        <w:rPr>
          <w:rFonts w:cs="Times New Roman" w:ascii="Times New Roman" w:hAnsi="Times New Roman"/>
          <w:i/>
          <w:iCs/>
          <w:color w:val="000000"/>
        </w:rPr>
        <w:t>Сыне Давидов, помилуй мя</w:t>
      </w:r>
      <w:r>
        <w:rPr>
          <w:rFonts w:cs="Times New Roman" w:ascii="Times New Roman" w:hAnsi="Times New Roman"/>
          <w:color w:val="000000"/>
        </w:rPr>
        <w:t xml:space="preserve"> (Мар. 10, 48). Другой же некто прежде слепой, когда прозрел и увидел Господа, уже не называл Его сыном Давидовым, но исповедал Его Сыном Божиим (Иоан. 9, 35. 38)" (гл. 13, 14 о дух. зак.). Эти три главы очень ему понравились, и он поверовал, что через внимание к своей совести, как внушает первая глава, он получит уврачевание (немощей душевных); чрез исполнение заповедей достигнет действенности Святого Духа, как учит вторая глава, и благодатью Святого Духа прозрит умно и узрит неизреченную красоту Господа, как обещает третья глава. – И уязвился он любовью к красоте сей, и хотя еще не видел ее, сильно возжелал ее и усердно взыскал, в надежде узреть ее наконец.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 всем том однако же он ничего особенного не делал (как уверял меня с клятвою), кроме того, что каждый вечер неопустительно исправлял то небольшое правило, которое дал ему старец; и не иначе, как исправив уже его, ложился в постель и засыпал. Но со временем совесть начала ему говорить: положи и еще несколько поклонов, прочитай сколько-нибудь других псалмов, проговори, сколько можешь, большее число раз и: Господи Иисусе Христе, помилуй мя! Он охотно слушался своей совести, и что она внушала ему, делал без размышления все так, как бы то повелевал ему сам Бог, и ни разу не ложился он спать так, чтобы совесть обличала его, говоря: для чего не сделал ты того и того? Так всегда он слушался совести своей, никогда не оставлял без исполнения того, что сделать она внушала ему. А она каждый день все больше и больше прилагала к обычному его правилу, и в немногие дни вечернее его молитвословие возрасло в великое последование. Днем он находился в палатах одного патриция, и на нем лежало попечение о всем потребном для людей, живших там. Вечером же каждый день он уходил оттуда и никто не знал, что делал он у себя. Он же и слезы проливал из очей своих, обильные, и коленопреклонений делал многое множество, падая лицом на землю; когда стоял на молитве, ноги держал вместе тесно одну к другой, и стоял неподвижно; и к Пресвятой Богородице читал молитвы с болезнью сердечной, воздыханиями и слезами; ко Христу же Господу обращаясь, падал к пречистым ногам Его, как бы Он телесно присущ был ему, и умолял Его умилосердиться над ним, как некогда над слепым, и даровать прозрение душевным очам его. Поелику каждый вечер увеличивалась молитва его, то он наконец простаивал молясь, до самой полночи; и однако же во все время молитвы, не разленения себе не дозволял, ни до нерадения себя не допускал, ни членов тела своего не распускал, ни очей не обращал по сторонам или вверх, чтоб взглянуть на что, но так стоял неподвижно, как столп какой или как бестелесный.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днажды, как он стоял таким образом на молитве и говорил умом паче нежели устами: "Боже, милостив буди мне грешному", – внезапно низошло на него свыше божественное осеяние пресветлое и исполнило все то место. Тогда забыл уже юноша сей, что находится в комнате и под кровлею, потому что во все стороны виделся ему один свет, не знал даже, попирает ли он землю ногами своими; ни о чем мiрском не имел уже он попечения и не приходило тогда на мысль ему ничто из того, что обыкновенно бывает на уме у тех, кои носят плоть человеческую; но был весь срастворен с невещественным оным светом. и ему казалось, что и сам он стал светом; забыл он тогда весь мiр и исполнился слез и радости неизреченной. Потом ум его востек на небеса и он увидел там другой свет, более светлый, чем тот, который был окрест его. И показалось ему, к изумлению его, что вскрай света того стоит помянутый выше святой оный и равноангельный старец, который дал ему небольшую ту заповедь о молитве и книжицу св. Марка-подвижника. – Услышав это от юноши, я подумал, что ему много содействовала молитва старца, и что Бог устроил такое видение, чтоб показать юноше, на какой высоте добродетели стоял старец оный. Когда прошло видение то и юноша пришел в себя, то нашел себя (как говорил после) всего исполненным радости и изумления и плакал от всего сердца, которое со слезами было исполняемо и сладостью великой. Наконец лег он в постель; но тотчас запел петух и показал, что была уже полночь. Немного спустя заблаговестили в церкви и к утрени; и юноша встал, чтоб прочитать по обычаю своему последование утрени. Так он совсем не спал в ту ночь; сон и на ум ему не приходил.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лучилось это как, ведает Господь, Который и сделал сие, ими же весть судьбами. Юноша же тот ничего особенного не делал, кроме того, что с крепкой верою и несомненной надеждою всегда верно исполнял слышанное им от старца правило и вычитанное в книжице наставление. И никто не говори, что он делал это для испытания. Это и на ум ему не приходило. Кто испытывает, тот не имеет твердой веры; но юноша тот, отложив всякий страстный и самоугодливый помысел, так много заботился о верном исполнении того, что внушала ему совесть, что никакого уже сочувствия не имел к вещам мiра сего, даже пищи и питья не вкушал в сладость или вдоволь.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лышали, братия мои, что может сделать вера в Бога, свидетельствуемая добрыми делами? Поняли, что ни юность нисколько не вредит, ни старость не пользует, когда нет разума и страха Божия? Познали, что ни мiр и житейские дела не мешают исполнять заповеди Божии, когда имеется ревность и внимание? Ни безмолвие и удаление от мiра не пользует, когда властвуют леность и нерадение? Все мы, слыша о Давиде и удивляясь ему, говорим: один был Давид и другого такого не было, но вот смотрите, в юноше этом проявилось нечто больше, чем в Давиде. Давид приял свидетельство от Бога, помазан в царя и пророка, получил Духа Святого и многие имел о Боге удостоверения. Почему, когда согрешил, и потерял благодать Святого Духа и дар пророческий, и отчужден был от обычного собеседования с Богом , что дивного, если, вспомнив о благодати, от коей испал, опять взыскал он от Бога потерянные блага? Но этот юноша ничего такого не имел, а был связан мiрскими делами, заботился только о временном, а о чем-либо высшем земли и подумать не имел времени, – и однако же – дивны судьбы Господни! – лишь только услышал малое нечто от оного святого старца и вычитал три те главы у аввы Марка, тотчас несомненно поверил слышанному и написанному и с непоколебимой надеждою ввел то в дело, и с небольшим тем деланием, которое совершал вследствие того, сподобился возвысить ум свой до небес, подвиг на милость Матерь Господа; ее молитвами умилостивил Бога и привлек на себя благодать Святого Духа, которая с такой силою осенила его, что он сподобился увидеть свет, который видеть многие желают, но не многие сподобляются. Этот юноша ни постов долгих не держал, ни на земле не спал, ни власяницы не носил, ни из мiра не выходил телесно, а только духовно – душевным настроением, – и с небольшим бдением, которое совершал, явился высшим дивного оного Лота, бывшего в Содоме, или, лучше сказать, явился Ангелом в теле человеческом, человеком по видимости и ангелом по умному строю. За что и сподобился увидеть сладчайший оный свет мысленного Солнца правды, Господа нашего Иисуса Христа, каковой свет удостоверил его, что он имел восприять и будущий свет. И праведно: ибо любовь и сердечное его к Богу прилепление сделали его исступленным, отторгли дух его от мiра сего, и от собственного естества, и от всех вещей, и сделали его всего светом от Святого Духа, при всем том, что он и жил среди города, и правил целым домом, и пекся о рабах и свободных, и делал все, что потребно для настоящей жизни. </w:t>
      </w:r>
    </w:p>
    <w:p>
      <w:pPr>
        <w:pStyle w:val="Style10"/>
        <w:spacing w:before="0" w:after="0"/>
        <w:ind w:firstLine="709"/>
        <w:jc w:val="both"/>
        <w:rPr/>
      </w:pPr>
      <w:r>
        <w:rPr>
          <w:rFonts w:cs="Times New Roman" w:ascii="Times New Roman" w:hAnsi="Times New Roman"/>
          <w:color w:val="000000"/>
        </w:rPr>
        <w:t xml:space="preserve">Довольно этого в похвалу юноше и для того, чтобы подвигнуть и вас придти в такую же любовь, подражая ему; или желаете, чтоб я сказал вам и другое что большее, чего, может быть, и слух ваш приять не сможет? Впрочем, что может быть больше и совершеннее страха Божия? Конечно, ничего нет. Св. Григорий Богослов сказал: "начало премудрости – страх Господень. Ибо где страх, там заповедей соблюдение; где заповедей соблюдение, там очищение плоти, – этого облака, облегающего душу и не дающего ей чисто видеть божественный свет; где очищение, там осеяние, а осеяние есть исполнение желания божественного". Говоря так, он показал, что освещение Духом есть нескончаемый конец всякой добродетели, и кто достигнет такого освещения Духом, тот покончил со всем чувственным и начал пребывать сознанием в одно духовном. Это, братия мои, суть дивности Божии. И Бог для того изводит в явь сокровенных рабов Своих, чтоб подражали им добротолюбивые и благие, а злонравные остались безответными. Ибо и те, которые вращаются в многолюдстве и проводят жизнь в треволнениях мiра, если ведут себя, как должно, обретают спасение и сподобляются от Бога великих благ ради веры, которую показывают к Нему, чтоб в день суда ничего не имели сказать в оправдание свое те. которые не обретают спасения по причине лености своей и нерадения. Так истинен Тот, Кто обетовал даровать спасение ради веры в Него! Итак, братия мои возлюбленные, попечальтесь о себе самих и о мне, любящем вас и многократно проливающем слезы о вас. Ибо благоутробный и милостивый Бог повелел и нам быть благоутробными и милостивыми, и печалиться как о себе самих, так и друг о друге. Веруйте от всей души в Господа, ненавидьте мiр сей, как подобает, и не пекитесь о временных и неверных благах его, но приступите к Богу и прилепитесь к Нему. Ибо пройдет еще немного времени, и настанет конец мiра сего и настоящей жизни; и горе тем, которые испадут от царствия Божия. Меня душат слезы, и я плачу и скорблю от всего сердца, когда помышляю, что, – имея такого великодаровитого и человеколюбивого Владыку, Который за одну, искренно являемую к Нему веру, дарует нам столь великие и дивные блага, и ум, и слух, и чаяния превосходящие, – мы не подумавши, подобно бессловесным животным, предпочитаем всему тому землю и земное, которое, по благоутробию Божию, даровано нам на потребу тела нашего, чтоб, между тем как оно было бы тем питаемо умеренно, душа беспрепятственно совершала течение свое к премiрному, будучи и сама питаема умной пищей, исходящей от благодати Св.Духа, по мере очищения ее и обновления. Ибо для того мы, люди, созданы от Бога разумными, чтоб прославляли Его, благодарили и любили за невеликие блага, дарованные Им для настоящей жизни, и таким образом сподоблялись получить в будущей жизни блага великие и вечные. Но горе нам, что, не имея совершенно никакого попечения о будущем, мы пребываем неблагодарными Богу и за настоящее, уподобляясь демонам, или, лучше сказать, являясь хуже их. За это справедливо большему, чем они, должны мы подлежать мучению. Ибо мы больше облагодетельствованы, чем они: сделались христианами, получили столько духовных даров, веруем в Бога, Который сделался ради нас человеком и претерпел такие страдания и крестную смерть, чтоб избавить нас от заблуждения прелести и греха. Но что скажу на все это? Увы нам! На словах только веруем мы в Бога, а делами отвергаемся Его. Не во всяком ли месте именуется Христос, – в городах, селах, киновиях и горах? Не всюду ли находятся христиане? Но разыщи, если это кажется тебе благословным, и расследуй до точности, исполняют ли они заповеди Христовы, и поистине среди стольких тысяч и мириад с нуждою найдешь одного, который и делом и словом есть христианин. Не сказал ли Христос и Бог наш: </w:t>
      </w:r>
      <w:r>
        <w:rPr>
          <w:rFonts w:cs="Times New Roman" w:ascii="Times New Roman" w:hAnsi="Times New Roman"/>
          <w:i/>
          <w:iCs/>
          <w:color w:val="000000"/>
        </w:rPr>
        <w:t>веруяй в Мя, дела, яже Аз творю, и той сотворит, и больше сих сотворит?</w:t>
      </w:r>
      <w:r>
        <w:rPr>
          <w:rFonts w:cs="Times New Roman" w:ascii="Times New Roman" w:hAnsi="Times New Roman"/>
          <w:color w:val="000000"/>
        </w:rPr>
        <w:t xml:space="preserve"> (Ин. 14,12). Но кто из нас дерзнет сказать: я творю дела Христа и верую право во Христа? Но видите ли по сему, братия мои, как в день суда мы имеем оказаться неверными, и быть преданы горшим мукам, чем те, кои совсем не знали Христа, т.е. неверные? Одно из двух необходимо: или нам быть наказанными больше неверных, или Христу оказаться неверным слову Своему, – что невозможно.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писал я это не для того, чтоб помешать кому удалиться от мiра, и не потому, чтоб предпочитал безмолвию жизнь среди мiра, но чтоб удостоверить всех, которые будут читать настоящее сказание, что желающий творить добро получает от Бога силу творить оное во всяком месте: и среди мiра, и в безмолвии. Напротив, предмет сего сказания таков, что еще более должен подвигать к отшельничеству. Ибо если тот, кто вращался среди мiра и не думал никогда ни об отречении от мiра, ни о нестяжательности, ни о послушании, такую милость получил от Бога за то одно, что от всей души поверил и признал Бога; то какие блага получить подобает надеяться тем, которые, оставляя весь мiр и всех людей, предают и самую жизнь свою на смерть за заповедь Божию, как Он повелел? Впрочем, кто начнет творить добрые дела с верою несомненной и с усердием великим и чувствовал пользу, от сего бывающую, тот сам собою познает, что забота мiрская, пребывание и вращение среди мiра служат великим препятствием для тех, которые желают жить по Богу. Бывшее с юношей тем, как мы сказали, есть нечто дивное и необычайное; и мы не слыхали, чтоб подобный добрый случай был с другим кем. Но если и был с немногими какими, или будет после, да ведают они, что если не удалятся от мiра, то скоро очень потеряют полученное благо.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 том юноше после я узнал от него же самого еще и следующее. Я встретил его, когда уж он стал монахом и провел в монашеской жизни года три или четыре. Было ему тогда тридцать два года. Я знал его очень хорошо: мы от юности были друзьями и воспитывались вместе. Так он и рассказал мне следующее: "После оного дивного видения и изменения, бывшего во мне, немного прошло дней, как со мной случились многие искушения мiрские, по причине которых, во время совершения мной тех сокровенных по Богу деланий, я увидел в себе, что мало-помалу лишаюсь блага оного, и сильное возымел желание удалиться от мiра и в уединении искать Христа, мне явльшегося. Ибо верую, брате, что для того Он и благоволил явиться мне, чтоб взять к Себе и меня недостойного, отделив от всего мiра. Но как я не мог этого исполнить тогда же, то мало-помалу забыл все, что пересказывал тебе прежде, и впал в совершенное омрачение и нечувствие, так что не помнил уже ничего из того, что сказывал тебе, ни малого ни большего, до самомалейшего движения мысли, или чувства. Затем впал я в большие зла, чем прежде, и пришел в такое состояние, как бы никогда не слыхал слов Христовых и не понимал их; но и на святого оного, который так милостив был ко мне, и дал мне малую заповедь и книжицу Марка, смотрел я как на одного из случайных людей, нисколько не помышляя о том, что видел относительно его, – Это я сказываю тебе подробно, говорил он далее, для того, чтоб ты знал, в какую глубину пагубы ниспал я, окаянный, по нерадению своему, и подивился неизреченной благости Божией, явленной на мне потом. Не умею тебе сказать, как без моего ведома остались в бедном сердце моем любовь и вера к оному святому старцу, но думаю, что ради их после столького времени человеколюбивый Бог по молитвам его умилосердился надо мной и опять чрез него же исхитил меня из прелести и исторг из глубины зол. Я недостойный не совсем отдалялся от этого старца, но когда бывал в городе, часто заходил к нему в келью, и исповедовал ему бывающее со мной, хотя не исполнял заповедей его бессовестный. Теперь же, как видишь, милосердный Бог презрел многое множество грехов моих и устроил мне сделаться монахом от того самого старца и сподобил всегда пребывать с ним вместе мне, поистине недостойному. После чего с великим трудом и с обильными слезами, при решительном отчуждении и отделении от мiра, совершенном послушании и отсечении своей воли, многих других делах и приемах строгого самоумерщвления и неудержимом стремлении ко всему доброму, удостоился я опять увидеть, хотя некоторым образом примрачно, малый луч сладчайшего оного и божественного света. Но такого видения, как то, которое видел тогда, даже доселе не сподобился еще я увидеть опять".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Это и многое другое говорил он мне со слезами. Я же, бедный, слушая такие святые слова его, подумал, что он весь был исполнен божественной благодати и был премудр, при всем том, что не был научен внешней мудрости. Получая ведение от делания и опыта, стяжал он тончайшее познание духовных вещей. Почему я просил его сказать мне, что это за вера, которая может производить такие дивные явления, и преподать мне то письменно, с приемом учительским. Он тотчас начал говорить мне о том, и что говорил, то и писать не поленился. Что именно, то, чтоб не удлинить без меры теперешнего моего слова, я напишу в других словах, в обрадование и услаждение тех, которые любят читать такого рода писания с верою.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так, прошу вас, братия мои, потечем с усердием и себе путем заповедей Христовых, – и лица наши не постыдятся. Но как тому, кто толчет с терпением, Господь отверзает двери царствия Своего, по обетованию Своему, и тому, кто ищет, дает Духа всесвятого и невозможно тому, кто ищет от всей души, не найти Его и не обогатиться дарами Его: так и вы несомненно получите дивные блага от Него, какие уготовал Он любящим Его, – здесь отчасти, как укажет мудрость духовная, а в будущем веке всецело, со всеми от века святыми, во Христе Иисусе Господе нашем, коему слава вовеки веков. Аминь. </w:t>
      </w:r>
    </w:p>
    <w:p>
      <w:pPr>
        <w:pStyle w:val="Heading3"/>
        <w:spacing w:before="24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ЕОН НОВЫЙ БОГОСЛОВ </w:t>
        <w:br/>
      </w:r>
      <w:bookmarkStart w:id="129" w:name="трех"/>
      <w:r>
        <w:rPr>
          <w:rFonts w:cs="Times New Roman" w:ascii="Times New Roman" w:hAnsi="Times New Roman"/>
          <w:color w:val="000000"/>
          <w:sz w:val="28"/>
          <w:szCs w:val="28"/>
        </w:rPr>
        <w:t>о трех образах внимания и молитвы</w:t>
      </w:r>
      <w:r>
        <w:rPr>
          <w:rStyle w:val="FootnoteCharacters"/>
          <w:rStyle w:val="FootnoteAnchor"/>
          <w:rFonts w:cs="Times New Roman" w:ascii="Times New Roman" w:hAnsi="Times New Roman"/>
          <w:color w:val="000000"/>
          <w:sz w:val="28"/>
          <w:szCs w:val="28"/>
        </w:rPr>
        <w:footnoteReference w:customMarkFollows="1" w:id="13"/>
        <w:t>*</w:t>
      </w:r>
      <w:bookmarkEnd w:id="129"/>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ть три образа внимания и молитвы, коими душа возвышается и преуспевает, или низвергается и гибнет. Кто эти три образа употребляет в свое время и как следует, тот преуспевает; а кто употребляет их неразумно и не во время, тот низвергаетс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нимание так должно быть связуемо и неразлучно с молитвою, как связано и неразлучно тело с душой. Внимание должно идти вперед и сторожить врагов, как некий страж; оно первое пусть вступает в борьбу с грехом и противостоит злым помыслам, входящим в душу, а позади внимания пусть следует молитва, которая истребляет и побивает тотчас все те злые помыслы, с которыми пред сим вело брань внимание: ибо одно оно не может их побивать.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этой брани внимания и молитвы (с помыслами) висит жизнь и смерть души. Если вниманием храним молитву чистою, то преуспеваем, а если не внимаем, чтоб хранить ее чистою, но оставляем неохраняемой, и она оскверняется злыми помыслами, то бываем непотребными и безуспешными.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так, поелику есть три образа внимания и молитвы, то надлежит нам показать отличительные свойства каждого образа, чтоб любящий спасение избрал лучшее. </w:t>
      </w:r>
    </w:p>
    <w:p>
      <w:pPr>
        <w:pStyle w:val="Heading4"/>
        <w:spacing w:before="240" w:after="240"/>
        <w:ind w:firstLine="709"/>
        <w:rPr>
          <w:rFonts w:ascii="Times New Roman" w:hAnsi="Times New Roman" w:cs="Times New Roman"/>
          <w:color w:val="000000"/>
        </w:rPr>
      </w:pPr>
      <w:bookmarkStart w:id="130" w:name="образе"/>
      <w:bookmarkEnd w:id="130"/>
      <w:r>
        <w:rPr>
          <w:rFonts w:cs="Times New Roman" w:ascii="Times New Roman" w:hAnsi="Times New Roman"/>
          <w:color w:val="000000"/>
        </w:rPr>
        <w:t>О ПЕРВОМ ОБРАЗЕ ВНИМАНИЯ И МОЛИТВЫ</w:t>
      </w:r>
    </w:p>
    <w:p>
      <w:pPr>
        <w:pStyle w:val="Style10"/>
        <w:spacing w:before="0" w:after="0"/>
        <w:ind w:firstLine="709"/>
        <w:jc w:val="both"/>
        <w:rPr>
          <w:rFonts w:ascii="Times New Roman" w:hAnsi="Times New Roman" w:cs="Times New Roman"/>
          <w:color w:val="000000"/>
        </w:rPr>
      </w:pPr>
      <w:bookmarkStart w:id="131" w:name="образе"/>
      <w:bookmarkEnd w:id="131"/>
      <w:r>
        <w:rPr>
          <w:rFonts w:cs="Times New Roman" w:ascii="Times New Roman" w:hAnsi="Times New Roman"/>
          <w:color w:val="000000"/>
        </w:rPr>
        <w:t xml:space="preserve">Отличительные свойства первого образа таковы: когда кто, стоя на молитве и воздевая на небо руки свои и очи свои, и ум свой, держит в душе божественные помышления, воображает блага небесные, чины ангелов и обители святых, и кратко, все слышанное в Божественных Писаниях, собирает в ум свой, и рассуждает о том тогда во время молитвы, зря на небо, и подвигает тем душу свою к вожделению и любви Божией, а иной раз извлекает даже слезы и плачет (то это будет первый обпаз внимания и молитвы).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при этом образе (молитвы, если кто на нем одном останавливается, бывает, что) мало-помалу – (молящийся так) начинает кичиться в сердце своем, сам того не понимая; ему кажется, что делаемое им есть от благодати Божией в утешение ему, и он молит Бога сподобить его всегда пребывать в таком делании. А это (т.е. так думать о сем образе молитвы) есть знак прелести: ибо добро уже не добро, когда не бывает добрым образом и как следует.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ой человек, если убезмолвится крайним безмолвием (т.е. сделается исихастом, у нас – затворником), то ему едва ли можно не исступить из ума (будет он находится в крайней опасности пострадать сие). Но если и случится, что не исступит он из ума, все же невозможно ему будет стяжать добродетели или бесстрастие. На этом пути стоя, прельщаются и те, которые видят свет телесными очами своими, обоняют благовония обонянием своим, слышат гласы ушами своими и подобное. Некоторые из таких взбесновались и в безумии ходят с места на место. Другие прельстились, приняв дьявола, преобразившегося и явившегося им в виде Ангела света, а они того не распознали и остались неисправимыми до конца, не хотят слышать совета ни от какого брата. Иные из таких сами себя лишили жизни, быв подвигнуты на то дьяволом; иные бросились в пропасть; иные удавились. И кто может пересказать разные прелести, какими прельщает их дьявол, когда они неисчислимы?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з сказанного нами всякий разумный человек может понять, какой вред происходит от сего первого образа внимания и молитвы (если почитать его последним пределом совершенства в молитве). Если же и случится кому из употребляющих сей образ не пострадать никакого из таких зол, о коих мы слышали, по причине сожительства с братиями (потому что им подвергаются особенно те, которые живут уединенно), то все же он всю жизнь свою проведет, не преуспевши (в духовной жизни). </w:t>
      </w:r>
    </w:p>
    <w:p>
      <w:pPr>
        <w:pStyle w:val="Heading4"/>
        <w:spacing w:before="240" w:after="240"/>
        <w:rPr>
          <w:rFonts w:ascii="Times New Roman" w:hAnsi="Times New Roman" w:cs="Times New Roman"/>
          <w:color w:val="000000"/>
        </w:rPr>
      </w:pPr>
      <w:bookmarkStart w:id="132" w:name="втором"/>
      <w:bookmarkEnd w:id="132"/>
      <w:r>
        <w:rPr>
          <w:rFonts w:cs="Times New Roman" w:ascii="Times New Roman" w:hAnsi="Times New Roman"/>
          <w:color w:val="000000"/>
        </w:rPr>
        <w:t>О ВТОРОМ ОБРАЗЕ ВНИМАНИЯ И МОЛИТВЫ</w:t>
      </w:r>
    </w:p>
    <w:p>
      <w:pPr>
        <w:pStyle w:val="Style10"/>
        <w:spacing w:before="0" w:after="0"/>
        <w:ind w:firstLine="709"/>
        <w:jc w:val="both"/>
        <w:rPr>
          <w:rFonts w:ascii="Times New Roman" w:hAnsi="Times New Roman" w:cs="Times New Roman"/>
          <w:color w:val="000000"/>
        </w:rPr>
      </w:pPr>
      <w:bookmarkStart w:id="133" w:name="втором"/>
      <w:bookmarkEnd w:id="133"/>
      <w:r>
        <w:rPr>
          <w:rFonts w:cs="Times New Roman" w:ascii="Times New Roman" w:hAnsi="Times New Roman"/>
          <w:color w:val="000000"/>
        </w:rPr>
        <w:t xml:space="preserve">Второй образ есть такой, – когда кто сводит ум свой внутрь себя, отвлекая его от всего чувственного, хранит чувства свои, собирает все помыслы свои, чтоб не скитались по суетным вещам мiра сего, – и то исследует помыслы свои, то вникает в слова читаемой молитвы, то возвращает назад помыслы свои, если они, быв пленены дьяволом, унеслись к чему суетному и худому, то с большим трудом и самопонуждением напрягается придти в себя самого, если был возобладан и побежден какой-либо страстью. Отличительная черта сего дела та, что оно происходит в голове: мысли с мыслями борются.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мея такой подвиг и такую брань с самим собою, не может он мирствовать в себе никогда, и не находит времени заняться деланием добродетелей, чтоб получить и венец правды. Такой человек подобен ведущему брань с врагами своими ночью в темноте, который слышит голоса врагов своих и принимает удары от них, но не может ясно видеть, кто они такие, откуда пришли, как и для чего бьют его. Потому что сам он пребывает в голове, а помышления злые исходят из сердца. Он и не видит их, так как не внимает сердцу. Тьма, которая в уме его, и буря, какую имеет он в помыслах своих, причиняют ему сей ущерб (т.е. не дают ему видеть это), и нет ему возможности ускользать от врагов своих демонов, чтоб они не поражали его. Тщетно подъемлет он труд, несчастный, и даже совсем теряет мзду свою, если при этом, и сам не замечая того, возобладан бывает тщеславием, воображая, что надлежаще внимает себе. В гордости своей презирает он других и осуждает их, а себя самого хвалит, мечтая при сем, что достоин быть пастырем словесных овец и руководить других, – и походит он на слепца, который берется водить других слепцов.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ов второй образ (внимания и молитвы)! И всякий, желающий себе спасения, должен знать ущерб, причиняемый им душе, и добре внимать себе. Впрочем он лучше первого, как лучше ночь лунная ночи темной, в которую не светит луна. </w:t>
      </w:r>
    </w:p>
    <w:p>
      <w:pPr>
        <w:pStyle w:val="Heading4"/>
        <w:spacing w:before="240" w:after="240"/>
        <w:rPr>
          <w:rFonts w:ascii="Times New Roman" w:hAnsi="Times New Roman" w:cs="Times New Roman"/>
          <w:color w:val="000000"/>
        </w:rPr>
      </w:pPr>
      <w:bookmarkStart w:id="134" w:name="тьем"/>
      <w:bookmarkEnd w:id="134"/>
      <w:r>
        <w:rPr>
          <w:rFonts w:cs="Times New Roman" w:ascii="Times New Roman" w:hAnsi="Times New Roman"/>
          <w:color w:val="000000"/>
        </w:rPr>
        <w:t>О ТРЕТЬЕМ ОБРАЗЕ ВНИМАНИЯ И МОЛИТВЫ</w:t>
      </w:r>
    </w:p>
    <w:p>
      <w:pPr>
        <w:pStyle w:val="Style10"/>
        <w:spacing w:before="0" w:after="0"/>
        <w:ind w:firstLine="709"/>
        <w:jc w:val="both"/>
        <w:rPr>
          <w:rFonts w:ascii="Times New Roman" w:hAnsi="Times New Roman" w:cs="Times New Roman"/>
          <w:color w:val="000000"/>
        </w:rPr>
      </w:pPr>
      <w:bookmarkStart w:id="135" w:name="тьем"/>
      <w:bookmarkEnd w:id="135"/>
      <w:r>
        <w:rPr>
          <w:rFonts w:cs="Times New Roman" w:ascii="Times New Roman" w:hAnsi="Times New Roman"/>
          <w:color w:val="000000"/>
        </w:rPr>
        <w:t xml:space="preserve">Третий образ воистину дивен есть и неудобоизъясним, и для тех, которые не знают его опытно, не только не удобопонятен, но кажется даже невероятным; и они не верят, чтоб подобная вещь была на деле. И в самом деле, в наши времена, сей образ внимания и молитвы встречается не у множайших, а у весьма немногих; и, как мне думается, благо сие убегло от нас вместе с послушанием. – Послушание, если кто возымеет его к духовному отцу своему в совершенстве, делает его беспопечительным относительно всего, так как он всю печаль свою однажды на всегда возверг на духовного отца своего; почему, будучи далек от всякого пристрастия мiрского, он является способным к тому, чтобы быть весьма ревностным и неленостным делателем сего третьего образа молитвы, если впрочем нападет и на духовного отца истинного, который сам не состоит в прелести. Ибо кто посвятил себя Богу и всю печаль свою возвергнет на Него и на духовного отца своего, так что по истинному послушанию перестанет уже жить своею собственной жизнью и творить волю свою, но умрет для всякого пристрастия мiрского и для тела своего, такой какой привременной вещью может быть побежден и порабощен? Или какое попечение и какую заботу может иметь? Вследствие сего, этим третьим, бывающим вместе с послушанием, образом внимания и молитвы, все козни и хитрости, какие бы ни употребляли демоны, чтоб увлечь ум его к помыслам многим и разнообразным, бывают уничтожаемы и рассеиваемы; ибо тогда ум такого человека, будучи свободен от всего, имеет благовремение без всякой помехи исследовать наносимые демонами помыслы и с великим удобством отгонят их, и чистым сердцем приносить молитвы свои Богу. Таково начало истинной жизни (духовной)! И которые не полагают такого начала, всуе трудятся, сами не зная того.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чало сего третьего образа не то, чтоб воззревать на небо, воздевать руки свои горе, иметь ум свой в том, что на небе: это, как мы сказали, есть принадлежность первого образа и недалеко от прелести, – и не то, чтоб хранить умом своим чувства и на это обращать все свое внимание, а на внутренние брани душевные, причиняемые врагами, не смотреть (они смотрят и борются. но все в голове, и не остерегаются их:) это – принадлежность второго образа, и кто употребляет это, попадает в рабство демонам, и не может сотворить отмщения сим поработителям своим, но враги и непрестанно борют его явно и тайно, и делают его тщеславным и горды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ты, возлюбленный, если хочешь спастись, начни дело таким образом: после (установления в сердце) совершенного послушания, какое, как мы сказали, должно тебе иметь к духовному отцу своему, и все прочие дела свои делай с чистою совестью, как бы ты был пред лицом Бога: ибо без послушания невозможно быть совести чистой. Совесть же свою хранить чистою должен ты в трояком отношении: в отношении к Богу, в отношении к духовному отцу своему и в отношении к прочим людям, также к вещам и предметам мiра (житейски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отношении к Богу долг имеешь хранить совесть свою чистою, не позволяя себе делать ничего такого, о чем знаешь, что оно не упокоевает Бога и неприятно Ему.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отношении к духовному отцу своему, делай одно то, что он заповедует тебе, и не больше ни меньше того не позволяй себе делать, но шествуй по намерению его и по воле его.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отношении к другим людям соблюдешь совесть свою чистою, не позволяя себе делать им ничего такого, что сам ненавидишь и чего не желаешь, чтоб они делали тебе самому.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отношении к вещам долг имеешь хранить совесть свою чистою, употребляя их всегда, как должно, – именно пищу, питие и одежду.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вкратце, все делай так, как бы ты был пред лицом Бога, и ни в каком деле не допускай себя до того, чтоб обличала и уязвляла тебя совесть, что ты не сделал его хорошо. </w:t>
      </w:r>
    </w:p>
    <w:p>
      <w:pPr>
        <w:pStyle w:val="Style10"/>
        <w:spacing w:before="0" w:after="0"/>
        <w:ind w:firstLine="709"/>
        <w:jc w:val="both"/>
        <w:rPr/>
      </w:pPr>
      <w:r>
        <w:rPr>
          <w:rFonts w:cs="Times New Roman" w:ascii="Times New Roman" w:hAnsi="Times New Roman"/>
          <w:color w:val="000000"/>
        </w:rPr>
        <w:t xml:space="preserve">Действуя таким образом, ты уровняешь себе истинную и незаблудную стезю к третьему образу внимания и молитвы, который есть следующий: ум (быть в сердце – отличительная черта сего третьего образа молитвы) да хранит сердце в то время, когда молится, и внутрь его да вращается неотходно, и оттуда, из глубины сердца да воссылает молитвы к Богу. (В этом все; трудись так, пока вкусишь Господа). Когда же, наконец, ум там, внутрь сердца, вкусит и чувством ощутит, яко благ Господь, и усладится тем (наш труд; вкушение же сие есть действо благодати, в смиренном сердце); тогда не захочет уж он отдаляться от места сердечного (тогда скажет и он те слова, какие сказал Ап. Петр: </w:t>
      </w:r>
      <w:r>
        <w:rPr>
          <w:rFonts w:cs="Times New Roman" w:ascii="Times New Roman" w:hAnsi="Times New Roman"/>
          <w:i/>
          <w:iCs/>
          <w:color w:val="000000"/>
        </w:rPr>
        <w:t>добро нам зде быти</w:t>
      </w:r>
      <w:r>
        <w:rPr>
          <w:rFonts w:cs="Times New Roman" w:ascii="Times New Roman" w:hAnsi="Times New Roman"/>
          <w:color w:val="000000"/>
        </w:rPr>
        <w:t xml:space="preserve">)... и всегда уже будет взирать туда внутрь сердца и там неисходно вращаться, отгоняя все помыслы, всеваемые дьяволом (се третий образ внимания и молитвы, как ему следует быть!). Для тех, которые никакого не имеют сведения о сем деле и не знают его, оно большей частью кажется трудноватым и утеснительным; но те, которые вкусили сладости, какую оно имеет, и усладились ею в глубине сердца своего, – эти взывают с божественным Павлом и говорят: </w:t>
      </w:r>
      <w:r>
        <w:rPr>
          <w:rFonts w:cs="Times New Roman" w:ascii="Times New Roman" w:hAnsi="Times New Roman"/>
          <w:i/>
          <w:iCs/>
          <w:color w:val="000000"/>
        </w:rPr>
        <w:t>кто ны разлучит от любве Христовы?</w:t>
      </w:r>
      <w:r>
        <w:rPr>
          <w:rFonts w:cs="Times New Roman" w:ascii="Times New Roman" w:hAnsi="Times New Roman"/>
          <w:color w:val="000000"/>
        </w:rPr>
        <w:t xml:space="preserve"> и проч. (Римл. 8, 35). </w:t>
      </w:r>
    </w:p>
    <w:p>
      <w:pPr>
        <w:pStyle w:val="Style10"/>
        <w:spacing w:before="0" w:after="0"/>
        <w:ind w:firstLine="709"/>
        <w:jc w:val="both"/>
        <w:rPr/>
      </w:pPr>
      <w:r>
        <w:rPr>
          <w:rFonts w:cs="Times New Roman" w:ascii="Times New Roman" w:hAnsi="Times New Roman"/>
          <w:color w:val="000000"/>
        </w:rPr>
        <w:t xml:space="preserve">Почему св. отцы наши, слыша Господа говорящего, что </w:t>
      </w:r>
      <w:r>
        <w:rPr>
          <w:rFonts w:cs="Times New Roman" w:ascii="Times New Roman" w:hAnsi="Times New Roman"/>
          <w:i/>
          <w:iCs/>
          <w:color w:val="000000"/>
        </w:rPr>
        <w:t>"из сердца исходят помышления злая, убийства, прелюбодеяния, любодеяния, татьбы, лжесвидетельства, хулы,"</w:t>
      </w:r>
      <w:r>
        <w:rPr>
          <w:rFonts w:cs="Times New Roman" w:ascii="Times New Roman" w:hAnsi="Times New Roman"/>
          <w:color w:val="000000"/>
        </w:rPr>
        <w:t xml:space="preserve"> и что </w:t>
      </w:r>
      <w:r>
        <w:rPr>
          <w:rFonts w:cs="Times New Roman" w:ascii="Times New Roman" w:hAnsi="Times New Roman"/>
          <w:i/>
          <w:iCs/>
          <w:color w:val="000000"/>
        </w:rPr>
        <w:t>"сия (вся) суть сквернящая человека"</w:t>
      </w:r>
      <w:r>
        <w:rPr>
          <w:rFonts w:cs="Times New Roman" w:ascii="Times New Roman" w:hAnsi="Times New Roman"/>
          <w:color w:val="000000"/>
        </w:rPr>
        <w:t xml:space="preserve"> (Мф. 15, 19. 20), – слыша также, что в другом месте Евангелия заповедуется нам очищать внутреннее сткляницы, да будет и внешнее чисто (Мф. 23, 26), – оставили всякое другое духовное дело и стали всецело подвизаться в этом одном делании, т.е. в хранении сердца, будучи уверены, что вместе с этим деланием удобно стяжут и всякую другую добродетель, а без него не могут установиться ни в одной добродетели. Это делание некоторые из отцов назвали сердечным безмолвием; другие назвали его вниманием; иные – трезвением и противоречием (помыслам), иные еще рассмотрением помыслов и хранением ума. Они все в нем преимущественно упражнялись, и им сподобились получить божественные дарования. Его разумеет и Екклесиаст, когда говорит: </w:t>
      </w:r>
      <w:r>
        <w:rPr>
          <w:rFonts w:cs="Times New Roman" w:ascii="Times New Roman" w:hAnsi="Times New Roman"/>
          <w:i/>
          <w:iCs/>
          <w:color w:val="000000"/>
        </w:rPr>
        <w:t>веселися, юноше, в юности твоей, и ходи в путех сердца твоего непорочен</w:t>
      </w:r>
      <w:r>
        <w:rPr>
          <w:rFonts w:cs="Times New Roman" w:ascii="Times New Roman" w:hAnsi="Times New Roman"/>
          <w:color w:val="000000"/>
        </w:rPr>
        <w:t xml:space="preserve"> (Екклес. 11, 9) и чист, удаляя сердце свое от помышлений злых. О сем же самом говорит он и в другом месте, – что "если найдет на тебя прилог дьявольский, то не позволяй ему войти в место твое", разумея под местом сердце (-10, 4). И Господь нам говорит во святом Евангелии: </w:t>
      </w:r>
      <w:r>
        <w:rPr>
          <w:rFonts w:cs="Times New Roman" w:ascii="Times New Roman" w:hAnsi="Times New Roman"/>
          <w:i/>
          <w:iCs/>
          <w:color w:val="000000"/>
        </w:rPr>
        <w:t>не возноситеся – не носитесь, как метеоры</w:t>
      </w:r>
      <w:r>
        <w:rPr>
          <w:rFonts w:cs="Times New Roman" w:ascii="Times New Roman" w:hAnsi="Times New Roman"/>
          <w:color w:val="000000"/>
        </w:rPr>
        <w:t xml:space="preserve">, – (Лук. 12, 29), т.е. не носитесь умом своим туда и сюда. И в другом месте Он же говорит: </w:t>
      </w:r>
      <w:r>
        <w:rPr>
          <w:rFonts w:cs="Times New Roman" w:ascii="Times New Roman" w:hAnsi="Times New Roman"/>
          <w:i/>
          <w:iCs/>
          <w:color w:val="000000"/>
        </w:rPr>
        <w:t>блажени нищии духом</w:t>
      </w:r>
      <w:r>
        <w:rPr>
          <w:rFonts w:cs="Times New Roman" w:ascii="Times New Roman" w:hAnsi="Times New Roman"/>
          <w:color w:val="000000"/>
        </w:rPr>
        <w:t xml:space="preserve"> (Мф. 5, 3), т.е. блаженны те, которые не стяжали в сердце своем никакого пристрастия к мiру, но бедны всяким помыслом мiрским. И все св. отцы много писали об этом. Кто хочет, пусть читает писания их и увидит; пусть прочитает, что написал Марк подвижник, что сказал св. Иоанн Лествичник, преподобный Исихий, Филофей Синайский, Авва Исайя, Варсанофий великий – и другие многие.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дним словом, кто не внимает себе и не хранит ума своего, тот не может сделаться чист сердцем, чтоб сподобиться узреть Бога. Кто не внимает себе, тот не может быть нищ духом, не может сокрушаться и плакать, ни быть тихим и кротким, ни алкать и жаждать правды, ни быть милостивым, или миротворцем, не перенести гонение за правду. И обще говоря, нет возможности стяжать добродетели иным каким-либо способом кроме сего внимания. Почему, паче всего другого о нем надлежит тебе приложить старание, чтоб собственным опытом изведать, что я говорю тебе. – Если желаешь научиться и тому, как следует это делать, я скажу тебе об этом. </w:t>
      </w:r>
    </w:p>
    <w:p>
      <w:pPr>
        <w:pStyle w:val="Style10"/>
        <w:spacing w:before="0" w:after="0"/>
        <w:ind w:firstLine="709"/>
        <w:jc w:val="both"/>
        <w:rPr/>
      </w:pPr>
      <w:r>
        <w:rPr>
          <w:rFonts w:cs="Times New Roman" w:ascii="Times New Roman" w:hAnsi="Times New Roman"/>
          <w:color w:val="000000"/>
        </w:rPr>
        <w:t xml:space="preserve">Три вещи надлежит тебе соблюдать прежде всего другого: </w:t>
      </w:r>
      <w:r>
        <w:rPr>
          <w:rFonts w:cs="Times New Roman" w:ascii="Times New Roman" w:hAnsi="Times New Roman"/>
          <w:i/>
          <w:iCs/>
          <w:color w:val="000000"/>
        </w:rPr>
        <w:t>беспопечение</w:t>
      </w:r>
      <w:r>
        <w:rPr>
          <w:rFonts w:cs="Times New Roman" w:ascii="Times New Roman" w:hAnsi="Times New Roman"/>
          <w:color w:val="000000"/>
        </w:rPr>
        <w:t xml:space="preserve"> о всем, даже благословном, а не только неблагословном и суетном, или иначе умертвиться всему, – </w:t>
      </w:r>
      <w:r>
        <w:rPr>
          <w:rFonts w:cs="Times New Roman" w:ascii="Times New Roman" w:hAnsi="Times New Roman"/>
          <w:i/>
          <w:iCs/>
          <w:color w:val="000000"/>
        </w:rPr>
        <w:t>совесть чистую</w:t>
      </w:r>
      <w:r>
        <w:rPr>
          <w:rFonts w:cs="Times New Roman" w:ascii="Times New Roman" w:hAnsi="Times New Roman"/>
          <w:color w:val="000000"/>
        </w:rPr>
        <w:t xml:space="preserve"> во всем, так, чтоб она не обличала тебя решительно ни в чем, – и совершенное </w:t>
      </w:r>
      <w:r>
        <w:rPr>
          <w:rFonts w:cs="Times New Roman" w:ascii="Times New Roman" w:hAnsi="Times New Roman"/>
          <w:i/>
          <w:iCs/>
          <w:color w:val="000000"/>
        </w:rPr>
        <w:t>беспристрастие,</w:t>
      </w:r>
      <w:r>
        <w:rPr>
          <w:rFonts w:cs="Times New Roman" w:ascii="Times New Roman" w:hAnsi="Times New Roman"/>
          <w:color w:val="000000"/>
        </w:rPr>
        <w:t xml:space="preserve"> чтоб помысел твой не клонился ни к какой мiрской вещи. Стой вниманием внутри себя самого (не в голове, а в сердце).</w:t>
      </w:r>
      <w:r>
        <w:rPr>
          <w:rStyle w:val="FootnoteCharacters"/>
          <w:rStyle w:val="FootnoteAnchor"/>
          <w:rFonts w:cs="Times New Roman" w:ascii="Times New Roman" w:hAnsi="Times New Roman"/>
          <w:color w:val="000000"/>
        </w:rPr>
        <w:footnoteReference w:customMarkFollows="1" w:id="14"/>
        <w:t>*</w:t>
      </w:r>
      <w:r>
        <w:rPr>
          <w:rFonts w:cs="Times New Roman" w:ascii="Times New Roman" w:hAnsi="Times New Roman"/>
          <w:color w:val="000000"/>
        </w:rPr>
        <w:t xml:space="preserve"> Там имей ум свой, стараясь всячески обрести место, где сердце, чтоб, обретши его, там уже всецело пребывал ум твой. Ум, подвизаясь в сем, улучит место сердца. Это случится, когда благодать даст сладость и теплоту молитвенную. С сего же момента и потом, с какой бы стороны ни возник и ни показался какой-либо помысел, прежде чем войдет он внутрь и помыслится, или вообразится, ум тотчас прогоняет его оттуда и уничтожает именем Иисусовым, т.е. Господи Иисусе Христе,помилуй мя! С сего также времени, ум человека начинает иметь злобу и ненависть к демонам, поднимает на них непрестанную войну и поражает. Прочее же, что обыкновенно последует за сим деланием, с Божией помощью сам из опыта узнаешь, посредством внимания ума, и держа в сердце Иисуса, т.е. молитву Его – Господи Иисусе Христе, помилуй мя! И некто из отцов говорит: "сиди в келье своей, и она научит тебя всему". </w:t>
      </w:r>
    </w:p>
    <w:p>
      <w:pPr>
        <w:pStyle w:val="Style10"/>
        <w:spacing w:before="0" w:after="0"/>
        <w:ind w:firstLine="709"/>
        <w:jc w:val="both"/>
        <w:rPr/>
      </w:pPr>
      <w:r>
        <w:rPr>
          <w:rFonts w:cs="Times New Roman" w:ascii="Times New Roman" w:hAnsi="Times New Roman"/>
          <w:i/>
          <w:iCs/>
          <w:color w:val="000000"/>
        </w:rPr>
        <w:t>Вопрос:</w:t>
      </w:r>
      <w:r>
        <w:rPr>
          <w:rFonts w:cs="Times New Roman" w:ascii="Times New Roman" w:hAnsi="Times New Roman"/>
          <w:color w:val="000000"/>
        </w:rPr>
        <w:t xml:space="preserve"> но почему же первый и второй образы внимания и молитвы не могут доставить сего? </w:t>
      </w:r>
    </w:p>
    <w:p>
      <w:pPr>
        <w:pStyle w:val="Style10"/>
        <w:spacing w:before="0" w:after="0"/>
        <w:ind w:firstLine="709"/>
        <w:jc w:val="both"/>
        <w:rPr/>
      </w:pPr>
      <w:r>
        <w:rPr>
          <w:rFonts w:cs="Times New Roman" w:ascii="Times New Roman" w:hAnsi="Times New Roman"/>
          <w:i/>
          <w:iCs/>
          <w:color w:val="000000"/>
        </w:rPr>
        <w:t>Ответ.</w:t>
      </w:r>
      <w:r>
        <w:rPr>
          <w:rFonts w:cs="Times New Roman" w:ascii="Times New Roman" w:hAnsi="Times New Roman"/>
          <w:color w:val="000000"/>
        </w:rPr>
        <w:t xml:space="preserve"> потому что мы не так употребляем их, как следует. Св. Иоанн Лествичник, уподобляя сии образы, как бы лествице некоей о четырех ступенях, говорит: "иные укрощают страсти, и смиряются; иные поют, т.е. молятся устами; иные упражняются в умной молитве; иные восходят в созерцание. Которые берутся восходить по сим ступеням, не начинают с верхних, чтоб нисходить к нижним, а от нижних идут к верхним, – ступают на первую, потом на вторую, далее на третью и, наконец, на четвертую. И вот таким образом может, кто желает, подняться от земли и взойти на небо: во-первых, нужно подвизаться умом и укротить страсти, во-вторых, упражняться в псалмопении, т.е. молиться устами, потому когда умалятся страсти, тогда молитва уже естественно доставляет удовольствие и сладость даже языку и вменяется в благоугодную пред Богом, в третьих, молится умно, – и в четвертых, восходить в созерцание. Первое свойственно новоначальным, второе – преуспевающим, третье подходящим к последним степеням преуспеяния, а четвертое – совершенны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так, начало не другое какое есть, как умаление и укрощение страстей; а они не другим каким способом умаляются в душе, как хранением сердца и вниманием: ибо, как говорит Господь наш, от сердца исходят помышления злые, которые сквернят человека; там и потребны внимание и хранение. Когда же страсти, посредством сопротивления им сердца, усмирятся совсем, тогда ум приходит к возжеланию Бога и ищет содружиться с Ним, для чего умножает молитву и в ней преимущественно проводит время. От сего возжелания Бога и молитвы ум делается сильным и прогоняет все помыслы, которые вращаются вокруг, чтоб войти в сердце, поражая их молитвою. И тогда бывает брань, – с великим шумом восстают злые демоны и посредством страстей производят мятеж и бурю в сердце; но именем Иисуса Христа все сие потребляется и разливается, как воск в огне. однако же и быв изгнаны и вышед из сердца, они не успокаиваются, но опять покушаются возмутить ум совне через чувства; впрочем ум и тут очень скоро восстановляет в себе и начинает чувствовать тишину, обычно в нем бывающую, потому что они не имеют силы возмущать самую глубину ума, а возмущают только поверхность его. Но совсем избавиться от брани и не быть боримым злыми демонами ум все же не может. Это – достояние совершенных, – тех, которые всецело отрешаются от всего и непрестанно пребывают во внимании сердечном.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так, кто проходит все сие по чину, каждое в свое время, тот может, после того как очистится сердце его от страстей, всецело весь и вдаваться в псалмопение, и противоборствовать помыслам, и на небо воззревать чувственными очами или созерцать его очами души умственными, и молится чисто воистину, как подобает. </w:t>
      </w:r>
    </w:p>
    <w:p>
      <w:pPr>
        <w:pStyle w:val="Style10"/>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прочем воззревать на небо чувственными очами надо, сколько можно, реже, страха ради злых, в воздухе находящихся, демонов, которые потому и называются духами воздушными, многоразличные прелести производящими на воздухе, – и нам надлежит быть внимательными. Бог одного от нас требует, – того, чтоб сердце наше было очищаемо посредством внимания. А затем будет, по слову Апостола: "если корень свят, то явно святы и ветви и плод" (Рим. 11, 16). Если же кто не в таком порядке, как мы сказали, станет возводить очи свои и ум свой на небо, и воображать что-либо мысленное, то он увидит мечтания, что-нибудь ложное, а не истинное, по той причине, что сердце его не чисто. Так первый и второй образ внимания и молитвы, как мы не раз говорили, не приводят человека в преуспеяние. Почему, как желая построить дом, мы не кровлю прежде возлагаем, а после полагаем основание, потому что так нельзя, но прежде кладем основание, потом строим дом, и тогда уже возлагаем кровлю: так надлежит нам поступать и в отношении к духовному: прежде положим основание, т.е. станем хранить сердце и изгоним из него страсти, потом построим духовный дом, т.е. прогоним мятеж, воздвигаемый в нас злыми духами посредством внешних чувств и навыкнем пресекать сию брань, как можно скорее, и тогда же возложим и кровлю, т.е. совершенное отрешение от всего, чтоб всецело предаться Богу, – и тем закончим духовный дом свой во Христе Боге, Коему слава вовеки. Аминь. </w:t>
      </w:r>
    </w:p>
    <w:p>
      <w:pPr>
        <w:pStyle w:val="Heading2"/>
        <w:tabs>
          <w:tab w:val="clear" w:pos="708"/>
          <w:tab w:val="left" w:pos="1080" w:leader="none"/>
        </w:tabs>
        <w:spacing w:before="240" w:after="240"/>
        <w:rPr>
          <w:color w:val="000000"/>
          <w:sz w:val="28"/>
          <w:szCs w:val="28"/>
        </w:rPr>
      </w:pPr>
      <w:bookmarkStart w:id="136" w:name="из"/>
      <w:bookmarkEnd w:id="136"/>
      <w:r>
        <w:rPr>
          <w:color w:val="000000"/>
          <w:sz w:val="28"/>
          <w:szCs w:val="28"/>
        </w:rPr>
        <w:t xml:space="preserve">ИЗ ЖИТИЯ ПРЕПОДОБНОГО ОТЦА НАШЕГО </w:t>
        <w:br/>
        <w:t>МАКСИМА КАПСОКАЛИВИТА</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37" w:name="из"/>
      <w:bookmarkStart w:id="138" w:name="благодатной"/>
      <w:bookmarkEnd w:id="137"/>
      <w:bookmarkEnd w:id="138"/>
      <w:r>
        <w:rPr>
          <w:rFonts w:cs="Times New Roman" w:ascii="Times New Roman" w:hAnsi="Times New Roman"/>
          <w:color w:val="000000"/>
          <w:sz w:val="28"/>
          <w:szCs w:val="28"/>
        </w:rPr>
        <w:t>Об умной благодатной молитве</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139" w:name="благодатной"/>
      <w:bookmarkEnd w:id="139"/>
      <w:r>
        <w:rPr>
          <w:rFonts w:cs="Times New Roman" w:ascii="Times New Roman" w:hAnsi="Times New Roman"/>
          <w:color w:val="000000"/>
        </w:rPr>
        <w:t xml:space="preserve">Божественный Григорий Синаит, встретив святого Максима и беседуя с ним, между прочим спросил его: прошу тебя, отче мой честнейший, скажи мне: держишь ты умную молитву? Тот, поникши немного главою, ответил ему: не хочу скрывать от тебя, честный отче, чуда Пресвятые Богородицы, которое было со мной. От юности моей имел я великую веру к Госпоже моей Богородице и умолял Ее со слезами, да подаст мне сию благодать умной молитвы. В один день, пришедши в храм, как имел обычай, просил я Ее о сем с безмерной теплотою сердца, и когда потом с любовью целовал святую икону ее, вдруг ощутил в груди моей и в сердце моем некую особенную теплоту и пламя, исшедшее от святой иконы, которое не жгло меня, а орошало и услаждало, и вносило в душу мой великое умиление. С этого момента, отче мой, сердце мое начало изнутри себя говорить молитву, и ум мой услаждается памятованием Господа моего Иисуса Христа и Пресвятые Владычицы моей Богородицы и всегда пребывает в сем памятовании о них; и с того времени молитва не пресекалась в сердце моем, – прости мн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оворит ему св. Григорий: скажи мне, святой отче, бывало ли с тобою в то время как ты говорил молитву: Господи Иисусе Христе и проч. божественное какое изменение, или исступление, или другой какой плод Духа Святого? – Божественный Максим ответил ему: да; и сего ради, отче, я уходил в пустынные места и всегда любил полное безмолвие, да наслаждусь в большей мере плодом молитвы, т.е. преизобильной любовью к Богу и восхищением ума к Господу.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вятой Григорий спросил его: прошу тебя, отче, скажи мне: имеешь ты то, о чем сказал. Божественный Максим, потупив очи, говорит ему: не пытай о моих прельщениях.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Тогда святой Григорий сказал ему: о, когда бы и мне дал Бог иметь такое же прельщение, какое у тебя, отче святой! – Впрочем прошу тебя, скажи мне: в тот час, как ум твой восхищаем бывает к Богу, что видит он умными очами своими? И может ли тогда ум вместе с сердцем возводить молитву? святой Максим ответил ему: нет, не может. Ибо когда благодать Святого Духа придет в человека посредством молитвы, тогда молитва прекращается,</w:t>
      </w:r>
      <w:r>
        <w:rPr>
          <w:rStyle w:val="FootnoteCharacters"/>
          <w:rStyle w:val="FootnoteAnchor"/>
          <w:rFonts w:cs="Times New Roman" w:ascii="Times New Roman" w:hAnsi="Times New Roman"/>
          <w:color w:val="000000"/>
        </w:rPr>
        <w:footnoteReference w:customMarkFollows="1" w:id="15"/>
        <w:t>*</w:t>
      </w:r>
      <w:r>
        <w:rPr>
          <w:rFonts w:cs="Times New Roman" w:ascii="Times New Roman" w:hAnsi="Times New Roman"/>
          <w:color w:val="000000"/>
        </w:rPr>
        <w:t xml:space="preserve"> так как ум тогда весь овладевается благодатью Святого Духа и не может более действовать собственными своими силами, но пребывает бездействен и повинуется только Духу Святому, и куда хочет Дух святой, туда и ведет его, или в невещественный воздух света Божественного, или в другое какое созерцание несказанное, или, как часто бывает, в божественную беседу, и кратко сказать, как хочет Утешитель, Дух святой, так и утешает рабов Своих; какая потребна каждому из них, ту и подает им благодать Свою. Сие, что говорю я, может всякой явно видеть в Пророках и Апостолах, которые сподоблялись видеть всякого рода видения, хотя люди насмехались над ними, почитали их прельщенными и упившимися. Так пророк Исаия видел Господа, на престоле высоком превознесенного и окруженного Серафимами. Первомученик Стефан видел отверстые небеса и Господа Иисуса одесную Отца, и проч. – Таким же образом и ныне рабы Христовы сподобляются видеть разные видения, которым некие не верят и никак не признают их истинными, но считают прелестями и тех, которые видят их, называют состоящими в прелести. Дивлюсь я таким много, и недоумеваю, что это за люди, и как ослепились они, что, будто слепые, не видят и не веруют тому, что обетовал неложный Бог устами Пророка Иоиля, именно, что это самое даст Он верующим, говоря: </w:t>
      </w:r>
      <w:r>
        <w:rPr>
          <w:rFonts w:cs="Times New Roman" w:ascii="Times New Roman" w:hAnsi="Times New Roman"/>
          <w:i/>
          <w:iCs/>
          <w:color w:val="000000"/>
        </w:rPr>
        <w:t>излью от Духа Моего на всяку плоть и прорекут</w:t>
      </w:r>
      <w:r>
        <w:rPr>
          <w:rFonts w:cs="Times New Roman" w:ascii="Times New Roman" w:hAnsi="Times New Roman"/>
          <w:color w:val="000000"/>
        </w:rPr>
        <w:t xml:space="preserve"> (Иоил. 2, 28), – каковую благодать Господь ниспослал на учеников Своих, и ныне подает ее, и будет подавать до скончания века, по обетованию Своему, всем верным рабам Своим. Итак, когда сия благодать Духа Святого сойдет на кого-либо, то не что-либо обычное показывает ему из вещей чувственного мiра сего, но показывает то, чего тот никогда не видел и не воображал. Тогда ум такого человека научается от Святого Духа высшим и сокровенным тайнам, которых, по божественному Павлу ни око человеческое не может видеть, ни ум уразуметь сам собою никогда (1 Кор. 2, 9). И чтоб тебе понять, как ум наш видит их, вникни в то, что я скажу тебе. Воск, когда далеко от огня находится, бывает тверд, и можно взять его и держать; но как только ввергнешь его в огонь, тотчас растаивает, и там в огне возгорается и горит, и бывает весь светом, и таким образом кончается весь среди огня. Так и ум человеческий, когда один сам о себе бывает, не сретясь с Богом, тогда уразумевает, как обычно, окружающее его по силе своей, – когда же приблизится к огню Божества и к Духу Святому, тогда весь всецело овладевается оным огнем Божеским, и бывает весь свет, и там в пламени Духа Святого возгорается, и разливается в божеских помышлениях, и никак невозможно ему тогда среди огня Божества помышлять о своем и о том, о чем хочет.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сле сего святой Григорий напомнил ему: бывает, Капсокаливите мой, и другое нечто, подобное сему, что однако же есть действо прелести. – На это великий оный Максим ответил ему: бывает; но у каждой из сих свои особые признаки, – иные признаки прелести и иные – благодати. Когда злой дух прелести приближается к человеку, то возмущает ум его и делает диким, сердце ожесточит и омрачает, наводит боязнь и страх и гордость, очи извращает, мозг тревожит, все тело в трепетание приводит, призрачно пред очами показывает свет не светлый и чистый, а красноватый, ум делает исступленным и бесноватым, и уста заставляет говорить слова непотребные и хульные; тот, кто видит сего духа прелести, большей частью серчает и исполнен бывает гнева, смирения совсем не знает, ни истинного плача и слез, но всегда хвастается своими хорошествами и тщеславится ими, всегда без сдержанности и страха Божия поддается движениям страстей, наконец выходит из ума и приходит в совершенную пагубу. От таковой прелести да избавит нас Господь молитвами твоими, отче честный. – Признаки же благодати суть следующие: когда входит в человека благодать Святого Духа, то собирает ум его и делает его внимательным и смиренным, приводит ему на память смерть и грехи его, будущий суд и вечное мучение, душу его исполняет сокрушенным умилением и подвигает к плачу и слезам, очи его делает кроткими и полными слез, и чем более сближается с человеком, тем более умиротворяет душу его и утешает святыми страданиями Господа нашего Иисуса Христа и беспредельным Его человеколюбием, и ум исполняет возвышенными созерцаниями: а) недомыслимой силы Божией, как он единым словом все из несущего привел в бытие, б) безмерной силы, коей все содержит, всем управляет и о всем помышляет, в) непостижимой Святой Троицы и неисследимой бездны Божеского существа и прочее. Тогда ум человека восторгается Божеским оным светом, и просвещается светом Божеского ведения, сердце делается тихим и кротким, и обильно источает плод Духа Святого – </w:t>
      </w:r>
      <w:r>
        <w:rPr>
          <w:rFonts w:cs="Times New Roman" w:ascii="Times New Roman" w:hAnsi="Times New Roman"/>
          <w:i/>
          <w:iCs/>
          <w:color w:val="000000"/>
        </w:rPr>
        <w:t>радость, мир, долготерпение, благость, милосердие, любовь, смирение</w:t>
      </w:r>
      <w:r>
        <w:rPr>
          <w:rFonts w:cs="Times New Roman" w:ascii="Times New Roman" w:hAnsi="Times New Roman"/>
          <w:color w:val="000000"/>
        </w:rPr>
        <w:t xml:space="preserve"> и прочее (Гал. 5, 22), и душа его восприемлет неизреченное весел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лыша сие, св. Григорий Синаит пришел в исступление, изумляясь тому, что говорил преподобный Максим, и более не называл уже его человеком, но земным Ангелом. </w:t>
      </w:r>
    </w:p>
    <w:p>
      <w:pPr>
        <w:pStyle w:val="Heading2"/>
        <w:tabs>
          <w:tab w:val="clear" w:pos="708"/>
          <w:tab w:val="left" w:pos="1080" w:leader="none"/>
        </w:tabs>
        <w:spacing w:before="240" w:after="240"/>
        <w:rPr>
          <w:color w:val="000000"/>
          <w:sz w:val="28"/>
          <w:szCs w:val="28"/>
        </w:rPr>
      </w:pPr>
      <w:bookmarkStart w:id="140" w:name="Паламы"/>
      <w:bookmarkEnd w:id="140"/>
      <w:r>
        <w:rPr>
          <w:color w:val="000000"/>
          <w:sz w:val="28"/>
          <w:szCs w:val="28"/>
        </w:rPr>
        <w:t xml:space="preserve">ИЗ ЖИТИЯ СВЯТОГО ГРИГОРИЯ ПАЛАМЫ </w:t>
        <w:br/>
        <w:t>АРХИЕПИСКОПА СОЛУНСКОГО ЧУДОТВОРЦА</w:t>
      </w:r>
    </w:p>
    <w:p>
      <w:pPr>
        <w:pStyle w:val="Heading3"/>
        <w:tabs>
          <w:tab w:val="clear" w:pos="708"/>
          <w:tab w:val="left" w:pos="1080" w:leader="none"/>
        </w:tabs>
        <w:spacing w:before="240" w:after="240"/>
        <w:rPr>
          <w:rFonts w:ascii="Times New Roman" w:hAnsi="Times New Roman" w:cs="Times New Roman"/>
          <w:sz w:val="28"/>
          <w:szCs w:val="28"/>
        </w:rPr>
      </w:pPr>
      <w:bookmarkStart w:id="141" w:name="Паламы"/>
      <w:bookmarkStart w:id="142" w:name="всем"/>
      <w:bookmarkEnd w:id="141"/>
      <w:bookmarkEnd w:id="142"/>
      <w:r>
        <w:rPr>
          <w:rFonts w:cs="Times New Roman" w:ascii="Times New Roman" w:hAnsi="Times New Roman"/>
          <w:sz w:val="28"/>
          <w:szCs w:val="28"/>
        </w:rPr>
        <w:t>О том, что всем вообще христианам надлежит непрестанно молиться</w:t>
      </w:r>
    </w:p>
    <w:p>
      <w:pPr>
        <w:pStyle w:val="Style10"/>
        <w:tabs>
          <w:tab w:val="clear" w:pos="708"/>
          <w:tab w:val="left" w:pos="1080" w:leader="none"/>
        </w:tabs>
        <w:spacing w:before="0" w:after="0"/>
        <w:ind w:firstLine="709"/>
        <w:jc w:val="both"/>
        <w:rPr/>
      </w:pPr>
      <w:bookmarkStart w:id="143" w:name="всем"/>
      <w:bookmarkEnd w:id="143"/>
      <w:r>
        <w:rPr>
          <w:rFonts w:cs="Times New Roman" w:ascii="Times New Roman" w:hAnsi="Times New Roman"/>
          <w:color w:val="000000"/>
        </w:rPr>
        <w:t xml:space="preserve">Пусть никто не думает, братия мои христиане, будто одни лица священного сана и монахи долг имеют непрестанно и всегда молиться, а не и мiряне. Нет, нет; все мы христиане имеем долг всегда пребывать в молитве. Ибо смотрите, что святейший Патриарх Константинопольский Филофей пишет в житии св. Григория Солунского. – Имел святитель сей друга возлюбленного, Иова по имени, человека простейшего, но многодобродетельного, с коим беседуя однажды, владыка сказал о молитве, что всякому вообще христианину надлежит подвизаться в молитве всегда, и молится непрестанно, как заповедует Апостол Павел обще всем христианам: </w:t>
      </w:r>
      <w:r>
        <w:rPr>
          <w:rFonts w:cs="Times New Roman" w:ascii="Times New Roman" w:hAnsi="Times New Roman"/>
          <w:i/>
          <w:iCs/>
          <w:color w:val="000000"/>
        </w:rPr>
        <w:t>непрестанно молитеся</w:t>
      </w:r>
      <w:r>
        <w:rPr>
          <w:rFonts w:cs="Times New Roman" w:ascii="Times New Roman" w:hAnsi="Times New Roman"/>
          <w:color w:val="000000"/>
        </w:rPr>
        <w:t xml:space="preserve"> (1 Сол. 5, 17), – и как говорит о себе пророк Давид, при всем том, что был царь, и имел попечение о всем царстве своем: </w:t>
      </w:r>
      <w:r>
        <w:rPr>
          <w:rFonts w:cs="Times New Roman" w:ascii="Times New Roman" w:hAnsi="Times New Roman"/>
          <w:i/>
          <w:iCs/>
          <w:color w:val="000000"/>
        </w:rPr>
        <w:t>предзрех Господа предо мной выну</w:t>
      </w:r>
      <w:r>
        <w:rPr>
          <w:rFonts w:cs="Times New Roman" w:ascii="Times New Roman" w:hAnsi="Times New Roman"/>
          <w:color w:val="000000"/>
        </w:rPr>
        <w:t xml:space="preserve"> (Пс. 15, 8), т.е. всегда мысленно зрю Господа предо мной в молитве моей. И Григорий Богослов учит всех христиан и говорит им, что чаще надлежит поминать в молитве имя Божие, чем вдыхать воздух. Говоря это и многое другое другу своему Иову, святитель прибавил еще, что повинуясь заповеданиям святых, нам надлежит не только самим молиться всегда, но и других всех учить тому же, всех обще: и монахов и мiрян, и мудрых и простых, и мужей, и жен, и детей, и побуждать их молиться непрестанн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лышавшему сие старцу Иову показалось это новым делом, и он начал спорить, говоря святителю, что молиться всегда есть дело только аскетов и монахов, кои живут вне мiра и сует его, а не мiрян, кои имеют столько забот и дел. Святитель привел новые свидетельства в подтверждение сей истины и новые неопровержимые ее доказательства, но старец Иов не убедился и ими. Тогда святой Григорий, избегая многословия и любопрепирательства, замолчал, после чего каждый пошел в келью свою.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огда потом Иов молился наедине в келье своей, является ему Ангел, посланный от Бога, </w:t>
      </w:r>
      <w:r>
        <w:rPr>
          <w:rFonts w:cs="Times New Roman" w:ascii="Times New Roman" w:hAnsi="Times New Roman"/>
          <w:i/>
          <w:iCs/>
          <w:color w:val="000000"/>
        </w:rPr>
        <w:t>иже хочет всем спасться и в разум истины придти</w:t>
      </w:r>
      <w:r>
        <w:rPr>
          <w:rFonts w:cs="Times New Roman" w:ascii="Times New Roman" w:hAnsi="Times New Roman"/>
          <w:color w:val="000000"/>
        </w:rPr>
        <w:t xml:space="preserve"> (1 Тим. 2, 4), и укорив его, зачем спорил со святым Григорием и противился явному делу, от коего зависит спасение христиан, возвестил ему от лица Божия, чтоб вперед внимал себе и остерегался говорить кому что-либо противное сему душеспасительному делу и противиться воле Божией, даже и в уме своем чтоб не держал противного сему помысла и не позволял себе мудрствовать разно с тем, что сказал святой Григорий. Тогда простейший старец Иов тотчас поспешил к святому Григорию, и припадши к ногам, просил прощения в противоречии ему и любопрительности, и открыл ему все, что сказал ему Ангел Господен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Видите теперь, братия мои, как имеют долг все обще христиане, от мала до велика, молиться всегда умной молитвою: </w:t>
      </w:r>
      <w:r>
        <w:rPr>
          <w:rFonts w:cs="Times New Roman" w:ascii="Times New Roman" w:hAnsi="Times New Roman"/>
          <w:i/>
          <w:iCs/>
          <w:color w:val="000000"/>
        </w:rPr>
        <w:t>Господи Иисусе Христе, помилуй мя!</w:t>
      </w:r>
      <w:r>
        <w:rPr>
          <w:rFonts w:cs="Times New Roman" w:ascii="Times New Roman" w:hAnsi="Times New Roman"/>
          <w:color w:val="000000"/>
        </w:rPr>
        <w:t xml:space="preserve"> так, чтоб ум их и их сердце навык имели всегда изрекать священные слова сии. Убедитесь же, сколько благоугождается сим Бог и сколько великое от сего происходит благо, как Он, по безмерному Своему человеколюбию, Ангела небесного послал объявить нам, чтоб никто более никакого не имел в сем сомнения.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что говорят мiряне? – Мы обременены делами и заботами житейскими: как возможно нам молиться непрестанн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Отвечаю им, – что Бог не заповедал нам ничего невозможного, а все только такое, что мы можем делать. Почему и это можно исполнить всякому, ревностно ищущему спасения души своей. Ибо если б это было невозможно, то было бы невозможно для всех вообще мiрян, и тогда не нашлось бы столько и столько лиц, кои среди мiра исправляли сие дело непрестанной молитвы, как следует, из коих да будет представителем многих других такого рода лиц отец святого Григория Солунского, дивный оный Константин, который при всем том, что вращался в среде придворной жизни, назывался отцом и учителем царя Андроника, и занимался каждодневно государственными делами, кроме своих домашних дел, как имевший большое имущество и множество рабов, – жену и детей, – при всем том столь был не отлучен от Бога, и столь привязан к умной непрестанной молитве, что многократно забывал, что говорил с ним царь и придворные вельможи о царственных делах, и нередко раза по два и более спрашивал об одном и том же; чем другие вельможи, не зная причины того, смущались и его укоряли, что так скоро забывает дело и повторительными вопросами обременяет царя. Но царь, зная причину того защищал его и говорил: "у Константина есть свои думы, которые не дают ему иной раз со всем вниманием относиться к делам наши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емногое множество было и других подобных, которые, живя в мiре, всецело были преданы умной молитве, как уверяют исторические о них записи. – Итак, братия мои христиане, умоляю вас и я вместе со святым Златоустом, спасения ради душ ваших не нерадите о деле таковой молитвы. Подражайте тем, о коих я сказывал, и сколько возможно последуйте им. Сначала это может показаться вам очень трудным, но будьте уверены, как бы от лица Вседержителя Бога, что самое сие имя Господа нашего Иисуса Христа, непрестанно вами призываемое, поможет вам преодолеть все затруднения, а с продолжением времени вы навыкнете сему деланию и вкусите, сколь сладко имя Господне. Тогда опытно познаете, что дело сие не только не невозможно и не трудно, но и возможно и легко. Почему святой Павел, знавший лучше нас великое благо, какое доставит сия молитва, заповедал нам непрестанно молиться. Не стал бы он обязывать нас к сему, если б это было крайне трудно и невозможно, зная наперед, что в таком случае мы, не имея возможности исполнить то, неизбежно оказывались бы ослушниками его и преступниками заповеди его, и через то делались достойными осуждения и наказания. А это не могло быть в намерении Апостола.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 тому же поимейте во внимание и способ молитвы, как возможно непрестанно молиться, – именно – молиться умом. А это мы всегда можем делать, если захотим. Ибо и когда сидим за рукоделием, и когда ходим, и когда пищу принимаем, и когда пьем, всегда умом можем молиться и творить умную молитву, благоугодную Богу, молитву истинную. Телом будем работать, а душой молиться. Внешний наш человек пусть исполняет свои телесные дела, а внутренний весь пусть будет посвящаем на служение Богу, и никогда не отстает от этого духовного дела умной молитвы, как заповедует нам и Богочеловек Иисус, говоря в святом Евангелии: </w:t>
      </w:r>
      <w:r>
        <w:rPr>
          <w:rFonts w:cs="Times New Roman" w:ascii="Times New Roman" w:hAnsi="Times New Roman"/>
          <w:i/>
          <w:iCs/>
          <w:color w:val="000000"/>
        </w:rPr>
        <w:t>ты же, егда молишися, вниди в клеть твою, и затворив двери твоя, помолися Отцу твоему, иже втайне</w:t>
      </w:r>
      <w:r>
        <w:rPr>
          <w:rFonts w:cs="Times New Roman" w:ascii="Times New Roman" w:hAnsi="Times New Roman"/>
          <w:color w:val="000000"/>
        </w:rPr>
        <w:t xml:space="preserve"> (Мф. 6, 6). Клеть души есть тело; двери наши суть пять чувств телесных. Душа входит в клеть свою, когда ум не блуждает туда и сюда по делам и вещам мiрским, но находится внутрь сердца нашего. Чувства наши затворяются и остаются такими, когда мы не даем им прилепляться к внешним чувственным вещам, и ум наш таким образом остается свободным от всякого пристрастия мiрского и сокровенной умной молитвою соединяется с Богом Отцом своим. </w:t>
      </w:r>
    </w:p>
    <w:p>
      <w:pPr>
        <w:pStyle w:val="Style10"/>
        <w:tabs>
          <w:tab w:val="clear" w:pos="708"/>
          <w:tab w:val="left" w:pos="1080" w:leader="none"/>
        </w:tabs>
        <w:spacing w:before="0" w:after="0"/>
        <w:ind w:firstLine="709"/>
        <w:jc w:val="both"/>
        <w:rPr/>
      </w:pPr>
      <w:r>
        <w:rPr>
          <w:rFonts w:cs="Times New Roman" w:ascii="Times New Roman" w:hAnsi="Times New Roman"/>
          <w:i/>
          <w:iCs/>
          <w:color w:val="000000"/>
        </w:rPr>
        <w:t>И Отец твой, видяй втайне воздаст тебе яве,</w:t>
      </w:r>
      <w:r>
        <w:rPr>
          <w:rFonts w:cs="Times New Roman" w:ascii="Times New Roman" w:hAnsi="Times New Roman"/>
          <w:color w:val="000000"/>
        </w:rPr>
        <w:t xml:space="preserve"> прилагает Господь. Видит, ведающий все сокровенное, Бог умную молитву и воздает явными дарами великими. Ибо и эта молитва есть истинная и совершенная молитва, которая исполняет душу божественной благодатью и духовными дарами, подобно мνру, которое чем крепче затыкаешь сосуд, тем благоуханнейшим делает сосуд сей. Так и молитва, чем крепче заключаешь ее внутрь сердца, тем более она обилует божественной благодатью.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Блаженны те, которые навыкают сему небесному деланию, потому что им они побеждают всякое искушение злых бесов, как Давид победил гордого Голиафа. Им погашают бесчинные пожелания плоти, как три отрока угасили пламя пещи. Сим деланием умной молитвы укрощаются страсти, как Даниил укротил диких зверей. Им низводят росу Духа Святого в сердце свое, как Илия низвел дождь на гору Кармил. Сия умная молитва восходит до самого престола Божия и хранится в златых фиалах, и, как кадило, благоухает пред Господом, как видел Иоанн Богослов в откровении: </w:t>
      </w:r>
      <w:r>
        <w:rPr>
          <w:rFonts w:cs="Times New Roman" w:ascii="Times New Roman" w:hAnsi="Times New Roman"/>
          <w:i/>
          <w:iCs/>
          <w:color w:val="000000"/>
        </w:rPr>
        <w:t>двадесять четыре старцы падоша пред Агнцом, имуще кийждо гусли, и фиалы златы полны фимиама, уже суть молитвы святых</w:t>
      </w:r>
      <w:r>
        <w:rPr>
          <w:rFonts w:cs="Times New Roman" w:ascii="Times New Roman" w:hAnsi="Times New Roman"/>
          <w:color w:val="000000"/>
        </w:rPr>
        <w:t xml:space="preserve"> (Апок. 5, 8). Сия умная молитва есть свет просвещающий душу человека и сердце его воспламеняющий огнем любви к Богу. Она есть цепь, держащая в единении Бога с человеком и человека с Богом. О, ни с чем несравнимая благодать умной молитвы! – Она поставляет человека в положение всегдашнего собеседователя с Богом. О, дело, воистину дивное и предивное! Телесно обращаешься с людьми, а умно беседуешь с Бого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Ангелы не имеют чувственного гласа, но умом приносят Богу непрестанное славословие. В этом состоит все дело их и этому посвящается вся жизнь их. Так и ты, брате, когда входишь в клеть свою, и затворяешь дверь, т.е. когда ум твой не влается туда и сюда, но входит внутрь сердца твоего, и чувства твои заключены и отграждены от вещей мiра сего, и таким образом всегда молишься, тогда ты бываешь подобен святым Ангелам, и Отец твой, видящий тайную молитву твою, которую приносишь ты Ему в сокровенности сердца своего, воздаст тебе яве великими духовными дарам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Да и что еще большее лишшее желаешь ты от сего, когда, как я сказал, ты мысленно всегда находишься пред лицом Бога и беседуешь с Ним непрестанно, – беседуешь с Богом, без Коего никогда никакой человек не может быть блаженным ни здесь, ни в другой жизн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конец, брате мой, кто бы ты ни был, когда возьмешь в руки сию книгу, и прочитавши, возжелаешь испытать делом ту пользу для души, какую доставляет умная молитва, тепле прошу тебя, не забудь, когда станешь творить молитву сию, с одни воззванием: Господи помилуй! вознеси к Богу прошение и о грешной душе того, кто потрудился над составлением сей книги, и того, кто тратился на отпечатание и издание; ибо они имеют большую нужду в молитве твоей, да обрящут милость Божию душе своей, как и ты своей. Буди! Буди! </w:t>
      </w:r>
    </w:p>
    <w:p>
      <w:pPr>
        <w:pStyle w:val="Ap"/>
        <w:tabs>
          <w:tab w:val="clear" w:pos="708"/>
          <w:tab w:val="left" w:pos="1080" w:leader="none"/>
        </w:tabs>
        <w:spacing w:before="240" w:after="240"/>
        <w:rPr>
          <w:color w:val="000000"/>
          <w:sz w:val="28"/>
          <w:szCs w:val="28"/>
        </w:rPr>
      </w:pPr>
      <w:bookmarkStart w:id="144" w:name="при"/>
      <w:bookmarkEnd w:id="144"/>
      <w:r>
        <w:rPr>
          <w:color w:val="000000"/>
          <w:sz w:val="28"/>
          <w:szCs w:val="28"/>
        </w:rPr>
        <w:t xml:space="preserve">Приложение 1 </w:t>
      </w:r>
    </w:p>
    <w:p>
      <w:pPr>
        <w:pStyle w:val="Heading2"/>
        <w:tabs>
          <w:tab w:val="clear" w:pos="708"/>
          <w:tab w:val="left" w:pos="1080" w:leader="none"/>
        </w:tabs>
        <w:spacing w:before="240" w:after="240"/>
        <w:rPr>
          <w:color w:val="000000"/>
          <w:sz w:val="28"/>
          <w:szCs w:val="28"/>
        </w:rPr>
      </w:pPr>
      <w:bookmarkStart w:id="145" w:name="при"/>
      <w:bookmarkStart w:id="146" w:name="Дамаскин"/>
      <w:bookmarkEnd w:id="145"/>
      <w:bookmarkEnd w:id="146"/>
      <w:r>
        <w:rPr>
          <w:color w:val="000000"/>
          <w:sz w:val="28"/>
          <w:szCs w:val="28"/>
        </w:rPr>
        <w:t>ПРЕПОДОБНЫЙ ПЕТР ДАМАСКИН</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47" w:name="Дамаскин"/>
      <w:bookmarkStart w:id="148" w:name="переводу"/>
      <w:bookmarkEnd w:id="147"/>
      <w:r>
        <w:rPr>
          <w:rFonts w:cs="Times New Roman" w:ascii="Times New Roman" w:hAnsi="Times New Roman"/>
          <w:color w:val="000000"/>
          <w:sz w:val="28"/>
          <w:szCs w:val="28"/>
        </w:rPr>
        <w:t>Предисловие к русскому переводу</w:t>
      </w:r>
      <w:bookmarkEnd w:id="148"/>
      <w:r>
        <w:rPr>
          <w:rStyle w:val="FootnoteCharacters"/>
          <w:rStyle w:val="FootnoteAnchor"/>
          <w:rFonts w:cs="Times New Roman" w:ascii="Times New Roman" w:hAnsi="Times New Roman"/>
          <w:color w:val="000000"/>
          <w:sz w:val="28"/>
          <w:szCs w:val="28"/>
        </w:rPr>
        <w:footnoteReference w:customMarkFollows="1" w:id="16"/>
        <w:t>*</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В предисловии к творению святого Петра Дамаскина, изданному в 1782 году в Венеции на греческом языке вместе с другими писаниями святых отцов и составившему большую книгу in folio, названную </w:t>
      </w:r>
      <w:r>
        <w:rPr>
          <w:rFonts w:cs="Times New Roman" w:ascii="Times New Roman" w:hAnsi="Times New Roman"/>
          <w:i/>
          <w:iCs/>
          <w:color w:val="000000"/>
        </w:rPr>
        <w:t>Φιλοκαλία τω̃ν ιερω̃ν νηπτικω̃ν</w:t>
      </w:r>
      <w:r>
        <w:rPr>
          <w:rFonts w:cs="Times New Roman" w:ascii="Times New Roman" w:hAnsi="Times New Roman"/>
          <w:color w:val="000000"/>
        </w:rPr>
        <w:t xml:space="preserve">, с которой сделан настоящий перевод, жизнь преподобного писателя отнесена к VIII веку, и сам он называется священномучеником и епископом Дамасски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 греческом же Синаксарнике</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 изданном в прошедшем столетии известным своими учеными трудами Святогорцем Никодимом</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xml:space="preserve">, последний говорит, что было два священномученика Петра Дамасских. Первый, упоминаемый в приведенном нами предисловии </w:t>
      </w:r>
      <w:r>
        <w:rPr>
          <w:rFonts w:cs="Times New Roman" w:ascii="Times New Roman" w:hAnsi="Times New Roman"/>
          <w:i/>
          <w:iCs/>
          <w:color w:val="000000"/>
        </w:rPr>
        <w:t>Φιλοκαλία</w:t>
      </w:r>
      <w:r>
        <w:rPr>
          <w:rFonts w:cs="Times New Roman" w:ascii="Times New Roman" w:hAnsi="Times New Roman"/>
          <w:color w:val="000000"/>
        </w:rPr>
        <w:t>, и другой, скончавшийся от меча. Некоторые, продолжает Никодим, приписывают сочинение книги о духовной жизни первому, а другие противоречат этому на основании того, что писатель ее упоминает о Симеоне Метафрасте, жившем в Х столетии, и полагают, что книгу о духовной жизни сочинил второй, священномученик Петр, живший позднее. Преосвященный Филарет Черниговский в своем "Историческом учении об Отцах Церкви" говорит также, что Петр Дамасский, сочинитель книги о духовной жизни, жил позднее VIII века</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 xml:space="preserve">.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основании всех сведений, имеющихся о святом Петре Дамаскине, писателе предлагаемой ныне в русском переводе книги, можно с достоверностью сказать, что он был инок, удостоенный священного сана, и впоследствии мученик. Время, в какое он жил, неизвестно достоверно, но достоверно то, что память его, по греческому Синаксарнику и древнему славянскому месяцеслову, упоминаемому преосвященным Филаретом, почитается 9 февраля.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подобном сочинении, конечно, важно не время жизни писателя и не иерархическая степень, которую он занимал, а нравственная польза, доставляемая его творением. В этом великом достоинстве нельзя отказать книге святого Петра. Предлагаемая теперь благочестивому вниманию читателей первая часть ее составляет одно непрерывное сказание или "напоминание душе своей", как говорит сам святой в начале ее. Вероятно, потому она и не имеет особенного перечисления глав (как вторая часть); между отделами, надписания которых сделаны, может быть, впоследствии, существует тесная связь, и вся книга образует одно целое. Только прочитав всю ее со вниманием, можно составить себе должное понятие о глубокой духовной мудрости и практической пользе, которыми преисполнено это "напоминание святого Петра". В нем виден писатель, не заимствовавший только слова у других, как он говорит о себе, по глубокому своему смирению, но сам, по собственному опыту, ясно познавший истины внутренней жизни, уразумевший множество тонких сетей, окружающих внутреннюю и внешнюю деятельность христианина-подвижника; виден ратоборец, выходивший из них неуловимым, и потому неложно указывающий путь другим, желающим подвизаться.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При переводе имелось в виду: держаться как можно ближе греческого подлинника, не оставляя без внимания и славянский перевод, сделанный, впрочем, ранее, нежели книга святого Петра Дамаскина была напечатана на греческом языке</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 xml:space="preserve">. Наиболее замечательные различия выставлены в подстрочных примечаниях. Местами оказалось нужным жертвовать чистотою слога – точности перевода и терминологии, усвоенной постоянными читателями творений святых отцов, подвижников, обращающими прочитанное в самое дел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вторяя это предисловие, написанное нами в 1874 году, считаем нужным прибавить, что в него вкралась неточность. На странице 4, после различных мнений о времени жизни писателя Петра Дамаскина сказано, что "время, в какое он жил, неизвестно достоверно". В ответ на это в "Братском Слове" за 1876 год, книга 3, стр. 196, было упомянуто и удостоверено тремя греческими рукописями, что писатель Петр Дамаскин жил в XII веке. С этим соглашаемся и нимало сему не противоречим. </w:t>
      </w:r>
    </w:p>
    <w:p>
      <w:pPr>
        <w:pStyle w:val="Ap"/>
        <w:tabs>
          <w:tab w:val="clear" w:pos="708"/>
          <w:tab w:val="left" w:pos="1080" w:leader="none"/>
        </w:tabs>
        <w:spacing w:before="0" w:after="0"/>
        <w:ind w:firstLine="709"/>
        <w:rPr>
          <w:color w:val="000000"/>
          <w:sz w:val="24"/>
          <w:szCs w:val="24"/>
        </w:rPr>
      </w:pPr>
      <w:r>
        <w:rPr>
          <w:color w:val="000000"/>
          <w:sz w:val="24"/>
          <w:szCs w:val="24"/>
        </w:rPr>
        <w:t xml:space="preserve">Ювеналий, Архиепископ Литовский и Виленский </w:t>
        <w:br/>
        <w:t xml:space="preserve">25 августа 1901 г.Вильна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49" w:name="исловие"/>
      <w:bookmarkEnd w:id="149"/>
      <w:r>
        <w:rPr>
          <w:rFonts w:cs="Times New Roman" w:ascii="Times New Roman" w:hAnsi="Times New Roman"/>
          <w:color w:val="000000"/>
          <w:sz w:val="28"/>
          <w:szCs w:val="28"/>
        </w:rPr>
        <w:t>Предисловие</w:t>
      </w:r>
    </w:p>
    <w:p>
      <w:pPr>
        <w:pStyle w:val="Style10"/>
        <w:tabs>
          <w:tab w:val="clear" w:pos="708"/>
          <w:tab w:val="left" w:pos="1080" w:leader="none"/>
        </w:tabs>
        <w:spacing w:before="0" w:after="0"/>
        <w:ind w:firstLine="709"/>
        <w:jc w:val="both"/>
        <w:rPr/>
      </w:pPr>
      <w:bookmarkStart w:id="150" w:name="исловие"/>
      <w:bookmarkEnd w:id="150"/>
      <w:r>
        <w:rPr>
          <w:rFonts w:cs="Times New Roman" w:ascii="Times New Roman" w:hAnsi="Times New Roman"/>
          <w:color w:val="000000"/>
        </w:rPr>
        <w:t xml:space="preserve">Преподобный отец наш Петр, бывший епископом Дамаска, жил в царствование Константина Копронима в 775 году. Проходя сначала уединенную и отшельническую жизнь, он был так нестяжателен, что не имел даже и книги, собственно ему принадлежавшей, как сам он о себе свидетельствует. Но получая от других книги Священного Писания Ветхого и Нового Завета, великих учителей Церкви и вообще всяких других подвижных и богоносных отцов, был так трудолюбив, что, </w:t>
      </w:r>
      <w:r>
        <w:rPr>
          <w:rFonts w:cs="Times New Roman" w:ascii="Times New Roman" w:hAnsi="Times New Roman"/>
          <w:i/>
          <w:iCs/>
          <w:color w:val="000000"/>
        </w:rPr>
        <w:t>поучаясь в законе Господни день и нощь</w:t>
      </w:r>
      <w:r>
        <w:rPr>
          <w:rFonts w:cs="Times New Roman" w:ascii="Times New Roman" w:hAnsi="Times New Roman"/>
          <w:color w:val="000000"/>
        </w:rPr>
        <w:t xml:space="preserve"> и напоеваемый отсюда животочными струями, оказался поистине, согласно слову Псалмопевца, древом высоким и небесным, насажденным при самых </w:t>
      </w:r>
      <w:r>
        <w:rPr>
          <w:rFonts w:cs="Times New Roman" w:ascii="Times New Roman" w:hAnsi="Times New Roman"/>
          <w:i/>
          <w:iCs/>
          <w:color w:val="000000"/>
        </w:rPr>
        <w:t>исходищах</w:t>
      </w:r>
      <w:r>
        <w:rPr>
          <w:rFonts w:cs="Times New Roman" w:ascii="Times New Roman" w:hAnsi="Times New Roman"/>
          <w:color w:val="000000"/>
        </w:rPr>
        <w:t xml:space="preserve"> Духа. Однако то однажды, в свое время, дает плод свой, а это – не так, но во всякое время непрестанно, пребывая неоскудевающим и всегда цветущим, произращает духовные плоды, прекрасные для зрения, сладкие для вкуса, благовонные для обоняния, питающие всякое чувство души и тела проистекающими из них бессмертными и благовонными сладостями. Многие и великие плоды принес он в жизни своими подвижническими трудами, но еще бóльшие и величайшие при смерти получением венца мученического. (За обличение злославной ереси манихеев и арабов Валид, сын аравийского начальника Исима, урезал ему язык и отправил его в заточение в счастливую Аравию, где святой Петр, чисто говоря и священнодействуя, скончался.) Еще гораздо большие и по превосходству величайшие плоды приносит он нам по смерти, оставив, как отеческое и неотъемлемое наследство, сию поистине превосходную и преисполненную добра книгу, тщательно и с неизъяснимою благодатью им трудолюбиво сочиненную, – общее и душеспасительное восхваление всех добродетелей, сокровищницу вéдений, собрание духовных дарований, высоту Божественных блаженств, жертвенник телесных деяний, тончайший разбор страстей, рог изобилия подвижнической жизни, вместилище Божественного познания и премудрости и, чтобы сказать вкратце: краткое изложение священного трезвения. Зная это сродство ее с предлежащею книгою (Добротолюбием), много содействующее исполнению принятого нами намерения, мы сочли за нужное соединить и ее (книгу святого Петра) с прочими, как справедливо скажет кто-либо – круг с кругом, добротолюбие с добротолюбием, великое с большим, сокращенное с пространнейшим. Невозможным показалось нам разделять такую, как мы сказали, цепь духовных плодов, – собрание Божественного лика священных подвижников (и самая эта книга обличила бы нас в неведении добра, не терпя своего отделения от знающих и любящих ее отцов, чего да не будет), дабы нам с этой стороны не уменьшить купли, по необходимости требующей и сего прибавления, а вместе с тем и не лишить братий наших великой пользы, ибо всегда умножение доброго производит по обычаю и большее благодеян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Если же кто желает получить два крыла духовного голубя, которых Давид искал, но не нашел, тот пусть трудолюбиво прочитывает эту книгу. Чудесно найдет он в ней одно крыло деяний, все посеребренное, и другое ведений, все златовидное; возвышаясь, с помощью обоих, от всего земного, возлетит он к небесной высоте и, как добрая голубица, поселившись в горних местах, упокоится в небесном блаженстве. </w:t>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151" w:name="первая"/>
      <w:bookmarkEnd w:id="151"/>
      <w:r>
        <w:rPr>
          <w:rFonts w:cs="Times New Roman" w:ascii="Times New Roman" w:hAnsi="Times New Roman"/>
          <w:color w:val="000000"/>
          <w:sz w:val="28"/>
          <w:szCs w:val="28"/>
        </w:rPr>
        <w:t xml:space="preserve">ТВОРЕНИЯ ПРЕПОДОБНОГО ПЕТРА ДАМАСКИНА, </w:t>
        <w:br/>
        <w:t>КНИГА ПЕРВАЯ</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52" w:name="первая"/>
      <w:bookmarkStart w:id="153" w:name="Начало"/>
      <w:bookmarkEnd w:id="152"/>
      <w:bookmarkEnd w:id="153"/>
      <w:r>
        <w:rPr>
          <w:rFonts w:cs="Times New Roman" w:ascii="Times New Roman" w:hAnsi="Times New Roman"/>
          <w:color w:val="000000"/>
          <w:sz w:val="28"/>
          <w:szCs w:val="28"/>
        </w:rPr>
        <w:t xml:space="preserve">Начало с Богом содержания книги преподобного и богоносного отца нашего </w:t>
        <w:br/>
        <w:t>священномученика Петра Дамаскина</w:t>
      </w:r>
    </w:p>
    <w:p>
      <w:pPr>
        <w:pStyle w:val="Style10"/>
        <w:tabs>
          <w:tab w:val="clear" w:pos="708"/>
          <w:tab w:val="left" w:pos="1080" w:leader="none"/>
        </w:tabs>
        <w:spacing w:before="0" w:after="0"/>
        <w:ind w:firstLine="709"/>
        <w:jc w:val="both"/>
        <w:rPr/>
      </w:pPr>
      <w:bookmarkStart w:id="154" w:name="Начало"/>
      <w:bookmarkEnd w:id="154"/>
      <w:r>
        <w:rPr>
          <w:rFonts w:cs="Times New Roman" w:ascii="Times New Roman" w:hAnsi="Times New Roman"/>
          <w:color w:val="000000"/>
        </w:rPr>
        <w:t>Многих и великих даров сподобившись от Бога, по благодати, и не сделав ничего доброго, я, бедный, убоялся, чтобы по лености и праздности не пришли для меня в забвение такие дары и столькие благодеяния Божии и мои прегрешения, и не оказался я неблагоразумным и неблагодарным к Благодетелю. Потому и написал это "напоминание"</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в обличение бедной души моей, и поместил в нем по именам все те творения, жизнеописания и слова святых отцов, которые я прочитал с тем, чтобы это служило мне хотя отчасти воспоминанием их слов. Сам я не имел и не приобрел для себя ни одной книги, но получал их от христолюбивых людей, так же, как и все нужное для тела, ради любви Божией. Прочитывая книги те со всевозможным вниманием, я возвращал их владельцам. Это были книги Ветхого и Нового (Заветов). Ветхого: Псалтирь, четыре книги Царств, шесть книг Премудрости, Пророчества, Паралипоменон; Деяния апостолов, Святые Евангелия</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 и толкования всего исчисленного. Отеческие и учительные книги все – великих отцов, как то: Дионисия, Афанасия, Василия, Богослова, Златоуста, Григория Нисского, Антония, Арсения, Макария, Нила, Ефрема, Исаака, Марка, Дамаскина, Лествичника, Максима, Дорофея, Филимона и всех святых жизнеописания и слова. И удостоился я, недостойный, перечитать все эти книги</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 xml:space="preserve"> с полною свободою и со вниманием, ища начала спасения и погибели человека, и – всякое ли начинание или занятие спасает человека или нет? И что есть искомое всеми? И как в древности и в новейшее время люди угождали Богу: в богатстве и в бедности, живя посреди многих грешников и в пустыне; в супружестве и в девстве; и просто: как во всяком месте и начинании находим мы жизнь и смерть, спасение и погибель. И не только (вообще), но и у нас – монахов, находим различные устроения: повиновение отцу телом и душою, безмолвие, очищающее душу; духовный совет, вместо повиновения, игуменство и архиерейство; и между всеми находим спасающихся и погибающих. И не этому только я удивлялся, но и тому, что древний ангел, бывший на небе, невещественный по природе, премудрый и добродетельный, вдруг сделался дьяволом, тьмою и неразумием, началом и концом всякой злобы и лукавства. Потом и Адам – в такой чести и наслаждении благами живший с Богом, украшенный премудростью и добродетелью, в раю, один с Евою, внезапно был изгнан, подвергся страстям и смерти, и работал с трудом и отягощением, в поте, и с большою скорбью. И от него происшедшие Каин и Авель, два только брата на всей земле; как одного из них победили зависть и коварство и произвели убийство, проклятие и трясение. Потом происшедших от них поглотил потоп за множество согрешений; но Бог, по человеколюбию Своему, спас бывших в ковчеге, из которых один только Ханаан, сын согрешившего Хама, был проклят. Праведный Ной, чтобы не превратить благословения Божия, проклял сына вместо отца. После них удивлялся я бывшим при столпотворении, содомлянам, израильтянам, Соломону, ниневитянам, Гиезии, Иуде и всем бывшим в добре и уклонившимся в злое. И как всеблагий и милосердый Бог, будучи благ, попустил быть в мире многим и многоразличным скорбям и искушениям? И некоторых из них Он желает попустительно, как-то: трудов покаяния, говорю, жажды, алчбы, плача, лишения себя нужных вещей, воздержания от сладостного, удручения тела подвигами, бдения, трудов болезней, многих и горьких слез, стенаний; страха: смерти, испытания, словоистязания, обитания с демонами во аде, страшного дня судного, стыда пред всею тварью, трепета, горького обличения дел, слов и помышлений, угроз и гнева, многоразличных и вечных мук; бесполезного рыдания, непрестанных слез, неосвещаемой тьмы, страха, страдания, отпадения (блаженства), печали, стеснения и мучения души в нынешнем веке и в будущем; вместе с бедствиями мира сего: кораблекрушениями, многоразличными болезнями, ударами молний и грома, градом, землетрясениями, голодом, наводнениями, несвоевременными смертями и, кратко сказать: всеми бедствиями, невольно, вследствие попущения Божия, с нами случающимися. Другого же не хочет Бог, но мы и демоны, как-то: войн, страданий, многоразличных грехов, имена которых будут показаны в продолжении этого слова, – от неразумия до отчаяния и совершенной погибели, нападения демонов, браней, мучительства страстей, оставлений, мятежей, перемене жизни, гнева, клевет и всяких оскорблений, которые мы сами себе и друг другу наносим произвольно, вопреки воле Божией. И опять, как среди стольких зол многие спаслись, и ничто не могло им воспрепятствовать, а другие погибли, вопреки воле Божией. С трудом постигая все это и многое большее из Божественного Писания, я сокрушался душою, </w:t>
      </w:r>
      <w:r>
        <w:rPr>
          <w:rFonts w:cs="Times New Roman" w:ascii="Times New Roman" w:hAnsi="Times New Roman"/>
          <w:i/>
          <w:iCs/>
          <w:color w:val="000000"/>
        </w:rPr>
        <w:t>яко вода излияхся</w:t>
      </w:r>
      <w:r>
        <w:rPr>
          <w:rFonts w:cs="Times New Roman" w:ascii="Times New Roman" w:hAnsi="Times New Roman"/>
          <w:color w:val="000000"/>
        </w:rPr>
        <w:t xml:space="preserve"> (Пс. 21, 15), и многократно приходил в недоумение, хотя и далеко не чувствовал, как бы должно было чувствовать того, что говорю.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Если же бы почувствовал, то не мог бы остаться в этой жизни, полной зла и преслушания Бога, от которого (преслушания) произошло все ужасное и в настоящем и в будущем. Однако получив от благодати (Божией) желание изысканий, нашел я такие рассуждения святых отцов: начало всякого блага есть естественное вéдение, получаемое человеком от Бога, или из Писаний чрез человека, или чрез Ангела-хранителя, получаемого при Божественном крещении для охранения души каждого верного и называемого совестью</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и – для напоминания Божественных Христовых заповедей, которыми сохраняется крещенному, если захочет исполнять их, благодать Святого Духа. После же ведения – произволение человека. Оно есть начало спасения, то есть чтобы человек оставил свои хотения и разумения и исполнял Божии хотения и разумения. И если он успеет это сделать, то не найдется во всей твари вещь, или дело, или место, которое бы могло воспрепятствовать ему сделаться таким, каким угодно было Богу вначале, то есть по образу и по подобию Его, – и положением быть, как Богу, по благодати: бесстрастным, праведным, благим и премудрым и в богатстве и в бедности, и в девстве и супружестве, и в начальствовании и на свободе, и в подчинении и в рабстве, и просто: во всякое время, на всяком месте, при всяком деле. Потому и прежде закона, и в законе, и в благодати много находится праведников, что они предпочли познание Божие и Божию волю своим разумениям и хотениям; и опять многих в то же время, при тех же начинаниях, находим погибшими, потому что они свои хотения и разумения предпочли Божиим. И это так (несомненно).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Но места и занятия различны. Потому каждый должен приобрести рассуждение, или даруемое от Бога чрез смиренномудрие, или чрез вопрошение имеющих дарование рассуждения. Ибо совершаемое нами без рассуждения не есть добро, хотя мы по неведению и почитаем его за добро. Чрез рассуждение же человек познает свою силу и предприятие, к которому он хочет приступить, и таким образом начинает делом благоугождать Богу. Но во всем, как сказано, должно ему отречься от своих хотений, чтобы постигнуть Божие намерение, то есть какие делания угодно Богу, чтобы мы проходили; если же не так, то не может он спастись никоим образом. Ибо после преступления Адамова мы все возрастаем страстными и, от навыка в страстях, не желаем благого с радостью, не возделываем познания Божия и не делаем этого с Любовью, как бесстрастные, но более любим страсти и лукавые дела, а благого вовсе не желаем, разве только по нужде, из страха мучений, – и то только твердо верующие и охотно принимающие слово Господне, остальные же и так хотят. Но вменяя ни во что и скорби настоящей жизни и будущие мучения, от всей души раболепствуют страстям, а некоторые, не чувствуя горечи страстей, по нужде и нехотя, проходят труды добродетелей. Достойное ненависти, по безумию нашему, сделалось для нас вожделенным. Как больным нужны бывают резания и прижигания для возвращения здоровья, которое они потеряли, так и нам нужны искушения, и труды покаяния, и страх смерти и мучений, чтобы возвратить первозданное здоровье души и отвергнуть недуг, который произвело в нас безумие наше. И вообще, что дает нам Врач душ наших произвольный или невольный труд, то должны мы принимать с радостью и быть благодарными Его человеколюбию. Благодетельствуя нам, Он умножил скорби: произвольные чрез покаяние, и невольные чрез искушения и наказания, чтобы желающие произвольно потерпеть избавлялись от болезни и будущих, а может быть, и настоящих мучений; неразумные же, хотя по страху мучений и многоразличных искушений, исцелялись благодатью Врача. Итак, любящие болезнь и закосневающие в ней по справедливости бывают сами себе виновны вечного мучения: уподобившись демонам, они праведно будут с ними терпеть и вечные мучения, уготованные (им демоном); потому что сами пожелали быть с ними и сделались неблагодарными своему Благодетелю. Не все мы одинаково принимаем благодеяния, но некоторые принимают огнь Господень, то есть слово Его, и сами бывают, чрез делание, как воск, мягки сердцем; а некоторые по лености бывают, как земля – тверды и окаменелы. И когда мы не принимаем (благодеяний), одинаково никого из нас не принуждает Господь; но как солнце испускает лучи и освещает весь мир, – и желающий видеть его видим бывает и им, а не желающий видеть его не бывает им к тому принуждаем, и никто не оказывается виновным в лишении света, кроме самого не пожелавшего им воспользоваться: ибо Бог создал солнце и глаз, а человек имеет власть. Так и здесь Бог просвещает всех познанием, как лучами, а после знания даровал и веру, как глаз; произволяющий чрез веру получает истинное познание, делами сохраняет памятование, и Бог дарует ему большее усердие, знание и силу. Из естественного познания рождается усердие в произволяющем иметь оное, от усердия же сила делать (доброе), и деланием сохраняется памятование; от памятования бывает большее делание, и ради сего даруется большее знание, а от этого знания, называемого мудростью, рождается воздержание страстей и терпение скорбей; от них происходят труды о Боге и познание даров Божиих и своих согрешений, от которых – благоразумие, чрез него – страх Божий, от страха Божия – хранение заповедей, то есть плач, кротость, смиренномудрие, от которых рождается рассуждение (рассудительность), а от рассуждения прозрение, то есть (дарование) предвидеть будущие согрешения и отсекать их прежде времени вследствие опытности и воспоминания, ради чистоты ума, о прежде сделанном, в настоящее время совершаемом и бывающем по забвению. От сих (добродетелей) надежда, от нее – беспристрастие и совершенная любовь. Такой (человек) ничего уже тогда не желает, кроме воли Божией, но и самую временную жизнь эту оставляет с радостью, ради любви к Богу и ближнему, премудростью, и вселением Святого Духа, и сыноположением, для того, чтобы быть распятым, погребенным, и воскреснуть, и вознестись духовно со Христом подражанием Ему, то есть пребыванию Его в мире. И просто: делается сыном Божиим по благодати и получает залог тамошнего блаженства, как говорит Богослов в слове о восьми помыслах: делается бесстрастен, праведен, благ и премудр, имея Бога в себе, как сказал Сам Христос, чрез соблюдение Его святых заповедей (Ин. 14, 21), в порядке, начиная с первой – и прочих, о которых скажу после этого, как должно совершаться исполнение заповедей. Но так как мы сказали о ведении</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 xml:space="preserve"> добродетелей, то скажем и о страстях.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едение озаряет нас, как солнце, и безумный самовольно закрывает глаза, то есть произволение, неверием и леностью, и тотчас предает ведение забвению, чрез праздность, рождающуюся от нерадения. Ибо от неразумения происходит нерадение</w:t>
      </w:r>
      <w:r>
        <w:rPr>
          <w:rStyle w:val="FootnoteCharacters"/>
          <w:rStyle w:val="FootnoteAnchor"/>
          <w:rFonts w:cs="Times New Roman" w:ascii="Times New Roman" w:hAnsi="Times New Roman"/>
          <w:color w:val="000000"/>
        </w:rPr>
        <w:footnoteReference w:id="26"/>
      </w:r>
      <w:r>
        <w:rPr>
          <w:rFonts w:cs="Times New Roman" w:ascii="Times New Roman" w:hAnsi="Times New Roman"/>
          <w:color w:val="000000"/>
        </w:rPr>
        <w:t xml:space="preserve">, от нерадения – праздность; от праздности – забвение, а от забвения – самолюбие, то есть любление своих хотений и своих разумений, называемое сластолюбием и славолюбием; от них сребролюбие – корень всех зол: ибо от него происходит попечение о житейском, от которого – совершенное неведение даров Божиих и своих согрешений, а отсюда водворение других страстей, то есть восьми главных: чревоугодия, говорю, от которого – блуд, чрез них – сребролюбие, а от него гнев, когда кто не достигает желаемого, то есть своей воли. От этого печаль, чрез которую уныние; потом тщеславие, от которого гордость; и от этих восьми – всякое зло, страсть и грех, чрез которые приходит (человек) в отчаяние, и совершенную погибель, и отпадение от Бога и делается подобным демонам, как было сказано.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Среди этих двух путей стоит человек, то есть праведности и греха, и на какой хочет – вступает и идет по нему. Стезя же, которою он пошел, и ведущие его по ней или Ангелы и люди о Боге, или демоны и злые люди доводят его до самого конца пути того и против желания. Добрые – к Богу и в Царство Небесное, а грешные – к дьяволу и в вечное мучение. Но никто не причиною погибели, как только своя воля; спасения же – Бог, даровавший не только бытие, но и благое бытие, ведение и силу, чего не может иметь человек без благодати Божией. Но и дьявол ничего не может произвести для нашей погибели: ни произволения противного, ни изнеможения, ни неведения непроизвольного, ни отнюдь чего-либо иного к принуждению человека, а влагает только напоминание зла. Итак, делающий доброе должен приносить благодарение Богу, даровавшему нам все вместе с бытием; избирающий же и делающий противное пусть обвиняет только себя самого, ибо никто насильно не может его принудить. Бог создал его самовластным, чтобы удостоить его похвал, видя, как он добровольно предпочитает благое, а не по принуждению природы, подобно бессловесным и бездушным, держится добра; но как прилично разумному (существу), каким Бог удостоил его быть. Мы же произвольно и по собственной мысли предпочитаем и делаем зло, научившись сему от изобретателя зла. И не принуждает нас всеблагий Бог, чтобы мы, принуждаемые и ослушиваясь, не подпали большему осуждению, но не отнимает и самовластия нашего, которое по благости даровал нам. Итак, желающий делать доброе пусть просит Бога молитвою, и тотчас дастся ему ведение и сила, чтобы видна была благодать, праведно ниспосланная Богом. Ибо, хотя бы и без молитвы даровал Он, как и по молитве; но как не заслуживает похвалы тот, кто получает воздух для жизни, хотя и знает, что без него не может жить (и потому не благодарит Бога), тогда как он должен много благодарить Сотворившего его и Даровавшего дыхание и здоровье для принятия воздуха и жизни. Так и мы должны много благодарить Бога, что Он и молитву, и ведение, и силу, и добродетели, и нас самих, и все касающееся до нас сотворил по благодати. И не только это, но и не перестает всячески пещись победить злое в нас и врагов наших – демонов. Потому что дьявол чрез неразумие и гордость лишившись ведения, дарованного Богом, по нужде сделался несмысленным и сам собою не может знать, что должно делать, но смотрит, что делает Бог для спасения нашего, и из этого научается и ухитряется делать подобное к погибели нашей. Он ненавидит Бога, не в состоянии будучи ничего сделать против Него, воюет против нас, созданных по образу Его, думая этим мстить Богу; и находит нас послушными воле своей, как говорит Златоуст. Видя, что Бог сотворил Еву на помощь Адаму, дьявол сделал ее содействующею в преступлении и преслушании. Бог дал заповедь, чтобы Адам, исполняя ее, сохранил памятование о стольких дарованиях и был признателен к Благодетелю; дьявол же сделал заповедь эту причиною преслушания и смерти, и вместо пророков (возбуждал) лжепророков, вместо апостолов – лжеапостолов, вместо закона – беззаконие, вместо добродетелей – зло, вместо заповедей – преступления, вместо всякой праведности – всякий грех и вместо правильных догматов – гнусные ереси. И опять, видя, что Христос по крайней благости Своей снисходит к святым мученикам и преподобным отцам, являясь им или Сам, или чрез Ангелов, или иным неизъяснимым образом (домостроительства), как Он сказал (Ин. 14, 21), начал и дьявол представлять некоторым многие обольщения в погибель. Потому и написали рассудительные отцы, что ничего такого не должно принимать: ни каких-либо изображений, ни света, ни огня, ни иного какого-либо обольщения. Ибо дьявол ухищряется хотя этим обольстить нас в сновидениях или чувственно. И если мы и это</w:t>
      </w:r>
      <w:r>
        <w:rPr>
          <w:rStyle w:val="FootnoteCharacters"/>
          <w:rStyle w:val="FootnoteAnchor"/>
          <w:rFonts w:cs="Times New Roman" w:ascii="Times New Roman" w:hAnsi="Times New Roman"/>
          <w:color w:val="000000"/>
        </w:rPr>
        <w:footnoteReference w:id="27"/>
      </w:r>
      <w:r>
        <w:rPr>
          <w:rFonts w:cs="Times New Roman" w:ascii="Times New Roman" w:hAnsi="Times New Roman"/>
          <w:color w:val="000000"/>
        </w:rPr>
        <w:t xml:space="preserve"> принимаем, то заставляет ум от самомнения и крайнего неразумия мечтательно представлять себе некоторые образы, или виды, дабы он подумал, что это явление Бога или Ангелов. Многократно показывает и демонов в сновидениях и чувственно, как бы побеждаемых, и просто всякую кознь устраивает к нашей погибели, в покоряющихся ему. Когда же дьявол, сделав это, не достигает того, чего надеялся, ибо святые отцы говорят, что во время молитвы ум должен быть безвидным, невообразительным, необразовидным и никак ничего не приемлющим – ни света, ни огня, ни другого чего-либо; но должно заключать мысль в одних только произносимых словах. Ибо молящийся только устами воздуху молится, а не Богу: Бог обращает внимание на ум, а не на слова, как люди. </w:t>
      </w:r>
      <w:r>
        <w:rPr>
          <w:rFonts w:cs="Times New Roman" w:ascii="Times New Roman" w:hAnsi="Times New Roman"/>
          <w:i/>
          <w:iCs/>
          <w:color w:val="000000"/>
        </w:rPr>
        <w:t>Духом</w:t>
      </w:r>
      <w:r>
        <w:rPr>
          <w:rFonts w:cs="Times New Roman" w:ascii="Times New Roman" w:hAnsi="Times New Roman"/>
          <w:color w:val="000000"/>
        </w:rPr>
        <w:t xml:space="preserve">, говорит Христос, </w:t>
      </w:r>
      <w:r>
        <w:rPr>
          <w:rFonts w:cs="Times New Roman" w:ascii="Times New Roman" w:hAnsi="Times New Roman"/>
          <w:i/>
          <w:iCs/>
          <w:color w:val="000000"/>
        </w:rPr>
        <w:t>и истиною</w:t>
      </w:r>
      <w:r>
        <w:rPr>
          <w:rFonts w:cs="Times New Roman" w:ascii="Times New Roman" w:hAnsi="Times New Roman"/>
          <w:color w:val="000000"/>
        </w:rPr>
        <w:t xml:space="preserve"> Богу </w:t>
      </w:r>
      <w:r>
        <w:rPr>
          <w:rFonts w:cs="Times New Roman" w:ascii="Times New Roman" w:hAnsi="Times New Roman"/>
          <w:i/>
          <w:iCs/>
          <w:color w:val="000000"/>
        </w:rPr>
        <w:t>достоит кланятися</w:t>
      </w:r>
      <w:r>
        <w:rPr>
          <w:rFonts w:cs="Times New Roman" w:ascii="Times New Roman" w:hAnsi="Times New Roman"/>
          <w:color w:val="000000"/>
        </w:rPr>
        <w:t xml:space="preserve"> (Ин. 4, 24). И (апостол): </w:t>
      </w:r>
      <w:r>
        <w:rPr>
          <w:rFonts w:cs="Times New Roman" w:ascii="Times New Roman" w:hAnsi="Times New Roman"/>
          <w:i/>
          <w:iCs/>
          <w:color w:val="000000"/>
        </w:rPr>
        <w:t>хощу пять словес рещи умом, нежели тьмы языком</w:t>
      </w:r>
      <w:r>
        <w:rPr>
          <w:rFonts w:cs="Times New Roman" w:ascii="Times New Roman" w:hAnsi="Times New Roman"/>
          <w:color w:val="000000"/>
        </w:rPr>
        <w:t xml:space="preserve"> (ср.: 1 Кор. 14, 19). Тогда дьявол, недоумевая о всем этом, влагает в нас помысел отчаяния (говоря), что иные те были времена и иные люди, в которых Бог явил чудеса ради веры, а теперь не то время и нет надобности делать их. Вот мы все христиане и удостоились крещения; а </w:t>
      </w:r>
      <w:r>
        <w:rPr>
          <w:rFonts w:cs="Times New Roman" w:ascii="Times New Roman" w:hAnsi="Times New Roman"/>
          <w:i/>
          <w:iCs/>
          <w:color w:val="000000"/>
        </w:rPr>
        <w:t>иже веру имет и крестится</w:t>
      </w:r>
      <w:r>
        <w:rPr>
          <w:rFonts w:cs="Times New Roman" w:ascii="Times New Roman" w:hAnsi="Times New Roman"/>
          <w:color w:val="000000"/>
        </w:rPr>
        <w:t xml:space="preserve">, говорит Святое Писание, </w:t>
      </w:r>
      <w:r>
        <w:rPr>
          <w:rFonts w:cs="Times New Roman" w:ascii="Times New Roman" w:hAnsi="Times New Roman"/>
          <w:i/>
          <w:iCs/>
          <w:color w:val="000000"/>
        </w:rPr>
        <w:t>спасен будет</w:t>
      </w:r>
      <w:r>
        <w:rPr>
          <w:rFonts w:cs="Times New Roman" w:ascii="Times New Roman" w:hAnsi="Times New Roman"/>
          <w:color w:val="000000"/>
        </w:rPr>
        <w:t xml:space="preserve"> (Мк. 16, 16). Итак, чего еще нужно? Если же мы послушаемся этого и останемся так, то лишимся всего, нося только имя христианина, не разумея, что уверовавший и крестившийся должен соблюдать все заповеди Христовы; и когда все исполнит, говорит: я раб непотребный (Лк. 17, 10). Как Господь сказал апостолам: </w:t>
      </w:r>
      <w:r>
        <w:rPr>
          <w:rFonts w:cs="Times New Roman" w:ascii="Times New Roman" w:hAnsi="Times New Roman"/>
          <w:i/>
          <w:iCs/>
          <w:color w:val="000000"/>
        </w:rPr>
        <w:t>учаще их блюсти вся, елика заповедах вам</w:t>
      </w:r>
      <w:r>
        <w:rPr>
          <w:rFonts w:cs="Times New Roman" w:ascii="Times New Roman" w:hAnsi="Times New Roman"/>
          <w:color w:val="000000"/>
        </w:rPr>
        <w:t xml:space="preserve"> (Мф. 28, 20). Всякий при крещении отрекается, говоря: отрицаюся сатаны и всех дел его; сочетаваюся Христу и всем заповедям Его. Где же будет наше отречение, если мы не оставим всякой страсти и всякого греха, которого хочет дьявол? Но скорее возненавидим это от всей души и возлюбим Христа соблюдением заповедей Его. Как же сохраним заповеди Его, если не отвергнемся всякого хотения своего и всякого разумения? Разумений же и хотений тех, которые противны заповедям Божиим. Ибо часто случается, что иные или от природы</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или от навыка любят доброе в некоторых вещах, а злое ненавидят. Есть и хорошие разумения, имеющие свидетельство от Святого Писания, но и они требуют еще рассуждения опытных. Без рассуждения и то, что мы почитаем хорошим, не есть добро или потому, что оно не своевременно или не нужно, то есть не соответственно, или потому, что мы неправильно</w:t>
      </w:r>
      <w:r>
        <w:rPr>
          <w:rStyle w:val="FootnoteCharacters"/>
          <w:rStyle w:val="FootnoteAnchor"/>
          <w:rFonts w:cs="Times New Roman" w:ascii="Times New Roman" w:hAnsi="Times New Roman"/>
          <w:color w:val="000000"/>
        </w:rPr>
        <w:footnoteReference w:id="29"/>
      </w:r>
      <w:r>
        <w:rPr>
          <w:rFonts w:cs="Times New Roman" w:ascii="Times New Roman" w:hAnsi="Times New Roman"/>
          <w:color w:val="000000"/>
        </w:rPr>
        <w:t xml:space="preserve"> понимаем сказанное. И не только Святое Писание, но и какой-либо случившийся вопрос, если не внимательны оба: вопрошающий и вопрошаемый, – далеко отходит от смысла сказанного и наносит неизбежный вред. Ибо и я много раз терпел это, спрашивая других и спрашиваемый другими. Когда же я понимал сказанное как должно, то после познав это, удивлялся, как при похожих между собою словах мысли далеко отстоят одна от другой. Так и во всем прочем мы имеем нужду в рассуждении, – как надобно поступать, чтобы исполнить волю Божию. Ибо Бог знает вполне нашу природу как Творец всего, и устроил, и узаконил для нас полезное и не чуждое природе нашей, а свойственное ей, кроме того, что для достижения совершенства (заповедует) желающим добровольно возвыситься к Нему, превышеестественно, то есть: девство, нестяжание и смиренномудрие; но не благоразумие</w:t>
      </w:r>
      <w:r>
        <w:rPr>
          <w:rStyle w:val="FootnoteCharacters"/>
          <w:rStyle w:val="FootnoteAnchor"/>
          <w:rFonts w:cs="Times New Roman" w:ascii="Times New Roman" w:hAnsi="Times New Roman"/>
          <w:color w:val="000000"/>
        </w:rPr>
        <w:footnoteReference w:id="30"/>
      </w:r>
      <w:r>
        <w:rPr>
          <w:rFonts w:cs="Times New Roman" w:ascii="Times New Roman" w:hAnsi="Times New Roman"/>
          <w:color w:val="000000"/>
        </w:rPr>
        <w:t xml:space="preserve">, ибо благоразумие естественно, смиренномудрие же вышеестественно. Смиренномудрый совершает всякую добродетель и, ничем не будучи должен, считает себя должником и низшим всех. Благоразумный же, будучи должен, признает долг. Как и подающий милостыню подает ее из того, что он имеет, и не есть превыше естества, как нестяжательный. Также и вступивший в супружество – не то, что девственник; ибо это дарование превыше естества. Итак, один если оставит свои пожелания и исполняет волю Божию, спасется, а другой получит от Бога венец терпения и славу: ибо он не только оставил воспрещенное законом, но вместе с тем победил свою природу с помощью Божией, (став) превыше природы, возлюбил Бога от всей души и по силе своей подражал Его бесстрастию.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так как мы не разумеем не только нас самих и ради нас совершающегося, но и цели этого, и искомого всеми (нами), – потому и Божественное Писание и слова древних святых мужей, пророков, говорю, и праведных, и новых святых отцов кажутся нам несогласными (между собою); и ныне желающие спастись не согласны друг с другом, чего быть не может.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от из малых слов и из естества вещей мы видим, что всякому человеку, если он захочет спастись, ничто не может воспрепятствовать: ни время, ни место, ни начинание. Только чтобы он поступал, как дело требует, как должно с рассуждением, направляя всякую мысль к намерению Божию. Ибо не то, собственно, нужно, что делается, а для чего делается. Мы невольно не согрешаем, если не согласимся прежде произвольно с помыслом и не впадем в пленение; тогда (помысел) этот плененного им невольно и против воли его приводит к падению. Подобно сему и согрешения, случающиеся по неведению, происходят от тех, которые мы совершаем в ведении (в сознании). Если кто не упьется вином или похотью, не теряет сознания. Но от пьянства ум начинает помрачаться; от этого грешит; а от греха умирает. Итак, не неведомо (бессознательно) пришла смерть, но пьянство, совершенное в ведении, навело смерть неведомую. И много подобного найдет всякий, особенно в отношении мыслей, что от произвольных мы впадаем в невольные и от ведомого в неведомое. Но потому что первое кажется нам легким и сладким, мы приходим и во второе невольно и неведомо для нас. Если бы мы сначала пожелали сохранить заповеди и оставаться такими, какими соделались чрез крещение, то не впали бы в это зло и не нуждались бы в трудах и в скорбях покаяния. Однако и опять если желаем, вторичная благодать Божия, то есть покаяние, может возвести нас к первой доброте. Если же и о покаянии не стараемся, то по необходимости, подобно нераскаянным демонам, пойдем с ними в вечную муку, более по своей воле, нежели невольно. Не на гнев создал нас Бог, но для (получения) спасения, чтобы мы, насладившись Его благами, были благодарны и благомыслящи в отношении к Благодетелю. Но нерадение наше о познании даров Его привело нас в леность, а леность предала забвению, от которого воцарилось в нас неразумие.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огда же мы пожелаем положить начало обращению нашему туда, откуда мы ниспали, то нужно нам много труда; потому что мы не желаем оставить наших хотений, – и думаем, что с волею Божией можем совместить и нашу; но это невозможно. Сам Господь сказал: </w:t>
      </w:r>
      <w:r>
        <w:rPr>
          <w:rFonts w:cs="Times New Roman" w:ascii="Times New Roman" w:hAnsi="Times New Roman"/>
          <w:i/>
          <w:iCs/>
          <w:color w:val="000000"/>
        </w:rPr>
        <w:t>не да творю волю Мою, но волю пославшего Мя Отца</w:t>
      </w:r>
      <w:r>
        <w:rPr>
          <w:rFonts w:cs="Times New Roman" w:ascii="Times New Roman" w:hAnsi="Times New Roman"/>
          <w:color w:val="000000"/>
        </w:rPr>
        <w:t xml:space="preserve"> (Ин. 6, 38), хотя и едина есть воля Отца и Сына и Духа как Единого нераздельного Естества; но это сказано ради нас и относительно воли плоти (человеческой). Ибо, если плоть не будет умерщвлена и человек не будет весь водим Духом Божиим, то не может он исполнять воли Божией без понуждения себя. Когда же воцарится в нас благодать Духа, тогда уже не будем иметь своей воли, но все что ни бывает с нами, есть воля Божия. Тогда мир имеем, и сынами Божиими назовутся таковые; ибо они любят волю Отца, как и Сын Божий и Бог. Но этого невозможно никому достигнуть без соблюдения заповедей, которыми всякие наслаждения</w:t>
      </w:r>
      <w:r>
        <w:rPr>
          <w:rStyle w:val="FootnoteCharacters"/>
          <w:rStyle w:val="FootnoteAnchor"/>
          <w:rFonts w:cs="Times New Roman" w:ascii="Times New Roman" w:hAnsi="Times New Roman"/>
          <w:color w:val="000000"/>
        </w:rPr>
        <w:footnoteReference w:id="31"/>
      </w:r>
      <w:r>
        <w:rPr>
          <w:rFonts w:cs="Times New Roman" w:ascii="Times New Roman" w:hAnsi="Times New Roman"/>
          <w:color w:val="000000"/>
        </w:rPr>
        <w:t>, то есть пожелания свои "отсекает (подвизающийся) и всякие огорчения</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от сего происходящие терпит. От безумия рождаются наслаждения и огорчения, как прежде сказано, и от них – всякое зло; ибо безумный бывает самолюбив, и не может быть братолюбив, ни Боголюбив, и не имеет ни воздержания от наслаждений, то есть угодных ему хотений, ни терпения огорчений. Но иногда, по исполнении своей воли, умножаются в нем наслаждение и надменность; иногда же, не достигнув исполнения своей воли и терзаемый скорбью о сем, приходит он в малодушие и душевное удавление – залог</w:t>
      </w:r>
      <w:r>
        <w:rPr>
          <w:rStyle w:val="FootnoteCharacters"/>
          <w:rStyle w:val="FootnoteAnchor"/>
          <w:rFonts w:cs="Times New Roman" w:ascii="Times New Roman" w:hAnsi="Times New Roman"/>
          <w:color w:val="000000"/>
        </w:rPr>
        <w:footnoteReference w:id="33"/>
      </w:r>
      <w:r>
        <w:rPr>
          <w:rFonts w:cs="Times New Roman" w:ascii="Times New Roman" w:hAnsi="Times New Roman"/>
          <w:color w:val="000000"/>
        </w:rPr>
        <w:t xml:space="preserve"> геенны. От ведения же, то есть мудрости, происходит воздержание и терпение. Ибо мудрый удерживает свою волю и терпит происходящее от сего огорчение, но, почитая себя недостойным наслаждений, бывает благоразумен и благодарен Благодетелю, боясь, чтобы ради многих благ, которые даровал ему Бог в нынешнем веке, не лишиться в будущем. Итак, он трудится в воздержании и в других добродетелях, считая себя должником во всем. И ничего, даже и малого, не находит, что мог бы воздать своему Благодетелю, но и самые добродетели почитает большим долгом, ибо получает, а не отдает. Самое то, что он удостоился приносить благодарение Богу, и Бог принимает его благодарение, почитает он большим долгом, и всегда благодарит, делая всякое добро, и всегда смиренномудрствуя, считает себя большим должником и ниже всех. Радуясь о Боге, Который ему благодетельствует, и веселясь с трепетом, восходит к Божественной, неотпадающей любви – смиренномудрием. Принимает скорбное, как достойный того, и считает себя заслужившим бóльших (скорбей), нежели те, которые с ним случаются, и радуется, что удостоился немного поскорбеть в нынешнем веке, в облегчение многих мучений, которые приготовил себе в будущем; познает в этом немощь свою и не возносится; но от того, что удостоился это знать и, по благодати Божией, потерпеть, приходит в любовь к Богу. Смиренномудрие – есть порождение ведения</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а ведение – есть порождение искушений. Познавшему себя дается ведение всего</w:t>
      </w:r>
      <w:r>
        <w:rPr>
          <w:rStyle w:val="FootnoteCharacters"/>
          <w:rStyle w:val="FootnoteAnchor"/>
          <w:rFonts w:cs="Times New Roman" w:ascii="Times New Roman" w:hAnsi="Times New Roman"/>
          <w:color w:val="000000"/>
        </w:rPr>
        <w:footnoteReference w:id="35"/>
      </w:r>
      <w:r>
        <w:rPr>
          <w:rFonts w:cs="Times New Roman" w:ascii="Times New Roman" w:hAnsi="Times New Roman"/>
          <w:color w:val="000000"/>
        </w:rPr>
        <w:t>. И повинующийся Богу покоряет себе всякое мудрование плоти; а после сего повинуется ему все, когда смирение воцарится в членах его. Познавший себя, как говорят святые Василий и Григорий, находится посреди величия и смирения; как имеющий разумную душу и смертное, земное тело, он никогда не возносится и не отчаивается; но стыдясь разумности души, отвращается от всего постыдного и, познавая немощь свою, удаляется от всякого возношения. Познавший немощь свою из многих искушений и телесных и душевных страстей познает бесконечное могущество Бога, как Он избавляет смиренных, вопиющих к Нему притрудною молитвою от сердца. И таковому молитва бывает уже сладостна. Видя, что без Бога ничего не может сделать, и страшась падения, он подвизается быть неотступно при Боге; удивляется же, помышляя, как Бог его избавил от стольких искушений и страстей, и благодарит Могущего избавить его, а с благодарением получает смирение и любовь, и отнюдь никого не смеет судить, зная, что как Бог помог ему, так может и всем помочь, когда восхощет, как говорит святой Максим. Может быть, иной и успевает бороться со многими страстями и побеждает их, а себя считает немощным. (И думает, что) Бог вскоре помог ему для того, чтобы не погибла душа его совершенно. И познавая иное большее, и рассуждая о своей немощи, пребывает без падений. Но невозможно кому-либо достигнуть этого, если не перенесет он многих искушений, душевных и телесных. И силою Божиею укрепляемый в терпении, – научается он опыту. Таковой вовсе не дерзает исполнять свою волю или составлять свое разумение, без вопрошения опытных. Ибо какая в этом надобность тому, кто не желает сделать или помыслить что-либо иначе, как только для жизни телесной или для спасения душевного? Если же кто не знает, какое желание или какое разумение должно оставить, то да испытывает всякое дело и всякое разумение удалением и воздержанием от него, и что приносит беспокойство, и при исполнении своем наслаждение, а при возбранении огорчение, то худо. И его надобно презреть, прежде нежели оно в нас замедлит, ибо иначе придется потрудиться, чтобы победить его, когда уже почувствуется от него вред. Это говорю о всяком деле и о всяком разумении, без которых мы можем быть живы телом и благоугодить Богу. Ибо привычка, закосневая в нас, получает силу природы; а если не даем ей свободы, то ослабевает и мало-помалу истребляется. И хорошую привычку и худую питает время, как дрова питают огонь. Потому нам и должно всею силою поучаться в добром и делать доброе, чтобы получить в нем навык; и тогда само собою, по привычке, без труда будем делать представившееся добро, как и отцы чрез малое победили великое. Ибо не желающий иметь необходимого для тела, но отвергающий это для того, чтобы идти тесным и прискорбным путем, – когда предастся любостяжанию? Впрочем, не то только, чтобы иметь многое – есть любостяжание, но и иметь что-либо по пристрастию, или без нужды, или сверх потребности. Многие из древних святых, хотя имели много богатства, как Авраам, Иов, Давид и многие другие, но не было в них пристрастия; они имели вещи, как Божии, и чрез них оказались наиболее угодившими Богу. Господь же пресовершенный и единая Самопремудрость и корень сего пристрастия отсек. Ибо последующим Ему подражанием высочайшей добродетели не только не повелел иметь денег и имений, но и души своей, то есть воли и разумения. Зная это, отцы убегали мира, как препятствующего совершенству, – и не только мира, но и хотений своих; ибо никто из отцов не исполнял никогда своей воли. Но некоторые из них пребывали в повиновении телесном, имея вместо Христа отца духовного для всякого разумения. Некоторые в пустыне и совершенном удалении от людей Самого Бога имели учителем, за Которого, по произволению, желали потерпеть и смерть. Некоторые же держались царского пути, то есть пребывания в безмолвии с одним или двумя, имели друг друга благими советниками, для благоугождения Богу. Некоторые же после повиновения, повелением отца, будучи поставлены начальствовать над другими братиями, жили как бы в повиновении, сохраняя предания тех же отцов, и всякое начинание (прохождение подвига) было хорошо. А теперь, так как мы, и в повиновении находящиеся и начальствующие, не желаем оставить своих хотений; потому никто и не приходит в преуспеяние. Однако осталось и есть еще удаление от людей и от дел житейских, для того, чтобы идти царским путем, и, пребывая в безмолвии, с одним или с двумя, и поучаться заповедям Христовым и всякому Святому Писанию день и ночь, чтобы хотя (таким образом) человек, обличаемый совестью и Святым Писанием, чрез внимательное чтение и молитву, мог достигнуть первой заповеди, то есть страха Божия, происходящего от веры и поучения в Божественных Писаниях. А чрез сие пришел в плач, чрез который и в остальные заповеди, названные апостолом: веру, надежду и любовь. Ибо верующий Господу боится мучения, а боящийся мучения соблюдает заповеди; соблюдающий заповеди терпит скорби, а терпящий скорби приобретает надежду на Бога; надежда эта удаляет ум от всякого пристрастия, а удалившийся от него приобретет любовь к Богу. Если кто-либо захочет делать это, тот спасется, где бы то ни было. Безмолвие же, как начало очищения души, без труда укрепляет произволящего ко всем заповедям. Беги, сказано было одному отцу</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молчи и безмолвствуй, ибо это корни безгрешия. И еще: бегай людей, и спасешься; потому что беседы не дозволяют уму ни своих согрешений видеть, ни коварств демонов, чтобы человек мог сохранить себя самого, – нижé благодеяний Божиих и действий Его промысла, чтобы чрез это приобрел он познание Бога и смирение.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Итак, желающий идти ко Христу кратким путем, то есть бесстрастием и ведением, и с радостью достигнуть совершенства, должен идти не иначе, то есть не уклоняясь на правую или левую сторону, но во всем своем пребывании старательно идти царским путем, крепко удаляясь преувеличения и недостаточности (в подвигах); ибо и то, и другое возбуждает сластолюбие</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не помрачать ум излишеством брашен и бесед и не ослеплять его заботами; но и не возмущать мысль продолжительным постом и бдением. Но хорошо и с терпением, исполняя семь видов телесного делания, пусть восходит как по лестнице, раз навсегда соблюдая эти семь, и, идя к нравственному деланию, чрез которое верующему даются благодатью Божиею духовные ведения, как говорит Господь (Мк. 9, 23; Ин. 1, 18; 7, 38). </w:t>
      </w:r>
      <w:r>
        <w:rPr>
          <w:rFonts w:cs="Times New Roman" w:ascii="Times New Roman" w:hAnsi="Times New Roman"/>
          <w:i/>
          <w:iCs/>
          <w:color w:val="000000"/>
        </w:rPr>
        <w:t>Всяко Писание богодухновенно и полезно</w:t>
      </w:r>
      <w:r>
        <w:rPr>
          <w:rFonts w:cs="Times New Roman" w:ascii="Times New Roman" w:hAnsi="Times New Roman"/>
          <w:color w:val="000000"/>
        </w:rPr>
        <w:t xml:space="preserve"> (2 Тим. 3, 16); и ничто не может воспрепятствовать желающему спастись, и никто другой не имеет над ним власти, кроме одного сотворившего нас Бога, Который и готов на помощь и на сохранение от всякого искушения вопиющих к Нему и желающих исполнять Его святую волю. Ибо без Него никто не может делать доброго, ни зла невольно терпеть, если не попустит Бог, для наказания согрешающего и для спасения души его. Лукавые дела принадлежат нам и происходят от нашей лености и содействия демонов. Но всякое ведение, добродетель и крепость есть благодать Божия, как и все остальное. По благодати дал Он всем власть чадами Божиими быть (Ин. 1, 12), чрез соблюдение Его заповедей. Заповеди эти более сохраняют нас, – и суть благодать Божия; ибо без благодати Его мы и их не можем соблюсти и ничего не можем воздать Ему, как только одну веру и произволение. И просто: сохраняя все правые догматы от твердой веры и слуха, – должно начинать делание по порядку, как науки в училищах; и таким образом старательно на самом деле обучать себя семи прежде упомянутым деланиям, которые суть: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55" w:name="весьма"/>
      <w:bookmarkEnd w:id="155"/>
      <w:r>
        <w:rPr>
          <w:rFonts w:cs="Times New Roman" w:ascii="Times New Roman" w:hAnsi="Times New Roman"/>
          <w:color w:val="000000"/>
          <w:sz w:val="28"/>
          <w:szCs w:val="28"/>
        </w:rPr>
        <w:t>Необходимое и весьма полезное указание семи телесных деланий</w:t>
      </w:r>
    </w:p>
    <w:p>
      <w:pPr>
        <w:pStyle w:val="Style10"/>
        <w:tabs>
          <w:tab w:val="clear" w:pos="708"/>
          <w:tab w:val="left" w:pos="1080" w:leader="none"/>
        </w:tabs>
        <w:spacing w:before="0" w:after="0"/>
        <w:ind w:firstLine="709"/>
        <w:jc w:val="both"/>
        <w:rPr/>
      </w:pPr>
      <w:bookmarkStart w:id="156" w:name="весьма"/>
      <w:bookmarkEnd w:id="156"/>
      <w:r>
        <w:rPr>
          <w:rFonts w:cs="Times New Roman" w:ascii="Times New Roman" w:hAnsi="Times New Roman"/>
          <w:color w:val="000000"/>
        </w:rPr>
        <w:t xml:space="preserve">Первое – безмолвие, то есть беспопечительный образ жизни, чуждый всякой житейской заботы, чтобы человек удалением от людей и попечений мог избегать молвы; и </w:t>
      </w:r>
      <w:r>
        <w:rPr>
          <w:rFonts w:cs="Times New Roman" w:ascii="Times New Roman" w:hAnsi="Times New Roman"/>
          <w:i/>
          <w:iCs/>
          <w:color w:val="000000"/>
        </w:rPr>
        <w:t>яко льва, рыкающего и ищущего кого поглотити</w:t>
      </w:r>
      <w:r>
        <w:rPr>
          <w:rFonts w:cs="Times New Roman" w:ascii="Times New Roman" w:hAnsi="Times New Roman"/>
          <w:color w:val="000000"/>
        </w:rPr>
        <w:t xml:space="preserve"> (ср.: 1 Пет. 5, 8) беседами и заботами житейскими. И имел одну заботу – как угодить Богу и приготовить душу не быть осужденною в час смертный; и со всяким старанием (мог) познавать, как окрадывают нас демоны и наши собственные согрешения, превышающие числом песок морской и, по тонкости своей, как пыль, многим неведомые. Так живущий, всегда плача, сетует о естестве человеческом и бывает утешаем от Бога, как благоразумный, и успокоивается, что достигнул видеть то, чего не надеялся видеть, живя некогда вне своей кельи. И познав свою немощь и силу Божию, страшится и надеется, чтобы, сделавшись дерзновенным, не пасть от неразумия; и забыв человеколюбие Божие, не прийти в отчаяние, если что-либо с ним случится.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торое – умеренный пост, то есть раз в день есть и не насыщаться: простою пищею, одного вида, о которой не много надобно заботиться и которой не желает душа; исключая того случая, когда нет другой, чтобы победить чревоугодие, угождение гортани и вожделение, и пребывать беспопечительным</w:t>
      </w:r>
      <w:r>
        <w:rPr>
          <w:rStyle w:val="FootnoteCharacters"/>
          <w:rStyle w:val="FootnoteAnchor"/>
          <w:rFonts w:cs="Times New Roman" w:ascii="Times New Roman" w:hAnsi="Times New Roman"/>
          <w:color w:val="000000"/>
        </w:rPr>
        <w:footnoteReference w:id="38"/>
      </w:r>
      <w:r>
        <w:rPr>
          <w:rFonts w:cs="Times New Roman" w:ascii="Times New Roman" w:hAnsi="Times New Roman"/>
          <w:color w:val="000000"/>
        </w:rPr>
        <w:t>. Вместе с тем, и не удаляться совершенно ни от чего, безрассудно, отвергая то, что Бог сотворил весьма хорошим, и не есть всего невоздержно и сластолюбиво; но каждый день есть по одному разу</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с воздержанием, и употреблять все в славу Божию, ни от чего не удаляясь, как от худого, как делают проклятые еретики.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ино же полезно</w:t>
      </w:r>
      <w:r>
        <w:rPr>
          <w:rStyle w:val="FootnoteCharacters"/>
          <w:rStyle w:val="FootnoteAnchor"/>
          <w:rFonts w:cs="Times New Roman" w:ascii="Times New Roman" w:hAnsi="Times New Roman"/>
          <w:color w:val="000000"/>
        </w:rPr>
        <w:footnoteReference w:id="40"/>
      </w:r>
      <w:r>
        <w:rPr>
          <w:rFonts w:cs="Times New Roman" w:ascii="Times New Roman" w:hAnsi="Times New Roman"/>
          <w:color w:val="000000"/>
        </w:rPr>
        <w:t xml:space="preserve"> в свое время: при старости, немощи и охладевшем сложении оно весьма полезно, но и тогда мало; в молодости же, природной</w:t>
      </w:r>
      <w:r>
        <w:rPr>
          <w:rStyle w:val="FootnoteCharacters"/>
          <w:rStyle w:val="FootnoteAnchor"/>
          <w:rFonts w:cs="Times New Roman" w:ascii="Times New Roman" w:hAnsi="Times New Roman"/>
          <w:color w:val="000000"/>
        </w:rPr>
        <w:footnoteReference w:id="41"/>
      </w:r>
      <w:r>
        <w:rPr>
          <w:rFonts w:cs="Times New Roman" w:ascii="Times New Roman" w:hAnsi="Times New Roman"/>
          <w:color w:val="000000"/>
        </w:rPr>
        <w:t xml:space="preserve"> теплоте и здоровье вода лучше; но и ее – очень мало, потому что жажда лучше всех телесных деланий.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ретье – умеренное бдение, то есть половину ночи употреблять на сон и половину на псалмопение, молитву, стенания и слезы, чтобы чрез умеренный пост и бдение тело было благопокорно душе, здорово и готово на всякое благое дело, а душа приобрела мужество и просвещение, дабы видеть и делать должно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Четвертое – псалмопение, то есть телесная молитва, исполняемая чтением псалмов и земными поклонами, чтобы утомилось тело и смирилась душа, убежали враги наши демоны и приблизились помощники наши Ангелы, и да познает человек, откуда он получает помощь, чтобы, не зная этого, он не вознесся, думая, что сам совершает делания, и не был оставлен Богом, для познания своей немощ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ятое – духовная молитва, совершаемая умом, удаленная от всяких мыслей, при которой ум, пребывая в том, что он произносит, с неисповедимым сокрушением повергается пред Богом и того одного просит, да будет воля Божия во всех его начинаниях и разумениях, никак не принимая ни помысла, ни образа, ни вида, ни огня, ни света, ни чего-либо иного отнюдь. Но, как видимый Богом и с Ним единым беседующий, ум бывает тогда безвиден, необразовиден и невообразителен. Ибо такова чистая молитва, приличная проходящему еще деятельную жизнь, а достигнувшему ведения предлежит иное, большее сег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Шестое – чтение слов и жизнеописаний отцов; без всякого внимания к чуждым или каким-либо другим, особенно же еретическим, учениям, чтобы читающий мог уразуметь, из Божественных Писаний и из рассуждений отцов, как побеждать страсти и приобретать добродетели, и чтобы ум его наполнился словами Духа Святого и забыл прежние неприличные слова и разумения, которые он слышал, будучи вне кельи, и чтобы чрез многое упражнение в молитве и чтении пришел в благие мысли: ибо молитве помогает чтение в безмолвии, и чтению – чистая молитва, когда кто неленостно читает или поет, хотя и не может вполне, как бы должно, познать силу произносимого, от помрачения страстями. Но мы часто обольщаемся самомнением, особенно же те из нас, которые думают, что имеют мудрость мира сего, не зная того, что нам потребно деятельное познание, для уразумения сего, а не от одного только слышания получает пользу желающий научиться ведению Бога, ибо иное слышание и иное делание. Как от одного слуха никто не может сделаться мастером, но – чрез то, что видит и делает, и много ошибается, и бывает исправляем опытными, чрез терпение и отсечение своих хотений, после долгого времени, приходит в навык мастерства; так и духовное познание не от одного только поучения рождается, но от Бога, по благодати, даруется смиренномудрым. Если читающий Писание, быть может, думает, что знает (читаемое) хотя отчасти, – это неудивительно, особенно если он проходит деятельную жизнь, но таковой еще не имеет ведения Божия, но слышал слова имеющих ведение; ибо многие писавшие имели ведение Божие, как пророки, но этот еще не имеет. Подобным образом и я (написал), собрав из Божественных Писаний, а не от Духа сподобившись услышать, но от слышавших от Него услышал, как некоторые слышат о городе или о человеке от знающих ег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едьмое – вопрошение опытных о всяком слове и начинании, чтобы от неопытности и самоугодия не обманываться часто, иное, вместо должного, помышляя и делая, и не впадать в самомнение думающему, что знает, но еще не познавшему как должно, по слову апостола (1 Кор. 8, 2).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Потом, вместе с этими семью</w:t>
      </w:r>
      <w:r>
        <w:rPr>
          <w:rStyle w:val="FootnoteCharacters"/>
          <w:rStyle w:val="FootnoteAnchor"/>
          <w:rFonts w:cs="Times New Roman" w:ascii="Times New Roman" w:hAnsi="Times New Roman"/>
          <w:color w:val="000000"/>
        </w:rPr>
        <w:footnoteReference w:id="42"/>
      </w:r>
      <w:r>
        <w:rPr>
          <w:rFonts w:cs="Times New Roman" w:ascii="Times New Roman" w:hAnsi="Times New Roman"/>
          <w:color w:val="000000"/>
        </w:rPr>
        <w:t xml:space="preserve"> телесными деланиями, должно иметь терпение во всем, случающемся с нами, что Бог попустит для научения, опыта и познания нашей немощи, и не быть дерзновенным, но и не отчаиваться, чтобы ни случилось, хорошее или худое. Всякого же сновидения, и всякого слова, и дела праздного всегда должно отвращаться. Поучаться же в имени Божием более, нежели дышать, во всякое время, на всяком месте и при всяком деле, и повергаться пред Богом от души, отвлекая ум от всех помыслов о мире и ища только исполнения воли Божией. Тогда ум начинает видеть свои согрешения – как песок морской, и это есть начало просвещения души и знак ее здоровья. И просто: душа делается сокрушенною и сердце смиренным, и считает себя поистине ниже всех и начинает познавать благодеяния Божии, особенные и общие, обретаемые в Божественных Писаниях, и собственные недостатки. Соблюдает и заповеди разумно, от первой и прочие; ибо Господь положил их как бы на лестнице, и никто не может, переступив одну, когда-либо достигнуть другой; но, как по ступеням, от первой переходит ко второй, от второй к третьей, пока не сделают они человека богом, по благодати Даровавшего их произволяющим. </w:t>
      </w:r>
    </w:p>
    <w:p>
      <w:pPr>
        <w:pStyle w:val="Heading4"/>
        <w:tabs>
          <w:tab w:val="clear" w:pos="708"/>
          <w:tab w:val="left" w:pos="1080" w:leader="none"/>
        </w:tabs>
        <w:spacing w:before="240" w:after="240"/>
        <w:ind w:firstLine="709"/>
        <w:rPr>
          <w:rFonts w:ascii="Times New Roman" w:hAnsi="Times New Roman" w:cs="Times New Roman"/>
          <w:color w:val="000000"/>
          <w:sz w:val="28"/>
          <w:szCs w:val="28"/>
        </w:rPr>
      </w:pPr>
      <w:bookmarkStart w:id="157" w:name="что"/>
      <w:bookmarkEnd w:id="157"/>
      <w:r>
        <w:rPr>
          <w:rFonts w:cs="Times New Roman" w:ascii="Times New Roman" w:hAnsi="Times New Roman"/>
          <w:color w:val="000000"/>
          <w:sz w:val="28"/>
          <w:szCs w:val="28"/>
        </w:rPr>
        <w:t xml:space="preserve">О том, что желающий соблюдать заповеди </w:t>
        <w:br/>
        <w:t>должен начинать со страха божия, чтобы не поползнуться в пропасть</w:t>
      </w:r>
    </w:p>
    <w:p>
      <w:pPr>
        <w:pStyle w:val="Style10"/>
        <w:tabs>
          <w:tab w:val="clear" w:pos="708"/>
          <w:tab w:val="left" w:pos="1080" w:leader="none"/>
        </w:tabs>
        <w:spacing w:before="0" w:after="0"/>
        <w:ind w:firstLine="709"/>
        <w:jc w:val="both"/>
        <w:rPr/>
      </w:pPr>
      <w:bookmarkStart w:id="158" w:name="что"/>
      <w:bookmarkEnd w:id="158"/>
      <w:r>
        <w:rPr>
          <w:rFonts w:cs="Times New Roman" w:ascii="Times New Roman" w:hAnsi="Times New Roman"/>
          <w:color w:val="000000"/>
        </w:rPr>
        <w:t xml:space="preserve">Если кто желает преуспеть, то более (всего) да покажет свое старание на исполнении сих заповедей, а не на другом чем-либо; потому что (иначе) он будет низвержен, и даже более – упадет в пропасть; ибо как в семи дарах Духа кто не начинает со страха, тот никогда не достигнет других, так и в блаженствах Господних. </w:t>
      </w:r>
      <w:r>
        <w:rPr>
          <w:rFonts w:cs="Times New Roman" w:ascii="Times New Roman" w:hAnsi="Times New Roman"/>
          <w:i/>
          <w:iCs/>
          <w:color w:val="000000"/>
        </w:rPr>
        <w:t>Начало премудрости</w:t>
      </w:r>
      <w:r>
        <w:rPr>
          <w:rFonts w:cs="Times New Roman" w:ascii="Times New Roman" w:hAnsi="Times New Roman"/>
          <w:color w:val="000000"/>
        </w:rPr>
        <w:t xml:space="preserve">, говорит Давид, </w:t>
      </w:r>
      <w:r>
        <w:rPr>
          <w:rFonts w:cs="Times New Roman" w:ascii="Times New Roman" w:hAnsi="Times New Roman"/>
          <w:i/>
          <w:iCs/>
          <w:color w:val="000000"/>
        </w:rPr>
        <w:t>страх Господень</w:t>
      </w:r>
      <w:r>
        <w:rPr>
          <w:rFonts w:cs="Times New Roman" w:ascii="Times New Roman" w:hAnsi="Times New Roman"/>
          <w:color w:val="000000"/>
        </w:rPr>
        <w:t xml:space="preserve"> (Пс. 110, 10). Другой же пророк, начав свыше, сказал о сем: </w:t>
      </w:r>
      <w:r>
        <w:rPr>
          <w:rFonts w:cs="Times New Roman" w:ascii="Times New Roman" w:hAnsi="Times New Roman"/>
          <w:i/>
          <w:iCs/>
          <w:color w:val="000000"/>
        </w:rPr>
        <w:t>Дух премудрости и разума, Дух совета и крепости, Дух ведения и благочестия, Дух страха Божия</w:t>
      </w:r>
      <w:r>
        <w:rPr>
          <w:rFonts w:cs="Times New Roman" w:ascii="Times New Roman" w:hAnsi="Times New Roman"/>
          <w:color w:val="000000"/>
        </w:rPr>
        <w:t xml:space="preserve"> (Ис. 11, 2, 3). И Господь прежде начал учить о страхе, ибо говорит: </w:t>
      </w:r>
      <w:r>
        <w:rPr>
          <w:rFonts w:cs="Times New Roman" w:ascii="Times New Roman" w:hAnsi="Times New Roman"/>
          <w:i/>
          <w:iCs/>
          <w:color w:val="000000"/>
        </w:rPr>
        <w:t>блажени нищии духом</w:t>
      </w:r>
      <w:r>
        <w:rPr>
          <w:rFonts w:cs="Times New Roman" w:ascii="Times New Roman" w:hAnsi="Times New Roman"/>
          <w:color w:val="000000"/>
        </w:rPr>
        <w:t xml:space="preserve"> (Мф. 5, 3), то есть да будет каждый весь проникнут страхом Божиим, имея неисповедимое сокрушение души. Господь положил эту заповедь, как основание, зная, что без нее, если бы кто-нибудь и на небе жил, не получит пользы, имея гордость</w:t>
      </w:r>
      <w:r>
        <w:rPr>
          <w:rStyle w:val="FootnoteCharacters"/>
          <w:rStyle w:val="FootnoteAnchor"/>
          <w:rFonts w:cs="Times New Roman" w:ascii="Times New Roman" w:hAnsi="Times New Roman"/>
          <w:color w:val="000000"/>
        </w:rPr>
        <w:footnoteReference w:id="43"/>
      </w:r>
      <w:r>
        <w:rPr>
          <w:rFonts w:cs="Times New Roman" w:ascii="Times New Roman" w:hAnsi="Times New Roman"/>
          <w:color w:val="000000"/>
        </w:rPr>
        <w:t>, чрез которую дьявол, и Адам, и иные многие пали. Поэтому желающий исполнить первую заповедь, то есть страх, как сказано, должен со многим старанием внимательно размышлять о упомянутых нами прежде различных случаях в жизни, и превосходящих всякую меру неисследимых благодеяниях Божиих, и о всем, что Бог сделал и делает ради нас, чрез видимое и невидимое: заповедями и учениями, угрозами и обетованиями, сохраняя, питая нас, промышляя о нас, оживляя нас, избавляя от видимых и невидимых врагов; молитвами и ходатайством святых Своих врачуя болезни, которые наносит нам беспорядочная жизнь наша, долготерпя всегда о наших грехах, нечестиях и беззакониях и о всем, что мы сделали, и делаем, и вперед готовы сделать, от чего да избавит нас благодать Его. И сколько прогневляем Его словами, делами и помышлениями, но Он не только поддерживает нас, но еще более благодетельствует нам Сам Собою, чрез Ангелов, Писания, праведных, пророков, апостолов, мучеников, учителей и преподобных отцов. И рассматривая иных страдания и иных подвиги, потом, удивляясь снисхождению Господа нашего Иисуса Христа, жизни Его в этом мире, пречистым страданиям Его, кресту, смерти, погребению, воскресению, вознесению, пришествию Святого Духа, неизреченным чудесам, всегда и ежедневно совершающимся: раю, венцам, усыновлению, которого Он нас удостоил (Ин. 1, 12), приводя себе на мысль все, что содержится в Божественном Писании, и большее, ужасается, размышляя о человеколюбии Божием, трепещет и удивляется долготерпению и снисхождению Его к нам и сетует о потере, которую понесло естество наше; ангеловидном, говорю, бесстрастии, о рае и о всех благах, от которых мы отпали, и о всем злом, в которое впали, о демонах, говорю, о страстях и о грехе, и сокрушается душою, размышляя, сколько зол произошло от худого нашего действия</w:t>
      </w:r>
      <w:r>
        <w:rPr>
          <w:rStyle w:val="FootnoteCharacters"/>
          <w:rStyle w:val="FootnoteAnchor"/>
          <w:rFonts w:cs="Times New Roman" w:ascii="Times New Roman" w:hAnsi="Times New Roman"/>
          <w:color w:val="000000"/>
        </w:rPr>
        <w:footnoteReference w:id="44"/>
      </w:r>
      <w:r>
        <w:rPr>
          <w:rFonts w:cs="Times New Roman" w:ascii="Times New Roman" w:hAnsi="Times New Roman"/>
          <w:color w:val="000000"/>
        </w:rPr>
        <w:t xml:space="preserve"> и от коварства демонов.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59" w:name="заповеди"/>
      <w:bookmarkEnd w:id="159"/>
      <w:r>
        <w:rPr>
          <w:rFonts w:cs="Times New Roman" w:ascii="Times New Roman" w:hAnsi="Times New Roman"/>
          <w:color w:val="000000"/>
          <w:sz w:val="28"/>
          <w:szCs w:val="28"/>
        </w:rPr>
        <w:t>О второй заповеди и о том, что страх рождает плач</w:t>
      </w:r>
    </w:p>
    <w:p>
      <w:pPr>
        <w:pStyle w:val="Style10"/>
        <w:tabs>
          <w:tab w:val="clear" w:pos="708"/>
          <w:tab w:val="left" w:pos="1080" w:leader="none"/>
        </w:tabs>
        <w:spacing w:before="0" w:after="0"/>
        <w:ind w:firstLine="709"/>
        <w:jc w:val="both"/>
        <w:rPr/>
      </w:pPr>
      <w:bookmarkStart w:id="160" w:name="заповеди"/>
      <w:bookmarkEnd w:id="160"/>
      <w:r>
        <w:rPr>
          <w:rFonts w:cs="Times New Roman" w:ascii="Times New Roman" w:hAnsi="Times New Roman"/>
          <w:color w:val="000000"/>
        </w:rPr>
        <w:t xml:space="preserve">И таким образом, дарует ему Бог блаженный плач, то есть вторую заповедь. </w:t>
      </w:r>
      <w:r>
        <w:rPr>
          <w:rFonts w:cs="Times New Roman" w:ascii="Times New Roman" w:hAnsi="Times New Roman"/>
          <w:i/>
          <w:iCs/>
          <w:color w:val="000000"/>
        </w:rPr>
        <w:t>Блажени</w:t>
      </w:r>
      <w:r>
        <w:rPr>
          <w:rFonts w:cs="Times New Roman" w:ascii="Times New Roman" w:hAnsi="Times New Roman"/>
          <w:color w:val="000000"/>
        </w:rPr>
        <w:t xml:space="preserve">, говорит (Спаситель), </w:t>
      </w:r>
      <w:r>
        <w:rPr>
          <w:rFonts w:cs="Times New Roman" w:ascii="Times New Roman" w:hAnsi="Times New Roman"/>
          <w:i/>
          <w:iCs/>
          <w:color w:val="000000"/>
        </w:rPr>
        <w:t>плачущии</w:t>
      </w:r>
      <w:r>
        <w:rPr>
          <w:rFonts w:cs="Times New Roman" w:ascii="Times New Roman" w:hAnsi="Times New Roman"/>
          <w:color w:val="000000"/>
        </w:rPr>
        <w:t xml:space="preserve"> (Мф. 5, 4), то есть плачущий о себе самом и о ближнем, из любви и сострадания. И плачет (такой), как над умершим, от страшных размышлений о том, что бывает пред смертью и по смерти. Плачет со стенаниями, из глубины сердца, со многими горькими и притрудными слезами и неисповедимыми рыданиями. И не заботится ни о чести, ни о бесчестии, но и самую жизнь презирает и многократно, от болезнования сердцем и постоянных рыданий, забывает и самую пищу. И так благодать Божия и общая всех матерь дарует ему кротость и начало подражания Иисусу Христу, то есть третью заповедь, как говорит Господь: </w:t>
      </w:r>
      <w:r>
        <w:rPr>
          <w:rFonts w:cs="Times New Roman" w:ascii="Times New Roman" w:hAnsi="Times New Roman"/>
          <w:i/>
          <w:iCs/>
          <w:color w:val="000000"/>
        </w:rPr>
        <w:t>блажени кротцыи</w:t>
      </w:r>
      <w:r>
        <w:rPr>
          <w:rFonts w:cs="Times New Roman" w:ascii="Times New Roman" w:hAnsi="Times New Roman"/>
          <w:color w:val="000000"/>
        </w:rPr>
        <w:t xml:space="preserve"> (Мф. 5, 5). И делается он, как камень, утвержденный и никак непоколебимый ветром или волнами житейскими; но всегда пребывает одинаков: и в изобилии и в скудости, и в благополучии и в злополучии, и в чести и в бесчестии, и просто: во всякое время и при всяком деле, рассудительно знает, что все проходит: приятное и прискорбное, и жизнь эта есть путь к будущему веку, и что хотя мы и не желаем, но совершающееся совершится с нами, и мы напрасно смущаемся, теряем венец терпения и оказываемся противниками определения Божия. Ибо все, что делает Бог, весьма хорошо (Быт. 1, 31), но мы не разумеем этого. </w:t>
      </w:r>
      <w:r>
        <w:rPr>
          <w:rFonts w:cs="Times New Roman" w:ascii="Times New Roman" w:hAnsi="Times New Roman"/>
          <w:i/>
          <w:iCs/>
          <w:color w:val="000000"/>
        </w:rPr>
        <w:t>Наставит бо</w:t>
      </w:r>
      <w:r>
        <w:rPr>
          <w:rFonts w:cs="Times New Roman" w:ascii="Times New Roman" w:hAnsi="Times New Roman"/>
          <w:color w:val="000000"/>
        </w:rPr>
        <w:t xml:space="preserve">, говорит (Святое Писание) </w:t>
      </w:r>
      <w:r>
        <w:rPr>
          <w:rFonts w:cs="Times New Roman" w:ascii="Times New Roman" w:hAnsi="Times New Roman"/>
          <w:i/>
          <w:iCs/>
          <w:color w:val="000000"/>
        </w:rPr>
        <w:t>кроткия на суд</w:t>
      </w:r>
      <w:r>
        <w:rPr>
          <w:rFonts w:cs="Times New Roman" w:ascii="Times New Roman" w:hAnsi="Times New Roman"/>
          <w:color w:val="000000"/>
        </w:rPr>
        <w:t xml:space="preserve"> (Пс. 24, 9), более же на рассуждение дел. Но и во время огорчения такой нимало не смущается, но, скорее, радуется, что нашел время пользы и любомудрия. Приводит себе на мысль, что не без причины пришло искушение, – но или Бога, или брата своего, или иного кого-либо (прежде сам) он оскорбил, в неведении или в ведении, и нашелся повод к прощению его, чтобы хотя ради терпения получил он прощение во многом худом (им сделанном), и – что если он не простит брату своему долгов его, то и Отец Небесный не простит ему его долгов, и что нет кратчае этой добродетели, то есть заповеди о прощении грехов, ибо сказано: оставите и оставится вам (Мф. 6, 15). Радуется и тому, что удостоился познать это и исполнять, из подражания Христу, соделавшись кротким, благодатью заповеди. Сетует же о брате, что ради грехов его</w:t>
      </w:r>
      <w:r>
        <w:rPr>
          <w:rStyle w:val="FootnoteCharacters"/>
          <w:rStyle w:val="FootnoteAnchor"/>
          <w:rFonts w:cs="Times New Roman" w:ascii="Times New Roman" w:hAnsi="Times New Roman"/>
          <w:color w:val="000000"/>
        </w:rPr>
        <w:footnoteReference w:id="45"/>
      </w:r>
      <w:r>
        <w:rPr>
          <w:rFonts w:cs="Times New Roman" w:ascii="Times New Roman" w:hAnsi="Times New Roman"/>
          <w:color w:val="000000"/>
        </w:rPr>
        <w:t xml:space="preserve"> он искушается от общего врага, к уврачеванию его немощи: ибо всякое искушение, как врачевство, попускается Богом, для излечения немоществующей души, потому что дарует прощение прежде бывших и настоящих зол и удерживает будущие. Но ни дьявол, ни искушающий, ни искушаемый не заслуживают похвалы: дьявол достоин ненависти как делатель зла, ибо он делает это не из попечения (о нас). Искушающий достоин помилования от искушаемого не потому, чтобы он делал это из любви, но как насилуемый и угнетаемый. Искушаемый же за свои согрешения терпит скорби, а не за другого, так что не заслуживает похвалы, ибо он не безгрешен, если же и безгрешен, что невозможно, то терпит в надежде воздаяния и по страху мучений. И эти все – таким образом; Бог же, ни в чем не имеющий нужды и всем устраивающий полезное, достоин благодарения, ибо и дьявола, и худые поступки людей долготерпеливо переносит, вознаграждая за всякое благо и прежде греха и после греха кающихся. Так, достигнув рассудительности</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во всем, сподобившийся быть хранителем третьей заповеди не бывает уже поруган (демонами) в ведении или в неведении, но, получив дарование смирения, считает себя за ничто. Кротость есть начало смирения, смирение же есть дверь бесстрастия, а чрез бесстрастие неотпадающую и совершенную любовь приобретет познавший свое естество – что он был прежде рождения и что будет по смерти. Ибо человек есть не иное что, как только малое и скороисчезающее зловоние и худший всей твари. Никакая иная тварь, ни бездушная, ни одушевленная, никогда не извращала определения Божия, но (только) – человеческое естество, много облагодетельствованное и всегда много прогневляющее Бога. И так удостоивается (подвизающийся) четвертой заповеди, то есть желания к приобретению добродетелей. </w:t>
      </w:r>
      <w:r>
        <w:rPr>
          <w:rFonts w:cs="Times New Roman" w:ascii="Times New Roman" w:hAnsi="Times New Roman"/>
          <w:i/>
          <w:iCs/>
          <w:color w:val="000000"/>
        </w:rPr>
        <w:t>Блажени</w:t>
      </w:r>
      <w:r>
        <w:rPr>
          <w:rFonts w:cs="Times New Roman" w:ascii="Times New Roman" w:hAnsi="Times New Roman"/>
          <w:color w:val="000000"/>
        </w:rPr>
        <w:t xml:space="preserve">, говорит (Святое Писание), </w:t>
      </w:r>
      <w:r>
        <w:rPr>
          <w:rFonts w:cs="Times New Roman" w:ascii="Times New Roman" w:hAnsi="Times New Roman"/>
          <w:i/>
          <w:iCs/>
          <w:color w:val="000000"/>
        </w:rPr>
        <w:t>алчущии и жаждущии правды</w:t>
      </w:r>
      <w:r>
        <w:rPr>
          <w:rFonts w:cs="Times New Roman" w:ascii="Times New Roman" w:hAnsi="Times New Roman"/>
          <w:color w:val="000000"/>
        </w:rPr>
        <w:t xml:space="preserve"> (Мф. 5, 6), и бывает – как жаждущий и алчущий всякой правды, то есть добродетели телесной и нравственной – душевной. Если кто не вкусит какой-либо вещи, то не знает, чего он лишается, говорит Великий Василий, но вкусивший сильно желает. Так и вкусивший сладости заповедей и знающий, что они скоро приводят его к подражанию Христу, сильно желает приобрести и прочие, так что ради них часто презирает и смерть. Ощутив же немного из тайн Божиих, сокровенных в Божественных Писаниях, сильно жаждет познать их, и насколько получает познание, – более жаждет и разгорается, как пьющий пламень; и поелику Божественное всем непостижимо, то всегда пребывает жаждущим. Ибо что здоровье и болезнь для тела, то добродетель и порок</w:t>
      </w:r>
      <w:r>
        <w:rPr>
          <w:rStyle w:val="FootnoteCharacters"/>
          <w:rStyle w:val="FootnoteAnchor"/>
          <w:rFonts w:cs="Times New Roman" w:ascii="Times New Roman" w:hAnsi="Times New Roman"/>
          <w:color w:val="000000"/>
        </w:rPr>
        <w:footnoteReference w:id="47"/>
      </w:r>
      <w:r>
        <w:rPr>
          <w:rFonts w:cs="Times New Roman" w:ascii="Times New Roman" w:hAnsi="Times New Roman"/>
          <w:color w:val="000000"/>
        </w:rPr>
        <w:t xml:space="preserve"> для души и познание и неведение для ума; и насколько кто-либо старается о благочестии, то есть о делании, настолько ум его просвещается в познании, и так сподобляется он милости, чрез пятую заповедь, как говорит Господь: </w:t>
      </w:r>
      <w:r>
        <w:rPr>
          <w:rFonts w:cs="Times New Roman" w:ascii="Times New Roman" w:hAnsi="Times New Roman"/>
          <w:i/>
          <w:iCs/>
          <w:color w:val="000000"/>
        </w:rPr>
        <w:t>блажени милостивии</w:t>
      </w:r>
      <w:r>
        <w:rPr>
          <w:rFonts w:cs="Times New Roman" w:ascii="Times New Roman" w:hAnsi="Times New Roman"/>
          <w:color w:val="000000"/>
        </w:rPr>
        <w:t xml:space="preserve"> (Мф. 5, 7). Милостив тот, кто милует ближнего тем, что сам получил от Бога: или деньгами, или пищею, или силою, или полезным словом, или молитвою, если имеет возможность помиловать просящего у него, считая себя самого должником, ибо он получил более того, что от него требуется. И (помышляя) что он удостоился, подобно Богу, быть названным милостивым, и это – от Христа и в нынешнем веке и в будущем, пред всею тварью; и что чрез брата Бог у него просит и делается ему должником. Бедный может быть жив и без того, чего у него просит, но он без того, чтобы быть милостивым, по возможности, не может быть жив или спастись: ибо если не хочет умилосердиться над подобным себе по природе, то как просит Бога, чтобы Он умилосердился над ним? Размышляя о сем и многом ином удостоившийся заповедей отдает не только то, что имеет, но и душу свою за ближнего, ибо в этом и состоит совершенная милостыня, как и Христос претерпел смерть ради нас, всем показав образ и пример, чтобы и мы умирали друг за друга, и не только за друзей, но и за врагов, во время</w:t>
      </w:r>
      <w:r>
        <w:rPr>
          <w:rStyle w:val="FootnoteCharacters"/>
          <w:rStyle w:val="FootnoteAnchor"/>
          <w:rFonts w:cs="Times New Roman" w:ascii="Times New Roman" w:hAnsi="Times New Roman"/>
          <w:color w:val="000000"/>
        </w:rPr>
        <w:footnoteReference w:id="48"/>
      </w:r>
      <w:r>
        <w:rPr>
          <w:rFonts w:cs="Times New Roman" w:ascii="Times New Roman" w:hAnsi="Times New Roman"/>
          <w:color w:val="000000"/>
        </w:rPr>
        <w:t xml:space="preserve"> надобности.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Не надобно иметь вещь для того именно, чтобы оказывать милость; это, скорее, великая немощь, но и вовсе не имеющий чем оказать милость должен иметь милосердие ко всем, и тем может помочь нуждающимся, сделавшись беспристрастным к вещам житейским, а к людям имея сострадание. Но и учить не должно из тщеславия, не показав сперва (самим) делом, чтобы, врачуя души немощных, не оказаться самому еще более немощным, нежели нуждающиеся во врачевании: потому что всякое дело требует времени и рассудительности</w:t>
      </w:r>
      <w:r>
        <w:rPr>
          <w:rStyle w:val="FootnoteCharacters"/>
          <w:rStyle w:val="FootnoteAnchor"/>
          <w:rFonts w:cs="Times New Roman" w:ascii="Times New Roman" w:hAnsi="Times New Roman"/>
          <w:color w:val="000000"/>
        </w:rPr>
        <w:footnoteReference w:id="49"/>
      </w:r>
      <w:r>
        <w:rPr>
          <w:rFonts w:cs="Times New Roman" w:ascii="Times New Roman" w:hAnsi="Times New Roman"/>
          <w:color w:val="000000"/>
        </w:rPr>
        <w:t xml:space="preserve">, чтобы не произошло что-либо безвременно или без надобности. Немощному лучше удаление от всего, и нестяжание гораздо лучше милостыни. Ради беспристрастия (подвизающийся) удостоивается шестой заповеди, как говорит Господь: </w:t>
      </w:r>
      <w:r>
        <w:rPr>
          <w:rFonts w:cs="Times New Roman" w:ascii="Times New Roman" w:hAnsi="Times New Roman"/>
          <w:i/>
          <w:iCs/>
          <w:color w:val="000000"/>
        </w:rPr>
        <w:t>блажени чистии сердцем</w:t>
      </w:r>
      <w:r>
        <w:rPr>
          <w:rFonts w:cs="Times New Roman" w:ascii="Times New Roman" w:hAnsi="Times New Roman"/>
          <w:color w:val="000000"/>
        </w:rPr>
        <w:t xml:space="preserve"> (Мф. 5, 8), то есть всякую добродетель совершившие, при святых помышлениях, и достигшие того, чтобы видеть вещи по естеству (их); и таким образом достигает (подвизающийся) мира помыслов. </w:t>
      </w:r>
      <w:r>
        <w:rPr>
          <w:rFonts w:cs="Times New Roman" w:ascii="Times New Roman" w:hAnsi="Times New Roman"/>
          <w:i/>
          <w:iCs/>
          <w:color w:val="000000"/>
        </w:rPr>
        <w:t>Блажени,</w:t>
      </w:r>
      <w:r>
        <w:rPr>
          <w:rFonts w:cs="Times New Roman" w:ascii="Times New Roman" w:hAnsi="Times New Roman"/>
          <w:color w:val="000000"/>
        </w:rPr>
        <w:t xml:space="preserve"> говорит (Святое Писание), </w:t>
      </w:r>
      <w:r>
        <w:rPr>
          <w:rFonts w:cs="Times New Roman" w:ascii="Times New Roman" w:hAnsi="Times New Roman"/>
          <w:i/>
          <w:iCs/>
          <w:color w:val="000000"/>
        </w:rPr>
        <w:t>миротворцы</w:t>
      </w:r>
      <w:r>
        <w:rPr>
          <w:rFonts w:cs="Times New Roman" w:ascii="Times New Roman" w:hAnsi="Times New Roman"/>
          <w:color w:val="000000"/>
        </w:rPr>
        <w:t xml:space="preserve"> (Мф. 5, 9), то есть умиротворяющие душу и тело подчинением плоти духу, да не восстает плоть против духа, но благодать Святого Духа да царствует в душе и да руководит ею как хочет, даровав Божественное познание, с помощью которого таковой может переносить гонение, поношение и озлобление </w:t>
      </w:r>
      <w:r>
        <w:rPr>
          <w:rFonts w:cs="Times New Roman" w:ascii="Times New Roman" w:hAnsi="Times New Roman"/>
          <w:i/>
          <w:iCs/>
          <w:color w:val="000000"/>
        </w:rPr>
        <w:t>правды ради, и радоватися яко мзда его многа на небесех</w:t>
      </w:r>
      <w:r>
        <w:rPr>
          <w:rFonts w:cs="Times New Roman" w:ascii="Times New Roman" w:hAnsi="Times New Roman"/>
          <w:color w:val="000000"/>
        </w:rPr>
        <w:t xml:space="preserve"> (ср.: Мф. 5, 10, 12). Все блаженства делают богом по благодати человека, сделавшегося кротким, жаждущим всякой правды, милостивым, бесстрастным, миротворцем, терпящим всякую скорбь</w:t>
      </w:r>
      <w:r>
        <w:rPr>
          <w:rStyle w:val="FootnoteCharacters"/>
          <w:rStyle w:val="FootnoteAnchor"/>
          <w:rFonts w:cs="Times New Roman" w:ascii="Times New Roman" w:hAnsi="Times New Roman"/>
          <w:color w:val="000000"/>
        </w:rPr>
        <w:footnoteReference w:id="50"/>
      </w:r>
      <w:r>
        <w:rPr>
          <w:rFonts w:cs="Times New Roman" w:ascii="Times New Roman" w:hAnsi="Times New Roman"/>
          <w:color w:val="000000"/>
        </w:rPr>
        <w:t xml:space="preserve"> с радостью, ради любви к Богу и ближнему.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Итак, это суть дары Божии, и мы должны много благодарить Бога за них и за предложенные нам воздаяния: Царствие Небесное в будущем и утешение здесь, полноту всякого блага и милости от Бога: явление Божие ведением тайн, сокровенных в Божественных Писаниях и во всех тварях Его, и многую мзду на небесах, подражание Христу на земле и блаженство каждой заповеди, то есть высочайшее из благ, крайний предел желаний. Ибо, по слову апостола, Сам Бог един только блажен, живущий во свете неприступном, а мы должны соблюдать заповеди (1 Тим. 6, 14-16), или более быть ими соблюдены, но человеколюбивый Бог верующему Ему, согласно</w:t>
      </w:r>
      <w:r>
        <w:rPr>
          <w:rStyle w:val="FootnoteCharacters"/>
          <w:rStyle w:val="FootnoteAnchor"/>
          <w:rFonts w:cs="Times New Roman" w:ascii="Times New Roman" w:hAnsi="Times New Roman"/>
          <w:color w:val="000000"/>
        </w:rPr>
        <w:footnoteReference w:id="51"/>
      </w:r>
      <w:r>
        <w:rPr>
          <w:rFonts w:cs="Times New Roman" w:ascii="Times New Roman" w:hAnsi="Times New Roman"/>
          <w:color w:val="000000"/>
        </w:rPr>
        <w:t xml:space="preserve"> заповеди, дарует воздаяния и здесь и та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Когда совершается все это, происходящее от блаженного плача, ум получает облегчение от страстей, примиряясь с Богом во грехах своих горькими и многими слезами, и мысленно распинаясь со Христом нравственным деланием, то есть соблюдением заповедей, как сказано, и хранением пяти чувств, чтобы они ничего отнюдь не делали, без надобност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Удерживая неразумные стремления, ум начинает обуздывать близкие ему страсти: раздражительность, говорю, и вожделение; и иногда свирепствующую раздражительность утоляет мягкостью вожделения, иногда же суровостью раздражительности успокоивает вожделение. Пришедши в себя, ум познает свое достоинство, что он самодержец, и получает (силу) видеть вещи по естеству их. Ему открывается левый глаз, который ослепил дьявол обладанием страстей, и человек сподобляется мысленно погребсти себя со Христом от вещей мира, и не бывает более окрадываем внешнею красотою, но смотрит на золото, серебро и дорогие каменья и знает, что они из земли, как и прочие, бездушные деревья и камни. Подобно сему смотрит и на человека, как на тление и малый прах, – по смерти, в гробе, и все сладостное в жизни считает за ничто; всегда видит изменение этого, со многим советом, проистекающим из познания, и делается мертвым миру, и с радостью умерщвляется ему, и не имеет более понуждения себя, но скорее покой и беспристраст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таким образом, ради чистоты души, сподобляется мысленно воскреснуть со Христом, и получает крепость бесстрастно смотреть на внешнюю красоту вещей, и прославляет ради ее Сотворившего все и, видя в чувственных тварях силу и промысел Божий, благость и премудрость Его, по апостолу (Рим. 1, 20), видя тайны, сокровенные в Божественных Писаниях, ум сподобляется вознесения со Христом, ведением мысленных созданий, то есть познанием умных Сил, и разумея, чрез многие слезы познания и радости, от видимого умозаключает о невидимом, от временного – о вечном. Если этот временный мир, называемый местом изгнания и осуждения преступивших заповедь Божию, так прекрасен, во сколько же раз более – вечные и непостижимые блага, которые Бог уготовал любящим Его! И если те блага непостижимы, по своему превосходству, во сколько же более – Бог, все сотворивший из ничего!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Если кто-либо освободит себя от всего и старается о телесных и душевных деланиях, которые отцы называют благочестием, не доверяет никакому сну и собственному разумению, не засвидетельствованному Писанием, и удаляется от всякой праздной беседы, чтобы совершенно не слышать и не читать чего-либо праздного, тем более о ереси, то умножатся у него слезы разума</w:t>
      </w:r>
      <w:r>
        <w:rPr>
          <w:rStyle w:val="FootnoteCharacters"/>
          <w:rStyle w:val="FootnoteAnchor"/>
          <w:rFonts w:cs="Times New Roman" w:ascii="Times New Roman" w:hAnsi="Times New Roman"/>
          <w:color w:val="000000"/>
        </w:rPr>
        <w:footnoteReference w:id="52"/>
      </w:r>
      <w:r>
        <w:rPr>
          <w:rFonts w:cs="Times New Roman" w:ascii="Times New Roman" w:hAnsi="Times New Roman"/>
          <w:color w:val="000000"/>
        </w:rPr>
        <w:t xml:space="preserve"> и радости, так что он будет пить их, по множеству их, и придет в другую молитву, чистую, приличную умозрительному. Ибо как тогда должно было упражняться в ином чтении и в иных слезах, так и теперь (в иных). Поелику ум его достигнул духовных ведений, то он должен отныне читать все Божественное Писание, не опасаясь неудобопонятных слов Писания, как – еще деятельные и немощные – ради неведения. Ибо продолжительным пребыванием и подвигами в телесных и нравственных деланиях он распялся со Христом и погреб себя с Ним, познанием вещей по естеству и (их) изменения; воскрес со Христом, чрез бесстрастие и ведение Божественных тайн, заключающихся в чувственных Его творениях, и чрез сие ведение восшел со Христом в превысшее мира, познанием мысленных и в Божественных Писаниях сокровенных таинств. От страха (приходит подвизающийся) в благочестие, от благочестия – в ведение</w:t>
      </w:r>
      <w:r>
        <w:rPr>
          <w:rStyle w:val="FootnoteCharacters"/>
          <w:rStyle w:val="FootnoteAnchor"/>
          <w:rFonts w:cs="Times New Roman" w:ascii="Times New Roman" w:hAnsi="Times New Roman"/>
          <w:color w:val="000000"/>
        </w:rPr>
        <w:footnoteReference w:id="53"/>
      </w:r>
      <w:r>
        <w:rPr>
          <w:rFonts w:cs="Times New Roman" w:ascii="Times New Roman" w:hAnsi="Times New Roman"/>
          <w:color w:val="000000"/>
        </w:rPr>
        <w:t>, от ведения – в совет, то есть рассудительность</w:t>
      </w:r>
      <w:r>
        <w:rPr>
          <w:rStyle w:val="FootnoteCharacters"/>
          <w:rStyle w:val="FootnoteAnchor"/>
          <w:rFonts w:cs="Times New Roman" w:ascii="Times New Roman" w:hAnsi="Times New Roman"/>
          <w:color w:val="000000"/>
        </w:rPr>
        <w:footnoteReference w:id="54"/>
      </w:r>
      <w:r>
        <w:rPr>
          <w:rFonts w:cs="Times New Roman" w:ascii="Times New Roman" w:hAnsi="Times New Roman"/>
          <w:color w:val="000000"/>
        </w:rPr>
        <w:t>, от нее – в крепость, от крепости – в разум</w:t>
      </w:r>
      <w:r>
        <w:rPr>
          <w:rStyle w:val="FootnoteCharacters"/>
          <w:rStyle w:val="FootnoteAnchor"/>
          <w:rFonts w:cs="Times New Roman" w:ascii="Times New Roman" w:hAnsi="Times New Roman"/>
          <w:color w:val="000000"/>
        </w:rPr>
        <w:footnoteReference w:id="55"/>
      </w:r>
      <w:r>
        <w:rPr>
          <w:rFonts w:cs="Times New Roman" w:ascii="Times New Roman" w:hAnsi="Times New Roman"/>
          <w:color w:val="000000"/>
        </w:rPr>
        <w:t xml:space="preserve">, и от разума приходит в премудрость. Чрез все упомянутые делания и ведения сподобляется человек чистой и совершенной молитвы, происходящей от мира, любви к Богу и вселения Святого Духа. И это есть сказанное: "Приобрети Бога в себе", и – явление и вселение Божие, как сказал Златоуст, чтобы тело и душа были, по возможности, как у Христа, безгрешны, и чтобы ум по Христе мыслил согласно благодати Духа и премудрости, что и составляет ведение Божественных и человеческих вещей.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61" w:name="добродет"/>
      <w:bookmarkEnd w:id="161"/>
      <w:r>
        <w:rPr>
          <w:rFonts w:cs="Times New Roman" w:ascii="Times New Roman" w:hAnsi="Times New Roman"/>
          <w:color w:val="000000"/>
          <w:sz w:val="28"/>
          <w:szCs w:val="28"/>
        </w:rPr>
        <w:t>О четырех добродетелях души</w:t>
      </w:r>
    </w:p>
    <w:p>
      <w:pPr>
        <w:pStyle w:val="Style10"/>
        <w:tabs>
          <w:tab w:val="clear" w:pos="708"/>
          <w:tab w:val="left" w:pos="1080" w:leader="none"/>
        </w:tabs>
        <w:spacing w:before="0" w:after="0"/>
        <w:ind w:firstLine="709"/>
        <w:jc w:val="both"/>
        <w:rPr/>
      </w:pPr>
      <w:bookmarkStart w:id="162" w:name="добродет"/>
      <w:bookmarkEnd w:id="162"/>
      <w:r>
        <w:rPr>
          <w:rFonts w:cs="Times New Roman" w:ascii="Times New Roman" w:hAnsi="Times New Roman"/>
          <w:color w:val="000000"/>
        </w:rPr>
        <w:t>Видов премудрости четыре: мудрость, то есть знание того, что должно делать и чего не должно, и бдительность ума; целомудрие, то есть, чтобы ум был цел и мог удерживать себя вне всякого дела, слова и помышления, не угодного Богу; мужество, то есть крепость и терпение в трудах по Богу и в искушениях; правда, то есть распределение, отдающее каждой из сих (добродетелей) поровну. Эти четыре главные добродетели рождаются от трех душевных сил таким образом: от разумной части, то есть ума, – две: мудрость и правда, то есть рассудительность; от вожделевательной – целомудрие; от раздражительной – мужество. Каждая из них находится между двух страстей (сущих) вне естества. Мудрость – выше чрезмерного мудрствования</w:t>
      </w:r>
      <w:r>
        <w:rPr>
          <w:rStyle w:val="FootnoteCharacters"/>
          <w:rStyle w:val="FootnoteAnchor"/>
          <w:rFonts w:cs="Times New Roman" w:ascii="Times New Roman" w:hAnsi="Times New Roman"/>
          <w:color w:val="000000"/>
        </w:rPr>
        <w:footnoteReference w:id="56"/>
      </w:r>
      <w:r>
        <w:rPr>
          <w:rFonts w:cs="Times New Roman" w:ascii="Times New Roman" w:hAnsi="Times New Roman"/>
          <w:color w:val="000000"/>
        </w:rPr>
        <w:t xml:space="preserve"> и ниже неразумия. Целомудрие – выше окаменения (сердца) и ниже невоздержанности. Мужество – выше дерзости и ниже боязливости. Правда – выше недостаточности и ниже излишества. И эти четыре суть образ небесного, а те восемь – земного. Все же это в точности знает Бог, как и прежде бывшее, настоящее и будущее, отчасти же (знает) и тот, кто, по благодати Божией, делом научился от Него и сподобился быть по образу и по подобию Его. Но говорящий, что знает сие как должно, от одного слуха, – обманывается: ибо ум человеческий без руководителя не может когда-либо взойти на небо, а не взошедши туда и не видев, не может сказать о чем-либо, ему неведомом. Если же он слышал что-либо из Писания, то об этом только и должен говорить с благоразумием, как о слышанном, и назвать отца этого слова, как сказал Великий Василий. Кто думает, что он имеет знание, тот пребывает худшим невежды, ибо мнение не попускает быть мнимому, говорит святой Максим. Похвально же бывает и неведение, как говорит Златоуст, если кто разумно знает – что он не знает. Есть же невежество, превосходящее всякое невежество: когда кто-либо не знает и того, что он не знает. Бывает и знание лжеименное, когда кто думает, что он знает, ничего не зная, по слову апостола (1 Кор. 8, 2).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63" w:name="знании"/>
      <w:bookmarkEnd w:id="163"/>
      <w:r>
        <w:rPr>
          <w:rFonts w:cs="Times New Roman" w:ascii="Times New Roman" w:hAnsi="Times New Roman"/>
          <w:color w:val="000000"/>
          <w:sz w:val="28"/>
          <w:szCs w:val="28"/>
        </w:rPr>
        <w:t>О деятельном знании</w:t>
      </w:r>
    </w:p>
    <w:p>
      <w:pPr>
        <w:pStyle w:val="Style10"/>
        <w:tabs>
          <w:tab w:val="clear" w:pos="708"/>
          <w:tab w:val="left" w:pos="1080" w:leader="none"/>
        </w:tabs>
        <w:spacing w:before="0" w:after="0"/>
        <w:ind w:firstLine="709"/>
        <w:jc w:val="both"/>
        <w:rPr/>
      </w:pPr>
      <w:bookmarkStart w:id="164" w:name="знании"/>
      <w:bookmarkEnd w:id="164"/>
      <w:r>
        <w:rPr>
          <w:rFonts w:cs="Times New Roman" w:ascii="Times New Roman" w:hAnsi="Times New Roman"/>
          <w:color w:val="000000"/>
        </w:rPr>
        <w:t xml:space="preserve">Есть истинное знание и есть совершенное неведение, лучше же всего деятельное знание. Ибо какая польза человеку, если он имеет все знание и даже получил его от Бога, по благодати, как Соломон, так что невозможно и быть когда-либо другому такому (как он), но если он пойдет в вечное мучение, если не получил от дел, твердой веры и свидетельства совести удостоверения, что он освобождается от будущего мучения, ибо не зазирает себя, что вознерадел о чем-либо из должного, по силе своей, как говорит святой Иоанн Богослов: </w:t>
      </w:r>
      <w:r>
        <w:rPr>
          <w:rFonts w:cs="Times New Roman" w:ascii="Times New Roman" w:hAnsi="Times New Roman"/>
          <w:i/>
          <w:iCs/>
          <w:color w:val="000000"/>
        </w:rPr>
        <w:t>аще сердце наше не зазрит нам, дерзновение имамы к Богу</w:t>
      </w:r>
      <w:r>
        <w:rPr>
          <w:rFonts w:cs="Times New Roman" w:ascii="Times New Roman" w:hAnsi="Times New Roman"/>
          <w:color w:val="000000"/>
        </w:rPr>
        <w:t xml:space="preserve"> (1 Ин. 3, 21); впрочем, если и самая совесть, как говорит святой Нил, не обманывается, будучи унижена омрачением страстей, по слову Лествичника. Если и один худой поступок обыкновенно помрачает ум, как говорит Великий Василий, и мнение о себе ослепляет и не попускает быть мнимому, то что сказать о служащих страстям? Думают ли они, что имеют чистую совесть? Особенно, видя апостола Павла, имевшего в себе Христа словом и делом и говорившего: </w:t>
      </w:r>
      <w:r>
        <w:rPr>
          <w:rFonts w:cs="Times New Roman" w:ascii="Times New Roman" w:hAnsi="Times New Roman"/>
          <w:i/>
          <w:iCs/>
          <w:color w:val="000000"/>
        </w:rPr>
        <w:t>ничесоже в себе свем</w:t>
      </w:r>
      <w:r>
        <w:rPr>
          <w:rFonts w:cs="Times New Roman" w:ascii="Times New Roman" w:hAnsi="Times New Roman"/>
          <w:color w:val="000000"/>
        </w:rPr>
        <w:t xml:space="preserve">, то есть греховного, </w:t>
      </w:r>
      <w:r>
        <w:rPr>
          <w:rFonts w:cs="Times New Roman" w:ascii="Times New Roman" w:hAnsi="Times New Roman"/>
          <w:i/>
          <w:iCs/>
          <w:color w:val="000000"/>
        </w:rPr>
        <w:t>но ни о сем оправдаюся</w:t>
      </w:r>
      <w:r>
        <w:rPr>
          <w:rFonts w:cs="Times New Roman" w:ascii="Times New Roman" w:hAnsi="Times New Roman"/>
          <w:color w:val="000000"/>
        </w:rPr>
        <w:t xml:space="preserve"> (1 Кор. 4, 4). Многие (из нас), по великой бесчувственности, думаем, что значим нечто, тогда как мы ничто. Но </w:t>
      </w:r>
      <w:r>
        <w:rPr>
          <w:rFonts w:cs="Times New Roman" w:ascii="Times New Roman" w:hAnsi="Times New Roman"/>
          <w:i/>
          <w:iCs/>
          <w:color w:val="000000"/>
        </w:rPr>
        <w:t>егда</w:t>
      </w:r>
      <w:r>
        <w:rPr>
          <w:rFonts w:cs="Times New Roman" w:ascii="Times New Roman" w:hAnsi="Times New Roman"/>
          <w:color w:val="000000"/>
        </w:rPr>
        <w:t xml:space="preserve">, говорит апостол, </w:t>
      </w:r>
      <w:r>
        <w:rPr>
          <w:rFonts w:cs="Times New Roman" w:ascii="Times New Roman" w:hAnsi="Times New Roman"/>
          <w:i/>
          <w:iCs/>
          <w:color w:val="000000"/>
        </w:rPr>
        <w:t>рекут: мир... тогда внезапу нападет на них всегубительство</w:t>
      </w:r>
      <w:r>
        <w:rPr>
          <w:rFonts w:cs="Times New Roman" w:ascii="Times New Roman" w:hAnsi="Times New Roman"/>
          <w:color w:val="000000"/>
        </w:rPr>
        <w:t xml:space="preserve"> (1 Сол. 5, 3): ибо не имели мира, говорит Златоуст, но только говорили и думали, что имеют его, по великой бесчувственности, и, как пишет святой Иаков, брат Божий, о таковых, что они </w:t>
      </w:r>
      <w:r>
        <w:rPr>
          <w:rFonts w:cs="Times New Roman" w:ascii="Times New Roman" w:hAnsi="Times New Roman"/>
          <w:i/>
          <w:iCs/>
          <w:color w:val="000000"/>
        </w:rPr>
        <w:t>забытливы бывают</w:t>
      </w:r>
      <w:r>
        <w:rPr>
          <w:rFonts w:cs="Times New Roman" w:ascii="Times New Roman" w:hAnsi="Times New Roman"/>
          <w:color w:val="000000"/>
        </w:rPr>
        <w:t xml:space="preserve"> (Иак. 1, 25) о своих согрешениях. Не зная себя, многие из гордых, говорит Лествичник, думают, что имеют бесстрастие</w:t>
      </w:r>
      <w:r>
        <w:rPr>
          <w:rStyle w:val="FootnoteCharacters"/>
          <w:rStyle w:val="FootnoteAnchor"/>
          <w:rFonts w:cs="Times New Roman" w:ascii="Times New Roman" w:hAnsi="Times New Roman"/>
          <w:color w:val="000000"/>
        </w:rPr>
        <w:footnoteReference w:id="57"/>
      </w:r>
      <w:r>
        <w:rPr>
          <w:rFonts w:cs="Times New Roman" w:ascii="Times New Roman" w:hAnsi="Times New Roman"/>
          <w:color w:val="000000"/>
        </w:rPr>
        <w:t>. И я, трепеща трех исполинов дьявольских, о которых написал святой Марк подвижник</w:t>
      </w:r>
      <w:r>
        <w:rPr>
          <w:rStyle w:val="FootnoteCharacters"/>
          <w:rStyle w:val="FootnoteAnchor"/>
          <w:rFonts w:cs="Times New Roman" w:ascii="Times New Roman" w:hAnsi="Times New Roman"/>
          <w:color w:val="000000"/>
        </w:rPr>
        <w:footnoteReference w:id="58"/>
      </w:r>
      <w:r>
        <w:rPr>
          <w:rFonts w:cs="Times New Roman" w:ascii="Times New Roman" w:hAnsi="Times New Roman"/>
          <w:color w:val="000000"/>
        </w:rPr>
        <w:t>, то есть лености, забвения и неведения, всегда ими обладаемый, боясь, чтобы не забыть мне свою меру (духовного возраста) и не уклониться с правого пути, как говорит святой Исаак, написал настоящее слово</w:t>
      </w:r>
      <w:r>
        <w:rPr>
          <w:rStyle w:val="FootnoteCharacters"/>
          <w:rStyle w:val="FootnoteAnchor"/>
          <w:rFonts w:cs="Times New Roman" w:ascii="Times New Roman" w:hAnsi="Times New Roman"/>
          <w:color w:val="000000"/>
        </w:rPr>
        <w:footnoteReference w:id="59"/>
      </w:r>
      <w:r>
        <w:rPr>
          <w:rFonts w:cs="Times New Roman" w:ascii="Times New Roman" w:hAnsi="Times New Roman"/>
          <w:color w:val="000000"/>
        </w:rPr>
        <w:t xml:space="preserve">. Отвергающий обличение обнаруживает страсть гордости, говорит Лествичник, а кто принимает его, тот разрешился от уз гордыни. И Соломон сказал: </w:t>
      </w:r>
      <w:r>
        <w:rPr>
          <w:rFonts w:cs="Times New Roman" w:ascii="Times New Roman" w:hAnsi="Times New Roman"/>
          <w:i/>
          <w:iCs/>
          <w:color w:val="000000"/>
        </w:rPr>
        <w:t>несмысленному вопросившу о мудрости, мудрость вменится</w:t>
      </w:r>
      <w:r>
        <w:rPr>
          <w:rFonts w:cs="Times New Roman" w:ascii="Times New Roman" w:hAnsi="Times New Roman"/>
          <w:color w:val="000000"/>
        </w:rPr>
        <w:t xml:space="preserve"> (Притч. 17, 28). Потому и наименования книг и святых означил я вначале, чтобы, говоря о каждом (изречении), чье оно, не продлить слова. Ибо и святые отцы слова Божественных Писаний часто приводили так, как они есть; Григорий Богослов – слова Соломона и прочие, и – как логофет Симеон Метафраст сказал о Златоусте: несправедливо оставлять его слова и говорить мои, если бы я и мог это, ибо от того же Святого Духа получили все, а некоторых (писателей) называют по имени, как бы украшаясь этим, по смирению, и предпочитая слова Писаний своим собственным, некоторых же оставляют без наименования, по множеству, чтобы не слишком продлить слово.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65" w:name="суть"/>
      <w:bookmarkEnd w:id="165"/>
      <w:r>
        <w:rPr>
          <w:rFonts w:cs="Times New Roman" w:ascii="Times New Roman" w:hAnsi="Times New Roman"/>
          <w:color w:val="000000"/>
          <w:sz w:val="28"/>
          <w:szCs w:val="28"/>
        </w:rPr>
        <w:t>О том, что телесные добродетели суть орудия душевных</w:t>
      </w:r>
    </w:p>
    <w:p>
      <w:pPr>
        <w:pStyle w:val="Style10"/>
        <w:tabs>
          <w:tab w:val="clear" w:pos="708"/>
          <w:tab w:val="left" w:pos="1080" w:leader="none"/>
        </w:tabs>
        <w:spacing w:before="0" w:after="0"/>
        <w:ind w:firstLine="709"/>
        <w:jc w:val="both"/>
        <w:rPr/>
      </w:pPr>
      <w:bookmarkStart w:id="166" w:name="суть"/>
      <w:bookmarkEnd w:id="166"/>
      <w:r>
        <w:rPr>
          <w:rFonts w:cs="Times New Roman" w:ascii="Times New Roman" w:hAnsi="Times New Roman"/>
          <w:color w:val="000000"/>
        </w:rPr>
        <w:t xml:space="preserve">Но так как частое напоминание сильнее, то начну говорить еще более сказанного. Но не мое это, а Божественных Писаний и святых мужей слова и рассуждения. Дамаскин говорит, что телесные добродетели или, скорее, орудия добродетелей, нужны, когда кто-либо со смирением и духовным познанием их проходит, ибо без этого не совершаются и душевные добродетели; если же не так, но сами по себе, – то они не приносят никакой пользы, как растения без плодов. Без упражнения и отсечения хотений никто не может хорошо и твердо обучиться мастерству; потому после делания нужно нам и знание, и для всего – </w:t>
      </w:r>
      <w:r>
        <w:rPr>
          <w:rFonts w:cs="Times New Roman" w:ascii="Times New Roman" w:hAnsi="Times New Roman"/>
          <w:i/>
          <w:iCs/>
          <w:color w:val="000000"/>
        </w:rPr>
        <w:t>упразднение</w:t>
      </w:r>
      <w:r>
        <w:rPr>
          <w:rFonts w:cs="Times New Roman" w:ascii="Times New Roman" w:hAnsi="Times New Roman"/>
          <w:color w:val="000000"/>
        </w:rPr>
        <w:t xml:space="preserve"> по Богу (Пс. 45, 11) от всего и старание о (чтении) Божественных Писаний, без которого никто не может когда-либо приобрести добродетель. И удостоившийся совершенно и всегда </w:t>
      </w:r>
      <w:r>
        <w:rPr>
          <w:rFonts w:cs="Times New Roman" w:ascii="Times New Roman" w:hAnsi="Times New Roman"/>
          <w:i/>
          <w:iCs/>
          <w:color w:val="000000"/>
        </w:rPr>
        <w:t>упраздняться</w:t>
      </w:r>
      <w:r>
        <w:rPr>
          <w:rFonts w:cs="Times New Roman" w:ascii="Times New Roman" w:hAnsi="Times New Roman"/>
          <w:color w:val="000000"/>
        </w:rPr>
        <w:t xml:space="preserve"> достигает высочайшего блага, а кто и не так, – то, по крайней мере, отчасти да не будет нерадив. Но блаженны совершенно </w:t>
      </w:r>
      <w:r>
        <w:rPr>
          <w:rFonts w:cs="Times New Roman" w:ascii="Times New Roman" w:hAnsi="Times New Roman"/>
          <w:i/>
          <w:iCs/>
          <w:color w:val="000000"/>
        </w:rPr>
        <w:t>упраздняющиеся</w:t>
      </w:r>
      <w:r>
        <w:rPr>
          <w:rFonts w:cs="Times New Roman" w:ascii="Times New Roman" w:hAnsi="Times New Roman"/>
          <w:color w:val="000000"/>
        </w:rPr>
        <w:t xml:space="preserve"> или в повиновении кому-либо деятельному и разумно безмолвствующему, или в безмолвии и беспопечительности от всего, повинуясь воле Божией в точности и с советом опытных во всяком начинании (относительно) слов и помышлений: желающие более (всего) без труда достигнуть бесстрастия и духовного познания, совершенным </w:t>
      </w:r>
      <w:r>
        <w:rPr>
          <w:rFonts w:cs="Times New Roman" w:ascii="Times New Roman" w:hAnsi="Times New Roman"/>
          <w:i/>
          <w:iCs/>
          <w:color w:val="000000"/>
        </w:rPr>
        <w:t>упразднением</w:t>
      </w:r>
      <w:r>
        <w:rPr>
          <w:rFonts w:cs="Times New Roman" w:ascii="Times New Roman" w:hAnsi="Times New Roman"/>
          <w:color w:val="000000"/>
        </w:rPr>
        <w:t xml:space="preserve"> от всего о Боге, как Сам Он сказал чрез пророка: </w:t>
      </w:r>
      <w:r>
        <w:rPr>
          <w:rFonts w:cs="Times New Roman" w:ascii="Times New Roman" w:hAnsi="Times New Roman"/>
          <w:i/>
          <w:iCs/>
          <w:color w:val="000000"/>
        </w:rPr>
        <w:t>упразднитеся и разумейте, яко Аз есмь Бог</w:t>
      </w:r>
      <w:r>
        <w:rPr>
          <w:rFonts w:cs="Times New Roman" w:ascii="Times New Roman" w:hAnsi="Times New Roman"/>
          <w:color w:val="000000"/>
        </w:rPr>
        <w:t xml:space="preserve"> (Пс. 45, 11). Но люди житейские, живущие в мире, говорю, и тем более монахи, упразднимся хотя отчасти, как древние праведники, чтобы испытать бедную душу прежде смерти и приобрести ей исправление или смирение, а не совершенную погибель полным незнанием и в ведении и в неведении бывающими согрешениями. Ибо Давид хотя был и царь, но </w:t>
      </w:r>
      <w:r>
        <w:rPr>
          <w:rFonts w:cs="Times New Roman" w:ascii="Times New Roman" w:hAnsi="Times New Roman"/>
          <w:i/>
          <w:iCs/>
          <w:color w:val="000000"/>
        </w:rPr>
        <w:t>на</w:t>
      </w:r>
      <w:r>
        <w:rPr>
          <w:rFonts w:cs="Times New Roman" w:ascii="Times New Roman" w:hAnsi="Times New Roman"/>
          <w:color w:val="000000"/>
        </w:rPr>
        <w:t xml:space="preserve"> </w:t>
      </w:r>
      <w:r>
        <w:rPr>
          <w:rFonts w:cs="Times New Roman" w:ascii="Times New Roman" w:hAnsi="Times New Roman"/>
          <w:i/>
          <w:iCs/>
          <w:color w:val="000000"/>
        </w:rPr>
        <w:t>всяку нощь</w:t>
      </w:r>
      <w:r>
        <w:rPr>
          <w:rFonts w:cs="Times New Roman" w:ascii="Times New Roman" w:hAnsi="Times New Roman"/>
          <w:color w:val="000000"/>
        </w:rPr>
        <w:t xml:space="preserve"> орошал слезами ложе и постелю свою (Пс. 6, 7) от чувства Божественного страха</w:t>
      </w:r>
      <w:r>
        <w:rPr>
          <w:rStyle w:val="FootnoteCharacters"/>
          <w:rStyle w:val="FootnoteAnchor"/>
          <w:rFonts w:cs="Times New Roman" w:ascii="Times New Roman" w:hAnsi="Times New Roman"/>
          <w:color w:val="000000"/>
        </w:rPr>
        <w:footnoteReference w:id="60"/>
      </w:r>
      <w:r>
        <w:rPr>
          <w:rFonts w:cs="Times New Roman" w:ascii="Times New Roman" w:hAnsi="Times New Roman"/>
          <w:color w:val="000000"/>
        </w:rPr>
        <w:t xml:space="preserve">; как говорит Иов: </w:t>
      </w:r>
      <w:r>
        <w:rPr>
          <w:rFonts w:cs="Times New Roman" w:ascii="Times New Roman" w:hAnsi="Times New Roman"/>
          <w:i/>
          <w:iCs/>
          <w:color w:val="000000"/>
        </w:rPr>
        <w:t>ужасошася ми власи</w:t>
      </w:r>
      <w:r>
        <w:rPr>
          <w:rFonts w:cs="Times New Roman" w:ascii="Times New Roman" w:hAnsi="Times New Roman"/>
          <w:color w:val="000000"/>
        </w:rPr>
        <w:t xml:space="preserve"> и проч. (ср.: Иов. 4, 15). И мы хотя некоторую часть дня и ночи, как люди житейские, </w:t>
      </w:r>
      <w:r>
        <w:rPr>
          <w:rFonts w:cs="Times New Roman" w:ascii="Times New Roman" w:hAnsi="Times New Roman"/>
          <w:i/>
          <w:iCs/>
          <w:color w:val="000000"/>
        </w:rPr>
        <w:t>упразднимся</w:t>
      </w:r>
      <w:r>
        <w:rPr>
          <w:rFonts w:cs="Times New Roman" w:ascii="Times New Roman" w:hAnsi="Times New Roman"/>
          <w:color w:val="000000"/>
        </w:rPr>
        <w:t xml:space="preserve"> и рассмотрим, что будем мы отвечать праведному Судии в страшный день суда Его? И об этом, как необходимом, по страху вечного мучения, более будем заботиться, нежели о том, как будут жить бедные и обогащаться – сребролюбивые</w:t>
      </w:r>
      <w:r>
        <w:rPr>
          <w:rStyle w:val="FootnoteCharacters"/>
          <w:rStyle w:val="FootnoteAnchor"/>
          <w:rFonts w:cs="Times New Roman" w:ascii="Times New Roman" w:hAnsi="Times New Roman"/>
          <w:color w:val="000000"/>
        </w:rPr>
        <w:footnoteReference w:id="61"/>
      </w:r>
      <w:r>
        <w:rPr>
          <w:rFonts w:cs="Times New Roman" w:ascii="Times New Roman" w:hAnsi="Times New Roman"/>
          <w:color w:val="000000"/>
        </w:rPr>
        <w:t xml:space="preserve">; не будем все наше старание прилагать неразумно к житейским делам, как говорит божественный Златоуст, что делать должно, но не </w:t>
      </w:r>
      <w:r>
        <w:rPr>
          <w:rFonts w:cs="Times New Roman" w:ascii="Times New Roman" w:hAnsi="Times New Roman"/>
          <w:i/>
          <w:iCs/>
          <w:color w:val="000000"/>
        </w:rPr>
        <w:t>пещися и молвити о мнозе,</w:t>
      </w:r>
      <w:r>
        <w:rPr>
          <w:rFonts w:cs="Times New Roman" w:ascii="Times New Roman" w:hAnsi="Times New Roman"/>
          <w:color w:val="000000"/>
        </w:rPr>
        <w:t xml:space="preserve"> как Господь сказал Марфе (Лк. 10, 41). Ибо житейские заботы не допускают (человека) заботиться о душе своей и познать, в каком он находится устроении, как то знает </w:t>
      </w:r>
      <w:r>
        <w:rPr>
          <w:rFonts w:cs="Times New Roman" w:ascii="Times New Roman" w:hAnsi="Times New Roman"/>
          <w:i/>
          <w:iCs/>
          <w:color w:val="000000"/>
        </w:rPr>
        <w:t>упраздняющийся</w:t>
      </w:r>
      <w:r>
        <w:rPr>
          <w:rFonts w:cs="Times New Roman" w:ascii="Times New Roman" w:hAnsi="Times New Roman"/>
          <w:color w:val="000000"/>
        </w:rPr>
        <w:t xml:space="preserve"> и внимающий себе самому, по сказанному в законе: </w:t>
      </w:r>
      <w:r>
        <w:rPr>
          <w:rFonts w:cs="Times New Roman" w:ascii="Times New Roman" w:hAnsi="Times New Roman"/>
          <w:i/>
          <w:iCs/>
          <w:color w:val="000000"/>
        </w:rPr>
        <w:t>внемли себе</w:t>
      </w:r>
      <w:r>
        <w:rPr>
          <w:rFonts w:cs="Times New Roman" w:ascii="Times New Roman" w:hAnsi="Times New Roman"/>
          <w:color w:val="000000"/>
        </w:rPr>
        <w:t xml:space="preserve"> и проч. (Втор. 15, 9). Изречение, о котором Великий Василий написал досточудное слово, исполненное всякой премудрости. </w:t>
      </w:r>
    </w:p>
    <w:p>
      <w:pPr>
        <w:pStyle w:val="Heading4"/>
        <w:tabs>
          <w:tab w:val="clear" w:pos="708"/>
          <w:tab w:val="left" w:pos="1080" w:leader="none"/>
        </w:tabs>
        <w:spacing w:before="240" w:after="0"/>
        <w:rPr>
          <w:rFonts w:ascii="Times New Roman" w:hAnsi="Times New Roman" w:cs="Times New Roman"/>
          <w:color w:val="000000"/>
          <w:sz w:val="28"/>
          <w:szCs w:val="28"/>
        </w:rPr>
      </w:pPr>
      <w:bookmarkStart w:id="167" w:name="хранением"/>
      <w:bookmarkEnd w:id="167"/>
      <w:r>
        <w:rPr>
          <w:rFonts w:cs="Times New Roman" w:ascii="Times New Roman" w:hAnsi="Times New Roman"/>
          <w:color w:val="000000"/>
          <w:sz w:val="28"/>
          <w:szCs w:val="28"/>
        </w:rPr>
        <w:t xml:space="preserve">О том, что невозможно спастись иначе, как только строгим </w:t>
      </w:r>
    </w:p>
    <w:p>
      <w:pPr>
        <w:pStyle w:val="Heading4"/>
        <w:tabs>
          <w:tab w:val="clear" w:pos="708"/>
          <w:tab w:val="left" w:pos="1080" w:leader="none"/>
        </w:tabs>
        <w:spacing w:before="0" w:after="240"/>
        <w:rPr>
          <w:rFonts w:ascii="Times New Roman" w:hAnsi="Times New Roman" w:cs="Times New Roman"/>
          <w:color w:val="000000"/>
          <w:sz w:val="28"/>
          <w:szCs w:val="28"/>
        </w:rPr>
      </w:pPr>
      <w:r>
        <w:rPr>
          <w:rFonts w:cs="Times New Roman" w:ascii="Times New Roman" w:hAnsi="Times New Roman"/>
          <w:color w:val="000000"/>
          <w:sz w:val="28"/>
          <w:szCs w:val="28"/>
        </w:rPr>
        <w:t>вниманием и хранением ума</w:t>
      </w:r>
    </w:p>
    <w:p>
      <w:pPr>
        <w:pStyle w:val="Style10"/>
        <w:tabs>
          <w:tab w:val="clear" w:pos="708"/>
          <w:tab w:val="left" w:pos="1080" w:leader="none"/>
        </w:tabs>
        <w:spacing w:before="0" w:after="0"/>
        <w:ind w:firstLine="709"/>
        <w:jc w:val="both"/>
        <w:rPr/>
      </w:pPr>
      <w:bookmarkStart w:id="168" w:name="хранением"/>
      <w:bookmarkEnd w:id="168"/>
      <w:r>
        <w:rPr>
          <w:rFonts w:cs="Times New Roman" w:ascii="Times New Roman" w:hAnsi="Times New Roman"/>
          <w:color w:val="000000"/>
        </w:rPr>
        <w:t xml:space="preserve">Без внимания и бдительности ума невозможно нам спастись и избавиться, как говорит Дамаскин, от дьявола, </w:t>
      </w:r>
      <w:r>
        <w:rPr>
          <w:rFonts w:cs="Times New Roman" w:ascii="Times New Roman" w:hAnsi="Times New Roman"/>
          <w:i/>
          <w:iCs/>
          <w:color w:val="000000"/>
        </w:rPr>
        <w:t>яко льва, рыкающа и ищуща кого поглотити</w:t>
      </w:r>
      <w:r>
        <w:rPr>
          <w:rFonts w:cs="Times New Roman" w:ascii="Times New Roman" w:hAnsi="Times New Roman"/>
          <w:color w:val="000000"/>
        </w:rPr>
        <w:t xml:space="preserve"> (ср.: 1 Пет. 5, 8). Потому и Господь часто говорил ученикам Своим: </w:t>
      </w:r>
      <w:r>
        <w:rPr>
          <w:rFonts w:cs="Times New Roman" w:ascii="Times New Roman" w:hAnsi="Times New Roman"/>
          <w:i/>
          <w:iCs/>
          <w:color w:val="000000"/>
        </w:rPr>
        <w:t>бдите и молитеся, яко не весте</w:t>
      </w:r>
      <w:r>
        <w:rPr>
          <w:rFonts w:cs="Times New Roman" w:ascii="Times New Roman" w:hAnsi="Times New Roman"/>
          <w:color w:val="000000"/>
        </w:rPr>
        <w:t xml:space="preserve"> и проч. (Мк. 13, 33), предвозвещая чрез них всем о памятовании смерти, чтобы мы были готовы к доброму</w:t>
      </w:r>
      <w:r>
        <w:rPr>
          <w:rStyle w:val="FootnoteCharacters"/>
          <w:rStyle w:val="FootnoteAnchor"/>
          <w:rFonts w:cs="Times New Roman" w:ascii="Times New Roman" w:hAnsi="Times New Roman"/>
          <w:color w:val="000000"/>
        </w:rPr>
        <w:footnoteReference w:id="62"/>
      </w:r>
      <w:r>
        <w:rPr>
          <w:rFonts w:cs="Times New Roman" w:ascii="Times New Roman" w:hAnsi="Times New Roman"/>
          <w:color w:val="000000"/>
        </w:rPr>
        <w:t xml:space="preserve"> ответу, который бывает следствием дел и внимания. Демоны, как говорит святой Иларион, невещественны, бессонны и употребляют все старания, чтобы нападать на нас и погубить наши души словами, делами и помыслами; но мы не таковы, а иногда заботимся о наслаждениях и преходящей славе, иногда о житейских делах и о многом другом всегда, и никакой части времени не хотим уделить на испытание нашей жизни, чтобы ум мог чрез это прийти в навык и без </w:t>
      </w:r>
      <w:r>
        <w:rPr>
          <w:rFonts w:cs="Times New Roman" w:ascii="Times New Roman" w:hAnsi="Times New Roman"/>
          <w:i/>
          <w:iCs/>
          <w:color w:val="000000"/>
        </w:rPr>
        <w:t>упразднения</w:t>
      </w:r>
      <w:r>
        <w:rPr>
          <w:rFonts w:cs="Times New Roman" w:ascii="Times New Roman" w:hAnsi="Times New Roman"/>
          <w:color w:val="000000"/>
        </w:rPr>
        <w:t xml:space="preserve"> чаще внимать себе, по слову Премудрого</w:t>
      </w:r>
      <w:r>
        <w:rPr>
          <w:rStyle w:val="FootnoteCharacters"/>
          <w:rStyle w:val="FootnoteAnchor"/>
          <w:rFonts w:cs="Times New Roman" w:ascii="Times New Roman" w:hAnsi="Times New Roman"/>
          <w:color w:val="000000"/>
        </w:rPr>
        <w:footnoteReference w:id="63"/>
      </w:r>
      <w:r>
        <w:rPr>
          <w:rFonts w:cs="Times New Roman" w:ascii="Times New Roman" w:hAnsi="Times New Roman"/>
          <w:color w:val="000000"/>
        </w:rPr>
        <w:t xml:space="preserve">: </w:t>
      </w:r>
      <w:r>
        <w:rPr>
          <w:rFonts w:cs="Times New Roman" w:ascii="Times New Roman" w:hAnsi="Times New Roman"/>
          <w:i/>
          <w:iCs/>
          <w:color w:val="000000"/>
        </w:rPr>
        <w:t>посреде сетей многих ходиши</w:t>
      </w:r>
      <w:r>
        <w:rPr>
          <w:rFonts w:cs="Times New Roman" w:ascii="Times New Roman" w:hAnsi="Times New Roman"/>
          <w:color w:val="000000"/>
        </w:rPr>
        <w:t xml:space="preserve"> (ср.: Сир. 9, 18). Златоуст написал о них, изъясняя с большою точностью и полнейшею премудростью, что такое эти сети. Господь же, желая отсечь всякое попечение, повелел нам презирать и самую пищу и одежду, чтобы мы имели одну только заботу – как бы спастись, подобно серне от ловца и птице от сетей, и чтобы мы беспопечительностью достигли острозрения этого животного и высокопарения пернатых. И чудно, что Соломон сказал это, будучи царем, и отец его, так же как он, говорил и делал. И при таком внимании и многих подвигах, пребывая во всякой премудрости и добродетели, при стольких дарованиях и явлении Божием, – увы! – они были побеждены грехом, так что один оплакивал вместе и прелюбодеяние и убийство (2 Цар. 11, 4, 15), а другой впал в столь ужасные дела (3 Цар. 11, 3). Не преисполнено ли это трепета и ужаса, для имеющих ум, как говорят Лествичник и Филимон подвижник. Как же мы не ужасаемся и не убегаем, по немощи нашей, от житейских забот, мы – ничего не значащие, но остаемся нечувствительными, как бессловесные животные! И о, если бы я, бедный, сохранил естество свое, как бессловесные! Пес лучше меня и проч</w:t>
      </w:r>
      <w:r>
        <w:rPr>
          <w:rStyle w:val="FootnoteCharacters"/>
          <w:rStyle w:val="FootnoteAnchor"/>
          <w:rFonts w:cs="Times New Roman" w:ascii="Times New Roman" w:hAnsi="Times New Roman"/>
          <w:color w:val="000000"/>
        </w:rPr>
        <w:footnoteReference w:id="64"/>
      </w:r>
      <w:r>
        <w:rPr>
          <w:rFonts w:cs="Times New Roman" w:ascii="Times New Roman" w:hAnsi="Times New Roman"/>
          <w:color w:val="000000"/>
        </w:rPr>
        <w:t xml:space="preserve">.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69" w:name="желающие"/>
      <w:r>
        <w:rPr>
          <w:rFonts w:cs="Times New Roman" w:ascii="Times New Roman" w:hAnsi="Times New Roman"/>
          <w:color w:val="000000"/>
          <w:sz w:val="28"/>
          <w:szCs w:val="28"/>
        </w:rPr>
        <w:t xml:space="preserve">О том, что желающие видеть самих себя, в каком они устроении нравственном, </w:t>
        <w:br/>
        <w:t xml:space="preserve">не иначе могут этого достигнуть, как удалением от своих хотений, </w:t>
        <w:br/>
        <w:t>повиновением и безмолвием, особенно же обладаемые страстями</w:t>
      </w:r>
      <w:bookmarkEnd w:id="169"/>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Если мы желаем видеть самих себя, в каком мы смертоносном устроении находимся, то будем убегать от своих хотений и житейских дел и, чрез удаление от всего, – пребывать, с трудом, в блаженном </w:t>
      </w:r>
      <w:r>
        <w:rPr>
          <w:rFonts w:cs="Times New Roman" w:ascii="Times New Roman" w:hAnsi="Times New Roman"/>
          <w:i/>
          <w:iCs/>
          <w:color w:val="000000"/>
        </w:rPr>
        <w:t>упразднении</w:t>
      </w:r>
      <w:r>
        <w:rPr>
          <w:rFonts w:cs="Times New Roman" w:ascii="Times New Roman" w:hAnsi="Times New Roman"/>
          <w:color w:val="000000"/>
        </w:rPr>
        <w:t xml:space="preserve"> о Боге (Пс. 45, 11), ища каждый своей души, поучением в Божественных Писаниях, или в совершенном повиновении души и тела, или во всеславном пребывании ангельском – безмолвии; особенно же страстные, не могущие удерживать своих пожеланий, малых и великих.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Сиди, сказано, в келье твоей, и она всему тебя научит, и опять: безмолвие есть начало очищения души, как говорит Великий Василий и Соломон (сказал): </w:t>
      </w:r>
      <w:r>
        <w:rPr>
          <w:rFonts w:cs="Times New Roman" w:ascii="Times New Roman" w:hAnsi="Times New Roman"/>
          <w:i/>
          <w:iCs/>
          <w:color w:val="000000"/>
        </w:rPr>
        <w:t>попечение лукаво дадé Бог сыновом человеческим</w:t>
      </w:r>
      <w:r>
        <w:rPr>
          <w:rFonts w:cs="Times New Roman" w:ascii="Times New Roman" w:hAnsi="Times New Roman"/>
          <w:color w:val="000000"/>
        </w:rPr>
        <w:t xml:space="preserve"> (Еккл. 1, 13), то есть заботы о суетном, очевидно для того, чтобы от неразумной и страстной праздности не уклонились в худшее. Избавившийся же благодатью Божиею от обеих (сих) стремнин и сподобившийся быть монахом, носящий ангеловидный иноческий образ, чтобы быть чрез то подражателем единому Богу, по возможности своей, делом и словом, как говорит Великий Дионисий, не должен ли всегда </w:t>
      </w:r>
      <w:r>
        <w:rPr>
          <w:rFonts w:cs="Times New Roman" w:ascii="Times New Roman" w:hAnsi="Times New Roman"/>
          <w:i/>
          <w:iCs/>
          <w:color w:val="000000"/>
        </w:rPr>
        <w:t>упраздняться</w:t>
      </w:r>
      <w:r>
        <w:rPr>
          <w:rFonts w:cs="Times New Roman" w:ascii="Times New Roman" w:hAnsi="Times New Roman"/>
          <w:color w:val="000000"/>
        </w:rPr>
        <w:t xml:space="preserve"> и быть внимательным к уму, во всяком деле, и иметь некоторое непрестанное поучение о Боге, смотря по устроению, какого достиг, как говорят к новоначальным святые отцы: Ефрем и другие. Один должен иметь в устах псалом, другой – какой-либо стих, иные должны со вниманием произносить в уме псалмы и тропари, как не сподобившиеся еще прийти в некоторое ведение, то есть познание (духовное), чтобы никто, – работает ли он, путешествует ли или ложится отдыхать, отнюдь не оставался без некоторого поучения (внутреннего); но, исполнив назначенное ему молитвенное правило, должен тотчас же заключить ум в некоторое поучение, чтобы враг, найдя его праздным, без памяти о Боге, не вложил в него своего зловредного. Это сказано ко всем вообще. Когда же кто-либо многими подвигами телесными, говорю, и душевными добродетелями, благодатью Христовою, успеет мысленно взойти в духовное, то есть мысленное делание, – в плач о душе своей, то такому должно мысль, приносящую приболезненные слезы, хранить как зеницу ока, пока, как говорит Лествичник огонь и вода не отойдут промыслительно, то есть за возношение</w:t>
      </w:r>
      <w:r>
        <w:rPr>
          <w:rStyle w:val="FootnoteCharacters"/>
          <w:rStyle w:val="FootnoteAnchor"/>
          <w:rFonts w:cs="Times New Roman" w:ascii="Times New Roman" w:hAnsi="Times New Roman"/>
          <w:color w:val="000000"/>
        </w:rPr>
        <w:footnoteReference w:id="65"/>
      </w:r>
      <w:r>
        <w:rPr>
          <w:rFonts w:cs="Times New Roman" w:ascii="Times New Roman" w:hAnsi="Times New Roman"/>
          <w:color w:val="000000"/>
        </w:rPr>
        <w:t xml:space="preserve">. Огонь есть сердечное болезнование и теплая вера, а вода – слезы. Не всем дается это, говорит Великий Афанасий, но (только) сподобившимся видеть ужасное, бывающее прежде смерти и по смерти, непрестанным памятованием о сем в безмолвии; как говорит Исаия: ухо безмолвствующего услышит дивное; и еще: </w:t>
      </w:r>
      <w:r>
        <w:rPr>
          <w:rFonts w:cs="Times New Roman" w:ascii="Times New Roman" w:hAnsi="Times New Roman"/>
          <w:i/>
          <w:iCs/>
          <w:color w:val="000000"/>
        </w:rPr>
        <w:t>упразднитеся и разумейте</w:t>
      </w:r>
      <w:r>
        <w:rPr>
          <w:rFonts w:cs="Times New Roman" w:ascii="Times New Roman" w:hAnsi="Times New Roman"/>
          <w:color w:val="000000"/>
        </w:rPr>
        <w:t xml:space="preserve"> (Пс. 45, 11).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Это одно порождает в нас обычно познание Бога, как могущее наиболее помочь и очень страстным и немощным, чрез пребывание без попечений и удаление от людей и помрачающих ум бесед и забот, не только житейских, но и ничтожных, и кажущихся безгрешными; как говорит Лествичник: малый волос беспокоит глаз и проч</w:t>
      </w:r>
      <w:r>
        <w:rPr>
          <w:rStyle w:val="FootnoteCharacters"/>
          <w:rStyle w:val="FootnoteAnchor"/>
          <w:rFonts w:cs="Times New Roman" w:ascii="Times New Roman" w:hAnsi="Times New Roman"/>
          <w:color w:val="000000"/>
        </w:rPr>
        <w:footnoteReference w:id="66"/>
      </w:r>
      <w:r>
        <w:rPr>
          <w:rFonts w:cs="Times New Roman" w:ascii="Times New Roman" w:hAnsi="Times New Roman"/>
          <w:color w:val="000000"/>
        </w:rPr>
        <w:t xml:space="preserve">. И святой Исаак: не думай, что только имение золота или серебра есть сребролюбие, но если и к чему-либо привязан помысел. И Господь сказал: </w:t>
      </w:r>
      <w:r>
        <w:rPr>
          <w:rFonts w:cs="Times New Roman" w:ascii="Times New Roman" w:hAnsi="Times New Roman"/>
          <w:i/>
          <w:iCs/>
          <w:color w:val="000000"/>
        </w:rPr>
        <w:t>идеже сокровище ваше, ту и сердце ваше будет</w:t>
      </w:r>
      <w:r>
        <w:rPr>
          <w:rFonts w:cs="Times New Roman" w:ascii="Times New Roman" w:hAnsi="Times New Roman"/>
          <w:color w:val="000000"/>
        </w:rPr>
        <w:t xml:space="preserve"> (ср.: Мф. 6, 21) или в Божественных, или в земных делах и помышлениях.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тому и прилична всем беспопечительность и то, чтобы </w:t>
      </w:r>
      <w:r>
        <w:rPr>
          <w:rFonts w:cs="Times New Roman" w:ascii="Times New Roman" w:hAnsi="Times New Roman"/>
          <w:i/>
          <w:iCs/>
          <w:color w:val="000000"/>
        </w:rPr>
        <w:t>упраздняться</w:t>
      </w:r>
      <w:r>
        <w:rPr>
          <w:rFonts w:cs="Times New Roman" w:ascii="Times New Roman" w:hAnsi="Times New Roman"/>
          <w:color w:val="000000"/>
        </w:rPr>
        <w:t xml:space="preserve"> о Боге житейским людям отчасти, как было сказано, чтобы они могли мало-помалу достигнуть мудрости и духовного познания, а могущим совершенно </w:t>
      </w:r>
      <w:r>
        <w:rPr>
          <w:rFonts w:cs="Times New Roman" w:ascii="Times New Roman" w:hAnsi="Times New Roman"/>
          <w:i/>
          <w:iCs/>
          <w:color w:val="000000"/>
        </w:rPr>
        <w:t>упраздниться</w:t>
      </w:r>
      <w:r>
        <w:rPr>
          <w:rFonts w:cs="Times New Roman" w:ascii="Times New Roman" w:hAnsi="Times New Roman"/>
          <w:color w:val="000000"/>
        </w:rPr>
        <w:t xml:space="preserve"> и все попечение иметь о том, как благоугодить Богу, чтобы Бог, видя произволение их, даровал им покой чрез духовное познание и ввел их в поучение первого ведения, дабы приобрести им неизреченное сокрушение души и быть нищими духом. И так, мало-помалу, возводя их и в другие ведения, сподобил их соблюдения блаженств, пока достигнут они мира помыслов, который есть место Божие, как говорит святой Нил, взяв это слово</w:t>
      </w:r>
      <w:r>
        <w:rPr>
          <w:rStyle w:val="FootnoteCharacters"/>
          <w:rStyle w:val="FootnoteAnchor"/>
          <w:rFonts w:cs="Times New Roman" w:ascii="Times New Roman" w:hAnsi="Times New Roman"/>
          <w:color w:val="000000"/>
        </w:rPr>
        <w:footnoteReference w:id="67"/>
      </w:r>
      <w:r>
        <w:rPr>
          <w:rFonts w:cs="Times New Roman" w:ascii="Times New Roman" w:hAnsi="Times New Roman"/>
          <w:color w:val="000000"/>
        </w:rPr>
        <w:t xml:space="preserve"> из Псалтири: </w:t>
      </w:r>
      <w:r>
        <w:rPr>
          <w:rFonts w:cs="Times New Roman" w:ascii="Times New Roman" w:hAnsi="Times New Roman"/>
          <w:i/>
          <w:iCs/>
          <w:color w:val="000000"/>
        </w:rPr>
        <w:t>и бысть в мире место Его</w:t>
      </w:r>
      <w:r>
        <w:rPr>
          <w:rFonts w:cs="Times New Roman" w:ascii="Times New Roman" w:hAnsi="Times New Roman"/>
          <w:color w:val="000000"/>
        </w:rPr>
        <w:t xml:space="preserve"> (Пс. 75, 3).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0" w:name="мысленных"/>
      <w:bookmarkEnd w:id="170"/>
      <w:r>
        <w:rPr>
          <w:rFonts w:cs="Times New Roman" w:ascii="Times New Roman" w:hAnsi="Times New Roman"/>
          <w:color w:val="000000"/>
          <w:sz w:val="28"/>
          <w:szCs w:val="28"/>
        </w:rPr>
        <w:t>О восьми мысленных ведениях</w:t>
      </w:r>
    </w:p>
    <w:p>
      <w:pPr>
        <w:pStyle w:val="Style10"/>
        <w:tabs>
          <w:tab w:val="clear" w:pos="708"/>
          <w:tab w:val="left" w:pos="1080" w:leader="none"/>
        </w:tabs>
        <w:spacing w:before="0" w:after="0"/>
        <w:ind w:firstLine="709"/>
        <w:jc w:val="both"/>
        <w:rPr/>
      </w:pPr>
      <w:bookmarkStart w:id="171" w:name="мысленных"/>
      <w:bookmarkEnd w:id="171"/>
      <w:r>
        <w:rPr>
          <w:rFonts w:cs="Times New Roman" w:ascii="Times New Roman" w:hAnsi="Times New Roman"/>
          <w:color w:val="000000"/>
        </w:rPr>
        <w:t>Духовных ведений, как полагаю, восемь. И семь из них – нынешнего века, а восьмое есть делание будущего века, как говорит святой Исаак. Первое есть познание</w:t>
      </w:r>
      <w:r>
        <w:rPr>
          <w:rStyle w:val="FootnoteCharacters"/>
          <w:rStyle w:val="FootnoteAnchor"/>
          <w:rFonts w:cs="Times New Roman" w:ascii="Times New Roman" w:hAnsi="Times New Roman"/>
          <w:color w:val="000000"/>
        </w:rPr>
        <w:footnoteReference w:id="68"/>
      </w:r>
      <w:r>
        <w:rPr>
          <w:rFonts w:cs="Times New Roman" w:ascii="Times New Roman" w:hAnsi="Times New Roman"/>
          <w:color w:val="000000"/>
        </w:rPr>
        <w:t xml:space="preserve"> скорбей и искушений этой жизни, как говорит святой Дорофей, и сетование о всем, что естество человеческое потерпело чрез грех.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торое – познание своих согрешений и благодеяний Божиих, как говорит Лествичник, святой Исаак и многие другие из отцов.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ретье – познание ужасного, бывающего перед смертью и после смерти, как то (находим) в Божественных Писаниях.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Четвертое – уразумение</w:t>
      </w:r>
      <w:r>
        <w:rPr>
          <w:rStyle w:val="FootnoteCharacters"/>
          <w:rStyle w:val="FootnoteAnchor"/>
          <w:rFonts w:cs="Times New Roman" w:ascii="Times New Roman" w:hAnsi="Times New Roman"/>
          <w:color w:val="000000"/>
        </w:rPr>
        <w:footnoteReference w:id="69"/>
      </w:r>
      <w:r>
        <w:rPr>
          <w:rFonts w:cs="Times New Roman" w:ascii="Times New Roman" w:hAnsi="Times New Roman"/>
          <w:color w:val="000000"/>
        </w:rPr>
        <w:t xml:space="preserve"> жизни в этом мире Господа нашего Иисуса Христа, и учеников Его, и прочих святых, мучеников и преподобных отцов, – дел их и слов.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ятое – познание естества и изменения вещей, как говорят святые отцы Григорий и Дамаскин.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Шестое – ведение существующего, то есть познание и уразумение чувственных созданий Божиих.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едьмое – уразумение мысленных созданий Божиих.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осьмое – познание о Боге, называемое богословие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з этих восьми ведений три первые приличны проходящему деятельную добродетель, дабы он успел многими и горькими слезами очистить душу свою от всех страстей и получить от Бога, по благодати, и прочие (ведения); пять же – перешедшему к ведению, то есть получившему познание (духовное), за доброе хранение и всегдашнее исполнение телесных и нравственных, то есть душевных деланий; чрез что и сподобляется их ощущения явно и мысленно. От первого получает делатель начало познания и по мере того, как он после этого старается о делании и поучается в данных ему разумениях, преуспевая в них, пока не придет в навык их, – само собою является в уме его иное познание, и подобно сему и проч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чтобы передаваемое мною было ясно, скажу отчасти, – хотя и не могу говорить, – о каждом ведении, в чем состоит познаваемое и изъясняемое; чтобы мы имели возможность познать себя, то есть как мы должны поступать, когда благодать начнет отверзать очи душевные и мы начнем уразумевать, приходя в изумление от мыслей и речений, могущих вселить в нас, как прежде было сказано, страх, то есть сокрушение души.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2" w:name="изъясн"/>
      <w:bookmarkEnd w:id="172"/>
      <w:r>
        <w:rPr>
          <w:rFonts w:cs="Times New Roman" w:ascii="Times New Roman" w:hAnsi="Times New Roman"/>
          <w:color w:val="000000"/>
          <w:sz w:val="28"/>
          <w:szCs w:val="28"/>
        </w:rPr>
        <w:t>Необходимое изъяснение о первом познании и о том, как должно начинать оное</w:t>
      </w:r>
    </w:p>
    <w:p>
      <w:pPr>
        <w:pStyle w:val="Style10"/>
        <w:tabs>
          <w:tab w:val="clear" w:pos="708"/>
          <w:tab w:val="left" w:pos="1080" w:leader="none"/>
        </w:tabs>
        <w:spacing w:before="0" w:after="0"/>
        <w:ind w:firstLine="709"/>
        <w:jc w:val="both"/>
        <w:rPr/>
      </w:pPr>
      <w:bookmarkStart w:id="173" w:name="изъясн"/>
      <w:bookmarkEnd w:id="173"/>
      <w:r>
        <w:rPr>
          <w:rFonts w:cs="Times New Roman" w:ascii="Times New Roman" w:hAnsi="Times New Roman"/>
          <w:color w:val="000000"/>
        </w:rPr>
        <w:t>Первое познание есть то, ради которого даруются произволяющему и последующие; сподобившийся достигнуть его должен поступать таким образом. Сесть (лицом) к востоку, как некогда Адам, и поучаться так. Сел тогда Адам и плакал перед раем сладости, руками бил себя по лицу и говорил: "Милостивый! помилуй меня, падшего!" Также и другой икос: видя Адам Ангела, изгнавшего (его) и затворившего дверь Божественного вертограда, глубоко воздохнул и сказал: "Милостивый! помилуй меня, падшего!" Потом, размышляя о совершающемся (ныне), начинает тогда (делатель) сетование</w:t>
      </w:r>
      <w:r>
        <w:rPr>
          <w:rStyle w:val="FootnoteCharacters"/>
          <w:rStyle w:val="FootnoteAnchor"/>
          <w:rFonts w:cs="Times New Roman" w:ascii="Times New Roman" w:hAnsi="Times New Roman"/>
          <w:color w:val="000000"/>
        </w:rPr>
        <w:footnoteReference w:id="70"/>
      </w:r>
      <w:r>
        <w:rPr>
          <w:rFonts w:cs="Times New Roman" w:ascii="Times New Roman" w:hAnsi="Times New Roman"/>
          <w:color w:val="000000"/>
        </w:rPr>
        <w:t xml:space="preserve"> таким образом: воздыхая от всей души и качая головою своею, с болезнованием сердечным говорит: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Увы мне, грешному! что я пострадал! Увы мне! Что я был и чем сделался! Увы мне! Что я потерял и что нашел! Вместо рая – тленный сей мир; вместо Бога и пребывания с Ангелами – дьявола и нечистых демонов; вместо покоя – труд; вместо наслаждения и радости – скорбь мира сего и печаль; вместо мира и непрестанного веселия – страх и прискорбные слезы; вместо добродетелей и праведности – неправду и грехи; вместо благости и бесстрастия – лукавство и страсти; вместо премудрости и усвоения Богу – неразумие и изгнание; вместо беспопечительности и свободы – многозаботливую жизнь и горчайшее рабство. Увы! Увы! Я был сотворен царем и чрез безумие мое сделался рабом страстей. Увы мне, несчастному! Как я преслушанием вместо жизни навлек (себе) смерть. Горе! Горе! Увы мне! Увы мне! Что пострадал я, окаянный, от своей безрассудности! Что мне делать? Отсюда брани и оттуда смущения. Отсюда болезни и оттуда искушения. Отсюда опасности и оттуда кораблекрушения. Отсюда страхи и оттуда печали. Отсюда страсти и оттуда грехи. Оттуда горечи и отсюда стеснения. Увы мне, несчастному! Что мне делать? Куда бежать? </w:t>
      </w:r>
      <w:r>
        <w:rPr>
          <w:rFonts w:cs="Times New Roman" w:ascii="Times New Roman" w:hAnsi="Times New Roman"/>
          <w:i/>
          <w:iCs/>
          <w:color w:val="000000"/>
        </w:rPr>
        <w:t>Тесно ми отвсюду</w:t>
      </w:r>
      <w:r>
        <w:rPr>
          <w:rFonts w:cs="Times New Roman" w:ascii="Times New Roman" w:hAnsi="Times New Roman"/>
          <w:color w:val="000000"/>
        </w:rPr>
        <w:t>, как сказала Сусанна (Дан. 13, 22). Не знаю, чего мне искать? Если буду искать жизни – боюсь ее искушений, перемен ее и случайностей</w:t>
      </w:r>
      <w:r>
        <w:rPr>
          <w:rStyle w:val="FootnoteCharacters"/>
          <w:rStyle w:val="FootnoteAnchor"/>
          <w:rFonts w:cs="Times New Roman" w:ascii="Times New Roman" w:hAnsi="Times New Roman"/>
          <w:color w:val="000000"/>
        </w:rPr>
        <w:footnoteReference w:id="71"/>
      </w:r>
      <w:r>
        <w:rPr>
          <w:rFonts w:cs="Times New Roman" w:ascii="Times New Roman" w:hAnsi="Times New Roman"/>
          <w:color w:val="000000"/>
        </w:rPr>
        <w:t xml:space="preserve">. Вижу ангела – сатаною. Прежде сиявшего как денницу, сделавшегося дьяволом и так называемым. Первозданного – изгнанным. Каина – братоубийцею. Ханаана – проклятым. Содомлян – сожженных огнем. Исава – отпадшим. Израильтян – подпавших гневу. Гиезию и апостола Иуду – отпадших, по болезни сребролюбия. Великого пророка и царя – плачущим о двух грехах. Соломона, при такой премудрости, – отпадшим. Бывших из числа семи диаконов и сорока мучеников – отпадших. Как говорит Великий Василий: с радостью похитил злоначальник из двенадцати злосчастного Иуду, из Едема – человека и из сорока мучеников – отпадшего. Оплакивая которого, снова тот же (святой Василий) говорит: суемудрый и достойный плача! Он лишился и сей и оной жизни, ибо, растаяв от огня, он перешел к огню неугасимому. И других бесчисленно многих вижу падших, не только из неверовавших, но и многих из отцов, после многих подвигов. Кто же я, худший из всех, бесчувственнейший и немощнейший! Что скажу о себе самом? Авраам называет себя </w:t>
      </w:r>
      <w:r>
        <w:rPr>
          <w:rFonts w:cs="Times New Roman" w:ascii="Times New Roman" w:hAnsi="Times New Roman"/>
          <w:i/>
          <w:iCs/>
          <w:color w:val="000000"/>
        </w:rPr>
        <w:t>землею и пеплом</w:t>
      </w:r>
      <w:r>
        <w:rPr>
          <w:rFonts w:cs="Times New Roman" w:ascii="Times New Roman" w:hAnsi="Times New Roman"/>
          <w:color w:val="000000"/>
        </w:rPr>
        <w:t xml:space="preserve"> (Быт. 18, 27). Давид – </w:t>
      </w:r>
      <w:r>
        <w:rPr>
          <w:rFonts w:cs="Times New Roman" w:ascii="Times New Roman" w:hAnsi="Times New Roman"/>
          <w:i/>
          <w:iCs/>
          <w:color w:val="000000"/>
        </w:rPr>
        <w:t>псом умершим и блохою во Израиле</w:t>
      </w:r>
      <w:r>
        <w:rPr>
          <w:rFonts w:cs="Times New Roman" w:ascii="Times New Roman" w:hAnsi="Times New Roman"/>
          <w:color w:val="000000"/>
        </w:rPr>
        <w:t xml:space="preserve"> (ср.: 1 Цар. 24, 15). Соломон – малым отроком, не разумеющим правого и левого (ср.: 3 Цар. 3, 7). Три отрока говорили: </w:t>
      </w:r>
      <w:r>
        <w:rPr>
          <w:rFonts w:cs="Times New Roman" w:ascii="Times New Roman" w:hAnsi="Times New Roman"/>
          <w:i/>
          <w:iCs/>
          <w:color w:val="000000"/>
        </w:rPr>
        <w:t>студ и поношение быхом</w:t>
      </w:r>
      <w:r>
        <w:rPr>
          <w:rFonts w:cs="Times New Roman" w:ascii="Times New Roman" w:hAnsi="Times New Roman"/>
          <w:color w:val="000000"/>
        </w:rPr>
        <w:t xml:space="preserve"> (Дан. 3, 33). Пророк Исаия говорит: </w:t>
      </w:r>
      <w:r>
        <w:rPr>
          <w:rFonts w:cs="Times New Roman" w:ascii="Times New Roman" w:hAnsi="Times New Roman"/>
          <w:i/>
          <w:iCs/>
          <w:color w:val="000000"/>
        </w:rPr>
        <w:t>окаянен есмь аз</w:t>
      </w:r>
      <w:r>
        <w:rPr>
          <w:rFonts w:cs="Times New Roman" w:ascii="Times New Roman" w:hAnsi="Times New Roman"/>
          <w:color w:val="000000"/>
        </w:rPr>
        <w:t xml:space="preserve"> (ср.: Ис. 6, 5). Иеремия</w:t>
      </w:r>
      <w:r>
        <w:rPr>
          <w:rStyle w:val="FootnoteCharacters"/>
          <w:rStyle w:val="FootnoteAnchor"/>
          <w:rFonts w:cs="Times New Roman" w:ascii="Times New Roman" w:hAnsi="Times New Roman"/>
          <w:color w:val="000000"/>
        </w:rPr>
        <w:footnoteReference w:id="72"/>
      </w:r>
      <w:r>
        <w:rPr>
          <w:rFonts w:cs="Times New Roman" w:ascii="Times New Roman" w:hAnsi="Times New Roman"/>
          <w:color w:val="000000"/>
        </w:rPr>
        <w:t xml:space="preserve"> пророк говорит: </w:t>
      </w:r>
      <w:r>
        <w:rPr>
          <w:rFonts w:cs="Times New Roman" w:ascii="Times New Roman" w:hAnsi="Times New Roman"/>
          <w:i/>
          <w:iCs/>
          <w:color w:val="000000"/>
        </w:rPr>
        <w:t>отрок есмь аз</w:t>
      </w:r>
      <w:r>
        <w:rPr>
          <w:rFonts w:cs="Times New Roman" w:ascii="Times New Roman" w:hAnsi="Times New Roman"/>
          <w:color w:val="000000"/>
        </w:rPr>
        <w:t xml:space="preserve"> (Иер. 1, 6). Апостол называет себя первым из грешников, и все прочие говорят о себе, что они ничто. Что же делать мне? Куда я скроюсь от множества зол моих? Что будет со мною, ничтожным и худшим самого ничтожества? ибо ничтожество не согрешило и не было подобно мне облагодетельствовано. Увы! Как я докончу остальное время моей жизни? или как успею избежать сетей дьявольских? Демоны бессонны и невещественны. Смерть близка, а я немощен. Господи! помоги мне! Не попусти созданию Твоему погибнуть, ибо Ты печешься о мне, несчастном! </w:t>
      </w:r>
      <w:r>
        <w:rPr>
          <w:rFonts w:cs="Times New Roman" w:ascii="Times New Roman" w:hAnsi="Times New Roman"/>
          <w:i/>
          <w:iCs/>
          <w:color w:val="000000"/>
        </w:rPr>
        <w:t>Скажи ми, Господи, путь, в оньже пойду, яко к Тебе взях душу мою</w:t>
      </w:r>
      <w:r>
        <w:rPr>
          <w:rFonts w:cs="Times New Roman" w:ascii="Times New Roman" w:hAnsi="Times New Roman"/>
          <w:color w:val="000000"/>
        </w:rPr>
        <w:t xml:space="preserve"> (Пс. 142, 8). </w:t>
      </w:r>
      <w:r>
        <w:rPr>
          <w:rFonts w:cs="Times New Roman" w:ascii="Times New Roman" w:hAnsi="Times New Roman"/>
          <w:i/>
          <w:iCs/>
          <w:color w:val="000000"/>
        </w:rPr>
        <w:t>Не остави мене, Господи Боже мой, не отступи от мене. Вонми в помощь мою, Господи спасения моего</w:t>
      </w:r>
      <w:r>
        <w:rPr>
          <w:rFonts w:cs="Times New Roman" w:ascii="Times New Roman" w:hAnsi="Times New Roman"/>
          <w:color w:val="000000"/>
        </w:rPr>
        <w:t xml:space="preserve"> (Пс. 37, 22-23).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таким образом душа сокрушается от таковых слов, если хотя сколько-нибудь имеет чувства. Пребывая в сем (делании) и пришедши в навык страха Божия, ум начинает постигать слова второго ведения и поучаться в них, которые суть следующи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4" w:name="ведении"/>
      <w:bookmarkEnd w:id="174"/>
      <w:r>
        <w:rPr>
          <w:rFonts w:cs="Times New Roman" w:ascii="Times New Roman" w:hAnsi="Times New Roman"/>
          <w:color w:val="000000"/>
          <w:sz w:val="28"/>
          <w:szCs w:val="28"/>
        </w:rPr>
        <w:t>О втором ведении</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175" w:name="ведении"/>
      <w:bookmarkEnd w:id="175"/>
      <w:r>
        <w:rPr>
          <w:rFonts w:cs="Times New Roman" w:ascii="Times New Roman" w:hAnsi="Times New Roman"/>
          <w:color w:val="000000"/>
        </w:rPr>
        <w:t xml:space="preserve">Увы мне, несчастному! Что мне делать? Что со мною будет? Много я согрешил, много был облагодетельствован, много немоществую. Искушений много. Леность связала меня. Забвение помрачает меня и не попускает мне видеть самого себя и множество зол моих. Неведение – худо. Преступление в ведении – еще хуже. Добродетель неудобосовершаема. Страстей много. Демоны лукавы. Грех удобен. Смерть близко. Отдание отчета горько. Увы мне! Что мне делать? Куда убегу от себя самого? Ибо я сам причиною своей погибели: я почтен самовластием и никто не может меня принудить. Я согрешил, и всегда согрешаю, и пребываю в нерадении о всяком благом деле, а принуждающего меня – нет. Кого же мне обвинять? Бог благ и человеколюбив и всегда желает моего к Нему обращения и покаяния. Ангелы любят и охраняют меня. Люди также желают мне преуспеяния; демоны не могут принудить никого, не хотящего погибнуть, по нерадению или отчаянию; итак, кто же причиною? – Только я сам, окаянный. Вот я немного познал, что душа моя погибает и не хочу положить начала благочестия. Почему ты нерадишь о себе, душа моя? почему не стыдишься, согрешая пред Богом и Его Ангелами, как стыдишься людей? Увы мне, несчастному! Увы мне! Увы мне! ибо не стыжусь я Творца моего и Владыки даже и так, как стыжусь человека. И перед одним человеком не могу согрешить, но употребляю все хитрости, чтобы показать себя поступающим праведно, но, стоя пред Богом, помышляю лукавое и говорю часто, не стыдясь. О (каково) безумие мое! Делая злое, не боюсь Бога, видящего сие, и одному человеку не могу сказать касающегося меня – для исправления. Увы мне! Увы мне! О мучении знаю, а каяться не хочу. Небесное Царство люблю, а добродетели не приобрел. В Бога верую, а заповедей Его всегда ослушиваюсь. Диавола ненавижу, а делать угодное ему не перестаю. Если молюсь, предаюсь лености и пребываю бесчувственным. Если пощусь, предаюсь возношению и еще более подвергаюсь осуждению. Если бодрствую, думаю, что нечто делаю, так что и это не бывает полезно. Если читаю, одно из двух зол совершаю, бесчувственный: или делаю это ради многознания и тщеславия и более помрачаюсь, или, зная и не исполняя, еще более заслуживаю осуждения. Ежели делом, по благодати Божией, и перестаю грешить, но словом всегда согрешать не перестаю; если же и от этого благодать покроет меня, то помыслами всегда прогневляю Бога, окаянный. Горе! Горе! Что мне делать? Куда ни пойду – нахожу грехи. Повсюду демоны. Отчаяние хуже всего. Прогневал я Бога; Ангелов также опечалил; людям многократно причинял вред и соблазн. Хотел я слезами омыть рукописание согрешений моих, Господи, и в остальное время жизни покаянием благоугодить Тебе, но враг обольщает меня и борет душу мою. Господи! прежде нежели совершенно погибну, спаси меня!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огрешил я пред Тобою, Спаситель, как блудный сын. Прими меня, Отче, кающегося и помилуй меня, Бож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опию к Тебе, Христе, Спасителю, гласом мытаря: очисти и меня, как (очистил Ты) оного, и помилуй меня, Боже!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Но что будет в последнее время или что меня ожидает? Увы мне, несчастному! Увы мне! </w:t>
      </w:r>
      <w:r>
        <w:rPr>
          <w:rFonts w:cs="Times New Roman" w:ascii="Times New Roman" w:hAnsi="Times New Roman"/>
          <w:i/>
          <w:iCs/>
          <w:color w:val="000000"/>
        </w:rPr>
        <w:t>Кто даст главе моей воду и очесем моим источник слез?</w:t>
      </w:r>
      <w:r>
        <w:rPr>
          <w:rFonts w:cs="Times New Roman" w:ascii="Times New Roman" w:hAnsi="Times New Roman"/>
          <w:color w:val="000000"/>
        </w:rPr>
        <w:t xml:space="preserve"> (Иер. 9, 1). Кто возможет достойно меня оплакать? ибо я сам не могу этого сделать. Приидите, горы, покройте меня, несчастного! Горе! Горе! Что мне сказать? О сколько добра сделал мне Бог, (добра) которое Он только знает, и сколько зла показало мое неразумие! Словом, делом и мыслию всегда прогневляю я моего Благодетеля; и насколько Он долготерпит, настолько я нерадею, окаянный и бесчувственнейший бездушных камней. Однако не отчаиваюсь, но познаю Твое человеколюб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каяния не приобрел я, не приобрел и слез; потому умоляю Тебя, Спаситель, прежде конца обрати меня и дай мне покаяние, чтобы мне избавиться от мук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Господи, Боже мой! Не оставь меня. Я ничто пред Тобою, но грешен весь, и где найду я чувство многих моих зол? Самое то, что я не делаю (добра), есть для меня великое осуждение. Для меня – небо и земля. Для меня – четыре стихии и все, от них происходящее, как говорит Богослов. Об остальном же умолчу, ибо недостоин я говорить что-либо, по множеству зол моих. Оказанные мне благодеяния, превосходящие всякую меру, кто может познать, хотя бы и ангельский ум сподобился иметь. Но за нераскаянный мой нрав я всего лишусь, несчастный.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 так поучающийся в этом приходит через несколько времени в третие познание, и всегда плача говорит: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6" w:name="реть"/>
      <w:r>
        <w:rPr>
          <w:rFonts w:cs="Times New Roman" w:ascii="Times New Roman" w:hAnsi="Times New Roman"/>
          <w:color w:val="000000"/>
          <w:sz w:val="28"/>
          <w:szCs w:val="28"/>
        </w:rPr>
        <w:t>О третьем ведении</w:t>
      </w:r>
      <w:bookmarkEnd w:id="176"/>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Увы мне! Какой подвиг имеет душа, разлучаясь с телом! Увы мне! Сколько проливает тогда слез, и нет милующего ее! К Ангелам обращает взоры и напрасно умоляет. К людям простирает руки, и нет помогающего ей!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лачу и рыдаю, когда помышляю о смерти и вижу лежащую в гробах по образу Божию созданную нашу красоту – безобразную, бесславную и не имеющую вида. О чудо! Какое это таинство совершилось над нами? Как мы предались тлению? Как совокупились со смертью? Поистине Божиим повелением, как написано. Горе! Горе! Что буду делать я, всебеднейший, во время смерти, когда демоны окружат бедную мою душу, держа записи всего злого, мною сделанного, в ведении и в неведении, словом, делом и помышлением, и требуя от меня отчета во всем этом? Но, увы мне! и без других грехов, я подлежу великому осуждению за заповеди, которых не сохранил, и – по справедливости (осужден буду)!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О окаянная душа моя, скажи мне теперь, где обеты крещения? Где сочетание со Христом и отречение от сатаны? Где соблюдение заповедей Божиих? Где подражание Христу телесными и душевными добродетелями, ради Которого я назван христианином, и обещание иноческого образа? Если ты, может быть, будешь оправдываться телесной немощью, то где вера, возлагающая всякое попечение на Бога, которою ты могла бы и горы переставлять, если бы приобрела ее в горчичное зерно (Мф. 17, 20)? Где совершенное покаяние, удаляющееся от всякого лукавого дела и слова? Где сокрушение души и совершеннейший плач? Кротость, милосердие, чистота сердца от лукавых помыслов? Всеобъемлющее воздержание, удерживающее всякий член тела, всякую мысль и пожелание, за исключением нужного только употребления ко спасению души или жизни тела? Где терпение, переносящее многоразличные скорби ради Царства Небесного? Где благодарение за все, непрестанная молитва, попечение о смерти, слезы сетования, если ты еще не достигла слез любви? Где мудрость по Богу, охраняющая душу от сетей врагов и противников? Где целомудрие, удаляющееся от всего, не по Богу совершаемого или произвольно помышляемого? Где мужество, переносящее терпеливо все злое и дерзновенное против врагов – ради надежды? Где правда, отдающая каждому должное?</w:t>
      </w:r>
      <w:r>
        <w:rPr>
          <w:rStyle w:val="FootnoteCharacters"/>
          <w:rStyle w:val="FootnoteAnchor"/>
          <w:rFonts w:cs="Times New Roman" w:ascii="Times New Roman" w:hAnsi="Times New Roman"/>
          <w:color w:val="000000"/>
        </w:rPr>
        <w:footnoteReference w:id="73"/>
      </w:r>
      <w:r>
        <w:rPr>
          <w:rFonts w:cs="Times New Roman" w:ascii="Times New Roman" w:hAnsi="Times New Roman"/>
          <w:color w:val="000000"/>
        </w:rPr>
        <w:t xml:space="preserve"> Смиренномудрие, знающее свою немощь и неразумие и Божие человеколюбие, которым (смиренномудрием) ты могла бы избавиться от всех козней вражеских? Где бесстрастие и совершенная любовь? Мир, превосходящий </w:t>
      </w:r>
      <w:r>
        <w:rPr>
          <w:rFonts w:cs="Times New Roman" w:ascii="Times New Roman" w:hAnsi="Times New Roman"/>
          <w:i/>
          <w:iCs/>
          <w:color w:val="000000"/>
        </w:rPr>
        <w:t>всяк ум</w:t>
      </w:r>
      <w:r>
        <w:rPr>
          <w:rStyle w:val="FootnoteCharacters"/>
          <w:rStyle w:val="FootnoteAnchor"/>
          <w:rFonts w:cs="Times New Roman" w:ascii="Times New Roman" w:hAnsi="Times New Roman"/>
          <w:i/>
          <w:iCs/>
          <w:color w:val="000000"/>
        </w:rPr>
        <w:footnoteReference w:id="74"/>
      </w:r>
      <w:r>
        <w:rPr>
          <w:rFonts w:cs="Times New Roman" w:ascii="Times New Roman" w:hAnsi="Times New Roman"/>
          <w:color w:val="000000"/>
        </w:rPr>
        <w:t xml:space="preserve"> (Флп. 4, 7), ради которого я был бы наречен сыном Божиим? Все это и без телесной крепости желающий может иметь, ради одного произволения. Что я скажу на это? Что буду делать, окаянный, когда вдруг нападет на меня страх ради неизвещения, поелику я совершенно нерадел о том, что должен был по возможности исполнять, то буду в аде, как говорит Великий Афанасий. Горе крайней моей бедности! Что я сам себе нанес, не только тем, в чем согрешил, но еще более тем, в чем не захотел покаяться. Если бы я раскаялся, как блудный сын, то чадолюбивый Отец принял бы мое обращение, и если бы я сделался благоразумным, как мытарь, осуждая только себя самого, а не иного кого-либо, то и я получил бы от Бога прощение грехов, – особенно если бы помолился от всей души, как мытарь. А теперь вовсе не таким себя вижу, потому и страшусь пребывания с демонами в аде и будущего суда. Ибо там – река огненная, престолы и книги открытые: Ангелы предшествуют и все естество живущих предстоит; все обнажено и явно пред страшным и праведным Судиею.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Увы мне! как я перенесу обличение и негодование страшного и неподкупного Судии; стечение бесчисленного множества Ангелов, требование отчета, со страшною угрозою, приговор неизменный, непрестанный плач, бесполезные слезы, неосвещаемую тьму, червь неусыпающий, неугасимый огонь и многообразные муки, отпадение от Царства и разлучение со святыми, удаление от Ангелов, отчуждение от Бога, лишение надежды, вечную смерть, страх, болезнь, печаль и стыд, угрызение совести. Увы мне, грешному! Что я пострадал! Зачем так страшно погибаю! Еще имею время для покаяния. Владыка призывает меня, а я откладываю! Доколе, душа моя, пребываешь в согрешениях, доколе откладываешь покаяние? Приведи себе на ум будущий суд, воззови ко Христу Богу: "Сердцеведец! согрешил я, прежде нежели осудишь меня, помилуй меня! В страшное пришествие Твое, Христе, да не услышим: </w:t>
      </w:r>
      <w:r>
        <w:rPr>
          <w:rFonts w:cs="Times New Roman" w:ascii="Times New Roman" w:hAnsi="Times New Roman"/>
          <w:i/>
          <w:iCs/>
          <w:color w:val="000000"/>
        </w:rPr>
        <w:t>не вем вас</w:t>
      </w:r>
      <w:r>
        <w:rPr>
          <w:rFonts w:cs="Times New Roman" w:ascii="Times New Roman" w:hAnsi="Times New Roman"/>
          <w:color w:val="000000"/>
        </w:rPr>
        <w:t xml:space="preserve"> (Лк. 13, 25), ибо упование возложили мы на Тебя, Спаситель, хотя и не сохранили Твоих повелений, по нерадению нашему, но молим: помилуй души наши!" Увы мне, Господи, я опечалил Тебя и не почувствовал того; но вот благодать Твоя дала мне немного почувствовать; потому и недоумеваю, окаянный. Вострепетала бедная душа моя! Проживу ли я еще немного, чтобы горько оплакать и омыть оскверненное тело мое и душу? Или опять поплачу один час и тотчас же перестану, с бесчувствием, как и всегда? Что мне делать, чтобы приобрести непрестанное болезнование души? Буду ли поститься и бодрствовать? но без смирения не получу пользы. Буду ли петь одними устами или читать? но страсти помрачили мой ум и не могу понимать силы произносимого. Буду ли повергаться пред Тобою, Податель благ, но не имею дерзновения. Отчаянна жизнь моя! Погибла душа моя! Господи! помоги мне и прими меня, как мытаря. Подобно блудному сыну согрешил я на небо и пред Тобою и как блудница, плакавшая, о которой сказано. Отчаянная по жизни и известная по нраву, носящая миро, приступила к Тебе взывающи: "Не отвергни меня, блудную, Родившийся от Девы; не презри моих слез – Радость Ангелов; но приими меня кающуюся, которую не отринул, Ты, Господи, согрешавшую, ради великой Твоей милости!" И я, бедный, отчаянный, ради многих грехов моих и познанный Тобою, по неизреченному человеколюбию Твоему и неизмеримой пучине щедрот Твоих, в которую ввергаю отчаяние души моей, осмеливаюсь собирать ум в святое памятование о Тебе и, восстав, хотя одну молитву совершу, со страхом и трепетом многим, чтобы сподобиться и мне, недостойному, быть рабом Твоим и, по благодати, иметь ум безвидным, невообразительным, необразовидным и невещественным, и пред Тобою единым Богом и Творцом всяческих повергаться, как некогда Даниил пред Ангелом Твоим, на колени и длани рук (Дан. 8, 17; 10, 10), и приносить Тебе: сперва благодарение, потом исповедание. И так начинаю молить о всесвятой воле Твоей, я, окаянный, принося Тебе благодарение за все блага, которых сподобил Ты меня – персть, прах и пепел! И что сподобился я, весь земной, одним умом предстать Тебе и, как видимый Тобою, от всей души взываю и говорю: Владыко многомилостивый! благодарю Тебя, прославляю Тебя, воспеваю Тебя и поклоняюсь Тебе, что сподобил меня, недостойного, в час сей благодарить Тебя и всячески услышать о некоторых чудесах Твоих и благодеяниях, которые Ты совершил и совершаешь ради нас, по благодати: душевных и телесных, бесконечных и неисследимых, явных и неявных, известных и неизвестных нам. Исповедаю благодать. Не скрываю благодеяний. Проповедую Твои милости. </w:t>
      </w:r>
      <w:r>
        <w:rPr>
          <w:rFonts w:cs="Times New Roman" w:ascii="Times New Roman" w:hAnsi="Times New Roman"/>
          <w:i/>
          <w:iCs/>
          <w:color w:val="000000"/>
        </w:rPr>
        <w:t>Исповемся Тебе, Господи... всем сердцем моим и прославлю имя Твое во веки, яко милость Твоя велия на мне</w:t>
      </w:r>
      <w:r>
        <w:rPr>
          <w:rFonts w:cs="Times New Roman" w:ascii="Times New Roman" w:hAnsi="Times New Roman"/>
          <w:color w:val="000000"/>
        </w:rPr>
        <w:t xml:space="preserve"> (Пс. 85, 12-13), и неизреченно снисхождение и долготерпение Твое ко множеству беззаконий и согрешений моих, нечестий и лукавств, которые я сделал, и делаю, и еще бы сделал, если бы благодать Твоя не избавила меня от них, – в ведении и неведении, словом, и делом, и помышлением, которые Ты знаешь, Сердцеведец Господи, от рождения моего до конца жизни моей, в которых осмеливаюсь, я, всебеднейший, принести Тебе исповедание. Согрешил я, беззаконновал, нечестиво поступал и лукавое делал пред Тобою и недостоин взирать на высоту небесную и видеть ее; но, уповая на неизреченное Твое человеколюбие и превысшую ума благость Твою и милосердие, – повергаясь пред Тобою, умоляю Тебя: </w:t>
      </w:r>
      <w:r>
        <w:rPr>
          <w:rFonts w:cs="Times New Roman" w:ascii="Times New Roman" w:hAnsi="Times New Roman"/>
          <w:i/>
          <w:iCs/>
          <w:color w:val="000000"/>
        </w:rPr>
        <w:t>помилуй мя, Господи, яко немощен есмь</w:t>
      </w:r>
      <w:r>
        <w:rPr>
          <w:rFonts w:cs="Times New Roman" w:ascii="Times New Roman" w:hAnsi="Times New Roman"/>
          <w:color w:val="000000"/>
        </w:rPr>
        <w:t xml:space="preserve"> (Пс. 6, 3), прости мне множество злых дел моих, не попусти мне еще согрешать или заблуждаться с правого пути Твоего, ни оскорбить или опечалить кого-либо; но обуздай во мне всякое зло, и лукавую привычку, и неразумное стремление души и тела, и раздражительности, и вожделения, и научи меня исполнять волю Твою. Помилуй братию, и отцов моих, и всех повсюду: монахов и священников, родителей моих, братьев и родственников, служащих нам и служивших, молящихся о нас и заповедовавших нам молиться о них, ненавидящих и любящих нас, которых я оскорбил или которым сделал вред, и всех когда-либо поступивших так со мною или имеющих поступить, и всех верующих в Тебя. И прости нам всякое согрешение произвольное и невольное; соблюди нашу жизнь и исход из этого мира от нечистых духов и от всякого искушения, и всякого греха и лукавства, самомнения и отчаяния, неверия и безумия, возношения и боязни, обольщения, мучительства, окрадения и сети дьявольской. И даруй полезное душам нашим в нынешнем веке и в будущем, как благоволит Твое человеколюбие. Упокой прежде отшедших отцов и братий наших. И молитвами всех ущедри мою бедность, умилосердись надо мною, погибающим. Воззри на мое бессилие</w:t>
      </w:r>
      <w:r>
        <w:rPr>
          <w:rStyle w:val="FootnoteCharacters"/>
          <w:rStyle w:val="FootnoteAnchor"/>
          <w:rFonts w:cs="Times New Roman" w:ascii="Times New Roman" w:hAnsi="Times New Roman"/>
          <w:color w:val="000000"/>
        </w:rPr>
        <w:footnoteReference w:id="75"/>
      </w:r>
      <w:r>
        <w:rPr>
          <w:rFonts w:cs="Times New Roman" w:ascii="Times New Roman" w:hAnsi="Times New Roman"/>
          <w:color w:val="000000"/>
        </w:rPr>
        <w:t xml:space="preserve"> во всем; исправь мой образ жизни, управь жизнь мою и конец ее в мире, и сделай меня таким, каким Ты желаешь, и как Ты желаешь; хочу ли я того или не хочу, только да не буду отлучен от стояния одесную Тебя в день судный, Господи Иисусе Христе, Боже мой, хотя я и последний из всех спасающихся рабов Твоих; и умиротвори мир Твой и помилуй всех как знаешь. Сподоби меня и причащения пречистого Тела Твоего и честной Крови Твоей, во оставление грехов, в приобщение Святого Духа, в залог жизни вечной в Тебе со избранными Твоими, молитвами Всепречистой Твоей Матери, святых и небесных Сил Твоих и всех Твоих святых, ибо благословен Ты во веки веков. Аминь.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есвятая Владычица Богородица, все небесные Силы святых Ангелов и Архангелов и все святые, молите Бога о мне, грешно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ладыко, Боже, Отче Вседержителю, Сыне Единородный Иисусе Христе и Святый Душе... и проч.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И тотчас говорит к своим помыслам: "Приидите поклонимся и припадем Цареви нашему Богу", – трижды, и начинает читать псалмы, произнося на каждый антифон Трисвятое и заключая ум в произносимом. По окончании же: "Господи, помилуй", – сорок раз. При каждом антифоне, совершая молитву, говорит внутренно, с поклоном: "Согрешил я, Господи, прости меня!" – один раз. Потом, встав и воздевая руки: "Боже, очисти меня, грешного!" – один раз. И когда помолится, должен произносить вторую молитву: "Приидите поклонимся", – трижды и другой антифон таким же образом. Но когда благодать умиляет сердце его, тогда должно ему иметь ум наиболее в помышлениях, приносящих умиление, хотя и уста перестанут петь, и мысль будет пленена благим пленением, как говорит святой Исаак, ибо тогда настает время собирать (плоды), а не садить: посему должно останавливаться на таких помышлениях, чтобы более умилилось сердце и дало плод, то есть слезы по Боге. Если ты, говорит Лествичник, в каком-либо слове молитвы почувствуешь умиление, то остановись на нем, и пребывай в нем</w:t>
      </w:r>
      <w:r>
        <w:rPr>
          <w:rStyle w:val="FootnoteCharacters"/>
          <w:rStyle w:val="FootnoteAnchor"/>
          <w:rFonts w:cs="Times New Roman" w:ascii="Times New Roman" w:hAnsi="Times New Roman"/>
          <w:color w:val="000000"/>
        </w:rPr>
        <w:footnoteReference w:id="76"/>
      </w:r>
      <w:r>
        <w:rPr>
          <w:rFonts w:cs="Times New Roman" w:ascii="Times New Roman" w:hAnsi="Times New Roman"/>
          <w:color w:val="000000"/>
        </w:rPr>
        <w:t xml:space="preserve">. Ибо всякое действие телесное, пост, говорю, и бдение, пение и чтение, безмолвие и прочее совершается для очищения ума; ум же без плача не может очиститься, чтобы соединяться с Богом чистою молитвою, отвлекающею его от всех помышлений и делающею его безвидным и невообразительным. Но все это хорошее (само по себе) бывает (истинно) хорошим, когда хорошо исполняется, как и наоборот. И всякое дело для того, чтобы быть хорошим, требует рассуждения, и без рассуждения мы не познаем естества вещей. (Так), может быть, многие из нас соблазняются, видя разногласие в сказанном и сделанном святыми отцами: то есть Церковь приняла петь тропари со многими песнями и припевами, Лествичник же, восхваляя плачущих по Богу, говорит, что таковые не воспоют и не воскликнут в песнях. И святой Исаак о чисто молящихся говорит: нередко бывает, что человек собирает ум свой в молитве и тотчас падает без понуждения на землю, на колени, как некогда пророк Даниил, и руки его бывают простерты, глаза его устремлены на крест Христов, а помыслы изменяются и члены его расслабевают от новых помышлений, самодвижно приходящих на ум! И еще подобно сему многие из святых отцов пишут о некоторых таковых, что они не только песни и псалмопения превзошли восторгом ума, но и самый ум забывали, как говорит святой Нил. Церковь хорошо и богоугодно приняла песни и прочие тропари, ради немощи ума нашего, чтобы мы, привлекаемые сладостью песнопения, как бы нехотя воспевали Бога – неразумные. А имеющие познание от вникания умом в произносимые слова приходят в умиление и, как по лестнице, восходят в благие мысли, по слову Дамаскина. И насколько мы преуспеваем в навык мыслей по Богу, настолько Божественное желание влечет нас достигнуть разумения и поклонения Отцу </w:t>
      </w:r>
      <w:r>
        <w:rPr>
          <w:rFonts w:cs="Times New Roman" w:ascii="Times New Roman" w:hAnsi="Times New Roman"/>
          <w:i/>
          <w:iCs/>
          <w:color w:val="000000"/>
        </w:rPr>
        <w:t>духом и истиною</w:t>
      </w:r>
      <w:r>
        <w:rPr>
          <w:rFonts w:cs="Times New Roman" w:ascii="Times New Roman" w:hAnsi="Times New Roman"/>
          <w:color w:val="000000"/>
        </w:rPr>
        <w:t xml:space="preserve">, как сказал Господь (Ин. 4, 24). И по слову апостола: </w:t>
      </w:r>
      <w:r>
        <w:rPr>
          <w:rFonts w:cs="Times New Roman" w:ascii="Times New Roman" w:hAnsi="Times New Roman"/>
          <w:i/>
          <w:iCs/>
          <w:color w:val="000000"/>
        </w:rPr>
        <w:t>пять словес хощу умом глаголати, нежели тьмы языком</w:t>
      </w:r>
      <w:r>
        <w:rPr>
          <w:rFonts w:cs="Times New Roman" w:ascii="Times New Roman" w:hAnsi="Times New Roman"/>
          <w:color w:val="000000"/>
        </w:rPr>
        <w:t xml:space="preserve"> (ср.: 1 Кор. 14, 19). И еще: </w:t>
      </w:r>
      <w:r>
        <w:rPr>
          <w:rFonts w:cs="Times New Roman" w:ascii="Times New Roman" w:hAnsi="Times New Roman"/>
          <w:i/>
          <w:iCs/>
          <w:color w:val="000000"/>
        </w:rPr>
        <w:t>хощу да молитвы творят мужие на всяком месте, воздеюще преподобныя руки без гнева и размышления</w:t>
      </w:r>
      <w:r>
        <w:rPr>
          <w:rFonts w:cs="Times New Roman" w:ascii="Times New Roman" w:hAnsi="Times New Roman"/>
          <w:color w:val="000000"/>
        </w:rPr>
        <w:t xml:space="preserve"> (1 Тим. 2, 8). Итак, одно служит врачевством немощи, а другое (есть дело) совершенства ума. Вот разрешение таковых изысканий. Ибо все хорошо в свое время; не во время же – все кажется несогласным для незнающих времени каждой вещи, по слову Соломона: </w:t>
      </w:r>
      <w:r>
        <w:rPr>
          <w:rFonts w:cs="Times New Roman" w:ascii="Times New Roman" w:hAnsi="Times New Roman"/>
          <w:i/>
          <w:iCs/>
          <w:color w:val="000000"/>
        </w:rPr>
        <w:t>время всякой вещи</w:t>
      </w:r>
      <w:r>
        <w:rPr>
          <w:rFonts w:cs="Times New Roman" w:ascii="Times New Roman" w:hAnsi="Times New Roman"/>
          <w:color w:val="000000"/>
        </w:rPr>
        <w:t xml:space="preserve"> (Еккл. 3, 1). Однако когда кто-либо достигнет благих мыслей, то должен быть строго внимательным, чтобы ведения сии оставались в нем, и не лишился он благодати, за нерадение или за возношение, как говорит святой Исаак. Если в душе человека умножаются мысли по Богу и приводят его к умилению и большему смирению, то он должен всегда благодарить и исповедовать благодать Божию, что сподобился такового познания, почитая себя самого недостойным; если же (такие помышления) прекратятся и мысль</w:t>
      </w:r>
      <w:r>
        <w:rPr>
          <w:rStyle w:val="FootnoteCharacters"/>
          <w:rStyle w:val="FootnoteAnchor"/>
          <w:rFonts w:cs="Times New Roman" w:ascii="Times New Roman" w:hAnsi="Times New Roman"/>
          <w:color w:val="000000"/>
        </w:rPr>
        <w:footnoteReference w:id="77"/>
      </w:r>
      <w:r>
        <w:rPr>
          <w:rFonts w:cs="Times New Roman" w:ascii="Times New Roman" w:hAnsi="Times New Roman"/>
          <w:color w:val="000000"/>
        </w:rPr>
        <w:t xml:space="preserve"> снова помрачается и теряет страх и печаль, то много надобно сетовать и смирять себя словом и делом, как оставленному благодатью, для того, чтобы познал немощь свою, приобрел смирение и постарался об исправлении себя, как говорит Великий Василий: ибо если бы не вознерадел о плаче по Богу, то не лишился бы слез, когда бы пожелал их. Потому и должно нам всегда познавать свою немощь и благодать Божию; и не отчаиваться, если что-либо случится с нами, но и отнюдь не быть дерзновенными, думая, что мы значим что-либо, но более уповать всегда на Бога, со смирением. И это прилично много ищущему слез словом и делом, ибо он удостоился таковой благодати и не сохранил предведения</w:t>
      </w:r>
      <w:r>
        <w:rPr>
          <w:rStyle w:val="FootnoteCharacters"/>
          <w:rStyle w:val="FootnoteAnchor"/>
          <w:rFonts w:cs="Times New Roman" w:ascii="Times New Roman" w:hAnsi="Times New Roman"/>
          <w:color w:val="000000"/>
        </w:rPr>
        <w:footnoteReference w:id="78"/>
      </w:r>
      <w:r>
        <w:rPr>
          <w:rFonts w:cs="Times New Roman" w:ascii="Times New Roman" w:hAnsi="Times New Roman"/>
          <w:color w:val="000000"/>
        </w:rPr>
        <w:t xml:space="preserve"> Божия, бывшим, настоящим или будущим нерадением или возношением, как было сказано. А произвольно оставившему такие дарования, то есть плач, слезы и светосияющие мысли, что прилично, как не одно только – горе! Поелику во всем мире нет безумнее такого человека: сподобившись того, что уже за пределами естества, и будучи в состоянии достигнуть чрез это, по благодати, превышеестественного, слез, говорю, разума</w:t>
      </w:r>
      <w:r>
        <w:rPr>
          <w:rStyle w:val="FootnoteCharacters"/>
          <w:rStyle w:val="FootnoteAnchor"/>
          <w:rFonts w:cs="Times New Roman" w:ascii="Times New Roman" w:hAnsi="Times New Roman"/>
          <w:color w:val="000000"/>
        </w:rPr>
        <w:footnoteReference w:id="79"/>
      </w:r>
      <w:r>
        <w:rPr>
          <w:rFonts w:cs="Times New Roman" w:ascii="Times New Roman" w:hAnsi="Times New Roman"/>
          <w:color w:val="000000"/>
        </w:rPr>
        <w:t xml:space="preserve"> и любви, чрез какие-либо ничтожные вещи или странные помыслы и собственные пожелания, он возвращается к скотскому неразумию, как </w:t>
      </w:r>
      <w:r>
        <w:rPr>
          <w:rFonts w:cs="Times New Roman" w:ascii="Times New Roman" w:hAnsi="Times New Roman"/>
          <w:i/>
          <w:iCs/>
          <w:color w:val="000000"/>
        </w:rPr>
        <w:t>пес на свою блевотину</w:t>
      </w:r>
      <w:r>
        <w:rPr>
          <w:rFonts w:cs="Times New Roman" w:ascii="Times New Roman" w:hAnsi="Times New Roman"/>
          <w:color w:val="000000"/>
        </w:rPr>
        <w:t xml:space="preserve"> (2 Пет. 2, 22). Однако если пожелает снова </w:t>
      </w:r>
      <w:r>
        <w:rPr>
          <w:rFonts w:cs="Times New Roman" w:ascii="Times New Roman" w:hAnsi="Times New Roman"/>
          <w:i/>
          <w:iCs/>
          <w:color w:val="000000"/>
        </w:rPr>
        <w:t>упразднитися</w:t>
      </w:r>
      <w:r>
        <w:rPr>
          <w:rFonts w:cs="Times New Roman" w:ascii="Times New Roman" w:hAnsi="Times New Roman"/>
          <w:color w:val="000000"/>
        </w:rPr>
        <w:t xml:space="preserve"> по Богу, в чтении Божественных Писаний, со вниманием и попечением о смерти, и будет в молитве, сколько возможно, сохранять ум от суетных помыслов, то найдет потерянное. Особенно же, если никогда ни на кого не огорчается, хотя бы и величайшее зло</w:t>
      </w:r>
      <w:r>
        <w:rPr>
          <w:rStyle w:val="FootnoteCharacters"/>
          <w:rStyle w:val="FootnoteAnchor"/>
          <w:rFonts w:cs="Times New Roman" w:ascii="Times New Roman" w:hAnsi="Times New Roman"/>
          <w:color w:val="000000"/>
        </w:rPr>
        <w:footnoteReference w:id="80"/>
      </w:r>
      <w:r>
        <w:rPr>
          <w:rFonts w:cs="Times New Roman" w:ascii="Times New Roman" w:hAnsi="Times New Roman"/>
          <w:color w:val="000000"/>
        </w:rPr>
        <w:t xml:space="preserve"> многократно от него потерпел, и никому не попускает огорчаться на себя, но всею силою старается уврачевать его словом и делом, – тогда особенно, наиболее веселится ум, избавляемый от смущения раздражительности. И делается опытным, – чтобы никогда не предаваться нерадению о душе своей, боясь снова быть оставленным, и ради страха пребывает без падений, имея всегда слезы покаяния и плача, доколе не будет возведен в слезы любви и радости, чрез которые придет, благодатью Христовою, в мир помыслов. И это все (происходит) таким образом. А мы, еще страстные и жестокосердые</w:t>
      </w:r>
      <w:r>
        <w:rPr>
          <w:rStyle w:val="FootnoteCharacters"/>
          <w:rStyle w:val="FootnoteAnchor"/>
          <w:rFonts w:cs="Times New Roman" w:ascii="Times New Roman" w:hAnsi="Times New Roman"/>
          <w:color w:val="000000"/>
        </w:rPr>
        <w:footnoteReference w:id="81"/>
      </w:r>
      <w:r>
        <w:rPr>
          <w:rFonts w:cs="Times New Roman" w:ascii="Times New Roman" w:hAnsi="Times New Roman"/>
          <w:color w:val="000000"/>
        </w:rPr>
        <w:t xml:space="preserve">, должны всегда поучаться в словах плача и испытывать себя ежедневно: прежде установленного правила (молитвенного), и среди его, и по окончании. Или работая, будучи еще немощны для праздности о Боге и упразднения от всего, как говорит святой Исаак, или праздные, для одного только этого сидящие, имея очи недремлющие и трезвящуюся мысль, как говорит Лествичник: смотри, какой будет успех твой, чтобы сокрушилась душа твоя и начала проливать слезы, как говорит святой Дорофей. Все это сказано нами о прежде упомянутом в трех ведениях, для того, чтобы мы удостоились достигнуть прочих ведений, из которых четверто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7" w:name="четвертом"/>
      <w:r>
        <w:rPr>
          <w:rFonts w:cs="Times New Roman" w:ascii="Times New Roman" w:hAnsi="Times New Roman"/>
          <w:color w:val="000000"/>
          <w:sz w:val="28"/>
          <w:szCs w:val="28"/>
        </w:rPr>
        <w:t>О четвертом ведении</w:t>
      </w:r>
      <w:bookmarkEnd w:id="177"/>
    </w:p>
    <w:p>
      <w:pPr>
        <w:pStyle w:val="Style10"/>
        <w:tabs>
          <w:tab w:val="clear" w:pos="708"/>
          <w:tab w:val="left" w:pos="1080" w:leader="none"/>
        </w:tabs>
        <w:spacing w:before="0" w:after="0"/>
        <w:ind w:firstLine="709"/>
        <w:jc w:val="both"/>
        <w:rPr/>
      </w:pPr>
      <w:r>
        <w:rPr>
          <w:rFonts w:cs="Times New Roman" w:ascii="Times New Roman" w:hAnsi="Times New Roman"/>
          <w:color w:val="000000"/>
        </w:rPr>
        <w:t>Оно есть понимание</w:t>
      </w:r>
      <w:r>
        <w:rPr>
          <w:rStyle w:val="FootnoteCharacters"/>
          <w:rStyle w:val="FootnoteAnchor"/>
          <w:rFonts w:cs="Times New Roman" w:ascii="Times New Roman" w:hAnsi="Times New Roman"/>
          <w:color w:val="000000"/>
        </w:rPr>
        <w:footnoteReference w:id="82"/>
      </w:r>
      <w:r>
        <w:rPr>
          <w:rFonts w:cs="Times New Roman" w:ascii="Times New Roman" w:hAnsi="Times New Roman"/>
          <w:color w:val="000000"/>
        </w:rPr>
        <w:t xml:space="preserve"> снисхождения сладчайшего Спасителя нашего Иисуса Христа и пребывания Его в этом мире. (Размышляя о сем) мы скоро забываем и самую пищу, как говорит Великий Василий; и как мы слышали о блаженном Давиде, что он забывал </w:t>
      </w:r>
      <w:r>
        <w:rPr>
          <w:rFonts w:cs="Times New Roman" w:ascii="Times New Roman" w:hAnsi="Times New Roman"/>
          <w:i/>
          <w:iCs/>
          <w:color w:val="000000"/>
        </w:rPr>
        <w:t>снéсти хлеб</w:t>
      </w:r>
      <w:r>
        <w:rPr>
          <w:rFonts w:cs="Times New Roman" w:ascii="Times New Roman" w:hAnsi="Times New Roman"/>
          <w:color w:val="000000"/>
        </w:rPr>
        <w:t xml:space="preserve"> свой (Пс. 101, 5), когда мысль его, как говорит Лествичник, восхищалась к чудесам Божиим, в великом восторге и недоумении о воздаянии, по слову небоявленного Василия. Что воздадим мы Господу за все, что Он воздал нам? Ради нас – Бог среди людей. Ради истлевшего естества – </w:t>
      </w:r>
      <w:r>
        <w:rPr>
          <w:rFonts w:cs="Times New Roman" w:ascii="Times New Roman" w:hAnsi="Times New Roman"/>
          <w:i/>
          <w:iCs/>
          <w:color w:val="000000"/>
        </w:rPr>
        <w:t>Слово плоть бысть и вселися в ны</w:t>
      </w:r>
      <w:r>
        <w:rPr>
          <w:rFonts w:cs="Times New Roman" w:ascii="Times New Roman" w:hAnsi="Times New Roman"/>
          <w:color w:val="000000"/>
        </w:rPr>
        <w:t xml:space="preserve"> (Ин. 1, 14). Благодетель – к неблагодарным. Избавитель – к плененным; к сидящим во тьме – Солнце правды; на кресте – Бесстрастный; во аде – Свет; в смерти – Жизнь; воскресение – ради падших. Воззовем к Нему: Боже наш, слава Тебе! И Иоанн Дамаскин (говорит): ужаснулось о сем небо и удивились концы земли – Бог явился людям телесно и чрево Твое сделалось пространнейшим небес, потому Тебя, Богородица, чины Ангелов и людей величают. И еще: устрашился всякий слух неизреченного снисхождения Божиего. Вышний добровольно снизшел даже до плоти и из Девического чрева сделался Человеком, потому Пречистую Богородицу верные возвеличим! Приидите, покоритесь мне народы, взойдем на святую, превысшую небес гору, невещественно станем во граде Бога живого и увидим умом невещественное Божество Отца и Духа, во Единородном Сыне блистающее. Ты усладил меня любовью, Христе, и изменил меня Божественным стремлением к Тебе, но попали невещественным огнем грехи мои и удостой насытиться наслаждением в Тебе, чтобы ликуя, возвеличил я два пришествия Твои, Благий! – Весь Ты, Спаситель, сладость, весь желание и любовь, поистине ненасыщаемая, весь – красота неизреченная!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лучивший, чрез телесные и душевные добродетели, познание таковых (ощущений) и тайн, сокровенных в словах святых мужей и Божественных Писаниях, особенно же в Святых Евангелиях, не перестает уже сильно любить Бога и проливать многие слезы, всегда текущие без понуждения. А мы, только слышащие о сем из Писаний, должны всегда упражняться и поучаться, чтобы чрез долгое время впечатлелась в сердце нашем сильная любовь к Богу, как говорит святой Максим, и как делали отцы, прежде получения ими самодействующего познания. Все желание мучеников было простерто к одному только Владыке и, любовью соединяемое с Ним, воспевало Его. И как Дамаскин сказал о трех отроках: за законы отеческие блаженные юноши в Вавилоне, в виду опасности, презрели безумное повеление властителя и, вверженные в огонь, которым не опалились, пели песнь, достойную Вседержителя. И справедливо! Ибо когда кто-либо чувством познает чудеса Божии, то весь приходит в восторг, и от уразумения Божественных Писаний, забывает и самую временную жизнь, как говорит святой Исаак. А не так, как мы, которые, может быть, и приходим несколько в умиление от (чтения) Писаний, но по лености, забвению и неразумию снова помрачаемся, и бываем бесчувственны от страстей. Но очистивший себя от них плачем познает таинства, сокровенные во всех Писаниях, и от всех приходит в восторг; особенно же от Святого Евангелия, от дел и слов (в нем изображенных). Как премудрость Божия неудобное сделала удобным и мало-помалу делает человека богом: благим, могущим любить и врагов (Мф. 5, 44); милосердым, как Отец Небесный милосерд (Лк. 6, 36); бесстрастным, как бесстрастен Бог, имеющим всякую добродетель и совершенным, </w:t>
      </w:r>
      <w:r>
        <w:rPr>
          <w:rFonts w:cs="Times New Roman" w:ascii="Times New Roman" w:hAnsi="Times New Roman"/>
          <w:i/>
          <w:iCs/>
          <w:color w:val="000000"/>
        </w:rPr>
        <w:t>якоже Отец... совершен есть</w:t>
      </w:r>
      <w:r>
        <w:rPr>
          <w:rFonts w:cs="Times New Roman" w:ascii="Times New Roman" w:hAnsi="Times New Roman"/>
          <w:color w:val="000000"/>
        </w:rPr>
        <w:t xml:space="preserve"> (Мф. 5, 48). И просто: священная книга эта научает человека тому, что прилично Богу, дабы сделать и его богом, по сыноположению. И кто не удивится действию Святого Евангелия, что оно, ради одного только произволения, дарует совершенный покой и в настоящем и в будущем веке, с большою честью, как говорит Господь: </w:t>
      </w:r>
      <w:r>
        <w:rPr>
          <w:rFonts w:cs="Times New Roman" w:ascii="Times New Roman" w:hAnsi="Times New Roman"/>
          <w:i/>
          <w:iCs/>
          <w:color w:val="000000"/>
        </w:rPr>
        <w:t>смиряяй себе вознесется</w:t>
      </w:r>
      <w:r>
        <w:rPr>
          <w:rFonts w:cs="Times New Roman" w:ascii="Times New Roman" w:hAnsi="Times New Roman"/>
          <w:color w:val="000000"/>
        </w:rPr>
        <w:t xml:space="preserve"> (Лк. 18, 14). И свидетелем сему Петр, оставивший сети и получивший ключи небес, и другие апостолы, оставившие – каждый то немногое, что имел, и покорившие</w:t>
      </w:r>
      <w:r>
        <w:rPr>
          <w:rStyle w:val="FootnoteCharacters"/>
          <w:rStyle w:val="FootnoteAnchor"/>
          <w:rFonts w:cs="Times New Roman" w:ascii="Times New Roman" w:hAnsi="Times New Roman"/>
          <w:color w:val="000000"/>
        </w:rPr>
        <w:footnoteReference w:id="83"/>
      </w:r>
      <w:r>
        <w:rPr>
          <w:rFonts w:cs="Times New Roman" w:ascii="Times New Roman" w:hAnsi="Times New Roman"/>
          <w:color w:val="000000"/>
        </w:rPr>
        <w:t xml:space="preserve"> весь мир в нынешнем веке, а в будущем (получившие блага) </w:t>
      </w:r>
      <w:r>
        <w:rPr>
          <w:rFonts w:cs="Times New Roman" w:ascii="Times New Roman" w:hAnsi="Times New Roman"/>
          <w:i/>
          <w:iCs/>
          <w:color w:val="000000"/>
        </w:rPr>
        <w:t>ихже око не виде, и ухо не слыша, и на сердце человеку не взыдоша</w:t>
      </w:r>
      <w:r>
        <w:rPr>
          <w:rFonts w:cs="Times New Roman" w:ascii="Times New Roman" w:hAnsi="Times New Roman"/>
          <w:color w:val="000000"/>
        </w:rPr>
        <w:t xml:space="preserve"> (1 Кор. 2, 9). И это совершилось не на одних только апостолах, но и доныне совершается на имеющих произволение, как говорит некто из отцов, что хотя и они и трудились в пустыне, но имели большой покой, разумея под этим жизнь, чуждую смущений и забот.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Да и кто, кажется, имеет больший покой и честь: тот ли, кто </w:t>
      </w:r>
      <w:r>
        <w:rPr>
          <w:rFonts w:cs="Times New Roman" w:ascii="Times New Roman" w:hAnsi="Times New Roman"/>
          <w:i/>
          <w:iCs/>
          <w:color w:val="000000"/>
        </w:rPr>
        <w:t>упраздняется</w:t>
      </w:r>
      <w:r>
        <w:rPr>
          <w:rFonts w:cs="Times New Roman" w:ascii="Times New Roman" w:hAnsi="Times New Roman"/>
          <w:color w:val="000000"/>
        </w:rPr>
        <w:t xml:space="preserve"> о Боге и делает свое дело, или тот, кто пребывает в смущениях, судах и житейских заботах? Тот ли, кто всегда беседует с Богом, поучением в Божественных Писаниях, неразвлекаемою молитвою и слезами, или трудящийся и бодрствующий в воровстве и беззаконных делах, не успев в которых, имеет один только труд, а может быть, и двоякую смерть. Вот и смерть переносим мы с большим трудом и бесчестием, – без приобретения! А иные и величайший вред многократно терпели – ради душевной погибели. Разбойники, говорю, и потопляющие в море, блудники и буйные, которые не захотели спастись с покоем, честью и приобретением. Но, о ослепление! ради погибели терпим смерть, а ради спасения не любим и жизни. Если же бы и смерть предстояла нам ради Царства Небесного, то (решаясь на нее), что мы делаем более разбойника, гробокопателя или воина, которые, ради одного только хлеба, часто подвергают себя смерти и в будущем и в настоящем веке? Разве тем только (превосходим их), что намерение наше первое – ради Христа, за что и дается имеющим произволение Царство Небесное. В настоящем веке мысленно, тем, чтобы презирать все (вещественное), иметь его себе рабом и царствовать не только над вещами, но и над собственным телом – презрением его, и над смертью – благим дерзновением веры; а в будущем веке вечно царствовать со Христом, вместе с телом, благодатью общего воскресения. Смерть равно постигает и грешника и праведника, но различие между ними большое. Как смертные, оба они умирают, – и неудивительно, но один – без награды и, может быть, осужденный, а другой – блажен и в нынешнем и в будущем веке.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Да и великое ли дело – оставить имения, которые и невольно оставляет думающий, что имеет их, не только во время смерти, но часто и прежде ее, с большим стыдом, трудом и прискорбием. Может быть, и смерть потерпели некоторые из-за имений, после бесчисленных искушений богатства, боязни, говорю, забот, всегдашней печали и смущения, добровольных и невольных. Божия</w:t>
      </w:r>
      <w:r>
        <w:rPr>
          <w:rStyle w:val="FootnoteCharacters"/>
          <w:rStyle w:val="FootnoteAnchor"/>
          <w:rFonts w:cs="Times New Roman" w:ascii="Times New Roman" w:hAnsi="Times New Roman"/>
          <w:color w:val="000000"/>
        </w:rPr>
        <w:footnoteReference w:id="84"/>
      </w:r>
      <w:r>
        <w:rPr>
          <w:rFonts w:cs="Times New Roman" w:ascii="Times New Roman" w:hAnsi="Times New Roman"/>
          <w:color w:val="000000"/>
        </w:rPr>
        <w:t xml:space="preserve"> же заповедь избавляет человека от всего этого и подает ему всякое спокойствие и безбоязненность, а часто и веселие невыразимое, особенно же тем, которые добровольно предпочитают нестяжание. Что может быть приятнее для человека, как сделаться бесстрастным, вовсе не подверженным раздражительности или какому-либо желанию мирских вещей, но – для многих желаемое – считать за ничто, и, будучи превыше всего, жить как в раю, или, скорее, на небе, превыше всякой нужды, по беспопечительности и </w:t>
      </w:r>
      <w:r>
        <w:rPr>
          <w:rFonts w:cs="Times New Roman" w:ascii="Times New Roman" w:hAnsi="Times New Roman"/>
          <w:i/>
          <w:iCs/>
          <w:color w:val="000000"/>
        </w:rPr>
        <w:t>упразднению о Боге</w:t>
      </w:r>
      <w:r>
        <w:rPr>
          <w:rFonts w:cs="Times New Roman" w:ascii="Times New Roman" w:hAnsi="Times New Roman"/>
          <w:color w:val="000000"/>
        </w:rPr>
        <w:t xml:space="preserve">. Ибо когда кто-либо переносит все постигающее его с радостью, то, что бы ни случилось с ним, все его успокоивает. И когда он любит всех, то и все любят его; и когда презирает все – бывает превыше всего, не желая иметь того, о чем другой ссорится и печалится, если не достигнет, а иногда, и получив желаемое, бывает осужден. Не желающий же ничего сам себя, чрез заповедь, освобождает от всего тяжкого в нынешнем и в будущем веке. Поелику не желать иметь что-либо, чего не имеешь, – выше всякого покоя и богатства; точно так же, как и желать того, чего не имеешь, есть величайшее мучение, прежде вечной муки, и таковой есть раб, хотя бы он и считал себя царем и богатым. О какой же тягости говорят нам заповеди Господни, что мы – жалкие, не исполняем их бескорыстно и с большим усердие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то успел познать отчасти благодать Святого Евангелия и предложенное нам в нем, – деяния, говорю, и учения Господни, заповеди Его и догматы, угрозы и обетования, тот знает, какое он нашел неоскудевающее сокровище, хотя и не может объяснить этого как должно, ибо небесное неизреченно. Христос сокровен в Евангелии, и желающий найти Его должен продать прежде все свое имение и купить Евангелие, чтобы не только найти Его, может быть, чтением, но и принять в себя подражанием Его жизни в мире. Ибо ищущему Христа, говорит святой Максим, должно искать Его не вне, но внутри себя, то есть быть, по телу и по душе, как Христос, – безгрешным, по возможности человека, и всею силою хранить свидетельство совести, чтобы воцариться вполне над собственною волею и победить ее презрением, хотя бы в мире сем он был и беден и безроден. Ибо какая польза тому, кто считает себя царем, если он в этой жизни бывает терзаем раздражительностию и вожделением, а в будущей найдет вечное мучение, если не захочет исполнить заповеди Божии. Но, о безумие! Как мы не хотим за малое и временное получить великие и вечные блага, но благое отвергаем, а противного желаем. Что менее чаши холодной воды, или подания куска хлеба, или удержания своего хотения и малого своего разумения, за которые ожидает нас Царство Небесное, благодатью Сказавшего: </w:t>
      </w:r>
      <w:r>
        <w:rPr>
          <w:rFonts w:cs="Times New Roman" w:ascii="Times New Roman" w:hAnsi="Times New Roman"/>
          <w:i/>
          <w:iCs/>
          <w:color w:val="000000"/>
        </w:rPr>
        <w:t>се бо Царствие Божие внутрь вас есть</w:t>
      </w:r>
      <w:r>
        <w:rPr>
          <w:rFonts w:cs="Times New Roman" w:ascii="Times New Roman" w:hAnsi="Times New Roman"/>
          <w:color w:val="000000"/>
        </w:rPr>
        <w:t xml:space="preserve"> (Лк. 17, 21). Недалеко отстоит оно, говорит Дамаскин, и находится не вне нас, но внутри. Только пожелай победить страсти, и вот, ты уже имеешь его в себе богоугодною жизнью. Если же не желаешь – не имеешь ничего; ибо Царством Божиим, говорят отцы, называется богоугодная жизнь, и первое пришествие Господне, и второе. О втором уже написано нами в словах плача, первое же познавший, по благодати, в чувстве души, с великим изумлением должен говорит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Велик Ты, Господи, и ч`удны дела Твои и никакое слово недостаточно к воспеванию чудес Твоих! Вот, сладчайший мой Владыка, раб Твой стоит пред Тобою безгласен и празден. Ожидаю от Тебя просвещения познания, ибо Ты, Господи, сказал: </w:t>
      </w:r>
      <w:r>
        <w:rPr>
          <w:rFonts w:cs="Times New Roman" w:ascii="Times New Roman" w:hAnsi="Times New Roman"/>
          <w:i/>
          <w:iCs/>
          <w:color w:val="000000"/>
        </w:rPr>
        <w:t>без Мене не можете творити ничесоже</w:t>
      </w:r>
      <w:r>
        <w:rPr>
          <w:rFonts w:cs="Times New Roman" w:ascii="Times New Roman" w:hAnsi="Times New Roman"/>
          <w:color w:val="000000"/>
        </w:rPr>
        <w:t xml:space="preserve"> (Ин. 15, 5). Ты и научи меня о Тебе. Для сего и осмелился я сесть при пречистых ногах Твоих, как (некогда) сестра друга Твоего Лазаря, чтобы услышать мысленно что-либо, хотя и не о Божестве Твоем непостижимом, но о телесном пребывании в мире, дабы получить и мне хотя малое ощущение того, что изображено в Святом Евангелии благодати Твоей. Как пребывал ты с нами </w:t>
      </w:r>
      <w:r>
        <w:rPr>
          <w:rFonts w:cs="Times New Roman" w:ascii="Times New Roman" w:hAnsi="Times New Roman"/>
          <w:i/>
          <w:iCs/>
          <w:color w:val="000000"/>
        </w:rPr>
        <w:t>кроток и смирен сердцем</w:t>
      </w:r>
      <w:r>
        <w:rPr>
          <w:rFonts w:cs="Times New Roman" w:ascii="Times New Roman" w:hAnsi="Times New Roman"/>
          <w:color w:val="000000"/>
        </w:rPr>
        <w:t xml:space="preserve">, как изрекли пресвятые уста Твои, чтобы и нам научиться сему от Тебя (Мф. 11, 29). И в какой бедности (жил) Ты, богатый милостию! В произвольном труде и жажде, – воду живую Подавший самарянке, как сказал Ты, Господи: </w:t>
      </w:r>
      <w:r>
        <w:rPr>
          <w:rFonts w:cs="Times New Roman" w:ascii="Times New Roman" w:hAnsi="Times New Roman"/>
          <w:i/>
          <w:iCs/>
          <w:color w:val="000000"/>
        </w:rPr>
        <w:t>жаждай да грядет ко Мне и да пиет</w:t>
      </w:r>
      <w:r>
        <w:rPr>
          <w:rFonts w:cs="Times New Roman" w:ascii="Times New Roman" w:hAnsi="Times New Roman"/>
          <w:color w:val="000000"/>
        </w:rPr>
        <w:t xml:space="preserve"> (ср.: Ин. 7, 37), ибо Ты – источник исцелений. И кто может воспеть Твое пребывание в мире? Но поелику Ты сподобил меня – землю, прах и пепел, преступника, самоубийцу, много Тебе согрешившего и всегда согрешающего, совершенно уразуметь нечто из Твоих деяний и слов, то и осмелился я вопросить Тебя о них, верою как бы видя Тебя, невидимого всему творению. Прости мне дерзновение мое! Ты знаешь, Сердцеведец, Господи, что я не из любопытства вопрошаю, но желаю научиться, веруя, что если удостоюсь получить от Тебя познание, как и любящие Тебя, то Ты подашь мне, Человеколюбец, и делание по силе моей, чтобы подражал я Твоему пребыванию в теле, ради которого и назван я, по благодати, христианином. Хотя и никто не может, подобно ученикам Твоим, терпеть смерть за врагов и приобрести Твою и их нищету и добродетель, но отчасти (может) каждый из нас, по своему произволению. Если бы кто-либо и ежедневно</w:t>
      </w:r>
      <w:r>
        <w:rPr>
          <w:rStyle w:val="FootnoteCharacters"/>
          <w:rStyle w:val="FootnoteAnchor"/>
          <w:rFonts w:cs="Times New Roman" w:ascii="Times New Roman" w:hAnsi="Times New Roman"/>
          <w:color w:val="000000"/>
        </w:rPr>
        <w:footnoteReference w:id="85"/>
      </w:r>
      <w:r>
        <w:rPr>
          <w:rFonts w:cs="Times New Roman" w:ascii="Times New Roman" w:hAnsi="Times New Roman"/>
          <w:color w:val="000000"/>
        </w:rPr>
        <w:t xml:space="preserve"> умирал за Тебя, то и так не освободился бы от своего долга. Ибо Ты, Господи, Бог совершенный и Человек совершенный, безгрешно пожил в мире сем и за всех все претерпел, а мы, если и терпим, может быть, что-либо, за себя и за свои грехи страдаем. Кто не изумится, рассматривая неизреченное Твое снисхождение? Как Ты, Бог непостижимый и всесильный, всесодержащий, седящий на Херувимах, называемых полнейшею</w:t>
      </w:r>
      <w:r>
        <w:rPr>
          <w:rStyle w:val="FootnoteCharacters"/>
          <w:rStyle w:val="FootnoteAnchor"/>
          <w:rFonts w:cs="Times New Roman" w:ascii="Times New Roman" w:hAnsi="Times New Roman"/>
          <w:color w:val="000000"/>
        </w:rPr>
        <w:footnoteReference w:id="86"/>
      </w:r>
      <w:r>
        <w:rPr>
          <w:rFonts w:cs="Times New Roman" w:ascii="Times New Roman" w:hAnsi="Times New Roman"/>
          <w:color w:val="000000"/>
        </w:rPr>
        <w:t xml:space="preserve"> премудростью, ради нас, много Тебя прогневляющих от начала и издревле</w:t>
      </w:r>
      <w:r>
        <w:rPr>
          <w:rStyle w:val="FootnoteCharacters"/>
          <w:rStyle w:val="FootnoteAnchor"/>
          <w:rFonts w:cs="Times New Roman" w:ascii="Times New Roman" w:hAnsi="Times New Roman"/>
          <w:color w:val="000000"/>
        </w:rPr>
        <w:footnoteReference w:id="87"/>
      </w:r>
      <w:r>
        <w:rPr>
          <w:rFonts w:cs="Times New Roman" w:ascii="Times New Roman" w:hAnsi="Times New Roman"/>
          <w:color w:val="000000"/>
        </w:rPr>
        <w:t>, смирил Себя, так что воспринял рождение и воспитание, гонение и метание камней, насмешки, поругания, заушения, биения, стыд и оплевания. Потом крест, гвозди, губу, трость, оцет и желчь, и – о чем недостоин я и слышать. К тому же пронзили копием и нетленное ребро Твое, из которого источил Ты нам вечную жизнь – честную кровь Твою и воду. Воспеваю Твое рождество и Родившую Тебя, Которую сохранил Ты Девою и по рождестве, как прежде рождества. Поклоняюсь Тебе в вертепе и в яслях, повитому пеленами. Прославляю Тебя, удаляющегося в Египет с Пречистою Девою Материю Твоею и жившего в Назарете, повиновавшегося родителям по плоти: мнимому отцу Иосифу и истинной Матери. Воспеваю Тебя, Господи, крестившегося от Иоанна в Иордане, и свидетельствовавшего о Тебе Отца, и явившего Тебя Святого Духа, и крещение Твое, и Крестителя Иоанна, пророка и раба Твоего. Прославляю Тебя, постившегося ради нас, добровольно искушенного и победившего врага, в теле, которое Ты принял от нас и даровал нам победу над врагом, неизреченною Твоею премудростью. (Прославляю Тебя), пребывавшего с учениками Твоими, очистившего прокаженных, исцелявшего хромых, и слепым даровавшего свет, глухим и немым подавшего дар слова и слышание; благословляющего хлебы и ходящего по морю, как по суху; учащего народ о деяниях и видениях; возвещающего об Отце и Святом Духе и предсказавшего о будущих угрозах и обетованиях, и о всем, служащем к нашему спасению. Врага же предупреждающего</w:t>
      </w:r>
      <w:r>
        <w:rPr>
          <w:rStyle w:val="FootnoteCharacters"/>
          <w:rStyle w:val="FootnoteAnchor"/>
          <w:rFonts w:cs="Times New Roman" w:ascii="Times New Roman" w:hAnsi="Times New Roman"/>
          <w:color w:val="000000"/>
        </w:rPr>
        <w:footnoteReference w:id="88"/>
      </w:r>
      <w:r>
        <w:rPr>
          <w:rFonts w:cs="Times New Roman" w:ascii="Times New Roman" w:hAnsi="Times New Roman"/>
          <w:color w:val="000000"/>
        </w:rPr>
        <w:t xml:space="preserve"> и совершенно исторгающего страсти, всепремудрым учением. Простых умудряющего и коварных делающего немудрыми бесконечною Твоею премудростию; мертвых воскрешающего неизреченным Твоим могуществом, и со властью изгоняющего демонов, как Бога всяческих. И не только Сам Ты совершал это, но и рабам Своим дал власть делать еще большее, чтобы мы более удивлялись, как сказал Ты, Господи. Велико имя Твое, ибо ради Тебя совершают все знамения</w:t>
      </w:r>
      <w:r>
        <w:rPr>
          <w:rStyle w:val="FootnoteCharacters"/>
          <w:rStyle w:val="FootnoteAnchor"/>
          <w:rFonts w:cs="Times New Roman" w:ascii="Times New Roman" w:hAnsi="Times New Roman"/>
          <w:color w:val="000000"/>
        </w:rPr>
        <w:footnoteReference w:id="89"/>
      </w:r>
      <w:r>
        <w:rPr>
          <w:rFonts w:cs="Times New Roman" w:ascii="Times New Roman" w:hAnsi="Times New Roman"/>
          <w:color w:val="000000"/>
        </w:rPr>
        <w:t xml:space="preserve"> и святые Твои.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Владыко, Господи, Иисусе Христе, Сын и Слово Божие, сладчайшее имя спасения нашего. Велика слава Твоя! Велики дела Твои, ч`удны слова Твои и сладчайшие паче меда и сота. Слава Тебе, Господи! Слава Тебе! И кто может воспеть и прославить Твое снисхождение, Твою благость, силу, премудрость, пребывание в мире и учение? И как естественно и с удобством святые Твои заповеди учат добродетельной жизни, по сказанному Тобою, Господи: </w:t>
      </w:r>
      <w:r>
        <w:rPr>
          <w:rFonts w:cs="Times New Roman" w:ascii="Times New Roman" w:hAnsi="Times New Roman"/>
          <w:i/>
          <w:iCs/>
          <w:color w:val="000000"/>
        </w:rPr>
        <w:t>оставите и оставится вам</w:t>
      </w:r>
      <w:r>
        <w:rPr>
          <w:rFonts w:cs="Times New Roman" w:ascii="Times New Roman" w:hAnsi="Times New Roman"/>
          <w:color w:val="000000"/>
        </w:rPr>
        <w:t xml:space="preserve"> (ср.: Лк. 6, 37). И еще: </w:t>
      </w:r>
      <w:r>
        <w:rPr>
          <w:rFonts w:cs="Times New Roman" w:ascii="Times New Roman" w:hAnsi="Times New Roman"/>
          <w:i/>
          <w:iCs/>
          <w:color w:val="000000"/>
        </w:rPr>
        <w:t>ищите, и обрящете; толцыте, и отверзется вам;</w:t>
      </w:r>
      <w:r>
        <w:rPr>
          <w:rFonts w:cs="Times New Roman" w:ascii="Times New Roman" w:hAnsi="Times New Roman"/>
          <w:color w:val="000000"/>
        </w:rPr>
        <w:t xml:space="preserve"> и: </w:t>
      </w:r>
      <w:r>
        <w:rPr>
          <w:rFonts w:cs="Times New Roman" w:ascii="Times New Roman" w:hAnsi="Times New Roman"/>
          <w:i/>
          <w:iCs/>
          <w:color w:val="000000"/>
        </w:rPr>
        <w:t>елика хощете, да творят вам человецы, и вы творите им такожде</w:t>
      </w:r>
      <w:r>
        <w:rPr>
          <w:rFonts w:cs="Times New Roman" w:ascii="Times New Roman" w:hAnsi="Times New Roman"/>
          <w:color w:val="000000"/>
        </w:rPr>
        <w:t xml:space="preserve"> (Мф. 7, 7, 12). И кто, получивший ощущение Твоих заповедей и прочих изречений, не удивится, размышляя о беспредельной Твоей премудрости, Премудрость Божия! Жизнь всяческих, Радость Ангелов, неизреченный Свет, Воскресение мертвых, Пастырь добрый, положивший душу за овец Своих. Воспеваю Твое преображение, распятие, погребение и воскресение, вознесение и седение одесную Бога Отца, сошествие Святого Духа и второе пришествие Твое с великою и непостижимою силою и славою. Изнемогаю, Господи мой, пред чудесами Твоими и в недоумении хочу прибегнуть к молчанию. Но не знаю, что мне делать. Если умалчиваю, прихожу в ужас; если же осмелюсь сказать что-либо, – недоумею и изумляюсь. Считаю себя недостойным неба и земли и достойным всякого мучения: не за то одно, в чем согрешил, но гораздо более за то, чем был облагодетельствован, неблагодарный и жалкий. Преблагий Господи! Ты наполнил душу мою всеми благами; лишь отчасти познал я дела Твои, и мысль моя пришла в изумление. Я сам исчезаю совершенно и вижу только Твое, Владыко! Но не мое это ведение, не мое делание, а Твоя благодать! Потому и полагаю руку на уста мои, как некогда Иов, и от недоумения, прибегаю, бедный, ко святы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Благая Владычица мира! Ты знаешь, что мы, грешные, не имеем дерзновения пред Богом, рожденным Тобою, но, в уповании на Тебя, рабы Твои, повергаемся пред Владыкою, ибо Ты имеешь дерзновение к Нему как Сыну Твоему и Богу нашему. Сему и я, недостойный, верую, и умоляю Тебя, Владычица, да подастся мне чувство дарований Твоих и прочих святых. Как вы явили</w:t>
      </w:r>
      <w:r>
        <w:rPr>
          <w:rStyle w:val="FootnoteCharacters"/>
          <w:rStyle w:val="FootnoteAnchor"/>
          <w:rFonts w:cs="Times New Roman" w:ascii="Times New Roman" w:hAnsi="Times New Roman"/>
          <w:color w:val="000000"/>
        </w:rPr>
        <w:footnoteReference w:id="90"/>
      </w:r>
      <w:r>
        <w:rPr>
          <w:rFonts w:cs="Times New Roman" w:ascii="Times New Roman" w:hAnsi="Times New Roman"/>
          <w:color w:val="000000"/>
        </w:rPr>
        <w:t xml:space="preserve"> такие добродетели? О Тебе же то одно, что Ты родила Сына Божия, свидетельствует, что Ты превыше всего существующего; ибо Он, ведающий все прежде бытия как Творец всяческих, нашел в Тебе место, достойное Своего вселения. И никто не может вопрошать о том, что касается Тебя, ибо это превыше естества, превыше ума и мысли. Поистине Богородицею исповедуем Тебя, спасенные Тобою, чистая Дева, и величаем Тебя, вместе с ликами бесплотных. Ибо: человекам невозможно видеть Бога, на Которого и чины ангельские не смеют взирать, но чрез Тебя, Всечистая, явилось людям воплощенное Слово, величая Которое, вместе с небесными воинствами, Тебя ублажаем. И: как назовем Тебя, Благодатная? Небом, ибо Ты воссияла Солнце правды... и проч. Богородица! Ты истинная лоза, возрастившая нам Плод жизни, Тебе молимся: молись, Владычица, со святыми апостолами и всеми святыми о помиловании душ наших, православно Богородицею Тебя исповедующих и ублажающих Тебя, присноблаженную, как предрекла Ты, Владычица. Ибо все роды ублажаем Тебя, единую Богородицу, честнейшую Херувимов и славнейшую без сравнения Серафимов... и проч.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Но – не в силах я уразуметь касающегося до Тебя; скажу с удивлением о том, что касается прочих святых. Как пребывал ты в пустыне, Креститель и Предтеча Господень? И как назовем тебя? Пророком или Ангелом, апостолом или мучеником? Ангелом, ибо ты жил, как бесплотный. Апостолом, ибо ты уловил народы. Мучеником, ибо глава твоя отсечена за Христа; молись Ему о спасении наших душ. Соломон говорит: </w:t>
      </w:r>
      <w:r>
        <w:rPr>
          <w:rFonts w:cs="Times New Roman" w:ascii="Times New Roman" w:hAnsi="Times New Roman"/>
          <w:i/>
          <w:iCs/>
          <w:color w:val="000000"/>
        </w:rPr>
        <w:t>память праведнаго с похвалами</w:t>
      </w:r>
      <w:r>
        <w:rPr>
          <w:rFonts w:cs="Times New Roman" w:ascii="Times New Roman" w:hAnsi="Times New Roman"/>
          <w:color w:val="000000"/>
        </w:rPr>
        <w:t xml:space="preserve"> (Притч. 10, 7), тебе же, Предтеча, достаточно свидетельства Господня, ибо ты поистине показался честнейшим пророков... и проч. Святые апостолы и ученики Спасителя! Вы, бывшие самовидцами тайн, проповедали о Невидимом и Неимеющем начала, говоря: </w:t>
      </w:r>
      <w:r>
        <w:rPr>
          <w:rFonts w:cs="Times New Roman" w:ascii="Times New Roman" w:hAnsi="Times New Roman"/>
          <w:i/>
          <w:iCs/>
          <w:color w:val="000000"/>
        </w:rPr>
        <w:t>в начале бе Слово</w:t>
      </w:r>
      <w:r>
        <w:rPr>
          <w:rFonts w:cs="Times New Roman" w:ascii="Times New Roman" w:hAnsi="Times New Roman"/>
          <w:color w:val="000000"/>
        </w:rPr>
        <w:t xml:space="preserve"> (Ин. 1, 1). Вы не были созданы прежде Ангелов, и не от человеков научились, но от горней Премудрости, и потому, имея дерзновение, молитесь о душах наших – умоляем вас! Удивляюсь я вашей любви к Богу, как сказано в древних тропарях: "Господи, апостолы, чисто возлюбившие Тебя, на земле все почитали сором, чтобы Тебя единого приобрести, и за Тебя предали тела свои на раны, потому они и прославлены и молятся о душах наших". И как вы, (святые апостолы), бывши такими же, как мы, людьми, и нося бренное тело, такие явили добродетели, что и за убивавших вас терпели смерть. Как вы, малые числом, (превозмогли весь мир и, люди простые, неученые, победили царей и вельмож)</w:t>
      </w:r>
      <w:r>
        <w:rPr>
          <w:rStyle w:val="FootnoteCharacters"/>
          <w:rStyle w:val="FootnoteAnchor"/>
          <w:rFonts w:cs="Times New Roman" w:ascii="Times New Roman" w:hAnsi="Times New Roman"/>
          <w:color w:val="000000"/>
        </w:rPr>
        <w:footnoteReference w:id="91"/>
      </w:r>
      <w:r>
        <w:rPr>
          <w:rFonts w:cs="Times New Roman" w:ascii="Times New Roman" w:hAnsi="Times New Roman"/>
          <w:color w:val="000000"/>
        </w:rPr>
        <w:t xml:space="preserve"> и сделали это – безоружные и обнаженные (от всего) и чрез то (победили) невидимых демонов, будучи бедны и подвержены телесной немощи. Какая была это сила, или, скорее, вера, чрез которую вы получили силу Святого Духа? Вы и святые мученики, доблественно пострадавшие и увенчанные, молитесь Господу о помиловании наших душ. Апостолы, мученики и пророки, святители, преподобные... и проч. Кто не изумится, святые мученики, видя добрый подвиг, которым вы подвизались? Как вы, будучи в теле, победили бесплотного врага, исповедуя Христа и вооружившись крестом; потому вы и явились достойно – прогонителями демонов и поборающими противников</w:t>
      </w:r>
      <w:r>
        <w:rPr>
          <w:rStyle w:val="FootnoteCharacters"/>
          <w:rStyle w:val="FootnoteAnchor"/>
          <w:rFonts w:cs="Times New Roman" w:ascii="Times New Roman" w:hAnsi="Times New Roman"/>
          <w:color w:val="000000"/>
        </w:rPr>
        <w:footnoteReference w:id="92"/>
      </w:r>
      <w:r>
        <w:rPr>
          <w:rFonts w:cs="Times New Roman" w:ascii="Times New Roman" w:hAnsi="Times New Roman"/>
          <w:color w:val="000000"/>
        </w:rPr>
        <w:t xml:space="preserve">, молитесь непрестанно о спасении душ наших. Как и прежде вас бывшие три отрока, совершили подвиг, не в ожидании награды, а из любви к Богу, как сами они сказали: если и не избавит нас Бог, и тогда не отвергнемся Его, как не избавляющего. Удивляюсь я крайнему смирению вашему, святые три отрока, как вы, будучи среди огня, говорили, что недоумеете благодарить Бога, и – </w:t>
      </w:r>
      <w:r>
        <w:rPr>
          <w:rFonts w:cs="Times New Roman" w:ascii="Times New Roman" w:hAnsi="Times New Roman"/>
          <w:i/>
          <w:iCs/>
          <w:color w:val="000000"/>
        </w:rPr>
        <w:t>несть во время сие князя и пророка и вождя</w:t>
      </w:r>
      <w:r>
        <w:rPr>
          <w:rFonts w:cs="Times New Roman" w:ascii="Times New Roman" w:hAnsi="Times New Roman"/>
          <w:color w:val="000000"/>
        </w:rPr>
        <w:t xml:space="preserve"> и проч., </w:t>
      </w:r>
      <w:r>
        <w:rPr>
          <w:rFonts w:cs="Times New Roman" w:ascii="Times New Roman" w:hAnsi="Times New Roman"/>
          <w:i/>
          <w:iCs/>
          <w:color w:val="000000"/>
        </w:rPr>
        <w:t>но душею сокрушенною и духом смиренным да прияты будем</w:t>
      </w:r>
      <w:r>
        <w:rPr>
          <w:rFonts w:cs="Times New Roman" w:ascii="Times New Roman" w:hAnsi="Times New Roman"/>
          <w:color w:val="000000"/>
        </w:rPr>
        <w:t xml:space="preserve"> (Дан. 3, 38, 39). Удивляюсь силе Божией, проявившейся на вас и на пророке Илии, как говорит Дамаскин: из пламени источил Ты, Христе, преподобным росу и жертву праведного попалил водою, ибо все творишь Ты, чего только восхощешь. Но что рассмотрю я прежде? Книгу</w:t>
      </w:r>
      <w:r>
        <w:rPr>
          <w:rStyle w:val="FootnoteCharacters"/>
          <w:rStyle w:val="FootnoteAnchor"/>
          <w:rFonts w:cs="Times New Roman" w:ascii="Times New Roman" w:hAnsi="Times New Roman"/>
          <w:color w:val="000000"/>
        </w:rPr>
        <w:footnoteReference w:id="93"/>
      </w:r>
      <w:r>
        <w:rPr>
          <w:rFonts w:cs="Times New Roman" w:ascii="Times New Roman" w:hAnsi="Times New Roman"/>
          <w:color w:val="000000"/>
        </w:rPr>
        <w:t xml:space="preserve"> ли Святого Евангелия или Деяния святых апостолов, страдания святых мучеников или подвиги святых отцов, древних или новых, святых мужей и жен? Жизнь всех их и слова или толкования их и рассуждения? Недоумеваю и прихожу в изумление.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о молю Тебя, Человеколюбец, Господи, не попусти, чтобы, за недостоинство мое и неблагодарный нрав мой, было мне на осуждение уразумение таковых тайн, которые Ты открыл святым Твоим, а чрез них, и мне, грешному и недостойному рабу Твоему. Ибо вот, Владыко, раб Твой пред Тобою празден от всего и безгласен, подобно мертвецу, не осмеливается иное что-либо сказать или бесстыдно рассматривать (умом), но, по обычаю, повергается пред Тобою, из глубины души взывая и говоря: "Владыко многомилостивый", и прочие слова сей молитвы. Другою же молитвою и чтением псалмов должно прилежно заниматься, при хранении нравов души и тела, чтобы прийти в навык Божественных помышлений и с глубоким чувством уразуметь все заключающиеся в Божественных Писаниях тайны и изумительные дела, и, удивляясь дарам Божиим, достигнуть любви к единому Богу и готовности с радостью пострадать за Него, как и все святые: ибо Божественные Писания преисполнены изумительного, как говорит Соломон.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Вместе с прочими чудесами удивляюсь я и силе манны Божией, что она не сохранялась в том же виде до другого дня, но портилась и делалась полною червей (Исх. 16, 20), чтобы неверующие не заботились о завтрашнем дне, но в стамне, находившейся в Скинии, манна всегда сохранялась невредимою. И опять, когда она пеклась на огне, не сгорала, а от малого луча солнечного таяла, чтобы ненасытные не собирали более необходимого нужного. О чудо! Как Бог повсюду совершает спасение людей, по сказанному Господом о промысле Божием: </w:t>
      </w:r>
      <w:r>
        <w:rPr>
          <w:rFonts w:cs="Times New Roman" w:ascii="Times New Roman" w:hAnsi="Times New Roman"/>
          <w:i/>
          <w:iCs/>
          <w:color w:val="000000"/>
        </w:rPr>
        <w:t>Отец Мой доселе делает, и Аз делаю</w:t>
      </w:r>
      <w:r>
        <w:rPr>
          <w:rFonts w:cs="Times New Roman" w:ascii="Times New Roman" w:hAnsi="Times New Roman"/>
          <w:color w:val="000000"/>
        </w:rPr>
        <w:t xml:space="preserve"> (Ин. 5, 17). Кто упражняется в этом о Боге, тот и научается чувственно – из Божественных Писаний, и мысленно – промыслом Божиим. Он начинает видеть вещи по естеству, как говорят Григорий Нисский и Дамаскин, и уже не бывает окрадываем внешнею красотою вещей мира сего: добротою, богатством, проходящею славою и подобными и не обольщается более тенью, на них лежащею, как обольщаются еще страстны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78" w:name="пятом"/>
      <w:bookmarkEnd w:id="178"/>
      <w:r>
        <w:rPr>
          <w:rFonts w:cs="Times New Roman" w:ascii="Times New Roman" w:hAnsi="Times New Roman"/>
          <w:color w:val="000000"/>
          <w:sz w:val="28"/>
          <w:szCs w:val="28"/>
        </w:rPr>
        <w:t>О пятом познании</w:t>
      </w:r>
    </w:p>
    <w:p>
      <w:pPr>
        <w:pStyle w:val="Style10"/>
        <w:tabs>
          <w:tab w:val="clear" w:pos="708"/>
          <w:tab w:val="left" w:pos="1080" w:leader="none"/>
        </w:tabs>
        <w:spacing w:before="0" w:after="0"/>
        <w:ind w:firstLine="709"/>
        <w:jc w:val="both"/>
        <w:rPr/>
      </w:pPr>
      <w:bookmarkStart w:id="179" w:name="пятом"/>
      <w:bookmarkEnd w:id="179"/>
      <w:r>
        <w:rPr>
          <w:rFonts w:cs="Times New Roman" w:ascii="Times New Roman" w:hAnsi="Times New Roman"/>
          <w:color w:val="000000"/>
        </w:rPr>
        <w:t xml:space="preserve">По причине сего пятого знания, называемого, по слову пророка, </w:t>
      </w:r>
      <w:r>
        <w:rPr>
          <w:rFonts w:cs="Times New Roman" w:ascii="Times New Roman" w:hAnsi="Times New Roman"/>
          <w:i/>
          <w:iCs/>
          <w:color w:val="000000"/>
        </w:rPr>
        <w:t>советом</w:t>
      </w:r>
      <w:r>
        <w:rPr>
          <w:rFonts w:cs="Times New Roman" w:ascii="Times New Roman" w:hAnsi="Times New Roman"/>
          <w:color w:val="000000"/>
        </w:rPr>
        <w:t xml:space="preserve"> (Ис. 11, 2), человек познает, как сказано было в конце (слова) о блаженствах, естество и изменяемость чувственных творений, что они из земли и снова возвращаются в землю, по изречению Екклесиаста: </w:t>
      </w:r>
      <w:r>
        <w:rPr>
          <w:rFonts w:cs="Times New Roman" w:ascii="Times New Roman" w:hAnsi="Times New Roman"/>
          <w:i/>
          <w:iCs/>
          <w:color w:val="000000"/>
        </w:rPr>
        <w:t>суета суетствий и всяческая суета</w:t>
      </w:r>
      <w:r>
        <w:rPr>
          <w:rFonts w:cs="Times New Roman" w:ascii="Times New Roman" w:hAnsi="Times New Roman"/>
          <w:color w:val="000000"/>
        </w:rPr>
        <w:t xml:space="preserve"> (Еккл. 1, 2). И Дамаскин – также: суета все человеческое, что не пребывает по смерти. Не пребывает богатство; не сопутствует слава; с приходом смерти это все истребляется. И еще: поистине суета все, а жизнь только тень и сон; ибо напрасно смущается всякий земнородный, как говорит Писание, когда мир приобретем, тогда вселимся в гроб, где – вместе – и цари и нищи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80" w:name="шестом"/>
      <w:bookmarkEnd w:id="180"/>
      <w:r>
        <w:rPr>
          <w:rFonts w:cs="Times New Roman" w:ascii="Times New Roman" w:hAnsi="Times New Roman"/>
          <w:color w:val="000000"/>
          <w:sz w:val="28"/>
          <w:szCs w:val="28"/>
        </w:rPr>
        <w:t>О шестом познании</w:t>
      </w:r>
    </w:p>
    <w:p>
      <w:pPr>
        <w:pStyle w:val="Style10"/>
        <w:tabs>
          <w:tab w:val="clear" w:pos="708"/>
          <w:tab w:val="left" w:pos="1080" w:leader="none"/>
        </w:tabs>
        <w:spacing w:before="0" w:after="0"/>
        <w:ind w:firstLine="709"/>
        <w:jc w:val="both"/>
        <w:rPr/>
      </w:pPr>
      <w:bookmarkStart w:id="181" w:name="шестом"/>
      <w:bookmarkEnd w:id="181"/>
      <w:r>
        <w:rPr>
          <w:rFonts w:cs="Times New Roman" w:ascii="Times New Roman" w:hAnsi="Times New Roman"/>
          <w:color w:val="000000"/>
        </w:rPr>
        <w:t xml:space="preserve">Когда (подвизающийся) придет в навык беспристрастия, тогда даруется ему шестое познание, называемое </w:t>
      </w:r>
      <w:r>
        <w:rPr>
          <w:rFonts w:cs="Times New Roman" w:ascii="Times New Roman" w:hAnsi="Times New Roman"/>
          <w:i/>
          <w:iCs/>
          <w:color w:val="000000"/>
        </w:rPr>
        <w:t>крепостью</w:t>
      </w:r>
      <w:r>
        <w:rPr>
          <w:rFonts w:cs="Times New Roman" w:ascii="Times New Roman" w:hAnsi="Times New Roman"/>
          <w:color w:val="000000"/>
        </w:rPr>
        <w:t xml:space="preserve"> (Пс. 28, 11; Ис. 11, 2), и начинает он бесстрастно видеть доброту чувственных тварей. Ибо все помыслы бывают трех устроений: человеческий, демонский и ангельский. Человеческий помысел бывает, когда взойдет на сердце простая мысль о каком-либо создании, например, (вспомнится) человек, золото или что-либо иное из чувственных творений. Демонский же помысел бывает сложный – из мысли и страсти. При (мысли о) человеке побуждает или к неразумной дружбе, то есть любви к другу, не ради Бога бывающей, или к плотскому греху, или опять к безрассудной ненависти, то есть злопамятности или порицанию кого-либо. При (мысли о) золоте, подобным же образом, побуждает к сребролюбию, или к похищению, грабежу, или к чему-либо такому, или к ненависти и хуле на дела Божии, чтобы тем или другим привести к погибели. Но если мы любим вещи не в должной мере и предпочитаем любовь к ним любви к Богу, то ничем не отличаемся от идолослужителей, говорит святой Максим. И опять, если ненавидим их, как не весьма хорошие (Быт. 1, 31), прогневляем Бога. Ангельский же помысел есть бесстрастное видение вещей, то есть истинное знание, средина между обеими стремнинами, охраняющее ум и отделяющее правое намерение от окружающих его шести сетей дьявольских. (Шести) говорю, то есть превышения и унижения, от (уклонения) в правую сторону и в левую, от (уклонения) вовнутрь или вне правого намерения. Так, истинное знание есть как бы средоточие, находящееся среди упомянутых шести сетей, которому Ангелы научают земнородных, умертвивших себя миру, дабы ум их был бесстрастен и видел вещи должным образом. Не превышал правого намерения возношением, полагая, что понимает что-либо собственною мудростью, но и не унижался неразумием, как бы не могущий достигнуть совершенства; не уклонялся в правую сторону отвращением от вещей и ненавистью, и в левую – неразумною привязанностью, то есть пристрастием; не остался бы внутри правого намерения совершенным неведением и леностью и не (вышел бы) вне его многоиспытанием и неразумным старанием от пренебрежения и лукавства. Но с терпением, и смиренномудрием, и благою надеждою да заимствует ведение от твердой веры. Дабы тем, что он отчасти уразумел, восходить к любви Божией и чрез разумное неведение, по недоумению, приобретать смиренномудрие, и постоянною надеждою и верою достигнуть цели искомого дела. (Такой человек) ни к чему отнюдь не питает ненависти, как бы к худому, но и напротив, не любит неразумно, а рассматривает человека и удивляется, как ум (его) есть беспредельный образ невидимого Бога, хотя ограничивается телом, как говорит Великий Василий, и как достигает он крайних пределов того, что имеет образ, как Бог, промышляющий о мире, ибо ум преобразуется и начертывается по виду воспринимаемого им предмета, когда же сподобится быть в Боге, превысшем образа и вида, тогда и сам бывает необразен и безвиден.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отом удивляется, как всякую мысль ум может сохранить, и позднейшие помышления не могут изменить первых, и опять, первые мысли отнюдь не вредят позднейшим, но мыслительная сила, как сокровищница, все содержит в себе незабвенным; и ум, когда пожелает, языком выражает помышляемое, не только новое, но и задолго перед тем приобретенное. И как, опять, слова всегда выходят, а ум остается неоскудевающим. И еще: рассматривая тело, удивляется, как глаза, уши и язык извне получают пользование, по желанию души, одни светом, другие воздухом и никакое чувство не мешает другому, и ничего не может сделать помимо намерения души. И как бездушное тело, повелением Божиим, соединилось с умною и словесною душою, которая, как говорит Дамаскин, создана Святым Духом, чрез вдуновение; хотя некоторые и не знают этого, полагая, что душа – от пресущественного Божества, что невозможно. Златоуст говорит: для того, чтобы ум человеческий не возомнил о себе, что он есть Бог, Бог вложил в него забвение и неведение, дабы ум, чрез это, приобрел смирение. И еще: Создатель восхотел естественное смешение это сделать способным к разделению; и разумная душа, как говорит Лествичник, отходит или горé, то есть на небо, или – увы! – долу, то есть в ад, а земное тело возвращается в землю, из которой оно взято. И опять: благодатью Спасителя нашего Иисуса Христа, разделенное, во втором пришествии Его соединится, чтобы каждый из нас получил по делам своим. О чудо! кто, хотя мало ощутив сию тайну, не ужаснется? (Господь) опять воздвигает из земли человека, после столького зла, им сделанного, и презрения Его заповеди, и дарует ему бессмертие, которое имел он прежде, но не сохранил тогда заповедь, сохранявшую его от смерти и тления, возгордился и навлек на себя смерт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Удивляясь всему этому в человеке и многому другому, учимый мысленно действием Ангелов, человек приходит в ужас. И опять, видя красоту золота и его употребление, удивляется, как из земли произошло такое (вещество) ради нас, чтобы немощные (душою) раздавали имение в милостыню, а не пожелавшие сего, чрез искушения, невольно получали помощь ко спасению, если с благодарением переносят постигающее их, – и спасаются и те и другие. Предпочитающие же нестяжание получат венцы, как совершающие вышеестественное, так же, как и подвизающиеся в девстве, и тленную и земную вещь не предпочитающие заповеди Божией, но (взирающие на нее) как на творение Божие, потребное для жизни тела и спасения, достойную не ненависти, а воздержания и любви. И просто: доброту всякой вещи и употребление ее беспристрастно видит просвещаемый и любит Творца. Рассматривая же все, подлежащее чувствам, вышние и нижние создания, небо, говорю, солнце, луну, звезды, облака, тучи, дожди, снег, град, и как, при такой теплоте, замерзает вода (в граде), после того, гром, молнию, ветры, воздух, перемену их, времена, годы, дни, ночи, часы, мгновения, землю, море, бесчисленное множество скотов, четвероногих животных, зверей и пресмыкающихся, многие роды птиц, источники и реки, бесчисленные роды растений и трав, садовых и диких, видит во всех порядок, устройство, величие, доброту, число, соединение, согласие, употребление, сходство, многоразличие, красоту, положение, движение, цвет, образы, виды, возвращение опять в то же, пребывание в тлении; и просто: приводя себе на ум все чувственные создания, ужасается, удивляясь Создателю; как Он одним повелением вывел из небытия четыре стихии</w:t>
      </w:r>
      <w:r>
        <w:rPr>
          <w:rStyle w:val="FootnoteCharacters"/>
          <w:rStyle w:val="FootnoteAnchor"/>
          <w:rFonts w:cs="Times New Roman" w:ascii="Times New Roman" w:hAnsi="Times New Roman"/>
          <w:color w:val="000000"/>
        </w:rPr>
        <w:footnoteReference w:id="94"/>
      </w:r>
      <w:r>
        <w:rPr>
          <w:rFonts w:cs="Times New Roman" w:ascii="Times New Roman" w:hAnsi="Times New Roman"/>
          <w:color w:val="000000"/>
        </w:rPr>
        <w:t xml:space="preserve">: землю, воду, огонь и воздух, и как они, противные одна другой, по премудрости Божией, не вредят друг другу, и как Он из них все сотворил ради нас, и как это мало в сравнении со снисхождением Христовым, по Богослову, и будущими благами. Рассматривая же сокровенную в творениях благость Божию и премудрость, силу Его и промысел, как Сам Он сказал (Иову об искусствах; Иов. 38), потом – заключающуюся в словах и письменах: как чрез эти малые и бездушные чернила такие и столькие тайны открыл Он нам Божественными Писаниями. Удивительно и то, что святые пророки и апостолы со многим трудом и любовью к Богу достигли таковых благ, а мы научаемся от одного чтения; ибо Писания, как одаренные словом, поведают нам чудесное. И знающий это верует, что в творении нет ничего излишнего или худого; но и то, что бывает вне воли Божией, Бог чудесно претворяет в доброе. Так, падение дьявола не было (делом) воли Божией, но и это обратилось в пользу спасаемых. Ибо Бог попускает ему, как говорит святой Исаак, искушать имеющих произволение, по силе каждого, чтобы дьявол был постыжден равноангельными людьми и побежден, при содействии Божием, не только мужами, но и премногими женами, чрез терпение и веру в Подвигоположника, от Которого получают они и венцы нетления, по Его благодати и человеколюбию: ибо Он есть победивший и побеждающий бесстыдного змия и человекоубийцу. Получивший дарование духовного ведения знает, что </w:t>
      </w:r>
      <w:r>
        <w:rPr>
          <w:rFonts w:cs="Times New Roman" w:ascii="Times New Roman" w:hAnsi="Times New Roman"/>
          <w:i/>
          <w:iCs/>
          <w:color w:val="000000"/>
        </w:rPr>
        <w:t>вся добра зело</w:t>
      </w:r>
      <w:r>
        <w:rPr>
          <w:rFonts w:cs="Times New Roman" w:ascii="Times New Roman" w:hAnsi="Times New Roman"/>
          <w:color w:val="000000"/>
        </w:rPr>
        <w:t xml:space="preserve"> (Быт. 1, 31); иной же, имеющий только начало боговедения, должен со смирением знать, что он (еще) не знает, говоря о всяком деле "не знаю", как говорит Златоуст. Ибо он сказал: если кто скажет о высоте небес, что она такая-то, а я ответил бы – "не знаю", то я всячески сказал бы истину, хотя он и обольщается, думая, что знает то, чего он не знает как должно, по слову апостола (1 Кор. 8, 2). Потому мы и должны с твердою верою и вопрошением опытных принимать догматы Церкви и рассуждения учителей о Божественном Писании и о чувственных и мысленных созданиях, чтобы, утверждаясь на собственном разуме, не пасть нам скоро, как говорит святой Дорофей. Но во всем надобно нам находить свое неведение, чтобы таким образом (человек), ища и не доверяя своим помышлениям, возжелал научиться и, недоумевая, при многом знании, познал свое неведение, (неизмеримо далекое) от бесконечной премудрости Божией. Ум духовный всячески получает и духовное чувство</w:t>
      </w:r>
      <w:r>
        <w:rPr>
          <w:rStyle w:val="FootnoteCharacters"/>
          <w:rStyle w:val="FootnoteAnchor"/>
          <w:rFonts w:cs="Times New Roman" w:ascii="Times New Roman" w:hAnsi="Times New Roman"/>
          <w:color w:val="000000"/>
        </w:rPr>
        <w:footnoteReference w:id="95"/>
      </w:r>
      <w:r>
        <w:rPr>
          <w:rFonts w:cs="Times New Roman" w:ascii="Times New Roman" w:hAnsi="Times New Roman"/>
          <w:color w:val="000000"/>
        </w:rPr>
        <w:t>, когда очистит себя Богу, как говорит Богослов. Однако при ведении мы должны иметь и большой страх, как бы не нашлось и одного лукавого мнения</w:t>
      </w:r>
      <w:r>
        <w:rPr>
          <w:rStyle w:val="FootnoteCharacters"/>
          <w:rStyle w:val="FootnoteAnchor"/>
          <w:rFonts w:cs="Times New Roman" w:ascii="Times New Roman" w:hAnsi="Times New Roman"/>
          <w:color w:val="000000"/>
        </w:rPr>
        <w:footnoteReference w:id="96"/>
      </w:r>
      <w:r>
        <w:rPr>
          <w:rFonts w:cs="Times New Roman" w:ascii="Times New Roman" w:hAnsi="Times New Roman"/>
          <w:color w:val="000000"/>
        </w:rPr>
        <w:t>, сокрытого в душе, которое может погубить ее без другого греха, как говорит Великий Василий. Потому и не должны мы, по лености или тщеславному усердию, стремиться к этому ведению прежде времени, но по порядку исполнять заповеди Христовы и прежде упомянутые ведения не колеблясь</w:t>
      </w:r>
      <w:r>
        <w:rPr>
          <w:rStyle w:val="FootnoteCharacters"/>
          <w:rStyle w:val="FootnoteAnchor"/>
          <w:rFonts w:cs="Times New Roman" w:ascii="Times New Roman" w:hAnsi="Times New Roman"/>
          <w:color w:val="000000"/>
        </w:rPr>
        <w:footnoteReference w:id="97"/>
      </w:r>
      <w:r>
        <w:rPr>
          <w:rFonts w:cs="Times New Roman" w:ascii="Times New Roman" w:hAnsi="Times New Roman"/>
          <w:color w:val="000000"/>
        </w:rPr>
        <w:t>. Когда терпением и многими слезами страха и плача омоем душу свою и достигнем того, чтобы видеть (все) по естеству, и получим в этом навык, тогда и в это ведение ум придет самодвижно, мысленно наставляемый Ангелами. Если же кто-либо будет так дерзок, что прежде первого захочет войти во второе, то пусть он знает, что не только не достигнет цели угождения Богу, но и воздвигнет на себя многие брани, особенно же от ведения о человеке, как мы слышали о Адаме. Страстным вовсе не полезно совершать дела или иметь помышления, свойственные бесстрастным, как и младенцам нимало не полезна твердая пища, весьма полезная совершеннолетним. С рассудительностью</w:t>
      </w:r>
      <w:r>
        <w:rPr>
          <w:rStyle w:val="FootnoteCharacters"/>
          <w:rStyle w:val="FootnoteAnchor"/>
          <w:rFonts w:cs="Times New Roman" w:ascii="Times New Roman" w:hAnsi="Times New Roman"/>
          <w:color w:val="000000"/>
        </w:rPr>
        <w:footnoteReference w:id="98"/>
      </w:r>
      <w:r>
        <w:rPr>
          <w:rFonts w:cs="Times New Roman" w:ascii="Times New Roman" w:hAnsi="Times New Roman"/>
          <w:color w:val="000000"/>
        </w:rPr>
        <w:t xml:space="preserve"> надобно желать и уклоняться по (своему) недостоинству: по отчаянию и лености не отвращаться благодати, когда она придет, но и по дерзости не искать чего-либо прежде времени; чтобы, ища преждевременно, как говорит Лествичник, того, что приходит в свое время, не лишиться сего и в должное время</w:t>
      </w:r>
      <w:r>
        <w:rPr>
          <w:rStyle w:val="FootnoteCharacters"/>
          <w:rStyle w:val="FootnoteAnchor"/>
          <w:rFonts w:cs="Times New Roman" w:ascii="Times New Roman" w:hAnsi="Times New Roman"/>
          <w:color w:val="000000"/>
        </w:rPr>
        <w:footnoteReference w:id="99"/>
      </w:r>
      <w:r>
        <w:rPr>
          <w:rFonts w:cs="Times New Roman" w:ascii="Times New Roman" w:hAnsi="Times New Roman"/>
          <w:color w:val="000000"/>
        </w:rPr>
        <w:t>. Притом, может быть, обольстившись, и не получим исправления от какого-либо человека или Писания. Если же кто-либо имеет намерение по Богу и, со смирением и терпением постигающих его искушений, ищет вещи по недоумению, и может быть, обольстится в этом, то Бог пошлет ему вразумление</w:t>
      </w:r>
      <w:r>
        <w:rPr>
          <w:rStyle w:val="FootnoteCharacters"/>
          <w:rStyle w:val="FootnoteAnchor"/>
          <w:rFonts w:cs="Times New Roman" w:ascii="Times New Roman" w:hAnsi="Times New Roman"/>
          <w:color w:val="000000"/>
        </w:rPr>
        <w:footnoteReference w:id="100"/>
      </w:r>
      <w:r>
        <w:rPr>
          <w:rFonts w:cs="Times New Roman" w:ascii="Times New Roman" w:hAnsi="Times New Roman"/>
          <w:color w:val="000000"/>
        </w:rPr>
        <w:t>, и тогда с большим стыдом и радостью обращается он назад, ища пути отцов. Ибо совершаемое ради Бога, а не ради чего-либо иного, говорит Лествичник, вменяется нам во благое, от благодати, хотя бы и не совсем было благо</w:t>
      </w:r>
      <w:r>
        <w:rPr>
          <w:rStyle w:val="FootnoteCharacters"/>
          <w:rStyle w:val="FootnoteAnchor"/>
          <w:rFonts w:cs="Times New Roman" w:ascii="Times New Roman" w:hAnsi="Times New Roman"/>
          <w:color w:val="000000"/>
        </w:rPr>
        <w:footnoteReference w:id="101"/>
      </w:r>
      <w:r>
        <w:rPr>
          <w:rFonts w:cs="Times New Roman" w:ascii="Times New Roman" w:hAnsi="Times New Roman"/>
          <w:color w:val="000000"/>
        </w:rPr>
        <w:t>. Если же не так, и (человек) не имеет терпения и многого смирения, то пострадает, как уже и пострадали многие, и погибли чрез свое безумие, доверяя своим разумениям, и думая, что хорошо идут, не имея наставника или опытности, происходящей от терпения и смирения. Ибо опытность не имеет скорби, ни искушения, а может быть, и брани. Если же и попущено будет несколько побороться, то это искушение делается для опытного причиною многой радости и пользы, ибо оно попускается Богом для научения (большей) опытности и получения мужества против врагов. Признаками сего суть: слезы и сокрушение души пред Богом и то, чтобы прибегать к безмолвию и к Богу с терпением, с трудом испытывать писания и с верою желать (достигнуть) цели</w:t>
      </w:r>
      <w:r>
        <w:rPr>
          <w:rStyle w:val="FootnoteCharacters"/>
          <w:rStyle w:val="FootnoteAnchor"/>
          <w:rFonts w:cs="Times New Roman" w:ascii="Times New Roman" w:hAnsi="Times New Roman"/>
          <w:color w:val="000000"/>
        </w:rPr>
        <w:footnoteReference w:id="102"/>
      </w:r>
      <w:r>
        <w:rPr>
          <w:rFonts w:cs="Times New Roman" w:ascii="Times New Roman" w:hAnsi="Times New Roman"/>
          <w:color w:val="000000"/>
        </w:rPr>
        <w:t xml:space="preserve"> Божией. Признаком же первого есть: сомнение в помощи Божией, стыд спрашивать со смирением, удаление от безмолвия и чтения, любовь к попечениям и беседам, с мыслию в них найти покой, что невозможно. (Напротив), в такое время еще более укореняются страсти, усиливаются искушения и умножаются малодушие, неблагодарность и беспечность от многого неразумия. Потому что иные суть искушения сынов, к их вразумлению и обучению встретившемуся предмету учения, и иные – врагов, к погибели, – особенно же когда кто-либо осмеян</w:t>
      </w:r>
      <w:r>
        <w:rPr>
          <w:rStyle w:val="FootnoteCharacters"/>
          <w:rStyle w:val="FootnoteAnchor"/>
          <w:rFonts w:cs="Times New Roman" w:ascii="Times New Roman" w:hAnsi="Times New Roman"/>
          <w:color w:val="000000"/>
        </w:rPr>
        <w:footnoteReference w:id="103"/>
      </w:r>
      <w:r>
        <w:rPr>
          <w:rFonts w:cs="Times New Roman" w:ascii="Times New Roman" w:hAnsi="Times New Roman"/>
          <w:color w:val="000000"/>
        </w:rPr>
        <w:t xml:space="preserve"> гордостью, ибо Бог </w:t>
      </w:r>
      <w:r>
        <w:rPr>
          <w:rFonts w:cs="Times New Roman" w:ascii="Times New Roman" w:hAnsi="Times New Roman"/>
          <w:i/>
          <w:iCs/>
          <w:color w:val="000000"/>
        </w:rPr>
        <w:t>гордым противится, смиренным же дает благодать</w:t>
      </w:r>
      <w:r>
        <w:rPr>
          <w:rFonts w:cs="Times New Roman" w:ascii="Times New Roman" w:hAnsi="Times New Roman"/>
          <w:color w:val="000000"/>
        </w:rPr>
        <w:t xml:space="preserve"> (Притч. 3, 34).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сякая скорбь, соединенная с терпением, хороша и полезна, а без терпения есть отвращение Божие и бесполезна, если только кто-либо не уврачует ее смиренномудрием; ибо другого врачевства не существует. Смиренномудрый, когда бывает оскорблен, порицает и обвиняет себя самого, а не другого кого-либо, и потому терпит, ища освобождения</w:t>
      </w:r>
      <w:r>
        <w:rPr>
          <w:rStyle w:val="FootnoteCharacters"/>
          <w:rStyle w:val="FootnoteAnchor"/>
          <w:rFonts w:cs="Times New Roman" w:ascii="Times New Roman" w:hAnsi="Times New Roman"/>
          <w:color w:val="000000"/>
        </w:rPr>
        <w:footnoteReference w:id="104"/>
      </w:r>
      <w:r>
        <w:rPr>
          <w:rFonts w:cs="Times New Roman" w:ascii="Times New Roman" w:hAnsi="Times New Roman"/>
          <w:color w:val="000000"/>
        </w:rPr>
        <w:t xml:space="preserve"> от Бога, и, получив его, радуется, и терпит с благодарением, и, приобретя в этом опытность, получает познание. Познавая свою немощь и неведение, с трудом ищет врача и </w:t>
      </w:r>
      <w:r>
        <w:rPr>
          <w:rFonts w:cs="Times New Roman" w:ascii="Times New Roman" w:hAnsi="Times New Roman"/>
          <w:i/>
          <w:iCs/>
          <w:color w:val="000000"/>
        </w:rPr>
        <w:t>ищай обретает</w:t>
      </w:r>
      <w:r>
        <w:rPr>
          <w:rFonts w:cs="Times New Roman" w:ascii="Times New Roman" w:hAnsi="Times New Roman"/>
          <w:color w:val="000000"/>
        </w:rPr>
        <w:t xml:space="preserve"> исцеление, как сказал Сам Христос (Мф. 7, 8); и получив его – любит, любя же, бывает более любим, и, очищая себя, по возможности, подвизается – приготовить место Любимому. И Сей, найдя место, обитает, как сказано в старчестве, и, обитая, сохраняет дом Свой, и он начинает просвещаться. Просвещаемый же познает, и, познавая, бывает и сам познаваем, как говорит Дамаскин. И так эти (делания) и прежде упомянутые должен каждый сохранять по порядку, и, что успеет понять, то должен исполнять на деле, а чего не успеет постигнуть, – должен благодарить с молчанием, как говорит святой Исаак, чтобы не подумал войти бесстыдно (в ведения). Ибо тот же святой, заимствовав слова от Сираха, говорит: </w:t>
      </w:r>
      <w:r>
        <w:rPr>
          <w:rFonts w:cs="Times New Roman" w:ascii="Times New Roman" w:hAnsi="Times New Roman"/>
          <w:i/>
          <w:iCs/>
          <w:color w:val="000000"/>
        </w:rPr>
        <w:t>егда обрящеши мед, яждь умеренно, да не како пресыщен изблюеши</w:t>
      </w:r>
      <w:r>
        <w:rPr>
          <w:rFonts w:cs="Times New Roman" w:ascii="Times New Roman" w:hAnsi="Times New Roman"/>
          <w:color w:val="000000"/>
        </w:rPr>
        <w:t xml:space="preserve"> (ср.: Притч. 25, 16). И, как говорит Богослов, ведение необузданное, может быть, увлечет и в стремнины, то есть то, чтобы искать превышающего меру, и не хотеть сказать: "Бог знает это, а я кто такой?", и – веровать тому, что Сотворивший горы и великих китов утончил и жало пчелы, как говорит Великий Василий. Достигший от </w:t>
      </w:r>
      <w:r>
        <w:rPr>
          <w:rFonts w:cs="Times New Roman" w:ascii="Times New Roman" w:hAnsi="Times New Roman"/>
          <w:i/>
          <w:iCs/>
          <w:color w:val="000000"/>
        </w:rPr>
        <w:t>крепости – разума</w:t>
      </w:r>
      <w:r>
        <w:rPr>
          <w:rFonts w:cs="Times New Roman" w:ascii="Times New Roman" w:hAnsi="Times New Roman"/>
          <w:color w:val="000000"/>
        </w:rPr>
        <w:t xml:space="preserve"> (Ис. 11, 2), от чувственного познает мысленное, и от временного и видимого – невидимое и вечное. И познает, по благодати, о горних Силах, и то, что весь мир недостоин и одного праведника. Обрати внимание, говорит Златоуст, стольких племен и народов один праведник – больший. Ангел же всячески больший человека, и одно видение его приводит в полнейший ужас</w:t>
      </w:r>
      <w:r>
        <w:rPr>
          <w:rStyle w:val="FootnoteCharacters"/>
          <w:rStyle w:val="FootnoteAnchor"/>
          <w:rFonts w:cs="Times New Roman" w:ascii="Times New Roman" w:hAnsi="Times New Roman"/>
          <w:color w:val="000000"/>
        </w:rPr>
        <w:footnoteReference w:id="105"/>
      </w:r>
      <w:r>
        <w:rPr>
          <w:rFonts w:cs="Times New Roman" w:ascii="Times New Roman" w:hAnsi="Times New Roman"/>
          <w:color w:val="000000"/>
        </w:rPr>
        <w:t xml:space="preserve">. И опять, что испытал равноангельный Даниил, увидев Ангела (Дан. 8, 17). </w:t>
      </w:r>
    </w:p>
    <w:p>
      <w:pPr>
        <w:pStyle w:val="Heading4"/>
        <w:tabs>
          <w:tab w:val="clear" w:pos="708"/>
          <w:tab w:val="left" w:pos="1080" w:leader="none"/>
        </w:tabs>
        <w:spacing w:before="240" w:after="120"/>
        <w:rPr>
          <w:rFonts w:ascii="Times New Roman" w:hAnsi="Times New Roman" w:cs="Times New Roman"/>
          <w:color w:val="000000"/>
          <w:sz w:val="28"/>
          <w:szCs w:val="28"/>
        </w:rPr>
      </w:pPr>
      <w:bookmarkStart w:id="182" w:name="седьмом"/>
      <w:bookmarkEnd w:id="182"/>
      <w:r>
        <w:rPr>
          <w:rFonts w:cs="Times New Roman" w:ascii="Times New Roman" w:hAnsi="Times New Roman"/>
          <w:color w:val="000000"/>
          <w:sz w:val="28"/>
          <w:szCs w:val="28"/>
        </w:rPr>
        <w:t>О седьмом познании</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183" w:name="седьмом"/>
      <w:bookmarkEnd w:id="183"/>
      <w:r>
        <w:rPr>
          <w:rFonts w:cs="Times New Roman" w:ascii="Times New Roman" w:hAnsi="Times New Roman"/>
          <w:color w:val="000000"/>
        </w:rPr>
        <w:t xml:space="preserve">Сподобившийся седьмого познания удивляется множеству бесплотных Сил, Властей, Престолов, Господств, Серафимов и Херувимов, – девяти чинов, которые находим во всех Божественных Писаниях. (Удивляется) их естеству, крепости и прочим благам, в них видимым, и Богу, Творцу их, ведомым. И – как они в порядке предстоят (Ему). Но и различные достоинства имеют горние воинства, о которых Златоуст говорит, что Господь Саваоф значит Господь воинств, Сил, и как они друг другу преподают просвещение. Ангелы, говорит, просвещают нас, людей, а сами получают просвещение от Архангелов, те – от Начал, и так каждый чин от другого получает просвещение и познание. И опять, как человеческий род составляет, говорят, одну овцу, которую не Бог потерял, но она сама себя потеряла, Ангелы же – девяносто девять. И рассматривает премудрость Творца и силу, как такие множества Он сотворил единым повелением. Во-первых, говорит Богослов, созерцает ангельские Силы и прочее, и войдя мысленно внутрь храма, то есть за завесу, бывает невеществен, как говорит святой Исаак. Внешний храм прообразовал мир сей, завеса же, то есть дверь дома, – твердь небесную, а Святая Святых – превысшее мира, где бестелесные и невещественные непрестанно воспевают Бога и молятся Ему о нас, по словам Великого Афанасия. И так приходит (подвизающийся) в мир помыслов и делается сыном Божиим, по благодати, познавая тайны, сокрытые в Божественных Писаниях, как говорит Дамаскин. Раздралась завеса Божественного храма, в кресте Создателя, являя истину, сокрытую в Писании, верным, восклицающим: благословен Бог отцов наших! И, как говорит святой Косьма песнописец. Первый человек, вкусив от древа, подвергся тлению, и, быв осужден на бесславное лишение жизни, нося в теле своем как бы некую язву, сообщил сию болезнь всему роду (Быт. 3, 19; Рим. 5, 12), но мы, земнородные, обретши избавление чрез древо креста, будем восклицать: благословен Ты, препрославленный отцов и наш Бож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84" w:name="восьмом"/>
      <w:bookmarkEnd w:id="184"/>
      <w:r>
        <w:rPr>
          <w:rFonts w:cs="Times New Roman" w:ascii="Times New Roman" w:hAnsi="Times New Roman"/>
          <w:color w:val="000000"/>
          <w:sz w:val="28"/>
          <w:szCs w:val="28"/>
        </w:rPr>
        <w:t>О восьмом познании</w:t>
      </w:r>
    </w:p>
    <w:p>
      <w:pPr>
        <w:pStyle w:val="Style10"/>
        <w:tabs>
          <w:tab w:val="clear" w:pos="708"/>
          <w:tab w:val="left" w:pos="1080" w:leader="none"/>
        </w:tabs>
        <w:spacing w:before="0" w:after="0"/>
        <w:ind w:firstLine="709"/>
        <w:jc w:val="both"/>
        <w:rPr/>
      </w:pPr>
      <w:bookmarkStart w:id="185" w:name="восьмом"/>
      <w:bookmarkEnd w:id="185"/>
      <w:r>
        <w:rPr>
          <w:rFonts w:cs="Times New Roman" w:ascii="Times New Roman" w:hAnsi="Times New Roman"/>
          <w:color w:val="000000"/>
        </w:rPr>
        <w:t>От сего седьмого познания возводится (подвизающийся) в ведение о Боге, второю и чистою молитвою, приличною перешедшему к ведению, так, что в самом устремлении молитвы ум его восхищается Божественною любовью и ничего уже отнюдь не знает из этого мира, как говорят Максим и Дамаскин. И не только все забывает ум, но и самого себя, ибо святой Нил говорит, что если ум сознает себя, то он не в одном только Боге, но и в себе самом. Тогда, говорит святой Максим, получает он свет</w:t>
      </w:r>
      <w:r>
        <w:rPr>
          <w:rStyle w:val="FootnoteCharacters"/>
          <w:rStyle w:val="FootnoteAnchor"/>
          <w:rFonts w:cs="Times New Roman" w:ascii="Times New Roman" w:hAnsi="Times New Roman"/>
          <w:color w:val="000000"/>
        </w:rPr>
        <w:footnoteReference w:id="106"/>
      </w:r>
      <w:r>
        <w:rPr>
          <w:rFonts w:cs="Times New Roman" w:ascii="Times New Roman" w:hAnsi="Times New Roman"/>
          <w:color w:val="000000"/>
        </w:rPr>
        <w:t xml:space="preserve"> о Боге и бывает богословом, сподобившись пришествия Святого Духа. Слыша же о Боге, да не подумает кто-либо, по своему неведению, что Сам Бог есть то, что мы в Нем созерцаем, как то: благость, благодать, праведность, освящение, свет, огонь, существо, естество, силу, премудрость и подобное, говорит Великий Дионисий. Но и не то, что ум может определить; ибо Божество беспредельно и неописанно, и не о том, что в Нем богословствуется, но о Нем, как говорит Великий Дионисий к святому Тимофею, приводя свидетельство святого Иерофея. Справедливее же сказать: непостижим, неисследим, неиспытуем и невозможен для определения, как превысший ума и мысли и Себе единому ведомый, Единый Бог Триипостасный, безначальный, бесконечный, преблагий, препетый. И говоримое о Нем из Божественного Писания говорится с недоумением, дабы мы знали, что есть Бог, а не что есть Бог; ибо Он непостижим всему словесному и духовному естеству. Подобно сему и воплощению Сына Божия и соединению по Ипостаси, как говорит святой Кирилл, должно удивляться; и как с Божеством Его соединилась плоть, по словам Великого Василия, которую Он принял от нас. Поелику как железо соединяется с огнем, – таково и сие соединение, чтобы мы знали единого Христа, в двух естествах; как говорит Дамаскин к Богородице: "Единую Ипостась, но в двух естествах, родила Ты Бога воплощенного, Которому все поем: благословен Ты, о Боже!" – И опять: "Беспредельный пребыл неизменным, соединившись с плотью по Ипостаси, как благоутробный, в Тебе, Пресвятая, Един благословенный!"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86" w:name="нет"/>
      <w:bookmarkEnd w:id="186"/>
      <w:r>
        <w:rPr>
          <w:rFonts w:cs="Times New Roman" w:ascii="Times New Roman" w:hAnsi="Times New Roman"/>
          <w:color w:val="000000"/>
          <w:sz w:val="28"/>
          <w:szCs w:val="28"/>
        </w:rPr>
        <w:t>О том, что в Божественных Писаниях нет разногласия</w:t>
      </w:r>
    </w:p>
    <w:p>
      <w:pPr>
        <w:pStyle w:val="Style10"/>
        <w:tabs>
          <w:tab w:val="clear" w:pos="708"/>
          <w:tab w:val="left" w:pos="1080" w:leader="none"/>
        </w:tabs>
        <w:spacing w:before="0" w:after="0"/>
        <w:ind w:firstLine="709"/>
        <w:jc w:val="both"/>
        <w:rPr/>
      </w:pPr>
      <w:bookmarkStart w:id="187" w:name="нет"/>
      <w:bookmarkEnd w:id="187"/>
      <w:r>
        <w:rPr>
          <w:rFonts w:cs="Times New Roman" w:ascii="Times New Roman" w:hAnsi="Times New Roman"/>
          <w:color w:val="000000"/>
        </w:rPr>
        <w:t>И просто: вникая во всякое чтение и псалмопение, несколько просвещенный (благодатью) везде находит ведение и богословие, каждое Писание, – подтверждаемое другим. А у кого ум еще не просвещен, тот думает, что Божественные Писания разногласны между собою; однако нет сего в Божественных Писаниях. Никак. Но некоторые из Божественных Писаний свидетельствуются другими Писаниями, а некоторые имели поводом – время или лицо, и потому всякое изречение Писания непогрешительно. Иной же образ (понимания) есть дело нашего неведения. И никто не должен порицать Писания, но всею силою соблюдать их в том виде, как они находятся, а не по своему хотению, как делали еллины и иудеи. Не хотев сказать: "Не знаю, что это", по самомнению и самоугодию, они порицали Писания и естество вещей и понимали их, как им казалось, а не по воле Божией; потому и обольстились и уклонились во все злое. Всякий ищущий смысла Писания не утверждает никогда своего разумения, ни хорошего, ни худого, но, как сказали Великий Василий и Златоуст, Божественное же Писание имеет своим наставником, а не учения мира сего; и когда Бог вложит что-либо в чистое сердце, без рассматривания</w:t>
      </w:r>
      <w:r>
        <w:rPr>
          <w:rStyle w:val="FootnoteCharacters"/>
          <w:rStyle w:val="FootnoteAnchor"/>
          <w:rFonts w:cs="Times New Roman" w:ascii="Times New Roman" w:hAnsi="Times New Roman"/>
          <w:color w:val="000000"/>
        </w:rPr>
        <w:footnoteReference w:id="107"/>
      </w:r>
      <w:r>
        <w:rPr>
          <w:rFonts w:cs="Times New Roman" w:ascii="Times New Roman" w:hAnsi="Times New Roman"/>
          <w:color w:val="000000"/>
        </w:rPr>
        <w:t xml:space="preserve"> то принимает, если оно подтверждается и свидетельством Божественных Писаний, как говорит Великий Антоний. Мысли, самодвижно приходящие на ум безмолвствующим о Боге, могут быть принимаемы без рассматривания, говорит святой Исаак. А испытывать и рассматривать (их) кому-либо – есть собственная воля и наука</w:t>
      </w:r>
      <w:r>
        <w:rPr>
          <w:rStyle w:val="FootnoteCharacters"/>
          <w:rStyle w:val="FootnoteAnchor"/>
          <w:rFonts w:cs="Times New Roman" w:ascii="Times New Roman" w:hAnsi="Times New Roman"/>
          <w:color w:val="000000"/>
        </w:rPr>
        <w:footnoteReference w:id="108"/>
      </w:r>
      <w:r>
        <w:rPr>
          <w:rFonts w:cs="Times New Roman" w:ascii="Times New Roman" w:hAnsi="Times New Roman"/>
          <w:color w:val="000000"/>
        </w:rPr>
        <w:t xml:space="preserve"> телесная. Особенно же если, как говорит Златоуст, подобно </w:t>
      </w:r>
      <w:r>
        <w:rPr>
          <w:rFonts w:cs="Times New Roman" w:ascii="Times New Roman" w:hAnsi="Times New Roman"/>
          <w:i/>
          <w:iCs/>
          <w:color w:val="000000"/>
        </w:rPr>
        <w:t>татю</w:t>
      </w:r>
      <w:r>
        <w:rPr>
          <w:rFonts w:cs="Times New Roman" w:ascii="Times New Roman" w:hAnsi="Times New Roman"/>
          <w:color w:val="000000"/>
        </w:rPr>
        <w:t>, кто-либо принуждает</w:t>
      </w:r>
      <w:r>
        <w:rPr>
          <w:rStyle w:val="FootnoteCharacters"/>
          <w:rStyle w:val="FootnoteAnchor"/>
          <w:rFonts w:cs="Times New Roman" w:ascii="Times New Roman" w:hAnsi="Times New Roman"/>
          <w:color w:val="000000"/>
        </w:rPr>
        <w:footnoteReference w:id="109"/>
      </w:r>
      <w:r>
        <w:rPr>
          <w:rFonts w:cs="Times New Roman" w:ascii="Times New Roman" w:hAnsi="Times New Roman"/>
          <w:color w:val="000000"/>
        </w:rPr>
        <w:t xml:space="preserve"> Писание к иносказанию, а не </w:t>
      </w:r>
      <w:r>
        <w:rPr>
          <w:rFonts w:cs="Times New Roman" w:ascii="Times New Roman" w:hAnsi="Times New Roman"/>
          <w:i/>
          <w:iCs/>
          <w:color w:val="000000"/>
        </w:rPr>
        <w:t>дверью</w:t>
      </w:r>
      <w:r>
        <w:rPr>
          <w:rFonts w:cs="Times New Roman" w:ascii="Times New Roman" w:hAnsi="Times New Roman"/>
          <w:color w:val="000000"/>
        </w:rPr>
        <w:t xml:space="preserve"> смиренномудрия </w:t>
      </w:r>
      <w:r>
        <w:rPr>
          <w:rFonts w:cs="Times New Roman" w:ascii="Times New Roman" w:hAnsi="Times New Roman"/>
          <w:i/>
          <w:iCs/>
          <w:color w:val="000000"/>
        </w:rPr>
        <w:t>входит, но прелазит инуде</w:t>
      </w:r>
      <w:r>
        <w:rPr>
          <w:rFonts w:cs="Times New Roman" w:ascii="Times New Roman" w:hAnsi="Times New Roman"/>
          <w:color w:val="000000"/>
        </w:rPr>
        <w:t xml:space="preserve"> (Ин. 10, 1). Ибо если кто-либо искажает смысл Писания или порицает его, для того, чтобы утвердить свое знание, или, скорее, неведение, – нет на земле безумнее такого! Какое это понимание – представлять смысл Писания таким, каким он хочет, и осмеливаться изменять слова Писания? Тот понимает, кто видит изречения непоколебимыми и, премудростью Духа, обретает сокровенные тайны, подтверждаемые Божественными Писаниями. (Таковы были) в особенности три великие светила: Василий, Златоуст и Григорий. Они находили подтверждение</w:t>
      </w:r>
      <w:r>
        <w:rPr>
          <w:rStyle w:val="FootnoteCharacters"/>
          <w:rStyle w:val="FootnoteAnchor"/>
          <w:rFonts w:cs="Times New Roman" w:ascii="Times New Roman" w:hAnsi="Times New Roman"/>
          <w:color w:val="000000"/>
        </w:rPr>
        <w:footnoteReference w:id="110"/>
      </w:r>
      <w:r>
        <w:rPr>
          <w:rFonts w:cs="Times New Roman" w:ascii="Times New Roman" w:hAnsi="Times New Roman"/>
          <w:color w:val="000000"/>
        </w:rPr>
        <w:t xml:space="preserve"> или в том же, или в другом изречении Писания. И нечего тут сказать желающему противоречить, ибо не извне приводят они свидетельство, чтобы кто-нибудь мог сказать: это свое разумение, – но из самого предлежащего содержания или из другого Писания, изъявляющего это. И поистине: ибо от Святого Духа получили они, как достойные, и разумение и глаголание. Итак, всякого дела, не имеющего свидетельства, – что оно хорошо, но сомнительно, не должно делать или снисходить (относительно его) помыслу. Ибо какая надобность – оставлять дело, явно доброе и богоугодное, о котором есть свидетельство, что оно таково, и делать другое, может быть, хорошее, а может быть, и нет? – Разве только по страсти. И это все так.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88" w:name="всех"/>
      <w:bookmarkEnd w:id="188"/>
      <w:r>
        <w:rPr>
          <w:rFonts w:cs="Times New Roman" w:ascii="Times New Roman" w:hAnsi="Times New Roman"/>
          <w:color w:val="000000"/>
          <w:sz w:val="28"/>
          <w:szCs w:val="28"/>
        </w:rPr>
        <w:t>Разделение молитвы всех познаний</w:t>
      </w:r>
    </w:p>
    <w:p>
      <w:pPr>
        <w:pStyle w:val="Style10"/>
        <w:tabs>
          <w:tab w:val="clear" w:pos="708"/>
          <w:tab w:val="left" w:pos="1080" w:leader="none"/>
        </w:tabs>
        <w:spacing w:before="0" w:after="0"/>
        <w:ind w:firstLine="709"/>
        <w:jc w:val="both"/>
        <w:rPr/>
      </w:pPr>
      <w:bookmarkStart w:id="189" w:name="всех"/>
      <w:bookmarkEnd w:id="189"/>
      <w:r>
        <w:rPr>
          <w:rFonts w:cs="Times New Roman" w:ascii="Times New Roman" w:hAnsi="Times New Roman"/>
          <w:color w:val="000000"/>
        </w:rPr>
        <w:t>Об осьми же познаниях должно нам ведать, что в четырех надобно произносить прежде написанное в каждом из них, а в остальных непрестанно: "Господи, помилуй", как сказано о святом Филимоне, и иметь ум непрестанно исступающим</w:t>
      </w:r>
      <w:r>
        <w:rPr>
          <w:rStyle w:val="FootnoteCharacters"/>
          <w:rStyle w:val="FootnoteAnchor"/>
          <w:rFonts w:cs="Times New Roman" w:ascii="Times New Roman" w:hAnsi="Times New Roman"/>
          <w:color w:val="000000"/>
        </w:rPr>
        <w:footnoteReference w:id="111"/>
      </w:r>
      <w:r>
        <w:rPr>
          <w:rFonts w:cs="Times New Roman" w:ascii="Times New Roman" w:hAnsi="Times New Roman"/>
          <w:color w:val="000000"/>
        </w:rPr>
        <w:t xml:space="preserve"> – от разумений. Таков должен быть образ жизни тщательного: иногда – иметь ум в видении чувственного, иногда – в познавании мысленного и в безвидном; и опять в мысли какого-либо Писания или в чистой молитве. Тело же – иногда в чтении, иногда в молитве, иногда же в слезах о себе самом или о другом ком-либо, из сострадания ради Бога; иногда в подании помощи кому-нибудь, немоществующему душевно или телесно, чтобы всячески непрестанно исполнять дела святых Ангелов и отнюдь не заботиться о чем-либо мира сего. И Бог, избравший и отделивший его, дабы сделать его собеседником Себе, и даровавший ему такой образ жизни и беспопечительность, Сам о нем позаботится и </w:t>
      </w:r>
      <w:r>
        <w:rPr>
          <w:rFonts w:cs="Times New Roman" w:ascii="Times New Roman" w:hAnsi="Times New Roman"/>
          <w:i/>
          <w:iCs/>
          <w:color w:val="000000"/>
        </w:rPr>
        <w:t>препитает</w:t>
      </w:r>
      <w:r>
        <w:rPr>
          <w:rFonts w:cs="Times New Roman" w:ascii="Times New Roman" w:hAnsi="Times New Roman"/>
          <w:color w:val="000000"/>
        </w:rPr>
        <w:t xml:space="preserve"> его душевно и телесно. </w:t>
      </w:r>
      <w:r>
        <w:rPr>
          <w:rFonts w:cs="Times New Roman" w:ascii="Times New Roman" w:hAnsi="Times New Roman"/>
          <w:i/>
          <w:iCs/>
          <w:color w:val="000000"/>
        </w:rPr>
        <w:t>Возверзи,</w:t>
      </w:r>
      <w:r>
        <w:rPr>
          <w:rFonts w:cs="Times New Roman" w:ascii="Times New Roman" w:hAnsi="Times New Roman"/>
          <w:color w:val="000000"/>
        </w:rPr>
        <w:t xml:space="preserve"> сказано, </w:t>
      </w:r>
      <w:r>
        <w:rPr>
          <w:rFonts w:cs="Times New Roman" w:ascii="Times New Roman" w:hAnsi="Times New Roman"/>
          <w:i/>
          <w:iCs/>
          <w:color w:val="000000"/>
        </w:rPr>
        <w:t>на Господа печаль твою, и Той тя препитает</w:t>
      </w:r>
      <w:r>
        <w:rPr>
          <w:rFonts w:cs="Times New Roman" w:ascii="Times New Roman" w:hAnsi="Times New Roman"/>
          <w:color w:val="000000"/>
        </w:rPr>
        <w:t xml:space="preserve"> (Пс. 54, 23). И насколько таковой возлагает надежду на Бога, во всем касающемся души его и тела, настолько находит Его промышление о себе, так что считает себя ниже всей твари, – от многих даров Божиих: явных и неявных, душевных и телесных, и, от стыда, как великий должник, отнюдь не может превозноситься в каком-либо деле, ввиду благодеяний Божиих. И насколько он благодарит Бога и подвизается понудить себя из любви к Нему, настолько и Бог приближается к нему дарованиями Своими и желает успокоить его и сделать, чтобы он предпочитал безмолвие и нестяжание всем царствам земным и всему, кроме воздаяния в будущем. Ибо и святые мученики страдали при нанесении им ран от врагов, но сильное желание Царствия и любовь к Богу побеждали болезни, и то самое, что они получили силу побеждать врагов, считали они великим утешением и долгом, – что сподобились претерпеть смерть за Христа, так что от сего многократно делались нечувствительными. Подобно сему и святые отцы много понуждали себя вначале, при многообразных подвигах и бранях, происходящих от лукавства духов; но сильное желание и надежда бесстрастия – побеждали. Ибо после труда достигший бесстрастия делается беспопечительным, как победивший страсти. Думает и страстный, что ему хорошо, но это от слепоты. Один только, так называемый подвижник переносит труд и брань, желая победить страсти и не имея на то силы. Ибо такому попускается иногда и быть побежденным тем, с чем он борется, дабы он приобрел смирение и чрез то познал свою немощь и крепко удалялся вредного ему, чтобы забыть прежнюю свою привычку. Ибо если кто-либо, во-первых, не удалится от развлечения и не приобретет совершенного молчания, – не может достигнуть – иметь что-либо бесстрастно или говорить всегда хорошее. И просто: при всяком деле прилично, во-первых, совершенное удаление от развлечения, чтобы не увлечься прежнею привычкою. Однако никто, слыша о смиренномудрии, бесстрастии и подобном, да не думает, по неведению, что он это имеет; но – должен искать в себе и находить признаки каждой (добродетели).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90" w:name="мудрии"/>
      <w:bookmarkEnd w:id="190"/>
      <w:r>
        <w:rPr>
          <w:rFonts w:cs="Times New Roman" w:ascii="Times New Roman" w:hAnsi="Times New Roman"/>
          <w:color w:val="000000"/>
          <w:sz w:val="28"/>
          <w:szCs w:val="28"/>
        </w:rPr>
        <w:t>О смиренномудрии</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191" w:name="мудрии"/>
      <w:bookmarkEnd w:id="191"/>
      <w:r>
        <w:rPr>
          <w:rFonts w:cs="Times New Roman" w:ascii="Times New Roman" w:hAnsi="Times New Roman"/>
          <w:color w:val="000000"/>
        </w:rPr>
        <w:t xml:space="preserve">Признаки смиренномудрия суть сии: когда имеющий всякую добродетель, телесную и душевную, считает себя тем более должником пред Богом как много получивший, по благодати, – будучи недостойным того. И если случится с ним какое-либо искушение, от демонов или от людей, считает себя достойным таковых, и других бóльших, чтобы хотя немного освободиться от долга и получить облегчение от мучений, ожидающих его на суде. Если же не терпит искушений, то много скорбит и подвизается, ища, в чем бы понудить себя, и когда найдет это, снова принимает как дар от Бога и смиряется; не находя же, что мог бы воздать Благодетелю, всегда трудится и все более считает себя должником.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92" w:name="расти"/>
      <w:bookmarkEnd w:id="192"/>
      <w:r>
        <w:rPr>
          <w:rFonts w:cs="Times New Roman" w:ascii="Times New Roman" w:hAnsi="Times New Roman"/>
          <w:color w:val="000000"/>
          <w:sz w:val="28"/>
          <w:szCs w:val="28"/>
        </w:rPr>
        <w:t>О бесстрастии</w:t>
      </w:r>
    </w:p>
    <w:p>
      <w:pPr>
        <w:pStyle w:val="Style10"/>
        <w:tabs>
          <w:tab w:val="clear" w:pos="708"/>
          <w:tab w:val="left" w:pos="1080" w:leader="none"/>
        </w:tabs>
        <w:spacing w:before="0" w:after="0"/>
        <w:ind w:firstLine="709"/>
        <w:jc w:val="both"/>
        <w:rPr/>
      </w:pPr>
      <w:bookmarkStart w:id="193" w:name="расти"/>
      <w:bookmarkEnd w:id="193"/>
      <w:r>
        <w:rPr>
          <w:rFonts w:cs="Times New Roman" w:ascii="Times New Roman" w:hAnsi="Times New Roman"/>
          <w:color w:val="000000"/>
        </w:rPr>
        <w:t xml:space="preserve">Признаком же бесстрастия есть то, чтобы во всем пребывать без смущения и без страха, как получившему от Бога благодать </w:t>
      </w:r>
      <w:r>
        <w:rPr>
          <w:rFonts w:cs="Times New Roman" w:ascii="Times New Roman" w:hAnsi="Times New Roman"/>
          <w:i/>
          <w:iCs/>
          <w:color w:val="000000"/>
        </w:rPr>
        <w:t>вся мощи</w:t>
      </w:r>
      <w:r>
        <w:rPr>
          <w:rFonts w:cs="Times New Roman" w:ascii="Times New Roman" w:hAnsi="Times New Roman"/>
          <w:color w:val="000000"/>
        </w:rPr>
        <w:t>, по слову апостола (Флп. 4, 13), и никакой не иметь заботы о теле, но по мере того как подвизается, понуждая себя, и достигает в покой навыка, благодарит (за это Бога) и снова предпринимает иное понуждение себя, чтобы постоянно быть в борьбе и побеждать со смирением. В этом и состоит преуспеяние человека: ибо совершаемое без понуждения (себя), как говорит святой Исаак, не суть дела, но скорее дары. Если же после первого труда настал покой, то это лишь возмездие победы, тут еще нечем хвалиться</w:t>
      </w:r>
      <w:r>
        <w:rPr>
          <w:rStyle w:val="FootnoteCharacters"/>
          <w:rStyle w:val="FootnoteAnchor"/>
          <w:rFonts w:cs="Times New Roman" w:ascii="Times New Roman" w:hAnsi="Times New Roman"/>
          <w:color w:val="000000"/>
        </w:rPr>
        <w:footnoteReference w:id="112"/>
      </w:r>
      <w:r>
        <w:rPr>
          <w:rFonts w:cs="Times New Roman" w:ascii="Times New Roman" w:hAnsi="Times New Roman"/>
          <w:color w:val="000000"/>
        </w:rPr>
        <w:t>, ибо не тех похваляют, которые получают воздаяние, но тех, которые понуждают себя в делании и ничего не получают. И что нам сказать? Насколько мы что-нибудь делаем и сколько благодарим Благодетеля, настолько же, и еще гораздо более, мы бываем должны Ему. Он неоскудевающий и ни в чем не имеющий нужды, а мы без Него не можем ничего сделать доброго. Сподобившийся воспевать Бога сам более приобретает, ибо получает великий и досточудный дар; и сколько воспевает, настолько более делается должником, и не находит конца или пресечения – познанию Бога, или благодарению, или смирению, или любви; не от века сего сии (добродетели), чтобы иметь им конец. Они принадлежат бесконечному оному веку, не имеющему конца, но более – возрастание ведений и дарований, и сподобившийся сего, делом и словом, освобождается от всех страстей. Желающий достигнуть этого должен пребывать при Боге, и отнюдь не заботиться о веке сем, и не бояться какого-либо искушения, ибо чрез него возведен будет к большему преуспеянию и на высшую степень. Не бояться также сновидений злых или как бы хороших, ни мысли лукавой или благой, ни печали или как бы радости, ни самомнения или отчаяния, ни высоты, ни глубины, ни оставления или как бы содействия какого-либо и крепости, ни нерадения или преуспеяния, ни бездействия или как бы усердия, или видимого бесстрастия или большого пристрастия: но соблюдать безмолвную и беспопечительную жизнь со смирением и веровать, что никто не может нам сделать зла, если мы сами не желаем, но это попускается</w:t>
      </w:r>
      <w:r>
        <w:rPr>
          <w:rStyle w:val="FootnoteCharacters"/>
          <w:rStyle w:val="FootnoteAnchor"/>
          <w:rFonts w:cs="Times New Roman" w:ascii="Times New Roman" w:hAnsi="Times New Roman"/>
          <w:color w:val="000000"/>
        </w:rPr>
        <w:footnoteReference w:id="113"/>
      </w:r>
      <w:r>
        <w:rPr>
          <w:rFonts w:cs="Times New Roman" w:ascii="Times New Roman" w:hAnsi="Times New Roman"/>
          <w:color w:val="000000"/>
        </w:rPr>
        <w:t xml:space="preserve"> только за возношение и за то, что не всегда прибегаем к Богу, равно не повергаем себя пред Ним, прося: да будет во всем воля Его, говоря ко всякому приходящему нам помыслу: не знаю, кто ты; Бог знает, хорош ли ты или нет? А я в Его руки повергнул себя и повергаю. Он печется о мне. И как сотворил меня из ничего, так благодатью может и спасти меня, если Ему будет угодно: только Его святая воля да будет в нынешнем веке и будущем; как Он хочет и когда хочет, у меня нет воли. Одно знаю, что я много согрешил и много облагодетельствован, но еще не благодарю, по возможности своей, Его благость делом или словом. При всем этом Он может и хочет всех спасти, а со всеми и меня, – как Ему угодно. Почему я, человек, знаю, так ли хочет Он, чтобы было со мною, или иначе? Я удалился по страху, чтобы не согрешать, и пришел сюда, и ради многих</w:t>
      </w:r>
      <w:r>
        <w:rPr>
          <w:rStyle w:val="FootnoteCharacters"/>
          <w:rStyle w:val="FootnoteAnchor"/>
          <w:rFonts w:cs="Times New Roman" w:ascii="Times New Roman" w:hAnsi="Times New Roman"/>
          <w:color w:val="000000"/>
        </w:rPr>
        <w:footnoteReference w:id="114"/>
      </w:r>
      <w:r>
        <w:rPr>
          <w:rFonts w:cs="Times New Roman" w:ascii="Times New Roman" w:hAnsi="Times New Roman"/>
          <w:color w:val="000000"/>
        </w:rPr>
        <w:t xml:space="preserve"> грехов моих и многих немощей сижу в келье празден, как содержимый в тюрьме, ожидая приговора Владыки. И если увидит себя праздным и погибшим, – пусть не боится, ибо придет он в сокрушение души и в прискорбные</w:t>
      </w:r>
      <w:r>
        <w:rPr>
          <w:rStyle w:val="FootnoteCharacters"/>
          <w:rStyle w:val="FootnoteAnchor"/>
          <w:rFonts w:cs="Times New Roman" w:ascii="Times New Roman" w:hAnsi="Times New Roman"/>
          <w:color w:val="000000"/>
        </w:rPr>
        <w:footnoteReference w:id="115"/>
      </w:r>
      <w:r>
        <w:rPr>
          <w:rFonts w:cs="Times New Roman" w:ascii="Times New Roman" w:hAnsi="Times New Roman"/>
          <w:color w:val="000000"/>
        </w:rPr>
        <w:t xml:space="preserve"> слезы, если только не выйдет из кельи. И опять, если имеет великое усердие ко всякому духовному деланию и слезы, пусть не считает этого за радость, но за тайную хитрость и приготовление к брани. И просто: он должен быть превыше</w:t>
      </w:r>
      <w:r>
        <w:rPr>
          <w:rStyle w:val="FootnoteCharacters"/>
          <w:rStyle w:val="FootnoteAnchor"/>
          <w:rFonts w:cs="Times New Roman" w:ascii="Times New Roman" w:hAnsi="Times New Roman"/>
          <w:color w:val="000000"/>
        </w:rPr>
        <w:footnoteReference w:id="116"/>
      </w:r>
      <w:r>
        <w:rPr>
          <w:rFonts w:cs="Times New Roman" w:ascii="Times New Roman" w:hAnsi="Times New Roman"/>
          <w:color w:val="000000"/>
        </w:rPr>
        <w:t xml:space="preserve"> всякого и хорошего и противного дела, чтобы пребывать во всем без смущения, по силе своей: безмолвствуя и подвизаясь, исполняя то, что он принял (от другого), если имеет кого-либо советником; если же нет, то Христа должен иметь, и о всяком начинании и помысле вопрошать Его чистою молитвою от сердца, со смирением, и отнюдь не быть дерзновенным, что сделался уже искусным монахом, пока не встретит Христа в будущем, как говорят Лествичник и авва Агафон. И если он имеет всецелое намерение угодить Богу, то Бог Сам учит его воле Своей: или мысленно удостоверяет его, или через какого-либо человека, или чрез Писание. И если отсекает ради Его свои хотения, то Бог Сам, с неизреченною радостью, приведет его к достижению совершенства, без его ведома. Видя сие, он весьма удивляется, как отовсюду начинают вытекать для него радость и познание, и от всякого дела находит он пользу, и царствует в нем Бог, как в не имеющем своей воли, ибо он покоряется Его святой воле и бывает, как царь: если подумает о чем-либо, без труда и готовым получает это от Бога, об нем пекущегося. Это есть вера, о которой Господь сказал: </w:t>
      </w:r>
      <w:r>
        <w:rPr>
          <w:rFonts w:cs="Times New Roman" w:ascii="Times New Roman" w:hAnsi="Times New Roman"/>
          <w:i/>
          <w:iCs/>
          <w:color w:val="000000"/>
        </w:rPr>
        <w:t>аще `имате веру</w:t>
      </w:r>
      <w:r>
        <w:rPr>
          <w:rFonts w:cs="Times New Roman" w:ascii="Times New Roman" w:hAnsi="Times New Roman"/>
          <w:color w:val="000000"/>
        </w:rPr>
        <w:t xml:space="preserve"> и проч. (Мф. 17, 20), и на этой вере назидаются, по слову апостола, прочие добродетели. Потому и враг строит всякие козни, чтобы человек удалился от безмолвия, и впал в развлечение, и каким-либо образом оказался неверующим, понадеявшись на свою крепость и мудрость, или совершенно, или отчасти. Чрез это враг получает повод к победе над ним и делает его, бедного, пленником. Познавший сие, оставляя всякую сладость и всякий покой мира сего, как не существующие, стремится к беспопечительности: или в повиновении, имея, вместо Христа, своего наставника и возлагая на него всякое помышление, слово и дело, чтобы совершенно ничего не иметь; или в безмолвии по твердой вере от всего удаляется и вместо всех имеет Христа, Который бывает ему всем, как говорят Златоуст и Дамаскин, в нынешнем веке и в будущем, – питая, одевая его, делая радостным, утешая, увеселяя, успокоивая, уча, просвещая его, и просто: как о учениках Своих, так и о нем имеет попечение, хотя и не предстоят ему такие же труды, но имеет он твердую веру, вследствие которой не заботится о себе, подобно другим людям. Но страха ради духов, как некогда апостолы </w:t>
      </w:r>
      <w:r>
        <w:rPr>
          <w:rFonts w:cs="Times New Roman" w:ascii="Times New Roman" w:hAnsi="Times New Roman"/>
          <w:i/>
          <w:iCs/>
          <w:color w:val="000000"/>
        </w:rPr>
        <w:t>страха ради иудейска</w:t>
      </w:r>
      <w:r>
        <w:rPr>
          <w:rFonts w:cs="Times New Roman" w:ascii="Times New Roman" w:hAnsi="Times New Roman"/>
          <w:color w:val="000000"/>
        </w:rPr>
        <w:t xml:space="preserve"> (Ин. 20, 19), сидит в келье, ожидая своего Учителя, чтобы Он истинным ведением, то есть познанием творений Своих, совоздвигнул его мысленно от страстей и даровал ему мир, как некогда апостолам, при затворенных дверях, говорит святой Максим.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94" w:name="семи"/>
      <w:bookmarkEnd w:id="194"/>
      <w:r>
        <w:rPr>
          <w:rFonts w:cs="Times New Roman" w:ascii="Times New Roman" w:hAnsi="Times New Roman"/>
          <w:color w:val="000000"/>
          <w:sz w:val="28"/>
          <w:szCs w:val="28"/>
        </w:rPr>
        <w:t>Наилучшее распознание семи телесных деланий</w:t>
      </w:r>
    </w:p>
    <w:p>
      <w:pPr>
        <w:pStyle w:val="Style10"/>
        <w:tabs>
          <w:tab w:val="clear" w:pos="708"/>
          <w:tab w:val="left" w:pos="1080" w:leader="none"/>
        </w:tabs>
        <w:spacing w:before="0" w:after="0"/>
        <w:ind w:firstLine="709"/>
        <w:jc w:val="both"/>
        <w:rPr/>
      </w:pPr>
      <w:bookmarkStart w:id="195" w:name="семи"/>
      <w:bookmarkEnd w:id="195"/>
      <w:r>
        <w:rPr>
          <w:rFonts w:cs="Times New Roman" w:ascii="Times New Roman" w:hAnsi="Times New Roman"/>
          <w:color w:val="000000"/>
        </w:rPr>
        <w:t>Написанное прежде, в начале слова, о семи деланиях телесных и нравственных должно всегда соблюдать и не уменьшать недостатком, но и не умножать преувеличением; исключая того времени, когда бывает брань телесная, по молодости или по избытку сил, тогда нужен больший подвиг; или опять по немощи, ради которой нужен некоторый покой. Однако не до совершенного разрешения: такое разрешение может повредить и бесстрастным, как говорит святой Исаак, но по нужде, чтобы покой был как бы лекарством для болезни; и душа, найдя в нем повод, не пожелала ослаблять свою силу</w:t>
      </w:r>
      <w:r>
        <w:rPr>
          <w:rStyle w:val="FootnoteCharacters"/>
          <w:rStyle w:val="FootnoteAnchor"/>
          <w:rFonts w:cs="Times New Roman" w:ascii="Times New Roman" w:hAnsi="Times New Roman"/>
          <w:color w:val="000000"/>
        </w:rPr>
        <w:footnoteReference w:id="117"/>
      </w:r>
      <w:r>
        <w:rPr>
          <w:rFonts w:cs="Times New Roman" w:ascii="Times New Roman" w:hAnsi="Times New Roman"/>
          <w:color w:val="000000"/>
        </w:rPr>
        <w:t>. Ослабление же бывает тогда, когда человек от всей души пожелает покоя, а покой, говорят святые</w:t>
      </w:r>
      <w:r>
        <w:rPr>
          <w:rStyle w:val="FootnoteCharacters"/>
          <w:rStyle w:val="FootnoteAnchor"/>
          <w:rFonts w:cs="Times New Roman" w:ascii="Times New Roman" w:hAnsi="Times New Roman"/>
          <w:color w:val="000000"/>
        </w:rPr>
        <w:footnoteReference w:id="118"/>
      </w:r>
      <w:r>
        <w:rPr>
          <w:rFonts w:cs="Times New Roman" w:ascii="Times New Roman" w:hAnsi="Times New Roman"/>
          <w:color w:val="000000"/>
        </w:rPr>
        <w:t xml:space="preserve">, обыкновенно вредит юным и здоровым. Святые отцы Василий и Максим говорят, что для утоления голода и жажды нужны только хлеб и вода, прочее же все человеколюбиво даровал нам Бог, для здоровья и крепости тела, и – чтобы один и тот же вид пищи, всегда употребляемый, не сделался неприятным немощному, но один за другим, как сказано, полезны. Ибо удаление от пищи и невоздержание производят болезни; воздержание же и ежедневная перемена снедей бывают причиною здоровья; тело сохраняется (при сем) от сладострастия и от болезней и делается сотрудником (душе) в приобретении добродетелей. Это – для подвизающихся, как сказано. Бесстрастные же, младенчеством о Христе, часто и по многу дней не едят, забывая о теле, как святой Сисой, который, после принятия пищи, желал причаститься Пречистых Таин, будучи в Божественном восторге. Как говорит апостол, на пользу многим: </w:t>
      </w:r>
      <w:r>
        <w:rPr>
          <w:rFonts w:cs="Times New Roman" w:ascii="Times New Roman" w:hAnsi="Times New Roman"/>
          <w:i/>
          <w:iCs/>
          <w:color w:val="000000"/>
        </w:rPr>
        <w:t>аще бо изумихомся, – Богови; аще ли целомудрствуем, – вам</w:t>
      </w:r>
      <w:r>
        <w:rPr>
          <w:rFonts w:cs="Times New Roman" w:ascii="Times New Roman" w:hAnsi="Times New Roman"/>
          <w:color w:val="000000"/>
        </w:rPr>
        <w:t xml:space="preserve"> (2 Кор. 5, 13). И как Великий Василий о некоторых, и некоторые другие. Да и в то время, когда таковые вкушали различные снеди, вместе с другими, они не ощущали сего различия, но оставались как бы ничего не вкушающими, ибо ум таковых не в теле, чтобы чувствовать покой его или болезнь. Это было ясно видно на многих отцах и святых мучениках, ясно и на том святом, о котором написал святой Нил, что был один старец в пустыне, молившийся умом, которого, попущением Божиим, для пользы его самого и многих других, демоны, схватив за руки и ноги, бросали вверх, и опять, чтобы тело его не повредилось, падая с такой высоты, подхватывали на рогожу, и долго делали это, искушая, не сойдет ли ум его с неба, но не успели того достигнуть</w:t>
      </w:r>
      <w:r>
        <w:rPr>
          <w:rStyle w:val="FootnoteCharacters"/>
          <w:rStyle w:val="FootnoteAnchor"/>
          <w:rFonts w:cs="Times New Roman" w:ascii="Times New Roman" w:hAnsi="Times New Roman"/>
          <w:color w:val="000000"/>
        </w:rPr>
        <w:footnoteReference w:id="119"/>
      </w:r>
      <w:r>
        <w:rPr>
          <w:rFonts w:cs="Times New Roman" w:ascii="Times New Roman" w:hAnsi="Times New Roman"/>
          <w:color w:val="000000"/>
        </w:rPr>
        <w:t xml:space="preserve">. Таковой почувствует ли когда-нибудь пищу или питье или что-либо телесное? И опять святой Ефрем, победив, благодатью Христовою, все страсти душевные и телесные, чтобы не быть свободным от браней врага и потому не подпасть осуждению, как ему думалось, по неизреченному его смирению, просил, чтобы взята была от него благодать бесстрастия. Удивляясь этому, Иоанн Лествичник написал, что есть некоторые бесстрастнейшие бесстрастных, как тот Сириянин, говорит, и проч.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96" w:name="рассуждении"/>
      <w:bookmarkEnd w:id="196"/>
      <w:r>
        <w:rPr>
          <w:rFonts w:cs="Times New Roman" w:ascii="Times New Roman" w:hAnsi="Times New Roman"/>
          <w:color w:val="000000"/>
          <w:sz w:val="28"/>
          <w:szCs w:val="28"/>
        </w:rPr>
        <w:t>О рассуждении</w:t>
      </w:r>
    </w:p>
    <w:p>
      <w:pPr>
        <w:pStyle w:val="Style10"/>
        <w:tabs>
          <w:tab w:val="clear" w:pos="708"/>
          <w:tab w:val="left" w:pos="1080" w:leader="none"/>
        </w:tabs>
        <w:spacing w:before="0" w:after="0"/>
        <w:ind w:firstLine="709"/>
        <w:jc w:val="both"/>
        <w:rPr/>
      </w:pPr>
      <w:bookmarkStart w:id="197" w:name="рассуждении"/>
      <w:bookmarkEnd w:id="197"/>
      <w:r>
        <w:rPr>
          <w:rFonts w:cs="Times New Roman" w:ascii="Times New Roman" w:hAnsi="Times New Roman"/>
          <w:color w:val="000000"/>
        </w:rPr>
        <w:t>Потому при всяком деле имеем мы нужду в рассуждении, чтобы вовремя обсудить всякое начинание; ибо рассуждение есть свет, показывающий тому, кто его имеет, время, начинание, предприятие, устроение человека, крепость, знание, возраст, силу, немощь, произволение, усердие, сокрушение, навык, незнание, силу тела, сложение, здоровье и болезненность</w:t>
      </w:r>
      <w:r>
        <w:rPr>
          <w:rStyle w:val="FootnoteCharacters"/>
          <w:rStyle w:val="FootnoteAnchor"/>
          <w:rFonts w:cs="Times New Roman" w:ascii="Times New Roman" w:hAnsi="Times New Roman"/>
          <w:color w:val="000000"/>
        </w:rPr>
        <w:footnoteReference w:id="120"/>
      </w:r>
      <w:r>
        <w:rPr>
          <w:rFonts w:cs="Times New Roman" w:ascii="Times New Roman" w:hAnsi="Times New Roman"/>
          <w:color w:val="000000"/>
        </w:rPr>
        <w:t xml:space="preserve">, нрав, место, занятие, воспитание, веру, расположение, намерение, поведение, небоязненность, понимание, природный ум, старание, бодрость, медлительность и подобное. Потом естество вещей, употребление их, количество, виды, намерение Божие, заключающееся в Божественных Писаниях, смысл каждого изречения. Как, например, сказанное в Евангелии от Иоанна, когда еллины пришли, желая видеть Господа, а Он тотчас сказал: </w:t>
      </w:r>
      <w:r>
        <w:rPr>
          <w:rFonts w:cs="Times New Roman" w:ascii="Times New Roman" w:hAnsi="Times New Roman"/>
          <w:i/>
          <w:iCs/>
          <w:color w:val="000000"/>
        </w:rPr>
        <w:t>прииде час</w:t>
      </w:r>
      <w:r>
        <w:rPr>
          <w:rFonts w:cs="Times New Roman" w:ascii="Times New Roman" w:hAnsi="Times New Roman"/>
          <w:color w:val="000000"/>
        </w:rPr>
        <w:t xml:space="preserve"> и проч. (Ин. 12, 23), объявляя тем, что настало время призвания язычников, ибо началось время страдания, которое Он полагает признаком сего. Рассуждение изъясняет все это, и не только это, но и намерение толкования святых отцов; ибо не то именно нужно, что делается, но для чего делается, говорит святой Нил. И делающий что-либо, без ведения сказанного, может быть, и много трудится, но ничего не успевает достигнуть, по слову Великого Антония и святого Исаака о подвизающихся в телесных добродетелях и нерадящих о делании ума, хотя последнее и есть наиболее искомое. Как говорит святой Максим: дай телу труд, по силе его, и весь подвиг твой обрати на ум. Ибо трудящийся телесно иногда побеждается чревоугодием и многоспанием, развлечением и многоречием, и этим помрачает ум, а иногда продолжительным постом, бдением и преувеличением трудов возмущает мысль; но старающийся об уме упражняется в ведении, молится, богословствует и может исполнить всякую добродетель. Человек мудрый искусно проходит свой подвиг, уменьшая, по силе своей, телесные потребности, чтобы чрез то сделаться малопопечительным или и беспопечительным, для хранения заповедей, как сказал Господь: </w:t>
      </w:r>
      <w:r>
        <w:rPr>
          <w:rFonts w:cs="Times New Roman" w:ascii="Times New Roman" w:hAnsi="Times New Roman"/>
          <w:i/>
          <w:iCs/>
          <w:color w:val="000000"/>
        </w:rPr>
        <w:t>не пецытеся</w:t>
      </w:r>
      <w:r>
        <w:rPr>
          <w:rFonts w:cs="Times New Roman" w:ascii="Times New Roman" w:hAnsi="Times New Roman"/>
          <w:color w:val="000000"/>
        </w:rPr>
        <w:t xml:space="preserve"> и проч. (Мф. 6, 25-34). При многом попечении и самого себя человек не может видеть, как же может он видеть прежде времени приготовленные сети врагов. Ибо враг, по обычаю своему, не всегда ведет с нами явную брань. Если бы так было, то не легко бы многие из нас впадали в его сети, так что мало будет спасающихся, как говорит Господь (Лк. 13, 23-24). Но когда враг хочет ввергнуть кого-либо в большие (грехи), то сперва побуждает его пренебрегать малое и тайное: прежде прелюбодеяния – частое и сладострастное воззрение, прежде убийства – малый гнев, прежде помрачения мысли – малое развлечение и еще прежде сего представляет потребность тела как бы необходимою. Посему-то Господь как все предведущий, как Премудрость Отчая, предупреждая коварства дьявола, повелевает людям прежде времени отсекать поводы ко греху, чтобы, считая малое легко простительным, мы не впали бедственно в страшные и великие согрешения, и говорит: </w:t>
      </w:r>
      <w:r>
        <w:rPr>
          <w:rFonts w:cs="Times New Roman" w:ascii="Times New Roman" w:hAnsi="Times New Roman"/>
          <w:i/>
          <w:iCs/>
          <w:color w:val="000000"/>
        </w:rPr>
        <w:t>речено бысть древним</w:t>
      </w:r>
      <w:r>
        <w:rPr>
          <w:rFonts w:cs="Times New Roman" w:ascii="Times New Roman" w:hAnsi="Times New Roman"/>
          <w:color w:val="000000"/>
        </w:rPr>
        <w:t xml:space="preserve">, то есть бывшим в законе, то и то, </w:t>
      </w:r>
      <w:r>
        <w:rPr>
          <w:rFonts w:cs="Times New Roman" w:ascii="Times New Roman" w:hAnsi="Times New Roman"/>
          <w:i/>
          <w:iCs/>
          <w:color w:val="000000"/>
        </w:rPr>
        <w:t>Аз же глаголю вам</w:t>
      </w:r>
      <w:r>
        <w:rPr>
          <w:rFonts w:cs="Times New Roman" w:ascii="Times New Roman" w:hAnsi="Times New Roman"/>
          <w:color w:val="000000"/>
        </w:rPr>
        <w:t xml:space="preserve"> и проч. (Мф. 5, 21, 28). Итак, научившийся из Святого Евангелия должен быть внимательным и исполнять то, чему учит Спаситель, чтобы избавиться от сетей вражеских и иметь заповеди – как великие милости и благодеяния, ибо они могут, с большою премудростью, спасти душу. Заповеди суть дар Божий; и поистине </w:t>
      </w:r>
      <w:r>
        <w:rPr>
          <w:rFonts w:cs="Times New Roman" w:ascii="Times New Roman" w:hAnsi="Times New Roman"/>
          <w:i/>
          <w:iCs/>
          <w:color w:val="000000"/>
        </w:rPr>
        <w:t>всякое даяние благо и всяк дар совершен, свыше есть</w:t>
      </w:r>
      <w:r>
        <w:rPr>
          <w:rFonts w:cs="Times New Roman" w:ascii="Times New Roman" w:hAnsi="Times New Roman"/>
          <w:color w:val="000000"/>
        </w:rPr>
        <w:t xml:space="preserve">, как говорит брат Божий (Иак. 1, 17). И Дамаскин пишет: непостыдною ходатаицею за нас сделал Ты Родившую Тебя, Христе, и Ее заступлением подавай нам Духа, преподающего благость, от Отца Тобою происходящего.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лучивший дар внимания Божественным Писаниям, как говорят отцы, находит всякое благо, сокрытое во всех Писаниях, как сказал Господь: </w:t>
      </w:r>
      <w:r>
        <w:rPr>
          <w:rFonts w:cs="Times New Roman" w:ascii="Times New Roman" w:hAnsi="Times New Roman"/>
          <w:i/>
          <w:iCs/>
          <w:color w:val="000000"/>
        </w:rPr>
        <w:t>научивыйся Царствию Небесному</w:t>
      </w:r>
      <w:r>
        <w:rPr>
          <w:rFonts w:cs="Times New Roman" w:ascii="Times New Roman" w:hAnsi="Times New Roman"/>
          <w:color w:val="000000"/>
        </w:rPr>
        <w:t xml:space="preserve"> и проч. (Мф. 13, 52), то есть в </w:t>
      </w:r>
      <w:r>
        <w:rPr>
          <w:rFonts w:cs="Times New Roman" w:ascii="Times New Roman" w:hAnsi="Times New Roman"/>
          <w:i/>
          <w:iCs/>
          <w:color w:val="000000"/>
        </w:rPr>
        <w:t>упразднении</w:t>
      </w:r>
      <w:r>
        <w:rPr>
          <w:rFonts w:cs="Times New Roman" w:ascii="Times New Roman" w:hAnsi="Times New Roman"/>
          <w:color w:val="000000"/>
        </w:rPr>
        <w:t xml:space="preserve"> о Боге и чтении Божественных Писаний; ибо иной вид</w:t>
      </w:r>
      <w:r>
        <w:rPr>
          <w:rStyle w:val="FootnoteCharacters"/>
          <w:rStyle w:val="FootnoteAnchor"/>
          <w:rFonts w:cs="Times New Roman" w:ascii="Times New Roman" w:hAnsi="Times New Roman"/>
          <w:color w:val="000000"/>
        </w:rPr>
        <w:footnoteReference w:id="121"/>
      </w:r>
      <w:r>
        <w:rPr>
          <w:rFonts w:cs="Times New Roman" w:ascii="Times New Roman" w:hAnsi="Times New Roman"/>
          <w:color w:val="000000"/>
        </w:rPr>
        <w:t xml:space="preserve"> имеет Писание пред другими людьми, хотя они и думают, что знают его, и иной – пред удалившим себя для того, чтобы непрестанно молиться, то есть иметь мысль о Боге вместо дыхания во всем, хотя бы такой был и невежда в мире и не научен был наукам человеческим, как говорит Великий Василий. Простоте наиболее и смирению является Бог, говорит Лествичник, а не трудам и тщетной премудрости: Бог более отвращается от нее, если она не имеет смирения; ибо лучше кто-либо </w:t>
      </w:r>
      <w:r>
        <w:rPr>
          <w:rFonts w:cs="Times New Roman" w:ascii="Times New Roman" w:hAnsi="Times New Roman"/>
          <w:i/>
          <w:iCs/>
          <w:color w:val="000000"/>
        </w:rPr>
        <w:t>невежда словом, но не разумом</w:t>
      </w:r>
      <w:r>
        <w:rPr>
          <w:rFonts w:cs="Times New Roman" w:ascii="Times New Roman" w:hAnsi="Times New Roman"/>
          <w:color w:val="000000"/>
        </w:rPr>
        <w:t xml:space="preserve">, по изречению апостола (2 Кор. 11, 6). Поелику духовное ведение есть дарование, искусство же в слове есть учение человеческое, как и другие науки мира сего и не помогают в спасении души, как то очевидно на еллинах. Чтение же служит к напоминанию тем, которые по опыту знают сказанное, а незнающим – для научения. Когда Господь, говорит Великий Василий, найдет сердце, чистое от всех мирских вещей и учений, тогда на нем, как на чистой дощечке, написывает Свои учения. Это говорю я для того, чтобы не читал кто-либо не служащего к угождению Богу, и если когда-либо прочитает, по неведению, то пусть подвизается скорее изгладить памятование о сем духовным чтением Божественных Писаний, и более того, что служит ему к спасению души, смотря по устроению, какого он достиг. Если он еще деятельный, то пусть читает жизнеописания и слова святых отцов; если же благодатью возведен в духовное ведение, то пусть читает все Божественные Писания, как могущий, по слову апостола, </w:t>
      </w:r>
      <w:r>
        <w:rPr>
          <w:rFonts w:cs="Times New Roman" w:ascii="Times New Roman" w:hAnsi="Times New Roman"/>
          <w:i/>
          <w:iCs/>
          <w:color w:val="000000"/>
        </w:rPr>
        <w:t>низложити всяко возношение взимающееся на разум Божий</w:t>
      </w:r>
      <w:r>
        <w:rPr>
          <w:rFonts w:cs="Times New Roman" w:ascii="Times New Roman" w:hAnsi="Times New Roman"/>
          <w:color w:val="000000"/>
        </w:rPr>
        <w:t xml:space="preserve"> (2 Кор. 10, 5) и охранять всякое преслушание и преступление деланием и истинным знанием Божественных заповедей и учений Христовых. Помимо же Божественных Писаний да не читает отнюдь чего-либо. Какая надобность принимать духа нечистого вместо Святого Духа? Ибо в каком слове кто упражняется, того дух и усвоивает себе, хотя и не видится ему это дело противным, как видят опытны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198" w:name="Богу"/>
      <w:bookmarkEnd w:id="198"/>
      <w:r>
        <w:rPr>
          <w:rFonts w:cs="Times New Roman" w:ascii="Times New Roman" w:hAnsi="Times New Roman"/>
          <w:color w:val="000000"/>
          <w:sz w:val="28"/>
          <w:szCs w:val="28"/>
        </w:rPr>
        <w:t>О чтении по Богу</w:t>
      </w:r>
    </w:p>
    <w:p>
      <w:pPr>
        <w:pStyle w:val="Style10"/>
        <w:tabs>
          <w:tab w:val="clear" w:pos="708"/>
          <w:tab w:val="left" w:pos="1080" w:leader="none"/>
        </w:tabs>
        <w:spacing w:before="0" w:after="0"/>
        <w:ind w:firstLine="709"/>
        <w:jc w:val="both"/>
        <w:rPr/>
      </w:pPr>
      <w:bookmarkStart w:id="199" w:name="Богу"/>
      <w:bookmarkEnd w:id="199"/>
      <w:r>
        <w:rPr>
          <w:rFonts w:cs="Times New Roman" w:ascii="Times New Roman" w:hAnsi="Times New Roman"/>
          <w:color w:val="000000"/>
        </w:rPr>
        <w:t xml:space="preserve">Итак, да будет чтение наше по Богу, для того, чтобы ум не скитался, ибо это есть начало спасения. </w:t>
      </w:r>
      <w:r>
        <w:rPr>
          <w:rFonts w:cs="Times New Roman" w:ascii="Times New Roman" w:hAnsi="Times New Roman"/>
          <w:i/>
          <w:iCs/>
          <w:color w:val="000000"/>
        </w:rPr>
        <w:t>Ненавидит</w:t>
      </w:r>
      <w:r>
        <w:rPr>
          <w:rFonts w:cs="Times New Roman" w:ascii="Times New Roman" w:hAnsi="Times New Roman"/>
          <w:color w:val="000000"/>
        </w:rPr>
        <w:t xml:space="preserve">, говорит Соломон, </w:t>
      </w:r>
      <w:r>
        <w:rPr>
          <w:rFonts w:cs="Times New Roman" w:ascii="Times New Roman" w:hAnsi="Times New Roman"/>
          <w:i/>
          <w:iCs/>
          <w:color w:val="000000"/>
        </w:rPr>
        <w:t>гласа утверждения</w:t>
      </w:r>
      <w:r>
        <w:rPr>
          <w:rFonts w:cs="Times New Roman" w:ascii="Times New Roman" w:hAnsi="Times New Roman"/>
          <w:color w:val="000000"/>
        </w:rPr>
        <w:t xml:space="preserve"> (Притч. 11, 15), то есть враг; так и скитание</w:t>
      </w:r>
      <w:r>
        <w:rPr>
          <w:rStyle w:val="FootnoteCharacters"/>
          <w:rStyle w:val="FootnoteAnchor"/>
          <w:rFonts w:cs="Times New Roman" w:ascii="Times New Roman" w:hAnsi="Times New Roman"/>
          <w:color w:val="000000"/>
        </w:rPr>
        <w:footnoteReference w:id="122"/>
      </w:r>
      <w:r>
        <w:rPr>
          <w:rFonts w:cs="Times New Roman" w:ascii="Times New Roman" w:hAnsi="Times New Roman"/>
          <w:color w:val="000000"/>
        </w:rPr>
        <w:t xml:space="preserve"> мысли есть начало согрешений, по слову святого Исаака. Желающий совершенно этого избегнуть должен много упражняться, (пребывая) в келье. И если отягощает его уныние, то пусть несколько работает, как и бесстрастный и имеющий ведение, для пользы других</w:t>
      </w:r>
      <w:r>
        <w:rPr>
          <w:rStyle w:val="FootnoteCharacters"/>
          <w:rStyle w:val="FootnoteAnchor"/>
          <w:rFonts w:cs="Times New Roman" w:ascii="Times New Roman" w:hAnsi="Times New Roman"/>
          <w:color w:val="000000"/>
        </w:rPr>
        <w:footnoteReference w:id="123"/>
      </w:r>
      <w:r>
        <w:rPr>
          <w:rFonts w:cs="Times New Roman" w:ascii="Times New Roman" w:hAnsi="Times New Roman"/>
          <w:color w:val="000000"/>
        </w:rPr>
        <w:t xml:space="preserve"> и в помощь каким-либо немоществующим; как делали и великие из отцов, снисходя и уподобляясь страстным, по смиренномудрию. Имея Бога в себе везде, они могли упражняться в ведении о Боге и при рукоделии, и на торгу. Как говорит Великий Василий о вполне совершенных, что и среди множества народа они как наедине, всегда бывают сами в себе и в Боге. Еще не имеющий сего, но желающий отогнать уныние должен отвергнуть всякую беседу с людьми и излишний сон и предоставить унынию измождать его тело и душу, пока оно не отойдет, видя его терпение в беспрестанном упражнении о Боге, в чтении и чистой молитве. Ибо всякий враг, если видит, что он может успеть что-нибудь, то продолжает нападать, а если нет, то отходит или совершенно, или на время. Посему желающий победить врагов должен иметь во всем терпение. </w:t>
      </w:r>
      <w:r>
        <w:rPr>
          <w:rFonts w:cs="Times New Roman" w:ascii="Times New Roman" w:hAnsi="Times New Roman"/>
          <w:i/>
          <w:iCs/>
          <w:color w:val="000000"/>
        </w:rPr>
        <w:t>Претерпевый же до конца, той спасен будет</w:t>
      </w:r>
      <w:r>
        <w:rPr>
          <w:rFonts w:cs="Times New Roman" w:ascii="Times New Roman" w:hAnsi="Times New Roman"/>
          <w:color w:val="000000"/>
        </w:rPr>
        <w:t xml:space="preserve"> (Мф. 10, 22). </w:t>
      </w:r>
      <w:r>
        <w:rPr>
          <w:rFonts w:cs="Times New Roman" w:ascii="Times New Roman" w:hAnsi="Times New Roman"/>
          <w:i/>
          <w:iCs/>
          <w:color w:val="000000"/>
        </w:rPr>
        <w:t>Праведно</w:t>
      </w:r>
      <w:r>
        <w:rPr>
          <w:rFonts w:cs="Times New Roman" w:ascii="Times New Roman" w:hAnsi="Times New Roman"/>
          <w:color w:val="000000"/>
        </w:rPr>
        <w:t xml:space="preserve">, говорит апостол, </w:t>
      </w:r>
      <w:r>
        <w:rPr>
          <w:rFonts w:cs="Times New Roman" w:ascii="Times New Roman" w:hAnsi="Times New Roman"/>
          <w:i/>
          <w:iCs/>
          <w:color w:val="000000"/>
        </w:rPr>
        <w:t>дати скорбь опечаляющим вас, вам же оскорбляемым отраду</w:t>
      </w:r>
      <w:r>
        <w:rPr>
          <w:rFonts w:cs="Times New Roman" w:ascii="Times New Roman" w:hAnsi="Times New Roman"/>
          <w:color w:val="000000"/>
        </w:rPr>
        <w:t xml:space="preserve"> (ср.: 2 Сол. 1, 6-7). Никакое дело, совершаемое по Богу, со смирением, не худо; однако есть различие между делами и между начинаниями: и все то, что бывает сверх естественной потребности, делается препятствием для желающего спастись, то есть все, что не служит к спасению души или к жизни тела. Ибо не снеди – зло, но чревоугодие, и не имущество, но пристрастие; не произношение слов, а пустословие, не сладостное мира, но невоздержание, не любовь к своим, а происходящее от нее нерадение о благоугождении Богу; не одежды для прикрытия только и избежания холода и зноя, но – излишние и дорогие; не дома для избежания только, вместе с упомянутым, и злоумышленников, зверей и людей, но двухэтажные и трехэтажные, большие и многоценные; и не то, чтобы иметь кому-либо вещь, но – иметь ее не для необходимой потребности, и книги иметь нестяжательным не есть зло, но иметь их для чтения о Боге; не то зло, чтобы иметь друзей, но иметь неполезных для души; не женщина зло, а любодеяние, и не богатство, но сребролюбие; не вино, но пьянство; не естественная раздражительность, данная для удержания от греха</w:t>
      </w:r>
      <w:r>
        <w:rPr>
          <w:rStyle w:val="FootnoteCharacters"/>
          <w:rStyle w:val="FootnoteAnchor"/>
          <w:rFonts w:cs="Times New Roman" w:ascii="Times New Roman" w:hAnsi="Times New Roman"/>
          <w:color w:val="000000"/>
        </w:rPr>
        <w:footnoteReference w:id="124"/>
      </w:r>
      <w:r>
        <w:rPr>
          <w:rFonts w:cs="Times New Roman" w:ascii="Times New Roman" w:hAnsi="Times New Roman"/>
          <w:color w:val="000000"/>
        </w:rPr>
        <w:t>, но – когда употребляем ее против подобных нам людей; не начальствование, но любоначалие; не слава, но славолюбие и худшее его тщеславие; не приобретение добродетели, но мнение, что имеем ее; не знание, но считание себя знающим, и худшее сего – незнание своего неведения; не истинное знание, но лжеименное. Не мир худ, но страсти, и не естество, но противоестественное; не единомыслие, но заключаемое для делания зла и не ко спасению души; не члены тела, но злоупотребление их. Не для того дано нам зрение, чтобы мы вожделевали недолжного, но чтобы, видя создания, прославляли за них Творца, и зрение хорошо вело нас к полезному для души и тела нашего; и уши – не для того, чтобы принимать клевету и худые слова, но для слышания слова Божия и всякого голоса, который доходит до нас от людей, птиц и других (существ) и прославления ради сего их Творца; и обоняние – не для расслабления души и ослабления ее крепости</w:t>
      </w:r>
      <w:r>
        <w:rPr>
          <w:rStyle w:val="FootnoteCharacters"/>
          <w:rStyle w:val="FootnoteAnchor"/>
          <w:rFonts w:cs="Times New Roman" w:ascii="Times New Roman" w:hAnsi="Times New Roman"/>
          <w:color w:val="000000"/>
        </w:rPr>
        <w:footnoteReference w:id="125"/>
      </w:r>
      <w:r>
        <w:rPr>
          <w:rFonts w:cs="Times New Roman" w:ascii="Times New Roman" w:hAnsi="Times New Roman"/>
          <w:color w:val="000000"/>
        </w:rPr>
        <w:t>, как говорит Богослов, но для дыхания и принимания дарованного нам от Бога воздуха и прославления Его за сие; ибо без этого никто не может жить телом, ни человек, ни скот. И удивляюсь я премудрости Благодетеля, как нужнейшие нам вещи все мы находим удобно, воздух, говорю, огонь, воду и землю. И не только это, но и могущее спасти душу Он сделал более удобным, нежели другие дела, а приносящее душе погибель – труднейшим. Так, бедность обыкновенно более спасает душу, а богатство для многих служит к тому препятствием, и бедность находит всякий, а богатство – не в нашей воле. Потом: бесчестие, смирение, терпение, послушание, повиновение, воздержание, пощение, бдение, отсечение своей воли, телесные болезни, благодарение, при всем этом, искушения, потери, стеснение в необходимом, удаление от сладостного, нагота, долготерпение и просто: все Бога ради бывающие предприятия исполняются невозбранно</w:t>
      </w:r>
      <w:r>
        <w:rPr>
          <w:rStyle w:val="FootnoteCharacters"/>
          <w:rStyle w:val="FootnoteAnchor"/>
          <w:rFonts w:cs="Times New Roman" w:ascii="Times New Roman" w:hAnsi="Times New Roman"/>
          <w:color w:val="000000"/>
        </w:rPr>
        <w:footnoteReference w:id="126"/>
      </w:r>
      <w:r>
        <w:rPr>
          <w:rFonts w:cs="Times New Roman" w:ascii="Times New Roman" w:hAnsi="Times New Roman"/>
          <w:color w:val="000000"/>
        </w:rPr>
        <w:t xml:space="preserve"> и никто за них не вооружается, но скорее, попускает их иметь произволяющим, когда они постигают их произвольно или невольно. Но приводящее к погибели мы неудобно находим, как-то: богатство, славу, гордость, неправоту</w:t>
      </w:r>
      <w:r>
        <w:rPr>
          <w:rStyle w:val="FootnoteCharacters"/>
          <w:rStyle w:val="FootnoteAnchor"/>
          <w:rFonts w:cs="Times New Roman" w:ascii="Times New Roman" w:hAnsi="Times New Roman"/>
          <w:color w:val="000000"/>
        </w:rPr>
        <w:footnoteReference w:id="127"/>
      </w:r>
      <w:r>
        <w:rPr>
          <w:rFonts w:cs="Times New Roman" w:ascii="Times New Roman" w:hAnsi="Times New Roman"/>
          <w:color w:val="000000"/>
        </w:rPr>
        <w:t>, власть</w:t>
      </w:r>
      <w:r>
        <w:rPr>
          <w:rStyle w:val="FootnoteCharacters"/>
          <w:rStyle w:val="FootnoteAnchor"/>
          <w:rFonts w:cs="Times New Roman" w:ascii="Times New Roman" w:hAnsi="Times New Roman"/>
          <w:color w:val="000000"/>
        </w:rPr>
        <w:footnoteReference w:id="128"/>
      </w:r>
      <w:r>
        <w:rPr>
          <w:rFonts w:cs="Times New Roman" w:ascii="Times New Roman" w:hAnsi="Times New Roman"/>
          <w:color w:val="000000"/>
        </w:rPr>
        <w:t xml:space="preserve">, начальство, невоздержание, многоедение, многопитие, действование по своей воле, здоровье и крепость тела, нестесненную жизнь, приобретения, имение того, что желаем, наслаждение сладостным, приобретение одежд и покрывал многих и дорогих и тому подобное, о чем бывает много борьбы, но малое от них приобретение и только временная польза и большая скорбь, но – малое наслаждение. Ибо не только имеющим это, но и не имеющим, а желающим иметь, они бывают причиною большой скорби, хотя и ничего нет худого (в самом себе), как сказано, но худо их злоупотребление. Ибо не для того даны нам руки и ноги, чтобы красть, и похищать, и налагать руки друг на друга, но чтобы употреблять их на всякое делание, угодное Богу; на милостыню, для тех, которые еще немощны душою к совершенству, и на помощь нуждающимся для сильнейших же душою и телом – к нестяжательности и для подражания Христу и святым Его ученикам; для прославления Бога и для того, чтобы удивляться Его премудрости, проявляющейся и в членах наших. Как руки эти и малые персты бывают готовы на всякое искусство и работу, писание и начинание, промыслом Божиим, от которого – знание бесчисленных искусств и писаний, премудрости и целительных лекарств, языков и различных письмен. И просто: все прежде бывшее, бывающее и имеющее быть по беспредельной благости было нам дано и всегда подается для жизни телесной и спасения душевного, если только согласно намерению Божию будем употреблять все существующее и ради этого прославлять Бога, со всяким благоразумием. Если же нет, то – отпадаем, погибаем, и все существующее бывает нам на скорбь в нынешнем веке, и не только здесь, но и в будущем на вечное мучение, как прежде было сказано.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0" w:name="суждении"/>
      <w:bookmarkEnd w:id="200"/>
      <w:r>
        <w:rPr>
          <w:rFonts w:cs="Times New Roman" w:ascii="Times New Roman" w:hAnsi="Times New Roman"/>
          <w:color w:val="000000"/>
          <w:sz w:val="28"/>
          <w:szCs w:val="28"/>
        </w:rPr>
        <w:t>Об истинном рассуждении</w:t>
      </w:r>
    </w:p>
    <w:p>
      <w:pPr>
        <w:pStyle w:val="Style10"/>
        <w:tabs>
          <w:tab w:val="clear" w:pos="708"/>
          <w:tab w:val="left" w:pos="1080" w:leader="none"/>
        </w:tabs>
        <w:spacing w:before="0" w:after="0"/>
        <w:ind w:firstLine="709"/>
        <w:jc w:val="both"/>
        <w:rPr/>
      </w:pPr>
      <w:bookmarkStart w:id="201" w:name="суждении"/>
      <w:bookmarkEnd w:id="201"/>
      <w:r>
        <w:rPr>
          <w:rFonts w:cs="Times New Roman" w:ascii="Times New Roman" w:hAnsi="Times New Roman"/>
          <w:color w:val="000000"/>
        </w:rPr>
        <w:t xml:space="preserve">Получивший, по благодати Божией, дарование рассуждения от многого смиренномудрия должен всею силою хранить это дарование и отнюдь ничего не делать не рассудительно, чтобы, согрешая в ведении, по нерадению, не подпасть большему осуждению. А еще не получивший сего дарования, отнюдь не должен утверждать своего разумения, или слова, или дела без вопрошения (опытных), твердой веры и чистой молитвы, без которых не может он достигнуть неложного рассуждения. Оно рождается от смиренномудрия и имеющему его рождает прозрение, как говорят Моисей и Лествичник, то есть – чтобы предвидеть скрытые козни врага и отсекать прежде времени поводы к ним, по слову Давида: </w:t>
      </w:r>
      <w:r>
        <w:rPr>
          <w:rFonts w:cs="Times New Roman" w:ascii="Times New Roman" w:hAnsi="Times New Roman"/>
          <w:i/>
          <w:iCs/>
          <w:color w:val="000000"/>
        </w:rPr>
        <w:t>и на враги моя воззре око мое</w:t>
      </w:r>
      <w:r>
        <w:rPr>
          <w:rFonts w:cs="Times New Roman" w:ascii="Times New Roman" w:hAnsi="Times New Roman"/>
          <w:color w:val="000000"/>
        </w:rPr>
        <w:t xml:space="preserve"> (ср.: Пс. 91, 12). Признаки рассуждения суть: неложное познание доброго и противного, потом познание Божественной воли, при всех предприятиях. (Признаки же) прозрения – познание своих грехопадений, прежде, нежели они совершатся на деле, и – по тайной хитрости – происходящих от демонов; потом познание тайн, сокрытых в Божественных Писаниях и в чувственных творениях. Матерь их, смирение, имеет также свои признаки, как прежде было сказано о нем, но познается и по сему. Кто смиренномудр, тот должен иметь всякую добродетель и более как должник (во всем этом) поистине веровать, что он ниже всей твари. Если же он не таков, то это самое удостоверяет, что он хуже всей твари, хотя бы и думал, что ведет жизнь равноангельную; ибо и действительный ангел, при стольких добродетелях и премудрости, не мог угодить Творцу без смирения. Что же сказать после этого мнящему о себе, что он ангел, без смирения, – причины всех благ, существующих и имеющих быть, от которого рождается рассуждение, просвещающее концы, а без него – все мрачно. Оно есть свет и называется светом, и потому мы, прежде всякого слова и начинания, нуждаемся в этом свете, чтобы могли видеть и прочее и удивляться. Удивляемся и Богу, как в первый и господственный</w:t>
      </w:r>
      <w:r>
        <w:rPr>
          <w:rStyle w:val="FootnoteCharacters"/>
          <w:rStyle w:val="FootnoteAnchor"/>
          <w:rFonts w:cs="Times New Roman" w:ascii="Times New Roman" w:hAnsi="Times New Roman"/>
          <w:color w:val="000000"/>
        </w:rPr>
        <w:footnoteReference w:id="129"/>
      </w:r>
      <w:r>
        <w:rPr>
          <w:rFonts w:cs="Times New Roman" w:ascii="Times New Roman" w:hAnsi="Times New Roman"/>
          <w:color w:val="000000"/>
        </w:rPr>
        <w:t xml:space="preserve"> день Он прежде сотворил свет, чтобы последовавшие создания не оставались невидимыми, как бы не существующие, говорит Дамаскин. Итак, рассуждение, как было сказано, есть свет, и рождающееся от него прозрение есть самое нужное из всех дарований. Ибо что наиболее нужно человеку, как не то, чтобы видеть тайные хитрости демонов и охранять свою душу, при содействии благодати. Нужна также, более всех деланий, чистота совести, говорит святой Исаак, и освящение тела, без которого никто, по слову апостола, не узрит Господа (Евр. 12, 14).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2" w:name="должно"/>
      <w:r>
        <w:rPr>
          <w:rFonts w:cs="Times New Roman" w:ascii="Times New Roman" w:hAnsi="Times New Roman"/>
          <w:color w:val="000000"/>
          <w:sz w:val="28"/>
          <w:szCs w:val="28"/>
        </w:rPr>
        <w:t>О том, что не должно отчаиваться, хотя бы и много кто согрешил</w:t>
      </w:r>
      <w:bookmarkEnd w:id="202"/>
    </w:p>
    <w:p>
      <w:pPr>
        <w:pStyle w:val="Style10"/>
        <w:tabs>
          <w:tab w:val="clear" w:pos="708"/>
          <w:tab w:val="left" w:pos="1080" w:leader="none"/>
        </w:tabs>
        <w:spacing w:before="0" w:after="0"/>
        <w:ind w:firstLine="709"/>
        <w:jc w:val="both"/>
        <w:rPr/>
      </w:pPr>
      <w:r>
        <w:rPr>
          <w:rFonts w:cs="Times New Roman" w:ascii="Times New Roman" w:hAnsi="Times New Roman"/>
          <w:color w:val="000000"/>
        </w:rPr>
        <w:t>Однако не должно нам отчаиваться, если мы не таковы, какими должны быть. Худо это, что ты согрешил, человек; но зачем же ты оскорбляешь</w:t>
      </w:r>
      <w:r>
        <w:rPr>
          <w:rStyle w:val="FootnoteCharacters"/>
          <w:rStyle w:val="FootnoteAnchor"/>
          <w:rFonts w:cs="Times New Roman" w:ascii="Times New Roman" w:hAnsi="Times New Roman"/>
          <w:color w:val="000000"/>
        </w:rPr>
        <w:footnoteReference w:id="130"/>
      </w:r>
      <w:r>
        <w:rPr>
          <w:rFonts w:cs="Times New Roman" w:ascii="Times New Roman" w:hAnsi="Times New Roman"/>
          <w:color w:val="000000"/>
        </w:rPr>
        <w:t xml:space="preserve"> Бога и, по неразумию твоему, считаешь Его несильным? Ужели не может спасти души твоей Сотворивший такой, как ты видишь, мир ради тебя? Если же говоришь, что это послужит тебе на большее осуждение, как и снисхождение Его, то покайся, и Он примет покаяние твое, как – блудного сына и блудницы. Если же и этого не можешь, но по привычке согрешаешь, в чем бы и не хотел, имей смирение, как мытарь (Лк. 18, 13), и довольно будет тебе для спасения. Ибо согрешающий нераскаянно, но не отчаивающийся, по необходимости считает себя ниже всей твари и не осмеливается осудить или укорить какого-либо человека. Но более удивляется человеколюбию Божию, бывает благоразумным в отношении к Благодетелю и может иметь много иного добра. Хотя он и послушал дьявола, при согрешении, но опять, по страху Божию, ослушивается врага, побуждающего его к отчаянию, и потому он – часть Божия, имея благоразумие, благодарение, терпение, страх Божий, неосуждение других, чтобы и самому не быть осужденным, что всячески необходимо. Как Златоуст говорит о геенне, что она благодетельствует нам почти более Царства Небесного, ибо ею многие входят в Царство Небесное, а Царством – немногие, но человеколюбием Божиим: та понуждает страхом, а это принимает (в объятия)</w:t>
      </w:r>
      <w:r>
        <w:rPr>
          <w:rStyle w:val="FootnoteCharacters"/>
          <w:rStyle w:val="FootnoteAnchor"/>
          <w:rFonts w:cs="Times New Roman" w:ascii="Times New Roman" w:hAnsi="Times New Roman"/>
          <w:color w:val="000000"/>
        </w:rPr>
        <w:footnoteReference w:id="131"/>
      </w:r>
      <w:r>
        <w:rPr>
          <w:rFonts w:cs="Times New Roman" w:ascii="Times New Roman" w:hAnsi="Times New Roman"/>
          <w:color w:val="000000"/>
        </w:rPr>
        <w:t>, и обеими спасаемся, благодатью Христовою. Ибо как боримые многими душевными и телесными страстями если терпят это, но не предают своего самовластия, по нерадению, и не отчаиваются, получают венцы, так и достигший бесстрастия с покоем и легкостью</w:t>
      </w:r>
      <w:r>
        <w:rPr>
          <w:rStyle w:val="FootnoteCharacters"/>
          <w:rStyle w:val="FootnoteAnchor"/>
          <w:rFonts w:cs="Times New Roman" w:ascii="Times New Roman" w:hAnsi="Times New Roman"/>
          <w:color w:val="000000"/>
        </w:rPr>
        <w:footnoteReference w:id="132"/>
      </w:r>
      <w:r>
        <w:rPr>
          <w:rFonts w:cs="Times New Roman" w:ascii="Times New Roman" w:hAnsi="Times New Roman"/>
          <w:color w:val="000000"/>
        </w:rPr>
        <w:t xml:space="preserve"> скоро отпадает, если не исповедует всегда благодати и никого отнюдь не осуждает. Если же осмелится это делать, то показывает тем самым, что он своею силою снискал себе богатство, говорит святой Максим. И как еще страстный и не получивший просвещения в познании подвергается великой опасности – если начальствует некоторыми, говорит Дамаскин, так и получивший от Бога бесстрастие и духовное познание – если не будет приносить пользы душам других. Ничто столько не приносит пользы немощному, как удаление в безмолвии, и страстному и незнающему, как повиновение в нем (безмолвии). Нет ничего лучше, как знать свою немощь и неведение, и ничего хуже, как не знать этого. Никакая страсть не ненавистна столько, как гордость, и никакая не заслуживает столько осмеяния, как сребролюбие; оно </w:t>
      </w:r>
      <w:r>
        <w:rPr>
          <w:rFonts w:cs="Times New Roman" w:ascii="Times New Roman" w:hAnsi="Times New Roman"/>
          <w:i/>
          <w:iCs/>
          <w:color w:val="000000"/>
        </w:rPr>
        <w:t>корень всех зол</w:t>
      </w:r>
      <w:r>
        <w:rPr>
          <w:rFonts w:cs="Times New Roman" w:ascii="Times New Roman" w:hAnsi="Times New Roman"/>
          <w:color w:val="000000"/>
        </w:rPr>
        <w:t xml:space="preserve"> (1 Тим. 6, 10). Потому что люди, с великим трудом сделавшие деньги из земного металла, опять бездейственно кладут их в землю. Посему и говорит Господь: </w:t>
      </w:r>
      <w:r>
        <w:rPr>
          <w:rFonts w:cs="Times New Roman" w:ascii="Times New Roman" w:hAnsi="Times New Roman"/>
          <w:i/>
          <w:iCs/>
          <w:color w:val="000000"/>
        </w:rPr>
        <w:t>не скрывайте себе сокровищ на земли</w:t>
      </w:r>
      <w:r>
        <w:rPr>
          <w:rFonts w:cs="Times New Roman" w:ascii="Times New Roman" w:hAnsi="Times New Roman"/>
          <w:color w:val="000000"/>
        </w:rPr>
        <w:t xml:space="preserve"> и проч. И опять: </w:t>
      </w:r>
      <w:r>
        <w:rPr>
          <w:rFonts w:cs="Times New Roman" w:ascii="Times New Roman" w:hAnsi="Times New Roman"/>
          <w:i/>
          <w:iCs/>
          <w:color w:val="000000"/>
        </w:rPr>
        <w:t>идеже бо сокровище ваше, ту будет и сердце ваше</w:t>
      </w:r>
      <w:r>
        <w:rPr>
          <w:rFonts w:cs="Times New Roman" w:ascii="Times New Roman" w:hAnsi="Times New Roman"/>
          <w:color w:val="000000"/>
        </w:rPr>
        <w:t xml:space="preserve"> (Мф. 6, 19-21). Ибо ум человеческий, в чем долго медлит, к тому и привлекаем бывает сильным желанием, по привычке: или к земным вещам, или к страстям, или к небесным и вечным благам. Долговременная же привычка обыкновенно получает крепость естества, говорит Великий Василий. Когда кто-либо бывает болен, тогда особенно должен внимать свидетельству совести, чтобы освободить душу свою от всякого осуждения; дабы как-нибудь не настал конец жизни и тогда – не раскаиваться бесполезно и не плакать вечно. Итак, кто не может потерпеть чувственную смерть за Христа, как Он потерпел ее (за нас), тот должен, по крайней мере, потерпеть ее мысленно – произволением, и будет он мученик совестью, когда не станет покоряться борющим его демонам или хотениям, но побеждать их, как святые мученики и преподобные отцы, из которых одни чувственно, а другие мысленно были мучениками.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емного пон`удивший себя победил врага, а немного вознерадевший и помрачившийся – погиб.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3" w:name="приобретении"/>
      <w:r>
        <w:rPr>
          <w:rFonts w:cs="Times New Roman" w:ascii="Times New Roman" w:hAnsi="Times New Roman"/>
          <w:color w:val="000000"/>
          <w:sz w:val="28"/>
          <w:szCs w:val="28"/>
        </w:rPr>
        <w:t>Краткое учение о приобретении добродетелей и удалении от страстей</w:t>
      </w:r>
      <w:bookmarkEnd w:id="203"/>
    </w:p>
    <w:p>
      <w:pPr>
        <w:pStyle w:val="Style10"/>
        <w:tabs>
          <w:tab w:val="clear" w:pos="708"/>
          <w:tab w:val="left" w:pos="1080" w:leader="none"/>
        </w:tabs>
        <w:spacing w:before="0" w:after="0"/>
        <w:ind w:firstLine="709"/>
        <w:jc w:val="both"/>
        <w:rPr/>
      </w:pPr>
      <w:r>
        <w:rPr>
          <w:rFonts w:cs="Times New Roman" w:ascii="Times New Roman" w:hAnsi="Times New Roman"/>
          <w:color w:val="000000"/>
        </w:rPr>
        <w:t>Ничто так не помрачает обыкновенно мысль, как лукавство, говорит Василий Великий, и ничто не просвещает так ум, как чтение в безмолвии. Ничто не производит так скоро болезнования души, как мысль о смерти, и – невидимого преуспеяния, как самоукорение и отсечение своих хотений, и – невидимую погибель, как самомнение и самоугодие. Ничто так не бывает причиною отвращения Божия и наказания человека, как ропот, и ничто так удобно не приводит к согрешению, как смущение</w:t>
      </w:r>
      <w:r>
        <w:rPr>
          <w:rStyle w:val="FootnoteCharacters"/>
          <w:rStyle w:val="FootnoteAnchor"/>
          <w:rFonts w:cs="Times New Roman" w:ascii="Times New Roman" w:hAnsi="Times New Roman"/>
          <w:color w:val="000000"/>
        </w:rPr>
        <w:footnoteReference w:id="133"/>
      </w:r>
      <w:r>
        <w:rPr>
          <w:rFonts w:cs="Times New Roman" w:ascii="Times New Roman" w:hAnsi="Times New Roman"/>
          <w:color w:val="000000"/>
        </w:rPr>
        <w:t xml:space="preserve"> и многословие. Ничто столько не помогает к приобретению добродетели, как уединение и сетование; и – к благоразумию и благодарению, как размышление о дарах Божиих и о наших худых делах; так же и к возрастанию благодеяний, как восхваления их, и – не подает невольного спасения, как искушения. Нет ближайшего пути ко Христу, то есть к бесстрастию и премудрости Духа, как путь царский, уклоняющийся во всем от преувеличений и недостатков. Никакая иная добродетель не может так постигнуть волю Божию, как смиренномудрие и то, чтобы оставить всякое свое разумение и свою волю. Ничто так не содействует всякому благому делу, как чистая молитва. Ничто так не препятствует к приобретению добродетелей, как суетные заботы и рассеянность</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хотя бы и очень малая. Насколько кто имеет чистоту, настолько видит себя много согрешающим, от того (именно), что видит, а насколько много согрешает, настолько омрачается, хотя и видит себя имеющим чистоту. И опять: насколько имеет знания, настолько считает себя незнающим; и насколько не знает своего неведения и малого познания духовного, настолько считает себя знающим. Насколько подвижник терпит скорби, настолько побеждает врага. И сколько кто-либо подвизается делать доброе в один день, столько же должен делать и во все дни жизни своей, говорит святой Марк, то есть ежели это было (делом) его силы и усердия; если же то была благодать Божия, и ради ее, когда посетила благодать, тогда успел он сделать, то какую заслуживает он похвалу? ибо думает, что может сам собою сделать доброе, и несправедливо осуждает других, не могущих; но требующий чего-либо от ближнего должен от себя еще более требовать того же, (так) – справедливее. Как согрешающие суть должники, ибо прогневляют Бога, так и покрываемые благодатью Его, ради своей немощи и близости к отчаянию, должны более трепетать, как великие должники. И как неведение Писаний есть великая стремнина, по слову святого Епифания, так и преступление в ведении есть большое зло. Благотворение душе словом большее, нежели – молитвою. И когда кто-либо терпит ближнего, чтобы не оскорбить обижающего его, но старается успокоить волю его, во время смущения его, таковой, говорит святой Дорофей, оказывает милость душе его, носит его тяготу и молится о нем, желая ему спасения и всего доброго для тела и души; таково чистое незлобие, очищающее душу и возводящее ее к Богу. Ибо врачевание человека лучше</w:t>
      </w:r>
      <w:r>
        <w:rPr>
          <w:rStyle w:val="FootnoteCharacters"/>
          <w:rStyle w:val="FootnoteAnchor"/>
          <w:rFonts w:cs="Times New Roman" w:ascii="Times New Roman" w:hAnsi="Times New Roman"/>
          <w:color w:val="000000"/>
        </w:rPr>
        <w:footnoteReference w:id="135"/>
      </w:r>
      <w:r>
        <w:rPr>
          <w:rFonts w:cs="Times New Roman" w:ascii="Times New Roman" w:hAnsi="Times New Roman"/>
          <w:color w:val="000000"/>
        </w:rPr>
        <w:t xml:space="preserve"> всех деланий и добродетелей. Ничего нет более и совершеннее среди добродетелей, как любовь к ближнему. Признаком же ее служит не то только, чтобы не иметь вещи, в которой другой нуждается, но и смерть за него потерпеть с радостью, по заповеди Господней, и считать это своим долгом. Да и справедливо; ибо мы должны не по праву только природы любить ближнего до смерти, но и ради пролитой за нас пречистой крови заповедавшего то Христа (Ин. 15, 13). Не будь самолюбив, говорит святой Максим, и будешь боголюбив; не будь самоугодник и будешь братолюбив. Это рожается от надежды, а надежда есть несомненное верование, всею мыслию, что всячески получим то, чего надеемся. И надежда опять рождается от твердой веры, от того, что человек вовсе не заботится о своей жизни или смерти, но все попечение возлагает на Бога, как прежде было сказано о желающем достигнуть признаков бесстрастия, основанием которых служит вера. Имеющий ее должен размышлять, что как Бог сотворил все и нас, вместе со всеми, из ничего, по беспредельной Своей благости, так всячески и душу нашу и тело управит, как Сам ведает.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4" w:name="либо"/>
      <w:bookmarkEnd w:id="204"/>
      <w:r>
        <w:rPr>
          <w:rFonts w:cs="Times New Roman" w:ascii="Times New Roman" w:hAnsi="Times New Roman"/>
          <w:color w:val="000000"/>
          <w:sz w:val="28"/>
          <w:szCs w:val="28"/>
        </w:rPr>
        <w:t>О том, как может кто-либо приобрести истинную веру</w:t>
      </w:r>
    </w:p>
    <w:p>
      <w:pPr>
        <w:pStyle w:val="Style10"/>
        <w:tabs>
          <w:tab w:val="clear" w:pos="708"/>
          <w:tab w:val="left" w:pos="1080" w:leader="none"/>
        </w:tabs>
        <w:spacing w:before="0" w:after="0"/>
        <w:ind w:firstLine="709"/>
        <w:jc w:val="both"/>
        <w:rPr/>
      </w:pPr>
      <w:bookmarkStart w:id="205" w:name="либо"/>
      <w:bookmarkEnd w:id="205"/>
      <w:r>
        <w:rPr>
          <w:rFonts w:cs="Times New Roman" w:ascii="Times New Roman" w:hAnsi="Times New Roman"/>
          <w:color w:val="000000"/>
        </w:rPr>
        <w:t xml:space="preserve">Однако желающий приобрести веру, которая есть основание всего благого, дверь тайн Божиих и беструдная победа над врагами, нужнейшая всякой добродетели, крыло молитвы и вселение Божие в душе, должен потерпеть всякий искус, каким будет искушаем от врагов и многих и различных помыслов, которых никто не может понять, ни сказать о них что-либо, ни изобрести их, как только изобретатель зла дьявол. Но пусть таковой не боится, ибо если он победит постигающие его искушения, со многим усилием, и удержит ум свой, не допуская его послаблять помыслам, рождающимся в сердце его, то он разом победит все страсти; ибо не он будет победивший, но пришедший в него верою Христос. О таковых сказал Господь: </w:t>
      </w:r>
      <w:r>
        <w:rPr>
          <w:rFonts w:cs="Times New Roman" w:ascii="Times New Roman" w:hAnsi="Times New Roman"/>
          <w:i/>
          <w:iCs/>
          <w:color w:val="000000"/>
        </w:rPr>
        <w:t>аще имате веру, яко зерно горушно</w:t>
      </w:r>
      <w:r>
        <w:rPr>
          <w:rFonts w:cs="Times New Roman" w:ascii="Times New Roman" w:hAnsi="Times New Roman"/>
          <w:color w:val="000000"/>
        </w:rPr>
        <w:t xml:space="preserve"> и проч. (Мф. 17, 20). Но если помысел, изнемогши, и уступит немного, пусть не страшится, и не отчаивается, и не приписывает своей душе говоримое злоначальником, но с терпением, по силе своей, старательно да совершает делание добродетелей и соблюдение заповедей в безмолвии и упразднении по Богу от всего произвольно помышляемого, чтобы враг, исполнив всякие ухищрения и мечтания днем и ночью и найдя, что он вовсе не заботится о представляемых ему играх и образах, со всеми мыслями, которыми он его устрашал, выставляя за истину игралища, полные лжи, соскучит и отойдет. А делатель заповедей Христовых, познав на опыте немощь врага, не ужасается более никакого его ухищрения; но с радостью, все, чего хочет и желает по Богу, делает беспрепятственно, укрепляемый и вспомоществуемый, чрез веру, Богом, в Которого уверовал, как Сам Господь говорит: </w:t>
      </w:r>
      <w:r>
        <w:rPr>
          <w:rFonts w:cs="Times New Roman" w:ascii="Times New Roman" w:hAnsi="Times New Roman"/>
          <w:i/>
          <w:iCs/>
          <w:color w:val="000000"/>
        </w:rPr>
        <w:t>вся возможна верующему</w:t>
      </w:r>
      <w:r>
        <w:rPr>
          <w:rFonts w:cs="Times New Roman" w:ascii="Times New Roman" w:hAnsi="Times New Roman"/>
          <w:color w:val="000000"/>
        </w:rPr>
        <w:t xml:space="preserve"> (Мк. 9, 23). Ибо не он ведет брань со врагом, но Бог, промышляющий о нем ради веры. Пророк говорит: </w:t>
      </w:r>
      <w:r>
        <w:rPr>
          <w:rFonts w:cs="Times New Roman" w:ascii="Times New Roman" w:hAnsi="Times New Roman"/>
          <w:i/>
          <w:iCs/>
          <w:color w:val="000000"/>
        </w:rPr>
        <w:t>Вышнего положил еси прибежище твое</w:t>
      </w:r>
      <w:r>
        <w:rPr>
          <w:rFonts w:cs="Times New Roman" w:ascii="Times New Roman" w:hAnsi="Times New Roman"/>
          <w:color w:val="000000"/>
        </w:rPr>
        <w:t xml:space="preserve"> и проч. (Пс. 90, 9); и таковой вовсе не заботится ни о чем, зная, что </w:t>
      </w:r>
      <w:r>
        <w:rPr>
          <w:rFonts w:cs="Times New Roman" w:ascii="Times New Roman" w:hAnsi="Times New Roman"/>
          <w:i/>
          <w:iCs/>
          <w:color w:val="000000"/>
        </w:rPr>
        <w:t>конь уготовляется ко брани, от Бога же спасение его,</w:t>
      </w:r>
      <w:r>
        <w:rPr>
          <w:rFonts w:cs="Times New Roman" w:ascii="Times New Roman" w:hAnsi="Times New Roman"/>
          <w:color w:val="000000"/>
        </w:rPr>
        <w:t xml:space="preserve"> говорит Соломон (ср.: Притч. 21, 31), и потому во всем поступает смело. Как говорит святой Исаак: приобрети веру в себе, чтобы попрать тебе врагов своих. Ибо таковой живет не как самовластный, но как скот, водимый волею Божиею, по слову пророка: </w:t>
      </w:r>
      <w:r>
        <w:rPr>
          <w:rFonts w:cs="Times New Roman" w:ascii="Times New Roman" w:hAnsi="Times New Roman"/>
          <w:i/>
          <w:iCs/>
          <w:color w:val="000000"/>
        </w:rPr>
        <w:t>скóтен бых у Тебе, и аз в`ыну с Тобою</w:t>
      </w:r>
      <w:r>
        <w:rPr>
          <w:rFonts w:cs="Times New Roman" w:ascii="Times New Roman" w:hAnsi="Times New Roman"/>
          <w:color w:val="000000"/>
        </w:rPr>
        <w:t xml:space="preserve"> (Пс. 72, 22-23). Хочешь ли успокоить меня познанием Твоим, – не противоречу. Хочешь ли опять, ради смирения, попустить на меня искушения, – я также с Тобою; и ничего отнюдь не буду делать сам от себя. Без Тебя я не произошел бы из небытия, и не могу ни жить, ни спастись. Что Ты хочешь, то и твори с созданием Твоим! Но верую, что, будучи благ, Ты устроишь и мне благое, хотя я и не познаю, что это полезное, но я и недостоин знать, и не прошу научиться, чтобы получить спокойствие: может быть, это мне неполезно. Не смею просить и облегчения какой-либо брани, хотя я и немощен, и во всем отягощен, но не знаю, что мне полезно. Ты ведаешь все, и – как ведаешь – сотвори; только бы мне не погрешить, что бы ни случилось; но хочу или не хочу, спаси меня! Однако и это – если Тебе угодно. Мне вовсе нет дела. Я пред Тобою как бы бездушный: душу мою предаю в пречистые руки Твои, в нынешнем веке и в будущем. Ты все можешь, и все знаешь, и всем хочешь всякого блага, и всегда желаешь моего спасения. Это ясно из всех благодеяний, которые Ты оказал и постоянно нам оказываешь, по благодати, явно и неявно, которые мы знаем и которых не знаем, и из самого превышающего ум снисхождения Твоего к нам, Сын и Слово Божие! А я кто, что осмеливаюсь извещать (о себе) Тебя, Сердцеведец? Но говорю это для того, чтобы и самому мне, и врагам моим знать, что я прибегаю к Тебе, Пристанищу спасения моего. Вот, чрез благодать Твою, познал я, что Ты мой Бог, и уже не смею много говорить, но только ум, свободный</w:t>
      </w:r>
      <w:r>
        <w:rPr>
          <w:rStyle w:val="FootnoteCharacters"/>
          <w:rStyle w:val="FootnoteAnchor"/>
          <w:rFonts w:cs="Times New Roman" w:ascii="Times New Roman" w:hAnsi="Times New Roman"/>
          <w:color w:val="000000"/>
        </w:rPr>
        <w:footnoteReference w:id="136"/>
      </w:r>
      <w:r>
        <w:rPr>
          <w:rFonts w:cs="Times New Roman" w:ascii="Times New Roman" w:hAnsi="Times New Roman"/>
          <w:color w:val="000000"/>
        </w:rPr>
        <w:t xml:space="preserve"> от всего, глухой и немой ко всему, хочу представить Тебе. Не я, а благодать Твоя все совершает. Не знаю, делал ли я когда-либо что доброе, но всегда – много злого, за которое, в виде раба, повергаюсь пред Тобою, изъявляя тем, что Ты сподобил меня каяться, и что я </w:t>
      </w:r>
      <w:r>
        <w:rPr>
          <w:rFonts w:cs="Times New Roman" w:ascii="Times New Roman" w:hAnsi="Times New Roman"/>
          <w:i/>
          <w:iCs/>
          <w:color w:val="000000"/>
        </w:rPr>
        <w:t>раб Твой и сын рабыни Твоея</w:t>
      </w:r>
      <w:r>
        <w:rPr>
          <w:rFonts w:cs="Times New Roman" w:ascii="Times New Roman" w:hAnsi="Times New Roman"/>
          <w:color w:val="000000"/>
        </w:rPr>
        <w:t xml:space="preserve"> (Пс. 115, 7). Но не попусти мне, Господи мой, Господи</w:t>
      </w:r>
      <w:r>
        <w:rPr>
          <w:rStyle w:val="FootnoteCharacters"/>
          <w:rStyle w:val="FootnoteAnchor"/>
          <w:rFonts w:cs="Times New Roman" w:ascii="Times New Roman" w:hAnsi="Times New Roman"/>
          <w:color w:val="000000"/>
        </w:rPr>
        <w:footnoteReference w:id="137"/>
      </w:r>
      <w:r>
        <w:rPr>
          <w:rFonts w:cs="Times New Roman" w:ascii="Times New Roman" w:hAnsi="Times New Roman"/>
          <w:color w:val="000000"/>
        </w:rPr>
        <w:t xml:space="preserve"> Иисусе Христе Боже мой, делать, или говорить, или мыслить неугодное Тебе. Довольно для меня множества стольких, прежде бывших грехов моих; но – как Ты хочешь – помилуй меня! Согрешил я, помилуй меня – как знаешь. Верую, Господи, что Ты слышишь умоляющий Тебя голос мой; помоги моему неверию, Даровавший мне после бытия и то, чтобы быть мне христианином. Велико для меня, говорит (Иоанн) Карпатский, что я ношу имя инока и христианина. Как сказал Ты, Господи, одному из рабов Твоих: велико для тебя, что ты наречен Моим именем; и для меня это более всех царств земных и неба; только не отлучи меня от наречения сладчайшего Твоего имени. Владыко многомилостивый! Благодарю Тебя... и проч., как прежде написано. Как иное чтение прилично деятельному, иные слова, слезы и молитва, так и вера эта – иная, в сравнении с тою первою, рождающею безмолвие. Та есть вера </w:t>
      </w:r>
      <w:r>
        <w:rPr>
          <w:rFonts w:cs="Times New Roman" w:ascii="Times New Roman" w:hAnsi="Times New Roman"/>
          <w:i/>
          <w:iCs/>
          <w:color w:val="000000"/>
        </w:rPr>
        <w:t>слуха</w:t>
      </w:r>
      <w:r>
        <w:rPr>
          <w:rFonts w:cs="Times New Roman" w:ascii="Times New Roman" w:hAnsi="Times New Roman"/>
          <w:color w:val="000000"/>
        </w:rPr>
        <w:t xml:space="preserve">, а эта ведения, как говорит святой Исаак; но ведение достовернее слуха. От естественного знания рождается первая и общая (всем) православная вера, от нее рождаются, как сказано, </w:t>
      </w:r>
      <w:r>
        <w:rPr>
          <w:rFonts w:cs="Times New Roman" w:ascii="Times New Roman" w:hAnsi="Times New Roman"/>
          <w:i/>
          <w:iCs/>
          <w:color w:val="000000"/>
        </w:rPr>
        <w:t>упразднение</w:t>
      </w:r>
      <w:r>
        <w:rPr>
          <w:rFonts w:cs="Times New Roman" w:ascii="Times New Roman" w:hAnsi="Times New Roman"/>
          <w:color w:val="000000"/>
        </w:rPr>
        <w:t xml:space="preserve"> по Богу, пост, бдение, чтение, псалмопение, молитва, вопрошение опытных; и от всего этого рождаются добродетели душевные, то есть соблюдение заповедей и хранение и устроение нравственности, от которых – великая вера, надежда и совершенная любовь, восхищающая ум к Богу, как сказано, в молитве, когда кто духовно</w:t>
      </w:r>
      <w:r>
        <w:rPr>
          <w:rStyle w:val="FootnoteCharacters"/>
          <w:rStyle w:val="FootnoteAnchor"/>
          <w:rFonts w:cs="Times New Roman" w:ascii="Times New Roman" w:hAnsi="Times New Roman"/>
          <w:color w:val="000000"/>
        </w:rPr>
        <w:footnoteReference w:id="138"/>
      </w:r>
      <w:r>
        <w:rPr>
          <w:rFonts w:cs="Times New Roman" w:ascii="Times New Roman" w:hAnsi="Times New Roman"/>
          <w:color w:val="000000"/>
        </w:rPr>
        <w:t xml:space="preserve"> соединяется с Богом, как пишет святой Нил. Слова же молитвы однажды написаны, чтобы всегда тою же молитвою молился желающий представить ум свой неподвижным – Святой и Живоначальной Троице, как бы видя, хотя и ничего отнюдь видеть невозможно, но безвидным, невообразительным, необразовидным, несмущенным, неразвлекаемым, неподвижным (должен быть ум), невещественным, ни о чем из существующего во всем творении не мыслящим и не размышляющим, лишь в глубоком мире и совершенной тишине беседующим с Богом и только Его святую память имеющим, пока не достигнет восхищения ума; после того, как сподобится должным образом произносить молитву Господню, то есть "Отче наш". Как говорили святой Филимон и святая Ирина, вместе со святыми апостолами, мучениками и преподобными. Вне же этого бывающее есть наругание</w:t>
      </w:r>
      <w:r>
        <w:rPr>
          <w:rStyle w:val="FootnoteCharacters"/>
          <w:rStyle w:val="FootnoteAnchor"/>
          <w:rFonts w:cs="Times New Roman" w:ascii="Times New Roman" w:hAnsi="Times New Roman"/>
          <w:color w:val="000000"/>
        </w:rPr>
        <w:footnoteReference w:id="139"/>
      </w:r>
      <w:r>
        <w:rPr>
          <w:rFonts w:cs="Times New Roman" w:ascii="Times New Roman" w:hAnsi="Times New Roman"/>
          <w:color w:val="000000"/>
        </w:rPr>
        <w:t xml:space="preserve">, происходящее от самомнения. Божественное беспредельно и неописанно, и ум, сосредоточившийся в себе, таков должен быть, чтобы сподобиться, по благодати, нашествия Святого Духа. </w:t>
      </w:r>
      <w:r>
        <w:rPr>
          <w:rFonts w:cs="Times New Roman" w:ascii="Times New Roman" w:hAnsi="Times New Roman"/>
          <w:i/>
          <w:iCs/>
          <w:color w:val="000000"/>
        </w:rPr>
        <w:t>Верою бо ходим, а не видением,</w:t>
      </w:r>
      <w:r>
        <w:rPr>
          <w:rFonts w:cs="Times New Roman" w:ascii="Times New Roman" w:hAnsi="Times New Roman"/>
          <w:color w:val="000000"/>
        </w:rPr>
        <w:t xml:space="preserve"> говорит апостол (2 Кор. 5, 7). Потому и должны мы долгое время пребывать в подвиге, чтобы ум, от долговременности получив привычку, сильным желанием был влеком к Божественному. Ибо если ум и не найдет чего-либо иного, большего чувственных вещей, то (все-таки) уже не привлекается к ним желанием, и пребывает в том, к чему он привык по долговременности. Ибо как человеколюбивым и бесстрастным не много вредят житейские дела, потому что они хорошо их устраивают, так и имеющим великие дарования, – ибо они Богу приписывают то, что правильно исполнили.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6" w:name="молвие"/>
      <w:bookmarkEnd w:id="206"/>
      <w:r>
        <w:rPr>
          <w:rFonts w:cs="Times New Roman" w:ascii="Times New Roman" w:hAnsi="Times New Roman"/>
          <w:color w:val="000000"/>
          <w:sz w:val="28"/>
          <w:szCs w:val="28"/>
        </w:rPr>
        <w:t>О том, что страстным наиболее полезно безмолвие</w:t>
      </w:r>
    </w:p>
    <w:p>
      <w:pPr>
        <w:pStyle w:val="Style10"/>
        <w:tabs>
          <w:tab w:val="clear" w:pos="708"/>
          <w:tab w:val="left" w:pos="1080" w:leader="none"/>
        </w:tabs>
        <w:spacing w:before="0" w:after="0"/>
        <w:ind w:firstLine="709"/>
        <w:jc w:val="both"/>
        <w:rPr/>
      </w:pPr>
      <w:bookmarkStart w:id="207" w:name="молвие"/>
      <w:bookmarkEnd w:id="207"/>
      <w:r>
        <w:rPr>
          <w:rFonts w:cs="Times New Roman" w:ascii="Times New Roman" w:hAnsi="Times New Roman"/>
          <w:color w:val="000000"/>
        </w:rPr>
        <w:t>Всем полезно безмолвие и удаление от вещей и от людей, особенно же страстным и немощным, ибо ум не может сделаться бесстрастным от одного внешнего делания, если не получит и многих духовных ведений. Также и суетных забот</w:t>
      </w:r>
      <w:r>
        <w:rPr>
          <w:rStyle w:val="FootnoteCharacters"/>
          <w:rStyle w:val="FootnoteAnchor"/>
          <w:rFonts w:cs="Times New Roman" w:ascii="Times New Roman" w:hAnsi="Times New Roman"/>
          <w:color w:val="000000"/>
        </w:rPr>
        <w:footnoteReference w:id="140"/>
      </w:r>
      <w:r>
        <w:rPr>
          <w:rFonts w:cs="Times New Roman" w:ascii="Times New Roman" w:hAnsi="Times New Roman"/>
          <w:color w:val="000000"/>
        </w:rPr>
        <w:t xml:space="preserve">, и начальствования не проходит кто-либо без вреда, если не приобретет прежде бесстрастия, чрез удаление. Попечение о житейском и смущение вредит обыкновенно и совершенным, и бесстрастным. Никакой не бывает пользы, говорит Златоуст, от человеческого делания, без приклонения свыше, но и приклонения свыше не бывает к непроизволяющему. И то и другое нам нужно: и Божие и человеческое, и делание и знание, и страх и надежда, и плач и утешение, и боязнь и смирение, и рассуждение и любовь; ибо, говорит, все в этой жизни двойственное. День и ночь, свет и мрак, здоровье и болезнь, добродетель и порок, благополучие и злополучие, жизнь и смерть; чтобы мы, будучи немощны, чрез одно возлюбили Бога, а чрез другое, по страху искушений, убегали греха, а будучи сильны, за все это любили Бога, как Отца, зная, что </w:t>
      </w:r>
      <w:r>
        <w:rPr>
          <w:rFonts w:cs="Times New Roman" w:ascii="Times New Roman" w:hAnsi="Times New Roman"/>
          <w:i/>
          <w:iCs/>
          <w:color w:val="000000"/>
        </w:rPr>
        <w:t>вся добра зело</w:t>
      </w:r>
      <w:r>
        <w:rPr>
          <w:rFonts w:cs="Times New Roman" w:ascii="Times New Roman" w:hAnsi="Times New Roman"/>
          <w:color w:val="000000"/>
        </w:rPr>
        <w:t xml:space="preserve"> (Быт. 1, 31), и Бог устраивает все для нашей пользы и чтобы мы от сладостного воздерживались, а трудного желали, зная, что тем живы бывают тела наши, во славу Творца, а сие помогает душам к спасению, по неизреченной милости Божией. Люди бывают трех устроений: рабы, наемники и сыны; и рабы не любят благого, но, по страху мук, удаляются от лукавого; это, говорит святой Дорофей, благо, но не </w:t>
      </w:r>
      <w:r>
        <w:rPr>
          <w:rFonts w:cs="Times New Roman" w:ascii="Times New Roman" w:hAnsi="Times New Roman"/>
          <w:i/>
          <w:iCs/>
          <w:color w:val="000000"/>
        </w:rPr>
        <w:t>благоугодно</w:t>
      </w:r>
      <w:r>
        <w:rPr>
          <w:rFonts w:cs="Times New Roman" w:ascii="Times New Roman" w:hAnsi="Times New Roman"/>
          <w:color w:val="000000"/>
        </w:rPr>
        <w:t xml:space="preserve"> (Флп. 4, 18). Наемники же любят благое и ненавидят лукавое, но в надежде награды; а сыны, как совершенные, не по страху мучений удаляются от лукавого, но крепко это ненавидят и доброе делают не в надежде награды, но считают это своим долгом и любят бесстрастие, как подражание Богу и причину Его вселения (в них), ради которого и удаляются от всего худого, хотя бы и не было угрозы. Ибо если человек не сделается бесстрастным, то преблагий Бог не ниспосылает на него Всесвятого Духа, чтобы он, по привычке, не был увлекаем страстями, и не сделался виновным за нашествие (на него) Святого Духа, и не подпал большему осуждению. Но когда, по навыку в добродетели, он не будет уже иметь никакой дружбы со врагами и не будет увлекаться страстною привычкою, тогда получает благодать и таким образом не подвергается уже осуждению за получение дарования. Оттого, говорит Лествичник, Бог не открывает нам воли Своей, чтобы мы, познав ее, не ослушались и не подверглись большему осуждению; хотя мы, как младенцы, и не знаем Его беспредельного благоутробия к нам, неблагодарным. Желающий же, говорит, познать волю Божию должен умереть всему миру и своей воле во всем. Поэтому всякого дела, при котором есть сомнение, не должен кто-либо делать или утверждать, как хорошее, разве только не может прожить или спастись без него. Итак, надобно ему вопрошать опытных, и тогда от твердой веры и молитвы получает он такое удостоверение</w:t>
      </w:r>
      <w:r>
        <w:rPr>
          <w:rStyle w:val="FootnoteCharacters"/>
          <w:rStyle w:val="FootnoteAnchor"/>
          <w:rFonts w:cs="Times New Roman" w:ascii="Times New Roman" w:hAnsi="Times New Roman"/>
          <w:color w:val="000000"/>
        </w:rPr>
        <w:footnoteReference w:id="141"/>
      </w:r>
      <w:r>
        <w:rPr>
          <w:rFonts w:cs="Times New Roman" w:ascii="Times New Roman" w:hAnsi="Times New Roman"/>
          <w:color w:val="000000"/>
        </w:rPr>
        <w:t xml:space="preserve">; прежде совершенного бесстрастия, которое делает ум непреоборимым и непобедимым во всяком благом деле. Хотя и сильная бывает брань, но человек пребывает невредимым; </w:t>
      </w:r>
      <w:r>
        <w:rPr>
          <w:rFonts w:cs="Times New Roman" w:ascii="Times New Roman" w:hAnsi="Times New Roman"/>
          <w:i/>
          <w:iCs/>
          <w:color w:val="000000"/>
        </w:rPr>
        <w:t>сила бо Моя в немощи совершается</w:t>
      </w:r>
      <w:r>
        <w:rPr>
          <w:rFonts w:cs="Times New Roman" w:ascii="Times New Roman" w:hAnsi="Times New Roman"/>
          <w:color w:val="000000"/>
        </w:rPr>
        <w:t>, говорит Господь</w:t>
      </w:r>
      <w:r>
        <w:rPr>
          <w:rStyle w:val="FootnoteCharacters"/>
          <w:rStyle w:val="FootnoteAnchor"/>
          <w:rFonts w:cs="Times New Roman" w:ascii="Times New Roman" w:hAnsi="Times New Roman"/>
          <w:color w:val="000000"/>
        </w:rPr>
        <w:footnoteReference w:id="142"/>
      </w:r>
      <w:r>
        <w:rPr>
          <w:rFonts w:cs="Times New Roman" w:ascii="Times New Roman" w:hAnsi="Times New Roman"/>
          <w:color w:val="000000"/>
        </w:rPr>
        <w:t xml:space="preserve"> (2 Кор. 12, 9), и апостол сказал: </w:t>
      </w:r>
      <w:r>
        <w:rPr>
          <w:rFonts w:cs="Times New Roman" w:ascii="Times New Roman" w:hAnsi="Times New Roman"/>
          <w:i/>
          <w:iCs/>
          <w:color w:val="000000"/>
        </w:rPr>
        <w:t>егда немоществую, тогда силен есмь</w:t>
      </w:r>
      <w:r>
        <w:rPr>
          <w:rFonts w:cs="Times New Roman" w:ascii="Times New Roman" w:hAnsi="Times New Roman"/>
          <w:color w:val="000000"/>
        </w:rPr>
        <w:t xml:space="preserve"> (2 Кор. 12, 10). Но быть кому-либо без брани – не хорошо: ибо демоны, говорит Лествичник, часто отходят, по различным побуждениям: или делая засаду, или ради самомнения оставляют нас, или ради возношения, или другого какого-либо зла, которым довольствуются, как могущим наполнить место иных страстей. Так некоторые отцы, сказано в старчестве, сохранили заповеди; некоторые же, после них бывшие, написали о сем, а мы написанное положили у себя на окнах. Если же и захотим прочитать, не упражняемся даже и в том, чтобы понять сказанное и исполнять его на деле; но или читаем как что-нибудь ненужное, или думаем, что делаем нечто великое, и возносимся, не зная, что мы заслужим большее осуждение, если не будем исполнять, как говорит Златоуст. </w:t>
      </w:r>
      <w:r>
        <w:rPr>
          <w:rFonts w:cs="Times New Roman" w:ascii="Times New Roman" w:hAnsi="Times New Roman"/>
          <w:i/>
          <w:iCs/>
          <w:color w:val="000000"/>
        </w:rPr>
        <w:t>Ведевый,</w:t>
      </w:r>
      <w:r>
        <w:rPr>
          <w:rFonts w:cs="Times New Roman" w:ascii="Times New Roman" w:hAnsi="Times New Roman"/>
          <w:color w:val="000000"/>
        </w:rPr>
        <w:t xml:space="preserve"> сказал Господь, </w:t>
      </w:r>
      <w:r>
        <w:rPr>
          <w:rFonts w:cs="Times New Roman" w:ascii="Times New Roman" w:hAnsi="Times New Roman"/>
          <w:i/>
          <w:iCs/>
          <w:color w:val="000000"/>
        </w:rPr>
        <w:t>волю господина своего</w:t>
      </w:r>
      <w:r>
        <w:rPr>
          <w:rFonts w:cs="Times New Roman" w:ascii="Times New Roman" w:hAnsi="Times New Roman"/>
          <w:color w:val="000000"/>
        </w:rPr>
        <w:t xml:space="preserve"> и проч. (Лк. 12, 47). Итак, хорошо чтение и знание, но – когда приводят к большему смирению; также и совет, когда вопрошающий не испытывает жизни учителя, как говорит Богослов: не ищи достоверности в учащем тебя или проповедующем тебе; и как говорит Господь: </w:t>
      </w:r>
      <w:r>
        <w:rPr>
          <w:rFonts w:cs="Times New Roman" w:ascii="Times New Roman" w:hAnsi="Times New Roman"/>
          <w:i/>
          <w:iCs/>
          <w:color w:val="000000"/>
        </w:rPr>
        <w:t>елика аще рекут вам</w:t>
      </w:r>
      <w:r>
        <w:rPr>
          <w:rFonts w:cs="Times New Roman" w:ascii="Times New Roman" w:hAnsi="Times New Roman"/>
          <w:color w:val="000000"/>
        </w:rPr>
        <w:t xml:space="preserve"> и проч. (Мф. 23, 3). Вопрошающему никакого не бывает вреда от дел учащего его; но не бывает и пользы, если он сам не будет исполнять (сказанного), ибо </w:t>
      </w:r>
      <w:r>
        <w:rPr>
          <w:rFonts w:cs="Times New Roman" w:ascii="Times New Roman" w:hAnsi="Times New Roman"/>
          <w:i/>
          <w:iCs/>
          <w:color w:val="000000"/>
        </w:rPr>
        <w:t>кийждо о себе слово даст</w:t>
      </w:r>
      <w:r>
        <w:rPr>
          <w:rFonts w:cs="Times New Roman" w:ascii="Times New Roman" w:hAnsi="Times New Roman"/>
          <w:color w:val="000000"/>
        </w:rPr>
        <w:t xml:space="preserve"> (Рим. 14, 12). Учитель о слове своем, а учимый о послушании своем, делами доказанном. Совершаемое же вне этого – против естества и достойно осуждения. Ибо благ и праведен Бог, говорит святой Евстратий, и, по благости Своей, дарует нам всякое благо, когда благоразумно пользуемся им, как праведно полученным, ради благодарения; но если оказываемся неблагодарными, то лишаемся благого, по правосудию Божию; так что благость Божия и правда Его по естеству подают нам всякое благо, а за злоупотребление его – вечное мучени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08" w:name="есть"/>
      <w:bookmarkEnd w:id="208"/>
      <w:r>
        <w:rPr>
          <w:rFonts w:cs="Times New Roman" w:ascii="Times New Roman" w:hAnsi="Times New Roman"/>
          <w:color w:val="000000"/>
          <w:sz w:val="28"/>
          <w:szCs w:val="28"/>
        </w:rPr>
        <w:t>О том, что истинное покаяние есть великое благо</w:t>
      </w:r>
    </w:p>
    <w:p>
      <w:pPr>
        <w:pStyle w:val="Style10"/>
        <w:tabs>
          <w:tab w:val="clear" w:pos="708"/>
          <w:tab w:val="left" w:pos="1080" w:leader="none"/>
        </w:tabs>
        <w:spacing w:before="0" w:after="0"/>
        <w:ind w:firstLine="709"/>
        <w:jc w:val="both"/>
        <w:rPr/>
      </w:pPr>
      <w:bookmarkStart w:id="209" w:name="есть"/>
      <w:bookmarkEnd w:id="209"/>
      <w:r>
        <w:rPr>
          <w:rFonts w:cs="Times New Roman" w:ascii="Times New Roman" w:hAnsi="Times New Roman"/>
          <w:color w:val="000000"/>
        </w:rPr>
        <w:t xml:space="preserve">Однако если кто пожелает, – снова полагает начало чрез покаяние. Пал ли ты, сказано, восстань? И снова пал, снова восстань; отнюдь не отчаивайся в своем спасении, что бы ни случилось. Не предавай себя добровольно врагу, и достаточно будет для тебя к спасению этого терпения с самоукорением. </w:t>
      </w:r>
      <w:r>
        <w:rPr>
          <w:rFonts w:cs="Times New Roman" w:ascii="Times New Roman" w:hAnsi="Times New Roman"/>
          <w:i/>
          <w:iCs/>
          <w:color w:val="000000"/>
        </w:rPr>
        <w:t>Бехом</w:t>
      </w:r>
      <w:r>
        <w:rPr>
          <w:rFonts w:cs="Times New Roman" w:ascii="Times New Roman" w:hAnsi="Times New Roman"/>
          <w:color w:val="000000"/>
        </w:rPr>
        <w:t xml:space="preserve">, говорит апостол, </w:t>
      </w:r>
      <w:r>
        <w:rPr>
          <w:rFonts w:cs="Times New Roman" w:ascii="Times New Roman" w:hAnsi="Times New Roman"/>
          <w:i/>
          <w:iCs/>
          <w:color w:val="000000"/>
        </w:rPr>
        <w:t>и мы некогда несмысленны, по своих похотех ходяще</w:t>
      </w:r>
      <w:r>
        <w:rPr>
          <w:rFonts w:cs="Times New Roman" w:ascii="Times New Roman" w:hAnsi="Times New Roman"/>
          <w:color w:val="000000"/>
        </w:rPr>
        <w:t xml:space="preserve"> и проч. (ср.: Тит. 3, 3). Итак, отнюдь не отчаивайся, ибо не знаешь помощи Божией. Бог силен исполнить то, чего хочет. Уповай на Него, и Он одно из этого сделает с тобою: или какими-либо искушениями, или иным образом, как Он ведает, устроит твое исправление, или примет твое терпение и смирение вместо делания, или другим образом, которого ты не знаешь, ради упования (твоего), человеколюбиво совершит спасение бездерзновенной души твоей. Только не оставляй Врача, ибо потерпишь двоякую, лютую смерть, по незнанию сокровенного Божия намерения. Как сказано было о ведении, так теперь скажем и о делании, что всякое телесное и душевное делание находится посреди шести сетей. С правой стороны, говорю, и с левой – преувеличением трудов и уменьшением; сверху и снизу, то есть возношением и отчаянием; внутри и вне, то есть между боязливостью и дерзновением, о котором Богослов говорит, что оно по превосходству далеко отстоит от дерзости, хотя по имени и подобно ей; посреди этих шести сетей находится умеренное делание в смирении и терпении. Удивляться надобно уму человеческому, как он превращает</w:t>
      </w:r>
      <w:r>
        <w:rPr>
          <w:rStyle w:val="FootnoteCharacters"/>
          <w:rStyle w:val="FootnoteAnchor"/>
          <w:rFonts w:cs="Times New Roman" w:ascii="Times New Roman" w:hAnsi="Times New Roman"/>
          <w:color w:val="000000"/>
        </w:rPr>
        <w:footnoteReference w:id="143"/>
      </w:r>
      <w:r>
        <w:rPr>
          <w:rFonts w:cs="Times New Roman" w:ascii="Times New Roman" w:hAnsi="Times New Roman"/>
          <w:color w:val="000000"/>
        </w:rPr>
        <w:t xml:space="preserve"> все, в нем находящееся, по своему желанию, хотя это и непревратимо, и в других остается таким. Поэтому не все мы имеем одно и то же намерение относительно существующего; но каждый как хочет, так и употребляет вещи, – хорошо или худо: чувственные – делом, а мысленные – словом и помышлением. Четырех видов</w:t>
      </w:r>
      <w:r>
        <w:rPr>
          <w:rStyle w:val="FootnoteCharacters"/>
          <w:rStyle w:val="FootnoteAnchor"/>
          <w:rFonts w:cs="Times New Roman" w:ascii="Times New Roman" w:hAnsi="Times New Roman"/>
          <w:color w:val="000000"/>
        </w:rPr>
        <w:footnoteReference w:id="144"/>
      </w:r>
      <w:r>
        <w:rPr>
          <w:rFonts w:cs="Times New Roman" w:ascii="Times New Roman" w:hAnsi="Times New Roman"/>
          <w:color w:val="000000"/>
        </w:rPr>
        <w:t>, как мне кажется, согласно Богослову, и устроений все люди: одним хорошо здесь и в будущем, как всем святым и сделавшимся бесстрастными; другим здесь только хорошо, как недостойно получающим благодеяния душевные или телесные, по неблагоразумию</w:t>
      </w:r>
      <w:r>
        <w:rPr>
          <w:rStyle w:val="FootnoteCharacters"/>
          <w:rStyle w:val="FootnoteAnchor"/>
          <w:rFonts w:cs="Times New Roman" w:ascii="Times New Roman" w:hAnsi="Times New Roman"/>
          <w:color w:val="000000"/>
        </w:rPr>
        <w:footnoteReference w:id="145"/>
      </w:r>
      <w:r>
        <w:rPr>
          <w:rFonts w:cs="Times New Roman" w:ascii="Times New Roman" w:hAnsi="Times New Roman"/>
          <w:color w:val="000000"/>
        </w:rPr>
        <w:t xml:space="preserve"> их в отношении к Благодетелю, как тот богатый (Лк. 16, 19) и подобные; иные опять здесь только мучатся, как одержимые продолжительною болезнью, подобно тому расслабленному (Ин. 5, 5), и искушаемые собственною мыслию</w:t>
      </w:r>
      <w:r>
        <w:rPr>
          <w:rStyle w:val="FootnoteCharacters"/>
          <w:rStyle w:val="FootnoteAnchor"/>
          <w:rFonts w:cs="Times New Roman" w:ascii="Times New Roman" w:hAnsi="Times New Roman"/>
          <w:color w:val="000000"/>
        </w:rPr>
        <w:footnoteReference w:id="146"/>
      </w:r>
      <w:r>
        <w:rPr>
          <w:rFonts w:cs="Times New Roman" w:ascii="Times New Roman" w:hAnsi="Times New Roman"/>
          <w:color w:val="000000"/>
        </w:rPr>
        <w:t xml:space="preserve">, (но переносящие это) с благодарением; иные же опять и здесь и там мучатся, как искушаемые собственными пожеланиями, подобно Иуде и другим. Также опять и четыре (рода) намерения имеют люди относительно чувственных вещей. Одни ненавидят дела Божии, как демоны, и, по худому своему произволению, охуждают их; другие любят их, как добрые, но – страстно, подобно бессловесным животным, нимало не заботясь о ведении (тварей) по естеству и благодарении; иные, как люди, естественно, с духовным ведением и благодарением, употребляя все с воздержанием; некоторые же опять превышеестественно, как Ангелы, созерцают все к славе Творца, ничего не употребляя, кроме необходимого только для жизни, по слову апостола (1 Тим. 6, 8). </w:t>
      </w:r>
    </w:p>
    <w:p>
      <w:pPr>
        <w:pStyle w:val="Heading4"/>
        <w:tabs>
          <w:tab w:val="clear" w:pos="708"/>
          <w:tab w:val="left" w:pos="1080" w:leader="none"/>
        </w:tabs>
        <w:spacing w:before="240" w:after="240"/>
        <w:rPr>
          <w:rFonts w:ascii="Times New Roman" w:hAnsi="Times New Roman" w:cs="Times New Roman"/>
          <w:color w:val="000000"/>
        </w:rPr>
      </w:pPr>
      <w:bookmarkStart w:id="210" w:name="особенных"/>
      <w:r>
        <w:rPr>
          <w:rFonts w:cs="Times New Roman" w:ascii="Times New Roman" w:hAnsi="Times New Roman"/>
          <w:color w:val="000000"/>
          <w:sz w:val="28"/>
          <w:szCs w:val="28"/>
        </w:rPr>
        <w:t>Об общих и особенных благодеяниях Божиих</w:t>
      </w:r>
      <w:bookmarkEnd w:id="210"/>
      <w:r>
        <w:rPr>
          <w:rStyle w:val="FootnoteCharacters"/>
          <w:rStyle w:val="FootnoteAnchor"/>
          <w:rFonts w:cs="Times New Roman" w:ascii="Times New Roman" w:hAnsi="Times New Roman"/>
          <w:color w:val="000000"/>
        </w:rPr>
        <w:footnoteReference w:id="147"/>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сему все мы, люди, должны всегда благодарить Бога, за общие и особенные Его благодеяния, душевные и телесные. Общие суть: четыре стихии и все, от них происходящее, и все, в Божественных Писаниях изложенные, ч`удные и страшные дела Божии. Особенные же – то, что Бог дал каждому человеку: или богатство, для милостыни; или бедность, для терпения с благодарением; или власть, для правосудия и утверждения добродетели; или повиновение и рабство, для готового спасения души; или здоровье, для помощи нуждающимся и трудов по Богу; или болезнь, для венца за терпение; или знание и силу, для приобретения добродетелей; или бессилие и незнание, для повиновения в безмолвии, со смирением и удаления от вещей; или невольное лишение вещей, для произвольного спасения и помощи тем, которые не могут достигнуть совершенства нестяжания или, хотя, милостыни; или покой и благоденствие, для того, чтобы добровольно подвизаться и трудиться в добродетелях, так чтобы сделаться бесстрастным и иные души спасти; или искушение и злополучие, чтобы поневоле спастись тем, которые не могут отсекать своих хотений; или опять, для совершенства тем, которые могут потерпеть с радостью. Все упомянутое, хотя и противно одно другому, но, по мере надобности, </w:t>
      </w:r>
      <w:r>
        <w:rPr>
          <w:rFonts w:cs="Times New Roman" w:ascii="Times New Roman" w:hAnsi="Times New Roman"/>
          <w:i/>
          <w:iCs/>
          <w:color w:val="000000"/>
        </w:rPr>
        <w:t>вся добра зело</w:t>
      </w:r>
      <w:r>
        <w:rPr>
          <w:rFonts w:cs="Times New Roman" w:ascii="Times New Roman" w:hAnsi="Times New Roman"/>
          <w:color w:val="000000"/>
        </w:rPr>
        <w:t xml:space="preserve"> (Быт. 1, 31), а без надобности не есть добро, но, скорее, вредит душе и телу. Лучше</w:t>
      </w:r>
      <w:r>
        <w:rPr>
          <w:rStyle w:val="FootnoteCharacters"/>
          <w:rStyle w:val="FootnoteAnchor"/>
          <w:rFonts w:cs="Times New Roman" w:ascii="Times New Roman" w:hAnsi="Times New Roman"/>
          <w:color w:val="000000"/>
        </w:rPr>
        <w:footnoteReference w:id="148"/>
      </w:r>
      <w:r>
        <w:rPr>
          <w:rFonts w:cs="Times New Roman" w:ascii="Times New Roman" w:hAnsi="Times New Roman"/>
          <w:color w:val="000000"/>
        </w:rPr>
        <w:t xml:space="preserve"> же всего упомянутого – терпение скорбного. И сподобившийся сего великого дарования должен благодарить Бога как наиболее облагодетельствованный: ибо он сделался подражателем Христа и святых Его апостолов, мучеников и преподобных и получил от Бога большую силу и ведение, чтобы произвольно удаляться от сладостного и более желать скорбного, чрез отсечение своих хотений и отвержение мыслей не по Богу, дабы всегда делать и мыслить угодное Богу. И сподобившиеся употреблять вещи лишь по потребности в них должны много благодарить Бога, со многим смирением, что они благодатью Божиею освободились от противоестественного и от преступления заповедей. А мы, еще страстные и злоупотребляющие вещами, как поступающие противоестественно, должны трепетать и много благодарить Благодетеля, со всяким благоразумием, удивляясь Его неизреченному долготерпению. Как Он, тогда как мы ослушиваемся Его заповедей, и злоупотребляем вещами, и отвращаемся даров Его, долготерпит нашему безумию и не перестает нам благодетельствовать, ожидая обращения и покаяния нашего до последнего издыхания. Так все люди должны благодарить Бога, по сказанному: </w:t>
      </w:r>
      <w:r>
        <w:rPr>
          <w:rFonts w:cs="Times New Roman" w:ascii="Times New Roman" w:hAnsi="Times New Roman"/>
          <w:i/>
          <w:iCs/>
          <w:color w:val="000000"/>
        </w:rPr>
        <w:t>о всем благодарите</w:t>
      </w:r>
      <w:r>
        <w:rPr>
          <w:rFonts w:cs="Times New Roman" w:ascii="Times New Roman" w:hAnsi="Times New Roman"/>
          <w:color w:val="000000"/>
        </w:rPr>
        <w:t xml:space="preserve">; отсюда и другое изречение апостола: </w:t>
      </w:r>
      <w:r>
        <w:rPr>
          <w:rFonts w:cs="Times New Roman" w:ascii="Times New Roman" w:hAnsi="Times New Roman"/>
          <w:i/>
          <w:iCs/>
          <w:color w:val="000000"/>
        </w:rPr>
        <w:t>непрестанно молитеся</w:t>
      </w:r>
      <w:r>
        <w:rPr>
          <w:rFonts w:cs="Times New Roman" w:ascii="Times New Roman" w:hAnsi="Times New Roman"/>
          <w:color w:val="000000"/>
        </w:rPr>
        <w:t xml:space="preserve"> (1 Сол. 5, 18, 17), то есть чтобы иметь памятование о Боге во всякое время, на всяком месте и при всяком деле. Так, если кто делает что-нибудь, то должен помнить о Творце предлежащей вещи, то есть если видишь свет, не забудь о Даровавшем его тебе; если видишь небо и землю, море и все существующее, удивляйся и прославляй Создателя; если надеваешь на себя одежду, познавай, чей она дар, и воспевай Промышляющего о твоей жизни. И просто: всякое движение да будет тебе поводом к славе Божией и вот – ты </w:t>
      </w:r>
      <w:r>
        <w:rPr>
          <w:rFonts w:cs="Times New Roman" w:ascii="Times New Roman" w:hAnsi="Times New Roman"/>
          <w:i/>
          <w:iCs/>
          <w:color w:val="000000"/>
        </w:rPr>
        <w:t>непрестанно молишься.</w:t>
      </w:r>
      <w:r>
        <w:rPr>
          <w:rFonts w:cs="Times New Roman" w:ascii="Times New Roman" w:hAnsi="Times New Roman"/>
          <w:color w:val="000000"/>
        </w:rPr>
        <w:t xml:space="preserve"> От всего этого радуется душа, по слову апостола (1 Сол. 5, 16), ибо памятование о Боге веселит ее, говорит святой Дорофей, приводя свидетельство Давида, который сказал: </w:t>
      </w:r>
      <w:r>
        <w:rPr>
          <w:rFonts w:cs="Times New Roman" w:ascii="Times New Roman" w:hAnsi="Times New Roman"/>
          <w:i/>
          <w:iCs/>
          <w:color w:val="000000"/>
        </w:rPr>
        <w:t>помянух Бога и возвеселихся</w:t>
      </w:r>
      <w:r>
        <w:rPr>
          <w:rFonts w:cs="Times New Roman" w:ascii="Times New Roman" w:hAnsi="Times New Roman"/>
          <w:color w:val="000000"/>
        </w:rPr>
        <w:t xml:space="preserve"> (Пс. 76, 4).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11" w:name="пользе"/>
      <w:bookmarkEnd w:id="211"/>
      <w:r>
        <w:rPr>
          <w:rFonts w:cs="Times New Roman" w:ascii="Times New Roman" w:hAnsi="Times New Roman"/>
          <w:color w:val="000000"/>
          <w:sz w:val="28"/>
          <w:szCs w:val="28"/>
        </w:rPr>
        <w:t>О том, что Бог сотворил все к пользе нашей</w:t>
      </w:r>
    </w:p>
    <w:p>
      <w:pPr>
        <w:pStyle w:val="Style10"/>
        <w:tabs>
          <w:tab w:val="clear" w:pos="708"/>
          <w:tab w:val="left" w:pos="1080" w:leader="none"/>
        </w:tabs>
        <w:spacing w:before="0" w:after="0"/>
        <w:ind w:firstLine="709"/>
        <w:jc w:val="both"/>
        <w:rPr/>
      </w:pPr>
      <w:bookmarkStart w:id="212" w:name="пользе"/>
      <w:bookmarkEnd w:id="212"/>
      <w:r>
        <w:rPr>
          <w:rFonts w:cs="Times New Roman" w:ascii="Times New Roman" w:hAnsi="Times New Roman"/>
          <w:color w:val="000000"/>
        </w:rPr>
        <w:t>Потому что все существующее Бог сотворил к нашей пользе. Ангелы охраняют и научают нас. Демоны искушают, чтобы мы смирялись и прибегали к Богу; чрез них мы опасаемся и избавляемся от возношения и нерадения, по страху искушений. И опять, сладостное в мире сем: здоровье, говорю, благоденствие, крепость (сил), покой, радость, свет, знание, богатство, успех во всем, мирное устроение, наслаждение, честь, власть, изобилие и все, считаемое хорошим в этой жизни, приводит нас к благодарению и благоразумию в отношении Благодетеля, и к тому, чтобы любить Его и делать, по силе своей, доброе, считая это естественным своим долгом и полагая деланием добра воздать за (полученные) дары, хотя это и невозможно, но (самое делание есть) большой долг. Мнимые же бедствия: болезнь, злополучие, труд, немощь, невольная скорбь, мрак, неведение, бедность, неудачи во всем, боязнь, лишения, бесчестие, удручение, скудость и все противоположное прежде сказанному приводит нас к терпению, смирению и благой надежде в будущем, и не только сие, но и в нынешнем веке это бывает для нас причиною великих утешений. Итак, Бог все хорошо устроил для нас, чудесным образом, по неизреченной Своей благости. Желающий познать это, как должно, пусть подвизается о приобретении добродетелей, чтобы все упомянутое принимать с благодарением, и доброе и кажущееся противным, и во всем пребывать без смущения; и не только в этом, но и когда демоны влагают гордый помысел, чтобы увлечь его в возношение, тогда он должен приводить себе на память прежде говоренное ими сквернейшее и – низлагать (гордый помысел) и приходить к смирению. И опять, когда влагают что-либо скверное, (подвизающийся) вспоминает тот гордый помысел и низлагает это, – и так, содействием благодати, делает, что они низлагают друг друга воспоминанием, чтобы никогда не прийти в отчаяние от скверного, ни – в безумие</w:t>
      </w:r>
      <w:r>
        <w:rPr>
          <w:rStyle w:val="FootnoteCharacters"/>
          <w:rStyle w:val="FootnoteAnchor"/>
          <w:rFonts w:cs="Times New Roman" w:ascii="Times New Roman" w:hAnsi="Times New Roman"/>
          <w:color w:val="000000"/>
        </w:rPr>
        <w:footnoteReference w:id="149"/>
      </w:r>
      <w:r>
        <w:rPr>
          <w:rFonts w:cs="Times New Roman" w:ascii="Times New Roman" w:hAnsi="Times New Roman"/>
          <w:color w:val="000000"/>
        </w:rPr>
        <w:t xml:space="preserve"> от самомнения. Но когда враги возвышают ум его, прибегает к смирению, а когда смиряют его, возносится к Богу надеждою; чтобы никогда не пасть, сделавшись дерзновенным, и, опять, убоявшись, не отчаяться, до последнего издыхания. Великое делание инока в том и состоит, сказано в старчестве, чтобы, когда враги предлагают одно, он предлагал другое, а когда они другое, он это ставил на вид, зная, что в жизни сей отнюдь ничего нет неизменного, но </w:t>
      </w:r>
      <w:r>
        <w:rPr>
          <w:rFonts w:cs="Times New Roman" w:ascii="Times New Roman" w:hAnsi="Times New Roman"/>
          <w:i/>
          <w:iCs/>
          <w:color w:val="000000"/>
        </w:rPr>
        <w:t>претерпевый до конца, той спасен будет</w:t>
      </w:r>
      <w:r>
        <w:rPr>
          <w:rFonts w:cs="Times New Roman" w:ascii="Times New Roman" w:hAnsi="Times New Roman"/>
          <w:color w:val="000000"/>
        </w:rPr>
        <w:t xml:space="preserve"> (Мф. 10, 22), а желающий, чтобы дела совершались, как он хочет, не знает, куда идет; но как слепой, колеблемый всяким ветром, что с ним случится, тому весь совершенно и предается; и как раб боится печального; как пленник порабощается самомнению, думая, по неразумной радости, что он знает то, чего никогда не знал, – что это такое и откуда; если же говорит, что знает, тогда еще более ослепляется. Это бывает от неукорения себя, что называется самоугодием и есть незаметная погибель; как говорит святой Макарий в главах об иноке, который погиб, после того, как, молясь с другими братиями, был в восхищении ума и видел горний Иерусалим, (погиб) потому что счел себя достигшим сего, а не бóльшим должником. Ибо как весьма страстные даже и того не видят, от тумана страстей, что явно многим, так и бесстрастные многим недоведомое знают, по чистоте ума.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13" w:name="гословие"/>
      <w:bookmarkEnd w:id="213"/>
      <w:r>
        <w:rPr>
          <w:rFonts w:cs="Times New Roman" w:ascii="Times New Roman" w:hAnsi="Times New Roman"/>
          <w:color w:val="000000"/>
          <w:sz w:val="28"/>
          <w:szCs w:val="28"/>
        </w:rPr>
        <w:t>О том, что слово Божие не есть многословие</w:t>
      </w:r>
    </w:p>
    <w:p>
      <w:pPr>
        <w:pStyle w:val="Style10"/>
        <w:tabs>
          <w:tab w:val="clear" w:pos="708"/>
          <w:tab w:val="left" w:pos="1080" w:leader="none"/>
        </w:tabs>
        <w:spacing w:before="0" w:after="0"/>
        <w:ind w:firstLine="709"/>
        <w:jc w:val="both"/>
        <w:rPr/>
      </w:pPr>
      <w:bookmarkStart w:id="214" w:name="гословие"/>
      <w:bookmarkEnd w:id="214"/>
      <w:r>
        <w:rPr>
          <w:rFonts w:cs="Times New Roman" w:ascii="Times New Roman" w:hAnsi="Times New Roman"/>
          <w:color w:val="000000"/>
        </w:rPr>
        <w:t xml:space="preserve">Слово Божие, говорит святой Максим, не есть многословие; но все мы, люди, говорим много, и одного слова Божия не исполнили, то есть Бог сказал: </w:t>
      </w:r>
      <w:r>
        <w:rPr>
          <w:rFonts w:cs="Times New Roman" w:ascii="Times New Roman" w:hAnsi="Times New Roman"/>
          <w:i/>
          <w:iCs/>
          <w:color w:val="000000"/>
        </w:rPr>
        <w:t>возлюбиши Господа Бога твоего, от всея души твоея</w:t>
      </w:r>
      <w:r>
        <w:rPr>
          <w:rFonts w:cs="Times New Roman" w:ascii="Times New Roman" w:hAnsi="Times New Roman"/>
          <w:color w:val="000000"/>
        </w:rPr>
        <w:t xml:space="preserve"> и проч. (ср.: Мф. 22, 37). И сколько уже говорили отцы, сколько написали, и еще говорят и пишут, (а мы) и одного этого слова не исполнили. Ибо от всей души, говорит Великий Василий, значит отнюдь не любить чего-либо, вместе с Богом, если же кто свою душу любит, то Бога уже не любит всею душою, но половиною ее. А когда мы и себя самих, и другое бесчисленно (многое) любим, то как можем любить Бога или сказать это? Точно так же и относительно любви к ближнему. Если временную жизнь, а может быть, и вечную не отвергнем из любви к ближнему, подобно Моисею и апостолу, то как говорим, что любим ближнего; ибо первый сказал Богу о народе: </w:t>
      </w:r>
      <w:r>
        <w:rPr>
          <w:rFonts w:cs="Times New Roman" w:ascii="Times New Roman" w:hAnsi="Times New Roman"/>
          <w:i/>
          <w:iCs/>
          <w:color w:val="000000"/>
        </w:rPr>
        <w:t>аще оставиши им грех их, остави: аще же ни, изглади и мене из книги Твоея</w:t>
      </w:r>
      <w:r>
        <w:rPr>
          <w:rStyle w:val="FootnoteCharacters"/>
          <w:rStyle w:val="FootnoteAnchor"/>
          <w:rFonts w:cs="Times New Roman" w:ascii="Times New Roman" w:hAnsi="Times New Roman"/>
          <w:i/>
          <w:iCs/>
          <w:color w:val="000000"/>
        </w:rPr>
        <w:footnoteReference w:id="150"/>
      </w:r>
      <w:r>
        <w:rPr>
          <w:rFonts w:cs="Times New Roman" w:ascii="Times New Roman" w:hAnsi="Times New Roman"/>
          <w:i/>
          <w:iCs/>
          <w:color w:val="000000"/>
        </w:rPr>
        <w:t>, в нюже вписал еси</w:t>
      </w:r>
      <w:r>
        <w:rPr>
          <w:rFonts w:cs="Times New Roman" w:ascii="Times New Roman" w:hAnsi="Times New Roman"/>
          <w:color w:val="000000"/>
        </w:rPr>
        <w:t xml:space="preserve"> (Исх. 32, 32). Апостол же говорит, анафема да буду от Христа и проч. </w:t>
      </w:r>
      <w:r>
        <w:rPr>
          <w:rFonts w:cs="Times New Roman" w:ascii="Times New Roman" w:hAnsi="Times New Roman"/>
          <w:i/>
          <w:iCs/>
          <w:color w:val="000000"/>
        </w:rPr>
        <w:t>Молилбыхся сам отлучен быти от Христа по братии моей</w:t>
      </w:r>
      <w:r>
        <w:rPr>
          <w:rFonts w:cs="Times New Roman" w:ascii="Times New Roman" w:hAnsi="Times New Roman"/>
          <w:color w:val="000000"/>
        </w:rPr>
        <w:t xml:space="preserve">, паче же искавших убить его, </w:t>
      </w:r>
      <w:r>
        <w:rPr>
          <w:rFonts w:cs="Times New Roman" w:ascii="Times New Roman" w:hAnsi="Times New Roman"/>
          <w:i/>
          <w:iCs/>
          <w:color w:val="000000"/>
        </w:rPr>
        <w:t>иже суть Израилите</w:t>
      </w:r>
      <w:r>
        <w:rPr>
          <w:rFonts w:cs="Times New Roman" w:ascii="Times New Roman" w:hAnsi="Times New Roman"/>
          <w:color w:val="000000"/>
        </w:rPr>
        <w:t xml:space="preserve"> (Рим. 9, 3-4). Таковы души святых! Они врагов любят более, нежели самих себя. Потому и в нынешнем веке и в будущем, во всем предпочитают ближнего, хотя бы он и враг им был по злому своему произволению; (святые) не ищут воздаяния от тех, кого они любят, но, как сами получающие, радуются, когда отдают другим все свое; чтобы угодить чрез то Благодетелю и, по силе своей, подражать Его человеколюбию; ибо Он благ и к неблагодарным и грешным. И кто удостоится получить такие дарования, тот тем более обязан считать себя должником пред Богом, вознесшим его от земли и сподобившим персть подражать отчасти Творцу и Богу. Ибо терпеть обиды с радостью и незлобиво, делать добро врагам, полагать душу свою за ближнего и подобное – суть дары Божии, ниспосылаемые произволяющим получить их от Бога, старанием, </w:t>
      </w:r>
      <w:r>
        <w:rPr>
          <w:rFonts w:cs="Times New Roman" w:ascii="Times New Roman" w:hAnsi="Times New Roman"/>
          <w:i/>
          <w:iCs/>
          <w:color w:val="000000"/>
        </w:rPr>
        <w:t>делати и хранити</w:t>
      </w:r>
      <w:r>
        <w:rPr>
          <w:rFonts w:cs="Times New Roman" w:ascii="Times New Roman" w:hAnsi="Times New Roman"/>
          <w:color w:val="000000"/>
        </w:rPr>
        <w:t xml:space="preserve">, как сказано было Адаму (Быт. 2, 15); чтобы дабы пребывали, (хранимые) благодарением к Благодетелю. Ибо ни одного блага мы никогда не имеем от себя, но все блага дарованы нам от Бога, по благодати, как из небытия происходит существующее. </w:t>
      </w:r>
      <w:r>
        <w:rPr>
          <w:rFonts w:cs="Times New Roman" w:ascii="Times New Roman" w:hAnsi="Times New Roman"/>
          <w:i/>
          <w:iCs/>
          <w:color w:val="000000"/>
        </w:rPr>
        <w:t>Что бо имаши, егоже неси приял</w:t>
      </w:r>
      <w:r>
        <w:rPr>
          <w:rFonts w:cs="Times New Roman" w:ascii="Times New Roman" w:hAnsi="Times New Roman"/>
          <w:color w:val="000000"/>
        </w:rPr>
        <w:t xml:space="preserve">, говорит апостол, </w:t>
      </w:r>
      <w:r>
        <w:rPr>
          <w:rFonts w:cs="Times New Roman" w:ascii="Times New Roman" w:hAnsi="Times New Roman"/>
          <w:i/>
          <w:iCs/>
          <w:color w:val="000000"/>
        </w:rPr>
        <w:t>туне</w:t>
      </w:r>
      <w:r>
        <w:rPr>
          <w:rFonts w:cs="Times New Roman" w:ascii="Times New Roman" w:hAnsi="Times New Roman"/>
          <w:color w:val="000000"/>
        </w:rPr>
        <w:t xml:space="preserve">, то есть от Бога, </w:t>
      </w:r>
      <w:r>
        <w:rPr>
          <w:rFonts w:cs="Times New Roman" w:ascii="Times New Roman" w:hAnsi="Times New Roman"/>
          <w:i/>
          <w:iCs/>
          <w:color w:val="000000"/>
        </w:rPr>
        <w:t>аще же и приял еси, что хвалишися яко не прием</w:t>
      </w:r>
      <w:r>
        <w:rPr>
          <w:rFonts w:cs="Times New Roman" w:ascii="Times New Roman" w:hAnsi="Times New Roman"/>
          <w:color w:val="000000"/>
        </w:rPr>
        <w:t xml:space="preserve"> (1 Кор. 4, 7), но сам собою делая, что невозможно, ибо Господь сказал: </w:t>
      </w:r>
      <w:r>
        <w:rPr>
          <w:rFonts w:cs="Times New Roman" w:ascii="Times New Roman" w:hAnsi="Times New Roman"/>
          <w:i/>
          <w:iCs/>
          <w:color w:val="000000"/>
        </w:rPr>
        <w:t>без Мене не можете творити ничесоже</w:t>
      </w:r>
      <w:r>
        <w:rPr>
          <w:rFonts w:cs="Times New Roman" w:ascii="Times New Roman" w:hAnsi="Times New Roman"/>
          <w:color w:val="000000"/>
        </w:rPr>
        <w:t xml:space="preserve"> (Ин. 15, 5).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15" w:name="невозможно"/>
      <w:bookmarkEnd w:id="215"/>
      <w:r>
        <w:rPr>
          <w:rFonts w:cs="Times New Roman" w:ascii="Times New Roman" w:hAnsi="Times New Roman"/>
          <w:color w:val="000000"/>
          <w:sz w:val="28"/>
          <w:szCs w:val="28"/>
        </w:rPr>
        <w:t>О том, что без смиренномудрия невозможно спастись</w:t>
      </w:r>
    </w:p>
    <w:p>
      <w:pPr>
        <w:pStyle w:val="Style10"/>
        <w:tabs>
          <w:tab w:val="clear" w:pos="708"/>
          <w:tab w:val="left" w:pos="1080" w:leader="none"/>
        </w:tabs>
        <w:spacing w:before="0" w:after="0"/>
        <w:ind w:firstLine="709"/>
        <w:jc w:val="both"/>
        <w:rPr/>
      </w:pPr>
      <w:bookmarkStart w:id="216" w:name="невозможно"/>
      <w:bookmarkEnd w:id="216"/>
      <w:r>
        <w:rPr>
          <w:rFonts w:cs="Times New Roman" w:ascii="Times New Roman" w:hAnsi="Times New Roman"/>
          <w:color w:val="000000"/>
        </w:rPr>
        <w:t>Не знаю, не от сильного ли помрачения страстями приходит человек в такое безумие, что считает себя, может быть, равным Ангелам и даже большим их, думая спастись без смиренномудрия, лишившись которого прежде бывший денница, и без другого греха, сделался тьмою. Что же потерпит не имеющий смирения смертный и персть, не говорю уже грешник; может быть, по слепоте своей, он не верит, что грешен. Конечно, говорит Златоуст, совершенный человек будет равноангельным, как сказал Господь, то есть при воскресении мертвых, а не в нынешнем веке; но и тогда не Ангелами, сказано, а равноангельными будут люди; ибо не могут они оставить своей природы, но – будут, как Ангелы – неизменны, по благодати, освобождены от всякого насилия, будут иметь власть самопроизвольную</w:t>
      </w:r>
      <w:r>
        <w:rPr>
          <w:rStyle w:val="FootnoteCharacters"/>
          <w:rStyle w:val="FootnoteAnchor"/>
          <w:rFonts w:cs="Times New Roman" w:ascii="Times New Roman" w:hAnsi="Times New Roman"/>
          <w:color w:val="000000"/>
        </w:rPr>
        <w:footnoteReference w:id="151"/>
      </w:r>
      <w:r>
        <w:rPr>
          <w:rFonts w:cs="Times New Roman" w:ascii="Times New Roman" w:hAnsi="Times New Roman"/>
          <w:color w:val="000000"/>
        </w:rPr>
        <w:t xml:space="preserve"> и непрестанное веселие и любовь к Богу, </w:t>
      </w:r>
      <w:r>
        <w:rPr>
          <w:rFonts w:cs="Times New Roman" w:ascii="Times New Roman" w:hAnsi="Times New Roman"/>
          <w:i/>
          <w:iCs/>
          <w:color w:val="000000"/>
        </w:rPr>
        <w:t>яже око не виде</w:t>
      </w:r>
      <w:r>
        <w:rPr>
          <w:rFonts w:cs="Times New Roman" w:ascii="Times New Roman" w:hAnsi="Times New Roman"/>
          <w:color w:val="000000"/>
        </w:rPr>
        <w:t xml:space="preserve"> и проч. (1 Кор. 2, 9). Здесь же никто не может быть совершенным, но получает только залог обетованных благ. Однако как не получившие дарований должны смиряться, подобно нищим, так и получившие дарования от Бога, – чтобы не быть осужденными за неразумие. И как богатые должны благодарить Бога за дары Его, так, и еще гораздо более, и обогащающиеся добродетелями. И как нищие должны благодарить Бога и любить богатых, которые им благодетельствуют за то, что они делают им добро, так, и еще гораздо более, и богатые нищих, – потому что и в нынешнем и в будущем веке они спасаются промыслом Божиим, ради милостыни; ибо без нищих не только не получат спасения души, но и искушений богатства не могут избегнуть. И как ученики учителей, так и учители учеников должны любить, и друг за друга благодарить Бога, даровавшего всем познание и всякое другое благо, за которое должно благодарить Его; особенно же тем, которые получили силу восстановлять святое крещение покаянием, ибо без последнего никто не может спастись. </w:t>
      </w:r>
      <w:r>
        <w:rPr>
          <w:rFonts w:cs="Times New Roman" w:ascii="Times New Roman" w:hAnsi="Times New Roman"/>
          <w:i/>
          <w:iCs/>
          <w:color w:val="000000"/>
        </w:rPr>
        <w:t>Что Мя зовете: Господи, Господи, и не творите, яже глаголю</w:t>
      </w:r>
      <w:r>
        <w:rPr>
          <w:rFonts w:cs="Times New Roman" w:ascii="Times New Roman" w:hAnsi="Times New Roman"/>
          <w:color w:val="000000"/>
        </w:rPr>
        <w:t xml:space="preserve">, сказал Господь (Лк. 6, 46). Но пусть никто безумный, слыша это и столькое еще, не подумает, что если он не будет призывать Господа, то останется неповинным, напротив, еще более будет осужден, как сказал Господь: </w:t>
      </w:r>
      <w:r>
        <w:rPr>
          <w:rFonts w:cs="Times New Roman" w:ascii="Times New Roman" w:hAnsi="Times New Roman"/>
          <w:i/>
          <w:iCs/>
          <w:color w:val="000000"/>
        </w:rPr>
        <w:t>аще в с`урове древе сия творят, в с`усе что будет</w:t>
      </w:r>
      <w:r>
        <w:rPr>
          <w:rFonts w:cs="Times New Roman" w:ascii="Times New Roman" w:hAnsi="Times New Roman"/>
          <w:color w:val="000000"/>
        </w:rPr>
        <w:t xml:space="preserve"> (Лк. 23, 31). И: </w:t>
      </w:r>
      <w:r>
        <w:rPr>
          <w:rFonts w:cs="Times New Roman" w:ascii="Times New Roman" w:hAnsi="Times New Roman"/>
          <w:i/>
          <w:iCs/>
          <w:color w:val="000000"/>
        </w:rPr>
        <w:t>аще праведный едва спасается</w:t>
      </w:r>
      <w:r>
        <w:rPr>
          <w:rFonts w:cs="Times New Roman" w:ascii="Times New Roman" w:hAnsi="Times New Roman"/>
          <w:color w:val="000000"/>
        </w:rPr>
        <w:t xml:space="preserve">, говорит Соломон, </w:t>
      </w:r>
      <w:r>
        <w:rPr>
          <w:rFonts w:cs="Times New Roman" w:ascii="Times New Roman" w:hAnsi="Times New Roman"/>
          <w:i/>
          <w:iCs/>
          <w:color w:val="000000"/>
        </w:rPr>
        <w:t>нечестивый же и грешный где явится?</w:t>
      </w:r>
      <w:r>
        <w:rPr>
          <w:rFonts w:cs="Times New Roman" w:ascii="Times New Roman" w:hAnsi="Times New Roman"/>
          <w:color w:val="000000"/>
        </w:rPr>
        <w:t xml:space="preserve"> (Притч. 11, 31). И опять, видя себя отвсюду утесняемым Божественными заповедями, пусть не отчаивается, чтобы не быть осужденным хуже самоубийцы; но более должен он удивляться Божественным Писаниям и заповедям, как они с той и с другой стороны побуждают человека к совершенству, чтобы он не нашел, куда убежать от доброго и где сыскать послабление в худшее. Но когда захочет сделать что-либо такое, видя пред собою все ужасное, обратится к благому. Бог человеколюбиво и досточудно устраивает, чтобы человек каким-либо образом, и не желая, хотя он и сам в себе имеет власть, сделался совершенным. Благоразумные же подвизаются, стыдясь более благодеяний, как перевезенные через реку во сне, по слову святого Ефрема</w:t>
      </w:r>
      <w:r>
        <w:rPr>
          <w:rStyle w:val="FootnoteCharacters"/>
          <w:rStyle w:val="FootnoteAnchor"/>
          <w:rFonts w:cs="Times New Roman" w:ascii="Times New Roman" w:hAnsi="Times New Roman"/>
          <w:color w:val="000000"/>
        </w:rPr>
        <w:footnoteReference w:id="152"/>
      </w:r>
      <w:r>
        <w:rPr>
          <w:rFonts w:cs="Times New Roman" w:ascii="Times New Roman" w:hAnsi="Times New Roman"/>
          <w:color w:val="000000"/>
        </w:rPr>
        <w:t xml:space="preserve">. Для того умножил Бог искушения, говорит святой Исаак, чтобы мы, устрашаясь их, прибегали к Нему. Не понимающий этого, но, по сластолюбию, порицающий такой дар сам себя убивает и губит; получив оружие против врагов, он употребляет его для убийства самого себя. Ибо как Бог, говорит Великий Василий, будучи благ, всех хочет сделать благими, так и дьявол, будучи лукав, всех хочет увлечь в свое зло, хотя и не может. И как родители, любящие детей своих, угрозами отвращают их от безумных поступков, будучи побуждаемы к тому любовью, так и Бог попускает искушение, как жезл, отвращающий достойных от худых советов дьявола. </w:t>
      </w:r>
      <w:r>
        <w:rPr>
          <w:rFonts w:cs="Times New Roman" w:ascii="Times New Roman" w:hAnsi="Times New Roman"/>
          <w:i/>
          <w:iCs/>
          <w:color w:val="000000"/>
        </w:rPr>
        <w:t>Щадяй жезл свой, ненавидит своего сына, любяй же наказует прилежно</w:t>
      </w:r>
      <w:r>
        <w:rPr>
          <w:rFonts w:cs="Times New Roman" w:ascii="Times New Roman" w:hAnsi="Times New Roman"/>
          <w:color w:val="000000"/>
        </w:rPr>
        <w:t xml:space="preserve"> (Притч. 13, 25).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Но так как нам, сластолюбивым и самолюбивым, с обеих сторон предстоит опасность, хотя для боголюбивых это и составляет скорее спасение, – искушения, говорю, попущением Божиим, и отпадение в погибель, чрез гордость, и оттого, что не пребываем при Боге, потому, как сынам, </w:t>
      </w:r>
      <w:r>
        <w:rPr>
          <w:rFonts w:cs="Times New Roman" w:ascii="Times New Roman" w:hAnsi="Times New Roman"/>
          <w:i/>
          <w:iCs/>
          <w:color w:val="000000"/>
        </w:rPr>
        <w:t>наказуемым, но не умерщвляемым</w:t>
      </w:r>
      <w:r>
        <w:rPr>
          <w:rFonts w:cs="Times New Roman" w:ascii="Times New Roman" w:hAnsi="Times New Roman"/>
          <w:color w:val="000000"/>
        </w:rPr>
        <w:t xml:space="preserve">, должно избрать легчайшее. Лучше терпением того, что нас постигает, прибегать к Богу, нежели по страху опасностей потерпеть отпадение, впасть в руки дьявола и вечное отпадение, точнее же, мучение с ним навлечь на себя. Ибо нам предстоит одно из двух: или потерпеть первое и временное, или второе и вечное. Праведных же ни одна из обеих опасностей вовсе не касается, ибо они с радостью (переносят) то, что нам кажется злополучием; любят (это) и, как нашедшие время к приобретению, приветствуют искушения и не получают от них язв. Тот обыкновенно не умирает от стрелы, в кого она пущена, но не поразила его, а тот погибает, кто получил от нее смертельную рану. Повредило ли Иову уязвление? не увенчало ли его более? Устрашило ли апостолов и мучеников (бесчестие), когда они: </w:t>
      </w:r>
      <w:r>
        <w:rPr>
          <w:rFonts w:cs="Times New Roman" w:ascii="Times New Roman" w:hAnsi="Times New Roman"/>
          <w:i/>
          <w:iCs/>
          <w:color w:val="000000"/>
        </w:rPr>
        <w:t>радовахуся,</w:t>
      </w:r>
      <w:r>
        <w:rPr>
          <w:rFonts w:cs="Times New Roman" w:ascii="Times New Roman" w:hAnsi="Times New Roman"/>
          <w:color w:val="000000"/>
        </w:rPr>
        <w:t xml:space="preserve"> сказано, </w:t>
      </w:r>
      <w:r>
        <w:rPr>
          <w:rFonts w:cs="Times New Roman" w:ascii="Times New Roman" w:hAnsi="Times New Roman"/>
          <w:i/>
          <w:iCs/>
          <w:color w:val="000000"/>
        </w:rPr>
        <w:t>яко за имя Его сподобишася беcчестие прияти</w:t>
      </w:r>
      <w:r>
        <w:rPr>
          <w:rFonts w:cs="Times New Roman" w:ascii="Times New Roman" w:hAnsi="Times New Roman"/>
          <w:color w:val="000000"/>
        </w:rPr>
        <w:t xml:space="preserve"> (Деян. 5, 41). Победитель сколько бывает борим, столько венчается и получает чрез то бóльшую радость; когда услышит звук трубы, не боится его, как вестника о своем убиении, но более веселится, (как) предсказанию о получении венца. Ибо ничто обыкновенно не одерживает победы так легко, как благое дерзновение с твердою верою, и наоборот, ничто не приносит обыкновенно поражение, как самолюбие и боязнь, происходящие от неверия. Нет иного лучшего руководителя к мужеству, как старание и опыт в деле, и к распознанию тонкости помыслов, как чтение в безмолвии. Ничто столько не бывает причиною забвения, как праздность. Ничто не содействует так прощению грехов, как незлобие, и не служит так примирению (совести с Богом) относительно грехов, как покаяние и отсечение худого. Нет кратчайшего преуспеяния души, как отсечение своих хотений и разумений, и ничего нет лучшего, как повергать себя кому-либо пред Богом день и ночь и просить Его, да будет во всем воля Его; и худшего, как любить свободу и легкомыслие души или тела. Ибо нам, еще по страху мучений и искушений любящим доброе, отнюдь не полезна свобода, но – охранение себя и удаление от вещей; чтобы хотя удалением от вредного, для нашей немощи, могли мы бороться с помыслами. Ибо начальствующих духов побеждают бесстрастные начальники, уже победившие постыднейшие страсти, а находящиеся в повиновении у отца духовного (подвизаются против) подчиненных духов. Святой Макарий и авва Кроний говорят: есть демоны начальствующие и есть подчиненные. Начальствующие: тщеславие, самомнение и подобные; подчиненные же: чревоугодие, блуд и таковые. Достигшие совершенной любви имеют (над ними) власть, потому что без понуждения себя делают доброе и радуются, когда делают его, не желая никогда его оставлять, и когда, может быть, невольно встретят препятствие, это мучит их, и они, влекомые Божественноq любовью, тотчас убегают в безмолвие и к деланию, как к наслаждению своему обычному. Таковым говорят отцы: несколько молись, несколько читай, несколько поучайся, несколько работай, несколько храни ум, и так проводи время. Говорят же это потому, что бесстрастные обладают сами собою и не бывают пленяемы никаким хотением, вне должного, но где хотят, там и имеют ум, и телу повелевают как рабу. А мы должны быть под законом и правилом, чтобы невольно и нехотя, как бы понуждаемые долгом, делали доброе, потому что еще более любим страсти</w:t>
      </w:r>
      <w:r>
        <w:rPr>
          <w:rStyle w:val="FootnoteCharacters"/>
          <w:rStyle w:val="FootnoteAnchor"/>
          <w:rFonts w:cs="Times New Roman" w:ascii="Times New Roman" w:hAnsi="Times New Roman"/>
          <w:color w:val="000000"/>
        </w:rPr>
        <w:footnoteReference w:id="153"/>
      </w:r>
      <w:r>
        <w:rPr>
          <w:rFonts w:cs="Times New Roman" w:ascii="Times New Roman" w:hAnsi="Times New Roman"/>
          <w:color w:val="000000"/>
        </w:rPr>
        <w:t xml:space="preserve"> и наслаждения, то есть телесный покой и свои хотения; и куда враг хочет, туда и уводит ум наш; также и тело, имея беспорядочные стремления, чего хочет, то и делает, как неразумное. И поистине: где нет управления ума, там все бывает неразумно и не по естеству, – не так, как у истинных израильтян; как Господь сказал о Зилоте Симоне Кананите: </w:t>
      </w:r>
      <w:r>
        <w:rPr>
          <w:rFonts w:cs="Times New Roman" w:ascii="Times New Roman" w:hAnsi="Times New Roman"/>
          <w:i/>
          <w:iCs/>
          <w:color w:val="000000"/>
        </w:rPr>
        <w:t>се воистинну израильтянин в немже льсти несть</w:t>
      </w:r>
      <w:r>
        <w:rPr>
          <w:rFonts w:cs="Times New Roman" w:ascii="Times New Roman" w:hAnsi="Times New Roman"/>
          <w:color w:val="000000"/>
        </w:rPr>
        <w:t xml:space="preserve">, проповедуя о добродетели его (Ин. 1, 47). Нафанаил – значит ревность Божия; собственное же имя его было Симон; Кананит – потому что происходил из Каны Галилейской, а Нафанаил – опять за добродетель его, как и израильтянин, то есть ум, видящий Бога, без всякой </w:t>
      </w:r>
      <w:r>
        <w:rPr>
          <w:rFonts w:cs="Times New Roman" w:ascii="Times New Roman" w:hAnsi="Times New Roman"/>
          <w:i/>
          <w:iCs/>
          <w:color w:val="000000"/>
        </w:rPr>
        <w:t>льсти</w:t>
      </w:r>
      <w:r>
        <w:rPr>
          <w:rFonts w:cs="Times New Roman" w:ascii="Times New Roman" w:hAnsi="Times New Roman"/>
          <w:color w:val="000000"/>
        </w:rPr>
        <w:t xml:space="preserve"> (лукавства). Обычно, говорит Великий Василий, Божественному Писанию называть человека скорее по добродетели, нежели по рождению. Ибо и из верховных апостолов Петр и Павел назывались – один Симоном, и Господь ради твердости его назвал его Петром, а другой – Савл, то есть смущение, и был изменен в Павла, то есть место покоя, покой. И поистине: ибо сколько он сперва возмущал верных, столько после успокаивал души всех делом и словом, как говорит о нем Златоуст. Смотри на благоговение апостола: воспоминая Бога, он не начинал учить, не принеся прежде должного благодарения и моления Богу; показывая этим, что от Него имеет ведение и крепость. И справедливо: после молитвы – учение. И божественный Лука не по нерадению или другой какой-либо нужде оставил недоконченными Деяния апостольские, но потому что отошел к Богу, а мы когда оставляем неоконченным дело или предприятие, то делаем это по нерадению или небрежности, ибо не делаем прилежно дела Божия и не любим его, как дело в собственном смысле, но презираем, как ненужное и тяжелое; потому остаемся без успеха или возвращаемся много раз и назад, как возвратившиеся некогда, которые </w:t>
      </w:r>
      <w:r>
        <w:rPr>
          <w:rFonts w:cs="Times New Roman" w:ascii="Times New Roman" w:hAnsi="Times New Roman"/>
          <w:i/>
          <w:iCs/>
          <w:color w:val="000000"/>
        </w:rPr>
        <w:t>ктому уже не хождаху со Иисусом</w:t>
      </w:r>
      <w:r>
        <w:rPr>
          <w:rFonts w:cs="Times New Roman" w:ascii="Times New Roman" w:hAnsi="Times New Roman"/>
          <w:color w:val="000000"/>
        </w:rPr>
        <w:t xml:space="preserve"> (Ин. 6, 66). Хотя, говорит Златоуст, слово и не было </w:t>
      </w:r>
      <w:r>
        <w:rPr>
          <w:rFonts w:cs="Times New Roman" w:ascii="Times New Roman" w:hAnsi="Times New Roman"/>
          <w:i/>
          <w:iCs/>
          <w:color w:val="000000"/>
        </w:rPr>
        <w:t>жестоко</w:t>
      </w:r>
      <w:r>
        <w:rPr>
          <w:rFonts w:cs="Times New Roman" w:ascii="Times New Roman" w:hAnsi="Times New Roman"/>
          <w:color w:val="000000"/>
        </w:rPr>
        <w:t xml:space="preserve">, как они думали, но о догматах было им сказано тогда. Однако где нет произволения и нет старания, там и легкое делается трудным, как и наоборот.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17" w:name="назидан"/>
      <w:bookmarkEnd w:id="217"/>
      <w:r>
        <w:rPr>
          <w:rFonts w:cs="Times New Roman" w:ascii="Times New Roman" w:hAnsi="Times New Roman"/>
          <w:color w:val="000000"/>
          <w:sz w:val="28"/>
          <w:szCs w:val="28"/>
        </w:rPr>
        <w:t>О назидании души добродетелями</w:t>
      </w:r>
    </w:p>
    <w:p>
      <w:pPr>
        <w:pStyle w:val="Style10"/>
        <w:tabs>
          <w:tab w:val="clear" w:pos="708"/>
          <w:tab w:val="left" w:pos="1080" w:leader="none"/>
        </w:tabs>
        <w:spacing w:before="0" w:after="0"/>
        <w:ind w:firstLine="709"/>
        <w:jc w:val="both"/>
        <w:rPr/>
      </w:pPr>
      <w:bookmarkStart w:id="218" w:name="назидан"/>
      <w:bookmarkEnd w:id="218"/>
      <w:r>
        <w:rPr>
          <w:rFonts w:cs="Times New Roman" w:ascii="Times New Roman" w:hAnsi="Times New Roman"/>
          <w:color w:val="000000"/>
        </w:rPr>
        <w:t xml:space="preserve">Всякий человек, говорит Великий Василий, прежде всего имеет нужду в терпении, как земля в дожде, для того, чтобы, по слову апостола, положить на нем основание (Евр. 6, 7), то есть веру, и мало-помалу рассуждение, как искусный домостроитель, созидает дом души: постоянно кладет известь из земли смирения, чтобы соединить камень с камнем, то есть добродетель с добродетелью, пока не положится кровля, то есть совершенная любовь. И так входит Владыка дома и обитает в душе, если она имеет хороших привратников, всегда держащих оружие, то есть светлые мысли, подобающие Богу, и делания боголепные, которые могут успокоить Царя, а не жену привратницу с рукодельем в руках, как говорит святой Нил, толкуя историю Ветхого (Завета), потому, говорит, и не поставил патриарх Авраам жену привратницею, но некоторый мужественный и жестокий помысел, имеющий оружие, как говорит апостол, вместе с прочими и </w:t>
      </w:r>
      <w:r>
        <w:rPr>
          <w:rFonts w:cs="Times New Roman" w:ascii="Times New Roman" w:hAnsi="Times New Roman"/>
          <w:i/>
          <w:iCs/>
          <w:color w:val="000000"/>
        </w:rPr>
        <w:t>меч духовный, иже есть глагол Божий</w:t>
      </w:r>
      <w:r>
        <w:rPr>
          <w:rFonts w:cs="Times New Roman" w:ascii="Times New Roman" w:hAnsi="Times New Roman"/>
          <w:color w:val="000000"/>
        </w:rPr>
        <w:t xml:space="preserve"> (Еф. 6, 17), чтобы приходящих к нему или убивать, или отгонять. Ибо он не дремлет, но стоит, убивая чуждые помыслы противоположным им деланием и противоречащим словом: все, входящее в сердце вопреки намерению Божию, он отражает презрением и отвержением, чтобы просвещенный (благодатью) ум никак не был праздным от ведения о Боге и Божественных мыслей. Но сказанное мною, говорит, есть дело безмолвия. Как и в другом месте находим, что святой Нил приводит Божественное Писание, изъясняя, что суетные заботы</w:t>
      </w:r>
      <w:r>
        <w:rPr>
          <w:rStyle w:val="FootnoteCharacters"/>
          <w:rStyle w:val="FootnoteAnchor"/>
          <w:rFonts w:cs="Times New Roman" w:ascii="Times New Roman" w:hAnsi="Times New Roman"/>
          <w:color w:val="000000"/>
        </w:rPr>
        <w:footnoteReference w:id="154"/>
      </w:r>
      <w:r>
        <w:rPr>
          <w:rFonts w:cs="Times New Roman" w:ascii="Times New Roman" w:hAnsi="Times New Roman"/>
          <w:color w:val="000000"/>
        </w:rPr>
        <w:t xml:space="preserve"> наводят помрачение ума. Да и поистине (так). Если бы ум не был отовсюду удерживаем, как вода в трубе, то не могла бы мысль сосредоточиться в себе, для того, чтобы возвыситься к Богу, а не возвысившись умом и не вкусив нечто из горнего, как возможет кто-либо легко презирать дольнее? И так верою должны мы </w:t>
      </w:r>
      <w:r>
        <w:rPr>
          <w:rFonts w:cs="Times New Roman" w:ascii="Times New Roman" w:hAnsi="Times New Roman"/>
          <w:i/>
          <w:iCs/>
          <w:color w:val="000000"/>
        </w:rPr>
        <w:t>тещи</w:t>
      </w:r>
      <w:r>
        <w:rPr>
          <w:rFonts w:cs="Times New Roman" w:ascii="Times New Roman" w:hAnsi="Times New Roman"/>
          <w:color w:val="000000"/>
        </w:rPr>
        <w:t xml:space="preserve">, по слову апостола (Евр. 12, 1), с терпением, имея своим делом то самое, чтобы благодарить Бога. И со временем хорошо </w:t>
      </w:r>
      <w:r>
        <w:rPr>
          <w:rFonts w:cs="Times New Roman" w:ascii="Times New Roman" w:hAnsi="Times New Roman"/>
          <w:i/>
          <w:iCs/>
          <w:color w:val="000000"/>
        </w:rPr>
        <w:t>текущие</w:t>
      </w:r>
      <w:r>
        <w:rPr>
          <w:rFonts w:cs="Times New Roman" w:ascii="Times New Roman" w:hAnsi="Times New Roman"/>
          <w:color w:val="000000"/>
        </w:rPr>
        <w:t xml:space="preserve"> могут отчасти познать это и постигнуть, а потом и все в будущем, </w:t>
      </w:r>
      <w:r>
        <w:rPr>
          <w:rFonts w:cs="Times New Roman" w:ascii="Times New Roman" w:hAnsi="Times New Roman"/>
          <w:i/>
          <w:iCs/>
          <w:color w:val="000000"/>
        </w:rPr>
        <w:t>разрешившимся зерцалом</w:t>
      </w:r>
      <w:r>
        <w:rPr>
          <w:rFonts w:cs="Times New Roman" w:ascii="Times New Roman" w:hAnsi="Times New Roman"/>
          <w:color w:val="000000"/>
        </w:rPr>
        <w:t xml:space="preserve"> (1 Кор. 13, 12) этой тленной жизни, где душа уже не похотствует на плоть, и плоть на дух (Гал. 5, 17), и леность не может более нанести забвения, а забвение – неведения, чем многие из нас ныне страдают, так что надобно и писать для напоминания. Много раз бывало со мною, что самодвижно приходила мысль и я записывал ее для памяти, а (потом) во время брани имел от нее помощь, или облегчение, или была она поводом к благодарению, когда была засвидетельствована Божественным Писанием. А если бы я вознерадел об этом, мысли не было бы, когда я имел в ней нужду, и я лишился бы пользы ее, по всезлобнейшему забвению. Потому и должны мы делом научиться добродетелям, чтобы привычкою к ним сохранялась память о благом, а не словом только, </w:t>
      </w:r>
      <w:r>
        <w:rPr>
          <w:rFonts w:cs="Times New Roman" w:ascii="Times New Roman" w:hAnsi="Times New Roman"/>
          <w:i/>
          <w:iCs/>
          <w:color w:val="000000"/>
        </w:rPr>
        <w:t>не в словеси бо</w:t>
      </w:r>
      <w:r>
        <w:rPr>
          <w:rFonts w:cs="Times New Roman" w:ascii="Times New Roman" w:hAnsi="Times New Roman"/>
          <w:color w:val="000000"/>
        </w:rPr>
        <w:t xml:space="preserve">, говорит апостол, </w:t>
      </w:r>
      <w:r>
        <w:rPr>
          <w:rFonts w:cs="Times New Roman" w:ascii="Times New Roman" w:hAnsi="Times New Roman"/>
          <w:i/>
          <w:iCs/>
          <w:color w:val="000000"/>
        </w:rPr>
        <w:t>Царствие Божие, но в силе</w:t>
      </w:r>
      <w:r>
        <w:rPr>
          <w:rFonts w:cs="Times New Roman" w:ascii="Times New Roman" w:hAnsi="Times New Roman"/>
          <w:color w:val="000000"/>
        </w:rPr>
        <w:t xml:space="preserve"> (1 Кор. 4, 20). Кто ищет делом, тот знает потерю и приобретение в деле, которое он проходит, говорит святой Исаак, и такой может дать и другим совет, как много раз пострадавший и познавший на опыте. Ибо есть, говорит, вещи, которые кажутся хорошими, но имеют сокрытую в себе, неизбежную потерю, и есть другие, кажущиеся лукавыми, но внутри себя заключают они величайшее приобретение; потому, говорит (святой Исаак), не всякий человек достаточен дать совет ищущим, но получивший от Бога дарование рассуждения и от долговременного пребывания в подвижничестве приобретший ум проницательный, как говорит святой Максим. И то (надобно) с большим смирением советовать не всем, но добровольно ищущим и не принужденно вопрошающим его, и (говорить) как бы сам еще учился, чтобы чрез смирение и добровольное прошение вопрошающего слово напечатлелось в душе слушающего; и согрет был он верою, видя благого советника, как чудного Того Советника, о Котором сказал пророк Исаия: </w:t>
      </w:r>
      <w:r>
        <w:rPr>
          <w:rFonts w:cs="Times New Roman" w:ascii="Times New Roman" w:hAnsi="Times New Roman"/>
          <w:i/>
          <w:iCs/>
          <w:color w:val="000000"/>
        </w:rPr>
        <w:t>Бога крепкаго, властителя</w:t>
      </w:r>
      <w:r>
        <w:rPr>
          <w:rFonts w:cs="Times New Roman" w:ascii="Times New Roman" w:hAnsi="Times New Roman"/>
          <w:color w:val="000000"/>
        </w:rPr>
        <w:t xml:space="preserve"> и проч. (Ис. 9, 6), говорю же, Господа нашего Иисуса Христа, сказавшего к тому злоречившему: </w:t>
      </w:r>
      <w:r>
        <w:rPr>
          <w:rFonts w:cs="Times New Roman" w:ascii="Times New Roman" w:hAnsi="Times New Roman"/>
          <w:i/>
          <w:iCs/>
          <w:color w:val="000000"/>
        </w:rPr>
        <w:t>кто Мя постави судию или делителя над вами</w:t>
      </w:r>
      <w:r>
        <w:rPr>
          <w:rFonts w:cs="Times New Roman" w:ascii="Times New Roman" w:hAnsi="Times New Roman"/>
          <w:color w:val="000000"/>
        </w:rPr>
        <w:t xml:space="preserve"> (Лк. 12, 14), хотя, говорит, и </w:t>
      </w:r>
      <w:r>
        <w:rPr>
          <w:rFonts w:cs="Times New Roman" w:ascii="Times New Roman" w:hAnsi="Times New Roman"/>
          <w:i/>
          <w:iCs/>
          <w:color w:val="000000"/>
        </w:rPr>
        <w:t>весь суд даде Сынови Отец</w:t>
      </w:r>
      <w:r>
        <w:rPr>
          <w:rFonts w:cs="Times New Roman" w:ascii="Times New Roman" w:hAnsi="Times New Roman"/>
          <w:color w:val="000000"/>
        </w:rPr>
        <w:t xml:space="preserve"> (Ин. 5, 22), но, показывая нам как во всем, так и в этом путь спасения святым Своим смирением, что Он не принуждает, но говорит: </w:t>
      </w:r>
      <w:r>
        <w:rPr>
          <w:rFonts w:cs="Times New Roman" w:ascii="Times New Roman" w:hAnsi="Times New Roman"/>
          <w:i/>
          <w:iCs/>
          <w:color w:val="000000"/>
        </w:rPr>
        <w:t>аще кто хощет по Мне идти, да отвержется себе и последует Ми</w:t>
      </w:r>
      <w:r>
        <w:rPr>
          <w:rFonts w:cs="Times New Roman" w:ascii="Times New Roman" w:hAnsi="Times New Roman"/>
          <w:color w:val="000000"/>
        </w:rPr>
        <w:t xml:space="preserve"> (ср.: Мф. 16, 24), то есть пусть вовсе не имеет заботы о своей жизни, но как Я делаю и терплю чувственную и добровольную смерть за всех, так и тот делом и словом да последует Мне, подобно апостолам и мученикам; если же не так, то хотя по произволению да потерпит смерть. И опять к богатому тому сказал: </w:t>
      </w:r>
      <w:r>
        <w:rPr>
          <w:rFonts w:cs="Times New Roman" w:ascii="Times New Roman" w:hAnsi="Times New Roman"/>
          <w:i/>
          <w:iCs/>
          <w:color w:val="000000"/>
        </w:rPr>
        <w:t>аще хощеши совершен быти, иди, продаждь имение твое</w:t>
      </w:r>
      <w:r>
        <w:rPr>
          <w:rFonts w:cs="Times New Roman" w:ascii="Times New Roman" w:hAnsi="Times New Roman"/>
          <w:color w:val="000000"/>
        </w:rPr>
        <w:t xml:space="preserve"> и проч. (Мф. 19, 21), о котором Великий Василий говорит, что он солгал, сказав, что сохранил заповеди, ибо если бы сохранял их, то не приобрел бы большого имения, когда закон говорит, во-первых: </w:t>
      </w:r>
      <w:r>
        <w:rPr>
          <w:rFonts w:cs="Times New Roman" w:ascii="Times New Roman" w:hAnsi="Times New Roman"/>
          <w:i/>
          <w:iCs/>
          <w:color w:val="000000"/>
        </w:rPr>
        <w:t>возлюбиши Господа Бога твоего от всея души твоея</w:t>
      </w:r>
      <w:r>
        <w:rPr>
          <w:rFonts w:cs="Times New Roman" w:ascii="Times New Roman" w:hAnsi="Times New Roman"/>
          <w:color w:val="000000"/>
        </w:rPr>
        <w:t xml:space="preserve"> (Втор. 6, 5). Но изречение </w:t>
      </w:r>
      <w:r>
        <w:rPr>
          <w:rFonts w:cs="Times New Roman" w:ascii="Times New Roman" w:hAnsi="Times New Roman"/>
          <w:i/>
          <w:iCs/>
          <w:color w:val="000000"/>
        </w:rPr>
        <w:t>от всея души</w:t>
      </w:r>
      <w:r>
        <w:rPr>
          <w:rFonts w:cs="Times New Roman" w:ascii="Times New Roman" w:hAnsi="Times New Roman"/>
          <w:color w:val="000000"/>
        </w:rPr>
        <w:t xml:space="preserve"> не дозволяет любящему Бога любить что-либо иное, и кто печалится о чем-либо ином, тот уже отвергает оное (изречение). Опять сказано: </w:t>
      </w:r>
      <w:r>
        <w:rPr>
          <w:rFonts w:cs="Times New Roman" w:ascii="Times New Roman" w:hAnsi="Times New Roman"/>
          <w:i/>
          <w:iCs/>
          <w:color w:val="000000"/>
        </w:rPr>
        <w:t>возлюбиши ближняго твоего, яко сам себе</w:t>
      </w:r>
      <w:r>
        <w:rPr>
          <w:rFonts w:cs="Times New Roman" w:ascii="Times New Roman" w:hAnsi="Times New Roman"/>
          <w:color w:val="000000"/>
        </w:rPr>
        <w:t xml:space="preserve"> (Мф. 22, 39), то есть всякого человека. Может ли быть исполнителем сего тот, кто имеет многое имение, тогда как многие другие нуждаются в дневной пище; особенно же имеет пристрастно; если бы он имел их, как Авраам, Иов и прочие праведники, как достояние Божие, то не отошел бы со скорбью. Подобно этому и святой Златоуст говорит: поверил, что сказанное ему Господом есть истина, потому и отошел скорбя, не в силах будучи исполнить. Ибо много есть таких, которые веруют словам Писания, но изнемогают в исполнении написанного.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19" w:name="мирением"/>
      <w:bookmarkEnd w:id="219"/>
      <w:r>
        <w:rPr>
          <w:rFonts w:cs="Times New Roman" w:ascii="Times New Roman" w:hAnsi="Times New Roman"/>
          <w:color w:val="000000"/>
          <w:sz w:val="28"/>
          <w:szCs w:val="28"/>
        </w:rPr>
        <w:t>О том, что любовь и совет со смирением есть великое благо</w:t>
      </w:r>
    </w:p>
    <w:p>
      <w:pPr>
        <w:pStyle w:val="Style10"/>
        <w:tabs>
          <w:tab w:val="clear" w:pos="708"/>
          <w:tab w:val="left" w:pos="1080" w:leader="none"/>
        </w:tabs>
        <w:spacing w:before="0" w:after="0"/>
        <w:ind w:firstLine="709"/>
        <w:jc w:val="both"/>
        <w:rPr/>
      </w:pPr>
      <w:bookmarkStart w:id="220" w:name="мирением"/>
      <w:bookmarkEnd w:id="220"/>
      <w:r>
        <w:rPr>
          <w:rFonts w:cs="Times New Roman" w:ascii="Times New Roman" w:hAnsi="Times New Roman"/>
          <w:color w:val="000000"/>
        </w:rPr>
        <w:t>Господь советует нам сие и другое, большее сего; как находим в Святом Писании, подобно и апостолы пишут: молим вас, возлюбленные, делайте то и то, а мы не принимаем ищущих от нас совета, чтобы утешить их, дабы они, видя, что мы смиряемся и почитаем их, с радостью слушали нас и получали удостоверение</w:t>
      </w:r>
      <w:r>
        <w:rPr>
          <w:rStyle w:val="FootnoteCharacters"/>
          <w:rStyle w:val="FootnoteAnchor"/>
          <w:rFonts w:cs="Times New Roman" w:ascii="Times New Roman" w:hAnsi="Times New Roman"/>
          <w:color w:val="000000"/>
        </w:rPr>
        <w:footnoteReference w:id="155"/>
      </w:r>
      <w:r>
        <w:rPr>
          <w:rFonts w:cs="Times New Roman" w:ascii="Times New Roman" w:hAnsi="Times New Roman"/>
          <w:color w:val="000000"/>
        </w:rPr>
        <w:t xml:space="preserve">; потому что с великою любовью и смирением говорим им слово Святого Писания; и чтобы ради почитания и любви, которые им оказываем, они постарались и приняли от нас вместе с сим и трудное, и оно показалось им легким по любви. Как святой апостол Петр, слыша много раз о кресте и смерти, радовался и, по-видимому, как бы ничего такого не слыхал по любви, какую он приобрел к Учителю; и вовсе не заботился он о чудесах, как неверные, но говорил: </w:t>
      </w:r>
      <w:r>
        <w:rPr>
          <w:rFonts w:cs="Times New Roman" w:ascii="Times New Roman" w:hAnsi="Times New Roman"/>
          <w:i/>
          <w:iCs/>
          <w:color w:val="000000"/>
        </w:rPr>
        <w:t>глаголы живота вечнаго имаши</w:t>
      </w:r>
      <w:r>
        <w:rPr>
          <w:rFonts w:cs="Times New Roman" w:ascii="Times New Roman" w:hAnsi="Times New Roman"/>
          <w:color w:val="000000"/>
        </w:rPr>
        <w:t xml:space="preserve"> и проч. (Ин. 6, 68). Не так Иуда, дважды умерший: удавился и не умер; но пожил еще в нераскаянии и, заболев тяжко, </w:t>
      </w:r>
      <w:r>
        <w:rPr>
          <w:rFonts w:cs="Times New Roman" w:ascii="Times New Roman" w:hAnsi="Times New Roman"/>
          <w:i/>
          <w:iCs/>
          <w:color w:val="000000"/>
        </w:rPr>
        <w:t>просéдеся посредé</w:t>
      </w:r>
      <w:r>
        <w:rPr>
          <w:rFonts w:cs="Times New Roman" w:ascii="Times New Roman" w:hAnsi="Times New Roman"/>
          <w:color w:val="000000"/>
        </w:rPr>
        <w:t xml:space="preserve">, как говорит апостол Петр в Деяниях апостольских (Деян. 1, 18). И опять святой апостол Павел, пиша к братии, иногда говорит: </w:t>
      </w:r>
      <w:r>
        <w:rPr>
          <w:rFonts w:cs="Times New Roman" w:ascii="Times New Roman" w:hAnsi="Times New Roman"/>
          <w:i/>
          <w:iCs/>
          <w:color w:val="000000"/>
        </w:rPr>
        <w:t>желающе благоволихом подати вам не точию благовествование Божие, но и души своя</w:t>
      </w:r>
      <w:r>
        <w:rPr>
          <w:rFonts w:cs="Times New Roman" w:ascii="Times New Roman" w:hAnsi="Times New Roman"/>
          <w:color w:val="000000"/>
        </w:rPr>
        <w:t xml:space="preserve"> (1 Сол. 2, 8); иногда же: </w:t>
      </w:r>
      <w:r>
        <w:rPr>
          <w:rFonts w:cs="Times New Roman" w:ascii="Times New Roman" w:hAnsi="Times New Roman"/>
          <w:i/>
          <w:iCs/>
          <w:color w:val="000000"/>
        </w:rPr>
        <w:t>себе же самех рабов вам Иисуса Господа ради</w:t>
      </w:r>
      <w:r>
        <w:rPr>
          <w:rFonts w:cs="Times New Roman" w:ascii="Times New Roman" w:hAnsi="Times New Roman"/>
          <w:color w:val="000000"/>
        </w:rPr>
        <w:t xml:space="preserve"> (2 Кор. 4, 5); и опять, пиша к Тимофею, говорит, чтобы он имел </w:t>
      </w:r>
      <w:r>
        <w:rPr>
          <w:rFonts w:cs="Times New Roman" w:ascii="Times New Roman" w:hAnsi="Times New Roman"/>
          <w:i/>
          <w:iCs/>
          <w:color w:val="000000"/>
        </w:rPr>
        <w:t>старцев якоже отцев, юноши яко братию</w:t>
      </w:r>
      <w:r>
        <w:rPr>
          <w:rFonts w:cs="Times New Roman" w:ascii="Times New Roman" w:hAnsi="Times New Roman"/>
          <w:color w:val="000000"/>
        </w:rPr>
        <w:t xml:space="preserve"> (ср.: 1 Тим. 5, 1). И кто может понять смирение святых и теплейшую любовь, которую они имели к Богу и ближнему? Однако не к сему только должны мы быть внимательны, но и – кому мы говорим или пишем. Желающий научить другого или подать ему совет, скорее же напоминание, как говорит Лествичник, должен сперва очиститься от страстей, чтобы неложно познать намерение Божие и устроение того, кто ищет от него слова. Ибо не всем прилично одно и то же врачевство, хотя болезнь может быть и одна. Потом надобно удостовериться от просящего совета или раз навсегда повинующегося ему душою и телом, по собственному ли желанию просит он, с теплою верою, и ищет слова, без вопроса учителя, или другая какая-либо потребность вынуждает его лицемерить, как будто он хочет слышать слово; чтобы обоим не уклониться в ложь и многословие, лукавство и многое другое. И один, как бы вынуждаемый тем, кто его учит, говорит без произволения и лжет из стыда и лицемерит, как бы желая делать доброе, а другой лукавит и ласкает учимого им, чтобы постигнуть скрытое в его мысли, и просто: употребляет всякую хитрость и многословие, но как Соломон говорит: </w:t>
      </w:r>
      <w:r>
        <w:rPr>
          <w:rFonts w:cs="Times New Roman" w:ascii="Times New Roman" w:hAnsi="Times New Roman"/>
          <w:i/>
          <w:iCs/>
          <w:color w:val="000000"/>
        </w:rPr>
        <w:t>от многословия не избежит греха</w:t>
      </w:r>
      <w:r>
        <w:rPr>
          <w:rFonts w:cs="Times New Roman" w:ascii="Times New Roman" w:hAnsi="Times New Roman"/>
          <w:color w:val="000000"/>
        </w:rPr>
        <w:t xml:space="preserve"> (Притч. 10, 19). И Великий Василий написал, какие (происходят от) сего согрешения. Но это сказано не для того, чтобы мы отрекались учить приходящих к нам в подчинение, с твердою верою, особенно же бесстрастно расположенные</w:t>
      </w:r>
      <w:r>
        <w:rPr>
          <w:rStyle w:val="FootnoteCharacters"/>
          <w:rStyle w:val="FootnoteAnchor"/>
          <w:rFonts w:cs="Times New Roman" w:ascii="Times New Roman" w:hAnsi="Times New Roman"/>
          <w:color w:val="000000"/>
        </w:rPr>
        <w:footnoteReference w:id="156"/>
      </w:r>
      <w:r>
        <w:rPr>
          <w:rFonts w:cs="Times New Roman" w:ascii="Times New Roman" w:hAnsi="Times New Roman"/>
          <w:color w:val="000000"/>
        </w:rPr>
        <w:t xml:space="preserve">; но чтобы дерзко, по тщеславию не учили тех, которые не ради дела и не с теплою верою хотят слышать, когда мы сами еще страстные, и не делали сего властительски. Но как сказали отцы: без вопрошения братии не должно говорить чего-либо для пользы, чтобы доброе было по (свободному) произволению, как говорят апостолы: </w:t>
      </w:r>
      <w:r>
        <w:rPr>
          <w:rFonts w:cs="Times New Roman" w:ascii="Times New Roman" w:hAnsi="Times New Roman"/>
          <w:i/>
          <w:iCs/>
          <w:color w:val="000000"/>
        </w:rPr>
        <w:t>не яко обладающе причту, но образи бывайте стаду</w:t>
      </w:r>
      <w:r>
        <w:rPr>
          <w:rFonts w:cs="Times New Roman" w:ascii="Times New Roman" w:hAnsi="Times New Roman"/>
          <w:color w:val="000000"/>
        </w:rPr>
        <w:t xml:space="preserve"> и проч. (1 Пет. 5, 3). И к святому Тимофею апостол сказал: </w:t>
      </w:r>
      <w:r>
        <w:rPr>
          <w:rFonts w:cs="Times New Roman" w:ascii="Times New Roman" w:hAnsi="Times New Roman"/>
          <w:i/>
          <w:iCs/>
          <w:color w:val="000000"/>
        </w:rPr>
        <w:t>делателю прежде подобает от плода вкусити</w:t>
      </w:r>
      <w:r>
        <w:rPr>
          <w:rFonts w:cs="Times New Roman" w:ascii="Times New Roman" w:hAnsi="Times New Roman"/>
          <w:color w:val="000000"/>
        </w:rPr>
        <w:t xml:space="preserve"> (2 Тим. 2, 6), то есть напоминая о делании тому, которому должно учить. И опять: </w:t>
      </w:r>
      <w:r>
        <w:rPr>
          <w:rFonts w:cs="Times New Roman" w:ascii="Times New Roman" w:hAnsi="Times New Roman"/>
          <w:i/>
          <w:iCs/>
          <w:color w:val="000000"/>
        </w:rPr>
        <w:t>никтоже о юности твоей да нерадит</w:t>
      </w:r>
      <w:r>
        <w:rPr>
          <w:rFonts w:cs="Times New Roman" w:ascii="Times New Roman" w:hAnsi="Times New Roman"/>
          <w:color w:val="000000"/>
        </w:rPr>
        <w:t xml:space="preserve"> (1 Тим. 4, 12), то есть: отнюдь не делай чего-либо юношеского, но поступай как совершенный о Христе. Подобно сему и в старчестве</w:t>
      </w:r>
      <w:r>
        <w:rPr>
          <w:rStyle w:val="FootnoteCharacters"/>
          <w:rStyle w:val="FootnoteAnchor"/>
          <w:rFonts w:cs="Times New Roman" w:ascii="Times New Roman" w:hAnsi="Times New Roman"/>
          <w:color w:val="000000"/>
        </w:rPr>
        <w:footnoteReference w:id="157"/>
      </w:r>
      <w:r>
        <w:rPr>
          <w:rFonts w:cs="Times New Roman" w:ascii="Times New Roman" w:hAnsi="Times New Roman"/>
          <w:color w:val="000000"/>
        </w:rPr>
        <w:t xml:space="preserve"> сказано, что без вопрошения братии отцы не говорили служащего к спасению души, но считали это за празднословие. И поистине так, ибо когда мы думаем, что больше знаем, нежели другой, тогда мы сами по себе произносим слово; и насколько мы подлежим ответственности, настолько думаем, что имеем свободу. Как святые насколько приближаются к Богу, настолько видят себя грешными, как говорит святой Дорофей</w:t>
      </w:r>
      <w:r>
        <w:rPr>
          <w:rStyle w:val="FootnoteCharacters"/>
          <w:rStyle w:val="FootnoteAnchor"/>
          <w:rFonts w:cs="Times New Roman" w:ascii="Times New Roman" w:hAnsi="Times New Roman"/>
          <w:color w:val="000000"/>
        </w:rPr>
        <w:footnoteReference w:id="158"/>
      </w:r>
      <w:r>
        <w:rPr>
          <w:rFonts w:cs="Times New Roman" w:ascii="Times New Roman" w:hAnsi="Times New Roman"/>
          <w:color w:val="000000"/>
        </w:rPr>
        <w:t xml:space="preserve">; и достигшие познания о Боге приходят в ужас и в недоумение. Подобно сему и Ангелы от бесконечного веселия и ужаса не могут насытиться славословием, и потому, что удостоились воспевать такого Владыку, непрестанно воспевают, удивляясь бывающему от Него, как говорит Златоуст, и преуспевая в большее познание, как сказал Богослов; подобно сему и все святые в нынешнем веке и в будущем. И как умные Силы преподают просвещение друг другу, так и словесные друг от друга научаются; некоторые, получая опыт из Божественных Писаний, учат низших; а некоторые, мысленно учимые Святым Духом, открытые им тайны объявляют другим чрез Писание. Посему все мы должны смиряться перед Богом и друг перед другом, как получившие от Бога бытие и все остальное и чрез то познание друг от друга. Имеющий смирение более просвещается, а не хотящий смириться пребывает во тьме, как бывший прежде денница и после дьявол. Ибо он был прежде из высшего чина умных Сил, то есть десятого, из высшего чина, предстоящего страшному Престолу, и первого от земли; но за возношение сделался с послушавшими его ниже не только девяти чинов, но и нас, земных, и под преисподнюю в тартар низвергнут был за неразумие. Потому много раз было сказано, что и без другого греха (одной) гордости достаточно, чтобы погубить душу. Кто считает свои согрешения малыми, говорит святой Исаак, тому попускается впасть в бóльшие. И получивший от Бога дар, но неблагодарный, лишается его, потому что сделал себя недостойным Божиего дара, как говорит Великий Василий; ибо благодарение ходатайствует о нас. Но да не будет благодарение (наше), как того фарисея (Лк. 18, 11), осуждающее других и оправдывающее себя; но, скорее, как более всех находящееся в долгу, и по недоумению благодарящее, и с ужасом рассматривающее неизреченное долготерпение Божие. И не только это, но и удивляться надобно тому, как препетый Бог, ни в чем не имеющий нужды, принимает благодарение от нас, всегда Его прогневляющих и преогорчающих, при стольких и толиких благодеяниях Его, общих и особенных, о коих писал Григорий Богослов и другие отцы, не только телесных, но и душевных, многообразных и бесчисленных. Одно из них есть и то, что некоторые места в Божественных Писаниях явны и удобопостижимы, а другие некоторым неявны и неудобопостижимы, чтобы теми нерадивых привлечь к вере и к изысканию остального, и чтобы от непонимания мы не впали в отчаяние и неверие. Сими же (непонятными предохраняет нас), чтобы мы не подпали большему осуждению, презирая понятое слово; но чтобы добровольно трудящиеся и желающие делом уразуметь неясное получали за то похвалу, как говорит Златоуст.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21" w:name="писания"/>
      <w:bookmarkEnd w:id="221"/>
      <w:r>
        <w:rPr>
          <w:rFonts w:cs="Times New Roman" w:ascii="Times New Roman" w:hAnsi="Times New Roman"/>
          <w:color w:val="000000"/>
          <w:sz w:val="28"/>
          <w:szCs w:val="28"/>
        </w:rPr>
        <w:t>О том, что частое напоминание Божественного Писания не есть многословие</w:t>
      </w:r>
    </w:p>
    <w:p>
      <w:pPr>
        <w:pStyle w:val="Style10"/>
        <w:tabs>
          <w:tab w:val="clear" w:pos="708"/>
          <w:tab w:val="left" w:pos="1080" w:leader="none"/>
        </w:tabs>
        <w:spacing w:before="0" w:after="0"/>
        <w:ind w:firstLine="709"/>
        <w:jc w:val="both"/>
        <w:rPr/>
      </w:pPr>
      <w:bookmarkStart w:id="222" w:name="писания"/>
      <w:bookmarkEnd w:id="222"/>
      <w:r>
        <w:rPr>
          <w:rFonts w:cs="Times New Roman" w:ascii="Times New Roman" w:hAnsi="Times New Roman"/>
          <w:color w:val="000000"/>
        </w:rPr>
        <w:t xml:space="preserve">И опять одно и то же изречение много раз встречается в Божественном Писании; однако это не есть многословие, но для того (сделано), чтобы частым напоминанием и весьма ленивых в слушании, с удивлением, человеколюбиво привести к памятованию и пониманию говоримого, и чтобы слово не прошло скоро мимо ушей, по краткости встретившегося изречения, особенно когда мы заняты бываем житейскими вещами, ничего не зная даже и </w:t>
      </w:r>
      <w:r>
        <w:rPr>
          <w:rFonts w:cs="Times New Roman" w:ascii="Times New Roman" w:hAnsi="Times New Roman"/>
          <w:i/>
          <w:iCs/>
          <w:color w:val="000000"/>
        </w:rPr>
        <w:t>отчасти</w:t>
      </w:r>
      <w:r>
        <w:rPr>
          <w:rFonts w:cs="Times New Roman" w:ascii="Times New Roman" w:hAnsi="Times New Roman"/>
          <w:color w:val="000000"/>
        </w:rPr>
        <w:t xml:space="preserve">. Ибо </w:t>
      </w:r>
      <w:r>
        <w:rPr>
          <w:rFonts w:cs="Times New Roman" w:ascii="Times New Roman" w:hAnsi="Times New Roman"/>
          <w:i/>
          <w:iCs/>
          <w:color w:val="000000"/>
        </w:rPr>
        <w:t>отчасти</w:t>
      </w:r>
      <w:r>
        <w:rPr>
          <w:rFonts w:cs="Times New Roman" w:ascii="Times New Roman" w:hAnsi="Times New Roman"/>
          <w:color w:val="000000"/>
        </w:rPr>
        <w:t xml:space="preserve">, говорит Златоуст, не есть целая часть, но часть части. Оно </w:t>
      </w:r>
      <w:r>
        <w:rPr>
          <w:rFonts w:cs="Times New Roman" w:ascii="Times New Roman" w:hAnsi="Times New Roman"/>
          <w:i/>
          <w:iCs/>
          <w:color w:val="000000"/>
        </w:rPr>
        <w:t>упразднится,</w:t>
      </w:r>
      <w:r>
        <w:rPr>
          <w:rFonts w:cs="Times New Roman" w:ascii="Times New Roman" w:hAnsi="Times New Roman"/>
          <w:color w:val="000000"/>
        </w:rPr>
        <w:t xml:space="preserve"> не истребится и не уничтожится вовсе, ибо если бы мы не имели знания, то не были бы и людьми; но </w:t>
      </w:r>
      <w:r>
        <w:rPr>
          <w:rFonts w:cs="Times New Roman" w:ascii="Times New Roman" w:hAnsi="Times New Roman"/>
          <w:i/>
          <w:iCs/>
          <w:color w:val="000000"/>
        </w:rPr>
        <w:t>упразднится</w:t>
      </w:r>
      <w:r>
        <w:rPr>
          <w:rFonts w:cs="Times New Roman" w:ascii="Times New Roman" w:hAnsi="Times New Roman"/>
          <w:color w:val="000000"/>
        </w:rPr>
        <w:t xml:space="preserve"> (ведение) отчасти от (видения) </w:t>
      </w:r>
      <w:r>
        <w:rPr>
          <w:rFonts w:cs="Times New Roman" w:ascii="Times New Roman" w:hAnsi="Times New Roman"/>
          <w:i/>
          <w:iCs/>
          <w:color w:val="000000"/>
        </w:rPr>
        <w:t>лицем к лицу</w:t>
      </w:r>
      <w:r>
        <w:rPr>
          <w:rFonts w:cs="Times New Roman" w:ascii="Times New Roman" w:hAnsi="Times New Roman"/>
          <w:color w:val="000000"/>
        </w:rPr>
        <w:t xml:space="preserve">, как возраст младенца при переходе в возраст мужа, что сказал и сам апостол, изъясняя слово свое притчею о младенце (1 Кор. 13, 10-11). Как снова говорит Златоуст: теперь мы знаем, что есть небо, но не знаем, каково оно; тогда же </w:t>
      </w:r>
      <w:r>
        <w:rPr>
          <w:rFonts w:cs="Times New Roman" w:ascii="Times New Roman" w:hAnsi="Times New Roman"/>
          <w:i/>
          <w:iCs/>
          <w:color w:val="000000"/>
        </w:rPr>
        <w:t>упразднится</w:t>
      </w:r>
      <w:r>
        <w:rPr>
          <w:rFonts w:cs="Times New Roman" w:ascii="Times New Roman" w:hAnsi="Times New Roman"/>
          <w:color w:val="000000"/>
        </w:rPr>
        <w:t xml:space="preserve"> меньшее при большем, то есть знание наше, (мы будем знать) и каково оно, ибо знание возрастает. В Божественных Писаниях находятся многие тайны сокрытыми, и мы не знаем намерения Божия в произносимом нами. Но не возносись, по неразумию, говорит Богослов, над нашим благоразумием, порицая слова. Неразумно и невежественно обращать внимание на слова, а не на силу намерения, говорит Великий Дионисий. Когда же кто-либо поищет блаженным плачем, тогда находит: ибо в этом состоит делание страха, чрез которое бывает откровение тайн. Вот (например) пророк Исаия говорит: </w:t>
      </w:r>
      <w:r>
        <w:rPr>
          <w:rFonts w:cs="Times New Roman" w:ascii="Times New Roman" w:hAnsi="Times New Roman"/>
          <w:i/>
          <w:iCs/>
          <w:color w:val="000000"/>
        </w:rPr>
        <w:t>мертвии же живота не имут видети;</w:t>
      </w:r>
      <w:r>
        <w:rPr>
          <w:rFonts w:cs="Times New Roman" w:ascii="Times New Roman" w:hAnsi="Times New Roman"/>
          <w:color w:val="000000"/>
        </w:rPr>
        <w:t xml:space="preserve"> и опять: </w:t>
      </w:r>
      <w:r>
        <w:rPr>
          <w:rFonts w:cs="Times New Roman" w:ascii="Times New Roman" w:hAnsi="Times New Roman"/>
          <w:i/>
          <w:iCs/>
          <w:color w:val="000000"/>
        </w:rPr>
        <w:t>воскреснут мертвии</w:t>
      </w:r>
      <w:r>
        <w:rPr>
          <w:rFonts w:cs="Times New Roman" w:ascii="Times New Roman" w:hAnsi="Times New Roman"/>
          <w:color w:val="000000"/>
        </w:rPr>
        <w:t xml:space="preserve"> (Ис. 26, 14, 19); но это не есть разногласие, как думают не знающие смысла, как сказано было о созерцании Божественного Писания. О идолах язычников сказал (пророк): </w:t>
      </w:r>
      <w:r>
        <w:rPr>
          <w:rFonts w:cs="Times New Roman" w:ascii="Times New Roman" w:hAnsi="Times New Roman"/>
          <w:i/>
          <w:iCs/>
          <w:color w:val="000000"/>
        </w:rPr>
        <w:t>живота не имут видети</w:t>
      </w:r>
      <w:r>
        <w:rPr>
          <w:rFonts w:cs="Times New Roman" w:ascii="Times New Roman" w:hAnsi="Times New Roman"/>
          <w:color w:val="000000"/>
        </w:rPr>
        <w:t xml:space="preserve">, потому что они бездушны. А: </w:t>
      </w:r>
      <w:r>
        <w:rPr>
          <w:rFonts w:cs="Times New Roman" w:ascii="Times New Roman" w:hAnsi="Times New Roman"/>
          <w:i/>
          <w:iCs/>
          <w:color w:val="000000"/>
        </w:rPr>
        <w:t>воскреснут мертвии</w:t>
      </w:r>
      <w:r>
        <w:rPr>
          <w:rFonts w:cs="Times New Roman" w:ascii="Times New Roman" w:hAnsi="Times New Roman"/>
          <w:color w:val="000000"/>
        </w:rPr>
        <w:t xml:space="preserve">, пророчествуя о общем воскресении и веселии праведных, и не только об этом, но и о воскресении умерших со Спасителем нашим Иисусом Христом. Также и в Святом Евангелии о преображении Самого Господа говорят Евангелисты, один: </w:t>
      </w:r>
      <w:r>
        <w:rPr>
          <w:rFonts w:cs="Times New Roman" w:ascii="Times New Roman" w:hAnsi="Times New Roman"/>
          <w:i/>
          <w:iCs/>
          <w:color w:val="000000"/>
        </w:rPr>
        <w:t>убо и по шести днех</w:t>
      </w:r>
      <w:r>
        <w:rPr>
          <w:rFonts w:cs="Times New Roman" w:ascii="Times New Roman" w:hAnsi="Times New Roman"/>
          <w:color w:val="000000"/>
        </w:rPr>
        <w:t xml:space="preserve">, другой же: </w:t>
      </w:r>
      <w:r>
        <w:rPr>
          <w:rFonts w:cs="Times New Roman" w:ascii="Times New Roman" w:hAnsi="Times New Roman"/>
          <w:i/>
          <w:iCs/>
          <w:color w:val="000000"/>
        </w:rPr>
        <w:t>и по осьми</w:t>
      </w:r>
      <w:r>
        <w:rPr>
          <w:rFonts w:cs="Times New Roman" w:ascii="Times New Roman" w:hAnsi="Times New Roman"/>
          <w:color w:val="000000"/>
        </w:rPr>
        <w:t xml:space="preserve">, то есть с предшествовавшим чудотворением и учением Господним (Мк. 9, 2; Лк. 9, 28). Но один говорит, опуская первый и последний день, о средине их, называя шесть; другой же, присоединив и тот и этот, говорит восемь. И опять Богослов Иоанн, в Святом Евангелии своем, в двух местах говорит, в первом: </w:t>
      </w:r>
      <w:r>
        <w:rPr>
          <w:rFonts w:cs="Times New Roman" w:ascii="Times New Roman" w:hAnsi="Times New Roman"/>
          <w:i/>
          <w:iCs/>
          <w:color w:val="000000"/>
        </w:rPr>
        <w:t>многа же и ина знамения сотвори Иисус пред ученики Своими, яже не суть писана в книгах сих</w:t>
      </w:r>
      <w:r>
        <w:rPr>
          <w:rFonts w:cs="Times New Roman" w:ascii="Times New Roman" w:hAnsi="Times New Roman"/>
          <w:color w:val="000000"/>
        </w:rPr>
        <w:t xml:space="preserve"> и проч. (Ин. 20, 30), и в другом: </w:t>
      </w:r>
      <w:r>
        <w:rPr>
          <w:rFonts w:cs="Times New Roman" w:ascii="Times New Roman" w:hAnsi="Times New Roman"/>
          <w:i/>
          <w:iCs/>
          <w:color w:val="000000"/>
        </w:rPr>
        <w:t>суть же и ина многа, яже сотвори Иисус</w:t>
      </w:r>
      <w:r>
        <w:rPr>
          <w:rFonts w:cs="Times New Roman" w:ascii="Times New Roman" w:hAnsi="Times New Roman"/>
          <w:color w:val="000000"/>
        </w:rPr>
        <w:t xml:space="preserve"> (Ин. 21, 25), и не говорит: </w:t>
      </w:r>
      <w:r>
        <w:rPr>
          <w:rFonts w:cs="Times New Roman" w:ascii="Times New Roman" w:hAnsi="Times New Roman"/>
          <w:i/>
          <w:iCs/>
          <w:color w:val="000000"/>
        </w:rPr>
        <w:t>пред ученики Своими</w:t>
      </w:r>
      <w:r>
        <w:rPr>
          <w:rFonts w:cs="Times New Roman" w:ascii="Times New Roman" w:hAnsi="Times New Roman"/>
          <w:color w:val="000000"/>
        </w:rPr>
        <w:t xml:space="preserve">. О чем писал святой Прохор, написавший и то и другое: что первое Евангелист говорит о чудесах и о прочем, что соделал Господь, чего не написал (сам Богослов), ибо оно уже прежде было написано другими Евангелистами, потому и прибавил: </w:t>
      </w:r>
      <w:r>
        <w:rPr>
          <w:rFonts w:cs="Times New Roman" w:ascii="Times New Roman" w:hAnsi="Times New Roman"/>
          <w:i/>
          <w:iCs/>
          <w:color w:val="000000"/>
        </w:rPr>
        <w:t>пред ученики Своими</w:t>
      </w:r>
      <w:r>
        <w:rPr>
          <w:rFonts w:cs="Times New Roman" w:ascii="Times New Roman" w:hAnsi="Times New Roman"/>
          <w:color w:val="000000"/>
        </w:rPr>
        <w:t xml:space="preserve">; другое же изречение – о сотворении мира, когда бестелесно было Слово Божие, с Которым Отец все создал из ничего, сказав: </w:t>
      </w:r>
      <w:r>
        <w:rPr>
          <w:rFonts w:cs="Times New Roman" w:ascii="Times New Roman" w:hAnsi="Times New Roman"/>
          <w:i/>
          <w:iCs/>
          <w:color w:val="000000"/>
        </w:rPr>
        <w:t>да будет</w:t>
      </w:r>
      <w:r>
        <w:rPr>
          <w:rFonts w:cs="Times New Roman" w:ascii="Times New Roman" w:hAnsi="Times New Roman"/>
          <w:color w:val="000000"/>
        </w:rPr>
        <w:t xml:space="preserve"> сие </w:t>
      </w:r>
      <w:r>
        <w:rPr>
          <w:rFonts w:cs="Times New Roman" w:ascii="Times New Roman" w:hAnsi="Times New Roman"/>
          <w:i/>
          <w:iCs/>
          <w:color w:val="000000"/>
        </w:rPr>
        <w:t>и бысть</w:t>
      </w:r>
      <w:r>
        <w:rPr>
          <w:rFonts w:cs="Times New Roman" w:ascii="Times New Roman" w:hAnsi="Times New Roman"/>
          <w:color w:val="000000"/>
        </w:rPr>
        <w:t xml:space="preserve"> (Быт. 1, 3), </w:t>
      </w:r>
      <w:r>
        <w:rPr>
          <w:rFonts w:cs="Times New Roman" w:ascii="Times New Roman" w:hAnsi="Times New Roman"/>
          <w:i/>
          <w:iCs/>
          <w:color w:val="000000"/>
        </w:rPr>
        <w:t>яже аще бы по единому писана быша</w:t>
      </w:r>
      <w:r>
        <w:rPr>
          <w:rFonts w:cs="Times New Roman" w:ascii="Times New Roman" w:hAnsi="Times New Roman"/>
          <w:color w:val="000000"/>
        </w:rPr>
        <w:t xml:space="preserve">, говорит Богослов, и проч. (Ин. 21, 25). И просто: всякое писание и всякое слово Божие или какого-либо святого заключает в себе скрытое намерение (касательно) чувственных или мысленных творений, и не только это, но и всякое человеческое слово также. И никто не знает смысла встретившегося изречения, иначе как по откровению. Как Господь говорит о ветре: </w:t>
      </w:r>
      <w:r>
        <w:rPr>
          <w:rFonts w:cs="Times New Roman" w:ascii="Times New Roman" w:hAnsi="Times New Roman"/>
          <w:i/>
          <w:iCs/>
          <w:color w:val="000000"/>
        </w:rPr>
        <w:t>дух, идеже хощет, дышет</w:t>
      </w:r>
      <w:r>
        <w:rPr>
          <w:rFonts w:cs="Times New Roman" w:ascii="Times New Roman" w:hAnsi="Times New Roman"/>
          <w:color w:val="000000"/>
        </w:rPr>
        <w:t xml:space="preserve"> и проч. (Ин. 3, 8), о чем Златоуст сказал: не потому, чтобы воздух имел власть, говорит Христос: </w:t>
      </w:r>
      <w:r>
        <w:rPr>
          <w:rFonts w:cs="Times New Roman" w:ascii="Times New Roman" w:hAnsi="Times New Roman"/>
          <w:i/>
          <w:iCs/>
          <w:color w:val="000000"/>
        </w:rPr>
        <w:t>идеже хощет</w:t>
      </w:r>
      <w:r>
        <w:rPr>
          <w:rFonts w:cs="Times New Roman" w:ascii="Times New Roman" w:hAnsi="Times New Roman"/>
          <w:color w:val="000000"/>
        </w:rPr>
        <w:t xml:space="preserve">, но снисходя немощи Никодима, указывает на ветер, дабы (Никодим) понял говоримое ему. И притчею о воздухе сказал о Святом Духе, то есть о слове, которое говорил ему (Никодиму) и некоторым другим, – </w:t>
      </w:r>
      <w:r>
        <w:rPr>
          <w:rFonts w:cs="Times New Roman" w:ascii="Times New Roman" w:hAnsi="Times New Roman"/>
          <w:i/>
          <w:iCs/>
          <w:color w:val="000000"/>
        </w:rPr>
        <w:t>глаголы</w:t>
      </w:r>
      <w:r>
        <w:rPr>
          <w:rFonts w:cs="Times New Roman" w:ascii="Times New Roman" w:hAnsi="Times New Roman"/>
          <w:color w:val="000000"/>
        </w:rPr>
        <w:t xml:space="preserve"> </w:t>
      </w:r>
      <w:r>
        <w:rPr>
          <w:rFonts w:cs="Times New Roman" w:ascii="Times New Roman" w:hAnsi="Times New Roman"/>
          <w:i/>
          <w:iCs/>
          <w:color w:val="000000"/>
        </w:rPr>
        <w:t>яже глаголю вам, дух суть</w:t>
      </w:r>
      <w:r>
        <w:rPr>
          <w:rFonts w:cs="Times New Roman" w:ascii="Times New Roman" w:hAnsi="Times New Roman"/>
          <w:color w:val="000000"/>
        </w:rPr>
        <w:t xml:space="preserve"> (Ин. 6, 63), то есть духовное, а не как вы думаете; ибо не о телесных вещах говорю Я, чтобы вы, будучи телесными, могли понять это. Потому говорит Дамаскин, если кто-либо не услышит от самого сказавшего слово, с каким намерением оно сказано, то не может сказать: знаю намерение, с которым он это сказал. Как же осмелится кто-либо сказать, что знает намерение Божие, сокрытое в Святых Писаниях, без откровения Сына Его? Когда Сам Христос сказал: </w:t>
      </w:r>
      <w:r>
        <w:rPr>
          <w:rFonts w:cs="Times New Roman" w:ascii="Times New Roman" w:hAnsi="Times New Roman"/>
          <w:i/>
          <w:iCs/>
          <w:color w:val="000000"/>
        </w:rPr>
        <w:t>емуже аще волит Сын открыти</w:t>
      </w:r>
      <w:r>
        <w:rPr>
          <w:rFonts w:cs="Times New Roman" w:ascii="Times New Roman" w:hAnsi="Times New Roman"/>
          <w:color w:val="000000"/>
        </w:rPr>
        <w:t xml:space="preserve"> (Мф. 11, 27), то есть тому, кто имеет произволение получить от Него мысленно, чрез соблюдение Божественных Его заповедей, без которых говорящий, что он знает, – обманывается, ибо он говорит гадательно, а не поистине научился от Бога, сказал Лествичник, хотя по самомнению и хвалится безмерно. К такому говорит Богослов иногда: о ты, любомудрейший, и проч., а иногда: о ты, книжник, – порицая возношение, вследствие которого таковой неразумно думает, что имеет что-либо. Но и самое то, что он думает иметь, </w:t>
      </w:r>
      <w:r>
        <w:rPr>
          <w:rFonts w:cs="Times New Roman" w:ascii="Times New Roman" w:hAnsi="Times New Roman"/>
          <w:i/>
          <w:iCs/>
          <w:color w:val="000000"/>
        </w:rPr>
        <w:t>взято будет от него,</w:t>
      </w:r>
      <w:r>
        <w:rPr>
          <w:rFonts w:cs="Times New Roman" w:ascii="Times New Roman" w:hAnsi="Times New Roman"/>
          <w:color w:val="000000"/>
        </w:rPr>
        <w:t xml:space="preserve"> потому что не захотел он сказать: не знаю, как и все святые: чтобы чрез смирение (исполнилось на нем): </w:t>
      </w:r>
      <w:r>
        <w:rPr>
          <w:rFonts w:cs="Times New Roman" w:ascii="Times New Roman" w:hAnsi="Times New Roman"/>
          <w:i/>
          <w:iCs/>
          <w:color w:val="000000"/>
        </w:rPr>
        <w:t>дано будет ему и преизбудет</w:t>
      </w:r>
      <w:r>
        <w:rPr>
          <w:rFonts w:cs="Times New Roman" w:ascii="Times New Roman" w:hAnsi="Times New Roman"/>
          <w:color w:val="000000"/>
        </w:rPr>
        <w:t xml:space="preserve"> (Мф. 13, 12), подобно тем, которые, и зная, говорили, что ничего не знают, как пишет Златоуст. Ибо апостол не сказал, </w:t>
      </w:r>
      <w:r>
        <w:rPr>
          <w:rFonts w:cs="Times New Roman" w:ascii="Times New Roman" w:hAnsi="Times New Roman"/>
          <w:i/>
          <w:iCs/>
          <w:color w:val="000000"/>
        </w:rPr>
        <w:t>не у что разуме,</w:t>
      </w:r>
      <w:r>
        <w:rPr>
          <w:rFonts w:cs="Times New Roman" w:ascii="Times New Roman" w:hAnsi="Times New Roman"/>
          <w:color w:val="000000"/>
        </w:rPr>
        <w:t xml:space="preserve"> но не уразумел, </w:t>
      </w:r>
      <w:r>
        <w:rPr>
          <w:rFonts w:cs="Times New Roman" w:ascii="Times New Roman" w:hAnsi="Times New Roman"/>
          <w:i/>
          <w:iCs/>
          <w:color w:val="000000"/>
        </w:rPr>
        <w:t>якоже подобает разумети</w:t>
      </w:r>
      <w:r>
        <w:rPr>
          <w:rFonts w:cs="Times New Roman" w:ascii="Times New Roman" w:hAnsi="Times New Roman"/>
          <w:color w:val="000000"/>
        </w:rPr>
        <w:t xml:space="preserve"> (1 Кор. 8, 2), а потому хотя и знает, но </w:t>
      </w:r>
      <w:r>
        <w:rPr>
          <w:rFonts w:cs="Times New Roman" w:ascii="Times New Roman" w:hAnsi="Times New Roman"/>
          <w:i/>
          <w:iCs/>
          <w:color w:val="000000"/>
        </w:rPr>
        <w:t>не якоже подобает</w:t>
      </w:r>
      <w:r>
        <w:rPr>
          <w:rFonts w:cs="Times New Roman" w:ascii="Times New Roman" w:hAnsi="Times New Roman"/>
          <w:color w:val="000000"/>
        </w:rPr>
        <w:t xml:space="preserve">. </w:t>
      </w:r>
    </w:p>
    <w:p>
      <w:pPr>
        <w:pStyle w:val="Heading4"/>
        <w:tabs>
          <w:tab w:val="clear" w:pos="708"/>
          <w:tab w:val="left" w:pos="1080" w:leader="none"/>
        </w:tabs>
        <w:spacing w:before="240" w:after="240"/>
        <w:rPr/>
      </w:pPr>
      <w:bookmarkStart w:id="223" w:name="лжеименном"/>
      <w:bookmarkEnd w:id="223"/>
      <w:r>
        <w:rPr>
          <w:rFonts w:cs="Times New Roman" w:ascii="Times New Roman" w:hAnsi="Times New Roman"/>
          <w:color w:val="000000"/>
          <w:sz w:val="28"/>
          <w:szCs w:val="28"/>
        </w:rPr>
        <w:t>Изъяснение</w:t>
      </w:r>
      <w:r>
        <w:rPr>
          <w:rStyle w:val="FootnoteCharacters"/>
          <w:rStyle w:val="FootnoteAnchor"/>
          <w:rFonts w:cs="Times New Roman" w:ascii="Times New Roman" w:hAnsi="Times New Roman"/>
          <w:color w:val="000000"/>
          <w:sz w:val="28"/>
          <w:szCs w:val="28"/>
        </w:rPr>
        <w:footnoteReference w:id="159"/>
      </w:r>
      <w:r>
        <w:rPr>
          <w:rFonts w:cs="Times New Roman" w:ascii="Times New Roman" w:hAnsi="Times New Roman"/>
          <w:color w:val="000000"/>
          <w:sz w:val="28"/>
          <w:szCs w:val="28"/>
        </w:rPr>
        <w:t xml:space="preserve"> о лжеименном знании</w:t>
      </w:r>
    </w:p>
    <w:p>
      <w:pPr>
        <w:pStyle w:val="Style10"/>
        <w:tabs>
          <w:tab w:val="clear" w:pos="708"/>
          <w:tab w:val="left" w:pos="1080" w:leader="none"/>
        </w:tabs>
        <w:spacing w:before="0" w:after="0"/>
        <w:ind w:firstLine="709"/>
        <w:jc w:val="both"/>
        <w:rPr/>
      </w:pPr>
      <w:bookmarkStart w:id="224" w:name="лжеименном"/>
      <w:bookmarkEnd w:id="224"/>
      <w:r>
        <w:rPr>
          <w:rFonts w:cs="Times New Roman" w:ascii="Times New Roman" w:hAnsi="Times New Roman"/>
          <w:color w:val="000000"/>
        </w:rPr>
        <w:t xml:space="preserve">Таково лжеименное знание, оно думает, что знает то, чего никогда не знало. И оно хуже совершенного неведения, говорит Златоуст, потому что не принимает исправления от какого-либо учителя, но наихудшее неведение считает себя хорошим. Потому отцы и говорят, что мы должны с трудом и смирением, с советом опытных, изыскивать изложенное в Писаниях и научаться более делом, нежели словом: умолчанного же Божественными Писаниями отнюдь не испытывать; ибо это безумие, как говорит Великий Антоний о тех, которые ищут предузнавать будущее, а не скорее отрицаются сего, как недостойные. Хотя, может быть, и по промыслу Божию, это бывает, как было на Навуходоносоре (Дан. 4) и древнем Валааме (Чис. 22) и служило к общей пользе, хотя они и недостойны были, а не от демонов, и особенно когда такие предсказания бывают чрез сновидения и некоторые явления; однако об этом нам не сказано, для того, чтобы мы телесным и нравственным деланием испытывали Писания, по заповеди Господней (Ин. 5, 39), и находили жизнь вечную; но не словом только искали и по самомнению полагали, что понимаем нечто, особенно же сокрытое от нас, для большего смирения и для того, чтобы мы не были осуждены, как преступающие в ведении. Ибо если ум, сподобившийся приобрести знание, не подвизается о поучении в Божественных Писаниях и дарованных ему познаниях, и не упражняется в этом много, во внимании со смирением и страхом Божиим, то как недостойный дарованного ему Богом с угрозою лишаем бывает знания, как Саул царства, говорит святой Максим. А упражняющийся и подвизающийся, говорит, должен, подобно Давиду (2 Цар. 12), всегда молиться и взывать: </w:t>
      </w:r>
      <w:r>
        <w:rPr>
          <w:rFonts w:cs="Times New Roman" w:ascii="Times New Roman" w:hAnsi="Times New Roman"/>
          <w:i/>
          <w:iCs/>
          <w:color w:val="000000"/>
        </w:rPr>
        <w:t>сердце чисто созижди во мне, Боже, и дух прав обнови во утробе моей</w:t>
      </w:r>
      <w:r>
        <w:rPr>
          <w:rFonts w:cs="Times New Roman" w:ascii="Times New Roman" w:hAnsi="Times New Roman"/>
          <w:color w:val="000000"/>
        </w:rPr>
        <w:t xml:space="preserve"> (Пс. 50, 12), чтобы сделаться достойным наития Его, как некогда апостолы получили благодать в третий час дня, по сказанному в Деяниях: </w:t>
      </w:r>
      <w:r>
        <w:rPr>
          <w:rFonts w:cs="Times New Roman" w:ascii="Times New Roman" w:hAnsi="Times New Roman"/>
          <w:i/>
          <w:iCs/>
          <w:color w:val="000000"/>
        </w:rPr>
        <w:t>есть бо час третий дне</w:t>
      </w:r>
      <w:r>
        <w:rPr>
          <w:rFonts w:cs="Times New Roman" w:ascii="Times New Roman" w:hAnsi="Times New Roman"/>
          <w:color w:val="000000"/>
        </w:rPr>
        <w:t xml:space="preserve">, а день тот был воскресный, как говорит божественный Лука (Деян. 2, 15). Ибо Пятидесятница есть седьмое воскресенье от того, в которое бывает называемая по-еврейски Фаска, а по-гречески значит это переход, свобода. Воскресенье, которое бывает по прошествии пятидесяти дней, называется Пятидесятницею, как завершение всех дней, находящихся в средине, и Пасха пятидесяти дней по закону. Как и святой Иоанн Богослов, в своем Евангелии, говорит: </w:t>
      </w:r>
      <w:r>
        <w:rPr>
          <w:rFonts w:cs="Times New Roman" w:ascii="Times New Roman" w:hAnsi="Times New Roman"/>
          <w:i/>
          <w:iCs/>
          <w:color w:val="000000"/>
        </w:rPr>
        <w:t>в последний день великий праздника</w:t>
      </w:r>
      <w:r>
        <w:rPr>
          <w:rFonts w:cs="Times New Roman" w:ascii="Times New Roman" w:hAnsi="Times New Roman"/>
          <w:color w:val="000000"/>
        </w:rPr>
        <w:t xml:space="preserve"> (Ин. 7, 37), ибо тогда было отдание праздника Пасхи. Тройственный из часов получил в наследие благодать, говорит Дамаскин и проч., то есть в третий час, но в единый день Господень</w:t>
      </w:r>
      <w:r>
        <w:rPr>
          <w:rStyle w:val="FootnoteCharacters"/>
          <w:rStyle w:val="FootnoteAnchor"/>
          <w:rFonts w:cs="Times New Roman" w:ascii="Times New Roman" w:hAnsi="Times New Roman"/>
          <w:color w:val="000000"/>
        </w:rPr>
        <w:footnoteReference w:id="160"/>
      </w:r>
      <w:r>
        <w:rPr>
          <w:rFonts w:cs="Times New Roman" w:ascii="Times New Roman" w:hAnsi="Times New Roman"/>
          <w:color w:val="000000"/>
        </w:rPr>
        <w:t>, говорит, чтобы научить нас почитать три Лица в простоте власти, то есть Единого Божества, ибо воскресенье</w:t>
      </w:r>
      <w:r>
        <w:rPr>
          <w:rStyle w:val="FootnoteCharacters"/>
          <w:rStyle w:val="FootnoteAnchor"/>
          <w:rFonts w:cs="Times New Roman" w:ascii="Times New Roman" w:hAnsi="Times New Roman"/>
          <w:color w:val="000000"/>
        </w:rPr>
        <w:footnoteReference w:id="161"/>
      </w:r>
      <w:r>
        <w:rPr>
          <w:rFonts w:cs="Times New Roman" w:ascii="Times New Roman" w:hAnsi="Times New Roman"/>
          <w:color w:val="000000"/>
        </w:rPr>
        <w:t xml:space="preserve"> называется единым днем седмицы, а не первым, как говорит Златоуст. Божественное Писание отделяет сей день (от прочих) и ветхое, пророчествуя о нем, называет его не по порядку исчисления, как второй день и прочие, ибо если бы не отделяло оно сей день, то называло бы его первым; но потому он и называется </w:t>
      </w:r>
      <w:r>
        <w:rPr>
          <w:rFonts w:cs="Times New Roman" w:ascii="Times New Roman" w:hAnsi="Times New Roman"/>
          <w:i/>
          <w:iCs/>
          <w:color w:val="000000"/>
        </w:rPr>
        <w:t>единою от суббот</w:t>
      </w:r>
      <w:r>
        <w:rPr>
          <w:rFonts w:cs="Times New Roman" w:ascii="Times New Roman" w:hAnsi="Times New Roman"/>
          <w:color w:val="000000"/>
        </w:rPr>
        <w:t xml:space="preserve">, то есть из седмицы. В новой же благодати воскресеньем называется этот святой и славный день, ибо в сей день совершились особенные и свойственные Владыке дела, как-то: благовещение, и рождество Господа, и воскресение Его, да и общее воскресение мертвых будет. В этот день, говорит Дамаскин, сотворен был Богом чувственный свет, и в тот же день опять будет пришествие Господне, чтобы на бесконечные веки остался один тот день – восьмой, сущий вне семи веков этих, имеющих дни и ночи. Но так как мы удостоились узнать от святых цель таковых дел, то познаем и цель каждого предприятия настоящего слова с начала его, свыше. То, что однажды упомянуты (в нем) наименования книг и святых, сделано для того, чтобы мы всегда вспоминали слова их и соревновали их жизни, как говорит Великий Василий, и для познания неведущим. Знающий пусть вспоминает, а не знающий сего пусть поищет упомянутую книгу. Потом наименование святого или подлежащее Писание его расположены по местам, для частого напоминания, чтобы по малым изречениям мы вспоминали дела и слова каждого из них, и – к уразумению следующего в каждом изречении Божественного Писания или рассуждений учителя, и для благого совета, и (в доказательство того), что не мое то, что я говорю, но из Божественных Писаний; (также) для того, чтобы удивляться неизреченному человеколюбию Божию и рассматривать его, как чрез бумагу и чернила Бог устроил спасение наших душ и даровал нам столько Писаний и учителей православной веры. И как я, будучи невеждою и нерадивым, сподобился пройти столько Писаний, не имея вовсе своей собственной книги или чего-нибудь другого, но всегда быв странником и бедным, хотя и жил я во всяком покое и беспопечительности, со многим наслаждением телесным. Некоторые (изречения) остались и безыменными, но это произошло от моего невнимания и для того, чтобы не продолжилось слово. Вопросы и разрешения дел общих положены – для знания и благодарения Даровавшему святым отцам нашим ведение и рассуждение, а чрез них и нам, недостойным, и к порицанию нам (себя) самих, немощных и незнающих. Сказано было и о праведных, которые в древности спаслись, при великом богатстве и среди грешников и неверовавших людей: хотя они были люди того же самого естества, как и мы, не желающие достигнуть меры совершенства, хотя мы и получили многий опыт и познание в добром и худом, ибо научились и тому, что они знали, и сподобились большей благодати и толикого познания Писаний. Об иноческих наших деланиях (было сказано), дабы мы знали, что везде можем спастись, если оставим свои хотения; если же не сделаем этого, то не будем иметь покоя и не можем познать и исполнять Божественной воли. Ибо наша собственная воля есть преграда, отделяющая нас от Бога, и если не разрушится преграда, то мы не можем познать и исполнять угодного Богу, но находимся вне этого и бываем насилуемы врагами поневоле и нехотя. И что безмолвие выше всего, и без него мы не можем очиститься и познать нашу немощь и козни демонов. Но и силу и промысел Божий не успеем познать из читаемых и воспеваемых (нами) Божественных слов; ибо все мы, люди, имеем нужду в таком упразднении (безмолвии) или отчасти, или вполне, и без него никому невозможно достигнуть духовного познания и смиренномудрия, чрез которые познает произволяющий тайны, сокровенные в Божественных Писаниях и во всех творениях. И что не должно употреблять вещь, или слово, или начинание, или разумение без необходимой потребности – душевной и спасительной или для телесной жизни. И что без рассуждения и кажущееся добрым неприятно Богу. Но и благое делание без правого намерения не может принести пользы. Прежде написанные тропари – для уразумения их и других Писаний, и – чтобы умилялись те, которых ум еще немощен, как говорит Лествичник. Пение, говорит Великий Василий, привлекает мысль человека, к чему хочет, – или к плачу, или к любви, или к печали, или к веселию. И – (потому) что мы должны </w:t>
      </w:r>
      <w:r>
        <w:rPr>
          <w:rFonts w:cs="Times New Roman" w:ascii="Times New Roman" w:hAnsi="Times New Roman"/>
          <w:i/>
          <w:iCs/>
          <w:color w:val="000000"/>
        </w:rPr>
        <w:t>испытывать Писания,</w:t>
      </w:r>
      <w:r>
        <w:rPr>
          <w:rFonts w:cs="Times New Roman" w:ascii="Times New Roman" w:hAnsi="Times New Roman"/>
          <w:color w:val="000000"/>
        </w:rPr>
        <w:t xml:space="preserve"> по заповеди Господней, </w:t>
      </w:r>
      <w:r>
        <w:rPr>
          <w:rFonts w:cs="Times New Roman" w:ascii="Times New Roman" w:hAnsi="Times New Roman"/>
          <w:i/>
          <w:iCs/>
          <w:color w:val="000000"/>
        </w:rPr>
        <w:t>да обрящем в них живот вечный</w:t>
      </w:r>
      <w:r>
        <w:rPr>
          <w:rFonts w:cs="Times New Roman" w:ascii="Times New Roman" w:hAnsi="Times New Roman"/>
          <w:color w:val="000000"/>
        </w:rPr>
        <w:t xml:space="preserve"> (Ин. 5, 39), и быть внимательными к смыслу псалмов и тропарей, и – чтобы познать нам в полном сознании, что мы не знаем. Ибо если кто-либо, говорит Великий Василий, не получит познания, то не знает, чего он лишается. О рождении добродетелей и страстей написано для опыта и познания, чтобы знал о них (читающий) и подвизался о рождающих их: некоторые из них приобрести, некоторые оставить и некоторые побеждать противоположным деланием. И что телесные деяния мы должны, подобно растениям, раз навсегда соблюдать чрез труд; к душевным же добродетелям быть всегда внимательными и поучаться, как приобрести каждую из них; и из Божественных Писаний и от святых мужей научаться сему и тщательно сохранять это деланием, с болезнованием души, как сокровище, пока не придем в навык, подлежащий добродетели. И так старательно начнем другую, как говорит Великий Василий, чтобы, устремляясь ко всем вдруг, не изнемочь нам, может быть. Но начнем с терпения всего, нас постигающего, и так пойдем с благою силою к прочим, с полным желанием, имея намерением – благоугодить Богу. Все мы как христиане должны соблюдать заповеди, ибо не телесный труд нужен нам для приобретения душевных добродетелей, но только произволение и усердие к получению дара, как говорят: Великий Василий, Григорий Богослов и другие, однако чрез телесные делания это бывает удобнее, особенно для безмолвствующих, по их беспопечительному образу жизни и незаботливости ни о чем, ибо не может человек видеть своего нрава и исправлять его, если не будет иметь свободы (от забот) и не позаботится о сем. Потому должен кто-либо сперва приобрести бесстрастие удалением от вещей и от людей, и тогда, если призван будет, по времени, начальствовать другими и устраивать дела без осуждения и вреда (для себя); от навыка в беспристрастии придя в совершенное бесстрастие. Особенно же, говорит Дамаскин, если получил призвание от Бога, как Моисей, Самуил и прочие пророки и святые апостолы, для спасения многих. И не только, говорит, это, но должно и отрицаться, подобно Моисею, Аввакуму, Григорию Богослову и другим. И как святой Прохор сказал о святом Иоанне Богослове, что он не пожелал оставить любимое им безмолвие, хотя и долг имел не безмолвствовать, но проповедовать как апостол. И не как страстный удалился он в безмолвие, будучи бесстрастнейшим, – вовсе нет, но не желая отлучиться от ведения о Боге и лишиться когда-либо сладости безмолвия. Другие опять, по смиренномудрию, будучи бесстрастными, удалялись во внутренние пустыни, боясь молвы, как Великий Сисой, когда ученик его звал к покою, не послушал его, но сказал: пойдем туда, где нет людей; хотя он и достиг такого бесстрастия, что был пленником любви к Богу и, сделавшись от нее нечувственным (к земному), забывал, ел ли он или нет</w:t>
      </w:r>
      <w:r>
        <w:rPr>
          <w:rStyle w:val="FootnoteCharacters"/>
          <w:rStyle w:val="FootnoteAnchor"/>
          <w:rFonts w:cs="Times New Roman" w:ascii="Times New Roman" w:hAnsi="Times New Roman"/>
          <w:color w:val="000000"/>
        </w:rPr>
        <w:footnoteReference w:id="162"/>
      </w:r>
      <w:r>
        <w:rPr>
          <w:rFonts w:cs="Times New Roman" w:ascii="Times New Roman" w:hAnsi="Times New Roman"/>
          <w:color w:val="000000"/>
        </w:rPr>
        <w:t xml:space="preserve">. И вкратце: все отсекали хотения свои, во всяком безмолвии, и таким образом иные, быв учениками, поставляемы были учителями, для того, чтобы учить других, и принимать помыслы, и начальствовать другими или чрез архиерейство, или чрез игуменство, получая в мысленном чувстве печать от Святаго Духа, наитием Его. Как святые апостолы и прежде них бывшие Аарон, Мелхиседек и проч. Дамаскин говорит (о сем): кто покушается дерзко взойти на такую степень, тот бывает осужден; ибо если те, которые без царского повеления бесстыдно занимают должности, подвергаются великому осуждению, то насколько большему осуждению подвергнутся те, которые осмеливаются (принимать) дарования Божия без Его повеления. И еще более, если по неразумию и возношению своему полагают, что не подвергнутся осуждению за такое страшное начинание; или думают проходить его ради чести и покоя, а не ради глубочайшего, скорее, смирения и (готовности) предавать себя на смерть за друзей и врагов, когда позовет к тому время; как делали святые апостолы, когда учили других, сами бесстрастные и мудрые по превосходству. Если же мы не знаем и того самого, что мы немощны и недостаточны, то что и говорить? Возношение и неразумие ослепляют тех, которые не хотят в упразднении себя видеть свою немощь и неразумие. В старчестве сказано, что келья инока есть пещь вавилонская, в которой три отрока обрели Сына Божия. И еще: сиди, говорит, в келье твоей, и она всему тебя научит. И Господь говорит: </w:t>
      </w:r>
      <w:r>
        <w:rPr>
          <w:rFonts w:cs="Times New Roman" w:ascii="Times New Roman" w:hAnsi="Times New Roman"/>
          <w:i/>
          <w:iCs/>
          <w:color w:val="000000"/>
        </w:rPr>
        <w:t>идеже два или трие собрани во имя Мое, ту есмь посреде их</w:t>
      </w:r>
      <w:r>
        <w:rPr>
          <w:rFonts w:cs="Times New Roman" w:ascii="Times New Roman" w:hAnsi="Times New Roman"/>
          <w:color w:val="000000"/>
        </w:rPr>
        <w:t xml:space="preserve"> (Мф. 18, 20). И Лествичник: </w:t>
      </w:r>
      <w:r>
        <w:rPr>
          <w:rFonts w:cs="Times New Roman" w:ascii="Times New Roman" w:hAnsi="Times New Roman"/>
          <w:i/>
          <w:iCs/>
          <w:color w:val="000000"/>
        </w:rPr>
        <w:t>не уклонися,</w:t>
      </w:r>
      <w:r>
        <w:rPr>
          <w:rFonts w:cs="Times New Roman" w:ascii="Times New Roman" w:hAnsi="Times New Roman"/>
          <w:color w:val="000000"/>
        </w:rPr>
        <w:t xml:space="preserve"> говорит Соломон, </w:t>
      </w:r>
      <w:r>
        <w:rPr>
          <w:rFonts w:cs="Times New Roman" w:ascii="Times New Roman" w:hAnsi="Times New Roman"/>
          <w:i/>
          <w:iCs/>
          <w:color w:val="000000"/>
        </w:rPr>
        <w:t>ни на десно, ни на шуе</w:t>
      </w:r>
      <w:r>
        <w:rPr>
          <w:rFonts w:cs="Times New Roman" w:ascii="Times New Roman" w:hAnsi="Times New Roman"/>
          <w:color w:val="000000"/>
        </w:rPr>
        <w:t xml:space="preserve"> (Притч. 4, 27), но путем царским шествуй, то есть безмолвствуя с одним или с двумя. Не один в пустыне, и не в большом обществе. Средний из обоих путей многим, говорит, бывает полезен. И еще: пост смиряет тело, бдение просвещает ум, безмолвие приносит плач, плач очищает человека, омывает душу и делает ее безгрешною. Потому и написаны в конце книги наименования почти всех добродетелей и страстей, чтобы мы знали, сколько добродетелей должны мы приобрести и сколько худого оплакивать. Ибо без плача не бывает очищения, а плача нет во всегдашнем развлечении. И без очищения души не бывает извещения (в спасении); без извещения же – разлучение души от тела бедственно; ибо неизвестное, говорит Лествичник, может быть и неверно. Прежде описанные восемь ведений не суть наши делания, но возмездия за наши труды в добродетелях, и мы не должны приобретать их чрез чтение только, хотя и стремимся, по гордому усердию, как говорит Лествичник, к совершеннейшим, то есть четырем последним, ибо они небесны, а нечистый ум не вмещает такового. Но все наше старание мы должны обращать на телесные и душевные добродетели, и так рождается в нас первая заповедь, то есть страх Божий. И когда пребываем в нем, рождается плач, и когда мы получим навык в одном ведении, тогда благодать Божия, общая всех матерь, как говорит святой Исаак, дарует нам высшее того, пока мы не приобретем в себе семь ведений, (тогда) сподобит и восьмого, которое есть делание будущего (века), – прилежно трудящихся в добродетелях, с правым намерением благоугождения Богу. Мы же, когда сама собою придет нам от Бога мысль или первая, или какая-либо, внезапно, без ведома нашего, должны тотчас оставлять всякое житейское попечение, часто и самое правило, и пришедшее духовное познание и умиление соблюдать как зеницу ока, пока оно не оставит нас промыслительно. И поучаться тогда в написанных изречениях страха и плача всегда, и прежде правила и после его; когда мы свободны днем и ночью, или занимаясь рукоделием, будучи еще немощны и удобосклонны ко сну и лености, или праздные, могущие пребывать в непрестанном плаче и быть пленяемы произносимыми изречениями и происходящими от того слезами; потому и написаны (сии изречения), чтобы неопытные в них, подобные мне, с помощью сказанного, возбуждали ум свой от лености, поучением в них и вниманием, а имеющие усердие и опыт, от навыка в делании добродетелей, знают гораздо более сказанного; особенно же во время само собою приходящего умиления. Ибо великую силу имеет такой час, большую, нежели умиление, происходящее от нашего делания. Однако пусть никто не считает себя делателем таких дарований, но скорее, как получивший превыше своего достоинства, он должен много благодарить и страшиться, чтобы не подпасть за них большему осуждению, – что нисколько не потрудившись, он сподобился делания ангельского. Ибо познание дается для поощрения ума, и крепость для того, чтобы мы соблюдали заповеди, и возделывали добродетели, и уразумели, как и для чего мы это делаем, и что должно делать и чего удаляться, чтобы не быть осужденными, и для того, чтобы, окрыляемые познанием, мы трудились с радостью и получали большее ведение, и крепость к деланию, и веселие, и при совершении сего (над нами) сподобились благодарить Подателя сего, зная, откуда мы получили такие блага. Благодаримый нами, Он подает нам большие блага, и получив дары, мы более возлюбим Его и любовью достигнем премудрости Божией, начало которой есть страх Господень (Пс. 110, 30; Притч. 1, 7). Делание страха, говорит святой Исаак, есть покаяние, чрез которое бывает откровение тайн</w:t>
      </w:r>
      <w:r>
        <w:rPr>
          <w:rStyle w:val="FootnoteCharacters"/>
          <w:rStyle w:val="FootnoteAnchor"/>
          <w:rFonts w:cs="Times New Roman" w:ascii="Times New Roman" w:hAnsi="Times New Roman"/>
          <w:color w:val="000000"/>
        </w:rPr>
        <w:footnoteReference w:id="163"/>
      </w:r>
      <w:r>
        <w:rPr>
          <w:rFonts w:cs="Times New Roman" w:ascii="Times New Roman" w:hAnsi="Times New Roman"/>
          <w:color w:val="000000"/>
        </w:rPr>
        <w:t>. В мыслях же страха надобно поучаться таким образом: по окончании вечернего молитвословия должно произнести: "Верую", "Отче наш" и "Господи помилуй" много раз, и потом делатель садится лицом к востоку, как плачущий над мертвецом, и, качая головою своею, с болезнованием души и стенанием сердечным, произносит прежде написанные изречения подлежащего познания, начиная с первого, пока не достигнет молитвы, и тогда падает на лицо свое пред Богом с неисповедимым трепетом и молится: сперва благодарением, потом исповедуясь, и прочими словами молитвы, как прежде было сказано. Ибо Великий</w:t>
      </w:r>
      <w:r>
        <w:rPr>
          <w:rStyle w:val="FootnoteCharacters"/>
          <w:rStyle w:val="FootnoteAnchor"/>
          <w:rFonts w:cs="Times New Roman" w:ascii="Times New Roman" w:hAnsi="Times New Roman"/>
          <w:color w:val="000000"/>
        </w:rPr>
        <w:footnoteReference w:id="164"/>
      </w:r>
      <w:r>
        <w:rPr>
          <w:rFonts w:cs="Times New Roman" w:ascii="Times New Roman" w:hAnsi="Times New Roman"/>
          <w:color w:val="000000"/>
        </w:rPr>
        <w:t xml:space="preserve"> Афанасий говорит: мы должны исповедаться в согрешениях по неведению, и в тех, которые мы сделали бы, если бы благодать Божия не избавила нас, чтобы не быть за них истязанными в час смерти. Также и друг о друге должны мы молиться, по заповеди Господней и апостольской. Намерение произносимого в молитве должно быть таково: благодарение – о приносимой в час сей благодарности, с сознанием ее недостаточности, и нерадение в другие времена, и – того, что час сей есть благодать Божия. Исповедание же изображает дарованное нам, и то, что оно безмерно, и я не мог всего понять, но и узнать не мог, а только получил слух, и то о некоторых (дарованиях), но не о всех. И – что мы явно и неявно получаем благодеяния и (видим) неизреченное терпение Его, при множестве грехов наших. И что я недостоин и того самого, чтобы взирать горé, как делал мытарь, и – не на иное что-либо смею (надеяться), как только на неизреченное человеколюбие Божие, и повергаюсь пред Ним, как Даниил пред Ангелом Божиим, и как апостолы и другие отцы от всей души; но и это (считаю) дерзновенным (с моей стороны), потому что я недостоин так поступать. И высказываю вкратце виды согрешений моих, чтобы помнить их и плакать о них. Исповедаю свою немощь, </w:t>
      </w:r>
      <w:r>
        <w:rPr>
          <w:rFonts w:cs="Times New Roman" w:ascii="Times New Roman" w:hAnsi="Times New Roman"/>
          <w:i/>
          <w:iCs/>
          <w:color w:val="000000"/>
        </w:rPr>
        <w:t>да приидет на мя</w:t>
      </w:r>
      <w:r>
        <w:rPr>
          <w:rFonts w:cs="Times New Roman" w:ascii="Times New Roman" w:hAnsi="Times New Roman"/>
          <w:color w:val="000000"/>
        </w:rPr>
        <w:t xml:space="preserve">, по слову апостола, </w:t>
      </w:r>
      <w:r>
        <w:rPr>
          <w:rFonts w:cs="Times New Roman" w:ascii="Times New Roman" w:hAnsi="Times New Roman"/>
          <w:i/>
          <w:iCs/>
          <w:color w:val="000000"/>
        </w:rPr>
        <w:t>сила Христова</w:t>
      </w:r>
      <w:r>
        <w:rPr>
          <w:rFonts w:cs="Times New Roman" w:ascii="Times New Roman" w:hAnsi="Times New Roman"/>
          <w:color w:val="000000"/>
        </w:rPr>
        <w:t xml:space="preserve"> (ср.: 2 Кор. 12, 9), и чтобы было мне прощено множество худых дел моих, не смею просить о всех, но о большем числе худых (дел) моих. И чтобы обуздано было во мне все худое и лукавая моя привычка. Как не могущий противостоять, прошу Всемогущего остановить стремление страстей и не попустить мне согрешать пред Ним или пред каким-либо человеком, чтобы хотя чрез сие получить мне спасение, по благодати; и чтобы от памятования (согрешений) приобрести мне болезнование души, и то, чтобы молиться о других, по слову апостола (Иак. 5, 16), и – любовь ко всем. И перечисляю виды страстей, как насилуемый ими, и прибегаю ко Владыке и к умилению. Молюсь и о тех, которых я оскорбил, и которые меня оскорбили или имеют оскорбить, как не желающий иметь и следа злопамятства и боящийся в то время своей немощи, чтоб не случилось, что я тогда не в силах буду потерпеть с незлобием или молиться о них, по заповеди Господней (Мф. 5, 44; Лк. 6, 28). И потому, предупреждаю время, по слову святого Исаака: прежде недуга поищи врача, и прежде искушения молись. (Молюсь) и о прежде отшедших, чтобы они получили спасение, и чтобы самому вспоминать смерть, да и молитва за всех есть признак любви, а я сам имею нужду в молитве всех. И для того, чтобы быть управляемым Богом и быть таким, каким Он желает, и соединяться с другими, дабы их молитвами быть и мне помилованным, считая их во всем превосходнее себя. Не смею теперь просить прощения всякого моего согрешения, чтобы, не смиряя как-либо себя самого, не признать мне других недостойными помилования. И как (ничего) не знающий и бессильный что-либо сделать, прибегаю и прошу, чтобы было со мною, – как благоволит Его человеколюбие, страшусь правосудия, как грешник, и говорю только, чтобы не лишиться мне стояния одесную Тебя, да буду хотя самым последнейшим из всех спасаемых, потому что и сего я недостоин. И молиться о всем мире, как приняли мы от Церкви. И о том, дабы мне удостоиться Божественного причащения, как должно; и чтобы, молясь прежде сего, я нашел готового помощника, когда пожелаю причаститься; и чтобы вспоминать мне пречистые страдания Спасителя нашего и получить любовь к сему воспоминанию, и да будет мне причащение (Святых Таин) в общение Святого Духа. Ибо Сам Утешитель утешает плачущих по Богу в нынешнем веке и в будущем, и от всей души, со многими слезами молящихся Ему и говорящих: "Царю Небесный" и проч.; и да будет мне причащение Пречистых Таин в залог сущей во Христе вечной жизни, молитвами Всепречистой Его Матери и всех святых. Потом, повергаясь пред всеми святыми, прошу их помолиться о мне, как могущих приносить моление Владыке. И так по обыкновению (начинаю) молитву Великого Василия, как заключающую в себе чудное богословие; и (хочу) просить только воли Божией и благословлять Его. И после сего тотчас (говорю) к своим помыслам с большою силою и вниманием: "Приидите поклонимся" трижды и проч., как прежде написано, дабы сердечною молитвою и поучением в Божественных Писаниях очистился ум и начал видеть тайны, сокрытые в Божественных Писаниях. Однако да будет душа твоя во время молитвы чиста от всякого зла и тем более злопамятности, как сказал Господь (Мк. 11, 25; Еф. 4, 31; 1 Тим. 2, 8). Ради этого и Великий Василий, наказывая противоречие, как родителя злопамятности, говорит к игумену, чтобы назначать тому, кто противоречит, много поклонов, до тысячи; но обозначая число, сказал: или тысячу, или один; то есть или тысячу поклонов должен прекословящий положить пред Богом, или один пред настоятелем, то есть (говоря): прости меня, отче. И – получает он разрешение от уз за один только в собственном смысле поклон и отсечение страсти противоречия. Противоречие несвойственно христианской жизни, говорит святой Исаак, взяв изречение это от апостола, который сказал: </w:t>
      </w:r>
      <w:r>
        <w:rPr>
          <w:rFonts w:cs="Times New Roman" w:ascii="Times New Roman" w:hAnsi="Times New Roman"/>
          <w:i/>
          <w:iCs/>
          <w:color w:val="000000"/>
        </w:rPr>
        <w:t>аще кто мнится спорлив быти в вас, мы таковаго обычая не имамы</w:t>
      </w:r>
      <w:r>
        <w:rPr>
          <w:rFonts w:cs="Times New Roman" w:ascii="Times New Roman" w:hAnsi="Times New Roman"/>
          <w:color w:val="000000"/>
        </w:rPr>
        <w:t xml:space="preserve">, и чтобы кто-либо не подумал, что он сам только отвергает противоречивого, прибавляет, </w:t>
      </w:r>
      <w:r>
        <w:rPr>
          <w:rFonts w:cs="Times New Roman" w:ascii="Times New Roman" w:hAnsi="Times New Roman"/>
          <w:i/>
          <w:iCs/>
          <w:color w:val="000000"/>
        </w:rPr>
        <w:t>ниже Церкви Божия</w:t>
      </w:r>
      <w:r>
        <w:rPr>
          <w:rFonts w:cs="Times New Roman" w:ascii="Times New Roman" w:hAnsi="Times New Roman"/>
          <w:color w:val="000000"/>
        </w:rPr>
        <w:t xml:space="preserve"> (1 Кор. 11, 16), чтобы противоречивый знал, что он, когда противоречит, – вне всех Церквей и Бога, и имеет нужду в том чудном одном поклоне, которого если не сделает, то и тысяча других не принесет ему пользы, при нераскаянности нрава. Покаяние, говорит Златоуст, есть отсечение худого, а так называемые поклоны суть только коленопреклонения и выражают, что в образе раба, без возношения, повергается (человек) пред Богом и людьми, когда погрешил в чем-либо. Чтобы было место оправданию его, когда он вовсе не противоречит и не покушается оправдать себя, как тот фарисей, но, скорее, подражает мытарю, в том, что считает себя худшим всех и недостойным воззреть горé. Ибо если он думает, что имеет покаяние, и покушается противоречить судящему его благоразумно или неразумно, то он недостоин прощения по благодати, как ищущий судилища и оправдания и думающий правым путем достигнуть чего-либо. Такое предприятие чуждо заповедей Господних. И поистине: где оправдание на словах, там ищется справедливость, а не человеколюбие, и не действует уже благодать, оправдывающая нечестивого и без дел правды, ради одного благоразумия и терпения укоризн, с благодарением тех, которые его укоряют, и терпением порицающих его с полным незлобием, чтобы молитва его была чиста и покаяние действительно. Ибо сколько кто-либо молится о клевещущих на него и порицающих его, столько Бог удостоверяет (в истине) враждующих на него и подает ему успокоение чрез чистую и продолжительную молитву. И не для того говорим мы подробно просимое нами, чтобы учить Сердцеведца Бога, но чтобы самим нам прийти от сего в умиление. И как желающие более пребыть с Ним старательно умножаем слова, благодаря Его и исповедуясь Ему, по возможности, о стольких Его благодеяниях; как говорит Златоуст о блаженном Давиде, что это не есть многословие и не разноречие, – если одно и тоже изречение или подобное ему произносится многократно, но пророк (делает это), побуждаемый любовью, и для того, чтобы слово молитвы впечатлелось в уме молящегося или читающего. Бог знает все, прежде, нежели оно происходит, и Ему нет надобности слышать разговор, но мы имеем в этом нужду, чтобы знать, чего мы просим и о чем молимся, дабы навыкнуть нам благоразумию и чрез прошения быть привязанными к Богу; чтобы, обуреваемые помыслами и находясь вне памятования о Боге, мы не были побеждены врагами; но при помощи молитвы и поучения в Божественных Писаниях приобрели усвоение добродетелей, о которых святые отцы, один в одном, другой в другом месте, написали, по благодати Святого Духа, я же, научившись от них, скажу, по возможности, наименования добродетелей, хотя и не всех, однако, по недостатку моего познания. Они суть: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25" w:name="исчисление"/>
      <w:bookmarkEnd w:id="225"/>
      <w:r>
        <w:rPr>
          <w:rFonts w:cs="Times New Roman" w:ascii="Times New Roman" w:hAnsi="Times New Roman"/>
          <w:color w:val="000000"/>
          <w:sz w:val="28"/>
          <w:szCs w:val="28"/>
        </w:rPr>
        <w:t>Исчисление добродетелей</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226" w:name="исчисление"/>
      <w:bookmarkEnd w:id="226"/>
      <w:r>
        <w:rPr>
          <w:rFonts w:cs="Times New Roman" w:ascii="Times New Roman" w:hAnsi="Times New Roman"/>
          <w:color w:val="000000"/>
        </w:rPr>
        <w:t xml:space="preserve">Мудрость, целомудрие, мужество, праведность, вера, надежда, любовь, страх, благочестие, ведение, совет, крепость, разум, премудрость, сокрушение, плач, кротость, исследование Божественных Писаний, милостыня, чистота сердца, мир, терпение, воздержание, постоянство (твердое выдерживание), благое произволение, решимость, чувство, прилежание, утверждение себя в Боге, горячность, бодрость, теплота духа, поучение, старание, трезвенность, памятование, собранность мыслей, благоговение, стыд, стыдливость, раскаяние, удаление от злого, покаяние, обращение к Богу, сочетание со Христом, отречение от дьявола, соблюдение заповедей, хранение души, чистота совести, память о смерти, болезнование душою, делание добра, труд, злострадание, пребывание в суровом, пост, бдение, алкание, жажда, довольство малым, довольство собою (то есть неутруждение других), соблюдение порядка, благоприличие, почтительность, нехвастливость, презрение имений, несребролюбие, отвержение житейского, подчинение, повиновение, благопокорливость, нищета, нестяжание, удаление от мира, отсечение хотений, отречение от себя самого, советование, великодушие, упразднение по Богу, безмолвие, обучение, лежание на голой земле, неумовение, предстояние, подвиг, внимание, сухоядение, нагота, изнурение тела, уединение, жизнь в пустыне, тихость, благодушие, смелость, благое дерзновение, Божественная ревность, горение, преуспеяние, юродство ради Христа, хранение ума, устроение нравственности, преподобие, девство, освящение, чистота тела, очищение души, чтение ради Христа, попечение о Божественном, познание, приспособительность, истинность, нелюбопытство, неосуждение, прощение долгов, управление, искусство (в обхождении), остроумие (в добре), уступчивость, правильное употребление вещей, понимание, быстрота ума (в добром), опытность, псалмопение, молитва, благодарение, исповедание, мольба, коленопреклонение, призывание, моление, прошение, ходатайство, песнопение, славословие, сознание, попечение, сетование, скорбение, печаль (по Богу), сожаление, рыдание, стенание, оплакивание, прискорбные слезы, умиление, молчание, взыскание Бога, плачевный вопль, беспопечение о всем, незлобие, нетщеславие, неславолюбие, простота души, сострадание, нелюбовь к выказыванию себя, благонравие, дела по естеству, дела превыше естества, братолюбие, единомыслие, общение о Боге, приятность, духовное устроение, тихость, прямота, незлобие, сговорчивость, неподдельность, простота, приветливость, благое беседование, благое делание, предпочитание ближнего, привязанность о Боге, добродетельный навык, беспрерывное прилежание, укорение (в добродетели), благоразумие, смирение, беспристрастие, щедрость, терпение, долготерпение, благость, доброта, рассуждение, удободоступность, обходительность, несмущение, ведение (духовное), наставление, твердое укрепление, прозрение, бесстрастие, духовная радость, твердое стояние, слезы разума, душевная слеза, Божественное желание, сострадание, милосердие, человеколюбие, чистота души, чистота ума, прозорливость, чистая молитва, неплененный помысел, твердость, укрепление души и тела, просвещение, восстановление души, ненавидение жизни, должное учение, благое желание смерти, младенчество во Христе, утверждение (ближнего), поучение (его), и увещание соразмерное и понудительное, похвальное изменение, восторг о Боге, совершенство во Христе, неложное просияние, Божественная любовь, восхищение ума, Божие вселение, боголюбие, внутреннее любомудрие, богословие, исповедничество, презрение смерти, святыня, исправление, совершенное здравие души, доброта ее, похвала от Бога, благодать, царство, сыноположение и чрез все двести двадцать восемь вместе усыновление (Пс. 81, 6; Ин. 1, 12-13), то есть бытие человеку богом, благодатью Даровавшего нам победу над страстями, названия которых, как думаю, суть следующие: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27" w:name="страстей"/>
      <w:bookmarkEnd w:id="227"/>
      <w:r>
        <w:rPr>
          <w:rFonts w:cs="Times New Roman" w:ascii="Times New Roman" w:hAnsi="Times New Roman"/>
          <w:color w:val="000000"/>
          <w:sz w:val="28"/>
          <w:szCs w:val="28"/>
        </w:rPr>
        <w:t>Исчисление страстей</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228" w:name="страстей"/>
      <w:bookmarkEnd w:id="228"/>
      <w:r>
        <w:rPr>
          <w:rFonts w:cs="Times New Roman" w:ascii="Times New Roman" w:hAnsi="Times New Roman"/>
          <w:color w:val="000000"/>
        </w:rPr>
        <w:t xml:space="preserve">Лютость, коварство, лукавство, злой образ мыслей, беспорядочность, невоздержность, обольщение, грубость, невежество, праздность, холодность, окаменение, ласкательство, глупость, беспорядочный крик, выхождение из себя, помешательство, неучтивость, дерзость, боязнь, ожесточение, леность к доброму, законопреступная прибыль, корыстолюбие, скудость (от лености), неведение, безумие, лжеименное знание, забвение, нерассудительность, бесчувствие, неправда, худое произволение, бессовестность души, медленность, болтливость, незаконность, преткновение, грех, беззаконие, законопреступление, страсть, пленение, лукавое согласие (с мыслью), беспорядочное сочетание (с мыслью), бесовский прилог (помысла), замедление, телесный покой сверх должного, злоба, падение, недуг души, изнеможение, немощь ума, небрежность, леность, малодушное порицание, презрение Бога, превращение, преступление, неверие, неудобоверие, зловерие, маловерие, ересь, соединение с ересью, многобожие, идолопоклонство, неведение Бога, нечестие, волшебство, подглядывание, догадки из соображений, чародейство, отрицание, идолонеистовство, невоздержание, мотовство, любознательность (суетная), нерадение, самолюбие, невнимание, непреуспевание, обман, заблуждение, отважность, отравление, осквернение, ядение скверного, роскошь, нецеломудрие, чревоугодие, блуд, сребролюбие, гнев, скука, беспечность, тщеславие, гордость, самомнение, возношение, чванство, обезумление, гнусность, насыщение, сонливость, тяжесть головы (от вина), наслаждение, ненасытимость, гортаноугодие, ненасыщение, тайноедение, объедение, уединенноедение, небрежение, легкость (удобство во всем), самосоветие, бессоветие, самоугодие, человекоугодие, неопытность в добром, невразумление, необучение, легкомыслие, (невежественная) простота, нелюдимость, противоречие, спорливость, злословие, вопль, смущение, борьба, раздражительность, беспорядочная похоть, желчность, раздражение, соблазн, вражда, вмешательство в чужие дела, клевета, горечь, оговаривание, порицание, обвинение, осуждение, жалоба, ненависть, злословие, досаждение, бесчестие, свирепость, неистовство, жестокость, сплетение зла, клятвопреступление, проклинание, немилосердие, братоненавидение, неравенство, отцеубийство, матереубийство, расстройство, расслабление, принимание даров, воровство, грабеж, ревность, состязание, зависть, непристойность, насмешка, поношение, поругание, ругательство, подкуп, угнетение, презрение ближнего, биение жезлом, осмеивание, удавление, задушение, неприязнь, непримирение, вероломство, несознательность, зложелательность, бесчеловечность, бесстыдство, наглость, пленение помыслов, омрачение, слепота, ослепление, пристрастие к временному, страстность, суета, неповиновение, отягощение головы, дремание души, многоспание, мечтание, многопитие, пьянство, непотребство, распутство, беспорядочное увеселение, привязанность к наслаждениям, сластолюбие, сквернословие, женоподобие, необузданное неистовство, разжжение, рукоблудие, женопрельщение на блуд, прелюбодейство, мужеложство, скотосмешение, – осквернение, похотливость, нечистота души, кровосмешение, нечистота, сквернение, частное содружество, смех, играние, плясание, хлопанье (руками), неприличные песни, пляски, игра на инструментах, смелость, многочиние, неподчинение, непостоянство, порочное согласие, злоумышление, битва, убийство, разбойничество, святотатство, бесчестный прибыток, рост (проценты), обман, раскапывание гробов, жестокосердие, злое ославление (ближнего), роптание, хула, недовольство своею участию, неблагодарность, злое советование, пренебрежение, малодушие, смущение, ложь, болтовня, пустословие, неразумная радость, легкомыслие, неразумное содружество, злонравие, шутки, глупые речи, многословие, скряжничество, отягощение других, злость, неблагоприятство, негодование, многостяжание, злопамятность, злоупотребление, навык в зле, любовь к жизни, тщеславие, надменность, властолюбие, лицемерие, подсмеивание, тайные козни, изворотливость, побеждение (худым), сатанинская любовь, любопытство, приражение к (ближнему), бесстрашие Бога, непослушание, неразумие, высокоумие, хвастовство, напыщенность, уничижение ближнего, немилосердие, нечувствительность, безнадежность, оставление, ненависть к Богу, отчаяние, самоубийство, – и всеми отпадение от Бога, и совершенная погибель, – всех вместе двести девяносто восемь. Эти страсти нашел я упоминаемыми в Божественных Писаниях и поместил их вместе, как и книги (прочитанные мною) в начале слова; в порядке же не мог расположить, да не покушался на это, как превышающее мои силы, по слову Лествичника, поищешь в злых разума и не найдешь, ибо беспорядочны все бесовские (действия) и имеют одно только намерение, в котором равняются между собою – неравные и нечестивые – губить души принимающих их злейший совет. Хотя некоторым иным людям и бывают они причиною венцов, когда побеждаемы бывают верою и терпением уповающих на Господа, и деланием доброго и сопротивлением помыслам, борющимся с ними и молящимся на них.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29" w:name="прилогов"/>
      <w:bookmarkEnd w:id="229"/>
      <w:r>
        <w:rPr>
          <w:rFonts w:cs="Times New Roman" w:ascii="Times New Roman" w:hAnsi="Times New Roman"/>
          <w:color w:val="000000"/>
          <w:sz w:val="28"/>
          <w:szCs w:val="28"/>
        </w:rPr>
        <w:t>О различии помыслов и прилогов</w:t>
      </w:r>
    </w:p>
    <w:p>
      <w:pPr>
        <w:pStyle w:val="Style10"/>
        <w:tabs>
          <w:tab w:val="clear" w:pos="708"/>
          <w:tab w:val="left" w:pos="1080" w:leader="none"/>
        </w:tabs>
        <w:spacing w:before="0" w:after="0"/>
        <w:ind w:firstLine="709"/>
        <w:jc w:val="both"/>
        <w:rPr/>
      </w:pPr>
      <w:bookmarkStart w:id="230" w:name="прилогов"/>
      <w:bookmarkEnd w:id="230"/>
      <w:r>
        <w:rPr>
          <w:rFonts w:cs="Times New Roman" w:ascii="Times New Roman" w:hAnsi="Times New Roman"/>
          <w:color w:val="000000"/>
        </w:rPr>
        <w:t>Между помыслами есть много различия во всем, и одни из них безгрешны, а другие нет! Так называемый прилог</w:t>
      </w:r>
      <w:r>
        <w:rPr>
          <w:rStyle w:val="FootnoteCharacters"/>
          <w:rStyle w:val="FootnoteAnchor"/>
          <w:rFonts w:cs="Times New Roman" w:ascii="Times New Roman" w:hAnsi="Times New Roman"/>
          <w:color w:val="000000"/>
        </w:rPr>
        <w:footnoteReference w:id="165"/>
      </w:r>
      <w:r>
        <w:rPr>
          <w:rFonts w:cs="Times New Roman" w:ascii="Times New Roman" w:hAnsi="Times New Roman"/>
          <w:color w:val="000000"/>
        </w:rPr>
        <w:t xml:space="preserve"> помысла, то есть мысль</w:t>
      </w:r>
      <w:r>
        <w:rPr>
          <w:rStyle w:val="FootnoteCharacters"/>
          <w:rStyle w:val="FootnoteAnchor"/>
          <w:rFonts w:cs="Times New Roman" w:ascii="Times New Roman" w:hAnsi="Times New Roman"/>
          <w:color w:val="000000"/>
        </w:rPr>
        <w:footnoteReference w:id="166"/>
      </w:r>
      <w:r>
        <w:rPr>
          <w:rFonts w:cs="Times New Roman" w:ascii="Times New Roman" w:hAnsi="Times New Roman"/>
          <w:color w:val="000000"/>
        </w:rPr>
        <w:t xml:space="preserve"> о добром или злом, не заслуживает ни награды, ни порицания. Потом сочетание, то есть беседа с помыслом, к соглашению с ним или отвержению его, заслуживает похвалу, если оно богоугодно, но малую, также и укоризну, если оно лукаво. После так называемая борьба, или побеждающая, или побеждаемая умом, – приносящая венец или мучение, когда исполнится на деле. Также и сосложение, то есть преклонение души к явившемуся, соединенное с услаждением, от чего происходит пленение, насильно и против воли увлекающее сердце к исполнению на деле. Когда же страстный помысел долго остается в сердце, то образуется так называемая страсть, которая, привычкою к себе, произвольно увлекает душу и свойственно передает ее исполнению на деле. Такая страсть несомненно подлежит во всех или соразмерному покаянию, или будущей муке, говорит Лествичник</w:t>
      </w:r>
      <w:r>
        <w:rPr>
          <w:rStyle w:val="FootnoteCharacters"/>
          <w:rStyle w:val="FootnoteAnchor"/>
          <w:rFonts w:cs="Times New Roman" w:ascii="Times New Roman" w:hAnsi="Times New Roman"/>
          <w:color w:val="000000"/>
        </w:rPr>
        <w:footnoteReference w:id="167"/>
      </w:r>
      <w:r>
        <w:rPr>
          <w:rFonts w:cs="Times New Roman" w:ascii="Times New Roman" w:hAnsi="Times New Roman"/>
          <w:color w:val="000000"/>
        </w:rPr>
        <w:t>, то есть ради непокаяния, а не ради брани; ибо если бы было так, то без совершенного бесстрастия не могли бы многие получить прощения. Как тот же Лествичник говорит: хотя не все могут быть бесстрастны, однако спастись и примириться с Богом всем возможно</w:t>
      </w:r>
      <w:r>
        <w:rPr>
          <w:rStyle w:val="FootnoteCharacters"/>
          <w:rStyle w:val="FootnoteAnchor"/>
          <w:rFonts w:cs="Times New Roman" w:ascii="Times New Roman" w:hAnsi="Times New Roman"/>
          <w:color w:val="000000"/>
        </w:rPr>
        <w:footnoteReference w:id="168"/>
      </w:r>
      <w:r>
        <w:rPr>
          <w:rFonts w:cs="Times New Roman" w:ascii="Times New Roman" w:hAnsi="Times New Roman"/>
          <w:color w:val="000000"/>
        </w:rPr>
        <w:t xml:space="preserve">. Итак, разумный (делатель) отвергает лукавый прилог – матерь зол, чтобы разом отсечь все происходящее от него злое, а благой прилог всегда должно быть готовым обращать в дело, чтобы тело и душа пришли в навык добродетели и освободились от страстей благодатью Христовою. Ибо мы вовсе ничего не имеем, чего бы не получили от Него, и ничего не можем принести Ему, кроме одного только произволения, не имея которого, не находим ни знания, ни силы к деланию доброго. И это есть дело человеколюбия Божия, чтобы мы не подверглись осуждению за праздность; ибо праздность есть начало всякого зла (Сир. 33, 28), и не только это, но и самое делание добра, как сказано в старчестве, требует рассуждения. Так дева, постившаяся в шести неделях, по шести дней, и постоянно поучавшаяся в Новом и Ветхом Завете, не одинаково принимала трудное и легкое, хотя и следовало бы ей приобрести от таких трудов плоды бесстрастия, но этого не случилось, ибо и доброе не есть добро, ежели намерение, с которым оно совершается, несогласно с волею Божиею. Поелику и в Божественном Писании часто находим, что Бог в некоторых случаях негодовал на совершавшего дело, которое всем казалось добрым, и, напротив, принимал другого, делавшего по видимому злое. Свидетель этому тот пророк, который сказал встретившемуся с ним: бей меня, но человек, не послушавший его, то есть, как сказано, сделавший этим доброе, был сам убит зверем (3 Цар. 20, 35-36). И Петр отрицался умовения, думая, что делает хорошо, но был удержан. И так мы должны всею силою изыскивать и исполнять волю Божию, хотя бы она и не казалась нам доброю. Потому и делание доброго бывает не без труда, чтобы нам не лишиться похвалы за самовластное понуждение себя. И просто: все, что домостроительствует Бог, – чудесно и превыше нашего ума и мысли. Так что ум должен удивляться не только совершающемуся в Церкви православных, но и символам этого. Как чрез святое крещение мы бываем сынами (Божиими) по благодати (Ин. 1, 12; Гал. 3, 26), ничего не сделав прежде сего и ничего – после, кроме соблюдения заповедей. И как страшные эти вещи, святое крещение и святое причащение, не совершаются без священства, говорит божественный Златоуст. В этом проявляется власть, данная верховному из апостолов Петру. Ибо если не отворятся врата Царствия Небесного священнодействием, то никто не может войти в них, как сказал Господь: </w:t>
      </w:r>
      <w:r>
        <w:rPr>
          <w:rFonts w:cs="Times New Roman" w:ascii="Times New Roman" w:hAnsi="Times New Roman"/>
          <w:i/>
          <w:iCs/>
          <w:color w:val="000000"/>
        </w:rPr>
        <w:t>аще кто не родится водою и Духом</w:t>
      </w:r>
      <w:r>
        <w:rPr>
          <w:rFonts w:cs="Times New Roman" w:ascii="Times New Roman" w:hAnsi="Times New Roman"/>
          <w:color w:val="000000"/>
        </w:rPr>
        <w:t xml:space="preserve"> (Ин. 3, 5), и еще: </w:t>
      </w:r>
      <w:r>
        <w:rPr>
          <w:rFonts w:cs="Times New Roman" w:ascii="Times New Roman" w:hAnsi="Times New Roman"/>
          <w:i/>
          <w:iCs/>
          <w:color w:val="000000"/>
        </w:rPr>
        <w:t>аще не снесте Плоти Сына Человеческаго, ни пиете Крове Его, живота не имате в себе</w:t>
      </w:r>
      <w:r>
        <w:rPr>
          <w:rFonts w:cs="Times New Roman" w:ascii="Times New Roman" w:hAnsi="Times New Roman"/>
          <w:color w:val="000000"/>
        </w:rPr>
        <w:t xml:space="preserve"> (Ин. 6, 53). И как ветхий храм извне был образом сего мира, и священники совершали в нем жертвы, а внутри было Святое Святых, где приносили фимиам из четырех составов: ливана, говорю, смирны, стакти и касии, которыми указывалось на четыре главные добродетели. Совершавшееся вне (храма) было тогда делом снисхождения Божия, чтобы иудеи, младенцы умом, чрез пение и роскошь не уклонились к идолам. Новая же Церковь есть образ будущего, потому и совершаемое в ней небесно и духовно. И как на небесах находятся девять чинов, так и в Церкви, то есть патриархи, митрополиты, епископы, священники, диаконы, иподиаконы, чтецы, певцы и монахи. И как опять начертанием честного и животворящего креста прогоняются демоны и многоразличные болезни; и совершается это без всяких издержек и без труда. Да и кто может исчислить похвалы святого креста? И как, опять, чрез малые краски (иконное) писание столь великие чудеса, за столько лет совершенные Господом и всеми святыми, как бы ныне совершаемые, представляет нам, Божиим промыслом, чтобы мы, видя это своими очами, более и более возгорались желанием, как говорит святой верховный из апостолов Петр, в описании мучения святого Панкратия, ученика его. Все упомянутое нами с начала слова без правой веры не приносит пользы, да и не бывает, как и вера – без дел. И о вере и делах написали многие из святых отцов, я же для напоминания скажу вкратце, что дела мы должны иметь написанными, каждый в своем порядке, веру же православную, – такую, какую мы приняли от прежде упомянутых святых, чтобы с ними и нам получить вечные блага благодатью и человеколюбием Господа нашего Иисуса Христа, Которому подобает всякая честь и поклонение со Безначальным Его Отцом и с Пресвятым и Благим и Животворящим Его Духом, ныне и всегда и во веки веков. Амин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Окончив, я сказал: </w:t>
      </w:r>
      <w:r>
        <w:rPr>
          <w:rFonts w:cs="Times New Roman" w:ascii="Times New Roman" w:hAnsi="Times New Roman"/>
          <w:i/>
          <w:iCs/>
          <w:color w:val="000000"/>
        </w:rPr>
        <w:t>Тебе, Христе, подобает слава!</w:t>
      </w:r>
      <w:r>
        <w:rPr>
          <w:rFonts w:cs="Times New Roman" w:ascii="Times New Roman" w:hAnsi="Times New Roman"/>
          <w:color w:val="000000"/>
        </w:rPr>
        <w:t xml:space="preserve"> </w:t>
      </w:r>
    </w:p>
    <w:p>
      <w:pPr>
        <w:pStyle w:val="Heading3"/>
        <w:tabs>
          <w:tab w:val="clear" w:pos="708"/>
          <w:tab w:val="left" w:pos="1080" w:leader="none"/>
        </w:tabs>
        <w:spacing w:before="240" w:after="240"/>
        <w:rPr>
          <w:rFonts w:ascii="Times New Roman" w:hAnsi="Times New Roman" w:cs="Times New Roman"/>
          <w:b/>
          <w:b/>
          <w:color w:val="000000"/>
          <w:sz w:val="28"/>
          <w:szCs w:val="28"/>
        </w:rPr>
      </w:pPr>
      <w:bookmarkStart w:id="231" w:name="орая"/>
      <w:bookmarkEnd w:id="231"/>
      <w:r>
        <w:rPr>
          <w:rFonts w:cs="Times New Roman" w:ascii="Times New Roman" w:hAnsi="Times New Roman"/>
          <w:b/>
          <w:color w:val="000000"/>
          <w:sz w:val="28"/>
          <w:szCs w:val="28"/>
        </w:rPr>
        <w:t xml:space="preserve">КНИГА ВТОРАЯ, </w:t>
        <w:br/>
        <w:t>заключающая в себе двадцать четыре кратких слова, полных духовного вéдения</w:t>
      </w:r>
    </w:p>
    <w:p>
      <w:pPr>
        <w:pStyle w:val="Heading4"/>
        <w:tabs>
          <w:tab w:val="clear" w:pos="708"/>
          <w:tab w:val="left" w:pos="1080" w:leader="none"/>
        </w:tabs>
        <w:spacing w:before="240" w:after="240"/>
        <w:rPr/>
      </w:pPr>
      <w:bookmarkStart w:id="232" w:name="орая"/>
      <w:bookmarkStart w:id="233" w:name="духовной"/>
      <w:bookmarkEnd w:id="232"/>
      <w:bookmarkEnd w:id="233"/>
      <w:r>
        <w:rPr>
          <w:rFonts w:cs="Times New Roman" w:ascii="Times New Roman" w:hAnsi="Times New Roman"/>
          <w:color w:val="000000"/>
          <w:sz w:val="28"/>
          <w:szCs w:val="28"/>
        </w:rPr>
        <w:t>Слово 1</w:t>
      </w:r>
      <w:r>
        <w:rPr>
          <w:rStyle w:val="FootnoteCharacters"/>
          <w:rStyle w:val="FootnoteAnchor"/>
          <w:rFonts w:cs="Times New Roman" w:ascii="Times New Roman" w:hAnsi="Times New Roman"/>
          <w:color w:val="000000"/>
          <w:sz w:val="28"/>
          <w:szCs w:val="28"/>
        </w:rPr>
        <w:footnoteReference w:id="169"/>
      </w:r>
      <w:r>
        <w:rPr>
          <w:rFonts w:cs="Times New Roman" w:ascii="Times New Roman" w:hAnsi="Times New Roman"/>
          <w:color w:val="000000"/>
          <w:sz w:val="28"/>
          <w:szCs w:val="28"/>
        </w:rPr>
        <w:t xml:space="preserve"> – О духовной мудрости</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234" w:name="духовной"/>
      <w:bookmarkEnd w:id="234"/>
      <w:r>
        <w:rPr>
          <w:rFonts w:cs="Times New Roman" w:ascii="Times New Roman" w:hAnsi="Times New Roman"/>
          <w:color w:val="000000"/>
        </w:rPr>
        <w:t xml:space="preserve">Начало всех письмен, на каждом языке, составляет a, хотя некоторые сего и не знают. И начало всех добродетелей есть духовная мудрость, хотя она же составляет и конец их: ибо если она не приблизится к уму, то человек не может сделать ничего доброго, никогда не слышав о нем, а если услышит сколько-нибудь – это самое и есть уже мудрость. Но как азбука есть предмет обучения детей, без которого, однако, нельзя приобрести мудрости и обучиться последующим учениям, так и начало вéдения, хотя и весьма мало, но без него никак нельзя приобрести добродетели.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Потому и боюсь я писать что-либо о мудрости, будучи вовсе немудр; ибо четыре, как полагаю, различные вещи приводят ум в состояние говорить: или сверхъестественная благодать свыше и блаженство, или чистота, происходящая от подвигов по Богу и могущая привести душу в первоначальную красоту ее, или усвоение земной учености, приобретаемое чрез обучение человеческое и старание о внешней мудрости, или, опять, проклятое и сатанинское обольщение</w:t>
      </w:r>
      <w:r>
        <w:rPr>
          <w:rStyle w:val="FootnoteCharacters"/>
          <w:rStyle w:val="FootnoteAnchor"/>
          <w:rFonts w:cs="Times New Roman" w:ascii="Times New Roman" w:hAnsi="Times New Roman"/>
          <w:color w:val="000000"/>
        </w:rPr>
        <w:footnoteReference w:id="170"/>
      </w:r>
      <w:r>
        <w:rPr>
          <w:rFonts w:cs="Times New Roman" w:ascii="Times New Roman" w:hAnsi="Times New Roman"/>
          <w:color w:val="000000"/>
        </w:rPr>
        <w:t>, происходящее от гордости и лукавства демонского и составляющее извращение естества. А я, не причастный ничему сказанному, как могу писать? – недоумею; разве только вера ваша, понуждающая меня к сему по Богу, привлечет благодать к перу</w:t>
      </w:r>
      <w:r>
        <w:rPr>
          <w:rStyle w:val="FootnoteCharacters"/>
          <w:rStyle w:val="FootnoteAnchor"/>
          <w:rFonts w:cs="Times New Roman" w:ascii="Times New Roman" w:hAnsi="Times New Roman"/>
          <w:color w:val="000000"/>
        </w:rPr>
        <w:footnoteReference w:id="171"/>
      </w:r>
      <w:r>
        <w:rPr>
          <w:rFonts w:cs="Times New Roman" w:ascii="Times New Roman" w:hAnsi="Times New Roman"/>
          <w:color w:val="000000"/>
        </w:rPr>
        <w:t xml:space="preserve">; ибо ум мой и рука моя недостойны и нечисты. Знаю твердо из опыта, как часто случалось со мною и всегда случается, что сколько раз я, поверьте мне, отцы, хотел написать что-либо, не мог привести себе этого на ум, пока не брался за перо, но только приходила мне малая мысль, заимствованная из Писания или родившаяся от слуха или от взгляда на чувственные вещи мира, а от сего часто ум брал повод; и как только принимался я за перо и начинал писать, тотчас находил вещь, о которой намеревался писать и к изложению которой кто-либо принуждал меня. И так беспрепятственно и спокойно пишу после того, сколько имеет силы рука, отнюдь не медлящая; но что Бог влагает в помраченное мое сердце, то и пишу без сомнения. Полагаю (что это так бывает) для того, чтобы я не </w:t>
      </w:r>
      <w:r>
        <w:rPr>
          <w:rFonts w:cs="Times New Roman" w:ascii="Times New Roman" w:hAnsi="Times New Roman"/>
          <w:i/>
          <w:iCs/>
          <w:color w:val="000000"/>
        </w:rPr>
        <w:t>мнил</w:t>
      </w:r>
      <w:r>
        <w:rPr>
          <w:rFonts w:cs="Times New Roman" w:ascii="Times New Roman" w:hAnsi="Times New Roman"/>
          <w:color w:val="000000"/>
        </w:rPr>
        <w:t xml:space="preserve"> иметь то, что получил чрез молитву другого, по слову Лествичника, приводящего изречение апостола, который сказал: </w:t>
      </w:r>
      <w:r>
        <w:rPr>
          <w:rFonts w:cs="Times New Roman" w:ascii="Times New Roman" w:hAnsi="Times New Roman"/>
          <w:i/>
          <w:iCs/>
          <w:color w:val="000000"/>
        </w:rPr>
        <w:t>что имаши, егоже неси приял? аще же и приял еси, что хвалишися яко не прием?</w:t>
      </w:r>
      <w:r>
        <w:rPr>
          <w:rFonts w:cs="Times New Roman" w:ascii="Times New Roman" w:hAnsi="Times New Roman"/>
          <w:color w:val="000000"/>
        </w:rPr>
        <w:t xml:space="preserve"> (1 Кор. 4, 7), но сам делая. Ибо мысли, самодвижно приходящие на ум безмолвствующим по Богу, должны быть принимаемы без сомнения, говорит святой Исаак, а если кто их рассматривает, это уже свое разумение. И святой Антоний говорит: всякое дело и слово должно иметь свидетельство от Божественных Писаний. Потому и я, как некогда ослица Валаамова, проговорившая (Чис. 22, 28), начинаю писать, не уча, – отнюдь нет, – но к обличению бедной души моей, чтобы, хотя слов устыдившись, как говорит Лествичник, начал делание не приобретший еще дела, но только слово. Кто знает, буду ли я жив и успею ли написать? И опять, успеете ли вы исполнить дела? Но начнем обои и то и другое и (посмотрим), до чего кто из нас достигнет; ибо смерть наша неизвестна, и когда придет конец, не знаем; но все предвидящему Богу известно касающееся до нас. Ему слава во веки веков. Аминь. </w:t>
      </w:r>
    </w:p>
    <w:p>
      <w:pPr>
        <w:pStyle w:val="Heading4"/>
        <w:tabs>
          <w:tab w:val="clear" w:pos="708"/>
          <w:tab w:val="left" w:pos="1080" w:leader="none"/>
        </w:tabs>
        <w:spacing w:before="240" w:after="240"/>
        <w:rPr/>
      </w:pPr>
      <w:bookmarkStart w:id="235" w:name="ере"/>
      <w:bookmarkEnd w:id="235"/>
      <w:r>
        <w:rPr>
          <w:rFonts w:cs="Times New Roman" w:ascii="Times New Roman" w:hAnsi="Times New Roman"/>
          <w:color w:val="000000"/>
          <w:sz w:val="28"/>
          <w:szCs w:val="28"/>
        </w:rPr>
        <w:t>Слово 2</w:t>
      </w:r>
      <w:r>
        <w:rPr>
          <w:rStyle w:val="FootnoteCharacters"/>
          <w:rStyle w:val="FootnoteAnchor"/>
          <w:rFonts w:cs="Times New Roman" w:ascii="Times New Roman" w:hAnsi="Times New Roman"/>
          <w:color w:val="000000"/>
          <w:sz w:val="28"/>
          <w:szCs w:val="28"/>
        </w:rPr>
        <w:footnoteReference w:id="172"/>
      </w:r>
      <w:r>
        <w:rPr>
          <w:rFonts w:cs="Times New Roman" w:ascii="Times New Roman" w:hAnsi="Times New Roman"/>
          <w:color w:val="000000"/>
          <w:sz w:val="28"/>
          <w:szCs w:val="28"/>
        </w:rPr>
        <w:t xml:space="preserve"> – О вере</w:t>
      </w:r>
    </w:p>
    <w:p>
      <w:pPr>
        <w:pStyle w:val="Style10"/>
        <w:tabs>
          <w:tab w:val="clear" w:pos="708"/>
          <w:tab w:val="left" w:pos="1080" w:leader="none"/>
        </w:tabs>
        <w:spacing w:before="0" w:after="0"/>
        <w:ind w:firstLine="709"/>
        <w:jc w:val="both"/>
        <w:rPr/>
      </w:pPr>
      <w:bookmarkStart w:id="236" w:name="ере"/>
      <w:bookmarkEnd w:id="236"/>
      <w:r>
        <w:rPr>
          <w:rFonts w:cs="Times New Roman" w:ascii="Times New Roman" w:hAnsi="Times New Roman"/>
          <w:color w:val="000000"/>
        </w:rPr>
        <w:t xml:space="preserve">Преподобный отец наш Исаак, желая показать ту веру, которую апостол называет основанием деланий о Боге (1 Кор. 3, 10) и которую мы получили от Божественного крещения, по благодати Христовой, а не от дел, и – что она рождает страх, происходящий от веры, чрез который бывает соблюдение заповедей и терпение искушений, как говорит святой Максим, и что после делания рождается в нас великая вера ведения, о которой Господь сказал: </w:t>
      </w:r>
      <w:r>
        <w:rPr>
          <w:rFonts w:cs="Times New Roman" w:ascii="Times New Roman" w:hAnsi="Times New Roman"/>
          <w:i/>
          <w:iCs/>
          <w:color w:val="000000"/>
        </w:rPr>
        <w:t>аще бысте имели веру яко зерно горушно</w:t>
      </w:r>
      <w:r>
        <w:rPr>
          <w:rFonts w:cs="Times New Roman" w:ascii="Times New Roman" w:hAnsi="Times New Roman"/>
          <w:color w:val="000000"/>
        </w:rPr>
        <w:t xml:space="preserve"> и проч. (Лк. 17, 6), говорит (святой Исаак), что иная есть общая вера православных, то есть правые догматы о Боге и Его творениях мысленных и чувственных, как, по благодати Божией, приняла Святая Соборная Церковь, и иная – ведения, то есть познания, которая отнюдь не противится родившей ее, но обыкновенно еще более ее утверждает. Ибо первой научились мы, наследовав ее, чрез слышание, от благочестивых родителей и учителей православной веры, а вторая рождается в нас оттого, что право веруем и боимся Господа, в Которого уверовали. От страха предызбрали мы сохранять заповеди и чрез то восхотели возделывать телесные добродетели, то есть безмолвие, пост, умеренное бдение, псалмопение, молитву, чтение и вопрошание опытных о всяком помысле, слове и начинании, дабы такими действиями тело очистилось от постыдных страстей, то есть: чревоугодия, блуда и излишних имений, </w:t>
      </w:r>
      <w:r>
        <w:rPr>
          <w:rFonts w:cs="Times New Roman" w:ascii="Times New Roman" w:hAnsi="Times New Roman"/>
          <w:i/>
          <w:iCs/>
          <w:color w:val="000000"/>
        </w:rPr>
        <w:t>довольни сущими</w:t>
      </w:r>
      <w:r>
        <w:rPr>
          <w:rFonts w:cs="Times New Roman" w:ascii="Times New Roman" w:hAnsi="Times New Roman"/>
          <w:color w:val="000000"/>
        </w:rPr>
        <w:t xml:space="preserve">, по слову апостола (1 Тим. 6, 8), от чего человек получает крепость пребывать о Боге, без суетных попечений. Из Писаний и от опытных людей научается он Божественным догматам и заповедям и чрез то начинает презирать восемь главнейших страстей, и, размышляя об угрозах, боится Бога, не просто, но как Бога, по слову святого Нила, и от этого страха начинает разумно хранить заповеди, и насколько за каждую заповедь терпит смерть, по произволению, настолько приходит в большее познание и созерцает совершающееся в нем по благодати Христовой (изменение). Чрез это верует, что действительно велика вера православных, и начинает желать угождать Богу, и не сомневается уже, как прежде, в помощи Божией, но все свое попечение </w:t>
      </w:r>
      <w:r>
        <w:rPr>
          <w:rFonts w:cs="Times New Roman" w:ascii="Times New Roman" w:hAnsi="Times New Roman"/>
          <w:i/>
          <w:iCs/>
          <w:color w:val="000000"/>
        </w:rPr>
        <w:t>возвергает</w:t>
      </w:r>
      <w:r>
        <w:rPr>
          <w:rFonts w:cs="Times New Roman" w:ascii="Times New Roman" w:hAnsi="Times New Roman"/>
          <w:color w:val="000000"/>
        </w:rPr>
        <w:t xml:space="preserve"> на Него, по слову пророка (Пс. 54, 23). Желающий иметь в себе великую веру, как говорит Великий Василий, вовсе не должен иметь заботы о своей жизни и смерти; но если увидит зверя или восстания на себя демонов или злых людей, то нисколько не боится, зная, что они создания единого Творца, такие же рабы, как и он, и не имеют над ним власти, если Бог не попустит. Ибо Его единого должно бояться как имеющего власть, по слову Самого Господа: </w:t>
      </w:r>
      <w:r>
        <w:rPr>
          <w:rFonts w:cs="Times New Roman" w:ascii="Times New Roman" w:hAnsi="Times New Roman"/>
          <w:i/>
          <w:iCs/>
          <w:color w:val="000000"/>
        </w:rPr>
        <w:t>сказую же вам, кого убойтеся,</w:t>
      </w:r>
      <w:r>
        <w:rPr>
          <w:rFonts w:cs="Times New Roman" w:ascii="Times New Roman" w:hAnsi="Times New Roman"/>
          <w:color w:val="000000"/>
        </w:rPr>
        <w:t xml:space="preserve"> и продолжает: </w:t>
      </w:r>
      <w:r>
        <w:rPr>
          <w:rFonts w:cs="Times New Roman" w:ascii="Times New Roman" w:hAnsi="Times New Roman"/>
          <w:i/>
          <w:iCs/>
          <w:color w:val="000000"/>
        </w:rPr>
        <w:t>убойтеся имущаго власть</w:t>
      </w:r>
      <w:r>
        <w:rPr>
          <w:rFonts w:cs="Times New Roman" w:ascii="Times New Roman" w:hAnsi="Times New Roman"/>
          <w:color w:val="000000"/>
        </w:rPr>
        <w:t xml:space="preserve"> и душу и тело ввергнуть в геенну; и, чтобы утвердить слово, говорит: </w:t>
      </w:r>
      <w:r>
        <w:rPr>
          <w:rFonts w:cs="Times New Roman" w:ascii="Times New Roman" w:hAnsi="Times New Roman"/>
          <w:i/>
          <w:iCs/>
          <w:color w:val="000000"/>
        </w:rPr>
        <w:t>ей глаголю вам, Того убойтеся</w:t>
      </w:r>
      <w:r>
        <w:rPr>
          <w:rFonts w:cs="Times New Roman" w:ascii="Times New Roman" w:hAnsi="Times New Roman"/>
          <w:color w:val="000000"/>
        </w:rPr>
        <w:t xml:space="preserve"> (Лк. 12, 5). И поистине так. Если бы был другой, имеющий власть, кроме Бога, то следовало бы нам его бояться, но так как Он един Творец и Владыка и вышних и нижних, то кто может без Него что-либо сделать? Если же кто-либо скажет, что есть создания, имеющие самовластие, скажу и я, что имеют оное умные Силы и люди, а также и демоны. Но чины небесных бесплотных и благие люди вовсе не терпят того, чтобы вредить кому-либо из подобных себе рабов, и хотя бы он и очень был порочен, но более сожалеют о нем и молят о нем Бога, как говорит Великий Афанасий. Злые же люди и их учители лукавству – демоны – хотят, но отнюдь не могут повредить кому-либо, если только человек сам не подаст повода к тому, чтобы Бог его оставил за злые дела; и это делает преблагий Бог для научения его и спасения; если и сам человек хочет терпением с благодарением исправить свои худые дела; если же не так, то – к пользе другого, ибо всеблагий Бог желает всем спастись. Искушения же праведных и святых людей бывают по благоволению Божию, к усовершенствованию душ их и постыждению врагов их – демонов. Познавая это, делатель Божественных заповедей Христовых верует уже не просто, что Христос есть Бог и имеет силу; это и демоны видели на деле и трепетали, но – что все для Него возможно, и всякая воля Его – благая, и без Него не может произойти никакое благо. И потому таковой не желает ничего делать против Божественной воли, хотя бы то была и жизнь. Однако нельзя найти последнего, но воля Божия есть жизнь вечная и вполне благая, хотя и кажется некоторым, что прискорбно возделывание такой жизни. Потому я, бедный, хуже и неверного, что не хочу трудиться, дабы найти великую веру и чрез нее прийти в страх Божий и начало премудрости Духа; но иногда произвольно закрываю очи душевные и преступаю закон, а иногда помрачаюсь забвением и прихожу в совершенное неведение и отсюда, не разумея полезного душе моей и получив худую привычку, бываю в навыке злого. Так что если и захочу возвратиться туда, откуда я ниспал, не могу, потому что воля моя делается преградою, отделяющею меня от Бога, как говорят отцы, и я не хочу потрудиться, чтобы разрушить эту преграду. Если же бы я имел веру, происходящую от дел покаяния, то мог бы сказать: </w:t>
      </w:r>
      <w:r>
        <w:rPr>
          <w:rFonts w:cs="Times New Roman" w:ascii="Times New Roman" w:hAnsi="Times New Roman"/>
          <w:i/>
          <w:iCs/>
          <w:color w:val="000000"/>
        </w:rPr>
        <w:t>Богом моим прейду стену</w:t>
      </w:r>
      <w:r>
        <w:rPr>
          <w:rFonts w:cs="Times New Roman" w:ascii="Times New Roman" w:hAnsi="Times New Roman"/>
          <w:color w:val="000000"/>
        </w:rPr>
        <w:t xml:space="preserve"> (Пс. 17, 30), и не устрашился бы, по сомнению, говоря сам в себе: а что меня встретит, когда я устремлюсь, чтобы перейти высоту стены? нет ли там пропасти? Как бы мне, если не успею перейти вверх, не упасть и не возвратиться опять вниз, после трудов, и многое другое, подобное. Но имеющий веру, что Бог близко и недалеко, никогда так не размышляет, но тотчас прибегает к Богу, имеющему всю силу и власть, и всю благость и человеколюбие, </w:t>
      </w:r>
      <w:r>
        <w:rPr>
          <w:rFonts w:cs="Times New Roman" w:ascii="Times New Roman" w:hAnsi="Times New Roman"/>
          <w:i/>
          <w:iCs/>
          <w:color w:val="000000"/>
        </w:rPr>
        <w:t>не яко воздух биющий</w:t>
      </w:r>
      <w:r>
        <w:rPr>
          <w:rFonts w:cs="Times New Roman" w:ascii="Times New Roman" w:hAnsi="Times New Roman"/>
          <w:color w:val="000000"/>
        </w:rPr>
        <w:t xml:space="preserve"> (1 Кор. 9, 26), но как плавающий ищет получить вышнее благо. И всякую свою волю оставив позади, стремится к Божественной воле, пока не услышит и он языков новых или и сам заговорит так же, познавая таинства. И от силы деяния совершает, или, вернее, получает, восхождение в силу ведения, благодатью и человеколюбием Господа нашего Иисуса Христа, Которому подобает всякая слава, честь и держава во веки. Аминь. </w:t>
      </w:r>
    </w:p>
    <w:p>
      <w:pPr>
        <w:pStyle w:val="Heading4"/>
        <w:tabs>
          <w:tab w:val="clear" w:pos="708"/>
          <w:tab w:val="left" w:pos="1080" w:leader="none"/>
        </w:tabs>
        <w:spacing w:before="240" w:after="240"/>
        <w:rPr/>
      </w:pPr>
      <w:bookmarkStart w:id="237" w:name="страхе"/>
      <w:bookmarkEnd w:id="237"/>
      <w:r>
        <w:rPr>
          <w:rFonts w:cs="Times New Roman" w:ascii="Times New Roman" w:hAnsi="Times New Roman"/>
          <w:color w:val="000000"/>
          <w:sz w:val="28"/>
          <w:szCs w:val="28"/>
        </w:rPr>
        <w:t>Слово 3</w:t>
      </w:r>
      <w:r>
        <w:rPr>
          <w:rStyle w:val="FootnoteCharacters"/>
          <w:rStyle w:val="FootnoteAnchor"/>
          <w:rFonts w:cs="Times New Roman" w:ascii="Times New Roman" w:hAnsi="Times New Roman"/>
          <w:color w:val="000000"/>
          <w:sz w:val="28"/>
          <w:szCs w:val="28"/>
        </w:rPr>
        <w:footnoteReference w:id="173"/>
      </w:r>
      <w:r>
        <w:rPr>
          <w:rFonts w:cs="Times New Roman" w:ascii="Times New Roman" w:hAnsi="Times New Roman"/>
          <w:color w:val="000000"/>
          <w:sz w:val="28"/>
          <w:szCs w:val="28"/>
        </w:rPr>
        <w:t xml:space="preserve"> – О страхе (Господнем), вводном и совершенном</w:t>
      </w:r>
    </w:p>
    <w:p>
      <w:pPr>
        <w:pStyle w:val="Style10"/>
        <w:tabs>
          <w:tab w:val="clear" w:pos="708"/>
          <w:tab w:val="left" w:pos="1080" w:leader="none"/>
        </w:tabs>
        <w:spacing w:before="0" w:after="0"/>
        <w:ind w:firstLine="709"/>
        <w:jc w:val="both"/>
        <w:rPr/>
      </w:pPr>
      <w:bookmarkStart w:id="238" w:name="страхе"/>
      <w:bookmarkEnd w:id="238"/>
      <w:r>
        <w:rPr>
          <w:rFonts w:cs="Times New Roman" w:ascii="Times New Roman" w:hAnsi="Times New Roman"/>
          <w:color w:val="000000"/>
        </w:rPr>
        <w:t>Чревоугодие есть первая из восьми главных страстей. Божественный же страх и первая заповедь все их низлагает; не имеющий же его не может иметь и другого блага. Ибо не боящийся как может сохранять заповедь? разве только любви достигнул таковой. Однако и этот начал со страха, хотя, может быть, и не знает, как отошел от него вводный страх. Если же кто-либо говорит, что он другим путем пришел к любви, то он был пленен или духовною радостью, или нечувствительностию, как перевезенные через реку во сне, по слову святого Ефрема</w:t>
      </w:r>
      <w:r>
        <w:rPr>
          <w:rStyle w:val="FootnoteCharacters"/>
          <w:rStyle w:val="FootnoteAnchor"/>
          <w:rFonts w:cs="Times New Roman" w:ascii="Times New Roman" w:hAnsi="Times New Roman"/>
          <w:color w:val="000000"/>
        </w:rPr>
        <w:footnoteReference w:id="174"/>
      </w:r>
      <w:r>
        <w:rPr>
          <w:rFonts w:cs="Times New Roman" w:ascii="Times New Roman" w:hAnsi="Times New Roman"/>
          <w:color w:val="000000"/>
        </w:rPr>
        <w:t xml:space="preserve">; ибо таковой, ужасаясь многих благодеяний Божиих, которых он удостоился по благодати, любит Благодетеля. Если же кто-либо, живя бесчувственно в сластолюбии и славе, как тот (евангельский) богач, думает, что угнетаемые страхом и проводящие жизнь среди искушений терпят это за грехи, и возносится над ними, по гордости, считая себя достойным такого спокойствия, которое он получил, будучи недостоин его, то он, делая себя недостойным будущей жизни, помрачается безрассудною любовью ко временной. Может быть, и думает, что он достиг любви и потому более тех получает благодеяний, не разумея Божия снисхождения к нему; но тем более безответен будет такой на суде и по справедливости услышит: </w:t>
      </w:r>
      <w:r>
        <w:rPr>
          <w:rFonts w:cs="Times New Roman" w:ascii="Times New Roman" w:hAnsi="Times New Roman"/>
          <w:i/>
          <w:iCs/>
          <w:color w:val="000000"/>
        </w:rPr>
        <w:t>восприял еси благая твоя в животе твоем</w:t>
      </w:r>
      <w:r>
        <w:rPr>
          <w:rFonts w:cs="Times New Roman" w:ascii="Times New Roman" w:hAnsi="Times New Roman"/>
          <w:color w:val="000000"/>
        </w:rPr>
        <w:t xml:space="preserve"> (Лк. 16, 25). Это очевидно, потому что многие и из неверующих, таким образом, не по достоинству, получают благодеяния; но никто из здравомыслящих не считает их блаженными и не говорит, что они достойны быть любимы Богом и любят Бога и, может быть, потому благоденствуют в жизни. И это так.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Страх же Господень бывает двоякий, как и вера – вводные, и совершенные, происходящие от вводных. Ибо боящийся мучения боится, как раб, и уклоняется от злого, (по сказанному): </w:t>
      </w:r>
      <w:r>
        <w:rPr>
          <w:rFonts w:cs="Times New Roman" w:ascii="Times New Roman" w:hAnsi="Times New Roman"/>
          <w:i/>
          <w:iCs/>
          <w:color w:val="000000"/>
        </w:rPr>
        <w:t>страхом Господним уклоняется всяк от зла</w:t>
      </w:r>
      <w:r>
        <w:rPr>
          <w:rFonts w:cs="Times New Roman" w:ascii="Times New Roman" w:hAnsi="Times New Roman"/>
          <w:color w:val="000000"/>
        </w:rPr>
        <w:t xml:space="preserve">, и: </w:t>
      </w:r>
      <w:r>
        <w:rPr>
          <w:rFonts w:cs="Times New Roman" w:ascii="Times New Roman" w:hAnsi="Times New Roman"/>
          <w:i/>
          <w:iCs/>
          <w:color w:val="000000"/>
        </w:rPr>
        <w:t>страху Господню научу вас</w:t>
      </w:r>
      <w:r>
        <w:rPr>
          <w:rFonts w:cs="Times New Roman" w:ascii="Times New Roman" w:hAnsi="Times New Roman"/>
          <w:color w:val="000000"/>
        </w:rPr>
        <w:t xml:space="preserve"> (Притч. 15, 27; Пс. 33, 12). Итак, это и подобное сказано о вводном страхе, по слову святого Дорофея, чтобы по страху угроз пришли мы, грешные, в покаяние, ища, как бы получить нам прощение грехов наших. И опять, пребывая в нас постоянно, страх научает нас пути к жизни, по сказанному: </w:t>
      </w:r>
      <w:r>
        <w:rPr>
          <w:rFonts w:cs="Times New Roman" w:ascii="Times New Roman" w:hAnsi="Times New Roman"/>
          <w:i/>
          <w:iCs/>
          <w:color w:val="000000"/>
        </w:rPr>
        <w:t>уклонися от зла и сотвори благо</w:t>
      </w:r>
      <w:r>
        <w:rPr>
          <w:rFonts w:cs="Times New Roman" w:ascii="Times New Roman" w:hAnsi="Times New Roman"/>
          <w:color w:val="000000"/>
        </w:rPr>
        <w:t xml:space="preserve"> (Пс. 33, 15). И насколько человек подвизается во благом, настолько возрастает в нем страх, так что указывает ему и малейшие его согрешения, которые он (прежде), будучи во тьме неведения, считал за ничто. Когда усовершенствуется страх, приходит и человек в совершенство, через плач, и не хочет уже более согрешать, но, боясь возвращения страстей, пребывает в чистом страхе невредимым. </w:t>
      </w:r>
      <w:r>
        <w:rPr>
          <w:rFonts w:cs="Times New Roman" w:ascii="Times New Roman" w:hAnsi="Times New Roman"/>
          <w:i/>
          <w:iCs/>
          <w:color w:val="000000"/>
        </w:rPr>
        <w:t>Страх Господень</w:t>
      </w:r>
      <w:r>
        <w:rPr>
          <w:rFonts w:cs="Times New Roman" w:ascii="Times New Roman" w:hAnsi="Times New Roman"/>
          <w:color w:val="000000"/>
        </w:rPr>
        <w:t xml:space="preserve">, сказано, </w:t>
      </w:r>
      <w:r>
        <w:rPr>
          <w:rFonts w:cs="Times New Roman" w:ascii="Times New Roman" w:hAnsi="Times New Roman"/>
          <w:i/>
          <w:iCs/>
          <w:color w:val="000000"/>
        </w:rPr>
        <w:t>чист, пребываяй в век века</w:t>
      </w:r>
      <w:r>
        <w:rPr>
          <w:rFonts w:cs="Times New Roman" w:ascii="Times New Roman" w:hAnsi="Times New Roman"/>
          <w:color w:val="000000"/>
        </w:rPr>
        <w:t xml:space="preserve"> (Пс. 18, 10). Потому что первый страх не есть чист, но происходит более от грехов; теперь же, без грехов, боится очистившийся, не как согрешающий, но как человек, подверженный изменению и склонный к злу. И насколько возвысится он приобретением добродетелей, настолько боится, как смиренномудрый. И справедливо. Ибо всякий имеющий богатство много страшится потери, мучений и бесчестия, и – после возвышения – падения. А бедный большей частью пребывает без страха и боится только, чтобы не подвергнуться побоям. Это сказано о весьма совершенных и чистых душою и телом; если же кто еще согрешает, хотя бы и малейшими и ничтожными согрешениями, то пусть не обольщается. Обольстились таковые, говорит Лествичник, ибо такой страх не есть чистый и не есть смирение, а рабское благоразумие и страх угроз. Такому нужно исправить свой помысел, чтобы познать, в каком он страхе находится, и многим плачем, в терпении скорбей, очистить свои согрешения; таким образом успеет он благодатью Христовою прийти в совершенный страх. Признаком первого страха служит то, что человек ненавидит грех и гневается на него, как уязвленный зверем, а совершенного – любовь к добродетели и опасение перемены, ибо нет человека, не подверженного изменению. Вот почему при всяком деле, в этой жизни, мы должны всегда бояться падения, видя, что великий пророк и царь оплакивал два греха и Соломон уклонился в такое зло; и как говорит апостол: </w:t>
      </w:r>
      <w:r>
        <w:rPr>
          <w:rFonts w:cs="Times New Roman" w:ascii="Times New Roman" w:hAnsi="Times New Roman"/>
          <w:i/>
          <w:iCs/>
          <w:color w:val="000000"/>
        </w:rPr>
        <w:t>мняйся стояти, да блюдется, да не падет</w:t>
      </w:r>
      <w:r>
        <w:rPr>
          <w:rFonts w:cs="Times New Roman" w:ascii="Times New Roman" w:hAnsi="Times New Roman"/>
          <w:color w:val="000000"/>
        </w:rPr>
        <w:t xml:space="preserve"> (1 Кор. 10, 12). Если же кто говорит, что любовь </w:t>
      </w:r>
      <w:r>
        <w:rPr>
          <w:rFonts w:cs="Times New Roman" w:ascii="Times New Roman" w:hAnsi="Times New Roman"/>
          <w:i/>
          <w:iCs/>
          <w:color w:val="000000"/>
        </w:rPr>
        <w:t>вон изгоняет страх</w:t>
      </w:r>
      <w:r>
        <w:rPr>
          <w:rFonts w:cs="Times New Roman" w:ascii="Times New Roman" w:hAnsi="Times New Roman"/>
          <w:color w:val="000000"/>
        </w:rPr>
        <w:t xml:space="preserve">, по изречению Богослова (1 Ин. 4, 18), то он говорит справедливо, но страх первый и вводный. О совершенном же страхе говорит Давид: </w:t>
      </w:r>
      <w:r>
        <w:rPr>
          <w:rFonts w:cs="Times New Roman" w:ascii="Times New Roman" w:hAnsi="Times New Roman"/>
          <w:i/>
          <w:iCs/>
          <w:color w:val="000000"/>
        </w:rPr>
        <w:t>блажен муж, бояйся Господа, в заповедех Его восхощет зело</w:t>
      </w:r>
      <w:r>
        <w:rPr>
          <w:rFonts w:cs="Times New Roman" w:ascii="Times New Roman" w:hAnsi="Times New Roman"/>
          <w:color w:val="000000"/>
        </w:rPr>
        <w:t xml:space="preserve"> (Пс. 111, 1), то есть </w:t>
      </w:r>
      <w:r>
        <w:rPr>
          <w:rFonts w:cs="Times New Roman" w:ascii="Times New Roman" w:hAnsi="Times New Roman"/>
          <w:i/>
          <w:iCs/>
          <w:color w:val="000000"/>
        </w:rPr>
        <w:t>зело</w:t>
      </w:r>
      <w:r>
        <w:rPr>
          <w:rFonts w:cs="Times New Roman" w:ascii="Times New Roman" w:hAnsi="Times New Roman"/>
          <w:color w:val="000000"/>
        </w:rPr>
        <w:t xml:space="preserve"> возлюбит добродетель. Такой находится в чине сына, ибо не из боязни мучений это делает, но по любви, вон изгоняющей страх. Потому и </w:t>
      </w:r>
      <w:r>
        <w:rPr>
          <w:rFonts w:cs="Times New Roman" w:ascii="Times New Roman" w:hAnsi="Times New Roman"/>
          <w:i/>
          <w:iCs/>
          <w:color w:val="000000"/>
        </w:rPr>
        <w:t>восхощет зело</w:t>
      </w:r>
      <w:r>
        <w:rPr>
          <w:rFonts w:cs="Times New Roman" w:ascii="Times New Roman" w:hAnsi="Times New Roman"/>
          <w:color w:val="000000"/>
        </w:rPr>
        <w:t xml:space="preserve">, не как раб, по необходимости, исполняя заповеди, из боязни мучений, от которых да избавимся и мы благодатью и человеколюбием Господа нашего Иисуса Христа. Ему подобает всякая слава, честь и поклонение во веки. Аминь. </w:t>
      </w:r>
    </w:p>
    <w:p>
      <w:pPr>
        <w:pStyle w:val="Heading4"/>
        <w:tabs>
          <w:tab w:val="clear" w:pos="708"/>
          <w:tab w:val="left" w:pos="1080" w:leader="none"/>
        </w:tabs>
        <w:spacing w:before="240" w:after="240"/>
        <w:rPr/>
      </w:pPr>
      <w:bookmarkStart w:id="239" w:name="честии"/>
      <w:bookmarkEnd w:id="239"/>
      <w:r>
        <w:rPr>
          <w:rFonts w:cs="Times New Roman" w:ascii="Times New Roman" w:hAnsi="Times New Roman"/>
          <w:color w:val="000000"/>
          <w:sz w:val="28"/>
          <w:szCs w:val="28"/>
        </w:rPr>
        <w:t>Слово 4</w:t>
      </w:r>
      <w:r>
        <w:rPr>
          <w:rStyle w:val="FootnoteCharacters"/>
          <w:rStyle w:val="FootnoteAnchor"/>
          <w:rFonts w:cs="Times New Roman" w:ascii="Times New Roman" w:hAnsi="Times New Roman"/>
          <w:color w:val="000000"/>
          <w:sz w:val="28"/>
          <w:szCs w:val="28"/>
        </w:rPr>
        <w:footnoteReference w:id="175"/>
      </w:r>
      <w:r>
        <w:rPr>
          <w:rFonts w:cs="Times New Roman" w:ascii="Times New Roman" w:hAnsi="Times New Roman"/>
          <w:color w:val="000000"/>
          <w:sz w:val="28"/>
          <w:szCs w:val="28"/>
        </w:rPr>
        <w:t xml:space="preserve"> – О благочестии</w:t>
      </w:r>
    </w:p>
    <w:p>
      <w:pPr>
        <w:pStyle w:val="Style10"/>
        <w:tabs>
          <w:tab w:val="clear" w:pos="708"/>
          <w:tab w:val="left" w:pos="1080" w:leader="none"/>
        </w:tabs>
        <w:spacing w:before="0" w:after="0"/>
        <w:ind w:firstLine="709"/>
        <w:jc w:val="both"/>
        <w:rPr/>
      </w:pPr>
      <w:bookmarkStart w:id="240" w:name="честии"/>
      <w:bookmarkEnd w:id="240"/>
      <w:r>
        <w:rPr>
          <w:rFonts w:cs="Times New Roman" w:ascii="Times New Roman" w:hAnsi="Times New Roman"/>
          <w:color w:val="000000"/>
        </w:rPr>
        <w:t>Ясно, что благочестие есть название многовидного и многообразного, как и внешнее любомудрие. Ибо как мы называем любомудрием совокупное изучение десяти наук, а не одной или двум наукам усваиваем это название, по совокупности десяти наук, так и благочестие (</w:t>
      </w:r>
      <w:r>
        <w:rPr>
          <w:rFonts w:cs="Times New Roman" w:ascii="Times New Roman" w:hAnsi="Times New Roman"/>
          <w:i/>
          <w:iCs/>
          <w:color w:val="000000"/>
        </w:rPr>
        <w:t>ευσέβεια</w:t>
      </w:r>
      <w:r>
        <w:rPr>
          <w:rFonts w:cs="Times New Roman" w:ascii="Times New Roman" w:hAnsi="Times New Roman"/>
          <w:color w:val="000000"/>
        </w:rPr>
        <w:t>) не есть название одной какой-либо добродетели, но наименование всех заповедей, от (слова) "благочествовать" (</w:t>
      </w:r>
      <w:r>
        <w:rPr>
          <w:rFonts w:cs="Times New Roman" w:ascii="Times New Roman" w:hAnsi="Times New Roman"/>
          <w:i/>
          <w:iCs/>
          <w:color w:val="000000"/>
        </w:rPr>
        <w:t>ευσεβει̃ν</w:t>
      </w:r>
      <w:r>
        <w:rPr>
          <w:rFonts w:cs="Times New Roman" w:ascii="Times New Roman" w:hAnsi="Times New Roman"/>
          <w:color w:val="000000"/>
        </w:rPr>
        <w:t xml:space="preserve">), то есть хорошо служить. Если же кто-либо скажет, что слово "благочестие" относится к вере, будучи производимо от "благо" и "чтить" (σέβεσφαι), то пусть он скажет нам, как человек сперва боится Господа, а потом уже верует, а не, скорее, сперва верует Господу, и потом уже боится Его. Ибо от веры страх и от страха благочестие, по слову пророка, который сперва сказал о премудрости, и потом, нисходя, говорит: </w:t>
      </w:r>
      <w:r>
        <w:rPr>
          <w:rFonts w:cs="Times New Roman" w:ascii="Times New Roman" w:hAnsi="Times New Roman"/>
          <w:i/>
          <w:iCs/>
          <w:color w:val="000000"/>
        </w:rPr>
        <w:t>дух ведения и благочестия, дух страха Божия</w:t>
      </w:r>
      <w:r>
        <w:rPr>
          <w:rFonts w:cs="Times New Roman" w:ascii="Times New Roman" w:hAnsi="Times New Roman"/>
          <w:color w:val="000000"/>
        </w:rPr>
        <w:t xml:space="preserve"> (Ис. 11, 2, 3). И Господь, начавший от страха, имеющего оный приводит к плачу. Но теперь не время говорить по порядку о всяком благочестии, то есть всяком делании духовном. И потому, оставив телесные деяния, совершаемые прежде великой веры и чистого страха, как всем известные, вкратце, при содействии благодати, скажем о произрастениях мысленного рая, то есть душевных добродетелях. К ним относится всеобъемлющее воздержание, то есть удаление, говорю, от всех страстей; ибо есть другое частное воздержание в телесных деланиях. Но это последнее учит употреблению пищи и пития, а то удерживает всякий помысел и всякое движение членов, неугодное Богу, что и называется воздержанием страстей. Оно не терпит отнюдь помысла, или слова, или движения руки, или ноги, или другого какого-либо члена тела, кроме необходимого употребления их, то есть для того, чтобы жить телу и спастись душе. Отсюда умножаются искушения демонов, которые видят ангела во плоти, по усердию и деланию доброго. И это есть (сказанное) – </w:t>
      </w:r>
      <w:r>
        <w:rPr>
          <w:rFonts w:cs="Times New Roman" w:ascii="Times New Roman" w:hAnsi="Times New Roman"/>
          <w:i/>
          <w:iCs/>
          <w:color w:val="000000"/>
        </w:rPr>
        <w:t>делати и хранити</w:t>
      </w:r>
      <w:r>
        <w:rPr>
          <w:rFonts w:cs="Times New Roman" w:ascii="Times New Roman" w:hAnsi="Times New Roman"/>
          <w:color w:val="000000"/>
        </w:rPr>
        <w:t xml:space="preserve"> (Быт. 2, 15), ибо есть дело совершенное и требует непрестанного хранения, чтобы не вкралась и не вошла какая-либо из вне стоящих страстей.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Не одинаковы между собою два воздержания и два целомудрия, но одно удерживает блуд и постыдные страсти, а другое и тончайший, безгрешный помысел собирает к себе и собою возводит к Богу. Поэтому и словом в точности нельзя его выразить, или познать только слышанием, но путем опыта приходит человек в делание и познание каждого из сих, весьма ужасающих ум. Да и каким образом одно только простое название (добродетелей) может возвысить персть и вещественное сделать невещественным? Наименования иных вещей постигает и внешняя ученость, основываясь на производстве слов, а опытное познание добродетелей и приобретение их требуют помощи Божией и снискиваются многим трудом и временем; особенно в душевных добродетелях, потому что они наиболее сокровенны и суть собственно добродетели. Телесные добродетели, или точнее, орудия добродетелей, легче, хотя и требуют трудов телесных, а душевные, хотя требуют только мысленного внимания, но не легко приобретаются. Потому и закон, во-первых, говорит: </w:t>
      </w:r>
      <w:r>
        <w:rPr>
          <w:rFonts w:cs="Times New Roman" w:ascii="Times New Roman" w:hAnsi="Times New Roman"/>
          <w:i/>
          <w:iCs/>
          <w:color w:val="000000"/>
        </w:rPr>
        <w:t>внемли себе</w:t>
      </w:r>
      <w:r>
        <w:rPr>
          <w:rFonts w:cs="Times New Roman" w:ascii="Times New Roman" w:hAnsi="Times New Roman"/>
          <w:color w:val="000000"/>
        </w:rPr>
        <w:t xml:space="preserve"> (Втор. 15, 9). О сем изречении Великий Василий написал досточудное слово. А мы, вовсе невнимательные к себе, что скажем? Мы уподобляемся фарисеям; посты, бдения и тому подобное, может быть, и имеют некоторые из нас и часто с некоторым ведением, но рассуждения не имеем, потому что не хотим быть внимательными к себе и познать, что есть искомое нами. Не хочет кто-либо (из нас) пребывать во внимании помыслам, дабы приобрести опытность от многих браней и искушений и сделаться, может быть, для других искусным мореплавателем, если не кормчим. Но как видно, будучи слепыми, по примеру фарисеев, говорим, что мы видим. </w:t>
      </w:r>
      <w:r>
        <w:rPr>
          <w:rFonts w:cs="Times New Roman" w:ascii="Times New Roman" w:hAnsi="Times New Roman"/>
          <w:i/>
          <w:iCs/>
          <w:color w:val="000000"/>
        </w:rPr>
        <w:t>Сего ради</w:t>
      </w:r>
      <w:r>
        <w:rPr>
          <w:rFonts w:cs="Times New Roman" w:ascii="Times New Roman" w:hAnsi="Times New Roman"/>
          <w:color w:val="000000"/>
        </w:rPr>
        <w:t xml:space="preserve">, сказано, </w:t>
      </w:r>
      <w:r>
        <w:rPr>
          <w:rFonts w:cs="Times New Roman" w:ascii="Times New Roman" w:hAnsi="Times New Roman"/>
          <w:i/>
          <w:iCs/>
          <w:color w:val="000000"/>
        </w:rPr>
        <w:t>лишшее приимут осуждение</w:t>
      </w:r>
      <w:r>
        <w:rPr>
          <w:rFonts w:cs="Times New Roman" w:ascii="Times New Roman" w:hAnsi="Times New Roman"/>
          <w:color w:val="000000"/>
        </w:rPr>
        <w:t xml:space="preserve"> (Мф. 23, 14). Если бы мы были слепы, то не имели бы осуждения (Ин. 9, 41), но довольно было бы для нас благоразумия и исповедания нашей немощи и неразумия. Но увы мне! Ради этого и подпадем большему осуждению, как еллины, по слову Соломона, что столько вымыслив, они потеряли искомое. Итак, умолчим ли как не имеющие дела? Но это будет еще хуже. Ибо сказано: </w:t>
      </w:r>
      <w:r>
        <w:rPr>
          <w:rFonts w:cs="Times New Roman" w:ascii="Times New Roman" w:hAnsi="Times New Roman"/>
          <w:i/>
          <w:iCs/>
          <w:color w:val="000000"/>
        </w:rPr>
        <w:t>паче же и обличайте. Бываемая бо отай</w:t>
      </w:r>
      <w:r>
        <w:rPr>
          <w:rFonts w:cs="Times New Roman" w:ascii="Times New Roman" w:hAnsi="Times New Roman"/>
          <w:color w:val="000000"/>
        </w:rPr>
        <w:t xml:space="preserve">... </w:t>
      </w:r>
      <w:r>
        <w:rPr>
          <w:rFonts w:cs="Times New Roman" w:ascii="Times New Roman" w:hAnsi="Times New Roman"/>
          <w:i/>
          <w:iCs/>
          <w:color w:val="000000"/>
        </w:rPr>
        <w:t>срамно есть и глаголати</w:t>
      </w:r>
      <w:r>
        <w:rPr>
          <w:rFonts w:cs="Times New Roman" w:ascii="Times New Roman" w:hAnsi="Times New Roman"/>
          <w:color w:val="000000"/>
        </w:rPr>
        <w:t xml:space="preserve"> (Еф. 5, 11-12). Поэтому умолчу о последнем, о досточудных же добродетелях начну говорить; ибо омраченное мое сердце услаждается воспоминанием о них и их сладостью; потому и забываю меру мою и небрегу об осуждении, которое предстоит мне за то, что говорю, но не делаю. Итак, воздержание и целомудрие одинаковую имеют силу и бывают двух родов, как сказано, но будем теперь говорить о совершеннейше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Кто, по благодати Божией, имеет великую веру ведения и чистый Божественный страх и желает чрез них приобрести воздержание и целомудрие, тот должен совершенно удерживать себя внутренне и внешне и быть как бы мертвым по телу и по душе, в отношении этого мира и людей; говоря всегда своему помыслу: кто я такой? и что такое состав мой, – если не мерзость? Первоначально</w:t>
      </w:r>
      <w:r>
        <w:rPr>
          <w:rStyle w:val="FootnoteCharacters"/>
          <w:rStyle w:val="FootnoteAnchor"/>
          <w:rFonts w:cs="Times New Roman" w:ascii="Times New Roman" w:hAnsi="Times New Roman"/>
          <w:color w:val="000000"/>
        </w:rPr>
        <w:footnoteReference w:id="176"/>
      </w:r>
      <w:r>
        <w:rPr>
          <w:rFonts w:cs="Times New Roman" w:ascii="Times New Roman" w:hAnsi="Times New Roman"/>
          <w:color w:val="000000"/>
        </w:rPr>
        <w:t xml:space="preserve"> – земля, впоследствии – тление, а в средине – всякий позор. И опять</w:t>
      </w:r>
      <w:r>
        <w:rPr>
          <w:rStyle w:val="FootnoteCharacters"/>
          <w:rStyle w:val="FootnoteAnchor"/>
          <w:rFonts w:cs="Times New Roman" w:ascii="Times New Roman" w:hAnsi="Times New Roman"/>
          <w:color w:val="000000"/>
        </w:rPr>
        <w:footnoteReference w:id="177"/>
      </w:r>
      <w:r>
        <w:rPr>
          <w:rFonts w:cs="Times New Roman" w:ascii="Times New Roman" w:hAnsi="Times New Roman"/>
          <w:color w:val="000000"/>
        </w:rPr>
        <w:t xml:space="preserve">. Что такое жизнь моя и сколько она продлится? Один час и – смерть! Для чего мне заботиться о том или о другом? Сейчас могу умереть. Жизнь и смерть во власти Христа, а я о чем забочусь и спорю по-пустому. Необходимо немного хлеба, а избыток для чего? Если имею необходимое, да прекратится всякое попечение; если же нет, то об одном этом, по несовершенству, может быть, моего ведения, позабочусь, хотя и есть Бог промышляющий. И так человек должен всячески заботиться о хранении чувств и помыслов, чтобы никак не утверждать и не делать ничего, что он считает неугодным Богу. И да приготовляет себя к терпению постигающего его от демонов или от людей, – сладостного и горестного, чтобы не бояться ни того, ни другого, и не прийти в неразумную радость и самомнение или в печаль и отчаяние, и не иметь отнюдь дерзновения в помыслах, пока не придет Господь, Которому слава во веки. Аминь. </w:t>
      </w:r>
    </w:p>
    <w:p>
      <w:pPr>
        <w:pStyle w:val="Heading4"/>
        <w:tabs>
          <w:tab w:val="clear" w:pos="708"/>
          <w:tab w:val="left" w:pos="1080" w:leader="none"/>
        </w:tabs>
        <w:spacing w:before="240" w:after="240"/>
        <w:rPr/>
      </w:pPr>
      <w:r>
        <w:rPr>
          <w:rFonts w:cs="Times New Roman" w:ascii="Times New Roman" w:hAnsi="Times New Roman"/>
          <w:color w:val="000000"/>
          <w:sz w:val="28"/>
          <w:szCs w:val="28"/>
        </w:rPr>
        <w:t>Слово 5</w:t>
      </w:r>
      <w:r>
        <w:rPr>
          <w:rStyle w:val="FootnoteCharacters"/>
          <w:rStyle w:val="FootnoteAnchor"/>
          <w:rFonts w:cs="Times New Roman" w:ascii="Times New Roman" w:hAnsi="Times New Roman"/>
          <w:color w:val="000000"/>
          <w:sz w:val="28"/>
          <w:szCs w:val="28"/>
        </w:rPr>
        <w:footnoteReference w:id="178"/>
      </w:r>
      <w:r>
        <w:rPr>
          <w:rFonts w:cs="Times New Roman" w:ascii="Times New Roman" w:hAnsi="Times New Roman"/>
          <w:color w:val="000000"/>
          <w:sz w:val="28"/>
          <w:szCs w:val="28"/>
        </w:rPr>
        <w:t xml:space="preserve"> – О терпении</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Господь сказал: </w:t>
      </w:r>
      <w:r>
        <w:rPr>
          <w:rFonts w:cs="Times New Roman" w:ascii="Times New Roman" w:hAnsi="Times New Roman"/>
          <w:i/>
          <w:iCs/>
          <w:color w:val="000000"/>
        </w:rPr>
        <w:t>претерпевый до конца, той спасен будет</w:t>
      </w:r>
      <w:r>
        <w:rPr>
          <w:rFonts w:cs="Times New Roman" w:ascii="Times New Roman" w:hAnsi="Times New Roman"/>
          <w:color w:val="000000"/>
        </w:rPr>
        <w:t xml:space="preserve"> (Мф. 10, 22). Терпение служит укреплением для всех добродетелей. И ни одна из добродетелей без него не может устоять, ибо всякий обратившийся </w:t>
      </w:r>
      <w:r>
        <w:rPr>
          <w:rFonts w:cs="Times New Roman" w:ascii="Times New Roman" w:hAnsi="Times New Roman"/>
          <w:i/>
          <w:iCs/>
          <w:color w:val="000000"/>
        </w:rPr>
        <w:t>вспять не управлен есть в Царствии Божии</w:t>
      </w:r>
      <w:r>
        <w:rPr>
          <w:rFonts w:cs="Times New Roman" w:ascii="Times New Roman" w:hAnsi="Times New Roman"/>
          <w:color w:val="000000"/>
        </w:rPr>
        <w:t xml:space="preserve"> (Лк. 9, 62). Если кто-либо думает, что он причастен и всем добродетелям, но не </w:t>
      </w:r>
      <w:r>
        <w:rPr>
          <w:rFonts w:cs="Times New Roman" w:ascii="Times New Roman" w:hAnsi="Times New Roman"/>
          <w:i/>
          <w:iCs/>
          <w:color w:val="000000"/>
        </w:rPr>
        <w:t>претерпит до конца</w:t>
      </w:r>
      <w:r>
        <w:rPr>
          <w:rFonts w:cs="Times New Roman" w:ascii="Times New Roman" w:hAnsi="Times New Roman"/>
          <w:color w:val="000000"/>
        </w:rPr>
        <w:t xml:space="preserve">, то не избежит сетей дьявольских и не будет </w:t>
      </w:r>
      <w:r>
        <w:rPr>
          <w:rFonts w:cs="Times New Roman" w:ascii="Times New Roman" w:hAnsi="Times New Roman"/>
          <w:i/>
          <w:iCs/>
          <w:color w:val="000000"/>
        </w:rPr>
        <w:t>управлен</w:t>
      </w:r>
      <w:r>
        <w:rPr>
          <w:rFonts w:cs="Times New Roman" w:ascii="Times New Roman" w:hAnsi="Times New Roman"/>
          <w:color w:val="000000"/>
        </w:rPr>
        <w:t xml:space="preserve"> к достижению Царства Небесного. Ибо и те, которые уже здесь получили обручение (жизни вечной), имеют нужду в терпении, чтобы воспринять в будущем совершенную награду за подвиг. Во всяком искусстве и при всяком знании необходимо терпение. И справедливо; потому что без него не совершаются и самые внешние дела; но если бы какое-нибудь из них и совершилось, то нужно бывает терпение для того, чтобы совершившееся сохранилось. И просто сказать: всякое дело прежде, нежели совершится, с терпением совершается, и совершенное терпением сохраняется, и без него не может устоять, да и не получает конца. Ибо если это дело хорошее – терпение податель и хранитель его; если же худое – терпение подает (в нем) покой и великодушие и не попускает искушаемому томиться малодушием, обручением геенны. Ему свойственно умерщвлять отчаяние, умерщвляющее душу. Оно научает душу утешать себя и не унывать от множества браней и скорбей. Уклонившийся от него Иуда, как неопытный в брани, нашел себе двоякую смерть. Усвоивший его себе апостол Петр, как опытный в брани, и в самом падении победил низложившего его дьявола. Усвоив терпение, монах тот, некогда павший в блуд, победил победившего его, потому что не послушал помысла отчаяния, который понуждал его уйти из кельи и пустыни, но с терпением говорил своим помыслам: не согрешил я, и опять говорю вам: не согрешил. О божественное благоразумие и терпение доблестного мужа! Терпение усовершенствовало блаженного Иова и первые его добрые дела. Ибо если бы немного уклонился от него праведный, то потерял бы и все прежнее; но Знавший его терпение попустил бедствие, к усовершенствованию его и пользе многих. Познавший пользу терпения прежде всего старается приобрести его, по слову Великого Василия, который говорит: не на все страсти вооружайся вдруг; может быть, не получишь успеха и обратишься </w:t>
      </w:r>
      <w:r>
        <w:rPr>
          <w:rFonts w:cs="Times New Roman" w:ascii="Times New Roman" w:hAnsi="Times New Roman"/>
          <w:i/>
          <w:iCs/>
          <w:color w:val="000000"/>
        </w:rPr>
        <w:t>вспять и не управлен будешь в Царствии Божии</w:t>
      </w:r>
      <w:r>
        <w:rPr>
          <w:rFonts w:cs="Times New Roman" w:ascii="Times New Roman" w:hAnsi="Times New Roman"/>
          <w:color w:val="000000"/>
        </w:rPr>
        <w:t xml:space="preserve"> (ср.: Лк. 9, 62); но борись с каждою из страстей порознь, начиная с терпения того, что тебя постигает. И поистине так. Ибо если кто-либо не имеет терпения, то никогда не может устоять на войне видимой, и не только себе, но и другим наносит своим уклонением бегство и погибель. По слову, которое Бог сказал Моисею: </w:t>
      </w:r>
      <w:r>
        <w:rPr>
          <w:rFonts w:cs="Times New Roman" w:ascii="Times New Roman" w:hAnsi="Times New Roman"/>
          <w:i/>
          <w:iCs/>
          <w:color w:val="000000"/>
        </w:rPr>
        <w:t>страшливый на брань да не исходит</w:t>
      </w:r>
      <w:r>
        <w:rPr>
          <w:rFonts w:cs="Times New Roman" w:ascii="Times New Roman" w:hAnsi="Times New Roman"/>
          <w:color w:val="000000"/>
        </w:rPr>
        <w:t xml:space="preserve"> и проч. (ср.: Втор. 20, 8). Но при видимой войне иной может оставаться внутри дома и, может быть, не выходит на войну; хотя чрез это и лишится даров и венцов, и останется, может быть, в бедности и бесчестии. В мысленной же брани невозможно найти места, где бы ее не было; хотя бы и все творение прошел кто-либо, но куда ни пойдет, везде встретит брань. В пустыне – звери и демоны и прочие злополучия и страшилища. В безмолвии – демоны и искушения. Среди людей – демоны и люди искушающие. И нигде нет места без испытаний</w:t>
      </w:r>
      <w:r>
        <w:rPr>
          <w:rStyle w:val="FootnoteCharacters"/>
          <w:rStyle w:val="FootnoteAnchor"/>
          <w:rFonts w:cs="Times New Roman" w:ascii="Times New Roman" w:hAnsi="Times New Roman"/>
          <w:color w:val="000000"/>
        </w:rPr>
        <w:footnoteReference w:id="179"/>
      </w:r>
      <w:r>
        <w:rPr>
          <w:rFonts w:cs="Times New Roman" w:ascii="Times New Roman" w:hAnsi="Times New Roman"/>
          <w:color w:val="000000"/>
        </w:rPr>
        <w:t xml:space="preserve">, потому без терпения и невозможно найти покой. Терпение же происходит от страха и веры и начинается с благоразумия. Благоразумный испытывает дела согласно уму, и, находя их тесными, как сказала Сусанна, избирает лучшее, как и она. Ибо эта блаженная воззвала к Богу: </w:t>
      </w:r>
      <w:r>
        <w:rPr>
          <w:rFonts w:cs="Times New Roman" w:ascii="Times New Roman" w:hAnsi="Times New Roman"/>
          <w:i/>
          <w:iCs/>
          <w:color w:val="000000"/>
        </w:rPr>
        <w:t>тесно ми отвсюду;</w:t>
      </w:r>
      <w:r>
        <w:rPr>
          <w:rFonts w:cs="Times New Roman" w:ascii="Times New Roman" w:hAnsi="Times New Roman"/>
          <w:color w:val="000000"/>
        </w:rPr>
        <w:t xml:space="preserve"> если я исполню желание беззаконных старейшин, душа моя погибнет за прелюбодеяние, если же ослушаюсь их, оклевещут меня в прелюбодеянии и как судьи народа осудят меня на смерть; но лучше мне прибегнуть к Всесильному, хотя и смерть предстоит (Дан. 13, 22-23). О, каково было благоразумие этой блаженной! Рассудив так, она не ошиблась в своей надежде. Но как только собрался народ, и беззаконные судьи воссели, чтобы оклеветать ее и осудить неповинную на смерть, как прелюбодейцу, тотчас двенадцатилетний Даниил явился от Бога пророком и избавил ее от смерти, обратив смерть на старейшин, хотевших осудить ее беззаконно. Примером Сусанны Бог показал, что Он близок к тем, которые желают ради Его терпеть искушение и не хотят оставить добродетель по нерадению из-за скорби, но предпочитают закон Божий, и в терпении того, что их постигает, увеселяются надеждою спасения. И справедливо. Если предстоят два бедствия: одно временное, а другое вечное, то не лучше ли избрать первое. Потому и говорит святой Исаак: лучше терпеть бедствия из любви к Богу и прибегать к Нему, в надежде вечной жизни, нежели, по страху искушений, отпасть кому-либо от Бога, впасть в руки дьявола и с ним идти в муку (Иак. 1, 2; 2 Кор. 8, 2). Потому хорошо было бы, если бы кто, подобно святым, радовался в искушениях, как боголюбивый; если же мы не таковы, то изберем, по крайней мере, легкое, ради предлежащей необходимости. Ибо нам необходимо или здесь бедствовать телесно и царствовать мысленно со Христом, в нынешнем веке, ради бесстрастия, и потом в будущем; или отпасть по страху искушений, как было сказано, и пойти в вечную муку, от которой да избавит нас Бог, чрез терпение бедствий здесь. Терпение есть как бы камень, неподвижно стоящий против ветров и волн житейских, и достигший его не изнемогает при наводнении и не возвращается назад; но, и находя покой и радость, не увлекается самомнением, а всегда пребывает одинаковым, и в благоденствии и в злополучии; потому он и пребывает невредимым от сетей врага. Когда встретит бурю, терпит с радостью, ожидая конца; когда и тихая погода бывает, ожидает искушения до последнего издыхания, по слову Великого Антония. Такой познает, что в этой жизни отнюдь ничего нет неизменного, но все проходит, потому он и нимало не заботится о чем-либо земном, но предоставляет все Богу, ибо Он печется о нас. Ему подобает всякая слава, честь и держава во веки. Аминь. </w:t>
      </w:r>
    </w:p>
    <w:p>
      <w:pPr>
        <w:pStyle w:val="Heading4"/>
        <w:tabs>
          <w:tab w:val="clear" w:pos="708"/>
          <w:tab w:val="left" w:pos="1080" w:leader="none"/>
        </w:tabs>
        <w:spacing w:before="240" w:after="240"/>
        <w:rPr/>
      </w:pPr>
      <w:bookmarkStart w:id="241" w:name="надеж"/>
      <w:bookmarkStart w:id="242" w:name="терпении"/>
      <w:bookmarkEnd w:id="241"/>
      <w:bookmarkEnd w:id="242"/>
      <w:r>
        <w:rPr>
          <w:rFonts w:cs="Times New Roman" w:ascii="Times New Roman" w:hAnsi="Times New Roman"/>
          <w:color w:val="000000"/>
          <w:sz w:val="28"/>
          <w:szCs w:val="28"/>
        </w:rPr>
        <w:t>Слово 6</w:t>
      </w:r>
      <w:r>
        <w:rPr>
          <w:rStyle w:val="FootnoteCharacters"/>
          <w:rStyle w:val="FootnoteAnchor"/>
          <w:rFonts w:cs="Times New Roman" w:ascii="Times New Roman" w:hAnsi="Times New Roman"/>
          <w:color w:val="000000"/>
          <w:sz w:val="28"/>
          <w:szCs w:val="28"/>
        </w:rPr>
        <w:footnoteReference w:id="180"/>
      </w:r>
      <w:r>
        <w:rPr>
          <w:rFonts w:cs="Times New Roman" w:ascii="Times New Roman" w:hAnsi="Times New Roman"/>
          <w:color w:val="000000"/>
          <w:sz w:val="28"/>
          <w:szCs w:val="28"/>
        </w:rPr>
        <w:t xml:space="preserve"> – О надежде (будущего)</w:t>
      </w:r>
    </w:p>
    <w:p>
      <w:pPr>
        <w:pStyle w:val="Style10"/>
        <w:tabs>
          <w:tab w:val="clear" w:pos="708"/>
          <w:tab w:val="left" w:pos="1080" w:leader="none"/>
        </w:tabs>
        <w:spacing w:before="0" w:after="0"/>
        <w:ind w:firstLine="709"/>
        <w:jc w:val="both"/>
        <w:rPr/>
      </w:pPr>
      <w:bookmarkStart w:id="243" w:name="надеж"/>
      <w:bookmarkStart w:id="244" w:name="терпении"/>
      <w:bookmarkEnd w:id="243"/>
      <w:bookmarkEnd w:id="244"/>
      <w:r>
        <w:rPr>
          <w:rFonts w:cs="Times New Roman" w:ascii="Times New Roman" w:hAnsi="Times New Roman"/>
          <w:color w:val="000000"/>
        </w:rPr>
        <w:t xml:space="preserve">Надежда, чуждая попечений, есть жизнь и богатство, невидимое по чувству, но подтверждаемое благоразумием и существом дел. Ибо и земледельцы трудятся, сея и садя; и мореплаватели терпят также многие бедствия, и дети, обучаясь чтению и прочим наукам; но все они имеют в виду надежду, потому и трудятся с радостью, и по видимому теряют готовые вещи, по умственному же – терпят для того, чтобы приобрести большее. Часто имеют и недостаток в том, что намерены посеять. Но, может быть, кто-нибудь скажет: из опыта они научаются, что получают приобретение, а в мысленном (не так); никто не воскрес из мертвых, чтобы научить нас. Это происходит от неопытности в духовных дарованиях и познаниях; и не чудо; ибо неопытные и в прежде упомянутом боятся, пока не испытают. И дети, не понимая пользы от обучения грамоте и прочим наукам, бегут от них, но родители, чувствуя эту пользу, как чадолюбивые, насильно принуждают их, а со временем, когда дети получат опытность, то начинают не только любить науки и принуждающих к ним, но и сами с радостью терпят все за познания, которых достигли. Потому и мы должны прежде с верою и терпением идти и не ослабевать в скорбях; тогда, со временем, познаем пользу совершаемого нами. И так с радостью и веселием будем делать должное без труда. </w:t>
      </w:r>
      <w:r>
        <w:rPr>
          <w:rFonts w:cs="Times New Roman" w:ascii="Times New Roman" w:hAnsi="Times New Roman"/>
          <w:i/>
          <w:iCs/>
          <w:color w:val="000000"/>
        </w:rPr>
        <w:t>Верою бо ходим,</w:t>
      </w:r>
      <w:r>
        <w:rPr>
          <w:rFonts w:cs="Times New Roman" w:ascii="Times New Roman" w:hAnsi="Times New Roman"/>
          <w:color w:val="000000"/>
        </w:rPr>
        <w:t xml:space="preserve"> говорит апостол, </w:t>
      </w:r>
      <w:r>
        <w:rPr>
          <w:rFonts w:cs="Times New Roman" w:ascii="Times New Roman" w:hAnsi="Times New Roman"/>
          <w:i/>
          <w:iCs/>
          <w:color w:val="000000"/>
        </w:rPr>
        <w:t>а не видением</w:t>
      </w:r>
      <w:r>
        <w:rPr>
          <w:rFonts w:cs="Times New Roman" w:ascii="Times New Roman" w:hAnsi="Times New Roman"/>
          <w:color w:val="000000"/>
        </w:rPr>
        <w:t xml:space="preserve"> (2 Кор. 5, 7). Но как никому из занимающихся в веке сем торговлею невозможно тотчас получить прибыль, так невозможно никому приобрести знание и покой, прежде нежели он делом и словом потрудится в добродетелях. И как те (торгующие) всегда боятся потери и надеются на прибыль, так и здесь должно быть до последнего издыхания. И как первые не тогда только делают свое дело, когда получают прибыль, но и после потери и бедствий опять его делают, так и вторые должны поступать, зная, что праздный не ест от своих трудов, почему и бывает беден, а часто и должен, может быть, много талантов. Потому и говорит пророк: </w:t>
      </w:r>
      <w:r>
        <w:rPr>
          <w:rFonts w:cs="Times New Roman" w:ascii="Times New Roman" w:hAnsi="Times New Roman"/>
          <w:i/>
          <w:iCs/>
          <w:color w:val="000000"/>
        </w:rPr>
        <w:t>на уповании вселил мя еси</w:t>
      </w:r>
      <w:r>
        <w:rPr>
          <w:rFonts w:cs="Times New Roman" w:ascii="Times New Roman" w:hAnsi="Times New Roman"/>
          <w:color w:val="000000"/>
        </w:rPr>
        <w:t xml:space="preserve"> (Пс. 4, 9), и апостол сказал: </w:t>
      </w:r>
      <w:r>
        <w:rPr>
          <w:rFonts w:cs="Times New Roman" w:ascii="Times New Roman" w:hAnsi="Times New Roman"/>
          <w:i/>
          <w:iCs/>
          <w:color w:val="000000"/>
        </w:rPr>
        <w:t>упованием получили совершенство</w:t>
      </w:r>
      <w:r>
        <w:rPr>
          <w:rFonts w:cs="Times New Roman" w:ascii="Times New Roman" w:hAnsi="Times New Roman"/>
          <w:color w:val="000000"/>
        </w:rPr>
        <w:t xml:space="preserve"> (ср.: Евр. 6, 11, 18). Это сказано нами вкратце, на основании природы вещей и Божественного Писания; если же кто хочет дознать опытом, тот пусть, по силе своей, проходит семь телесных деланий</w:t>
      </w:r>
      <w:r>
        <w:rPr>
          <w:rStyle w:val="FootnoteCharacters"/>
          <w:rStyle w:val="FootnoteAnchor"/>
          <w:rFonts w:cs="Times New Roman" w:ascii="Times New Roman" w:hAnsi="Times New Roman"/>
          <w:color w:val="000000"/>
        </w:rPr>
        <w:footnoteReference w:id="181"/>
      </w:r>
      <w:r>
        <w:rPr>
          <w:rFonts w:cs="Times New Roman" w:ascii="Times New Roman" w:hAnsi="Times New Roman"/>
          <w:color w:val="000000"/>
        </w:rPr>
        <w:t>, не развлекаясь, совершенно как в училище, и старается о нравственном, то есть душевном делании; достигнув чрез это надежды и пребывая в ней, он получит точное познание сказанного и того, что в начале покаяния, когда он начал семь деланий от первого, то есть безмолвия, было уже воздаяние надежды и готовое приобретение, прежде нежели он потрудился в прочих шести, то есть посте, бдении и прочем; но как только он начал подвизаться в первом очищении души – безмолвии, тотчас приготовилось приобретение, будучи же неопытным учеником, он не познавал тогда благодати Владыки, как и дитя – пользы от своих родителей, хотя они и прежде рождения, по произволению, были уже его благодетелями, желая, чтобы оно не только родилось и было живо, но и наследовало после них то, что они приготовили ему и еще приобретут с трудом. Но дитя, не понимая этого, вовсе не заботится ни о чем, считает себе тягостью подчинение родителям, и если бы не было необходимости в пище и не понуждала природа, то никак бы не вело себя благоразумно. Тот же, кто желает наследовать Царство Небесное и не терпит постигающих его (скорбей), оказывается еще более неразумным. Ибо он создан по благодати, получил все существующее и надеется на будущее, вечное соцарствование Христу, удостоившему его, ничего не значащего, стольких и таких даров, чувственных и мысленных, так что и пречестную кровь Свою Христос благоволил пролить за него, и ничего от него не требует, как только чтобы он имел произволение принять Его блага, и более ничего. Это составляет Его единственное требование. Успевший познать это приходит в ужас. Чего требует от тебя Бог, говорит? О безумие! Как мы, видя, не видим страшных Его таинств? И то самое, что Бог являет Себя ищущим от нас (этого желания), есть для нас величайший дар. Как мы не разумеем, что лучший из всех есть старающийся о добродетели и выше всех он стоит и восходит горé, хотя бы был и бедный и безродный. Разве не видим мы в нынешнем веке пророков, и апостолов, и мучеников и сомневаемся о будущем. Рассмотрим жизнеописания их, что они сделали, и откуда, как они, говорят, получили они благодать и крепость, и не только (при жизни), но и по смерти делают чудеса. Видим, что цари и богатые поклоняются их святым иконам. Видим, что добродетельные и в нынешнем веке живут с полною благодарностью в духовной радости и добродетели, а богатые негодуют</w:t>
      </w:r>
      <w:r>
        <w:rPr>
          <w:rStyle w:val="FootnoteCharacters"/>
          <w:rStyle w:val="FootnoteAnchor"/>
          <w:rFonts w:cs="Times New Roman" w:ascii="Times New Roman" w:hAnsi="Times New Roman"/>
          <w:color w:val="000000"/>
        </w:rPr>
        <w:footnoteReference w:id="182"/>
      </w:r>
      <w:r>
        <w:rPr>
          <w:rFonts w:cs="Times New Roman" w:ascii="Times New Roman" w:hAnsi="Times New Roman"/>
          <w:color w:val="000000"/>
        </w:rPr>
        <w:t xml:space="preserve"> и подвергаются искушениям более, нежели подвижники и нестяжательные. Поэтому и надеемся, что добродетель поистине есть лучшее из всего. Если же не так, то рассмотрим, почему неверные, может быть, и Бога не знающие, восхваляют добродетель, хотя и иноверным представляется им добродетельный человек; но добродетель пристыждает и противника. Если мы веруем, что добродетель есть благо, то всячески и сотворивший добродетель и даровавший ее людям Бог так же благ; а если благ, то всячески и праведен, ибо праведность есть добродетель, потому и благая. Если же Бог благ и праведен, то все, что Он сотворил и еще творит, творит Он по благости, хотя лукавым это и не ясно; ибо ничто так не помрачает обыкновенно мысль</w:t>
      </w:r>
      <w:r>
        <w:rPr>
          <w:rStyle w:val="FootnoteCharacters"/>
          <w:rStyle w:val="FootnoteAnchor"/>
          <w:rFonts w:cs="Times New Roman" w:ascii="Times New Roman" w:hAnsi="Times New Roman"/>
          <w:color w:val="000000"/>
        </w:rPr>
        <w:footnoteReference w:id="183"/>
      </w:r>
      <w:r>
        <w:rPr>
          <w:rFonts w:cs="Times New Roman" w:ascii="Times New Roman" w:hAnsi="Times New Roman"/>
          <w:color w:val="000000"/>
        </w:rPr>
        <w:t>, как лукавство. Простоте и смирению, а не трудам является Бог</w:t>
      </w:r>
      <w:r>
        <w:rPr>
          <w:rStyle w:val="FootnoteCharacters"/>
          <w:rStyle w:val="FootnoteAnchor"/>
          <w:rFonts w:cs="Times New Roman" w:ascii="Times New Roman" w:hAnsi="Times New Roman"/>
          <w:color w:val="000000"/>
        </w:rPr>
        <w:footnoteReference w:id="184"/>
      </w:r>
      <w:r>
        <w:rPr>
          <w:rFonts w:cs="Times New Roman" w:ascii="Times New Roman" w:hAnsi="Times New Roman"/>
          <w:color w:val="000000"/>
        </w:rPr>
        <w:t xml:space="preserve">. Является же Он не так, как думают некоторые по своей неопытности, но ведением (созерцанием) существующего, то есть творений Его и откровением таинств в Божественных Писаниях. Таково возмездие безмолвия и прочих деланий в нынешнем веке, а в будущем – </w:t>
      </w:r>
      <w:r>
        <w:rPr>
          <w:rFonts w:cs="Times New Roman" w:ascii="Times New Roman" w:hAnsi="Times New Roman"/>
          <w:i/>
          <w:iCs/>
          <w:color w:val="000000"/>
        </w:rPr>
        <w:t>ихже око не виде, и ухо не слыша, и на сердце человеку не взыдоша, яже уготова Бог любящим Его</w:t>
      </w:r>
      <w:r>
        <w:rPr>
          <w:rFonts w:cs="Times New Roman" w:ascii="Times New Roman" w:hAnsi="Times New Roman"/>
          <w:color w:val="000000"/>
        </w:rPr>
        <w:t xml:space="preserve"> (1 Кор. 2, 9) и отвергающим свои пожелания с терпением и надеждою будущих благ, о которых и мы молимся, – получить их благодатью и человеколюбием Господа нашего Иисуса Христа. Ему подобает всякая слава, честь и держава во веки. Аминь. </w:t>
      </w:r>
    </w:p>
    <w:p>
      <w:pPr>
        <w:pStyle w:val="Heading4"/>
        <w:tabs>
          <w:tab w:val="clear" w:pos="708"/>
          <w:tab w:val="left" w:pos="1080" w:leader="none"/>
        </w:tabs>
        <w:spacing w:before="240" w:after="240"/>
        <w:rPr/>
      </w:pPr>
      <w:bookmarkStart w:id="245" w:name="пристрастии"/>
      <w:bookmarkEnd w:id="245"/>
      <w:r>
        <w:rPr>
          <w:rFonts w:cs="Times New Roman" w:ascii="Times New Roman" w:hAnsi="Times New Roman"/>
          <w:color w:val="000000"/>
          <w:sz w:val="28"/>
          <w:szCs w:val="28"/>
        </w:rPr>
        <w:t>Слово 7</w:t>
      </w:r>
      <w:r>
        <w:rPr>
          <w:rStyle w:val="FootnoteCharacters"/>
          <w:rStyle w:val="FootnoteAnchor"/>
          <w:rFonts w:cs="Times New Roman" w:ascii="Times New Roman" w:hAnsi="Times New Roman"/>
          <w:color w:val="000000"/>
          <w:sz w:val="28"/>
          <w:szCs w:val="28"/>
        </w:rPr>
        <w:footnoteReference w:id="185"/>
      </w:r>
      <w:r>
        <w:rPr>
          <w:rFonts w:cs="Times New Roman" w:ascii="Times New Roman" w:hAnsi="Times New Roman"/>
          <w:color w:val="000000"/>
          <w:sz w:val="28"/>
          <w:szCs w:val="28"/>
        </w:rPr>
        <w:t xml:space="preserve"> – О беспристрастии</w:t>
      </w:r>
    </w:p>
    <w:p>
      <w:pPr>
        <w:pStyle w:val="Style10"/>
        <w:tabs>
          <w:tab w:val="clear" w:pos="708"/>
          <w:tab w:val="left" w:pos="1080" w:leader="none"/>
        </w:tabs>
        <w:spacing w:before="0" w:after="0"/>
        <w:ind w:firstLine="709"/>
        <w:jc w:val="both"/>
        <w:rPr/>
      </w:pPr>
      <w:bookmarkStart w:id="246" w:name="пристрастии"/>
      <w:bookmarkEnd w:id="246"/>
      <w:r>
        <w:rPr>
          <w:rFonts w:cs="Times New Roman" w:ascii="Times New Roman" w:hAnsi="Times New Roman"/>
          <w:color w:val="000000"/>
        </w:rPr>
        <w:t xml:space="preserve">Бесстрастие происходит от надежды, ибо надеющийся получить в ином месте вечное богатство легко презирает то, что у него под руками, хотя бы временная жизнь и представляла всякий покой, а если жизнь эта еще прискорбна и многоболезненна, то кто заставит разумного человека предпочитать ее любви к Богу, Который и эту жизнь и ту дает любящим Его; разве только человек тот слеп и вовсе не может видеть, по неверию, худому произволению и привычке к злу. Если же бы он веровал, то просветился бы; и, получив чрез твердую веру малый свет познания, подвизался бы освободиться от злейшей своей привычки. И если бы положил так в душе, то благодать содействовала бы ему и подвизалась бы вместе с ним. Но потому и говорит Господь: </w:t>
      </w:r>
      <w:r>
        <w:rPr>
          <w:rFonts w:cs="Times New Roman" w:ascii="Times New Roman" w:hAnsi="Times New Roman"/>
          <w:i/>
          <w:iCs/>
          <w:color w:val="000000"/>
        </w:rPr>
        <w:t>мало есть спасающихся</w:t>
      </w:r>
      <w:r>
        <w:rPr>
          <w:rFonts w:cs="Times New Roman" w:ascii="Times New Roman" w:hAnsi="Times New Roman"/>
          <w:color w:val="000000"/>
        </w:rPr>
        <w:t xml:space="preserve"> (Лк. 13, 23), что сладким кажется нам видимое, хотя оно и горько. И собака, когда лижет свою рану</w:t>
      </w:r>
      <w:r>
        <w:rPr>
          <w:rStyle w:val="FootnoteCharacters"/>
          <w:rStyle w:val="FootnoteAnchor"/>
          <w:rFonts w:cs="Times New Roman" w:ascii="Times New Roman" w:hAnsi="Times New Roman"/>
          <w:color w:val="000000"/>
        </w:rPr>
        <w:footnoteReference w:id="186"/>
      </w:r>
      <w:r>
        <w:rPr>
          <w:rFonts w:cs="Times New Roman" w:ascii="Times New Roman" w:hAnsi="Times New Roman"/>
          <w:color w:val="000000"/>
        </w:rPr>
        <w:t xml:space="preserve">, от сладости не ощущает болезни, что она пьет собственную кровь. И чревоугодник, когда ест вредное для него, по душе и по телу, не чувствует вреда, который себе делает. И все раболепствующие страстям также страдают, по нечувствию, а если иногда и восстают, то привычкою (к страстям) опять увлекаются; потому и говорит Господь: </w:t>
      </w:r>
      <w:r>
        <w:rPr>
          <w:rFonts w:cs="Times New Roman" w:ascii="Times New Roman" w:hAnsi="Times New Roman"/>
          <w:i/>
          <w:iCs/>
          <w:color w:val="000000"/>
        </w:rPr>
        <w:t>Царствие Небесное нудится</w:t>
      </w:r>
      <w:r>
        <w:rPr>
          <w:rFonts w:cs="Times New Roman" w:ascii="Times New Roman" w:hAnsi="Times New Roman"/>
          <w:color w:val="000000"/>
        </w:rPr>
        <w:t xml:space="preserve"> (Мф. 11, 12), не по порядку естества, а по нашему навыку в страстях. Если же бы оно было таково по естеству, то никто не вошел бы в него; но имеющим произволение </w:t>
      </w:r>
      <w:r>
        <w:rPr>
          <w:rFonts w:cs="Times New Roman" w:ascii="Times New Roman" w:hAnsi="Times New Roman"/>
          <w:i/>
          <w:iCs/>
          <w:color w:val="000000"/>
        </w:rPr>
        <w:t>иго</w:t>
      </w:r>
      <w:r>
        <w:rPr>
          <w:rFonts w:cs="Times New Roman" w:ascii="Times New Roman" w:hAnsi="Times New Roman"/>
          <w:color w:val="000000"/>
        </w:rPr>
        <w:t xml:space="preserve"> Господне </w:t>
      </w:r>
      <w:r>
        <w:rPr>
          <w:rFonts w:cs="Times New Roman" w:ascii="Times New Roman" w:hAnsi="Times New Roman"/>
          <w:i/>
          <w:iCs/>
          <w:color w:val="000000"/>
        </w:rPr>
        <w:t>благо и бремя легко</w:t>
      </w:r>
      <w:r>
        <w:rPr>
          <w:rFonts w:cs="Times New Roman" w:ascii="Times New Roman" w:hAnsi="Times New Roman"/>
          <w:color w:val="000000"/>
        </w:rPr>
        <w:t xml:space="preserve"> (Мф. 11, 30), а не имеющим произволения </w:t>
      </w:r>
      <w:r>
        <w:rPr>
          <w:rFonts w:cs="Times New Roman" w:ascii="Times New Roman" w:hAnsi="Times New Roman"/>
          <w:i/>
          <w:iCs/>
          <w:color w:val="000000"/>
        </w:rPr>
        <w:t>тесна врата и прискорбен путь и нуждно Царствие</w:t>
      </w:r>
      <w:r>
        <w:rPr>
          <w:rFonts w:cs="Times New Roman" w:ascii="Times New Roman" w:hAnsi="Times New Roman"/>
          <w:color w:val="000000"/>
        </w:rPr>
        <w:t xml:space="preserve"> (ср.: Лк. 13, 24). Для первых оно </w:t>
      </w:r>
      <w:r>
        <w:rPr>
          <w:rFonts w:cs="Times New Roman" w:ascii="Times New Roman" w:hAnsi="Times New Roman"/>
          <w:i/>
          <w:iCs/>
          <w:color w:val="000000"/>
        </w:rPr>
        <w:t>внутрь есть</w:t>
      </w:r>
      <w:r>
        <w:rPr>
          <w:rFonts w:cs="Times New Roman" w:ascii="Times New Roman" w:hAnsi="Times New Roman"/>
          <w:color w:val="000000"/>
        </w:rPr>
        <w:t xml:space="preserve"> и близ них, потому что они желают его, и скоро достигают бесстрастия. Ибо воля помогает нам или препятствует спастись, и – ничто другое. Пожелал ты чего-либо доброго – исполняй его; если не можешь – желай, и вот ты уже имеешь его, хотя и не имеешь. Так понемногу образуется привычка и сама по себе делает или доброе, или худое. Если бы не было так, то ни один разбойник не спасся бы; а не один только, но и многие из разбойников просияли. Посмотри, как велико расстояние между разбойником и святым, однако привычка не преодолела, но произволение победило. А кто, по благодати Христовой, благоговеен или и монах, тому что препятствует сделаться таким, как они? Те далеко, а этот близко, и большую часть пути уже прошел, по благодати, или естественно, или наследовав от родителей благочестие и благоговение. Не странно ли, когда разбойники и раскапывающие гробы будут святыми, а иноки осужденными! Но увы мне, бедному! </w:t>
      </w:r>
      <w:r>
        <w:rPr>
          <w:rFonts w:cs="Times New Roman" w:ascii="Times New Roman" w:hAnsi="Times New Roman"/>
          <w:i/>
          <w:iCs/>
          <w:color w:val="000000"/>
        </w:rPr>
        <w:t>студ лица моего покры мя</w:t>
      </w:r>
      <w:r>
        <w:rPr>
          <w:rFonts w:cs="Times New Roman" w:ascii="Times New Roman" w:hAnsi="Times New Roman"/>
          <w:color w:val="000000"/>
        </w:rPr>
        <w:t xml:space="preserve"> (Пс. 43, 16). Цари предаются нищете, подобно Иоасафу и другим, а нищий не может держаться прежнего своего обычая и без труда войти в Царство Небесное беспристрастием к вещам, которых он не получил и по наследству от родителей. Но когда он произнес: "отрекаюсь" и того, чего не имел (ибо мир и то, что в мире, другой содержит в своей власти, а этот только желал власти), когда и сего он отрекся, тогда делается многостяжательным и говорит: не могу быть нестяжательным и терпеть то, что меня постигает. Но что терпеть, скажи мне? темницы ли и оковы, которые имел ты прежде? Если же ты был начальником, то ведь и начальники и богатые терпят это. Так что же? недостаток в необходимом, наготу и прочее тяжкое, что ты имел (и прежде). Но чтобы, подробно говоря, не продолжить слова и не посрамить полных стыда (скажу только): довольно с нас и того, что имеем пристрастие к чему-либо из видимых вещей, от желания которых мы отреклись, и это к посрамлению и обличению в будущем, подобно Гиезию и Иуде. Один из них пожелал того, чего не имел, и за то, вместе с падением, получил и проказу от Бога, а другой, отрекшись того, что имел, опять пожелал этого, чрез что и получил в наследство погибель вместе с удавление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акое же преимущество монаха, если не хранение девства и нестяжание? Другие заповеди, как согласные с естеством, и все люди должны исполнять. Ибо любить Бога и ближнего, терпеть постигающее нас, употреблять вещи по естеству и удаляться от злых дел каждый из нас должен, хотя бы и не желал; и без хранения этого нельзя найти покоя и в нынешнем веке. Потому что и законы наказывают согрешающих, и начальники понуждают к исполнению добродетели, по слову апостола: </w:t>
      </w:r>
      <w:r>
        <w:rPr>
          <w:rFonts w:cs="Times New Roman" w:ascii="Times New Roman" w:hAnsi="Times New Roman"/>
          <w:i/>
          <w:iCs/>
          <w:color w:val="000000"/>
        </w:rPr>
        <w:t>не бо вотще</w:t>
      </w:r>
      <w:r>
        <w:rPr>
          <w:rFonts w:cs="Times New Roman" w:ascii="Times New Roman" w:hAnsi="Times New Roman"/>
          <w:color w:val="000000"/>
        </w:rPr>
        <w:t xml:space="preserve">, говорит он, </w:t>
      </w:r>
      <w:r>
        <w:rPr>
          <w:rFonts w:cs="Times New Roman" w:ascii="Times New Roman" w:hAnsi="Times New Roman"/>
          <w:i/>
          <w:iCs/>
          <w:color w:val="000000"/>
        </w:rPr>
        <w:t>меч носит</w:t>
      </w:r>
      <w:r>
        <w:rPr>
          <w:rFonts w:cs="Times New Roman" w:ascii="Times New Roman" w:hAnsi="Times New Roman"/>
          <w:color w:val="000000"/>
        </w:rPr>
        <w:t xml:space="preserve">. И опять: </w:t>
      </w:r>
      <w:r>
        <w:rPr>
          <w:rFonts w:cs="Times New Roman" w:ascii="Times New Roman" w:hAnsi="Times New Roman"/>
          <w:i/>
          <w:iCs/>
          <w:color w:val="000000"/>
        </w:rPr>
        <w:t>хощеши ли не боятися власти? благое твори, и будеши имети похвалу от него</w:t>
      </w:r>
      <w:r>
        <w:rPr>
          <w:rFonts w:cs="Times New Roman" w:ascii="Times New Roman" w:hAnsi="Times New Roman"/>
          <w:color w:val="000000"/>
        </w:rPr>
        <w:t xml:space="preserve"> (Рим. 13, 4, 3). И это все, как естественное, все не только делают, и все желают этого, но и охраняют правосудием. А жребий монаха есть то, что превыше естества. Он воин Христов, потому должен вкусить страданий Его, чтобы получить и славу Его. И это также естественный закон, подтверждаемый чувственными делами. Не прославляются ли воины царские за то, что страдают вместе с царем? Не по мере ли того, как страдает каждый, получает он здесь и похвалу? а насколько оказывается непотребным, настолько и подвергается бесчестию. Не насколько ли кто-либо носит одежду, подобную царской, настолько бывает ближайшим к нему, а насколько – несходную, оказывается чуждым царю? Так должно смотреть и на окружающих нашего Царя. Насколько кто сострадает и подражает Христу в нищете Его, вкушая страданий и поношений Его, которые Он претерпел ради нас, прежде распятия и погребения, настолько делается близким Ему и соучастником славы Его, по слову апостола, который говорит: </w:t>
      </w:r>
      <w:r>
        <w:rPr>
          <w:rFonts w:cs="Times New Roman" w:ascii="Times New Roman" w:hAnsi="Times New Roman"/>
          <w:i/>
          <w:iCs/>
          <w:color w:val="000000"/>
        </w:rPr>
        <w:t>аще с Ним страждем, то с Ним и прославимся</w:t>
      </w:r>
      <w:r>
        <w:rPr>
          <w:rFonts w:cs="Times New Roman" w:ascii="Times New Roman" w:hAnsi="Times New Roman"/>
          <w:color w:val="000000"/>
        </w:rPr>
        <w:t xml:space="preserve"> (Рим. 8, 17). Увы! Как мы не разумеем, сколько терпят воины и разбойники и как трудятся ради одного только хлеба; сколько странствуют путешественники и мореплаватели, и сколько труда переносят все люди без надежды на Царство Небесное, а часто и не достигая цели, для которой трудятся. Мы же ради Царства Небесного и вечных благ не хотим и немного потерпеть. Может быть, это и не было бы нам так трудно, если бы произволение наше склонялось к тому и не считало бы приобретение добродетелей тягостным и несносным, но скорее радостью и спокойствием, ради надежды, беспопечительности и чести, невольно последующей за добродетелью. (Ибо и противник стыдится ее и удивляется ей.) Конец ее веселие и радость, и не только это, но беспристрастие и в самом себе имеет соединенную с ним радость, как и жизнь вещественная, в постыдных страстях, содержит в себе печаль, от каковой (плотской жизни) да избавимся мы и да достигнем невещественной и вечной жизни беспристрастием, рождающим умерщвление тела во Христе Иисусе Господе нашем. Ему подобает всякая слава, честь и поклонение во веки. Аминь. </w:t>
      </w:r>
    </w:p>
    <w:p>
      <w:pPr>
        <w:pStyle w:val="Heading4"/>
        <w:tabs>
          <w:tab w:val="clear" w:pos="708"/>
          <w:tab w:val="left" w:pos="1080" w:leader="none"/>
        </w:tabs>
        <w:spacing w:before="240" w:after="240"/>
        <w:rPr/>
      </w:pPr>
      <w:bookmarkStart w:id="247" w:name="умер"/>
      <w:bookmarkEnd w:id="247"/>
      <w:r>
        <w:rPr>
          <w:rFonts w:cs="Times New Roman" w:ascii="Times New Roman" w:hAnsi="Times New Roman"/>
          <w:color w:val="000000"/>
          <w:sz w:val="28"/>
          <w:szCs w:val="28"/>
        </w:rPr>
        <w:t>Слово 8</w:t>
      </w:r>
      <w:r>
        <w:rPr>
          <w:rStyle w:val="FootnoteCharacters"/>
          <w:rStyle w:val="FootnoteAnchor"/>
          <w:rFonts w:cs="Times New Roman" w:ascii="Times New Roman" w:hAnsi="Times New Roman"/>
          <w:color w:val="000000"/>
          <w:sz w:val="28"/>
          <w:szCs w:val="28"/>
        </w:rPr>
        <w:footnoteReference w:id="187"/>
      </w:r>
      <w:r>
        <w:rPr>
          <w:rFonts w:cs="Times New Roman" w:ascii="Times New Roman" w:hAnsi="Times New Roman"/>
          <w:color w:val="000000"/>
          <w:sz w:val="28"/>
          <w:szCs w:val="28"/>
        </w:rPr>
        <w:t xml:space="preserve"> – Об умерщвлении страстей</w:t>
      </w:r>
    </w:p>
    <w:p>
      <w:pPr>
        <w:pStyle w:val="Style10"/>
        <w:tabs>
          <w:tab w:val="clear" w:pos="708"/>
          <w:tab w:val="left" w:pos="1080" w:leader="none"/>
        </w:tabs>
        <w:spacing w:before="0" w:after="0"/>
        <w:ind w:firstLine="709"/>
        <w:jc w:val="both"/>
        <w:rPr/>
      </w:pPr>
      <w:bookmarkStart w:id="248" w:name="умер"/>
      <w:bookmarkEnd w:id="248"/>
      <w:r>
        <w:rPr>
          <w:rFonts w:cs="Times New Roman" w:ascii="Times New Roman" w:hAnsi="Times New Roman"/>
          <w:color w:val="000000"/>
        </w:rPr>
        <w:t>Беспристрастный всегда внимает Богу ведением. Ибо беспристрастие к чувственному возбуждает ведение мысленного. Под ведением же (разумею) здесь не (созерцание) существующего</w:t>
      </w:r>
      <w:r>
        <w:rPr>
          <w:rStyle w:val="FootnoteCharacters"/>
          <w:rStyle w:val="FootnoteAnchor"/>
          <w:rFonts w:cs="Times New Roman" w:ascii="Times New Roman" w:hAnsi="Times New Roman"/>
          <w:color w:val="000000"/>
        </w:rPr>
        <w:footnoteReference w:id="188"/>
      </w:r>
      <w:r>
        <w:rPr>
          <w:rFonts w:cs="Times New Roman" w:ascii="Times New Roman" w:hAnsi="Times New Roman"/>
          <w:color w:val="000000"/>
        </w:rPr>
        <w:t xml:space="preserve">, но страшного, бывающего при смерти и после смерти, о чем беспристрастный научаем бывает благодатью, к умерщвлению страстей плачем, чтобы со временем пришел он в кротость помыслов. Ибо от веры страх, и от страха благочестие, то есть воздержание, терпение, плач, кротость, алчба и жажда правды, то есть всех добродетелей, милостыня, по блаженствам Господним, беспристрастие, и от него умерщвление тела, от многих стенаний и горьких слез покаяния и скорби, чрез которые душа отвергает радость мира и самую пищу от сокрушения; потому что начинает видеть свои согрешения, как песок морской, и это есть начало просвещения души и признак ее здоровья. Бывающие же прежде этого, быть может, слезы и будто бы божественные мысли, умиление и тому подобное суть насмешка и тайная хитрость демонов, особенно для живущих посреди людей или в попечении (о суетном), хотя бы оно было и весьма малое. Ибо невозможно, чтобы преданный чему-либо чувственному победил страсти. Если же кто-либо укажет на древних (святых) мужей, что они имели и то и другое, то пусть он знает, что они имели, но отнюдь ничего не употребляли по страсти. Это видно из того, что они брали себе жен и познавали их после многих лет, как сказано в Ветхом Завете о родословии людей (Быт. 5); так что </w:t>
      </w:r>
      <w:r>
        <w:rPr>
          <w:rFonts w:cs="Times New Roman" w:ascii="Times New Roman" w:hAnsi="Times New Roman"/>
          <w:i/>
          <w:iCs/>
          <w:color w:val="000000"/>
        </w:rPr>
        <w:t>имущие</w:t>
      </w:r>
      <w:r>
        <w:rPr>
          <w:rFonts w:cs="Times New Roman" w:ascii="Times New Roman" w:hAnsi="Times New Roman"/>
          <w:color w:val="000000"/>
        </w:rPr>
        <w:t xml:space="preserve"> (жен) </w:t>
      </w:r>
      <w:r>
        <w:rPr>
          <w:rFonts w:cs="Times New Roman" w:ascii="Times New Roman" w:hAnsi="Times New Roman"/>
          <w:i/>
          <w:iCs/>
          <w:color w:val="000000"/>
        </w:rPr>
        <w:t>были яко не имущие</w:t>
      </w:r>
      <w:r>
        <w:rPr>
          <w:rFonts w:cs="Times New Roman" w:ascii="Times New Roman" w:hAnsi="Times New Roman"/>
          <w:color w:val="000000"/>
        </w:rPr>
        <w:t xml:space="preserve"> (1 Кор. 7, 29). Видно и из (примера) Иова и других праведников; и не только это, но Давид был царем и пророком, и Соломон до некоторого</w:t>
      </w:r>
      <w:r>
        <w:rPr>
          <w:rStyle w:val="FootnoteCharacters"/>
          <w:rStyle w:val="FootnoteAnchor"/>
          <w:rFonts w:cs="Times New Roman" w:ascii="Times New Roman" w:hAnsi="Times New Roman"/>
          <w:color w:val="000000"/>
        </w:rPr>
        <w:footnoteReference w:id="189"/>
      </w:r>
      <w:r>
        <w:rPr>
          <w:rFonts w:cs="Times New Roman" w:ascii="Times New Roman" w:hAnsi="Times New Roman"/>
          <w:color w:val="000000"/>
        </w:rPr>
        <w:t xml:space="preserve"> времени также, а он сказал: </w:t>
      </w:r>
      <w:r>
        <w:rPr>
          <w:rFonts w:cs="Times New Roman" w:ascii="Times New Roman" w:hAnsi="Times New Roman"/>
          <w:i/>
          <w:iCs/>
          <w:color w:val="000000"/>
        </w:rPr>
        <w:t>попечение лукаво даде Бог сыновом человеческим, еже упражднятися в суетных</w:t>
      </w:r>
      <w:r>
        <w:rPr>
          <w:rFonts w:cs="Times New Roman" w:ascii="Times New Roman" w:hAnsi="Times New Roman"/>
          <w:color w:val="000000"/>
        </w:rPr>
        <w:t xml:space="preserve"> (Еккл. 1, 13), да не уклонятся в горшее. Этому учит нас и естество вещей; ибо если и при множестве забот некоторые находят удобное время для делания незаконного, то во сколько раз было бы этого более, если бы жизнь наша была свободна от забот. Потому и надобно, чтобы такой человек был озабочен; ибо пусть он лучше имеет </w:t>
      </w:r>
      <w:r>
        <w:rPr>
          <w:rFonts w:cs="Times New Roman" w:ascii="Times New Roman" w:hAnsi="Times New Roman"/>
          <w:i/>
          <w:iCs/>
          <w:color w:val="000000"/>
        </w:rPr>
        <w:t>попечение лукавое</w:t>
      </w:r>
      <w:r>
        <w:rPr>
          <w:rFonts w:cs="Times New Roman" w:ascii="Times New Roman" w:hAnsi="Times New Roman"/>
          <w:color w:val="000000"/>
        </w:rPr>
        <w:t xml:space="preserve"> и будет празден от Божественных дел и разумений, нежели делает другое </w:t>
      </w:r>
      <w:r>
        <w:rPr>
          <w:rFonts w:cs="Times New Roman" w:ascii="Times New Roman" w:hAnsi="Times New Roman"/>
          <w:i/>
          <w:iCs/>
          <w:color w:val="000000"/>
        </w:rPr>
        <w:t>лукавое</w:t>
      </w:r>
      <w:r>
        <w:rPr>
          <w:rFonts w:cs="Times New Roman" w:ascii="Times New Roman" w:hAnsi="Times New Roman"/>
          <w:color w:val="000000"/>
        </w:rPr>
        <w:t xml:space="preserve">, гораздо худшее сего. А кто, по благодати Божией, достигнул (хотя) отчасти познания и может разуметь страшное, бывающее перед смертью и после смерти, что нанесло нам преслушание, тот не должен оставлять этих мыслей и приносящих их дел, полного безмолвия и беспопечительной жизни, и заботиться о суетном. </w:t>
      </w:r>
      <w:r>
        <w:rPr>
          <w:rFonts w:cs="Times New Roman" w:ascii="Times New Roman" w:hAnsi="Times New Roman"/>
          <w:i/>
          <w:iCs/>
          <w:color w:val="000000"/>
        </w:rPr>
        <w:t>Суета бо суетствий и всяческая суета</w:t>
      </w:r>
      <w:r>
        <w:rPr>
          <w:rFonts w:cs="Times New Roman" w:ascii="Times New Roman" w:hAnsi="Times New Roman"/>
          <w:color w:val="000000"/>
        </w:rPr>
        <w:t xml:space="preserve"> (Еккл. 1, 2). Взяв от этого повод, Дамаскин сказал: "Поистине суета все, а жизнь только тень и сон, ибо </w:t>
      </w:r>
      <w:r>
        <w:rPr>
          <w:rFonts w:cs="Times New Roman" w:ascii="Times New Roman" w:hAnsi="Times New Roman"/>
          <w:i/>
          <w:iCs/>
          <w:color w:val="000000"/>
        </w:rPr>
        <w:t>всуе</w:t>
      </w:r>
      <w:r>
        <w:rPr>
          <w:rFonts w:cs="Times New Roman" w:ascii="Times New Roman" w:hAnsi="Times New Roman"/>
          <w:color w:val="000000"/>
        </w:rPr>
        <w:t xml:space="preserve"> </w:t>
      </w:r>
      <w:r>
        <w:rPr>
          <w:rFonts w:cs="Times New Roman" w:ascii="Times New Roman" w:hAnsi="Times New Roman"/>
          <w:i/>
          <w:iCs/>
          <w:color w:val="000000"/>
        </w:rPr>
        <w:t>мятется</w:t>
      </w:r>
      <w:r>
        <w:rPr>
          <w:rFonts w:cs="Times New Roman" w:ascii="Times New Roman" w:hAnsi="Times New Roman"/>
          <w:color w:val="000000"/>
        </w:rPr>
        <w:t xml:space="preserve"> всяк человек, как говорит Писание (Пс. 38, 7)". И действительно: что суетнее того, чему конец тление и прах? Потому беспристрастие и есть умерщвление, однако не ума, но тела, то есть первых движений его к невоздержности и покою. Ибо желание покоя, хотя бы и весьма малое, есть воля плоти. А душа скорее печалится об этом, если только видит в себе какое-либо духовное делание или ведение; если же и она плоть, то </w:t>
      </w:r>
      <w:r>
        <w:rPr>
          <w:rFonts w:cs="Times New Roman" w:ascii="Times New Roman" w:hAnsi="Times New Roman"/>
          <w:i/>
          <w:iCs/>
          <w:color w:val="000000"/>
        </w:rPr>
        <w:t>не имать пребывати</w:t>
      </w:r>
      <w:r>
        <w:rPr>
          <w:rFonts w:cs="Times New Roman" w:ascii="Times New Roman" w:hAnsi="Times New Roman"/>
          <w:color w:val="000000"/>
        </w:rPr>
        <w:t xml:space="preserve"> в ней Дух Божий (Быт. 6, 3). Потому и не старается она о каком-либо благом деле, но силится исполнять пожелания тела и живущих в ней страстей и, помрачаясь все более и более, всегда добровольно коснеет в совершенном неведении. Просветившийся же, чтобы видеть свои согрешения, не перестает рыдать о себе и о всех людях, видя такое терпение Божие и такие согрешения, которые мы, жалкие, с начала и прежде</w:t>
      </w:r>
      <w:r>
        <w:rPr>
          <w:rStyle w:val="FootnoteCharacters"/>
          <w:rStyle w:val="FootnoteAnchor"/>
          <w:rFonts w:cs="Times New Roman" w:ascii="Times New Roman" w:hAnsi="Times New Roman"/>
          <w:color w:val="000000"/>
        </w:rPr>
        <w:footnoteReference w:id="190"/>
      </w:r>
      <w:r>
        <w:rPr>
          <w:rFonts w:cs="Times New Roman" w:ascii="Times New Roman" w:hAnsi="Times New Roman"/>
          <w:color w:val="000000"/>
        </w:rPr>
        <w:t xml:space="preserve"> делали и всегда делаем; а чрез это делается он благоразумным и отнюдь не смеет осуждать кого-либо, стыдясь многих благодеяний Божиих и своих согрешений. Отсюда с радостью оставляет такое свое пожелание, неугодное Богу, и заботится о своих чувствах, чтобы они не делали отнюдь ничего сверх необходимой потребности, по слову пророка: </w:t>
      </w:r>
      <w:r>
        <w:rPr>
          <w:rFonts w:cs="Times New Roman" w:ascii="Times New Roman" w:hAnsi="Times New Roman"/>
          <w:i/>
          <w:iCs/>
          <w:color w:val="000000"/>
        </w:rPr>
        <w:t>Господи, не вознесеся сердце мое, ниже вознесостеся очи мои</w:t>
      </w:r>
      <w:r>
        <w:rPr>
          <w:rFonts w:cs="Times New Roman" w:ascii="Times New Roman" w:hAnsi="Times New Roman"/>
          <w:color w:val="000000"/>
        </w:rPr>
        <w:t xml:space="preserve"> (Пс. 130, 1). Но должно быть внимательным, чтобы, достигнув такой высоты, человеку как-нибудь, от нерадения или возношения, не потерпеть того же, что потерпел оный (Давид); ибо, может быть, не успеет он покаяться, как покаялся тот (Давид). Потому что грех близок и весьма праведным, а покаяние не всем удобно, по близости смерти и прежде нее – отчаяния. Итак, хорошо не падать, или падать и восставать; если же случится пасть, хорошо не отчаиваться и не отчуждать себя от человеколюбия Владыки. Ибо Хотящий (всем спастись) может оказать милость нашей немощи, только не будем удаляться от Него, не будем отягощаться понуждением к исполнению Его заповедей, и, не в силах будучи достигнуть (высоты) их, не предадимся изнеможению, но познаем, что пред Господом </w:t>
      </w:r>
      <w:r>
        <w:rPr>
          <w:rFonts w:cs="Times New Roman" w:ascii="Times New Roman" w:hAnsi="Times New Roman"/>
          <w:i/>
          <w:iCs/>
          <w:color w:val="000000"/>
        </w:rPr>
        <w:t>един день яко тысяща лет, и тысяща лет яко день един</w:t>
      </w:r>
      <w:r>
        <w:rPr>
          <w:rFonts w:cs="Times New Roman" w:ascii="Times New Roman" w:hAnsi="Times New Roman"/>
          <w:color w:val="000000"/>
        </w:rPr>
        <w:t xml:space="preserve"> (2 Пет. 3, 8). Не будем слишком ретивы, не будем и ослабевать, но всегда полагать начало. Пал ли ты – восстань. И опять пал – восстань; только не оставляй Врача, чтобы чрез отчаяние не подпасть осуждению, худшему – самоубийцы. Но пребывай при Нем, и Он окажет тебе милость или обращением, или искушениями, или другими действиями Промысла, без твоего ведома. Ибо дьявол имеет обычай возлагать на душу то, к чему находит ее готовою: или радость и самомнение, или печаль и отчаяние, или чрезмерные труды или совершенную леность, или безвременно и сверх надобности дела и мысли, или помрачение и безрассудную ненависть ко всему существующему. И просто: какое находит в каждой душе вещество, то и возлагает на нее, чтобы оно не сделалось ей полезным. Хотя это может быть и благое и угодное Богу (дело), но – если оно будет направляемо людьми, могущими судить о вещах и постигать намерение Божие, сокрытое среди окружающих его шести страстей: того, что выше и ниже его, по правую и левую его сторону, вне и внутри его. Ибо дело ли то будет по Богу или знание, но (всегда) благое намерение его бывает окружено шестью противными страстями. Потому, при всяком деле, человек должен спрашивать (совета), по слову святого Антония; но спрашивать не у всякого, а у имеющих дарование рассуждения, чтобы не впасть обоим по неопытности в яму, по евангельской притче (Лк. 6, 39). Потому что без рассуждения ничто не бывает добрым, хотя не знающим кажется и очень добрым, или потому что не своевременно, или сверх надобности, или сверх меры вещи, или крепости сил человека, или знания его и по многому другому. Имеющий же дарование рассуждения получил его чрез смиренномудрие и потому все познает по благодати и со временем приходит в рассмотрение</w:t>
      </w:r>
      <w:r>
        <w:rPr>
          <w:rStyle w:val="FootnoteCharacters"/>
          <w:rStyle w:val="FootnoteAnchor"/>
          <w:rFonts w:cs="Times New Roman" w:ascii="Times New Roman" w:hAnsi="Times New Roman"/>
          <w:color w:val="000000"/>
        </w:rPr>
        <w:footnoteReference w:id="191"/>
      </w:r>
      <w:r>
        <w:rPr>
          <w:rFonts w:cs="Times New Roman" w:ascii="Times New Roman" w:hAnsi="Times New Roman"/>
          <w:color w:val="000000"/>
        </w:rPr>
        <w:t xml:space="preserve">. И так от плача и терпения рождаются надежда и беспристрастие, от которых – умерщвление себя миру. И если человек будет пребывать в терпении, не отчаиваясь, оттого что повсюду видит утеснение и смерть, но познавая, что это ему испытание и (источник) просвещения, и не будет дерзновенным, как бы достигший уже в меру (духовного возраста), то, чрез многие слезы, скорби, приходит он в состояние ясно видеть святые страдания Господни и много бывает ими утешаем и считает себя поистине ниже всех, видя, что столько благ изливается на него от благодати Божией. Богу слава и держава во веки веков. Аминь. </w:t>
      </w:r>
    </w:p>
    <w:p>
      <w:pPr>
        <w:pStyle w:val="Heading4"/>
        <w:tabs>
          <w:tab w:val="clear" w:pos="708"/>
          <w:tab w:val="left" w:pos="1080" w:leader="none"/>
        </w:tabs>
        <w:spacing w:before="240" w:after="240"/>
        <w:rPr/>
      </w:pPr>
      <w:bookmarkStart w:id="249" w:name="честных"/>
      <w:bookmarkEnd w:id="249"/>
      <w:r>
        <w:rPr>
          <w:rFonts w:cs="Times New Roman" w:ascii="Times New Roman" w:hAnsi="Times New Roman"/>
          <w:color w:val="000000"/>
          <w:sz w:val="28"/>
          <w:szCs w:val="28"/>
        </w:rPr>
        <w:t>Слово 9</w:t>
      </w:r>
      <w:r>
        <w:rPr>
          <w:rStyle w:val="FootnoteCharacters"/>
          <w:rStyle w:val="FootnoteAnchor"/>
          <w:rFonts w:cs="Times New Roman" w:ascii="Times New Roman" w:hAnsi="Times New Roman"/>
          <w:color w:val="000000"/>
          <w:sz w:val="28"/>
          <w:szCs w:val="28"/>
        </w:rPr>
        <w:footnoteReference w:id="192"/>
      </w:r>
      <w:r>
        <w:rPr>
          <w:rFonts w:cs="Times New Roman" w:ascii="Times New Roman" w:hAnsi="Times New Roman"/>
          <w:color w:val="000000"/>
          <w:sz w:val="28"/>
          <w:szCs w:val="28"/>
        </w:rPr>
        <w:t xml:space="preserve"> – О честн</w:t>
      </w:r>
      <w:r>
        <w:rPr>
          <w:rFonts w:cs="Times New Roman" w:ascii="Times New Roman" w:hAnsi="Times New Roman"/>
          <w:color w:val="000000"/>
          <w:sz w:val="28"/>
          <w:szCs w:val="28"/>
          <w:u w:val="single"/>
        </w:rPr>
        <w:t>ы</w:t>
      </w:r>
      <w:r>
        <w:rPr>
          <w:rFonts w:cs="Times New Roman" w:ascii="Times New Roman" w:hAnsi="Times New Roman"/>
          <w:color w:val="000000"/>
          <w:sz w:val="28"/>
          <w:szCs w:val="28"/>
        </w:rPr>
        <w:t>х страданиях</w:t>
      </w:r>
      <w:r>
        <w:rPr>
          <w:rStyle w:val="FootnoteCharacters"/>
          <w:rStyle w:val="FootnoteAnchor"/>
          <w:rFonts w:cs="Times New Roman" w:ascii="Times New Roman" w:hAnsi="Times New Roman"/>
          <w:color w:val="000000"/>
          <w:sz w:val="28"/>
          <w:szCs w:val="28"/>
        </w:rPr>
        <w:footnoteReference w:id="193"/>
      </w:r>
      <w:r>
        <w:rPr>
          <w:rFonts w:cs="Times New Roman" w:ascii="Times New Roman" w:hAnsi="Times New Roman"/>
          <w:color w:val="000000"/>
          <w:sz w:val="28"/>
          <w:szCs w:val="28"/>
        </w:rPr>
        <w:t xml:space="preserve">  Христовых</w:t>
      </w:r>
    </w:p>
    <w:p>
      <w:pPr>
        <w:pStyle w:val="Style10"/>
        <w:tabs>
          <w:tab w:val="clear" w:pos="708"/>
          <w:tab w:val="left" w:pos="1080" w:leader="none"/>
        </w:tabs>
        <w:spacing w:before="0" w:after="0"/>
        <w:ind w:firstLine="709"/>
        <w:jc w:val="both"/>
        <w:rPr/>
      </w:pPr>
      <w:bookmarkStart w:id="250" w:name="честных"/>
      <w:bookmarkEnd w:id="250"/>
      <w:r>
        <w:rPr>
          <w:rFonts w:cs="Times New Roman" w:ascii="Times New Roman" w:hAnsi="Times New Roman"/>
          <w:color w:val="000000"/>
        </w:rPr>
        <w:t>Чтобы кто-либо по причине подвигов своих и многих стенаний и слез не подумал, что он совершает великое дело, дается ему познание страданий Христовых и всех святых. Рассматривая их, он изумляется от удивления и, вместе, сокрушает себя самого в подвигах. Ибо познает свою немощь от видения стольких искушений, которым нет числа, и того, как святые столько претерпели с радостью и сколько ради нас пострадал Господь. Вместе с этим получает он просвещение к познанию сделанного и сказанного Господом. И, рассматривая все сказанное в Евангелии, начинает иногда горько рыдать от скорби, иногда же от благодарения радуется духовно, не потому, что думает иметь добрые дела, это было бы самомнение, но потому, что, будучи весьма грешным, удостоился такого ведения; и более смиряется делом и словом, семью упомянутыми деланиями</w:t>
      </w:r>
      <w:r>
        <w:rPr>
          <w:rStyle w:val="FootnoteCharacters"/>
          <w:rStyle w:val="FootnoteAnchor"/>
          <w:rFonts w:cs="Times New Roman" w:ascii="Times New Roman" w:hAnsi="Times New Roman"/>
          <w:color w:val="000000"/>
        </w:rPr>
        <w:footnoteReference w:id="194"/>
      </w:r>
      <w:r>
        <w:rPr>
          <w:rFonts w:cs="Times New Roman" w:ascii="Times New Roman" w:hAnsi="Times New Roman"/>
          <w:color w:val="000000"/>
        </w:rPr>
        <w:t xml:space="preserve"> и нравственным, то есть душевным деланием и хранением пяти чувств и заповедей Господних. И не считает это добрыми делами, достойными награды, но, напротив, долгом, и никак не надеется избавиться от долга, по величию дарованных ему познаний. И бывает как бы плененным разумением слов, которые читает и поет, и от сладости их часто, невольно, забывает грехи свои и начинает с радостью проливать слезы, сладкие как мед. И опять, боясь обольщения, чтобы это не было не своевременно, удерживает себя и, вспоминая прежнюю жизнь свою, снова плачет горько, и так идет (вперед) посреди тех и других слез. (Но все это бывает), если он внимает себе, и во всем советуется с кем-либо опытным, и повергается пред Богом с чистою молитвою, приличною проходящему деятельную жизнь, отвлекая ум свой от всего, что он слышал и видел, и собирая его в памятование о Боге, и ища только того, чтобы воля Божия совершалась во всех его начинаниях и разумениях. Если же не так, то он обольстится, думая</w:t>
      </w:r>
      <w:r>
        <w:rPr>
          <w:rStyle w:val="FootnoteCharacters"/>
          <w:rStyle w:val="FootnoteAnchor"/>
          <w:rFonts w:cs="Times New Roman" w:ascii="Times New Roman" w:hAnsi="Times New Roman"/>
          <w:color w:val="000000"/>
        </w:rPr>
        <w:footnoteReference w:id="195"/>
      </w:r>
      <w:r>
        <w:rPr>
          <w:rFonts w:cs="Times New Roman" w:ascii="Times New Roman" w:hAnsi="Times New Roman"/>
          <w:color w:val="000000"/>
        </w:rPr>
        <w:t>, что увидит явление кого-либо из святых Ангелов или Христа, не понимая того, что желающий видеть Христа не вне должен искать Его, но внутри себя, подражанием жизни Его в мире, и тем, чтобы сделаться телом и душою безгрешным, подобно Христу и всегда иметь ум, мыслящим по Христе</w:t>
      </w:r>
      <w:r>
        <w:rPr>
          <w:rStyle w:val="FootnoteCharacters"/>
          <w:rStyle w:val="FootnoteAnchor"/>
          <w:rFonts w:cs="Times New Roman" w:ascii="Times New Roman" w:hAnsi="Times New Roman"/>
          <w:color w:val="000000"/>
        </w:rPr>
        <w:footnoteReference w:id="196"/>
      </w:r>
      <w:r>
        <w:rPr>
          <w:rFonts w:cs="Times New Roman" w:ascii="Times New Roman" w:hAnsi="Times New Roman"/>
          <w:color w:val="000000"/>
        </w:rPr>
        <w:t xml:space="preserve">. А представлять себе во время молитвы какой-либо образ, вид или помысел не только не хорошо, но, напротив, весьма вредно. Ум должен быть в месте Божием, как то объясняет святой Нил, приводя изречение псалма: </w:t>
      </w:r>
      <w:r>
        <w:rPr>
          <w:rFonts w:cs="Times New Roman" w:ascii="Times New Roman" w:hAnsi="Times New Roman"/>
          <w:i/>
          <w:iCs/>
          <w:color w:val="000000"/>
        </w:rPr>
        <w:t>и бысть</w:t>
      </w:r>
      <w:r>
        <w:rPr>
          <w:rFonts w:cs="Times New Roman" w:ascii="Times New Roman" w:hAnsi="Times New Roman"/>
          <w:color w:val="000000"/>
        </w:rPr>
        <w:t xml:space="preserve">, говорит, </w:t>
      </w:r>
      <w:r>
        <w:rPr>
          <w:rFonts w:cs="Times New Roman" w:ascii="Times New Roman" w:hAnsi="Times New Roman"/>
          <w:i/>
          <w:iCs/>
          <w:color w:val="000000"/>
        </w:rPr>
        <w:t>в мире место Его</w:t>
      </w:r>
      <w:r>
        <w:rPr>
          <w:rFonts w:cs="Times New Roman" w:ascii="Times New Roman" w:hAnsi="Times New Roman"/>
          <w:color w:val="000000"/>
        </w:rPr>
        <w:t xml:space="preserve"> (Пс. 75, 3). Мир же состоит в том, чтобы отнюдь не иметь помысла хорошего или худого. Потому, говорит святой Нил, что если ум ощущает себя, то он уже не в Боге едином, но и в себе. И поистине так. Ибо Божество неописуемо, беспредельно, не имеет образа и вида, и тот, кто говорит, что ум его с единым Богом, также должен иметь ум безвидным, не имеющим очертания, необразовидным и неразвлекаемым. А что вне этого, то – обольщение демонское. Потому и должно быть внимательным, и без вопрошения опытных не утверждать никакого помысла ни доброго, ни худого, ибо мы не знаем ни того, ни другого. Демоны преобразуются во что хотят и такими нам являются; как и человеческий ум и сам преобразуется во что хочет и очерчивается по виду воспринимаемого им предмета; но демоны делают это для того, чтобы обольстить нас, а ум наш блуждает неразумно, стремясь достигнуть совершенства. Однако насколько кто может – должен заключать ум в каком-либо поучении по Богу. Ибо как телесных деланий семь, так и ведений ума, то есть познаний, восемь. Три из них предшествуют ведению о пречистых страданиях Господа, в которых и должно всегда поучаться внутри себя, чтобы плакать о душе своей и о подобных себе, то есть размышлять о бедствиях, бывающих с нами от начала преступления, и как естество наше пало в такие страсти; размышлять и о своих согрешениях, и об искушениях, бывающих к исправлению. Потом – о смерти и ужасах, ожидающих грешников после смерти, чтобы душа сокрушилась и предалась плачу, к утешению и смирению своему; чтобы не отчаивалась от многих и страшных этих мыслей, и опять, чтобы не думал человек, что он успел достигнуть духовного дела, но чтобы пребывал в страхе и надежде, что и называется кротостью помыслов, то есть принимать все одинаково. Кротость приводит ум к познанию и рассуждению, по слову пророка: </w:t>
      </w:r>
      <w:r>
        <w:rPr>
          <w:rFonts w:cs="Times New Roman" w:ascii="Times New Roman" w:hAnsi="Times New Roman"/>
          <w:i/>
          <w:iCs/>
          <w:color w:val="000000"/>
        </w:rPr>
        <w:t>наставит бо</w:t>
      </w:r>
      <w:r>
        <w:rPr>
          <w:rFonts w:cs="Times New Roman" w:ascii="Times New Roman" w:hAnsi="Times New Roman"/>
          <w:color w:val="000000"/>
        </w:rPr>
        <w:t xml:space="preserve">, говорит он, </w:t>
      </w:r>
      <w:r>
        <w:rPr>
          <w:rFonts w:cs="Times New Roman" w:ascii="Times New Roman" w:hAnsi="Times New Roman"/>
          <w:i/>
          <w:iCs/>
          <w:color w:val="000000"/>
        </w:rPr>
        <w:t>кроткия на суд</w:t>
      </w:r>
      <w:r>
        <w:rPr>
          <w:rFonts w:cs="Times New Roman" w:ascii="Times New Roman" w:hAnsi="Times New Roman"/>
          <w:color w:val="000000"/>
        </w:rPr>
        <w:t xml:space="preserve"> (Пс. 24, 9), точнее же, на рассуждение, чем пророк означает ведение с благочестием. Но как благочестие есть одно наименование, а заключает в себе многие делания, так и ведение по названию одно, но имеет в себе многие (степени) познаний и ведения. Ибо и началом телесного делания служит ведение, и без ведения никто не приступает к деланию доброго, и до самого конца, то есть усыновления и восхищения ума на небо, во Христе, пребывают ведение и видение. Но одно прежде труда, чтобы чрез него совершалось дело, как здания – орудиями, а другое после веры, чтобы дело охранялось страхом, как стеною. И опять нужны ведение и делание душевных добродетелей для того, чтобы приготовлялись и возрастали райские произрастения. После этого опять нужно ведение ума и духовное делание, то есть внимание ума и устроение душевного нрава, чтобы делатель искусно трудился и хранил заповеди, от чего бывает попечение о произрастениях и содействие Божие: как солнце, дождь, ветер и возрастание (плодов), без которых весь труд земледельца напрасен, хотя, может быть, и разумно совершается, ибо без приклонения свыше не может совершиться что-либо доброе; но и приклонения свыше, и (помощи) благодати не бывают к не имеющим произволения, говорит божественный Златоуст. Но все в этой жизни двойственно: делание и ведение; произволение и благодать; страх и надежда; подвиги и воздаяния. Но второго не бывает, пока не совершится первое, а если оно, может быть, и кажется, то это – обольщение. Точно так же, как если бы неопытный земледелец, видя цвет и считая его за плод, поспешил бы собрать его, не зная, что он губит действительный плод собиранием мнимого, так и здесь. Мнение не попускает быть мнимому, говорит святой Нил. Потому и должен всякий пребывать при Боге и все делать с рассуждением, а оно происходит оттого, чтобы вопрошать (опытных) со смирением и укорять себя и то, что делаешь и разумеешь сам. Ибо </w:t>
      </w:r>
      <w:r>
        <w:rPr>
          <w:rFonts w:cs="Times New Roman" w:ascii="Times New Roman" w:hAnsi="Times New Roman"/>
          <w:i/>
          <w:iCs/>
          <w:color w:val="000000"/>
        </w:rPr>
        <w:t>сатана преобразуется в ангела светла</w:t>
      </w:r>
      <w:r>
        <w:rPr>
          <w:rFonts w:cs="Times New Roman" w:ascii="Times New Roman" w:hAnsi="Times New Roman"/>
          <w:color w:val="000000"/>
        </w:rPr>
        <w:t xml:space="preserve"> (2 Кор. 11, 14). Потому и не чудо, если помыслы, им влагаемые для неопытных, кажутся разумениями правды.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Смирение, говорит Лествичник, есть дверь бесстрастия, основание же его есть кротость, по слову Великого Василия. Ибо кротость делает то, что человек всегда пребывает одинаковым, и при злополучных и при благополучных делах и мыслях, и не заботится ни о чести, ни о бесчестии; но и приятное и прискорбное принимает с радостью и не смущается, как та дева, о которой сказал святой Антоний. "Когда я сидел у одного аввы, пришла некоторая дева и сказала старцу: "Авва, я провожу шесть дней шести недель в посте и ежедневно изучаю Ветхий и Новый Завет". Старец отвечал ей: "Сделалась ли для тебя скудость все равно что изобилие?" Она сказала: "Нет". – "Бесчестие – как похвала?" – Сказала: "Нет, авва". – "Враги – как друзья?" – Отвечала: "Нет". Тогда говорит ей мудрый тот старец: "Иди, трудись, ты ничего не имеешь". И действительно. Если она так постилась, что вкушала раз в седмицу, и то чего-нибудь из простейшей пищи, не следовало ли ей иметь скудость как изобилие? И опять, Ветхий и Новый Завет изучала она ежедневно, а не научилась смирять себя? И не имевшая вовсе ничего в жизни, не должна ли она была всех считать друзьями? И при стольких трудах она не могла научиться иметь врагов как друзей? И так хорошо сказал ей старец: "Ты ничего не имеешь". А я еще прибавляю, что такой человек подвергнется большему осуждению, как Златоуст говорит о пяти юродивых девах, что в труднейшем они могли подвизаться, то есть в хранении девства, что превыше естества, а в легчайшем не могли, то есть в милостыне, которую даже и еллины и неверные делают и доныне, как естественную. Но не познав, что есть искомое, (дева та) трудилась понапрасну. </w:t>
      </w:r>
      <w:r>
        <w:rPr>
          <w:rFonts w:cs="Times New Roman" w:ascii="Times New Roman" w:hAnsi="Times New Roman"/>
          <w:i/>
          <w:iCs/>
          <w:color w:val="000000"/>
        </w:rPr>
        <w:t>Сия подобаше</w:t>
      </w:r>
      <w:r>
        <w:rPr>
          <w:rFonts w:cs="Times New Roman" w:ascii="Times New Roman" w:hAnsi="Times New Roman"/>
          <w:color w:val="000000"/>
        </w:rPr>
        <w:t xml:space="preserve">, говорит Господь, </w:t>
      </w:r>
      <w:r>
        <w:rPr>
          <w:rFonts w:cs="Times New Roman" w:ascii="Times New Roman" w:hAnsi="Times New Roman"/>
          <w:i/>
          <w:iCs/>
          <w:color w:val="000000"/>
        </w:rPr>
        <w:t>творити, и онех не оставляти</w:t>
      </w:r>
      <w:r>
        <w:rPr>
          <w:rFonts w:cs="Times New Roman" w:ascii="Times New Roman" w:hAnsi="Times New Roman"/>
          <w:color w:val="000000"/>
        </w:rPr>
        <w:t xml:space="preserve"> (Мф. 23, 23). Хорошо подвижничество, но с правым намерением. И мы должны считать его не делом, а приготовлением к делу; и не плодом, но почвою, могущею со временем, трудом и помощью Божиею произвести растения, от которых бывает плод. Плод сей есть очищение ума и соединение с Богом, Которому слава во веки. Аминь. </w:t>
      </w:r>
    </w:p>
    <w:p>
      <w:pPr>
        <w:pStyle w:val="Heading4"/>
        <w:tabs>
          <w:tab w:val="clear" w:pos="708"/>
          <w:tab w:val="left" w:pos="1080" w:leader="none"/>
        </w:tabs>
        <w:spacing w:before="240" w:after="240"/>
        <w:rPr>
          <w:rFonts w:ascii="Times New Roman" w:hAnsi="Times New Roman" w:cs="Times New Roman"/>
          <w:color w:val="000000"/>
          <w:sz w:val="28"/>
          <w:szCs w:val="28"/>
        </w:rPr>
      </w:pPr>
      <w:bookmarkStart w:id="251" w:name="ирен"/>
      <w:bookmarkEnd w:id="251"/>
      <w:r>
        <w:rPr>
          <w:rFonts w:cs="Times New Roman" w:ascii="Times New Roman" w:hAnsi="Times New Roman"/>
          <w:color w:val="000000"/>
          <w:sz w:val="28"/>
          <w:szCs w:val="28"/>
        </w:rPr>
        <w:t>Слово 10</w:t>
      </w:r>
      <w:r>
        <w:rPr>
          <w:rStyle w:val="FootnoteCharacters"/>
          <w:rStyle w:val="FootnoteAnchor"/>
          <w:rFonts w:cs="Times New Roman" w:ascii="Times New Roman" w:hAnsi="Times New Roman"/>
          <w:color w:val="000000"/>
          <w:sz w:val="28"/>
          <w:szCs w:val="28"/>
        </w:rPr>
        <w:footnoteReference w:id="197"/>
      </w:r>
      <w:r>
        <w:rPr>
          <w:rFonts w:cs="Times New Roman" w:ascii="Times New Roman" w:hAnsi="Times New Roman"/>
          <w:color w:val="000000"/>
          <w:sz w:val="28"/>
          <w:szCs w:val="28"/>
        </w:rPr>
        <w:t xml:space="preserve"> – О смирении</w:t>
      </w:r>
      <w:r>
        <w:rPr>
          <w:rStyle w:val="FootnoteCharacters"/>
          <w:rStyle w:val="FootnoteAnchor"/>
          <w:rFonts w:cs="Times New Roman" w:ascii="Times New Roman" w:hAnsi="Times New Roman"/>
          <w:color w:val="000000"/>
          <w:sz w:val="28"/>
          <w:szCs w:val="28"/>
        </w:rPr>
        <w:footnoteReference w:id="198"/>
      </w:r>
    </w:p>
    <w:p>
      <w:pPr>
        <w:pStyle w:val="Style10"/>
        <w:tabs>
          <w:tab w:val="clear" w:pos="708"/>
          <w:tab w:val="left" w:pos="1080" w:leader="none"/>
        </w:tabs>
        <w:spacing w:before="0" w:after="0"/>
        <w:ind w:firstLine="709"/>
        <w:jc w:val="both"/>
        <w:rPr/>
      </w:pPr>
      <w:bookmarkStart w:id="252" w:name="ирен"/>
      <w:bookmarkEnd w:id="252"/>
      <w:r>
        <w:rPr>
          <w:rFonts w:cs="Times New Roman" w:ascii="Times New Roman" w:hAnsi="Times New Roman"/>
          <w:color w:val="000000"/>
        </w:rPr>
        <w:t>Истинно смиренномудрствующий никогда не перестает укорять самого себя, хотя бы и весь мир на него нападал и его бесчестил; чтобы не только невольно спастись, как имеющие терпение, но и добровольно спешить к страданиям Христовым; ибо таковой научился из них величайшей из всех добродетелей, в которой обитает Дух Святый. Она есть дверь царства, то есть бесстрастия. Вошедший ею идет к Богу, и без нее напрасен труд и многоскорбен путь. Она дарует всякое спокойствие тому, кто имеет ее в сердце; ибо в ней обитает Христос. Ради нее пребывает благодать, и ею сохраняются дарования. Она рождается от весьма многих добродетелей, то есть от послушания, терпения, нестяжания, нищеты, страха Божия, ведения и других, главнейшая же из них – рассуждение, просвещающее действия ума. Однако да не подумает кто-либо, что просто и как случится можно сделаться смиренномудрым. Это дело превыше естества, и сколь велико это дарование, почти столь же многого требует труда, и благоразумия, и терпения против восстающих на него искушений и демонов, ибо оно минует все их сети. Смирение рождается от ведения, а ведение рождается от искушений. Познавшему себя даруется познание всего; и повинующемуся Богу повинуется все, когда смирение воцарится в членах его. И поистине так. Ибо чрез многие искушения и терпение их человек делается опытным и познает из этого свою немощь и силу Божию. И чрез познание своей немощи и неведения, зная, что он прежде не знал многого, чему теперь научился, верит, что действительно, как он не знал того и не ведал, что не знает, так есть и многое другое, что уведает, может быть, впоследствии, по слову Великого Василия, который говорит: если кто-либо не испытает вещи, то не знает, чего он лишается. Вкусивший ведения отчасти познает, что он не знает, и бывает ему ведение ходатаем смирения. И опять: познавший себя, что он есть создание, склонное к изменению, ни в чем отнюдь не превозносится; ибо если он и имеет, быть может, что-нибудь, то это принадлежит Создавшему его. Никто не хвалит какой-либо сосуд, что он сам себя хорошо устроил, но хвалят художника, который его делал, а когда сосуд разобьется, тогда упрекают в этом виновного, а не художника. Если же сосуд словесен, то по необходимости и самовластен. И так Податель всего доброго есть Творец как Виновник творения, а причиною к падению и изменению служит произволение самовластного. Как тот, кто пребывает неизменным, по благодати, получает и похвалу, так и укоризну – принимающий злобу змия. Ибо не тому прилична похвала, кто получает дары, но Тому хвала и благодарение, Кто их подает. По благодати, может быть, и получающий дары удостоивается похвалы за намерение получить то, чего не имел, более же за благоразумие в отношении к Благодетелю; если же не так, то не только лишается он похвалы, но и будет осужден за свое неразумие. Никто не смеет так бесстыдно говорить, что он не получил дара, но с лукавством похищая похвалу и хвастая безмолвно, судит тех, которые не таковы будто бы, как он, как будто</w:t>
      </w:r>
      <w:r>
        <w:rPr>
          <w:rStyle w:val="FootnoteCharacters"/>
          <w:rStyle w:val="FootnoteAnchor"/>
          <w:rFonts w:cs="Times New Roman" w:ascii="Times New Roman" w:hAnsi="Times New Roman"/>
          <w:color w:val="000000"/>
        </w:rPr>
        <w:footnoteReference w:id="199"/>
      </w:r>
      <w:r>
        <w:rPr>
          <w:rFonts w:cs="Times New Roman" w:ascii="Times New Roman" w:hAnsi="Times New Roman"/>
          <w:color w:val="000000"/>
        </w:rPr>
        <w:t xml:space="preserve"> богатство, которое он думает иметь, сам он приобрел себе, а не по благодати получил. Если же, может быть, таковой и благодарит Подателя, но: подобно тому фарисею, мечтает и говорит в себе, </w:t>
      </w:r>
      <w:r>
        <w:rPr>
          <w:rFonts w:cs="Times New Roman" w:ascii="Times New Roman" w:hAnsi="Times New Roman"/>
          <w:i/>
          <w:iCs/>
          <w:color w:val="000000"/>
        </w:rPr>
        <w:t>благодарю Тя</w:t>
      </w:r>
      <w:r>
        <w:rPr>
          <w:rFonts w:cs="Times New Roman" w:ascii="Times New Roman" w:hAnsi="Times New Roman"/>
          <w:color w:val="000000"/>
        </w:rPr>
        <w:t xml:space="preserve">, что я таков и таков. Хорошо сказал Евангелист, точнее же Сердцеведец Бог </w:t>
      </w:r>
      <w:r>
        <w:rPr>
          <w:rFonts w:cs="Times New Roman" w:ascii="Times New Roman" w:hAnsi="Times New Roman"/>
          <w:i/>
          <w:iCs/>
          <w:color w:val="000000"/>
        </w:rPr>
        <w:t>в себе</w:t>
      </w:r>
      <w:r>
        <w:rPr>
          <w:rFonts w:cs="Times New Roman" w:ascii="Times New Roman" w:hAnsi="Times New Roman"/>
          <w:color w:val="000000"/>
        </w:rPr>
        <w:t xml:space="preserve">, а не Богу говорил он. Хотя и думал он, что Богу говорил устами, но Знавший надменную его душу не сказал: </w:t>
      </w:r>
      <w:r>
        <w:rPr>
          <w:rFonts w:cs="Times New Roman" w:ascii="Times New Roman" w:hAnsi="Times New Roman"/>
          <w:i/>
          <w:iCs/>
          <w:color w:val="000000"/>
        </w:rPr>
        <w:t>Богу</w:t>
      </w:r>
      <w:r>
        <w:rPr>
          <w:rFonts w:cs="Times New Roman" w:ascii="Times New Roman" w:hAnsi="Times New Roman"/>
          <w:color w:val="000000"/>
        </w:rPr>
        <w:t xml:space="preserve">, но: </w:t>
      </w:r>
      <w:r>
        <w:rPr>
          <w:rFonts w:cs="Times New Roman" w:ascii="Times New Roman" w:hAnsi="Times New Roman"/>
          <w:i/>
          <w:iCs/>
          <w:color w:val="000000"/>
        </w:rPr>
        <w:t>став</w:t>
      </w:r>
      <w:r>
        <w:rPr>
          <w:rFonts w:cs="Times New Roman" w:ascii="Times New Roman" w:hAnsi="Times New Roman"/>
          <w:color w:val="000000"/>
        </w:rPr>
        <w:t>, говорит</w:t>
      </w:r>
      <w:r>
        <w:rPr>
          <w:rFonts w:cs="Times New Roman" w:ascii="Times New Roman" w:hAnsi="Times New Roman"/>
          <w:i/>
          <w:iCs/>
          <w:color w:val="000000"/>
        </w:rPr>
        <w:t>, фарисей сице в себе глаголаше</w:t>
      </w:r>
      <w:r>
        <w:rPr>
          <w:rFonts w:cs="Times New Roman" w:ascii="Times New Roman" w:hAnsi="Times New Roman"/>
          <w:color w:val="000000"/>
        </w:rPr>
        <w:t xml:space="preserve"> (Лк. 18, 11).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А то, что Писание многократно повторяет те же самые или подобные изречения, не есть, говорит Златоуст, тождесловие или многословие, но это для того, чтобы слово впечатлелось в сердце слышащих. А Псалмопевец, по сильной любви, не хотел оставить слова, как те, которые, не вкусив сладости его, от нерадения попирают и самое изречение, чтобы избавиться от его тяжести. Такой когда получит полезный плод из Божественных Писаний? Напротив, не осуждение ли только и помрачение ума, когда сам отворит дверь нападающим на него демонам, по слову Господа: </w:t>
      </w:r>
      <w:r>
        <w:rPr>
          <w:rFonts w:cs="Times New Roman" w:ascii="Times New Roman" w:hAnsi="Times New Roman"/>
          <w:i/>
          <w:iCs/>
          <w:color w:val="000000"/>
        </w:rPr>
        <w:t>аще в сурове древе сия творят, в сусе что будет?</w:t>
      </w:r>
      <w:r>
        <w:rPr>
          <w:rFonts w:cs="Times New Roman" w:ascii="Times New Roman" w:hAnsi="Times New Roman"/>
          <w:color w:val="000000"/>
        </w:rPr>
        <w:t xml:space="preserve"> (Лк. 23, 31). И: </w:t>
      </w:r>
      <w:r>
        <w:rPr>
          <w:rFonts w:cs="Times New Roman" w:ascii="Times New Roman" w:hAnsi="Times New Roman"/>
          <w:i/>
          <w:iCs/>
          <w:color w:val="000000"/>
        </w:rPr>
        <w:t>аще праведный едва спасается, нечестивый же и грешный где явится?</w:t>
      </w:r>
      <w:r>
        <w:rPr>
          <w:rFonts w:cs="Times New Roman" w:ascii="Times New Roman" w:hAnsi="Times New Roman"/>
          <w:color w:val="000000"/>
        </w:rPr>
        <w:t xml:space="preserve"> (Притч. 11, 31). И если на тех, у которых весь ум сосредоточен в памяти о Боге, – невеществен и безвиден, нападают демоны, и если бы Бог не охранял их за их смиренномудрие, то молитва их не могла бы восходить, но возвращалась бы без успеха; что же будем делать мы, жалкие, которые даже и воздуху не говорим устами, чтобы Бог когда-либо умилосердился и снизошел бы неведению нашему и нашей немощи, ради нашего благоразумия?</w:t>
      </w:r>
      <w:r>
        <w:rPr>
          <w:rStyle w:val="FootnoteCharacters"/>
          <w:rStyle w:val="FootnoteAnchor"/>
          <w:rFonts w:cs="Times New Roman" w:ascii="Times New Roman" w:hAnsi="Times New Roman"/>
          <w:color w:val="000000"/>
        </w:rPr>
        <w:footnoteReference w:id="200"/>
      </w:r>
      <w:r>
        <w:rPr>
          <w:rFonts w:cs="Times New Roman" w:ascii="Times New Roman" w:hAnsi="Times New Roman"/>
          <w:color w:val="000000"/>
        </w:rPr>
        <w:t xml:space="preserve"> Касательно же того, что и на совершенных нападают демоны, послушаем, что говорит святой Макарий: никто не бывает совершенным здесь, в нынешнем веке; ибо (иначе) не было бы обручением то, что дается здесь. И в подтверждение сего приводит одного брата, который, молясь с другими, вдруг восхищен был на небо умом и видел горний Иерусалим и скинии святых, но низойдя оттуда, отпал от добродетели и дошел до совершенной погибели, потому что возомнил о себе, что он преуспел, а не счел, что еще больший имеет долг, поелику сподобился такой высоты, будучи недостоин того и прах по естеству. И опять тот же святой Макарий говорит: многих знаю, и по опыту, и я бывал в таком состоянии (совершенства), однако знаю верно, что никто не бывает здесь совершенным; но если бы и вполне невещественным сделался и с Богом почти был соединен, грех все-таки ходит вслед его и никогда, прежде смерти, совершенно не истребляется. И святой Нил говорит о некотором старце, что, когда он молился, то, попущением Божиим, к пользе его самого и многих других, демоны схватывали его за руки и ноги и бросали вверх, а чтобы тело его не повредилось, падая на землю, подхватывали его на рогожу, и долго делая так, не могли свести ума его с неба</w:t>
      </w:r>
      <w:r>
        <w:rPr>
          <w:rStyle w:val="FootnoteCharacters"/>
          <w:rStyle w:val="FootnoteAnchor"/>
          <w:rFonts w:cs="Times New Roman" w:ascii="Times New Roman" w:hAnsi="Times New Roman"/>
          <w:color w:val="000000"/>
        </w:rPr>
        <w:footnoteReference w:id="201"/>
      </w:r>
      <w:r>
        <w:rPr>
          <w:rFonts w:cs="Times New Roman" w:ascii="Times New Roman" w:hAnsi="Times New Roman"/>
          <w:color w:val="000000"/>
        </w:rPr>
        <w:t xml:space="preserve">. Когда такой человек вкусил бы пищи? или когда нужно будет ему псалмопение и чтение? Но мы имеем в них нужду, по немощи ума нашего, хотя и таким образом не хотим быть внимательными. Увы! достигший такой святости был борим, а мы не заботимся о брани. Святые смирением охраняются от сетей дьявольских, а мы возносимся, по неразумию. И поистине, великое это неразумие – возноситься кому-либо тем, чего он не имеет. </w:t>
      </w:r>
      <w:r>
        <w:rPr>
          <w:rFonts w:cs="Times New Roman" w:ascii="Times New Roman" w:hAnsi="Times New Roman"/>
          <w:i/>
          <w:iCs/>
          <w:color w:val="000000"/>
        </w:rPr>
        <w:t>Что же имаши</w:t>
      </w:r>
      <w:r>
        <w:rPr>
          <w:rFonts w:cs="Times New Roman" w:ascii="Times New Roman" w:hAnsi="Times New Roman"/>
          <w:color w:val="000000"/>
        </w:rPr>
        <w:t xml:space="preserve">, сказано, </w:t>
      </w:r>
      <w:r>
        <w:rPr>
          <w:rFonts w:cs="Times New Roman" w:ascii="Times New Roman" w:hAnsi="Times New Roman"/>
          <w:i/>
          <w:iCs/>
          <w:color w:val="000000"/>
        </w:rPr>
        <w:t>егоже неси приял</w:t>
      </w:r>
      <w:r>
        <w:rPr>
          <w:rFonts w:cs="Times New Roman" w:ascii="Times New Roman" w:hAnsi="Times New Roman"/>
          <w:color w:val="000000"/>
        </w:rPr>
        <w:t xml:space="preserve"> туне от Бога, или по молитвам некоторых других, </w:t>
      </w:r>
      <w:r>
        <w:rPr>
          <w:rFonts w:cs="Times New Roman" w:ascii="Times New Roman" w:hAnsi="Times New Roman"/>
          <w:i/>
          <w:iCs/>
          <w:color w:val="000000"/>
        </w:rPr>
        <w:t>аще же и приял еси, что хвалишися яко не прием</w:t>
      </w:r>
      <w:r>
        <w:rPr>
          <w:rFonts w:cs="Times New Roman" w:ascii="Times New Roman" w:hAnsi="Times New Roman"/>
          <w:color w:val="000000"/>
        </w:rPr>
        <w:t xml:space="preserve"> (1 Кор. 4, 7), но как будто сам делая. Авва Кассиан сказал: смирение рождается от ведения, само же оно рождает рассуждение, от которого рождается рассмотрение. Сие последнее пророк называет </w:t>
      </w:r>
      <w:r>
        <w:rPr>
          <w:rFonts w:cs="Times New Roman" w:ascii="Times New Roman" w:hAnsi="Times New Roman"/>
          <w:i/>
          <w:iCs/>
          <w:color w:val="000000"/>
        </w:rPr>
        <w:t>советом</w:t>
      </w:r>
      <w:r>
        <w:rPr>
          <w:rFonts w:cs="Times New Roman" w:ascii="Times New Roman" w:hAnsi="Times New Roman"/>
          <w:color w:val="000000"/>
        </w:rPr>
        <w:t xml:space="preserve"> (Ис. 11, 2). Оно видит вещи по естеству их и, достигнув оного, ум, чрез ведение созданий Божиих, умерщвляется миру. Богу слава во веки. Аминь. </w:t>
      </w:r>
    </w:p>
    <w:p>
      <w:pPr>
        <w:pStyle w:val="Heading4"/>
        <w:tabs>
          <w:tab w:val="clear" w:pos="708"/>
          <w:tab w:val="left" w:pos="1080" w:leader="none"/>
        </w:tabs>
        <w:spacing w:before="240" w:after="240"/>
        <w:rPr/>
      </w:pPr>
      <w:bookmarkStart w:id="253" w:name="дении"/>
      <w:bookmarkEnd w:id="253"/>
      <w:r>
        <w:rPr>
          <w:rFonts w:cs="Times New Roman" w:ascii="Times New Roman" w:hAnsi="Times New Roman"/>
          <w:color w:val="000000"/>
          <w:sz w:val="28"/>
          <w:szCs w:val="28"/>
        </w:rPr>
        <w:t>Слово 11</w:t>
      </w:r>
      <w:r>
        <w:rPr>
          <w:rStyle w:val="FootnoteCharacters"/>
          <w:rStyle w:val="FootnoteAnchor"/>
          <w:rFonts w:cs="Times New Roman" w:ascii="Times New Roman" w:hAnsi="Times New Roman"/>
          <w:color w:val="000000"/>
          <w:sz w:val="28"/>
          <w:szCs w:val="28"/>
        </w:rPr>
        <w:footnoteReference w:id="202"/>
      </w:r>
      <w:r>
        <w:rPr>
          <w:rFonts w:cs="Times New Roman" w:ascii="Times New Roman" w:hAnsi="Times New Roman"/>
          <w:color w:val="000000"/>
          <w:sz w:val="28"/>
          <w:szCs w:val="28"/>
        </w:rPr>
        <w:t xml:space="preserve"> – О рассуждении</w:t>
      </w:r>
    </w:p>
    <w:p>
      <w:pPr>
        <w:pStyle w:val="Style10"/>
        <w:tabs>
          <w:tab w:val="clear" w:pos="708"/>
          <w:tab w:val="left" w:pos="1080" w:leader="none"/>
        </w:tabs>
        <w:spacing w:before="0" w:after="0"/>
        <w:ind w:firstLine="709"/>
        <w:jc w:val="both"/>
        <w:rPr/>
      </w:pPr>
      <w:bookmarkStart w:id="254" w:name="дении"/>
      <w:bookmarkEnd w:id="254"/>
      <w:r>
        <w:rPr>
          <w:rFonts w:cs="Times New Roman" w:ascii="Times New Roman" w:hAnsi="Times New Roman"/>
          <w:color w:val="000000"/>
        </w:rPr>
        <w:t>Весьма хорошо о всем вопрошать, но опытных, а неопытных опасно, потому что они не имеют рассуждения. Рассуждение знает время, потребность, устроение человека, свойство его, силу, ведение вопрошающего, произволение его, намерение Божие, смысл каждого изречения Божественного Писания и многое другое. Не имеющий рассуждения, может быть, и много трудится, но не достигает цели. Если же найдется человек, имеющий рассуждение, то он бывает руководителем слепых и светом для находящихся во тьме, и к нему должны мы во всем обращаться и принимать от него все, хотя, может быть, по неопытности нашей, и не то находим, чего желаем. Однако имеющий рассуждение из того наиболее бывает познаваем, что он может и не желающих и не охотных расположить к тому, что он говорит. Ибо чрез него действует Дух, испытующий все и совершающий Божественные дела, так что может и не хотящий ум заставить верить, подобно Ионе</w:t>
      </w:r>
      <w:r>
        <w:rPr>
          <w:rStyle w:val="FootnoteCharacters"/>
          <w:rStyle w:val="FootnoteAnchor"/>
          <w:rFonts w:cs="Times New Roman" w:ascii="Times New Roman" w:hAnsi="Times New Roman"/>
          <w:color w:val="000000"/>
        </w:rPr>
        <w:footnoteReference w:id="203"/>
      </w:r>
      <w:r>
        <w:rPr>
          <w:rFonts w:cs="Times New Roman" w:ascii="Times New Roman" w:hAnsi="Times New Roman"/>
          <w:color w:val="000000"/>
        </w:rPr>
        <w:t>, Захарии и Давиду, бывшему из разбойников, которому Ангел воспретил говорить, за исключением только молитвенного песнопения. Если же, может быть, ныне, в роде сем, нет имеющих рассуждения, по оскудению рождающего оное смирения, то мы должны о каждом начинании с трудом</w:t>
      </w:r>
      <w:r>
        <w:rPr>
          <w:rStyle w:val="FootnoteCharacters"/>
          <w:rStyle w:val="FootnoteAnchor"/>
          <w:rFonts w:cs="Times New Roman" w:ascii="Times New Roman" w:hAnsi="Times New Roman"/>
          <w:color w:val="000000"/>
        </w:rPr>
        <w:footnoteReference w:id="204"/>
      </w:r>
      <w:r>
        <w:rPr>
          <w:rFonts w:cs="Times New Roman" w:ascii="Times New Roman" w:hAnsi="Times New Roman"/>
          <w:color w:val="000000"/>
        </w:rPr>
        <w:t xml:space="preserve"> молиться, по слову апостола (Кол. 4, 2). Если мы и не имеем </w:t>
      </w:r>
      <w:r>
        <w:rPr>
          <w:rFonts w:cs="Times New Roman" w:ascii="Times New Roman" w:hAnsi="Times New Roman"/>
          <w:i/>
          <w:iCs/>
          <w:color w:val="000000"/>
        </w:rPr>
        <w:t>преподобных рук</w:t>
      </w:r>
      <w:r>
        <w:rPr>
          <w:rFonts w:cs="Times New Roman" w:ascii="Times New Roman" w:hAnsi="Times New Roman"/>
          <w:color w:val="000000"/>
        </w:rPr>
        <w:t xml:space="preserve">, то есть чистоты души и тела, то, по крайней мере, постараемся не иметь злопамятства и помыслов; ибо это значат слова апостола: </w:t>
      </w:r>
      <w:r>
        <w:rPr>
          <w:rFonts w:cs="Times New Roman" w:ascii="Times New Roman" w:hAnsi="Times New Roman"/>
          <w:i/>
          <w:iCs/>
          <w:color w:val="000000"/>
        </w:rPr>
        <w:t>воздеюще преподобныя руки без гнева и размышления</w:t>
      </w:r>
      <w:r>
        <w:rPr>
          <w:rFonts w:cs="Times New Roman" w:ascii="Times New Roman" w:hAnsi="Times New Roman"/>
          <w:color w:val="000000"/>
        </w:rPr>
        <w:t xml:space="preserve"> (1 Тим. 2, 8). И когда что знаем за дело, угодное Богу, то будем делать бесстрастно, и если бы оно и не вполне было благое, то, по недоумению нашему и за намерение о Боге, сделанное вменится нам в благое от благодати; если, однако, это не есть страсть, а сообразное с волею Божиею, как было сказано; и то по нужде, ради одной только благости Божией. А где своя воля, а не Божия, там превозношение, и Бог к тому не благоволит и не открывает там Своей воли, чтобы человек, зная ее и не исполняя, не подпал большему осуждению. Все, что Бог дает нам и удерживает от нас, все делает Он для пользы нашей, хотя мы, как дети, и не понимаем этого. Так и на человека, не очистившего себя от страстей телесными и нравственными деланиями, не ниспосылает Он Святого Своего Духа, чтобы таковой, по привычке, не уклонился опять к страстям и не сделался повинным за нашествие Святого Духа. Но когда кто-либо долгое время проведет в подвигах и очистит сперва тело от большого и малого греха по действию, а потом и душу от всякого желания и всякого вида раздражительности и, привычкою к добру, устроит нрав свой, так чтобы отнюдь ничего не делать пятью своими чувствами, без хотения ума, и по внутреннему человеку ничему такому не делать снисхождения, и человек будет покорен самому себе, тогда и Бог ради бесстрастия покорит ему все, благодатью Святого Духа. Прежде должен он покориться закону Божию и таким образом, как разумный, покорит он себе то, что в его власти, так что ум будет царствовать, подобно тому, как он в начале был создан, царством мудрым, целомудрым, мужественным и праведным. И иногда укрощает он раздражительность мягкостью вожделения, а иногда удерживает вожделение жесткостью раздражительности, и познает ум, что он самодержец и действует всеми членами тела, по заповеди Божией (Втор. 6, 5), и не бывает уже окрадываем забвением и неведением, как прежде. Тогда от </w:t>
      </w:r>
      <w:r>
        <w:rPr>
          <w:rFonts w:cs="Times New Roman" w:ascii="Times New Roman" w:hAnsi="Times New Roman"/>
          <w:i/>
          <w:iCs/>
          <w:color w:val="000000"/>
        </w:rPr>
        <w:t>упразднения</w:t>
      </w:r>
      <w:r>
        <w:rPr>
          <w:rFonts w:cs="Times New Roman" w:ascii="Times New Roman" w:hAnsi="Times New Roman"/>
          <w:color w:val="000000"/>
        </w:rPr>
        <w:t xml:space="preserve"> по Богу делается ум рассмотрительным и начинает предусматривать сети, уготовляемые дьяволом, сокрытые и тайно хитрые; но будущего не провидит, как пророки, ибо это превыше естества и дается (от Бога) для общей пользы. Рассмотрение же естественно, и когда ум очистится, является и оно из-под власти страстей, как из-под мрака, в котором прежде скрывалось, ради же смиренномудрия приходит благодать и открывает душевное око, которое было ослеплено дьяволом, и человек тотчас начинает видеть вещи по естеству и не обольщается более внешним видом вещей, как прежде: ибо беспристрастно смотрит таковой на золото, серебро и драгоценные камни и не обольщается, не судит о них пристрастно, но подобно святым отцам знает, что из земли все это, как и другие вещи мира. Видит человека и познает, что он из земли и в землю возвратится; и не просто только помышляет это, потому что и все люди по опыту знают то же, но, будучи обладаемы страстьми, бывают пристрастны к вещам. Если же кто-либо, по превозношению, думает, что он без первых трудов и добродетелей достиг того, чтобы видеть вещи по естеству, это не удивительно, потому что превозношение заставляет и слепых считать себя видящими и неразумных по пустому величаться. Если бы так легко было видеть вещи по естеству, от одних только размышлений, то излишний был бы плач и происходящее от него очищение, и не только это, но – и многообразные подвиги, и смирение, и благодать свыше, и бесстрастие. Но не так это; не так! Часто бывает сие удобнее для людей более простых (сердцем), у которых ум чист от дел этого мира и от лукавств его; если случится такому быть в повиновении у опытного и духовного отца; или, подобно древним, по домостроительству благодати, прежде нежели уразумеет кто-либо </w:t>
      </w:r>
      <w:r>
        <w:rPr>
          <w:rFonts w:cs="Times New Roman" w:ascii="Times New Roman" w:hAnsi="Times New Roman"/>
          <w:i/>
          <w:iCs/>
          <w:color w:val="000000"/>
        </w:rPr>
        <w:t>десная или шуяя</w:t>
      </w:r>
      <w:r>
        <w:rPr>
          <w:rFonts w:cs="Times New Roman" w:ascii="Times New Roman" w:hAnsi="Times New Roman"/>
          <w:color w:val="000000"/>
        </w:rPr>
        <w:t xml:space="preserve"> (Притч. 4, 27), как сказал Соломон. А нам, которые с юного возраста работаем своим страстям и едва не всякому злу и лукавству усердно научились, без помощи Божией, труда и времени невозможно избавиться от столького зла и так видеть вещи; но и то, в таком только случае, если возлюбим приобретение добродетелей, как любили прежде зло, и будем усердно стараться о них. Хотя и при этом часто старания наши не приносят пользы или потому, что не переносим искушений до конца, или потому, что не знаем пути или намерения, или по лености, или по неверию и по многим другим причинам, которым нет числа. Если же это так, и мы еще очень далеки от цели, то как осмелимся сказать, что мы достигли древней (первоначальной) красоты, если мы только не обольщены самоугодием и скрытою погибелью? Ибо как самоукорение есть невидимое преуспеяние, потому что человек хорошо совершает путь свой и не замечает этого, так и самомнение и самоугодие есть скрытая погибель, потому что мы возвращаемся при них назад и не замечаем того. И поистине так. В тщеславную душу, и очищенную благодатью, страсти возвращаются. И Господь говорит: </w:t>
      </w:r>
      <w:r>
        <w:rPr>
          <w:rFonts w:cs="Times New Roman" w:ascii="Times New Roman" w:hAnsi="Times New Roman"/>
          <w:i/>
          <w:iCs/>
          <w:color w:val="000000"/>
        </w:rPr>
        <w:t>егда же изыдет нечистый дух</w:t>
      </w:r>
      <w:r>
        <w:rPr>
          <w:rFonts w:cs="Times New Roman" w:ascii="Times New Roman" w:hAnsi="Times New Roman"/>
          <w:color w:val="000000"/>
        </w:rPr>
        <w:t xml:space="preserve"> и проч. (Мф. 12, 43). Почему? Потому что место, из которого он вышел, не имеет ни делания духовного, ни смирения; оттого и приходит он с прибавлением иных многих зол и живет там. Разумеющий да разумеет.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Слово (Божие) не хочет все передать нам ясно, и опять, не хочет оставлять все неясным, но (говорит) так, как нам полезно. Великое и это благодеяние Божие, говорит Златоуст, что некоторые места Божественного Писания весьма ясны, а некоторые неясны; чтобы одними мы утверждались в вере и любви и от многого непонимания не впали в неверие и уныние, а другими возбуждаемы были к изысканию и труду, избавились от гордости и приобрели смирение, чрез то, что не можем постигнуть. И таким образом от того и от другого получали плод смирения и любви к Богу, если ощущаем изливающиеся на нас дары Его.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Итак, пятое ведение, о котором мы теперь говорим и о котором утверждаем, состоит в том, чтобы человек мог вследствие (дарования) рассуждения поистине видеть чувственные творения и помыслы, а не по какому-либо обольщению не понимать их (как должно), и делать что-либо несогласно с Божественным намерением, пристрастно или снисходить помыслу; но если бы и смерть предстояла, от намерения Божия не отступать ни словом, ни делом. Это сказано о конце ведения, потому что в начале его (подвизающийся) как ученик, по нужде, еще не достигает</w:t>
      </w:r>
      <w:r>
        <w:rPr>
          <w:rStyle w:val="FootnoteCharacters"/>
          <w:rStyle w:val="FootnoteAnchor"/>
          <w:rFonts w:cs="Times New Roman" w:ascii="Times New Roman" w:hAnsi="Times New Roman"/>
          <w:color w:val="000000"/>
        </w:rPr>
        <w:footnoteReference w:id="205"/>
      </w:r>
      <w:r>
        <w:rPr>
          <w:rFonts w:cs="Times New Roman" w:ascii="Times New Roman" w:hAnsi="Times New Roman"/>
          <w:color w:val="000000"/>
        </w:rPr>
        <w:t xml:space="preserve"> цели, а может быть, и в деле (погрешает), побеждаясь привычкою. И иногда попущением Божиим несколько заблуждает, но тотчас возвращается со многим смирением; иногда же от самомнения принимает вид возношения</w:t>
      </w:r>
      <w:r>
        <w:rPr>
          <w:rStyle w:val="FootnoteCharacters"/>
          <w:rStyle w:val="FootnoteAnchor"/>
          <w:rFonts w:cs="Times New Roman" w:ascii="Times New Roman" w:hAnsi="Times New Roman"/>
          <w:color w:val="000000"/>
        </w:rPr>
        <w:footnoteReference w:id="206"/>
      </w:r>
      <w:r>
        <w:rPr>
          <w:rFonts w:cs="Times New Roman" w:ascii="Times New Roman" w:hAnsi="Times New Roman"/>
          <w:color w:val="000000"/>
        </w:rPr>
        <w:t xml:space="preserve">. Когда так с ним бывает, то он должен знать, что благодать, вразумляя его, учит смирять себя и познавать, откуда получает он крепость и ведение, </w:t>
      </w:r>
      <w:r>
        <w:rPr>
          <w:rFonts w:cs="Times New Roman" w:ascii="Times New Roman" w:hAnsi="Times New Roman"/>
          <w:i/>
          <w:iCs/>
          <w:color w:val="000000"/>
        </w:rPr>
        <w:t>яко да не будем надеющеся на ся</w:t>
      </w:r>
      <w:r>
        <w:rPr>
          <w:rFonts w:cs="Times New Roman" w:ascii="Times New Roman" w:hAnsi="Times New Roman"/>
          <w:color w:val="000000"/>
        </w:rPr>
        <w:t xml:space="preserve">, сказано, </w:t>
      </w:r>
      <w:r>
        <w:rPr>
          <w:rFonts w:cs="Times New Roman" w:ascii="Times New Roman" w:hAnsi="Times New Roman"/>
          <w:i/>
          <w:iCs/>
          <w:color w:val="000000"/>
        </w:rPr>
        <w:t>но на воздвигшаго</w:t>
      </w:r>
      <w:r>
        <w:rPr>
          <w:rFonts w:cs="Times New Roman" w:ascii="Times New Roman" w:hAnsi="Times New Roman"/>
          <w:color w:val="000000"/>
        </w:rPr>
        <w:t xml:space="preserve"> и проч. (2 Кор. 1, 9; 1 Пет. 4, 11), что и здесь бывает. Ибо если подвизающийся пребывает в терпении, не надмеваясь и не отвращаясь от добродетели, то воздвигается и он от умерщвления тела и вещей к познанию существующего, ибо, по слову апостола, телесными деланиями </w:t>
      </w:r>
      <w:r>
        <w:rPr>
          <w:rFonts w:cs="Times New Roman" w:ascii="Times New Roman" w:hAnsi="Times New Roman"/>
          <w:i/>
          <w:iCs/>
          <w:color w:val="000000"/>
        </w:rPr>
        <w:t>сраспинается</w:t>
      </w:r>
      <w:r>
        <w:rPr>
          <w:rFonts w:cs="Times New Roman" w:ascii="Times New Roman" w:hAnsi="Times New Roman"/>
          <w:color w:val="000000"/>
        </w:rPr>
        <w:t xml:space="preserve"> он (Христу) телесно, и душевными – душевно (Гал. 5, 24); потом спогребается Ему умерщвлением чувств и ведением (всего) по естеству и воскресает мысленно, ради бесстрастия, во Христе Иисусе Господе нашем. Ему слава и держава во веки веков. Аминь. </w:t>
      </w:r>
    </w:p>
    <w:p>
      <w:pPr>
        <w:pStyle w:val="Heading4"/>
        <w:tabs>
          <w:tab w:val="clear" w:pos="708"/>
          <w:tab w:val="left" w:pos="1080" w:leader="none"/>
        </w:tabs>
        <w:spacing w:before="240" w:after="240"/>
        <w:rPr/>
      </w:pPr>
      <w:bookmarkStart w:id="255" w:name="чувственных"/>
      <w:bookmarkEnd w:id="255"/>
      <w:r>
        <w:rPr>
          <w:rFonts w:cs="Times New Roman" w:ascii="Times New Roman" w:hAnsi="Times New Roman"/>
          <w:color w:val="000000"/>
          <w:sz w:val="28"/>
          <w:szCs w:val="28"/>
        </w:rPr>
        <w:t>Слово 12</w:t>
      </w:r>
      <w:r>
        <w:rPr>
          <w:rStyle w:val="FootnoteCharacters"/>
          <w:rStyle w:val="FootnoteAnchor"/>
          <w:rFonts w:cs="Times New Roman" w:ascii="Times New Roman" w:hAnsi="Times New Roman"/>
          <w:color w:val="000000"/>
          <w:sz w:val="28"/>
          <w:szCs w:val="28"/>
        </w:rPr>
        <w:footnoteReference w:id="207"/>
      </w:r>
      <w:r>
        <w:rPr>
          <w:rFonts w:cs="Times New Roman" w:ascii="Times New Roman" w:hAnsi="Times New Roman"/>
          <w:color w:val="000000"/>
          <w:sz w:val="28"/>
          <w:szCs w:val="28"/>
        </w:rPr>
        <w:t xml:space="preserve"> – О ведении чувственных творений</w:t>
      </w:r>
    </w:p>
    <w:p>
      <w:pPr>
        <w:pStyle w:val="Style10"/>
        <w:tabs>
          <w:tab w:val="clear" w:pos="708"/>
          <w:tab w:val="left" w:pos="1080" w:leader="none"/>
        </w:tabs>
        <w:spacing w:before="0" w:after="0"/>
        <w:ind w:firstLine="709"/>
        <w:jc w:val="both"/>
        <w:rPr/>
      </w:pPr>
      <w:bookmarkStart w:id="256" w:name="чувственных"/>
      <w:bookmarkEnd w:id="256"/>
      <w:r>
        <w:rPr>
          <w:rFonts w:cs="Times New Roman" w:ascii="Times New Roman" w:hAnsi="Times New Roman"/>
          <w:color w:val="000000"/>
        </w:rPr>
        <w:t xml:space="preserve">Уму, не приобретшему еще умерщвления от страстей, неполезно переходить к созерцанию чувственных творений; если же он стремится к этому и не упражняется в поучении Божественным Писаниям, в ведении и безмолвии, то человек более помрачается забвением и мало-помалу приходит в неведение; хотя, может быть, и достигнул уже мысленного ведения, особенно же если не от благодати получил он ведение, сам того не замечая, но от чтения и опытных при том наставников о таких таинствах. Ибо как земля, если земледелец не обрабатывает ее, зарастает тернием, и особенно если она хорошего качества; так и ум если не упражняется в молитве и чтении и не имеет этого своим (непрестанным) делом, – одебелевает и не замечает того. И как земля, хотя идет на нее дождь и светит солнце, не приносит пользы земледельцу, если он не засеивает ее и не охраняет, так и ум без нравственного делания не может иметь ведения, хотя, может быть, и от благодати получил его. Но как только он, по лености, немного уклонится к страстям, тотчас обольщается. Если же он сколько-нибудь обратит взор свой и к самомнению, то благодать его оставляет. Потому и отцы, ежели по старости и немощи часто и уменьшали телесные делания, но душевные – никогда; ибо вместо телесных подвигов имели они телесную немощь, которая может держать в порядке окаянную плоть, а хранить душу безгрешною, чтобы и ум просветился, без нравственного делания невозможно. И земледелец часто переменяет свои орудия, может быть, и отлагает их, но землю никогда не оставляет необработанною, незасеянною и ненасажденною; также и плод никогда не оставляет без охранения, если хочет им воспользоваться. Если же кто </w:t>
      </w:r>
      <w:r>
        <w:rPr>
          <w:rFonts w:cs="Times New Roman" w:ascii="Times New Roman" w:hAnsi="Times New Roman"/>
          <w:i/>
          <w:iCs/>
          <w:color w:val="000000"/>
        </w:rPr>
        <w:t>тать есть и разбойник</w:t>
      </w:r>
      <w:r>
        <w:rPr>
          <w:rFonts w:cs="Times New Roman" w:ascii="Times New Roman" w:hAnsi="Times New Roman"/>
          <w:color w:val="000000"/>
        </w:rPr>
        <w:t xml:space="preserve"> и не сею дверью захочет войти, </w:t>
      </w:r>
      <w:r>
        <w:rPr>
          <w:rFonts w:cs="Times New Roman" w:ascii="Times New Roman" w:hAnsi="Times New Roman"/>
          <w:i/>
          <w:iCs/>
          <w:color w:val="000000"/>
        </w:rPr>
        <w:t>но прелазя инуде</w:t>
      </w:r>
      <w:r>
        <w:rPr>
          <w:rFonts w:cs="Times New Roman" w:ascii="Times New Roman" w:hAnsi="Times New Roman"/>
          <w:color w:val="000000"/>
        </w:rPr>
        <w:t xml:space="preserve">, как говорит Господь (Ин. 10, 1), того не послушают овцы, то есть божественные мысли, по слову божественного Максима. </w:t>
      </w:r>
      <w:r>
        <w:rPr>
          <w:rFonts w:cs="Times New Roman" w:ascii="Times New Roman" w:hAnsi="Times New Roman"/>
          <w:i/>
          <w:iCs/>
          <w:color w:val="000000"/>
        </w:rPr>
        <w:t>Ибо тать не приходит, разве да украдет</w:t>
      </w:r>
      <w:r>
        <w:rPr>
          <w:rFonts w:cs="Times New Roman" w:ascii="Times New Roman" w:hAnsi="Times New Roman"/>
          <w:color w:val="000000"/>
        </w:rPr>
        <w:t xml:space="preserve"> слышанием </w:t>
      </w:r>
      <w:r>
        <w:rPr>
          <w:rFonts w:cs="Times New Roman" w:ascii="Times New Roman" w:hAnsi="Times New Roman"/>
          <w:i/>
          <w:iCs/>
          <w:color w:val="000000"/>
        </w:rPr>
        <w:t>и убиет</w:t>
      </w:r>
      <w:r>
        <w:rPr>
          <w:rFonts w:cs="Times New Roman" w:ascii="Times New Roman" w:hAnsi="Times New Roman"/>
          <w:color w:val="000000"/>
        </w:rPr>
        <w:t xml:space="preserve"> иносказанием и, не в силах будучи постигнуть высший смысл Писания, </w:t>
      </w:r>
      <w:r>
        <w:rPr>
          <w:rFonts w:cs="Times New Roman" w:ascii="Times New Roman" w:hAnsi="Times New Roman"/>
          <w:i/>
          <w:iCs/>
          <w:color w:val="000000"/>
        </w:rPr>
        <w:t>погубит</w:t>
      </w:r>
      <w:r>
        <w:rPr>
          <w:rFonts w:cs="Times New Roman" w:ascii="Times New Roman" w:hAnsi="Times New Roman"/>
          <w:color w:val="000000"/>
        </w:rPr>
        <w:t xml:space="preserve"> себя самого и мысли лжеименным своим знанием, чрез самомнение. А пастырь </w:t>
      </w:r>
      <w:r>
        <w:rPr>
          <w:rFonts w:cs="Times New Roman" w:ascii="Times New Roman" w:hAnsi="Times New Roman"/>
          <w:i/>
          <w:iCs/>
          <w:color w:val="000000"/>
        </w:rPr>
        <w:t>злостраждет</w:t>
      </w:r>
      <w:r>
        <w:rPr>
          <w:rFonts w:cs="Times New Roman" w:ascii="Times New Roman" w:hAnsi="Times New Roman"/>
          <w:color w:val="000000"/>
        </w:rPr>
        <w:t xml:space="preserve"> со своими мыслями, по слову апостола, </w:t>
      </w:r>
      <w:r>
        <w:rPr>
          <w:rFonts w:cs="Times New Roman" w:ascii="Times New Roman" w:hAnsi="Times New Roman"/>
          <w:i/>
          <w:iCs/>
          <w:color w:val="000000"/>
        </w:rPr>
        <w:t>яко добрый воин Христов</w:t>
      </w:r>
      <w:r>
        <w:rPr>
          <w:rFonts w:cs="Times New Roman" w:ascii="Times New Roman" w:hAnsi="Times New Roman"/>
          <w:color w:val="000000"/>
        </w:rPr>
        <w:t xml:space="preserve"> (2 Тим. 2, 3), чрез хранение Божественных заповедей, и </w:t>
      </w:r>
      <w:r>
        <w:rPr>
          <w:rFonts w:cs="Times New Roman" w:ascii="Times New Roman" w:hAnsi="Times New Roman"/>
          <w:i/>
          <w:iCs/>
          <w:color w:val="000000"/>
        </w:rPr>
        <w:t>входит тесными вратами</w:t>
      </w:r>
      <w:r>
        <w:rPr>
          <w:rFonts w:cs="Times New Roman" w:ascii="Times New Roman" w:hAnsi="Times New Roman"/>
          <w:color w:val="000000"/>
        </w:rPr>
        <w:t xml:space="preserve">, то есть смиренномудрием и дверью бесстрастия. Прежде нежели удостоится благодати свыше, он упражняет себя, и, чрез слышание, научается всему. И сколько раз ни приходит волк в виде овцы, прогоняет его самоукорением, говоря: не знаю, кто ты; Бог знает. Если же, может быть, бесстыдно приходит мысль и хочет быть принятою, говоря: если ты не составляешь себе понятия и не рассуждаешь о вещах, то ты неверный и невежда. Он отвечает ей: но и юродивый, если хочешь, по слову божественного Златоуста, зная, что юродивый в мире сем премудр бывает, как сказал апостол (1 Кор. 3, 18), и как говорит Господь, что </w:t>
      </w:r>
      <w:r>
        <w:rPr>
          <w:rFonts w:cs="Times New Roman" w:ascii="Times New Roman" w:hAnsi="Times New Roman"/>
          <w:i/>
          <w:iCs/>
          <w:color w:val="000000"/>
        </w:rPr>
        <w:t>сынове века сего мудрейши паче сынов света в роде своем суть</w:t>
      </w:r>
      <w:r>
        <w:rPr>
          <w:rFonts w:cs="Times New Roman" w:ascii="Times New Roman" w:hAnsi="Times New Roman"/>
          <w:color w:val="000000"/>
        </w:rPr>
        <w:t xml:space="preserve"> (Лк. 16, 8). И поистине так. Ибо они желают побеждать других и богатеть, быть мудрыми и прославляемыми, властительствовать и другого подобного, и хотя, может быть, и не достигают этого, и труд их бывает бесполезен, однако и сверх силы стараются о том. А те (</w:t>
      </w:r>
      <w:r>
        <w:rPr>
          <w:rFonts w:cs="Times New Roman" w:ascii="Times New Roman" w:hAnsi="Times New Roman"/>
          <w:i/>
          <w:iCs/>
          <w:color w:val="000000"/>
        </w:rPr>
        <w:t>сыны света</w:t>
      </w:r>
      <w:r>
        <w:rPr>
          <w:rFonts w:cs="Times New Roman" w:ascii="Times New Roman" w:hAnsi="Times New Roman"/>
          <w:color w:val="000000"/>
        </w:rPr>
        <w:t>) желают иметь противоположное исчисленному, за что и здесь часто получают обручение тамошнего блаженства, и стараются хотя столь же усердно, как и те, чтобы ум получил свободу, по благодати, ради которой он мог бы иметь недремлющую память и мысли, подтверждаемые Божественными Писаниями и опытными в духовном ведении, или знать во многом знании, что не знает, по недостатку ведения, познавая, что мысли, приходившие прежде сего, были искушения, к испытанию его самовластия, чтобы он, смиренномудрствуя, отвращался от своего собственного помысла и намерения и, скорее, боялся их; вопрошал (опытных), со многими слезами прибегал к смирению и самоукорению и считал ведение и дарования как бы великою потерею. Гордый же спешит утверждать свои мысли, не слыша Лествичника, который говорит: не ищи прежде времени (того, что приходит в свое время) и проч. И святого Исаака, учащего: не входи бесстыдно, но благодари с молчанием. Также и Златоуста, сказавшего "не знаю" и научившегося этому от апостола. И Дамаскина, говорящего об Адаме, что не время было заниматься созерцанием чувственного</w:t>
      </w:r>
      <w:r>
        <w:rPr>
          <w:rStyle w:val="FootnoteCharacters"/>
          <w:rStyle w:val="FootnoteAnchor"/>
          <w:rFonts w:cs="Times New Roman" w:ascii="Times New Roman" w:hAnsi="Times New Roman"/>
          <w:color w:val="000000"/>
        </w:rPr>
        <w:footnoteReference w:id="208"/>
      </w:r>
      <w:r>
        <w:rPr>
          <w:rFonts w:cs="Times New Roman" w:ascii="Times New Roman" w:hAnsi="Times New Roman"/>
          <w:color w:val="000000"/>
        </w:rPr>
        <w:t xml:space="preserve">. Ибо чувства детей не могут переносить твердой пищи, но имеют нужду в молоке, как говорит апостол (Евр. 5, 13). Потому и не будем искать ведения не во время ведения, но прежде приобретем в себе матерей добродетелей, и ведение придет само собою, по благодати Христа. Ему слава во веки веков. Аминь. </w:t>
      </w:r>
    </w:p>
    <w:p>
      <w:pPr>
        <w:pStyle w:val="Heading4"/>
        <w:tabs>
          <w:tab w:val="clear" w:pos="708"/>
          <w:tab w:val="left" w:pos="1080" w:leader="none"/>
        </w:tabs>
        <w:spacing w:before="240" w:after="240"/>
        <w:rPr/>
      </w:pPr>
      <w:bookmarkStart w:id="257" w:name="нного"/>
      <w:bookmarkEnd w:id="257"/>
      <w:r>
        <w:rPr>
          <w:rFonts w:cs="Times New Roman" w:ascii="Times New Roman" w:hAnsi="Times New Roman"/>
          <w:color w:val="000000"/>
          <w:sz w:val="28"/>
          <w:szCs w:val="28"/>
        </w:rPr>
        <w:t>Слово 13</w:t>
      </w:r>
      <w:r>
        <w:rPr>
          <w:rStyle w:val="FootnoteCharacters"/>
          <w:rStyle w:val="FootnoteAnchor"/>
          <w:rFonts w:cs="Times New Roman" w:ascii="Times New Roman" w:hAnsi="Times New Roman"/>
          <w:color w:val="000000"/>
          <w:sz w:val="28"/>
          <w:szCs w:val="28"/>
        </w:rPr>
        <w:footnoteReference w:id="209"/>
      </w:r>
      <w:r>
        <w:rPr>
          <w:rFonts w:cs="Times New Roman" w:ascii="Times New Roman" w:hAnsi="Times New Roman"/>
          <w:color w:val="000000"/>
          <w:sz w:val="28"/>
          <w:szCs w:val="28"/>
        </w:rPr>
        <w:t xml:space="preserve"> – О ведении мысленного</w:t>
      </w:r>
    </w:p>
    <w:p>
      <w:pPr>
        <w:pStyle w:val="Style10"/>
        <w:tabs>
          <w:tab w:val="clear" w:pos="708"/>
          <w:tab w:val="left" w:pos="1080" w:leader="none"/>
        </w:tabs>
        <w:spacing w:before="0" w:after="0"/>
        <w:ind w:firstLine="709"/>
        <w:jc w:val="both"/>
        <w:rPr/>
      </w:pPr>
      <w:bookmarkStart w:id="258" w:name="нного"/>
      <w:bookmarkEnd w:id="258"/>
      <w:r>
        <w:rPr>
          <w:rFonts w:cs="Times New Roman" w:ascii="Times New Roman" w:hAnsi="Times New Roman"/>
          <w:color w:val="000000"/>
        </w:rPr>
        <w:t xml:space="preserve">Ведение мысленного приходит после навыка в созерцании чувственного. Но не Ангела будет видеть получивший сие ведение. Ибо как человек, который не видит и своей души, может видеть невещественное, единому Творцу ведомое существо? Для общей пользы, по действию промысла Божия, Ангелы являлись многократно отцам нашим. Но между нами этого не бывает, потому что мы желаем этого из самомнения и не заботимся о пользе общей, но и не терпим ничего ради Бога. Потому желающий видеть такое (явление), скорее, желает видеть демона, ибо, говорит апостол, </w:t>
      </w:r>
      <w:r>
        <w:rPr>
          <w:rFonts w:cs="Times New Roman" w:ascii="Times New Roman" w:hAnsi="Times New Roman"/>
          <w:i/>
          <w:iCs/>
          <w:color w:val="000000"/>
        </w:rPr>
        <w:t>сатана преобразуется во ангела светла</w:t>
      </w:r>
      <w:r>
        <w:rPr>
          <w:rFonts w:cs="Times New Roman" w:ascii="Times New Roman" w:hAnsi="Times New Roman"/>
          <w:color w:val="000000"/>
        </w:rPr>
        <w:t xml:space="preserve"> (2 Кор. 11, 14). Если же и бывает (такое явление), то, напротив, тому, кто о сем вовсе не думает и, хотя, может быть, это и бывает, не верит; тогда оно случается, если бывает принимаемо к пользе общей. И познается истинное явление из того, когда мы не хотим даже и во сне принять что-либо подобное; и, если бы случилось, не придаем ему никакого значения, а остаемся такими, как будто ничего не видели. Ибо действительный Ангел имеет от Бога власть, если ум и не хочет, умиротворить его и побудить принять себя, а демон не может этого сделать; но когда видит, что ум готов его принять, тогда является, попущением Божиим; если же нет, то удаляется, гонимый Ангелом, охраняющим человека от святого крещения, потому что ум не предает своего самовластия. И это так. Теперь же будет сказано об одном (только) ведении горних чинов, которых девять, по слову великого Дионисия, и как находим это во всех Писаниях. Эти девять чинов имеют наименования, сообразные их природе и деятельности, и называются бесплотными, потому что невещественны; умными, ибо они суть умы, и воинствами, поелику суть </w:t>
      </w:r>
      <w:r>
        <w:rPr>
          <w:rFonts w:cs="Times New Roman" w:ascii="Times New Roman" w:hAnsi="Times New Roman"/>
          <w:i/>
          <w:iCs/>
          <w:color w:val="000000"/>
        </w:rPr>
        <w:t>служебнии дуси</w:t>
      </w:r>
      <w:r>
        <w:rPr>
          <w:rFonts w:cs="Times New Roman" w:ascii="Times New Roman" w:hAnsi="Times New Roman"/>
          <w:color w:val="000000"/>
        </w:rPr>
        <w:t xml:space="preserve"> (Евр. 1, 14) Царя всяческих. И опять, иные имена имеют они общие и особенные, то есть называются Силами и Ангелами: первое есть собственно название одного чина, но, по деятельности своей, все девять чинов называются Силами; ибо все могут приводить в исполнение Божественную волю. Ангелы есть также собственное имя одного из чинов, первого от нас и девятого от страшного престола, по деятельности же все называются Ангелами (вестниками) как возвещающие людям Божественные повеления. Ибо к Иову </w:t>
      </w:r>
      <w:r>
        <w:rPr>
          <w:rFonts w:cs="Times New Roman" w:ascii="Times New Roman" w:hAnsi="Times New Roman"/>
          <w:i/>
          <w:iCs/>
          <w:color w:val="000000"/>
        </w:rPr>
        <w:t>ин вестник прииде</w:t>
      </w:r>
      <w:r>
        <w:rPr>
          <w:rFonts w:cs="Times New Roman" w:ascii="Times New Roman" w:hAnsi="Times New Roman"/>
          <w:color w:val="000000"/>
        </w:rPr>
        <w:t xml:space="preserve"> (Иов. 1, 18), говорит Соломон; но то не был святой вестник (</w:t>
      </w:r>
      <w:r>
        <w:rPr>
          <w:rFonts w:cs="Times New Roman" w:ascii="Times New Roman" w:hAnsi="Times New Roman"/>
          <w:i/>
          <w:iCs/>
          <w:color w:val="000000"/>
        </w:rPr>
        <w:t>άγγελοθ</w:t>
      </w:r>
      <w:r>
        <w:rPr>
          <w:rFonts w:cs="Times New Roman" w:ascii="Times New Roman" w:hAnsi="Times New Roman"/>
          <w:color w:val="000000"/>
        </w:rPr>
        <w:t xml:space="preserve">), потому что, говорит Златоуст, остался один, и пришел возвестить. Но и Господа Божественное Писание в различных местах называет Ангелом. Ангелов, сказано, принял Авраам (Быт. 18); но то был Господь бесплотный, как говорит Дамаскин к Богородице: "Авраам в сени увидел совершившееся в Тебе, Богородица, таинство, ибо Сына Твоего бесплотного принял" и проч. И опять: в пещи (Вавилонской) с отроками был Сам Он (Дан. 3, 92), по действию же называется Ангелом, как и пророк Исаия сказал: </w:t>
      </w:r>
      <w:r>
        <w:rPr>
          <w:rFonts w:cs="Times New Roman" w:ascii="Times New Roman" w:hAnsi="Times New Roman"/>
          <w:i/>
          <w:iCs/>
          <w:color w:val="000000"/>
        </w:rPr>
        <w:t>великого совета Ангел</w:t>
      </w:r>
      <w:r>
        <w:rPr>
          <w:rFonts w:cs="Times New Roman" w:ascii="Times New Roman" w:hAnsi="Times New Roman"/>
          <w:color w:val="000000"/>
        </w:rPr>
        <w:t xml:space="preserve"> (Ис. 9, 6), и Сам Господь говорит: </w:t>
      </w:r>
      <w:r>
        <w:rPr>
          <w:rFonts w:cs="Times New Roman" w:ascii="Times New Roman" w:hAnsi="Times New Roman"/>
          <w:i/>
          <w:iCs/>
          <w:color w:val="000000"/>
        </w:rPr>
        <w:t>яже слышах от Отца Моего сказах</w:t>
      </w:r>
      <w:r>
        <w:rPr>
          <w:rFonts w:cs="Times New Roman" w:ascii="Times New Roman" w:hAnsi="Times New Roman"/>
          <w:color w:val="000000"/>
        </w:rPr>
        <w:t xml:space="preserve"> (</w:t>
      </w:r>
      <w:r>
        <w:rPr>
          <w:rFonts w:cs="Times New Roman" w:ascii="Times New Roman" w:hAnsi="Times New Roman"/>
          <w:i/>
          <w:iCs/>
          <w:color w:val="000000"/>
        </w:rPr>
        <w:t>αναγγελω̃</w:t>
      </w:r>
      <w:r>
        <w:rPr>
          <w:rFonts w:cs="Times New Roman" w:ascii="Times New Roman" w:hAnsi="Times New Roman"/>
          <w:color w:val="000000"/>
        </w:rPr>
        <w:t xml:space="preserve">) </w:t>
      </w:r>
      <w:r>
        <w:rPr>
          <w:rFonts w:cs="Times New Roman" w:ascii="Times New Roman" w:hAnsi="Times New Roman"/>
          <w:i/>
          <w:iCs/>
          <w:color w:val="000000"/>
        </w:rPr>
        <w:t>вам</w:t>
      </w:r>
      <w:r>
        <w:rPr>
          <w:rFonts w:cs="Times New Roman" w:ascii="Times New Roman" w:hAnsi="Times New Roman"/>
          <w:color w:val="000000"/>
        </w:rPr>
        <w:t xml:space="preserve"> (Ин. 15, 15). Тому слава во веки. Аминь. </w:t>
      </w:r>
    </w:p>
    <w:p>
      <w:pPr>
        <w:pStyle w:val="Heading4"/>
        <w:tabs>
          <w:tab w:val="clear" w:pos="708"/>
          <w:tab w:val="left" w:pos="1080" w:leader="none"/>
        </w:tabs>
        <w:spacing w:before="0" w:after="0"/>
        <w:rPr/>
      </w:pPr>
      <w:bookmarkStart w:id="259" w:name="истинном"/>
      <w:bookmarkEnd w:id="259"/>
      <w:r>
        <w:rPr>
          <w:rFonts w:cs="Times New Roman" w:ascii="Times New Roman" w:hAnsi="Times New Roman"/>
          <w:color w:val="000000"/>
          <w:sz w:val="28"/>
          <w:szCs w:val="28"/>
        </w:rPr>
        <w:t>Слово 14</w:t>
      </w:r>
      <w:r>
        <w:rPr>
          <w:rStyle w:val="FootnoteCharacters"/>
          <w:rStyle w:val="FootnoteAnchor"/>
          <w:rFonts w:cs="Times New Roman" w:ascii="Times New Roman" w:hAnsi="Times New Roman"/>
          <w:color w:val="000000"/>
          <w:sz w:val="28"/>
          <w:szCs w:val="28"/>
        </w:rPr>
        <w:footnoteReference w:id="210"/>
      </w:r>
      <w:r>
        <w:rPr>
          <w:rFonts w:cs="Times New Roman" w:ascii="Times New Roman" w:hAnsi="Times New Roman"/>
          <w:color w:val="000000"/>
          <w:sz w:val="28"/>
          <w:szCs w:val="28"/>
        </w:rPr>
        <w:t xml:space="preserve"> – Об истинном бесстрастии</w:t>
      </w:r>
    </w:p>
    <w:p>
      <w:pPr>
        <w:pStyle w:val="Style10"/>
        <w:tabs>
          <w:tab w:val="clear" w:pos="708"/>
          <w:tab w:val="left" w:pos="1080" w:leader="none"/>
        </w:tabs>
        <w:spacing w:before="0" w:after="0"/>
        <w:ind w:firstLine="709"/>
        <w:jc w:val="both"/>
        <w:rPr/>
      </w:pPr>
      <w:bookmarkStart w:id="260" w:name="истинном"/>
      <w:bookmarkEnd w:id="260"/>
      <w:r>
        <w:rPr>
          <w:rFonts w:cs="Times New Roman" w:ascii="Times New Roman" w:hAnsi="Times New Roman"/>
          <w:color w:val="000000"/>
        </w:rPr>
        <w:t>Необычайное и преславное дело есть бесстрастие, ибо оно может, после того как человек привыкнет побеждать страсти, сделать его подражателем Богу, по мере сил человеческих. Бесстрастный, страдая или терпя нападение от демонов и злых людей, переносит это, как бы не он, а другой кто-либо страдал, подобно святым апостолам и мученикам; и когда его прославляют, не возносится; когда порицают, не скорбит, имея в мысли, что радостное есть благодать Божия и снисхождение, превыше его достоинства, а трудное – испытания; и одно дается здесь, по благодати, к утешению, а другое – для смиренномудрия и благой надежды в будущем; и как не чувствующий, при многом чувстве, пребывает он среди прискорбного вследствие рассуждения. Бесстрастие не есть одна какая-либо добродетель, но наименование всех добродетелей. Ибо как один член не есть человек, но многие члены тела в совокупности составляют человека, и то не одни, но вместе с душою, так и бесстрастие есть совокупность многих добродетелей, в которой вместо души обитает Святой Дух, потому что бездушны суть все так называемые духовные дела, если они не имеют Духа Святого, от Которого так называемый духовный получил наименование. Если душа не отвергнет страстей, то не снизойдет на нее Святой Дух. Но без этого опять и сия всеобъемлющая</w:t>
      </w:r>
      <w:r>
        <w:rPr>
          <w:rStyle w:val="FootnoteCharacters"/>
          <w:rStyle w:val="FootnoteAnchor"/>
          <w:rFonts w:cs="Times New Roman" w:ascii="Times New Roman" w:hAnsi="Times New Roman"/>
          <w:color w:val="000000"/>
        </w:rPr>
        <w:footnoteReference w:id="211"/>
      </w:r>
      <w:r>
        <w:rPr>
          <w:rFonts w:cs="Times New Roman" w:ascii="Times New Roman" w:hAnsi="Times New Roman"/>
          <w:color w:val="000000"/>
        </w:rPr>
        <w:t xml:space="preserve"> добродетель не может быть названа бесстрастием; и если, может быть, и случится кому-либо быть таковым, то это более по бесчувствию. Потому и еллины, не знающие сего, говорят: не будь бесстрастен, как бездушный, и страстен, как бессловесный. Слова их "бесстрастен, как бездушный" были сказаны сообразно с их разумением; ибо они не знали о Святом Духе, а сказанное о страстном человеке, что он подобен бессловесному, и мы также говорим, но не потому, чтобы мы от них сему научились, а просто говорим; ибо это не есть ведение, не есть и опытность, но, испытав мучительство страстей, мы научились – от чего мы пострадали. И опять: от святых отцов, которые удостоились бесстрастия, научившись приобретению добродетелей, мы пишем (о сем). Они говорят, что как очень страстный бывает плененным и бесчувственным от любви к страстям, и иногда вследствие какого-либо вожделения бросается безрассудно, как бессловесное (животное), а иногда от раздражительности, мстящей за вожделение, как зверь скрежещет зубами на подобных себе. Так и бесстрастный человек от совершенной любви к Богу делается нечувствительным. И иногда имеет непрестанное поучение в Боге; иногда (упражняется) в ведении какого-либо из Его чудодействий и в каком-либо изречении Божественных Писаний, по слову святого Нила. И если он и посреди многих находится, если и на торгу, ум его пребывает, как наедине. Такое устроение происходит от хранения Божественных заповедей Христа, Которому слава и держава во веки. Аминь. </w:t>
      </w:r>
    </w:p>
    <w:p>
      <w:pPr>
        <w:pStyle w:val="Heading4"/>
        <w:tabs>
          <w:tab w:val="clear" w:pos="708"/>
          <w:tab w:val="left" w:pos="1080" w:leader="none"/>
        </w:tabs>
        <w:spacing w:before="240" w:after="240"/>
        <w:rPr/>
      </w:pPr>
      <w:bookmarkStart w:id="261" w:name="любви"/>
      <w:r>
        <w:rPr>
          <w:rFonts w:cs="Times New Roman" w:ascii="Times New Roman" w:hAnsi="Times New Roman"/>
          <w:color w:val="000000"/>
          <w:sz w:val="28"/>
          <w:szCs w:val="28"/>
        </w:rPr>
        <w:t>Слово 15</w:t>
      </w:r>
      <w:r>
        <w:rPr>
          <w:rStyle w:val="FootnoteCharacters"/>
          <w:rStyle w:val="FootnoteAnchor"/>
          <w:rFonts w:cs="Times New Roman" w:ascii="Times New Roman" w:hAnsi="Times New Roman"/>
          <w:color w:val="000000"/>
          <w:sz w:val="28"/>
          <w:szCs w:val="28"/>
        </w:rPr>
        <w:footnoteReference w:id="212"/>
      </w:r>
      <w:r>
        <w:rPr>
          <w:rFonts w:cs="Times New Roman" w:ascii="Times New Roman" w:hAnsi="Times New Roman"/>
          <w:color w:val="000000"/>
          <w:sz w:val="28"/>
          <w:szCs w:val="28"/>
        </w:rPr>
        <w:t xml:space="preserve"> – О любви</w:t>
      </w:r>
      <w:bookmarkEnd w:id="261"/>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Желающий сказать что-либо о любви дерзает говорить о Боге, по слову Иоанна Богослова, который говорит: </w:t>
      </w:r>
      <w:r>
        <w:rPr>
          <w:rFonts w:cs="Times New Roman" w:ascii="Times New Roman" w:hAnsi="Times New Roman"/>
          <w:i/>
          <w:iCs/>
          <w:color w:val="000000"/>
        </w:rPr>
        <w:t>Бог любы есть и пребываяй в любви, в Бозе пребывает</w:t>
      </w:r>
      <w:r>
        <w:rPr>
          <w:rFonts w:cs="Times New Roman" w:ascii="Times New Roman" w:hAnsi="Times New Roman"/>
          <w:color w:val="000000"/>
        </w:rPr>
        <w:t xml:space="preserve"> (1 Ин. 4, 8, 16). О чудо! Эта главнейшая из всех добродетелей естественна. Почему и закон, во-первых, сказал о ней: </w:t>
      </w:r>
      <w:r>
        <w:rPr>
          <w:rFonts w:cs="Times New Roman" w:ascii="Times New Roman" w:hAnsi="Times New Roman"/>
          <w:i/>
          <w:iCs/>
          <w:color w:val="000000"/>
        </w:rPr>
        <w:t>возлюбиши Господа Бога твоего... от всея души твоея</w:t>
      </w:r>
      <w:r>
        <w:rPr>
          <w:rFonts w:cs="Times New Roman" w:ascii="Times New Roman" w:hAnsi="Times New Roman"/>
          <w:color w:val="000000"/>
        </w:rPr>
        <w:t xml:space="preserve"> и проч. (Втор. 6, 5). Услышав: </w:t>
      </w:r>
      <w:r>
        <w:rPr>
          <w:rFonts w:cs="Times New Roman" w:ascii="Times New Roman" w:hAnsi="Times New Roman"/>
          <w:i/>
          <w:iCs/>
          <w:color w:val="000000"/>
        </w:rPr>
        <w:t>от всея души,</w:t>
      </w:r>
      <w:r>
        <w:rPr>
          <w:rFonts w:cs="Times New Roman" w:ascii="Times New Roman" w:hAnsi="Times New Roman"/>
          <w:color w:val="000000"/>
        </w:rPr>
        <w:t xml:space="preserve"> я пришел в изумление, и не нужны были мне остальные слова. Ибо (изречение): </w:t>
      </w:r>
      <w:r>
        <w:rPr>
          <w:rFonts w:cs="Times New Roman" w:ascii="Times New Roman" w:hAnsi="Times New Roman"/>
          <w:i/>
          <w:iCs/>
          <w:color w:val="000000"/>
        </w:rPr>
        <w:t>от всея души</w:t>
      </w:r>
      <w:r>
        <w:rPr>
          <w:rFonts w:cs="Times New Roman" w:ascii="Times New Roman" w:hAnsi="Times New Roman"/>
          <w:color w:val="000000"/>
        </w:rPr>
        <w:t xml:space="preserve">, обнимает и разумную, и раздражительную, и вожделевательную (части); ибо душа состоит из этих трех (сил). И ум (разумная часть) ее всегда размышляет о Божественном; вожделевательная сила одного только Божественного желает непрестанно и отнюдь ничего иного, ибо закон сказал: </w:t>
      </w:r>
      <w:r>
        <w:rPr>
          <w:rFonts w:cs="Times New Roman" w:ascii="Times New Roman" w:hAnsi="Times New Roman"/>
          <w:i/>
          <w:iCs/>
          <w:color w:val="000000"/>
        </w:rPr>
        <w:t>от всея души</w:t>
      </w:r>
      <w:r>
        <w:rPr>
          <w:rFonts w:cs="Times New Roman" w:ascii="Times New Roman" w:hAnsi="Times New Roman"/>
          <w:color w:val="000000"/>
        </w:rPr>
        <w:t xml:space="preserve">, и раздражительность естественно действует против препятствующих такому желанию, и не иначе. И так хорошо сказано, что </w:t>
      </w:r>
      <w:r>
        <w:rPr>
          <w:rFonts w:cs="Times New Roman" w:ascii="Times New Roman" w:hAnsi="Times New Roman"/>
          <w:i/>
          <w:iCs/>
          <w:color w:val="000000"/>
        </w:rPr>
        <w:t>Бог любы есть</w:t>
      </w:r>
      <w:r>
        <w:rPr>
          <w:rFonts w:cs="Times New Roman" w:ascii="Times New Roman" w:hAnsi="Times New Roman"/>
          <w:color w:val="000000"/>
        </w:rPr>
        <w:t xml:space="preserve"> (1 Ин. 4, 8); и если Он увидит, что эти три силы души к Нему единому стремятся, как Он заповедал, всячески и Он Сам как благий не только возлюбит, но и </w:t>
      </w:r>
      <w:r>
        <w:rPr>
          <w:rFonts w:cs="Times New Roman" w:ascii="Times New Roman" w:hAnsi="Times New Roman"/>
          <w:i/>
          <w:iCs/>
          <w:color w:val="000000"/>
        </w:rPr>
        <w:t>вселится и походит</w:t>
      </w:r>
      <w:r>
        <w:rPr>
          <w:rFonts w:cs="Times New Roman" w:ascii="Times New Roman" w:hAnsi="Times New Roman"/>
          <w:color w:val="000000"/>
        </w:rPr>
        <w:t xml:space="preserve"> в таковой душе, как сказал Он (2 Кор. 6, 16), наитием Духа</w:t>
      </w:r>
      <w:r>
        <w:rPr>
          <w:rStyle w:val="FootnoteCharacters"/>
          <w:rStyle w:val="FootnoteAnchor"/>
          <w:rFonts w:cs="Times New Roman" w:ascii="Times New Roman" w:hAnsi="Times New Roman"/>
          <w:color w:val="000000"/>
        </w:rPr>
        <w:footnoteReference w:id="213"/>
      </w:r>
      <w:r>
        <w:rPr>
          <w:rFonts w:cs="Times New Roman" w:ascii="Times New Roman" w:hAnsi="Times New Roman"/>
          <w:color w:val="000000"/>
        </w:rPr>
        <w:t xml:space="preserve">. А тело поневоле и нехотя, как бессловесное, покорится разуму; и плоть не будет более </w:t>
      </w:r>
      <w:r>
        <w:rPr>
          <w:rFonts w:cs="Times New Roman" w:ascii="Times New Roman" w:hAnsi="Times New Roman"/>
          <w:i/>
          <w:iCs/>
          <w:color w:val="000000"/>
        </w:rPr>
        <w:t>похотствовать на дух</w:t>
      </w:r>
      <w:r>
        <w:rPr>
          <w:rFonts w:cs="Times New Roman" w:ascii="Times New Roman" w:hAnsi="Times New Roman"/>
          <w:color w:val="000000"/>
        </w:rPr>
        <w:t xml:space="preserve">, как говорит апостол (Гал. 5, 17). Но как солнце и луна, водимые повелением Божиим, освещают мир, хотя они и бездушны, так и тело, по воле души, будет совершать дела света. И как солнце, переходя ежедневно от востока к западу, совершает один день, и без него бывает ночь, так и каждая добродетель, которую исполняет человек, просвещает его душу, и без нее бывают страсть и тьма, пока он снова не приобретет добродетели, и так приходит свет. И как солнце, начиная от края востока до другого края его, понемногу изменяя лучи свои, совершает год, так и человек, начиная добродетели и понемногу преуспевая в них, делается бесстрастным. И как луна делается полною и уменьшается каждый месяц, так и человек в каждой добродетели ежедневно успевает или ослабевает, пока не придет в навык подлежащей добродетели. И иногда скорбит о Боге, иногда же веселится, благодаря Бога и считая себя недостойным приобретения добродетелей. И опять, иногда просветляется, иногда же помрачается, пока не окончится путь; и одно бывает за возношение, другое же для предохранения от отчаяния, по действию промысла Божия. Как в нынешнем веке солнце имеет изменения и луна увеличивается и уменьшается, в будущем же всегда свет для праведных и тьма – увы! – для подобных мне грешников; так и ныне, прежде совершенной любви и Божественного ведения, в душе бывают перемежающиеся между собою различные изменения, и в уме помрачения вместе с добродетелями и познаниями, пока человек не удостоится делания будущего (века) ради совершенной любви, для приобретения которой и весь труд предпринимается. Ибо ради любви покоряется заповеданиям тот, кто находится в повиновении, и ради нее богатый и свободный делается нестяжательным и рабом, дабы попустить желающим иметь то, что принадлежит ему и его самого. Подобно сему и постящийся постится для того, чтобы иные могли питаться тем из его имения, что он употребил бы на себя самого. И просто: всякое делание исполняется из любви к Богу или ближнему. Упомянутое нами и тому подобное бывает ради любви к ближнему, а бдение, псалмопение и таковые (делания) из любви к Богу, Которому слава, честь и держава во веки веков. Аминь. </w:t>
      </w:r>
    </w:p>
    <w:p>
      <w:pPr>
        <w:pStyle w:val="Heading4"/>
        <w:tabs>
          <w:tab w:val="clear" w:pos="708"/>
          <w:tab w:val="left" w:pos="1080" w:leader="none"/>
        </w:tabs>
        <w:spacing w:before="240" w:after="240"/>
        <w:rPr/>
      </w:pPr>
      <w:bookmarkStart w:id="262" w:name="о"/>
      <w:bookmarkEnd w:id="262"/>
      <w:r>
        <w:rPr>
          <w:rFonts w:cs="Times New Roman" w:ascii="Times New Roman" w:hAnsi="Times New Roman"/>
          <w:color w:val="000000"/>
          <w:sz w:val="28"/>
          <w:szCs w:val="28"/>
        </w:rPr>
        <w:t>Слово 16</w:t>
      </w:r>
      <w:r>
        <w:rPr>
          <w:rStyle w:val="FootnoteCharacters"/>
          <w:rStyle w:val="FootnoteAnchor"/>
          <w:rFonts w:cs="Times New Roman" w:ascii="Times New Roman" w:hAnsi="Times New Roman"/>
          <w:color w:val="000000"/>
          <w:sz w:val="28"/>
          <w:szCs w:val="28"/>
        </w:rPr>
        <w:footnoteReference w:id="214"/>
      </w:r>
      <w:r>
        <w:rPr>
          <w:rFonts w:cs="Times New Roman" w:ascii="Times New Roman" w:hAnsi="Times New Roman"/>
          <w:color w:val="000000"/>
          <w:sz w:val="28"/>
          <w:szCs w:val="28"/>
        </w:rPr>
        <w:t xml:space="preserve"> – О ведении Бога</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263" w:name="о"/>
      <w:bookmarkEnd w:id="263"/>
      <w:r>
        <w:rPr>
          <w:rFonts w:cs="Times New Roman" w:ascii="Times New Roman" w:hAnsi="Times New Roman"/>
          <w:color w:val="000000"/>
        </w:rPr>
        <w:t xml:space="preserve">Все сотворенное Богом имеет начало, если же Он восхощет, то и конец; ибо все это произошло из небытия. Бог же не имеет ни начала, ни конца, так же, как и Его совершенства, ибо Он никогда не был без них, но всегда был и есть преблагий и праведный, всепремудрый, всемогущий, непобедимый, бесстрастный, неописанный, беспредельный, неисследимый, непостижимый, бесконечный, присносущий, несозданный, неизменный, непреложный, истинный, несложный, невидимый, неосязаемый, необъятный, совершенный, превысший всего существующего, неизъяснимый, неудоборазумеваемый, многомилостивый, всещедрый, многоблагоутробный, Вседержитель, всевидящий. И, как говорит великий Дионисий, Он, имея добродетели, не понуждает Себя к исполнению каждой, как добродетельные люди, но производит благое, желая его, и употребляет добродетели, как орудия, самопроизвольно. Ангелы же и добродетельные люди получили от Него, по благодати, вместе с бытием и добродетели, которыми, подражая Ему, сделались праведными, благими и премудрыми. И они как творения имеют нужду в помощи и снисхождении Вседержителя, без которых не могут иметь ни добродетели, ни премудрости; потому что творения склонны к изменению, и, как совокупленные из различного, называются сложными, а Бог бесплотен, прост, безначален, Единый Бог во Отце и Сыне и Святом Духе поклоняемый и прославляемый всем творением. И человек, удостоившийся быть по подобию Его, имеет одну волю, а не многосложную, а ум простой; всегда упражняется в безвидном, насколько это от него зависит; по действию же Промысла, невольно нисходит из безвидного к созерцанию какого-либо (изречения) Писания или творений. Чтобы не быть осужденным, заботится и о теле, не потому что любит тело и желает его питать, но чтобы не сделать его вовсе непотребным и не подвергнуться за то осуждению, как было сказано. Как ум не отвергает свойственных ему страстей, но употребляет их по естеству, так и душа не отвергает тела, но употребляет его на всякое доброе дело. И как ум, удерживая безрассудные стремления страстей, направляет каждую из них по Божественной воле, так и, удерживая члены тела, человек исполняет одну волю, а не многие, ибо ни четырем стихиям, составляющим тело, ни многим членам его не попускает делать, что они хотят, ни трем душевным силам безрассудно и необузданно мыслить или возбуждать тело к деланию, но, поступая по внушению духовной премудрости, волю трех сил (души) делает одною, нераздельною. Видов сей премудрости четыре: мудрость, целомудрие, мужество и правда. Весьма высоко написал о них Богослов, во Христе Иисусе, Господе нашем, Которому слава и держава во веки веков. Аминь. </w:t>
      </w:r>
    </w:p>
    <w:p>
      <w:pPr>
        <w:pStyle w:val="Heading4"/>
        <w:tabs>
          <w:tab w:val="clear" w:pos="708"/>
          <w:tab w:val="left" w:pos="1080" w:leader="none"/>
        </w:tabs>
        <w:spacing w:before="240" w:after="240"/>
        <w:rPr/>
      </w:pPr>
      <w:bookmarkStart w:id="264" w:name="мудрости"/>
      <w:bookmarkEnd w:id="264"/>
      <w:r>
        <w:rPr>
          <w:rFonts w:cs="Times New Roman" w:ascii="Times New Roman" w:hAnsi="Times New Roman"/>
          <w:color w:val="000000"/>
          <w:sz w:val="28"/>
          <w:szCs w:val="28"/>
        </w:rPr>
        <w:t>Слово 17</w:t>
      </w:r>
      <w:r>
        <w:rPr>
          <w:rStyle w:val="FootnoteCharacters"/>
          <w:rStyle w:val="FootnoteAnchor"/>
          <w:rFonts w:cs="Times New Roman" w:ascii="Times New Roman" w:hAnsi="Times New Roman"/>
          <w:color w:val="000000"/>
          <w:sz w:val="28"/>
          <w:szCs w:val="28"/>
        </w:rPr>
        <w:footnoteReference w:id="215"/>
      </w:r>
      <w:r>
        <w:rPr>
          <w:rFonts w:cs="Times New Roman" w:ascii="Times New Roman" w:hAnsi="Times New Roman"/>
          <w:color w:val="000000"/>
          <w:sz w:val="28"/>
          <w:szCs w:val="28"/>
        </w:rPr>
        <w:t xml:space="preserve"> – О мудрости</w:t>
      </w:r>
    </w:p>
    <w:p>
      <w:pPr>
        <w:pStyle w:val="Style10"/>
        <w:tabs>
          <w:tab w:val="clear" w:pos="708"/>
          <w:tab w:val="left" w:pos="1080" w:leader="none"/>
        </w:tabs>
        <w:spacing w:before="0" w:after="0"/>
        <w:ind w:firstLine="709"/>
        <w:jc w:val="both"/>
        <w:rPr/>
      </w:pPr>
      <w:bookmarkStart w:id="265" w:name="мудрости"/>
      <w:bookmarkEnd w:id="265"/>
      <w:r>
        <w:rPr>
          <w:rFonts w:cs="Times New Roman" w:ascii="Times New Roman" w:hAnsi="Times New Roman"/>
          <w:color w:val="000000"/>
        </w:rPr>
        <w:t>Всем желающим узнать о четырех главных добродетелях легче научиться сему от Богослова, однако и здесь о каждой из них будет сказано понемногу; ибо всякая добродетель имеет нужду в сих четырех, и всякое начинание нуждается в первой из них, то есть в мудрости, и без нее не может осуществиться. Ибо как может какое-либо дело исполниться без мудрости? Она рождается от разумной части души и находится между лукавством, то есть чрезмерным мудрствованием</w:t>
      </w:r>
      <w:r>
        <w:rPr>
          <w:rStyle w:val="FootnoteCharacters"/>
          <w:rStyle w:val="FootnoteAnchor"/>
          <w:rFonts w:cs="Times New Roman" w:ascii="Times New Roman" w:hAnsi="Times New Roman"/>
          <w:color w:val="000000"/>
        </w:rPr>
        <w:footnoteReference w:id="216"/>
      </w:r>
      <w:r>
        <w:rPr>
          <w:rFonts w:cs="Times New Roman" w:ascii="Times New Roman" w:hAnsi="Times New Roman"/>
          <w:color w:val="000000"/>
        </w:rPr>
        <w:t xml:space="preserve">, и неразумием. Одно из них влечет мудрость к тому, чтобы поступать лукаво и вредить душе, ее имеющей, и другим, кому возможно. Другое же делает ум нечувствительным и суетным и не допускает его заботиться ни о Божественных вещах, ни о чем-либо полезном для души его самого или ближнего. И одно уподобляется высочайшей горе, а другое пропасти; мудр же тот, кто идет по равнине, между ними находящейся. А кто совращается (с среднего пути), тот или падает вниз, в пропасть, или же старается взойти много вверх и, не находя пути, невольно падает вниз, и, против желания, снова низвергается в пропасть, и не может устоять, потому что не хочет чрез покаяние возвратиться к мудрости с высоты горы. Падший же в пропасть умоляет со смирением Могущего вывести его на царский путь добродетели. А мудрый не восходит с возношением и не хочет повредить кому-либо; но и не нисходит неразумно и не получает от кого-либо вреда, а собирает для себя наилучшее и хранит оное о Христе Иисусе, Господе нашем, Которому слава и держава во веки. Аминь. </w:t>
      </w:r>
    </w:p>
    <w:p>
      <w:pPr>
        <w:pStyle w:val="Heading4"/>
        <w:tabs>
          <w:tab w:val="clear" w:pos="708"/>
          <w:tab w:val="left" w:pos="1080" w:leader="none"/>
        </w:tabs>
        <w:spacing w:before="240" w:after="240"/>
        <w:rPr/>
      </w:pPr>
      <w:bookmarkStart w:id="266" w:name="целомуд"/>
      <w:bookmarkEnd w:id="266"/>
      <w:r>
        <w:rPr>
          <w:rFonts w:cs="Times New Roman" w:ascii="Times New Roman" w:hAnsi="Times New Roman"/>
          <w:color w:val="000000"/>
          <w:sz w:val="28"/>
          <w:szCs w:val="28"/>
        </w:rPr>
        <w:t>Слово 18</w:t>
      </w:r>
      <w:r>
        <w:rPr>
          <w:rStyle w:val="FootnoteCharacters"/>
          <w:rStyle w:val="FootnoteAnchor"/>
          <w:rFonts w:cs="Times New Roman" w:ascii="Times New Roman" w:hAnsi="Times New Roman"/>
          <w:color w:val="000000"/>
          <w:sz w:val="28"/>
          <w:szCs w:val="28"/>
        </w:rPr>
        <w:footnoteReference w:id="217"/>
      </w:r>
      <w:r>
        <w:rPr>
          <w:rFonts w:cs="Times New Roman" w:ascii="Times New Roman" w:hAnsi="Times New Roman"/>
          <w:color w:val="000000"/>
          <w:sz w:val="28"/>
          <w:szCs w:val="28"/>
        </w:rPr>
        <w:t xml:space="preserve"> – О целомудрии</w:t>
      </w:r>
    </w:p>
    <w:p>
      <w:pPr>
        <w:pStyle w:val="Style10"/>
        <w:tabs>
          <w:tab w:val="clear" w:pos="708"/>
          <w:tab w:val="left" w:pos="1080" w:leader="none"/>
        </w:tabs>
        <w:spacing w:before="0" w:after="0"/>
        <w:ind w:firstLine="709"/>
        <w:jc w:val="both"/>
        <w:rPr>
          <w:rFonts w:ascii="Times New Roman" w:hAnsi="Times New Roman" w:cs="Times New Roman"/>
          <w:color w:val="000000"/>
        </w:rPr>
      </w:pPr>
      <w:bookmarkStart w:id="267" w:name="целомуд"/>
      <w:bookmarkEnd w:id="267"/>
      <w:r>
        <w:rPr>
          <w:rFonts w:cs="Times New Roman" w:ascii="Times New Roman" w:hAnsi="Times New Roman"/>
          <w:color w:val="000000"/>
        </w:rPr>
        <w:t xml:space="preserve">Целомудрие есть здравый (целый) образ мыслей, то есть не имеющий (какого-либо) недостатка и не допускающий того, кто его имеет, уклоняться в невоздержность или в окаменение; но хранящий собираемое мудростью доброе и отвергающий все худое; собирающий помысел к себе самому и собою возводящий его к Богу. Как добрый пастырь, собирает оно (целомудрие) своих овец, то есть Божественные мысли, вокруг и внутрь себя, а невоздержность, как бешеного пса, убивает удалением от вредного; окаменение же отгоняет, как хищного волка, и не допускает его в уединении поедать овец, но постоянно видит его и ясно указывает его разумной части души, чтобы оно не укрылось в темноте и не пребывало вместе с его мыслями. Целомудрие рождается от вожделевательной части души. Без него не может сохраниться ничто доброе, хотя бы, может быть, и произошло. Ибо если не присутствует целомудрие, то причастность души стремится или вверх, или вниз, то есть или к окаменению, или к невоздержности. Невоздержность же разумею не ту только, которая относится к чревоугодию и блуду, но – воздержание всякой страсти и всякого помысла, не по Богу, произвольно помышляемого. Целомудрие укрощает все это; оно удерживает неразумные стремления души и тела и направляет их к Богу, Которому слава во веки. Аминь. </w:t>
      </w:r>
    </w:p>
    <w:p>
      <w:pPr>
        <w:pStyle w:val="Heading4"/>
        <w:tabs>
          <w:tab w:val="clear" w:pos="708"/>
          <w:tab w:val="left" w:pos="1080" w:leader="none"/>
        </w:tabs>
        <w:spacing w:before="240" w:after="240"/>
        <w:rPr/>
      </w:pPr>
      <w:bookmarkStart w:id="268" w:name="мужестве"/>
      <w:bookmarkEnd w:id="268"/>
      <w:r>
        <w:rPr>
          <w:rFonts w:cs="Times New Roman" w:ascii="Times New Roman" w:hAnsi="Times New Roman"/>
          <w:color w:val="000000"/>
          <w:sz w:val="28"/>
          <w:szCs w:val="28"/>
        </w:rPr>
        <w:t>Слово 19</w:t>
      </w:r>
      <w:r>
        <w:rPr>
          <w:rStyle w:val="FootnoteCharacters"/>
          <w:rStyle w:val="FootnoteAnchor"/>
          <w:rFonts w:cs="Times New Roman" w:ascii="Times New Roman" w:hAnsi="Times New Roman"/>
          <w:color w:val="000000"/>
          <w:sz w:val="28"/>
          <w:szCs w:val="28"/>
        </w:rPr>
        <w:footnoteReference w:id="218"/>
      </w:r>
      <w:r>
        <w:rPr>
          <w:rFonts w:cs="Times New Roman" w:ascii="Times New Roman" w:hAnsi="Times New Roman"/>
          <w:color w:val="000000"/>
          <w:sz w:val="28"/>
          <w:szCs w:val="28"/>
        </w:rPr>
        <w:t xml:space="preserve"> – О мужестве</w:t>
      </w:r>
    </w:p>
    <w:p>
      <w:pPr>
        <w:pStyle w:val="Style10"/>
        <w:tabs>
          <w:tab w:val="clear" w:pos="708"/>
          <w:tab w:val="left" w:pos="1080" w:leader="none"/>
        </w:tabs>
        <w:spacing w:before="0" w:after="0"/>
        <w:ind w:firstLine="709"/>
        <w:jc w:val="both"/>
        <w:rPr/>
      </w:pPr>
      <w:bookmarkStart w:id="269" w:name="мужестве"/>
      <w:bookmarkEnd w:id="269"/>
      <w:r>
        <w:rPr>
          <w:rFonts w:cs="Times New Roman" w:ascii="Times New Roman" w:hAnsi="Times New Roman"/>
          <w:color w:val="000000"/>
        </w:rPr>
        <w:t xml:space="preserve">Свойство мужества состоит не в том, чтобы побеждать и одолевать ближнего, это есть дерзость, стоящая свыше мужества, и не в том, чтобы, по страху искушений, уклоняться от деланий о Боге и добродетелей, это, напротив, боязнь, находящаяся ниже его; но в том, чтобы пребывать во всяком деле благом и побеждать страсти душевные и телесные, потому что </w:t>
      </w:r>
      <w:r>
        <w:rPr>
          <w:rFonts w:cs="Times New Roman" w:ascii="Times New Roman" w:hAnsi="Times New Roman"/>
          <w:i/>
          <w:iCs/>
          <w:color w:val="000000"/>
        </w:rPr>
        <w:t>несть наша брань к крови и плоти</w:t>
      </w:r>
      <w:r>
        <w:rPr>
          <w:rFonts w:cs="Times New Roman" w:ascii="Times New Roman" w:hAnsi="Times New Roman"/>
          <w:color w:val="000000"/>
        </w:rPr>
        <w:t xml:space="preserve">, то есть к людям, как в древности было с иудеями, когда побеждавший иноплеменников совершал дело Божие, </w:t>
      </w:r>
      <w:r>
        <w:rPr>
          <w:rFonts w:cs="Times New Roman" w:ascii="Times New Roman" w:hAnsi="Times New Roman"/>
          <w:i/>
          <w:iCs/>
          <w:color w:val="000000"/>
        </w:rPr>
        <w:t>но к началом, и ко властем</w:t>
      </w:r>
      <w:r>
        <w:rPr>
          <w:rFonts w:cs="Times New Roman" w:ascii="Times New Roman" w:hAnsi="Times New Roman"/>
          <w:color w:val="000000"/>
        </w:rPr>
        <w:t xml:space="preserve"> (Еф. 6, 12), то есть к невидимым демонам. И побеждающий мысленно побеждает или бывает побеждаем страстями. Та война была прообразованием нашей брани. Две выше- упомянутые страсти, хотя и кажутся противными одна другой, но смущают нас по немощи (нашей); и дерзость влечет кверху и устрашает, поражая изумлением, как бессильный медведь, а боязнь убегает, как прогоняемый пес; ибо никто из имеющих в себе одну из этих двух страстей не уповает на Господа, потому и не может устоять на брани, хотя бы был смелым, хотя бы боялся; </w:t>
      </w:r>
      <w:r>
        <w:rPr>
          <w:rFonts w:cs="Times New Roman" w:ascii="Times New Roman" w:hAnsi="Times New Roman"/>
          <w:i/>
          <w:iCs/>
          <w:color w:val="000000"/>
        </w:rPr>
        <w:t>праведник же яко лев уповает</w:t>
      </w:r>
      <w:r>
        <w:rPr>
          <w:rFonts w:cs="Times New Roman" w:ascii="Times New Roman" w:hAnsi="Times New Roman"/>
          <w:color w:val="000000"/>
        </w:rPr>
        <w:t xml:space="preserve"> (Притч. 28, 1) на Христа Иисуса, Господа нашего, Которому слава и держава во веки. Аминь. </w:t>
      </w:r>
    </w:p>
    <w:p>
      <w:pPr>
        <w:pStyle w:val="Heading4"/>
        <w:tabs>
          <w:tab w:val="clear" w:pos="708"/>
          <w:tab w:val="left" w:pos="1080" w:leader="none"/>
        </w:tabs>
        <w:spacing w:before="240" w:after="240"/>
        <w:rPr/>
      </w:pPr>
      <w:bookmarkStart w:id="270" w:name="правде"/>
      <w:bookmarkEnd w:id="270"/>
      <w:r>
        <w:rPr>
          <w:rFonts w:cs="Times New Roman" w:ascii="Times New Roman" w:hAnsi="Times New Roman"/>
          <w:color w:val="000000"/>
          <w:sz w:val="28"/>
          <w:szCs w:val="28"/>
        </w:rPr>
        <w:t>Слово 20</w:t>
      </w:r>
      <w:r>
        <w:rPr>
          <w:rStyle w:val="FootnoteCharacters"/>
          <w:rStyle w:val="FootnoteAnchor"/>
          <w:rFonts w:cs="Times New Roman" w:ascii="Times New Roman" w:hAnsi="Times New Roman"/>
          <w:color w:val="000000"/>
          <w:sz w:val="28"/>
          <w:szCs w:val="28"/>
        </w:rPr>
        <w:footnoteReference w:id="219"/>
      </w:r>
      <w:r>
        <w:rPr>
          <w:rFonts w:cs="Times New Roman" w:ascii="Times New Roman" w:hAnsi="Times New Roman"/>
          <w:color w:val="000000"/>
          <w:sz w:val="28"/>
          <w:szCs w:val="28"/>
        </w:rPr>
        <w:t xml:space="preserve"> – О правде</w:t>
      </w:r>
    </w:p>
    <w:p>
      <w:pPr>
        <w:pStyle w:val="Style10"/>
        <w:tabs>
          <w:tab w:val="clear" w:pos="708"/>
          <w:tab w:val="left" w:pos="1080" w:leader="none"/>
        </w:tabs>
        <w:spacing w:before="0" w:after="0"/>
        <w:ind w:firstLine="709"/>
        <w:jc w:val="both"/>
        <w:rPr/>
      </w:pPr>
      <w:bookmarkStart w:id="271" w:name="правде"/>
      <w:bookmarkEnd w:id="271"/>
      <w:r>
        <w:rPr>
          <w:rFonts w:cs="Times New Roman" w:ascii="Times New Roman" w:hAnsi="Times New Roman"/>
          <w:color w:val="000000"/>
        </w:rPr>
        <w:t xml:space="preserve">Бога прославляют и ради Его праведности, говорит Великий Дионисий. И поистине так. Ибо при отсутствии правды все неправедно и без нее не может устоять. Она называется рассуждением и во всяком начинании назначает должное, чтобы не было в чем-либо недостатка, по оскудению, и преувеличения, по излишеству. Ибо хотя (эти вещи) и кажутся противоположными одна другой, потому что одна стоит выше, а другая ниже правды, но обе отчасти склоняются к несправедливости. Как и линия, если имеет выпуклость или вогнутость, уклоняется от прямого направления, и весы также на какую сторону наклонятся, та и превышает другую. Тот же, кто может сохранять праведность, не падает вниз чрез неразумие, невоздержность, боязнь и излишество и не ползает на чреве, как змий, ядя землю и служа постыдным страстям, но и не возносится вверх преувеличением, дерзостью, окаменением и недостаточностью, </w:t>
      </w:r>
      <w:r>
        <w:rPr>
          <w:rFonts w:cs="Times New Roman" w:ascii="Times New Roman" w:hAnsi="Times New Roman"/>
          <w:i/>
          <w:iCs/>
          <w:color w:val="000000"/>
        </w:rPr>
        <w:t>мудрствуя</w:t>
      </w:r>
      <w:r>
        <w:rPr>
          <w:rFonts w:cs="Times New Roman" w:ascii="Times New Roman" w:hAnsi="Times New Roman"/>
          <w:color w:val="000000"/>
        </w:rPr>
        <w:t xml:space="preserve"> чрезмерно и поступая лукаво, превыше своего достоинства (Рим. 12, 3), но </w:t>
      </w:r>
      <w:r>
        <w:rPr>
          <w:rFonts w:cs="Times New Roman" w:ascii="Times New Roman" w:hAnsi="Times New Roman"/>
          <w:i/>
          <w:iCs/>
          <w:color w:val="000000"/>
        </w:rPr>
        <w:t>мудрствует с целомудрием</w:t>
      </w:r>
      <w:r>
        <w:rPr>
          <w:rFonts w:cs="Times New Roman" w:ascii="Times New Roman" w:hAnsi="Times New Roman"/>
          <w:color w:val="000000"/>
        </w:rPr>
        <w:t xml:space="preserve"> и терпит со смирением, зная, что он по благодати получил то, что имеет, по слову апостола, и не отрицает сего. Ибо несправедливо поступает в отношении себя и ближнего, наиболее же Бога, если приписывает себе благие дела. Но если думает, что имеет от себя что-либо благое, то </w:t>
      </w:r>
      <w:r>
        <w:rPr>
          <w:rFonts w:cs="Times New Roman" w:ascii="Times New Roman" w:hAnsi="Times New Roman"/>
          <w:i/>
          <w:iCs/>
          <w:color w:val="000000"/>
        </w:rPr>
        <w:t>еже мнит имети, возмется от него</w:t>
      </w:r>
      <w:r>
        <w:rPr>
          <w:rFonts w:cs="Times New Roman" w:ascii="Times New Roman" w:hAnsi="Times New Roman"/>
          <w:color w:val="000000"/>
        </w:rPr>
        <w:t xml:space="preserve">, как говорит Господь (Лк. 8, 18). Ему слава и держава во веки. Аминь. </w:t>
      </w:r>
    </w:p>
    <w:p>
      <w:pPr>
        <w:pStyle w:val="Heading4"/>
        <w:tabs>
          <w:tab w:val="clear" w:pos="708"/>
          <w:tab w:val="left" w:pos="1080" w:leader="none"/>
        </w:tabs>
        <w:spacing w:before="240" w:after="240"/>
        <w:rPr/>
      </w:pPr>
      <w:bookmarkStart w:id="272" w:name="помыслов"/>
      <w:bookmarkEnd w:id="272"/>
      <w:r>
        <w:rPr>
          <w:rFonts w:cs="Times New Roman" w:ascii="Times New Roman" w:hAnsi="Times New Roman"/>
          <w:color w:val="000000"/>
          <w:sz w:val="28"/>
          <w:szCs w:val="28"/>
        </w:rPr>
        <w:t>Слово 21</w:t>
      </w:r>
      <w:r>
        <w:rPr>
          <w:rStyle w:val="FootnoteCharacters"/>
          <w:rStyle w:val="FootnoteAnchor"/>
          <w:rFonts w:cs="Times New Roman" w:ascii="Times New Roman" w:hAnsi="Times New Roman"/>
          <w:color w:val="000000"/>
          <w:sz w:val="28"/>
          <w:szCs w:val="28"/>
        </w:rPr>
        <w:footnoteReference w:id="220"/>
      </w:r>
      <w:r>
        <w:rPr>
          <w:rFonts w:cs="Times New Roman" w:ascii="Times New Roman" w:hAnsi="Times New Roman"/>
          <w:color w:val="000000"/>
          <w:sz w:val="28"/>
          <w:szCs w:val="28"/>
        </w:rPr>
        <w:t xml:space="preserve"> – О совершенном мире помыслов</w:t>
      </w:r>
    </w:p>
    <w:p>
      <w:pPr>
        <w:pStyle w:val="Style10"/>
        <w:tabs>
          <w:tab w:val="clear" w:pos="708"/>
          <w:tab w:val="left" w:pos="1080" w:leader="none"/>
        </w:tabs>
        <w:spacing w:before="0" w:after="0"/>
        <w:ind w:firstLine="709"/>
        <w:jc w:val="both"/>
        <w:rPr/>
      </w:pPr>
      <w:bookmarkStart w:id="273" w:name="помыслов"/>
      <w:bookmarkEnd w:id="273"/>
      <w:r>
        <w:rPr>
          <w:rFonts w:cs="Times New Roman" w:ascii="Times New Roman" w:hAnsi="Times New Roman"/>
          <w:color w:val="000000"/>
        </w:rPr>
        <w:t xml:space="preserve">Господь, сказав апостолам: </w:t>
      </w:r>
      <w:r>
        <w:rPr>
          <w:rFonts w:cs="Times New Roman" w:ascii="Times New Roman" w:hAnsi="Times New Roman"/>
          <w:i/>
          <w:iCs/>
          <w:color w:val="000000"/>
        </w:rPr>
        <w:t>мир Мой даю вам,</w:t>
      </w:r>
      <w:r>
        <w:rPr>
          <w:rFonts w:cs="Times New Roman" w:ascii="Times New Roman" w:hAnsi="Times New Roman"/>
          <w:color w:val="000000"/>
        </w:rPr>
        <w:t xml:space="preserve"> присовокупил: </w:t>
      </w:r>
      <w:r>
        <w:rPr>
          <w:rFonts w:cs="Times New Roman" w:ascii="Times New Roman" w:hAnsi="Times New Roman"/>
          <w:i/>
          <w:iCs/>
          <w:color w:val="000000"/>
        </w:rPr>
        <w:t>не якоже мир дает</w:t>
      </w:r>
      <w:r>
        <w:rPr>
          <w:rFonts w:cs="Times New Roman" w:ascii="Times New Roman" w:hAnsi="Times New Roman"/>
          <w:color w:val="000000"/>
        </w:rPr>
        <w:t xml:space="preserve"> (Ин. 14, 27), то есть не просто, как люди, живущие в той стране, когда приветствуют друг друга, говорят: мир вам. Как и соманитянка сказала: </w:t>
      </w:r>
      <w:r>
        <w:rPr>
          <w:rFonts w:cs="Times New Roman" w:ascii="Times New Roman" w:hAnsi="Times New Roman"/>
          <w:i/>
          <w:iCs/>
          <w:color w:val="000000"/>
        </w:rPr>
        <w:t>мир тебе</w:t>
      </w:r>
      <w:r>
        <w:rPr>
          <w:rFonts w:cs="Times New Roman" w:ascii="Times New Roman" w:hAnsi="Times New Roman"/>
          <w:color w:val="000000"/>
        </w:rPr>
        <w:t xml:space="preserve">, также и Елисей к Гиезию: </w:t>
      </w:r>
      <w:r>
        <w:rPr>
          <w:rFonts w:cs="Times New Roman" w:ascii="Times New Roman" w:hAnsi="Times New Roman"/>
          <w:i/>
          <w:iCs/>
          <w:color w:val="000000"/>
        </w:rPr>
        <w:t>и речеши мир ти</w:t>
      </w:r>
      <w:r>
        <w:rPr>
          <w:rFonts w:cs="Times New Roman" w:ascii="Times New Roman" w:hAnsi="Times New Roman"/>
          <w:color w:val="000000"/>
        </w:rPr>
        <w:t xml:space="preserve">, то есть ей самой, </w:t>
      </w:r>
      <w:r>
        <w:rPr>
          <w:rFonts w:cs="Times New Roman" w:ascii="Times New Roman" w:hAnsi="Times New Roman"/>
          <w:i/>
          <w:iCs/>
          <w:color w:val="000000"/>
        </w:rPr>
        <w:t>мир ли мужу твоему? мир ли отрочищу?</w:t>
      </w:r>
      <w:r>
        <w:rPr>
          <w:rFonts w:cs="Times New Roman" w:ascii="Times New Roman" w:hAnsi="Times New Roman"/>
          <w:color w:val="000000"/>
        </w:rPr>
        <w:t xml:space="preserve"> (4 Цар. 4, 23, 26), но мир, </w:t>
      </w:r>
      <w:r>
        <w:rPr>
          <w:rFonts w:cs="Times New Roman" w:ascii="Times New Roman" w:hAnsi="Times New Roman"/>
          <w:i/>
          <w:iCs/>
          <w:color w:val="000000"/>
        </w:rPr>
        <w:t>превосходящий всякий ум,</w:t>
      </w:r>
      <w:r>
        <w:rPr>
          <w:rFonts w:cs="Times New Roman" w:ascii="Times New Roman" w:hAnsi="Times New Roman"/>
          <w:color w:val="000000"/>
        </w:rPr>
        <w:t xml:space="preserve"> который Бог дает любящим Его от всей души, ради бывших прежде того браней и бедствий. Посему Господь опять сказал: </w:t>
      </w:r>
      <w:r>
        <w:rPr>
          <w:rFonts w:cs="Times New Roman" w:ascii="Times New Roman" w:hAnsi="Times New Roman"/>
          <w:i/>
          <w:iCs/>
          <w:color w:val="000000"/>
        </w:rPr>
        <w:t>во Мне мир имате,</w:t>
      </w:r>
      <w:r>
        <w:rPr>
          <w:rFonts w:cs="Times New Roman" w:ascii="Times New Roman" w:hAnsi="Times New Roman"/>
          <w:color w:val="000000"/>
        </w:rPr>
        <w:t xml:space="preserve"> и присовокупил: </w:t>
      </w:r>
      <w:r>
        <w:rPr>
          <w:rFonts w:cs="Times New Roman" w:ascii="Times New Roman" w:hAnsi="Times New Roman"/>
          <w:i/>
          <w:iCs/>
          <w:color w:val="000000"/>
        </w:rPr>
        <w:t>в мире скорбни будете, но дерзайте, яко Аз победих мир</w:t>
      </w:r>
      <w:r>
        <w:rPr>
          <w:rFonts w:cs="Times New Roman" w:ascii="Times New Roman" w:hAnsi="Times New Roman"/>
          <w:color w:val="000000"/>
        </w:rPr>
        <w:t xml:space="preserve"> (Ин. 16, 33); то есть если бы человек терпел многие скорби и переносил многие бедствия от демонов и от людей, но, имея мир Господень, он все их считает за ничто. И еще сказал Господь: </w:t>
      </w:r>
      <w:r>
        <w:rPr>
          <w:rFonts w:cs="Times New Roman" w:ascii="Times New Roman" w:hAnsi="Times New Roman"/>
          <w:i/>
          <w:iCs/>
          <w:color w:val="000000"/>
        </w:rPr>
        <w:t>мир имейте</w:t>
      </w:r>
      <w:r>
        <w:rPr>
          <w:rFonts w:cs="Times New Roman" w:ascii="Times New Roman" w:hAnsi="Times New Roman"/>
          <w:color w:val="000000"/>
        </w:rPr>
        <w:t xml:space="preserve"> в себе (Мк. 9, 50). Все это предсказал Он апостолам, потому что они должны были идти на брани и терпеть скорби ради Его. В общем же смысле – на каждого из нас, верующих, нападают страсти и соблазняют его; если же он имеет мир с Богом и с ближними, то все побеждает.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Это есть мир, которого Иоанн Богослов повелевает не любить (1 Ин. 2, 15), – не создания, но мирские похоти. Душа имеет мир с Богом, когда имеет мир в себе самой и бывает вся – такою, как угодно Богу, а таковою бывает она, когда имеет мир со всеми людьми, хотя бы и тяжкое переносила от них; но, по незлобию, вовсе не смущается, а все терпит, всем желает добра, всех любит ради Бога и ради естества. О неверных, как погибающих, плачет, как делал Господь и апостолы, о верных же молится и соболезнует им (Лк. 23, 34; Деян. 7, 60), и так получает мир помыслов и мысленно пребывает при Боге ведением и чистою молитвою. Ему слава во веки веков. Аминь. </w:t>
      </w:r>
    </w:p>
    <w:p>
      <w:pPr>
        <w:pStyle w:val="Heading4"/>
        <w:tabs>
          <w:tab w:val="clear" w:pos="708"/>
          <w:tab w:val="left" w:pos="1080" w:leader="none"/>
        </w:tabs>
        <w:spacing w:before="240" w:after="240"/>
        <w:rPr/>
      </w:pPr>
      <w:bookmarkStart w:id="274" w:name="радости"/>
      <w:bookmarkEnd w:id="274"/>
      <w:r>
        <w:rPr>
          <w:rFonts w:cs="Times New Roman" w:ascii="Times New Roman" w:hAnsi="Times New Roman"/>
          <w:color w:val="000000"/>
          <w:sz w:val="28"/>
          <w:szCs w:val="28"/>
        </w:rPr>
        <w:t>Слово 22</w:t>
      </w:r>
      <w:r>
        <w:rPr>
          <w:rStyle w:val="FootnoteCharacters"/>
          <w:rStyle w:val="FootnoteAnchor"/>
          <w:rFonts w:cs="Times New Roman" w:ascii="Times New Roman" w:hAnsi="Times New Roman"/>
          <w:color w:val="000000"/>
          <w:sz w:val="28"/>
          <w:szCs w:val="28"/>
        </w:rPr>
        <w:footnoteReference w:id="221"/>
      </w:r>
      <w:r>
        <w:rPr>
          <w:rFonts w:cs="Times New Roman" w:ascii="Times New Roman" w:hAnsi="Times New Roman"/>
          <w:color w:val="000000"/>
          <w:sz w:val="28"/>
          <w:szCs w:val="28"/>
        </w:rPr>
        <w:t xml:space="preserve"> – О духовной радости</w:t>
      </w:r>
    </w:p>
    <w:p>
      <w:pPr>
        <w:pStyle w:val="Style10"/>
        <w:tabs>
          <w:tab w:val="clear" w:pos="708"/>
          <w:tab w:val="left" w:pos="1080" w:leader="none"/>
        </w:tabs>
        <w:spacing w:before="0" w:after="0"/>
        <w:ind w:firstLine="709"/>
        <w:jc w:val="both"/>
        <w:rPr/>
      </w:pPr>
      <w:bookmarkStart w:id="275" w:name="радости"/>
      <w:bookmarkEnd w:id="275"/>
      <w:r>
        <w:rPr>
          <w:rFonts w:cs="Times New Roman" w:ascii="Times New Roman" w:hAnsi="Times New Roman"/>
          <w:i/>
          <w:iCs/>
          <w:color w:val="000000"/>
        </w:rPr>
        <w:t>Радуйтеся о Господе</w:t>
      </w:r>
      <w:r>
        <w:rPr>
          <w:rFonts w:cs="Times New Roman" w:ascii="Times New Roman" w:hAnsi="Times New Roman"/>
          <w:color w:val="000000"/>
        </w:rPr>
        <w:t xml:space="preserve">, говорит апостол (Флп. 3, 1); и хорошо сказал он: </w:t>
      </w:r>
      <w:r>
        <w:rPr>
          <w:rFonts w:cs="Times New Roman" w:ascii="Times New Roman" w:hAnsi="Times New Roman"/>
          <w:i/>
          <w:iCs/>
          <w:color w:val="000000"/>
        </w:rPr>
        <w:t>о Господе,</w:t>
      </w:r>
      <w:r>
        <w:rPr>
          <w:rFonts w:cs="Times New Roman" w:ascii="Times New Roman" w:hAnsi="Times New Roman"/>
          <w:color w:val="000000"/>
        </w:rPr>
        <w:t xml:space="preserve"> ибо если не </w:t>
      </w:r>
      <w:r>
        <w:rPr>
          <w:rFonts w:cs="Times New Roman" w:ascii="Times New Roman" w:hAnsi="Times New Roman"/>
          <w:i/>
          <w:iCs/>
          <w:color w:val="000000"/>
        </w:rPr>
        <w:t>о Господе</w:t>
      </w:r>
      <w:r>
        <w:rPr>
          <w:rFonts w:cs="Times New Roman" w:ascii="Times New Roman" w:hAnsi="Times New Roman"/>
          <w:color w:val="000000"/>
        </w:rPr>
        <w:t xml:space="preserve"> будет радость, то не только не радуется человек, но и (никогда) не будет иметь радости. Ибо Иов, рассматривая жизнь человека, нашел, что она полна всякой скорби (Иов. 14, 1); также Великий Василий и Григорий Нисский говорят, что птицам и другим животным, по нечувственности их (свойственно) радоваться, а разумному человеку – нет свободы от плача; потому говорит, что мы не удостоились даже познать и те блага, от которых мы отпали. И самая природа учит нас более плакать, ибо жизнь эта многоболезненна и многотрудна и, как изгнание, полна грехов. Но если кто постоянно помнит Бога, тот веселится, по слову Псалмопевца: </w:t>
      </w:r>
      <w:r>
        <w:rPr>
          <w:rFonts w:cs="Times New Roman" w:ascii="Times New Roman" w:hAnsi="Times New Roman"/>
          <w:i/>
          <w:iCs/>
          <w:color w:val="000000"/>
        </w:rPr>
        <w:t>помянух Бога и возвеселихся</w:t>
      </w:r>
      <w:r>
        <w:rPr>
          <w:rFonts w:cs="Times New Roman" w:ascii="Times New Roman" w:hAnsi="Times New Roman"/>
          <w:color w:val="000000"/>
        </w:rPr>
        <w:t xml:space="preserve"> (Пс. 76, 4). Ум, увеселяемый памятью о Боге, забывает скорби мира, и от этого памятования уповает на Бога и бывает беспопечителен. Беспопечительность доставляет радость и располагает к благодарению; а чрез благодарение, соединенное с благоразумием, возрастают дары и дарования. По мере того, как умножаются благодеяния, возрастают благодарение и чистая молитва со слезами радости, и вскоре человек избавляется от слез печали и страстных; выходит из (под власти) страстей и так приходит в духовную радость, от всякого случая. Чрез приятное смиряется и благодарит, а чрез искушения укрепляется в нем надежда на будущее; и о том и о другом радуется, и любит Бога и всех естественно, как благодетелей, и не встречает во всем творении чего-либо, могущего повредить ему. Но просвещаемый ведением Бога радуется </w:t>
      </w:r>
      <w:r>
        <w:rPr>
          <w:rFonts w:cs="Times New Roman" w:ascii="Times New Roman" w:hAnsi="Times New Roman"/>
          <w:i/>
          <w:iCs/>
          <w:color w:val="000000"/>
        </w:rPr>
        <w:t>о Господе</w:t>
      </w:r>
      <w:r>
        <w:rPr>
          <w:rFonts w:cs="Times New Roman" w:ascii="Times New Roman" w:hAnsi="Times New Roman"/>
          <w:color w:val="000000"/>
        </w:rPr>
        <w:t xml:space="preserve"> о всех творениях, удивляясь Его промышлению о Своих созданиях. Ибо достигший духовного ведения удивляется не тому только, что явно (всем) и достойно похвалы, но и неявному для неопытных принужден бывает изумляться, по силе чувства. И не дню только удивляется, ради света, но и ночи, ибо ночь всем полезна. Проводящим деятельную жизнь ночь доставляет безмолвие и свободу; плачущих она ведет к памятованию о смерти и аде, а проходящих нравственное делание располагает к совершеннейшему поучению, рассматриванию добрых дел и устройству (своего) нрава, как говорит Псалмопевец: </w:t>
      </w:r>
      <w:r>
        <w:rPr>
          <w:rFonts w:cs="Times New Roman" w:ascii="Times New Roman" w:hAnsi="Times New Roman"/>
          <w:i/>
          <w:iCs/>
          <w:color w:val="000000"/>
        </w:rPr>
        <w:t>яже глаголете в сердцах ваших, на ложах ваших умилитеся</w:t>
      </w:r>
      <w:r>
        <w:rPr>
          <w:rFonts w:cs="Times New Roman" w:ascii="Times New Roman" w:hAnsi="Times New Roman"/>
          <w:color w:val="000000"/>
        </w:rPr>
        <w:t xml:space="preserve"> (Пс. 4, 5), то есть в безмолвии ночи </w:t>
      </w:r>
      <w:r>
        <w:rPr>
          <w:rFonts w:cs="Times New Roman" w:ascii="Times New Roman" w:hAnsi="Times New Roman"/>
          <w:i/>
          <w:iCs/>
          <w:color w:val="000000"/>
        </w:rPr>
        <w:t>умилитеся</w:t>
      </w:r>
      <w:r>
        <w:rPr>
          <w:rFonts w:cs="Times New Roman" w:ascii="Times New Roman" w:hAnsi="Times New Roman"/>
          <w:color w:val="000000"/>
        </w:rPr>
        <w:t xml:space="preserve">, вспоминая преткновения, бывшие в смущении дня и </w:t>
      </w:r>
      <w:r>
        <w:rPr>
          <w:rFonts w:cs="Times New Roman" w:ascii="Times New Roman" w:hAnsi="Times New Roman"/>
          <w:i/>
          <w:iCs/>
          <w:color w:val="000000"/>
        </w:rPr>
        <w:t>учаще себе в пениях и песнех духовных</w:t>
      </w:r>
      <w:r>
        <w:rPr>
          <w:rFonts w:cs="Times New Roman" w:ascii="Times New Roman" w:hAnsi="Times New Roman"/>
          <w:color w:val="000000"/>
        </w:rPr>
        <w:t xml:space="preserve"> (ср.: Кол. 3, 16), то есть обучайте себя пребывать в молитвах и псалмопениях, чрез размышление и внимание при чтении. Ибо так совершается нравственное делание: (подвизающийся) размышляет о том, что сделано им в течение дня, чтобы, при безмолвии ночи, мог он прийти в чувство и плакать о том, в чем согрешил. И когда благодать приведет его в преуспеяние, и он найдет поистине, а не мечтательно, что-либо из нравственного, относительно души или тела, совершающегося делами или словами, по заповеди Христовой, тогда благодарит со страхом и смирением и подвизается в молитве и многих слезах пред Богом, чтобы сохранить тот добрый нрав</w:t>
      </w:r>
      <w:r>
        <w:rPr>
          <w:rStyle w:val="FootnoteCharacters"/>
          <w:rStyle w:val="FootnoteAnchor"/>
          <w:rFonts w:cs="Times New Roman" w:ascii="Times New Roman" w:hAnsi="Times New Roman"/>
          <w:color w:val="000000"/>
        </w:rPr>
        <w:footnoteReference w:id="222"/>
      </w:r>
      <w:r>
        <w:rPr>
          <w:rFonts w:cs="Times New Roman" w:ascii="Times New Roman" w:hAnsi="Times New Roman"/>
          <w:color w:val="000000"/>
        </w:rPr>
        <w:t>, обучая себя помнить о нем, чтобы снова не потерять его забвением. Потому что добрый нрав образуется в нас многим временем и трудом, и то, что приобретено многим трудом и временем, можно потерять в одну минуту. Это (сказано) касательно проходящих деятельную жизнь, для перешедших же к ведению ночь заключает в себе многие созерцания, как говорит Великий Василий, ибо она ежедневно напоминает создание мира и располагает к ведению. (Во время ночи) тьма покрывает все творение, как было некогда (прежде создания). Как небо было некогда одно, без звезд, подобно тому, как и теперь, когда их скрывают облака. И войдя в келью, и видя только тьму, (подвижник) вспоминает тьму оную поверх бездны (Быт. 1, 2); и снова, увидев внезапно чистое небо и став вне кельи, он приходит вдруг в изумление, созерцая горний мир</w:t>
      </w:r>
      <w:r>
        <w:rPr>
          <w:rStyle w:val="FootnoteCharacters"/>
          <w:rStyle w:val="FootnoteAnchor"/>
          <w:rFonts w:cs="Times New Roman" w:ascii="Times New Roman" w:hAnsi="Times New Roman"/>
          <w:color w:val="000000"/>
        </w:rPr>
        <w:footnoteReference w:id="223"/>
      </w:r>
      <w:r>
        <w:rPr>
          <w:rFonts w:cs="Times New Roman" w:ascii="Times New Roman" w:hAnsi="Times New Roman"/>
          <w:color w:val="000000"/>
        </w:rPr>
        <w:t xml:space="preserve">, и восхваляет Бога, как сказано у Иова об Ангелах, когда они увидели звезды (Иов. 38, 7). Созерцает и землю невидимую и неустроенную, как некогда, и людей, погруженных в сон, как бы несуществующих, и бывает по чувству один, как некогда Адам, и разумно вместе с Ангелами воспевает Творца и Создателя твари.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ри случающихся ударах грома и молнии вспоминает он день суда; от голоса птиц как бы чувствует звук тогдашней трубы, и от восхода денницы и явления лучей размышляет о явлении честного и животворящего креста; чрез возбуждение от сна людей познает воскресение и от явления солнца – пришествие Господне. И как некоторые встречают (солнце) песнопением, подобно святым, которые тогда будут восхищены на облаках, а некоторые спят в нерадении, как имеющие быть осужденными тогда. И иные в славословии, ведении и молитве и прочих добродетелях проводят весь день, веселясь, и пребывают в свете ведения, как тогда – праведные; некоторые же пребывают в страстях и неразумии, как тогда – грешники. И просто сказать: имеющий ведение во всякой вещи находит содействие к спасению души и прославлению Бога, для чего и создано все от </w:t>
      </w:r>
      <w:r>
        <w:rPr>
          <w:rFonts w:cs="Times New Roman" w:ascii="Times New Roman" w:hAnsi="Times New Roman"/>
          <w:i/>
          <w:iCs/>
          <w:color w:val="000000"/>
        </w:rPr>
        <w:t>Бога разумов и Господа,</w:t>
      </w:r>
      <w:r>
        <w:rPr>
          <w:rFonts w:cs="Times New Roman" w:ascii="Times New Roman" w:hAnsi="Times New Roman"/>
          <w:color w:val="000000"/>
        </w:rPr>
        <w:t xml:space="preserve"> как говорит мать пророка Самуила, потому </w:t>
      </w:r>
      <w:r>
        <w:rPr>
          <w:rFonts w:cs="Times New Roman" w:ascii="Times New Roman" w:hAnsi="Times New Roman"/>
          <w:i/>
          <w:iCs/>
          <w:color w:val="000000"/>
        </w:rPr>
        <w:t>да не хвалится премудрый премудростию своею</w:t>
      </w:r>
      <w:r>
        <w:rPr>
          <w:rFonts w:cs="Times New Roman" w:ascii="Times New Roman" w:hAnsi="Times New Roman"/>
          <w:color w:val="000000"/>
        </w:rPr>
        <w:t xml:space="preserve"> и проч., </w:t>
      </w:r>
      <w:r>
        <w:rPr>
          <w:rFonts w:cs="Times New Roman" w:ascii="Times New Roman" w:hAnsi="Times New Roman"/>
          <w:i/>
          <w:iCs/>
          <w:color w:val="000000"/>
        </w:rPr>
        <w:t>но о сем да хвалится хваляйся, еже разумети и знати Господа</w:t>
      </w:r>
      <w:r>
        <w:rPr>
          <w:rFonts w:cs="Times New Roman" w:ascii="Times New Roman" w:hAnsi="Times New Roman"/>
          <w:color w:val="000000"/>
        </w:rPr>
        <w:t xml:space="preserve"> (1 Цар. 2, 3, 10), то есть тем, чтобы познавать, </w:t>
      </w:r>
      <w:r>
        <w:rPr>
          <w:rFonts w:cs="Times New Roman" w:ascii="Times New Roman" w:hAnsi="Times New Roman"/>
          <w:i/>
          <w:iCs/>
          <w:color w:val="000000"/>
        </w:rPr>
        <w:t>во многом разуме</w:t>
      </w:r>
      <w:r>
        <w:rPr>
          <w:rFonts w:cs="Times New Roman" w:ascii="Times New Roman" w:hAnsi="Times New Roman"/>
          <w:color w:val="000000"/>
        </w:rPr>
        <w:t xml:space="preserve">, Господа из творений Его, и подражать Ему, по силе, хранением Божественных заповедей Его, чрез которые познает Его, и, подобно Ему, возможет </w:t>
      </w:r>
      <w:r>
        <w:rPr>
          <w:rFonts w:cs="Times New Roman" w:ascii="Times New Roman" w:hAnsi="Times New Roman"/>
          <w:i/>
          <w:iCs/>
          <w:color w:val="000000"/>
        </w:rPr>
        <w:t>творить суд и правду посреде земли;</w:t>
      </w:r>
      <w:r>
        <w:rPr>
          <w:rFonts w:cs="Times New Roman" w:ascii="Times New Roman" w:hAnsi="Times New Roman"/>
          <w:color w:val="000000"/>
        </w:rPr>
        <w:t xml:space="preserve"> ибо она говорила это, пророчествуя о распятии и воскресении Господнем. И да сострадает Ему (таковой) приобретением добродетелей, и прославится с Ним бесстрастием и ведением, и хваление будет иметь в себе, что он сподобился быть рабом такого Владыки и подражателем смирения Его, будучи недостоин; и тогда похвала будет от Господа, по слову апостола (Рим. 2, 29; 1 Кор. 4, 5). Когда это "тогда"? Когда </w:t>
      </w:r>
      <w:r>
        <w:rPr>
          <w:rFonts w:cs="Times New Roman" w:ascii="Times New Roman" w:hAnsi="Times New Roman"/>
          <w:i/>
          <w:iCs/>
          <w:color w:val="000000"/>
        </w:rPr>
        <w:t>речет сущим одесную, приидите благословеннии, наследуйте Царство</w:t>
      </w:r>
      <w:r>
        <w:rPr>
          <w:rFonts w:cs="Times New Roman" w:ascii="Times New Roman" w:hAnsi="Times New Roman"/>
          <w:color w:val="000000"/>
        </w:rPr>
        <w:t xml:space="preserve"> (ср.: Мф. 25, 34), которого да сподобимся все мы Его благодатью и человеколюбием. Ему слава и держава во веки. Аминь. </w:t>
      </w:r>
    </w:p>
    <w:p>
      <w:pPr>
        <w:pStyle w:val="Heading4"/>
        <w:tabs>
          <w:tab w:val="clear" w:pos="708"/>
          <w:tab w:val="left" w:pos="1080" w:leader="none"/>
        </w:tabs>
        <w:spacing w:before="240" w:after="240"/>
        <w:rPr/>
      </w:pPr>
      <w:bookmarkStart w:id="276" w:name="разногласия"/>
      <w:bookmarkEnd w:id="276"/>
      <w:r>
        <w:rPr>
          <w:rFonts w:cs="Times New Roman" w:ascii="Times New Roman" w:hAnsi="Times New Roman"/>
          <w:color w:val="000000"/>
          <w:sz w:val="28"/>
          <w:szCs w:val="28"/>
        </w:rPr>
        <w:t>Слово 23</w:t>
      </w:r>
      <w:r>
        <w:rPr>
          <w:rStyle w:val="FootnoteCharacters"/>
          <w:rStyle w:val="FootnoteAnchor"/>
          <w:rFonts w:cs="Times New Roman" w:ascii="Times New Roman" w:hAnsi="Times New Roman"/>
          <w:color w:val="000000"/>
          <w:sz w:val="28"/>
          <w:szCs w:val="28"/>
        </w:rPr>
        <w:footnoteReference w:id="224"/>
      </w:r>
      <w:r>
        <w:rPr>
          <w:rFonts w:cs="Times New Roman" w:ascii="Times New Roman" w:hAnsi="Times New Roman"/>
          <w:color w:val="000000"/>
          <w:sz w:val="28"/>
          <w:szCs w:val="28"/>
        </w:rPr>
        <w:t xml:space="preserve"> – О Божественных Писаниях, что в них нет разногласия</w:t>
      </w:r>
    </w:p>
    <w:p>
      <w:pPr>
        <w:pStyle w:val="Style10"/>
        <w:tabs>
          <w:tab w:val="clear" w:pos="708"/>
          <w:tab w:val="left" w:pos="1080" w:leader="none"/>
        </w:tabs>
        <w:spacing w:before="0" w:after="0"/>
        <w:ind w:firstLine="709"/>
        <w:jc w:val="both"/>
        <w:rPr/>
      </w:pPr>
      <w:bookmarkStart w:id="277" w:name="разногласия"/>
      <w:bookmarkEnd w:id="277"/>
      <w:r>
        <w:rPr>
          <w:rFonts w:cs="Times New Roman" w:ascii="Times New Roman" w:hAnsi="Times New Roman"/>
          <w:i/>
          <w:iCs/>
          <w:color w:val="000000"/>
        </w:rPr>
        <w:t>Пойте разумно</w:t>
      </w:r>
      <w:r>
        <w:rPr>
          <w:rFonts w:cs="Times New Roman" w:ascii="Times New Roman" w:hAnsi="Times New Roman"/>
          <w:color w:val="000000"/>
        </w:rPr>
        <w:t xml:space="preserve">, говорит пророк (Пс. 46, 8), и: </w:t>
      </w:r>
      <w:r>
        <w:rPr>
          <w:rFonts w:cs="Times New Roman" w:ascii="Times New Roman" w:hAnsi="Times New Roman"/>
          <w:i/>
          <w:iCs/>
          <w:color w:val="000000"/>
        </w:rPr>
        <w:t>испытайте Писания</w:t>
      </w:r>
      <w:r>
        <w:rPr>
          <w:rFonts w:cs="Times New Roman" w:ascii="Times New Roman" w:hAnsi="Times New Roman"/>
          <w:color w:val="000000"/>
        </w:rPr>
        <w:t xml:space="preserve">, говорит Господь (Ин. 5, 39). Кто слушается этого, тот просвещается, а кто ослушивается, тот помрачается. Ибо если кто невнимателен к тому, что он произносит, – не столько получает он плода от Божественных Писаний, хотя, может быть, и часто поет и читает. </w:t>
      </w:r>
      <w:r>
        <w:rPr>
          <w:rFonts w:cs="Times New Roman" w:ascii="Times New Roman" w:hAnsi="Times New Roman"/>
          <w:i/>
          <w:iCs/>
          <w:color w:val="000000"/>
        </w:rPr>
        <w:t>Упразднитеся,</w:t>
      </w:r>
      <w:r>
        <w:rPr>
          <w:rFonts w:cs="Times New Roman" w:ascii="Times New Roman" w:hAnsi="Times New Roman"/>
          <w:color w:val="000000"/>
        </w:rPr>
        <w:t xml:space="preserve"> сказано, </w:t>
      </w:r>
      <w:r>
        <w:rPr>
          <w:rFonts w:cs="Times New Roman" w:ascii="Times New Roman" w:hAnsi="Times New Roman"/>
          <w:i/>
          <w:iCs/>
          <w:color w:val="000000"/>
        </w:rPr>
        <w:t>и разумейте</w:t>
      </w:r>
      <w:r>
        <w:rPr>
          <w:rFonts w:cs="Times New Roman" w:ascii="Times New Roman" w:hAnsi="Times New Roman"/>
          <w:color w:val="000000"/>
        </w:rPr>
        <w:t xml:space="preserve"> (Пс. 45, 11), ибо </w:t>
      </w:r>
      <w:r>
        <w:rPr>
          <w:rFonts w:cs="Times New Roman" w:ascii="Times New Roman" w:hAnsi="Times New Roman"/>
          <w:i/>
          <w:iCs/>
          <w:color w:val="000000"/>
        </w:rPr>
        <w:t>упразднение</w:t>
      </w:r>
      <w:r>
        <w:rPr>
          <w:rFonts w:cs="Times New Roman" w:ascii="Times New Roman" w:hAnsi="Times New Roman"/>
          <w:color w:val="000000"/>
        </w:rPr>
        <w:t xml:space="preserve"> собирает ум, и если кто-либо захочет быть несколько внимательным, то </w:t>
      </w:r>
      <w:r>
        <w:rPr>
          <w:rFonts w:cs="Times New Roman" w:ascii="Times New Roman" w:hAnsi="Times New Roman"/>
          <w:i/>
          <w:iCs/>
          <w:color w:val="000000"/>
        </w:rPr>
        <w:t>познает от части,</w:t>
      </w:r>
      <w:r>
        <w:rPr>
          <w:rFonts w:cs="Times New Roman" w:ascii="Times New Roman" w:hAnsi="Times New Roman"/>
          <w:color w:val="000000"/>
        </w:rPr>
        <w:t xml:space="preserve"> по слову апостола (1 Кор. 13, 12), и особенно тот, кто имеет </w:t>
      </w:r>
      <w:r>
        <w:rPr>
          <w:rFonts w:cs="Times New Roman" w:ascii="Times New Roman" w:hAnsi="Times New Roman"/>
          <w:i/>
          <w:iCs/>
          <w:color w:val="000000"/>
        </w:rPr>
        <w:t>от части</w:t>
      </w:r>
      <w:r>
        <w:rPr>
          <w:rFonts w:cs="Times New Roman" w:ascii="Times New Roman" w:hAnsi="Times New Roman"/>
          <w:color w:val="000000"/>
        </w:rPr>
        <w:t xml:space="preserve"> нравственное делание; ибо оно дает уму большую опытность от борьбы со страстями. Однако не настолько познает он, сколько таинств заключает в себе каждое изречение Писания, но насколько чистота ума его может принять от благодати. Это ясно из того, что мы часто познаем ведением какое-либо изречение Писания и достигаем одно или два из намерений, с которыми написано было это изречение, а чрез несколько времени, когда ум, может быть, делается более чистым, он сподобляется иного разумения, высшего, нежели то, первое. Так что от недоумения и удивления благодати Божией и неизреченной Его премудрости (ум) приходит в страх и трепет пред </w:t>
      </w:r>
      <w:r>
        <w:rPr>
          <w:rFonts w:cs="Times New Roman" w:ascii="Times New Roman" w:hAnsi="Times New Roman"/>
          <w:i/>
          <w:iCs/>
          <w:color w:val="000000"/>
        </w:rPr>
        <w:t>Богом разумов,</w:t>
      </w:r>
      <w:r>
        <w:rPr>
          <w:rFonts w:cs="Times New Roman" w:ascii="Times New Roman" w:hAnsi="Times New Roman"/>
          <w:color w:val="000000"/>
        </w:rPr>
        <w:t xml:space="preserve"> как сказала пророчица Анна, что </w:t>
      </w:r>
      <w:r>
        <w:rPr>
          <w:rFonts w:cs="Times New Roman" w:ascii="Times New Roman" w:hAnsi="Times New Roman"/>
          <w:i/>
          <w:iCs/>
          <w:color w:val="000000"/>
        </w:rPr>
        <w:t>Бог разумов Господь</w:t>
      </w:r>
      <w:r>
        <w:rPr>
          <w:rFonts w:cs="Times New Roman" w:ascii="Times New Roman" w:hAnsi="Times New Roman"/>
          <w:color w:val="000000"/>
        </w:rPr>
        <w:t xml:space="preserve"> (1 Цар. 2, 3). Не о том говорю, когда кто-либо услышит – чрез какое-либо Писание или человека, это не есть чистота ума или откровение; но если бы познал кто-либо и не верил себе, пока не найдет, что Божественное Писание или кто-либо из святых подтверждает то ведение, которое он получил самодвижно об изречении Писания или чувственном, или мысленном деле. И если, может быть, вместо одного намерения он встретил бы многие или услышал бы о них из Божественного Писания или от святых отцов, то пусть не не верит этому и не считает этого за разногласие. Ибо случается, что вещь бывает одна, а цели ее многие. Так об одеждах, если бы кто-либо сказал, что они греют, другой, что украшают, и третий, что покрывают, – все трое говорят истину, что одежда нужна для теплоты, покрова и украшения, и эти трое постигли Божественные намерения касательно одежды и имеют свидетелем Божественное Писание и природу вещей. Если же кто-либо, будучи </w:t>
      </w:r>
      <w:r>
        <w:rPr>
          <w:rFonts w:cs="Times New Roman" w:ascii="Times New Roman" w:hAnsi="Times New Roman"/>
          <w:i/>
          <w:iCs/>
          <w:color w:val="000000"/>
        </w:rPr>
        <w:t>тать и разбойник</w:t>
      </w:r>
      <w:r>
        <w:rPr>
          <w:rFonts w:cs="Times New Roman" w:ascii="Times New Roman" w:hAnsi="Times New Roman"/>
          <w:color w:val="000000"/>
        </w:rPr>
        <w:t>, относительно разумений, сказал бы, что одежда нужна для грабежа и воровства, тот всячески лжет. Ибо ни Писание, ни природа вещей не подтверждают, чтобы одежда была для этого, поелику и законы за такие дела казнят. Так же бывает и при всякой вещи, чувственной или мысленной, или слове Божественного Писания. Ибо и святые познают не всякое намерение Божие относительно каждой вещи или написанного слова; но и не все вдруг пишут, что они познали</w:t>
      </w:r>
      <w:r>
        <w:rPr>
          <w:rStyle w:val="FootnoteCharacters"/>
          <w:rStyle w:val="FootnoteAnchor"/>
          <w:rFonts w:cs="Times New Roman" w:ascii="Times New Roman" w:hAnsi="Times New Roman"/>
          <w:color w:val="000000"/>
        </w:rPr>
        <w:footnoteReference w:id="225"/>
      </w:r>
      <w:r>
        <w:rPr>
          <w:rFonts w:cs="Times New Roman" w:ascii="Times New Roman" w:hAnsi="Times New Roman"/>
          <w:color w:val="000000"/>
        </w:rPr>
        <w:t>. Частью потому, что Бог непостижим и премудрость Его не имеет предела</w:t>
      </w:r>
      <w:r>
        <w:rPr>
          <w:rStyle w:val="FootnoteCharacters"/>
          <w:rStyle w:val="FootnoteAnchor"/>
          <w:rFonts w:cs="Times New Roman" w:ascii="Times New Roman" w:hAnsi="Times New Roman"/>
          <w:color w:val="000000"/>
        </w:rPr>
        <w:footnoteReference w:id="226"/>
      </w:r>
      <w:r>
        <w:rPr>
          <w:rFonts w:cs="Times New Roman" w:ascii="Times New Roman" w:hAnsi="Times New Roman"/>
          <w:color w:val="000000"/>
        </w:rPr>
        <w:t xml:space="preserve">, чтобы Ангел или человек мог вместить все; как Златоуст говорит о некотором ведении, что мы сказали о сем, сколько должно было сказать ныне, Бог же вместе с упомянутым ведает и иное непостижимое; частью же и потому, что неполезно будет, если и сами святые будут говорить все, что знают, ради немощи человеческой, и чтобы не продлилось слово и не сделалось ненавистным или неудобопонимаемым, по смущению, но чтобы говоримое было в меру, по изречению Богослова. Потому и бывает, что сегодня тот же (святой) о том же деле говорит одно, а завтра другое; и это не есть разногласие, если только слушатель имеет ведение или опытность. И опять: один говорит одно, а другой о том же самом изречении Божественного Писания – другое, ибо часто и то и другое внушила Божественная благодать, сообразно с временем и состоянием людей. То только есть искомое, чтобы соответственно Божественному намерению делалось то, что делается, или говорилось то, что говорится, и чтобы оно подтверждалось Божественным Писанием, дабы не услышало оно от апостола: </w:t>
      </w:r>
      <w:r>
        <w:rPr>
          <w:rFonts w:cs="Times New Roman" w:ascii="Times New Roman" w:hAnsi="Times New Roman"/>
          <w:i/>
          <w:iCs/>
          <w:color w:val="000000"/>
        </w:rPr>
        <w:t>анафема да будет</w:t>
      </w:r>
      <w:r>
        <w:rPr>
          <w:rFonts w:cs="Times New Roman" w:ascii="Times New Roman" w:hAnsi="Times New Roman"/>
          <w:color w:val="000000"/>
        </w:rPr>
        <w:t xml:space="preserve"> (Гал. 1, 8), если иное благовестит вам, вне Божественного намерения или естества вещей, хотя бы то был и Ангел, как говорят: Великий Дионисий, Антоний и Максим Исповедник. Поэтому говорит Златоуст: не дети еллинов передали нам это, но Святое Писание. Так, не есть разногласие то, что Писание говорит о некотором (муже), что он не видел Вавилона во время пленения (Иез. 12, 13), и опять, в другом месте, что он был переселен в Вавилон, вместе с другими. Читающий внимательно найдет в ином месте Писания, что того мужа ослепили и таким взяли в плен, и так он взошел в Вавилон (Иер. 39, 7, 9), как сказал о нем один, но не видел его, как сказал другой. И опять некоторые, по незнанию своему, говорят, что Послание к Евреям писано не Павлом апостолом, также и одно из слов святого Дионисия не им написано; но если кто внимательно рассмотрит, то из самых слов удостоверится в истине. Ибо святые, если говорят о естественной вещи, то – по рассмотрению, то есть по ведению естественному, от ведения существующего, то есть творений, происходящего вследствие чистоты ума, говорят, с полнейшею точностью о намерении Божием и испытывают Писания (Ин. 5, 39), как Златоуст сказал о тех, которые в земных рудокопнях отыскивают золото, что они и тончайшие жилки разыскивают, чтобы ни одна йота или черта не пропала, как говорит Господь (Мф. 5, 18). Йота есть десятая буква, а так называемая черта есть знак, без которого нельзя правильно писать</w:t>
      </w:r>
      <w:r>
        <w:rPr>
          <w:rStyle w:val="FootnoteCharacters"/>
          <w:rStyle w:val="FootnoteAnchor"/>
          <w:rFonts w:cs="Times New Roman" w:ascii="Times New Roman" w:hAnsi="Times New Roman"/>
          <w:color w:val="000000"/>
        </w:rPr>
        <w:footnoteReference w:id="227"/>
      </w:r>
      <w:r>
        <w:rPr>
          <w:rFonts w:cs="Times New Roman" w:ascii="Times New Roman" w:hAnsi="Times New Roman"/>
          <w:color w:val="000000"/>
        </w:rPr>
        <w:t xml:space="preserve">. И это сказано о вещах по естеству. Когда же превыше естества представляется чувственная или умственная вещь или написанное изречение, то святые познают его по прозрению, или по откровению, если дается им ведение о сем от Святого Духа. Если же и не дается, но для пользы остается им это неоткрытым, то они не стыдятся сказать истину и сознаться в человеческой немощи, говоря: не знаю, Бог ведает; по слову апостола (2 Кор. 12, 3). И как говорит Соломон: </w:t>
      </w:r>
      <w:r>
        <w:rPr>
          <w:rFonts w:cs="Times New Roman" w:ascii="Times New Roman" w:hAnsi="Times New Roman"/>
          <w:i/>
          <w:iCs/>
          <w:color w:val="000000"/>
        </w:rPr>
        <w:t>трех не разумею и четвертаго не вем</w:t>
      </w:r>
      <w:r>
        <w:rPr>
          <w:rFonts w:cs="Times New Roman" w:ascii="Times New Roman" w:hAnsi="Times New Roman"/>
          <w:color w:val="000000"/>
        </w:rPr>
        <w:t xml:space="preserve"> (ср.: Притч. 30, 18). И опять Златоуст: я не знаю, хотя бы и неверным назвали меня еретики, пусть называют и глупым. И просто: те, которые имели двоякую премудрость, предпочитали премудрость свыше, но мудро пользовались и внешним обучением, в меру, согласно с апостольским правилом, чтобы не хвалиться безмерно, как те египтяне, которые издевались над простотою речи апостола Варнавы, не зная, что проповедь его заключала в себе глаголы жизни вечной, как говорит Климентово писание. Многие из нас страдают тем же, и, когда слышат, что кто-нибудь говорит на ином языке, смеются, хотя, может быть, говорящий и премудр в своем языке и говорит о страшных таинствах; это, конечно, происходит от незнания. Отцы же с намерением писали просто, соображаясь со временем и с людьми, к которым писали. Как говорит святой Григорий Нисский, восхваляя святого Ефрема за то, что он, будучи премудр, писал просто, и будучи весьма искусен в знании догматов, удивляюсь, говорит, как искусно склеил листы нечестивых книг того малоумного еретика, и как тот, по гордости, не в силах был перенести стыда и лишил себя жизни. Святое смирение превыше естества, и неверный не может его иметь и считает противоестественным, как говорит о таких Великий Дионисий в писании своем к святому Тимофею, что древним воскресение мертвых казалось противоестественным, мне же, и тебе, и истине не кажется оно противоестественным, но превысшим естества. И это по отношению к нам только, по отношению же к Богу не превышеестественным, а естественным, ибо повеление Божие есть действие Его естества. Отцы же наиболее лобызают смирение делом и словом, как написавший сказания о старчестве, хотя был и епископ и потерпел изгнание за Христа, но о рубище одной девы сказал: я взял его, чтобы получить благословение. И святые отцы Дорофей и Кассиан были премудры, но писали просто. Это сказано нами для того, чтобы не подумал кто-либо, что некоторые по гордости писали высоко или, опять, другие по неучености – просто; но сила</w:t>
      </w:r>
      <w:r>
        <w:rPr>
          <w:rStyle w:val="FootnoteCharacters"/>
          <w:rStyle w:val="FootnoteAnchor"/>
          <w:rFonts w:cs="Times New Roman" w:ascii="Times New Roman" w:hAnsi="Times New Roman"/>
          <w:color w:val="000000"/>
        </w:rPr>
        <w:footnoteReference w:id="228"/>
      </w:r>
      <w:r>
        <w:rPr>
          <w:rFonts w:cs="Times New Roman" w:ascii="Times New Roman" w:hAnsi="Times New Roman"/>
          <w:color w:val="000000"/>
        </w:rPr>
        <w:t xml:space="preserve"> у тех и у других одна и та же и одним и тем же Святым Духом дана, намерение же было – к пользе всех. Ибо ежели бы все писали просто, то никто из высоких (ученых) не получал бы пользы и считал бы написанное за ничто по простоте слова; но также и из простых никто не получил бы пользы, если бы все писали высоко, потому что не понимал бы силы сказанного. Кто действительно вкусил ведения Писаний, тот знает, что сила и простейшего изречения Писания и наиболее премудрого одна и та же и направлена к тому, чтобы спасти человека, а непричастный этого ведения часто соблазняется, не зная того, что обучение земной мудрости много помогает, если оно делается колесницею для премудрости свыше. Ибо одна дает светлые мысли, а другая силу слову, если имеет при себе твердое благоразумие и целомудрие</w:t>
      </w:r>
      <w:r>
        <w:rPr>
          <w:rStyle w:val="FootnoteCharacters"/>
          <w:rStyle w:val="FootnoteAnchor"/>
          <w:rFonts w:cs="Times New Roman" w:ascii="Times New Roman" w:hAnsi="Times New Roman"/>
          <w:color w:val="000000"/>
        </w:rPr>
        <w:footnoteReference w:id="229"/>
      </w:r>
      <w:r>
        <w:rPr>
          <w:rFonts w:cs="Times New Roman" w:ascii="Times New Roman" w:hAnsi="Times New Roman"/>
          <w:color w:val="000000"/>
        </w:rPr>
        <w:t xml:space="preserve">, чрез которое опасается неразумия и того, чтобы </w:t>
      </w:r>
      <w:r>
        <w:rPr>
          <w:rFonts w:cs="Times New Roman" w:ascii="Times New Roman" w:hAnsi="Times New Roman"/>
          <w:i/>
          <w:iCs/>
          <w:color w:val="000000"/>
        </w:rPr>
        <w:t>не мудрствовати паче, еже подобает</w:t>
      </w:r>
      <w:r>
        <w:rPr>
          <w:rFonts w:cs="Times New Roman" w:ascii="Times New Roman" w:hAnsi="Times New Roman"/>
          <w:color w:val="000000"/>
        </w:rPr>
        <w:t xml:space="preserve">, но </w:t>
      </w:r>
      <w:r>
        <w:rPr>
          <w:rFonts w:cs="Times New Roman" w:ascii="Times New Roman" w:hAnsi="Times New Roman"/>
          <w:i/>
          <w:iCs/>
          <w:color w:val="000000"/>
        </w:rPr>
        <w:t>мудрствует в целомудрии,</w:t>
      </w:r>
      <w:r>
        <w:rPr>
          <w:rFonts w:cs="Times New Roman" w:ascii="Times New Roman" w:hAnsi="Times New Roman"/>
          <w:color w:val="000000"/>
        </w:rPr>
        <w:t xml:space="preserve"> по слову апостола (Рим. 12, 3). Как слово "аминь", вместо которого в Евангелии от Луки сказано "воистину" (Лк. 9, 27; 12, 44; 21, 3), есть твердое слово, подтверждающее прежде него сказанное, так и мудрость есть твердое понимание, могущее сохранить истину. "Аминь" делает явным пребывание новой благодати, потому и нигде не встречаем его в Ветхом Завете, ибо тот был прообразованием, в новой же благодати повсюду говорится "аминь", ибо она пребудет во век и в век века. </w:t>
      </w:r>
    </w:p>
    <w:p>
      <w:pPr>
        <w:pStyle w:val="Heading4"/>
        <w:tabs>
          <w:tab w:val="clear" w:pos="708"/>
          <w:tab w:val="left" w:pos="1080" w:leader="none"/>
        </w:tabs>
        <w:spacing w:before="240" w:after="240"/>
        <w:rPr/>
      </w:pPr>
      <w:bookmarkStart w:id="278" w:name="чувство"/>
      <w:bookmarkEnd w:id="278"/>
      <w:r>
        <w:rPr>
          <w:rFonts w:cs="Times New Roman" w:ascii="Times New Roman" w:hAnsi="Times New Roman"/>
          <w:color w:val="000000"/>
          <w:sz w:val="28"/>
          <w:szCs w:val="28"/>
        </w:rPr>
        <w:t>Слово 24</w:t>
      </w:r>
      <w:r>
        <w:rPr>
          <w:rStyle w:val="FootnoteCharacters"/>
          <w:rStyle w:val="FootnoteAnchor"/>
          <w:rFonts w:cs="Times New Roman" w:ascii="Times New Roman" w:hAnsi="Times New Roman"/>
          <w:color w:val="000000"/>
          <w:sz w:val="28"/>
          <w:szCs w:val="28"/>
        </w:rPr>
        <w:footnoteReference w:id="230"/>
      </w:r>
      <w:r>
        <w:rPr>
          <w:rFonts w:cs="Times New Roman" w:ascii="Times New Roman" w:hAnsi="Times New Roman"/>
          <w:color w:val="000000"/>
          <w:sz w:val="28"/>
          <w:szCs w:val="28"/>
        </w:rPr>
        <w:t xml:space="preserve"> – О том, как человек приходит в чувство и познает полезное</w:t>
      </w:r>
    </w:p>
    <w:p>
      <w:pPr>
        <w:pStyle w:val="Style10"/>
        <w:tabs>
          <w:tab w:val="clear" w:pos="708"/>
          <w:tab w:val="left" w:pos="1080" w:leader="none"/>
        </w:tabs>
        <w:spacing w:before="0" w:after="0"/>
        <w:ind w:firstLine="709"/>
        <w:jc w:val="both"/>
        <w:rPr/>
      </w:pPr>
      <w:bookmarkStart w:id="279" w:name="чувство"/>
      <w:bookmarkEnd w:id="279"/>
      <w:r>
        <w:rPr>
          <w:rFonts w:cs="Times New Roman" w:ascii="Times New Roman" w:hAnsi="Times New Roman"/>
          <w:color w:val="000000"/>
        </w:rPr>
        <w:t>О, сколько слез желал бы я иметь, когда отчасти вижу себя самого! Ибо если не согрешаю, то, по гордости, возношусь; если же согрешу и успею заметить это, то, по недоумению</w:t>
      </w:r>
      <w:r>
        <w:rPr>
          <w:rStyle w:val="FootnoteCharacters"/>
          <w:rStyle w:val="FootnoteAnchor"/>
          <w:rFonts w:cs="Times New Roman" w:ascii="Times New Roman" w:hAnsi="Times New Roman"/>
          <w:color w:val="000000"/>
        </w:rPr>
        <w:footnoteReference w:id="231"/>
      </w:r>
      <w:r>
        <w:rPr>
          <w:rFonts w:cs="Times New Roman" w:ascii="Times New Roman" w:hAnsi="Times New Roman"/>
          <w:color w:val="000000"/>
        </w:rPr>
        <w:t xml:space="preserve">, упадаю духом и прихожу в отчаяние. Если прибегну к надежде, опять приходит гордость. Если плачу, это производит во мне самомнение, и если не плачу, опять приходят страсти. Жизнь моя – смерть, а смерть – хуже, по страху мучения. Молитва моя бывает для меня искушением и невнимательность – погибелью. </w:t>
      </w:r>
      <w:r>
        <w:rPr>
          <w:rFonts w:cs="Times New Roman" w:ascii="Times New Roman" w:hAnsi="Times New Roman"/>
          <w:i/>
          <w:iCs/>
          <w:color w:val="000000"/>
        </w:rPr>
        <w:t>Приложивый разум приложит болезнь</w:t>
      </w:r>
      <w:r>
        <w:rPr>
          <w:rFonts w:cs="Times New Roman" w:ascii="Times New Roman" w:hAnsi="Times New Roman"/>
          <w:color w:val="000000"/>
        </w:rPr>
        <w:t xml:space="preserve">, говорит Соломон (Еккл. 1, 18). Недоумею и изумляюсь, и не знаю, что делать. Если же знаю, может быть, и не делаю, к осуждению служит мне знание. Увы мне! Что мне избрать? Все, по неразумию, кажется мне противным, и не могу выбрать что-либо из этого. Не нахожу добродетели и мудрости, сокрытых в искушениях, потому что не имею терпения. Но, удаляясь от безмолвия ради помыслов, вне его нахожу страсти, в искушениях чрез чувства. Если захочу поститься и бодрствовать, нахожу препятствие в самомнении и изнеможении (телесном). Если ем и пью безмерно, невольно прихожу к тому, чтобы согрешать. От всех удаляюсь и бегаю, по страху греха, но уныние снова расслабляет меня, хотя и вижу, что многие за такие брани и искушения получают венцы, потому что имеют твердую веру, чрез которую получили Божественный страх, и страхом достигли делания прочих добродетелей. Если бы и я имел веру, как они, достиг бы и я страха, чрез который получил бы, по слову пророка, благочестие и ведение, от которых рождаются: крепость, совесть, разум и премудрость Духа (Ис. 11, 2) пребывающим в Боге, с беспопечительностью и упражнением в Божественных Писаниях, с терпением, чрез которое все высокое и низкое бывает для них одинаковым.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Когда какая-либо страсть принимает вид добродетели, время и опытность обыкновенно это обнаруживают, и когда опять добродетель уклоняется к страсти, время и опытность обыкновенно различают это, чрез терпение; ибо если последнее не родится в душе от веры, то (она) вовсе не может иметь добродетели. </w:t>
      </w:r>
      <w:r>
        <w:rPr>
          <w:rFonts w:cs="Times New Roman" w:ascii="Times New Roman" w:hAnsi="Times New Roman"/>
          <w:i/>
          <w:iCs/>
          <w:color w:val="000000"/>
        </w:rPr>
        <w:t>В терпении вашем стяжите души ваша</w:t>
      </w:r>
      <w:r>
        <w:rPr>
          <w:rFonts w:cs="Times New Roman" w:ascii="Times New Roman" w:hAnsi="Times New Roman"/>
          <w:color w:val="000000"/>
        </w:rPr>
        <w:t xml:space="preserve">, говорит Господь (Лк. 21, 19). </w:t>
      </w:r>
      <w:r>
        <w:rPr>
          <w:rFonts w:cs="Times New Roman" w:ascii="Times New Roman" w:hAnsi="Times New Roman"/>
          <w:i/>
          <w:iCs/>
          <w:color w:val="000000"/>
        </w:rPr>
        <w:t>Создавый наедине сердца</w:t>
      </w:r>
      <w:r>
        <w:rPr>
          <w:rFonts w:cs="Times New Roman" w:ascii="Times New Roman" w:hAnsi="Times New Roman"/>
          <w:color w:val="000000"/>
        </w:rPr>
        <w:t xml:space="preserve"> человеческая, как сказал Псалмопевец (Пс. 32, 15). И из этого ясно, что наедине создается сердце, то есть ум, – терпением того, что нас постигает. Ибо тот, кто верует, что имеет другого невидимо пекущегося</w:t>
      </w:r>
      <w:r>
        <w:rPr>
          <w:rStyle w:val="FootnoteCharacters"/>
          <w:rStyle w:val="FootnoteAnchor"/>
          <w:rFonts w:cs="Times New Roman" w:ascii="Times New Roman" w:hAnsi="Times New Roman"/>
          <w:color w:val="000000"/>
        </w:rPr>
        <w:footnoteReference w:id="232"/>
      </w:r>
      <w:r>
        <w:rPr>
          <w:rFonts w:cs="Times New Roman" w:ascii="Times New Roman" w:hAnsi="Times New Roman"/>
          <w:color w:val="000000"/>
        </w:rPr>
        <w:t xml:space="preserve"> о его жизни, когда послушается своего помысла, говорящего: этого хочу, а этого не хочу; это хорошо, а это худо? Если же имеет кого-либо чувственным руководителем, то должен вопрошать его о всяком деле и, слухом принимая ответ, исполнять сказанное ему на деле. Если же никого не имеет, то имеет, по слову Евхаита, Христа. И должен, вопрошая Его молитвою от сердца, по вере надеяться ответа делом и словом, чтобы сатана, не могущий исполнить чего-нибудь делом, не ответил словом, преобразуясь как бы в руководителя, и не привлек к погибели не имеющих терпения. Ибо они, по неразумию, спешат принимать то, что никогда не дается им, ибо </w:t>
      </w:r>
      <w:r>
        <w:rPr>
          <w:rFonts w:cs="Times New Roman" w:ascii="Times New Roman" w:hAnsi="Times New Roman"/>
          <w:i/>
          <w:iCs/>
          <w:color w:val="000000"/>
        </w:rPr>
        <w:t>един день пред Господем, яко тысяща лет, и тысяща лет яко день един</w:t>
      </w:r>
      <w:r>
        <w:rPr>
          <w:rFonts w:cs="Times New Roman" w:ascii="Times New Roman" w:hAnsi="Times New Roman"/>
          <w:color w:val="000000"/>
        </w:rPr>
        <w:t xml:space="preserve"> (2 Пет. 3, 8). Получивший же чрез терпение опытность в кознях вражеских, по слову апостола (Рим. 5, 4), трудится, борется и </w:t>
      </w:r>
      <w:r>
        <w:rPr>
          <w:rFonts w:cs="Times New Roman" w:ascii="Times New Roman" w:hAnsi="Times New Roman"/>
          <w:i/>
          <w:iCs/>
          <w:color w:val="000000"/>
        </w:rPr>
        <w:t>течет</w:t>
      </w:r>
      <w:r>
        <w:rPr>
          <w:rFonts w:cs="Times New Roman" w:ascii="Times New Roman" w:hAnsi="Times New Roman"/>
          <w:color w:val="000000"/>
        </w:rPr>
        <w:t xml:space="preserve"> в терпении </w:t>
      </w:r>
      <w:r>
        <w:rPr>
          <w:rFonts w:cs="Times New Roman" w:ascii="Times New Roman" w:hAnsi="Times New Roman"/>
          <w:i/>
          <w:iCs/>
          <w:color w:val="000000"/>
        </w:rPr>
        <w:t>да постигнет</w:t>
      </w:r>
      <w:r>
        <w:rPr>
          <w:rFonts w:cs="Times New Roman" w:ascii="Times New Roman" w:hAnsi="Times New Roman"/>
          <w:color w:val="000000"/>
        </w:rPr>
        <w:t xml:space="preserve"> и возможет сказать, </w:t>
      </w:r>
      <w:r>
        <w:rPr>
          <w:rFonts w:cs="Times New Roman" w:ascii="Times New Roman" w:hAnsi="Times New Roman"/>
          <w:i/>
          <w:iCs/>
          <w:color w:val="000000"/>
        </w:rPr>
        <w:t>не бо умышлений его не вемы</w:t>
      </w:r>
      <w:r>
        <w:rPr>
          <w:rFonts w:cs="Times New Roman" w:ascii="Times New Roman" w:hAnsi="Times New Roman"/>
          <w:color w:val="000000"/>
        </w:rPr>
        <w:t xml:space="preserve"> (ср.: 2 Кор. 2, 11), то есть сокровенных его козней, многим неведомых. Ибо, говорит, </w:t>
      </w:r>
      <w:r>
        <w:rPr>
          <w:rFonts w:cs="Times New Roman" w:ascii="Times New Roman" w:hAnsi="Times New Roman"/>
          <w:i/>
          <w:iCs/>
          <w:color w:val="000000"/>
        </w:rPr>
        <w:t>сатана</w:t>
      </w:r>
      <w:r>
        <w:rPr>
          <w:rFonts w:cs="Times New Roman" w:ascii="Times New Roman" w:hAnsi="Times New Roman"/>
          <w:color w:val="000000"/>
        </w:rPr>
        <w:t xml:space="preserve"> </w:t>
      </w:r>
      <w:r>
        <w:rPr>
          <w:rFonts w:cs="Times New Roman" w:ascii="Times New Roman" w:hAnsi="Times New Roman"/>
          <w:i/>
          <w:iCs/>
          <w:color w:val="000000"/>
        </w:rPr>
        <w:t>преобразуется во ангела светла</w:t>
      </w:r>
      <w:r>
        <w:rPr>
          <w:rFonts w:cs="Times New Roman" w:ascii="Times New Roman" w:hAnsi="Times New Roman"/>
          <w:color w:val="000000"/>
        </w:rPr>
        <w:t xml:space="preserve"> (2 Кор. 11, 14), и не чудо. Поелику и являющиеся от него помыслы в сердце кажутся неопытным помыслами правды. Потому и хорошо – "не знаю", чтобы не отвергать того, что говорит Ангел, и не поверить тому, что делается от врага, по его лукавству, но терпением избегать обеих стремнин и ожидать, что ответ будет получен на деле, через многие годы, невольно, без нашего ведения. Как некто сказал о ведении существующего, то есть созданий Божиих: когда достигнешь некоторого пристанища, то есть деятельного ведения, и когда видишь, что оно пребывает (с тобою) многие годы, тогда познай, что ты действительно услышан и невидимо получил ответ. Например: молится человек о побеждении борющих его страстей и не слышит слова, не видит какого-либо образа обольщения, но если бы и случилось это когда-либо, во сне или наяву, вовсе этому не верит, и по истечении нескольких лет видит, что та брань побеждается благодатью, и ему приходят мысли, влекущие ум в смирение и в познание своей немощи; однако и так не верит, но ожидает много лет, боясь, чтобы и это не было тайной хитростью. Как Златоуст говорит об апостолах, что для того сказал им Господь о скорбях и прибавил: </w:t>
      </w:r>
      <w:r>
        <w:rPr>
          <w:rFonts w:cs="Times New Roman" w:ascii="Times New Roman" w:hAnsi="Times New Roman"/>
          <w:i/>
          <w:iCs/>
          <w:color w:val="000000"/>
        </w:rPr>
        <w:t>претерпевый же до конца, той спасен будет</w:t>
      </w:r>
      <w:r>
        <w:rPr>
          <w:rFonts w:cs="Times New Roman" w:ascii="Times New Roman" w:hAnsi="Times New Roman"/>
          <w:color w:val="000000"/>
        </w:rPr>
        <w:t xml:space="preserve"> (Мф. 10, 22), чтобы они никогда не были беспечны, но подвизались по страху. Ибо никто не получит пользы от других добродетелей, хотя бы он и на небе жил, если имеет гордость, чрез которую дьявол, Адам и другие весьма многие пали. Потому никто не должен отвергать страх, пока не достигнет он пристанища совершенной любви и не будет вне мира и тела. Таковой добровольно не оставляет страха, но от великой веры, которая делает ум беспопечительным о жизни или смерти тела, приходит в чистый страх любви, о котором Великий Афанасий говорит к людям совершенным: бойся Бога не как мучителя, но бойся Его по любви. Не ради согрешений только должен человек бояться Бога, но потому что Бог любит его, а он не любит Бога, и, будучи недостоин, получает благодеяния; чтобы, устрашаясь таких благ, он привлек душу свою к любви и сделался достойным оказываемых и имеющих быть оказанными ему благодеяний благоразумием своим в отношении к Благодетелю, и от чистого страха любви пришел бы в смирение, превысшее естества. Поелику сколько бы ни делал он доброго, сколько ни перенес бы тяжкого, отнюдь не думает, что от своей крепости или от своего разума имеет он силу терпеть или быть невредимым по душе или по телу, но от смиренномудрия получил он рассуждение, чрез которое знает, что он создание Божие и что сам собою он не может ни доброго делать, ни сохранять то добро, которое совершает благодать, ни победить искушения, ни пребывать в терпении, по своему мужеству или благоразумию. От рассуждения приходит он в частное ведение вещей и начинает умом созерцать все существующее, но, не зная, как объяснить себе оное, ищет учителя, и не находя его, ибо Он невидим, не принимает опять какого-либо образа или неутвержденной мысли, ибо научился сему от рассуждения и пребывает в недоумении. Вследствие этого все происходящее от него самого и все им самим постигаемое он считает за ничто, видя пред собою такое множество людей, павших после многих трудов и знаний, начиная от Адама и других. И так, слыша и не разумея чего-либо сказанного в Божественных Писаниях, начинает проливать слезы от этого ведения, то есть от познавания того, что он действительно не знает, как должно. И поистине чудо, как </w:t>
      </w:r>
      <w:r>
        <w:rPr>
          <w:rFonts w:cs="Times New Roman" w:ascii="Times New Roman" w:hAnsi="Times New Roman"/>
          <w:i/>
          <w:iCs/>
          <w:color w:val="000000"/>
        </w:rPr>
        <w:t>мняйся ведети что, не у что разуме</w:t>
      </w:r>
      <w:r>
        <w:rPr>
          <w:rFonts w:cs="Times New Roman" w:ascii="Times New Roman" w:hAnsi="Times New Roman"/>
          <w:color w:val="000000"/>
        </w:rPr>
        <w:t xml:space="preserve"> (1 Кор. 8, 2), и </w:t>
      </w:r>
      <w:r>
        <w:rPr>
          <w:rFonts w:cs="Times New Roman" w:ascii="Times New Roman" w:hAnsi="Times New Roman"/>
          <w:i/>
          <w:iCs/>
          <w:color w:val="000000"/>
        </w:rPr>
        <w:t>еже мнит имети возмется от него</w:t>
      </w:r>
      <w:r>
        <w:rPr>
          <w:rFonts w:cs="Times New Roman" w:ascii="Times New Roman" w:hAnsi="Times New Roman"/>
          <w:color w:val="000000"/>
        </w:rPr>
        <w:t xml:space="preserve">, говорит Господь (ср.: Мф. 13, 12), то есть за то, что </w:t>
      </w:r>
      <w:r>
        <w:rPr>
          <w:rFonts w:cs="Times New Roman" w:ascii="Times New Roman" w:hAnsi="Times New Roman"/>
          <w:i/>
          <w:iCs/>
          <w:color w:val="000000"/>
        </w:rPr>
        <w:t>мнил имети</w:t>
      </w:r>
      <w:r>
        <w:rPr>
          <w:rFonts w:cs="Times New Roman" w:ascii="Times New Roman" w:hAnsi="Times New Roman"/>
          <w:color w:val="000000"/>
        </w:rPr>
        <w:t xml:space="preserve">, а не имел. А этот мнит о себе, что он немудр и неразумен, немощен и невежда, и поэтому плачет и рыдает, </w:t>
      </w:r>
      <w:r>
        <w:rPr>
          <w:rFonts w:cs="Times New Roman" w:ascii="Times New Roman" w:hAnsi="Times New Roman"/>
          <w:i/>
          <w:iCs/>
          <w:color w:val="000000"/>
        </w:rPr>
        <w:t>мня,</w:t>
      </w:r>
      <w:r>
        <w:rPr>
          <w:rFonts w:cs="Times New Roman" w:ascii="Times New Roman" w:hAnsi="Times New Roman"/>
          <w:color w:val="000000"/>
        </w:rPr>
        <w:t xml:space="preserve"> что он усвоил себе то, чего не имеет, по благоразумию.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Смирение рождается от многих добродетелей, само же рождает – совершеннейшие: так же и ведение, благодарение, и молитва, и любовь, ибо эти добродетели всегда возрастают. Например, смиряется человек, как грешник, и плачет, и от этого воздерживается и переносит произвольно и невольно бывающие скорби, – от демонов, ради подвига, и от людей к испытанию веры, чтобы обнаружилось, имеет ли он надежду на Бога, или надеется на человека, или на свою крепость и мудрость. Будучи испытан в терпении и в том, чтобы все предоставлять Богу, получает он великую веру, о которой говорит Господь: </w:t>
      </w:r>
      <w:r>
        <w:rPr>
          <w:rFonts w:cs="Times New Roman" w:ascii="Times New Roman" w:hAnsi="Times New Roman"/>
          <w:i/>
          <w:iCs/>
          <w:color w:val="000000"/>
        </w:rPr>
        <w:t>Сын Человеческий пришед обрящет ли веру?</w:t>
      </w:r>
      <w:r>
        <w:rPr>
          <w:rFonts w:cs="Times New Roman" w:ascii="Times New Roman" w:hAnsi="Times New Roman"/>
          <w:color w:val="000000"/>
        </w:rPr>
        <w:t xml:space="preserve"> (Лк. 18, 8). И чрез эту веру получает победу над противниками, а получив ее, познает свою немощь и неразумие, от Божией силы и премудрости, на нем проявляющейся. И начинает благодарить в смирении души и трепещет, боясь, чтобы как-нибудь, подобно прежнему, не впасть в преслушание Бога. И от чистого страха, бывающего без греха, и от благодарения, терпения же и смирения, которого удостоился от ведения, начинает надеяться получить, по благодати, милость. От опыта же совершающихся на нем благодеяний ожидает и боится, чтобы не оказаться как-нибудь недостойным таковых даров Божиих, и отсюда возрастает в смирении и молитве от сердца, а по мере того, как возрастает в нем это, с благодарением, получает он большее ведение. И так от ведения приходит в страх и от страха в благодарение и в высшее ведение. И отсюда – естественно любит Благодетеля и с радостью желает угождать Ему, вследствие ведения, как должник. И тотчас умножается в нем ведение, и он созерцает вместе с особенными благодеяниями (Божиими) и общие, не возмогая благодарить за которые, плачет, и снова, удивляясь благодати Божией, утешается. И иногда бывают у него прискорбные слезы, иногда же опять, от любви, проливает слезы, сладчайшие меда, при духовной радости, которая происходит от неизреченного смирения. Когда поистине желает он всякой воли Божией, и ненавидит всякую честь и покой, и почитает себя ниже всех, так что отнюдь не думает, чтобы кто-либо из людей был таким должником по всему пред Богом и людьми, как он. И потому почитает искушения и скорби за великое благодеяние, а радость и покой большою потерею. И первые любит от всей души, откуда бы они ни приходили, а последних боится, хотя бы и от Бога бывали, к испытанию. Когда он пребывает в этих слезах, ум начинает получать чистоту и приходит в первоначальное свое устроение, то есть в естественное ведение, которое было им потеряно чрез любовь к страстям. Ведение это некоторые называют мудростью, потому что ум видит (при нем) вещи согласно с их естеством. И опять, некоторые называют рассмотрением, потому что достигший его познает некоторую часть сокровенных таинств, то есть намерение Божие, заключающееся в Божественных Писаниях и в каждом создании. Рассмотрение рождается от рассуждения и может постигать сущность чувственных и мысленных (созданий), и поэтому называется ведением существующего, то есть творений; но оно естественно и происходит от чистоты ума. Если же кто-либо удостоится, для общей пользы, получить прозорливость, то это превыше естества. Ибо один только Бог провидит все во всех, и (ведает) для чего Он создал каждую вещь или слово Божественного Писания, и, по благодати, дарует достойным знание. Так что ведение чувственных и мысленных творений Его, называемое мудростью, есть рассмотрение и естественное ведение, которое прежде было в естестве, но страсти помрачили ум; и если Бог, чрез деятельную добродетель, не отнимет страстей, то (ум) не может видеть. Но прозорливость не такова; она есть благодать и превыше естества. Однако и рассмотрение не бывает без Бога, хотя оно и естественно. Поелику и еллины много придумали, но не нашли намерения Божия, (сокровенного) в творениях, как говорит Великий Василий, не нашли и Самого Бога, потому что не имели смирения и веры Авраамовой. Ибо тогда человек называется верующим, когда он от видимого верует невидимому, а если верует только тому, что он видит, то не верит учащему его или проповедующему.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По сему-то, для испытания веры, искушения бывают явны, а заступления сокрыты; чтобы верующий, чрез терпение, по миновании искушения, нашел ведение и чрез него познал то, чего не знал (прежде), и что ему благодетельствует (Бог), и плодопринес смирение и любовь к Богу как Благодетелю, и к ближнему, для угождения Богу, и чтобы считал это естественным и своим долгом, вследствие которого желал бы и заповеди соблюдать. Страсти ненавидит он как врагов, а тело презирает, считая его препятствием к бесстрастию и познанию Бога, то есть – сокровенной Его премудрости. И поистине она сокровенна. Ибо при мирской мудрости – кто побеждает (других), питает себя, имеет покой в этом мире и славу, тот и бывает ее другом, а при Божией премудрости – друг ее подвизается в противоположном сему, то есть много трудится, и воздерживается, и переносит всякую скорбь и всякое бесчестие ради Царства Небесного. Ибо один желает, чтобы видимые блага, земные науки и цари были ему близки, и ради этого часто страдает, а другой состраждет Христовым страданиям. Первый надеется на здешнее, если только успеет получить его, потому что оно временно и неудободостижимо, а другое – сокрыто здесь от </w:t>
      </w:r>
      <w:r>
        <w:rPr>
          <w:rFonts w:cs="Times New Roman" w:ascii="Times New Roman" w:hAnsi="Times New Roman"/>
          <w:i/>
          <w:iCs/>
          <w:color w:val="000000"/>
        </w:rPr>
        <w:t>очию безумных,</w:t>
      </w:r>
      <w:r>
        <w:rPr>
          <w:rFonts w:cs="Times New Roman" w:ascii="Times New Roman" w:hAnsi="Times New Roman"/>
          <w:color w:val="000000"/>
        </w:rPr>
        <w:t xml:space="preserve"> говорит Божественное Писание (Прем. 3, 2), и сделается явным в будущем веке, когда тайное обнаружится; однако не только (там), но, к утешению плачущих, и здесь, по слову Златоуста, дается познание сокровенного, то есть ведение Божественных Писаний и творений. Ибо от веры рождается страх, от которого – плач, от плача – смирение и от смирения – рассуждение, от сего последнего – рассмотрение и, по благодати, – прозорливост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 xml:space="preserve">Имеющий ведение отнюдь не должен утверждать своего собственного разумения, но желать всегда иметь подтверждение в Божественном Писании или в природе вещи. Если же нет этого, то ведение не есть истинное, но лукавство и обольщение, как говорит Великий Василий о звездах, что Божественное Писание немногие (из них) называет, а еллины, заблуждаясь, дают им многие имена, ибо намерение Божественного Писания состоит в том, чтобы (предложить) могущее спасти душу и открыть некоторым тайны Божественных Писаний и значение существующего, то есть цель, для которой каждая вещь получила бытие, чтобы просвещать ум и возбуждать его к люблению Бога и познаванию величия Его, неизреченной Его премудрости и промысла – от попечения Его о Своих творениях. Дабы от этого ведения человек боялся преступать заповеди Божии и познавал свою немощь и неразумие, и чрез то смиренномудрствовал, любил Бога и не презирал Его заповедей, как делают не имеющие деятельного познания. И опять, Бог скрывает от человека некоторые из таинств, дабы он желал (познать их) и не был горд, подобно Адаму, и чтобы враг, найдя его вне должного, не увлек его в свое зло. Так бывает с добродетельными; а неразумных устрашает искушениями, чтобы они удалялись от делания греха, и телесными благодеяниями укрепляет, чтобы не отчаивались. И так всегда делает это Бог, по беспредельной Своей благости, чтобы спасти всех и избавить от сетей дьявола, или даруя нам, или не посылая нам благодеяния и познания, и подавая дарования и разумения для того, чтобы каждого сделать благоразумным. Также и Божественное Писание сделал Он прикровенным и понятным для некоторых к пользе, смотря по произволению читающего. Намерение же внешних мудрецов было не таково; но каждый из них старался о том, чтобы победить другого и показаться мудрейшим; потому и не нашли они Господа, также не найдут Его и те, которые поступают по их примеру, хотя, может быть, и много трудятся. Ибо не трудам, говорит Лествичник, а смирению и простоте является Бог, чрез веру, то есть ведением Писаний и творений, – веру, о которой Господь говорит: </w:t>
      </w:r>
      <w:r>
        <w:rPr>
          <w:rFonts w:cs="Times New Roman" w:ascii="Times New Roman" w:hAnsi="Times New Roman"/>
          <w:i/>
          <w:iCs/>
          <w:color w:val="000000"/>
        </w:rPr>
        <w:t>како вы можете веровати, славу друг от друга приемлюще</w:t>
      </w:r>
      <w:r>
        <w:rPr>
          <w:rFonts w:cs="Times New Roman" w:ascii="Times New Roman" w:hAnsi="Times New Roman"/>
          <w:color w:val="000000"/>
        </w:rPr>
        <w:t xml:space="preserve"> и проч. (Ин. 5, 44). Это та великая вера, которая может всякое попечение возложить на Бога, которую апостол называет основанием (1 Кор. 3, 11), а Лествичник – матерью безмолвия и святой Исаак – верою ведения и дверью таинств. Имеющий сию веру беспопечителен во всем, как и все святые, у которых и самые имена были соответствующими их расположению, как у праведных в древности; так, Петр означает твердость, Павел – покой, Иаков – борец, как поборовший велиара, и Стефан назван так от венца неувядаемого, Афанасий – от бессмертия и Василий – от царства, Григорий – от бодрствования (</w:t>
      </w:r>
      <w:r>
        <w:rPr>
          <w:rFonts w:cs="Times New Roman" w:ascii="Times New Roman" w:hAnsi="Times New Roman"/>
          <w:i/>
          <w:iCs/>
          <w:color w:val="000000"/>
        </w:rPr>
        <w:t>εγρηγόρσεωθ</w:t>
      </w:r>
      <w:r>
        <w:rPr>
          <w:rFonts w:cs="Times New Roman" w:ascii="Times New Roman" w:hAnsi="Times New Roman"/>
          <w:color w:val="000000"/>
        </w:rPr>
        <w:t>) в премудрости, то есть в богословии; Златоуст же – от многоценной вещи и многовожделенной благодати, Исаак – от оставления. И просто сказать, как в Ветхом Завете, так и в Новом имена соответствующие. Ибо Адам назван по четырем странам света. А (</w:t>
      </w:r>
      <w:r>
        <w:rPr>
          <w:rFonts w:cs="Times New Roman" w:ascii="Times New Roman" w:hAnsi="Times New Roman"/>
          <w:i/>
          <w:iCs/>
          <w:color w:val="000000"/>
        </w:rPr>
        <w:t>Ανατολή</w:t>
      </w:r>
      <w:r>
        <w:rPr>
          <w:rFonts w:cs="Times New Roman" w:ascii="Times New Roman" w:hAnsi="Times New Roman"/>
          <w:color w:val="000000"/>
        </w:rPr>
        <w:t>) – восток, д (</w:t>
      </w:r>
      <w:r>
        <w:rPr>
          <w:rFonts w:cs="Times New Roman" w:ascii="Times New Roman" w:hAnsi="Times New Roman"/>
          <w:i/>
          <w:iCs/>
          <w:color w:val="000000"/>
        </w:rPr>
        <w:t>Δύσιθ</w:t>
      </w:r>
      <w:r>
        <w:rPr>
          <w:rFonts w:cs="Times New Roman" w:ascii="Times New Roman" w:hAnsi="Times New Roman"/>
          <w:color w:val="000000"/>
        </w:rPr>
        <w:t>) – запад, а (</w:t>
      </w:r>
      <w:r>
        <w:rPr>
          <w:rFonts w:cs="Times New Roman" w:ascii="Times New Roman" w:hAnsi="Times New Roman"/>
          <w:i/>
          <w:iCs/>
          <w:color w:val="000000"/>
        </w:rPr>
        <w:t>Άρκτοθ</w:t>
      </w:r>
      <w:r>
        <w:rPr>
          <w:rFonts w:cs="Times New Roman" w:ascii="Times New Roman" w:hAnsi="Times New Roman"/>
          <w:color w:val="000000"/>
        </w:rPr>
        <w:t>) – север и м (Μεσημβρία) – юг. И опять, человек на тогдашнем языке, то есть сирийском, называется огнем, сходно с природою. Ибо от одного человека произошел весь мир, как от одной свечи можно зажечь сколько угодно других, и та первая от этого не оскудеет. По смешению же языков иной (язык) производит слово "человек" от забвения, которое свойственно человеку; другой – от других его свойств, а еллинский – производит слово "человек" от взирания вверх (άνω αθρει̃ν). Но естество его есть собственно слово, потому и называется он словесным, ибо один только человек обладает этим свойством; по иным же своим названиям он имеет себе соименников между другими творениями. Потому и должны мы оставить все и как словесные предпочесть слово, и слова</w:t>
      </w:r>
      <w:r>
        <w:rPr>
          <w:rStyle w:val="FootnoteCharacters"/>
          <w:rStyle w:val="FootnoteAnchor"/>
          <w:rFonts w:cs="Times New Roman" w:ascii="Times New Roman" w:hAnsi="Times New Roman"/>
          <w:color w:val="000000"/>
        </w:rPr>
        <w:footnoteReference w:id="233"/>
      </w:r>
      <w:r>
        <w:rPr>
          <w:rFonts w:cs="Times New Roman" w:ascii="Times New Roman" w:hAnsi="Times New Roman"/>
          <w:color w:val="000000"/>
        </w:rPr>
        <w:t xml:space="preserve"> (разумения) разумно приносить</w:t>
      </w:r>
      <w:r>
        <w:rPr>
          <w:rStyle w:val="FootnoteCharacters"/>
          <w:rStyle w:val="FootnoteAnchor"/>
          <w:rFonts w:cs="Times New Roman" w:ascii="Times New Roman" w:hAnsi="Times New Roman"/>
          <w:color w:val="000000"/>
        </w:rPr>
        <w:footnoteReference w:id="234"/>
      </w:r>
      <w:r>
        <w:rPr>
          <w:rFonts w:cs="Times New Roman" w:ascii="Times New Roman" w:hAnsi="Times New Roman"/>
          <w:color w:val="000000"/>
        </w:rPr>
        <w:t xml:space="preserve"> Божию Слову, чтобы от Него, вместо слов, удостоиться получить слова (разумения) Духа Святого, в нынешнем веке, по сказанному: </w:t>
      </w:r>
      <w:r>
        <w:rPr>
          <w:rFonts w:cs="Times New Roman" w:ascii="Times New Roman" w:hAnsi="Times New Roman"/>
          <w:i/>
          <w:iCs/>
          <w:color w:val="000000"/>
        </w:rPr>
        <w:t>даяй молитву молящемуся</w:t>
      </w:r>
      <w:r>
        <w:rPr>
          <w:rFonts w:cs="Times New Roman" w:ascii="Times New Roman" w:hAnsi="Times New Roman"/>
          <w:color w:val="000000"/>
        </w:rPr>
        <w:t xml:space="preserve"> (1 Цар. 2, 9), то есть: хорошо молящемуся телесною молитвою дает Бог умную молитву, и тщательно пребывающему в ней – безвидную и необразовидную, от чистого страха Божия. И опять, хорошо совершающему сию – ведение творений и от него – восхищение ума к богословию и благому действию будущего дарует Бог тому, кто от всего </w:t>
      </w:r>
      <w:r>
        <w:rPr>
          <w:rFonts w:cs="Times New Roman" w:ascii="Times New Roman" w:hAnsi="Times New Roman"/>
          <w:i/>
          <w:iCs/>
          <w:color w:val="000000"/>
        </w:rPr>
        <w:t>упраздняется</w:t>
      </w:r>
      <w:r>
        <w:rPr>
          <w:rFonts w:cs="Times New Roman" w:ascii="Times New Roman" w:hAnsi="Times New Roman"/>
          <w:color w:val="000000"/>
        </w:rPr>
        <w:t xml:space="preserve"> (Пс. 45, 11) и поучается в сем делом и словом, а не слухом только.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Так и ведение тогда только хорошо имеется, когда получившего оное невольно ведет к смирению, от стыда, что он имеет его не по достоинству, и, по слову Лествичника, рукою смирения отвращает оное от себя, как вредное, хотя оно, может быть, и от Бога даровано; если же (иметь ведение) – как некто, некогда пораженный от эфиопов трезубцем (при исходе души), тогда – о, бедствие! Как он столько был прославляем, столько был любим людьми, что все рыдали о его смерти и считали лишение его за великую потерю, но за гордость, которую имел он в себе сокрытою, слышал видевший это глас с высоты: "Не дайте ему покоя, потому что и он не дал Мне покоя, ни на один час". Увы! все называли его святым и молитвами его многие надеялись избавиться от всяких искушений, и такой конец получил он за возношение! А что причиною сего было действительно возношение, это явно всем (из следующего). Если бы то был иной грех, то он не мог бы утаить его от всех и делать ежечасно. Если бы это была ересь, то хотя еретик и ежечасно прогневляет Бога своею хулою в уме, однако ересь не может совершенно утаиться, но, по действию промысла Божия, открывается к исправлению того, кто ее имеет, если он пожелает исправиться; если же нет, то – к утверждению других людей. И так одно высокомудрие может, по самоугодию, утаиться от всех почти и от самого того, кто его имеет, если не попустится ему впасть в искушение, которым душа обличается и познает свою немощь и неразумие. Потому Дух Святой и не обретал ни на один час покоя в той жалкой душе, что она всегда имела этот помысел и радовалась о нем, как о некотором добром деле, от того и помрачилась она, как демоны. Не видя себя согрешающим, может быть, человек тот питал в себе одну страсть, вместо других, и этой одной довольно было демонам, как могущей восполнить место прочих пороков, как говорит Лествичник. Не сам я составил такое рассуждение и объяснение этого случая, но слышал от святого старца и написал. Также и о святом Павле Простом говорил он, что демон потому не тотчас, как услышал (слова Павла), вышел из человека, что когда Великий Антоний сказал: "Авва Павел, выгони демона из этой девицы", Павел не сделал тотчас же поклона, но некоторым образом сделал возражение, сказав: "А ты что?" И когда услышал: "Мне несвободно", тогда послушался. Потому, говорил блаженный старец, демон и не вышел тотчас, но после многого труда. И справедливо. Ибо не то только удостоверяет сие, что старец сей был богоносный муж, но оно подтверждается умовением ног (Ин. 13, 8), и противоречием Моисея (Исх. 3, 11), и примером того пророка, который искал быть избитым, а так как эта повесть имеет глубокое значение (θεωρίαν) и доселе еще не приведена нами, то расскажем ее здесь.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В Святом Писании</w:t>
      </w:r>
      <w:r>
        <w:rPr>
          <w:rStyle w:val="FootnoteCharacters"/>
          <w:rStyle w:val="FootnoteAnchor"/>
          <w:rFonts w:cs="Times New Roman" w:ascii="Times New Roman" w:hAnsi="Times New Roman"/>
          <w:color w:val="000000"/>
        </w:rPr>
        <w:footnoteReference w:id="235"/>
      </w:r>
      <w:r>
        <w:rPr>
          <w:rFonts w:cs="Times New Roman" w:ascii="Times New Roman" w:hAnsi="Times New Roman"/>
          <w:color w:val="000000"/>
        </w:rPr>
        <w:t xml:space="preserve"> упоминается об одном царе, который мучительски управлял своим царством, так что Человеколюбец Бог, не терпя его мучительства, повелел пророку идти и обличить этого царя. Пророк, зная его жестокость, не захотел идти просто, чтобы царь не увидел его как-нибудь издалека, и зная причину, по которой он идет, не приказал отогнать его, и пророк не успел бы обличить его; или опять, если бы он начал говорить: "Бог мой послал меня к тебе ради твоей жестокости", царь не стал бы слушать таких слов, потому пророк и употребил хитрость – пожелал быть раненым кем-нибудь, чтобы прийти к царю окровавленным, как бы с жалобою, чтобы таким образом искусно склонить к себе царя и заставить его выслушать обличение. Выйдя (с этою мыслию), он нашел человека, стоящего при пути с секирою, и сказал ему: "Так говорит Господь: возьми твою секиру и ударь меня по голове". Он же, будучи богобоязлив, сказал: "Никак, господин мой, и я Божий, и не наложу руки своей на помазанника Господня". И сказал ему пророк: "Так говорит Господь: </w:t>
      </w:r>
      <w:r>
        <w:rPr>
          <w:rFonts w:cs="Times New Roman" w:ascii="Times New Roman" w:hAnsi="Times New Roman"/>
          <w:i/>
          <w:iCs/>
          <w:color w:val="000000"/>
        </w:rPr>
        <w:t>понеже не послушал еси гласа Господня, се ты отыдеши от мене, и поразит тя лев</w:t>
      </w:r>
      <w:r>
        <w:rPr>
          <w:rFonts w:cs="Times New Roman" w:ascii="Times New Roman" w:hAnsi="Times New Roman"/>
          <w:color w:val="000000"/>
        </w:rPr>
        <w:t>" (3 Цар. 20, 36). Это не был гнев, никак; но это совершилось для пользы многих, и потому что добрый тот человек был достоин не просто умереть, как другие люди, но, по слову Господа, быть растерзанным зверем и чрез горькую смерть получить венец. Как в старчестве сказано о четырех отцах, согласившихся между собою. Преставившиеся о Христе молились, чтобы служивший им брат был растерзан львом, за блуд, им сделанный, но Господь не услышал их, а благоволил услышать безмолвника, который молился, чтобы лев отступил от брата. Потом пророк нашел другого человека и сказал ему: "Так говорит Господь: возьми твою секиру и ударь меня по голове". Этот, услышав: "Так говорит Господь", не рассуждая, ударил пророка по голове своею секирою (3 Цар. 20, 37), и пророк, как некогда Моисей, сказал ему: "Благословение Господне на тебе, за то, что ты послушал гласа Господня". Так что один, потому что был весьма добродетелен, устыдился пророка и не послушал его, как апостол Петр при умовении; другой же, не рассуждая, исполнил послушание, как народ послушал Моисея, когда повелено было убивать друг друга (Исх. 32, 27). В том, что явно кто слушается повеления Божия, тот поступает лучше, ибо превысшее естества повеление Владыки естества считает мудрейшим и справедливейшим, нежели естественное ведение, а непослушный делает менее, ибо считает то, что ему кажется хорошим, более праведным, нежели Божие. В сокровенном же бывает не так, но смотря по намерению послушания или непослушания, так что имеющий намерение угодить Богу делает лучше. И в явном Бог является гневающимся на ослушника и благословляющим того, кто послушался; а в сокровенном не так, но, как сказано, по естественному взгляду оба были справедливы</w:t>
      </w:r>
      <w:r>
        <w:rPr>
          <w:rStyle w:val="FootnoteCharacters"/>
          <w:rStyle w:val="FootnoteAnchor"/>
          <w:rFonts w:cs="Times New Roman" w:ascii="Times New Roman" w:hAnsi="Times New Roman"/>
          <w:color w:val="000000"/>
        </w:rPr>
        <w:footnoteReference w:id="236"/>
      </w:r>
      <w:r>
        <w:rPr>
          <w:rFonts w:cs="Times New Roman" w:ascii="Times New Roman" w:hAnsi="Times New Roman"/>
          <w:color w:val="000000"/>
        </w:rPr>
        <w:t xml:space="preserve"> и хороши, ибо намерение обоих было по Богу. И это так. Пророк же, пришедший к царю и став перед ним, сказал: "Защити меня, царь, когда я шел, встретил меня один человек и поранил мне голову". Царь, видя кровь и рану, рассердился, по своему обычаю, однако не на того, кто жаловался, но, думая, что ему нужно судить кого-либо другого, а не себя самого, произнес строгое осуждение на совершившего это беззаконие. Пророк же, достигнув того, чего надеялся, говорит: "Хорошо сказал ты, царь; потому так говорит Господь: отнимая, отниму царство от руки твоей и семени твоего, ибо ты сотворил сие". Так пророк исполнил пророчество, по желанию своему, и искусно заставил царя внимательно выслушать себя и отошел, прославляя Бога. Таковы были души пророков, любивших Бога и стремившихся страдать за исполнение повелений Его, вследствие боговедения. И справедливо. Ибо совершенно знающий какой-либо путь или какое-либо художество проходит его со всяким усердием и удобством, и другим непогрешительно указывает направление пути или тайны и разумения художества, хотя сам, может быть, и молод по возрасту, и часто совершенно прост, а те стары и мудры в других науках. Ибо пророки, апостолы и мученики научились боговедению и премудрости не от слуха, как мы, но дали кровь и получили дух. По сказанному в старчестве: "Дай кровь и приими дух". Потому и отцы вместо чувственного мучения терпели мучения, слушаясь совести, и вместо телесной смерти имели смерть по произволению, чтобы ум успел победить плотские пожелания и царствовал во Христе Иисусе, Господе нашем, Которому слава и держава, честь и поклонение ныне же и всегда, во веки. Аминь. </w:t>
      </w:r>
    </w:p>
    <w:p>
      <w:pPr>
        <w:pStyle w:val="Style10"/>
        <w:tabs>
          <w:tab w:val="clear" w:pos="708"/>
          <w:tab w:val="left" w:pos="1080" w:leader="none"/>
        </w:tabs>
        <w:spacing w:before="0" w:after="0"/>
        <w:ind w:firstLine="709"/>
        <w:jc w:val="center"/>
        <w:rPr/>
      </w:pPr>
      <w:r>
        <w:rPr>
          <w:rFonts w:cs="Times New Roman" w:ascii="Times New Roman" w:hAnsi="Times New Roman"/>
          <w:b/>
          <w:bCs/>
          <w:color w:val="000000"/>
        </w:rPr>
        <w:t>Конец трудов Петра Дамаскина</w:t>
      </w:r>
      <w:r>
        <w:rPr>
          <w:rFonts w:cs="Times New Roman" w:ascii="Times New Roman" w:hAnsi="Times New Roman"/>
          <w:color w:val="000000"/>
        </w:rPr>
        <w:t xml:space="preserve"> </w:t>
        <w:br/>
        <w:br/>
      </w:r>
      <w:r>
        <w:rPr>
          <w:rFonts w:cs="Times New Roman" w:ascii="Times New Roman" w:hAnsi="Times New Roman"/>
          <w:i/>
          <w:iCs/>
          <w:color w:val="000000"/>
        </w:rPr>
        <w:t>Богу же благодарение</w:t>
      </w:r>
      <w:r>
        <w:rPr>
          <w:rFonts w:cs="Times New Roman" w:ascii="Times New Roman" w:hAnsi="Times New Roman"/>
          <w:color w:val="000000"/>
        </w:rPr>
        <w:t xml:space="preserve"> </w:t>
      </w:r>
    </w:p>
    <w:p>
      <w:pPr>
        <w:pStyle w:val="Ap"/>
        <w:tabs>
          <w:tab w:val="clear" w:pos="708"/>
          <w:tab w:val="left" w:pos="1080" w:leader="none"/>
        </w:tabs>
        <w:spacing w:before="0" w:after="0"/>
        <w:ind w:firstLine="709"/>
        <w:rPr>
          <w:color w:val="000000"/>
          <w:sz w:val="24"/>
          <w:szCs w:val="24"/>
        </w:rPr>
      </w:pPr>
      <w:r>
        <w:rPr>
          <w:color w:val="000000"/>
          <w:sz w:val="24"/>
          <w:szCs w:val="24"/>
        </w:rPr>
        <w:t xml:space="preserve">Предисловие 2 </w:t>
      </w:r>
    </w:p>
    <w:p>
      <w:pPr>
        <w:pStyle w:val="Heading2"/>
        <w:tabs>
          <w:tab w:val="clear" w:pos="708"/>
          <w:tab w:val="left" w:pos="1080" w:leader="none"/>
        </w:tabs>
        <w:spacing w:before="240" w:after="240"/>
        <w:rPr>
          <w:color w:val="000000"/>
          <w:sz w:val="28"/>
          <w:szCs w:val="28"/>
        </w:rPr>
      </w:pPr>
      <w:bookmarkStart w:id="280" w:name="ката"/>
      <w:r>
        <w:rPr>
          <w:color w:val="000000"/>
          <w:sz w:val="28"/>
          <w:szCs w:val="28"/>
        </w:rPr>
        <w:t>СВЯТОЙ КАЛЛИСТ КАТАФИГИОТ</w:t>
      </w:r>
      <w:bookmarkEnd w:id="280"/>
    </w:p>
    <w:p>
      <w:pPr>
        <w:pStyle w:val="Heading4"/>
        <w:tabs>
          <w:tab w:val="clear" w:pos="708"/>
          <w:tab w:val="left" w:pos="1080" w:leader="none"/>
        </w:tabs>
        <w:spacing w:before="240" w:after="240"/>
        <w:rPr>
          <w:rFonts w:ascii="Times New Roman" w:hAnsi="Times New Roman" w:cs="Times New Roman"/>
          <w:color w:val="000000"/>
        </w:rPr>
      </w:pPr>
      <w:bookmarkStart w:id="281" w:name="дисловие"/>
      <w:r>
        <w:rPr>
          <w:rFonts w:cs="Times New Roman" w:ascii="Times New Roman" w:hAnsi="Times New Roman"/>
          <w:sz w:val="28"/>
          <w:szCs w:val="28"/>
        </w:rPr>
        <w:t>Предисловие к переводу А.Ф.Лосева</w:t>
      </w:r>
      <w:bookmarkEnd w:id="281"/>
      <w:r>
        <w:rPr>
          <w:rStyle w:val="FootnoteCharacters"/>
          <w:rStyle w:val="FootnoteAnchor"/>
          <w:rFonts w:cs="Times New Roman" w:ascii="Times New Roman" w:hAnsi="Times New Roman"/>
          <w:sz w:val="28"/>
          <w:szCs w:val="28"/>
        </w:rPr>
        <w:footnoteReference w:customMarkFollows="1" w:id="237"/>
        <w:t>*</w:t>
      </w:r>
    </w:p>
    <w:p>
      <w:pPr>
        <w:pStyle w:val="Style10"/>
        <w:tabs>
          <w:tab w:val="clear" w:pos="708"/>
          <w:tab w:val="left" w:pos="1080" w:leader="none"/>
        </w:tabs>
        <w:spacing w:before="0" w:after="0"/>
        <w:ind w:firstLine="709"/>
        <w:jc w:val="both"/>
        <w:rPr/>
      </w:pPr>
      <w:r>
        <w:rPr>
          <w:rFonts w:cs="Times New Roman" w:ascii="Times New Roman" w:hAnsi="Times New Roman"/>
          <w:color w:val="000000"/>
        </w:rPr>
        <w:t>Св. Каллист Катафигиот известен в основном этим своим сочинением, включаемым в греческое "Добротолюбие" (</w:t>
      </w:r>
      <w:r>
        <w:rPr>
          <w:rFonts w:cs="Times New Roman" w:ascii="Times New Roman" w:hAnsi="Times New Roman"/>
          <w:i/>
          <w:iCs/>
          <w:color w:val="000000"/>
        </w:rPr>
        <w:t>Filokalia twn ierwn Nhptikwn</w:t>
      </w:r>
      <w:r>
        <w:rPr>
          <w:rFonts w:cs="Times New Roman" w:ascii="Times New Roman" w:hAnsi="Times New Roman"/>
          <w:color w:val="000000"/>
        </w:rPr>
        <w:t xml:space="preserve">, Venetiis, 1782; оттуда перепечатка в Патрологии Миня, РG 147, col. 833-942; последнее издание, любезно предоставленное нам о. Валентином Асмусом, </w:t>
      </w:r>
      <w:r>
        <w:rPr>
          <w:rFonts w:cs="Times New Roman" w:ascii="Times New Roman" w:hAnsi="Times New Roman"/>
          <w:i/>
          <w:iCs/>
          <w:color w:val="000000"/>
        </w:rPr>
        <w:t>Filokalia</w:t>
      </w:r>
      <w:r>
        <w:rPr>
          <w:rFonts w:cs="Times New Roman" w:ascii="Times New Roman" w:hAnsi="Times New Roman"/>
          <w:color w:val="000000"/>
        </w:rPr>
        <w:t xml:space="preserve">, т.5, </w:t>
      </w:r>
      <w:r>
        <w:rPr>
          <w:rFonts w:cs="Times New Roman" w:ascii="Times New Roman" w:hAnsi="Times New Roman"/>
          <w:i/>
          <w:iCs/>
          <w:color w:val="000000"/>
        </w:rPr>
        <w:t>Aqhnai</w:t>
      </w:r>
      <w:r>
        <w:rPr>
          <w:rFonts w:cs="Times New Roman" w:ascii="Times New Roman" w:hAnsi="Times New Roman"/>
          <w:color w:val="000000"/>
        </w:rPr>
        <w:t>, 1976), откуда оно было переведено в славянском "Добротолюбии". В русское "Добротолюбие" Каллист Катафигиот не был включен; опущение восполнено переводом Д.Н.Леонтьева (Казань, 1898). В предваряющем греческие издания "Кратком житии" прозвище Каллиста предположительно ведется от именования храма Пресвятой Богородицы "Прибежища" (</w:t>
      </w:r>
      <w:r>
        <w:rPr>
          <w:rFonts w:cs="Times New Roman" w:ascii="Times New Roman" w:hAnsi="Times New Roman"/>
          <w:i/>
          <w:iCs/>
          <w:color w:val="000000"/>
        </w:rPr>
        <w:t>KatajughV</w:t>
      </w:r>
      <w:r>
        <w:rPr>
          <w:rFonts w:cs="Times New Roman" w:ascii="Times New Roman" w:hAnsi="Times New Roman"/>
          <w:color w:val="000000"/>
        </w:rPr>
        <w:t xml:space="preserve">); кем он был, из какого отечества, где вел отшельническую жизнь, неизвестно, "насколько же свидетельствуют настоящие его главизны, муж был поистине во внешней и внутренней философии образованнейший; ибо настолько сей блаженный восклонялся к премирной сокровенности Троической сверхсущности, с соработничеством благодати, и так возносился к боговидению и непосредственному единению и умному молчанию и сверхнепознаваемому неведению, совершенно от всего отрешаясь, через изобилие чистоты, что являлся поистине как бы ангелом и богом по благодати на земле". Высказывается осторожное предположение о его тождестве с патриархом Каллистом Ксантопулосом.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Принадлежность Каллиста к 14 в. видна по месту исихии, молчания, божественной энергии и умного экстаза в его труде. С другой стороны, в нем нет следов паламитских споров и принадлежности к боровшимся партиям. Опыт "умолкания, наваливающегося природно, не намеренно" и лишающего всякого дара слова, у Каллиста так убедителен, что исключает рядом с собой какую-то церковно-политическую партийность. Кроме того, этот поздний неоплатоник, безусловно принимающий христианство как воздух своей эпохи, настолько погружен в сладость открывшегося ему "единения", что скорее через него, со времен Плотина во всем платонизме тождественное, видит и понимает все христианские реалии. В своих экстатических взлетах это философская поэма исихии (тысячелетняя история этого слова и понятия начинается у Плотина), взятой в рамки аскетической дисциплины и отработанной техники духа.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В своем переводе А.Ф.Лосев показывает мастерское владение смыслом и терминологией трактата. Он широко использует достоинства славянского перевода. Все особенности его интерпретации и фразеологии сохранены даже в местах, которые могут показаться в его переводе спорными, за исключением минимальных необходимых изменений. </w:t>
      </w:r>
    </w:p>
    <w:p>
      <w:pPr>
        <w:pStyle w:val="Ap"/>
        <w:tabs>
          <w:tab w:val="clear" w:pos="708"/>
          <w:tab w:val="left" w:pos="1080" w:leader="none"/>
        </w:tabs>
        <w:spacing w:before="0" w:after="0"/>
        <w:ind w:firstLine="709"/>
        <w:rPr>
          <w:color w:val="000000"/>
          <w:sz w:val="24"/>
          <w:szCs w:val="24"/>
        </w:rPr>
      </w:pPr>
      <w:r>
        <w:rPr>
          <w:color w:val="000000"/>
          <w:sz w:val="24"/>
          <w:szCs w:val="24"/>
        </w:rPr>
        <w:t xml:space="preserve">В.В.Бибихин </w:t>
      </w:r>
    </w:p>
    <w:p>
      <w:pPr>
        <w:pStyle w:val="Heading3"/>
        <w:tabs>
          <w:tab w:val="clear" w:pos="708"/>
          <w:tab w:val="left" w:pos="1080" w:leader="none"/>
        </w:tabs>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1080" w:leader="none"/>
        </w:tabs>
        <w:spacing w:before="240" w:after="240"/>
        <w:rPr>
          <w:rFonts w:ascii="Times New Roman" w:hAnsi="Times New Roman" w:cs="Times New Roman"/>
          <w:color w:val="000000"/>
          <w:sz w:val="28"/>
          <w:szCs w:val="28"/>
        </w:rPr>
      </w:pPr>
      <w:bookmarkStart w:id="282" w:name="уцелевшие"/>
      <w:bookmarkEnd w:id="282"/>
      <w:r>
        <w:rPr>
          <w:rFonts w:cs="Times New Roman" w:ascii="Times New Roman" w:hAnsi="Times New Roman"/>
          <w:color w:val="000000"/>
          <w:sz w:val="28"/>
          <w:szCs w:val="28"/>
        </w:rPr>
        <w:t xml:space="preserve">УЦЕЛЕВШИЕ ГЛАВЫ СВ. КАЛЛИСТА КАТАФИГИОТА, </w:t>
        <w:br/>
        <w:t>обдуманные и весьма высокие о божественном единении и созерцательной жизни</w:t>
      </w:r>
    </w:p>
    <w:p>
      <w:pPr>
        <w:pStyle w:val="Normal"/>
        <w:numPr>
          <w:ilvl w:val="0"/>
          <w:numId w:val="15"/>
        </w:numPr>
        <w:tabs>
          <w:tab w:val="clear" w:pos="708"/>
          <w:tab w:val="left" w:pos="1080" w:leader="none"/>
        </w:tabs>
        <w:ind w:left="0" w:firstLine="709"/>
        <w:jc w:val="both"/>
        <w:rPr/>
      </w:pPr>
      <w:bookmarkStart w:id="283" w:name="уцелевшие"/>
      <w:bookmarkEnd w:id="283"/>
      <w:r>
        <w:rPr>
          <w:color w:val="000000"/>
        </w:rPr>
        <w:t>Всякое живое существо из всего того, что рождается, в силу лучшей своей прирожденной деятельности</w:t>
      </w:r>
      <w:r>
        <w:rPr>
          <w:rStyle w:val="FootnoteCharacters"/>
          <w:rStyle w:val="FootnoteAnchor"/>
          <w:color w:val="000000"/>
        </w:rPr>
        <w:footnoteReference w:customMarkFollows="1" w:id="238"/>
        <w:t>1</w:t>
      </w:r>
      <w:r>
        <w:rPr>
          <w:color w:val="000000"/>
        </w:rPr>
        <w:t xml:space="preserve"> в одинаковой степени пользуется и покоем и удовольствием, в этом находит наслаждение и потому стремится к нему. Таким образом и человек, имея ум и, естественно, размышление о жизни, ощущает наибольшее наслаждение и действительный покой тогда, когда он помышляет относительно себя о лучшем [состоянии], хочет ли кто-нибудь назвать его благом или добротою.</w:t>
      </w:r>
      <w:r>
        <w:rPr>
          <w:rStyle w:val="FootnoteCharacters"/>
          <w:rStyle w:val="FootnoteAnchor"/>
          <w:color w:val="000000"/>
        </w:rPr>
        <w:footnoteReference w:customMarkFollows="1" w:id="239"/>
        <w:t>2</w:t>
      </w:r>
      <w:r>
        <w:rPr>
          <w:color w:val="000000"/>
        </w:rPr>
        <w:t xml:space="preserve"> Это состояние бывает действительно у того, кто, имея Бога в уме, помышляет о свойствах Его, как Существа действительно Верховного, мыслимого превыше ума, любящего человека бесконечно и свыше разума и уготовляющего высокие дары и непостижимые блага и красоты своим созданиям и притом главным образом в вечности. </w:t>
      </w:r>
    </w:p>
    <w:p>
      <w:pPr>
        <w:pStyle w:val="Normal"/>
        <w:numPr>
          <w:ilvl w:val="0"/>
          <w:numId w:val="15"/>
        </w:numPr>
        <w:tabs>
          <w:tab w:val="clear" w:pos="708"/>
          <w:tab w:val="left" w:pos="1080" w:leader="none"/>
        </w:tabs>
        <w:ind w:left="0" w:firstLine="709"/>
        <w:jc w:val="both"/>
        <w:rPr/>
      </w:pPr>
      <w:r>
        <w:rPr>
          <w:color w:val="000000"/>
        </w:rPr>
        <w:t>Если всякое рождение уподобляет рожденное родящему, как сказал Господь, что "рожденное от плоти, плоть есть; и рожденное от Духа, дух есть" (Иоан. 3, 6); и если родившийся от Духа есть дух, то очевидно, что таковой будет и Бог по родившему Духу, так как Дух есть и истинный Бог, от Которого по благодати родился причастник Духа. Если же таковой Бог, то он будет по достоинству явно созерцателем, ибо от созерцания Бог и наименован Богом.</w:t>
      </w:r>
      <w:r>
        <w:rPr>
          <w:rStyle w:val="FootnoteCharacters"/>
          <w:rStyle w:val="FootnoteAnchor"/>
          <w:color w:val="000000"/>
        </w:rPr>
        <w:footnoteReference w:customMarkFollows="1" w:id="240"/>
        <w:t>3</w:t>
      </w:r>
      <w:r>
        <w:rPr>
          <w:color w:val="000000"/>
        </w:rPr>
        <w:t xml:space="preserve"> Так что не созерцающий, следовательно, или еще не достиг духовного рождения и причастия, или же, достигнув его, смежает, по неведению, зрительную силу свою, невежественным образом отвращается от божественных мысленных лучей, сияющих вокруг умного Солнца Правды и, ставши участником созерцательной силы,</w:t>
      </w:r>
      <w:r>
        <w:rPr>
          <w:rStyle w:val="FootnoteCharacters"/>
          <w:rStyle w:val="FootnoteAnchor"/>
          <w:color w:val="000000"/>
        </w:rPr>
        <w:footnoteReference w:customMarkFollows="1" w:id="241"/>
        <w:t>4</w:t>
      </w:r>
      <w:r>
        <w:rPr>
          <w:color w:val="000000"/>
        </w:rPr>
        <w:t xml:space="preserve"> к несчастию, лишается ее действия, хотя бы и устремлялся горе к святости. </w:t>
      </w:r>
    </w:p>
    <w:p>
      <w:pPr>
        <w:pStyle w:val="Normal"/>
        <w:numPr>
          <w:ilvl w:val="0"/>
          <w:numId w:val="15"/>
        </w:numPr>
        <w:tabs>
          <w:tab w:val="clear" w:pos="708"/>
          <w:tab w:val="left" w:pos="1080" w:leader="none"/>
        </w:tabs>
        <w:ind w:left="0" w:firstLine="709"/>
        <w:jc w:val="both"/>
        <w:rPr>
          <w:color w:val="000000"/>
        </w:rPr>
      </w:pPr>
      <w:r>
        <w:rPr>
          <w:color w:val="000000"/>
        </w:rPr>
        <w:t xml:space="preserve">Все существующее получило от Создателя своего по слову (Его) свое собственное движение и естественное свойство, откуда последовательным образом произошел и ум. Но движение ума заключает в себе (нечто) постоянное. Постоянное же бесконечно и беспредельно. Следовательно, движение конечное или ограниченное противно будет собственному назначению ума и сущности его природы, а это будет с ним в том случае, если движение свое он направит на [предметы] конечные и ограниченные. Ибо невозможно, чтобы предмет был конечен и ограничен, а движение ума к нему, или вокруг него, простиралось в бесконечное. Следовательно, приснодвижность ума требует действительно чего-то бесконечного и неограниченного, к чему бы она направлялась разумно и сообразно своей природе. Но, действительно, нет ничего бесконечного и истинно-беспредельного, кроме Бога, по природе и сущности единого. Следовательно, к единому истинно-бесконечному, т.е. к Богу, и должен ум устремляться, взирать и двигаться: ибо это действительно прирождено ему. </w:t>
      </w:r>
    </w:p>
    <w:p>
      <w:pPr>
        <w:pStyle w:val="Normal"/>
        <w:numPr>
          <w:ilvl w:val="0"/>
          <w:numId w:val="15"/>
        </w:numPr>
        <w:tabs>
          <w:tab w:val="clear" w:pos="708"/>
          <w:tab w:val="left" w:pos="1080" w:leader="none"/>
        </w:tabs>
        <w:ind w:left="0" w:firstLine="709"/>
        <w:jc w:val="both"/>
        <w:rPr>
          <w:color w:val="000000"/>
        </w:rPr>
      </w:pPr>
      <w:r>
        <w:rPr>
          <w:color w:val="000000"/>
        </w:rPr>
        <w:t xml:space="preserve">Бесконечно и безгранично созерцаемое о Боге, но и этим, однако, не может вполне наслаждаться ум, ища Виновника своего бытия. Ибо, так как каждое (существо) естественно находит удовлетворение в подобном себе, то ум, будучи един по природе, хотя и представляет из себя многое по мыслям, устремляясь и как бы двигаясь к Богу, единому по существу, но многому по деятельности, не может найти полное удовлетворение прежде, нежели он станет пребывать духом в одном естественно беспредельном, как бы перешедши от многого. Следовательно, ум может находить полное удовлетворение естественно в одном только Боге. Но, конечно, из существ каждое наиболее удовлетворяется прирожденным свойством. Следовательно, для ума является даже наиболее естественным свойством двигаться, простираться, пребывать и всецело находить радость в одном только Боге, просто и беспредельно едином. </w:t>
      </w:r>
    </w:p>
    <w:p>
      <w:pPr>
        <w:pStyle w:val="Normal"/>
        <w:numPr>
          <w:ilvl w:val="0"/>
          <w:numId w:val="15"/>
        </w:numPr>
        <w:tabs>
          <w:tab w:val="clear" w:pos="708"/>
          <w:tab w:val="left" w:pos="1080" w:leader="none"/>
        </w:tabs>
        <w:ind w:left="0" w:firstLine="709"/>
        <w:jc w:val="both"/>
        <w:rPr/>
      </w:pPr>
      <w:r>
        <w:rPr>
          <w:color w:val="000000"/>
        </w:rPr>
        <w:t>Всякое движение какой бы то ни было твари и, конечно, и самого ума имеет в виду и действительно усиленно стремится к неподвижному и спокойному состоянию; переход в состояние и покой в себе есть конечная цель и равным образом успокоение для твари. Но, конечно, ум, как одно из созданий, будучи в движении, не может достигнуть неподвижного и спокойного состояния среди тварей. Ибо, так как все созданное, как начавшееся, получает соответственным образом конец, то приснодвижность, присущая уму, должна была бы прекратиться и, следовательно, ум [в таком случае] должен был бы искать, от чего ему прийти в движение, и вовсе не был бы в состоянии спокойствия или возможности достигнуть свойственной ему конечной цели; или же ум не будет обладать приснодвижностью сообразно со своим назначением, если будет объят [вещами] ограниченными и конечными. А это далеко от природы ума, очевидно всегда подвижной. Итак, невероятно, чтобы ум обрел спокойствие или остановился тогда, когда он бывает среди тварей. Так где же ум может воспользоваться своим собственным свойством, именно останавливаться среди движения и таким образом пребывать в спокойствии и мире и непоколебимо воспринять чувство отдохновения, если он не достигнет несозданного и неограниченного? Это же – есть Бог, истинно и премирно единый. Итак, Его единого и неограниченного должен посредством движения достигать ум, как бы нашедший свое естественное спокойствие, разумеется, в мысленном покое. Ибо там стояние духом и гостеприимное отдохновение, бесконечный предел всего,</w:t>
      </w:r>
      <w:r>
        <w:rPr>
          <w:rStyle w:val="FootnoteCharacters"/>
          <w:rStyle w:val="FootnoteAnchor"/>
          <w:color w:val="000000"/>
        </w:rPr>
        <w:footnoteReference w:customMarkFollows="1" w:id="242"/>
        <w:t>5</w:t>
      </w:r>
      <w:r>
        <w:rPr>
          <w:color w:val="000000"/>
        </w:rPr>
        <w:t xml:space="preserve"> и движение, сосредоточиваясь на Том едином, не прекращается никаким образом ни для какого ума, достигшего беспредельного, бесконечного, неограниченного, безвидного, безoбразного, совершенно простого: ибо таков названный единым, т.е. Бог. </w:t>
      </w:r>
    </w:p>
    <w:p>
      <w:pPr>
        <w:pStyle w:val="Normal"/>
        <w:numPr>
          <w:ilvl w:val="0"/>
          <w:numId w:val="15"/>
        </w:numPr>
        <w:tabs>
          <w:tab w:val="clear" w:pos="708"/>
          <w:tab w:val="left" w:pos="1080" w:leader="none"/>
        </w:tabs>
        <w:ind w:left="0" w:firstLine="709"/>
        <w:jc w:val="both"/>
        <w:rPr>
          <w:color w:val="000000"/>
        </w:rPr>
      </w:pPr>
      <w:r>
        <w:rPr>
          <w:color w:val="000000"/>
        </w:rPr>
        <w:t xml:space="preserve">Если Бог, по Давиду, творит Ангелами своими духов (Пс. 103, 4) и тех из людей, кого рождает Дух, делает духом (Иоан. 3, 6), как сказал Господь, то тем же ангелом бывает, следовательно, человек, родившийся от духа явным причастием его. Но свойство ангелов непрестанно видеть лицо Отца нашего небесного (Матф. 18, 10), как и это сказал Господь; следовательно, и явный причастник Св. Духа должен как [и] приличествует, устремляясь горе, созерцать лице Божие. Поэтому, конечно, и Давид учит, говоря "взыщите Господа и утвердитеся: взыщите лица Его выну" (Пс. 104, 4). Следовательно, не соблюдает приличествующего и подобающего тот, кто ставши причастником Святого животворящего, просветительного и любветворного Духа, и испытав несказанное рождение от Духа, возвысившись до достоинства ангела, затем без достаточной причины из-за излишней опасливости ограничивает свое умное чувство к Богу и внушает ему нежелание простираться к Богу и божественному, хотя и Спаситель повелевает пребывать в Нем, так как и Он сам пребывает в нас, и Давид говорит: "приступите к Нему и просветитеся" (Пс. 33, 6). И действительно, если бы мы намеревались делать должное и подобающее, то во свете Бога Отца, – я говорю о Святом Духе – мы увидим свет Божий, т.е. божественную истину, если мы как-нибудь по неведению не откажемся от обращения к божественным лучам. </w:t>
      </w:r>
    </w:p>
    <w:p>
      <w:pPr>
        <w:pStyle w:val="Normal"/>
        <w:numPr>
          <w:ilvl w:val="0"/>
          <w:numId w:val="15"/>
        </w:numPr>
        <w:tabs>
          <w:tab w:val="clear" w:pos="708"/>
          <w:tab w:val="left" w:pos="1080" w:leader="none"/>
        </w:tabs>
        <w:ind w:left="0" w:firstLine="709"/>
        <w:jc w:val="both"/>
        <w:rPr/>
      </w:pPr>
      <w:r>
        <w:rPr>
          <w:color w:val="000000"/>
        </w:rPr>
        <w:t>Тремя способами восходит ум к созерцанию Бога: самодвижно, инодвижно и средним между этими [способами]. Самодвижный способ совершается только природою ума по собственному желанию при помощи воображения; пределом его бывает созерцание вещей божественных.</w:t>
      </w:r>
      <w:r>
        <w:rPr>
          <w:rStyle w:val="FootnoteCharacters"/>
          <w:rStyle w:val="FootnoteAnchor"/>
          <w:color w:val="000000"/>
        </w:rPr>
        <w:footnoteReference w:customMarkFollows="1" w:id="243"/>
        <w:t>6</w:t>
      </w:r>
      <w:r>
        <w:rPr>
          <w:color w:val="000000"/>
        </w:rPr>
        <w:t xml:space="preserve"> Об этом некоторым образом мечтали и сыны эллинов. Второй способ – сверхъестественный, происходящий от хотения и просвещения только одного Бога; поэтому [ум] в таком случае находится всецело под божественным влиянием и восхищается до божественных откровений, и вкушает неизреченные тайны Божий, и видит исходы будущего. Средний же – между этими – способ отчасти соприкасается с обоими. Именно там, где действие совершается по собственному желанию и воображению, он является согласным с самодвижным; с инодвижным же он имеет общее постольку, поскольку [ум] соединяется с самим собою при божественном освещении и неизреченно видит Бога за пределами своего собственного духовного единения. Ибо тогда ум становится вне всех этих божественных вещей, видимых и сказываемых, не видя ни благоначалия или обожения, ни мудрости или силотворной державы или промысла или чего бы то ни было из божественных [явлений], всего более наполняясь духовным светом, а также и радостию, производимою божественным огнем, растворяемым любовию.</w:t>
      </w:r>
      <w:r>
        <w:rPr>
          <w:rStyle w:val="FootnoteCharacters"/>
          <w:rStyle w:val="FootnoteAnchor"/>
          <w:color w:val="000000"/>
        </w:rPr>
        <w:footnoteReference w:customMarkFollows="1" w:id="244"/>
        <w:t>7</w:t>
      </w:r>
      <w:r>
        <w:rPr>
          <w:color w:val="000000"/>
        </w:rPr>
        <w:t xml:space="preserve"> </w:t>
      </w:r>
    </w:p>
    <w:p>
      <w:pPr>
        <w:pStyle w:val="Normal"/>
        <w:numPr>
          <w:ilvl w:val="0"/>
          <w:numId w:val="15"/>
        </w:numPr>
        <w:tabs>
          <w:tab w:val="clear" w:pos="708"/>
          <w:tab w:val="left" w:pos="1080" w:leader="none"/>
        </w:tabs>
        <w:ind w:left="0" w:firstLine="709"/>
        <w:jc w:val="both"/>
        <w:rPr>
          <w:color w:val="000000"/>
        </w:rPr>
      </w:pPr>
      <w:r>
        <w:rPr>
          <w:color w:val="000000"/>
        </w:rPr>
        <w:t xml:space="preserve">Ум, пользуясь собственным воображением для созерцания невидимого, руководится верою; осияваемый же благодатию, он утверждается надеждою; восхищаемый же божественным светом, он становится сокровищницею любви человеческой, а гораздо более Божией. Таким образом тройной строй ума и движение в вере, надежде и любви становится совершенным и боготворным, твердым и непреклонным. И, достигая этой широты вышнеградия, как можно выразиться, он утверждается в крепости любви. Отсюда вытекает то, что говорится у Павла: "любы вся любит, вся терпит" за благо веры и надежды; "любы", говорит он, "николиже отпадает" (1 Кор. 13, 7-8), вследствие пламенного единения и неизреченного соприкосновения ее с Богом. </w:t>
      </w:r>
    </w:p>
    <w:p>
      <w:pPr>
        <w:pStyle w:val="Normal"/>
        <w:numPr>
          <w:ilvl w:val="0"/>
          <w:numId w:val="15"/>
        </w:numPr>
        <w:tabs>
          <w:tab w:val="clear" w:pos="708"/>
          <w:tab w:val="left" w:pos="1080" w:leader="none"/>
        </w:tabs>
        <w:ind w:left="0" w:firstLine="709"/>
        <w:jc w:val="both"/>
        <w:rPr>
          <w:color w:val="000000"/>
        </w:rPr>
      </w:pPr>
      <w:r>
        <w:rPr>
          <w:color w:val="000000"/>
        </w:rPr>
        <w:t xml:space="preserve">Ни в чем созданном не выделено единое. То, что одно от другого различается некоторым образом своего природного свойства, – этого нельзя не знать; а как они созданы, в этом одно от другого не отличается ни в начале, ни в конце своего бытия, как потому, что оно ограничено естеством, так и потому, что не есть истинное простое единое. Ибо только одно есть в действительности несозданное, как простое, как не имеющее ни начала, ни конца и безграничное, и потому бесконечное, а это именно есть Бог. Взирая на Него при участии и содействии животворящего Духа, ум, объединенный и упрощенный, будучи в боготворном устроении, все время получает приличествующее ему возрастание; и при этом он очень ясно понимает, что помимо единого и без взирания к нему в духе невозможно уму быть лучше. Это потому, что ум рассеялся, уступив многочастному миру и страстям и, сообразно с этим, нуждается в премирной силе и, следовательно, в сверхъестественном едином для взирания, чтобы таким образом отвлеченный от частностей, он стал вне страстей и разделения и чтобы так он мог достигнуть боговидного. Поэтому-то и Господь творит моление к Отцу, чтобы мы, верные, были едино во Отце и в самом Сыне Духом и таким образом единое, как они сами суть единое [не в плохопонятом смысле, конечно, как назвал единое Савеллий], чтобы мы были, как и следует, усовершены, и благодатию объединяющего Духа и единовидным созерцанием в едином Боге. Вот в этом для нас, очевидно, действительно преуспеяние на лучшее и это – конец и истинный и единственный покой. Поэтому завистливая и человеконенавистная демонская дружина, расточившая ум на почитание многих богов, к сожалению, рассеяла единство ума на заблуждение и не допустила его иметь представление об едином премирном, для того, чтобы, заставив ум, вопреки его природе, сосредоточиваться на служении, воззрении и разделении на многие [предметы поклонения], выставить его склонным ко всевозможным страстям и лжи, вместо истины и добродетели. Поэтому-то Дух Святый завещает через пророка, говоря: "приступите к Нему", т.е. Единому, "и просветитеся" (Пс. 33, 6) и еще в другом месте: "Аз Бог первый и Аз по сих, и кроме Мене несть иного Бога" (Ис. 41, 4; 44, 6), и опять: "Слыши, Израиль, Господь Бог Твой – Господь един" (Втор. 6, 4). Ибо Триипостасность Единого Божества не разделяет единого Господства, но и Три суть действительно точно Лица, и, с другой стороны, нисколько не менее Они едино существо с силою, хотением и действием и прочими существенными благами. Итак, служить единству Божию и взирать и, по силе, собираться к нему от многого – есть воля Божия, и преуспеяние ума, как открытие истины и божественной любви, и, следовательно, плод обожения. </w:t>
      </w:r>
    </w:p>
    <w:p>
      <w:pPr>
        <w:pStyle w:val="Normal"/>
        <w:numPr>
          <w:ilvl w:val="0"/>
          <w:numId w:val="15"/>
        </w:numPr>
        <w:tabs>
          <w:tab w:val="clear" w:pos="708"/>
          <w:tab w:val="left" w:pos="1080" w:leader="none"/>
        </w:tabs>
        <w:ind w:left="0" w:firstLine="709"/>
        <w:jc w:val="both"/>
        <w:rPr>
          <w:color w:val="000000"/>
        </w:rPr>
      </w:pPr>
      <w:r>
        <w:rPr>
          <w:color w:val="000000"/>
        </w:rPr>
        <w:t xml:space="preserve">Если ложь многочастна, а истина есть единое, то, следовательно, ум, простирающийся в Духе к единому премирному, превосходящему все, к источнику [этого] многого простирается к самой истине. Однако же ум не может стать свободным от страстей, если истина не освободит его (Иоан. 8, 32). Следовательно, ум становится свободным от страстей, склоняясь и простираясь единственным образом к единому премирному. Уму для бесстрастия, боговидного устроения и духовного сыноположения более всего приличествует свобода, а никак не рабство, потому что "раб", как говорит [слово Божие], "не весть, что творит Господь его" (Иоан. 15, 15). Если же неведение свойственно рабу, то, очевидно, что получивший в удел свободу знает тайны Отца, и ему таким образом удалось взойти в благое и прекрасное достоинство сыноположения, ибо как незнание явно противоположно знанию, так, конечно, и положение раба явно противоположно сыновнему. И если незнающий есть раб, то знающий вовсе не раб, но свободный, или, так сказать, сын. Ибо и Дух истины, действительно освобождающий, сам сынополагает Богу тех, в кого Он вселится. Ибо, говорит Он, те, которые водятся Духом Божиим, суть сыны Божий (Рим. 8, 14). Если же взирание на сверхсущественное единое может быть свойством истины, истина же доставляет свободу уму, а свобода есть явный признак божественного сыноположения, то нет никакого другого дара ни большего, ни приличествующего более [разумной] природе, чем этот Дар сыноположения. Следовательно, было бы очень разумно и необходимо, чтобы, по мере сил, ум духоносно простирался, взирал и собирался к единому премирному, т.е. к Богу. </w:t>
      </w:r>
    </w:p>
    <w:p>
      <w:pPr>
        <w:pStyle w:val="Normal"/>
        <w:numPr>
          <w:ilvl w:val="0"/>
          <w:numId w:val="15"/>
        </w:numPr>
        <w:tabs>
          <w:tab w:val="clear" w:pos="708"/>
          <w:tab w:val="left" w:pos="1080" w:leader="none"/>
        </w:tabs>
        <w:ind w:left="0" w:firstLine="709"/>
        <w:jc w:val="both"/>
        <w:rPr>
          <w:color w:val="000000"/>
        </w:rPr>
      </w:pPr>
      <w:r>
        <w:rPr>
          <w:color w:val="000000"/>
        </w:rPr>
        <w:t xml:space="preserve">Господь Бог твой, говорит Дух Святый, Господь един есть. В том поэтому забота, чтобы в Божественности Духа возводить ум к единому премирному. И уж, конечно, не так, чтобы единое проповедовать, а обращение и воззрение ума [к Нему] – отвергать. Ибо, что Святый Дух говорит, то хочет, чтобы было и предметом мысли, а к тому, что составляет содержание мышления, – обращался бы и ум. Ибо при отсутствии обращения ума к предмету мысли и самое то, что он мог бы помыслить, отсутствует; и окажется по необходимости всуе произнесенной проповедь о едином, и через то и вера. Если же это несообразно, то, следовательно, несообразно не размышлять о едином уму, обращающемуся и простирающемуся к нему. </w:t>
      </w:r>
    </w:p>
    <w:p>
      <w:pPr>
        <w:pStyle w:val="Normal"/>
        <w:numPr>
          <w:ilvl w:val="0"/>
          <w:numId w:val="15"/>
        </w:numPr>
        <w:tabs>
          <w:tab w:val="clear" w:pos="708"/>
          <w:tab w:val="left" w:pos="1080" w:leader="none"/>
        </w:tabs>
        <w:ind w:left="0" w:firstLine="709"/>
        <w:jc w:val="both"/>
        <w:rPr>
          <w:color w:val="000000"/>
        </w:rPr>
      </w:pPr>
      <w:r>
        <w:rPr>
          <w:color w:val="000000"/>
        </w:rPr>
        <w:t xml:space="preserve">Если прирождено причиненным созданиям, в особенности разумным, простираться и обращать свой взор к причине [своего бытия], все же произошло от Бога как своей причины, от которого и ум, а Бог есть верховное и простое единое, то, следовательно, естественно уму, обращаясь к верховному и простому единому как к своей причине, простираться и взирать на него. </w:t>
      </w:r>
    </w:p>
    <w:p>
      <w:pPr>
        <w:pStyle w:val="Normal"/>
        <w:numPr>
          <w:ilvl w:val="0"/>
          <w:numId w:val="15"/>
        </w:numPr>
        <w:tabs>
          <w:tab w:val="clear" w:pos="708"/>
          <w:tab w:val="left" w:pos="1080" w:leader="none"/>
        </w:tabs>
        <w:ind w:left="0" w:firstLine="709"/>
        <w:jc w:val="both"/>
        <w:rPr>
          <w:color w:val="000000"/>
        </w:rPr>
      </w:pPr>
      <w:r>
        <w:rPr>
          <w:color w:val="000000"/>
        </w:rPr>
        <w:t xml:space="preserve">Если "все из Него, Им и к Нему" (Рим. 11, 36), а ум есть также одно из всего, то, следовательно, из Него, и Им, даже ближе всего из Него, и именно Им существует самый ум вследствие богоподобия. Поэтому тем более должен ум взирать к Нему. Выражение же "к Нему" значит, что должно взирать, обращаясь к явлению единого премирного. Следовательно, ум должен взирать на единое. </w:t>
      </w:r>
    </w:p>
    <w:p>
      <w:pPr>
        <w:pStyle w:val="Normal"/>
        <w:numPr>
          <w:ilvl w:val="0"/>
          <w:numId w:val="15"/>
        </w:numPr>
        <w:tabs>
          <w:tab w:val="clear" w:pos="708"/>
          <w:tab w:val="left" w:pos="1080" w:leader="none"/>
        </w:tabs>
        <w:ind w:left="0" w:firstLine="709"/>
        <w:jc w:val="both"/>
        <w:rPr/>
      </w:pPr>
      <w:r>
        <w:rPr>
          <w:color w:val="000000"/>
        </w:rPr>
        <w:t>Из единого происходит многое, и не из многого единое. Но, конечно, тварь есть многое; следовательно, тварь происходит, очевидно, из единого. Но то единое является, без сомнения, превыше твари, как Творец и Создатель; следовательно, тот, кто созерцает тварь как должно, по необходимости будет иметь завершение своего созерцания в едином премирном именно потому, что в созданиях действительно есть очень много как бы отголосков причины, при помощи которых познается Тот, Кто промыслительно все произвел, как восхотел, художеством, мудростию, силою и благостию. Поэтому и Исайя говорит в Духе: "Воззрите на высоту очима вашима и видите, кто сотвори</w:t>
      </w:r>
      <w:r>
        <w:rPr>
          <w:rStyle w:val="FootnoteCharacters"/>
          <w:rStyle w:val="FootnoteAnchor"/>
          <w:color w:val="000000"/>
        </w:rPr>
        <w:footnoteReference w:customMarkFollows="1" w:id="245"/>
        <w:t>8</w:t>
      </w:r>
      <w:r>
        <w:rPr>
          <w:color w:val="000000"/>
        </w:rPr>
        <w:t xml:space="preserve"> сия вся" (Ис. 40, 26). "Сия вся" сказал он, по множеству причиненных созданий, а "Кто" – возводя ум к Виновнику этого, Который просто, по природе, есть единое. </w:t>
      </w:r>
    </w:p>
    <w:p>
      <w:pPr>
        <w:pStyle w:val="Normal"/>
        <w:numPr>
          <w:ilvl w:val="0"/>
          <w:numId w:val="15"/>
        </w:numPr>
        <w:tabs>
          <w:tab w:val="clear" w:pos="708"/>
          <w:tab w:val="left" w:pos="1080" w:leader="none"/>
        </w:tabs>
        <w:ind w:left="0" w:firstLine="709"/>
        <w:jc w:val="both"/>
        <w:rPr/>
      </w:pPr>
      <w:r>
        <w:rPr>
          <w:color w:val="000000"/>
        </w:rPr>
        <w:t>Собирается и тварь в единое, но сложное, многочастное и не безначальное, как сотворенное. Творящее же есть едино, не только единое, как создающее стройные соединения многого и различного в единое согласие и цель всего, но уже и несозданное, как первоначальная причина. Ум, восходя последовательно, по необходимости придет к чему-то единому, начальному, устрояющему видимый порядок и рождение существ, гармонию и согласие в едином, или если не к этому, то дойдет до бесконечного, что несообразно. Ибо все движимое и происходящее когда-то не существовало, и не сущее получило начало, если же получило начало, то и движимо. Что нужды искать двинувшее и приведшее в бытие? Оно будет недвижным, поскольку оно движущее, ибо если нет, то что будет двигать не подчиненное другому началу, поскольку безначальное? Если же оно неподвижно, то и непременяемо; если же оно таково, то оно также совершенно просто; а чтобы, будучи несложным, оно не изменилось, то оно является нам непреложным. Ибо сложение есть начало несогласия, несогласие же есть начало расторжения, конец движения. Итак, именно там нет сложения, чтобы не было и несогласия, и нет несогласия, чтобы не было и расторжения, и нет расторжения, чтобы изменение и движение не являлось в непреложном и неподвижном как в движущем, не в движимом, и как в ведущем к бытию, не ставшем или становящемся. Итак, если непреложно и неподвижно, то по необходимости несложно и оттого весьма простое и нерасторжимо единое премирное. Ум, простираясь к нему, становится решительно вне всего, вследствие присущего ему взирания к прекрасному и стремления к сущему превыше всего, а еще более к тому, от кого все и к чему естественно простирается все. Когда это происходит соответственно разумным образом, то ум бывает и вне страстей. Ибо, простираясь и бывая превыше даже прекрасного, ум никаким образом не стал бы останавливаться на срамоте страстей. Поэтому "Тому одному послужиши" (Втор. 6, 13), очевидно, единому, говорит священный Закон.</w:t>
      </w:r>
      <w:r>
        <w:rPr>
          <w:rStyle w:val="FootnoteCharacters"/>
          <w:rStyle w:val="FootnoteAnchor"/>
          <w:color w:val="000000"/>
        </w:rPr>
        <w:footnoteReference w:customMarkFollows="1" w:id="246"/>
        <w:t>9</w:t>
      </w:r>
      <w:r>
        <w:rPr>
          <w:color w:val="000000"/>
        </w:rPr>
        <w:t xml:space="preserve"> Следовательно, должно простираться к единому верховному, если мы хотим и исполнять Закон Божий и оказаться превыше страстей. </w:t>
      </w:r>
    </w:p>
    <w:p>
      <w:pPr>
        <w:pStyle w:val="Normal"/>
        <w:numPr>
          <w:ilvl w:val="0"/>
          <w:numId w:val="15"/>
        </w:numPr>
        <w:tabs>
          <w:tab w:val="clear" w:pos="708"/>
          <w:tab w:val="left" w:pos="1080" w:leader="none"/>
        </w:tabs>
        <w:ind w:left="0" w:firstLine="709"/>
        <w:jc w:val="both"/>
        <w:rPr>
          <w:color w:val="000000"/>
        </w:rPr>
      </w:pPr>
      <w:r>
        <w:rPr>
          <w:color w:val="000000"/>
        </w:rPr>
        <w:t xml:space="preserve">"Господь, говорит [слово Божие], един вождаше их, и не бе с ними бог чужд" (Втор. 32, 12). Видишь ли ты силу единственного и единого? Что не было с ними бога чужого, потому что вел их один Господь? Но ведь Господь водит последующих Ему, а не тех, которые отвращаются [от Него]. Чему кто следует, к тому и обращается. Итак, если мы хотим не иметь другого бога при себе, демона или страсти, то последуем одному и единому через духовное общение [к Нему], чтобы и о нас могло считаться сказанным не без основания: Господь один водит их, поэтому и бога чужого нет с ними. </w:t>
      </w:r>
    </w:p>
    <w:p>
      <w:pPr>
        <w:pStyle w:val="Normal"/>
        <w:numPr>
          <w:ilvl w:val="0"/>
          <w:numId w:val="15"/>
        </w:numPr>
        <w:tabs>
          <w:tab w:val="clear" w:pos="708"/>
          <w:tab w:val="left" w:pos="1080" w:leader="none"/>
        </w:tabs>
        <w:ind w:left="0" w:firstLine="709"/>
        <w:jc w:val="both"/>
        <w:rPr/>
      </w:pPr>
      <w:r>
        <w:rPr>
          <w:color w:val="000000"/>
        </w:rPr>
        <w:t>Хотя многое происходит из единого, но различным образом, потому что, конечно, и способ образования существ, по которому они происходят от первой единицы – различен. Ибо одни из них получили начало и сотворены, другие же – несозданы и избежали условия временного начала, но для всех во всех отношениях служит причиною сверхсущественное единое, одним – творчески, другим же – естественно. И потому не ко всем им следует тотчас одинаковым образом привязываться и держаться их, но к тому, что подлежит началу и созданию, должно приступать не из-за него [самого], а по другой причине, как [подходят] к зеркалу из-за отражаемого в нем, или показуемого им. Ибо в целях преуспеяния на лучшее, не следует и подходить к твари по иным побуждениям, кроме того, что в ней проявляется вышнее единое. К безначальным же и естественным созданиям мы приступаем не из-за чего-нибудь иного, кроме их [самих] и того, откуда они происходят, или их Виновника. Ибо они и суть те [создания], к которым следует приступать из-за них самих и им ближайшим и естественным образом принадлежит единое: скорее же, конечно, они сами принадлежат ближайшим образом и, как сказано, естественно единому высокому и верховному. Итак, следует не только приступать, но и прилепляться к ним и при помощи их стараться отпечатлеть на себе подобие первого и единого прекрасного, для того, чтобы содействием и помощью благодати нам стяжать достоинство славы Божией по образу и подобию [Божию]. Вследствие этого бывает то, что рассуждающие правильно, на основании причиненного творчески возводят ум созерцательно к образу единого, как бы отраженному, и объединяют его решительно и просто в единственную мысль об едином премирном, если только ум, как следует, смотрит на эти [творения]. В созданиях же, имеющих причину свою от природы, заключена сила соединять ум, занятый ими и образованный по ним, с тем действительно единым. Поэтому, конечно, от всех каких угодно созданий, будут ли они естественные или творческие, ум привык естественным образом собираться к различно единой причине или деятельно, или уже созерцательно. И чем бы ум ни пользовался, – одним ли или большим числом творческих или естественных созданий, – не из-за единого и не для того, чтобы, собравши себя, возноситься к Первому Единому и вообще воззреть на Него при святом участии и наитии просвещающего Духа, простым единящим и уединяющим образом, – все это ему вменяется в грех, хотя это употребление (такое отношение к твари) будет у него иметь вид добра. Ибо происходящее от единого ведет естественно к Единому тех, кто пользуется им, как должно. Ибо всякое обнаружение светоявления, происходящего от Отца, говорит Великий Дионисий,</w:t>
      </w:r>
      <w:r>
        <w:rPr>
          <w:rStyle w:val="FootnoteCharacters"/>
          <w:rStyle w:val="FootnoteAnchor"/>
          <w:color w:val="000000"/>
        </w:rPr>
        <w:footnoteReference w:customMarkFollows="1" w:id="247"/>
        <w:t>1</w:t>
      </w:r>
      <w:r>
        <w:rPr>
          <w:rStyle w:val="FootnoteCharacters"/>
          <w:color w:val="000000"/>
        </w:rPr>
        <w:t>0</w:t>
      </w:r>
      <w:r>
        <w:rPr>
          <w:color w:val="000000"/>
        </w:rPr>
        <w:t xml:space="preserve"> благодетельно приходящее к нам, снова, как единотворная сила, стремительно наполняет нас и обращает к единству собирателя Отца и к боготворной простоте; ибо из Него и к Нему все (Рим. 11, 36). Если же не возводить к этому, то оно бывает несогласно с природой и употребление [даров светоявления] становится вне границ должного, если оно совершается не таким именно образом. </w:t>
      </w:r>
    </w:p>
    <w:p>
      <w:pPr>
        <w:pStyle w:val="Normal"/>
        <w:numPr>
          <w:ilvl w:val="0"/>
          <w:numId w:val="15"/>
        </w:numPr>
        <w:tabs>
          <w:tab w:val="clear" w:pos="708"/>
          <w:tab w:val="left" w:pos="1080" w:leader="none"/>
        </w:tabs>
        <w:ind w:left="0" w:firstLine="709"/>
        <w:jc w:val="both"/>
        <w:rPr/>
      </w:pPr>
      <w:r>
        <w:rPr>
          <w:color w:val="000000"/>
        </w:rPr>
        <w:t>Есть действие, предшествующее созерцанию, и есть действие, следующее за созерцательным. Первое совершается телесно, чтобы, обуздавши порывы тела и создав мало-помалу стройное движение [его], можно было таким образом дать возможность уму свободною ногою перейти в свою область, которая есть – умственное, и там хорошо поработать в свою пользу. Другое действие, начиная от ума и мысли в духе, сводится к тому, что выше ума, т.е. к Богу. Приблизившись к нему, ум достигает единого, ибо единое есть Бог, да уж и сам ум соединяется в себе во единое и становится нераздельным. Ибо единое – сообщитель единицы и, будучи созерцаемо, боговидной простоты.</w:t>
      </w:r>
      <w:r>
        <w:rPr>
          <w:rStyle w:val="FootnoteCharacters"/>
          <w:rStyle w:val="FootnoteAnchor"/>
          <w:color w:val="000000"/>
        </w:rPr>
        <w:footnoteReference w:customMarkFollows="1" w:id="248"/>
        <w:t>1</w:t>
      </w:r>
      <w:r>
        <w:rPr>
          <w:rStyle w:val="FootnoteCharacters"/>
          <w:color w:val="000000"/>
        </w:rPr>
        <w:t>1</w:t>
      </w:r>
      <w:r>
        <w:rPr>
          <w:color w:val="000000"/>
        </w:rPr>
        <w:t xml:space="preserve"> Ибо не вяжется, чтобы ум, созерцая единое, не был и сам простым единым; если же он созерцает разделенное и сложное, то необходимо [и ему] разделяться и бывать различным. Названо же мною просто единым простое, существующее само собою. Именно, так как ум, чем бы он ни был, допускает изменения в своей деятельности, а сам он прост, то необходимо, чтобы, видя единое, он был единым и по деятельности. Если же, положим, он видит единое, а сам разделен, по крайней мере, на две части, то что именно делала бы часть его, отделенная от видящей единое? Ведь она или видит что-нибудь другое, или не видит, и притом двояким образом – или не желая, или по слабости ощущения, или же, быть может, будучи предназначена самою природою к иной деятельности, а не к созерцанию. Но, если кто-нибудь предположит, что ум смотрит еще на что-либо другое, то заметь, что ум не видит единое просто, но, вопреки расчету, два; а видя два, он не может быть единым. Ибо, как доказано, он раздробляется на то, что он созерцает. Предположить же, что он не видит, если не хочет, невозможно, ибо не может мыслящий ум допустить бездействия даже на самое кратчайшее мгновение. Но и нельзя думать так, что у ума одна часть притупляется, а другая изощряется; или так, что он может быть не простой, а сложный, состоящий из каких случится частей, [а также], что одна часть его</w:t>
      </w:r>
      <w:r>
        <w:rPr>
          <w:rStyle w:val="FootnoteCharacters"/>
          <w:rStyle w:val="FootnoteAnchor"/>
          <w:color w:val="000000"/>
        </w:rPr>
        <w:footnoteReference w:customMarkFollows="1" w:id="249"/>
        <w:t>1</w:t>
      </w:r>
      <w:r>
        <w:rPr>
          <w:rStyle w:val="FootnoteCharacters"/>
          <w:color w:val="000000"/>
        </w:rPr>
        <w:t>2</w:t>
      </w:r>
      <w:r>
        <w:rPr>
          <w:color w:val="000000"/>
        </w:rPr>
        <w:t xml:space="preserve"> видит, а другая назначена для другого какого-нибудь вида деятельности: ведь и это служит выражением сложения, чего сказать о простоте ума совершенно невозможно. Вследствие этого, если единственное и простое естество ума будет, положим, смотреть на простое единое, то и оно само будет единым по деятельности. И если оно будет простое единое, то оно видит единое простое. Поэтому всякое действие или созерцание по необходимости должно устремляться к единому, превосходящему ум. Иначе ум ничего не совершит, но окажется напрасно действующим или созерцающим, ибо он будет действовать, подвергшись разделению от страстей, не увлекаемый чувством души к единовидному соединению с единым, превосходящим ум, каковое именно соединение способно процеживать и очищать зрительное начало ума, возвышаемое к тому единому, взирающее и притом ощущающее его в Том, от Которого все, и Которым, и в Котором все, для Которого [все] бывает, есть и существует. </w:t>
      </w:r>
    </w:p>
    <w:p>
      <w:pPr>
        <w:pStyle w:val="Normal"/>
        <w:numPr>
          <w:ilvl w:val="0"/>
          <w:numId w:val="15"/>
        </w:numPr>
        <w:tabs>
          <w:tab w:val="clear" w:pos="708"/>
          <w:tab w:val="left" w:pos="1080" w:leader="none"/>
        </w:tabs>
        <w:ind w:left="0" w:firstLine="709"/>
        <w:jc w:val="both"/>
        <w:rPr/>
      </w:pPr>
      <w:r>
        <w:rPr>
          <w:color w:val="000000"/>
        </w:rPr>
        <w:t>Венец всех желаний есть единение Бога с душою, превосходящее ум. Через божественное единение необходимо божественное подобие, через божественное подобие необходима деятельность ума, т.е. созерцание. Ибо таково именно Божество, отчего ему и присвоено имя Бог.</w:t>
      </w:r>
      <w:r>
        <w:rPr>
          <w:rStyle w:val="FootnoteCharacters"/>
          <w:rStyle w:val="FootnoteAnchor"/>
          <w:color w:val="000000"/>
        </w:rPr>
        <w:footnoteReference w:customMarkFollows="1" w:id="250"/>
        <w:t>1</w:t>
      </w:r>
      <w:r>
        <w:rPr>
          <w:rStyle w:val="FootnoteCharacters"/>
          <w:color w:val="000000"/>
        </w:rPr>
        <w:t>3</w:t>
      </w:r>
      <w:r>
        <w:rPr>
          <w:color w:val="000000"/>
        </w:rPr>
        <w:t xml:space="preserve"> Но созерцание тотчас восходит к мысли о Боге. Ибо отовсюду и во всем созерцательному уму Бог влагает как бы некоторые лучи, и созерцательный ум имеет Бога прямо перед собою, Бог же есть премирное единое. А уму естественно становиться по деятельности таковым, каковое он видит, как и богословный язык божественного Григория доказывает, говоря, что ум видит и ощущает светлость Божию.</w:t>
      </w:r>
      <w:r>
        <w:rPr>
          <w:rStyle w:val="FootnoteCharacters"/>
          <w:rStyle w:val="FootnoteAnchor"/>
          <w:color w:val="000000"/>
        </w:rPr>
        <w:footnoteReference w:customMarkFollows="1" w:id="251"/>
        <w:t>1</w:t>
      </w:r>
      <w:r>
        <w:rPr>
          <w:rStyle w:val="FootnoteCharacters"/>
          <w:color w:val="000000"/>
        </w:rPr>
        <w:t>4</w:t>
      </w:r>
      <w:r>
        <w:rPr>
          <w:color w:val="000000"/>
        </w:rPr>
        <w:t xml:space="preserve"> Ибо, что ум увидел, то он и ощутил, или даже стал таковым. Ибо ум, говорит Петр Дамаскин, принимает окраску соответственно тому, что он созерцает:</w:t>
      </w:r>
      <w:r>
        <w:rPr>
          <w:rStyle w:val="FootnoteCharacters"/>
          <w:rStyle w:val="FootnoteAnchor"/>
          <w:color w:val="000000"/>
        </w:rPr>
        <w:footnoteReference w:customMarkFollows="1" w:id="252"/>
        <w:t>1</w:t>
      </w:r>
      <w:r>
        <w:rPr>
          <w:rStyle w:val="FootnoteCharacters"/>
          <w:color w:val="000000"/>
        </w:rPr>
        <w:t>5</w:t>
      </w:r>
      <w:r>
        <w:rPr>
          <w:color w:val="000000"/>
        </w:rPr>
        <w:t xml:space="preserve"> и как смотря на разделенное и различное, он бывает различен и разделяется, так, взойдя к созерцанию премирного и просто единого, он последовательно становится единым, как мною сказано прежде. Когда же он достигает единого, то он видит безначальное, бесконечное, безoбразное и простое, ибо таково единое. Вследствие этого, конечно, и сам он становится безначальным, бесконечным, безoбразным и простым по деятельности. В таком положении, при такой перемене, он восходит, насколько это возможно, к уподоблению чему-то божественному. И отсюда он поднимается к концу всех желаний, к божественному, превосходящему ум, и неизреченному единению, которое именно и является крайнею целью по Бозе. Потому-то уму и следует направлять все свои усилия, чтобы быть простерту горе и возноситься духом к созерцанию и взиранию на единое премирное. </w:t>
      </w:r>
    </w:p>
    <w:p>
      <w:pPr>
        <w:pStyle w:val="Normal"/>
        <w:numPr>
          <w:ilvl w:val="0"/>
          <w:numId w:val="15"/>
        </w:numPr>
        <w:tabs>
          <w:tab w:val="clear" w:pos="708"/>
          <w:tab w:val="left" w:pos="1080" w:leader="none"/>
        </w:tabs>
        <w:ind w:left="0" w:firstLine="709"/>
        <w:jc w:val="both"/>
        <w:rPr/>
      </w:pPr>
      <w:r>
        <w:rPr>
          <w:color w:val="000000"/>
        </w:rPr>
        <w:t>Когда ум пребывает во многом или хотя бы, по меньшей мере, на двух предметах, тогда, очевидно, он не видит просто единого. Поэтому он бывает ограничен, конечен и неясен, ибо таково не совершенно простое. Когда же ум станет в неосязательное соприкосновение с истинно-единым, незримо устремившись к нему в духе мысленным взглядом, то он бывает безначальным, бесконечным, неограниченным, безoбразным и безвидным, облекается в безмолвие и в изумлении хранит молчание, исполняется радости и испытывает невыразимое. Но не скажи, будто я утверждаю, что ум становится безначальным, бесконечным и неограниченным по сущности, а не по деятельности, так как то именно, чем ум изменяется, есть не сущность его, но деятельность. Ведь, если бы он изменялся по сущности, увидев и восприяв обожение, будучи обожен тем, что видит Бога, то он стал бы по сущности богом. Но [ни для кого] невозможно быть по сущности Богом, даже и ни для одного из ангелов, кроме единого только и вышнего Бога. Итак, если неуместно сказать, что ум обожается по сущности, то остается говорить, что ум испытывает это самим созерцанием. Следовательно, естественно, что он изменяется не в существе своем, но в деятельности. Иначе говоря, если уму свойственно изменяться, как сказано, соответственно созерцаемому им, то он видит вовсе не божественную сущность, а только деятельность; да и сам он изменится, следовательно, не по сущности, но по деятельности.</w:t>
      </w:r>
      <w:r>
        <w:rPr>
          <w:rStyle w:val="FootnoteCharacters"/>
          <w:rStyle w:val="FootnoteAnchor"/>
          <w:color w:val="000000"/>
        </w:rPr>
        <w:footnoteReference w:customMarkFollows="1" w:id="253"/>
        <w:t>1</w:t>
      </w:r>
      <w:r>
        <w:rPr>
          <w:rStyle w:val="FootnoteCharacters"/>
          <w:color w:val="000000"/>
        </w:rPr>
        <w:t>6</w:t>
      </w:r>
      <w:r>
        <w:rPr>
          <w:color w:val="000000"/>
        </w:rPr>
        <w:t xml:space="preserve"> </w:t>
      </w:r>
    </w:p>
    <w:p>
      <w:pPr>
        <w:pStyle w:val="Normal"/>
        <w:numPr>
          <w:ilvl w:val="0"/>
          <w:numId w:val="15"/>
        </w:numPr>
        <w:tabs>
          <w:tab w:val="clear" w:pos="708"/>
          <w:tab w:val="left" w:pos="1080" w:leader="none"/>
        </w:tabs>
        <w:ind w:left="0" w:firstLine="709"/>
        <w:jc w:val="both"/>
        <w:rPr>
          <w:color w:val="000000"/>
        </w:rPr>
      </w:pPr>
      <w:r>
        <w:rPr>
          <w:color w:val="000000"/>
        </w:rPr>
        <w:t xml:space="preserve">Все как бы воссиявшее из единого премирного не отложилось от того, от чего получило всячески свое происхождение, но как произошло, так и содержится и совершается в нем. И нет ничего такого во всем [что создано], в чем бы не было излияния и как бы некоторого благоухания того творческого и действительного единого. И все причастное сущему, разве не издает только голоса, указывая не на премирное единое [ибо оно находится превыше всякого какого бы то ни было созерцания или помышления], но на некоторый луч премирного единого. Поэтому, так как всеми [существами] призывается единое, все склоняется к единому, и само премирное единое проявляет себя уму во всех существах, то уму необходимо быть руководиму, наставляему и водиму к премирному единому, как под влиянием убеждения со стороны множества существ, так и потому, что творящее едино, о котором у нас теперь идет речь, хочет быть видимым для ума, благодаря избытку благости, чтобы ум в нем [Творца] ощущал жизнь, как говорит Само неизреченное Единое: "Аз есмь живот" (Иоан. 14, 6) и: "Се же есть живот вечный, да знают Тебе единого истинного Бога" (Иоан. 17, 3), и в другом месте: "Взыщите Бога, и жива будет душа ваша" (Пс. 68, 33), ибо вследствие искания бывает видение, а из него – жизнь, – чтобы [ум] радовался, просвещался и веселился, как говорит Давид, "яко веселящихся всех жилище в Тебе" (Пс. 86, 7) и: "во свете Твоем узрим свет" (Пс. 35, 10). Или почему Он создал ум созерцательным, а Свои свойства рассеял во всех существах, показываясь в которых, как бы в некоторых окнах, уму при духовном озарении, Он восхищает его, привлекая к себе во время осияния? </w:t>
      </w:r>
    </w:p>
    <w:p>
      <w:pPr>
        <w:pStyle w:val="Normal"/>
        <w:numPr>
          <w:ilvl w:val="0"/>
          <w:numId w:val="15"/>
        </w:numPr>
        <w:tabs>
          <w:tab w:val="clear" w:pos="708"/>
          <w:tab w:val="left" w:pos="1080" w:leader="none"/>
        </w:tabs>
        <w:ind w:left="0" w:firstLine="709"/>
        <w:jc w:val="both"/>
        <w:rPr>
          <w:color w:val="000000"/>
        </w:rPr>
      </w:pPr>
      <w:r>
        <w:rPr>
          <w:color w:val="000000"/>
        </w:rPr>
        <w:t xml:space="preserve">Бог, который есть Троичное благое единое, все, что сотворил, то сотворил хотением. Но, конечно, то, чего хочет Бог, есть наивысшее благо, – ибо благость есть естество Его; а ум Он создал созерцателем Себя или Своих свойств, что дает способность соединять созерцающего с единым. Следовательно, Богу желательно, чтобы ум был созерцателем Его Самого, и это высокое благо само по себе. Бог же есть истинно и просто единое, взирать на которое и соединяться с которым единовидно есть, как доказано, высокое благо. </w:t>
      </w:r>
    </w:p>
    <w:p>
      <w:pPr>
        <w:pStyle w:val="Normal"/>
        <w:numPr>
          <w:ilvl w:val="0"/>
          <w:numId w:val="15"/>
        </w:numPr>
        <w:tabs>
          <w:tab w:val="clear" w:pos="708"/>
          <w:tab w:val="left" w:pos="1080" w:leader="none"/>
        </w:tabs>
        <w:ind w:left="0" w:firstLine="709"/>
        <w:jc w:val="both"/>
        <w:rPr/>
      </w:pPr>
      <w:r>
        <w:rPr>
          <w:color w:val="000000"/>
        </w:rPr>
        <w:t>Если едина и собрана в себе всеобщая любовь, по объяснению богословов,</w:t>
      </w:r>
      <w:r>
        <w:rPr>
          <w:rStyle w:val="FootnoteCharacters"/>
          <w:rStyle w:val="FootnoteAnchor"/>
          <w:color w:val="000000"/>
        </w:rPr>
        <w:footnoteReference w:customMarkFollows="1" w:id="254"/>
        <w:t>1</w:t>
      </w:r>
      <w:r>
        <w:rPr>
          <w:rStyle w:val="FootnoteCharacters"/>
          <w:color w:val="000000"/>
        </w:rPr>
        <w:t>7</w:t>
      </w:r>
      <w:r>
        <w:rPr>
          <w:color w:val="000000"/>
        </w:rPr>
        <w:t xml:space="preserve"> то, очевидно, есть и одно любимое. Ибо если бы было, по крайней мере, два любимых [предмета], то или существовали бы две любви, или одна любовь была бы разделена пополам и не называлась бы одною и заключенною в себе. Теперь же, когда говорят, что всеобщая любовь есть едина и заключена в себе, то, очевидно, должно думать, что едино и любимое. Но, конечно, любимое предшествует любви к нему, и невозможно, чтобы кто-нибудь, прежде чем ощутить каким бы то ни было образом любимое, почувствовал любовь к нему. Есть же эта любовь та напряженная любовь, иметь которую к Богу требует от нас и естественный и писанный Закон Божий. Первый [требует любви к Богу], убеждая ум, в высокой степени любящий прекрасное, стремиться еще к лучшему, которое есть Бог; последний – говоря: Возлюбиши Господа Бога твоего от всея души твоея и от всего сердца твоего и всем помышлением твоим; а Господь Бог твой Господь един есть. Значит, одно любимое, именно Тройческая Единица, Которая и должна существовать для ума прежде любви к Ней. Итак, уму должно стремиться быть простерту к премирному единому, чтобы вследствие нахождения и созерцания его воссияла и любовь к нему, и чтобы человек возмог стать исполнителем закона и заповеди, возлюбивши, по сказанному, Господа Бога своего. </w:t>
      </w:r>
    </w:p>
    <w:p>
      <w:pPr>
        <w:pStyle w:val="Normal"/>
        <w:numPr>
          <w:ilvl w:val="0"/>
          <w:numId w:val="15"/>
        </w:numPr>
        <w:tabs>
          <w:tab w:val="clear" w:pos="708"/>
          <w:tab w:val="left" w:pos="1080" w:leader="none"/>
        </w:tabs>
        <w:ind w:left="0" w:firstLine="709"/>
        <w:jc w:val="both"/>
        <w:rPr>
          <w:color w:val="000000"/>
        </w:rPr>
      </w:pPr>
      <w:r>
        <w:rPr>
          <w:color w:val="000000"/>
        </w:rPr>
        <w:t xml:space="preserve">Невозможно, чтобы ум, взошедший к единому, превосходящему мыслительную способность, был почему-нибудь нелюбящим его. Ибо он встречает несказанную и недомыслимую красоту, произникающую из него [из премирного единого], как из вседержительного корня, когда под божественными озарениями ум является как бы сетью, готовою прорваться от улова и влечения множества рыбы; приходит в изумление, созерцая красоту, превосходящую разум; опьяняется как бы от вина и бывает вне себя, как исступленный, и испытывает удивление, превышающее мысль, не будучи в состоянии вместить прекрасное зрелище необычайной красоты. Вследствие этого, конечно, ум бывает содержим и узами любви и является как бы томим жаждой. Единое, превосходящее мыслительную способность, есть одно. Но всеми провозглашается оно предначальною причиною всего, началом, концом и стройным соединением всего. Но, источая силу, творящую прекрасное и доброе, оно само произвело красoты и добрoты всего прекрасного и доброго, бесконечно превыше всякой красоты и всякой благости, беспредельно обитая [в творениях] и будучи несравненно единым премирным, одним по природе вожделенным свыше всего любимого, как одно только истинно прекрасное и доброе, превосходящее все прекрасное и доброе, одно по закону природы и порядка действительно любимое, как причина всего, постольку, поскольку оно превзошло все возлюбленное и вожделенное превосходством красоты и благости, и единое истинно премирное, как одно только действительно сущее и производящее все существа. Итак, с Божиею помощью, как говорится, должно обращаться в духе к исканию и познанию только единого, откуда начала всего и где концы всего, – и, конечно, дверь божественной любви сама собой откроется нам благодатию Христовою и мы войдем в покой Господа нашего в великом веселии и радости, познаем сладость единого и будем вкушать божественное наслаждение, не разбрасываясь и разделяясь на многое, но ставши и сами единым, согласно со взыванием Спасителя к Отцу, говорившего: да будут едино, якоже Мы единым есьмы (Иоан. 17, 22). Тогда, конечно, мы будем и точными хранителями заповеди, говорящей: Возлюбиши Господа Бога твоего от всея души твоея и ближняго своего, яко сам себе (Лук. 10, 27), и достигнем совершенства по человеку, насколько это возможно. Ибо любовь есть конец закона. На ней основываются не только весь закон и пророки, но и все усовершившиеся по Богу во Христе. </w:t>
      </w:r>
    </w:p>
    <w:p>
      <w:pPr>
        <w:pStyle w:val="Normal"/>
        <w:numPr>
          <w:ilvl w:val="0"/>
          <w:numId w:val="15"/>
        </w:numPr>
        <w:tabs>
          <w:tab w:val="clear" w:pos="708"/>
          <w:tab w:val="left" w:pos="1080" w:leader="none"/>
        </w:tabs>
        <w:ind w:left="0" w:firstLine="709"/>
        <w:jc w:val="both"/>
        <w:rPr>
          <w:color w:val="000000"/>
        </w:rPr>
      </w:pPr>
      <w:r>
        <w:rPr>
          <w:color w:val="000000"/>
        </w:rPr>
        <w:t xml:space="preserve">Для всего, склонного от природы соединяться с Духом, разделение есть ослабление. Вследствие этого именно, если бы и ум стал сколько-нибудь разделяться в своей деятельности, то он оказался бы вне подобающего ему по благодати. Это бывает с ним тогда, когда он смотрит на какие-нибудь разные предметы, ибо невозможно [ему] при различных взираниях иметь нераздельность. Ведь, если бы кто-нибудь предположил ее, то он не легко сумеет дать отчет, почему ум в состоянии безмолвия бывает иным сравнительно с умом смущенным, и он утверждал бы тем самым, будто ум людей богоносных похож на ум, обуреваемый порывами страстей, что немыслимо. Ведь ум, становясь по своей деятельности таковым, каковое видит, видя по необходимости сложное, и сам бывает различен, а лишаясь простоты, он никаким образом не может сохранить при этом нераздельности. Подвергаясь же разделению, он вовсе не бывает чистым от греха; так как разделение и само по себе признано грехом теми, которые сами получили возможность – замечать подобное. Но, если духовный образ ума, который должен, посредством воззрения на высочайшее и премирное единое, вкусить сверхъестественного прекрасного единого духовным чувством, выступил, положим, во внеблагодатное разделение, то, конечно, следует уже держаться премирного единого и взирать на него, и притом исключительно и единственно всей душой, если мы захотим избежать разделения и разногласия. Даже если и на единое, положим, посмотрит ум, но на сотворенное, то все-таки он не может стать неразделенным. Ибо единое созданное нельзя назвать истинно простым: оно ограничено, сложно и определено и поэтому не имеет основания называться даже просто единым, а, с другой стороны, ум не будет иметь своей простой и единовидной деятельности, обратив пристальный взгляд на него. Ибо воззрение на него будет определенное и ограниченное со сложением, каково есть и созерцаемое им, и ум уклонится от божественной благодати, устрояющей его простым, безначальным, безграничным и неопределенным, и он будет вне тайного единого, превосходящего мышление, и лишается своей славы, которая есть вкушение единоначального свойства и беспредельность безначалия, простота, становящаяся безвидным единовидно, и он не достигает до восприятия впечатления от сверхъестественной и неизреченной красоты. Итак, ум должен взирать и простираться к безначальному, простому и неограниченному и действительно единому, стараться получать оттуда свое осияние и соединяться с началособирательною единицею и через нее с собою для того, чтобы не только быть возлюблену лучшим, уподобившись ему, насколько возможно для него, неограниченностию и простотою опущением вида и образа, но чтобы и сам он мог возлюбить божественную и превосходную сверхъестественную красоту, возвысившись, как сказано, до уподобления. Ибо как естественно у подобного бывает любезное расположение к подобному, то очевидно, разумеется, что ум будет любим и в свою очередь полюбит Бога. Ибо подобное подобно подобному. И как сходство имеет соответствие, так, конечно, будет относиться к любви [одного] взаимная любовь [со стороны другого]. Между Богом и душою нет ни одного чувства сильнее этого. </w:t>
      </w:r>
    </w:p>
    <w:p>
      <w:pPr>
        <w:pStyle w:val="Normal"/>
        <w:numPr>
          <w:ilvl w:val="0"/>
          <w:numId w:val="15"/>
        </w:numPr>
        <w:tabs>
          <w:tab w:val="clear" w:pos="708"/>
          <w:tab w:val="left" w:pos="1080" w:leader="none"/>
        </w:tabs>
        <w:ind w:left="0" w:firstLine="709"/>
        <w:jc w:val="both"/>
        <w:rPr>
          <w:color w:val="000000"/>
        </w:rPr>
      </w:pPr>
      <w:r>
        <w:rPr>
          <w:color w:val="000000"/>
        </w:rPr>
        <w:t xml:space="preserve">Свыше своей собственной природы ум становится тогда, когда он вполне достигнет сущего превыше ума, ставши безвидным, безoбразным и вообще боговдохновенно невоображаемым, безначальным, бесконечным и, так сказать, превыше своего собственного единства. Когда же предмет собственного размышления он имеет при себе, хотя бы он был занят божественным и духовным, тогда, как говорят, он естественно движется и действует и становится в пределы своей собственной природы. Сверхъестественное же значительно превосходит согласное с природой и гораздо выше [его]. Поэтому следует питать стремление стать причастным сверхъестественному как гораздо лучшему, по заповеди, гласящей о том, чтобы ревновать о лучших из дарований. Но, разумеется, очевидно, что ум, находясь в сверхъестественном, бывает в Боге. Ибо Бог действительно превыше всей природы, так как Он, конечно, самое начальное и просто единое. Итак, следует уму простираться, стараться взирать и возводить себя к самому начальному и просто единому, чтобы, взошедши к сверхъестественному единому, превыше своей естественной деятельности, стать в лучшее положение, сравнительно со своим естественным. </w:t>
      </w:r>
    </w:p>
    <w:p>
      <w:pPr>
        <w:pStyle w:val="Normal"/>
        <w:numPr>
          <w:ilvl w:val="0"/>
          <w:numId w:val="15"/>
        </w:numPr>
        <w:tabs>
          <w:tab w:val="clear" w:pos="708"/>
          <w:tab w:val="left" w:pos="1080" w:leader="none"/>
        </w:tabs>
        <w:ind w:left="0" w:firstLine="709"/>
        <w:jc w:val="both"/>
        <w:rPr>
          <w:color w:val="000000"/>
        </w:rPr>
      </w:pPr>
      <w:r>
        <w:rPr>
          <w:color w:val="000000"/>
        </w:rPr>
        <w:t xml:space="preserve">Каждое из существ находит естественное удовлетворение и покой в своих собственных [частных] свойствах, которые все в предначальной причине раньше имели свое бытие по единовидному основанию. Именно, тогда ум естественным образом придет в истинное веселие, будет иметь некраткую радость и вполне успокоится; перешедши и оставивши все, он будет простираться к той единоначальной и первейшей причине и там духовным обращением достигнет [той], из которой произошло все и свойства всего, начала, средины и концы; и в ней все состоит и содержится, ею все совершающееся приводится к свойственному концу, через нее наслаждается все, что испытывает доброе, ею и самый ум создан уже таким, каков он есть, ибо некоторым образом ум может обращаться к самому себе, при обращении к той главной причине всего, которая есть истинный первообраз. А так как каждое [существо] естественно любит себя, а в особенности это ощущает ум, будучи прекрасным образом непостижимой красоты единого, превосходящего разум, – то он очень любит взирать на свою собственную причину, обращаясь к ней, именно потому, что, как сказано, взирая туда, он видит себя самого и начинает любить еще более. С другой стороны, и это есть некоторая любовь, естественным образом проявляющаяся у сотворенного к Творцу, как и в свою очередь любовь к детям объемлет родителей. Поэтому для того, кто обращается к единой причине всего, возникает великое некое несказанное удовольствие, ибо он обращается к причине [своего бытия] и к самому себе, как сказано. Ибо в ней как в причине всего имеет свое первоначальное бытие все; и, конечно, и ум, как единое из всего, заключается в едином, превосходящем разум, как в причинном первообразе. </w:t>
      </w:r>
    </w:p>
    <w:p>
      <w:pPr>
        <w:pStyle w:val="Normal"/>
        <w:numPr>
          <w:ilvl w:val="0"/>
          <w:numId w:val="15"/>
        </w:numPr>
        <w:tabs>
          <w:tab w:val="clear" w:pos="708"/>
          <w:tab w:val="left" w:pos="1080" w:leader="none"/>
        </w:tabs>
        <w:ind w:left="0" w:firstLine="709"/>
        <w:jc w:val="both"/>
        <w:rPr>
          <w:color w:val="000000"/>
        </w:rPr>
      </w:pPr>
      <w:r>
        <w:rPr>
          <w:color w:val="000000"/>
        </w:rPr>
        <w:t xml:space="preserve">Подобно тому как получили свое бытие из пресущественного всякое существо, из сверхъестественного всякое естество, из безвременного и несложного временное и сложное, а также из несозданного созданное, так и всякий вид произошел из безвидного, и из единого премирного многое являемое. Поэтому тот, кто не входит в общение с безвидным единым и устремляется не к нему, имея его как бы своим основанием, но к чему-нибудь другому из созерцаемого в образе и твари, тот предпочитает несравненно умаленное превыше сущему и, пожалуй, стоит близко к идолослужителям. Ибо чем кто занят и на что обращает взор, к тому и стремится, а к чему стремится, тем и побеждается; чем побеждается, тем бывает и порабощен, и действительно таковой служит твари более Творца. Ибо ум каждого тем бывает порабощен, тому служит и то любит, на что он взирает и чем бывает занят. Если же занятие чем-либо иным, кроме простого и единого и безвидного и помимо взирания на него, производит столько уклонений [в сторону зла], то к безвидному единому простому должно быть направляемо и познание посредством обращения [к нему] и умственного устремления туда, где именно находятся сокровища всякого знания и где, у достигших туда, бывает покой или прекращение всякого созерцания, приостановка мышления, молчание, превосходящее ум, неизъяснимое веселие среди великого удивления. </w:t>
      </w:r>
    </w:p>
    <w:p>
      <w:pPr>
        <w:pStyle w:val="Normal"/>
        <w:numPr>
          <w:ilvl w:val="0"/>
          <w:numId w:val="15"/>
        </w:numPr>
        <w:tabs>
          <w:tab w:val="clear" w:pos="708"/>
          <w:tab w:val="left" w:pos="1080" w:leader="none"/>
        </w:tabs>
        <w:ind w:left="0" w:firstLine="709"/>
        <w:jc w:val="both"/>
        <w:rPr>
          <w:color w:val="000000"/>
        </w:rPr>
      </w:pPr>
      <w:r>
        <w:rPr>
          <w:color w:val="000000"/>
        </w:rPr>
        <w:t xml:space="preserve">Если все существа стремятся к бытию, бытие же всего по причине [своей] заключается в едином, превосходящем бытие, то, следовательно, все [существа] и в особенности разумные из существ, правильно и как должно движущиеся к бытию, стремятся к единому сущему превыше бытия. Следовательно, ум, непростирающийся к единому сущему превыше бытия и нестремящийся к нему, имеет извращенное и греховное движение и утрачивает свое достоинство которое состоит в познании единого, сущего превыше бытия, в божественнейшем, превосходящем разум, единовидном соединении с ним и в любви [к нему]. </w:t>
      </w:r>
    </w:p>
    <w:p>
      <w:pPr>
        <w:pStyle w:val="Normal"/>
        <w:numPr>
          <w:ilvl w:val="0"/>
          <w:numId w:val="15"/>
        </w:numPr>
        <w:tabs>
          <w:tab w:val="clear" w:pos="708"/>
          <w:tab w:val="left" w:pos="1080" w:leader="none"/>
        </w:tabs>
        <w:ind w:left="0" w:firstLine="709"/>
        <w:jc w:val="both"/>
        <w:rPr>
          <w:color w:val="000000"/>
        </w:rPr>
      </w:pPr>
      <w:r>
        <w:rPr>
          <w:color w:val="000000"/>
        </w:rPr>
        <w:t xml:space="preserve">Причины в избытке заключают в себе красоты происходящего от них. Причина же всего вообще есть пресущественное единое. Если же ум прилепится к чему-нибудь из того, что вытекает из пресущественного единого, например, к красоте или к тому, что достойно, пожалуй, умственного влечения, то цель его очевидно не достигнута, так как даже имея любовь к прекрасному, он по легкомыслию или неведению направляется не к первому и главному, от которого все прекрасное бывает прекрасным, благодаря причастию его, не к пресущественному единому, но к тому, что из него заимствует свою красоту. Но ум, рассуждающий целесообразно, простирает свое мысленное взирание к пресущественному единому, распознавая ясно, что он с избытком достигнет того, чего желает, ставши в этом мысленном взирании как в причине, и что ничто, кроме пресущественного единого, не сообщает [уму] своих [свойств] или чего бы то ни было из прекрасного. Ведь, если бы и казалось, что есть силы, могущие сообщать свойственные дарования, то все-таки им не свойственно навсегда оставаться у любящего ума, ибо, как веруем, только одному Духу Святому присуще делать это и действовать как хочет и где бы то ни было как Господу и существу владычной природы, Лицу Триипостасной Единицы. Итак, ум следует направлять к сверхъестественному единому, где не только источник каких бы то ни было благ, но и неотъемлемое раздаяние дарований. </w:t>
      </w:r>
    </w:p>
    <w:p>
      <w:pPr>
        <w:pStyle w:val="Normal"/>
        <w:numPr>
          <w:ilvl w:val="0"/>
          <w:numId w:val="15"/>
        </w:numPr>
        <w:tabs>
          <w:tab w:val="clear" w:pos="708"/>
          <w:tab w:val="left" w:pos="1080" w:leader="none"/>
        </w:tabs>
        <w:ind w:left="0" w:firstLine="709"/>
        <w:jc w:val="both"/>
        <w:rPr>
          <w:color w:val="000000"/>
        </w:rPr>
      </w:pPr>
      <w:r>
        <w:rPr>
          <w:color w:val="000000"/>
        </w:rPr>
        <w:t xml:space="preserve">Все существа естественно стремятся к благу; в действительности же одно есть благо, хотя и многие [вещи] называются благами. Ибо среди большей части [вещей] ты не найдешь ничего просто благого и как бы всесовершенного, но только называемое некоторым образом благом по некоторому причастию блага как причастное благу от пресущественного единого, а вовсе не имеющее его из самого себя. Ибо только это единое пресущественное есть просто благо и вышнее благо и источник всякой благости, и способно сообщать свои свойства и обращать естественно к себе всякое существо, бытие, положение, силу, движение, деятельность, свойство и какую угодно красоту и благость. И просто все существа и все созерцаемое вокруг существ оттуда, из пресущественного единого, восприяли творчески свое явление. Поэтому-то ум, стремясь к чему-нибудь другому, а не к пресущественному простому единому, имеет движение нецелесообразное, так как, хотя стремится, пожалуй, и к благу, но не к истинно и просто благу и не к тому, которое избытком благотворного преизлияния делает добрым и лучшим и прочее, нуждающееся в приобретении добра или преспеянии на лучшее. </w:t>
      </w:r>
    </w:p>
    <w:p>
      <w:pPr>
        <w:pStyle w:val="Normal"/>
        <w:numPr>
          <w:ilvl w:val="0"/>
          <w:numId w:val="15"/>
        </w:numPr>
        <w:tabs>
          <w:tab w:val="clear" w:pos="708"/>
          <w:tab w:val="left" w:pos="1080" w:leader="none"/>
        </w:tabs>
        <w:ind w:left="0" w:firstLine="709"/>
        <w:jc w:val="both"/>
        <w:rPr>
          <w:color w:val="000000"/>
        </w:rPr>
      </w:pPr>
      <w:r>
        <w:rPr>
          <w:color w:val="000000"/>
        </w:rPr>
        <w:t xml:space="preserve">Ум большинства людей, подвергшись, по неведению, разделению и будучи как бы развлекаем многим, не знает блага просто единого: именно, отчасти не ищет [его], отчасти не занят им. Об этом говорит Дух в Давиде: "Мнози глаголют: кто явит нам благая?" (Пс. 4, 7), а не "благое", и естественно: заботясь и суетясь о многом, они или не познавши, что потребно единое, прошли мимо части его, которая названа благою святым Божиим словом, или утратили ее по своему нерадению, даже и вовсе не думая искать того, что более всего заслуживает быть искомым. Предавшиеся же руководству Давида как наставника и признавшие нужным последовать его стопам говорят: "Знаменася на нас свет лица Твоего, Господи" (Пс. 4, 7), т.е. знание единственной славы твоей отпечатлелось в нас, как в зеркале. Таким образом, во многих благах находят удовольствие многие заурядные люди, а так озаряются живущие духовно, будучи просвещаемы премирно ведением единственного и простого блага. </w:t>
      </w:r>
    </w:p>
    <w:p>
      <w:pPr>
        <w:pStyle w:val="Normal"/>
        <w:numPr>
          <w:ilvl w:val="0"/>
          <w:numId w:val="15"/>
        </w:numPr>
        <w:tabs>
          <w:tab w:val="clear" w:pos="708"/>
          <w:tab w:val="left" w:pos="1080" w:leader="none"/>
        </w:tabs>
        <w:ind w:left="0" w:firstLine="709"/>
        <w:jc w:val="both"/>
        <w:rPr>
          <w:color w:val="000000"/>
        </w:rPr>
      </w:pPr>
      <w:r>
        <w:rPr>
          <w:color w:val="000000"/>
        </w:rPr>
        <w:t xml:space="preserve">Подобно тому как стремительность водного течения может быть больше, если оно устремляется вперед единовидно, нежели будучи разделено и разбиваемо на многие рукава, так и взирание ума, движение в нем и стремление будет сильнее, если он будет направляться не многочастно и многообразно, но единовидно и без разделения. А это естественно бывает при стремлении к премирному и просто единому, при взирании и созерцании его. Ибо поистине премирное и простейшее единое – собирательно, и ум, удостоенный видеть его, не может, конечно, не принять его образ соответственно его виду, наподобие изображения, и не стать единственновидным в единовидном положении, простым, бесцветным, безвидным, бескачественным, неосязаемым, беспредельным, бесконечным, безoбразным и просто единым премирным, так как он бывает просвещен лучами божественной и премирной любви, при откровении таинственного познания, увенчан безмолвием и покоем мышления свыше слова и мысли, и наслаждается духовною радостию и небесным веселием, и притом изменяется в нечто более божественное, и облекается в божественный образ, в духовном соответствии с простым, безoбразным, безвидным, единым и другим вышеназванным. И если бы этого не случилось с ним и он не испытывал бы такого божественного изменения, то он вовсе не достигал бы ощущения и представления о премирном едином. Ибо Бог есть единотворная единица и ум свыше мышления, и ум тогда по возможности представляет Его премирно, когда вместе со сказанным он станет и единое свыше мышления, восприяв это [изменение] божественным представлением. </w:t>
      </w:r>
    </w:p>
    <w:p>
      <w:pPr>
        <w:pStyle w:val="Normal"/>
        <w:numPr>
          <w:ilvl w:val="0"/>
          <w:numId w:val="15"/>
        </w:numPr>
        <w:tabs>
          <w:tab w:val="clear" w:pos="708"/>
          <w:tab w:val="left" w:pos="1080" w:leader="none"/>
        </w:tabs>
        <w:ind w:left="0" w:firstLine="709"/>
        <w:jc w:val="both"/>
        <w:rPr>
          <w:color w:val="000000"/>
        </w:rPr>
      </w:pPr>
      <w:r>
        <w:rPr>
          <w:color w:val="000000"/>
        </w:rPr>
        <w:t xml:space="preserve">Троичность пресущественного Божества сводится преестественно в единичное, ибо Бог есть триипостасная единица. Поэтому невозможно душе быть сходственным образом подобием Божиим, если и сама, будучи трехчастною, сверхъестественно не станет единою в себе. Называю же я душу трехчастною не по началам: разумному, страстному и пожелательному, ибо душа тройственна существенно не в этом. Ведь не особенно склонна разумная душа к пожеланию и раздражительности, ибо эти начала заимствованы из неразумной части тварей, привходя [в душу] вследствие настоящей животнообразной жизни, как неразумные и темные по себе. Но душа разумна и природа ее полна мышленного света. И принадлежностью ее главным образом следует считать те начала, без которых она не может проявлять свою собственную деятельность. Но она действует и без раздражительного начала и без пожелания, и в особенности тогда она истинно и действует, когда действует без них. Следовательно, в действительности это не ее части, но, как я сказал, это – привходящие в нее силы животнообразного и низменного случая. Ведь разумная душа, мысленно созерцающая горнее, представляющая себе умозрительное, простираясь превыше себя и, так сказать, делая прыжок вверх, бросает куда-то далеко, как пустой вздор пожелание и раздражительность, не имея предмета, к которому бы их применить там, где простота, безвидное, безoбразное, не имеющее цвета и очертания, и все прочее такое, что требует ума свободного [от страстей] и совершенно простого. Но сообразно со своею простотою, душа – трехчастна, будучи умом, пользуясь словом и духом, что наиболее свойственно ей и вовсе не нарушает ее простоты, потому что и троичность единоначального Божества, подобный образ Которого есть душа, не мешает своему единству и простоте, но Божество есть и вполне простое единое пресущественное и в то же время, тем не менее, столь же незыблемо – Троица. Итак, душа или ум [ибо она есть ум и вообще ум есть душа], слово и дух преестественно составляющие единое, представляют нам истинное подобие Триипостасного единого Божества. Это может быть не иначе, как только через взирание и созерцание преестественной Троичной Единицы. Она создала душу таковою. [Она же] и возводит ее к этому [подобию] по отпадении, и без взирания к Ней и созерцания душе невозможно достигнуть этого. Если же этого не произошло, если подобие не восстановлено, то мы окажемся недостаточными в этом отношении и притом в созерцательной части и в истине, которые заслуживают наибольшего усердия и без которых нам невозможно достигнуть бесстрастного устроения. </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Ибо нам как подобает быть деятельными во благом, чтобы быть бесстрастными, так и созерцательными по отношению к истине, чтобы быть боговидными, служа Богу, превосходящему все, и стремясь стать богами по положению и быть ими по законному подобию первообразу. Если же нам необходимо стать единым по подобию первообразного премирного единого, – а это естественно происходит с нами при воззрении к самому премирному единому, созерцании, простирании горе, мысленном обращении и неуклонном взирании к самому единому, – то, следовательно, всячески следует стараться взирать на премирное единое, превышающее разум, и к нему всецело следует расположить самих себя со всяким тщанием, всем сердцем и душой и лелеять в себе любовь к премирному простейшему, единому и единственному, чтобы сама любовь к нему могла быть вместо святых крыльев для мысленного возношения нашего к нему горе. И таким образом мы всегда будем как бы на воздухе и в безвидном устроении, единовидном с Господом, истинно единым, воспевая Троицу тройчески: мысленно, словесно и духовно, и к Ней, как подобает, устремляясь и восторгаясь и единовидно соединяясь собственным единением в себе с единым превыше всякого единения. </w:t>
      </w:r>
    </w:p>
    <w:p>
      <w:pPr>
        <w:pStyle w:val="Normal"/>
        <w:numPr>
          <w:ilvl w:val="0"/>
          <w:numId w:val="15"/>
        </w:numPr>
        <w:tabs>
          <w:tab w:val="clear" w:pos="708"/>
          <w:tab w:val="left" w:pos="1080" w:leader="none"/>
        </w:tabs>
        <w:ind w:left="0" w:firstLine="709"/>
        <w:jc w:val="both"/>
        <w:rPr>
          <w:color w:val="000000"/>
        </w:rPr>
      </w:pPr>
      <w:r>
        <w:rPr>
          <w:color w:val="000000"/>
        </w:rPr>
        <w:t xml:space="preserve">Единица есть осязательное начало всякого численного множества, и премирная единица есть начало всякого являемого и умосозерцаемого множества и всего сущего. Поэтому, как всякое число имеет начало от единицы, так всякое существо каким бы то ни было образом проистекает из премирного единого по причине или естественной, или творческой. Но положение численной единицы, поскольку оно подлежит наблюдению, последовательно определяется своей природой, ибо так как единица есть начало всего числимого, то и чувство, при счислении, ставит ее прежде всего. В премирном же едином, так как оно выше ума, усматривается нечто противоположное. Именно, единицу, как первичную по природе из всего, ум ставит после всего; ибо никакой ум не в состоянии сделать началом премирное единое и от него переходить на многое, но, напротив, из многого оно восходит к нему и собирается. И как там чувству необходимо численное единое, вследствие перехода его во многое, так как иначе невозможно считать или идти вперед [уму], куда он хочет, так здесь необходимо уму многое вследствие восхождения через него к премирному единому и как бы собирание себя, так как ни с какой другой стороны он не может взойти, как хочет, к представлению о премирном едином. Таким именно образом ум, при помощи порядка и пути ему свойственного, начинает от многого, конечною же целию своею делает премирное и верховнейшее единое. Ибо так как по чувству численное единое вполне понятно и определенно, то, естественно, чувство и ставит его первым по положению, как требует его природа. Единица же, искомая умом, будучи премирна и сверхъестественна, не поддающаяся умосозерцанию, пожалуй, слишком далеко находится от свойственного ее природе положения, чтоб с нее начинал ум, но так как она преестественна, то ум преестественно скорее находит в ней не начало, но конец после перехода и, так сказать, перечисления многого. Ибо так как ум от природы обладает мышлением, а премирное единое само по себе непостижимо и недоступно, то склонность ума направляется даже невольно ко многому. Не будучи в состоянии бездействовать от мышления и не имея силы обнять верховное и премирное единое, ум все-таки, взирая на многое, в каждой вещи из всего многого, усматривает, что есть нечто умозрительное, не то, что существует, но что принадлежит чему-то единому. И затем, собирая из каждого являемого каждое умозрительное проявление и видя, что они согласны одно с другим, а не противны, и что все как бы цветы одного корня и роста, ум последовательно доходит от многого к верховнейшему единому, из которого [произошло] многое и все, и естественно собирается от естественных существ в чин сверхъестественный, видя преестественное и пресущественное единое как бы в зеркале, как свойственно сверхъестественному быть видиму естественным единовидно. Тогда именно ум, неизреченно узревши источное и творческое происхождение благ и красот всего и насладившись пресущественным единым, неохотно обращается ко многому, хотя оно и прекрасно и заключает в себе долю блага. Ибо, будучи наибольшим любителем прекрасного, он, естественно, не по своей воле уклоняется от Того, Кто превыше всего, если только как-нибудь не случилось этого с ним по какому-либо обстоянию. Но так как образ существ различен и имеет различное умственное воззрение и ум при помощи их востекает к премирному единому и преестественному различно, то, по моему мнению, должно в известной последовательности определить [хоть] небольшое какое-нибудь направление пути через многое к пресущественно премирному единому для того, чтобы ум, восходя как бы по лестнице, совершал свое движение наиболее устойчиво и узнавал, чего именно не достает в этом [движении], находится ли он в том положении, в каком следует, и насколько он им удовлетворяется, и что такое сталкивает и отклоняет его от этой красоты и восхождения или божественного пира, и каким образом ему опять было бы возможно возвратиться туда, откуда он ниспал. Отсюда именно он познает и мрак страстей и озарение чистого сердца; может увидеть, как в зеркале, познание истины, какова она есть, будет причастником небесных видений, узнает божественное чувство, и для него не будет тайною то, растет ли он или идет к умалению: он может достигнуть многих досточудных знаний и уразумеет, какова цель безмолвия и затвора. Поэтому скажем так: все существа разделены на создания, постижимые чувствами, создания умопостигаемые, несозданные умопостигаемые существа и несозданное единое пресущественное, превосходящее ум. Вращаясь среди них, часто взирая [на них] и избирая в своем подвижничестве безмолвие, око души, т.е. ум, восходит от делания наедине того, что подобает, как бы по некоторой ступени, к созерцанию и к достижению истинно сущего, ко вкушению небесного, и при помощи лучей истины к обращению, восхищению и обогащению до бесконечности присносущим, к чудесному радованию и наслаждению, при содействии же благодати, может быть, к восхищению от земли с течением времени, когда прочно утвердился мысленный свет, – к безразличному отношению к здешнему вследствие обладания сущим превыше ума и представлением себе того, что несравненно превосходит все прекрасное. Хотя же эта священная лестница разделена на пять частей и как бы ступенями восходит к высшей цели, однако ступень от ступени имеет не местное расстояние; но разница и расстояние, отделяющее одну от другой, есть разряд как бы качества или какого-нибудь свойства, как, например, одинаково суть существа создания, постижимыя чувством, и создания умопостигаемые. Но вторые намного превышают первые, насколько ум своей красотой превосходит чувство. Опять же, с другой стороны, несозданные умопостижимые существа во многом превосходят умопостигаемые создания, хотя тот и другой порядок их заметен среди существ, однако несозданные умопостигаемые существа стоят ниже несозданного единого, превосходящего ум. И отсюда становится ясным, что если ум, перешедши от деяния, стоит на том, что превосходит все существа и бывает в той высочайшей сокровенности, лежащей превыше всего постижимого чувством и умом, то это есть лучшее его взирание и созерцание как более доступное среди чувственно постигаемых тварей или даже в особенности среди деятельности. Ведь, так как ум любит прекрасное от природы, то он должен всячески стремиться к лучшему, не только для того, чтобы вкусить [его], но и чтобы подвергнуться лучшему и, как подобает, превосходящему ум изменению. Потому что, как сказано, что ум видит и чем он наслаждается, такое и воспринимает изменение. Однако так как изменяемость, соединенная с природой ума, никогда не отойдет от него, пока будет нынешнее и, по чьему-то выражению, пока не подвигнутся тени, т.е. пока мы не перейдем от настоящей жизни, показывающей истину в зерцале и гадании, как бы во образе тени, то, уклонившись от созерцания и взирания на несозданное единое, превышающее ум, должно стараться стать как можно ближе к умопостигаемому несозданному, чтобы опять скорее было достигнуто нами возвращение к несозданному единому, превышающему ум. Когда же нападет густой туман, помрачающий мышление и вселяющий в уме небрежение к созерцанию, тогда нам следует деятельно побуждать самих себя к молитвам в смиренном сердце, и когда отступит мрак пред силою молитвы и слезами, тогда опять следует делать как бы некоторым основанием для себя постижимые чувством создания, причем в сердце вследствие заключающейся в нем духовной деятельности оживает по-прежнему умный свет, и ум, очевидно, очень разумно занимает власть над деятельностью. Потому что, действительно, ум имеет свойство восходить как бы на какую-то горную вершину или высокое наблюдательное место и созерцать не только невидимое для многих, но и неисследимое и непостижимое. И без этого никто не увидит ни самого себя, ни тем более Бога. Теперь, может быть, не будет уже далеким от цели сказать мимоходом об этой деятельности [души]. </w:t>
      </w:r>
    </w:p>
    <w:p>
      <w:pPr>
        <w:pStyle w:val="Normal"/>
        <w:numPr>
          <w:ilvl w:val="0"/>
          <w:numId w:val="15"/>
        </w:numPr>
        <w:tabs>
          <w:tab w:val="clear" w:pos="708"/>
          <w:tab w:val="left" w:pos="1080" w:leader="none"/>
        </w:tabs>
        <w:ind w:left="0" w:firstLine="709"/>
        <w:jc w:val="both"/>
        <w:rPr>
          <w:color w:val="000000"/>
        </w:rPr>
      </w:pPr>
      <w:r>
        <w:rPr>
          <w:color w:val="000000"/>
        </w:rPr>
        <w:t xml:space="preserve">Душа заключает в себе три [начала], требующие деятельности: разумное, пожелательное и раздражительное, и три вне себя: стремление к славе, к удовольствию и к обладанию бoльшим. Эти две троицы, душа, взирая разумно на жизнь Иисуса Христа во плоти, четырьмя своими главными добродетелями, т.е. мудростию, правдою, целомудрием и мужеством, благодатию Господа Иисуса исцеляет и дает уму возможность непомраченно возвышаться, рассматривать божественное и созерцать Бога. Ибо когда Господь Иисус был возведен Духом в пустыню, чтобы преодолеть борением диавола, то постом Он уврачевал пожелательное начало, бдением же и безмолвною молитвою [уврачевал] разумное, раздражительное – противоречием; сластолюбие, славолюбие и сребролюбие [Он исцелил] тем, что, алкая, не пожелал, как предлагал диавол, чтобы камни стали хлебами, не бросился вниз с крыла храма, чтобы прославил Его народ за то, что Он ничего не потерпел от падения, не согласился поклониться за обещание получения богатства всех царств, но раздражительным противоречием, разумным и справедливым, целомудренным и мужественным, отразил сатану, научая и нас этим поражать его при всяком нашествии. Это же самое каждый увидит и может познать и на кресте Спасителя. Ибо молится ли Спаситель в то время, удалившись от учеников, – это исцеление разумного начала. Бодрствует ли Он, бдит и выносит жажду на кресте – это врачество пожелательного начала. Не прекословит, не спорит или не возвышает голоса, хотя на Него и клевещут, и молится за оскорбляющих – это признак благоустроения раздражительного начала: диавола поражать противоречием, людям же оскорбляющим (как таким, которые и сами терпят насилие сатаны), воздать молчанием, долготерпением и молитвою за них. Подвергается ли оплеванию, приемлет ли заушение, выносит насмешки и глумление – это врачевание славолюбия. Напояется ли уксусом, вкушает ли желчь, распинается, прободается копьем – это исцеление от сластолюбия. Нагой ли вешается на крест под открытым небом, бездомный, презренный всеми, как бы некий нищий и бедный – это упразднение сребролюбивого настроения. Итак, Спаситель дважды показал врачество страстей внутренних и внешних: когда начал являться миру с плотию и когда намеревался уйти от мира. Поэтому взирающий на Него, на Его учение и крест, и делающий себя насколько то возможно подобием Его, разумно, праведно, целомудренно и мужественно, как Он, упразднит злое действие этих страстей и через них всех [других]; воспользуется, как должно, ими и после них всеми, и будет поистине мужем деятельным для созерцания и наиболее подготовленным, чтобы простираться к Богу и предаваться мысленному взиранию [на Него]. И таким образом, следовательно, ум его, начавши от многих постигаемых чувствами тварей, и увидев благоустройство их прекрасного создания, и постигши умом умосозерцаемые твари, и перешедши к несозданному умопостижимому, прошел уже как бы четыре ступени на лестнице. После же этого, за ним следует божественное и превосходящее ум безмолвие, молчание и изумление и, короче сказать, взирание и созерцание премирного единого и единение, превышающее мышление, которое есть верх спокойствия, высший и совершенный предмет желаний, какой только возможен в настоящей жизни, предел истины, приплод веры, светлое сияние ожидаемой славы, основа любви, правило ума, остановка его приснодвижности, недомыслимый покой и единовидное устроение, как бы в залоге деятельность будущего века, вина невообразимой радости, сокровищница мира, угашение мудровании плоти, уклонение от настоящего века, устремление к будущему, расторжение страстной жизни, тесная связь с бесстрастием, радостный восторг души и собрание, покой и охрана ее собственных движений и сил – и вообще говоря, божественное разумение и бесстрастие. Итак, уму, одержанному своею беспечностью, или каким-нибудь внешним обстоянием, следует ставить своею целью возвращение к свойственной ему красоте созерцания через отвержение страсти, препятствующей ему и удерживающей его от свойственной ему цели, [ему следует обращать внимание] насколько он отстоит от края своих желаний и почему; находится ли его созерцающее начало среди созданий, постижимых чувством, или умопостигаемых, или среди несозданных умопостигаемых; отторгается ли он суетными помыслами или в силу какой-нибудь нужды от предлежащего и одного только в действительности единого премирного, превышающего все единое, и таким образом следует уму устранять посредствующие препятствия, чтобы возвратиться снова единовидно, как требует самый порядок, к созерцанию и взиранию на единое премирное. Ибо ум, находясь где-нибудь вне премирного несозданного единого, превосходящего ум, подвергается разделению и не для прекрасного по существу, хотя бы и прекрасно двигался, потому что верховное прекрасное есть превышающее ум пресущественное, несозданное и простое единое и это – действительно конечный, противолежащий предел ума. И потому ум, здраво двигаясь, оказывается восходящим туда указанным путем и ощущает единение превыше разума. Итак, насколько есть сил, следует стремиться к бесконечному, исследовать превышающее ум, созерцать безвидное единое и непосредственно постигать непостижимое, чтобы быть в состоянии получить единственное наследие единого вышнего Бога, благодатию Господа нашего Иисуса Христа и Животворящего Духа, через Которых осияваемые мы сподобляемся созерцательной благодати, и обoженные по положению своему, мы становимся богами по дару Божию. </w:t>
      </w:r>
    </w:p>
    <w:p>
      <w:pPr>
        <w:pStyle w:val="Normal"/>
        <w:numPr>
          <w:ilvl w:val="0"/>
          <w:numId w:val="15"/>
        </w:numPr>
        <w:tabs>
          <w:tab w:val="clear" w:pos="708"/>
          <w:tab w:val="left" w:pos="1080" w:leader="none"/>
        </w:tabs>
        <w:ind w:left="0" w:firstLine="709"/>
        <w:jc w:val="both"/>
        <w:rPr>
          <w:color w:val="000000"/>
        </w:rPr>
      </w:pPr>
      <w:r>
        <w:rPr>
          <w:color w:val="000000"/>
        </w:rPr>
        <w:t xml:space="preserve">Ум, взошедший в область божественной сокровенности, естественно предается молчанию, объединившись простотою и, следовательно, при участии Духа единственным образом осияваемый единым превысшим мысли. Да и что он может сказать, достигнув превыше своей духовной постижимости, ставши вне всякого по мышлению и совершенно нагим, как превысший мышления? Ведь, если смысл, так сказать, еще и остается в нем, то ясно, что он и мыслит. Ибо всякий смысл бывает после мысли, и если он что-нибудь мыслит, то как он стоит в области сокровенности? Ибо не то истинно тайное, что сам ум видит, если другой не видит. Так как в таком случае многое можно было бы назвать тайным, потому что очень многое, или так сказать, все, что ум видит, видит он без ведома другого. Следовательно, при таком предположении, тайное будет даже близко к безграничному, что несообразно. Ибо одно есть действительно тайное единое, к которому ум восходит, как к Источнику, от которого все, как являемое, так и умосозерцаемое. Без сомнения, и сам ум, как восшедший к тому, что выше всего, и являемого и выражаемого словесно и мыслимого, становится вне возможности мыслить, видеть, говорить, и он еще не взошел настолько [в высоту] и не находится в божественной сокровенности, пока может говорить; ибо он мыслит. А ведь тайное недомыслимо и, следовательно, свыше разумения; значит, ум, восшедши в область божественной сокровенности и объединившись, предается молчанию в силу своего положения не добровольно, но естественно, осияваемый единственным образом единым, превысшим мысли. </w:t>
      </w:r>
    </w:p>
    <w:p>
      <w:pPr>
        <w:pStyle w:val="Normal"/>
        <w:numPr>
          <w:ilvl w:val="0"/>
          <w:numId w:val="15"/>
        </w:numPr>
        <w:tabs>
          <w:tab w:val="clear" w:pos="708"/>
          <w:tab w:val="left" w:pos="1080" w:leader="none"/>
        </w:tabs>
        <w:ind w:left="0" w:firstLine="709"/>
        <w:jc w:val="both"/>
        <w:rPr>
          <w:color w:val="000000"/>
        </w:rPr>
      </w:pPr>
      <w:r>
        <w:rPr>
          <w:color w:val="000000"/>
        </w:rPr>
        <w:t xml:space="preserve">Если слова имеют свойство заставлять ум идти вперед и делать успехи, то, следовательно, они возводят его с успехом туда, куда не достигает слово, т.е. к делу, совершаемому молчанием. Если, положим, слова всегда могут быть присущи уму и душа всегда нуждается в них, то я не вижу, какой умственный успех бывает от употребления речи. Ибо пользование речью не полезно не только для делания, но в такой же степени и для созерцания постольку, поскольку ум восходит от слов, представляющих образ существ к просто и свыше слова безoбразному и исключительно и истинно единому, так как и всякое слово является предметом не главным или, вернее сказать, бывает препятствием. Ибо эти слова вообще употребляются при переходе в случае надобности от [одной] мысли к другой, то каким образом простое, самостоятельное, неограниченное, безoбразное и совершенно единое, пребывающее истинно и превыше слова, будет нуждаться в словах, чтобы куда-нибудь перейти? Или как оно могло бы быть обнято словом? Ведь слово обыкновенно заключает в себе некоторым образом объем понятия, но это [единое премирное] необъемлемо как неограниченное и безoбразное. Если же слово не может соответствовать единому тайному, превосходящему ум как непостижимому и безббразному, то единому будет сообразно разве только молчание. Итак, успевшим в молчании следует прекратить пользование словом, потому что они прежде достигли до простого созерцания без помощи очертаний и образов. </w:t>
      </w:r>
    </w:p>
    <w:p>
      <w:pPr>
        <w:pStyle w:val="Normal"/>
        <w:numPr>
          <w:ilvl w:val="0"/>
          <w:numId w:val="15"/>
        </w:numPr>
        <w:tabs>
          <w:tab w:val="clear" w:pos="708"/>
          <w:tab w:val="left" w:pos="1080" w:leader="none"/>
        </w:tabs>
        <w:ind w:left="0" w:firstLine="709"/>
        <w:jc w:val="both"/>
        <w:rPr>
          <w:color w:val="000000"/>
        </w:rPr>
      </w:pPr>
      <w:r>
        <w:rPr>
          <w:color w:val="000000"/>
        </w:rPr>
        <w:t xml:space="preserve">Если слова свойственны узнанному, тайное же неизвестно, то, следовательно, тайное вне слова. Ибо если неведение тайного выше знания, превысшее же знание не требует нисколько знания, то оно гораздо менее будет нуждаться в слове. Итак, ум, восшедший к тайному просто единому, естественно предается молчанию; и если он не молчит естественно и непринужденно, то [в своем] восхождении он еще не достиг тайного и преупрощенного единого. </w:t>
      </w:r>
    </w:p>
    <w:p>
      <w:pPr>
        <w:pStyle w:val="Normal"/>
        <w:numPr>
          <w:ilvl w:val="0"/>
          <w:numId w:val="15"/>
        </w:numPr>
        <w:tabs>
          <w:tab w:val="clear" w:pos="708"/>
          <w:tab w:val="left" w:pos="1080" w:leader="none"/>
        </w:tabs>
        <w:ind w:left="0" w:firstLine="709"/>
        <w:jc w:val="both"/>
        <w:rPr>
          <w:color w:val="000000"/>
        </w:rPr>
      </w:pPr>
      <w:r>
        <w:rPr>
          <w:color w:val="000000"/>
        </w:rPr>
        <w:t xml:space="preserve">Подобно тому, как люди, предающиеся безмолвию, иногда выходят из келий и самим опытом распознают разницу между сидением [в ней] и выходом, так, конечно, и испытывающие молчание и снова обращающиеся к речи, приседящие созерцательно славе Божией, знают о себе самих, в каком устроении застает их молчание по природе, а не по произволению, и какими они бывают, чувствуя склонность говорить, молятся ли они тогда, когда на них самих найдет молчание, или даже вообще им бывает невозможно иногда и раскрыть уста в таком устроении? Ибо они те же ангелы на земле, единовидно, безвидно, безочесно, безoбразно и просто соприкасающиеся с истиною в непреходящих взираниях ума, только ощущая в себе изумление и удивление, ничего не помышляя, но скорее безочесно устремляясь к безначальным и божественным осияниям. Когда же ум, как подверженный изменяемости, нисходит оттуда, то они получают возможность говорить и мысленно переходить ко многим и разнообразным переменам. И, чтобы снова к ним возвратилось устроение молчания как гораздо лучшее речи, они охотно предаются безмолвию и охраняют свои чувства вместе с их впечатлениями и всячески стараются избегнуть вместе с разговором и самого мышления, чтобы и им можно было говорить с Давидом: онемех и смирихся, и умолчах от благ (Пс. 38, 3). Ибо даже и добрая речь ниже разумного молчания. </w:t>
      </w:r>
    </w:p>
    <w:p>
      <w:pPr>
        <w:pStyle w:val="Normal"/>
        <w:numPr>
          <w:ilvl w:val="0"/>
          <w:numId w:val="15"/>
        </w:numPr>
        <w:tabs>
          <w:tab w:val="clear" w:pos="708"/>
          <w:tab w:val="left" w:pos="1080" w:leader="none"/>
        </w:tabs>
        <w:ind w:left="0" w:firstLine="709"/>
        <w:jc w:val="both"/>
        <w:rPr/>
      </w:pPr>
      <w:r>
        <w:rPr>
          <w:color w:val="000000"/>
        </w:rPr>
        <w:t xml:space="preserve">Божество ни вполне явлено, ни тайно с другой стороны. Но, что Оно есть – это открыто и притом очень ясно, а что Оно такое по существу – это тайно. Громадная же разница знать, что Оно такое, от знания того, что Оно существует. Ибо последнее обнаруживается из деятельности, а первое, – что Оно такое, – зависит от сущности </w:t>
      </w:r>
      <w:r>
        <w:rPr>
          <w:i/>
          <w:iCs/>
          <w:color w:val="000000"/>
        </w:rPr>
        <w:t>,</w:t>
      </w:r>
      <w:r>
        <w:rPr>
          <w:color w:val="000000"/>
        </w:rPr>
        <w:t xml:space="preserve"> и даже ангелам отказано в знании этого относительно Бога. Ибо Бог бесконечное число раз бесконечно выше всякого бытия, выше всякого ума и помышления, поэтому когда ум достигает доказывающего бытие Божие, тогда он может много говорить и наилучшее любомудрствовать, может называться любомудрым и богословным. Когда же возвысившись и превзошедши мысль о том, что Божество есть, объятый божественною сокровенностию, приводимый в движение представлением себе того, что такое Оно есть, он, как естественно, действием благодати станет при этом и совершенно безвидным, неосязаемым, безочесным, то всякое слово, могущее говорить что-нибудь о Боге остается бездейственным, и ум, объединившись и погрузившись в недомысленное, пребывает без движения, и тогда, став [частию] того, что вне всего [принадлежит трансцедентному (по ту сторону лежащему) миру], где не выступает в пестрых образах никакое слово, ни мысль, ни помышление, но господствует простота, непостижимость, безмолвие и изумление, безoбразное, бесконечное, неограниченное, – он видит странным образом видение невидимого и безвидный вид, причем и сам он становится отрешенным, безвидным в своей правильности и отпечатлевает на себе соответственное невидимо созерцаемому им и безочесно зримому, короче сказать, – божественную и преестественную красоту и прославляет Бога, создавшего его таковым. </w:t>
      </w:r>
    </w:p>
    <w:p>
      <w:pPr>
        <w:pStyle w:val="Normal"/>
        <w:numPr>
          <w:ilvl w:val="0"/>
          <w:numId w:val="15"/>
        </w:numPr>
        <w:tabs>
          <w:tab w:val="clear" w:pos="708"/>
          <w:tab w:val="left" w:pos="1080" w:leader="none"/>
        </w:tabs>
        <w:ind w:left="0" w:firstLine="709"/>
        <w:jc w:val="both"/>
        <w:rPr>
          <w:color w:val="000000"/>
        </w:rPr>
      </w:pPr>
      <w:r>
        <w:rPr>
          <w:color w:val="000000"/>
        </w:rPr>
        <w:t xml:space="preserve">Бог, который выше всякого соединения, называется единым не потому только, что Он прост, но потому, что Он один только истинно и существует во всем том, что, как говорится, существует и имеет бытие от Него. Ибо не истинно и не просто сущее не есть также истинно и просто единое. И как сущий таким же образом повсюду непостижимо и как Единый непохожий на все, Он совершенно вне всего. Как вечный, Он не имеет ни начала, ни конца Своего бытия, и во всем одинаково Он пречисто сияет божественным лучом Своего Промысла. Кроме того, как беспрепятственно познаваемый всеми [созданиями], – для того чтобы быть видиму повсюду, единовидно превыше мысленного единения, – он требует ума цельного, безвидного, безoбразного, бесцветного, неприкосновенного для каких бы то ни было существ, вполне отрешенного, восходящего горе в бесконечность беспределия, времени, места, природы и того, что относится к ней.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бывает духовное соприкосновение, происходящее свыше мышления между Богом и умом, тогда, как говорят, ум мысленным чувством совершенно принимает образ сверхъестественного тайного единого, превышающего собственную природу ума. Однако же то, что испытывает сам ум, бывает сообразно с его природой, очищенной благодатию, ибо мыслить для ума значит то же, что видеть для глаза. Итак, подобно тому, как смотрящий внутрь во мраке ничего не видит, кроме того что видит как будто один этот мрак, и чувствует, что не видит, ибо если бы он закрыл глаза, то, может быть, подумал бы, что вокруг него есть свет и какие-нибудь из предметов. Теперь же, видя, он ясно видит, что не видит, и чтобы зрительная сила проникла внутрь мрака и знала сокровенное, это свыше природы глаза, но это не значит, что глаз за собой не замечает того, что он не видит, таким же образом, конечно, бывает и с умом: востекши до божественной сокровенности и ставши превыше мышления, он, действительно, ничего не созерцает – да и как это возможно? – однако же он видит, что он не видит, и что то, чего он не видит, есть единое, как бы сокрытое некоторым мраком, из которого проистекает все каким бы то ни было образом сущее, или видимое или умозримое, будет ли это сопричисляемое к твари или же вечносущее несозданное. И если бы он не созерцал, то он не видел бы, как он сам простирается превыше себя. Теперь же, созерцая, он весьма ясно созерцает, что он не созерцает, будучи превыше созерцания, и что невозможно, чтобы было созерцаемо то, чего он не созерцает. И свыше природы ума – войти внутрь и узреть божественную и выше ума единую сокровенность. И только очень чистому уму, созерцающему в Духе, свойственно взглянуть в божественный мрак этой сокровенности и представить себе несказанную единицу, лежащую превыше всего в неизглаголанной тайне, и увидеть, что он ничего не созерцает внутри божественного мрака. Ибо не замкнутый, не сомкнутый и не бездействующий мысленный взгляд имеет ум тогда, когда видит, что он не созерцает ничего, кроме божественного и просто в сокровенности единого. И это признак неведения. Но когда он станет созерцать более ясно, тогда он восходит к превышающему ум и тогда созерцает свою собственную незрячесть, созерцая в сокровенности простейшего единого. И хотя он даже очень ясно видит, что единое есть то, от которого происходит все, и что оно есть тайное, он не видит, что оно такое. Поэтому и говорят, что ум устремлен в то, что превышает его собственную природу, когда он взирает в простейшую сокровенность Божию. А возможность такого состояния по природе бывает с ним в том случае, когда он станет чистым, и, можно сказать, быть таким по природе значит для него – приходить в вышеестественное состояние, безочесно, т.е. недомыслимо устремляясь к божественной и препростейшей свыше ума единственной сокровенности. Ибо в таком случае ум не имеет никакого познавательного восприятия, кроме мысли об непроявляющемся едином. Но, достигнув туда свойственным ему движением, он заканчивает его остановкой и покоем. Не говорю "остановкой от созерцания", ибо это было бы болезненное состояние безумия, но я говорю "об остановке и покое" от перехода от мысли к мысли или [от созерцания] к созерцанию. Ибо ум, воспрянув туда, впадая в глубину бесконечности и беспредельности, в мысленном свете достигнув непостижимого в этой божественной необозримой сокровенности, затмевается, так сказать, и останавливается, не ощущая ничего другого, кроме изумления среди мысленной светлости. Но хотя [в этом случае] ум и не переходит [от мысли к мысли] однако он приводится в действие мысленным светом, взирая неподвижно в пресущественную сокровенность, единственно и единовидно повергаясь в недоумение и украшаясь неприступною внутренностию непроявляющегося озарения. А если бы он был бездействен от созерцания, то как же бы он испытывал изумление и просвещение? Но говорится, что ум, достигнув туда, останавливается в том смысле, что он не переходит [от одной мысли к другой], созерцая единое и испытывая сверх того красоту единого, восхищаясь и просвещаясь ею, он и останавливается без движения, но не так, чтобы он уменьшал собственное наслаждение созерцанием, – ибо это было бы слабостию, которой следует избегать, непохвальной и полной мрака неведения – не созерцать никак и нигде, – но так называемая остановка ума наступает после неприступного осияния света. И созерцание стремится не к переходу [от одной мысли к другой], но к прекращению и остановке [движения ума], ибо это сверхъестественное и сокровеннотайное пресущественное единое бесконечно и непостижимо для всякого ума и не допускает, чтобы ум при созерцании, поскольку он бывает причастен подобающего ему очищения и божественной помощи, созерцал его в каком-нибудь другом направлении; и от этого божественного созерцания, от превосходной красоты и бесконечности он уклоняется не иначе, как только отвлекаемый чем-нибудь в случае пристрастия или принятия [постороннего] или вследствие какой-нибудь естественной изменчивости, которой он подвергается. </w:t>
      </w:r>
    </w:p>
    <w:p>
      <w:pPr>
        <w:pStyle w:val="Normal"/>
        <w:numPr>
          <w:ilvl w:val="0"/>
          <w:numId w:val="15"/>
        </w:numPr>
        <w:tabs>
          <w:tab w:val="clear" w:pos="708"/>
          <w:tab w:val="left" w:pos="1080" w:leader="none"/>
        </w:tabs>
        <w:ind w:left="0" w:firstLine="709"/>
        <w:jc w:val="both"/>
        <w:rPr>
          <w:color w:val="000000"/>
        </w:rPr>
      </w:pPr>
      <w:r>
        <w:rPr>
          <w:color w:val="000000"/>
        </w:rPr>
        <w:t xml:space="preserve">Природа ума – мышление. Мышление же состоит в движении и переходе [мыслей]. А так как ум, становясь в Боге, находится превыше мышления и движения, то по справедливости можно сказать, что ум, совершенно представляя себе Бога, становится выше своей собственной природы. Ибо всякая мысль, очевидно, происходит, по самой природе, от предмета. А где не созерцается предмет, там мысли и не рождается и не бывает вовсе. Но Бог, никаким образом не могущий быть видимым вещественно, естественно дает уму образы из предметов, окружающих его, среди которых он, очевидно, действует и которые занимают место силы, происходящей от кого-то сильного. Итак, поскольку ум привык во всем другом видеть силы вместе с сильным, то он стремится наблюдать это и относительно Бога. И не будучи действительно в состоянии [этого делать], – ибо это свыше природы всякого созданного ума, – он созерцает окружающее Бога и незримо представляет себе Бога, как говорится, простою и собранною мыслию. Ощутив мирный воздух и достигнув божественного благоволения, [ум], при действии в нем самом божественного и поклоняемого Духа, от помышления чаще восторгается в безвидное, бескачественное и простое устроение, входя очень скоро внутрь сердца преестественною силою духа, пребывая в представлении себе Бога и ничего не помышляя, но становясь выше мышления. От чего, т.е. от созерцания сущего вокруг Бога, ум восходит к представлению себе Божества, ставши, как сказано, простым, [почему и] говорится, что он находится в состоянии, превышающем его собственную природу, так как бывает выше мышления. </w:t>
      </w:r>
    </w:p>
    <w:p>
      <w:pPr>
        <w:pStyle w:val="Normal"/>
        <w:numPr>
          <w:ilvl w:val="0"/>
          <w:numId w:val="15"/>
        </w:numPr>
        <w:tabs>
          <w:tab w:val="clear" w:pos="708"/>
          <w:tab w:val="left" w:pos="1080" w:leader="none"/>
        </w:tabs>
        <w:ind w:left="0" w:firstLine="709"/>
        <w:jc w:val="both"/>
        <w:rPr>
          <w:color w:val="000000"/>
        </w:rPr>
      </w:pPr>
      <w:r>
        <w:rPr>
          <w:color w:val="000000"/>
        </w:rPr>
        <w:t xml:space="preserve">Необходимо, чтобы все, называемое тайным, имело что-нибудь проявляющееся, из которого бы было видно, что оно тайно. Ведь иначе оно более всего походит на несуществующее. Ибо вообще все, что не представляет проявления своей сущности, доступного каким-либо образом познанию, может быть равным вовсе нигде и никак не существующему. Без сомнения, конечно, и тайности Божией соприсущи некоторые проявления ее. Следуя за ними, ум получает ощущения божественной сокровенности, восходя от постижимого в Боге к непостижимому. Достигнув последнего, он понимает, что существует достоверно нечто, ускользающее от его собственного естественного постижения, превосходящее всякую, какую бы то ни было, умственную и даже ангельскую способность постижения как превысшее света, причина, начало и конец всякого естества, существа и всякой сущности, само же будучи сверхъестественное и сверхсущественное, находясь бесконечно превыше всякой сущности, нерожденное, безначальное, неограниченное, просто необъемлемое, естеством, местом, временем; и это есть тайное единое превыше ума, и из него естественно проистекает способность постигать божественное, которая, конечно, очень велика и снова простирает нас к себе горе, как бы окружая умственными руководительствами, обращениями и стремлениями к начальному тайному преестественному единому, настолько соединяя нас с ним, насколько можно уразуметь, что оно существует, что оно есть едино, а также и то, что во всяком случае недоступно для мышления знать, что такое по существу есть тайное единое. Но каким образом могло бы слово проникнуть в то, что превыше ума и не поддается размышлению? Слово не может проникать это умопостигаемое [единое], но ум в состоянии безгласно, несказанно, в молчании свыше разумения единовидно взирать как на тайное и радоваться о нем как о причинном и промыслительном [начале бытия] и вполне последовательно для разумной природы ума изумляться [пред пресущественным единым] как пред превысшим света и превысшим благости, превысшим премудрости и превысшим силы и от этого наслаждаться божественным веселием, – изумляться пред всем вообще, в чем проявляется пресущественное тайное единое, как пред бесконечным и безграничным. Но было бы непоследовательным чтобы ум, находясь в таких [условиях], пользовался словами и искал выхода, переходя [от мысли к мысли]. Итак, тот, кто пользуется не молчанием, но речью, далек от высокого устроения ума ибо это высокое устроение его, как согласно могут подтвердить люди ничего не предпочитающие истине, состоит в достижении самого высокого в его деятельности. Наивысшее же [в ней] есть взирание его к самому высокому, совершающееся, как говорят, незримо: следовательно, гораздо реже и безмолвно. </w:t>
      </w:r>
    </w:p>
    <w:p>
      <w:pPr>
        <w:pStyle w:val="Normal"/>
        <w:numPr>
          <w:ilvl w:val="0"/>
          <w:numId w:val="15"/>
        </w:numPr>
        <w:tabs>
          <w:tab w:val="clear" w:pos="708"/>
          <w:tab w:val="left" w:pos="1080" w:leader="none"/>
        </w:tabs>
        <w:ind w:left="0" w:firstLine="709"/>
        <w:jc w:val="both"/>
        <w:rPr/>
      </w:pPr>
      <w:r>
        <w:rPr>
          <w:color w:val="000000"/>
        </w:rPr>
        <w:t>Когда ум незримо</w:t>
      </w:r>
      <w:r>
        <w:rPr>
          <w:rStyle w:val="FootnoteCharacters"/>
          <w:rStyle w:val="FootnoteAnchor"/>
          <w:color w:val="000000"/>
        </w:rPr>
        <w:footnoteReference w:customMarkFollows="1" w:id="255"/>
        <w:t>1</w:t>
      </w:r>
      <w:r>
        <w:rPr>
          <w:rStyle w:val="FootnoteCharacters"/>
          <w:color w:val="000000"/>
        </w:rPr>
        <w:t>8</w:t>
      </w:r>
      <w:r>
        <w:rPr>
          <w:color w:val="000000"/>
        </w:rPr>
        <w:t xml:space="preserve"> взирает к божественнейшей единственной сверхначальной и самой верховной сокровенности, то и впечатление [от созерцания] также незримо сходит оттуда на ум единовидным и единственным, исполненным превосходной, пресветлой и неизреченной красоты, увлекая ум среди молчания в глубину удивления и изумления. Занимая сначала сердце духовною деятельностью и сладкою радостию, оно становится для ума мысленным светом, осиянием и, в соответственной мере, божественною любовию и светлым веселием; свой же источник оно имеет в Боге, откуда исходит всякое благое даяние при посредстве чистоты ума, а вещество свое, как мог бы иной выразиться, оно получает то из божественных указаний Писаний, то из разумного и правильного созерцания существ среди безмолвия и молитвы. Ибо тайное внутреннейшее Единое Божества, высшее мысли, бывает видимо не как-нибудь случайно, но в единовидном свете, происходящем оттуда, преисполняющем умственное взирание и созерцание. Но кто не испытал этого, тот разумно и сознательно восходит извне</w:t>
      </w:r>
      <w:r>
        <w:rPr>
          <w:rStyle w:val="FootnoteCharacters"/>
          <w:rStyle w:val="FootnoteAnchor"/>
          <w:color w:val="000000"/>
        </w:rPr>
        <w:footnoteReference w:customMarkFollows="1" w:id="256"/>
        <w:t>1</w:t>
      </w:r>
      <w:r>
        <w:rPr>
          <w:rStyle w:val="FootnoteCharacters"/>
          <w:color w:val="000000"/>
        </w:rPr>
        <w:t>9</w:t>
      </w:r>
      <w:r>
        <w:rPr>
          <w:color w:val="000000"/>
        </w:rPr>
        <w:t xml:space="preserve"> к преестественному тайному простому единому, не будучи ни сердечно трогаем, ни осияваем, конечно, умственно. </w:t>
      </w:r>
    </w:p>
    <w:p>
      <w:pPr>
        <w:pStyle w:val="Normal"/>
        <w:numPr>
          <w:ilvl w:val="0"/>
          <w:numId w:val="15"/>
        </w:numPr>
        <w:tabs>
          <w:tab w:val="clear" w:pos="708"/>
          <w:tab w:val="left" w:pos="1080" w:leader="none"/>
        </w:tabs>
        <w:ind w:left="0" w:firstLine="709"/>
        <w:jc w:val="both"/>
        <w:rPr>
          <w:color w:val="000000"/>
        </w:rPr>
      </w:pPr>
      <w:r>
        <w:rPr>
          <w:color w:val="000000"/>
        </w:rPr>
        <w:t xml:space="preserve">Самое ясное единовидное и единственновидное созерцание ума в Боге, устремляясь к единственной божественной сокровенности и к свету, блистающему из нее, приняв божественное озарение от безначального и бесконечного светолития, требует молчания не только уст, но и ума. Ибо возможно, что и при молчании уст, ум располагается внутри себя, переходит в помыслы и мысли и разнообразит свои впечатления. Это было бы выражением внутреннего настроения, далее которого ум восходит к самой простой невоображенной сокровенности божественной единицы. Ибо иное [дело] созерцательное [устроение] ума, а иное-расположение и размышление, которое относится к выражению внутреннего настроения ума. Поэтому ум, вращаясь среди созданных и сложных предметов или различных в каком-либо другом отношении, сначала созерцает их и потом в таком состоянии помышляет [о них], уже разнообразя свои впечатления. Если, может быть, часто по поводу одного предмета ум может найти немало мыслей, то [при обращении] к той единственной, единовидной, самой внутренней божественной сокровенности он, правда, напрягает и простирает свое созерцательное око и освещается простотою божественного света, но вовсе не может размышлять, находясь в таком расположении. Ибо единственная простота уклоняется от какого бы то ни было умственного перехода или разнообразного настроения, и сокровенность не допускает, чтобы размысливший, чтo она такое, выразил это внутренним представлением или устами. Именно вследствие этого человек, поднявшись умственно до единственной славнейшей божественной сокровенности, естественно блюдет молчание и устами и умом.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в своем обращении направится всецело к Богу и созерцательная сила его будет исчерпана пресветлейшими лучами божественной красоты и безoбразно взойдет до простоты и безграничности тайного единого безвидного, и станет он единым сам для себя, вследствие собственного своего стремления к единому и взирая при вдохновении Духа, тогда он явно бывает в младенчески безмолвном устроении по самому образу мыслей и вкушает неизреченного и сверхъестественного царствия Божия по слову Господа, говорящему: "Аще не обратитеся, и будете яко дети, не внидете в царство небесное" (Матф. 18, 3). Ибо тогда ум становится независимым и во всех отношениях ничем не сдерживаемым, превосходит границы всякого познания, всевозможного мышления, всякого соединения и разнообразия, устремляясь горе к невыразимому и непознаваемому, которое превыше ума. Вследствие этого, разумеется, ум, естественно, и хранит молчание по причине своего устроения, которое не только выше слова, но и умственной деятельности и вместе с тайным и безвидным заключает в себе сверхъестественное, приятное и сладкое в мере, необходимой для умственного наслаждения. </w:t>
      </w:r>
    </w:p>
    <w:p>
      <w:pPr>
        <w:pStyle w:val="Normal"/>
        <w:numPr>
          <w:ilvl w:val="0"/>
          <w:numId w:val="15"/>
        </w:numPr>
        <w:tabs>
          <w:tab w:val="clear" w:pos="708"/>
          <w:tab w:val="left" w:pos="1080" w:leader="none"/>
        </w:tabs>
        <w:ind w:left="0" w:firstLine="709"/>
        <w:jc w:val="both"/>
        <w:rPr/>
      </w:pPr>
      <w:r>
        <w:rPr>
          <w:color w:val="000000"/>
        </w:rPr>
        <w:t>Созерцательные умы, видя Бога в виду безвидном, в пресветлейшей, невещественной и несложной красоте, в простейшем лице, как единовидное единое, увенчанного бесконечными благами, украшенного неисчислимыми красотами, озаряющего всякий ум, как бы лучами, световидными [потоками] красоты, [видят в Нем] несказанное и неизъяснимое блаженство, обильный источник доброго и прекрасного, бесконечно текущий и неиссякающий, неисчерпаемое, бесконечное, неистощимое сокровище славы, преисполняющее незримые умы</w:t>
      </w:r>
      <w:r>
        <w:rPr>
          <w:rStyle w:val="FootnoteCharacters"/>
          <w:rStyle w:val="FootnoteAnchor"/>
          <w:color w:val="000000"/>
        </w:rPr>
        <w:footnoteReference w:customMarkFollows="1" w:id="257"/>
        <w:t>2</w:t>
      </w:r>
      <w:r>
        <w:rPr>
          <w:rStyle w:val="FootnoteCharacters"/>
          <w:color w:val="000000"/>
        </w:rPr>
        <w:t>0</w:t>
      </w:r>
      <w:r>
        <w:rPr>
          <w:color w:val="000000"/>
        </w:rPr>
        <w:t xml:space="preserve"> самого величайшего наслаждения, радости, сердечной сладости, чистого веселия, таинственно происходящего вечно текущим потоком из той божественной и преестественной единицы, которая лежит горе в недоступной сокровенности. Созерцательные умы видят также, какое и сколь великое неисследимое и необъятное море изливается из той несказанной благости и неизъяснимой любви, непостижимого промышления, в неограниченной силе и невыразимой мудрости, видят недомыслимое для Ангелов и самих Серафимов, как существующее превыше всякого ума. Видят даже и то, что с настоящего времени как бы зарождается в нас неизреченным образом, в будущем же придет в обновленное устроение и как бы возродится и совершится; что изумляет и херувимский ум, если он даже только как-нибудь слегка решится помыслить об этом. О, благость и совет Божий и любовь и милосердие! О, сила и мудрость и промышление Божие! Действительно, "блажени, ихже оставишася беззакония, и ихже прикрышася греси!" (Пс. 31, 1) и "блажен человек, его же аще накажет Господь, и от закона Своего и Духа научит его" (Пс. 93, 12)! </w:t>
      </w:r>
    </w:p>
    <w:p>
      <w:pPr>
        <w:pStyle w:val="Normal"/>
        <w:numPr>
          <w:ilvl w:val="0"/>
          <w:numId w:val="15"/>
        </w:numPr>
        <w:tabs>
          <w:tab w:val="clear" w:pos="708"/>
          <w:tab w:val="left" w:pos="1080" w:leader="none"/>
        </w:tabs>
        <w:ind w:left="0" w:firstLine="709"/>
        <w:jc w:val="both"/>
        <w:rPr/>
      </w:pPr>
      <w:r>
        <w:rPr>
          <w:color w:val="000000"/>
        </w:rPr>
        <w:t>В Духе и истине открывается невидимое для живущих в мире, не могущих принять Святого Духа, как сказал Господь.</w:t>
      </w:r>
      <w:r>
        <w:rPr>
          <w:rStyle w:val="FootnoteCharacters"/>
          <w:rStyle w:val="FootnoteAnchor"/>
          <w:color w:val="000000"/>
        </w:rPr>
        <w:footnoteReference w:customMarkFollows="1" w:id="258"/>
        <w:t>2</w:t>
      </w:r>
      <w:r>
        <w:rPr>
          <w:rStyle w:val="FootnoteCharacters"/>
          <w:color w:val="000000"/>
        </w:rPr>
        <w:t>1</w:t>
      </w:r>
      <w:r>
        <w:rPr>
          <w:color w:val="000000"/>
        </w:rPr>
        <w:t xml:space="preserve"> А сердечные очи тех, для которых предпочтительнее удалиться и селиться вдали от мира и того, что в мире, осенил божественною благодатию умственный свет, восход умного солнца с высоты, и помощь для них у Бога, так что восхождения свои (т.е. стези восхождения горе) они располагают в сердцах своих и просвещаются богозрительными осияниями, как подобает им, и в них очень ясно усматривается как весьма многое божественное и умственное, так и достойное духовного взгляда, сверх того – также и будущее вечное и неизбежное устроение обновления праведно поживших не только в том виде, в каком оно не будет доступно чувству, но уже и свыше ума. Ибо тогда совершенно изменятся ставшие достоянием того, что превыше ума и сделавшиеся причастниками той жизни и наслаждения превыше всякого помышления, становясь как бы богами по положению, наслаждаясь и радуясь пред сущим по естеству Богом сверхъестественным благам, происходящим от вышнего и единого естеством Бога, стоя вокруг Него и всесвященно совершая божественный и свыше ума праздник с возможно большею чистотою и составляя одно очень радостное сердечное наслаждение этим благословенным увеселением и торжество со всеми умными чинами Ангелов. Это какой-то великий и недомысленный поток чистого восторга от высоко прекрасного. Ведь если доступная чувству красота, будучи воспринята умом посредством органов чувств, несмотря на то, что она ограничена и скоротечна, не проста и не несозданна, все-таки доставляет обыкновенно душе не неприятное наслаждение, то для людей, имеющих ум и разумно соображающих, не трудно заметить и понять, чем они могут стать, достигая умственного, но притом такого, которое свыше ума неограниченно и не скоротечно, не созданно и не получило начала, но проистекает от Бога, от которого происходит все прекрасное и доброе, и притом для радости и восторга и божественной жизни, достойно того [будущего] века и устроения. </w:t>
      </w:r>
    </w:p>
    <w:p>
      <w:pPr>
        <w:pStyle w:val="Normal"/>
        <w:numPr>
          <w:ilvl w:val="0"/>
          <w:numId w:val="15"/>
        </w:numPr>
        <w:tabs>
          <w:tab w:val="clear" w:pos="708"/>
          <w:tab w:val="left" w:pos="1080" w:leader="none"/>
        </w:tabs>
        <w:ind w:left="0" w:firstLine="709"/>
        <w:jc w:val="both"/>
        <w:rPr>
          <w:color w:val="000000"/>
        </w:rPr>
      </w:pPr>
      <w:r>
        <w:rPr>
          <w:color w:val="000000"/>
        </w:rPr>
        <w:t xml:space="preserve">Отрешившись от временных и местных протяжений, расстояний и от ограничительных свойств естества и прошедши спешно через них, ум становится действительно нагим вследствие единовидной простоты и несложной и безвидной жизни; так как без всякого покрова и преграды, вследствие покоя мыслей и безмолвия, он сверхъестественно достигает безначальности, непостижимости, беспредельности и безграничности, в духодвижной божественной силе и осиянии сердца, которые, как кажется, вместе с самим созерцанием ума простираются в бесконечность. Тогда мир Божий восходит в душе и на нее изливается неизреченная радость и невыразимый восторг от Святого Духа и изумление, превысшее разума, овладевает ею среди ее тайного песнопения. Не явлен будет, но уже зрится Бог богов в Сионе, в уме высокопарящем и обращенном горе. "Господи, Боже сил, блажен человек, уповай на Тя". </w:t>
      </w:r>
    </w:p>
    <w:p>
      <w:pPr>
        <w:pStyle w:val="Normal"/>
        <w:numPr>
          <w:ilvl w:val="0"/>
          <w:numId w:val="15"/>
        </w:numPr>
        <w:tabs>
          <w:tab w:val="clear" w:pos="708"/>
          <w:tab w:val="left" w:pos="1080" w:leader="none"/>
        </w:tabs>
        <w:ind w:left="0" w:firstLine="709"/>
        <w:jc w:val="both"/>
        <w:rPr/>
      </w:pPr>
      <w:r>
        <w:rPr>
          <w:color w:val="000000"/>
        </w:rPr>
        <w:t>Когда ум, просветившись, повергается в изумление от недомыслимого безмолвия, видя себя между Богом и божественным, тогда он вкушает, насколько возможно, истинные плоды духовного разумения, обожается, радуется, преуспевает в божественной любви, вовсе ничего не говоря, никаким образом не проникая ни вглубь себя, ни вне</w:t>
      </w:r>
      <w:r>
        <w:rPr>
          <w:rStyle w:val="FootnoteCharacters"/>
          <w:rStyle w:val="FootnoteAnchor"/>
          <w:color w:val="000000"/>
        </w:rPr>
        <w:footnoteReference w:customMarkFollows="1" w:id="259"/>
        <w:t>2</w:t>
      </w:r>
      <w:r>
        <w:rPr>
          <w:rStyle w:val="FootnoteCharacters"/>
          <w:color w:val="000000"/>
        </w:rPr>
        <w:t>2</w:t>
      </w:r>
      <w:r>
        <w:rPr>
          <w:color w:val="000000"/>
        </w:rPr>
        <w:t xml:space="preserve"> по своему расположению, даже и не размышляя, но умственно видя единственным образом во свете истины и духа и делая себе из видимого непреходящее наслаждение.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взор ума, склоняясь внутрь сердца, видит осияние Духа, текущее из него не иссякая, тогда именно время молчания.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весь умственный взор увидит Бога, скорее же, когда весь ум будет в Боге, или, так сказать, когда Бог будет во всем уме, тогда в особенности и более естественно бывает время молчания. </w:t>
      </w:r>
    </w:p>
    <w:p>
      <w:pPr>
        <w:pStyle w:val="Normal"/>
        <w:numPr>
          <w:ilvl w:val="0"/>
          <w:numId w:val="15"/>
        </w:numPr>
        <w:tabs>
          <w:tab w:val="clear" w:pos="708"/>
          <w:tab w:val="left" w:pos="1080" w:leader="none"/>
        </w:tabs>
        <w:ind w:left="0" w:firstLine="709"/>
        <w:jc w:val="both"/>
        <w:rPr/>
      </w:pPr>
      <w:r>
        <w:rPr>
          <w:color w:val="000000"/>
        </w:rPr>
        <w:t>Когда ум в причастии Духа, созерцательно предстоя в действительности Богу, подобающим образом наслаждается славой и блеском от лица Божия, тогда вполне естественно следует молчать и смотреть спокойно и безмолвно.</w:t>
      </w:r>
      <w:r>
        <w:rPr>
          <w:rStyle w:val="FootnoteCharacters"/>
          <w:rStyle w:val="FootnoteAnchor"/>
          <w:color w:val="000000"/>
        </w:rPr>
        <w:footnoteReference w:customMarkFollows="1" w:id="260"/>
        <w:t>2</w:t>
      </w:r>
      <w:r>
        <w:rPr>
          <w:rStyle w:val="FootnoteCharacters"/>
          <w:color w:val="000000"/>
        </w:rPr>
        <w:t>3</w:t>
      </w:r>
      <w:r>
        <w:rPr>
          <w:color w:val="000000"/>
        </w:rPr>
        <w:t xml:space="preserve"> Если же между умом и Богом каким бы то ни было образом случайно произойдет какая-нибудь мрачная тьма, то должно сейчас против мрака бросать как бы некоторый огонь, естественным образом световидный и пылающий, слово, хотя и краткое, но отличающееся божественной силой выражения, для того, чтобы таким образом уничтожив поскорее мрак светом и теплотою мглу, и точно также просветивши умы и согревши его этим самым, он снова, как и прежде, мог быть с Богом, и созерцать красоту Его и, как подобает, наслаждаться ею, украшаться и ощущать ее, говоря вообще, [испытывать] все то, что совершается после умственного устремления через принятие Животворящего Духа от Бога, и, конечно, при этом становиться простым</w:t>
      </w:r>
      <w:r>
        <w:rPr>
          <w:rStyle w:val="FootnoteCharacters"/>
          <w:rStyle w:val="FootnoteAnchor"/>
          <w:color w:val="000000"/>
        </w:rPr>
        <w:footnoteReference w:customMarkFollows="1" w:id="261"/>
        <w:t>2</w:t>
      </w:r>
      <w:r>
        <w:rPr>
          <w:rStyle w:val="FootnoteCharacters"/>
          <w:color w:val="000000"/>
        </w:rPr>
        <w:t>4</w:t>
      </w:r>
      <w:r>
        <w:rPr>
          <w:color w:val="000000"/>
        </w:rPr>
        <w:t xml:space="preserve"> и, следовательно, отрешаться истиною и духом в Боге от всего, и даже самого того, что вокруг Бога. В такое состояние, как справедливо и прилично, приходит созерцательный ум. Но тот, кто предается исключительно одной деятельности, еще очень далек от такого устроения как не соединившийся очевидно еще с самим собою и через себя самого с Богом. Итак, не удивительно, что он как может воспевает и говорит много и часто о божественном, совершенно устрашая и отражая как бы непрерывными своего рода нападениями с этой стороны сильно враждующего и ожесточенно воюющего против нас. Ибо придет свое время и для него, под влиянием, конечно, духовного наития, когда как бы искровидное озарение многих божественных песней, пений и слов сольется в один светоч, когда он поразит врага легче, и даже смертельным ударом, т.е. сожигая и разрушая или скорее уничтожая тьму его, а себя самого просвещая огненным сиянием, согревая и как можно более воодушевляя к божественной любви, вознося к самому Богу в молчании сердечную песнь и изумление и представляя себе самому наиболее дивные чудеса тайн. Не без основания ведь ублажаются терпящие Господа, но, конечно, потому, что по прошествии времени они наследуют, как и кроткие, духовную землю обетования во Христе Господе нашем.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освещаемый каждым из светоизлияний Духа, приходит в смущение и недоумение, и замечает, что он сам простирается к бесконечному и безграничному и изменяется, тогда – время молчания.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же ум чувствует, что он как бы утомился от самых ясных из созерцаний и желает выйти [из этого состояния], чтобы, ослабив напряжение, каким-нибудь образом достигнуть [в промежутке времени] отдохновения, – тогда, естественно, – время говорить, однако выражаясь кратко и свойственно божественному осиянию.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среди вод избегая мысленного Фараона, проходит свою ночь при освещении огня, и свой день под покровом облака, тогда вслед за разумным молчанием наступает и время покоя и действительно начало очищения для души. Когда же против него выступает страшный умственный Амалик и следующие за ним полчища, возбраняющие проход в землю обетования, тогда для него наступает подходящее время говорить, причем, однако, он возносится к Богу в мысленном деянии и подобающем созерцании, подобно тому как Моисей древле возносил свои руки при помощи Аарона и Ора (Исх. 13, 21; 17, 12; Еккл. 3, 7).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из бездны божественного источника и от умственного взирания из сердца изобильно источается духовная сила, тогда настает естественно время молчания. Ибо тогда неизреченно совершается служение и именно поклонение умом Богу в истине и в духе и притом истинным духовным чувством.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вследствие мысленного взирания к Богу разумная часть души всецело наполняется божественным изумлением, а умозрительная видением, а душа – также и восторгом, тогда, без сомнения, время молчания. Ибо в Духе ум весьма осязательно усматривает истину в собранном виде и, поклоняясь в изумлении, чтит сияющего в нем Бога. </w:t>
      </w:r>
    </w:p>
    <w:p>
      <w:pPr>
        <w:pStyle w:val="Normal"/>
        <w:numPr>
          <w:ilvl w:val="0"/>
          <w:numId w:val="15"/>
        </w:numPr>
        <w:tabs>
          <w:tab w:val="clear" w:pos="708"/>
          <w:tab w:val="left" w:pos="1080" w:leader="none"/>
        </w:tabs>
        <w:ind w:left="0" w:firstLine="709"/>
        <w:jc w:val="both"/>
        <w:rPr>
          <w:color w:val="000000"/>
        </w:rPr>
      </w:pPr>
      <w:r>
        <w:rPr>
          <w:color w:val="000000"/>
        </w:rPr>
        <w:t xml:space="preserve">Те, которые поклоняются Богу подобающим образом духом и истиною и служат Ему как приличествует, поклоняются и служат не на определенном месте, но нисколько не менее также и без словесного призношения. Ибо, подобно тому как духовное чувство, возвысившись вследствие праведности, вовсе не решается поклониться на месте беспредельному, у Которого нет никакого места для определенного покоя, так, разумеется, соединенное с истиною, оно, естественно, соблюдая должное, вовсе не допускает поклоняться и, следовательно, служит разнообразием слов и ограничением произношения бесконечному и безграничному, безначальному и безвидному и совершенно простому и, вообще говоря, превысшему ума, всякий раз, когда, конечно, придет время единовидно просвещаться, вследствие влияния и наития Духа, познанием божественной истины. В это именно время ум, ставши совершенно свободным вообще от всего и даже некоторым образом вышедши из самого себя, вполне понятно, уже становится вне возможности не только говорить, но даже и мыслить, так как он с радостью и изумлением, при помощи духовного света, направляет свое внимание и созерцание к тому, что выше и слова и разума, и в единении, превосходящем его самого, становится некоторым образом недвижимым и непереходящим просто вследствие незримого устремления. </w:t>
      </w:r>
    </w:p>
    <w:p>
      <w:pPr>
        <w:pStyle w:val="Normal"/>
        <w:numPr>
          <w:ilvl w:val="0"/>
          <w:numId w:val="15"/>
        </w:numPr>
        <w:tabs>
          <w:tab w:val="clear" w:pos="708"/>
          <w:tab w:val="left" w:pos="1080" w:leader="none"/>
        </w:tabs>
        <w:ind w:left="0" w:firstLine="709"/>
        <w:jc w:val="both"/>
        <w:rPr>
          <w:color w:val="000000"/>
        </w:rPr>
      </w:pPr>
      <w:r>
        <w:rPr>
          <w:color w:val="000000"/>
        </w:rPr>
        <w:t xml:space="preserve">Уму, внимающему себе самому, должно, по справедливости, управлять собственным духовным устроением осмотрительно, разумно и мудро, и когда он заметит, что созерцает простые и невоображенные тайны богословия, то [ему следует] тотчас спокойно останавливаться в молчании, не без удивления и притом недалеко от своего сердца, действующего в духе и, разумеется, осияваемого им. Ибо тогда время не только спокойствия чувств от всего доступного им вообще, но также и молчания, какое бы слово ни искало исхода. Поэтому для разумеющих тогда бывает более удобный случай для умственного пребывания в спокойствии и невидении, хотя бы и потребовалось что сказать. Ибо тогда всецело должно предаваться недвижности в чувствах, в словах, в помышлениях для того, чтобы ум непосредственно и как следует, будучи вполне единым, мог в единовидном и единственновидном взирании свободно [и] позволительным образом увидеть бесконечность и безначалие, превышающее мысль, а также и непостижимость и, вообще говоря, прочие божественные, непреложные и совершенные свойства единого и единственного Триипостасного Бога, и соединяться, соизменяясь с созерцанием, упрощаясь и вообще становясь боговидным божественною благодатию с радостию и удивлением. А так как ум хотел бы держаться такого устроения, если бы было возможно, но, разумеется, вовсе не может, будучи изменяемым и живя с изменяемым и будучи соединен некоторым образом с телом и окружающими предметами, то он по разумным соображениям не должен отделяться, далеко отклонившись от единовидного взирания, и быть многоречивым, но говорить немного, и притом от божественных озарений, чтобы не только скорее ему можно было снова обратиться к единению с Богом, превышающему ум, но и чтобы ощутить более ясное единение и притом не в меньшей мере и более продолжительное. Ибо поскольку ум хранит каким бы то ни было образом собранность в себе и нерассеянность, постольку обращение его к божественному единению происходит скорее, и он соединяется, при более ясных и притом, конечно, при более действительных блистаниях света вследствие совершенно непрерывного общения с божественным. </w:t>
      </w:r>
    </w:p>
    <w:p>
      <w:pPr>
        <w:pStyle w:val="Normal"/>
        <w:numPr>
          <w:ilvl w:val="0"/>
          <w:numId w:val="15"/>
        </w:numPr>
        <w:tabs>
          <w:tab w:val="clear" w:pos="708"/>
          <w:tab w:val="left" w:pos="1080" w:leader="none"/>
        </w:tabs>
        <w:ind w:left="0" w:firstLine="709"/>
        <w:jc w:val="both"/>
        <w:rPr/>
      </w:pPr>
      <w:r>
        <w:rPr>
          <w:color w:val="000000"/>
        </w:rPr>
        <w:t>Когда ум изменяется под влиянием божественного единовидного проявления вследствие мысленного взирания и озаряется недоразумеваемым превысшим всякого знания, и становится нераздельным, простым, неограниченным, как бы единственным образом осияваемым во мраке, созерцающим красоту неограниченную вследствие превосходства над простотою, безвидную вследствие преимущества перед всяким видом, безначальную вследствие положения выше всякого начала во всех отношениях [красоту, которая] сама необъятна, но заключает в себе границы всего и все содержимое в ней, все наполняет, как [всем] преисполненная, тогда как сама бесконечна; короче сказать, когда вследствие презрения всего сущего ум при взирании на единое увидит все неизреченным образом умственной силы превыше мышления, тогда время молчать и таинственно и премирно или, так сказать, незримо или невыразимо вкушать единовидное наслаждение в божественнейшем тайноучении истины. Когда же сказанного нет в уме и вокруг него замечается разделение, тогда время говорить, однако говорить такое, что способно возводить к молчанию. Ибо благовременное молчание, превысшее слова, может быть названо вполне справедливо несравненно превосходящим всякое слово. Поэтому и дивный Соломон, который очень высоко ставил именно это молчание, говорит: "время молчати, таже время глаголети" (время молчать, время говорить. Еккл. 3, 7). Самое лучшее и, конечно, дело первой важности блюсти благовременное молчание. Если же оно почему-либо еще не наступило и ум не достиг еще единовидно того, что выше слова, то по крайней мере и благовременная беседа пусть будет делом второстепенным. А чтобы речь была родственна и близка к молчанию, пусть благовременно совершается как молчание, так, конечно, и разговор,</w:t>
      </w:r>
      <w:r>
        <w:rPr>
          <w:rStyle w:val="FootnoteCharacters"/>
          <w:rStyle w:val="FootnoteAnchor"/>
          <w:color w:val="000000"/>
        </w:rPr>
        <w:footnoteReference w:customMarkFollows="1" w:id="262"/>
        <w:t>2</w:t>
      </w:r>
      <w:r>
        <w:rPr>
          <w:rStyle w:val="FootnoteCharacters"/>
          <w:color w:val="000000"/>
        </w:rPr>
        <w:t>5</w:t>
      </w:r>
      <w:r>
        <w:rPr>
          <w:color w:val="000000"/>
        </w:rPr>
        <w:t xml:space="preserve"> и пусть усиливается прийти к прекращению речи тем, чтобы говорить и размышлять непрестанно о божественном, рассматривать тварь и созерцать в ней, как в зеркале, Творца ея, когда она, сколько возможно, говорит о Нем. Вот это и значит говорить благовременно. Итак, следует и выразить сообразное тому, как понял.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прошедши через все здешнее и восшедши естественным образом горе, радостно молчит, тогда именно время наслаждаться премирным и невыразимым, время осияния и мысленного света, единения ума и созерцания простоты, безграничности, беспредельности, пресветлого познания и, вкратце сказать, время восприятия и усвоения духовной мудрости, посредством которой ум усовершается в отрешении от всего и в молчании, почувствовав среди исступления невыразимый восторг.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душа замечает, что она упивается чувством истины как бы преисполненною чашею благодати (Пс. 22, 5), и становится вне себя, тогда, очевидно, бывает время молчания.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расположение внутреннего человека хочет восклицать: "Господи, что ся умножища стужающий ми? Мнози восстают на мя" (Пс. 3, 2), тогда время говорить, говорить же, как прилично; против врагов, не пустое, но целесообразное и подходящее, как должно.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свет лица Господня (Пс. 4, 7) явится над душою так, что она вследствие этого станет украшаться, просвещаться и излияние божественного веселия устремится на нее, тогда, разумеется, время молчания.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она увидит восстающих (Пс. 34, 11) на нее неправедных свидетелей, допрашивающих ее о том, чего она не знает, и смущающих ее, тогда, действительно, время говорить и даже возражать. </w:t>
      </w:r>
    </w:p>
    <w:p>
      <w:pPr>
        <w:pStyle w:val="Normal"/>
        <w:numPr>
          <w:ilvl w:val="0"/>
          <w:numId w:val="15"/>
        </w:numPr>
        <w:tabs>
          <w:tab w:val="clear" w:pos="708"/>
          <w:tab w:val="left" w:pos="1080" w:leader="none"/>
        </w:tabs>
        <w:ind w:left="0" w:firstLine="709"/>
        <w:jc w:val="both"/>
        <w:rPr>
          <w:color w:val="000000"/>
        </w:rPr>
      </w:pPr>
      <w:r>
        <w:rPr>
          <w:color w:val="000000"/>
        </w:rPr>
        <w:t xml:space="preserve">Во всем сущем и умосозерцаемом самая верховная и, так сказать, самая высокая или даже наивысшая красота, а также и благо есть Бог. Во всем же видимом человек есть лучшее [создание], по самой природе отстоящее [от тварей] на громадный промежуток и, без всякого сомнения, он несравненно превосходнее [их], а по благодати он, действительно, превосходит даже Ангелов. Именно, созерцательный ум среди очень многого, находящегося между Богом и людьми, приближаясь к тому, что превыше мысли, становится исступленным, когда он еще не испытал в изобилии просветительной благодати. Вкусив же ее деятельною духовною силою в сердце, – я мог бы, пожалуй, сказать, – он восходит к самой высокой красоте и благу, т.е. к Богу, входит в Него по более божественному дару, и единовидно смотрит и изумляется, водворяясь в молчании в глубине, превышающей разум. И это, действительно, и есть, – как может быть кто и назовет, – залог первого празднования субботы (покоя), образом которого служит покой Божий от творения существ. Другим же, большим и несколько иного рода празднованием покоя, неложным примером которого служит остающееся почитание субботы у людей Божиих, явно наслаждается тот, кто обратится к самому себе от Бога и познает себя самого, как образ по первообразу, и вообще, каково посредствующее между Богом и людьми, когда он проникает соответствующим образом не только в то, что выше ума и помышления, в удивительном изумлении, но и наполняется радостью, недоступною для выражения, и духовным восторгом, действительно восхищаясь в молчании богозрительными осияниями и божественными действиями, над ним и сверх его самого, и соединяясь во Христе Иисусе с этою единицею божественной и сверхъестественной божественности. </w:t>
      </w:r>
    </w:p>
    <w:p>
      <w:pPr>
        <w:pStyle w:val="Normal"/>
        <w:numPr>
          <w:ilvl w:val="0"/>
          <w:numId w:val="15"/>
        </w:numPr>
        <w:tabs>
          <w:tab w:val="clear" w:pos="708"/>
          <w:tab w:val="left" w:pos="1080" w:leader="none"/>
        </w:tabs>
        <w:ind w:left="0" w:firstLine="709"/>
        <w:jc w:val="both"/>
        <w:rPr/>
      </w:pPr>
      <w:r>
        <w:rPr>
          <w:color w:val="000000"/>
        </w:rPr>
        <w:t>Когда ум отделяется условно от всего существующего,</w:t>
      </w:r>
      <w:r>
        <w:rPr>
          <w:rStyle w:val="FootnoteCharacters"/>
          <w:rStyle w:val="FootnoteAnchor"/>
          <w:color w:val="000000"/>
        </w:rPr>
        <w:footnoteReference w:customMarkFollows="1" w:id="263"/>
        <w:t>2</w:t>
      </w:r>
      <w:r>
        <w:rPr>
          <w:rStyle w:val="FootnoteCharacters"/>
          <w:color w:val="000000"/>
        </w:rPr>
        <w:t>6</w:t>
      </w:r>
      <w:r>
        <w:rPr>
          <w:color w:val="000000"/>
        </w:rPr>
        <w:t xml:space="preserve"> как будто существующее не существует, тогда он несказанно представляет себе истинно сущее превыше умственной деятельности и единения, созерцая его в истине и духе сквозь бесконечный преизбыток свойств божественных, окружающих сущее и видимых каким бы то ни было образом. И он становится единовидным или единым, так сказать, бывает невыразимо одержим безмолвием, становится полным любви, полным радости, и однакоже не простых, но таких, которые происходят от действия Духа, [и] уподобляются наслаждению Ангелов. </w:t>
      </w:r>
    </w:p>
    <w:p>
      <w:pPr>
        <w:pStyle w:val="Normal"/>
        <w:numPr>
          <w:ilvl w:val="0"/>
          <w:numId w:val="15"/>
        </w:numPr>
        <w:tabs>
          <w:tab w:val="clear" w:pos="708"/>
          <w:tab w:val="left" w:pos="1080" w:leader="none"/>
        </w:tabs>
        <w:ind w:left="0" w:firstLine="709"/>
        <w:jc w:val="both"/>
        <w:rPr/>
      </w:pPr>
      <w:r>
        <w:rPr>
          <w:color w:val="000000"/>
        </w:rPr>
        <w:t>Как вообще решительно никаким образом Ты, Господи, вовсе ни для кого не постижим по существу, ни для какого бы то ни было естества разумного, умственного или вообще для созданного разума, хотя бы даже и для херувимского, но стоишь бесконечное число раз бесконечно превыше всякого разума: так, Владыко, и окружающее Тебя вполне бесконечно и безгранично. Вот, например, Ты заповедал Твоим несравненным попечением законодателю Ветхого Завета Моисею объявить, что Ты действительно существуешь и Сам говоришь, но опять-таки и при этом, Ты, Неложнейший, и единая высочайшая Истина, сказал о некоторых из Твоих избранников, что, хотя Ты и явился им, однако не открыл [им] Твоего имени. Ибо оно несравненно превыше всякого имени не только тех, которые на земле, но и тех, которые на небесах. Ведь Тебя представляют существом те, которые полны Твоего света, но без всякого [указания] лежащей в Тебе сущности; конечно, так, чтобы последовательным образом Ты явился Пресущественным и предметом мышления, не имеющим вообще какой бы то ни было сущности для того, чтобы Тебя познали ясно, сверх мышления и превыше всего, имеющего возможность быть узнанным, как бесконечно Недоразумеваемого и Превысшего. Ты являешься совершенно превысшим времени, безначальным, будучи саможизнью и бесконечным. Ты всецело не подлежишь понятию о месте, присутствуя повсюду сразу и превыше всего, как Творец всего в совокупности и притом единственный, будучи однако и вместилищем и непроходимым обиталищем умных естеств. Ты превосходишь быстроту ума и упреждаешь его мышление, так как Ты превыше всего и неисследимым образом являешься вседержительною рукою всего и притом не подчиняешься, хотя бы случайно, даже границам природы. Ибо Ты беспределен, будучи необъятен, не только по природе, как бы сверх природы, но и окружающими Тебя естественными свойствами, как премудрая мудрость, пресильная сила, любовь и благость превыше всякого понятия о любви и благости. Чем назвать Тебя? Назвать ли светом, но он не есть неприступное: значит, Ты выше света. Разве судиею? Но все ли он знает и притом прежде рождения? Где это у судии?</w:t>
      </w:r>
      <w:r>
        <w:rPr>
          <w:rStyle w:val="FootnoteCharacters"/>
          <w:rStyle w:val="FootnoteAnchor"/>
          <w:color w:val="000000"/>
        </w:rPr>
        <w:footnoteReference w:customMarkFollows="1" w:id="264"/>
        <w:t>2</w:t>
      </w:r>
      <w:r>
        <w:rPr>
          <w:rStyle w:val="FootnoteCharacters"/>
          <w:color w:val="000000"/>
        </w:rPr>
        <w:t>7</w:t>
      </w:r>
      <w:r>
        <w:rPr>
          <w:color w:val="000000"/>
        </w:rPr>
        <w:t xml:space="preserve"> Так что, следовательно, Ты несравненно выше судии. Каким назвать Тебя и Творцом, когда Ты только мановением воли и притом одним зиждишь многое и различное вещественное? Среди же невещественного – о глубина превосходства! – Ты одним, так сказать, мановением Духа созидаешь существа одного естества, ибо они духовны, многие же и притом очень многие с различиями расположении, а если хочешь, то и лиц, – творение совершенно чудное. Но то, что в силу своего превосходства превышает всякое понятие помышляющего, – дело ли это строителя? Вовсе нет! Так что Ты, следовательно, превыше строителя. Называть ли Тебя основателем и провозглашать ли художником? Но какой основатель без основы на никаких устоях созидает хотя бы даже и самое малейшее что-нибудь, как Ты, Владыко, основавший ни на чем столь великую землю со столькими горами и камнями ее, с различными растениями, и притом столь непоколебимо? Или какой художник из нигде и никаким образом не существующего производит во мгновение по слову такие художественные создания, какими их производишь Ты? Неужели тот, кто назовет Твои творения делом создателя или художника, скажет правильно? Вовсе не верно. Итак, на великую бесконечность превыше Ты, Боже, создателя и художника. Мог ли когда-либо кто-нибудь или знать, или услышать, или, по крайней мере, как-нибудь представить себе такой вид любви, какой всечудная Твоя благость с очень сильными расположениями явила нам в принятии свойственного нам</w:t>
      </w:r>
      <w:r>
        <w:rPr>
          <w:rStyle w:val="FootnoteCharacters"/>
          <w:rStyle w:val="FootnoteAnchor"/>
          <w:color w:val="000000"/>
        </w:rPr>
        <w:footnoteReference w:customMarkFollows="1" w:id="265"/>
        <w:t>2</w:t>
      </w:r>
      <w:r>
        <w:rPr>
          <w:rStyle w:val="FootnoteCharacters"/>
          <w:color w:val="000000"/>
        </w:rPr>
        <w:t>8</w:t>
      </w:r>
      <w:r>
        <w:rPr>
          <w:color w:val="000000"/>
        </w:rPr>
        <w:t xml:space="preserve"> весьма человеколюбиво превыше всех надежд? Разумеется, те, кому по благодати дано созерцать это, входят прямо в пространную пучину любви и чудного Промысла и становятся под влиянием самых пылких порывов любви со своей стороны действительно вне самих себя, и не умеют по существу соответствующим образом назвать действий этого созидающего промышления. Ибо высочайшим превосходством превышают и ум, и слово, и всякий слух, и мысль расположения Твоего вочеловечения, преблагий Боже! Отец Ты всего и называешься им. Но Ты несказанно превосходишь какое угодно отчество и причиною, и властию, и промышлением, и назиданием, и великодушием, и терпением. Тебя называют Царем. Но столько же по отношению к настоящему, сколько и по отношению к будущему и никак не менее, однако, и по отношению к прошедшему. Так как же? Удивительно, отрешенно и просто. Царство бо Твое царство всех веков вместе, одинаково настоящего, прошедшего и будущего, и владычество Твое во всяком роде и роде. Таким образом во всем, совершенно по всему Ты просто и решительно бесконечною мерою превыше всякой мудрости будучи превознесен, сказать вкратце, равным образом высоко и бесконечно, и Ты, непостижимый Господи, и все то, что вокруг Тебя! Ум, представляя себе это каким бы то ни было образом, увлекается достижимостию Твоего видения, и, всецело соединяясь с вдохновением Духа, погружается как бы в таинственный мрак, не будучи в состоянии совершенно видеть Тебя по бесконечности и неприступности [Твоей] славы. Таким именно образом посредством премирного покоя Ты оживляешь неизреченно созерцающих и притом дивно любящих Тебя. С другой же стороны, ум не усовершается без видения Тебя. И после этого успокаиваешь их снова божественным и сверхъестественным отдохновением. Ты, Несказанный, Недомысленный, Безграничный, Необъятный и, короче сказать, Всебесконечный по существу, конечно, и по деятельности. Аминь.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удалившись от многомыслия, стрясши от себя разновидности и многочастные мысли, окажется превыше умственной рассеянности при вдохновении и причастии Святого Духа, объединяющего его и беспрерывно и непрестанно дышащего на сердце, и будет постоянно охотно пребывать в божественных местах, как бы упиваясь представлениями о Боге, так что одним умственным взиранием он будет сразу единовидно усматривать как в зеркале все то, что вокруг Бога, – и притом с несказанною любовию, – тогда явно он достигает божественного покоя, наслаждаясь, по обыкновению, глубоким и божественным миром, сердечным святым безмятежным отдохновением во Христе Иисусе Господе нашем. </w:t>
      </w:r>
    </w:p>
    <w:p>
      <w:pPr>
        <w:pStyle w:val="Normal"/>
        <w:numPr>
          <w:ilvl w:val="0"/>
          <w:numId w:val="15"/>
        </w:numPr>
        <w:tabs>
          <w:tab w:val="clear" w:pos="708"/>
          <w:tab w:val="left" w:pos="1080" w:leader="none"/>
        </w:tabs>
        <w:ind w:left="0" w:firstLine="709"/>
        <w:jc w:val="both"/>
        <w:rPr>
          <w:color w:val="000000"/>
        </w:rPr>
      </w:pPr>
      <w:r>
        <w:rPr>
          <w:color w:val="000000"/>
        </w:rPr>
        <w:t xml:space="preserve">Когда ум беседует с Богом, как какой-нибудь сын с самым чадолюбивым отцом, молится своими душевными чувствами, и, видя свет Иисуса, несказанно радуется, изумляясь с сильною любовию, ощущая в своем сердце ясно божественную любовь и сверхъестественное действие Святого Духа, и хочет таинственно и премирно возлететь превыше божественных явлений и совершенств, – тогда ум истинно почивает от всех дел своих, становясь после мышления превыше мышления, ощущая дивные наслаждения и действительно отдыхая в мире животворящего Духа Христова. </w:t>
      </w:r>
    </w:p>
    <w:p>
      <w:pPr>
        <w:pStyle w:val="Normal"/>
        <w:numPr>
          <w:ilvl w:val="0"/>
          <w:numId w:val="15"/>
        </w:numPr>
        <w:tabs>
          <w:tab w:val="clear" w:pos="708"/>
          <w:tab w:val="left" w:pos="1080" w:leader="none"/>
        </w:tabs>
        <w:ind w:left="0" w:firstLine="709"/>
        <w:jc w:val="both"/>
        <w:rPr/>
      </w:pPr>
      <w:r>
        <w:rPr>
          <w:color w:val="000000"/>
        </w:rPr>
        <w:t>"Почи Бог от всех дел, яже начат творити" (Быт. 2, 2), но после исполнения того, что создано в Слове и Духе. Равным же образом и богоподобный ум почивает от всех дел своих, которые он вначале стал творить в соисполнение мира умственного по свойствам своим, но после достаточного рассмотрения и как бы воспроизведения в Слове Божием и животворящем Духе всего мира в совокупности с теми умственными предметами, какие в нем есть, и после восхождения от этих последних снова в Слове и Духе к так называемому у некоторых послеестественному</w:t>
      </w:r>
      <w:r>
        <w:rPr>
          <w:rStyle w:val="FootnoteCharacters"/>
          <w:rStyle w:val="FootnoteAnchor"/>
          <w:color w:val="000000"/>
        </w:rPr>
        <w:footnoteReference w:customMarkFollows="1" w:id="266"/>
        <w:t>2</w:t>
      </w:r>
      <w:r>
        <w:rPr>
          <w:rStyle w:val="FootnoteCharacters"/>
          <w:color w:val="000000"/>
        </w:rPr>
        <w:t>9</w:t>
      </w:r>
      <w:r>
        <w:rPr>
          <w:color w:val="000000"/>
        </w:rPr>
        <w:t xml:space="preserve"> и возвышения в простые и самостоятельные таинственные зрелища богословия. Ибо тогда среди отдохновения он наслаждается наибольшим покоем и миром в умозрительной истине и обожается во свете знания и причастии животворящего Духа во Христе Иисусе Господе нашем. </w:t>
      </w:r>
    </w:p>
    <w:p>
      <w:pPr>
        <w:pStyle w:val="Normal"/>
        <w:numPr>
          <w:ilvl w:val="0"/>
          <w:numId w:val="15"/>
        </w:numPr>
        <w:tabs>
          <w:tab w:val="clear" w:pos="708"/>
          <w:tab w:val="left" w:pos="1080" w:leader="none"/>
        </w:tabs>
        <w:ind w:left="0" w:firstLine="709"/>
        <w:jc w:val="both"/>
        <w:rPr>
          <w:color w:val="000000"/>
        </w:rPr>
      </w:pPr>
      <w:r>
        <w:rPr>
          <w:color w:val="000000"/>
        </w:rPr>
        <w:t xml:space="preserve">Как Бог, почивши, почил не от всех Своих дел, но только от тех, какие Он начал творить, – не почил Он однако от дел безначальных и несозданных и как бы сродных Ему, – так одинаково богоподражательно и ум, прошедши и испытав всю видимую тварь при помощи божественного Слова и животворящего Духа и проникнув сквозь нее, вовсе не почивает от дел сродных ему и всего менее от тех, которые не имеют ни начала, ни конца, но он почивает от дел видимых, начинающихся и окончающихся. Вследствие этого, тогда как телесный отдых у окончившего труд наступает вслед за неподвижностию, нечто противоположное бывает следствием устроения ума. Ибо если бы он не стал приснодвижным, от животворящего беспрерывного дыхания Духа в познавательном взирании на видимое, то он даже не знал бы, существует ли духовный покой, приснодвижно единовидно существующий только вокруг Бога и обожающий причастника своего среди невыразимого и несказанного отдохновения во Христе. </w:t>
      </w:r>
    </w:p>
    <w:p>
      <w:pPr>
        <w:pStyle w:val="Normal"/>
        <w:numPr>
          <w:ilvl w:val="0"/>
          <w:numId w:val="15"/>
        </w:numPr>
        <w:tabs>
          <w:tab w:val="clear" w:pos="708"/>
          <w:tab w:val="left" w:pos="1080" w:leader="none"/>
        </w:tabs>
        <w:ind w:left="0" w:firstLine="709"/>
        <w:jc w:val="both"/>
        <w:rPr/>
      </w:pPr>
      <w:r>
        <w:rPr>
          <w:color w:val="000000"/>
        </w:rPr>
        <w:t>"Не скор буди, – говорит Соломон, – износити слово пред лицем Господним: яко Бог на небеси горе, ты же на земли долу" (Еккл. 5, 1 и след.) Так он очень ясно и метко определяет и уясняет, какое бывает время молчания. Ибо он говорит прямо: так как ты находишься долу на земле пред лицом Господа, сущего на небесах горе, и удостоился такой благодати, что, дольний, ты можешь мыслить и обозревать горнее и, устремляясь мысленно, стоять пред лицом Господа, "то не скор буди износити слово", ибо [это] время молчания. Не желай этого (т.е. износити слово), находясь духовно под влиянием истины и единовидно и боговидно. Ибо это и значит быть пред лицом Господа, когда многое, находящееся вокруг Бога, ум единовидно созерцает в простом и единственном устремлении к Богу. Итак, испытывая это и становясь пред лицом Господа, не спеши произносить слово, или, в таком случае, ты добровольно невежественным образом поспешишь низойти и спуститься. Или же объясняющие смысл этого речения могли бы выразиться и так. Человеческая природа была некогда неповрежденною и вследствие этого, по справедливости, была удалена от бедствий, близка к Богу, созерцала Бога и наслаждалась с веселием красоты лица Его в праотце Адаме, с удивлением [испытывая] невещественное, духовное, небесное, нетленное наслаждение. При этом и великая благодать была излита на душу первого человека, боговидный же ум его был окружаем многими познавательными созерцаниями и устремлениями к Богу, пока в раю, постижимом чувствами, он наслаждался духовным раем, так называемою блаженною жизнею, объединясь действительно в себе и Боге, пребывая в самом себе и, как подобает, в Боге, держась единовидного и истинно боговидного устроения и [это] вполне справедливо, так как он был создан по образу Божию. Но таким образом, говоря вкратце, вокруг нас были эти блага от Бога. Злому же демону, враждующему из-за нашего благого жребия и славы, уязвленному завистию, это было невыносимо. Из чего это видно? Много раз уже этот всегубитель оказывался обольстителем, преувеличивая предмет наших надежд благословными с виду советами, возбуждая пожелание более высокого обожения, нежели то, какое мы имели, и он был первый виновник порока, оклеветавший правоту заповеди Божией. Итак, с тех пор как мы бедственным образом испытали пагубу обмана, стали вдали от Бога и божественного наслаждения, отпали жалким образом от единовидной умной духовной жизни и возможности созерцания лица Божия, и славы, осиявающей нас при изменении от луча божественной красоты, – и мы оказались, к сожалению, разделенными и разодранными как бы на множество частей, находя, как не следовало, удовлетворение в различных видах и разнообразии жизни, так что вместо единого Триипостасного Божества, мы чтим и многих богов и притом отделенных расстояниями, следовательно, не богов на самом деле, а лукавых демонов, растлительных и враждебных; мы погубили истинное единое, единственную жизнь и строй ее и разодрались на множество различных частей, и наша умственная сила и напряжение, или скорее, ближе сказать, устремление горе, исчезли не без причины, мы дошли до глубины зла, вовсе неизмеримого, и неразумно предпочли мыслить низменное, мы, образы Божии, достойные вышней и небесной жизни. Но так как наше положение не бесповоротное и действительно не непреклонное, то вполне возможно и притом по уважительным причинам, подобно тому, как мы жалким образом поползнулись от той превеликой славы до самого низкого бесславия, так возвратиться снова, устремиться горе и снова увидеть всечестнейшее лицо Божие, конечно не в такой близости как прежде, но в большем отдалении и увидеть и ощутить и блеск красоты Его. Поэтому и божественнейший Моисей и весь сонм пророков, сколько их ни есть, и предшественники их, например, Авраам и подобные ему [современники], даже очень ясно видели [это], насколько это было возможно, и вполне насладились светом красоты лица Божия (той); и при этом, пораженные неприступною славою Его, одни окаявали себя, другие считали и называли себя землею и пеплом, третьи оказывались не в силах даже открыть уста свои от преизбытка славы Того, кого они увидели. Тогда-то, конечно, они познавали скудость речи и косность языка своего и со славою испытывали и очень много некоторых других блаженных чувств.</w:t>
      </w:r>
      <w:r>
        <w:rPr>
          <w:rStyle w:val="FootnoteCharacters"/>
          <w:rStyle w:val="FootnoteAnchor"/>
          <w:color w:val="000000"/>
        </w:rPr>
        <w:footnoteReference w:customMarkFollows="1" w:id="267"/>
        <w:t>3</w:t>
      </w:r>
      <w:r>
        <w:rPr>
          <w:rStyle w:val="FootnoteCharacters"/>
          <w:color w:val="000000"/>
        </w:rPr>
        <w:t>0</w:t>
      </w:r>
      <w:r>
        <w:rPr>
          <w:color w:val="000000"/>
        </w:rPr>
        <w:t xml:space="preserve"> </w:t>
      </w:r>
    </w:p>
    <w:p>
      <w:pPr>
        <w:pStyle w:val="Style10"/>
        <w:tabs>
          <w:tab w:val="clear" w:pos="708"/>
          <w:tab w:val="left" w:pos="1080" w:leader="none"/>
        </w:tabs>
        <w:spacing w:before="0" w:after="0"/>
        <w:ind w:firstLine="709"/>
        <w:jc w:val="both"/>
        <w:rPr/>
      </w:pPr>
      <w:r>
        <w:rPr>
          <w:rFonts w:cs="Times New Roman" w:ascii="Times New Roman" w:hAnsi="Times New Roman"/>
          <w:color w:val="000000"/>
        </w:rPr>
        <w:t>Поэтому, конечно, и боговещанный Давид, устремляясь к свету красоты лица Господня, в молитвенном вопле восклицает к Богу: "Когда приду и явлюся лицу Бога моего?" (Пс. 41, 3) и где-то в другом месте, желая указать устроение души, в котором было усмотрено лицо Господа, он говорит: "Вселятся правии с лицем Твоим" (Пс. 139, 14). Разумно же указывая, какую силу доставляет душе созерцание лица Божия, он говорит: "Отвратил еси лице Твое и бых смущен" (Пс. 29, 8). Если же вслед за отвращением лица Божия случается смущение, то, конечно, последствием присутствия и взирания Его бывает духовный мир для души, дар самый великий в такой степени, что за божественною любовию и радостью появляются действия Духа, должно ли называть их дарованиями, или же плодами Его. И Давид показывает, что живущие свято и благочестиво ходят во свете лица Господня, говоря: "Господи, во свете лица Твоего пойдут и о имени Твоем возрадуются весь день" (Пс. 88, ст. 16, 17), разумеется тот духовный день, пока умное и неизреченное солнце рассеивает на внутреннего человека пречистые и животворящие лучи свои, и чувство просвещается умом премирным. В это время всякая память души вземлется от земли и переносится на небо, и человек, просвещаясь и увеселяясь светлостию лица Господня, радуется, ликует,</w:t>
      </w:r>
      <w:r>
        <w:rPr>
          <w:rStyle w:val="FootnoteCharacters"/>
          <w:rStyle w:val="FootnoteAnchor"/>
          <w:rFonts w:cs="Times New Roman" w:ascii="Times New Roman" w:hAnsi="Times New Roman"/>
          <w:color w:val="000000"/>
        </w:rPr>
        <w:footnoteReference w:customMarkFollows="1" w:id="268"/>
        <w:t>3</w:t>
      </w:r>
      <w:r>
        <w:rPr>
          <w:rStyle w:val="FootnoteCharacters"/>
          <w:rFonts w:cs="Times New Roman" w:ascii="Times New Roman" w:hAnsi="Times New Roman"/>
          <w:color w:val="000000"/>
        </w:rPr>
        <w:t>1</w:t>
      </w:r>
      <w:r>
        <w:rPr>
          <w:rFonts w:cs="Times New Roman" w:ascii="Times New Roman" w:hAnsi="Times New Roman"/>
          <w:color w:val="000000"/>
        </w:rPr>
        <w:t xml:space="preserve"> поет, как естественно, хвалебные песни, веселится в восторге, среди наслаждения и сердечного удовольствия, какое никто не может выразить. Поэтому он в другом месте молит Бога, говоря: "Не отврати лица Твоего от меня, и уподоблюся нисходящим в ров" (Пс. 142, 7). Ибо причина мрака – отвращение лица Господня, обращение же – причина всякого умственного света, а потому, конечно, и духовной радости, как и о себе он говорит: "Знаменася на мя свет лица Твоего" и прибавляет: "Дал еси веселие в сердце моем" (Пс. 4, 7-8). Опять свидетельствуя о том, что после просвещения от лица Господня ему самому ниспослан дар божественной благодати, и о том, какие именно люди стоят пред лицом Господа и молятся Ему, Давид говорит, что это только умственно богатые из людей Божиих. Ибо, конечно, святых и людей Божиих много, но чтобы вообще всем созерцать лицо Божие и проводить ангельскую жизнь, когда они еще теперь живут на земле: до этого еще далеко. Ибо это удел одних только тех, которые признают, что Божеству должно служить с божественною мудростию и знанием и поклоняться в истине и духе. Такие именно и могут, по справедливости, называться богатыми из людей Божиих, будучи озарены тайнами многих созерцаний и имея своим богатством глубины великой божественной и духовной мудрости и знания, которое, по Павлу, свойственно далеко не всем (Рим. 11, 33). Поэтому, как сказано, и говорит чудный Давид к Богу: "Лицу Твоему помолятся богатии людстии" (Пс. 44, 13). Именно по этой причине славный Соломон, как исполненный более всех божественной мудрости, зная это лучше всех, говорит, поучая весьма разумно: "Не скор буди износити слово пред лицем Господним, яко Бог на небеси горе, ты же на земли долу". Когда по божественному дару ты стал бы пред лицом Господа в божественном и единовидном представлении себе, т.е. когда созерцание ума взойдет горе, тогда время молчания. Итак, не спеши произносить слово, хотя бы даже одно, необдуманно увлекаясь обычаем беседовать, потому что тогда не время говорить. Ибо и ты, еще находясь на земле, становишься богом, ангелоподражательно созерцая лицо Бога небесного. Ибо и Ангели, как сказал Спаситель, выну видят лице нашего небесного Отца (Матф. 18, 10). Поэтому также, когда слышишь, как в другом месте говорит Соломон: "Свет праведным выну", то ты соображая прими к сведению, что они его естественно ощущают от светолития лица Господня, видя ангеловидно по божественной благодати непрестанно лицо Господа, из которого, как из источника, изливается свет. Ибо человек становится и бывает на земле тем же Ангелом, чтобы не сказать богом. Без сомнения, ты возвращаешься к дару, соответствующему представлению о благодати Господней, становясь на земле низу – тем, что есть Бог горе, что достойно удивления. При этом ты не проникаешь в это чудо разумом, не переходишь его даже при помощи мысли и не движешь собственное суждение, как бы разделяясь умственно, но устремляешься единовидно и на подобие Бога взираешь безочесно и неподвижно простым и единственным взглядом и сверх того наслаждаешься самым ясным и неприступным светом, исходящим от лица Господня. Вот это, следовательно, высшее устроение ума к Богу, достойное соревнования для благоразумных, можно сказать, цвет умственной чистоты, желательное единство веры, совершаемое в общении с Духом, славный плод божественной и боготворящей мудрости, основа духовного мира, обиталище невообразимой радости, дверь любви Божией, отрасль просвещения, причина источания из сердца неистощимых вод Духа, истинно питание и наслаждение души преобразовательною манною; увеличение и преобразование души; начало божественных и невыразимых таинств и откровений, заключение из единой и первой истины, уничтожение каких бы то ни было помыслов, прекращение всех помышлений, господство над мышлением, исходная причина изумления, превысшее ума преобразование и изменение ума в простое, безграничное, беспредельное с какой бы то ни было стороны, необъятное, безвидное и безoбразное, бескачественное, неразнообразное, бесколичественное, неосязательное и премирное и всецело новое устроение боговидное. Итак, ставши в такое устроение и обожаемый как-либо по человеколюбию благодати, не спеши же каким бы то ни было образом по неведению произносить даже и одно слово пред лицом Господа, потому что Ему единая и простая слава будет во веки. </w:t>
      </w:r>
    </w:p>
    <w:p>
      <w:pPr>
        <w:pStyle w:val="Normal"/>
        <w:numPr>
          <w:ilvl w:val="0"/>
          <w:numId w:val="15"/>
        </w:numPr>
        <w:tabs>
          <w:tab w:val="clear" w:pos="708"/>
          <w:tab w:val="left" w:pos="1080" w:leader="none"/>
        </w:tabs>
        <w:ind w:left="0" w:firstLine="709"/>
        <w:jc w:val="both"/>
        <w:rPr>
          <w:color w:val="000000"/>
        </w:rPr>
      </w:pPr>
      <w:r>
        <w:rPr>
          <w:color w:val="000000"/>
        </w:rPr>
        <w:t xml:space="preserve">Ум, желая созерцать духовное превысшее его самого, если и в собственном сердце не находит содействия для этого при помощи божественной благодати, – видит недеятельное, непросвещенное и слитое. Поэтому он нуждается, по крайней мере, в более существенном удовлетворении, нежели его собственное, хотя по неведению и воображает, что он наслаждается, так как ему еще не случалось вкушать его; подобно тому как и тот, кто ест хлеб из ячменя, – хотя и очень много уступающий по вкусу настоящему хлебу, – однако по незнанию вкуса пшеничного хлеба, по-видимому, находит некоторое наслаждение. </w:t>
      </w:r>
    </w:p>
    <w:p>
      <w:pPr>
        <w:pStyle w:val="Normal"/>
        <w:numPr>
          <w:ilvl w:val="0"/>
          <w:numId w:val="15"/>
        </w:numPr>
        <w:tabs>
          <w:tab w:val="clear" w:pos="708"/>
          <w:tab w:val="left" w:pos="1080" w:leader="none"/>
        </w:tabs>
        <w:ind w:left="0" w:firstLine="709"/>
        <w:jc w:val="both"/>
        <w:rPr>
          <w:color w:val="000000"/>
        </w:rPr>
      </w:pPr>
      <w:r>
        <w:rPr>
          <w:color w:val="000000"/>
        </w:rPr>
        <w:t xml:space="preserve">После умственного единения сердца посредством благодати ум видит безошибочно при духовном свете и устремляется к собственному желанию, которое есть Бог, ставши совершенно вне чувства, очевидно бесцветным и бескачественным, делаясь свободным от представлений себе того, что постижимо чувствами. </w:t>
      </w:r>
    </w:p>
    <w:p>
      <w:pPr>
        <w:pStyle w:val="Normal"/>
        <w:numPr>
          <w:ilvl w:val="0"/>
          <w:numId w:val="15"/>
        </w:numPr>
        <w:tabs>
          <w:tab w:val="clear" w:pos="708"/>
          <w:tab w:val="left" w:pos="1080" w:leader="none"/>
        </w:tabs>
        <w:ind w:left="0" w:firstLine="709"/>
        <w:jc w:val="both"/>
        <w:rPr>
          <w:color w:val="000000"/>
        </w:rPr>
      </w:pPr>
      <w:r>
        <w:rPr>
          <w:color w:val="000000"/>
        </w:rPr>
        <w:t xml:space="preserve">Ум, руководимый благодатию к созерцанию, поистине всегда питается духовною манною. Ибо, действительно, чувственная манна, которую вкушал Израиль, заключала в себе усладительную и замечательную силу питать тело. А что такое она была по существу, было неизвестно. Отсюда она и называлась манною, так как слово это обозначает незнакомое. Слово это значит: что это такое? И те, которые не знали сущности того, что они видели и ели, говорили в недоумении: "Что это такое?" Так же и созерцающий все время приходит в исступление ума и говорит себе: "Что это такое, которое при созерцании увеселяет и, вкушаемое духовно, утучает ум, само же по себе переходит границы мышления как божественное и сверхъестественное, необыкновенным образом питающее и напояющее ум; оно не поддается устроению ума не только как непостижимое по существу, но и как бесконечное и безграничное". </w:t>
      </w:r>
    </w:p>
    <w:p>
      <w:pPr>
        <w:pStyle w:val="Normal"/>
        <w:numPr>
          <w:ilvl w:val="0"/>
          <w:numId w:val="15"/>
        </w:numPr>
        <w:tabs>
          <w:tab w:val="clear" w:pos="708"/>
          <w:tab w:val="left" w:pos="1080" w:leader="none"/>
        </w:tabs>
        <w:ind w:left="0" w:firstLine="709"/>
        <w:jc w:val="both"/>
        <w:rPr/>
      </w:pPr>
      <w:r>
        <w:rPr>
          <w:color w:val="000000"/>
        </w:rPr>
        <w:t>Есть три вещи, свидетельствующие об истине, мог бы сказать основательно и я сам: тварь, Писание и свидетельство в духе, ибо из видимых духовно Писания и твари созерцается единая простая истина и сложная из нее. И кто при помощи трех сказанных предметов последовательно достиг двух из них и стал на них, тот по благодати Христовой обрел непогрешительный путь, ибо от простой истины он достигает умственной высоты и глубины, а также и беспредельной ширины. Вследствие этого, пришедши в состояние исступления, он в страхе поет. Из сложной же истины, сверх вышесказанного, он обретает и сердечный мир, и любовь, и радость. Поэтому он в изумлении поет с любовию. Но человек нуждается в большом временном расстоянии, в труде, выносливости, чтобы, отлагая некоторым образом чувства и расторгнув умом доступное им, стать на умопостигаемом, после чего воссиявает в душе созерцание истины. Конечно, я не говорю, что истина для того, чтобы быть постигнутой, нуждается в таких средствах как временное расстояние, или труд, или выносливость, но я сказал, что человек нуждается в этом; так как именно истина есть единое и простое, хотя при созерцании и показывается вдвойне и почти отовсюду громко зовет смотреть на себя, свидетельствуя сама о себе желающим. Человек же, будучи сложен, сопряжен с чувствами, подвержен переменам и изменению, по временам выходит каким-то образом из себя самого и, сам не зная как, становится против себя, вследствие мнительности поступая лукаво и недугуя неверием. И через эти три недостатка, т.е. мнительность, лукавство и неверие, он жалким образом отпадает от истины, свидетельствуемой теми тремя доказательствами, то есть Писанием, тварью и духом. Поэтому он и нуждается для устранения страшной мнительности в прочем, о чем я сказал раньше: "чтобы смирившись ум мог уверовать в простое" и чтобы затем таким образом тотчас при помощи Писания и твари в духе он сразу ясно мог узнать не только самую простую истину, но и сложную из нее, и сверх этого также увидеть, что некогда разделяло его от созерцания в истине и-я мог бы прибавить – что удаляло его от наслаждения. Итак, первая истина есть единое и только одно простое по природе. За нею же следует и сложная из нее из-за нас сложных. И это есть крайний предел нашего ума и самый лучший предмет, к которому направляется всякая жизнь и подвижничество тех, которые руководствовались целию духа, чтобы ум в состоянии наготы, насколько можно, увидел и дивным образом насладился светом от первой и единственной истины и сложной из нее. А это не может произойти никогда иначе, как только через смирение и простоту в вере, через свидетельство Писания, твари и свидетельство в духе. Когда же ум, как бы в зеркале, увидит истину в трех своих способностях посредством свидетельства трех вышесказанных [вещей], тогда опять, как бы возвращаясь от этого [видения], он становится в себе самом гораздо смиреннее, проще и твердо верующим. И оттого он восходит, как говорится, радостною ногою к созерцанию истины, причем она светлее сияет в нем своими лучами. Обращаясь при помощи этого созерцания истины к себе самому, вследствие величия славы, которое он узрел в нем [созерцательно], он нисходит до большего смирения и простоты и поражается, объятый верою; и таким образом снова восходя как бы по какому-то божественному кругу и идя по нему путем смирения, простоты и веры, возвышаясь и видя истину и вводимый сиянием истины к большему смирению и становясь еще более простым в вере, ум не перестает совершать это течение, пока говорится "ныне",</w:t>
      </w:r>
      <w:r>
        <w:rPr>
          <w:rStyle w:val="FootnoteCharacters"/>
          <w:rStyle w:val="FootnoteAnchor"/>
          <w:color w:val="000000"/>
        </w:rPr>
        <w:footnoteReference w:customMarkFollows="1" w:id="269"/>
        <w:t>3</w:t>
      </w:r>
      <w:r>
        <w:rPr>
          <w:rStyle w:val="FootnoteCharacters"/>
          <w:color w:val="000000"/>
        </w:rPr>
        <w:t>2</w:t>
      </w:r>
      <w:r>
        <w:rPr>
          <w:color w:val="000000"/>
        </w:rPr>
        <w:t xml:space="preserve"> в смирении, простоте и вере, благодаря свидетельству Писания и твари, созерцая в духе истину и снова возвращаясь туда, откуда он двинулся. И таким образом обожаемый все время благодатию и осияваемый тем, что превыше ума, проводя жизнь, полную всякой радости во Христе Господе нашем, он как бы в предобручении вкушает наслаждения будущих вечных благ. </w:t>
      </w:r>
    </w:p>
    <w:p>
      <w:pPr>
        <w:pStyle w:val="Normal"/>
        <w:numPr>
          <w:ilvl w:val="0"/>
          <w:numId w:val="15"/>
        </w:numPr>
        <w:tabs>
          <w:tab w:val="clear" w:pos="708"/>
          <w:tab w:val="left" w:pos="1080" w:leader="none"/>
        </w:tabs>
        <w:ind w:left="0" w:firstLine="709"/>
        <w:jc w:val="both"/>
        <w:rPr/>
      </w:pPr>
      <w:r>
        <w:rPr>
          <w:color w:val="000000"/>
        </w:rPr>
        <w:t>Созерцательная жизнь при помощи следующих трех [средств] естественно становится цельною и безукоризненною – именно же: посредством веры, явного причастия Святого Духа и знания мудрости. Ибо созерцание, чтобы сказать определенно, есть познание умственного в постигаемом чувствами, иногда же и [познание] исключительно умственного, отделенного от чувства в людях, идущих к преуспеянию. Вследствие этого потребна и вера. "Аще бо не уверите, говорит [Апостол], ниже имате уразумети". Также необходим и Дух, "Дух бо вся испытует, и глубины Божия" (1 Кор. 2, 10). Поэтому божественный Иов сказал: "Дыхание Вседержителево есть научающее мя" (Иов. 32, 8). Затем естественным образом божественная деятельность Духа, конечно, вскипающая или, так сказать, живущая в сердце, и, следовательно, премирно оживляющая, несказанно привлекает к себе ум, собирая его, удерживает его от всякого парения и дает возможность с тишиною, с большим душевным наслаждением, утешением, а сверх того и с божественною любовию наиболее удобно видеть божественное и обращаться вокруг него, представлять себе Бога необычным и подобающим образом и одинаково радоваться о Нем с большими непреодолимыми влечениями [к Нему] и соответственным восторгом. Нуждается ум также в мудрости, как я сказал, потому что "мудрость, как говорит Писание, просветит лицо человека" (Еккл. 8, 1), просветит для легкого перехода от чувства к мышлению, для восхождения от постигаемого чувствами к умопостижимым и божественным зрелищам, и для того, чтобы в умственном откровении узреть невыразимое; просветить для того, чтобы увидеть в ясном созерцании и единовидно представить себе пресущественного Бога. Воистину "блажен человек, его же аще накажеши Господи, и от закона Твоего научиши его" (Пс. 93, 12), потому что такой бывает действительно мудр, посредством вразумления приходя к вере и наставлениями Духа поучаясь неизреченным тайнам Божиим. Действительно, великое дело есть человек мудрый, ходящий посредством веры в единении и сверхъестественном общении с Духом. И, в самом деле, есть три предмета, как говорится, непреодолимые: Бог, Ангел и муж любомудрый: [этот последний] странным образом тот же Ангел на земле, во всяком случае созерцатель видимой твари, искренний таинник несозданных божественных путей или даже даров Божиих, если кто захочет так выразиться, ангелоподражательно уловляющий некоторым образом общим взглядом познание самого Бога, невидимого никаким образом. Таковым бывает, в общих чертах, мудрый верою во Святом Духе и таким образом он бывает блаженным. Впрочем, для меня было бы несомненно достаточно сказать то, что рассказывает в Евангелии [св.] Лука, именно о Господе Иисусе, чтобы быть свободным от заботы излагать значение и похвалы мудрости и благости. Ибо в одном месте Писания он говорит так: "Иисус преспеваше премудростию и возрастом, и благодатию"; и опять, что [отроча] "растяше и крепляшеся Духом, исполняяся премудрости" (Лук. 2, 40 и 52). Теперь же, имея намерение сказать яснее о предположенном, я предлагаю и то, что говорит священный Соломон к Богу: "Яже на небесех, кто исследи? Волю же Твою кто позна? Аще бы не Ты дал еси премудрость и послал еси Духа Святого Твоего от высоты. И тако исправишася стези сущих на земли, и яже Тебе угодна, научишася человецы, и премудростию Твоею спасошася" (Премуд. Сол. 9, 17-19). Видишь ли до какой великой силы доходит премудрость при участии Духа? и как далеко от спасения идет тот, кто не стяжал мудрости и Духа от Бога и даже не руководится мудрым и причастником Духа? Если подобное написано о Спасителе, в котором обитала вся полнота Божества, то, последовательным образом, не трудно будет понять и вообще относительно всего рода человеческого во всей его совокупности, насколько необходима мудрость с содействием Духа и сколько силы и успеха получает духовный мудрец от любодушного Бога, по Его милости исследуя небесное и доходя до познания совета Всевышнего – удивительное дело, и однако это действительно так. Но так как мы изложили столько на этот раз о созерцательном, то следовало бы сказать и не замедлить изложить, хотя несколько, и о созерцании и отчасти направить и как бы напитать мышление расположенного слушателя. Ибо Бог решительно повелевает мыслящим [людям] как щедро уделять, конечно, низшим, так от высших с благоговением получать то, что доступно из божественного просвещения и умственных сокровищ, к людям же равного положения относиться общительно и не тщеславно и вести с ними беседы об умственных предметах и о Боге. Ибо таким образом не только сияла бы очень явно правота и непогрешительность в Церкви Бога жива, но и преподобное прекраснейшее лице любви, признак учеников Христовых, воссиявало бы непрестанно в сердцах наших, готовое излиться через Святого Духа на нас для совершенной и простой любви Бога и людей, и таким образом мы бы проводили на земле жизнь ангеловидную, истинно блаженную, равно как и самую приятную, как приверженные к той божественной и боготворной двоякой любви, на которой висят весь закон и пророки, слаще которой для души нет решительно ничего другого, и в особенности тогда, когда она имеет свое происхождение непосредственно от созерцания и познания Бога и божественного, другими словами, от просвещающей благодати. Итак, кто считает хорошим и прекрасным делом намеренно взойти к Богу, чтобы соединиться с Ним, и действительно воспринять обожение, иначе сказать, спастись, – так как, по мнению боговещанных учителей, без обожения ума невозможно спастись человеку, – тот, при достижимом исполнении заповедей Господних, доходит до возможного созерцания сущего и являемого, причем он не имеет ни слепой деятельности как обособленной от созерцания, ни бездушного созерцания, каким оно, конечно, бывает без деятельности. Вследствие этого с мудростию сообразно разуму и смыслу с писанным священным знанием (с знанием Священного Писания) он таким образом начинает, как говорится, при попутном ветре, правильно взирать на мир с разумением чувственнопостижимого по указанию бесконечно сильного и бесконечно мудрого Художника и последовательно доходит до бесконечного по силе и по всеобщему различию, насколько возможно для взгляда, и наслаждается и питает подобным образом ум втайне посредством тайного. И именно, с течением времени, поживши безмятежною жизнию в безмолвии, любомудрствуя одно только божественное посредством Писания и видимого мира, он старается, насколько возможно более объединяющим взглядом духовно увидеть тварь согласно Писанию, и предзнаменования соответствующими действительности. Когда это бывает, тогда ум при благоволении и действии поклоняемого Духа возводится к видению и знанию священной истины, как говорит Великий Дионисий,</w:t>
      </w:r>
      <w:r>
        <w:rPr>
          <w:rStyle w:val="FootnoteCharacters"/>
          <w:rStyle w:val="FootnoteAnchor"/>
          <w:color w:val="000000"/>
        </w:rPr>
        <w:footnoteReference w:customMarkFollows="1" w:id="270"/>
        <w:t>3</w:t>
      </w:r>
      <w:r>
        <w:rPr>
          <w:rStyle w:val="FootnoteCharacters"/>
          <w:color w:val="000000"/>
        </w:rPr>
        <w:t>3</w:t>
      </w:r>
      <w:r>
        <w:rPr>
          <w:color w:val="000000"/>
        </w:rPr>
        <w:t xml:space="preserve"> к священной ступени созерцания, собственно говоря второй, т.е. к божественным зрелищам и мыслям, без покровов и образов. Вследствие этого, конечно, ум, как бы нагой устремляясь к нагим мыслям и выше всего ставя посредством собственной чистоты и стремления к Богу отпечатлевать в себе, как бы в каком-то самом ясном зеркале, божественные явления, испускающие свет превыше солнечного, будучи при действии благодати воспитан снова на пути доступными для него впечатлениями, доходит как бы до третьей ступени к тем очень многим блаженным зрелищам, и при этом единовиднее и сжато он удачным образом возводит божественные проявления от многих разновидностей к неизреченной любви неизменяемой и тайной единицы, преобразуясь со всем умственным чувством в огонь и сердечную боготворную непрестанную любовь к Богу, как созерцающий под руководством истины и внушения просвещающего Духа. И – опять по Великому Дионисию – это есть божественное причастие самому единовидному, единому, насколько оно достижимо.</w:t>
      </w:r>
      <w:r>
        <w:rPr>
          <w:rStyle w:val="FootnoteCharacters"/>
          <w:rStyle w:val="FootnoteAnchor"/>
          <w:color w:val="000000"/>
        </w:rPr>
        <w:footnoteReference w:customMarkFollows="1" w:id="271"/>
        <w:t>3</w:t>
      </w:r>
      <w:r>
        <w:rPr>
          <w:rStyle w:val="FootnoteCharacters"/>
          <w:color w:val="000000"/>
        </w:rPr>
        <w:t>4</w:t>
      </w:r>
      <w:r>
        <w:rPr>
          <w:color w:val="000000"/>
        </w:rPr>
        <w:t xml:space="preserve"> Итак, блаженно воздетая на такие ступени причастия Триипостасного Единовидного, ясно и светло наслаждаясь невыносимыми томлениями божественного упоения и среди него восторженными порывами любви, видя себя уязвленным и как бы сожигаемым любовию, триждыбла-женно богоносный и богомыслящий ум очень заметно от наступающего расположения восторгается и действительно приходит в исступление, вошедши светлым лицом в неизреченные тайны богословия в безочесных взираниях наслаждаясь безначальным и бесконечным, непостижимым и всецело невыразимым и совершенно недомыслимым, и при этом представляет себе как бы какое-то бесконечное и непроходное море существа Божия, превосходящее всякую мысль и о времени ее и о приходе, согласно с Богословом, который говорил об этом.</w:t>
      </w:r>
      <w:r>
        <w:rPr>
          <w:rStyle w:val="FootnoteCharacters"/>
          <w:rStyle w:val="FootnoteAnchor"/>
          <w:color w:val="000000"/>
        </w:rPr>
        <w:footnoteReference w:customMarkFollows="1" w:id="272"/>
        <w:t>3</w:t>
      </w:r>
      <w:r>
        <w:rPr>
          <w:rStyle w:val="FootnoteCharacters"/>
          <w:color w:val="000000"/>
        </w:rPr>
        <w:t>5</w:t>
      </w:r>
      <w:r>
        <w:rPr>
          <w:color w:val="000000"/>
        </w:rPr>
        <w:t xml:space="preserve"> "Это, – как еще говорит священный Дионисий,</w:t>
      </w:r>
      <w:r>
        <w:rPr>
          <w:rStyle w:val="FootnoteCharacters"/>
          <w:rStyle w:val="FootnoteAnchor"/>
          <w:color w:val="000000"/>
        </w:rPr>
        <w:footnoteReference w:customMarkFollows="1" w:id="273"/>
        <w:t>3</w:t>
      </w:r>
      <w:r>
        <w:rPr>
          <w:rStyle w:val="FootnoteCharacters"/>
          <w:color w:val="000000"/>
        </w:rPr>
        <w:t>6</w:t>
      </w:r>
      <w:r>
        <w:rPr>
          <w:color w:val="000000"/>
        </w:rPr>
        <w:t xml:space="preserve"> – есть пир зрения, умственно питающий и обожающий всякого, кто стремится к нему горе, и при этом однако он начинает от созерцания и знания существ", как говорит этот священноучитель там, где он изъясняет священные знамения нашего священноначалия. Как рассказывает и Василий Великий,</w:t>
      </w:r>
      <w:r>
        <w:rPr>
          <w:rStyle w:val="FootnoteCharacters"/>
          <w:rStyle w:val="FootnoteAnchor"/>
          <w:color w:val="000000"/>
        </w:rPr>
        <w:footnoteReference w:customMarkFollows="1" w:id="274"/>
        <w:t>3</w:t>
      </w:r>
      <w:r>
        <w:rPr>
          <w:rStyle w:val="FootnoteCharacters"/>
          <w:color w:val="000000"/>
        </w:rPr>
        <w:t>7</w:t>
      </w:r>
      <w:r>
        <w:rPr>
          <w:color w:val="000000"/>
        </w:rPr>
        <w:t xml:space="preserve"> говоря: "Когда кто-нибудь перешедши созерцательным образом красоту в являемом, предстанет перед самим Богом, видение Которого является обыкновенно только в чистых сердцах, тогда, сделав успехи в высших областях богословия, он может стать и созерцателем"; и опять на изречение Давида, говорящего в Духе "заутра предстану Ти и узрю". Великий [учитель] говорит:</w:t>
      </w:r>
      <w:r>
        <w:rPr>
          <w:rStyle w:val="FootnoteCharacters"/>
          <w:rStyle w:val="FootnoteAnchor"/>
          <w:color w:val="000000"/>
        </w:rPr>
        <w:footnoteReference w:customMarkFollows="1" w:id="275"/>
        <w:t>3</w:t>
      </w:r>
      <w:r>
        <w:rPr>
          <w:rStyle w:val="FootnoteCharacters"/>
          <w:color w:val="000000"/>
        </w:rPr>
        <w:t>8</w:t>
      </w:r>
      <w:r>
        <w:rPr>
          <w:color w:val="000000"/>
        </w:rPr>
        <w:t xml:space="preserve"> "когда я предстану пред Тобою и приближусь умом к самому созерцанию Тебя, тогда я восприму зрительную деятельность при свете знания". Подобное же можно услышать и от священного Максима,</w:t>
      </w:r>
      <w:r>
        <w:rPr>
          <w:rStyle w:val="FootnoteCharacters"/>
          <w:rStyle w:val="FootnoteAnchor"/>
          <w:color w:val="000000"/>
        </w:rPr>
        <w:footnoteReference w:customMarkFollows="1" w:id="276"/>
        <w:t>3</w:t>
      </w:r>
      <w:r>
        <w:rPr>
          <w:rStyle w:val="FootnoteCharacters"/>
          <w:color w:val="000000"/>
        </w:rPr>
        <w:t>9</w:t>
      </w:r>
      <w:r>
        <w:rPr>
          <w:color w:val="000000"/>
        </w:rPr>
        <w:t xml:space="preserve"> который в свою очередь говорит тоже и указывает прямо, каков и сколь великий успех есть созерцание и познание Бога посредством Писания и твари, и что обыкновенно происходит отсюда тот свет знания, благодаря которому бывает блаженное обожение во время взирания, вещь, если в прежнее время редкая и с трудом встречаемая среди безмолвствующих, то в особенности теперь вследствие недостатка в лице, которое могло бы научить при помощи опыта, почерпнутого из собственного содержания благодати, как говорит высокий учитель безмолвия святый Исаак Сирин</w:t>
      </w:r>
      <w:r>
        <w:rPr>
          <w:rStyle w:val="FootnoteCharacters"/>
          <w:rStyle w:val="FootnoteAnchor"/>
          <w:color w:val="000000"/>
        </w:rPr>
        <w:footnoteReference w:customMarkFollows="1" w:id="277"/>
        <w:t>4</w:t>
      </w:r>
      <w:r>
        <w:rPr>
          <w:rStyle w:val="FootnoteCharacters"/>
          <w:color w:val="000000"/>
        </w:rPr>
        <w:t>0</w:t>
      </w:r>
      <w:r>
        <w:rPr>
          <w:color w:val="000000"/>
        </w:rPr>
        <w:t xml:space="preserve"> в том слове, в котором именно он начинает беседу о духовном чувстве и созерцательной способности. Так, по крайней мере, говорит священный Максим:</w:t>
      </w:r>
      <w:r>
        <w:rPr>
          <w:rStyle w:val="FootnoteCharacters"/>
          <w:rStyle w:val="FootnoteAnchor"/>
          <w:color w:val="000000"/>
        </w:rPr>
        <w:footnoteReference w:customMarkFollows="1" w:id="278"/>
        <w:t>4</w:t>
      </w:r>
      <w:r>
        <w:rPr>
          <w:rStyle w:val="FootnoteCharacters"/>
          <w:color w:val="000000"/>
        </w:rPr>
        <w:t>1</w:t>
      </w:r>
      <w:r>
        <w:rPr>
          <w:color w:val="000000"/>
        </w:rPr>
        <w:t xml:space="preserve"> "Богодейственными светочами мы называем учение святых, как сообщающее свет знания и обожающее повинующихся", согласно, очевидно, с всесвященным Дионисием, который говорит: "Сколько других богодейственных светочей тайное предание боговдохновенных наших наставников ясно даровало нам, последуя указаниям людей просвещенных, тому научились и мы",</w:t>
      </w:r>
      <w:r>
        <w:rPr>
          <w:rStyle w:val="FootnoteCharacters"/>
          <w:rStyle w:val="FootnoteAnchor"/>
          <w:color w:val="000000"/>
        </w:rPr>
        <w:footnoteReference w:customMarkFollows="1" w:id="279"/>
        <w:t>4</w:t>
      </w:r>
      <w:r>
        <w:rPr>
          <w:rStyle w:val="FootnoteCharacters"/>
          <w:color w:val="000000"/>
        </w:rPr>
        <w:t>2</w:t>
      </w:r>
      <w:r>
        <w:rPr>
          <w:color w:val="000000"/>
        </w:rPr>
        <w:t xml:space="preserve"> и в другом месте он говорит: "божественное ведение горе устремляет тех, кто по возможности обращается к нему, в меру их разума и объединяет в силу простого собственного единения".</w:t>
      </w:r>
      <w:r>
        <w:rPr>
          <w:rStyle w:val="FootnoteCharacters"/>
          <w:rStyle w:val="FootnoteAnchor"/>
          <w:color w:val="000000"/>
        </w:rPr>
        <w:footnoteReference w:customMarkFollows="1" w:id="280"/>
        <w:t>4</w:t>
      </w:r>
      <w:r>
        <w:rPr>
          <w:rStyle w:val="FootnoteCharacters"/>
          <w:color w:val="000000"/>
        </w:rPr>
        <w:t>3</w:t>
      </w:r>
      <w:r>
        <w:rPr>
          <w:color w:val="000000"/>
        </w:rPr>
        <w:t xml:space="preserve"> И снова: "Всякое обнаружение светоявления, нисходящего от Отца, благодетельно проходящее к нам, опять как единотворная сила возвышая упрощает нас и направляет нас к единству и боготворной простоте собирателя Отца, ибо, "из Того, и в Нем всяческая" (Рим. 11, 36).</w:t>
      </w:r>
      <w:r>
        <w:rPr>
          <w:rStyle w:val="FootnoteCharacters"/>
          <w:rStyle w:val="FootnoteAnchor"/>
          <w:color w:val="000000"/>
        </w:rPr>
        <w:footnoteReference w:customMarkFollows="1" w:id="281"/>
        <w:t>4</w:t>
      </w:r>
      <w:r>
        <w:rPr>
          <w:rStyle w:val="FootnoteCharacters"/>
          <w:color w:val="000000"/>
        </w:rPr>
        <w:t>4</w:t>
      </w:r>
      <w:r>
        <w:rPr>
          <w:color w:val="000000"/>
        </w:rPr>
        <w:t xml:space="preserve"> Понимаешь ли ты, каким образом мудро устремившийся, простираясь горе вследствие обращения, то есть божественного взирания к Богу, или видит Бога, простираясь горе от существ или соединяется с Богом и обожается от Писания, будет ли оно прообразовательное или некоторым образом божественное, и как даже таковый называется по имени богом? Ибо все, говорит он,</w:t>
      </w:r>
      <w:r>
        <w:rPr>
          <w:rStyle w:val="FootnoteCharacters"/>
          <w:rStyle w:val="FootnoteAnchor"/>
          <w:color w:val="000000"/>
        </w:rPr>
        <w:footnoteReference w:customMarkFollows="1" w:id="282"/>
        <w:t>4</w:t>
      </w:r>
      <w:r>
        <w:rPr>
          <w:rStyle w:val="FootnoteCharacters"/>
          <w:color w:val="000000"/>
        </w:rPr>
        <w:t>5</w:t>
      </w:r>
      <w:r>
        <w:rPr>
          <w:color w:val="000000"/>
        </w:rPr>
        <w:t xml:space="preserve"> какие только из мысленных и разумных существ по возможности направлены всецело к единству богоначальной сокровенности, непостижимым образом устремляются, насколько возможно, к божественным осияниям его посредством посильного, если позволительно так выразиться, богоподражания, и удостоиваются имени тождественного с Богом. Как ясно говорит и богословный язык великого Григория,</w:t>
      </w:r>
      <w:r>
        <w:rPr>
          <w:rStyle w:val="FootnoteCharacters"/>
          <w:rStyle w:val="FootnoteAnchor"/>
          <w:color w:val="000000"/>
        </w:rPr>
        <w:footnoteReference w:customMarkFollows="1" w:id="283"/>
        <w:t>4</w:t>
      </w:r>
      <w:r>
        <w:rPr>
          <w:rStyle w:val="FootnoteCharacters"/>
          <w:color w:val="000000"/>
        </w:rPr>
        <w:t>6</w:t>
      </w:r>
      <w:r>
        <w:rPr>
          <w:color w:val="000000"/>
        </w:rPr>
        <w:t xml:space="preserve"> выражающийся о человеке: "Живое существо, здесь созидаемое, направляемое и переходящее в другое состояние, как высшая степень тайны, обожается склонностью к Богу". И священный Максим говорит: "Духовный образ божественного Писания посредством мудрости преобразовывает до обожения познающих мыслителей, так как вследствие преобразования в них разума, они открытым лицем видят, как бы в зеркале, славу Господню".</w:t>
      </w:r>
      <w:r>
        <w:rPr>
          <w:rStyle w:val="FootnoteCharacters"/>
          <w:rStyle w:val="FootnoteAnchor"/>
          <w:color w:val="000000"/>
        </w:rPr>
        <w:footnoteReference w:customMarkFollows="1" w:id="284"/>
        <w:t>4</w:t>
      </w:r>
      <w:r>
        <w:rPr>
          <w:rStyle w:val="FootnoteCharacters"/>
          <w:color w:val="000000"/>
        </w:rPr>
        <w:t>7</w:t>
      </w:r>
      <w:r>
        <w:rPr>
          <w:color w:val="000000"/>
        </w:rPr>
        <w:t xml:space="preserve"> Эта созерцательная жизнь требует трех вышеназванных условий: веры, причастия Духа и мудрости знания во Христе Иисусе Господе нашем. </w:t>
      </w:r>
    </w:p>
    <w:p>
      <w:pPr>
        <w:pStyle w:val="Normal"/>
        <w:numPr>
          <w:ilvl w:val="0"/>
          <w:numId w:val="15"/>
        </w:numPr>
        <w:tabs>
          <w:tab w:val="clear" w:pos="708"/>
          <w:tab w:val="left" w:pos="1080" w:leader="none"/>
        </w:tabs>
        <w:ind w:left="0" w:firstLine="709"/>
        <w:jc w:val="both"/>
        <w:rPr>
          <w:color w:val="000000"/>
        </w:rPr>
      </w:pPr>
      <w:r>
        <w:rPr>
          <w:color w:val="000000"/>
        </w:rPr>
        <w:t xml:space="preserve">Созерцательная жизнь с животворящим Духом наполняет созерцателя в тайне некоторыми многими досточудными умственными зрелищами; не тотчас, не внезапно, но по прошествии некоторого времени и продолжительного научного исследования, а также в известной постепенности и как бы по лестнице; и иной раз ты мог бы услышать, как этот созерцающий говорит от избытка покоя и уклонения от всего, кроме Бога: "Един есмь аз, дондеже прейду" (Пс. 140, 10); иногда же вследствие познавательного обращения к существам [говорит]: "Яко возвеличишася дела Твоя, Господи: вся премудростию сотворил еси" (Пс. 103, 24), и следующее: (Песнь песн. 4, 10) "Воня риз Твоих, яко воня нивы исполнены, юже благословил еси Господи" (Быт. 27, 27). Иногда же, заставляя взирать с большим устремлением и внушая подниматься к духовным восхождениям, он убеждает говорить: "В воню мир твоих в след тещи имам к Богу" (Песнь песн. 1, 3), и следующее: "Вознесу Тя, Боже мой, Царю мой, и благословлю имя Твое в век и в век века. Великий Господь и хвален зело, и величию Его несть конца (Пс. 144, I и 3). "Удивися разум Твой от мене: утвердися не возмогу к нему" (Пс. 138, 6). В иных же [случаях] он приготовляет зрителей, устремляющихся горе, петь под впечатлением того, что есть пресущественного в видении: "Ты же вышний во век, Господи" (Пс. 91, 9), и "память Твоя в род и род" (Пс. 101, 13), "зело превознеслася еси над всеми боги" (Пс. 96, 9). Иногда же приводит зрителей к ясному выражению в восклицании: "Несть подобен Тебе в бозех, Господи, и несть по делом Твоим" (Пс. 85, 8), а также показывает духовно созерцающим разумную гору, на которую восходят, и святое место Божие, на котором стоят "неповиннии рукама и чистии сердцем". Но сверх того дает возможность видеть таким образом пути восхождения до высоты небес и нисхождения до глубины бездны, то есть до тайн Духа; и иногда удивительным образом ставит даже перед созерцанием личного видения в Троице, иногда же среди изумления располагает к созерцанию Иисуса, Его домостроительства во плоти и следующих за ним преестественных тайн, и тогда после многих и блаженных видений он никаким образом не оставляет созерцающего, не введя его небывалым образом просвещенного – о дивная благодать! – на самое лоно Божие, – в истинный покой и неизреченное отдохновение и духовное и преестественное наслаждение, чтобы не сказать упоение, красотами Божиими, и в божественный восторг – в те преблагословенные недра, заключающие в себе великую глубину божественных таинств и в достаточной степени приближающиеся к ощущению пресущественности Божией, в те недра, которые в наследие свыше получил и Авраам, когда и Сам Бог стал жребием Авраама по выражению "Аз есмь Бог Авраама". Поэтому как Бог есть Бог Авраама по преимуществу, то, следовательно, и недра Божия суть недра Авраамовы. Итак, созерцательная жизнь в Духе, возвышая, вводит в недра Божий, или если кто хочет иначе выразиться, на лоно Авраамово, во всякой простоте и весьма отрадном веселии; она действительно обожает и среди душевной сладости и вполне невыразимого наслаждения приводит в состояние блаженства ум, причастный мудрости и возможно более упражняющийся во взирании горе на Христа Иисуса Господа нашего. </w:t>
      </w:r>
    </w:p>
    <w:p>
      <w:pPr>
        <w:pStyle w:val="Normal"/>
        <w:numPr>
          <w:ilvl w:val="0"/>
          <w:numId w:val="15"/>
        </w:numPr>
        <w:tabs>
          <w:tab w:val="clear" w:pos="708"/>
          <w:tab w:val="left" w:pos="1080" w:leader="none"/>
        </w:tabs>
        <w:ind w:left="0" w:firstLine="709"/>
        <w:jc w:val="both"/>
        <w:rPr>
          <w:color w:val="000000"/>
        </w:rPr>
      </w:pPr>
      <w:r>
        <w:rPr>
          <w:color w:val="000000"/>
        </w:rPr>
        <w:t xml:space="preserve">Так как и тварь и Писание прояснены Словом Божиим и все созерцаемое, видимое духовно, утверждает ум и все силы его ко взиранию и разумению Бога, причем сначала духовно испытывает их действие и влияние сердца, то, в высшей степени мудро поучая, говорит в одном месте священный Давид, [что] "Словом Господним" утверждаются умы, которых он называет в данном случае небесами, "и Духом уст Его вся сила их". Когда же именно? "Когда духовная земля", т.е. сердце наше вполне ощутительно и очевидно является полным милости Господней (Пс. 32, 5 и 6), т.е. духодвижной силы, действия и движения. Но прежде нежели ум ощутит в сердце действие, силу и движение, он не только не будет иметь крепости от созерцательного и духовного рассмотрения твари и божественного Писания и от сведения в один смысл того, что в них заключается, но сверх этого ощущается и очень большой страх, как бы ему не погибнуть от несообразности своих представлений. Вследствие этого именно если бы мы, положим, вздумали предаться созерцанию Бога из Писания и твари, единовидно и единственновидно обобщая многие значения и созерцания существ в один смысл и дух, видя единовидное, простое и безвидное созерцание в неограниченности, беспредельности и безначальности, то постараемся прежде найти сокровище внутри сердца нашего и умолим Святого Бога исполнить землю нашу Его милостию, и тогда, по возможности, свободно предадим горе ум разумению Бога, как сказано, единовидному и единственновидному, простому, безвидному, вечному, бесконечному и безграничному, при созерцании и помощи Слова и Духа. </w:t>
      </w:r>
    </w:p>
    <w:p>
      <w:pPr>
        <w:pStyle w:val="Normal"/>
        <w:numPr>
          <w:ilvl w:val="0"/>
          <w:numId w:val="15"/>
        </w:numPr>
        <w:tabs>
          <w:tab w:val="clear" w:pos="708"/>
          <w:tab w:val="left" w:pos="1080" w:leader="none"/>
        </w:tabs>
        <w:ind w:left="0" w:firstLine="709"/>
        <w:jc w:val="both"/>
        <w:rPr/>
      </w:pPr>
      <w:r>
        <w:rPr>
          <w:color w:val="000000"/>
        </w:rPr>
        <w:t>Когда человек вследствие прямых и простых расположений души совершает течение в добродетелях путем добродетелей,</w:t>
      </w:r>
      <w:r>
        <w:rPr>
          <w:rStyle w:val="FootnoteCharacters"/>
          <w:rStyle w:val="FootnoteAnchor"/>
          <w:color w:val="000000"/>
        </w:rPr>
        <w:footnoteReference w:customMarkFollows="1" w:id="285"/>
        <w:t>4</w:t>
      </w:r>
      <w:r>
        <w:rPr>
          <w:rStyle w:val="FootnoteCharacters"/>
          <w:color w:val="000000"/>
        </w:rPr>
        <w:t>8</w:t>
      </w:r>
      <w:r>
        <w:rPr>
          <w:color w:val="000000"/>
        </w:rPr>
        <w:t xml:space="preserve"> со смиренными мыслями, в терпении и надежде, основанной на вере, и животворящая и приснотекущая сила и действие Святого Духа водворится в сердце, действительно просвещая душевные силы естественным и явным движением своим и, утешая, направляет к себе возможно скорее деятельность ума и несказанно соединяется с ним, так что действительно ум и благодать в это время несомненно соединяются в один дух: тогда, именно тогда, ум сам собою, вспомоществуемый вдохновением благодати, переходит к созерцанию, невыразимо прекративши, конечно, действием и светом животворящего и Святого Духа здешнюю рассеянность и блуждание и доходит до откровения божественных духовных тайн, и всевозможным молчанием и спокойным собственным естественным взором достигает вступления в сверхъестественные невыразимые таинства, и настолько более он созерцает и бывает богоообъемлем и простирается, по возможности, видеть Бога с знанием божественного, собранного из священных чтений, насколько он разумно уединяется, смиряясь и молясь при содействии помощи Божией во Святом Духе. И поэтому он тогда не бывает также и вне богословствования, но именно одновременно с этим он на самом деле бывает богословом и не может не богословствовать даже непрестанно. Но увы! все то, что только ум видит без названного небесного дара и, следовательно, без Духа, ясно приснодвижно дышащего в сердце, – это только его мечты, и сколько бы он ни богословствовал, все это пустые слова, проливаемые на воздух, не пробуждающие, как следует, чувства души: ибо он находится под влиянием слуха и слов, идущих извне, откуда главным образом, к несчастию, нашло себе доступ всепагубное блуждание умопредставлений и самого богословия, а не из сердца, вдохновляемого наитием просвещающего Духа, откуда происходит единовидная истина умопредставлений и непреложная истина богословия; ибо, вообще говоря, во всем том и, конечно, и в сердце, где у причастника присутствует явно животворящая и просветительная сила и действие Духа, или дыша, если угодно так выразиться, или истекая в непрестанном обилии, – там не бывает умственного единства, но скорее – разделение, не бывает силы и остановки, но слабость и изменчивость, также равным образом, нет там света и видения истины, но скорее мрак и пустой вымысел мечтания и вообще путь бессмыслия и самообольщения. Ибо ум, по учению отцов, может проходить область созерцания тремя способами или путями: т.е. естественно, сверхъестественно и противоестественно. Когда ум видит в предмете что-нибудь духовное, то он видит по природе, однако же при сверхъестественном действии Духа; когда же он случайно видит в личном образе, а не на предмете, демона или Ангела, то, если ум объединен в мире и просвещение Духа возжигается сильнее, он видит сверхъестественно и, как очевидно, не заблуждаясь; если же ум, смотря на видимое, разделяется и помрачается и угасает животворящая сила, то он видит противоестественно, и это видение свойственно заблуждению.</w:t>
      </w:r>
      <w:r>
        <w:rPr>
          <w:rStyle w:val="FootnoteCharacters"/>
          <w:rStyle w:val="FootnoteAnchor"/>
          <w:color w:val="000000"/>
        </w:rPr>
        <w:footnoteReference w:customMarkFollows="1" w:id="286"/>
        <w:t>4</w:t>
      </w:r>
      <w:r>
        <w:rPr>
          <w:rStyle w:val="FootnoteCharacters"/>
          <w:color w:val="000000"/>
        </w:rPr>
        <w:t>9</w:t>
      </w:r>
      <w:r>
        <w:rPr>
          <w:color w:val="000000"/>
        </w:rPr>
        <w:t xml:space="preserve"> Поэтому, если только мы желаем быть в здравом и целомудренном уме, нам не должно ни простирать ум к духовному видению в личном образе, ни даже каким бы то ни было образом доверять видению, если сердце не направляет выше указанным образом своей деятельности и движения силою Святого Духа. </w:t>
      </w:r>
    </w:p>
    <w:p>
      <w:pPr>
        <w:pStyle w:val="Normal"/>
        <w:numPr>
          <w:ilvl w:val="0"/>
          <w:numId w:val="15"/>
        </w:numPr>
        <w:tabs>
          <w:tab w:val="clear" w:pos="708"/>
          <w:tab w:val="left" w:pos="1080" w:leader="none"/>
        </w:tabs>
        <w:ind w:left="0" w:firstLine="709"/>
        <w:jc w:val="both"/>
        <w:rPr>
          <w:color w:val="000000"/>
        </w:rPr>
      </w:pPr>
      <w:r>
        <w:rPr>
          <w:color w:val="000000"/>
        </w:rPr>
        <w:t xml:space="preserve">Некоторые пытаются небесною росою благодати врачевать распадение страстей своих и поступают, конечно, весьма хорошо. О них, очевидно, и написано: "Роса, яже от Тебе, исцеление нам будет" (Исайи 16, 19). А у некоторых эта так называемая роса как-то соединяется с большим божественным восприятием и превращается в манну и как будто бы из какого-то зернового хлеба некоторым образом делается печеным через сокрушение сердечным смирением, водою слез и огнем духовного разума, причем достойным и вполне естественным образом она подвергается этому действию [благодати] и становится настоящею ангеловидною пищею. Об этом, главным образом, применительно к смыслу, и сказано: "Хлеб ангельский яде человек" (Пс. 77, 25). Но есть люди, для которых по мере преуспеяния каким-то более возвышенным образом их собственная природа явно становится и является манною. О них Евангелие говорит: "Рожденное от Духа дух есть". Первый разряд – мудрых безмолвников, следующий за ним – подвизающихся в молчании с божественным познанием, а третий – тех, которые вообще стали просты и изменились во Христе Иисусе Господе нашем. </w:t>
      </w:r>
    </w:p>
    <w:p>
      <w:pPr>
        <w:pStyle w:val="Normal"/>
        <w:numPr>
          <w:ilvl w:val="0"/>
          <w:numId w:val="15"/>
        </w:numPr>
        <w:tabs>
          <w:tab w:val="clear" w:pos="708"/>
          <w:tab w:val="left" w:pos="1080" w:leader="none"/>
        </w:tabs>
        <w:ind w:left="0" w:firstLine="709"/>
        <w:jc w:val="both"/>
        <w:rPr>
          <w:color w:val="000000"/>
        </w:rPr>
      </w:pPr>
      <w:r>
        <w:rPr>
          <w:color w:val="000000"/>
        </w:rPr>
        <w:t xml:space="preserve">Духовно избежав по благодати, как подобает, Фараона, Египта и тамошних ужасов и тягостей, а также и плотской жизни, поднимающей страстные волны горечи и едкой злобы; ставши в духовном уединении, т.е. в положении, свободном от духовных Фараонитов, и, вообще говоря, испытав и избавившись в духовном смысле от бедствий, тяготевших в то время чувственным образом над евреями, ум вслед за тем безопасно вкушает душевным чувством духовную манну, образ которой древле вкушал Израиль чувственно. И вначале при воспоминании он желает иногда духовных жертв египетских, как те вещественных мяс, по большей части с опасностью и в такой же степени неуверенно, и, конечно, при этом он испытывает отвращение от себя Божества, пока мольбою при снова возвращающемся раскаянии подобающим образом не умилостивит Божества. И, конечно, если кто-нибудь чаще насыщается манною в спокойствии, то с течением времени, когда благодать станет придавать ему значение и силу, он, очевидно, очень ясно видит, как духовная плоть его некоторым образом претворяется в природу манны, как можно было бы сказать; но у такого ума, ядущего манну, есть духовные весы и весовые чаши, пользуясь которыми как мерою для манны, он собирает никак не более того, сколько потребно для своего дневного пропитания, чтобы, собранная в количестве превышающем умеренность, сделавшись добычею червей, она не погибла вся, а вместе с нею от недостатка пищи не погиб и ум, не соблюдающий меры. Может же быть заметно, что ум, ядущий манну, если он не питается чем бы то ни было другим, явно проводит лучшую жизнь, нежели всякий ядущий что бы то ни было и как бы то ни было, говорю же духовно. Однако признаком того, что и сам он от свойства питания, некоторым образом переходит, так сказать, в качество манны, служит отсутствие стремления к чему бы то ни было постороннему, чего он желал прежде, и когда он повсюду может есть манну и станет младенцем, прилепившись к благочестию, да ведь, конечно, и неудивительно, что кто-нибудь переходит в качество того, что он постоянно вкушает и чем насыщается в течение долгого времени. И превращение ума в свойство манны не может никаким образом быть неправдоподобно, ибо постоянно и непрерывно принимаемая пища естественным образом имеет свойство превращать в себя питаемое. Тогда ум не только явно занимает положение ангела, но и становится участником божественного сыноположения, достойным образом переходя от духовной славы в славу, не только взирая на единое, но и становясь сам с собою единое, и в нем он живет и премирно наслаждается, и, так сказать, вкушает невыразимых таинств боговидно и боголюбезно во Святом Духе и действительно становится некоторым образом в соответствии с видимым и с воспеваемым, так что видит себя в состоянии манны. В этом положении он гораздо выше и почетнее того, который знает, что он ест манну, но не превратился в некоторое состояние манны. Ибо первое состояние можно иногда испытать при первоначальном собрании ума в мысленное единение с самим собою, второе же есть ясное проявление более очевидного единения, откровения разумных тайн, высокого отрешения от всего и наиболее упрощенного умозрения. </w:t>
      </w:r>
    </w:p>
    <w:p>
      <w:pPr>
        <w:pStyle w:val="Normal"/>
        <w:numPr>
          <w:ilvl w:val="0"/>
          <w:numId w:val="15"/>
        </w:numPr>
        <w:tabs>
          <w:tab w:val="clear" w:pos="708"/>
          <w:tab w:val="left" w:pos="1080" w:leader="none"/>
        </w:tabs>
        <w:ind w:left="0" w:firstLine="709"/>
        <w:jc w:val="both"/>
        <w:rPr>
          <w:color w:val="000000"/>
        </w:rPr>
      </w:pPr>
      <w:r>
        <w:rPr>
          <w:color w:val="000000"/>
        </w:rPr>
        <w:t xml:space="preserve">Ум от природы прост, потому что просто и то, образ чего он есть, т.е. Божество. Будучи же таков, он любит также и просто действовать. Ибо все любит тождественное себе по естеству. Но ум ощущает разнообразные впечатления не сам собою, но посредством чувства и постигаемого чувствами, при помощи которых у него происходит восприятие умственных предметов. Когда же он поставит между собою и чувствами с предметами их постижения свое собственное разумение, которое по возможности умело разбирает и судит, и ни чувств не делает слабее должного, ни легкомысленно помрачает или неблагородно превозносит красоты чувственных предметов и пренебрежительно унижает пред ними силу ума, но благоразумно отдает каждому должное; тогда тотчас ум становится единым с собою, приходя в прежнее состояние простоты, как он был от природы, и уклоняясь от раздельного, и снова естественно начинает любить единое и простое и деятельность единственную и простую, и любя именно ее, он ищет, а ища делает свой полет превыше всякого соединения [с чем бы то ни было], пока не найдет истинно и существенно единого простого, что и есть Бог. Тогда именно одними только крылами Его то покрываемый, то возвышаемый, ум веселится, как естественно ему предаваться веселию, когда он богохраним и богоносим. </w:t>
      </w:r>
    </w:p>
    <w:p>
      <w:pPr>
        <w:pStyle w:val="Normal"/>
        <w:numPr>
          <w:ilvl w:val="0"/>
          <w:numId w:val="15"/>
        </w:numPr>
        <w:tabs>
          <w:tab w:val="clear" w:pos="708"/>
          <w:tab w:val="left" w:pos="1080" w:leader="none"/>
        </w:tabs>
        <w:ind w:left="0" w:firstLine="709"/>
        <w:jc w:val="both"/>
        <w:rPr>
          <w:color w:val="000000"/>
        </w:rPr>
      </w:pPr>
      <w:r>
        <w:rPr>
          <w:color w:val="000000"/>
        </w:rPr>
        <w:t xml:space="preserve">Облако страстей, нашедшее на рассмотрительную часть души, как бы некая мрачная толща страстей заставляет видеть иное вместо того, что есть в действительности. Когда же частою молитвою и исполнением заповедей и устремлением горе к созерцанию Бога ум при помощи благодати уничтожит названную мрачную оболочку, он сам собою видит ясно, что [зрит] Бога, никаким образом не нуждаясь для этого в истолкователе, как видящий чувственно не нуждается в том, кто мог бы указать, если только на зрачке своего глаза он не имеет чего-нибудь раздражающего и затемняющего. Ибо как постижимое чувствами усвояется чувствами, когда они здоровы, так умопостижимое становится достоянием мыслей, чистых от облака страстей, и как от чувственного восприятия обыкновенно происходит постижение чувственного, так и от умственного взирания – видение умственного, после чего по благодати Божией бывает безвидное, бескачественное, невоображенное и простое созерцание Бога, которое, сдерживая ум, делает его свободным от всего чего бы то ни было, постигаемого чувством и умом, заключая его в глубину бесконечности, непостижимости и безграничности в изумлении и удивлении, которых нельзя выразить словом. </w:t>
      </w:r>
    </w:p>
    <w:p>
      <w:pPr>
        <w:pStyle w:val="Normal"/>
        <w:numPr>
          <w:ilvl w:val="0"/>
          <w:numId w:val="15"/>
        </w:numPr>
        <w:tabs>
          <w:tab w:val="clear" w:pos="708"/>
          <w:tab w:val="left" w:pos="1080" w:leader="none"/>
        </w:tabs>
        <w:ind w:left="0" w:firstLine="709"/>
        <w:jc w:val="both"/>
        <w:rPr>
          <w:color w:val="000000"/>
        </w:rPr>
      </w:pPr>
      <w:r>
        <w:rPr>
          <w:color w:val="000000"/>
        </w:rPr>
        <w:t xml:space="preserve">О Владыко, Вседержительное начало всего видимого и умозримого, Несозданный, имеющий безначальное началом, и Бесконечный, имеющий границею безграничное, Необъятный, имеющий преестественное Своею природою, Неосуществленный, как имеющий существом пресущественное. Невидимый, имеющий видом Своим безвидное, Нетленный, имеющий свойством Своим присносущее, Неисследимый, имеющий безoбразное Своим образом, Безграничный, имеющий местом безграничное, Непостижимый, имеющий постижением непостижимое, Непреступный и Недомыслимый, знанием и созерцанием имеющий незримое и непознаваемое, Неисповедимый, имеющий словом безгласие, Несказанный, имеющий неизъяснением неизъяснимое, Непонятный, имеющий мыслию недоступное уму, Превысший, имеющий вообще Своим положением возвышение над всем. Ведь ты чудо, мир, упование, любовь, сладость, душевное веселие, упование во всем, воистину свобода от забот и радость единственная, слава, царство, мудрость, сила. Поэтому Ты, несказанный Боже, естественно становишься невыразимо отрешением от всего видимого, упокоением от всего умозримого, и в Тебе обретается дивный покой для созерцающих Тебя, с причастием Святого Духа. </w:t>
      </w:r>
    </w:p>
    <w:p>
      <w:pPr>
        <w:pStyle w:val="Normal"/>
        <w:numPr>
          <w:ilvl w:val="0"/>
          <w:numId w:val="15"/>
        </w:numPr>
        <w:tabs>
          <w:tab w:val="clear" w:pos="708"/>
          <w:tab w:val="left" w:pos="1080" w:leader="none"/>
        </w:tabs>
        <w:ind w:left="0" w:firstLine="709"/>
        <w:jc w:val="both"/>
        <w:rPr/>
      </w:pPr>
      <w:r>
        <w:rPr>
          <w:color w:val="000000"/>
        </w:rPr>
        <w:t>"То, что составляет предмет удивления, т.е. Божественное, вызывает наиболее сильное влечение, становясь же желаемым, оно очищает", как говорит богословный голос Григория:</w:t>
      </w:r>
      <w:r>
        <w:rPr>
          <w:rStyle w:val="FootnoteCharacters"/>
          <w:rStyle w:val="FootnoteAnchor"/>
          <w:color w:val="000000"/>
        </w:rPr>
        <w:footnoteReference w:customMarkFollows="1" w:id="287"/>
        <w:t>5</w:t>
      </w:r>
      <w:r>
        <w:rPr>
          <w:rStyle w:val="FootnoteCharacters"/>
          <w:color w:val="000000"/>
        </w:rPr>
        <w:t>0</w:t>
      </w:r>
      <w:r>
        <w:rPr>
          <w:color w:val="000000"/>
        </w:rPr>
        <w:t xml:space="preserve"> "Очищая же, оно делает боговидным, а когда они станут таковыми, то оно беседует с [ними], как уже со своими". Но не только Бог таким образом [относится к ним], но и так очищенные обращаются с божественным и с Богом как со своими, в духе и истине. Поэтому и Богослов далее говорит: "Бог соединяющийся с богами и знаемый [ими]". Видишь ли ты чудо единения? Ведь [св. Григорий] говорит: "Бог соединяющийся с богами". Если же есть некоторым образом соединение одного и того же, то, очевидно, равным образом одни и те же бывают и душевные расположения и наслаждения. Поэтому говорит [св. Григорий]: "и знаемый". Точно таким же образом, следовательно, и боговидные и боги по благодати беседуют с божественными и Богом как со своими и познают, как Бог подобным же образом созерцает, беседует и пребывает в единении с теми, которые по сказанному становятся боговидными и богами. Поэтому великий Григорий прибавляет, и вполне основательно, для пояснения: "и Бог, может быть, настолько познается чистыми и этими богами, насколько уже Он знает их соответственным образом, как Бог по естеству богов по положению". В какой же именно степени мог бы ты представить себе это подобие, рассуждая правильно? Действительно весьма блаженны те, которые должным образом со всею силою души и духовным знанием простираются к видениям и созерцаниям, когда ты видишь, как все пребывающие в Боге по непостижимости Божией повергаются в пречудное удивление и такой великий восторг по причине присущей Ему безначальности, необъятности, безграничности и вообще вечности и бесконечности. С этих пор душа их с любовию привязывается к Богу и, истаявая среди блаженства, какое невыносимое томление испытывают они в созерцании божественного Лица и несравненной красоты Его! И тогда последовательно они, конечно, очищаются таким образом и, подвергаясь божественному влиянию, становятся боговидными и богами и разумным образом соединяются с Богом. По крайней мере такой [человек], уже ставши с преимуществом обоженных в согласии с их сверхъестественным даром обожения и единения с Богом, удивительным образом понимает всякое духовное чувство и всякое желание, благодаря превосходству красоты их, и вокруг себя он имеет таких, которые с услаждением, как бы те же Ангелы, поют непрестанно и вполне подобающим образом: "Бог ста в сонме богов, посреде же боги рассудит" (Пс. 81, 1), и следующее: "Бог богов Господь глагола и призва землю", т.е. земнородных, "от восток солнца до запад" (Пс. 49, 1). Поэтому и "Князи людстии собрашася с Богом Авраамлиим" (Пс. 46, 10) и в последовательном порядке стали вокруг Бога, [и] стоят вокруг Него, как Серафимы, воспринимая божественные осияния премирных таинств и неразлучно держась Бога, бесконечное число раз бесконечно превосходящего всех. Если же чистые сердцем, по изречению Господа, блаженны, яко тии Бога узрят, то разве не явно блаженны созерцатели, очищаемые удивлением от познания Бога и с преспеянием восходящие к достоинству Божию? Итак, следовательно, желающие блаженства должны подвергнуться обожению и таким образом стать недвижно, как Херувимы, вокруг Бога, и со всевозможным старанием держаться созерцательного знания и деятельности во Христе Иисусе Господе нашем. </w:t>
      </w:r>
    </w:p>
    <w:p>
      <w:pPr>
        <w:pStyle w:val="Normal"/>
        <w:numPr>
          <w:ilvl w:val="0"/>
          <w:numId w:val="15"/>
        </w:numPr>
        <w:tabs>
          <w:tab w:val="clear" w:pos="708"/>
          <w:tab w:val="left" w:pos="1080" w:leader="none"/>
        </w:tabs>
        <w:ind w:left="0" w:firstLine="709"/>
        <w:jc w:val="both"/>
        <w:rPr/>
      </w:pPr>
      <w:r>
        <w:rPr>
          <w:color w:val="000000"/>
        </w:rPr>
        <w:t>Более всего хочу я узреть [Тебя] и затем, конечно, воспеть Тебя, Животворче, Жизнь видящих Тебя где бы то ни было, Господи Боже мой! Но и желая, я не умею, как достойно, назвать Тебя, и по-истине я недоумеваю и томлюсь. О, как располагается ум к Тебе, Владыко, Творче всемудре, и, видя Тебя одного, наслаждается миром и отдохновением, свойственным ему. К тому же, как естественно, ум, освободившись и упразднившись от внешнего и видимого обращения с миром, даже стремится мыслить о себе самом, и главнейшим именно образом с естественной быстротой размышлять о более возвышенном и обращаться на самом деле к предметам более тонким, нежели его собственная невещественность. Без сомнения, и естественным образом он быстро как бы сам собою восходит к превосходнейшему из всего и превысшему всякой невещественности, очевидно, к Тебе, и, понятно, получает помощь при этом главным образом в содействии Святого Духа посредством веры и, конечно, таким образом простирается горе, или же скорее, как и бывает на самом деле, ум, увлекаемый духовными предметами, окружающими Тебя, как бы до известной степени сродными ему, томится сильным желанием увидеть Тебя со всем усердием души. Но какие чудные и блаженные впечатления естественно испытывает он, так как ведь и природа у него, как я сказал, будучи духовна и, конечно, более всех созданий летуча и быстра, соответственным образом имеет и предметом своего стремления духовное и ощущает потребность мыслить, как чувственные животные – есть, ибо для ума мыслить некоторым образом значит то же, что – есть для животных, одаренных чувствами. Ибо от мышления ум получает свойство и жить, и расти, и наслаждаться, и веселиться, как у животных, одаренных чувствами, это же происходит от питания. Подобное же состояние ум, конечно, испытывает от деятельности, т.е. от мышления в особенности и более всего тогда, когда его желание несказанно достигнет Тебя, по духовной Твоей благости, соединившись в услаждении неизреченною Твоею славою. Ибо что именно естественно может испытывать существо, имеющее особенное стремление к чему-нибудь, при встрече с чем-либо привлекательным и в особенности с таким, каков Ты, и притом при содействии Твоего промысла к такому великому предмету желания, каков Ты? Ибо Ты, Царю всемудрый, всесильный, преблагий Господи, создавши мыслящее живое существо ум, делаешь его способным находить естественным образом большую радость в Твоих [совершенствах], ощущать невыразимый восторг с изумлением в божественной любви к Тебе и как бы некоторое исступленное одушевление к Тебе от подобного упоенного вдохновения. И ум, созданный в высокой степени любящим прекрасное, находится именно в таком положении, а вследствие сильной любви к прекрасному, как естественно и последовательно, он имеет сознательное стремление мыслить самое лучшее, всегда желать высшего и дальнейшего и иметь радостное чутье от действительности к лучшему. Каковым же Ты являешься [ему] и как в высшей степени мудро Ты восхищаешь его в то время, когда он услаждается влечением к созерцанию Тебя и со всем расположением души уклоняется решительно от всего, кроме Тебя одного! Ибо Ты, сладчайший, не являешься ни исключительно различным, ни простым, ни постижимым, ни непостижимым, ни страшным, ни кротким, но то тем, то другим, чтобы таким образом с той или с другой стороны движение, а также и изменение ума решительно не могло нисколько склониться к одному какому-нибудь из предметов, которые вне Тебя, вследствие разнообразия или простоты, вследствие стремления непостижимости или постижимости, вследствие страха или кротости, и так как Ты, преблагий и прекрасный, заключаешь в Себе всецело единое благо и красоту, и творческое начало всяких благ и красот, то уму нельзя ни в чем другом, кроме Тебя, вполне созерцать, пребывать и разнообразно и многоразлично наслаждаться. Ибо Ты содержишь в себе все в совокупности как разумная причина его и обретаешься превыше всего как бесконечное число раз бесконечно прекрасный Творец [его]. Поэтому, будучи един по существу, Ты, Боже, бываешь различным образом созерцаем посредством проявлений деятельности вследствие множества их; а, с другой стороны, Ты созерцаешься множественно вследствие безличия их. Ибо самое удивительное и изумительное то, что, в чем именно Ты бываешь, в том, с другой стороны, Ты опять являешься непостижимым.</w:t>
      </w:r>
      <w:r>
        <w:rPr>
          <w:rStyle w:val="FootnoteCharacters"/>
          <w:rStyle w:val="FootnoteAnchor"/>
          <w:color w:val="000000"/>
        </w:rPr>
        <w:footnoteReference w:customMarkFollows="1" w:id="288"/>
        <w:t>5</w:t>
      </w:r>
      <w:r>
        <w:rPr>
          <w:rStyle w:val="FootnoteCharacters"/>
          <w:color w:val="000000"/>
        </w:rPr>
        <w:t>1</w:t>
      </w:r>
      <w:r>
        <w:rPr>
          <w:color w:val="000000"/>
        </w:rPr>
        <w:t xml:space="preserve"> Ведь Ты, как вполне непостижим по существу и по деятельности, так сверх того никаким образом необъятен и по силе. Ибо кто нашел меру силы Твоей? Кто познал Твою премудрость? Кто исследовал пучину Твоей благости? И вообще, кто в совершенстве постиг что бы то ни было из Твоего? Однако же Ты все-таки постижим соответственно этому некоторым иным образом. Но, конечно, ум, начиная созерцать от духовного, заключенного в являемом, идя последовательным образом, восходит к единому и непостижимому, которое вокруг Тебя, Спаситель, и по причине сладости и сильного наслаждения постижимым и вследствие любви к прекрасному он с усердием спешит и некоторым образом ревнует восходить как можно выше. А так как он не в силах проникнуть далее, то, признавая, как и должно, что ускользающее от него как лежащее превыше, бесспорно превосходнее [его], вследствие этого он бывает одержим какою-то великою страстью любви и равным образом восторженно одушевляется к Тебе и возбуждает в душе пылкие желания, делая из постижимого средство возжигать божественную любовь к непостижимому и обращая свое недоумение в орудие приобретения [разных степеней] любви. Так как постижимое относительно Тебя не столько услаждает [ум], Всемудрый, сколько воспламеняет ускользающее от него и вследствие недостижимости познания предуготовляет и сильное удивление и особенное желание, то я мог бы прибавить, что даже заставляет искать вовсе не того, что Ты по существу, – ведь это ни для кого решительно никаким образом не доступно; но непостижимо и то, что составляет предмет существенной божественной силы и деятельности и вообще все духовное, созерцаемое вокруг Тебя, Боже, и являющееся предметом богословия, так оно, как сказано, бесконечно по объему и неисследимо по множеству. К тому же, хотя и вообще невозможно достигнуть предела этих вещей как бесконечных, но через приближение к Тебе посредством очищения и через взирание на Твою красоту можно достигать более ясных и светлых видений того, что Тебя окружает и подобным образом обожаться. Оттого Ты и опаляешь язвою любви ум, подобающим образом пребывающий в Тебе, просвещая его все более и более и действительно вводя его в какие-то недоступные тайные пренебесные зрелища. О, Единице Препетая и Троице Пречестная! Бездонная глубина силы и премудрости! Как из самого ли рабства – если бы кто хотел так выразиться – или даже из состояния приписки [к нему] Ты вводишь ум, законно очищенный, в самый божественный мрак, покрывающий Тебя, ведя его от славы в славу, хотя однако же часто он пребывает и внутри этого пресветлого мрака, в который древле был введен Моисей. Или этот есть образ того или тот образ этого, только знаю, что это есть очевидно духовный мрак, и божественным и преестественным образом в нем несказанно совершаются в тайне души таинства духовного единения и любви: те, которые вводятся с осиянием просвещающего Духа, понимают это очень ясно. </w:t>
      </w:r>
    </w:p>
    <w:p>
      <w:pPr>
        <w:pStyle w:val="Normal"/>
        <w:numPr>
          <w:ilvl w:val="0"/>
          <w:numId w:val="15"/>
        </w:numPr>
        <w:tabs>
          <w:tab w:val="clear" w:pos="708"/>
          <w:tab w:val="left" w:pos="1080" w:leader="none"/>
        </w:tabs>
        <w:ind w:left="0" w:firstLine="709"/>
        <w:jc w:val="both"/>
        <w:rPr/>
      </w:pPr>
      <w:r>
        <w:rPr>
          <w:color w:val="000000"/>
        </w:rPr>
        <w:t>Кто не радуется, Господи Троица, когда с должным расположением видит, что Ты – Царь и непрестанный правитель и раздаятель всего чего бы то ни было прекрасного и доброго и источаешь богатство всего этого? И кто не мог бы радоваться истинною радостию при виде Твоего вседержительного владычества? Очевидно, что никто никаким образом. Поэтому действительно "Блаженни чистии сердцем", потому что они видят оком души Тебя, Который воистину духовная радость по преимуществу, и радуются они с веселием и наполняются великою душевною сладостию и невыносимыми порывами любви, часто выдерживая борьбу и с телесными обстояниями и терпя от демонских нападений. Ибо духовный свет красоты лица Твоего, Господи, бесконечное число раз бесконечно возвышен над какою бы то ни было прикосновенностию к мирской печали, если кому дается по благодати освещаться им. Поэтому Ты являешься совершенным наслаждением, совершенным желанием, предметом святого стремления, невыразимой любви. Поэтому любовь Твоя невыносимыми сверхъестественными жалами уязвляет тех, кто некоторым образом видит Тебя. Поэтому с сильным и неослабимым напряжением следуя за Тобой в воню мир Твоих (Песнь песн. 1, 3) устремляются сердца тех, которыми Ты видим, несказанный Боже, и сии пытаются всячески влечь Тебя к себе, будучи всецело побеждены и удивительным образом истаявая от томления по Тебе. Поэтому они незабвенно имеют Тебя в уме, находясь в состоянии восторга от Твоей преестественной красоты. Скорее же прежде Ты непрерывно и духовно содержишь сердца их, конечно, и ночью и днем, и сон отлетает от очей их, и сладость...</w:t>
      </w:r>
      <w:r>
        <w:rPr>
          <w:rStyle w:val="FootnoteCharacters"/>
          <w:rStyle w:val="FootnoteAnchor"/>
          <w:color w:val="000000"/>
        </w:rPr>
        <w:footnoteReference w:customMarkFollows="1" w:id="289"/>
        <w:t>5</w:t>
      </w:r>
      <w:r>
        <w:rPr>
          <w:rStyle w:val="FootnoteCharacters"/>
          <w:color w:val="000000"/>
        </w:rPr>
        <w:t>2</w:t>
      </w:r>
      <w:r>
        <w:rPr>
          <w:color w:val="000000"/>
        </w:rPr>
        <w:t xml:space="preserve"> ... не только им....... но хотя они остаются спящими, все время, однако сердце их бдит (Песнь песн. 5, 2)... и в таком положении, и они радуются, как говорит пророк, на ложах своих. И равным образом они видят, привязываются и не знают, что с ними произойдет, недоумевают и изумляются вследствие расположения несказанной светлости Твоего Лица, вследствие величия славы святыни Твоей, вследствие премирных восхождений Твоих, которые они полагают в себе самих, вследствие таинственных откровений, вследствие бесчисленных тайных и невыразимых весьма прекрасных и весьма благих даров, окружающих Тебя, Отче!.. и Ты утверди тех, которые живут в праведности с лицом Твоим...</w:t>
      </w:r>
    </w:p>
    <w:p>
      <w:pPr>
        <w:pStyle w:val="Style10"/>
        <w:tabs>
          <w:tab w:val="clear" w:pos="708"/>
          <w:tab w:val="left" w:pos="1080"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0" w:leader="none"/>
          <w:tab w:val="left" w:pos="900" w:leader="none"/>
          <w:tab w:val="left" w:pos="1080" w:leader="none"/>
        </w:tabs>
        <w:ind w:firstLine="709"/>
        <w:jc w:val="both"/>
        <w:rPr>
          <w:rFonts w:ascii="Times New Roman" w:hAnsi="Times New Roman" w:cs="Times New Roman"/>
          <w:color w:val="000000"/>
        </w:rPr>
      </w:pPr>
      <w:r>
        <w:rPr>
          <w:rFonts w:cs="Times New Roman"/>
          <w:color w:val="000000"/>
        </w:rPr>
      </w:r>
    </w:p>
    <w:p>
      <w:pPr>
        <w:pStyle w:val="Normal"/>
        <w:tabs>
          <w:tab w:val="clear" w:pos="708"/>
          <w:tab w:val="left" w:pos="900" w:leader="none"/>
          <w:tab w:val="left" w:pos="1080" w:leader="none"/>
        </w:tabs>
        <w:ind w:firstLine="709"/>
        <w:jc w:val="both"/>
        <w:rPr>
          <w:color w:val="000000"/>
        </w:rPr>
      </w:pPr>
      <w:r>
        <w:rPr>
          <w:color w:val="000000"/>
        </w:rPr>
      </w:r>
    </w:p>
    <w:sectPr>
      <w:footnotePr>
        <w:numFmt w:val="decimal"/>
        <w:numRestart w:val="eachSect"/>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rPr>
        <w:t>Точнее: Омофор с возложением рук; а Евхологий, или служебник, держит книгодержец.</w:t>
      </w:r>
    </w:p>
  </w:footnote>
  <w:footnote w:id="3">
    <w:p>
      <w:pPr>
        <w:pStyle w:val="Footnote"/>
        <w:rPr/>
      </w:pPr>
      <w:r>
        <w:rPr>
          <w:rStyle w:val="FootnoteCharacters"/>
        </w:rPr>
        <w:t>*</w:t>
      </w:r>
      <w:r>
        <w:rPr/>
        <w:t xml:space="preserve"> </w:t>
      </w:r>
      <w:r>
        <w:rPr>
          <w:color w:val="000000"/>
        </w:rPr>
        <w:t>Которых глав по нумерации недостает, те опущены, по крайней темноте их.</w:t>
      </w:r>
    </w:p>
  </w:footnote>
  <w:footnote w:id="4">
    <w:p>
      <w:pPr>
        <w:pStyle w:val="Footnote"/>
        <w:rPr/>
      </w:pPr>
      <w:r>
        <w:rPr>
          <w:rStyle w:val="FootnoteCharacters"/>
        </w:rPr>
        <w:t>*</w:t>
      </w:r>
      <w:r>
        <w:rPr/>
        <w:t xml:space="preserve"> </w:t>
      </w:r>
      <w:r>
        <w:rPr>
          <w:color w:val="000000"/>
        </w:rPr>
        <w:t>Выше изображены вражеские искушения.</w:t>
      </w:r>
    </w:p>
  </w:footnote>
  <w:footnote w:id="5">
    <w:p>
      <w:pPr>
        <w:pStyle w:val="Footnote"/>
        <w:rPr/>
      </w:pPr>
      <w:r>
        <w:rPr>
          <w:rStyle w:val="FootnoteCharacters"/>
        </w:rPr>
        <w:t>*</w:t>
      </w:r>
      <w:r>
        <w:rPr/>
        <w:t xml:space="preserve"> </w:t>
      </w:r>
      <w:r>
        <w:rPr>
          <w:color w:val="000000"/>
        </w:rPr>
        <w:t>Т.е. слезы от страха – слез от любви.</w:t>
      </w:r>
    </w:p>
  </w:footnote>
  <w:footnote w:id="6">
    <w:p>
      <w:pPr>
        <w:pStyle w:val="Footnote"/>
        <w:jc w:val="both"/>
        <w:rPr/>
      </w:pPr>
      <w:r>
        <w:rPr>
          <w:rStyle w:val="FootnoteCharacters"/>
        </w:rPr>
        <w:t>*</w:t>
      </w:r>
      <w:r>
        <w:rPr/>
        <w:t xml:space="preserve"> </w:t>
      </w:r>
      <w:r>
        <w:rPr>
          <w:color w:val="000000"/>
        </w:rPr>
        <w:t>В достоп. сказ. есть подобное сему сказание: "Авва Пимен говорил со вздохом: все добродетели вошли в дом сей, кроме одной, без которой едва ли устоит человек. – Какая же это добродетель? спросили его. – Самоосуждение, отвечал старец (134 изр.).</w:t>
      </w:r>
    </w:p>
  </w:footnote>
  <w:footnote w:id="7">
    <w:p>
      <w:pPr>
        <w:pStyle w:val="Footnote"/>
        <w:jc w:val="both"/>
        <w:rPr/>
      </w:pPr>
      <w:r>
        <w:rPr>
          <w:rStyle w:val="FootnoteCharacters"/>
        </w:rPr>
        <w:t>*</w:t>
      </w:r>
      <w:r>
        <w:rPr>
          <w:rStyle w:val="FootnoteCharacters"/>
        </w:rPr>
        <w:t>*</w:t>
      </w:r>
      <w:r>
        <w:rPr/>
        <w:t xml:space="preserve"> </w:t>
      </w:r>
      <w:r>
        <w:rPr>
          <w:color w:val="000000"/>
        </w:rPr>
        <w:t>В дост. сказ. похоже на это 95 изречение: "Если человек во всем будет винить самого себя, то везде устоит".</w:t>
      </w:r>
    </w:p>
  </w:footnote>
  <w:footnote w:id="8">
    <w:p>
      <w:pPr>
        <w:pStyle w:val="Footnote"/>
        <w:rPr/>
      </w:pPr>
      <w:r>
        <w:rPr>
          <w:rStyle w:val="FootnoteCharacters"/>
        </w:rPr>
        <w:t>*</w:t>
      </w:r>
      <w:r>
        <w:rPr/>
        <w:t xml:space="preserve"> </w:t>
      </w:r>
      <w:r>
        <w:rPr>
          <w:color w:val="000000"/>
        </w:rPr>
        <w:t>Очевидно, что это – часть только глав, или отрывок.</w:t>
      </w:r>
    </w:p>
  </w:footnote>
  <w:footnote w:id="9">
    <w:p>
      <w:pPr>
        <w:pStyle w:val="Footnote"/>
        <w:jc w:val="both"/>
        <w:rPr/>
      </w:pPr>
      <w:r>
        <w:rPr>
          <w:rStyle w:val="FootnoteCharacters"/>
        </w:rPr>
        <w:t>*</w:t>
      </w:r>
      <w:r>
        <w:rPr>
          <w:rStyle w:val="FootnoteCharacters"/>
        </w:rPr>
        <w:t>*</w:t>
      </w:r>
      <w:r>
        <w:rPr/>
        <w:t xml:space="preserve"> </w:t>
      </w:r>
      <w:r>
        <w:rPr>
          <w:color w:val="000000"/>
        </w:rPr>
        <w:t>В Греч. Добротолюбии никаких сведений о нем не дано. – Мысли и даже фразы сей статьи сходны с Каллистом и Игнатием. – Знать дается, что в Греч. Доброт. – сия и следующая статьи стоят там, где бы следовало стоять двум статьям Славян. Доброт. под заглавием: Святейшего Каллиста Патриарха Константинопольского образ внимания молитвы; – и Его же – о молитве вкратце. Сих статей нет в Греч. Доброт. – Вероятно они взяты из каких-либо рукописей.</w:t>
      </w:r>
    </w:p>
  </w:footnote>
  <w:footnote w:id="10">
    <w:p>
      <w:pPr>
        <w:pStyle w:val="Footnote"/>
        <w:rPr/>
      </w:pPr>
      <w:r>
        <w:rPr>
          <w:rStyle w:val="FootnoteCharacters"/>
        </w:rPr>
        <w:t>*</w:t>
      </w:r>
      <w:r>
        <w:rPr/>
        <w:t xml:space="preserve"> </w:t>
      </w:r>
      <w:r>
        <w:rPr>
          <w:color w:val="000000"/>
        </w:rPr>
        <w:t>Кто потрудился, не сказано. И здесь излагаемые мысли сходны с Каллистом и Игнатием.</w:t>
      </w:r>
    </w:p>
  </w:footnote>
  <w:footnote w:id="11">
    <w:p>
      <w:pPr>
        <w:pStyle w:val="Fn"/>
        <w:tabs>
          <w:tab w:val="clear" w:pos="708"/>
          <w:tab w:val="left" w:pos="0" w:leader="none"/>
          <w:tab w:val="left" w:pos="900" w:leader="none"/>
          <w:tab w:val="left" w:pos="1080" w:leader="none"/>
        </w:tabs>
        <w:spacing w:before="0" w:after="0"/>
        <w:ind w:left="0" w:hanging="0"/>
        <w:jc w:val="both"/>
        <w:rPr/>
      </w:pPr>
      <w:r>
        <w:rPr>
          <w:rStyle w:val="FootnoteCharacters"/>
        </w:rPr>
        <w:t>*</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Patrologiae Graecae t. 155, </w:t>
      </w:r>
      <w:r>
        <w:rPr>
          <w:rFonts w:cs="Times New Roman" w:ascii="Times New Roman" w:hAnsi="Times New Roman"/>
          <w:sz w:val="20"/>
          <w:szCs w:val="20"/>
        </w:rPr>
        <w:t>стр</w:t>
      </w:r>
      <w:r>
        <w:rPr>
          <w:rFonts w:cs="Times New Roman" w:ascii="Times New Roman" w:hAnsi="Times New Roman"/>
          <w:sz w:val="20"/>
          <w:szCs w:val="20"/>
          <w:lang w:val="en-US"/>
        </w:rPr>
        <w:t xml:space="preserve">. 535-548. </w:t>
      </w:r>
      <w:r>
        <w:rPr>
          <w:rFonts w:cs="Times New Roman" w:ascii="Times New Roman" w:hAnsi="Times New Roman"/>
          <w:sz w:val="20"/>
          <w:szCs w:val="20"/>
        </w:rPr>
        <w:t>Главы</w:t>
      </w:r>
      <w:r>
        <w:rPr>
          <w:rFonts w:cs="Times New Roman" w:ascii="Times New Roman" w:hAnsi="Times New Roman"/>
          <w:sz w:val="20"/>
          <w:szCs w:val="20"/>
          <w:lang w:val="en-US"/>
        </w:rPr>
        <w:t xml:space="preserve"> 293-297. </w:t>
      </w:r>
    </w:p>
  </w:footnote>
  <w:footnote w:id="12">
    <w:p>
      <w:pPr>
        <w:pStyle w:val="Footnote"/>
        <w:jc w:val="both"/>
        <w:rPr/>
      </w:pPr>
      <w:r>
        <w:rPr>
          <w:rStyle w:val="FootnoteCharacters"/>
        </w:rPr>
        <w:t>*</w:t>
      </w:r>
      <w:r>
        <w:rPr/>
        <w:t xml:space="preserve"> </w:t>
      </w:r>
      <w:r>
        <w:rPr>
          <w:color w:val="000000"/>
        </w:rPr>
        <w:t>Из собрания слов его слово 56-е. – Помещаются здесь сие и следующее слово, потому что тут они стоят в Греч. Добротолюбии.</w:t>
      </w:r>
    </w:p>
  </w:footnote>
  <w:footnote w:id="13">
    <w:p>
      <w:pPr>
        <w:pStyle w:val="Footnote"/>
        <w:rPr/>
      </w:pPr>
      <w:r>
        <w:rPr>
          <w:rStyle w:val="FootnoteCharacters"/>
        </w:rPr>
        <w:t>*</w:t>
      </w:r>
      <w:r>
        <w:rPr/>
        <w:t xml:space="preserve"> </w:t>
      </w:r>
      <w:r>
        <w:rPr>
          <w:color w:val="000000"/>
        </w:rPr>
        <w:t>Слово 68-е.</w:t>
      </w:r>
    </w:p>
  </w:footnote>
  <w:footnote w:id="14">
    <w:p>
      <w:pPr>
        <w:pStyle w:val="Fn"/>
        <w:spacing w:before="0" w:after="0"/>
        <w:ind w:left="0" w:hanging="0"/>
        <w:jc w:val="both"/>
        <w:rPr>
          <w:rFonts w:ascii="Times New Roman" w:hAnsi="Times New Roman" w:cs="Times New Roman"/>
          <w:color w:val="000000"/>
          <w:sz w:val="20"/>
          <w:szCs w:val="20"/>
        </w:rPr>
      </w:pPr>
      <w:r>
        <w:rPr>
          <w:rStyle w:val="FootnoteCharacters"/>
        </w:rPr>
        <w:t>*</w:t>
      </w:r>
      <w:r>
        <w:rPr/>
        <w:t xml:space="preserve"> </w:t>
      </w:r>
      <w:r>
        <w:rPr>
          <w:rFonts w:cs="Times New Roman" w:ascii="Times New Roman" w:hAnsi="Times New Roman"/>
          <w:color w:val="000000"/>
          <w:sz w:val="20"/>
          <w:szCs w:val="20"/>
        </w:rPr>
        <w:t xml:space="preserve">При сем св. Симеон указывает некие внешние приемы, кои иных соблазняют и отбивают от дела, а у других покривляют самое делание. Так как сии приемы, по недостатку руководителей, могут сопровождаться недобрыми последствиями, а между тем суть не что иное, как внешнее приспособление к внутреннему деланию, ничего существенного не дающее, то мы их пропускаем. Существо дела есть приобрести навык стоять умом в сердце, – в этом чувственном сердце, но нечувственно. Надо ум из головы свести в сердце и там его усадить, или, как некто из старцев сказал, сочетать ум с сердцем. – Как этого достигнуть? Ищи и обрящешь. Удобнее всего достигнуть хождением пред Богом и молитвенным трудом, особенно хождением в церковь. Но помнить надо, что наш только труд, а само дело, т.е. сочетание ума с сердцем, есть дар благодати, подаемый, когда и как хочет Господь. Лучший пример – Максим Капсокаливит. </w:t>
      </w:r>
    </w:p>
    <w:p>
      <w:pPr>
        <w:pStyle w:val="Fn"/>
        <w:spacing w:before="0" w:after="0"/>
        <w:ind w:left="0"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еофан пропустил здесь описание следующего приема: "...Вознеси ум твой от всего суетного, то есть временного. Затем, упершись брадой своей в грудь, устремляя чувственное око со всем умом в середину чрева, то есть пуп, удержи тогда и стремление носового дыхания, чтобы не дышать часто, и внутри исследуй мысленно утробу, дабы обрести место сердца, где пребывают обычно все душевные силы. И сначала ты найдешь мрак и непроницаемую толщу, но, постоянно подвизаясь в деле сем нощно и денно, ты обретешь – о чудо! – непрестанную радость. Ибо как только ум найдет место сердечное, он сразу узревает, чего никогда не знал." – См.: Путь к священному безмолвию. М., 1999. ] </w:t>
      </w:r>
    </w:p>
    <w:p>
      <w:pPr>
        <w:pStyle w:val="Footnote"/>
        <w:rPr>
          <w:rFonts w:ascii="Times New Roman" w:hAnsi="Times New Roman" w:cs="Times New Roman"/>
          <w:color w:val="000000"/>
          <w:sz w:val="20"/>
          <w:szCs w:val="20"/>
        </w:rPr>
      </w:pPr>
      <w:r>
        <w:rPr>
          <w:rFonts w:cs="Times New Roman"/>
          <w:color w:val="000000"/>
          <w:sz w:val="20"/>
          <w:szCs w:val="20"/>
        </w:rPr>
      </w:r>
    </w:p>
  </w:footnote>
  <w:footnote w:id="15">
    <w:p>
      <w:pPr>
        <w:pStyle w:val="Footnote"/>
        <w:rPr/>
      </w:pPr>
      <w:r>
        <w:rPr>
          <w:rStyle w:val="FootnoteCharacters"/>
        </w:rPr>
        <w:t>*</w:t>
      </w:r>
      <w:r>
        <w:rPr/>
        <w:t xml:space="preserve"> </w:t>
      </w:r>
      <w:r>
        <w:rPr>
          <w:color w:val="000000"/>
        </w:rPr>
        <w:t>Так и у св. Исаака.</w:t>
      </w:r>
    </w:p>
  </w:footnote>
  <w:footnote w:id="16">
    <w:p>
      <w:pPr>
        <w:pStyle w:val="Footnote"/>
        <w:rPr/>
      </w:pPr>
      <w:r>
        <w:rPr>
          <w:rStyle w:val="FootnoteCharacters"/>
        </w:rPr>
        <w:t>*</w:t>
      </w:r>
      <w:r>
        <w:rPr/>
        <w:t xml:space="preserve"> </w:t>
      </w:r>
      <w:r>
        <w:rPr>
          <w:color w:val="000000"/>
        </w:rPr>
        <w:t>Преподобный Петр Дамаскин. Творения. К., 1902.</w:t>
      </w:r>
    </w:p>
  </w:footnote>
  <w:footnote w:id="17">
    <w:p>
      <w:pPr>
        <w:pStyle w:val="Footnote"/>
        <w:rPr/>
      </w:pPr>
      <w:r>
        <w:rPr>
          <w:rStyle w:val="FootnoteCharacters"/>
        </w:rPr>
        <w:footnoteRef/>
      </w:r>
      <w:r>
        <w:rPr/>
        <w:t xml:space="preserve"> </w:t>
      </w:r>
      <w:r>
        <w:rPr/>
        <w:t>С</w:t>
      </w:r>
      <w:bookmarkStart w:id="284" w:name="s1"/>
      <w:bookmarkEnd w:id="284"/>
      <w:r>
        <w:rPr/>
        <w:t xml:space="preserve">м.: </w:t>
      </w:r>
      <w:r>
        <w:rPr>
          <w:i/>
          <w:iCs/>
        </w:rPr>
        <w:t>Συναξαριστήθ των δδмεκα μηνων. Τόμοθ κτοθ. ˛Εν Κονσταντινουπουλει</w:t>
      </w:r>
      <w:r>
        <w:rPr/>
        <w:t>. 1842. С. 38, 39.</w:t>
      </w:r>
    </w:p>
  </w:footnote>
  <w:footnote w:id="18">
    <w:p>
      <w:pPr>
        <w:pStyle w:val="Footnote"/>
        <w:rPr/>
      </w:pPr>
      <w:r>
        <w:rPr>
          <w:rStyle w:val="FootnoteCharacters"/>
        </w:rPr>
        <w:footnoteRef/>
      </w:r>
      <w:r>
        <w:rPr/>
        <w:t xml:space="preserve"> </w:t>
      </w:r>
      <w:r>
        <w:rPr/>
        <w:t>См.: О жизни и трудах Никодима Святогорца. М., 1865. С. 28.</w:t>
      </w:r>
    </w:p>
  </w:footnote>
  <w:footnote w:id="19">
    <w:p>
      <w:pPr>
        <w:pStyle w:val="Footnote"/>
        <w:rPr/>
      </w:pPr>
      <w:r>
        <w:rPr>
          <w:rStyle w:val="FootnoteCharacters"/>
        </w:rPr>
        <w:footnoteRef/>
      </w:r>
      <w:r>
        <w:rPr/>
        <w:t xml:space="preserve"> </w:t>
      </w:r>
      <w:r>
        <w:rPr/>
        <w:t>См.: Историческое учение об Отцах Церкви. СПб., 1859. Т. 3. §310. С. 436.</w:t>
      </w:r>
    </w:p>
  </w:footnote>
  <w:footnote w:id="20">
    <w:p>
      <w:pPr>
        <w:pStyle w:val="Footnote"/>
        <w:rPr/>
      </w:pPr>
      <w:r>
        <w:rPr>
          <w:rStyle w:val="FootnoteCharacters"/>
        </w:rPr>
        <w:footnoteRef/>
      </w:r>
      <w:r>
        <w:rPr/>
        <w:t xml:space="preserve"> </w:t>
      </w:r>
      <w:r>
        <w:rPr/>
        <w:t>См.: Житие и писания старца Паисия. М., 1847. С. 221.</w:t>
      </w:r>
    </w:p>
  </w:footnote>
  <w:footnote w:id="21">
    <w:p>
      <w:pPr>
        <w:pStyle w:val="Footnote"/>
        <w:rPr/>
      </w:pPr>
      <w:r>
        <w:rPr>
          <w:rStyle w:val="FootnoteCharacters"/>
        </w:rPr>
        <w:footnoteRef/>
      </w:r>
      <w:r>
        <w:rPr/>
        <w:t xml:space="preserve"> </w:t>
      </w:r>
      <w:r>
        <w:rPr>
          <w:i/>
          <w:iCs/>
        </w:rPr>
        <w:t>Τήν υπόμνησιν.</w:t>
      </w:r>
    </w:p>
  </w:footnote>
  <w:footnote w:id="22">
    <w:p>
      <w:pPr>
        <w:pStyle w:val="Footnote"/>
        <w:rPr/>
      </w:pPr>
      <w:r>
        <w:rPr>
          <w:rStyle w:val="FootnoteCharacters"/>
        </w:rPr>
        <w:footnoteRef/>
      </w:r>
      <w:r>
        <w:rPr/>
        <w:t xml:space="preserve"> </w:t>
      </w:r>
      <w:r>
        <w:rPr/>
        <w:t>В слав. Добротолюбии: Исход, четыре книги Царств, Паралипоменон, Псалтирь, Пророчества, Святые Евангелия, Деяния апостолов.</w:t>
      </w:r>
    </w:p>
  </w:footnote>
  <w:footnote w:id="23">
    <w:p>
      <w:pPr>
        <w:pStyle w:val="Footnote"/>
        <w:rPr/>
      </w:pPr>
      <w:r>
        <w:rPr>
          <w:rStyle w:val="FootnoteCharacters"/>
        </w:rPr>
        <w:footnoteRef/>
      </w:r>
      <w:r>
        <w:rPr/>
        <w:t xml:space="preserve"> </w:t>
      </w:r>
      <w:r>
        <w:rPr>
          <w:i/>
          <w:iCs/>
        </w:rPr>
        <w:t>Μετά πάσηθ δείαθ.</w:t>
      </w:r>
    </w:p>
  </w:footnote>
  <w:footnote w:id="24">
    <w:p>
      <w:pPr>
        <w:pStyle w:val="Footnote"/>
        <w:rPr/>
      </w:pPr>
      <w:r>
        <w:rPr>
          <w:rStyle w:val="FootnoteCharacters"/>
        </w:rPr>
        <w:footnoteRef/>
      </w:r>
      <w:r>
        <w:rPr/>
        <w:t xml:space="preserve"> </w:t>
      </w:r>
      <w:r>
        <w:rPr/>
        <w:t>Слич.: Преподобного отца нашего Иоанна, Лествица. М., 1862. Слово 26, §248.</w:t>
      </w:r>
    </w:p>
  </w:footnote>
  <w:footnote w:id="25">
    <w:p>
      <w:pPr>
        <w:pStyle w:val="Footnote"/>
        <w:rPr/>
      </w:pPr>
      <w:r>
        <w:rPr>
          <w:rStyle w:val="FootnoteCharacters"/>
        </w:rPr>
        <w:footnoteRef/>
      </w:r>
      <w:r>
        <w:rPr/>
        <w:t xml:space="preserve"> </w:t>
      </w:r>
      <w:r>
        <w:rPr>
          <w:i/>
          <w:iCs/>
        </w:rPr>
        <w:t>ΓνσМεοθ.</w:t>
      </w:r>
    </w:p>
  </w:footnote>
  <w:footnote w:id="26">
    <w:p>
      <w:pPr>
        <w:pStyle w:val="Footnote"/>
        <w:rPr/>
      </w:pPr>
      <w:r>
        <w:rPr>
          <w:rStyle w:val="FootnoteCharacters"/>
        </w:rPr>
        <w:footnoteRef/>
      </w:r>
      <w:r>
        <w:rPr/>
        <w:t xml:space="preserve"> </w:t>
      </w:r>
      <w:r>
        <w:rPr>
          <w:i/>
          <w:iCs/>
        </w:rPr>
        <w:t>Ραφνμια</w:t>
      </w:r>
      <w:r>
        <w:rPr/>
        <w:t>, в слав. "уныние".</w:t>
      </w:r>
    </w:p>
  </w:footnote>
  <w:footnote w:id="27">
    <w:p>
      <w:pPr>
        <w:pStyle w:val="Footnote"/>
        <w:rPr/>
      </w:pPr>
      <w:r>
        <w:rPr>
          <w:rStyle w:val="FootnoteCharacters"/>
        </w:rPr>
        <w:footnoteRef/>
      </w:r>
      <w:r>
        <w:rPr/>
        <w:t xml:space="preserve"> </w:t>
      </w:r>
      <w:r>
        <w:rPr/>
        <w:t>В слав. "аще же ниже сие приемлем"</w:t>
      </w:r>
    </w:p>
  </w:footnote>
  <w:footnote w:id="28">
    <w:p>
      <w:pPr>
        <w:pStyle w:val="Footnote"/>
        <w:rPr/>
      </w:pPr>
      <w:r>
        <w:rPr>
          <w:rStyle w:val="FootnoteCharacters"/>
        </w:rPr>
        <w:footnoteRef/>
      </w:r>
      <w:r>
        <w:rPr/>
        <w:t xml:space="preserve"> </w:t>
      </w:r>
      <w:r>
        <w:rPr>
          <w:i/>
          <w:iCs/>
        </w:rPr>
        <w:t>Κράσιθ</w:t>
      </w:r>
      <w:r>
        <w:rPr/>
        <w:t>, темперамент.</w:t>
      </w:r>
    </w:p>
  </w:footnote>
  <w:footnote w:id="29">
    <w:p>
      <w:pPr>
        <w:pStyle w:val="Footnote"/>
        <w:rPr/>
      </w:pPr>
      <w:r>
        <w:rPr>
          <w:rStyle w:val="FootnoteCharacters"/>
        </w:rPr>
        <w:footnoteRef/>
      </w:r>
      <w:r>
        <w:rPr/>
        <w:t xml:space="preserve"> </w:t>
      </w:r>
      <w:r>
        <w:rPr>
          <w:i/>
          <w:iCs/>
        </w:rPr>
        <w:t>Αγνώστωθ.</w:t>
      </w:r>
    </w:p>
  </w:footnote>
  <w:footnote w:id="30">
    <w:p>
      <w:pPr>
        <w:pStyle w:val="Footnote"/>
        <w:rPr/>
      </w:pPr>
      <w:r>
        <w:rPr>
          <w:rStyle w:val="FootnoteCharacters"/>
        </w:rPr>
        <w:footnoteRef/>
      </w:r>
      <w:r>
        <w:rPr/>
        <w:t xml:space="preserve"> </w:t>
      </w:r>
      <w:r>
        <w:rPr>
          <w:i/>
          <w:iCs/>
        </w:rPr>
        <w:t>Ευγνωμοσύνη</w:t>
      </w:r>
      <w:r>
        <w:rPr/>
        <w:t>, сознательность.</w:t>
      </w:r>
    </w:p>
  </w:footnote>
  <w:footnote w:id="31">
    <w:p>
      <w:pPr>
        <w:pStyle w:val="Footnote"/>
        <w:rPr/>
      </w:pPr>
      <w:r>
        <w:rPr>
          <w:rStyle w:val="FootnoteCharacters"/>
        </w:rPr>
        <w:footnoteRef/>
      </w:r>
      <w:r>
        <w:rPr/>
        <w:t xml:space="preserve"> </w:t>
      </w:r>
      <w:r>
        <w:rPr>
          <w:i/>
          <w:iCs/>
        </w:rPr>
        <w:t>Ηδονή</w:t>
      </w:r>
      <w:r>
        <w:rPr/>
        <w:t>, в слав. "сласть".</w:t>
      </w:r>
    </w:p>
  </w:footnote>
  <w:footnote w:id="32">
    <w:p>
      <w:pPr>
        <w:pStyle w:val="Footnote"/>
        <w:rPr/>
      </w:pPr>
      <w:r>
        <w:rPr>
          <w:rStyle w:val="FootnoteCharacters"/>
        </w:rPr>
        <w:footnoteRef/>
      </w:r>
      <w:r>
        <w:rPr/>
        <w:t xml:space="preserve"> </w:t>
      </w:r>
      <w:r>
        <w:rPr>
          <w:i/>
          <w:iCs/>
        </w:rPr>
        <w:t>Οδυνή</w:t>
      </w:r>
      <w:r>
        <w:rPr/>
        <w:t>, в слав. "болезнь".</w:t>
      </w:r>
    </w:p>
  </w:footnote>
  <w:footnote w:id="33">
    <w:p>
      <w:pPr>
        <w:pStyle w:val="Footnote"/>
        <w:rPr/>
      </w:pPr>
      <w:r>
        <w:rPr>
          <w:rStyle w:val="FootnoteCharacters"/>
        </w:rPr>
        <w:footnoteRef/>
      </w:r>
      <w:r>
        <w:rPr/>
        <w:t xml:space="preserve"> </w:t>
      </w:r>
      <w:r>
        <w:rPr>
          <w:i/>
          <w:iCs/>
        </w:rPr>
        <w:t>Αρραβών</w:t>
      </w:r>
      <w:r>
        <w:rPr/>
        <w:t>, обручение, в слав. "предначинание".</w:t>
      </w:r>
    </w:p>
  </w:footnote>
  <w:footnote w:id="34">
    <w:p>
      <w:pPr>
        <w:pStyle w:val="Footnote"/>
        <w:rPr/>
      </w:pPr>
      <w:r>
        <w:rPr>
          <w:rStyle w:val="FootnoteCharacters"/>
        </w:rPr>
        <w:footnoteRef/>
      </w:r>
      <w:r>
        <w:rPr/>
        <w:t xml:space="preserve"> </w:t>
      </w:r>
      <w:r>
        <w:rPr>
          <w:i/>
          <w:iCs/>
        </w:rPr>
        <w:t>Τήθ γνώσεωθ.</w:t>
      </w:r>
    </w:p>
  </w:footnote>
  <w:footnote w:id="35">
    <w:p>
      <w:pPr>
        <w:pStyle w:val="Footnote"/>
        <w:rPr/>
      </w:pPr>
      <w:r>
        <w:rPr>
          <w:rStyle w:val="FootnoteCharacters"/>
        </w:rPr>
        <w:footnoteRef/>
      </w:r>
      <w:r>
        <w:rPr/>
        <w:t xml:space="preserve"> </w:t>
      </w:r>
      <w:r>
        <w:rPr>
          <w:i/>
          <w:iCs/>
        </w:rPr>
        <w:t>Των πάντων.</w:t>
      </w:r>
    </w:p>
  </w:footnote>
  <w:footnote w:id="36">
    <w:p>
      <w:pPr>
        <w:pStyle w:val="Footnote"/>
        <w:rPr/>
      </w:pPr>
      <w:r>
        <w:rPr>
          <w:rStyle w:val="FootnoteCharacters"/>
        </w:rPr>
        <w:footnoteRef/>
      </w:r>
      <w:r>
        <w:rPr/>
        <w:t xml:space="preserve"> </w:t>
      </w:r>
      <w:r>
        <w:rPr/>
        <w:t>Арсению Великому. См.: Достопамятные сказания о подвижничестве святых отцов. М., 1845. С. 13.</w:t>
      </w:r>
    </w:p>
  </w:footnote>
  <w:footnote w:id="37">
    <w:p>
      <w:pPr>
        <w:pStyle w:val="Footnote"/>
        <w:rPr/>
      </w:pPr>
      <w:r>
        <w:rPr>
          <w:rStyle w:val="FootnoteCharacters"/>
        </w:rPr>
        <w:footnoteRef/>
      </w:r>
      <w:r>
        <w:rPr/>
        <w:t xml:space="preserve"> </w:t>
      </w:r>
      <w:r>
        <w:rPr>
          <w:i/>
          <w:iCs/>
        </w:rPr>
        <w:t>Ήδονήν</w:t>
      </w:r>
      <w:r>
        <w:rPr/>
        <w:t>, в слав. "сласти".</w:t>
      </w:r>
    </w:p>
  </w:footnote>
  <w:footnote w:id="38">
    <w:p>
      <w:pPr>
        <w:pStyle w:val="Footnote"/>
        <w:rPr/>
      </w:pPr>
      <w:r>
        <w:rPr>
          <w:rStyle w:val="FootnoteCharacters"/>
        </w:rPr>
        <w:footnoteRef/>
      </w:r>
      <w:r>
        <w:rPr/>
        <w:t xml:space="preserve"> </w:t>
      </w:r>
      <w:r>
        <w:rPr>
          <w:i/>
          <w:iCs/>
        </w:rPr>
        <w:t>Απερισπφαστωθ</w:t>
      </w:r>
      <w:r>
        <w:rPr/>
        <w:t>, в слав. "беспристрастна".</w:t>
      </w:r>
    </w:p>
  </w:footnote>
  <w:footnote w:id="39">
    <w:p>
      <w:pPr>
        <w:pStyle w:val="Footnote"/>
        <w:rPr/>
      </w:pPr>
      <w:r>
        <w:rPr>
          <w:rStyle w:val="FootnoteCharacters"/>
        </w:rPr>
        <w:footnoteRef/>
      </w:r>
      <w:r>
        <w:rPr/>
        <w:t xml:space="preserve"> </w:t>
      </w:r>
      <w:r>
        <w:rPr>
          <w:i/>
          <w:iCs/>
        </w:rPr>
        <w:t>Έν εΐδοθ καφ έκστην παρ ΰ</w:t>
      </w:r>
      <w:r>
        <w:rPr/>
        <w:t>,одного вида ежедневно по разу.</w:t>
      </w:r>
    </w:p>
  </w:footnote>
  <w:footnote w:id="40">
    <w:p>
      <w:pPr>
        <w:pStyle w:val="Footnote"/>
        <w:rPr/>
      </w:pPr>
      <w:r>
        <w:rPr>
          <w:rStyle w:val="FootnoteCharacters"/>
        </w:rPr>
        <w:footnoteRef/>
      </w:r>
      <w:r>
        <w:rPr/>
        <w:t xml:space="preserve"> </w:t>
      </w:r>
      <w:r>
        <w:rPr/>
        <w:t>"Полезно" нет в греч. Тексте.</w:t>
      </w:r>
    </w:p>
  </w:footnote>
  <w:footnote w:id="41">
    <w:p>
      <w:pPr>
        <w:pStyle w:val="Footnote"/>
        <w:rPr/>
      </w:pPr>
      <w:r>
        <w:rPr>
          <w:rStyle w:val="FootnoteCharacters"/>
        </w:rPr>
        <w:footnoteRef/>
      </w:r>
      <w:r>
        <w:rPr/>
        <w:t xml:space="preserve"> </w:t>
      </w:r>
      <w:r>
        <w:rPr/>
        <w:t>"Природной" нет в греч. Тексте.</w:t>
      </w:r>
    </w:p>
  </w:footnote>
  <w:footnote w:id="42">
    <w:p>
      <w:pPr>
        <w:pStyle w:val="Footnote"/>
        <w:rPr/>
      </w:pPr>
      <w:r>
        <w:rPr>
          <w:rStyle w:val="FootnoteCharacters"/>
        </w:rPr>
        <w:footnoteRef/>
      </w:r>
      <w:r>
        <w:rPr/>
        <w:t xml:space="preserve"> </w:t>
      </w:r>
      <w:r>
        <w:rPr/>
        <w:t>"Семью" нет в греч.</w:t>
      </w:r>
    </w:p>
  </w:footnote>
  <w:footnote w:id="43">
    <w:p>
      <w:pPr>
        <w:pStyle w:val="Footnote"/>
        <w:rPr/>
      </w:pPr>
      <w:r>
        <w:rPr>
          <w:rStyle w:val="FootnoteCharacters"/>
        </w:rPr>
        <w:footnoteRef/>
      </w:r>
      <w:r>
        <w:rPr/>
        <w:t xml:space="preserve"> </w:t>
      </w:r>
      <w:r>
        <w:rPr>
          <w:i/>
          <w:iCs/>
        </w:rPr>
        <w:t>Απόνοιαν</w:t>
      </w:r>
      <w:r>
        <w:rPr/>
        <w:t>, безумие, в слав. "гордость".</w:t>
      </w:r>
    </w:p>
  </w:footnote>
  <w:footnote w:id="44">
    <w:p>
      <w:pPr>
        <w:pStyle w:val="Footnote"/>
        <w:rPr/>
      </w:pPr>
      <w:r>
        <w:rPr>
          <w:rStyle w:val="FootnoteCharacters"/>
        </w:rPr>
        <w:footnoteRef/>
      </w:r>
      <w:r>
        <w:rPr/>
        <w:t xml:space="preserve"> </w:t>
      </w:r>
      <w:r>
        <w:rPr>
          <w:i/>
          <w:iCs/>
        </w:rPr>
        <w:t>Ήμετέραθ πονηρίαθ.</w:t>
      </w:r>
    </w:p>
  </w:footnote>
  <w:footnote w:id="45">
    <w:p>
      <w:pPr>
        <w:pStyle w:val="Footnote"/>
        <w:rPr/>
      </w:pPr>
      <w:r>
        <w:rPr>
          <w:rStyle w:val="FootnoteCharacters"/>
        </w:rPr>
        <w:footnoteRef/>
      </w:r>
      <w:r>
        <w:rPr/>
        <w:t xml:space="preserve"> </w:t>
      </w:r>
      <w:r>
        <w:rPr/>
        <w:t>В слав. "своих".</w:t>
      </w:r>
    </w:p>
  </w:footnote>
  <w:footnote w:id="46">
    <w:p>
      <w:pPr>
        <w:pStyle w:val="Footnote"/>
        <w:rPr/>
      </w:pPr>
      <w:r>
        <w:rPr>
          <w:rStyle w:val="FootnoteCharacters"/>
        </w:rPr>
        <w:footnoteRef/>
      </w:r>
      <w:r>
        <w:rPr/>
        <w:t xml:space="preserve"> </w:t>
      </w:r>
      <w:r>
        <w:rPr>
          <w:i/>
          <w:iCs/>
        </w:rPr>
        <w:t>Διάκρισιν</w:t>
      </w:r>
      <w:r>
        <w:rPr/>
        <w:t>, в слав. "рассуждение".</w:t>
      </w:r>
    </w:p>
  </w:footnote>
  <w:footnote w:id="47">
    <w:p>
      <w:pPr>
        <w:pStyle w:val="Footnote"/>
        <w:rPr/>
      </w:pPr>
      <w:r>
        <w:rPr>
          <w:rStyle w:val="FootnoteCharacters"/>
        </w:rPr>
        <w:footnoteRef/>
      </w:r>
      <w:r>
        <w:rPr/>
        <w:t xml:space="preserve"> </w:t>
      </w:r>
      <w:r>
        <w:rPr>
          <w:i/>
          <w:iCs/>
        </w:rPr>
        <w:t>Κακία</w:t>
      </w:r>
      <w:r>
        <w:rPr/>
        <w:t>, в слав. "злоба".</w:t>
      </w:r>
    </w:p>
  </w:footnote>
  <w:footnote w:id="48">
    <w:p>
      <w:pPr>
        <w:pStyle w:val="Footnote"/>
        <w:rPr/>
      </w:pPr>
      <w:r>
        <w:rPr>
          <w:rStyle w:val="FootnoteCharacters"/>
        </w:rPr>
        <w:footnoteRef/>
      </w:r>
      <w:r>
        <w:rPr/>
        <w:t xml:space="preserve"> </w:t>
      </w:r>
      <w:r>
        <w:rPr>
          <w:i/>
          <w:iCs/>
        </w:rPr>
        <w:t>Καιρου καλουντοθ</w:t>
      </w:r>
      <w:r>
        <w:rPr/>
        <w:t>, в слав. "времени требующу".</w:t>
      </w:r>
    </w:p>
  </w:footnote>
  <w:footnote w:id="49">
    <w:p>
      <w:pPr>
        <w:pStyle w:val="Footnote"/>
        <w:rPr/>
      </w:pPr>
      <w:r>
        <w:rPr>
          <w:rStyle w:val="FootnoteCharacters"/>
        </w:rPr>
        <w:footnoteRef/>
      </w:r>
      <w:r>
        <w:rPr/>
        <w:t xml:space="preserve"> </w:t>
      </w:r>
      <w:r>
        <w:rPr>
          <w:i/>
          <w:iCs/>
        </w:rPr>
        <w:t>Διακρισεωθ</w:t>
      </w:r>
      <w:r>
        <w:rPr/>
        <w:t>, в слав. "рассуждения".</w:t>
      </w:r>
    </w:p>
  </w:footnote>
  <w:footnote w:id="50">
    <w:p>
      <w:pPr>
        <w:pStyle w:val="Footnote"/>
        <w:rPr/>
      </w:pPr>
      <w:r>
        <w:rPr>
          <w:rStyle w:val="FootnoteCharacters"/>
        </w:rPr>
        <w:footnoteRef/>
      </w:r>
      <w:r>
        <w:rPr/>
        <w:t xml:space="preserve"> </w:t>
      </w:r>
      <w:r>
        <w:rPr>
          <w:i/>
          <w:iCs/>
        </w:rPr>
        <w:t>Οδύνην</w:t>
      </w:r>
      <w:r>
        <w:rPr/>
        <w:t>, в слав. "болезнь".</w:t>
      </w:r>
    </w:p>
  </w:footnote>
  <w:footnote w:id="51">
    <w:p>
      <w:pPr>
        <w:pStyle w:val="Footnote"/>
        <w:rPr/>
      </w:pPr>
      <w:r>
        <w:rPr>
          <w:rStyle w:val="FootnoteCharacters"/>
        </w:rPr>
        <w:footnoteRef/>
      </w:r>
      <w:r>
        <w:rPr/>
        <w:t xml:space="preserve"> </w:t>
      </w:r>
      <w:r>
        <w:rPr>
          <w:i/>
          <w:iCs/>
        </w:rPr>
        <w:t>Από</w:t>
      </w:r>
      <w:r>
        <w:rPr/>
        <w:t>, посредством.</w:t>
      </w:r>
    </w:p>
  </w:footnote>
  <w:footnote w:id="52">
    <w:p>
      <w:pPr>
        <w:pStyle w:val="Footnote"/>
        <w:rPr/>
      </w:pPr>
      <w:r>
        <w:rPr>
          <w:rStyle w:val="FootnoteCharacters"/>
        </w:rPr>
        <w:footnoteRef/>
      </w:r>
      <w:r>
        <w:rPr/>
        <w:t xml:space="preserve"> </w:t>
      </w:r>
      <w:r>
        <w:rPr>
          <w:i/>
          <w:iCs/>
        </w:rPr>
        <w:t>Τηθ συνέσεωθ.</w:t>
      </w:r>
    </w:p>
  </w:footnote>
  <w:footnote w:id="53">
    <w:p>
      <w:pPr>
        <w:pStyle w:val="Footnote"/>
        <w:rPr/>
      </w:pPr>
      <w:r>
        <w:rPr>
          <w:rStyle w:val="FootnoteCharacters"/>
        </w:rPr>
        <w:footnoteRef/>
      </w:r>
      <w:r>
        <w:rPr/>
        <w:t xml:space="preserve"> </w:t>
      </w:r>
      <w:r>
        <w:rPr>
          <w:i/>
          <w:iCs/>
        </w:rPr>
        <w:t>Ή γνσιθ.</w:t>
      </w:r>
    </w:p>
  </w:footnote>
  <w:footnote w:id="54">
    <w:p>
      <w:pPr>
        <w:pStyle w:val="Footnote"/>
        <w:rPr/>
      </w:pPr>
      <w:r>
        <w:rPr>
          <w:rStyle w:val="FootnoteCharacters"/>
        </w:rPr>
        <w:footnoteRef/>
      </w:r>
      <w:r>
        <w:rPr/>
        <w:t xml:space="preserve"> </w:t>
      </w:r>
      <w:r>
        <w:rPr>
          <w:i/>
          <w:iCs/>
        </w:rPr>
        <w:t>Ή διάκρισιθ.</w:t>
      </w:r>
    </w:p>
  </w:footnote>
  <w:footnote w:id="55">
    <w:p>
      <w:pPr>
        <w:pStyle w:val="Footnote"/>
        <w:rPr/>
      </w:pPr>
      <w:r>
        <w:rPr>
          <w:rStyle w:val="FootnoteCharacters"/>
        </w:rPr>
        <w:footnoteRef/>
      </w:r>
      <w:r>
        <w:rPr/>
        <w:t xml:space="preserve"> </w:t>
      </w:r>
      <w:r>
        <w:rPr>
          <w:i/>
          <w:iCs/>
        </w:rPr>
        <w:t>Ή σύνεσιθ.</w:t>
      </w:r>
    </w:p>
  </w:footnote>
  <w:footnote w:id="56">
    <w:p>
      <w:pPr>
        <w:pStyle w:val="Footnote"/>
        <w:rPr/>
      </w:pPr>
      <w:r>
        <w:rPr>
          <w:rStyle w:val="FootnoteCharacters"/>
        </w:rPr>
        <w:footnoteRef/>
      </w:r>
      <w:r>
        <w:rPr/>
        <w:t xml:space="preserve"> </w:t>
      </w:r>
      <w:r>
        <w:rPr>
          <w:i/>
          <w:iCs/>
        </w:rPr>
        <w:t>Του ύπερφρονειν</w:t>
      </w:r>
      <w:r>
        <w:rPr/>
        <w:t>, слич.: Рим. 12, 3.</w:t>
      </w:r>
    </w:p>
  </w:footnote>
  <w:footnote w:id="57">
    <w:p>
      <w:pPr>
        <w:pStyle w:val="Footnote"/>
        <w:rPr/>
      </w:pPr>
      <w:r>
        <w:rPr>
          <w:rStyle w:val="FootnoteCharacters"/>
        </w:rPr>
        <w:footnoteRef/>
      </w:r>
      <w:r>
        <w:rPr/>
        <w:t xml:space="preserve"> </w:t>
      </w:r>
      <w:r>
        <w:rPr/>
        <w:t>См.: Лествица. Слово 23, §36.</w:t>
      </w:r>
    </w:p>
  </w:footnote>
  <w:footnote w:id="58">
    <w:p>
      <w:pPr>
        <w:pStyle w:val="Footnote"/>
        <w:rPr/>
      </w:pPr>
      <w:r>
        <w:rPr>
          <w:rStyle w:val="FootnoteCharacters"/>
        </w:rPr>
        <w:footnoteRef/>
      </w:r>
      <w:r>
        <w:rPr/>
        <w:t xml:space="preserve"> </w:t>
      </w:r>
      <w:r>
        <w:rPr/>
        <w:t>См.: Слова преподобного Марка. М., 1858. С. 291.</w:t>
      </w:r>
    </w:p>
  </w:footnote>
  <w:footnote w:id="59">
    <w:p>
      <w:pPr>
        <w:pStyle w:val="Footnote"/>
        <w:rPr/>
      </w:pPr>
      <w:r>
        <w:rPr>
          <w:rStyle w:val="FootnoteCharacters"/>
        </w:rPr>
        <w:footnoteRef/>
      </w:r>
      <w:r>
        <w:rPr/>
        <w:t xml:space="preserve"> </w:t>
      </w:r>
      <w:r>
        <w:rPr>
          <w:i/>
          <w:iCs/>
        </w:rPr>
        <w:t>Συλλογήν</w:t>
      </w:r>
      <w:r>
        <w:rPr/>
        <w:t>, собрание, сборник.</w:t>
      </w:r>
    </w:p>
  </w:footnote>
  <w:footnote w:id="60">
    <w:p>
      <w:pPr>
        <w:pStyle w:val="Footnote"/>
        <w:rPr/>
      </w:pPr>
      <w:r>
        <w:rPr>
          <w:rStyle w:val="FootnoteCharacters"/>
        </w:rPr>
        <w:footnoteRef/>
      </w:r>
      <w:r>
        <w:rPr/>
        <w:t xml:space="preserve"> </w:t>
      </w:r>
      <w:r>
        <w:rPr/>
        <w:t>"Страха" нет в греч. Книге.</w:t>
      </w:r>
    </w:p>
  </w:footnote>
  <w:footnote w:id="61">
    <w:p>
      <w:pPr>
        <w:pStyle w:val="Footnote"/>
        <w:rPr/>
      </w:pPr>
      <w:r>
        <w:rPr>
          <w:rStyle w:val="FootnoteCharacters"/>
        </w:rPr>
        <w:footnoteRef/>
      </w:r>
      <w:r>
        <w:rPr/>
        <w:t xml:space="preserve"> </w:t>
      </w:r>
      <w:r>
        <w:rPr/>
        <w:t xml:space="preserve">В греч. </w:t>
      </w:r>
      <w:r>
        <w:rPr>
          <w:i/>
          <w:iCs/>
        </w:rPr>
        <w:t>οί φιλάνΘρωποι</w:t>
      </w:r>
      <w:r>
        <w:rPr/>
        <w:t>, вероятно, опечатка. В слав. "сребролюбцы".</w:t>
      </w:r>
    </w:p>
  </w:footnote>
  <w:footnote w:id="62">
    <w:p>
      <w:pPr>
        <w:pStyle w:val="Footnote"/>
        <w:rPr/>
      </w:pPr>
      <w:r>
        <w:rPr>
          <w:rStyle w:val="FootnoteCharacters"/>
        </w:rPr>
        <w:footnoteRef/>
      </w:r>
      <w:r>
        <w:rPr/>
        <w:t xml:space="preserve"> </w:t>
      </w:r>
      <w:r>
        <w:rPr>
          <w:i/>
          <w:iCs/>
        </w:rPr>
        <w:t>Δεκτήν</w:t>
      </w:r>
      <w:r>
        <w:rPr/>
        <w:t>, достойный принятия.</w:t>
      </w:r>
    </w:p>
  </w:footnote>
  <w:footnote w:id="63">
    <w:p>
      <w:pPr>
        <w:pStyle w:val="Footnote"/>
        <w:rPr/>
      </w:pPr>
      <w:r>
        <w:rPr>
          <w:rStyle w:val="FootnoteCharacters"/>
        </w:rPr>
        <w:footnoteRef/>
      </w:r>
      <w:r>
        <w:rPr/>
        <w:t xml:space="preserve"> </w:t>
      </w:r>
      <w:r>
        <w:rPr/>
        <w:t xml:space="preserve">В греч. </w:t>
      </w:r>
      <w:r>
        <w:rPr>
          <w:i/>
          <w:iCs/>
        </w:rPr>
        <w:t>Σολομών.</w:t>
      </w:r>
    </w:p>
  </w:footnote>
  <w:footnote w:id="64">
    <w:p>
      <w:pPr>
        <w:pStyle w:val="Footnote"/>
        <w:rPr/>
      </w:pPr>
      <w:r>
        <w:rPr>
          <w:rStyle w:val="FootnoteCharacters"/>
        </w:rPr>
        <w:footnoteRef/>
      </w:r>
      <w:r>
        <w:rPr/>
        <w:t xml:space="preserve"> </w:t>
      </w:r>
      <w:r>
        <w:rPr/>
        <w:t>Вероятно, здесь приведены слова другого писателя, неоконченные, как и в других подобных местах, поставлено: "и проч."</w:t>
      </w:r>
    </w:p>
  </w:footnote>
  <w:footnote w:id="65">
    <w:p>
      <w:pPr>
        <w:pStyle w:val="Footnote"/>
        <w:rPr/>
      </w:pPr>
      <w:r>
        <w:rPr>
          <w:rStyle w:val="FootnoteCharacters"/>
        </w:rPr>
        <w:footnoteRef/>
      </w:r>
      <w:r>
        <w:rPr/>
        <w:t xml:space="preserve"> </w:t>
      </w:r>
      <w:r>
        <w:rPr/>
        <w:t>Лествица. Слово 28, §49.</w:t>
      </w:r>
    </w:p>
  </w:footnote>
  <w:footnote w:id="66">
    <w:p>
      <w:pPr>
        <w:pStyle w:val="Footnote"/>
        <w:rPr/>
      </w:pPr>
      <w:r>
        <w:rPr>
          <w:rStyle w:val="FootnoteCharacters"/>
        </w:rPr>
        <w:footnoteRef/>
      </w:r>
      <w:r>
        <w:rPr/>
        <w:t xml:space="preserve"> </w:t>
      </w:r>
      <w:r>
        <w:rPr/>
        <w:t>Лествица. Слово 27, §51.</w:t>
      </w:r>
    </w:p>
  </w:footnote>
  <w:footnote w:id="67">
    <w:p>
      <w:pPr>
        <w:pStyle w:val="Footnote"/>
        <w:rPr/>
      </w:pPr>
      <w:r>
        <w:rPr>
          <w:rStyle w:val="FootnoteCharacters"/>
        </w:rPr>
        <w:footnoteRef/>
      </w:r>
      <w:r>
        <w:rPr/>
        <w:t xml:space="preserve"> </w:t>
      </w:r>
      <w:r>
        <w:rPr>
          <w:i/>
          <w:iCs/>
        </w:rPr>
        <w:t>Τήν χρησιν</w:t>
      </w:r>
      <w:r>
        <w:rPr/>
        <w:t>, место из писателей, приводимое в доказательство.</w:t>
      </w:r>
    </w:p>
  </w:footnote>
  <w:footnote w:id="68">
    <w:p>
      <w:pPr>
        <w:pStyle w:val="Footnote"/>
        <w:rPr/>
      </w:pPr>
      <w:r>
        <w:rPr>
          <w:rStyle w:val="FootnoteCharacters"/>
        </w:rPr>
        <w:footnoteRef/>
      </w:r>
      <w:r>
        <w:rPr/>
        <w:t xml:space="preserve"> </w:t>
      </w:r>
      <w:r>
        <w:rPr>
          <w:i/>
          <w:iCs/>
        </w:rPr>
        <w:t>Γνωσιθ.</w:t>
      </w:r>
    </w:p>
  </w:footnote>
  <w:footnote w:id="69">
    <w:p>
      <w:pPr>
        <w:pStyle w:val="Footnote"/>
        <w:rPr/>
      </w:pPr>
      <w:r>
        <w:rPr>
          <w:rStyle w:val="FootnoteCharacters"/>
        </w:rPr>
        <w:footnoteRef/>
      </w:r>
      <w:r>
        <w:rPr/>
        <w:t xml:space="preserve"> </w:t>
      </w:r>
      <w:r>
        <w:rPr>
          <w:i/>
          <w:iCs/>
        </w:rPr>
        <w:t>Ή κατανόησιθ.</w:t>
      </w:r>
    </w:p>
  </w:footnote>
  <w:footnote w:id="70">
    <w:p>
      <w:pPr>
        <w:pStyle w:val="Footnote"/>
        <w:rPr/>
      </w:pPr>
      <w:r>
        <w:rPr>
          <w:rStyle w:val="FootnoteCharacters"/>
        </w:rPr>
        <w:footnoteRef/>
      </w:r>
      <w:r>
        <w:rPr/>
        <w:t xml:space="preserve"> </w:t>
      </w:r>
      <w:r>
        <w:rPr>
          <w:i/>
          <w:iCs/>
        </w:rPr>
        <w:t>Τόν Θρηνον.</w:t>
      </w:r>
    </w:p>
  </w:footnote>
  <w:footnote w:id="71">
    <w:p>
      <w:pPr>
        <w:pStyle w:val="Footnote"/>
        <w:rPr/>
      </w:pPr>
      <w:r>
        <w:rPr>
          <w:rStyle w:val="FootnoteCharacters"/>
        </w:rPr>
        <w:footnoteRef/>
      </w:r>
      <w:r>
        <w:rPr/>
        <w:t xml:space="preserve"> </w:t>
      </w:r>
      <w:r>
        <w:rPr>
          <w:i/>
          <w:iCs/>
        </w:rPr>
        <w:t>Τά συναντήματα.</w:t>
      </w:r>
    </w:p>
  </w:footnote>
  <w:footnote w:id="72">
    <w:p>
      <w:pPr>
        <w:pStyle w:val="Footnote"/>
        <w:rPr/>
      </w:pPr>
      <w:r>
        <w:rPr>
          <w:rStyle w:val="FootnoteCharacters"/>
        </w:rPr>
        <w:footnoteRef/>
      </w:r>
      <w:r>
        <w:rPr/>
        <w:t xml:space="preserve"> </w:t>
      </w:r>
      <w:r>
        <w:rPr/>
        <w:t>В греч. и слав. "Аввакум".</w:t>
      </w:r>
    </w:p>
  </w:footnote>
  <w:footnote w:id="73">
    <w:p>
      <w:pPr>
        <w:pStyle w:val="Footnote"/>
        <w:rPr/>
      </w:pPr>
      <w:r>
        <w:rPr>
          <w:rStyle w:val="FootnoteCharacters"/>
        </w:rPr>
        <w:footnoteRef/>
      </w:r>
      <w:r>
        <w:rPr/>
        <w:t xml:space="preserve"> </w:t>
      </w:r>
      <w:r>
        <w:rPr>
          <w:i/>
          <w:iCs/>
        </w:rPr>
        <w:t>Τό ίσον</w:t>
      </w:r>
      <w:r>
        <w:rPr/>
        <w:t>, равное.</w:t>
      </w:r>
    </w:p>
  </w:footnote>
  <w:footnote w:id="74">
    <w:p>
      <w:pPr>
        <w:pStyle w:val="Footnote"/>
        <w:rPr/>
      </w:pPr>
      <w:r>
        <w:rPr>
          <w:rStyle w:val="FootnoteCharacters"/>
        </w:rPr>
        <w:footnoteRef/>
      </w:r>
      <w:r>
        <w:rPr/>
        <w:t xml:space="preserve"> </w:t>
      </w:r>
      <w:r>
        <w:rPr>
          <w:i/>
          <w:iCs/>
        </w:rPr>
        <w:t>ΨαρρМων</w:t>
      </w:r>
      <w:r>
        <w:rPr/>
        <w:t>, в слав. "дерзая".</w:t>
      </w:r>
    </w:p>
  </w:footnote>
  <w:footnote w:id="75">
    <w:p>
      <w:pPr>
        <w:pStyle w:val="Footnote"/>
        <w:rPr/>
      </w:pPr>
      <w:r>
        <w:rPr>
          <w:rStyle w:val="FootnoteCharacters"/>
        </w:rPr>
        <w:footnoteRef/>
      </w:r>
      <w:r>
        <w:rPr/>
        <w:t xml:space="preserve"> </w:t>
      </w:r>
      <w:r>
        <w:rPr>
          <w:i/>
          <w:iCs/>
        </w:rPr>
        <w:t>Τήν καταπόνησιν.</w:t>
      </w:r>
    </w:p>
  </w:footnote>
  <w:footnote w:id="76">
    <w:p>
      <w:pPr>
        <w:pStyle w:val="Footnote"/>
        <w:rPr/>
      </w:pPr>
      <w:r>
        <w:rPr>
          <w:rStyle w:val="FootnoteCharacters"/>
        </w:rPr>
        <w:footnoteRef/>
      </w:r>
      <w:r>
        <w:rPr/>
        <w:t xml:space="preserve"> </w:t>
      </w:r>
      <w:r>
        <w:rPr/>
        <w:t>См.: Лествица. Слово 28, §11.</w:t>
      </w:r>
    </w:p>
  </w:footnote>
  <w:footnote w:id="77">
    <w:p>
      <w:pPr>
        <w:pStyle w:val="Footnote"/>
        <w:rPr/>
      </w:pPr>
      <w:r>
        <w:rPr>
          <w:rStyle w:val="FootnoteCharacters"/>
        </w:rPr>
        <w:footnoteRef/>
      </w:r>
      <w:r>
        <w:rPr/>
        <w:t xml:space="preserve"> </w:t>
      </w:r>
      <w:r>
        <w:rPr>
          <w:i/>
          <w:iCs/>
        </w:rPr>
        <w:t>Ή διάνοια</w:t>
      </w:r>
      <w:r>
        <w:rPr/>
        <w:t>, мыслительная сила.</w:t>
      </w:r>
    </w:p>
  </w:footnote>
  <w:footnote w:id="78">
    <w:p>
      <w:pPr>
        <w:pStyle w:val="Footnote"/>
        <w:rPr/>
      </w:pPr>
      <w:r>
        <w:rPr>
          <w:rStyle w:val="FootnoteCharacters"/>
        </w:rPr>
        <w:footnoteRef/>
      </w:r>
      <w:r>
        <w:rPr/>
        <w:t xml:space="preserve"> </w:t>
      </w:r>
      <w:r>
        <w:rPr>
          <w:i/>
          <w:iCs/>
        </w:rPr>
        <w:t>Ουκ εφύλαξε τήν πρόγνωσιν του Ψεου.</w:t>
      </w:r>
    </w:p>
  </w:footnote>
  <w:footnote w:id="79">
    <w:p>
      <w:pPr>
        <w:pStyle w:val="Footnote"/>
        <w:rPr/>
      </w:pPr>
      <w:r>
        <w:rPr>
          <w:rStyle w:val="FootnoteCharacters"/>
        </w:rPr>
        <w:footnoteRef/>
      </w:r>
      <w:r>
        <w:rPr/>
        <w:t xml:space="preserve"> </w:t>
      </w:r>
      <w:r>
        <w:rPr>
          <w:i/>
          <w:iCs/>
        </w:rPr>
        <w:t>Τηθ συνέσεωθ.</w:t>
      </w:r>
    </w:p>
  </w:footnote>
  <w:footnote w:id="80">
    <w:p>
      <w:pPr>
        <w:pStyle w:val="Footnote"/>
        <w:rPr/>
      </w:pPr>
      <w:r>
        <w:rPr>
          <w:rStyle w:val="FootnoteCharacters"/>
        </w:rPr>
        <w:footnoteRef/>
      </w:r>
      <w:r>
        <w:rPr/>
        <w:t xml:space="preserve"> </w:t>
      </w:r>
      <w:r>
        <w:rPr>
          <w:i/>
          <w:iCs/>
        </w:rPr>
        <w:t>Μέγιστα δεινά.</w:t>
      </w:r>
    </w:p>
  </w:footnote>
  <w:footnote w:id="81">
    <w:p>
      <w:pPr>
        <w:pStyle w:val="Footnote"/>
        <w:rPr/>
      </w:pPr>
      <w:r>
        <w:rPr>
          <w:rStyle w:val="FootnoteCharacters"/>
        </w:rPr>
        <w:footnoteRef/>
      </w:r>
      <w:r>
        <w:rPr/>
        <w:t xml:space="preserve"> </w:t>
      </w:r>
      <w:r>
        <w:rPr>
          <w:i/>
          <w:iCs/>
        </w:rPr>
        <w:t>Βαρυκάρδιοι</w:t>
      </w:r>
      <w:r>
        <w:rPr/>
        <w:t>, в слав. "тяжкосердии".</w:t>
      </w:r>
    </w:p>
  </w:footnote>
  <w:footnote w:id="82">
    <w:p>
      <w:pPr>
        <w:pStyle w:val="Footnote"/>
        <w:rPr/>
      </w:pPr>
      <w:r>
        <w:rPr>
          <w:rStyle w:val="FootnoteCharacters"/>
        </w:rPr>
        <w:footnoteRef/>
      </w:r>
      <w:r>
        <w:rPr/>
        <w:t xml:space="preserve"> </w:t>
      </w:r>
      <w:r>
        <w:rPr>
          <w:i/>
          <w:iCs/>
        </w:rPr>
        <w:t>Κατανόησιθ</w:t>
      </w:r>
      <w:r>
        <w:rPr/>
        <w:t>, в слав. "уразумение".</w:t>
      </w:r>
    </w:p>
  </w:footnote>
  <w:footnote w:id="83">
    <w:p>
      <w:pPr>
        <w:pStyle w:val="Footnote"/>
        <w:rPr/>
      </w:pPr>
      <w:r>
        <w:rPr>
          <w:rStyle w:val="FootnoteCharacters"/>
        </w:rPr>
        <w:footnoteRef/>
      </w:r>
      <w:r>
        <w:rPr/>
        <w:t xml:space="preserve"> </w:t>
      </w:r>
      <w:r>
        <w:rPr>
          <w:i/>
          <w:iCs/>
        </w:rPr>
        <w:t>ΫπΘο χειραθ έλαβον</w:t>
      </w:r>
      <w:r>
        <w:rPr/>
        <w:t>, под руки получившие.</w:t>
      </w:r>
    </w:p>
  </w:footnote>
  <w:footnote w:id="84">
    <w:p>
      <w:pPr>
        <w:pStyle w:val="Footnote"/>
        <w:rPr/>
      </w:pPr>
      <w:r>
        <w:rPr>
          <w:rStyle w:val="FootnoteCharacters"/>
        </w:rPr>
        <w:footnoteRef/>
      </w:r>
      <w:r>
        <w:rPr/>
        <w:t xml:space="preserve"> </w:t>
      </w:r>
      <w:r>
        <w:rPr>
          <w:i/>
          <w:iCs/>
        </w:rPr>
        <w:t>Ή άγία εντολή</w:t>
      </w:r>
      <w:r>
        <w:rPr/>
        <w:t>, в слав. "Божия".</w:t>
      </w:r>
    </w:p>
  </w:footnote>
  <w:footnote w:id="85">
    <w:p>
      <w:pPr>
        <w:pStyle w:val="Footnote"/>
        <w:rPr/>
      </w:pPr>
      <w:r>
        <w:rPr>
          <w:rStyle w:val="FootnoteCharacters"/>
        </w:rPr>
        <w:footnoteRef/>
      </w:r>
      <w:r>
        <w:rPr/>
        <w:t xml:space="preserve"> </w:t>
      </w:r>
      <w:r>
        <w:rPr>
          <w:i/>
          <w:iCs/>
        </w:rPr>
        <w:t>Καφ έκάστην</w:t>
      </w:r>
      <w:r>
        <w:rPr/>
        <w:t>, в слав. "всякий час".</w:t>
      </w:r>
    </w:p>
  </w:footnote>
  <w:footnote w:id="86">
    <w:p>
      <w:pPr>
        <w:pStyle w:val="Footnote"/>
        <w:rPr/>
      </w:pPr>
      <w:r>
        <w:rPr>
          <w:rStyle w:val="FootnoteCharacters"/>
        </w:rPr>
        <w:footnoteRef/>
      </w:r>
      <w:r>
        <w:rPr/>
        <w:t xml:space="preserve"> </w:t>
      </w:r>
      <w:r>
        <w:rPr>
          <w:i/>
          <w:iCs/>
        </w:rPr>
        <w:t>Πληφυνομένην</w:t>
      </w:r>
      <w:r>
        <w:rPr/>
        <w:t>, в слав. "обильная".</w:t>
      </w:r>
    </w:p>
  </w:footnote>
  <w:footnote w:id="87">
    <w:p>
      <w:pPr>
        <w:pStyle w:val="Footnote"/>
        <w:rPr/>
      </w:pPr>
      <w:r>
        <w:rPr>
          <w:rStyle w:val="FootnoteCharacters"/>
        </w:rPr>
        <w:footnoteRef/>
      </w:r>
      <w:r>
        <w:rPr/>
        <w:t xml:space="preserve"> </w:t>
      </w:r>
      <w:r>
        <w:rPr>
          <w:i/>
          <w:iCs/>
        </w:rPr>
        <w:t>Άνωφεν</w:t>
      </w:r>
      <w:r>
        <w:rPr/>
        <w:t>, в слав. "свыше".</w:t>
      </w:r>
    </w:p>
  </w:footnote>
  <w:footnote w:id="88">
    <w:p>
      <w:pPr>
        <w:pStyle w:val="Footnote"/>
        <w:rPr/>
      </w:pPr>
      <w:r>
        <w:rPr>
          <w:rStyle w:val="FootnoteCharacters"/>
        </w:rPr>
        <w:footnoteRef/>
      </w:r>
      <w:r>
        <w:rPr/>
        <w:t xml:space="preserve"> </w:t>
      </w:r>
      <w:r>
        <w:rPr>
          <w:i/>
          <w:iCs/>
        </w:rPr>
        <w:t>Προκαταλαμβάνοντα</w:t>
      </w:r>
      <w:r>
        <w:rPr/>
        <w:t>, вперед понимающего.</w:t>
      </w:r>
    </w:p>
  </w:footnote>
  <w:footnote w:id="89">
    <w:p>
      <w:pPr>
        <w:pStyle w:val="Footnote"/>
        <w:rPr/>
      </w:pPr>
      <w:r>
        <w:rPr>
          <w:rStyle w:val="FootnoteCharacters"/>
        </w:rPr>
        <w:footnoteRef/>
      </w:r>
      <w:r>
        <w:rPr/>
        <w:t xml:space="preserve"> </w:t>
      </w:r>
      <w:r>
        <w:rPr>
          <w:i/>
          <w:iCs/>
        </w:rPr>
        <w:t>Τά τεράστια</w:t>
      </w:r>
      <w:r>
        <w:rPr/>
        <w:t>, в слав. "чудеса".</w:t>
      </w:r>
    </w:p>
  </w:footnote>
  <w:footnote w:id="90">
    <w:p>
      <w:pPr>
        <w:pStyle w:val="Footnote"/>
        <w:rPr/>
      </w:pPr>
      <w:r>
        <w:rPr>
          <w:rStyle w:val="FootnoteCharacters"/>
        </w:rPr>
        <w:footnoteRef/>
      </w:r>
      <w:r>
        <w:rPr/>
        <w:t xml:space="preserve"> </w:t>
      </w:r>
      <w:r>
        <w:rPr>
          <w:i/>
          <w:iCs/>
        </w:rPr>
        <w:t>Απεδεφθξ ασφε.</w:t>
      </w:r>
    </w:p>
  </w:footnote>
  <w:footnote w:id="91">
    <w:p>
      <w:pPr>
        <w:pStyle w:val="Footnote"/>
        <w:rPr/>
      </w:pPr>
      <w:r>
        <w:rPr>
          <w:rStyle w:val="FootnoteCharacters"/>
        </w:rPr>
        <w:footnoteRef/>
      </w:r>
      <w:r>
        <w:rPr/>
        <w:t xml:space="preserve"> </w:t>
      </w:r>
      <w:r>
        <w:rPr/>
        <w:t>Слов, заключенных в скобках, нет в славянском переводе.</w:t>
      </w:r>
    </w:p>
  </w:footnote>
  <w:footnote w:id="92">
    <w:p>
      <w:pPr>
        <w:pStyle w:val="Footnote"/>
        <w:rPr/>
      </w:pPr>
      <w:r>
        <w:rPr>
          <w:rStyle w:val="FootnoteCharacters"/>
        </w:rPr>
        <w:footnoteRef/>
      </w:r>
      <w:r>
        <w:rPr/>
        <w:t xml:space="preserve"> </w:t>
      </w:r>
      <w:r>
        <w:rPr>
          <w:i/>
          <w:iCs/>
        </w:rPr>
        <w:t>Βαρβάρων πολέμιοι.</w:t>
      </w:r>
    </w:p>
  </w:footnote>
  <w:footnote w:id="93">
    <w:p>
      <w:pPr>
        <w:pStyle w:val="Footnote"/>
        <w:rPr/>
      </w:pPr>
      <w:r>
        <w:rPr>
          <w:rStyle w:val="FootnoteCharacters"/>
        </w:rPr>
        <w:footnoteRef/>
      </w:r>
      <w:r>
        <w:rPr/>
        <w:t xml:space="preserve"> </w:t>
      </w:r>
      <w:r>
        <w:rPr>
          <w:i/>
          <w:iCs/>
        </w:rPr>
        <w:t>Τήν πραγματείαν</w:t>
      </w:r>
      <w:r>
        <w:rPr/>
        <w:t>, в слав. "писание".</w:t>
      </w:r>
    </w:p>
  </w:footnote>
  <w:footnote w:id="94">
    <w:p>
      <w:pPr>
        <w:pStyle w:val="Footnote"/>
        <w:rPr/>
      </w:pPr>
      <w:r>
        <w:rPr>
          <w:rStyle w:val="FootnoteCharacters"/>
        </w:rPr>
        <w:footnoteRef/>
      </w:r>
      <w:r>
        <w:rPr/>
        <w:t xml:space="preserve"> </w:t>
      </w:r>
      <w:r>
        <w:rPr/>
        <w:t>Названия стихий нет в греческой книге, они заимствованы из славянского перевода.</w:t>
      </w:r>
    </w:p>
  </w:footnote>
  <w:footnote w:id="95">
    <w:p>
      <w:pPr>
        <w:pStyle w:val="Footnote"/>
        <w:rPr/>
      </w:pPr>
      <w:r>
        <w:rPr>
          <w:rStyle w:val="FootnoteCharacters"/>
        </w:rPr>
        <w:footnoteRef/>
      </w:r>
      <w:r>
        <w:rPr/>
        <w:t xml:space="preserve"> </w:t>
      </w:r>
      <w:r>
        <w:rPr/>
        <w:t>Лествица. Слово 26, §22.</w:t>
      </w:r>
    </w:p>
  </w:footnote>
  <w:footnote w:id="96">
    <w:p>
      <w:pPr>
        <w:pStyle w:val="Footnote"/>
        <w:rPr/>
      </w:pPr>
      <w:r>
        <w:rPr>
          <w:rStyle w:val="FootnoteCharacters"/>
        </w:rPr>
        <w:footnoteRef/>
      </w:r>
      <w:r>
        <w:rPr/>
        <w:t xml:space="preserve"> </w:t>
      </w:r>
      <w:r>
        <w:rPr>
          <w:i/>
          <w:iCs/>
        </w:rPr>
        <w:t>Έν δογμα</w:t>
      </w:r>
      <w:r>
        <w:rPr/>
        <w:t>, в слав. "догмат".</w:t>
      </w:r>
    </w:p>
  </w:footnote>
  <w:footnote w:id="97">
    <w:p>
      <w:pPr>
        <w:pStyle w:val="Footnote"/>
        <w:rPr/>
      </w:pPr>
      <w:r>
        <w:rPr>
          <w:rStyle w:val="FootnoteCharacters"/>
        </w:rPr>
        <w:footnoteRef/>
      </w:r>
      <w:r>
        <w:rPr/>
        <w:t xml:space="preserve"> </w:t>
      </w:r>
      <w:r>
        <w:rPr>
          <w:i/>
          <w:iCs/>
        </w:rPr>
        <w:t>Ά μετεωρίστοθ</w:t>
      </w:r>
      <w:r>
        <w:rPr/>
        <w:t>, в слав. "без возношения".</w:t>
      </w:r>
    </w:p>
  </w:footnote>
  <w:footnote w:id="98">
    <w:p>
      <w:pPr>
        <w:pStyle w:val="Footnote"/>
        <w:rPr/>
      </w:pPr>
      <w:r>
        <w:rPr>
          <w:rStyle w:val="FootnoteCharacters"/>
        </w:rPr>
        <w:footnoteRef/>
      </w:r>
      <w:r>
        <w:rPr/>
        <w:t xml:space="preserve"> </w:t>
      </w:r>
      <w:r>
        <w:rPr>
          <w:i/>
          <w:iCs/>
        </w:rPr>
        <w:t>Μετα διακρίσεωθ</w:t>
      </w:r>
      <w:r>
        <w:rPr/>
        <w:t>, в слав. "рассуждением".</w:t>
      </w:r>
    </w:p>
  </w:footnote>
  <w:footnote w:id="99">
    <w:p>
      <w:pPr>
        <w:pStyle w:val="Footnote"/>
        <w:rPr/>
      </w:pPr>
      <w:r>
        <w:rPr>
          <w:rStyle w:val="FootnoteCharacters"/>
        </w:rPr>
        <w:footnoteRef/>
      </w:r>
      <w:r>
        <w:rPr/>
        <w:t xml:space="preserve"> </w:t>
      </w:r>
      <w:r>
        <w:rPr/>
        <w:t>Лествица. Слово 26, §87.</w:t>
      </w:r>
    </w:p>
  </w:footnote>
  <w:footnote w:id="100">
    <w:p>
      <w:pPr>
        <w:pStyle w:val="Footnote"/>
        <w:rPr/>
      </w:pPr>
      <w:r>
        <w:rPr>
          <w:rStyle w:val="FootnoteCharacters"/>
        </w:rPr>
        <w:footnoteRef/>
      </w:r>
      <w:r>
        <w:rPr/>
        <w:t xml:space="preserve"> </w:t>
      </w:r>
      <w:r>
        <w:rPr>
          <w:i/>
          <w:iCs/>
        </w:rPr>
        <w:t>Λύσιν</w:t>
      </w:r>
      <w:r>
        <w:rPr/>
        <w:t>, разрешение.</w:t>
      </w:r>
    </w:p>
  </w:footnote>
  <w:footnote w:id="101">
    <w:p>
      <w:pPr>
        <w:pStyle w:val="Footnote"/>
        <w:rPr/>
      </w:pPr>
      <w:r>
        <w:rPr>
          <w:rStyle w:val="FootnoteCharacters"/>
        </w:rPr>
        <w:footnoteRef/>
      </w:r>
      <w:r>
        <w:rPr/>
        <w:t xml:space="preserve"> </w:t>
      </w:r>
      <w:r>
        <w:rPr/>
        <w:t>Лествица. Слово 26, §118.</w:t>
      </w:r>
    </w:p>
  </w:footnote>
  <w:footnote w:id="102">
    <w:p>
      <w:pPr>
        <w:pStyle w:val="Footnote"/>
        <w:rPr/>
      </w:pPr>
      <w:r>
        <w:rPr>
          <w:rStyle w:val="FootnoteCharacters"/>
        </w:rPr>
        <w:footnoteRef/>
      </w:r>
      <w:r>
        <w:rPr/>
        <w:t xml:space="preserve"> </w:t>
      </w:r>
      <w:r>
        <w:rPr>
          <w:i/>
          <w:iCs/>
        </w:rPr>
        <w:t>Τόν του Ψεου σκοπόν</w:t>
      </w:r>
      <w:r>
        <w:rPr/>
        <w:t>, в слав. "намерения Божия".</w:t>
      </w:r>
    </w:p>
  </w:footnote>
  <w:footnote w:id="103">
    <w:p>
      <w:pPr>
        <w:pStyle w:val="Footnote"/>
        <w:rPr/>
      </w:pPr>
      <w:r>
        <w:rPr>
          <w:rStyle w:val="FootnoteCharacters"/>
        </w:rPr>
        <w:footnoteRef/>
      </w:r>
      <w:r>
        <w:rPr/>
        <w:t xml:space="preserve"> </w:t>
      </w:r>
      <w:r>
        <w:rPr>
          <w:i/>
          <w:iCs/>
        </w:rPr>
        <w:t>Εμπαίζηται</w:t>
      </w:r>
      <w:r>
        <w:rPr/>
        <w:t>, в слав. "поруган".</w:t>
      </w:r>
    </w:p>
  </w:footnote>
  <w:footnote w:id="104">
    <w:p>
      <w:pPr>
        <w:pStyle w:val="Footnote"/>
        <w:rPr/>
      </w:pPr>
      <w:r>
        <w:rPr>
          <w:rStyle w:val="FootnoteCharacters"/>
        </w:rPr>
        <w:footnoteRef/>
      </w:r>
      <w:r>
        <w:rPr/>
        <w:t xml:space="preserve"> </w:t>
      </w:r>
      <w:r>
        <w:rPr>
          <w:i/>
          <w:iCs/>
        </w:rPr>
        <w:t>Τήν λύσιν</w:t>
      </w:r>
      <w:r>
        <w:rPr/>
        <w:t>, разрешения.</w:t>
      </w:r>
    </w:p>
  </w:footnote>
  <w:footnote w:id="105">
    <w:p>
      <w:pPr>
        <w:pStyle w:val="Footnote"/>
        <w:rPr/>
      </w:pPr>
      <w:r>
        <w:rPr>
          <w:rStyle w:val="FootnoteCharacters"/>
        </w:rPr>
        <w:footnoteRef/>
      </w:r>
      <w:r>
        <w:rPr/>
        <w:t xml:space="preserve"> </w:t>
      </w:r>
      <w:r>
        <w:rPr>
          <w:i/>
          <w:iCs/>
        </w:rPr>
        <w:t>Έκπληξιν</w:t>
      </w:r>
      <w:r>
        <w:rPr/>
        <w:t>, изумление, ужас.</w:t>
      </w:r>
    </w:p>
  </w:footnote>
  <w:footnote w:id="106">
    <w:p>
      <w:pPr>
        <w:pStyle w:val="Footnote"/>
        <w:rPr/>
      </w:pPr>
      <w:r>
        <w:rPr>
          <w:rStyle w:val="FootnoteCharacters"/>
        </w:rPr>
        <w:footnoteRef/>
      </w:r>
      <w:r>
        <w:rPr/>
        <w:t xml:space="preserve"> </w:t>
      </w:r>
      <w:r>
        <w:rPr>
          <w:i/>
          <w:iCs/>
        </w:rPr>
        <w:t>Εμφάσειθ</w:t>
      </w:r>
      <w:r>
        <w:rPr/>
        <w:t>, отражение (как в зеркале).</w:t>
      </w:r>
    </w:p>
  </w:footnote>
  <w:footnote w:id="107">
    <w:p>
      <w:pPr>
        <w:pStyle w:val="Footnote"/>
        <w:rPr/>
      </w:pPr>
      <w:r>
        <w:rPr>
          <w:rStyle w:val="FootnoteCharacters"/>
        </w:rPr>
        <w:footnoteRef/>
      </w:r>
      <w:r>
        <w:rPr/>
        <w:t xml:space="preserve"> </w:t>
      </w:r>
      <w:r>
        <w:rPr>
          <w:i/>
          <w:iCs/>
        </w:rPr>
        <w:t>Σκέφιθ</w:t>
      </w:r>
      <w:r>
        <w:rPr/>
        <w:t>, в слав. "рассмотрение".</w:t>
      </w:r>
    </w:p>
  </w:footnote>
  <w:footnote w:id="108">
    <w:p>
      <w:pPr>
        <w:pStyle w:val="Footnote"/>
        <w:rPr/>
      </w:pPr>
      <w:r>
        <w:rPr>
          <w:rStyle w:val="FootnoteCharacters"/>
        </w:rPr>
        <w:footnoteRef/>
      </w:r>
      <w:r>
        <w:rPr/>
        <w:t xml:space="preserve"> </w:t>
      </w:r>
      <w:r>
        <w:rPr>
          <w:i/>
          <w:iCs/>
        </w:rPr>
        <w:t>Επιστήμη</w:t>
      </w:r>
    </w:p>
  </w:footnote>
  <w:footnote w:id="109">
    <w:p>
      <w:pPr>
        <w:pStyle w:val="Footnote"/>
        <w:rPr/>
      </w:pPr>
      <w:r>
        <w:rPr>
          <w:rStyle w:val="FootnoteCharacters"/>
        </w:rPr>
        <w:footnoteRef/>
      </w:r>
      <w:r>
        <w:rPr/>
        <w:t xml:space="preserve"> </w:t>
      </w:r>
      <w:r>
        <w:rPr>
          <w:i/>
          <w:iCs/>
        </w:rPr>
        <w:t>Βιάζει</w:t>
      </w:r>
      <w:r>
        <w:rPr/>
        <w:t>, принуждает, гнет по-своему.</w:t>
      </w:r>
    </w:p>
  </w:footnote>
  <w:footnote w:id="110">
    <w:p>
      <w:pPr>
        <w:pStyle w:val="Footnote"/>
        <w:rPr/>
      </w:pPr>
      <w:r>
        <w:rPr>
          <w:rStyle w:val="FootnoteCharacters"/>
        </w:rPr>
        <w:footnoteRef/>
      </w:r>
      <w:r>
        <w:rPr/>
        <w:t xml:space="preserve"> </w:t>
      </w:r>
      <w:r>
        <w:rPr>
          <w:i/>
          <w:iCs/>
        </w:rPr>
        <w:t>Τήν μαρτυρίαν.</w:t>
      </w:r>
    </w:p>
  </w:footnote>
  <w:footnote w:id="111">
    <w:p>
      <w:pPr>
        <w:pStyle w:val="Footnote"/>
        <w:rPr/>
      </w:pPr>
      <w:r>
        <w:rPr>
          <w:rStyle w:val="FootnoteCharacters"/>
        </w:rPr>
        <w:footnoteRef/>
      </w:r>
      <w:r>
        <w:rPr/>
        <w:t xml:space="preserve"> </w:t>
      </w:r>
      <w:r>
        <w:rPr>
          <w:i/>
          <w:iCs/>
        </w:rPr>
        <w:t>Εξιστάμενον.</w:t>
      </w:r>
    </w:p>
  </w:footnote>
  <w:footnote w:id="112">
    <w:p>
      <w:pPr>
        <w:pStyle w:val="Footnote"/>
        <w:rPr/>
      </w:pPr>
      <w:r>
        <w:rPr>
          <w:rStyle w:val="FootnoteCharacters"/>
        </w:rPr>
        <w:footnoteRef/>
      </w:r>
      <w:r>
        <w:rPr/>
        <w:t xml:space="preserve"> </w:t>
      </w:r>
      <w:r>
        <w:rPr>
          <w:i/>
          <w:iCs/>
        </w:rPr>
        <w:t>Καύχη</w:t>
      </w:r>
      <w:r>
        <w:rPr/>
        <w:t>, хвастанье.</w:t>
      </w:r>
    </w:p>
  </w:footnote>
  <w:footnote w:id="113">
    <w:p>
      <w:pPr>
        <w:pStyle w:val="Footnote"/>
        <w:rPr/>
      </w:pPr>
      <w:r>
        <w:rPr>
          <w:rStyle w:val="FootnoteCharacters"/>
        </w:rPr>
        <w:footnoteRef/>
      </w:r>
      <w:r>
        <w:rPr/>
        <w:t xml:space="preserve"> </w:t>
      </w:r>
      <w:r>
        <w:rPr/>
        <w:t>Слов "но это попускается" нет в греческой книге, они дополнены по славянскому переводу.</w:t>
      </w:r>
    </w:p>
  </w:footnote>
  <w:footnote w:id="114">
    <w:p>
      <w:pPr>
        <w:pStyle w:val="Footnote"/>
        <w:rPr/>
      </w:pPr>
      <w:r>
        <w:rPr>
          <w:rStyle w:val="FootnoteCharacters"/>
        </w:rPr>
        <w:footnoteRef/>
      </w:r>
      <w:r>
        <w:rPr/>
        <w:t xml:space="preserve"> </w:t>
      </w:r>
      <w:r>
        <w:rPr/>
        <w:t>"Многих" нет в греч. Книге.</w:t>
      </w:r>
    </w:p>
  </w:footnote>
  <w:footnote w:id="115">
    <w:p>
      <w:pPr>
        <w:pStyle w:val="Footnote"/>
        <w:rPr/>
      </w:pPr>
      <w:r>
        <w:rPr>
          <w:rStyle w:val="FootnoteCharacters"/>
        </w:rPr>
        <w:footnoteRef/>
      </w:r>
      <w:r>
        <w:rPr/>
        <w:t xml:space="preserve"> </w:t>
      </w:r>
      <w:r>
        <w:rPr>
          <w:i/>
          <w:iCs/>
        </w:rPr>
        <w:t>Επφιπονα</w:t>
      </w:r>
      <w:r>
        <w:rPr/>
        <w:t>, в слав. "приболезненные".</w:t>
      </w:r>
    </w:p>
  </w:footnote>
  <w:footnote w:id="116">
    <w:p>
      <w:pPr>
        <w:pStyle w:val="Footnote"/>
        <w:rPr/>
      </w:pPr>
      <w:r>
        <w:rPr>
          <w:rStyle w:val="FootnoteCharacters"/>
        </w:rPr>
        <w:footnoteRef/>
      </w:r>
      <w:r>
        <w:rPr/>
        <w:t xml:space="preserve"> </w:t>
      </w:r>
      <w:r>
        <w:rPr>
          <w:i/>
          <w:iCs/>
        </w:rPr>
        <w:t>Οφείλει καταφρονειν</w:t>
      </w:r>
      <w:r>
        <w:rPr/>
        <w:t>, должен презирать.</w:t>
      </w:r>
    </w:p>
  </w:footnote>
  <w:footnote w:id="117">
    <w:p>
      <w:pPr>
        <w:pStyle w:val="Footnote"/>
        <w:rPr/>
      </w:pPr>
      <w:r>
        <w:rPr>
          <w:rStyle w:val="FootnoteCharacters"/>
        </w:rPr>
        <w:footnoteRef/>
      </w:r>
      <w:r>
        <w:rPr/>
        <w:t xml:space="preserve"> </w:t>
      </w:r>
      <w:r>
        <w:rPr>
          <w:i/>
          <w:iCs/>
        </w:rPr>
        <w:t>Τόν τόνον</w:t>
      </w:r>
      <w:r>
        <w:rPr/>
        <w:t>, напряжение.</w:t>
      </w:r>
    </w:p>
  </w:footnote>
  <w:footnote w:id="118">
    <w:p>
      <w:pPr>
        <w:pStyle w:val="Footnote"/>
        <w:rPr/>
      </w:pPr>
      <w:r>
        <w:rPr>
          <w:rStyle w:val="FootnoteCharacters"/>
        </w:rPr>
        <w:footnoteRef/>
      </w:r>
      <w:r>
        <w:rPr/>
        <w:t xml:space="preserve"> </w:t>
      </w:r>
      <w:r>
        <w:rPr/>
        <w:t>Слова "святые" в греч. нет, оно дополнено по славянскому переводу.</w:t>
      </w:r>
    </w:p>
  </w:footnote>
  <w:footnote w:id="119">
    <w:p>
      <w:pPr>
        <w:pStyle w:val="Footnote"/>
        <w:rPr/>
      </w:pPr>
      <w:r>
        <w:rPr>
          <w:rStyle w:val="FootnoteCharacters"/>
        </w:rPr>
        <w:footnoteRef/>
      </w:r>
      <w:r>
        <w:rPr/>
        <w:t xml:space="preserve"> </w:t>
      </w:r>
      <w:r>
        <w:rPr/>
        <w:t>См.: Творения преподобного Нила Синайского. М., 1858. Ч. 1. С. 194.</w:t>
      </w:r>
    </w:p>
  </w:footnote>
  <w:footnote w:id="120">
    <w:p>
      <w:pPr>
        <w:pStyle w:val="Footnote"/>
        <w:rPr/>
      </w:pPr>
      <w:r>
        <w:rPr>
          <w:rStyle w:val="FootnoteCharacters"/>
        </w:rPr>
        <w:footnoteRef/>
      </w:r>
      <w:r>
        <w:rPr/>
        <w:t xml:space="preserve"> </w:t>
      </w:r>
      <w:r>
        <w:rPr>
          <w:i/>
          <w:iCs/>
        </w:rPr>
        <w:t>Ταλαιπωρίαν</w:t>
      </w:r>
      <w:r>
        <w:rPr/>
        <w:t>, в слав. "злострадание".</w:t>
      </w:r>
    </w:p>
  </w:footnote>
  <w:footnote w:id="121">
    <w:p>
      <w:pPr>
        <w:pStyle w:val="Footnote"/>
        <w:rPr/>
      </w:pPr>
      <w:r>
        <w:rPr>
          <w:rStyle w:val="FootnoteCharacters"/>
        </w:rPr>
        <w:footnoteRef/>
      </w:r>
      <w:r>
        <w:rPr/>
        <w:t xml:space="preserve"> </w:t>
      </w:r>
      <w:r>
        <w:rPr>
          <w:i/>
          <w:iCs/>
        </w:rPr>
        <w:t>Πρόσωπον δείκνυσιν</w:t>
      </w:r>
      <w:r>
        <w:rPr/>
        <w:t>, в слав. "лице являет".</w:t>
      </w:r>
    </w:p>
  </w:footnote>
  <w:footnote w:id="122">
    <w:p>
      <w:pPr>
        <w:pStyle w:val="Footnote"/>
        <w:rPr/>
      </w:pPr>
      <w:r>
        <w:rPr>
          <w:rStyle w:val="FootnoteCharacters"/>
        </w:rPr>
        <w:footnoteRef/>
      </w:r>
      <w:r>
        <w:rPr/>
        <w:t xml:space="preserve"> </w:t>
      </w:r>
      <w:r>
        <w:rPr>
          <w:i/>
          <w:iCs/>
        </w:rPr>
        <w:t>Ρεμβασμόθ</w:t>
      </w:r>
      <w:r>
        <w:rPr/>
        <w:t>, в слав. "парение".</w:t>
      </w:r>
    </w:p>
  </w:footnote>
  <w:footnote w:id="123">
    <w:p>
      <w:pPr>
        <w:pStyle w:val="Footnote"/>
        <w:rPr/>
      </w:pPr>
      <w:r>
        <w:rPr>
          <w:rStyle w:val="FootnoteCharacters"/>
        </w:rPr>
        <w:footnoteRef/>
      </w:r>
      <w:r>
        <w:rPr/>
        <w:t xml:space="preserve"> </w:t>
      </w:r>
      <w:r>
        <w:rPr>
          <w:i/>
          <w:iCs/>
        </w:rPr>
        <w:t>Άλλων</w:t>
      </w:r>
      <w:r>
        <w:rPr/>
        <w:t>, в слав. "многих".</w:t>
      </w:r>
    </w:p>
  </w:footnote>
  <w:footnote w:id="124">
    <w:p>
      <w:pPr>
        <w:pStyle w:val="Footnote"/>
        <w:rPr/>
      </w:pPr>
      <w:r>
        <w:rPr>
          <w:rStyle w:val="FootnoteCharacters"/>
        </w:rPr>
        <w:footnoteRef/>
      </w:r>
      <w:r>
        <w:rPr/>
        <w:t xml:space="preserve"> </w:t>
      </w:r>
      <w:r>
        <w:rPr/>
        <w:t>По сказанному: гневайтеся, и не согрешайте (Пс. 4, 5). То есть человек должен гневаться на бесов, побуждающих ко греху, и на себя за слабость.</w:t>
      </w:r>
    </w:p>
  </w:footnote>
  <w:footnote w:id="125">
    <w:p>
      <w:pPr>
        <w:pStyle w:val="Footnote"/>
        <w:rPr/>
      </w:pPr>
      <w:r>
        <w:rPr>
          <w:rStyle w:val="FootnoteCharacters"/>
        </w:rPr>
        <w:footnoteRef/>
      </w:r>
      <w:r>
        <w:rPr/>
        <w:t xml:space="preserve"> </w:t>
      </w:r>
      <w:r>
        <w:rPr>
          <w:i/>
          <w:iCs/>
        </w:rPr>
        <w:t>Τόν τόνον</w:t>
      </w:r>
      <w:r>
        <w:rPr/>
        <w:t>, напряжения..</w:t>
      </w:r>
    </w:p>
  </w:footnote>
  <w:footnote w:id="126">
    <w:p>
      <w:pPr>
        <w:pStyle w:val="Footnote"/>
        <w:rPr/>
      </w:pPr>
      <w:r>
        <w:rPr>
          <w:rStyle w:val="FootnoteCharacters"/>
        </w:rPr>
        <w:footnoteRef/>
      </w:r>
      <w:r>
        <w:rPr/>
        <w:t xml:space="preserve"> </w:t>
      </w:r>
      <w:r>
        <w:rPr/>
        <w:t>В слав. "удобосовершима и невозбранна".</w:t>
      </w:r>
    </w:p>
  </w:footnote>
  <w:footnote w:id="127">
    <w:p>
      <w:pPr>
        <w:pStyle w:val="Footnote"/>
        <w:rPr/>
      </w:pPr>
      <w:r>
        <w:rPr>
          <w:rStyle w:val="FootnoteCharacters"/>
        </w:rPr>
        <w:footnoteRef/>
      </w:r>
      <w:r>
        <w:rPr/>
        <w:t xml:space="preserve"> </w:t>
      </w:r>
      <w:r>
        <w:rPr>
          <w:i/>
          <w:iCs/>
        </w:rPr>
        <w:t>Ακαταδεξία</w:t>
      </w:r>
      <w:r>
        <w:rPr/>
        <w:t>, в слав. "недесноприятие".</w:t>
      </w:r>
    </w:p>
  </w:footnote>
  <w:footnote w:id="128">
    <w:p>
      <w:pPr>
        <w:pStyle w:val="Footnote"/>
        <w:rPr/>
      </w:pPr>
      <w:r>
        <w:rPr>
          <w:rStyle w:val="FootnoteCharacters"/>
        </w:rPr>
        <w:footnoteRef/>
      </w:r>
      <w:r>
        <w:rPr/>
        <w:t xml:space="preserve"> </w:t>
      </w:r>
      <w:r>
        <w:rPr/>
        <w:t>В слав. "презрение власти".</w:t>
      </w:r>
    </w:p>
  </w:footnote>
  <w:footnote w:id="129">
    <w:p>
      <w:pPr>
        <w:pStyle w:val="Footnote"/>
        <w:rPr/>
      </w:pPr>
      <w:r>
        <w:rPr>
          <w:rStyle w:val="FootnoteCharacters"/>
        </w:rPr>
        <w:footnoteRef/>
      </w:r>
      <w:r>
        <w:rPr/>
        <w:t xml:space="preserve"> </w:t>
      </w:r>
      <w:r>
        <w:rPr>
          <w:i/>
          <w:iCs/>
        </w:rPr>
        <w:t>Κυρφια των ήμερων</w:t>
      </w:r>
    </w:p>
  </w:footnote>
  <w:footnote w:id="130">
    <w:p>
      <w:pPr>
        <w:pStyle w:val="Footnote"/>
        <w:rPr/>
      </w:pPr>
      <w:r>
        <w:rPr>
          <w:rStyle w:val="FootnoteCharacters"/>
        </w:rPr>
        <w:footnoteRef/>
      </w:r>
      <w:r>
        <w:rPr/>
        <w:t xml:space="preserve"> </w:t>
      </w:r>
      <w:r>
        <w:rPr>
          <w:i/>
          <w:iCs/>
        </w:rPr>
        <w:t>Αδικειθ</w:t>
      </w:r>
      <w:r>
        <w:rPr/>
        <w:t>, в слав. "прогневляешь".</w:t>
      </w:r>
    </w:p>
  </w:footnote>
  <w:footnote w:id="131">
    <w:p>
      <w:pPr>
        <w:pStyle w:val="Footnote"/>
        <w:rPr/>
      </w:pPr>
      <w:r>
        <w:rPr>
          <w:rStyle w:val="FootnoteCharacters"/>
        </w:rPr>
        <w:footnoteRef/>
      </w:r>
      <w:r>
        <w:rPr/>
        <w:t xml:space="preserve"> </w:t>
      </w:r>
      <w:r>
        <w:rPr>
          <w:i/>
          <w:iCs/>
        </w:rPr>
        <w:t>Αγκαλίζεται.</w:t>
      </w:r>
    </w:p>
  </w:footnote>
  <w:footnote w:id="132">
    <w:p>
      <w:pPr>
        <w:pStyle w:val="Footnote"/>
        <w:rPr/>
      </w:pPr>
      <w:r>
        <w:rPr>
          <w:rStyle w:val="FootnoteCharacters"/>
        </w:rPr>
        <w:footnoteRef/>
      </w:r>
      <w:r>
        <w:rPr/>
        <w:t xml:space="preserve"> </w:t>
      </w:r>
      <w:r>
        <w:rPr>
          <w:i/>
          <w:iCs/>
        </w:rPr>
        <w:t>Μετά αδείαθ καφι κουφισμου</w:t>
      </w:r>
      <w:r>
        <w:rPr/>
        <w:t>, безбоязненностью и облегчением.</w:t>
      </w:r>
    </w:p>
  </w:footnote>
  <w:footnote w:id="133">
    <w:p>
      <w:pPr>
        <w:pStyle w:val="Footnote"/>
        <w:rPr/>
      </w:pPr>
      <w:r>
        <w:rPr>
          <w:rStyle w:val="FootnoteCharacters"/>
        </w:rPr>
        <w:footnoteRef/>
      </w:r>
      <w:r>
        <w:rPr/>
        <w:t xml:space="preserve"> </w:t>
      </w:r>
      <w:r>
        <w:rPr>
          <w:i/>
          <w:iCs/>
        </w:rPr>
        <w:t>Σύγχυσιθ</w:t>
      </w:r>
      <w:r>
        <w:rPr/>
        <w:t>, запутанность.</w:t>
      </w:r>
    </w:p>
  </w:footnote>
  <w:footnote w:id="134">
    <w:p>
      <w:pPr>
        <w:pStyle w:val="Footnote"/>
        <w:rPr/>
      </w:pPr>
      <w:r>
        <w:rPr>
          <w:rStyle w:val="FootnoteCharacters"/>
        </w:rPr>
        <w:footnoteRef/>
      </w:r>
      <w:r>
        <w:rPr/>
        <w:t xml:space="preserve"> </w:t>
      </w:r>
      <w:r>
        <w:rPr>
          <w:i/>
          <w:iCs/>
        </w:rPr>
        <w:t>Ό περισπασμόθ καί ό μετεωρισμφοθ</w:t>
      </w:r>
      <w:r>
        <w:rPr/>
        <w:t>, в слав. "пристрастие и возношение мысли".</w:t>
      </w:r>
    </w:p>
  </w:footnote>
  <w:footnote w:id="135">
    <w:p>
      <w:pPr>
        <w:pStyle w:val="Footnote"/>
        <w:rPr/>
      </w:pPr>
      <w:r>
        <w:rPr>
          <w:rStyle w:val="FootnoteCharacters"/>
        </w:rPr>
        <w:footnoteRef/>
      </w:r>
      <w:r>
        <w:rPr/>
        <w:t xml:space="preserve"> </w:t>
      </w:r>
      <w:r>
        <w:rPr>
          <w:i/>
          <w:iCs/>
        </w:rPr>
        <w:t>Κρείττων</w:t>
      </w:r>
      <w:r>
        <w:rPr/>
        <w:t>, сильнее, мощнее.</w:t>
      </w:r>
    </w:p>
  </w:footnote>
  <w:footnote w:id="136">
    <w:p>
      <w:pPr>
        <w:pStyle w:val="Footnote"/>
        <w:rPr/>
      </w:pPr>
      <w:r>
        <w:rPr>
          <w:rStyle w:val="FootnoteCharacters"/>
        </w:rPr>
        <w:footnoteRef/>
      </w:r>
      <w:r>
        <w:rPr/>
        <w:t xml:space="preserve"> </w:t>
      </w:r>
      <w:r>
        <w:rPr>
          <w:i/>
          <w:iCs/>
        </w:rPr>
        <w:t>Αργόν</w:t>
      </w:r>
      <w:r>
        <w:rPr/>
        <w:t>, в слав. "празден".</w:t>
      </w:r>
    </w:p>
  </w:footnote>
  <w:footnote w:id="137">
    <w:p>
      <w:pPr>
        <w:pStyle w:val="Footnote"/>
        <w:rPr/>
      </w:pPr>
      <w:r>
        <w:rPr>
          <w:rStyle w:val="FootnoteCharacters"/>
        </w:rPr>
        <w:footnoteRef/>
      </w:r>
      <w:r>
        <w:rPr/>
        <w:t xml:space="preserve"> </w:t>
      </w:r>
      <w:r>
        <w:rPr/>
        <w:t>В греч. один раз, а в слав. в обоих случаях "мой", то есть трижды.</w:t>
      </w:r>
    </w:p>
  </w:footnote>
  <w:footnote w:id="138">
    <w:p>
      <w:pPr>
        <w:pStyle w:val="Footnote"/>
        <w:rPr/>
      </w:pPr>
      <w:r>
        <w:rPr>
          <w:rStyle w:val="FootnoteCharacters"/>
        </w:rPr>
        <w:footnoteRef/>
      </w:r>
      <w:r>
        <w:rPr/>
        <w:t xml:space="preserve"> </w:t>
      </w:r>
      <w:r>
        <w:rPr>
          <w:i/>
          <w:iCs/>
        </w:rPr>
        <w:t>Νοερωθ</w:t>
      </w:r>
      <w:r>
        <w:rPr/>
        <w:t>, в слав. "умне".</w:t>
      </w:r>
    </w:p>
  </w:footnote>
  <w:footnote w:id="139">
    <w:p>
      <w:pPr>
        <w:pStyle w:val="Footnote"/>
        <w:rPr/>
      </w:pPr>
      <w:r>
        <w:rPr>
          <w:rStyle w:val="FootnoteCharacters"/>
        </w:rPr>
        <w:footnoteRef/>
      </w:r>
      <w:r>
        <w:rPr/>
        <w:t xml:space="preserve"> </w:t>
      </w:r>
      <w:r>
        <w:rPr>
          <w:i/>
          <w:iCs/>
        </w:rPr>
        <w:t>Χλεύη</w:t>
      </w:r>
      <w:r>
        <w:rPr/>
        <w:t>, насмешка, наругание, в слав. "прелесть".</w:t>
      </w:r>
    </w:p>
  </w:footnote>
  <w:footnote w:id="140">
    <w:p>
      <w:pPr>
        <w:pStyle w:val="Footnote"/>
        <w:rPr/>
      </w:pPr>
      <w:r>
        <w:rPr>
          <w:rStyle w:val="FootnoteCharacters"/>
        </w:rPr>
        <w:footnoteRef/>
      </w:r>
      <w:r>
        <w:rPr/>
        <w:t xml:space="preserve"> </w:t>
      </w:r>
      <w:r>
        <w:rPr>
          <w:i/>
          <w:iCs/>
        </w:rPr>
        <w:t>Ό περισπασμόθ</w:t>
      </w:r>
      <w:r>
        <w:rPr/>
        <w:t>, в слав. "попечение".</w:t>
      </w:r>
    </w:p>
  </w:footnote>
  <w:footnote w:id="141">
    <w:p>
      <w:pPr>
        <w:pStyle w:val="Footnote"/>
        <w:rPr/>
      </w:pPr>
      <w:r>
        <w:rPr>
          <w:rStyle w:val="FootnoteCharacters"/>
        </w:rPr>
        <w:footnoteRef/>
      </w:r>
      <w:r>
        <w:rPr/>
        <w:t xml:space="preserve"> </w:t>
      </w:r>
      <w:r>
        <w:rPr>
          <w:i/>
          <w:iCs/>
        </w:rPr>
        <w:t>Πληροφορία</w:t>
      </w:r>
      <w:r>
        <w:rPr/>
        <w:t>, в слав. "извещение".</w:t>
      </w:r>
    </w:p>
  </w:footnote>
  <w:footnote w:id="142">
    <w:p>
      <w:pPr>
        <w:pStyle w:val="Footnote"/>
        <w:rPr/>
      </w:pPr>
      <w:r>
        <w:rPr>
          <w:rStyle w:val="FootnoteCharacters"/>
        </w:rPr>
        <w:footnoteRef/>
      </w:r>
      <w:r>
        <w:rPr/>
        <w:t xml:space="preserve"> </w:t>
      </w:r>
      <w:r>
        <w:rPr>
          <w:i/>
          <w:iCs/>
        </w:rPr>
        <w:t>Φήσιν ό Κύριοθ</w:t>
      </w:r>
      <w:r>
        <w:rPr/>
        <w:t>, а в слав. "якоже рече Господь ко апостолу".</w:t>
      </w:r>
    </w:p>
  </w:footnote>
  <w:footnote w:id="143">
    <w:p>
      <w:pPr>
        <w:pStyle w:val="Footnote"/>
        <w:rPr/>
      </w:pPr>
      <w:r>
        <w:rPr>
          <w:rStyle w:val="FootnoteCharacters"/>
        </w:rPr>
        <w:footnoteRef/>
      </w:r>
      <w:r>
        <w:rPr/>
        <w:t xml:space="preserve"> </w:t>
      </w:r>
      <w:r>
        <w:rPr>
          <w:i/>
          <w:iCs/>
        </w:rPr>
        <w:t>Μετατρέπει</w:t>
      </w:r>
      <w:r>
        <w:rPr/>
        <w:t>, обращает, в слав. "прелагает".</w:t>
      </w:r>
    </w:p>
  </w:footnote>
  <w:footnote w:id="144">
    <w:p>
      <w:pPr>
        <w:pStyle w:val="Footnote"/>
        <w:rPr/>
      </w:pPr>
      <w:r>
        <w:rPr>
          <w:rStyle w:val="FootnoteCharacters"/>
        </w:rPr>
        <w:footnoteRef/>
      </w:r>
      <w:r>
        <w:rPr/>
        <w:t xml:space="preserve"> </w:t>
      </w:r>
      <w:r>
        <w:rPr>
          <w:i/>
          <w:iCs/>
        </w:rPr>
        <w:t>Ψεορίαι</w:t>
      </w:r>
      <w:r>
        <w:rPr/>
        <w:t>, видений, созерцаний.</w:t>
      </w:r>
    </w:p>
  </w:footnote>
  <w:footnote w:id="145">
    <w:p>
      <w:pPr>
        <w:pStyle w:val="Footnote"/>
        <w:rPr/>
      </w:pPr>
      <w:r>
        <w:rPr>
          <w:rStyle w:val="FootnoteCharacters"/>
        </w:rPr>
        <w:footnoteRef/>
      </w:r>
      <w:r>
        <w:rPr/>
        <w:t xml:space="preserve"> </w:t>
      </w:r>
      <w:r>
        <w:rPr>
          <w:i/>
          <w:iCs/>
        </w:rPr>
        <w:t>Ευγνωμωσύνην</w:t>
      </w:r>
      <w:r>
        <w:rPr/>
        <w:t>, в слав. "благодарение".</w:t>
      </w:r>
    </w:p>
  </w:footnote>
  <w:footnote w:id="146">
    <w:p>
      <w:pPr>
        <w:pStyle w:val="Footnote"/>
        <w:rPr/>
      </w:pPr>
      <w:r>
        <w:rPr>
          <w:rStyle w:val="FootnoteCharacters"/>
        </w:rPr>
        <w:footnoteRef/>
      </w:r>
      <w:r>
        <w:rPr/>
        <w:t xml:space="preserve"> </w:t>
      </w:r>
      <w:r>
        <w:rPr>
          <w:i/>
          <w:iCs/>
        </w:rPr>
        <w:t>Γνώμη</w:t>
      </w:r>
      <w:r>
        <w:rPr/>
        <w:t>, ум, направление ума и воли.</w:t>
      </w:r>
    </w:p>
  </w:footnote>
  <w:footnote w:id="147">
    <w:p>
      <w:pPr>
        <w:pStyle w:val="Footnote"/>
        <w:rPr/>
      </w:pPr>
      <w:r>
        <w:rPr>
          <w:rStyle w:val="FootnoteCharacters"/>
        </w:rPr>
        <w:footnoteRef/>
      </w:r>
      <w:r>
        <w:rPr/>
        <w:t xml:space="preserve"> </w:t>
      </w:r>
      <w:r>
        <w:rPr>
          <w:i/>
          <w:iCs/>
        </w:rPr>
        <w:t>Ευεργεσιων</w:t>
      </w:r>
      <w:r>
        <w:rPr/>
        <w:t>, в слав. "дарах".</w:t>
      </w:r>
    </w:p>
  </w:footnote>
  <w:footnote w:id="148">
    <w:p>
      <w:pPr>
        <w:pStyle w:val="Footnote"/>
        <w:rPr/>
      </w:pPr>
      <w:r>
        <w:rPr>
          <w:rStyle w:val="FootnoteCharacters"/>
        </w:rPr>
        <w:footnoteRef/>
      </w:r>
      <w:r>
        <w:rPr/>
        <w:t xml:space="preserve"> </w:t>
      </w:r>
      <w:r>
        <w:rPr>
          <w:i/>
          <w:iCs/>
        </w:rPr>
        <w:t>Κρείττων</w:t>
      </w:r>
      <w:r>
        <w:rPr/>
        <w:t>, сильнее.</w:t>
      </w:r>
    </w:p>
  </w:footnote>
  <w:footnote w:id="149">
    <w:p>
      <w:pPr>
        <w:pStyle w:val="Footnote"/>
        <w:rPr/>
      </w:pPr>
      <w:r>
        <w:rPr>
          <w:rStyle w:val="FootnoteCharacters"/>
        </w:rPr>
        <w:footnoteRef/>
      </w:r>
      <w:r>
        <w:rPr/>
        <w:t xml:space="preserve"> </w:t>
      </w:r>
      <w:r>
        <w:rPr>
          <w:i/>
          <w:iCs/>
        </w:rPr>
        <w:t>Απονιαν</w:t>
      </w:r>
      <w:r>
        <w:rPr/>
        <w:t>, в слав. "гордость".</w:t>
      </w:r>
    </w:p>
  </w:footnote>
  <w:footnote w:id="150">
    <w:p>
      <w:pPr>
        <w:pStyle w:val="Footnote"/>
        <w:rPr/>
      </w:pPr>
      <w:r>
        <w:rPr>
          <w:rStyle w:val="FootnoteCharacters"/>
        </w:rPr>
        <w:footnoteRef/>
      </w:r>
      <w:r>
        <w:rPr/>
        <w:t xml:space="preserve"> </w:t>
      </w:r>
      <w:r>
        <w:rPr>
          <w:i/>
          <w:iCs/>
        </w:rPr>
        <w:t>Εκ τηθ βιβλου τηθ ζωηθ</w:t>
      </w:r>
      <w:r>
        <w:rPr/>
        <w:t>, из книги жизни</w:t>
      </w:r>
    </w:p>
  </w:footnote>
  <w:footnote w:id="151">
    <w:p>
      <w:pPr>
        <w:pStyle w:val="Footnote"/>
        <w:rPr/>
      </w:pPr>
      <w:r>
        <w:rPr>
          <w:rStyle w:val="FootnoteCharacters"/>
        </w:rPr>
        <w:footnoteRef/>
      </w:r>
      <w:r>
        <w:rPr/>
        <w:t xml:space="preserve"> </w:t>
      </w:r>
      <w:r>
        <w:rPr>
          <w:i/>
          <w:iCs/>
        </w:rPr>
        <w:t>Αυφαίρετον.</w:t>
      </w:r>
    </w:p>
  </w:footnote>
  <w:footnote w:id="152">
    <w:p>
      <w:pPr>
        <w:pStyle w:val="Footnote"/>
        <w:rPr/>
      </w:pPr>
      <w:r>
        <w:rPr>
          <w:rStyle w:val="FootnoteCharacters"/>
        </w:rPr>
        <w:footnoteRef/>
      </w:r>
      <w:r>
        <w:rPr/>
        <w:t xml:space="preserve"> </w:t>
      </w:r>
      <w:r>
        <w:rPr/>
        <w:t>Творения святого Ефрема Сирина. М., 1849. Ч. 2. С. 231.</w:t>
      </w:r>
    </w:p>
  </w:footnote>
  <w:footnote w:id="153">
    <w:p>
      <w:pPr>
        <w:pStyle w:val="Footnote"/>
        <w:rPr/>
      </w:pPr>
      <w:r>
        <w:rPr>
          <w:rStyle w:val="FootnoteCharacters"/>
        </w:rPr>
        <w:footnoteRef/>
      </w:r>
      <w:r>
        <w:rPr/>
        <w:t xml:space="preserve"> </w:t>
      </w:r>
      <w:r>
        <w:rPr>
          <w:i/>
          <w:iCs/>
        </w:rPr>
        <w:t>Ήδονάθ</w:t>
      </w:r>
      <w:r>
        <w:rPr/>
        <w:t>, в слав. "сласти".</w:t>
      </w:r>
    </w:p>
  </w:footnote>
  <w:footnote w:id="154">
    <w:p>
      <w:pPr>
        <w:pStyle w:val="Footnote"/>
        <w:rPr/>
      </w:pPr>
      <w:r>
        <w:rPr>
          <w:rStyle w:val="FootnoteCharacters"/>
        </w:rPr>
        <w:footnoteRef/>
      </w:r>
      <w:r>
        <w:rPr/>
        <w:t xml:space="preserve"> </w:t>
      </w:r>
      <w:r>
        <w:rPr>
          <w:i/>
          <w:iCs/>
        </w:rPr>
        <w:t>Περισπασμόθ.</w:t>
      </w:r>
    </w:p>
  </w:footnote>
  <w:footnote w:id="155">
    <w:p>
      <w:pPr>
        <w:pStyle w:val="Footnote"/>
        <w:rPr/>
      </w:pPr>
      <w:r>
        <w:rPr>
          <w:rStyle w:val="FootnoteCharacters"/>
        </w:rPr>
        <w:footnoteRef/>
      </w:r>
      <w:r>
        <w:rPr/>
        <w:t xml:space="preserve"> </w:t>
      </w:r>
      <w:r>
        <w:rPr>
          <w:i/>
          <w:iCs/>
        </w:rPr>
        <w:t>Πληροφορίαν</w:t>
      </w:r>
      <w:r>
        <w:rPr/>
        <w:t>, в слав. "извещение".</w:t>
      </w:r>
    </w:p>
  </w:footnote>
  <w:footnote w:id="156">
    <w:p>
      <w:pPr>
        <w:pStyle w:val="Footnote"/>
        <w:rPr/>
      </w:pPr>
      <w:r>
        <w:rPr>
          <w:rStyle w:val="FootnoteCharacters"/>
        </w:rPr>
        <w:footnoteRef/>
      </w:r>
      <w:r>
        <w:rPr/>
        <w:t xml:space="preserve"> </w:t>
      </w:r>
      <w:r>
        <w:rPr>
          <w:i/>
          <w:iCs/>
        </w:rPr>
        <w:t>Διακείμενοι</w:t>
      </w:r>
      <w:r>
        <w:rPr/>
        <w:t>, в слав. "пребывающие".</w:t>
      </w:r>
    </w:p>
  </w:footnote>
  <w:footnote w:id="157">
    <w:p>
      <w:pPr>
        <w:pStyle w:val="Footnote"/>
        <w:rPr/>
      </w:pPr>
      <w:r>
        <w:rPr>
          <w:rStyle w:val="FootnoteCharacters"/>
        </w:rPr>
        <w:footnoteRef/>
      </w:r>
      <w:r>
        <w:rPr/>
        <w:t xml:space="preserve"> </w:t>
      </w:r>
      <w:r>
        <w:rPr>
          <w:i/>
          <w:iCs/>
        </w:rPr>
        <w:t>Τφο Γεροντικφον λεγει.</w:t>
      </w:r>
    </w:p>
  </w:footnote>
  <w:footnote w:id="158">
    <w:p>
      <w:pPr>
        <w:pStyle w:val="Footnote"/>
        <w:rPr/>
      </w:pPr>
      <w:r>
        <w:rPr>
          <w:rStyle w:val="FootnoteCharacters"/>
        </w:rPr>
        <w:footnoteRef/>
      </w:r>
      <w:r>
        <w:rPr/>
        <w:t xml:space="preserve"> </w:t>
      </w:r>
      <w:r>
        <w:rPr/>
        <w:t>Преподобного аввы Дорофея душеполезные поучения. Поучение 2. М., 1856. С. 44.</w:t>
      </w:r>
    </w:p>
  </w:footnote>
  <w:footnote w:id="159">
    <w:p>
      <w:pPr>
        <w:pStyle w:val="Footnote"/>
        <w:rPr/>
      </w:pPr>
      <w:r>
        <w:rPr>
          <w:rStyle w:val="FootnoteCharacters"/>
        </w:rPr>
        <w:footnoteRef/>
      </w:r>
      <w:r>
        <w:rPr/>
        <w:t xml:space="preserve"> </w:t>
      </w:r>
      <w:r>
        <w:rPr>
          <w:i/>
          <w:iCs/>
        </w:rPr>
        <w:t>Δηλωσιθ.</w:t>
      </w:r>
    </w:p>
  </w:footnote>
  <w:footnote w:id="160">
    <w:p>
      <w:pPr>
        <w:pStyle w:val="Footnote"/>
        <w:rPr/>
      </w:pPr>
      <w:r>
        <w:rPr>
          <w:rStyle w:val="FootnoteCharacters"/>
        </w:rPr>
        <w:footnoteRef/>
      </w:r>
      <w:r>
        <w:rPr/>
        <w:t xml:space="preserve"> </w:t>
      </w:r>
      <w:r>
        <w:rPr>
          <w:i/>
          <w:iCs/>
        </w:rPr>
        <w:t>Κυρία των ήμερων.</w:t>
      </w:r>
    </w:p>
  </w:footnote>
  <w:footnote w:id="161">
    <w:p>
      <w:pPr>
        <w:pStyle w:val="Footnote"/>
        <w:rPr/>
      </w:pPr>
      <w:r>
        <w:rPr>
          <w:rStyle w:val="FootnoteCharacters"/>
        </w:rPr>
        <w:footnoteRef/>
      </w:r>
      <w:r>
        <w:rPr/>
        <w:t xml:space="preserve"> </w:t>
      </w:r>
      <w:r>
        <w:rPr>
          <w:i/>
          <w:iCs/>
        </w:rPr>
        <w:t>Κυριακή</w:t>
      </w:r>
      <w:r>
        <w:rPr/>
        <w:t>.</w:t>
      </w:r>
    </w:p>
  </w:footnote>
  <w:footnote w:id="162">
    <w:p>
      <w:pPr>
        <w:pStyle w:val="Footnote"/>
        <w:rPr/>
      </w:pPr>
      <w:r>
        <w:rPr>
          <w:rStyle w:val="FootnoteCharacters"/>
        </w:rPr>
        <w:footnoteRef/>
      </w:r>
      <w:r>
        <w:rPr/>
        <w:t xml:space="preserve"> </w:t>
      </w:r>
      <w:r>
        <w:rPr/>
        <w:t>См.: Достопамятные сказания о подвижничестве святых отцов. С. 248.</w:t>
      </w:r>
    </w:p>
  </w:footnote>
  <w:footnote w:id="163">
    <w:p>
      <w:pPr>
        <w:pStyle w:val="Footnote"/>
        <w:rPr/>
      </w:pPr>
      <w:r>
        <w:rPr>
          <w:rStyle w:val="FootnoteCharacters"/>
        </w:rPr>
        <w:footnoteRef/>
      </w:r>
      <w:r>
        <w:rPr/>
        <w:t xml:space="preserve"> </w:t>
      </w:r>
      <w:r>
        <w:rPr>
          <w:i/>
          <w:iCs/>
        </w:rPr>
        <w:t>Των κρυπτων.</w:t>
      </w:r>
    </w:p>
  </w:footnote>
  <w:footnote w:id="164">
    <w:p>
      <w:pPr>
        <w:pStyle w:val="Footnote"/>
        <w:rPr/>
      </w:pPr>
      <w:r>
        <w:rPr>
          <w:rStyle w:val="FootnoteCharacters"/>
        </w:rPr>
        <w:footnoteRef/>
      </w:r>
      <w:r>
        <w:rPr/>
        <w:t xml:space="preserve"> </w:t>
      </w:r>
      <w:r>
        <w:rPr>
          <w:i/>
          <w:iCs/>
        </w:rPr>
        <w:t>Μέγαθ</w:t>
      </w:r>
      <w:r>
        <w:rPr/>
        <w:t>, в слав. "cвятой".</w:t>
      </w:r>
    </w:p>
  </w:footnote>
  <w:footnote w:id="165">
    <w:p>
      <w:pPr>
        <w:pStyle w:val="Footnote"/>
        <w:rPr/>
      </w:pPr>
      <w:r>
        <w:rPr>
          <w:rStyle w:val="FootnoteCharacters"/>
        </w:rPr>
        <w:footnoteRef/>
      </w:r>
      <w:r>
        <w:rPr/>
        <w:t xml:space="preserve"> </w:t>
      </w:r>
      <w:r>
        <w:rPr>
          <w:i/>
          <w:iCs/>
        </w:rPr>
        <w:t>Προσβολή</w:t>
      </w:r>
      <w:r>
        <w:rPr/>
        <w:t>, приражение.</w:t>
      </w:r>
    </w:p>
  </w:footnote>
  <w:footnote w:id="166">
    <w:p>
      <w:pPr>
        <w:pStyle w:val="Footnote"/>
        <w:rPr/>
      </w:pPr>
      <w:r>
        <w:rPr>
          <w:rStyle w:val="FootnoteCharacters"/>
        </w:rPr>
        <w:footnoteRef/>
      </w:r>
      <w:r>
        <w:rPr/>
        <w:t xml:space="preserve"> </w:t>
      </w:r>
      <w:r>
        <w:rPr>
          <w:i/>
          <w:iCs/>
        </w:rPr>
        <w:t>Ενφύμησιθ.</w:t>
      </w:r>
    </w:p>
  </w:footnote>
  <w:footnote w:id="167">
    <w:p>
      <w:pPr>
        <w:pStyle w:val="Footnote"/>
        <w:rPr/>
      </w:pPr>
      <w:r>
        <w:rPr>
          <w:rStyle w:val="FootnoteCharacters"/>
        </w:rPr>
        <w:footnoteRef/>
      </w:r>
      <w:r>
        <w:rPr/>
        <w:t xml:space="preserve"> </w:t>
      </w:r>
      <w:r>
        <w:rPr/>
        <w:t>Лествица. Слово 15, §73.</w:t>
      </w:r>
    </w:p>
  </w:footnote>
  <w:footnote w:id="168">
    <w:p>
      <w:pPr>
        <w:pStyle w:val="Footnote"/>
        <w:rPr/>
      </w:pPr>
      <w:r>
        <w:rPr>
          <w:rStyle w:val="FootnoteCharacters"/>
        </w:rPr>
        <w:footnoteRef/>
      </w:r>
      <w:r>
        <w:rPr/>
        <w:t xml:space="preserve"> </w:t>
      </w:r>
      <w:r>
        <w:rPr/>
        <w:t>Лествица. Слово 26, §82</w:t>
      </w:r>
    </w:p>
  </w:footnote>
  <w:footnote w:id="169">
    <w:p>
      <w:pPr>
        <w:pStyle w:val="Normal"/>
        <w:ind w:firstLine="180"/>
        <w:jc w:val="both"/>
        <w:rPr/>
      </w:pPr>
      <w:r>
        <w:rPr>
          <w:rStyle w:val="FootnoteCharacters"/>
        </w:rPr>
        <w:footnoteRef/>
      </w:r>
      <w:r>
        <w:rPr>
          <w:sz w:val="20"/>
          <w:szCs w:val="20"/>
        </w:rPr>
        <w:t xml:space="preserve"> </w:t>
      </w:r>
      <w:r>
        <w:rPr>
          <w:sz w:val="20"/>
          <w:szCs w:val="20"/>
        </w:rPr>
        <w:t xml:space="preserve">Вторая книга творений святого Петра Дамаскина разделена на двадцать четыре слова, по числу букв греческой азбуки, составляющей акростих всей книги. Каждое слово, начинаясь с известной буквы алфавита, имеет в подлиннике вместо заглавия стихи и после них слова: "Ныне же начало благослови, Отче". </w:t>
      </w:r>
    </w:p>
    <w:p>
      <w:pPr>
        <w:pStyle w:val="Style10"/>
        <w:spacing w:before="0" w:after="0"/>
        <w:ind w:firstLine="180"/>
        <w:jc w:val="both"/>
        <w:rPr>
          <w:rFonts w:ascii="Times New Roman" w:hAnsi="Times New Roman" w:cs="Times New Roman"/>
          <w:sz w:val="20"/>
          <w:szCs w:val="20"/>
        </w:rPr>
      </w:pPr>
      <w:r>
        <w:rPr>
          <w:rFonts w:cs="Times New Roman" w:ascii="Times New Roman" w:hAnsi="Times New Roman"/>
          <w:sz w:val="20"/>
          <w:szCs w:val="20"/>
        </w:rPr>
        <w:t xml:space="preserve">Перевод стихов этих помещен нами в подстрочных примечаниях, а заглавия слов выставлены в начале каждого из них соответственно оглавлению подлинника. </w:t>
      </w:r>
    </w:p>
    <w:p>
      <w:pPr>
        <w:pStyle w:val="Footnote"/>
        <w:ind w:firstLine="180"/>
        <w:jc w:val="both"/>
        <w:rPr/>
      </w:pPr>
      <w:r>
        <w:rPr/>
        <w:t>Так, в подлиннике заглавие первого слова составляют следующие стихи: "Предисловие это соответствует букве α (альфа) и содержит в себе духовную мудрость: ибо как та служит началом письменности. во всяком языке, так и эта составляет начало всех добродетелей, хотя, опять, и конец всех. Но как азбука есть детское обучение, без которого нельзя обучаться последующим предметам (земного) учения, так и начало ведения, хотя весьма мало, но без него отнюдь нельзя приобрести добродетели.</w:t>
      </w:r>
    </w:p>
  </w:footnote>
  <w:footnote w:id="170">
    <w:p>
      <w:pPr>
        <w:pStyle w:val="Footnote"/>
        <w:rPr/>
      </w:pPr>
      <w:r>
        <w:rPr>
          <w:rStyle w:val="FootnoteCharacters"/>
        </w:rPr>
        <w:footnoteRef/>
      </w:r>
      <w:r>
        <w:rPr/>
        <w:t xml:space="preserve"> </w:t>
      </w:r>
      <w:r>
        <w:rPr>
          <w:i/>
          <w:iCs/>
        </w:rPr>
        <w:t>Πλάνη</w:t>
      </w:r>
      <w:r>
        <w:rPr/>
        <w:t>, в слав. "прелесть".</w:t>
      </w:r>
    </w:p>
  </w:footnote>
  <w:footnote w:id="171">
    <w:p>
      <w:pPr>
        <w:pStyle w:val="Footnote"/>
        <w:rPr/>
      </w:pPr>
      <w:r>
        <w:rPr>
          <w:rStyle w:val="FootnoteCharacters"/>
        </w:rPr>
        <w:footnoteRef/>
      </w:r>
      <w:r>
        <w:rPr/>
        <w:t xml:space="preserve"> </w:t>
      </w:r>
      <w:r>
        <w:rPr>
          <w:i/>
          <w:iCs/>
        </w:rPr>
        <w:t>Τόν κάλαμον</w:t>
      </w:r>
      <w:r>
        <w:rPr/>
        <w:t>, трости.</w:t>
      </w:r>
    </w:p>
  </w:footnote>
  <w:footnote w:id="172">
    <w:p>
      <w:pPr>
        <w:pStyle w:val="Footnote"/>
        <w:jc w:val="both"/>
        <w:rPr/>
      </w:pPr>
      <w:r>
        <w:rPr>
          <w:rStyle w:val="FootnoteCharacters"/>
        </w:rPr>
        <w:footnoteRef/>
      </w:r>
      <w:r>
        <w:rPr/>
        <w:t xml:space="preserve"> </w:t>
      </w:r>
      <w:r>
        <w:rPr/>
        <w:t>В подлиннике вместо заглавия стихи: "Предисловие написано сверх надежды; вот опять вторая буква, β (вита), говорю, и второе слово. Вкратце будет здесь сказано, что вера рождает другую и великую веру, как говорят святые отцы, основание добродетелей, как сказал Господень апостол, положивший оное. Одна бывает без дел закона, а другая от дел получает совершенство. Эта бывает находима в безмолвии и чрез многие брани совершается".</w:t>
      </w:r>
    </w:p>
  </w:footnote>
  <w:footnote w:id="173">
    <w:p>
      <w:pPr>
        <w:pStyle w:val="Footnote"/>
        <w:jc w:val="both"/>
        <w:rPr/>
      </w:pPr>
      <w:r>
        <w:rPr>
          <w:rStyle w:val="FootnoteCharacters"/>
        </w:rPr>
        <w:footnoteRef/>
      </w:r>
      <w:r>
        <w:rPr/>
        <w:t xml:space="preserve"> </w:t>
      </w:r>
      <w:r>
        <w:rPr/>
        <w:t>В подлиннике слово это озаглавлено так: "Третья буква есть γ (гамма), и вот третье слово о страхе. Два есть страха Господня: вводный, удаляющий от зла, и совершенный, усердно возделываемый".</w:t>
      </w:r>
    </w:p>
  </w:footnote>
  <w:footnote w:id="174">
    <w:p>
      <w:pPr>
        <w:pStyle w:val="Footnote"/>
        <w:rPr/>
      </w:pPr>
      <w:r>
        <w:rPr>
          <w:rStyle w:val="FootnoteCharacters"/>
        </w:rPr>
        <w:footnoteRef/>
      </w:r>
      <w:r>
        <w:rPr/>
        <w:t xml:space="preserve"> </w:t>
      </w:r>
      <w:r>
        <w:rPr/>
        <w:t>Творения святого Ефрема Сирина. Ч. 2. С. 231.</w:t>
      </w:r>
    </w:p>
  </w:footnote>
  <w:footnote w:id="175">
    <w:p>
      <w:pPr>
        <w:pStyle w:val="Footnote"/>
        <w:jc w:val="both"/>
        <w:rPr/>
      </w:pPr>
      <w:r>
        <w:rPr>
          <w:rStyle w:val="FootnoteCharacters"/>
        </w:rPr>
        <w:footnoteRef/>
      </w:r>
      <w:r>
        <w:rPr/>
        <w:t xml:space="preserve"> </w:t>
      </w:r>
      <w:r>
        <w:rPr/>
        <w:t>В подлиннике оно озаглавлено такими стихами: "Вот четвертое настоящее слово о благочестии и буква δ (дельта), ибо порядок (азбуки) так положен; имеет оно (в себе) воздержание, потому что вместе с целомудрием составляет начало восьми противоборств восьми страстям. Таковы дела благочестия".</w:t>
      </w:r>
    </w:p>
  </w:footnote>
  <w:footnote w:id="176">
    <w:p>
      <w:pPr>
        <w:pStyle w:val="Footnote"/>
        <w:rPr/>
      </w:pPr>
      <w:r>
        <w:rPr>
          <w:rStyle w:val="FootnoteCharacters"/>
        </w:rPr>
        <w:footnoteRef/>
      </w:r>
      <w:r>
        <w:rPr/>
        <w:t xml:space="preserve"> </w:t>
      </w:r>
      <w:r>
        <w:rPr>
          <w:i/>
          <w:iCs/>
        </w:rPr>
        <w:t>Άνω μέν.</w:t>
      </w:r>
    </w:p>
  </w:footnote>
  <w:footnote w:id="177">
    <w:p>
      <w:pPr>
        <w:pStyle w:val="Footnote"/>
        <w:rPr/>
      </w:pPr>
      <w:r>
        <w:rPr>
          <w:rStyle w:val="FootnoteCharacters"/>
        </w:rPr>
        <w:footnoteRef/>
      </w:r>
      <w:r>
        <w:rPr/>
        <w:t xml:space="preserve"> </w:t>
      </w:r>
      <w:r>
        <w:rPr>
          <w:i/>
          <w:iCs/>
        </w:rPr>
        <w:t>Καφι επέκεινα.</w:t>
      </w:r>
    </w:p>
  </w:footnote>
  <w:footnote w:id="178">
    <w:p>
      <w:pPr>
        <w:pStyle w:val="Footnote"/>
        <w:jc w:val="both"/>
        <w:rPr/>
      </w:pPr>
      <w:r>
        <w:rPr>
          <w:rStyle w:val="FootnoteCharacters"/>
        </w:rPr>
        <w:footnoteRef/>
      </w:r>
      <w:r>
        <w:rPr/>
        <w:t xml:space="preserve"> </w:t>
      </w:r>
      <w:r>
        <w:rPr/>
        <w:t>Заглавие подлинника составляют стихи: "Пятое слово о терпении и буква ε. Оно есть первое и великое в добродетелях и во всяком искусстве".</w:t>
      </w:r>
    </w:p>
  </w:footnote>
  <w:footnote w:id="179">
    <w:p>
      <w:pPr>
        <w:pStyle w:val="Footnote"/>
        <w:rPr/>
      </w:pPr>
      <w:r>
        <w:rPr>
          <w:rStyle w:val="FootnoteCharacters"/>
        </w:rPr>
        <w:footnoteRef/>
      </w:r>
      <w:r>
        <w:rPr/>
        <w:t xml:space="preserve"> </w:t>
      </w:r>
      <w:r>
        <w:rPr>
          <w:i/>
          <w:iCs/>
        </w:rPr>
        <w:t>Ανεπειρέαστοθ.</w:t>
      </w:r>
    </w:p>
  </w:footnote>
  <w:footnote w:id="180">
    <w:p>
      <w:pPr>
        <w:pStyle w:val="Footnote"/>
        <w:rPr/>
      </w:pPr>
      <w:r>
        <w:rPr>
          <w:rStyle w:val="FootnoteCharacters"/>
        </w:rPr>
        <w:footnoteRef/>
      </w:r>
      <w:r>
        <w:rPr/>
        <w:t xml:space="preserve"> </w:t>
      </w:r>
      <w:r>
        <w:rPr/>
        <w:t>Заглавие подлинника: "Вот опять написалось евангельское слово о надежде будущего. Зита шестая из букв. Ищет ζ (ζητει) и ум того, чтобы сделаться беспопечительным".</w:t>
      </w:r>
    </w:p>
  </w:footnote>
  <w:footnote w:id="181">
    <w:p>
      <w:pPr>
        <w:pStyle w:val="Footnote"/>
        <w:rPr/>
      </w:pPr>
      <w:r>
        <w:rPr>
          <w:rStyle w:val="FootnoteCharacters"/>
        </w:rPr>
        <w:footnoteRef/>
      </w:r>
      <w:r>
        <w:rPr/>
        <w:t xml:space="preserve"> </w:t>
      </w:r>
      <w:r>
        <w:rPr/>
        <w:t>См.: Книга 1-я. С. 35.</w:t>
      </w:r>
    </w:p>
  </w:footnote>
  <w:footnote w:id="182">
    <w:p>
      <w:pPr>
        <w:pStyle w:val="Footnote"/>
        <w:rPr/>
      </w:pPr>
      <w:r>
        <w:rPr>
          <w:rStyle w:val="FootnoteCharacters"/>
        </w:rPr>
        <w:footnoteRef/>
      </w:r>
      <w:r>
        <w:rPr/>
        <w:t xml:space="preserve"> </w:t>
      </w:r>
      <w:r>
        <w:rPr>
          <w:i/>
          <w:iCs/>
        </w:rPr>
        <w:t>Αγανακτουνταθ.</w:t>
      </w:r>
    </w:p>
  </w:footnote>
  <w:footnote w:id="183">
    <w:p>
      <w:pPr>
        <w:pStyle w:val="Footnote"/>
        <w:rPr/>
      </w:pPr>
      <w:r>
        <w:rPr>
          <w:rStyle w:val="FootnoteCharacters"/>
        </w:rPr>
        <w:footnoteRef/>
      </w:r>
      <w:r>
        <w:rPr/>
        <w:t xml:space="preserve"> </w:t>
      </w:r>
      <w:r>
        <w:rPr/>
        <w:t>Дополнено по слав. переводу, а в греч. "мысль" нет.</w:t>
      </w:r>
    </w:p>
  </w:footnote>
  <w:footnote w:id="184">
    <w:p>
      <w:pPr>
        <w:pStyle w:val="Footnote"/>
        <w:rPr/>
      </w:pPr>
      <w:r>
        <w:rPr>
          <w:rStyle w:val="FootnoteCharacters"/>
        </w:rPr>
        <w:footnoteRef/>
      </w:r>
      <w:r>
        <w:rPr/>
        <w:t xml:space="preserve"> </w:t>
      </w:r>
      <w:r>
        <w:rPr/>
        <w:t>См.: Лествица. Слово 26, §52.</w:t>
      </w:r>
    </w:p>
  </w:footnote>
  <w:footnote w:id="185">
    <w:p>
      <w:pPr>
        <w:pStyle w:val="Footnote"/>
        <w:rPr/>
      </w:pPr>
      <w:r>
        <w:rPr>
          <w:rStyle w:val="FootnoteCharacters"/>
        </w:rPr>
        <w:footnoteRef/>
      </w:r>
      <w:r>
        <w:rPr/>
        <w:t xml:space="preserve"> </w:t>
      </w:r>
      <w:r>
        <w:rPr/>
        <w:t>Надписание подлинника: "Седьмая в буквах η (ита), а настоящее слово о беспристрастии. Оно рождается от надежды и есть бегство от всего мира".</w:t>
      </w:r>
    </w:p>
  </w:footnote>
  <w:footnote w:id="186">
    <w:p>
      <w:pPr>
        <w:pStyle w:val="Footnote"/>
        <w:rPr/>
      </w:pPr>
      <w:r>
        <w:rPr>
          <w:rStyle w:val="FootnoteCharacters"/>
        </w:rPr>
        <w:footnoteRef/>
      </w:r>
      <w:r>
        <w:rPr/>
        <w:t xml:space="preserve"> </w:t>
      </w:r>
      <w:r>
        <w:rPr>
          <w:i/>
          <w:iCs/>
        </w:rPr>
        <w:t>Τήν ρινα</w:t>
      </w:r>
      <w:r>
        <w:rPr/>
        <w:t>, нос.</w:t>
      </w:r>
    </w:p>
  </w:footnote>
  <w:footnote w:id="187">
    <w:p>
      <w:pPr>
        <w:pStyle w:val="Footnote"/>
        <w:rPr/>
      </w:pPr>
      <w:r>
        <w:rPr>
          <w:rStyle w:val="FootnoteCharacters"/>
        </w:rPr>
        <w:footnoteRef/>
      </w:r>
      <w:r>
        <w:rPr/>
        <w:t xml:space="preserve"> </w:t>
      </w:r>
      <w:r>
        <w:rPr/>
        <w:t>Надписание подлинника: "Восьмое слово, восьмая и буква Θ (фита). Беспристрастие рождает умерщвление страстей. Кто не удерживает его (в себе) с трудом, тот не освободится и от страстей".</w:t>
      </w:r>
    </w:p>
  </w:footnote>
  <w:footnote w:id="188">
    <w:p>
      <w:pPr>
        <w:pStyle w:val="Footnote"/>
        <w:rPr/>
      </w:pPr>
      <w:r>
        <w:rPr>
          <w:rStyle w:val="FootnoteCharacters"/>
        </w:rPr>
        <w:footnoteRef/>
      </w:r>
      <w:r>
        <w:rPr/>
        <w:t xml:space="preserve"> </w:t>
      </w:r>
      <w:r>
        <w:rPr/>
        <w:t>См.: Книга 1-я, о шестом познании. С. 101.</w:t>
      </w:r>
    </w:p>
  </w:footnote>
  <w:footnote w:id="189">
    <w:p>
      <w:pPr>
        <w:pStyle w:val="Footnote"/>
        <w:rPr/>
      </w:pPr>
      <w:r>
        <w:rPr>
          <w:rStyle w:val="FootnoteCharacters"/>
        </w:rPr>
        <w:footnoteRef/>
      </w:r>
      <w:r>
        <w:rPr/>
        <w:t xml:space="preserve"> </w:t>
      </w:r>
      <w:r>
        <w:rPr>
          <w:i/>
          <w:iCs/>
        </w:rPr>
        <w:t>Μέχρι τινόθ.</w:t>
      </w:r>
    </w:p>
  </w:footnote>
  <w:footnote w:id="190">
    <w:p>
      <w:pPr>
        <w:pStyle w:val="Footnote"/>
        <w:rPr/>
      </w:pPr>
      <w:r>
        <w:rPr>
          <w:rStyle w:val="FootnoteCharacters"/>
        </w:rPr>
        <w:footnoteRef/>
      </w:r>
      <w:r>
        <w:rPr/>
        <w:t xml:space="preserve"> </w:t>
      </w:r>
      <w:r>
        <w:rPr>
          <w:i/>
          <w:iCs/>
        </w:rPr>
        <w:t>Άνωθεν.</w:t>
      </w:r>
    </w:p>
  </w:footnote>
  <w:footnote w:id="191">
    <w:p>
      <w:pPr>
        <w:pStyle w:val="Footnote"/>
        <w:rPr/>
      </w:pPr>
      <w:r>
        <w:rPr>
          <w:rStyle w:val="FootnoteCharacters"/>
        </w:rPr>
        <w:footnoteRef/>
      </w:r>
      <w:r>
        <w:rPr/>
        <w:t xml:space="preserve"> </w:t>
      </w:r>
      <w:r>
        <w:rPr/>
        <w:t>См.: Лествица. Слово 4, §105.</w:t>
      </w:r>
    </w:p>
  </w:footnote>
  <w:footnote w:id="192">
    <w:p>
      <w:pPr>
        <w:pStyle w:val="Footnote"/>
        <w:rPr/>
      </w:pPr>
      <w:r>
        <w:rPr>
          <w:rStyle w:val="FootnoteCharacters"/>
        </w:rPr>
        <w:footnoteRef/>
      </w:r>
      <w:r>
        <w:rPr/>
        <w:t xml:space="preserve"> </w:t>
      </w:r>
      <w:r>
        <w:rPr/>
        <w:t>Надписание подлинника: "Вот ι (йота) и девятое слово о честных страданиях Христовых. От памятования о смерти и о своих согрешениях многие слезы рождаются в делателе; и от них получает он силу содержать в уме страдания Христовы и святых Его".</w:t>
      </w:r>
    </w:p>
  </w:footnote>
  <w:footnote w:id="193">
    <w:p>
      <w:pPr>
        <w:pStyle w:val="Footnote"/>
        <w:rPr/>
      </w:pPr>
      <w:r>
        <w:rPr>
          <w:rStyle w:val="FootnoteCharacters"/>
        </w:rPr>
        <w:footnoteRef/>
      </w:r>
      <w:r>
        <w:rPr/>
        <w:t xml:space="preserve"> </w:t>
      </w:r>
      <w:r>
        <w:rPr/>
        <w:t>В слав. "о слезах и честных страданиях Христовых".</w:t>
      </w:r>
    </w:p>
  </w:footnote>
  <w:footnote w:id="194">
    <w:p>
      <w:pPr>
        <w:pStyle w:val="Footnote"/>
        <w:rPr/>
      </w:pPr>
      <w:r>
        <w:rPr>
          <w:rStyle w:val="FootnoteCharacters"/>
        </w:rPr>
        <w:footnoteRef/>
      </w:r>
      <w:r>
        <w:rPr/>
        <w:t xml:space="preserve"> </w:t>
      </w:r>
      <w:r>
        <w:rPr/>
        <w:t>См.: Книга 1-я. С. 35.</w:t>
      </w:r>
    </w:p>
  </w:footnote>
  <w:footnote w:id="195">
    <w:p>
      <w:pPr>
        <w:pStyle w:val="Footnote"/>
        <w:rPr/>
      </w:pPr>
      <w:r>
        <w:rPr>
          <w:rStyle w:val="FootnoteCharacters"/>
        </w:rPr>
        <w:footnoteRef/>
      </w:r>
      <w:r>
        <w:rPr/>
        <w:t xml:space="preserve"> </w:t>
      </w:r>
      <w:r>
        <w:rPr>
          <w:i/>
          <w:iCs/>
        </w:rPr>
        <w:t>Μέλλει θεάσασθαι.</w:t>
      </w:r>
    </w:p>
  </w:footnote>
  <w:footnote w:id="196">
    <w:p>
      <w:pPr>
        <w:pStyle w:val="Footnote"/>
        <w:rPr/>
      </w:pPr>
      <w:r>
        <w:rPr>
          <w:rStyle w:val="FootnoteCharacters"/>
        </w:rPr>
        <w:footnoteRef/>
      </w:r>
      <w:r>
        <w:rPr/>
        <w:t xml:space="preserve"> </w:t>
      </w:r>
      <w:r>
        <w:rPr>
          <w:i/>
          <w:iCs/>
        </w:rPr>
        <w:t>Διά Χριστόν νοουντα</w:t>
      </w:r>
      <w:r>
        <w:rPr/>
        <w:t>, в слав.: "ум о Христе разумеющ" (ср.: 1 Кор. 2, 16).</w:t>
      </w:r>
    </w:p>
  </w:footnote>
  <w:footnote w:id="197">
    <w:p>
      <w:pPr>
        <w:pStyle w:val="Footnote"/>
        <w:rPr/>
      </w:pPr>
      <w:r>
        <w:rPr>
          <w:rStyle w:val="FootnoteCharacters"/>
        </w:rPr>
        <w:footnoteRef/>
      </w:r>
      <w:r>
        <w:rPr/>
        <w:t xml:space="preserve"> </w:t>
      </w:r>
      <w:r>
        <w:rPr/>
        <w:t>Надписание подлинника: "Вот десятая буква κ (каппа) и опять слово о Христовом смирении, которое происходит оттого, что душа ни о чем не заботится, но себя возделывает всячески, всегда при всяком деле".</w:t>
      </w:r>
    </w:p>
  </w:footnote>
  <w:footnote w:id="198">
    <w:p>
      <w:pPr>
        <w:pStyle w:val="Footnote"/>
        <w:rPr/>
      </w:pPr>
      <w:r>
        <w:rPr>
          <w:rStyle w:val="FootnoteCharacters"/>
        </w:rPr>
        <w:footnoteRef/>
      </w:r>
      <w:r>
        <w:rPr/>
        <w:t xml:space="preserve"> </w:t>
      </w:r>
      <w:r>
        <w:rPr/>
        <w:t>В слав. "о смирении Христовом".</w:t>
      </w:r>
    </w:p>
  </w:footnote>
  <w:footnote w:id="199">
    <w:p>
      <w:pPr>
        <w:pStyle w:val="Footnote"/>
        <w:rPr/>
      </w:pPr>
      <w:r>
        <w:rPr>
          <w:rStyle w:val="FootnoteCharacters"/>
        </w:rPr>
        <w:footnoteRef/>
      </w:r>
      <w:r>
        <w:rPr/>
        <w:t xml:space="preserve"> </w:t>
      </w:r>
      <w:r>
        <w:rPr/>
        <w:t>В слав. "судит аки бы не от того Творца бываемая, яко бы сам богатство, еже мнит имети, стяжа".</w:t>
      </w:r>
    </w:p>
  </w:footnote>
  <w:footnote w:id="200">
    <w:p>
      <w:pPr>
        <w:pStyle w:val="Footnote"/>
        <w:rPr/>
      </w:pPr>
      <w:r>
        <w:rPr>
          <w:rStyle w:val="FootnoteCharacters"/>
        </w:rPr>
        <w:footnoteRef/>
      </w:r>
      <w:r>
        <w:rPr/>
        <w:t xml:space="preserve"> </w:t>
      </w:r>
      <w:r>
        <w:rPr/>
        <w:t>То есть сознания нами своей немощи.</w:t>
      </w:r>
    </w:p>
  </w:footnote>
  <w:footnote w:id="201">
    <w:p>
      <w:pPr>
        <w:pStyle w:val="Footnote"/>
        <w:rPr/>
      </w:pPr>
      <w:r>
        <w:rPr>
          <w:rStyle w:val="FootnoteCharacters"/>
        </w:rPr>
        <w:footnoteRef/>
      </w:r>
      <w:r>
        <w:rPr/>
        <w:t xml:space="preserve"> </w:t>
      </w:r>
      <w:r>
        <w:rPr/>
        <w:t>См.: Творения преподобного Нила Синайского. Ч. 1. С. 194.</w:t>
      </w:r>
    </w:p>
  </w:footnote>
  <w:footnote w:id="202">
    <w:p>
      <w:pPr>
        <w:pStyle w:val="Footnote"/>
        <w:jc w:val="both"/>
        <w:rPr/>
      </w:pPr>
      <w:r>
        <w:rPr>
          <w:rStyle w:val="FootnoteCharacters"/>
        </w:rPr>
        <w:footnoteRef/>
      </w:r>
      <w:r>
        <w:rPr/>
        <w:t xml:space="preserve"> </w:t>
      </w:r>
      <w:r>
        <w:rPr/>
        <w:t>Надписание подлинника: "Одиннадцатое слово и буква λ (ламбда). Смирение же рождает рассуждение чувственных творений по естеству".</w:t>
      </w:r>
    </w:p>
  </w:footnote>
  <w:footnote w:id="203">
    <w:p>
      <w:pPr>
        <w:pStyle w:val="Footnote"/>
        <w:rPr/>
      </w:pPr>
      <w:r>
        <w:rPr>
          <w:rStyle w:val="FootnoteCharacters"/>
        </w:rPr>
        <w:footnoteRef/>
      </w:r>
      <w:r>
        <w:rPr/>
        <w:t xml:space="preserve"> </w:t>
      </w:r>
      <w:r>
        <w:rPr/>
        <w:t>См.: Четьи-Минеи. Май. Житие преподобного Пахомия Великого.</w:t>
      </w:r>
    </w:p>
  </w:footnote>
  <w:footnote w:id="204">
    <w:p>
      <w:pPr>
        <w:pStyle w:val="Footnote"/>
        <w:rPr/>
      </w:pPr>
      <w:r>
        <w:rPr>
          <w:rStyle w:val="FootnoteCharacters"/>
        </w:rPr>
        <w:footnoteRef/>
      </w:r>
      <w:r>
        <w:rPr/>
        <w:t xml:space="preserve"> </w:t>
      </w:r>
      <w:r>
        <w:rPr/>
        <w:t>В слав. "с терпением".</w:t>
      </w:r>
    </w:p>
  </w:footnote>
  <w:footnote w:id="205">
    <w:p>
      <w:pPr>
        <w:pStyle w:val="Footnote"/>
        <w:rPr/>
      </w:pPr>
      <w:r>
        <w:rPr>
          <w:rStyle w:val="FootnoteCharacters"/>
        </w:rPr>
        <w:footnoteRef/>
      </w:r>
      <w:r>
        <w:rPr/>
        <w:t xml:space="preserve"> </w:t>
      </w:r>
      <w:r>
        <w:rPr>
          <w:i/>
          <w:iCs/>
        </w:rPr>
        <w:t>Έπιτυγχάνει</w:t>
      </w:r>
      <w:r>
        <w:rPr/>
        <w:t>, а на поле в греч. книге сделана выноска и написано ίθ αποτυγχάνει.</w:t>
      </w:r>
    </w:p>
  </w:footnote>
  <w:footnote w:id="206">
    <w:p>
      <w:pPr>
        <w:pStyle w:val="Footnote"/>
        <w:rPr/>
      </w:pPr>
      <w:r>
        <w:rPr>
          <w:rStyle w:val="FootnoteCharacters"/>
        </w:rPr>
        <w:footnoteRef/>
      </w:r>
      <w:r>
        <w:rPr/>
        <w:t xml:space="preserve"> </w:t>
      </w:r>
      <w:r>
        <w:rPr>
          <w:i/>
          <w:iCs/>
        </w:rPr>
        <w:t>Σχηματιζεται πρόθ έπαρσιν.</w:t>
      </w:r>
    </w:p>
  </w:footnote>
  <w:footnote w:id="207">
    <w:p>
      <w:pPr>
        <w:pStyle w:val="Footnote"/>
        <w:rPr/>
      </w:pPr>
      <w:r>
        <w:rPr>
          <w:rStyle w:val="FootnoteCharacters"/>
        </w:rPr>
        <w:footnoteRef/>
      </w:r>
      <w:r>
        <w:rPr/>
        <w:t xml:space="preserve"> </w:t>
      </w:r>
      <w:r>
        <w:rPr/>
        <w:t>Надписание подлинника: "Буква μ (ми) и двенадцатое слово; оно объясняет опытное созерцание чувственных творений. И никто да не ищет его несвоевременно".</w:t>
      </w:r>
    </w:p>
  </w:footnote>
  <w:footnote w:id="208">
    <w:p>
      <w:pPr>
        <w:pStyle w:val="Footnote"/>
        <w:rPr/>
      </w:pPr>
      <w:r>
        <w:rPr>
          <w:rStyle w:val="FootnoteCharacters"/>
        </w:rPr>
        <w:footnoteRef/>
      </w:r>
      <w:r>
        <w:rPr/>
        <w:t xml:space="preserve"> </w:t>
      </w:r>
      <w:r>
        <w:rPr/>
        <w:t xml:space="preserve">В греч. добавлено: </w:t>
      </w:r>
      <w:r>
        <w:rPr>
          <w:i/>
          <w:iCs/>
        </w:rPr>
        <w:t>ΐσωθ των νοητων</w:t>
      </w:r>
      <w:r>
        <w:rPr/>
        <w:t>, может быть, мысленных.</w:t>
      </w:r>
    </w:p>
  </w:footnote>
  <w:footnote w:id="209">
    <w:p>
      <w:pPr>
        <w:pStyle w:val="Footnote"/>
        <w:jc w:val="both"/>
        <w:rPr/>
      </w:pPr>
      <w:r>
        <w:rPr>
          <w:rStyle w:val="FootnoteCharacters"/>
        </w:rPr>
        <w:footnoteRef/>
      </w:r>
      <w:r>
        <w:rPr/>
        <w:t xml:space="preserve"> </w:t>
      </w:r>
      <w:r>
        <w:rPr/>
        <w:t>Надписание подлинника: "Буква ν (ни) и тринадцатое слово о ведении здесь еще мысленного, то есть умных Сил бесплотных. От чувственного познает сие созерцающий".</w:t>
      </w:r>
    </w:p>
  </w:footnote>
  <w:footnote w:id="210">
    <w:p>
      <w:pPr>
        <w:pStyle w:val="Footnote"/>
        <w:jc w:val="both"/>
        <w:rPr/>
      </w:pPr>
      <w:r>
        <w:rPr>
          <w:rStyle w:val="FootnoteCharacters"/>
        </w:rPr>
        <w:footnoteRef/>
      </w:r>
      <w:r>
        <w:rPr/>
        <w:t xml:space="preserve"> </w:t>
      </w:r>
      <w:r>
        <w:rPr/>
        <w:t>Надписание подлинника: "Настоящее слово, соответствующее букве ξ (кси), об истинном бесстрастии вообще. Вот уже четырнадцать глав, по благодати Христовой, изложены вкратце".</w:t>
      </w:r>
    </w:p>
  </w:footnote>
  <w:footnote w:id="211">
    <w:p>
      <w:pPr>
        <w:pStyle w:val="Footnote"/>
        <w:rPr/>
      </w:pPr>
      <w:r>
        <w:rPr>
          <w:rStyle w:val="FootnoteCharacters"/>
        </w:rPr>
        <w:footnoteRef/>
      </w:r>
      <w:r>
        <w:rPr/>
        <w:t xml:space="preserve"> </w:t>
      </w:r>
      <w:r>
        <w:rPr>
          <w:i/>
          <w:iCs/>
        </w:rPr>
        <w:t>Περιεκτική</w:t>
      </w:r>
      <w:r>
        <w:rPr/>
        <w:t>, в слав. "обдержительная".</w:t>
      </w:r>
    </w:p>
  </w:footnote>
  <w:footnote w:id="212">
    <w:p>
      <w:pPr>
        <w:pStyle w:val="Footnote"/>
        <w:jc w:val="both"/>
        <w:rPr/>
      </w:pPr>
      <w:r>
        <w:rPr>
          <w:rStyle w:val="FootnoteCharacters"/>
        </w:rPr>
        <w:footnoteRef/>
      </w:r>
      <w:r>
        <w:rPr/>
        <w:t xml:space="preserve"> </w:t>
      </w:r>
      <w:r>
        <w:rPr/>
        <w:t>Надписание сего слова в подлиннике: "Хранение Божественных заповедей есть доказательство любви к Богу и ближнему. Посему и настоящее слово говорит о любви. Оно соответствует букве ο (омикрон) и по счету пятнадцатое, а начало и конец закона есть любовь".</w:t>
      </w:r>
    </w:p>
  </w:footnote>
  <w:footnote w:id="213">
    <w:p>
      <w:pPr>
        <w:pStyle w:val="Footnote"/>
        <w:rPr/>
      </w:pPr>
      <w:r>
        <w:rPr>
          <w:rStyle w:val="FootnoteCharacters"/>
        </w:rPr>
        <w:footnoteRef/>
      </w:r>
      <w:r>
        <w:rPr/>
        <w:t xml:space="preserve"> </w:t>
      </w:r>
      <w:r>
        <w:rPr/>
        <w:t>В слав. "Святаго Духа".</w:t>
      </w:r>
    </w:p>
  </w:footnote>
  <w:footnote w:id="214">
    <w:p>
      <w:pPr>
        <w:pStyle w:val="Footnote"/>
        <w:jc w:val="both"/>
        <w:rPr/>
      </w:pPr>
      <w:r>
        <w:rPr>
          <w:rStyle w:val="FootnoteCharacters"/>
        </w:rPr>
        <w:footnoteRef/>
      </w:r>
      <w:r>
        <w:rPr/>
        <w:t xml:space="preserve"> </w:t>
      </w:r>
      <w:r>
        <w:rPr/>
        <w:t>Надписание подлинника: "Буква π (пи) и шестнадцатое слово, о ведении Бога вкратце (говорящее). Ибо многие сказали о богословии, во многих канонах и словах".</w:t>
      </w:r>
    </w:p>
  </w:footnote>
  <w:footnote w:id="215">
    <w:p>
      <w:pPr>
        <w:pStyle w:val="Footnote"/>
        <w:jc w:val="both"/>
        <w:rPr/>
      </w:pPr>
      <w:r>
        <w:rPr>
          <w:rStyle w:val="FootnoteCharacters"/>
        </w:rPr>
        <w:footnoteRef/>
      </w:r>
      <w:r>
        <w:rPr/>
        <w:t xml:space="preserve"> </w:t>
      </w:r>
      <w:r>
        <w:rPr/>
        <w:t>Надписание подлинника: "Вот теперь семнадцатое слово об одной из главных (добродетелей), поелику мы достигли до буквы ρ (ро). Мудрость есть первая из четырех".</w:t>
      </w:r>
    </w:p>
  </w:footnote>
  <w:footnote w:id="216">
    <w:p>
      <w:pPr>
        <w:pStyle w:val="Footnote"/>
        <w:rPr/>
      </w:pPr>
      <w:r>
        <w:rPr>
          <w:rStyle w:val="FootnoteCharacters"/>
        </w:rPr>
        <w:footnoteRef/>
      </w:r>
      <w:r>
        <w:rPr/>
        <w:t xml:space="preserve"> </w:t>
      </w:r>
      <w:r>
        <w:rPr>
          <w:i/>
          <w:iCs/>
        </w:rPr>
        <w:t>Του ύπερφρονειν.</w:t>
      </w:r>
    </w:p>
  </w:footnote>
  <w:footnote w:id="217">
    <w:p>
      <w:pPr>
        <w:pStyle w:val="Footnote"/>
        <w:rPr/>
      </w:pPr>
      <w:r>
        <w:rPr>
          <w:rStyle w:val="FootnoteCharacters"/>
        </w:rPr>
        <w:footnoteRef/>
      </w:r>
      <w:r>
        <w:rPr/>
        <w:t xml:space="preserve"> </w:t>
      </w:r>
      <w:r>
        <w:rPr/>
        <w:t>Надписание подлинника: "Сигма (σ) восемнадцатая из букв; слово же настоящее о целомудрии".</w:t>
      </w:r>
    </w:p>
  </w:footnote>
  <w:footnote w:id="218">
    <w:p>
      <w:pPr>
        <w:pStyle w:val="Footnote"/>
        <w:jc w:val="both"/>
        <w:rPr/>
      </w:pPr>
      <w:r>
        <w:rPr>
          <w:rStyle w:val="FootnoteCharacters"/>
        </w:rPr>
        <w:footnoteRef/>
      </w:r>
      <w:r>
        <w:rPr/>
        <w:t xml:space="preserve"> </w:t>
      </w:r>
      <w:r>
        <w:rPr/>
        <w:t>Надписание подлинника: "Буква τ (тав) и слово девятнадцатое о мужестве. Оно рождается от раздражительной (части души) и находится посреди дерзости и боязливости".</w:t>
      </w:r>
    </w:p>
  </w:footnote>
  <w:footnote w:id="219">
    <w:p>
      <w:pPr>
        <w:pStyle w:val="Footnote"/>
        <w:jc w:val="both"/>
        <w:rPr/>
      </w:pPr>
      <w:r>
        <w:rPr>
          <w:rStyle w:val="FootnoteCharacters"/>
        </w:rPr>
        <w:footnoteRef/>
      </w:r>
      <w:r>
        <w:rPr/>
        <w:t xml:space="preserve"> </w:t>
      </w:r>
      <w:r>
        <w:rPr/>
        <w:t>Надписание подлинника: "Слово двадцатое, в котором буква υ (ипсилон), о правде всех добродетелей. Она подает каждой равное и рождается опять от ума".</w:t>
      </w:r>
    </w:p>
  </w:footnote>
  <w:footnote w:id="220">
    <w:p>
      <w:pPr>
        <w:pStyle w:val="Footnote"/>
        <w:jc w:val="both"/>
        <w:rPr/>
      </w:pPr>
      <w:r>
        <w:rPr>
          <w:rStyle w:val="FootnoteCharacters"/>
        </w:rPr>
        <w:footnoteRef/>
      </w:r>
      <w:r>
        <w:rPr/>
        <w:t xml:space="preserve"> </w:t>
      </w:r>
      <w:r>
        <w:rPr/>
        <w:t>Надписание подлинника: "Буква φ (фи) и двадцать первое слово о совершенном мире помыслов; как ученики получили от Господа, ибо такой (мир) дан от Бога".</w:t>
      </w:r>
    </w:p>
  </w:footnote>
  <w:footnote w:id="221">
    <w:p>
      <w:pPr>
        <w:pStyle w:val="Footnote"/>
        <w:rPr/>
      </w:pPr>
      <w:r>
        <w:rPr>
          <w:rStyle w:val="FootnoteCharacters"/>
        </w:rPr>
        <w:footnoteRef/>
      </w:r>
      <w:r>
        <w:rPr/>
        <w:t xml:space="preserve"> </w:t>
      </w:r>
      <w:r>
        <w:rPr/>
        <w:t>Надписание подлинника: "Слово двадцать второе и буква χ (хи), – как радость рождается от мира. О ней будет сказано немного; потому что есть духовная радость, есть и иная".</w:t>
      </w:r>
    </w:p>
  </w:footnote>
  <w:footnote w:id="222">
    <w:p>
      <w:pPr>
        <w:pStyle w:val="Footnote"/>
        <w:rPr/>
      </w:pPr>
      <w:r>
        <w:rPr>
          <w:rStyle w:val="FootnoteCharacters"/>
        </w:rPr>
        <w:footnoteRef/>
      </w:r>
      <w:r>
        <w:rPr/>
        <w:t xml:space="preserve"> </w:t>
      </w:r>
      <w:r>
        <w:rPr>
          <w:i/>
          <w:iCs/>
        </w:rPr>
        <w:t>Τό χρηστόν ήθοθ εκεινο.</w:t>
      </w:r>
    </w:p>
  </w:footnote>
  <w:footnote w:id="223">
    <w:p>
      <w:pPr>
        <w:pStyle w:val="Footnote"/>
        <w:rPr/>
      </w:pPr>
      <w:r>
        <w:rPr>
          <w:rStyle w:val="FootnoteCharacters"/>
        </w:rPr>
        <w:footnoteRef/>
      </w:r>
      <w:r>
        <w:rPr/>
        <w:t xml:space="preserve"> </w:t>
      </w:r>
      <w:r>
        <w:rPr>
          <w:i/>
          <w:iCs/>
        </w:rPr>
        <w:t>Τόν άνω κόσμον.</w:t>
      </w:r>
    </w:p>
  </w:footnote>
  <w:footnote w:id="224">
    <w:p>
      <w:pPr>
        <w:pStyle w:val="Footnote"/>
        <w:jc w:val="both"/>
        <w:rPr/>
      </w:pPr>
      <w:r>
        <w:rPr>
          <w:rStyle w:val="FootnoteCharacters"/>
        </w:rPr>
        <w:footnoteRef/>
      </w:r>
      <w:r>
        <w:rPr/>
        <w:t xml:space="preserve"> </w:t>
      </w:r>
      <w:r>
        <w:rPr/>
        <w:t>Надписание подлинника: "О Писаниях двадцать третье слово, что никакого никак не имеют они разногласия, (для) желающих испытывать их, но должно понимать все написанное, как следует".</w:t>
      </w:r>
    </w:p>
  </w:footnote>
  <w:footnote w:id="225">
    <w:p>
      <w:pPr>
        <w:pStyle w:val="Footnote"/>
        <w:rPr/>
      </w:pPr>
      <w:r>
        <w:rPr>
          <w:rStyle w:val="FootnoteCharacters"/>
        </w:rPr>
        <w:footnoteRef/>
      </w:r>
      <w:r>
        <w:rPr/>
        <w:t xml:space="preserve"> </w:t>
      </w:r>
      <w:r>
        <w:rPr>
          <w:i/>
          <w:iCs/>
        </w:rPr>
        <w:t>Επί νοήμασι</w:t>
      </w:r>
      <w:r>
        <w:rPr/>
        <w:t>. Слич.: Книга 2-я. Слово 12. С. 267.</w:t>
      </w:r>
    </w:p>
  </w:footnote>
  <w:footnote w:id="226">
    <w:p>
      <w:pPr>
        <w:pStyle w:val="Footnote"/>
        <w:rPr/>
      </w:pPr>
      <w:r>
        <w:rPr>
          <w:rStyle w:val="FootnoteCharacters"/>
        </w:rPr>
        <w:footnoteRef/>
      </w:r>
      <w:r>
        <w:rPr/>
        <w:t xml:space="preserve"> </w:t>
      </w:r>
      <w:r>
        <w:rPr>
          <w:i/>
          <w:iCs/>
        </w:rPr>
        <w:t>Ουκ έχει πλήρωμα.</w:t>
      </w:r>
    </w:p>
  </w:footnote>
  <w:footnote w:id="227">
    <w:p>
      <w:pPr>
        <w:pStyle w:val="Footnote"/>
        <w:rPr/>
      </w:pPr>
      <w:r>
        <w:rPr>
          <w:rStyle w:val="FootnoteCharacters"/>
        </w:rPr>
        <w:footnoteRef/>
      </w:r>
      <w:r>
        <w:rPr/>
        <w:t xml:space="preserve"> </w:t>
      </w:r>
      <w:r>
        <w:rPr>
          <w:i/>
          <w:iCs/>
        </w:rPr>
        <w:t>Κεραια.</w:t>
      </w:r>
    </w:p>
  </w:footnote>
  <w:footnote w:id="228">
    <w:p>
      <w:pPr>
        <w:pStyle w:val="Footnote"/>
        <w:rPr/>
      </w:pPr>
      <w:r>
        <w:rPr>
          <w:rStyle w:val="FootnoteCharacters"/>
        </w:rPr>
        <w:footnoteRef/>
      </w:r>
      <w:r>
        <w:rPr/>
        <w:t xml:space="preserve"> </w:t>
      </w:r>
      <w:r>
        <w:rPr>
          <w:i/>
          <w:iCs/>
        </w:rPr>
        <w:t>Ό νουθ</w:t>
      </w:r>
      <w:r>
        <w:rPr/>
        <w:t>, ум, смысл.</w:t>
      </w:r>
    </w:p>
  </w:footnote>
  <w:footnote w:id="229">
    <w:p>
      <w:pPr>
        <w:pStyle w:val="Footnote"/>
        <w:rPr/>
      </w:pPr>
      <w:r>
        <w:rPr>
          <w:rStyle w:val="FootnoteCharacters"/>
        </w:rPr>
        <w:footnoteRef/>
      </w:r>
      <w:r>
        <w:rPr/>
        <w:t xml:space="preserve"> </w:t>
      </w:r>
      <w:r>
        <w:rPr/>
        <w:t xml:space="preserve">В греческой книге на поле сделано замечание: </w:t>
      </w:r>
      <w:r>
        <w:rPr>
          <w:i/>
          <w:iCs/>
        </w:rPr>
        <w:t>εν αλλ. ταπεινοφροσύνην</w:t>
      </w:r>
      <w:r>
        <w:rPr/>
        <w:t>, то есть в друг. Смиренномудрие.</w:t>
      </w:r>
    </w:p>
  </w:footnote>
  <w:footnote w:id="230">
    <w:p>
      <w:pPr>
        <w:pStyle w:val="Footnote"/>
        <w:rPr/>
      </w:pPr>
      <w:r>
        <w:rPr>
          <w:rStyle w:val="FootnoteCharacters"/>
        </w:rPr>
        <w:footnoteRef/>
      </w:r>
      <w:r>
        <w:rPr/>
        <w:t xml:space="preserve"> </w:t>
      </w:r>
      <w:r>
        <w:rPr/>
        <w:t>Надписание подлинника: "Омега (ω) теперь и двадцать четвертое настоящее слово подает сердцу чувство, чтобы человек знал полезное".</w:t>
      </w:r>
    </w:p>
  </w:footnote>
  <w:footnote w:id="231">
    <w:p>
      <w:pPr>
        <w:pStyle w:val="Footnote"/>
        <w:rPr/>
      </w:pPr>
      <w:r>
        <w:rPr>
          <w:rStyle w:val="FootnoteCharacters"/>
        </w:rPr>
        <w:footnoteRef/>
      </w:r>
      <w:r>
        <w:rPr/>
        <w:t xml:space="preserve"> </w:t>
      </w:r>
      <w:r>
        <w:rPr>
          <w:i/>
          <w:iCs/>
        </w:rPr>
        <w:t>Έξ αποριαθ</w:t>
      </w:r>
      <w:r>
        <w:rPr/>
        <w:t>, в слав. "от неискусства".</w:t>
      </w:r>
    </w:p>
  </w:footnote>
  <w:footnote w:id="232">
    <w:p>
      <w:pPr>
        <w:pStyle w:val="Footnote"/>
        <w:rPr/>
      </w:pPr>
      <w:r>
        <w:rPr>
          <w:rStyle w:val="FootnoteCharacters"/>
        </w:rPr>
        <w:footnoteRef/>
      </w:r>
      <w:r>
        <w:rPr/>
        <w:t xml:space="preserve"> </w:t>
      </w:r>
      <w:r>
        <w:rPr>
          <w:i/>
          <w:iCs/>
        </w:rPr>
        <w:t>Κυβερνωντα.</w:t>
      </w:r>
    </w:p>
  </w:footnote>
  <w:footnote w:id="233">
    <w:p>
      <w:pPr>
        <w:pStyle w:val="Footnote"/>
        <w:rPr/>
      </w:pPr>
      <w:r>
        <w:rPr>
          <w:rStyle w:val="FootnoteCharacters"/>
        </w:rPr>
        <w:footnoteRef/>
      </w:r>
      <w:r>
        <w:rPr/>
        <w:t xml:space="preserve"> </w:t>
      </w:r>
      <w:r>
        <w:rPr>
          <w:i/>
          <w:iCs/>
        </w:rPr>
        <w:t>Λόγουθ.</w:t>
      </w:r>
    </w:p>
  </w:footnote>
  <w:footnote w:id="234">
    <w:p>
      <w:pPr>
        <w:pStyle w:val="Footnote"/>
        <w:rPr/>
      </w:pPr>
      <w:r>
        <w:rPr>
          <w:rStyle w:val="FootnoteCharacters"/>
        </w:rPr>
        <w:footnoteRef/>
      </w:r>
      <w:r>
        <w:rPr/>
        <w:t xml:space="preserve"> </w:t>
      </w:r>
      <w:r>
        <w:rPr>
          <w:i/>
          <w:iCs/>
        </w:rPr>
        <w:t>Προσφέρειν</w:t>
      </w:r>
      <w:r>
        <w:rPr/>
        <w:t>, в слав. "согласовать".</w:t>
      </w:r>
    </w:p>
  </w:footnote>
  <w:footnote w:id="235">
    <w:p>
      <w:pPr>
        <w:pStyle w:val="Footnote"/>
        <w:rPr/>
      </w:pPr>
      <w:r>
        <w:rPr>
          <w:rStyle w:val="FootnoteCharacters"/>
        </w:rPr>
        <w:footnoteRef/>
      </w:r>
      <w:r>
        <w:rPr/>
        <w:t xml:space="preserve"> </w:t>
      </w:r>
      <w:r>
        <w:rPr>
          <w:i/>
          <w:iCs/>
        </w:rPr>
        <w:t>Ειθ τά Παραλειπόμενα.</w:t>
      </w:r>
    </w:p>
  </w:footnote>
  <w:footnote w:id="236">
    <w:p>
      <w:pPr>
        <w:pStyle w:val="Footnote"/>
        <w:rPr/>
      </w:pPr>
      <w:r>
        <w:rPr>
          <w:rStyle w:val="FootnoteCharacters"/>
        </w:rPr>
        <w:footnoteRef/>
      </w:r>
      <w:r>
        <w:rPr/>
        <w:t xml:space="preserve"> </w:t>
      </w:r>
      <w:r>
        <w:rPr>
          <w:i/>
          <w:iCs/>
        </w:rPr>
        <w:t>Επισηθ</w:t>
      </w:r>
      <w:r>
        <w:rPr/>
        <w:t>, равны.</w:t>
      </w:r>
    </w:p>
  </w:footnote>
  <w:footnote w:id="237">
    <w:p>
      <w:pPr>
        <w:pStyle w:val="Footnote"/>
        <w:rPr/>
      </w:pPr>
      <w:r>
        <w:rPr>
          <w:rStyle w:val="FootnoteCharacters"/>
        </w:rPr>
        <w:t>*</w:t>
      </w:r>
      <w:r>
        <w:rPr/>
        <w:t xml:space="preserve"> </w:t>
      </w:r>
      <w:r>
        <w:rPr>
          <w:color w:val="000000"/>
        </w:rPr>
        <w:t>В кн.: Лосев А.Ф. Имя: Сочинения и переводы. СПб.: Алетейя, 1997.</w:t>
      </w:r>
    </w:p>
  </w:footnote>
  <w:footnote w:id="238">
    <w:p>
      <w:pPr>
        <w:pStyle w:val="Footnote"/>
        <w:jc w:val="both"/>
        <w:rPr/>
      </w:pPr>
      <w:r>
        <w:rPr>
          <w:rStyle w:val="FootnoteCharacters"/>
        </w:rPr>
        <w:t>1</w:t>
      </w:r>
      <w:r>
        <w:rPr/>
        <w:t xml:space="preserve"> </w:t>
      </w:r>
      <w:r>
        <w:rPr/>
        <w:t>Здесь и ниже как деятельность (слав. действо) передается энергия (</w:t>
      </w:r>
      <w:r>
        <w:rPr>
          <w:i/>
          <w:iCs/>
        </w:rPr>
        <w:t>energeia</w:t>
      </w:r>
      <w:r>
        <w:rPr/>
        <w:t>), которую нужно отличать от деятельности в практическом смысле (</w:t>
      </w:r>
      <w:r>
        <w:rPr>
          <w:i/>
          <w:iCs/>
        </w:rPr>
        <w:t>praxiV</w:t>
      </w:r>
      <w:r>
        <w:rPr/>
        <w:t>).</w:t>
      </w:r>
    </w:p>
  </w:footnote>
  <w:footnote w:id="239">
    <w:p>
      <w:pPr>
        <w:pStyle w:val="Footnote"/>
        <w:rPr/>
      </w:pPr>
      <w:r>
        <w:rPr>
          <w:rStyle w:val="FootnoteCharacters"/>
        </w:rPr>
        <w:t>2</w:t>
      </w:r>
      <w:r>
        <w:rPr/>
        <w:t xml:space="preserve"> </w:t>
      </w:r>
      <w:r>
        <w:rPr/>
        <w:t>Правильное ударение добрoта (</w:t>
      </w:r>
      <w:r>
        <w:rPr>
          <w:i/>
          <w:iCs/>
        </w:rPr>
        <w:t>kalon</w:t>
      </w:r>
      <w:r>
        <w:rPr/>
        <w:t>), красота, прежде всего нравственная, как в добротолюбии (</w:t>
      </w:r>
      <w:r>
        <w:rPr>
          <w:i/>
          <w:iCs/>
        </w:rPr>
        <w:t>Qilo kalia</w:t>
      </w:r>
      <w:r>
        <w:rPr/>
        <w:t>).</w:t>
      </w:r>
    </w:p>
  </w:footnote>
  <w:footnote w:id="240">
    <w:p>
      <w:pPr>
        <w:pStyle w:val="Footnote"/>
        <w:rPr/>
      </w:pPr>
      <w:r>
        <w:rPr>
          <w:rStyle w:val="FootnoteCharacters"/>
        </w:rPr>
        <w:t>3</w:t>
      </w:r>
      <w:r>
        <w:rPr/>
        <w:t xml:space="preserve"> </w:t>
      </w:r>
      <w:r>
        <w:rPr/>
        <w:t xml:space="preserve">Примеч. Лосева: </w:t>
      </w:r>
      <w:r>
        <w:rPr>
          <w:i/>
          <w:iCs/>
        </w:rPr>
        <w:t>o QeoV</w:t>
      </w:r>
      <w:r>
        <w:rPr/>
        <w:t xml:space="preserve"> (Бог) пр. Каллист производит от </w:t>
      </w:r>
      <w:r>
        <w:rPr>
          <w:i/>
          <w:iCs/>
        </w:rPr>
        <w:t>Jewrew</w:t>
      </w:r>
      <w:r>
        <w:rPr/>
        <w:t xml:space="preserve"> (созерцаю).</w:t>
      </w:r>
    </w:p>
  </w:footnote>
  <w:footnote w:id="241">
    <w:p>
      <w:pPr>
        <w:pStyle w:val="Footnote"/>
        <w:jc w:val="both"/>
        <w:rPr/>
      </w:pPr>
      <w:r>
        <w:rPr>
          <w:rStyle w:val="FootnoteCharacters"/>
        </w:rPr>
        <w:t>4</w:t>
      </w:r>
      <w:r>
        <w:rPr/>
        <w:t xml:space="preserve"> </w:t>
      </w:r>
      <w:r>
        <w:rPr/>
        <w:t>В греч. "Добротолюбии" "божественной силы" (</w:t>
      </w:r>
      <w:r>
        <w:rPr>
          <w:i/>
          <w:iCs/>
        </w:rPr>
        <w:t>JewtikhV</w:t>
      </w:r>
      <w:r>
        <w:rPr/>
        <w:t xml:space="preserve"> - выражение Дионисия Ареопагита, "О небесной иерархии", III 2: РG 3, 165 А).</w:t>
      </w:r>
    </w:p>
  </w:footnote>
  <w:footnote w:id="242">
    <w:p>
      <w:pPr>
        <w:pStyle w:val="Footnote"/>
        <w:rPr/>
      </w:pPr>
      <w:r>
        <w:rPr>
          <w:rStyle w:val="FootnoteCharacters"/>
        </w:rPr>
        <w:t>5</w:t>
      </w:r>
      <w:r>
        <w:rPr/>
        <w:t xml:space="preserve"> </w:t>
      </w:r>
      <w:r>
        <w:rPr/>
        <w:t>В оригинале этимологическая фигура всего предел беспредельное (</w:t>
      </w:r>
      <w:r>
        <w:rPr>
          <w:i/>
          <w:iCs/>
        </w:rPr>
        <w:t>pantwn peraV to apeiron</w:t>
      </w:r>
      <w:r>
        <w:rPr/>
        <w:t>).</w:t>
      </w:r>
    </w:p>
  </w:footnote>
  <w:footnote w:id="243">
    <w:p>
      <w:pPr>
        <w:pStyle w:val="Footnote"/>
        <w:rPr/>
      </w:pPr>
      <w:r>
        <w:rPr>
          <w:rStyle w:val="FootnoteCharacters"/>
        </w:rPr>
        <w:t>6</w:t>
      </w:r>
      <w:r>
        <w:rPr/>
        <w:t xml:space="preserve"> </w:t>
      </w:r>
      <w:r>
        <w:rPr/>
        <w:t>Ср. гл. 4, начало.</w:t>
      </w:r>
    </w:p>
  </w:footnote>
  <w:footnote w:id="244">
    <w:p>
      <w:pPr>
        <w:pStyle w:val="Footnote"/>
        <w:rPr/>
      </w:pPr>
      <w:r>
        <w:rPr>
          <w:rStyle w:val="FootnoteCharacters"/>
        </w:rPr>
        <w:t>7</w:t>
      </w:r>
      <w:r>
        <w:rPr/>
        <w:t xml:space="preserve"> </w:t>
      </w:r>
      <w:r>
        <w:rPr/>
        <w:t>Или смягченным (</w:t>
      </w:r>
      <w:r>
        <w:rPr>
          <w:i/>
          <w:iCs/>
        </w:rPr>
        <w:t>sugkirnamenou</w:t>
      </w:r>
      <w:r>
        <w:rPr/>
        <w:t>) любовью.</w:t>
      </w:r>
    </w:p>
  </w:footnote>
  <w:footnote w:id="245">
    <w:p>
      <w:pPr>
        <w:pStyle w:val="Footnote"/>
        <w:rPr/>
      </w:pPr>
      <w:r>
        <w:rPr>
          <w:rStyle w:val="FootnoteCharacters"/>
        </w:rPr>
        <w:t>8</w:t>
      </w:r>
      <w:r>
        <w:rPr/>
        <w:t xml:space="preserve"> </w:t>
      </w:r>
      <w:r>
        <w:rPr/>
        <w:t xml:space="preserve">Примеч. Лосева: буквально показa, </w:t>
      </w:r>
      <w:r>
        <w:rPr>
          <w:i/>
          <w:iCs/>
        </w:rPr>
        <w:t>tiV katedeixe.</w:t>
      </w:r>
    </w:p>
  </w:footnote>
  <w:footnote w:id="246">
    <w:p>
      <w:pPr>
        <w:pStyle w:val="Footnote"/>
        <w:rPr/>
      </w:pPr>
      <w:r>
        <w:rPr>
          <w:rStyle w:val="FootnoteCharacters"/>
        </w:rPr>
        <w:t>9</w:t>
      </w:r>
      <w:r>
        <w:rPr/>
        <w:t xml:space="preserve"> </w:t>
      </w:r>
      <w:r>
        <w:rPr/>
        <w:t>Примеч. Лосева: т.е. единому премирному.</w:t>
      </w:r>
    </w:p>
  </w:footnote>
  <w:footnote w:id="247">
    <w:p>
      <w:pPr>
        <w:pStyle w:val="Footnote"/>
        <w:rPr/>
      </w:pPr>
      <w:r>
        <w:rPr>
          <w:rStyle w:val="FootnoteCharacters"/>
        </w:rPr>
        <w:t>1</w:t>
      </w:r>
      <w:r>
        <w:rPr>
          <w:rStyle w:val="FootnoteCharacters"/>
        </w:rPr>
        <w:t>0</w:t>
      </w:r>
      <w:r>
        <w:rPr/>
        <w:t xml:space="preserve"> Дионисий Ареопагит, О небесной иерархии I 1: РG 3, 120 В.</w:t>
      </w:r>
    </w:p>
  </w:footnote>
  <w:footnote w:id="248">
    <w:p>
      <w:pPr>
        <w:pStyle w:val="Footnote"/>
        <w:rPr/>
      </w:pPr>
      <w:r>
        <w:rPr>
          <w:rStyle w:val="FootnoteCharacters"/>
        </w:rPr>
        <w:t>1</w:t>
      </w:r>
      <w:r>
        <w:rPr>
          <w:rStyle w:val="FootnoteCharacters"/>
          <w:lang w:val="en-US"/>
        </w:rPr>
        <w:t>1</w:t>
      </w:r>
      <w:r>
        <w:rPr>
          <w:lang w:val="en-US"/>
        </w:rPr>
        <w:t xml:space="preserve"> ...</w:t>
      </w:r>
      <w:r>
        <w:rPr>
          <w:i/>
          <w:iCs/>
          <w:lang w:val="en-US"/>
        </w:rPr>
        <w:t>enadoV gar proxenon to en, kai aplothtoV JeoeidouV Jewroumenon.</w:t>
      </w:r>
    </w:p>
  </w:footnote>
  <w:footnote w:id="249">
    <w:p>
      <w:pPr>
        <w:pStyle w:val="Footnote"/>
        <w:rPr/>
      </w:pPr>
      <w:r>
        <w:rPr>
          <w:rStyle w:val="FootnoteCharacters"/>
        </w:rPr>
        <w:t>1</w:t>
      </w:r>
      <w:r>
        <w:rPr>
          <w:rStyle w:val="FootnoteCharacters"/>
        </w:rPr>
        <w:t>2</w:t>
      </w:r>
      <w:r>
        <w:rPr/>
        <w:t xml:space="preserve"> Примеч. Лосева: </w:t>
      </w:r>
      <w:r>
        <w:rPr>
          <w:i/>
          <w:iCs/>
        </w:rPr>
        <w:t>skeloV</w:t>
      </w:r>
      <w:r>
        <w:rPr/>
        <w:t>, буквально - нога от лядвеи до ступни.</w:t>
      </w:r>
    </w:p>
  </w:footnote>
  <w:footnote w:id="250">
    <w:p>
      <w:pPr>
        <w:pStyle w:val="Footnote"/>
        <w:rPr/>
      </w:pPr>
      <w:r>
        <w:rPr>
          <w:rStyle w:val="FootnoteCharacters"/>
        </w:rPr>
        <w:t>1</w:t>
      </w:r>
      <w:r>
        <w:rPr>
          <w:rStyle w:val="FootnoteCharacters"/>
        </w:rPr>
        <w:t>3</w:t>
      </w:r>
      <w:r>
        <w:rPr/>
        <w:t xml:space="preserve"> См. выше прим. 3.</w:t>
      </w:r>
    </w:p>
  </w:footnote>
  <w:footnote w:id="251">
    <w:p>
      <w:pPr>
        <w:pStyle w:val="Footnote"/>
        <w:rPr/>
      </w:pPr>
      <w:r>
        <w:rPr>
          <w:rStyle w:val="FootnoteCharacters"/>
        </w:rPr>
        <w:t>1</w:t>
      </w:r>
      <w:r>
        <w:rPr>
          <w:rStyle w:val="FootnoteCharacters"/>
        </w:rPr>
        <w:t>4</w:t>
      </w:r>
      <w:r>
        <w:rPr/>
        <w:t xml:space="preserve"> Григорий Назианзин, Слово 38, 11: РG 36, 324 А.</w:t>
      </w:r>
    </w:p>
  </w:footnote>
  <w:footnote w:id="252">
    <w:p>
      <w:pPr>
        <w:pStyle w:val="Footnote"/>
        <w:jc w:val="both"/>
        <w:rPr/>
      </w:pPr>
      <w:r>
        <w:rPr>
          <w:rStyle w:val="FootnoteCharacters"/>
        </w:rPr>
        <w:t>1</w:t>
      </w:r>
      <w:r>
        <w:rPr>
          <w:rStyle w:val="FootnoteCharacters"/>
        </w:rPr>
        <w:t>5</w:t>
      </w:r>
      <w:r>
        <w:rPr/>
        <w:t xml:space="preserve"> Окрашивание души в цвета логоса - уже у Оригена, Толкование на Евангелие от Иоанна 32, 22: РG 14, 805 А. Ср. та же мысль у Владимира Соловьева: "...качествовать не в себя, а в истину и затем уже из этого своего запечатленного истиною, в ее цвета окрашенного качества..." (Форма разумности и разум истины, окончание).</w:t>
      </w:r>
    </w:p>
  </w:footnote>
  <w:footnote w:id="253">
    <w:p>
      <w:pPr>
        <w:pStyle w:val="Footnote"/>
        <w:jc w:val="both"/>
        <w:rPr/>
      </w:pPr>
      <w:r>
        <w:rPr>
          <w:rStyle w:val="FootnoteCharacters"/>
        </w:rPr>
        <w:t>1</w:t>
      </w:r>
      <w:r>
        <w:rPr>
          <w:rStyle w:val="FootnoteCharacters"/>
        </w:rPr>
        <w:t>6</w:t>
      </w:r>
      <w:r>
        <w:rPr/>
        <w:t xml:space="preserve"> т.е. по энергии. Можно подумать, что имеется в виду догмат св. Григория Паламы о сущности и энергии, однако ни здесь и нигде в других местах Каллист Катафигиот не говорит о различении сущности и энергии в Боге; об их различении в Нем человеческая неспособность видеть божественную сущность не свидетельствует. Безусловное тожество сущности и энергии в Боге у Каллиста не исключено, поскольку сущность предполагает энергийную полноту, человеку не вполне доступную.</w:t>
      </w:r>
    </w:p>
  </w:footnote>
  <w:footnote w:id="254">
    <w:p>
      <w:pPr>
        <w:pStyle w:val="Footnote"/>
        <w:rPr/>
      </w:pPr>
      <w:r>
        <w:rPr>
          <w:rStyle w:val="FootnoteCharacters"/>
        </w:rPr>
        <w:t>1</w:t>
      </w:r>
      <w:r>
        <w:rPr>
          <w:rStyle w:val="FootnoteCharacters"/>
        </w:rPr>
        <w:t>7</w:t>
      </w:r>
      <w:r>
        <w:rPr/>
        <w:t xml:space="preserve"> Дионисий Ареопагит, О церковной иерархии I, 4: РG 376 В.</w:t>
      </w:r>
    </w:p>
  </w:footnote>
  <w:footnote w:id="255">
    <w:p>
      <w:pPr>
        <w:pStyle w:val="Footnote"/>
        <w:jc w:val="both"/>
        <w:rPr/>
      </w:pPr>
      <w:r>
        <w:rPr>
          <w:rStyle w:val="FootnoteCharacters"/>
        </w:rPr>
        <w:t>1</w:t>
      </w:r>
      <w:r>
        <w:rPr>
          <w:rStyle w:val="FootnoteCharacters"/>
        </w:rPr>
        <w:t>8</w:t>
      </w:r>
      <w:r>
        <w:rPr/>
        <w:t xml:space="preserve"> </w:t>
      </w:r>
      <w:r>
        <w:rPr>
          <w:i/>
          <w:iCs/>
        </w:rPr>
        <w:t>anommatwV</w:t>
      </w:r>
      <w:r>
        <w:rPr/>
        <w:t>. См. Дионисий Ареопагит, О таинственном богословии I 1, конец (неудачный перевод Г. М. Прохорова: "безглазые умы").</w:t>
      </w:r>
    </w:p>
  </w:footnote>
  <w:footnote w:id="256">
    <w:p>
      <w:pPr>
        <w:pStyle w:val="Footnote"/>
        <w:rPr/>
      </w:pPr>
      <w:r>
        <w:rPr>
          <w:rStyle w:val="FootnoteCharacters"/>
        </w:rPr>
        <w:t>1</w:t>
      </w:r>
      <w:r>
        <w:rPr>
          <w:rStyle w:val="FootnoteCharacters"/>
        </w:rPr>
        <w:t>9</w:t>
      </w:r>
      <w:r>
        <w:rPr/>
        <w:t xml:space="preserve"> </w:t>
      </w:r>
      <w:r>
        <w:rPr>
          <w:i/>
          <w:iCs/>
        </w:rPr>
        <w:t>logikwV te kai gnwstikwV exwJen</w:t>
      </w:r>
      <w:r>
        <w:rPr/>
        <w:t>, т.е. путем внешней философии, рассудочного познания.</w:t>
      </w:r>
    </w:p>
  </w:footnote>
  <w:footnote w:id="257">
    <w:p>
      <w:pPr>
        <w:pStyle w:val="Footnote"/>
        <w:rPr/>
      </w:pPr>
      <w:r>
        <w:rPr>
          <w:rStyle w:val="FootnoteCharacters"/>
        </w:rPr>
        <w:t>2</w:t>
      </w:r>
      <w:r>
        <w:rPr>
          <w:rStyle w:val="FootnoteCharacters"/>
        </w:rPr>
        <w:t>0</w:t>
      </w:r>
      <w:r>
        <w:rPr/>
        <w:t xml:space="preserve"> См. выше прим. 18.</w:t>
      </w:r>
    </w:p>
  </w:footnote>
  <w:footnote w:id="258">
    <w:p>
      <w:pPr>
        <w:pStyle w:val="Footnote"/>
        <w:jc w:val="both"/>
        <w:rPr/>
      </w:pPr>
      <w:r>
        <w:rPr>
          <w:rStyle w:val="FootnoteCharacters"/>
        </w:rPr>
        <w:t>2</w:t>
      </w:r>
      <w:r>
        <w:rPr>
          <w:rStyle w:val="FootnoteCharacters"/>
        </w:rPr>
        <w:t>1</w:t>
      </w:r>
      <w:r>
        <w:rPr/>
        <w:t xml:space="preserve"> Двузначность фразы сохранена в славянском переводе: Духом и истиною открываются в мире убо сущими невидимыя немогущим Духа прияти Святаго (</w:t>
      </w:r>
      <w:r>
        <w:rPr>
          <w:i/>
          <w:iCs/>
        </w:rPr>
        <w:t>En pneumati kai alhJeia apokaluptetai ta toiV en kosmw men aJeaJa, mh dunamenoiV to Pneuma labein to agion, wV o kurhioV apejonato</w:t>
      </w:r>
      <w:r>
        <w:rPr/>
        <w:t xml:space="preserve"> Ин. 14, 17).</w:t>
      </w:r>
    </w:p>
  </w:footnote>
  <w:footnote w:id="259">
    <w:p>
      <w:pPr>
        <w:pStyle w:val="Footnote"/>
        <w:rPr/>
      </w:pPr>
      <w:r>
        <w:rPr>
          <w:rStyle w:val="FootnoteCharacters"/>
        </w:rPr>
        <w:t>2</w:t>
      </w:r>
      <w:r>
        <w:rPr>
          <w:rStyle w:val="FootnoteCharacters"/>
        </w:rPr>
        <w:t>2</w:t>
      </w:r>
      <w:r>
        <w:rPr/>
        <w:t xml:space="preserve"> Вариант: внутрь (примеч. Лосева).</w:t>
      </w:r>
    </w:p>
  </w:footnote>
  <w:footnote w:id="260">
    <w:p>
      <w:pPr>
        <w:pStyle w:val="Footnote"/>
        <w:rPr/>
      </w:pPr>
      <w:r>
        <w:rPr>
          <w:rStyle w:val="FootnoteCharacters"/>
        </w:rPr>
        <w:t>2</w:t>
      </w:r>
      <w:r>
        <w:rPr>
          <w:rStyle w:val="FootnoteCharacters"/>
          <w:lang w:val="en-US"/>
        </w:rPr>
        <w:t>3</w:t>
      </w:r>
      <w:r>
        <w:rPr>
          <w:lang w:val="en-US"/>
        </w:rPr>
        <w:t xml:space="preserve"> ...</w:t>
      </w:r>
      <w:r>
        <w:rPr>
          <w:i/>
          <w:iCs/>
          <w:lang w:val="en-US"/>
        </w:rPr>
        <w:t>sigan, hsuch te kai aperiktuphtwV oran.</w:t>
      </w:r>
    </w:p>
  </w:footnote>
  <w:footnote w:id="261">
    <w:p>
      <w:pPr>
        <w:pStyle w:val="Footnote"/>
        <w:rPr/>
      </w:pPr>
      <w:r>
        <w:rPr>
          <w:rStyle w:val="FootnoteCharacters"/>
        </w:rPr>
        <w:t>2</w:t>
      </w:r>
      <w:r>
        <w:rPr>
          <w:rStyle w:val="FootnoteCharacters"/>
        </w:rPr>
        <w:t>4</w:t>
      </w:r>
      <w:r>
        <w:rPr/>
        <w:t xml:space="preserve"> Примеч. Лосева: В слав. Добротолюбии "простретися".</w:t>
      </w:r>
    </w:p>
  </w:footnote>
  <w:footnote w:id="262">
    <w:p>
      <w:pPr>
        <w:pStyle w:val="Footnote"/>
        <w:jc w:val="both"/>
        <w:rPr/>
      </w:pPr>
      <w:r>
        <w:rPr>
          <w:rStyle w:val="FootnoteCharacters"/>
        </w:rPr>
        <w:t>2</w:t>
      </w:r>
      <w:r>
        <w:rPr>
          <w:rStyle w:val="FootnoteCharacters"/>
        </w:rPr>
        <w:t>5</w:t>
      </w:r>
      <w:r>
        <w:rPr/>
        <w:t xml:space="preserve"> Речь должна проникнуться молчанием и не уступать ему в "благовременности", </w:t>
      </w:r>
      <w:r>
        <w:rPr>
          <w:i/>
          <w:iCs/>
        </w:rPr>
        <w:t>wV to sigan, outw pou kai to lalein egkairwV epiteleisJw.</w:t>
      </w:r>
    </w:p>
  </w:footnote>
  <w:footnote w:id="263">
    <w:p>
      <w:pPr>
        <w:pStyle w:val="Footnote"/>
        <w:jc w:val="both"/>
        <w:rPr/>
      </w:pPr>
      <w:r>
        <w:rPr>
          <w:rStyle w:val="FootnoteCharacters"/>
        </w:rPr>
        <w:t>2</w:t>
      </w:r>
      <w:r>
        <w:rPr>
          <w:rStyle w:val="FootnoteCharacters"/>
        </w:rPr>
        <w:t>6</w:t>
      </w:r>
      <w:r>
        <w:rPr/>
        <w:t xml:space="preserve"> Апофатическое мысленное "отъятие" (</w:t>
      </w:r>
      <w:r>
        <w:rPr>
          <w:i/>
          <w:iCs/>
        </w:rPr>
        <w:t>ajairesiV</w:t>
      </w:r>
      <w:r>
        <w:rPr/>
        <w:t>) существования от всего сущего, отвлечение самого по себе бытия от бывающих вещей.</w:t>
      </w:r>
    </w:p>
  </w:footnote>
  <w:footnote w:id="264">
    <w:p>
      <w:pPr>
        <w:pStyle w:val="Footnote"/>
        <w:jc w:val="both"/>
        <w:rPr/>
      </w:pPr>
      <w:r>
        <w:rPr>
          <w:rStyle w:val="FootnoteCharacters"/>
        </w:rPr>
        <w:t>2</w:t>
      </w:r>
      <w:r>
        <w:rPr>
          <w:rStyle w:val="FootnoteCharacters"/>
        </w:rPr>
        <w:t>7</w:t>
      </w:r>
      <w:r>
        <w:rPr/>
        <w:t xml:space="preserve"> Можно ли назвать судией того, который прежде возникновения (</w:t>
      </w:r>
      <w:r>
        <w:rPr>
          <w:i/>
          <w:iCs/>
        </w:rPr>
        <w:t>pro genesewV</w:t>
      </w:r>
      <w:r>
        <w:rPr/>
        <w:t>) всего уже знает все, что совершат созданные им, кого он будет судить.</w:t>
      </w:r>
    </w:p>
  </w:footnote>
  <w:footnote w:id="265">
    <w:p>
      <w:pPr>
        <w:pStyle w:val="Footnote"/>
        <w:jc w:val="both"/>
        <w:rPr/>
      </w:pPr>
      <w:r>
        <w:rPr>
          <w:rStyle w:val="FootnoteCharacters"/>
        </w:rPr>
        <w:t>2</w:t>
      </w:r>
      <w:r>
        <w:rPr>
          <w:rStyle w:val="FootnoteCharacters"/>
          <w:lang w:val="en-US"/>
        </w:rPr>
        <w:t>8</w:t>
      </w:r>
      <w:r>
        <w:rPr>
          <w:lang w:val="en-US"/>
        </w:rPr>
        <w:t xml:space="preserve"> </w:t>
      </w:r>
      <w:r>
        <w:rPr>
          <w:i/>
          <w:iCs/>
          <w:lang w:val="en-US"/>
        </w:rPr>
        <w:t>en th kaJ hmaV proslhyei</w:t>
      </w:r>
      <w:r>
        <w:rPr>
          <w:lang w:val="en-US"/>
        </w:rPr>
        <w:t xml:space="preserve">. </w:t>
      </w:r>
      <w:r>
        <w:rPr/>
        <w:t>Латинский переводчик расшифровывает: "в Твоем Воплощении" (in tua Incarnatione).</w:t>
      </w:r>
    </w:p>
  </w:footnote>
  <w:footnote w:id="266">
    <w:p>
      <w:pPr>
        <w:pStyle w:val="Footnote"/>
        <w:rPr/>
      </w:pPr>
      <w:r>
        <w:rPr>
          <w:rStyle w:val="FootnoteCharacters"/>
        </w:rPr>
        <w:t>2</w:t>
      </w:r>
      <w:r>
        <w:rPr>
          <w:rStyle w:val="FootnoteCharacters"/>
        </w:rPr>
        <w:t>9</w:t>
      </w:r>
      <w:r>
        <w:rPr/>
        <w:t xml:space="preserve"> Примеч. Лосева: Метафизика. Ср. ниже прим. 37.</w:t>
      </w:r>
    </w:p>
  </w:footnote>
  <w:footnote w:id="267">
    <w:p>
      <w:pPr>
        <w:pStyle w:val="Footnote"/>
        <w:rPr/>
      </w:pPr>
      <w:r>
        <w:rPr>
          <w:rStyle w:val="FootnoteCharacters"/>
        </w:rPr>
        <w:t>3</w:t>
      </w:r>
      <w:r>
        <w:rPr>
          <w:rStyle w:val="FootnoteCharacters"/>
        </w:rPr>
        <w:t>0</w:t>
      </w:r>
      <w:r>
        <w:rPr/>
        <w:t xml:space="preserve"> Примеч. Лосева: В славянском тексте в этом месте есть прибавка "светлостию сущего превыше доброты видения оного похвальны зело", которой нет в греческом тексте Добротолюбия.</w:t>
      </w:r>
    </w:p>
  </w:footnote>
  <w:footnote w:id="268">
    <w:p>
      <w:pPr>
        <w:pStyle w:val="Footnote"/>
        <w:rPr/>
      </w:pPr>
      <w:r>
        <w:rPr>
          <w:rStyle w:val="FootnoteCharacters"/>
        </w:rPr>
        <w:t>3</w:t>
      </w:r>
      <w:r>
        <w:rPr>
          <w:rStyle w:val="FootnoteCharacters"/>
        </w:rPr>
        <w:t>1</w:t>
      </w:r>
      <w:r>
        <w:rPr/>
        <w:t xml:space="preserve"> Примеч. Лосева: собственно, скачет (</w:t>
      </w:r>
      <w:r>
        <w:rPr>
          <w:i/>
          <w:iCs/>
        </w:rPr>
        <w:t>skirta</w:t>
      </w:r>
      <w:r>
        <w:rPr/>
        <w:t>).</w:t>
      </w:r>
    </w:p>
  </w:footnote>
  <w:footnote w:id="269">
    <w:p>
      <w:pPr>
        <w:pStyle w:val="Footnote"/>
        <w:rPr/>
      </w:pPr>
      <w:r>
        <w:rPr>
          <w:rStyle w:val="FootnoteCharacters"/>
        </w:rPr>
        <w:t>3</w:t>
      </w:r>
      <w:r>
        <w:rPr>
          <w:rStyle w:val="FootnoteCharacters"/>
        </w:rPr>
        <w:t>2</w:t>
      </w:r>
      <w:r>
        <w:rPr/>
        <w:t xml:space="preserve"> Примеч. Лосева: т.е. во все время жизни человеческой.</w:t>
      </w:r>
    </w:p>
  </w:footnote>
  <w:footnote w:id="270">
    <w:p>
      <w:pPr>
        <w:pStyle w:val="Footnote"/>
        <w:rPr/>
      </w:pPr>
      <w:r>
        <w:rPr>
          <w:rStyle w:val="FootnoteCharacters"/>
        </w:rPr>
        <w:t>3</w:t>
      </w:r>
      <w:r>
        <w:rPr>
          <w:rStyle w:val="FootnoteCharacters"/>
        </w:rPr>
        <w:t>3</w:t>
      </w:r>
      <w:r>
        <w:rPr/>
        <w:t xml:space="preserve"> Дионисий Ареопагит, О церковной иерархии III 3, 6; ср. V 1, 6: РG 3, 433 А; 505 D.</w:t>
      </w:r>
    </w:p>
  </w:footnote>
  <w:footnote w:id="271">
    <w:p>
      <w:pPr>
        <w:pStyle w:val="Footnote"/>
        <w:rPr/>
      </w:pPr>
      <w:r>
        <w:rPr>
          <w:rStyle w:val="FootnoteCharacters"/>
        </w:rPr>
        <w:t>3</w:t>
      </w:r>
      <w:r>
        <w:rPr>
          <w:rStyle w:val="FootnoteCharacters"/>
        </w:rPr>
        <w:t>4</w:t>
      </w:r>
      <w:r>
        <w:rPr/>
        <w:t xml:space="preserve"> Там же, XIII 2 и др.</w:t>
      </w:r>
    </w:p>
  </w:footnote>
  <w:footnote w:id="272">
    <w:p>
      <w:pPr>
        <w:pStyle w:val="Footnote"/>
        <w:rPr/>
      </w:pPr>
      <w:r>
        <w:rPr>
          <w:rStyle w:val="FootnoteCharacters"/>
        </w:rPr>
        <w:t>3</w:t>
      </w:r>
      <w:r>
        <w:rPr>
          <w:rStyle w:val="FootnoteCharacters"/>
        </w:rPr>
        <w:t>5</w:t>
      </w:r>
      <w:r>
        <w:rPr/>
        <w:t xml:space="preserve"> Примеч. Лосева: Слово на Рождество Христово.</w:t>
      </w:r>
    </w:p>
  </w:footnote>
  <w:footnote w:id="273">
    <w:p>
      <w:pPr>
        <w:pStyle w:val="Footnote"/>
        <w:rPr/>
      </w:pPr>
      <w:r>
        <w:rPr>
          <w:rStyle w:val="FootnoteCharacters"/>
        </w:rPr>
        <w:t>3</w:t>
      </w:r>
      <w:r>
        <w:rPr>
          <w:rStyle w:val="FootnoteCharacters"/>
        </w:rPr>
        <w:t>6</w:t>
      </w:r>
      <w:r>
        <w:rPr/>
        <w:t xml:space="preserve"> Дионисий Ареопагит, О церковной иерархии I 3: РG 3, 376 А.</w:t>
      </w:r>
    </w:p>
  </w:footnote>
  <w:footnote w:id="274">
    <w:p>
      <w:pPr>
        <w:pStyle w:val="Footnote"/>
        <w:jc w:val="both"/>
        <w:rPr/>
      </w:pPr>
      <w:r>
        <w:rPr>
          <w:rStyle w:val="FootnoteCharacters"/>
        </w:rPr>
        <w:t>3</w:t>
      </w:r>
      <w:r>
        <w:rPr>
          <w:rStyle w:val="FootnoteCharacters"/>
        </w:rPr>
        <w:t>7</w:t>
      </w:r>
      <w:r>
        <w:rPr/>
        <w:t xml:space="preserve"> Василий Великий (?), Толкование на Исаию 162: РG 30, 385 А: "Продвинувшись к тому, что выше фисиологии, к называемому у некоторых метафисическим, он может стать и созерцателем (</w:t>
      </w:r>
      <w:r>
        <w:rPr>
          <w:i/>
          <w:iCs/>
        </w:rPr>
        <w:t>epoptikoV</w:t>
      </w:r>
      <w:r>
        <w:rPr/>
        <w:t>)".</w:t>
      </w:r>
    </w:p>
  </w:footnote>
  <w:footnote w:id="275">
    <w:p>
      <w:pPr>
        <w:pStyle w:val="Footnote"/>
        <w:rPr/>
      </w:pPr>
      <w:r>
        <w:rPr>
          <w:rStyle w:val="FootnoteCharacters"/>
        </w:rPr>
        <w:t>3</w:t>
      </w:r>
      <w:r>
        <w:rPr>
          <w:rStyle w:val="FootnoteCharacters"/>
        </w:rPr>
        <w:t>8</w:t>
      </w:r>
      <w:r>
        <w:rPr/>
        <w:t xml:space="preserve"> Там же; РG 30, 385 В.</w:t>
      </w:r>
    </w:p>
  </w:footnote>
  <w:footnote w:id="276">
    <w:p>
      <w:pPr>
        <w:pStyle w:val="Footnote"/>
        <w:rPr/>
      </w:pPr>
      <w:r>
        <w:rPr>
          <w:rStyle w:val="FootnoteCharacters"/>
        </w:rPr>
        <w:t>3</w:t>
      </w:r>
      <w:r>
        <w:rPr>
          <w:rStyle w:val="FootnoteCharacters"/>
        </w:rPr>
        <w:t>9</w:t>
      </w:r>
      <w:r>
        <w:rPr/>
        <w:t xml:space="preserve"> Ср. Максим Исповедник, Книга недоуменных вопросов: РG 91, 1401 D.</w:t>
      </w:r>
    </w:p>
  </w:footnote>
  <w:footnote w:id="277">
    <w:p>
      <w:pPr>
        <w:pStyle w:val="Footnote"/>
        <w:rPr/>
      </w:pPr>
      <w:r>
        <w:rPr>
          <w:rStyle w:val="FootnoteCharacters"/>
        </w:rPr>
        <w:t>4</w:t>
      </w:r>
      <w:r>
        <w:rPr>
          <w:rStyle w:val="FootnoteCharacters"/>
        </w:rPr>
        <w:t>0</w:t>
      </w:r>
      <w:r>
        <w:rPr/>
        <w:t xml:space="preserve"> См. Исаак Сирин, Слова. Греч. изд. Афины, 1882.</w:t>
      </w:r>
    </w:p>
  </w:footnote>
  <w:footnote w:id="278">
    <w:p>
      <w:pPr>
        <w:pStyle w:val="Footnote"/>
        <w:rPr/>
      </w:pPr>
      <w:r>
        <w:rPr>
          <w:rStyle w:val="FootnoteCharacters"/>
        </w:rPr>
        <w:t>4</w:t>
      </w:r>
      <w:r>
        <w:rPr>
          <w:rStyle w:val="FootnoteCharacters"/>
        </w:rPr>
        <w:t>1</w:t>
      </w:r>
      <w:r>
        <w:rPr/>
        <w:t xml:space="preserve"> Ср. Максим Исповедник, Глав четвертая сотница 17: РG 90, 1309 С.</w:t>
      </w:r>
    </w:p>
  </w:footnote>
  <w:footnote w:id="279">
    <w:p>
      <w:pPr>
        <w:pStyle w:val="Footnote"/>
        <w:rPr/>
      </w:pPr>
      <w:r>
        <w:rPr>
          <w:rStyle w:val="FootnoteCharacters"/>
        </w:rPr>
        <w:t>4</w:t>
      </w:r>
      <w:r>
        <w:rPr>
          <w:rStyle w:val="FootnoteCharacters"/>
        </w:rPr>
        <w:t>2</w:t>
      </w:r>
      <w:r>
        <w:rPr/>
        <w:t xml:space="preserve"> Ср. Дионисий Ареопагит, О церковной иерархии VI, 6: РG 3, 505 D.</w:t>
      </w:r>
    </w:p>
  </w:footnote>
  <w:footnote w:id="280">
    <w:p>
      <w:pPr>
        <w:pStyle w:val="Footnote"/>
        <w:rPr/>
      </w:pPr>
      <w:r>
        <w:rPr>
          <w:rStyle w:val="FootnoteCharacters"/>
        </w:rPr>
        <w:t>4</w:t>
      </w:r>
      <w:r>
        <w:rPr>
          <w:rStyle w:val="FootnoteCharacters"/>
        </w:rPr>
        <w:t>3</w:t>
      </w:r>
      <w:r>
        <w:rPr/>
        <w:t xml:space="preserve"> Буквально: "в опрощающем (</w:t>
      </w:r>
      <w:r>
        <w:rPr>
          <w:i/>
          <w:iCs/>
        </w:rPr>
        <w:t>aplwtikhn</w:t>
      </w:r>
      <w:r>
        <w:rPr/>
        <w:t>) его единении".</w:t>
      </w:r>
    </w:p>
  </w:footnote>
  <w:footnote w:id="281">
    <w:p>
      <w:pPr>
        <w:pStyle w:val="Footnote"/>
        <w:rPr/>
      </w:pPr>
      <w:r>
        <w:rPr>
          <w:rStyle w:val="FootnoteCharacters"/>
        </w:rPr>
        <w:t>4</w:t>
      </w:r>
      <w:r>
        <w:rPr>
          <w:rStyle w:val="FootnoteCharacters"/>
        </w:rPr>
        <w:t>4</w:t>
      </w:r>
      <w:r>
        <w:rPr/>
        <w:t xml:space="preserve"> Дионисий Ареопагит, О небесной иерархии, начало: РG 3, 120 В.</w:t>
      </w:r>
    </w:p>
  </w:footnote>
  <w:footnote w:id="282">
    <w:p>
      <w:pPr>
        <w:pStyle w:val="Footnote"/>
        <w:rPr/>
      </w:pPr>
      <w:r>
        <w:rPr>
          <w:rStyle w:val="FootnoteCharacters"/>
        </w:rPr>
        <w:t>4</w:t>
      </w:r>
      <w:r>
        <w:rPr>
          <w:rStyle w:val="FootnoteCharacters"/>
        </w:rPr>
        <w:t>5</w:t>
      </w:r>
      <w:r>
        <w:rPr/>
        <w:t xml:space="preserve"> Там же, XII 3: РG 3, 293 В.</w:t>
      </w:r>
    </w:p>
  </w:footnote>
  <w:footnote w:id="283">
    <w:p>
      <w:pPr>
        <w:pStyle w:val="Footnote"/>
        <w:rPr/>
      </w:pPr>
      <w:r>
        <w:rPr>
          <w:rStyle w:val="FootnoteCharacters"/>
        </w:rPr>
        <w:t>4</w:t>
      </w:r>
      <w:r>
        <w:rPr>
          <w:rStyle w:val="FootnoteCharacters"/>
        </w:rPr>
        <w:t>6</w:t>
      </w:r>
      <w:r>
        <w:rPr/>
        <w:t xml:space="preserve"> Ср. Григорий Назианзин, Слово (на Рождество) 43, 68: РG 36, 588 А.</w:t>
      </w:r>
    </w:p>
  </w:footnote>
  <w:footnote w:id="284">
    <w:p>
      <w:pPr>
        <w:pStyle w:val="Footnote"/>
        <w:rPr/>
      </w:pPr>
      <w:r>
        <w:rPr>
          <w:rStyle w:val="FootnoteCharacters"/>
        </w:rPr>
        <w:t>4</w:t>
      </w:r>
      <w:r>
        <w:rPr>
          <w:rStyle w:val="FootnoteCharacters"/>
        </w:rPr>
        <w:t>7</w:t>
      </w:r>
      <w:r>
        <w:rPr/>
        <w:t xml:space="preserve"> 2 Кор. 3, 18.</w:t>
      </w:r>
    </w:p>
  </w:footnote>
  <w:footnote w:id="285">
    <w:p>
      <w:pPr>
        <w:pStyle w:val="Footnote"/>
        <w:rPr/>
      </w:pPr>
      <w:r>
        <w:rPr>
          <w:rStyle w:val="FootnoteCharacters"/>
        </w:rPr>
        <w:t>4</w:t>
      </w:r>
      <w:r>
        <w:rPr>
          <w:rStyle w:val="FootnoteCharacters"/>
        </w:rPr>
        <w:t>8</w:t>
      </w:r>
      <w:r>
        <w:rPr/>
        <w:t xml:space="preserve"> Примеч. Лосева: в славянском переводе "еже по заповедем". Добротолюбие, т. IV, стр. 151, на обороте.</w:t>
      </w:r>
    </w:p>
  </w:footnote>
  <w:footnote w:id="286">
    <w:p>
      <w:pPr>
        <w:pStyle w:val="Footnote"/>
        <w:rPr/>
      </w:pPr>
      <w:r>
        <w:rPr>
          <w:rStyle w:val="FootnoteCharacters"/>
        </w:rPr>
        <w:t>4</w:t>
      </w:r>
      <w:r>
        <w:rPr>
          <w:rStyle w:val="FootnoteCharacters"/>
        </w:rPr>
        <w:t>9</w:t>
      </w:r>
      <w:r>
        <w:rPr/>
        <w:t xml:space="preserve"> Примеч. Лосева: по славян. "прелести", т.е. самообольщению (</w:t>
      </w:r>
      <w:r>
        <w:rPr>
          <w:i/>
          <w:iCs/>
        </w:rPr>
        <w:t>planhV</w:t>
      </w:r>
      <w:r>
        <w:rPr/>
        <w:t>).</w:t>
      </w:r>
    </w:p>
  </w:footnote>
  <w:footnote w:id="287">
    <w:p>
      <w:pPr>
        <w:pStyle w:val="Footnote"/>
        <w:rPr/>
      </w:pPr>
      <w:r>
        <w:rPr>
          <w:rStyle w:val="FootnoteCharacters"/>
        </w:rPr>
        <w:t>5</w:t>
      </w:r>
      <w:r>
        <w:rPr>
          <w:rStyle w:val="FootnoteCharacters"/>
        </w:rPr>
        <w:t>0</w:t>
      </w:r>
      <w:r>
        <w:rPr/>
        <w:t xml:space="preserve"> Ср. Григорий Назианзин, Слово (на Рождество) 28, 17: РG 36, 48 С.</w:t>
      </w:r>
    </w:p>
  </w:footnote>
  <w:footnote w:id="288">
    <w:p>
      <w:pPr>
        <w:pStyle w:val="Footnote"/>
        <w:jc w:val="both"/>
        <w:rPr/>
      </w:pPr>
      <w:r>
        <w:rPr>
          <w:rStyle w:val="FootnoteCharacters"/>
        </w:rPr>
        <w:t>5</w:t>
      </w:r>
      <w:r>
        <w:rPr>
          <w:rStyle w:val="FootnoteCharacters"/>
        </w:rPr>
        <w:t>1</w:t>
      </w:r>
      <w:r>
        <w:rPr/>
        <w:t xml:space="preserve"> Примеч. Лосева: В этом месте очевиден пропуск слова (</w:t>
      </w:r>
      <w:r>
        <w:rPr>
          <w:i/>
          <w:iCs/>
        </w:rPr>
        <w:t>alhptoV</w:t>
      </w:r>
      <w:r>
        <w:rPr/>
        <w:t xml:space="preserve">), которое было в греческом оригинале славянского текста. В славянском Добротолюбии здесь: Ибо еже есть чуднейшее и ужасное, яко аще и бываеши яве постижим, отсюду паки непостижим образом сим бываеши. В греч. изданиях только </w:t>
      </w:r>
      <w:r>
        <w:rPr>
          <w:i/>
          <w:iCs/>
        </w:rPr>
        <w:t>lhptoV</w:t>
      </w:r>
      <w:r>
        <w:rPr/>
        <w:t xml:space="preserve">, постижим, без </w:t>
      </w:r>
      <w:r>
        <w:rPr>
          <w:i/>
          <w:iCs/>
        </w:rPr>
        <w:t>alhpto</w:t>
      </w:r>
      <w:r>
        <w:rPr/>
        <w:t>, непостижим.</w:t>
      </w:r>
    </w:p>
  </w:footnote>
  <w:footnote w:id="289">
    <w:p>
      <w:pPr>
        <w:pStyle w:val="Footnote"/>
        <w:jc w:val="both"/>
        <w:rPr/>
      </w:pPr>
      <w:r>
        <w:rPr>
          <w:rStyle w:val="FootnoteCharacters"/>
        </w:rPr>
        <w:t>5</w:t>
      </w:r>
      <w:r>
        <w:rPr>
          <w:rStyle w:val="FootnoteCharacters"/>
        </w:rPr>
        <w:t>2</w:t>
      </w:r>
      <w:r>
        <w:rPr/>
        <w:t xml:space="preserve"> Примеч. Лосева: нижеследующий отрывок, не имеющийся в славянском Добротолюбии, представляет из себя текст, довольно испорченный по языку вследствие своей фрагментарности. В греческих изданиях конец трактата явно оборван и имеет пропу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rPr>
        <w:color w:val="0000F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2"/>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WW8Num2z0">
    <w:name w:val="WW8Num2z0"/>
    <w:qFormat/>
    <w:rPr>
      <w:rFonts w:ascii="Times New Roman" w:hAnsi="Times New Roman" w:cs="Times New Roman"/>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color w:val="0000FF"/>
    </w:rPr>
  </w:style>
  <w:style w:type="character" w:styleId="WW8Num22z0">
    <w:name w:val="WW8Num22z0"/>
    <w:qFormat/>
    <w:rPr>
      <w:sz w:val="24"/>
      <w:szCs w:val="24"/>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645000"/>
      <w:u w:val="none"/>
    </w:rPr>
  </w:style>
  <w:style w:type="character" w:styleId="VisitedInternetLink">
    <w:name w:val="FollowedHyperlink"/>
    <w:basedOn w:val="Style9"/>
    <w:rPr>
      <w:rFonts w:ascii="Arial" w:hAnsi="Arial" w:cs="Arial"/>
      <w:strike w:val="false"/>
      <w:dstrike w:val="false"/>
      <w:color w:val="645000"/>
      <w:u w:val="non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Ap">
    <w:name w:val="ap"/>
    <w:basedOn w:val="Normal"/>
    <w:qFormat/>
    <w:pPr>
      <w:spacing w:before="280" w:after="280"/>
      <w:jc w:val="right"/>
    </w:pPr>
    <w:rPr>
      <w:i/>
      <w:iCs/>
      <w:sz w:val="29"/>
      <w:szCs w:val="29"/>
    </w:rPr>
  </w:style>
  <w:style w:type="paragraph" w:styleId="Ci">
    <w:name w:val="ci"/>
    <w:basedOn w:val="Normal"/>
    <w:qFormat/>
    <w:pPr>
      <w:spacing w:before="280" w:after="280"/>
      <w:jc w:val="center"/>
    </w:pPr>
    <w:rPr>
      <w:i/>
      <w:iCs/>
      <w:sz w:val="29"/>
      <w:szCs w:val="29"/>
    </w:rPr>
  </w:style>
  <w:style w:type="paragraph" w:styleId="Fn">
    <w:name w:val="fn"/>
    <w:basedOn w:val="Normal"/>
    <w:qFormat/>
    <w:pPr>
      <w:spacing w:before="280" w:after="280"/>
      <w:ind w:left="720" w:hanging="0"/>
    </w:pPr>
    <w:rPr>
      <w:rFonts w:ascii="Arial" w:hAnsi="Arial" w:cs="Arial"/>
      <w:sz w:val="22"/>
      <w:szCs w:val="22"/>
    </w:rPr>
  </w:style>
  <w:style w:type="paragraph" w:styleId="Sm">
    <w:name w:val="sm"/>
    <w:basedOn w:val="Normal"/>
    <w:qFormat/>
    <w:pPr>
      <w:spacing w:before="280" w:after="280"/>
    </w:pPr>
    <w:rPr>
      <w:rFonts w:ascii="Arial" w:hAnsi="Arial" w:cs="Arial"/>
      <w:sz w:val="22"/>
      <w:szCs w:val="22"/>
    </w:rPr>
  </w:style>
  <w:style w:type="paragraph" w:styleId="Csm">
    <w:name w:val="csm"/>
    <w:basedOn w:val="Normal"/>
    <w:qFormat/>
    <w:pPr>
      <w:spacing w:before="280" w:after="280"/>
      <w:jc w:val="center"/>
    </w:pPr>
    <w:rPr>
      <w:rFonts w:ascii="Arial" w:hAnsi="Arial" w:cs="Arial"/>
      <w:sz w:val="22"/>
      <w:szCs w:val="22"/>
    </w:rPr>
  </w:style>
  <w:style w:type="paragraph" w:styleId="Ris">
    <w:name w:val="ris"/>
    <w:basedOn w:val="Normal"/>
    <w:qFormat/>
    <w:pPr>
      <w:spacing w:before="280" w:after="280"/>
    </w:pPr>
    <w:rPr>
      <w:rFonts w:ascii="Arial" w:hAnsi="Arial" w:cs="Arial"/>
      <w:sz w:val="22"/>
      <w:szCs w:val="22"/>
    </w:rPr>
  </w:style>
  <w:style w:type="paragraph" w:styleId="Ep">
    <w:name w:val="ep"/>
    <w:basedOn w:val="Normal"/>
    <w:qFormat/>
    <w:pPr>
      <w:spacing w:before="280" w:after="280"/>
      <w:ind w:left="4896" w:hanging="0"/>
      <w:jc w:val="right"/>
    </w:pPr>
    <w:rPr>
      <w:rFonts w:ascii="Arial" w:hAnsi="Arial" w:cs="Arial"/>
      <w:sz w:val="22"/>
      <w:szCs w:val="22"/>
    </w:rPr>
  </w:style>
  <w:style w:type="paragraph" w:styleId="Aep">
    <w:name w:val="aep"/>
    <w:basedOn w:val="Normal"/>
    <w:qFormat/>
    <w:pPr>
      <w:spacing w:before="280" w:after="280"/>
    </w:pPr>
    <w:rPr>
      <w:rFonts w:ascii="Arial" w:hAnsi="Arial" w:cs="Arial"/>
      <w:i/>
      <w:iCs/>
      <w:sz w:val="22"/>
      <w:szCs w:val="22"/>
    </w:rPr>
  </w:style>
  <w:style w:type="paragraph" w:styleId="Cb">
    <w:name w:val="cb"/>
    <w:basedOn w:val="Normal"/>
    <w:qFormat/>
    <w:pPr>
      <w:spacing w:before="280" w:after="280"/>
      <w:jc w:val="center"/>
    </w:pPr>
    <w:rPr>
      <w:rFonts w:ascii="Arial" w:hAnsi="Arial" w:cs="Arial"/>
      <w:b/>
      <w:bCs/>
    </w:rPr>
  </w:style>
  <w:style w:type="paragraph" w:styleId="Xsm">
    <w:name w:val="xsm"/>
    <w:basedOn w:val="Normal"/>
    <w:qFormat/>
    <w:pPr>
      <w:spacing w:before="280" w:after="280"/>
    </w:pPr>
    <w:rPr>
      <w:rFonts w:ascii="Arial" w:hAnsi="Arial" w:cs="Arial"/>
      <w:sz w:val="17"/>
      <w:szCs w:val="17"/>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OD%5CLocal%20Settings%5CTemp%5CRar$EX01.399%5Cdobrl05%5Cwords.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56:00Z</dcterms:created>
  <dc:creator>OD</dc:creator>
  <dc:description/>
  <dc:language>en-US</dc:language>
  <cp:lastModifiedBy>OD</cp:lastModifiedBy>
  <dcterms:modified xsi:type="dcterms:W3CDTF">2008-03-13T11:18:00Z</dcterms:modified>
  <cp:revision>14</cp:revision>
  <dc:subject/>
  <dc:title>ДОБРОТОЛЮБИЕ</dc:title>
</cp:coreProperties>
</file>