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Демин В.Н. </w:t>
      </w:r>
    </w:p>
    <w:p>
      <w:pPr>
        <w:pStyle w:val="Heading"/>
        <w:rPr>
          <w:color w:val="333399"/>
        </w:rPr>
      </w:pPr>
      <w:r>
        <w:rPr>
          <w:color w:val="333399"/>
        </w:rPr>
      </w:r>
    </w:p>
    <w:p>
      <w:pPr>
        <w:pStyle w:val="Heading"/>
        <w:rPr>
          <w:color w:val="333399"/>
        </w:rPr>
      </w:pPr>
      <w:r>
        <w:rPr>
          <w:color w:val="333399"/>
        </w:rPr>
        <w:t>Загадки русского Севера</w:t>
      </w:r>
    </w:p>
    <w:p>
      <w:pPr>
        <w:pStyle w:val="Normal"/>
        <w:ind w:firstLine="567"/>
        <w:jc w:val="both"/>
        <w:rPr>
          <w:color w:val="000000"/>
          <w:sz w:val="24"/>
        </w:rPr>
      </w:pPr>
      <w:r>
        <w:rPr/>
        <w:tab/>
      </w:r>
    </w:p>
    <w:p>
      <w:pPr>
        <w:pStyle w:val="Normal"/>
        <w:ind w:firstLine="567"/>
        <w:jc w:val="both"/>
        <w:rPr/>
      </w:pPr>
      <w:r>
        <w:rPr>
          <w:color w:val="000000"/>
          <w:sz w:val="24"/>
        </w:rPr>
        <w:tab/>
      </w:r>
      <w:r>
        <w:rPr>
          <w:b/>
          <w:bCs/>
          <w:color w:val="000000"/>
          <w:sz w:val="22"/>
          <w:szCs w:val="22"/>
        </w:rPr>
        <w:t>[АННОТАЦИЯ]</w:t>
      </w:r>
    </w:p>
    <w:p>
      <w:pPr>
        <w:pStyle w:val="Normal"/>
        <w:ind w:firstLine="567"/>
        <w:jc w:val="both"/>
        <w:rPr>
          <w:color w:val="000000"/>
          <w:sz w:val="22"/>
          <w:szCs w:val="22"/>
        </w:rPr>
      </w:pPr>
      <w:r>
        <w:rPr>
          <w:b/>
          <w:bCs/>
          <w:color w:val="000000"/>
          <w:sz w:val="22"/>
          <w:szCs w:val="22"/>
        </w:rPr>
        <w:tab/>
      </w:r>
    </w:p>
    <w:p>
      <w:pPr>
        <w:pStyle w:val="Normal"/>
        <w:ind w:firstLine="567"/>
        <w:jc w:val="both"/>
        <w:rPr/>
      </w:pPr>
      <w:r>
        <w:rPr>
          <w:color w:val="000000"/>
          <w:sz w:val="22"/>
          <w:szCs w:val="22"/>
        </w:rPr>
        <w:tab/>
        <w:t xml:space="preserve"> </w:t>
      </w:r>
      <w:r>
        <w:rPr>
          <w:i/>
          <w:iCs/>
          <w:color w:val="000000"/>
          <w:sz w:val="22"/>
          <w:szCs w:val="22"/>
        </w:rPr>
        <w:t xml:space="preserve">Новая работа развивает идеи предыдущей книги автора — "Тайны русского народа". С привлечением новых научных и культурологических данных здесь продолжено дальнейшее обоснование концепции Полярного происхождения человечества и существования в доисторические времена на территории Русского Севера (а также других северных территорий) — в иных, нежели теперь, климатических условиях — обширного материка (или архипелага) Арктида и страны, получившей у античных авторов название "Гиперборея". Память о социальной формации, утвердившейся и процветавшей в те стародавние времена, </w:t>
      </w:r>
      <w:r>
        <w:rPr>
          <w:i/>
          <w:iCs/>
          <w:sz w:val="22"/>
          <w:szCs w:val="22"/>
        </w:rPr>
        <w:t xml:space="preserve">сохранилась у народов Земли под названием Золотого века. Автор опирается на обширный и во многом уникальный материал исторического, фольклорного, </w:t>
      </w:r>
      <w:r>
        <w:rPr>
          <w:i/>
          <w:iCs/>
          <w:color w:val="000000"/>
          <w:sz w:val="22"/>
          <w:szCs w:val="22"/>
        </w:rPr>
        <w:t>этнографического, археологического содержания, в том числе — и на результаты двухлетних изысканий на Кольском полуострове в ходе проведенных экспедиций "Гиперборея-97 и 98".</w:t>
      </w:r>
    </w:p>
    <w:p>
      <w:pPr>
        <w:pStyle w:val="Normal"/>
        <w:ind w:firstLine="567"/>
        <w:jc w:val="both"/>
        <w:rPr>
          <w:color w:val="000000"/>
          <w:sz w:val="22"/>
          <w:szCs w:val="22"/>
        </w:rPr>
      </w:pPr>
      <w:r>
        <w:rPr>
          <w:color w:val="000000"/>
          <w:sz w:val="22"/>
          <w:szCs w:val="22"/>
        </w:rPr>
        <w:tab/>
      </w:r>
    </w:p>
    <w:p>
      <w:pPr>
        <w:pStyle w:val="Normal"/>
        <w:ind w:firstLine="567"/>
        <w:jc w:val="both"/>
        <w:rPr>
          <w:color w:val="000000"/>
          <w:sz w:val="24"/>
        </w:rPr>
      </w:pPr>
      <w:r>
        <w:rPr>
          <w:color w:val="000000"/>
          <w:sz w:val="24"/>
        </w:rPr>
        <w:tab/>
      </w:r>
    </w:p>
    <w:p>
      <w:pPr>
        <w:pStyle w:val="Normal"/>
        <w:ind w:firstLine="567"/>
        <w:jc w:val="center"/>
        <w:rPr>
          <w:color w:val="000000"/>
          <w:sz w:val="24"/>
        </w:rPr>
      </w:pPr>
      <w:r>
        <w:rPr>
          <w:color w:val="000000"/>
          <w:sz w:val="24"/>
        </w:rPr>
        <w:t>ОГЛАВЛЕНИЕ</w:t>
      </w:r>
    </w:p>
    <w:p>
      <w:pPr>
        <w:pStyle w:val="Normal"/>
        <w:ind w:firstLine="567"/>
        <w:jc w:val="both"/>
        <w:rPr>
          <w:color w:val="000000"/>
          <w:sz w:val="24"/>
        </w:rPr>
      </w:pPr>
      <w:r>
        <w:rPr>
          <w:color w:val="000000"/>
          <w:sz w:val="24"/>
        </w:rPr>
        <w:tab/>
      </w:r>
    </w:p>
    <w:p>
      <w:pPr>
        <w:pStyle w:val="Normal"/>
        <w:ind w:firstLine="567"/>
        <w:jc w:val="both"/>
        <w:rPr/>
      </w:pPr>
      <w:r>
        <w:rPr>
          <w:color w:val="000000"/>
          <w:sz w:val="24"/>
        </w:rPr>
        <w:tab/>
        <w:t xml:space="preserve"> </w:t>
      </w:r>
      <w:hyperlink w:anchor="пролог">
        <w:r>
          <w:rPr>
            <w:rStyle w:val="InternetLink"/>
            <w:sz w:val="24"/>
          </w:rPr>
          <w:t>Пролог. Когда Земля опрокинулась</w:t>
        </w:r>
      </w:hyperlink>
      <w:r>
        <w:rPr>
          <w:color w:val="000000"/>
          <w:sz w:val="24"/>
        </w:rPr>
        <w:t>.</w:t>
      </w:r>
    </w:p>
    <w:p>
      <w:pPr>
        <w:pStyle w:val="Normal"/>
        <w:ind w:left="567" w:hanging="0"/>
        <w:jc w:val="both"/>
        <w:rPr>
          <w:color w:val="000000"/>
          <w:sz w:val="24"/>
        </w:rPr>
      </w:pPr>
      <w:r>
        <w:rPr>
          <w:color w:val="000000"/>
          <w:sz w:val="24"/>
        </w:rPr>
        <w:tab/>
      </w:r>
    </w:p>
    <w:p>
      <w:pPr>
        <w:pStyle w:val="Normal"/>
        <w:ind w:left="567" w:hanging="0"/>
        <w:jc w:val="both"/>
        <w:rPr/>
      </w:pPr>
      <w:hyperlink w:anchor="гипер">
        <w:r>
          <w:rPr>
            <w:rStyle w:val="InternetLink"/>
            <w:sz w:val="24"/>
          </w:rPr>
          <w:t>Часть 1. УДЕЛ ИАФЕТА — ГИПЕРБОРЕЙСКАЯ УКРАИНА РОССИИ</w:t>
        </w:r>
      </w:hyperlink>
      <w:r>
        <w:rPr>
          <w:color w:val="000000"/>
          <w:sz w:val="24"/>
        </w:rPr>
        <w:t>.</w:t>
      </w:r>
    </w:p>
    <w:p>
      <w:pPr>
        <w:pStyle w:val="Normal"/>
        <w:ind w:left="567" w:hanging="0"/>
        <w:jc w:val="both"/>
        <w:rPr>
          <w:color w:val="000000"/>
          <w:sz w:val="24"/>
        </w:rPr>
      </w:pPr>
      <w:r>
        <w:rPr>
          <w:color w:val="000000"/>
          <w:sz w:val="24"/>
        </w:rPr>
        <w:tab/>
      </w:r>
    </w:p>
    <w:p>
      <w:pPr>
        <w:pStyle w:val="Normal"/>
        <w:ind w:left="567" w:hanging="0"/>
        <w:jc w:val="both"/>
        <w:rPr>
          <w:color w:val="000000"/>
          <w:sz w:val="24"/>
        </w:rPr>
      </w:pPr>
      <w:hyperlink w:anchor="чем">
        <w:r>
          <w:rPr>
            <w:rStyle w:val="InternetLink"/>
            <w:sz w:val="24"/>
          </w:rPr>
          <w:t>* О чем умалчивают летописи.</w:t>
        </w:r>
      </w:hyperlink>
    </w:p>
    <w:p>
      <w:pPr>
        <w:pStyle w:val="Normal"/>
        <w:ind w:left="567" w:hanging="0"/>
        <w:jc w:val="both"/>
        <w:rPr>
          <w:color w:val="000000"/>
          <w:sz w:val="24"/>
        </w:rPr>
      </w:pPr>
      <w:hyperlink w:anchor="тайны">
        <w:r>
          <w:rPr>
            <w:rStyle w:val="InternetLink"/>
            <w:sz w:val="24"/>
          </w:rPr>
          <w:t>* Тайны фольклора — загадки истории.</w:t>
        </w:r>
      </w:hyperlink>
    </w:p>
    <w:p>
      <w:pPr>
        <w:pStyle w:val="Normal"/>
        <w:ind w:left="567" w:hanging="0"/>
        <w:jc w:val="both"/>
        <w:rPr>
          <w:color w:val="000000"/>
          <w:sz w:val="24"/>
        </w:rPr>
      </w:pPr>
      <w:hyperlink w:anchor="там">
        <w:r>
          <w:rPr>
            <w:rStyle w:val="InternetLink"/>
            <w:sz w:val="24"/>
          </w:rPr>
          <w:t>* Там — за Аквилоном...</w:t>
        </w:r>
      </w:hyperlink>
    </w:p>
    <w:p>
      <w:pPr>
        <w:pStyle w:val="Normal"/>
        <w:ind w:left="567" w:hanging="0"/>
        <w:jc w:val="both"/>
        <w:rPr>
          <w:color w:val="000000"/>
          <w:sz w:val="24"/>
        </w:rPr>
      </w:pPr>
      <w:hyperlink w:anchor="север">
        <w:r>
          <w:rPr>
            <w:rStyle w:val="InternetLink"/>
            <w:sz w:val="24"/>
          </w:rPr>
          <w:t>* Русский Север — наследник древней цивилизации.</w:t>
        </w:r>
      </w:hyperlink>
    </w:p>
    <w:p>
      <w:pPr>
        <w:pStyle w:val="Normal"/>
        <w:ind w:left="567" w:hanging="0"/>
        <w:jc w:val="both"/>
        <w:rPr>
          <w:color w:val="000000"/>
          <w:sz w:val="24"/>
        </w:rPr>
      </w:pPr>
      <w:r>
        <w:rPr>
          <w:color w:val="000000"/>
          <w:sz w:val="24"/>
        </w:rPr>
        <w:tab/>
      </w:r>
    </w:p>
    <w:p>
      <w:pPr>
        <w:pStyle w:val="Normal"/>
        <w:ind w:left="567" w:hanging="0"/>
        <w:jc w:val="both"/>
        <w:rPr/>
      </w:pPr>
      <w:hyperlink w:anchor="мать">
        <w:r>
          <w:rPr>
            <w:rStyle w:val="InternetLink"/>
            <w:sz w:val="24"/>
          </w:rPr>
          <w:t>Часть 2. МАТЬ ВСЕХ ЛЮДЕЙ — ОТЕЦ ВСЕЙ КУЛЬТУРЫ</w:t>
        </w:r>
      </w:hyperlink>
      <w:r>
        <w:rPr>
          <w:color w:val="000000"/>
          <w:sz w:val="24"/>
        </w:rPr>
        <w:t>.</w:t>
      </w:r>
    </w:p>
    <w:p>
      <w:pPr>
        <w:pStyle w:val="Normal"/>
        <w:ind w:left="567" w:hanging="0"/>
        <w:jc w:val="both"/>
        <w:rPr>
          <w:color w:val="000000"/>
          <w:sz w:val="24"/>
        </w:rPr>
      </w:pPr>
      <w:r>
        <w:rPr>
          <w:color w:val="000000"/>
          <w:sz w:val="24"/>
        </w:rPr>
        <w:tab/>
      </w:r>
    </w:p>
    <w:p>
      <w:pPr>
        <w:pStyle w:val="Normal"/>
        <w:ind w:left="567" w:hanging="0"/>
        <w:jc w:val="both"/>
        <w:rPr>
          <w:color w:val="000000"/>
          <w:sz w:val="24"/>
        </w:rPr>
      </w:pPr>
      <w:hyperlink w:anchor="голубин">
        <w:r>
          <w:rPr>
            <w:rStyle w:val="InternetLink"/>
            <w:sz w:val="24"/>
          </w:rPr>
          <w:t>* Голубиная книга — премудрость всей Вселенной.</w:t>
        </w:r>
      </w:hyperlink>
    </w:p>
    <w:p>
      <w:pPr>
        <w:pStyle w:val="Normal"/>
        <w:ind w:left="567" w:hanging="0"/>
        <w:jc w:val="both"/>
        <w:rPr/>
      </w:pPr>
      <w:hyperlink w:anchor="кале">
        <w:r>
          <w:rPr>
            <w:rStyle w:val="InternetLink"/>
            <w:sz w:val="24"/>
          </w:rPr>
          <w:t>* Калевальский форпост</w:t>
        </w:r>
      </w:hyperlink>
      <w:r>
        <w:rPr>
          <w:color w:val="000000"/>
          <w:sz w:val="24"/>
        </w:rPr>
        <w:t>.</w:t>
      </w:r>
    </w:p>
    <w:p>
      <w:pPr>
        <w:pStyle w:val="Normal"/>
        <w:ind w:left="567" w:hanging="0"/>
        <w:jc w:val="both"/>
        <w:rPr/>
      </w:pPr>
      <w:hyperlink w:anchor="крылом">
        <w:r>
          <w:rPr>
            <w:rStyle w:val="InternetLink"/>
            <w:sz w:val="24"/>
          </w:rPr>
          <w:t>* Под материнским крылом</w:t>
        </w:r>
      </w:hyperlink>
      <w:r>
        <w:rPr>
          <w:color w:val="000000"/>
          <w:sz w:val="24"/>
        </w:rPr>
        <w:t>.</w:t>
      </w:r>
    </w:p>
    <w:p>
      <w:pPr>
        <w:pStyle w:val="Normal"/>
        <w:ind w:left="567" w:hanging="0"/>
        <w:jc w:val="both"/>
        <w:rPr/>
      </w:pPr>
      <w:hyperlink w:anchor="сага">
        <w:r>
          <w:rPr>
            <w:rStyle w:val="InternetLink"/>
            <w:sz w:val="24"/>
          </w:rPr>
          <w:t>* Сага о Великой Богине</w:t>
        </w:r>
      </w:hyperlink>
      <w:r>
        <w:rPr>
          <w:color w:val="000000"/>
          <w:sz w:val="24"/>
        </w:rPr>
        <w:t>.</w:t>
      </w:r>
    </w:p>
    <w:p>
      <w:pPr>
        <w:pStyle w:val="Normal"/>
        <w:ind w:left="567" w:hanging="0"/>
        <w:jc w:val="both"/>
        <w:rPr>
          <w:color w:val="000000"/>
          <w:sz w:val="24"/>
        </w:rPr>
      </w:pPr>
      <w:r>
        <w:rPr>
          <w:color w:val="000000"/>
          <w:sz w:val="24"/>
        </w:rPr>
        <w:tab/>
      </w:r>
    </w:p>
    <w:p>
      <w:pPr>
        <w:pStyle w:val="Normal"/>
        <w:ind w:left="567" w:hanging="0"/>
        <w:jc w:val="both"/>
        <w:rPr>
          <w:color w:val="000000"/>
          <w:sz w:val="24"/>
        </w:rPr>
      </w:pPr>
      <w:hyperlink w:anchor="золотой">
        <w:r>
          <w:rPr>
            <w:rStyle w:val="InternetLink"/>
            <w:sz w:val="24"/>
          </w:rPr>
          <w:t>Часть 3. ЗОЛОТОЙ ВЕК — СТАРТ В ГИПЕРБОРЕЕ</w:t>
        </w:r>
      </w:hyperlink>
      <w:r>
        <w:rPr>
          <w:color w:val="000000"/>
          <w:sz w:val="24"/>
        </w:rPr>
        <w:t xml:space="preserve"> </w:t>
      </w:r>
    </w:p>
    <w:p>
      <w:pPr>
        <w:pStyle w:val="Normal"/>
        <w:ind w:left="567" w:hanging="0"/>
        <w:jc w:val="both"/>
        <w:rPr>
          <w:color w:val="000000"/>
          <w:sz w:val="24"/>
        </w:rPr>
      </w:pPr>
      <w:r>
        <w:rPr>
          <w:color w:val="000000"/>
          <w:sz w:val="24"/>
        </w:rPr>
      </w:r>
    </w:p>
    <w:p>
      <w:pPr>
        <w:pStyle w:val="Normal"/>
        <w:ind w:left="567" w:hanging="0"/>
        <w:jc w:val="both"/>
        <w:rPr>
          <w:color w:val="000000"/>
          <w:sz w:val="24"/>
        </w:rPr>
      </w:pPr>
      <w:hyperlink w:anchor="мы">
        <w:r>
          <w:rPr>
            <w:rStyle w:val="InternetLink"/>
            <w:sz w:val="24"/>
          </w:rPr>
          <w:t>* Когда-то мы были счастливы.</w:t>
        </w:r>
      </w:hyperlink>
    </w:p>
    <w:p>
      <w:pPr>
        <w:pStyle w:val="Normal"/>
        <w:ind w:left="567" w:hanging="0"/>
        <w:jc w:val="both"/>
        <w:rPr>
          <w:color w:val="000000"/>
          <w:sz w:val="24"/>
        </w:rPr>
      </w:pPr>
      <w:hyperlink w:anchor="север">
        <w:r>
          <w:rPr>
            <w:rStyle w:val="InternetLink"/>
            <w:sz w:val="24"/>
          </w:rPr>
          <w:t>* Русский Север — родина древних тотемов.</w:t>
        </w:r>
      </w:hyperlink>
    </w:p>
    <w:p>
      <w:pPr>
        <w:pStyle w:val="Normal"/>
        <w:ind w:left="567" w:hanging="0"/>
        <w:jc w:val="both"/>
        <w:rPr>
          <w:color w:val="000000"/>
          <w:sz w:val="24"/>
        </w:rPr>
      </w:pPr>
      <w:hyperlink w:anchor="рукой">
        <w:r>
          <w:rPr>
            <w:rStyle w:val="InternetLink"/>
            <w:sz w:val="24"/>
          </w:rPr>
          <w:t>* До Подземного царства рукой подать.</w:t>
        </w:r>
      </w:hyperlink>
    </w:p>
    <w:p>
      <w:pPr>
        <w:pStyle w:val="Normal"/>
        <w:ind w:left="567" w:hanging="0"/>
        <w:jc w:val="both"/>
        <w:rPr>
          <w:color w:val="000000"/>
          <w:sz w:val="24"/>
        </w:rPr>
      </w:pPr>
      <w:hyperlink w:anchor="от">
        <w:r>
          <w:rPr>
            <w:rStyle w:val="InternetLink"/>
            <w:sz w:val="24"/>
          </w:rPr>
          <w:t>* От Гипербореи — к Шамбале.</w:t>
        </w:r>
      </w:hyperlink>
    </w:p>
    <w:p>
      <w:pPr>
        <w:pStyle w:val="Normal"/>
        <w:ind w:left="567" w:hanging="0"/>
        <w:jc w:val="both"/>
        <w:rPr>
          <w:color w:val="000000"/>
          <w:sz w:val="24"/>
        </w:rPr>
      </w:pPr>
      <w:r>
        <w:rPr>
          <w:color w:val="000000"/>
          <w:sz w:val="24"/>
        </w:rPr>
        <w:tab/>
      </w:r>
    </w:p>
    <w:p>
      <w:pPr>
        <w:pStyle w:val="Normal"/>
        <w:ind w:left="567" w:hanging="0"/>
        <w:jc w:val="both"/>
        <w:rPr>
          <w:color w:val="000000"/>
          <w:sz w:val="24"/>
        </w:rPr>
      </w:pPr>
      <w:hyperlink w:anchor="эпилог">
        <w:r>
          <w:rPr>
            <w:rStyle w:val="InternetLink"/>
            <w:sz w:val="24"/>
          </w:rPr>
          <w:t>Эпилог. Тайна остается на Севере.</w:t>
        </w:r>
      </w:hyperlink>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ab/>
      </w:r>
    </w:p>
    <w:p>
      <w:pPr>
        <w:pStyle w:val="Normal"/>
        <w:ind w:left="2835" w:hanging="0"/>
        <w:jc w:val="both"/>
        <w:rPr>
          <w:b/>
          <w:b/>
          <w:i/>
          <w:i/>
          <w:sz w:val="24"/>
          <w:szCs w:val="24"/>
        </w:rPr>
      </w:pPr>
      <w:r>
        <w:rPr>
          <w:b/>
          <w:i/>
          <w:sz w:val="24"/>
          <w:szCs w:val="24"/>
        </w:rPr>
        <w:t>Посвящается Игрю БОЕВУ,</w:t>
      </w:r>
    </w:p>
    <w:p>
      <w:pPr>
        <w:pStyle w:val="TextBodyIndent"/>
        <w:ind w:left="2835" w:hanging="0"/>
        <w:rPr/>
      </w:pPr>
      <w:r>
        <w:rPr>
          <w:szCs w:val="24"/>
        </w:rPr>
        <w:t xml:space="preserve"> </w:t>
      </w:r>
      <w:r>
        <w:rPr>
          <w:szCs w:val="24"/>
        </w:rPr>
        <w:t xml:space="preserve">русскому офицеру-североморцу — ему первому улыбнулась ГИПЕРБОРЕЯ </w:t>
      </w:r>
    </w:p>
    <w:p>
      <w:pPr>
        <w:pStyle w:val="Normal"/>
        <w:ind w:firstLine="567"/>
        <w:jc w:val="both"/>
        <w:rPr>
          <w:color w:val="000000"/>
          <w:sz w:val="24"/>
        </w:rPr>
      </w:pPr>
      <w:r>
        <w:rPr>
          <w:color w:val="000000"/>
          <w:sz w:val="24"/>
        </w:rPr>
        <w:tab/>
      </w:r>
    </w:p>
    <w:p>
      <w:pPr>
        <w:pStyle w:val="Normal"/>
        <w:ind w:firstLine="567"/>
        <w:jc w:val="both"/>
        <w:rPr>
          <w:i/>
          <w:i/>
          <w:iCs/>
          <w:color w:val="000000"/>
          <w:sz w:val="24"/>
        </w:rPr>
      </w:pPr>
      <w:r>
        <w:rPr>
          <w:i/>
          <w:iCs/>
          <w:color w:val="000000"/>
          <w:sz w:val="24"/>
        </w:rPr>
        <w:t xml:space="preserve">В воротах Азии, среди лесов дремучих, </w:t>
      </w:r>
    </w:p>
    <w:p>
      <w:pPr>
        <w:pStyle w:val="Normal"/>
        <w:ind w:firstLine="567"/>
        <w:jc w:val="both"/>
        <w:rPr>
          <w:i/>
          <w:i/>
          <w:iCs/>
          <w:color w:val="000000"/>
          <w:sz w:val="24"/>
        </w:rPr>
      </w:pPr>
      <w:r>
        <w:rPr>
          <w:i/>
          <w:iCs/>
          <w:color w:val="000000"/>
          <w:sz w:val="24"/>
        </w:rPr>
        <w:t xml:space="preserve">Где сосны древние стоят, купая в тучах </w:t>
      </w:r>
    </w:p>
    <w:p>
      <w:pPr>
        <w:pStyle w:val="Normal"/>
        <w:ind w:firstLine="567"/>
        <w:jc w:val="both"/>
        <w:rPr>
          <w:i/>
          <w:i/>
          <w:iCs/>
          <w:color w:val="000000"/>
          <w:sz w:val="24"/>
        </w:rPr>
      </w:pPr>
      <w:r>
        <w:rPr>
          <w:i/>
          <w:iCs/>
          <w:color w:val="000000"/>
          <w:sz w:val="24"/>
        </w:rPr>
        <w:t>Свои закованные холодом верхи;</w:t>
      </w:r>
    </w:p>
    <w:p>
      <w:pPr>
        <w:pStyle w:val="Normal"/>
        <w:ind w:firstLine="567"/>
        <w:jc w:val="both"/>
        <w:rPr>
          <w:i/>
          <w:i/>
          <w:iCs/>
          <w:color w:val="000000"/>
          <w:sz w:val="24"/>
        </w:rPr>
      </w:pPr>
      <w:r>
        <w:rPr>
          <w:i/>
          <w:iCs/>
          <w:color w:val="000000"/>
          <w:sz w:val="24"/>
        </w:rPr>
        <w:t>Где волка валит с ног дыханием пурги;</w:t>
      </w:r>
    </w:p>
    <w:p>
      <w:pPr>
        <w:pStyle w:val="Normal"/>
        <w:ind w:firstLine="567"/>
        <w:jc w:val="both"/>
        <w:rPr>
          <w:i/>
          <w:i/>
          <w:iCs/>
          <w:color w:val="000000"/>
          <w:sz w:val="24"/>
        </w:rPr>
      </w:pPr>
      <w:r>
        <w:rPr>
          <w:i/>
          <w:iCs/>
          <w:color w:val="000000"/>
          <w:sz w:val="24"/>
        </w:rPr>
        <w:t xml:space="preserve">Где холодом охваченная птица </w:t>
      </w:r>
    </w:p>
    <w:p>
      <w:pPr>
        <w:pStyle w:val="Normal"/>
        <w:ind w:firstLine="567"/>
        <w:jc w:val="both"/>
        <w:rPr>
          <w:i/>
          <w:i/>
          <w:iCs/>
          <w:color w:val="000000"/>
          <w:sz w:val="24"/>
        </w:rPr>
      </w:pPr>
      <w:r>
        <w:rPr>
          <w:i/>
          <w:iCs/>
          <w:color w:val="000000"/>
          <w:sz w:val="24"/>
        </w:rPr>
        <w:t xml:space="preserve">Летит, летит и вдруг, затрепетав, </w:t>
      </w:r>
    </w:p>
    <w:p>
      <w:pPr>
        <w:pStyle w:val="Normal"/>
        <w:ind w:firstLine="567"/>
        <w:jc w:val="both"/>
        <w:rPr>
          <w:i/>
          <w:i/>
          <w:iCs/>
          <w:color w:val="000000"/>
          <w:sz w:val="24"/>
        </w:rPr>
      </w:pPr>
      <w:r>
        <w:rPr>
          <w:i/>
          <w:iCs/>
          <w:color w:val="000000"/>
          <w:sz w:val="24"/>
        </w:rPr>
        <w:t xml:space="preserve">Повиснет в воздухе, и кровь ее сгустится, </w:t>
      </w:r>
    </w:p>
    <w:p>
      <w:pPr>
        <w:pStyle w:val="Normal"/>
        <w:ind w:firstLine="567"/>
        <w:jc w:val="both"/>
        <w:rPr>
          <w:i/>
          <w:i/>
          <w:iCs/>
          <w:color w:val="000000"/>
          <w:sz w:val="24"/>
        </w:rPr>
      </w:pPr>
      <w:r>
        <w:rPr>
          <w:i/>
          <w:iCs/>
          <w:color w:val="000000"/>
          <w:sz w:val="24"/>
        </w:rPr>
        <w:t>И птица падает, замерзшая, стремглав;</w:t>
      </w:r>
    </w:p>
    <w:p>
      <w:pPr>
        <w:pStyle w:val="Normal"/>
        <w:ind w:firstLine="567"/>
        <w:jc w:val="both"/>
        <w:rPr>
          <w:i/>
          <w:i/>
          <w:iCs/>
          <w:color w:val="000000"/>
          <w:sz w:val="24"/>
        </w:rPr>
      </w:pPr>
      <w:r>
        <w:rPr>
          <w:i/>
          <w:iCs/>
          <w:color w:val="000000"/>
          <w:sz w:val="24"/>
        </w:rPr>
        <w:t xml:space="preserve">Где в желобах своих гробообразных, </w:t>
      </w:r>
    </w:p>
    <w:p>
      <w:pPr>
        <w:pStyle w:val="Normal"/>
        <w:ind w:firstLine="567"/>
        <w:jc w:val="both"/>
        <w:rPr>
          <w:i/>
          <w:i/>
          <w:iCs/>
          <w:color w:val="000000"/>
          <w:sz w:val="24"/>
        </w:rPr>
      </w:pPr>
      <w:r>
        <w:rPr>
          <w:i/>
          <w:iCs/>
          <w:color w:val="000000"/>
          <w:sz w:val="24"/>
        </w:rPr>
        <w:t xml:space="preserve">Составленных из каменного льда, </w:t>
      </w:r>
    </w:p>
    <w:p>
      <w:pPr>
        <w:pStyle w:val="Normal"/>
        <w:ind w:firstLine="567"/>
        <w:jc w:val="both"/>
        <w:rPr>
          <w:i/>
          <w:i/>
          <w:iCs/>
          <w:color w:val="000000"/>
          <w:sz w:val="24"/>
        </w:rPr>
      </w:pPr>
      <w:r>
        <w:rPr>
          <w:i/>
          <w:iCs/>
          <w:color w:val="000000"/>
          <w:sz w:val="24"/>
        </w:rPr>
        <w:t xml:space="preserve">Едва течет в глубинах рек прекрасных </w:t>
      </w:r>
    </w:p>
    <w:p>
      <w:pPr>
        <w:pStyle w:val="Normal"/>
        <w:ind w:firstLine="567"/>
        <w:jc w:val="both"/>
        <w:rPr>
          <w:i/>
          <w:i/>
          <w:iCs/>
          <w:color w:val="000000"/>
          <w:sz w:val="24"/>
        </w:rPr>
      </w:pPr>
      <w:r>
        <w:rPr>
          <w:i/>
          <w:iCs/>
          <w:color w:val="000000"/>
          <w:sz w:val="24"/>
        </w:rPr>
        <w:t>От наших взоров скрытая вода;</w:t>
      </w:r>
    </w:p>
    <w:p>
      <w:pPr>
        <w:pStyle w:val="Normal"/>
        <w:ind w:firstLine="567"/>
        <w:jc w:val="both"/>
        <w:rPr>
          <w:i/>
          <w:i/>
          <w:iCs/>
          <w:color w:val="000000"/>
          <w:sz w:val="24"/>
        </w:rPr>
      </w:pPr>
      <w:r>
        <w:rPr>
          <w:i/>
          <w:iCs/>
          <w:color w:val="000000"/>
          <w:sz w:val="24"/>
        </w:rPr>
        <w:t xml:space="preserve">Где самый воздух, острый и блестящий, </w:t>
      </w:r>
    </w:p>
    <w:p>
      <w:pPr>
        <w:pStyle w:val="Normal"/>
        <w:ind w:firstLine="567"/>
        <w:jc w:val="both"/>
        <w:rPr>
          <w:i/>
          <w:i/>
          <w:iCs/>
          <w:color w:val="000000"/>
          <w:sz w:val="24"/>
        </w:rPr>
      </w:pPr>
      <w:r>
        <w:rPr>
          <w:i/>
          <w:iCs/>
          <w:color w:val="000000"/>
          <w:sz w:val="24"/>
        </w:rPr>
        <w:t xml:space="preserve">Дает нам счастье жизни настоящей, </w:t>
      </w:r>
    </w:p>
    <w:p>
      <w:pPr>
        <w:pStyle w:val="Normal"/>
        <w:ind w:firstLine="567"/>
        <w:jc w:val="both"/>
        <w:rPr>
          <w:i/>
          <w:i/>
          <w:iCs/>
          <w:color w:val="000000"/>
          <w:sz w:val="24"/>
        </w:rPr>
      </w:pPr>
      <w:r>
        <w:rPr>
          <w:i/>
          <w:iCs/>
          <w:color w:val="000000"/>
          <w:sz w:val="24"/>
        </w:rPr>
        <w:t>Весь из кристаллов холода сложен;</w:t>
      </w:r>
    </w:p>
    <w:p>
      <w:pPr>
        <w:pStyle w:val="Normal"/>
        <w:ind w:firstLine="567"/>
        <w:jc w:val="both"/>
        <w:rPr>
          <w:i/>
          <w:i/>
          <w:iCs/>
          <w:color w:val="000000"/>
          <w:sz w:val="24"/>
        </w:rPr>
      </w:pPr>
      <w:r>
        <w:rPr>
          <w:i/>
          <w:iCs/>
          <w:color w:val="000000"/>
          <w:sz w:val="24"/>
        </w:rPr>
        <w:t>Где солнца шар короной окружен;</w:t>
      </w:r>
    </w:p>
    <w:p>
      <w:pPr>
        <w:pStyle w:val="Normal"/>
        <w:ind w:firstLine="567"/>
        <w:jc w:val="both"/>
        <w:rPr>
          <w:i/>
          <w:i/>
          <w:iCs/>
          <w:color w:val="000000"/>
          <w:sz w:val="24"/>
        </w:rPr>
      </w:pPr>
      <w:r>
        <w:rPr>
          <w:i/>
          <w:iCs/>
          <w:color w:val="000000"/>
          <w:sz w:val="24"/>
        </w:rPr>
        <w:t xml:space="preserve">Где люди с ледяными бородами, </w:t>
      </w:r>
    </w:p>
    <w:p>
      <w:pPr>
        <w:pStyle w:val="Normal"/>
        <w:ind w:firstLine="567"/>
        <w:jc w:val="both"/>
        <w:rPr>
          <w:i/>
          <w:i/>
          <w:iCs/>
          <w:color w:val="000000"/>
          <w:sz w:val="24"/>
        </w:rPr>
      </w:pPr>
      <w:r>
        <w:rPr>
          <w:i/>
          <w:iCs/>
          <w:color w:val="000000"/>
          <w:sz w:val="24"/>
        </w:rPr>
        <w:t xml:space="preserve">Надев на голову конический треух, </w:t>
      </w:r>
    </w:p>
    <w:p>
      <w:pPr>
        <w:pStyle w:val="Normal"/>
        <w:ind w:firstLine="567"/>
        <w:jc w:val="both"/>
        <w:rPr>
          <w:i/>
          <w:i/>
          <w:iCs/>
          <w:color w:val="000000"/>
          <w:sz w:val="24"/>
        </w:rPr>
      </w:pPr>
      <w:r>
        <w:rPr>
          <w:i/>
          <w:iCs/>
          <w:color w:val="000000"/>
          <w:sz w:val="24"/>
        </w:rPr>
        <w:t xml:space="preserve">Сидят в санях и длинными столбами </w:t>
      </w:r>
    </w:p>
    <w:p>
      <w:pPr>
        <w:pStyle w:val="Normal"/>
        <w:ind w:firstLine="567"/>
        <w:jc w:val="both"/>
        <w:rPr>
          <w:i/>
          <w:i/>
          <w:iCs/>
          <w:color w:val="000000"/>
          <w:sz w:val="24"/>
        </w:rPr>
      </w:pPr>
      <w:r>
        <w:rPr>
          <w:i/>
          <w:iCs/>
          <w:color w:val="000000"/>
          <w:sz w:val="24"/>
        </w:rPr>
        <w:t>Пускают изо рта оледенелый дух;</w:t>
      </w:r>
    </w:p>
    <w:p>
      <w:pPr>
        <w:pStyle w:val="Normal"/>
        <w:ind w:firstLine="567"/>
        <w:jc w:val="both"/>
        <w:rPr>
          <w:i/>
          <w:i/>
          <w:iCs/>
          <w:color w:val="000000"/>
          <w:sz w:val="24"/>
        </w:rPr>
      </w:pPr>
      <w:r>
        <w:rPr>
          <w:i/>
          <w:iCs/>
          <w:color w:val="000000"/>
          <w:sz w:val="24"/>
        </w:rPr>
        <w:t xml:space="preserve">Где лошади, как мамонты огромны, </w:t>
      </w:r>
    </w:p>
    <w:p>
      <w:pPr>
        <w:pStyle w:val="Normal"/>
        <w:ind w:firstLine="567"/>
        <w:jc w:val="both"/>
        <w:rPr>
          <w:i/>
          <w:i/>
          <w:iCs/>
          <w:color w:val="000000"/>
          <w:sz w:val="24"/>
        </w:rPr>
      </w:pPr>
      <w:r>
        <w:rPr>
          <w:i/>
          <w:iCs/>
          <w:color w:val="000000"/>
          <w:sz w:val="24"/>
        </w:rPr>
        <w:t xml:space="preserve">Бегут, урча; где дым стоит на кровлях, </w:t>
      </w:r>
    </w:p>
    <w:p>
      <w:pPr>
        <w:pStyle w:val="Normal"/>
        <w:ind w:firstLine="567"/>
        <w:jc w:val="both"/>
        <w:rPr>
          <w:i/>
          <w:i/>
          <w:iCs/>
          <w:color w:val="000000"/>
          <w:sz w:val="24"/>
        </w:rPr>
      </w:pPr>
      <w:r>
        <w:rPr>
          <w:i/>
          <w:iCs/>
          <w:color w:val="000000"/>
          <w:sz w:val="24"/>
        </w:rPr>
        <w:t>Как изваяние, пугающее глаз;</w:t>
      </w:r>
    </w:p>
    <w:p>
      <w:pPr>
        <w:pStyle w:val="Normal"/>
        <w:ind w:firstLine="567"/>
        <w:jc w:val="both"/>
        <w:rPr>
          <w:i/>
          <w:i/>
          <w:iCs/>
          <w:color w:val="000000"/>
          <w:sz w:val="24"/>
        </w:rPr>
      </w:pPr>
      <w:r>
        <w:rPr>
          <w:i/>
          <w:iCs/>
          <w:color w:val="000000"/>
          <w:sz w:val="24"/>
        </w:rPr>
        <w:t xml:space="preserve">Где снег, сверкая, падает на нас </w:t>
      </w:r>
    </w:p>
    <w:p>
      <w:pPr>
        <w:pStyle w:val="Normal"/>
        <w:ind w:firstLine="567"/>
        <w:jc w:val="both"/>
        <w:rPr>
          <w:i/>
          <w:i/>
          <w:iCs/>
          <w:color w:val="000000"/>
          <w:sz w:val="24"/>
        </w:rPr>
      </w:pPr>
      <w:r>
        <w:rPr>
          <w:i/>
          <w:iCs/>
          <w:color w:val="000000"/>
          <w:sz w:val="24"/>
        </w:rPr>
        <w:t xml:space="preserve">И каждая снежинка на ладони </w:t>
      </w:r>
    </w:p>
    <w:p>
      <w:pPr>
        <w:pStyle w:val="Normal"/>
        <w:ind w:firstLine="567"/>
        <w:jc w:val="both"/>
        <w:rPr>
          <w:i/>
          <w:i/>
          <w:iCs/>
          <w:color w:val="000000"/>
          <w:sz w:val="24"/>
        </w:rPr>
      </w:pPr>
      <w:r>
        <w:rPr>
          <w:i/>
          <w:iCs/>
          <w:color w:val="000000"/>
          <w:sz w:val="24"/>
        </w:rPr>
        <w:t xml:space="preserve">То звездочку напомнит, то кружок, </w:t>
      </w:r>
    </w:p>
    <w:p>
      <w:pPr>
        <w:pStyle w:val="Normal"/>
        <w:ind w:firstLine="567"/>
        <w:jc w:val="both"/>
        <w:rPr>
          <w:i/>
          <w:i/>
          <w:iCs/>
          <w:color w:val="000000"/>
          <w:sz w:val="24"/>
        </w:rPr>
      </w:pPr>
      <w:r>
        <w:rPr>
          <w:i/>
          <w:iCs/>
          <w:color w:val="000000"/>
          <w:sz w:val="24"/>
        </w:rPr>
        <w:t xml:space="preserve">То вдруг цилиндриком блеснет на небосклоне, </w:t>
      </w:r>
    </w:p>
    <w:p>
      <w:pPr>
        <w:pStyle w:val="Normal"/>
        <w:ind w:firstLine="567"/>
        <w:jc w:val="both"/>
        <w:rPr>
          <w:i/>
          <w:i/>
          <w:iCs/>
          <w:color w:val="000000"/>
          <w:sz w:val="24"/>
        </w:rPr>
      </w:pPr>
      <w:r>
        <w:rPr>
          <w:i/>
          <w:iCs/>
          <w:color w:val="000000"/>
          <w:sz w:val="24"/>
        </w:rPr>
        <w:t>То крестиком опустится у ног;</w:t>
      </w:r>
    </w:p>
    <w:p>
      <w:pPr>
        <w:pStyle w:val="Normal"/>
        <w:ind w:firstLine="567"/>
        <w:jc w:val="both"/>
        <w:rPr>
          <w:i/>
          <w:i/>
          <w:iCs/>
          <w:color w:val="000000"/>
          <w:sz w:val="24"/>
        </w:rPr>
      </w:pPr>
      <w:r>
        <w:rPr>
          <w:i/>
          <w:iCs/>
          <w:color w:val="000000"/>
          <w:sz w:val="24"/>
        </w:rPr>
        <w:t xml:space="preserve">В воротах Азии, в объятиях метели, </w:t>
      </w:r>
    </w:p>
    <w:p>
      <w:pPr>
        <w:pStyle w:val="Normal"/>
        <w:ind w:firstLine="567"/>
        <w:jc w:val="both"/>
        <w:rPr>
          <w:color w:val="000000"/>
          <w:sz w:val="24"/>
        </w:rPr>
      </w:pPr>
      <w:r>
        <w:rPr>
          <w:i/>
          <w:iCs/>
          <w:color w:val="000000"/>
          <w:sz w:val="24"/>
        </w:rPr>
        <w:t>Где сосны в шубах и в тулупах ели</w:t>
      </w:r>
      <w:r>
        <w:rPr>
          <w:color w:val="000000"/>
          <w:sz w:val="24"/>
        </w:rPr>
        <w:t xml:space="preserve">, — </w:t>
      </w:r>
    </w:p>
    <w:p>
      <w:pPr>
        <w:pStyle w:val="Normal"/>
        <w:ind w:firstLine="567"/>
        <w:jc w:val="both"/>
        <w:rPr>
          <w:i/>
          <w:i/>
          <w:iCs/>
          <w:color w:val="000000"/>
          <w:sz w:val="24"/>
        </w:rPr>
      </w:pPr>
      <w:r>
        <w:rPr>
          <w:i/>
          <w:iCs/>
          <w:color w:val="000000"/>
          <w:sz w:val="24"/>
        </w:rPr>
        <w:t xml:space="preserve">Несметные богатства затая, </w:t>
      </w:r>
    </w:p>
    <w:p>
      <w:pPr>
        <w:pStyle w:val="Normal"/>
        <w:ind w:firstLine="567"/>
        <w:jc w:val="both"/>
        <w:rPr>
          <w:i/>
          <w:i/>
          <w:iCs/>
          <w:color w:val="000000"/>
          <w:sz w:val="24"/>
        </w:rPr>
      </w:pPr>
      <w:r>
        <w:rPr>
          <w:i/>
          <w:iCs/>
          <w:color w:val="000000"/>
          <w:sz w:val="24"/>
        </w:rPr>
        <w:t xml:space="preserve"> </w:t>
      </w:r>
      <w:r>
        <w:rPr>
          <w:i/>
          <w:iCs/>
          <w:color w:val="000000"/>
          <w:sz w:val="24"/>
        </w:rPr>
        <w:t>Лежит в сугробах родина моя.</w:t>
      </w:r>
    </w:p>
    <w:p>
      <w:pPr>
        <w:pStyle w:val="Normal"/>
        <w:ind w:left="2410" w:firstLine="567"/>
        <w:rPr>
          <w:b/>
          <w:b/>
          <w:bCs/>
          <w:i/>
          <w:i/>
          <w:iCs/>
          <w:color w:val="000000"/>
          <w:sz w:val="24"/>
        </w:rPr>
      </w:pPr>
      <w:r>
        <w:rPr>
          <w:b/>
          <w:bCs/>
          <w:i/>
          <w:iCs/>
          <w:color w:val="000000"/>
          <w:sz w:val="24"/>
        </w:rPr>
        <w:t xml:space="preserve">Николай ЗАБОЛОЦКИЙ </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ab/>
      </w:r>
    </w:p>
    <w:p>
      <w:pPr>
        <w:pStyle w:val="Normal"/>
        <w:jc w:val="center"/>
        <w:rPr>
          <w:b/>
          <w:b/>
          <w:bCs/>
          <w:color w:val="000000"/>
          <w:sz w:val="28"/>
          <w:szCs w:val="28"/>
        </w:rPr>
      </w:pPr>
      <w:bookmarkStart w:id="0" w:name="пролог"/>
      <w:bookmarkEnd w:id="0"/>
      <w:r>
        <w:rPr>
          <w:b/>
          <w:bCs/>
          <w:color w:val="000000"/>
          <w:sz w:val="28"/>
          <w:szCs w:val="28"/>
        </w:rPr>
        <w:t>ПРОЛОГ</w:t>
      </w:r>
    </w:p>
    <w:p>
      <w:pPr>
        <w:pStyle w:val="Normal"/>
        <w:jc w:val="center"/>
        <w:rPr>
          <w:b/>
          <w:b/>
          <w:bCs/>
          <w:color w:val="000000"/>
          <w:sz w:val="28"/>
          <w:szCs w:val="28"/>
        </w:rPr>
      </w:pPr>
      <w:r>
        <w:rPr>
          <w:b/>
          <w:bCs/>
          <w:color w:val="000000"/>
          <w:sz w:val="28"/>
          <w:szCs w:val="28"/>
        </w:rPr>
      </w:r>
      <w:bookmarkStart w:id="1" w:name="пролог"/>
      <w:bookmarkStart w:id="2" w:name="пролог"/>
      <w:bookmarkEnd w:id="2"/>
    </w:p>
    <w:p>
      <w:pPr>
        <w:pStyle w:val="Normal"/>
        <w:jc w:val="center"/>
        <w:rPr>
          <w:b/>
          <w:b/>
          <w:bCs/>
          <w:color w:val="000000"/>
          <w:sz w:val="24"/>
        </w:rPr>
      </w:pPr>
      <w:bookmarkStart w:id="3" w:name="когда"/>
      <w:r>
        <w:rPr>
          <w:b/>
          <w:bCs/>
          <w:color w:val="000000"/>
          <w:sz w:val="28"/>
          <w:szCs w:val="28"/>
        </w:rPr>
        <w:t>КОГДА ЗЕМЛЯ ОПРОКИНУЛАСЬ</w:t>
      </w:r>
      <w:bookmarkEnd w:id="3"/>
    </w:p>
    <w:p>
      <w:pPr>
        <w:pStyle w:val="Normal"/>
        <w:jc w:val="both"/>
        <w:rPr>
          <w:color w:val="000000"/>
          <w:sz w:val="24"/>
        </w:rPr>
      </w:pPr>
      <w:r>
        <w:rPr>
          <w:color w:val="000000"/>
          <w:sz w:val="24"/>
        </w:rPr>
        <w:tab/>
      </w:r>
    </w:p>
    <w:p>
      <w:pPr>
        <w:pStyle w:val="Normal"/>
        <w:ind w:firstLine="567"/>
        <w:jc w:val="both"/>
        <w:rPr/>
      </w:pPr>
      <w:r>
        <w:rPr>
          <w:color w:val="000000"/>
          <w:sz w:val="24"/>
        </w:rPr>
        <w:tab/>
      </w:r>
      <w:r>
        <w:rPr>
          <w:i/>
          <w:iCs/>
          <w:color w:val="000000"/>
          <w:sz w:val="24"/>
        </w:rPr>
        <w:t xml:space="preserve"> Так древни мы, Так древен мира Бег...</w:t>
      </w:r>
    </w:p>
    <w:p>
      <w:pPr>
        <w:pStyle w:val="Normal"/>
        <w:ind w:left="2694" w:firstLine="567"/>
        <w:jc w:val="both"/>
        <w:rPr/>
      </w:pPr>
      <w:r>
        <w:rPr>
          <w:i/>
          <w:iCs/>
          <w:color w:val="000000"/>
          <w:sz w:val="24"/>
        </w:rPr>
        <w:tab/>
        <w:t xml:space="preserve"> </w:t>
      </w:r>
      <w:r>
        <w:rPr>
          <w:b/>
          <w:bCs/>
          <w:i/>
          <w:iCs/>
          <w:color w:val="000000"/>
          <w:sz w:val="24"/>
        </w:rPr>
        <w:t xml:space="preserve">Александр БЛОК </w:t>
      </w:r>
    </w:p>
    <w:p>
      <w:pPr>
        <w:pStyle w:val="Normal"/>
        <w:ind w:firstLine="567"/>
        <w:jc w:val="both"/>
        <w:rPr>
          <w:b/>
          <w:b/>
          <w:bCs/>
          <w:i/>
          <w:i/>
          <w:iCs/>
          <w:color w:val="000000"/>
          <w:sz w:val="24"/>
        </w:rPr>
      </w:pPr>
      <w:r>
        <w:rPr>
          <w:b/>
          <w:bCs/>
          <w:i/>
          <w:iCs/>
          <w:color w:val="000000"/>
          <w:sz w:val="24"/>
        </w:rPr>
      </w:r>
    </w:p>
    <w:p>
      <w:pPr>
        <w:pStyle w:val="Normal"/>
        <w:ind w:firstLine="567"/>
        <w:jc w:val="both"/>
        <w:rPr>
          <w:color w:val="000000"/>
          <w:sz w:val="24"/>
        </w:rPr>
      </w:pPr>
      <w:r>
        <w:rPr>
          <w:color w:val="000000"/>
          <w:sz w:val="24"/>
        </w:rPr>
        <w:t>Есть у Бунина небольшой рассказец, типичное стихотворение в прозе.</w:t>
      </w:r>
    </w:p>
    <w:p>
      <w:pPr>
        <w:pStyle w:val="Normal"/>
        <w:ind w:firstLine="567"/>
        <w:jc w:val="both"/>
        <w:rPr/>
      </w:pPr>
      <w:r>
        <w:rPr>
          <w:color w:val="000000"/>
          <w:sz w:val="24"/>
        </w:rPr>
        <w:t>Называется очень кратко и ёмко — "Русь". Смысл такой: в Москву из какой-то северной губернии приезжает большая, бокастая старуха. Она — точно существо из другого мира. Город для нее чужд и враждебен, остальная страна — в общем-то тоже. Кроме северной ее отчины, только ее одну она и считает Русью.</w:t>
      </w:r>
    </w:p>
    <w:p>
      <w:pPr>
        <w:pStyle w:val="Normal"/>
        <w:ind w:firstLine="567"/>
        <w:jc w:val="both"/>
        <w:rPr/>
      </w:pPr>
      <w:r>
        <w:rPr>
          <w:color w:val="000000"/>
          <w:sz w:val="24"/>
        </w:rPr>
        <w:t>Ее рассказы о Севере величавы. Леса там темны, дремучи. Снега выше вековых сосен. Бабы и мужики — не иначе как сказочные герои. Морозы грудь насквозь прожигают. Солнце на закате кумачом играет и все кругом в золото рядит.</w:t>
      </w:r>
    </w:p>
    <w:p>
      <w:pPr>
        <w:pStyle w:val="Normal"/>
        <w:ind w:firstLine="567"/>
        <w:jc w:val="both"/>
        <w:rPr/>
      </w:pPr>
      <w:r>
        <w:rPr>
          <w:color w:val="000000"/>
          <w:sz w:val="24"/>
        </w:rPr>
        <w:t>Звезды ночью — в лебяжье яйцо.</w:t>
      </w:r>
    </w:p>
    <w:p>
      <w:pPr>
        <w:pStyle w:val="Normal"/>
        <w:ind w:firstLine="567"/>
        <w:jc w:val="both"/>
        <w:rPr>
          <w:color w:val="000000"/>
          <w:sz w:val="24"/>
        </w:rPr>
      </w:pPr>
      <w:r>
        <w:rPr>
          <w:color w:val="000000"/>
          <w:sz w:val="24"/>
        </w:rPr>
        <w:t>Откуда у русских людей такая былинная любовь к Северу? Откуда такая неизъяснимая тяга к ледяному безмолвию? Да только ли у русских? Знаю я одного татарина — родом из Казани, прожил долгое время в Средней Азии, в Термезе — южнее не придумаешь. Ильдусом зовут. Но я познакомился с ним за полярным кругом: в экспедиции "Гиперборея" он возглавлял Мурманский отряд.</w:t>
      </w:r>
    </w:p>
    <w:p>
      <w:pPr>
        <w:pStyle w:val="Normal"/>
        <w:ind w:firstLine="567"/>
        <w:jc w:val="both"/>
        <w:rPr/>
      </w:pPr>
      <w:r>
        <w:rPr>
          <w:color w:val="000000"/>
          <w:sz w:val="24"/>
        </w:rPr>
        <w:t xml:space="preserve">Спрашиваю: "Как же ты на Севере оказался?" ? "А я всю жизнь покою не знал — </w:t>
        <w:tab/>
        <w:t>на Север тянуло, хоть никогда там и не бывал. Вот переехал, и сразу полегчало". И другие — из тех, кто впервые увидел Север, — говорили: "Такое чувство — как будто ты здесь родился". Значит, есть у людей нечто такое, что роднит их с птицами — инстинктивная тяга на Север. Выходит, генетически сие обусловлено. Но почему? Впрочем, есть еще один — на первый взгляд простой, но на самом деле очень трудноразрешимый — вопрос: "А что такое Север, куда нас всех так тянет?" "Как же, как же — да вот она обширная акватория и территория от Северного полюса до полярного круга, обозначенная на любой карте или глобусе: Ледовитый океан, острова и архипелаги в нем, бескрайние высокоширотные просторы Евразии и Америки". А если земная ось сместится, изменит угол наклона? Или старушка Земля приляжет на бок отдохнуть, подобно тому, как "лежит" на плоскости своей орбиты седьмая планета Солнечной системы — Уран? Где тогда будет находиться Север? Территориально, то есть по отношению к земной поверхности, где угодно. Чтобы проиллюстрировать это, достаточно вообразить учебный глобус, проткнутый насквозь длинной спицей.</w:t>
      </w:r>
    </w:p>
    <w:p>
      <w:pPr>
        <w:pStyle w:val="Normal"/>
        <w:ind w:firstLine="567"/>
        <w:jc w:val="both"/>
        <w:rPr/>
      </w:pPr>
      <w:r>
        <w:rPr>
          <w:color w:val="000000"/>
          <w:sz w:val="24"/>
        </w:rPr>
        <w:t>Спица — ось, ее концы — два полюса, которые могут находиться в любом месте, в зависимости от того, как проткнуть глобус. Но с космической точки зрения, то есть по отношению к Солнцу, всё там же — где в зените будет стоять Полярная звезда, медленно вращаться коловоротом ковши Большой и Малой Медведиц, а дневное светило — ежегодно создавать неповторимый полярный день и леденящую душу полярную ночь. Таким образом, как говорится — по большому счету, Север — это положение в данный момент некоторого участка поверхности Земли по отношению к плоскости орбитального движения планеты вокруг Солнца.</w:t>
      </w:r>
    </w:p>
    <w:p>
      <w:pPr>
        <w:pStyle w:val="Normal"/>
        <w:ind w:firstLine="567"/>
        <w:jc w:val="both"/>
        <w:rPr/>
      </w:pPr>
      <w:r>
        <w:rPr>
          <w:color w:val="000000"/>
          <w:sz w:val="24"/>
        </w:rPr>
        <w:t>К земной оси традиционно привязаны полюса. Точка, где воображаемая ось "выходит" на поверхность, и представляет собой географический полюс — северный или южный (другой — магнитный полюс — независим от первого и может гулять по земным просторам по своим собственным законам). Потму-то, если Земля ляжет на бок, картина звездного неба над сильно сместившимся полюсом резко изменится. А к самому названию нынешнего полюса можно смело прибавлять приставку "экс": экс-Северный полюс или бывший Южный полюс. Потому что в случае опрокидывания Земли Север и Юг как космические точки, сориентированные на Солнце, будут находиться совсем не там, где окажется ускакавшая от привычной вертикали земная ось.</w:t>
      </w:r>
    </w:p>
    <w:p>
      <w:pPr>
        <w:pStyle w:val="Normal"/>
        <w:ind w:firstLine="567"/>
        <w:jc w:val="both"/>
        <w:rPr/>
      </w:pPr>
      <w:r>
        <w:rPr>
          <w:color w:val="000000"/>
          <w:sz w:val="24"/>
        </w:rPr>
        <w:t>Интереснейшие расчеты провели российские геологи и планетологи Г.Г.Кочемасов, С.Г.Сколотнев, В.Л.Сывороткин. Согласно их выводам, земная ось в далеком прошлом находилась не на линии Арктика-Антарктика, а на линии Памир ("Крыша мира")-остров Пасхи ("Пуп Земли"). Соответственно располагались и полюса. Дальнейшие расчеты показали, что в иные времена, отстоящие друг от друга на значительные отрезки времени, земная ось могла проходить и по другим линиям: остров Новая Гвинея-скала Сан-Паулу в Атлантическом океане; регионы — Японский-Южно-Атлантический, Калифорнийский-Южно-Индоокеанский, Азорский-Новозеландский.</w:t>
      </w:r>
    </w:p>
    <w:p>
      <w:pPr>
        <w:pStyle w:val="Normal"/>
        <w:ind w:firstLine="567"/>
        <w:jc w:val="both"/>
        <w:rPr/>
      </w:pPr>
      <w:r>
        <w:rPr>
          <w:color w:val="000000"/>
          <w:sz w:val="24"/>
        </w:rPr>
        <w:t>Такой подход по существу является современной конкретизацией давнишней концепции "блуждания" географических полюсов. И это — не считая хорошо просчитанной теории регулярной перемены местами магнитных полюсов. Согласно новейшим данным подобная геомагнитная инверсия за всю историю Земли происходила не менее 171 раза; последняя — 10-12 тысяч лет до новой эры.</w:t>
      </w:r>
    </w:p>
    <w:p>
      <w:pPr>
        <w:pStyle w:val="Normal"/>
        <w:ind w:firstLine="567"/>
        <w:jc w:val="both"/>
        <w:rPr>
          <w:color w:val="000000"/>
          <w:sz w:val="24"/>
        </w:rPr>
      </w:pPr>
      <w:r>
        <w:rPr>
          <w:color w:val="000000"/>
          <w:sz w:val="24"/>
        </w:rPr>
        <w:t>Естественно, что в каждом таком отдельно взятом случае на планете происходило подлинное светопреставление, многократно описанное в древних священных книгах и преданиях и получившее обобщенное наименование "потопа".</w:t>
      </w:r>
    </w:p>
    <w:p>
      <w:pPr>
        <w:pStyle w:val="Normal"/>
        <w:ind w:firstLine="567"/>
        <w:jc w:val="both"/>
        <w:rPr/>
      </w:pPr>
      <w:r>
        <w:rPr>
          <w:color w:val="000000"/>
          <w:sz w:val="24"/>
        </w:rPr>
        <w:t>Безусловно, картина любого из "потопов" была апокалипсически впечатляющей, а последствия — необратимо-ужасающими. Есть и иная, диаметрально противоположная точка зрения: не изменение угла наклона земной оси вызвало потоп, а наоборот — потоп, обусловленный какими-то космическими факторами, привел к смещению земной оси.</w:t>
      </w:r>
    </w:p>
    <w:p>
      <w:pPr>
        <w:pStyle w:val="Normal"/>
        <w:ind w:firstLine="567"/>
        <w:jc w:val="both"/>
        <w:rPr/>
      </w:pPr>
      <w:r>
        <w:rPr>
          <w:color w:val="000000"/>
          <w:sz w:val="24"/>
        </w:rPr>
        <w:t xml:space="preserve">Возможен и другой виртуальный вариант: угол наклона земной оси по отношению к плоскости эклиптики (а равно расположение и направленность "кончиков"-полюсов) останется без изменений. Зато, точно кожура на перезревшем плоде, начнет перемещаться верхний слой земной поверхности вместе с материками, океанами и соответственно — со всей живой и неживой природой Земли. Человечество окажется подобно рыбакам, унесенным в открытое море на оторванной льдине, и "льдины-материки" станут двигаться вместе с земной оболочкой самым невероятным образом. Что получится в результате, ясно из популярной нынче на западе компьютерной игры, изготовленной и распространяемой фирмой </w:t>
      </w:r>
      <w:r>
        <w:rPr>
          <w:color w:val="000000"/>
          <w:sz w:val="24"/>
          <w:lang w:val="en-US"/>
        </w:rPr>
        <w:t>Borland</w:t>
      </w:r>
      <w:r>
        <w:rPr>
          <w:color w:val="000000"/>
          <w:sz w:val="24"/>
        </w:rPr>
        <w:t xml:space="preserve"> </w:t>
      </w:r>
      <w:r>
        <w:rPr>
          <w:color w:val="000000"/>
          <w:sz w:val="24"/>
          <w:lang w:val="en-US"/>
        </w:rPr>
        <w:t>International</w:t>
      </w:r>
      <w:r>
        <w:rPr>
          <w:color w:val="000000"/>
          <w:sz w:val="24"/>
        </w:rPr>
        <w:t xml:space="preserve"> "</w:t>
      </w:r>
      <w:r>
        <w:rPr>
          <w:color w:val="000000"/>
          <w:sz w:val="24"/>
          <w:lang w:val="en-US"/>
        </w:rPr>
        <w:t>World</w:t>
      </w:r>
      <w:r>
        <w:rPr>
          <w:color w:val="000000"/>
          <w:sz w:val="24"/>
        </w:rPr>
        <w:t xml:space="preserve"> </w:t>
      </w:r>
      <w:r>
        <w:rPr>
          <w:color w:val="000000"/>
          <w:sz w:val="24"/>
          <w:lang w:val="en-US"/>
        </w:rPr>
        <w:t>Atlas</w:t>
      </w:r>
      <w:r>
        <w:rPr>
          <w:color w:val="000000"/>
          <w:sz w:val="24"/>
        </w:rPr>
        <w:t>". Карты, просчитанные на компьютере и изображенные с помощью компьютерной графики (рис. 1 и 2), не оставляют сомнения в трагической участи человечества. Не добавляют оптимизма и социальные прогнозы (впрочем, последние целиком и полностью на совести пессимистически настроенных футурологов). Все эти картинки и пророчества опубликованы еженедельником "Московские новости" в октябре 1998 года (ј40).</w:t>
      </w:r>
    </w:p>
    <w:p>
      <w:pPr>
        <w:pStyle w:val="Normal"/>
        <w:ind w:firstLine="567"/>
        <w:jc w:val="both"/>
        <w:rPr/>
      </w:pPr>
      <w:r>
        <w:rPr>
          <w:color w:val="000000"/>
          <w:sz w:val="24"/>
        </w:rPr>
        <w:t xml:space="preserve">Что является "спусковым механизмом" литосферной катастрофы и какова побуждающая причина ускоренного движения материков, не вполне ясно даже самим теоретикам. Но и без того карта наглядно свидетельствует: "уплыть" можно очень далеко и быстро оказаться в самом неожиданном месте. Причем сюрприз человечество может ждать в любое время. Но, как говорится, не впервой: такое уже случалось. Свидетелей вот только маловато осталось — </w:t>
        <w:tab/>
        <w:t>почти все погибли. Но кое-что все-таки в памяти поколений сохранилось.</w:t>
      </w:r>
    </w:p>
    <w:p>
      <w:pPr>
        <w:pStyle w:val="Normal"/>
        <w:ind w:firstLine="567"/>
        <w:jc w:val="both"/>
        <w:rPr/>
      </w:pPr>
      <w:r>
        <w:rPr>
          <w:color w:val="000000"/>
          <w:sz w:val="24"/>
        </w:rPr>
        <w:t>Мир, в котором мы живем, кажется устойчивым и не слишком быстро меняющимся. Так продолжается, пока не придет беда. Войны и катастрофы, в мгновенье ока сводят на нет представления о мнимой стабильности. Однако всё плохое (как, впрочем, и хорошее) тоже рано или поздно проходит, и последующие поколения уже мало трогает то, что когда-то волновало их предшественников. Одни лишь ученые, писатели да философы способны вжиться в события прошлого, как бы переживая их заново.</w:t>
      </w:r>
    </w:p>
    <w:p>
      <w:pPr>
        <w:pStyle w:val="Normal"/>
        <w:ind w:firstLine="567"/>
        <w:jc w:val="both"/>
        <w:rPr>
          <w:color w:val="000000"/>
          <w:sz w:val="24"/>
        </w:rPr>
      </w:pPr>
      <w:r>
        <w:rPr>
          <w:color w:val="000000"/>
          <w:sz w:val="24"/>
        </w:rPr>
        <w:t>Видение проблемы с высоты птичьего или даже космического полета позволяет постигнуть историю Вселенной, Земли и человечества как непрерывную череду и смену наиболее впечатляющих событий. Не последнее место среди них занимают разного рода глобальные космические, геологические, геофизические, климатические и иные катаклизмы, меняющие лик планеты, и оставляющие вечные шрамы на судьбах цивилизаций. Всё это можно представить в форме живых картин, отснятых на кинопленку и воспроизведенных на экране в обратном порядке и в ускоренном темпе.</w:t>
      </w:r>
    </w:p>
    <w:p>
      <w:pPr>
        <w:pStyle w:val="Normal"/>
        <w:ind w:firstLine="567"/>
        <w:jc w:val="both"/>
        <w:rPr/>
      </w:pPr>
      <w:r>
        <w:rPr>
          <w:color w:val="000000"/>
          <w:sz w:val="24"/>
        </w:rPr>
        <w:t xml:space="preserve">Важна и точка, из которой будет сниматься такой воображаемый фильм. Одно дело вершина горы, откуда можно фиксировать наступление и отступление ледников, смену ландшафтов, километровые волны потопа и гибель бесчисленных организмов и существ. Другое дело, если кинокамеру установить где-нибудь в открытом Космосе или, например, на Луне. В таком случае удалось бы зафиксировать сами причины, повлекшие за собой катастрофические последствия: скажем, изменение наклона земной оси, блуждание полюсов, а то и вообще — </w:t>
        <w:tab/>
        <w:t>кувырок земного шара. Да, да, именно кувырок! Существует вполне приемлемое объяснение разного рода катаклизмов в истории Земли. Ломоносов настаивал, что их причиной является описанное выше смещение наклона земной оси.</w:t>
      </w:r>
    </w:p>
    <w:p>
      <w:pPr>
        <w:pStyle w:val="Normal"/>
        <w:ind w:firstLine="567"/>
        <w:jc w:val="both"/>
        <w:rPr>
          <w:color w:val="000000"/>
          <w:sz w:val="24"/>
        </w:rPr>
      </w:pPr>
      <w:r>
        <w:rPr>
          <w:color w:val="000000"/>
          <w:sz w:val="24"/>
        </w:rPr>
        <w:t>Эйнштейн обращал внимание на непомерное увеличение массы льда на полюсах.</w:t>
      </w:r>
    </w:p>
    <w:p>
      <w:pPr>
        <w:pStyle w:val="Normal"/>
        <w:ind w:firstLine="567"/>
        <w:jc w:val="both"/>
        <w:rPr>
          <w:color w:val="000000"/>
          <w:sz w:val="24"/>
        </w:rPr>
      </w:pPr>
      <w:r>
        <w:rPr>
          <w:color w:val="000000"/>
          <w:sz w:val="24"/>
        </w:rPr>
        <w:t>Российские ученые Камиль Аширов и Татьяна Боргест из Самары довели последнюю гипотезу до логического конца: объем и масса льда могут достичь критической точки, в результате чего Земля совершает "кувырок". Есть и другие версии, связанные с космическими катастрофами или же с короткими и большими галактическими циклами.</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 xml:space="preserve"> </w:t>
      </w:r>
      <w:r>
        <w:rPr>
          <w:color w:val="000000"/>
          <w:sz w:val="24"/>
        </w:rPr>
        <w:t>Античные авторы, опираясь на недошедшие до нас первоисточники, вспоминают время, когда Солнце всходило на западе и заходило на востоке. Наиболее известны факты, зафиксированные Геродотом, — на протяжении многих веков они озадачивали не одно поколение профессиональных ученых. По свидетельству "отца истории" (а он опирался на записи и расчеты египетских жрецов), "за 11340 лет в Египте &lt;...&gt; солнце четыре раза восходило на своем обычном месте: именно, дважды восходило там, где теперь заходит, и дважды заходило там, где ныне восходит". Подобное явление возможно лишь применительно к опрокинутой Земле, поставленной, так сказать, с ног на голову, или перевернутой на 180.</w:t>
      </w:r>
    </w:p>
    <w:p>
      <w:pPr>
        <w:pStyle w:val="Normal"/>
        <w:ind w:firstLine="567"/>
        <w:jc w:val="both"/>
        <w:rPr>
          <w:color w:val="000000"/>
          <w:sz w:val="24"/>
        </w:rPr>
      </w:pPr>
      <w:r>
        <w:rPr>
          <w:color w:val="000000"/>
          <w:sz w:val="24"/>
        </w:rPr>
        <w:t>Аналогичным образом Платон в диалоге "Политик" сообщает о стародавних временах, когда закат и восход Солнца и звезд были обратными нынешнему: они всходили на западе и заходили на Востоке. Ясно, что сообщаемый Платоном факт также возможен лишь в случае перемены местами концов земной оси. Любопытно, как все это могло выглядеть в деталях. Ясно, что при кульбите планеты вместе со всей картиной звездного мира перевертывались и зодиакальные созвездия.</w:t>
      </w:r>
    </w:p>
    <w:p>
      <w:pPr>
        <w:pStyle w:val="Normal"/>
        <w:ind w:firstLine="567"/>
        <w:jc w:val="both"/>
        <w:rPr/>
      </w:pPr>
      <w:r>
        <w:rPr>
          <w:color w:val="000000"/>
          <w:sz w:val="24"/>
        </w:rPr>
        <w:t xml:space="preserve">Впрочем, это всего лишь психологический эффект чисто субъективного восприятия: если встать с ног на голову ощущение будет точно таким же. Тем не менее эмоциональное потрясение древних авторов передается и современному читателю. Вот — Сенека: </w:t>
      </w:r>
    </w:p>
    <w:p>
      <w:pPr>
        <w:pStyle w:val="Normal"/>
        <w:ind w:firstLine="567"/>
        <w:jc w:val="both"/>
        <w:rPr/>
      </w:pPr>
      <w:r>
        <w:rPr>
          <w:color w:val="000000"/>
          <w:sz w:val="24"/>
        </w:rPr>
        <w:t>Извечный исчез в небесах черед: Ни заката нет, ни восхода нет.</w:t>
      </w:r>
    </w:p>
    <w:p>
      <w:pPr>
        <w:pStyle w:val="Normal"/>
        <w:ind w:firstLine="567"/>
        <w:jc w:val="both"/>
        <w:rPr/>
      </w:pPr>
      <w:r>
        <w:rPr>
          <w:color w:val="000000"/>
          <w:sz w:val="24"/>
        </w:rPr>
        <w:t xml:space="preserve">Мать росистых утр, у которой Бог Заревые всегда поводья берет, В изумленье глядит: поменяли места Начальный предел и конечный предел, — </w:t>
        <w:tab/>
        <w:t xml:space="preserve"> И не может в понт колесницу свести И усталый смыть пот с дымящихся грив.</w:t>
      </w:r>
    </w:p>
    <w:p>
      <w:pPr>
        <w:pStyle w:val="Normal"/>
        <w:ind w:firstLine="567"/>
        <w:jc w:val="both"/>
        <w:rPr/>
      </w:pPr>
      <w:r>
        <w:rPr>
          <w:color w:val="000000"/>
          <w:sz w:val="24"/>
        </w:rPr>
        <w:t>И Солнце само в непривычный приют Закатиться спешит навстречу заре, И хотя еще ночь не готова взойти, Гонит на небо тьму. Не идут чередой Звезда за звездой, в небе нет огней, И рассеять мрак не приходит Луна.</w:t>
      </w:r>
    </w:p>
    <w:p>
      <w:pPr>
        <w:pStyle w:val="Normal"/>
        <w:ind w:firstLine="567"/>
        <w:jc w:val="both"/>
        <w:rPr>
          <w:color w:val="000000"/>
          <w:sz w:val="24"/>
        </w:rPr>
      </w:pPr>
      <w:r>
        <w:rPr>
          <w:color w:val="000000"/>
          <w:sz w:val="24"/>
        </w:rPr>
        <w:t>Но любою ценой пусть будет ночь!</w:t>
      </w:r>
    </w:p>
    <w:p>
      <w:pPr>
        <w:pStyle w:val="Normal"/>
        <w:ind w:firstLine="567"/>
        <w:jc w:val="both"/>
        <w:rPr>
          <w:color w:val="000000"/>
          <w:sz w:val="24"/>
        </w:rPr>
      </w:pPr>
      <w:r>
        <w:rPr>
          <w:color w:val="000000"/>
          <w:sz w:val="24"/>
        </w:rPr>
        <w:t>В тревожной груди, в потрясенных сердцах Великий испуг...</w:t>
      </w:r>
    </w:p>
    <w:p>
      <w:pPr>
        <w:pStyle w:val="Normal"/>
        <w:ind w:firstLine="567"/>
        <w:jc w:val="both"/>
        <w:rPr>
          <w:color w:val="000000"/>
          <w:sz w:val="24"/>
        </w:rPr>
      </w:pPr>
      <w:r>
        <w:rPr>
          <w:color w:val="000000"/>
          <w:sz w:val="24"/>
        </w:rPr>
        <w:t xml:space="preserve">Еще более впечатляющую и детализированную картину всемирного светопреставления рисует позднеантичный автор Нонн Панополитанский (400 470 гг. н.э.) в эпической поэме "Деяния Диониса", где описывается неотвратимая гибель всех стран света, включая Север: </w:t>
      </w:r>
    </w:p>
    <w:p>
      <w:pPr>
        <w:pStyle w:val="Normal"/>
        <w:ind w:firstLine="567"/>
        <w:jc w:val="both"/>
        <w:rPr>
          <w:color w:val="000000"/>
          <w:sz w:val="24"/>
        </w:rPr>
      </w:pPr>
      <w:r>
        <w:rPr>
          <w:color w:val="000000"/>
          <w:sz w:val="24"/>
        </w:rPr>
        <w:t>&lt;...&gt; Зыби закатные блещут сиянья зноя огнистым.</w:t>
      </w:r>
    </w:p>
    <w:p>
      <w:pPr>
        <w:pStyle w:val="Normal"/>
        <w:ind w:firstLine="567"/>
        <w:jc w:val="both"/>
        <w:rPr/>
      </w:pPr>
      <w:r>
        <w:rPr>
          <w:color w:val="000000"/>
          <w:sz w:val="24"/>
        </w:rPr>
        <w:t>Как и арктийские горы. Равно горит, закипая, Лед на северных водах, в странах ветра Борея &lt;...&gt;</w:t>
      </w:r>
    </w:p>
    <w:p>
      <w:pPr>
        <w:pStyle w:val="Normal"/>
        <w:ind w:firstLine="567"/>
        <w:jc w:val="both"/>
        <w:rPr>
          <w:color w:val="000000"/>
          <w:sz w:val="24"/>
        </w:rPr>
      </w:pPr>
      <w:r>
        <w:rPr>
          <w:color w:val="000000"/>
          <w:sz w:val="24"/>
        </w:rPr>
        <w:tab/>
      </w:r>
    </w:p>
    <w:p>
      <w:pPr>
        <w:pStyle w:val="Normal"/>
        <w:ind w:firstLine="567"/>
        <w:jc w:val="both"/>
        <w:rPr/>
      </w:pPr>
      <w:r>
        <w:rPr>
          <w:color w:val="000000"/>
          <w:sz w:val="24"/>
        </w:rPr>
        <w:t>Овидию удалось вместить то же кошмарное видение в одну строку: "... Оба полюса — оба в дыму" (</w:t>
      </w:r>
      <w:r>
        <w:rPr>
          <w:color w:val="000000"/>
          <w:sz w:val="24"/>
          <w:lang w:val="en-US"/>
        </w:rPr>
        <w:t>Ov</w:t>
      </w:r>
      <w:r>
        <w:rPr>
          <w:color w:val="000000"/>
          <w:sz w:val="24"/>
        </w:rPr>
        <w:t xml:space="preserve"> </w:t>
      </w:r>
      <w:r>
        <w:rPr>
          <w:color w:val="000000"/>
          <w:sz w:val="24"/>
          <w:lang w:val="en-US"/>
        </w:rPr>
        <w:t>Met</w:t>
      </w:r>
      <w:r>
        <w:rPr>
          <w:color w:val="000000"/>
          <w:sz w:val="24"/>
        </w:rPr>
        <w:t xml:space="preserve"> 2, 295). В одном из вариантов широко распространенного и популярного в Древней Руси апокрифа "Беседа трех Святителей" говорится, что библейский потоп произошел на "земле Север". Более того, из контекста "Беседы", опирающейся какие-то древние источники, следует, что на Севере последовательно произошло два потопа: один канонический — Ноев, другой — при его детях, спустя 89 лет (рис.З). Но весь вопрос в том: когда именно сие произошло и где находился в то время Север, если привязывать его к соответствующему полюсу, а полюс, как уже сказано выше, мог находиться совсем не там, где сейчас. Но каждый народ описывал вселенский катаклизм по-своему. Тем не менее в мифах североамериканских индейцев калапуйя утверждается то же самое, что у Платона, Сенеки или Нонна: во время светопреставления Земля перевернулась с ног на голову и на ней совсем не осталось людей (рис.4).</w:t>
      </w:r>
    </w:p>
    <w:p>
      <w:pPr>
        <w:pStyle w:val="Normal"/>
        <w:ind w:firstLine="567"/>
        <w:jc w:val="both"/>
        <w:rPr/>
      </w:pPr>
      <w:r>
        <w:rPr>
          <w:color w:val="000000"/>
          <w:sz w:val="24"/>
        </w:rPr>
        <w:t>Множество трагических воспоминаний о мировом катаклизме разбросано в самых различных источниках — исторических, поэтических, мифологических. Вот свидетельство древнекитайского трактата "Хуайнаньцзы": "Небо накренилось на северо-запад, солнце, луна и звезды переместились. Земля на юго-востоке оказалась неполной и поэтому воды и ил устремились туда. &lt;...&gt; В те далекие времена четыре (!) полюса разрушились [похоже китайцы знали о существовании не только географических, но и магнитных полюсов], девять материков раскололись, небо не могло все покрывать, земля не могла все поддерживать, огонь полыхал, не утихая, воды бушевали не иссякая".</w:t>
      </w:r>
    </w:p>
    <w:p>
      <w:pPr>
        <w:pStyle w:val="Normal"/>
        <w:ind w:firstLine="567"/>
        <w:jc w:val="both"/>
        <w:rPr>
          <w:color w:val="000000"/>
          <w:sz w:val="24"/>
        </w:rPr>
      </w:pPr>
      <w:r>
        <w:rPr>
          <w:color w:val="000000"/>
          <w:sz w:val="24"/>
        </w:rPr>
        <w:t>Апокалипсическую картину светопреставления на Дальнем Востоке дополняют колоритные предания гиляков с острова Сахалин: "Снег падал, смоляной дождь обильно лил на землю. Потом небо прояснилось, тогда три солнца и три луны родились. Было так жарко, что рыба, выскакивающая из воды, сразу же испекалась на солнце. Эта земля вся сгорела, поломалась. Вода только была. Море кипело..." Примерно в том же духе описывают вселенскую катастрофу амурские гольды (нанайцы): "Вместо одного небесного светила взошло их три, от света стали люди слепнуть, от жажды гибнуть. Солнце жгло так сильно, что земля горела, в реках вода кипела. Когда рыба, играя, выскакивала из воды, то у нее сползала чешуя. Ночью, когда три солнца закатились, появились три луны, и ночь сделалась так светла, что людям не было возможности уснуть".</w:t>
      </w:r>
    </w:p>
    <w:p>
      <w:pPr>
        <w:pStyle w:val="Normal"/>
        <w:ind w:firstLine="567"/>
        <w:jc w:val="both"/>
        <w:rPr>
          <w:color w:val="000000"/>
          <w:sz w:val="24"/>
        </w:rPr>
      </w:pPr>
      <w:r>
        <w:rPr>
          <w:color w:val="000000"/>
          <w:sz w:val="24"/>
        </w:rPr>
        <w:t xml:space="preserve">Не менее впечатляюща картина светопреставления в виде вещего предсказания северной прорицательницы вёльвы: </w:t>
      </w:r>
    </w:p>
    <w:p>
      <w:pPr>
        <w:pStyle w:val="Normal"/>
        <w:ind w:firstLine="567"/>
        <w:jc w:val="both"/>
        <w:rPr/>
      </w:pPr>
      <w:r>
        <w:rPr>
          <w:color w:val="000000"/>
          <w:sz w:val="24"/>
        </w:rPr>
        <w:t>Солнце померкло, земля тонет в море.</w:t>
      </w:r>
    </w:p>
    <w:p>
      <w:pPr>
        <w:pStyle w:val="Normal"/>
        <w:ind w:firstLine="567"/>
        <w:jc w:val="both"/>
        <w:rPr>
          <w:color w:val="000000"/>
          <w:sz w:val="24"/>
        </w:rPr>
      </w:pPr>
      <w:r>
        <w:rPr>
          <w:color w:val="000000"/>
          <w:sz w:val="24"/>
        </w:rPr>
        <w:t>срываются с неба светлые звезды.</w:t>
      </w:r>
    </w:p>
    <w:p>
      <w:pPr>
        <w:pStyle w:val="Normal"/>
        <w:ind w:firstLine="567"/>
        <w:jc w:val="both"/>
        <w:rPr/>
      </w:pPr>
      <w:r>
        <w:rPr>
          <w:color w:val="000000"/>
          <w:sz w:val="24"/>
        </w:rPr>
        <w:t>пламя бушует питателя жизни, жар нестерпимый до неба доходит.</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 xml:space="preserve">Хрестоматийным стало описание потопа в великом ассиро-вавилонском "Эпосе о Гильгамеше": </w:t>
      </w:r>
    </w:p>
    <w:p>
      <w:pPr>
        <w:pStyle w:val="Normal"/>
        <w:ind w:firstLine="567"/>
        <w:jc w:val="both"/>
        <w:rPr/>
      </w:pPr>
      <w:r>
        <w:rPr>
          <w:color w:val="000000"/>
          <w:sz w:val="24"/>
        </w:rPr>
        <w:t>... Цепенеет небо, Что было светлым, — во тьму обратилось, Вся земля раскололась, как чаша.</w:t>
      </w:r>
    </w:p>
    <w:p>
      <w:pPr>
        <w:pStyle w:val="Normal"/>
        <w:ind w:firstLine="567"/>
        <w:jc w:val="both"/>
        <w:rPr/>
      </w:pPr>
      <w:r>
        <w:rPr>
          <w:color w:val="000000"/>
          <w:sz w:val="24"/>
        </w:rPr>
        <w:t>Первый день бушует Южный ветер, Быстро налетел, затопляя горы, Словно войною, людей настигая...</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Менее известны северные варианты описания всемирного потопа. К неподдельному удивлению христианских миссионеров они были в свое время обнаружены, например, у гренландских эскимосов. Согласно представлениям коренных жителей Лапландии — саамов, — верховный владыка всех Богов Юмбел тоже когда-то наслал на человечество потоп за нечестивую жизнь: </w:t>
      </w:r>
    </w:p>
    <w:p>
      <w:pPr>
        <w:pStyle w:val="Normal"/>
        <w:ind w:firstLine="567"/>
        <w:jc w:val="both"/>
        <w:rPr>
          <w:color w:val="000000"/>
          <w:sz w:val="24"/>
        </w:rPr>
      </w:pPr>
      <w:r>
        <w:rPr>
          <w:color w:val="000000"/>
          <w:sz w:val="24"/>
        </w:rPr>
        <w:t>Юмбел вызвал дующий штормовой ветер и разъяренных воздушных духов...</w:t>
      </w:r>
    </w:p>
    <w:p>
      <w:pPr>
        <w:pStyle w:val="Normal"/>
        <w:ind w:firstLine="567"/>
        <w:jc w:val="both"/>
        <w:rPr>
          <w:color w:val="000000"/>
          <w:sz w:val="24"/>
        </w:rPr>
      </w:pPr>
      <w:r>
        <w:rPr>
          <w:color w:val="000000"/>
          <w:sz w:val="24"/>
        </w:rPr>
        <w:t>Вспененная, быстрая, поднявшаяся до неба пришла морская стена, сокрушая все.</w:t>
      </w:r>
    </w:p>
    <w:p>
      <w:pPr>
        <w:pStyle w:val="Normal"/>
        <w:ind w:firstLine="567"/>
        <w:jc w:val="both"/>
        <w:rPr>
          <w:color w:val="000000"/>
          <w:sz w:val="24"/>
        </w:rPr>
      </w:pPr>
      <w:r>
        <w:rPr>
          <w:color w:val="000000"/>
          <w:sz w:val="24"/>
        </w:rPr>
        <w:t>Юмбел одним сильным ударом заставил перевернуться землю;</w:t>
      </w:r>
    </w:p>
    <w:p>
      <w:pPr>
        <w:pStyle w:val="Normal"/>
        <w:ind w:firstLine="567"/>
        <w:jc w:val="both"/>
        <w:rPr>
          <w:color w:val="000000"/>
          <w:sz w:val="24"/>
        </w:rPr>
      </w:pPr>
      <w:r>
        <w:rPr>
          <w:color w:val="000000"/>
          <w:sz w:val="24"/>
        </w:rPr>
        <w:t>потом он снова выровнял мир.</w:t>
      </w:r>
    </w:p>
    <w:p>
      <w:pPr>
        <w:pStyle w:val="Normal"/>
        <w:ind w:firstLine="567"/>
        <w:jc w:val="both"/>
        <w:rPr>
          <w:color w:val="000000"/>
          <w:sz w:val="24"/>
        </w:rPr>
      </w:pPr>
      <w:r>
        <w:rPr>
          <w:color w:val="000000"/>
          <w:sz w:val="24"/>
        </w:rPr>
        <w:t>Теперь горы и возвышенности не могут быть увидены Пейве-Солнцем.</w:t>
      </w:r>
    </w:p>
    <w:p>
      <w:pPr>
        <w:pStyle w:val="Normal"/>
        <w:ind w:firstLine="567"/>
        <w:jc w:val="both"/>
        <w:rPr>
          <w:color w:val="000000"/>
          <w:sz w:val="24"/>
        </w:rPr>
      </w:pPr>
      <w:r>
        <w:rPr>
          <w:color w:val="000000"/>
          <w:sz w:val="24"/>
        </w:rPr>
        <w:t>Наполнена стонами умирающих людей была прекрасная земля, дом человечества.</w:t>
      </w:r>
    </w:p>
    <w:p>
      <w:pPr>
        <w:pStyle w:val="Normal"/>
        <w:ind w:firstLine="567"/>
        <w:jc w:val="both"/>
        <w:rPr>
          <w:color w:val="000000"/>
          <w:sz w:val="24"/>
        </w:rPr>
      </w:pPr>
      <w:r>
        <w:rPr>
          <w:color w:val="000000"/>
          <w:sz w:val="24"/>
        </w:rPr>
        <w:t>Не светил больше Пейве в небесах...</w:t>
      </w:r>
    </w:p>
    <w:p>
      <w:pPr>
        <w:pStyle w:val="Normal"/>
        <w:ind w:firstLine="567"/>
        <w:jc w:val="both"/>
        <w:rPr>
          <w:color w:val="000000"/>
          <w:sz w:val="24"/>
        </w:rPr>
      </w:pPr>
      <w:r>
        <w:rPr>
          <w:color w:val="000000"/>
          <w:sz w:val="24"/>
        </w:rPr>
        <w:tab/>
      </w:r>
    </w:p>
    <w:p>
      <w:pPr>
        <w:pStyle w:val="Normal"/>
        <w:ind w:firstLine="567"/>
        <w:jc w:val="both"/>
        <w:rPr/>
      </w:pPr>
      <w:r>
        <w:rPr>
          <w:color w:val="000000"/>
          <w:sz w:val="24"/>
        </w:rPr>
        <w:t>В сказаниях обских угров говорится не только о прошлых, но и о будущих потопах. Еще в конце прошлого века на Русском Севере были записаны мансийские легенды о светопреставлении. Согласно мансийской мифологии, первоначально землю населяли богатыри-великаны, которые постоянно воевали друг с другом из-за женщин. Наконец. Верховному небесному Богу Нуми-Торуму надоела эта бесконечная распря и он наслал на землю — сначала всепожирающий огненный смерч, а вслед за тем еще всесокрушающие воды потопа. Всё живое погибло, и Первотворцу Корс-Туруму пришлось начинать всё сначала. От растерянности он уронил пояс, из которого возник Уральский хребет. Потом появились люди, лесные великаны-людоеды менквы и прочая нечисть. Перед будущим потопом предупрежденные люди прмутся строить семислойные плоты, чтобы выплыть из огненной и водяной стихии: шесть слоев древесины сгорят, а на посследнем — седьмом — спасутся праведники.</w:t>
      </w:r>
    </w:p>
    <w:p>
      <w:pPr>
        <w:pStyle w:val="Normal"/>
        <w:ind w:firstLine="567"/>
        <w:jc w:val="both"/>
        <w:rPr>
          <w:color w:val="000000"/>
          <w:sz w:val="24"/>
        </w:rPr>
      </w:pPr>
      <w:r>
        <w:rPr>
          <w:color w:val="000000"/>
          <w:sz w:val="24"/>
        </w:rPr>
        <w:t>Знаменитый английский религиовед, этнолог, весьма плодовитый и популярный в свое время автор Джеймс Джордж Фрэзер (1854-1941) скрупулезно собрал и систематизировал многочисленные предания о потопе, сохранившиеся у разных народов земли. В процессе империалистической колонизации ранее не тронутых цивилизацией территорий разносторонняя этнографическая и мифилогическая информация отовсюду стекалась в научные центры, музеи и библиотеки Старого и Нового Света, становясь достоянием ученых и обыкновенной читающей публики.</w:t>
      </w:r>
    </w:p>
    <w:p>
      <w:pPr>
        <w:pStyle w:val="Normal"/>
        <w:ind w:firstLine="567"/>
        <w:jc w:val="both"/>
        <w:rPr/>
      </w:pPr>
      <w:r>
        <w:rPr>
          <w:color w:val="000000"/>
          <w:sz w:val="24"/>
        </w:rPr>
        <w:t xml:space="preserve">Фрэзера особенно заботило, чтобы тщательно подбираемые факты были свободны от возможного влияния библейских рассказов о потопе. Получившийся в результате свод преданий разных народов всех континентов составил почти сто страниц убористого текста, опубликованных в составе 3-томного издания "Фольклор в Ветхом завете" (1918) и сокращенного однотомного варианта (1923; </w:t>
        <w:tab/>
        <w:t>русский перевод — 1980).</w:t>
      </w:r>
    </w:p>
    <w:p>
      <w:pPr>
        <w:pStyle w:val="Normal"/>
        <w:ind w:firstLine="567"/>
        <w:jc w:val="both"/>
        <w:rPr/>
      </w:pPr>
      <w:r>
        <w:rPr>
          <w:color w:val="000000"/>
          <w:sz w:val="24"/>
        </w:rPr>
        <w:t>По единодушному мнению многих древних народов, люди до потопа жили гораздо дольше, чем после вселенской катастрофы. Это также может найти вполне преемлемое с точки зрения законов природы объяснение. Космический катаклизм или же просто закономерности галактического порядка могли внести значительные коррективы в скорость вращения Земли или скорость ее пробега — вместе с другими планетами — вокруг Солнца. Соответственно пришлось бы вносить и поправки в привычную хронологию. Допустим, Земля вдвое ускорила свое движение вокруг Солнца. Какие следствия повлекло бы за собой подобное необычное явление? Прежде всего вдвое укорачивается длина года, так как Земля будет совершать полный годичный оборот по орбите вокруг Солнца не за 365 суток, а за время вдвое меньшее. Следовательно, и годичные события получают совершенно иное выражение: старый год идет за два новых. Так, если по текущему календарю жизнь конкретного человека продолжается 80 лет, то по ускоренному, бывшему в прошлом летосчислению — уже 160 лет. Другими словами, из-за двойного ускорения пробега планеты такой человек, нисколько не удлиняя свою реальную жизнь, тем не менее встретит Новый год 160 раз.</w:t>
      </w:r>
    </w:p>
    <w:p>
      <w:pPr>
        <w:pStyle w:val="Normal"/>
        <w:ind w:firstLine="567"/>
        <w:jc w:val="both"/>
        <w:rPr/>
      </w:pPr>
      <w:r>
        <w:rPr>
          <w:color w:val="000000"/>
          <w:sz w:val="24"/>
        </w:rPr>
        <w:t>Таких удивительных "долгожителей" немало описано в известных древних источниках. Многие священные книги рассказывают о праотцах и праматерях, живших необъяснимо долго. Точнее — необъяснимо с точки зрения здравого смысла. Но стоит взглянуть на проблему с космической точки зрения, и все становится на свои места. Хорошо известна кажущаяся баснословной хронология библейских праотцов и патриархов. По скрупулезному свидетельству Ветхого Завета, Адам прожил 930 лет, его сын Сиф — 912, их потомки: Енос — 905, Каинан — 910, Малелеила — 895, Иаред — 962, Енох — 365 (затем вознесся на небо), Муфусаил — 969, Ламех — 777, и, наконец, Ной — 950. Затем последовал потоп, и все изменилось: люди — в том числе и библейские герои — стали жить нормальной жизнью.</w:t>
      </w:r>
    </w:p>
    <w:p>
      <w:pPr>
        <w:pStyle w:val="Normal"/>
        <w:ind w:firstLine="567"/>
        <w:jc w:val="both"/>
        <w:rPr/>
      </w:pPr>
      <w:r>
        <w:rPr>
          <w:color w:val="000000"/>
          <w:sz w:val="24"/>
        </w:rPr>
        <w:t>Что бы это значило? А вот что: именно потоп (то есть светопреставлене, вызванное объективными причинами космического порядка) и явился тем эпохально-рубежным событием, после которого течение лет стало иным. До потопа года могли лететь и в десять раз быстрее, чем после него. Подобное могло происходить как из-за убыстрения пробега Земли вокруг Солнца, так и из-за возможного ускорения вращения нашей планеты вокруг собственной оси (или же комбинированного ускорения — вокруг Солнца и вокруг оси).</w:t>
      </w:r>
    </w:p>
    <w:p>
      <w:pPr>
        <w:pStyle w:val="Normal"/>
        <w:ind w:firstLine="567"/>
        <w:jc w:val="both"/>
        <w:rPr/>
      </w:pPr>
      <w:r>
        <w:rPr>
          <w:color w:val="000000"/>
          <w:sz w:val="24"/>
        </w:rPr>
        <w:t>Следовательно, торможение вращения Земли или скорости ее пробега вокруг Солнца и могло явиться главной причиной светопреставления и потопа как непременного следствия последнего. Есть ученые, которые склонны считать главной виновницей космических бед, постигших когда-то Землю, Луну. Известно ее постоянное влияние на Землю, сопровождаемое приливами. Приливы, в свою очередь, действуют на Луну так, что ее орбита изменяется. Многие астрономы утверждают, что в результате подобного взаимодействия Луна медленно отдаляется от Земли. Из этого следует, что когда-то в древние времена Луна была гораздо ближе к Земле. Некоторые полагают даже, что Луна первоначально являлась частью Земли и была выброшена из нее очень много лет назад. Более того, указывается область земного шара, где находилась масса, ставшая впоследствии лунной. Это — тихоокеанская впадина. Правда, большинство ученых не принимает данную гипотезу всерьез.</w:t>
      </w:r>
    </w:p>
    <w:p>
      <w:pPr>
        <w:pStyle w:val="Normal"/>
        <w:ind w:firstLine="567"/>
        <w:jc w:val="both"/>
        <w:rPr>
          <w:color w:val="000000"/>
          <w:sz w:val="24"/>
        </w:rPr>
      </w:pPr>
      <w:r>
        <w:rPr>
          <w:color w:val="000000"/>
          <w:sz w:val="24"/>
        </w:rPr>
        <w:t>Еще в середине нынешнего столетия немецкий астроном Герстенкорн опубликовал работу, в которой сделал вывод, что в те далекие времена, когда Луна была ближе к Земле, угол наклона плоскости ее орбиты к экваториальной плоскости земного шара был больше. Несколько миллиардов лет назад орбита Луны пролегала над полюсами Земли, так что ее можно было бы наблюдать на небе в непосредственной близости от Полярной звезды. Из расчетов Герстенкорна следует, что первоначально Луна была планетой, которая двигалась по орбите, очень близкой к земной. Когда-то она настолько сблизилась с Землей, что была захвачена ею, иначе говоря, начала обращаться вокруг Земли. В то время направление движения Луны по орбите было противоположно направлению вращения Земли вокруг своей оси. Поэтому приливы влияли на движение Луны прямо противоположным образом, нежели в наши дни: Луна постепенно приближалась к Земле. Угол наклона плоскости орбиты Луны к плоскости экватора становился все больше и больше, и наконец Луна начала двигаться в полярной плоскости, над полюсами Земли. В то время Луна была удалена от нашей планеты всего на 4 земных радиуса, и это расстояние продолжало сокращаться.</w:t>
      </w:r>
    </w:p>
    <w:p>
      <w:pPr>
        <w:pStyle w:val="Normal"/>
        <w:ind w:firstLine="567"/>
        <w:jc w:val="both"/>
        <w:rPr/>
      </w:pPr>
      <w:r>
        <w:rPr>
          <w:color w:val="000000"/>
          <w:sz w:val="24"/>
        </w:rPr>
        <w:t>В один прекрасный день (точнее — ночь) яркость Луны начала усиливаться. В течение сотен миллионов лет Луна постепенно приближалась к Земле, ее видимый диаметр все увеличивался и наконец более чем в 20 раз стал превышать современный. Одновременно увеличивались и приливы. Когда Луна находилась в минимальном удалении от Земли, высота приливной волны достигала нескольких километров (некоторые ученые называют цифру — 10 км). Вот еще одно объяснение возможных причин потопов. Можно представить, что творилось на Земле, когда из края в край по ней гуляла 10-километровая волна!</w:t>
      </w:r>
    </w:p>
    <w:p>
      <w:pPr>
        <w:pStyle w:val="Normal"/>
        <w:ind w:firstLine="567"/>
        <w:jc w:val="both"/>
        <w:rPr>
          <w:color w:val="000000"/>
          <w:sz w:val="24"/>
        </w:rPr>
      </w:pPr>
      <w:r>
        <w:rPr>
          <w:color w:val="000000"/>
          <w:sz w:val="24"/>
        </w:rPr>
        <w:t>Но если Луна вызывала столь гигантские приливы на Земле, то влияние земных приливов на движение Луны было еще более существенным. Сила земного притяжения на поверхности Луны превышала силу лунного притяжения. Когда это произошло, Луна начала разрушаться. Скалы, камни, песок были сброшены с ее поверхности силой земного притяжения и рассеялись в пространстве между Землей и Луной. Небо потемнело. Солнце померкло. Наступило глобальное похолодание. Климат на всех континентах изменился. Начались массовые миграции. Таковы уроки прошлого. Но они заставляют задумываться и о будущем...</w:t>
      </w:r>
    </w:p>
    <w:p>
      <w:pPr>
        <w:pStyle w:val="Normal"/>
        <w:ind w:firstLine="567"/>
        <w:jc w:val="both"/>
        <w:rPr/>
      </w:pPr>
      <w:r>
        <w:rPr>
          <w:color w:val="000000"/>
          <w:sz w:val="24"/>
        </w:rPr>
        <w:t>Одним словом, катастрофы космического масштаба для Земли — явление вполне обычное, достаточно заурядное и довольно-таки частое. А смещение земной оси — лишь одно из возможных следствий глобальных катаклизмов. Известный американский ученый российско-еврейского происхождения Иммануил Великовский (1895-1979) написал на эту тему шесть книг, объединенных в серию "Века в хаосе". Он скрупулезно исследовал тысячи источников — исторических, мифологических, геологических, палеонтологических — и пришел к выводу, что планета Венера в семье Солнца — самая младшая. В преданиях многих народов разных континентов сохранилась память о стародавних временах, когда на небе не было ни Утренней, ни Вечерней звезды. И, следовательно, не было никакой Венеры в составе планет Солнечной системы. Она появилась сравнительно недавно (о конкретных датах можно дискутировать) и возникла при столкновении Марса с пролетавшей мимо кометой.</w:t>
      </w:r>
    </w:p>
    <w:p>
      <w:pPr>
        <w:pStyle w:val="Normal"/>
        <w:ind w:firstLine="567"/>
        <w:jc w:val="both"/>
        <w:rPr/>
      </w:pPr>
      <w:r>
        <w:rPr>
          <w:color w:val="000000"/>
          <w:sz w:val="24"/>
        </w:rPr>
        <w:t xml:space="preserve">Последовал космический взрыв, сравнимый с мощностью тысяч термоядерных бомб. Но для Земли еще большие катастрофические последствия имел факт перемещения новорожденной планеты на нынешнюю орбиту. Будущая Венера прошла вблизи Земли, что как раз и повлекло за собой смещение ее оси. Следствием же явились грандиозные приливно-отливные океанические волны (несравнимые ни с какими цунами), они носились по поверхностям материков, сметая все живое и неживое (нетронутыми остались лишь вершины мощных горных систем). Более того, на значительную часть Земли (примерно на треть суши и акваторий рек, озер и морей) обрушились огненные смерчи, в результате которых горели леса, плавились породы, а сваренные рыбы всплывали кверху брюхом в кипящей воде морей и океанов. Именно это событие, по мнению Великовского, описано в обобщенно-символической форме в новозаветном Апокалипсисе: </w:t>
      </w:r>
    </w:p>
    <w:p>
      <w:pPr>
        <w:pStyle w:val="Normal"/>
        <w:ind w:firstLine="567"/>
        <w:jc w:val="both"/>
        <w:rPr/>
      </w:pPr>
      <w:r>
        <w:rPr>
          <w:color w:val="000000"/>
          <w:sz w:val="24"/>
        </w:rPr>
        <w:t>"...И упала с неба большая звезда, горящая, подобно светильнику, и пала на третью часть рек и источники вод. Имя сей звезде Полынь; и третья часть вод сделалась полынью, и многие из людей умерли от вод, потому что они стали горьки. &lt;...&gt; И поражена была третья часть Солнца и третья часть луны и третья часть звезд, так что затмилась третья часть их, и третья часть дня не светла была — так, как и ночи" (Отк. 8, 10-12).</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Великовский разрабатывал, так сказать, "горячую модель" светопреставлений. Но в русле ее обоснования он высказал множество суждений против "холодной модели", связанной с самой непотопляемой догмой современной науки — так называемой "ледниковой теорией". Согласно утвердившемуся сегодня на всех уровнях взгляду, Земля переодически охватывается оледенением — оно-то и служит причиной массовой гибели животных и растений, а в последний ледниковый период, завершившийся сравнительно недавно (12-15 тысяч лет тому назад), причинил неисчислимые неприятности и человеку. Известный польский популяризатор науки Зенон Косидовский следующим образом воспроизводит картину далекого прошлого (да и не столь далекого тоже), которая считается канонической для подавляющего большинства геологов, археологов и необозримой массы доверчивых читателей: </w:t>
      </w:r>
    </w:p>
    <w:p>
      <w:pPr>
        <w:pStyle w:val="Normal"/>
        <w:ind w:firstLine="567"/>
        <w:jc w:val="both"/>
        <w:rPr>
          <w:color w:val="000000"/>
          <w:sz w:val="24"/>
        </w:rPr>
      </w:pPr>
      <w:r>
        <w:rPr>
          <w:color w:val="000000"/>
          <w:sz w:val="24"/>
        </w:rPr>
        <w:t>"За 50 или 40 тысяч лет до нашей эры Европейский континент стал мрачным краем. Солнце, низко проходящее над горизонтом, посылало остывшие лучи и почти не грело; по безоглядным просторам гуляли колючие вихри, в морозной глуши раздавался только глухой треск раскалывающегося льда. Жизнь как бы полностью умерла".</w:t>
      </w:r>
    </w:p>
    <w:p>
      <w:pPr>
        <w:pStyle w:val="Normal"/>
        <w:ind w:firstLine="567"/>
        <w:jc w:val="both"/>
        <w:rPr/>
      </w:pPr>
      <w:r>
        <w:rPr>
          <w:color w:val="000000"/>
          <w:sz w:val="24"/>
        </w:rPr>
        <w:t>Добавим, что толщина ледникового панциря оценивается обычно в пределах 3-километров (повторяю: километров, а не метров!). Вообще-то никто не сомневается в возможности материкового оледенения. Такое на Земле совсем не редкость, и мощные ледники Антарктиды и Гренландии — лучшее тому подтверждение. Однако до сих пор никто до сих пор вразумительно не объяснил причин оледенения Евразийского и Американского континентов (или, по крайней мере, значительной их части), а также "механизма" появления и отступления ледяного щита толщиной в 3 километра. Временные параметры, геграфические границы и масштабы глобального замерзания и вымерзания также остаются в области вероятностного. Большинство геологов склонно абсолютизировать и непомерно гипертрофировать и первое, и второе, и третье. Однако они не могут отрицать самоочевидной истины, что для появления ледниковой массы, равной по величине рассчитанному слою панцирного льда, необходима соответствующая масса воды. Причем воды не какой-нибудь и не всякой, а испарившейся. Быстрое же испарение такого количества воды (что влечет за собой понижение уровня морей и океанов на несколько метров) требует высокой температуры — почти что на уровне раскаленной печи.</w:t>
      </w:r>
    </w:p>
    <w:p>
      <w:pPr>
        <w:pStyle w:val="Normal"/>
        <w:ind w:firstLine="567"/>
        <w:jc w:val="both"/>
        <w:rPr/>
      </w:pPr>
      <w:r>
        <w:rPr>
          <w:color w:val="000000"/>
          <w:sz w:val="24"/>
        </w:rPr>
        <w:t>На проблему можно взглянуть, так сказать, и с другого конца. Почему материковое оледенение не повторяется в нынешних, не менее суровых условиях, скажем, в Восточной Сибири, на "полюсе холода". Эти и множество других неоспоримых фактов давно уже заставили усомниться в масштабах и последствиях ледниковых катаклизмов, неоднократно постигавших некогда нашу планету. Одним словом, куда ни глянь — всюду сплошной "замкнутый круг". Потому-то сторонники "ледниковой теории", как правило, стараются уходить от обсуждения причин, и предпочитают ограничиваться демонстрацией следствий.</w:t>
      </w:r>
    </w:p>
    <w:p>
      <w:pPr>
        <w:pStyle w:val="Normal"/>
        <w:ind w:firstLine="567"/>
        <w:jc w:val="both"/>
        <w:rPr>
          <w:color w:val="000000"/>
          <w:sz w:val="24"/>
        </w:rPr>
      </w:pPr>
      <w:r>
        <w:rPr>
          <w:color w:val="000000"/>
          <w:sz w:val="24"/>
        </w:rPr>
        <w:t>Семь книг, направленных против абсолютизированной ледниковой догматики, парализовавшей науку и почище всякого ледника проутюжевшей историю, написал академик Иван Григорьевич Пидопличко (1905-1975), до конца жизни возглавлявший Институт зоологии Академии наук Украины. Но попробуйте сегодня прочитать эти книги. В Российской государственной библиотеке четырехтомная (!) монография "О ледниковом периоде" (1946-1956) сдана в архив и на руки читателям не выдается. К книгам, где собран и обобщен уникальный геологический, климатологический, ботанический и зоологический материал, опровергающий "ледниковую теорию" в ее нынешнем догматическом виде, нет свободного доступа и в других библиотеках.</w:t>
      </w:r>
    </w:p>
    <w:p>
      <w:pPr>
        <w:pStyle w:val="Normal"/>
        <w:ind w:firstLine="567"/>
        <w:jc w:val="both"/>
        <w:rPr/>
      </w:pPr>
      <w:r>
        <w:rPr>
          <w:color w:val="000000"/>
          <w:sz w:val="24"/>
        </w:rPr>
        <w:t>Эта трагикомическая ситуация напоминает случай, рассказанный самим автором запретной темы. Когда гляциалисты, т.е. сторонники "ледниковой теории", однажды обнаружили в шурфах вторую ископаемую почву, а согласно их установкам там должна быть только одна, — "лишнюю" попросту засыпали, а экспедицию объявили "якобы небывшей". Точно так же замалчиваются неледниковые процессы образования валунных отложений. Происхождение валунов объясняется обычно "утюжкой" льда, хотя в полярных карьерах валуны попадаются на значительной глубине. Кроме того, валуны встречаются где угодно: на Земле — в стране папуасов, например, то есть на Новой Гвинее, в Космосе — на Луне и на Марсе, где они прекрасно зафиксированы с помощью фото- и теле объективов. И никакой "ледниковой теории" для объяснения их происхождения не требуется.</w:t>
      </w:r>
    </w:p>
    <w:p>
      <w:pPr>
        <w:pStyle w:val="Normal"/>
        <w:ind w:firstLine="567"/>
        <w:jc w:val="both"/>
        <w:rPr>
          <w:color w:val="000000"/>
          <w:sz w:val="24"/>
        </w:rPr>
      </w:pPr>
      <w:r>
        <w:rPr>
          <w:color w:val="000000"/>
          <w:sz w:val="24"/>
        </w:rPr>
        <w:t>Игнорируется сторонниками абсолютизированных ледниковых догм и мнение основоположника палеоклиматологии в России Александра Ивановича Воейкова (1842-1916), считавшего существование обширного европейского оледенения маловероятным и допускавшего лишь частичность такового на севере Евразии и Америки. Что касается средней полосы России, то здесь Воейков был более чем категоричен: в соответствии с его расчетами ледниковый панцирь на широте российских черноземов автоматически повлек бы за собой превращение земной атмосферы над данной территорией в сплошную ледяную глыбу. Такого, естественно, не было, а потому не было и той картины оледенения, которая обычно рисуется на страницах учебников.</w:t>
      </w:r>
    </w:p>
    <w:p>
      <w:pPr>
        <w:pStyle w:val="Normal"/>
        <w:ind w:firstLine="567"/>
        <w:jc w:val="both"/>
        <w:rPr/>
      </w:pPr>
      <w:r>
        <w:rPr>
          <w:color w:val="000000"/>
          <w:sz w:val="24"/>
        </w:rPr>
        <w:t>Следовательно, сопоставлять ледниковую гипотезу с известными историческими реалиями необходимо более чем осторожно. Суммируя накопленные факты и подытоживая общее состояние проблемы так называемых ледниковых периодов, И.Г.Пидопличко сделал вывод, что нет никаких фактов — геологических, палеонтологических или биологических, — подтверждающих с логической неизбежностью существование где-либо на Земле в любой период ее развития материкового (не горного) оледенения. И нет никаких оснований для прогноза, — подчеркивал ученый, — что такие факты будут когда-либо открыты.</w:t>
      </w:r>
    </w:p>
    <w:p>
      <w:pPr>
        <w:pStyle w:val="Normal"/>
        <w:ind w:firstLine="567"/>
        <w:jc w:val="both"/>
        <w:rPr/>
      </w:pPr>
      <w:r>
        <w:rPr>
          <w:color w:val="000000"/>
          <w:sz w:val="24"/>
        </w:rPr>
        <w:t>Конечно, льды и снега на Севере были всегда, как были там всегда полярные ночи. Были и ледники — особенно горные, но не в тех пугающих масштабах, как пытаются уверить гляциалисты. И уж на северную жизнь это никак не влияло: люди, птицы и звери здесь обитали всегда. Кого-то стужа и бескормица гнала на юг, но к прапредкам русского и других автотхонных народов это не относилось. Исконное полярное мировоззрение сказалось на самом народном духе и отложилось в памяти в бесчисленных фольклорных образах.</w:t>
      </w:r>
    </w:p>
    <w:p>
      <w:pPr>
        <w:pStyle w:val="Normal"/>
        <w:ind w:firstLine="567"/>
        <w:jc w:val="both"/>
        <w:rPr>
          <w:color w:val="000000"/>
          <w:sz w:val="24"/>
        </w:rPr>
      </w:pPr>
      <w:r>
        <w:rPr>
          <w:color w:val="000000"/>
          <w:sz w:val="24"/>
        </w:rPr>
        <w:t>Что же на самом деле происходило на Земле "в ее минуты роковые"? И как объяснить геологические и климатические аномалии, вне всякого сомнения, происходившие на разных этапах человеческой и до человеческой истории? Ключ к разгадке дал еще М.В.Ломоносов в сочинении "Первые основания металлургии или рудных дел" (1763 г.), точнее, в обширном геологическом Прибавлении к нему под названием "О слоях земных". Великого русского энциклопедиста досконально волновал вопрос, откуда на Крайнем Севере России "взялись столь многие слоновые кости чрезвычайной величины в местах, к обитанию им не удобных, а особливо полуночных суровых краях сибирских и даже до берегов пустозерских". То, что климат в приполярных областях был в прошлом жарким, доказывают и находки окаменелых тропических растений.</w:t>
      </w:r>
    </w:p>
    <w:p>
      <w:pPr>
        <w:pStyle w:val="Normal"/>
        <w:ind w:firstLine="567"/>
        <w:jc w:val="both"/>
        <w:rPr>
          <w:color w:val="000000"/>
          <w:sz w:val="24"/>
        </w:rPr>
      </w:pPr>
      <w:r>
        <w:rPr>
          <w:color w:val="000000"/>
          <w:sz w:val="24"/>
        </w:rPr>
        <w:t>Датируемый возраст древнейших стоянок в границах постулируемой ледниковой зоны на Севере Евразии начинается с двухсоттысячелетней отметки, а затем плавно и последовательно проходит через все века вплоть до обозримых и отраженных уже в письменных памятниках времен. Например, возраст Бызовской стоянки на Печоре насчитывает по разным данным от 20 до 40 тысяч лет. В любом случае вещественные факты свидетельствуют: жизнь здесь процветала как раз в то время, когда, согласно "ледниковой теории", никакой жизни быть не могло. Таких стоянок и других материальных памятников в арктической зоне России сотни, если не тысячи.</w:t>
      </w:r>
    </w:p>
    <w:p>
      <w:pPr>
        <w:pStyle w:val="Normal"/>
        <w:ind w:firstLine="567"/>
        <w:jc w:val="both"/>
        <w:rPr/>
      </w:pPr>
      <w:r>
        <w:rPr>
          <w:color w:val="000000"/>
          <w:sz w:val="24"/>
        </w:rPr>
        <w:t xml:space="preserve">Совсем недавно в поселке Саблино Ленинградской области в подземном комплексе давно известных и хорошо исследованных Саблинских пещер был обнаружен доселе неизвестный грот, скрытый водопадом. В нем на стенах — </w:t>
        <w:tab/>
        <w:t>древнейшие настенные рисунки. Удалось различить саблезубого тигра и ... пингвина. Но больше всего ученых поразила сцена поединка двух высокорослых человекообразных существ — один с чрезвычайно утолщенным тазом, другой с оружием в руках, напоминающим, если не фантастический лазерный бластер, то автомат Калашникова — это уж точно: из ствола штрихами льется поток пуль. С помощью радиоуглеродного анализа археологи Петербургского университета определили: возраст новонайденных петроглифов около 40 тысяч лет. А ведь согласно господствующей "ледниковой теории" в это время и на этом самом месте должен был находиться непробиваемый ледяной панцырь.</w:t>
      </w:r>
    </w:p>
    <w:p>
      <w:pPr>
        <w:pStyle w:val="Normal"/>
        <w:ind w:firstLine="567"/>
        <w:jc w:val="both"/>
        <w:rPr/>
      </w:pPr>
      <w:r>
        <w:rPr>
          <w:color w:val="000000"/>
          <w:sz w:val="24"/>
        </w:rPr>
        <w:t>А стоянка Диринг-Юрях, открытая в 1982 году археологами Юрием Мочановым и Светланой Федосеевой на правом берегу Лены (на высоте 105-120 м) в 140 километрах выше Якутска! По мнению первооткрывателей, Дирингская стоянка древнее любой другой подобной во всем мире, в том числе и любой африканской стоянки. Естественно, такая датировка логически приводит к выводу о внетропическом происхождении человека и становится дополнительным аргументом в пользу концепции о полярной прародине человечества.</w:t>
      </w:r>
    </w:p>
    <w:p>
      <w:pPr>
        <w:pStyle w:val="Normal"/>
        <w:ind w:firstLine="567"/>
        <w:jc w:val="both"/>
        <w:rPr/>
      </w:pPr>
      <w:r>
        <w:rPr>
          <w:color w:val="000000"/>
          <w:sz w:val="24"/>
        </w:rPr>
        <w:t>Пришло время сформулировать и главные задачи настоящей книги. Автору предстоит ответить на два вопроса, относящиеся к двум главным загадкам Севера: 1. Где в прошлом находился Север? 2. Что было раньше на тех территориях, где находится нынешний Север?</w:t>
      </w:r>
    </w:p>
    <w:p>
      <w:pPr>
        <w:pStyle w:val="Normal"/>
        <w:ind w:firstLine="567"/>
        <w:jc w:val="both"/>
        <w:rPr>
          <w:color w:val="000000"/>
          <w:sz w:val="24"/>
        </w:rPr>
      </w:pPr>
      <w:r>
        <w:rPr>
          <w:color w:val="000000"/>
          <w:sz w:val="24"/>
        </w:rPr>
        <w:t>Впрочем, на первый вопрос ответ уже практически дан здесь, в Прологе. А вот на второй вопрос придется, видимо, отвечать на протяжении всей книги.</w:t>
      </w:r>
    </w:p>
    <w:p>
      <w:pPr>
        <w:pStyle w:val="Normal"/>
        <w:ind w:firstLine="567"/>
        <w:jc w:val="both"/>
        <w:rPr>
          <w:color w:val="000000"/>
          <w:sz w:val="24"/>
        </w:rPr>
      </w:pPr>
      <w:r>
        <w:rPr>
          <w:color w:val="000000"/>
          <w:sz w:val="24"/>
        </w:rPr>
        <w:tab/>
      </w:r>
    </w:p>
    <w:p>
      <w:pPr>
        <w:pStyle w:val="Normal"/>
        <w:jc w:val="center"/>
        <w:rPr>
          <w:b/>
          <w:b/>
          <w:bCs/>
          <w:color w:val="000000"/>
          <w:sz w:val="28"/>
          <w:szCs w:val="28"/>
        </w:rPr>
      </w:pPr>
      <w:r>
        <w:rPr>
          <w:b/>
          <w:bCs/>
          <w:color w:val="000000"/>
          <w:sz w:val="28"/>
          <w:szCs w:val="28"/>
        </w:rPr>
        <w:t>ЧАСТЬ 1</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УДЕЛ ИАФЕТА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bookmarkStart w:id="4" w:name="гипер"/>
      <w:bookmarkEnd w:id="4"/>
      <w:r>
        <w:rPr>
          <w:b/>
          <w:bCs/>
          <w:color w:val="000000"/>
          <w:sz w:val="28"/>
          <w:szCs w:val="28"/>
        </w:rPr>
        <w:t>ГИПЕРБОРЕЙСКАЯ УКРАИНА РОССИИ</w:t>
      </w:r>
    </w:p>
    <w:p>
      <w:pPr>
        <w:pStyle w:val="Normal"/>
        <w:ind w:firstLine="567"/>
        <w:jc w:val="both"/>
        <w:rPr>
          <w:b/>
          <w:b/>
          <w:bCs/>
          <w:color w:val="000000"/>
          <w:sz w:val="24"/>
          <w:szCs w:val="28"/>
        </w:rPr>
      </w:pPr>
      <w:r>
        <w:rPr>
          <w:b/>
          <w:bCs/>
          <w:color w:val="000000"/>
          <w:sz w:val="24"/>
          <w:szCs w:val="28"/>
        </w:rPr>
      </w:r>
      <w:bookmarkStart w:id="5" w:name="гипер"/>
      <w:bookmarkStart w:id="6" w:name="гипер"/>
      <w:bookmarkEnd w:id="6"/>
    </w:p>
    <w:p>
      <w:pPr>
        <w:pStyle w:val="Normal"/>
        <w:ind w:firstLine="567"/>
        <w:jc w:val="both"/>
        <w:rPr>
          <w:i/>
          <w:i/>
          <w:iCs/>
          <w:color w:val="000000"/>
          <w:sz w:val="24"/>
        </w:rPr>
      </w:pPr>
      <w:r>
        <w:rPr>
          <w:i/>
          <w:iCs/>
          <w:color w:val="000000"/>
          <w:sz w:val="24"/>
        </w:rPr>
        <w:t xml:space="preserve"> </w:t>
      </w:r>
      <w:r>
        <w:rPr>
          <w:i/>
          <w:iCs/>
          <w:color w:val="000000"/>
          <w:sz w:val="24"/>
        </w:rPr>
        <w:t xml:space="preserve">О Север! Пустынное царство льдов, </w:t>
      </w:r>
    </w:p>
    <w:p>
      <w:pPr>
        <w:pStyle w:val="Normal"/>
        <w:ind w:firstLine="567"/>
        <w:jc w:val="both"/>
        <w:rPr>
          <w:i/>
          <w:i/>
          <w:iCs/>
          <w:color w:val="000000"/>
          <w:sz w:val="24"/>
        </w:rPr>
      </w:pPr>
      <w:r>
        <w:rPr>
          <w:i/>
          <w:iCs/>
          <w:color w:val="000000"/>
          <w:sz w:val="24"/>
        </w:rPr>
        <w:t>Страна тайги и камней.</w:t>
      </w:r>
    </w:p>
    <w:p>
      <w:pPr>
        <w:pStyle w:val="Normal"/>
        <w:ind w:firstLine="567"/>
        <w:jc w:val="both"/>
        <w:rPr>
          <w:i/>
          <w:i/>
          <w:iCs/>
          <w:color w:val="000000"/>
          <w:sz w:val="24"/>
        </w:rPr>
      </w:pPr>
      <w:r>
        <w:rPr>
          <w:i/>
          <w:iCs/>
          <w:color w:val="000000"/>
          <w:sz w:val="24"/>
        </w:rPr>
        <w:t xml:space="preserve"> </w:t>
      </w:r>
      <w:r>
        <w:rPr>
          <w:i/>
          <w:iCs/>
          <w:color w:val="000000"/>
          <w:sz w:val="24"/>
        </w:rPr>
        <w:t xml:space="preserve">Замерзнув, земля не хранит следов, </w:t>
      </w:r>
    </w:p>
    <w:p>
      <w:pPr>
        <w:pStyle w:val="Normal"/>
        <w:ind w:firstLine="567"/>
        <w:jc w:val="both"/>
        <w:rPr>
          <w:i/>
          <w:i/>
          <w:iCs/>
          <w:color w:val="000000"/>
          <w:sz w:val="24"/>
        </w:rPr>
      </w:pPr>
      <w:r>
        <w:rPr>
          <w:i/>
          <w:iCs/>
          <w:color w:val="000000"/>
          <w:sz w:val="24"/>
        </w:rPr>
        <w:t>Не помнит, кто шел по ней.</w:t>
      </w:r>
    </w:p>
    <w:p>
      <w:pPr>
        <w:pStyle w:val="Normal"/>
        <w:ind w:firstLine="567"/>
        <w:jc w:val="both"/>
        <w:rPr/>
      </w:pPr>
      <w:r>
        <w:rPr>
          <w:i/>
          <w:iCs/>
          <w:color w:val="000000"/>
          <w:sz w:val="24"/>
        </w:rPr>
        <w:tab/>
        <w:t xml:space="preserve"> .......................................</w:t>
      </w:r>
    </w:p>
    <w:p>
      <w:pPr>
        <w:pStyle w:val="Normal"/>
        <w:ind w:firstLine="567"/>
        <w:jc w:val="both"/>
        <w:rPr>
          <w:i/>
          <w:i/>
          <w:iCs/>
          <w:color w:val="000000"/>
          <w:sz w:val="24"/>
        </w:rPr>
      </w:pPr>
      <w:r>
        <w:rPr>
          <w:i/>
          <w:iCs/>
          <w:color w:val="000000"/>
          <w:sz w:val="24"/>
        </w:rPr>
        <w:t xml:space="preserve"> </w:t>
      </w:r>
      <w:r>
        <w:rPr>
          <w:i/>
          <w:iCs/>
          <w:color w:val="000000"/>
          <w:sz w:val="24"/>
        </w:rPr>
        <w:t xml:space="preserve">О Север! Чертог ледяных ветров, </w:t>
      </w:r>
    </w:p>
    <w:p>
      <w:pPr>
        <w:pStyle w:val="Normal"/>
        <w:ind w:firstLine="567"/>
        <w:jc w:val="both"/>
        <w:rPr>
          <w:i/>
          <w:i/>
          <w:iCs/>
          <w:color w:val="000000"/>
          <w:sz w:val="24"/>
        </w:rPr>
      </w:pPr>
      <w:r>
        <w:rPr>
          <w:i/>
          <w:iCs/>
          <w:color w:val="000000"/>
          <w:sz w:val="24"/>
        </w:rPr>
        <w:t>Твердыня для тех, кто тверд!</w:t>
      </w:r>
    </w:p>
    <w:p>
      <w:pPr>
        <w:pStyle w:val="Normal"/>
        <w:ind w:firstLine="567"/>
        <w:jc w:val="both"/>
        <w:rPr>
          <w:i/>
          <w:i/>
          <w:iCs/>
          <w:color w:val="000000"/>
          <w:sz w:val="24"/>
        </w:rPr>
      </w:pPr>
      <w:r>
        <w:rPr>
          <w:i/>
          <w:iCs/>
          <w:color w:val="000000"/>
          <w:sz w:val="24"/>
        </w:rPr>
        <w:t xml:space="preserve"> </w:t>
      </w:r>
      <w:r>
        <w:rPr>
          <w:i/>
          <w:iCs/>
          <w:color w:val="000000"/>
          <w:sz w:val="24"/>
        </w:rPr>
        <w:t xml:space="preserve">Вернется достойный твоих даров, </w:t>
      </w:r>
    </w:p>
    <w:p>
      <w:pPr>
        <w:pStyle w:val="Normal"/>
        <w:ind w:firstLine="567"/>
        <w:jc w:val="both"/>
        <w:rPr>
          <w:i/>
          <w:i/>
          <w:iCs/>
          <w:color w:val="000000"/>
          <w:sz w:val="24"/>
        </w:rPr>
      </w:pPr>
      <w:r>
        <w:rPr>
          <w:i/>
          <w:iCs/>
          <w:color w:val="000000"/>
          <w:sz w:val="24"/>
        </w:rPr>
        <w:t xml:space="preserve">Чей посох в пути истерт, </w:t>
      </w:r>
    </w:p>
    <w:p>
      <w:pPr>
        <w:pStyle w:val="Normal"/>
        <w:ind w:firstLine="567"/>
        <w:jc w:val="both"/>
        <w:rPr>
          <w:i/>
          <w:i/>
          <w:iCs/>
          <w:color w:val="000000"/>
          <w:sz w:val="24"/>
        </w:rPr>
      </w:pPr>
      <w:r>
        <w:rPr>
          <w:i/>
          <w:iCs/>
          <w:color w:val="000000"/>
          <w:sz w:val="24"/>
        </w:rPr>
        <w:t xml:space="preserve">Скиталец, чьи волосы — как снега, </w:t>
      </w:r>
    </w:p>
    <w:p>
      <w:pPr>
        <w:pStyle w:val="Normal"/>
        <w:ind w:firstLine="567"/>
        <w:jc w:val="both"/>
        <w:rPr/>
      </w:pPr>
      <w:r>
        <w:rPr>
          <w:i/>
          <w:iCs/>
          <w:color w:val="000000"/>
          <w:sz w:val="24"/>
        </w:rPr>
        <w:t>Глаза — как озера гроз.</w:t>
      </w:r>
    </w:p>
    <w:p>
      <w:pPr>
        <w:pStyle w:val="Normal"/>
        <w:ind w:firstLine="567"/>
        <w:jc w:val="both"/>
        <w:rPr>
          <w:i/>
          <w:i/>
          <w:iCs/>
          <w:color w:val="000000"/>
          <w:sz w:val="24"/>
        </w:rPr>
      </w:pPr>
      <w:r>
        <w:rPr>
          <w:i/>
          <w:iCs/>
          <w:color w:val="000000"/>
          <w:sz w:val="24"/>
        </w:rPr>
        <w:t xml:space="preserve">И не остановит его пурга, </w:t>
      </w:r>
    </w:p>
    <w:p>
      <w:pPr>
        <w:pStyle w:val="Normal"/>
        <w:ind w:firstLine="567"/>
        <w:jc w:val="both"/>
        <w:rPr>
          <w:i/>
          <w:i/>
          <w:iCs/>
          <w:color w:val="000000"/>
          <w:sz w:val="24"/>
        </w:rPr>
      </w:pPr>
      <w:r>
        <w:rPr>
          <w:i/>
          <w:iCs/>
          <w:color w:val="000000"/>
          <w:sz w:val="24"/>
        </w:rPr>
        <w:t>И не обожжет мороз.</w:t>
      </w:r>
    </w:p>
    <w:p>
      <w:pPr>
        <w:pStyle w:val="Normal"/>
        <w:ind w:firstLine="567"/>
        <w:jc w:val="both"/>
        <w:rPr/>
      </w:pPr>
      <w:r>
        <w:rPr>
          <w:i/>
          <w:iCs/>
          <w:color w:val="000000"/>
          <w:sz w:val="24"/>
        </w:rPr>
        <w:t>Хвала возлюбившему твой простор, Вкусившему соль дорог...</w:t>
      </w:r>
    </w:p>
    <w:p>
      <w:pPr>
        <w:pStyle w:val="Heading1"/>
        <w:ind w:left="0" w:firstLine="2268"/>
        <w:rPr/>
      </w:pPr>
      <w:r>
        <w:rPr/>
        <w:t>"Зов Гипербореи"</w:t>
      </w:r>
    </w:p>
    <w:p>
      <w:pPr>
        <w:pStyle w:val="Normal"/>
        <w:ind w:firstLine="567"/>
        <w:jc w:val="both"/>
        <w:rPr>
          <w:color w:val="000000"/>
          <w:sz w:val="24"/>
        </w:rPr>
      </w:pPr>
      <w:r>
        <w:rPr>
          <w:color w:val="000000"/>
          <w:sz w:val="24"/>
        </w:rPr>
        <w:tab/>
      </w:r>
    </w:p>
    <w:p>
      <w:pPr>
        <w:pStyle w:val="Normal"/>
        <w:jc w:val="center"/>
        <w:rPr>
          <w:b/>
          <w:b/>
          <w:bCs/>
          <w:color w:val="000000"/>
          <w:sz w:val="24"/>
        </w:rPr>
      </w:pPr>
      <w:bookmarkStart w:id="7" w:name="чем"/>
      <w:r>
        <w:rPr>
          <w:b/>
          <w:bCs/>
          <w:color w:val="000000"/>
          <w:sz w:val="24"/>
        </w:rPr>
        <w:t>О ЧЕМ УМАЛЧИВАЮТ ЛЕТОПИСИ</w:t>
      </w:r>
      <w:bookmarkEnd w:id="7"/>
    </w:p>
    <w:p>
      <w:pPr>
        <w:pStyle w:val="Normal"/>
        <w:ind w:firstLine="567"/>
        <w:jc w:val="both"/>
        <w:rPr>
          <w:b/>
          <w:b/>
          <w:bCs/>
          <w:color w:val="000000"/>
          <w:sz w:val="24"/>
        </w:rPr>
      </w:pPr>
      <w:r>
        <w:rPr>
          <w:b/>
          <w:bCs/>
          <w:color w:val="000000"/>
          <w:sz w:val="24"/>
        </w:rPr>
      </w:r>
    </w:p>
    <w:p>
      <w:pPr>
        <w:pStyle w:val="Normal"/>
        <w:ind w:firstLine="567"/>
        <w:jc w:val="both"/>
        <w:rPr>
          <w:i/>
          <w:i/>
          <w:iCs/>
          <w:color w:val="000000"/>
          <w:sz w:val="24"/>
        </w:rPr>
      </w:pPr>
      <w:r>
        <w:rPr>
          <w:i/>
          <w:iCs/>
          <w:color w:val="000000"/>
          <w:sz w:val="24"/>
        </w:rPr>
        <w:t xml:space="preserve">Я потомок лапландского князя, </w:t>
      </w:r>
    </w:p>
    <w:p>
      <w:pPr>
        <w:pStyle w:val="Normal"/>
        <w:ind w:firstLine="567"/>
        <w:jc w:val="both"/>
        <w:rPr>
          <w:i/>
          <w:i/>
          <w:iCs/>
          <w:color w:val="000000"/>
          <w:sz w:val="24"/>
        </w:rPr>
      </w:pPr>
      <w:r>
        <w:rPr>
          <w:i/>
          <w:iCs/>
          <w:color w:val="000000"/>
          <w:sz w:val="24"/>
        </w:rPr>
        <w:t xml:space="preserve">Калевалов волхвующий внук, </w:t>
      </w:r>
    </w:p>
    <w:p>
      <w:pPr>
        <w:pStyle w:val="Heading2"/>
        <w:ind w:left="0" w:firstLine="567"/>
        <w:rPr/>
      </w:pPr>
      <w:r>
        <w:rPr/>
        <w:t xml:space="preserve">Утолю без настоек и мази </w:t>
      </w:r>
    </w:p>
    <w:p>
      <w:pPr>
        <w:pStyle w:val="Normal"/>
        <w:ind w:firstLine="567"/>
        <w:jc w:val="both"/>
        <w:rPr>
          <w:i/>
          <w:i/>
          <w:iCs/>
          <w:color w:val="000000"/>
          <w:sz w:val="24"/>
        </w:rPr>
      </w:pPr>
      <w:r>
        <w:rPr>
          <w:i/>
          <w:iCs/>
          <w:color w:val="000000"/>
          <w:sz w:val="24"/>
        </w:rPr>
        <w:t>Зуд томлений и пролежни скук.</w:t>
      </w:r>
    </w:p>
    <w:p>
      <w:pPr>
        <w:pStyle w:val="Normal"/>
        <w:ind w:firstLine="567"/>
        <w:jc w:val="both"/>
        <w:rPr/>
      </w:pPr>
      <w:r>
        <w:rPr>
          <w:color w:val="000000"/>
          <w:sz w:val="24"/>
        </w:rPr>
        <w:tab/>
        <w:t xml:space="preserve"> ..........................................</w:t>
      </w:r>
    </w:p>
    <w:p>
      <w:pPr>
        <w:pStyle w:val="Normal"/>
        <w:ind w:firstLine="567"/>
        <w:jc w:val="both"/>
        <w:rPr>
          <w:i/>
          <w:i/>
          <w:iCs/>
          <w:color w:val="000000"/>
          <w:sz w:val="24"/>
        </w:rPr>
      </w:pPr>
      <w:r>
        <w:rPr>
          <w:i/>
          <w:iCs/>
          <w:color w:val="000000"/>
          <w:sz w:val="24"/>
        </w:rPr>
        <w:t xml:space="preserve"> </w:t>
      </w:r>
      <w:r>
        <w:rPr>
          <w:i/>
          <w:iCs/>
          <w:color w:val="000000"/>
          <w:sz w:val="24"/>
        </w:rPr>
        <w:t xml:space="preserve">И скуластое солнце лопарье, </w:t>
      </w:r>
    </w:p>
    <w:p>
      <w:pPr>
        <w:pStyle w:val="Normal"/>
        <w:ind w:firstLine="567"/>
        <w:jc w:val="both"/>
        <w:rPr>
          <w:i/>
          <w:i/>
          <w:iCs/>
          <w:color w:val="000000"/>
          <w:sz w:val="24"/>
        </w:rPr>
      </w:pPr>
      <w:r>
        <w:rPr>
          <w:i/>
          <w:iCs/>
          <w:color w:val="000000"/>
          <w:sz w:val="24"/>
        </w:rPr>
        <w:t xml:space="preserve">Как олений послушный телок, </w:t>
      </w:r>
    </w:p>
    <w:p>
      <w:pPr>
        <w:pStyle w:val="Normal"/>
        <w:ind w:firstLine="567"/>
        <w:jc w:val="both"/>
        <w:rPr>
          <w:i/>
          <w:i/>
          <w:iCs/>
          <w:color w:val="000000"/>
          <w:sz w:val="24"/>
        </w:rPr>
      </w:pPr>
      <w:r>
        <w:rPr>
          <w:i/>
          <w:iCs/>
          <w:color w:val="000000"/>
          <w:sz w:val="24"/>
        </w:rPr>
        <w:t xml:space="preserve">Тянет желтой морошковой гарью </w:t>
      </w:r>
    </w:p>
    <w:p>
      <w:pPr>
        <w:pStyle w:val="Normal"/>
        <w:ind w:firstLine="567"/>
        <w:jc w:val="both"/>
        <w:rPr>
          <w:i/>
          <w:i/>
          <w:iCs/>
          <w:color w:val="000000"/>
          <w:sz w:val="24"/>
        </w:rPr>
      </w:pPr>
      <w:r>
        <w:rPr>
          <w:i/>
          <w:iCs/>
          <w:color w:val="000000"/>
          <w:sz w:val="24"/>
        </w:rPr>
        <w:t>От колдующих тундровых строк.</w:t>
      </w:r>
    </w:p>
    <w:p>
      <w:pPr>
        <w:pStyle w:val="Normal"/>
        <w:ind w:firstLine="567"/>
        <w:jc w:val="both"/>
        <w:rPr>
          <w:i/>
          <w:i/>
          <w:iCs/>
          <w:color w:val="000000"/>
          <w:sz w:val="24"/>
        </w:rPr>
      </w:pPr>
      <w:r>
        <w:rPr>
          <w:i/>
          <w:iCs/>
          <w:color w:val="000000"/>
          <w:sz w:val="24"/>
        </w:rPr>
        <w:tab/>
        <w:t xml:space="preserve"> ...........................................</w:t>
      </w:r>
    </w:p>
    <w:p>
      <w:pPr>
        <w:pStyle w:val="Normal"/>
        <w:ind w:firstLine="567"/>
        <w:jc w:val="both"/>
        <w:rPr>
          <w:i/>
          <w:i/>
          <w:iCs/>
          <w:color w:val="000000"/>
          <w:sz w:val="24"/>
        </w:rPr>
      </w:pPr>
      <w:r>
        <w:rPr>
          <w:i/>
          <w:iCs/>
          <w:color w:val="000000"/>
          <w:sz w:val="24"/>
        </w:rPr>
        <w:t xml:space="preserve"> </w:t>
      </w:r>
      <w:r>
        <w:rPr>
          <w:i/>
          <w:iCs/>
          <w:color w:val="000000"/>
          <w:sz w:val="24"/>
        </w:rPr>
        <w:t xml:space="preserve">В русском коробе, в эллинской вазе, </w:t>
      </w:r>
    </w:p>
    <w:p>
      <w:pPr>
        <w:pStyle w:val="Normal"/>
        <w:ind w:firstLine="567"/>
        <w:jc w:val="both"/>
        <w:rPr>
          <w:i/>
          <w:i/>
          <w:iCs/>
          <w:color w:val="000000"/>
          <w:sz w:val="24"/>
        </w:rPr>
      </w:pPr>
      <w:r>
        <w:rPr>
          <w:i/>
          <w:iCs/>
          <w:color w:val="000000"/>
          <w:sz w:val="24"/>
        </w:rPr>
        <w:t xml:space="preserve">Брезжат сполохи, полюсный щит, </w:t>
      </w:r>
    </w:p>
    <w:p>
      <w:pPr>
        <w:pStyle w:val="Normal"/>
        <w:ind w:firstLine="567"/>
        <w:jc w:val="both"/>
        <w:rPr>
          <w:i/>
          <w:i/>
          <w:iCs/>
          <w:color w:val="000000"/>
          <w:sz w:val="24"/>
        </w:rPr>
      </w:pPr>
      <w:r>
        <w:rPr>
          <w:i/>
          <w:iCs/>
          <w:color w:val="000000"/>
          <w:sz w:val="24"/>
        </w:rPr>
        <w:t xml:space="preserve">И сапфир самоедского князя </w:t>
      </w:r>
    </w:p>
    <w:p>
      <w:pPr>
        <w:pStyle w:val="Normal"/>
        <w:ind w:firstLine="567"/>
        <w:jc w:val="both"/>
        <w:rPr>
          <w:i/>
          <w:i/>
          <w:iCs/>
          <w:color w:val="000000"/>
          <w:sz w:val="24"/>
        </w:rPr>
      </w:pPr>
      <w:r>
        <w:rPr>
          <w:i/>
          <w:iCs/>
          <w:color w:val="000000"/>
          <w:sz w:val="24"/>
        </w:rPr>
        <w:t>На халдейском тюрбане горит.</w:t>
      </w:r>
    </w:p>
    <w:p>
      <w:pPr>
        <w:pStyle w:val="Heading1"/>
        <w:ind w:left="2127" w:firstLine="567"/>
        <w:rPr/>
      </w:pPr>
      <w:r>
        <w:rPr/>
        <w:t xml:space="preserve">Николай КЛЮЕВ </w:t>
      </w:r>
    </w:p>
    <w:p>
      <w:pPr>
        <w:pStyle w:val="Normal"/>
        <w:ind w:firstLine="567"/>
        <w:jc w:val="both"/>
        <w:rPr>
          <w:color w:val="000000"/>
          <w:sz w:val="24"/>
        </w:rPr>
      </w:pPr>
      <w:r>
        <w:rPr>
          <w:color w:val="000000"/>
          <w:sz w:val="24"/>
        </w:rPr>
        <w:tab/>
      </w:r>
    </w:p>
    <w:p>
      <w:pPr>
        <w:pStyle w:val="Normal"/>
        <w:ind w:firstLine="567"/>
        <w:jc w:val="both"/>
        <w:rPr/>
      </w:pPr>
      <w:r>
        <w:rPr>
          <w:color w:val="000000"/>
          <w:sz w:val="24"/>
        </w:rPr>
        <w:t>С чего начинается писаная русская история? Правильно — с "Повести временных лет": более ранних достоверных русских исторических сочинений до наших дней не дошло. А с чего начинается сама Несторова "Повесть"?</w:t>
      </w:r>
    </w:p>
    <w:p>
      <w:pPr>
        <w:pStyle w:val="Normal"/>
        <w:ind w:firstLine="567"/>
        <w:jc w:val="both"/>
        <w:rPr/>
      </w:pPr>
      <w:r>
        <w:rPr>
          <w:color w:val="000000"/>
          <w:sz w:val="24"/>
        </w:rPr>
        <w:t xml:space="preserve">Достаточно открыть Лаврентьевскую летопись и взглянуть на первую фразу, ту самую, что следует сразу же знаменитым зачином "Се повести времяньных лет, откуда есть пошла русская земля, кто в Киеве нача первее княжити и откуда Русская Земля стала есть". Там и обозначена начальная точка отсчета — </w:t>
        <w:tab/>
        <w:t>откуда, собственно, и следует вести отсчет истории Русской Земли: "По потопе трое сыновей Ноя разделили землю — Сим, Хам, Иафет". Следовательно, писаная русская история начинается с потопа и послепотопного раздела земель. Так уж начертал Нестор-летописец, и никуда теперь от его слов не деться. Не нужно закрывать глаза на древнерусский текст или открещиваться от него по конъюктурным соображениям. Налицо факт, который требует беспристрастного осмысления.</w:t>
      </w:r>
    </w:p>
    <w:p>
      <w:pPr>
        <w:pStyle w:val="Normal"/>
        <w:ind w:firstLine="567"/>
        <w:jc w:val="both"/>
        <w:rPr>
          <w:color w:val="000000"/>
          <w:sz w:val="24"/>
        </w:rPr>
      </w:pPr>
      <w:r>
        <w:rPr>
          <w:color w:val="000000"/>
          <w:sz w:val="24"/>
        </w:rPr>
        <w:t>Сам мировой катаклизм, потрясший некогда Землю, изменивший ее облик и течение человеческой истории, изложен скупо и лапидарно, как надпись, высеченная на могильной плите: "Наведе Богъ потопъ на землю, потопе всяка плоть, и ковчегъ плаваша на воде. Егда же посяче вода изълеза Ной, и сынове его, и жена его. От сихъ расплодися земля" (рис.5).</w:t>
      </w:r>
    </w:p>
    <w:p>
      <w:pPr>
        <w:pStyle w:val="Normal"/>
        <w:ind w:firstLine="567"/>
        <w:jc w:val="both"/>
        <w:rPr/>
      </w:pPr>
      <w:r>
        <w:rPr>
          <w:color w:val="000000"/>
          <w:sz w:val="24"/>
        </w:rPr>
        <w:t>Безусловно, положение первого русского историка было незавидным. Хотелось докопаться до самых корней, но никаких первоисточников, кроме библейских книг и византийских хроник, под руками не было. Конечно, существовала еще и языческая традиция. Но она погибла или же превратилась в тайное знание после утверждения новой религии. Да и негоже было монаху-черноризцу идти на поводу у язычников. Лишь жалкие крохи былых преданий, обратившись в народной памяти в устные легенды, попали на страницы Начальной летописи. Лакун получилось больше чем фактов. А между Кием с братьями и Ноем с сыновьями — сплошной пробел. Даже представить трудно, сколько веков и тысячелетий он насчитывает.</w:t>
      </w:r>
    </w:p>
    <w:p>
      <w:pPr>
        <w:pStyle w:val="Normal"/>
        <w:ind w:firstLine="567"/>
        <w:jc w:val="both"/>
        <w:rPr/>
      </w:pPr>
      <w:r>
        <w:rPr>
          <w:color w:val="000000"/>
          <w:sz w:val="24"/>
        </w:rPr>
        <w:t>Что ж, если событийных фактов, касающихся древнейшей русской истории и предыстории в "Повести временных лет" до обидного мало, обратимся к фактам иного рода. Ведь они не менее достоверны любых других! Речь идет о фактах лингвистического порядка, зафиксированных в самом русском слове — самом надежном, самом ёмком и самом немеркнущем источнике любой информации, в том числе и исторической. Ибо слова-лексемы любого языка берут свое начало в самых невообразимых глубинах человеческой истории. Они, точно несмываемые следы, сохраняют на себе отпечаток тех неимоверно далеких времен, когда современные языки представляли собой единое целое в составе пусть несколько примитивного, но зато общего человеческого праязыка. То была эпоха, когда, говоря словами самой же Несторовой летописи, "быша человеци мнози и единогласни" [то есть "говорили на одном языке"]. (Другой перевод соответсвующего резюме из Лаврентьевской летописи: был "род один и язык един"). Здесь Нестор опирается на Библию: "На всей земле был один язык и одно наречие" (Быт. 11, 1). Это — канонический русский текст. В дословном научном переводе знаменитая фраза звучит еще более впечатляюще: "И был на земле язык один и слова одни и те же".</w:t>
      </w:r>
    </w:p>
    <w:p>
      <w:pPr>
        <w:pStyle w:val="Normal"/>
        <w:ind w:firstLine="567"/>
        <w:jc w:val="both"/>
        <w:rPr>
          <w:color w:val="000000"/>
          <w:sz w:val="24"/>
        </w:rPr>
      </w:pPr>
      <w:r>
        <w:rPr>
          <w:color w:val="000000"/>
          <w:sz w:val="24"/>
        </w:rPr>
        <w:t>Не надо думать, что легендарное представление о былом единстве языков, кроме Библии, нигде больше не встречается. Предания о некогда общем для всех языке зафиксированы в разных концах земного шара у таких экзотических, совершенно непохожих друг на друга и абсолютно не связанных между собой народов, как племена ва-сена в Восточной Африке, качча-нага в индийском Ассаме и у южноавстралийских туземцев, живущих на побережье бухты Энкаунтер.</w:t>
      </w:r>
    </w:p>
    <w:p>
      <w:pPr>
        <w:pStyle w:val="Normal"/>
        <w:ind w:firstLine="567"/>
        <w:jc w:val="both"/>
        <w:rPr>
          <w:color w:val="000000"/>
          <w:sz w:val="24"/>
        </w:rPr>
      </w:pPr>
      <w:r>
        <w:rPr>
          <w:color w:val="000000"/>
          <w:sz w:val="24"/>
        </w:rPr>
        <w:t>О былом единстве языков свидетельствуют и древнейшие шумерийские тексты.</w:t>
      </w:r>
    </w:p>
    <w:p>
      <w:pPr>
        <w:pStyle w:val="Normal"/>
        <w:ind w:firstLine="567"/>
        <w:jc w:val="both"/>
        <w:rPr>
          <w:color w:val="000000"/>
          <w:sz w:val="24"/>
        </w:rPr>
      </w:pPr>
      <w:r>
        <w:rPr>
          <w:color w:val="000000"/>
          <w:sz w:val="24"/>
        </w:rPr>
        <w:t>Так, в известном фрагменте о Золотом веке прямо говорится о том времени, "когда речь человечья единой была", и лиш впоследствии языки расщепились и возникло "разногласие".</w:t>
      </w:r>
    </w:p>
    <w:p>
      <w:pPr>
        <w:pStyle w:val="Normal"/>
        <w:ind w:firstLine="567"/>
        <w:jc w:val="both"/>
        <w:rPr/>
      </w:pPr>
      <w:r>
        <w:rPr>
          <w:color w:val="000000"/>
          <w:sz w:val="24"/>
        </w:rPr>
        <w:t>Вот он ключ к разгадке многих тайн древнейшей истории! Не надо никуда ездить и ничего раскапывать. Всё под руками, точнее — перед глазами. Нужно только научиться реконструировать первоначальный смысл, заложенный и навечно сохраненный в текстах, прослеживать его трансформации на протяжении тысячелетних перипетий. Понятно, придется отказаться от некоторых укоренившихся предрассудков и приобрести определенные навыки, дабы в буквальном смысле научиться читать не только между строк, но и между слов и даже между букв. Но вначале небольшое отступление о едином происхождении языков мира.</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Большинство филологов и историков данную концепцию активно отвергает, считая что все языковые семьи возникли когда-то самостоятельно, как грибы после дождя. И между ними существует — если уж не "китайская стена", то непреступная загородка — это уж точно. Как же вообще возникает язык? И почему? Ответы на поставленные вопросы традиционно вращаются вокруг чуть ли не фатальной случайности. Случайно на Земле появился человек — к тому же "из обезьяны". Случайно первоначально издаваемые им нечленораздельные звуки превратились в связную речь. Классические теории происхождения языка все как одна ориентируются на случайность и вообще даже по своим неформальным названиям, негласно данным им филологами, носят какой-то легкомысленный характер: теория "вау-вау" (язык возник в результате звукоподражания животным, птицам и т.п.); теория "ням-ням" (слова языка — результат первоначального детского лепетания); теория "ой-ё-ёй" (всё началось с непроизвольно произносимых звуков и выкриков; и т.д.</w:t>
      </w:r>
    </w:p>
    <w:p>
      <w:pPr>
        <w:pStyle w:val="Normal"/>
        <w:ind w:firstLine="567"/>
        <w:jc w:val="both"/>
        <w:rPr/>
      </w:pPr>
      <w:r>
        <w:rPr>
          <w:color w:val="000000"/>
          <w:sz w:val="24"/>
        </w:rPr>
        <w:t>Между тем слова любого языка образуются не в виде свободного или случайного набора звуков и столь же случайного привязывания их к обозначаемым объектам. Существует общая закономерность, обусловленная природной структурой энергетического поля Вселенной. На таком понимании глубинных законов Космоса настаивал великий русский ученый и мыслитель Константин Эдуардович Циолковский (1857-1935). Согласно данной концепции, в самой природе содержатся информационные матрицы с единой смысловой структурой, что, в конечном счете, и реализуется в словах и понятиях. Смысл не зависит от языка (и соответственно — от системы письма, звукового или знаково-графического выражения); напротив, любой язык целиком и полностью зависит от смысла.</w:t>
      </w:r>
    </w:p>
    <w:p>
      <w:pPr>
        <w:pStyle w:val="Normal"/>
        <w:ind w:firstLine="567"/>
        <w:jc w:val="both"/>
        <w:rPr/>
      </w:pPr>
      <w:r>
        <w:rPr>
          <w:color w:val="000000"/>
          <w:sz w:val="24"/>
        </w:rPr>
        <w:t>Потому-то и есть достаточно оснований утверждать, что в самых глубинных истоках, на заре становления людского рода все без исключения языки имели общую основу — а следовательно, и сами народы имели общую культуру и верования. К такому выводу приводит, к примеру, анализ самого архаичного и консервативного пласта лексем всех языков мира — указательных слов и местоимений и возникших позже на их основе личных местоимений всех модификаций. Удается выделить несколько первичных элементов, которые повторяются во всех без исключения языках мира — живых и мертвых, донося до наших дней дыхание Праязыка. Какая-то случайность здесь полностью исключена.</w:t>
      </w:r>
    </w:p>
    <w:p>
      <w:pPr>
        <w:pStyle w:val="Normal"/>
        <w:ind w:firstLine="567"/>
        <w:jc w:val="both"/>
        <w:rPr/>
      </w:pPr>
      <w:r>
        <w:rPr>
          <w:color w:val="000000"/>
          <w:sz w:val="24"/>
        </w:rPr>
        <w:t>Серьезные ученые-языковеды во все времена по-разному доказывали, что утверждение Библии о былом единстве языков — отнюдь не метафора. Наиболее убедительно это было сделано уже в наше время. В начале ХХ века итальянский филолог Альфред Тромбетти (1866-1929) выдвинул всесторонне обоснованную концепцию моногенеза языков, то есть их единого происхождения. Практически одновременно с ним датчанин Хольгер Педерсен (1867-1953) выдвинул гипотезу родства индоевропейских, семито-хамитских, уральских, алтайских и ряда других языков.</w:t>
      </w:r>
    </w:p>
    <w:p>
      <w:pPr>
        <w:pStyle w:val="Normal"/>
        <w:ind w:firstLine="567"/>
        <w:jc w:val="both"/>
        <w:rPr/>
      </w:pPr>
      <w:r>
        <w:rPr>
          <w:color w:val="000000"/>
          <w:sz w:val="24"/>
        </w:rPr>
        <w:t>Примерно в то же самое время набрало силу "новое учение о языке" советского академика Николая Яковлевича Марра (1864-1934), где неисчерпаемое словесное богатство, обретенное многочисленными народами за их долгую историю, выводилось из четырех первоэлементов: "сал", "бер", "йон", "рош".</w:t>
      </w:r>
    </w:p>
    <w:p>
      <w:pPr>
        <w:pStyle w:val="Normal"/>
        <w:ind w:firstLine="567"/>
        <w:jc w:val="both"/>
        <w:rPr/>
      </w:pPr>
      <w:r>
        <w:rPr>
          <w:color w:val="000000"/>
          <w:sz w:val="24"/>
        </w:rPr>
        <w:t>После появления известной работы И.В.Сталина по вопросам языкознания марристская теория была объявлена лженаучной, а ее приверженцы подверглись гонениям. Сама тема долгое время считалась запретной. Я прекрасно помню, как в начале 60-х годов, еще будучи студентом, задавал преподавателям университеа вопрос о моногенезе языков: хотя Сталина давно не было в живых, а культ его личности развенчан, — маститые мэтры столбенели и лишались дара речи от одного только вопроса на крамольную тему. Помимо концепции "языковых первоэлементов" Марр во множестве публиковал и конкретные лингвистические доказательства в пользу былого единства языков, культур и не родственных на первый взгляд этносов. Так, в 1926 году вышла в свет его статья "От шумеров и хеттов к палеоазиатам", где демонстрируется общность происхождения слова "женщина" (а также "вода") в южных месопотамских и малоазиатских языках, с одной стороны, и в северных палеоазиатских (чукотский, эскимосский, юкагирский языки), с другой стороны. То же можно сказать и о семантике понятия "север".</w:t>
      </w:r>
    </w:p>
    <w:p>
      <w:pPr>
        <w:pStyle w:val="Normal"/>
        <w:ind w:firstLine="567"/>
        <w:jc w:val="both"/>
        <w:rPr>
          <w:color w:val="000000"/>
          <w:sz w:val="24"/>
        </w:rPr>
      </w:pPr>
      <w:r>
        <w:rPr>
          <w:color w:val="000000"/>
          <w:sz w:val="24"/>
        </w:rPr>
        <w:t>В середине века наибольшую популярность получила так называемая "ностратическая" (термин Педерсена), или сибиро-европейская (термин советских лингвистов), теория; в ней идея Праязыка доказывалась на основе скрупулезного анализа крупных языковых семей. (На эту тему было опубликовано несколько выпусков сравнительного словаря рано погибшего ученого В.М.Иллича-Свитыча.) Совсем недавно американские лингвисты подвергли компьютерной обработке данные по всем языкам Земли (причем за исходную основу был взят лексический массив языков северо-, центрально- и южноамериканских индейцев), касающихся таких жизненно важных понятий, как деторождение, кормление грудью и т.п. И представьте, компьютер выдал однозначный ответ: все языки без исключения имеют общий лексический базис.</w:t>
      </w:r>
    </w:p>
    <w:p>
      <w:pPr>
        <w:pStyle w:val="Normal"/>
        <w:ind w:firstLine="567"/>
        <w:jc w:val="both"/>
        <w:rPr>
          <w:color w:val="000000"/>
          <w:sz w:val="24"/>
        </w:rPr>
      </w:pPr>
      <w:r>
        <w:rPr>
          <w:color w:val="000000"/>
          <w:sz w:val="24"/>
        </w:rPr>
        <w:t>Теория моногенеза языков вызывает скептическое неприятие специалистов.</w:t>
      </w:r>
    </w:p>
    <w:p>
      <w:pPr>
        <w:pStyle w:val="Normal"/>
        <w:ind w:firstLine="567"/>
        <w:jc w:val="both"/>
        <w:rPr>
          <w:color w:val="000000"/>
          <w:sz w:val="24"/>
        </w:rPr>
      </w:pPr>
      <w:r>
        <w:rPr>
          <w:color w:val="000000"/>
          <w:sz w:val="24"/>
        </w:rPr>
        <w:t>Однако гораздо более нелепой (если хорошенько вдуматься) выглядит противоположная концепция, в соответствии с которой каждый язык, группа языков или языковое семейство возникли самостоятельно и обособленно, а потом развивались по законам, более или менее одинаковым для всех. Логичнее было бы предположить, что в случае обособленного возникновения языков законы их функционирования также должны были быть особенными, не повторяющими (гомоморфно или изоморфно) друг друга. Такое совпадение маловероятно!</w:t>
      </w:r>
    </w:p>
    <w:p>
      <w:pPr>
        <w:pStyle w:val="Normal"/>
        <w:ind w:firstLine="567"/>
        <w:jc w:val="both"/>
        <w:rPr>
          <w:color w:val="000000"/>
          <w:sz w:val="24"/>
        </w:rPr>
      </w:pPr>
      <w:r>
        <w:rPr>
          <w:color w:val="000000"/>
          <w:sz w:val="24"/>
        </w:rPr>
        <w:t>Следовательно, остается принять обратное. Здесь права Библия, а не ее противники. Безусловно, единство языка ничего общего не имеет с антропологическим единством использовавших его этносов. На современном английском языке говорят представители разных рас и множества совершенно не схожих друг с другом народов, но данный факт языкового единства ни коим образом не сказывается на антропологической однородности.</w:t>
      </w:r>
    </w:p>
    <w:p>
      <w:pPr>
        <w:pStyle w:val="Normal"/>
        <w:ind w:firstLine="567"/>
        <w:jc w:val="both"/>
        <w:rPr>
          <w:color w:val="000000"/>
          <w:sz w:val="24"/>
        </w:rPr>
      </w:pPr>
      <w:r>
        <w:rPr>
          <w:color w:val="000000"/>
          <w:sz w:val="24"/>
        </w:rPr>
        <w:t>Как видим, аргументов в пользу языкового моногенеза более чем достаточно.</w:t>
      </w:r>
    </w:p>
    <w:p>
      <w:pPr>
        <w:pStyle w:val="Normal"/>
        <w:ind w:firstLine="567"/>
        <w:jc w:val="both"/>
        <w:rPr/>
      </w:pPr>
      <w:r>
        <w:rPr>
          <w:color w:val="000000"/>
          <w:sz w:val="24"/>
        </w:rPr>
        <w:t>Всего известно свыше 30 самостоятельных языковых семей (рис.6) — точная классификация затруднена из-за неясности: на сколько обособленных языковых семей подразделяются языки индейцев Северной, Центральной и Южной Америк; в различных энциклопедиях, учебной и справочной литературе их число колеблется от 3 до 16 (причем ряд лингвистов вообще предполагает отказаться от традиционной классификации и перейти к группировке на совершенно ином основании). Языковые семьи не равномощны: например, на языках китайско-тибетской семьи говорит около миллиарда человек, на кетском же языке (обособленная семья) — около одной тысячи, а на юкагирском языке (тоже обособленная семья) — менее 300 человек (и кеты и юкагиры — малые народности России).</w:t>
      </w:r>
    </w:p>
    <w:p>
      <w:pPr>
        <w:pStyle w:val="Normal"/>
        <w:ind w:firstLine="567"/>
        <w:jc w:val="both"/>
        <w:rPr>
          <w:color w:val="000000"/>
          <w:sz w:val="24"/>
        </w:rPr>
      </w:pPr>
      <w:r>
        <w:rPr>
          <w:color w:val="000000"/>
          <w:sz w:val="24"/>
        </w:rPr>
        <w:t>Одной из самых больших, разветвленных и всесторонне изученных является индоевропейская языковая семья (рис.7). Еще в прошлом веке было доказано (и это стало одним из блестящих триумфов науки), что все входящие в нее языки и, следовательно, говорящие на них народы имеют общее происхождение: некогда, много тысячелетий тому назад, был единый пранарод с единым праязыком. Отстаиваемая же в настоящей книге концепция позволяет пойти еще дальше и утверждать: пранарод, праязык и их общая прародина относятся не к одним лишь индоевропейцам, но ко всем без исключения этносам, населявшим Землю в прошлом и настоящем.</w:t>
      </w:r>
    </w:p>
    <w:p>
      <w:pPr>
        <w:pStyle w:val="Normal"/>
        <w:ind w:firstLine="567"/>
        <w:jc w:val="both"/>
        <w:rPr>
          <w:color w:val="000000"/>
          <w:sz w:val="24"/>
        </w:rPr>
      </w:pPr>
      <w:r>
        <w:rPr>
          <w:color w:val="000000"/>
          <w:sz w:val="24"/>
        </w:rPr>
        <w:t>Скрупулезная реконструкция смысла исходных общеиндоевропейских и доарийских слов и понятий приводит к границе, которую не принято переступать в современной науке, что, впрочем, свидетельствует о недостаточной развитости последней. Несмотря на геологические, климатические, этнические, исторические и социальные катаклизмы, в результате которых исчезло множество народов, культур и цивилизаций, современному человечеству досталось бесценное богатство в виде языка и системы образов мифологического мышления.</w:t>
      </w:r>
    </w:p>
    <w:p>
      <w:pPr>
        <w:pStyle w:val="Normal"/>
        <w:ind w:firstLine="567"/>
        <w:jc w:val="both"/>
        <w:rPr/>
      </w:pPr>
      <w:r>
        <w:rPr>
          <w:color w:val="000000"/>
          <w:sz w:val="24"/>
        </w:rPr>
        <w:t>Стоит правильно подобрать ключ — и перед изумленным взором откроются бездонные глубины. Правда, придется пожертвовать большинством бытующих стереотипов.</w:t>
      </w:r>
    </w:p>
    <w:p>
      <w:pPr>
        <w:pStyle w:val="Normal"/>
        <w:ind w:firstLine="567"/>
        <w:jc w:val="both"/>
        <w:rPr/>
      </w:pPr>
      <w:r>
        <w:rPr>
          <w:color w:val="000000"/>
          <w:sz w:val="24"/>
        </w:rPr>
        <w:t xml:space="preserve">Что это означает применительно к языку? За последние два века своего существования сравнительно-историческое языкознание добилось крупных успехов в области систематизации языков и установлении родства между ними в рамках отдельных языковых семей (индоевропейской, например), досконально проследило эволюцию фонетических (звуковых), графических (алфавитных), морфологических (словосоставных), лексических (словарных), грамматических и иных форм различных языков. Дальше этого обычно не идут. Более того, исследовательское поле за пределами существующей традиционной границы считается запретной территорией. Но это — всего лишь </w:t>
      </w:r>
      <w:r>
        <w:rPr>
          <w:color w:val="000000"/>
          <w:sz w:val="24"/>
          <w:lang w:val="en-US"/>
        </w:rPr>
        <w:t>Terra</w:t>
      </w:r>
      <w:r>
        <w:rPr>
          <w:color w:val="000000"/>
          <w:sz w:val="24"/>
        </w:rPr>
        <w:t xml:space="preserve"> </w:t>
      </w:r>
      <w:r>
        <w:rPr>
          <w:color w:val="000000"/>
          <w:sz w:val="24"/>
          <w:lang w:val="en-US"/>
        </w:rPr>
        <w:t>incognita</w:t>
      </w:r>
      <w:r>
        <w:rPr>
          <w:color w:val="000000"/>
          <w:sz w:val="24"/>
        </w:rPr>
        <w:t>, ждущая своих первооткрывателей. Действовать им придется решительно и не полагаться на эмпирическую ползучую приземленность традиционных методов.</w:t>
      </w:r>
    </w:p>
    <w:p>
      <w:pPr>
        <w:pStyle w:val="Normal"/>
        <w:ind w:firstLine="567"/>
        <w:jc w:val="both"/>
        <w:rPr>
          <w:color w:val="000000"/>
          <w:sz w:val="24"/>
        </w:rPr>
      </w:pPr>
      <w:r>
        <w:rPr>
          <w:color w:val="000000"/>
          <w:sz w:val="24"/>
        </w:rPr>
        <w:t>Многого, скажем, достигли этимологи, чья задача: объяснять происхождение конкретных слов, раскрывать их генетические корни, устанавливать первичную структуру и сходство с лексическими единицами живых и мертвых языков.</w:t>
      </w:r>
    </w:p>
    <w:p>
      <w:pPr>
        <w:pStyle w:val="Normal"/>
        <w:ind w:firstLine="567"/>
        <w:jc w:val="both"/>
        <w:rPr/>
      </w:pPr>
      <w:r>
        <w:rPr>
          <w:color w:val="000000"/>
          <w:sz w:val="24"/>
        </w:rPr>
        <w:t>Этимология — скрупулезная наука: филигранной реконструкции подвергаются, к примеру, звуковой и словообразовательный состав слов с учетом чередования, трансформации и выпадения конкретных звуков. Но в большинстве своем этимологи не стремятся заглянуть далеко вглубь. Индоевропейское языкознание во временном плане доходит до языка священных ведийских текстов и санскрита.</w:t>
      </w:r>
    </w:p>
    <w:p>
      <w:pPr>
        <w:pStyle w:val="Normal"/>
        <w:ind w:firstLine="567"/>
        <w:jc w:val="both"/>
        <w:rPr/>
      </w:pPr>
      <w:r>
        <w:rPr>
          <w:color w:val="000000"/>
          <w:sz w:val="24"/>
        </w:rPr>
        <w:t>Связи же между различными языковыми семьями исследуются очень робко и без надежной исторической базы. Между тем, если исходить из концепции единого происхождения языков мира, — открываются совершенно новые пути осмысления разных языков и далеких друг от друга культур. На смену традиционной микроэтимологии, ориентирующейся на близкородственные языковые связи, приходит макроэтимология, исходящая из древней языковой общности. Для макроэтимологии традиционный морфологический и фонетический догматизм не играет большой роли, и она допускает лексические и морфологические модификации, незнакомые для микроэтимологии.</w:t>
      </w:r>
    </w:p>
    <w:p>
      <w:pPr>
        <w:pStyle w:val="Normal"/>
        <w:ind w:firstLine="567"/>
        <w:jc w:val="both"/>
        <w:rPr>
          <w:color w:val="000000"/>
          <w:sz w:val="24"/>
        </w:rPr>
      </w:pPr>
      <w:r>
        <w:rPr>
          <w:color w:val="000000"/>
          <w:sz w:val="24"/>
        </w:rPr>
        <w:tab/>
      </w:r>
    </w:p>
    <w:p>
      <w:pPr>
        <w:pStyle w:val="Normal"/>
        <w:jc w:val="center"/>
        <w:rPr/>
      </w:pPr>
      <w:r>
        <w:rPr>
          <w:color w:val="000000"/>
          <w:sz w:val="24"/>
        </w:rPr>
        <w:t>* * * * *</w:t>
      </w:r>
    </w:p>
    <w:p>
      <w:pPr>
        <w:pStyle w:val="Normal"/>
        <w:ind w:firstLine="567"/>
        <w:jc w:val="both"/>
        <w:rPr/>
      </w:pPr>
      <w:r>
        <w:rPr>
          <w:color w:val="000000"/>
          <w:sz w:val="24"/>
        </w:rPr>
        <w:t xml:space="preserve">Избранный мною метод анализа кратко поименован археологией языка и реконструкцией смысла? Что же он собой представляет?Возьмем для примера русское слово "нагой" (в смысле "голый"), которое, кстати, встречается и в Несторовой летописи. Оно наидревнейшего происхождения и восходит к общей индоевропейской праоснове. В древнеиндийском, досанскритском языке это слово и в том же смысле звучало почти по-русски — </w:t>
      </w:r>
      <w:r>
        <w:rPr>
          <w:color w:val="000000"/>
          <w:sz w:val="24"/>
          <w:lang w:val="en-US"/>
        </w:rPr>
        <w:t>nagnas</w:t>
      </w:r>
      <w:r>
        <w:rPr>
          <w:color w:val="000000"/>
          <w:sz w:val="24"/>
        </w:rPr>
        <w:t>. Отсюда происходят все мифологические древнеиндийские змеи-наги и их современные братья и сестры (вспомним Нага и Нагайну из сказки Киплинга "Рикки-Тикки-Тави").</w:t>
      </w:r>
    </w:p>
    <w:p>
      <w:pPr>
        <w:pStyle w:val="Normal"/>
        <w:ind w:firstLine="567"/>
        <w:jc w:val="both"/>
        <w:rPr/>
      </w:pPr>
      <w:r>
        <w:rPr>
          <w:color w:val="000000"/>
          <w:sz w:val="24"/>
        </w:rPr>
        <w:t>Следовательно, в современном русском слове "нагой" без труда обнаруживается его "змеиное" общеиндоевропейское прошлое. Но можно спуститься еще глубже в сторону былого языкового единства. Библейский змей (тот самый, что соблазнил Еву) по-древнееврейски зовется Нахаш. Корневая основа этого семитского слова — "нах" (с учетом оглушенной согласной на конце) та же самая, что и индоевропейском. И смысл тот же самый.</w:t>
      </w:r>
    </w:p>
    <w:p>
      <w:pPr>
        <w:pStyle w:val="Normal"/>
        <w:ind w:firstLine="567"/>
        <w:jc w:val="both"/>
        <w:rPr/>
      </w:pPr>
      <w:r>
        <w:rPr>
          <w:color w:val="000000"/>
          <w:sz w:val="24"/>
        </w:rPr>
        <w:t>Правда, последний может и забываться или изменяться. Скажем, из русского фольклора хорошо известна Ногай-птица (или просто — "люта птица Нога") — в популярном на Руси духовном стихе она преграждает путь Егорию Храброму. Так вот, по своему происхождению эта загадочная Нога никакая не птица, а из рода тех мифологических древнеарийских змеиных нагов, которые, как известно, умели не только ползать, но и летать. Не станем углубляться дальше в этимологические дебри и тонкости, но, судя по всему, русские слова "нога" и "ноготь" (равно как и название народа "ногаи", или "ногайцы") из того же древнего лексического и смыслового гнезда.</w:t>
      </w:r>
    </w:p>
    <w:p>
      <w:pPr>
        <w:pStyle w:val="Normal"/>
        <w:ind w:firstLine="567"/>
        <w:jc w:val="both"/>
        <w:rPr/>
      </w:pPr>
      <w:r>
        <w:rPr>
          <w:color w:val="000000"/>
          <w:sz w:val="24"/>
        </w:rPr>
        <w:t xml:space="preserve">Подобные генетические и семантические межязыковые цепочки можно выстраивать до бесконечности. И совсем не редкость, когда при этом обнаруживаются совершенно невероятные связи и точно распахивается окно в манящие дали таинственного Прошлого. Что общего, скажем, между названиями русского города Тула и морского животного "тюлень"? Сразу видно — общий корень! Но почему? Макс Фасмер — автор самого подробного на сегодня, хотя и очень несовершенного 4-томного "Этимологического словаря русского языка" — </w:t>
        <w:tab/>
        <w:t xml:space="preserve">поясняет: к нам слово "тюлень" попало из восточно-саамского языка, где оно звучит как </w:t>
      </w:r>
      <w:r>
        <w:rPr>
          <w:color w:val="000000"/>
          <w:sz w:val="24"/>
          <w:lang w:val="en-US"/>
        </w:rPr>
        <w:t>tulla</w:t>
      </w:r>
      <w:r>
        <w:rPr>
          <w:color w:val="000000"/>
          <w:sz w:val="24"/>
        </w:rPr>
        <w:t>. У саамов смысл данного слова явно навеян памятью о древнем арктическом материке Гиперборее, одно из самоназваний которого было Туле — так он именуется в "Географии" Страбона (подробнее о Гиперборее речь пойдет ниже). Но от того же наимевания Туле (точнее от лежащего в его основе корня) происходят и различные русские слова с корнем "тул", включая и город Тулу.</w:t>
      </w:r>
    </w:p>
    <w:p>
      <w:pPr>
        <w:pStyle w:val="Normal"/>
        <w:ind w:firstLine="567"/>
        <w:jc w:val="both"/>
        <w:rPr/>
      </w:pPr>
      <w:r>
        <w:rPr>
          <w:color w:val="000000"/>
          <w:sz w:val="24"/>
        </w:rPr>
        <w:t xml:space="preserve">Конечно, вряд ли русский город Тула имеет прямое отношение (по принадлежности) к древней Гиперборее (Туле). Однако налицо довольно-таки очевидное, хотя и косвенное свидетельство: прапредки русского (так же, как и саамского) народа вполне могли знать о существовании легендарной страны, название которой означало нечто скрытое и заветное — он-то и дал наименование тому месту, где впоследствии возник современный город Тула (дословно — "потаенное место"). Именно такой смысл имеет, согласно Словарю Владимира Даля, понятие "тула". Это — "скрытое, недоступное место" — </w:t>
        <w:tab/>
        <w:t>"затулье", "притулье" ("тулить" — укрывать, скрывать, прятать и т.п.). Есть и другие русские слова с этим корнем: "туло, туловище" — тело без учета головы, рук и ног; "тул</w:t>
      </w:r>
      <w:r>
        <w:rPr>
          <w:color w:val="000000"/>
          <w:sz w:val="24"/>
          <w:lang w:val="en-US"/>
        </w:rPr>
        <w:t>o</w:t>
      </w:r>
      <w:r>
        <w:rPr>
          <w:color w:val="000000"/>
          <w:sz w:val="24"/>
        </w:rPr>
        <w:t>" — колчан в виде трубки, где хранятся стрелы (отсюда — "втулка"). Производными от той же корневой основы в русском языке являются слова: "тыл" — затылок и вообще — задняя часть чего-либо, "тло" — основание, дно (в современном языке сохранилось устойчивое словосочетание "до тла"); "тлеть" — гнить или чуть заметно гореть и т.д.</w:t>
      </w:r>
    </w:p>
    <w:p>
      <w:pPr>
        <w:pStyle w:val="Normal"/>
        <w:ind w:firstLine="567"/>
        <w:jc w:val="both"/>
        <w:rPr>
          <w:color w:val="000000"/>
          <w:sz w:val="24"/>
        </w:rPr>
      </w:pPr>
      <w:r>
        <w:rPr>
          <w:color w:val="000000"/>
          <w:sz w:val="24"/>
        </w:rPr>
        <w:t>Как видим, имя города Тула имеет богатейшее смысловое содержание.</w:t>
      </w:r>
    </w:p>
    <w:p>
      <w:pPr>
        <w:pStyle w:val="Normal"/>
        <w:ind w:firstLine="567"/>
        <w:jc w:val="both"/>
        <w:rPr/>
      </w:pPr>
      <w:r>
        <w:rPr>
          <w:color w:val="000000"/>
          <w:sz w:val="24"/>
        </w:rPr>
        <w:t xml:space="preserve">Топонимы с корнем "тул" вообще имеют чрезвычайное распространение: города Тулон и Тулуза во Франции, Тульча — в Румынии, Тульчин — на Украине, Тулымский камень (хребет) — на Северном Урале, река в Мурманской области — </w:t>
        <w:tab/>
        <w:t>Тулома, озеро в Карелии — Тулос. И так далее — вплоть до самоназвания одного из дравидских народов в Индии — тулу. На американском континенте также известен город Тула — древняя столица доколумбова государства тольтеков (на территории современной Мексики), просуществовавшая до 12 века н.э.</w:t>
      </w:r>
    </w:p>
    <w:p>
      <w:pPr>
        <w:pStyle w:val="Normal"/>
        <w:ind w:firstLine="567"/>
        <w:jc w:val="both"/>
        <w:rPr>
          <w:color w:val="000000"/>
          <w:sz w:val="24"/>
        </w:rPr>
      </w:pPr>
      <w:r>
        <w:rPr>
          <w:color w:val="000000"/>
          <w:sz w:val="24"/>
        </w:rPr>
        <w:t>Предположение о лексической и смысловой сопряженности этнонима тольтеков и названия их главного города с легендарной приполярной территории Туле в свое время было высказано одним из основоположников современного традиционализма Рене Геноном (1886-1951) в его знаменитом эссе "Атлантида и Гиперборея".</w:t>
      </w:r>
    </w:p>
    <w:p>
      <w:pPr>
        <w:pStyle w:val="Normal"/>
        <w:ind w:firstLine="567"/>
        <w:jc w:val="both"/>
        <w:rPr/>
      </w:pPr>
      <w:r>
        <w:rPr>
          <w:color w:val="000000"/>
          <w:sz w:val="24"/>
        </w:rPr>
        <w:t>Тольтекская Тула с ее реставрированными памятниками (включая знаменитую пирамиду Кецалькоатля) — один из известнейших архитектурно-археологических комплексов Нового Света. Однако в данном случае нас интересует этимология тольтекского названия города: 1) восходит ли оно к запредельно-древним временам, когда прапредки индейских племен вычленились из общей этнолингвистической массы и начали свое миграционное шествие по американскому континенту, покинув общую прародину всех народов мира (предположительно не ранее 40 тысяч лет до н.э.); 2) принадлежит ли оно исчезнувшему народу, прибывшему с одного из погибших гипотетических материков или архипелагов Атлантиды или Арктиды; 3) является ли автохтонным — с учетом того, что сама культура тольтеков была кратковременной (в пределах трех столетий) и сравнительно поздней.</w:t>
      </w:r>
    </w:p>
    <w:p>
      <w:pPr>
        <w:pStyle w:val="Normal"/>
        <w:ind w:firstLine="567"/>
        <w:jc w:val="both"/>
        <w:rPr/>
      </w:pPr>
      <w:r>
        <w:rPr>
          <w:color w:val="000000"/>
          <w:sz w:val="24"/>
        </w:rPr>
        <w:t>Но если даже остановиться на последнем возможном объяснении, — нельзя отрицать, что сами тольтеки возникли не на пустом месте и не вдруг — у них были предки и прапредки, в словарном запасе которых непременно были слова с корневой основой "тул[а]", лежащей, кстати, в фундаменте самого этнонима "тольтеки". Кроме того, на месте разрушенной столицы государства тольтеков ранее существовал легендарный город индейцев науа — Толлан (или Тольян), чье название созвучно лексеме "тул". И эту цепочку поколений, тянущуюся вглубь веков, опять-таки можно проследить до начала распада единой этнолингвистической общности всех народов и языков мира.</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color w:val="000000"/>
          <w:sz w:val="24"/>
        </w:rPr>
      </w:pPr>
      <w:r>
        <w:rPr>
          <w:color w:val="000000"/>
          <w:sz w:val="24"/>
        </w:rPr>
        <w:t>Метод археологии языка и реконструкции смысла при умелом его применении и отрешении от других консервативных клише открывает безграничные возможности для проникновения в ранее недоступные глубины человеческой предыстории.</w:t>
      </w:r>
    </w:p>
    <w:p>
      <w:pPr>
        <w:pStyle w:val="Normal"/>
        <w:ind w:firstLine="567"/>
        <w:jc w:val="both"/>
        <w:rPr/>
      </w:pPr>
      <w:r>
        <w:rPr>
          <w:color w:val="000000"/>
          <w:sz w:val="24"/>
        </w:rPr>
        <w:t xml:space="preserve">Достаточно показателен в данном плане один из древнейших и смыслозначимых лексических элементов — </w:t>
      </w:r>
      <w:r>
        <w:rPr>
          <w:color w:val="000000"/>
          <w:sz w:val="24"/>
          <w:lang w:val="en-US"/>
        </w:rPr>
        <w:t>mr</w:t>
      </w:r>
      <w:r>
        <w:rPr>
          <w:color w:val="000000"/>
          <w:sz w:val="24"/>
        </w:rPr>
        <w:t xml:space="preserve">, образующий сакральное название Вселенской горы Меру — космологического и этносоциального символа индоевропейских и других народов Земли. Корневая протооснова </w:t>
      </w:r>
      <w:r>
        <w:rPr>
          <w:color w:val="000000"/>
          <w:sz w:val="24"/>
          <w:lang w:val="en-US"/>
        </w:rPr>
        <w:t>mr</w:t>
      </w:r>
      <w:r>
        <w:rPr>
          <w:color w:val="000000"/>
          <w:sz w:val="24"/>
        </w:rPr>
        <w:t xml:space="preserve"> дает настоящую цепную реакцию взаимосвязанных между собой лексем и значений в различных языках мира. От него образовано и однозвучное русское слово "мир", означающее одновременно и Вселенную, и род людской, и согласие, и справедливость — "меру", и конец жизни — "[с]мерть", "мор". От той же корневой основы, в конечном счете, образованы и такие русские слова, как "море" (о чем — далее), "меркнуть", "мерцать" и др.</w:t>
      </w:r>
    </w:p>
    <w:p>
      <w:pPr>
        <w:pStyle w:val="Normal"/>
        <w:ind w:firstLine="567"/>
        <w:jc w:val="both"/>
        <w:rPr/>
      </w:pPr>
      <w:r>
        <w:rPr>
          <w:color w:val="000000"/>
          <w:sz w:val="24"/>
        </w:rPr>
        <w:t>Символ Полярной Отчизны — золотая гора Меру, по древнеарийским и доарийским представлениям, возвышалась на Северном полюсе, окруженная семью небесами, где пребывали Небожители и царил Золотой век (отсюда, кстати, русская поговорка: "На седьмом небе" — синоним высшего блаженства). Гора Меру считалась центральной точкой бесконечного Космоса, вокруг нее как мировой оси вращались созвездия обеих Медведиц, Солнце, Луна, планеты и сонмы звезд. Тибетская (базирующаяся на буддизме) мифология внесла свои уточнения и подробности в классические древнеарийские представления о горе Меру.</w:t>
      </w:r>
    </w:p>
    <w:p>
      <w:pPr>
        <w:pStyle w:val="Normal"/>
        <w:ind w:firstLine="567"/>
        <w:jc w:val="both"/>
        <w:rPr>
          <w:color w:val="000000"/>
          <w:sz w:val="24"/>
        </w:rPr>
      </w:pPr>
      <w:r>
        <w:rPr>
          <w:color w:val="000000"/>
          <w:sz w:val="24"/>
        </w:rPr>
        <w:t>Согласно буддийской философской и космологической концепции, существует бесчисленное множество миров, похожих на землю и окружающие ее планеты.</w:t>
      </w:r>
    </w:p>
    <w:p>
      <w:pPr>
        <w:pStyle w:val="Normal"/>
        <w:ind w:firstLine="567"/>
        <w:jc w:val="both"/>
        <w:rPr/>
      </w:pPr>
      <w:r>
        <w:rPr>
          <w:color w:val="000000"/>
          <w:sz w:val="24"/>
        </w:rPr>
        <w:t>Каждый такой мир напоминает плоский диск с размещенными на нем материками и заполненный водой. В центре каждого такого плоскостного океана находится своя гора (Су)Меру. В классическом санскрите и предшествовавшем ему древнеиндийском языке название горы также произносится двояко — и Меру, и Сумеру (</w:t>
      </w:r>
      <w:r>
        <w:rPr>
          <w:color w:val="000000"/>
          <w:sz w:val="24"/>
          <w:lang w:val="en-US"/>
        </w:rPr>
        <w:t>sumeru</w:t>
      </w:r>
      <w:r>
        <w:rPr>
          <w:color w:val="000000"/>
          <w:sz w:val="24"/>
        </w:rPr>
        <w:t xml:space="preserve"> означает "наилучший", "высочайший", "красивый"). Это древнеарийское слово легко сопрягается с этнонимом сумеру — так первоначально звучало название древнего народа, более известного в русской вокализации как шумеры, которые основавали в Месопотамии одно из первых на земле государств — Шумер. (Поразительно, но факт: в шумерийском языке слово "любимая" звучит так же, как и в русском — "люба").</w:t>
      </w:r>
    </w:p>
    <w:p>
      <w:pPr>
        <w:pStyle w:val="Normal"/>
        <w:ind w:firstLine="567"/>
        <w:jc w:val="both"/>
        <w:rPr/>
      </w:pPr>
      <w:r>
        <w:rPr>
          <w:color w:val="000000"/>
          <w:sz w:val="24"/>
        </w:rPr>
        <w:t>По тибетским описаниям гора (Су)Меру имеет форму усеченной пирамиды (рис.8). Ее серверный склон состоит из чистого золота, южный — из сапфиров (по другим версиям из лазурита или малахита), западный — из рубинов, восточный — из чистого серебра. Океан вокруг (Су)Меру, в свою очередь, ограничен со всех сторон квадратной цепью гор; за ними — еще один океан, вокруг которого новая замкнутая горная цепь. Всего таких океанов и горных цепочек — семь. Вода в океанах — холодная, сладкая, прозрачная и целебная. В поседнем, если двигаться от (Су)Меру, океане расположены 12 материков различной формы. Самые благодатные из них — на Севере: здесь люди живут не менее тысячи лет и растет мировое древо, по которому каждый из северных обитателей за неделю узнает о грядущей кончине. После смерти душа человека попадает либо в ад (их два — горячий и холодный), либо в рай (их тоже два).</w:t>
      </w:r>
    </w:p>
    <w:p>
      <w:pPr>
        <w:pStyle w:val="Normal"/>
        <w:ind w:firstLine="567"/>
        <w:jc w:val="both"/>
        <w:rPr>
          <w:color w:val="000000"/>
          <w:sz w:val="24"/>
        </w:rPr>
      </w:pPr>
      <w:r>
        <w:rPr>
          <w:color w:val="000000"/>
          <w:sz w:val="24"/>
        </w:rPr>
        <w:t>И грешные и праведные души в дальнейшем включаются в череду непрерывных превращений.</w:t>
      </w:r>
    </w:p>
    <w:p>
      <w:pPr>
        <w:pStyle w:val="Normal"/>
        <w:ind w:firstLine="567"/>
        <w:jc w:val="both"/>
        <w:rPr/>
      </w:pPr>
      <w:r>
        <w:rPr>
          <w:color w:val="000000"/>
          <w:sz w:val="24"/>
        </w:rPr>
        <w:t>Постепенно древнейшая географическая картина мира была скорректирована: в результате утраты знаний о былом прошлом местонахождение Горы Меру сместилось в Гималаи (рис.9). Тем не менее полярными реминисценциями и по сей день насыщена индо-тибетская мифология. Подобное же происходило и с русским Беловодьем: в течение веков и тысячелетий оно из Ледовитого (Молочного) океана постепенно перемещалось на Алтай, в Тибет, Гималаи и даже за Опоньское (Японское) государство, то есть в Тихий океан. Вообще же на древнерусских миниатюрах Вселенская гора всегда изображалась — хотя и трафаретно, но выразительно (рис.10).</w:t>
      </w:r>
    </w:p>
    <w:p>
      <w:pPr>
        <w:pStyle w:val="Normal"/>
        <w:ind w:firstLine="567"/>
        <w:jc w:val="both"/>
        <w:rPr/>
      </w:pPr>
      <w:r>
        <w:rPr>
          <w:color w:val="000000"/>
          <w:sz w:val="24"/>
        </w:rPr>
        <w:t>В классической зороастрийской книге "Бундахишн" ("Сотворение основы") говорится о горе посреди океана, в которой 9999 мириад пещер (!). В древнерусских апокрифических текстах вселенская гора прозывается "столпом в Окияне до небес". Апокриф Х</w:t>
      </w:r>
      <w:r>
        <w:rPr>
          <w:color w:val="000000"/>
          <w:sz w:val="24"/>
          <w:lang w:val="en-US"/>
        </w:rPr>
        <w:t>IV</w:t>
      </w:r>
      <w:r>
        <w:rPr>
          <w:color w:val="000000"/>
          <w:sz w:val="24"/>
        </w:rPr>
        <w:t xml:space="preserve"> века "О всей твари" так и гласит: "В Окияне стоит столп, зовется адамантин. Ему же глава до небеси". В полном соответствии с общемировой традицией Вселенская гора здесь поименована алмазной (адамант — алмаз, в конечном счете это — коррелят льда: фольклорная стеклянная, хрустальная или алмазная гора означает гору изо льда или покрытую льдом).</w:t>
      </w:r>
    </w:p>
    <w:p>
      <w:pPr>
        <w:pStyle w:val="Normal"/>
        <w:ind w:firstLine="567"/>
        <w:jc w:val="both"/>
        <w:rPr/>
      </w:pPr>
      <w:r>
        <w:rPr>
          <w:color w:val="000000"/>
          <w:sz w:val="24"/>
        </w:rPr>
        <w:t>По авторитетному мнению многих этнографов и культурологов, архетип Мировой горы в дальнейшем закрепился в архаичных обычаях многих народов мира ставить столб возле жилища или внутри огороженного двора. Мирча Элиаде (1907-1986) приводит доказательство данного тезиса на примере традиций лапландцев, которые в прошлом именовались лопарями (по-древнерусски — лопь), сейчас — это саамы (точнее — саами). Хорошо также известно, что в Древней Греции было повсеместно распространено установление возле жилищ деревянного столба. В русском фольклоре память об этом обычае сохранилась в известной присказке-докуке: "Жил-был царь, — у царя был двор, — на дворе был кол, — на колу мочало... Не начать ли сказку сначала?" Старожилы глухих уголков Русского Севера свидетельствуют, что у местных охотников, промышляющих вдали от посторонних глаз, и по сей день сохранился обычай ставить где-нибудь на лесной заминке деревянный столб — олицетворение тайных сил, способствующих удачной охоте.</w:t>
      </w:r>
    </w:p>
    <w:p>
      <w:pPr>
        <w:pStyle w:val="Normal"/>
        <w:ind w:firstLine="567"/>
        <w:jc w:val="both"/>
        <w:rPr/>
      </w:pPr>
      <w:r>
        <w:rPr>
          <w:color w:val="000000"/>
          <w:sz w:val="24"/>
        </w:rPr>
        <w:t>От доиндоевропейского названия Вселенской горы Меру и произошло понятие "мир" в его главном и первоначальном смысле "Вселенная" (понятие "Космос" греческого происхождения и в русский обиход вошло сравнительно недавно).</w:t>
      </w:r>
    </w:p>
    <w:p>
      <w:pPr>
        <w:pStyle w:val="Normal"/>
        <w:ind w:firstLine="567"/>
        <w:jc w:val="both"/>
        <w:rPr/>
      </w:pPr>
      <w:r>
        <w:rPr>
          <w:color w:val="000000"/>
          <w:sz w:val="24"/>
        </w:rPr>
        <w:t>Священная гора — обитель всех верховных Богов индоевропейцев. Среди них — Митра, один из Солнцебогов (рис.11), чье имя созвучно с названием горы Меру.</w:t>
      </w:r>
    </w:p>
    <w:p>
      <w:pPr>
        <w:pStyle w:val="Normal"/>
        <w:ind w:firstLine="567"/>
        <w:jc w:val="both"/>
        <w:rPr/>
      </w:pPr>
      <w:r>
        <w:rPr>
          <w:color w:val="000000"/>
          <w:sz w:val="24"/>
        </w:rPr>
        <w:t>Из верований древних ариев культ Митры переместился в религию Ирана, а оттуда был заимствован эллинистической и римской культурами. Миротворческая роль Митры заключалась в утверждении согласия между вечно враждующими людьми. Данный смысл впитало и имя Солнцебога, оно так и переводится с авестийского языка — "договор", "согласие". И именно в этом смысле слово "мир", несущее к тому же божественный отпечаток (мир — дар Бога), вторично попало в русский язык в качестве наследства былой нерасчлененной этнической, лингвистической и культурной общности Пранарода. Космизм священной Полярной горы распространялся и на род людской: считалось, например, что позвоночный столб играет в организме человека ту же роль центральной оси, что и гора Меру во Вселенной, воспроизводя на микрокосмическом уровне все ее функции и закономерности. Отсюда в русском мировоззрении закрепилось еще одно значение понятия "мир" — "народ" ("всем миром", "на миру и смерть красна", — говорят и поныне). Следующий смысл из общеарийского наследства — слово "мера", означающее "справедливость" и "измерение" (как процесс, результат и единицу), непосредственно калькирующее название горы Меру.</w:t>
      </w:r>
    </w:p>
    <w:p>
      <w:pPr>
        <w:pStyle w:val="Normal"/>
        <w:ind w:firstLine="567"/>
        <w:jc w:val="both"/>
        <w:rPr/>
      </w:pPr>
      <w:r>
        <w:rPr>
          <w:color w:val="000000"/>
          <w:sz w:val="24"/>
        </w:rPr>
        <w:t xml:space="preserve">Разные авторы помещают Прародину индоевропейцев (ариев) в разных местах: Г.М.Бонгард-Левин и Э.А.Грантовский — в степях Евразии; Т.В. Гамкрелидзе и В.В.Иванов — в Передней Азии, на территории, примыкающей к Кавказу, В.А. Сафронов — в Восточной Европе, Ю.А.Шилов — в Причерноморье, А.И.Асов и Н.Р.Гусева — на Севере и т.д. Между тем есть достаточно оснований считать Север Прародиной не одних только ариев, но и всех народов Земли. Именно гора Меру, упоминаемая еще в Ригведе, и подробно описываемая в "Махабхарате", — вселенский символ доиндоевропейских и индоарийских народов — однозначно указывает на истинную прародину человечества — полярные, заполярные и приполярные области современной Евразии и исчезнувшие земли в акватории Ледовитого океана, где климат в те далекие времена (примерная начальная точка отсчета — 40 тысяч лет до новой эры), согласно многочисленным научным данным, был совершенно иным. Оттуда постепенно мигрировали прапредки современных народов, составлявшие ранее единое целое и говорившие на общем для всех языке. И именно там когда-то царил Золотой век: </w:t>
      </w:r>
    </w:p>
    <w:p>
      <w:pPr>
        <w:pStyle w:val="Normal"/>
        <w:ind w:firstLine="567"/>
        <w:jc w:val="both"/>
        <w:rPr>
          <w:color w:val="000000"/>
          <w:sz w:val="24"/>
        </w:rPr>
      </w:pPr>
      <w:r>
        <w:rPr>
          <w:color w:val="000000"/>
          <w:sz w:val="24"/>
        </w:rPr>
        <w:t xml:space="preserve">Есть в мире гора крутохолмая Меру, </w:t>
      </w:r>
    </w:p>
    <w:p>
      <w:pPr>
        <w:pStyle w:val="Normal"/>
        <w:ind w:firstLine="567"/>
        <w:jc w:val="both"/>
        <w:rPr>
          <w:color w:val="000000"/>
          <w:sz w:val="24"/>
        </w:rPr>
      </w:pPr>
      <w:r>
        <w:rPr>
          <w:color w:val="000000"/>
          <w:sz w:val="24"/>
        </w:rPr>
        <w:t>Нельзя ей найти ни сравненье, ни меру.</w:t>
      </w:r>
    </w:p>
    <w:p>
      <w:pPr>
        <w:pStyle w:val="Normal"/>
        <w:ind w:firstLine="567"/>
        <w:jc w:val="both"/>
        <w:rPr>
          <w:color w:val="000000"/>
          <w:sz w:val="24"/>
        </w:rPr>
      </w:pPr>
      <w:r>
        <w:rPr>
          <w:color w:val="000000"/>
          <w:sz w:val="24"/>
        </w:rPr>
        <w:t xml:space="preserve">В надмирной красе, в недоступном пространстве, </w:t>
      </w:r>
    </w:p>
    <w:p>
      <w:pPr>
        <w:pStyle w:val="Normal"/>
        <w:ind w:firstLine="567"/>
        <w:jc w:val="both"/>
        <w:rPr>
          <w:color w:val="000000"/>
          <w:sz w:val="24"/>
        </w:rPr>
      </w:pPr>
      <w:r>
        <w:rPr>
          <w:color w:val="000000"/>
          <w:sz w:val="24"/>
        </w:rPr>
        <w:t>Сверкает она в золотистом убранстве.</w:t>
      </w:r>
    </w:p>
    <w:p>
      <w:pPr>
        <w:pStyle w:val="Normal"/>
        <w:ind w:firstLine="567"/>
        <w:jc w:val="both"/>
        <w:rPr>
          <w:color w:val="000000"/>
          <w:sz w:val="24"/>
        </w:rPr>
      </w:pPr>
      <w:r>
        <w:rPr>
          <w:color w:val="000000"/>
          <w:sz w:val="24"/>
        </w:rPr>
        <w:t xml:space="preserve">Блистанием Солнца горят ее главы, </w:t>
      </w:r>
    </w:p>
    <w:p>
      <w:pPr>
        <w:pStyle w:val="Normal"/>
        <w:ind w:firstLine="567"/>
        <w:jc w:val="both"/>
        <w:rPr>
          <w:color w:val="000000"/>
          <w:sz w:val="24"/>
        </w:rPr>
      </w:pPr>
      <w:r>
        <w:rPr>
          <w:color w:val="000000"/>
          <w:sz w:val="24"/>
        </w:rPr>
        <w:t>Живут на ней звери, цветут ее травы.</w:t>
      </w:r>
    </w:p>
    <w:p>
      <w:pPr>
        <w:pStyle w:val="Normal"/>
        <w:ind w:firstLine="567"/>
        <w:jc w:val="both"/>
        <w:rPr>
          <w:color w:val="000000"/>
          <w:sz w:val="24"/>
        </w:rPr>
      </w:pPr>
      <w:r>
        <w:rPr>
          <w:color w:val="000000"/>
          <w:sz w:val="24"/>
        </w:rPr>
        <w:t xml:space="preserve">Там древо соседствует с лиственным древом, </w:t>
      </w:r>
    </w:p>
    <w:p>
      <w:pPr>
        <w:pStyle w:val="Normal"/>
        <w:ind w:firstLine="567"/>
        <w:jc w:val="both"/>
        <w:rPr>
          <w:color w:val="000000"/>
          <w:sz w:val="24"/>
        </w:rPr>
      </w:pPr>
      <w:r>
        <w:rPr>
          <w:color w:val="000000"/>
          <w:sz w:val="24"/>
        </w:rPr>
        <w:t>Там птицы звенят многозвучным напевом.</w:t>
      </w:r>
    </w:p>
    <w:p>
      <w:pPr>
        <w:pStyle w:val="Normal"/>
        <w:ind w:firstLine="567"/>
        <w:jc w:val="both"/>
        <w:rPr>
          <w:color w:val="000000"/>
          <w:sz w:val="24"/>
        </w:rPr>
      </w:pPr>
      <w:r>
        <w:rPr>
          <w:color w:val="000000"/>
          <w:sz w:val="24"/>
        </w:rPr>
        <w:t xml:space="preserve">Повсюду озера и светлые реки, </w:t>
      </w:r>
    </w:p>
    <w:p>
      <w:pPr>
        <w:pStyle w:val="Normal"/>
        <w:ind w:firstLine="567"/>
        <w:jc w:val="both"/>
        <w:rPr>
          <w:color w:val="000000"/>
          <w:sz w:val="24"/>
        </w:rPr>
      </w:pPr>
      <w:r>
        <w:rPr>
          <w:color w:val="000000"/>
          <w:sz w:val="24"/>
        </w:rPr>
        <w:t>Кто грешен, горы не достигнет вовеки.</w:t>
      </w:r>
    </w:p>
    <w:p>
      <w:pPr>
        <w:pStyle w:val="Normal"/>
        <w:ind w:firstLine="567"/>
        <w:jc w:val="both"/>
        <w:rPr>
          <w:color w:val="000000"/>
          <w:sz w:val="24"/>
        </w:rPr>
      </w:pPr>
      <w:r>
        <w:rPr>
          <w:color w:val="000000"/>
          <w:sz w:val="24"/>
        </w:rPr>
        <w:t xml:space="preserve">Презревшие совесть, забывшие веру, </w:t>
      </w:r>
    </w:p>
    <w:p>
      <w:pPr>
        <w:pStyle w:val="Normal"/>
        <w:ind w:firstLine="567"/>
        <w:jc w:val="both"/>
        <w:rPr>
          <w:color w:val="000000"/>
          <w:sz w:val="24"/>
        </w:rPr>
      </w:pPr>
      <w:r>
        <w:rPr>
          <w:color w:val="000000"/>
          <w:sz w:val="24"/>
        </w:rPr>
        <w:t>И в мыслях своих не взберутся на меру!</w:t>
      </w:r>
    </w:p>
    <w:p>
      <w:pPr>
        <w:pStyle w:val="Normal"/>
        <w:ind w:firstLine="567"/>
        <w:jc w:val="both"/>
        <w:rPr>
          <w:color w:val="000000"/>
          <w:sz w:val="24"/>
        </w:rPr>
      </w:pPr>
      <w:r>
        <w:rPr>
          <w:color w:val="000000"/>
          <w:sz w:val="24"/>
        </w:rPr>
        <w:t>Одета вершина ее жемчугами.</w:t>
      </w:r>
    </w:p>
    <w:p>
      <w:pPr>
        <w:pStyle w:val="Normal"/>
        <w:ind w:firstLine="567"/>
        <w:jc w:val="both"/>
        <w:rPr>
          <w:color w:val="000000"/>
          <w:sz w:val="24"/>
        </w:rPr>
      </w:pPr>
      <w:r>
        <w:rPr>
          <w:color w:val="000000"/>
          <w:sz w:val="24"/>
        </w:rPr>
        <w:t>Сокрыты вершины ее облаками.</w:t>
      </w:r>
    </w:p>
    <w:p>
      <w:pPr>
        <w:pStyle w:val="Normal"/>
        <w:ind w:firstLine="567"/>
        <w:jc w:val="both"/>
        <w:rPr>
          <w:color w:val="000000"/>
          <w:sz w:val="24"/>
        </w:rPr>
      </w:pPr>
      <w:r>
        <w:rPr>
          <w:color w:val="000000"/>
          <w:sz w:val="24"/>
        </w:rPr>
        <w:t xml:space="preserve">На этой вершине, в жемчужном чертоге, </w:t>
      </w:r>
    </w:p>
    <w:p>
      <w:pPr>
        <w:pStyle w:val="Normal"/>
        <w:ind w:firstLine="567"/>
        <w:jc w:val="both"/>
        <w:rPr>
          <w:color w:val="000000"/>
          <w:sz w:val="24"/>
        </w:rPr>
      </w:pPr>
      <w:r>
        <w:rPr>
          <w:color w:val="000000"/>
          <w:sz w:val="24"/>
        </w:rPr>
        <w:t>Уселись однажды небесные Боги...</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 xml:space="preserve">О Золотом веке речь подробно пойдет впереди (ему посвящена 3-я часть книги). А пока что снова вернемся к этимологии и семантике воистину неисчерпаемого смыслового и лексического гнезда, связанного с архаичной корневой основой </w:t>
      </w:r>
      <w:r>
        <w:rPr>
          <w:color w:val="000000"/>
          <w:sz w:val="24"/>
          <w:lang w:val="en-US"/>
        </w:rPr>
        <w:t>mr</w:t>
      </w:r>
      <w:r>
        <w:rPr>
          <w:color w:val="000000"/>
          <w:sz w:val="24"/>
        </w:rPr>
        <w:t xml:space="preserve">. На сей раз речь пойдет о таком ее зловещем (и вместе с тем вполне естественном) аспекте, как "смерть". В первобытном мировоззрении понятия смерти и мрака (ночи) практически были идентичны. Это отразилось в древнерусских однокоренных словах: "мор" ("смерть") и "морок" ("мрак", "ночь"). Слово "морока", имеющее в наше время лишь один смысл — "затяжное, хлопотное дело, канитель", еще в прошлом веке сохраняло первозданное значение "мрак" (см.: Словарь Владимира Даля). В подобном же обличии соответствующая лексическая основа предстает и в других языках индоевропейской группы: от санскритского </w:t>
      </w:r>
      <w:r>
        <w:rPr>
          <w:color w:val="000000"/>
          <w:sz w:val="24"/>
          <w:lang w:val="en-US"/>
        </w:rPr>
        <w:t>m</w:t>
      </w:r>
      <w:r>
        <w:rPr>
          <w:color w:val="000000"/>
          <w:sz w:val="24"/>
        </w:rPr>
        <w:t>-</w:t>
      </w:r>
      <w:r>
        <w:rPr>
          <w:color w:val="000000"/>
          <w:sz w:val="24"/>
          <w:lang w:val="en-US"/>
        </w:rPr>
        <w:t>ara</w:t>
      </w:r>
      <w:r>
        <w:rPr>
          <w:color w:val="000000"/>
          <w:sz w:val="24"/>
        </w:rPr>
        <w:t xml:space="preserve"> — "смерть", а также "убивающий", "уничтожающий" — до французского "кошмар". В конечном счете санскритское </w:t>
      </w:r>
      <w:r>
        <w:rPr>
          <w:color w:val="000000"/>
          <w:sz w:val="24"/>
          <w:lang w:val="en-US"/>
        </w:rPr>
        <w:t>m</w:t>
      </w:r>
      <w:r>
        <w:rPr>
          <w:color w:val="000000"/>
          <w:sz w:val="24"/>
        </w:rPr>
        <w:t>-</w:t>
      </w:r>
      <w:r>
        <w:rPr>
          <w:color w:val="000000"/>
          <w:sz w:val="24"/>
          <w:lang w:val="en-US"/>
        </w:rPr>
        <w:t>ara</w:t>
      </w:r>
      <w:r>
        <w:rPr>
          <w:color w:val="000000"/>
          <w:sz w:val="24"/>
        </w:rPr>
        <w:t xml:space="preserve"> восходит к общеиндоевропейской и доиндоевропейской корневой основе </w:t>
      </w:r>
      <w:r>
        <w:rPr>
          <w:color w:val="000000"/>
          <w:sz w:val="24"/>
          <w:lang w:val="en-US"/>
        </w:rPr>
        <w:t>mr</w:t>
      </w:r>
      <w:r>
        <w:rPr>
          <w:color w:val="000000"/>
          <w:sz w:val="24"/>
        </w:rPr>
        <w:t>, входящей в наименование священной вселенской горы Меру.</w:t>
      </w:r>
    </w:p>
    <w:p>
      <w:pPr>
        <w:pStyle w:val="Normal"/>
        <w:ind w:firstLine="567"/>
        <w:jc w:val="both"/>
        <w:rPr/>
      </w:pPr>
      <w:r>
        <w:rPr>
          <w:color w:val="000000"/>
          <w:sz w:val="24"/>
        </w:rPr>
        <w:t>В славянской мифологии смерть была воплощена в образах Богини Морены (Марены, Мараны) (рис.12) и множестве злокозненных духов, порожденных ночью под общим именем "мары" (или "моры" — один из них всем известная русская кикимора). Интересно, что в мундо-дравидской мифологии, то есть у автохтонного населения Индостана, еще до вторжения туда индоарийских племен существовал культ кровавой и смертоносной Богини с похожим именем — Мараи, которой приносились человеческие жертвы (в основном — дети). Культ этот дожил до ХХ века.</w:t>
      </w:r>
    </w:p>
    <w:p>
      <w:pPr>
        <w:pStyle w:val="Normal"/>
        <w:ind w:firstLine="567"/>
        <w:jc w:val="both"/>
        <w:rPr/>
      </w:pPr>
      <w:r>
        <w:rPr>
          <w:color w:val="000000"/>
          <w:sz w:val="24"/>
        </w:rPr>
        <w:t>Морена играла исключительно важную роль в русском языческом мировоззрении и сложившихся на его основе ритуалах и празднествах. Это связано с вселенским обличием смерти (как ее понимали наши предки). Смерть отдельного человека — странное, но в общем-то частное дело. Гораздо значительней смертное начало в Природе: смерть света, Солнца, дня и наступление ночи; смерть животворных времен года — весны, лета, осени — и наступление зимы.</w:t>
      </w:r>
    </w:p>
    <w:p>
      <w:pPr>
        <w:pStyle w:val="Normal"/>
        <w:ind w:firstLine="567"/>
        <w:jc w:val="both"/>
        <w:rPr/>
      </w:pPr>
      <w:r>
        <w:rPr>
          <w:color w:val="000000"/>
          <w:sz w:val="24"/>
        </w:rPr>
        <w:t>Морена как раз и олицетворяла такое всеобщее умирание в природе. Но она не могла выступать в роли необратимой судьбины, ибо на смену ночи всегда приходит новый день, всегда всходило Солнце, а после холодной зимы опять наступает весна. Морена — воплощение смерти, сама такой смерти избегнуть не могла.</w:t>
      </w:r>
    </w:p>
    <w:p>
      <w:pPr>
        <w:pStyle w:val="Normal"/>
        <w:ind w:firstLine="567"/>
        <w:jc w:val="both"/>
        <w:rPr/>
      </w:pPr>
      <w:r>
        <w:rPr>
          <w:color w:val="000000"/>
          <w:sz w:val="24"/>
        </w:rPr>
        <w:t>Считалось также, что смерть Смерти (Морены) можно было ускорить с помощью огня и света и в конечном счете победить. Люди всегда старались участвовать в этой космической битве жизни и смерти, света и тьмы, добра и зла. Древние магические обряды, сопровождавшие народные праздники, — лучшее тому свидетельство. Один из самых древних, красочных и сохранившийся в основных чертах доныне праздник Ивана Купалы еще сравнительно недавно сопровождался изготовлением соломенного наряженного чучела, которое так и нарекалось — Мореною. Морена сжигалась в священных купальских кострах, через которые обязаны были перескочить все участники купальского праздника. Чем выше прыжок (чем ближе к небесно-космическим высотам), тем действеннее сила огня, передаваемая человеку и оберегающая его от смерти, болезни, нечистой силы и прочих напастей. В ряде областей Морена заменялась деревом Марины, вокруг которого совершались купальские обряды. То, что пугающее и не для всех знакомое имя Морены переиначивалось на более знакомую Марину, в порядке вещей. Но при этом Марина не утрачивала своей злокозненной и смертоносной сущности, о чем, кстати, свидетельствуют былина о Добрыне Никитиче и злой девке Маринке (ранее бывшей, скорее всего, Мореною).</w:t>
      </w:r>
    </w:p>
    <w:p>
      <w:pPr>
        <w:pStyle w:val="Normal"/>
        <w:ind w:firstLine="567"/>
        <w:jc w:val="both"/>
        <w:rPr/>
      </w:pPr>
      <w:r>
        <w:rPr>
          <w:color w:val="000000"/>
          <w:sz w:val="24"/>
        </w:rPr>
        <w:t xml:space="preserve">С Мореною-смертью, с Мореною-мороком (ночью) связаны и светлые солнечные праздники встречи Весны. Здесь ненавистнице жизни также уготавливается сжигание. В весенних календарных обрядах Морена выступает еще в одном своем смертоносном обличии — в виде зимы, мороза. Древнерусская форма слова "мороз" — "мразъ", от него более широкое понятие — "мразь" — не только в смысле "мерзости" — слово того же корня — но и в смысле природно-погодной характеристики (ср. "изморозь", "моросить"). Сжигание Морены в виде соломенного чучела происходило и на Масленицу. Древние языческие корни этого буйного и веселого праздника не только в огненном действе, но и в массовом поедании блинов, символизировавших Солнце: тем самым кажный человек как бы приобщает себя к космическо-солярной природе, часть которой он просто-таки физическим образом растворял в себе. Во время огненных действ существовал также обычай (неповсеместный) катать зажженные колеса, которые также символизировали горящее Солнце: </w:t>
      </w:r>
    </w:p>
    <w:p>
      <w:pPr>
        <w:pStyle w:val="Normal"/>
        <w:ind w:firstLine="567"/>
        <w:jc w:val="both"/>
        <w:rPr/>
      </w:pPr>
      <w:r>
        <w:rPr>
          <w:color w:val="000000"/>
          <w:sz w:val="24"/>
        </w:rPr>
        <w:t>Покотилось колесо с Новгорода, С Новгорода и до Киева, С Киева ко Черн</w:t>
      </w:r>
      <w:r>
        <w:rPr>
          <w:color w:val="000000"/>
          <w:sz w:val="24"/>
          <w:lang w:val="en-US"/>
        </w:rPr>
        <w:t>o</w:t>
      </w:r>
      <w:r>
        <w:rPr>
          <w:color w:val="000000"/>
          <w:sz w:val="24"/>
        </w:rPr>
        <w:t>му морю, К Черноморью ко широкому, К широкому ли, к глубокому, Колесо, гори-катись, С весной красной вернись.</w:t>
      </w:r>
    </w:p>
    <w:p>
      <w:pPr>
        <w:pStyle w:val="Normal"/>
        <w:ind w:firstLine="567"/>
        <w:jc w:val="both"/>
        <w:rPr>
          <w:color w:val="000000"/>
          <w:sz w:val="24"/>
        </w:rPr>
      </w:pPr>
      <w:r>
        <w:rPr>
          <w:color w:val="000000"/>
          <w:sz w:val="24"/>
        </w:rPr>
        <w:tab/>
      </w:r>
    </w:p>
    <w:p>
      <w:pPr>
        <w:pStyle w:val="Normal"/>
        <w:ind w:firstLine="567"/>
        <w:jc w:val="both"/>
        <w:rPr/>
      </w:pPr>
      <w:r>
        <w:rPr>
          <w:color w:val="000000"/>
          <w:sz w:val="24"/>
        </w:rPr>
        <w:t>Соломенные и деревянные чучела, олицетворяющие древних славянорусских Богов, сжигались и в процессе других народных праздников. К наиболее известным относятся праздники Костромы (женское воплощение плодородия) и Ярилы (мужское воплощение плодородия). Оба праздника связаны с весенним пробуждением, летней победой Солнца и света над зимним холодом и мраком, с животворящими процессами в природе. Как и в купальских празднествах, огонь играет здесь центральную роль. Имя Кострома вроде бы само указывает на свое происхождение — Костровая (мать?), хотя в самом обряде чучело Костромы чаще всего топится в реке или разрывается на части.</w:t>
      </w:r>
    </w:p>
    <w:p>
      <w:pPr>
        <w:pStyle w:val="Normal"/>
        <w:ind w:firstLine="567"/>
        <w:jc w:val="both"/>
        <w:rPr/>
      </w:pPr>
      <w:r>
        <w:rPr>
          <w:color w:val="000000"/>
          <w:sz w:val="24"/>
        </w:rPr>
        <w:t xml:space="preserve">Еще сравнительно недавно в русских деревнях практиковался архаичный обряд отпугивания Смерти-Мораны, неоднократно описанный этнографами. В урочную ночь старые и молодые женщины, вооруженные метлами, кочергами, ухватами и прочей утварью, гонялись по огородам за невидимым призраком и выкрикивали проклятия в адрес Мораны. Обряд этот связан с поминовением умерших родственников на Радуницкой неделе, которая начинается, как известно, с воскресного дня, именуемого Красной горкой и открывающего начало весенних поминок и одновременно — предстрадных свадеб. Необычное название — Красная горка — не правда ли? Откуда такое? Да все оттуда же — из далекой Полярной Прародины. Красная горка — ритуально-обрядовый символ [Пре]красной горы Меру — олицетворения торжества Жизни над Смертью и вечного круговорота умирания и воскрешения. Исконно русское слово "мор" ("смерть"), по корневой основе полностью совпадает с латинским </w:t>
      </w:r>
      <w:r>
        <w:rPr>
          <w:color w:val="000000"/>
          <w:sz w:val="24"/>
          <w:lang w:val="en-US"/>
        </w:rPr>
        <w:t>mors</w:t>
      </w:r>
      <w:r>
        <w:rPr>
          <w:color w:val="000000"/>
          <w:sz w:val="24"/>
        </w:rPr>
        <w:t xml:space="preserve">, </w:t>
      </w:r>
      <w:r>
        <w:rPr>
          <w:color w:val="000000"/>
          <w:sz w:val="24"/>
          <w:lang w:val="en-US"/>
        </w:rPr>
        <w:t>mortis</w:t>
      </w:r>
      <w:r>
        <w:rPr>
          <w:color w:val="000000"/>
          <w:sz w:val="24"/>
        </w:rPr>
        <w:t xml:space="preserve"> и с древнегреческим "морос", также означающим "смерть" (и, кроме того, "часть", "жребий", "судьбу"). Ну, а слово, которым эллины называли смерть, по вокализации своей абсолютно идентично русскому слову "мороз" (в живой речи произносится с глухим "с" на конце).</w:t>
      </w:r>
    </w:p>
    <w:p>
      <w:pPr>
        <w:pStyle w:val="Normal"/>
        <w:ind w:firstLine="567"/>
        <w:jc w:val="both"/>
        <w:rPr/>
      </w:pPr>
      <w:r>
        <w:rPr>
          <w:color w:val="000000"/>
          <w:sz w:val="24"/>
        </w:rPr>
        <w:t xml:space="preserve">В буддийской мифологии чрезвычайно популярен Мара (рис.13) — Божество, персонифицирующее зло и всё, что приводит к смерти живые существа. У Мары древнейшая (добудистская) родословная. Но после рождения Будды злокозненный демон превратился в гланого антагониста и искусителя царевича Гаутамы, которого безуспешно пытался победить с помощью несметного воинства темных сил, олицетворяющих ад: </w:t>
      </w:r>
    </w:p>
    <w:p>
      <w:pPr>
        <w:pStyle w:val="Normal"/>
        <w:ind w:firstLine="567"/>
        <w:jc w:val="both"/>
        <w:rPr>
          <w:i/>
          <w:i/>
          <w:iCs/>
          <w:color w:val="000000"/>
          <w:sz w:val="24"/>
        </w:rPr>
      </w:pPr>
      <w:r>
        <w:rPr>
          <w:i/>
          <w:iCs/>
          <w:color w:val="000000"/>
          <w:sz w:val="24"/>
        </w:rPr>
        <w:t>С четырех сторон уродство.</w:t>
      </w:r>
    </w:p>
    <w:p>
      <w:pPr>
        <w:pStyle w:val="Normal"/>
        <w:ind w:firstLine="567"/>
        <w:jc w:val="both"/>
        <w:rPr>
          <w:i/>
          <w:i/>
          <w:iCs/>
          <w:color w:val="000000"/>
          <w:sz w:val="24"/>
        </w:rPr>
      </w:pPr>
      <w:r>
        <w:rPr>
          <w:i/>
          <w:iCs/>
          <w:color w:val="000000"/>
          <w:sz w:val="24"/>
        </w:rPr>
        <w:t xml:space="preserve">Над собою изогнувшись, </w:t>
      </w:r>
    </w:p>
    <w:p>
      <w:pPr>
        <w:pStyle w:val="Normal"/>
        <w:ind w:firstLine="567"/>
        <w:jc w:val="both"/>
        <w:rPr>
          <w:i/>
          <w:i/>
          <w:iCs/>
          <w:color w:val="000000"/>
          <w:sz w:val="24"/>
        </w:rPr>
      </w:pPr>
      <w:r>
        <w:rPr>
          <w:i/>
          <w:iCs/>
          <w:color w:val="000000"/>
          <w:sz w:val="24"/>
        </w:rPr>
        <w:t>Тело рвут свое на части.</w:t>
      </w:r>
    </w:p>
    <w:p>
      <w:pPr>
        <w:pStyle w:val="Normal"/>
        <w:ind w:firstLine="567"/>
        <w:jc w:val="both"/>
        <w:rPr>
          <w:i/>
          <w:i/>
          <w:iCs/>
          <w:color w:val="000000"/>
          <w:sz w:val="24"/>
        </w:rPr>
      </w:pPr>
      <w:r>
        <w:rPr>
          <w:i/>
          <w:iCs/>
          <w:color w:val="000000"/>
          <w:sz w:val="24"/>
        </w:rPr>
        <w:t>Эти жрут его сполна.</w:t>
      </w:r>
    </w:p>
    <w:p>
      <w:pPr>
        <w:pStyle w:val="Normal"/>
        <w:ind w:firstLine="567"/>
        <w:jc w:val="both"/>
        <w:rPr>
          <w:i/>
          <w:i/>
          <w:iCs/>
          <w:color w:val="000000"/>
          <w:sz w:val="24"/>
        </w:rPr>
      </w:pPr>
      <w:r>
        <w:rPr>
          <w:i/>
          <w:iCs/>
          <w:color w:val="000000"/>
          <w:sz w:val="24"/>
        </w:rPr>
        <w:t xml:space="preserve">С четырех сторон окрестных </w:t>
      </w:r>
    </w:p>
    <w:p>
      <w:pPr>
        <w:pStyle w:val="Normal"/>
        <w:ind w:firstLine="567"/>
        <w:jc w:val="both"/>
        <w:rPr>
          <w:i/>
          <w:i/>
          <w:iCs/>
          <w:color w:val="000000"/>
          <w:sz w:val="24"/>
        </w:rPr>
      </w:pPr>
      <w:r>
        <w:rPr>
          <w:i/>
          <w:iCs/>
          <w:color w:val="000000"/>
          <w:sz w:val="24"/>
        </w:rPr>
        <w:t xml:space="preserve">Изрыгают дым и пламя, </w:t>
      </w:r>
    </w:p>
    <w:p>
      <w:pPr>
        <w:pStyle w:val="Normal"/>
        <w:ind w:firstLine="567"/>
        <w:jc w:val="both"/>
        <w:rPr>
          <w:i/>
          <w:i/>
          <w:iCs/>
          <w:color w:val="000000"/>
          <w:sz w:val="24"/>
        </w:rPr>
      </w:pPr>
      <w:r>
        <w:rPr>
          <w:i/>
          <w:iCs/>
          <w:color w:val="000000"/>
          <w:sz w:val="24"/>
        </w:rPr>
        <w:t xml:space="preserve">Вихри, бури отовсюду, </w:t>
      </w:r>
    </w:p>
    <w:p>
      <w:pPr>
        <w:pStyle w:val="Normal"/>
        <w:ind w:firstLine="567"/>
        <w:jc w:val="both"/>
        <w:rPr>
          <w:i/>
          <w:i/>
          <w:iCs/>
          <w:color w:val="000000"/>
          <w:sz w:val="24"/>
        </w:rPr>
      </w:pPr>
      <w:r>
        <w:rPr>
          <w:i/>
          <w:iCs/>
          <w:color w:val="000000"/>
          <w:sz w:val="24"/>
        </w:rPr>
        <w:t>Сотрясается гора.</w:t>
      </w:r>
    </w:p>
    <w:p>
      <w:pPr>
        <w:pStyle w:val="Normal"/>
        <w:ind w:firstLine="567"/>
        <w:jc w:val="both"/>
        <w:rPr>
          <w:i/>
          <w:i/>
          <w:iCs/>
          <w:color w:val="000000"/>
          <w:sz w:val="24"/>
        </w:rPr>
      </w:pPr>
      <w:r>
        <w:rPr>
          <w:i/>
          <w:iCs/>
          <w:color w:val="000000"/>
          <w:sz w:val="24"/>
        </w:rPr>
        <w:t xml:space="preserve">Пар, огонь и ветер с пылью </w:t>
      </w:r>
    </w:p>
    <w:p>
      <w:pPr>
        <w:pStyle w:val="Normal"/>
        <w:ind w:firstLine="567"/>
        <w:jc w:val="both"/>
        <w:rPr>
          <w:i/>
          <w:i/>
          <w:iCs/>
          <w:color w:val="000000"/>
          <w:sz w:val="24"/>
        </w:rPr>
      </w:pPr>
      <w:r>
        <w:rPr>
          <w:i/>
          <w:iCs/>
          <w:color w:val="000000"/>
          <w:sz w:val="24"/>
        </w:rPr>
        <w:t xml:space="preserve">Тьму, как деготь, созидают, </w:t>
      </w:r>
    </w:p>
    <w:p>
      <w:pPr>
        <w:pStyle w:val="Normal"/>
        <w:ind w:firstLine="567"/>
        <w:jc w:val="both"/>
        <w:rPr>
          <w:i/>
          <w:i/>
          <w:iCs/>
          <w:color w:val="000000"/>
          <w:sz w:val="24"/>
        </w:rPr>
      </w:pPr>
      <w:r>
        <w:rPr>
          <w:i/>
          <w:iCs/>
          <w:color w:val="000000"/>
          <w:sz w:val="24"/>
        </w:rPr>
        <w:t xml:space="preserve">Смоляные дышат мраки, </w:t>
      </w:r>
    </w:p>
    <w:p>
      <w:pPr>
        <w:pStyle w:val="Normal"/>
        <w:ind w:firstLine="567"/>
        <w:jc w:val="both"/>
        <w:rPr>
          <w:i/>
          <w:i/>
          <w:iCs/>
          <w:color w:val="000000"/>
          <w:sz w:val="24"/>
        </w:rPr>
      </w:pPr>
      <w:r>
        <w:rPr>
          <w:i/>
          <w:iCs/>
          <w:color w:val="000000"/>
          <w:sz w:val="24"/>
        </w:rPr>
        <w:t xml:space="preserve">Все невидимо кругом... </w:t>
      </w:r>
    </w:p>
    <w:p>
      <w:pPr>
        <w:pStyle w:val="Normal"/>
        <w:ind w:firstLine="2127"/>
        <w:jc w:val="both"/>
        <w:rPr/>
      </w:pPr>
      <w:r>
        <w:rPr>
          <w:b/>
          <w:bCs/>
          <w:i/>
          <w:iCs/>
          <w:color w:val="000000"/>
          <w:sz w:val="24"/>
        </w:rPr>
        <w:t>Асвагоша. Жизнь Будды</w:t>
      </w:r>
      <w:r>
        <w:rPr>
          <w:i/>
          <w:iCs/>
          <w:color w:val="000000"/>
          <w:sz w:val="24"/>
        </w:rPr>
        <w:t>.</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Обращение к этому исключительно популярному на Востоке образу позволяет сделать еще один интересный шаг. Откроем 3-й выпуск ценнейшего 11-томного издания "Тибетско-русско-английского словаря с санскритскими параллелями".</w:t>
      </w:r>
    </w:p>
    <w:p>
      <w:pPr>
        <w:pStyle w:val="Normal"/>
        <w:ind w:firstLine="567"/>
        <w:jc w:val="both"/>
        <w:rPr/>
      </w:pPr>
      <w:r>
        <w:rPr>
          <w:color w:val="000000"/>
          <w:sz w:val="24"/>
        </w:rPr>
        <w:t>Его автор — Юрий Николаевич Рерих (1902-1960). Но к изданию словаря приступили лишь через 23 года после смерти русского тибетолога и, слава Богу, через десять лет довели трудоемкий проект до благополучного конца.</w:t>
      </w:r>
    </w:p>
    <w:p>
      <w:pPr>
        <w:pStyle w:val="Normal"/>
        <w:ind w:firstLine="567"/>
        <w:jc w:val="both"/>
        <w:rPr/>
      </w:pPr>
      <w:r>
        <w:rPr>
          <w:color w:val="000000"/>
          <w:sz w:val="24"/>
        </w:rPr>
        <w:t>Читать словарь — одно удовольствие, хотя, прямо скажем, с непривычки — не слишком легкое: слова и буквы внутри них расположены в порядке, соответствующем тибетскому алфавиту (совершенно не совпадающем с латинским или русским) и даны, естественно, в тибетской графике. Зато есть латинская транскрипция: ею — здесь и в дальнейшем — мы и будем пользоваться.</w:t>
      </w:r>
    </w:p>
    <w:p>
      <w:pPr>
        <w:pStyle w:val="Normal"/>
        <w:ind w:firstLine="567"/>
        <w:jc w:val="both"/>
        <w:rPr/>
      </w:pPr>
      <w:r>
        <w:rPr>
          <w:color w:val="000000"/>
          <w:sz w:val="24"/>
        </w:rPr>
        <w:t xml:space="preserve">Теперь об удовольствии (познавательном, разумеется). Скажем, есть в тибетском языке (древнем и современном) слово </w:t>
      </w:r>
      <w:r>
        <w:rPr>
          <w:color w:val="000000"/>
          <w:sz w:val="24"/>
          <w:lang w:val="en-US"/>
        </w:rPr>
        <w:t>morana</w:t>
      </w:r>
      <w:r>
        <w:rPr>
          <w:color w:val="000000"/>
          <w:sz w:val="24"/>
        </w:rPr>
        <w:t xml:space="preserve">. Как вы думаете: что оно означает? Правильно — то же самое, что и в русском языке: Морана (Морена) = "смерть". (Кстати, и в санскрите имеется точно такое же слово — </w:t>
      </w:r>
      <w:r>
        <w:rPr>
          <w:color w:val="000000"/>
          <w:sz w:val="24"/>
          <w:lang w:val="en-US"/>
        </w:rPr>
        <w:t>marana</w:t>
      </w:r>
      <w:r>
        <w:rPr>
          <w:color w:val="000000"/>
          <w:sz w:val="24"/>
        </w:rPr>
        <w:t>, — так же означающее "смерть"). Разумеется ни о каком прямом заимствоввании (русского слова из тибетского языка или наоборот) не может быть и речи. Здесь "заимствование" иного рода — заимствование слова с одним и тем же звучанием и одним и тем же смыслом из общего языкового источника — Праязыка. И тому есть прямые доказательства.</w:t>
      </w:r>
    </w:p>
    <w:p>
      <w:pPr>
        <w:pStyle w:val="Normal"/>
        <w:ind w:firstLine="567"/>
        <w:jc w:val="both"/>
        <w:rPr/>
      </w:pPr>
      <w:r>
        <w:rPr>
          <w:color w:val="000000"/>
          <w:sz w:val="24"/>
        </w:rPr>
        <w:t>Недавно, через 13 лет после смерти автора, вышла книга еще одного отечественного тибетолога Бронислава Ивановича Кузнецова (1931-1985) "Древний Иран и Тибет: История религии Бон" (СПб. 1998). В монографии, которая читается, как детективный роман, на основании скрупулезного анализа впервые вводимых в научный оборот первоисточников (в том числе — древней тибетской карты) убедительно доказывается, что добудистская религия Бон (по существу древнее мировоззрение тибетского народа) возникла под непосредственным влиянием древнеиранской — зороастрийской и дозороастрийской — идеологии. Имеются в религии Бон и полярные реминисценции, примерно такие же, как и в иранской священной Авесте.</w:t>
      </w:r>
    </w:p>
    <w:p>
      <w:pPr>
        <w:pStyle w:val="Normal"/>
        <w:ind w:firstLine="567"/>
        <w:jc w:val="both"/>
        <w:rPr>
          <w:color w:val="000000"/>
          <w:sz w:val="24"/>
        </w:rPr>
      </w:pPr>
      <w:r>
        <w:rPr>
          <w:color w:val="000000"/>
          <w:sz w:val="24"/>
        </w:rPr>
        <w:t>В религии Бон, как и в современном ламаизме (по аналогии с древними ведийскими верованиями и индуизмом), почитается всё та же священная полярная гора Меру, явяющаяся центром Вселенной и расположенная на Северном полюсе.</w:t>
      </w:r>
    </w:p>
    <w:p>
      <w:pPr>
        <w:pStyle w:val="Normal"/>
        <w:ind w:firstLine="567"/>
        <w:jc w:val="both"/>
        <w:rPr/>
      </w:pPr>
      <w:r>
        <w:rPr>
          <w:color w:val="000000"/>
          <w:sz w:val="24"/>
        </w:rPr>
        <w:t>Она и изображается условно-символически в самом центре многих мандал — священных графических даграмм, одинаково распространенных и почитаемых в буддизме и индуизме. Бонская тибетская хронология ведет свое начало примерно с 16-го тысячелетия до н.э. И свидетельствует она не столько о прямом заимствовании бонских идей из зороастризма, а о том, что и те и другие черпали свою идеологию из общего источника.</w:t>
      </w:r>
    </w:p>
    <w:p>
      <w:pPr>
        <w:pStyle w:val="Normal"/>
        <w:ind w:firstLine="567"/>
        <w:jc w:val="both"/>
        <w:rPr/>
      </w:pPr>
      <w:r>
        <w:rPr>
          <w:color w:val="000000"/>
          <w:sz w:val="24"/>
        </w:rPr>
        <w:t xml:space="preserve">Так, согласно архаичным добуддистским (бонским) представлениям, вселенская гора Меру — это свастиковая гора (и изображалась она в виде свастики), а само бонское учение в древнейших первоисточниках именуется свастика-бон ("драгоценное учение свастики"). И в этих текстах, и в представлении всех древних народов (а не одних только индоевропейских) свастика — символ полярного Солнца и Сервера вообще. В древнеиндийском языке (и соответственно — мировоззрении) понятие свастики было сопряжено с благом или же удовольствием. Санскритское слово </w:t>
      </w:r>
      <w:r>
        <w:rPr>
          <w:color w:val="000000"/>
          <w:sz w:val="24"/>
          <w:lang w:val="en-US"/>
        </w:rPr>
        <w:t>svasthya</w:t>
      </w:r>
      <w:r>
        <w:rPr>
          <w:color w:val="000000"/>
          <w:sz w:val="24"/>
        </w:rPr>
        <w:t xml:space="preserve"> означает и "здоровье", и "удовольствие". Магический возглас "Свасти!" перводится "Хорошо!". Известно и другое магическое заклинание — "Сваха!", издаваемое при бросании жертвенной пищи в огонь. Оно неотделимо от имени Свахи — жены ведийского Бога огня Агни. Более чем вероятно, что именно отсюда возникли и русские слова "сваха", "сватья", "свадьба".</w:t>
      </w:r>
    </w:p>
    <w:p>
      <w:pPr>
        <w:pStyle w:val="Normal"/>
        <w:ind w:firstLine="567"/>
        <w:jc w:val="both"/>
        <w:rPr/>
      </w:pPr>
      <w:r>
        <w:rPr>
          <w:color w:val="000000"/>
          <w:sz w:val="24"/>
        </w:rPr>
        <w:t>Свастика-коловорот — один из древнейших традиционных символов северного орнамента, где он олицетворял кажущееся вращение звезд в зените полярного неба. У саамов свастика жива и поныне: ее рисуют и вышивают даже дети. Одна из самых образцовых этнографических книг "Русские лопари", изданная в 1890 году Николаем Николаевичем Харузиным (1865-1900), вышла со свастикой на обложке. Свастиковые вышивки были испокон веков распространены и среди русского населения: их и сегодня можно увидеть в отделе народного искусства Государственного Русского музея в Санкт-Петербурге.</w:t>
      </w:r>
    </w:p>
    <w:p>
      <w:pPr>
        <w:pStyle w:val="Normal"/>
        <w:ind w:firstLine="567"/>
        <w:jc w:val="both"/>
        <w:rPr/>
      </w:pPr>
      <w:r>
        <w:rPr>
          <w:color w:val="000000"/>
          <w:sz w:val="24"/>
        </w:rPr>
        <w:t>Однако дискредитатция архаичного общемирового символа и древней лекскмы германским фашизмом привело к тому, что он оказался под запретом. Во время Отечественной войны одежда со свастиковым узором повсеместно изымалась и уничтожалась органами НКВД. На Севере специальные отряды ходили по русским деревням и силой заставляли женщин снимать юбки, понёвы, передники, рубахи, которые тут же бросались в огонь. (До саамов добраться не успели — война кончилась). Долгое время из спецхрана выдавалась только по специальному разрешению книжка Б.А.Куфтина с невинным названием "Материальная культура русской Мещёры" (М., 1926) только потому, что посвящена она, в частности, анализу распространенности свастикового орнамента среди русского населения и касимовских татар. Фашистская свастиковая эмблематика продержалась четверть века и сгинула в небытие вместе с разгромленным фашизмом и его параноинальными идеологами. Но какое отношени данный трагический и поучительный исторический факт имеет к тысячелетнему символу солнечного коловорота и полярной горы Меру?</w:t>
      </w:r>
    </w:p>
    <w:p>
      <w:pPr>
        <w:pStyle w:val="Normal"/>
        <w:ind w:firstLine="567"/>
        <w:jc w:val="both"/>
        <w:rPr/>
      </w:pPr>
      <w:r>
        <w:rPr>
          <w:color w:val="000000"/>
          <w:sz w:val="24"/>
        </w:rPr>
        <w:t xml:space="preserve">Для дальнейшего изложения несомненный интерес представляет наличие корневой основы </w:t>
      </w:r>
      <w:r>
        <w:rPr>
          <w:color w:val="000000"/>
          <w:sz w:val="24"/>
          <w:lang w:val="en-US"/>
        </w:rPr>
        <w:t>mr</w:t>
      </w:r>
      <w:r>
        <w:rPr>
          <w:color w:val="000000"/>
          <w:sz w:val="24"/>
        </w:rPr>
        <w:t xml:space="preserve"> и в имени римского Бога Меркурий. Между прочим, по-кельтски Меркурий звался Мирддин, который в более поздней вокализации превратился в Мерлина — знаменитого героя-волшебника средневекового цикла сказаний о короле Артуре и рыцарях Круглого Стола. Логично предположить, что имя Покровителя торговли образовано от соответствующих латинских слов: </w:t>
      </w:r>
      <w:r>
        <w:rPr>
          <w:color w:val="000000"/>
          <w:sz w:val="24"/>
          <w:lang w:val="en-US"/>
        </w:rPr>
        <w:t>merx</w:t>
      </w:r>
      <w:r>
        <w:rPr>
          <w:color w:val="000000"/>
          <w:sz w:val="24"/>
        </w:rPr>
        <w:t xml:space="preserve"> — "товар", </w:t>
      </w:r>
      <w:r>
        <w:rPr>
          <w:color w:val="000000"/>
          <w:sz w:val="24"/>
          <w:lang w:val="en-US"/>
        </w:rPr>
        <w:t>mercare</w:t>
      </w:r>
      <w:r>
        <w:rPr>
          <w:color w:val="000000"/>
          <w:sz w:val="24"/>
        </w:rPr>
        <w:t xml:space="preserve"> — "торговать", </w:t>
      </w:r>
      <w:r>
        <w:rPr>
          <w:color w:val="000000"/>
          <w:sz w:val="24"/>
          <w:lang w:val="en-US"/>
        </w:rPr>
        <w:t>mercator</w:t>
      </w:r>
      <w:r>
        <w:rPr>
          <w:color w:val="000000"/>
          <w:sz w:val="24"/>
        </w:rPr>
        <w:t xml:space="preserve"> — "купец" и т.п. Однако не менее вероятно и предположение, что все эти слова и имена, в свою очередь, замыкаются на некоторую более архаичную первооснову — </w:t>
      </w:r>
      <w:r>
        <w:rPr>
          <w:color w:val="000000"/>
          <w:sz w:val="24"/>
          <w:lang w:val="en-US"/>
        </w:rPr>
        <w:t>mr</w:t>
      </w:r>
      <w:r>
        <w:rPr>
          <w:color w:val="000000"/>
          <w:sz w:val="24"/>
        </w:rPr>
        <w:t>, восходящую, как нетрудно догадаться, к названию горы Меру. В этом случае в имени римского Меркурия отчетливо проступает главный и наиболее архаичный смысл древнего Божества, выраженный в русском слове "мера". Меркурий-Гермес, действительно, в первую очередь Бог жребия-судьбы, то есть меры. И в данном смысле ему полностью соответсвует русский Чур о котором речь еще пойдет ниже.</w:t>
      </w:r>
    </w:p>
    <w:p>
      <w:pPr>
        <w:pStyle w:val="Normal"/>
        <w:ind w:firstLine="567"/>
        <w:jc w:val="both"/>
        <w:rPr/>
      </w:pPr>
      <w:r>
        <w:rPr>
          <w:color w:val="000000"/>
          <w:sz w:val="24"/>
        </w:rPr>
        <w:t xml:space="preserve">Имеется еще один, достаточно неожиданный поворот в развитии протолексемы </w:t>
      </w:r>
      <w:r>
        <w:rPr>
          <w:color w:val="000000"/>
          <w:sz w:val="24"/>
          <w:lang w:val="en-US"/>
        </w:rPr>
        <w:t>mr</w:t>
      </w:r>
      <w:r>
        <w:rPr>
          <w:color w:val="000000"/>
          <w:sz w:val="24"/>
        </w:rPr>
        <w:t xml:space="preserve">, который обнаруживается в хорошо знакомом слове "пирамида". Общеизвестно, что в русский язык слово "пирамида" попало из греческого, а эллины заимствовали его непосредственно от египтян. По-гречески оно звучит </w:t>
      </w:r>
      <w:r>
        <w:rPr>
          <w:color w:val="000000"/>
          <w:sz w:val="24"/>
          <w:lang w:val="en-US"/>
        </w:rPr>
        <w:t>piramis</w:t>
      </w:r>
      <w:r>
        <w:rPr>
          <w:color w:val="000000"/>
          <w:sz w:val="24"/>
        </w:rPr>
        <w:t xml:space="preserve"> (окончание </w:t>
      </w:r>
      <w:r>
        <w:rPr>
          <w:color w:val="000000"/>
          <w:sz w:val="24"/>
          <w:lang w:val="en-US"/>
        </w:rPr>
        <w:t>da</w:t>
      </w:r>
      <w:r>
        <w:rPr>
          <w:color w:val="000000"/>
          <w:sz w:val="24"/>
        </w:rPr>
        <w:t xml:space="preserve"> появляется в винительном падеже). А как в первоисточнике?</w:t>
      </w:r>
    </w:p>
    <w:p>
      <w:pPr>
        <w:pStyle w:val="Normal"/>
        <w:ind w:firstLine="567"/>
        <w:jc w:val="both"/>
        <w:rPr/>
      </w:pPr>
      <w:r>
        <w:rPr>
          <w:color w:val="000000"/>
          <w:sz w:val="24"/>
        </w:rPr>
        <w:t xml:space="preserve">Откроем на соответствующей странице единственный отечественный учебник Н.С.Петровского "Египетский язык" (1958 г.) и... (рис.14). Здесь сердце не может не дрогнуть! Звуковая основа египетского слова "пирамида" с учетом отсутствия гласных в иероглифическом письме оказывается </w:t>
      </w:r>
      <w:r>
        <w:rPr>
          <w:color w:val="000000"/>
          <w:sz w:val="24"/>
          <w:lang w:val="en-US"/>
        </w:rPr>
        <w:t>mr</w:t>
      </w:r>
      <w:r>
        <w:rPr>
          <w:color w:val="000000"/>
          <w:sz w:val="24"/>
        </w:rPr>
        <w:t>, то есть тождественным и доиндоевропейскому названию священной горы Меру и, соответственно, — смыслоемкому русскому понятию Мир.</w:t>
      </w:r>
    </w:p>
    <w:p>
      <w:pPr>
        <w:pStyle w:val="Normal"/>
        <w:ind w:firstLine="567"/>
        <w:jc w:val="both"/>
        <w:rPr/>
      </w:pPr>
      <w:r>
        <w:rPr>
          <w:color w:val="000000"/>
          <w:sz w:val="24"/>
        </w:rPr>
        <w:t>Но что особенно воодушевляет — в русском языке также сохранилось древнейшее название пирамиды — мар. Так испокон веков (см. Словарь Даля) зовется на Руси безрастворная кладка из камней (высотой примерно 2 метра: чаще — ниже, реже — выше). Особенно распространены мары (по-другому — гурии) на Русском Севере. На высоких берегах они выполняют функции "темных маяков", в иных местах (и в частности на горах) — путевых ориентиров.</w:t>
      </w:r>
    </w:p>
    <w:p>
      <w:pPr>
        <w:pStyle w:val="Normal"/>
        <w:ind w:firstLine="567"/>
        <w:jc w:val="both"/>
        <w:rPr/>
      </w:pPr>
      <w:r>
        <w:rPr>
          <w:color w:val="000000"/>
          <w:sz w:val="24"/>
        </w:rPr>
        <w:t xml:space="preserve">Итак, снова </w:t>
      </w:r>
      <w:r>
        <w:rPr>
          <w:color w:val="000000"/>
          <w:sz w:val="24"/>
          <w:lang w:val="en-US"/>
        </w:rPr>
        <w:t>mr</w:t>
      </w:r>
      <w:r>
        <w:rPr>
          <w:color w:val="000000"/>
          <w:sz w:val="24"/>
        </w:rPr>
        <w:t xml:space="preserve"> — таинственное созвучие, пронизавшее века и тысячелетия!</w:t>
      </w:r>
    </w:p>
    <w:p>
      <w:pPr>
        <w:pStyle w:val="Normal"/>
        <w:ind w:firstLine="567"/>
        <w:jc w:val="both"/>
        <w:rPr/>
      </w:pPr>
      <w:r>
        <w:rPr>
          <w:color w:val="000000"/>
          <w:sz w:val="24"/>
        </w:rPr>
        <w:t xml:space="preserve">Правда, в иероглифическом оригинале к корневой основе </w:t>
      </w:r>
      <w:r>
        <w:rPr>
          <w:color w:val="000000"/>
          <w:sz w:val="24"/>
          <w:lang w:val="en-US"/>
        </w:rPr>
        <w:t>mr</w:t>
      </w:r>
      <w:r>
        <w:rPr>
          <w:color w:val="000000"/>
          <w:sz w:val="24"/>
        </w:rPr>
        <w:t xml:space="preserve"> добавлена еще приставка ра. В итоге получается </w:t>
      </w:r>
      <w:r>
        <w:rPr>
          <w:color w:val="000000"/>
          <w:sz w:val="24"/>
          <w:lang w:val="en-US"/>
        </w:rPr>
        <w:t>pamir</w:t>
      </w:r>
      <w:r>
        <w:rPr>
          <w:color w:val="000000"/>
          <w:sz w:val="24"/>
        </w:rPr>
        <w:t xml:space="preserve"> — Памир. Круг замкнулся: идея о функциональной идентичности и этимологической общности древних эзотерических понятий горы Меру и Памирских гор, впервые высказанная великим русским философом-космистом Николаем Федоровичем Федоровым (1828-1903), находит прямое подтверждение в египетских иероглифах. Пирамида — это общемировой символ полярной горы Меру.</w:t>
      </w:r>
    </w:p>
    <w:p>
      <w:pPr>
        <w:pStyle w:val="Normal"/>
        <w:ind w:firstLine="567"/>
        <w:jc w:val="both"/>
        <w:rPr/>
      </w:pPr>
      <w:r>
        <w:rPr>
          <w:color w:val="000000"/>
          <w:sz w:val="24"/>
        </w:rPr>
        <w:t>Русский мыслитель отталкивался в своей концепции Прародины человечества от древних мифологических сказаний и апокрифов. Эта тема красной нитью проходит через всю его "Философию общего дела". Федоров выделял два центра мировых цивилизаций: 1) вселенский — полярная гора Меру — ось мира; 2) духовный — Памир — "могила праотца" и бывший рай (Эдем), куда, согласно апокрифическим преданиям, Ной во время потопа вывез тело (или прах?) первочеловека Адама и где "покоятся забытые предки всех арийских и анарийских племен (Иафета, Сима и Хама)".</w:t>
      </w:r>
    </w:p>
    <w:p>
      <w:pPr>
        <w:pStyle w:val="Normal"/>
        <w:ind w:firstLine="567"/>
        <w:jc w:val="both"/>
        <w:rPr/>
      </w:pPr>
      <w:r>
        <w:rPr>
          <w:color w:val="000000"/>
          <w:sz w:val="24"/>
        </w:rPr>
        <w:t>Таким образом, вселенская гора Меру, олицетворяющая Прародину всех мировых цивилизаций, получила свое рукотворное воплощение в тысячах моделирующих ее пирамид Старого и Нового Света. В культурах Ближнего Востока, Египта, ацтеков и майя, других доколумбовых цивилизаций Америки они представлены в классической своей форме — в виде искусственных каменных сооружений. Что же касается других индоевропейских и неиндоевропейских этносов и культур, то здесь символ горы Меру нашел свое законченное воплощение в насыпных пирамидах — курганах, разбросанных повсюду на необъятных просторах Евразийского материка от Тихого до Атлантического океана и сочетавших в себе погребальные и ритуальные функции. Между прочим, в Приазовье обнаружены курганы с пропорциями, в точности соответствующими некоторым египетским пирамидам.</w:t>
      </w:r>
    </w:p>
    <w:p>
      <w:pPr>
        <w:pStyle w:val="Normal"/>
        <w:ind w:firstLine="567"/>
        <w:jc w:val="both"/>
        <w:rPr/>
      </w:pPr>
      <w:r>
        <w:rPr>
          <w:color w:val="000000"/>
          <w:sz w:val="24"/>
        </w:rPr>
        <w:t>Каменные пирамиды известны и Евразии. Совсем недавно одна такая (правда, не слишком больших размеров) была обнаружена на Алтае; она была доверху занесена речным песком, и археологам пришлось немало потрудиться. Зато подлинный гигант известен в Бурятии — каменный курган (по-бурятски обоо) высотой 20 м и в окружности 50 м. Он сложен из крупных камней на вершине горы в труднодоступной местности, в районе хребта Хамар-Дабан. Народная молва связывает курган с именем Чингисхана (хотя, казалось бы, что было делать Покорителю Вселенной в этих недосягаемых для монгольской конницы и Богом забытых местах). Ученые осторожно говорят о гуннах, но те, как известно, вообще ничего не сооружали из камня. Скорее всего, речь должна идти о наидревнейших временах, не сопряженных ни со средневековой (Чингисхан), ни с позднеантичной (гунны) историей.</w:t>
      </w:r>
    </w:p>
    <w:p>
      <w:pPr>
        <w:pStyle w:val="Normal"/>
        <w:ind w:firstLine="567"/>
        <w:jc w:val="both"/>
        <w:rPr/>
      </w:pPr>
      <w:r>
        <w:rPr>
          <w:color w:val="000000"/>
          <w:sz w:val="24"/>
        </w:rPr>
        <w:t xml:space="preserve">Промчались тысячелетия, исчезли с лица земли многие народы, увяли культуры. Только Слово и Символы оказались нетленными и неуязвимыми для всепоглощающего Хроноса-Времени. От поколения к поколению, от прапредков к нам с вами, а от нас в необозримые дали Будущего передается устно и письменно древний символ Полярной Прародины, закодированный в звукосочетании </w:t>
      </w:r>
      <w:r>
        <w:rPr>
          <w:color w:val="000000"/>
          <w:sz w:val="24"/>
          <w:lang w:val="en-US"/>
        </w:rPr>
        <w:t>mr</w:t>
      </w:r>
      <w:r>
        <w:rPr>
          <w:color w:val="000000"/>
          <w:sz w:val="24"/>
        </w:rPr>
        <w:t>: доарийская гора Меру — Памир ("Крыша мира") — египетские и другие пирамиды — смыслозначимое русское слово "МИР", такое же неисчерпаемое и космически-ёмкое, как сам объективный Мир. И столь же нетленным оказался древний символ креста, олицетворяющий проекцию пирамиды сверху. Да-да, именно так: крест как один из архаичных общемировых символов непосредственно связан с глубоким смыслом, закодированном во всякой пирамиде, которая, в свою очередь, олицетворяет полярную гору Меру.</w:t>
      </w:r>
    </w:p>
    <w:p>
      <w:pPr>
        <w:pStyle w:val="Normal"/>
        <w:ind w:firstLine="567"/>
        <w:jc w:val="both"/>
        <w:rPr/>
      </w:pPr>
      <w:r>
        <w:rPr>
          <w:color w:val="000000"/>
          <w:sz w:val="24"/>
        </w:rPr>
        <w:t xml:space="preserve">Заканчивая этимологический и семантический анализ понятия и символики пирамиды, нельзя не обратить внимания, что в греческом языке лексема </w:t>
      </w:r>
      <w:r>
        <w:rPr>
          <w:color w:val="000000"/>
          <w:sz w:val="24"/>
          <w:lang w:val="en-US"/>
        </w:rPr>
        <w:t>pir</w:t>
      </w:r>
      <w:r>
        <w:rPr>
          <w:color w:val="000000"/>
          <w:sz w:val="24"/>
        </w:rPr>
        <w:t xml:space="preserve"> (как бы случайно оказавшаяся в составе слова </w:t>
      </w:r>
      <w:r>
        <w:rPr>
          <w:color w:val="000000"/>
          <w:sz w:val="24"/>
          <w:lang w:val="en-US"/>
        </w:rPr>
        <w:t>piramis</w:t>
      </w:r>
      <w:r>
        <w:rPr>
          <w:color w:val="000000"/>
          <w:sz w:val="24"/>
        </w:rPr>
        <w:t xml:space="preserve"> — "пирамида") означает "огонь", а </w:t>
      </w:r>
      <w:r>
        <w:rPr>
          <w:color w:val="000000"/>
          <w:sz w:val="24"/>
          <w:lang w:val="en-US"/>
        </w:rPr>
        <w:t>pira</w:t>
      </w:r>
      <w:r>
        <w:rPr>
          <w:color w:val="000000"/>
          <w:sz w:val="24"/>
        </w:rPr>
        <w:t xml:space="preserve"> — "жертвенный костер", отсюда весь набор современных научных — в основном химических — терминов с исходной основой "пиро-" (наиболее известные из них — "пиротехника" и "пироксилин"). Представляется более чем вероятным, что и русские слова "пир", "пиршество", вопреки существующим объяснениям этимологов, скорее всего, ведут свое происхождение от протолексемы, означавшей в нерасчлененных еще протославянских и протогреческом языках — "огонь". Именно у огня (костра, очага) совершались древние коллективные трапезы, на огне зажаривались туши диких домашних животных, варилась пища в огромных котлах — такие можно увидеть в Древнехранилище Государственного Эрмитажа. И так далее.</w:t>
      </w:r>
    </w:p>
    <w:p>
      <w:pPr>
        <w:pStyle w:val="Normal"/>
        <w:ind w:firstLine="567"/>
        <w:jc w:val="both"/>
        <w:rPr/>
      </w:pPr>
      <w:r>
        <w:rPr>
          <w:color w:val="000000"/>
          <w:sz w:val="24"/>
        </w:rPr>
        <w:t>В современных языках древние протолексемы продолжают жить полнокровной, но вполне самостоятельной жизнью. На протяжении многих тысячелетий, нередко в фонетически и морфологически измененном виде они медленно дрейфовали внутри языков, отпочковывавшихся от первичного праязыка, обретая все новые и новые смыслы. Пример семантического дрейфа: "огонь" (греч.) — "пир, пиршество" (рус.) — всего лишь одна из великого множества подобных смысловых метаморфоз. Но это уже совершенно другой вопрос. Таковы в целом неисповедимые пути передачи через века и тысячелетия закодированной в языке, знаках и символах (в том числе и в материализованных моделях) ёмкой и никуда не исчезающей информации.</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 xml:space="preserve">Неисчерпаемое многообразие смысловых значений и их оттенков, заключенных в древнейшей корневой основе </w:t>
      </w:r>
      <w:r>
        <w:rPr>
          <w:color w:val="000000"/>
          <w:sz w:val="24"/>
          <w:lang w:val="en-US"/>
        </w:rPr>
        <w:t>mr</w:t>
      </w:r>
      <w:r>
        <w:rPr>
          <w:color w:val="000000"/>
          <w:sz w:val="24"/>
        </w:rPr>
        <w:t xml:space="preserve">, в данном плане особенно показательно. В русском языке, помимо уже неоднократно помянутых многозначных понятий "мир" и "мера", восходящих к своей смысловой праматери — горе Меру, — есть немало и других слов, содержащих корень </w:t>
      </w:r>
      <w:r>
        <w:rPr>
          <w:color w:val="000000"/>
          <w:sz w:val="24"/>
          <w:lang w:val="en-US"/>
        </w:rPr>
        <w:t>mr</w:t>
      </w:r>
      <w:r>
        <w:rPr>
          <w:color w:val="000000"/>
          <w:sz w:val="24"/>
        </w:rPr>
        <w:t xml:space="preserve">. Прежде всего это лексическое гнездо, связанное со словом "море". В различных языках корневая основа </w:t>
      </w:r>
      <w:r>
        <w:rPr>
          <w:color w:val="000000"/>
          <w:sz w:val="24"/>
          <w:lang w:val="en-US"/>
        </w:rPr>
        <w:t>mr</w:t>
      </w:r>
      <w:r>
        <w:rPr>
          <w:color w:val="000000"/>
          <w:sz w:val="24"/>
        </w:rPr>
        <w:t xml:space="preserve"> соединена с разными гласными звуками. Так, латинская вокабула </w:t>
      </w:r>
      <w:r>
        <w:rPr>
          <w:color w:val="000000"/>
          <w:sz w:val="24"/>
          <w:lang w:val="en-US"/>
        </w:rPr>
        <w:t>mare</w:t>
      </w:r>
      <w:r>
        <w:rPr>
          <w:color w:val="000000"/>
          <w:sz w:val="24"/>
        </w:rPr>
        <w:t xml:space="preserve"> ("море") несомненно взаимосвязана с многозначной лексемой </w:t>
      </w:r>
      <w:r>
        <w:rPr>
          <w:color w:val="000000"/>
          <w:sz w:val="24"/>
          <w:lang w:val="en-US"/>
        </w:rPr>
        <w:t>mar</w:t>
      </w:r>
      <w:r>
        <w:rPr>
          <w:color w:val="000000"/>
          <w:sz w:val="24"/>
        </w:rPr>
        <w:t xml:space="preserve"> в санскрите. А немецкое </w:t>
      </w:r>
      <w:r>
        <w:rPr>
          <w:color w:val="000000"/>
          <w:sz w:val="24"/>
          <w:lang w:val="en-US"/>
        </w:rPr>
        <w:t>Meer</w:t>
      </w:r>
      <w:r>
        <w:rPr>
          <w:color w:val="000000"/>
          <w:sz w:val="24"/>
        </w:rPr>
        <w:t xml:space="preserve"> — </w:t>
        <w:tab/>
        <w:t>"море" по своей вокализации практически совпадает с названием самой горой Меру. В русском фольклоре "морской аспект" общеиндоевропейского и доарийского мировоззрения закодирован в заговорах про Море-Окиян. Кстати, задумывался ли кто-нибудь: что это за океан такой поминается всюду в русском фольклоре? Территории, где традиционно жили предки и прапредки русского народа реально соприкасаются только с одним океаном — Северным Ледовитым.</w:t>
      </w:r>
    </w:p>
    <w:p>
      <w:pPr>
        <w:pStyle w:val="Normal"/>
        <w:ind w:firstLine="567"/>
        <w:jc w:val="both"/>
        <w:rPr>
          <w:color w:val="000000"/>
          <w:sz w:val="24"/>
        </w:rPr>
      </w:pPr>
      <w:r>
        <w:rPr>
          <w:color w:val="000000"/>
          <w:sz w:val="24"/>
        </w:rPr>
        <w:t>"Морской смысл" обнаруживается и в архаичной русской сказке о Марье Моревне.</w:t>
      </w:r>
    </w:p>
    <w:p>
      <w:pPr>
        <w:pStyle w:val="Normal"/>
        <w:ind w:firstLine="567"/>
        <w:jc w:val="both"/>
        <w:rPr/>
      </w:pPr>
      <w:r>
        <w:rPr>
          <w:color w:val="000000"/>
          <w:sz w:val="24"/>
        </w:rPr>
        <w:t xml:space="preserve">В образе последней просматривается сразу несколько пластов. Наиболее древний из них связан с морским происхождением прекрасной сказочной королевны. Кто она была в прошлом? Русская нереида? Царица морская? Или Богиня вод, наподобие великой Ильматар — карело-финской Матери воды и Праматери всех людей или Сарасвати — супруги Первобога Брахмы? Вместе с тем в отчестве русской Тефиды (так звали жену Океана и мать Океанид) да и в имени тоже (христианизированное Марья — всего лишь дань позднейшему времени) слышится пугающее и грозное Морена — Богиня Смерти. О том же свидетельствуют и некоторые детали русской сказки. Марья Моревна — воительница и воевода, победительница самого Кощея Бессмертного: всесильный Кощей, как куль, висит у Царь-девицы в чулане, на двеннадцати цепях прикованный. Но и без Кощея над вещей Марьей-Мореной веет ореол смерти. Это первое и чуть ли не главное, с чем сталкивается Иван-царевич, когда только еще слышит имя своей суженой: </w:t>
      </w:r>
    </w:p>
    <w:p>
      <w:pPr>
        <w:pStyle w:val="Normal"/>
        <w:ind w:firstLine="567"/>
        <w:jc w:val="both"/>
        <w:rPr/>
      </w:pPr>
      <w:r>
        <w:rPr>
          <w:color w:val="000000"/>
          <w:sz w:val="24"/>
        </w:rPr>
        <w:t>"...Лежит в поле рать-сила побитая. Спрашивает Иван-царевич: "Коли есть тут жив человек — отзовися! Кто побил это войско великое?" Отозвался ему жив человек: "Всё это войско великое побила Марья Моревна, прекрасная королевна" (рис.15).</w:t>
      </w:r>
    </w:p>
    <w:p>
      <w:pPr>
        <w:pStyle w:val="Normal"/>
        <w:ind w:firstLine="567"/>
        <w:jc w:val="both"/>
        <w:rPr/>
      </w:pPr>
      <w:r>
        <w:rPr>
          <w:color w:val="000000"/>
          <w:sz w:val="24"/>
        </w:rPr>
        <w:t xml:space="preserve">Любопытна судьба архаичной общеязыковой корневой основы </w:t>
      </w:r>
      <w:r>
        <w:rPr>
          <w:color w:val="000000"/>
          <w:sz w:val="24"/>
          <w:lang w:val="en-US"/>
        </w:rPr>
        <w:t>mr</w:t>
      </w:r>
      <w:r>
        <w:rPr>
          <w:color w:val="000000"/>
          <w:sz w:val="24"/>
        </w:rPr>
        <w:t xml:space="preserve"> в саамском языке (при этом следует иметь в виду, что разные лапландские говоры сильно разнятся). По-саамски "море" звучит почти так же, как во многих индоевропейских языках (сам саамский язык относится к одной из ветвей финно-угорских языков) — миерр, миар. Название Севера по-саамски в точности совпадает с именем полярной горы Меру — Мер, Мерр. Данные понятия после различных фонетических трансформаций наложили отпечаток на чисто саамское слово </w:t>
      </w:r>
      <w:r>
        <w:rPr>
          <w:color w:val="000000"/>
          <w:sz w:val="24"/>
          <w:lang w:val="en-US"/>
        </w:rPr>
        <w:t>morsa</w:t>
      </w:r>
      <w:r>
        <w:rPr>
          <w:color w:val="000000"/>
          <w:sz w:val="24"/>
        </w:rPr>
        <w:t xml:space="preserve"> — "морж", откуда оно, как считают многие этимологи, напрямую перешло в русский язык — с тем же смыслом и звучанием, а также повлияло на появление этого воистину интернационального слова в других языках, например, на французское и английское </w:t>
      </w:r>
      <w:r>
        <w:rPr>
          <w:color w:val="000000"/>
          <w:sz w:val="24"/>
          <w:lang w:val="en-US"/>
        </w:rPr>
        <w:t>morse</w:t>
      </w:r>
      <w:r>
        <w:rPr>
          <w:color w:val="000000"/>
          <w:sz w:val="24"/>
        </w:rPr>
        <w:t xml:space="preserve"> — "морж".</w:t>
      </w:r>
    </w:p>
    <w:p>
      <w:pPr>
        <w:pStyle w:val="Normal"/>
        <w:ind w:firstLine="567"/>
        <w:jc w:val="both"/>
        <w:rPr>
          <w:color w:val="000000"/>
          <w:sz w:val="24"/>
        </w:rPr>
      </w:pPr>
      <w:r>
        <w:rPr>
          <w:color w:val="000000"/>
          <w:sz w:val="24"/>
        </w:rPr>
        <w:t>Память о Вселенской полярной горе навечно запечатлена в языках и обычаях других народов России. Из древнерусских летописей хорошо известно известно название верхневолжского народа меря. Одно время казалось, что он вообще исчез с лица земли под воздействием бурных событий отечественной истории.</w:t>
      </w:r>
    </w:p>
    <w:p>
      <w:pPr>
        <w:pStyle w:val="Normal"/>
        <w:ind w:firstLine="567"/>
        <w:jc w:val="both"/>
        <w:rPr/>
      </w:pPr>
      <w:r>
        <w:rPr>
          <w:color w:val="000000"/>
          <w:sz w:val="24"/>
        </w:rPr>
        <w:t xml:space="preserve">Потом догадались: загадочные меря — это современные марийцы или мари, как они сами себя называют (откуда и название республики — Мари-Эл). Но в данном случае важно другое: самоназвание народа — особенно в прежней вокализации — </w:t>
        <w:tab/>
        <w:t>восходит к имени все той же горы Меру.</w:t>
      </w:r>
    </w:p>
    <w:p>
      <w:pPr>
        <w:pStyle w:val="Normal"/>
        <w:ind w:firstLine="567"/>
        <w:jc w:val="both"/>
        <w:rPr/>
      </w:pPr>
      <w:r>
        <w:rPr>
          <w:color w:val="000000"/>
          <w:sz w:val="24"/>
        </w:rPr>
        <w:t>В другом конце земли (в Африке, на территории нынешнего Судана) и совсем в другие времена существовал загадочный и ныне полностью разрушенный город Мероэ — столица древнего государства Куш (Мероитского царства), где по традиции всегда властвовала женщина. Конечно, можно утверждать и правдоподобно доказывать всё, что угодно, но лично я нисколько не сомневаюсь: в данном топониме также нашло свое отражение название горы Меру.</w:t>
      </w:r>
    </w:p>
    <w:p>
      <w:pPr>
        <w:pStyle w:val="Normal"/>
        <w:ind w:firstLine="567"/>
        <w:jc w:val="both"/>
        <w:rPr/>
      </w:pPr>
      <w:r>
        <w:rPr>
          <w:color w:val="000000"/>
          <w:sz w:val="24"/>
        </w:rPr>
        <w:t>Ибо все народы земли, их языки и культуры — наследники древней Полярной цивилизации. Нельзя также не обратить внимания на созвучность и совпадение корневых основ в наименовании двух священных гор — полярной Меру и Мории, той самой, где когда-то Авраам устроил жертвенник, а Соломон впоследствии воздвиг иерусалимский храм, дважды разрушенный, и где ныне высится одна из главнейших святынь ислама — мечеть Омара.</w:t>
      </w:r>
    </w:p>
    <w:p>
      <w:pPr>
        <w:pStyle w:val="Normal"/>
        <w:ind w:firstLine="567"/>
        <w:jc w:val="both"/>
        <w:rPr/>
      </w:pPr>
      <w:r>
        <w:rPr>
          <w:color w:val="000000"/>
          <w:sz w:val="24"/>
        </w:rPr>
        <w:t>Остается невыясненным еще один вопрос: почему имя полярной горы Меру, ставшее символом Золотого века и бессмертия породило одновременно семантическое и лексическое гнездо, связанное с понятием "смерть". Здесь возможно двоякое объяснение. Традиционное: смерть — всего лишь ступень при переходе к бессмертию в иной, потусторонней жизни. Нетрадиционное: после вселенской катастрофы, когда процветавший в прошлом Север сковали льды, обширные арктические территории погрузились на дно, а население, не успевшее мигрировать, вымерло — полярная гора Меру, также скрывшаяся подо льдом в океанической пучине, стала символом смерти.</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С позиций аналитического метода археологии языка и реконструкции смысла вполне допустимо проанализировать и Начальную русскую летопись — любое ее слово, любое имя, топоним или этноним. Обратимся для примера к имени библейского родоначальника большинства народов Евразии — Иафета, который вместе с отцом Ноем, братьями и их женами спасся в ковчеге от всемирного потопа и получил во владение в ходе послепотопного раздела земель Северный удел. В летописи он прозван Афетом, в научной литературе долго именовался Яфетом (откуда яфетическая теория языка академика Марра).</w:t>
      </w:r>
    </w:p>
    <w:p>
      <w:pPr>
        <w:pStyle w:val="Normal"/>
        <w:ind w:firstLine="567"/>
        <w:jc w:val="both"/>
        <w:rPr/>
      </w:pPr>
      <w:r>
        <w:rPr>
          <w:color w:val="000000"/>
          <w:sz w:val="24"/>
        </w:rPr>
        <w:t xml:space="preserve">Между тем, известна хроника событий Древнего Мира, написанная на греческом языке по заказу Селевкидского двора вавилонским историком Беросом (111 в. до н.э.). Сам Берос был халдейским жрецом-астрологом, но после взятия Вавилона Александром Македонским и наступления "смутного времени" бежал в Элладу, выучил греческий язык, затем возвратился на родину и написал по-гречески для царя Антиоха </w:t>
      </w:r>
      <w:r>
        <w:rPr>
          <w:color w:val="000000"/>
          <w:sz w:val="24"/>
          <w:lang w:val="en-US"/>
        </w:rPr>
        <w:t>I</w:t>
      </w:r>
      <w:r>
        <w:rPr>
          <w:color w:val="000000"/>
          <w:sz w:val="24"/>
        </w:rPr>
        <w:t xml:space="preserve"> историческую хронику, опираясь на древнейшие, впоследствии утраченные источники.</w:t>
      </w:r>
    </w:p>
    <w:p>
      <w:pPr>
        <w:pStyle w:val="Normal"/>
        <w:ind w:firstLine="567"/>
        <w:jc w:val="both"/>
        <w:rPr/>
      </w:pPr>
      <w:r>
        <w:rPr>
          <w:color w:val="000000"/>
          <w:sz w:val="24"/>
        </w:rPr>
        <w:t>При изложении ветхозаветных событий к труду вавилонского собрата охотно обращался и самый знаменитый еврейский историк Иосиф Флавий (37 — после 100 н.э.), ссылаясь в своем фундаментальном труде "Иудейские древности" на авторитетное мнение своего предшественника и приводимые им подробности вселенского светопреставления и Ноевой одиссеи. Так вот, у Бероса имена героев потопа приводятся в несколько иной вокализации: Ной назван Нохом или Ноа[хом] (разные переводчики переводят по-разному) и даже Янусом — знаменитым двуликим древнеримским Божеством, чье происхождение теряется во мраке веков; Сим — Самом (откуда легко вывести самоназвание аборигенов Лапландии саамов), Хам — Хемом, а Иафет — Япетом.</w:t>
      </w:r>
    </w:p>
    <w:p>
      <w:pPr>
        <w:pStyle w:val="Normal"/>
        <w:ind w:firstLine="567"/>
        <w:jc w:val="both"/>
        <w:rPr/>
      </w:pPr>
      <w:r>
        <w:rPr>
          <w:color w:val="000000"/>
          <w:sz w:val="24"/>
        </w:rPr>
        <w:t>Но точно так же — Япетом — прозывался и один из древнегреческих титанов.</w:t>
      </w:r>
    </w:p>
    <w:p>
      <w:pPr>
        <w:pStyle w:val="Normal"/>
        <w:ind w:firstLine="567"/>
        <w:jc w:val="both"/>
        <w:rPr>
          <w:color w:val="000000"/>
          <w:sz w:val="24"/>
        </w:rPr>
      </w:pPr>
      <w:r>
        <w:rPr>
          <w:color w:val="000000"/>
          <w:sz w:val="24"/>
        </w:rPr>
        <w:t>Многие ученые и комментаторы (причем совершенно независимо от Бероса) давно обратили внимание на сходство мифологических имен, казалось бы, принадлежащим различным временам, народам и культурам. Была выдвинута вполне закономерная версия: речь, судя по всему, идет об одном и том же персонаже.</w:t>
      </w:r>
    </w:p>
    <w:p>
      <w:pPr>
        <w:pStyle w:val="Normal"/>
        <w:ind w:firstLine="567"/>
        <w:jc w:val="both"/>
        <w:rPr/>
      </w:pPr>
      <w:r>
        <w:rPr>
          <w:color w:val="000000"/>
          <w:sz w:val="24"/>
        </w:rPr>
        <w:t>Другими словами библейский Иафет и есть эллинский Япет — вместе с другими титанами и титанидами он относился ко второму поколению греческих Богов.</w:t>
      </w:r>
    </w:p>
    <w:p>
      <w:pPr>
        <w:pStyle w:val="Normal"/>
        <w:ind w:firstLine="567"/>
        <w:jc w:val="both"/>
        <w:rPr/>
      </w:pPr>
      <w:r>
        <w:rPr>
          <w:color w:val="000000"/>
          <w:sz w:val="24"/>
        </w:rPr>
        <w:t>Первое поколение, породившее титанов, гигантов, циклопов и сторуких великанов гекатонхейров, — это Уран-Небо и Гея-Земля. После оскопления и низвержения отца Урана к власти пришли титаны во главе с Кроном (Сатурном), который в скором времени принялся пожирать собственных детей (рис.16).</w:t>
      </w:r>
    </w:p>
    <w:p>
      <w:pPr>
        <w:pStyle w:val="Normal"/>
        <w:ind w:firstLine="567"/>
        <w:jc w:val="both"/>
        <w:rPr/>
      </w:pPr>
      <w:r>
        <w:rPr>
          <w:color w:val="000000"/>
          <w:sz w:val="24"/>
        </w:rPr>
        <w:t>Единственно спавшимся оказался будущий владыка Олимпа — Зевс (рис.17).</w:t>
      </w:r>
    </w:p>
    <w:p>
      <w:pPr>
        <w:pStyle w:val="Normal"/>
        <w:ind w:firstLine="567"/>
        <w:jc w:val="both"/>
        <w:rPr>
          <w:color w:val="000000"/>
          <w:sz w:val="24"/>
        </w:rPr>
      </w:pPr>
      <w:r>
        <w:rPr>
          <w:color w:val="000000"/>
          <w:sz w:val="24"/>
        </w:rPr>
        <w:t>Возмужав, он заставил отца изрыгнуть назад проглоченных детей и вскоре выступил вместе с ними против титанов. В результате кровопролитного сражения, которое длилось не один год и известно под названием Титаномахии, младшее поколение свергло старшее Победители поступили со своим отцом, дядьями и тетками достаточно сносно: после недолгого низвержения в подземный Тартар их отправили в почетную ссылку на северные Острова Блаженных.</w:t>
      </w:r>
    </w:p>
    <w:p>
      <w:pPr>
        <w:pStyle w:val="Normal"/>
        <w:ind w:firstLine="567"/>
        <w:jc w:val="both"/>
        <w:rPr/>
      </w:pPr>
      <w:r>
        <w:rPr>
          <w:color w:val="000000"/>
          <w:sz w:val="24"/>
        </w:rPr>
        <w:t>Среди поверженных изгоев оказался и титан Япет — отец Прометея, Эпимитея и Атланта. Но что означает его имя и есть ли у него аналоги в русском языке?</w:t>
      </w:r>
    </w:p>
    <w:p>
      <w:pPr>
        <w:pStyle w:val="Normal"/>
        <w:ind w:firstLine="567"/>
        <w:jc w:val="both"/>
        <w:rPr/>
      </w:pPr>
      <w:r>
        <w:rPr>
          <w:color w:val="000000"/>
          <w:sz w:val="24"/>
        </w:rPr>
        <w:t xml:space="preserve">С именем Япет (Иапет) — Яфет (Иафет) сопрягается имя Ипат — мистически-роковой символ русской истории: с Ипатьевского монастыря началась история династии Романовых, а в Ипатьевском доме в Екатеринбурге она трагически завершилась. Полное имя для Ипата — Ипатий, он же — Евпатий, древнерусское написание — Еупатий (так звали организатора сопротивления Батыю в Рязанском княжестве), восходящее к греческому Евпатору, что означает "благородный" (такое прозвище было у знаменитого властителя Боспорского царства Митридата </w:t>
      </w:r>
      <w:r>
        <w:rPr>
          <w:color w:val="000000"/>
          <w:sz w:val="24"/>
          <w:lang w:val="en-US"/>
        </w:rPr>
        <w:t>VI</w:t>
      </w:r>
      <w:r>
        <w:rPr>
          <w:color w:val="000000"/>
          <w:sz w:val="24"/>
        </w:rPr>
        <w:t>). Русское имя Ипат, исходя из греческой первоосновы, также переводят обычно: "знатный", "важный".</w:t>
      </w:r>
    </w:p>
    <w:p>
      <w:pPr>
        <w:pStyle w:val="Normal"/>
        <w:ind w:firstLine="567"/>
        <w:jc w:val="both"/>
        <w:rPr/>
      </w:pPr>
      <w:r>
        <w:rPr>
          <w:color w:val="000000"/>
          <w:sz w:val="24"/>
        </w:rPr>
        <w:t xml:space="preserve">Однако нахождение иноязычного эквивалента — лишь первый шаг на пути отыскания истины: корни и греческого, и славяно-русского слов наверняка уходят в более глубокие лексические и смысловые пласты, тем более когда речь идет о легендарном прародителе индоевропейских и прочих народов. Не лишено вероятности, что имя Иапет — обычное прозвище, связанное с древнегреческим глаголом </w:t>
      </w:r>
      <w:r>
        <w:rPr>
          <w:color w:val="000000"/>
          <w:sz w:val="24"/>
          <w:lang w:val="en-US"/>
        </w:rPr>
        <w:t>iapto</w:t>
      </w:r>
      <w:r>
        <w:rPr>
          <w:color w:val="000000"/>
          <w:sz w:val="24"/>
        </w:rPr>
        <w:t>, значение которого многопланово: "кидать", "бросать", "низвергать", "произносить", "нападать", "поражать", "носиться", "мчаться", "плясать". Соответственно и Иапет может считаться и Низвергателем, и Мчащимся, и Плясуном, и т.д. Среди неавтохтонных пришлых народов, известных античным авторам, были иаподы, жившие на стыке Балканского и Апеннинского полуостровов, а также иапиги, поселившиеся в конечном счете в Италии, куда они прибыли с Крита под водительством Иапига, сына легендарного мастера Дедала и неизвестной критянки. Что заставило критян спешно покинуть остров — колыбель доэллинской цивилизации, — об этом история умалчивает. Известно однако, что сам Дедал был связан с Севером (Арктом), о чем писали античные авторы, например, Вергилий в "Энеиде".</w:t>
      </w:r>
    </w:p>
    <w:p>
      <w:pPr>
        <w:pStyle w:val="Normal"/>
        <w:ind w:firstLine="567"/>
        <w:jc w:val="both"/>
        <w:rPr/>
      </w:pPr>
      <w:r>
        <w:rPr>
          <w:color w:val="000000"/>
          <w:sz w:val="24"/>
        </w:rPr>
        <w:t xml:space="preserve">Просматриваются параллели и с русским языком. Так, хорошо известное русское слово "ябедник" в прошлом означало "служитель" и писалось, начиная с "Русской правды" Ярослава Мудрого, "ябет[ь]ник", уходя своими корнями, по мнению большинства специалистов, в скандинавские языки. Впоследствии, но не ранее </w:t>
      </w:r>
      <w:r>
        <w:rPr>
          <w:color w:val="000000"/>
          <w:sz w:val="24"/>
          <w:lang w:val="en-US"/>
        </w:rPr>
        <w:t>XVI</w:t>
      </w:r>
      <w:r>
        <w:rPr>
          <w:color w:val="000000"/>
          <w:sz w:val="24"/>
        </w:rPr>
        <w:t xml:space="preserve"> века, из существительного "ябедник" образовался глагол "ябедничать" со смыслом "доносить", "клеветать", а "ябедник" превратился в "ябеду-доносчика". С учетом взаимопревращаемости согласных звуков "б" и "п" </w:t>
        <w:tab/>
        <w:t xml:space="preserve">можно допустить форму "япетник", где лексическая основа "япет" </w:t>
        <w:tab/>
        <w:t xml:space="preserve">обнаруживается очень четко. Кроме того, в русле индоевропейской фонетической трансформации известно превращение "б" в "пф" (или наоборот). Русское "яблоко" имеет общую корневую и генетическую основу с немецким </w:t>
      </w:r>
      <w:r>
        <w:rPr>
          <w:color w:val="000000"/>
          <w:sz w:val="24"/>
          <w:lang w:val="en-US"/>
        </w:rPr>
        <w:t>Apfel</w:t>
      </w:r>
      <w:r>
        <w:rPr>
          <w:color w:val="000000"/>
          <w:sz w:val="24"/>
        </w:rPr>
        <w:t>, где "б"="пф". Отсюда понятно, почему в вокализации имени Япета возможен вариант со звуком "ф" вместо "п". Конечно, созвучность имени-символа Япет-Яфет и древнерусского слова "ябеть[ник]" может оказаться случайной, но во всякой Истории — в том числе и в истории языка — ничего случайного, по большому счету, не бывает. Таков вкратце смысл имени (или прозвища?) праотца северных народов библейского Иафета.</w:t>
      </w:r>
    </w:p>
    <w:p>
      <w:pPr>
        <w:pStyle w:val="Normal"/>
        <w:jc w:val="center"/>
        <w:rPr>
          <w:color w:val="000000"/>
          <w:sz w:val="24"/>
        </w:rPr>
      </w:pPr>
      <w:r>
        <w:rPr>
          <w:color w:val="000000"/>
          <w:sz w:val="24"/>
        </w:rPr>
      </w:r>
    </w:p>
    <w:p>
      <w:pPr>
        <w:pStyle w:val="Normal"/>
        <w:jc w:val="center"/>
        <w:rPr>
          <w:color w:val="000000"/>
          <w:sz w:val="24"/>
        </w:rPr>
      </w:pPr>
      <w:r>
        <w:rPr>
          <w:color w:val="000000"/>
          <w:sz w:val="24"/>
        </w:rPr>
        <w:t>* * * * *</w:t>
      </w:r>
    </w:p>
    <w:p>
      <w:pPr>
        <w:pStyle w:val="Normal"/>
        <w:ind w:firstLine="567"/>
        <w:jc w:val="both"/>
        <w:rPr>
          <w:color w:val="000000"/>
          <w:sz w:val="24"/>
        </w:rPr>
      </w:pPr>
      <w:r>
        <w:rPr>
          <w:color w:val="000000"/>
          <w:sz w:val="24"/>
        </w:rPr>
        <w:t>Вообще вопрос о титанах достаточно запутан и относится к числу "темных".</w:t>
      </w:r>
    </w:p>
    <w:p>
      <w:pPr>
        <w:pStyle w:val="Normal"/>
        <w:ind w:firstLine="567"/>
        <w:jc w:val="both"/>
        <w:rPr>
          <w:color w:val="000000"/>
          <w:sz w:val="24"/>
        </w:rPr>
      </w:pPr>
      <w:r>
        <w:rPr>
          <w:color w:val="000000"/>
          <w:sz w:val="24"/>
        </w:rPr>
        <w:t>Расхождения по поводу их генезиса существовали уже между Гомером и Гесиодом.</w:t>
      </w:r>
    </w:p>
    <w:p>
      <w:pPr>
        <w:pStyle w:val="Normal"/>
        <w:ind w:firstLine="567"/>
        <w:jc w:val="both"/>
        <w:rPr/>
      </w:pPr>
      <w:r>
        <w:rPr>
          <w:color w:val="000000"/>
          <w:sz w:val="24"/>
        </w:rPr>
        <w:t>По Гесиоду, как уже отмечалось, отец двенадцати титанов и титанид — это Уран-Небо, а мать — Гея-Земля. В дальнейшем титанами именовались и их дети первого поколения, например, Прометей — сын Япета (Иапета) и Климены.</w:t>
      </w:r>
    </w:p>
    <w:p>
      <w:pPr>
        <w:pStyle w:val="Normal"/>
        <w:ind w:firstLine="567"/>
        <w:jc w:val="both"/>
        <w:rPr/>
      </w:pPr>
      <w:r>
        <w:rPr>
          <w:color w:val="000000"/>
          <w:sz w:val="24"/>
        </w:rPr>
        <w:t xml:space="preserve">Понятие и слово "титан" образуют общее лексико-смысловое гнездо с исконно русскими словами: "тита" (женская грудь — "титька"), "тётя", "тятя" ("тата — </w:t>
        <w:tab/>
        <w:t>отец", откуда и слово "отечество") — все они предполагают некоторую близкородственную основу. У Гомера титаны — дети не Урана и Геи, а Океана и Тефиды — родоначальников всего живущего. (Между прочим, то, что наименование "титаны" образовано от имени матери — Тефиды (Титии), свидетельствует о матриархальности отношений, доминировавших во времена их владычества.</w:t>
      </w:r>
    </w:p>
    <w:p>
      <w:pPr>
        <w:pStyle w:val="Normal"/>
        <w:ind w:firstLine="567"/>
        <w:jc w:val="both"/>
        <w:rPr>
          <w:color w:val="000000"/>
          <w:sz w:val="24"/>
        </w:rPr>
      </w:pPr>
      <w:r>
        <w:rPr>
          <w:color w:val="000000"/>
          <w:sz w:val="24"/>
        </w:rPr>
        <w:t>Напротив, с воцарением Олимпийцев утвердились отношения патриархальные.) Аполлодор в "Мифологической библиотеке" придерживается версии Гесиода.</w:t>
      </w:r>
    </w:p>
    <w:p>
      <w:pPr>
        <w:pStyle w:val="Normal"/>
        <w:ind w:firstLine="567"/>
        <w:jc w:val="both"/>
        <w:rPr/>
      </w:pPr>
      <w:r>
        <w:rPr>
          <w:color w:val="000000"/>
          <w:sz w:val="24"/>
        </w:rPr>
        <w:t>Впоследствии их точка зрения и была канонизирована, хотя уже многие античные авторы — и в их числе знаменитый философ Гераклит Эфесский — выражали глубокие сомнения в компетенции Гесиода. Это подтверждают и некоторые, как принято выражаться, независимые источники.</w:t>
      </w:r>
    </w:p>
    <w:p>
      <w:pPr>
        <w:pStyle w:val="Normal"/>
        <w:ind w:firstLine="567"/>
        <w:jc w:val="both"/>
        <w:rPr/>
      </w:pPr>
      <w:r>
        <w:rPr>
          <w:color w:val="000000"/>
          <w:sz w:val="24"/>
        </w:rPr>
        <w:t xml:space="preserve">Сохранились свидетельства так называемых Сивиллиных книг, некогда обширных мифологических источников древнейшего происхождения. Первоначально Кумская Сивилла принесла последнему царю Древнего Рима Тарквинию Гордому девять священных книг, и уже тогда шесть из них были сожжены. Оставшиеся не раз переписывались, сокращались, пока их окончательно не уничтожили варвары после захвата Рима. Тем не менее некоторые отрывки уцелели, среди них — </w:t>
        <w:tab/>
        <w:t>касающиеся происхождения титанов. Иногда утверждают: перед нами не подлинник, а позднейший пересказ. Ну и что! Ничуть не меркнет заслуга нередко безымянных авторов, сумевших донести до нас голос подлинника, в том или ином виде бывшего у кого-то перед глазами. Ценность первоначальных свидетельств не снижается, оттого что они передаются от поколения к поколению.</w:t>
      </w:r>
    </w:p>
    <w:p>
      <w:pPr>
        <w:pStyle w:val="Normal"/>
        <w:ind w:firstLine="567"/>
        <w:jc w:val="both"/>
        <w:rPr/>
      </w:pPr>
      <w:r>
        <w:rPr>
          <w:color w:val="000000"/>
          <w:sz w:val="24"/>
        </w:rPr>
        <w:t xml:space="preserve">В </w:t>
      </w:r>
      <w:r>
        <w:rPr>
          <w:color w:val="000000"/>
          <w:sz w:val="24"/>
          <w:lang w:val="en-US"/>
        </w:rPr>
        <w:t>III</w:t>
      </w:r>
      <w:r>
        <w:rPr>
          <w:color w:val="000000"/>
          <w:sz w:val="24"/>
        </w:rPr>
        <w:t xml:space="preserve"> Сивиллиной книге излагается версия, отличная от общепринятой: титаны вовсе не были Первобогами, а представляли десятое поколение, жившее после потопа (какого по счету потопа — не говорится). Самое интересное, что Титан в Сивиллиной книге — имя собственное: "И владычествовали тогда Крон, Титан и Япет, названные превосходнейшими детьми Геи (Земли) и Урана (Неба), по причине того, что они были лучшими земными людьми. Вся земля была разделена между ними на три части и каждый владычествовал в своей части бесспорно, ибо отец наложил на них клятву, а дележ был справедливый. Но когда старому отцу пришел конец и он умер, тогда клятва была нарушена постыдным образом, и сыновья заспорили о царском достоинстве и владычестве над всеми людьми. Воевали же (преимущественно) Крон и Титан". Далее подробно рассказывается о перипетиях этой борьбы. Поражает обыденность и приземленность данной версии: титаны и будущие Олимпийцы оказываются простыми людьми (Зевс, кстати, прозывается Дисом и признается таким же смертным, как все люди, Боги и полубоги). Любопытна интерпретация и самого образа Титана: первоначально это брат-соперник Крона и Япета (в Сивиллиной книге — вопреки Гесиоду и Аполлодору — они не называются титанами; зато таковыми именуются 60 сыновей первородителя).</w:t>
      </w:r>
    </w:p>
    <w:p>
      <w:pPr>
        <w:pStyle w:val="Normal"/>
        <w:ind w:firstLine="567"/>
        <w:jc w:val="both"/>
        <w:rPr/>
      </w:pPr>
      <w:r>
        <w:rPr>
          <w:color w:val="000000"/>
          <w:sz w:val="24"/>
        </w:rPr>
        <w:t>Еще больше путаницы вносит версия, изложенная известным античным историком Диодором Сицилийским (ок. 90 — 21 до н.э.) в его многотомном труде "Историческая библиотека" (единственный русский перевод был сделан и издан по заказу Екатерины Великой в 1771 году). Диодор как бы объединяет свидетельства Гомера и Гесиода, называя отцом титанов Урана (как в "Теогонии"), а матерью — Тефиду (как в "Илиаде"). Правда, он оговаривается: Тефида-Тития лишь первоначально была водным (океаническим) Божеством, а впоследствии получила имя Земли-Геи. У античных мифографов встречается еще одна версия, где Тефия называется дочерью Урана и Геи. Но такая оговорка ничего по существу не добавляет, ибо семейная жизнь древних Богов — и не только Олимпийских — это сплошной инцест: небожители вступали в брак, находясь друг с другом в прямом и косвенном родстве. Так, Земля-Гея вступает в брачную связь с собственным сыном Небом-Ураном, которого "равного себе ширью" родила, "чтоб точно покрыл ее всюду", а от внука своего Посейдона порождает чудовищного великана Антея, возводившего кумирни из черепов загубленных им людей, пока его самого не задушил, подняв в воздух, Геракл.</w:t>
      </w:r>
    </w:p>
    <w:p>
      <w:pPr>
        <w:pStyle w:val="Normal"/>
        <w:ind w:firstLine="567"/>
        <w:jc w:val="both"/>
        <w:rPr/>
      </w:pPr>
      <w:r>
        <w:rPr>
          <w:color w:val="000000"/>
          <w:sz w:val="24"/>
        </w:rPr>
        <w:t>Среди бессчетного множества любовных избранниц владыки Олимпа Зевса — его сестры Деметра и Гера, дочь Персефона (римская Прозерпина), внучка Ниоба, тетка Фемида, племянница Метида (1-я жена и мать Афины-Паллады) и т.д..</w:t>
      </w:r>
    </w:p>
    <w:p>
      <w:pPr>
        <w:pStyle w:val="Normal"/>
        <w:ind w:firstLine="567"/>
        <w:jc w:val="both"/>
        <w:rPr>
          <w:color w:val="000000"/>
          <w:sz w:val="24"/>
        </w:rPr>
      </w:pPr>
      <w:r>
        <w:rPr>
          <w:color w:val="000000"/>
          <w:sz w:val="24"/>
        </w:rPr>
        <w:t>Между прочим Уран, по Диодору, первоначально был обыкновенным человеком и лишь впоследствии его обожествили за заслуги перед родом человеческим.</w:t>
      </w:r>
    </w:p>
    <w:p>
      <w:pPr>
        <w:pStyle w:val="Normal"/>
        <w:ind w:firstLine="567"/>
        <w:jc w:val="both"/>
        <w:rPr/>
      </w:pPr>
      <w:r>
        <w:rPr>
          <w:color w:val="000000"/>
          <w:sz w:val="24"/>
        </w:rPr>
        <w:t xml:space="preserve">Именно он — Уран — как классический культурный герой отвадил людей от "зверской жизни", научил сельскому хозяйству и искусству наблюдения за звездами. И происходило это все не где-нибудь, а в Атлантиде (у Диодора приводится очень много важных сведений, касающихся этой части света). Вот доподлинные слова историка в современном переводе А.Ф.Лосева: </w:t>
      </w:r>
    </w:p>
    <w:p>
      <w:pPr>
        <w:pStyle w:val="Normal"/>
        <w:ind w:firstLine="567"/>
        <w:jc w:val="both"/>
        <w:rPr/>
      </w:pPr>
      <w:r>
        <w:rPr>
          <w:color w:val="000000"/>
          <w:sz w:val="24"/>
        </w:rPr>
        <w:t>"Повествуют, что первый начал царствовать у них (атлантийцев) Уран, который свел разбросанно живущих людей в городскую ограду, причем они согласились прекратить внезаконную и звериную жизнь. Он изобрел употребление и накопление домашних плодов и немало из других полезных вещей. Он овладел большей частью вселенной, по преимуществу — странами к западу и северу. (4) Ставши усердным наблюдателем звезд, он предсказывал многое из того, что должно совершиться в мире. Он ввел для народа исчисление года по солнечному движению, месяцев же — по луне и научил распознавать времена каждого года.</w:t>
      </w:r>
    </w:p>
    <w:p>
      <w:pPr>
        <w:pStyle w:val="Normal"/>
        <w:ind w:firstLine="567"/>
        <w:jc w:val="both"/>
        <w:rPr>
          <w:color w:val="000000"/>
          <w:sz w:val="24"/>
        </w:rPr>
      </w:pPr>
      <w:r>
        <w:rPr>
          <w:color w:val="000000"/>
          <w:sz w:val="24"/>
        </w:rPr>
        <w:t>Потому-то многие, не зная вечного порядка звезд, удивлялись происходящему по предсказанию; и, с другой стороны, предположили, что сообщавший об этом причастен божественной природе. После его ухода от людей, ввиду его благодеяний и распознания им звезд, ему стали воздавать бессмертные почести.</w:t>
      </w:r>
    </w:p>
    <w:p>
      <w:pPr>
        <w:pStyle w:val="Normal"/>
        <w:ind w:firstLine="567"/>
        <w:jc w:val="both"/>
        <w:rPr>
          <w:color w:val="000000"/>
          <w:sz w:val="24"/>
        </w:rPr>
      </w:pPr>
      <w:r>
        <w:rPr>
          <w:color w:val="000000"/>
          <w:sz w:val="24"/>
        </w:rPr>
        <w:t>Его прозвище перенесли на мир; одновременно с тем, что он оказался причастен к восходу и заходу звезд и к прочему, что совершается на небе, как и одновременно с размером почестей, стали чрезмерно расцениваться и его благодеяния. И его навеки объявили вечным царем Всего.</w:t>
      </w:r>
    </w:p>
    <w:p>
      <w:pPr>
        <w:pStyle w:val="Normal"/>
        <w:ind w:firstLine="567"/>
        <w:jc w:val="both"/>
        <w:rPr>
          <w:color w:val="000000"/>
          <w:sz w:val="24"/>
        </w:rPr>
      </w:pPr>
      <w:r>
        <w:rPr>
          <w:color w:val="000000"/>
          <w:sz w:val="24"/>
        </w:rPr>
        <w:t>&lt;...&gt; Повествуют, что &lt;...&gt; сыновья Урана разделили царство; из них наиболее видными являются Атлант и Кронос. Атлант получил по жребию местности, прилегающие к Океану, и этот народ получил название атлантийцев, и самая высокая гора в этой стране подобным же образом получила название Атланта. Рассказывают, что он точно преподал [людям] астрономию и первым же дал людям науку о сферах. По этой причине составилось мнение, что весь Космос держится на плечах Атланта".</w:t>
      </w:r>
    </w:p>
    <w:p>
      <w:pPr>
        <w:pStyle w:val="Normal"/>
        <w:ind w:firstLine="567"/>
        <w:jc w:val="both"/>
        <w:rPr>
          <w:color w:val="000000"/>
          <w:sz w:val="24"/>
        </w:rPr>
      </w:pPr>
      <w:r>
        <w:rPr>
          <w:color w:val="000000"/>
          <w:sz w:val="24"/>
        </w:rPr>
        <w:tab/>
      </w:r>
    </w:p>
    <w:p>
      <w:pPr>
        <w:pStyle w:val="Normal"/>
        <w:ind w:firstLine="567"/>
        <w:jc w:val="both"/>
        <w:rPr/>
      </w:pPr>
      <w:r>
        <w:rPr>
          <w:color w:val="000000"/>
          <w:sz w:val="24"/>
        </w:rPr>
        <w:t>Таким образом, Диодор Сицилийский считал Урана первым царем загадочной страны и одноименного материка — Атлантиды, исчезнувшей впоследствии в пучинах океана. Именно Уран объединил атлантов "в одно общество или гражданство". При этом подчеркивается: Уран властвовал не только в странах Запада, но и на Севере.</w:t>
      </w:r>
    </w:p>
    <w:p>
      <w:pPr>
        <w:pStyle w:val="Normal"/>
        <w:ind w:firstLine="567"/>
        <w:jc w:val="both"/>
        <w:rPr/>
      </w:pPr>
      <w:r>
        <w:rPr>
          <w:color w:val="000000"/>
          <w:sz w:val="24"/>
        </w:rPr>
        <w:t xml:space="preserve">Аналогичным образом представлялся в прошлом и верховный Бог древнегерманского пантеона Один. Первоначально он мыслился в человеческом обличии и лишь впоследствии был обожествлен. Дадим слово Снорри Стурлусону — самому прославленному скандинавскому историку (1178-1241): </w:t>
      </w:r>
    </w:p>
    <w:p>
      <w:pPr>
        <w:pStyle w:val="Normal"/>
        <w:ind w:firstLine="567"/>
        <w:jc w:val="both"/>
        <w:rPr>
          <w:color w:val="000000"/>
          <w:sz w:val="24"/>
        </w:rPr>
      </w:pPr>
      <w:r>
        <w:rPr>
          <w:color w:val="000000"/>
          <w:sz w:val="24"/>
        </w:rPr>
        <w:t>"Один был великий воин и много странствовал и завладел многими державами.</w:t>
      </w:r>
    </w:p>
    <w:p>
      <w:pPr>
        <w:pStyle w:val="Normal"/>
        <w:ind w:firstLine="567"/>
        <w:jc w:val="both"/>
        <w:rPr>
          <w:color w:val="000000"/>
          <w:sz w:val="24"/>
        </w:rPr>
      </w:pPr>
      <w:r>
        <w:rPr>
          <w:color w:val="000000"/>
          <w:sz w:val="24"/>
        </w:rPr>
        <w:t>Он был настолько удачлив в битвах, что одерживал верх в каждой битве, и потому люди его верили, что победа всегда должна быть за ним. Посылая своих людей в битву или с другими поручениями, он обычно сперва возлагал руки им на голову и давал им благословение. Люди верили, что тогда успех будет им обеспечен. Когда его люди оказывались в беде на море или на суше, они призывали его, и считалось, что это им помогало. Он считался самой надежной опорой. Часто он отправлялся так далеко, что очень долго отсутствовал".</w:t>
      </w:r>
    </w:p>
    <w:p>
      <w:pPr>
        <w:pStyle w:val="Normal"/>
        <w:ind w:firstLine="567"/>
        <w:jc w:val="both"/>
        <w:rPr>
          <w:color w:val="000000"/>
          <w:sz w:val="24"/>
        </w:rPr>
      </w:pPr>
      <w:r>
        <w:rPr>
          <w:color w:val="000000"/>
          <w:sz w:val="24"/>
        </w:rPr>
        <w:tab/>
      </w:r>
    </w:p>
    <w:p>
      <w:pPr>
        <w:pStyle w:val="Normal"/>
        <w:ind w:firstLine="567"/>
        <w:jc w:val="both"/>
        <w:rPr/>
      </w:pPr>
      <w:r>
        <w:rPr>
          <w:color w:val="000000"/>
          <w:sz w:val="24"/>
        </w:rPr>
        <w:t>Имеются веские основания предполагать, что Титан — вообще не имя, а прозвище. Исходя из значения древнегреческого слова и близких ему по смыслу слов, "титан" означает: "простирающий руку", "стремящийся", "мыслитель", "властелин", "питатель" ("властелин" уместно признать основным смыслом).</w:t>
      </w:r>
    </w:p>
    <w:p>
      <w:pPr>
        <w:pStyle w:val="Normal"/>
        <w:ind w:firstLine="567"/>
        <w:jc w:val="both"/>
        <w:rPr/>
      </w:pPr>
      <w:r>
        <w:rPr>
          <w:color w:val="000000"/>
          <w:sz w:val="24"/>
        </w:rPr>
        <w:t>Точно так же Прометей — сын Япета (Иапета) — не имя собственное, а прозвище: "провидец", "промыслитель", "прозорливец", "ведун" (от слов: "ведать, "проведать"), то есть из одного ряда с русскими словами: "ведьма" (ж. род), "волхв" (м. род). Крон также в известном смысле прозвище: имена Крон[ос] и Хронос тождественны, а Хронос означает Время.</w:t>
      </w:r>
    </w:p>
    <w:p>
      <w:pPr>
        <w:pStyle w:val="Normal"/>
        <w:ind w:firstLine="567"/>
        <w:jc w:val="both"/>
        <w:rPr/>
      </w:pPr>
      <w:r>
        <w:rPr>
          <w:color w:val="000000"/>
          <w:sz w:val="24"/>
        </w:rPr>
        <w:t>Косвенно это подтверждает и один из фундаментальных памятников мировой историографии — "История Армении" (</w:t>
      </w:r>
      <w:r>
        <w:rPr>
          <w:color w:val="000000"/>
          <w:sz w:val="24"/>
          <w:lang w:val="en-US"/>
        </w:rPr>
        <w:t>V</w:t>
      </w:r>
      <w:r>
        <w:rPr>
          <w:color w:val="000000"/>
          <w:sz w:val="24"/>
        </w:rPr>
        <w:t xml:space="preserve"> в. н.э.). Ее автор — выдающийся сын армянского народа Мовсес Хоренаци также опирался на </w:t>
      </w:r>
      <w:r>
        <w:rPr>
          <w:color w:val="000000"/>
          <w:sz w:val="24"/>
          <w:lang w:val="en-US"/>
        </w:rPr>
        <w:t>III</w:t>
      </w:r>
      <w:r>
        <w:rPr>
          <w:color w:val="000000"/>
          <w:sz w:val="24"/>
        </w:rPr>
        <w:t xml:space="preserve"> Сивиллину книгу, но другую ее редакцию, где вместо Крона-Хроноса фигурирует его персидский эквивалент Зрван (Зерван). В древнеиранской мифологии Зрван — Время, являющееся первоначальной мировой субстанцией; отсюда — зерванизм (зрванизм) — самобытная философская концепция, оказавшая непосредственное влияние на зороастризм, маздеизм, иудаизм, гностицизм, каббалистику, а в манихействе Зрван и вовсе является Верховным Богом.</w:t>
      </w:r>
    </w:p>
    <w:p>
      <w:pPr>
        <w:pStyle w:val="Normal"/>
        <w:ind w:firstLine="567"/>
        <w:jc w:val="both"/>
        <w:rPr/>
      </w:pPr>
      <w:r>
        <w:rPr>
          <w:color w:val="000000"/>
          <w:sz w:val="24"/>
        </w:rPr>
        <w:t>Таким образом, многие Олимпийские Боги, эллинские герои и связанные с ними сюжеты окрашены в "русские тона". Данный на первый взгляд парадоксальный тезис нужно понимать не в том плане, что эллины произошли от русских (или наоборот), а в том смысле, что предыстория тех и других имеет общие корни и даже ствол: некогда существовал нерасчлененный Пранарод с общим языком и культами, но в дальнейшем праэтнос расщепился, места расселения изменились, языки обособились. Однако следы былой общности не стерлись. Это — бесспорный факт, и в дальнейшем изложении он неоднократно будет подкрепляться все новыми и новыми аргументами. Еще в прошлом веке вывод о близкородственности древнегреческой и русской народных культур настойчиво пропагандировал выдающийся славист и фольклорист Петр Алексеевич Бессонов (1827-1898), а также Александр Дмитриевич Чертков (1789-1853), много сделавший для становления и развития русской исторической науки. Кроме того, в прошлом веке был издан сравнительный словарь А.О.Готтеса "Основание всеобщей словесности и происхождение русского языка" (СПб., 1844), получивший неоднозначную оценку в научных кругах, но наглядно демонстрировавший сотни параллелей между русским и древнегреческим языками.</w:t>
      </w:r>
    </w:p>
    <w:p>
      <w:pPr>
        <w:pStyle w:val="Normal"/>
        <w:ind w:firstLine="567"/>
        <w:jc w:val="both"/>
        <w:rPr/>
      </w:pPr>
      <w:r>
        <w:rPr>
          <w:color w:val="000000"/>
          <w:sz w:val="24"/>
        </w:rPr>
        <w:t xml:space="preserve">Взглянем с этих позиций на эллинский пантеон. Имя древнегреческого Первобога-титана Крона родственно таким русским словам, как "крона" (дерева) или "корона" (от лат. </w:t>
      </w:r>
      <w:r>
        <w:rPr>
          <w:color w:val="000000"/>
          <w:sz w:val="24"/>
          <w:lang w:val="en-US"/>
        </w:rPr>
        <w:t>corona</w:t>
      </w:r>
      <w:r>
        <w:rPr>
          <w:color w:val="000000"/>
          <w:sz w:val="24"/>
        </w:rPr>
        <w:t xml:space="preserve"> — венок). Поэтому изначальный смысл самого имени Крон можно реконструировать как: "верховник", "венценосец".</w:t>
      </w:r>
    </w:p>
    <w:p>
      <w:pPr>
        <w:pStyle w:val="Normal"/>
        <w:ind w:firstLine="567"/>
        <w:jc w:val="both"/>
        <w:rPr/>
      </w:pPr>
      <w:r>
        <w:rPr>
          <w:color w:val="000000"/>
          <w:sz w:val="24"/>
        </w:rPr>
        <w:t xml:space="preserve">Одновременно в русском языке прижился и вторичный смысл имени Крона — Хронос-Время. Имя Крона, олицетворяющее им онтологическое и историософское значение времени, сохранилось и в современном слове "хроника". Древнее русифицированное его звучание — "кроника", где корневая основа "крон" наличествует в первозданном виде. Термин "кроника" в различных ее вокализациях был достаточно широко распространен в старинной книжной литературе, где выступал синонимом слова "летопись", обозначая исторические своды — в особенности иноязычные и переводные. Из общего корневого гнезда проистекают и другие исконно русские слова: глагол "кроить" и существительное "край", восходящее к тому же к авестийскому </w:t>
      </w:r>
      <w:r>
        <w:rPr>
          <w:color w:val="000000"/>
          <w:sz w:val="24"/>
          <w:lang w:val="en-US"/>
        </w:rPr>
        <w:t>kar</w:t>
      </w:r>
      <w:r>
        <w:rPr>
          <w:color w:val="000000"/>
          <w:sz w:val="24"/>
        </w:rPr>
        <w:t>а</w:t>
      </w:r>
      <w:r>
        <w:rPr>
          <w:color w:val="000000"/>
          <w:sz w:val="24"/>
          <w:lang w:val="en-US"/>
        </w:rPr>
        <w:t>na</w:t>
      </w:r>
      <w:r>
        <w:rPr>
          <w:color w:val="000000"/>
          <w:sz w:val="24"/>
        </w:rPr>
        <w:t xml:space="preserve"> — "край", "сторона" (см.: "Словарь" М.Фасмера).</w:t>
      </w:r>
    </w:p>
    <w:p>
      <w:pPr>
        <w:pStyle w:val="Normal"/>
        <w:ind w:firstLine="567"/>
        <w:jc w:val="both"/>
        <w:rPr/>
      </w:pPr>
      <w:r>
        <w:rPr>
          <w:color w:val="000000"/>
          <w:sz w:val="24"/>
        </w:rPr>
        <w:t xml:space="preserve">Несмотря на олимпийский переворот, Крон продолжал почитаться практически во всех странах древнего мира — от Египта до территорий, заселенных славянами, ибо, по мнению древних — свидетельствует Плутарх, — "все произошло от Крона и Афродиты", то есть — от всепоглощающего времени и всепобеждающей любви. Древние считали его еще и Богом холода и зимы — еще одно указание на полярную прародину. Некоторые авторы прямо называют Крона гиперборейским Божеством, владыкой Полюса и полярных стран. Неспроста ведь в отдельных античных источниках современная акватория Ледовитого океана именовалась Кронидским морем. Латинским эквивалентом Бога Крона, как известно, был Сатурн. Именно под этим именем он упоминается как Божество славян в книге арабского путешественника Аль-Массуди. В </w:t>
      </w:r>
      <w:r>
        <w:rPr>
          <w:color w:val="000000"/>
          <w:sz w:val="24"/>
          <w:lang w:val="en-US"/>
        </w:rPr>
        <w:t>X</w:t>
      </w:r>
      <w:r>
        <w:rPr>
          <w:color w:val="000000"/>
          <w:sz w:val="24"/>
        </w:rPr>
        <w:t xml:space="preserve"> веке, еще до введения христианства на Руси, он посетил нынешние российские территории, путешествуя по Хазарии и Волжской Булгарии. В одном из славянских Храмов на Черной горе, рассказывает Аль-Массуди в книге "Золотые луга", стоял идол, представлявший Сатурна в образе старца с палкою в руках, ею он разгребал могильные кости смертных; под правою ногой были изображены разного рода муравьи, а под левою вороны и другие подобные птицы.</w:t>
      </w:r>
    </w:p>
    <w:p>
      <w:pPr>
        <w:pStyle w:val="Normal"/>
        <w:ind w:firstLine="567"/>
        <w:jc w:val="both"/>
        <w:rPr/>
      </w:pPr>
      <w:r>
        <w:rPr>
          <w:color w:val="000000"/>
          <w:sz w:val="24"/>
        </w:rPr>
        <w:t>Ясно, что упомянутое славянское Божество Времени и Смерти имело свое собственное имя — в прошлом веке его пытались реконструировать известные европейские мифологи. Со ссылкой на чешские хроники считали, что имя его Ситоврат, созвучное Сатурну и означающее Солнцеворот (или, возможно также, Врата Солнца). Со ссылкой на средневековые латинские словари считали, что звали его Крът (Крет) — созвучно (первые две буквы) имени Крона, а также названию одной из разновидностей сокола — "кречета". Подобной точки зрения придерживался Якоб Гримм, проделавший в своем классическом (но, увы, до сих пор не переведенном на русский язык) труде "Немецкая мифология" (1835) скрупулезный лингвистический анализ данного теонима. В конечном счете родственными имени Крът (Крон) признаются слова с корнем "крес" — ("огонь") и "крад-крак", включая название древнего польского города Краков. От себя добавим, не менее созвучен имени Крът и топоним Крит — название средиземноморского острова, очага эгейской цивилизации.</w:t>
      </w:r>
    </w:p>
    <w:p>
      <w:pPr>
        <w:pStyle w:val="Normal"/>
        <w:ind w:firstLine="567"/>
        <w:jc w:val="both"/>
        <w:rPr/>
      </w:pPr>
      <w:r>
        <w:rPr>
          <w:color w:val="000000"/>
          <w:sz w:val="24"/>
        </w:rPr>
        <w:t>По поводу Крона в русских летописях есть еще одно любопытное свидетельство, почерпнутое из византийских хроник, излагавших эллинскую мифологию. В русском Хронографе редакции 1512 года упоминается один из прародителей человечества — исполин Крон, названный так "по имени великой звезды" (то есть планеты Сатурн). Русский хронограф считает Крона дедом великого пророка Зороастра, "рекше зорозвездник, славный перьскый звездозаконник". Для имени Зевс — низвергателя Крона и других титанов — тоже нетрудно подыскать аналоги в русском языке. Это слово "зёв", и "зов", и сопряженные с ними единоосновные глаголы "зиять", "звать", "зевать".</w:t>
      </w:r>
    </w:p>
    <w:p>
      <w:pPr>
        <w:pStyle w:val="Normal"/>
        <w:ind w:firstLine="567"/>
        <w:jc w:val="both"/>
        <w:rPr/>
      </w:pPr>
      <w:r>
        <w:rPr>
          <w:color w:val="000000"/>
          <w:sz w:val="24"/>
        </w:rPr>
        <w:t>Последний, по Далю, помимо общераспространенного смысла, означал также: "кричать", "орать", "реветь". "Зёв — рёв" — вот, вероятнее всего, та смысловая "вилка", которая нашла свое отражение в имени Олимпийского Громовержца.</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А какие сведения можно почерпнуть в древнерусских источниках? Крупнейший русско-украинский историк Николай Иванович Костомаров (1817-1885) в монографии "Севернорусские народоправства во времена удельно-вечевого уклада (История Новгорода, Пскова и Вятки)" ссылается на хронографы </w:t>
      </w:r>
      <w:r>
        <w:rPr>
          <w:color w:val="000000"/>
          <w:sz w:val="24"/>
          <w:lang w:val="en-US"/>
        </w:rPr>
        <w:t>XVI</w:t>
      </w:r>
      <w:r>
        <w:rPr>
          <w:color w:val="000000"/>
          <w:sz w:val="24"/>
        </w:rPr>
        <w:t xml:space="preserve"> и </w:t>
      </w:r>
      <w:r>
        <w:rPr>
          <w:color w:val="000000"/>
          <w:sz w:val="24"/>
          <w:lang w:val="en-US"/>
        </w:rPr>
        <w:t>XVII</w:t>
      </w:r>
      <w:r>
        <w:rPr>
          <w:color w:val="000000"/>
          <w:sz w:val="24"/>
        </w:rPr>
        <w:t xml:space="preserve"> веков, где записана легенда о начале Русской земли. В ней рассказывается о потомках Яфета (Япета) Скифе и Зардане, переселившихся на юг в Причерноморье; в свою очередь их потомки — Словен и Рус вернулись в места прежнего проживания своих предков на Севере. Трудно нынче отыскать эти старорусские первоисточники. В полном объеме тексты нигде и никем не воспроизводятся (за исключением разве что издания некоторых летописцев и хронографов в составе малотиражного "Полного собрания русских летописей").</w:t>
      </w:r>
    </w:p>
    <w:p>
      <w:pPr>
        <w:pStyle w:val="Normal"/>
        <w:ind w:firstLine="567"/>
        <w:jc w:val="both"/>
        <w:rPr>
          <w:color w:val="000000"/>
          <w:sz w:val="24"/>
        </w:rPr>
      </w:pPr>
      <w:r>
        <w:rPr>
          <w:color w:val="000000"/>
          <w:sz w:val="24"/>
        </w:rPr>
        <w:t xml:space="preserve">Поэтому тем более интересно посмотреть свежим взглядом на сокровенные сказания, которые определяли мировоззрение и умонастроение русских людей триста-четыреста лет тому назад (нижеследующий фрагмент приводится по списку Хронографа 1679 года): </w:t>
      </w:r>
    </w:p>
    <w:p>
      <w:pPr>
        <w:pStyle w:val="Normal"/>
        <w:ind w:firstLine="567"/>
        <w:jc w:val="both"/>
        <w:rPr/>
      </w:pPr>
      <w:r>
        <w:rPr>
          <w:color w:val="000000"/>
          <w:sz w:val="24"/>
        </w:rPr>
        <w:t>"В лето от сотворения света 2344, во второе лето по потопе, по благословению Ноя-праотца разделися вся вселенная на три части трем сынам — Симу, Хаму и Афету. &lt;...&gt; Афету же по благославению отца своего Ноя излиявшуюся на западныя же и на северныя страны даже и по полунощия. По мале же времени првнуцы Афетовы Скиф и Зардан отлучишася от братие своея, и от рода своего от западных стран и коснушася полуденных и вселишася по Евксинопонте и живяху тамо многа лета, и от сих порадившася сынове и внуцы, и умножася зело ипрозвашася по имени прадеда своего Скифа — скифы. И бысть между ними распря и междусобие и крамола многа тесноты ради места. Началницы же тогда родители их княжаху единого отца сынове пяточислении кровницы, им же имена суть: первый Словен, вторый Рус, третий Болгар, четвертый Коман, пятый истер. От сего же племени во время последнее и каган-сыроядец изскочи, о нем же греческая история изъясняет".</w:t>
      </w:r>
    </w:p>
    <w:p>
      <w:pPr>
        <w:pStyle w:val="Normal"/>
        <w:ind w:firstLine="567"/>
        <w:jc w:val="both"/>
        <w:rPr>
          <w:color w:val="000000"/>
          <w:sz w:val="24"/>
        </w:rPr>
      </w:pPr>
      <w:r>
        <w:rPr>
          <w:color w:val="000000"/>
          <w:sz w:val="24"/>
        </w:rPr>
        <w:tab/>
      </w:r>
    </w:p>
    <w:p>
      <w:pPr>
        <w:pStyle w:val="Normal"/>
        <w:ind w:firstLine="567"/>
        <w:jc w:val="both"/>
        <w:rPr/>
      </w:pPr>
      <w:r>
        <w:rPr>
          <w:color w:val="000000"/>
          <w:sz w:val="24"/>
        </w:rPr>
        <w:t>Имя Зардан в русских источниках нигде более не зафиксировано. Хотя, как было отмечено, встречается в Сивиллиной книге и у Мовсеса Хоренаци. Оно может быть интерпретировано двояким образом: во-первых, с учетом чередования согласных звуков и по аналогии с понятием Зрван, означающим Время и прямиком выходящим на его греческий эквивалент Хронос-Крон[ос]; во-вторых, как собственно русское имя, состоящее из двух русских корней "зар" (ср.: "заря") и "дан" (ср.: "данный") — в таком случае Зардан сродни имени Богдан.</w:t>
      </w:r>
    </w:p>
    <w:p>
      <w:pPr>
        <w:pStyle w:val="Normal"/>
        <w:ind w:firstLine="567"/>
        <w:jc w:val="both"/>
        <w:rPr>
          <w:color w:val="000000"/>
          <w:sz w:val="24"/>
        </w:rPr>
      </w:pPr>
      <w:r>
        <w:rPr>
          <w:color w:val="000000"/>
          <w:sz w:val="24"/>
        </w:rPr>
        <w:t xml:space="preserve">Думается, однако, что различие между обоими подходами условно, если обратиться к теории единого происхождения языков мира; впрочем, общая основа наверняка отыщется уже в общеиндоевропейских корнях. Но пусть продолжит летописец: </w:t>
      </w:r>
    </w:p>
    <w:p>
      <w:pPr>
        <w:pStyle w:val="Normal"/>
        <w:ind w:firstLine="567"/>
        <w:jc w:val="both"/>
        <w:rPr>
          <w:color w:val="000000"/>
          <w:sz w:val="24"/>
        </w:rPr>
      </w:pPr>
      <w:r>
        <w:rPr>
          <w:color w:val="000000"/>
          <w:sz w:val="24"/>
        </w:rPr>
        <w:t>"Князем бо скифским Словену и Русу мудростию и храбростию в роде своем всех превозшедшим, и начаша размышляти с поддаными своими премудре, рекоша же сице: или толико всея вселенныя, иже под нами ныне, еда несть во жребии праотца нашего Афета еще земли благи, и ко вселению человечу угодны, слышахом от отец своих, яко благословил праотец наш Ной прадеда нашего Афета частью земли всего западнаго и севернаго и полунощнаго ветров и ныне убо, братие и друзи, послушайте совета нашего: оставим далече вражду сию и несогласие, иже ныне тесноты ради творится в нас и подвигнемся убо и идем от земли сея, и от рода нашего и пойдем по вселенней света сущей во жребии прадед наших, идеже нас преведет счастие и благословение прадеда нашего Афета, и подаст нам землю доброплодну и в обитование нам и родом нашим.</w:t>
      </w:r>
    </w:p>
    <w:p>
      <w:pPr>
        <w:pStyle w:val="Normal"/>
        <w:ind w:firstLine="567"/>
        <w:jc w:val="both"/>
        <w:rPr>
          <w:color w:val="000000"/>
          <w:sz w:val="24"/>
        </w:rPr>
      </w:pPr>
      <w:r>
        <w:rPr>
          <w:color w:val="000000"/>
          <w:sz w:val="24"/>
        </w:rPr>
        <w:t>И люба бысть речь сия Словенова и Русова всем людем, и вси яко едиными усты реша: благ совет князей наших, и добра речь и чюдна премудрых держателей наших. И бысть в лета от Адама 3099 Словен и Рус с роды своими отлучишася от Евксинопонта и идоша от роду своего, и от братий своея и ходжаху по странам вселенныя, яко острокрилати орли прелетаху сквозь пустыни многи, имуще себе места благо приятна, и во многих местах почиваху мечтующе, но нигде не обретоша вселения по сердцу своему, 14 лет пустыя страны обхожаху, дондеже дошедше езера некого велика Мойска зовомого, последи же от Словена Илмер проименовася во имя сестры их Илмери, и тогда волхование повеле им быти населником места того".</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Далее следует подробное изложение легенды об основании города Великого Словенска на Волхове, на месте которого впоследствии отстроили Великий Новгород. Подобные предания "о корнях и истоках" были когда-то чрезвычайно популярны на Руси и породили вереницу апокрифических сочинений.</w:t>
      </w:r>
    </w:p>
    <w:p>
      <w:pPr>
        <w:pStyle w:val="Normal"/>
        <w:ind w:firstLine="567"/>
        <w:jc w:val="both"/>
        <w:rPr>
          <w:color w:val="000000"/>
          <w:sz w:val="24"/>
        </w:rPr>
      </w:pPr>
      <w:r>
        <w:rPr>
          <w:color w:val="000000"/>
          <w:sz w:val="24"/>
        </w:rPr>
        <w:t>Насчитывается около ста списков "повестей", вроде процитированной. Однако их публикация, исключительно важная для понимания русской предыстории и становления национального самосознания, всячески тормозится. Многие ученые вообще считают их продуктом чистого сочинительства. Сидел якобы некто (и откуда такой прозорливец взялся?), глядел в потолок и от нечего делать сочинял, что в голову придет, а другие потом у него списали. Так ведь получается? Но нет! Безымянные авторы допетровской эпохи, вне всякого сомнения, опирались на какие-то не дошедшие до нас источники (если не письменные, то устные) и, подобно Нестору-летописцу, органично включали их в ткань своих исторических сочинений.</w:t>
      </w:r>
    </w:p>
    <w:p>
      <w:pPr>
        <w:pStyle w:val="Normal"/>
        <w:ind w:firstLine="567"/>
        <w:jc w:val="both"/>
        <w:rPr/>
      </w:pPr>
      <w:r>
        <w:rPr>
          <w:color w:val="000000"/>
          <w:sz w:val="24"/>
        </w:rPr>
        <w:t xml:space="preserve">Кстати, правильность событий, излагаемых в крамольных летописцах и хронографах, подтверждает и Иоакимовская летопись, в пересказе включенная в "Историю Российскую" В.Н.Татищева. Подлинность утраченной летописи, названной так по имени первого новгородского епископа Иокима, у специалистов не вызывает сомнений. Тем не менее сообщаемые в ней факты, касающиеся русской истории до "призвания варягов", в упор не замечаются официозной наукой: ни в учебниках, ни в энциклопедиях (за малым исключением) не найти имен Словена, его ближних и дальних предков — Вандала, Буривого, Гостомысла, Умилы. Для решения проблем истории и предыстории громадное значение имеет сообщение Иоакимовской летописи о доваряжском государственном строительстве на территории Русского Севера: </w:t>
      </w:r>
    </w:p>
    <w:p>
      <w:pPr>
        <w:pStyle w:val="Normal"/>
        <w:ind w:firstLine="567"/>
        <w:jc w:val="both"/>
        <w:rPr>
          <w:color w:val="000000"/>
          <w:sz w:val="24"/>
        </w:rPr>
      </w:pPr>
      <w:r>
        <w:rPr>
          <w:color w:val="000000"/>
          <w:sz w:val="24"/>
        </w:rPr>
        <w:t>"Буривой, имея тяжку войну с варяги, множицею побеждаше их и облада всю Бярмию до Кумени. Последи при оной реце побежден бысть, вся свои вои погуби, едва сам спасеся, иде во град Бярмы, иже на острове сый крепце устроенный, иде же князи подвластнии побываху, и тамо, пребывая, умре. Варяги же, абие пришедше град Великий и протчии обладаша и дань тяжку возложиша на словяны, русь и чудь".</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Бярмия и Бярма — страна и город на острове, о которых здесь идет речь — </w:t>
        <w:tab/>
        <w:t xml:space="preserve">одно из древних наименований северных территорий России — до Полярного Урала и дальше. ("Бьярмия", "Биармия" — таково современное написание этого древнего топонима, искаженного автохтонного названия Перми). Известный шведский историк Олаус Магнус (1490-1557) в самом знаменитом своем труде "История северных народов" так определяет границы обширного северного края, включающего и Лапландию: "Биармия — северная область, зенитом которой служит сам Северный полюс, а его горизонт составляет равноденный и равнонощный [то есть Северный полярный. — В.Д.] круг, который разрезая и разделяя Зодиак на две равные части, делает так, что половина года составляет там один день, а другая — </w:t>
        <w:tab/>
        <w:t>ночь; таким образом, год в этой стране длится один естественный день [то есть — сутки. — В.Д.]".</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Исторические предания, затрагивающие невообразимые глубины русской истории, были чрезвычайно живучи и популярны в народной среде. Известный собиратель северного русского фольклора и публикатор знаменитых 3-томных "Причитаний Северного края" Елпидифор Васильевич Барсов (1836-1917) к немалому удивлению своему записал в середине прошлого века в глухой Олонецкой деревне оригинальное известие о князе Рюрике и его исконно русском происхождении. Оказывается, подлинное имя Рюрика было Юрик и явился он в Новгород из Приднепровья. Новгородцы "залюбили" его за ум-разум и согласились, чтобы он стал "хозяином" в Новограде. (Р)Юрик наложил на каждого новгородца поначалу небольшую дань, но затем стал постепенно ее увеличивать, пока не сделал ее невыносимой (что впоследствии усугублялось с каждым новым правителем). Первые летописцы, упоминавшие имя Рюрика, также, скорее всего, опирались на какие-то устные известия. Постепенно исконно русское имя Юрик, помянутое в северорусском предании, оваряжилось.</w:t>
      </w:r>
    </w:p>
    <w:p>
      <w:pPr>
        <w:pStyle w:val="Normal"/>
        <w:ind w:firstLine="567"/>
        <w:jc w:val="both"/>
        <w:rPr/>
      </w:pPr>
      <w:r>
        <w:rPr>
          <w:color w:val="000000"/>
          <w:sz w:val="24"/>
        </w:rPr>
        <w:t>Впрочем, есть все основания полагать, что летописные варяги, ставшие первопричиной пресловутой "норманской теории", на самом деле были никакими не скандинавами, а славяно-русским воинским объединением. Именно поэтому Нестор упорно именовал их русью в смысле этнической и языковой принадлежности ("зваху тьи варязи русь"); от них пошло и название Руси как государства ("от тех варягъ прозвася Русская земля"). При этом особо подчеркивается: русский язык — славянский, а славяне-новгородцы род свой ведут от варягов ("ти суть людье ноугородьци от рода варяжьска, прежде бо беша словени"). Чтобы это значило, если не мудрствовать лукаво, а воспринимать текст как есть? Только одно: варяги изначально были русскими и также изначально говорили на русском (славянском) языке! В противном случае по логике вещей (то есть, если не выходить за рамки формулы "варяги = скандинавы") получится, что население Великого Новгорода (оно ведь "от рода варяжского") и до призвания Рюрика, и, надо полагать, в дальнейшем тоже говорило на одном из скандинавских языков. Абсурд? В самом деле — другого слова не подберешь!</w:t>
      </w:r>
    </w:p>
    <w:p>
      <w:pPr>
        <w:pStyle w:val="Normal"/>
        <w:ind w:firstLine="567"/>
        <w:jc w:val="both"/>
        <w:rPr/>
      </w:pPr>
      <w:r>
        <w:rPr>
          <w:color w:val="000000"/>
          <w:sz w:val="24"/>
        </w:rPr>
        <w:t>Ведь, перечисляя через запятую "потомство Иафетово": варяги, шведы, норвеги, готы, русь, англы, галичане, волохи, римляне, немцы, венецианцы и прочие, — Нестор-летописец почему-то не говорит что варяги — это шведы или норвеги (хотя в летописном перечне все они стоят рядом и даже раньше руси).</w:t>
      </w:r>
    </w:p>
    <w:p>
      <w:pPr>
        <w:pStyle w:val="Normal"/>
        <w:ind w:firstLine="567"/>
        <w:jc w:val="both"/>
        <w:rPr/>
      </w:pPr>
      <w:r>
        <w:rPr>
          <w:color w:val="000000"/>
          <w:sz w:val="24"/>
        </w:rPr>
        <w:t>Ибо для русского летописца, как и для всех русских людей той эпохи, было абсолютно ясно: варяги — никакие не шведы и не норвеги, а такие же русские люди как они сами — коль скоро даже переводчиков для общения не требовалось.</w:t>
      </w:r>
    </w:p>
    <w:p>
      <w:pPr>
        <w:pStyle w:val="Normal"/>
        <w:ind w:firstLine="567"/>
        <w:jc w:val="both"/>
        <w:rPr/>
      </w:pPr>
      <w:r>
        <w:rPr>
          <w:color w:val="000000"/>
          <w:sz w:val="24"/>
        </w:rPr>
        <w:t>Еще Михайло Ломоносов в яростном споре с немецкими норманистами-русофобами, подвязавшимися в Российской академии наук, указывал на отсутствие в русском языке хоть каких-то варяжских слов. Ответ на вопрос, заданный Ломоносовым, напрашивался сам собой: никакого собственно варяжского языка, тем более из числа скандинавских, никогда и в помине не было. Ибо варяги — это русь, но не в смысле принадлежности какому-то неведомому иноземному племени, а в смысле славяно-русского происхождения их самих и языка, на котором они говорили.</w:t>
      </w:r>
    </w:p>
    <w:p>
      <w:pPr>
        <w:pStyle w:val="Normal"/>
        <w:ind w:firstLine="567"/>
        <w:jc w:val="both"/>
        <w:rPr/>
      </w:pPr>
      <w:r>
        <w:rPr>
          <w:color w:val="000000"/>
          <w:sz w:val="24"/>
        </w:rPr>
        <w:t>Можно назвать их и племенем, но, скорее всего, это особое воинское братство — прообраз будущих рыцарских орденов. Жили они в основном на побережье Балтийского (Варяжского) моря, были хорошо организованы и сплочены, обладали богатым опытом во всех областях хозяйственной жизни, торговли, государственного управления и особенно — воинского искусства (рис.17а). Потому-то и обратились в 862-м году новгородцы к Рюрику с братьями, как бы сказали сейчас, за организационной помощью. И русские варяги охотно и плодотворно поучаствовали в становлении Руси.</w:t>
      </w:r>
    </w:p>
    <w:p>
      <w:pPr>
        <w:pStyle w:val="Normal"/>
        <w:ind w:firstLine="567"/>
        <w:jc w:val="both"/>
        <w:rPr/>
      </w:pPr>
      <w:r>
        <w:rPr>
          <w:color w:val="000000"/>
          <w:sz w:val="24"/>
        </w:rPr>
        <w:t>Впоследствии варяжская дружина, насчитывая иногда до шести тысяч гвардейцев, служила при дворе византийских императоров. Здесь их тоже всегда считали только русскими. Между прочим, когда дотошные греки спрашивали: "Откуда же вы, варяги?", — те, не задумываясь, отвечали: "Из Тулы..." Ничего себе ответ, если вдуматься. Однако под Тулой, про которую во всеуслышание говорили во дворцах Царьграда, подразумевалась древняя Гиперборея (Туле).</w:t>
      </w:r>
    </w:p>
    <w:p>
      <w:pPr>
        <w:pStyle w:val="Normal"/>
        <w:ind w:firstLine="567"/>
        <w:jc w:val="both"/>
        <w:rPr/>
      </w:pPr>
      <w:r>
        <w:rPr>
          <w:color w:val="000000"/>
          <w:sz w:val="24"/>
        </w:rPr>
        <w:t>Так, может быть, русские варяги и есть последние гиперборейцы, хранители традиций погибшей арктической прародины? Быть может, в их социальной структуре отчасти сохранились и архаичные черты древнеарийского кастового сословия. Почему бы не предположить, что варяги — это транфармированный вариант одной из одной из классических каст кшатриев? Ведь она как раз и объединяла правителей, воинскую аристократию и дружинников!</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w:t>
      </w:r>
    </w:p>
    <w:p>
      <w:pPr>
        <w:pStyle w:val="Normal"/>
        <w:ind w:firstLine="567"/>
        <w:jc w:val="both"/>
        <w:rPr/>
      </w:pPr>
      <w:r>
        <w:rPr>
          <w:color w:val="000000"/>
          <w:sz w:val="24"/>
        </w:rPr>
        <w:t>Историки-снобы подчеркнуто высокомерно и чуть ли не с брезгливостью относятся к попыткам свести генезис древних народов к отдельно взятым предкам или родоначальникам, рассматривая это исключительно как акт мифопоэтического творчества. Но факты говорят о другом. Никто ведь не усматривает ничего крамольного в высказываниях типа: "Иван Грозный взял Казань"; "Петр Великий построил Петербург"; "Суворов перешел через Альпы"; "Кутузов разгромил Наполеона". Каждому ясно: хотя речь идет о событиях, связанных с деяниями больших масс людей, символизируют их в каждом конкретном случае отдельные личности. Так было в прошлом, так будет всегда.</w:t>
      </w:r>
    </w:p>
    <w:p>
      <w:pPr>
        <w:pStyle w:val="Normal"/>
        <w:ind w:firstLine="567"/>
        <w:jc w:val="both"/>
        <w:rPr/>
      </w:pPr>
      <w:r>
        <w:rPr>
          <w:color w:val="000000"/>
          <w:sz w:val="24"/>
        </w:rPr>
        <w:t>Кроме того, родословие во все времена начиналось с какой-то точки отсчета, и к ней всегда привязывалось конкретное лицо — пусть даже легендарное.</w:t>
      </w:r>
    </w:p>
    <w:p>
      <w:pPr>
        <w:pStyle w:val="Normal"/>
        <w:tabs>
          <w:tab w:val="clear" w:pos="720"/>
          <w:tab w:val="left" w:pos="851" w:leader="none"/>
        </w:tabs>
        <w:ind w:firstLine="567"/>
        <w:jc w:val="both"/>
        <w:rPr/>
      </w:pPr>
      <w:r>
        <w:rPr>
          <w:color w:val="000000"/>
          <w:sz w:val="24"/>
        </w:rPr>
        <w:t>Подобную обобщенную до символа смысловую нагрузку несут и библейские утверждения, вроде: "Сыновья Ноя, вышедшие из ковчега, были: Сим, Хам и Иафет. &lt;...&gt; И от них населилась вся земля" (Быт. 9, 18-19). Сказанное относится и к сыну Иафета и внуку Ноя — Моску (Мосоху). Имя это в разной вокализации встречается и Библии, и у вавилонянина Бероса, и у Иосифа Флавия. Отсюда (а также через чешские и польские хронографы) оно попало в русские летописцы, а затем и в самое прославленное русское историческое сочинение, выдержавшее до Х</w:t>
      </w:r>
      <w:r>
        <w:rPr>
          <w:color w:val="000000"/>
          <w:sz w:val="24"/>
          <w:lang w:val="en-US"/>
        </w:rPr>
        <w:t>I</w:t>
      </w:r>
      <w:r>
        <w:rPr>
          <w:color w:val="000000"/>
          <w:sz w:val="24"/>
        </w:rPr>
        <w:t>Х века 30 (!) изданий, — "Синопсис". От имени Мосоха (Моска) впоследствии образовались наименования: Москва — сначала река, затем и город на ней, Московия, московиты, москвитяне, москвичи.</w:t>
      </w:r>
    </w:p>
    <w:p>
      <w:pPr>
        <w:pStyle w:val="Normal"/>
        <w:ind w:firstLine="567"/>
        <w:jc w:val="both"/>
        <w:rPr>
          <w:color w:val="000000"/>
          <w:sz w:val="24"/>
        </w:rPr>
      </w:pPr>
      <w:r>
        <w:rPr>
          <w:color w:val="000000"/>
          <w:sz w:val="24"/>
        </w:rPr>
        <w:t>А.И.Асов удачно объясняет происхождение имени Моск от протославянского и древнерусского слова "мозг": в устной речи две последние согласные становятся глухими, и все слово звучит как "моск".</w:t>
      </w:r>
    </w:p>
    <w:p>
      <w:pPr>
        <w:pStyle w:val="Normal"/>
        <w:ind w:firstLine="567"/>
        <w:jc w:val="both"/>
        <w:rPr/>
      </w:pPr>
      <w:r>
        <w:rPr>
          <w:color w:val="000000"/>
          <w:sz w:val="24"/>
        </w:rPr>
        <w:t xml:space="preserve">Порядок и очередность (что раньше — что позже) в летописании важны, но не абсолютны. Разные источники излагают русскую этнологическую легенду по-разному. Версия Мазуринского летописца такова: </w:t>
      </w:r>
    </w:p>
    <w:p>
      <w:pPr>
        <w:pStyle w:val="Normal"/>
        <w:ind w:firstLine="567"/>
        <w:jc w:val="both"/>
        <w:rPr/>
      </w:pPr>
      <w:r>
        <w:rPr>
          <w:color w:val="000000"/>
          <w:sz w:val="24"/>
        </w:rPr>
        <w:t xml:space="preserve">"Лета 2373 Мосох, шестой сын Афетов, внук Ноев, шедши от Вавилона с племенем своим абие во Азии и Еуропе над берегами Понтийского и Чорного моря, породи московитов от своего имени, и умножшуся народу, поступая день от дне в полунощные страны за Чорная моря над Доном, Волгой реками, &lt;...&gt; </w:t>
        <w:tab/>
        <w:t>иде же Дон впадает в поля широкие селеньями своими распространиша".</w:t>
      </w:r>
    </w:p>
    <w:p>
      <w:pPr>
        <w:pStyle w:val="Normal"/>
        <w:ind w:firstLine="567"/>
        <w:jc w:val="both"/>
        <w:rPr>
          <w:color w:val="000000"/>
          <w:sz w:val="24"/>
        </w:rPr>
      </w:pPr>
      <w:r>
        <w:rPr>
          <w:color w:val="000000"/>
          <w:sz w:val="24"/>
        </w:rPr>
        <w:tab/>
      </w:r>
    </w:p>
    <w:p>
      <w:pPr>
        <w:pStyle w:val="Normal"/>
        <w:ind w:firstLine="567"/>
        <w:jc w:val="both"/>
        <w:rPr/>
      </w:pPr>
      <w:r>
        <w:rPr>
          <w:color w:val="000000"/>
          <w:sz w:val="24"/>
        </w:rPr>
        <w:t>Больше подробностей содержится в одном из Хронографов русской редакции, хранящегося в Российской государственной библиотеке: "Выписано на перечень их двух кроник Польских, которые свидетельствованы з Греческою и з Чешскою и с Угорскою кроникою многими списатели от чего имянуется великое Московское государьство и от коея повести Словяне нарекошася и почему Русь прозвася. О сем удо давный халдейский философ Берос[ус] пишет, яко от седмаго сына Афетова от Мосоха изыде словенский народ, еврейский же и халдейский именуется от Масхуния сына Афетова. От них же мнози народи — русь, печерцы, болгары, сербы, хорваты, долматы, илиричикове, югрове, бусы, венетовы. И потом мнози древнии девнии философы истинно уверяся от Писания и во всех крониках сице описуют, яко от Мосоха сына Афетова изыде толик народ, по сем убо нарицается Москва, яко от Мосоха и приселницы суть от Чермного моря придоша на место межу Днепра и Дону и седоша в лесех , идеже река нане зовомая Москва. Прежде бо не именовашеся тако река сия, но по вселении их и от их имяни прозвася".</w:t>
      </w:r>
    </w:p>
    <w:p>
      <w:pPr>
        <w:pStyle w:val="Normal"/>
        <w:ind w:firstLine="567"/>
        <w:jc w:val="both"/>
        <w:rPr>
          <w:color w:val="000000"/>
          <w:sz w:val="24"/>
        </w:rPr>
      </w:pPr>
      <w:r>
        <w:rPr>
          <w:color w:val="000000"/>
          <w:sz w:val="24"/>
        </w:rPr>
        <w:tab/>
      </w:r>
    </w:p>
    <w:p>
      <w:pPr>
        <w:pStyle w:val="Normal"/>
        <w:ind w:firstLine="567"/>
        <w:jc w:val="both"/>
        <w:rPr/>
      </w:pPr>
      <w:r>
        <w:rPr>
          <w:color w:val="000000"/>
          <w:sz w:val="24"/>
        </w:rPr>
        <w:t>Мазуринский летописец и Хронограф придерживаются южной версии происхождения славян. Но известна и северная концепция славянского этногенеза, получившая широкое распространение также с Х</w:t>
      </w:r>
      <w:r>
        <w:rPr>
          <w:color w:val="000000"/>
          <w:sz w:val="24"/>
          <w:lang w:val="en-US"/>
        </w:rPr>
        <w:t>VII</w:t>
      </w:r>
      <w:r>
        <w:rPr>
          <w:color w:val="000000"/>
          <w:sz w:val="24"/>
        </w:rPr>
        <w:t xml:space="preserve"> века.</w:t>
      </w:r>
    </w:p>
    <w:p>
      <w:pPr>
        <w:pStyle w:val="Normal"/>
        <w:ind w:firstLine="567"/>
        <w:jc w:val="both"/>
        <w:rPr/>
      </w:pPr>
      <w:r>
        <w:rPr>
          <w:color w:val="000000"/>
          <w:sz w:val="24"/>
        </w:rPr>
        <w:t>Родоначальник юго-славянской исторической науки далматинец Мавро Орбини (год рождения неизвестен — умер в 1614 году) опубликовал в 1601 году на итальянском языке фундаментальный трактат "Славянское царство". Опираясь на ряд не дошедших до наших дней первоисточников, Орбини рисует панорамную картину древнейшей общеславянской истории, доказывает северное происхождение славянских племен, исход их из Скандинавии, а также первоначальное языковое и культурное единство с такими народами, как готы, вандалы, аланы, авары, даки, шведы, финны, норманы, фракийцы, иллирийцы и др. Русскому читателю основополагающий труд Орбини вполне доступен: в 1722 году он был переведен по личному указанию Петра 1 и издан под названием "Книга Историография початия имене, славы и расширения народа славянского...".</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color w:val="000000"/>
          <w:sz w:val="24"/>
          <w:lang w:val="en-US"/>
        </w:rPr>
      </w:pPr>
      <w:r>
        <w:rPr>
          <w:color w:val="000000"/>
          <w:sz w:val="24"/>
          <w:lang w:val="en-US"/>
        </w:rPr>
      </w:r>
    </w:p>
    <w:p>
      <w:pPr>
        <w:pStyle w:val="Normal"/>
        <w:ind w:firstLine="567"/>
        <w:jc w:val="both"/>
        <w:rPr/>
      </w:pPr>
      <w:r>
        <w:rPr>
          <w:color w:val="000000"/>
          <w:sz w:val="24"/>
        </w:rPr>
        <w:t xml:space="preserve">К вопросу о роли Моска в русской истории сочувственно относились два великих россиянина, с которых, собственно, и начинается отечественная историческая наука, — Василий Никитич Татищев (1686-1750) и Михаил Васильевич Ломоносов (1711-1765). Еще более скрупулезно данная проблема проанализирована Василием Кирилловичем Тредиаковским (1703-1769) в обширном историческом труде с подробным, в духе </w:t>
      </w:r>
      <w:r>
        <w:rPr>
          <w:color w:val="000000"/>
          <w:sz w:val="24"/>
          <w:lang w:val="en-US"/>
        </w:rPr>
        <w:t>XVIII</w:t>
      </w:r>
      <w:r>
        <w:rPr>
          <w:color w:val="000000"/>
          <w:sz w:val="24"/>
        </w:rPr>
        <w:t xml:space="preserve"> века, названием: "Три рассуждения о трех главнейших древностях российских, а именно: </w:t>
      </w:r>
      <w:r>
        <w:rPr>
          <w:color w:val="000000"/>
          <w:sz w:val="24"/>
          <w:lang w:val="en-US"/>
        </w:rPr>
        <w:t>I</w:t>
      </w:r>
      <w:r>
        <w:rPr>
          <w:color w:val="000000"/>
          <w:sz w:val="24"/>
        </w:rPr>
        <w:t xml:space="preserve"> о первенстве словенского языка над тевтоническим, </w:t>
      </w:r>
      <w:r>
        <w:rPr>
          <w:color w:val="000000"/>
          <w:sz w:val="24"/>
          <w:lang w:val="en-US"/>
        </w:rPr>
        <w:t>II</w:t>
      </w:r>
      <w:r>
        <w:rPr>
          <w:color w:val="000000"/>
          <w:sz w:val="24"/>
        </w:rPr>
        <w:t xml:space="preserve"> о первоначалии россов, </w:t>
      </w:r>
      <w:r>
        <w:rPr>
          <w:color w:val="000000"/>
          <w:sz w:val="24"/>
          <w:lang w:val="en-US"/>
        </w:rPr>
        <w:t>III</w:t>
      </w:r>
      <w:r>
        <w:rPr>
          <w:color w:val="000000"/>
          <w:sz w:val="24"/>
        </w:rPr>
        <w:t xml:space="preserve"> о варягах-руссах, словенского звания, рода и языка" (СПб, 1773). В этом незаслуженно забытом трактате только вопросу о Мосохе (Моске) как прапредке московитов-москвичей посвящено не менее двух десятков страниц. Вывод таков: "...Рос-Мосх есть праотец как россов, так и мосхов... Рос-Мосх есть едина особа, и, следовательно, россы и мосхи суть един народ, но разные поколения... Рос есть собственное, а не нарицательное и не прилагательное имя, и есть предимение Мосхово".</w:t>
      </w:r>
    </w:p>
    <w:p>
      <w:pPr>
        <w:pStyle w:val="Normal"/>
        <w:ind w:firstLine="567"/>
        <w:jc w:val="both"/>
        <w:rPr>
          <w:color w:val="000000"/>
          <w:sz w:val="24"/>
        </w:rPr>
      </w:pPr>
      <w:r>
        <w:rPr>
          <w:color w:val="000000"/>
          <w:sz w:val="24"/>
        </w:rPr>
        <w:t>Тредиаковский, как никто другой, имел право на вдумчивый историко-лингвистический и этимологический анализ вышеочерченных проблем.</w:t>
      </w:r>
    </w:p>
    <w:p>
      <w:pPr>
        <w:pStyle w:val="Normal"/>
        <w:ind w:firstLine="567"/>
        <w:jc w:val="both"/>
        <w:rPr/>
      </w:pPr>
      <w:r>
        <w:rPr>
          <w:color w:val="000000"/>
          <w:sz w:val="24"/>
        </w:rPr>
        <w:t>Всесторонне образованный ученый и литератор, обучавшийся не только в московской Славяно-греко-латинской академии, но также в университетах Голландии и парижской Сорбонне, свободно владевший многими древними и новыми языками, работавший штатным переводчиком при Академии наук в Санкт-Петербурге и утвержденный академиком по латинскому и русскому красноречию, — выдающийся отечественный просветитель стоял вместе с Ломоносовым у истоков русской грамматики и стихосложения и явился достойным продолжателем Татищева в области русской истории.</w:t>
      </w:r>
    </w:p>
    <w:p>
      <w:pPr>
        <w:pStyle w:val="Normal"/>
        <w:ind w:firstLine="567"/>
        <w:jc w:val="both"/>
        <w:rPr/>
      </w:pPr>
      <w:r>
        <w:rPr>
          <w:color w:val="000000"/>
          <w:sz w:val="24"/>
        </w:rPr>
        <w:t xml:space="preserve">Помимо завидной эрудиции, Тредиаковский обладал редким даром, присущим ему как поэту, — чувством языка и интуитивным пониманием глубинного смысла слов, что неведомо ученому-педанту. Так, он решительно поддержал и развил мнение, упомянутое еще у Татищева, о русскости древнегреческого наименования "скифы". В соответствии с нормами греческой фонетики эта слово произносится, как "скит[ф]ы". Второй слог в греческом написании слова "скифы" начинается с "теты" — ( в русском озвучивании она произносится и как "ф", и как "т", — </w:t>
        <w:tab/>
        <w:t xml:space="preserve">причем в течение времени произношение звука менялось. Так, заимствованное из древнегреческого языка слово "театр" до </w:t>
      </w:r>
      <w:r>
        <w:rPr>
          <w:color w:val="000000"/>
          <w:sz w:val="24"/>
          <w:lang w:val="en-US"/>
        </w:rPr>
        <w:t>XVIII</w:t>
      </w:r>
      <w:r>
        <w:rPr>
          <w:color w:val="000000"/>
          <w:sz w:val="24"/>
        </w:rPr>
        <w:t xml:space="preserve"> века звучало как "феатр", а слово "теогония" ("происхождение Богов") еще недавно писалось "феогония".</w:t>
      </w:r>
    </w:p>
    <w:p>
      <w:pPr>
        <w:pStyle w:val="Normal"/>
        <w:ind w:firstLine="567"/>
        <w:jc w:val="both"/>
        <w:rPr/>
      </w:pPr>
      <w:r>
        <w:rPr>
          <w:color w:val="000000"/>
          <w:sz w:val="24"/>
        </w:rPr>
        <w:t>Отсюда же расщепление звучания в разных языках имен, имеющих общее происхождение: Фе[о]дор — Теодор, Фома — Том[ас]. До реформы русского алфавита в его составе (в качестве предпоследней) была буква "фита" — (, предназначенная для передачи заимствованных слов, включающих букву "тета". И слово "скифы" в дореволюционных изданиях писалось через "фиту".</w:t>
      </w:r>
    </w:p>
    <w:p>
      <w:pPr>
        <w:pStyle w:val="Normal"/>
        <w:ind w:firstLine="567"/>
        <w:jc w:val="both"/>
        <w:rPr/>
      </w:pPr>
      <w:r>
        <w:rPr>
          <w:color w:val="000000"/>
          <w:sz w:val="24"/>
        </w:rPr>
        <w:t>В действительности же "скит" — чисто русский корень, образующий лексическое гнездо со словами типа "скитаться", "скитание". Следовательно, "скифы-скиты" дословно означают: "скитальцы" ("кочевники"). Известный в прошлом археолог и историк русского права Дмитрий Яковлевич Самоквасов (1843-1911) также отстаивал скифское происхождение русского народа, а прародину славяноруссов именовал Древней Скитанией. Естественно, речь должна идти не об одном только русско-скифском родстве, но и о генетическом единстве множества народов, населявших в древности просторы Евразии.</w:t>
      </w:r>
    </w:p>
    <w:p>
      <w:pPr>
        <w:pStyle w:val="Normal"/>
        <w:ind w:firstLine="567"/>
        <w:jc w:val="both"/>
        <w:rPr>
          <w:color w:val="000000"/>
          <w:sz w:val="24"/>
        </w:rPr>
      </w:pPr>
      <w:r>
        <w:rPr>
          <w:color w:val="000000"/>
          <w:sz w:val="24"/>
        </w:rPr>
        <w:t>Вторично, в качестве позднейшего заимствования из греческого языка, где оно служило названием пустыни, общая корневая основа "скит" вновь вошла в русское словоупотребление в смысле: "отдаленное монашеское убежище" или "старообрядческий монастырь".</w:t>
      </w:r>
    </w:p>
    <w:p>
      <w:pPr>
        <w:pStyle w:val="Normal"/>
        <w:ind w:firstLine="567"/>
        <w:jc w:val="both"/>
        <w:rPr/>
      </w:pPr>
      <w:r>
        <w:rPr>
          <w:color w:val="000000"/>
          <w:sz w:val="24"/>
        </w:rPr>
        <w:t xml:space="preserve">Ломоносов по поводу вопроса: можно ли именовать Мосоха прародителем славянского племени вообще и русского народа в частности — высказался гибко и дипломатично. Великий россиянин не принял бесповоротно, но и не отверг категорически возможности положительного ответа, оставляя "всякому на волю собственное мнение". Аналогичным образом было расценено и предположение о вероятном родстве московитов-славян с Геродотовым племенем месхов, оказавшихся в конечном счете в Грузии. Что касается самой Геродотовой "Истории", то ее авторитет для раскрытия генетических корней русского племени Ломоносов считал непререкаемым. В концентрированном виде такое же понимание впоследствии сформулировал другой выдающийся русский историк — </w:t>
        <w:tab/>
        <w:t xml:space="preserve">Иван Егорович Забелин (1820-1909) в своем 2-томном капитальном труде "История русской жизни с древнейших времен": </w:t>
      </w:r>
    </w:p>
    <w:p>
      <w:pPr>
        <w:pStyle w:val="Normal"/>
        <w:ind w:firstLine="567"/>
        <w:jc w:val="both"/>
        <w:rPr/>
      </w:pPr>
      <w:r>
        <w:rPr>
          <w:color w:val="000000"/>
          <w:sz w:val="24"/>
        </w:rPr>
        <w:t>"...Никакая отрицающая и сомневающаяся... критика не может отнять у русской истории истинного сокровища, ее первого летописца, которым является сам Отец истории — Геродот".</w:t>
      </w:r>
    </w:p>
    <w:p>
      <w:pPr>
        <w:pStyle w:val="Normal"/>
        <w:ind w:firstLine="567"/>
        <w:jc w:val="both"/>
        <w:rPr>
          <w:color w:val="000000"/>
          <w:sz w:val="24"/>
        </w:rPr>
      </w:pPr>
      <w:r>
        <w:rPr>
          <w:color w:val="000000"/>
          <w:sz w:val="24"/>
        </w:rPr>
        <w:tab/>
      </w:r>
    </w:p>
    <w:p>
      <w:pPr>
        <w:pStyle w:val="Normal"/>
        <w:ind w:firstLine="567"/>
        <w:jc w:val="both"/>
        <w:rPr/>
      </w:pPr>
      <w:r>
        <w:rPr>
          <w:color w:val="000000"/>
          <w:sz w:val="24"/>
        </w:rPr>
        <w:t>Ныне представление о прямом родстве славяноруссов со скифами и другими древними народами Евразии считается не иначе как наивным. Между тем позиция Татищева — Ломоносова — Забелина может быть существенно подкреплена за счет аргументов, заимствованных из исторического языкознания, мифологии и фольклора.</w:t>
      </w:r>
    </w:p>
    <w:p>
      <w:pPr>
        <w:pStyle w:val="Normal"/>
        <w:ind w:firstLine="567"/>
        <w:jc w:val="both"/>
        <w:rPr/>
      </w:pPr>
      <w:r>
        <w:rPr>
          <w:color w:val="000000"/>
          <w:sz w:val="24"/>
        </w:rPr>
        <w:t>Мифология — всегда мистифицированная и опоэтизированная история. Причем мистификация происходит без всякого злого умысла — вполне естественным путем. При передаче сведений от поколения к поколению в условиях отсутствия письменности (если не выработаны специальные приемы сохранения информации) первоначальные сведения подвергаются неизбежному и непроизвольному искажению. К тому же в течение веков и тысячелетий этносы (а вместе с ними роды, племена, семьи) распадаются, переселяются с одной территории на другую, а то и вовсе исчезают с лица Земли. Да еще войны и социальные перевороты. Да еще идеологическая или религиозная цензура. Да еще поэты и художники поприбавят. В результате факты и превращаются в мифы.</w:t>
      </w:r>
    </w:p>
    <w:p>
      <w:pPr>
        <w:pStyle w:val="Normal"/>
        <w:ind w:firstLine="567"/>
        <w:jc w:val="both"/>
        <w:rPr/>
      </w:pPr>
      <w:r>
        <w:rPr>
          <w:color w:val="000000"/>
          <w:sz w:val="24"/>
        </w:rPr>
        <w:t>Значит ли все сказанное, что мифы — сплошная выдумка? Ничуть! Они вполне поддаются научному анализу и реконструкции первоначального смысла. В мифологических сюжетах и образах закодированы и реальные события далекого прошлого, и отголоски стародавних общественных отношений и норм поведения, и представления о мироздании и его законах, и память о катастрофах в истории Земли и великих переселениях народов. Именно в таком смысле следует понимать и энергичное утверждение Н.Ф.Федорова: "Мифология не басня, а истина, действительность, и никогда ее не убьет метафизика".</w:t>
      </w:r>
    </w:p>
    <w:p>
      <w:pPr>
        <w:pStyle w:val="Normal"/>
        <w:ind w:firstLine="567"/>
        <w:jc w:val="both"/>
        <w:rPr>
          <w:color w:val="000000"/>
          <w:sz w:val="24"/>
        </w:rPr>
      </w:pPr>
      <w:r>
        <w:rPr>
          <w:color w:val="000000"/>
          <w:sz w:val="24"/>
        </w:rPr>
        <w:t>При анализе мифологического материала с точки зрения выявления в нем рационального предысторического содержания полезно использовать прием "вынесения за скобки". В этом случае из анализируемого текста последовательно исключаются позднейшие добавления и интерпретации (включая христианизированное истолкование), поэтические метафоры и т.п. Затем "сухой остаток", полученный в результате произведенных методологических операций, проецируется на исторические реалии путем сравнивания с которыми и выявляется подлинное содержание мифа. Но это лишь первый шаг.</w:t>
      </w:r>
    </w:p>
    <w:p>
      <w:pPr>
        <w:pStyle w:val="Normal"/>
        <w:ind w:firstLine="567"/>
        <w:jc w:val="both"/>
        <w:rPr/>
      </w:pPr>
      <w:r>
        <w:rPr>
          <w:color w:val="000000"/>
          <w:sz w:val="24"/>
        </w:rPr>
        <w:t>Наука знает блестящий пример, когда конструктивная, плодотворная, по сей день сохраняющая свою актуальность теория была выведена на основе анализа мифологических текстов, сюжетов и образов. Речь идет о концепции матриархата, сформулированной выдающимся швейцарским ученым-историком Иоганном Бахофеном (1815-1887). Он и сам указывал на исходную основу своих исторических исследований в давно уже ставшим классическом труде "Материнское право": "Мифологическая традиция должна быть признана как достоверное &lt;...&gt; свидетельство древнего времени. &lt;...&gt; Миф — это верная картина древнейших времен". Ему вторит крупнейший французский историк Огюстен Тьерри (1795-1856): "Легенда — это живое предание, почти всегда более правдивое, нежели то, что мы называем историей".</w:t>
      </w:r>
    </w:p>
    <w:p>
      <w:pPr>
        <w:pStyle w:val="Normal"/>
        <w:ind w:firstLine="567"/>
        <w:jc w:val="both"/>
        <w:rPr>
          <w:color w:val="000000"/>
          <w:sz w:val="24"/>
        </w:rPr>
      </w:pPr>
      <w:r>
        <w:rPr>
          <w:color w:val="000000"/>
          <w:sz w:val="24"/>
        </w:rPr>
        <w:t>Применительно к истории вообще и русской истории в особенности не менее определенно высказался Георгий Владимирович Вернадский (1877-1973): "...Следы древней исторической основы могут легко быть обнаружены под мифологическим покровом". В мифе история подчас как бы сжимается в единый миг, обращаясь в своеобразный символ. Так, если в легендах рассказывается о послепотопном разделении земель между сыновьями Ноя, то в действительности за этим чисто символическим и мифологизированным событием скрывается длительное освоение земных территорий первоначально единым пранародом, распавшимся в лице Иафета, Сима и Хама на расщепленные праэтносы.</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Так что же это за семейка такая — Ной и его сыновья, в том числе и мифический прародитель северных народов — Иафет? Классическое и сравнительно канонизированное недавно библейское представление о родословной "праотцов наших" и всего человечества — отнюдь не первое, не последнее и не единственное. Даже согласно поздним ветхозаветным апокрифам у Ноя было не три, а минимум четыре сына. Так, в весьма популярном на Руси апокрифе, кратко именуемом "Откровение Мефодия Патарского", четвертого Ноева сына звали Мунт, который после потопа поселился вместе с Иафетом в северных полуночных странах, на территории нынешней России: "Мунт живяше на полуношной стране, и прият дар много и милость от Бога и мудрость острономейную обретете". Окончание фразы свидетельствует ко всему прочему, что Мунт был еще и первым астрономом на нышней территории России, или, говоря словами апокрифа, — первым звездочтецом, первым носителем "острономейной мудрости" и первым, кто писал на астрономическую тему.</w:t>
      </w:r>
    </w:p>
    <w:p>
      <w:pPr>
        <w:pStyle w:val="Normal"/>
        <w:ind w:firstLine="567"/>
        <w:jc w:val="both"/>
        <w:rPr>
          <w:color w:val="000000"/>
          <w:sz w:val="24"/>
        </w:rPr>
      </w:pPr>
      <w:r>
        <w:rPr>
          <w:color w:val="000000"/>
          <w:sz w:val="24"/>
        </w:rPr>
        <w:t>Составил же он свою "книгу острономию" вопреки предостережениям Архангела Михаила, бросив вызов божьему посланцу и самим небесам (точно так же, как когда-то поступил Прометей).</w:t>
      </w:r>
    </w:p>
    <w:p>
      <w:pPr>
        <w:pStyle w:val="Normal"/>
        <w:ind w:firstLine="567"/>
        <w:jc w:val="both"/>
        <w:rPr/>
      </w:pPr>
      <w:r>
        <w:rPr>
          <w:color w:val="000000"/>
          <w:sz w:val="24"/>
        </w:rPr>
        <w:t>Если современный читатель думает, что это все, то он, мягко говоря, заблуждается и наверняка будет приятно (а может — и неприятно) удивлен, если узнает, что, по сообщению уже хорошо знакомого нам вавилонянина Бероса у Ноя (Ноа[ха]) было не три и не четыре, а 38 (!) сыновей от 4-х жен (причем приводятся их имена). Иосиф Флавий, конечно же, видел эту запись, но как правоверный иудей не мог переписать противоречащий Торе факт в свою собственную книгу. Никак не отреагировал знаменитый еврейский историк и на сообщение Берос о том, что Ной (а значит — и его семейство) был из племени исполинов, которое властвовало на земле до потопа.</w:t>
      </w:r>
    </w:p>
    <w:p>
      <w:pPr>
        <w:pStyle w:val="Normal"/>
        <w:ind w:firstLine="567"/>
        <w:jc w:val="both"/>
        <w:rPr/>
      </w:pPr>
      <w:r>
        <w:rPr>
          <w:color w:val="000000"/>
          <w:sz w:val="24"/>
        </w:rPr>
        <w:t>Вопрос о великанах (исполинах, гигантах да заодно — и титанах) не так прост, как кажется на первый взгляд. Согласно концепции мировой истории вавилонянина Бероса, Земля в доисторические (допотопные) времена была населена гигантами, сосуществовавшими с человечеством. Собственно, о том же повествует и ветхозаветная Книга "Бытия". Сначала исполины были добрые и славные, если вспомнить о них слова Библии. Но постепенно деградировали и стали угнетать людей. "Питаясь человеческим мясом, — пишет Берос, — они изгоняли утробные плоды женщин для приготовления кушанья. Блудно сожительствовали с родными матерями, сестрами, дочерьми, мальчиками, животными; не уважали Богов и творили всякие беззакония". Боги за нечестие и злобу затмевали им разум, а под конец решили истребить нечестивцев, наслав на Землю воды потопа. Погибли все, кроме праведника Ноа[ха] [библейского Ноя] и его семейства. От них-то и начался новый виток человеческой истории.</w:t>
      </w:r>
    </w:p>
    <w:p>
      <w:pPr>
        <w:pStyle w:val="Normal"/>
        <w:ind w:firstLine="567"/>
        <w:jc w:val="both"/>
        <w:rPr/>
      </w:pPr>
      <w:r>
        <w:rPr>
          <w:color w:val="000000"/>
          <w:sz w:val="24"/>
        </w:rPr>
        <w:t>Берос описывал события на Ближнем и Среднем Востоке. Он не знал, что творилось на Севере, на Дальнем Востоке и уж тем более — в Америке. А там происходило примерно то же самое. Помимо людей, существовали еще и человекообразные существа исполинского роста. Сначала они были нормальными "людьми", однако постепенно деградировали, превратившись в злобных и кровожадных людоедов. Сообщениями об этом наполнены самые серьезные исторические труды, посвященные истории и предыстории Нового Света. Трудно отрицать, к примеру, надежность сведений, приводимых в обширной "Истории государства инков", написанной по-испански самым авторитетным хронистом перуанской (доинкской и инкской) истории Гарсиласом де ла Вега (1539-1616).</w:t>
      </w:r>
    </w:p>
    <w:p>
      <w:pPr>
        <w:pStyle w:val="Normal"/>
        <w:ind w:firstLine="567"/>
        <w:jc w:val="both"/>
        <w:rPr/>
      </w:pPr>
      <w:r>
        <w:rPr>
          <w:color w:val="000000"/>
          <w:sz w:val="24"/>
        </w:rPr>
        <w:t xml:space="preserve">Он был незаконным сыном испанского конкистадора и его наложницы — перуанской принцессы, через мать и ее окружение усвоил подлинные факты истории, относящиеся к эпохе до испанских завоеваний, и на их основе написал один из самых знаменитых исторических трудов по ранней истории Америки. Вот как излагает прямой потомок благородных инков события, связанные с появлением на южноамериканском континенте племени исполинов: </w:t>
      </w:r>
    </w:p>
    <w:p>
      <w:pPr>
        <w:pStyle w:val="Normal"/>
        <w:ind w:firstLine="567"/>
        <w:jc w:val="both"/>
        <w:rPr/>
      </w:pPr>
      <w:r>
        <w:rPr>
          <w:color w:val="000000"/>
          <w:sz w:val="24"/>
        </w:rPr>
        <w:t>"Рассказывают местные жители, основываясь на услышанном от своих отцов рассказе, который существовал и существует очень давно, что на плотах из тростника, сделанных в виде больших лодок, по морю приплыли такие огромные люди, что у некоторых из них высота колена была такой же, как [длина] тела обычного человека, даже если сам он был хорошего роста, и что части их тела так соответствовали их огромной величине, что вызывал ужас вид [их] голов — такими огромными они были — и спадавших на плечи волос. Глаза же были такими же большими, как небольшие тарелки; утверждают, что у них не было бород и что некоторые из них были одеты в звериные шкуры, а другие [ходили] в том, чем их наградила природа, и что они не привезли с собой женщин; прибывшие на этот мыс, после того как они устроили свое жилище наподобие селения (ибо даже в эти времена сохраняется память о местах, где стояли эти их штуки, которые они построили) [и] не обнаружили [пресную] воду, от отсутствия которой они страдали, они вырыли глубочайшие колодцы, являвшиеся сооружением, само по себе достойным памяти, ибо оно было создано столь чрезвычайно сильными людьми, как это можно предположить о них, поскольку они были такими громадными. Они рыли эти колодцы прямо в скале, пока не обнаружили воду, а затем они выложили их камнем от воды до самого верха, так что они просуществовали много времен и веков; в них имеется очень хорошая и вкусная вода, и она всегда холодная, по причине чего пить ее — большое удовольствие.</w:t>
      </w:r>
    </w:p>
    <w:p>
      <w:pPr>
        <w:pStyle w:val="Normal"/>
        <w:ind w:firstLine="567"/>
        <w:jc w:val="both"/>
        <w:rPr/>
      </w:pPr>
      <w:r>
        <w:rPr>
          <w:color w:val="000000"/>
          <w:sz w:val="24"/>
        </w:rPr>
        <w:t>Когда эти большие люди, или гиганты, построили свои жилища и у них появились эти колодцы, или цистерны, из которых они пили, они стали уничтожать и поедать любую пищу, которую обнаруживали в окрестных землях; они столько ели, что, как говорят, один из них съедал больше, чем пятьдесят мужчин из местных жителей той земли; а так как им не хватало еды, которую они находили [на земле], чтобы поддерживать свое существование, они убивали много рыбы в море, [ловя] ее своими сетями и рыболовными принадлежностями, которые у них имелись. Местные жители испытывали к ним великое отвращение, потому что если они пользовались их женщинами, то те умирали, а их самих они убивали по другим причинам".</w:t>
      </w:r>
    </w:p>
    <w:p>
      <w:pPr>
        <w:pStyle w:val="Normal"/>
        <w:ind w:firstLine="567"/>
        <w:jc w:val="both"/>
        <w:rPr>
          <w:color w:val="000000"/>
          <w:sz w:val="24"/>
        </w:rPr>
      </w:pPr>
      <w:r>
        <w:rPr>
          <w:color w:val="000000"/>
          <w:sz w:val="24"/>
        </w:rPr>
        <w:tab/>
      </w:r>
    </w:p>
    <w:p>
      <w:pPr>
        <w:pStyle w:val="Normal"/>
        <w:ind w:firstLine="567"/>
        <w:jc w:val="both"/>
        <w:rPr/>
      </w:pPr>
      <w:r>
        <w:rPr>
          <w:color w:val="000000"/>
          <w:sz w:val="24"/>
        </w:rPr>
        <w:t>О подобных же исполинах, обитавших на территории России в историческое время, также сохранились документальные свидетельства. Одно принадлежит Ахмеду ибн-Фалдану, который в 921-922 годах вместе с посольством багдадского халифа посетил царя волжских булгар, проехав перед тем и по русским владениям. Книга, написанная Ибн Фалданом, — бесценный источник по истории дохристианской Руси, но интересующий нас отрывок из нее обычно стыдливо замалчивается. А рассказывается в нем ни больше ни меньше как об исполине, проживавшем в окрестностях булгарской столицы.</w:t>
      </w:r>
    </w:p>
    <w:p>
      <w:pPr>
        <w:pStyle w:val="Normal"/>
        <w:ind w:firstLine="567"/>
        <w:jc w:val="both"/>
        <w:rPr/>
      </w:pPr>
      <w:r>
        <w:rPr>
          <w:color w:val="000000"/>
          <w:sz w:val="24"/>
        </w:rPr>
        <w:t>Арабский путешественник поведал о том, как, еще находясь в Багдаде, он слышал от одного пленного тюрка, что при ставке владыки Булгарского царства содержится в неволе один исполин — "человек чрезвычайно огромного телосложения". Когда посольство прибыло на Волгу, Ибн Фалдан попросил царя показать гиганта. К сожалению, его не так давно умертвили из-за буйного и злобного характера. Как рассказывали очевидцы, от одного взгляда исполинского существа дети падали в обморок, а у беременных женщин случались выкидыши. Одичавший великан был пойман далеко на Севере, в стране Вису [по мнению современных историков, это — летописная весь, жившая где-то в районе Печоры. — В.Д.] и доставлен в столицу Волжской Булгарии. Его держали за городом, прикованным цепью к огромному дереву. Здесь же и удавили. Ибн Фалдану показали останки: "И я увидел, что голова его подобна большой кадке, и вот ребра его подобны самым большим сухим плодовым веткам пальм, и в таком же роде кости его голеней и обе его локтевые кости. Я изумился этому и удалился". Между прочим, есть сведения, относящиеся к концу прошлого века: при вскрытии одного из могильников в Поволжье (правда, южнее тех мест, о которых говорит Ибн Фалдан, — в Саратовской губернии) там были обнаружен скелет гигантского человека (рис.18).</w:t>
      </w:r>
    </w:p>
    <w:p>
      <w:pPr>
        <w:pStyle w:val="Normal"/>
        <w:ind w:firstLine="567"/>
        <w:jc w:val="both"/>
        <w:rPr/>
      </w:pPr>
      <w:r>
        <w:rPr>
          <w:color w:val="000000"/>
          <w:sz w:val="24"/>
        </w:rPr>
        <w:t>Если кто-то думает, что его хотят мистифицировать, пусть тогда познакомится с другим свидетельством: его можно найти в книге с поэтическим названием "Подарок умам и выборки диковинок". Она принадлежит перу другого арабского путешественника, ученого и богослова Абу Хамида ал-Гарнати. Спустя более ста лет после Ибн Фалдана, он также посетил столицу Волжской Булгарии и встретил там такого же великана, но только уже живого, и даже разговаривал с ним: "А я видел в Булгаре в 530 году [1135-36] высокого человека из потомков адитов, рост которого больше семи локтей, по имени Данки. Он брал лошадь под мышку, как человек берет маленького ягненка. А сила у него была такая, что он ломал рукой голень лошади и разрывал мясо и жилы, как другие рвут зелень.</w:t>
      </w:r>
    </w:p>
    <w:p>
      <w:pPr>
        <w:pStyle w:val="Normal"/>
        <w:ind w:firstLine="567"/>
        <w:jc w:val="both"/>
        <w:rPr>
          <w:color w:val="000000"/>
          <w:sz w:val="24"/>
        </w:rPr>
      </w:pPr>
      <w:r>
        <w:rPr>
          <w:color w:val="000000"/>
          <w:sz w:val="24"/>
        </w:rPr>
        <w:t>А правитель Булгара изготовил ему кольчугу, которую возили в повозке, а шлем для его головы, как будто котел. Когда случалось сражение, он сражался дубиной из дуба, которую держал в руке, как палку, но если бы ударил ею слона, то убил бы его. И был он добрым, скромным; когда встречался со мной, то приветствовал меня и здоровался со мной почтительно, хотя моя голова не доставала ему до пояса, да помилует его Аллах".</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Похожие сведения сохранились и в скандинавских источниках. Они касаются набегов варягов в отдаленные районы Русского Севера. Здесь неутомимые разбойники-землепроходцы неоднократно сталкивались с племенами исполинов, причем — как обычных великанов мужского пола, так и племен, состоящих исключительно из женских особей (так сказать, амазонок-великанш): </w:t>
      </w:r>
    </w:p>
    <w:p>
      <w:pPr>
        <w:pStyle w:val="Normal"/>
        <w:ind w:firstLine="567"/>
        <w:jc w:val="both"/>
        <w:rPr>
          <w:color w:val="000000"/>
          <w:sz w:val="24"/>
        </w:rPr>
      </w:pPr>
      <w:r>
        <w:rPr>
          <w:color w:val="000000"/>
          <w:sz w:val="24"/>
        </w:rPr>
        <w:t>"&lt;...&gt; Когда они проплыли некоторое время вдоль берега, увидели они, что стоял там очень высокий и огромный дом. &lt;...&gt; Увидели они, что храм был очень большим и построен из белого золота и драгоценных камней. Увидели они, что храм открыт. Показалось им, что все внутри сияло и сверкало, так что нигде не было даже тени. &lt;...&gt; Там увидели они стол, какому подобает быть у конунга, покрытый дорогой материей и [заставленный] разнообразными драгоценными сосудами из золота и драгоценных камней. &lt;...&gt; За столом беседовали 30 великанш, а жрица была в центре. Они [викинги] не могли понять, была ли она в образе человека или какого-то другого существа. Всем им показалось, что на вид она была хуже, чем можно выразить словами".</w:t>
      </w:r>
    </w:p>
    <w:p>
      <w:pPr>
        <w:pStyle w:val="Normal"/>
        <w:ind w:firstLine="567"/>
        <w:jc w:val="both"/>
        <w:rPr>
          <w:color w:val="000000"/>
          <w:sz w:val="24"/>
        </w:rPr>
      </w:pPr>
      <w:r>
        <w:rPr>
          <w:color w:val="000000"/>
          <w:sz w:val="24"/>
        </w:rPr>
        <w:tab/>
      </w:r>
    </w:p>
    <w:p>
      <w:pPr>
        <w:pStyle w:val="Normal"/>
        <w:ind w:firstLine="567"/>
        <w:jc w:val="both"/>
        <w:rPr/>
      </w:pPr>
      <w:r>
        <w:rPr>
          <w:color w:val="000000"/>
          <w:sz w:val="24"/>
        </w:rPr>
        <w:t>Спустя некоторое время примерно такую же картину описывает датский историк-хронист Саксон Грамматик (1140-ок.1208), рассказывая о плавании дружины викингов по Белому морю, с той разницей, что здесь уже речь идет не о храме и "амазонках", а о пещере, где живут великаны. Русский Север переполнен рассказами об исполинских существах. Еще в начале нынешнего века среди поморов, плававших к Новой Земле, бытовало предание, что там в одной из прибрежных пещер находятся гигантские человеческие черепа с оскаленными зубами. Да разве только на Севере известны такие истории! В 50-х годах фольклорная экспедиция МГУ записала великанское предание не далее как в Подмосковье: "Один старичок у нас есть (без двух лет восемьдесят ему), так отец его помнит — нашли могилу, где раскопали неприятельских солдат — скелеты и оружие, латы. Черепа были такие, что на голову вполне легко даже одевались.</w:t>
      </w:r>
    </w:p>
    <w:p>
      <w:pPr>
        <w:pStyle w:val="Normal"/>
        <w:ind w:firstLine="567"/>
        <w:jc w:val="both"/>
        <w:rPr/>
      </w:pPr>
      <w:r>
        <w:rPr>
          <w:color w:val="000000"/>
          <w:sz w:val="24"/>
        </w:rPr>
        <w:t>Вот какие были чудные люди — великаны. Оружие было татарское. &lt;...&gt;"</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 xml:space="preserve">Практически нет такого народа, у которого не бытовали бы подобные предания. Для иллюстрации приведем лишь два примера, почерпнутых в разных концах Российского Севера. В низовьях Печоры и далее к востоку человекообразного гиганта зовут Яг-морт. О встречах с ним записаны десятки свидетельств людей, не доверять которым нет никаких оснований. Вот одна из историй, рассказанная ветераном Отечественной войны Булыгиным Ефимом Ивановичем, русским по национальности, жителем села Усть-Цильма: </w:t>
      </w:r>
    </w:p>
    <w:p>
      <w:pPr>
        <w:pStyle w:val="Normal"/>
        <w:ind w:firstLine="567"/>
        <w:jc w:val="both"/>
        <w:rPr>
          <w:color w:val="000000"/>
          <w:sz w:val="24"/>
        </w:rPr>
      </w:pPr>
      <w:r>
        <w:rPr>
          <w:color w:val="000000"/>
          <w:sz w:val="24"/>
        </w:rPr>
        <w:t>"В 20-м году, мне тогда было 15 лет, косили мы сено на реке Цильме, километрах в десяти отсюда. Я, еще человек шесть мальчишек и двое взрослых в трехстах метрах от реки стоговали сено. Неподалеку стояла изба, где мы жили во времена сенокоса. Вдруг на противоположном берегу появились две непонятные фигуры. Один маленький, черный, другой огромного роста (больше двух метров), серый, белесый. Они всем были похожи на людей, но мы почувствовали сразу, что это не люди, и смотрели на них, не двигаясь с места. Они стали бегать вокруг большой ивы. Белесый убегал, а черный за ним гонялся. Вроде играли. Бегали очень быстро. Одежды на них никакой не заметили. Так продолжалось несколько минут, а потом они помчались к реке и исчезли. Мы тут же вбежали в избу и целый час не решались выйти. Потом, вооружившись чем попало и захватив ружье, поплыли на лодке туда, где они бегали. Там нашли следы и большого и маленького. Особенно много их было вокруг ивы. У маленького следа пальцев не помню, но следы большого я рассмотрел хорошо. Они были очень большими, как от валенок. Резко выделялись пальцы. Их было шесть, примерно одинаковой длины. След очень похож на человеческий, но плоский, как у медведя, а пальцы не прижаты, как у человека, а немного расставлены в стороны".</w:t>
      </w:r>
    </w:p>
    <w:p>
      <w:pPr>
        <w:pStyle w:val="Normal"/>
        <w:ind w:firstLine="567"/>
        <w:jc w:val="both"/>
        <w:rPr>
          <w:color w:val="000000"/>
          <w:sz w:val="24"/>
        </w:rPr>
      </w:pPr>
      <w:r>
        <w:rPr>
          <w:color w:val="000000"/>
          <w:sz w:val="24"/>
        </w:rPr>
        <w:t>А вот известия из восточной оконечности России. Их собрал еще в конце прошлого века известный писатель, этнограф и народоволец-революционер Владимир Германович (Натан Менделевич) Богораз-Тан (1865-1936), сосланный на десят лет на Чукотку, где он плодотворно изучал быт, обычаи и предания местного населения, занимаясь одновременно и просветительской работой.</w:t>
      </w:r>
    </w:p>
    <w:p>
      <w:pPr>
        <w:pStyle w:val="Normal"/>
        <w:ind w:firstLine="567"/>
        <w:jc w:val="both"/>
        <w:rPr/>
      </w:pPr>
      <w:r>
        <w:rPr>
          <w:color w:val="000000"/>
          <w:sz w:val="24"/>
        </w:rPr>
        <w:t xml:space="preserve">Результаты этой воистину подвижнической деятельности получили впоследствии отражение в многочисленных статьях и 2-томной монографии "Чукчи" — наиболее полного и непредвзято-объективного свода сведений об этом палеоазиатском народе. Богораз разделяет духов (келет), о которых рассказывается в сказках и легендах, на три класса: </w:t>
      </w:r>
    </w:p>
    <w:p>
      <w:pPr>
        <w:pStyle w:val="Normal"/>
        <w:ind w:firstLine="567"/>
        <w:jc w:val="both"/>
        <w:rPr>
          <w:color w:val="000000"/>
          <w:sz w:val="24"/>
        </w:rPr>
      </w:pPr>
      <w:r>
        <w:rPr>
          <w:color w:val="000000"/>
          <w:sz w:val="24"/>
        </w:rPr>
        <w:t>"К первому классу относятся злые духи. Невидимо витая в пространстве, они охотятся за человеческими душами и телами. Вторую категорию составляют кровожадные каннибалы, которые жили или до сих пор живут где-то на отдаленном берегу. Они вечно враждуют с чукчами. К третьему классу относятся "духи", которые прилетают на зов шамана и помогают ему в его колдовстве и врачевании. &lt;...&gt; Чукчи рассказывают также о существовании племени великанов, которые в отличие от келет не трогали людей. Они называются лолглый. Сказки о них во многом похожи на такие же сказки эскимосов. Один из рисунков, иллюстрирующих эти сказки, изображает великана по имени "Моржовым мясом одетый". Этот великан пришел из-за моря в страну коряков. Он был так тяжел, что везде оставлял следы... Однажды он лег спать на открытом месте. Три человека увидели его и поймали, привязав канатами к кольям, вбитым в землю. Потом они убили его своими копьями..."</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Другой чукотский рисунок изображает двух волосатых каннибалов, пожирающих человеческого ребенка. Богораз пишет, что на подлинном рисунке вверху показаны родители, которые с ужасом наблюдают за этой сценой. Перед нами важные документальные свидетельства, беспристрастно подтверждающие то, что хорошо известно из фольклора и мифологии, а также по многим архаичным рисункам и изваяниям. Особенно впечатляют гигантские геоглифы (так называемые "земляные рисунки", хотя материал и способ, с помощью которых они создавались, могли быть какими угодно). Они встречаются на всех континентах земного шара и настолько озадачивают ученых своей необычностью и даже неправдоподобностью, что те обычно вообще предпочитают не давать никаких объяснений по поводу странных рукотворных феноменов, объявляя их "яко не бывшими".</w:t>
      </w:r>
    </w:p>
    <w:p>
      <w:pPr>
        <w:pStyle w:val="Normal"/>
        <w:ind w:firstLine="567"/>
        <w:jc w:val="both"/>
        <w:rPr>
          <w:color w:val="000000"/>
          <w:sz w:val="24"/>
        </w:rPr>
      </w:pPr>
      <w:r>
        <w:rPr>
          <w:color w:val="000000"/>
          <w:sz w:val="24"/>
        </w:rPr>
        <w:t>Наиболее известна из подобных "художеств" галерея гигантских контурных рисунков в южноамериканской пустыне Наска, где в недоступной и безводной пустыни начертаны десятки изображений животных и других объектов, полностью различимых лишь с самолета (рис.19). В Северной Америке (США, штат Висконсин, близ г. Медисона) хорошо известны (предположительно индейские) гигантские земляные изображения летящих птиц с размахом крыльев 62 м (рис.20). Циклопические рисунки распространены и на Европейском Севере. Так, на Британских островах одним из самых известных и популярных в Англии и во всем мире памятников является гигантская примитивная фигура с эрегированным фаллосом, вырезанная в туфе на меловом склоне холма; однако фотографии ее и даже прорисовки публикуются крайне редко, поскольку считаются "непристойными" (рис.21). В Русской Лапландии, в самом центре Кольского полуострова на склонах гор вокруг священного саамского Сейдозера и на дне его обнаружены гигантские контуры антропоподобных и символических изображений, наиболее известное из которых так называемый стометровый великан Куйва (рис.22; фото А.Гурвица).</w:t>
      </w:r>
    </w:p>
    <w:p>
      <w:pPr>
        <w:pStyle w:val="Normal"/>
        <w:ind w:firstLine="567"/>
        <w:jc w:val="both"/>
        <w:rPr>
          <w:color w:val="000000"/>
          <w:sz w:val="24"/>
        </w:rPr>
      </w:pPr>
      <w:r>
        <w:rPr>
          <w:color w:val="000000"/>
          <w:sz w:val="24"/>
        </w:rPr>
        <w:t>Одно из самых поразительных открытий такого рода было сделано совсем недавно в труднодоступной и безлюдной местности на юге Австралии в шестидесяти километрах от городишка Марри. Пролетая над пустынным плато, пилот частного самолета неожиданно для себя увидал с высоты 3 000 м фигуру гигантского существа с явственно выраженными мужскими гениталиями (рис.23).</w:t>
      </w:r>
    </w:p>
    <w:p>
      <w:pPr>
        <w:pStyle w:val="Normal"/>
        <w:ind w:firstLine="567"/>
        <w:jc w:val="both"/>
        <w:rPr>
          <w:color w:val="000000"/>
          <w:sz w:val="24"/>
        </w:rPr>
      </w:pPr>
      <w:r>
        <w:rPr>
          <w:color w:val="000000"/>
          <w:sz w:val="24"/>
        </w:rPr>
        <w:t>Отчего перехватило дыхание у видавшего виды "воздушного волка" нетрудно понять из сухих и бесстрастных строк протокола, составленного через некоторое время учеными: "Рисунок имеет 4 километра в длину (!!!) и изображает аборигена с палкой неизвестного назначения в левой руке. Волосы аборигена забраны на затылке в узел. Линии в нижней части головы образуют бороду. Абориген имеет волосы на груди и пенис, длина которого составляет около двухсот метров (!!). Ширина борозд, формирующих рисунок, равняется десяти метрам(!). Происхождение рисунка неизвестно". Добавим, что ни один эксперт оказался не в состоянии объяснить, каким образом без помощи компьютера можно было рассчитать и пропорционально воспроизвести подобный контур, окрещенный "маррийским человеком", не говоря уже о невероятных сложностях его технического исполнения.</w:t>
      </w:r>
    </w:p>
    <w:p>
      <w:pPr>
        <w:pStyle w:val="Normal"/>
        <w:ind w:firstLine="567"/>
        <w:jc w:val="both"/>
        <w:rPr/>
      </w:pPr>
      <w:r>
        <w:rPr>
          <w:color w:val="000000"/>
          <w:sz w:val="24"/>
        </w:rPr>
        <w:t xml:space="preserve">В целом австралийский (впрочем, и британский тоже) феномен можно </w:t>
        <w:tab/>
        <w:t xml:space="preserve">трактовать, как символ победившего патриархата, но подобное утверждение не снимает более конкретного вопроса: кто, когда, с какой целью и каким способом мог подобное сотворить. И в самом деле, где найти такую зацепку, которая помогла бы продвинуться в направлении правильного решения подобных загадок. И есть ли такие зацепки вообще? К счастью, есть! И они доступны каждому. Существует сложившаяся система закодированной информации, распространяющаяся в том числе и на древнейшую историю. Это фольклор — запечатленная в виде устойчивых образов, сюжетов, архетипов и мифологем родовая коллективная память народа. Утерян лишь ключ, с помощью которого открывается этот волшебный ларец с бесценными сокровищами. Но не беда — </w:t>
        <w:tab/>
        <w:t>существуют и другие способы проникнуть в сокровенные тайны человеческого духа. Один из них уже был обозначен выше: археология и реконструкция смысла.</w:t>
      </w:r>
    </w:p>
    <w:p>
      <w:pPr>
        <w:pStyle w:val="Normal"/>
        <w:jc w:val="both"/>
        <w:rPr>
          <w:b/>
          <w:b/>
          <w:bCs/>
          <w:color w:val="000000"/>
          <w:sz w:val="24"/>
          <w:lang w:val="en-US"/>
        </w:rPr>
      </w:pPr>
      <w:r>
        <w:rPr>
          <w:b/>
          <w:bCs/>
          <w:color w:val="000000"/>
          <w:sz w:val="24"/>
          <w:lang w:val="en-US"/>
        </w:rPr>
      </w:r>
    </w:p>
    <w:p>
      <w:pPr>
        <w:pStyle w:val="Normal"/>
        <w:jc w:val="center"/>
        <w:rPr>
          <w:b/>
          <w:b/>
          <w:bCs/>
          <w:color w:val="000000"/>
          <w:sz w:val="24"/>
        </w:rPr>
      </w:pPr>
      <w:bookmarkStart w:id="8" w:name="тайны"/>
      <w:bookmarkEnd w:id="8"/>
      <w:r>
        <w:rPr>
          <w:b/>
          <w:bCs/>
          <w:color w:val="000000"/>
          <w:sz w:val="24"/>
        </w:rPr>
        <w:t>ТАЙНЫ ФОЛЬКЛОРА — ЗАГАДКИ ИСТОРИИ</w:t>
      </w:r>
    </w:p>
    <w:p>
      <w:pPr>
        <w:pStyle w:val="Normal"/>
        <w:ind w:firstLine="567"/>
        <w:jc w:val="both"/>
        <w:rPr>
          <w:b/>
          <w:b/>
          <w:bCs/>
          <w:color w:val="000000"/>
          <w:sz w:val="24"/>
        </w:rPr>
      </w:pPr>
      <w:r>
        <w:rPr>
          <w:b/>
          <w:bCs/>
          <w:color w:val="000000"/>
          <w:sz w:val="24"/>
        </w:rPr>
      </w:r>
      <w:bookmarkStart w:id="9" w:name="тайны"/>
      <w:bookmarkStart w:id="10" w:name="тайны"/>
      <w:bookmarkEnd w:id="10"/>
    </w:p>
    <w:p>
      <w:pPr>
        <w:pStyle w:val="Normal"/>
        <w:ind w:firstLine="567"/>
        <w:jc w:val="both"/>
        <w:rPr>
          <w:i/>
          <w:i/>
          <w:iCs/>
          <w:color w:val="000000"/>
          <w:sz w:val="24"/>
        </w:rPr>
      </w:pPr>
      <w:r>
        <w:rPr>
          <w:i/>
          <w:iCs/>
          <w:color w:val="000000"/>
          <w:sz w:val="24"/>
        </w:rPr>
        <w:t xml:space="preserve">И кажется: в мире, как прежде, есть страны, </w:t>
      </w:r>
    </w:p>
    <w:p>
      <w:pPr>
        <w:pStyle w:val="Normal"/>
        <w:ind w:firstLine="567"/>
        <w:jc w:val="both"/>
        <w:rPr>
          <w:i/>
          <w:i/>
          <w:iCs/>
          <w:color w:val="000000"/>
          <w:sz w:val="24"/>
        </w:rPr>
      </w:pPr>
      <w:r>
        <w:rPr>
          <w:i/>
          <w:iCs/>
          <w:color w:val="000000"/>
          <w:sz w:val="24"/>
        </w:rPr>
        <w:t xml:space="preserve">Куда не ступала людская нога, </w:t>
      </w:r>
    </w:p>
    <w:p>
      <w:pPr>
        <w:pStyle w:val="Normal"/>
        <w:ind w:firstLine="567"/>
        <w:jc w:val="both"/>
        <w:rPr>
          <w:i/>
          <w:i/>
          <w:iCs/>
          <w:color w:val="000000"/>
          <w:sz w:val="24"/>
        </w:rPr>
      </w:pPr>
      <w:r>
        <w:rPr>
          <w:i/>
          <w:iCs/>
          <w:color w:val="000000"/>
          <w:sz w:val="24"/>
        </w:rPr>
        <w:t xml:space="preserve">Где в солнечных рощах живут великаны </w:t>
      </w:r>
    </w:p>
    <w:p>
      <w:pPr>
        <w:pStyle w:val="Normal"/>
        <w:ind w:firstLine="567"/>
        <w:jc w:val="both"/>
        <w:rPr>
          <w:i/>
          <w:i/>
          <w:iCs/>
          <w:color w:val="000000"/>
          <w:sz w:val="24"/>
        </w:rPr>
      </w:pPr>
      <w:r>
        <w:rPr>
          <w:i/>
          <w:iCs/>
          <w:color w:val="000000"/>
          <w:sz w:val="24"/>
        </w:rPr>
        <w:t>И светят в прозрачной воде жемчуга.</w:t>
      </w:r>
    </w:p>
    <w:p>
      <w:pPr>
        <w:pStyle w:val="Normal"/>
        <w:ind w:firstLine="567"/>
        <w:jc w:val="both"/>
        <w:rPr>
          <w:i/>
          <w:i/>
          <w:iCs/>
          <w:color w:val="000000"/>
          <w:sz w:val="24"/>
        </w:rPr>
      </w:pPr>
      <w:r>
        <w:rPr>
          <w:i/>
          <w:iCs/>
          <w:color w:val="000000"/>
          <w:sz w:val="24"/>
        </w:rPr>
        <w:t xml:space="preserve"> </w:t>
      </w:r>
      <w:r>
        <w:rPr>
          <w:i/>
          <w:iCs/>
          <w:color w:val="000000"/>
          <w:sz w:val="24"/>
        </w:rPr>
        <w:t>....................................................</w:t>
      </w:r>
    </w:p>
    <w:p>
      <w:pPr>
        <w:pStyle w:val="Normal"/>
        <w:ind w:firstLine="567"/>
        <w:jc w:val="both"/>
        <w:rPr>
          <w:i/>
          <w:i/>
          <w:iCs/>
          <w:color w:val="000000"/>
          <w:sz w:val="24"/>
        </w:rPr>
      </w:pPr>
      <w:r>
        <w:rPr>
          <w:i/>
          <w:iCs/>
          <w:color w:val="000000"/>
          <w:sz w:val="24"/>
        </w:rPr>
        <w:t xml:space="preserve">И карлики с птицами спорят за гнезда, </w:t>
      </w:r>
    </w:p>
    <w:p>
      <w:pPr>
        <w:pStyle w:val="Normal"/>
        <w:ind w:firstLine="567"/>
        <w:jc w:val="both"/>
        <w:rPr>
          <w:i/>
          <w:i/>
          <w:iCs/>
          <w:color w:val="000000"/>
          <w:sz w:val="24"/>
        </w:rPr>
      </w:pPr>
      <w:r>
        <w:rPr>
          <w:i/>
          <w:iCs/>
          <w:color w:val="000000"/>
          <w:sz w:val="24"/>
        </w:rPr>
        <w:t>И нежен у девушек профиль лица...</w:t>
      </w:r>
    </w:p>
    <w:p>
      <w:pPr>
        <w:pStyle w:val="Normal"/>
        <w:ind w:firstLine="567"/>
        <w:jc w:val="both"/>
        <w:rPr>
          <w:i/>
          <w:i/>
          <w:iCs/>
          <w:color w:val="000000"/>
          <w:sz w:val="24"/>
        </w:rPr>
      </w:pPr>
      <w:r>
        <w:rPr>
          <w:i/>
          <w:iCs/>
          <w:color w:val="000000"/>
          <w:sz w:val="24"/>
        </w:rPr>
        <w:t xml:space="preserve">Как будто не все пересчитаны звезды, </w:t>
      </w:r>
    </w:p>
    <w:p>
      <w:pPr>
        <w:pStyle w:val="Normal"/>
        <w:ind w:firstLine="567"/>
        <w:jc w:val="both"/>
        <w:rPr>
          <w:i/>
          <w:i/>
          <w:iCs/>
          <w:color w:val="000000"/>
          <w:sz w:val="24"/>
        </w:rPr>
      </w:pPr>
      <w:r>
        <w:rPr>
          <w:i/>
          <w:iCs/>
          <w:color w:val="000000"/>
          <w:sz w:val="24"/>
        </w:rPr>
        <w:t>Как будто наш мир не открыт до конца!</w:t>
      </w:r>
    </w:p>
    <w:p>
      <w:pPr>
        <w:pStyle w:val="Heading1"/>
        <w:ind w:left="2268" w:firstLine="567"/>
        <w:rPr/>
      </w:pPr>
      <w:r>
        <w:rPr/>
        <w:t xml:space="preserve">Николай ГУМИЛЕВ </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В научной и учебной литературе преобладает мнение о фольклоре как преимущественно об устном народно-поэтическом творчестве, к тому же оторванном от реальной действительности. На самом же деле фольклористика как базисный пласт мировой культуры — явление не просто ёмкое, но в полном смысле необъятное и неисчерпаемое. Будучи простым и удобным каналом аккумуляции и передачи накопленного за многие тысячелетия опыта и знаний, фольклор (дословно "народная мудрость") вобрал в себя в специфически компактной символическо-образной форме многообразные факты истории, этногенеза, а также связанные с ними бытовые традиции, мировоззренческие представления, культовые ритуалы, обряды, поверья, пережитки и т.п. Рене Генон так расценивал действительное значение фольклора (в его соотношении с мифологией) для познания истории и предыстории: </w:t>
      </w:r>
    </w:p>
    <w:p>
      <w:pPr>
        <w:pStyle w:val="Normal"/>
        <w:ind w:firstLine="567"/>
        <w:jc w:val="both"/>
        <w:rPr>
          <w:color w:val="000000"/>
          <w:sz w:val="24"/>
        </w:rPr>
      </w:pPr>
      <w:r>
        <w:rPr>
          <w:color w:val="000000"/>
          <w:sz w:val="24"/>
        </w:rPr>
        <w:t>"Народ сохраняет, сам того не понимая, останки древних традиций, восходящие порою к такому отдаленному прошлому, которое было бы затруднительно определить и которое поэтому мы вынуждены относить к темной области "предыстории"; он выполняет в некотором роде функцию более или менее "подсознательной" коллективной памяти, содержание которой, совершенно очевидно, пришло откуда-то еще".</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Отсюда и фольклористика как наука призвана в полном объеме собирать и изучать различные проявления жизни народа как элемента исторически сложившейся цивилизации. Ни в коей мере не является она исключительно филологической наукой (или частью таковой). Напротив, она становится абстрактной и непонятной в отрыве от этнографии, религиоведения, археологии, социологии и философии истории. Попытка представить русскую сказку, былину, песню, заговор и т.д. вне их обусловленности народным бытием во всех нюансах его исторического развития оборачивается искаженным истолкованием этих ценнейших памятников русской культуры, отразивших все основные вехи ее становления.</w:t>
      </w:r>
    </w:p>
    <w:p>
      <w:pPr>
        <w:pStyle w:val="Normal"/>
        <w:ind w:firstLine="567"/>
        <w:jc w:val="both"/>
        <w:rPr>
          <w:color w:val="000000"/>
          <w:sz w:val="24"/>
        </w:rPr>
      </w:pPr>
      <w:r>
        <w:rPr>
          <w:color w:val="000000"/>
          <w:sz w:val="24"/>
        </w:rPr>
        <w:t>У нас ведь как принято относится к фольклорным произведениям? К сказке, например? Как к чисто развлекательному жанру. А сказке той, быть может, десятки тысяч лет и донесла она до нынешних дней дыхание наших далеких прапредков, осколки их тотемного мышления, наивно-целостного миросозерцания.</w:t>
      </w:r>
    </w:p>
    <w:p>
      <w:pPr>
        <w:pStyle w:val="Normal"/>
        <w:ind w:firstLine="567"/>
        <w:jc w:val="both"/>
        <w:rPr>
          <w:color w:val="000000"/>
          <w:sz w:val="24"/>
        </w:rPr>
      </w:pPr>
      <w:r>
        <w:rPr>
          <w:color w:val="000000"/>
          <w:sz w:val="24"/>
        </w:rPr>
        <w:t>Или так называемый обрядовый фольклор, связанный в том числе и с древнейшими народными празднествами: Коляда, Масленица, Кострома, Иван Купала и др.</w:t>
      </w:r>
    </w:p>
    <w:p>
      <w:pPr>
        <w:pStyle w:val="Normal"/>
        <w:ind w:firstLine="567"/>
        <w:jc w:val="both"/>
        <w:rPr/>
      </w:pPr>
      <w:r>
        <w:rPr>
          <w:color w:val="000000"/>
          <w:sz w:val="24"/>
        </w:rPr>
        <w:t>Здесь соединено все — и остатки языческого мировоззрения, и сакральный символизм, и первобытный ритуал, и песни, и танцы, и карнавал. Традиции, возникшие в глубинах веков и тысячелетий, передавались из поколения в поколение, закреплялись в слове и обрядовой символике, демонстрируя нераздельность человека и высших космических сил, проявлявшихся в смене времен года, дня и ночи, закономерностях движения на небосводе (иллюзорного, как известно) Солнца, Луны, других светил и звезд.</w:t>
      </w:r>
    </w:p>
    <w:p>
      <w:pPr>
        <w:pStyle w:val="Normal"/>
        <w:ind w:firstLine="567"/>
        <w:jc w:val="both"/>
        <w:rPr/>
      </w:pPr>
      <w:r>
        <w:rPr>
          <w:color w:val="000000"/>
          <w:sz w:val="24"/>
        </w:rPr>
        <w:t>На первый взгляд нет ничего на свете более несхожего, чем наука и фольклор. Но если вдуматься — есть между ними одна несомненно общая черта.</w:t>
      </w:r>
    </w:p>
    <w:p>
      <w:pPr>
        <w:pStyle w:val="Normal"/>
        <w:ind w:firstLine="567"/>
        <w:jc w:val="both"/>
        <w:rPr/>
      </w:pPr>
      <w:r>
        <w:rPr>
          <w:color w:val="000000"/>
          <w:sz w:val="24"/>
        </w:rPr>
        <w:t>Это — способ описания и воспроизведения действительности. И наука и фольклор пользуются одним и тем же универсальным языком символов. Символическую форму имеют и логические абстракции, и философские категории, и художественные образы, и мифологические сюжеты, и фольклорные мотивы (все они облачены в словесно-знаковую, а следовательно — символическую оболочку). Естественные науки предпочитают излагать добытое позитивное знание на символическом языке математики или иным способом — как это имеет место в химических формулах.</w:t>
      </w:r>
    </w:p>
    <w:p>
      <w:pPr>
        <w:pStyle w:val="Normal"/>
        <w:ind w:firstLine="567"/>
        <w:jc w:val="both"/>
        <w:rPr/>
      </w:pPr>
      <w:r>
        <w:rPr>
          <w:color w:val="000000"/>
          <w:sz w:val="24"/>
        </w:rPr>
        <w:t>Может быть, такова вообще природа человека — отражать мир в символической форме? А может быть, сам человек и есть главный символ Мироздания и источник всех прочих символов?</w:t>
      </w:r>
    </w:p>
    <w:p>
      <w:pPr>
        <w:pStyle w:val="Normal"/>
        <w:ind w:firstLine="567"/>
        <w:jc w:val="both"/>
        <w:rPr/>
      </w:pPr>
      <w:r>
        <w:rPr>
          <w:color w:val="000000"/>
          <w:sz w:val="24"/>
        </w:rPr>
        <w:t>И античный мудрец, и ведийский жрец, и славянский волхв, и современный ученый говорят примерно об одном и том же, пытаясь описать одну и ту же объективную реальность, но используя при этом различные системы символов и построенных на их основе языков. Здесь, кстати, лишний раз подтверждается известный тезис Алексея Федоровича Лосева (1893-1988), сформулированный в его классическом труде "Диалектика мифа": всякая наука сопровождается и питается мифологией, черпая из нее свои исходные интуиции. Наука (по гносеологической сути своей) — та же мифология, только облаченная не в образы, а в абстракции. С точки зрения единых закономерностей выражения действительности через символы и постижения действительности через символы современная наука столь же мифологична, сколь научна всякая мифология.</w:t>
      </w:r>
    </w:p>
    <w:p>
      <w:pPr>
        <w:pStyle w:val="Normal"/>
        <w:ind w:firstLine="567"/>
        <w:jc w:val="both"/>
        <w:rPr/>
      </w:pPr>
      <w:r>
        <w:rPr>
          <w:color w:val="000000"/>
          <w:sz w:val="24"/>
        </w:rPr>
        <w:t>Современные естественно-математические науки ничто без упорядоченных математических символов. Посредством этих символов создается научная картина мира, с их помощью она и прочитывается. Убрать символы — и останется одна пустота, ничто. Следовательно, и тайна теретического мышления кроется в символах. Познай их — и ты познаешь все. А историческая наука как теория?</w:t>
      </w:r>
    </w:p>
    <w:p>
      <w:pPr>
        <w:pStyle w:val="Normal"/>
        <w:ind w:firstLine="567"/>
        <w:jc w:val="both"/>
        <w:rPr>
          <w:color w:val="000000"/>
          <w:sz w:val="24"/>
        </w:rPr>
      </w:pPr>
      <w:r>
        <w:rPr>
          <w:color w:val="000000"/>
          <w:sz w:val="24"/>
        </w:rPr>
        <w:t>Разве так называемые концепции мировой истории или общественного прогресса, разработанные выдающимися историками или социологами, представляют из себя что-либо иное, кроме логически упорядоченных абстракций и спекулятивных конструкций, весьма далеких от реальности и существующих лишь в головах людей?</w:t>
      </w:r>
    </w:p>
    <w:p>
      <w:pPr>
        <w:pStyle w:val="Normal"/>
        <w:ind w:firstLine="567"/>
        <w:jc w:val="both"/>
        <w:rPr/>
      </w:pPr>
      <w:r>
        <w:rPr>
          <w:color w:val="000000"/>
          <w:sz w:val="24"/>
        </w:rPr>
        <w:t>Приятно это кому бы то ни было или неприятно, но следует набраться мужества и признать: человек, познавая действительность, практически никогда не имеет дел непосредственно с этой действительностью, но лишь с набором некоторых символов и кодов, включая собственные ощущения, более чем опосредованно данную действительность отражающими. И безразлично, в какой именно форме искажается объективная действительность, представая в мозгу то в виде мифологических картин и сцен, то в виде поэтических или фантастических образов, то в виде метафизических схем, то в виде математических формул. Всякие там классицизмы, романтизмы, смволизмы, импрессионизмы, эмпиризмы, рационализмы, релятивизмы и прчие "-измы" (коим нет числа) отражают действительность с той же степенью точности или искажения, что и фольклорные жанры — с той разницей, что степень символизации и алгоритмы кодировки глубинного смысла бытия и его закономерностей различны для науки или для мифологии.</w:t>
      </w:r>
    </w:p>
    <w:p>
      <w:pPr>
        <w:pStyle w:val="Normal"/>
        <w:ind w:firstLine="567"/>
        <w:jc w:val="both"/>
        <w:rPr/>
      </w:pPr>
      <w:r>
        <w:rPr>
          <w:color w:val="000000"/>
          <w:sz w:val="24"/>
        </w:rPr>
        <w:t>Типичны и возможные искажения при обоих способах осмысления действительности. В результате свободного оперирования символами, знаками, образами, словесными догмами, математическими формулами и теоретическими моделями сплошь и рядом возникают некоторые спекулятивные конструкции, настолько далеко отступающие от отображенной в них реальности, что превращаются в прямую противоположность объективной истине. Гете называл это "ложным светом знаний". "Я проклял знаний ложный свет", — так перевел соответствующую строку из "Фауста" Пушкин. У Байрона в "Манфреде" есть еще более резкое и откровенно-безжалостное высказывание: в свободном переводе оно звучит так: "Наука — это передача незнания от одного неуча к другому".</w:t>
      </w:r>
    </w:p>
    <w:p>
      <w:pPr>
        <w:pStyle w:val="Normal"/>
        <w:ind w:firstLine="567"/>
        <w:jc w:val="both"/>
        <w:rPr>
          <w:color w:val="000000"/>
          <w:sz w:val="24"/>
        </w:rPr>
      </w:pPr>
      <w:r>
        <w:rPr>
          <w:color w:val="000000"/>
          <w:sz w:val="24"/>
        </w:rPr>
        <w:t>Столь же безапелляционно высказался о сути псевдонаучного теоретизирования и Максимилиан Волошин: "Я призрак истин сплавил в стройный бред".</w:t>
      </w:r>
    </w:p>
    <w:p>
      <w:pPr>
        <w:pStyle w:val="Normal"/>
        <w:ind w:firstLine="567"/>
        <w:jc w:val="both"/>
        <w:rPr/>
      </w:pPr>
      <w:r>
        <w:rPr>
          <w:color w:val="000000"/>
          <w:sz w:val="24"/>
        </w:rPr>
        <w:t>Другими словами, то, что в общественном мнении считается наукой, на самом деле представляет собой сумму более или менее верных взглядов на определенный фрагмент действительности, событие или проблему. Группа интерпретаторов объявляет собственное видение вопроса истиной в последней инстанции и, обладая монополией на владение и распространение информации, всеми доступными средствами старается утвердить в общественном мнении только свою (а не какую-то другую) точку зрения. Однако в процессе естественной смены поколений (в том числе и ученых) ранее господствовавшая парадигма (то есть некоторая теоретическая модель, объявленная эталоном), как правило, претерпевает существенные изменения, а то и отбрасывается вообще. Это хорошо видно на примере разного рода учебников и справочников: казалось бы, именно в них сосредоточена квинтэссенция последнего слова науки. Но нет — сегодня никто не учится по учебникам, написанным несколько десятилетий назад и тем более — в прошлом или позапрошлом веке. Точно так же спустя некоторое время и на лучшие нынешние учебники (а равно — энциклопедии и справочники) будут глядеть, как на допотопный анахронизм.</w:t>
      </w:r>
    </w:p>
    <w:p>
      <w:pPr>
        <w:pStyle w:val="Normal"/>
        <w:ind w:firstLine="567"/>
        <w:jc w:val="both"/>
        <w:rPr/>
      </w:pPr>
      <w:r>
        <w:rPr>
          <w:color w:val="000000"/>
          <w:sz w:val="24"/>
        </w:rPr>
        <w:t xml:space="preserve">Человек вообще не может жить без мифологии. По самой сути своей, по устроению, так сказать, сознания и механизму познавательного процесса он — существо мифологичное: </w:t>
      </w:r>
      <w:r>
        <w:rPr>
          <w:color w:val="000000"/>
          <w:sz w:val="24"/>
          <w:lang w:val="en-US"/>
        </w:rPr>
        <w:t>Homo</w:t>
      </w:r>
      <w:r>
        <w:rPr>
          <w:color w:val="000000"/>
          <w:sz w:val="24"/>
        </w:rPr>
        <w:t xml:space="preserve"> </w:t>
      </w:r>
      <w:r>
        <w:rPr>
          <w:color w:val="000000"/>
          <w:sz w:val="24"/>
          <w:lang w:val="en-US"/>
        </w:rPr>
        <w:t>mythicus</w:t>
      </w:r>
      <w:r>
        <w:rPr>
          <w:color w:val="000000"/>
          <w:sz w:val="24"/>
        </w:rPr>
        <w:t xml:space="preserve"> — Человек мифологичный. В духовной сфере его жизни мифологично всё — мораль, любовь, политика, идеология (последняя к тому же еще и утопична). Всякая идея мифологична по своей природе, сути и направленности. В этих своих ипостасях она и помогает человеку выжить, приспособиться, создать иллюзию комфортности. То же и в науке: нередко принимаемое за истину оказывается мифологией чистейшей воды.</w:t>
      </w:r>
    </w:p>
    <w:p>
      <w:pPr>
        <w:pStyle w:val="Normal"/>
        <w:ind w:firstLine="567"/>
        <w:jc w:val="both"/>
        <w:rPr/>
      </w:pPr>
      <w:r>
        <w:rPr>
          <w:color w:val="000000"/>
          <w:sz w:val="24"/>
        </w:rPr>
        <w:t xml:space="preserve">Оглянитесь еще раз назад и взгляните на теоретическую науку прошлых веков с точки зрения современных догм. По большей части ничего, кроме руин не оправдавших себя идей там не обнаружится. Точно также будет расцениваться и современная наука с позиций </w:t>
      </w:r>
      <w:r>
        <w:rPr>
          <w:color w:val="000000"/>
          <w:sz w:val="24"/>
          <w:lang w:val="uk-UA"/>
        </w:rPr>
        <w:t xml:space="preserve">ІІІ </w:t>
      </w:r>
      <w:r>
        <w:rPr>
          <w:color w:val="000000"/>
          <w:sz w:val="24"/>
        </w:rPr>
        <w:t>тысячелетия и всех последующих.</w:t>
      </w:r>
    </w:p>
    <w:p>
      <w:pPr>
        <w:pStyle w:val="Normal"/>
        <w:ind w:firstLine="567"/>
        <w:jc w:val="both"/>
        <w:rPr/>
      </w:pPr>
      <w:r>
        <w:rPr>
          <w:color w:val="000000"/>
          <w:sz w:val="24"/>
        </w:rPr>
        <w:t>Безусловно, как существуют научные факты и истины, так были, есть и всегда будут их правильные истолкования, а также новые эпохальные открытия — все, что составляет гордость человеческой цивилизации и обеспечивает ее непрерывный социальный и научно-технический прогресс. Тем не менее общее количество незыблемых истин, отвоеванных человеком у бесконечно-неведомой природы, более чем ограничено, и обретение их никогда не завершится. В этом, собственно, и состоит суть и смысл научного познания. Все остальное — мифы, беллетристика и околонаучные легенды.</w:t>
      </w:r>
    </w:p>
    <w:p>
      <w:pPr>
        <w:pStyle w:val="Normal"/>
        <w:ind w:firstLine="567"/>
        <w:jc w:val="both"/>
        <w:rPr>
          <w:color w:val="000000"/>
          <w:sz w:val="24"/>
        </w:rPr>
      </w:pPr>
      <w:r>
        <w:rPr>
          <w:color w:val="000000"/>
          <w:sz w:val="24"/>
        </w:rPr>
        <w:t>Таким образом, всякий миф, фольклорный образ, имеют под собой такое же реальное основание, как и научный факт. И заложенный в обычных мифах первоначальный смысл поддается строго научному анализу и реконструкции.</w:t>
      </w:r>
    </w:p>
    <w:p>
      <w:pPr>
        <w:pStyle w:val="Normal"/>
        <w:ind w:firstLine="567"/>
        <w:jc w:val="both"/>
        <w:rPr>
          <w:color w:val="000000"/>
          <w:sz w:val="24"/>
        </w:rPr>
      </w:pPr>
      <w:r>
        <w:rPr>
          <w:color w:val="000000"/>
          <w:sz w:val="24"/>
        </w:rPr>
        <w:t xml:space="preserve">Итальянский фольклорист Джузеппе Питре (1843-1916) проницательно напутствовал всех, кто прикасается к неисчерпаемой сокровищнице народного творчества и народной памяти: </w:t>
      </w:r>
    </w:p>
    <w:p>
      <w:pPr>
        <w:pStyle w:val="Normal"/>
        <w:ind w:firstLine="567"/>
        <w:jc w:val="both"/>
        <w:rPr/>
      </w:pPr>
      <w:r>
        <w:rPr>
          <w:color w:val="000000"/>
          <w:sz w:val="24"/>
        </w:rPr>
        <w:t>"Философ, законодатель, историк — всякий, кто хочет понять свой народ до конца, должен присматриваться к его песням, пословицам, сказкам, а также к его поговоркам, отдельным выражениям и словам. За словом всегда стоит его значение, за буквенным смыслом — смысл тайный, аллегорический, под странным пестрым одеянием сказки кроется история и религия народов и наций".</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Все сказанное относится и к закодированным в мифологических сюжетах и образах сведениям о реальных событиях далекого прошлого, о стародавних общественных отношениях и нормах поведения, об устройстве мироздания, его происхождении и законах, о катастрофах и великих переселениях, о тайнах русского народа и загадках Русского Севера.</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Взглянем под данным углом зрения и поначалу бегло на такое бесценное сокровище русской культуры, как северные былины. Сами сказители и былинопевцы никогда так их не именовали. Исконное название древнейших эпических текстов — старины. Существовали они всегда, но записаны были, главным образом, в Х</w:t>
      </w:r>
      <w:r>
        <w:rPr>
          <w:color w:val="000000"/>
          <w:sz w:val="24"/>
          <w:lang w:val="uk-UA"/>
        </w:rPr>
        <w:t>І</w:t>
      </w:r>
      <w:r>
        <w:rPr>
          <w:color w:val="000000"/>
          <w:sz w:val="24"/>
        </w:rPr>
        <w:t>Х — начале ХХ веков. Русские подвижники-собиратели, объездив и обходив все глухие уголки Русского Севера, проникли в такие невообразимые глубины русской культуры и выявили такой необъятный фольклорный материал, что осмысливать его хватит не одному поколению (рис.24). Не случись такого счастья — целый пласт русского народного творчества мог бы погибнуть безвозвратно, как Атлантида и Гиперборея. И без того до наших дней дожили лишь скромные останки некогда необозримого былинного континента.</w:t>
      </w:r>
    </w:p>
    <w:p>
      <w:pPr>
        <w:pStyle w:val="Normal"/>
        <w:ind w:firstLine="567"/>
        <w:jc w:val="both"/>
        <w:rPr/>
      </w:pPr>
      <w:r>
        <w:rPr>
          <w:color w:val="000000"/>
          <w:sz w:val="24"/>
        </w:rPr>
        <w:t>Русские былины — кладезь народной памяти. В них отражены все основные вехи русской истории и предыстории. Еще в прошлом веке бушевали нешуточные страсти вокруг вопроса о смысле былин, источниках их происхождения и событиях, в них отображенных. В веке нынешнем страсти понемногу улеглись.</w:t>
      </w:r>
    </w:p>
    <w:p>
      <w:pPr>
        <w:pStyle w:val="Normal"/>
        <w:ind w:firstLine="567"/>
        <w:jc w:val="both"/>
        <w:rPr/>
      </w:pPr>
      <w:r>
        <w:rPr>
          <w:color w:val="000000"/>
          <w:sz w:val="24"/>
        </w:rPr>
        <w:t>Под воздействием вненаучных факторов в учебниках, энциклопедиях, справочниках, большинстве монографий и популярных книг как-то сама собой утвердилась обедненно-односторонняя точка зрения, согласно которой былины так называемого киевского цикла (за исключением разве что сказаний об архаичных богатырях — Святогоре, Волхве Всеславьевиче и Микуле Селяниновиче) отражают исторический период от крещения Руси равноапостольным князем Владимиром до татаро-монгольского нашествия, а былины так называемого новгородского цикла воспроизводят в эпической форме повседневную жизнь разных народных слоев той же и еще более поздней эпохи. На самом деле не так все просто. События последнего тысячелетия (начиная с Владимира Святого и даже Олега Вещего), угадываемые в былинах, — всего лишь обрамление, фон да еще позднейшие дополнения сказителей. Истинное же содержание былин относится ко временам на порядок более ранним, включая как предысторию самого русского народа, так и предысторию тех протославянских, протогерманских, протокельтских, протогреческих, протороманских и т.п. протоплемен, когда все они находились в составе постепенно распадающейся индоевропейской этнической, языковой и культурной общности.</w:t>
      </w:r>
    </w:p>
    <w:p>
      <w:pPr>
        <w:pStyle w:val="Normal"/>
        <w:ind w:firstLine="567"/>
        <w:jc w:val="both"/>
        <w:rPr/>
      </w:pPr>
      <w:r>
        <w:rPr>
          <w:color w:val="000000"/>
          <w:sz w:val="24"/>
        </w:rPr>
        <w:t>Считается, что былины так называемого Киевского цикла о знаменитых русских богатырях — были созданы близ Киева же, а затем распространены на Север, где и сохранились чуть ли не до наших дней. А на родине своего рождения былины эти были якобы утрачены. Это маловероятно. Если самые древние, наполовину языческие песни и сказки на территории бывшей Киевской и Галицкой Руси живы до сих пор, то почему исчезли былины? А может, так: былины (старины) — за малым исключением, возникли как песенные рассказы северян о том, что происходит на юге России? Свидетели тех событий приходили на Русский Север и напевно рассказывали о виденном и слышанном. С другой стороны, северные былины, а точнее — старины, содержат множество намеков на незапамятные времена. Многие из этих намеков перекочевали из древнейших устных преданий, передававшихся из уст в уста и постепенно переиначившихся на новый лад.</w:t>
      </w:r>
    </w:p>
    <w:p>
      <w:pPr>
        <w:pStyle w:val="Normal"/>
        <w:ind w:firstLine="567"/>
        <w:jc w:val="both"/>
        <w:rPr>
          <w:color w:val="000000"/>
          <w:sz w:val="24"/>
        </w:rPr>
      </w:pPr>
      <w:r>
        <w:rPr>
          <w:color w:val="000000"/>
          <w:sz w:val="24"/>
        </w:rPr>
        <w:t xml:space="preserve">Возьмем для примера типичный былинный текст, записанный А.Д.Григорьевым на рубеже прошлого и нынешнего веков в деревенской глуши от 55-летнего крестьянина В.Я.Тяросова на реке Мезень в Архангельской губернии. Старина повествует о дозоре на заставе богатырской и бое Ильи Муромца с не узнанным сыном. Вот как она начинается: </w:t>
      </w:r>
    </w:p>
    <w:p>
      <w:pPr>
        <w:pStyle w:val="Normal"/>
        <w:ind w:firstLine="567"/>
        <w:jc w:val="both"/>
        <w:rPr/>
      </w:pPr>
      <w:r>
        <w:rPr>
          <w:color w:val="000000"/>
          <w:sz w:val="24"/>
        </w:rPr>
        <w:t>На горах, горах дак было на высоких, Не на шоломя было окатистых — Там стоял-то ноне да тонкий бел шатер, Во шатре-то удаленьки добры молодцы: Во-первых, старый казак Илья муромец, Во-вторых, Добрынюшка Микитич млад, Во-третьих-то, Алешенька Попович-от.</w:t>
      </w:r>
    </w:p>
    <w:p>
      <w:pPr>
        <w:pStyle w:val="Normal"/>
        <w:ind w:firstLine="567"/>
        <w:jc w:val="both"/>
        <w:rPr>
          <w:color w:val="000000"/>
          <w:sz w:val="24"/>
          <w:lang w:val="en-US"/>
        </w:rPr>
      </w:pPr>
      <w:r>
        <w:rPr>
          <w:color w:val="000000"/>
          <w:sz w:val="24"/>
        </w:rPr>
        <w:t xml:space="preserve">Эх, стояли на заставе они на крепкоей, </w:t>
      </w:r>
    </w:p>
    <w:p>
      <w:pPr>
        <w:pStyle w:val="Normal"/>
        <w:ind w:firstLine="567"/>
        <w:jc w:val="both"/>
        <w:rPr>
          <w:color w:val="000000"/>
          <w:sz w:val="24"/>
        </w:rPr>
      </w:pPr>
      <w:r>
        <w:rPr>
          <w:color w:val="000000"/>
          <w:sz w:val="24"/>
        </w:rPr>
        <w:t>Стерегли-берегли они красен Киев-град;</w:t>
      </w:r>
    </w:p>
    <w:p>
      <w:pPr>
        <w:pStyle w:val="Normal"/>
        <w:ind w:firstLine="567"/>
        <w:jc w:val="both"/>
        <w:rPr>
          <w:color w:val="000000"/>
          <w:sz w:val="24"/>
          <w:lang w:val="en-US"/>
        </w:rPr>
      </w:pPr>
      <w:r>
        <w:rPr>
          <w:color w:val="000000"/>
          <w:sz w:val="24"/>
        </w:rPr>
        <w:t xml:space="preserve">Стояли за веру христианскую, </w:t>
      </w:r>
    </w:p>
    <w:p>
      <w:pPr>
        <w:pStyle w:val="Normal"/>
        <w:ind w:firstLine="567"/>
        <w:jc w:val="both"/>
        <w:rPr>
          <w:color w:val="000000"/>
          <w:sz w:val="24"/>
          <w:lang w:val="en-US"/>
        </w:rPr>
      </w:pPr>
      <w:r>
        <w:rPr>
          <w:color w:val="000000"/>
          <w:sz w:val="24"/>
        </w:rPr>
        <w:t xml:space="preserve">Стояли за церкви все за божие, </w:t>
      </w:r>
    </w:p>
    <w:p>
      <w:pPr>
        <w:pStyle w:val="Normal"/>
        <w:ind w:firstLine="567"/>
        <w:jc w:val="both"/>
        <w:rPr>
          <w:color w:val="000000"/>
          <w:sz w:val="24"/>
          <w:lang w:val="en-US"/>
        </w:rPr>
      </w:pPr>
      <w:r>
        <w:rPr>
          <w:color w:val="000000"/>
          <w:sz w:val="24"/>
        </w:rPr>
        <w:t xml:space="preserve">Как стояли за честные монастыри. </w:t>
      </w:r>
    </w:p>
    <w:p>
      <w:pPr>
        <w:pStyle w:val="Normal"/>
        <w:ind w:firstLine="567"/>
        <w:jc w:val="both"/>
        <w:rPr>
          <w:color w:val="000000"/>
          <w:sz w:val="24"/>
          <w:lang w:val="en-US"/>
        </w:rPr>
      </w:pPr>
      <w:r>
        <w:rPr>
          <w:color w:val="000000"/>
          <w:sz w:val="24"/>
        </w:rPr>
        <w:t xml:space="preserve">Как по утречку было по раннему, </w:t>
      </w:r>
    </w:p>
    <w:p>
      <w:pPr>
        <w:pStyle w:val="Normal"/>
        <w:ind w:firstLine="567"/>
        <w:jc w:val="both"/>
        <w:rPr>
          <w:color w:val="000000"/>
          <w:sz w:val="24"/>
          <w:lang w:val="en-US"/>
        </w:rPr>
      </w:pPr>
      <w:r>
        <w:rPr>
          <w:color w:val="000000"/>
          <w:sz w:val="24"/>
        </w:rPr>
        <w:t xml:space="preserve">А на заре-то было на раннеутренней, </w:t>
      </w:r>
    </w:p>
    <w:p>
      <w:pPr>
        <w:pStyle w:val="Normal"/>
        <w:ind w:firstLine="567"/>
        <w:jc w:val="both"/>
        <w:rPr>
          <w:color w:val="000000"/>
          <w:sz w:val="24"/>
        </w:rPr>
      </w:pPr>
      <w:r>
        <w:rPr>
          <w:color w:val="000000"/>
          <w:sz w:val="24"/>
        </w:rPr>
        <w:t>А й как выходит старый казак из бела шатра.</w:t>
      </w:r>
    </w:p>
    <w:p>
      <w:pPr>
        <w:pStyle w:val="Normal"/>
        <w:ind w:firstLine="567"/>
        <w:jc w:val="both"/>
        <w:rPr>
          <w:color w:val="000000"/>
          <w:sz w:val="24"/>
          <w:lang w:val="en-US"/>
        </w:rPr>
      </w:pPr>
      <w:r>
        <w:rPr>
          <w:color w:val="000000"/>
          <w:sz w:val="24"/>
        </w:rPr>
        <w:t xml:space="preserve">Он смотрел-де во трубочку подзорную </w:t>
      </w:r>
    </w:p>
    <w:p>
      <w:pPr>
        <w:pStyle w:val="Normal"/>
        <w:ind w:firstLine="567"/>
        <w:jc w:val="both"/>
        <w:rPr>
          <w:color w:val="000000"/>
          <w:sz w:val="24"/>
        </w:rPr>
      </w:pPr>
      <w:r>
        <w:rPr>
          <w:color w:val="000000"/>
          <w:sz w:val="24"/>
        </w:rPr>
        <w:t>На все же на четыре кругом стороны.</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В приведенном тексте совершенно отчетливо обнаруживаются по крайней мере три разных культурных пласта, соответствующих совершенно различным временным эпохам (все они выделены жирным шрифтом). Наиболее близкой к нашему времени стоит эпоха, олицетворяемая "трубочкой подзорной", в которую-де наблюдает русский богатырь Илья Муромец, живший во времена, когда никаких подзорных труб не было и в помине. Это неизбежное осовременивание фольклорного материала: в той или иной степени его старался внести каждый сказитель.</w:t>
      </w:r>
    </w:p>
    <w:p>
      <w:pPr>
        <w:pStyle w:val="Normal"/>
        <w:ind w:firstLine="567"/>
        <w:jc w:val="both"/>
        <w:rPr/>
      </w:pPr>
      <w:r>
        <w:rPr>
          <w:color w:val="000000"/>
          <w:sz w:val="24"/>
        </w:rPr>
        <w:t>Второй по удаленности уровень связан с тысячелетней христианизацией русской жизни, которая наложила неизбежный отпечаток на любые произведения устного народного творчества. Типичным и, пожалуй, наиболее показательным примером такого охристианивания может служить знаменитая "Голубиная книга": здесь на древнейший арийский и доарийский текст были наложены библейские персонажи (благодаря чему данный текст в общем-то и сохранился, в противном случае его постигла бы судьба тысяч других так называемых "языческих" текстов: он был бы искоренен и канул в реку забвения). Однако в процитированном зачине былины просматривается и более глубокий, дохристианский уровень описываемых событий — две первые строчки. В них говорится о высоких горах, где расположилась богатырская застава. И хотя тут же поминается и традиционный Киев-град, каждому ясно, что в районе Киева-Днепровского никаких высоких гор отродясь не бывало. Значит, речь идет о каких-то иных реалиях.</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Что же это за горы? И где они находятся? Ведь совсем неспроста пронизывают они не только былины-старины, но и весь русский фольклор, пронизывая его рефренами типа "по горам — по долам", "из-за лесу, из-за гор", "из-за гор, из-за гор высоких", а также устойчивыми образами, вроде солнца, садящегося за гору. С одной стороны, здесь внятно прослеживается общая для всех культур мифологема Мировой горы. С другой стороны, в данном образе закодировано воспоминание (фактически — архетип) о какой-то иной прошлой жизни. Недаром самый архаичный и загадочный богатырь русского былевого эпоса зовется Святогором — по имени таинственных Светлых (Световых) гор — места его постоянного обитания. Где находятся они? На этот вопрос отвечает прозаический пересказ одной из былин очень плохо сохранившегося Святогорова цикла, записанный П.Н.Рыбниковым в 1860 году в селе Кижи Петрозаводского уезда от Леонтия Богданова, 70 с лишним лет. Заповедные горы русского эпоса здесь поименованы Сиверными (то есть Северными).</w:t>
      </w:r>
    </w:p>
    <w:p>
      <w:pPr>
        <w:pStyle w:val="Normal"/>
        <w:ind w:firstLine="567"/>
        <w:jc w:val="both"/>
        <w:rPr/>
      </w:pPr>
      <w:r>
        <w:rPr>
          <w:color w:val="000000"/>
          <w:sz w:val="24"/>
        </w:rPr>
        <w:t>Образ старейшины богатырского пантеона помогает приоткрыть и другие тайны русского народа. В былине, записанной летом 1871 года на Повенецком побережье Онежского озера от 43-летнего крестьянина Петра Лукича Калинина, рассказывается о первой встрече великана Святогора (он из рода все тех же исполинов, о которых речь шла выше) с главным былинным героем Ильей Муромцем. Первым актом становления Ильи Муромца как святорусского богатыря (после пролога исцеления его каликами перехожими) было воспреемствование силы и получение благословения на жизненные и ратные подвиги от великана Святогора. Прежде чем отправиться в Киев ко двору князя Владимира, Илья держит путь на Север, в Каменную страну, где живет Святогор. В старинных памятниках северной Новгородской Руси (</w:t>
      </w:r>
      <w:r>
        <w:rPr>
          <w:color w:val="000000"/>
          <w:sz w:val="24"/>
          <w:lang w:val="en-US"/>
        </w:rPr>
        <w:t>XIV</w:t>
      </w:r>
      <w:r>
        <w:rPr>
          <w:color w:val="000000"/>
          <w:sz w:val="24"/>
        </w:rPr>
        <w:t>-</w:t>
      </w:r>
      <w:r>
        <w:rPr>
          <w:color w:val="000000"/>
          <w:sz w:val="24"/>
          <w:lang w:val="en-US"/>
        </w:rPr>
        <w:t>XVII</w:t>
      </w:r>
      <w:r>
        <w:rPr>
          <w:color w:val="000000"/>
          <w:sz w:val="24"/>
        </w:rPr>
        <w:t xml:space="preserve"> вв.) под словом "камень" подразумевали горы вообще и в частности — Уральский хребет, что лишний раз усиливает аргумент в пользу северного места действия былин Святогорова цикла.</w:t>
      </w:r>
    </w:p>
    <w:p>
      <w:pPr>
        <w:pStyle w:val="Normal"/>
        <w:ind w:firstLine="567"/>
        <w:jc w:val="both"/>
        <w:rPr>
          <w:color w:val="000000"/>
          <w:sz w:val="24"/>
        </w:rPr>
      </w:pPr>
      <w:r>
        <w:rPr>
          <w:color w:val="000000"/>
          <w:sz w:val="24"/>
        </w:rPr>
        <w:t>Акт передачи силы и старшинства от Святогора к Илье носит ритуально-мистический характер: Святогор лежит в каменном гробу, из которого ему уже не суждено подняться, и в этот момент "пошла из него да пена вон".</w:t>
      </w:r>
    </w:p>
    <w:p>
      <w:pPr>
        <w:pStyle w:val="Normal"/>
        <w:ind w:firstLine="567"/>
        <w:jc w:val="both"/>
        <w:rPr>
          <w:color w:val="000000"/>
          <w:sz w:val="24"/>
        </w:rPr>
      </w:pPr>
      <w:r>
        <w:rPr>
          <w:color w:val="000000"/>
          <w:sz w:val="24"/>
        </w:rPr>
        <w:t xml:space="preserve">При помощи этой таинственной "пены" и совершился акт передачи силы от одного богатыря к другому: </w:t>
      </w:r>
    </w:p>
    <w:p>
      <w:pPr>
        <w:pStyle w:val="Normal"/>
        <w:ind w:firstLine="567"/>
        <w:jc w:val="both"/>
        <w:rPr/>
      </w:pPr>
      <w:r>
        <w:rPr>
          <w:color w:val="000000"/>
          <w:sz w:val="24"/>
        </w:rPr>
        <w:t>Говорил Святогор да таково слово: — Ты послушай-ко, крестовой ты мой брателко!</w:t>
      </w:r>
    </w:p>
    <w:p>
      <w:pPr>
        <w:pStyle w:val="Normal"/>
        <w:ind w:firstLine="567"/>
        <w:jc w:val="both"/>
        <w:rPr/>
      </w:pPr>
      <w:r>
        <w:rPr>
          <w:color w:val="000000"/>
          <w:sz w:val="24"/>
        </w:rPr>
        <w:t>Да лижи ты возьми ведь пену мою, Дак ты будешь ездить по Святым горам, А не будешь ты бояться богатырей, Никакого сильнего могучего богатыря.</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 xml:space="preserve">Пребывание Ильи на Святых (Светлых) горах было достаточно продолжительным. Богатыри много и плодотворно общались: </w:t>
      </w:r>
    </w:p>
    <w:p>
      <w:pPr>
        <w:pStyle w:val="Normal"/>
        <w:ind w:firstLine="567"/>
        <w:jc w:val="both"/>
        <w:rPr/>
      </w:pPr>
      <w:r>
        <w:rPr>
          <w:color w:val="000000"/>
          <w:sz w:val="24"/>
        </w:rPr>
        <w:t>Ездили они по щелейкам [щелейки — "скалы" — В.Д.], Разъезжали тут оны да по Святым горам, Ездили оны по многу времени, Ездили оны да забавлялиси.</w:t>
      </w:r>
    </w:p>
    <w:p>
      <w:pPr>
        <w:pStyle w:val="Normal"/>
        <w:ind w:firstLine="567"/>
        <w:jc w:val="both"/>
        <w:rPr/>
      </w:pPr>
      <w:r>
        <w:rPr>
          <w:color w:val="000000"/>
          <w:sz w:val="24"/>
        </w:rPr>
        <w:t>Находили тут оны да чюдо чюдное, Находили тут оны да диво дивное, Находили полощаницу да огромную.</w:t>
      </w:r>
    </w:p>
    <w:p>
      <w:pPr>
        <w:pStyle w:val="Normal"/>
        <w:ind w:firstLine="567"/>
        <w:jc w:val="both"/>
        <w:rPr>
          <w:color w:val="000000"/>
          <w:sz w:val="24"/>
        </w:rPr>
      </w:pPr>
      <w:r>
        <w:rPr>
          <w:color w:val="000000"/>
          <w:sz w:val="24"/>
        </w:rPr>
        <w:tab/>
      </w:r>
    </w:p>
    <w:p>
      <w:pPr>
        <w:pStyle w:val="Normal"/>
        <w:ind w:firstLine="567"/>
        <w:jc w:val="both"/>
        <w:rPr/>
      </w:pPr>
      <w:r>
        <w:rPr>
          <w:color w:val="000000"/>
          <w:sz w:val="24"/>
        </w:rPr>
        <w:t>Полощаница — это каменный гроб, по описаниям напоминающий дольмен. Далее разворачиваются события, известные не из одних только русских былин.</w:t>
      </w:r>
    </w:p>
    <w:p>
      <w:pPr>
        <w:pStyle w:val="Normal"/>
        <w:ind w:firstLine="567"/>
        <w:jc w:val="both"/>
        <w:rPr>
          <w:color w:val="000000"/>
          <w:sz w:val="24"/>
        </w:rPr>
      </w:pPr>
      <w:r>
        <w:rPr>
          <w:color w:val="000000"/>
          <w:sz w:val="24"/>
        </w:rPr>
        <w:t>Святогор ложится в каменный гроб и не в силах больше из него подняться.</w:t>
      </w:r>
    </w:p>
    <w:p>
      <w:pPr>
        <w:pStyle w:val="Normal"/>
        <w:ind w:firstLine="567"/>
        <w:jc w:val="both"/>
        <w:rPr/>
      </w:pPr>
      <w:r>
        <w:rPr>
          <w:color w:val="000000"/>
          <w:sz w:val="24"/>
        </w:rPr>
        <w:t>Точно такой же эпизод известен и в древнеегипетской мифологии, где в каменном гробу оказывается главное Божество египетского пантеона — Осирис.</w:t>
      </w:r>
    </w:p>
    <w:p>
      <w:pPr>
        <w:pStyle w:val="Normal"/>
        <w:ind w:firstLine="567"/>
        <w:jc w:val="both"/>
        <w:rPr/>
      </w:pPr>
      <w:r>
        <w:rPr>
          <w:color w:val="000000"/>
          <w:sz w:val="24"/>
        </w:rPr>
        <w:t xml:space="preserve">Это свидетельствует вовсе не о так называемом блуждании сюжетов, а о едином источнике их происхождения, уводящем к далеким временам пракультуры. По версии, записанной Гильфердингом, Святогор наказывает Илье Муромцу съездить к своему отцу — горному старцу и попросить у него "вечного прощения". Илья собирается в путь: </w:t>
      </w:r>
    </w:p>
    <w:p>
      <w:pPr>
        <w:pStyle w:val="Normal"/>
        <w:ind w:firstLine="567"/>
        <w:jc w:val="both"/>
        <w:rPr/>
      </w:pPr>
      <w:r>
        <w:rPr>
          <w:color w:val="000000"/>
          <w:sz w:val="24"/>
        </w:rPr>
        <w:t>Отправляется казак да Илья Муромец От того же Святогора прочь богатыря На ту гору на Палавонскую А к тому старичку да было древнему, Хоть бы древнему да темному: — "Здраствуешь, престарыи да дедушка, Древныи ты темныи!</w:t>
      </w:r>
    </w:p>
    <w:p>
      <w:pPr>
        <w:pStyle w:val="Normal"/>
        <w:ind w:firstLine="567"/>
        <w:jc w:val="both"/>
        <w:rPr/>
      </w:pPr>
      <w:r>
        <w:rPr>
          <w:color w:val="000000"/>
          <w:sz w:val="24"/>
        </w:rPr>
        <w:t>Я привез тебе поклон да челом-битьице От твоего сына любимого От того же Святогора я богатыря: Просит он прощеньица да вечного.</w:t>
      </w:r>
    </w:p>
    <w:p>
      <w:pPr>
        <w:pStyle w:val="Normal"/>
        <w:ind w:firstLine="567"/>
        <w:jc w:val="both"/>
        <w:rPr/>
      </w:pPr>
      <w:r>
        <w:rPr>
          <w:color w:val="000000"/>
          <w:sz w:val="24"/>
        </w:rPr>
        <w:t>Как лег же в полощаницу он в огромную Да во тот было во гроб во каменной, Я оттуль не мог его повыздынуть.</w:t>
      </w:r>
    </w:p>
    <w:p>
      <w:pPr>
        <w:pStyle w:val="Normal"/>
        <w:ind w:firstLine="567"/>
        <w:jc w:val="both"/>
        <w:rPr/>
      </w:pPr>
      <w:r>
        <w:rPr>
          <w:color w:val="000000"/>
          <w:sz w:val="24"/>
        </w:rPr>
        <w:t>Старик-великан отпускает грехи сыну, и Илья привозит "вечное прощеньице" умирающему Святогору, который тут же и кончается. Но, оказывается, ездил Илья к северной горе Палавонской по давно проторенной дорожке. Да и с отцом Святогора он хорошо знаком, так как и ранее бывал у слепого исполина (слово "темный", употребляемое в былине, означает "слепой"). Святогор когда-то сам возил побратима Илью знакомить со своим отцом. Это случилось после того, как богатыри сначала "поделили" Святогорову жену, а затем полноправный муж отрубил ветреной супружнице голову. Собственно, это и стало причиной кровного побратимства обоих богатырей. Как известно, Святогор всюду возил свою красавицу жену в хрустальном ларце (рис.25), а во время отдыха выпускал подышать свежим воздухом. Тут-то красавица и заприметила Илью Муромца и, пока ее супруг спал, соблазнила встреченного богатыря (рис.26), а потом спрятала его в карман к мужу. Конечно, вскорости всё обнаружилось, и Святогор воздал каждому по содеянному — жена лишилась головы, а Илья Муромец стал кровным братом.</w:t>
      </w:r>
    </w:p>
    <w:p>
      <w:pPr>
        <w:pStyle w:val="Normal"/>
        <w:ind w:firstLine="567"/>
        <w:jc w:val="both"/>
        <w:rPr>
          <w:color w:val="000000"/>
          <w:sz w:val="24"/>
        </w:rPr>
      </w:pPr>
      <w:r>
        <w:rPr>
          <w:color w:val="000000"/>
          <w:sz w:val="24"/>
        </w:rPr>
        <w:t>Вот после всего случившегося Святогор и повез Илью к своему отцу, которому было боязно даже подать руку. Потому-то Святогор и посоветовал "крестовому брателку" протянуть отцу не руку, а раскаленный кусок железа.</w:t>
      </w:r>
    </w:p>
    <w:p>
      <w:pPr>
        <w:pStyle w:val="Normal"/>
        <w:ind w:firstLine="567"/>
        <w:jc w:val="both"/>
        <w:rPr/>
      </w:pPr>
      <w:r>
        <w:rPr>
          <w:color w:val="000000"/>
          <w:sz w:val="24"/>
        </w:rPr>
        <w:t>Старик спокойно схватил железо, сдавил и проговорил: "Крепка твоя рука, Илья. Хорош ты богатырек!". В данном случае нас интересует, так сказать, интерьер первой встречи Ильи с отцом Святогора. Где можно раскалить кусок железа? Есть только одно пригодное место — кузница. Следовательно, Святогор и, тем более, его безымянный отец (в некоторых былинах содержится намек на его имя — Колыван, несомненно восходящее к имени доиндоевропейского Солнцебога Коло-Коляды), причастны к священному месту многих древних мифов — волшебной кузнице и ее обитателям — ковачам, свирепым и негостеприимным — как характеризовал их Прометей у Эсхила, очерчивая несчастной беглянке Ио путь с Севера на Юг. Такие древнейшие кузницы воссоздаются и в одном архаичном древнерусском заговоре, где поминается фольклорный коррелят Северной прародины — Остров Буян: "На море на Окияне, на острове на Буяне стоят три кузницы. Куют кузнецы на четырех станках".</w:t>
      </w:r>
    </w:p>
    <w:p>
      <w:pPr>
        <w:pStyle w:val="Normal"/>
        <w:ind w:firstLine="567"/>
        <w:jc w:val="both"/>
        <w:rPr/>
      </w:pPr>
      <w:r>
        <w:rPr>
          <w:color w:val="000000"/>
          <w:sz w:val="24"/>
        </w:rPr>
        <w:t>Сакральная кузница почти что роковым образом привязана к циклу былин о Святогоре, о чем свидетельствует также и сказание о его женитьбе. Текст сохранился только в прозаическом пересказе; в нем место действия поделено между Сиверными (Северными) горами, где находится волшебная кузница, Поморским царством, где живет невеста богатыря-исполина (на Севере оно может располагаться только на берегу Ледовитого океана или его морей), и Святыми (Светлыми, то есть Подсолнечными) горами, где живет сам исполин. А начинается сказ со знаменитой встречи Святогора с Микулой Селяниновичем и его сумочкой переметной. Хранилась в ней тяга земная, да не далась она Святогору: как ни тужился великан — не смог даже приподнять той сумы.</w:t>
      </w:r>
    </w:p>
    <w:p>
      <w:pPr>
        <w:pStyle w:val="Normal"/>
        <w:ind w:firstLine="567"/>
        <w:jc w:val="both"/>
        <w:rPr>
          <w:color w:val="000000"/>
          <w:sz w:val="24"/>
        </w:rPr>
      </w:pPr>
      <w:r>
        <w:rPr>
          <w:color w:val="000000"/>
          <w:sz w:val="24"/>
        </w:rPr>
        <w:t>Захотел он тогда узнать про свою судьбу и что ему на роду написано.</w:t>
      </w:r>
    </w:p>
    <w:p>
      <w:pPr>
        <w:pStyle w:val="Normal"/>
        <w:ind w:firstLine="567"/>
        <w:jc w:val="both"/>
        <w:rPr/>
      </w:pPr>
      <w:r>
        <w:rPr>
          <w:color w:val="000000"/>
          <w:sz w:val="24"/>
        </w:rPr>
        <w:t>Микула предсказывать ничего не стал, но зато подсказал, что надобно делать. Далеко на Северных горах "под великим деревом" (отголосок мировой легенды о Космическом древе) стоит кузница, в ней кузнец-провидец кует два тонких волоса и знает все про судьбу каждого (знаменитый общеславянский всезнающий Дед Всевед). Добрался Святогор до вещего ковача, тот ему все и поведал. В Поморском царстве найдет богатырь свою суженую, она вот уже как тридцать лет "лежит в гноище", покрытая коростой. Нашел Святогор ту страдалицу — тело от струпьев, что "кора еловая". Подумал: "На что нужна такая жена". Ударил ее мечом в грудь и ускакал. Хорошо, что денег не забыл оставить. А девица тем временем очнулась и превратилась в неописуемую красавицу. На деньги, оставленные вероломным женихом, разбогатела и поплыла "по славну по синю морю" к "городу великому" на Светлых горах, где и нашла Святогора. Тот ее не узнал, но тотчас же влюбился, и в урочный час стала красавица его женой. А как повел богатырь новобрачную к супружескому ложу да увидал шрам-рубец от своего же меча, то сразу обо всем догадался и, главное, понял: не уйти никуда от своей судьбины.</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Кузнецы, по древней мифологической традиции, как правило, наделены космогоническими чертами. Классический пример — северный ковач Ильмаринен из карельских рун и финских песнопений, соединенных впоследствии в связный и литературно обработанный текст "Калевалы" (к ее анализу мы далее обратимся специально). Как и небесные кователи других мифологий, Ильмаринен выковывает небесный свод, звезды, солнце, месяц, а также плуг и меч. Многие события карело-финского эпоса происходят в далекой и таинственной северной стране Похьёле (эпическое название Лапландии) — одновременно и враждебной героям, и средоточия всех культурных и материальных благ.</w:t>
      </w:r>
    </w:p>
    <w:p>
      <w:pPr>
        <w:pStyle w:val="Normal"/>
        <w:ind w:firstLine="567"/>
        <w:jc w:val="both"/>
        <w:rPr/>
      </w:pPr>
      <w:r>
        <w:rPr>
          <w:color w:val="000000"/>
          <w:sz w:val="24"/>
        </w:rPr>
        <w:t xml:space="preserve">Аналогия между небесным кузнецом Ильмариненом и сюжетной линией "Илья Муромец — отец Святогора" не случайна. Не случайна и созвучность имен Илья — Ильмаринен. Последнее — от финского </w:t>
      </w:r>
      <w:r>
        <w:rPr>
          <w:color w:val="000000"/>
          <w:sz w:val="24"/>
          <w:lang w:val="en-US"/>
        </w:rPr>
        <w:t>ilma</w:t>
      </w:r>
      <w:r>
        <w:rPr>
          <w:color w:val="000000"/>
          <w:sz w:val="24"/>
        </w:rPr>
        <w:t xml:space="preserve"> — "воздух", "небо" (Праматерь калевальского космоса и калевальских богатырей зовут Ильматар — Дочь Неба).</w:t>
      </w:r>
    </w:p>
    <w:p>
      <w:pPr>
        <w:pStyle w:val="Normal"/>
        <w:ind w:firstLine="567"/>
        <w:jc w:val="both"/>
        <w:rPr/>
      </w:pPr>
      <w:r>
        <w:rPr>
          <w:color w:val="000000"/>
          <w:sz w:val="24"/>
        </w:rPr>
        <w:t xml:space="preserve">Русский богатырь из города Мурома носит христианизированное имя библейского происхождения; от имени пророка Илии, означающее "мой Бог" и восходящее к другим именам древних семитских Богов: угаритский Илу (также звали и древнейеменского верховного Бога), финикийский Крон — Эл и др. По-аккадски (например, в "Эпосе о Гильгамеше") </w:t>
      </w:r>
      <w:r>
        <w:rPr>
          <w:color w:val="000000"/>
          <w:sz w:val="24"/>
          <w:lang w:val="en-US"/>
        </w:rPr>
        <w:t>ilu</w:t>
      </w:r>
      <w:r>
        <w:rPr>
          <w:color w:val="000000"/>
          <w:sz w:val="24"/>
        </w:rPr>
        <w:t xml:space="preserve"> также означает Бог. Данный корень фигурирует и в индоевропейской мифологии: Ила — ведийская Богиня жертвенного возлияния и молитвы, Иллуянка — хеттский дракон, победивший Бога грозы, и др. Наконец, нельзя не заметить, что в исконном названии легендарной Трои — </w:t>
        <w:tab/>
        <w:t>Илион присутствует все тот же корень "ил".</w:t>
      </w:r>
    </w:p>
    <w:p>
      <w:pPr>
        <w:pStyle w:val="Normal"/>
        <w:ind w:firstLine="567"/>
        <w:jc w:val="both"/>
        <w:rPr>
          <w:color w:val="000000"/>
          <w:sz w:val="24"/>
        </w:rPr>
      </w:pPr>
      <w:r>
        <w:rPr>
          <w:color w:val="000000"/>
          <w:sz w:val="24"/>
        </w:rPr>
        <w:t>Таким образом, совершенно очевидно, что корневая основа "ил" имеет фундаментальное значение в индоевропейской, финно-угорской и семитской мифологии и восходит к той эпохе, когда между соответствующими протоэтносами, их языками и культурами не существовало непроходимой грани.</w:t>
      </w:r>
    </w:p>
    <w:p>
      <w:pPr>
        <w:pStyle w:val="Normal"/>
        <w:ind w:firstLine="567"/>
        <w:jc w:val="both"/>
        <w:rPr>
          <w:color w:val="000000"/>
          <w:sz w:val="24"/>
        </w:rPr>
      </w:pPr>
      <w:r>
        <w:rPr>
          <w:color w:val="000000"/>
          <w:sz w:val="24"/>
        </w:rPr>
        <w:t>Древние культурные пласты нашли свое отражение и в имени Ильи Муромца.</w:t>
      </w:r>
    </w:p>
    <w:p>
      <w:pPr>
        <w:pStyle w:val="Normal"/>
        <w:ind w:firstLine="567"/>
        <w:jc w:val="both"/>
        <w:rPr>
          <w:color w:val="000000"/>
          <w:sz w:val="24"/>
        </w:rPr>
      </w:pPr>
      <w:r>
        <w:rPr>
          <w:color w:val="000000"/>
          <w:sz w:val="24"/>
        </w:rPr>
        <w:t>Представляется достаточно вероятным, что образ русского былинного богатыря совершенно бессознательно оказался наложенным на более древний мифологический пласт. Во всяком случае, углубленный лексический и смысловой анализ свидетельствует в пользу такого предположения. Кто был этот древний герой? Какой культуре принадлежал? Какие напластования отделяют его от современной эпохи? Возможно, дальнейшие изыскания дадут ответы на поставленные вопросы.</w:t>
      </w:r>
    </w:p>
    <w:p>
      <w:pPr>
        <w:pStyle w:val="Normal"/>
        <w:ind w:firstLine="567"/>
        <w:jc w:val="both"/>
        <w:rPr>
          <w:color w:val="000000"/>
          <w:sz w:val="24"/>
        </w:rPr>
      </w:pPr>
      <w:r>
        <w:rPr>
          <w:color w:val="000000"/>
          <w:sz w:val="24"/>
        </w:rPr>
        <w:t>Кстати, прозвище знаменитого русского богатыря, как оно представляется нынешнему поколению читателей и слушателей, вовсе не является каноническим.</w:t>
      </w:r>
    </w:p>
    <w:p>
      <w:pPr>
        <w:pStyle w:val="Normal"/>
        <w:ind w:firstLine="567"/>
        <w:jc w:val="both"/>
        <w:rPr/>
      </w:pPr>
      <w:r>
        <w:rPr>
          <w:color w:val="000000"/>
          <w:sz w:val="24"/>
        </w:rPr>
        <w:t xml:space="preserve">Польский путешественник и дипломат Эрих Лассота, который побывал в </w:t>
      </w:r>
      <w:r>
        <w:rPr>
          <w:color w:val="000000"/>
          <w:sz w:val="24"/>
          <w:lang w:val="en-US"/>
        </w:rPr>
        <w:t>XVI</w:t>
      </w:r>
      <w:r>
        <w:rPr>
          <w:color w:val="000000"/>
          <w:sz w:val="24"/>
        </w:rPr>
        <w:t xml:space="preserve"> веке на месте захоронения Ильи, называет его Моровлянином. В ряде былинных записей он именуется Муриным или Муровичем, что еще в прошлом веке крайне озадачивало исследователей былевого эпоса. Ныне не подлежащим сомнению считается объяснение прозвища Ильи от названия города Мурома: в его окрестностях и расположено село, где родился русский богатырь. Но это — явно позднейшая версия, "отредактированная" каликами перехожими.</w:t>
      </w:r>
    </w:p>
    <w:p>
      <w:pPr>
        <w:pStyle w:val="Normal"/>
        <w:ind w:firstLine="567"/>
        <w:jc w:val="both"/>
        <w:rPr/>
      </w:pPr>
      <w:r>
        <w:rPr>
          <w:color w:val="000000"/>
          <w:sz w:val="24"/>
        </w:rPr>
        <w:t>Если же идти в глубь веков с учетом зафиксированных неканонических прозвищ Ильи, то придется принять во внимание, что город Муром поименован так по самоназванию финно-угорского племени муромы, жившего в тех краях. А в основе данного этнонима лежит корень "мур", имеющий наидревнейшее происхождение: в одних языках он означает "море", а в других — "траву".</w:t>
      </w:r>
    </w:p>
    <w:p>
      <w:pPr>
        <w:pStyle w:val="Normal"/>
        <w:ind w:firstLine="567"/>
        <w:jc w:val="both"/>
        <w:rPr/>
      </w:pPr>
      <w:r>
        <w:rPr>
          <w:color w:val="000000"/>
          <w:sz w:val="24"/>
        </w:rPr>
        <w:t xml:space="preserve">Отсюда русская "мурава", а от нее — "муравей", имеющий в том числе и тотемную значимость (вспомним описанное Аль-Массуди языческое славянское капище с изваянным идолом в виде старца, окруженного муравьями, а также легендарный народ мирмидонян — дословно "муравьиные", — который их вождь Ахилл привел с Севера к стенам осажденной Трои). Наконец, в основе основ обнаруживается все тот же доиндоевропейский корень </w:t>
      </w:r>
      <w:r>
        <w:rPr>
          <w:color w:val="000000"/>
          <w:sz w:val="24"/>
          <w:lang w:val="en-US"/>
        </w:rPr>
        <w:t>mr</w:t>
      </w:r>
      <w:r>
        <w:rPr>
          <w:color w:val="000000"/>
          <w:sz w:val="24"/>
        </w:rPr>
        <w:t>, давший жизнь и названию вселенской горы Меру, и египетским пирамидам, и ёмкому русскому слову "мир", и множеству аналогичных слов в других языках.</w:t>
      </w:r>
    </w:p>
    <w:p>
      <w:pPr>
        <w:pStyle w:val="Normal"/>
        <w:ind w:firstLine="567"/>
        <w:jc w:val="both"/>
        <w:rPr/>
      </w:pPr>
      <w:r>
        <w:rPr>
          <w:color w:val="000000"/>
          <w:sz w:val="24"/>
        </w:rPr>
        <w:t>Высказанные соображения во многом относятся и к другим героям русского эпоса. Павел Николаевич Рыбников (1831-1885) — один из первооткрывателей неисчерпаемого мира северных былин — предполагал, что даже самые простые и житейски приземленные герои русского фольклора в действительности имеют древнейшее происхождение, уходящее в индоевропейскую и доиндоевропейскую культурную и мифологическую общность. Так, Рыбников считал, что Соловей Будимирович много древней Ильи Муромца. Множество убедительных аргументов в пользу архаичности основных героев русского былевого эпоса привел известный деятель отечественной культуры Владимир Васильевич Стасов (1824-1906).</w:t>
      </w:r>
    </w:p>
    <w:p>
      <w:pPr>
        <w:pStyle w:val="Normal"/>
        <w:ind w:firstLine="567"/>
        <w:jc w:val="both"/>
        <w:rPr>
          <w:color w:val="000000"/>
          <w:sz w:val="24"/>
        </w:rPr>
      </w:pPr>
      <w:r>
        <w:rPr>
          <w:color w:val="000000"/>
          <w:sz w:val="24"/>
        </w:rPr>
        <w:t>Проанализировав целый ряд малодоступных русскому читателю иностранных источников, он на конкретных примерах доказал, что корни большинства персонажей русских былин уходят к самым истокам мировой культуры и истории.</w:t>
      </w:r>
    </w:p>
    <w:p>
      <w:pPr>
        <w:pStyle w:val="Normal"/>
        <w:ind w:firstLine="567"/>
        <w:jc w:val="both"/>
        <w:rPr>
          <w:color w:val="000000"/>
          <w:sz w:val="24"/>
        </w:rPr>
      </w:pPr>
      <w:r>
        <w:rPr>
          <w:color w:val="000000"/>
          <w:sz w:val="24"/>
        </w:rPr>
        <w:t>Например, хрестоматийная фигура удалого новгородского купца Садко, которого постоянно пытаются принизить до заурядного ушкуйника периода феодальной раздробленности Руси, на самом деле родственен героям древнеиндийского эпоса, а также легенд тибетцев, индонезийских даяков и индейцев Северной Америки, где развивался мотив встречи с Морским царем, искупительной человеческой жертвы и т.п.</w:t>
      </w:r>
    </w:p>
    <w:p>
      <w:pPr>
        <w:pStyle w:val="Normal"/>
        <w:ind w:firstLine="567"/>
        <w:jc w:val="both"/>
        <w:rPr/>
      </w:pPr>
      <w:r>
        <w:rPr>
          <w:color w:val="000000"/>
          <w:sz w:val="24"/>
        </w:rPr>
        <w:t>То, что Садко — древнейший мифологический персонаж, подтверждает и былина, где он действует совместно со Святогором, более того, Святогор живет у Садко купца богатого и именно от него отправляется в свой последний смертный путь (См.: Онежские былины, записанные А.Ф.Гильфердингом. Т.2. М.-Л., 1938. ј119). Вывод, однако, В.В.Стасов делает более чем странный и не вяжущийся с его патриотической позицией: все русские былинные богатыри — и старшие и младшие — не самобытны, а заимствованы у других народов, сопредельных с древней Русью (скажем, в Илье Муромце Стасов усматривал главным образом черты иранского богатыря, наподобие героев "Шахнаме" и положенных в ее основу древних персидских сказаний). Здесь русский критик явно ошибался. Собрав и введя в научный оборот Монблан нетривиальных фактов, он не сумел правильно их осмыслить. Искать заимствования чего бы то ни было у кого бы то ни было в эпосе, фольклоре, мифологии — дело вообще довольно-таки бесперспективное. Правильным было бы говорить об общем происхождении и общности в далеком прошлом всех языков, культур, верований, обычаев, традиций, сказок, легенд и их персонажей.</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Более плодотворный путь археологического анализа былин избрал другой выдающийся деятель отечественной культуры — Петр Алексеевич Бессонов (1827-1898), блестящий филолог-славист, этнограф и фольклорист. Ему принадлежит издание самого полного до сих пор 6-томного сборника русских духовных стихов под названием "Калики перехожие" (М., 1861-1863), куда включено, помимо прочего, 16 вариантов Стиха о Голубиной книге. По поручению Общества любителей российской словесности Бессонов выпустил в свет былины и песни из собраний П.В.Киреевского и П.Н.Рыбникова, что само по себе явилось крупнейшим событием в литературной жизни России. Оба издания Бессонов снабдил собственными обширнейшими комментариями — они-то и вызвали полное непонимание и резкое неприятие (традиция эта по инерции сохраняется и по сей день). Что же произошло?</w:t>
      </w:r>
    </w:p>
    <w:p>
      <w:pPr>
        <w:pStyle w:val="Normal"/>
        <w:ind w:firstLine="567"/>
        <w:jc w:val="both"/>
        <w:rPr/>
      </w:pPr>
      <w:r>
        <w:rPr>
          <w:color w:val="000000"/>
          <w:sz w:val="24"/>
        </w:rPr>
        <w:t>А дело все в том, что Бессонов попытался отыскать корни русских былин и сказок в древнегреческой (в основном) мифологии. Например, у героев популярной сказки "Семь Симеонов" он демонстрирует функции Олимпийских Богов: Симеон-корабельщик = морской владыка Посейдон, Симеон-вор = вороватый покровитель торговли Гермес, Симеон-всевидящий = провидец Зевс, Симеон-стрелок = стрелометатель Аполлон и т.д. — настоящий Русский Олимп.</w:t>
      </w:r>
    </w:p>
    <w:p>
      <w:pPr>
        <w:pStyle w:val="Normal"/>
        <w:ind w:firstLine="567"/>
        <w:jc w:val="both"/>
        <w:rPr/>
      </w:pPr>
      <w:r>
        <w:rPr>
          <w:color w:val="000000"/>
          <w:sz w:val="24"/>
        </w:rPr>
        <w:t xml:space="preserve">Научная общественность и читающая публика к такому повороту была не подготовлена, и концепция Бессонова попросту выпала из общей линии развития отечественной фольклористики и этнографии. А жаль — русский профессор во многом был прав, хотя многие его гипотезы, действительно, оказались натянутыми. Почти пророчески он предвидел: </w:t>
      </w:r>
    </w:p>
    <w:p>
      <w:pPr>
        <w:pStyle w:val="Normal"/>
        <w:ind w:firstLine="567"/>
        <w:jc w:val="both"/>
        <w:rPr>
          <w:color w:val="000000"/>
          <w:sz w:val="24"/>
        </w:rPr>
      </w:pPr>
      <w:r>
        <w:rPr>
          <w:color w:val="000000"/>
          <w:sz w:val="24"/>
        </w:rPr>
        <w:t>"...Русский народ, в связи с прочими славянами, даже в остатках своего творчества... передал повесть своего бытия доисторического глубже, выразительнее и обильнее многих современных народов Европы. Здесь всего ближе мы можем сравнить его с Грециею. Вот достойное поле для тысячи будущих русских мифологов и улика для настоящих..."</w:t>
      </w:r>
    </w:p>
    <w:p>
      <w:pPr>
        <w:pStyle w:val="Normal"/>
        <w:ind w:firstLine="567"/>
        <w:jc w:val="both"/>
        <w:rPr>
          <w:color w:val="000000"/>
          <w:sz w:val="24"/>
        </w:rPr>
      </w:pPr>
      <w:r>
        <w:rPr>
          <w:color w:val="000000"/>
          <w:sz w:val="24"/>
        </w:rPr>
        <w:tab/>
      </w:r>
    </w:p>
    <w:p>
      <w:pPr>
        <w:pStyle w:val="Normal"/>
        <w:ind w:firstLine="567"/>
        <w:jc w:val="both"/>
        <w:rPr/>
      </w:pPr>
      <w:r>
        <w:rPr>
          <w:color w:val="000000"/>
          <w:sz w:val="24"/>
        </w:rPr>
        <w:t>Логика рассуждений Бессонова достаточно показательно раскрывается на примере анализа былинного образа Чурилы Пленковича (на первый взгляд побочного и второстепенного), с которым связаны два сохранившихся сюжета: в одном случае он неожиданно появляется близ Киева, и былина подробно описывает его богатство и молодечество; в другом случае разудалый герой соблазняет молодую жену старика Бермяты (Ерма) и платится за это своей собственной головой. Но Бессонова интересует не сюжет, а необычное имя — Чурила. Впрочем, корень "чур", лежащий в его основе, в русском языке известен хорошо. Древние этносы, обосновавшиеся в лесных краях, использовали для изготовления межевых и дорожных знаков чурбаки, вытесанные из дерева.</w:t>
      </w:r>
    </w:p>
    <w:p>
      <w:pPr>
        <w:pStyle w:val="Normal"/>
        <w:ind w:firstLine="567"/>
        <w:jc w:val="both"/>
        <w:rPr>
          <w:color w:val="000000"/>
          <w:sz w:val="24"/>
        </w:rPr>
      </w:pPr>
      <w:r>
        <w:rPr>
          <w:color w:val="000000"/>
          <w:sz w:val="24"/>
        </w:rPr>
        <w:t>Этими обрубками стволов (чурбаками) обозначались границы племенных и родовых владений. В первобытном сознании славянороссов они получали магическое и запретительное значение и кратко именовались "чурами". В Словаре В.Даля дается такая расшифровка данного слова: грань, граница, рубеж, межа, край, передел, мера (наречие "чересчур", означающее "сверх меры", еще недавно писалось "через чур").</w:t>
      </w:r>
    </w:p>
    <w:p>
      <w:pPr>
        <w:pStyle w:val="Normal"/>
        <w:ind w:firstLine="567"/>
        <w:jc w:val="both"/>
        <w:rPr/>
      </w:pPr>
      <w:r>
        <w:rPr>
          <w:color w:val="000000"/>
          <w:sz w:val="24"/>
        </w:rPr>
        <w:t>В седые времена уходит и заклинательный смысл слова "чур", когда с помощью его произнесения пытались отвести возможные неприятности: "чур меня!", "чур-чура!", "чур не я!". В этих и других сакраментальных восклицаниях зафиксирована бессознательная вера в охранительную силу и заступничество со стороны исчезнувшего Божества — символа меры и справедливого дележа. "Чур пополам!", "Чур одному — не давать никому!", "Чур вместе!" — здесь уже явственно проступает имя того, в ком видели гаранта справедливого раздела находки, добычи и т.п. Имя этого древнего языческого Божества — Чур (рис.27). К тому же, судя по всему, мы еще и далекие потомки этого самого Чура. Потому что имя древнего языческого Божества по-другому еще звучит Щур и образует слово "пращур", то есть "предок".</w:t>
      </w:r>
    </w:p>
    <w:p>
      <w:pPr>
        <w:pStyle w:val="Normal"/>
        <w:ind w:firstLine="567"/>
        <w:jc w:val="both"/>
        <w:rPr/>
      </w:pPr>
      <w:r>
        <w:rPr>
          <w:color w:val="000000"/>
          <w:sz w:val="24"/>
        </w:rPr>
        <w:t>Не надо, однако, думать, что такое экзотическое Божество принадлежит исключительно русской культуре. В демонизированном виде и под фонетически трансформированным именем Шурале (чур — шур) русский Чур обнаруживается в тюркской мифологии — у российских татар и башкир. Казанские татары представляют Шурале в образе одноглазого волосатого мужчины с рогом на лбу или же голой женщины с длиннющими грудями, закинутыми через плечи за спину.</w:t>
      </w:r>
    </w:p>
    <w:p>
      <w:pPr>
        <w:pStyle w:val="Normal"/>
        <w:ind w:firstLine="567"/>
        <w:jc w:val="both"/>
        <w:rPr/>
      </w:pPr>
      <w:r>
        <w:rPr>
          <w:color w:val="000000"/>
          <w:sz w:val="24"/>
        </w:rPr>
        <w:t>Шурале, как и его русский собрат — леший, сбивает людей с пути, заманивает их в чащобу, старается погубить или защекотать до смерти. Но его можно поймать, уговорив засунуть палец в ращепленное дерево, а затем выдернуть клин или топор.</w:t>
      </w:r>
    </w:p>
    <w:p>
      <w:pPr>
        <w:pStyle w:val="Normal"/>
        <w:ind w:firstLine="567"/>
        <w:jc w:val="both"/>
        <w:rPr/>
      </w:pPr>
      <w:r>
        <w:rPr>
          <w:color w:val="000000"/>
          <w:sz w:val="24"/>
        </w:rPr>
        <w:t xml:space="preserve">В том же ряду стоит и Олимпийский Бог Гермес. Согласно античной мифологии, Гермес — синтетический образ, впитавший в себя черты Божеств разный религий и ведущий свое происхождение из доэллинской истории. Отцом Гермеса был Зевс, матерью — титанида (нимфа) Майя, дочь титана Атланта (уже это одно указывает на североатлантическое происхождение Гермеса). По Диодору Сицилийскому, у Майи, кроме шести сестер, был еще и таинственный брат Геспер, который (ни больше, ни меньше), подобно библейскому Еноху, вознесся на небо, другими словами, улетел в Космос. Античные источники в один голос называют и точный адрес, куда отправился Геспер: это — Венера, поименованная у эллинов звездой Геспера (лишь много позже стала она звездой Афродиты и, соответственно, Венеры — у римлян). Из контекста "Исторической библиотеки" </w:t>
        <w:tab/>
        <w:t>вытекает, что все семь сестер, включая будущую мать Гермеса, звались атлантидами и были тесно связаны с легендарной страной того же названия.</w:t>
      </w:r>
    </w:p>
    <w:p>
      <w:pPr>
        <w:pStyle w:val="Normal"/>
        <w:ind w:firstLine="567"/>
        <w:jc w:val="both"/>
        <w:rPr/>
      </w:pPr>
      <w:r>
        <w:rPr>
          <w:color w:val="000000"/>
          <w:sz w:val="24"/>
        </w:rPr>
        <w:t>Между прочим, по сведениям, который приводит Аполлодор (</w:t>
      </w:r>
      <w:r>
        <w:rPr>
          <w:color w:val="000000"/>
          <w:sz w:val="24"/>
          <w:lang w:val="uk-UA"/>
        </w:rPr>
        <w:t>І</w:t>
      </w:r>
      <w:r>
        <w:rPr>
          <w:color w:val="000000"/>
          <w:sz w:val="24"/>
        </w:rPr>
        <w:t xml:space="preserve">, </w:t>
      </w:r>
      <w:r>
        <w:rPr>
          <w:color w:val="000000"/>
          <w:sz w:val="24"/>
          <w:lang w:val="en-US"/>
        </w:rPr>
        <w:t>V</w:t>
      </w:r>
      <w:r>
        <w:rPr>
          <w:color w:val="000000"/>
          <w:sz w:val="24"/>
        </w:rPr>
        <w:t xml:space="preserve">, </w:t>
      </w:r>
      <w:r>
        <w:rPr>
          <w:color w:val="000000"/>
          <w:sz w:val="24"/>
          <w:lang w:val="uk-UA"/>
        </w:rPr>
        <w:t>ІІ</w:t>
      </w:r>
      <w:r>
        <w:rPr>
          <w:color w:val="000000"/>
          <w:sz w:val="24"/>
        </w:rPr>
        <w:t>), Атлант держал на плечах небесный свод не на Западе (побережье Атлантического океана) и не в Ливии (Африка), а в Гиперборее (дословно: "там, где обитают гиперборейцы"), то есть на Севере. Это дополнительный аргумент в пользу предположения А.И.Асова о том, что античный Атлант является прототипом русского Святогора. Здесь приведена всего лишь одна из версий родословной Гермеса, почерпнутая в основном из позднейших литературных источников и утвердившаяся в различных справочниках и энциклопедиях как чуть ли не единственно возможная. В действительности уже в античную эпоху наблюдается очевидная разноголосица относительно происхождения загадочного Бога.</w:t>
      </w:r>
    </w:p>
    <w:p>
      <w:pPr>
        <w:pStyle w:val="Normal"/>
        <w:ind w:firstLine="567"/>
        <w:jc w:val="both"/>
        <w:rPr/>
      </w:pPr>
      <w:r>
        <w:rPr>
          <w:color w:val="000000"/>
          <w:sz w:val="24"/>
        </w:rPr>
        <w:t>Цицерон, к примеру, насчитывал пять разных Гермесов (Меркуриев), обнажая тем самым путаницу в отношении места его появления на свет, родителей и шествия по материку с Севера на Юг (бесспорной является только конечная точка — Египет). Древнейшим, по мнению Цицерона, является тот Гермес, у которого "позорно похотливая природа, так как он возбудился при виде Прозерпины".</w:t>
      </w:r>
    </w:p>
    <w:p>
      <w:pPr>
        <w:pStyle w:val="Normal"/>
        <w:ind w:firstLine="567"/>
        <w:jc w:val="both"/>
        <w:rPr>
          <w:color w:val="000000"/>
          <w:sz w:val="24"/>
        </w:rPr>
      </w:pPr>
      <w:r>
        <w:rPr>
          <w:color w:val="000000"/>
          <w:sz w:val="24"/>
        </w:rPr>
        <w:t>Это, безусловно, тот самый Гермес, чьим олицетворением стал возбужденный фаллос. Его родителями, согласно Цицерону, были само Небо и ясный День (у греков и римлян День женского рода).</w:t>
      </w:r>
    </w:p>
    <w:p>
      <w:pPr>
        <w:pStyle w:val="Normal"/>
        <w:ind w:firstLine="567"/>
        <w:jc w:val="both"/>
        <w:rPr/>
      </w:pPr>
      <w:r>
        <w:rPr>
          <w:color w:val="000000"/>
          <w:sz w:val="24"/>
        </w:rPr>
        <w:t>По греческо-римской традиции (римское имя Гермеса — Меркурий) на сына Зевса и Майи было возложено множество обязанностей. Гермес — вестник богов; он мгновенно появляется повсюду, летая с быстротой мысли благодаря золотым крылатым сандалиям. Гермес получил их от Персея, а тот, в свою очередь, от титанид-грай в Гиперборее. Кроме того, у Гермеса еще два крыла на головном уборе. Всего крыльев получается шесть: по паре на сандалиях и два на голове.</w:t>
      </w:r>
    </w:p>
    <w:p>
      <w:pPr>
        <w:pStyle w:val="Normal"/>
        <w:ind w:firstLine="567"/>
        <w:jc w:val="both"/>
        <w:rPr/>
      </w:pPr>
      <w:r>
        <w:rPr>
          <w:color w:val="000000"/>
          <w:sz w:val="24"/>
        </w:rPr>
        <w:t>Впоследствии эта шестикрылость оказалась перенесенной на иудаистические и христианские образы шестикрылых серафимов. Гермес-Меркурий — покровитель торговли и путников, воров, мошенников и хитрецов, а также хранитель сновидений и проводник душ умерших в царство мертвых. Из-за близости к потустороннему миру Гермес считался основателем оккультных наук, тайного знания, покровителем колдунов, магов, волшебников. В данной связи возникло представление о Гермесе Трисмегисте (Триждывеличайшем) — основоположнике науки всех наук — герметики (герметизма), предшественницы концептуально-смысловой базы всего многообразия возникших впоследствии конкретных наук и философии. Общеизвестно, что как покровитель интеллектуально-духовной жизни и "управитель всеми языками" Гермес считался тождественным египетскому Богу Тоту (предшествуя, в мнении древних египтян, ему по времени своего происхождения).</w:t>
      </w:r>
    </w:p>
    <w:p>
      <w:pPr>
        <w:pStyle w:val="Normal"/>
        <w:ind w:firstLine="567"/>
        <w:jc w:val="both"/>
        <w:rPr/>
      </w:pPr>
      <w:r>
        <w:rPr>
          <w:color w:val="000000"/>
          <w:sz w:val="24"/>
        </w:rPr>
        <w:t>По-разному можно интерпретировать и само имя Гермеса. Если отталкиваться от доказанной языковедами версии, что корень "гер" первоначально звучал как "яр" (откуда имя Богини Геры, сестры и супруги Зевса, тождественно протославянской Яре), то первый слог в имени Гермеса звучал также "яр" и означал либо "ярый" ("яростный"), либо "яровой" ("весенний"), либо то и другое одновременно. Вместе с тем русское слово "яр" [йар] по своей этимологии легко сопрягается с древнеиндийской лексической основой "арья" (откуда и "арии", и "арийцы"). Традиционно данное слово переводится как "благородный". Однако в действительности это позднейший смысл, почерпнутый из жреческих комментариев к Ведам. В самих же Ведах, где это слово встречается более 60 раз, оно означает "хозяин", "скотовод-земледелец", "член кочующего племени" (от глагольного корня "рь(ри)" — "передвигаться, идти, кочевать".</w:t>
      </w:r>
    </w:p>
    <w:p>
      <w:pPr>
        <w:pStyle w:val="Normal"/>
        <w:ind w:firstLine="567"/>
        <w:jc w:val="both"/>
        <w:rPr/>
      </w:pPr>
      <w:r>
        <w:rPr>
          <w:color w:val="000000"/>
          <w:sz w:val="24"/>
        </w:rPr>
        <w:t>Нетрудно определить и значение второго слога имени Гермес — "мес". Общее значение индоевропейской корневой основы *</w:t>
      </w:r>
      <w:r>
        <w:rPr>
          <w:color w:val="000000"/>
          <w:sz w:val="24"/>
          <w:lang w:val="en-US"/>
        </w:rPr>
        <w:t>mes</w:t>
      </w:r>
      <w:r>
        <w:rPr>
          <w:color w:val="000000"/>
          <w:sz w:val="24"/>
        </w:rPr>
        <w:t xml:space="preserve"> — "луна", "месяц" (см. Словарь М.Фасмера). Отсюда русское и общеславянское слово "месяц" для обозначения и ночного небесного светила — луны на ущербе, и части (времени) года.</w:t>
      </w:r>
    </w:p>
    <w:p>
      <w:pPr>
        <w:pStyle w:val="Normal"/>
        <w:ind w:firstLine="567"/>
        <w:jc w:val="both"/>
        <w:rPr/>
      </w:pPr>
      <w:r>
        <w:rPr>
          <w:color w:val="000000"/>
          <w:sz w:val="24"/>
        </w:rPr>
        <w:tab/>
        <w:t>Следовательно, имя Гермес в протославянском варианте звучало как Ярмес и означало "Яровой (весенний) месяц". С этим придется согласиться, если учесть также, что мать Гермеса — титанида Майя — в древнеримской традиции являлась Богиней Весны и покровительницей плодоносной земли. От ее имени ведет и свое русское название самый светлый и буйный (ярый) весенний месяц Май. В древнегреческой традиции титанида Мая превратилась в звезду, вместе с сестрами вознеслась на небо и стала старшей в созвездии Плеяд. А Гермес сделался Лунным Богом. Между прочим, в шумерской вокализации последний слог имени великого героя древности — Гильгамеша звучал как -</w:t>
      </w:r>
      <w:r>
        <w:rPr>
          <w:color w:val="000000"/>
          <w:sz w:val="24"/>
          <w:lang w:val="uk-UA"/>
        </w:rPr>
        <w:t xml:space="preserve"> </w:t>
      </w:r>
      <w:r>
        <w:rPr>
          <w:color w:val="000000"/>
          <w:sz w:val="24"/>
        </w:rPr>
        <w:t>мес; схема словообразования аналогична имени Гермеса и несомненно восходит к доиндоевропейскому названию Месяца — Луны на ущербе.</w:t>
      </w:r>
    </w:p>
    <w:p>
      <w:pPr>
        <w:pStyle w:val="Normal"/>
        <w:ind w:firstLine="567"/>
        <w:jc w:val="both"/>
        <w:rPr/>
      </w:pPr>
      <w:r>
        <w:rPr>
          <w:color w:val="000000"/>
          <w:sz w:val="24"/>
        </w:rPr>
        <w:t xml:space="preserve">Подтверждение вышепредложенной трактовки (Гермес — Ярый Месяц) находит и в древнеегипетской интерпретации образа Гермеса, который напрямую повлиял на возникновение культа Бога Тота — патрона науки, тайного знания и интеллектуальной жизни. Египтяне также считали Тота Лунным Богом, изображали его в виде лунного диска и именовали: "Месяц-Тот, Бог великий, владыка неба, царь Богов". Впрочем, изображения Тота и вокализация его имени претерпели значительные изменения. Специалисты-египтологи до сих пор спорят, как имя Бога звучало на самом деле (русское Тот происходит от латинского </w:t>
      </w:r>
      <w:r>
        <w:rPr>
          <w:color w:val="000000"/>
          <w:sz w:val="24"/>
          <w:lang w:val="en-US"/>
        </w:rPr>
        <w:t>Thoth</w:t>
      </w:r>
      <w:r>
        <w:rPr>
          <w:color w:val="000000"/>
          <w:sz w:val="24"/>
        </w:rPr>
        <w:t xml:space="preserve">), а некоторые египтологи производят его от коптского слова, означающего "северный ветер", то есть соответствующего греческому Борею (а здесь уж прямая связь с Гипербореей). Дошедшие изображения Тота также весьма различны — от канонического ибиса (позднейшая версия) до сокола (кобчика) — что вполне соответствует и древнейшему тотемному смыслу, и астральной традиции, существовавшей по всему миру, — отождествлять небесные светила Солнце и Луну с соколом. Кроме того, Тот-Сокол — несомненный носитель архаичных тотемных пережитков и отголосков тех древнейших времен, когда сокол был символом многих родоплеменных структур доиндоевропейских и досемитско-хамитских этнических общностей. Между прочим, имя Тот неразрывно связано с греческим </w:t>
      </w:r>
      <w:r>
        <w:rPr>
          <w:color w:val="000000"/>
          <w:sz w:val="24"/>
          <w:lang w:val="en-US"/>
        </w:rPr>
        <w:t>theos</w:t>
      </w:r>
      <w:r>
        <w:rPr>
          <w:color w:val="000000"/>
          <w:sz w:val="24"/>
        </w:rPr>
        <w:t xml:space="preserve">, означающим, как хорошо известно, "Бог". Это доказал еще Джамбаттиста Вико (1668-1744), один из первых в Новое время применивший метод историзации мифов. По-египетски имя Тота-Гермеса звучало Теут и именно оно, согласно Вико, породило греческое </w:t>
      </w:r>
      <w:r>
        <w:rPr>
          <w:color w:val="000000"/>
          <w:sz w:val="24"/>
          <w:lang w:val="en-US"/>
        </w:rPr>
        <w:t>theos</w:t>
      </w:r>
      <w:r>
        <w:rPr>
          <w:color w:val="000000"/>
          <w:sz w:val="24"/>
        </w:rPr>
        <w:t>.</w:t>
      </w:r>
    </w:p>
    <w:p>
      <w:pPr>
        <w:pStyle w:val="Normal"/>
        <w:ind w:firstLine="567"/>
        <w:jc w:val="both"/>
        <w:rPr/>
      </w:pPr>
      <w:r>
        <w:rPr>
          <w:color w:val="000000"/>
          <w:sz w:val="24"/>
        </w:rPr>
        <w:t>Сама собой напрашивается аналогия между Гермесом-Тотом — творцом календаря и русским владыкой годового цикла, чей образ сохранил Владимир Даль. В народном представлении календарно-упорядоченная стихия представала в виде волшебного Старика-годовика с его световыми птицами. В передаче Владимира Даля народные поверья о хозяине циклического времени предстают в следующем варианте. "Вышел старик-годовик. Стал он махать руками и пускать птиц. Каждая птица со своим особым именем. Махнул старик-годовик первый раз — и полетели первые три птицы. Повеял холод, мороз. Махнул старик-годовик второй раз — и полетела вторая тройка. Снег стал таять, на полях показались цветы. Махнул старик-годовик третий раз — полетела третья тройка. Стало жарко, душно, знойно. Мужики стали жать рожь. Махнул старик-годовик четвертый раз — и полетели еще три птицы. Подул холодный ветер, посыпался частый дождь, залегли туманы. А птицы были не простые. У каждой птицы по четыре крыла. В каждом крыле по семи перьев. Каждое перо тоже со своим именем. Одна половина пера белая, другая — черная. Махнет птица раз — станет светлым-светло, махнет другой — станет темным-темно".</w:t>
      </w:r>
    </w:p>
    <w:p>
      <w:pPr>
        <w:pStyle w:val="Normal"/>
        <w:ind w:firstLine="567"/>
        <w:jc w:val="both"/>
        <w:rPr/>
      </w:pPr>
      <w:r>
        <w:rPr>
          <w:color w:val="000000"/>
          <w:sz w:val="24"/>
        </w:rPr>
        <w:t xml:space="preserve">То, что архаичный Яр-Мес был Божеством времени, отвечал за его круговорот и управлял годичным циклом ("круглым годом"), подтверждает и лингвистический факт: в немецком языке слово </w:t>
      </w:r>
      <w:r>
        <w:rPr>
          <w:color w:val="000000"/>
          <w:sz w:val="24"/>
          <w:lang w:val="en-US"/>
        </w:rPr>
        <w:t>Jahr</w:t>
      </w:r>
      <w:r>
        <w:rPr>
          <w:color w:val="000000"/>
          <w:sz w:val="24"/>
        </w:rPr>
        <w:t xml:space="preserve"> (созвучное русскому "яр") означает "год".</w:t>
      </w:r>
    </w:p>
    <w:p>
      <w:pPr>
        <w:pStyle w:val="Normal"/>
        <w:ind w:firstLine="567"/>
        <w:jc w:val="both"/>
        <w:rPr/>
      </w:pPr>
      <w:r>
        <w:rPr>
          <w:color w:val="000000"/>
          <w:sz w:val="24"/>
        </w:rPr>
        <w:t>Столь причудливым образом трансформировался образ верховного Бога — творца мирового круговорота — в народном сознании. Функции Гермеса-Яра в дальнейшем прослеживаются и у русского Ярилы — весеннего языческого Божества плодородия с гипертрофированно подчеркнутыми мужскими половыми признаками.</w:t>
      </w:r>
    </w:p>
    <w:p>
      <w:pPr>
        <w:pStyle w:val="Normal"/>
        <w:ind w:firstLine="567"/>
        <w:jc w:val="both"/>
        <w:rPr/>
      </w:pPr>
      <w:r>
        <w:rPr>
          <w:color w:val="000000"/>
          <w:sz w:val="24"/>
        </w:rPr>
        <w:t>От имени Гермеса произошло название "герма" (переводится как "груда камней", "каменный столб"). В Древней Греции и ее колониях существовал тщательно разработанный ритуал изготовления герм (рис.29). Они устанавливались на дорогах для указания расстояний и представляли собой закругленный столбовидный стержень с тщательно обработанной головой и подчеркнуто выраженным мужским половым органом — фаллосом в возбужденном или спокойном состоянии. Гермами именовались и кучки камней различной величины и имеющие пирамидальную форму. Знаток древнегреческой культуры Мартин Нильссон следующим образом описывает их назначение. Когда кто-то проходил мимо кучи камней, он, должно быть, добавлял к ней еще один камень, а если на вершине этой кучи был поставлен большой камень, прохожий клал туда немного еды в качестве приношения. Он делал это по традиции, не сознавая истинных причин, понимая только, что в этой куче камней и в большом камне на верхушке живет Бог. Он называл этого Бога Гермес, по названию кучи камней (гермы), в которой тот обитал, а большой камень именовал гермой. Такие гермы были хорошими ориентирами для путника, идущего безлюдной дорогой из одного селения в другое, и Боги — обитатели герм стали покровителями странствующих.</w:t>
      </w:r>
    </w:p>
    <w:p>
      <w:pPr>
        <w:pStyle w:val="Normal"/>
        <w:ind w:firstLine="567"/>
        <w:jc w:val="both"/>
        <w:rPr/>
      </w:pPr>
      <w:r>
        <w:rPr>
          <w:color w:val="000000"/>
          <w:sz w:val="24"/>
        </w:rPr>
        <w:t>Однако задолго до того, как прапредки эллинов переселились на Балканы, и пирамидальные кучи камней, и каменные столбы (менгиры) — итифаллические изваяния — устанавливались по всей территории Евразии (рис. 30) и в других частях света (рис.31). Подобные взметнувшиеся к небу обработанные или нерукотворные камни, известные во всем мире, символизировали мужское начало и победу патриархата над матриархатом. Сохранились также свидетельства о том, что древние кельты отправляли танцевально-оргиастический культ вокруг каменных менгиров-фаллосов.</w:t>
      </w:r>
    </w:p>
    <w:p>
      <w:pPr>
        <w:pStyle w:val="Normal"/>
        <w:ind w:firstLine="567"/>
        <w:jc w:val="both"/>
        <w:rPr/>
      </w:pPr>
      <w:r>
        <w:rPr>
          <w:color w:val="000000"/>
          <w:sz w:val="24"/>
        </w:rPr>
        <w:tab/>
        <w:t xml:space="preserve"> Небольшие менгиры по сей день сохраняются и оберегаются на крестьянских полях, где им приписывается всё тот же магический смысл, что и в глубокой древности. Даже в Марокко один французский этнограф зафиксировал факт почитания менгира. Торчащего посреди поля. При этом феллах объяснил, что священное изваяние мужского детородного органа, посланное ему самим Богом, обеспечивает оплодотворение поля и гарантию урожая: "...Когда Аллах призвал воду с небес [имеется в виду роса. — В.Д.], именно камни сохраняли ее, без них это поле было бы таким же бесплодным, как дорога..." А во Франции известен стоячий камень, которому и по сей день поклоняются бесплодные женщины, мечтающие обзавестись ребенком. При этом сам менгир именуется так, как в таких случаях и полагается, а магический ритуал выражается в откровенно натуралистической форме: женщина должна потереться гениталиями о камень, и за многие тысячелетия бесчисленные паломницы отполировали его до блеска.</w:t>
      </w:r>
    </w:p>
    <w:p>
      <w:pPr>
        <w:pStyle w:val="Normal"/>
        <w:ind w:firstLine="567"/>
        <w:jc w:val="both"/>
        <w:rPr>
          <w:color w:val="000000"/>
          <w:sz w:val="24"/>
        </w:rPr>
      </w:pPr>
      <w:r>
        <w:rPr>
          <w:color w:val="000000"/>
          <w:sz w:val="24"/>
        </w:rPr>
        <w:t>Целые комплексы менгиров были открыты во время экспедиции Рерихов в Гималаи, Тибет и другие регионы Центральной Азии. Так, в До-Ринге, возле соленого озера Пангонг, Рерих и его сын обнаружили значительный по размерам комплекс: восемнадцать параллельных рядов менгиров и каменных плит, ориентированных с запада на восток и ведущих к двум полукружиям менгиров. В центре высились еще три каменные колонны и алтарный стол. По словам Рериха, этот грандиозный комплекс в самом центре Тибета имел точно такую же структуру, как знаменитая аллея каменных столбов в Карнаке во Франции.</w:t>
      </w:r>
    </w:p>
    <w:p>
      <w:pPr>
        <w:pStyle w:val="Normal"/>
        <w:ind w:firstLine="567"/>
        <w:jc w:val="both"/>
        <w:rPr>
          <w:color w:val="000000"/>
          <w:sz w:val="24"/>
        </w:rPr>
      </w:pPr>
      <w:r>
        <w:rPr>
          <w:color w:val="000000"/>
          <w:sz w:val="24"/>
        </w:rPr>
        <w:t>Ученый обнаружил также несколько других подобных комплексов и множество менгиров, разбросанных по всему Тибету. Многие древние менгиры превращены в объекты буддийского поклонения (рис.32). Летом 1998 года мой старший сын Никита, работающий в Китае, провел отпуск в Тибете. По моей просьбе он сфотографировал некоторые из древних камней, ставших ламаистскими святынями (рис.33; фото Н.Демина).</w:t>
      </w:r>
    </w:p>
    <w:p>
      <w:pPr>
        <w:pStyle w:val="Normal"/>
        <w:ind w:firstLine="567"/>
        <w:jc w:val="both"/>
        <w:rPr/>
      </w:pPr>
      <w:r>
        <w:rPr>
          <w:color w:val="000000"/>
          <w:sz w:val="24"/>
        </w:rPr>
        <w:t>Другие виды мегалитов — дольмены — имитировали женские половые органы и предназначались для ритуала магического соития. Отверстие в каменной камере предназначалось для проникновения солнечного или лунного света, в данном случае солнечный или лунный луч символизировал космический (мужской) детородный орган, проникающий в каменное лоно с целью астрального совокупления (для имитации имелся также и каменный аналог светового фаллоса, как это практиковалось у адыгских и других народов Кавказа).</w:t>
      </w:r>
    </w:p>
    <w:p>
      <w:pPr>
        <w:pStyle w:val="Normal"/>
        <w:ind w:firstLine="567"/>
        <w:jc w:val="both"/>
        <w:rPr/>
      </w:pPr>
      <w:r>
        <w:rPr>
          <w:color w:val="000000"/>
          <w:sz w:val="24"/>
        </w:rPr>
        <w:t>Все это — отголоски древнекаменного века, когда мать-пещера, спасительница и охранительница не одного поколения первобытных людей, ассоциировалась также и с женской утробой, куда после долгой ночи проникали пронизывающие мрак солнечные лучи, олицетворявшие фаллосы. Большинство мегалитических памятников (как естественных, так и искусственных) символизируют соответствующие аспекты ожесточенного противоборства матриархата и патриархата, завершившегося гармоническим единством и взаимотерпимостью полов.</w:t>
      </w:r>
    </w:p>
    <w:p>
      <w:pPr>
        <w:pStyle w:val="Normal"/>
        <w:ind w:firstLine="567"/>
        <w:jc w:val="both"/>
        <w:rPr/>
      </w:pPr>
      <w:r>
        <w:rPr>
          <w:color w:val="000000"/>
          <w:sz w:val="24"/>
        </w:rPr>
        <w:t>Внутри дольменов нередко находятся человеческие останки — полные скелеты или их фрагменты. Это дало основание предположить: "каменные сундуки" предназначались для захоронения умерших и являются примитивными гробницами или склепами. Но почему же тогда внутри каменных гробов одни только кости — иногда вперемешку и сразу от многих людей? Ведь в последний путь во все времена было принято отправлять в лучшем одеянии, в украшениях, с оружием, утварью и т.п. Напрашивается иной, совсем безотрадный, но наиболее вероятный вывод: каменные дольмены предназначались для матриархальных обрядов, сопровождавшихся кровавыми человеческими жертвоприношениями (подробнее об этом ниже). Останки жертв — в основном мужчин — и складывались в каменные ящики с круглым отверстием, что совокупно символизировало женскую утробу.</w:t>
      </w:r>
    </w:p>
    <w:p>
      <w:pPr>
        <w:pStyle w:val="Normal"/>
        <w:ind w:firstLine="567"/>
        <w:jc w:val="both"/>
        <w:rPr/>
      </w:pPr>
      <w:r>
        <w:rPr>
          <w:color w:val="000000"/>
          <w:sz w:val="24"/>
        </w:rPr>
        <w:t>О конкретных деталях и перипетиях былого великого противостояния и борьбы между патриархатом и матриархатом современной науке известно мало — за исключением косвенных данных археологии, фольклора и этнографии. Лишь немые каменные свидетели недвусмысленно напоминают о страстях, кипевших повсюду много тысячелетий тому назад. Да "воротца" при въездах в поселения (особенно в сельской местности), вроде бы несущие чисто эстетическую нагрузку (ибо ничего не запирают), а на самом деле являющиеся отголоском древнейших матриархальных времен и имитирующие в вещественно-символической форме вагинальный образ пещеры. Кроме того, Природа и Космос также мыслились как детородные первоначала, обусловливающие сексуальное поведение всего живого и в особенности людей.</w:t>
      </w:r>
    </w:p>
    <w:p>
      <w:pPr>
        <w:pStyle w:val="Normal"/>
        <w:ind w:firstLine="567"/>
        <w:jc w:val="both"/>
        <w:rPr/>
      </w:pPr>
      <w:r>
        <w:rPr>
          <w:color w:val="000000"/>
          <w:sz w:val="24"/>
        </w:rPr>
        <w:t>Именно в космическо-небесных силах видели первоисточник сексуальной энергии — мужской и женской. В наибольшей степени данный аспект был развит в тайных оргиастических мистериях и ритуалах; их естественными декорациями и выступали древние рукотворные мегалиты. По более поздним христианским канонам половая любовь считалась чем-то греховным, требующим очищения и жесткой регламентации. Однако в народных традициях, в архаичных заговорах и заклинаниях, несмотря на преследования со стороны церкви и властей, оставалась неискоренимой языческая вера в тайные, главным образом — небесные, силы — первооснову всей гаммы любовных чувств. Александр Блок, написавший о поэзии русских заговоров и заклинаний главу для "Истории русской литературы", называл это постоянным ощущением древней душой любовного единения с природой.</w:t>
      </w:r>
    </w:p>
    <w:p>
      <w:pPr>
        <w:pStyle w:val="Normal"/>
        <w:ind w:firstLine="567"/>
        <w:jc w:val="both"/>
        <w:rPr/>
      </w:pPr>
      <w:r>
        <w:rPr>
          <w:color w:val="000000"/>
          <w:sz w:val="24"/>
        </w:rPr>
        <w:t>В народом сознании таинственная и правящая миром сила — могучая и которой "нет конца" — связывалась в основном с понятным каждому образом огня (пламени), его качествами и производимыми им действиями: "А жги ты, сила могучая, ее кровь горючую, ее сердце кипучее на любовь к полюбовному молодцу". Стихия небесно-космического огня, хранящая в себе все потенции любви, теснейшим образом сопрягается с силами небесными. "Зажечь горячую кровь и ретивое сердце", чтоб кипели они да горели, можно лишь встав "под утреннюю зарю, под красное солнце, под млад месяц, под частые ярые звезды".</w:t>
      </w:r>
    </w:p>
    <w:p>
      <w:pPr>
        <w:pStyle w:val="Normal"/>
        <w:ind w:firstLine="567"/>
        <w:jc w:val="both"/>
        <w:rPr/>
      </w:pPr>
      <w:r>
        <w:rPr>
          <w:color w:val="000000"/>
          <w:sz w:val="24"/>
        </w:rPr>
        <w:t>При этом поминается и Остров Буян, и древняя Прародина человечества с полярной горой посередине: "Под частыми ярыми звездами стоит гора белокаменна..." Неспроста ведь звезды в приведенных языческих заклинаниях не какие-нибудь, а ярые. Ярь — одна из точнейших характеристик той необузданной и огненной силы космического Эроса, что, как увидим дальше, одинаково проявлялась в эллинском и доэллинском Гермесе и русском Яриле.</w:t>
      </w:r>
    </w:p>
    <w:p>
      <w:pPr>
        <w:pStyle w:val="Normal"/>
        <w:ind w:firstLine="567"/>
        <w:jc w:val="both"/>
        <w:rPr/>
      </w:pPr>
      <w:r>
        <w:rPr>
          <w:color w:val="000000"/>
          <w:sz w:val="24"/>
        </w:rPr>
        <w:t>Известна еще одна разновидность каменных сооружений — северные пирамиды сейды (рис.34; фото И.Боева) — таинственные объекты поклонения саамского народа. Зачастую они представляют собой несколько водруженных друг на друга огромных камней. По существу сейды — это рукотворные символы Бога Камня и одновременно олицетворение его жизнетворящего естества и мужского начала в целом. Возникновение подобных явно рукотворных "скульптур" геологи пытались объяснить результатами таяния ледника: над вмороженным в лед каменной глыбой оказывается валун; после стаивания льда он, дескать, опускается и остается на вершине глыбы. Правдоподобно, но малоубедительно!</w:t>
      </w:r>
    </w:p>
    <w:p>
      <w:pPr>
        <w:pStyle w:val="Normal"/>
        <w:ind w:firstLine="567"/>
        <w:jc w:val="both"/>
        <w:rPr/>
      </w:pPr>
      <w:r>
        <w:rPr>
          <w:color w:val="000000"/>
          <w:sz w:val="24"/>
        </w:rPr>
        <w:t xml:space="preserve">Конечно, поклоняться можно и камням самим по себе — для этнографов это не в новинку. Но вот что интересно: у российских саамов есть священный сейд, на вершину которого водружены — один на другой — несколько камней (рис.35), что уже никак не припишешь капризам тающего ледника. Следовательно, напрашивается иное объяснение: поклонение сейдам — отголосок древних верований строителей мегалитических сооружений. Подтверждением тому могут служить точно такие же "сейды", обнаруженные российскими археологами на Памире в начале нынешнего столетия. Испокон веков священные камни служили у горных таджиков объектами суеверного почитания, им поклонялись и приносили жертвы в соответствии с традициями предков. Ислам оказался не в состоянии вытеснить древний культ. Некоторые из священных камней представляют собой поставленные друг на друга хорошо подогнанные скальные обломки достаточно правильных форм (возможно, искусственно обтесанные) или же груды булыжников, наваленных на большой валун (см. фото в кн.: Бобринской А.А. Горцы верховьев Пянджа: Очерки быта по путевым заметкам. М., 1908. Табл. </w:t>
      </w:r>
      <w:r>
        <w:rPr>
          <w:color w:val="000000"/>
          <w:sz w:val="24"/>
          <w:lang w:val="en-US"/>
        </w:rPr>
        <w:t>XIV</w:t>
      </w:r>
      <w:r>
        <w:rPr>
          <w:color w:val="000000"/>
          <w:sz w:val="24"/>
        </w:rPr>
        <w:t>-</w:t>
      </w:r>
      <w:r>
        <w:rPr>
          <w:color w:val="000000"/>
          <w:sz w:val="24"/>
          <w:lang w:val="en-US"/>
        </w:rPr>
        <w:t>I</w:t>
      </w:r>
      <w:r>
        <w:rPr>
          <w:color w:val="000000"/>
          <w:sz w:val="24"/>
        </w:rPr>
        <w:t xml:space="preserve">, </w:t>
      </w:r>
      <w:r>
        <w:rPr>
          <w:color w:val="000000"/>
          <w:sz w:val="24"/>
          <w:lang w:val="en-US"/>
        </w:rPr>
        <w:t>XX</w:t>
      </w:r>
      <w:r>
        <w:rPr>
          <w:color w:val="000000"/>
          <w:sz w:val="24"/>
        </w:rPr>
        <w:t>-2).</w:t>
      </w:r>
    </w:p>
    <w:p>
      <w:pPr>
        <w:pStyle w:val="Normal"/>
        <w:ind w:firstLine="567"/>
        <w:jc w:val="both"/>
        <w:rPr/>
      </w:pPr>
      <w:r>
        <w:rPr>
          <w:color w:val="000000"/>
          <w:sz w:val="24"/>
        </w:rPr>
        <w:t>Подобные каменные сооружения можно встретить и в других местах, например, на Полярном Урале. Свидетельствует геолог Ариадна Готфридовна Кондиайн (сноха Александра Кондиайна, обосновавшего маршрут экспедиции Александра Барченко и участвовавшего в ней в качестве астрофизика — отрывок из его дневника приводится ниже): "Я много лет проработала на Русском Севере и знаю немало гор, на вершине которых водружены огромные одиночные камни или же упорядоченные нагромождения камней" (об этом она поведала автору в личной беседе).</w:t>
      </w:r>
    </w:p>
    <w:p>
      <w:pPr>
        <w:pStyle w:val="Normal"/>
        <w:ind w:firstLine="567"/>
        <w:jc w:val="both"/>
        <w:rPr/>
      </w:pPr>
      <w:r>
        <w:rPr>
          <w:color w:val="000000"/>
          <w:sz w:val="24"/>
        </w:rPr>
        <w:t xml:space="preserve">По всему миру — от Севера и до Юга — отмечено и сохранившееся суеверное почитание камней. Известный французский этнограф и неутомимый путешественник Мишель Пессель зафиксировал этот архаичный обычай у древних обитателей Гималаев — народности минаро. Пессель считает, что именно у живущих изолированно минаро в первозданном виде сохранились некоторые черты и обычаи арийского пранарода. Вот что рассказывает французский ученый о культе камней в своей книге "Золото муравьев" (рус. перевод — 1989 г.): </w:t>
      </w:r>
    </w:p>
    <w:p>
      <w:pPr>
        <w:pStyle w:val="Normal"/>
        <w:ind w:firstLine="567"/>
        <w:jc w:val="both"/>
        <w:rPr>
          <w:color w:val="000000"/>
          <w:sz w:val="24"/>
        </w:rPr>
      </w:pPr>
      <w:r>
        <w:rPr>
          <w:color w:val="000000"/>
          <w:sz w:val="24"/>
        </w:rPr>
        <w:t>"Посреди поселка находился рассеченный камень, служивший местным жителям объектом б жественного поклонения. Как известно, в старые времена в Европе также поклонялись подобным камням. Во многих европейских странах по ним были названы города и поселки. Каковы истоки этого культа? Некоторые предания утверждают, что камни трескались не от мороза, а от удара молнии.</w:t>
      </w:r>
    </w:p>
    <w:p>
      <w:pPr>
        <w:pStyle w:val="Normal"/>
        <w:ind w:firstLine="567"/>
        <w:jc w:val="both"/>
        <w:rPr>
          <w:color w:val="000000"/>
          <w:sz w:val="24"/>
        </w:rPr>
      </w:pPr>
      <w:r>
        <w:rPr>
          <w:color w:val="000000"/>
          <w:sz w:val="24"/>
        </w:rPr>
        <w:t>Вспоминаются в этой связи каменные топоры и наконечники стрел, упавшие, по верованиям жителей Ладакха (а также и европейских народов), с неба во время грозы. Рассеченный камень в Кончете был покрыт изображениями охотничьих сцен. И здесь фигурировали горные козлы! Значит, все-таки эти рисунки имеют культовое значение?"</w:t>
      </w:r>
    </w:p>
    <w:p>
      <w:pPr>
        <w:pStyle w:val="Normal"/>
        <w:ind w:firstLine="567"/>
        <w:jc w:val="both"/>
        <w:rPr>
          <w:color w:val="000000"/>
          <w:sz w:val="24"/>
        </w:rPr>
      </w:pPr>
      <w:r>
        <w:rPr>
          <w:color w:val="000000"/>
          <w:sz w:val="24"/>
        </w:rPr>
        <w:tab/>
      </w:r>
    </w:p>
    <w:p>
      <w:pPr>
        <w:pStyle w:val="Normal"/>
        <w:ind w:firstLine="567"/>
        <w:jc w:val="both"/>
        <w:rPr/>
      </w:pPr>
      <w:r>
        <w:rPr>
          <w:color w:val="000000"/>
          <w:sz w:val="24"/>
        </w:rPr>
        <w:t>Истинное назначение рукотворного нагромождения камней в виде пирамид — особенно там, где соответствующие традиции утрачены — кажется загадочным и необъяснимым. Такие кучки (пирамидки) встречаются повсюду и на Русском Севере. Обнаруженные высоко в горах (как правило, на вершинах или перевалах, но не только здесь), они внушают суеверное почтение и недоумение. Однако разгадка достаточно проста, ибо культ пирамидальных каменных кладок в горах известен по всему миру и хорошо изучен этнографами. (Другое дело, что для северных рукотворных феноменов открытым остается вопрос: какой культуре и какому времени они принадлежат). Функциональное же назначение подобных памятников особых сомнений не вызывает. Оно символизирует единение человека, достигшего определенной точки в горах, с самой покорившейся ему природой.</w:t>
      </w:r>
    </w:p>
    <w:p>
      <w:pPr>
        <w:pStyle w:val="Normal"/>
        <w:ind w:firstLine="567"/>
        <w:jc w:val="both"/>
        <w:rPr/>
      </w:pPr>
      <w:r>
        <w:rPr>
          <w:color w:val="000000"/>
          <w:sz w:val="24"/>
        </w:rPr>
        <w:t>Сказанное наглядно подтверждает древний, но не утраченный поныне обычай, свято соблюдаемый в Тибете. Это — культы ларце (плата за проход по дороге, через перевал или по ущелью) и обо — куч камней, сложенных на перевалах (в них втыкаются палки, привязываются веревки, которые проходящие украшают цветными лоскутками и/или листками бумаги с молитвенными записями и магическими рисунками. Каждый проезжающий или проходящий добавляет в такую кучу свой камень (кость или ветку) и кричит: "Божества победили! Демоны низвергнуты! Ки-ки! Со-со!". Последние междометия — древний боевой клич тибетцев. Физическая высота при этом не играет решающей роли, главное, что достигнута цель. Между прочим, по существующим тибетским повериям, всякая гора олицетворяет мужское начало Мироздания, а озера, реки и другие водные источники — женское. Сохранившийся тибетский обычай — ключ к пониманию архаичных традиций других народов, связанных с поклонением камням и Богу Камня.</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В системе древнерусских и общеславянских верований коррелят античного Гермеса — Чур — жил вполне самостоятельной жизнью, лишь по функциям своим и смыслу напоминая о том давно прошедшем времени, когда происходило первоначальное расщепление индоевропейских языков, этносов и культур.</w:t>
      </w:r>
    </w:p>
    <w:p>
      <w:pPr>
        <w:pStyle w:val="Normal"/>
        <w:ind w:firstLine="567"/>
        <w:jc w:val="both"/>
        <w:rPr/>
      </w:pPr>
      <w:r>
        <w:rPr>
          <w:color w:val="000000"/>
          <w:sz w:val="24"/>
        </w:rPr>
        <w:t xml:space="preserve">П.А.Бессонов совершенно точно указывал на несомненный факт сходства между русским заклинанием при объявлении личных прав на находку или добычу — "Чур вместе!" и его древнегреческим смысловым эквивалентом, дословно переводимом как "Гермес общий!". Между прочим, в старину у русских поморов "чурами" звались каменные отмели (другими словами, здесь просматриваются "каменные корни" понятия "чур"). Кроме того, по мнению специалистов-филологов, в древности слово "чур" у восточных славян и болгар означало </w:t>
      </w:r>
      <w:r>
        <w:rPr>
          <w:color w:val="000000"/>
          <w:sz w:val="24"/>
          <w:lang w:val="en-US"/>
        </w:rPr>
        <w:t>penis</w:t>
      </w:r>
      <w:r>
        <w:rPr>
          <w:color w:val="000000"/>
          <w:sz w:val="24"/>
        </w:rPr>
        <w:t>, что равнозначно первоначально-исконному смыслу итифаллического культа Гермеса и других подобных персонажей.</w:t>
      </w:r>
    </w:p>
    <w:p>
      <w:pPr>
        <w:pStyle w:val="Normal"/>
        <w:ind w:firstLine="567"/>
        <w:jc w:val="both"/>
        <w:rPr/>
      </w:pPr>
      <w:r>
        <w:rPr>
          <w:color w:val="000000"/>
          <w:sz w:val="24"/>
        </w:rPr>
        <w:t>Так как Чур семантически тождественен Гермесу, это позволяет выявить герметические мотивы в образе русского песенно-былинного молодца Чурилы Пленковича. Естественно, Чурила — не прямая калька Бога Гермеса, а всего лишь воспроизведение некоторых его наиболее характерных черт — как они сохранились в памяти народа и трансформировались в беспамятстве поколений (то есть с неизбежным искажением при устной передаче от старших к младшим).</w:t>
      </w:r>
    </w:p>
    <w:p>
      <w:pPr>
        <w:pStyle w:val="Normal"/>
        <w:ind w:firstLine="567"/>
        <w:jc w:val="both"/>
        <w:rPr>
          <w:color w:val="000000"/>
          <w:sz w:val="24"/>
        </w:rPr>
      </w:pPr>
      <w:r>
        <w:rPr>
          <w:color w:val="000000"/>
          <w:sz w:val="24"/>
        </w:rPr>
        <w:t>В чем же проявляется герметическая сущность русского былинного героя?</w:t>
      </w:r>
    </w:p>
    <w:p>
      <w:pPr>
        <w:pStyle w:val="Normal"/>
        <w:ind w:firstLine="567"/>
        <w:jc w:val="both"/>
        <w:rPr>
          <w:color w:val="000000"/>
          <w:sz w:val="24"/>
        </w:rPr>
      </w:pPr>
      <w:r>
        <w:rPr>
          <w:color w:val="000000"/>
          <w:sz w:val="24"/>
        </w:rPr>
        <w:t xml:space="preserve">Во-первых, в сохранившихся представлениях о Гермесе как летающем Боге. В разных вариантах былины о Чуриле можно встретить такие характеристики: </w:t>
      </w:r>
    </w:p>
    <w:p>
      <w:pPr>
        <w:pStyle w:val="Normal"/>
        <w:ind w:firstLine="567"/>
        <w:jc w:val="both"/>
        <w:rPr>
          <w:color w:val="000000"/>
          <w:sz w:val="24"/>
        </w:rPr>
      </w:pPr>
      <w:r>
        <w:rPr>
          <w:color w:val="000000"/>
          <w:sz w:val="24"/>
        </w:rPr>
        <w:t xml:space="preserve">Под ним травка-муравка не топчется, </w:t>
      </w:r>
    </w:p>
    <w:p>
      <w:pPr>
        <w:pStyle w:val="Normal"/>
        <w:ind w:firstLine="567"/>
        <w:jc w:val="both"/>
        <w:rPr>
          <w:color w:val="000000"/>
          <w:sz w:val="24"/>
        </w:rPr>
      </w:pPr>
      <w:r>
        <w:rPr>
          <w:color w:val="000000"/>
          <w:sz w:val="24"/>
        </w:rPr>
        <w:t>Лазоревый цветочек не ломится...</w:t>
      </w:r>
    </w:p>
    <w:p>
      <w:pPr>
        <w:pStyle w:val="Normal"/>
        <w:ind w:firstLine="567"/>
        <w:jc w:val="both"/>
        <w:rPr>
          <w:color w:val="000000"/>
          <w:sz w:val="24"/>
        </w:rPr>
      </w:pPr>
      <w:r>
        <w:rPr>
          <w:color w:val="000000"/>
          <w:sz w:val="24"/>
        </w:rPr>
        <w:t>Под пяты пяты воробей пролетел...</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Эти и другие характеристики наводят на мысль, что Чурила не ходит по земле, а летает невысоко над ней. Во-вторых, герметические черты Чурилы проявляются в ярко выраженной сексуальности данного образа (по аналогии с Богом Возбужденного Фаллоса — Гермесом и русским Ярилой). Не могут отвести от Чурилы глаз ни молодые женщины, ни старухи. Девушки аж мочатся под себя от вожделения (при этом в оригинале былины употребляется крепкое нецензурное выражение). Не устояла перед сексуальными чарами Чурилы и сама княгиня Апраксия. Прохождение Чурилы и его окружения перед восхищенной толпой вообще весьма похоже на традиционное народное Ярилино шествие. В-третьих, в былинах обнаруживаются черты Гермеса как Лунного Бога. Терем Чурилы описывается следующим образам: </w:t>
      </w:r>
    </w:p>
    <w:p>
      <w:pPr>
        <w:pStyle w:val="Normal"/>
        <w:ind w:firstLine="567"/>
        <w:jc w:val="both"/>
        <w:rPr>
          <w:color w:val="000000"/>
          <w:sz w:val="24"/>
        </w:rPr>
      </w:pPr>
      <w:r>
        <w:rPr>
          <w:color w:val="000000"/>
          <w:sz w:val="24"/>
        </w:rPr>
        <w:t xml:space="preserve">Да все в терему-де по-небесному, </w:t>
      </w:r>
    </w:p>
    <w:p>
      <w:pPr>
        <w:pStyle w:val="Normal"/>
        <w:ind w:firstLine="567"/>
        <w:jc w:val="both"/>
        <w:rPr>
          <w:color w:val="000000"/>
          <w:sz w:val="24"/>
        </w:rPr>
      </w:pPr>
      <w:r>
        <w:rPr>
          <w:color w:val="000000"/>
          <w:sz w:val="24"/>
        </w:rPr>
        <w:t>Да вся небесная луна-де принаведена была...</w:t>
      </w:r>
    </w:p>
    <w:p>
      <w:pPr>
        <w:pStyle w:val="Normal"/>
        <w:ind w:firstLine="567"/>
        <w:jc w:val="both"/>
        <w:rPr>
          <w:color w:val="000000"/>
          <w:sz w:val="24"/>
        </w:rPr>
      </w:pPr>
      <w:r>
        <w:rPr>
          <w:color w:val="000000"/>
          <w:sz w:val="24"/>
        </w:rPr>
        <w:tab/>
      </w:r>
    </w:p>
    <w:p>
      <w:pPr>
        <w:pStyle w:val="Normal"/>
        <w:ind w:firstLine="567"/>
        <w:jc w:val="both"/>
        <w:rPr/>
      </w:pPr>
      <w:r>
        <w:rPr>
          <w:color w:val="000000"/>
          <w:sz w:val="24"/>
        </w:rPr>
        <w:t>В-четвертых, постоянно подчеркивается, что Чурила носит золотой колпак, похожий на головной убор Гермеса; к тому же перед ним еще и несут подсолнечник (это уже намек на светоносные особенности). Есть немало и других штрихов. Вообще появление Чурилы под Киевом напоминает загадку со многими неизвестными. Его утопающее в богатстве и роскоши становище вроде бы располагается чуть ли не за городской стеной и одновременно — неизвестно где. Какой-то неуловимый Китеж-град в другом измерении! Так-то оно и есть на самом деле, ибо в доживших до наших дней осколках былинного жизнеописания Чурилы-Гермеса совместились культурные пласты различных эпох и эпизоды из сказаний разного времени.</w:t>
      </w:r>
    </w:p>
    <w:p>
      <w:pPr>
        <w:pStyle w:val="Normal"/>
        <w:ind w:firstLine="567"/>
        <w:jc w:val="both"/>
        <w:rPr/>
      </w:pPr>
      <w:r>
        <w:rPr>
          <w:color w:val="000000"/>
          <w:sz w:val="24"/>
        </w:rPr>
        <w:t>Почему же не называется само имя Гермеса? Потому, что в древнерусском миропредставлении оно претерпело определенные изменения, в том числе и языковые. Кроме того, подлинное имя эзотерического существа, тем более Бога, по правилам магической и шаманской практики, не обязательно должно было произноситься вслух: оно табуировалось, замещалось другим вербальным эквивалентом. Впрочем, имя Гермеса все же всплывает в былине о Чуриле, но несколько неожиданным образом: старика-соперника Чурилы, у которого тот соблазнил молодую жену, в разных текстах зовут по-разному — чаще всего Бермята или Пермята, но в ряде случаев — Ерма. Ерма (или Ермий) — это русифицированное имя Гермеса. Отсюда и имя (точнее, прозвище) завоевателя Сибири Ермака (символично и знаменательно, что имя всемирного покровителя путешественников досталось русскому землепроходцу).</w:t>
      </w:r>
    </w:p>
    <w:p>
      <w:pPr>
        <w:pStyle w:val="Normal"/>
        <w:ind w:firstLine="567"/>
        <w:jc w:val="both"/>
        <w:rPr>
          <w:color w:val="000000"/>
          <w:sz w:val="24"/>
        </w:rPr>
      </w:pPr>
      <w:r>
        <w:rPr>
          <w:color w:val="000000"/>
          <w:sz w:val="24"/>
        </w:rPr>
        <w:t>Но почему же имя Гермеса расщепилось на два прямо противоположных образа?</w:t>
      </w:r>
    </w:p>
    <w:p>
      <w:pPr>
        <w:pStyle w:val="Normal"/>
        <w:ind w:firstLine="567"/>
        <w:jc w:val="both"/>
        <w:rPr/>
      </w:pPr>
      <w:r>
        <w:rPr>
          <w:color w:val="000000"/>
          <w:sz w:val="24"/>
        </w:rPr>
        <w:t xml:space="preserve">Таковы перипетии устного народного творчества: память о доисторических временах доходит в искаженном, подчас неузнаваемом виде. Былое представление о древнем герое может и раздвоиться (это случается не так уж и редко и даже получило специальное наименование — дупликация), и, как эхо в горах, многократно повториться с разных сторон. Кроме того, учитывая, что у большинства древних Богов (особенно у эллинских и египетских) бывало до нескольких десятков прозваний (только Гермес-Тот имел не менее 170 разных имен), вполне уместно предположить, что сказанное распространялось и на верования протославян — прапредков русских. В этом смысле Чур мог бы быть истолкован как Деревянный (Древесный, Лесной) Гермес, точно так же, как Яр-Мес[яц] выступает Гермесом Лунным, а </w:t>
      </w:r>
      <w:r>
        <w:rPr>
          <w:color w:val="000000"/>
          <w:sz w:val="24"/>
          <w:lang w:val="en-US"/>
        </w:rPr>
        <w:t>Her</w:t>
      </w:r>
      <w:r>
        <w:rPr>
          <w:color w:val="000000"/>
          <w:sz w:val="24"/>
        </w:rPr>
        <w:t>[</w:t>
      </w:r>
      <w:r>
        <w:rPr>
          <w:color w:val="000000"/>
          <w:sz w:val="24"/>
          <w:lang w:val="en-US"/>
        </w:rPr>
        <w:t>mes</w:t>
      </w:r>
      <w:r>
        <w:rPr>
          <w:color w:val="000000"/>
          <w:sz w:val="24"/>
        </w:rPr>
        <w:t>] — Гермесом Фаллическим.</w:t>
      </w:r>
    </w:p>
    <w:p>
      <w:pPr>
        <w:pStyle w:val="Normal"/>
        <w:ind w:firstLine="567"/>
        <w:jc w:val="both"/>
        <w:rPr/>
      </w:pPr>
      <w:r>
        <w:rPr>
          <w:color w:val="000000"/>
          <w:sz w:val="24"/>
        </w:rPr>
        <w:t xml:space="preserve">Исходя из сексуально-эротических функций Гермеса, его имя сохранилось в русском языке в виде ненормативного слова, образованного от первого слога греко-латинской вокализации имени Бога — </w:t>
      </w:r>
      <w:r>
        <w:rPr>
          <w:color w:val="000000"/>
          <w:sz w:val="24"/>
          <w:lang w:val="en-US"/>
        </w:rPr>
        <w:t>Hermes</w:t>
      </w:r>
      <w:r>
        <w:rPr>
          <w:color w:val="000000"/>
          <w:sz w:val="24"/>
        </w:rPr>
        <w:t xml:space="preserve"> (Хер). В немецком языке, напротив, получила закрепление властительно-господствующая сторона некогда единого для германских и славянских народов понятия: в немецком языке слово </w:t>
      </w:r>
      <w:r>
        <w:rPr>
          <w:color w:val="000000"/>
          <w:sz w:val="24"/>
          <w:lang w:val="en-US"/>
        </w:rPr>
        <w:t>Herr</w:t>
      </w:r>
      <w:r>
        <w:rPr>
          <w:color w:val="000000"/>
          <w:sz w:val="24"/>
        </w:rPr>
        <w:t xml:space="preserve"> означает "господин". Одновременно имя Гермеса входит и в само название народа — "германцы" и в обобщенное наименования страны — Германия. В современном русском обиходе так же до сих пор сохранились имена греческого происхождения, образованные непосредственно от имени Гермеса: [Г]Ермолай (переводится "народ Гермеса") и устаревшее Гермоген (переводится: "ведущий происхождение от Гермеса").</w:t>
      </w:r>
    </w:p>
    <w:p>
      <w:pPr>
        <w:pStyle w:val="Normal"/>
        <w:ind w:firstLine="567"/>
        <w:jc w:val="both"/>
        <w:rPr>
          <w:color w:val="000000"/>
          <w:sz w:val="24"/>
        </w:rPr>
      </w:pPr>
      <w:r>
        <w:rPr>
          <w:color w:val="000000"/>
          <w:sz w:val="24"/>
        </w:rPr>
        <w:t>Славяне не утратили памяти и собственно о Боге Гермесе. Отголосками древнейших верований может служить, к примеру, практикующийся и поныне среди сербов и болгар обряд вызывания дождя, известный как похороны Германа.</w:t>
      </w:r>
    </w:p>
    <w:p>
      <w:pPr>
        <w:pStyle w:val="Normal"/>
        <w:ind w:firstLine="567"/>
        <w:jc w:val="both"/>
        <w:rPr/>
      </w:pPr>
      <w:r>
        <w:rPr>
          <w:color w:val="000000"/>
          <w:sz w:val="24"/>
        </w:rPr>
        <w:t xml:space="preserve">Герман — славянизированное имя Гермеса, — представляет собой изготовленную по магическому рецепту глиняную куклу с несоразмерно большим фаллосом — </w:t>
        <w:tab/>
        <w:t>неотъемлемым атрибутом архаичного образа Гермеса. Символические похороны итифаллической фигуры сопровождаются всеобщим оплакиванием: считается, что обилие слез непременно обернется обилием дождя.</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w:t>
      </w:r>
    </w:p>
    <w:p>
      <w:pPr>
        <w:pStyle w:val="Normal"/>
        <w:ind w:firstLine="567"/>
        <w:jc w:val="both"/>
        <w:rPr/>
      </w:pPr>
      <w:r>
        <w:rPr>
          <w:color w:val="000000"/>
          <w:sz w:val="24"/>
        </w:rPr>
        <w:t>Вообще же то, что известно современному читателю об Олимпийских Богах, является на 99 процентов результатом позднейших литературных обработок и конъюнктурных переосмыслений. Уже Гомер практически ничего не знал об истинном генезисе эллинских Богов, принимая их такими, какими они представлялись во время его жизни. Эллины вообще во все времена удивительно равнодушно относились к своей первоначальной истории и практически ничего достоверного не знали ни о собственных глубинных корнях, ни об исходе из мест прежнего пребывания. Даже Солон — один из самых выдающихся государственных деятелей и основоположников эллинской цивилизации — вынужден был расспрашивать египетских жрецов о ранних этапах жизни собственного народа. А те ему попеняли: "Ах, Солон, Солон! Вы, эллины, вечно остаетесь детьми, и нет среди эллинов старца!... Все вы юны умом, ...ибо умы ваши не сохраняют в себе никакого предания, искони переходившего из рода в род, и никакого учения, поседевшего от времени". Классическая поэма Гесиода "Теогония" ("О происхождении Богов") кое-что проясняет, но скорее в виде намеков, создавая в целом символическо-аллегорическую картину мира Олимпийских небожителей. Истину можно установить лишь на основе исторических и мифологических сопоставлений (то есть путем углубления в доэллинскую историю и анализа всей системы индоевропейской и пограничных с ней мифологий). Системный анализ и раскодирование образов-символов приводят к качественно иным результатам, нежели те, что известны по "Илиаде" и "Одиссее" и тем паче — по позднейшим суррогатам.</w:t>
      </w:r>
    </w:p>
    <w:p>
      <w:pPr>
        <w:pStyle w:val="Normal"/>
        <w:ind w:firstLine="567"/>
        <w:jc w:val="both"/>
        <w:rPr/>
      </w:pPr>
      <w:r>
        <w:rPr>
          <w:color w:val="000000"/>
          <w:sz w:val="24"/>
        </w:rPr>
        <w:t>Не ставя специальной задачи анализировать с данной точки зрения всю систему Олимпийских мифологических образов, продолжим рассмотрение лишь тех из них, что имеют явное отношение к предыстории Прото-Руси — точнее даже, тех территорий, где впоследствии образовалось Российское государство и закрепилось русское народонаселение. Несколько тысячелетий назад из этих мест на юг мигрировали предки эллинов, унеся с собой мифологические предания и образы, которые когда-то во многом были общими для всех индоевропейских народов, но в дальнейшем развивались вполне самостоятельно, обрастали разного рода литературными подробностями и поэтическими преувеличениями, — все более отрываясь от первичных корней, уже практически забытых ко времени Гесиода и Гомера. Итак, что же получается в "сухом остатке", если попытаться выявить глубинный смысл и функции Бога Гермеса (в том виде, как его знала нерасчлененная индоевропейская этническая общность)? Английский знаток античной мифологии Роберт Грейвс (1895-1986) считает, что Гермес первоначально даже не был Богом, а всего лишь "тотемной силой фаллического каменного столба или пирамиды. Такие столбы отмечали центр, вокруг которого исполнялись оргаистические танцы".</w:t>
      </w:r>
    </w:p>
    <w:p>
      <w:pPr>
        <w:pStyle w:val="Normal"/>
        <w:ind w:firstLine="567"/>
        <w:jc w:val="both"/>
        <w:rPr/>
      </w:pPr>
      <w:r>
        <w:rPr>
          <w:color w:val="000000"/>
          <w:sz w:val="24"/>
        </w:rPr>
        <w:t>Сохранились и скупые свидетельства античных авторов, в частности — Цицерона в трактате "О природе Богов" (</w:t>
      </w:r>
      <w:r>
        <w:rPr>
          <w:color w:val="000000"/>
          <w:sz w:val="24"/>
          <w:lang w:val="en-US"/>
        </w:rPr>
        <w:t>III</w:t>
      </w:r>
      <w:r>
        <w:rPr>
          <w:color w:val="000000"/>
          <w:sz w:val="24"/>
        </w:rPr>
        <w:t>, 23; 59-60), что Эрос (первый из Богов, появившийся из Мирового космического яйца — так считали орфики) на самом деле был сыном Гермеса. Добавим, как уже указывалось, что культ Гермеса Фаллического был распространен практически на всей территории Западной и Восточной Европы, включая места расселения славянских и проторусских племен.</w:t>
      </w:r>
    </w:p>
    <w:p>
      <w:pPr>
        <w:pStyle w:val="Normal"/>
        <w:ind w:firstLine="567"/>
        <w:jc w:val="both"/>
        <w:rPr/>
      </w:pPr>
      <w:r>
        <w:rPr>
          <w:color w:val="000000"/>
          <w:sz w:val="24"/>
        </w:rPr>
        <w:t>На Руси поклонение срамным частям человеческого тела и связанные с ними обычаи и высказывания всегда преследовались официальной церковью как грубый языческий пережиток. Однако вовсе не архаичными предстают эти, оказывается, весьма распространенные еще сравнительно недавно обряды в тексте древнерусского толкования Слова св. Григория Богослова "О том, како погани суще языци кланилися идолам". Обругав по-матерному "эллинов окаянных" за то, что те поклонялись фаллосам, и помянув недобрым словом болгарских богомилов за аналогичный грех, — русский комментатор не забывает и про соотечественников, тоже не слишком отстававших от греческих и болгарских греховодников: "Словене же на свадьбах въкладываюче срамоту и чесновиток в ведра пьют".</w:t>
      </w:r>
    </w:p>
    <w:p>
      <w:pPr>
        <w:pStyle w:val="Normal"/>
        <w:ind w:firstLine="567"/>
        <w:jc w:val="both"/>
        <w:rPr/>
      </w:pPr>
      <w:r>
        <w:rPr>
          <w:color w:val="000000"/>
          <w:sz w:val="24"/>
        </w:rPr>
        <w:t>Сексуально-эротическая символика свадебного обряда в далеком и недалеком прошлом зачастую приобретала подчеркнуто натуралистические формы. Вопреки церковным и нецерковным запретам, архаичные ритуалы существовали несмотря ни на что. Так, в белорусских деревнях чуть ли не до середины нынешнего века практиковался свадебный "столбовой обряд". Суть его в совершении некоторых ритуальных действий "у столба" внутри избы; деревянный столб в данном случае как раз и имитирует фаллос.</w:t>
      </w:r>
    </w:p>
    <w:p>
      <w:pPr>
        <w:pStyle w:val="Normal"/>
        <w:ind w:firstLine="567"/>
        <w:jc w:val="both"/>
        <w:rPr/>
      </w:pPr>
      <w:r>
        <w:rPr>
          <w:color w:val="000000"/>
          <w:sz w:val="24"/>
        </w:rPr>
        <w:t>Свадебная обрядность вообще переполнена архаичной языческой символикой, начиная с фаты невесты — символического коррелята савана, так как, в конечном счете, предполагалось, что во время свадьбы происходит умирание невесты как девственницы и возрождение ее в новом качестве жены — полноценной женщины. В соответствии с главным назначением всего живого — воспроизведением себе подобных — кульминации любви — вся свадебная атрибутика, символика и обрядность были подчинены соитию брачующихся.</w:t>
      </w:r>
    </w:p>
    <w:p>
      <w:pPr>
        <w:pStyle w:val="Normal"/>
        <w:ind w:firstLine="567"/>
        <w:jc w:val="both"/>
        <w:rPr>
          <w:color w:val="000000"/>
          <w:sz w:val="24"/>
        </w:rPr>
      </w:pPr>
      <w:r>
        <w:rPr>
          <w:color w:val="000000"/>
          <w:sz w:val="24"/>
        </w:rPr>
        <w:t xml:space="preserve">Современная исследовательница языческой архаики русской свадьбы Вера Варганова в преамбуле к публикации эротических текстов свадебного фольклора отмечает: </w:t>
      </w:r>
    </w:p>
    <w:p>
      <w:pPr>
        <w:pStyle w:val="Normal"/>
        <w:ind w:firstLine="567"/>
        <w:jc w:val="both"/>
        <w:rPr/>
      </w:pPr>
      <w:r>
        <w:rPr>
          <w:color w:val="000000"/>
          <w:sz w:val="24"/>
        </w:rPr>
        <w:t>"В свадебном обряде посредством ряда символических действий девственность (нерождающее) должна была быть подвергнута ритуальной смерти, и только после этого возможно было возрождение невесты в качестве женщины (рождающей). Со</w:t>
      </w:r>
      <w:r>
        <w:rPr>
          <w:color w:val="000000"/>
          <w:sz w:val="24"/>
          <w:lang w:val="en-US"/>
        </w:rPr>
        <w:t>itus</w:t>
      </w:r>
      <w:r>
        <w:rPr>
          <w:color w:val="000000"/>
          <w:sz w:val="24"/>
        </w:rPr>
        <w:t xml:space="preserve"> имел целью одновременно и дефлорацию, и зачатие-оплодотворение; но хотя основной смысл обряда сводился именно к этому, его ритуальное оформление было очень сложным. &lt;...&gt; Свадьба существовала как бы в двух пространствах: реальном, мирском, и священном, символическом. В сознании земледельца сакральный смысл ритуала был неотделим от реального, одно без другого просто не могло существовать. Соответственно сексуальные тексты и ритуалы свадьбы включали в свою семантику все эти смыслы. Тексты и ритуалы с сексуальной семантикой делятся на два типа: одни из них описывают происходящее только через символические аналоги, другие сочетают символы с прямыми называниями со</w:t>
      </w:r>
      <w:r>
        <w:rPr>
          <w:color w:val="000000"/>
          <w:sz w:val="24"/>
          <w:lang w:val="en-US"/>
        </w:rPr>
        <w:t>itus</w:t>
      </w:r>
      <w:r>
        <w:rPr>
          <w:color w:val="000000"/>
          <w:sz w:val="24"/>
        </w:rPr>
        <w:t>'а и гениталий. &lt;...&gt; Показательно, что тексты с прямыми сексуальными лексемами имеют место только во время совершения со</w:t>
      </w:r>
      <w:r>
        <w:rPr>
          <w:color w:val="000000"/>
          <w:sz w:val="24"/>
          <w:lang w:val="en-US"/>
        </w:rPr>
        <w:t>itus</w:t>
      </w:r>
      <w:r>
        <w:rPr>
          <w:color w:val="000000"/>
          <w:sz w:val="24"/>
        </w:rPr>
        <w:t>'а или после него. Причиной тому могла быть сакральность происходящего: тайное, сокровенное, сущностное кодировалось преимущественно через иносказания, что, вероятно, служило магическим оберегом..."</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Известны тысячи упомянутых текстов, которые на протяжении веков сохранялись в устной традиции и не публиковались из-за их откровенно фривольного содержания, где все вещи и действия к тому же названы своими именами да еще с помощью экспрессивной и ненормативной лексики. На глубочайшую древность подобных традиций указывают и сохранившиеся по существу по сей день некоторые святочные игрища, в которых невооруженным глазом просматриваются отголоски былого фаллического культа и герметического мировоззрения. В сборнике оригинальных текстов "Русский эротический фольклор" (М., 1995) приводятся расшифровки магнитофонных записей фольклорных экспедиций, не требующие никаких дополнительных пояснений.</w:t>
      </w:r>
    </w:p>
    <w:p>
      <w:pPr>
        <w:pStyle w:val="Normal"/>
        <w:ind w:firstLine="567"/>
        <w:jc w:val="both"/>
        <w:rPr>
          <w:color w:val="000000"/>
          <w:sz w:val="24"/>
        </w:rPr>
      </w:pPr>
      <w:r>
        <w:rPr>
          <w:color w:val="000000"/>
          <w:sz w:val="24"/>
        </w:rPr>
        <w:t>Взглянем хотя бы мельком на традиционную святочную игру, именуемую "Межи наводить" (всего подобных ей святочных забав, имеющих ясно выраженную сакральную непристойность, известно несколько десятков). Напомним, что и эллинский Гермес (Яр-Мес), и русский Чур были, так сказать, "по совместительству" Божествами Межевого столба. Сама же "игра" заключается в следующем. Ряженного мужика или парня кладут на спину с закрытым лицом, иногда привязывают и вынимают его детородный орган, символизирующий межевой столб. Какая-нибудь бойкая участница объявляет, что "межа упала", и по очереди подводит каждую девушку (а таких набивается полная изба) к обладателю "межи", чтобы та попыталась своими руками "столб" "поставить".</w:t>
      </w:r>
    </w:p>
    <w:p>
      <w:pPr>
        <w:pStyle w:val="Normal"/>
        <w:ind w:firstLine="567"/>
        <w:jc w:val="both"/>
        <w:rPr>
          <w:color w:val="000000"/>
          <w:sz w:val="24"/>
        </w:rPr>
      </w:pPr>
      <w:r>
        <w:rPr>
          <w:color w:val="000000"/>
          <w:sz w:val="24"/>
        </w:rPr>
        <w:t xml:space="preserve">Магнитофон бесстастно фиксирует свидетельство самих участниц: </w:t>
      </w:r>
    </w:p>
    <w:p>
      <w:pPr>
        <w:pStyle w:val="Normal"/>
        <w:ind w:firstLine="567"/>
        <w:jc w:val="both"/>
        <w:rPr/>
      </w:pPr>
      <w:r>
        <w:rPr>
          <w:color w:val="000000"/>
          <w:sz w:val="24"/>
        </w:rPr>
        <w:t>"Это страмшина. У нас в Манушкине покойником брат брата наряжал. [Речь идет о несколько иной игре, но с тем же смыслом и действиями. — В.Д.]. Ну, к скамейке привязал яво этим, вообще, вяревкой. Чтоб он ня ушел. Принясли яво на этой скамейке сюда на гулянку. А мы, дявчонки, что ж мы...Нам тоже стыдно было...Вытянули хярёнко явонный оттудова. А женщина...Мы ж ня пойдем шшупать, а женщина, та, которая старая, подошла, пошшупала, она говорит: "И правда, хер!" [вот и древнее имя Хермеса названо. — В.Д.]. Ну, от так..."</w:t>
      </w:r>
    </w:p>
    <w:p>
      <w:pPr>
        <w:pStyle w:val="Normal"/>
        <w:ind w:firstLine="567"/>
        <w:jc w:val="both"/>
        <w:rPr>
          <w:color w:val="000000"/>
          <w:sz w:val="24"/>
        </w:rPr>
      </w:pPr>
      <w:r>
        <w:rPr>
          <w:color w:val="000000"/>
          <w:sz w:val="24"/>
        </w:rPr>
        <w:tab/>
      </w:r>
    </w:p>
    <w:p>
      <w:pPr>
        <w:pStyle w:val="Normal"/>
        <w:ind w:firstLine="567"/>
        <w:jc w:val="both"/>
        <w:rPr/>
      </w:pPr>
      <w:r>
        <w:rPr>
          <w:color w:val="000000"/>
          <w:sz w:val="24"/>
        </w:rPr>
        <w:t>И так далее... Данная тема присутствует в русском фольклоре и обрядовых традициях (уходящих своими корнями в глубочайшую древность) в бесчисленных вариантах и оттенках, кажущихся неправдоподобными с точки зрения обычной морали. Но, увы, от фактов, как говорится, никуда не денешься. На Русском Севере (например, в Печорском крае) зафиксирована любопытная игра типа "городков" под названием "б</w:t>
      </w:r>
      <w:r>
        <w:rPr>
          <w:color w:val="000000"/>
          <w:sz w:val="24"/>
          <w:lang w:val="en-US"/>
        </w:rPr>
        <w:t>a</w:t>
      </w:r>
      <w:r>
        <w:rPr>
          <w:color w:val="000000"/>
          <w:sz w:val="24"/>
        </w:rPr>
        <w:t>ча" и с ярко выраженным сексуальным смслом. Бача — это короткая палка-бита с подчеркнутыми формами фаллоса. Ее обязательно должен вырезать парень и подарить той девушке, которая ему нравится (в отдельных случаях бачевую палку дарит брат сестре). Можно только догадываться о глубине архаики и эротического смысла, лежащих в основе данного действа. В бачу играют исключительно девушки (но в присутствии парней) во время великого поста после масленицы. Весенний характер обряда, вне всякого сомнения, олицетворяет пробуждение природы после зимнего оцепенения. Бачевые фаллические палки, демонстрируемые в петербургском музее "Кунсткамера", украшены ромбическим орнаментом, что, в свою очередь, символизирует единство мужского и женского начал.</w:t>
      </w:r>
    </w:p>
    <w:p>
      <w:pPr>
        <w:pStyle w:val="Normal"/>
        <w:ind w:firstLine="567"/>
        <w:jc w:val="both"/>
        <w:rPr/>
      </w:pPr>
      <w:r>
        <w:rPr>
          <w:color w:val="000000"/>
          <w:sz w:val="24"/>
        </w:rPr>
        <w:t>Неотвратимость весеннего пробуждения природы, торжества детородных и плодоносных сил по своему олицетворял и такой на первый взгляд невинный обычай, как масленичное катание с ледяных гор. По наблюдениям русских этнографов, девушки нередко скатывались вниз на донцах заветных прялок, зажав навершие ногами и произнося магические заклинания. Между тем сами прялки — по своей естественной конфигурации, так сказать, как считают исследователи и специалисты, имеют явственноно выраженный фаллический образ и смысл. Об том же свидетельствуют и начертанные на некоторых из прялок знаки, украсы и рисунки — нередко настолько откровенные, что сами орудия прядения до недавнего времени предпочитали держать в запасниках музеев и не выставлять для всеобщего обозрения. (См., напр.: Жарникова С.В. Фаллическая символика северорусской прялки как реликт протославянской-индоиранской близости // Историческая динамика расовой и этнической дифференциации населения Азии. М., 1987).</w:t>
      </w:r>
    </w:p>
    <w:p>
      <w:pPr>
        <w:pStyle w:val="Normal"/>
        <w:ind w:firstLine="567"/>
        <w:jc w:val="both"/>
        <w:rPr>
          <w:color w:val="000000"/>
          <w:sz w:val="24"/>
        </w:rPr>
      </w:pPr>
      <w:r>
        <w:rPr>
          <w:color w:val="000000"/>
          <w:sz w:val="24"/>
        </w:rPr>
        <w:t>Древняя фаллическая сущность Гермеса наглядно проявляется и его русской ипостаси Яр-Меса или по-просту языческого Ярилы, олицетворявшего животворящее мужское естество и весеннее плодородие. Имя Ярилы, воплощавшего яростное детородное (сексуальное) начало, одновременно сливалось с понятием "яркий", "яровой" (весенний). В конечном счете и сам Бог и его имя восходит ко временам общеиндоевропейской этнической нерасчлененности и сопряжено с именем и функциями Бога Гермеса ("ярого месяца", о чем уже говорилось выше).</w:t>
      </w:r>
    </w:p>
    <w:p>
      <w:pPr>
        <w:pStyle w:val="Normal"/>
        <w:ind w:firstLine="567"/>
        <w:jc w:val="both"/>
        <w:rPr>
          <w:color w:val="000000"/>
          <w:sz w:val="24"/>
        </w:rPr>
      </w:pPr>
      <w:r>
        <w:rPr>
          <w:color w:val="000000"/>
          <w:sz w:val="24"/>
        </w:rPr>
        <w:t>Весенний праздник Ярилы, доживший до ХХ века и детально описанный этнографами, по существу являлся исторически трансформированным на славянской почве хорошо известного дионисийского культа с непристойным органистическим действом. Аналогичным образом непременным атрибутом русского Ярилы был подчеркнут большой фаллос, сделанный из полена, а само празднество завершалось имитацией полового акта. В данной форме он является отголоском тех далеких древнеиндоевропейских верований, в соответствии с которыми для достижения плодородия и получения высокого урожая требовалось оплодотворить женщину на вспаханном поле (об этом подробно речь пойдет во 2-й части).</w:t>
      </w:r>
    </w:p>
    <w:p>
      <w:pPr>
        <w:pStyle w:val="Normal"/>
        <w:ind w:firstLine="567"/>
        <w:jc w:val="both"/>
        <w:rPr>
          <w:color w:val="000000"/>
          <w:sz w:val="24"/>
        </w:rPr>
      </w:pPr>
      <w:r>
        <w:rPr>
          <w:color w:val="000000"/>
          <w:sz w:val="24"/>
        </w:rPr>
        <w:t>Несмотря на подчеркнуто непристойный характер, Ярилин праздник отмечался в России повсеместно еще в начале ХХ века, правда, не в одни и те же дни.</w:t>
      </w:r>
    </w:p>
    <w:p>
      <w:pPr>
        <w:pStyle w:val="Normal"/>
        <w:ind w:firstLine="567"/>
        <w:jc w:val="both"/>
        <w:rPr>
          <w:color w:val="000000"/>
          <w:sz w:val="24"/>
        </w:rPr>
      </w:pPr>
      <w:r>
        <w:rPr>
          <w:color w:val="000000"/>
          <w:sz w:val="24"/>
        </w:rPr>
        <w:t>Вот доподлинные свидетельства современников. В Костроме отправляли похороны Ярилы во Всесвятское заговенье. Старик, одетый в изодранное платье, нес в гробу куклу Ярилы в виде мужчины с выпяченными наружу естественными частями.</w:t>
      </w:r>
    </w:p>
    <w:p>
      <w:pPr>
        <w:pStyle w:val="Normal"/>
        <w:ind w:firstLine="567"/>
        <w:jc w:val="both"/>
        <w:rPr>
          <w:color w:val="000000"/>
          <w:sz w:val="24"/>
        </w:rPr>
      </w:pPr>
      <w:r>
        <w:rPr>
          <w:color w:val="000000"/>
          <w:sz w:val="24"/>
        </w:rPr>
        <w:t>Пьяные женщины провожали куклу с рыданиями, а потом зарывали в землю. В Галиче и Кинешме Костромской губернии представителем Ярилы выбирали старика, обряжали его с непременным привешиванием игрушечных гениталий (морковки, чурбачка и т.п., упаивали вусласть и забавлялись. Девушки устраивали вокруг пьяного деда, персонифицирующего Ярилу, веселые хороводы.</w:t>
      </w:r>
    </w:p>
    <w:p>
      <w:pPr>
        <w:pStyle w:val="Normal"/>
        <w:ind w:firstLine="567"/>
        <w:jc w:val="both"/>
        <w:rPr>
          <w:color w:val="000000"/>
          <w:sz w:val="24"/>
        </w:rPr>
      </w:pPr>
      <w:r>
        <w:rPr>
          <w:color w:val="000000"/>
          <w:sz w:val="24"/>
        </w:rPr>
        <w:t>В Тверской губернии в первое воскресенье после Петрова дня девушки и парни собирались плясать и веселиться в честь Ярилы. Матери охотно отпускали своих дочерей на это гуляние поневеститься. Женихи высматривали невест, а невесты женихов. Общение носило более чем вольный характер. Во время разгула любовью занимались под ветвистыми деревьями. В некоторых местностях Казанской губернии поселяне обоего пола плясали в честь Ярилы на полях, где перед этим окропляли скот священною водою.</w:t>
      </w:r>
    </w:p>
    <w:p>
      <w:pPr>
        <w:pStyle w:val="Normal"/>
        <w:ind w:firstLine="567"/>
        <w:jc w:val="both"/>
        <w:rPr/>
      </w:pPr>
      <w:r>
        <w:rPr>
          <w:color w:val="000000"/>
          <w:sz w:val="24"/>
        </w:rPr>
        <w:t>В Воронеже в Ярилин день люди всех возрастов и обеих полов, нарядившись, как в самый большой праздник, собирались с рассветом дня за городом на большой площади. Всеобщее разгулье выражалось в песнях и плясках. Из числа мужчин выбирали Ярилу, наряжали его в пестрое платье, украшали цветами, лентами, бубенчиками и сексуальными символами; лицо нарумянивали. Дети возвещали шествие Ярилы барабанным боем. Начинался всеобщий разгул, который обычно завершался страшным кулачным боем (заметим, что кулачный бой — одна из древнейших ритуальных игр индоевропейцев).</w:t>
      </w:r>
    </w:p>
    <w:p>
      <w:pPr>
        <w:pStyle w:val="Normal"/>
        <w:ind w:firstLine="567"/>
        <w:jc w:val="both"/>
        <w:rPr/>
      </w:pPr>
      <w:r>
        <w:rPr>
          <w:color w:val="000000"/>
          <w:sz w:val="24"/>
        </w:rPr>
        <w:t xml:space="preserve">Фаллический смысл имеет и знаменитый Збручский идол, найденный в Прикарпатье (река Збруч — приток Днестра). Это — настоящая славянская герма, со всеми необходимыми сексуальными атрибутами (рис.36). Четырехликость — </w:t>
        <w:tab/>
        <w:t>одно из ипостасей Бога Гермеса, известная как в натуральной (рис.37), так и в символической форме. Это обусловлено тем, что Гермес как покровитель путников, паломников и путешественников олицетворял и четыре страны света, и четыре направления пути, и перекресток четырех дорог. Вот почему классическая герма, устанавливаемая обычно на перекрестках, была обтесанной с четырех сторон. Потому-то четырехгранен и Збручский идол.</w:t>
      </w:r>
    </w:p>
    <w:p>
      <w:pPr>
        <w:pStyle w:val="Normal"/>
        <w:ind w:firstLine="567"/>
        <w:jc w:val="both"/>
        <w:rPr>
          <w:color w:val="000000"/>
          <w:sz w:val="24"/>
        </w:rPr>
      </w:pPr>
      <w:r>
        <w:rPr>
          <w:color w:val="000000"/>
          <w:sz w:val="24"/>
        </w:rPr>
        <w:t>Символические герметические памятники найдены повсюду в Восточной Европе.</w:t>
      </w:r>
    </w:p>
    <w:p>
      <w:pPr>
        <w:pStyle w:val="Normal"/>
        <w:ind w:firstLine="567"/>
        <w:jc w:val="both"/>
        <w:rPr>
          <w:color w:val="000000"/>
          <w:sz w:val="24"/>
        </w:rPr>
      </w:pPr>
      <w:r>
        <w:rPr>
          <w:color w:val="000000"/>
          <w:sz w:val="24"/>
        </w:rPr>
        <w:t>При раскопках близ утраченной Десятинной церкви в Киеве в начале нынешнего века был обнаружен каменный жертвенник Гермеса с четырьмя характерными выступами (рис.38). Этот исключительно интересный и важный в историко-культурном отношении памятник был, к сожалению, вскоре вновь засыпан, так как находился на месте частного владения. Когда же спустя полвека археологи попытались вновь раскопать алтарь, то обнаружили только бесформенную груду из глыб песчаника.</w:t>
      </w:r>
    </w:p>
    <w:p>
      <w:pPr>
        <w:pStyle w:val="Normal"/>
        <w:ind w:firstLine="567"/>
        <w:jc w:val="both"/>
        <w:rPr/>
      </w:pPr>
      <w:r>
        <w:rPr>
          <w:color w:val="000000"/>
          <w:sz w:val="24"/>
        </w:rPr>
        <w:t>Итак, мы уже достаточно прониклись предысторией русского и других близких ему по духу народов. Пришло время обратиться к еще более глубоким истокам. А они, в свою очередь, вновь возвращают нас на Север, где и по сей день хранится Тайна, связанная с Богом Гермесом (Яр-Месом и Хер-Месом). Ведь кто как не он считается основоположником Тайного Знания и Универсальной Науки — герменевтики?..</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ab/>
      </w:r>
    </w:p>
    <w:p>
      <w:pPr>
        <w:pStyle w:val="Normal"/>
        <w:jc w:val="center"/>
        <w:rPr/>
      </w:pPr>
      <w:bookmarkStart w:id="11" w:name="там"/>
      <w:r>
        <w:rPr>
          <w:b/>
          <w:bCs/>
          <w:color w:val="000000"/>
          <w:sz w:val="28"/>
          <w:szCs w:val="28"/>
        </w:rPr>
        <w:t>ТАМ — ЗА АКВИЛОНОМ</w:t>
      </w:r>
      <w:bookmarkEnd w:id="11"/>
    </w:p>
    <w:p>
      <w:pPr>
        <w:pStyle w:val="Normal"/>
        <w:ind w:firstLine="567"/>
        <w:jc w:val="both"/>
        <w:rPr>
          <w:b/>
          <w:b/>
          <w:bCs/>
          <w:color w:val="000000"/>
          <w:sz w:val="24"/>
          <w:szCs w:val="28"/>
        </w:rPr>
      </w:pPr>
      <w:r>
        <w:rPr>
          <w:b/>
          <w:bCs/>
          <w:color w:val="000000"/>
          <w:sz w:val="24"/>
          <w:szCs w:val="28"/>
        </w:rPr>
      </w:r>
    </w:p>
    <w:p>
      <w:pPr>
        <w:pStyle w:val="Heading2"/>
        <w:ind w:left="0" w:firstLine="567"/>
        <w:rPr/>
      </w:pPr>
      <w:r>
        <w:rPr/>
        <w:t xml:space="preserve">Лежит под Океаном </w:t>
      </w:r>
    </w:p>
    <w:p>
      <w:pPr>
        <w:pStyle w:val="Normal"/>
        <w:ind w:firstLine="567"/>
        <w:jc w:val="both"/>
        <w:rPr>
          <w:i/>
          <w:i/>
          <w:iCs/>
          <w:color w:val="000000"/>
          <w:sz w:val="24"/>
        </w:rPr>
      </w:pPr>
      <w:r>
        <w:rPr>
          <w:i/>
          <w:iCs/>
          <w:color w:val="000000"/>
          <w:sz w:val="24"/>
        </w:rPr>
        <w:t>Нетленная страна.</w:t>
      </w:r>
    </w:p>
    <w:p>
      <w:pPr>
        <w:pStyle w:val="Normal"/>
        <w:ind w:firstLine="567"/>
        <w:jc w:val="both"/>
        <w:rPr>
          <w:i/>
          <w:i/>
          <w:iCs/>
          <w:color w:val="000000"/>
          <w:sz w:val="24"/>
        </w:rPr>
      </w:pPr>
      <w:r>
        <w:rPr>
          <w:i/>
          <w:iCs/>
          <w:color w:val="000000"/>
          <w:sz w:val="24"/>
        </w:rPr>
        <w:t xml:space="preserve">А древле, за туманом, </w:t>
      </w:r>
    </w:p>
    <w:p>
      <w:pPr>
        <w:pStyle w:val="Normal"/>
        <w:ind w:firstLine="567"/>
        <w:jc w:val="both"/>
        <w:rPr>
          <w:i/>
          <w:i/>
          <w:iCs/>
          <w:color w:val="000000"/>
          <w:sz w:val="24"/>
        </w:rPr>
      </w:pPr>
      <w:r>
        <w:rPr>
          <w:i/>
          <w:iCs/>
          <w:color w:val="000000"/>
          <w:sz w:val="24"/>
        </w:rPr>
        <w:t xml:space="preserve">Над темным Океаном </w:t>
      </w:r>
    </w:p>
    <w:p>
      <w:pPr>
        <w:pStyle w:val="Normal"/>
        <w:ind w:firstLine="567"/>
        <w:jc w:val="both"/>
        <w:rPr>
          <w:i/>
          <w:i/>
          <w:iCs/>
          <w:color w:val="000000"/>
          <w:sz w:val="24"/>
        </w:rPr>
      </w:pPr>
      <w:r>
        <w:rPr>
          <w:i/>
          <w:iCs/>
          <w:color w:val="000000"/>
          <w:sz w:val="24"/>
        </w:rPr>
        <w:t xml:space="preserve">Незримая, она, </w:t>
      </w:r>
    </w:p>
    <w:p>
      <w:pPr>
        <w:pStyle w:val="Normal"/>
        <w:ind w:firstLine="567"/>
        <w:jc w:val="both"/>
        <w:rPr>
          <w:i/>
          <w:i/>
          <w:iCs/>
          <w:color w:val="000000"/>
          <w:sz w:val="24"/>
        </w:rPr>
      </w:pPr>
      <w:r>
        <w:rPr>
          <w:i/>
          <w:iCs/>
          <w:color w:val="000000"/>
          <w:sz w:val="24"/>
        </w:rPr>
        <w:t xml:space="preserve">Как острв сокровенный </w:t>
      </w:r>
    </w:p>
    <w:p>
      <w:pPr>
        <w:pStyle w:val="Normal"/>
        <w:ind w:firstLine="567"/>
        <w:jc w:val="both"/>
        <w:rPr>
          <w:i/>
          <w:i/>
          <w:iCs/>
          <w:color w:val="000000"/>
          <w:sz w:val="24"/>
        </w:rPr>
      </w:pPr>
      <w:r>
        <w:rPr>
          <w:i/>
          <w:iCs/>
          <w:color w:val="000000"/>
          <w:sz w:val="24"/>
        </w:rPr>
        <w:t xml:space="preserve">Колдуньи Калипсо, </w:t>
      </w:r>
    </w:p>
    <w:p>
      <w:pPr>
        <w:pStyle w:val="Normal"/>
        <w:ind w:firstLine="567"/>
        <w:jc w:val="both"/>
        <w:rPr>
          <w:i/>
          <w:i/>
          <w:iCs/>
          <w:color w:val="000000"/>
          <w:sz w:val="24"/>
        </w:rPr>
      </w:pPr>
      <w:r>
        <w:rPr>
          <w:i/>
          <w:iCs/>
          <w:color w:val="000000"/>
          <w:sz w:val="24"/>
        </w:rPr>
        <w:t>Цвела в красе надменной;</w:t>
      </w:r>
    </w:p>
    <w:p>
      <w:pPr>
        <w:pStyle w:val="Normal"/>
        <w:ind w:firstLine="567"/>
        <w:jc w:val="both"/>
        <w:rPr>
          <w:i/>
          <w:i/>
          <w:iCs/>
          <w:color w:val="000000"/>
          <w:sz w:val="24"/>
        </w:rPr>
      </w:pPr>
      <w:r>
        <w:rPr>
          <w:i/>
          <w:iCs/>
          <w:color w:val="000000"/>
          <w:sz w:val="24"/>
        </w:rPr>
        <w:t xml:space="preserve">И мимо сокровенной </w:t>
      </w:r>
    </w:p>
    <w:p>
      <w:pPr>
        <w:pStyle w:val="Normal"/>
        <w:ind w:firstLine="567"/>
        <w:jc w:val="both"/>
        <w:rPr>
          <w:i/>
          <w:i/>
          <w:iCs/>
          <w:color w:val="000000"/>
          <w:sz w:val="24"/>
        </w:rPr>
      </w:pPr>
      <w:r>
        <w:rPr>
          <w:i/>
          <w:iCs/>
          <w:color w:val="000000"/>
          <w:sz w:val="24"/>
        </w:rPr>
        <w:t xml:space="preserve">Катилось колесо </w:t>
      </w:r>
    </w:p>
    <w:p>
      <w:pPr>
        <w:pStyle w:val="Normal"/>
        <w:ind w:firstLine="567"/>
        <w:jc w:val="both"/>
        <w:rPr>
          <w:i/>
          <w:i/>
          <w:iCs/>
          <w:color w:val="000000"/>
          <w:sz w:val="24"/>
        </w:rPr>
      </w:pPr>
      <w:r>
        <w:rPr>
          <w:i/>
          <w:iCs/>
          <w:color w:val="000000"/>
          <w:sz w:val="24"/>
        </w:rPr>
        <w:t xml:space="preserve">Слепого Слнцебога, </w:t>
      </w:r>
    </w:p>
    <w:p>
      <w:pPr>
        <w:pStyle w:val="Normal"/>
        <w:ind w:firstLine="567"/>
        <w:jc w:val="both"/>
        <w:rPr>
          <w:i/>
          <w:i/>
          <w:iCs/>
          <w:color w:val="000000"/>
          <w:sz w:val="24"/>
        </w:rPr>
      </w:pPr>
      <w:r>
        <w:rPr>
          <w:i/>
          <w:iCs/>
          <w:color w:val="000000"/>
          <w:sz w:val="24"/>
        </w:rPr>
        <w:t xml:space="preserve">И мимо Боги шли... </w:t>
      </w:r>
    </w:p>
    <w:p>
      <w:pPr>
        <w:pStyle w:val="Heading1"/>
        <w:ind w:left="2268" w:hanging="0"/>
        <w:rPr/>
      </w:pPr>
      <w:r>
        <w:rPr/>
        <w:t xml:space="preserve">Вячеслав ИВАНОВ </w:t>
      </w:r>
    </w:p>
    <w:p>
      <w:pPr>
        <w:pStyle w:val="Normal"/>
        <w:ind w:firstLine="567"/>
        <w:jc w:val="both"/>
        <w:rPr>
          <w:color w:val="000000"/>
          <w:sz w:val="24"/>
        </w:rPr>
      </w:pPr>
      <w:r>
        <w:rPr>
          <w:color w:val="000000"/>
          <w:sz w:val="24"/>
        </w:rPr>
      </w:r>
    </w:p>
    <w:p>
      <w:pPr>
        <w:pStyle w:val="Normal"/>
        <w:ind w:firstLine="567"/>
        <w:jc w:val="both"/>
        <w:rPr/>
      </w:pPr>
      <w:r>
        <w:rPr>
          <w:color w:val="000000"/>
          <w:sz w:val="24"/>
        </w:rPr>
        <w:t>В последнее время оно снова всё больше и больше на слуху — название загадочной страны Гипербореи. Впрочем, так было всегда. Древние эллины, утратив контакты с народами Севера и начисто забыв о своей древней прародине, придумали для всех скопом искусственное наименование — "те, кто живут за северным ветром — Бореем" (по-гречески — "гипербореи"). Таким образом, Гиперборея — древнее название Севера. Связь между Элладой и Гипербореей сохранялась на протяжении веков и тысячелетий. Это наложило отпечаток на эпитеты некоторых античных героев: Геракл Гиперборейский, который, как писал Пиндар, "достиг земель, что за спиной у ледяного Борея";</w:t>
      </w:r>
    </w:p>
    <w:p>
      <w:pPr>
        <w:pStyle w:val="Normal"/>
        <w:ind w:firstLine="567"/>
        <w:jc w:val="both"/>
        <w:rPr/>
      </w:pPr>
      <w:r>
        <w:rPr>
          <w:color w:val="000000"/>
          <w:sz w:val="24"/>
        </w:rPr>
        <w:t>Персей Гиперборейский, который сражался со смертоокой Горгоной Медузой во все тех же владениях "ледяного Борея". Солнцебог Аполлон носил тот же эпитет, потому что родился в Гиперборее и возвращался туда на крылатой колеснице каждые 19 лет. Из Гипербореи в Элладу пришли и первые жрецы — служители Аполлона во главе с прорицателем Оленем.</w:t>
      </w:r>
    </w:p>
    <w:p>
      <w:pPr>
        <w:pStyle w:val="Normal"/>
        <w:ind w:firstLine="567"/>
        <w:jc w:val="both"/>
        <w:rPr/>
      </w:pPr>
      <w:r>
        <w:rPr>
          <w:color w:val="000000"/>
          <w:sz w:val="24"/>
        </w:rPr>
        <w:t>Один из поздних античных историков и писателей Павсаний (</w:t>
      </w:r>
      <w:r>
        <w:rPr>
          <w:color w:val="000000"/>
          <w:sz w:val="24"/>
          <w:lang w:val="en-US"/>
        </w:rPr>
        <w:t>II</w:t>
      </w:r>
      <w:r>
        <w:rPr>
          <w:color w:val="000000"/>
          <w:sz w:val="24"/>
        </w:rPr>
        <w:t xml:space="preserve"> в. н.э.) в своем знаменитом труде "Описание Эллады" (</w:t>
      </w:r>
      <w:r>
        <w:rPr>
          <w:color w:val="000000"/>
          <w:sz w:val="24"/>
          <w:lang w:val="en-US"/>
        </w:rPr>
        <w:t>X</w:t>
      </w:r>
      <w:r>
        <w:rPr>
          <w:color w:val="000000"/>
          <w:sz w:val="24"/>
        </w:rPr>
        <w:t>, 5, 4-10) приводит следующие удивительные подробности появления одного из главных святилищ Древней Греции — храма Аполлона в Дельфах. Сначала здесь появились гиперборейцы, в их числе был и будущий первый дельфийский жрец, у него, по "странному совпадению", было славяно-русское имя Олен[ь]. Кстати, имя родоначальника всех древнегреческих племен и единого народа — Эллина также представляет собой грецизированную форму общеиндоевропейского слова "олень" и близкого ему по смыслу и происхождению слова "лань". Олен[ь] — гипербореец и его спутники были направлены в Дельфы Аполлоном. Отсюда напрашивается бесхитростный вывод: сам (будущий) Бог в то время был далеко — скорее всего, в Гиперборее, откуда выехало посольство. Став пророком и прорицателем, Олен[ь] воздвиг в Дельфах первый храм: сначала деревянный, похожий на лачугу, — пишет Павсаний (его модель, сделанную из воска и перьев, Аполлон впоследствии пошлет в подарок в Гиперборею), и лишь спустя длительное время, после многих пожаров и разрушений отстроили тот каменный храм, жалкие остатки которого сохранились по сей день.</w:t>
      </w:r>
    </w:p>
    <w:p>
      <w:pPr>
        <w:pStyle w:val="Normal"/>
        <w:ind w:firstLine="567"/>
        <w:jc w:val="both"/>
        <w:rPr>
          <w:color w:val="000000"/>
          <w:sz w:val="24"/>
        </w:rPr>
      </w:pPr>
      <w:r>
        <w:rPr>
          <w:color w:val="000000"/>
          <w:sz w:val="24"/>
        </w:rPr>
        <w:t xml:space="preserve">История, пересказанная Павсанием, сохранилась и в виде канонических дельфийских текстов: </w:t>
      </w:r>
    </w:p>
    <w:p>
      <w:pPr>
        <w:pStyle w:val="Normal"/>
        <w:ind w:firstLine="567"/>
        <w:jc w:val="both"/>
        <w:rPr>
          <w:color w:val="000000"/>
          <w:sz w:val="24"/>
        </w:rPr>
      </w:pPr>
      <w:r>
        <w:rPr>
          <w:color w:val="000000"/>
          <w:sz w:val="24"/>
        </w:rPr>
        <w:t>Так многославное тут основали святилище Богу Дети гипербореев, Пегас со святым Агийеем.</w:t>
      </w:r>
    </w:p>
    <w:p>
      <w:pPr>
        <w:pStyle w:val="Normal"/>
        <w:ind w:firstLine="567"/>
        <w:jc w:val="both"/>
        <w:rPr/>
      </w:pPr>
      <w:r>
        <w:rPr>
          <w:color w:val="000000"/>
          <w:sz w:val="24"/>
        </w:rPr>
        <w:t>Также Олен[ь]: он первым пророком был вещего Феба, Первый, песни который составил из древних напевов.</w:t>
      </w:r>
    </w:p>
    <w:p>
      <w:pPr>
        <w:pStyle w:val="Normal"/>
        <w:ind w:firstLine="567"/>
        <w:jc w:val="both"/>
        <w:rPr>
          <w:color w:val="000000"/>
          <w:sz w:val="24"/>
        </w:rPr>
      </w:pPr>
      <w:r>
        <w:rPr>
          <w:color w:val="000000"/>
          <w:sz w:val="24"/>
        </w:rPr>
        <w:tab/>
      </w:r>
    </w:p>
    <w:p>
      <w:pPr>
        <w:pStyle w:val="Normal"/>
        <w:ind w:firstLine="567"/>
        <w:jc w:val="both"/>
        <w:rPr/>
      </w:pPr>
      <w:r>
        <w:rPr>
          <w:color w:val="000000"/>
          <w:sz w:val="24"/>
        </w:rPr>
        <w:t>Как видно, тут прямо указано, что культовый и обрядовый канон Аполлона Дельфийского был составлен на основе гиперборейских преданий. Интересен и эпитет Аполлона — "вещий", что ставит Олимпийца в один поэтический ряд со знаменитыми героями: вещим Бояном и вещим Олегом. В дальнейшем Олен[ь]-песнопевец передаст искусство стихосложения священных пророчеств в гекзаметрах пифиям — жрицам Аполлона: сидя на треножнике, они предсказывали судьбу в окружении ползающих змей, вдохновленные одурманивающими испарениями или воскурениями. Гиперборея столь же знаменита, как и ее географическая сестра — Атлантида. Обе — звенья одной цепи, участь обеих одинакова: они погибли в результате мощного природного катаклизма. Но какие бы катаклизмы не сотрясали Землю, всегда остаются неуничтожимые следы. Во-первых, чудом сохранившиеся свидетельства античных источников — разрозненные, противоречивые, но нисколько не утратившие своей ценности. Во-вторых, материальные памятники (точнее — то, что от них осталось по прошествии тысячелетий), сохранившиеся по периферии и на возвышенностях погрузившегося на дно материка — Арктиды-Гипербореи: наиболее перспективными в данном плане являются Кольский полуостров, край древнего Солнечного Божества — Коло, Карелия, Полярный Урал, Новая Земля, Шпицберген (русский Грумант) и другие северные территории. В-третьих, идейное гиперборейское наследие, дожившее до наших дней в виде мифологемы Золотого века.</w:t>
      </w:r>
    </w:p>
    <w:p>
      <w:pPr>
        <w:pStyle w:val="Normal"/>
        <w:ind w:firstLine="567"/>
        <w:jc w:val="both"/>
        <w:rPr>
          <w:color w:val="000000"/>
          <w:sz w:val="24"/>
        </w:rPr>
      </w:pPr>
      <w:r>
        <w:rPr>
          <w:color w:val="000000"/>
          <w:sz w:val="24"/>
        </w:rPr>
      </w:r>
    </w:p>
    <w:p>
      <w:pPr>
        <w:pStyle w:val="Normal"/>
        <w:jc w:val="center"/>
        <w:rPr>
          <w:color w:val="000000"/>
          <w:sz w:val="24"/>
        </w:rPr>
      </w:pPr>
      <w:r>
        <w:rPr>
          <w:color w:val="000000"/>
          <w:sz w:val="24"/>
        </w:rPr>
        <w:t>* * * * *</w:t>
      </w:r>
    </w:p>
    <w:p>
      <w:pPr>
        <w:pStyle w:val="Normal"/>
        <w:ind w:firstLine="567"/>
        <w:jc w:val="both"/>
        <w:rPr/>
      </w:pPr>
      <w:r>
        <w:rPr>
          <w:color w:val="000000"/>
          <w:sz w:val="24"/>
        </w:rPr>
        <w:t>О жителях Гипербореи сообщали многие античные авторы. Один из самых авторитетных ученых Древнего мира — Плиний Старший писал о гиперборейцах, как о реальном древнем народе, жившем у полярного круга, и генетически связанном с эллинами через культ Аполлона Гиперборейского. В "Естественной истории" (</w:t>
      </w:r>
      <w:r>
        <w:rPr>
          <w:color w:val="000000"/>
          <w:sz w:val="24"/>
          <w:lang w:val="en-US"/>
        </w:rPr>
        <w:t>IV</w:t>
      </w:r>
      <w:r>
        <w:rPr>
          <w:color w:val="000000"/>
          <w:sz w:val="24"/>
        </w:rPr>
        <w:t>, 26) дословно говорится: "За этими [Рипейскими] горами, по ту сторону Аквилона, счастливый народ (если можно этому верить), который называется гиперборейцами, достигает весьма преклонных лет и прославлен чудесными легендами. Верят, что там находятся петли мира и крайние пределы обращения светил. Солнце светит там в течение полугода, и это только один день, когда солнце не скрывается (как о том думали бы несведущие) от весеннего равноденствия до осеннего, светила там восходят только однажды в год при летнем солнцестоянии, а заходят только при зимнем. Страна эта находится вся на солнце, с благодатным климатом и лишена всякого вредного ветра. Домами для этих жителей являются рощи, леса; культ Богов справляется отдельными людьми и всем обществом; там неизвестны раздоры и всякие болезни.</w:t>
      </w:r>
    </w:p>
    <w:p>
      <w:pPr>
        <w:pStyle w:val="Normal"/>
        <w:ind w:firstLine="567"/>
        <w:jc w:val="both"/>
        <w:rPr/>
      </w:pPr>
      <w:r>
        <w:rPr>
          <w:color w:val="000000"/>
          <w:sz w:val="24"/>
        </w:rPr>
        <w:t>Смерть приходит там только от пресыщения жизнью. &lt;...&gt; Нельзя сомневаться в существовании этого народа [выделено мной. — В.Д.]".</w:t>
      </w:r>
    </w:p>
    <w:p>
      <w:pPr>
        <w:pStyle w:val="Normal"/>
        <w:ind w:firstLine="567"/>
        <w:jc w:val="both"/>
        <w:rPr/>
      </w:pPr>
      <w:r>
        <w:rPr>
          <w:color w:val="000000"/>
          <w:sz w:val="24"/>
        </w:rPr>
        <w:tab/>
        <w:t xml:space="preserve"> Даже из этого небольшого отрывка из "Естественной истории" нетрудно составить ясное представление о Гиперборее. Первое — и это самое главное, — она размещалась там, где Солнце может не заходить по нескольку месяцев.</w:t>
      </w:r>
    </w:p>
    <w:p>
      <w:pPr>
        <w:pStyle w:val="Normal"/>
        <w:ind w:firstLine="567"/>
        <w:jc w:val="both"/>
        <w:rPr>
          <w:color w:val="000000"/>
          <w:sz w:val="24"/>
        </w:rPr>
      </w:pPr>
      <w:r>
        <w:rPr>
          <w:color w:val="000000"/>
          <w:sz w:val="24"/>
        </w:rPr>
        <w:t>Другими словами, речь может идти только о приполярных областях, тех, что в русском фольклоре именовались Подсолнечным царством. Другой важное обстоятельство: климат на Севере Евразии в те времена был совсем другим. Это подтверждают и новейшие комплексные исследования, проведенные недавно на севере Шотландии по международной программе: они показали, что еще 4 тысячи лет назад климат на данной широте был сравним со средиземноморским, и здесь водилось большое количество теплолюбивых животных.</w:t>
      </w:r>
    </w:p>
    <w:p>
      <w:pPr>
        <w:pStyle w:val="Normal"/>
        <w:ind w:firstLine="567"/>
        <w:jc w:val="both"/>
        <w:rPr/>
      </w:pPr>
      <w:r>
        <w:rPr>
          <w:color w:val="000000"/>
          <w:sz w:val="24"/>
        </w:rPr>
        <w:t>Впрочем, еще ранее российскими океанографами и палеонтологами было установлено, что в 30-15 тысячелетии до н.э. климат Арктики был достаточно мягким, а Северный Ледовитый океан был теплым, несмотря на присутствие ледников на континенте. Академик Алексей Федорович Трешников пришел к выводу, что мощные горные образования — хребты Ломоносова и Менделеева — сравнительно недавно (10-20 тысяч лет тому назад) возвышались над поверхностью Ледовитого океана, который сам тогда — в силу мягкого климата — не был полностью скован льдом. Примерно к таким же выводам и хронологическим рамкам пришли американские и канадские ученые. По их мнению, во время Висконсинского оледенения в центре Северного Ледовитого океана существовала зона умеренного климата, благоприятная для такой флоры и фауны, которые не могли существовать на приполярных и заполярных территориях Северной Америки.</w:t>
      </w:r>
    </w:p>
    <w:p>
      <w:pPr>
        <w:pStyle w:val="Normal"/>
        <w:ind w:firstLine="567"/>
        <w:jc w:val="both"/>
        <w:rPr/>
      </w:pPr>
      <w:r>
        <w:rPr>
          <w:color w:val="000000"/>
          <w:sz w:val="24"/>
        </w:rPr>
        <w:t>В русле тех же представлений Петр Владимирович Боярский — начальник Морской арктической комплексной экспедиции — успешно обосновывает гипотезу о Грумантском мосте, некогда соединявшем многие острова и архепелаги Ледовитого океана.</w:t>
      </w:r>
    </w:p>
    <w:p>
      <w:pPr>
        <w:pStyle w:val="Normal"/>
        <w:ind w:firstLine="567"/>
        <w:jc w:val="both"/>
        <w:rPr/>
      </w:pPr>
      <w:r>
        <w:rPr>
          <w:color w:val="000000"/>
          <w:sz w:val="24"/>
        </w:rPr>
        <w:t>Убедительным подтверждением неоспоримого факта благоприятной климатической ситуации, существовавшей в прошлом, служат ежегодные миграции перелетных птиц на Север — генетически запрограммированная память о теплой Прародине. Косвенным свидетельством в пользу существования в северных широтах древней высокоразвитой цивилизации являются также находящиеся здесь повсюду мощные каменные сооружения и другие мегалитические памятники: знаменитый кромлех Стоунхенджа в Англии, аллея менгиров во французской Бретани, каменные лабиринты Скандинавии, Кольского полуострова и Соловецких островов. Летом 1997 года орнитологическая экспедиция открыла подобный лабиринт на побережье Новой Земли. Диаметр каменной спирали около 10 метров и выложена она из сланцевых плит весом 10-15 кг. Это — исключительно важная находка: до сих пор лабиринты на такой географической широте никогда и никем не описывались.</w:t>
      </w:r>
    </w:p>
    <w:p>
      <w:pPr>
        <w:pStyle w:val="Normal"/>
        <w:ind w:firstLine="567"/>
        <w:jc w:val="both"/>
        <w:rPr/>
      </w:pPr>
      <w:r>
        <w:rPr>
          <w:color w:val="000000"/>
          <w:sz w:val="24"/>
        </w:rPr>
        <w:t>Сохранилась карта Меркатора, основанная на каких-то древних знаниях, где Гиперборея изображена в виде огромного арктического материка с высокой горой посередине. Вселенская гора прапредков индоевропейских народов — Меру (о которой подробно говорилось выше) — располагалась на Северном полюсе и являлась центром притяжения всего небесного и поднебесного мира. Любопытно, что, согласно просочившимся в печать ранее закрытым данным, в российских водах Ледовитого океана действительно существует подводная гора, практически достигающая ледяного панциря (есть все основания предполагать, что она, как и упомянутые выше хребты погрузилась в морскую пучину сравнительно недавно).</w:t>
      </w:r>
    </w:p>
    <w:p>
      <w:pPr>
        <w:pStyle w:val="Normal"/>
        <w:ind w:firstLine="567"/>
        <w:jc w:val="both"/>
        <w:rPr/>
      </w:pPr>
      <w:r>
        <w:rPr>
          <w:color w:val="000000"/>
          <w:sz w:val="24"/>
        </w:rPr>
        <w:t>Собственно, карт Меркатора известно две: одна принадлежит самому знаменитому картографу всех времен и народов Герарду Меркатору и датируется 1569 годом (рис.39), вторая издана его сыном Рудольфом в 1595 году (рис.40), который себе авторства не приписывал, а опирался на авторитет отца. На обеих картах Гиперборея изображена достаточно подробно — в виде архипелага из четырех огромных островов, отделенных друг от друга полноводными реками (что дает основание вообще считать Гиперборею-Арктиду материком). Но на последней карте, помимо самой Гипербореи, подробно выписано еще и северное побережье Евразии и Америки. Именно это и дает основание для аргументов в пользу подлинности самой карты, точнее — тех не дошедших до нас источников, на основе которых она составлена.</w:t>
      </w:r>
    </w:p>
    <w:p>
      <w:pPr>
        <w:pStyle w:val="Normal"/>
        <w:ind w:firstLine="567"/>
        <w:jc w:val="both"/>
        <w:rPr/>
      </w:pPr>
      <w:r>
        <w:rPr>
          <w:color w:val="000000"/>
          <w:sz w:val="24"/>
        </w:rPr>
        <w:t>А то, что такие картографические документы держали в руках отец и сын Меркаторы сомневаться не приходится. На их карте изображен пролив между Азией и Америкой, открытый лишь в 1648 году русским казаком Семеном Дежневым, но весть о сделанном открытии дошла до Европы не скоро. В 1728 году пролив был вновь пройден русской экспедицией во главе с Витусом Берингом, а впоследствии назван именем прославленного командора. Между прочим, известно, что, держа курся на Север, Беринг намеревался открыть в том числе и Гиперборею, известную ему по классическим первоисточникам.</w:t>
      </w:r>
    </w:p>
    <w:p>
      <w:pPr>
        <w:pStyle w:val="Normal"/>
        <w:ind w:firstLine="567"/>
        <w:jc w:val="both"/>
        <w:rPr>
          <w:color w:val="000000"/>
          <w:sz w:val="24"/>
        </w:rPr>
      </w:pPr>
      <w:r>
        <w:rPr>
          <w:color w:val="000000"/>
          <w:sz w:val="24"/>
        </w:rPr>
        <w:t>На основе сделанных открытий пролив был картографирован в 1732 году и лишь после этого стал по-настоящему известен во всем мире. Откуда же он тогда попал на карту Меркатора? Быть может, из того же источника, откуда почерпнул свои знания Колумб, отправлявшийся в обессмертившее его плаванье отнюдь не по наитию, а располагая сведениями, добытыми из секретных архивов.</w:t>
      </w:r>
    </w:p>
    <w:p>
      <w:pPr>
        <w:pStyle w:val="Normal"/>
        <w:ind w:firstLine="567"/>
        <w:jc w:val="both"/>
        <w:rPr>
          <w:color w:val="000000"/>
          <w:sz w:val="24"/>
        </w:rPr>
      </w:pPr>
      <w:r>
        <w:rPr>
          <w:color w:val="000000"/>
          <w:sz w:val="24"/>
        </w:rPr>
        <w:t>Ведь стала в ХХ веке достоянием ученых и читающей публики карта, принадлежавшая некогда турецкому адмиралу Пири Рейсу: на ней изображена не только Южная Америка в границах, еще не открытых европейцами, но и Антарктида. По единодушному мнению экспертов-археографов, уникальная карта является подлинным документом и датируется 1513 годом.</w:t>
      </w:r>
    </w:p>
    <w:p>
      <w:pPr>
        <w:pStyle w:val="Normal"/>
        <w:ind w:firstLine="567"/>
        <w:jc w:val="both"/>
        <w:rPr>
          <w:color w:val="000000"/>
          <w:sz w:val="24"/>
        </w:rPr>
      </w:pPr>
      <w:r>
        <w:rPr>
          <w:color w:val="000000"/>
          <w:sz w:val="24"/>
        </w:rPr>
        <w:t>Пири Рейс (рис.41) жил в эпоху Великих географических открытий и прославился тем, что наголову разгромил объединенный веницианский флот, до этого считавшийся непобедимым. Хотя сам адмирал далее Средиземного моря никогда не плавал, его конкретные картографические знания намного опередили не только Колумба, Васко да Гаму, Магеллана и Америго Веспучи, но и открытие русскими мореплавателями Южного материка, сделанное Беллинсгаузеном и Лазареввым только в 1820 году. Откуда же почерпнул сведения турецкий адмирал? Сам он секрета из этого не делал и на полях своего портулана собственноручно начертал, что руководствуется древней картой, созданной еще во времена Александра Македонского. (Удивительное свидетельство: получается, что в эпоху эллинизма об Америке и Антарктиде знали не хуже чем во времена, когда они заново переоткрывались европейцами). Но и это не все: антарктическая Земля Королевы Мод изображена на карте свободной от кромки льда. По расчетам специалистов, последняя по времени дата, когда такое вообще было возможно, отодвинута от наших дней минимум на шесть тысяч лет.</w:t>
      </w:r>
    </w:p>
    <w:p>
      <w:pPr>
        <w:pStyle w:val="Normal"/>
        <w:ind w:firstLine="567"/>
        <w:jc w:val="both"/>
        <w:rPr/>
      </w:pPr>
      <w:r>
        <w:rPr>
          <w:color w:val="000000"/>
          <w:sz w:val="24"/>
        </w:rPr>
        <w:t>Одновременно Пири Рейс выводит на чистую воду и Колумба. Оказывается, легендарный мореплаватель, чье имя давно стало нарицательным, пользовался секретными сведениями, о которых предпочитал умалчивать: "Неверный по имени Коломбо, генуэзец, открыл эти земли [имеется в виду Америка. — В.Д.]. В руки названного Коломбо попала одна книга, в которой он прочитал, что на краю Западного моря, далеко на Западе, есть берега и острова. Там находили всевозможные металлы и драгоценные камни. Вышеназванный Коломбо долго изучал эту книгу..." К сожалению, северная часть карты Пири Рейса оказалась утраченой. Поэтому трудно судить о его познаниях. Касающихся Гипербореи.</w:t>
      </w:r>
    </w:p>
    <w:p>
      <w:pPr>
        <w:pStyle w:val="Normal"/>
        <w:ind w:firstLine="567"/>
        <w:jc w:val="both"/>
        <w:rPr/>
      </w:pPr>
      <w:r>
        <w:rPr>
          <w:color w:val="000000"/>
          <w:sz w:val="24"/>
        </w:rPr>
        <w:t>Зато Северный материк хорошо прописан другими картографами Х</w:t>
      </w:r>
      <w:r>
        <w:rPr>
          <w:color w:val="000000"/>
          <w:sz w:val="24"/>
          <w:lang w:val="en-US"/>
        </w:rPr>
        <w:t>V</w:t>
      </w:r>
      <w:r>
        <w:rPr>
          <w:color w:val="000000"/>
          <w:sz w:val="24"/>
        </w:rPr>
        <w:t>1 века и, в частности, французским математиком, астрономом и географом Оронцием Финеем: на его карте 1531 года изображена не только Антарктида, но и Гиперборея (рис.42). Столь же подробно и выразительно представлена Гиперборея на одной из испанских карт конца Х</w:t>
      </w:r>
      <w:r>
        <w:rPr>
          <w:color w:val="000000"/>
          <w:sz w:val="24"/>
          <w:lang w:val="en-US"/>
        </w:rPr>
        <w:t>V</w:t>
      </w:r>
      <w:r>
        <w:rPr>
          <w:color w:val="000000"/>
          <w:sz w:val="24"/>
        </w:rPr>
        <w:t>1 вка, хранящейся в Мадридской национальной библиотеке (рис.43). На катре Меркатора в соответствии с современными представлениями изображен и Кольский полуостров. "Экая невидаль!" — скажет кое-кто. А вот и нет! В Х</w:t>
      </w:r>
      <w:r>
        <w:rPr>
          <w:color w:val="000000"/>
          <w:sz w:val="24"/>
          <w:lang w:val="en-US"/>
        </w:rPr>
        <w:t>V</w:t>
      </w:r>
      <w:r>
        <w:rPr>
          <w:color w:val="000000"/>
          <w:sz w:val="24"/>
        </w:rPr>
        <w:t>1 веке географические знания о Северной Европе и, соответственно, ее картографические изображения были более чем приблизительны. В "Истории северных народов" и знаменитой "Морской [северной] карте", составленной в первой трети Х</w:t>
      </w:r>
      <w:r>
        <w:rPr>
          <w:color w:val="000000"/>
          <w:sz w:val="24"/>
          <w:lang w:val="en-US"/>
        </w:rPr>
        <w:t>V</w:t>
      </w:r>
      <w:r>
        <w:rPr>
          <w:color w:val="000000"/>
          <w:sz w:val="24"/>
        </w:rPr>
        <w:t>1 века шведским ученым Олаусом Магнусом, Кольский полуостров описан и изображен, как сомкнутый обоими концами с материком перешеек между Ледовитым океаном и Белым морем, а то, в свою очередь, представлено как внутреннее озеро и помещено чуть не на месте Ладоги. Так что поклонимся в очередной раз великому Меркатору и его сыну.</w:t>
      </w:r>
    </w:p>
    <w:p>
      <w:pPr>
        <w:pStyle w:val="Normal"/>
        <w:ind w:firstLine="567"/>
        <w:jc w:val="both"/>
        <w:rPr/>
      </w:pPr>
      <w:r>
        <w:rPr>
          <w:color w:val="000000"/>
          <w:sz w:val="24"/>
        </w:rPr>
        <w:t>Страбон в своей знаменитой "Географии" именует полярную оконечность Земли Туле (Тула). Судя по всему, это одно из автохтонных названий Гипербореи, ибо Туле как раз и занимает то место, где по расчетам должны быть Гиперборея-Арктида (точнее Туле — одна из оконечностей Арктиды). По Страбону, эти земли расположены в шести днях плавания на север от Британии, и море там студнеобразное, напоминающее тело одной из разновидности медуз — "морского легкого". Похоже, данный образ потребовался для передачи впечатления от шуги — кашицы из рыхлого льда перед замерзанием, который помешал эллинскому мореплавателю Пифею (именно на него ссылается Страбон) проникнуть дальше на Север.</w:t>
      </w:r>
    </w:p>
    <w:p>
      <w:pPr>
        <w:pStyle w:val="Normal"/>
        <w:ind w:firstLine="567"/>
        <w:jc w:val="both"/>
        <w:rPr/>
      </w:pPr>
      <w:r>
        <w:rPr>
          <w:color w:val="000000"/>
          <w:sz w:val="24"/>
        </w:rPr>
        <w:t>Несмотря на скудные сведения историков, античный мир располагал обширными представлениями и немаловажными подробностями о жизни и нравах гиперборейцев. И все потому, что корни давних и тесных связей с ними уходят в древнейшую общность праиндоевропейской цивилизации, естественным образом связанную и с Полярным кругом и с "краем земли" — северной береговой линией Евразии и древней материковой и островной культурой. Край этот не всегда был столь безлюдным и бесприютным. Все выглядело иначе, когда несколько раньше сюда, на край Ойкумены, к гиперборейцам приходил Персей, чтобы сразиться с Горгоной Медусой (Медузой) и завладеть волшебными крылатыми сандалиями.</w:t>
      </w:r>
    </w:p>
    <w:p>
      <w:pPr>
        <w:pStyle w:val="Normal"/>
        <w:ind w:firstLine="567"/>
        <w:jc w:val="both"/>
        <w:rPr/>
      </w:pPr>
      <w:r>
        <w:rPr>
          <w:color w:val="000000"/>
          <w:sz w:val="24"/>
        </w:rPr>
        <w:t>Медуса — дочь морского Божества Форкия — сына Геи-Земли и прообраза русского Морского царя, — сочетавшегося браком с титанидой Кето. У них было шесть дочерей, родившихся в гиперборейских пределах. Изначально они почитались как прекрасные Лебединые девы (лишь значительно позже из идеологических соображений они были превращены в безобразных чудовищ — грай и горгон). Дискредитация горгон шла по той же схеме и, видимо, в силу тех же причин, что и приписывание противоположных знаков и отрицательных смыслов при распаде общего индоиранского пантеона на обособленные религиозные системы, когда "деви" и "ахуры" (светлые божественные существа) становятся "дэвами" и "асурами" — злобными демонами и кровожадными оборотнями. Это общемировая традиция, присущая всем без исключения временам, народам, религиям. Демонизация политических и идеологических противников и сегодня выступает эффективным, хотя и аморальным, средством конкурентной борьбы. Что же тогда говорить о глубокой древности!</w:t>
      </w:r>
    </w:p>
    <w:p>
      <w:pPr>
        <w:pStyle w:val="Normal"/>
        <w:ind w:firstLine="567"/>
        <w:jc w:val="both"/>
        <w:rPr/>
      </w:pPr>
      <w:r>
        <w:rPr>
          <w:color w:val="000000"/>
          <w:sz w:val="24"/>
        </w:rPr>
        <w:t>Судя по всему, еще до начала миграции протоэллинских племен на Юг у части их произошла переориентация на новые идеалы и ценности. Особенно наглядно это проявилось на примере самой знаменитой из трех горгон — Медусы (Медузы).</w:t>
      </w:r>
    </w:p>
    <w:p>
      <w:pPr>
        <w:pStyle w:val="Normal"/>
        <w:ind w:firstLine="567"/>
        <w:jc w:val="both"/>
        <w:rPr/>
      </w:pPr>
      <w:r>
        <w:rPr>
          <w:color w:val="000000"/>
          <w:sz w:val="24"/>
        </w:rPr>
        <w:t>Как и многие другие хорошо знакомые имена мифологических персонажей, Медуса — это прозвище, означающее "владычица", "повелительница". Дочь Морского царя Форкия, возлюбленная владыки морской стихии Посейдона — прекрасноликая Лебединая дева Медуса властвовала над народами северных земель и морей (как выразился Гесиод, "близ конечных пределов ночи"). Но в условиях господствующих матриархальных отношений Власть не ужилась с Мудростью: соперницей Медусы стала Афина. Скупые осколки древних преданий позволяют восстановить лишь общую канву разыгравшейся трагедии.</w:t>
      </w:r>
    </w:p>
    <w:p>
      <w:pPr>
        <w:pStyle w:val="Normal"/>
        <w:ind w:firstLine="567"/>
        <w:jc w:val="both"/>
        <w:rPr/>
      </w:pPr>
      <w:r>
        <w:rPr>
          <w:color w:val="000000"/>
          <w:sz w:val="24"/>
        </w:rPr>
        <w:t>Не поделили власти над Гипербореей две девы-воительницы. Борьба была жестокой — не на жизнь, а на смерть. Первым актом изничтожения соперницы стало превращение прекрасной Лебединой царевны Медусы в отвратительное чудовище с кабаньими клыками, волосами из змей и взглядом, обращающим все живое в камень. Данный акт символизирует, скорее всего, раскол протоэллинского этнического и идеологического единства и отпочкование той части будущих основателей великой древнегреческой цивилизации, которые, возможно, под воздействием природной катастрофы и под предводительством или покровительством девы Афины двинулись с Севера на Юг и в пределах жизни отнюдь не одного поколения добрались до Балкан, где, воздвигнув храм в честь Афины, основали город, и поныне носящий ее имя.</w:t>
      </w:r>
    </w:p>
    <w:p>
      <w:pPr>
        <w:pStyle w:val="Normal"/>
        <w:ind w:firstLine="567"/>
        <w:jc w:val="both"/>
        <w:rPr/>
      </w:pPr>
      <w:r>
        <w:rPr>
          <w:color w:val="000000"/>
          <w:sz w:val="24"/>
        </w:rPr>
        <w:t>Но женская мстительность не знает границ. Афине было мало морально уничтожить Медусу — ей потребовалась еще и голова соперницы. Вот почему, некоторое время спустя, она отправляет назад, в Гиперборею, своего сводного брата Персея и, по свидетельству многих, сама сопровождает его. Обманным путем Персей и Афина вместе расправились с несчастной Медусой: по наущению Паллады сын Зевса и Данаи отрубил горгоне голову, а Афина содрала с соперницы кожу и натянула на свой щит, в центре которого поместила изображение головы оболганной Морской девы. С тех пор щит Афины по имени низвергнутой соперницы носит название "горгонион" (рис.44). Лик Медусы украшал также эгиду (доспех или же плащ-накидку), которую носили Зевс, Аполлон и все та же Афина (рис.45). Символ поверженной Медусы и в последующие века продолжал играть для эллинов магическую роль. Ее изображения очень часто помещались на фронтонах и резных каменных плитах в храмах.</w:t>
      </w:r>
    </w:p>
    <w:p>
      <w:pPr>
        <w:pStyle w:val="Normal"/>
        <w:ind w:firstLine="567"/>
        <w:jc w:val="both"/>
        <w:rPr/>
      </w:pPr>
      <w:r>
        <w:rPr>
          <w:color w:val="000000"/>
          <w:sz w:val="24"/>
        </w:rPr>
        <w:t>Память о носительнице гиперборейских традиций — Горгоне Медусе у народов, населявших в разные времена территорию России, не прерывалась никогда.</w:t>
      </w:r>
    </w:p>
    <w:p>
      <w:pPr>
        <w:pStyle w:val="Normal"/>
        <w:ind w:firstLine="567"/>
        <w:jc w:val="both"/>
        <w:rPr>
          <w:color w:val="000000"/>
          <w:sz w:val="24"/>
        </w:rPr>
      </w:pPr>
      <w:r>
        <w:rPr>
          <w:color w:val="000000"/>
          <w:sz w:val="24"/>
        </w:rPr>
        <w:t>Змееногая Богиня-Дева, которая вместе с Гераклом считалась греками прародительницей скифского племени, не что иное, как трансформированный образ Медусы. Лучшее доказательство тому не вольное переложение мифов в Геродотовой "Истории", а подлинные изображения, найденные при раскопках курганов (рис.46).</w:t>
      </w:r>
    </w:p>
    <w:p>
      <w:pPr>
        <w:pStyle w:val="Normal"/>
        <w:ind w:firstLine="567"/>
        <w:jc w:val="both"/>
        <w:rPr/>
      </w:pPr>
      <w:r>
        <w:rPr>
          <w:color w:val="000000"/>
          <w:sz w:val="24"/>
        </w:rPr>
        <w:t>В русской культуре изображение Медусы сохранилось в лубковой живописи, где она предстает как Мелуза (Мелузина) — дословно "мелкая" (см. Словарь В.</w:t>
        <w:tab/>
        <w:t>Даля): вокализация слова с заменой согласных звуков произведена по типу народного переосмысления иноязычного слова "микроскоп" и превращения его в русских говорах в "мелкоскоп". Однозначно связанная в народном миросозерцании с морем, русская Медуса-Мелуза обратилась в сказочную рыбу, не потеряв, однако, ни человеческих, ни чудовищных черт: на лубочных картинках она изображалась в виде царственной девы с короной на голове, а вместо змеевидных волос у нее ноги и хвост, обращенные в змей (рис.47).</w:t>
      </w:r>
    </w:p>
    <w:p>
      <w:pPr>
        <w:pStyle w:val="Normal"/>
        <w:ind w:firstLine="567"/>
        <w:jc w:val="both"/>
        <w:rPr/>
      </w:pPr>
      <w:r>
        <w:rPr>
          <w:color w:val="000000"/>
          <w:sz w:val="24"/>
        </w:rPr>
        <w:t>Высказывалось мнение что Мелузина с русского лубка — это изображение героини западноевропейского рыцарского романа о женщине-оборотне волшебнице Мелузине. Действительно в Х</w:t>
      </w:r>
      <w:r>
        <w:rPr>
          <w:color w:val="000000"/>
          <w:sz w:val="24"/>
          <w:lang w:val="en-US"/>
        </w:rPr>
        <w:t>V</w:t>
      </w:r>
      <w:r>
        <w:rPr>
          <w:color w:val="000000"/>
          <w:sz w:val="24"/>
        </w:rPr>
        <w:t>11 веке для нужд царского двора было осуществлено два перевода этой народной книги. Однако, по признанию исследователей, она не имела широкого распространения и не дошла до массового читателя. Кроме того, каково бы ни было происхождение известного русского лубка, он, вне всякого сомнения, опирается на какие-то более древние изобразительные образцы. Самобытность данного образа отстаивал и его первый публикатор — известный русский историк искусства Дмитрий Александрович Ровинский (1824-1895) в своем по сей день непревзойденном 5-томном издании "Русские народные картинки" (1881-1893).</w:t>
      </w:r>
    </w:p>
    <w:p>
      <w:pPr>
        <w:pStyle w:val="Normal"/>
        <w:ind w:firstLine="567"/>
        <w:jc w:val="both"/>
        <w:rPr/>
      </w:pPr>
      <w:r>
        <w:rPr>
          <w:color w:val="000000"/>
          <w:sz w:val="24"/>
        </w:rPr>
        <w:t xml:space="preserve">Ничего рыбьего в самом образе русской Мелузы-Медусы практически нет — </w:t>
        <w:tab/>
        <w:t>рыбы ее просто окружают, свидетельствуя о морской среде. Похоже, что русская изобразительная версия гораздо ближе к тому исходному доэллинскому архетипу прекрасной Морской царевны, которая в процессе Олимпийского религиозного переворота была превращена в чудо-юдо. Память о древней эллинско-славянской Медусе сохранилась и в средневековых легендах о Деве Горгонии. Согласно славянским преданиям, она знала язык всех животных. В дальнейшем в апокрифических рукописях женский образ Горгоны превратился в "зверя Горгония": его функции во многом остались прежними: он охраняет вход в рай (то есть, другими словами, является стражем прохода к Островам Блаженных, где царил Золотой век).</w:t>
      </w:r>
    </w:p>
    <w:p>
      <w:pPr>
        <w:pStyle w:val="Normal"/>
        <w:ind w:firstLine="567"/>
        <w:jc w:val="both"/>
        <w:rPr/>
      </w:pPr>
      <w:r>
        <w:rPr>
          <w:color w:val="000000"/>
          <w:sz w:val="24"/>
        </w:rPr>
        <w:t>В несколько другом обличии и с иными функциями предстает Медуса в знаменитых древнерусских амулетах-"змеевиках". Магический характер головы Медусы, изображенной в расходящихся от нее во все стороны змеях, не вызывает никакого сомнения, его защитительно-оберегательное предназначение такое же, как и на щите Афины-Паллады или эгиде Зевса. Знаменательно и то, что тайный эзотерический смысл доэллинских и гиперборейских верований дожил на русских амулетах чуть не до наших дней: точная датировка даже позднейших находок является крайне затруднительной. В христианскую эпоху неискоренимая вера в магическую силу и действенность лика Медусы компенсировалась тем, что на обратной стороне медальона с ее изображением помещались рельефы христианских святых — Богоматери, Михаила-Архангела, Козьмы и Демьяна и др. (рис.48).</w:t>
      </w:r>
    </w:p>
    <w:p>
      <w:pPr>
        <w:pStyle w:val="Normal"/>
        <w:ind w:firstLine="567"/>
        <w:jc w:val="both"/>
        <w:rPr/>
      </w:pPr>
      <w:r>
        <w:rPr>
          <w:color w:val="000000"/>
          <w:sz w:val="24"/>
        </w:rPr>
        <w:t xml:space="preserve">До сих пор не дано сколь-нибудь удовлетворительного объяснения происхождению и назначению русских "змеевиков". Современному читателю о них практически ничего не известно: в последние полвека — за малым исключением — </w:t>
        <w:tab/>
        <w:t>публикуется репродукция одного и того же медальона, правда, самого известного — принадлежавшего когда-то Великому князю Владимиру Мономаху, потерянного им на охоте и найденного случайно лишь в прошлом веке (рис.49).</w:t>
      </w:r>
    </w:p>
    <w:p>
      <w:pPr>
        <w:pStyle w:val="Normal"/>
        <w:ind w:firstLine="567"/>
        <w:jc w:val="both"/>
        <w:rPr>
          <w:color w:val="000000"/>
          <w:sz w:val="24"/>
        </w:rPr>
      </w:pPr>
      <w:r>
        <w:rPr>
          <w:color w:val="000000"/>
          <w:sz w:val="24"/>
        </w:rPr>
        <w:t>На самом деле "змеевиков" (в том числе и византийского происхождения) известно, описано и опубликовано множество. И с каждого из них на нас смотрит магический взгляд Девы-охранительницы Горгоны Медусы, в глазах которой навечно застыла неразгаданная Тайна Гипербореи...</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Необычную записку отправил в Политбюро ЦК ВКП(б) летом 1925 года нарком иностранных дел Г.В.Чичерин. Она начиналась так: "Некто Барченко уже 19 лет изучает вопрос о нахождении остатков доисторической культуры. Его теория заключается в том, что в доисторические времена человечество развило необыкновенно богатую культуру, далеко превосходившую в своих научных достижениях переживаемый нами исторический период..." (Цит. по: Андреев А.И.От Байкала до священной Лхасы: Новые материалы о русских экспедициях в Центральную Азию в первой половине ХХ века (Бурятия, Монголия, Тибет). СПб.-Самара-Прага. 1997. С. 170). Накануне они встречались. Барченко просил разрешить ему выехать с экспедицией в Афганистан и Тибет, где, по его сведениям, по-прежнему живут хранители того древнего универсального знания, которое ранее он пытался отыскать на Кольском полуострове. Чичерин решил поддержать удивительные поиски. Однако экспедиция не состоялась из-за козней ОГПУ. Барченко отказывался включить в число участников небезызвестного Якова Блюмкина — убийцу немецкого посла Мирбаха, который после суда и фактического оправдания преспокойно продолжал работать в органах госбезопасности (лишь спустя некоторое время он будет расстрелян за тайные контакты с Троцким).</w:t>
      </w:r>
    </w:p>
    <w:p>
      <w:pPr>
        <w:pStyle w:val="Normal"/>
        <w:ind w:firstLine="567"/>
        <w:jc w:val="both"/>
        <w:rPr>
          <w:color w:val="000000"/>
          <w:sz w:val="24"/>
        </w:rPr>
      </w:pPr>
      <w:r>
        <w:rPr>
          <w:color w:val="000000"/>
          <w:sz w:val="24"/>
        </w:rPr>
        <w:t>Но у всей этой истории была и предыстория. Чичерин неспроста указывает в своей записке, что Барченко вот уже почти два десятилетия занимается проблемой, имеющей колоссальное значение для познания глубинных корней всей мировой цивилизации. Большевикам-государственникам этот вопрос был далеко не безразличен. А уж невероятные древние знания и подавно. Еще раньше по всем этим делам с Барченко встречался Дзержинский. Его интересовали детали состоявшейся еще в 1922 году экспедиции Барченко на Север, в самое сердце Русской Лапландии.</w:t>
      </w:r>
    </w:p>
    <w:p>
      <w:pPr>
        <w:pStyle w:val="Normal"/>
        <w:ind w:firstLine="567"/>
        <w:jc w:val="both"/>
        <w:rPr/>
      </w:pPr>
      <w:r>
        <w:rPr>
          <w:color w:val="000000"/>
          <w:sz w:val="24"/>
        </w:rPr>
        <w:t>Кто же он такой — человек, идеями которого занимались всесильные ЧК-ОГПУ, Наркомат иностранных дел и Политбюро? Александр Васильевич Барченко (1881-1938) — трагическая фигура отечественной истории, ставшая по существу заложником собственных тайн. Талантливый писатель и ученый, профессиональный экстрасенс, он занимался вопросами передачи мыслей на расстояние. В дореволюционной периодике опубликован целый ряд его статей на данную тему, опирающихся на блестяще проведенные эксперименты и потерявших своего значения по сей день. Кстати, и на Мурман он поехал в начале 20-х годов по мандату Института мозга, подписанному академиком Бехтеревым, с целью изучения таинственных явлений психики, присущих исключительно северным народам. Данный феномен именовался по-разному (мерячение, эмирячение, мэнерик) и выражался в массовой или, наоборот, сугубо индивидуальной истерии. Экстрасенсорная сторона деятельности Барченко также интересовала органы госбезопасности В дальнейшем он был привлечен к сверхсекретным научным разработкам, возглавил лабораторию психотронного направления и погиб в годы массовых репрессий.</w:t>
      </w:r>
    </w:p>
    <w:p>
      <w:pPr>
        <w:pStyle w:val="Normal"/>
        <w:ind w:firstLine="567"/>
        <w:jc w:val="both"/>
        <w:rPr/>
      </w:pPr>
      <w:r>
        <w:rPr>
          <w:color w:val="000000"/>
          <w:sz w:val="24"/>
        </w:rPr>
        <w:t>Но Барченко настойчиво занимался и проблемами прдыстории человечества, поисками утраченного высокоразвитого Универсального знания, которыми владели древние цивилизации, в том числе и существовавшие на территории Русского Севера. Несомненно, Барченко соприкасался с неким тайным источником знаний, откуда почерпнул имевшиеся у него факты и сведения. Судя по всему, то был источник, известный и Николаю Рериху, который заставил обоих сняться с насиженных мест и устремиться в поисках Универсального знания. Рерих и Барченко действовали как бы синхронно, искали одно и то же, но первый — на Востоке, а второй — на Севере. Что касается источника сведений, то следы его теряются в секретных архивах розенкрейцеров, иллюминатов и масонов, которые восходят к сохраненным документам разгромленного ордена тамплиеров и других тайных обществ как далекого, так и недавнего прошлого.</w:t>
      </w:r>
    </w:p>
    <w:p>
      <w:pPr>
        <w:pStyle w:val="Normal"/>
        <w:ind w:firstLine="567"/>
        <w:jc w:val="both"/>
        <w:rPr/>
      </w:pPr>
      <w:r>
        <w:rPr>
          <w:color w:val="000000"/>
          <w:sz w:val="24"/>
        </w:rPr>
        <w:t>У Барченко была достаточно стройная и аргументированная концепция развития мировой цивилизации. Она возникла и процветала вместе со всем человечеством на Севере, где царил Золотой век и были благоприятные климатические условия. Но где-то 9-12 тысяч лет назад на Земле все переменилось. В результате космического катаклизма изменился климат, последовала целая серия всемирных потопов, высокоразвитые цивилизации погибли, а уцелевшие люди вынуждены были мигрировать с Севера на Юг. Именно тогда и произошел массовый исход ариев — прапредков всех современных индоевропейских народов — из районов, прилегающих к Кольскому полуострову, в места их нынешнего расселения.</w:t>
      </w:r>
    </w:p>
    <w:p>
      <w:pPr>
        <w:pStyle w:val="Normal"/>
        <w:ind w:firstLine="567"/>
        <w:jc w:val="both"/>
        <w:rPr/>
      </w:pPr>
      <w:r>
        <w:rPr>
          <w:color w:val="000000"/>
          <w:sz w:val="24"/>
        </w:rPr>
        <w:t xml:space="preserve">Сохранилось резюме историософских раздумий Барченко. Он изложил их в форме краткой памятки, которую вручал участникам своих экспедиций. Один из экземпляров — ветхая, "слепая", буквально расползающаяся от старости машинописная копия — есть в архиве семьи Барченко: ее прислал краснормеец-чекист, который сопровождал и охранял начальника экспедиции во время поисков все тех же следов древней цивилизации в горном Крыму; из его же письма-воспоминаний стало известно и о личных контактах Барченко с Дзержинским, Менжинским и другими руководителями российских органов госбезопасности, проявлявших интерес к проводимым изысканиям. Думается, читательской общественности будет небезынтересно познакомиться с этим и по сей день не потерявшим актуальности взглядом на мировую историю и предысторию (за возможность ознакомиться с публикуемым ниже фрагментом, а также за предоставленные фотографии выражаю свою искреннюю благодарность потомкам А.В.Барченко — его сыну Светозару Александровичу и внуку Александру Светозаровичу): </w:t>
      </w:r>
    </w:p>
    <w:p>
      <w:pPr>
        <w:pStyle w:val="Normal"/>
        <w:ind w:firstLine="567"/>
        <w:jc w:val="both"/>
        <w:rPr>
          <w:color w:val="000000"/>
          <w:sz w:val="24"/>
        </w:rPr>
      </w:pPr>
      <w:r>
        <w:rPr>
          <w:color w:val="000000"/>
          <w:sz w:val="24"/>
        </w:rPr>
        <w:t>"Золотой век, т.е. Великая Всемирная ФЕДЕРАЦИЯ народов, построенная на основе чистого идейного коммунизма, господствовала некогда на всей земле. И господство ее насчитывало около 144 000 лет. Около 9 000 лет тому назад, считая по нашей эре в Азии (в границах современного Афганистана, Тибета и Индии) была попытка восстановить эту Федерацию в прежнем объеме. Эта та эпоха, которая известна в легендах под именем похода Рамы. &lt;...&gt;</w:t>
      </w:r>
    </w:p>
    <w:p>
      <w:pPr>
        <w:pStyle w:val="Normal"/>
        <w:ind w:firstLine="567"/>
        <w:jc w:val="both"/>
        <w:rPr>
          <w:color w:val="000000"/>
          <w:sz w:val="24"/>
        </w:rPr>
      </w:pPr>
      <w:r>
        <w:rPr>
          <w:color w:val="000000"/>
          <w:sz w:val="24"/>
        </w:rPr>
        <w:t>Рамидская Федерация, объединившая всю Азию и часть Европы существовала в полном расцвете около 3 6000 лет и окончательно распалась после революции Иршу, около 3 600 лет назад. Гибель Атлантиды в тесном смысле этого слова, т.е. архипелага между Африкой, Испанией и Америкой, населенного краснокожими, владевшими еще большей или меньшей полнотой Универсального Знания, следует отнести к эпохе за 11 000 лет до нашего времени.</w:t>
      </w:r>
    </w:p>
    <w:p>
      <w:pPr>
        <w:pStyle w:val="Normal"/>
        <w:ind w:firstLine="567"/>
        <w:jc w:val="both"/>
        <w:rPr>
          <w:color w:val="000000"/>
          <w:sz w:val="24"/>
        </w:rPr>
      </w:pPr>
      <w:r>
        <w:rPr>
          <w:color w:val="000000"/>
          <w:sz w:val="24"/>
        </w:rPr>
        <w:t>Нет сомнения, что эта "Атлантида" была уже периодом упадка, вырождения древнейшей мировой цивилизации, господствовавшей в полном расцвете на земном шаре, надобно думать, вплоть до эпохи за 36 000 лет до нашего времени. Но представлять себе ВСЕ 144 000 лет в качестве сплошного "золотого века", "с молочными реками и кисельными берегами" также, разумеется, НАИВНО. Вернее представлять себе этот грандиозный период наиболее длинным космическим периодом, в границах которого цивилизации, овладевшие ключом Универсального Знания, превалировали над упадочными цивилизациями. Знание чисел мировой закономерности позволяет установить, что в границах этого огромного, в общем, "золотого" периода, когда космические условия особо благоприятствовали развития цивилизаций, сконструированных по Универсальной Схеме, чередовались периоды расцвета и упадка в такой, приблизительно, постепенности. 2 000 лет полного упадка и ожесточения, соответствующих нашей эре с Р.Х., в конце их наступает бурный революционный период в мировом масштабе, затем 8 000 лет полного расцвета Универсальной Культуры, постепенно охватывающей весь мир. &lt;...&gt;</w:t>
      </w:r>
    </w:p>
    <w:p>
      <w:pPr>
        <w:pStyle w:val="Normal"/>
        <w:ind w:firstLine="567"/>
        <w:jc w:val="both"/>
        <w:rPr/>
      </w:pPr>
      <w:r>
        <w:rPr>
          <w:color w:val="000000"/>
          <w:sz w:val="24"/>
        </w:rPr>
        <w:t>До ближайшего мирового потопа осталось 1 200 лет. [Основная часть эссе Барченко посвящена математическим расчетам, связанным с описанием культурных циклов и попыткой предсказания конкретного хода цивилизационного прогресса, обусловленного космическими факторами. — В.Д.]. &lt;...&gt;</w:t>
      </w:r>
    </w:p>
    <w:p>
      <w:pPr>
        <w:pStyle w:val="Normal"/>
        <w:ind w:firstLine="567"/>
        <w:jc w:val="both"/>
        <w:rPr>
          <w:color w:val="000000"/>
          <w:sz w:val="24"/>
        </w:rPr>
      </w:pPr>
      <w:r>
        <w:rPr>
          <w:color w:val="000000"/>
          <w:sz w:val="24"/>
        </w:rPr>
        <w:t>Для того, чтобы найти идеальные формы человеческого общежития, необходимо знать не только механизм человеческого общежития и непосредственных факторов этого общежития (политико-экономического порядка), но и механизм факторов, обусловливающих механизм этих непосредственных факторов, причем в масштабе не только планетарном, но и космическом, Во всяком случае, в объеме всей связанной неразрывным взаимодействием солнечной системы.</w:t>
      </w:r>
    </w:p>
    <w:p>
      <w:pPr>
        <w:pStyle w:val="Normal"/>
        <w:ind w:firstLine="567"/>
        <w:jc w:val="both"/>
        <w:rPr/>
      </w:pPr>
      <w:r>
        <w:rPr>
          <w:color w:val="000000"/>
          <w:sz w:val="24"/>
        </w:rPr>
        <w:t xml:space="preserve">Такое знание, включающее и детально практически приложимое знание механизма физической деятельности Солнца, в совершенно готовом, детально проработанном виде, обеспечивает овладение методами Доисторической Универсальной Гелио-Культуры, с отдельными фрагментами содержания коей европейское общество или наука сталкиваются лишь в совершенно изветшавшей и извращенной форме утерявших внутреннее содержание древнейших мистических суеверий и таковых же религиозных культов. </w:t>
      </w:r>
    </w:p>
    <w:p>
      <w:pPr>
        <w:pStyle w:val="Normal"/>
        <w:ind w:firstLine="567"/>
        <w:jc w:val="both"/>
        <w:rPr/>
      </w:pPr>
      <w:r>
        <w:rPr>
          <w:color w:val="000000"/>
          <w:sz w:val="24"/>
        </w:rPr>
        <w:t>25 июля 1926 г.".</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ab/>
        <w:t xml:space="preserve"> Как видим, приведенная концепция насквозь пронизана космическим видением процессов мировой истории, и имя ее автора вполне вписывается в общую линию развития русского космизма, который в момент написания процитированных строк олицетворяли такие корифеи мировой науки. Как К.Э. Циолковский, В.И.Вернадский и А.Л. Чижевский.</w:t>
      </w:r>
    </w:p>
    <w:p>
      <w:pPr>
        <w:pStyle w:val="Normal"/>
        <w:ind w:firstLine="567"/>
        <w:jc w:val="both"/>
        <w:rPr/>
      </w:pPr>
      <w:r>
        <w:rPr>
          <w:color w:val="000000"/>
          <w:sz w:val="24"/>
        </w:rPr>
        <w:tab/>
        <w:t xml:space="preserve"> Еще в 1922 году, во время трехлетнего пребывания в Мурманске Барченко предпринял попытку отыскать в центре Русской Лапландии свидетельства былого существования в этом регионе древнейшей цивилизации. По расчетам и наводке своего друга — участника лапландской экспедиции, геофизика и астронома Александра Кондиайна — Барченко привел поисковый отряд (рис.50; фото А.Кондиайна) к священному и табуированому саамскому Сейдозеру. Раз в году окрестные лопари собирались здесь на ритуальную трапезу и оргиастические игрища. А дальше все вновь погружалось в таинственную тишину. Только стометровое человекоподобное изображение на скале Куйвы охраняло покой загадочного места. В черновиках дневников Кондиайна (в семейном архиве чудом уцелело несколько листков; сами дневники погибли после ареста и расстрела автора) сообщалось о древней мощеной дороге, просеках в безлюдной тайге, отесанных и геометрически правильных плитах, белой колонне, других реликвиях. Вот небольшой отрывок из дневника Кондиайна: </w:t>
      </w:r>
    </w:p>
    <w:p>
      <w:pPr>
        <w:pStyle w:val="Normal"/>
        <w:ind w:firstLine="567"/>
        <w:jc w:val="both"/>
        <w:rPr/>
      </w:pPr>
      <w:r>
        <w:rPr>
          <w:color w:val="000000"/>
          <w:sz w:val="24"/>
        </w:rPr>
        <w:tab/>
        <w:t xml:space="preserve"> "10/</w:t>
      </w:r>
      <w:r>
        <w:rPr>
          <w:color w:val="000000"/>
          <w:sz w:val="24"/>
          <w:lang w:val="en-US"/>
        </w:rPr>
        <w:t>I</w:t>
      </w:r>
      <w:r>
        <w:rPr>
          <w:color w:val="000000"/>
          <w:sz w:val="24"/>
        </w:rPr>
        <w:t>Х. "Старики". На белом, как бы расчищенном фоне &lt;...&gt; выделяется гигантская фигура, напоминающая темными своими контурами человека. Мотовская губа поразительно, грандиозно красива. Надо себе представить узкий коридор версты 2-3 шириной, ограниченный справа и слева гигантскими отвесными скалами до 1 версты высоты. Перешеек между этими горами, которыми ограничивается губа, порос чудесным лесом — елью, роскошной елью, стройной, высокой до 5-6 саж., густой, типа таежной ели.</w:t>
      </w:r>
    </w:p>
    <w:p>
      <w:pPr>
        <w:pStyle w:val="Normal"/>
        <w:ind w:firstLine="567"/>
        <w:jc w:val="both"/>
        <w:rPr>
          <w:color w:val="000000"/>
          <w:sz w:val="24"/>
        </w:rPr>
      </w:pPr>
      <w:r>
        <w:rPr>
          <w:color w:val="000000"/>
          <w:sz w:val="24"/>
        </w:rPr>
        <w:t>Кругом горы. Осень разукрасила склоны вперемешку кущами берез, осин, ольх. Вдали &lt;...&gt; раскинуты ущелья, среди которых находится Сейдозеро. В одном из ущелий мы увидели загадочную вещь. Рядом со снегом, там и сям пятнами лежавшим на склонах ущелья, виднелась желтовато-белая колонна, вроде гигантской свечи, а рядом с ней кубический камень. На другой стороне горы виднеется гигантская пещера на высоте саж. 200, а рядом нечто вроде склепа.</w:t>
      </w:r>
    </w:p>
    <w:p>
      <w:pPr>
        <w:pStyle w:val="Normal"/>
        <w:ind w:firstLine="567"/>
        <w:jc w:val="both"/>
        <w:rPr>
          <w:color w:val="000000"/>
          <w:sz w:val="24"/>
        </w:rPr>
      </w:pPr>
      <w:r>
        <w:rPr>
          <w:color w:val="000000"/>
          <w:sz w:val="24"/>
        </w:rPr>
        <w:t>&lt;...&gt;</w:t>
      </w:r>
    </w:p>
    <w:p>
      <w:pPr>
        <w:pStyle w:val="Normal"/>
        <w:ind w:firstLine="567"/>
        <w:jc w:val="both"/>
        <w:rPr>
          <w:color w:val="000000"/>
          <w:sz w:val="24"/>
        </w:rPr>
      </w:pPr>
      <w:r>
        <w:rPr>
          <w:color w:val="000000"/>
          <w:sz w:val="24"/>
        </w:rPr>
        <w:t>Вечером, после короткого отдыха, идем на Сейдозеро. К сожалению, мы пришли туда после захода солнца. Ущелья уже были закрыты синей мглой.</w:t>
      </w:r>
    </w:p>
    <w:p>
      <w:pPr>
        <w:pStyle w:val="Normal"/>
        <w:ind w:firstLine="567"/>
        <w:jc w:val="both"/>
        <w:rPr>
          <w:color w:val="000000"/>
          <w:sz w:val="24"/>
        </w:rPr>
      </w:pPr>
      <w:r>
        <w:rPr>
          <w:color w:val="000000"/>
          <w:sz w:val="24"/>
        </w:rPr>
        <w:t>Очертания "Стариков" смутно выделялись на белом плафоне горы. К озеру через Тайболу ведет роскошная тропа. Вернее, широкая проезжая дорога, кажется даже, что она мощеная. В конце дороги находится небольшое возвышение. Все говорит за то, что в глубокую древность роща эта была заповедной и возвышение в конце дороги служило как бы алтарем-жертвенником перед "Стариками"".</w:t>
      </w:r>
    </w:p>
    <w:p>
      <w:pPr>
        <w:pStyle w:val="Normal"/>
        <w:ind w:firstLine="567"/>
        <w:jc w:val="both"/>
        <w:rPr>
          <w:color w:val="000000"/>
          <w:sz w:val="24"/>
        </w:rPr>
      </w:pPr>
      <w:r>
        <w:rPr>
          <w:color w:val="000000"/>
          <w:sz w:val="24"/>
        </w:rPr>
        <w:tab/>
      </w:r>
    </w:p>
    <w:p>
      <w:pPr>
        <w:pStyle w:val="Normal"/>
        <w:ind w:firstLine="567"/>
        <w:jc w:val="center"/>
        <w:rPr>
          <w:color w:val="000000"/>
          <w:sz w:val="24"/>
        </w:rPr>
      </w:pPr>
      <w:r>
        <w:rPr>
          <w:color w:val="000000"/>
          <w:sz w:val="24"/>
        </w:rPr>
        <w:t>* * * * *</w:t>
      </w:r>
    </w:p>
    <w:p>
      <w:pPr>
        <w:pStyle w:val="Normal"/>
        <w:ind w:firstLine="567"/>
        <w:jc w:val="both"/>
        <w:rPr/>
      </w:pPr>
      <w:r>
        <w:rPr>
          <w:color w:val="000000"/>
          <w:sz w:val="24"/>
        </w:rPr>
        <w:t>Многое из описанного выше с восторгом первооткрывателя может и сегодня увидеть каждый, кому удастся достичь священного саамского урочища. Нынче туда из Москвы теоретически можно добраться очень быстро: 3 часа — самолетом до Мурманска, еще 3 часа — автотранспортом до поселка Ловозеро — столицы Русской Лапландии, оттуда около 2-х часов (в зависимости от ветра и волн) катером — до Мотки-губы, далее пешком 40 минут через 2-километровый перешеек и перед тобой сказка — Сейдозеро (рис.51; фото автора)! Испытываешь тот же восторг, что и участники экспедиции Барченко.</w:t>
      </w:r>
    </w:p>
    <w:p>
      <w:pPr>
        <w:pStyle w:val="Normal"/>
        <w:ind w:firstLine="567"/>
        <w:jc w:val="both"/>
        <w:rPr/>
      </w:pPr>
      <w:r>
        <w:rPr>
          <w:color w:val="000000"/>
          <w:sz w:val="24"/>
        </w:rPr>
        <w:t>Отряд Барченко пробыл в заповедных местах недолго: приближалась ранняя в здешних местах зима — нужно было срочно возвращаться назад. Но кое-что они все-таки обнаружили. Газеты того времени сообщали: в центре Кольского полуострова найдены древние пирамиды. Академик Ферсман, побывавший в тех же местах с целью разведки полезных ископаемых, саркастически опровергал сенсационные сообщения прессы. А зря! Академик погорячился: впечатляющая трехметровая пирамида (рис.52; фото И.Георгиевского) находится буквально в полукилометра от того места, где он прошел с геологической партией...</w:t>
      </w:r>
    </w:p>
    <w:p>
      <w:pPr>
        <w:pStyle w:val="Normal"/>
        <w:ind w:firstLine="567"/>
        <w:jc w:val="both"/>
        <w:rPr/>
      </w:pPr>
      <w:r>
        <w:rPr>
          <w:color w:val="000000"/>
          <w:sz w:val="24"/>
        </w:rPr>
        <w:t>Вот примерно и все, что было известно спустя 75 лет после эуспедиции Барченко, когда перед автором настоящей книги остро возник вопрос о поисках материальных следов и доказательств в пользу существования на Севере былой высокоразвитой (гиперборейской) цивилизации. Перед экспедицией "Гиперборея", которая под моим руководством работала летом 1997/98 гг. на Кольском полуострове, как раз и стояла задача — отыскать следы древней Прародины человечества. Почему на Севере — уже было объяснено выше. Классические древние цивилизации появились в местах своего пребывания на Ближнем Востоке, Южной и Восточной Азии в промежуток между 12-м и 2-м тысячелетиями до новой эры. А до этого прапредки многих из них обитали на Севере, где климат тогда был совершенно иным. Как уже было показано выше, изменение климата и резкое похолодание, причины которого имеют геофизическую природу и заставило наших далеких предков мигрировать с Севера на Юг.</w:t>
      </w:r>
    </w:p>
    <w:p>
      <w:pPr>
        <w:pStyle w:val="Normal"/>
        <w:ind w:firstLine="567"/>
        <w:jc w:val="both"/>
        <w:rPr/>
      </w:pPr>
      <w:r>
        <w:rPr>
          <w:color w:val="000000"/>
          <w:sz w:val="24"/>
        </w:rPr>
        <w:t>Таинственная страна за Полярным кругом была сотнями культурно-исторических нитей связана с древними цивилизациями, и письменных свидетельств самых авторитетных ученых и писателей на сей счет более чем достаточно. Но не хватало материальных фактов. Предположительное местонахождение следов Гипербореи (точнее — одного из ее культурных очагов) сначала было открыто "на кончике пера": книги "Откуда ты, русское племя?" и "Тайны русского народа: В поисках истоков Руси", цикл статей в газетах и журналах.</w:t>
      </w:r>
    </w:p>
    <w:p>
      <w:pPr>
        <w:pStyle w:val="Normal"/>
        <w:ind w:firstLine="567"/>
        <w:jc w:val="both"/>
        <w:rPr>
          <w:color w:val="000000"/>
          <w:sz w:val="24"/>
        </w:rPr>
      </w:pPr>
      <w:r>
        <w:rPr>
          <w:color w:val="000000"/>
          <w:sz w:val="24"/>
        </w:rPr>
        <w:t>Логика подсказывала: материальные памятники Прародины цивилизаций могли сохраниться на Кольском полуострове! Почему именно здесь? Можно привести десятки аргументов. Вот лишь некоторые из них. Гиперборейцы были солнцепоклонниками. Культ Солнца процветал на Севере во все времена. На Мурмане и по сей день сохранились древние петроглифы с изображением Солнца.</w:t>
      </w:r>
    </w:p>
    <w:p>
      <w:pPr>
        <w:pStyle w:val="Normal"/>
        <w:ind w:firstLine="567"/>
        <w:jc w:val="both"/>
        <w:rPr>
          <w:color w:val="000000"/>
          <w:sz w:val="24"/>
        </w:rPr>
      </w:pPr>
      <w:r>
        <w:rPr>
          <w:color w:val="000000"/>
          <w:sz w:val="24"/>
        </w:rPr>
        <w:t>Зачастую они представляют собой протоиероглифы: точка внутри одного или двух кругов. Аналогичная символика легла в основу древнеегипетских и древнекитайских иероглифов, вошла в современный научный обиход (символическое изображение Солнца в современной астрономии точно такое же, как и многие тысячи лет назад). На Севере берет свое начало и культура лабиринтов; именно отсюда распространились они по всем континентам (рис.53).</w:t>
      </w:r>
    </w:p>
    <w:p>
      <w:pPr>
        <w:pStyle w:val="Normal"/>
        <w:ind w:firstLine="567"/>
        <w:jc w:val="both"/>
        <w:rPr/>
      </w:pPr>
      <w:r>
        <w:rPr>
          <w:color w:val="000000"/>
          <w:sz w:val="24"/>
        </w:rPr>
        <w:t>Ученые (и в частности — русский историк науки Д.О.Святский) давно доказали, что северные лабиринты (а значит — и их аналоги во всем мире) — не что иное как закодированная проекция блуждания Солнца по полярному небу.</w:t>
      </w:r>
    </w:p>
    <w:p>
      <w:pPr>
        <w:pStyle w:val="Normal"/>
        <w:ind w:firstLine="567"/>
        <w:jc w:val="both"/>
        <w:rPr/>
      </w:pPr>
      <w:r>
        <w:rPr>
          <w:color w:val="000000"/>
          <w:sz w:val="24"/>
        </w:rPr>
        <w:t>Название Кольского полуострова, образованное от протекающей здесь реки Колы, как раз и означает Солнечную землю. Коло (Коляда) древний языческий (и в первую очередь — славянский) Бог Солнца. Коло — это и есть одно из древних названий Солнца. Хорошо известен и народный астроним Кол — в ряде местностей так именовали Полярную звезду: архаичное представление о небесном неподвижном Коле предполагало медленное вращение вокруг него звездного ковра. Таким образом, солнечный культ недвусмысленно указывает на гиперборейскую Прародину.</w:t>
      </w:r>
    </w:p>
    <w:p>
      <w:pPr>
        <w:pStyle w:val="Normal"/>
        <w:ind w:firstLine="567"/>
        <w:jc w:val="both"/>
        <w:rPr/>
      </w:pPr>
      <w:r>
        <w:rPr>
          <w:color w:val="000000"/>
          <w:sz w:val="24"/>
        </w:rPr>
        <w:t>Идя по следам кольского отряда Барченко, экспедиция "Гиперборея" отправилась в 1997 году в район горного массива Ловозерские тундры и священного саамского Сейдозера, испокон веков окутанного тайной. Геологи определяют его окрестности как геотермическую аномалию. Эзотеристы склонны искать здесь Северную Шамбалу и место, где проходит невидимая "космическая струна", облегчающая контакт с Мировым разумом.</w:t>
      </w:r>
    </w:p>
    <w:p>
      <w:pPr>
        <w:pStyle w:val="Normal"/>
        <w:ind w:firstLine="567"/>
        <w:jc w:val="both"/>
        <w:rPr/>
      </w:pPr>
      <w:r>
        <w:rPr>
          <w:color w:val="000000"/>
          <w:sz w:val="24"/>
        </w:rPr>
        <w:t>Неудивительно, что именно здесь, в труднодоступной местности, на горе Нинчурт ("Женские Груди"), состоящей как бы из двух половинок, (на высоте, начиная примерно с полкилометра от уровня озера), и были обнаружен древний мегалитический комплекс: циклопические уступы ландшафтного святилища, культовые сооружения (в частности, колодец), геометрически правильные блоки (рис.54; фото здесь и далее — автора) и фундаменты (рис.55) с таинственными знаками и следами техногенной обработки.</w:t>
      </w:r>
    </w:p>
    <w:p>
      <w:pPr>
        <w:pStyle w:val="Normal"/>
        <w:ind w:firstLine="567"/>
        <w:jc w:val="both"/>
        <w:rPr/>
      </w:pPr>
      <w:r>
        <w:rPr>
          <w:color w:val="000000"/>
          <w:sz w:val="24"/>
        </w:rPr>
        <w:t>Наконец, останки сооружения, явно предназначенного для астрономических наблюдений, — проложенный в скальных породах и устремленный в небо 15-метровый желоб с визирами (рис.56) — отдаленно он напоминает утопленный в грунте секстант знаменитой обсерватории Улугбека под Самаркандом. Глядя на обнаруженные руины, идентифицированные как древняя обсерватория, (возможно, в далеком прошлом они имели перекрытие), поневоле вспоминается описанный Диодором Сицилийским храм Аполлона в Гиперборее, имевший не только культовое, но и астрономическое предназначение. Оттуда, по словам античного историка, "Луна видна так, будто она близка к Земле, и глаз различает на ней такие же возвышенности, как на Земле" (здесь явный намек на какой-то неизвестный Диодору прибор, "приближающий" Луну к наблюдателю).</w:t>
      </w:r>
    </w:p>
    <w:p>
      <w:pPr>
        <w:pStyle w:val="Normal"/>
        <w:ind w:firstLine="567"/>
        <w:jc w:val="both"/>
        <w:rPr/>
      </w:pPr>
      <w:r>
        <w:rPr>
          <w:color w:val="000000"/>
          <w:sz w:val="24"/>
        </w:rPr>
        <w:t>Открытия подтверждали вывод о существовании на Севере России в очень отдаленные времена высокоразвитой культуры, генетически связанной с другими известными культурами Древности. Это означало: писаная история России, всех населяющих ее народов должна быть скорректирована, а нижняя планка хронологии Отечества — значительно снижена. Сенсационные открытия, сделанные в 1997 году Летом поиски 1998 года были продолжены и закреплены новыми находками. На добровольной основе и условиях полного самообеспечения в новой экспедиции приняло участие несколько десятков человек всех возрастов из Москвы, Санкт-Петербурга, Петрозаводска, Вологды, Мурманска, Североморска, Мончегорска, Оленегорска, Апатитов, Ловозера, Электростали Московской области и ряда других мест. Специалисты различного профиля обследовали обширную территорию горного массива Ловозёрских тундр и расположенных тут же трех заповедных озер — Луявра, Сейдъявра и Умбъявра. Цель одна: развить прежние успехи, найти новые памятники, свидетельствующие о существовании здесь в далеком прошлом древнейшей северной цивилизации.</w:t>
      </w:r>
    </w:p>
    <w:p>
      <w:pPr>
        <w:pStyle w:val="Normal"/>
        <w:ind w:firstLine="567"/>
        <w:jc w:val="both"/>
        <w:rPr/>
      </w:pPr>
      <w:r>
        <w:rPr>
          <w:color w:val="000000"/>
          <w:sz w:val="24"/>
        </w:rPr>
        <w:t>Поставленные задачи были с лихвой выполнены. Обнаружены новые материальные следы, подтверждающие глубокую древность процветавшей здесь некогда самобытной культуры — она вполне вписывается в общую линию развития общемирового исторического процесса. Достигнутые результаты активно и заинтересованно обсуждаются научной общественностью. Поиски и археологические изыскания необходимо продолжить, но они требуют серьезной технической и финансовой поддержки, отсутствие которой помешали нам в этом году до конца выполнить намеченную программу. В частности, в последний момент из-за отсутствия денег оказался замороженным договор об аренде вертолета. По той же причине не удалось доставить в район изысканий анквалангистское снаряжение. А жаль! Оно бы очень даже пригодилось при обследовании обнаруженных нами таинственных подводных объектов...</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 xml:space="preserve">Открытые в Русской Лапландии культовые святилища — без впечатляющих строений, с использованием одних ландшафтных (как правило, горных) особенностей (рис.57) — известны издревле. Применительно к древнеиранским верованиям их прекрасно описал еще Геродот: "...Ставить кумиры, сооружать храмы и алтари у них не дозволяется; тех, кто поступает противно их установлениям, они называют глупцами". Аналогичные сведения содержатся и в "Географии" Страбона: </w:t>
      </w:r>
    </w:p>
    <w:p>
      <w:pPr>
        <w:pStyle w:val="Normal"/>
        <w:ind w:firstLine="567"/>
        <w:jc w:val="both"/>
        <w:rPr>
          <w:color w:val="000000"/>
          <w:sz w:val="24"/>
        </w:rPr>
      </w:pPr>
      <w:r>
        <w:rPr>
          <w:color w:val="000000"/>
          <w:sz w:val="24"/>
        </w:rPr>
        <w:t>"Персы не сооружают изображения и алтари и совершают жертвы на высоком месте, рассматривая небо в качестве Зевса. Они почитают также Солнце, которое они называют Митрой. &lt;...&gt; Они совершают жертвоприношение в чистом месте после посвятительной молитвы. Жертвенное животное украшено венком.</w:t>
      </w:r>
    </w:p>
    <w:p>
      <w:pPr>
        <w:pStyle w:val="Normal"/>
        <w:ind w:firstLine="567"/>
        <w:jc w:val="both"/>
        <w:rPr/>
      </w:pPr>
      <w:r>
        <w:rPr>
          <w:color w:val="000000"/>
          <w:sz w:val="24"/>
        </w:rPr>
        <w:t>Маг, который совершает над ним ритуал, режет животное на части, а они [молящиеся персы. — В.Д.] берут свою долю и уходят, не оставляя никакой доли Богам. Они говорят, что Божеству нужна душа жертвы, и ничего больше. Но они, согласно некоторым, кладут сальник в огонь.</w:t>
      </w:r>
    </w:p>
    <w:p>
      <w:pPr>
        <w:pStyle w:val="Normal"/>
        <w:ind w:firstLine="567"/>
        <w:jc w:val="both"/>
        <w:rPr>
          <w:color w:val="000000"/>
          <w:sz w:val="24"/>
        </w:rPr>
      </w:pPr>
      <w:r>
        <w:rPr>
          <w:color w:val="000000"/>
          <w:sz w:val="24"/>
        </w:rPr>
        <w:t>Они делают различие между огнем и водой в способах жертвоприношения. Для огня они кладут сухие поленья без коры, добавляют жир сверху и зажигают снизу, выливая на него масло. Не дуют в него, но обмахивают его. Того, кто дунет в него или положит мертвое тело, или испражнится, они убивают. Для воды, когда они приходят к озеру, реке или ручью, они выкапывают яму и убивают над ней жертву, заботясь о том, чтобы в воду, около которой они находятся, не брызнула кровь, так как они могут ее тем самым осквернить.</w:t>
      </w:r>
    </w:p>
    <w:p>
      <w:pPr>
        <w:pStyle w:val="Normal"/>
        <w:ind w:firstLine="567"/>
        <w:jc w:val="both"/>
        <w:rPr>
          <w:color w:val="000000"/>
          <w:sz w:val="24"/>
        </w:rPr>
      </w:pPr>
      <w:r>
        <w:rPr>
          <w:color w:val="000000"/>
          <w:sz w:val="24"/>
        </w:rPr>
        <w:t>Затем, разложив по порядку куски мяса на миртовых или лавровых ветках, маги касаются их пучком прутьев и поют гимн. Совершая возлияние маслом, смешанным с молоком и медом, но не в огонь или воду, а на землю".</w:t>
      </w:r>
    </w:p>
    <w:p>
      <w:pPr>
        <w:pStyle w:val="Normal"/>
        <w:ind w:firstLine="567"/>
        <w:jc w:val="both"/>
        <w:rPr>
          <w:color w:val="000000"/>
          <w:sz w:val="24"/>
        </w:rPr>
      </w:pPr>
      <w:r>
        <w:rPr>
          <w:color w:val="000000"/>
          <w:sz w:val="24"/>
        </w:rPr>
        <w:tab/>
      </w:r>
    </w:p>
    <w:p>
      <w:pPr>
        <w:pStyle w:val="Normal"/>
        <w:ind w:firstLine="567"/>
        <w:jc w:val="both"/>
        <w:rPr/>
      </w:pPr>
      <w:r>
        <w:rPr>
          <w:color w:val="000000"/>
          <w:sz w:val="24"/>
        </w:rPr>
        <w:t>Но прапредки иранцев родом с Севера, их Полярная прародина описана в Авесте, там же рассказано и о климатическом катаклизме — резком похолодании, вынудившем ариев мигрировать на юг. Следовательно и культовые традиции они принесли с Севера — именно такие, какие прочитываются в археологических памятниках Ловозёрских тундр. Кроме того, имеется известие античных авторов о том, что Зороастр — основатель древнеиранской религии — также прибыл в район нового расселения иранцев с Севера, переплыв огромное море (Ледовитый океан?), и случилось это за 6 тысяч лет до Платона.</w:t>
      </w:r>
    </w:p>
    <w:p>
      <w:pPr>
        <w:pStyle w:val="Normal"/>
        <w:ind w:firstLine="567"/>
        <w:jc w:val="both"/>
        <w:rPr/>
      </w:pPr>
      <w:r>
        <w:rPr>
          <w:color w:val="000000"/>
          <w:sz w:val="24"/>
        </w:rPr>
        <w:t>Выявленные и идентифицированные в Ловозёрских тундрах святилища ландшафтного типа органически вписываются в общемировую традицию развития религиозных воззрений и отправления культа. Да и строительной практики вообще! Хорошо известно, что первоначально человек не столько создавал жизнесферу, сколько приспосабдивался к природной среде и окружающему ландшафту. Естественные феномены — ущелья и склоны гор, пещеры и гроты, удобные берега рек и озер — во все времена становились как надежным убежищем, так и объектами поклонения. Последними могли стать любые природные особенности — возвышенности и, наоборот, углубления, провалы, проходы и лазы под землю; источники воды — ключи, колодцы, реки, озера и даже само море (океан); рощи, лесные поляны, отдельные деревья или камни и т.п. Так, наши предки-язычники (как о том говорится в Несторовой летописи) до введения христианства поклонялись рощам, колодцам и рекам.</w:t>
      </w:r>
    </w:p>
    <w:p>
      <w:pPr>
        <w:pStyle w:val="Normal"/>
        <w:ind w:firstLine="567"/>
        <w:jc w:val="both"/>
        <w:rPr/>
      </w:pPr>
      <w:r>
        <w:rPr>
          <w:color w:val="000000"/>
          <w:sz w:val="24"/>
        </w:rPr>
        <w:t xml:space="preserve">Особенно почитатлись горы — во всем их богатстве и многообразии. Быть может, бессознательно это было связано с тем, что горы становились единственно надежным местом спасения во время всесокрушающих и уничтожающих всё живое потопов. В памяти уцелевших подобное могло запечатлеться чуть ли не на генетическом уровне. Потому-то горы и обретали статус "вселенскости" (Мировая гора и, в частности, Меру). Им поклонялись всем вместе и по отдельности. Они служили путевыми ориентирами и опорными точками миропредставления. Они же (или их выдающиеся ландшафтные особенности) чаще всего становились объектами поклонения — реального (там, где горы есть) или же мысленно-символического (там, где сохранялась лишь память о горах). Вот почему жертвоприношения так часто совершались в горах, а там, где их нет, — просто на лоне природы. В разных культурах, но во все времена соблюдалось то, что хорошо выражено в стихотворных строках тибетского устава: </w:t>
      </w:r>
    </w:p>
    <w:p>
      <w:pPr>
        <w:pStyle w:val="Normal"/>
        <w:ind w:firstLine="567"/>
        <w:jc w:val="both"/>
        <w:rPr/>
      </w:pPr>
      <w:r>
        <w:rPr>
          <w:color w:val="000000"/>
          <w:sz w:val="24"/>
        </w:rPr>
        <w:t>Что касается места жертвоприношения, То следует повернуться лицом К нижней части долины и перекрестку дорог.</w:t>
      </w:r>
    </w:p>
    <w:p>
      <w:pPr>
        <w:pStyle w:val="Normal"/>
        <w:ind w:firstLine="567"/>
        <w:jc w:val="both"/>
        <w:rPr/>
      </w:pPr>
      <w:r>
        <w:rPr>
          <w:color w:val="000000"/>
          <w:sz w:val="24"/>
        </w:rPr>
        <w:t>Там будет высокая гора и открытое пространство, Ограниченное скалами, плодородная земля с перекрестками дорог.</w:t>
      </w:r>
    </w:p>
    <w:p>
      <w:pPr>
        <w:pStyle w:val="Normal"/>
        <w:ind w:firstLine="567"/>
        <w:jc w:val="both"/>
        <w:rPr>
          <w:color w:val="000000"/>
          <w:sz w:val="24"/>
        </w:rPr>
      </w:pPr>
      <w:r>
        <w:rPr>
          <w:color w:val="000000"/>
          <w:sz w:val="24"/>
        </w:rPr>
        <w:t>Повернитесь назад к горе, совершите приготовления на открытом пространстве...</w:t>
      </w:r>
    </w:p>
    <w:p>
      <w:pPr>
        <w:pStyle w:val="Normal"/>
        <w:ind w:firstLine="567"/>
        <w:jc w:val="both"/>
        <w:rPr>
          <w:color w:val="000000"/>
          <w:sz w:val="24"/>
        </w:rPr>
      </w:pPr>
      <w:r>
        <w:rPr>
          <w:color w:val="000000"/>
          <w:sz w:val="24"/>
        </w:rPr>
        <w:tab/>
      </w:r>
    </w:p>
    <w:p>
      <w:pPr>
        <w:pStyle w:val="Normal"/>
        <w:ind w:firstLine="567"/>
        <w:jc w:val="both"/>
        <w:rPr/>
      </w:pPr>
      <w:r>
        <w:rPr>
          <w:color w:val="000000"/>
          <w:sz w:val="24"/>
        </w:rPr>
        <w:t>Глядя на сказочную красоту горы Нинчурт, отражающейся в водах Сейдозера, невольно вспоминаешь древнюю саамскую легенду о "заклятой горе", распадающейся после заклинания шамана на две половинки. Ее недра сокрыли и спасавшихся от врагов лопарей — еще один вариант чрезвычайно распространенного на Севере сюжета об обитателях подземного царства. Их души якобы и по сей день скрываются там от посторонних глаз, свято храня величайшие тайны прошлого. Древние гиперборейские воззрения и традиции во многом были восприняты аборигенами Севера и коренными жителями Кольского полуострова и всей Лапландии — саамами. Почти до ХХ века на Сейдозере практиковался ритуал, уходящий своими корнями к архаичному культу Великой Богини. Раз в году шаман-нойд приводил молодежь к берегам священного озера (на свободное его посещение было наложено табу). Далее разворачивались настоящие языческие игрища, присущие многим древним и первобытным культурам: коллективная трапеза и сексуальные оргии, во время которых снимались все традиционные запреты.</w:t>
      </w:r>
    </w:p>
    <w:p>
      <w:pPr>
        <w:pStyle w:val="Normal"/>
        <w:ind w:firstLine="567"/>
        <w:jc w:val="both"/>
        <w:rPr/>
      </w:pPr>
      <w:r>
        <w:rPr>
          <w:color w:val="000000"/>
          <w:sz w:val="24"/>
        </w:rPr>
        <w:t>Отголоски седой матриархальной старины слышатся и в саамской легенде, записанной еще в 30-е годы В.В.Чарнолусским. По рассказам стариков, остров, который и сейчас хорошо просматривается с любой возвышенной точки на Сейдозере, когда-то, подобно гигантской ладье, свободно плавал по водным просторам. И жила на нем прекрасная Дева со светоносным ликом — наполовину обнаженная, наполовину укутанная в солнечные лучи. Невольно вспоминается образ Девы снежных гор из неосуществленной пьесы Александра Блока, посвященной Гиперборее (точное название — "Дионис Гиперборейский"). Не осталось ли следов от той невообразимо далекой эпохи? Хотя бы каких-нибудь намеков? И они не замедлили себя ждать. В безлюдной глубине ущелья Чивруай инженер-наладчик из Ревры Александр Федотов обнаружил у подножья обрыва металлическую фигурку (рис.58), которая удивительно напоминала классические изображения древней Великой Богини (подробнее см. во 2-й части). Потому-то и весь обследованный мегалитический комплекс на горе Нинчурт был поименован Святилищем Великой Богини. Здесь же, на полукилометровой высоте скального гребня, вознесшегося над ущельем Чивруай, был обнаружен впечатляющий дольмен — "скворечник" из обработанных каменных плит (факт — сам по себе уникальный, ибо подобные памятники столь далеко на севере да еще высоко в горах — до сих пор не встречались). Несомненную древность всего найденного подтвердили в этом году независимые эксперты. Одновременно стало ясно, что все старые и новонайденные памятники образуют стройную систему и группируются вокруг ступенчатого амфитеатра, образующего естественный центр притяжения, своеобразный алтарь, вполне соответствующий упомянутым культовым сооружениям древности под открытым небом. На месте культового комплекса располагается мощный снежник, не стаивающий даже в самое жаркое лето и, быть может, прикрывающий доступ к другим интересным сооружениям. Тающие снега образуют мощный горный ручей, который лишь в самом низу вырывается из-под снежника на поверхность, устремляясь к озеру. Струясь по естественным уступам, он во много крат усиливает эстетическое впечатление от святилища.</w:t>
      </w:r>
    </w:p>
    <w:p>
      <w:pPr>
        <w:pStyle w:val="Normal"/>
        <w:ind w:firstLine="567"/>
        <w:jc w:val="both"/>
        <w:rPr/>
      </w:pPr>
      <w:r>
        <w:rPr>
          <w:color w:val="000000"/>
          <w:sz w:val="24"/>
        </w:rPr>
        <w:t>Весна и лето в 98- году на Мурмане запоздали чуть ли не на месяц. Это неожиданное обстоятельство внесло серьезные коррективы и в первоначальные планы и весь ход изысканий: многие объекты оказались спрятанными под толщей мощного фирна. И все же Ильдус Каримов — командир Мурманского отряда — сумел пролезть в щель под тяжелым ледяным панцирем по ступеням, ведущим вниз. За ним последовали остальные, включая две съемочные группы. И перед взором изумленных поисковиков предстала волшебная сказка: настоящий хрустальный дворец с гротами и комнатами из обтесанного камня! Сквозь полупрозрачные своды пробивались солнечные лучи, распадаясь на весь спектр радуги. Красота — не приснится во сне. К счастью, ее удалось заснять и показать в двух передачах по Мурманскому телевидению. К счастью, потому что спустя два дня под напором проливного дождя ледяные своды рухнули, а снежник сместился, обнажая новые ступени, ведущие в десятиметровую глубину. Из-за ниспадающего водопада и угрозы дальнейших обвалов проникнуть дальше пока не удалось...</w:t>
      </w:r>
    </w:p>
    <w:p>
      <w:pPr>
        <w:pStyle w:val="Normal"/>
        <w:ind w:firstLine="567"/>
        <w:jc w:val="both"/>
        <w:rPr/>
      </w:pPr>
      <w:r>
        <w:rPr>
          <w:color w:val="000000"/>
          <w:sz w:val="24"/>
        </w:rPr>
        <w:t>Как выглядел храмовый комплекс в первозданном виде? Какие сооружения покоились на геометрически правильных гранитоидных брусах? Кто бросал в кольской глухомани да еще и высоко в горах (!) "якоря", по форме напоминающие этрусские — плиты с вмурованными в них черенками для привязи?</w:t>
      </w:r>
    </w:p>
    <w:p>
      <w:pPr>
        <w:pStyle w:val="Normal"/>
        <w:ind w:firstLine="567"/>
        <w:jc w:val="both"/>
        <w:rPr/>
      </w:pPr>
      <w:r>
        <w:rPr>
          <w:color w:val="000000"/>
          <w:sz w:val="24"/>
        </w:rPr>
        <w:t>Да, но ведь этруски, как бы это парадоксально ни звучало, родом с Севера. На Апеннинском полуострове они появились не ранее начала 1 тысячелетия до н.э., куда принесли с собой полярный календарь, где было только 10 солнечных месяцев (а остальные соответствовали полярной ночи). Этрусскую календарную систему срочно пришлось приспосабливать к средиземноморской реальности. Но, несмотря на три реформы — помпилианскую, юлианскую и григорианскую — память об арктической прародине дожила до наших дней и сохранилась в современных языках. Ведь слово "декабрь", означающее "десятый" (никто даже внимания не обращает на подобный абсурд: 12-й месяц переводится, как "10-й"), пришло через этрусков именно из гиперборейского календаря.</w:t>
      </w:r>
    </w:p>
    <w:p>
      <w:pPr>
        <w:pStyle w:val="Normal"/>
        <w:ind w:firstLine="567"/>
        <w:jc w:val="both"/>
        <w:rPr>
          <w:color w:val="000000"/>
          <w:sz w:val="24"/>
        </w:rPr>
      </w:pPr>
      <w:r>
        <w:rPr>
          <w:color w:val="000000"/>
          <w:sz w:val="24"/>
        </w:rPr>
        <w:t>А чье время отсчитывали неплохо сохранившиеся солнечные часы? Сколько веков и тысячелетий прошло с тех пор? И кто создатели этого восьмого чуда света? На последний вопрос ответить легче чем на предыдущие. Связывая культовые сооружения с достаточно размытыми хронологически гиперборейскими временами, можно с достаточной уверенностью сказать, что их функционирование и уж во всяком случае угасание былой значимости приходится на период, ознаменованный ожесточенной борьбой патриархата с уступающим ему место матриархатом.</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Торжество и победу новой социальной формации в определенной мере символизируют каменные сейды, расположенные повсюду вокруг святилища Великой Богини. Сейды (о них уже рассказывалось выше) — знаменитая лапландская святыня, которой лопари-саамы поклонялись испокон веков, считая духов камня — главными Божествами природных стихий, дарющими удачу и благосостояние (или же напротив — наказывающими тех, кто нарушает гармонию природы). Дух, заключенный в камне, способен не только принести пользу или вред, но и перенести сейд — свое обиталище — с места на место или спрятать его от любопытных глаз. На горе Куамдеспахк, в упор глядящей на противоположную ей гору Нинчурт, поисковики обнаружили множество подобных и доселе неизвестных сейдов.</w:t>
      </w:r>
    </w:p>
    <w:p>
      <w:pPr>
        <w:pStyle w:val="Normal"/>
        <w:ind w:firstLine="567"/>
        <w:jc w:val="both"/>
        <w:rPr/>
      </w:pPr>
      <w:r>
        <w:rPr>
          <w:color w:val="000000"/>
          <w:sz w:val="24"/>
        </w:rPr>
        <w:t>Обе горы — точно символизируют два начала всего живого — мужское и женское. Вообще же одна из половинок ("грудей") горы Нинчурт по форме своей напоминает усеченную трехступенчатую пирамиду, на уступах которой расположены хаотические нагромождения скальных пород. Многие из них имеют правильную геометрическую форму плит и блоков. Такие естественные сколы подчас трудно отличить от искусственных сооружений, тем более, что в последних использовались и особенности ландшафта, и предлагаемые самой природой "строительные материалы". Аналогичным образом (только, так сказать, с обратным знаком) современные геологи, работавшие в этих местах, начиная с 20-х годов, при закладке шурфов и рытье траншей использовали древние углубления и котлованы, невольно уничтожая при этом бесценные памятники.</w:t>
      </w:r>
    </w:p>
    <w:p>
      <w:pPr>
        <w:pStyle w:val="Normal"/>
        <w:ind w:firstLine="567"/>
        <w:jc w:val="both"/>
        <w:rPr>
          <w:color w:val="000000"/>
          <w:sz w:val="24"/>
        </w:rPr>
      </w:pPr>
      <w:r>
        <w:rPr>
          <w:color w:val="000000"/>
          <w:sz w:val="24"/>
        </w:rPr>
        <w:t>Гору Нинчурт, где находятся останки наиболее древнего матриархального святилища, окружают и другие культовые комплексы и иные загадочные объекты.</w:t>
      </w:r>
    </w:p>
    <w:p>
      <w:pPr>
        <w:pStyle w:val="Normal"/>
        <w:ind w:firstLine="567"/>
        <w:jc w:val="both"/>
        <w:rPr/>
      </w:pPr>
      <w:r>
        <w:rPr>
          <w:color w:val="000000"/>
          <w:sz w:val="24"/>
        </w:rPr>
        <w:t xml:space="preserve">Внизу, на двухкилометровом перешейке, разделяющем озера Луявр и Сейдявр, есть две гряды. Здесь среди буйной таежной растительности поисковой группой были обнаружены совершенно голые — безо мха и лишайников — поля с каменными выкладками. Одна из прогалин достигает размеров 100 метров в длину и 20 в ширину. На некоторых валунах отчетливо проступают процарапанные знаки — </w:t>
        <w:tab/>
        <w:t>трезубцы, косые кресты, свастики, солярные круги, рунические письмена. Было выявлено также изображение странного существа, в шутку прозванного инопланетянином (рис.59). Но это, так сказать, в анфас. В проекции сверху загадочный петроглиф (размером 30 х 20 см) напоминает летательное устройство. (О летательных способностях гиперборейцев речь пойдет в 3-й части).</w:t>
      </w:r>
    </w:p>
    <w:p>
      <w:pPr>
        <w:pStyle w:val="Normal"/>
        <w:ind w:firstLine="567"/>
        <w:jc w:val="both"/>
        <w:rPr/>
      </w:pPr>
      <w:r>
        <w:rPr>
          <w:color w:val="000000"/>
          <w:sz w:val="24"/>
        </w:rPr>
        <w:t>Здесь же (это высоко в горах!) глубокий — свыше десяти метров — сухой и пустой колодец: его обследовали сначала с помощью видеокамеры, а затем туда спустили и человека с фонарем. Внизу, под грядами с полями-святилищами, загадочное овальное озеро. Такое впечатление, что оно образовалось на месте падения метеорита или мощного (возможно даже — ядерного) взрыва. К тому же и приборы зафиксировали повышенную радиоактивность водоема. Скальное окаймление озерца — точно опалено в результате сильнейшего термического воздействия: его поверхность как бы остекленела.</w:t>
      </w:r>
    </w:p>
    <w:p>
      <w:pPr>
        <w:pStyle w:val="Normal"/>
        <w:ind w:firstLine="567"/>
        <w:jc w:val="both"/>
        <w:rPr/>
      </w:pPr>
      <w:r>
        <w:rPr>
          <w:color w:val="000000"/>
          <w:sz w:val="24"/>
        </w:rPr>
        <w:t>На похожее овальное озеро — но только посреди обширного болота — вывел поисковую группу профессиональный экстрасенс Президент московской школы гипноза Геннадий Гончаров, который руководствовался при выборе и определении маршрута не компасом, а наитием и подсказками "свыше", точнее — "изнутри". И надо прямо сказать — интуиция его не подводила: он постоянно натыкался то на провалы в земле, то на заброшенные шурфы, то на неизвестные сейды. Он же обратил внимание на сходство священного Сейдозера с ритуальными водоемами в Центральной Америке, где наш оккультист побывал незадолго перед тем. В ответ я высказался в том смысле, что это лишний раз подтверждает происхождение всех мировых культур (включая древние американские и евразийские) из одного источника — северной прародины Гипербореи.</w:t>
      </w:r>
    </w:p>
    <w:p>
      <w:pPr>
        <w:pStyle w:val="Normal"/>
        <w:ind w:firstLine="567"/>
        <w:jc w:val="both"/>
        <w:rPr/>
      </w:pPr>
      <w:r>
        <w:rPr>
          <w:color w:val="000000"/>
          <w:sz w:val="24"/>
        </w:rPr>
        <w:t>В окрестностях Сейдозера множество геоглифов (гигантских "земляных" изображений). Помимо исполинской стометровой человекоподобной фигуры Куйвы с крестообразно раскинутыми руками (рис.22), на северном склоне все той же горы Нинчурт, просматривается еще более впечатляющее своими размерами полустертое изображение трезубца. Хорошо видно его лишь во время полярного дня, когда солнце светит с севера, а ориентировочные размеры — 200-300 метров, что не уступает по величине более ивестному по многочисленным публикациям белому "трезубцу-канделябру", находящемуся на Тихоокеанском побережье Перу (рис.158).</w:t>
      </w:r>
    </w:p>
    <w:p>
      <w:pPr>
        <w:pStyle w:val="Normal"/>
        <w:ind w:firstLine="567"/>
        <w:jc w:val="both"/>
        <w:rPr>
          <w:color w:val="000000"/>
          <w:sz w:val="24"/>
        </w:rPr>
      </w:pPr>
      <w:r>
        <w:rPr>
          <w:color w:val="000000"/>
          <w:sz w:val="24"/>
        </w:rPr>
        <w:t>Гигантские символические изображение разбросаны по всему миру.</w:t>
      </w:r>
    </w:p>
    <w:p>
      <w:pPr>
        <w:pStyle w:val="Normal"/>
        <w:ind w:firstLine="567"/>
        <w:jc w:val="both"/>
        <w:rPr/>
      </w:pPr>
      <w:r>
        <w:rPr>
          <w:color w:val="000000"/>
          <w:sz w:val="24"/>
        </w:rPr>
        <w:t>Вспоминаются и знаменитые рисунки в южноамериканской пустыне Наска (рис.19), и недавно открытое в Австралии и сфотографированный с самолета 4-километровое изображение обнаженного мужчины (рис.23). Циклопический трезубец на склоне горы Нинчурт — 300 м, подводный "крест" — 200 м, великан Куйва — 100 м. Откуда же все это? Что за исполины их создавали? На ум вновь и вновь невольно приходят скупые сведения составителей и комментаторов библейских книг, а также свидетельство уже упоминавшегося вавилонского историка Бероса о существовании на земле до человека и одновременно с ним цивилизации исполинов.</w:t>
      </w:r>
    </w:p>
    <w:p>
      <w:pPr>
        <w:pStyle w:val="Normal"/>
        <w:ind w:firstLine="567"/>
        <w:jc w:val="both"/>
        <w:rPr/>
      </w:pPr>
      <w:r>
        <w:rPr>
          <w:color w:val="000000"/>
          <w:sz w:val="24"/>
        </w:rPr>
        <w:t>Известный английский ученый, химик-радиолог, лауреат Нобелевской премии Фредерик Содди (1877-1956) всю жизнь отстаивал концепцию, согласно которой на Земле задолго до современной цивилизации существовали иные высокоразвитые расы и социумы, владевшие невообразимо глубокими знаниями и подчинявшие себе глубинные силы природы. "Не найдем ли мы здесь некоторого подтверждения верованиям, согласно которым исчезнувшие сегодня человеческие расы могли обладать не только нашими современными познаниями, но и могуществом, которым мы пока не владеем?" — писал Нобелевский лауреат.</w:t>
      </w:r>
    </w:p>
    <w:p>
      <w:pPr>
        <w:pStyle w:val="Normal"/>
        <w:ind w:firstLine="567"/>
        <w:jc w:val="both"/>
        <w:rPr>
          <w:color w:val="000000"/>
          <w:sz w:val="24"/>
        </w:rPr>
      </w:pPr>
      <w:r>
        <w:rPr>
          <w:color w:val="000000"/>
          <w:sz w:val="24"/>
        </w:rPr>
        <w:t xml:space="preserve">У данной теории немало сторонников. Их кредо суммировано в словах французского ученого Луи Шарпантье: </w:t>
      </w:r>
    </w:p>
    <w:p>
      <w:pPr>
        <w:pStyle w:val="Normal"/>
        <w:ind w:firstLine="567"/>
        <w:jc w:val="both"/>
        <w:rPr>
          <w:color w:val="000000"/>
          <w:sz w:val="24"/>
        </w:rPr>
      </w:pPr>
      <w:r>
        <w:rPr>
          <w:color w:val="000000"/>
          <w:sz w:val="24"/>
        </w:rPr>
        <w:t>"В очень древние времена, которые, впрочем не были доисторическими, существовала поистине замечательная цивилизация, основы которой нам неизвестны. Ее "интеллектуальная составляющая" исчезла, а до наших дней дошло лишь то, что интеллект успел "окультурить". Мы не можем осмыслить сохранившиеся материальные следы и склонны считать их симбиозом варварства и мышления примитивной эпохи. Нам трудно отрешиться от нашей нынешней формы мышления, чтобы понять другие, исчезнувшие, однако совершенно ясно: если бы не эта цивилизация, не было бы нашей, и мы бы до сих пор охотились на диких животных, а возможно, пожирали бы и своих собратьев".</w:t>
      </w:r>
    </w:p>
    <w:p>
      <w:pPr>
        <w:pStyle w:val="Normal"/>
        <w:ind w:firstLine="567"/>
        <w:jc w:val="both"/>
        <w:rPr>
          <w:color w:val="000000"/>
          <w:sz w:val="24"/>
        </w:rPr>
      </w:pPr>
      <w:r>
        <w:rPr>
          <w:color w:val="000000"/>
          <w:sz w:val="24"/>
        </w:rPr>
        <w:tab/>
      </w:r>
    </w:p>
    <w:p>
      <w:pPr>
        <w:pStyle w:val="Normal"/>
        <w:ind w:firstLine="567"/>
        <w:jc w:val="both"/>
        <w:rPr/>
      </w:pPr>
      <w:r>
        <w:rPr>
          <w:color w:val="000000"/>
          <w:sz w:val="24"/>
        </w:rPr>
        <w:t>С подобным подходом перекликаются и исследования современных зарубежных авторов — Захарии Ситчина, Алана Ф. Элфорда и Эриха фон Деникена и др. Но они идут еще дальше и приписывают такие способности существам-гигантам, имеющим космическое происхождение (так называемая концепция "Богов во плоти"): именно они и оставили по всей земле циклопические рисунки и сооружения. Кстати, не потому ли Сейдозеро как объект главных гиперборейских исследований в последнее время стало местом паломничества для уфологов?</w:t>
      </w:r>
    </w:p>
    <w:p>
      <w:pPr>
        <w:pStyle w:val="Normal"/>
        <w:ind w:firstLine="567"/>
        <w:jc w:val="both"/>
        <w:rPr>
          <w:color w:val="000000"/>
          <w:sz w:val="24"/>
        </w:rPr>
      </w:pPr>
      <w:r>
        <w:rPr>
          <w:color w:val="000000"/>
          <w:sz w:val="24"/>
        </w:rPr>
        <w:t>Однако экспедиции нужны материальные факты...</w:t>
      </w:r>
    </w:p>
    <w:p>
      <w:pPr>
        <w:pStyle w:val="Normal"/>
        <w:ind w:firstLine="567"/>
        <w:jc w:val="both"/>
        <w:rPr>
          <w:color w:val="000000"/>
          <w:sz w:val="24"/>
        </w:rPr>
      </w:pPr>
      <w:r>
        <w:rPr>
          <w:color w:val="000000"/>
          <w:sz w:val="24"/>
        </w:rPr>
        <w:t>Повсюду встречаются в Ловозёрах и кресты. Они высечены на камнях и сейдах рукой человека или рукотворно выложены на вершинах гор. Целый набор процарапанных знаков (крест, трезубец, стрела) были выявлены на одном древнем сейде, затерявшемся на глухой таежной поляне и покрытом вековой коростой изо мха: чтобы отодрать ее потребовались усилия трех человек.</w:t>
      </w:r>
    </w:p>
    <w:p>
      <w:pPr>
        <w:pStyle w:val="Normal"/>
        <w:ind w:firstLine="567"/>
        <w:jc w:val="both"/>
        <w:rPr/>
      </w:pPr>
      <w:r>
        <w:rPr>
          <w:color w:val="000000"/>
          <w:sz w:val="24"/>
        </w:rPr>
        <w:t>Кресты проступают также, как бы просвечиваясь изнутри, на некоторых валунах — результат игры природы, которая пишет свои письмена-трещины по законам геохимии и кристаллографии. Огромный крестообразный пещерный выдолб (судя по всему, искусственного происхождения) на полукилометровой высоте отвесного скального склона в ущелье Эльморайок обнаружили и сфотографировали супруги Александр и Тамара Васильевы, которые самостоятельно добирались через горы до базы экспедиции.</w:t>
      </w:r>
    </w:p>
    <w:p>
      <w:pPr>
        <w:pStyle w:val="Normal"/>
        <w:ind w:firstLine="567"/>
        <w:jc w:val="both"/>
        <w:rPr/>
      </w:pPr>
      <w:r>
        <w:rPr>
          <w:color w:val="000000"/>
          <w:sz w:val="24"/>
        </w:rPr>
        <w:t>Даже просеки в поросших лесом горах вокруг Седозера подчас образуют косые пересечения. Говорят, это — следы схода лавин, но как-то не верится, что снежная масса может прочерчивать столь длинные (сотни метров!) и идеально прямые линии да еще и под косым углом. Скорее, речь идет об очередной аномалии, которыми просто перенасыщен сей заповедный и благословенный край.</w:t>
      </w:r>
    </w:p>
    <w:p>
      <w:pPr>
        <w:pStyle w:val="Normal"/>
        <w:ind w:firstLine="567"/>
        <w:jc w:val="both"/>
        <w:rPr>
          <w:color w:val="000000"/>
          <w:sz w:val="24"/>
        </w:rPr>
      </w:pPr>
      <w:r>
        <w:rPr>
          <w:color w:val="000000"/>
          <w:sz w:val="24"/>
        </w:rPr>
        <w:t>Разве не этим объясняется ощущение необъяснимого живительного тока, который изредка, точно электричество, пронизывает и как будто озаряет изнутри человека на горе Нинчурт, на какое-то время заставляя воспринимать мир другими глазами. Я сам испытал такое дважды во время ночевки на вершине горы.</w:t>
      </w:r>
    </w:p>
    <w:p>
      <w:pPr>
        <w:pStyle w:val="Normal"/>
        <w:ind w:firstLine="567"/>
        <w:jc w:val="both"/>
        <w:rPr/>
      </w:pPr>
      <w:r>
        <w:rPr>
          <w:color w:val="000000"/>
          <w:sz w:val="24"/>
        </w:rPr>
        <w:t xml:space="preserve">Но почему же тогда повсюду натыкаешься именно на Андреевский крест — </w:t>
        <w:tab/>
        <w:t>типичный христианский символ? Он и на флаге экспедиции с эмблемой: на пересечении голубых полос — карта Гипербореи, начертанная когда-то Герардом Меркатором (рис.60). Объясняется все просто: христианский косой крест, на котором, по преданию, был распят апостол Андрей Первозванный — провозвестник христианского учения на Руси, — восприемник архаичной символики и орнаментики: в ней кресты разных конфигураций были чрезвычайно распространены и несли важную смысловую нагрузку.</w:t>
      </w:r>
    </w:p>
    <w:p>
      <w:pPr>
        <w:pStyle w:val="Normal"/>
        <w:ind w:firstLine="567"/>
        <w:jc w:val="both"/>
        <w:rPr>
          <w:color w:val="000000"/>
          <w:sz w:val="24"/>
        </w:rPr>
      </w:pPr>
      <w:r>
        <w:rPr>
          <w:color w:val="000000"/>
          <w:sz w:val="24"/>
        </w:rPr>
        <w:tab/>
      </w:r>
    </w:p>
    <w:p>
      <w:pPr>
        <w:pStyle w:val="Normal"/>
        <w:ind w:firstLine="567"/>
        <w:jc w:val="center"/>
        <w:rPr>
          <w:color w:val="000000"/>
          <w:sz w:val="24"/>
        </w:rPr>
      </w:pPr>
      <w:r>
        <w:rPr>
          <w:color w:val="000000"/>
          <w:sz w:val="24"/>
        </w:rPr>
        <w:t>* * * * *</w:t>
      </w:r>
    </w:p>
    <w:p>
      <w:pPr>
        <w:pStyle w:val="Normal"/>
        <w:ind w:firstLine="567"/>
        <w:jc w:val="both"/>
        <w:rPr/>
      </w:pPr>
      <w:r>
        <w:rPr>
          <w:color w:val="000000"/>
          <w:sz w:val="24"/>
        </w:rPr>
        <w:t>Русская Лапландия — край древнейшей культуры, быть может, одной из самых древних на Земле — имеет прямое отношение к региону Арктиды-Гипербореи. Об этом свидетельствуют и новонайденные ловозёрские каменные сооружения. Есть среди них еще один загадочный объект — варака (небольшая сопка, поросшая лесом) в районе Сейдозера. У ее подножья на просторной поляне располагалась база нашей экспедиции и палаточный городок. Сама горушка впечатляет своими правильными округлыми формами: так и хочется увидеть на ее месте древнее городище или цитадель. В километрах пяти на запад по берегу озера — точно такая же сферически-округлая сопка. С вершин противолежащих гор обе вараки выглядят симметричными. Однако именно наша — постоянное место поисков. Дело в том, что именно где-то здесь еще в 1922 году экспедиции Барченко был показан священный лаз под землю, при приближении к которому возникало чувство страха. Участники той давней экспедиции сфотографировались у входа в подземное убежище, напоминающего берлогу (рис.61; фото А.Кондиайна). Нам же вот уже второй год не удается обнаружить этот таинственный проход в "подземное царство", несмотря на то, что такая задача ставилась перед каждым вновь прибывавшим отрядом.</w:t>
      </w:r>
    </w:p>
    <w:p>
      <w:pPr>
        <w:pStyle w:val="Normal"/>
        <w:ind w:firstLine="567"/>
        <w:jc w:val="both"/>
        <w:rPr/>
      </w:pPr>
      <w:r>
        <w:rPr>
          <w:color w:val="000000"/>
          <w:sz w:val="24"/>
        </w:rPr>
        <w:t>Десятки людей вдоль и поперек прочесывали лес в окрестности базы, но лаза так и не обнаружили. Правда, с северной стороны сопки-вараки с выходами скальных пород были найдены несколько каминоподобных проемов. Один из них оказался достаточно глубоким — так, что в нем мог поместиться и хорошо замаскироваться человек. Когда покопали вокруг, то под подстилкой из перепревшей хвои и мха обнаружили остатки целого арсенала: стреляные гильзы, неиспользованные патроны иностранного образца, ржавый затвор от русской трехлинейки и другие детали оружия начала века. Стали присматриваться, и оказалось, что ранее пещерка имела продолжение, ныне плотно заваленное взорванными скальными осколками. Проверили снаружи: взорванная часть просматривалась метров на десять (естественно, она могла непредсказуемо уходить вглубь). Возникла версия (скорее, одна из рабочих гипотез): а не взорван ли это лаз после досконального исследования самим Барченко или спецслужбами, которые, быть может, приходили сюда вскоре вслед за ним.</w:t>
      </w:r>
    </w:p>
    <w:p>
      <w:pPr>
        <w:pStyle w:val="Normal"/>
        <w:ind w:firstLine="567"/>
        <w:jc w:val="both"/>
        <w:rPr/>
      </w:pPr>
      <w:r>
        <w:rPr>
          <w:color w:val="000000"/>
          <w:sz w:val="24"/>
        </w:rPr>
        <w:t>Пытались помочь нам уфологи и экстрасенсы, волею судеб оказавшиеся в зоне работы экспедиции. Очаровательная студентка из Нальчика — Валерия, "ведьма в десятом поколении", как она сама себя представляла, утверждала, что видит неуловимый лаз, ведущий в обширное подземное убежище, но оттуда поступает запретительная информация: таинственные подземные обитатели дают "красный свет на продолжение поисков". Патрон "ведьмы", уфолог с мировым именем — тоже Валерий — уточнял: там, глубоко внизу, подземная база инопланетян.</w:t>
      </w:r>
    </w:p>
    <w:p>
      <w:pPr>
        <w:pStyle w:val="Normal"/>
        <w:ind w:firstLine="567"/>
        <w:jc w:val="both"/>
        <w:rPr>
          <w:color w:val="000000"/>
          <w:sz w:val="24"/>
        </w:rPr>
      </w:pPr>
      <w:r>
        <w:rPr>
          <w:color w:val="000000"/>
          <w:sz w:val="24"/>
        </w:rPr>
        <w:t>Оккультистам вторили серьезные ученые. Вадим Чернобров, прибывший из Москвы со множеством хитроумных приборов, обнаружил таинственный каменный куб и места посадок двух НЛО. У Вадима был еще один заветный интерес, но о нем подробнее речь пойдет в 3-й части.</w:t>
      </w:r>
    </w:p>
    <w:p>
      <w:pPr>
        <w:pStyle w:val="Normal"/>
        <w:ind w:firstLine="567"/>
        <w:jc w:val="both"/>
        <w:rPr/>
      </w:pPr>
      <w:r>
        <w:rPr>
          <w:color w:val="000000"/>
          <w:sz w:val="24"/>
        </w:rPr>
        <w:t>Другой ученый-москвич, эксперт-геолог, заявлял, что чувствует, как за ним упорно наблюдает какое-то неуловимое существо. Более того, таинственный незнакомец несколько раз переставлял оставленные на ночь удочки и перепутывал снасти. Однако, в отличие от уфологов, опытный ученый склонен был приписать эти деяния не космическим пришельцам, а "снежному человеку" — невидимке, которого на этот раз никто из участников экспедиции так не повстречал.</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Какие же еще свидетельства имеются в пользу существования в глубочайшей древности на территории Русского Севера иной — архаичной и высокоразвитой — культуры? Такие следы налицо! И выявить их помогает один из избранных нами методов научного анализа, уже знакомый читателю — археология языка и реконструкция смысла. Теперь мы направим внимание на топонимику — названия гор, рек, озер, урочищ и т.п. Наименования, данные когда-то в незапамятные времена древними обитателями Севера, не исчезли бесследно. Сохраняясь нетронутыми на протяжении многих тысячелетий и вживаясь в ткань других языков, они дожили до нынешних дней. Вот такие лингвистические следы и оставили на Кольском полуострове арии — прапредки всех современных индоевропейцев.</w:t>
      </w:r>
    </w:p>
    <w:p>
      <w:pPr>
        <w:pStyle w:val="Normal"/>
        <w:ind w:firstLine="567"/>
        <w:jc w:val="both"/>
        <w:rPr/>
      </w:pPr>
      <w:r>
        <w:rPr>
          <w:color w:val="000000"/>
          <w:sz w:val="24"/>
        </w:rPr>
        <w:t xml:space="preserve">Индоарии — да еще и на Мурмане! Звучит экстравагантно! Что бы это значило? Согласно развиваемой здесь полярной концепции происхождения человеческой цивилизации, последняя зародилась на Севере и длительное время существовала в границах исчезнувшего ныне Арктического материка — </w:t>
        <w:tab/>
        <w:t>Арктиды-Гибербореей (или Туле). Наиболее существенные факты и свидетельства, позволяющие реконструировать подлинные исходные точки отсчета мировой истории и предыстории впервые были сформулированы в классической книге выдающегося индийского ученого и общественного деятеля Балгангадхара Тилака (1856-1920) "Полярная родина в Ведах". Здесь путем скрупулезного текстологического анализа доказано: в священных книгах древних индийцев и их прапредков описаны не южные, а северные реалии — полярное звездное небо, полярные день и ночь, полярные зори и сияния.</w:t>
      </w:r>
    </w:p>
    <w:p>
      <w:pPr>
        <w:pStyle w:val="Normal"/>
        <w:ind w:firstLine="567"/>
        <w:jc w:val="both"/>
        <w:rPr/>
      </w:pPr>
      <w:r>
        <w:rPr>
          <w:color w:val="000000"/>
          <w:sz w:val="24"/>
        </w:rPr>
        <w:t>Аргументы, приводимые Тилаком, следующие. В древнейших источниках, например, в Тайттирии-Брахмане (а также в Авесте) описывается Прародина человечества, где Солнце всходит и заходит по одному разу в год, а сам год делится на один долгий день и одну долгую ночь, — что, как известно, соответствует ситуации, фиксируемой в высоких полярных широтах. В Ведах же встречаются такие высказывания: "То, что есть год, — эта только один день и одна ночь Богов"; "В Меру Боги видят Солнце восходящим только один раз в году". Общие положения подкрепляются более детальными, основанными на точном математическом расчете современных ученых: он свидетельствует, в частности, что в Ригведе описываются зори более продолжительные, чем они могут быть на юге; там же рассказывается о северном сиянии и летнем поведении Солнца вблизи полюса, когда оно поднимается на максимальную высоту над горизонтом, некоторое время "стоит" на месте, прежде чем начинает опускаться. По расчетам специалистов, растянутые утренние и вечерние зори, как они описываются в гимнах Ригведы, вполне соответствуют тому, что наблюдается сегодня на широте Мурманска.</w:t>
      </w:r>
    </w:p>
    <w:p>
      <w:pPr>
        <w:pStyle w:val="Normal"/>
        <w:ind w:firstLine="567"/>
        <w:jc w:val="both"/>
        <w:rPr>
          <w:color w:val="000000"/>
          <w:sz w:val="24"/>
        </w:rPr>
      </w:pPr>
      <w:r>
        <w:rPr>
          <w:color w:val="000000"/>
          <w:sz w:val="24"/>
        </w:rPr>
        <w:t>Фундаментальный труд Тилака общепризнан во всем мире. Изданный впервые на английском языке в 1903 году и в дальнейшем переведенный на многие языки мира, он тем не менее долгое время был недоступен российскому читателю.</w:t>
      </w:r>
    </w:p>
    <w:p>
      <w:pPr>
        <w:pStyle w:val="Normal"/>
        <w:ind w:firstLine="567"/>
        <w:jc w:val="both"/>
        <w:rPr/>
      </w:pPr>
      <w:r>
        <w:rPr>
          <w:color w:val="000000"/>
          <w:sz w:val="24"/>
        </w:rPr>
        <w:t>Правда, существовал добротный и подробный пересказ концепции Тилака, включенный в интересную книгу русского зоолога (сербского происхождения) Е.А.Елачича "Крайний Север как родина человечества" (1910). Лишь благодаря невероятным усилиям и подвижнической деятельности профессора Наталии Романовны Гусевой — у ней, кстати, хранится единственный в России экземпляр книги Тилака, подаренный его внуком (рис.62) — в 1998 году впервые увидели свет на русском языке обширные отрывки из исследования индийского ученого, имеющие непреходящее значение для познании истории и предыстории Русского Севера.</w:t>
      </w:r>
    </w:p>
    <w:p>
      <w:pPr>
        <w:pStyle w:val="Normal"/>
        <w:ind w:firstLine="567"/>
        <w:jc w:val="both"/>
        <w:rPr>
          <w:color w:val="000000"/>
          <w:sz w:val="24"/>
        </w:rPr>
      </w:pPr>
      <w:r>
        <w:rPr>
          <w:color w:val="000000"/>
          <w:sz w:val="24"/>
        </w:rPr>
        <w:t xml:space="preserve">Характерным образцом доказательств, приводимых Тилаком, могут послужить приводимые ниже отрывки из 4-й главы, озаглавленной "Ночь Богов": </w:t>
      </w:r>
    </w:p>
    <w:p>
      <w:pPr>
        <w:pStyle w:val="Normal"/>
        <w:ind w:firstLine="567"/>
        <w:jc w:val="both"/>
        <w:rPr/>
      </w:pPr>
      <w:r>
        <w:rPr>
          <w:color w:val="000000"/>
          <w:sz w:val="24"/>
        </w:rPr>
        <w:t xml:space="preserve">"В Ригведе (1. 24, 10) созвездие Большой Медведицы описывается как высокостоящее что говорит о положении, видимом только в циркумполярной области. &lt;...&gt; Утверждение, что день и ночь Богов длятся по шести месяцев, крайне широко распространено в древнеиндийской литературе. Гора Меру признается нашими астрономами земным Северным полюсом. "На Меру Боги видят Солнце после его одноразового восхождения и на протяжении его пути, равного половине его обращения вокруг Земли". &lt;...&gt; Это подтверждается и таким авторитетным источником, как "Законы Ману" (1, 67): "У Богов день и ночь — </w:t>
        <w:tab/>
        <w:t>(человеческий) год, опять разделенный надвое: день — период движения Солнца к северу, ночь — период движения к югу. &lt;...&gt; В Тайттирия Брахмане мы тоже встречаем четкое определение: "год — это всего лишь день Богов" (111, 9, 22.</w:t>
      </w:r>
    </w:p>
    <w:p>
      <w:pPr>
        <w:pStyle w:val="Normal"/>
        <w:ind w:firstLine="567"/>
        <w:jc w:val="both"/>
        <w:rPr>
          <w:color w:val="000000"/>
          <w:sz w:val="24"/>
        </w:rPr>
      </w:pPr>
      <w:r>
        <w:rPr>
          <w:color w:val="000000"/>
          <w:sz w:val="24"/>
        </w:rPr>
        <w:t>1). &lt;...&gt; В Авесте (Вендидад, фаргад 11) в священной книге парсов [зороастрийцев], мы видим аналогичное утверждение, отметающее все сомнения касательно его полярного характера: "Что они считают днем, то есть год".</w:t>
      </w:r>
    </w:p>
    <w:p>
      <w:pPr>
        <w:pStyle w:val="Normal"/>
        <w:ind w:firstLine="567"/>
        <w:jc w:val="both"/>
        <w:rPr/>
      </w:pPr>
      <w:r>
        <w:rPr>
          <w:color w:val="000000"/>
          <w:sz w:val="24"/>
        </w:rPr>
        <w:t>&lt;...&gt; И здесь же Ахура Мазда говорит: "...Там звезды, месяц и Солнце можно лишь один раз в год видеть восходящими и заходящими, и год кажется только одним днем"..."</w:t>
      </w:r>
    </w:p>
    <w:p>
      <w:pPr>
        <w:pStyle w:val="Normal"/>
        <w:ind w:firstLine="567"/>
        <w:jc w:val="both"/>
        <w:rPr>
          <w:color w:val="000000"/>
          <w:sz w:val="24"/>
        </w:rPr>
      </w:pPr>
      <w:r>
        <w:rPr>
          <w:color w:val="000000"/>
          <w:sz w:val="24"/>
        </w:rPr>
        <w:tab/>
      </w:r>
    </w:p>
    <w:p>
      <w:pPr>
        <w:pStyle w:val="Normal"/>
        <w:ind w:firstLine="567"/>
        <w:jc w:val="both"/>
        <w:rPr/>
      </w:pPr>
      <w:r>
        <w:rPr>
          <w:color w:val="000000"/>
          <w:sz w:val="24"/>
        </w:rPr>
        <w:t>Полярные реминисценции, как бы это ни показалось парадоксальным на первый взгляд, обнаруживаются и в Библии. В Книге Исаии говорится об обители (сонме) Богов на краю Севера, куда стремился один из возгордившихся и наказанных за это сынов человеческих — Денница, сын Зари (Ис. 14, 13).</w:t>
      </w:r>
    </w:p>
    <w:p>
      <w:pPr>
        <w:pStyle w:val="Normal"/>
        <w:ind w:firstLine="567"/>
        <w:jc w:val="both"/>
        <w:rPr>
          <w:color w:val="000000"/>
          <w:sz w:val="24"/>
        </w:rPr>
      </w:pPr>
      <w:r>
        <w:rPr>
          <w:color w:val="000000"/>
          <w:sz w:val="24"/>
        </w:rPr>
        <w:t xml:space="preserve">Северные те Боги, по Библии, обитают на священной горе, хорошо известной в индоиранской традиции под названием Меру. В книге Иова подробно и эмоционально описывается полярная ночь: </w:t>
      </w:r>
    </w:p>
    <w:p>
      <w:pPr>
        <w:pStyle w:val="Normal"/>
        <w:ind w:firstLine="567"/>
        <w:jc w:val="both"/>
        <w:rPr/>
      </w:pPr>
      <w:r>
        <w:rPr>
          <w:color w:val="000000"/>
          <w:sz w:val="24"/>
        </w:rPr>
        <w:t>"Ночь та, — да обладает ею мрак, да не сочтется она в днях года, да не войдет в число месяцев! О! ночь та — да будет она безлюдна; да не войдет в нее веселие! Да проклянут ее проклинающие день, способные разбудить Левиафана! Да померкнут звезды рассвета ее: пусть ждет она света, и он не приходит: и да не увидит она ресниц денницы..." (Иов 3, 6-9).</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Эмоциональные заклинания пророка пробуждают в памяти те многочисленные строфы Ригведы, где говорится о долгой и страшной тьме, которая скрывает врагов Бога Индры. В библейской Книге Иисуса Навина содержится ссылка на еще более древнюю книгу Праведного, где описывается поведение Солнца в приполярных областях: "Стояло Солнце среди неба и не спешило к западу почти целый день" (Нав. 10, 13). Данный фрагмент практически полностью соответствует строкам Ригведы: "Свою колесницу Бог Солнца остановил посреди неба", где также в метафорической форме описывается полярный день.</w:t>
      </w:r>
    </w:p>
    <w:p>
      <w:pPr>
        <w:pStyle w:val="Normal"/>
        <w:ind w:firstLine="567"/>
        <w:jc w:val="both"/>
        <w:rPr/>
      </w:pPr>
      <w:r>
        <w:rPr>
          <w:color w:val="000000"/>
          <w:sz w:val="24"/>
        </w:rPr>
        <w:t>А есть ли полярные мотивы в древнегреческих мифах? Не могут не быть, если только прапредки эллинов пришли с Севера и принесли с собой ядро тех сказаний, которые, приспособившись к новым условиям и обрастая массой подробностей, приобрели впоследствии привычный для нас вид. Но сквозь оболочку позднейших наслоений нет-нет да и сверкнет Полярная звезда памяти о далеком прошлом. Так, перед битвой со змееногими гигантами (рис.63) Зевс велел Солнцу-Гелиосу, Луне-Селене и Заре-Эос не светить на землю. В небе остались только звезды. Здесь явственный намек: гигантомахия (точнее — события ей предшествовавшие) сопряжена с полнощными странами и полярной ночью.</w:t>
      </w:r>
    </w:p>
    <w:p>
      <w:pPr>
        <w:pStyle w:val="Normal"/>
        <w:ind w:firstLine="567"/>
        <w:jc w:val="both"/>
        <w:rPr>
          <w:color w:val="000000"/>
          <w:sz w:val="24"/>
        </w:rPr>
      </w:pPr>
      <w:r>
        <w:rPr>
          <w:color w:val="000000"/>
          <w:sz w:val="24"/>
        </w:rPr>
        <w:t>Также в легендах о рождении Геракла различные источники единодушно свидетельствуют: когда Зевс соблазнил Алкмену, их первая брачная ночь ознаменовалась тем, что Солнце трое суток не поднималось над Землей. Такое может случиться только в Приполярье или Заполярье. Следовательно, именно там и происходили описываемые события. И именно туда, на родину предков, неоднократно возвращался величайший герой древности Геракл при совершении некоторых из своих подвигов и при освобождении Прометея. Лишь в эпоху расцвета античной цивилизации первичное ядро северных легенд было трансформировано и приспособлено к условиям Средиземноморья.</w:t>
      </w:r>
    </w:p>
    <w:p>
      <w:pPr>
        <w:pStyle w:val="Normal"/>
        <w:ind w:firstLine="567"/>
        <w:jc w:val="both"/>
        <w:rPr/>
      </w:pPr>
      <w:r>
        <w:rPr>
          <w:color w:val="000000"/>
          <w:sz w:val="24"/>
        </w:rPr>
        <w:t xml:space="preserve">Один из крупнейших представителей сравнительного языкознания и религиоведения, санскритолог и мифограф Макс Мюллер (1823-1900) не без оснований полагал, что в период, предшествовавший образованию современных этносов, каждое слово в первоначальном арийском языке было мифом, каждое имя — образом, каждое существительное — определенным лицом и каждый предлог — </w:t>
        <w:tab/>
        <w:t>маленькой драмой. По этой причине многие языческие Боги — индийские, иранские, греческие, германские, славянские и прочие — не что иное, как результат персонификации поэтических обозначений (имен), неожиданных даже для тех, кто их придумал.</w:t>
      </w:r>
    </w:p>
    <w:p>
      <w:pPr>
        <w:pStyle w:val="Normal"/>
        <w:ind w:firstLine="567"/>
        <w:jc w:val="both"/>
        <w:rPr/>
      </w:pPr>
      <w:r>
        <w:rPr>
          <w:color w:val="000000"/>
          <w:sz w:val="24"/>
        </w:rPr>
        <w:t>За именами же некоторых из них стоят древние этносы или племенные (родовые) тотемы. Так, 12 подвигов Геракла — это никоим образом не индивидуальные поединки, а ожесточенные битвы племен и народов, запечатленные в мифах по именам своих предводителей или тотемов. В этом смысле, например, чудодейственную силу великана Антея, который черпал свою силу у Матери-Земли, истолковывают, как связь с соответствующей территорией (землями) и проживающими здесь народами. Геракл путем военной хитрости отсек эту связь (то есть оторвал Антея от родной земли), и войско Геракла разгромило войско Антея.</w:t>
      </w:r>
    </w:p>
    <w:p>
      <w:pPr>
        <w:pStyle w:val="Normal"/>
        <w:ind w:firstLine="567"/>
        <w:jc w:val="both"/>
        <w:rPr/>
      </w:pPr>
      <w:r>
        <w:rPr>
          <w:color w:val="000000"/>
          <w:sz w:val="24"/>
        </w:rPr>
        <w:tab/>
        <w:t xml:space="preserve"> Длительное пребывание индоариев на Крайнем Севере запечатлено навечно и в многочисленных топонимах и гидронимах, то есть в названиях мест, гор, озер и рек. Именно на современном Русском Севере во множестве встречаются древние названия с корнями "инд" и "ганг" — прямые свидетельства пребывания здесь индоевропейцев. Вологодский исследователь — краевед и искусствовед — </w:t>
        <w:tab/>
        <w:t>С.В.Жарникова провела топонимическую ревизию срвременной карты Русского Севера и выявила десятки подобных корней, сохранившихся здесь и поныне.</w:t>
      </w:r>
    </w:p>
    <w:p>
      <w:pPr>
        <w:pStyle w:val="Normal"/>
        <w:ind w:firstLine="567"/>
        <w:jc w:val="both"/>
        <w:rPr/>
      </w:pPr>
      <w:r>
        <w:rPr>
          <w:color w:val="000000"/>
          <w:sz w:val="24"/>
        </w:rPr>
        <w:t>Когда народы уходят (переселяются или вообще исчезают), прежние названия остаются (а в местах нового обитания они переносятся и на новые географические объекты). Дабы убедиться в этом, достаточно открыть "Географический словарь Мурманской области". Индварь (возвышенность), Индель (озеро, река, населенный пункт), Индера (река), Индерка (ручей), Индерские озера, Индичйок (река), Ганга (остров), Гангас (залив, возвышенность), Гангасиха (залив), Гангос (гора, озеро) — вот лишь некоторые из топонимов и гидронимов, на которых лежит явная печать далекого индоевропейского прошлого и которые поддаются результативному анализу посредством метода археологии языка и реконструкции смысла.</w:t>
      </w:r>
    </w:p>
    <w:p>
      <w:pPr>
        <w:pStyle w:val="Normal"/>
        <w:ind w:firstLine="567"/>
        <w:jc w:val="both"/>
        <w:rPr/>
      </w:pPr>
      <w:r>
        <w:rPr>
          <w:color w:val="000000"/>
          <w:sz w:val="24"/>
        </w:rPr>
        <w:t>Сказанное — лишнее подтверждение в пользу приведенной выше историософской концепции А.В.Барченко, в соответствии с которой в момент катастрофического климатического катаклизма, повлекшего за собой смещение земной оси и серию "потопов", — исход индоариев с Кольского полуострова возглавил их вождь и будущий культурный герой Рама — в последствии канонизированный как главное действующее лицо великой эпической поэмы "Рамаяна". Не случайно, видимо, на карте Мурманского края в память о той эпохе сохранились названия Рамозеро и Рамутайвенч (возвышенность).</w:t>
      </w:r>
    </w:p>
    <w:p>
      <w:pPr>
        <w:pStyle w:val="Normal"/>
        <w:ind w:firstLine="567"/>
        <w:jc w:val="both"/>
        <w:rPr>
          <w:color w:val="000000"/>
          <w:sz w:val="24"/>
        </w:rPr>
      </w:pPr>
      <w:r>
        <w:rPr>
          <w:color w:val="000000"/>
          <w:sz w:val="24"/>
        </w:rPr>
        <w:t>Однако былая индоевропейская общность далеко не последняя ступень в исторических глубинах этногенеза. Как уже подробно говорилось выше, некогда существовал единый праязык, которым владел единый пранарод, обитавший в северных широтах. В течение тысячелетий, как ветви на стволе дерева, из единого праязыка вычленились другие языковые семьи, давшие все невообразимое пестроцветие современной лингвистической картины мира. Но свидетельство былого языкового единства не исчезло полностью. Оно навечно сохранилось в общих для всех языков вербальных (словесных) субстратах, к которым и относятся архаичные топонимы и гидронимы. Последнее нетрудно проиллюстрировать на примере топонимики Мурманской области и этимологического анализа феноменов различных культур. В данном плане особый интерес представляют лексические субстраты (корневые основы), общие для индоевропейских, финно-угорских (включая саамский) и других языков.</w:t>
      </w:r>
    </w:p>
    <w:p>
      <w:pPr>
        <w:pStyle w:val="Normal"/>
        <w:ind w:firstLine="567"/>
        <w:jc w:val="both"/>
        <w:rPr/>
      </w:pPr>
      <w:r>
        <w:rPr>
          <w:color w:val="000000"/>
          <w:sz w:val="24"/>
        </w:rPr>
        <w:tab/>
        <w:t xml:space="preserve"> Достаточно показателен в избранном ключе смысловой анализ архаичной корневой основы "сар", играющей исключительно важную роль в целом ряде живых и мертвых языков. Она является базисом для образования названий множества географических понятий: Сарды (столица древней Лидии), Саркел (столица Хазарского каганата), Сарай (столица Золотой Орды), города Сараево и Сарагоса, Саар — река во Франции (отсюда Саарский угольный бассейн), Саргассово море, Саронический залив в Эгейском море, эстонский остров Саарема в Балтийском море, в России — города Саров, Саратов, Саранск, Сарапул; личных имен: Саргон и Сарданапал (библейская вокализация царских имен правителей Ассирии), Сардури (царь в Урарту), Саркис (древнеармянское Божество), Сарра (распространенное еврейское женское имя; дословно — </w:t>
        <w:tab/>
        <w:t>"знатная", "княгиня"); названий древних племен: сарматы, сарацины, сарды (от последнего — современное название Сардинии); других понятий: сарыч (птица из семейства ястребиных), сарафан, сари (женская одежда в Индии), саранча и др.</w:t>
      </w:r>
    </w:p>
    <w:p>
      <w:pPr>
        <w:pStyle w:val="Normal"/>
        <w:ind w:firstLine="567"/>
        <w:jc w:val="both"/>
        <w:rPr/>
      </w:pPr>
      <w:r>
        <w:rPr>
          <w:color w:val="000000"/>
          <w:sz w:val="24"/>
        </w:rPr>
        <w:t xml:space="preserve">Однако применительно к гиперборейской проблематике наибольшее внимание привлекает древнее карело-финское название Лапландии — Сариола — и имена архаичных индоарийских женских Божеств — Сарасвати и Саранью. Сарасвати — </w:t>
        <w:tab/>
        <w:t xml:space="preserve">священная река древних ариев, ставшая Богиней и женой Бога-Творца Брахмы. Ее речная и шире — водная — сущность (имя Сарасвати так и переводится — </w:t>
        <w:tab/>
        <w:t>"относящаяся к воде") тесно сопрягается с лапландскими мифологическими и реальными реками. Так, река Сара, которая фигурирует в карело-финском эпосе "Калевала", относясь именно к Лапландии-Сариоле. Порожистая река точно с таким же названием — Сара — известна и сегодня в Русской Лапландии, где она впадает в Ловозеро (здесь же находится и Саранчозеро). Есть все основания полагать, что и в данном случае гидронимы Кольского полуострова сохранили следы древнейшего мировоззрения и взаимодействия пракультур, впоследствии сделавшихся самостоятельными.</w:t>
      </w:r>
    </w:p>
    <w:p>
      <w:pPr>
        <w:pStyle w:val="Normal"/>
        <w:ind w:firstLine="567"/>
        <w:jc w:val="both"/>
        <w:rPr>
          <w:color w:val="000000"/>
          <w:sz w:val="24"/>
        </w:rPr>
      </w:pPr>
      <w:r>
        <w:rPr>
          <w:color w:val="000000"/>
          <w:sz w:val="24"/>
        </w:rPr>
        <w:t>Другая ведийская Богиня — Саранью — в меньшей степени связана с водной стихией (хотя и в ее имени не исчез первоначальный смысл — "быстрый"). Зато ее значение в структуре индоарийского пантеона не меньшее чем у Сарасвати.</w:t>
      </w:r>
    </w:p>
    <w:p>
      <w:pPr>
        <w:pStyle w:val="Normal"/>
        <w:ind w:firstLine="567"/>
        <w:jc w:val="both"/>
        <w:rPr/>
      </w:pPr>
      <w:r>
        <w:rPr>
          <w:color w:val="000000"/>
          <w:sz w:val="24"/>
        </w:rPr>
        <w:t>Саранью — дочь одного из Космических демиургов — Тваштара, жена Первосоздателя людей — Вивасвата, мать Бога Подземного царства Ямы, его сестры Ями и светлоликих близнецов Ашвинов. Она тесно связана с архаичным солярным культом и поэтому неудивительно, что именно ее следы обнаруживаются в краю древнего Солнечного Божества — Колы, по имени которого названы и река Кола, и сам Кольский полуостров.</w:t>
      </w:r>
    </w:p>
    <w:p>
      <w:pPr>
        <w:pStyle w:val="Normal"/>
        <w:ind w:firstLine="567"/>
        <w:jc w:val="both"/>
        <w:rPr/>
      </w:pPr>
      <w:r>
        <w:rPr>
          <w:color w:val="000000"/>
          <w:sz w:val="24"/>
        </w:rPr>
        <w:t>В русском языке и легендарной истории можно также обнаружить реминисценции древней общей пракультуры, опиравшейся на единый, впоследствии распавшийся праязык. В хронике средневекового историка Иордана рассказывается об эпохе, когда славянские племена в преддверии нашествия гуннов попали под германское иго. Последний властитель готской оккупационной империи — Германарих — был смертельно ранен (мечом — в бок) двумя русскими витязями, которые мстили за поруганную честь и смерть сестры (сам Германарих вскоре скончался от полученного увечья, а его лоскутная держава распалась под ударами восставших славянских племен и гуннской орды). Так вот, имя одного из мстителей было Сар. Ряд исследователей считает, что именно отсюда происходит и русское слово "царь". Это вполне допустимо, ибо в некоторых северных диалектах (и соответственно — в фольклоре) так и произносилось — "сар" (например, некоторыми сказителями-старообрядцами Русского Устья на Индигирке).</w:t>
      </w:r>
    </w:p>
    <w:p>
      <w:pPr>
        <w:pStyle w:val="Normal"/>
        <w:ind w:firstLine="567"/>
        <w:jc w:val="both"/>
        <w:rPr>
          <w:color w:val="000000"/>
          <w:sz w:val="24"/>
        </w:rPr>
      </w:pPr>
      <w:r>
        <w:rPr>
          <w:color w:val="000000"/>
          <w:sz w:val="24"/>
        </w:rPr>
        <w:t>Наконец, нельзя не вспомнить концепцию известного мистика, родившегося в России, но действовавшего в основном далеко за ее пределами, Георгия Ивановича Гурджиева (1873-1949). Подобно Барченко на Кольском полуострове или Рериху в Тибете, он всю жизнь посвятил разысканию корней древнего Универсального знания, превосходящего многие достижения современной науки, которое, по убеждению Гурджиева, дожило до наших дней. Его хранителями являются некоторые тайные и хорошо законспирированные секты. К их числу относится и Сарманское братство, соединившее в своем учении идеи древнейшей восточной эзотерики, герметики, зороастризма, мусульманского суфизма и т.д.</w:t>
      </w:r>
    </w:p>
    <w:p>
      <w:pPr>
        <w:pStyle w:val="Normal"/>
        <w:ind w:firstLine="567"/>
        <w:jc w:val="both"/>
        <w:rPr/>
      </w:pPr>
      <w:r>
        <w:rPr>
          <w:color w:val="000000"/>
          <w:sz w:val="24"/>
        </w:rPr>
        <w:t>Гурджиев пытался выйти на контакт с хранителями Универсального знания в районах современных Афганистана и Турции, особенно на территории, заселенной курдами. Судя по всему, отчасти ему это удалось. Однако, в данном случае интерес представляет само название тайного братства и образующий это слово корень "сар". У него множество значений: исходное — "голова", но наиболее распространенное — "главный", а понятие "сарман" истолковывается, как "те, кто был просветлен" (или буквально — "те, чьи головы были очищены").</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Значение открытия, сделанного в центральных районах Кольского полуострова, трудно переоценить, Впервые найдены материальные подтверждения сведений древних письменных источников и сообщений античных авторов. Таким образом, возникает совершенно новое видение истории России в контексте мирового исторического процесса. Безусловно, открытие древнего культурного очага, связанного с Гипербореей, и начатые исследования — как теоретические, так и практические — следует продолжить уже не на самодеятельной, а на профессиональной основе — с подключением специалистов различного профиля — археологов, геологов, геофизиков, этнографов, лингвистов.</w:t>
      </w:r>
    </w:p>
    <w:p>
      <w:pPr>
        <w:pStyle w:val="Normal"/>
        <w:ind w:firstLine="567"/>
        <w:jc w:val="both"/>
        <w:rPr/>
      </w:pPr>
      <w:r>
        <w:rPr>
          <w:color w:val="000000"/>
          <w:sz w:val="24"/>
        </w:rPr>
        <w:t>Тем более, что не все согласны с предложенной интерпретацией обнаруженных следов архаичной культуры. Известны и их узко-эмпирическая, и, напротив, мистическая трактовка. Более того, была даже попытка организовать контрэкспедицию, дабы подвергнуть сомнению наши результаты. Безусловно, никто не выдает сделанные открытия и их интерпретацию за истину в последней инстанции. На то она и наука — чтобы искать, искать и еще раз искать! И находить! Иногда ошибаться — что ж, бывает. Право на гипотезу — неотъемлемая сторона научного поиска.</w:t>
      </w:r>
    </w:p>
    <w:p>
      <w:pPr>
        <w:pStyle w:val="Normal"/>
        <w:ind w:firstLine="567"/>
        <w:jc w:val="both"/>
        <w:rPr>
          <w:color w:val="000000"/>
          <w:sz w:val="24"/>
        </w:rPr>
      </w:pPr>
      <w:r>
        <w:rPr>
          <w:color w:val="000000"/>
          <w:sz w:val="24"/>
        </w:rPr>
        <w:t>К сожалению, оппонирующая группа не продемонстрировала ни должной добросовестности, ни элементарной порядочности. Устроив туристическую пробежку трусцой по горам, она поспешила оповестить мир, что ничего не обнаружила, кроме геологических шурфов, траншей и техногенных пропилов.</w:t>
      </w:r>
    </w:p>
    <w:p>
      <w:pPr>
        <w:pStyle w:val="Normal"/>
        <w:ind w:firstLine="567"/>
        <w:jc w:val="both"/>
        <w:rPr/>
      </w:pPr>
      <w:r>
        <w:rPr>
          <w:color w:val="000000"/>
          <w:sz w:val="24"/>
        </w:rPr>
        <w:t>Естественно, мы тоже видели их собственными глазами. Но никто ведь никогда не утверждал, что это — археологические объекты! Напротив, мы всегда заявляли: ситуация такова, что на две сотни геологических следов приходится один археологический. Искусство исследователя в том и состоит, чтобы в массе разнородного материала выявить древнейшие останки, пережившие и натиск ледников и всесокрушающие воды потопа.</w:t>
      </w:r>
    </w:p>
    <w:p>
      <w:pPr>
        <w:pStyle w:val="Normal"/>
        <w:ind w:firstLine="567"/>
        <w:jc w:val="both"/>
        <w:rPr/>
      </w:pPr>
      <w:r>
        <w:rPr>
          <w:color w:val="000000"/>
          <w:sz w:val="24"/>
        </w:rPr>
        <w:t>Всё повторяется. Еще академик Ферсман, работавший в Ловозёрах в 20-е годы, обвинял Барченко в смешении археологии и геологии и высмеивал его утверждения о том, что в районе Сейдозера встречаются пирамиды. Прав, однако, оказался Барченко, а не Ферсман: это подтверждают и снимки, сделанные фотографом нашей экспедиции (рис.52). Другое дело, каково происхождение таких пирамид — на искусственные они не похожи. Впрочем, по прошествии тысячелетий от какой бы то ни было "искусственности" может не остаться и следа. Наши оппоненты также заявляют: мы прошли тем же маршрутом и ничего не обнаружили. Каждый видит то, что может, а иной — только то, что хочет. Слава Богу, что в ходе экспедиции "Гиперборея" всё найденное и увиденное фиксировалось на фото- и кинопленку. История всё расставила по своим местам. От фактов никуда не денешься.</w:t>
      </w:r>
    </w:p>
    <w:p>
      <w:pPr>
        <w:pStyle w:val="Normal"/>
        <w:ind w:firstLine="567"/>
        <w:jc w:val="both"/>
        <w:rPr/>
      </w:pPr>
      <w:r>
        <w:rPr>
          <w:color w:val="000000"/>
          <w:sz w:val="24"/>
        </w:rPr>
        <w:t>Геологические же следы, которыми, как шрамами, просто изуродован Кольский полуостров, естественно, никакого отношения к культурным архаичным памятникам не имеют. Обвинять наших экспертов в том, что они геологию приняли за археологию, — прием из арсенала карточных шулеров. В экспедиции участвовали как профессиональные геологи, так и профессиональные археологи.</w:t>
      </w:r>
    </w:p>
    <w:p>
      <w:pPr>
        <w:pStyle w:val="Normal"/>
        <w:ind w:firstLine="567"/>
        <w:jc w:val="both"/>
        <w:rPr>
          <w:color w:val="000000"/>
          <w:sz w:val="24"/>
        </w:rPr>
      </w:pPr>
      <w:r>
        <w:rPr>
          <w:color w:val="000000"/>
          <w:sz w:val="24"/>
        </w:rPr>
        <w:t>А то, что устремившиеся вослед "контролеры-доброхоты" ничего, кроме геологических шрамов и мелких пирамид, не нашли, так это, как говорится, их проблемы.</w:t>
      </w:r>
    </w:p>
    <w:p>
      <w:pPr>
        <w:pStyle w:val="Normal"/>
        <w:ind w:firstLine="567"/>
        <w:jc w:val="both"/>
        <w:rPr>
          <w:color w:val="000000"/>
          <w:sz w:val="24"/>
        </w:rPr>
      </w:pPr>
      <w:r>
        <w:rPr>
          <w:color w:val="000000"/>
          <w:sz w:val="24"/>
        </w:rPr>
        <w:t>В антигиперборейских выступлениях нет ни одного факта, который бы ни был фальсифицирован. Делается это с помощью затасканного софистического трюка, рассчитанного на простачков и по-научному именуемого подменой тезиса: с апломбом "опровергается" то, что никто и никогда не утверждал, а подлинные аргументы и факты замалчиваются. "Антигиперборейская партия" вообще демонстрирует полное непонимание самой сути вопроса о погибшей северной цивилизации, связанного не столько с геологическими, сколько с геофизическими и даже космическими факторами, не говоря уже о социокультурных и этногенетических феноменах. Судя по всему недобросовестные критики вообще не представляют, чем на самом деле была Гиперборея, каковы ее географические и хронологические параметры. А астрономические, метеорологические, климатические, картографические, этимологические, топонимические, этнографические и иные научные аргументы кажутся им запредельными. Впрочем, всё гораздо проще: мы поимели дело с людьми, для которых оказалось неведомым обыкновенное понятие совести. Отсюда-то и все их нелепые домыслы!</w:t>
      </w:r>
    </w:p>
    <w:p>
      <w:pPr>
        <w:pStyle w:val="Normal"/>
        <w:ind w:firstLine="567"/>
        <w:jc w:val="both"/>
        <w:rPr/>
      </w:pPr>
      <w:r>
        <w:rPr>
          <w:color w:val="000000"/>
          <w:sz w:val="24"/>
        </w:rPr>
        <w:t>"Могильщикам Гипербореи" совершенно несведущи и в таких явлениях, как матриархат, который господствовал на планете (включая и Русский Север) на протяжении многих тысячелетий и оставил впечатляющие следы в форме и ландшафтных культовых святилищ, и рукотворных памятниках, и в символике орнамента, обрядов и ритуалов. Или: в одной лихой заметке в мурманской прессе указывалось, к примеру, что в экспедиции приняло участие якобы 1 000 (!?) человек — от Прибалтики до Камчатки, — которые вытоптали всю заповедную зону. В действительности же из официальных участников летней экспедиции 98-го года в Ловозёрах побывало около полусотни, к тому же разделенных во времени на три отряда. За туристские группы, которые летом валом валят через заповедную территорию, экспедиция, конечно же, никакой ответственности не несла, хотя к естественному любопытству молодежи относилась благосклонно.</w:t>
      </w:r>
    </w:p>
    <w:p>
      <w:pPr>
        <w:pStyle w:val="Normal"/>
        <w:ind w:firstLine="567"/>
        <w:jc w:val="both"/>
        <w:rPr/>
      </w:pPr>
      <w:r>
        <w:rPr>
          <w:color w:val="000000"/>
          <w:sz w:val="24"/>
        </w:rPr>
        <w:t>Конечно, в ходе двухлетних поисков всем хотелось большего. Но иного, видимо, не следовало ожидать с самого начала. Что сохранилось от великой столицы Чингисхана — Каракорума в Монголии или столицы Золотой Орды — Сарая на Волге? Абсолютно ничего! А ведь какие-то 600-700 лет тому назад здесь находились центры, где вершились судьбы мира. Та же участь постигла столицы двух других средневековых империй на территории России — Хазарского каганата и Великой Булгарии. Применительно же к северной прародине человечества — Гиперборее — счет идет на тысячелетия. Немудрено, что следы тех времен смогли сохраниться лишь в виде сильно пострадавшей от катаклизмов "каменной летописи", прочесть которую до конца еще предстоит.</w:t>
      </w:r>
    </w:p>
    <w:p>
      <w:pPr>
        <w:pStyle w:val="Normal"/>
        <w:ind w:firstLine="567"/>
        <w:jc w:val="both"/>
        <w:rPr>
          <w:color w:val="000000"/>
          <w:sz w:val="24"/>
        </w:rPr>
      </w:pPr>
      <w:r>
        <w:rPr>
          <w:color w:val="000000"/>
          <w:sz w:val="24"/>
        </w:rPr>
        <w:t>Кроме того, тысячи лет тому назад в местах производимых изысканий могла произойти грандиозная битва, отголоски которой в какой-то мере получили отображение и в древнеиндийской "Махабхарате", и в древнегречесокй Титаномахии или Гигантомахии (что не одно и то же, хотя со времени различие между ними стерлось). Если сражались представители высокоразвитой цивилизации, то в их арсенале могло быть самое мощное и экзотическое оружие, включая ядерное и лучевое. Следы его возможного применения на оплавленных и как будто разметанных повсюду обломках скал до сих пор сохранились в районе Сейдявра и Луявра. Похоже, что уничтоженными оказались и спуски под землю.</w:t>
      </w:r>
    </w:p>
    <w:p>
      <w:pPr>
        <w:pStyle w:val="Normal"/>
        <w:ind w:firstLine="567"/>
        <w:jc w:val="both"/>
        <w:rPr/>
      </w:pPr>
      <w:r>
        <w:rPr>
          <w:color w:val="000000"/>
          <w:sz w:val="24"/>
        </w:rPr>
        <w:t>В 70-годах мне довелось побывать в районе бывшей ставки Гитлера под Винницей, взорванной немцами при отступлении, — одного из самых совершенных подземных комплексов, когда-либо созданных руками людей. Спустя 30 лет после окончания войны на месте некогда сверхсекретного объекта возвышалось лишь несколько деформированных бетонных плит, полуутопленных в земле и зарастаемых молодым лесом. Проникновение же в подземные и тоже взорванные убежища, по мнению саперов и инженеров-фортификаторов, остается абсолютно немыслимым делом и вряд ли вообще когда-либо сможет быть осуществлено. Не с подобным же ли случаем имеем мы место в Ловозёрах — правда, с поправкой на тысячелетия?..</w:t>
      </w:r>
    </w:p>
    <w:p>
      <w:pPr>
        <w:pStyle w:val="Normal"/>
        <w:ind w:firstLine="567"/>
        <w:jc w:val="both"/>
        <w:rPr>
          <w:color w:val="000000"/>
          <w:sz w:val="24"/>
        </w:rPr>
      </w:pPr>
      <w:r>
        <w:rPr>
          <w:color w:val="000000"/>
          <w:sz w:val="24"/>
        </w:rPr>
        <w:t>За два года работы экспедиции "Гиперборея" удалось значительно продвинуться вперед в решении многих вопросов. Но возникло еще немало новых.</w:t>
      </w:r>
    </w:p>
    <w:p>
      <w:pPr>
        <w:pStyle w:val="Normal"/>
        <w:ind w:firstLine="567"/>
        <w:jc w:val="both"/>
        <w:rPr/>
      </w:pPr>
      <w:r>
        <w:rPr>
          <w:color w:val="000000"/>
          <w:sz w:val="24"/>
        </w:rPr>
        <w:t>Естественно, что исследования будут продолжены, в том числе и в других северных регионах — от Карелии до Чукотки. Но на это потребуются годы, значительные людские, технические и финансовые ресурсы. Потому и концепция дальнейших изысканий ориентируется уже на новое тысячелетие: "Гиперборея-2000: шаг из прошлого в будущее".</w:t>
      </w:r>
    </w:p>
    <w:p>
      <w:pPr>
        <w:pStyle w:val="Normal"/>
        <w:ind w:firstLine="567"/>
        <w:jc w:val="both"/>
        <w:rPr>
          <w:color w:val="000000"/>
          <w:sz w:val="24"/>
        </w:rPr>
      </w:pPr>
      <w:r>
        <w:rPr>
          <w:color w:val="000000"/>
          <w:sz w:val="24"/>
        </w:rPr>
        <w:tab/>
      </w:r>
    </w:p>
    <w:p>
      <w:pPr>
        <w:pStyle w:val="Normal"/>
        <w:jc w:val="center"/>
        <w:rPr/>
      </w:pPr>
      <w:r>
        <w:rPr>
          <w:b/>
          <w:bCs/>
          <w:color w:val="000000"/>
          <w:sz w:val="28"/>
          <w:szCs w:val="28"/>
        </w:rPr>
        <w:t>РУССКИЙ СЕВЕР — НАСЛЕДНИК ДРЕВНЕЙ ЦИВИЛИЗАЦИИ</w:t>
      </w:r>
    </w:p>
    <w:p>
      <w:pPr>
        <w:pStyle w:val="Normal"/>
        <w:ind w:firstLine="567"/>
        <w:jc w:val="both"/>
        <w:rPr>
          <w:b/>
          <w:b/>
          <w:bCs/>
          <w:color w:val="000000"/>
          <w:sz w:val="24"/>
          <w:szCs w:val="28"/>
        </w:rPr>
      </w:pPr>
      <w:r>
        <w:rPr>
          <w:b/>
          <w:bCs/>
          <w:color w:val="000000"/>
          <w:sz w:val="24"/>
          <w:szCs w:val="28"/>
        </w:rPr>
      </w:r>
    </w:p>
    <w:p>
      <w:pPr>
        <w:pStyle w:val="Normal"/>
        <w:ind w:firstLine="567"/>
        <w:jc w:val="both"/>
        <w:rPr>
          <w:i/>
          <w:i/>
          <w:iCs/>
          <w:color w:val="000000"/>
          <w:sz w:val="24"/>
        </w:rPr>
      </w:pPr>
      <w:r>
        <w:rPr>
          <w:i/>
          <w:iCs/>
          <w:color w:val="000000"/>
          <w:sz w:val="24"/>
        </w:rPr>
        <w:t xml:space="preserve">На севере есть розовые мхи, </w:t>
      </w:r>
    </w:p>
    <w:p>
      <w:pPr>
        <w:pStyle w:val="Normal"/>
        <w:ind w:firstLine="567"/>
        <w:jc w:val="both"/>
        <w:rPr>
          <w:i/>
          <w:i/>
          <w:iCs/>
          <w:color w:val="000000"/>
          <w:sz w:val="24"/>
        </w:rPr>
      </w:pPr>
      <w:r>
        <w:rPr>
          <w:i/>
          <w:iCs/>
          <w:color w:val="000000"/>
          <w:sz w:val="24"/>
        </w:rPr>
        <w:t>сть серебристо-шелковые дюны...</w:t>
      </w:r>
    </w:p>
    <w:p>
      <w:pPr>
        <w:pStyle w:val="Normal"/>
        <w:ind w:firstLine="567"/>
        <w:jc w:val="both"/>
        <w:rPr>
          <w:i/>
          <w:i/>
          <w:iCs/>
          <w:color w:val="000000"/>
          <w:sz w:val="24"/>
        </w:rPr>
      </w:pPr>
      <w:r>
        <w:rPr>
          <w:i/>
          <w:iCs/>
          <w:color w:val="000000"/>
          <w:sz w:val="24"/>
        </w:rPr>
        <w:t xml:space="preserve">Но темных сосен звонкие верхи </w:t>
      </w:r>
    </w:p>
    <w:p>
      <w:pPr>
        <w:pStyle w:val="Normal"/>
        <w:ind w:firstLine="567"/>
        <w:jc w:val="both"/>
        <w:rPr>
          <w:i/>
          <w:i/>
          <w:iCs/>
          <w:color w:val="000000"/>
          <w:sz w:val="24"/>
        </w:rPr>
      </w:pPr>
      <w:r>
        <w:rPr>
          <w:i/>
          <w:iCs/>
          <w:color w:val="000000"/>
          <w:sz w:val="24"/>
        </w:rPr>
        <w:t>Поют, поют над морем, точно струны.</w:t>
      </w:r>
    </w:p>
    <w:p>
      <w:pPr>
        <w:pStyle w:val="Normal"/>
        <w:ind w:firstLine="567"/>
        <w:jc w:val="both"/>
        <w:rPr>
          <w:i/>
          <w:i/>
          <w:iCs/>
          <w:color w:val="000000"/>
          <w:sz w:val="24"/>
        </w:rPr>
      </w:pPr>
      <w:r>
        <w:rPr>
          <w:i/>
          <w:iCs/>
          <w:color w:val="000000"/>
          <w:sz w:val="24"/>
        </w:rPr>
        <w:t xml:space="preserve">Послушай их. Стань, прислонясь к сосне: </w:t>
      </w:r>
    </w:p>
    <w:p>
      <w:pPr>
        <w:pStyle w:val="Normal"/>
        <w:ind w:firstLine="567"/>
        <w:jc w:val="both"/>
        <w:rPr>
          <w:i/>
          <w:i/>
          <w:iCs/>
          <w:color w:val="000000"/>
          <w:sz w:val="24"/>
        </w:rPr>
      </w:pPr>
      <w:r>
        <w:rPr>
          <w:i/>
          <w:iCs/>
          <w:color w:val="000000"/>
          <w:sz w:val="24"/>
        </w:rPr>
        <w:t>Сквозь грозный шум ты слышишь ли их нежность?</w:t>
      </w:r>
    </w:p>
    <w:p>
      <w:pPr>
        <w:pStyle w:val="Normal"/>
        <w:ind w:firstLine="567"/>
        <w:jc w:val="both"/>
        <w:rPr/>
      </w:pPr>
      <w:r>
        <w:rPr>
          <w:i/>
          <w:iCs/>
          <w:color w:val="000000"/>
          <w:sz w:val="24"/>
        </w:rPr>
        <w:t>Но и она — в певучем полусне...</w:t>
      </w:r>
    </w:p>
    <w:p>
      <w:pPr>
        <w:pStyle w:val="Normal"/>
        <w:ind w:firstLine="567"/>
        <w:jc w:val="both"/>
        <w:rPr>
          <w:i/>
          <w:i/>
          <w:iCs/>
          <w:color w:val="000000"/>
          <w:sz w:val="24"/>
        </w:rPr>
      </w:pPr>
      <w:r>
        <w:rPr>
          <w:i/>
          <w:iCs/>
          <w:color w:val="000000"/>
          <w:sz w:val="24"/>
        </w:rPr>
        <w:t xml:space="preserve">На севере отрадна безнадежность. </w:t>
      </w:r>
    </w:p>
    <w:p>
      <w:pPr>
        <w:pStyle w:val="Heading1"/>
        <w:ind w:left="1701" w:hanging="0"/>
        <w:rPr/>
      </w:pPr>
      <w:r>
        <w:rPr/>
        <w:t xml:space="preserve">Иван БУНИН </w:t>
      </w:r>
    </w:p>
    <w:p>
      <w:pPr>
        <w:pStyle w:val="Normal"/>
        <w:ind w:firstLine="567"/>
        <w:jc w:val="both"/>
        <w:rPr>
          <w:color w:val="000000"/>
          <w:sz w:val="24"/>
        </w:rPr>
      </w:pPr>
      <w:r>
        <w:rPr>
          <w:color w:val="000000"/>
          <w:sz w:val="24"/>
        </w:rPr>
        <w:tab/>
      </w:r>
    </w:p>
    <w:p>
      <w:pPr>
        <w:pStyle w:val="Normal"/>
        <w:ind w:firstLine="567"/>
        <w:jc w:val="both"/>
        <w:rPr/>
      </w:pPr>
      <w:r>
        <w:rPr>
          <w:color w:val="000000"/>
          <w:sz w:val="24"/>
        </w:rPr>
        <w:t>Не приходится сомневаться, что древняя Гиперборея имеет непосредственное отношение к древнейшей истории и предыстории России, а русский народ и его язык напрямую связаны с исчезнувшей гиперборейской цивилизацией. Неспроста ведь Мишель Нострадамус в своих "Центуриях" именовал россиян "народом гиперборейским". Быть может, рефрен русских сказок о Подсолнечном царстве, что расположено за тридевять земель, — смутные воспоминания о стародавних временах, когда наши предки соприкасались с гиперборейцами и сами были гиперборейцами. Имеются и более детальные описания Подсолнечного царства.</w:t>
      </w:r>
    </w:p>
    <w:p>
      <w:pPr>
        <w:pStyle w:val="Normal"/>
        <w:ind w:firstLine="567"/>
        <w:jc w:val="both"/>
        <w:rPr>
          <w:color w:val="000000"/>
          <w:sz w:val="24"/>
        </w:rPr>
      </w:pPr>
      <w:r>
        <w:rPr>
          <w:color w:val="000000"/>
          <w:sz w:val="24"/>
        </w:rPr>
        <w:t xml:space="preserve">Так, в былине-сказке из сборника П.Н.Рыбникова, записанной от олонецкого крестьянина из деревни Пудожская Гора Абрама Евтимьевича Чукова по прозвищу Бутылка, рассказывается о том, как герой на летающем деревянном орле посещает Подсолнечное царство: </w:t>
      </w:r>
    </w:p>
    <w:p>
      <w:pPr>
        <w:pStyle w:val="Normal"/>
        <w:ind w:firstLine="567"/>
        <w:jc w:val="both"/>
        <w:rPr/>
      </w:pPr>
      <w:r>
        <w:rPr>
          <w:color w:val="000000"/>
          <w:sz w:val="24"/>
        </w:rPr>
        <w:t>Прилетел он в царство под солнышком, Слезает с орла самолетного И начал по царству похаживать, По Подсолнечному погуливать.</w:t>
      </w:r>
    </w:p>
    <w:p>
      <w:pPr>
        <w:pStyle w:val="Normal"/>
        <w:ind w:firstLine="567"/>
        <w:jc w:val="both"/>
        <w:rPr/>
      </w:pPr>
      <w:r>
        <w:rPr>
          <w:color w:val="000000"/>
          <w:sz w:val="24"/>
        </w:rPr>
        <w:t>Во этом во царстве Подсолнечном Стоял терем — золоты верхи, Круг этого терема был белый двор О тых воротах о двенадцати, О тых сторожах о строгих...</w:t>
      </w:r>
    </w:p>
    <w:p>
      <w:pPr>
        <w:pStyle w:val="Normal"/>
        <w:ind w:firstLine="567"/>
        <w:jc w:val="both"/>
        <w:rPr>
          <w:color w:val="000000"/>
          <w:sz w:val="24"/>
        </w:rPr>
      </w:pPr>
      <w:r>
        <w:rPr>
          <w:color w:val="000000"/>
          <w:sz w:val="24"/>
        </w:rPr>
        <w:tab/>
      </w:r>
    </w:p>
    <w:p>
      <w:pPr>
        <w:pStyle w:val="Normal"/>
        <w:ind w:firstLine="567"/>
        <w:jc w:val="both"/>
        <w:rPr/>
      </w:pPr>
      <w:r>
        <w:rPr>
          <w:color w:val="000000"/>
          <w:sz w:val="24"/>
        </w:rPr>
        <w:t>Любопытные детали полета на "деревянном орле" (который в соответствии с законами семиотики и семантики может символизировать всё что угодно) содержатся в поморской сказке, записанной в начале века Николаем Евгеньевичем Ончуковым (1872-1942). Оказывается, у этого "летательного аппарата" есть винт: вправо повернешь — поднимешься, влево — опустишься.</w:t>
      </w:r>
    </w:p>
    <w:p>
      <w:pPr>
        <w:pStyle w:val="Normal"/>
        <w:ind w:firstLine="567"/>
        <w:jc w:val="both"/>
        <w:rPr/>
      </w:pPr>
      <w:r>
        <w:rPr>
          <w:color w:val="000000"/>
          <w:sz w:val="24"/>
        </w:rPr>
        <w:t>Крылья — неподвижные: "летит птица и не машет крыльём", поясняет рассказчик.</w:t>
      </w:r>
    </w:p>
    <w:p>
      <w:pPr>
        <w:pStyle w:val="Normal"/>
        <w:ind w:firstLine="567"/>
        <w:jc w:val="both"/>
        <w:rPr>
          <w:color w:val="000000"/>
          <w:sz w:val="24"/>
        </w:rPr>
      </w:pPr>
      <w:r>
        <w:rPr>
          <w:color w:val="000000"/>
          <w:sz w:val="24"/>
        </w:rPr>
        <w:t>Подсолнечное царство также поминается в прозаических северных сказках.</w:t>
      </w:r>
    </w:p>
    <w:p>
      <w:pPr>
        <w:pStyle w:val="Normal"/>
        <w:ind w:firstLine="567"/>
        <w:jc w:val="both"/>
        <w:rPr/>
      </w:pPr>
      <w:r>
        <w:rPr>
          <w:color w:val="000000"/>
          <w:sz w:val="24"/>
        </w:rPr>
        <w:t>Одну такую записал в 1906 году на Выгозере от сказочника Мануйлы Петрова Михаил Михайлович Пришвин (1873-1954). В свою очередь, Мануйло услышал про Подсолнечное царство у богомольцев. Как они сказывали, в царство то, где солнышко летом не заходит, не пешком идти, а лететь требуется (как и в былине). Самое заветное в Подсолнечном царстве — яйца, дающие людям вечную молодость и бессмертие. Сказочник называл их "молодецкия яйця" (это то, что в других сказках именуется "молодильными яблоками"). Чудодейственные плоды, как и их эллинские прототипы — яблоки гесперид — восходят к общему гиперборейскому источнику: именно в Гиперборее люди не ведали болезней и старости.</w:t>
      </w:r>
    </w:p>
    <w:p>
      <w:pPr>
        <w:pStyle w:val="Normal"/>
        <w:ind w:firstLine="567"/>
        <w:jc w:val="both"/>
        <w:rPr>
          <w:color w:val="000000"/>
          <w:sz w:val="24"/>
        </w:rPr>
      </w:pPr>
      <w:r>
        <w:rPr>
          <w:color w:val="000000"/>
          <w:sz w:val="24"/>
        </w:rPr>
        <w:t>Другое свидетельство, относящееся к гиперборейской старине и зафиксированное многими авторами, в том числе Н.М.Карамзиным, А.Н.Афанасьевым и А.А.Коринфским, касается легендарного Лукоморья.</w:t>
      </w:r>
    </w:p>
    <w:p>
      <w:pPr>
        <w:pStyle w:val="Normal"/>
        <w:ind w:firstLine="567"/>
        <w:jc w:val="both"/>
        <w:rPr>
          <w:color w:val="000000"/>
          <w:sz w:val="24"/>
        </w:rPr>
      </w:pPr>
      <w:r>
        <w:rPr>
          <w:color w:val="000000"/>
          <w:sz w:val="24"/>
        </w:rPr>
        <w:t>Оказывается, это не сказочная страна, невесть где расположенная, а древнее Северное царство: там люди на два месяца впадают в зимнюю спячку, чтобы проснуться к возвращению весеннего Солнца. В настоящее время основательно изучены 14 списков древнерусского сочинения, именуемого "О человецех незнаемых в Восточной стране", где упомянутая легенда представлена в различных вариантах.</w:t>
      </w:r>
    </w:p>
    <w:p>
      <w:pPr>
        <w:pStyle w:val="Normal"/>
        <w:ind w:firstLine="567"/>
        <w:jc w:val="both"/>
        <w:rPr/>
      </w:pPr>
      <w:r>
        <w:rPr>
          <w:color w:val="000000"/>
          <w:sz w:val="24"/>
        </w:rPr>
        <w:t>Сохранились в народной памяти также смутные воспоминания и о так называемой ледниковой эпохе, точнее о катастрофическом похолодании, постигшем Северную украину Евразии. Выдающийся чешский поэт, историк и фольклорист Карел Яромир Эрбен (1811-1870) свидетельствует, что хрустальная или стеклянная гора славянских сказок есть не что иное, как образ ледяной горы, трансформировавшийся в сознании людей, а также при устной передачи от поколения к поколению (в чешском фольклоре известен и город Ледян — сродни русскому Л</w:t>
      </w:r>
      <w:r>
        <w:rPr>
          <w:color w:val="000000"/>
          <w:sz w:val="24"/>
          <w:lang w:val="en-US"/>
        </w:rPr>
        <w:t>e</w:t>
      </w:r>
      <w:r>
        <w:rPr>
          <w:color w:val="000000"/>
          <w:sz w:val="24"/>
        </w:rPr>
        <w:t>денцу, — что значит "ледяной"). Чтобы убедиться в правомочности данного вывода, достаточно еще раз внимательно просмотреть волшебную русскую сказку "Хрустальная гора". Здесь тридесятое царство наполовину втягивается в хрустальную гору (что наглядно воспроизводит действие наступающего ледника).</w:t>
      </w:r>
    </w:p>
    <w:p>
      <w:pPr>
        <w:pStyle w:val="Normal"/>
        <w:ind w:firstLine="567"/>
        <w:jc w:val="both"/>
        <w:rPr/>
      </w:pPr>
      <w:r>
        <w:rPr>
          <w:color w:val="000000"/>
          <w:sz w:val="24"/>
        </w:rPr>
        <w:t>Но главное в другом: чтобы спасти гибнущее царство и заточенную в хрустальной горе царевну, герой, победив змея о двенадцати головах, "разрезал его туловище и на правой стороне нашел сундук; в сундуке — заяц, в зайце — утка, в утке — яйцо, в яйце — семечко, зажег и отнес к хрустальной горе — гора скоро растаяла". Растопить подобным образом, как не трудно догадаться, можно только лед и никак не хрусталь (стекло).</w:t>
      </w:r>
    </w:p>
    <w:p>
      <w:pPr>
        <w:pStyle w:val="Normal"/>
        <w:ind w:firstLine="567"/>
        <w:jc w:val="both"/>
        <w:rPr/>
      </w:pPr>
      <w:r>
        <w:rPr>
          <w:color w:val="000000"/>
          <w:sz w:val="24"/>
        </w:rPr>
        <w:t>В славянском фольклоре имеются и другие любопытные подробности, касающиеся стеклянной горы. На ее вершине растет чудесная яблоня с золотыми молодильными яблоками. Стережет ее беспощадный сокол, сметающий вниз всякого, кто пытается одолеть скользкие, как лед, склоны. Потому-то все подножье стеклянной горы сплошь усеяно человеческими костями. Герой одной карпатской сказки сумел перехитрить кровожадного сокола — носителя тотемной символики; с помощью рысьих когтей он незаметно поднялся на вершину и отсек хищному стражу волшебной горы ноги. Кровь пролилась вниз, и все жертвы безжалостной птицы ожили. Обо всем этом можно узнать из сборника "Повести и предания народов славянского племени" (СПб., 1840), изданного ныне совершенно забытым этнографом и историком Иваном Петровичем Боричевским (1810-1870). Русские исследователи фольклора справедливо усматривали в сказочной стеклянной (хрустальной) горе отголоски общеарийской мифологии — воспоминания о вселенской горе Меру. Между прочим, этнографы зафиксировали любопытное поверье, распространенное в ряде исконно русских областей: здесь считается недопустимым выбрасывать состриженные ногти, так как они потребуются они потребуются после смерти, когда душа умершего будет карабкаться на стеклянную гору, дабы добраться до райских кущ. Аналогичные верования зафиксированы и у манси.</w:t>
      </w:r>
    </w:p>
    <w:p>
      <w:pPr>
        <w:pStyle w:val="Normal"/>
        <w:ind w:firstLine="567"/>
        <w:jc w:val="both"/>
        <w:rPr/>
      </w:pPr>
      <w:r>
        <w:rPr>
          <w:color w:val="000000"/>
          <w:sz w:val="24"/>
        </w:rPr>
        <w:t>В известной словацкой сказке о солнечном коне также подробно описывается полночная страна, где люди приспосабливались к ночной жизни среди гор и боролись с тьмой с помощью волшебного коня с Солнцем во лбу. Как бы ни трансформировался сказочный сюжет за свою долгую жизнь — он неоспоримо свидетельствует об одном: далекие предки словаков и, надо полагать, предки всех славян знали о такой стране за Полярным кругом, где царит долгая ночь и бушует нескончаемая буря. А.Н.Афанасьев в одной из своих статей ("Поэтические предания о светилах небесных") также приводит русское предание о временах, когда Солнца не было и "люди жили в потемках".</w:t>
      </w:r>
    </w:p>
    <w:p>
      <w:pPr>
        <w:pStyle w:val="Normal"/>
        <w:ind w:firstLine="567"/>
        <w:jc w:val="both"/>
        <w:rPr>
          <w:color w:val="000000"/>
          <w:sz w:val="24"/>
        </w:rPr>
      </w:pPr>
      <w:r>
        <w:rPr>
          <w:color w:val="000000"/>
          <w:sz w:val="24"/>
        </w:rPr>
        <w:tab/>
      </w:r>
    </w:p>
    <w:p>
      <w:pPr>
        <w:pStyle w:val="Normal"/>
        <w:ind w:firstLine="567"/>
        <w:jc w:val="center"/>
        <w:rPr>
          <w:color w:val="000000"/>
          <w:sz w:val="24"/>
        </w:rPr>
      </w:pPr>
      <w:r>
        <w:rPr>
          <w:color w:val="000000"/>
          <w:sz w:val="24"/>
        </w:rPr>
        <w:t>* * * * *</w:t>
      </w:r>
    </w:p>
    <w:p>
      <w:pPr>
        <w:pStyle w:val="Normal"/>
        <w:ind w:firstLine="567"/>
        <w:jc w:val="both"/>
        <w:rPr/>
      </w:pPr>
      <w:r>
        <w:rPr>
          <w:color w:val="000000"/>
          <w:sz w:val="24"/>
        </w:rPr>
        <w:t xml:space="preserve">Современное русское слово "буря" имеет древнеарийские корни: </w:t>
      </w:r>
      <w:r>
        <w:rPr>
          <w:color w:val="000000"/>
          <w:sz w:val="24"/>
          <w:lang w:val="en-US"/>
        </w:rPr>
        <w:t>bhurati</w:t>
      </w:r>
      <w:r>
        <w:rPr>
          <w:color w:val="000000"/>
          <w:sz w:val="24"/>
        </w:rPr>
        <w:t xml:space="preserve"> в древнеиндийском означало — "двигается", "вздрагивает", "барахтается". Но в достопамятную старину "буря" произносилась и писалось как "боуря" (с юсом малым на конце). Вот он и Борей — северный ветер, а значит, [гипер]бореи — </w:t>
        <w:tab/>
        <w:t xml:space="preserve">те, кто с бурей дружит да и проживает в его или за его владениями — на краю земли. Именно так характеризует Софокл Северную страну — отчину Аполлона (Феба), куда Борей унес похищенную Орифию: </w:t>
      </w:r>
    </w:p>
    <w:p>
      <w:pPr>
        <w:pStyle w:val="Normal"/>
        <w:ind w:firstLine="567"/>
        <w:jc w:val="both"/>
        <w:rPr/>
      </w:pPr>
      <w:r>
        <w:rPr>
          <w:color w:val="000000"/>
          <w:sz w:val="24"/>
        </w:rPr>
        <w:t>...Через всю морскую гладь, на край земли, К потокам ночи, на простор небес И к ветрограду Феба древнему...</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Известен синоним "ураганного ветра", одного корня со словом "буря". Это — </w:t>
        <w:tab/>
        <w:t>"бора": так именуют ураган на море и турки, и итальянцы, и русские. Но, вопреки безапелляционному утверждению этимологов (и в частности такого авторитета, как М.Фасмер), в русский язык слово "бора" никак не могло попасть из турецкого, так как турки появились на берегах Черного и Средиземного морей сравнительно недавно и, скорее всего, сами заимствовали данное понятие у аборигенов.</w:t>
      </w:r>
    </w:p>
    <w:p>
      <w:pPr>
        <w:pStyle w:val="Normal"/>
        <w:ind w:firstLine="567"/>
        <w:jc w:val="both"/>
        <w:rPr>
          <w:color w:val="000000"/>
          <w:sz w:val="24"/>
        </w:rPr>
      </w:pPr>
      <w:r>
        <w:rPr>
          <w:color w:val="000000"/>
          <w:sz w:val="24"/>
        </w:rPr>
        <w:t>Сказанное подтверждают и данные германо-скандинавской мифологии.</w:t>
      </w:r>
    </w:p>
    <w:p>
      <w:pPr>
        <w:pStyle w:val="Normal"/>
        <w:ind w:firstLine="567"/>
        <w:jc w:val="both"/>
        <w:rPr/>
      </w:pPr>
      <w:r>
        <w:rPr>
          <w:color w:val="000000"/>
          <w:sz w:val="24"/>
        </w:rPr>
        <w:t>Первобогом-прародителем древних германцев и скандинавов, согласно Старшей и Младшей Эдде, был Бури, а его сыном — Бор (Бёр) — отец Одина, главы пантеона северных Богов. Рождение Бури сопряжено с мировым катаклизмом, когда Север "заполнился тяжестью льда", что сопровождалось его таянием и неотвратимым потопом. Из гигантской ледяной глыбы (айсберга?) в течение трех дней и родился Бури с помощью космотворящей коровы Аудумлы. Она паслась на льду, облизывая соленые (морские?) ледяные глыбы, подобные камню. К концу первого дня на вершине одной из глыб появились волосы, на другой день — целая голова, а к концу третьего дня могучий титан Бури родился окончательно.</w:t>
      </w:r>
    </w:p>
    <w:p>
      <w:pPr>
        <w:pStyle w:val="Normal"/>
        <w:ind w:firstLine="567"/>
        <w:jc w:val="both"/>
        <w:rPr>
          <w:color w:val="000000"/>
          <w:sz w:val="24"/>
        </w:rPr>
      </w:pPr>
      <w:r>
        <w:rPr>
          <w:color w:val="000000"/>
          <w:sz w:val="24"/>
        </w:rPr>
        <w:t>Как уже упоминалось, в утраченной Иоакимовской летописи, согласно Татищеву, упоминается князь Буревой, отец легендарного Гостомысла, правивший в Новгороде до появления Рюрика и упорно боровшийся с варяжской экспансией.</w:t>
      </w:r>
    </w:p>
    <w:p>
      <w:pPr>
        <w:pStyle w:val="Normal"/>
        <w:ind w:firstLine="567"/>
        <w:jc w:val="both"/>
        <w:rPr/>
      </w:pPr>
      <w:r>
        <w:rPr>
          <w:color w:val="000000"/>
          <w:sz w:val="24"/>
        </w:rPr>
        <w:t xml:space="preserve">Корень "бор" древнейшего, вероятно, доиндоевропейского происхождения. Он образует любопытное лексико-смысловое гнездо, позволяющее судить и о многообразии функций, проецируемых и на Бога Борея. Прежде всего, "бор" — </w:t>
        <w:tab/>
        <w:t>это "хвойный, преимущественно сосновый, лес". У болгар, сербов и хорватов "бор" означает "сосну". Но не только у славян: название народа "буряты" дословно означает "лесные" и по смыслу смыкается с русским "бор" — "лес".</w:t>
      </w:r>
    </w:p>
    <w:p>
      <w:pPr>
        <w:pStyle w:val="Normal"/>
        <w:ind w:firstLine="567"/>
        <w:jc w:val="both"/>
        <w:rPr/>
      </w:pPr>
      <w:r>
        <w:rPr>
          <w:color w:val="000000"/>
          <w:sz w:val="24"/>
        </w:rPr>
        <w:t>Затем ряд однокоренных слов: "борьба", "борец", "брань" ("боронь" — в смысле "битва" и в смысле "ругань"), "оборона", "борзой", "борозда", "борона", "борода", "боров", бородавка", "борщ", "собор", "боркан" ("морковь"), "борт" (в смысле "борта лодки, корабля"). Разветвленность смыслов — лучшее доказательство древности исходного слова. Кстати, о Сивке-бурке — откуда такое словосочетание? Если Сивка (светлая), то почему Бурка (темная)? Не зебра же ведь это, у которой полоска — черная, полоска — белая.</w:t>
      </w:r>
    </w:p>
    <w:p>
      <w:pPr>
        <w:pStyle w:val="Normal"/>
        <w:ind w:firstLine="567"/>
        <w:jc w:val="both"/>
        <w:rPr/>
      </w:pPr>
      <w:r>
        <w:rPr>
          <w:color w:val="000000"/>
          <w:sz w:val="24"/>
        </w:rPr>
        <w:t xml:space="preserve">Все дело, оказывается, в том, что прозвище Бурка первоначально звучало как Бурька. А если взглянуть на его истоки, то обнаруживаются явственные следы Борея. Обратившись темногривым жеребцом, Бог — покровитель Севера — </w:t>
        <w:tab/>
        <w:t>оплодотворил двенадцать кобылиц и стал отцом двенадцати чудесных жеребят, что могли летать по поднебесью над землей и морями. Такими их описывал еще Гомер в "Илиаде" (</w:t>
      </w:r>
      <w:r>
        <w:rPr>
          <w:color w:val="000000"/>
          <w:sz w:val="24"/>
          <w:lang w:val="en-US"/>
        </w:rPr>
        <w:t>XX</w:t>
      </w:r>
      <w:r>
        <w:rPr>
          <w:color w:val="000000"/>
          <w:sz w:val="24"/>
        </w:rPr>
        <w:t xml:space="preserve">, 220-230): </w:t>
      </w:r>
    </w:p>
    <w:p>
      <w:pPr>
        <w:pStyle w:val="Normal"/>
        <w:ind w:firstLine="567"/>
        <w:jc w:val="both"/>
        <w:rPr>
          <w:color w:val="000000"/>
          <w:sz w:val="24"/>
        </w:rPr>
      </w:pPr>
      <w:r>
        <w:rPr>
          <w:color w:val="000000"/>
          <w:sz w:val="24"/>
        </w:rPr>
        <w:t xml:space="preserve">Бурные, если они по полям хлебородным скакали, </w:t>
      </w:r>
    </w:p>
    <w:p>
      <w:pPr>
        <w:pStyle w:val="Normal"/>
        <w:ind w:firstLine="567"/>
        <w:jc w:val="both"/>
        <w:rPr>
          <w:color w:val="000000"/>
          <w:sz w:val="24"/>
        </w:rPr>
      </w:pPr>
      <w:r>
        <w:rPr>
          <w:color w:val="000000"/>
          <w:sz w:val="24"/>
        </w:rPr>
        <w:t>Выше земли, сверх колосьев носилися, стебля не смявши;</w:t>
      </w:r>
    </w:p>
    <w:p>
      <w:pPr>
        <w:pStyle w:val="Normal"/>
        <w:ind w:firstLine="567"/>
        <w:jc w:val="both"/>
        <w:rPr>
          <w:color w:val="000000"/>
          <w:sz w:val="24"/>
        </w:rPr>
      </w:pPr>
      <w:r>
        <w:rPr>
          <w:color w:val="000000"/>
          <w:sz w:val="24"/>
        </w:rPr>
        <w:t xml:space="preserve">Если ж скакали они по хребтам беспредельного моря, </w:t>
      </w:r>
    </w:p>
    <w:p>
      <w:pPr>
        <w:pStyle w:val="Normal"/>
        <w:ind w:firstLine="567"/>
        <w:jc w:val="both"/>
        <w:rPr>
          <w:color w:val="000000"/>
          <w:sz w:val="24"/>
        </w:rPr>
      </w:pPr>
      <w:r>
        <w:rPr>
          <w:color w:val="000000"/>
          <w:sz w:val="24"/>
        </w:rPr>
        <w:t>Выше воды, сверх валов рассыпавшихся, быстро летали.</w:t>
      </w:r>
    </w:p>
    <w:p>
      <w:pPr>
        <w:pStyle w:val="Normal"/>
        <w:ind w:firstLine="567"/>
        <w:jc w:val="both"/>
        <w:rPr>
          <w:color w:val="000000"/>
          <w:sz w:val="24"/>
        </w:rPr>
      </w:pPr>
      <w:r>
        <w:rPr>
          <w:color w:val="000000"/>
          <w:sz w:val="24"/>
        </w:rPr>
        <w:tab/>
      </w:r>
    </w:p>
    <w:p>
      <w:pPr>
        <w:pStyle w:val="Normal"/>
        <w:ind w:firstLine="567"/>
        <w:jc w:val="both"/>
        <w:rPr/>
      </w:pPr>
      <w:r>
        <w:rPr>
          <w:color w:val="000000"/>
          <w:sz w:val="24"/>
        </w:rPr>
        <w:t>Точно так же описывается полет волшебных коней в русском и славянском фольклоре, где прозываются они Сивками-бурками, Бурушками-косматушками, что в конечном счете значит — Бурьки-Борейки. Не случайно и мифический летучий конь алтайских сказаний также зовется Буура. Между прочим: до сих пор имеет распространение славянская фамилия Борейко (вспомним героя-поручика из романа А.Н.Степанова "Порт-Артур").</w:t>
      </w:r>
    </w:p>
    <w:p>
      <w:pPr>
        <w:pStyle w:val="Normal"/>
        <w:ind w:firstLine="567"/>
        <w:jc w:val="both"/>
        <w:rPr/>
      </w:pPr>
      <w:r>
        <w:rPr>
          <w:color w:val="000000"/>
          <w:sz w:val="24"/>
        </w:rPr>
        <w:t xml:space="preserve">У ираноязычных осетин в их знаменитых нартских сказаниях также действует могучий богатырь по имени Бора. Повествуется о его встрече со счастливым в духе "золотого века" морским народом — донбеттырами ("дон", как уже было продемонстрировано, — общеиндоевропейское понятие для обозначения любых водных объектов). Бора пришел в их страну, минуя царство ночи. Там он нашел огненное озеро (читай — море) с загадочным хрустальным образованием на самом дне (в фольклоре хрусталь — коррелят льда). Вот как описывает древний сказитель тектоническую битву огня и льда: </w:t>
      </w:r>
    </w:p>
    <w:p>
      <w:pPr>
        <w:pStyle w:val="Normal"/>
        <w:ind w:firstLine="567"/>
        <w:jc w:val="both"/>
        <w:rPr>
          <w:color w:val="000000"/>
          <w:sz w:val="24"/>
        </w:rPr>
      </w:pPr>
      <w:r>
        <w:rPr>
          <w:color w:val="000000"/>
          <w:sz w:val="24"/>
        </w:rPr>
        <w:t>Вертящийся хрусталь на самом дне Кремень огромный точит в глубине И высекает пламенные искры Движением молниеносно-быстрым.</w:t>
      </w:r>
    </w:p>
    <w:p>
      <w:pPr>
        <w:pStyle w:val="Normal"/>
        <w:ind w:firstLine="567"/>
        <w:jc w:val="both"/>
        <w:rPr>
          <w:color w:val="000000"/>
          <w:sz w:val="24"/>
        </w:rPr>
      </w:pPr>
      <w:r>
        <w:rPr>
          <w:color w:val="000000"/>
          <w:sz w:val="24"/>
        </w:rPr>
        <w:t>А озера бушующего дно Как будто светом дня озарено...</w:t>
      </w:r>
    </w:p>
    <w:p>
      <w:pPr>
        <w:pStyle w:val="Normal"/>
        <w:ind w:firstLine="567"/>
        <w:jc w:val="both"/>
        <w:rPr>
          <w:color w:val="000000"/>
          <w:sz w:val="24"/>
        </w:rPr>
      </w:pPr>
      <w:r>
        <w:rPr>
          <w:color w:val="000000"/>
          <w:sz w:val="24"/>
        </w:rPr>
        <w:tab/>
      </w:r>
    </w:p>
    <w:p>
      <w:pPr>
        <w:pStyle w:val="Normal"/>
        <w:ind w:firstLine="567"/>
        <w:jc w:val="both"/>
        <w:rPr/>
      </w:pPr>
      <w:r>
        <w:rPr>
          <w:color w:val="000000"/>
          <w:sz w:val="24"/>
        </w:rPr>
        <w:t>Воистину картина вселенской катастрофы. Как явствует из фольклора, первоначально нарты жили не в горах, а в пределах морских просторов — они часто упоминаются в осетинских сказаниях. По преданию, нарты вообще были потомками Морского царя — Донбеттыра.</w:t>
      </w:r>
    </w:p>
    <w:p>
      <w:pPr>
        <w:pStyle w:val="Normal"/>
        <w:ind w:firstLine="567"/>
        <w:jc w:val="both"/>
        <w:rPr/>
      </w:pPr>
      <w:r>
        <w:rPr>
          <w:color w:val="000000"/>
          <w:sz w:val="24"/>
        </w:rPr>
        <w:t xml:space="preserve">Нельзя не вспомнить и древнегреческое название Днепра — Борисфен. А древнейшее, еще дошумерское название Ефрата было Буранум. Кстати, в шумерийском языке слово </w:t>
      </w:r>
      <w:r>
        <w:rPr>
          <w:color w:val="000000"/>
          <w:sz w:val="24"/>
          <w:lang w:val="en-US"/>
        </w:rPr>
        <w:t>buru</w:t>
      </w:r>
      <w:r>
        <w:rPr>
          <w:color w:val="000000"/>
          <w:sz w:val="24"/>
        </w:rPr>
        <w:t xml:space="preserve"> означает одновременно и "река" и "влагалище"</w:t>
      </w:r>
    </w:p>
    <w:p>
      <w:pPr>
        <w:pStyle w:val="Normal"/>
        <w:ind w:firstLine="567"/>
        <w:jc w:val="both"/>
        <w:rPr/>
      </w:pPr>
      <w:r>
        <w:rPr>
          <w:color w:val="000000"/>
          <w:sz w:val="24"/>
        </w:rPr>
        <w:t xml:space="preserve">Еропейские мореплаватели, добравшиеся в </w:t>
      </w:r>
      <w:r>
        <w:rPr>
          <w:color w:val="000000"/>
          <w:sz w:val="24"/>
          <w:lang w:val="en-US"/>
        </w:rPr>
        <w:t>XVII</w:t>
      </w:r>
      <w:r>
        <w:rPr>
          <w:color w:val="000000"/>
          <w:sz w:val="24"/>
        </w:rPr>
        <w:t xml:space="preserve"> веке до устья Печоры, столкнулись на побережье Северного Ледовитого океана с туземцами-борандийцами. Да и в названии северо-восточной страны скандинавских саг, именовавших регион от Беломорья до приполярного Урала Бьярмией (подробнее — в 3-й части), улавливается искаженное имя Борея.</w:t>
      </w:r>
    </w:p>
    <w:p>
      <w:pPr>
        <w:pStyle w:val="Normal"/>
        <w:ind w:firstLine="567"/>
        <w:jc w:val="both"/>
        <w:rPr/>
      </w:pPr>
      <w:r>
        <w:rPr>
          <w:color w:val="000000"/>
          <w:sz w:val="24"/>
        </w:rPr>
        <w:t>Крылатый чернобородый Бог Борей считался эллинами сыном Астрея (Звездного неба) и Эос (Утренней зари) (рис.64). По Диодору Сицилийскому, потомки Борея — Бореады (их не следует смешивать с его сыновьями Калаидом и Зетом — участниками похода аргонавтов) были владыками (царями) главного города Гипербореи и хранителями сферического (!) храма — святилища Аполлона, куда Солнцебог прилетал каждые 19 лет.</w:t>
      </w:r>
    </w:p>
    <w:p>
      <w:pPr>
        <w:pStyle w:val="Normal"/>
        <w:ind w:firstLine="567"/>
        <w:jc w:val="both"/>
        <w:rPr/>
      </w:pPr>
      <w:r>
        <w:rPr>
          <w:color w:val="000000"/>
          <w:sz w:val="24"/>
        </w:rPr>
        <w:t>В русском фольклоре есть сказочный Буря-богатырь — чем не Борей? В афанасьевском сборнике сказок Буря-богатырь — не просто могучий исполин — он еще и Коровий сын: корова слизала остатки (помои) от златокрылой щуки, которую приготовили на обед бездетной царице. Буря-богатырь сражается на знаменитом Калиновом мосту поочередно — с шестиглавым, девятиглавым и двенадцатиглавым змеями — сыновьями Бабы-яги (они же чуда-юда — мосальские губы). Здесь же и волшебная яблоня, и Сивка-бурка, и утка, что кличет беду, и свинья-оборотень (да и сам Буря-богатырь оборачивается тотемным соколом), и Морской царь с золотой головой, которую отрывают и используют для распутывания злых козней (вспомним титана Форкия — Морского старца, обитавшего близ Гипербореи). Все это гиперборейская закодированная символика — она еще ждет своей расшифровки.</w:t>
      </w:r>
    </w:p>
    <w:p>
      <w:pPr>
        <w:pStyle w:val="Normal"/>
        <w:ind w:firstLine="567"/>
        <w:jc w:val="both"/>
        <w:rPr>
          <w:color w:val="000000"/>
          <w:sz w:val="24"/>
        </w:rPr>
      </w:pPr>
      <w:r>
        <w:rPr>
          <w:color w:val="000000"/>
          <w:sz w:val="24"/>
        </w:rPr>
        <w:t>В индоевропейское лексическое гнездо с корневой основой "бу(р)" входят слова со смыслом "буйный", означающий: 1) "яростный", "бурный"; ср.: буйная удаль, буйные ветры, Буй-Тур Всеволод в "Слове о полку Игореве", буйвол =</w:t>
      </w:r>
    </w:p>
    <w:p>
      <w:pPr>
        <w:pStyle w:val="Normal"/>
        <w:ind w:firstLine="567"/>
        <w:jc w:val="both"/>
        <w:rPr/>
      </w:pPr>
      <w:r>
        <w:rPr>
          <w:color w:val="000000"/>
          <w:sz w:val="24"/>
        </w:rPr>
        <w:tab/>
        <w:t xml:space="preserve">дикий (буйный) бык (вол ); 2) "плодоносный", "обильный" (ср.: буйная — </w:t>
        <w:tab/>
        <w:t>растительность, лес, травы, хлеба, пшеница, рожь, овес). В этом ряду и знаменитый символический образ русского фольклора — Остров Буян, присутствующий как в сказках (присказках), так и в магических заговорах: что свидетельствует о глубочайшей древности самого образа. Но чтобы произвести его полную смысловую реконструкцию, необходимо подняться на высоту птичьего полета.</w:t>
      </w:r>
    </w:p>
    <w:p>
      <w:pPr>
        <w:pStyle w:val="Normal"/>
        <w:ind w:firstLine="567"/>
        <w:jc w:val="both"/>
        <w:rPr/>
      </w:pPr>
      <w:r>
        <w:rPr>
          <w:color w:val="000000"/>
          <w:sz w:val="24"/>
        </w:rPr>
        <w:t>В современном обыденном понимании буян — это человек, склонный к буйству, попросту — скандалист. Не так в прошлом, когда слово "буян" означало совсем другое. В "Слове (Молении) Даниила Заточника" (Х</w:t>
      </w:r>
      <w:r>
        <w:rPr>
          <w:color w:val="000000"/>
          <w:sz w:val="24"/>
          <w:lang w:val="en-US"/>
        </w:rPr>
        <w:t>II</w:t>
      </w:r>
      <w:r>
        <w:rPr>
          <w:color w:val="000000"/>
          <w:sz w:val="24"/>
        </w:rPr>
        <w:t xml:space="preserve"> в.) буян — это гора (холм), а за буяном кони пасутся: "Дивиа за буяном кони паствити".</w:t>
      </w:r>
    </w:p>
    <w:p>
      <w:pPr>
        <w:pStyle w:val="Normal"/>
        <w:ind w:firstLine="567"/>
        <w:jc w:val="both"/>
        <w:rPr/>
      </w:pPr>
      <w:r>
        <w:rPr>
          <w:color w:val="000000"/>
          <w:sz w:val="24"/>
        </w:rPr>
        <w:t>Исторический анализ дает целый букет значений слова "буй" и производного от него "буян": 1. высокое место: гора, холм, бугор; глубокое место в море, реке, озере — стремнина, пучина, быстрое течение; множество рыбы, косяк, стая; 2. открытое место: 2.1. для построения кумирни, то есть языческого (позже — православного) храма; 2.2. для княжеского суда или менового торга (позже его вытеснил "базар" — тюркское слово, заимствованное во время татаро-монгольского нашествия); 3. кладбище, погост. Те же значения (среди прочих) находим и в народных говорах. Так, в Ярославской, Тульской и Тобольской губерниях под "буяном" еще совсем недавно подразумевали "открытое возвышенное пустое место, не защищенное от ветра".</w:t>
      </w:r>
    </w:p>
    <w:p>
      <w:pPr>
        <w:pStyle w:val="Normal"/>
        <w:ind w:firstLine="567"/>
        <w:jc w:val="both"/>
        <w:rPr/>
      </w:pPr>
      <w:r>
        <w:rPr>
          <w:color w:val="000000"/>
          <w:sz w:val="24"/>
        </w:rPr>
        <w:t xml:space="preserve">Древнейшая корневая основа "бур" подтверждает свое первоначальное значение и в ныне употребляемой лексике. Каждому, например, известно, что название города Петербурга образовано от имени апостола Петра (а не царя, как полагают некоторые) и германоязычного слова </w:t>
      </w:r>
      <w:r>
        <w:rPr>
          <w:color w:val="000000"/>
          <w:sz w:val="24"/>
          <w:lang w:val="en-US"/>
        </w:rPr>
        <w:t>burg</w:t>
      </w:r>
      <w:r>
        <w:rPr>
          <w:color w:val="000000"/>
          <w:sz w:val="24"/>
        </w:rPr>
        <w:t xml:space="preserve"> — "город". Но не каждый знает, что современное "бург" восходит к индоевропейскому праязыку, где "бур" нередко превращалось в "пур", также означавшее "крепость". Среди множества эпитетов грозного Бога Индры в Ригведе — "разрушитель пуров".</w:t>
      </w:r>
    </w:p>
    <w:p>
      <w:pPr>
        <w:pStyle w:val="Normal"/>
        <w:ind w:firstLine="567"/>
        <w:jc w:val="both"/>
        <w:rPr/>
      </w:pPr>
      <w:r>
        <w:rPr>
          <w:color w:val="000000"/>
          <w:sz w:val="24"/>
        </w:rPr>
        <w:t xml:space="preserve">Помятуя, что индоарии, проживавшие некогда на Севере, оставили после себя множество "следов" в виде топонимов и гидронимов, — нельзя не обратить внимание, что одна из западносибирских рек в Ямало-Ненецком автономном округе носит название Пур (впадает она в Ледовитый океан, точнее — в Карское море). Есть еще одна река с аналогичным названием — в Якутии; она именуется двояко: и Пур, и Бур (что как раз и подтверждает на иной языковой основе взаимопревращение согласных "п" и "б"). Между прочим, древнеегипетская идеограмма, обозначавшая "дом", тоже читалась как </w:t>
      </w:r>
      <w:r>
        <w:rPr>
          <w:color w:val="000000"/>
          <w:sz w:val="24"/>
          <w:lang w:val="en-US"/>
        </w:rPr>
        <w:t>pr</w:t>
      </w:r>
      <w:r>
        <w:rPr>
          <w:color w:val="000000"/>
          <w:sz w:val="24"/>
        </w:rPr>
        <w:t xml:space="preserve"> (гласные звуки в египетской письменности не употреблялись). Археологи считают, что типичным образцом архаичных "буров-пуров" могут служить недавно открытые в Челябинской области кольцеобразные крепостные постройки Аркаима.</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Около десяти лет тому назад научная общественность была потрясена открытиями на южноуральской реке Синташте, где были обнаружены остатки мощных древних поселений с развитой добычей руды и выплавкой металла. Как и водится, все произошло совершенно случайно. Десятилетиями никто не обращал никакого внимания на близлежащие холмы. Но когда задумали возвести плотину, что влекло за собой затопление обширных площадей, — пригласили археологов и... Мир вздрогнул от нечаянной сенсации! Настоящая уральская Троя!</w:t>
      </w:r>
    </w:p>
    <w:p>
      <w:pPr>
        <w:pStyle w:val="Normal"/>
        <w:ind w:firstLine="567"/>
        <w:jc w:val="both"/>
        <w:rPr/>
      </w:pPr>
      <w:r>
        <w:rPr>
          <w:color w:val="000000"/>
          <w:sz w:val="24"/>
        </w:rPr>
        <w:t>Кольцевидные (можно даже сказать — раковинообразные) крепостные валы, образующие сооружение, похожее на недостроенную Вавилонскую башню (рис.65), шахты, плавильные печи, фундаменты рухнувших жилых и хозяйственных построек, поделки и утварь — все это позволило связать находки с продвижением на Юг во 2-м тысячелетии до н.э. еще не полностью расчлененных индоевропейских племен.</w:t>
      </w:r>
    </w:p>
    <w:p>
      <w:pPr>
        <w:pStyle w:val="Normal"/>
        <w:ind w:firstLine="567"/>
        <w:jc w:val="both"/>
        <w:rPr/>
      </w:pPr>
      <w:r>
        <w:rPr>
          <w:color w:val="000000"/>
          <w:sz w:val="24"/>
        </w:rPr>
        <w:t>По имени расположенной поблизости горы новонайденное археологическое чудо получило звучное название — Аркаим. С тех пор здесь полным ходом идут комплексные исследования. Есть ли вероятность, что в спиралевидной форме Аркаима заложен какой-либо космический смысл? Есть! И потому, что многие аналогичные постройки Древности имели астрономическое предназначение (шумерские и вавилонские зиккураты, храмовые комплексы ацтеков и майя). И потому, что алгоритм спирали лежит в самом фундаменте Мироздания (торсионные поля, генетический код, спиральные галактики и т.п.).</w:t>
      </w:r>
    </w:p>
    <w:p>
      <w:pPr>
        <w:pStyle w:val="Normal"/>
        <w:ind w:firstLine="567"/>
        <w:jc w:val="both"/>
        <w:rPr>
          <w:color w:val="000000"/>
          <w:sz w:val="24"/>
        </w:rPr>
      </w:pPr>
      <w:r>
        <w:rPr>
          <w:color w:val="000000"/>
          <w:sz w:val="24"/>
        </w:rPr>
        <w:t>Аркаим быстро приобрел общероссийскую и всемирную известность, став местом поломничества для сотен и тысяч приезжающих. И неспроста: люди, наделенные повышенной чувствительностью и восприимчивостью, свидетельствуют, что в ряде сакральных точек Аркаима проходят особые энерго-информационные токи, несомненно имеющие космическое происхождение. Аналогичные точки известны и в других местах, в том числе и в районе Ловозёрских тундр на Кольском полуострове. Мне лично дважды пришлось испытать на горе Нинчурт подобные ощущения, после которых чувствуешь себя как бы заново народившимся.</w:t>
      </w:r>
    </w:p>
    <w:p>
      <w:pPr>
        <w:pStyle w:val="Normal"/>
        <w:ind w:firstLine="567"/>
        <w:jc w:val="both"/>
        <w:rPr>
          <w:color w:val="000000"/>
          <w:sz w:val="24"/>
        </w:rPr>
      </w:pPr>
      <w:r>
        <w:rPr>
          <w:color w:val="000000"/>
          <w:sz w:val="24"/>
        </w:rPr>
        <w:t>Но вернемся к лингвистическому анализу.</w:t>
      </w:r>
    </w:p>
    <w:p>
      <w:pPr>
        <w:pStyle w:val="Normal"/>
        <w:ind w:firstLine="567"/>
        <w:jc w:val="both"/>
        <w:rPr>
          <w:color w:val="000000"/>
          <w:sz w:val="24"/>
        </w:rPr>
      </w:pPr>
      <w:r>
        <w:rPr>
          <w:color w:val="000000"/>
          <w:sz w:val="24"/>
        </w:rPr>
        <w:t>По всей видимости, к праязычному "пур" восходит название пурпурного цвета, образованного от финикийского названия пурпуроносной морской улитки, из которой добывалась самая популярная в Древнем мире краска. Так что русская тяга к красному (синониму "прекрасного") имеет глубочайшие исторические корни, откуда, собственно, и пошли червонные щиты, плащи и красные стяги, реявшие и на Куликовом поле, и над поверженным рейхстагом.</w:t>
      </w:r>
    </w:p>
    <w:p>
      <w:pPr>
        <w:pStyle w:val="Normal"/>
        <w:ind w:firstLine="567"/>
        <w:jc w:val="both"/>
        <w:rPr>
          <w:color w:val="000000"/>
          <w:sz w:val="24"/>
        </w:rPr>
      </w:pPr>
      <w:r>
        <w:rPr>
          <w:color w:val="000000"/>
          <w:sz w:val="24"/>
        </w:rPr>
        <w:t>Применительно же к нашей теме первоначальное значение слова "бур" ("город", "крепость") вполне соответствует искомому смыслу названия Острова Буян.</w:t>
      </w:r>
    </w:p>
    <w:p>
      <w:pPr>
        <w:pStyle w:val="Normal"/>
        <w:ind w:firstLine="567"/>
        <w:jc w:val="both"/>
        <w:rPr/>
      </w:pPr>
      <w:r>
        <w:rPr>
          <w:color w:val="000000"/>
          <w:sz w:val="24"/>
        </w:rPr>
        <w:t>Выявление архаичных значений помогает разгадать глубинный смысл мифологемы Остров Буян. Это — не просто гора на острове, а, скорее всего, гористая земля посреди пучины (стремнины) Моря Окияна, где близ города-крепости раскинулось разгульное торжище и откуда торговые гости — соловьи будимировичи — развозят по всему свету товары — рукотворные и нерукотворные (последние известия и новости). И здесь снова и неизбежно напрашивается аналогия с Гипербореей — Северной территорией в акватории Ледовитого океана.</w:t>
      </w:r>
    </w:p>
    <w:p>
      <w:pPr>
        <w:pStyle w:val="Normal"/>
        <w:ind w:firstLine="567"/>
        <w:jc w:val="both"/>
        <w:rPr/>
      </w:pPr>
      <w:r>
        <w:rPr>
          <w:color w:val="000000"/>
          <w:sz w:val="24"/>
        </w:rPr>
        <w:t>В сказочном обличии остров Буян — прежде всего средоточие тех самых волшебных сил, общение с которыми способно повернуть течение жизни в какую угодно сторону, изменить судьбу и победить враждебные происки. Отсюда остров Буян — непременный символ магических актов: он присутствует в качестве обязательной формулы в заговорах и заклятиях — без обращения к Буяну колдовские акты не имеют никакой силы. И тут сквозь поэтическую сказочную пелену до нас доносится дыхание древней прародины, исчезнувших языческих обрядов, жреческой и шаманской магии, позволяющей напрямую общаться с высшими космическими силами — вплоть до временного слияния с космическим началом.</w:t>
      </w:r>
    </w:p>
    <w:p>
      <w:pPr>
        <w:pStyle w:val="Normal"/>
        <w:ind w:firstLine="567"/>
        <w:jc w:val="both"/>
        <w:rPr/>
      </w:pPr>
      <w:r>
        <w:rPr>
          <w:color w:val="000000"/>
          <w:sz w:val="24"/>
        </w:rPr>
        <w:t xml:space="preserve">Самый выдающийся собиратель, систематизатор и исследователь русского фольклора Александр Николаевич Афанасьев (1826-1871), которому Отечество обязано поклониться до самой земли, разъяснял: на острове Буяне сосредоточены все могучие грозовые силы, все мифические олицетворения громов, ветров и бури; тут обретаются: и змея всем змеям старшая, и вещий ворон, всем воронам старший брат, который клюет огненного змея, и птица-буря, всем птицам старшая и большая, с железным носом и медными когтями (напоминающая собой чудесную Стратим-птицу, всем птицам мать, что живет в Океане-море и творит своими крыльями буйные ветры), пчелиная матка, всем маткам старшая. От них, по мнению народа, как от небесных матерей, произошли и все земные гады, птицы и насекомые. По свидетельству заговоров, на этом же острове восседают и дева Заря, и само Солнце. Остров Буян — </w:t>
        <w:tab/>
        <w:t>средоточие всех творческих сил природы, их вечно полный и неисчерпаемый источник. Он — часть той первородной Земли, которую породил Океан — мать и отец всех морей.</w:t>
      </w:r>
    </w:p>
    <w:p>
      <w:pPr>
        <w:pStyle w:val="Normal"/>
        <w:ind w:firstLine="567"/>
        <w:jc w:val="both"/>
        <w:rPr>
          <w:color w:val="000000"/>
          <w:sz w:val="24"/>
        </w:rPr>
      </w:pPr>
      <w:r>
        <w:rPr>
          <w:color w:val="000000"/>
          <w:sz w:val="24"/>
        </w:rPr>
        <w:t xml:space="preserve">Не надо думать, что народная память об острове Буяне была локализована в пространстве и времени. Еще в начале нынешнего века провинциальный священник Алексей Соболев записал во Владимирской губернии множество заговоров с такими закодированными подробностями о легендарном острове, которые неизвестны по другим, в том числе и классическим, источникам. Приведем лишь два фрагмента из опубликованных записей: </w:t>
      </w:r>
    </w:p>
    <w:p>
      <w:pPr>
        <w:pStyle w:val="Normal"/>
        <w:ind w:firstLine="567"/>
        <w:jc w:val="both"/>
        <w:rPr/>
      </w:pPr>
      <w:r>
        <w:rPr>
          <w:color w:val="000000"/>
          <w:sz w:val="24"/>
        </w:rPr>
        <w:t>"На море, на Кияне, на острове на Буяне стоит дуб честной, на том дубу 70 гильев, на тех гильях 70 гнездов, на тех гнездах 70 орлов; Киян-море разливалось, орлы крылами отбивались, когтями отгребались, носами отплевывались от врага-супостата...".</w:t>
      </w:r>
    </w:p>
    <w:p>
      <w:pPr>
        <w:pStyle w:val="Normal"/>
        <w:ind w:firstLine="567"/>
        <w:jc w:val="both"/>
        <w:rPr/>
      </w:pPr>
      <w:r>
        <w:rPr>
          <w:color w:val="000000"/>
          <w:sz w:val="24"/>
        </w:rPr>
        <w:t>"На море, на Кияне, на острове на Буяне упыри оживали волос-волосатик на хрестьян пущали. Вышел волос в колос, начал суставы ломати, жилы прожигати, кости просверляти, раба Божьего такого-то иссушати. А я тебя, волос-волосатик, заклинаю, словом крепким-накрепким наставляю: иди ты, волос-волосатик, к острову Буяну, к Латырю камню, где хрещенные человеки не ходят, живые не бродят; сядь на свое место — к упырям лихим в кресло.</w:t>
      </w:r>
    </w:p>
    <w:p>
      <w:pPr>
        <w:pStyle w:val="Normal"/>
        <w:ind w:firstLine="567"/>
        <w:jc w:val="both"/>
        <w:rPr>
          <w:color w:val="000000"/>
          <w:sz w:val="24"/>
        </w:rPr>
      </w:pPr>
      <w:r>
        <w:rPr>
          <w:color w:val="000000"/>
          <w:sz w:val="24"/>
        </w:rPr>
        <w:t>Покорись моему приказу, крепкому-накрепкому заговору-наказу..."</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color w:val="000000"/>
          <w:sz w:val="24"/>
        </w:rPr>
      </w:pPr>
      <w:r>
        <w:rPr>
          <w:color w:val="000000"/>
          <w:sz w:val="24"/>
        </w:rPr>
        <w:t>Где же расположен этот "чудный остров" русских заговоров сказок и былин?</w:t>
      </w:r>
    </w:p>
    <w:p>
      <w:pPr>
        <w:pStyle w:val="Normal"/>
        <w:ind w:firstLine="567"/>
        <w:jc w:val="both"/>
        <w:rPr/>
      </w:pPr>
      <w:r>
        <w:rPr>
          <w:color w:val="000000"/>
          <w:sz w:val="24"/>
        </w:rPr>
        <w:t xml:space="preserve">Есть ли в русском фольклоре намеки на его месторасположение? Отчасти ответ на поставленный вопрос уже дан. Догадаться не так уж и трудно. Откроем самый знаменитый первопечатный сборник русских былин и песен, собранных Киршой Даниловым. Первой здесь помещена былина о Соловье Будимировиче, плывущем в Киев на Соколе-корабле из заморских неведомых стран, — шедевр устного народного творчества: </w:t>
      </w:r>
    </w:p>
    <w:p>
      <w:pPr>
        <w:pStyle w:val="Normal"/>
        <w:ind w:firstLine="567"/>
        <w:jc w:val="both"/>
        <w:rPr/>
      </w:pPr>
      <w:r>
        <w:rPr>
          <w:color w:val="000000"/>
          <w:sz w:val="24"/>
        </w:rPr>
        <w:t>Высота ли, высота поднебесная, Глубота, глубота акиян-море, Широко раздолье по всей земли, Глубоки омоты днепровския.</w:t>
      </w:r>
    </w:p>
    <w:p>
      <w:pPr>
        <w:pStyle w:val="Normal"/>
        <w:ind w:firstLine="567"/>
        <w:jc w:val="both"/>
        <w:rPr/>
      </w:pPr>
      <w:r>
        <w:rPr>
          <w:color w:val="000000"/>
          <w:sz w:val="24"/>
        </w:rPr>
        <w:t>Из-за моря, моря синева, Из глухоморья зеленова, От славного города Л</w:t>
      </w:r>
      <w:r>
        <w:rPr>
          <w:color w:val="000000"/>
          <w:sz w:val="24"/>
          <w:lang w:val="en-US"/>
        </w:rPr>
        <w:t>e</w:t>
      </w:r>
      <w:r>
        <w:rPr>
          <w:color w:val="000000"/>
          <w:sz w:val="24"/>
        </w:rPr>
        <w:t>денца, От того-де царя ведь заморскаго Выбегали-выгребали тридцать кораблей, Тридцать кораблей един корабль Славнова гостя богатова Молода Соловья сына Будимировича.</w:t>
      </w:r>
    </w:p>
    <w:p>
      <w:pPr>
        <w:pStyle w:val="Normal"/>
        <w:ind w:firstLine="567"/>
        <w:jc w:val="both"/>
        <w:rPr>
          <w:color w:val="000000"/>
          <w:sz w:val="24"/>
        </w:rPr>
      </w:pPr>
      <w:r>
        <w:rPr>
          <w:color w:val="000000"/>
          <w:sz w:val="24"/>
        </w:rPr>
        <w:tab/>
      </w:r>
    </w:p>
    <w:p>
      <w:pPr>
        <w:pStyle w:val="Normal"/>
        <w:ind w:firstLine="567"/>
        <w:jc w:val="both"/>
        <w:rPr/>
      </w:pPr>
      <w:r>
        <w:rPr>
          <w:color w:val="000000"/>
          <w:sz w:val="24"/>
        </w:rPr>
        <w:t>Искомые ключевые слова здесь: название заморского (заокеанского) города — Л</w:t>
      </w:r>
      <w:r>
        <w:rPr>
          <w:color w:val="000000"/>
          <w:sz w:val="24"/>
          <w:lang w:val="en-US"/>
        </w:rPr>
        <w:t>e</w:t>
      </w:r>
      <w:r>
        <w:rPr>
          <w:color w:val="000000"/>
          <w:sz w:val="24"/>
        </w:rPr>
        <w:t>денец и имя главного героя — Соловей. Былина из Сборника Кирши Данилова вдохновила в свое время Пушкина — он заимствовал название города Леденца для "Сказки о царе Салтане". Ритмика "Сказки" продиктовала Пушкину ударение на последнем слоге, и в этом варианте почти сто процентов читателей воспринимали название города как образованное от названия конфетки-сосучки.</w:t>
      </w:r>
    </w:p>
    <w:p>
      <w:pPr>
        <w:pStyle w:val="Normal"/>
        <w:ind w:firstLine="567"/>
        <w:jc w:val="both"/>
        <w:rPr/>
      </w:pPr>
      <w:r>
        <w:rPr>
          <w:color w:val="000000"/>
          <w:sz w:val="24"/>
        </w:rPr>
        <w:t>Ритмика былины о Соловье Будимировиче иная: она требует ударения на первом слоге. При этом самим собой обнаруживается и действительный смысл названия города, образованного от слова "лёд". Л</w:t>
      </w:r>
      <w:r>
        <w:rPr>
          <w:color w:val="000000"/>
          <w:sz w:val="24"/>
          <w:lang w:val="en-US"/>
        </w:rPr>
        <w:t>e</w:t>
      </w:r>
      <w:r>
        <w:rPr>
          <w:color w:val="000000"/>
          <w:sz w:val="24"/>
        </w:rPr>
        <w:t>денец — значит Ледяной.</w:t>
      </w:r>
    </w:p>
    <w:p>
      <w:pPr>
        <w:pStyle w:val="Normal"/>
        <w:ind w:firstLine="567"/>
        <w:jc w:val="both"/>
        <w:rPr/>
      </w:pPr>
      <w:r>
        <w:rPr>
          <w:color w:val="000000"/>
          <w:sz w:val="24"/>
        </w:rPr>
        <w:t>Город с таким названием (тем более имеющим обобщенно-символический смысл) не может находиться на юге, хотя по традиции или инерции постоянно делаются попытки переместить Л</w:t>
      </w:r>
      <w:r>
        <w:rPr>
          <w:color w:val="000000"/>
          <w:sz w:val="24"/>
          <w:lang w:val="en-US"/>
        </w:rPr>
        <w:t>e</w:t>
      </w:r>
      <w:r>
        <w:rPr>
          <w:color w:val="000000"/>
          <w:sz w:val="24"/>
        </w:rPr>
        <w:t xml:space="preserve">денец далеко на юг и даже отождествить его с Венецией, исходя из имеющегося в одной из вариантов былины иного звучания и написания — Веденец (в последнем случае логика диктует иную интерпретацию названия: образование его от слов "ведать" ("знать"), "Веды"; в этом случае Веденец — "город знания, ведовства"). Южная версия сюжета былины о Соловье Будимировиче рассыпается в прах, если обратиться к поморскому варианту старины, приводимому замечательным писателем и сказителем Борисом Викторовичем Шергиным (1896-1973), где прямо поется, имея в виду Северный Ледовитый океан: </w:t>
      </w:r>
    </w:p>
    <w:p>
      <w:pPr>
        <w:pStyle w:val="Normal"/>
        <w:ind w:firstLine="567"/>
        <w:jc w:val="both"/>
        <w:rPr/>
      </w:pPr>
      <w:r>
        <w:rPr>
          <w:color w:val="000000"/>
          <w:sz w:val="24"/>
        </w:rPr>
        <w:t>Из-за моря, моря Студеного, Выплывают корабли Будимировы.</w:t>
      </w:r>
    </w:p>
    <w:p>
      <w:pPr>
        <w:pStyle w:val="Normal"/>
        <w:ind w:firstLine="567"/>
        <w:jc w:val="both"/>
        <w:rPr/>
      </w:pPr>
      <w:r>
        <w:rPr>
          <w:color w:val="000000"/>
          <w:sz w:val="24"/>
        </w:rPr>
        <w:t>Тридцать кораблей без единого, Нос-корма по-звериному, Бока взведены по-туриному, А вместо глаз было вставлено По камню было по яхонту, Вместо бровей было прибито По черному соболю сибирскому...</w:t>
      </w:r>
    </w:p>
    <w:p>
      <w:pPr>
        <w:pStyle w:val="Normal"/>
        <w:ind w:firstLine="567"/>
        <w:jc w:val="both"/>
        <w:rPr>
          <w:color w:val="000000"/>
          <w:sz w:val="24"/>
        </w:rPr>
      </w:pPr>
      <w:r>
        <w:rPr>
          <w:color w:val="000000"/>
          <w:sz w:val="24"/>
        </w:rPr>
        <w:tab/>
      </w:r>
    </w:p>
    <w:p>
      <w:pPr>
        <w:pStyle w:val="Normal"/>
        <w:ind w:firstLine="567"/>
        <w:jc w:val="both"/>
        <w:rPr/>
      </w:pPr>
      <w:r>
        <w:rPr>
          <w:color w:val="000000"/>
          <w:sz w:val="24"/>
        </w:rPr>
        <w:t>Это же подтверждает и общеславянская фольклорная традиция. В древних сказаниях сербов и болгар фигурирует Ледяной град, соответствующий русскому Ледяному городу — Леденцу. Первоначально же эти города отождествлялись с Ледяным островом или Ледяной землей. В какой-то мере смутные воспоминания о Прародине, скованной льдом, присутствуют и в магических повторах архаичного заклинания: "...Стоит в подсеверной стороне ледяной остров; на ледяном острове ледяная камора; в ледяной каморе ледяные стены, ледяной пол, ледяной потолок, ледяные двери, ледяные окна, ледяные стекла, ледяная печка, ледяной стол, ледяная лавка, ледяная кровать, ледяная постеля, и сам сидит царь ледяной".</w:t>
      </w:r>
    </w:p>
    <w:p>
      <w:pPr>
        <w:pStyle w:val="Normal"/>
        <w:ind w:firstLine="567"/>
        <w:jc w:val="both"/>
        <w:rPr/>
      </w:pPr>
      <w:r>
        <w:rPr>
          <w:color w:val="000000"/>
          <w:sz w:val="24"/>
        </w:rPr>
        <w:t>Считается, что былины так называемого Киевского цикла о знаменитых русских богатырях — были созданы близ Киева же, а затем распространены на Север, где и сохранились чуть ли не до наших дней. А на родине своего рождения былины эти были якобы утрачены. Это маловероятно. Если самые древние, наполовину языческие песни и сказки на территории бывшей Киевской и Галицкой Руси живы до сих пор, то почему исчезли былины? А может, так: былины (старины) — за малым исключением, возникли как песенные рассказы северян о том, что происходит на юге России? Свидетели тех событий приходили на Русский Север и напевно рассказывали о виденном и слышанном.</w:t>
      </w:r>
    </w:p>
    <w:p>
      <w:pPr>
        <w:pStyle w:val="Normal"/>
        <w:ind w:firstLine="567"/>
        <w:jc w:val="both"/>
        <w:rPr/>
      </w:pPr>
      <w:r>
        <w:rPr>
          <w:color w:val="000000"/>
          <w:sz w:val="24"/>
        </w:rPr>
        <w:t xml:space="preserve">С другой стороны, северные былины, а точнее — старины, содержат множество намеков на незапамятные времена. Многие из этих намеков перекочевали из древнейших устных преданий, передававшихся из уст в уста и постепенно переиначившихся на новый лад. Так, несомненно древнейшего происхождения в былине о Соловье Будимировиче повторяющийся во многих других текстах известный закодированный рефрен космического содержания: </w:t>
      </w:r>
    </w:p>
    <w:p>
      <w:pPr>
        <w:pStyle w:val="Normal"/>
        <w:ind w:firstLine="567"/>
        <w:jc w:val="both"/>
        <w:rPr/>
      </w:pPr>
      <w:r>
        <w:rPr>
          <w:color w:val="000000"/>
          <w:sz w:val="24"/>
        </w:rPr>
        <w:t>Чудо в тереме показалося: На небе солнце — в тереме солнце, На небе месяц — в тереме месяц, На небе звезды — в тереме звезды, На небе заря — в тереме заря И вся красота поднебесная.</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 xml:space="preserve">Говоря современным языком, описанное больше напоминает обсерваторию или планетарий, чем русский терем. Известен и прозаический вариант описания "чуда в тереме". Самая ранняя, "доафанасьевская" публикация популярной русской сказки "Семь Симеонов" в сборнике, изданном в 1841 г. И.П.Сахаровым, содержит драгоценные подробности, отсутствующие в других записях. В воображении читателя воспроизводится все тот же необыкновенный терем в тридевятом царстве, где процветает Золотой век. Попасть туда можно, лишь переплыв "Окиян море глубокое": </w:t>
      </w:r>
    </w:p>
    <w:p>
      <w:pPr>
        <w:pStyle w:val="Normal"/>
        <w:ind w:firstLine="567"/>
        <w:jc w:val="both"/>
        <w:rPr/>
      </w:pPr>
      <w:r>
        <w:rPr>
          <w:color w:val="000000"/>
          <w:sz w:val="24"/>
        </w:rPr>
        <w:t>"Как и тот ли терем изукрашенный был красоты несказанныя: внутри его, терема изукрашенного, ходит красно солнышко, словно на небе. Красно солнышко зайдет, молодой месяц по терему похаживает, золоты рога на все стороны покладывает. Часты звезды изнасеены по стенам, словно маков цвет. А построен тот терем изукрашенный на семи верстах в половиною; а высота того терема несказанная. Кругом того терема реки текут, молоком изнаполненные, сытой медовой подслащенные. По всеим по теим по рекам мостички хрустальные, словно жар горят. Кругом терема стоят зелены сады, а в зеленыих садах поют птицы райские песни царские. [Вот она — картина Золотого века на Крайнем Севере. — В.Д.] Во том ли тереме все окошечки белостекольчаты, все дверцы чиста серебра. Как и на тереме — то крышечка чиста серебра со маковкой золотной, а во той ли маковке золотной, лежит дорог рыбий зуб. От красна крылечка белостекольчата лежат ковры самотканные, а по тем коврам самотканным ходит молода княжна, Елена Прекрасная".</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 xml:space="preserve">О Елене Прекрасной вообще разговор особый. Она — героиня не одних только древнегреческих легенд, но и русских сказок, куда, надо полагать, попала не потому, что русские сказители слышали о Гомере, а потому, что и у "Илиады", и у русского фольклора в данном плане был один общий источник, восходящий к гиперборейским временам. Дочь Леды и Зевса, явившегося к ней в образе Лебедя (рис.66) — носителя древнего доиндоевропейского тотема, виновница Троянской войны, вылупилась из яйца, снесенного матерью. Уже одно это свидетельствует о доэллинском происхождении образа Леды и ее детей: по древнейшим космогоническим представлениям считалось, что все живое появилось из яйца (отсюда в конечном счете и популярная латинская поговорка </w:t>
      </w:r>
      <w:r>
        <w:rPr>
          <w:color w:val="000000"/>
          <w:sz w:val="24"/>
          <w:lang w:val="en-US"/>
        </w:rPr>
        <w:t>ab</w:t>
      </w:r>
      <w:r>
        <w:rPr>
          <w:color w:val="000000"/>
          <w:sz w:val="24"/>
        </w:rPr>
        <w:t xml:space="preserve"> </w:t>
      </w:r>
      <w:r>
        <w:rPr>
          <w:color w:val="000000"/>
          <w:sz w:val="24"/>
          <w:lang w:val="en-US"/>
        </w:rPr>
        <w:t>ovo</w:t>
      </w:r>
      <w:r>
        <w:rPr>
          <w:color w:val="000000"/>
          <w:sz w:val="24"/>
        </w:rPr>
        <w:t xml:space="preserve"> — "от яйца", то есть "с самого начала"). В имени Леды, тайной возлюбленной Зевса-Лебедя, закодировано северное происхождение и самой легенды и ее образов. В основе имени Леды лежит корень "лёд". Леда дословно означает "Ледяная" — далекий прообраз Снегурочки. Имя самой Елены, как и этноним "эллины", восходит к названию тотемного животного евразийских народов "олень": первоначально оно звучало как "елень" и произошло от другого всем хорошо знакомого слова — "ель", "ёлка" (в древнерусских текстах и вплоть до </w:t>
      </w:r>
      <w:r>
        <w:rPr>
          <w:color w:val="000000"/>
          <w:sz w:val="24"/>
          <w:lang w:val="en-US"/>
        </w:rPr>
        <w:t>XI</w:t>
      </w:r>
      <w:r>
        <w:rPr>
          <w:color w:val="000000"/>
          <w:sz w:val="24"/>
        </w:rPr>
        <w:t>Х века греки-эллины именовались "елины").</w:t>
      </w:r>
    </w:p>
    <w:p>
      <w:pPr>
        <w:pStyle w:val="Normal"/>
        <w:ind w:firstLine="567"/>
        <w:jc w:val="both"/>
        <w:rPr/>
      </w:pPr>
      <w:r>
        <w:rPr>
          <w:color w:val="000000"/>
          <w:sz w:val="24"/>
        </w:rPr>
        <w:t>В прошлом, когда племенная принадлежность, родственные связи и брачные союзы обозначались по тотемам, лебединая ипостась Зевса, в соответствии с реконструкцией первоначального смысла, не могла означать ничего другого, кроме принадлежности к тотему лебедя. Сказание о Леде появилось во времена, когда греки и славяне представляли этническую целостность, а их языки были нерасчлененными. Предание о Леде — Ледяной царевне могло родиться лишь в тех климатических зонах и, соответственно, географических территориях, где льды играют не последнюю роль. Понятно, что это не могла быть территория древней (или современной) Греции. Следовательно, образ Леды возник в северных широтах, задолго до переселения прапредков эллинов на Балканы.</w:t>
      </w:r>
    </w:p>
    <w:p>
      <w:pPr>
        <w:pStyle w:val="Normal"/>
        <w:ind w:firstLine="567"/>
        <w:jc w:val="both"/>
        <w:rPr>
          <w:color w:val="000000"/>
          <w:sz w:val="24"/>
        </w:rPr>
      </w:pPr>
      <w:r>
        <w:rPr>
          <w:color w:val="000000"/>
          <w:sz w:val="24"/>
        </w:rPr>
        <w:t>По происхождению образ древнегреческой Леды более всего близок любимой героине русского фольклора Снегурочке и Белоснежке германоязычных народов, хотя за тысячелетия функции и роли их значительно изменились. Любопытно, что в одном из вариантов сказки о Снегурочке (рис.67), записанном Иваном Александровичем Худяковым (1842-1876) в Нижегородской губернии (некоторые мотивы из этой записи использовал и А.Н.Островский при создании своей знаменитой литературно-драматической версии), Снегурочка попадает в заточение к Бабе-яге и ее спасает бык, несмотря на преследования ведьмы.</w:t>
      </w:r>
    </w:p>
    <w:p>
      <w:pPr>
        <w:pStyle w:val="Normal"/>
        <w:ind w:firstLine="567"/>
        <w:jc w:val="both"/>
        <w:rPr/>
      </w:pPr>
      <w:r>
        <w:rPr>
          <w:color w:val="000000"/>
          <w:sz w:val="24"/>
        </w:rPr>
        <w:t>Здесь прослеживается еще один известный сюжет: похищение Европы Быком-Зевсом и сокрытие финикийской царевны от ревнивой супруги Геры. Древнейший индоевропейский сказочный мотив (который можно проследить и за пределами индоевропейской традиции) в дальнейшем настолько изменился, что древнегреческие мифологические персонажи Европа — Зевс — Гера превратились в русском фольклоре в Снегурочку — Быка — Бабу Ягу.</w:t>
      </w:r>
    </w:p>
    <w:p>
      <w:pPr>
        <w:pStyle w:val="Normal"/>
        <w:ind w:firstLine="567"/>
        <w:jc w:val="both"/>
        <w:rPr/>
      </w:pPr>
      <w:r>
        <w:rPr>
          <w:color w:val="000000"/>
          <w:sz w:val="24"/>
        </w:rPr>
        <w:t>Интересно, однако, внимательней присмотреться к параллели Снегурочка-Европа. Образ Европы гораздо глубже расхожей истории о похищении наивной финикийской царевны похотливым Зевсом в образе златошерстного быка со светящейся звездой во лбу. По мнению главного российского авторитета в области античной мифологии А.Ф.Лосева, Европа — древнее хтоническое божество, "образ ее объединяет весь Космос (включая небо, землю и подземный мир)". Так, в Сидоне (Малая Азия) Европа отождествлялась с Селеной (Луна) и Астартой (планета Венера). После брака с Зевсом на Крите, супругом Европы-Луны стал царь Астерий (Звездный). Еще Павсаний раскрывал подлинный смысл образа Европы. Как космическое Божество она выступает под именем Деметры — одной из самых почитаемых Олимпийских Богинь. Великая Мать Земля, "всех богов и людей Матерь" — эти функции, в конечном счете, распространяются и на Европу. И при том — Сумеречная, Темная, Ледяная, то есть северного происхождения. Ледниковая Исида — удачно назвал ее Дмитрий Мережковский. И вновь последовательность в рассуждении привела нас к северной ("ледяной") теме и образам.</w:t>
      </w:r>
    </w:p>
    <w:p>
      <w:pPr>
        <w:pStyle w:val="Normal"/>
        <w:ind w:firstLine="567"/>
        <w:jc w:val="both"/>
        <w:rPr/>
      </w:pPr>
      <w:r>
        <w:rPr>
          <w:color w:val="000000"/>
          <w:sz w:val="24"/>
        </w:rPr>
        <w:t>Что касается дочери Леды и Лебедя, то здесь уместно привести некоторые подробности. Елене Прекрасной покровительствовал Гермес, он унес ее в Египет и спрятал там до окончания Троянской войны у Протея — вещего Бога-оборотня (от его имени произошло слово "фараон"). А в Трою вместо новой жены Парис якобы привез призрак из эфира — такова была изощренная месть Геры.</w:t>
      </w:r>
    </w:p>
    <w:p>
      <w:pPr>
        <w:pStyle w:val="Normal"/>
        <w:ind w:firstLine="567"/>
        <w:jc w:val="both"/>
        <w:rPr>
          <w:color w:val="000000"/>
          <w:sz w:val="24"/>
        </w:rPr>
      </w:pPr>
      <w:r>
        <w:rPr>
          <w:color w:val="000000"/>
          <w:sz w:val="24"/>
        </w:rPr>
        <w:t>Злокозненная супруга Зевса не могла простить троянскому царевичу Парису его выбор Афродиты как наикрасивейшей Богини. Данная версия подробно изложена в трагедии Еврипида "Елена". Но и Геродот авторитетно утверждает: когда ахейцы штурмом взяли Трою, Елены там не оказалось. Эту загадочную проблему Отец истории самолично обсуждал с египетскими жрецами, подтвердившими на основании собственных сведений, что жена Менелая на протяжении всей Троянской войны скрывалась в Египте. По-разному освещают различные источники и последующую судьбу Елены Прекрасной. У античных авторов можно узнать, что после смерти Елена соединилась с Ахиллом, и произошло это где-то в Скифских пределах, куда переселились душа сына Пелея и Фетиды, бывшего по происхождению скифом.</w:t>
      </w:r>
    </w:p>
    <w:p>
      <w:pPr>
        <w:pStyle w:val="Normal"/>
        <w:ind w:firstLine="567"/>
        <w:jc w:val="both"/>
        <w:rPr/>
      </w:pPr>
      <w:r>
        <w:rPr>
          <w:color w:val="000000"/>
          <w:sz w:val="24"/>
        </w:rPr>
        <w:t xml:space="preserve">В конце прошлого века получила достаточное распространение гипотеза о северном происхождении сказаний Троянского цикла. Ее популяризаторы — </w:t>
        <w:tab/>
        <w:t>немецкий ученый Э.Краус и польский писатель А.Немоевский — считали, что в основу Гомеровых поэм положено некоторое первичное мифологическое ядро, относящееся к доэллинской истории. Кстати, имя самого Гомера также допустимо истолковать как прозвище, подразумевающее этническую принадлежность. Этноним "гомер" упоминается в Библии и, по единодушному признанию историков, обозначает киммерийцев — соперников скифов на просторах европейских степей и лесостепей. Мог ли быть Гомер киммерийцем или их потомком? Вполне — подобно тому, как Пушкин, например, был потомком абиссинцев (эфиопов), оставаясь при этом величайшим русским поэтом. В Гомеровой "Одиссее" (Х</w:t>
      </w:r>
      <w:r>
        <w:rPr>
          <w:color w:val="000000"/>
          <w:sz w:val="24"/>
          <w:lang w:val="en-US"/>
        </w:rPr>
        <w:t>I</w:t>
      </w:r>
      <w:r>
        <w:rPr>
          <w:color w:val="000000"/>
          <w:sz w:val="24"/>
        </w:rPr>
        <w:t>, 12-19) содержится чрезвычайно важный рассказ о стране киммерийцев, расположенной на берегу океана. Одиссей приплыл туда и посетил один из киммерийских городов в разгар полярной ночи, описанной Гомером вполне профессионально: "Закатилось солнце, и покрылись тьмою все пути, а судно наше достигло пределов глубокого Океана.</w:t>
      </w:r>
    </w:p>
    <w:p>
      <w:pPr>
        <w:pStyle w:val="Normal"/>
        <w:ind w:firstLine="567"/>
        <w:jc w:val="both"/>
        <w:rPr/>
      </w:pPr>
      <w:r>
        <w:rPr>
          <w:color w:val="000000"/>
          <w:sz w:val="24"/>
        </w:rPr>
        <w:t>Там народ и город людей киммерийских окутанные мглою и тучами; и никогда сияющее солнце не заглядывает к ним своими лучами — ни тогда, когда восходит на звездное небо, ни тогда, когда с неба склоняется назад к земле, но непроглядная ночь распростерта над жалкими смертными" (подстрочный перевод В.В.Латышева).</w:t>
      </w:r>
    </w:p>
    <w:p>
      <w:pPr>
        <w:pStyle w:val="Normal"/>
        <w:ind w:firstLine="567"/>
        <w:jc w:val="both"/>
        <w:rPr>
          <w:color w:val="000000"/>
          <w:sz w:val="24"/>
        </w:rPr>
      </w:pPr>
      <w:r>
        <w:rPr>
          <w:color w:val="000000"/>
          <w:sz w:val="24"/>
        </w:rPr>
        <w:t>Даже из небольшого приведенного отрывка следуют по меньшей мере два бесспорных вывода: во-первых, Гомер прекрасно представлял, что такое полярная ночь; во-вторых, маршрут плаванья Одиссея был далеко не таким простым, как обычно рисуется в распространенных комментариях. Не касаясь всех перипетий десятилетних странствий Одиссея, напомним только, что, помимо киммерийцев, он посетил также расположенные на Севере владения Бога ветров Эола и семь лет провел на острове Огигия на краю Океана (или в его центре), принадлежащем нимфе Калипсо, дочери титана Атланта (по другим версиям, Океана или же Солнцебога Гелиоса), прижив с ней четверых детей. Каким образом очутился Одиссей после сожжения Трои на самом краю Ойкумены, с точки зрения здравого смысла объяснить нелегко. Скорее всего, в текст Гомеровой "Одиссеи" были вмонтированы более ранние сказания и вписаны в общую сюжетную линию.</w:t>
      </w:r>
    </w:p>
    <w:p>
      <w:pPr>
        <w:pStyle w:val="Normal"/>
        <w:ind w:firstLine="567"/>
        <w:jc w:val="both"/>
        <w:rPr>
          <w:color w:val="000000"/>
          <w:sz w:val="24"/>
        </w:rPr>
      </w:pPr>
      <w:r>
        <w:rPr>
          <w:color w:val="000000"/>
          <w:sz w:val="24"/>
        </w:rPr>
        <w:t>История самой Трои, разрушенной ахейцами, также оставляет многие вопросы без ответа. Этимологически название знаменитого города-крепости происходит от общего для многих индоевропейских языков наименования цифры "три" и по смыслу могло означать что угодно: "третья", "тройная", "тройственная" и т.п.</w:t>
      </w:r>
    </w:p>
    <w:p>
      <w:pPr>
        <w:pStyle w:val="Normal"/>
        <w:ind w:firstLine="567"/>
        <w:jc w:val="both"/>
        <w:rPr/>
      </w:pPr>
      <w:r>
        <w:rPr>
          <w:color w:val="000000"/>
          <w:sz w:val="24"/>
        </w:rPr>
        <w:t xml:space="preserve">Название Трои могло происходить от прозвища трехглавого или трехликого Божества, у разных индоевропейских народов именуемого по-разному: у индийцев — Тримурти, у славян и балтов — Триглав-Троян, которого помнит еще "Слово о полку Игореве". Наконец, есть еще одна версия. Дело в том, что Трояны — собирательное имя трех братьев в славянском фольклоре. Так, Троянами были упоминаемые в "Повести временных лет" три брата — основатели Киева: Кий, Щек и Хорив. По общему имени братьев — Трояны — в украинских легендах зафиксировано и древнее название Киева: он прозывался точно так же, как и малоазийский Илион — Троя. От имени Киева-Трои и братьев Троянов образовались и другие общезначимые понятия русской духовной жизни: Троянова земля — Русская земля, Трояновы века — русская старина, Троянова тропа — исторический путь русской жизни, то есть древняя русская история. Названия Троя и близкие к нему по звучанию чрезвычайно распространены в русской и украинской топонимике. Собственно Троя есть на Полтавщине, но уже Трояновка встречается и под Полтавой, и на Волыни, и в Калужской области, а Трояново — </w:t>
        <w:tab/>
        <w:t>в Орловской и Херсонской областях, Троян — в Крыму и Бессарабии и т.д.</w:t>
      </w:r>
    </w:p>
    <w:p>
      <w:pPr>
        <w:pStyle w:val="Normal"/>
        <w:ind w:firstLine="567"/>
        <w:jc w:val="both"/>
        <w:rPr>
          <w:color w:val="000000"/>
          <w:sz w:val="24"/>
        </w:rPr>
      </w:pPr>
      <w:r>
        <w:rPr>
          <w:color w:val="000000"/>
          <w:sz w:val="24"/>
        </w:rPr>
        <w:tab/>
      </w:r>
    </w:p>
    <w:p>
      <w:pPr>
        <w:pStyle w:val="Normal"/>
        <w:ind w:firstLine="567"/>
        <w:jc w:val="center"/>
        <w:rPr>
          <w:color w:val="000000"/>
          <w:sz w:val="24"/>
        </w:rPr>
      </w:pPr>
      <w:r>
        <w:rPr>
          <w:color w:val="000000"/>
          <w:sz w:val="24"/>
        </w:rPr>
        <w:t>* * * * *</w:t>
      </w:r>
    </w:p>
    <w:p>
      <w:pPr>
        <w:pStyle w:val="Normal"/>
        <w:ind w:firstLine="567"/>
        <w:jc w:val="both"/>
        <w:rPr/>
      </w:pPr>
      <w:r>
        <w:rPr>
          <w:color w:val="000000"/>
          <w:sz w:val="24"/>
        </w:rPr>
        <w:t>Но вернемся, однако, к Соловью Будимировичу. Само имя Соловей, как и название одноименной птицы, также тотемно-космического происхождения: в нем закодировано наименование дневного светила — Солнца, и у всех слов общий корень — "сол". Русский былинный эпос знает двух Соловьев: один — загадочный Соловей Будимирович из таинственной заморской страны — герой положительный; другой — не менее таинственный Соловей-Разбойник — герой с отрицательным знаком. Нас здесь, однако, интересует не оценочный аспект (который, кстати, может меняться под воздействием изменяющихся исторических условий), а генетически-смысловой. Совершенно очевидно, что Соловей-Разбойник с его нечеловеческим свистом, преклоняющим "темны лесушки к земле", — носитель буревого, буйного начала, что логически соотносит его с островом Буяном, источником всех буйных сил. Имя Соловей наводит также на гипотетическое предположение о возможном местонахождении города Л</w:t>
      </w:r>
      <w:r>
        <w:rPr>
          <w:color w:val="000000"/>
          <w:sz w:val="24"/>
          <w:lang w:val="en-US"/>
        </w:rPr>
        <w:t>e</w:t>
      </w:r>
      <w:r>
        <w:rPr>
          <w:color w:val="000000"/>
          <w:sz w:val="24"/>
        </w:rPr>
        <w:t>денца и острова Буян.</w:t>
      </w:r>
    </w:p>
    <w:p>
      <w:pPr>
        <w:pStyle w:val="Normal"/>
        <w:ind w:firstLine="567"/>
        <w:jc w:val="both"/>
        <w:rPr/>
      </w:pPr>
      <w:r>
        <w:rPr>
          <w:color w:val="000000"/>
          <w:sz w:val="24"/>
        </w:rPr>
        <w:t>Есть в Белом море известный архипелаг, знаменитый своими культурно-историческими и духовно-символическими традициями. Это — Соловецкие острова. Название Соловки — исконно русское, оно содержит в себе все ту же основу "сол", уходящую своими корнями в гиперборейскую старину, когда границы между индоевропейскими и неиндоевропейскими языками были более чем размыты. Если топоним "Соловецкие острова" подвергнуть анализу с точки зрения археологии смысла, то этимология наименования самих островов особых сомнений не вызывает: оно образовано от слов "соловей", "солнце".</w:t>
      </w:r>
    </w:p>
    <w:p>
      <w:pPr>
        <w:pStyle w:val="Normal"/>
        <w:ind w:firstLine="567"/>
        <w:jc w:val="both"/>
        <w:rPr/>
      </w:pPr>
      <w:r>
        <w:rPr>
          <w:color w:val="000000"/>
          <w:sz w:val="24"/>
        </w:rPr>
        <w:t>Первоначально, быть может, так и звучало — Соловейские острова и означало: "Солнцем овеянные" или "Солнцевеющие", если судить по аналогии со смыслообразованием таких слов, как "суховей" или "вьюговей". В древности солнечный смысл распространялся на обширные северные территории.</w:t>
      </w:r>
    </w:p>
    <w:p>
      <w:pPr>
        <w:pStyle w:val="Normal"/>
        <w:ind w:firstLine="567"/>
        <w:jc w:val="both"/>
        <w:rPr/>
      </w:pPr>
      <w:r>
        <w:rPr>
          <w:color w:val="000000"/>
          <w:sz w:val="24"/>
        </w:rPr>
        <w:t xml:space="preserve">В одной из рукописных Космографий </w:t>
      </w:r>
      <w:r>
        <w:rPr>
          <w:color w:val="000000"/>
          <w:sz w:val="24"/>
          <w:lang w:val="en-US"/>
        </w:rPr>
        <w:t>XVII</w:t>
      </w:r>
      <w:r>
        <w:rPr>
          <w:color w:val="000000"/>
          <w:sz w:val="24"/>
        </w:rPr>
        <w:t xml:space="preserve"> века приводится второе название Мурманского студеного моря (Северного Ледовитого океана) — Соловецкая пучина. (Русская традиция знает и другие названия Ледовитого океана: в "Слове о погибели Русской земли" он назван Дышащим морем, в других источниках — Молочным). Не приходится сомневаться, что и земли посреди и по берегам этой Пучины также именовались Соловецкими (Соловейскими). Вот и найдено еще одно из исконных (автохтонно-негреческих) имен Гипербореи.</w:t>
      </w:r>
    </w:p>
    <w:p>
      <w:pPr>
        <w:pStyle w:val="Normal"/>
        <w:ind w:firstLine="567"/>
        <w:jc w:val="both"/>
        <w:rPr/>
      </w:pPr>
      <w:r>
        <w:rPr>
          <w:color w:val="000000"/>
          <w:sz w:val="24"/>
        </w:rPr>
        <w:t>Соловейской землей она называлась в честь дневного светила — Солнца — и сохранилась в коллективной памяти русского народа в виде фольклорного образа Подсолнечного царства — синонима полунощных стран, где полгода — ночь, а полгода — день (царство же Подсолнечное потому, что оно к Солнцу ближе всех).</w:t>
      </w:r>
    </w:p>
    <w:p>
      <w:pPr>
        <w:pStyle w:val="Normal"/>
        <w:ind w:firstLine="567"/>
        <w:jc w:val="both"/>
        <w:rPr>
          <w:color w:val="000000"/>
          <w:sz w:val="24"/>
        </w:rPr>
      </w:pPr>
      <w:r>
        <w:rPr>
          <w:color w:val="000000"/>
          <w:sz w:val="24"/>
        </w:rPr>
        <w:t>Известны и другие попытки найти автохтонное название древней Гипербореи.</w:t>
      </w:r>
    </w:p>
    <w:p>
      <w:pPr>
        <w:pStyle w:val="Normal"/>
        <w:ind w:firstLine="567"/>
        <w:jc w:val="both"/>
        <w:rPr/>
      </w:pPr>
      <w:r>
        <w:rPr>
          <w:color w:val="000000"/>
          <w:sz w:val="24"/>
        </w:rPr>
        <w:t xml:space="preserve">Рене Генон, например, допускает два возможных варианта: либо Сирия — от имени арийского Солнцебога Сурьи (что совпадает с моей версией "солнечного происхождения" наменования гиперборейских земель), либо просто — Борейская земля, исходя из архаичного содержания эллинского и доэллинского имени Бор, которое выводилось из названий тотемов: кельтского "вепря" и германского "медведя" [по-немецки "медведь" звучит </w:t>
      </w:r>
      <w:r>
        <w:rPr>
          <w:color w:val="000000"/>
          <w:sz w:val="24"/>
          <w:lang w:val="en-US"/>
        </w:rPr>
        <w:t>Bar</w:t>
      </w:r>
      <w:r>
        <w:rPr>
          <w:color w:val="000000"/>
          <w:sz w:val="24"/>
        </w:rPr>
        <w:t>, произносится — "беер", откуда, кстати, и русское слово "берлога". — В.Д.]. Таким образом, по второму варианту, предложенному Геноном, автохтонное название Гипербореи должно было быть или Земля вепря, или Медвежья земля.</w:t>
      </w:r>
    </w:p>
    <w:p>
      <w:pPr>
        <w:pStyle w:val="Normal"/>
        <w:ind w:firstLine="567"/>
        <w:jc w:val="both"/>
        <w:rPr/>
      </w:pPr>
      <w:r>
        <w:rPr>
          <w:color w:val="000000"/>
          <w:sz w:val="24"/>
        </w:rPr>
        <w:t>О культурной древности русских Соловков свидетельствуют имеющиеся там каменные лабиринты (диаметром до 5 м), наподобие тех, что разбросаны по всему Северу Европы с перекочевкой в крито-микенскую (знаменитый лабиринт с Минотавром), древнегреческую и другие мировые культуры. Не лишено вероятности, что Соловецкий монастырь — краса и гордость современных Соловков — построен на месте древних дохристианских святилищ. Известный искусствовед и исследователь древнерусской культуры проф. Вера Григорьевна Брюсова поделилась с автором личными впечатлениями о своих многочисленных поездках на Север: у нее сложилось твердое убеждение, что многие православные культовые постройки возведены на месте древних языческих капищ.</w:t>
      </w:r>
    </w:p>
    <w:p>
      <w:pPr>
        <w:pStyle w:val="Normal"/>
        <w:ind w:firstLine="567"/>
        <w:jc w:val="both"/>
        <w:rPr/>
      </w:pPr>
      <w:r>
        <w:rPr>
          <w:color w:val="000000"/>
          <w:sz w:val="24"/>
        </w:rPr>
        <w:t xml:space="preserve">Данные наблюдения подкрепляются и другими свидетельствами. В Швейцарии в одной из деревень есть католическая церковь, построенная в </w:t>
      </w:r>
      <w:r>
        <w:rPr>
          <w:color w:val="000000"/>
          <w:sz w:val="24"/>
          <w:lang w:val="en-US"/>
        </w:rPr>
        <w:t>XII</w:t>
      </w:r>
      <w:r>
        <w:rPr>
          <w:color w:val="000000"/>
          <w:sz w:val="24"/>
        </w:rPr>
        <w:t xml:space="preserve"> веке на месте, где с незапамятных времен находился каменный столб — менгир.</w:t>
      </w:r>
    </w:p>
    <w:p>
      <w:pPr>
        <w:pStyle w:val="Normal"/>
        <w:ind w:firstLine="567"/>
        <w:jc w:val="both"/>
        <w:rPr/>
      </w:pPr>
      <w:r>
        <w:rPr>
          <w:color w:val="000000"/>
          <w:sz w:val="24"/>
        </w:rPr>
        <w:t>Строители церкви не уничтожили древний священный камень, наоборот — включили его в комплекс христианского храма. Теперь этот сравнительно невысокий (около 1 м над землей) менгир из песчаника возвышается внутри церкви рядом с алтарем.</w:t>
      </w:r>
    </w:p>
    <w:p>
      <w:pPr>
        <w:pStyle w:val="Normal"/>
        <w:ind w:firstLine="567"/>
        <w:jc w:val="both"/>
        <w:rPr/>
      </w:pPr>
      <w:r>
        <w:rPr>
          <w:color w:val="000000"/>
          <w:sz w:val="24"/>
        </w:rPr>
        <w:t xml:space="preserve">У Соловья-Разбойника, помимо прозвища, было, как известно, и отчество — </w:t>
        <w:tab/>
        <w:t>Рахманович. Оно приводит к еще одной любопытной аналогии. Рахманы — загадочные персонажи древнерусских сказаний. Они — обитатели Островов Блаженных на краю Океана — последнего прибежища титанов, хорошо известного из древнегреческой мифологии. Конечно, в специфических русских условиях сказания эти за многие тысячелетия существенно трансформировались.</w:t>
      </w:r>
    </w:p>
    <w:p>
      <w:pPr>
        <w:pStyle w:val="Normal"/>
        <w:ind w:firstLine="567"/>
        <w:jc w:val="both"/>
        <w:rPr/>
      </w:pPr>
      <w:r>
        <w:rPr>
          <w:color w:val="000000"/>
          <w:sz w:val="24"/>
        </w:rPr>
        <w:t>Древнерусская литература знает по меньшей мере два сюжета, связанных с рахманами. Первый — "Слово о рахманах и предивном их житии", где описывается жизнь долгожителей-рахманов, полная изобилия и радости. Их остров на краю Океана якобы посетил Александр Македонский во время похода на Индию. В данной связи принято считать, что рахманы — это индийские жрецы брахманы. Но имеется и второй источник, гораздо более распространенный среди древнерусских книжников, где никакая Индия не упоминается. Те же Острова Блаженных и царящая там райская жизнь подробно описаны в апокрифе, известном под названием "Хождение Зосимы к Рахманам" (в обиходе — просто "Зосима").</w:t>
      </w:r>
    </w:p>
    <w:p>
      <w:pPr>
        <w:pStyle w:val="Normal"/>
        <w:ind w:firstLine="567"/>
        <w:jc w:val="both"/>
        <w:rPr>
          <w:color w:val="000000"/>
          <w:sz w:val="24"/>
        </w:rPr>
      </w:pPr>
      <w:r>
        <w:rPr>
          <w:color w:val="000000"/>
          <w:sz w:val="24"/>
        </w:rPr>
        <w:t>Здесь рассказано, как к пустыннику Зосиме после 40-дневного поста явился ангел и указал путь к далекой земле Блаженных, отделенной от грешного мира глубокой, как бездна, рекой, недосягаемой ни для птиц, ни для ветра, ни для Солнца, ни для дьявола. По волшебному дереву, склонившемуся перед отшельником, Зосима переправился через реку и очутился в стране Блаженных, в русском апокрифе она описывается в духе классического "золотого века" с поправками на христианские представления о праведности.</w:t>
      </w:r>
    </w:p>
    <w:p>
      <w:pPr>
        <w:pStyle w:val="Normal"/>
        <w:ind w:firstLine="567"/>
        <w:jc w:val="both"/>
        <w:rPr/>
      </w:pPr>
      <w:r>
        <w:rPr>
          <w:color w:val="000000"/>
          <w:sz w:val="24"/>
        </w:rPr>
        <w:t>Обитатели той блаженной страны — рахманы — живут в своей неприступной земле без греха, верные завету праотца Рехома, не испытывая ни в чем никакой нужды. Безмятежно течет их праведная жизнь: нет у них числа лет, "но вси дние аки един день ес". В данном пассаже налицо несомненные полярные реминисценции: скрытые в иносказательную форму представления о долгом полярном дне, объединяющем много обычных дней. Далее Зосима повествует о том, как рахманы встречают день своей смерти. Описание это живо напоминает рассказы античных авторов о кончине гиперборейцев.</w:t>
      </w:r>
    </w:p>
    <w:p>
      <w:pPr>
        <w:pStyle w:val="Normal"/>
        <w:ind w:firstLine="567"/>
        <w:jc w:val="both"/>
        <w:rPr/>
      </w:pPr>
      <w:r>
        <w:rPr>
          <w:color w:val="000000"/>
          <w:sz w:val="24"/>
        </w:rPr>
        <w:t xml:space="preserve">Наконец еще одно, сравнительно недавнее и неожиданное свидетельство о Гиперборее обнаружилось в переписке Николая Клюева. За год до расстрела он сообщает о невесть какими судьбами попавшей к нему берестяной книге, где упоминаются древнерусские сведения о Гиперборее: "...Я сейчас читаю удивительную книгу. Она писана на распаренном берёсте [от слова "берёсто". — </w:t>
        <w:tab/>
        <w:t>В.Д.] китайскими чернилами. Называется книга Перстень Иафета. Это ни что другое, как Русь 12-го века до монголов. Великая идея Святой Руси как отображение церкви небесной на земле. Ведь это то самое, что в чистейших своих снах провидел Гоголь, и в особенности он — единственный из мирских людей. Любопытно, что 12-м веке сорок учили говорить и держали в клетках в теремах, как нынешних попугаев, что теперешние черемисы вывезены из Гипербореев, т.е. из Исландии царем Олафом Норвежским, зятем Владимира Мономаха. Им было жарко в Киевской земле, и они отпущены были в Колывань — теперешние Вятские края, а сначала содержались при киевском дворе, как экзотика. И еще много прекрасного и неожиданного содержится в этом Перстне.</w:t>
      </w:r>
    </w:p>
    <w:p>
      <w:pPr>
        <w:pStyle w:val="Normal"/>
        <w:ind w:firstLine="567"/>
        <w:jc w:val="both"/>
        <w:rPr>
          <w:color w:val="000000"/>
          <w:sz w:val="24"/>
        </w:rPr>
      </w:pPr>
      <w:r>
        <w:rPr>
          <w:color w:val="000000"/>
          <w:sz w:val="24"/>
        </w:rPr>
        <w:t>А сколько таких чудесных свитков погибло по скитам и потайным часовням в безбрежной сибирской тайге?!"</w:t>
      </w:r>
    </w:p>
    <w:p>
      <w:pPr>
        <w:pStyle w:val="Normal"/>
        <w:ind w:firstLine="567"/>
        <w:jc w:val="both"/>
        <w:rPr/>
      </w:pPr>
      <w:r>
        <w:rPr>
          <w:color w:val="000000"/>
          <w:sz w:val="24"/>
        </w:rPr>
        <w:t xml:space="preserve">Здесь каждая фраза — клад. Пусть даже утраченная рукопись </w:t>
      </w:r>
      <w:r>
        <w:rPr>
          <w:color w:val="000000"/>
          <w:sz w:val="24"/>
          <w:lang w:val="en-US"/>
        </w:rPr>
        <w:t>XII</w:t>
      </w:r>
      <w:r>
        <w:rPr>
          <w:color w:val="000000"/>
          <w:sz w:val="24"/>
        </w:rPr>
        <w:t xml:space="preserve"> века переписана в более поздние сроки, — но какие удивительные подробности: и о дрессировке сорок, и о привозе северных инородцев ко двору Владимира Мономаха (как позже испанцы привозили из Нового Света индейцев для показа своим королям). Но главное — сохранившаяся память о Гиперборее (не важно, как она на самом деле именовалась и как соотносилась с помянутой Исландией — историческая Арктида-Гиперборея охватывала и Исландию). Знаменательно и сопряжение Гипербореи с Яфетом-Япетом, что тоже совсем не случайно.</w:t>
      </w:r>
    </w:p>
    <w:p>
      <w:pPr>
        <w:pStyle w:val="Normal"/>
        <w:ind w:firstLine="567"/>
        <w:jc w:val="both"/>
        <w:rPr>
          <w:color w:val="000000"/>
          <w:sz w:val="24"/>
        </w:rPr>
      </w:pPr>
      <w:r>
        <w:rPr>
          <w:color w:val="000000"/>
          <w:sz w:val="24"/>
        </w:rPr>
        <w:tab/>
      </w:r>
    </w:p>
    <w:p>
      <w:pPr>
        <w:pStyle w:val="Normal"/>
        <w:ind w:firstLine="567"/>
        <w:jc w:val="center"/>
        <w:rPr>
          <w:color w:val="000000"/>
          <w:sz w:val="24"/>
        </w:rPr>
      </w:pPr>
      <w:r>
        <w:rPr>
          <w:color w:val="000000"/>
          <w:sz w:val="24"/>
        </w:rPr>
        <w:t>* * * * *</w:t>
      </w:r>
    </w:p>
    <w:p>
      <w:pPr>
        <w:pStyle w:val="Normal"/>
        <w:ind w:firstLine="567"/>
        <w:jc w:val="both"/>
        <w:rPr>
          <w:color w:val="000000"/>
          <w:sz w:val="24"/>
        </w:rPr>
      </w:pPr>
      <w:r>
        <w:rPr>
          <w:color w:val="000000"/>
          <w:sz w:val="24"/>
        </w:rPr>
        <w:t>Итак, Гиперборея вновь обретена. Опираясь на неоспоримые факты и чудом сохранившиеся материальные следы, она выявлена на территории Русского Севера. Полярная прародина человечества встает из глубин нашей памяти, точно затонувший континент со дна Ледовитого океана, становясь неотъемлемым элементом культуры всех народов, населяющих нынешний Север. Найденные на Кольском полуострове и в других регионах России памятники наидревнейшего происхождения. Они позволяют считать Гиперборею праматерью мировой культуры.</w:t>
      </w:r>
    </w:p>
    <w:p>
      <w:pPr>
        <w:pStyle w:val="Normal"/>
        <w:ind w:firstLine="567"/>
        <w:jc w:val="both"/>
        <w:rPr>
          <w:color w:val="000000"/>
          <w:sz w:val="24"/>
        </w:rPr>
      </w:pPr>
      <w:r>
        <w:rPr>
          <w:color w:val="000000"/>
          <w:sz w:val="24"/>
        </w:rPr>
        <w:t>Это означает, что отныне мировая предыстория получает совершенно новое звучание, а ее хронология отодвигается в глубь тысячелетий. Открытие, сделанное на Русском Севере, имеет непреходящее значение для установления подлинных корней общих для всех народов Земли обычаев, традиций и менталитета.</w:t>
      </w:r>
    </w:p>
    <w:p>
      <w:pPr>
        <w:pStyle w:val="Normal"/>
        <w:ind w:firstLine="567"/>
        <w:jc w:val="both"/>
        <w:rPr>
          <w:color w:val="000000"/>
          <w:sz w:val="24"/>
        </w:rPr>
      </w:pPr>
      <w:r>
        <w:rPr>
          <w:color w:val="000000"/>
          <w:sz w:val="24"/>
        </w:rPr>
        <w:t>Великая объединительная идея о прошлом единстве языков и этносов, о былом процветании людей, живших в мире и достатке, могла бы сыграть выдающуюся роль и в формировании современного гуманистического мировоззрения, позволила бы предпринять ряд реальных и эффективных шагов, направленных на укрепление доверия и взаимопонимания между народами всех стран, представителями всех слоев общества, политиками, деятелями культуры, учеными, бизнесменами, молодежью, всеми кому не безразлично прошлое, без которого не бывает ни настоящего, ни будущего.</w:t>
      </w:r>
    </w:p>
    <w:p>
      <w:pPr>
        <w:pStyle w:val="Normal"/>
        <w:ind w:firstLine="567"/>
        <w:jc w:val="both"/>
        <w:rPr>
          <w:color w:val="000000"/>
          <w:sz w:val="24"/>
        </w:rPr>
      </w:pPr>
      <w:r>
        <w:rPr>
          <w:color w:val="000000"/>
          <w:sz w:val="24"/>
        </w:rPr>
      </w:r>
    </w:p>
    <w:p>
      <w:pPr>
        <w:pStyle w:val="Normal"/>
        <w:jc w:val="center"/>
        <w:rPr>
          <w:b/>
          <w:b/>
          <w:bCs/>
          <w:color w:val="000000"/>
          <w:sz w:val="28"/>
          <w:szCs w:val="28"/>
        </w:rPr>
      </w:pPr>
      <w:bookmarkStart w:id="12" w:name="мать"/>
      <w:bookmarkEnd w:id="12"/>
      <w:r>
        <w:rPr>
          <w:b/>
          <w:bCs/>
          <w:color w:val="000000"/>
          <w:sz w:val="28"/>
          <w:szCs w:val="28"/>
        </w:rPr>
        <w:t>ЧАСТЬ 2</w:t>
      </w:r>
    </w:p>
    <w:p>
      <w:pPr>
        <w:pStyle w:val="Normal"/>
        <w:jc w:val="center"/>
        <w:rPr>
          <w:b/>
          <w:b/>
          <w:bCs/>
          <w:color w:val="000000"/>
          <w:sz w:val="28"/>
          <w:szCs w:val="28"/>
        </w:rPr>
      </w:pPr>
      <w:r>
        <w:rPr>
          <w:b/>
          <w:bCs/>
          <w:color w:val="000000"/>
          <w:sz w:val="28"/>
          <w:szCs w:val="28"/>
        </w:rPr>
      </w:r>
    </w:p>
    <w:p>
      <w:pPr>
        <w:pStyle w:val="Heading3"/>
        <w:jc w:val="center"/>
        <w:rPr/>
      </w:pPr>
      <w:r>
        <w:rPr>
          <w:sz w:val="28"/>
          <w:szCs w:val="28"/>
        </w:rPr>
        <w:t>МАТЬ ВСЕХ ЛЮДЕЙ — ОТЕЦ ВСЕЙ КУЛЬТУРЫ</w:t>
      </w:r>
    </w:p>
    <w:p>
      <w:pPr>
        <w:pStyle w:val="Normal"/>
        <w:ind w:firstLine="567"/>
        <w:jc w:val="both"/>
        <w:rPr>
          <w:b/>
          <w:b/>
          <w:bCs/>
          <w:color w:val="000000"/>
          <w:sz w:val="24"/>
          <w:szCs w:val="28"/>
        </w:rPr>
      </w:pPr>
      <w:r>
        <w:rPr>
          <w:b/>
          <w:bCs/>
          <w:color w:val="000000"/>
          <w:sz w:val="24"/>
          <w:szCs w:val="28"/>
        </w:rPr>
      </w:r>
      <w:bookmarkStart w:id="13" w:name="мать"/>
      <w:bookmarkStart w:id="14" w:name="мать"/>
      <w:bookmarkEnd w:id="14"/>
    </w:p>
    <w:p>
      <w:pPr>
        <w:pStyle w:val="Heading2"/>
        <w:ind w:left="1701" w:firstLine="567"/>
        <w:rPr/>
      </w:pPr>
      <w:r>
        <w:rPr/>
        <w:t>Владычица земли, небес и моря!</w:t>
      </w:r>
    </w:p>
    <w:p>
      <w:pPr>
        <w:pStyle w:val="Normal"/>
        <w:ind w:left="1701" w:firstLine="567"/>
        <w:jc w:val="both"/>
        <w:rPr>
          <w:i/>
          <w:i/>
          <w:iCs/>
          <w:color w:val="000000"/>
          <w:sz w:val="24"/>
        </w:rPr>
      </w:pPr>
      <w:r>
        <w:rPr>
          <w:i/>
          <w:iCs/>
          <w:color w:val="000000"/>
          <w:sz w:val="24"/>
        </w:rPr>
        <w:t xml:space="preserve">Ты мне слышна сквозь этот мрачный стон, </w:t>
      </w:r>
    </w:p>
    <w:p>
      <w:pPr>
        <w:pStyle w:val="Normal"/>
        <w:ind w:left="1701" w:firstLine="567"/>
        <w:jc w:val="both"/>
        <w:rPr>
          <w:i/>
          <w:i/>
          <w:iCs/>
          <w:color w:val="000000"/>
          <w:sz w:val="24"/>
        </w:rPr>
      </w:pPr>
      <w:r>
        <w:rPr>
          <w:i/>
          <w:iCs/>
          <w:color w:val="000000"/>
          <w:sz w:val="24"/>
        </w:rPr>
        <w:t xml:space="preserve">И вот твой взор, с враждебной мглою споря, </w:t>
      </w:r>
    </w:p>
    <w:p>
      <w:pPr>
        <w:pStyle w:val="Normal"/>
        <w:ind w:left="1701" w:firstLine="567"/>
        <w:jc w:val="both"/>
        <w:rPr>
          <w:i/>
          <w:i/>
          <w:iCs/>
          <w:color w:val="000000"/>
          <w:sz w:val="24"/>
        </w:rPr>
      </w:pPr>
      <w:r>
        <w:rPr>
          <w:i/>
          <w:iCs/>
          <w:color w:val="000000"/>
          <w:sz w:val="24"/>
        </w:rPr>
        <w:t>друг озарил прозревший небосклон.</w:t>
      </w:r>
    </w:p>
    <w:p>
      <w:pPr>
        <w:pStyle w:val="Normal"/>
        <w:ind w:left="4253" w:firstLine="567"/>
        <w:jc w:val="both"/>
        <w:rPr>
          <w:b/>
          <w:b/>
          <w:bCs/>
          <w:i/>
          <w:i/>
          <w:iCs/>
          <w:color w:val="000000"/>
          <w:sz w:val="24"/>
        </w:rPr>
      </w:pPr>
      <w:r>
        <w:rPr>
          <w:b/>
          <w:bCs/>
          <w:i/>
          <w:iCs/>
          <w:color w:val="000000"/>
          <w:sz w:val="24"/>
        </w:rPr>
        <w:t xml:space="preserve">Владимир СОЛОВЬЕВ </w:t>
      </w:r>
    </w:p>
    <w:p>
      <w:pPr>
        <w:pStyle w:val="Normal"/>
        <w:ind w:firstLine="567"/>
        <w:jc w:val="both"/>
        <w:rPr>
          <w:b/>
          <w:b/>
          <w:bCs/>
          <w:i/>
          <w:i/>
          <w:iCs/>
          <w:color w:val="000000"/>
          <w:sz w:val="24"/>
        </w:rPr>
      </w:pPr>
      <w:r>
        <w:rPr>
          <w:b/>
          <w:bCs/>
          <w:i/>
          <w:iCs/>
          <w:color w:val="000000"/>
          <w:sz w:val="24"/>
        </w:rPr>
      </w:r>
    </w:p>
    <w:p>
      <w:pPr>
        <w:pStyle w:val="Normal"/>
        <w:ind w:firstLine="567"/>
        <w:jc w:val="center"/>
        <w:rPr/>
      </w:pPr>
      <w:bookmarkStart w:id="15" w:name="голубин"/>
      <w:r>
        <w:rPr>
          <w:b/>
          <w:bCs/>
          <w:color w:val="000000"/>
          <w:sz w:val="28"/>
          <w:szCs w:val="28"/>
        </w:rPr>
        <w:t>ГОЛУБИНАЯ КНИГА — ПРЕМУДРОСТЬ ВСЕЙ ВСЕЛЕННОЙ</w:t>
      </w:r>
      <w:bookmarkEnd w:id="15"/>
    </w:p>
    <w:p>
      <w:pPr>
        <w:pStyle w:val="Normal"/>
        <w:ind w:firstLine="567"/>
        <w:jc w:val="both"/>
        <w:rPr>
          <w:b/>
          <w:b/>
          <w:bCs/>
          <w:i/>
          <w:i/>
          <w:iCs/>
          <w:color w:val="000000"/>
          <w:sz w:val="24"/>
          <w:szCs w:val="28"/>
        </w:rPr>
      </w:pPr>
      <w:r>
        <w:rPr>
          <w:b/>
          <w:bCs/>
          <w:i/>
          <w:iCs/>
          <w:color w:val="000000"/>
          <w:sz w:val="24"/>
          <w:szCs w:val="28"/>
        </w:rPr>
      </w:r>
    </w:p>
    <w:p>
      <w:pPr>
        <w:pStyle w:val="Normal"/>
        <w:ind w:left="2410" w:hanging="0"/>
        <w:jc w:val="both"/>
        <w:rPr>
          <w:i/>
          <w:i/>
          <w:iCs/>
          <w:color w:val="000000"/>
          <w:sz w:val="24"/>
        </w:rPr>
      </w:pPr>
      <w:r>
        <w:rPr>
          <w:i/>
          <w:iCs/>
          <w:color w:val="000000"/>
          <w:sz w:val="24"/>
        </w:rPr>
        <w:t xml:space="preserve">Лишь далеко на океане-море, </w:t>
      </w:r>
    </w:p>
    <w:p>
      <w:pPr>
        <w:pStyle w:val="Normal"/>
        <w:ind w:left="2410" w:hanging="0"/>
        <w:jc w:val="both"/>
        <w:rPr>
          <w:i/>
          <w:i/>
          <w:iCs/>
          <w:color w:val="000000"/>
          <w:sz w:val="24"/>
        </w:rPr>
      </w:pPr>
      <w:r>
        <w:rPr>
          <w:i/>
          <w:iCs/>
          <w:color w:val="000000"/>
          <w:sz w:val="24"/>
        </w:rPr>
        <w:t xml:space="preserve">На белом камне, посредине вод, </w:t>
      </w:r>
    </w:p>
    <w:p>
      <w:pPr>
        <w:pStyle w:val="Normal"/>
        <w:ind w:left="2410" w:hanging="0"/>
        <w:jc w:val="both"/>
        <w:rPr>
          <w:i/>
          <w:i/>
          <w:iCs/>
          <w:color w:val="000000"/>
          <w:sz w:val="24"/>
        </w:rPr>
      </w:pPr>
      <w:r>
        <w:rPr>
          <w:i/>
          <w:iCs/>
          <w:color w:val="000000"/>
          <w:sz w:val="24"/>
        </w:rPr>
        <w:t xml:space="preserve">Сияет книга в золотом уборе, </w:t>
      </w:r>
    </w:p>
    <w:p>
      <w:pPr>
        <w:pStyle w:val="Normal"/>
        <w:ind w:left="2410" w:hanging="0"/>
        <w:jc w:val="both"/>
        <w:rPr>
          <w:i/>
          <w:i/>
          <w:iCs/>
          <w:color w:val="000000"/>
          <w:sz w:val="24"/>
        </w:rPr>
      </w:pPr>
      <w:r>
        <w:rPr>
          <w:i/>
          <w:iCs/>
          <w:color w:val="000000"/>
          <w:sz w:val="24"/>
        </w:rPr>
        <w:t>Лучами упираясь в небосвод.</w:t>
      </w:r>
    </w:p>
    <w:p>
      <w:pPr>
        <w:pStyle w:val="Normal"/>
        <w:ind w:left="2410" w:hanging="0"/>
        <w:jc w:val="both"/>
        <w:rPr>
          <w:i/>
          <w:i/>
          <w:iCs/>
          <w:color w:val="000000"/>
          <w:sz w:val="24"/>
        </w:rPr>
      </w:pPr>
      <w:r>
        <w:rPr>
          <w:i/>
          <w:iCs/>
          <w:color w:val="000000"/>
          <w:sz w:val="24"/>
        </w:rPr>
        <w:t xml:space="preserve">Та книга выпала из некой грозной тучи, </w:t>
      </w:r>
    </w:p>
    <w:p>
      <w:pPr>
        <w:pStyle w:val="Normal"/>
        <w:ind w:left="2410" w:hanging="0"/>
        <w:jc w:val="both"/>
        <w:rPr>
          <w:i/>
          <w:i/>
          <w:iCs/>
          <w:color w:val="000000"/>
          <w:sz w:val="24"/>
        </w:rPr>
      </w:pPr>
      <w:r>
        <w:rPr>
          <w:i/>
          <w:iCs/>
          <w:color w:val="000000"/>
          <w:sz w:val="24"/>
        </w:rPr>
        <w:t xml:space="preserve">Все буквы в ней цветами проросли, </w:t>
      </w:r>
    </w:p>
    <w:p>
      <w:pPr>
        <w:pStyle w:val="Normal"/>
        <w:ind w:left="2410" w:hanging="0"/>
        <w:jc w:val="both"/>
        <w:rPr>
          <w:i/>
          <w:i/>
          <w:iCs/>
          <w:color w:val="000000"/>
          <w:sz w:val="24"/>
        </w:rPr>
      </w:pPr>
      <w:r>
        <w:rPr>
          <w:i/>
          <w:iCs/>
          <w:color w:val="000000"/>
          <w:sz w:val="24"/>
        </w:rPr>
        <w:t xml:space="preserve">И в ней написана рукой судеб могучей </w:t>
      </w:r>
    </w:p>
    <w:p>
      <w:pPr>
        <w:pStyle w:val="Normal"/>
        <w:ind w:left="2410" w:hanging="0"/>
        <w:jc w:val="both"/>
        <w:rPr>
          <w:i/>
          <w:i/>
          <w:iCs/>
          <w:color w:val="000000"/>
          <w:sz w:val="24"/>
        </w:rPr>
      </w:pPr>
      <w:r>
        <w:rPr>
          <w:i/>
          <w:iCs/>
          <w:color w:val="000000"/>
          <w:sz w:val="24"/>
        </w:rPr>
        <w:t>Вся правда сокровенная земли.</w:t>
      </w:r>
    </w:p>
    <w:p>
      <w:pPr>
        <w:pStyle w:val="Normal"/>
        <w:ind w:left="3544" w:firstLine="567"/>
        <w:jc w:val="both"/>
        <w:rPr>
          <w:b/>
          <w:b/>
          <w:bCs/>
          <w:i/>
          <w:i/>
          <w:iCs/>
          <w:color w:val="000000"/>
          <w:sz w:val="24"/>
        </w:rPr>
      </w:pPr>
      <w:r>
        <w:rPr>
          <w:b/>
          <w:bCs/>
          <w:i/>
          <w:iCs/>
          <w:color w:val="000000"/>
          <w:sz w:val="24"/>
        </w:rPr>
        <w:t>Николай ЗАБОЛОЦКИЙ. Голубиная книга.</w:t>
      </w:r>
    </w:p>
    <w:p>
      <w:pPr>
        <w:pStyle w:val="Normal"/>
        <w:ind w:firstLine="567"/>
        <w:jc w:val="both"/>
        <w:rPr>
          <w:color w:val="000000"/>
          <w:sz w:val="24"/>
        </w:rPr>
      </w:pPr>
      <w:r>
        <w:rPr>
          <w:color w:val="000000"/>
          <w:sz w:val="24"/>
        </w:rPr>
        <w:tab/>
      </w:r>
    </w:p>
    <w:p>
      <w:pPr>
        <w:pStyle w:val="Normal"/>
        <w:ind w:firstLine="567"/>
        <w:jc w:val="both"/>
        <w:rPr/>
      </w:pPr>
      <w:r>
        <w:rPr>
          <w:color w:val="000000"/>
          <w:sz w:val="24"/>
        </w:rPr>
        <w:t>Предварительный экскурс в историю Гипербореи и предысторию Руси позволяют определить некоторые пространственные и временные границы: географический контур — исчезнувший материк (архипелаг) Арктида и сохранившиеся окраиннные земли; хронологические параметры — до 40-50 тысячелетий в глубь истории.</w:t>
      </w:r>
    </w:p>
    <w:p>
      <w:pPr>
        <w:pStyle w:val="Normal"/>
        <w:ind w:firstLine="567"/>
        <w:jc w:val="both"/>
        <w:rPr>
          <w:color w:val="000000"/>
          <w:sz w:val="24"/>
        </w:rPr>
      </w:pPr>
      <w:r>
        <w:rPr>
          <w:color w:val="000000"/>
          <w:sz w:val="24"/>
        </w:rPr>
        <w:t>Причем пока что почти не затрагивался социальный аспект: что за отношения складывались между людьми в те баснословно далекие времена, какие половозрастные слои доминировали в обществе, каков был строй и структура управления, какие идеи вдохновляли наших пращуров и, наконец, что дожило до наших дней от той далекой эпохи.</w:t>
      </w:r>
    </w:p>
    <w:p>
      <w:pPr>
        <w:pStyle w:val="Normal"/>
        <w:ind w:firstLine="567"/>
        <w:jc w:val="both"/>
        <w:rPr>
          <w:color w:val="000000"/>
          <w:sz w:val="24"/>
        </w:rPr>
      </w:pPr>
      <w:r>
        <w:rPr>
          <w:color w:val="000000"/>
          <w:sz w:val="24"/>
        </w:rPr>
        <w:t>Безусловно сохранилось очень и очень мало. Но кое-что все же осталось.</w:t>
      </w:r>
    </w:p>
    <w:p>
      <w:pPr>
        <w:pStyle w:val="Normal"/>
        <w:ind w:firstLine="567"/>
        <w:jc w:val="both"/>
        <w:rPr>
          <w:color w:val="000000"/>
          <w:sz w:val="24"/>
        </w:rPr>
      </w:pPr>
      <w:r>
        <w:rPr>
          <w:color w:val="000000"/>
          <w:sz w:val="24"/>
        </w:rPr>
        <w:t>Вот с этого "кое-что" и продолжим наше повествование: потянув за тонкую (зато осязаемую!) нить, попытаемся размотать весь спутанный клубок проблем и загадок. Однако существует ли вообще такой заветный клубочек? Существует!</w:t>
      </w:r>
    </w:p>
    <w:p>
      <w:pPr>
        <w:pStyle w:val="Normal"/>
        <w:ind w:firstLine="567"/>
        <w:jc w:val="both"/>
        <w:rPr/>
      </w:pPr>
      <w:r>
        <w:rPr>
          <w:color w:val="000000"/>
          <w:sz w:val="24"/>
        </w:rPr>
        <w:t>Это — чудом уцелевшее духовное сокровище русского народа, именуемое Голубиной книгой. Ее образ (точнее даже — символ) неизбывной творческой силы и воистину космического звучания сокрыт в самом первофундаменте русской культуры. Тайной он, естественно, не для кого не является и многим прекрасно известен. Как древний придорожный камень: всяк проходит мимо, сверяя с ним путь, да не всякий знает, кем, когда и с каким умыслом положен сей знак на перекрестке.</w:t>
      </w:r>
    </w:p>
    <w:p>
      <w:pPr>
        <w:pStyle w:val="Normal"/>
        <w:ind w:firstLine="567"/>
        <w:jc w:val="both"/>
        <w:rPr>
          <w:color w:val="000000"/>
          <w:sz w:val="24"/>
        </w:rPr>
      </w:pPr>
      <w:r>
        <w:rPr>
          <w:color w:val="000000"/>
          <w:sz w:val="24"/>
        </w:rPr>
        <w:t>Сравнительно недавно Голубиная книга существовала и в рукописном виде, считаясь апокрифической (если и не вовсе языческой). За ее чтение люто преследовали и строго карали. В Житии Авраамия Смоленского (расцвет его деятельности падает на период перед самым татаро-монгольским нашествием) рассказывается про то, как этот русский подвижник читал и переписывал многие "глубинныя книги", за что был изгнан из монастыря и предан церковному суду.</w:t>
      </w:r>
    </w:p>
    <w:p>
      <w:pPr>
        <w:pStyle w:val="Normal"/>
        <w:ind w:firstLine="567"/>
        <w:jc w:val="both"/>
        <w:rPr/>
      </w:pPr>
      <w:r>
        <w:rPr>
          <w:color w:val="000000"/>
          <w:sz w:val="24"/>
        </w:rPr>
        <w:t>Но уже, начиная с Х</w:t>
      </w:r>
      <w:r>
        <w:rPr>
          <w:color w:val="000000"/>
          <w:sz w:val="24"/>
          <w:lang w:val="uk-UA"/>
        </w:rPr>
        <w:t>ІІІ</w:t>
      </w:r>
      <w:r>
        <w:rPr>
          <w:color w:val="000000"/>
          <w:sz w:val="24"/>
        </w:rPr>
        <w:t xml:space="preserve"> века о письменных версиях Голубиной книги ничего не слышно. Зато пышным цветом расцвели устные варианты, которые, впрочем, существовали всегда. Хранителями, носителями и исполнителями знаменитого "духовного стиха" были калики перехожие — главное передвижное "средство массовой информации" дописьменной и неграмотной Руси. От села к селу, по пыльным дорогам и бездорожью, в стужу и зной бродили ватаги безвестных певцов, в чей репертуар обязательно входила и Голубиная книга. "Бродячая Русь" — назвал их вкупе с другими скитальцами по российским просторам этнограф и бытописатель Сергей Васильевич Максимов (1831-1901).</w:t>
      </w:r>
    </w:p>
    <w:p>
      <w:pPr>
        <w:pStyle w:val="Normal"/>
        <w:ind w:firstLine="567"/>
        <w:jc w:val="both"/>
        <w:rPr/>
      </w:pPr>
      <w:r>
        <w:rPr>
          <w:color w:val="000000"/>
          <w:sz w:val="24"/>
        </w:rPr>
        <w:t>Канонического текста не существует. Это — не гимн Ригведы, где при устной передаче от поколения запрещалось вносить малейшие изменения. Потому-то вариантов Голубиной книги великое множество: всего их удалось записать около сорока (а сколько прошло мимо тетрадок фольклористов!) С исчезновением архаичных традиций, казалось, навсегда утрачено и мастерство песенного исполнения Голубиной книги. Но нет! Хранители бесценного текста и мелодии живы и поныне в среде старообрядцев и православных сектантов — например, некрасовцев и духоборов. Достаточно однажды услышать, как в два голоса исполняют Голубиную книгу духоборки Евдокия Мирошникова и Мелания Трохименкова из русской общины села Спасовка, расположенного в грузинской Джавахетии (запись С.Е.Никитиной 1990 года), дабы наяву убедиться, какой музыкальный пласт собственной культуры мы не уберегли. Совершенно бесподобный, неповторимый и никакими словами непередаваемый напев! В нем видятся одновременно и отблески далекой арийской эпохи, и тысячелетние традиции русской песенной культуры.</w:t>
      </w:r>
    </w:p>
    <w:p>
      <w:pPr>
        <w:pStyle w:val="Normal"/>
        <w:ind w:firstLine="567"/>
        <w:jc w:val="both"/>
        <w:rPr/>
      </w:pPr>
      <w:r>
        <w:rPr>
          <w:color w:val="000000"/>
          <w:sz w:val="24"/>
        </w:rPr>
        <w:t>Конечно, похоже, что каждый исполнитель или "исполнительская школа" пытался внести в текст что-то свое, не трогая однако "ядра". Подобное творческое переиначивание характерно для любого фольклорного жанра. Не исключение и русские "духовные стихи", куда по традиции включается и Голубиная книга. "Духовный стих" — это более чем свободно и стихотворно обработанный библейский или житийный сюжет, предназначенный для публичного исполнения. По формальным признакам Голубиная книга вроде бы попадает под такой критерий. Здесь поминаются и Иисус Христос, и Богородица, и град Иерусалим, и гора Фаворская, и Иордань-река.</w:t>
      </w:r>
    </w:p>
    <w:p>
      <w:pPr>
        <w:pStyle w:val="Normal"/>
        <w:ind w:firstLine="567"/>
        <w:jc w:val="both"/>
        <w:rPr/>
      </w:pPr>
      <w:r>
        <w:rPr>
          <w:color w:val="000000"/>
          <w:sz w:val="24"/>
        </w:rPr>
        <w:t xml:space="preserve">Между тем любому, даже самому неискушенному слушателю или читателю моментально бросается в глаза бесспорный факт: вся христианская проблематика покоится на некоем ином — нехристианском — фундаменте, неизбежно уводящем в неизведанные глубины человеческой предыстории, общеиндоевропейской и доиндоевропейской идеологии, морали, философии и протонауки. Именно данное обстоятельство позволило Николаю Ивановичу Надеждину (1804-1856) — одному из пионеров изучения русского традиционного мировоззрения — назвать Голубиную книгу ярчайшим примером древнейшей космогонической культуры, своего рода квинтэссенцией народной мудрости, заключающей ответы на вопросы, "смело посягающие на то, что, по нынешнему распределению знания, относится к высшим умозрительным задачам — природоведения вообще, и в частности — </w:t>
        <w:tab/>
        <w:t>землеведения!".</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И в самом деле, недаром заветная книга, о которой пели сказители, именуется Голубиной, то есть "глубинной" (что означает одновременно и "древняя", и "мудрая"). Но какую же "премудрость всей вселенныя" (доподлинные слова священного текста) она скрывает? (Между прочим, некоторые исполнители упорно именовали Вселенную "Поселенной", что дало основание А.П.Щапову посчитать именно это исконно русское слово первоосновой для народного представления о Мироздании: во Вселенной люди поселяются, точно в небесно-космической избе). Так какие же за сим сокрыты древние тайны? Какое универсальное знание? Попробуем разобраться в этих вопросах беспристрастно.</w:t>
      </w:r>
    </w:p>
    <w:p>
      <w:pPr>
        <w:pStyle w:val="Normal"/>
        <w:ind w:firstLine="567"/>
        <w:jc w:val="both"/>
        <w:rPr/>
      </w:pPr>
      <w:r>
        <w:rPr>
          <w:color w:val="000000"/>
          <w:sz w:val="24"/>
        </w:rPr>
        <w:t xml:space="preserve">События, описанные в Книге Книг, развертываются в условной стране, чьим символом может выступать и град Иерусалим (в одном из вариантов его название вообще русофицировано — Русолим), и близ Фавор-горы, и в других экзотических местах. В ряде случаев действие переносится прямиком на Русскую землю: </w:t>
      </w:r>
    </w:p>
    <w:p>
      <w:pPr>
        <w:pStyle w:val="Normal"/>
        <w:ind w:left="1701" w:firstLine="567"/>
        <w:jc w:val="both"/>
        <w:rPr>
          <w:color w:val="000000"/>
          <w:sz w:val="24"/>
        </w:rPr>
      </w:pPr>
      <w:r>
        <w:rPr>
          <w:color w:val="000000"/>
          <w:sz w:val="24"/>
        </w:rPr>
        <w:t xml:space="preserve">Што на матушке — на святой Руси, </w:t>
      </w:r>
    </w:p>
    <w:p>
      <w:pPr>
        <w:pStyle w:val="Normal"/>
        <w:ind w:left="1701" w:firstLine="567"/>
        <w:jc w:val="both"/>
        <w:rPr>
          <w:color w:val="000000"/>
          <w:sz w:val="24"/>
        </w:rPr>
      </w:pPr>
      <w:r>
        <w:rPr>
          <w:color w:val="000000"/>
          <w:sz w:val="24"/>
        </w:rPr>
        <w:t xml:space="preserve">На святой Руси — на подсветною, </w:t>
      </w:r>
    </w:p>
    <w:p>
      <w:pPr>
        <w:pStyle w:val="Normal"/>
        <w:ind w:left="1701" w:firstLine="567"/>
        <w:jc w:val="both"/>
        <w:rPr>
          <w:color w:val="000000"/>
          <w:sz w:val="24"/>
        </w:rPr>
      </w:pPr>
      <w:r>
        <w:rPr>
          <w:color w:val="000000"/>
          <w:sz w:val="24"/>
        </w:rPr>
        <w:t xml:space="preserve">Восходила туча сильна грозная, </w:t>
      </w:r>
    </w:p>
    <w:p>
      <w:pPr>
        <w:pStyle w:val="Normal"/>
        <w:ind w:left="1701" w:firstLine="567"/>
        <w:jc w:val="both"/>
        <w:rPr>
          <w:color w:val="000000"/>
          <w:sz w:val="24"/>
        </w:rPr>
      </w:pPr>
      <w:r>
        <w:rPr>
          <w:color w:val="000000"/>
          <w:sz w:val="24"/>
        </w:rPr>
        <w:t>Выпадала Книга Голубиная.</w:t>
      </w:r>
    </w:p>
    <w:p>
      <w:pPr>
        <w:pStyle w:val="Normal"/>
        <w:ind w:firstLine="567"/>
        <w:jc w:val="both"/>
        <w:rPr>
          <w:color w:val="000000"/>
          <w:sz w:val="24"/>
        </w:rPr>
      </w:pPr>
      <w:r>
        <w:rPr>
          <w:color w:val="000000"/>
          <w:sz w:val="24"/>
        </w:rPr>
        <w:tab/>
      </w:r>
    </w:p>
    <w:p>
      <w:pPr>
        <w:pStyle w:val="Normal"/>
        <w:ind w:firstLine="567"/>
        <w:jc w:val="both"/>
        <w:rPr/>
      </w:pPr>
      <w:r>
        <w:rPr>
          <w:color w:val="000000"/>
          <w:sz w:val="24"/>
        </w:rPr>
        <w:t>Мотив "грозной небесной тучи" исключительно важен для выяснения подлинной сущности древнерусского компендиума. Корни здесь, без сомнения, уходят в древнеарийские представления о Мироздании, где Небо выступало синонимом Космоса (данная традиция прошла через всю последующую историю науки — от знаменитого космологического трактата Аристотеля "О Небе" до не менее знаменитых книг К.Фламмариона "История Неба" и К.Э.Циолковского "Грезы о Земле и Небе").</w:t>
      </w:r>
    </w:p>
    <w:p>
      <w:pPr>
        <w:pStyle w:val="Normal"/>
        <w:ind w:firstLine="567"/>
        <w:jc w:val="both"/>
        <w:rPr/>
      </w:pPr>
      <w:r>
        <w:rPr>
          <w:color w:val="000000"/>
          <w:sz w:val="24"/>
        </w:rPr>
        <w:t>Все без исключения варианты Голубиной книги строятся по общей схеме. С небес (читай: из Космоса) нежданно-негаданно "выпадает" огромная таинственная Книга — от 40 пядень до 40 сажен (то есть от 4 до 80 метров) в вышину да почти столько же в толщину. Космическая насыщенность и внутренняя экспрессия этого далеко не уникального события удачно отражены на известной картине Николая Рериха, она так и называется "Голубиная книга" (рис.68). Что написано в той Великой книге неведомо никому.</w:t>
      </w:r>
    </w:p>
    <w:p>
      <w:pPr>
        <w:pStyle w:val="Normal"/>
        <w:ind w:firstLine="567"/>
        <w:jc w:val="both"/>
        <w:rPr/>
      </w:pPr>
      <w:r>
        <w:rPr>
          <w:color w:val="000000"/>
          <w:sz w:val="24"/>
        </w:rPr>
        <w:t xml:space="preserve">Вокруг собираются мудрецы, цари, богатыри (список нередко продолжается: бояре, крестьяне, попы да поповичи), ну и, конечно же, сами исполнители — </w:t>
        <w:tab/>
        <w:t>калики перехожие (от каждого сословия — по 40 человек). Начинают гадать: как быть, кто раскроет секрет сокровенной Небесной книги? Ключом к ее тайникам владеет лишь один — "распремудрый" царь Давид (в древнерусском мировосприятии он стал прозываться совсем по-домашнему — Давыд Евсеевич). На него-то и обрушивается град глубокомысленных вопросов. В качестве главного "вопрошателя" выступает, как правило, таинственный Волотоман-царь, или Волот Волотович. В его фигуре отчетливо проступают архаичные черты более древнего образа исполина-первопредка ("волот" по-древнерусски значит "великан"). На все вопросы даются обстоятельные, но стереотипные ответы. Вопросно-ответная форма изложения знания типична для многих древних культур. Помимо индоевропейской (включая славяно-русскую) традиции, она присутствует в священных текстах древних египтян, китайцев, майя, инков и ацтеков и др.</w:t>
      </w:r>
    </w:p>
    <w:p>
      <w:pPr>
        <w:pStyle w:val="Normal"/>
        <w:ind w:firstLine="567"/>
        <w:jc w:val="both"/>
        <w:rPr>
          <w:color w:val="000000"/>
          <w:sz w:val="24"/>
        </w:rPr>
      </w:pPr>
      <w:r>
        <w:rPr>
          <w:color w:val="000000"/>
          <w:sz w:val="24"/>
        </w:rPr>
        <w:t xml:space="preserve">Количество вопросов бывает разным. В зависимости от этого различают краткие и развернутые "редакции" Голубиной книги. Тем не менее все вопросы касаются самых фундаментальных сторон природного бытия и человеческого существования: </w:t>
      </w:r>
    </w:p>
    <w:p>
      <w:pPr>
        <w:pStyle w:val="Normal"/>
        <w:ind w:firstLine="567"/>
        <w:jc w:val="both"/>
        <w:rPr>
          <w:color w:val="000000"/>
          <w:sz w:val="24"/>
        </w:rPr>
      </w:pPr>
      <w:r>
        <w:rPr>
          <w:color w:val="000000"/>
          <w:sz w:val="24"/>
        </w:rPr>
        <w:tab/>
        <w:t xml:space="preserve"> От чего у нас начался белый вольный свет?</w:t>
      </w:r>
    </w:p>
    <w:p>
      <w:pPr>
        <w:pStyle w:val="Normal"/>
        <w:ind w:firstLine="567"/>
        <w:jc w:val="both"/>
        <w:rPr>
          <w:color w:val="000000"/>
          <w:sz w:val="24"/>
        </w:rPr>
      </w:pPr>
      <w:r>
        <w:rPr>
          <w:color w:val="000000"/>
          <w:sz w:val="24"/>
        </w:rPr>
        <w:tab/>
        <w:t xml:space="preserve"> От чего у нас солнце красное?</w:t>
      </w:r>
    </w:p>
    <w:p>
      <w:pPr>
        <w:pStyle w:val="Normal"/>
        <w:ind w:firstLine="567"/>
        <w:jc w:val="both"/>
        <w:rPr>
          <w:color w:val="000000"/>
          <w:sz w:val="24"/>
        </w:rPr>
      </w:pPr>
      <w:r>
        <w:rPr>
          <w:color w:val="000000"/>
          <w:sz w:val="24"/>
        </w:rPr>
        <w:tab/>
        <w:t xml:space="preserve"> От чего у нас млад-светел месяц?</w:t>
      </w:r>
    </w:p>
    <w:p>
      <w:pPr>
        <w:pStyle w:val="Normal"/>
        <w:ind w:firstLine="567"/>
        <w:jc w:val="both"/>
        <w:rPr>
          <w:color w:val="000000"/>
          <w:sz w:val="24"/>
        </w:rPr>
      </w:pPr>
      <w:r>
        <w:rPr>
          <w:color w:val="000000"/>
          <w:sz w:val="24"/>
        </w:rPr>
        <w:tab/>
        <w:t xml:space="preserve"> От чего у нас звезды частые?</w:t>
      </w:r>
    </w:p>
    <w:p>
      <w:pPr>
        <w:pStyle w:val="Normal"/>
        <w:ind w:firstLine="567"/>
        <w:jc w:val="both"/>
        <w:rPr>
          <w:color w:val="000000"/>
          <w:sz w:val="24"/>
        </w:rPr>
      </w:pPr>
      <w:r>
        <w:rPr>
          <w:color w:val="000000"/>
          <w:sz w:val="24"/>
        </w:rPr>
        <w:tab/>
        <w:t xml:space="preserve"> От чего у нас ночи темные?</w:t>
      </w:r>
    </w:p>
    <w:p>
      <w:pPr>
        <w:pStyle w:val="Normal"/>
        <w:ind w:firstLine="567"/>
        <w:jc w:val="both"/>
        <w:rPr>
          <w:color w:val="000000"/>
          <w:sz w:val="24"/>
        </w:rPr>
      </w:pPr>
      <w:r>
        <w:rPr>
          <w:color w:val="000000"/>
          <w:sz w:val="24"/>
        </w:rPr>
        <w:tab/>
        <w:t xml:space="preserve"> От чего у нас зори утрени?</w:t>
      </w:r>
    </w:p>
    <w:p>
      <w:pPr>
        <w:pStyle w:val="Normal"/>
        <w:ind w:firstLine="567"/>
        <w:jc w:val="both"/>
        <w:rPr>
          <w:color w:val="000000"/>
          <w:sz w:val="24"/>
        </w:rPr>
      </w:pPr>
      <w:r>
        <w:rPr>
          <w:color w:val="000000"/>
          <w:sz w:val="24"/>
        </w:rPr>
        <w:tab/>
        <w:t xml:space="preserve"> От чего у нас ветры буйные?</w:t>
      </w:r>
    </w:p>
    <w:p>
      <w:pPr>
        <w:pStyle w:val="Normal"/>
        <w:ind w:firstLine="567"/>
        <w:jc w:val="both"/>
        <w:rPr>
          <w:color w:val="000000"/>
          <w:sz w:val="24"/>
        </w:rPr>
      </w:pPr>
      <w:r>
        <w:rPr>
          <w:color w:val="000000"/>
          <w:sz w:val="24"/>
        </w:rPr>
        <w:tab/>
        <w:t xml:space="preserve"> От чего у нас дробен дождик?</w:t>
      </w:r>
    </w:p>
    <w:p>
      <w:pPr>
        <w:pStyle w:val="Normal"/>
        <w:ind w:firstLine="567"/>
        <w:jc w:val="both"/>
        <w:rPr>
          <w:color w:val="000000"/>
          <w:sz w:val="24"/>
        </w:rPr>
      </w:pPr>
      <w:r>
        <w:rPr>
          <w:color w:val="000000"/>
          <w:sz w:val="24"/>
        </w:rPr>
        <w:tab/>
        <w:t xml:space="preserve"> От чего у нас ум-разум?</w:t>
      </w:r>
    </w:p>
    <w:p>
      <w:pPr>
        <w:pStyle w:val="Normal"/>
        <w:ind w:firstLine="567"/>
        <w:jc w:val="both"/>
        <w:rPr>
          <w:color w:val="000000"/>
          <w:sz w:val="24"/>
        </w:rPr>
      </w:pPr>
      <w:r>
        <w:rPr>
          <w:color w:val="000000"/>
          <w:sz w:val="24"/>
        </w:rPr>
        <w:tab/>
        <w:t xml:space="preserve"> От чего наши помыслы?</w:t>
      </w:r>
    </w:p>
    <w:p>
      <w:pPr>
        <w:pStyle w:val="Normal"/>
        <w:ind w:firstLine="567"/>
        <w:jc w:val="both"/>
        <w:rPr>
          <w:color w:val="000000"/>
          <w:sz w:val="24"/>
        </w:rPr>
      </w:pPr>
      <w:r>
        <w:rPr>
          <w:color w:val="000000"/>
          <w:sz w:val="24"/>
        </w:rPr>
        <w:tab/>
        <w:t xml:space="preserve"> От чего у нас мир-народ?</w:t>
      </w:r>
    </w:p>
    <w:p>
      <w:pPr>
        <w:pStyle w:val="Normal"/>
        <w:ind w:firstLine="567"/>
        <w:jc w:val="both"/>
        <w:rPr>
          <w:color w:val="000000"/>
          <w:sz w:val="24"/>
        </w:rPr>
      </w:pPr>
      <w:r>
        <w:rPr>
          <w:color w:val="000000"/>
          <w:sz w:val="24"/>
        </w:rPr>
        <w:tab/>
        <w:t xml:space="preserve"> От чего у нас кости крепкие?</w:t>
      </w:r>
    </w:p>
    <w:p>
      <w:pPr>
        <w:pStyle w:val="Normal"/>
        <w:ind w:firstLine="567"/>
        <w:jc w:val="both"/>
        <w:rPr>
          <w:color w:val="000000"/>
          <w:sz w:val="24"/>
        </w:rPr>
      </w:pPr>
      <w:r>
        <w:rPr>
          <w:color w:val="000000"/>
          <w:sz w:val="24"/>
        </w:rPr>
        <w:tab/>
        <w:t xml:space="preserve"> От чего телеса наши?</w:t>
      </w:r>
    </w:p>
    <w:p>
      <w:pPr>
        <w:pStyle w:val="Normal"/>
        <w:ind w:firstLine="567"/>
        <w:jc w:val="both"/>
        <w:rPr>
          <w:color w:val="000000"/>
          <w:sz w:val="24"/>
        </w:rPr>
      </w:pPr>
      <w:r>
        <w:rPr>
          <w:color w:val="000000"/>
          <w:sz w:val="24"/>
        </w:rPr>
        <w:tab/>
        <w:t xml:space="preserve"> От чего кровь-руда наша?</w:t>
      </w:r>
    </w:p>
    <w:p>
      <w:pPr>
        <w:pStyle w:val="Normal"/>
        <w:ind w:firstLine="567"/>
        <w:jc w:val="both"/>
        <w:rPr>
          <w:color w:val="000000"/>
          <w:sz w:val="24"/>
        </w:rPr>
      </w:pPr>
      <w:r>
        <w:rPr>
          <w:color w:val="000000"/>
          <w:sz w:val="24"/>
        </w:rPr>
        <w:tab/>
        <w:t xml:space="preserve"> От чего у нас на земле цари пошли?</w:t>
      </w:r>
    </w:p>
    <w:p>
      <w:pPr>
        <w:pStyle w:val="Normal"/>
        <w:ind w:firstLine="567"/>
        <w:jc w:val="both"/>
        <w:rPr>
          <w:color w:val="000000"/>
          <w:sz w:val="24"/>
        </w:rPr>
      </w:pPr>
      <w:r>
        <w:rPr>
          <w:color w:val="000000"/>
          <w:sz w:val="24"/>
        </w:rPr>
        <w:tab/>
        <w:t xml:space="preserve"> От чего зачались князья-бояры?</w:t>
      </w:r>
    </w:p>
    <w:p>
      <w:pPr>
        <w:pStyle w:val="Normal"/>
        <w:ind w:firstLine="567"/>
        <w:jc w:val="both"/>
        <w:rPr>
          <w:color w:val="000000"/>
          <w:sz w:val="24"/>
        </w:rPr>
      </w:pPr>
      <w:r>
        <w:rPr>
          <w:color w:val="000000"/>
          <w:sz w:val="24"/>
        </w:rPr>
        <w:tab/>
        <w:t xml:space="preserve"> От чего крестьяне православные?</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 xml:space="preserve">Этим перечень вовсе не исчерпывается. В одном из вариантов "духовного стиха", записанного Н.Е.Ончуковым на Печоре, следуют еще и такие вопросы: </w:t>
      </w:r>
    </w:p>
    <w:p>
      <w:pPr>
        <w:pStyle w:val="Normal"/>
        <w:ind w:firstLine="567"/>
        <w:jc w:val="both"/>
        <w:rPr>
          <w:color w:val="000000"/>
          <w:sz w:val="24"/>
        </w:rPr>
      </w:pPr>
      <w:r>
        <w:rPr>
          <w:color w:val="000000"/>
          <w:sz w:val="24"/>
        </w:rPr>
        <w:tab/>
        <w:t xml:space="preserve"> От цего разлилися да моря синия?</w:t>
      </w:r>
    </w:p>
    <w:p>
      <w:pPr>
        <w:pStyle w:val="Normal"/>
        <w:ind w:firstLine="567"/>
        <w:jc w:val="both"/>
        <w:rPr>
          <w:color w:val="000000"/>
          <w:sz w:val="24"/>
        </w:rPr>
      </w:pPr>
      <w:r>
        <w:rPr>
          <w:color w:val="000000"/>
          <w:sz w:val="24"/>
        </w:rPr>
        <w:tab/>
        <w:t xml:space="preserve"> От цего-де пошли да много множество?</w:t>
      </w:r>
    </w:p>
    <w:p>
      <w:pPr>
        <w:pStyle w:val="Normal"/>
        <w:ind w:firstLine="567"/>
        <w:jc w:val="both"/>
        <w:rPr/>
      </w:pPr>
      <w:r>
        <w:rPr>
          <w:color w:val="000000"/>
          <w:sz w:val="24"/>
        </w:rPr>
        <w:tab/>
        <w:t xml:space="preserve"> А потом по морям да как по синим, Расходились по морям да как морские звери?</w:t>
      </w:r>
    </w:p>
    <w:p>
      <w:pPr>
        <w:pStyle w:val="Normal"/>
        <w:ind w:firstLine="567"/>
        <w:jc w:val="both"/>
        <w:rPr>
          <w:color w:val="000000"/>
          <w:sz w:val="24"/>
        </w:rPr>
      </w:pPr>
      <w:r>
        <w:rPr>
          <w:color w:val="000000"/>
          <w:sz w:val="24"/>
        </w:rPr>
        <w:tab/>
        <w:t xml:space="preserve"> Во морях появились как больши киты?</w:t>
      </w:r>
    </w:p>
    <w:p>
      <w:pPr>
        <w:pStyle w:val="Normal"/>
        <w:ind w:firstLine="567"/>
        <w:jc w:val="both"/>
        <w:rPr>
          <w:color w:val="000000"/>
          <w:sz w:val="24"/>
        </w:rPr>
      </w:pPr>
      <w:r>
        <w:rPr>
          <w:color w:val="000000"/>
          <w:sz w:val="24"/>
        </w:rPr>
        <w:tab/>
        <w:t xml:space="preserve"> На китах да земля была основана.</w:t>
      </w:r>
    </w:p>
    <w:p>
      <w:pPr>
        <w:pStyle w:val="Normal"/>
        <w:ind w:firstLine="567"/>
        <w:jc w:val="both"/>
        <w:rPr>
          <w:color w:val="000000"/>
          <w:sz w:val="24"/>
        </w:rPr>
      </w:pPr>
      <w:r>
        <w:rPr>
          <w:color w:val="000000"/>
          <w:sz w:val="24"/>
        </w:rPr>
        <w:tab/>
        <w:t xml:space="preserve"> И пошло тут-де время, прокатилося,</w:t>
      </w:r>
    </w:p>
    <w:p>
      <w:pPr>
        <w:pStyle w:val="Normal"/>
        <w:ind w:firstLine="567"/>
        <w:jc w:val="both"/>
        <w:rPr/>
      </w:pPr>
      <w:r>
        <w:rPr>
          <w:color w:val="000000"/>
          <w:sz w:val="24"/>
        </w:rPr>
        <w:t xml:space="preserve"> </w:t>
      </w:r>
      <w:r>
        <w:rPr>
          <w:color w:val="000000"/>
          <w:sz w:val="24"/>
        </w:rPr>
        <w:t>Узнавать стал народ да от цего-цего...</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Вслед за бытийно-генетическим блоком проблем следует дюжина (а то и поболее), так сказать, субординационных загадок. Их смысл: кто на белом свете самый главный среди себе подобных. Кто царь царей? Кто царь зверей? Птиц? Рыб? Трав? Деревьев? Камней? Озер? Рек? Городов? И т.д. Древнейшие арийские и доарийские представления невообразимо далеких — и в сущности гиперборейских — времен, когда прапредки современных народов и этносов имели общую культуру, идеологию, религиозные верования и даже язык, прослеживаются в Голубиной книге повсюду и подчас в самых неожиданных местах. Вернемся еще раз к блоку космогонических вопросов. Порядок здесь такой: за Солнцем и Месяцем обычно следуют зори (правда, иногда появляется еще и Луна, что также свидетельствует о глубокой архаике, ибо, согласно донаучным представлениям, Луна и Месяц считались разными светилами так же, как зимнее, весеннее и летнее Солнце): </w:t>
      </w:r>
    </w:p>
    <w:p>
      <w:pPr>
        <w:pStyle w:val="Normal"/>
        <w:ind w:firstLine="567"/>
        <w:jc w:val="both"/>
        <w:rPr>
          <w:color w:val="000000"/>
          <w:sz w:val="24"/>
        </w:rPr>
      </w:pPr>
      <w:r>
        <w:rPr>
          <w:color w:val="000000"/>
          <w:sz w:val="24"/>
        </w:rPr>
        <w:t xml:space="preserve">От чего зачалася заря утрення? </w:t>
      </w:r>
    </w:p>
    <w:p>
      <w:pPr>
        <w:pStyle w:val="Normal"/>
        <w:ind w:firstLine="567"/>
        <w:jc w:val="both"/>
        <w:rPr>
          <w:color w:val="000000"/>
          <w:sz w:val="24"/>
        </w:rPr>
      </w:pPr>
      <w:r>
        <w:rPr>
          <w:color w:val="000000"/>
          <w:sz w:val="24"/>
        </w:rPr>
        <w:t>От чего зачалася и вечерняя?</w:t>
      </w:r>
    </w:p>
    <w:p>
      <w:pPr>
        <w:pStyle w:val="Normal"/>
        <w:ind w:firstLine="567"/>
        <w:jc w:val="both"/>
        <w:rPr>
          <w:color w:val="000000"/>
          <w:sz w:val="24"/>
        </w:rPr>
      </w:pPr>
      <w:r>
        <w:rPr>
          <w:color w:val="000000"/>
          <w:sz w:val="24"/>
        </w:rPr>
        <w:tab/>
      </w:r>
    </w:p>
    <w:p>
      <w:pPr>
        <w:pStyle w:val="Normal"/>
        <w:ind w:firstLine="567"/>
        <w:jc w:val="both"/>
        <w:rPr/>
      </w:pPr>
      <w:r>
        <w:rPr>
          <w:color w:val="000000"/>
          <w:sz w:val="24"/>
        </w:rPr>
        <w:t>В тексте, записанном еще Киршей Даниловым, зори даже предшествуют звездам. В любом случае зори — равноправные члены сплоченной семьи дневных и ночных светил. Случайна ли это? Безусловно, нет! Почетное место и основополагающее значение зари досталось Голубиной книге от той эпохи, когда слабо дифференцированные индоевропейские племена обитали еще на Крайнем Севере (оттуда они мигрировали на Юг из-за резкого похолодания) и полярные зори являлись носителями жизненно важного смысла, знаменующего рождение солнечного света, В Ригведе Богиня утренней зари Ушас — одна из главнейших в ведийском пантеоне. Ей посвящено множество самых поэтических и вдохновенных гимнов. Поэтому вовсе не удивительно, что мифологема "утреней зари" перекочевала в свое время в протограф древнерусского текста и прочно в нем закрепилась, заняв столь высокое место в "небесной иерархии" Голубиной книги.</w:t>
      </w:r>
    </w:p>
    <w:p>
      <w:pPr>
        <w:pStyle w:val="Normal"/>
        <w:ind w:firstLine="567"/>
        <w:jc w:val="both"/>
        <w:rPr/>
      </w:pPr>
      <w:r>
        <w:rPr>
          <w:color w:val="000000"/>
          <w:sz w:val="24"/>
        </w:rPr>
        <w:t xml:space="preserve">Другой не менее характерный пример: одним из таинственных персонажей русской Книги Книг выступает Индрик-зверь. Не надо иметь семь пядей во лбу, чтобы уловить его несомненную связь с ведийским и индуистским Божеством — </w:t>
        <w:tab/>
        <w:t xml:space="preserve">Индрой, от имени которого, в конечном счете, идут названия и страны — Индии, и священной реки — Инда, и народа — индийцев, и религии — индуизма. Как было проиллюстрировано выше, на Русском Севере до сих пор сохранилось немало топонимов и гидронимов с древнейшим общеиндоевропейским корнем "инд". Между прочим, в одном из текстов Голубиной книги загадочный Индрик-зверь именуется просто Индра. Вот только почему зверь? Вполне допустимо следующее объяснение. В эпоху нерасчлененной древнеарийской этнокультурной общности Индре как верховному Богу индоевропейцев подчинялись все "царства", включая животное. После распада индоевропейской праобщности и ухода ариев с Севера в памяти русских сохранилась одна из много численных "номинаций" Индры — Царь зверей, "всем зверям мати". Кроме того, на него, вне всякого сомнения, распространялись и многие тотемные признаки. При распаде этнической целостности, обособлении языков, культур и обычаев для самостоятельных народов, оказавшихся в новой культовой и мифологической среде, представления соседних и тем более мигрировавших народов деформировались, превращались в </w:t>
      </w:r>
      <w:r>
        <w:rPr>
          <w:color w:val="000000"/>
          <w:sz w:val="24"/>
          <w:lang w:val="en-US"/>
        </w:rPr>
        <w:t>fata</w:t>
      </w:r>
      <w:r>
        <w:rPr>
          <w:color w:val="000000"/>
          <w:sz w:val="24"/>
        </w:rPr>
        <w:t xml:space="preserve"> </w:t>
      </w:r>
      <w:r>
        <w:rPr>
          <w:color w:val="000000"/>
          <w:sz w:val="24"/>
          <w:lang w:val="en-US"/>
        </w:rPr>
        <w:t>morgana</w:t>
      </w:r>
      <w:r>
        <w:rPr>
          <w:color w:val="000000"/>
          <w:sz w:val="24"/>
        </w:rPr>
        <w:t>, обрастали неправдоподобной атрибутикой, отождествлялись с тотемными (как правило, звериными) клише.</w:t>
      </w:r>
    </w:p>
    <w:p>
      <w:pPr>
        <w:pStyle w:val="Normal"/>
        <w:ind w:firstLine="567"/>
        <w:jc w:val="both"/>
        <w:rPr/>
      </w:pPr>
      <w:r>
        <w:rPr>
          <w:color w:val="000000"/>
          <w:sz w:val="24"/>
        </w:rPr>
        <w:t>Лишним подтверждением того, что древнерусский Индрик первоначально был очень близок (если не тождественен) с ведийским Индрой, свидетельствуют и его характеристики, сохранившиеся в Голубиной книге. Здесь Индрик ростом "уво всю землю Вселенную", а от его деяний "вся Вселенная всколыбается". Это живо напоминает характеристику Индры в Ригведе (</w:t>
      </w:r>
      <w:r>
        <w:rPr>
          <w:color w:val="000000"/>
          <w:sz w:val="24"/>
          <w:lang w:val="uk-UA"/>
        </w:rPr>
        <w:t>ІІІ</w:t>
      </w:r>
      <w:r>
        <w:rPr>
          <w:color w:val="000000"/>
          <w:sz w:val="24"/>
        </w:rPr>
        <w:t xml:space="preserve"> 46, 2-3) как царя всей Вселенной: Единственный царь всего света, &lt;...&gt; (Своими) размерами он превосходит Богов, Сверкающий, неодолимый во всем, Индра пре(восходит) величием небо (и) землю, Пре(восходит) широкое, великое воздушное пространство...</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И, главное, вполне соответствует космическим деяниям классического Индры — повелителя Вселенной, владыки молнии и грома. Именно с его деяниями связано отделение Земли от Неба (отсюда идет, по всей видимости, и вышеприведенный образ Голубиной книги — не совсем привычная с точки зрения здравого смысла привязка Земли ко Вселенной). Выпив священного напитка сомы, Индра вырос до гигантских и настолько устрашающих размеров, что Небо и Земля, охваченные ужасом, разлетелись в противоположные стороны, разлучившись тем самым навеки, а Вседержитель и Потрясатель Вселенной заполнил собой все пространство между ними: </w:t>
      </w:r>
    </w:p>
    <w:p>
      <w:pPr>
        <w:pStyle w:val="Normal"/>
        <w:ind w:firstLine="567"/>
        <w:jc w:val="both"/>
        <w:rPr>
          <w:color w:val="000000"/>
          <w:sz w:val="24"/>
        </w:rPr>
      </w:pPr>
      <w:r>
        <w:rPr>
          <w:color w:val="000000"/>
          <w:sz w:val="24"/>
        </w:rPr>
        <w:t xml:space="preserve">По ту сторону (видимого) пространства, неба </w:t>
      </w:r>
    </w:p>
    <w:p>
      <w:pPr>
        <w:pStyle w:val="Normal"/>
        <w:ind w:firstLine="567"/>
        <w:jc w:val="both"/>
        <w:rPr>
          <w:color w:val="000000"/>
          <w:sz w:val="24"/>
        </w:rPr>
      </w:pPr>
      <w:r>
        <w:rPr>
          <w:color w:val="000000"/>
          <w:sz w:val="24"/>
        </w:rPr>
        <w:t xml:space="preserve">Ты, о сильный по своей природе, (приходящий) на помощь </w:t>
      </w:r>
    </w:p>
    <w:p>
      <w:pPr>
        <w:pStyle w:val="Normal"/>
        <w:ind w:firstLine="567"/>
        <w:jc w:val="both"/>
        <w:rPr>
          <w:color w:val="000000"/>
          <w:sz w:val="24"/>
        </w:rPr>
      </w:pPr>
      <w:r>
        <w:rPr>
          <w:color w:val="000000"/>
          <w:sz w:val="24"/>
        </w:rPr>
        <w:t xml:space="preserve">О дерзкий мыслью, </w:t>
      </w:r>
    </w:p>
    <w:p>
      <w:pPr>
        <w:pStyle w:val="Normal"/>
        <w:ind w:firstLine="567"/>
        <w:jc w:val="both"/>
        <w:rPr>
          <w:color w:val="000000"/>
          <w:sz w:val="24"/>
        </w:rPr>
      </w:pPr>
      <w:r>
        <w:rPr>
          <w:color w:val="000000"/>
          <w:sz w:val="24"/>
        </w:rPr>
        <w:t xml:space="preserve">Сделал землю противовесом (своей) силы, </w:t>
      </w:r>
    </w:p>
    <w:p>
      <w:pPr>
        <w:pStyle w:val="Normal"/>
        <w:ind w:firstLine="567"/>
        <w:jc w:val="both"/>
        <w:rPr>
          <w:color w:val="000000"/>
          <w:sz w:val="24"/>
        </w:rPr>
      </w:pPr>
      <w:r>
        <w:rPr>
          <w:color w:val="000000"/>
          <w:sz w:val="24"/>
        </w:rPr>
        <w:t xml:space="preserve">Охватывая воды, солнце, ты идешь на небо. </w:t>
      </w:r>
    </w:p>
    <w:p>
      <w:pPr>
        <w:pStyle w:val="Normal"/>
        <w:ind w:firstLine="567"/>
        <w:jc w:val="both"/>
        <w:rPr>
          <w:color w:val="000000"/>
          <w:sz w:val="24"/>
        </w:rPr>
      </w:pPr>
      <w:r>
        <w:rPr>
          <w:color w:val="000000"/>
          <w:sz w:val="24"/>
        </w:rPr>
        <w:t xml:space="preserve">Ты стал противовесом земли, </w:t>
      </w:r>
    </w:p>
    <w:p>
      <w:pPr>
        <w:pStyle w:val="Normal"/>
        <w:ind w:firstLine="567"/>
        <w:jc w:val="both"/>
        <w:rPr>
          <w:color w:val="000000"/>
          <w:sz w:val="24"/>
        </w:rPr>
      </w:pPr>
      <w:r>
        <w:rPr>
          <w:color w:val="000000"/>
          <w:sz w:val="24"/>
        </w:rPr>
        <w:t xml:space="preserve">Ты стал господином высокого (неба) с великими героями. </w:t>
      </w:r>
    </w:p>
    <w:p>
      <w:pPr>
        <w:pStyle w:val="Normal"/>
        <w:ind w:firstLine="567"/>
        <w:jc w:val="both"/>
        <w:rPr>
          <w:color w:val="000000"/>
          <w:sz w:val="24"/>
        </w:rPr>
      </w:pPr>
      <w:r>
        <w:rPr>
          <w:color w:val="000000"/>
          <w:sz w:val="24"/>
        </w:rPr>
        <w:t xml:space="preserve">Все воздушное пространство ты заполнил (своим) величием. </w:t>
      </w:r>
    </w:p>
    <w:p>
      <w:pPr>
        <w:pStyle w:val="Normal"/>
        <w:ind w:firstLine="567"/>
        <w:jc w:val="both"/>
        <w:rPr>
          <w:color w:val="000000"/>
          <w:sz w:val="24"/>
        </w:rPr>
      </w:pPr>
      <w:r>
        <w:rPr>
          <w:color w:val="000000"/>
          <w:sz w:val="24"/>
        </w:rPr>
        <w:t>Ведь поистине никто не равен тебе.</w:t>
      </w:r>
    </w:p>
    <w:p>
      <w:pPr>
        <w:pStyle w:val="Normal"/>
        <w:ind w:left="1276" w:firstLine="567"/>
        <w:jc w:val="both"/>
        <w:rPr>
          <w:color w:val="000000"/>
          <w:sz w:val="24"/>
        </w:rPr>
      </w:pPr>
      <w:r>
        <w:rPr>
          <w:color w:val="000000"/>
          <w:sz w:val="24"/>
        </w:rPr>
        <w:tab/>
        <w:t xml:space="preserve"> Ригведа. 1, 52, 12-13.</w:t>
      </w:r>
    </w:p>
    <w:p>
      <w:pPr>
        <w:pStyle w:val="Normal"/>
        <w:ind w:firstLine="567"/>
        <w:jc w:val="both"/>
        <w:rPr>
          <w:color w:val="000000"/>
          <w:sz w:val="24"/>
        </w:rPr>
      </w:pPr>
      <w:r>
        <w:rPr>
          <w:color w:val="000000"/>
          <w:sz w:val="24"/>
        </w:rPr>
        <w:tab/>
      </w:r>
    </w:p>
    <w:p>
      <w:pPr>
        <w:pStyle w:val="Normal"/>
        <w:ind w:firstLine="567"/>
        <w:jc w:val="both"/>
        <w:rPr/>
      </w:pPr>
      <w:r>
        <w:rPr>
          <w:color w:val="000000"/>
          <w:sz w:val="24"/>
        </w:rPr>
        <w:t>Но на этом процесс миротворения не завершился. В Ригведе рассказывается, как владыка всего сущего прародитель Богов Праджапати сотворил вместе с ними вселенского человека Пурушу (и лишь затем были созданы обычные люди). Однако его вскоре принесли в жертву. Тело Пуруши было расчленено на части, и из них-то возникли небесные светила, земной небосклон, стихии, ветер, огонь и т.п.: Пуруша — тысячеглавый, Тысячеглазый, тысяченогий. Со всех сторон покрыв землю, Он возвышался (над ней еще) на десять пальцев. Ведь Пуруша — это Вселенная, Которая была и которая будет. Он также властвует над бессмертием &lt;...&gt; Когда Пурушу расчленили, На сколько частей разделили его?</w:t>
      </w:r>
    </w:p>
    <w:p>
      <w:pPr>
        <w:pStyle w:val="Normal"/>
        <w:ind w:firstLine="567"/>
        <w:jc w:val="both"/>
        <w:rPr>
          <w:color w:val="000000"/>
          <w:sz w:val="24"/>
        </w:rPr>
      </w:pPr>
      <w:r>
        <w:rPr>
          <w:color w:val="000000"/>
          <w:sz w:val="24"/>
        </w:rPr>
        <w:t xml:space="preserve">Что его рот, что руки? &lt;...&gt; </w:t>
      </w:r>
    </w:p>
    <w:p>
      <w:pPr>
        <w:pStyle w:val="Normal"/>
        <w:ind w:firstLine="567"/>
        <w:jc w:val="both"/>
        <w:rPr>
          <w:color w:val="000000"/>
          <w:sz w:val="24"/>
        </w:rPr>
      </w:pPr>
      <w:r>
        <w:rPr>
          <w:color w:val="000000"/>
          <w:sz w:val="24"/>
        </w:rPr>
        <w:t xml:space="preserve">Луна из (его) духа рождена, </w:t>
      </w:r>
    </w:p>
    <w:p>
      <w:pPr>
        <w:pStyle w:val="Normal"/>
        <w:ind w:firstLine="567"/>
        <w:jc w:val="both"/>
        <w:rPr>
          <w:color w:val="000000"/>
          <w:sz w:val="24"/>
        </w:rPr>
      </w:pPr>
      <w:r>
        <w:rPr>
          <w:color w:val="000000"/>
          <w:sz w:val="24"/>
        </w:rPr>
        <w:t xml:space="preserve">Из глаза Солнце родилось, </w:t>
      </w:r>
    </w:p>
    <w:p>
      <w:pPr>
        <w:pStyle w:val="Normal"/>
        <w:ind w:firstLine="567"/>
        <w:jc w:val="both"/>
        <w:rPr>
          <w:color w:val="000000"/>
          <w:sz w:val="24"/>
        </w:rPr>
      </w:pPr>
      <w:r>
        <w:rPr>
          <w:color w:val="000000"/>
          <w:sz w:val="24"/>
        </w:rPr>
        <w:t xml:space="preserve">Из уст — Индра и Агни, </w:t>
      </w:r>
    </w:p>
    <w:p>
      <w:pPr>
        <w:pStyle w:val="Normal"/>
        <w:ind w:firstLine="567"/>
        <w:jc w:val="both"/>
        <w:rPr>
          <w:color w:val="000000"/>
          <w:sz w:val="24"/>
        </w:rPr>
      </w:pPr>
      <w:r>
        <w:rPr>
          <w:color w:val="000000"/>
          <w:sz w:val="24"/>
        </w:rPr>
        <w:t xml:space="preserve">Из дыхания родился ветер. </w:t>
      </w:r>
    </w:p>
    <w:p>
      <w:pPr>
        <w:pStyle w:val="Normal"/>
        <w:ind w:firstLine="567"/>
        <w:jc w:val="both"/>
        <w:rPr>
          <w:color w:val="000000"/>
          <w:sz w:val="24"/>
        </w:rPr>
      </w:pPr>
      <w:r>
        <w:rPr>
          <w:color w:val="000000"/>
          <w:sz w:val="24"/>
        </w:rPr>
        <w:t xml:space="preserve">Из пупа возникло воздушное пространство, </w:t>
      </w:r>
    </w:p>
    <w:p>
      <w:pPr>
        <w:pStyle w:val="Normal"/>
        <w:ind w:firstLine="567"/>
        <w:jc w:val="both"/>
        <w:rPr>
          <w:color w:val="000000"/>
          <w:sz w:val="24"/>
        </w:rPr>
      </w:pPr>
      <w:r>
        <w:rPr>
          <w:color w:val="000000"/>
          <w:sz w:val="24"/>
        </w:rPr>
        <w:t xml:space="preserve">Из головы развилось небо, </w:t>
      </w:r>
    </w:p>
    <w:p>
      <w:pPr>
        <w:pStyle w:val="Normal"/>
        <w:ind w:firstLine="567"/>
        <w:jc w:val="both"/>
        <w:rPr>
          <w:color w:val="000000"/>
          <w:sz w:val="24"/>
        </w:rPr>
      </w:pPr>
      <w:r>
        <w:rPr>
          <w:color w:val="000000"/>
          <w:sz w:val="24"/>
        </w:rPr>
        <w:t xml:space="preserve">Из ног земля, стороны света — из уха, </w:t>
      </w:r>
    </w:p>
    <w:p>
      <w:pPr>
        <w:pStyle w:val="Normal"/>
        <w:ind w:firstLine="567"/>
        <w:jc w:val="both"/>
        <w:rPr>
          <w:color w:val="000000"/>
          <w:sz w:val="24"/>
        </w:rPr>
      </w:pPr>
      <w:r>
        <w:rPr>
          <w:color w:val="000000"/>
          <w:sz w:val="24"/>
        </w:rPr>
        <w:t>Так они устроили миры &lt;...&gt;</w:t>
      </w:r>
    </w:p>
    <w:p>
      <w:pPr>
        <w:pStyle w:val="Normal"/>
        <w:ind w:left="2694" w:firstLine="567"/>
        <w:jc w:val="both"/>
        <w:rPr>
          <w:color w:val="000000"/>
          <w:sz w:val="24"/>
        </w:rPr>
      </w:pPr>
      <w:r>
        <w:rPr>
          <w:color w:val="000000"/>
          <w:sz w:val="24"/>
        </w:rPr>
        <w:tab/>
        <w:t xml:space="preserve"> Ригведа. Х 90, 1-14.</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 xml:space="preserve">В русской же мифологической и космогонической традиции отзвуки этих древних доарийских представлений однозначно просматриваются в различных "редакциях" Голубиной книги, где все богатство видимого мира, в полном соответствии с общеиндоевропейской традицией, истолковывается, как части некоего космического Божества: </w:t>
      </w:r>
    </w:p>
    <w:p>
      <w:pPr>
        <w:pStyle w:val="Normal"/>
        <w:ind w:firstLine="567"/>
        <w:jc w:val="both"/>
        <w:rPr>
          <w:i/>
          <w:i/>
          <w:iCs/>
          <w:color w:val="000000"/>
          <w:sz w:val="24"/>
        </w:rPr>
      </w:pPr>
      <w:r>
        <w:rPr>
          <w:i/>
          <w:iCs/>
          <w:color w:val="000000"/>
          <w:sz w:val="24"/>
        </w:rPr>
        <w:t>Белый свет от сердца его.</w:t>
      </w:r>
    </w:p>
    <w:p>
      <w:pPr>
        <w:pStyle w:val="Normal"/>
        <w:ind w:firstLine="567"/>
        <w:jc w:val="both"/>
        <w:rPr>
          <w:i/>
          <w:i/>
          <w:iCs/>
          <w:color w:val="000000"/>
          <w:sz w:val="24"/>
        </w:rPr>
      </w:pPr>
      <w:r>
        <w:rPr>
          <w:i/>
          <w:iCs/>
          <w:color w:val="000000"/>
          <w:sz w:val="24"/>
        </w:rPr>
        <w:t xml:space="preserve">Красно солнце от лица его, </w:t>
      </w:r>
    </w:p>
    <w:p>
      <w:pPr>
        <w:pStyle w:val="Normal"/>
        <w:ind w:firstLine="567"/>
        <w:jc w:val="both"/>
        <w:rPr>
          <w:i/>
          <w:i/>
          <w:iCs/>
          <w:color w:val="000000"/>
          <w:sz w:val="24"/>
        </w:rPr>
      </w:pPr>
      <w:r>
        <w:rPr>
          <w:i/>
          <w:iCs/>
          <w:color w:val="000000"/>
          <w:sz w:val="24"/>
        </w:rPr>
        <w:t xml:space="preserve">Светел месяц от очей его, </w:t>
      </w:r>
    </w:p>
    <w:p>
      <w:pPr>
        <w:pStyle w:val="Normal"/>
        <w:ind w:firstLine="567"/>
        <w:jc w:val="both"/>
        <w:rPr>
          <w:i/>
          <w:i/>
          <w:iCs/>
          <w:color w:val="000000"/>
          <w:sz w:val="24"/>
        </w:rPr>
      </w:pPr>
      <w:r>
        <w:rPr>
          <w:i/>
          <w:iCs/>
          <w:color w:val="000000"/>
          <w:sz w:val="24"/>
        </w:rPr>
        <w:t>Часты звезды от речей его...</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 xml:space="preserve">Другой вариант Голубиной книги имеет следующее продолжение с учетом христианизированной "правки": </w:t>
      </w:r>
    </w:p>
    <w:p>
      <w:pPr>
        <w:pStyle w:val="Normal"/>
        <w:ind w:firstLine="567"/>
        <w:jc w:val="both"/>
        <w:rPr>
          <w:i/>
          <w:i/>
          <w:iCs/>
          <w:color w:val="000000"/>
          <w:sz w:val="24"/>
        </w:rPr>
      </w:pPr>
      <w:r>
        <w:rPr>
          <w:i/>
          <w:iCs/>
          <w:color w:val="000000"/>
          <w:sz w:val="24"/>
        </w:rPr>
        <w:t xml:space="preserve">Ночи темные от дум Господних </w:t>
      </w:r>
    </w:p>
    <w:p>
      <w:pPr>
        <w:pStyle w:val="Normal"/>
        <w:ind w:firstLine="567"/>
        <w:jc w:val="both"/>
        <w:rPr>
          <w:i/>
          <w:i/>
          <w:iCs/>
          <w:color w:val="000000"/>
          <w:sz w:val="24"/>
        </w:rPr>
      </w:pPr>
      <w:r>
        <w:rPr>
          <w:i/>
          <w:iCs/>
          <w:color w:val="000000"/>
          <w:sz w:val="24"/>
        </w:rPr>
        <w:t xml:space="preserve">Зори утренни от очей Господних, </w:t>
      </w:r>
    </w:p>
    <w:p>
      <w:pPr>
        <w:pStyle w:val="Normal"/>
        <w:ind w:firstLine="567"/>
        <w:jc w:val="both"/>
        <w:rPr>
          <w:i/>
          <w:i/>
          <w:iCs/>
          <w:color w:val="000000"/>
          <w:sz w:val="24"/>
        </w:rPr>
      </w:pPr>
      <w:r>
        <w:rPr>
          <w:i/>
          <w:iCs/>
          <w:color w:val="000000"/>
          <w:sz w:val="24"/>
        </w:rPr>
        <w:t>Ветры буйные от Свята Духа.</w:t>
      </w:r>
    </w:p>
    <w:p>
      <w:pPr>
        <w:pStyle w:val="Normal"/>
        <w:ind w:firstLine="567"/>
        <w:jc w:val="both"/>
        <w:rPr>
          <w:i/>
          <w:i/>
          <w:iCs/>
          <w:color w:val="000000"/>
          <w:sz w:val="24"/>
        </w:rPr>
      </w:pPr>
      <w:r>
        <w:rPr>
          <w:i/>
          <w:iCs/>
          <w:color w:val="000000"/>
          <w:sz w:val="24"/>
        </w:rPr>
        <w:t xml:space="preserve">Дробен дождик от слез Христа, </w:t>
      </w:r>
    </w:p>
    <w:p>
      <w:pPr>
        <w:pStyle w:val="Normal"/>
        <w:ind w:firstLine="567"/>
        <w:jc w:val="both"/>
        <w:rPr>
          <w:i/>
          <w:i/>
          <w:iCs/>
          <w:color w:val="000000"/>
          <w:sz w:val="24"/>
        </w:rPr>
      </w:pPr>
      <w:r>
        <w:rPr>
          <w:i/>
          <w:iCs/>
          <w:color w:val="000000"/>
          <w:sz w:val="24"/>
        </w:rPr>
        <w:t xml:space="preserve">Наши помыслы от облац небесных, </w:t>
      </w:r>
    </w:p>
    <w:p>
      <w:pPr>
        <w:pStyle w:val="Normal"/>
        <w:ind w:firstLine="567"/>
        <w:jc w:val="both"/>
        <w:rPr>
          <w:i/>
          <w:i/>
          <w:iCs/>
          <w:color w:val="000000"/>
          <w:sz w:val="24"/>
        </w:rPr>
      </w:pPr>
      <w:r>
        <w:rPr>
          <w:i/>
          <w:iCs/>
          <w:color w:val="000000"/>
          <w:sz w:val="24"/>
        </w:rPr>
        <w:t xml:space="preserve">У нас мир-народ от Адамия, </w:t>
      </w:r>
    </w:p>
    <w:p>
      <w:pPr>
        <w:pStyle w:val="Normal"/>
        <w:ind w:firstLine="567"/>
        <w:jc w:val="both"/>
        <w:rPr>
          <w:i/>
          <w:i/>
          <w:iCs/>
          <w:color w:val="000000"/>
          <w:sz w:val="24"/>
        </w:rPr>
      </w:pPr>
      <w:r>
        <w:rPr>
          <w:i/>
          <w:iCs/>
          <w:color w:val="000000"/>
          <w:sz w:val="24"/>
        </w:rPr>
        <w:t xml:space="preserve">Кости крепкие от камени, </w:t>
      </w:r>
    </w:p>
    <w:p>
      <w:pPr>
        <w:pStyle w:val="Normal"/>
        <w:ind w:firstLine="567"/>
        <w:jc w:val="both"/>
        <w:rPr>
          <w:i/>
          <w:i/>
          <w:iCs/>
          <w:color w:val="000000"/>
          <w:sz w:val="24"/>
        </w:rPr>
      </w:pPr>
      <w:r>
        <w:rPr>
          <w:i/>
          <w:iCs/>
          <w:color w:val="000000"/>
          <w:sz w:val="24"/>
        </w:rPr>
        <w:t xml:space="preserve">Телеса наши от сырой земли, </w:t>
      </w:r>
    </w:p>
    <w:p>
      <w:pPr>
        <w:pStyle w:val="Normal"/>
        <w:ind w:firstLine="567"/>
        <w:jc w:val="both"/>
        <w:rPr>
          <w:i/>
          <w:i/>
          <w:iCs/>
          <w:color w:val="000000"/>
          <w:sz w:val="24"/>
        </w:rPr>
      </w:pPr>
      <w:r>
        <w:rPr>
          <w:i/>
          <w:iCs/>
          <w:color w:val="000000"/>
          <w:sz w:val="24"/>
        </w:rPr>
        <w:t>Кровь-руда наша от Черна моря.</w:t>
      </w:r>
    </w:p>
    <w:p>
      <w:pPr>
        <w:pStyle w:val="Normal"/>
        <w:ind w:firstLine="567"/>
        <w:jc w:val="both"/>
        <w:rPr>
          <w:color w:val="000000"/>
          <w:sz w:val="24"/>
        </w:rPr>
      </w:pPr>
      <w:r>
        <w:rPr>
          <w:color w:val="000000"/>
          <w:sz w:val="24"/>
        </w:rPr>
        <w:tab/>
        <w:tab/>
      </w:r>
    </w:p>
    <w:p>
      <w:pPr>
        <w:pStyle w:val="Normal"/>
        <w:jc w:val="center"/>
        <w:rPr>
          <w:color w:val="000000"/>
          <w:sz w:val="24"/>
        </w:rPr>
      </w:pPr>
      <w:r>
        <w:rPr>
          <w:color w:val="000000"/>
          <w:sz w:val="24"/>
        </w:rPr>
        <w:t>* * * * *</w:t>
      </w:r>
    </w:p>
    <w:p>
      <w:pPr>
        <w:pStyle w:val="Normal"/>
        <w:ind w:firstLine="567"/>
        <w:jc w:val="both"/>
        <w:rPr/>
      </w:pPr>
      <w:r>
        <w:rPr>
          <w:color w:val="000000"/>
          <w:sz w:val="24"/>
        </w:rPr>
        <w:t>Но известны и иные версии. В Русском Устье, на побережье реки Индигирки (еще один "северный Инд"!) пришлое население — носитель архаичной культуры — находилось автономно-культурной изоляции, начиная с Х</w:t>
      </w:r>
      <w:r>
        <w:rPr>
          <w:color w:val="000000"/>
          <w:sz w:val="24"/>
          <w:lang w:val="en-US"/>
        </w:rPr>
        <w:t>V</w:t>
      </w:r>
      <w:r>
        <w:rPr>
          <w:color w:val="000000"/>
          <w:sz w:val="24"/>
        </w:rPr>
        <w:t>11 века (еще до церковного раскола). Это привело к консервации (а по существу — сохранению) традиционных сюжетов. Так что неудивительно, что именно здесь были записаны редкие варианты Голубиной книги, именуемой здесь даже по-особому — Книга "Голубиный свет". Именно она сама и порождает все Мироздание — Белый свет, Красно солнце, Светёл месяц, Мать Сыру Землю, Сине море и другие природные феномены. Подобный подход не нов: во множестве религиозных представлений (включая Веды и Евангелие от Иоанна) мир трактуется производным от Слова — оно-то и записано в Священную Книгу.</w:t>
      </w:r>
    </w:p>
    <w:p>
      <w:pPr>
        <w:pStyle w:val="Normal"/>
        <w:ind w:firstLine="567"/>
        <w:jc w:val="both"/>
        <w:rPr/>
      </w:pPr>
      <w:r>
        <w:rPr>
          <w:color w:val="000000"/>
          <w:sz w:val="24"/>
        </w:rPr>
        <w:t>Точно так же расчлененный Первобог Голубиной книги восходит к самым началам общеиндоевропейской космогонической традиции (возможно, в данной роли как раз и выступал уже упомянутый Волот Волотович — бывший великан).</w:t>
      </w:r>
    </w:p>
    <w:p>
      <w:pPr>
        <w:pStyle w:val="Normal"/>
        <w:ind w:firstLine="567"/>
        <w:jc w:val="both"/>
        <w:rPr/>
      </w:pPr>
      <w:r>
        <w:rPr>
          <w:color w:val="000000"/>
          <w:sz w:val="24"/>
        </w:rPr>
        <w:t>Это доказал еще Алексей Степанович Хомяков (1804-1860) при анализе архаичной русской обрядовой песни с мотивами людоедства (есть, оказывается, и такая — да не одна!), где жена намеревается расчленить и съесть собственного мужа.</w:t>
      </w:r>
    </w:p>
    <w:p>
      <w:pPr>
        <w:pStyle w:val="Normal"/>
        <w:ind w:firstLine="567"/>
        <w:jc w:val="both"/>
        <w:rPr>
          <w:color w:val="000000"/>
          <w:sz w:val="24"/>
        </w:rPr>
      </w:pPr>
      <w:r>
        <w:rPr>
          <w:color w:val="000000"/>
          <w:sz w:val="24"/>
        </w:rPr>
        <w:t xml:space="preserve">Записанная и опубликованная в середине прошлого века в Курской губернии писательницей Надеждой Кохановской, эта страшная песня повергла в шок читательскую публику, а развернувшаяся полемика обнаружила среди прочего достаточную распространенность каннибалистского текста в разных областях России. В песне беспристрастно рассказывается про то, как жена вместе с подружками съела собственного мужа да еще попотчевала страшным угощением мужнину сестру, подзадоривая ее загадками: </w:t>
      </w:r>
    </w:p>
    <w:p>
      <w:pPr>
        <w:pStyle w:val="Normal"/>
        <w:ind w:firstLine="567"/>
        <w:jc w:val="both"/>
        <w:rPr>
          <w:color w:val="000000"/>
          <w:sz w:val="24"/>
        </w:rPr>
      </w:pPr>
      <w:r>
        <w:rPr>
          <w:color w:val="000000"/>
          <w:sz w:val="24"/>
        </w:rPr>
        <w:t xml:space="preserve">Я из рук, из ног коровать смощу, </w:t>
      </w:r>
    </w:p>
    <w:p>
      <w:pPr>
        <w:pStyle w:val="Normal"/>
        <w:ind w:firstLine="567"/>
        <w:jc w:val="both"/>
        <w:rPr>
          <w:color w:val="000000"/>
          <w:sz w:val="24"/>
        </w:rPr>
      </w:pPr>
      <w:r>
        <w:rPr>
          <w:color w:val="000000"/>
          <w:sz w:val="24"/>
        </w:rPr>
        <w:t xml:space="preserve">Из буйной головы яндову скую, </w:t>
      </w:r>
    </w:p>
    <w:p>
      <w:pPr>
        <w:pStyle w:val="Normal"/>
        <w:ind w:firstLine="567"/>
        <w:jc w:val="both"/>
        <w:rPr>
          <w:color w:val="000000"/>
          <w:sz w:val="24"/>
        </w:rPr>
      </w:pPr>
      <w:r>
        <w:rPr>
          <w:color w:val="000000"/>
          <w:sz w:val="24"/>
        </w:rPr>
        <w:t xml:space="preserve">Из глаз его я чару солью, </w:t>
      </w:r>
    </w:p>
    <w:p>
      <w:pPr>
        <w:pStyle w:val="Normal"/>
        <w:ind w:firstLine="567"/>
        <w:jc w:val="both"/>
        <w:rPr>
          <w:color w:val="000000"/>
          <w:sz w:val="24"/>
        </w:rPr>
      </w:pPr>
      <w:r>
        <w:rPr>
          <w:color w:val="000000"/>
          <w:sz w:val="24"/>
        </w:rPr>
        <w:t xml:space="preserve">Из мяса его пирогов напеку, </w:t>
      </w:r>
    </w:p>
    <w:p>
      <w:pPr>
        <w:pStyle w:val="Normal"/>
        <w:ind w:firstLine="567"/>
        <w:jc w:val="both"/>
        <w:rPr>
          <w:color w:val="000000"/>
          <w:sz w:val="24"/>
        </w:rPr>
      </w:pPr>
      <w:r>
        <w:rPr>
          <w:color w:val="000000"/>
          <w:sz w:val="24"/>
        </w:rPr>
        <w:t>А из сала его я свечей налью.</w:t>
      </w:r>
    </w:p>
    <w:p>
      <w:pPr>
        <w:pStyle w:val="Normal"/>
        <w:ind w:firstLine="567"/>
        <w:jc w:val="both"/>
        <w:rPr/>
      </w:pPr>
      <w:r>
        <w:rPr>
          <w:color w:val="000000"/>
          <w:sz w:val="24"/>
        </w:rPr>
        <w:t>Созову я беседу подружек своих, Я подружек своих и сестрицу его, Загадаю загадку неотгадливую. Ой, и что таково: На милом я сижу, На милова гляжу, Я милым подношу, Милым подчеваю, Аи мил пер'до мной, Что свечою горит?</w:t>
      </w:r>
    </w:p>
    <w:p>
      <w:pPr>
        <w:pStyle w:val="Normal"/>
        <w:ind w:firstLine="567"/>
        <w:jc w:val="both"/>
        <w:rPr>
          <w:color w:val="000000"/>
          <w:sz w:val="24"/>
        </w:rPr>
      </w:pPr>
      <w:r>
        <w:rPr>
          <w:color w:val="000000"/>
          <w:sz w:val="24"/>
        </w:rPr>
        <w:t>Никто той загадки не отгадывает.</w:t>
      </w:r>
    </w:p>
    <w:p>
      <w:pPr>
        <w:pStyle w:val="Normal"/>
        <w:ind w:firstLine="567"/>
        <w:jc w:val="both"/>
        <w:rPr/>
      </w:pPr>
      <w:r>
        <w:rPr>
          <w:color w:val="000000"/>
          <w:sz w:val="24"/>
        </w:rPr>
        <w:t>Отгадала загадку подружка одна, Подружка одна, то сестрица его: — "А я тебе, братец, говаривала: Не ходи, братец, поздным-поздно, Поздным-поздно, поздно вечером".</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Никто не сомневался в глубокой архаичности женских причитаний, но никто не мог толком объяснить их истинного смысла. Хомяков же, посвятивший данному вопросу специальную заметку, уловил в русской песне древнюю космогоническую тайнопись по аналогии с древнеегипетскими, древнеиндийскими и древнескандинавскими мифами. Более того, он назвал странную песню "Голубиной книгой в ее окончании". Чем же руководствовался Хомяков и каков ход его рассуждений?</w:t>
      </w:r>
    </w:p>
    <w:p>
      <w:pPr>
        <w:pStyle w:val="Normal"/>
        <w:ind w:firstLine="567"/>
        <w:jc w:val="both"/>
        <w:rPr/>
      </w:pPr>
      <w:r>
        <w:rPr>
          <w:color w:val="000000"/>
          <w:sz w:val="24"/>
        </w:rPr>
        <w:t xml:space="preserve">Мыслитель-славянофил напоминает, что северная мифология и космогония строила мир из разрушенного образа человеческого — из частей великана Имира, растерзанного детьми Первобога Бора. В восточных мифологиях и космогониях Вселенная также строилась из мужского или женского исполинского образа — в зависимости от того, кто был убийца-строитель — мужское Божество или женское. В ходе дальнейшего космогонического процесса кости поверженного великана делались горами, тело — землею, кровь — морями, глаза — светоносными чашами, месяцем и солнцем. В соответствии с канонами и традициями мифологической школы в фольклористике, Хомяков делает предположение, что та же схема действовала и в славяно-русской мифологии, что получило отражение и в Голубиной книге и "людоедской песне" (последняя — </w:t>
        <w:tab/>
        <w:t>один из осколков древней мифологии, который при достаточном воображении можно сопрячь с некоторыми устойчивыми образами русского фольклора).</w:t>
      </w:r>
    </w:p>
    <w:p>
      <w:pPr>
        <w:pStyle w:val="Normal"/>
        <w:ind w:firstLine="567"/>
        <w:jc w:val="both"/>
        <w:rPr>
          <w:color w:val="000000"/>
          <w:sz w:val="24"/>
        </w:rPr>
      </w:pPr>
      <w:r>
        <w:rPr>
          <w:color w:val="000000"/>
          <w:sz w:val="24"/>
        </w:rPr>
        <w:t>По Хомякову, мифологические рассказы при падении язычества теряли свой смысл и переходили либо в богатырскую сказку, либо в бытовые песни, либо в простые отрывочные выражения, которые сами по себе не представляют никакого смысла. Таково, например, знаменитое описание теремов, где отражается вся красота небесная, или описание красавицы, у которой во лбу солнце (звезда), а в косе месяц. Точно так же из ряда вон выходящая каннибалистская песня, резюмирует Хомяков, "есть, по-видимому, не что иное, как изломанная и изуродованная космогоническая повесть, в которой Богиня сидит на разбросанных членах убитого ею (также божественного) человекообразного принципа... Этим легко объясняется и широкое распространение самой песни, и ее нескладица, и это соединение тона глупо спокойного с предметом, по-видимому, ужасным и отвратительным".</w:t>
      </w:r>
    </w:p>
    <w:p>
      <w:pPr>
        <w:pStyle w:val="Normal"/>
        <w:ind w:firstLine="567"/>
        <w:jc w:val="both"/>
        <w:rPr/>
      </w:pPr>
      <w:r>
        <w:rPr>
          <w:color w:val="000000"/>
          <w:sz w:val="24"/>
        </w:rPr>
        <w:t>Необычное превращение в русской "людоедской" песне образа-символа Вселенского великана — лишь одно из многих его расщеплений в мировой мифологии после выделения самостоятельных народов, языков и культур из единого в прошлом Праэтноса. Сходные космогонические мотивы обнаруживаются и в других индоевропейских мифологических картинах мира. Можно вспомнить, к примеру, Первопредка иранского народа — великана Йиму. Общеиндоевропейская корневая основа, закрепившаяся в его имени сохранилась также в современных русских словах "имя", "иметь". Пои иранским преданиям, первочеловек Йима — создатель мировой цивилизации, спасший человечество от потопа, обрушившегося на Землю после жесточайшей зимы. При Йиме в подвластных ему странах царил Золотой век, красочно описанный Фирдоуси в "Шахнаме". Но в конце жизненного пути Йиму, как и великана Имира, ждало расчленение: он был распилен пополам собственным братом-близнецом.</w:t>
      </w:r>
    </w:p>
    <w:p>
      <w:pPr>
        <w:pStyle w:val="Normal"/>
        <w:ind w:firstLine="567"/>
        <w:jc w:val="both"/>
        <w:rPr/>
      </w:pPr>
      <w:r>
        <w:rPr>
          <w:color w:val="000000"/>
          <w:sz w:val="24"/>
        </w:rPr>
        <w:t>Мир — из Человека! В этой мифологеме, сохраненной в Голубиной книге, впервые прозвучал великий философский принцип Всеединства Макрокосма и Микрокосма. Но и в первом своем мифологическом и религиозном обличии он имеет не одну только индоевропейскую, но и общемировую значимость.</w:t>
      </w:r>
    </w:p>
    <w:p>
      <w:pPr>
        <w:pStyle w:val="Normal"/>
        <w:ind w:firstLine="567"/>
        <w:jc w:val="both"/>
        <w:rPr/>
      </w:pPr>
      <w:r>
        <w:rPr>
          <w:color w:val="000000"/>
          <w:sz w:val="24"/>
        </w:rPr>
        <w:t>Жутковатый сюжет расчленения живого или мертвого тела как аналога Вселенной прослеживается и в китайской мифологии. Так, древнекитайский Первопредок-исполин Пань-гу, родившийся из Космического яйца, считается творцом Неба и Земли. 18 тысяч лет он, подобно эллинскому Атланту, продержал небо на своих плечах, вырастая ежедневно на 1 чжан, то есть около 3 метров (подсчитано, что за все время жизни он вырос до размера в 90 тысяч ли, то есть примерно 45 тысяч километров). Но главные космические превращения начались после смерти Пань-гу. В полном соответствии с древнейшими общемировыми представлениями, из частей его тела образова-лось все богатство поднебесного и наднебесного мира. Последний вздох Вселенского исполина сделался ветром и облаками, голос — громом, левый глаз — Солнцем, правый — Луною, туловище с руками и ногами — четырьмя стра-нами света с пятью знаменитыми горами, кровь — реками, жилы — дорогами, плоть — почвою, волосы на голове и усы — звездами на небосклоне, кожа и волосы на теле — травами, цветами и деревьями, зубы, кости, костный мозг — металлами, камнями и минералами, пот — дождем и росою.</w:t>
      </w:r>
    </w:p>
    <w:p>
      <w:pPr>
        <w:pStyle w:val="Normal"/>
        <w:ind w:firstLine="567"/>
        <w:jc w:val="both"/>
        <w:rPr/>
      </w:pPr>
      <w:r>
        <w:rPr>
          <w:color w:val="000000"/>
          <w:sz w:val="24"/>
        </w:rPr>
        <w:t xml:space="preserve">Классической считается одна из версий мифа о смерти Осириса, когда тело его было разрублено коварным братом Сетом на 14 частей. Сестра-супруга Исида собрала и соединила все части изуродованного тела; не найденным остался только детородный уд. "Философией расчлененности" наполнена и египетская "Книга мертвых", где части тела усопшего в загробном мире совмещаются с конкретным Богом — носителем определенных свойств и функций. Вот небольшая характерная иллюстрация "распределения тела по Богам", взятая из 42-й главы Книги мертвых (в оригинале текст сопровождается виньетками с изображением Богов): </w:t>
      </w:r>
    </w:p>
    <w:p>
      <w:pPr>
        <w:pStyle w:val="Normal"/>
        <w:ind w:firstLine="567"/>
        <w:jc w:val="both"/>
        <w:rPr/>
      </w:pPr>
      <w:r>
        <w:rPr>
          <w:color w:val="000000"/>
          <w:sz w:val="24"/>
        </w:rPr>
        <w:t xml:space="preserve"> </w:t>
      </w:r>
      <w:r>
        <w:rPr>
          <w:color w:val="000000"/>
          <w:sz w:val="24"/>
        </w:rPr>
        <w:t>"...Лицо мое — это лицо Диска [Ра-Солнце. — В.Д.]. Глаза мои — это глаза Хатор [Небесная Корова]. Уши мои — это уши Ап-уата [Бог с головой шакала — коррелят Осириса]. Нос мой — это нос Кхенти-кхаса [Бог — покровитель и владыка города Летополиса]. Губы мои — это губы Анпу [Анубис с головой шакала — Владыка загробного царства]. Зубы мои — это зубы Серкет [Богиня-Скорпион]. Шея моя — это шея Богини Исиды. Ладони мои — это ладони Ба-неб-Татту [Властитель Татту с головой барана — коррелят Осириса]. Руки мои — это руки Нейты, госпожи Саиса [Богиня охоты и ткачества]. Мой позвоночник — это позвоночник Сути [Бог-"чужестранец" Сет — брат Осириса и его убийца]. Фаллос мой -это фаллос Осириса. Почки мои — это почки Повелителей Кхер-аха. Грудь моя — это грудь Могущественного Бога Ужаса.</w:t>
      </w:r>
    </w:p>
    <w:p>
      <w:pPr>
        <w:pStyle w:val="Normal"/>
        <w:ind w:firstLine="567"/>
        <w:jc w:val="both"/>
        <w:rPr/>
      </w:pPr>
      <w:r>
        <w:rPr>
          <w:color w:val="000000"/>
          <w:sz w:val="24"/>
        </w:rPr>
        <w:t>Живот мой и спина — это живот и спина Секхет [Богиня Сохмет — "Могучая", покровительница фараонов и медицины — с головой львицы]. Ягодицы мои — это ягодицы Глаза Гора [Хор-Солнце]. Бедра мои — это бедра и ноги Нут [Небо — олицетворение Космоса]. Ступни мои — это ступни Птаха [Бог земли и плодородия]. Пальцы мои и кости ног — это пальцы и кости ног Живых Богов.</w:t>
      </w:r>
    </w:p>
    <w:p>
      <w:pPr>
        <w:pStyle w:val="Normal"/>
        <w:ind w:firstLine="567"/>
        <w:jc w:val="both"/>
        <w:rPr>
          <w:color w:val="000000"/>
          <w:sz w:val="24"/>
        </w:rPr>
      </w:pPr>
      <w:r>
        <w:rPr>
          <w:color w:val="000000"/>
          <w:sz w:val="24"/>
        </w:rPr>
        <w:t>Нет ни одной части моего тела, которая не была бы частью тела того или иного Бога. Бог Тот [Гермес] защищает мое тело со всех сторон, и я есть Ра [Солнце] день за днем".</w:t>
      </w:r>
    </w:p>
    <w:p>
      <w:pPr>
        <w:pStyle w:val="Normal"/>
        <w:ind w:firstLine="567"/>
        <w:jc w:val="both"/>
        <w:rPr>
          <w:color w:val="000000"/>
          <w:sz w:val="24"/>
        </w:rPr>
      </w:pPr>
      <w:r>
        <w:rPr>
          <w:color w:val="000000"/>
          <w:sz w:val="24"/>
        </w:rPr>
        <w:tab/>
      </w:r>
    </w:p>
    <w:p>
      <w:pPr>
        <w:pStyle w:val="Normal"/>
        <w:ind w:firstLine="567"/>
        <w:jc w:val="both"/>
        <w:rPr/>
      </w:pPr>
      <w:r>
        <w:rPr>
          <w:color w:val="000000"/>
          <w:sz w:val="24"/>
        </w:rPr>
        <w:t>Сюжет о расчленении Первобога был распространен чуть ли не у всех древних народов. В устных талмудических сказаниях (неканонических ветхозаветных преданиях евреев) знакомое космическое клише перенесено на Первочеловека Адама; первоначально он имел вселенские размеры, заполняя собою весь Мир, и лишь после грехопадения Бог уменьшил размеры Праотца рода людского. Когда Адам лежал, голова его находилась на крайнем Востоке, а ноги — на Западе; когда же он встал, то все твари посчитали его, Вселенского исполина, Творцом, равным Богу. Ангелы констатировали: "В мире двоевластие", и тогда Бог Яхве уменьшил размеры тела Адама. Подобные же мотивы обнаруживаются и в мусульманских легендах, изложенных, к примеру, в поэме великого суфийского мыслителя Джалаледдина Руми (1207-1273) "Масневи", написанной на основе ближневосточного фольклора. У Руми Бог творит Адама из праха, а Дьявол проникает через раскрытый рот внутрь Первочеловека и обнаруживает там "Малый мир", подобный "Большому миру". Голова Адама — небо о семи сферах, тело его — земля, волосы — деревья, кости и жилы — горы и реки. Как в природном мире — четыре времени, так и в Адаме — жар, холод, влага и сушь, заключенные в черной и желтой желчи, флегме и крови. А связанный со сменой времен года круговорот природы подобен кругообращению пищи в теле Адама. И т.д.</w:t>
      </w:r>
    </w:p>
    <w:p>
      <w:pPr>
        <w:pStyle w:val="Normal"/>
        <w:ind w:firstLine="567"/>
        <w:jc w:val="both"/>
        <w:rPr>
          <w:color w:val="000000"/>
          <w:sz w:val="24"/>
        </w:rPr>
      </w:pPr>
      <w:r>
        <w:rPr>
          <w:color w:val="000000"/>
          <w:sz w:val="24"/>
        </w:rPr>
        <w:t>Впоследствии популярный сюжет общемирового фольклора (не без влияния, однако, и Голубиной книги) проник в русские "отреченные книги" — апокрифы — и стал известен под названием "Вопросы, от скольких частей создан был Адам".</w:t>
      </w:r>
    </w:p>
    <w:p>
      <w:pPr>
        <w:pStyle w:val="Normal"/>
        <w:ind w:firstLine="567"/>
        <w:jc w:val="both"/>
        <w:rPr/>
      </w:pPr>
      <w:r>
        <w:rPr>
          <w:color w:val="000000"/>
          <w:sz w:val="24"/>
        </w:rPr>
        <w:t>Здесь Первочеловек рисуется по аналогии с Голубиной книгой, но как бы с обратным знаком: тело — от земли, кости — от камней, очи — от моря, мысли — от ангельского полета, дыхание — от ветра, разум — от облака небесного (Небо -синоним Космоса), кровь — от солнечной росы. Впрочем, с точки зрения единства Макро- и Микрокосма — центральной идеи всего русского космизма — направленность вектора "Человек-Вселенная" не имеет принципиального значения. Важна преемственность идей в общенаучном процессе осмысления Мира и места в нем рода людского. В данном смысле весьма знаменательно, что именно на русский апокриф об Адаме (равно, как и на Голубиную книгу) опирались П.А.Флоренский и Л.П.Карсавин при углубленном обосновании оригинальной концепции русского космизма о первичности Микрокосма в его соотношении с Макрокосмом.</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 xml:space="preserve">Открытие и познание "премудрости всей Вселенной" завершается в наиболее полных текстах Голубиной книги "сгустком" моральной направленности, представленном в аллегорической форме — в виде притчи о двух (космических) зайцах, олицетворяющих Правду и Кривду. В одной из записей, сделанных на Русском Севере, это представлено так: </w:t>
      </w:r>
    </w:p>
    <w:p>
      <w:pPr>
        <w:pStyle w:val="Normal"/>
        <w:ind w:firstLine="567"/>
        <w:jc w:val="both"/>
        <w:rPr/>
      </w:pPr>
      <w:r>
        <w:rPr>
          <w:color w:val="000000"/>
          <w:sz w:val="24"/>
        </w:rPr>
        <w:t>...Как два заяца во поле сходилися, Один бел заяц, другой сер заяц, Как бы серой белого преодолел; Бел пошел с Земли на Небо, А сер пошел по всей земли, По всей земли, по всей вселенныя...</w:t>
      </w:r>
    </w:p>
    <w:p>
      <w:pPr>
        <w:pStyle w:val="Normal"/>
        <w:ind w:firstLine="567"/>
        <w:jc w:val="both"/>
        <w:rPr/>
      </w:pPr>
      <w:r>
        <w:rPr>
          <w:color w:val="000000"/>
          <w:sz w:val="24"/>
        </w:rPr>
        <w:t>Кой бел заяц — это Правда была, А кой сер заяц — это Кривда была, А Кривда Правду преодолела, А Правда взята Богом на небо, А Кривда пошла по всей земли, По всей земли, по всей вселенныя, И вселилась в люди лукавые...</w:t>
      </w:r>
    </w:p>
    <w:p>
      <w:pPr>
        <w:pStyle w:val="Normal"/>
        <w:ind w:firstLine="567"/>
        <w:jc w:val="both"/>
        <w:rPr>
          <w:color w:val="000000"/>
          <w:sz w:val="24"/>
        </w:rPr>
      </w:pPr>
      <w:r>
        <w:rPr>
          <w:color w:val="000000"/>
          <w:sz w:val="24"/>
        </w:rPr>
        <w:tab/>
      </w:r>
    </w:p>
    <w:p>
      <w:pPr>
        <w:pStyle w:val="Normal"/>
        <w:ind w:firstLine="567"/>
        <w:jc w:val="both"/>
        <w:rPr/>
      </w:pPr>
      <w:r>
        <w:rPr>
          <w:color w:val="000000"/>
          <w:sz w:val="24"/>
        </w:rPr>
        <w:t>Изумительный образец народного космизма! К тому же в подтексте приведенного отрывка сокрыты еще две проблемы. Одна — древняя, связанная с извечной борьбой двух космических начал — Добра и Зла (позднее эта идея закрепилась и расцвела пышным цветом в дуальной философии манихейства).</w:t>
      </w:r>
    </w:p>
    <w:p>
      <w:pPr>
        <w:pStyle w:val="Normal"/>
        <w:ind w:firstLine="567"/>
        <w:jc w:val="both"/>
        <w:rPr/>
      </w:pPr>
      <w:r>
        <w:rPr>
          <w:color w:val="000000"/>
          <w:sz w:val="24"/>
        </w:rPr>
        <w:t>Другая — архидревняя, связанная аж с тотемными предпочтениями наших предков и прапредков, что уводит в самые немыслимые глубины общечеловеческой истории и гиперборейского мировоззрения. Отголоски стародавнего прошлого выступают здесь в виде двух тотемных зайцев. Заяц — во многом неразгаданный персонаж мирового фольклора. В русских сказках он — добрый и желанный гость, имеющий скромный мифологический ранг. (Хотя сохранились поверия и с отрицательным знаком: считалось, что заяц перебежавший дорогу, как черная кошка, знаменует беду). Не то в сказаниях других народов, где заяц подчас выступает в роли космотворящего существа. В повериях североамериканских ирокезов он создает мир из воды, в легендах другого индейского племени — виннебаго — он соперничает с Солнцем и ловит его в силки. У евразийских народов заяц, напротив, связан с Луной. Сохранились русские детские песенки и считалки, где заяц именуется Месяцем. А у литовцев-язычников вплоть до введения христианства был даже Заячий Бог, о чем упоминается в Ипатьевской летописи.</w:t>
      </w:r>
    </w:p>
    <w:p>
      <w:pPr>
        <w:pStyle w:val="Normal"/>
        <w:ind w:firstLine="567"/>
        <w:jc w:val="both"/>
        <w:rPr/>
      </w:pPr>
      <w:r>
        <w:rPr>
          <w:color w:val="000000"/>
          <w:sz w:val="24"/>
        </w:rPr>
        <w:t>Голубиная книга неисчерпаема в своей глубине. Она — действительно Глубинная книга, чьи корни уходят к самым истокам мировой истории и предыстории. Она — один из немногих, чудом уцелевших мостков, напрямую соединяющих нас с началом начал всемирной истории. В этом живительном роднике — истоки и русского духа, и русской души. Народ — хранитель и носитель древнейших традиций — прекрасно понимал подлинную цену обретенного еще в праотеческие времена своего в общем-то бесценного сокровища. В самом ее тексте содержится самая точная и емкая характеристика — премудрость всей Вселенной! О какой еще другой книге прошлого и настоящего можно сказать подобное?</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ab/>
        <w:t xml:space="preserve"> </w:t>
      </w:r>
    </w:p>
    <w:p>
      <w:pPr>
        <w:pStyle w:val="Normal"/>
        <w:ind w:firstLine="567"/>
        <w:jc w:val="center"/>
        <w:rPr>
          <w:b/>
          <w:b/>
          <w:bCs/>
          <w:color w:val="000000"/>
          <w:sz w:val="24"/>
        </w:rPr>
      </w:pPr>
      <w:bookmarkStart w:id="16" w:name="кале"/>
      <w:bookmarkEnd w:id="16"/>
      <w:r>
        <w:rPr>
          <w:b/>
          <w:bCs/>
          <w:color w:val="000000"/>
          <w:sz w:val="24"/>
        </w:rPr>
        <w:t>КАЛЕВАЛЬСКИЙ ФОРПОСТ</w:t>
      </w:r>
    </w:p>
    <w:p>
      <w:pPr>
        <w:pStyle w:val="Normal"/>
        <w:ind w:firstLine="567"/>
        <w:jc w:val="both"/>
        <w:rPr>
          <w:b/>
          <w:b/>
          <w:bCs/>
          <w:color w:val="000000"/>
          <w:sz w:val="24"/>
        </w:rPr>
      </w:pPr>
      <w:r>
        <w:rPr>
          <w:b/>
          <w:bCs/>
          <w:color w:val="000000"/>
          <w:sz w:val="24"/>
        </w:rPr>
      </w:r>
      <w:bookmarkStart w:id="17" w:name="кале"/>
      <w:bookmarkStart w:id="18" w:name="кале"/>
      <w:bookmarkEnd w:id="18"/>
    </w:p>
    <w:p>
      <w:pPr>
        <w:pStyle w:val="Normal"/>
        <w:ind w:firstLine="567"/>
        <w:jc w:val="both"/>
        <w:rPr>
          <w:i/>
          <w:i/>
          <w:iCs/>
          <w:color w:val="000000"/>
          <w:sz w:val="24"/>
        </w:rPr>
      </w:pPr>
      <w:r>
        <w:rPr>
          <w:i/>
          <w:iCs/>
          <w:color w:val="000000"/>
          <w:sz w:val="24"/>
        </w:rPr>
        <w:t>В чужих словах скрывается пространство;</w:t>
      </w:r>
    </w:p>
    <w:p>
      <w:pPr>
        <w:pStyle w:val="Normal"/>
        <w:ind w:firstLine="567"/>
        <w:jc w:val="both"/>
        <w:rPr>
          <w:i/>
          <w:i/>
          <w:iCs/>
          <w:color w:val="000000"/>
          <w:sz w:val="24"/>
        </w:rPr>
      </w:pPr>
      <w:r>
        <w:rPr>
          <w:i/>
          <w:iCs/>
          <w:color w:val="000000"/>
          <w:sz w:val="24"/>
        </w:rPr>
        <w:t xml:space="preserve">Чужих грехов и подвигов чреда, </w:t>
      </w:r>
    </w:p>
    <w:p>
      <w:pPr>
        <w:pStyle w:val="Normal"/>
        <w:ind w:firstLine="567"/>
        <w:jc w:val="both"/>
        <w:rPr>
          <w:i/>
          <w:i/>
          <w:iCs/>
          <w:color w:val="000000"/>
          <w:sz w:val="24"/>
        </w:rPr>
      </w:pPr>
      <w:r>
        <w:rPr>
          <w:i/>
          <w:iCs/>
          <w:color w:val="000000"/>
          <w:sz w:val="24"/>
        </w:rPr>
        <w:t xml:space="preserve">Измены и глухое постоянство </w:t>
      </w:r>
    </w:p>
    <w:p>
      <w:pPr>
        <w:pStyle w:val="Normal"/>
        <w:ind w:firstLine="567"/>
        <w:jc w:val="both"/>
        <w:rPr>
          <w:i/>
          <w:i/>
          <w:iCs/>
          <w:color w:val="000000"/>
          <w:sz w:val="24"/>
        </w:rPr>
      </w:pPr>
      <w:r>
        <w:rPr>
          <w:i/>
          <w:iCs/>
          <w:color w:val="000000"/>
          <w:sz w:val="24"/>
        </w:rPr>
        <w:t xml:space="preserve">Упрямых предков, нами никогда </w:t>
      </w:r>
    </w:p>
    <w:p>
      <w:pPr>
        <w:pStyle w:val="Normal"/>
        <w:ind w:firstLine="567"/>
        <w:jc w:val="both"/>
        <w:rPr>
          <w:i/>
          <w:i/>
          <w:iCs/>
          <w:color w:val="000000"/>
          <w:sz w:val="24"/>
        </w:rPr>
      </w:pPr>
      <w:r>
        <w:rPr>
          <w:i/>
          <w:iCs/>
          <w:color w:val="000000"/>
          <w:sz w:val="24"/>
        </w:rPr>
        <w:t xml:space="preserve">Не виданное. Маятник столетий, </w:t>
      </w:r>
    </w:p>
    <w:p>
      <w:pPr>
        <w:pStyle w:val="Normal"/>
        <w:ind w:firstLine="567"/>
        <w:jc w:val="both"/>
        <w:rPr>
          <w:i/>
          <w:i/>
          <w:iCs/>
          <w:color w:val="000000"/>
          <w:sz w:val="24"/>
        </w:rPr>
      </w:pPr>
      <w:r>
        <w:rPr>
          <w:i/>
          <w:iCs/>
          <w:color w:val="000000"/>
          <w:sz w:val="24"/>
        </w:rPr>
        <w:t>Как сердце бьется в сердце у меня.</w:t>
      </w:r>
    </w:p>
    <w:p>
      <w:pPr>
        <w:pStyle w:val="Normal"/>
        <w:ind w:firstLine="567"/>
        <w:jc w:val="both"/>
        <w:rPr>
          <w:i/>
          <w:i/>
          <w:iCs/>
          <w:color w:val="000000"/>
          <w:sz w:val="24"/>
        </w:rPr>
      </w:pPr>
      <w:r>
        <w:rPr>
          <w:i/>
          <w:iCs/>
          <w:color w:val="000000"/>
          <w:sz w:val="24"/>
        </w:rPr>
        <w:t xml:space="preserve">Чужие жизни и чужие смерти </w:t>
      </w:r>
    </w:p>
    <w:p>
      <w:pPr>
        <w:pStyle w:val="Normal"/>
        <w:ind w:firstLine="567"/>
        <w:jc w:val="both"/>
        <w:rPr>
          <w:i/>
          <w:i/>
          <w:iCs/>
          <w:color w:val="000000"/>
          <w:sz w:val="24"/>
        </w:rPr>
      </w:pPr>
      <w:r>
        <w:rPr>
          <w:i/>
          <w:iCs/>
          <w:color w:val="000000"/>
          <w:sz w:val="24"/>
        </w:rPr>
        <w:t>Живут в чужих словах чужого дня.</w:t>
      </w:r>
    </w:p>
    <w:p>
      <w:pPr>
        <w:pStyle w:val="Normal"/>
        <w:ind w:firstLine="567"/>
        <w:jc w:val="both"/>
        <w:rPr>
          <w:i/>
          <w:i/>
          <w:iCs/>
          <w:color w:val="000000"/>
          <w:sz w:val="24"/>
        </w:rPr>
      </w:pPr>
      <w:r>
        <w:rPr>
          <w:i/>
          <w:iCs/>
          <w:color w:val="000000"/>
          <w:sz w:val="24"/>
        </w:rPr>
        <w:t xml:space="preserve">Они живут, не возвратясь обратно, </w:t>
      </w:r>
    </w:p>
    <w:p>
      <w:pPr>
        <w:pStyle w:val="Normal"/>
        <w:ind w:firstLine="567"/>
        <w:jc w:val="both"/>
        <w:rPr>
          <w:i/>
          <w:i/>
          <w:iCs/>
          <w:color w:val="000000"/>
          <w:sz w:val="24"/>
        </w:rPr>
      </w:pPr>
      <w:r>
        <w:rPr>
          <w:i/>
          <w:iCs/>
          <w:color w:val="000000"/>
          <w:sz w:val="24"/>
        </w:rPr>
        <w:t xml:space="preserve">Туда, где смерть нашла их и взяла, </w:t>
      </w:r>
    </w:p>
    <w:p>
      <w:pPr>
        <w:pStyle w:val="Normal"/>
        <w:ind w:firstLine="567"/>
        <w:jc w:val="both"/>
        <w:rPr>
          <w:i/>
          <w:i/>
          <w:iCs/>
          <w:color w:val="000000"/>
          <w:sz w:val="24"/>
        </w:rPr>
      </w:pPr>
      <w:r>
        <w:rPr>
          <w:i/>
          <w:iCs/>
          <w:color w:val="000000"/>
          <w:sz w:val="24"/>
        </w:rPr>
        <w:t xml:space="preserve">Хоть в книгах полустерты и невнятны </w:t>
      </w:r>
    </w:p>
    <w:p>
      <w:pPr>
        <w:pStyle w:val="Normal"/>
        <w:ind w:firstLine="567"/>
        <w:jc w:val="both"/>
        <w:rPr>
          <w:i/>
          <w:i/>
          <w:iCs/>
          <w:color w:val="000000"/>
          <w:sz w:val="24"/>
        </w:rPr>
      </w:pPr>
      <w:r>
        <w:rPr>
          <w:i/>
          <w:iCs/>
          <w:color w:val="000000"/>
          <w:sz w:val="24"/>
        </w:rPr>
        <w:t>Их гневные, их страшные дела.</w:t>
      </w:r>
    </w:p>
    <w:p>
      <w:pPr>
        <w:pStyle w:val="Normal"/>
        <w:ind w:firstLine="567"/>
        <w:jc w:val="both"/>
        <w:rPr>
          <w:i/>
          <w:i/>
          <w:iCs/>
          <w:color w:val="000000"/>
          <w:sz w:val="24"/>
        </w:rPr>
      </w:pPr>
      <w:r>
        <w:rPr>
          <w:i/>
          <w:iCs/>
          <w:color w:val="000000"/>
          <w:sz w:val="24"/>
        </w:rPr>
        <w:t xml:space="preserve">Они живут, туманя древней кровью, </w:t>
      </w:r>
    </w:p>
    <w:p>
      <w:pPr>
        <w:pStyle w:val="Normal"/>
        <w:ind w:firstLine="567"/>
        <w:jc w:val="both"/>
        <w:rPr>
          <w:i/>
          <w:i/>
          <w:iCs/>
          <w:color w:val="000000"/>
          <w:sz w:val="24"/>
        </w:rPr>
      </w:pPr>
      <w:r>
        <w:rPr>
          <w:i/>
          <w:iCs/>
          <w:color w:val="000000"/>
          <w:sz w:val="24"/>
        </w:rPr>
        <w:t xml:space="preserve">Пролитой и истлевшею давно, </w:t>
      </w:r>
    </w:p>
    <w:p>
      <w:pPr>
        <w:pStyle w:val="Normal"/>
        <w:ind w:firstLine="567"/>
        <w:jc w:val="both"/>
        <w:rPr>
          <w:i/>
          <w:i/>
          <w:iCs/>
          <w:color w:val="000000"/>
          <w:sz w:val="24"/>
        </w:rPr>
      </w:pPr>
      <w:r>
        <w:rPr>
          <w:i/>
          <w:iCs/>
          <w:color w:val="000000"/>
          <w:sz w:val="24"/>
        </w:rPr>
        <w:t>Доверчивых потомков изголовья.</w:t>
      </w:r>
    </w:p>
    <w:p>
      <w:pPr>
        <w:pStyle w:val="Normal"/>
        <w:ind w:firstLine="567"/>
        <w:jc w:val="both"/>
        <w:rPr/>
      </w:pPr>
      <w:r>
        <w:rPr>
          <w:i/>
          <w:iCs/>
          <w:color w:val="000000"/>
          <w:sz w:val="24"/>
        </w:rPr>
        <w:t xml:space="preserve">Нас всех прядет судьбы веретено </w:t>
      </w:r>
    </w:p>
    <w:p>
      <w:pPr>
        <w:pStyle w:val="Normal"/>
        <w:ind w:firstLine="567"/>
        <w:jc w:val="both"/>
        <w:rPr>
          <w:i/>
          <w:i/>
          <w:iCs/>
          <w:color w:val="000000"/>
          <w:sz w:val="24"/>
        </w:rPr>
      </w:pPr>
      <w:r>
        <w:rPr>
          <w:i/>
          <w:iCs/>
          <w:color w:val="000000"/>
          <w:sz w:val="24"/>
        </w:rPr>
        <w:t xml:space="preserve">В один узор; но разговор столетий </w:t>
      </w:r>
    </w:p>
    <w:p>
      <w:pPr>
        <w:pStyle w:val="Normal"/>
        <w:ind w:firstLine="567"/>
        <w:jc w:val="both"/>
        <w:rPr>
          <w:i/>
          <w:i/>
          <w:iCs/>
          <w:color w:val="000000"/>
          <w:sz w:val="24"/>
        </w:rPr>
      </w:pPr>
      <w:r>
        <w:rPr>
          <w:i/>
          <w:iCs/>
          <w:color w:val="000000"/>
          <w:sz w:val="24"/>
        </w:rPr>
        <w:t>Звучит, как сердце, в сердце у меня.</w:t>
      </w:r>
    </w:p>
    <w:p>
      <w:pPr>
        <w:pStyle w:val="Normal"/>
        <w:ind w:firstLine="567"/>
        <w:jc w:val="both"/>
        <w:rPr>
          <w:i/>
          <w:i/>
          <w:iCs/>
          <w:color w:val="000000"/>
          <w:sz w:val="24"/>
        </w:rPr>
      </w:pPr>
      <w:r>
        <w:rPr>
          <w:i/>
          <w:iCs/>
          <w:color w:val="000000"/>
          <w:sz w:val="24"/>
        </w:rPr>
        <w:t xml:space="preserve">Так, я, двусердный, я не встречу смерти, </w:t>
      </w:r>
    </w:p>
    <w:p>
      <w:pPr>
        <w:pStyle w:val="Normal"/>
        <w:ind w:firstLine="567"/>
        <w:jc w:val="both"/>
        <w:rPr>
          <w:i/>
          <w:i/>
          <w:iCs/>
          <w:color w:val="000000"/>
          <w:sz w:val="24"/>
        </w:rPr>
      </w:pPr>
      <w:r>
        <w:rPr>
          <w:i/>
          <w:iCs/>
          <w:color w:val="000000"/>
          <w:sz w:val="24"/>
        </w:rPr>
        <w:t xml:space="preserve">Живя в чужих словах чужого дня. </w:t>
      </w:r>
    </w:p>
    <w:p>
      <w:pPr>
        <w:pStyle w:val="Heading1"/>
        <w:ind w:left="2268" w:firstLine="567"/>
        <w:rPr/>
      </w:pPr>
      <w:r>
        <w:rPr/>
        <w:t xml:space="preserve">Лев ГУМИЛЕВ </w:t>
      </w:r>
    </w:p>
    <w:p>
      <w:pPr>
        <w:pStyle w:val="Normal"/>
        <w:ind w:firstLine="567"/>
        <w:jc w:val="both"/>
        <w:rPr>
          <w:color w:val="000000"/>
          <w:sz w:val="24"/>
        </w:rPr>
      </w:pPr>
      <w:r>
        <w:rPr>
          <w:color w:val="000000"/>
          <w:sz w:val="24"/>
        </w:rPr>
      </w:r>
    </w:p>
    <w:p>
      <w:pPr>
        <w:pStyle w:val="Normal"/>
        <w:ind w:firstLine="567"/>
        <w:jc w:val="both"/>
        <w:rPr/>
      </w:pPr>
      <w:r>
        <w:rPr>
          <w:color w:val="000000"/>
          <w:sz w:val="24"/>
        </w:rPr>
        <w:t>Уловить и понять общие корни культур разных народов, проникнуться архаичным северным (читай — гиперборейским) мироощущением помогает другой шедевр мирового фольклора — "Калевала", литературное сокровище финно-угорской духовной культуры. Еще уже — карело-финский эпос. На самом деле эта удивительная книга — бесценное достояние всего человечества. В финских и карельских рунах запечатлены такие архаичные пласты человеческого самосознания, которые распространяются на предысторию большинства народов Евразии. И дальше. Здесь сохранились не подвластные времени и беспамятству сюжеты и мифологемы, относящиеся к борьбе патриархата и матриархата, Золотого и Железного веков, различных тотемных кланов, не говоря уже о древнейшей космогонии.</w:t>
      </w:r>
    </w:p>
    <w:p>
      <w:pPr>
        <w:pStyle w:val="Normal"/>
        <w:ind w:firstLine="567"/>
        <w:jc w:val="both"/>
        <w:rPr/>
      </w:pPr>
      <w:r>
        <w:rPr>
          <w:color w:val="000000"/>
          <w:sz w:val="24"/>
        </w:rPr>
        <w:t>"Калевала" — как она знакома современному читателю — бережно обработанный и скомпонованный в целостную книгу фольклорный материал, собранный в начале Х</w:t>
      </w:r>
      <w:r>
        <w:rPr>
          <w:color w:val="000000"/>
          <w:sz w:val="24"/>
          <w:lang w:val="uk-UA"/>
        </w:rPr>
        <w:t>І</w:t>
      </w:r>
      <w:r>
        <w:rPr>
          <w:color w:val="000000"/>
          <w:sz w:val="24"/>
        </w:rPr>
        <w:t>Х века Элиасом Лёнротом среди карелов, ижорцев и финнов, проживавших тогда на территории Российской империи (главным образом в Архангельской губернии, где финские и карельские поселенцы также свято хранили древние руны, как русское население — былины). Тем не менее, несмотря на сравнительно недавнюю запись (что, впрочем, относится к фольклорным текстам большинства народов Земли), "Калевала" — одно из древнейших стихотворных произведений человечества. Учитывая же ее северное происхождение, великая поэма, запечатленная в памяти сотен поколений, быть может, как ни одно другое произведение устного народного творчества, сохранила — где в первозданном, а где и в "снятом" виде — голос полярной Прародины и отголоски ценностей той далекой эпохи.</w:t>
      </w:r>
    </w:p>
    <w:p>
      <w:pPr>
        <w:pStyle w:val="Normal"/>
        <w:ind w:firstLine="567"/>
        <w:jc w:val="both"/>
        <w:rPr>
          <w:color w:val="000000"/>
          <w:sz w:val="24"/>
        </w:rPr>
      </w:pPr>
      <w:r>
        <w:rPr>
          <w:color w:val="000000"/>
          <w:sz w:val="24"/>
        </w:rPr>
        <w:t xml:space="preserve">Былое единство всех людей, языков и культур, так сказать, генетически заложено в каждом из нас. В подсознании закодированы древние символы и мифологемы. Они могут оживать в памяти, обнажая глубинные и неведомые без творческого озарения корни. Так, исконно русский поэт Николай Клюев ощущал в себе через общее северное первоначало дух не только русского, но также карельского и саамского народов: </w:t>
      </w:r>
    </w:p>
    <w:p>
      <w:pPr>
        <w:pStyle w:val="Normal"/>
        <w:ind w:firstLine="567"/>
        <w:jc w:val="both"/>
        <w:rPr/>
      </w:pPr>
      <w:r>
        <w:rPr>
          <w:color w:val="000000"/>
          <w:sz w:val="24"/>
        </w:rPr>
        <w:t>Я потомок лапландского князя, Калевалов волхвующий внук...</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 xml:space="preserve">Эти стихи уже цитировались в одном из эпиграфов. В своей поэзии Клюев сделал символом северной (ледовитой) Гипербореи камень Сапфир: </w:t>
      </w:r>
    </w:p>
    <w:p>
      <w:pPr>
        <w:pStyle w:val="Normal"/>
        <w:ind w:firstLine="567"/>
        <w:jc w:val="both"/>
        <w:rPr>
          <w:color w:val="000000"/>
          <w:sz w:val="24"/>
        </w:rPr>
      </w:pPr>
      <w:r>
        <w:rPr>
          <w:color w:val="000000"/>
          <w:sz w:val="24"/>
        </w:rPr>
        <w:t xml:space="preserve">Калевала сродни желтокожью, </w:t>
      </w:r>
    </w:p>
    <w:p>
      <w:pPr>
        <w:pStyle w:val="Normal"/>
        <w:ind w:firstLine="567"/>
        <w:jc w:val="both"/>
        <w:rPr>
          <w:color w:val="000000"/>
          <w:sz w:val="24"/>
        </w:rPr>
      </w:pPr>
      <w:r>
        <w:rPr>
          <w:color w:val="000000"/>
          <w:sz w:val="24"/>
        </w:rPr>
        <w:t>В чьем венце ледовитый Сапфир.</w:t>
      </w:r>
    </w:p>
    <w:p>
      <w:pPr>
        <w:pStyle w:val="Normal"/>
        <w:ind w:firstLine="567"/>
        <w:jc w:val="both"/>
        <w:rPr>
          <w:color w:val="000000"/>
          <w:sz w:val="24"/>
        </w:rPr>
      </w:pPr>
      <w:r>
        <w:rPr>
          <w:color w:val="000000"/>
          <w:sz w:val="24"/>
        </w:rPr>
        <w:tab/>
      </w:r>
    </w:p>
    <w:p>
      <w:pPr>
        <w:pStyle w:val="Normal"/>
        <w:ind w:firstLine="567"/>
        <w:jc w:val="both"/>
        <w:rPr/>
      </w:pPr>
      <w:r>
        <w:rPr>
          <w:color w:val="000000"/>
          <w:sz w:val="24"/>
        </w:rPr>
        <w:t>Если с определенной долей условности сегодня и можно говорить о философии Гипербореи, то в достаточно концентрированной форме былое мироощущение и менталитет наших прапредков получил отображение именно в "Калевале". Точная датировка большинства ее сюжетов вообще затруднительна. С одной стороны, книга изобилует архаичными родоплеменными реминисценциями. С другой стороны, многие эпизоды заведомо позднего происхождения. Иначе, печатный текст "Калевалы" — сплав древности и современности (если под последней подразумевать всю эпоху после принятия христианства). Однако, не считая незначительных христианских реалий типа нательных крестиков и заключительного крещения ребенка — будущего властителя Карелии (вставной фрагмент явно позднего и конъюнктурного происхождения), "Калевала" — всецело языческая книга — буйная, непредсказуемая и многоцветная, с множеством древних Божеств, постепенно превратившихся в народном представлении в обычных людей, наделенных, тем не менее, волшебными способностями.</w:t>
      </w:r>
    </w:p>
    <w:p>
      <w:pPr>
        <w:pStyle w:val="Normal"/>
        <w:ind w:firstLine="567"/>
        <w:jc w:val="both"/>
        <w:rPr>
          <w:color w:val="000000"/>
          <w:sz w:val="24"/>
        </w:rPr>
      </w:pPr>
      <w:r>
        <w:rPr>
          <w:color w:val="000000"/>
          <w:sz w:val="24"/>
        </w:rPr>
        <w:t xml:space="preserve">Неповторим и незабываем образный и поэтический язык "Калевалы". Он настолько сладкозвучен, что даже в русском переводе воспринимается как верх совершенства: </w:t>
      </w:r>
    </w:p>
    <w:p>
      <w:pPr>
        <w:pStyle w:val="Normal"/>
        <w:ind w:firstLine="567"/>
        <w:jc w:val="both"/>
        <w:rPr/>
      </w:pPr>
      <w:r>
        <w:rPr>
          <w:color w:val="000000"/>
          <w:sz w:val="24"/>
        </w:rPr>
        <w:t>Мне пришло одно желанье, Я одну задумал думу, — Быть готовым к песнопенью И начать скорее слово, Чтоб пропеть мне предков песню, Рода нашего напевы.</w:t>
      </w:r>
    </w:p>
    <w:p>
      <w:pPr>
        <w:pStyle w:val="Normal"/>
        <w:ind w:firstLine="567"/>
        <w:jc w:val="both"/>
        <w:rPr/>
      </w:pPr>
      <w:r>
        <w:rPr>
          <w:color w:val="000000"/>
          <w:sz w:val="24"/>
        </w:rPr>
        <w:t xml:space="preserve">На устах слова уж тают, Разливаются речами, На язык они стремятся, Раскрывают мои зубы... (Перевод — здесь и далее — Л.Бельского) </w:t>
      </w:r>
    </w:p>
    <w:p>
      <w:pPr>
        <w:pStyle w:val="Normal"/>
        <w:ind w:firstLine="567"/>
        <w:jc w:val="both"/>
        <w:rPr/>
      </w:pPr>
      <w:r>
        <w:rPr>
          <w:color w:val="000000"/>
          <w:sz w:val="24"/>
        </w:rPr>
        <w:t>Переводится название эпической поэмы, как "Сыны К</w:t>
      </w:r>
      <w:r>
        <w:rPr>
          <w:color w:val="000000"/>
          <w:sz w:val="24"/>
          <w:lang w:val="en-US"/>
        </w:rPr>
        <w:t>a</w:t>
      </w:r>
      <w:r>
        <w:rPr>
          <w:color w:val="000000"/>
          <w:sz w:val="24"/>
        </w:rPr>
        <w:t>левы" (К</w:t>
      </w:r>
      <w:r>
        <w:rPr>
          <w:color w:val="000000"/>
          <w:sz w:val="24"/>
          <w:lang w:val="en-US"/>
        </w:rPr>
        <w:t>a</w:t>
      </w:r>
      <w:r>
        <w:rPr>
          <w:color w:val="000000"/>
          <w:sz w:val="24"/>
        </w:rPr>
        <w:t>лева — родоначальник карело-финских племен). Любопытно, что собственно в фольклорной поэзии и прозе название "Калевала" почти не встречается.</w:t>
      </w:r>
    </w:p>
    <w:p>
      <w:pPr>
        <w:pStyle w:val="Normal"/>
        <w:ind w:firstLine="567"/>
        <w:jc w:val="both"/>
        <w:rPr/>
      </w:pPr>
      <w:r>
        <w:rPr>
          <w:color w:val="000000"/>
          <w:sz w:val="24"/>
        </w:rPr>
        <w:t>Популярным это слово сделалось после опубликования эпоса (сокращенной композиции — в 1835 году и полной версии — в 1849 году). Имя прапредка Калевы поминается постоянно (кстати, в его основе лежит один из архаичных ощеязыковых корней "кал"). В сказаниях и песнях, оставшихся за пределами литературной обработки Э.Лёнрота, Калева — великан, у которого 12 сыновей.</w:t>
      </w:r>
    </w:p>
    <w:p>
      <w:pPr>
        <w:pStyle w:val="Normal"/>
        <w:ind w:firstLine="567"/>
        <w:jc w:val="both"/>
        <w:rPr/>
      </w:pPr>
      <w:r>
        <w:rPr>
          <w:color w:val="000000"/>
          <w:sz w:val="24"/>
        </w:rPr>
        <w:t>Многие герои "Калевалы" также из числа первопредков и первотворцов. Таков северный Орфей — Вяйнямёйнен (сокращенно — Вяйнё) — Мудрый старец, сказитель и песнопевец-музыкант, шаман и волшебник (рис.69). Он несет в себе отпечаток архаичного Божества-демиурга и живого человека, подверженного сомнениям и страстям (в частности, Вяйно часто и обильно плачет). Точнее, образ Вяйнемёйнена, как он дожил до наших дней, соединил в себе представления о первопредке и первотворце. Черты последнего особенно заметны в начальных космогонических главах.</w:t>
      </w:r>
    </w:p>
    <w:p>
      <w:pPr>
        <w:pStyle w:val="Normal"/>
        <w:ind w:firstLine="567"/>
        <w:jc w:val="both"/>
        <w:rPr/>
      </w:pPr>
      <w:r>
        <w:rPr>
          <w:color w:val="000000"/>
          <w:sz w:val="24"/>
        </w:rPr>
        <w:t>Вяйнямёйнен — сын Небесной Богини — Ильматар, дочери воздушного (и безвоздушного, то есть космического) пространства. Забеременела она одновременно от буйного Ветра, который "надул" плод в процессе "качания" на волнах, и синего Моря, которое обеспечило последующую фазу беременности — "полноту" (следовательно, обоих можно считать отцами Вяйнё). Между прочим, подобное зачатие эпического героя от ветра встречается и в других мифологиях (например, у пеласгов — предшественников эллинов на Балканах), что лишний раз подтверждает общность генетических и культурных корней различных этносов.</w:t>
      </w:r>
    </w:p>
    <w:p>
      <w:pPr>
        <w:pStyle w:val="Normal"/>
        <w:ind w:firstLine="567"/>
        <w:jc w:val="both"/>
        <w:rPr/>
      </w:pPr>
      <w:r>
        <w:rPr>
          <w:color w:val="000000"/>
          <w:sz w:val="24"/>
        </w:rPr>
        <w:t xml:space="preserve">Роды у Ильматар не наступали до тех пор, пока она не превратилась в Мать воды — первозданную водную стихию и не выставила над бескрайним первичным Океаном пышущее жаром колено. На него-то и опустилась космотворящая птица — Утка (у других северных народов это могла быть гагара, у древних египтян — </w:t>
        <w:tab/>
        <w:t xml:space="preserve">дикий гусь, у славяно-русов — гоголь-селезень, но мифологическая первооснова у всех одна). Из семи яиц, снесенных Уткой (шесть золотых и одно железное), и родилась Вселенная, весь видимый и невидимый мир: </w:t>
      </w:r>
    </w:p>
    <w:p>
      <w:pPr>
        <w:pStyle w:val="Normal"/>
        <w:ind w:firstLine="567"/>
        <w:jc w:val="both"/>
        <w:rPr>
          <w:i/>
          <w:i/>
          <w:iCs/>
          <w:color w:val="000000"/>
          <w:sz w:val="24"/>
        </w:rPr>
      </w:pPr>
      <w:r>
        <w:rPr>
          <w:i/>
          <w:iCs/>
          <w:color w:val="000000"/>
          <w:sz w:val="24"/>
        </w:rPr>
        <w:t xml:space="preserve">Из яйца, из нижней части, </w:t>
      </w:r>
    </w:p>
    <w:p>
      <w:pPr>
        <w:pStyle w:val="Normal"/>
        <w:ind w:firstLine="567"/>
        <w:jc w:val="both"/>
        <w:rPr>
          <w:i/>
          <w:i/>
          <w:iCs/>
          <w:color w:val="000000"/>
          <w:sz w:val="24"/>
        </w:rPr>
      </w:pPr>
      <w:r>
        <w:rPr>
          <w:i/>
          <w:iCs/>
          <w:color w:val="000000"/>
          <w:sz w:val="24"/>
        </w:rPr>
        <w:t>Вышла мать-земля сырая;</w:t>
      </w:r>
    </w:p>
    <w:p>
      <w:pPr>
        <w:pStyle w:val="Normal"/>
        <w:ind w:firstLine="567"/>
        <w:jc w:val="both"/>
        <w:rPr>
          <w:i/>
          <w:i/>
          <w:iCs/>
          <w:color w:val="000000"/>
          <w:sz w:val="24"/>
        </w:rPr>
      </w:pPr>
      <w:r>
        <w:rPr>
          <w:i/>
          <w:iCs/>
          <w:color w:val="000000"/>
          <w:sz w:val="24"/>
        </w:rPr>
        <w:t xml:space="preserve">Из яйца, из верхней части, </w:t>
      </w:r>
    </w:p>
    <w:p>
      <w:pPr>
        <w:pStyle w:val="Normal"/>
        <w:ind w:firstLine="567"/>
        <w:jc w:val="both"/>
        <w:rPr>
          <w:i/>
          <w:i/>
          <w:iCs/>
          <w:color w:val="000000"/>
          <w:sz w:val="24"/>
        </w:rPr>
      </w:pPr>
      <w:r>
        <w:rPr>
          <w:i/>
          <w:iCs/>
          <w:color w:val="000000"/>
          <w:sz w:val="24"/>
        </w:rPr>
        <w:t xml:space="preserve">Встал высокий свод небесный, </w:t>
      </w:r>
    </w:p>
    <w:p>
      <w:pPr>
        <w:pStyle w:val="Normal"/>
        <w:ind w:firstLine="567"/>
        <w:jc w:val="both"/>
        <w:rPr>
          <w:i/>
          <w:i/>
          <w:iCs/>
          <w:color w:val="000000"/>
          <w:sz w:val="24"/>
        </w:rPr>
      </w:pPr>
      <w:r>
        <w:rPr>
          <w:i/>
          <w:iCs/>
          <w:color w:val="000000"/>
          <w:sz w:val="24"/>
        </w:rPr>
        <w:t xml:space="preserve">Из желтка, из верхней части, </w:t>
      </w:r>
    </w:p>
    <w:p>
      <w:pPr>
        <w:pStyle w:val="Normal"/>
        <w:ind w:firstLine="567"/>
        <w:jc w:val="both"/>
        <w:rPr>
          <w:i/>
          <w:i/>
          <w:iCs/>
          <w:color w:val="000000"/>
          <w:sz w:val="24"/>
        </w:rPr>
      </w:pPr>
      <w:r>
        <w:rPr>
          <w:i/>
          <w:iCs/>
          <w:color w:val="000000"/>
          <w:sz w:val="24"/>
        </w:rPr>
        <w:t>Солнце светлое явилось;</w:t>
      </w:r>
    </w:p>
    <w:p>
      <w:pPr>
        <w:pStyle w:val="Normal"/>
        <w:ind w:firstLine="567"/>
        <w:jc w:val="both"/>
        <w:rPr>
          <w:i/>
          <w:i/>
          <w:iCs/>
          <w:color w:val="000000"/>
          <w:sz w:val="24"/>
        </w:rPr>
      </w:pPr>
      <w:r>
        <w:rPr>
          <w:i/>
          <w:iCs/>
          <w:color w:val="000000"/>
          <w:sz w:val="24"/>
        </w:rPr>
        <w:t xml:space="preserve">Из белка, из верхней части, </w:t>
      </w:r>
    </w:p>
    <w:p>
      <w:pPr>
        <w:pStyle w:val="Normal"/>
        <w:ind w:firstLine="567"/>
        <w:jc w:val="both"/>
        <w:rPr>
          <w:i/>
          <w:i/>
          <w:iCs/>
          <w:color w:val="000000"/>
          <w:sz w:val="24"/>
        </w:rPr>
      </w:pPr>
      <w:r>
        <w:rPr>
          <w:i/>
          <w:iCs/>
          <w:color w:val="000000"/>
          <w:sz w:val="24"/>
        </w:rPr>
        <w:t>Ясный месяц появился;</w:t>
      </w:r>
    </w:p>
    <w:p>
      <w:pPr>
        <w:pStyle w:val="Normal"/>
        <w:ind w:firstLine="567"/>
        <w:jc w:val="both"/>
        <w:rPr>
          <w:i/>
          <w:i/>
          <w:iCs/>
          <w:color w:val="000000"/>
          <w:sz w:val="24"/>
        </w:rPr>
      </w:pPr>
      <w:r>
        <w:rPr>
          <w:i/>
          <w:iCs/>
          <w:color w:val="000000"/>
          <w:sz w:val="24"/>
        </w:rPr>
        <w:t xml:space="preserve">Из яйца, из пестрой части, </w:t>
      </w:r>
    </w:p>
    <w:p>
      <w:pPr>
        <w:pStyle w:val="Normal"/>
        <w:ind w:firstLine="567"/>
        <w:jc w:val="both"/>
        <w:rPr>
          <w:i/>
          <w:i/>
          <w:iCs/>
          <w:color w:val="000000"/>
          <w:sz w:val="24"/>
        </w:rPr>
      </w:pPr>
      <w:r>
        <w:rPr>
          <w:i/>
          <w:iCs/>
          <w:color w:val="000000"/>
          <w:sz w:val="24"/>
        </w:rPr>
        <w:t>Звезды сделались на небе;</w:t>
      </w:r>
    </w:p>
    <w:p>
      <w:pPr>
        <w:pStyle w:val="Normal"/>
        <w:ind w:firstLine="567"/>
        <w:jc w:val="both"/>
        <w:rPr>
          <w:i/>
          <w:i/>
          <w:iCs/>
          <w:color w:val="000000"/>
          <w:sz w:val="24"/>
        </w:rPr>
      </w:pPr>
      <w:r>
        <w:rPr>
          <w:i/>
          <w:iCs/>
          <w:color w:val="000000"/>
          <w:sz w:val="24"/>
        </w:rPr>
        <w:t xml:space="preserve">Из яйца, из темной части, </w:t>
      </w:r>
    </w:p>
    <w:p>
      <w:pPr>
        <w:pStyle w:val="Normal"/>
        <w:ind w:firstLine="567"/>
        <w:jc w:val="both"/>
        <w:rPr>
          <w:i/>
          <w:i/>
          <w:iCs/>
          <w:color w:val="000000"/>
          <w:sz w:val="24"/>
        </w:rPr>
      </w:pPr>
      <w:r>
        <w:rPr>
          <w:i/>
          <w:iCs/>
          <w:color w:val="000000"/>
          <w:sz w:val="24"/>
        </w:rPr>
        <w:t>Тучи в воздухе явились...</w:t>
      </w:r>
    </w:p>
    <w:p>
      <w:pPr>
        <w:pStyle w:val="Normal"/>
        <w:ind w:firstLine="567"/>
        <w:jc w:val="both"/>
        <w:rPr>
          <w:color w:val="000000"/>
          <w:sz w:val="24"/>
        </w:rPr>
      </w:pPr>
      <w:r>
        <w:rPr>
          <w:color w:val="000000"/>
          <w:sz w:val="24"/>
        </w:rPr>
        <w:tab/>
      </w:r>
    </w:p>
    <w:p>
      <w:pPr>
        <w:pStyle w:val="Normal"/>
        <w:ind w:firstLine="567"/>
        <w:jc w:val="both"/>
        <w:rPr/>
      </w:pPr>
      <w:r>
        <w:rPr>
          <w:color w:val="000000"/>
          <w:sz w:val="24"/>
        </w:rPr>
        <w:t>В этом изумительном по красоте и ёмкости фрагменте зачатки многих космологий и мифологем других культур, связанных с представлениями о Космическом яйце, что как раз и подтверждает былую социокультурную и этнолингвистическую общность всех народов Земли. Так, в космогонии Древнего Египта (гермопольская версия) бытовал аналогичный сюжет — только вместо утки выступал белый гусь Великий Гоготун: он снес яйцо, из которого родился Бог Солнца, рассеяв тьму и хаос, что свидетельствует об общих мифологических воззрениях тех пранародов, которые положили начало и древним египтянам, и древним индоевропейцам, и древним финно-угорцам.</w:t>
      </w:r>
    </w:p>
    <w:p>
      <w:pPr>
        <w:pStyle w:val="Normal"/>
        <w:ind w:firstLine="567"/>
        <w:jc w:val="both"/>
        <w:rPr/>
      </w:pPr>
      <w:r>
        <w:rPr>
          <w:color w:val="000000"/>
          <w:sz w:val="24"/>
        </w:rPr>
        <w:t>По древнеегипетским представлениям, изначальное Космическое яйцо было невидимым, так как оно возникло во тьме до сотворения мира. Из него в образе птицы появилось солнечное Божество, которое так характеризуется в подлинных текстах: "Я — душа, возникшая из хаоса, мое гнездо невидимо, мое яйцо не разбито". В других текстах голос космотворящей птицы — дикого гуся Великого Гоготуна — прорезал бесконечное безмолвие хаоса, "когда в мире еще царила тишина". По одним источникам, яйцо несло в себе птицу света, по другим — воздух. В "Текстах саркофагов" говорится, что оно было первой сотворенной в мире вещью. Аналогичную картину рисует древнеиндийская мифология. Сотворение мира из хаоса великим Первобогом Брахмой происходит с помощью золотого яйца, две половинки которого образуют землю и небо.</w:t>
      </w:r>
    </w:p>
    <w:p>
      <w:pPr>
        <w:pStyle w:val="Normal"/>
        <w:ind w:firstLine="567"/>
        <w:jc w:val="both"/>
        <w:rPr/>
      </w:pPr>
      <w:r>
        <w:rPr>
          <w:color w:val="000000"/>
          <w:sz w:val="24"/>
        </w:rPr>
        <w:t>Космогонические мифы многих народов Евразии во многом повторяют сюжет "Калевалы". По представлениям нганасан, живущих на Таймыре, первотворцом мира была утка, которая достала со дна океана щепотку земли, и из нее образовалась вся суша. В мансийских преданиях за щепоткой земли на дно океана ныряют две гагары. Птица, которая выступает творцом (демиургом) мира у разных народов, иногда меняет свое обличие. У североамериканских индейцев тлинкитов — это ворон, у якутов — ворон, утка и сокол, у некоторых австралийских племен — орел-сокол.</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w:t>
      </w:r>
    </w:p>
    <w:p>
      <w:pPr>
        <w:pStyle w:val="Normal"/>
        <w:ind w:firstLine="567"/>
        <w:jc w:val="both"/>
        <w:rPr/>
      </w:pPr>
      <w:r>
        <w:rPr>
          <w:color w:val="000000"/>
          <w:sz w:val="24"/>
        </w:rPr>
        <w:t xml:space="preserve">В русской традиции Птица-Космотворец — как правило, селезень (гоголь) или изредка какая-либо другая водоплавающая птица (например, лебедь). Именно здесь в наиболее отчетливой форме обнаруживается неразрывная связь и общность происхождения фундаментальных понятий о космоустройстве мира — у русского и других народов Севера. В памяти наших предков четко отложились наидревнейшие представления о сотворении мира. Еще в середине прошлого века П.Н.Рыбников записал у крестьян Заонежья краткий (неизбежно христианизированный) вариант такой доарийской легенды (сам текст является типичным образцом народного двоеверия): </w:t>
      </w:r>
    </w:p>
    <w:p>
      <w:pPr>
        <w:pStyle w:val="Normal"/>
        <w:ind w:firstLine="567"/>
        <w:jc w:val="both"/>
        <w:rPr/>
      </w:pPr>
      <w:r>
        <w:rPr>
          <w:color w:val="000000"/>
          <w:sz w:val="24"/>
        </w:rPr>
        <w:t>"По досюльному Окиян-морю плавало два гоголя: один бел гоголь, а другой черен гоголь. И тыми двумя гоголями плавали сам Господь Вседержитель и Сатана. По Божию повелению, по Богородицыну благословению, Сатана выздынул со дна моря горсть земли. Из той горсти Господь-то сотворил ровные места и путистые поля, а Сатана наделал непроходимых пропастей, щильев и высоких гор. И ударил Господь молотком в камень и создал силы небесные; ударил Сатана в камень молотком и создал свое воинство. И пошла между воинствами великая война; по началу одолевала было рать Сатаны, но под конец взяла верх сила небесная. И сверзил Михайла-архангел с небеси сатанино воинство, и попадало оно на землю в разные места: которые пали в леса, стали лесовиками, которые в воду — водяниками, которые в дом — домовиками; иные упали в бани и сделались банниками, иные во дворах — дворовиками, а иные в ригах — ригачниками".</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Древнейшие доарийские представления об участии птицы (утки) в сотворении мира содержатся и в космогоническом апокрифе </w:t>
      </w:r>
      <w:r>
        <w:rPr>
          <w:color w:val="000000"/>
          <w:sz w:val="24"/>
          <w:lang w:val="en-US"/>
        </w:rPr>
        <w:t>XVII</w:t>
      </w:r>
      <w:r>
        <w:rPr>
          <w:color w:val="000000"/>
          <w:sz w:val="24"/>
        </w:rPr>
        <w:t xml:space="preserve"> в. из библиотеки Соловецкого монастыря. Текст также христианизирован, но в нем настолько явственно присутствует добиблейский пласт, что в результате действующими лицами оказываются два Бога — христианский и дохристианский, выступающий в виде птицы — Селезня (гоголя). Поле действия апокрифа — мир до сотворения, когда в нем не было ничего, кроме воды (первичный космический океан), по которому и плавала Божественная птица: </w:t>
      </w:r>
    </w:p>
    <w:p>
      <w:pPr>
        <w:pStyle w:val="Normal"/>
        <w:ind w:firstLine="567"/>
        <w:jc w:val="both"/>
        <w:rPr>
          <w:color w:val="000000"/>
          <w:sz w:val="24"/>
        </w:rPr>
      </w:pPr>
      <w:r>
        <w:rPr>
          <w:color w:val="000000"/>
          <w:sz w:val="24"/>
        </w:rPr>
        <w:t>"И рече Бог: ты кто еси? Птица же рече: аз если Бог... Бог же рече: ты откуда бо? Птица же рече: от вышних. И рече Бог: дай же ми от нижних. И понре птица в море и согна пену, яко ил и принесе к Богу и взя Бог ил в горсть и распространи сюду и овоюду, и быть земля...".</w:t>
      </w:r>
    </w:p>
    <w:p>
      <w:pPr>
        <w:pStyle w:val="Normal"/>
        <w:ind w:firstLine="567"/>
        <w:jc w:val="both"/>
        <w:rPr>
          <w:color w:val="000000"/>
          <w:sz w:val="24"/>
        </w:rPr>
      </w:pPr>
      <w:r>
        <w:rPr>
          <w:color w:val="000000"/>
          <w:sz w:val="24"/>
        </w:rPr>
        <w:tab/>
      </w:r>
    </w:p>
    <w:p>
      <w:pPr>
        <w:pStyle w:val="Normal"/>
        <w:ind w:firstLine="567"/>
        <w:jc w:val="both"/>
        <w:rPr/>
      </w:pPr>
      <w:r>
        <w:rPr>
          <w:color w:val="000000"/>
          <w:sz w:val="24"/>
        </w:rPr>
        <w:t>Интересно, что дохристианский Бог-Птица оказывается более могущественным, чем библейский Первотворец. Первому, а не второму дано достать и принести землю со дна океана. И именуется Бог-Птица в апокрифе Вышним (аналогично общеарийскому Вишну). За что библейский Бог, согласно апокрифу, и наименовывает своего конкурента Сатанилом, который "престал над звездами", а там он "воевода небесным силам, надо всеми старейшина". Данный сюжет, где народная космогония перемешана с библейской, встречался и фиксировался повсеместно — от Севера до Юга.</w:t>
      </w:r>
    </w:p>
    <w:p>
      <w:pPr>
        <w:pStyle w:val="Normal"/>
        <w:ind w:firstLine="567"/>
        <w:jc w:val="both"/>
        <w:rPr/>
      </w:pPr>
      <w:r>
        <w:rPr>
          <w:color w:val="000000"/>
          <w:sz w:val="24"/>
        </w:rPr>
        <w:t>Апокриф — сказание о творении мира уткой-гоголем — имел широкое хождение на Руси, куда он попал из Болгарии (интересно, что в самой Болгарии обнаружен лишь один-единственный оригинальный список, в то время как в России известно их несколько). Однако было бы неверно ограничивать легенду о Боге и Сатаниле одной лишь библейской традицией, как это делали некоторые исследователи. Апокриф, как будет видно ниже, опирался на древнейшие космогонические представления, прямого отношения к Библии не имевшие. Зато древнерусские народные космогонические воззрения напрямую замыкались на тот общий духовный источник, из которого возникли многие шедевры мировой классики. Включая и "Калевалу". Повсеместность распространения легенды о творении мира при участии птицы — практически на всех континентах земли — лучшее тому доказательство.</w:t>
      </w:r>
    </w:p>
    <w:p>
      <w:pPr>
        <w:pStyle w:val="Normal"/>
        <w:ind w:firstLine="567"/>
        <w:jc w:val="both"/>
        <w:rPr/>
      </w:pPr>
      <w:r>
        <w:rPr>
          <w:color w:val="000000"/>
          <w:sz w:val="24"/>
        </w:rPr>
        <w:t>Древнее космогоническое представление о творении мира птицей было чрезвычайно живуче среди славянского населения России. Ввиду исключительной важности данного текста, уходящего своими корнями в гиперборейские времена, приводим наиболее подробную из его записей — как она сохранилась в памяти русского сказителя. Текст записан от 79-летнего тюменского крестьянина Д.Н.Плеханова П.А.Городцовым (публикация в журнале "Этнографическое обозрение", 1909. ј 1).</w:t>
      </w:r>
    </w:p>
    <w:p>
      <w:pPr>
        <w:pStyle w:val="Normal"/>
        <w:ind w:firstLine="567"/>
        <w:jc w:val="both"/>
        <w:rPr>
          <w:color w:val="000000"/>
          <w:sz w:val="24"/>
        </w:rPr>
      </w:pPr>
      <w:r>
        <w:rPr>
          <w:color w:val="000000"/>
          <w:sz w:val="24"/>
        </w:rPr>
        <w:tab/>
      </w:r>
    </w:p>
    <w:p>
      <w:pPr>
        <w:pStyle w:val="Normal"/>
        <w:ind w:firstLine="567"/>
        <w:jc w:val="both"/>
        <w:rPr/>
      </w:pPr>
      <w:r>
        <w:rPr>
          <w:color w:val="000000"/>
          <w:sz w:val="24"/>
        </w:rPr>
        <w:t>"Изначала веков ничего не было: — ни неба, ни земли, ни человека, а была только одна вода, вода без конца и краю и без дна, а поеверх воды была тьма тьмущая — беспросветная тьма. И по этой воде плавал в лодочке Бог Салаоф.</w:t>
      </w:r>
    </w:p>
    <w:p>
      <w:pPr>
        <w:pStyle w:val="Normal"/>
        <w:ind w:firstLine="567"/>
        <w:jc w:val="both"/>
        <w:rPr/>
      </w:pPr>
      <w:r>
        <w:rPr>
          <w:color w:val="000000"/>
          <w:sz w:val="24"/>
        </w:rPr>
        <w:t>Плыл однажды Бог Салаоф в лодочке и сплюнул на воду слинку [т.е. слюну. — В.Д.] и вот — в том месте, где он сплюнул слинку, появился сам сатана Сатаниил, в человеческом образе. И как только сатана появился, так сейчас же вступил в разговоры с Богом, он сказал Богу: — Я — брат твой. Возьми меня с собою в лодочку. В лодочке хватило места и для двоих и потому Бог сказал сатане: — Садись. Сел сатана в лодочку вместе с Богом и поплыли дальше. Плыли-плыли, Бог и говорит сатане: — Хочу я сотворить землю. Нырни, сатана, в воду и достань оттуда земли.</w:t>
      </w:r>
    </w:p>
    <w:p>
      <w:pPr>
        <w:pStyle w:val="Normal"/>
        <w:ind w:firstLine="567"/>
        <w:jc w:val="both"/>
        <w:rPr>
          <w:color w:val="000000"/>
          <w:sz w:val="24"/>
        </w:rPr>
      </w:pPr>
      <w:r>
        <w:rPr>
          <w:color w:val="000000"/>
          <w:sz w:val="24"/>
        </w:rPr>
        <w:t>Сатана обернулся птицей гоголем и нырнул в воду. Но пред этим сатана не благословился у Бога и потому труд его остался безуспешным.</w:t>
      </w:r>
    </w:p>
    <w:p>
      <w:pPr>
        <w:pStyle w:val="Normal"/>
        <w:ind w:firstLine="567"/>
        <w:jc w:val="both"/>
        <w:rPr/>
      </w:pPr>
      <w:r>
        <w:rPr>
          <w:color w:val="000000"/>
          <w:sz w:val="24"/>
        </w:rPr>
        <w:t>Долго сатана гоголем погружался в воду, но все-таки не мог добраться до дна и не мог захватить земли, выбился сатана из сил и вынырнул обратно и сказал Богу: — Не мог я добраться до дна и не достал земли. — Тогда Бог опять сказал сатане: — Ныряй второй раз и достань из воды земли.</w:t>
      </w:r>
    </w:p>
    <w:p>
      <w:pPr>
        <w:pStyle w:val="Normal"/>
        <w:ind w:firstLine="567"/>
        <w:jc w:val="both"/>
        <w:rPr/>
      </w:pPr>
      <w:r>
        <w:rPr>
          <w:color w:val="000000"/>
          <w:sz w:val="24"/>
        </w:rPr>
        <w:t>Сатана оборотился птицей гагарой и вторично нырнул. Но и на этот раз он не благословился, и потому он опять не достал дна и не добыл земли, хотя и нырнул глубже прежнего. Вынырнул сатана из воды и сказал Богу: — Не мог я достать земли и не мог добраться до дна, хотя нырнул куда как дальше прежнего.</w:t>
      </w:r>
    </w:p>
    <w:p>
      <w:pPr>
        <w:pStyle w:val="Normal"/>
        <w:ind w:firstLine="567"/>
        <w:jc w:val="both"/>
        <w:rPr/>
      </w:pPr>
      <w:r>
        <w:rPr>
          <w:color w:val="000000"/>
          <w:sz w:val="24"/>
        </w:rPr>
        <w:t>Тогда Бог сказал сатане: — Ты потому не можешь достать земли, что ныряешь не благословясь. — Благословись у меня, тогда достанешь дно и принесешь земли. Ныряй в третий раз.</w:t>
      </w:r>
    </w:p>
    <w:p>
      <w:pPr>
        <w:pStyle w:val="Normal"/>
        <w:ind w:firstLine="567"/>
        <w:jc w:val="both"/>
        <w:rPr/>
      </w:pPr>
      <w:r>
        <w:rPr>
          <w:color w:val="000000"/>
          <w:sz w:val="24"/>
        </w:rPr>
        <w:t>Сатана на этот раз благословился у Бога, а затем оборотился птицей соксуном [особая порода широконосых уток. — В.Д.] и нырнул в третий раз. На этот раз сатана без труда достал дна, забрал он себе в клюв земли и принес ее Богу и сказал: — Вот я принес тебе земли.</w:t>
      </w:r>
    </w:p>
    <w:p>
      <w:pPr>
        <w:pStyle w:val="Normal"/>
        <w:ind w:firstLine="567"/>
        <w:jc w:val="both"/>
        <w:rPr/>
      </w:pPr>
      <w:r>
        <w:rPr>
          <w:color w:val="000000"/>
          <w:sz w:val="24"/>
        </w:rPr>
        <w:t xml:space="preserve">— </w:t>
      </w:r>
      <w:r>
        <w:rPr>
          <w:color w:val="000000"/>
          <w:sz w:val="24"/>
        </w:rPr>
        <w:t>Давай сюда землю, — сказал Бог и взял землю из клюва птицы соксуна. Но сатана не всю землю передал Богу и небольшую часть он утаил у себя в клюве. И думает сатана: — Сотворит Бог себе землю, а я увижу, как он это делает, и по его примеру сотворю свою особую землю.</w:t>
      </w:r>
    </w:p>
    <w:p>
      <w:pPr>
        <w:pStyle w:val="Normal"/>
        <w:ind w:firstLine="567"/>
        <w:jc w:val="both"/>
        <w:rPr>
          <w:color w:val="000000"/>
          <w:sz w:val="24"/>
        </w:rPr>
      </w:pPr>
      <w:r>
        <w:rPr>
          <w:color w:val="000000"/>
          <w:sz w:val="24"/>
        </w:rPr>
        <w:t>Взял Бог землю и повелел из водной глубины явиться трем китам. И вот явились три кита, таких больших, что станешь на головы, так конца хвостов и не увидишь. Киты установились головами вместе, а хвостами в разные стороны.</w:t>
      </w:r>
    </w:p>
    <w:p>
      <w:pPr>
        <w:pStyle w:val="Normal"/>
        <w:ind w:firstLine="567"/>
        <w:jc w:val="both"/>
        <w:rPr/>
      </w:pPr>
      <w:r>
        <w:rPr>
          <w:color w:val="000000"/>
          <w:sz w:val="24"/>
        </w:rPr>
        <w:t>Тогда Бог положил землю себе на ладонь, а другою ладонью стал мять землю и сдавливать ее. Мял — мял Бог землю и сделал из нее вроде небольшой круглой и совершенно ровной лепешки; эту лепешку-землю Бог положил на головы трех китов, и земля стала расти, росла-росла и покрыла собою всех трех китов и все продолжала расти. Трем китам стало уже не под силу держать землю, и тогда Бог повелел явиться из водной пучины еще четырем китам и держать землю. Явились четыре кита, сомкнулись они головами с первыми тремя, а хвостами раскинулись в разные стороны и стали держать землю. С того времени и до наших дней земля держится на семи китах.</w:t>
      </w:r>
    </w:p>
    <w:p>
      <w:pPr>
        <w:pStyle w:val="Normal"/>
        <w:ind w:firstLine="567"/>
        <w:jc w:val="both"/>
        <w:rPr/>
      </w:pPr>
      <w:r>
        <w:rPr>
          <w:color w:val="000000"/>
          <w:sz w:val="24"/>
        </w:rPr>
        <w:t>В то время как росла и ширилась земля на китах, — росла и ширилась также земля, оставшаяся во рту у сатаны, так что сильно раздуло щеки у сатаны. Бог это заметил и спрашивает сатану: — С чего это у тебя щеки-то раздуло? И сатана должен был сознаться: — Виноват! Прости Господи: я утаил во рту немного земли. — Выплевывай землю изо рта! — приказал Бог. И сатана стал выплевывать землю. И там, где сатана плюнет, — появляются всякие дикие и нечистые места, — горы и овраги, лесные трущобы, кочки и болота. До этого же земля была ровна и чиста и во всех отношениях прекрасна. Так Бог сотворил землю и весь мир.</w:t>
      </w:r>
    </w:p>
    <w:p>
      <w:pPr>
        <w:pStyle w:val="Normal"/>
        <w:ind w:firstLine="567"/>
        <w:jc w:val="both"/>
        <w:rPr/>
      </w:pPr>
      <w:r>
        <w:rPr>
          <w:color w:val="000000"/>
          <w:sz w:val="24"/>
        </w:rPr>
        <w:t>Когда творение земли завершилось, тогда Бог задумал отдохнуть. Вытащил он лодочку из воды на землю, перевернул ее вверх дном, а сам улегся около лодочки и скоро уснул крепким сном. Сатана, при виде уснувшего Бога, замыслил недоброе дело, — он задумал погубить Бога. Сатана думал так: — Брошу я сонного Бога в воду и утоплю его, и тогда — земля будет моя и лодочка будет моя.</w:t>
      </w:r>
    </w:p>
    <w:p>
      <w:pPr>
        <w:pStyle w:val="Normal"/>
        <w:ind w:firstLine="567"/>
        <w:jc w:val="both"/>
        <w:rPr>
          <w:color w:val="000000"/>
          <w:sz w:val="24"/>
        </w:rPr>
      </w:pPr>
      <w:r>
        <w:rPr>
          <w:color w:val="000000"/>
          <w:sz w:val="24"/>
        </w:rPr>
        <w:t>Взял сатана Бога и понес его к берегу. Но по мере приближения сатаны к воде земля перед ним все росла и ширилась, а вода перед ним все убегала да убегала. Так сатана и не мог донести Бога до воды. Повернул тогда сатана в другую сторону и понес Бога к другому берегу земли, думал, не удастся ли бросить Бога с другого берега земли. Но и там повторилась та же история.</w:t>
      </w:r>
    </w:p>
    <w:p>
      <w:pPr>
        <w:pStyle w:val="Normal"/>
        <w:ind w:firstLine="567"/>
        <w:jc w:val="both"/>
        <w:rPr>
          <w:color w:val="000000"/>
          <w:sz w:val="24"/>
        </w:rPr>
      </w:pPr>
      <w:r>
        <w:rPr>
          <w:color w:val="000000"/>
          <w:sz w:val="24"/>
        </w:rPr>
        <w:t>Тогда сатана положил Бога на прежнее место, около лодочки, как будто бы он и не касался Бога.</w:t>
      </w:r>
    </w:p>
    <w:p>
      <w:pPr>
        <w:pStyle w:val="Normal"/>
        <w:ind w:firstLine="567"/>
        <w:jc w:val="both"/>
        <w:rPr/>
      </w:pPr>
      <w:r>
        <w:rPr>
          <w:color w:val="000000"/>
          <w:sz w:val="24"/>
        </w:rPr>
        <w:t>Земля и поныне держится на семи китах и висит на воде. Земля продолжает расти и теперь, — и когда она вырастет и увеличится настолько, что и семь китов не в состоянии будут держать ее, — тогда киты уйдут в воду; земля рассыплется и провалится в водные бездны. Тогда и наступит конец мира.</w:t>
      </w:r>
    </w:p>
    <w:p>
      <w:pPr>
        <w:pStyle w:val="Normal"/>
        <w:ind w:firstLine="567"/>
        <w:jc w:val="both"/>
        <w:rPr>
          <w:color w:val="000000"/>
          <w:sz w:val="24"/>
        </w:rPr>
      </w:pPr>
      <w:r>
        <w:rPr>
          <w:color w:val="000000"/>
          <w:sz w:val="24"/>
        </w:rPr>
        <w:t>Говорят, что это время уже недалеко".</w:t>
      </w:r>
    </w:p>
    <w:p>
      <w:pPr>
        <w:pStyle w:val="Normal"/>
        <w:ind w:firstLine="567"/>
        <w:jc w:val="both"/>
        <w:rPr>
          <w:color w:val="000000"/>
          <w:sz w:val="24"/>
        </w:rPr>
      </w:pPr>
      <w:r>
        <w:rPr>
          <w:color w:val="000000"/>
          <w:sz w:val="24"/>
        </w:rPr>
        <w:tab/>
      </w:r>
    </w:p>
    <w:p>
      <w:pPr>
        <w:pStyle w:val="Normal"/>
        <w:ind w:firstLine="567"/>
        <w:jc w:val="both"/>
        <w:rPr/>
      </w:pPr>
      <w:r>
        <w:rPr>
          <w:color w:val="000000"/>
          <w:sz w:val="24"/>
        </w:rPr>
        <w:t>Известны и другие варианты. Один из них — более лаконичный — записан в конце прошлого века в Смоленской губернии собирателем русского и славянского фольклора В.Н.Добровольским. В записи и публикации неутомимого этнографа зафиксирована драгоценная деталь. Черт выступает в образе лебедя, и Бог заставляет его трижды нырять на дно моря за песком, чтобы сотворить сушу.</w:t>
      </w:r>
    </w:p>
    <w:p>
      <w:pPr>
        <w:pStyle w:val="Normal"/>
        <w:ind w:firstLine="567"/>
        <w:jc w:val="both"/>
        <w:rPr/>
      </w:pPr>
      <w:r>
        <w:rPr>
          <w:color w:val="000000"/>
          <w:sz w:val="24"/>
        </w:rPr>
        <w:t>Здесь же приводится еще одна редкая русская космогоническая легенда о происхождении Луны из Солнца. "Прежде было два солнца, но Бог, разгневавшись на одно из них, наслал змея, который так высосал солнце, неугодное Богу, что оно стало совершенно бледным — и зовется оно с тех пор уже месяцем и светится только ночью". Понятно, что на протяжении тысячелетий в процессе этнической дифференциации многие первоначальные мифологические сюжеты и образы трансформировались, обрастали новыми подробностями или, напротив, утрачивали старые. Однако исходные моменты народная память удерживала цепко.</w:t>
      </w:r>
    </w:p>
    <w:p>
      <w:pPr>
        <w:pStyle w:val="Normal"/>
        <w:ind w:firstLine="567"/>
        <w:jc w:val="both"/>
        <w:rPr/>
      </w:pPr>
      <w:r>
        <w:rPr>
          <w:color w:val="000000"/>
          <w:sz w:val="24"/>
        </w:rPr>
        <w:t>Теперь уже трудно установить, какой космогонический образ древнее — утка (гоголь) или лебедь. Скорее, и тот и другой выступали тотемами различных родов или племен. Несомненно одно: древнейшие представления о сотворении мира на стадии недифференцированной культурной и языковой общности народов Евразии были связаны с водоплавающей птицей и первичным Океаном, который в конечном счете является космическим океаном. Для подтверждения сказанного приведем еще раз финский — теперь прозаический — вариант легенды о сотворении мира.</w:t>
      </w:r>
    </w:p>
    <w:p>
      <w:pPr>
        <w:pStyle w:val="Normal"/>
        <w:ind w:firstLine="567"/>
        <w:jc w:val="both"/>
        <w:rPr>
          <w:color w:val="000000"/>
          <w:sz w:val="24"/>
        </w:rPr>
      </w:pPr>
      <w:r>
        <w:rPr>
          <w:color w:val="000000"/>
          <w:sz w:val="24"/>
        </w:rPr>
        <w:tab/>
      </w:r>
    </w:p>
    <w:p>
      <w:pPr>
        <w:pStyle w:val="Normal"/>
        <w:ind w:firstLine="567"/>
        <w:jc w:val="both"/>
        <w:rPr/>
      </w:pPr>
      <w:r>
        <w:rPr>
          <w:color w:val="000000"/>
          <w:sz w:val="24"/>
        </w:rPr>
        <w:t>"Был гоголь на море; вместо воздуха был только туман. Дух сатана является гоголю: "Для чего ты здесь на море?" Гоголь сказал: "Я птица водяная, ведь мое место на море". — "Но что же ты здесь на море, когда нет земли?" — "Где же взять землю, раз она вовсе не существует!" — "Земля ведь находится на дне моря. Раз ты водяная птица, сходи за землею на дно". Гоголь погружается на дно моря и несет земли в клюве. У него осталось ея мало, так как вода смыла часть ее. Дух сатана говорит: "Сходи еще раз, принеси побольше". Гоголь принес еще. "Сходи еще и приучись носить побольше". Гоголь сходил третий раз и принес еще больше. Они сделали себе участок земли на море и начали жить там.</w:t>
      </w:r>
    </w:p>
    <w:p>
      <w:pPr>
        <w:pStyle w:val="Normal"/>
        <w:ind w:firstLine="567"/>
        <w:jc w:val="both"/>
        <w:rPr/>
      </w:pPr>
      <w:r>
        <w:rPr>
          <w:color w:val="000000"/>
          <w:sz w:val="24"/>
        </w:rPr>
        <w:t>Очутился дух Божий среди них. "Откуда у вас здесь земля?" — "Гоголь сходил на дно моря". — "Начнем вместе творить, раз у вас есть земля..." Злой дух взял земли в рот, отделяя часть ее для своей земли. Бог все говорит: "Должно быть больше земли, так как здесь она еще не вся". Злой дух клянется: "Больше нет". Бог настаивает на своем и говорит: "Открывай рот". Там и нашли землю. "Смотри, здесь ведь есть земля; для чего ты клялся, что ее нет?" Тот выплевывает землю на север, где из нее стали расти камни, скалы, горы".</w:t>
      </w:r>
    </w:p>
    <w:p>
      <w:pPr>
        <w:pStyle w:val="Normal"/>
        <w:ind w:firstLine="567"/>
        <w:jc w:val="both"/>
        <w:rPr/>
      </w:pPr>
      <w:r>
        <w:rPr>
          <w:color w:val="000000"/>
          <w:sz w:val="24"/>
        </w:rPr>
        <w:t>Отголоски древнейших представлений о Космическом яйце находим и в некоторых украинских космогонических сказаниях (а архаичный украинский фольклор — он одновременно и фольклор Киевской Руси, то есть всех населявших ее народов — великороссов, малороссов и белоруссов). Так, по одной из легенд, Земля, Солнце, Луна и звезды образовались из первичного шара (аналог Космического яйца). Из яиц же появляются и люди. После изгнания из рая Бог повелел Еве каждый день нести столько яиц, сколько в тот день людей умрет. И так — вечно. А Бог берет те яйца, делит каждое на две половинки и бросает на землю. Из одной половинки родится мальчик, а из другой девочка. А потом они подрастают и женятся. Но иногда бывает, что одна половинка яйца падает в море, а другая — на землю или какой-нибудь зверь съедает одну из половинок.</w:t>
      </w:r>
    </w:p>
    <w:p>
      <w:pPr>
        <w:pStyle w:val="Normal"/>
        <w:ind w:firstLine="567"/>
        <w:jc w:val="both"/>
        <w:rPr>
          <w:color w:val="000000"/>
          <w:sz w:val="24"/>
        </w:rPr>
      </w:pPr>
      <w:r>
        <w:rPr>
          <w:color w:val="000000"/>
          <w:sz w:val="24"/>
        </w:rPr>
        <w:t>И тогда человек, родившийся из уцелевшей половинки яйца, остается без пары и всю жизнь ходит неженатым парубком или незамужней дивчиной.</w:t>
      </w:r>
    </w:p>
    <w:p>
      <w:pPr>
        <w:pStyle w:val="Normal"/>
        <w:ind w:firstLine="567"/>
        <w:jc w:val="both"/>
        <w:rPr/>
      </w:pPr>
      <w:r>
        <w:rPr>
          <w:color w:val="000000"/>
          <w:sz w:val="24"/>
        </w:rPr>
        <w:t>У других народов Евразии также распространен сюжет о нырянии на дно моря (океана) с целью сотворения земли, что лишний раз доказывает близость и былое единство верований и культур. У марийцев в этой роли выступают легендарные Юма (Бог) и Керометь (Сатана), у мордовцев — Чам-Пас (Бог) и Мастер-Пас (Шайтан), у алтайцев Бог принимает облик двух черных гусей, а на дно моря ныряет гагара. Хорошо известна обработанная для детей Виталием Бианки сибирская легенда о птице-чомге Люле, которая трижды ныряет в глубины океана, чтобы добыть земли: всем она достала, а себя обделила. Сюжет обретения земли птицей нашел отображение в древнем народном искусстве — как русского, так и сопредельных народов.</w:t>
      </w:r>
    </w:p>
    <w:p>
      <w:pPr>
        <w:pStyle w:val="Normal"/>
        <w:ind w:firstLine="567"/>
        <w:jc w:val="both"/>
        <w:rPr>
          <w:color w:val="000000"/>
          <w:sz w:val="24"/>
        </w:rPr>
      </w:pPr>
      <w:r>
        <w:rPr>
          <w:color w:val="000000"/>
          <w:sz w:val="24"/>
        </w:rPr>
        <w:t>Космогоническое сказание о появлении земли из моря, откуда ее достают животные, чрезвычайно популярно среди народов мира. Евразийскому варианту, где главным героем выступает птица, противостоит американо-индейский вариант (ирокезское предание), где звери и птицы оказались бессильными, а землю со дна моря добывает жаба-лягушка. Всесилие лягушки наводит, кстати, на мысль о сходстве данного образа с известной русской сказкой о Царевне-лягушке.</w:t>
      </w:r>
    </w:p>
    <w:p>
      <w:pPr>
        <w:pStyle w:val="Normal"/>
        <w:ind w:firstLine="567"/>
        <w:jc w:val="both"/>
        <w:rPr/>
      </w:pPr>
      <w:r>
        <w:rPr>
          <w:color w:val="000000"/>
          <w:sz w:val="24"/>
        </w:rPr>
        <w:t>Космическая оберегательная сила яйца и его магическое значение явственно прослеживается в некоторых сказках, древняя мифологическая подоплека которых как-то упускалась из виду специалистами. В сказке, записанной на русском Севере Е.В.Барсовым, рассказывается о девушке с одной ступней золотой, другой — серебряной, которая стала царицей, обращенной ведьмой в утку с одним крылом золотым, а другим серебряным. После встречи с мужем-царем, когда он плюнул три раза, утка родила от той слюны двух мальчиков-самобратов и отдельно — волшебное яйцо. Говорящее яйцо (известен вариант, где оно золотое) охраняет братьев от всех козней ведьмы-мачехи, но когда они забывают о наставлениях матери-утки, яйцо, ранее предупреждавшее братьев обо всех опасностях, испекается в горячем песке и замолкает, а те погибают.</w:t>
      </w:r>
    </w:p>
    <w:p>
      <w:pPr>
        <w:pStyle w:val="Normal"/>
        <w:ind w:firstLine="567"/>
        <w:jc w:val="both"/>
        <w:rPr>
          <w:color w:val="000000"/>
          <w:sz w:val="24"/>
        </w:rPr>
      </w:pPr>
      <w:r>
        <w:rPr>
          <w:color w:val="000000"/>
          <w:sz w:val="24"/>
        </w:rPr>
        <w:t>Счастливое окончание этой сказки записал И.А.Худяков в Нижегородской губернии. Золотая Утка приносит живой и мертвой воды, оживляет детей, принимает человеческий вид и вновь становится женой царя. Интересно, что царица, которая сначала была простой девушкой, имела золотую и серебряную ступни (что в славянском фольклоре соответствует солнечному и лунному свету), стала золотой Уткой (вариант с золотым и серебряным крыльями).</w:t>
      </w:r>
    </w:p>
    <w:p>
      <w:pPr>
        <w:pStyle w:val="Normal"/>
        <w:ind w:firstLine="567"/>
        <w:jc w:val="both"/>
        <w:rPr/>
      </w:pPr>
      <w:r>
        <w:rPr>
          <w:color w:val="000000"/>
          <w:sz w:val="24"/>
        </w:rPr>
        <w:t>Сюжет о золотой утке, несущей золотые яйца (вариант: одно золотое, другое — серебряное), широко известен среди русского населения. Он был настолько популярен, что в прошлом веке повсеместно распространялся в виде лубочного издания. В афанасьевском Сборнике приводятся два варианта сказки про утку с золотыми яйцами. В одной из них есть словесная формула, которая звучит как заклинание: "Есть зеленый луг, на том лугу береза, у той березы под кореньями утка; обруби у березы коренья и возьми утку домой, она станет нести тебе яички — один день золотое, другой день серебряное". В другой сказке из афанасьевского Сборника рассказывается о Царевне Серой Утке, но такой, что сродни Жар-птице. Обернувшись уткой, девушка "все царство собой осияла: крыльями машет, а с них словно жар сыпется!".</w:t>
      </w:r>
    </w:p>
    <w:p>
      <w:pPr>
        <w:pStyle w:val="Normal"/>
        <w:ind w:firstLine="567"/>
        <w:jc w:val="both"/>
        <w:rPr/>
      </w:pPr>
      <w:r>
        <w:rPr>
          <w:color w:val="000000"/>
          <w:sz w:val="24"/>
        </w:rPr>
        <w:t>Материально-вещественным закреплением памяти тех давних — не веков — тысячелетий стала традиция делать деревянные ковши для воды (вина, пива, меда, браги) в виде утки.</w:t>
      </w:r>
    </w:p>
    <w:p>
      <w:pPr>
        <w:pStyle w:val="Normal"/>
        <w:ind w:firstLine="567"/>
        <w:jc w:val="both"/>
        <w:rPr>
          <w:color w:val="000000"/>
          <w:sz w:val="24"/>
        </w:rPr>
      </w:pPr>
      <w:r>
        <w:rPr>
          <w:color w:val="000000"/>
          <w:sz w:val="24"/>
        </w:rPr>
        <w:t>Наконец, пришло время и остановиться. Столь подробный анализ древних космогонических преданий, сопряженных с калевальским сюжетом, потребовался потому, что именно они позволяют проникнуться архаичным миропониманием наших далеких предков и прапредков.</w:t>
      </w:r>
    </w:p>
    <w:p>
      <w:pPr>
        <w:pStyle w:val="Normal"/>
        <w:ind w:firstLine="567"/>
        <w:jc w:val="both"/>
        <w:rPr>
          <w:color w:val="000000"/>
          <w:sz w:val="24"/>
        </w:rPr>
      </w:pPr>
      <w:r>
        <w:rPr>
          <w:color w:val="000000"/>
          <w:sz w:val="24"/>
        </w:rPr>
        <w:tab/>
      </w:r>
    </w:p>
    <w:p>
      <w:pPr>
        <w:pStyle w:val="Normal"/>
        <w:ind w:firstLine="567"/>
        <w:jc w:val="center"/>
        <w:rPr>
          <w:color w:val="000000"/>
          <w:sz w:val="24"/>
        </w:rPr>
      </w:pPr>
      <w:r>
        <w:rPr>
          <w:color w:val="000000"/>
          <w:sz w:val="24"/>
        </w:rPr>
        <w:t>* * * * *</w:t>
      </w:r>
    </w:p>
    <w:p>
      <w:pPr>
        <w:pStyle w:val="Normal"/>
        <w:ind w:firstLine="567"/>
        <w:jc w:val="both"/>
        <w:rPr/>
      </w:pPr>
      <w:r>
        <w:rPr>
          <w:color w:val="000000"/>
          <w:sz w:val="24"/>
        </w:rPr>
        <w:t>Теперь после продолжительного экскурса в разные исторические пласты народного мировоззрения вновь вернемся к героям "Калевалы". Былая общность культур явственно обнаруживается и в мотиве расчлененного человеческого тела, части которого становятся стихиями и объектами Вселенной. В индоарийской традиции классическим образом такого типа, как было показано выше, выступает вселенский великан Пуруша, из частей которого создается весь видимый и невидимый мир. Но аналогичные представления имеются во множестве других древних культурах и мифологиях — как индоевропейских, так и неиндоевропейских. Данный почти что навязчивый образ связан, по-видимому, с тем, что на заре мировой истории повсюду были распространены человеческие жертвоприношения, имевшие магический смысл.</w:t>
      </w:r>
    </w:p>
    <w:p>
      <w:pPr>
        <w:pStyle w:val="Normal"/>
        <w:ind w:firstLine="567"/>
        <w:jc w:val="both"/>
        <w:rPr>
          <w:color w:val="000000"/>
          <w:sz w:val="24"/>
        </w:rPr>
      </w:pPr>
      <w:r>
        <w:rPr>
          <w:color w:val="000000"/>
          <w:sz w:val="24"/>
        </w:rPr>
        <w:t>Точно так же и в "Калевале" содержатся реминисценции архаичных и общих некогда для всех народов Евразии представлений о расчлененном теле.</w:t>
      </w:r>
    </w:p>
    <w:p>
      <w:pPr>
        <w:pStyle w:val="Normal"/>
        <w:ind w:firstLine="567"/>
        <w:jc w:val="both"/>
        <w:rPr/>
      </w:pPr>
      <w:r>
        <w:rPr>
          <w:color w:val="000000"/>
          <w:sz w:val="24"/>
        </w:rPr>
        <w:t>Например, на много кусков разрубается и тело убитого Лемминкяйнена; их потом с огромным трудом собирает его мать и с помощью заклинаний оживляет сына (рис. 69-а). По существу здесь тот же сюжет, что и в древнеегипетском мифе об убийстве и расчленении тела Осириса, которого потом по кускам собирала и оживляла Исида. Налицо также параллели между карело-финской "Калевалой" и русской "Голубиной книгой" — прямое свидетельство былой общности культур и мифологий.</w:t>
      </w:r>
    </w:p>
    <w:p>
      <w:pPr>
        <w:pStyle w:val="Normal"/>
        <w:ind w:firstLine="567"/>
        <w:jc w:val="both"/>
        <w:rPr/>
      </w:pPr>
      <w:r>
        <w:rPr>
          <w:color w:val="000000"/>
          <w:sz w:val="24"/>
        </w:rPr>
        <w:t xml:space="preserve">Реликт космического расчленения отчетливо просматривается и в эпизоде гибели Айно — первой из несостоявшихся невест Вянямёйнена, которые, не сговариваясь, отказываются выходить замуж за старика. Встреча безутешной Айно с Морскими Девами, попытка доплыть до них через залив и погружение вместе с надтреснутой скалою в пучину вод — всё это несомненные мифологические аллюзии. Сказанное подкрепляется и концовкой трагической истории — части тела утопленницы становятся частями природы, о чем девушка-лопарка сама сообщает белому свету: </w:t>
      </w:r>
    </w:p>
    <w:p>
      <w:pPr>
        <w:pStyle w:val="Normal"/>
        <w:ind w:firstLine="567"/>
        <w:jc w:val="both"/>
        <w:rPr/>
      </w:pPr>
      <w:r>
        <w:rPr>
          <w:color w:val="000000"/>
          <w:sz w:val="24"/>
        </w:rPr>
        <w:tab/>
      </w:r>
      <w:r>
        <w:rPr>
          <w:i/>
          <w:iCs/>
          <w:color w:val="000000"/>
          <w:sz w:val="24"/>
        </w:rPr>
        <w:t xml:space="preserve"> "...Ведь все волны в этом море — </w:t>
        <w:tab/>
        <w:t>Только кровь из жил девицы;</w:t>
      </w:r>
    </w:p>
    <w:p>
      <w:pPr>
        <w:pStyle w:val="Normal"/>
        <w:ind w:firstLine="567"/>
        <w:jc w:val="both"/>
        <w:rPr/>
      </w:pPr>
      <w:r>
        <w:rPr>
          <w:i/>
          <w:iCs/>
          <w:color w:val="000000"/>
          <w:sz w:val="24"/>
        </w:rPr>
        <w:tab/>
        <w:t xml:space="preserve"> Ведь все рыбы в этом море — </w:t>
        <w:tab/>
        <w:t>Тело девушки погибшей;</w:t>
      </w:r>
    </w:p>
    <w:p>
      <w:pPr>
        <w:pStyle w:val="Normal"/>
        <w:ind w:firstLine="567"/>
        <w:jc w:val="both"/>
        <w:rPr/>
      </w:pPr>
      <w:r>
        <w:rPr>
          <w:i/>
          <w:iCs/>
          <w:color w:val="000000"/>
          <w:sz w:val="24"/>
        </w:rPr>
        <w:tab/>
        <w:t xml:space="preserve"> Здесь по берегу кустарник — </w:t>
        <w:tab/>
        <w:t>Это косточки девицы;</w:t>
      </w:r>
    </w:p>
    <w:p>
      <w:pPr>
        <w:pStyle w:val="Normal"/>
        <w:ind w:firstLine="567"/>
        <w:jc w:val="both"/>
        <w:rPr>
          <w:i/>
          <w:i/>
          <w:iCs/>
          <w:color w:val="000000"/>
          <w:sz w:val="24"/>
        </w:rPr>
      </w:pPr>
      <w:r>
        <w:rPr>
          <w:i/>
          <w:iCs/>
          <w:color w:val="000000"/>
          <w:sz w:val="24"/>
        </w:rPr>
        <w:tab/>
        <w:t xml:space="preserve"> А прибрежные здесь травы </w:t>
        <w:tab/>
        <w:t>Из моих волос все будут".</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Черты первобытной мифологической архаики несет на себе и образ другого героя "Калевалы" — кузнеца Ильмаринена. "Вековечный кователь", как именует его "Калевала", из рода волшебных космический кузнецов, известных многим народам. Когда-то в незапамятные времена он выковал небесный свод (а по ходу развития событий эпоса ему пришлось выковывать — правда, неудачно — еще и Луну с Солнцем, когда настоящие оказались украденными и спрятанными злыми силами). Но в большинстве рун кузнец озабочен чисто житейскими проблемами — </w:t>
        <w:tab/>
        <w:t>поисками невест, сватовством и женитьбой. Впрочем, и здесь Ильмаринен постоянно демонстрирует свои чудесные способности. Так, после потери первой жены он тотчас же выковал себе другую — из золота и серебра, но она частично парализовала (заморозила) тело могучего кузнеца. Ранее он же — Ильмаринен — выковал в уплату за невесту волшебную мельницу Сампо. Главным стержнем "Калевалы", собственно, и является борьба за обладание этой волшебной мельницей — источник беспрестанного процветания и символ Золотого века.</w:t>
      </w:r>
    </w:p>
    <w:p>
      <w:pPr>
        <w:pStyle w:val="Normal"/>
        <w:ind w:firstLine="567"/>
        <w:jc w:val="both"/>
        <w:rPr/>
      </w:pPr>
      <w:r>
        <w:rPr>
          <w:color w:val="000000"/>
          <w:sz w:val="24"/>
        </w:rPr>
        <w:t>Вначале владетельницей чудесной мельницы, позволяющей людям жить в достатке, не беспокоясь о завтрашнем дне, становится Лоухи (рис. 69-б) — хозяйка далекой северной страны Похъёлы-Лапландии (другое название — Сариола), финно-угорского коррелята античной Гипербореи, где, по преданиям, как раз и царил Золотой век.</w:t>
      </w:r>
    </w:p>
    <w:p>
      <w:pPr>
        <w:pStyle w:val="Normal"/>
        <w:ind w:firstLine="567"/>
        <w:jc w:val="both"/>
        <w:rPr>
          <w:color w:val="000000"/>
          <w:sz w:val="24"/>
        </w:rPr>
      </w:pPr>
      <w:r>
        <w:rPr>
          <w:color w:val="000000"/>
          <w:sz w:val="24"/>
        </w:rPr>
        <w:tab/>
      </w:r>
    </w:p>
    <w:p>
      <w:pPr>
        <w:pStyle w:val="Normal"/>
        <w:ind w:firstLine="567"/>
        <w:jc w:val="center"/>
        <w:rPr>
          <w:color w:val="000000"/>
          <w:sz w:val="24"/>
        </w:rPr>
      </w:pPr>
      <w:r>
        <w:rPr>
          <w:color w:val="000000"/>
          <w:sz w:val="24"/>
        </w:rPr>
        <w:t>* * * * *</w:t>
      </w:r>
    </w:p>
    <w:p>
      <w:pPr>
        <w:pStyle w:val="Normal"/>
        <w:ind w:firstLine="567"/>
        <w:jc w:val="both"/>
        <w:rPr/>
      </w:pPr>
      <w:r>
        <w:rPr>
          <w:color w:val="000000"/>
          <w:sz w:val="24"/>
        </w:rPr>
        <w:t xml:space="preserve">В образе главной антагонистки сынов Калевы — Ведьмы Лоухи — заложена важнейшая смысловая и философская нагрузка. "Редкозубая старуха" — </w:t>
        <w:tab/>
        <w:t>носительница многих матриархальных черт, а борьба за Сампо отражает в поэтической форме непримиримое противоборство как между Золотым и последующими веками (в особенности — Медным и Железным), так и между отступающим матриархатом (когда властвовали женщины) и наступающим патриархатом (когда править стали мужчины). Похъёла матриархальна, так сказать, по определению, ибо означает Тёмное царство, то есть Страну Тьмы, или Полярной Ночи. А Ночь (Тьма), согласно наиболее архаичным представлениям древних и примитивных народов, олицетворяет именно Женское начало, космически обусловленное материнство и деторождение: она — Ночь, подобно роженице, рожает свое дитя — День.</w:t>
      </w:r>
    </w:p>
    <w:p>
      <w:pPr>
        <w:pStyle w:val="Normal"/>
        <w:ind w:firstLine="567"/>
        <w:jc w:val="both"/>
        <w:rPr/>
      </w:pPr>
      <w:r>
        <w:rPr>
          <w:color w:val="000000"/>
          <w:sz w:val="24"/>
        </w:rPr>
        <w:t>Это — исключительно важная и устойчивая мифологема. Противоположная (с обратным знаком, так сказать) схема взаимосвязи между Ночью (Тьмой) и Днем (Светом) в истории мировой культуры не прослеживается: никто и никогда не считал, что День может родить Ночь. Умереть он может — да. Умереть, дабы уступить место новому акту рождения, а роженицей вновь и вновь окажется Ночь. Таково наследие матриархального мировоззрения.. Другой непременный атрибут матриархального прошлого — хтонизм, то есть связь с землей (таково значение данного термина в переводе с древнегреческого). При этом ведь земля — вовсе не обязательно пахота или луг, она охватывает всю твердь — и горы, и минералы, и глину, и песок, и пыль, и камни.</w:t>
      </w:r>
    </w:p>
    <w:p>
      <w:pPr>
        <w:pStyle w:val="Normal"/>
        <w:ind w:firstLine="567"/>
        <w:jc w:val="both"/>
        <w:rPr/>
      </w:pPr>
      <w:r>
        <w:rPr>
          <w:color w:val="000000"/>
          <w:sz w:val="24"/>
        </w:rPr>
        <w:t>Между прочим в переводе с финского Лоухи означает "скала", "камень". Тем самым в имени хозяйки Похъёлы явственно обнаруживаются следы и Древнекаменного века. Некотрые финские ученые вообще склонны считать, что "лоухи" вовсе не имя собственное, а эпитет с соответствующим "каменным" содержанием и в этом смысле знаменитый рефрен — "Лоухи Похъёлы хозяйка" в действительности следует переводить, как Скала Похъёлы. Всё это вполне вписывается в общемировую традицию почитания камней, которая дожила и до наших дней (о чем подробно говорилось в 1-й части). По всей России — особенно на Севере — известно почтительно-суеверное отношение к отдельным выдающимся камням, вне всякого сомнения сохраняющееся на протяжении многих веков и тысячелетий. При этом христианские представленя тесно переплетаются и мирно уживаются с, казалось бы, давно и навсегда отжившими языческими верованиями. Точно также и в местах распросранения ислама сохранилась древнейшая явно доисламская традиция совершать молитву (намаз) у заповедных больших камней, находящихся, как правило, в труднодоступных местах. На Тянь-шане, Памире такие камни до сик пор являются предметом особого поклонения, наверняка сохранившегося еще со времен Каменного века.</w:t>
      </w:r>
    </w:p>
    <w:p>
      <w:pPr>
        <w:pStyle w:val="Normal"/>
        <w:ind w:firstLine="567"/>
        <w:jc w:val="both"/>
        <w:rPr/>
      </w:pPr>
      <w:r>
        <w:rPr>
          <w:color w:val="000000"/>
          <w:sz w:val="24"/>
        </w:rPr>
        <w:t>Борьба Калевалы и Похъёлы — как она представлена в эпосе — это борьба Света и Тьмы, Добра и Зла, Нового и Старого. Но Похъёла — Царство Зла лишь с точки зрения позднейших интерпретаторов — авторов и исполнителей, — живших в более поздние времена, когда былая гармония Золотого века уже ушла в прошлое, а его идеалы полностью утрачены. При расколе общества на противоборствующие силы, как правило, наблюдается взаимная демонизация противостоящих друг другу лагерей и активное вылепливание "образа врага".</w:t>
      </w:r>
    </w:p>
    <w:p>
      <w:pPr>
        <w:pStyle w:val="Normal"/>
        <w:ind w:firstLine="567"/>
        <w:jc w:val="both"/>
        <w:rPr>
          <w:color w:val="000000"/>
          <w:sz w:val="24"/>
        </w:rPr>
      </w:pPr>
      <w:r>
        <w:rPr>
          <w:color w:val="000000"/>
          <w:sz w:val="24"/>
        </w:rPr>
        <w:t>Так как до наших дней дошла версия только одной из сторон, то демонизированой в глазах современного читателя оказалась лишь Лапландия.</w:t>
      </w:r>
    </w:p>
    <w:p>
      <w:pPr>
        <w:pStyle w:val="Normal"/>
        <w:ind w:firstLine="567"/>
        <w:jc w:val="both"/>
        <w:rPr/>
      </w:pPr>
      <w:r>
        <w:rPr>
          <w:color w:val="000000"/>
          <w:sz w:val="24"/>
        </w:rPr>
        <w:t>Сохранилась бы противоположная точка зрения — там бы все выглядело наоборот.</w:t>
      </w:r>
    </w:p>
    <w:p>
      <w:pPr>
        <w:pStyle w:val="Normal"/>
        <w:ind w:firstLine="567"/>
        <w:jc w:val="both"/>
        <w:rPr/>
      </w:pPr>
      <w:r>
        <w:rPr>
          <w:color w:val="000000"/>
          <w:sz w:val="24"/>
        </w:rPr>
        <w:t>Вообще-то демонизация противника — элементарный субъективно-психологический акт, с которым приходится сталкиваться на каждом шагу. Разве редкость, когда, разругавшись с кем-то или обидевшись на кого-либо, человек начинает видеть в своем противнике исключительно отрицательные стороны и старается всячески навредить обидчику?</w:t>
      </w:r>
    </w:p>
    <w:p>
      <w:pPr>
        <w:pStyle w:val="Normal"/>
        <w:ind w:firstLine="567"/>
        <w:jc w:val="both"/>
        <w:rPr>
          <w:color w:val="000000"/>
          <w:sz w:val="24"/>
        </w:rPr>
      </w:pPr>
      <w:r>
        <w:rPr>
          <w:color w:val="000000"/>
          <w:sz w:val="24"/>
        </w:rPr>
        <w:t>По сюжету "Калевалы" сыны Калевы пытаются вернуть Сампо и поначалу им это удается. Но на обратном пути их настигает воинство Похъёлы (причем здесь описываются удивительные летательные способности северных народов). Посреди Ледовитого океана развертывается грандиозное морское сражение с участием летательного аппарата. В конечном итоге Лоухи перехватывает Сампо, но не удерживает и роняет ее в морскую пучину. Волшебная мельница оказывается навсегда утерянной.</w:t>
      </w:r>
    </w:p>
    <w:p>
      <w:pPr>
        <w:pStyle w:val="Normal"/>
        <w:ind w:firstLine="567"/>
        <w:jc w:val="both"/>
        <w:rPr/>
      </w:pPr>
      <w:r>
        <w:rPr>
          <w:color w:val="000000"/>
          <w:sz w:val="24"/>
        </w:rPr>
        <w:t>Неоднократно предпринимались попытки объяснить вразумительно, что же такое Сампо. Уже во времена первых публикаций эпоса, было выдвинуто по меньшей мере семь различных толкований: Сампо — или 1) музыкальный инструмент; или 2) водяная мельница; или 3) языческий идол; или 4) торговый корабль; или 5) талисман; или 6) все земли Карелии и Финляндии; или 7) Мировой столп, вершиной которого является Полярная звезда (то есть по существу коррелят полярной горы Меру). Академик Б.А.Рыбаков высказал оригинальную и вполне обоснованную мысль, что если в "Калевале" и описывается мельница, то это ни какой-нибудь классический ветряк или колесное сооружение на речной запруде, а древняя каменная зернотерка, символически олицетворяющая счастье и благоденствие. На Севере такую глубоко закодированную смысловую нагрузку как раз и несут саамские сейды (см: Рыбаков Б.А. Сампо и сейды // Новое в археологии СССР и Финляндии. Л., 1984, С. 73).</w:t>
      </w:r>
    </w:p>
    <w:p>
      <w:pPr>
        <w:pStyle w:val="Normal"/>
        <w:ind w:firstLine="567"/>
        <w:jc w:val="both"/>
        <w:rPr/>
      </w:pPr>
      <w:r>
        <w:rPr>
          <w:color w:val="000000"/>
          <w:sz w:val="24"/>
        </w:rPr>
        <w:t>Вполне возможно, что многочисленные сейды, которые и по сей день сохранились высоко в горах и других глухих местах Русской Лапландии и есть воплощенный в камне символ Сампо. Кстати, исходя из былого единства всех языков мира уместно предположить, что в основе до сих пор нерасшифрованного слова "сейд" лежит та же корневая основа, что и у русского указательного слова "сей", а у самоназвания лопарей — саами — одинаковый с русским корень "сам". Тот же протокорень и в названии Сампо. Аналогичным образом в самоназвании одного из ответвлений карелов — людиков — явственно обнаруживается та же корневая основа, что и в русском слове "люди".</w:t>
      </w:r>
    </w:p>
    <w:p>
      <w:pPr>
        <w:pStyle w:val="Normal"/>
        <w:ind w:firstLine="567"/>
        <w:jc w:val="both"/>
        <w:rPr>
          <w:color w:val="000000"/>
          <w:sz w:val="24"/>
        </w:rPr>
      </w:pPr>
      <w:r>
        <w:rPr>
          <w:color w:val="000000"/>
          <w:sz w:val="24"/>
        </w:rPr>
        <w:t>Аналогично называют себя карелы и ливвиковского наречия.</w:t>
      </w:r>
    </w:p>
    <w:p>
      <w:pPr>
        <w:pStyle w:val="Normal"/>
        <w:ind w:firstLine="567"/>
        <w:jc w:val="both"/>
        <w:rPr/>
      </w:pPr>
      <w:r>
        <w:rPr>
          <w:color w:val="000000"/>
          <w:sz w:val="24"/>
        </w:rPr>
        <w:t>Такова была жизнь древних аборигенов Севера на обширных землях Гипербореи, в число культурных очагов которой входил и нынешний Мурманский край — священная земля древнего языческого Солнцебога Коло, и Карельская земля — родина "Калевалы".</w:t>
      </w:r>
    </w:p>
    <w:p>
      <w:pPr>
        <w:pStyle w:val="Normal"/>
        <w:ind w:firstLine="567"/>
        <w:jc w:val="both"/>
        <w:rPr>
          <w:color w:val="000000"/>
          <w:sz w:val="24"/>
        </w:rPr>
      </w:pPr>
      <w:r>
        <w:rPr>
          <w:color w:val="000000"/>
          <w:sz w:val="24"/>
        </w:rPr>
        <w:tab/>
      </w:r>
    </w:p>
    <w:p>
      <w:pPr>
        <w:pStyle w:val="Normal"/>
        <w:ind w:firstLine="567"/>
        <w:jc w:val="center"/>
        <w:rPr>
          <w:color w:val="000000"/>
          <w:sz w:val="24"/>
        </w:rPr>
      </w:pPr>
      <w:r>
        <w:rPr>
          <w:color w:val="000000"/>
          <w:sz w:val="24"/>
        </w:rPr>
        <w:t>* * * * *</w:t>
      </w:r>
    </w:p>
    <w:p>
      <w:pPr>
        <w:pStyle w:val="Normal"/>
        <w:ind w:firstLine="567"/>
        <w:jc w:val="both"/>
        <w:rPr>
          <w:color w:val="000000"/>
          <w:sz w:val="24"/>
        </w:rPr>
      </w:pPr>
      <w:r>
        <w:rPr>
          <w:color w:val="000000"/>
          <w:sz w:val="24"/>
        </w:rPr>
        <w:t xml:space="preserve">У Александра Блока есть пронзительные "гиперборейские" строки. Впервые они и были опубликованы в альманахе "Гиперборей" (вып.2; СПб., 1912), издававшемся Михаилом Лозинским: </w:t>
      </w:r>
    </w:p>
    <w:p>
      <w:pPr>
        <w:pStyle w:val="Normal"/>
        <w:ind w:firstLine="567"/>
        <w:jc w:val="both"/>
        <w:rPr>
          <w:color w:val="000000"/>
          <w:sz w:val="24"/>
        </w:rPr>
      </w:pPr>
      <w:r>
        <w:rPr>
          <w:color w:val="000000"/>
          <w:sz w:val="24"/>
        </w:rPr>
        <w:t xml:space="preserve">...Но ты учись вкушать иную сладость, </w:t>
      </w:r>
    </w:p>
    <w:p>
      <w:pPr>
        <w:pStyle w:val="Normal"/>
        <w:ind w:firstLine="567"/>
        <w:jc w:val="both"/>
        <w:rPr>
          <w:color w:val="000000"/>
          <w:sz w:val="24"/>
        </w:rPr>
      </w:pPr>
      <w:r>
        <w:rPr>
          <w:color w:val="000000"/>
          <w:sz w:val="24"/>
        </w:rPr>
        <w:t>Глядясь в холодный и полярный круг.</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 xml:space="preserve">Бери свой челн, плыви на дальний полюс </w:t>
      </w:r>
    </w:p>
    <w:p>
      <w:pPr>
        <w:pStyle w:val="Normal"/>
        <w:ind w:firstLine="567"/>
        <w:jc w:val="both"/>
        <w:rPr>
          <w:color w:val="000000"/>
          <w:sz w:val="24"/>
        </w:rPr>
      </w:pPr>
      <w:r>
        <w:rPr>
          <w:color w:val="000000"/>
          <w:sz w:val="24"/>
        </w:rPr>
        <w:t xml:space="preserve">В стенах из льда — и тихо забывай, </w:t>
      </w:r>
    </w:p>
    <w:p>
      <w:pPr>
        <w:pStyle w:val="Normal"/>
        <w:ind w:firstLine="567"/>
        <w:jc w:val="both"/>
        <w:rPr>
          <w:color w:val="000000"/>
          <w:sz w:val="24"/>
        </w:rPr>
      </w:pPr>
      <w:r>
        <w:rPr>
          <w:color w:val="000000"/>
          <w:sz w:val="24"/>
        </w:rPr>
        <w:t xml:space="preserve">Как там любили, гибли и боролись... </w:t>
      </w:r>
    </w:p>
    <w:p>
      <w:pPr>
        <w:pStyle w:val="Normal"/>
        <w:ind w:firstLine="567"/>
        <w:jc w:val="both"/>
        <w:rPr>
          <w:color w:val="000000"/>
          <w:sz w:val="24"/>
        </w:rPr>
      </w:pPr>
      <w:r>
        <w:rPr>
          <w:color w:val="000000"/>
          <w:sz w:val="24"/>
        </w:rPr>
        <w:t>И забывай страстей бывалый край.</w:t>
      </w:r>
    </w:p>
    <w:p>
      <w:pPr>
        <w:pStyle w:val="Normal"/>
        <w:ind w:firstLine="567"/>
        <w:jc w:val="both"/>
        <w:rPr>
          <w:color w:val="000000"/>
          <w:sz w:val="24"/>
        </w:rPr>
      </w:pPr>
      <w:r>
        <w:rPr>
          <w:color w:val="000000"/>
          <w:sz w:val="24"/>
        </w:rPr>
        <w:tab/>
      </w:r>
    </w:p>
    <w:p>
      <w:pPr>
        <w:pStyle w:val="Normal"/>
        <w:ind w:firstLine="567"/>
        <w:jc w:val="both"/>
        <w:rPr/>
      </w:pPr>
      <w:r>
        <w:rPr>
          <w:color w:val="000000"/>
          <w:sz w:val="24"/>
        </w:rPr>
        <w:t>Иллюстрацией к этим проникновенным и пророческим словам, опрокинутым в прошлое, может по существу служить любая из глав "Калевалы". Здесь все хотят любить и радоваться. Но большинство героев ждет либо жестокое разочарование, либо смерть, которая точно следует по пятам главных персонажей. Даже само действие в ряде случаев переносится в Страну мертвых — Туонелу, где протекает подземная река Манала, состоящая из острых мечей и копий. Именно в ее смертоносных водах гибнет Лемминкайнен. В подземное же царство Туони отправляется и Вяйнямёйнен в поисках магического заклинания. Там-то он и встречает хтонического великана Випунена, проникает к нему в нутро и устраивает во чреве исполина кузнецу. Правда, в записанных, переведенных и опубликованных рунах зловещая Манала выглядит, как обыкновенная река (что обусловлено утратой рунопевцами к моменту записи древнего мифологического мироощущения и большинства мифологических подробностей).</w:t>
      </w:r>
    </w:p>
    <w:p>
      <w:pPr>
        <w:pStyle w:val="Normal"/>
        <w:ind w:firstLine="567"/>
        <w:jc w:val="both"/>
        <w:rPr/>
      </w:pPr>
      <w:r>
        <w:rPr>
          <w:color w:val="000000"/>
          <w:sz w:val="24"/>
        </w:rPr>
        <w:t>В "Калевале" бушуют страсти под стать классическим трагедиям. Чего стоит только сюжетная линия, связанная с одной из самых трагических фигур поэмы — юноши Куллерво (полное имя — Куллервойнен). Он стал прямым виновником смерти первой жены Ильмаринена: изощренно отомстил ей за нанесенное оскорбление. Но и сам понес заслуженную и еще более страшную кару. Случайно он соблазнил и обесчестил собственную сестру. Когда-то — еще маленькой девочкой — она заблудилась в лесу и считалась погибшей. Куллерво встретил ее уже взрослой девушкой. Когда же им после содеянного греха открылась горькая правда, сестра, не вынеся позора, утопилась, а сам Куллерво после долгих мук совести бросился на острие меча.</w:t>
      </w:r>
    </w:p>
    <w:p>
      <w:pPr>
        <w:pStyle w:val="Normal"/>
        <w:ind w:firstLine="567"/>
        <w:jc w:val="both"/>
        <w:rPr>
          <w:color w:val="000000"/>
          <w:sz w:val="24"/>
        </w:rPr>
      </w:pPr>
      <w:r>
        <w:rPr>
          <w:color w:val="000000"/>
          <w:sz w:val="24"/>
        </w:rPr>
        <w:t>Неисповедимы пути мировой поэзии. Мелодичные струны "Калевалы" оказались созвучными эпосу другого континента. Спустя много веков его литературно обработал Генри Лонгфелло во всемирно известной "Песни о Гайавате", где предания североамериканских индейцев переданы в той же ритмике, что и карело-финский эпос. Совпадающими оказались и многие мифологические мотивы.</w:t>
      </w:r>
    </w:p>
    <w:p>
      <w:pPr>
        <w:pStyle w:val="Normal"/>
        <w:ind w:firstLine="567"/>
        <w:jc w:val="both"/>
        <w:rPr/>
      </w:pPr>
      <w:r>
        <w:rPr>
          <w:color w:val="000000"/>
          <w:sz w:val="24"/>
        </w:rPr>
        <w:t xml:space="preserve">По-русски "Гайавата" зазвучала в переводе Ивана Бунина. Перевод оказался настолько совершенным, что за него была присуждена Нобелевская премия (вдуматься только: русскому поэту — за перевод с английского языка — индейского эпоса — в строфике "Калевалы"). Волшебные струны северного Орфея — Вяйнямёйнена — легко и свободно звучат в русских стихах. Недаром чарующие звуки кантеле финского Бояна не только завораживали птиц, рыб и зверей, но заставляли даже останавливаться Луну и Солнце и спуститься пониже, дабы послушать бессмертные и сладкозвучные руны. Нам же, современным читателям "Калевалы", она помогает постичь собственное гиперборейское прошлое и проникнуться его неповторимым мироощущением </w:t>
      </w:r>
    </w:p>
    <w:p>
      <w:pPr>
        <w:pStyle w:val="Normal"/>
        <w:ind w:firstLine="567"/>
        <w:jc w:val="both"/>
        <w:rPr>
          <w:color w:val="000000"/>
          <w:sz w:val="24"/>
        </w:rPr>
      </w:pPr>
      <w:r>
        <w:rPr>
          <w:color w:val="000000"/>
          <w:sz w:val="24"/>
        </w:rPr>
        <w:tab/>
      </w:r>
    </w:p>
    <w:p>
      <w:pPr>
        <w:pStyle w:val="Normal"/>
        <w:jc w:val="center"/>
        <w:rPr>
          <w:b/>
          <w:b/>
          <w:bCs/>
          <w:color w:val="000000"/>
          <w:sz w:val="28"/>
          <w:szCs w:val="28"/>
        </w:rPr>
      </w:pPr>
      <w:bookmarkStart w:id="19" w:name="крылом"/>
      <w:bookmarkEnd w:id="19"/>
      <w:r>
        <w:rPr>
          <w:b/>
          <w:bCs/>
          <w:color w:val="000000"/>
          <w:sz w:val="28"/>
          <w:szCs w:val="28"/>
        </w:rPr>
        <w:t>ПОД МАТЕРИНСКИМ КРЫЛОМ</w:t>
      </w:r>
    </w:p>
    <w:p>
      <w:pPr>
        <w:pStyle w:val="Normal"/>
        <w:ind w:firstLine="567"/>
        <w:jc w:val="both"/>
        <w:rPr>
          <w:color w:val="000000"/>
          <w:sz w:val="24"/>
        </w:rPr>
      </w:pPr>
      <w:bookmarkStart w:id="20" w:name="крылом"/>
      <w:bookmarkEnd w:id="20"/>
      <w:r>
        <w:rPr>
          <w:color w:val="000000"/>
          <w:sz w:val="24"/>
        </w:rPr>
        <w:tab/>
      </w:r>
    </w:p>
    <w:p>
      <w:pPr>
        <w:pStyle w:val="Normal"/>
        <w:ind w:firstLine="567"/>
        <w:jc w:val="both"/>
        <w:rPr>
          <w:i/>
          <w:i/>
          <w:iCs/>
          <w:color w:val="000000"/>
          <w:sz w:val="24"/>
        </w:rPr>
      </w:pPr>
      <w:r>
        <w:rPr>
          <w:i/>
          <w:iCs/>
          <w:color w:val="000000"/>
          <w:sz w:val="24"/>
        </w:rPr>
        <w:t xml:space="preserve"> </w:t>
      </w:r>
      <w:r>
        <w:rPr>
          <w:i/>
          <w:iCs/>
          <w:color w:val="000000"/>
          <w:sz w:val="24"/>
        </w:rPr>
        <w:t xml:space="preserve">Склоняясь ниц, овеян ночи синью, </w:t>
      </w:r>
    </w:p>
    <w:p>
      <w:pPr>
        <w:pStyle w:val="Normal"/>
        <w:ind w:firstLine="567"/>
        <w:jc w:val="both"/>
        <w:rPr>
          <w:i/>
          <w:i/>
          <w:iCs/>
          <w:color w:val="000000"/>
          <w:sz w:val="24"/>
        </w:rPr>
      </w:pPr>
      <w:r>
        <w:rPr>
          <w:i/>
          <w:iCs/>
          <w:color w:val="000000"/>
          <w:sz w:val="24"/>
        </w:rPr>
        <w:t xml:space="preserve">Доверчиво ищу губами я </w:t>
      </w:r>
    </w:p>
    <w:p>
      <w:pPr>
        <w:pStyle w:val="Normal"/>
        <w:ind w:firstLine="567"/>
        <w:jc w:val="both"/>
        <w:rPr>
          <w:i/>
          <w:i/>
          <w:iCs/>
          <w:color w:val="000000"/>
          <w:sz w:val="24"/>
        </w:rPr>
      </w:pPr>
      <w:r>
        <w:rPr>
          <w:i/>
          <w:iCs/>
          <w:color w:val="000000"/>
          <w:sz w:val="24"/>
        </w:rPr>
        <w:t xml:space="preserve">Сосцы твои, натертые полынью, </w:t>
      </w:r>
    </w:p>
    <w:p>
      <w:pPr>
        <w:pStyle w:val="Normal"/>
        <w:ind w:firstLine="567"/>
        <w:jc w:val="both"/>
        <w:rPr>
          <w:i/>
          <w:i/>
          <w:iCs/>
          <w:color w:val="000000"/>
          <w:sz w:val="24"/>
        </w:rPr>
      </w:pPr>
      <w:r>
        <w:rPr>
          <w:i/>
          <w:iCs/>
          <w:color w:val="000000"/>
          <w:sz w:val="24"/>
        </w:rPr>
        <w:t>О, мать-земля!</w:t>
      </w:r>
    </w:p>
    <w:p>
      <w:pPr>
        <w:pStyle w:val="Heading1"/>
        <w:ind w:left="2268" w:firstLine="567"/>
        <w:rPr/>
      </w:pPr>
      <w:r>
        <w:rPr/>
        <w:t xml:space="preserve"> </w:t>
      </w:r>
      <w:r>
        <w:rPr/>
        <w:t xml:space="preserve">Максимилиан Волошин </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ab/>
        <w:t xml:space="preserve"> Но где же тот ключ, который позволяет приоткрыть тайны минувших времен?</w:t>
      </w:r>
    </w:p>
    <w:p>
      <w:pPr>
        <w:pStyle w:val="Normal"/>
        <w:ind w:firstLine="567"/>
        <w:jc w:val="both"/>
        <w:rPr/>
      </w:pPr>
      <w:r>
        <w:rPr>
          <w:color w:val="000000"/>
          <w:sz w:val="24"/>
        </w:rPr>
        <w:tab/>
        <w:t xml:space="preserve">Да вот же он перед нами — сокрыт в архаичных стихах хотя бы всё той же Голубиной книги! Вдумайтесь в вопросы, которые волновали наших пращуров: </w:t>
      </w:r>
    </w:p>
    <w:p>
      <w:pPr>
        <w:pStyle w:val="Normal"/>
        <w:ind w:firstLine="567"/>
        <w:jc w:val="both"/>
        <w:rPr/>
      </w:pPr>
      <w:r>
        <w:rPr>
          <w:color w:val="000000"/>
          <w:sz w:val="24"/>
        </w:rPr>
        <w:tab/>
        <w:t xml:space="preserve"> &lt;...&gt;Кая земля всем землям мат</w:t>
      </w:r>
      <w:r>
        <w:rPr>
          <w:color w:val="000000"/>
          <w:sz w:val="24"/>
          <w:lang w:val="en-US"/>
        </w:rPr>
        <w:t>u</w:t>
      </w:r>
      <w:r>
        <w:rPr>
          <w:color w:val="000000"/>
          <w:sz w:val="24"/>
        </w:rPr>
        <w:t>?</w:t>
      </w:r>
    </w:p>
    <w:p>
      <w:pPr>
        <w:pStyle w:val="Normal"/>
        <w:ind w:firstLine="567"/>
        <w:jc w:val="both"/>
        <w:rPr/>
      </w:pPr>
      <w:r>
        <w:rPr>
          <w:color w:val="000000"/>
          <w:sz w:val="24"/>
        </w:rPr>
        <w:tab/>
        <w:t xml:space="preserve"> Которо море всем морям мат</w:t>
      </w:r>
      <w:r>
        <w:rPr>
          <w:color w:val="000000"/>
          <w:sz w:val="24"/>
          <w:lang w:val="en-US"/>
        </w:rPr>
        <w:t>u</w:t>
      </w:r>
      <w:r>
        <w:rPr>
          <w:color w:val="000000"/>
          <w:sz w:val="24"/>
        </w:rPr>
        <w:t>?</w:t>
      </w:r>
    </w:p>
    <w:p>
      <w:pPr>
        <w:pStyle w:val="Normal"/>
        <w:ind w:firstLine="567"/>
        <w:jc w:val="both"/>
        <w:rPr/>
      </w:pPr>
      <w:r>
        <w:rPr>
          <w:color w:val="000000"/>
          <w:sz w:val="24"/>
        </w:rPr>
        <w:tab/>
        <w:t xml:space="preserve"> Кое возеро всем возерам мат</w:t>
      </w:r>
      <w:r>
        <w:rPr>
          <w:color w:val="000000"/>
          <w:sz w:val="24"/>
          <w:lang w:val="en-US"/>
        </w:rPr>
        <w:t>u</w:t>
      </w:r>
      <w:r>
        <w:rPr>
          <w:color w:val="000000"/>
          <w:sz w:val="24"/>
        </w:rPr>
        <w:t>?</w:t>
      </w:r>
    </w:p>
    <w:p>
      <w:pPr>
        <w:pStyle w:val="Normal"/>
        <w:ind w:firstLine="567"/>
        <w:jc w:val="both"/>
        <w:rPr/>
      </w:pPr>
      <w:r>
        <w:rPr>
          <w:color w:val="000000"/>
          <w:sz w:val="24"/>
        </w:rPr>
        <w:tab/>
        <w:t xml:space="preserve"> Кая река всем рекам мат</w:t>
      </w:r>
      <w:r>
        <w:rPr>
          <w:color w:val="000000"/>
          <w:sz w:val="24"/>
          <w:lang w:val="en-US"/>
        </w:rPr>
        <w:t>u</w:t>
      </w:r>
      <w:r>
        <w:rPr>
          <w:color w:val="000000"/>
          <w:sz w:val="24"/>
        </w:rPr>
        <w:t>?</w:t>
      </w:r>
    </w:p>
    <w:p>
      <w:pPr>
        <w:pStyle w:val="Normal"/>
        <w:ind w:firstLine="567"/>
        <w:jc w:val="both"/>
        <w:rPr/>
      </w:pPr>
      <w:r>
        <w:rPr>
          <w:color w:val="000000"/>
          <w:sz w:val="24"/>
        </w:rPr>
        <w:tab/>
        <w:t xml:space="preserve"> Который город городам мат</w:t>
      </w:r>
      <w:r>
        <w:rPr>
          <w:color w:val="000000"/>
          <w:sz w:val="24"/>
          <w:lang w:val="en-US"/>
        </w:rPr>
        <w:t>u</w:t>
      </w:r>
      <w:r>
        <w:rPr>
          <w:color w:val="000000"/>
          <w:sz w:val="24"/>
        </w:rPr>
        <w:t>?</w:t>
      </w:r>
    </w:p>
    <w:p>
      <w:pPr>
        <w:pStyle w:val="Normal"/>
        <w:ind w:firstLine="567"/>
        <w:jc w:val="both"/>
        <w:rPr/>
      </w:pPr>
      <w:r>
        <w:rPr>
          <w:color w:val="000000"/>
          <w:sz w:val="24"/>
        </w:rPr>
        <w:tab/>
        <w:t xml:space="preserve"> Котора церква всем церквам мат</w:t>
      </w:r>
      <w:r>
        <w:rPr>
          <w:color w:val="000000"/>
          <w:sz w:val="24"/>
          <w:lang w:val="en-US"/>
        </w:rPr>
        <w:t>u</w:t>
      </w:r>
      <w:r>
        <w:rPr>
          <w:color w:val="000000"/>
          <w:sz w:val="24"/>
        </w:rPr>
        <w:t>?</w:t>
      </w:r>
    </w:p>
    <w:p>
      <w:pPr>
        <w:pStyle w:val="Normal"/>
        <w:ind w:firstLine="567"/>
        <w:jc w:val="both"/>
        <w:rPr/>
      </w:pPr>
      <w:r>
        <w:rPr>
          <w:color w:val="000000"/>
          <w:sz w:val="24"/>
        </w:rPr>
        <w:tab/>
        <w:t xml:space="preserve"> Котора птица всем птицам мат</w:t>
      </w:r>
      <w:r>
        <w:rPr>
          <w:color w:val="000000"/>
          <w:sz w:val="24"/>
          <w:lang w:val="en-US"/>
        </w:rPr>
        <w:t>u</w:t>
      </w:r>
      <w:r>
        <w:rPr>
          <w:color w:val="000000"/>
          <w:sz w:val="24"/>
        </w:rPr>
        <w:t>?</w:t>
      </w:r>
    </w:p>
    <w:p>
      <w:pPr>
        <w:pStyle w:val="Normal"/>
        <w:ind w:firstLine="567"/>
        <w:jc w:val="both"/>
        <w:rPr/>
      </w:pPr>
      <w:r>
        <w:rPr>
          <w:color w:val="000000"/>
          <w:sz w:val="24"/>
        </w:rPr>
        <w:tab/>
        <w:t xml:space="preserve"> Который звире всем звирям мат</w:t>
      </w:r>
      <w:r>
        <w:rPr>
          <w:color w:val="000000"/>
          <w:sz w:val="24"/>
          <w:lang w:val="en-US"/>
        </w:rPr>
        <w:t>u</w:t>
      </w:r>
      <w:r>
        <w:rPr>
          <w:color w:val="000000"/>
          <w:sz w:val="24"/>
        </w:rPr>
        <w:t>?</w:t>
      </w:r>
    </w:p>
    <w:p>
      <w:pPr>
        <w:pStyle w:val="Normal"/>
        <w:ind w:firstLine="567"/>
        <w:jc w:val="both"/>
        <w:rPr/>
      </w:pPr>
      <w:r>
        <w:rPr>
          <w:color w:val="000000"/>
          <w:sz w:val="24"/>
        </w:rPr>
        <w:tab/>
        <w:t xml:space="preserve"> Кая гора всем горам мат</w:t>
      </w:r>
      <w:r>
        <w:rPr>
          <w:color w:val="000000"/>
          <w:sz w:val="24"/>
          <w:lang w:val="en-US"/>
        </w:rPr>
        <w:t>u</w:t>
      </w:r>
      <w:r>
        <w:rPr>
          <w:color w:val="000000"/>
          <w:sz w:val="24"/>
        </w:rPr>
        <w:t>?</w:t>
      </w:r>
    </w:p>
    <w:p>
      <w:pPr>
        <w:pStyle w:val="Normal"/>
        <w:ind w:firstLine="567"/>
        <w:jc w:val="both"/>
        <w:rPr/>
      </w:pPr>
      <w:r>
        <w:rPr>
          <w:color w:val="000000"/>
          <w:sz w:val="24"/>
        </w:rPr>
        <w:tab/>
        <w:t xml:space="preserve"> Который камень каменям мат</w:t>
      </w:r>
      <w:r>
        <w:rPr>
          <w:color w:val="000000"/>
          <w:sz w:val="24"/>
          <w:lang w:val="en-US"/>
        </w:rPr>
        <w:t>u</w:t>
      </w:r>
      <w:r>
        <w:rPr>
          <w:color w:val="000000"/>
          <w:sz w:val="24"/>
        </w:rPr>
        <w:t>?</w:t>
      </w:r>
    </w:p>
    <w:p>
      <w:pPr>
        <w:pStyle w:val="Normal"/>
        <w:ind w:firstLine="567"/>
        <w:jc w:val="both"/>
        <w:rPr/>
      </w:pPr>
      <w:r>
        <w:rPr>
          <w:color w:val="000000"/>
          <w:sz w:val="24"/>
        </w:rPr>
        <w:tab/>
        <w:t xml:space="preserve"> Кое древо всем древам мат</w:t>
      </w:r>
      <w:r>
        <w:rPr>
          <w:color w:val="000000"/>
          <w:sz w:val="24"/>
          <w:lang w:val="en-US"/>
        </w:rPr>
        <w:t>u</w:t>
      </w:r>
      <w:r>
        <w:rPr>
          <w:color w:val="000000"/>
          <w:sz w:val="24"/>
        </w:rPr>
        <w:t>?</w:t>
      </w:r>
    </w:p>
    <w:p>
      <w:pPr>
        <w:pStyle w:val="Normal"/>
        <w:ind w:firstLine="567"/>
        <w:jc w:val="both"/>
        <w:rPr/>
      </w:pPr>
      <w:r>
        <w:rPr>
          <w:color w:val="000000"/>
          <w:sz w:val="24"/>
        </w:rPr>
        <w:tab/>
        <w:t xml:space="preserve"> Кая трава всем травам мат</w:t>
      </w:r>
      <w:r>
        <w:rPr>
          <w:color w:val="000000"/>
          <w:sz w:val="24"/>
          <w:lang w:val="en-US"/>
        </w:rPr>
        <w:t>u</w:t>
      </w:r>
      <w:r>
        <w:rPr>
          <w:color w:val="000000"/>
          <w:sz w:val="24"/>
        </w:rPr>
        <w:t>?</w:t>
      </w:r>
    </w:p>
    <w:p>
      <w:pPr>
        <w:pStyle w:val="Normal"/>
        <w:ind w:firstLine="567"/>
        <w:jc w:val="both"/>
        <w:rPr>
          <w:color w:val="000000"/>
          <w:sz w:val="24"/>
        </w:rPr>
      </w:pPr>
      <w:r>
        <w:rPr>
          <w:color w:val="000000"/>
          <w:sz w:val="24"/>
        </w:rPr>
        <w:tab/>
      </w:r>
    </w:p>
    <w:p>
      <w:pPr>
        <w:pStyle w:val="Normal"/>
        <w:ind w:firstLine="567"/>
        <w:jc w:val="both"/>
        <w:rPr/>
      </w:pPr>
      <w:r>
        <w:rPr>
          <w:color w:val="000000"/>
          <w:sz w:val="24"/>
        </w:rPr>
        <w:t>Именно тут и обнаруживается любопытнейшая деталь, которая позволяет проникнуть в самую сокровенную тайну древнего мировоззрения: в приведенном варианте владыки природных царств и стихий величаются не отцами, а матерями (наподобие того, как это запечатлелось и в известной поговорке "Киев — мать городов русских", хотя и название Киева и слово "город" мужского рода).</w:t>
      </w:r>
    </w:p>
    <w:p>
      <w:pPr>
        <w:pStyle w:val="Normal"/>
        <w:ind w:firstLine="567"/>
        <w:jc w:val="both"/>
        <w:rPr/>
      </w:pPr>
      <w:r>
        <w:rPr>
          <w:color w:val="000000"/>
          <w:sz w:val="24"/>
        </w:rPr>
        <w:t>Например: Который камень камням мат</w:t>
      </w:r>
      <w:r>
        <w:rPr>
          <w:color w:val="000000"/>
          <w:sz w:val="24"/>
          <w:lang w:val="en-US"/>
        </w:rPr>
        <w:t>u</w:t>
      </w:r>
      <w:r>
        <w:rPr>
          <w:color w:val="000000"/>
          <w:sz w:val="24"/>
        </w:rPr>
        <w:t xml:space="preserve"> [ударение на последнем слоге]? Ответ: Белый (А)латырь-камень всем камням мат</w:t>
      </w:r>
      <w:r>
        <w:rPr>
          <w:color w:val="000000"/>
          <w:sz w:val="24"/>
          <w:lang w:val="en-US"/>
        </w:rPr>
        <w:t>u</w:t>
      </w:r>
      <w:r>
        <w:rPr>
          <w:color w:val="000000"/>
          <w:sz w:val="24"/>
        </w:rPr>
        <w:t>. Что же сие означает в глубинном социокультурном аспекте? А вот что: многие вопросы Голубиной книги зародились еще в те времена, когда господствовали матриархальные отношения, а мать была главой рода, "царицей" племени и т.п.</w:t>
      </w:r>
    </w:p>
    <w:p>
      <w:pPr>
        <w:pStyle w:val="Normal"/>
        <w:ind w:firstLine="567"/>
        <w:jc w:val="both"/>
        <w:rPr/>
      </w:pPr>
      <w:r>
        <w:rPr>
          <w:color w:val="000000"/>
          <w:sz w:val="24"/>
        </w:rPr>
        <w:t xml:space="preserve">Сохранилось ли имя той древней матери? Сохранилось — наиболее близкое нам по времени и по духу. Это — Мать Сыра Земля! Именно к ней и обращались русские люди во всё тех же "духовных стихах": </w:t>
      </w:r>
    </w:p>
    <w:p>
      <w:pPr>
        <w:pStyle w:val="Normal"/>
        <w:ind w:firstLine="567"/>
        <w:jc w:val="both"/>
        <w:rPr/>
      </w:pPr>
      <w:r>
        <w:rPr>
          <w:color w:val="000000"/>
          <w:sz w:val="24"/>
        </w:rPr>
        <w:t>Каялся-то добрый молодец сырой земли, Как сырой земли да сырой матери: "А прости, прости, сыра матери, И меня прости, покай да добра молодца"&lt;...&gt;</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 xml:space="preserve">Но и сама Мать Сыра Земля просит перед самим Господом Богом за весь грешный род людской: </w:t>
      </w:r>
    </w:p>
    <w:p>
      <w:pPr>
        <w:pStyle w:val="Normal"/>
        <w:ind w:firstLine="567"/>
        <w:jc w:val="both"/>
        <w:rPr/>
      </w:pPr>
      <w:r>
        <w:rPr>
          <w:color w:val="000000"/>
          <w:sz w:val="24"/>
        </w:rPr>
        <w:t>Растужилась, расплакалась Матушка Сыра Земля Перед Господом Богом: "Тяжел мне, тяжел, Господи, вольный свет!</w:t>
      </w:r>
    </w:p>
    <w:p>
      <w:pPr>
        <w:pStyle w:val="Normal"/>
        <w:ind w:firstLine="567"/>
        <w:jc w:val="both"/>
        <w:rPr>
          <w:color w:val="000000"/>
          <w:sz w:val="24"/>
        </w:rPr>
      </w:pPr>
      <w:r>
        <w:rPr>
          <w:color w:val="000000"/>
          <w:sz w:val="24"/>
        </w:rPr>
        <w:t>Тяжелей, много грешников, боле беззаконников!" &lt;...&gt;</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Почувствовав приближение смерти, уморенная голодом боярыня Морозова вспоминает прежде всего не христианского Бога и даже не семью свою, а глубинные основы человеческого бытия, восходящие к Матери Сырой Земле: "...</w:t>
      </w:r>
    </w:p>
    <w:p>
      <w:pPr>
        <w:pStyle w:val="Normal"/>
        <w:ind w:firstLine="567"/>
        <w:jc w:val="both"/>
        <w:rPr/>
      </w:pPr>
      <w:r>
        <w:rPr>
          <w:color w:val="000000"/>
          <w:sz w:val="24"/>
        </w:rPr>
        <w:t>Не подобно телу моему в нечистоте одежды возлечь в недрах Матери своей Земли" [выделено мной. — В.Д.]. В самом деле, когда пращуры наши благоговейно говорили "Мать-земля", это была не метафора, а интуитивное осознание своей неотделенности от Вселенной в ее земном, планетарном проявлении, своеобразное "почвенничество" в прямом смысле данного слова.</w:t>
      </w:r>
    </w:p>
    <w:p>
      <w:pPr>
        <w:pStyle w:val="Normal"/>
        <w:ind w:firstLine="567"/>
        <w:jc w:val="both"/>
        <w:rPr>
          <w:color w:val="000000"/>
          <w:sz w:val="24"/>
        </w:rPr>
      </w:pPr>
      <w:r>
        <w:rPr>
          <w:color w:val="000000"/>
          <w:sz w:val="24"/>
        </w:rPr>
        <w:t>В эпических и лирических песнях, сказаниях и мифах многих народов воссоздан неповторимый образ Матери-Земли. Тема эта в общем-то неисчерпаема.</w:t>
      </w:r>
    </w:p>
    <w:p>
      <w:pPr>
        <w:pStyle w:val="Normal"/>
        <w:ind w:firstLine="567"/>
        <w:jc w:val="both"/>
        <w:rPr>
          <w:color w:val="000000"/>
          <w:sz w:val="24"/>
        </w:rPr>
      </w:pPr>
      <w:r>
        <w:rPr>
          <w:color w:val="000000"/>
          <w:sz w:val="24"/>
        </w:rPr>
        <w:t xml:space="preserve">Сошлемся лишь на один пример: в нем, как в капле воды, отражается преклонение и благоговение людей перед своей естественной заступницей и кормилицей. Образ этот заимствован из якутского героического эпоса "Нюргун Боотур Стремительный" (но не меньшие по красоте и проникновенности строки можно отыскать и у других народов): </w:t>
      </w:r>
    </w:p>
    <w:p>
      <w:pPr>
        <w:pStyle w:val="Normal"/>
        <w:ind w:firstLine="567"/>
        <w:jc w:val="both"/>
        <w:rPr>
          <w:i/>
          <w:i/>
          <w:iCs/>
          <w:color w:val="000000"/>
          <w:sz w:val="24"/>
        </w:rPr>
      </w:pPr>
      <w:r>
        <w:rPr>
          <w:i/>
          <w:iCs/>
          <w:color w:val="000000"/>
          <w:sz w:val="24"/>
        </w:rPr>
        <w:t xml:space="preserve">Прикреплена ли она к полосе </w:t>
      </w:r>
    </w:p>
    <w:p>
      <w:pPr>
        <w:pStyle w:val="Normal"/>
        <w:ind w:firstLine="567"/>
        <w:jc w:val="both"/>
        <w:rPr/>
      </w:pPr>
      <w:r>
        <w:rPr>
          <w:i/>
          <w:iCs/>
          <w:color w:val="000000"/>
          <w:sz w:val="24"/>
        </w:rPr>
        <w:t xml:space="preserve">Стремительно гладких, белых небес — </w:t>
        <w:tab/>
        <w:t xml:space="preserve"> </w:t>
      </w:r>
    </w:p>
    <w:p>
      <w:pPr>
        <w:pStyle w:val="Normal"/>
        <w:ind w:firstLine="567"/>
        <w:jc w:val="both"/>
        <w:rPr>
          <w:i/>
          <w:i/>
          <w:iCs/>
          <w:color w:val="000000"/>
          <w:sz w:val="24"/>
        </w:rPr>
      </w:pPr>
      <w:r>
        <w:rPr>
          <w:i/>
          <w:iCs/>
          <w:color w:val="000000"/>
          <w:sz w:val="24"/>
        </w:rPr>
        <w:t>Это неведомо нам;</w:t>
      </w:r>
    </w:p>
    <w:p>
      <w:pPr>
        <w:pStyle w:val="Normal"/>
        <w:ind w:firstLine="567"/>
        <w:jc w:val="both"/>
        <w:rPr>
          <w:i/>
          <w:i/>
          <w:iCs/>
          <w:color w:val="000000"/>
          <w:sz w:val="24"/>
        </w:rPr>
      </w:pPr>
      <w:r>
        <w:rPr>
          <w:i/>
          <w:iCs/>
          <w:color w:val="000000"/>
          <w:sz w:val="24"/>
        </w:rPr>
        <w:t xml:space="preserve">Иль на плавно вертящихся в высоте </w:t>
      </w:r>
    </w:p>
    <w:p>
      <w:pPr>
        <w:pStyle w:val="Normal"/>
        <w:ind w:firstLine="567"/>
        <w:jc w:val="both"/>
        <w:rPr>
          <w:i/>
          <w:i/>
          <w:iCs/>
          <w:color w:val="000000"/>
          <w:sz w:val="24"/>
        </w:rPr>
      </w:pPr>
      <w:r>
        <w:rPr>
          <w:i/>
          <w:iCs/>
          <w:color w:val="000000"/>
          <w:sz w:val="24"/>
        </w:rPr>
        <w:t xml:space="preserve">Трех небесных ключах </w:t>
      </w:r>
    </w:p>
    <w:p>
      <w:pPr>
        <w:pStyle w:val="Normal"/>
        <w:ind w:firstLine="567"/>
        <w:jc w:val="both"/>
        <w:rPr/>
      </w:pPr>
      <w:r>
        <w:rPr>
          <w:i/>
          <w:iCs/>
          <w:color w:val="000000"/>
          <w:sz w:val="24"/>
        </w:rPr>
        <w:t xml:space="preserve">Держится нерушимо она — </w:t>
        <w:tab/>
        <w:t xml:space="preserve"> </w:t>
      </w:r>
    </w:p>
    <w:p>
      <w:pPr>
        <w:pStyle w:val="Normal"/>
        <w:ind w:firstLine="567"/>
        <w:jc w:val="both"/>
        <w:rPr>
          <w:i/>
          <w:i/>
          <w:iCs/>
          <w:color w:val="000000"/>
          <w:sz w:val="24"/>
        </w:rPr>
      </w:pPr>
      <w:r>
        <w:rPr>
          <w:i/>
          <w:iCs/>
          <w:color w:val="000000"/>
          <w:sz w:val="24"/>
        </w:rPr>
        <w:t>Это еще неизвестно нам;</w:t>
      </w:r>
    </w:p>
    <w:p>
      <w:pPr>
        <w:pStyle w:val="Normal"/>
        <w:ind w:firstLine="567"/>
        <w:jc w:val="both"/>
        <w:rPr>
          <w:i/>
          <w:i/>
          <w:iCs/>
          <w:color w:val="000000"/>
          <w:sz w:val="24"/>
        </w:rPr>
      </w:pPr>
      <w:r>
        <w:rPr>
          <w:i/>
          <w:iCs/>
          <w:color w:val="000000"/>
          <w:sz w:val="24"/>
        </w:rPr>
        <w:t xml:space="preserve">Иль над гибельной бездной глухой, </w:t>
      </w:r>
    </w:p>
    <w:p>
      <w:pPr>
        <w:pStyle w:val="Normal"/>
        <w:ind w:firstLine="567"/>
        <w:jc w:val="both"/>
        <w:rPr>
          <w:i/>
          <w:i/>
          <w:iCs/>
          <w:color w:val="000000"/>
          <w:sz w:val="24"/>
        </w:rPr>
      </w:pPr>
      <w:r>
        <w:rPr>
          <w:i/>
          <w:iCs/>
          <w:color w:val="000000"/>
          <w:sz w:val="24"/>
        </w:rPr>
        <w:t xml:space="preserve">Сгущенным воздушным смерчем взметена, </w:t>
      </w:r>
    </w:p>
    <w:p>
      <w:pPr>
        <w:pStyle w:val="Normal"/>
        <w:ind w:firstLine="567"/>
        <w:jc w:val="both"/>
        <w:rPr/>
      </w:pPr>
      <w:r>
        <w:rPr>
          <w:i/>
          <w:iCs/>
          <w:color w:val="000000"/>
          <w:sz w:val="24"/>
        </w:rPr>
        <w:t xml:space="preserve">Летает на крыльях она — </w:t>
        <w:tab/>
        <w:t xml:space="preserve"> </w:t>
      </w:r>
    </w:p>
    <w:p>
      <w:pPr>
        <w:pStyle w:val="Normal"/>
        <w:ind w:firstLine="567"/>
        <w:jc w:val="both"/>
        <w:rPr>
          <w:i/>
          <w:i/>
          <w:iCs/>
          <w:color w:val="000000"/>
          <w:sz w:val="24"/>
        </w:rPr>
      </w:pPr>
      <w:r>
        <w:rPr>
          <w:i/>
          <w:iCs/>
          <w:color w:val="000000"/>
          <w:sz w:val="24"/>
        </w:rPr>
        <w:t>Это не видно нам;</w:t>
      </w:r>
    </w:p>
    <w:p>
      <w:pPr>
        <w:pStyle w:val="Normal"/>
        <w:ind w:firstLine="567"/>
        <w:jc w:val="both"/>
        <w:rPr>
          <w:i/>
          <w:i/>
          <w:iCs/>
          <w:color w:val="000000"/>
          <w:sz w:val="24"/>
        </w:rPr>
      </w:pPr>
      <w:r>
        <w:rPr>
          <w:i/>
          <w:iCs/>
          <w:color w:val="000000"/>
          <w:sz w:val="24"/>
        </w:rPr>
        <w:t xml:space="preserve">Или кружится на вертлюге своем </w:t>
      </w:r>
    </w:p>
    <w:p>
      <w:pPr>
        <w:pStyle w:val="Normal"/>
        <w:ind w:firstLine="567"/>
        <w:jc w:val="both"/>
        <w:rPr/>
      </w:pPr>
      <w:r>
        <w:rPr>
          <w:i/>
          <w:iCs/>
          <w:color w:val="000000"/>
          <w:sz w:val="24"/>
        </w:rPr>
        <w:t xml:space="preserve">С песней жалобной, словно стон — </w:t>
        <w:tab/>
        <w:t xml:space="preserve"> </w:t>
      </w:r>
    </w:p>
    <w:p>
      <w:pPr>
        <w:pStyle w:val="Normal"/>
        <w:ind w:firstLine="567"/>
        <w:jc w:val="both"/>
        <w:rPr>
          <w:i/>
          <w:i/>
          <w:iCs/>
          <w:color w:val="000000"/>
          <w:sz w:val="24"/>
        </w:rPr>
      </w:pPr>
      <w:r>
        <w:rPr>
          <w:i/>
          <w:iCs/>
          <w:color w:val="000000"/>
          <w:sz w:val="24"/>
        </w:rPr>
        <w:t>Этого не разгадать...</w:t>
      </w:r>
    </w:p>
    <w:p>
      <w:pPr>
        <w:pStyle w:val="Normal"/>
        <w:ind w:firstLine="567"/>
        <w:jc w:val="both"/>
        <w:rPr>
          <w:i/>
          <w:i/>
          <w:iCs/>
          <w:color w:val="000000"/>
          <w:sz w:val="24"/>
        </w:rPr>
      </w:pPr>
      <w:r>
        <w:rPr>
          <w:i/>
          <w:iCs/>
          <w:color w:val="000000"/>
          <w:sz w:val="24"/>
        </w:rPr>
        <w:tab/>
        <w:t xml:space="preserve"> .............................................</w:t>
      </w:r>
    </w:p>
    <w:p>
      <w:pPr>
        <w:pStyle w:val="Normal"/>
        <w:ind w:firstLine="567"/>
        <w:jc w:val="both"/>
        <w:rPr>
          <w:i/>
          <w:i/>
          <w:iCs/>
          <w:color w:val="000000"/>
          <w:sz w:val="24"/>
        </w:rPr>
      </w:pPr>
      <w:r>
        <w:rPr>
          <w:i/>
          <w:iCs/>
          <w:color w:val="000000"/>
          <w:sz w:val="24"/>
        </w:rPr>
        <w:t xml:space="preserve">Осьмикрайняя, на восьми ободах, </w:t>
      </w:r>
    </w:p>
    <w:p>
      <w:pPr>
        <w:pStyle w:val="Normal"/>
        <w:ind w:firstLine="567"/>
        <w:jc w:val="both"/>
        <w:rPr>
          <w:i/>
          <w:i/>
          <w:iCs/>
          <w:color w:val="000000"/>
          <w:sz w:val="24"/>
        </w:rPr>
      </w:pPr>
      <w:r>
        <w:rPr>
          <w:i/>
          <w:iCs/>
          <w:color w:val="000000"/>
          <w:sz w:val="24"/>
        </w:rPr>
        <w:t xml:space="preserve">На шести незыблемых обручах, </w:t>
      </w:r>
    </w:p>
    <w:p>
      <w:pPr>
        <w:pStyle w:val="Normal"/>
        <w:ind w:firstLine="567"/>
        <w:jc w:val="both"/>
        <w:rPr>
          <w:i/>
          <w:i/>
          <w:iCs/>
          <w:color w:val="000000"/>
          <w:sz w:val="24"/>
        </w:rPr>
      </w:pPr>
      <w:r>
        <w:rPr>
          <w:i/>
          <w:iCs/>
          <w:color w:val="000000"/>
          <w:sz w:val="24"/>
        </w:rPr>
        <w:t xml:space="preserve">Убранная в роскошный наряд, </w:t>
      </w:r>
    </w:p>
    <w:p>
      <w:pPr>
        <w:pStyle w:val="Normal"/>
        <w:ind w:firstLine="567"/>
        <w:jc w:val="both"/>
        <w:rPr>
          <w:i/>
          <w:i/>
          <w:iCs/>
          <w:color w:val="000000"/>
          <w:sz w:val="24"/>
        </w:rPr>
      </w:pPr>
      <w:r>
        <w:rPr>
          <w:i/>
          <w:iCs/>
          <w:color w:val="000000"/>
          <w:sz w:val="24"/>
        </w:rPr>
        <w:t xml:space="preserve">Обильная щедростью золотой </w:t>
      </w:r>
    </w:p>
    <w:p>
      <w:pPr>
        <w:pStyle w:val="Normal"/>
        <w:ind w:firstLine="567"/>
        <w:jc w:val="both"/>
        <w:rPr>
          <w:i/>
          <w:i/>
          <w:iCs/>
          <w:color w:val="000000"/>
          <w:sz w:val="24"/>
        </w:rPr>
      </w:pPr>
      <w:r>
        <w:rPr>
          <w:i/>
          <w:iCs/>
          <w:color w:val="000000"/>
          <w:sz w:val="24"/>
        </w:rPr>
        <w:t xml:space="preserve">Гладкоширокая, в ярком цвету </w:t>
      </w:r>
    </w:p>
    <w:p>
      <w:pPr>
        <w:pStyle w:val="Normal"/>
        <w:ind w:firstLine="567"/>
        <w:jc w:val="both"/>
        <w:rPr>
          <w:i/>
          <w:i/>
          <w:iCs/>
          <w:color w:val="000000"/>
          <w:sz w:val="24"/>
        </w:rPr>
      </w:pPr>
      <w:r>
        <w:rPr>
          <w:i/>
          <w:iCs/>
          <w:color w:val="000000"/>
          <w:sz w:val="24"/>
        </w:rPr>
        <w:t xml:space="preserve">С восходяще-пляшущим солнцем своим, </w:t>
      </w:r>
    </w:p>
    <w:p>
      <w:pPr>
        <w:pStyle w:val="Normal"/>
        <w:ind w:firstLine="567"/>
        <w:jc w:val="both"/>
        <w:rPr>
          <w:i/>
          <w:i/>
          <w:iCs/>
          <w:color w:val="000000"/>
          <w:sz w:val="24"/>
        </w:rPr>
      </w:pPr>
      <w:r>
        <w:rPr>
          <w:i/>
          <w:iCs/>
          <w:color w:val="000000"/>
          <w:sz w:val="24"/>
        </w:rPr>
        <w:t xml:space="preserve">Взлетающим над землей; </w:t>
      </w:r>
    </w:p>
    <w:p>
      <w:pPr>
        <w:pStyle w:val="Normal"/>
        <w:ind w:firstLine="567"/>
        <w:jc w:val="both"/>
        <w:rPr>
          <w:i/>
          <w:i/>
          <w:iCs/>
          <w:color w:val="000000"/>
          <w:sz w:val="24"/>
        </w:rPr>
      </w:pPr>
      <w:r>
        <w:rPr>
          <w:i/>
          <w:iCs/>
          <w:color w:val="000000"/>
          <w:sz w:val="24"/>
        </w:rPr>
        <w:t xml:space="preserve">С деревами, роняющими листву, </w:t>
      </w:r>
    </w:p>
    <w:p>
      <w:pPr>
        <w:pStyle w:val="Normal"/>
        <w:ind w:firstLine="567"/>
        <w:jc w:val="both"/>
        <w:rPr>
          <w:i/>
          <w:i/>
          <w:iCs/>
          <w:color w:val="000000"/>
          <w:sz w:val="24"/>
        </w:rPr>
      </w:pPr>
      <w:r>
        <w:rPr>
          <w:i/>
          <w:iCs/>
          <w:color w:val="000000"/>
          <w:sz w:val="24"/>
        </w:rPr>
        <w:t>Падающими, умирая;</w:t>
      </w:r>
    </w:p>
    <w:p>
      <w:pPr>
        <w:pStyle w:val="Normal"/>
        <w:ind w:firstLine="567"/>
        <w:jc w:val="both"/>
        <w:rPr>
          <w:i/>
          <w:i/>
          <w:iCs/>
          <w:color w:val="000000"/>
          <w:sz w:val="24"/>
        </w:rPr>
      </w:pPr>
      <w:r>
        <w:rPr>
          <w:i/>
          <w:iCs/>
          <w:color w:val="000000"/>
          <w:sz w:val="24"/>
        </w:rPr>
        <w:t xml:space="preserve">С шумом убегающих вод, </w:t>
      </w:r>
    </w:p>
    <w:p>
      <w:pPr>
        <w:pStyle w:val="Normal"/>
        <w:ind w:firstLine="567"/>
        <w:jc w:val="both"/>
        <w:rPr>
          <w:i/>
          <w:i/>
          <w:iCs/>
          <w:color w:val="000000"/>
          <w:sz w:val="24"/>
        </w:rPr>
      </w:pPr>
      <w:r>
        <w:rPr>
          <w:i/>
          <w:iCs/>
          <w:color w:val="000000"/>
          <w:sz w:val="24"/>
        </w:rPr>
        <w:t>Убывающих, высыхая;</w:t>
      </w:r>
    </w:p>
    <w:p>
      <w:pPr>
        <w:pStyle w:val="Normal"/>
        <w:ind w:firstLine="567"/>
        <w:jc w:val="both"/>
        <w:rPr>
          <w:i/>
          <w:i/>
          <w:iCs/>
          <w:color w:val="000000"/>
          <w:sz w:val="24"/>
        </w:rPr>
      </w:pPr>
      <w:r>
        <w:rPr>
          <w:i/>
          <w:iCs/>
          <w:color w:val="000000"/>
          <w:sz w:val="24"/>
        </w:rPr>
        <w:t xml:space="preserve">Расточающимся изобильем полна, </w:t>
      </w:r>
    </w:p>
    <w:p>
      <w:pPr>
        <w:pStyle w:val="Normal"/>
        <w:ind w:firstLine="567"/>
        <w:jc w:val="both"/>
        <w:rPr>
          <w:i/>
          <w:i/>
          <w:iCs/>
          <w:color w:val="000000"/>
          <w:sz w:val="24"/>
        </w:rPr>
      </w:pPr>
      <w:r>
        <w:rPr>
          <w:i/>
          <w:iCs/>
          <w:color w:val="000000"/>
          <w:sz w:val="24"/>
        </w:rPr>
        <w:t xml:space="preserve">Возрождающимся изобильем полна, </w:t>
      </w:r>
    </w:p>
    <w:p>
      <w:pPr>
        <w:pStyle w:val="Normal"/>
        <w:ind w:firstLine="567"/>
        <w:jc w:val="both"/>
        <w:rPr>
          <w:i/>
          <w:i/>
          <w:iCs/>
          <w:color w:val="000000"/>
          <w:sz w:val="24"/>
        </w:rPr>
      </w:pPr>
      <w:r>
        <w:rPr>
          <w:i/>
          <w:iCs/>
          <w:color w:val="000000"/>
          <w:sz w:val="24"/>
        </w:rPr>
        <w:t xml:space="preserve">Бурями обуянная — </w:t>
        <w:tab/>
        <w:t xml:space="preserve"> </w:t>
      </w:r>
    </w:p>
    <w:p>
      <w:pPr>
        <w:pStyle w:val="Normal"/>
        <w:ind w:firstLine="567"/>
        <w:jc w:val="both"/>
        <w:rPr>
          <w:i/>
          <w:i/>
          <w:iCs/>
          <w:color w:val="000000"/>
          <w:sz w:val="24"/>
        </w:rPr>
      </w:pPr>
      <w:r>
        <w:rPr>
          <w:i/>
          <w:iCs/>
          <w:color w:val="000000"/>
          <w:sz w:val="24"/>
        </w:rPr>
        <w:t xml:space="preserve">Зародилась она, </w:t>
      </w:r>
    </w:p>
    <w:p>
      <w:pPr>
        <w:pStyle w:val="Normal"/>
        <w:ind w:firstLine="567"/>
        <w:jc w:val="both"/>
        <w:rPr>
          <w:i/>
          <w:i/>
          <w:iCs/>
          <w:color w:val="000000"/>
          <w:sz w:val="24"/>
        </w:rPr>
      </w:pPr>
      <w:r>
        <w:rPr>
          <w:i/>
          <w:iCs/>
          <w:color w:val="000000"/>
          <w:sz w:val="24"/>
        </w:rPr>
        <w:t xml:space="preserve">Появилась она — </w:t>
        <w:tab/>
        <w:t xml:space="preserve"> </w:t>
      </w:r>
    </w:p>
    <w:p>
      <w:pPr>
        <w:pStyle w:val="Normal"/>
        <w:ind w:firstLine="567"/>
        <w:jc w:val="both"/>
        <w:rPr>
          <w:i/>
          <w:i/>
          <w:iCs/>
          <w:color w:val="000000"/>
          <w:sz w:val="24"/>
        </w:rPr>
      </w:pPr>
      <w:r>
        <w:rPr>
          <w:i/>
          <w:iCs/>
          <w:color w:val="000000"/>
          <w:sz w:val="24"/>
        </w:rPr>
        <w:t xml:space="preserve">В незапамятные времена — </w:t>
        <w:tab/>
        <w:t xml:space="preserve"> </w:t>
      </w:r>
    </w:p>
    <w:p>
      <w:pPr>
        <w:pStyle w:val="Normal"/>
        <w:ind w:firstLine="567"/>
        <w:jc w:val="both"/>
        <w:rPr>
          <w:i/>
          <w:i/>
          <w:iCs/>
          <w:color w:val="000000"/>
          <w:sz w:val="24"/>
        </w:rPr>
      </w:pPr>
      <w:r>
        <w:rPr>
          <w:i/>
          <w:iCs/>
          <w:color w:val="000000"/>
          <w:sz w:val="24"/>
        </w:rPr>
        <w:t>Изначальная Мать-Земля...</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Бессознательное и сознательное поклонение Матери-Земле, беспрекословное ее приятие как Великого материнского первоначала уходит корнями в доисторические времена, в ту пору, когда женщина была и прародительницей и вершительницей судеб рода. Данная эпоха, растянувшаяся на тысячелетия, нашла свое отражение в многочисленных изображениях женщин, олицетворявших великое материнское начало (рис.70). Высшее предназначение женщины — стать матерью и с помощью рожденных ею детей обеспечить продолжение рода и преемственность в неразрывной цепи поколений. Поэтому совершенно естественно, что архетип Великой Матери стал одновременно и архетипом Великой Богини (во многих случаях между ними нет никакой разницы). Эта проблема вот уже на протяжении почти двух веков плодотворно исследуется учеными самых различных профилей — философами, религиоведами, мифологами, этнологами, психологами.</w:t>
      </w:r>
    </w:p>
    <w:p>
      <w:pPr>
        <w:pStyle w:val="Normal"/>
        <w:ind w:firstLine="567"/>
        <w:jc w:val="both"/>
        <w:rPr>
          <w:color w:val="000000"/>
          <w:sz w:val="24"/>
        </w:rPr>
      </w:pPr>
      <w:r>
        <w:rPr>
          <w:color w:val="000000"/>
          <w:sz w:val="24"/>
        </w:rPr>
        <w:t>Серьезный и во многом уникальный вклад в общенаучную копилку внес известный мыслитель-психоаналитик Карл Юнг (1875-1961). По Юнгу, как и любой другой, архетип матери обнаруживает практически безграничное разнообразие в своих проявлениях. Первыми по важности являются мать, бабушка, мачеха, свекровь (теща); далее идет любая женщина, с которой человек состоит в каких-то отношениях, например, няня, гувернантка или отдаленная прародительница. Затем идут женщины, которых мы называем матерями в переносном смысле слова. К этой же категории принадлежат Богини, особенно Богоматерь, Дева, София. Множество вариаций данного архетипа дает мифология.</w:t>
      </w:r>
    </w:p>
    <w:p>
      <w:pPr>
        <w:pStyle w:val="Normal"/>
        <w:ind w:firstLine="567"/>
        <w:jc w:val="both"/>
        <w:rPr/>
      </w:pPr>
      <w:r>
        <w:rPr>
          <w:color w:val="000000"/>
          <w:sz w:val="24"/>
        </w:rPr>
        <w:t>Другие символы матери в переносном смысле присутствуют в вещах, выражающих цель нашего страстного стремления к спасению: рай, царство Божье, небесный Иерусалим. Вещи. вызывающие у нас набожность или чувство благоговения, такие как церковь, университет, город, страна, небо. земля, леса и моря (или какие-то другие воды), преисподняя и луна, или просто какой-то предмет, — все они могут быть материнскими символами. Этот архетип часто ассоциируется с местами или вещами, которые символизируют плодородие и изобилие: рог изобилия, вспаханное поле, сад. Он может быть связан со скалой, пещерой, деревом, весной, родником или с разнообразными сосудами. такими как купель для крещения, или цветами, имеющими форму чаши (роза, лотос). Магический круг, или мандала, ввиду его защитной функции, может быть формой материнского архетипа. С ним также ассоциируются полые предметы; духовка, кухонная посуда и, конечно же, вульва, влагалище, матка и любые подобные им формы. Дополняют этот список многие животные, такие как корова, заяц, полезные животные в целом.</w:t>
      </w:r>
    </w:p>
    <w:p>
      <w:pPr>
        <w:pStyle w:val="Normal"/>
        <w:ind w:firstLine="567"/>
        <w:jc w:val="both"/>
        <w:rPr/>
      </w:pPr>
      <w:r>
        <w:rPr>
          <w:color w:val="000000"/>
          <w:sz w:val="24"/>
        </w:rPr>
        <w:t>С этим архетипом ассоциируются такие качества, как материнская забота и сочувствие; магическая власть женщины; мудрость и духовное возвышение, превосходящее пределы разума: любой полезный инстинкт или порыв; все, что отличается добротой, заботливостью или поддержкой и способствует росту и плодородию. Мать — главенствующая фигура там, где происходит магическое превращение и воскрешение, а также в подземном мире с его обитателями. В негативном плане архетип матери может означать нечто тайное, загадочное, темное: бездну, мир мертвых, все поглощающее, искушающее и отравляющее, т.е. то, что вселяет ужас и что неизбежно, как судьба. Все эти атрибуты архетипа матери можно выразить формулой "любящая и страшная мать". Наиболее знакомым нам историческим примером двойственной природы матери является образ Девы Марии, которая является не только матерью Бога, но также, согласно средневековым аллегориям, и его крестом. В Индии "любящей и страшной матерью" является парадоксальная Кали.</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Земля как мать представлялась живым и жизнедарующим началом, поскольку она плодоносит так же, как плодоносят люди, животные или растения. Отсюда распространенные во многих древних (и не только в древних) культурах сопоставления плодоносящего поля и деторождающей женщины. А земледельческий труд отождествлялся с актом зарождения жизни, где вспахивающее орудие труда — от заостренного кола и мотыги до сохи и плуга — постоянно сравнивался с мужским детородным органом — фаллосом, без которого немыслимо никакое плодоношение земли. У народов, находящихся на низкой ступени развития, сохранилось немало древних обычаев, связанных с культом земли: возложение только что родившегося ребенка на землю, обязательное погребение детей, вынос больных и умирающих на голую землю с целью возможного исцеления и др.</w:t>
      </w:r>
    </w:p>
    <w:p>
      <w:pPr>
        <w:pStyle w:val="Normal"/>
        <w:ind w:firstLine="567"/>
        <w:jc w:val="both"/>
        <w:rPr>
          <w:color w:val="000000"/>
          <w:sz w:val="24"/>
        </w:rPr>
      </w:pPr>
      <w:r>
        <w:rPr>
          <w:color w:val="000000"/>
          <w:sz w:val="24"/>
        </w:rPr>
        <w:t>Многие из этих обычаев глубоко и всесторонне проанализированы в классическом труде немецкого исследователя древней мифологии Альбрехта Дитериха (1866-1908), который так и называется: "Мать Земля" (1905 г.).</w:t>
      </w:r>
    </w:p>
    <w:p>
      <w:pPr>
        <w:pStyle w:val="Normal"/>
        <w:ind w:firstLine="567"/>
        <w:jc w:val="both"/>
        <w:rPr/>
      </w:pPr>
      <w:r>
        <w:rPr>
          <w:color w:val="000000"/>
          <w:sz w:val="24"/>
        </w:rPr>
        <w:t>Однако почитание Матери-Земли знавало и кровавые ритуалы и жертвоприношения. В древности они процветали повсеместно, но кое-где дожили до Х</w:t>
      </w:r>
      <w:r>
        <w:rPr>
          <w:color w:val="000000"/>
          <w:sz w:val="24"/>
          <w:lang w:val="uk-UA"/>
        </w:rPr>
        <w:t>І</w:t>
      </w:r>
      <w:r>
        <w:rPr>
          <w:color w:val="000000"/>
          <w:sz w:val="24"/>
        </w:rPr>
        <w:t>Х века. Именно данное обстоятельство и позволило их изучить и описать.</w:t>
      </w:r>
    </w:p>
    <w:p>
      <w:pPr>
        <w:pStyle w:val="Normal"/>
        <w:ind w:firstLine="567"/>
        <w:jc w:val="both"/>
        <w:rPr/>
      </w:pPr>
      <w:r>
        <w:rPr>
          <w:color w:val="000000"/>
          <w:sz w:val="24"/>
        </w:rPr>
        <w:t>Дж. Дж. Фрэзер в "Золотой ветви" подробно рассказал о человеческих жертвоприношениях в честь Матери-Земли на примере племени гондов, населявших и населяющих понынев южно-индийский штат Ориссу. Гонды — дравидская народность, они поселились на Индостане задолго до появления там индоариев и сохранили в своих традициях наиболее архаичные черты, связанные с культом Земли, с урожаем и плодо- родием почвы.</w:t>
      </w:r>
    </w:p>
    <w:p>
      <w:pPr>
        <w:pStyle w:val="Normal"/>
        <w:ind w:firstLine="567"/>
        <w:jc w:val="both"/>
        <w:rPr/>
      </w:pPr>
      <w:r>
        <w:rPr>
          <w:color w:val="000000"/>
          <w:sz w:val="24"/>
        </w:rPr>
        <w:t xml:space="preserve">Гонды приносили в жертву людей в честь Богини Земли, которую звали Тари Пенну. Человеческие жертвы были необходимы якобы для получения высокого урожая технической культуры, которую выращивали гонды и из которой они приготавляли знаменитый краситель. Считалось, что если поле не полить людской кровью и не зарыть в землю куски человеческой плоти, то получаемая из этого растения ярко-красная краска утратит свою обычную глубину. Жертвы для этой цели назывались </w:t>
      </w:r>
      <w:r>
        <w:rPr>
          <w:color w:val="000000"/>
          <w:sz w:val="24"/>
          <w:lang w:val="en-US"/>
        </w:rPr>
        <w:t>meriah</w:t>
      </w:r>
      <w:r>
        <w:rPr>
          <w:color w:val="000000"/>
          <w:sz w:val="24"/>
        </w:rPr>
        <w:t xml:space="preserve"> — "мериа" [обращает на себя внимание сакральная корневая основа </w:t>
      </w:r>
      <w:r>
        <w:rPr>
          <w:color w:val="000000"/>
          <w:sz w:val="24"/>
          <w:lang w:val="en-US"/>
        </w:rPr>
        <w:t>mr</w:t>
      </w:r>
      <w:r>
        <w:rPr>
          <w:color w:val="000000"/>
          <w:sz w:val="24"/>
        </w:rPr>
        <w:t>], и традиция требовала, чтобы их либо покупали еще в младенчестве или же с детства специально готовили к незавидной судьбе.</w:t>
      </w:r>
    </w:p>
    <w:p>
      <w:pPr>
        <w:pStyle w:val="Normal"/>
        <w:ind w:firstLine="567"/>
        <w:jc w:val="both"/>
        <w:rPr>
          <w:color w:val="000000"/>
          <w:sz w:val="24"/>
        </w:rPr>
      </w:pPr>
      <w:r>
        <w:rPr>
          <w:color w:val="000000"/>
          <w:sz w:val="24"/>
        </w:rPr>
        <w:t>Кроме того, детей могли докупать у соседних племен, которые, в свою очередь, крали их у зазевавшихся родителей. Все долгие годы, до того рокового дня, когда "мериа" приносился в жертву Богине, его усиленно кормили и баловали.</w:t>
      </w:r>
    </w:p>
    <w:p>
      <w:pPr>
        <w:pStyle w:val="Normal"/>
        <w:ind w:firstLine="567"/>
        <w:jc w:val="both"/>
        <w:rPr/>
      </w:pPr>
      <w:r>
        <w:rPr>
          <w:color w:val="000000"/>
          <w:sz w:val="24"/>
        </w:rPr>
        <w:t>За десять — двенадцать дней до ежегодной торжественной церемонии у намеченной жертвы сбривали наголо волосы. После продолжительных оргий в ночь перед роковым событием жертву одевали во все новое, и начиналось торжественное шествие сельчан во главе с ним под музыку и танцы от деревни до рощицы "мериа" — на этом месте, неподалеку от деревни, росло несколько высоких деревьев, не тронутых еще лезвием топора. Чтобы посмотреть на ритуал жертвоприношения, сюда стекались толпы людей. Все поголовно — мужчины, женщины, дети — хотели во что бы то ни стало присутствовать на "празднике".</w:t>
      </w:r>
    </w:p>
    <w:p>
      <w:pPr>
        <w:pStyle w:val="Normal"/>
        <w:ind w:firstLine="567"/>
        <w:jc w:val="both"/>
        <w:rPr>
          <w:color w:val="000000"/>
          <w:sz w:val="24"/>
        </w:rPr>
      </w:pPr>
      <w:r>
        <w:rPr>
          <w:color w:val="000000"/>
          <w:sz w:val="24"/>
        </w:rPr>
        <w:t>В ритуальной рощице "мериа" привязывали к столбу, натирали маслом, мазали краской и украшали цветами. В течение целого дня к жертве относились с величайшим благоговением. Толпа людей танцевала рядом с ним, обращая к Матери-Земле слова молитвы: "О, Богиня, мы преподносим тебе эту жертву, а ты ниспошли нам богатый урожай, хорошую погоду и крепкое здоровье". И добавляли, обращаясь к жертве: "Мы купили тебя, а не захватили силой; теперь мы приносим тебя в жертву, и пусть не ляжет на нас никакой грех!"</w:t>
      </w:r>
    </w:p>
    <w:p>
      <w:pPr>
        <w:pStyle w:val="Normal"/>
        <w:ind w:firstLine="567"/>
        <w:jc w:val="both"/>
        <w:rPr>
          <w:color w:val="000000"/>
          <w:sz w:val="24"/>
        </w:rPr>
      </w:pPr>
      <w:r>
        <w:rPr>
          <w:color w:val="000000"/>
          <w:sz w:val="24"/>
        </w:rPr>
        <w:t>Метод убийства жертвы-"мериа" разнился от деревни к деревне, но принцип сохранялся один и тот же: смерть должна была быть долгой и мучительной. При этом жертва не имела права оказывать ни малейшего сопротивления, и довольно часто с этой целью его заставляли выпить большую дозу сильнодействующего наркотика. Одним из самых простых способов было удушение. Для этого обычно расщепляли толстую ветвь дерева, и в эту трещину просовывали либо шею жертвы, либо его грудь, после чего верховный жрец со своими помощниками сдавливали трещину что было сил. Затем жрец наносил легкие удары по телу жертвы острым топором, после чего толпа бросалась к несчастному, стесывая мясо у него с костей, оставляя, правда, голову и его внутренности нетронутыми...</w:t>
      </w:r>
    </w:p>
    <w:p>
      <w:pPr>
        <w:pStyle w:val="Normal"/>
        <w:ind w:firstLine="567"/>
        <w:jc w:val="both"/>
        <w:rPr>
          <w:color w:val="000000"/>
          <w:sz w:val="24"/>
        </w:rPr>
      </w:pPr>
      <w:r>
        <w:rPr>
          <w:color w:val="000000"/>
          <w:sz w:val="24"/>
        </w:rPr>
        <w:t>Бывало, что жертву тащили по полям в окружении толпы, и люди, стараясь не задеть голову и его внутренности, ножами сдирали мясо с его тела, пока несчастный не испускал дух. Другой метод убийства заключался в том, что жертву привязывали к хоботу деревянного слона, который вместе с жертвой вращался по оси, а толпа старалась изловчиться и во время этих быстрых вращений срезать с тела несчастного кусок-другой плоти. И это продолжалось до тех пор, пока он не умирал у них на глазах.</w:t>
      </w:r>
    </w:p>
    <w:p>
      <w:pPr>
        <w:pStyle w:val="Normal"/>
        <w:ind w:firstLine="567"/>
        <w:jc w:val="both"/>
        <w:rPr>
          <w:color w:val="000000"/>
          <w:sz w:val="24"/>
        </w:rPr>
      </w:pPr>
      <w:r>
        <w:rPr>
          <w:color w:val="000000"/>
          <w:sz w:val="24"/>
        </w:rPr>
        <w:t>В некоторых деревнях было обнаружено до четырнадцати таких деревянных слонов, которые использовались в этих кровавых церемониях. В другом месте жертву медленно умерщвляли у костра. Для этого устраивалась низкая, покатая, как крыша, сцена, на которую клали жертву со связанными ногами, чтобы лишить ее возможности оказывать сопротивление, после чего рядом разводили костры и то и дело прижигали несчастного горящими головешками. Он скатывался вниз к костру, но его снова поднимали, укладывая на прежнее место, и чем больше он проливал горьких слез, тем тучнее, по мнению крестьян, выдастся урожай и более обильными будут дожди. На следующий день тело жертвы расчленялось на мелкие кусочки... и съедалось. Сразу же после смерти "мериа" гонцы относили по кусочку его плоти в каждую деревню племени гондов. Там местный жрец разрезал его надвое, один кусочек он отдавал Богине Земли, который сжигался в ее честь в небольшой ямке, вырытой в земле. Второй разрезался на еще более мелкие кусочки по числу членов семьи. Каждый из них заворачивал свой кусочек в листья и сжигал его в укромном местечке в земле.</w:t>
      </w:r>
    </w:p>
    <w:p>
      <w:pPr>
        <w:pStyle w:val="Normal"/>
        <w:ind w:firstLine="567"/>
        <w:jc w:val="both"/>
        <w:rPr/>
      </w:pPr>
      <w:r>
        <w:rPr>
          <w:color w:val="000000"/>
          <w:sz w:val="24"/>
        </w:rPr>
        <w:t xml:space="preserve">Печальные традиции человеческих жертвоприношений повсеместно соблюдались и в связи оборонительным строительством. Доказательство тому — хорошо известный и неоднократно описанный магический ритуал в честь Матери Сырой Земли — жестокий обычай зарывать в основание строящихся крепостей живую девушку. Отсюда все эти многочисленные "девичьи башни", разбросанные по разным странам, и легенды о горючих девичьих слезах. Сколько же башен старых русских крепостей покоится на костях таких невинных жертв! Даже стихи про то есть — проиллюстрированные (рис.70-а): </w:t>
      </w:r>
    </w:p>
    <w:p>
      <w:pPr>
        <w:pStyle w:val="Normal"/>
        <w:ind w:firstLine="567"/>
        <w:jc w:val="both"/>
        <w:rPr>
          <w:color w:val="000000"/>
          <w:sz w:val="24"/>
        </w:rPr>
      </w:pPr>
      <w:r>
        <w:rPr>
          <w:color w:val="000000"/>
          <w:sz w:val="24"/>
        </w:rPr>
      </w:r>
    </w:p>
    <w:p>
      <w:pPr>
        <w:pStyle w:val="Normal"/>
        <w:ind w:firstLine="567"/>
        <w:jc w:val="both"/>
        <w:rPr>
          <w:i/>
          <w:i/>
          <w:iCs/>
          <w:color w:val="000000"/>
          <w:sz w:val="24"/>
        </w:rPr>
      </w:pPr>
      <w:r>
        <w:rPr>
          <w:i/>
          <w:iCs/>
          <w:color w:val="000000"/>
          <w:sz w:val="24"/>
        </w:rPr>
        <w:t xml:space="preserve">&lt;...&gt; "Пусть погибнет она за весь город одна, </w:t>
      </w:r>
    </w:p>
    <w:p>
      <w:pPr>
        <w:pStyle w:val="Normal"/>
        <w:ind w:firstLine="567"/>
        <w:jc w:val="both"/>
        <w:rPr>
          <w:i/>
          <w:i/>
          <w:iCs/>
          <w:color w:val="000000"/>
          <w:sz w:val="24"/>
        </w:rPr>
      </w:pPr>
      <w:r>
        <w:rPr>
          <w:i/>
          <w:iCs/>
          <w:color w:val="000000"/>
          <w:sz w:val="24"/>
        </w:rPr>
        <w:t>Мы в молитвах ее не забудем;</w:t>
      </w:r>
    </w:p>
    <w:p>
      <w:pPr>
        <w:pStyle w:val="Normal"/>
        <w:ind w:firstLine="567"/>
        <w:jc w:val="both"/>
        <w:rPr>
          <w:i/>
          <w:i/>
          <w:iCs/>
          <w:color w:val="000000"/>
          <w:sz w:val="24"/>
        </w:rPr>
      </w:pPr>
      <w:r>
        <w:rPr>
          <w:i/>
          <w:iCs/>
          <w:color w:val="000000"/>
          <w:sz w:val="24"/>
        </w:rPr>
        <w:t xml:space="preserve"> </w:t>
      </w:r>
      <w:r>
        <w:rPr>
          <w:i/>
          <w:iCs/>
          <w:color w:val="000000"/>
          <w:sz w:val="24"/>
        </w:rPr>
        <w:t xml:space="preserve">Лучше гибнуть одной, да за крепкой стеной </w:t>
      </w:r>
    </w:p>
    <w:p>
      <w:pPr>
        <w:pStyle w:val="Normal"/>
        <w:ind w:firstLine="567"/>
        <w:jc w:val="both"/>
        <w:rPr>
          <w:i/>
          <w:i/>
          <w:iCs/>
          <w:color w:val="000000"/>
          <w:sz w:val="24"/>
        </w:rPr>
      </w:pPr>
      <w:r>
        <w:rPr>
          <w:i/>
          <w:iCs/>
          <w:color w:val="000000"/>
          <w:sz w:val="24"/>
        </w:rPr>
        <w:t>От врагов безопасны мы будем!"</w:t>
      </w:r>
    </w:p>
    <w:p>
      <w:pPr>
        <w:pStyle w:val="Normal"/>
        <w:ind w:firstLine="567"/>
        <w:jc w:val="both"/>
        <w:rPr>
          <w:i/>
          <w:i/>
          <w:iCs/>
          <w:color w:val="000000"/>
          <w:sz w:val="24"/>
        </w:rPr>
      </w:pPr>
      <w:r>
        <w:rPr>
          <w:i/>
          <w:iCs/>
          <w:color w:val="000000"/>
          <w:sz w:val="24"/>
        </w:rPr>
        <w:tab/>
      </w:r>
    </w:p>
    <w:p>
      <w:pPr>
        <w:pStyle w:val="Normal"/>
        <w:ind w:firstLine="567"/>
        <w:jc w:val="both"/>
        <w:rPr>
          <w:i/>
          <w:i/>
          <w:iCs/>
          <w:color w:val="000000"/>
          <w:sz w:val="24"/>
        </w:rPr>
      </w:pPr>
      <w:r>
        <w:rPr>
          <w:i/>
          <w:iCs/>
          <w:color w:val="000000"/>
          <w:sz w:val="24"/>
        </w:rPr>
        <w:t xml:space="preserve">И, лопату схватив и земли захватив, </w:t>
      </w:r>
    </w:p>
    <w:p>
      <w:pPr>
        <w:pStyle w:val="Normal"/>
        <w:ind w:firstLine="567"/>
        <w:jc w:val="both"/>
        <w:rPr>
          <w:i/>
          <w:i/>
          <w:iCs/>
          <w:color w:val="000000"/>
          <w:sz w:val="24"/>
        </w:rPr>
      </w:pPr>
      <w:r>
        <w:rPr>
          <w:i/>
          <w:iCs/>
          <w:color w:val="000000"/>
          <w:sz w:val="24"/>
        </w:rPr>
        <w:t xml:space="preserve">На Алену он бросил в могилу, </w:t>
      </w:r>
    </w:p>
    <w:p>
      <w:pPr>
        <w:pStyle w:val="Normal"/>
        <w:ind w:firstLine="567"/>
        <w:jc w:val="both"/>
        <w:rPr>
          <w:i/>
          <w:i/>
          <w:iCs/>
          <w:color w:val="000000"/>
          <w:sz w:val="24"/>
        </w:rPr>
      </w:pPr>
      <w:r>
        <w:rPr>
          <w:i/>
          <w:iCs/>
          <w:color w:val="000000"/>
          <w:sz w:val="24"/>
        </w:rPr>
        <w:t>А за ним и другие уж стали бросать.</w:t>
      </w:r>
    </w:p>
    <w:p>
      <w:pPr>
        <w:pStyle w:val="Normal"/>
        <w:ind w:firstLine="567"/>
        <w:jc w:val="both"/>
        <w:rPr>
          <w:i/>
          <w:i/>
          <w:iCs/>
          <w:color w:val="000000"/>
          <w:sz w:val="24"/>
        </w:rPr>
      </w:pPr>
      <w:r>
        <w:rPr>
          <w:i/>
          <w:iCs/>
          <w:color w:val="000000"/>
          <w:sz w:val="24"/>
        </w:rPr>
        <w:t>Чтоб ее поскорей задушило.</w:t>
      </w:r>
    </w:p>
    <w:p>
      <w:pPr>
        <w:pStyle w:val="Normal"/>
        <w:ind w:firstLine="567"/>
        <w:jc w:val="both"/>
        <w:rPr>
          <w:i/>
          <w:i/>
          <w:iCs/>
          <w:color w:val="000000"/>
          <w:sz w:val="24"/>
        </w:rPr>
      </w:pPr>
      <w:r>
        <w:rPr>
          <w:i/>
          <w:iCs/>
          <w:color w:val="000000"/>
          <w:sz w:val="24"/>
        </w:rPr>
        <w:tab/>
      </w:r>
    </w:p>
    <w:p>
      <w:pPr>
        <w:pStyle w:val="Normal"/>
        <w:ind w:firstLine="567"/>
        <w:jc w:val="both"/>
        <w:rPr>
          <w:i/>
          <w:i/>
          <w:iCs/>
          <w:color w:val="000000"/>
          <w:sz w:val="24"/>
        </w:rPr>
      </w:pPr>
      <w:r>
        <w:rPr>
          <w:i/>
          <w:iCs/>
          <w:color w:val="000000"/>
          <w:sz w:val="24"/>
        </w:rPr>
        <w:t xml:space="preserve">И в смущенье немом все стояли кругом, </w:t>
      </w:r>
    </w:p>
    <w:p>
      <w:pPr>
        <w:pStyle w:val="Normal"/>
        <w:ind w:firstLine="567"/>
        <w:jc w:val="both"/>
        <w:rPr>
          <w:i/>
          <w:i/>
          <w:iCs/>
          <w:color w:val="000000"/>
          <w:sz w:val="24"/>
        </w:rPr>
      </w:pPr>
      <w:r>
        <w:rPr>
          <w:i/>
          <w:iCs/>
          <w:color w:val="000000"/>
          <w:sz w:val="24"/>
        </w:rPr>
        <w:t xml:space="preserve">Лишь проворно работали руки, </w:t>
      </w:r>
    </w:p>
    <w:p>
      <w:pPr>
        <w:pStyle w:val="Normal"/>
        <w:ind w:firstLine="567"/>
        <w:jc w:val="both"/>
        <w:rPr>
          <w:i/>
          <w:i/>
          <w:iCs/>
          <w:color w:val="000000"/>
          <w:sz w:val="24"/>
        </w:rPr>
      </w:pPr>
      <w:r>
        <w:rPr>
          <w:i/>
          <w:iCs/>
          <w:color w:val="000000"/>
          <w:sz w:val="24"/>
        </w:rPr>
        <w:t xml:space="preserve">Но никто не глядел и взглянуть не посмел </w:t>
      </w:r>
    </w:p>
    <w:p>
      <w:pPr>
        <w:pStyle w:val="Normal"/>
        <w:ind w:firstLine="567"/>
        <w:jc w:val="both"/>
        <w:rPr>
          <w:i/>
          <w:i/>
          <w:iCs/>
          <w:color w:val="000000"/>
          <w:sz w:val="24"/>
        </w:rPr>
      </w:pPr>
      <w:r>
        <w:rPr>
          <w:i/>
          <w:iCs/>
          <w:color w:val="000000"/>
          <w:sz w:val="24"/>
        </w:rPr>
        <w:t>На несчастной предсмертные муки.</w:t>
      </w:r>
    </w:p>
    <w:p>
      <w:pPr>
        <w:pStyle w:val="Normal"/>
        <w:ind w:firstLine="567"/>
        <w:jc w:val="both"/>
        <w:rPr>
          <w:i/>
          <w:i/>
          <w:iCs/>
          <w:color w:val="000000"/>
          <w:sz w:val="24"/>
        </w:rPr>
      </w:pPr>
      <w:r>
        <w:rPr>
          <w:i/>
          <w:iCs/>
          <w:color w:val="000000"/>
          <w:sz w:val="24"/>
        </w:rPr>
        <w:tab/>
      </w:r>
    </w:p>
    <w:p>
      <w:pPr>
        <w:pStyle w:val="Normal"/>
        <w:ind w:firstLine="567"/>
        <w:jc w:val="both"/>
        <w:rPr>
          <w:i/>
          <w:i/>
          <w:iCs/>
          <w:color w:val="000000"/>
          <w:sz w:val="24"/>
        </w:rPr>
      </w:pPr>
      <w:r>
        <w:rPr>
          <w:i/>
          <w:iCs/>
          <w:color w:val="000000"/>
          <w:sz w:val="24"/>
        </w:rPr>
        <w:t xml:space="preserve">Только солнце одно рассказать бы могло, </w:t>
      </w:r>
    </w:p>
    <w:p>
      <w:pPr>
        <w:pStyle w:val="Normal"/>
        <w:ind w:firstLine="567"/>
        <w:jc w:val="both"/>
        <w:rPr>
          <w:i/>
          <w:i/>
          <w:iCs/>
          <w:color w:val="000000"/>
          <w:sz w:val="24"/>
        </w:rPr>
      </w:pPr>
      <w:r>
        <w:rPr>
          <w:i/>
          <w:iCs/>
          <w:color w:val="000000"/>
          <w:sz w:val="24"/>
        </w:rPr>
        <w:t xml:space="preserve">Что пред смертью она испытала, </w:t>
      </w:r>
    </w:p>
    <w:p>
      <w:pPr>
        <w:pStyle w:val="Normal"/>
        <w:ind w:firstLine="567"/>
        <w:jc w:val="both"/>
        <w:rPr>
          <w:i/>
          <w:i/>
          <w:iCs/>
          <w:color w:val="000000"/>
          <w:sz w:val="24"/>
        </w:rPr>
      </w:pPr>
      <w:r>
        <w:rPr>
          <w:i/>
          <w:iCs/>
          <w:color w:val="000000"/>
          <w:sz w:val="24"/>
        </w:rPr>
        <w:t xml:space="preserve">Как ей горе-слеза застилала глаза, </w:t>
      </w:r>
    </w:p>
    <w:p>
      <w:pPr>
        <w:pStyle w:val="Normal"/>
        <w:ind w:firstLine="567"/>
        <w:jc w:val="both"/>
        <w:rPr>
          <w:i/>
          <w:i/>
          <w:iCs/>
          <w:color w:val="000000"/>
          <w:sz w:val="24"/>
        </w:rPr>
      </w:pPr>
      <w:r>
        <w:rPr>
          <w:i/>
          <w:iCs/>
          <w:color w:val="000000"/>
          <w:sz w:val="24"/>
        </w:rPr>
        <w:t>Как несчастная билась... дрожала...</w:t>
      </w:r>
    </w:p>
    <w:p>
      <w:pPr>
        <w:pStyle w:val="Normal"/>
        <w:ind w:firstLine="567"/>
        <w:jc w:val="both"/>
        <w:rPr>
          <w:i/>
          <w:i/>
          <w:iCs/>
          <w:color w:val="000000"/>
          <w:sz w:val="24"/>
        </w:rPr>
      </w:pPr>
      <w:r>
        <w:rPr>
          <w:i/>
          <w:iCs/>
          <w:color w:val="000000"/>
          <w:sz w:val="24"/>
        </w:rPr>
        <w:tab/>
      </w:r>
    </w:p>
    <w:p>
      <w:pPr>
        <w:pStyle w:val="Normal"/>
        <w:ind w:firstLine="567"/>
        <w:jc w:val="both"/>
        <w:rPr>
          <w:i/>
          <w:i/>
          <w:iCs/>
          <w:color w:val="000000"/>
          <w:sz w:val="24"/>
        </w:rPr>
      </w:pPr>
      <w:r>
        <w:rPr>
          <w:i/>
          <w:iCs/>
          <w:color w:val="000000"/>
          <w:sz w:val="24"/>
        </w:rPr>
        <w:t>Вот исчезло чело...вот и всю занесло...</w:t>
      </w:r>
    </w:p>
    <w:p>
      <w:pPr>
        <w:pStyle w:val="Normal"/>
        <w:ind w:firstLine="567"/>
        <w:jc w:val="both"/>
        <w:rPr>
          <w:i/>
          <w:i/>
          <w:iCs/>
          <w:color w:val="000000"/>
          <w:sz w:val="24"/>
        </w:rPr>
      </w:pPr>
      <w:r>
        <w:rPr>
          <w:i/>
          <w:iCs/>
          <w:color w:val="000000"/>
          <w:sz w:val="24"/>
        </w:rPr>
        <w:t>Вот с краями могила сровнялась...</w:t>
      </w:r>
    </w:p>
    <w:p>
      <w:pPr>
        <w:pStyle w:val="Normal"/>
        <w:ind w:firstLine="567"/>
        <w:jc w:val="both"/>
        <w:rPr>
          <w:i/>
          <w:i/>
          <w:iCs/>
          <w:color w:val="000000"/>
          <w:sz w:val="24"/>
        </w:rPr>
      </w:pPr>
      <w:r>
        <w:rPr>
          <w:i/>
          <w:iCs/>
          <w:color w:val="000000"/>
          <w:sz w:val="24"/>
        </w:rPr>
        <w:t xml:space="preserve">И от жертвы живой за обычай людской </w:t>
      </w:r>
    </w:p>
    <w:p>
      <w:pPr>
        <w:pStyle w:val="Normal"/>
        <w:ind w:firstLine="567"/>
        <w:jc w:val="both"/>
        <w:rPr>
          <w:i/>
          <w:i/>
          <w:iCs/>
          <w:color w:val="000000"/>
          <w:sz w:val="24"/>
        </w:rPr>
      </w:pPr>
      <w:r>
        <w:rPr>
          <w:i/>
          <w:iCs/>
          <w:color w:val="000000"/>
          <w:sz w:val="24"/>
        </w:rPr>
        <w:t xml:space="preserve">И следа на земле не осталось. </w:t>
      </w:r>
    </w:p>
    <w:p>
      <w:pPr>
        <w:pStyle w:val="Normal"/>
        <w:ind w:left="1985" w:hanging="0"/>
        <w:jc w:val="both"/>
        <w:rPr/>
      </w:pPr>
      <w:r>
        <w:rPr>
          <w:b/>
          <w:bCs/>
          <w:i/>
          <w:iCs/>
          <w:color w:val="000000"/>
          <w:sz w:val="24"/>
        </w:rPr>
        <w:t>А.С.Гацисский. Коромыслова башня</w:t>
      </w:r>
      <w:r>
        <w:rPr>
          <w:i/>
          <w:iCs/>
          <w:color w:val="000000"/>
          <w:sz w:val="24"/>
        </w:rPr>
        <w:t>.</w:t>
      </w:r>
    </w:p>
    <w:p>
      <w:pPr>
        <w:pStyle w:val="Normal"/>
        <w:ind w:firstLine="567"/>
        <w:jc w:val="both"/>
        <w:rPr>
          <w:color w:val="000000"/>
          <w:sz w:val="24"/>
        </w:rPr>
      </w:pPr>
      <w:r>
        <w:rPr>
          <w:color w:val="000000"/>
          <w:sz w:val="24"/>
        </w:rPr>
        <w:tab/>
      </w:r>
    </w:p>
    <w:p>
      <w:pPr>
        <w:pStyle w:val="Normal"/>
        <w:ind w:firstLine="567"/>
        <w:jc w:val="both"/>
        <w:rPr/>
      </w:pPr>
      <w:r>
        <w:rPr>
          <w:color w:val="000000"/>
          <w:sz w:val="24"/>
        </w:rPr>
        <w:t>Аналогичные факты известны и из истории других народов. В Х</w:t>
      </w:r>
      <w:r>
        <w:rPr>
          <w:color w:val="000000"/>
          <w:sz w:val="24"/>
          <w:lang w:val="en-US"/>
        </w:rPr>
        <w:t>V</w:t>
      </w:r>
      <w:r>
        <w:rPr>
          <w:color w:val="000000"/>
          <w:sz w:val="24"/>
        </w:rPr>
        <w:t>1 веке в Ассаме на северо-востоке Индии при строительстве храма по приказу тамошнего раджи было умерщвлено и зарыто под фундамент 140 человек. Но и в ХХ веке в Индии был зафиксирован факт, когда при возведении моста через реку строители потребовали принести в жертву и положить под сваи несколько детей.</w:t>
      </w:r>
    </w:p>
    <w:p>
      <w:pPr>
        <w:pStyle w:val="Normal"/>
        <w:ind w:firstLine="567"/>
        <w:jc w:val="both"/>
        <w:rPr/>
      </w:pPr>
      <w:r>
        <w:rPr>
          <w:color w:val="000000"/>
          <w:sz w:val="24"/>
        </w:rPr>
        <w:t>Традиционные жертвы приносились не одной только Матери Сырой Земле, но и водной стихии — морю, рекам, озерам, колодцам. Отголоски подобных ритуалов запечатлены в былине о Садко (принесение в жертву самого себя) и в популярной песне о Стеньке Разине, написанной на основе народной легенды (пожертвование Волге персидской красавицы-княжны). В русской агиографической (житийной) литературе также говорится о древнерусском языческом обычае приносить жертву рекам и озерам (например, в Муромском крае).</w:t>
      </w:r>
    </w:p>
    <w:p>
      <w:pPr>
        <w:pStyle w:val="Normal"/>
        <w:ind w:firstLine="567"/>
        <w:jc w:val="both"/>
        <w:rPr>
          <w:color w:val="000000"/>
          <w:sz w:val="24"/>
          <w:lang w:val="en-US"/>
        </w:rPr>
      </w:pPr>
      <w:r>
        <w:rPr>
          <w:color w:val="000000"/>
          <w:sz w:val="24"/>
          <w:lang w:val="en-US"/>
        </w:rPr>
      </w:r>
    </w:p>
    <w:p>
      <w:pPr>
        <w:pStyle w:val="Normal"/>
        <w:jc w:val="center"/>
        <w:rPr>
          <w:color w:val="000000"/>
          <w:sz w:val="24"/>
        </w:rPr>
      </w:pPr>
      <w:r>
        <w:rPr>
          <w:color w:val="000000"/>
          <w:sz w:val="24"/>
        </w:rPr>
        <w:t>* * * * *</w:t>
      </w:r>
    </w:p>
    <w:p>
      <w:pPr>
        <w:pStyle w:val="Normal"/>
        <w:ind w:firstLine="567"/>
        <w:jc w:val="both"/>
        <w:rPr/>
      </w:pPr>
      <w:r>
        <w:rPr>
          <w:color w:val="000000"/>
          <w:sz w:val="24"/>
        </w:rPr>
        <w:t>Одной из главных причин поклонения женщине как Великой Богине, воплощенной в Матери-Земле, явилось также и то, что именно с женщин-собирательниц плодов земли зачалось искусство земледелия, сохранение семян и выращивание растений. Все это вместе взятое и слилось в священное таинство, олицетворением коего явилась женщина-мать, роженица и рожаница — рожающая детей и рождающая в эзотерическом союзе с землей урожай, обеспечивающая продолжение собственного рода и сохраняющая преемственность в жизни растительного (а затем и животного) царства. Она — сама царица в этом мире, она — Богиня (Деметра, Кибела, Рожаница, Гея, Рея, Мать Сыра Земля).</w:t>
      </w:r>
    </w:p>
    <w:p>
      <w:pPr>
        <w:pStyle w:val="Normal"/>
        <w:ind w:firstLine="567"/>
        <w:jc w:val="both"/>
        <w:rPr/>
      </w:pPr>
      <w:r>
        <w:rPr>
          <w:color w:val="000000"/>
          <w:sz w:val="24"/>
        </w:rPr>
        <w:t>Земля — мать всего сущего, считали эллинские мыслители: "все рождает земля и все берет она опять". Самые таинственные Элевсинские мистерии у афинян были связаны с культом Земли. Участники сакраментальных актов спускались в подземный храм Матери-Земли Деметры и тем самым превращались в ее детей, дабы подготовить в недрах подземной Богини к новому рождению после смерти из лона божественной матери. Что именно происходило в подземельях храма Деметры, известно лишь в общих чертах: каждый участник Элевсинских мистерий был связан обетом молчания, нарушение которого было хуже смерти — и потому никто не оставил никаких свидетельств. Элевсинские мистерии надолго аккумулировали и законсервировали в символическо-закодированной форме древнейшую память о мифическом прошлом эллинов, включая и гиперборейскую старину.</w:t>
      </w:r>
    </w:p>
    <w:p>
      <w:pPr>
        <w:pStyle w:val="Normal"/>
        <w:ind w:firstLine="567"/>
        <w:jc w:val="both"/>
        <w:rPr/>
      </w:pPr>
      <w:r>
        <w:rPr>
          <w:color w:val="000000"/>
          <w:sz w:val="24"/>
        </w:rPr>
        <w:t xml:space="preserve">Общеславянские и русские мифы о Земле-матери очень древнего происхождения — они пронизывают все исторические эпохи, различие между которыми весьма условно. Вплоть до наших дней сохранились песни и заговоры о Матери Земле, к которой русский человек обращается в решающую минуту: </w:t>
      </w:r>
    </w:p>
    <w:p>
      <w:pPr>
        <w:pStyle w:val="Normal"/>
        <w:ind w:firstLine="567"/>
        <w:jc w:val="both"/>
        <w:rPr>
          <w:color w:val="000000"/>
          <w:sz w:val="24"/>
        </w:rPr>
      </w:pPr>
      <w:r>
        <w:rPr>
          <w:color w:val="000000"/>
          <w:sz w:val="24"/>
        </w:rPr>
      </w:r>
    </w:p>
    <w:p>
      <w:pPr>
        <w:pStyle w:val="Normal"/>
        <w:ind w:firstLine="567"/>
        <w:jc w:val="both"/>
        <w:rPr>
          <w:i/>
          <w:i/>
          <w:iCs/>
          <w:color w:val="000000"/>
          <w:sz w:val="24"/>
        </w:rPr>
      </w:pPr>
      <w:r>
        <w:rPr>
          <w:i/>
          <w:iCs/>
          <w:color w:val="000000"/>
          <w:sz w:val="24"/>
        </w:rPr>
        <w:t xml:space="preserve">Гой, земля еси сырая, </w:t>
      </w:r>
    </w:p>
    <w:p>
      <w:pPr>
        <w:pStyle w:val="Normal"/>
        <w:ind w:firstLine="567"/>
        <w:jc w:val="both"/>
        <w:rPr>
          <w:i/>
          <w:i/>
          <w:iCs/>
          <w:color w:val="000000"/>
          <w:sz w:val="24"/>
        </w:rPr>
      </w:pPr>
      <w:r>
        <w:rPr>
          <w:i/>
          <w:iCs/>
          <w:color w:val="000000"/>
          <w:sz w:val="24"/>
        </w:rPr>
        <w:t xml:space="preserve">Земля матерная, </w:t>
      </w:r>
    </w:p>
    <w:p>
      <w:pPr>
        <w:pStyle w:val="Normal"/>
        <w:ind w:firstLine="567"/>
        <w:jc w:val="both"/>
        <w:rPr>
          <w:i/>
          <w:i/>
          <w:iCs/>
          <w:color w:val="000000"/>
          <w:sz w:val="24"/>
        </w:rPr>
      </w:pPr>
      <w:r>
        <w:rPr>
          <w:i/>
          <w:iCs/>
          <w:color w:val="000000"/>
          <w:sz w:val="24"/>
        </w:rPr>
        <w:t>Матерь нам еси родная!</w:t>
      </w:r>
    </w:p>
    <w:p>
      <w:pPr>
        <w:pStyle w:val="Normal"/>
        <w:ind w:firstLine="567"/>
        <w:jc w:val="both"/>
        <w:rPr>
          <w:i/>
          <w:i/>
          <w:iCs/>
          <w:color w:val="000000"/>
          <w:sz w:val="24"/>
        </w:rPr>
      </w:pPr>
      <w:r>
        <w:rPr>
          <w:i/>
          <w:iCs/>
          <w:color w:val="000000"/>
          <w:sz w:val="24"/>
        </w:rPr>
        <w:tab/>
        <w:t xml:space="preserve">Всех еси нас породила, </w:t>
      </w:r>
    </w:p>
    <w:p>
      <w:pPr>
        <w:pStyle w:val="Normal"/>
        <w:ind w:firstLine="567"/>
        <w:jc w:val="both"/>
        <w:rPr>
          <w:i/>
          <w:i/>
          <w:iCs/>
          <w:color w:val="000000"/>
          <w:sz w:val="24"/>
        </w:rPr>
      </w:pPr>
      <w:r>
        <w:rPr>
          <w:i/>
          <w:iCs/>
          <w:color w:val="000000"/>
          <w:sz w:val="24"/>
        </w:rPr>
        <w:t xml:space="preserve">Воспоила, воскормила </w:t>
      </w:r>
    </w:p>
    <w:p>
      <w:pPr>
        <w:pStyle w:val="Normal"/>
        <w:ind w:firstLine="567"/>
        <w:jc w:val="both"/>
        <w:rPr>
          <w:i/>
          <w:i/>
          <w:iCs/>
          <w:color w:val="000000"/>
          <w:sz w:val="24"/>
        </w:rPr>
      </w:pPr>
      <w:r>
        <w:rPr>
          <w:i/>
          <w:iCs/>
          <w:color w:val="000000"/>
          <w:sz w:val="24"/>
        </w:rPr>
        <w:t>И угодьем наделила...</w:t>
      </w:r>
    </w:p>
    <w:p>
      <w:pPr>
        <w:pStyle w:val="Normal"/>
        <w:ind w:firstLine="567"/>
        <w:jc w:val="both"/>
        <w:rPr>
          <w:color w:val="000000"/>
          <w:sz w:val="24"/>
        </w:rPr>
      </w:pPr>
      <w:r>
        <w:rPr>
          <w:color w:val="000000"/>
          <w:sz w:val="24"/>
        </w:rPr>
        <w:tab/>
      </w:r>
    </w:p>
    <w:p>
      <w:pPr>
        <w:pStyle w:val="Normal"/>
        <w:ind w:firstLine="567"/>
        <w:jc w:val="both"/>
        <w:rPr/>
      </w:pPr>
      <w:r>
        <w:rPr>
          <w:color w:val="000000"/>
          <w:sz w:val="24"/>
        </w:rPr>
        <w:t>В "Сказании о Мамаевом побоище" есть потрясающее своим гуманизмом место, когда Мать-земля перед Куликовской битвой плачет о детях своих — русских и татарах, которым только еще предстоит погибнуть в кровавой сече. Один из сподвижников князя Дмитрия Донского — тоже Дмитрий Волынец — приник к земле правым ухом и услышал "землю рыдающую двояко: одна сторона точно женщина громко рыдает о детях своих на чужом языке, другая же сторона, будто какая-то дева вдруг вскрикнула громко печальным голосом, точно в свирель какую, так что горестно слышать очень".</w:t>
      </w:r>
    </w:p>
    <w:p>
      <w:pPr>
        <w:pStyle w:val="Normal"/>
        <w:ind w:firstLine="567"/>
        <w:jc w:val="both"/>
        <w:rPr/>
      </w:pPr>
      <w:r>
        <w:rPr>
          <w:color w:val="000000"/>
          <w:sz w:val="24"/>
        </w:rPr>
        <w:t xml:space="preserve">В поэтизированном представлении русского человека Земля всегда выступала подлинной матерью и покровительницей всех людей: она не только забирает их после смерти, но и является источником всего живого. "Земля, земля, мати сырая! Всякому человеку земля отец и мать!" — говорится в одном из духовных стихов. А Голубиная книга расшифровывает: </w:t>
      </w:r>
    </w:p>
    <w:p>
      <w:pPr>
        <w:pStyle w:val="Normal"/>
        <w:ind w:firstLine="567"/>
        <w:jc w:val="both"/>
        <w:rPr>
          <w:i/>
          <w:i/>
          <w:iCs/>
          <w:color w:val="000000"/>
          <w:sz w:val="24"/>
        </w:rPr>
      </w:pPr>
      <w:r>
        <w:rPr>
          <w:i/>
          <w:iCs/>
          <w:color w:val="000000"/>
          <w:sz w:val="24"/>
        </w:rPr>
        <w:t xml:space="preserve">Телеса наши от сырой земли, </w:t>
      </w:r>
    </w:p>
    <w:p>
      <w:pPr>
        <w:pStyle w:val="Normal"/>
        <w:ind w:firstLine="567"/>
        <w:jc w:val="both"/>
        <w:rPr>
          <w:i/>
          <w:i/>
          <w:iCs/>
          <w:color w:val="000000"/>
          <w:sz w:val="24"/>
        </w:rPr>
      </w:pPr>
      <w:r>
        <w:rPr>
          <w:i/>
          <w:iCs/>
          <w:color w:val="000000"/>
          <w:sz w:val="24"/>
        </w:rPr>
        <w:t xml:space="preserve">Кости крепкие от камени, </w:t>
      </w:r>
    </w:p>
    <w:p>
      <w:pPr>
        <w:pStyle w:val="Normal"/>
        <w:ind w:firstLine="567"/>
        <w:jc w:val="both"/>
        <w:rPr/>
      </w:pPr>
      <w:r>
        <w:rPr>
          <w:i/>
          <w:iCs/>
          <w:color w:val="000000"/>
          <w:sz w:val="24"/>
        </w:rPr>
        <w:t xml:space="preserve">Кровь — руда от Черна моря </w:t>
      </w:r>
    </w:p>
    <w:p>
      <w:pPr>
        <w:pStyle w:val="Normal"/>
        <w:ind w:firstLine="567"/>
        <w:jc w:val="both"/>
        <w:rPr>
          <w:i/>
          <w:i/>
          <w:iCs/>
          <w:color w:val="000000"/>
          <w:sz w:val="24"/>
        </w:rPr>
      </w:pPr>
      <w:r>
        <w:rPr>
          <w:i/>
          <w:iCs/>
          <w:color w:val="000000"/>
          <w:sz w:val="24"/>
        </w:rPr>
        <w:t>Наши помыслы от облак небесных.</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Земля-заступница дает человеку силу и могущество, стоит только к ней прикоснуться. Сказочные герои, ударяясь о землю, превращаются в богатырей, обретают силу великую. Земля одновременно и судья, искупительница грехов.</w:t>
      </w:r>
    </w:p>
    <w:p>
      <w:pPr>
        <w:pStyle w:val="2"/>
        <w:ind w:firstLine="567"/>
        <w:rPr/>
      </w:pPr>
      <w:r>
        <w:rPr/>
        <w:t>Клятва землею — одна из самых древних, страшных и крепких. При этом землю целовали и даже ели. Первый русский мыслитель-экономист Иван Тихонович Посошков (1652-1726) в своей знаменитой "Книге о скудости и богатстве" приводит факты, когда крестьяне, поклявшиеся землей (с дерном на голове), не сдержавшие данного слова и уличенные во лжи, умирали прямо на меже.</w:t>
      </w:r>
    </w:p>
    <w:p>
      <w:pPr>
        <w:pStyle w:val="Normal"/>
        <w:ind w:firstLine="567"/>
        <w:jc w:val="both"/>
        <w:rPr/>
      </w:pPr>
      <w:r>
        <w:rPr>
          <w:color w:val="000000"/>
          <w:sz w:val="24"/>
        </w:rPr>
        <w:t xml:space="preserve">В народе говорили: "Не лги — земля слышит"; "Грех землю бить — она наша мать". Или: "Питай — как земля питает, учи — как земля учит, люби — как земля любит". Отсюда же строжайший запрет до 25 марта вбивать в землю колья — иначе она отомстит засухой. Народное благоговение переед землей вдохновенно выражено в двух тютчевских строках: </w:t>
      </w:r>
    </w:p>
    <w:p>
      <w:pPr>
        <w:pStyle w:val="Normal"/>
        <w:ind w:firstLine="567"/>
        <w:jc w:val="both"/>
        <w:rPr>
          <w:color w:val="000000"/>
          <w:sz w:val="24"/>
        </w:rPr>
      </w:pPr>
      <w:r>
        <w:rPr>
          <w:color w:val="000000"/>
          <w:sz w:val="24"/>
        </w:rPr>
        <w:t>Нет, моего к тебе пристрастья Я скрыть не в силах, Мать-Земля!</w:t>
      </w:r>
    </w:p>
    <w:p>
      <w:pPr>
        <w:pStyle w:val="Normal"/>
        <w:ind w:firstLine="567"/>
        <w:jc w:val="both"/>
        <w:rPr>
          <w:color w:val="000000"/>
          <w:sz w:val="24"/>
        </w:rPr>
      </w:pPr>
      <w:r>
        <w:rPr>
          <w:color w:val="000000"/>
          <w:sz w:val="24"/>
        </w:rPr>
        <w:tab/>
      </w:r>
    </w:p>
    <w:p>
      <w:pPr>
        <w:pStyle w:val="Normal"/>
        <w:ind w:firstLine="567"/>
        <w:jc w:val="both"/>
        <w:rPr/>
      </w:pPr>
      <w:r>
        <w:rPr>
          <w:color w:val="000000"/>
          <w:sz w:val="24"/>
        </w:rPr>
        <w:t>Для русского человека земля, на которой он живет, — самое святое на свете. Он зовет ее Матерью и привязан к ней всеми фибрами своей души, каждой частичкой своего тела. Никому не хочется расставаться с ней, а если вдруг и случится час разлуки, все помыслы и устремления направлены к тому, чтобы как можно скорей вернуться назад. Хорошо известен широко распространенный обычай: отлучаясь надолго, брать с собою щепотку родной земли и носить ее на груди в ладанке. Русский народ, Родина, родная земля для русских людей — понятия неразделимые.</w:t>
      </w:r>
    </w:p>
    <w:p>
      <w:pPr>
        <w:pStyle w:val="Normal"/>
        <w:ind w:firstLine="567"/>
        <w:jc w:val="both"/>
        <w:rPr/>
      </w:pPr>
      <w:r>
        <w:rPr>
          <w:color w:val="000000"/>
          <w:sz w:val="24"/>
        </w:rPr>
        <w:t>Полнокровным содержанием, впитавшим всю любовь народа к родной земле, русское мировоззрение наполнилось, пройдя через множество этапов развития, и приобрело полновесное звучание с возникновением земледелия, когда начала доминировать идеология крестьянина-землепашца, а богатство России и ее народа стало напрямую зависеть от земельных просторов Руси и земли, как главного мерила богатства — материального и духовного. Выразителем и олицетворением этой крестьянской идеологии стал былинный богатырь Микула Селянинович (рис.71), чья сила в прямом смысле дарована самой землей и чья идеология целиком и полностью опирается на земную силу Руси.</w:t>
      </w:r>
    </w:p>
    <w:p>
      <w:pPr>
        <w:pStyle w:val="Normal"/>
        <w:ind w:firstLine="567"/>
        <w:jc w:val="both"/>
        <w:rPr/>
      </w:pPr>
      <w:r>
        <w:rPr>
          <w:color w:val="000000"/>
          <w:sz w:val="24"/>
        </w:rPr>
        <w:t xml:space="preserve">Первый русский оратай — любимый сын Матери Сырой Земли и русского крестьянства. В почесть ему, милостивому кормильцу и поильцу, справлялись коллективные пиры — столованья на братчинах — микулищинах, пелись громкие микульские песни в честь наступающего дня именин Матери Сырой Земли: </w:t>
      </w:r>
    </w:p>
    <w:p>
      <w:pPr>
        <w:pStyle w:val="Heading4"/>
        <w:ind w:firstLine="567"/>
        <w:rPr/>
      </w:pPr>
      <w:r>
        <w:rPr/>
        <w:t xml:space="preserve">Микула-свет, с милостью </w:t>
      </w:r>
    </w:p>
    <w:p>
      <w:pPr>
        <w:pStyle w:val="Normal"/>
        <w:ind w:firstLine="567"/>
        <w:jc w:val="both"/>
        <w:rPr>
          <w:i/>
          <w:i/>
          <w:iCs/>
          <w:color w:val="000000"/>
          <w:sz w:val="24"/>
        </w:rPr>
      </w:pPr>
      <w:r>
        <w:rPr>
          <w:i/>
          <w:iCs/>
          <w:color w:val="000000"/>
          <w:sz w:val="24"/>
        </w:rPr>
        <w:t xml:space="preserve">Приходи к нам, с радостью, </w:t>
      </w:r>
    </w:p>
    <w:p>
      <w:pPr>
        <w:pStyle w:val="Normal"/>
        <w:ind w:firstLine="567"/>
        <w:jc w:val="both"/>
        <w:rPr>
          <w:i/>
          <w:i/>
          <w:iCs/>
          <w:color w:val="000000"/>
          <w:sz w:val="24"/>
        </w:rPr>
      </w:pPr>
      <w:r>
        <w:rPr>
          <w:i/>
          <w:iCs/>
          <w:color w:val="000000"/>
          <w:sz w:val="24"/>
        </w:rPr>
        <w:t>С великою благостью...</w:t>
      </w:r>
    </w:p>
    <w:p>
      <w:pPr>
        <w:pStyle w:val="Normal"/>
        <w:ind w:firstLine="567"/>
        <w:jc w:val="both"/>
        <w:rPr>
          <w:i/>
          <w:i/>
          <w:iCs/>
          <w:color w:val="000000"/>
          <w:sz w:val="24"/>
        </w:rPr>
      </w:pPr>
      <w:r>
        <w:rPr>
          <w:i/>
          <w:iCs/>
          <w:color w:val="000000"/>
          <w:sz w:val="24"/>
        </w:rPr>
        <w:t xml:space="preserve"> </w:t>
      </w:r>
      <w:r>
        <w:rPr>
          <w:i/>
          <w:iCs/>
          <w:color w:val="000000"/>
          <w:sz w:val="24"/>
        </w:rPr>
        <w:t xml:space="preserve">Мать Сыра Земля добра, </w:t>
      </w:r>
    </w:p>
    <w:p>
      <w:pPr>
        <w:pStyle w:val="Normal"/>
        <w:ind w:firstLine="567"/>
        <w:jc w:val="both"/>
        <w:rPr>
          <w:i/>
          <w:i/>
          <w:iCs/>
          <w:color w:val="000000"/>
          <w:sz w:val="24"/>
        </w:rPr>
      </w:pPr>
      <w:r>
        <w:rPr>
          <w:i/>
          <w:iCs/>
          <w:color w:val="000000"/>
          <w:sz w:val="24"/>
        </w:rPr>
        <w:t xml:space="preserve">Уроди нам хлеба, </w:t>
      </w:r>
    </w:p>
    <w:p>
      <w:pPr>
        <w:pStyle w:val="Normal"/>
        <w:ind w:firstLine="567"/>
        <w:jc w:val="both"/>
        <w:rPr>
          <w:i/>
          <w:i/>
          <w:iCs/>
          <w:color w:val="000000"/>
          <w:sz w:val="24"/>
        </w:rPr>
      </w:pPr>
      <w:r>
        <w:rPr>
          <w:i/>
          <w:iCs/>
          <w:color w:val="000000"/>
          <w:sz w:val="24"/>
        </w:rPr>
        <w:t xml:space="preserve">Лошадушкам овсеца, </w:t>
      </w:r>
    </w:p>
    <w:p>
      <w:pPr>
        <w:pStyle w:val="Normal"/>
        <w:ind w:firstLine="567"/>
        <w:jc w:val="both"/>
        <w:rPr>
          <w:i/>
          <w:i/>
          <w:iCs/>
          <w:color w:val="000000"/>
          <w:sz w:val="24"/>
        </w:rPr>
      </w:pPr>
      <w:r>
        <w:rPr>
          <w:i/>
          <w:iCs/>
          <w:color w:val="000000"/>
          <w:sz w:val="24"/>
        </w:rPr>
        <w:t>Коровушкам травки!..</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В древней обрядовой песне этой закодированы сразу три смыслозначимых символа русских крестьян — Корова, Лошадь и Мать Сыра Земля, объединенные общим символом, к тому же выразителем Света, Микулой Селяниновичем. В литературе отмечено, что традиционный языческий праздник в честь оратая Микулы Селяниновича впоследствии перевели на христианского святого, Николая Чудотворца. Оттого-то на Руси так Николу милостивого и почитают. Весенний праздник в честь Святого Николы (Миколы) был специально приурочен к празднику Матери Сырой Земли, что любит "Миколу и его род". Вот почему на Руси сходятся два народных праздника: первый — "Микула с кормом" </w:t>
        <w:tab/>
        <w:t>(Никола-великий) 9 мая по старому стилю; другой — "именины Матери Сырой Земли" 10 мая.</w:t>
      </w:r>
    </w:p>
    <w:p>
      <w:pPr>
        <w:pStyle w:val="Normal"/>
        <w:ind w:firstLine="567"/>
        <w:jc w:val="both"/>
        <w:rPr/>
      </w:pPr>
      <w:r>
        <w:rPr>
          <w:color w:val="000000"/>
          <w:sz w:val="24"/>
        </w:rPr>
        <w:t xml:space="preserve">Микула Селянинович — носитель тяги земной, то есть силы Матери Земли. В сборнике П.Н.Рыбникова приведен прозаический пересказ былины о Святогоре и Микуле. Это удивительное и драгоценное свидетельство о древнейших космомифических воззрениях наших предков. В этой былине Святогор пытается догнать на широком пути-дороге прохожего и никак не может. И тогда проговорил богатырь таковы слова: </w:t>
      </w:r>
    </w:p>
    <w:p>
      <w:pPr>
        <w:pStyle w:val="Normal"/>
        <w:ind w:firstLine="567"/>
        <w:jc w:val="both"/>
        <w:rPr/>
      </w:pPr>
      <w:r>
        <w:rPr>
          <w:color w:val="000000"/>
          <w:sz w:val="24"/>
        </w:rPr>
        <w:t xml:space="preserve">— </w:t>
      </w:r>
      <w:r>
        <w:rPr>
          <w:color w:val="000000"/>
          <w:sz w:val="24"/>
        </w:rPr>
        <w:t>Ай же ты, прохожий человек, приостановись не то множечко, не могу тебя догнать на добром поле.</w:t>
      </w:r>
    </w:p>
    <w:p>
      <w:pPr>
        <w:pStyle w:val="Normal"/>
        <w:ind w:firstLine="567"/>
        <w:jc w:val="both"/>
        <w:rPr/>
      </w:pPr>
      <w:r>
        <w:rPr>
          <w:color w:val="000000"/>
          <w:sz w:val="24"/>
        </w:rPr>
        <w:t>Приостановился прохожий, снимал с плеч сумочку и кладывал сумочку на сыру землю. Говорит Святогор-богатырь: — Что у тебя в сумочке?</w:t>
      </w:r>
    </w:p>
    <w:p>
      <w:pPr>
        <w:pStyle w:val="Normal"/>
        <w:ind w:firstLine="567"/>
        <w:jc w:val="both"/>
        <w:rPr/>
      </w:pPr>
      <w:r>
        <w:rPr>
          <w:color w:val="000000"/>
          <w:sz w:val="24"/>
        </w:rPr>
        <w:t xml:space="preserve">— </w:t>
      </w:r>
      <w:r>
        <w:rPr>
          <w:color w:val="000000"/>
          <w:sz w:val="24"/>
        </w:rPr>
        <w:t>А вот подыми с земли, так увидишь.</w:t>
      </w:r>
    </w:p>
    <w:p>
      <w:pPr>
        <w:pStyle w:val="Normal"/>
        <w:ind w:firstLine="567"/>
        <w:jc w:val="both"/>
        <w:rPr/>
      </w:pPr>
      <w:r>
        <w:rPr>
          <w:color w:val="000000"/>
          <w:sz w:val="24"/>
        </w:rPr>
        <w:t>Сошел Святогор с добра коня, захватил сумочку рукою, — не мог и пошевелить; стал здымать обеими руками, только дух под сумочку мог подпустить, а сам по колена в землю угряз. Говорит богатырь таковы слова: — Что это у тебя в сумочке накладено? Силы мне не занимать стать, а я и здынуть сумочку не могу.</w:t>
      </w:r>
    </w:p>
    <w:p>
      <w:pPr>
        <w:pStyle w:val="Normal"/>
        <w:ind w:firstLine="567"/>
        <w:jc w:val="both"/>
        <w:rPr/>
      </w:pPr>
      <w:r>
        <w:rPr>
          <w:color w:val="000000"/>
          <w:sz w:val="24"/>
        </w:rPr>
        <w:t xml:space="preserve">— </w:t>
      </w:r>
      <w:r>
        <w:rPr>
          <w:color w:val="000000"/>
          <w:sz w:val="24"/>
        </w:rPr>
        <w:t>В сумочке у меня тяга земная.</w:t>
      </w:r>
    </w:p>
    <w:p>
      <w:pPr>
        <w:pStyle w:val="Normal"/>
        <w:ind w:firstLine="567"/>
        <w:jc w:val="both"/>
        <w:rPr/>
      </w:pPr>
      <w:r>
        <w:rPr>
          <w:color w:val="000000"/>
          <w:sz w:val="24"/>
        </w:rPr>
        <w:t xml:space="preserve">— </w:t>
      </w:r>
      <w:r>
        <w:rPr>
          <w:color w:val="000000"/>
          <w:sz w:val="24"/>
        </w:rPr>
        <w:t>Да кто ж ты есть и как тебя именем зовут, звеличают как по изотчины? — Я есть Микулушка Селянинович.</w:t>
      </w:r>
    </w:p>
    <w:p>
      <w:pPr>
        <w:pStyle w:val="Normal"/>
        <w:ind w:firstLine="567"/>
        <w:jc w:val="both"/>
        <w:rPr>
          <w:color w:val="000000"/>
          <w:sz w:val="24"/>
        </w:rPr>
      </w:pPr>
      <w:r>
        <w:rPr>
          <w:color w:val="000000"/>
          <w:sz w:val="24"/>
        </w:rPr>
        <w:tab/>
      </w:r>
    </w:p>
    <w:p>
      <w:pPr>
        <w:pStyle w:val="Normal"/>
        <w:ind w:firstLine="567"/>
        <w:jc w:val="both"/>
        <w:rPr/>
      </w:pPr>
      <w:r>
        <w:rPr>
          <w:color w:val="000000"/>
          <w:sz w:val="24"/>
        </w:rPr>
        <w:t>Микула — носитель тяги земной в прямом смысле: он несет Силу Матери сырой земли в сумочке за плечами, легко обгоняя самого могучего старорусского богатыря Святогора. Тяга земная, заключенная в котомке, легко прикасается к своему источнику, питаясь необъятной силой Матери Земли, чтобы затем вновь вернуться на плечи Микулы, и передается сполна крестьянскому богатырю. Но точно таким же в античной мифологии был великан Антей, сын Посейдона и Геи, который черпал свою нечеловеческую силу, прикасаясь к Матери-Земле.</w:t>
      </w:r>
    </w:p>
    <w:p>
      <w:pPr>
        <w:pStyle w:val="Normal"/>
        <w:ind w:firstLine="567"/>
        <w:jc w:val="both"/>
        <w:rPr/>
      </w:pPr>
      <w:r>
        <w:rPr>
          <w:color w:val="000000"/>
          <w:sz w:val="24"/>
        </w:rPr>
        <w:t>Несомненен и общий индоевропейский источник происхождения двух казалось бы совершенно несходных образов. Функциональное сходство тем не менее практически абсолютное: оба героя черпают свою необъятную силу у одной и той же матери — Геи-Земли. Конец вот только у героев разный: Антея задушил Геракл, оторвав его от Земли и лишив тем самым силы, а равному по силе Микуле не нашлось ни среди людей, ни среди богатырей, ни среди Богов.</w:t>
      </w:r>
    </w:p>
    <w:p>
      <w:pPr>
        <w:pStyle w:val="Normal"/>
        <w:ind w:firstLine="567"/>
        <w:jc w:val="both"/>
        <w:rPr>
          <w:color w:val="000000"/>
          <w:sz w:val="24"/>
        </w:rPr>
      </w:pPr>
      <w:r>
        <w:rPr>
          <w:color w:val="000000"/>
          <w:sz w:val="24"/>
        </w:rPr>
        <w:tab/>
      </w:r>
    </w:p>
    <w:p>
      <w:pPr>
        <w:pStyle w:val="Normal"/>
        <w:ind w:firstLine="567"/>
        <w:jc w:val="center"/>
        <w:rPr>
          <w:color w:val="000000"/>
          <w:sz w:val="24"/>
        </w:rPr>
      </w:pPr>
      <w:r>
        <w:rPr>
          <w:color w:val="000000"/>
          <w:sz w:val="24"/>
        </w:rPr>
        <w:t>* * * * *</w:t>
      </w:r>
    </w:p>
    <w:p>
      <w:pPr>
        <w:pStyle w:val="Normal"/>
        <w:ind w:firstLine="567"/>
        <w:jc w:val="both"/>
        <w:rPr/>
      </w:pPr>
      <w:r>
        <w:rPr>
          <w:color w:val="000000"/>
          <w:sz w:val="24"/>
        </w:rPr>
        <w:t>Мать Сыра Земля всегда выступала ядром русской идеологии. Достаточно сопоставить два периода — очень далекий, связанный с предысторией Руси, и недавний, когда древние образы по-новому переосмыслялись русскими мыслителями. Древний миф о Земле и Солнце сохранили для нас русские раскольники, скрывшиеся от преследования в заволжских лесах. Нижегородские легенды вдохновили А.Н.Островского на создание сказки о Снегурочке, погубленной Солнцем-Ярилой. Более древний миф о браке Земли и Солнца донес роман П.И.Мельникова-Печерского "В лесах", где воспроизведен заветный текст древнерусских космогонических воззрений, передававшихся из поколения в поколение.</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Вот сказание наших праотцов о том, как бог Ярила возлюбил Мать Сыру Землю и как она народила всех земнородных.</w:t>
      </w:r>
    </w:p>
    <w:p>
      <w:pPr>
        <w:pStyle w:val="Normal"/>
        <w:ind w:firstLine="567"/>
        <w:jc w:val="both"/>
        <w:rPr/>
      </w:pPr>
      <w:r>
        <w:rPr>
          <w:color w:val="000000"/>
          <w:sz w:val="24"/>
        </w:rPr>
        <w:t>Лежала Мать Сыра Земля во мраке и стуже. Мертва была — ни света, ни тепла, ни звуков, никакого движения.</w:t>
      </w:r>
    </w:p>
    <w:p>
      <w:pPr>
        <w:pStyle w:val="Normal"/>
        <w:ind w:firstLine="567"/>
        <w:jc w:val="both"/>
        <w:rPr>
          <w:color w:val="000000"/>
          <w:sz w:val="24"/>
        </w:rPr>
      </w:pPr>
      <w:r>
        <w:rPr>
          <w:color w:val="000000"/>
          <w:sz w:val="24"/>
        </w:rPr>
        <w:t>И сказал вечно юный, вечно радостный светлый Яр: "Взглянем сквозь тьму кромешную на Мать Сыру Землю, хороша ль, пригожа ль она, придется ли по мысли нам?".</w:t>
      </w:r>
    </w:p>
    <w:p>
      <w:pPr>
        <w:pStyle w:val="Normal"/>
        <w:ind w:firstLine="567"/>
        <w:jc w:val="both"/>
        <w:rPr>
          <w:color w:val="000000"/>
          <w:sz w:val="24"/>
        </w:rPr>
      </w:pPr>
      <w:r>
        <w:rPr>
          <w:color w:val="000000"/>
          <w:sz w:val="24"/>
        </w:rPr>
        <w:t>И пламень взора светлого Яра в одно мгновение пронизал неизмеримые слои мрака, что лежали под спавшей землею. И где Ярилин взор прорезал тьму, там воссияло Солнце Красное.</w:t>
      </w:r>
    </w:p>
    <w:p>
      <w:pPr>
        <w:pStyle w:val="Normal"/>
        <w:ind w:firstLine="567"/>
        <w:jc w:val="both"/>
        <w:rPr>
          <w:color w:val="000000"/>
          <w:sz w:val="24"/>
        </w:rPr>
      </w:pPr>
      <w:r>
        <w:rPr>
          <w:color w:val="000000"/>
          <w:sz w:val="24"/>
        </w:rPr>
        <w:t>И полились через солнце жаркие волны лучезарного Ярилина света. Мать Сыра Земля от сна пробуждалася и в юной красе как невеста на брачном ложе раскинулась... Жарко пила она золотые лучи живоносного света, и от того света палящая жизнь и томящая нега разлились по недрам ее.</w:t>
      </w:r>
    </w:p>
    <w:p>
      <w:pPr>
        <w:pStyle w:val="Normal"/>
        <w:ind w:firstLine="567"/>
        <w:jc w:val="both"/>
        <w:rPr>
          <w:color w:val="000000"/>
          <w:sz w:val="24"/>
        </w:rPr>
      </w:pPr>
      <w:r>
        <w:rPr>
          <w:color w:val="000000"/>
          <w:sz w:val="24"/>
        </w:rPr>
        <w:t>Несутся в солнечных лучах сладкие речи бога любви, вечно юного бога Ярилы: "Ох, ты гой еси, Мать Сыра Земля! Полюби меня, Бога светлого, за любовь за твою я украшу тебя синими морями, желтыми песками, зеленой муравой, цветами алыми, лазоревыми, народишь от меня милых детушек число несметное...".</w:t>
      </w:r>
    </w:p>
    <w:p>
      <w:pPr>
        <w:pStyle w:val="Normal"/>
        <w:ind w:firstLine="567"/>
        <w:jc w:val="both"/>
        <w:rPr/>
      </w:pPr>
      <w:r>
        <w:rPr>
          <w:color w:val="000000"/>
          <w:sz w:val="24"/>
        </w:rPr>
        <w:t>Любы Земле Ярилины речи, возлюбила она бога светлого и от жарких его поцелуев разукрасилась злаками, цветами, темными летами, синими морями, голубыми реками, серебристыми озерами. Пила она жаркие поцелуи Ярилины, и из недр ее вылетали поднебесные птицы, из вертепов выбегали лесные и полевые звери, в реках и морях заплавали рыбы, в воздухе затолклись мелкие мушки да мошки... И все жило, все любило и все пело хвалебные песни: отцу-Яриле, матери — Сырой Земле.</w:t>
      </w:r>
    </w:p>
    <w:p>
      <w:pPr>
        <w:pStyle w:val="Normal"/>
        <w:ind w:firstLine="567"/>
        <w:jc w:val="both"/>
        <w:rPr>
          <w:color w:val="000000"/>
          <w:sz w:val="24"/>
        </w:rPr>
      </w:pPr>
      <w:r>
        <w:rPr>
          <w:color w:val="000000"/>
          <w:sz w:val="24"/>
        </w:rPr>
        <w:t>И вновь из Красного Солнца любовные речи Ярилы несутся: "Ох, ты гой еси, Мать Сыра Земля! Разукрасил я тебя красотою, народила ты милых детушек число несметное, полюби меня пуще прежнего, народишь от меня детище любимое".</w:t>
      </w:r>
    </w:p>
    <w:p>
      <w:pPr>
        <w:pStyle w:val="Normal"/>
        <w:ind w:firstLine="567"/>
        <w:jc w:val="both"/>
        <w:rPr/>
      </w:pPr>
      <w:r>
        <w:rPr>
          <w:color w:val="000000"/>
          <w:sz w:val="24"/>
        </w:rPr>
        <w:t>Любы были те речи Матери Сырой Земле, жадно пила она живоносные лучи и народила человека... И когда вышел он из недр земных, ударил его Ярила по голове золотой возжой — ярой молнией. И от той молоньи ум в человеке зародился.</w:t>
      </w:r>
    </w:p>
    <w:p>
      <w:pPr>
        <w:pStyle w:val="Normal"/>
        <w:ind w:firstLine="567"/>
        <w:jc w:val="both"/>
        <w:rPr>
          <w:color w:val="000000"/>
          <w:sz w:val="24"/>
        </w:rPr>
      </w:pPr>
      <w:r>
        <w:rPr>
          <w:color w:val="000000"/>
          <w:sz w:val="24"/>
        </w:rPr>
        <w:tab/>
        <w:t xml:space="preserve"> ...........................................</w:t>
      </w:r>
    </w:p>
    <w:p>
      <w:pPr>
        <w:pStyle w:val="Normal"/>
        <w:ind w:firstLine="567"/>
        <w:jc w:val="both"/>
        <w:rPr>
          <w:color w:val="000000"/>
          <w:sz w:val="24"/>
        </w:rPr>
      </w:pPr>
      <w:r>
        <w:rPr>
          <w:color w:val="000000"/>
          <w:sz w:val="24"/>
        </w:rPr>
        <w:t>Ликовала Мать Сыра Земля в счастье, в радости, чаяла, что Ярилиной любви ни конца, ни края нет... Но по малом времени красно солнышко стало низиться, светлые дни укоротились, дунули ветры холодные, замолкли птицы певчие, завыли двери дубравные, и вздрогнул от стужи царь и владыка всей твари дышащей и не дышащей.</w:t>
      </w:r>
    </w:p>
    <w:p>
      <w:pPr>
        <w:pStyle w:val="Normal"/>
        <w:ind w:firstLine="567"/>
        <w:jc w:val="both"/>
        <w:rPr/>
      </w:pPr>
      <w:r>
        <w:rPr>
          <w:color w:val="000000"/>
          <w:sz w:val="24"/>
        </w:rPr>
        <w:t>Задумалась Мать Сыра Земля и с горя-печали оросила поблекшее лицо свое слезами горькими — дождями дробными.</w:t>
      </w:r>
    </w:p>
    <w:p>
      <w:pPr>
        <w:pStyle w:val="Normal"/>
        <w:ind w:firstLine="567"/>
        <w:jc w:val="both"/>
        <w:rPr>
          <w:color w:val="000000"/>
          <w:sz w:val="24"/>
        </w:rPr>
      </w:pPr>
      <w:r>
        <w:rPr>
          <w:color w:val="000000"/>
          <w:sz w:val="24"/>
        </w:rPr>
        <w:t>Безмолвен Ярило.</w:t>
      </w:r>
    </w:p>
    <w:p>
      <w:pPr>
        <w:pStyle w:val="Normal"/>
        <w:ind w:firstLine="567"/>
        <w:jc w:val="both"/>
        <w:rPr/>
      </w:pPr>
      <w:r>
        <w:rPr>
          <w:color w:val="000000"/>
          <w:sz w:val="24"/>
        </w:rPr>
        <w:t xml:space="preserve">"Не себя мне жаль, — плачется Мать Сыра Земля, сжимаясь от холода, — </w:t>
        <w:tab/>
        <w:t>скорбит сердце матери по милым детушкам".</w:t>
      </w:r>
    </w:p>
    <w:p>
      <w:pPr>
        <w:pStyle w:val="Normal"/>
        <w:ind w:firstLine="567"/>
        <w:jc w:val="both"/>
        <w:rPr/>
      </w:pPr>
      <w:r>
        <w:rPr>
          <w:color w:val="000000"/>
          <w:sz w:val="24"/>
        </w:rPr>
        <w:t>Говорит Ярило: "Ты не плачь не тоскуй, Мать Сыра Земля, покидаю тебя не надолго. Не покинуть тебя на время — сгореть тебе до тла под моими поцелуями. Храня тебя и детей наших, убавлю я на время тепла и света, опадут на деревьях листья, завянут травы и злаки, оденешься ты снеговым покровом, будешь спать-почивать до моего приходу... Придет время, пошлю к тебе вестницу — Весну Красну, следом за Весною я сам приду".</w:t>
      </w:r>
    </w:p>
    <w:p>
      <w:pPr>
        <w:pStyle w:val="Normal"/>
        <w:ind w:firstLine="567"/>
        <w:jc w:val="both"/>
        <w:rPr/>
      </w:pPr>
      <w:r>
        <w:rPr>
          <w:color w:val="000000"/>
          <w:sz w:val="24"/>
        </w:rPr>
        <w:t xml:space="preserve">Плачется Мать Сыра Земля: "Не жалеешь ты, Ярило, меня бедную, не жалеешь, светлый Боже, детей своих! ...Пожалей хоть любимое детище, что на речи твои громовые отвечало тебе вещим словом, речью крылатою... И наг он и слаб — </w:t>
        <w:tab/>
        <w:t>сгинуть ему прежде всех, когда лишишь нас тепла и света..."</w:t>
      </w:r>
    </w:p>
    <w:p>
      <w:pPr>
        <w:pStyle w:val="Normal"/>
        <w:ind w:firstLine="567"/>
        <w:jc w:val="both"/>
        <w:rPr>
          <w:color w:val="000000"/>
          <w:sz w:val="24"/>
        </w:rPr>
      </w:pPr>
      <w:r>
        <w:rPr>
          <w:color w:val="000000"/>
          <w:sz w:val="24"/>
        </w:rPr>
        <w:t>Брызнул Ярило на камни молоньей, облил колючим взором деревья дубравные.</w:t>
      </w:r>
    </w:p>
    <w:p>
      <w:pPr>
        <w:pStyle w:val="Normal"/>
        <w:ind w:firstLine="567"/>
        <w:jc w:val="both"/>
        <w:rPr/>
      </w:pPr>
      <w:r>
        <w:rPr>
          <w:color w:val="000000"/>
          <w:sz w:val="24"/>
        </w:rPr>
        <w:t>И сказал Матери Сырой Земле: "Вот я разлил огонь по камням и деревьям. Я сам в том огне. Своим умом-разумом человек дойдет, как из дерева и камня свет и тепло брать. Тот огонь — дар моему любимому сыну. Всей живой твари будет на страх и ужас, ему одному на службу".</w:t>
      </w:r>
    </w:p>
    <w:p>
      <w:pPr>
        <w:pStyle w:val="Normal"/>
        <w:ind w:firstLine="567"/>
        <w:jc w:val="both"/>
        <w:rPr/>
      </w:pPr>
      <w:r>
        <w:rPr>
          <w:color w:val="000000"/>
          <w:sz w:val="24"/>
        </w:rPr>
        <w:t>И отошел от Земли Бог Ярило... Понеслися ветры буйные, застилали темными тучами око Ярилино — красное солнышко, понесли снега белые, ровно в саван окутал в них Мать Сыру Землю. Все застыло, все заснуло, не спал, не дремал один человек — у него был великий дар отца Ярилы, а с ним и свет и тепло...</w:t>
      </w:r>
    </w:p>
    <w:p>
      <w:pPr>
        <w:pStyle w:val="Normal"/>
        <w:ind w:firstLine="567"/>
        <w:jc w:val="both"/>
        <w:rPr>
          <w:color w:val="000000"/>
          <w:sz w:val="24"/>
        </w:rPr>
      </w:pPr>
      <w:r>
        <w:rPr>
          <w:color w:val="000000"/>
          <w:sz w:val="24"/>
        </w:rPr>
        <w:t>Так мыслили старорусские люди о смене лета зимою и о начале огня.</w:t>
      </w:r>
    </w:p>
    <w:p>
      <w:pPr>
        <w:pStyle w:val="Normal"/>
        <w:ind w:firstLine="567"/>
        <w:jc w:val="both"/>
        <w:rPr/>
      </w:pPr>
      <w:r>
        <w:rPr>
          <w:color w:val="000000"/>
          <w:sz w:val="24"/>
        </w:rPr>
        <w:t>Оттого наши праотцы и сожигали умерших: заснувшего смертным сном Ярилина сына отдавали живущему в огне отцу. А после стали отдавать мертвецов их матери — опуская в лоно ее.</w:t>
      </w:r>
    </w:p>
    <w:p>
      <w:pPr>
        <w:pStyle w:val="Normal"/>
        <w:ind w:firstLine="567"/>
        <w:jc w:val="both"/>
        <w:rPr>
          <w:color w:val="000000"/>
          <w:sz w:val="24"/>
        </w:rPr>
      </w:pPr>
      <w:r>
        <w:rPr>
          <w:color w:val="000000"/>
          <w:sz w:val="24"/>
        </w:rPr>
        <w:t>Оттого наши предки и чествовали великими праздниками дарование Ярилой огня человеку. Праздники те совершались в долгие летние дни, когда солнце, укорачивая ход, начинает расставаться с землею. В память дара, что даровал Бог света, жгут купальские огни. "Что Купала, что Ярило -все едино, одного Бога звания".</w:t>
      </w:r>
    </w:p>
    <w:p>
      <w:pPr>
        <w:pStyle w:val="Normal"/>
        <w:ind w:firstLine="567"/>
        <w:jc w:val="both"/>
        <w:rPr>
          <w:color w:val="000000"/>
          <w:sz w:val="24"/>
        </w:rPr>
      </w:pPr>
      <w:r>
        <w:rPr>
          <w:color w:val="000000"/>
          <w:sz w:val="24"/>
        </w:rPr>
        <w:tab/>
      </w:r>
    </w:p>
    <w:p>
      <w:pPr>
        <w:pStyle w:val="Normal"/>
        <w:ind w:firstLine="567"/>
        <w:jc w:val="both"/>
        <w:rPr/>
      </w:pPr>
      <w:r>
        <w:rPr>
          <w:color w:val="000000"/>
          <w:sz w:val="24"/>
        </w:rPr>
        <w:t>В народном мировоззрении образ Матери Сырой Земли сливался с образом Богородицы, что давало основание официальным представителям церкви постоянно говорить о двоеверии русского человека. Оба образа действительно тождественны, точнее было бы даже говорить о двух ипостасях одного и того же образа Великой матери, ведущего свое происхождение из незапамятных времен общечеловеческой культуры. Богородица была всегда объектом поклонения русских людей, а еще раньше — их праславянских и общеарийских предков. Под тем же именем. Лишь впоследствии христианство приспособило к испокон веков существовавшим традициям новую идеологическую концепцию и евангельскую историю о Марии — матери Иисуса Христа. Русский публицист Д.Ф.Самарин совершенно справедливо отмечал уже в начале ХХ века: "Русская Богородица более похожа на "Матушку сырую земельку", которая всех нас любит, поит и кормит (Богородица как мировая Душа, София), чем на историческую Деву Марию.</w:t>
      </w:r>
    </w:p>
    <w:p>
      <w:pPr>
        <w:pStyle w:val="Normal"/>
        <w:ind w:firstLine="567"/>
        <w:jc w:val="both"/>
        <w:rPr>
          <w:color w:val="000000"/>
          <w:sz w:val="24"/>
        </w:rPr>
      </w:pPr>
      <w:r>
        <w:rPr>
          <w:color w:val="000000"/>
          <w:sz w:val="24"/>
        </w:rPr>
        <w:t>Она-то "Сострадательнейшая Матушка наша" и была причиною отказа от ортодоксального христианского отрицания язычества, виновницей примирения древнего язычества и христианства".</w:t>
      </w:r>
    </w:p>
    <w:p>
      <w:pPr>
        <w:pStyle w:val="Normal"/>
        <w:ind w:firstLine="567"/>
        <w:jc w:val="both"/>
        <w:rPr/>
      </w:pPr>
      <w:r>
        <w:rPr>
          <w:color w:val="000000"/>
          <w:sz w:val="24"/>
        </w:rPr>
        <w:t>Новая Богородица впитала в себя многие черты, которые всегда характеризовали Великую Мать. Даже каноны иконографии остались прежними, нисколько не меняясь. Особенно это характерно для изображения Великой Матери — Великой Богини — Богородицы с распростертыми для благословения руками.</w:t>
      </w:r>
    </w:p>
    <w:p>
      <w:pPr>
        <w:pStyle w:val="Normal"/>
        <w:ind w:firstLine="567"/>
        <w:jc w:val="both"/>
        <w:rPr>
          <w:color w:val="000000"/>
          <w:sz w:val="24"/>
        </w:rPr>
      </w:pPr>
      <w:r>
        <w:rPr>
          <w:color w:val="000000"/>
          <w:sz w:val="24"/>
        </w:rPr>
        <w:t>Изображения, точнее их код, были одними и теми же и у древних египтян (рис.72), и на русских вышивках, воспроизводящих Великую Богиню в ее различных языческих ипостасях (рис.73), и на русских православных иконах (рис.74).</w:t>
      </w:r>
    </w:p>
    <w:p>
      <w:pPr>
        <w:pStyle w:val="Normal"/>
        <w:ind w:firstLine="567"/>
        <w:jc w:val="both"/>
        <w:rPr>
          <w:color w:val="000000"/>
          <w:sz w:val="24"/>
        </w:rPr>
      </w:pPr>
      <w:r>
        <w:rPr>
          <w:color w:val="000000"/>
          <w:sz w:val="24"/>
        </w:rPr>
        <w:tab/>
      </w:r>
    </w:p>
    <w:p>
      <w:pPr>
        <w:pStyle w:val="Normal"/>
        <w:ind w:hanging="142"/>
        <w:jc w:val="center"/>
        <w:rPr>
          <w:b/>
          <w:b/>
          <w:bCs/>
          <w:color w:val="000000"/>
          <w:sz w:val="24"/>
        </w:rPr>
      </w:pPr>
      <w:bookmarkStart w:id="21" w:name="сага"/>
      <w:bookmarkEnd w:id="21"/>
      <w:r>
        <w:rPr>
          <w:b/>
          <w:bCs/>
          <w:color w:val="000000"/>
          <w:sz w:val="24"/>
        </w:rPr>
        <w:t>САГА О ВЕЛИКОЙ БОГИНЕ</w:t>
      </w:r>
    </w:p>
    <w:p>
      <w:pPr>
        <w:pStyle w:val="Normal"/>
        <w:ind w:firstLine="567"/>
        <w:jc w:val="both"/>
        <w:rPr>
          <w:b/>
          <w:b/>
          <w:bCs/>
          <w:color w:val="000000"/>
          <w:sz w:val="24"/>
        </w:rPr>
      </w:pPr>
      <w:r>
        <w:rPr>
          <w:b/>
          <w:bCs/>
          <w:color w:val="000000"/>
          <w:sz w:val="24"/>
        </w:rPr>
      </w:r>
      <w:bookmarkStart w:id="22" w:name="сага"/>
      <w:bookmarkStart w:id="23" w:name="сага"/>
      <w:bookmarkEnd w:id="23"/>
    </w:p>
    <w:p>
      <w:pPr>
        <w:pStyle w:val="Heading2"/>
        <w:ind w:left="0" w:firstLine="567"/>
        <w:rPr/>
      </w:pPr>
      <w:r>
        <w:rPr/>
        <w:t xml:space="preserve">Владычица-земля! С бывалым умиленьем </w:t>
      </w:r>
    </w:p>
    <w:p>
      <w:pPr>
        <w:pStyle w:val="Normal"/>
        <w:ind w:firstLine="567"/>
        <w:jc w:val="both"/>
        <w:rPr>
          <w:i/>
          <w:i/>
          <w:iCs/>
          <w:color w:val="000000"/>
          <w:sz w:val="24"/>
        </w:rPr>
      </w:pPr>
      <w:r>
        <w:rPr>
          <w:i/>
          <w:iCs/>
          <w:color w:val="000000"/>
          <w:sz w:val="24"/>
        </w:rPr>
        <w:t xml:space="preserve">И с нежностью любви склоняюсь над тобой, </w:t>
      </w:r>
    </w:p>
    <w:p>
      <w:pPr>
        <w:pStyle w:val="Normal"/>
        <w:ind w:firstLine="567"/>
        <w:jc w:val="both"/>
        <w:rPr>
          <w:i/>
          <w:i/>
          <w:iCs/>
          <w:color w:val="000000"/>
          <w:sz w:val="24"/>
        </w:rPr>
      </w:pPr>
      <w:r>
        <w:rPr>
          <w:i/>
          <w:iCs/>
          <w:color w:val="000000"/>
          <w:sz w:val="24"/>
        </w:rPr>
        <w:t>Лес древний и река звучат мне юным пеньем...</w:t>
      </w:r>
    </w:p>
    <w:p>
      <w:pPr>
        <w:pStyle w:val="Normal"/>
        <w:ind w:firstLine="567"/>
        <w:jc w:val="both"/>
        <w:rPr>
          <w:i/>
          <w:i/>
          <w:iCs/>
          <w:color w:val="000000"/>
          <w:sz w:val="24"/>
        </w:rPr>
      </w:pPr>
      <w:r>
        <w:rPr>
          <w:i/>
          <w:iCs/>
          <w:color w:val="000000"/>
          <w:sz w:val="24"/>
        </w:rPr>
        <w:t>Всё вечное и в них осталося со мной.</w:t>
      </w:r>
    </w:p>
    <w:p>
      <w:pPr>
        <w:pStyle w:val="Normal"/>
        <w:ind w:firstLine="567"/>
        <w:jc w:val="both"/>
        <w:rPr>
          <w:i/>
          <w:i/>
          <w:iCs/>
          <w:color w:val="000000"/>
          <w:sz w:val="24"/>
        </w:rPr>
      </w:pPr>
      <w:r>
        <w:rPr>
          <w:i/>
          <w:iCs/>
          <w:color w:val="000000"/>
          <w:sz w:val="24"/>
        </w:rPr>
        <w:tab/>
        <w:t>..................................................</w:t>
      </w:r>
    </w:p>
    <w:p>
      <w:pPr>
        <w:pStyle w:val="Normal"/>
        <w:ind w:firstLine="567"/>
        <w:jc w:val="both"/>
        <w:rPr>
          <w:i/>
          <w:i/>
          <w:iCs/>
          <w:color w:val="000000"/>
          <w:sz w:val="24"/>
        </w:rPr>
      </w:pPr>
      <w:r>
        <w:rPr>
          <w:i/>
          <w:iCs/>
          <w:color w:val="000000"/>
          <w:sz w:val="24"/>
        </w:rPr>
        <w:t>И призраки ушли, но вера неизменна...</w:t>
      </w:r>
    </w:p>
    <w:p>
      <w:pPr>
        <w:pStyle w:val="Normal"/>
        <w:ind w:firstLine="567"/>
        <w:jc w:val="both"/>
        <w:rPr>
          <w:i/>
          <w:i/>
          <w:iCs/>
          <w:color w:val="000000"/>
          <w:sz w:val="24"/>
        </w:rPr>
      </w:pPr>
      <w:r>
        <w:rPr>
          <w:i/>
          <w:iCs/>
          <w:color w:val="000000"/>
          <w:sz w:val="24"/>
        </w:rPr>
        <w:t>А вот и солнце вдруг взглянуло из-за туч.</w:t>
      </w:r>
    </w:p>
    <w:p>
      <w:pPr>
        <w:pStyle w:val="Normal"/>
        <w:ind w:firstLine="567"/>
        <w:jc w:val="both"/>
        <w:rPr>
          <w:i/>
          <w:i/>
          <w:iCs/>
          <w:color w:val="000000"/>
          <w:sz w:val="24"/>
        </w:rPr>
      </w:pPr>
      <w:r>
        <w:rPr>
          <w:i/>
          <w:iCs/>
          <w:color w:val="000000"/>
          <w:sz w:val="24"/>
        </w:rPr>
        <w:t>Владычица-земля! Твоя краса нетленна.</w:t>
      </w:r>
    </w:p>
    <w:p>
      <w:pPr>
        <w:pStyle w:val="Normal"/>
        <w:ind w:firstLine="567"/>
        <w:jc w:val="both"/>
        <w:rPr>
          <w:i/>
          <w:i/>
          <w:iCs/>
          <w:color w:val="000000"/>
          <w:sz w:val="24"/>
        </w:rPr>
      </w:pPr>
      <w:r>
        <w:rPr>
          <w:i/>
          <w:iCs/>
          <w:color w:val="000000"/>
          <w:sz w:val="24"/>
        </w:rPr>
        <w:t>И светлый богатырь бессмертен и могуч.</w:t>
      </w:r>
    </w:p>
    <w:p>
      <w:pPr>
        <w:pStyle w:val="Normal"/>
        <w:ind w:left="2127" w:hanging="0"/>
        <w:jc w:val="both"/>
        <w:rPr/>
      </w:pPr>
      <w:r>
        <w:rPr>
          <w:i/>
          <w:iCs/>
          <w:color w:val="000000"/>
          <w:sz w:val="24"/>
        </w:rPr>
        <w:tab/>
      </w:r>
      <w:r>
        <w:rPr>
          <w:b/>
          <w:bCs/>
          <w:i/>
          <w:iCs/>
          <w:color w:val="000000"/>
          <w:sz w:val="24"/>
        </w:rPr>
        <w:t xml:space="preserve">Владимир СОЛОВЬЕВ </w:t>
      </w:r>
    </w:p>
    <w:p>
      <w:pPr>
        <w:pStyle w:val="Normal"/>
        <w:ind w:firstLine="567"/>
        <w:jc w:val="both"/>
        <w:rPr>
          <w:color w:val="000000"/>
          <w:sz w:val="24"/>
        </w:rPr>
      </w:pPr>
      <w:r>
        <w:rPr>
          <w:color w:val="000000"/>
          <w:sz w:val="24"/>
        </w:rPr>
        <w:tab/>
      </w:r>
    </w:p>
    <w:p>
      <w:pPr>
        <w:pStyle w:val="Normal"/>
        <w:ind w:firstLine="567"/>
        <w:jc w:val="both"/>
        <w:rPr/>
      </w:pPr>
      <w:r>
        <w:rPr>
          <w:color w:val="000000"/>
          <w:sz w:val="24"/>
        </w:rPr>
        <w:t>На протяжении всего нашего повествования имена Матери Сырой Земли и Великой Богини-Матери используются как синонимы. Это не случайно, ибо отражает реальную логику исторического процесса и развития древнейших традиций. Образ Матери Сырой Земли — более поздний. Он возник и оформился в виде известной и поныне мифологемы в эпоху развитого земледелия, когда пахотная земля стала играть решающую роль в обеспечении хозяйственной жизни и процветания человеческого общества. Но земледелие существовало не всегда, и культ Великой матери всего живого возник задолго до того, как на бескрайние просторы полей вышли пахари и сеятели.</w:t>
      </w:r>
    </w:p>
    <w:p>
      <w:pPr>
        <w:pStyle w:val="Normal"/>
        <w:ind w:firstLine="567"/>
        <w:jc w:val="both"/>
        <w:rPr/>
      </w:pPr>
      <w:r>
        <w:rPr>
          <w:color w:val="000000"/>
          <w:sz w:val="24"/>
        </w:rPr>
        <w:t xml:space="preserve">По существу вся человеческая история и предыстория начиналась с поклонения Женскому началу и Женскому естеству. Прежде всего это относится к процессам воспроизводства себе подобных, где главную роль играет женщина, которой на роду написано быть матерью. Недаром на языке североамериканских индейцев навахо Земля называется </w:t>
      </w:r>
      <w:r>
        <w:rPr>
          <w:color w:val="000000"/>
          <w:sz w:val="24"/>
          <w:lang w:val="en-US"/>
        </w:rPr>
        <w:t>naestsan</w:t>
      </w:r>
      <w:r>
        <w:rPr>
          <w:color w:val="000000"/>
          <w:sz w:val="24"/>
        </w:rPr>
        <w:t>, что дословно переводится как "опрокинутая на спину" (то есть "приготовившаяся к соитию женщина"). При этом, по представлениям индейцев, у Матери-Земли существует четыре чрева, в самом глубоком из них когда-то произошли и изначально жили люди.</w:t>
      </w:r>
    </w:p>
    <w:p>
      <w:pPr>
        <w:pStyle w:val="Normal"/>
        <w:ind w:firstLine="567"/>
        <w:jc w:val="both"/>
        <w:rPr>
          <w:color w:val="000000"/>
          <w:sz w:val="24"/>
        </w:rPr>
      </w:pPr>
      <w:r>
        <w:rPr>
          <w:color w:val="000000"/>
          <w:sz w:val="24"/>
        </w:rPr>
        <w:t>В основе оргиастических культов, распространенных по всей земле, лежали таинства оплодотворения, зачатия и родов. А объектами поклонения, жертвоприношения и соблюдения подчас достаточно жестоких ритуалов неизбежно становились природные и рукотворные феномены, выражающие женское естество: пещеры, ущелья, озера, колодцы, венки, кольца и пр. Так сложился культ Великой Богини, распространенный по всему миру, во все времена и у всех древних народов. Его корни уходят к самым истокам человечества.</w:t>
      </w:r>
    </w:p>
    <w:p>
      <w:pPr>
        <w:pStyle w:val="Normal"/>
        <w:ind w:firstLine="567"/>
        <w:jc w:val="both"/>
        <w:rPr/>
      </w:pPr>
      <w:r>
        <w:rPr>
          <w:color w:val="000000"/>
          <w:sz w:val="24"/>
        </w:rPr>
        <w:t>Свидетельство тому — многочисленные находки древних Богинь и изображений женского естества, которые найдены практически на всех континентах Земли (рис. 75). Исторический же период, соответствующий вечному символу и продлившийся несколько тысячелетий, как уже неоднократно подчеркивалось, получил название матриархата.</w:t>
      </w:r>
    </w:p>
    <w:p>
      <w:pPr>
        <w:pStyle w:val="Normal"/>
        <w:ind w:firstLine="567"/>
        <w:jc w:val="both"/>
        <w:rPr>
          <w:color w:val="000000"/>
          <w:sz w:val="24"/>
        </w:rPr>
      </w:pPr>
      <w:r>
        <w:rPr>
          <w:color w:val="000000"/>
          <w:sz w:val="24"/>
        </w:rPr>
        <w:t>С функцией жизненности и плодоношения Земли сопрягались не только представления о соитии и деторождении, не только основные моменты ежегодного земледельческого цикла, но и добыча руды и процесс выплавки из нее металла.</w:t>
      </w:r>
    </w:p>
    <w:p>
      <w:pPr>
        <w:pStyle w:val="Normal"/>
        <w:ind w:firstLine="567"/>
        <w:jc w:val="both"/>
        <w:rPr>
          <w:color w:val="000000"/>
          <w:sz w:val="24"/>
        </w:rPr>
      </w:pPr>
      <w:r>
        <w:rPr>
          <w:color w:val="000000"/>
          <w:sz w:val="24"/>
        </w:rPr>
        <w:tab/>
        <w:t xml:space="preserve">Мирча Элиаде, досконально исследовавший историю данного вопроса так суммирует свои выводы: </w:t>
      </w:r>
    </w:p>
    <w:p>
      <w:pPr>
        <w:pStyle w:val="Normal"/>
        <w:ind w:firstLine="567"/>
        <w:jc w:val="both"/>
        <w:rPr/>
      </w:pPr>
      <w:r>
        <w:rPr>
          <w:color w:val="000000"/>
          <w:sz w:val="24"/>
        </w:rPr>
        <w:t xml:space="preserve">"Такие концепции чрезвычайно древние. Шахты, подобно устьям рек, приравнивались к лону Матери-Земли. На вавилонском языке термин </w:t>
      </w:r>
      <w:r>
        <w:rPr>
          <w:color w:val="000000"/>
          <w:sz w:val="24"/>
          <w:lang w:val="en-US"/>
        </w:rPr>
        <w:t>pu</w:t>
      </w:r>
      <w:r>
        <w:rPr>
          <w:color w:val="000000"/>
          <w:sz w:val="24"/>
        </w:rPr>
        <w:t xml:space="preserve"> означает как "исток реки", так и "влагалище"; на египетском — слово </w:t>
      </w:r>
      <w:r>
        <w:rPr>
          <w:color w:val="000000"/>
          <w:sz w:val="24"/>
          <w:lang w:val="en-US"/>
        </w:rPr>
        <w:t>bi</w:t>
      </w:r>
      <w:r>
        <w:rPr>
          <w:color w:val="000000"/>
          <w:sz w:val="24"/>
        </w:rPr>
        <w:t xml:space="preserve"> означает как "влагалище", так и "штольня шахты"; на шумерском </w:t>
      </w:r>
      <w:r>
        <w:rPr>
          <w:color w:val="000000"/>
          <w:sz w:val="24"/>
          <w:lang w:val="en-US"/>
        </w:rPr>
        <w:t>buru</w:t>
      </w:r>
      <w:r>
        <w:rPr>
          <w:color w:val="000000"/>
          <w:sz w:val="24"/>
        </w:rPr>
        <w:t xml:space="preserve"> также означает "влагалище" и "река". Вероятно, руды, добываемые из шахты, приравнивались к зародышам. Вавилонское слово </w:t>
      </w:r>
      <w:r>
        <w:rPr>
          <w:color w:val="000000"/>
          <w:sz w:val="24"/>
          <w:lang w:val="en-US"/>
        </w:rPr>
        <w:t>an</w:t>
      </w:r>
      <w:r>
        <w:rPr>
          <w:color w:val="000000"/>
          <w:sz w:val="24"/>
        </w:rPr>
        <w:t>-</w:t>
      </w:r>
      <w:r>
        <w:rPr>
          <w:color w:val="000000"/>
          <w:sz w:val="24"/>
          <w:lang w:val="en-US"/>
        </w:rPr>
        <w:t>kubu</w:t>
      </w:r>
      <w:r>
        <w:rPr>
          <w:color w:val="000000"/>
          <w:sz w:val="24"/>
        </w:rPr>
        <w:t xml:space="preserve"> некоторыми авторами переводится как "эмбрион", а другими — "выкидыш". Во всяком случае имеется скрытая симметрия между металлургией и деторождением. Жертвоприношение, иногда выполняемое перед плавильным горном, напоминало родовспомогательное жертвоприношение.</w:t>
      </w:r>
    </w:p>
    <w:p>
      <w:pPr>
        <w:pStyle w:val="Normal"/>
        <w:ind w:firstLine="567"/>
        <w:jc w:val="both"/>
        <w:rPr/>
      </w:pPr>
      <w:r>
        <w:rPr>
          <w:color w:val="000000"/>
          <w:sz w:val="24"/>
        </w:rPr>
        <w:t>Горн приравнивался к лону, именно там "зародышевые руды" должны были завершить свой рост и проделать это за значительно более короткий промежуток времени, чем тот, который потребовался бы, если бы они оставались скрытыми под землей. Металлургический процесс во многом подобный сельскохозяйственному труду — и в такой же мере подразумевающий плодородие Матери-Земли — в конце концов, вызвал в человеке чувство уверенности и даже гордости: человек чувствовал, что может сотрудничать с Природой в ее работе, что способен ускорить процесс роста, происходящий во чреве Земли. Человек понуждает и ускоряет ритм этих медленных глубинных созреваний в некоторм смысле, он занимает место Времени".</w:t>
      </w:r>
    </w:p>
    <w:p>
      <w:pPr>
        <w:pStyle w:val="Normal"/>
        <w:ind w:firstLine="567"/>
        <w:jc w:val="both"/>
        <w:rPr/>
      </w:pPr>
      <w:r>
        <w:rPr>
          <w:color w:val="000000"/>
          <w:sz w:val="24"/>
        </w:rPr>
        <w:tab/>
        <w:t xml:space="preserve">Древние этносы видели в космическо-небесных силах первоисточник сексуальной энергии — мужской и женской. Так, согласно греческой мифологии, основы которой прапредки эллинов принесли с Севера, одной из главных первопотенций Мироздания выступает всепронизывающий Эрос, "прекраснейший из всех вечных Богов": </w:t>
      </w:r>
    </w:p>
    <w:p>
      <w:pPr>
        <w:pStyle w:val="Normal"/>
        <w:ind w:firstLine="567"/>
        <w:jc w:val="both"/>
        <w:rPr/>
      </w:pPr>
      <w:r>
        <w:rPr>
          <w:color w:val="000000"/>
          <w:sz w:val="24"/>
        </w:rPr>
        <w:t>Сладкоистомный — у всех он Богов и людей земнородных Душу в груди покоряет и всех рассужденья лишает. Гесиод. Теогония.</w:t>
      </w:r>
    </w:p>
    <w:p>
      <w:pPr>
        <w:pStyle w:val="Normal"/>
        <w:ind w:firstLine="567"/>
        <w:jc w:val="both"/>
        <w:rPr>
          <w:color w:val="000000"/>
          <w:sz w:val="24"/>
        </w:rPr>
      </w:pPr>
      <w:r>
        <w:rPr>
          <w:color w:val="000000"/>
          <w:sz w:val="24"/>
        </w:rPr>
        <w:t xml:space="preserve">Эрос первичен по отношению ко всему живому и неживому. Он появился во Вселенной задолго до небожителей и людей. Его рождение из первозданного Хаоса и Мрака вдохновенно описано античными поэтами: </w:t>
      </w:r>
    </w:p>
    <w:p>
      <w:pPr>
        <w:pStyle w:val="Normal"/>
        <w:ind w:firstLine="567"/>
        <w:jc w:val="both"/>
        <w:rPr>
          <w:color w:val="000000"/>
          <w:sz w:val="24"/>
        </w:rPr>
      </w:pPr>
      <w:r>
        <w:rPr>
          <w:color w:val="000000"/>
          <w:sz w:val="24"/>
        </w:rPr>
      </w:r>
    </w:p>
    <w:p>
      <w:pPr>
        <w:pStyle w:val="Normal"/>
        <w:ind w:firstLine="567"/>
        <w:jc w:val="both"/>
        <w:rPr>
          <w:i/>
          <w:i/>
          <w:iCs/>
          <w:color w:val="000000"/>
          <w:sz w:val="24"/>
        </w:rPr>
      </w:pPr>
      <w:r>
        <w:rPr>
          <w:i/>
          <w:iCs/>
          <w:color w:val="000000"/>
          <w:sz w:val="24"/>
        </w:rPr>
        <w:t>...И вот из яйца появился Эрос сладострастный.</w:t>
      </w:r>
    </w:p>
    <w:p>
      <w:pPr>
        <w:pStyle w:val="Normal"/>
        <w:ind w:firstLine="567"/>
        <w:jc w:val="both"/>
        <w:rPr>
          <w:i/>
          <w:i/>
          <w:iCs/>
          <w:color w:val="000000"/>
          <w:sz w:val="24"/>
        </w:rPr>
      </w:pPr>
      <w:r>
        <w:rPr>
          <w:i/>
          <w:iCs/>
          <w:color w:val="000000"/>
          <w:sz w:val="24"/>
        </w:rPr>
        <w:t xml:space="preserve"> </w:t>
      </w:r>
      <w:r>
        <w:rPr>
          <w:i/>
          <w:iCs/>
          <w:color w:val="000000"/>
          <w:sz w:val="24"/>
        </w:rPr>
        <w:t>Он явился в сверкании крыл золотых, легконогому ветру подобный.</w:t>
      </w:r>
    </w:p>
    <w:p>
      <w:pPr>
        <w:pStyle w:val="Normal"/>
        <w:ind w:firstLine="567"/>
        <w:jc w:val="both"/>
        <w:rPr>
          <w:i/>
          <w:i/>
          <w:iCs/>
          <w:color w:val="000000"/>
          <w:sz w:val="24"/>
        </w:rPr>
      </w:pPr>
      <w:r>
        <w:rPr>
          <w:i/>
          <w:iCs/>
          <w:color w:val="000000"/>
          <w:sz w:val="24"/>
        </w:rPr>
        <w:t xml:space="preserve">...Всё смешала Любовь. </w:t>
      </w:r>
    </w:p>
    <w:p>
      <w:pPr>
        <w:pStyle w:val="Normal"/>
        <w:ind w:left="1843" w:hanging="0"/>
        <w:jc w:val="both"/>
        <w:rPr>
          <w:b/>
          <w:b/>
          <w:bCs/>
          <w:i/>
          <w:i/>
          <w:iCs/>
          <w:color w:val="000000"/>
          <w:sz w:val="24"/>
        </w:rPr>
      </w:pPr>
      <w:r>
        <w:rPr>
          <w:b/>
          <w:bCs/>
          <w:i/>
          <w:iCs/>
          <w:color w:val="000000"/>
          <w:sz w:val="24"/>
        </w:rPr>
        <w:t>Аристофан. Птицы. 696-699.</w:t>
      </w:r>
    </w:p>
    <w:p>
      <w:pPr>
        <w:pStyle w:val="Normal"/>
        <w:ind w:firstLine="567"/>
        <w:jc w:val="both"/>
        <w:rPr>
          <w:color w:val="000000"/>
          <w:sz w:val="24"/>
        </w:rPr>
      </w:pPr>
      <w:r>
        <w:rPr>
          <w:color w:val="000000"/>
          <w:sz w:val="24"/>
        </w:rPr>
        <w:tab/>
      </w:r>
    </w:p>
    <w:p>
      <w:pPr>
        <w:pStyle w:val="Normal"/>
        <w:ind w:firstLine="567"/>
        <w:jc w:val="both"/>
        <w:rPr/>
      </w:pPr>
      <w:r>
        <w:rPr>
          <w:color w:val="000000"/>
          <w:sz w:val="24"/>
        </w:rPr>
        <w:t>Изначально-неуничтожимая сексуальная энергия, разлитая во Вселенной, отдельными порциями черпается индивидами, превращаясь в то неодолимое, объективно-бессознательное влечение, которому уже в наше время было дано название либидо. Однако индивидуальная любовь приходит и уходит, а Эрос продолжает царствовать — он вечен, он неуничтожим. И доминирует в нем женское начало, то, которое в тантризме получило наименование шакти (женская сексуальная энергия — по имени супруги Шивы Шакти). Естественно, в неразрывной гармонии с началом мужским.</w:t>
      </w:r>
    </w:p>
    <w:p>
      <w:pPr>
        <w:pStyle w:val="Normal"/>
        <w:ind w:firstLine="567"/>
        <w:jc w:val="both"/>
        <w:rPr/>
      </w:pPr>
      <w:r>
        <w:rPr>
          <w:color w:val="000000"/>
          <w:sz w:val="24"/>
        </w:rPr>
        <w:t>По древнеиндийским мифологическим воззрениям, носительницей космической эротической энергии выступала Утренняя Заря — Ушас, супруга самого Неба, рожавшая, подобно птице, сносящей яйцо, Солнце и тотчас же вступающая с ним в кровосмесительный брак. Ушас — одновременно и мать, и жена Солнца-Сурьи.</w:t>
      </w:r>
    </w:p>
    <w:p>
      <w:pPr>
        <w:pStyle w:val="Normal"/>
        <w:ind w:firstLine="567"/>
        <w:jc w:val="both"/>
        <w:rPr/>
      </w:pPr>
      <w:r>
        <w:rPr>
          <w:color w:val="000000"/>
          <w:sz w:val="24"/>
        </w:rPr>
        <w:t>Такой вот космический инцест, присущий, впрочем, очень многим Богам Древнего мира. В греческой мифологии, к примеру, Земля-Гея вступает в брачную связь с собственным сыном Небом-Ураном, которого "равного себе ширью" родила, "чтоб точно покрыл ее всюду", а от внука своего Посейдона порождает чудовищного великана Антея, возводившего кумирни из черепов загубленных им людей, пока его самого не задушил, подняв в воздух, Геракл. Среди бессчетного множества любовных избранниц Владыки Олимпа Зевса — его сестры Деметра и Гера, дочь Персефона (римская Прозерпина), внучка Ниоба, тетка Фемида, племянница Метида (1-я жена и мать Афины-Паллады) и т.д..</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На Севере древнее Божество известно под разными именами. Наиболее известна — хотя бы по русским летописям — Злата Баба (гиперборейская Златогорка). У коренных же народов Севера матриархальный культ — отголосок глубочайшего прошлого. Большинство этносов, населяющих северные территории России в настоящее время, поселились здесь сравнительно недавно — в 1 и 11 тысячелетии новой эры. При этом почти у всех преобладало жесткое патриархальное мировоззрение — с абсолютным культом мужчины и подчиненным положением женщины. Матриархальные отголоски в культуре и традициях этих народов сохранились в самых глубинных пластах памяти. Например, в преданиях таймырских нганасан Великая Богиня древности выступает в своем первозданном виде. О себе она говорит так: "Какая я женщина? Всему живому, всем червям, птицам я мать. Из моего брюха они родились".</w:t>
      </w:r>
    </w:p>
    <w:p>
      <w:pPr>
        <w:pStyle w:val="Normal"/>
        <w:ind w:firstLine="567"/>
        <w:jc w:val="both"/>
        <w:rPr/>
      </w:pPr>
      <w:r>
        <w:rPr>
          <w:color w:val="000000"/>
          <w:sz w:val="24"/>
        </w:rPr>
        <w:t>Потрясающим мифологическим образом, восходящим к классическому прототипу Великой Богини, остается праматерь Ильматар из "Калевалы". В ее имени сохранились две древнейших корневых основы из некогда единого праязыка: иль — что издревле во многих семитских языках означает "Бог" (в данной вокализации "божественное слово" вошло и в оригинал Библии, откуда и прижившееся на Руси имя Илья); другой древнейший корень — матар — не нуждается в переводе. Известен и другой перевод: ильма — "воздух", тар — "дочь", Ильматар — "дочь воздуха". Однако в архаичном смысле Ильматар означает Богоматерь. В этой роли она и представлена в начальной руне "Калевалы" — как дочь бескрайнего воздушного пространства (неба) и одновременно Мать воды, первичного океана. В безысходном одиночестве она сначала носится "средь пустынного пространства", а затем спускается вниз и плавает на просторах открытого моря. Море же вместе с буйным Ветром стали мужьями Ильматар. От этих двух отцов и родился главный герой карело-финского эпоса Вяйнямёйнен после 30-летнего пребывания во чреве матери.</w:t>
      </w:r>
    </w:p>
    <w:p>
      <w:pPr>
        <w:pStyle w:val="Normal"/>
        <w:ind w:firstLine="567"/>
        <w:jc w:val="both"/>
        <w:rPr/>
      </w:pPr>
      <w:r>
        <w:rPr>
          <w:color w:val="000000"/>
          <w:sz w:val="24"/>
        </w:rPr>
        <w:t>У других северных народов в образах женских божеств также явственно прослеживаются черты классической Великой Богини. Такова самодийская Мать Земли: у ненцев ее имя Я-небя, у селькупов — Ылэнта-кота. Обе — подлиные повелительницы людских судеб, обе определяют линию жизни каждого человека не только с момента рождения, но и даже задолго до того: они хранят не рожденные души, поочередно посылая их на кончиках лучей утреннего солнца к земным просторам. А вот у кетов (енисейских остяков) в соответствии с общемировой троичной традицией три женских Божества, три Великих Богини: вредоносная Хосэдем, живущая под землей или в скале (функционально она напоминает карело-финскую Лоухи и явно пришла из Древнекаменного века), живоносная Хаседбам и, наконец, лебединая Томэм — Мать жара, олицетворяющего огонь и Солнце.</w:t>
      </w:r>
    </w:p>
    <w:p>
      <w:pPr>
        <w:pStyle w:val="Normal"/>
        <w:ind w:firstLine="567"/>
        <w:jc w:val="both"/>
        <w:rPr/>
      </w:pPr>
      <w:r>
        <w:rPr>
          <w:color w:val="000000"/>
          <w:sz w:val="24"/>
        </w:rPr>
        <w:t>В разных обличиях предстает Великая Богиня в эскимосских сказаниях. И под разными именами. Повсеместно известна она, как Седна — "Хозяйка тюленей". Но в западной Гренландии ее зовут Арнаркугсан ("Старая Женщина"), в восточной Гренландии — Иман-инуа ("Мать моря"), а канадские эскимосы величают ее Нетсилик. Кроме того, по сообщениям этнографов и краеведов, на острове Врангеля в Северном Ледовитом океане находится природное святилище — гора, контуры которой напоминает лицо женщины. Раньше сюда в пору короткого полярного лета приплывали эскимосы-охотники, дабы поклониться и принести дары нерукотворному изваянию Великой Богини. По информации бывшего директора тамошнего заповедника Бориса Владимировича Кестера, лицо женщины (по-эскимосски Дрым-Хэд) впечатляет своими размерами — около километра. Его хорошо видно со склона противолежащей горы. Отголоски древней матриархальной эпохи слышатся и в легендах Лапландии. Известная писательница, знаток лопарской мифологии и хранительница саамского фольклора — Надежда Большакова — рассказывает о Водной Богине Сациен, живущей в северных реках и озерах.</w:t>
      </w:r>
    </w:p>
    <w:p>
      <w:pPr>
        <w:pStyle w:val="Normal"/>
        <w:ind w:firstLine="567"/>
        <w:jc w:val="both"/>
        <w:rPr/>
      </w:pPr>
      <w:r>
        <w:rPr>
          <w:color w:val="000000"/>
          <w:sz w:val="24"/>
        </w:rPr>
        <w:t>Она — настоящая Снежная королева: красота ее неописуема, лицо белое, волосы длинные, Богиня постоянно расчесывает их сидя на камне. Пред людьми предстает обнаженной, упорно преследует мужчин, сходится с ними для продолжения рода, а затем безжалостно топит в реках и озерах. Потомство Сациен необъятно, оно населяет все реки и озера Лапландии. Легенда наводит на мысль об амазонках, которые точно также после соития уничтожали пленных или соблазненных мужчин.</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С победой патриархата культ Великой Богини еще долго продолжал существовать и процветать в рамках самых разнообразных культур. При этом сам образ и имя Богини могли претерпевать значительные изменения, приспосабливаясь к новой идеологии и традициям сменявшим друг друга этносов.</w:t>
      </w:r>
    </w:p>
    <w:p>
      <w:pPr>
        <w:pStyle w:val="Normal"/>
        <w:ind w:firstLine="567"/>
        <w:jc w:val="both"/>
        <w:rPr/>
      </w:pPr>
      <w:r>
        <w:rPr>
          <w:color w:val="000000"/>
          <w:sz w:val="24"/>
        </w:rPr>
        <w:t>В данном плане наиболее показательным, пожалуй, является трансформация образа и культа Богини Любви. У древних шумерийцев она известна под именем Инанны (рис.76), у вавилонян она же — Иштар (рис.77), у хананян — Ашторес, у других семитских народов — Астарта (рис.78), у эллинов — Афродита (рис.79), у римлян — Венера. Обо всех названных Богинях сохранилось множество преданий и свидетельств об достаточно жестоких ритуалах в их честь.</w:t>
      </w:r>
    </w:p>
    <w:p>
      <w:pPr>
        <w:pStyle w:val="Normal"/>
        <w:ind w:firstLine="567"/>
        <w:jc w:val="both"/>
        <w:rPr/>
      </w:pPr>
      <w:r>
        <w:rPr>
          <w:color w:val="000000"/>
          <w:sz w:val="24"/>
        </w:rPr>
        <w:t xml:space="preserve">Достаточно показательна и колоритна безжалостная Иштар — Богиня бесконтрольной и необузданной сексуальной страсти (она и изображалась обычно с задарнной юбкой). В Месопотамии она так же, как и в Средиземноморье, олицетворяла Утреннюю звезду. Среди многочисленных эпитетов Иштар — </w:t>
        <w:tab/>
        <w:t>Владычица Богов, Царица царей, Дева-Воительница, Яростная львица и др. Культ Иштар (а значит, и Утренней звезды) был грубо эротичным, связанным с разнузданными празднествами, их непременным условием была полная сексуальная раскованность, массовые оргии, храмовая проституция, публичное принесение в жертву девственности и самооскопление.</w:t>
      </w:r>
    </w:p>
    <w:p>
      <w:pPr>
        <w:pStyle w:val="Normal"/>
        <w:ind w:firstLine="567"/>
        <w:jc w:val="both"/>
        <w:rPr/>
      </w:pPr>
      <w:r>
        <w:rPr>
          <w:color w:val="000000"/>
          <w:sz w:val="24"/>
        </w:rPr>
        <w:t xml:space="preserve">Образ коварной, похотливой и мстительной Иштар рисует нам одна из величайших книг всех времен и народов — Эпос о Гильгамеше ("О все видавшем"). Здесь Богиня Утренней звезды предстает во все содрогающей красоте Женщины-соблазнительницы, чья "любовь — буре подобна, двери, пропускающей дождь и бурю, дворцу, в котором гибнут герои". Считая, что Гильгамеш принадлежит ей по праву матриархата (здесь несомненны отзвуки эпохи Владычества женщин), как всякий мужчина (даже шире — любое существо мужского рода, ибо она не брезговала и животными), Иштар безапелляционно предлагает свою любовь Герою: </w:t>
      </w:r>
    </w:p>
    <w:p>
      <w:pPr>
        <w:pStyle w:val="Normal"/>
        <w:ind w:firstLine="567"/>
        <w:jc w:val="both"/>
        <w:rPr>
          <w:color w:val="000000"/>
          <w:sz w:val="24"/>
        </w:rPr>
      </w:pPr>
      <w:r>
        <w:rPr>
          <w:color w:val="000000"/>
          <w:sz w:val="24"/>
        </w:rPr>
        <w:t xml:space="preserve">И владычица Иштар на него устремила очи, Устремила очи на красоту Гильгамеша: </w:t>
      </w:r>
    </w:p>
    <w:p>
      <w:pPr>
        <w:pStyle w:val="Normal"/>
        <w:ind w:firstLine="567"/>
        <w:jc w:val="both"/>
        <w:rPr>
          <w:color w:val="000000"/>
          <w:sz w:val="24"/>
        </w:rPr>
      </w:pPr>
      <w:r>
        <w:rPr>
          <w:color w:val="000000"/>
          <w:sz w:val="24"/>
        </w:rPr>
        <w:t>"Ну, Гильгамеш, отныне ты мой любовник!</w:t>
      </w:r>
    </w:p>
    <w:p>
      <w:pPr>
        <w:pStyle w:val="Normal"/>
        <w:ind w:firstLine="567"/>
        <w:jc w:val="both"/>
        <w:rPr>
          <w:color w:val="000000"/>
          <w:sz w:val="24"/>
        </w:rPr>
      </w:pPr>
      <w:r>
        <w:rPr>
          <w:color w:val="000000"/>
          <w:sz w:val="24"/>
        </w:rPr>
        <w:t>Твоим вожделеньем я хочу насладиться.</w:t>
      </w:r>
    </w:p>
    <w:p>
      <w:pPr>
        <w:pStyle w:val="Normal"/>
        <w:ind w:firstLine="567"/>
        <w:jc w:val="both"/>
        <w:rPr>
          <w:color w:val="000000"/>
          <w:sz w:val="24"/>
        </w:rPr>
      </w:pPr>
      <w:r>
        <w:rPr>
          <w:color w:val="000000"/>
          <w:sz w:val="24"/>
        </w:rPr>
        <w:t xml:space="preserve">Ты будешь мне мужем, я буду тебе женою... </w:t>
      </w:r>
    </w:p>
    <w:p>
      <w:pPr>
        <w:pStyle w:val="Normal"/>
        <w:ind w:left="2268" w:firstLine="567"/>
        <w:jc w:val="both"/>
        <w:rPr>
          <w:color w:val="000000"/>
          <w:sz w:val="24"/>
        </w:rPr>
      </w:pPr>
      <w:r>
        <w:rPr>
          <w:color w:val="000000"/>
          <w:sz w:val="24"/>
        </w:rPr>
        <w:t xml:space="preserve">Перевод Николая Гумилева </w:t>
      </w:r>
    </w:p>
    <w:p>
      <w:pPr>
        <w:pStyle w:val="Normal"/>
        <w:ind w:firstLine="567"/>
        <w:jc w:val="both"/>
        <w:rPr/>
      </w:pPr>
      <w:r>
        <w:rPr>
          <w:color w:val="000000"/>
          <w:sz w:val="24"/>
        </w:rPr>
        <w:t>Но целомудренный герой отказывается от навязываемого счастья, ссылаясь на бесстыдную неразборчивость Богини и тысячи ее жертв — загубленных любовников. Отвергнутая Иштар, как и полагается разъяренной женщине, мстит изощренно: насылает на родной город Гильгамеша — Урук — чудовищного быка, и тот, подобно слону, сотнями давит ни в чем не повинных жителей и умертвляет их своим смертоносным дыханием.</w:t>
      </w:r>
    </w:p>
    <w:p>
      <w:pPr>
        <w:pStyle w:val="Normal"/>
        <w:ind w:firstLine="567"/>
        <w:jc w:val="both"/>
        <w:rPr/>
      </w:pPr>
      <w:r>
        <w:rPr>
          <w:color w:val="000000"/>
          <w:sz w:val="24"/>
        </w:rPr>
        <w:t xml:space="preserve">Богиня требовала непрерывных кровавых жертв. Что это были за жертвы описывает уже в новое время известный античный писатель Лукиан (ок. 120 — </w:t>
        <w:tab/>
        <w:t xml:space="preserve">после 180) на примере более позднего культа Астарты, существовавшего на Ближнем Востоке параллельно с уже с победно шествовавшим христианством. Вот как описывается кульминация весеннего празднества в честь Великой Богини: </w:t>
      </w:r>
    </w:p>
    <w:p>
      <w:pPr>
        <w:pStyle w:val="Normal"/>
        <w:ind w:firstLine="567"/>
        <w:jc w:val="both"/>
        <w:rPr/>
      </w:pPr>
      <w:r>
        <w:rPr>
          <w:color w:val="000000"/>
          <w:sz w:val="24"/>
        </w:rPr>
        <w:t>"В то время, как одни играют на флейтах и справляют оргии, на многих уже находит безумие, и, хотя пришли они сюда только как на зрелище, начинают делать следующее, — расскажу и о том, что они делают: юноша, которому надлежит совершить это, с громким криком сбрасывает свои одежды, выходит на середину и выхватывает меч; мечи эти постоянно находятся там, как я думаю, для этих целей. Оскопив себя мечом, юноша носится по всему городу, держа в руках то, что он отсек. И в какой бы дом он ни забросил это, оттуда он получает женские одежды и украшения. Вот всё, что совершается во время оскопления".</w:t>
      </w:r>
    </w:p>
    <w:p>
      <w:pPr>
        <w:pStyle w:val="Normal"/>
        <w:ind w:firstLine="567"/>
        <w:jc w:val="both"/>
        <w:rPr>
          <w:color w:val="000000"/>
          <w:sz w:val="24"/>
        </w:rPr>
      </w:pPr>
      <w:r>
        <w:rPr>
          <w:color w:val="000000"/>
          <w:sz w:val="24"/>
        </w:rPr>
        <w:tab/>
      </w:r>
    </w:p>
    <w:p>
      <w:pPr>
        <w:pStyle w:val="Normal"/>
        <w:ind w:firstLine="567"/>
        <w:jc w:val="both"/>
        <w:rPr/>
      </w:pPr>
      <w:r>
        <w:rPr>
          <w:color w:val="000000"/>
          <w:sz w:val="24"/>
        </w:rPr>
        <w:t>Надо полагать, ранее этот изуверский ритуал был распространен повсеместно, а его традиции уходят в глубь веков. Тем более, что уж чего, чего, — а кровожадности в оргиастических ритуалах, особенно выполняемых женщинами, хватало во все времена. Достаточно показательны — необузданные оргии с бесконтрольно-сексуальным и кровавым финалом, который в античной Греции был связан с культом Диониса-Загрея. Здесь шествия и радения одурманенных вином и наркотиками толп сопровождались дикими конвульсиями и бессвязными выкриками, преследованием и растерзанием всего живого.</w:t>
      </w:r>
    </w:p>
    <w:p>
      <w:pPr>
        <w:pStyle w:val="Normal"/>
        <w:ind w:firstLine="567"/>
        <w:jc w:val="both"/>
        <w:rPr/>
      </w:pPr>
      <w:r>
        <w:rPr>
          <w:color w:val="000000"/>
          <w:sz w:val="24"/>
        </w:rPr>
        <w:t>Особенно неистовствовали женщины, прозванные менадами (буквальный перевод — "безумствующие"). Наркотическое снадобье они вводили прямо во влагалище и превращались в сексуально необузданных фурий. Полуобнаженные, едва прикрытые звериными шкурами, увитые плющом и обвешанные задушенными змеями, со спутанными волосами и искусственными фаллосами в руках, которые впоследствии трансформировались в ритуальные свечи, — менады с дикими воплями носились по лесам и горам, преследуя мужчин, а, насладившись ими, разрывали на части, пили кровь своих жертв и других растерзанных живьем животных. Тем самым они как бы приобщались к телу и крови самого Диониса, который, по наиболее распространенной версии, был растерзан титанами, а куски его тела оказались разбросанными по всей земле (еще один вариант о расчлененном космическом Божестве), и лишь впоследствии Зевсу удалось оживить собранные части.</w:t>
      </w:r>
    </w:p>
    <w:p>
      <w:pPr>
        <w:pStyle w:val="Normal"/>
        <w:ind w:firstLine="567"/>
        <w:jc w:val="both"/>
        <w:rPr/>
      </w:pPr>
      <w:r>
        <w:rPr>
          <w:color w:val="000000"/>
          <w:sz w:val="24"/>
        </w:rPr>
        <w:t>Уместно также вспомнить, что в свое время и на Крите существовал архаичный обычай ежегодного принесения в жертву маленького мальчика. На день его объявлялли царем, а потом живьем разрывали на части и съедали — в память о растерзанном и съеденном титанами младенце Дионисе-Загрее. Позднее обреченные к растерзанию дети стали заменяться бычками, которые, впрочем, по-прежнему разрывались на части живьем и тут же поедались в сыром виде. Не удивительно, что именно такие и подобные бесчеловечные обычаи послужили одной из причин, по которой жестокие матриархальные отношения вообще утратили свои позиции, вызвав неизбежный протест и справедливый бунт со стороны мужской половины общества.</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Великая Богиня во все времена выступала носительницей множества функций и ипостасей, объединяла в себе как светлые, так и темные стороны. Это хорошо прослеживается на примере древнеиндийской Великой Богини — Деви. В основе ее имени лежит тот же самый архаичный корень, что и в русских словах "дева", "девушка", "девица". Из скупых намеков можно понять, что в славянской мифологии тоже было когда-то Божество с таким именем. Вообще же данный теоним пережил невообразимые приключения и метаморфозы. После распада некогда единой индоевропейской общности и утраты общих идеологических доминант началось враждебное противостояние этносов и дискредитация культурологических традиций конкурентов. Так вот, если в индуистской или славянской традиции Деви и Дева почитались, как Божества, то среди ираноязычных народов и тяготеющих к ним культур соответствующее понятие демонизировалось и превратилось в синоним кровожадного людоеда — дэва.</w:t>
      </w:r>
    </w:p>
    <w:p>
      <w:pPr>
        <w:pStyle w:val="Normal"/>
        <w:ind w:firstLine="567"/>
        <w:jc w:val="both"/>
        <w:rPr>
          <w:color w:val="000000"/>
          <w:sz w:val="24"/>
        </w:rPr>
      </w:pPr>
      <w:r>
        <w:rPr>
          <w:color w:val="000000"/>
          <w:sz w:val="24"/>
        </w:rPr>
        <w:t>Когда индоарии, мигрировав с Севера на Юг, оказались в Индостане, у них доминировали патриархальные отношения. Подавляющее большинство ведийских Богов мужского рода. Но и культ Великой Богини не был полностью утрачен. К моменту вторжения арийских орд на Индостан там процветала самобытная и высокоразвитая культура Мохенджо-Даро и Хараппы, обитали автохтонные смуглые племена, говорившие главным образом на дравидских языках и не преодолевшие еще матриархальных отношений. Белокожие арии уничтожили процветающие города и сломали хребет южной цивилизации. Но одновременно восприняли и многие ее традиции, включая изощренное поклонение универсальному Женскому началу, а также символам, олицетворяющим женское естество. Вся сексуально-эротическая культура современной Индии, все тантристские представления и ритуалы идут оттуда.</w:t>
      </w:r>
    </w:p>
    <w:p>
      <w:pPr>
        <w:pStyle w:val="Normal"/>
        <w:ind w:firstLine="567"/>
        <w:jc w:val="both"/>
        <w:rPr/>
      </w:pPr>
      <w:r>
        <w:rPr>
          <w:color w:val="000000"/>
          <w:sz w:val="24"/>
        </w:rPr>
        <w:t xml:space="preserve">Таким образом, культ Махадеви — Великой Богини Деви, каким он дожил до наших дней, объединил в себе и древние доарийские представления, берущие свое начало на Севере, и матриархальные традиции, сложившиеся и сохраненные на Юге. В популярном трактате "Девимахатмья" ("Прославление величия Богини"), входящем в состав "Маркандея-пураны" отмечается: </w:t>
      </w:r>
    </w:p>
    <w:p>
      <w:pPr>
        <w:pStyle w:val="Normal"/>
        <w:ind w:firstLine="567"/>
        <w:jc w:val="both"/>
        <w:rPr>
          <w:color w:val="000000"/>
          <w:sz w:val="24"/>
        </w:rPr>
      </w:pPr>
      <w:r>
        <w:rPr>
          <w:color w:val="000000"/>
          <w:sz w:val="24"/>
        </w:rPr>
        <w:t>"Деви озаряла сиянием три мира, чертила тиарой по небосводу, потрясала весь подземный мир звоном тетивы лука, заслоняла все небо тысячью рук".</w:t>
      </w:r>
    </w:p>
    <w:p>
      <w:pPr>
        <w:pStyle w:val="Normal"/>
        <w:ind w:left="2268" w:firstLine="567"/>
        <w:jc w:val="both"/>
        <w:rPr>
          <w:color w:val="000000"/>
          <w:sz w:val="24"/>
        </w:rPr>
      </w:pPr>
      <w:r>
        <w:rPr>
          <w:color w:val="000000"/>
          <w:sz w:val="24"/>
        </w:rPr>
        <w:t xml:space="preserve">Перевод Т.К.Посовой </w:t>
      </w:r>
    </w:p>
    <w:p>
      <w:pPr>
        <w:pStyle w:val="Normal"/>
        <w:ind w:firstLine="567"/>
        <w:jc w:val="both"/>
        <w:rPr/>
      </w:pPr>
      <w:r>
        <w:rPr>
          <w:color w:val="000000"/>
          <w:sz w:val="24"/>
        </w:rPr>
        <w:t>В современном индуизме Деви считается супругой Великого Бога Шивы, но она имеет множество ипостасей, имен и эпитетов — в общей сложности не менее 70.</w:t>
      </w:r>
    </w:p>
    <w:p>
      <w:pPr>
        <w:pStyle w:val="Normal"/>
        <w:ind w:firstLine="567"/>
        <w:jc w:val="both"/>
        <w:rPr/>
      </w:pPr>
      <w:r>
        <w:rPr>
          <w:color w:val="000000"/>
          <w:sz w:val="24"/>
        </w:rPr>
        <w:t>В первую очередь Махадеви объединяет в себе благостные и устрашающие черты, в соответствии с чем расщепляется на самостоятельные ипостаси и превращается — в зависимости от ситуации — в благих Богинь — Парвати, Ума (Светлая).</w:t>
      </w:r>
    </w:p>
    <w:p>
      <w:pPr>
        <w:pStyle w:val="Normal"/>
        <w:ind w:firstLine="567"/>
        <w:jc w:val="both"/>
        <w:rPr/>
      </w:pPr>
      <w:r>
        <w:rPr>
          <w:color w:val="000000"/>
          <w:sz w:val="24"/>
        </w:rPr>
        <w:t>Гаури (Белая), Джаганмата (Мать мира) — или, напротив, свирепых — Дурга, Кали, Чанди (Гневная), Бхайрави (Ужасная) и т.д. Развитая иконография позволяет сравнить разные и диаметрально противоположные ипостаси Великой Богини — например, Светлой Умы (рис.80) и Черной Кали (рис.81). Особенно колоритна кровожадная Богиня Кали, одетая в содранную шкуру пантеры, с ожерельем из черепов своих жертв, с отрубленными головами в двух руках и с орудиями кровавого убийства — в двух других, ее рот широко разинут, и из него свисает огромный язык, окрашенный жертвенной кровью (рис.107).</w:t>
      </w:r>
    </w:p>
    <w:p>
      <w:pPr>
        <w:pStyle w:val="Normal"/>
        <w:ind w:firstLine="567"/>
        <w:jc w:val="both"/>
        <w:rPr/>
      </w:pPr>
      <w:r>
        <w:rPr>
          <w:color w:val="000000"/>
          <w:sz w:val="24"/>
        </w:rPr>
        <w:t>И, к сожалению, это не только абстрактный символ. Вплоть до ХХ века зафиксированы кровавые жертвоприношения — особенно младенцев — в честь Великой Богини. До провозглашения независимости Индии такие факты постоянно фиксировались и суммировались колониальной администрацией. После 1949 года статистика попросту не велась. Хотя средства массовой информации время от времени сообщают об очередном человеческом жертвоприношении. Так, в начале 80-х годов индийские газеты сообщали о душераздирающих фактах: то отец перерезал горло дочери прямо в храме перед изображением Богини Кали, то другой отец и в другом храме — но перед тем же изображением зарубил топором четырех своих маленьких детей.</w:t>
      </w:r>
    </w:p>
    <w:p>
      <w:pPr>
        <w:pStyle w:val="Normal"/>
        <w:ind w:firstLine="567"/>
        <w:jc w:val="both"/>
        <w:rPr/>
      </w:pPr>
      <w:r>
        <w:rPr>
          <w:color w:val="000000"/>
          <w:sz w:val="24"/>
        </w:rPr>
        <w:t xml:space="preserve">Великая Богиня Кали — порождение триады Первобогов (Брахмы, Шивы и Вишну), вложивших в божественное воплощение Смерти всю ужасающую энергетическую мощь посюстороннего и потустороннего мира. Вот какой космизированный образ Великой Богини рисует священный текст уже процитированной выше "Девимахатмьи": </w:t>
      </w:r>
    </w:p>
    <w:p>
      <w:pPr>
        <w:pStyle w:val="Normal"/>
        <w:ind w:firstLine="567"/>
        <w:jc w:val="both"/>
        <w:rPr/>
      </w:pPr>
      <w:r>
        <w:rPr>
          <w:color w:val="000000"/>
          <w:sz w:val="24"/>
        </w:rPr>
        <w:t>"Выслушав Богов, властители Вселенной разгневались; пламя их гнева изошло из их уст и слилось в огненное облако, подобное горе; в том облаке воплотились силы всех Богов. Из этой огненной тучи, озарившей грозным блеском Вселенную, возникла женщина. Пламя Шивы стало ее лицом, силы Ямы — ее волосами, мощь Вишну создала ее руки, Бог Луны сотворил ее грудь, опоясала ее сила Индры могущество Варуны даровало ей ноги, Притхиви, Богиня Земли, сотворила ей бедра, пятки ей создал Сурья, зубы — Брахма, глаза — Агни, брови — Ашвины, нос — Кубера, уши — Ваю. Так возникла Великая Богиня, могуществом и грозным нравом превзошедшая всех Богов и асуров. Боги дали ей оружие. Шива дал ей трезубец, Вишну — боевой диск, Агни — копье, Ваю — лук и колчан, полный стрел, Индра, владыка Богов, — свою прославленную ваджру [молниевый скипетр], Яма — жезл, Варуна — петлю, Брахма даровал ей свое ожерелье, Сурья- свои лучи, Вишвакарман дал топор, Химават, Владыка гор, — льва, чтобы ездить на нем, Кубера — чашу с вином.</w:t>
      </w:r>
    </w:p>
    <w:p>
      <w:pPr>
        <w:pStyle w:val="Normal"/>
        <w:ind w:firstLine="567"/>
        <w:jc w:val="both"/>
        <w:rPr/>
      </w:pPr>
      <w:r>
        <w:rPr>
          <w:color w:val="000000"/>
          <w:sz w:val="24"/>
        </w:rPr>
        <w:t>"Да победишь ты!" — вскричали небожители, а Богиня издала воинственный клич, потрясший миры, и, оседлав льва, отправилась на битву. Асур Махиша [буйвологоловый демон, с которым не могли справиться остальные Боги. — В.Д.], услышав этот устрашающий клич, вышел ей навстречу со своим войском.</w:t>
      </w:r>
    </w:p>
    <w:p>
      <w:pPr>
        <w:pStyle w:val="Normal"/>
        <w:ind w:firstLine="567"/>
        <w:jc w:val="both"/>
        <w:rPr>
          <w:color w:val="000000"/>
          <w:sz w:val="24"/>
        </w:rPr>
      </w:pPr>
      <w:r>
        <w:rPr>
          <w:color w:val="000000"/>
          <w:sz w:val="24"/>
        </w:rPr>
        <w:tab/>
        <w:t xml:space="preserve">Он увидел тысячерукую Богиню, простершую длани, которые затмили все небо; </w:t>
        <w:tab/>
        <w:t>под ее поступью содрогались земля и подземные миры. И началась битва.</w:t>
      </w:r>
    </w:p>
    <w:p>
      <w:pPr>
        <w:pStyle w:val="Normal"/>
        <w:ind w:firstLine="567"/>
        <w:jc w:val="both"/>
        <w:rPr/>
      </w:pPr>
      <w:r>
        <w:rPr>
          <w:color w:val="000000"/>
          <w:sz w:val="24"/>
        </w:rPr>
        <w:tab/>
        <w:t xml:space="preserve"> Тысячи врагов напали на Богиню — на колесницах, на слонах и верхом на конях, — поражая ее ударами палиц, и мечей, и топоров, и коней. Но Великая Богиня, играючи отразила удары и, невозмутимая и бестрепетная, обрушила свое оружие на бесчисленное войско асуров". &lt;...&gt; (Пересказ Э.Н.Темкина и В.Г.Эрмана) </w:t>
      </w:r>
    </w:p>
    <w:p>
      <w:pPr>
        <w:pStyle w:val="Normal"/>
        <w:ind w:firstLine="567"/>
        <w:jc w:val="both"/>
        <w:rPr>
          <w:color w:val="000000"/>
          <w:sz w:val="24"/>
        </w:rPr>
      </w:pPr>
      <w:r>
        <w:rPr>
          <w:color w:val="000000"/>
          <w:sz w:val="24"/>
        </w:rPr>
      </w:r>
    </w:p>
    <w:p>
      <w:pPr>
        <w:pStyle w:val="Normal"/>
        <w:jc w:val="center"/>
        <w:rPr>
          <w:color w:val="000000"/>
          <w:sz w:val="24"/>
        </w:rPr>
      </w:pPr>
      <w:r>
        <w:rPr>
          <w:color w:val="000000"/>
          <w:sz w:val="24"/>
        </w:rPr>
        <w:t>* * * * *</w:t>
      </w:r>
    </w:p>
    <w:p>
      <w:pPr>
        <w:pStyle w:val="Normal"/>
        <w:ind w:firstLine="567"/>
        <w:jc w:val="both"/>
        <w:rPr/>
      </w:pPr>
      <w:r>
        <w:rPr>
          <w:color w:val="000000"/>
          <w:sz w:val="24"/>
        </w:rPr>
        <w:t>Пространная цитата из священного текста, посвященного Великой Богине Кали, приведена здесь не случайно. Чтобы было с чем сравнивать в русской мифологии. А сравнивать с чем есть! Ведь в коллективоно-бессознательной памяти русского народа и по сей день сохранились устойчивые мифологемы, уходящие корнями в общее арийское прошлое. Нужно только повнимательней заглянуть вглубь! Славянская и индийская мифология — ветви одного дерева.</w:t>
      </w:r>
    </w:p>
    <w:p>
      <w:pPr>
        <w:pStyle w:val="Normal"/>
        <w:ind w:firstLine="567"/>
        <w:jc w:val="both"/>
        <w:rPr/>
      </w:pPr>
      <w:r>
        <w:rPr>
          <w:color w:val="000000"/>
          <w:sz w:val="24"/>
        </w:rPr>
        <w:t>Обратимся к общим моментам и пересечениям — они без сомнения свидетельствуют, что образ Великой Богини в древнеиндийском и древнерусском мировоззрении произрастает из единого источника.</w:t>
      </w:r>
    </w:p>
    <w:p>
      <w:pPr>
        <w:pStyle w:val="Normal"/>
        <w:ind w:firstLine="567"/>
        <w:jc w:val="both"/>
        <w:rPr/>
      </w:pPr>
      <w:r>
        <w:rPr>
          <w:color w:val="000000"/>
          <w:sz w:val="24"/>
        </w:rPr>
        <w:t>В вдохновенном панегирике Богине Кали говорится об ее ладонях, которые затмевают небо. Вот оно ключевая фраза. В мировой иконографии Великой Богини она, как правило, изображается с непропорционально большими ладонями, поднятыми к небу (рис.82). Это прямое свидетельство: архаичный образ имеет общее древнейшее происхождение. А как у русских? Оказывается то же изобразительное клише сплошь и рядом присутствует на вышивках, в особенности сделанных северными мастерицами. Кто не видел загадочной фигуры с огромными вознесенными вверх ладонями (рис.83)! Вот оно — зримое свидетельство индоарийской основы русской культуры.</w:t>
      </w:r>
    </w:p>
    <w:p>
      <w:pPr>
        <w:pStyle w:val="Normal"/>
        <w:ind w:firstLine="567"/>
        <w:jc w:val="both"/>
        <w:rPr/>
      </w:pPr>
      <w:r>
        <w:rPr>
          <w:color w:val="000000"/>
          <w:sz w:val="24"/>
        </w:rPr>
        <w:t>Народное искусство сумело сохранить многие устойчивые черты древней идеологии. Уцелели в основном символические образы. Языческие храмы, алтари, идолы, тексты (включая исторические хроники) — все это безвозвратно погибло.</w:t>
      </w:r>
    </w:p>
    <w:p>
      <w:pPr>
        <w:pStyle w:val="Normal"/>
        <w:ind w:firstLine="567"/>
        <w:jc w:val="both"/>
        <w:rPr/>
      </w:pPr>
      <w:r>
        <w:rPr>
          <w:color w:val="000000"/>
          <w:sz w:val="24"/>
        </w:rPr>
        <w:t>Но практически то же самое уцелело в закодированной форме — в виде узоров, смыслозначимых знаков орнаментальных образов. Этнографы зафиксировали факты: еще совсем недавно живы были хранители древнего знания, которые умели "читать" по вышитому орнаменту. Во время свадебного обряда старушки-умелицы объясняли невесте смысл символов, вышитых на венчальном убранстве.</w:t>
      </w:r>
    </w:p>
    <w:p>
      <w:pPr>
        <w:pStyle w:val="Normal"/>
        <w:ind w:firstLine="567"/>
        <w:jc w:val="both"/>
        <w:rPr/>
      </w:pPr>
      <w:r>
        <w:rPr>
          <w:color w:val="000000"/>
          <w:sz w:val="24"/>
        </w:rPr>
        <w:t>Большеруко существо на русских вышивках принято связывать с языческой М</w:t>
      </w:r>
      <w:r>
        <w:rPr>
          <w:color w:val="000000"/>
          <w:sz w:val="24"/>
          <w:lang w:val="en-US"/>
        </w:rPr>
        <w:t>o</w:t>
      </w:r>
      <w:r>
        <w:rPr>
          <w:color w:val="000000"/>
          <w:sz w:val="24"/>
        </w:rPr>
        <w:t>кошью — единственным женским Божеством, письменно упомянутым в летописях.</w:t>
      </w:r>
    </w:p>
    <w:p>
      <w:pPr>
        <w:pStyle w:val="Normal"/>
        <w:ind w:firstLine="567"/>
        <w:jc w:val="both"/>
        <w:rPr/>
      </w:pPr>
      <w:r>
        <w:rPr>
          <w:color w:val="000000"/>
          <w:sz w:val="24"/>
        </w:rPr>
        <w:t xml:space="preserve">Имя ее произносится по-разному. Академик Рыбаков зовет ее Макошью. В Словаре Даля она значится, как Макешь. В северных деревнях ее кличут Мокушей — считается, что она по ночам выстригает у овец шерсть для пряжи, а все ночные звуки относят к работе ее веретена. Однако в исходном рукописном тексте летописей (Лаврентьевской, Ипатьевской, Рдзивиловской и других) начертано — </w:t>
        <w:tab/>
        <w:t>Мокошь. Откуда взялась в языческом пантеоне Богиня с таким странным для русского языка именем — сказать толком никто не может.</w:t>
      </w:r>
    </w:p>
    <w:p>
      <w:pPr>
        <w:pStyle w:val="Normal"/>
        <w:ind w:firstLine="567"/>
        <w:jc w:val="both"/>
        <w:rPr>
          <w:color w:val="000000"/>
          <w:sz w:val="24"/>
        </w:rPr>
      </w:pPr>
      <w:r>
        <w:rPr>
          <w:color w:val="000000"/>
          <w:sz w:val="24"/>
        </w:rPr>
        <w:t>Вопрос считается настолько трудным и запутанным, что некоторые даже не берутся за его объяснение. Те же, кто отважился, чего только не наговорили.</w:t>
      </w:r>
    </w:p>
    <w:p>
      <w:pPr>
        <w:pStyle w:val="Normal"/>
        <w:ind w:firstLine="567"/>
        <w:jc w:val="both"/>
        <w:rPr/>
      </w:pPr>
      <w:r>
        <w:rPr>
          <w:color w:val="000000"/>
          <w:sz w:val="24"/>
        </w:rPr>
        <w:t>Пытались увязать имя Мокоши с финно-угорской традицией и, в частности, с мордовскими (мокшанскими) верованиями. Высказывалось и более экстравагантное мнение: по-еврейски мокош — понятие, обозначающее низших языческих Богов или демонов. Нельзя не заметить и практически абсолютное сходство имени древнерусской языческой Богини с санскритским словом "мокша", означающим прежде всего "освобождение" и "спасение души". На это обратил внимание Г.В.</w:t>
      </w:r>
    </w:p>
    <w:p>
      <w:pPr>
        <w:pStyle w:val="Normal"/>
        <w:ind w:firstLine="567"/>
        <w:jc w:val="both"/>
        <w:rPr/>
      </w:pPr>
      <w:r>
        <w:rPr>
          <w:color w:val="000000"/>
          <w:sz w:val="24"/>
        </w:rPr>
        <w:t>Вернадский во 2-м томе своей многотомной "Истории России". Мокша — одно из ключевых понятий индийской философии и доктрины; в смысловом отношении оно неизбежно сопряжено с понятием судьбы, всегда предопределяющей индивидуальное освобождение (спасение души). Данную интерпретацию поддерживает и Н.Р.Гусева: в ее толковании мокши акцент делается в плане понимания освобождения души от тела, то есть смерти. Между прочим, в неопубликованном "Прологе 1383 года", хранящемся в ЦГАДА (ф. 381, ј72) Мокошь так и именуется Мокш (а Хорс — Хурс).</w:t>
      </w:r>
    </w:p>
    <w:p>
      <w:pPr>
        <w:pStyle w:val="Normal"/>
        <w:ind w:firstLine="567"/>
        <w:jc w:val="both"/>
        <w:rPr/>
      </w:pPr>
      <w:r>
        <w:rPr>
          <w:color w:val="000000"/>
          <w:sz w:val="24"/>
        </w:rPr>
        <w:t xml:space="preserve">Большинство исследователей сходится на предположении, что имя загадочной русской Богини связано со словом "мокнуть" и, следовательно, само Божество связано с водной, речной, морской, озерной, болотной, дождевой, колодезной и прочей стихией (наподобие калевальской Ильматар — "Матери Воды", но "Дочери Неба"). Б.А.Рыбаков предложил иную интепретацию: Макошь = Ма ("мать") + кошь ("жребий") = Богиня Судьбы. Однако архаичный корень "кош" полисемантичен; он образует множество слов с самыми разными значениями: "кокошить" — "бить, колотить"; "кокошь" — "курица", "кокош" (укр.) — "петух"; "кокошник" — </w:t>
        <w:tab/>
        <w:t xml:space="preserve">женский головной убор, а также "кошелек", "кошелка", "кошма". "кошевой", "лукошко" и др. С учетом же чередования гласных "о" и "а" ("кош" </w:t>
      </w:r>
      <w:r>
        <w:rPr>
          <w:color w:val="000000"/>
          <w:sz w:val="24"/>
          <w:lang w:val="en-US"/>
        </w:rPr>
        <w:t>R</w:t>
      </w:r>
      <w:r>
        <w:rPr>
          <w:color w:val="000000"/>
          <w:sz w:val="24"/>
        </w:rPr>
        <w:t xml:space="preserve"> "каш") количество возможных смыслов и их истолкования вообще становится необъятным.</w:t>
      </w:r>
    </w:p>
    <w:p>
      <w:pPr>
        <w:pStyle w:val="Normal"/>
        <w:ind w:firstLine="567"/>
        <w:jc w:val="both"/>
        <w:rPr>
          <w:color w:val="000000"/>
          <w:sz w:val="24"/>
        </w:rPr>
      </w:pPr>
      <w:r>
        <w:rPr>
          <w:color w:val="000000"/>
          <w:sz w:val="24"/>
        </w:rPr>
        <w:t>Думается, разгадка таинственного имени лежит в несколько иной плоскости.</w:t>
      </w:r>
    </w:p>
    <w:p>
      <w:pPr>
        <w:pStyle w:val="Normal"/>
        <w:ind w:firstLine="567"/>
        <w:jc w:val="both"/>
        <w:rPr/>
      </w:pPr>
      <w:r>
        <w:rPr>
          <w:color w:val="000000"/>
          <w:sz w:val="24"/>
        </w:rPr>
        <w:t>Семантически Мокошь-Макошь то же самое, что и "макушка". Неспроста ведь на Русском Севере она так и зовется — Мокуша. А "макушка" — это всегда верх чего-то: головы, горы, дерева и т.п. Значит, и смысл имени Мокоши следует искать в ее "верховности". При этом, конечно, не исключается. Что смысл "верховности" или "вознесения вверх" предполагал одновременно и "освобождение", "спаскние". В таком случае Мокошь — один из ранних первообразов Спасителя (Спасительницы).</w:t>
      </w:r>
    </w:p>
    <w:p>
      <w:pPr>
        <w:pStyle w:val="Normal"/>
        <w:ind w:firstLine="567"/>
        <w:jc w:val="both"/>
        <w:rPr>
          <w:color w:val="000000"/>
          <w:sz w:val="24"/>
        </w:rPr>
      </w:pPr>
      <w:r>
        <w:rPr>
          <w:color w:val="000000"/>
          <w:sz w:val="24"/>
        </w:rPr>
        <w:t>Этимологи выводят обычно происхождение слова "макушка" из лексемы "мак".</w:t>
      </w:r>
    </w:p>
    <w:p>
      <w:pPr>
        <w:pStyle w:val="Normal"/>
        <w:ind w:firstLine="567"/>
        <w:jc w:val="both"/>
        <w:rPr/>
      </w:pPr>
      <w:r>
        <w:rPr>
          <w:color w:val="000000"/>
          <w:sz w:val="24"/>
        </w:rPr>
        <w:t xml:space="preserve">Нет сомнения, что оба слова из одного смыслового и языкового гнезда? Но что же все-таки они означают? В некоторых индоевропейских языках морфема "мак" произносится — </w:t>
      </w:r>
      <w:r>
        <w:rPr>
          <w:color w:val="000000"/>
          <w:sz w:val="24"/>
          <w:lang w:val="en-US"/>
        </w:rPr>
        <w:t>mah</w:t>
      </w:r>
      <w:r>
        <w:rPr>
          <w:color w:val="000000"/>
          <w:sz w:val="24"/>
        </w:rPr>
        <w:t>. В санскрите и современных индийских языках этот корень входит в состав имен, названий и понятий со значением "великий" (Махатма, Махавира, Махаяна, Махабхарата, махараджа и др.). Обращение к истокам позволяет выявить и первоначальный смысл древнего имени, таинственного для поколений, живущих на рубеже ХХ и ХХ</w:t>
      </w:r>
      <w:r>
        <w:rPr>
          <w:color w:val="000000"/>
          <w:sz w:val="24"/>
          <w:lang w:val="uk-UA"/>
        </w:rPr>
        <w:t>І</w:t>
      </w:r>
      <w:r>
        <w:rPr>
          <w:color w:val="000000"/>
          <w:sz w:val="24"/>
        </w:rPr>
        <w:t xml:space="preserve"> веков новой эры. Ничего загадочного для наших пращуров в нем не было. Макошь — Великая [Богиня] — вот кто она такая! Что казается окончания, то и здесь нет ничего таинственного. Только для современного уха оно кажется непривычным, хотя в русском языке прекрасно прижились и другие слова с тем же окончанием, например, "роскошь".</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Мокошь — типичная Богиня-пряха. Ее отличительная черта — прядет по ночам (чем занимается днем — неизвестно). В народе повсеместно было распространено поверие: нельзя на ночь оставлять в избе кудель, а то "Мокошь отпрядет". Но прядение Мокоши — далеко не бытовое и не будничное занятие. В мировой культуре прядение — главная функция Богинь Судьбы. По древнейшим представлениям индоевропейцев, человеческое существование — не что иное, как нить жизни, которую прядет Богиня (Богини) или Дева Судьбы (рис.84). У многих народов их три, например, мойры — у эллинов. Сохранились подробные сведения об их воистину космической деятельности.</w:t>
      </w:r>
    </w:p>
    <w:p>
      <w:pPr>
        <w:pStyle w:val="Normal"/>
        <w:ind w:firstLine="567"/>
        <w:jc w:val="both"/>
        <w:rPr/>
      </w:pPr>
      <w:r>
        <w:rPr>
          <w:color w:val="000000"/>
          <w:sz w:val="24"/>
        </w:rPr>
        <w:t xml:space="preserve">По представлениям древних греков, лучи света соединяют небесный свод и землю. Здесь висит сияющее веретено Ананки-Необходимости — первооснова всего Мироздания. Его вращают три дочери Ананки — Богини Судьбы — мойры: Лахесис (Дающая жребий) воспевает прошлое, Клото (Прядущая) — настоящее, Атропос (Неотвратимая) — будущее. Они-то и распоряжаются участью людей — как при жизни, так и после смерти, вручая им заранее уготовленный жребий: </w:t>
      </w:r>
    </w:p>
    <w:p>
      <w:pPr>
        <w:pStyle w:val="Normal"/>
        <w:ind w:firstLine="567"/>
        <w:jc w:val="both"/>
        <w:rPr>
          <w:color w:val="000000"/>
          <w:sz w:val="24"/>
        </w:rPr>
      </w:pPr>
      <w:r>
        <w:rPr>
          <w:color w:val="000000"/>
          <w:sz w:val="24"/>
        </w:rPr>
        <w:t>О беспредельные Мойры, о чада любимые Ночи!</w:t>
      </w:r>
    </w:p>
    <w:p>
      <w:pPr>
        <w:pStyle w:val="Normal"/>
        <w:ind w:firstLine="567"/>
        <w:jc w:val="both"/>
        <w:rPr>
          <w:color w:val="000000"/>
          <w:sz w:val="24"/>
        </w:rPr>
      </w:pPr>
      <w:r>
        <w:rPr>
          <w:color w:val="000000"/>
          <w:sz w:val="24"/>
        </w:rPr>
        <w:t>Вам, о имущие много имен, я молюсь, о жилицы Области мрачного моря, где теплые волны ночные Полным ключом пробиваются в гроте из дивного камня.</w:t>
      </w:r>
    </w:p>
    <w:p>
      <w:pPr>
        <w:pStyle w:val="Normal"/>
        <w:ind w:firstLine="567"/>
        <w:jc w:val="both"/>
        <w:rPr/>
      </w:pPr>
      <w:r>
        <w:rPr>
          <w:color w:val="000000"/>
          <w:sz w:val="24"/>
        </w:rPr>
        <w:tab/>
        <w:t xml:space="preserve"> К области смертных слетаете вы, над землей беспредельной, Мчитесь к кровавому роду людскому со тщетной надеждой, В тонких багряных своих плащаницах выходите в поле Смертных судеб — а там колесницу свою всеземную Гонит тщеславие вечно, и мчится она постоянно Мимо меты, что поставил уклад, упованье, тревога, Издревле данный закон или власть беспредельно благая. &lt;...&gt;</w:t>
      </w:r>
    </w:p>
    <w:p>
      <w:pPr>
        <w:pStyle w:val="Normal"/>
        <w:ind w:firstLine="567"/>
        <w:jc w:val="both"/>
        <w:rPr/>
      </w:pPr>
      <w:r>
        <w:rPr>
          <w:color w:val="000000"/>
          <w:sz w:val="24"/>
        </w:rPr>
        <w:t xml:space="preserve"> </w:t>
      </w:r>
      <w:r>
        <w:rPr>
          <w:color w:val="000000"/>
          <w:sz w:val="24"/>
        </w:rPr>
        <w:t>Дщери благого отца — о Лахесис, Клото, Атропа!</w:t>
      </w:r>
    </w:p>
    <w:p>
      <w:pPr>
        <w:pStyle w:val="Normal"/>
        <w:ind w:firstLine="567"/>
        <w:jc w:val="both"/>
        <w:rPr/>
      </w:pPr>
      <w:r>
        <w:rPr>
          <w:color w:val="000000"/>
          <w:sz w:val="24"/>
        </w:rPr>
        <w:t xml:space="preserve">Неотвратимые, неумолимые вы, о ночные, О вседарящие, о избавители смертных в несчастьях... </w:t>
      </w:r>
      <w:r>
        <w:rPr>
          <w:color w:val="000000"/>
          <w:sz w:val="24"/>
          <w:lang w:val="en-US"/>
        </w:rPr>
        <w:t>L</w:t>
      </w:r>
      <w:r>
        <w:rPr>
          <w:color w:val="000000"/>
          <w:sz w:val="24"/>
        </w:rPr>
        <w:t>1</w:t>
      </w:r>
      <w:r>
        <w:rPr>
          <w:color w:val="000000"/>
          <w:sz w:val="24"/>
          <w:lang w:val="en-US"/>
        </w:rPr>
        <w:t>X</w:t>
      </w:r>
      <w:r>
        <w:rPr>
          <w:color w:val="000000"/>
          <w:sz w:val="24"/>
        </w:rPr>
        <w:t xml:space="preserve">. Мойрам (орфический гимн) </w:t>
      </w:r>
    </w:p>
    <w:p>
      <w:pPr>
        <w:pStyle w:val="Normal"/>
        <w:ind w:firstLine="567"/>
        <w:jc w:val="both"/>
        <w:rPr/>
      </w:pPr>
      <w:r>
        <w:rPr>
          <w:color w:val="000000"/>
          <w:sz w:val="24"/>
        </w:rPr>
        <w:t>"Ночное" обличие мойр, то, что они — "чада любимые Ночи" прямо роднит их с русской Мокошью: ведь она также является сугубо ночным Божеством, прядущим исключительно по ночам. (Интересно, не воспоминания о долгой полярной и приполярной ночи содержатся в данном архетипе). Аналогичным образом представлялись и древнеримские парки, и древнескандинавские провидицы-норны.</w:t>
      </w:r>
    </w:p>
    <w:p>
      <w:pPr>
        <w:pStyle w:val="Normal"/>
        <w:ind w:firstLine="567"/>
        <w:jc w:val="both"/>
        <w:rPr>
          <w:color w:val="000000"/>
          <w:sz w:val="24"/>
        </w:rPr>
      </w:pPr>
      <w:r>
        <w:rPr>
          <w:color w:val="000000"/>
          <w:sz w:val="24"/>
        </w:rPr>
        <w:t>Последних тоже три: старуха Урд, зрелая волшебница Верданди и юная Скульд.</w:t>
      </w:r>
    </w:p>
    <w:p>
      <w:pPr>
        <w:pStyle w:val="Normal"/>
        <w:ind w:firstLine="567"/>
        <w:jc w:val="both"/>
        <w:rPr/>
      </w:pPr>
      <w:r>
        <w:rPr>
          <w:color w:val="000000"/>
          <w:sz w:val="24"/>
        </w:rPr>
        <w:t xml:space="preserve">Все три — вершительницы судеб всего мира и каждого отдельно взятого человека. "Старшая Эдда" рисует эту картину торжественно и поэтично: </w:t>
      </w:r>
    </w:p>
    <w:p>
      <w:pPr>
        <w:pStyle w:val="Normal"/>
        <w:ind w:firstLine="567"/>
        <w:jc w:val="both"/>
        <w:rPr/>
      </w:pPr>
      <w:r>
        <w:rPr>
          <w:color w:val="000000"/>
          <w:sz w:val="24"/>
        </w:rPr>
        <w:t>Ночь была в доме, норны явились судьбу предрекать властителю юному;</w:t>
      </w:r>
    </w:p>
    <w:p>
      <w:pPr>
        <w:pStyle w:val="Normal"/>
        <w:ind w:firstLine="567"/>
        <w:jc w:val="both"/>
        <w:rPr/>
      </w:pPr>
      <w:r>
        <w:rPr>
          <w:color w:val="000000"/>
          <w:sz w:val="24"/>
        </w:rPr>
        <w:t xml:space="preserve"> </w:t>
      </w:r>
      <w:r>
        <w:rPr>
          <w:color w:val="000000"/>
          <w:sz w:val="24"/>
        </w:rPr>
        <w:t>судили, что он будет прославлен, лучшим из конунгов прозван будет.</w:t>
      </w:r>
    </w:p>
    <w:p>
      <w:pPr>
        <w:pStyle w:val="Normal"/>
        <w:ind w:firstLine="567"/>
        <w:jc w:val="both"/>
        <w:rPr/>
      </w:pPr>
      <w:r>
        <w:rPr>
          <w:color w:val="000000"/>
          <w:sz w:val="24"/>
        </w:rPr>
        <w:t>Так нить судьбы пряли усердно, что содрогались в Бралюнде стены;</w:t>
      </w:r>
    </w:p>
    <w:p>
      <w:pPr>
        <w:pStyle w:val="Normal"/>
        <w:ind w:firstLine="567"/>
        <w:jc w:val="both"/>
        <w:rPr/>
      </w:pPr>
      <w:r>
        <w:rPr>
          <w:color w:val="000000"/>
          <w:sz w:val="24"/>
        </w:rPr>
        <w:t>нить золотую свили и к небу — к палатам луны ее привязали.</w:t>
      </w:r>
    </w:p>
    <w:p>
      <w:pPr>
        <w:pStyle w:val="Normal"/>
        <w:ind w:firstLine="567"/>
        <w:jc w:val="both"/>
        <w:rPr>
          <w:color w:val="000000"/>
          <w:sz w:val="24"/>
        </w:rPr>
      </w:pPr>
      <w:r>
        <w:rPr>
          <w:color w:val="000000"/>
          <w:sz w:val="24"/>
        </w:rPr>
        <w:tab/>
      </w:r>
    </w:p>
    <w:p>
      <w:pPr>
        <w:pStyle w:val="Normal"/>
        <w:ind w:firstLine="567"/>
        <w:jc w:val="both"/>
        <w:rPr/>
      </w:pPr>
      <w:r>
        <w:rPr>
          <w:color w:val="000000"/>
          <w:sz w:val="24"/>
        </w:rPr>
        <w:t>На восток и на запад концы протянули, конунга земли нитью отметили;</w:t>
      </w:r>
    </w:p>
    <w:p>
      <w:pPr>
        <w:pStyle w:val="Normal"/>
        <w:ind w:firstLine="567"/>
        <w:jc w:val="both"/>
        <w:rPr>
          <w:color w:val="000000"/>
          <w:sz w:val="24"/>
        </w:rPr>
      </w:pPr>
      <w:r>
        <w:rPr>
          <w:color w:val="000000"/>
          <w:sz w:val="24"/>
        </w:rPr>
        <w:t>к северу бросила Нери сестра нить, во владенье север отдав ему.</w:t>
      </w:r>
    </w:p>
    <w:p>
      <w:pPr>
        <w:pStyle w:val="Normal"/>
        <w:ind w:firstLine="567"/>
        <w:jc w:val="both"/>
        <w:rPr>
          <w:color w:val="000000"/>
          <w:sz w:val="24"/>
        </w:rPr>
      </w:pPr>
      <w:r>
        <w:rPr>
          <w:color w:val="000000"/>
          <w:sz w:val="24"/>
        </w:rPr>
        <w:tab/>
      </w:r>
    </w:p>
    <w:p>
      <w:pPr>
        <w:pStyle w:val="Normal"/>
        <w:ind w:firstLine="567"/>
        <w:jc w:val="both"/>
        <w:rPr/>
      </w:pPr>
      <w:r>
        <w:rPr>
          <w:color w:val="000000"/>
          <w:sz w:val="24"/>
        </w:rPr>
        <w:t>Правда, в другой песни Эдды уже говорится о множестве норн-прорицательниц. Но этому удивляться не приходится: у Богинь Судьбы было множество ипостасей, со временем они приобретали вполне самостоятельное значение и даже материализовывались в виде отдельных особей. Русские мифологи (И.П.Боричевский, А.Н.Афанасьев) проиллюстрировали это на примере языческих верований литовцев. По их представлениям главная Богиня Судьбы — Верпея (переводится "Пряха") восседает на небесном своде и прядет нить человеческой жизни, привязав ее конец к звезде. Когда же приходит смертный час, Верпея перерезает нитку, и звезда гаснет. По убеждениям многих индоевропейских народов, у каждого из нас на небе своя звезда. Она нарождается, когда человек появляется на свет и исчезает (или "падает"), когда обрывается нить жизни и индивид умирает. На Русском Севере вообще полагали: на небе ровно столько звезд, сколько людей на земле.</w:t>
      </w:r>
    </w:p>
    <w:p>
      <w:pPr>
        <w:pStyle w:val="Normal"/>
        <w:ind w:firstLine="567"/>
        <w:jc w:val="both"/>
        <w:rPr/>
      </w:pPr>
      <w:r>
        <w:rPr>
          <w:color w:val="000000"/>
          <w:sz w:val="24"/>
        </w:rPr>
        <w:t>Однако у литовцев в старину насчитывалось не одна, а семь судьботкущих Богинь. Первая — Верпея — прядет нить жизни из кудели; другая мотает выпряденные нити и делает из них основу; третья ткет холст; четвертая поддерживает своих сестер песнями и байками, а когда те очаровываются, портит их работу (отчего на человека обрушиваются беды, болезни и неудачи); пятая, напротив, противодействует четвертой и направляет жизнь человека к лучшему; шестая обрезает холст, когда человек умирает; седьмая стирает изготовленную ткань и вручает ее Верховному Судье. Из сотканного холста изготовляется рубашка, на которой написана вся история жизни умершего, и его душа облачается в нее навечно.</w:t>
      </w:r>
    </w:p>
    <w:p>
      <w:pPr>
        <w:pStyle w:val="Normal"/>
        <w:ind w:firstLine="567"/>
        <w:jc w:val="both"/>
        <w:rPr/>
      </w:pPr>
      <w:r>
        <w:rPr>
          <w:color w:val="000000"/>
          <w:sz w:val="24"/>
        </w:rPr>
        <w:t>Похожие представления бытовали и у народов иных культур и традиций. Так, на Африканском континенте из дагомейской мифологии известна Великая богиня Минона — покровительница, женщин, занимающихся прядением, и ее божественная дочь отвечающая за судьбу людей. На севере Евразии эвенки представляли Судьбу — Маин — как невидимую нить, идущую от головы каждого человека к Небу. У тех же эвенков, а также долган разрыв такой нити означает смерть. У нганасан нить жизни отождествляется с солнечным лучом, а ее разрыв (и соответственно — смерть человека) осуществляется Луной.</w:t>
      </w:r>
    </w:p>
    <w:p>
      <w:pPr>
        <w:pStyle w:val="Normal"/>
        <w:ind w:firstLine="567"/>
        <w:jc w:val="both"/>
        <w:rPr/>
      </w:pPr>
      <w:r>
        <w:rPr>
          <w:color w:val="000000"/>
          <w:sz w:val="24"/>
        </w:rPr>
        <w:t>Архаичные представления о прядущей Богине сохранились и у саамов, — быть может, единственного коренного народа Севера, у которого по сей день существуют четко выраженные матриархальные отношения. В саамской семье женщина всегда занимала главенствующее положение, а мужчине отводилась более скромная роль — работника и добытчика. Для сравнения степени сохранности матриархальных пережитков у народов Севера достаточно обратиться к традициям ненцев, в корне отличающихся от саамских. Здесь женщина играет не доминирующую, а явно подчиненную роль. На нее распространяется невероятно большое число запретов. Считается, что их малейшее нарушение грозит бедой не только ей одной но и всему роду. По свидетельству этнографов прошлого и начала нынешнего века, во время трапезы, когда целиком съедался забитый или добытый охотниками олень, женщинам доставалась одна требуха.</w:t>
      </w:r>
    </w:p>
    <w:p>
      <w:pPr>
        <w:pStyle w:val="Normal"/>
        <w:ind w:firstLine="567"/>
        <w:jc w:val="both"/>
        <w:rPr/>
      </w:pPr>
      <w:r>
        <w:rPr>
          <w:color w:val="000000"/>
          <w:sz w:val="24"/>
        </w:rPr>
        <w:t xml:space="preserve">Как рассказала автору уже упомянутая саамская писательница и собирательница народных преданий — Надежда Большакова, культ Матери-земли в древней саамской мифологии был неотделим от культа огня. Верховная Богиня так и величалась — Мать-Огонь. Поскольку покровительницей очага у лопарей всегда была женщина, соответственно и огонь приобрел женское и материнское начало, Великая Богиня Мать-Огонь считалась покровительницей лопарской семьи и в особенности женщин: она предупреждала хозяйку о надвигающейся беде или опасности и помогала при родах. Из истории мировой культуры хорошо известны Богини, наделенные теми же функциями. В греческой мифологии и религии это Гестия (римская Веста) — олимпийская Богиня домашнего очага, хранительница негасимого огня и живое олицетворение огненного начала Космоса, которое, по представлениям эллинов, объединял мир Богов и людей. В главном храме древнего Рима служительницы Весты — целомудренные жрицы-весталки — </w:t>
        <w:tab/>
        <w:t>поддерживали вечный огонь — символ государственного могущества и стабильности власти.</w:t>
      </w:r>
    </w:p>
    <w:p>
      <w:pPr>
        <w:pStyle w:val="Normal"/>
        <w:ind w:firstLine="567"/>
        <w:jc w:val="both"/>
        <w:rPr/>
      </w:pPr>
      <w:r>
        <w:rPr>
          <w:color w:val="000000"/>
          <w:sz w:val="24"/>
        </w:rPr>
        <w:t>У саамской Матери-Земли Мадероакки было три дочери. Младшая Уксахкка (Дверная Женщина) защищала вход в землянку-вежу и следила за первыми шагами ребенка. Средняя Юксахкка (Лук-женщина) — что-то вроде северной Артемиды-Дианы: она покровительствовала охоте, но, главное, являлась хранительницей постели и брачного ложа. Наконец, самая почитаемая — старшая Сарахкка (Прядущая Женщина) — объединяла в одном лице и Богиню Любви и Богиню Судьбы: она считалась и Божеством соития и оплодотворения, а также повитухой, помогающей родам и у людей, и у животных, и у растений. Именно ей приносилась в жертву первая чашка супа или чая, которая выливалась в огонь.</w:t>
      </w:r>
    </w:p>
    <w:p>
      <w:pPr>
        <w:pStyle w:val="Normal"/>
        <w:ind w:firstLine="567"/>
        <w:jc w:val="both"/>
        <w:rPr>
          <w:color w:val="000000"/>
          <w:sz w:val="24"/>
        </w:rPr>
      </w:pPr>
      <w:r>
        <w:rPr>
          <w:color w:val="000000"/>
          <w:sz w:val="24"/>
        </w:rPr>
        <w:t>Ей же приносились жертвы и во время родов и после рождения ребенка.</w:t>
      </w:r>
    </w:p>
    <w:p>
      <w:pPr>
        <w:pStyle w:val="Normal"/>
        <w:ind w:firstLine="567"/>
        <w:jc w:val="both"/>
        <w:rPr/>
      </w:pPr>
      <w:r>
        <w:rPr>
          <w:color w:val="000000"/>
          <w:sz w:val="24"/>
        </w:rPr>
        <w:t>Характерно, что в жертву приносились животные только женского пола, а во время жертвоприношения позволялось присутствовать только женщинам и жертвенное мясо также разрешалось есть только женщинам. Богиня-Пряха не забыта и сегодня: ее имя "Сарахкка" носит международное объединение саамских женщин России, Норвегии, Финляндии и Швеции. Кроме того, вполне возможно, что от имени Богини происходит и древнее название Лапландии — Сариола: в "Калевале" вдохновенно описывается такая Небесная Пряха, которая прядет золотую нить, сидя на радуге: ее-то и повстречал вещий Вянямёйнен в далекой северной Похъёле.</w:t>
      </w:r>
    </w:p>
    <w:p>
      <w:pPr>
        <w:pStyle w:val="Normal"/>
        <w:ind w:firstLine="567"/>
        <w:jc w:val="both"/>
        <w:rPr>
          <w:color w:val="000000"/>
          <w:sz w:val="24"/>
        </w:rPr>
      </w:pPr>
      <w:r>
        <w:rPr>
          <w:color w:val="000000"/>
          <w:sz w:val="24"/>
        </w:rPr>
        <w:tab/>
      </w:r>
    </w:p>
    <w:p>
      <w:pPr>
        <w:pStyle w:val="Normal"/>
        <w:ind w:firstLine="567"/>
        <w:jc w:val="center"/>
        <w:rPr>
          <w:color w:val="000000"/>
          <w:sz w:val="24"/>
        </w:rPr>
      </w:pPr>
      <w:r>
        <w:rPr>
          <w:color w:val="000000"/>
          <w:sz w:val="24"/>
        </w:rPr>
        <w:t>* * * * *</w:t>
      </w:r>
    </w:p>
    <w:p>
      <w:pPr>
        <w:pStyle w:val="Normal"/>
        <w:ind w:firstLine="567"/>
        <w:jc w:val="both"/>
        <w:rPr/>
      </w:pPr>
      <w:r>
        <w:rPr>
          <w:color w:val="000000"/>
          <w:sz w:val="24"/>
        </w:rPr>
        <w:t>Информация, закодированная в народных легендах и древних мифологиях, неожиданным образом подтвердилась во время экспедиции "Гиперборея-98", проходившей в самом сердце Русской Лапландии. Московский отряд Транснациональной школы выживания "</w:t>
      </w:r>
      <w:r>
        <w:rPr>
          <w:color w:val="000000"/>
          <w:sz w:val="24"/>
          <w:lang w:val="en-US"/>
        </w:rPr>
        <w:t>Vitalis</w:t>
      </w:r>
      <w:r>
        <w:rPr>
          <w:color w:val="000000"/>
          <w:sz w:val="24"/>
        </w:rPr>
        <w:t>" (А.В.Ушков, А.В.Иванов и А.Т.Гутин), входивший в состав экспедиции, обнаружил на дне (!) Сейдозера гигантскую фигуру из трех крестообразно соединенных треугольников, отдаленно напоминающих современный предупредительный знак радиационной опасности.</w:t>
      </w:r>
    </w:p>
    <w:p>
      <w:pPr>
        <w:pStyle w:val="Normal"/>
        <w:ind w:firstLine="567"/>
        <w:jc w:val="both"/>
        <w:rPr>
          <w:color w:val="000000"/>
          <w:sz w:val="24"/>
        </w:rPr>
      </w:pPr>
      <w:r>
        <w:rPr>
          <w:color w:val="000000"/>
          <w:sz w:val="24"/>
        </w:rPr>
        <w:t>Увидать таинственную циклопическую фигуру можно только с вершины противолежащей горы при хорошем солнечном освещении. Западная часть Сейдявра достаточно мелководна, и с высоты хорошо просматривается загадочный контур, выложенный из глыб (рис.85). Его размеры не могут не поразить воображение: 200 х 100 м!</w:t>
      </w:r>
    </w:p>
    <w:p>
      <w:pPr>
        <w:pStyle w:val="Normal"/>
        <w:ind w:firstLine="567"/>
        <w:jc w:val="both"/>
        <w:rPr/>
      </w:pPr>
      <w:r>
        <w:rPr>
          <w:color w:val="000000"/>
          <w:sz w:val="24"/>
        </w:rPr>
        <w:t>Как воссоздать под водой из тяжелых булыжников геометрически правильный контур? По мнению открывших удивительный гидрофеномен поисковиков, каменные стенки можно выложить зимой по льду, а весной они аккуратно опустятся на дно. Хотя трудно представить, кому потребовалось проделывать столь адскую работу. Сдвинуть с места даже одну глыбу трудоемкая задача даже для нескольких человек. Правда, Евгений Лазарев — командир другого поискового отряда — не без оснований полагает, что выкладка производилась посуху.</w:t>
      </w:r>
    </w:p>
    <w:p>
      <w:pPr>
        <w:pStyle w:val="Normal"/>
        <w:ind w:firstLine="567"/>
        <w:jc w:val="both"/>
        <w:rPr>
          <w:color w:val="000000"/>
          <w:sz w:val="24"/>
        </w:rPr>
      </w:pPr>
      <w:r>
        <w:rPr>
          <w:color w:val="000000"/>
          <w:sz w:val="24"/>
        </w:rPr>
        <w:t>Когда-то на месте подводной кладки не было никакого озера, а вода скапливалась и устремлялась к Луявру севернее, где с высоты хорошо просматривается высохший водосток. Что же тогда из себя представляет само Сейдозеро? Искусственное водохранилище? Но кто и когда его соорудил и заполнил водой? По всем статьям получается: исследуемая территория была затоплена специально, дабы сокрыть то, что на ней находилось. Возможно, чтобы сокрыть от злонамеренных глаз знаки, указывающие на заповедную зону, подземные или подводные убежища. Недаром среди стариков-саамов распространено убеждение: Сейдозеро имеет второе дно, куда периодически уходит рыба и где обитает какое-то таинственное и неуловимое существо, похожее на Лохнесское чудовище, которое изредка появляется на поверхности.</w:t>
      </w:r>
    </w:p>
    <w:p>
      <w:pPr>
        <w:pStyle w:val="Normal"/>
        <w:ind w:firstLine="567"/>
        <w:jc w:val="both"/>
        <w:rPr>
          <w:color w:val="000000"/>
          <w:sz w:val="24"/>
        </w:rPr>
      </w:pPr>
      <w:r>
        <w:rPr>
          <w:color w:val="000000"/>
          <w:sz w:val="24"/>
        </w:rPr>
        <w:t>Но вопрос всё тот же: кто, когда и зачем всё это проделал?</w:t>
      </w:r>
    </w:p>
    <w:p>
      <w:pPr>
        <w:pStyle w:val="Normal"/>
        <w:ind w:firstLine="567"/>
        <w:jc w:val="both"/>
        <w:rPr/>
      </w:pPr>
      <w:r>
        <w:rPr>
          <w:color w:val="000000"/>
          <w:sz w:val="24"/>
        </w:rPr>
        <w:t>Не менее сложно разгадать символику циклопических изображений. Возможны разные объяснения — одно невероятнее другого. Не исключено, что гигантская подводная фигура как-то скоррелирована с символом Мирового древа, изображения которого (в том числе и условно-схематические) распространены во всех частях света (рис.86). Древо — зримый символ развития, чья древность доказывается степенью распространенности на всех континентах Старого и Нового Света. Но развития всегда связано с рождением, а рождение всего живого, как правило, всегда символизирует женское начало.</w:t>
      </w:r>
    </w:p>
    <w:p>
      <w:pPr>
        <w:pStyle w:val="Normal"/>
        <w:ind w:firstLine="567"/>
        <w:jc w:val="both"/>
        <w:rPr/>
      </w:pPr>
      <w:r>
        <w:rPr>
          <w:color w:val="000000"/>
          <w:sz w:val="24"/>
        </w:rPr>
        <w:t>Заведомо неполная схема разделения начальных этапов развития общества по векам: Каменный, Бронзовый, Железный (а также легендарные — Золотой, Серебряный, Медный), вне всякого сомнения, должна быть дополнена и "Деревянным" ("Дендрическим") веком. К сожалению, дерево — материал недолговечный, поэтому вещественных памятников от той далекой эпохи сохранилось мало. Нетленными оказались лишь духовные памятники, закрепленные в памяти народа в форме кодированных текстов, передаваемые от поколения к поколению. Среди них и мифологема Космического древа.</w:t>
      </w:r>
    </w:p>
    <w:p>
      <w:pPr>
        <w:pStyle w:val="Normal"/>
        <w:ind w:firstLine="567"/>
        <w:jc w:val="both"/>
        <w:rPr/>
      </w:pPr>
      <w:r>
        <w:rPr>
          <w:color w:val="000000"/>
          <w:sz w:val="24"/>
        </w:rPr>
        <w:t>По древнетибетским мифологическим представлениям, известным как добуддистская "религия бон", изначально в мире существовали одни только деревья и не было животных. Символ всего живого — Космическое древо — прорастало сквозь три главных мира — царство Богов, земную область людей и нижний мир духов, — соединяя Вселенную в неразрывное целое. Данная мифологема в дальнейшем перешла и в ламаизм (рис.87). Здесь налицо абсолютизация своего рода дендрической картины мира, которая, надо полагать, соответствовала определенной стадии развития человеческого общества.</w:t>
      </w:r>
    </w:p>
    <w:p>
      <w:pPr>
        <w:pStyle w:val="Normal"/>
        <w:ind w:firstLine="567"/>
        <w:jc w:val="both"/>
        <w:rPr/>
      </w:pPr>
      <w:r>
        <w:rPr>
          <w:color w:val="000000"/>
          <w:sz w:val="24"/>
        </w:rPr>
        <w:t>Образ Мирового (Космического) древа проходит через историю всех древних цивилизаций — древнеиндийской, древнекитайской, древнеегипетской, шумеро-аккадской, ассиро-вавилонской, хеттской, древнееврейской, древнеиранской, ацтекской, инкской. Этот же символ сопровождает верования и миропредставления многих оседлых и кочевых народностей Евразии, островитян Полинезии, Индонезии, индейцев обеих Америк и некоторых аборигенов Африки. В русском космическом миросозерцании древо жизни трансформировалось в фольклорный образ дуба, растущего на острове Буяне (символе Гипербореи) посреди Океана-моря. "На Море-Океане, на Острове Буяне стоит дуб зеленый "... — таков зачин многих русских заговоров и сказок.</w:t>
      </w:r>
    </w:p>
    <w:p>
      <w:pPr>
        <w:pStyle w:val="Normal"/>
        <w:ind w:firstLine="567"/>
        <w:jc w:val="both"/>
        <w:rPr>
          <w:color w:val="000000"/>
          <w:sz w:val="24"/>
        </w:rPr>
      </w:pPr>
      <w:r>
        <w:rPr>
          <w:color w:val="000000"/>
          <w:sz w:val="24"/>
        </w:rPr>
        <w:t>Одним из самых ранних изображений Мирового древа на территории нашей Родины, относящимся еще к эпохе Гипербореи, является, пожалуй, один из петроглифов Онежского озера (рис.88). Рисунок объединяет сразу два космических сюжета: миротворящую птицу (гуся или лебедя) и жизнедарящее древо. Этот лебедь, сидящий на древе, и его глубочайший вселенский смысл могли бы вполне стать символом древнего космизма.</w:t>
      </w:r>
    </w:p>
    <w:p>
      <w:pPr>
        <w:pStyle w:val="Normal"/>
        <w:ind w:firstLine="567"/>
        <w:jc w:val="both"/>
        <w:rPr/>
      </w:pPr>
      <w:r>
        <w:rPr>
          <w:color w:val="000000"/>
          <w:sz w:val="24"/>
        </w:rPr>
        <w:tab/>
        <w:t xml:space="preserve"> Есть свои изобразительные традиции и у русского народа. Древо жизни (Мировое древо) — излюбленная тема русских вышивальщиц, хотя те знать не знали об истинном содержании замысловатого узора. Но передаваемый от поколения к поколению незыблемый мифологический код позволяет расшифровать сложный орнамент, объединяющий Жизнь, олицетворяемую самим древом, и Космос, представленный многочисленными и разнообразными солярно-астральными знаками.</w:t>
      </w:r>
    </w:p>
    <w:p>
      <w:pPr>
        <w:pStyle w:val="Normal"/>
        <w:ind w:firstLine="567"/>
        <w:jc w:val="both"/>
        <w:rPr/>
      </w:pPr>
      <w:r>
        <w:rPr>
          <w:color w:val="000000"/>
          <w:sz w:val="24"/>
        </w:rPr>
        <w:t>Истинное назначение символа мирового древа раскрывается в "Слове о полку Игореве", где вещий Боян "растекался мыслью по древу". Хотя существуют десятки разнообразных интерпретаций данного образа, — истина, по-видимому, все же заключается в буквальном толковании "растекания мысли по древу", если принять, что символ древа — опорный образ мысли, помогающий сказителю или прорицателю воссоздать закодированный скрытый смысл. Точно так же сибирский шаман, у которого мировое дерево изображено на длиннополом костюме, сшитом из шкур (а эпитет Бояна — вещий, то есть "ведающий, владеющий тайным, колдовским знанием", напрямую сближает его с древними языческими жрецами и шаманами), впадал в экстаз, сообщает загипнотизированным слушателям о своем путешествии (полете) по стволу и ветвям древа в скрытые, недоступные непосредственному созерцанию миры (рис.89).</w:t>
      </w:r>
    </w:p>
    <w:p>
      <w:pPr>
        <w:pStyle w:val="Normal"/>
        <w:ind w:firstLine="567"/>
        <w:jc w:val="both"/>
        <w:rPr>
          <w:color w:val="000000"/>
          <w:sz w:val="24"/>
        </w:rPr>
      </w:pPr>
      <w:r>
        <w:rPr>
          <w:color w:val="000000"/>
          <w:sz w:val="24"/>
        </w:rPr>
        <w:t xml:space="preserve">Собирательный образ Космического древа в представлении всех славянских народов рисует древнее предание, сохранившееся среди южных славян. Вот оно: </w:t>
      </w:r>
    </w:p>
    <w:p>
      <w:pPr>
        <w:pStyle w:val="Normal"/>
        <w:ind w:firstLine="567"/>
        <w:jc w:val="both"/>
        <w:rPr/>
      </w:pPr>
      <w:r>
        <w:rPr>
          <w:color w:val="000000"/>
          <w:sz w:val="24"/>
        </w:rPr>
        <w:t>"Ось мира есть святое дерево — ясень. Его высокая вершина превышает горные вершины и шесть небес и поднимается до седьмого неба, по которым в своих светлых палатах пребывает верховный Бог Сварун [Сварог. — В.Д.].</w:t>
      </w:r>
    </w:p>
    <w:p>
      <w:pPr>
        <w:pStyle w:val="Normal"/>
        <w:ind w:firstLine="567"/>
        <w:jc w:val="both"/>
        <w:rPr/>
      </w:pPr>
      <w:r>
        <w:rPr>
          <w:color w:val="000000"/>
          <w:sz w:val="24"/>
        </w:rPr>
        <w:t>Насколько вершина ясеня, дерева мира, высока, настолько корень его глубок; корни его простираются по всему подземному царству Чернобога. Корень его четверолапый: один корень идет на юг, второй — на восток, третий тянется к северу, четвертый — к западу. Под ясенем простирается земля. Мелкие сережки в его ветвях — солнце, месяц и звезды. Так ясень связывает подземное царство, землю и небо. Из-под дерева мира бьет ключ чистой, живой воды, которая оздоровляет и воскрешает из мертвых. У ключа сидят три предсказительницы, верные прислужницы. Одна знает, что было, другая — что будет, а третья — то, что есть. Они решают, чему быть. Больше того — определяют всякому его судьбу: хорошую или плохую. Так они, обещая и жизнь и смерть, трудятся над возникновением жизни".</w:t>
      </w:r>
    </w:p>
    <w:p>
      <w:pPr>
        <w:pStyle w:val="Normal"/>
        <w:ind w:firstLine="567"/>
        <w:jc w:val="both"/>
        <w:rPr>
          <w:color w:val="000000"/>
          <w:sz w:val="24"/>
        </w:rPr>
      </w:pPr>
      <w:r>
        <w:rPr>
          <w:color w:val="000000"/>
          <w:sz w:val="24"/>
        </w:rPr>
        <w:tab/>
        <w:t xml:space="preserve">В поэтической форме космический смысл, закодированный в мифологеме Мирового древа, проникновенно раскрыл Вячеслав Иванов: </w:t>
      </w:r>
    </w:p>
    <w:p>
      <w:pPr>
        <w:pStyle w:val="Normal"/>
        <w:ind w:firstLine="567"/>
        <w:jc w:val="both"/>
        <w:rPr/>
      </w:pPr>
      <w:r>
        <w:rPr>
          <w:color w:val="000000"/>
          <w:sz w:val="24"/>
        </w:rPr>
        <w:t>Так Древо тайное растет душой одной Из влажной Вечности глубокой, Одетое миров всечувственной весной, Вселенской листвой звездноокой: Се Древо Жизни так цветет душой одной.</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Но еще Гоголь в "Вечерах на хуторе близ Диканьки" напоминал: "Есть где-то, в какой-то далекой земле, такое дерево, которое шумит вершиною в самом небе, и Бог сходит по нем на землю ночью перед светлым праздником..."</w:t>
      </w:r>
    </w:p>
    <w:p>
      <w:pPr>
        <w:pStyle w:val="Normal"/>
        <w:ind w:firstLine="567"/>
        <w:jc w:val="both"/>
        <w:rPr/>
      </w:pPr>
      <w:r>
        <w:rPr>
          <w:color w:val="000000"/>
          <w:sz w:val="24"/>
        </w:rPr>
        <w:t xml:space="preserve">Здесь Мировое древо представлено как космическая дорога Богов. Множество подобных легенд собрано и опубликовано А.Н.Афанасьевым во 2-м томе "Поэтических воззрений славян на природу" — от устных сказаний до письменных апокрифов. В апокрифической беседе Панагиота с Фрязином Азимитом (по рукописи </w:t>
      </w:r>
      <w:r>
        <w:rPr>
          <w:color w:val="000000"/>
          <w:sz w:val="24"/>
          <w:lang w:val="en-US"/>
        </w:rPr>
        <w:t>XVI</w:t>
      </w:r>
      <w:r>
        <w:rPr>
          <w:color w:val="000000"/>
          <w:sz w:val="24"/>
        </w:rPr>
        <w:t xml:space="preserve"> века) космическое мировое древо описано следующим образом: "А посреди рая древо животное, еже есть божество, и приближается верх того древа до небес. Древо то златовидно в огненной красоте; оно покрывает ветвями весь рай, имеет же листья от всех дерев и плоды тоже; исходит от него сладкое благоуханье, а от корня его текут млеком и медом 12 источников".</w:t>
      </w:r>
    </w:p>
    <w:p>
      <w:pPr>
        <w:pStyle w:val="Normal"/>
        <w:ind w:firstLine="567"/>
        <w:jc w:val="both"/>
        <w:rPr/>
      </w:pPr>
      <w:r>
        <w:rPr>
          <w:color w:val="000000"/>
          <w:sz w:val="24"/>
        </w:rPr>
        <w:t>Молочный источник (река) около огненного златовидного древа, достигающего небес, — это смутный намек на Млечный путь — звездный Стержень видимого Космоса — и одновременно воспоминание о Стране Блаженных — Гиперборее, где царствовал Золотой век. По убеждению представителей мифологической школы в фольклористике (к ней принадлежал и Афанасьев), — мировое древо вообще является символом небесно-космической иерархии мира. Оно повернуто кроной к земле, а ствол и корни уходят в неоглядные дали Вселенной. Видимая вершина, с точки зрения мифологов, — это доступные земному наблюдателю тучи и облака.</w:t>
      </w:r>
    </w:p>
    <w:p>
      <w:pPr>
        <w:pStyle w:val="Normal"/>
        <w:ind w:firstLine="567"/>
        <w:jc w:val="both"/>
        <w:rPr/>
      </w:pPr>
      <w:r>
        <w:rPr>
          <w:color w:val="000000"/>
          <w:sz w:val="24"/>
        </w:rPr>
        <w:t xml:space="preserve">Мнение достаточно распространенное, в </w:t>
      </w:r>
      <w:r>
        <w:rPr>
          <w:color w:val="000000"/>
          <w:sz w:val="24"/>
          <w:lang w:val="en-US"/>
        </w:rPr>
        <w:t>XIX</w:t>
      </w:r>
      <w:r>
        <w:rPr>
          <w:color w:val="000000"/>
          <w:sz w:val="24"/>
        </w:rPr>
        <w:t xml:space="preserve"> веке оно доминировало. Но традиции подобных взглядов уходят в самые глубины народного миросозерцания. Один из самых известных и древнейших русских заговоров гласит: "На море на Океане, на острове на Кургане стоит белая береза, вниз ветвями, вверх кореньями".</w:t>
      </w:r>
    </w:p>
    <w:p>
      <w:pPr>
        <w:pStyle w:val="Normal"/>
        <w:ind w:firstLine="567"/>
        <w:jc w:val="both"/>
        <w:rPr/>
      </w:pPr>
      <w:r>
        <w:rPr>
          <w:color w:val="000000"/>
          <w:sz w:val="24"/>
        </w:rPr>
        <w:t>Имеется значительный соблазн интерпретировать причудливый образ представленным сверху, с точки зрения человека, летящего над землей которому деревья представляются как бы перевернутыми: ближе к наблюдателю находятся ветви и крона, дальше — корни; отсюда образ — корнями вверх. В действительности же смысловая нагрузка, закодированная в символе мирового древа, является совершенно иной. Мировое древо служит обозначением космического жизненного процесса, направленного из прошлого через настоящее в будущее. Корни такого древа — в прошлом, а крона в настоящем; вот почему из быстротечного "теперь" оно представляется растущим вверх (на самом деле — уходящим вглубь).</w:t>
      </w:r>
    </w:p>
    <w:p>
      <w:pPr>
        <w:pStyle w:val="Normal"/>
        <w:ind w:firstLine="567"/>
        <w:jc w:val="both"/>
        <w:rPr/>
      </w:pPr>
      <w:r>
        <w:rPr>
          <w:color w:val="000000"/>
          <w:sz w:val="24"/>
        </w:rPr>
        <w:t>Следовательно, мировое древо — код для обозначения пространственно-временных процессов, суть которых невозможно выразить на языке Евклидовой геометрии; сам же трехмерный (объемный) или двухмерный (изобразительный) образ мирового древа — символ, опорный образ мысли, помогающий человеку проникнуть в суть и в глубь объективной реальности. В наибольшей степени это относится к явлениям жизни, которые и не обрисовать иначе, как в форме пространственно-плоскостного (или объемного) образа.</w:t>
      </w:r>
    </w:p>
    <w:p>
      <w:pPr>
        <w:pStyle w:val="Normal"/>
        <w:ind w:firstLine="567"/>
        <w:jc w:val="both"/>
        <w:rPr>
          <w:color w:val="000000"/>
          <w:sz w:val="24"/>
        </w:rPr>
      </w:pPr>
      <w:r>
        <w:rPr>
          <w:color w:val="000000"/>
          <w:sz w:val="24"/>
        </w:rPr>
        <w:t>Потому-то оно и именуется древом жизни.</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color w:val="000000"/>
          <w:sz w:val="24"/>
        </w:rPr>
      </w:pPr>
      <w:r>
        <w:rPr>
          <w:color w:val="000000"/>
          <w:sz w:val="24"/>
        </w:rPr>
        <w:t>Но вернемся к треугольникам на дне священного лапландского Сейдозера.</w:t>
      </w:r>
    </w:p>
    <w:p>
      <w:pPr>
        <w:pStyle w:val="Normal"/>
        <w:ind w:firstLine="567"/>
        <w:jc w:val="both"/>
        <w:rPr/>
      </w:pPr>
      <w:r>
        <w:rPr>
          <w:color w:val="000000"/>
          <w:sz w:val="24"/>
        </w:rPr>
        <w:t>Кстати, загадочная фигура оказалась не единственной. Отряд байдарочников из Электростали под руководством Дениса Махачева, который летом 98-го года имел задание обследовать Ловозёры со стороны Умбозера, увидел на склоне горы противоположного хибинского берега примерно такой же контур из 3-х треугольников и примерно тех же размеров, быть может, даже больше — до 300 м (переплыть на байдарках непрерывно штормившее озеро и произвести точные измерения не представилось возможным). Похоже на посадочные знаки — особенно если их рассматривать в комплексе с подводными. Сам по себе символ треугольника соответствует женскому началу и естеству, что прослеживается в различных архаичных культурах (рис.90) вплоть до наших дней (например, йони в индуизме). Священным символом грозной Богини Кали являются пять равносторонних треугольников, вставленных один в другой и помещенные внутрь восьмилепесткового лотоса. Известны также янтры (янтра — тантрическая диаграмма), где треугольники образуют орнамент различных конфигураций (рис.91).</w:t>
      </w:r>
    </w:p>
    <w:p>
      <w:pPr>
        <w:pStyle w:val="Normal"/>
        <w:ind w:firstLine="567"/>
        <w:jc w:val="both"/>
        <w:rPr/>
      </w:pPr>
      <w:r>
        <w:rPr>
          <w:color w:val="000000"/>
          <w:sz w:val="24"/>
        </w:rPr>
        <w:t>Но почему тогда в лапландской фигуре 3 треугольника? Число 3 также является священным во многих религиях: индуистская тримурти, буддийская триратна, христианская троица и т.д. В античной мифологии троичны чудовищные горгоны и несчастные грайи, Богини мести — эринии и благостные хариты (римские грации). Техликой или техглавой (встречаются различные изображения) была и Геката (рис.92) — всесильная греческая Богиня мрака, ночных призраков и колдовства, во многом предопределявшая судьбу, но, как правило, с трагическим исходом. Однако в индоевропейской культуре (в том числе и славянской) хорошо известны также 3 Богини судьбы — 3 Пряхи (о них уже говорилось выше), которые прядут нить человеческой жизни, определяя настоящее и будущее каждого из нас.</w:t>
      </w:r>
    </w:p>
    <w:p>
      <w:pPr>
        <w:pStyle w:val="Normal"/>
        <w:ind w:firstLine="567"/>
        <w:jc w:val="both"/>
        <w:rPr/>
      </w:pPr>
      <w:r>
        <w:rPr>
          <w:color w:val="000000"/>
          <w:sz w:val="24"/>
        </w:rPr>
        <w:t>Магические орнаментальные мотивы, включающие разное число треугольников (разумеется, в уменьшенном виде) встречаются и в саамской шаманской символике на бубнах (рис.93), и на оленьих тамгах, и в традиционных национальных узорах. На самодельных детских люльках можно увидеть 3 треугольника, сгруппированные вокруг ромба (также одного из архаичных символов женского естества — в ином, более откровенном, ракурсе). Саамский орнамент вообще насквозь треугольный и ромбический: различные геометрические сочетания во множестве повторяются на одежде и утвари — в виде меховой мозаики, аппликаций по коже, цветовой орнаментации, бисерного шитья, вязания, плетения, резьбы по дереву, кости и бересте.</w:t>
      </w:r>
    </w:p>
    <w:p>
      <w:pPr>
        <w:pStyle w:val="Normal"/>
        <w:ind w:firstLine="567"/>
        <w:jc w:val="both"/>
        <w:rPr/>
      </w:pPr>
      <w:r>
        <w:rPr>
          <w:color w:val="000000"/>
          <w:sz w:val="24"/>
        </w:rPr>
        <w:t xml:space="preserve">Поэтому гигантская кладка на дне священного озера, включающая 3 </w:t>
        <w:tab/>
        <w:t>треугольника, лишнее подтверждение матриархальной сущности гиперборейских памятников. Почему матриархальной? Сам ландшафт к тому обязывает! Округлая конфигурация Ловозёрских тундр с озером посередине — лучшее тому подтверждение. И даже названия окружающих гор говорят сами за себя: урочища Нинчурт (Женские Груди), Кемесьпахкчорр (Гора Любви) и др. И так было всегда. В глубокой древности люди поклонялись не абстрактным стихиям и силам, а простым, близким и понятным каждому явлениям и объектам, включая женское естество и процессы соития, зачатия и деторождения.</w:t>
      </w:r>
    </w:p>
    <w:p>
      <w:pPr>
        <w:pStyle w:val="Normal"/>
        <w:ind w:firstLine="567"/>
        <w:jc w:val="both"/>
        <w:rPr/>
      </w:pPr>
      <w:r>
        <w:rPr>
          <w:color w:val="000000"/>
          <w:sz w:val="24"/>
        </w:rPr>
        <w:t>Памятником древнейшей эпохи, выражающим северное осмысление "Вечноженственного" и вполне соответствующее гиперборейским временам, может служить выявленный в ходе экспедиции культовый комплекс на горе Нинчурт, идентифицированный как святилище Великой Богини. Здесь, у подножья отвесной скалы в ущелье Чивруай была обнаружена загадочная металлическая фигурка (рис.59), по форме похожая на известные глиняные, каменные, костяные и деревянные статуэтки Великой Богини. Сама гора Нинчурт также напоминает материнское лоно. Именно данное обстоятельство, видимо, и привлекало сюда издревле всех, кто поклонялся Великому началу всего живого. Трудно назвать другую причину выбора места для отправления культа с использованием ландшафтных особенностей — прямо у входа в отверстие условного "чрева". Для первобытного человека любые природные формы, отверстия и складки, соответствующие женскому естеству, становились сакральными символами и объектами поклонения.</w:t>
      </w:r>
    </w:p>
    <w:p>
      <w:pPr>
        <w:pStyle w:val="Normal"/>
        <w:ind w:firstLine="567"/>
        <w:jc w:val="both"/>
        <w:rPr/>
      </w:pPr>
      <w:r>
        <w:rPr>
          <w:color w:val="000000"/>
          <w:sz w:val="24"/>
        </w:rPr>
        <w:t>Таков и обнаруженный гиперборейский культовый комплекс. Он расположен в проеме между двумя частями горы Нинчурт и является в условном ландшафтном лоне как бы перемычкой, соединяющей обе половины священной горы. Так и видится сквозь века и тысячелетия торжественное шествие гиперборейцев, неспешно поднимающееся по склону к сакральной точке, где, быть может, когда-то, по их убеждению, и произошло соитие Неба-Урана с Землей-Геей, завершившееся рождением всего пестроцветья древних Божеств. Именно так, спустя много веков, потомки гиперборейцов — эллины — отмечали раз в году на своей новой балканской родине Элевсинские мистерии, посвященные таинству зарождения жизни. Сакральное празднество происходило прямо во чреве Геи — в глубокой подземной пещере, куда медленно направлялась процессия молящихся. И не было в Древней Греции более важного и смыслозначимого события.</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w:t>
      </w:r>
    </w:p>
    <w:p>
      <w:pPr>
        <w:pStyle w:val="Normal"/>
        <w:ind w:firstLine="567"/>
        <w:jc w:val="both"/>
        <w:rPr/>
      </w:pPr>
      <w:r>
        <w:rPr>
          <w:color w:val="000000"/>
          <w:sz w:val="24"/>
        </w:rPr>
        <w:t>Нерукотворные ступенчатые амфитеатры встречаются во многих горных урочищах, повсюду разбросанных вокруг Сейдозера и в глубине Ловозёрских тундр. Все они, по моему глубокому убеждению, могли быть использованы в гиперборейские времена — и в культовых, и в астрономических. И в оборонительных, и просто в эстетических целях. Летом 1998 года, кроме выявленного и досконально исследованного святилища ландшафтного типа на горе Нинчурт, было обнаружено еще одно на горе Карнасурта, расположенной на противоположном (северо-западном) берегу Сейдозера. Пальма первенсва — и в открытии, и в интерпретации — здесь полностью принадлежит Евгению Лазареву — самому целеустремленному участнику участнику всех экспедиций и вдохновенному приверженцу Гипербореи. Вот о чем поведал он — сначала соратникам-поисковикам у походного костра. А затем и на страницах своего родного журнала "Наука и религия" (1999, ј2), который патронировал экспедицию.</w:t>
      </w:r>
    </w:p>
    <w:p>
      <w:pPr>
        <w:pStyle w:val="Normal"/>
        <w:ind w:firstLine="567"/>
        <w:jc w:val="both"/>
        <w:rPr/>
      </w:pPr>
      <w:r>
        <w:rPr>
          <w:color w:val="000000"/>
          <w:sz w:val="24"/>
        </w:rPr>
        <w:t>...Почти у самой вершины священной лапландской горы Карнасурта — у края ее просторного вершинного плато — бьет удивительно мощный родник. Среди сумрачных каменных глыб, в зоне высокогорной полярной пустыни, рождаются упругие, хрустально-прозрачные струи — обычно такими полноводными родники бывают гораздо ниже, в зоне тайги, где лес не дает им иссякнуть. Необычно и обрамление родника: первые два десятка метров его вода течет вдоль геометрически правильной, наклонной скальной стены, рассеченной трещинами и похожей на каменную кладку искусственно созданного канала. С противоположной стороны скала образует несколько ступеней; они возвышаются небольшим амфитеатром — напоминающим тот, что находится на горе Нинчурт и был интерпретирован как нерукотворное святилище Великой Богини.</w:t>
      </w:r>
    </w:p>
    <w:p>
      <w:pPr>
        <w:pStyle w:val="Normal"/>
        <w:ind w:firstLine="567"/>
        <w:jc w:val="both"/>
        <w:rPr/>
      </w:pPr>
      <w:r>
        <w:rPr>
          <w:color w:val="000000"/>
          <w:sz w:val="24"/>
        </w:rPr>
        <w:tab/>
        <w:t xml:space="preserve"> Действительно, ничто не указывает на то, что эти скалы обработаны человеческими руками. Но вряд ли можно сомневаться в том, что такие необычные скальные образования почитались с глубокой древности. Следы этого почитания (именно в связи с культом Великой Матери) у арктических народов сохранились до </w:t>
      </w:r>
      <w:r>
        <w:rPr>
          <w:color w:val="000000"/>
          <w:sz w:val="24"/>
          <w:lang w:val="en-US"/>
        </w:rPr>
        <w:t>XX</w:t>
      </w:r>
      <w:r>
        <w:rPr>
          <w:color w:val="000000"/>
          <w:sz w:val="24"/>
        </w:rPr>
        <w:t xml:space="preserve"> века. А здесь, в Русской Лапландии, представляется уникальная возможность конкретизировать этот древний культ — благодаря географическим названиям. Родник в нерукотворном амфитеатре — это исток реки Эльморайок. Ниже по склону новорожденный ручей сливается с другими, более скромными ручейками; они вытекают из-под камней, образуя крошечные зеленые оазисы в безжизненном высокогорье. Река Эльморайок впадает в священное Сейдозеро; возможно, оно представляет собой лишь своеобразную запруду на ней, и когда-то вся эта глубоко чтимая саамами долина в Ловозерских горах была долиной реки.</w:t>
      </w:r>
    </w:p>
    <w:p>
      <w:pPr>
        <w:pStyle w:val="Normal"/>
        <w:ind w:firstLine="567"/>
        <w:jc w:val="both"/>
        <w:rPr/>
      </w:pPr>
      <w:r>
        <w:rPr>
          <w:color w:val="000000"/>
          <w:sz w:val="24"/>
        </w:rPr>
        <w:tab/>
        <w:t xml:space="preserve"> Название горы Карнасурта, где рождается река, переводится с саамского как "Гора Ворона": в ее очертаниях видели гигантскую птицу, раскинувшую крылья и прильнувшую к земле (рис.94). Уже одно это название может указывать на связь с очень древним пластом северной мифологии: культ божественного Ворона-Творца на протяжении тысячелетий был рас- пространен у многих народов арктической части Евразии и Нового Света. Причем в наиболее архаичных версиях мифа этот Ворон предстает не мужчиной, а женщиной, и не черной, а белой. Скорее всего это тот же, хорошо знакомый и северорусским, и угро-финским преданиям образ Богини-Птицы (Лебеди, Утки, Гусыни), творящей мир. В таком случав что означает имя реки Эльморайок, рожденной на груди Богини-Птицы? "Йок" по-саамски "река", "эльмора" толкуют как "метельная", но это слово очень похоже и на имя небесного божества саамов — Ильмарис. А "ильма" по-саамски "небо"...</w:t>
      </w:r>
    </w:p>
    <w:p>
      <w:pPr>
        <w:pStyle w:val="Normal"/>
        <w:ind w:firstLine="567"/>
        <w:jc w:val="both"/>
        <w:rPr/>
      </w:pPr>
      <w:r>
        <w:rPr>
          <w:color w:val="000000"/>
          <w:sz w:val="24"/>
        </w:rPr>
        <w:tab/>
        <w:t xml:space="preserve"> В лингвистических толкованиях легко заблудиться. Помочь тут может миф, объединяющий разрозненные словесные образы в стройное целое. И такой миф есть, хотя и не в арктической, а в иранской мифологии: священная Гора, с вершины которой стекает река Ардвисура (так же зовут и прекрасную богиню этой реки); сохранилось и иранское изображение гигантской птицы, несущей в лапах богиню Ардвисуру. Гора в Русской Лапландии буквально воспроизводит древнеиранский миф! Еще одно указание на полярную теорию происхождения человечества? Во всяком случае, эта теория легко объясняет и загадку древнепермской бронзовой фигурки, весьма похожей на иранскую. Посмотрите еще раз на рисунок: та же могучая птица несет крылатую богиню, которую чтили в Северном Приуралье. Получается, что на горе у истоков реки Эльморайок — нерукотворный храм Владычицы небесных вод? Этот образ, кстати, близок и понятен каждому, кто знаком с народной русской культурой, со хранившей многие сюжеты очень архаичных мифов. Одна из форм небесных вод в русском фольклоре — это роса, которую называют ключами от неба. А Владычица росы, отворяющая небесные врата, — это Заря-Заряница, Богиня Зари. Роса — ее слезы, целебные и дарующие богатырскую силу слезы Небесной Девы, которая одновременно "Мати и Царица". Даже само русское слово "роса", как отмечает известный отечественный индолог Н.Р.Гусева, почти повторяет санскритское слово "раса", которое означает не только "роса, сок", но и "эликсир бессмертия". "Расаяна", "путь росы" — это искусство алхимии у древних индийцев, искусство обретения бессмертия...</w:t>
      </w:r>
    </w:p>
    <w:p>
      <w:pPr>
        <w:pStyle w:val="Normal"/>
        <w:ind w:firstLine="567"/>
        <w:jc w:val="both"/>
        <w:rPr>
          <w:color w:val="000000"/>
          <w:sz w:val="24"/>
        </w:rPr>
      </w:pPr>
      <w:r>
        <w:rPr>
          <w:color w:val="000000"/>
          <w:sz w:val="24"/>
        </w:rPr>
        <w:tab/>
        <w:t xml:space="preserve"> Но не удалились ли мы от северных реалий? Ничуть. В мифологии Севера тоже есть сюжет (по мнению ряда ученых, общий для арктической культуры Старого и Нового Света), который вполне соответствует нашему "мифу горы Карнасурта".</w:t>
      </w:r>
    </w:p>
    <w:p>
      <w:pPr>
        <w:pStyle w:val="Normal"/>
        <w:ind w:firstLine="567"/>
        <w:jc w:val="both"/>
        <w:rPr/>
      </w:pPr>
      <w:r>
        <w:rPr>
          <w:color w:val="000000"/>
          <w:sz w:val="24"/>
        </w:rPr>
        <w:tab/>
        <w:t xml:space="preserve">Речь идет о божественном Вороне, который проклевывает небесную твердь, открывая путь Заре. Впрочем, все сказанное — лишь общие контуры этого древнего северного мифа. Мы, например, так и не восстановили точный смысл имени "реки Эльмора". А параллелей тут немало. Сознавая всю рискованность таких сопоставлений, отметим, что в самых разных языках (впрочем, восходящих, по мнению лингвистов, к единому "борейскому" — "северному" праязыку) этот корень входит в слова, имеющие сакральный смысл. Помимо уже упомянутых саамских слов, можно назвать финское </w:t>
      </w:r>
      <w:r>
        <w:rPr>
          <w:color w:val="000000"/>
          <w:sz w:val="24"/>
          <w:lang w:val="en-US"/>
        </w:rPr>
        <w:t>ilmeta</w:t>
      </w:r>
      <w:r>
        <w:rPr>
          <w:color w:val="000000"/>
          <w:sz w:val="24"/>
        </w:rPr>
        <w:t xml:space="preserve"> — возникать, проявляться; арабское "ильм" — знание, мудрость; древние семитические слова "альма" — дева и "олам" — мир. "Альма" — это также первая буква вестфальского магического алфавита в средневековой Западной Европе; АЛМР — </w:t>
        <w:tab/>
        <w:t>мистический слог в начале 13-й суры Корана; Эльмира — женское имя у некоторых мусульманских народов (а исламе имена людей почти всегда глубоко сакральны). А в "борейском" праязыке, на котором говорили где-то на Севере более десяти тысяч лет назад, "лам" — влага и "рэ" — Солнце, рассвет. Тогда "Эльмора" — "Воды Зари"?</w:t>
      </w:r>
    </w:p>
    <w:p>
      <w:pPr>
        <w:pStyle w:val="Normal"/>
        <w:ind w:firstLine="567"/>
        <w:jc w:val="both"/>
        <w:rPr/>
      </w:pPr>
      <w:r>
        <w:rPr>
          <w:color w:val="000000"/>
          <w:sz w:val="24"/>
        </w:rPr>
        <w:tab/>
        <w:t xml:space="preserve"> ...На восток от горы Карнасурта тянется, чуть отклоняясь к северу, узкое и длинное нагорье. Одна из его пологих вершин называется Кемесьпахкчорр, что переводят с саамского как "Гора любви". Однако в буквальном переводе это слово означает "Гора скалы глухариного тока". Да, действительно "Гора любви", но только в птичьем облике... Не скрывается ли за этим продолжение не дочитанного нами "мифа горы Карнасурта"? Похоже, что так. Тем болев что "Гора любви" указывает на восток, где восходит Заря, где — в сокровенном пространстве мифа — воскресает посвященный в древние таинства человек, да и весь страждущий и взыскующий бессмертия мир...</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ab/>
        <w:t>Теперь мы вновь вновь вернемся к Небесным Пряхам. При прядении всякая нить представляет собой вытянутые в спираль льняное волокно или шерстяной волос, скрученные при прядении. Спираль — только беспорядочную — образуют и нити в клубке (недаром он несет столь значимую магическую нагрузку в русском фольклоре, особенно в волшебных сказках, помогая герою в преодолении самых непреодолимых препятствий).</w:t>
      </w:r>
    </w:p>
    <w:p>
      <w:pPr>
        <w:pStyle w:val="Normal"/>
        <w:ind w:firstLine="567"/>
        <w:jc w:val="both"/>
        <w:rPr/>
      </w:pPr>
      <w:r>
        <w:rPr>
          <w:color w:val="000000"/>
          <w:sz w:val="24"/>
        </w:rPr>
        <w:tab/>
        <w:t>По народным представлениям, смерть — также обрыв нити жизни.</w:t>
      </w:r>
    </w:p>
    <w:p>
      <w:pPr>
        <w:pStyle w:val="Normal"/>
        <w:ind w:firstLine="567"/>
        <w:jc w:val="both"/>
        <w:rPr/>
      </w:pPr>
      <w:r>
        <w:rPr>
          <w:color w:val="000000"/>
          <w:sz w:val="24"/>
        </w:rPr>
        <w:tab/>
        <w:t>Неудивительно, что в этом акте принимают участие и индийская Кали, и русская Мокошь. Вот почему столь трепетным было во все века у всех народов отношение к Богине Судьбы, прядущей нити человеческих жизней, — Вечной Пряхе, по словам Александра Блока. Ее предначертания "кажут Солнцу путь", ей подвластны сами Боги, бессильные изменить уготовленное Судьбой. От древнего языческого мировоззрения по сей день сохранились в русском обиходе выражения: "нить жизни", "нить судьбы", "узловой момент", "завязка", "развязка". Сюда же примыкает "повитуха", "повивальная бабка" (от слова "вить"): она перевязывала повитью (скрученной нитью) пуповину новорожденного, соединяя его тем самым с небесно-космической нитью жизни. По архаичным обычаям пруссов — древнебалтийского племени, близкого по языку и культуре славянам и поголовно истребленного в ходе экспансии Тевтонского ордена на Восток, — мужчины и женщины обязаны были постоянно прясть в угоду Богам: первые пряли лен, вторые шерсть.</w:t>
      </w:r>
    </w:p>
    <w:p>
      <w:pPr>
        <w:pStyle w:val="Normal"/>
        <w:ind w:firstLine="567"/>
        <w:jc w:val="both"/>
        <w:rPr/>
      </w:pPr>
      <w:r>
        <w:rPr>
          <w:color w:val="000000"/>
          <w:sz w:val="24"/>
        </w:rPr>
        <w:t>Прялку и веретено как приспособления для скручивания спираленитей можно смело назвать первой моделью Космоса. Многие русские прялки (ныне их можно увидеть разве что в музее) изукрашены резьбой и рисунками Вселенной, Солнца, Луны, звезд, их символического движения по небосклону. Народный космизм привел впоследствии и к серьезным философским обобщениям. Образ древнерусской Богини Судьбы также не исчез бесследно. Он сохранился не только в фольклоре и на русских вышивках. Частично ее функции перешли и к христианской Великой Матери — Богородице. В киевском Софийском соборе сохранилось ее изображение с веретеном (рис.95), вне всякого сомнения, навеянное более ранними дохристианскими представлениями о Небесной Пряхе.</w:t>
      </w:r>
    </w:p>
    <w:p>
      <w:pPr>
        <w:pStyle w:val="Normal"/>
        <w:ind w:firstLine="567"/>
        <w:jc w:val="both"/>
        <w:rPr>
          <w:color w:val="000000"/>
          <w:sz w:val="24"/>
        </w:rPr>
      </w:pPr>
      <w:r>
        <w:rPr>
          <w:color w:val="000000"/>
          <w:sz w:val="24"/>
        </w:rPr>
        <w:t>Как Илья-пророк занял место Перуна, а св. Власий заменил "скотьего Бога"</w:t>
      </w:r>
    </w:p>
    <w:p>
      <w:pPr>
        <w:pStyle w:val="Normal"/>
        <w:ind w:firstLine="567"/>
        <w:jc w:val="both"/>
        <w:rPr/>
      </w:pPr>
      <w:r>
        <w:rPr>
          <w:color w:val="000000"/>
          <w:sz w:val="24"/>
        </w:rPr>
        <w:t>Велеса, так и к Богородице (а также и к другой христианской святой — Параскеве Пятнице) перешли многие функции языческой Великой Богини — Мокоши.</w:t>
      </w:r>
    </w:p>
    <w:p>
      <w:pPr>
        <w:pStyle w:val="Normal"/>
        <w:ind w:firstLine="567"/>
        <w:jc w:val="both"/>
        <w:rPr/>
      </w:pPr>
      <w:r>
        <w:rPr>
          <w:color w:val="000000"/>
          <w:sz w:val="24"/>
        </w:rPr>
        <w:t>Поскольку Богиня Судьбы предопределяла жизнь человека с самого его рождения (более того — с момента зачатия), постольку ее покровительство неизбежно распространялось и на великое таинство природы — процесс деторождения. Здесь вспомогательными Божествами в русской культуре традиционно выступают Рожаницы (рис.96) — спутницы Бога Рода. Однако Род как носитель и выразитель патриархального мировоззрения — вне всякого сомнения, представляет позднейший языческий пантеон. Мало вероятно, что в эпоху матриархата за важнейший процесс родовспоможения отвечало существо мужского пола. Его роль и во времена господства патриархальных отношений была чисто символической.</w:t>
      </w:r>
    </w:p>
    <w:p>
      <w:pPr>
        <w:pStyle w:val="Normal"/>
        <w:ind w:firstLine="567"/>
        <w:jc w:val="both"/>
        <w:rPr/>
      </w:pPr>
      <w:r>
        <w:rPr>
          <w:color w:val="000000"/>
          <w:sz w:val="24"/>
        </w:rPr>
        <w:t>Напротив, рожаницы издревле и по сути своей всегда олицетворяли женское животворящее начало и почитались в народе, начиная с позднего Каменного века, откуда дошли их глиняные изображения. В дальнейшем — практически до наших дней — сохранились обычаи чтить рожаниц. Раньше им приносились символические дары, устраивали в их честь массовые рожаничные трапезы, изображали рожаниц различными способами, в том числе и с помощью вышивки, традиции которой передавались от поколения к поколению точно так же, как и русская речь, устный фольклор, хозяйственные навыки. В стилизованных, хотя и весьма натуралистических вышитых изображениях рожаниц воспроизводится процесс родов — жизненно важный акт продолжения человеческого рода и одновременно великое таинство природы (рис.97). Отсюда космический смысл всего связанного с рождением и сотворением, а также дожившее до ХХ века сближение рожаниц со звездами.</w:t>
      </w:r>
    </w:p>
    <w:p>
      <w:pPr>
        <w:pStyle w:val="Normal"/>
        <w:ind w:firstLine="567"/>
        <w:jc w:val="both"/>
        <w:rPr/>
      </w:pPr>
      <w:r>
        <w:rPr>
          <w:color w:val="000000"/>
          <w:sz w:val="24"/>
        </w:rPr>
        <w:t>Рожающая женщина — повсеместно распространенный сюжет, встречающийся в Старом и Новом Свете. Достаточно упомянуть найденные в Малой Азии (Чатал-Хююк) различные статуэтки, в том числе и рожающей Богини (</w:t>
      </w:r>
      <w:r>
        <w:rPr>
          <w:color w:val="000000"/>
          <w:sz w:val="24"/>
          <w:lang w:val="en-US"/>
        </w:rPr>
        <w:t>VI</w:t>
      </w:r>
      <w:r>
        <w:rPr>
          <w:color w:val="000000"/>
          <w:sz w:val="24"/>
        </w:rPr>
        <w:t xml:space="preserve"> тысячелетие до н.э.) или же изображени рожающих — древнеиранской Богини (рис.98), северной женщины (Х-Х</w:t>
      </w:r>
      <w:r>
        <w:rPr>
          <w:color w:val="000000"/>
          <w:sz w:val="24"/>
          <w:lang w:val="en-US"/>
        </w:rPr>
        <w:t>II</w:t>
      </w:r>
      <w:r>
        <w:rPr>
          <w:color w:val="000000"/>
          <w:sz w:val="24"/>
        </w:rPr>
        <w:t xml:space="preserve"> вв.) (рис.99) или ацтекской матери (</w:t>
      </w:r>
      <w:r>
        <w:rPr>
          <w:color w:val="000000"/>
          <w:sz w:val="24"/>
          <w:lang w:val="en-US"/>
        </w:rPr>
        <w:t>XIV</w:t>
      </w:r>
      <w:r>
        <w:rPr>
          <w:color w:val="000000"/>
          <w:sz w:val="24"/>
        </w:rPr>
        <w:t xml:space="preserve"> в.) (рис.100), скульптурное изображение которой воспроизведено на знаменитой фреске Диего Риверы и т.п. Культ русских рожаниц неразрывно связан с общечеловеческим культом Великой матери, повсеместно распространенным по всему Древнему миру. Прообразы Великой матери встречаются во всех древнейших цивилизациях, включая протославянскую, и уходят в самые глубины человеческого прошлого — вплоть до палеолита. Символика Великой кормящей матери просматривается в гипертрофированных женских признаках (особенно грудей) многочисленных каменных статуэток, найденных на территории Евразии (рис.101). Каждая из таких "венер" — обобщенно-собирательный символ женского естества — деторождения и детокормления. В дальнейшем символика материнского начала претерпела изменения. Была канонизирована, к примеру, многогрудость, что нашло свое законченное воплощение в классическом образе Артемиды Эфесской (рис.102).</w:t>
      </w:r>
    </w:p>
    <w:p>
      <w:pPr>
        <w:pStyle w:val="Normal"/>
        <w:ind w:firstLine="567"/>
        <w:jc w:val="both"/>
        <w:rPr/>
      </w:pPr>
      <w:r>
        <w:rPr>
          <w:color w:val="000000"/>
          <w:sz w:val="24"/>
        </w:rPr>
        <w:t>По-своему хранил символику Вечного Материнства русский народ. Помимо традиционного орнамента, выражающего женское начало (об этом — ниже), нетленный образ Великой Матери сохранился в ритуальных глиняных фигурках, которые в условиях жестокого преследования и подавления язычества превратились в невинные на первый взгляд игрушки (рис.103). На самом деле перед нами типичный архаичный образ Великой Богини. В древнерусском и древнеславянском пантеоне наиболее подробные сведения о роли Божеств — хранительниц жизни сохранились в южнославянском фольклоре. Так, по сербским верованиям, за судьбу ребенка отвечают четыре рожаницы: первая — Поренут, охраняет ребенка, пока он находится во чреве матери; вторая — Злата Баба [интересно сопоставить ее с русской северной Златой Бабой и Златогоркой Святогорова былинного цикла. — В.Д.], помогает при родах; третья — Жижа, покровительствует ребенку во время кормления грудью; четвертая — Жива, прядет ему жизненную нить, которую обрезает неумолимая Морзана.</w:t>
      </w:r>
    </w:p>
    <w:p>
      <w:pPr>
        <w:pStyle w:val="Normal"/>
        <w:ind w:firstLine="567"/>
        <w:jc w:val="both"/>
        <w:rPr>
          <w:color w:val="000000"/>
          <w:sz w:val="24"/>
          <w:lang w:val="en-US"/>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 xml:space="preserve">Таким образом, судя по всему, первоначально в древнерусской мифологии существовало несколько традиционных Богинь Судьбы. Первоначально, скорее всего, это были разные ипостаси Великой Богини. Как женщина-мать она рожала человека, она же его миловала или наказывала — в зависимости от совершаемых поступков и деяний. Отсюда предполагается, что у Мокоши было два лика — милостивый и карающий. Постепенно — еще в языческие времена — функции разделились и обособились. Рядом с Пряхой-Мокошью появились две другие Богини счастливой и несчастливой судьбы — Доля и Недоля — тоже пряхи. Память о них запечатлелась в архаичном русском заговоре: </w:t>
      </w:r>
    </w:p>
    <w:p>
      <w:pPr>
        <w:pStyle w:val="Normal"/>
        <w:ind w:firstLine="567"/>
        <w:jc w:val="both"/>
        <w:rPr>
          <w:color w:val="000000"/>
          <w:sz w:val="24"/>
        </w:rPr>
      </w:pPr>
      <w:r>
        <w:rPr>
          <w:color w:val="000000"/>
          <w:sz w:val="24"/>
        </w:rPr>
        <w:t>"На море-океане, на острове Буяне лежит бел-горюч камень Алатырь, на том камне светлица, в той светлице красная девица Матерь Божия с двумя сестрицами, они прядут и сучат шелковую кудельку". &lt;...&gt;</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Здесь явственно прослеживается и гиперборейская подноготная заговора.</w:t>
      </w:r>
    </w:p>
    <w:p>
      <w:pPr>
        <w:pStyle w:val="Normal"/>
        <w:ind w:firstLine="567"/>
        <w:jc w:val="both"/>
        <w:rPr/>
      </w:pPr>
      <w:r>
        <w:rPr>
          <w:color w:val="000000"/>
          <w:sz w:val="24"/>
        </w:rPr>
        <w:t>Одновременно налицо древнейшее происхождение образа Богоматери, слитого с эзотерической и судьбоносной пряхой. Плюс тройственное бытие Богинь. Так, на русских вышивках Великая Богиня изображалась, как правило, не в одиночку, а в окружении или сопровождении минимум двух спутниц — пеших или конных (рис.104). В дальнейшем мифологема трех прядущих Дев Судьбы трансформировалась и в устойчивый фольклорный образ. Пушкинские "три девицы под окном пряли поздно вечерком" — это всё оттуда...</w:t>
      </w:r>
    </w:p>
    <w:p>
      <w:pPr>
        <w:pStyle w:val="Normal"/>
        <w:ind w:firstLine="567"/>
        <w:jc w:val="both"/>
        <w:rPr/>
      </w:pPr>
      <w:r>
        <w:rPr>
          <w:color w:val="000000"/>
          <w:sz w:val="24"/>
        </w:rPr>
        <w:t>Однако в настоящий момент нас интересует вопрос о многоликости Великой Богини, о совмещении в одном лице двух начал — доброго и злого, светлого и темного. Классический пример — русская Баба Яга. Да-да, это типичный пример того, как эволюционирует в течение тысячелетий и в процессе смены мировоззренческих парадигм представление о былых кумирах. Баба Яга чуть ли не самый популярный сказочный и одновременно "очень трудный для анализа персонаж" (Б.Я.Пропп). Для правильного его осмысления необходимо четко отделить архаичные черты древнего Божества от современных представлений, укоренившихся под влиянием книжных иллюстраций (рис.105), театральных, кинематографических (включая мультипликационные) и иных клише.</w:t>
      </w:r>
    </w:p>
    <w:p>
      <w:pPr>
        <w:pStyle w:val="Normal"/>
        <w:ind w:firstLine="567"/>
        <w:jc w:val="both"/>
        <w:rPr/>
      </w:pPr>
      <w:r>
        <w:rPr>
          <w:color w:val="000000"/>
          <w:sz w:val="24"/>
        </w:rPr>
        <w:t>Конечно, Баба Яга старая, конечно, страшная, конечно, злая, конечно, летает в ступе. (Здесь нельзя не отметить, что знаменитая летающая ступа очень уж напоминает современные модели гравилетов, то есть устройств, способных не просто преодолевать силу тяготения, но — и это главное — использовать ее для передвижения. У меня был знакомый профессор-теоретик, работавший в "почтовом ящике", который еще 30 лет назад давал математический расчет подобных "диковинок". Разработка проводилась вполне официально, считалась, естественно, "закрытой", но в обязательных научных планах и отчетах проходила как "Ступа Бабы Яги").</w:t>
      </w:r>
    </w:p>
    <w:p>
      <w:pPr>
        <w:pStyle w:val="Normal"/>
        <w:ind w:firstLine="567"/>
        <w:jc w:val="both"/>
        <w:rPr/>
      </w:pPr>
      <w:r>
        <w:rPr>
          <w:color w:val="000000"/>
          <w:sz w:val="24"/>
        </w:rPr>
        <w:t>Убежище Бабы Яги окружено частоколом, утыканом черепами со светящимися глазницами: о том подробно повествуется в одной из самых архаичных сказок о Василисе Премудрой. Но сказанным вовсе не исчерпываются многогранные функции колоритного фольклорного образа. Из сказок хорошо известно, что Баба Яга не только охотится за маленькими детьми, чтобы их изжарить, съесть и покататься на обглоданных косточках, но и нередко помогает главному герою в благополучном свершении его нелегких подвигов. Читателя или слушателя постоянно преследует мысль, что в разных сказках речь идет о совершенно разных персонажах. Так оно и есть на самом деле! Просто в памяти поколений произошло расщепление образа матриархальной владычицы, которая изначально совмещала в себе черты воительницы, дарительницы и одновременно — похитительницы, душегубки и людоедки.</w:t>
      </w:r>
    </w:p>
    <w:p>
      <w:pPr>
        <w:pStyle w:val="Normal"/>
        <w:ind w:firstLine="567"/>
        <w:jc w:val="both"/>
        <w:rPr/>
      </w:pPr>
      <w:r>
        <w:rPr>
          <w:color w:val="000000"/>
          <w:sz w:val="24"/>
        </w:rPr>
        <w:t>Вспомним еще раз Великую Богиню Деви — раздвоившуюся на благостную Уму и вредоносную Кали, увешанную человеческими черепами. Местопребывание русской Бабы Яги тоже окружено частоколом с такими же человечьими черепами.</w:t>
      </w:r>
    </w:p>
    <w:p>
      <w:pPr>
        <w:pStyle w:val="Normal"/>
        <w:ind w:firstLine="567"/>
        <w:jc w:val="both"/>
        <w:rPr/>
      </w:pPr>
      <w:r>
        <w:rPr>
          <w:color w:val="000000"/>
          <w:sz w:val="24"/>
        </w:rPr>
        <w:t>Одновременно Баба Яга — сподвижница Богини Судьбы: ее основное занятие — прясть удель и очерчивать будущее тем, кто завоюет ее благосклонность. На Севере про нее говорили так: "...Сидит огромная баба на печке и прядет; голова у нее, как бурак, титьки, как ведра, глаза, как солонки". Образ, безусловно, не слишком привлекательный, но никто ведь и не утверждает, что Великая Богиня была изящной красавицей? К тому же критерии и эталоны красоты в первобытном обществе были совершенно иные, нежели теперь.</w:t>
      </w:r>
    </w:p>
    <w:p>
      <w:pPr>
        <w:pStyle w:val="Normal"/>
        <w:ind w:firstLine="567"/>
        <w:jc w:val="both"/>
        <w:rPr/>
      </w:pPr>
      <w:r>
        <w:rPr>
          <w:color w:val="000000"/>
          <w:sz w:val="24"/>
        </w:rPr>
        <w:t>Это уже впоследствии образы Богинь — в особенности античных — идеализировались не без помощи усердия поэтов, художников и скульпторов. В действительности те же античные Богини были как на подбор необузданные и кровожадные существа. И не только ревнивая Гера, методично преследовавшая многочисленных любовниц своего страстного супруга Зевса. Артемида безжалостно расстреляла из лука малолетних детей Ниобы, всех — до последнего грудного младенца. Богиня любви Афродита (Венера) унаследовала у своих прямой предшественницы — вавилонской Иштар не только сексуальную необузданность, но и мстительную кровожадность: разве не она довела до ужасающего исхода трагическую любовь Федры к своему пасынку Ипполиту? К живодерным упражнениям прибегал Аполлон в случае с фригийцем Марсием, вздумавшем состязаться с Солнцебогом в игре на флейте: с соперника также была живьем содрана кожа.</w:t>
      </w:r>
    </w:p>
    <w:p>
      <w:pPr>
        <w:pStyle w:val="Normal"/>
        <w:ind w:firstLine="567"/>
        <w:jc w:val="both"/>
        <w:rPr>
          <w:color w:val="000000"/>
          <w:sz w:val="24"/>
        </w:rPr>
      </w:pPr>
      <w:r>
        <w:rPr>
          <w:color w:val="000000"/>
          <w:sz w:val="24"/>
        </w:rPr>
        <w:t>А совоокая Афина-Паллада, которая сдирала кожу с поверженных врагов?</w:t>
      </w:r>
    </w:p>
    <w:p>
      <w:pPr>
        <w:pStyle w:val="Normal"/>
        <w:ind w:firstLine="567"/>
        <w:jc w:val="both"/>
        <w:rPr/>
      </w:pPr>
      <w:r>
        <w:rPr>
          <w:color w:val="000000"/>
          <w:sz w:val="24"/>
        </w:rPr>
        <w:t>Сладкозвучным и опоэтизированным считается прозвище Афины — Паллада. И мало кто вспоминает, что получено оно было на поле битвы, где беспощадная Дева-воительница живьем содрала кожу с гиганта Палласа (Палланта), за что и была присвоена Афине кажущаяся столь поэтичной эпиклеса (прозвище) — Паллада. А перед тем, как уже упоминалось, Афина содрала кожу и с убитой Персеем по ее же наущению Горгоны Медусы и натянула трофей на свой щит — горгонион — с головой поверженной соперницы посередине (рис.44).</w:t>
      </w:r>
    </w:p>
    <w:p>
      <w:pPr>
        <w:pStyle w:val="Normal"/>
        <w:ind w:firstLine="567"/>
        <w:jc w:val="both"/>
        <w:rPr/>
      </w:pPr>
      <w:r>
        <w:rPr>
          <w:color w:val="000000"/>
          <w:sz w:val="24"/>
        </w:rPr>
        <w:t>Впрочем, у и без того неприятной истории жизни Афины-Паллады была еще более неприятная и даже непристойная подоплека. По сообщениям одного из античных схолиастов, крылатый гигант Паллант был в действительности отцом Афины, а легенда о ее рождении из головы Зевса да еще в полном вооружении — позднейшая выдумка жрецов. В таком случае Паллада — как бы отчество Великой Богини-Девственницы. Неприятное же в подлинной биографии Афины заключается в том что отец Паллант намеревался вступить с собственной дочерью в кровосмесительную связь, за что, в конце концов, она безжалостно расквиталась с гигантом. (Обо всем этом можно прочесть у Роберта Грейвса в его обширном компендиуме "Мифы Древней Греции", содержащем уникальные подробности, отсутствующие в любых других изданиях).</w:t>
      </w:r>
    </w:p>
    <w:p>
      <w:pPr>
        <w:pStyle w:val="Normal"/>
        <w:ind w:firstLine="567"/>
        <w:jc w:val="both"/>
        <w:rPr/>
      </w:pPr>
      <w:r>
        <w:rPr>
          <w:color w:val="000000"/>
          <w:sz w:val="24"/>
        </w:rPr>
        <w:tab/>
        <w:t xml:space="preserve"> Но вернемся к русским делам. Если вещую Бабу Ягу ублажить — хотя бы ласковым словом — она становится доброй, принимает сторону главного героя, охотно ему помогает, предсказывая возможные неприятности и предвосхищая благополучный конец. У нее две сестры — одна мудрее другой. Все вместе они как раз опять-таки и есть три Пряхи, три Богини Судьбы, правда, вернее сказать, с приставкой "экс", то есть бывшие Богини. Один из результатов их "прядильной деятельности" — волшебный клубочек, символ всеобъемлющего и всепреодолевающего знания, который вручается сказочному герою и приводит его к искомой цели, оберегая от неверного шага.</w:t>
      </w:r>
    </w:p>
    <w:p>
      <w:pPr>
        <w:pStyle w:val="Normal"/>
        <w:ind w:firstLine="567"/>
        <w:jc w:val="both"/>
        <w:rPr/>
      </w:pPr>
      <w:r>
        <w:rPr>
          <w:color w:val="000000"/>
          <w:sz w:val="24"/>
        </w:rPr>
        <w:t>В некоторых преданиях, доживших до наших дней, сохранились намеки, позволяющие представлять Бабу Ягу как воительницу, богатырку и великаншу. В ее арсенале есть даже волшебный Огненный Щит, что палит во все стороны, устрашая врагов. Такой она в общем-то изображалась и на старинных русских лубках (рис.106), не испытавших влияния позднейших художественных интерпретаций. В данном плане образ русской демоницы во многом соответствует калевальской Лоухи, "редкозубой старухи" и одновременно — предводительницы северного воинства. До конца Х</w:t>
      </w:r>
      <w:r>
        <w:rPr>
          <w:color w:val="000000"/>
          <w:sz w:val="24"/>
          <w:lang w:val="en-US"/>
        </w:rPr>
        <w:t>VIII</w:t>
      </w:r>
      <w:r>
        <w:rPr>
          <w:color w:val="000000"/>
          <w:sz w:val="24"/>
        </w:rPr>
        <w:t xml:space="preserve"> века иногда даже проводилась параллель между Бабой Ягой и древнеримской Беллоною — Богиней войны (</w:t>
      </w:r>
      <w:r>
        <w:rPr>
          <w:color w:val="000000"/>
          <w:sz w:val="24"/>
          <w:lang w:val="en-US"/>
        </w:rPr>
        <w:t>bellum</w:t>
      </w:r>
      <w:r>
        <w:rPr>
          <w:color w:val="000000"/>
          <w:sz w:val="24"/>
        </w:rPr>
        <w:t xml:space="preserve"> — "война") и одновременно властительницей Подземного мира.</w:t>
      </w:r>
    </w:p>
    <w:p>
      <w:pPr>
        <w:pStyle w:val="Normal"/>
        <w:ind w:firstLine="567"/>
        <w:jc w:val="both"/>
        <w:rPr>
          <w:color w:val="000000"/>
          <w:sz w:val="24"/>
        </w:rPr>
      </w:pPr>
      <w:r>
        <w:rPr>
          <w:color w:val="000000"/>
          <w:sz w:val="24"/>
        </w:rPr>
        <w:t xml:space="preserve">Впрочем, уже в Словаре Даля всё расставлено по своим местам. Здесь она именуется "злым духом под личиною безобразной старухи": </w:t>
      </w:r>
    </w:p>
    <w:p>
      <w:pPr>
        <w:pStyle w:val="Normal"/>
        <w:ind w:firstLine="567"/>
        <w:jc w:val="both"/>
        <w:rPr>
          <w:color w:val="000000"/>
          <w:sz w:val="24"/>
        </w:rPr>
      </w:pPr>
      <w:r>
        <w:rPr>
          <w:color w:val="000000"/>
          <w:sz w:val="24"/>
        </w:rPr>
        <w:t>"Баба-яга, костяная нога, в ступе едет, пестом упирает, помелом след заметает. Кости у нее местами выходят наружу из-под тела; сосцы висят ниже пояса; она ездит за человечьим мясом, похищает детей, ступа ее железная, везут ее черти; под поездом этим страшная буря, всё стонет, скот ревет, бывает мор и падеж; кто видит Ягу, становится нем".</w:t>
      </w:r>
    </w:p>
    <w:p>
      <w:pPr>
        <w:pStyle w:val="Normal"/>
        <w:ind w:firstLine="567"/>
        <w:jc w:val="both"/>
        <w:rPr>
          <w:color w:val="000000"/>
          <w:sz w:val="24"/>
          <w:lang w:val="en-US"/>
        </w:rPr>
      </w:pPr>
      <w:r>
        <w:rPr>
          <w:color w:val="000000"/>
          <w:sz w:val="24"/>
          <w:lang w:val="en-US"/>
        </w:rPr>
      </w:r>
    </w:p>
    <w:p>
      <w:pPr>
        <w:pStyle w:val="Normal"/>
        <w:ind w:firstLine="567"/>
        <w:jc w:val="both"/>
        <w:rPr/>
      </w:pPr>
      <w:r>
        <w:rPr>
          <w:color w:val="000000"/>
          <w:sz w:val="24"/>
        </w:rPr>
        <w:t xml:space="preserve">Очень уж напоминает Богиню смерти и возмездия Кали (рис.107) — не правда ли? Или кровожадную Горную демоницу, ставшую прародительницей тибетского народа? А что — здесь как раз таки типичное соединение положительных (благостных) и отрицательных (злокозненных) начал. Тибетцы, как известно, ведут свое происхождение от Царя обезьян. Был он девственником и праведником, последователем одного из выдающихся бодхисатв. И надо же было таком случиться — влюбилась в него похотливая Горная ведьма и стала настойчиво домогаться взаимности: </w:t>
      </w:r>
    </w:p>
    <w:p>
      <w:pPr>
        <w:pStyle w:val="Normal"/>
        <w:ind w:firstLine="567"/>
        <w:jc w:val="both"/>
        <w:rPr>
          <w:color w:val="000000"/>
          <w:sz w:val="24"/>
        </w:rPr>
      </w:pPr>
      <w:r>
        <w:rPr>
          <w:color w:val="000000"/>
          <w:sz w:val="24"/>
        </w:rPr>
      </w:r>
    </w:p>
    <w:p>
      <w:pPr>
        <w:pStyle w:val="Normal"/>
        <w:ind w:firstLine="567"/>
        <w:jc w:val="both"/>
        <w:rPr>
          <w:i/>
          <w:i/>
          <w:iCs/>
          <w:color w:val="000000"/>
          <w:sz w:val="24"/>
        </w:rPr>
      </w:pPr>
      <w:r>
        <w:rPr>
          <w:i/>
          <w:iCs/>
          <w:color w:val="000000"/>
          <w:sz w:val="24"/>
        </w:rPr>
        <w:t>О, обезьяний царь, услышь меня, молю!</w:t>
      </w:r>
    </w:p>
    <w:p>
      <w:pPr>
        <w:pStyle w:val="Normal"/>
        <w:ind w:firstLine="567"/>
        <w:jc w:val="both"/>
        <w:rPr>
          <w:i/>
          <w:i/>
          <w:iCs/>
          <w:color w:val="000000"/>
          <w:sz w:val="24"/>
        </w:rPr>
      </w:pPr>
      <w:r>
        <w:rPr>
          <w:i/>
          <w:iCs/>
          <w:color w:val="000000"/>
          <w:sz w:val="24"/>
        </w:rPr>
        <w:t>По силе злой судьбы я бес, но я люблю.</w:t>
      </w:r>
    </w:p>
    <w:p>
      <w:pPr>
        <w:pStyle w:val="Normal"/>
        <w:ind w:firstLine="567"/>
        <w:jc w:val="both"/>
        <w:rPr>
          <w:i/>
          <w:i/>
          <w:iCs/>
          <w:color w:val="000000"/>
          <w:sz w:val="24"/>
        </w:rPr>
      </w:pPr>
      <w:r>
        <w:rPr>
          <w:i/>
          <w:iCs/>
          <w:color w:val="000000"/>
          <w:sz w:val="24"/>
        </w:rPr>
        <w:t>И, страстью сожжена, теперь к тебе стремлюсь.</w:t>
      </w:r>
    </w:p>
    <w:p>
      <w:pPr>
        <w:pStyle w:val="Normal"/>
        <w:ind w:firstLine="567"/>
        <w:jc w:val="both"/>
        <w:rPr>
          <w:i/>
          <w:i/>
          <w:iCs/>
          <w:color w:val="000000"/>
          <w:sz w:val="24"/>
        </w:rPr>
      </w:pPr>
      <w:r>
        <w:rPr>
          <w:i/>
          <w:iCs/>
          <w:color w:val="000000"/>
          <w:sz w:val="24"/>
        </w:rPr>
        <w:t>Со мной не ляжешь ты, я с демоном сольюсь.</w:t>
      </w:r>
    </w:p>
    <w:p>
      <w:pPr>
        <w:pStyle w:val="Normal"/>
        <w:ind w:firstLine="567"/>
        <w:jc w:val="both"/>
        <w:rPr>
          <w:i/>
          <w:i/>
          <w:iCs/>
          <w:color w:val="000000"/>
          <w:sz w:val="24"/>
        </w:rPr>
      </w:pPr>
      <w:r>
        <w:rPr>
          <w:i/>
          <w:iCs/>
          <w:color w:val="000000"/>
          <w:sz w:val="24"/>
        </w:rPr>
        <w:t>По десять тысяч душ мы будем убивать,</w:t>
      </w:r>
    </w:p>
    <w:p>
      <w:pPr>
        <w:pStyle w:val="Normal"/>
        <w:ind w:firstLine="567"/>
        <w:jc w:val="both"/>
        <w:rPr>
          <w:i/>
          <w:i/>
          <w:iCs/>
          <w:color w:val="000000"/>
          <w:sz w:val="24"/>
        </w:rPr>
      </w:pPr>
      <w:r>
        <w:rPr>
          <w:i/>
          <w:iCs/>
          <w:color w:val="000000"/>
          <w:sz w:val="24"/>
        </w:rPr>
        <w:t xml:space="preserve"> </w:t>
      </w:r>
      <w:r>
        <w:rPr>
          <w:i/>
          <w:iCs/>
          <w:color w:val="000000"/>
          <w:sz w:val="24"/>
        </w:rPr>
        <w:t xml:space="preserve">Мы будем жрать тела, и будем кровь лизать, </w:t>
      </w:r>
    </w:p>
    <w:p>
      <w:pPr>
        <w:pStyle w:val="Normal"/>
        <w:ind w:firstLine="567"/>
        <w:jc w:val="both"/>
        <w:rPr>
          <w:i/>
          <w:i/>
          <w:iCs/>
          <w:color w:val="000000"/>
          <w:sz w:val="24"/>
        </w:rPr>
      </w:pPr>
      <w:r>
        <w:rPr>
          <w:i/>
          <w:iCs/>
          <w:color w:val="000000"/>
          <w:sz w:val="24"/>
        </w:rPr>
        <w:t xml:space="preserve"> </w:t>
      </w:r>
      <w:r>
        <w:rPr>
          <w:i/>
          <w:iCs/>
          <w:color w:val="000000"/>
          <w:sz w:val="24"/>
        </w:rPr>
        <w:t>И породим детей жестоких, словно мы.</w:t>
      </w:r>
    </w:p>
    <w:p>
      <w:pPr>
        <w:pStyle w:val="Normal"/>
        <w:ind w:firstLine="567"/>
        <w:jc w:val="both"/>
        <w:rPr>
          <w:i/>
          <w:i/>
          <w:iCs/>
          <w:color w:val="000000"/>
          <w:sz w:val="24"/>
        </w:rPr>
      </w:pPr>
      <w:r>
        <w:rPr>
          <w:i/>
          <w:iCs/>
          <w:color w:val="000000"/>
          <w:sz w:val="24"/>
        </w:rPr>
        <w:t>Они войдут в Тибет, и в царстве снежной тьмы</w:t>
      </w:r>
    </w:p>
    <w:p>
      <w:pPr>
        <w:pStyle w:val="Normal"/>
        <w:ind w:firstLine="567"/>
        <w:jc w:val="both"/>
        <w:rPr>
          <w:i/>
          <w:i/>
          <w:iCs/>
          <w:color w:val="000000"/>
          <w:sz w:val="24"/>
        </w:rPr>
      </w:pPr>
      <w:r>
        <w:rPr>
          <w:i/>
          <w:iCs/>
          <w:color w:val="000000"/>
          <w:sz w:val="24"/>
        </w:rPr>
        <w:t xml:space="preserve"> </w:t>
      </w:r>
      <w:r>
        <w:rPr>
          <w:i/>
          <w:iCs/>
          <w:color w:val="000000"/>
          <w:sz w:val="24"/>
        </w:rPr>
        <w:t>У этих бесов злых возникнут города,</w:t>
      </w:r>
    </w:p>
    <w:p>
      <w:pPr>
        <w:pStyle w:val="Normal"/>
        <w:ind w:firstLine="567"/>
        <w:jc w:val="both"/>
        <w:rPr>
          <w:i/>
          <w:i/>
          <w:iCs/>
          <w:color w:val="000000"/>
          <w:sz w:val="24"/>
        </w:rPr>
      </w:pPr>
      <w:r>
        <w:rPr>
          <w:i/>
          <w:iCs/>
          <w:color w:val="000000"/>
          <w:sz w:val="24"/>
        </w:rPr>
        <w:t xml:space="preserve"> </w:t>
      </w:r>
      <w:r>
        <w:rPr>
          <w:i/>
          <w:iCs/>
          <w:color w:val="000000"/>
          <w:sz w:val="24"/>
        </w:rPr>
        <w:t>И души всех людей пожрут они тогда.</w:t>
      </w:r>
    </w:p>
    <w:p>
      <w:pPr>
        <w:pStyle w:val="Normal"/>
        <w:ind w:firstLine="567"/>
        <w:jc w:val="both"/>
        <w:rPr>
          <w:i/>
          <w:i/>
          <w:iCs/>
          <w:color w:val="000000"/>
          <w:sz w:val="24"/>
        </w:rPr>
      </w:pPr>
      <w:r>
        <w:rPr>
          <w:i/>
          <w:iCs/>
          <w:color w:val="000000"/>
          <w:sz w:val="24"/>
        </w:rPr>
        <w:t>Подумай обо мне и милосерден будь,</w:t>
      </w:r>
    </w:p>
    <w:p>
      <w:pPr>
        <w:pStyle w:val="Normal"/>
        <w:ind w:firstLine="567"/>
        <w:jc w:val="both"/>
        <w:rPr>
          <w:i/>
          <w:i/>
          <w:iCs/>
          <w:color w:val="000000"/>
          <w:sz w:val="24"/>
        </w:rPr>
      </w:pPr>
      <w:r>
        <w:rPr>
          <w:i/>
          <w:iCs/>
          <w:color w:val="000000"/>
          <w:sz w:val="24"/>
        </w:rPr>
        <w:t xml:space="preserve">Ведь я люблю тебя, приди ко мне на грудь! </w:t>
      </w:r>
    </w:p>
    <w:p>
      <w:pPr>
        <w:pStyle w:val="Normal"/>
        <w:ind w:left="2268" w:firstLine="567"/>
        <w:jc w:val="both"/>
        <w:rPr>
          <w:b/>
          <w:b/>
          <w:bCs/>
          <w:i/>
          <w:i/>
          <w:iCs/>
          <w:color w:val="000000"/>
          <w:sz w:val="24"/>
        </w:rPr>
      </w:pPr>
      <w:r>
        <w:rPr>
          <w:b/>
          <w:bCs/>
          <w:i/>
          <w:iCs/>
          <w:color w:val="000000"/>
          <w:sz w:val="24"/>
        </w:rPr>
        <w:t xml:space="preserve">(Перевод Льва Гумилева) </w:t>
      </w:r>
    </w:p>
    <w:p>
      <w:pPr>
        <w:pStyle w:val="Normal"/>
        <w:ind w:firstLine="567"/>
        <w:jc w:val="both"/>
        <w:rPr>
          <w:b/>
          <w:b/>
          <w:bCs/>
          <w:i/>
          <w:i/>
          <w:iCs/>
          <w:color w:val="000000"/>
          <w:sz w:val="24"/>
        </w:rPr>
      </w:pPr>
      <w:r>
        <w:rPr>
          <w:b/>
          <w:bCs/>
          <w:i/>
          <w:iCs/>
          <w:color w:val="000000"/>
          <w:sz w:val="24"/>
        </w:rPr>
      </w:r>
    </w:p>
    <w:p>
      <w:pPr>
        <w:pStyle w:val="Normal"/>
        <w:ind w:firstLine="567"/>
        <w:jc w:val="both"/>
        <w:rPr/>
      </w:pPr>
      <w:r>
        <w:rPr>
          <w:color w:val="000000"/>
          <w:sz w:val="24"/>
        </w:rPr>
        <w:t>Типичная Баба Яга, хотя и не слишком старая! И своего добилась! Царь обезьян стал ее мужем, прижил с Горной ведьмой шестерых детей: они-то и положили начало тибетскому народу. Но нас в данной ситуации интересует совсем другое. Согласно ламаистским толкователям, безобразная Горная ведьма в предшествующей жизни своей была прекрасной Богиней, возможно даже, — благостной и сострадательной ламаистской Мадонной — Таро. Мирча Элиаде вообще считал, что ее прообразом была северная Велика Богиня. Однако потом произошла типичная демонизация светлого облика или же (что тоже вполне вероятно) превращение доброй Богини путем инкарнации в злобную демоницу.</w:t>
      </w:r>
    </w:p>
    <w:p>
      <w:pPr>
        <w:pStyle w:val="Normal"/>
        <w:ind w:firstLine="567"/>
        <w:jc w:val="both"/>
        <w:rPr>
          <w:color w:val="000000"/>
          <w:sz w:val="24"/>
        </w:rPr>
      </w:pPr>
      <w:r>
        <w:rPr>
          <w:color w:val="000000"/>
          <w:sz w:val="24"/>
        </w:rPr>
        <w:t>Подобные же метаморфозы могли произойти и с русской Бабой Ягой.</w:t>
      </w:r>
    </w:p>
    <w:p>
      <w:pPr>
        <w:pStyle w:val="Normal"/>
        <w:ind w:firstLine="567"/>
        <w:jc w:val="both"/>
        <w:rPr/>
      </w:pPr>
      <w:r>
        <w:rPr>
          <w:color w:val="000000"/>
          <w:sz w:val="24"/>
        </w:rPr>
        <w:t>На Русском Севере чрезвычайно распространенным было мнение, что Баба Яга живет не в лесу в избушке на курьих ножках, а глубоко под землей. Чтобы попасть туда, нужно "просесть", и окажешься — сначала в полной тьме, а затем в светлом-пресветлом городище с улицами и домами, наполненными всяким добром, — владении вещей старухи. Такая картина рисуется в сказках, записанных в Архангельской губернии Н.Е.Ончуковым. В белорусских сказках тоже отмечается, что Баба Яга живет на Севере, среди лютых морозов.</w:t>
      </w:r>
    </w:p>
    <w:p>
      <w:pPr>
        <w:pStyle w:val="Normal"/>
        <w:ind w:firstLine="567"/>
        <w:jc w:val="both"/>
        <w:rPr>
          <w:color w:val="000000"/>
          <w:sz w:val="24"/>
        </w:rPr>
      </w:pPr>
      <w:r>
        <w:rPr>
          <w:color w:val="000000"/>
          <w:sz w:val="24"/>
        </w:rPr>
        <w:t xml:space="preserve">Впрочем, народ никогда не жалел красок и для описания подробностей житья-бытья ведьмы-людоедки, как, например, в одной из сказок, записанных в Псковской губернии: </w:t>
      </w:r>
    </w:p>
    <w:p>
      <w:pPr>
        <w:pStyle w:val="Normal"/>
        <w:ind w:firstLine="567"/>
        <w:jc w:val="both"/>
        <w:rPr/>
      </w:pPr>
      <w:r>
        <w:rPr>
          <w:color w:val="000000"/>
          <w:sz w:val="24"/>
        </w:rPr>
        <w:t>"&lt;...&gt; По улице костры, по кострам — всё кости человеческие лежат, по тыну — всё головы человечьи торчат, на крыльце — потроха человечьи валяются, в сенях — два дощана с кровью стоят, а сама хозяйка в доме лакомится человечиной..."</w:t>
      </w:r>
    </w:p>
    <w:p>
      <w:pPr>
        <w:pStyle w:val="Normal"/>
        <w:ind w:firstLine="567"/>
        <w:jc w:val="both"/>
        <w:rPr>
          <w:color w:val="000000"/>
          <w:sz w:val="24"/>
        </w:rPr>
      </w:pPr>
      <w:r>
        <w:rPr>
          <w:color w:val="000000"/>
          <w:sz w:val="24"/>
        </w:rPr>
        <w:t>Жуткие подробности русской сказки мало чем отличаются от реальных событий, неоднократно описанных в разные времена очевидцами подобных сцен.</w:t>
      </w:r>
    </w:p>
    <w:p>
      <w:pPr>
        <w:pStyle w:val="Normal"/>
        <w:ind w:firstLine="567"/>
        <w:jc w:val="both"/>
        <w:rPr/>
      </w:pPr>
      <w:r>
        <w:rPr>
          <w:color w:val="000000"/>
          <w:sz w:val="24"/>
        </w:rPr>
        <w:t>Даже детали совпадают, например, с тем что пришлось увидеть и пережить в Х</w:t>
      </w:r>
      <w:r>
        <w:rPr>
          <w:color w:val="000000"/>
          <w:sz w:val="24"/>
          <w:lang w:val="en-US"/>
        </w:rPr>
        <w:t>VI</w:t>
      </w:r>
      <w:r>
        <w:rPr>
          <w:color w:val="000000"/>
          <w:sz w:val="24"/>
        </w:rPr>
        <w:t xml:space="preserve"> веке немецкому канониру-наемнику и искателю приключений Гансу Штадену на бразильском побережье, где он, подобно Робинзону Крузо, очутился в результате кораблекрушения. Всех его спутников элементарно съели. Сам же "солдат удачи" уцелел в результате фантастической находчивости и изворотливости, а затемна протяжении всего своего пленения был свидетелем будничного быта каннибалов, который и описал с фотографической точностью: </w:t>
      </w:r>
    </w:p>
    <w:p>
      <w:pPr>
        <w:pStyle w:val="Normal"/>
        <w:ind w:firstLine="567"/>
        <w:jc w:val="both"/>
        <w:rPr>
          <w:color w:val="000000"/>
          <w:sz w:val="24"/>
        </w:rPr>
      </w:pPr>
      <w:r>
        <w:rPr>
          <w:color w:val="000000"/>
          <w:sz w:val="24"/>
        </w:rPr>
        <w:t>"В день принесения в жертву пленника, всего связанного, выволакивали на деревенскую площадь. Его тут же окружали женщины, которые его оскорбляли и всячески издевались над ним, но ему разрешалось обороняться от них. Он кидал в них фрукты и черепки от глиняной посуды. Тем временем старухи, разукрашенные черно-красными полосами, с ожерельями из человеческих зубов на шее, притаскивали украшенные орнаментом глиняные горшки, в которых будут свалены кровь жертвы и ее внутренности. &lt;...&gt; Когда же наконец ему раскраивали череп, раздавался радостный крик и свист. Если у пленника до казни была жена из местных, то она должна была проливать слезы над убитым, а потом присоединиться ко всеобщему торжеству. Старухи отталкивали одна другую, чтобы поскорее напиться теплой крови, а детям разрешалось погружать в нее ручки. Матери смазывали кровью соски, чтобы и младенцы могли почувствовать ее вкус. Тело разрубалось на части, которые жарились на вертеле, а старухи, которым не терпелось поскорее отведать столь лакомого яства, как человеческая плоть, слизывали капающий с деревянной решетки жир".</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 xml:space="preserve">В противоположной (восточной) части южноамериканского континента примерно в то же время (и тем более значительно раньше) зафиксированы не менее пикантные факты. Здесь, к примеру, существовали целые питомники для выкармливания жертв, особенно детей (что, в свою очередь, напоминает до боли знакомые с детства картины из русских и европейских сказок о людоедах и людоедках): </w:t>
      </w:r>
    </w:p>
    <w:p>
      <w:pPr>
        <w:pStyle w:val="Normal"/>
        <w:ind w:firstLine="567"/>
        <w:jc w:val="both"/>
        <w:rPr/>
      </w:pPr>
      <w:r>
        <w:rPr>
          <w:color w:val="000000"/>
          <w:sz w:val="24"/>
        </w:rPr>
        <w:t>"Во многих провинциях они [аборигены. — В.Д.] так любили человеческое мясо и считали его таким лакомством, что еще до того, как умирал индеец, которого они убивали, они пили из нанесенных ему ран кровь и делали то же самое, когда разрезали его на куски, высасывая кровь, собирая ее в ладони, чтобы не потерять ни одной капли. У них были публичные мясные лавки человеческого мяса: из кишок они делали морсильи [кровяные колбасы] и лонганисы [сосиски], набивая их мясом, чтобы они не пропадали. &lt;...&gt; Эта страсть так разрослась, что дело дошло до того, что не щадились даже собственные дети, рожденные иноплеменными женщинами, которых захватывали и пленяли на войне. Они брали их в качестве наложниц, а рожденных ими детей они выхаживали с большой заботой вплоть до одиннадцати или тринадцати лет, а потом съедали их, а за ними и их матерей, когда они уже не могли рожать. Они совершали поступки еще страшнее: многим индейцам, захваченным в плен, они сохраняли жизнь и давали им женщин из своего племени, т. е. из племени победителей, а рождавшихся детей они выхаживали, как своих собственных, и, когда они становились подростками, они их съедали, создавая таким путем питомник по разведению детей для того, чтобы питаться ими, и они не испытывали к ним жалости ни как к родственникам, ни как к малолетним существам, к которым даже животные, враждующие между собой, иногда испытывают любовь..."</w:t>
      </w:r>
    </w:p>
    <w:p>
      <w:pPr>
        <w:pStyle w:val="Normal"/>
        <w:ind w:firstLine="567"/>
        <w:jc w:val="both"/>
        <w:rPr>
          <w:color w:val="000000"/>
          <w:sz w:val="24"/>
        </w:rPr>
      </w:pPr>
      <w:r>
        <w:rPr>
          <w:color w:val="000000"/>
          <w:sz w:val="24"/>
        </w:rPr>
        <w:tab/>
      </w:r>
    </w:p>
    <w:p>
      <w:pPr>
        <w:pStyle w:val="Normal"/>
        <w:ind w:firstLine="567"/>
        <w:jc w:val="both"/>
        <w:rPr/>
      </w:pPr>
      <w:r>
        <w:rPr>
          <w:color w:val="000000"/>
          <w:sz w:val="24"/>
        </w:rPr>
        <w:t>Аналогичные "питомники" были выявлены и ликвидированы сравнительно недавно в Африке и, в частности, среди племен, обитавших по берегам реки Конго. Подобные не слишком привлекательные эпизоды (а им несть числа) связаны не только с примитивным каннибализмом, но и с человеческими жертвоприношениями, бытовавшими во всякие времена и во всех частях света — вплоть до недавнего времени. Выше уже упоминались современные факты человеческих жертвоприношений у автохтонов Индостана. Но аналогичные явления зафиксированы и на Русском Севере — причем сравнительно недавно. Русский художник-пейзажист Александр Борисов, блестящий ученик Шишкина и Куинджи, всю свою жизнь и творчество посвятил природе Крайнего Севера. Он неоднократно бывал в самых экзотических и отдаленных местах, хорошо знал быт и обычаи местного населения. В 1906 году в Санкт-Петербурге вышла его книга путевых очерков, сопровождаемая прекрасными цветными рисунками, — "У самоедов: от Пинеги до Карского моря".</w:t>
      </w:r>
    </w:p>
    <w:p>
      <w:pPr>
        <w:pStyle w:val="Normal"/>
        <w:ind w:firstLine="567"/>
        <w:jc w:val="both"/>
        <w:rPr>
          <w:color w:val="000000"/>
          <w:sz w:val="24"/>
        </w:rPr>
      </w:pPr>
      <w:r>
        <w:rPr>
          <w:color w:val="000000"/>
          <w:sz w:val="24"/>
        </w:rPr>
        <w:t>Автор приводит несколько хорошо известных ему примеров человеческих жертвоприношений, практиковавшихся у ненцев еще в начале ХХ века. Чтобы задобрить высшее Божество, от которого, по убеждению аборигенов, зависел промысловый успех, ему приносились в жертву человеческие головы. Борисов описывает несколько подобных случаев. Бывало, что охотник постоянно возил голову с собой. На Новой Земле человеческие жертвы приносились идолам.</w:t>
      </w:r>
    </w:p>
    <w:p>
      <w:pPr>
        <w:pStyle w:val="Normal"/>
        <w:ind w:firstLine="567"/>
        <w:jc w:val="both"/>
        <w:rPr>
          <w:color w:val="000000"/>
          <w:sz w:val="24"/>
        </w:rPr>
      </w:pPr>
      <w:r>
        <w:rPr>
          <w:color w:val="000000"/>
          <w:sz w:val="24"/>
        </w:rPr>
        <w:t>Наиболее известное святилище находилось на острове Вайгач, неоднократно описанное этнографами и археологами. За многие века на капище скопилось множество небольших идолов менгирного типа. Судя по всему, в прошлом здесь также практиковались человеческие жертвоприношения.</w:t>
      </w:r>
    </w:p>
    <w:p>
      <w:pPr>
        <w:pStyle w:val="Normal"/>
        <w:ind w:firstLine="567"/>
        <w:jc w:val="both"/>
        <w:rPr>
          <w:color w:val="000000"/>
          <w:sz w:val="24"/>
        </w:rPr>
      </w:pPr>
      <w:r>
        <w:rPr>
          <w:color w:val="000000"/>
          <w:sz w:val="24"/>
        </w:rPr>
        <w:t xml:space="preserve">Отголоски подобной "практики", имеющей общемировое распространение, сохранились и в русском фольклоре. Кому не известны, скажем, хрестоматийные причитания, перекочевавшие в детский фольклор: </w:t>
      </w:r>
    </w:p>
    <w:p>
      <w:pPr>
        <w:pStyle w:val="Normal"/>
        <w:ind w:firstLine="567"/>
        <w:jc w:val="both"/>
        <w:rPr/>
      </w:pPr>
      <w:r>
        <w:rPr>
          <w:color w:val="000000"/>
          <w:sz w:val="24"/>
        </w:rPr>
        <w:t>Костры горят горючие, Котлы кипят кипучие, Ножи точат булатные, Хотят меня зарезати.</w:t>
      </w:r>
    </w:p>
    <w:p>
      <w:pPr>
        <w:pStyle w:val="Normal"/>
        <w:ind w:firstLine="567"/>
        <w:jc w:val="both"/>
        <w:rPr>
          <w:color w:val="000000"/>
          <w:sz w:val="24"/>
        </w:rPr>
      </w:pPr>
      <w:r>
        <w:rPr>
          <w:color w:val="000000"/>
          <w:sz w:val="24"/>
        </w:rPr>
        <w:tab/>
      </w:r>
    </w:p>
    <w:p>
      <w:pPr>
        <w:pStyle w:val="Normal"/>
        <w:ind w:firstLine="567"/>
        <w:jc w:val="both"/>
        <w:rPr/>
      </w:pPr>
      <w:r>
        <w:rPr>
          <w:color w:val="000000"/>
          <w:sz w:val="24"/>
        </w:rPr>
        <w:t>Для современного человека, оторванного от исконных древних корней, это — всего лишь плач братца Иванушки, обернувшегося козленочком.</w:t>
      </w:r>
    </w:p>
    <w:p>
      <w:pPr>
        <w:pStyle w:val="Normal"/>
        <w:ind w:firstLine="567"/>
        <w:jc w:val="both"/>
        <w:rPr/>
      </w:pPr>
      <w:r>
        <w:rPr>
          <w:color w:val="000000"/>
          <w:sz w:val="24"/>
        </w:rPr>
        <w:t>В действительности же здесь отголосок древнейшей эпохи, практиковавшей жертвоприношения — причем не одних животных, но и — увы — человеческие.</w:t>
      </w:r>
    </w:p>
    <w:p>
      <w:pPr>
        <w:pStyle w:val="Normal"/>
        <w:ind w:firstLine="567"/>
        <w:jc w:val="both"/>
        <w:rPr/>
      </w:pPr>
      <w:r>
        <w:rPr>
          <w:color w:val="000000"/>
          <w:sz w:val="24"/>
        </w:rPr>
        <w:t>Приведенное четверостишие — дошедший сквозь тысячелетия вопль объятой ужасом жертвы. Ужас этот был так велик, что он повергает в трепет и современного читателя (слушателя) — особенно ребенка. Представляется, что и рифмованные строчки причитания сохранились от тех невообразимо далеких дней практически в неизменном виде.</w:t>
      </w:r>
    </w:p>
    <w:p>
      <w:pPr>
        <w:pStyle w:val="Normal"/>
        <w:ind w:firstLine="567"/>
        <w:jc w:val="both"/>
        <w:rPr>
          <w:color w:val="000000"/>
          <w:sz w:val="24"/>
        </w:rPr>
      </w:pPr>
      <w:r>
        <w:rPr>
          <w:color w:val="000000"/>
          <w:sz w:val="24"/>
        </w:rPr>
        <w:t xml:space="preserve">Это же подтверждает и одна архаичная колядка, включенная Иваном Петровичем Сахаровым (1807-1863) в свой знаменитый сборник "Сказания русского народа": </w:t>
      </w:r>
    </w:p>
    <w:p>
      <w:pPr>
        <w:pStyle w:val="Normal"/>
        <w:ind w:firstLine="567"/>
        <w:jc w:val="both"/>
        <w:rPr/>
      </w:pPr>
      <w:r>
        <w:rPr>
          <w:color w:val="000000"/>
          <w:sz w:val="24"/>
        </w:rPr>
        <w:t>&lt;...&gt; Ты, братец Иванушко, Ты выди, ты выпрыгни!</w:t>
      </w:r>
    </w:p>
    <w:p>
      <w:pPr>
        <w:pStyle w:val="Normal"/>
        <w:ind w:firstLine="567"/>
        <w:jc w:val="both"/>
        <w:rPr>
          <w:color w:val="000000"/>
          <w:sz w:val="24"/>
        </w:rPr>
      </w:pPr>
      <w:r>
        <w:rPr>
          <w:color w:val="000000"/>
          <w:sz w:val="24"/>
        </w:rPr>
        <w:t xml:space="preserve">Я рад бы выпрыгнуть, </w:t>
      </w:r>
    </w:p>
    <w:p>
      <w:pPr>
        <w:pStyle w:val="Normal"/>
        <w:ind w:firstLine="567"/>
        <w:jc w:val="both"/>
        <w:rPr>
          <w:color w:val="000000"/>
          <w:sz w:val="24"/>
        </w:rPr>
      </w:pPr>
      <w:r>
        <w:rPr>
          <w:color w:val="000000"/>
          <w:sz w:val="24"/>
        </w:rPr>
        <w:t xml:space="preserve">Горюч камень </w:t>
      </w:r>
    </w:p>
    <w:p>
      <w:pPr>
        <w:pStyle w:val="Normal"/>
        <w:ind w:firstLine="567"/>
        <w:jc w:val="both"/>
        <w:rPr>
          <w:color w:val="000000"/>
          <w:sz w:val="24"/>
          <w:lang w:val="en-US"/>
        </w:rPr>
      </w:pPr>
      <w:r>
        <w:rPr>
          <w:color w:val="000000"/>
          <w:sz w:val="24"/>
        </w:rPr>
        <w:t xml:space="preserve">К котлу тянет, </w:t>
      </w:r>
    </w:p>
    <w:p>
      <w:pPr>
        <w:pStyle w:val="Normal"/>
        <w:ind w:firstLine="567"/>
        <w:jc w:val="both"/>
        <w:rPr>
          <w:color w:val="000000"/>
          <w:sz w:val="24"/>
        </w:rPr>
      </w:pPr>
      <w:r>
        <w:rPr>
          <w:color w:val="000000"/>
          <w:sz w:val="24"/>
        </w:rPr>
        <w:t xml:space="preserve">Желты пески </w:t>
      </w:r>
    </w:p>
    <w:p>
      <w:pPr>
        <w:pStyle w:val="Normal"/>
        <w:ind w:firstLine="567"/>
        <w:jc w:val="both"/>
        <w:rPr>
          <w:color w:val="000000"/>
          <w:sz w:val="24"/>
        </w:rPr>
      </w:pPr>
      <w:r>
        <w:rPr>
          <w:color w:val="000000"/>
          <w:sz w:val="24"/>
        </w:rPr>
        <w:t>Сердце высосали.</w:t>
      </w:r>
    </w:p>
    <w:p>
      <w:pPr>
        <w:pStyle w:val="Normal"/>
        <w:ind w:firstLine="567"/>
        <w:jc w:val="both"/>
        <w:rPr>
          <w:color w:val="000000"/>
          <w:sz w:val="24"/>
        </w:rPr>
      </w:pPr>
      <w:r>
        <w:rPr>
          <w:color w:val="000000"/>
          <w:sz w:val="24"/>
        </w:rPr>
        <w:t>Ой, Колядка! Ой, колядка!</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Приведенный текст на первый взгляд перекликается с сюжетом и персонажем известной русской сказки о сестрице Аленушке и братце Иванушке. Однако фактура здесь совершенно иная. Колядка донесла до нас вопль живого человека, приносимого в жертву (и в данном конкретном случае это либо совсем маленький мальчик, либо отрок, либо неженатый юноша). Современному читателю совершенно невдомек, что устойчивое словосочетание "желтые пески", которые высасывают сердце, это ритуальный песок, на который изливается кровь жертвы.</w:t>
      </w:r>
    </w:p>
    <w:p>
      <w:pPr>
        <w:pStyle w:val="Normal"/>
        <w:ind w:firstLine="567"/>
        <w:jc w:val="both"/>
        <w:rPr>
          <w:color w:val="000000"/>
          <w:sz w:val="24"/>
        </w:rPr>
      </w:pPr>
      <w:r>
        <w:rPr>
          <w:color w:val="000000"/>
          <w:sz w:val="24"/>
        </w:rPr>
        <w:t>Тот факт, что жутковатая идиома превратилась в невинную поговорку, свидетельствует, во-первых, о древности самого обряда, а во-вторых, о перемешении в нем человеческих и животных жертвоприношений. Сама колядка вроде бы свидетельствует о вытеснении человеческого жертвоприношения козлиным, но из контекста так и проступает ужас человека, обреченного на заклание (к тому же и названного по имени). Вспомним, для примера, что еще незадолго до испанского завоевания ацтеки только в один праздник плодородия вырезали в качестве жертвы Солнцу сердца у 20 тысяч (!) обреченных.</w:t>
      </w:r>
    </w:p>
    <w:p>
      <w:pPr>
        <w:pStyle w:val="Normal"/>
        <w:ind w:firstLine="567"/>
        <w:jc w:val="both"/>
        <w:rPr>
          <w:color w:val="000000"/>
          <w:sz w:val="24"/>
        </w:rPr>
      </w:pPr>
      <w:r>
        <w:rPr>
          <w:color w:val="000000"/>
          <w:sz w:val="24"/>
        </w:rPr>
        <w:t>Жертвоприношения, освященные тысячелетней традицией, практиковались повсеместно. Рудименты кровавых треб (так они именовались по-древнерусски) долгое время сохранялись на Руси. Одна из первых русских бытописательниц Екатерина Алексеевна Авдеева (урожденная Полевая) (1789-1865), будучи замужем за иркутским купцом, много путешествовала по Сибири, написала и издала две очень ценные в этнографическом отношении книги: "Записки и замечания о Сибири. С приложением старинных русских песен." (1837) и "Записки о старом и новом русском быте" (1842). Впечатлительная очеркистка рассказывает о старинном обычае, распространенном среди сибирских крестьян: при постройке нового дома во имя будущего счастья и здоровья хозяев, отрубалась голова у петуха и тайно закапывалась в переднем углу строящейся избы.</w:t>
      </w:r>
    </w:p>
    <w:p>
      <w:pPr>
        <w:pStyle w:val="Normal"/>
        <w:ind w:firstLine="567"/>
        <w:jc w:val="both"/>
        <w:rPr/>
      </w:pPr>
      <w:r>
        <w:rPr>
          <w:color w:val="000000"/>
          <w:sz w:val="24"/>
        </w:rPr>
        <w:t>Петух, конечно, не человек, но и человеческие жертвы, увы, тоже приносились. В "Житии Георгия Амастридского" — памятнике, созданном в 40-е годы 1Х века и почему-то выпавшем из поля зрения современных исследователей, говорится о человеческих жертвах — "девиц, мужей и жен", приносимых руссами до введения христианства. Один из вождей руссов прямо спрашивает: "Разве мы не приносим такие жертвы каждый день?"</w:t>
      </w:r>
    </w:p>
    <w:p>
      <w:pPr>
        <w:pStyle w:val="Normal"/>
        <w:ind w:firstLine="567"/>
        <w:jc w:val="both"/>
        <w:rPr>
          <w:color w:val="000000"/>
          <w:sz w:val="24"/>
        </w:rPr>
      </w:pPr>
      <w:r>
        <w:rPr>
          <w:color w:val="000000"/>
          <w:sz w:val="24"/>
        </w:rPr>
        <w:t>Летом 1907 года немецкий историк О.Шрадер по приглашению российских коллег посетил Олонецкую губернию. Более всего он был поражен архаикой одного на первый взгляд заурядного обычая: русские крестьяне в так называемое "баранье воскресенье", приуроченное к Ильину дню, повсеместно резали жертвенных барашков. Мясо заколотых животных относилось на берег озера и варилось в 12 котлах (исключительно мужиками, женщины к жертвенному таинству не допускались). Схема ритуала та же, что и в приведенной выше колядке, разница только в приносимых жертвах. Профессор Бреславльского университета сразу же уловил главное: следы русского северного обряда теряются в самых отдаленных глубинах индоевропейской древности.</w:t>
      </w:r>
    </w:p>
    <w:p>
      <w:pPr>
        <w:pStyle w:val="Normal"/>
        <w:ind w:firstLine="567"/>
        <w:jc w:val="both"/>
        <w:rPr/>
      </w:pPr>
      <w:r>
        <w:rPr>
          <w:color w:val="000000"/>
          <w:sz w:val="24"/>
        </w:rPr>
        <w:t>Традиции, связанные с языческим ритуальным жертвоприношением до недавнего времени повсеместно бытовали чуть ли не в каждой белорусской деревни и было связано главным образом, с закалыванием кабана на Коляду (то есть перед Рождеством). Вот как описывает это фактически древнейшее священнодействие известный белорусский этнограф Адам Егорович Богдан</w:t>
      </w:r>
      <w:r>
        <w:rPr>
          <w:color w:val="000000"/>
          <w:sz w:val="24"/>
          <w:lang w:val="en-US"/>
        </w:rPr>
        <w:t>o</w:t>
      </w:r>
      <w:r>
        <w:rPr>
          <w:color w:val="000000"/>
          <w:sz w:val="24"/>
        </w:rPr>
        <w:t xml:space="preserve">вич (1862-1940): </w:t>
      </w:r>
    </w:p>
    <w:p>
      <w:pPr>
        <w:pStyle w:val="Normal"/>
        <w:ind w:firstLine="567"/>
        <w:jc w:val="both"/>
        <w:rPr/>
      </w:pPr>
      <w:r>
        <w:rPr>
          <w:color w:val="000000"/>
          <w:sz w:val="24"/>
        </w:rPr>
        <w:t>"Сначала кабану делают крестообразно надрез на груди; потом перерезают горло и собирают кровь в особый сосуд (из крови, смешанной с мукой, пекут блины). Если кровь льется обильно, непрерывной струей — это значит, что лето будет дождливое; отсюда вывод, что навоз надо запахивать, а не сеять "под пристилку". Длинная грудобрюшная преграда — по-белорусски коса — предвещает долгое лето; если она быстро суживается к концу — это знак, что только первые посевы будут удачны. Наблюдают, каких зерен больше в требухе, полагая, что такой род хлеба будет наиболее урожайным. Так гадают старики.</w:t>
      </w:r>
    </w:p>
    <w:p>
      <w:pPr>
        <w:pStyle w:val="Normal"/>
        <w:ind w:firstLine="567"/>
        <w:jc w:val="both"/>
        <w:rPr>
          <w:color w:val="000000"/>
          <w:sz w:val="24"/>
        </w:rPr>
      </w:pPr>
      <w:r>
        <w:rPr>
          <w:color w:val="000000"/>
          <w:sz w:val="24"/>
        </w:rPr>
        <w:tab/>
        <w:t>Отцы семейств, озабоченные на счет урожаев будущего года, а девушки, заинтересованные больше по части женихов. Получают в свое распоряжение печень и, всматриваясь в ее блестящую поверхность, стараются увидеть там отражение своей будущей судьбы. Во всем этом нельзя не усмотреть связи с языческими жертвоприношениями, которые, как известно, сопровождались гаданиями по внутренностям жертвенных животных".</w:t>
      </w:r>
    </w:p>
    <w:p>
      <w:pPr>
        <w:pStyle w:val="Normal"/>
        <w:ind w:firstLine="567"/>
        <w:jc w:val="both"/>
        <w:rPr>
          <w:color w:val="000000"/>
          <w:sz w:val="24"/>
        </w:rPr>
      </w:pPr>
      <w:r>
        <w:rPr>
          <w:color w:val="000000"/>
          <w:sz w:val="24"/>
        </w:rPr>
        <w:tab/>
      </w:r>
    </w:p>
    <w:p>
      <w:pPr>
        <w:pStyle w:val="Normal"/>
        <w:ind w:firstLine="567"/>
        <w:jc w:val="both"/>
        <w:rPr/>
      </w:pPr>
      <w:r>
        <w:rPr>
          <w:color w:val="000000"/>
          <w:sz w:val="24"/>
        </w:rPr>
        <w:t>Это — славяне, недавнее время. Очень похоже на этрусков и другие древние народы, которые гадали по внутренностям. Особенно — по печени. Что же происходило в других местах? Хроники донесли до наших дней бесстрастные свидетельства очевидцев. Десятки и сотни тысяч современных туристов любуются ступенчатыми пирамидами Мексики (рис.108) и Центральной Америки — архитектурными шедеврами, построенными в разные века древними ацтеками, майя и прочими народами, уничтоженными западной цивилизацией. Но испытывая эстетическое наслаждение от встречи с прекрасным, мало кто вспоминает, что эти святилища предназначались не только для наблюдения за звездами, астрономических и календарных вычислений, демонстрации царской власти и поклонения Богам, но и для изощренных человеческих жертвоприношений.</w:t>
      </w:r>
    </w:p>
    <w:p>
      <w:pPr>
        <w:pStyle w:val="Normal"/>
        <w:ind w:firstLine="567"/>
        <w:jc w:val="both"/>
        <w:rPr/>
      </w:pPr>
      <w:r>
        <w:rPr>
          <w:color w:val="000000"/>
          <w:sz w:val="24"/>
        </w:rPr>
        <w:t xml:space="preserve">Чтобы представить действительную картину происходившего здесь менее чем пять веков назад, совершим мысленный подъем вверх по 114 ступеней главной пирамиды Теночтитлана — столицы ацтекского государства — вместе с его последним властителем Монтесумой, великим завоевателем и авантюристом Эрнаном Кортесом и "солдатом" Берналем Диасом, человеком, сохранившим для потомков, самое ценное, оставшееся от той утраченной навсегда эпохи — факты (ибо на месте самой пирамиды в настоящее время возвышается главный собор Мексики — символ победы католичества над язычеством; сама же столица была разрушена до основания — в буквальном смысле данного слова): </w:t>
      </w:r>
    </w:p>
    <w:p>
      <w:pPr>
        <w:pStyle w:val="Normal"/>
        <w:ind w:firstLine="567"/>
        <w:jc w:val="both"/>
        <w:rPr/>
      </w:pPr>
      <w:r>
        <w:rPr>
          <w:color w:val="000000"/>
          <w:sz w:val="24"/>
        </w:rPr>
        <w:t>"На вершине пирмиды на открытом воздухе стояли громадные валуны, на которых приносили в жертву Богам несчастных индейцев. Там мы увидели большое неуклюжее изваяние, похожее на дракона, и множество других каменных фигур с жестокими, злыми лицами, — сколько же крови пролилось на наших глазах в тот день! Потом Монтесума повел своих гостей полюбоваться Богом Уицилопочтли [рис.109]. У него было широкое лицо и чудовищные, вселяющие панический страх глаза. Перед ним догорали сердца трех индейцев, которых принесли ему в жертву. Стены и пол храма были настолько густо залиты кровью, что казались черными, а во всем помещении стояла отвратительная вонь. В храме другого Бога тоже все вокруг было залито кровью: и стены, и даже алтарь, стояло такое зловоние, что мы едва дождались момента, чтобы поскорее уйти оттуда".</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 xml:space="preserve">Другие очевидцы дополняют: </w:t>
      </w:r>
    </w:p>
    <w:p>
      <w:pPr>
        <w:pStyle w:val="Normal"/>
        <w:ind w:firstLine="567"/>
        <w:jc w:val="both"/>
        <w:rPr/>
      </w:pPr>
      <w:r>
        <w:rPr>
          <w:color w:val="000000"/>
          <w:sz w:val="24"/>
        </w:rPr>
        <w:t>"К ним [пленникам] подошли пятеро жрецов и пальцем указали на того, кто стоял в первом ряду... Каждого из них провожали до того места, где стоял царь, и силой заставляли его стать на камень, похожий на солнце. Потом они опрокидывали его на спину. Один из жрецов держал пленника за правую руку, второй- за левую, третий — за левую ногу, четвертый — за правую, а пятый в это время ловко привязывал его шею к камню веревкой. Теперь несчастный не мог шевельнуть и пальцем. Царь, взмахнув ножом, вонзал его пленнику в грудь. Разрезав ее пошире, он вырывал у него сердце и поднимал его обеими руками вверх, предлагая этот дар Солнцу. Когда сердце в его руках остывало, он, налив из него крови в пригоршню, разбрызгивал ее в направлении светила. Потом бросал сердце в специальную кругообразную выемку в камне". &lt;...&gt;</w:t>
      </w:r>
    </w:p>
    <w:p>
      <w:pPr>
        <w:pStyle w:val="Normal"/>
        <w:ind w:firstLine="567"/>
        <w:jc w:val="both"/>
        <w:rPr>
          <w:color w:val="000000"/>
          <w:sz w:val="24"/>
        </w:rPr>
      </w:pPr>
      <w:r>
        <w:rPr>
          <w:color w:val="000000"/>
          <w:sz w:val="24"/>
        </w:rPr>
        <w:t>"Только после того, как были заколоты все пленники, наступила очередь женщины, олицетворяющей Богиню. Она была последней. К ней подошли жрецы и занимались только ею. Закончив [ритуальное половое] общение с ней, они уложили ее спиной на каменный жертвенник и крепко держали ее. Жрецы широко раздвинули ее ноги, раскинули руки, выпятили ее грудь, пригнув голову к земле. Наклонившись над жертвой, они с силой прижали к ее горлу длинный костяной, весь усеянный острыми шипами нос рыбы-меч с иглами с обеих сторон.</w:t>
      </w:r>
    </w:p>
    <w:p>
      <w:pPr>
        <w:pStyle w:val="Normal"/>
        <w:ind w:firstLine="567"/>
        <w:jc w:val="both"/>
        <w:rPr>
          <w:color w:val="000000"/>
          <w:sz w:val="24"/>
        </w:rPr>
      </w:pPr>
      <w:r>
        <w:rPr>
          <w:color w:val="000000"/>
          <w:sz w:val="24"/>
        </w:rPr>
        <w:t>Палач сидя наблюдал за подготовкой. Он встал. Подойдя к жертве, он ножом распорол ее грудь. Кровь, словно закипев, забила фонтаном. Нащупав руками сердце, он вырвал его из груди, подняв его высоко, к Солнцу. Это жертвоприношение предназначалось ему, их главному Богу".</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Безусловно, характер жертвоприношения менялся в течение веков и тысячелетий. Человеческие жертвы повсюду заменялись животными, растительными плодами или иными дарами, хотя еще в начале нынешнего века среди некоторых народностей Российского Севера еще бытовало мнение, что человеческая жертва намного действеннее животной. Русский фольклор также хранит память о трагических ритуалах.</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 xml:space="preserve">Русская Баба Яга — несомненный носитель древнейшей матриархальной символики. Ее устрашающие черты и те — результат неизбежной демонизации поверженных былых властительниц после победы патриархального строя. Даже в ее имени, судя по всему, закодирован намек на матриархальное прошлое. Никто не дал вразумительного объяснения, что такое Яга, или в фонетической транскрипции — [Йага]. Наиболее правдоподобными представляются объяснения, связывающие имя хозяйки избушки на курьих ножках со словом "ягать" — </w:t>
        <w:tab/>
        <w:t>"кричать". (В данном смысле имя великого князя литовского Ягайлы (Йагайлы; Ягеллы) — первого короля объединенной польско-литовской Речи Посполитой и родоначальника династии Ягеллонов — означает "горлопан", "ругатель", а в еще более точном смысле — "матершинник").</w:t>
      </w:r>
    </w:p>
    <w:p>
      <w:pPr>
        <w:pStyle w:val="Normal"/>
        <w:ind w:firstLine="567"/>
        <w:jc w:val="both"/>
        <w:rPr/>
      </w:pPr>
      <w:r>
        <w:rPr>
          <w:color w:val="000000"/>
          <w:sz w:val="24"/>
        </w:rPr>
        <w:t xml:space="preserve">Проводились санскритские параллели: слова "йага" и "йога" идентичны по вокализации и, следовательно, Йагу можно интерпретировать, как Йогиню — </w:t>
        <w:tab/>
        <w:t>вещую колдунью и волшебницу. Допустимо также предположить, что русское утвердительное восклицание "ага!" также как-то связано с именем Йаги.</w:t>
      </w:r>
    </w:p>
    <w:p>
      <w:pPr>
        <w:pStyle w:val="Normal"/>
        <w:ind w:firstLine="567"/>
        <w:jc w:val="both"/>
        <w:rPr>
          <w:color w:val="000000"/>
          <w:sz w:val="24"/>
        </w:rPr>
      </w:pPr>
      <w:r>
        <w:rPr>
          <w:color w:val="000000"/>
          <w:sz w:val="24"/>
        </w:rPr>
        <w:t>Возможно, когда-то оно означало обычное матриархальное приветствие или здравицу в честь Великой Богини Йаги. Наподобие ведийскому восклицанию "Сваха!" ("Да будет Благо!", "Во здравие!"). Или же вроде самого знаменитого и крепкого русского ругательства, поминающего мать: учеными давно установлено, что первоначально оно означало всего лишь приветствие, фиксирующее принадлежность к данному материнскому роду (такое общепринятое в научных кругах объяснение вошло даже в роман-эпопею Максима Горького "Жизнь Клима Самгина").</w:t>
      </w:r>
    </w:p>
    <w:p>
      <w:pPr>
        <w:pStyle w:val="Normal"/>
        <w:ind w:firstLine="567"/>
        <w:jc w:val="both"/>
        <w:rPr/>
      </w:pPr>
      <w:r>
        <w:rPr>
          <w:color w:val="000000"/>
          <w:sz w:val="24"/>
        </w:rPr>
        <w:t>Как и в других персонажах, в образе Бабы Яги прежде всего закодирован скрытый, тайный смысл русской волшебной сказки. Даже развитие сюжета, как правило, напоминает путешествие не только в пространстве, но и во времени, причем в обратном направлении — от патриархата (абстрактный царь и его сыновья) к матриархату. Маршрут героя за тридевять земель в тридесятое царство, кстати, также допустимо трактовать, как путешествие во времени, скажем, как продвижение в глубь тридцати поколений или династий.</w:t>
      </w:r>
    </w:p>
    <w:p>
      <w:pPr>
        <w:pStyle w:val="Normal"/>
        <w:ind w:firstLine="567"/>
        <w:jc w:val="both"/>
        <w:rPr/>
      </w:pPr>
      <w:r>
        <w:rPr>
          <w:color w:val="000000"/>
          <w:sz w:val="24"/>
        </w:rPr>
        <w:t xml:space="preserve">В царстве Бабы Яги властвуют, как правило, представительницы женского пола — Баба Яга, ее сестры и ее дочери. Об их мужьях, между прочим, почему-то вообще ничего не слышно). Подобная ситуация хорошо известна историкам первобытного общества. Она полностью соответствует беспорядочным и неконтролируемым половым связям, присущим матриархату, когда установление отцовства становится проблематичным, а следовательно — и ненужным. Отсюда неудивительно, что и число дочерей Бабы Яги может превышать цифру 40, как, например, в популярной сказке из афанасьевского Сборника о Заморышке, вылупившегося вместе с братьями из яиц. В поиски невест герои оказываются во владениях Бабы Яги, чьи чертоги мало напоминают безоконную избушку на курьих ножках: </w:t>
      </w:r>
    </w:p>
    <w:p>
      <w:pPr>
        <w:pStyle w:val="Normal"/>
        <w:ind w:firstLine="567"/>
        <w:jc w:val="both"/>
        <w:rPr/>
      </w:pPr>
      <w:r>
        <w:rPr>
          <w:color w:val="000000"/>
          <w:sz w:val="24"/>
        </w:rPr>
        <w:t>"Заехали молодцы за тридевять земель; смотрят: на крутой горе стоят белокаменные палаты, высокой стеной обведены, у ворот железные столбы поставлены. Сосчитали — сорок один столб. Вот они привязали к тем столбам своих богатырских коней и идут на двор. Встречает их Баба Яга: "Ах вы, незваные-непрошеные! Как вы смели лошадей без спросу привязывать?"-"Ну, старая, чего кричишь? Ты прежде напои-накорми, в баню своди, да после про вести и спрашивай". Баба Яга накормила их, напоила, в баню сводила и стала спрашивать: "Что, добрые молодцы, дела пытаете иль от дела пытаете?" — "Дела пытаем, бабушка!" — "Чего ж вам надобно?" — "Да невест ищем". — "У меня есть дочери", — говорит Баба Яга, бросилась в высокие терема и вывела сорок одну девицу. &lt;...&gt; Поутру встала Баба Яга, глянула в окошечко — кругом стены торчат на спицах дочерние головы; страшно она озлобилась, приказала подать свой огненный щит, поскакала в по- гоню и начала палить щитом на все четыре стороны. Куда молодцам спрятаться? Впереди сине море, позади Баба Яга — и жжет и палит! Помирать бы всем, да Заморышек догадлив был: не забыл он захватить у Бабы Яги платочек, махнул тем платочком перед собою — и вдруг перекинулся мост через все сине море; переехали добрые молодцы на другую сторону. Заморышек махнул платочком в иную сторону — мост исчез, Баба Яга воротилась назад, а братья домой поехали".</w:t>
      </w:r>
    </w:p>
    <w:p>
      <w:pPr>
        <w:pStyle w:val="Normal"/>
        <w:ind w:firstLine="567"/>
        <w:jc w:val="both"/>
        <w:rPr>
          <w:color w:val="000000"/>
          <w:sz w:val="24"/>
        </w:rPr>
      </w:pPr>
      <w:r>
        <w:rPr>
          <w:color w:val="000000"/>
          <w:sz w:val="24"/>
        </w:rPr>
        <w:tab/>
      </w:r>
    </w:p>
    <w:p>
      <w:pPr>
        <w:pStyle w:val="Normal"/>
        <w:ind w:firstLine="567"/>
        <w:jc w:val="both"/>
        <w:rPr/>
      </w:pPr>
      <w:r>
        <w:rPr>
          <w:color w:val="000000"/>
          <w:sz w:val="24"/>
        </w:rPr>
        <w:t>Кодировка сказочных мифологем принимает подчас самые неожиданные и непредсказуемые формы. Одной из первых сказок чуть ли ни каждого русского ребенка становится небольшая и простенькая на первый взгляд сказочка про Курочку Рябу. Помните? Снесла курочка яичко, а мышка сшибла его и разбила; тогда несушка и заявила: "Я такое яйцо снесу, которое вовек никому не разбить. Золотое!" Между тем в бесхитростном сюжете сокрыт глубочайший смысл. Он присутствует там в виде символа, восходящего к древнейшему архетипу Космического яйца — символу повсеместно распространенному у индоевропейских, семитско-хамитских, финно-угорских, тунгусо-манчжурских, китайско-тибетских, полинезийских, африканских, индейских и других народов, что само по себе свидетельствует не только об их тесном взаимодействии, но и о былом родстве и общих мифологических воззрениях. Согласно мифопоэтической традиции этих народов из мирового (космического) яйца возникает вся зримая Вселенная, мир Богов и людей.</w:t>
      </w:r>
    </w:p>
    <w:p>
      <w:pPr>
        <w:pStyle w:val="Normal"/>
        <w:ind w:firstLine="567"/>
        <w:jc w:val="both"/>
        <w:rPr/>
      </w:pPr>
      <w:r>
        <w:rPr>
          <w:color w:val="000000"/>
          <w:sz w:val="24"/>
        </w:rPr>
        <w:t>Космическое яйцо древних мифологий имеет вовсе не метафорический, а реальный вселенский смысл, что косвенно подтверждают древнеиндийские и индуистские астрономические трактаты, именуемые "сиддханта". В самом древнем из них, предположительно написанном 5 тысяч лет тому назад, говорится о яйце Брахмы — месте обитания Верховного Божества: оно представляет собой шар из звезд поперечником свыше 18 квадриллионов (18х1015) йоджан, то есть около 4 тысяч световых лет, что соответствует размерам некоторых галактик. Уместно предположить, что в русле общеарийской идеологии, носителями и хранителями которой были профессиональные жрецы (впоследствии это — брахманы у индийцев, маги у иранцев, друиды у кельтов, волхвы у славян и т.д.), были распространены именно такие представления о Вселенной в виде Космического яйца, как это описывается в сохранившихся, к счастью, хотя и сильно "брахманизированных" письменных источниках. Ибо у всех других индоевропейских народов (включая и недошедшие части древнеиранской Авесты) систематизированные космологические знания были утрачены после уничтожения или вымирания языческих жрецов, не сумевших оставить преемников и обеспечить передачу древнейшего знания последующим поколениям.</w:t>
      </w:r>
    </w:p>
    <w:p>
      <w:pPr>
        <w:pStyle w:val="Normal"/>
        <w:ind w:firstLine="567"/>
        <w:jc w:val="both"/>
        <w:rPr/>
      </w:pPr>
      <w:r>
        <w:rPr>
          <w:color w:val="000000"/>
          <w:sz w:val="24"/>
        </w:rPr>
        <w:t>В ведийской космогонии мировое яйцо — золотое. Это — и есть прообраз того самого золотого яичка, которое сносит Курочка Ряба (мифологема Космотворящей Птицы). Правда, в русской сказке весь мифологический антураж испарился и остался только закодированный образ-символ, передаваемый от поколения к поколению и усваиваемый с младенческих лет. Расшифровка закодированной архаичной символики сказки о золотом яичке дана еще в знаменитом эссе Максимилиана Волошина "Аполлон и мышь" (1911), которое в свое время пленило о. Павла Флоренского (он так и написал: "плененный... мышью — Священник Павел Флоренский). Все дело в том, что и Мышь и Золотое яйцо — аполлонийские образы. Издревле известен культ Аполлона Сминфея (Мышиного) (см., напр., Илиада, 1, 37-42), впитавшего память о древнейших исторических событиях, истинный смысл которых был неясен уже во времена Гомера.</w:t>
      </w:r>
    </w:p>
    <w:p>
      <w:pPr>
        <w:pStyle w:val="Normal"/>
        <w:ind w:firstLine="567"/>
        <w:jc w:val="both"/>
        <w:rPr>
          <w:color w:val="000000"/>
          <w:sz w:val="24"/>
        </w:rPr>
      </w:pPr>
      <w:r>
        <w:rPr>
          <w:color w:val="000000"/>
          <w:sz w:val="24"/>
        </w:rPr>
        <w:t>Странное прозвище Аполлона предполагало победу над мышами. Победителем мыши, наступившим на нее стопой, изображен Солнцебог в известной скульптуре Скопаса. В память об этом совершенно непонятного с точки зрения современного обывателя события жрецы Аполлона держали при храмах белых мышей. На монетах троадской Александрии и о. Тендоса фигура мыши выбивалась перед фигурой сидящего или идущего Аполлона. А в храме, посвященном "Мышиному" Аполлону в Тимбре, совершались человеческие жертвоприношения.</w:t>
      </w:r>
    </w:p>
    <w:p>
      <w:pPr>
        <w:pStyle w:val="Normal"/>
        <w:ind w:firstLine="567"/>
        <w:jc w:val="both"/>
        <w:rPr>
          <w:color w:val="000000"/>
          <w:sz w:val="24"/>
          <w:lang w:val="en-US"/>
        </w:rPr>
      </w:pPr>
      <w:r>
        <w:rPr>
          <w:color w:val="000000"/>
          <w:sz w:val="24"/>
        </w:rPr>
        <w:t>Аполлон — Бог Солнца, а золотое яйцо — его символ. Знаменитая коллизия ныне детской русской сказки: "мышка бежала, хвостиком махнула — яичко упало и разбилось" — закодированная информация о борьбе Солнца с Мышью, в которой Аполлон первоначально терпит поражение, так как олицетворяемое им золотое яйцо оказалось разбитым. Волошин блестяще проанализировал на первый взгляд незамысловатый сюжет русской сказки с символистской точки зрения, выявив глубинный смысл борьбы жизни со смертью: "Нет сомнения, что золотое яичко, снесенное рябою курочкой, — это чудо, это божественный дар. Оно прекрасно, но мертво и бесплодно. Новая жизнь из него возникнуть не может. Оно должно быть разбито хвостиком пробегающей мышки для того, чтобы превратиться в безвозвратное воспоминание, в творческую грусть, лежащую на дне аполлонийского искусства. Между тем простое яичко — это вечное возвращение жизни, неиссякаемый источник возрождений, преходящий знак того яйца, из которого довременно возникает все сущее".</w:t>
      </w:r>
    </w:p>
    <w:p>
      <w:pPr>
        <w:pStyle w:val="Normal"/>
        <w:ind w:firstLine="567"/>
        <w:jc w:val="both"/>
        <w:rPr/>
      </w:pPr>
      <w:r>
        <w:rPr>
          <w:color w:val="000000"/>
          <w:sz w:val="24"/>
        </w:rPr>
        <w:t xml:space="preserve">Но Волошин и другие комментаторы прошли мимо другого — этносоциального — </w:t>
        <w:tab/>
        <w:t>смысла борьбы Аполлона с Мышью, заключающегося в древнейшем противоборстве между двумя первичными родоплеменными общностями на стадии расщепления и обособления языков и культур. В этом смысле Мышь — тотем той доиндоевропейской этносоциальной структуры, которая противостояла родоплеменной структуре, связанной с Аполлоном, тотемом которого был Лебедь.</w:t>
      </w:r>
    </w:p>
    <w:p>
      <w:pPr>
        <w:pStyle w:val="Normal"/>
        <w:ind w:firstLine="567"/>
        <w:jc w:val="both"/>
        <w:rPr>
          <w:color w:val="000000"/>
          <w:sz w:val="24"/>
        </w:rPr>
      </w:pPr>
      <w:r>
        <w:rPr>
          <w:color w:val="000000"/>
          <w:sz w:val="24"/>
        </w:rPr>
        <w:t>Первоначально победил этнос, чьим тотемом была Мышь. Возможно и даже скорее всего, эта победа выражалась не в физическом истреблении людей или целого народа, а в вытеснении аполлонийской родоплеменной общности с ранее занимаемых северных территорий, что в конечном счете привело к продвижению и переселению прапредков эллинов на Балканы. В итоге же Аполлон и аполлонийцы могли считать себя победителями, ибо восторжествовала Жизнь, сохранилась Культура и возникла новая Религия. Потому-то Аполлон Сминфей представлялся эллинам Победителем Мыши и изображался наступившим на нее пятой.</w:t>
      </w:r>
    </w:p>
    <w:p>
      <w:pPr>
        <w:pStyle w:val="Normal"/>
        <w:ind w:firstLine="567"/>
        <w:jc w:val="both"/>
        <w:rPr/>
      </w:pPr>
      <w:r>
        <w:rPr>
          <w:color w:val="000000"/>
          <w:sz w:val="24"/>
        </w:rPr>
        <w:t>Заставляет задуматься и установленный учеными еще в прошлом веке факт, что мышь выступала в качестве тотема у семитских племен. Не свидетельствует ли это, что борьба Аполлона с Мышью (а быть может, тотемов Белой и Серой Мышей) отражает эпоху первоначального разделения индоевропейцев и семитов и вычленения их из некогда единой этнической общности? Что касается русского народа, то отголоски тотемических верований, связанных с мышью, сохранились и по сей день в некоторых обычаях и фольклорных сюжетах. Так, элементы принесения в жертву прослеживаются в поговорке, сопрягаемой с зубной болью или удалением молочного зуба: "Мышка-мышка, возьми зуб!" Оберегательные функции, присущие всякому тотему, явственно проступают в популярном сюжете русской сказки, где мышка помогает падчерице спастись от медведя: бегает от него с колокольчиком при игре в жмурки, где ставкой является жизнь ("Поймаю — съем!").</w:t>
      </w:r>
    </w:p>
    <w:p>
      <w:pPr>
        <w:pStyle w:val="Normal"/>
        <w:ind w:firstLine="567"/>
        <w:jc w:val="both"/>
        <w:rPr/>
      </w:pPr>
      <w:r>
        <w:rPr>
          <w:color w:val="000000"/>
          <w:sz w:val="24"/>
        </w:rPr>
        <w:t>Еще один отголосок древнейших космологических представлений, закодированных в русских сказках, — яйцо, в котором сокрыта Кощеева смерть, а точнее — тайна бессмертия. Еще один популярный сюжет русского фольклора — золотое, серебряное и медное царства, каждое из которых возникает из яйца (и может опять в него свернуться).</w:t>
      </w:r>
    </w:p>
    <w:p>
      <w:pPr>
        <w:pStyle w:val="Normal"/>
        <w:ind w:firstLine="567"/>
        <w:jc w:val="both"/>
        <w:rPr/>
      </w:pPr>
      <w:r>
        <w:rPr>
          <w:color w:val="000000"/>
          <w:sz w:val="24"/>
        </w:rPr>
        <w:tab/>
        <w:t xml:space="preserve"> Представление о Вселенной, как Космическом яйце, не было случайным. С точки зрения обыденного восприятия звездное небо окружает Землю, как скорлупа окружает содержимое яйца. Остальное также нетрудно домыслить: яйцо возникает не само по себе, а сносится несушкой, значит, и у Космического яйца должен быть свой Творец; яйцо существует не ради самого себя, а для произведения потомства, — значит, и Космическое яйцо — порождающее средоточие жизни и всего многообразия мира. Потому-то в древних культурах яйцо олицетворяло Солнце как источник весеннего возрождения и творческих сил природы. В русских сказках, по мнению некоторых исследователей фольклора, Солнце принимает зооморфный образ Жар-птицы, которую похищают силы Тьмы или Зимы в образе колдуна или царя-чародея; однако Жар-птица успевает снести золотое яйцо — источник последующей жизни, света и тепла.</w:t>
      </w:r>
    </w:p>
    <w:p>
      <w:pPr>
        <w:pStyle w:val="Normal"/>
        <w:ind w:firstLine="567"/>
        <w:jc w:val="both"/>
        <w:rPr/>
      </w:pPr>
      <w:r>
        <w:rPr>
          <w:color w:val="000000"/>
          <w:sz w:val="24"/>
        </w:rPr>
        <w:t>В иконографии Древнего Египта нередко встречается изображение яйца как атрибута Бога. Так, Солнцебог — Пта изображался с яйцом, символизировавшим Солнце: считалось, что Пта катает свое яйцо-Солнце по небу (любопытно совпадение имени древнеегипетского Божества Пта(х) и русского слова "птаха", что отнюдь не может считаться случайным совпадением — их роднит не только общее звучание, но и общая атрибутика, какой является яйцо).</w:t>
      </w:r>
    </w:p>
    <w:p>
      <w:pPr>
        <w:pStyle w:val="Normal"/>
        <w:ind w:firstLine="567"/>
        <w:jc w:val="both"/>
        <w:rPr>
          <w:color w:val="000000"/>
          <w:sz w:val="24"/>
        </w:rPr>
      </w:pPr>
      <w:r>
        <w:rPr>
          <w:color w:val="000000"/>
          <w:sz w:val="24"/>
        </w:rPr>
        <w:t>В мифологии полинезийцев видимый мир олицетворяет курица, в которой скрывался создатель мира Бог Тангароа, впоследствии вышедший из яйца.</w:t>
      </w:r>
    </w:p>
    <w:p>
      <w:pPr>
        <w:pStyle w:val="Normal"/>
        <w:ind w:firstLine="567"/>
        <w:jc w:val="both"/>
        <w:rPr>
          <w:color w:val="000000"/>
          <w:sz w:val="24"/>
        </w:rPr>
      </w:pPr>
      <w:r>
        <w:rPr>
          <w:color w:val="000000"/>
          <w:sz w:val="24"/>
        </w:rPr>
        <w:t>Обломки этого яйца образовали полинезийские острова. Отголоски подобных космологических воззрений есть и в славянском фольклоре: по одному из вариантов украинской сказки, человек в войне птиц и зверей помог первым и в награду получил яйцо, в котором заключался целый Мир (царство).</w:t>
      </w:r>
    </w:p>
    <w:p>
      <w:pPr>
        <w:pStyle w:val="Normal"/>
        <w:ind w:firstLine="567"/>
        <w:jc w:val="both"/>
        <w:rPr/>
      </w:pPr>
      <w:r>
        <w:rPr>
          <w:color w:val="000000"/>
          <w:sz w:val="24"/>
        </w:rPr>
        <w:t>Архаичная символика яйца в виде скорлупной полусферы явственно обнаруживается в формах некоторых традиционных жилищ — многообразных юртах, эскимосских снежных хижинах иглу, легких тропических куполовидных постройках (например, у зулусов в Африке или у колумбийских индейцев в Южной Америке).</w:t>
      </w:r>
    </w:p>
    <w:p>
      <w:pPr>
        <w:pStyle w:val="Normal"/>
        <w:ind w:firstLine="567"/>
        <w:jc w:val="both"/>
        <w:rPr>
          <w:color w:val="000000"/>
          <w:sz w:val="24"/>
        </w:rPr>
      </w:pPr>
      <w:r>
        <w:rPr>
          <w:color w:val="000000"/>
          <w:sz w:val="24"/>
        </w:rPr>
        <w:t>К тому же в преданиях этих народов происхождение, конструкция, ориентация по частям света и внутренний интерьер таких жилищ однозначно связывается с космическими представлениями. Впоследствии космоархитектурная символика была перенесена на купола церквей, мечетей, гробниц, индуистских храмов, некоторых буддийских ступ и т.п.</w:t>
      </w:r>
    </w:p>
    <w:p>
      <w:pPr>
        <w:pStyle w:val="Normal"/>
        <w:ind w:firstLine="567"/>
        <w:jc w:val="both"/>
        <w:rPr/>
      </w:pPr>
      <w:r>
        <w:rPr>
          <w:color w:val="000000"/>
          <w:sz w:val="24"/>
        </w:rPr>
        <w:t xml:space="preserve">Индоевропейская традиция (включая славянскую и русскую), выводящая миротворение из золотого космического яйца, восходит к арийским и доарийским временам. В Законах Ману — одном из самых известных древнеиндийских литературных источников — космогенез начинается с истечения мужского семени в первичный океан. В результате появляется золотое яйцо — местопребывание творца-прародителя Брахмы. Он-то и разделяет яйцо надвое: верхняя половина — небо, нижняя — земля, а между ними — воздух. Классическим считается описание Яйца Брахмы во 2-й главе 1-й киги "Вишну-Пураны": </w:t>
      </w:r>
    </w:p>
    <w:p>
      <w:pPr>
        <w:pStyle w:val="Normal"/>
        <w:ind w:firstLine="567"/>
        <w:jc w:val="both"/>
        <w:rPr/>
      </w:pPr>
      <w:r>
        <w:rPr>
          <w:color w:val="000000"/>
          <w:sz w:val="24"/>
        </w:rPr>
        <w:tab/>
        <w:t xml:space="preserve"> "53. Оно постепенно разрастается как круги на воде; это огромное яйцо, (составленное из) первоэлементов, покоящееся на водах и наделенное первичной материей (считается) явлением Вишну в образе Брахмы. 54. Властитель мира Вишну, исконный образ которого неявленный, (обретает) здесь явленный образ и сам пребывает в исконном образе Брахмы. 55. Внутренней оболочкой наделенного великим Атманом (Мирового яйца) была (гора Меру), а внешней оболочкой — </w:t>
        <w:tab/>
        <w:t>горы; околоплодные воды образованы океанами. 56. И в этом Яйце, о брахман, были горы, континенты, океаны, планеты, миры, Боги, асуры и люди. 57. С внешней стороны Яйцо окутано водой, огнем, воздухом, пространством, а также источником первоэлементов, первоэлементами, наделенными десятью качествами и великим принципом творения. 58. И еще оно окутано неявленной (первичной материей), о брахман, — (окутано) всеми ими вместе с великим принципом творения; эти семь оболочек, наделенные свойствами первичной материи, окутывают Яйцо как слои скорлупы кокосового ореха".</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Божественное прозвище Брахмы было — Лебедь-Калаханса (поэтому и космическое яйцо считалось лебединым). В санскрите </w:t>
      </w:r>
      <w:r>
        <w:rPr>
          <w:color w:val="000000"/>
          <w:sz w:val="24"/>
          <w:lang w:val="en-US"/>
        </w:rPr>
        <w:t>kala</w:t>
      </w:r>
      <w:r>
        <w:rPr>
          <w:color w:val="000000"/>
          <w:sz w:val="24"/>
        </w:rPr>
        <w:t>-</w:t>
      </w:r>
      <w:r>
        <w:rPr>
          <w:color w:val="000000"/>
          <w:sz w:val="24"/>
          <w:lang w:val="en-US"/>
        </w:rPr>
        <w:t>ha</w:t>
      </w:r>
      <w:r>
        <w:rPr>
          <w:color w:val="000000"/>
          <w:sz w:val="24"/>
        </w:rPr>
        <w:t>.</w:t>
      </w:r>
      <w:r>
        <w:rPr>
          <w:color w:val="000000"/>
          <w:sz w:val="24"/>
          <w:lang w:val="en-US"/>
        </w:rPr>
        <w:t>nsa</w:t>
      </w:r>
      <w:r>
        <w:rPr>
          <w:color w:val="000000"/>
          <w:sz w:val="24"/>
        </w:rPr>
        <w:t xml:space="preserve"> обозначает и лебедя и гуся. Из последней части санскритского слова путем сложных трансформаций возникло и русское "гусь" (ср.: немецк. </w:t>
      </w:r>
      <w:r>
        <w:rPr>
          <w:color w:val="000000"/>
          <w:sz w:val="24"/>
          <w:lang w:val="en-US"/>
        </w:rPr>
        <w:t>Gans</w:t>
      </w:r>
      <w:r>
        <w:rPr>
          <w:color w:val="000000"/>
          <w:sz w:val="24"/>
        </w:rPr>
        <w:t xml:space="preserve"> — "гусь"). Отсюда же и устойчивое словосочетание русского фольклора "гуси-лебеди". Интересно, что и название первичного космогенного океана сохранилось в современном языке в разных обличиях. В Законах Ману он именовался Нара (</w:t>
      </w:r>
      <w:r>
        <w:rPr>
          <w:color w:val="000000"/>
          <w:sz w:val="24"/>
          <w:lang w:val="en-US"/>
        </w:rPr>
        <w:t>n</w:t>
      </w:r>
      <w:r>
        <w:rPr>
          <w:color w:val="000000"/>
          <w:sz w:val="24"/>
        </w:rPr>
        <w:t>-</w:t>
      </w:r>
      <w:r>
        <w:rPr>
          <w:color w:val="000000"/>
          <w:sz w:val="24"/>
          <w:lang w:val="en-US"/>
        </w:rPr>
        <w:t>ar</w:t>
      </w:r>
      <w:r>
        <w:rPr>
          <w:color w:val="000000"/>
          <w:sz w:val="24"/>
        </w:rPr>
        <w:t>-</w:t>
      </w:r>
      <w:r>
        <w:rPr>
          <w:color w:val="000000"/>
          <w:sz w:val="24"/>
          <w:lang w:val="en-US"/>
        </w:rPr>
        <w:t>a</w:t>
      </w:r>
      <w:r>
        <w:rPr>
          <w:color w:val="000000"/>
          <w:sz w:val="24"/>
        </w:rPr>
        <w:t>) — "воды". К данной лингвистической основе восходят русские слова: нырять, нора, понурый, нерпа (норпа), нарвал, а также множество разноязычных названий, связанных с водными источниками: реки в Индостане (притоки Инда);</w:t>
      </w:r>
    </w:p>
    <w:p>
      <w:pPr>
        <w:pStyle w:val="Normal"/>
        <w:ind w:firstLine="567"/>
        <w:jc w:val="both"/>
        <w:rPr/>
      </w:pPr>
      <w:r>
        <w:rPr>
          <w:color w:val="000000"/>
          <w:sz w:val="24"/>
        </w:rPr>
        <w:t>Нара (приток Оки) в Подмосковье, Нарва (Норова) — река и город, Нарым (приток Иртыша), Нарын (приток Сыр-Дарьи), озеро Неро, город Норильск (от "нор" — "омут", "яма с водой") (ср.: также монг. "нар" — "озеро"; коми "нюр"</w:t>
      </w:r>
      <w:r>
        <w:rPr>
          <w:color w:val="000000"/>
          <w:sz w:val="24"/>
          <w:lang w:val="en-US"/>
        </w:rPr>
        <w:t xml:space="preserve"> </w:t>
      </w:r>
      <w:r>
        <w:rPr>
          <w:color w:val="000000"/>
          <w:sz w:val="24"/>
        </w:rPr>
        <w:t>- "болото").</w:t>
      </w:r>
    </w:p>
    <w:p>
      <w:pPr>
        <w:pStyle w:val="Normal"/>
        <w:ind w:firstLine="567"/>
        <w:jc w:val="both"/>
        <w:rPr>
          <w:color w:val="000000"/>
          <w:sz w:val="24"/>
        </w:rPr>
      </w:pPr>
      <w:r>
        <w:rPr>
          <w:color w:val="000000"/>
          <w:sz w:val="24"/>
        </w:rPr>
        <w:tab/>
        <w:t xml:space="preserve"> Отголоски индоевропейских мифов о Мировом яйце сохранились в фольклоре краинских сербов. По их представлениям, сначала земля была пуста. Не было на ней ничего, кроме одного-единственного камня. Наконец. Бог сжалился и послал петуха, чтобы он оплодотворил землю. Петух скрылся в пещере и снес необыкновенное яйцо. Яйцо раскололось, и из него вытекли 7 рек. Реки оросили землю, и вскоре она зазеленела, принесла плоды, яблоки, сливы и даже белый хлеб. В мир пришел Золотой век!</w:t>
      </w:r>
    </w:p>
    <w:p>
      <w:pPr>
        <w:pStyle w:val="Normal"/>
        <w:ind w:firstLine="567"/>
        <w:jc w:val="both"/>
        <w:rPr/>
      </w:pPr>
      <w:r>
        <w:rPr>
          <w:color w:val="000000"/>
          <w:sz w:val="24"/>
        </w:rPr>
        <w:t xml:space="preserve">По древней славянской и общеиндоевропейской традиции петух олицетворяет Солнце или тождественен ему. (Отсюда и русский фольклорный эпитет — Петушок Золотой [то есть "солнечный"] Гребешок). В апокрифе "О всей твари", включенном в рукописный сборник </w:t>
      </w:r>
      <w:r>
        <w:rPr>
          <w:color w:val="000000"/>
          <w:sz w:val="24"/>
          <w:lang w:val="en-US"/>
        </w:rPr>
        <w:t>XV</w:t>
      </w:r>
      <w:r>
        <w:rPr>
          <w:color w:val="000000"/>
          <w:sz w:val="24"/>
        </w:rPr>
        <w:t xml:space="preserve">1 века, хранящийся в Троице-Сергиевой Лавре, сохранились отголоски древнейших общеарийских представлений о гигантском солнечном Петухе (по-древнерусски — "кур"), который живет на далеком океане (а море ему по колено) и каждый день рождает светлый день: </w:t>
      </w:r>
    </w:p>
    <w:p>
      <w:pPr>
        <w:pStyle w:val="Normal"/>
        <w:ind w:firstLine="567"/>
        <w:jc w:val="both"/>
        <w:rPr/>
      </w:pPr>
      <w:r>
        <w:rPr>
          <w:color w:val="000000"/>
          <w:sz w:val="24"/>
        </w:rPr>
        <w:t>"Солнце течет на воздухе в день, а в нощи по окияну низко летит, не омочась, но токмо трижды омывается в окияне. Глаголят писания: есть кур [петух], ему же глава до небеси, а море до колена. Егда же солнце омывается в кияне, тогда же акиян всколебается [в оригинале тройное написание слова "океан": через "о", через "а" и вообще без начальной гласной. — В.Д.] и начнут волны кура бити по перью, он же очютив волны и речет "кокореку!", протолкуется: "Светодавче Господи! Дай же свет мирови!" Егда же то воспое=ёт, тогда все кури воспоют в един час по всей вселенней".</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Закодированная формула "мир-яйцо" была настолько стойкой и неискоренимой, что пересилила христианскую догматику и проникла в церковную литературу — сначала в Византии, а затем и на Руси. В одной старинной рукописи читаем: "О яйце свидетельство Иоанна Домаскина: небо и земля по всему подобны яйцу — </w:t>
        <w:tab/>
        <w:t>скорлупа аки небо, плева аки облаца, белок аки вода, желток аки земля".</w:t>
      </w:r>
    </w:p>
    <w:p>
      <w:pPr>
        <w:pStyle w:val="Normal"/>
        <w:ind w:firstLine="567"/>
        <w:jc w:val="both"/>
        <w:rPr>
          <w:color w:val="000000"/>
          <w:sz w:val="24"/>
        </w:rPr>
      </w:pPr>
      <w:r>
        <w:rPr>
          <w:color w:val="000000"/>
          <w:sz w:val="24"/>
        </w:rPr>
        <w:t>Из глубокой древности идет обычай одаривать друг друга яйцами и величать их в священных песнопениях. Древнеримский обычай красить яйца Плутарх объясняет тем, что яйцо изображает творца Мира, в себе его заключающего. У персов задолго до появления христианства также был известен обычай приветствовать друг друга подарком в виде яиц, окрашенных в разные цвета.</w:t>
      </w:r>
    </w:p>
    <w:p>
      <w:pPr>
        <w:pStyle w:val="Normal"/>
        <w:ind w:firstLine="567"/>
        <w:jc w:val="both"/>
        <w:rPr>
          <w:color w:val="000000"/>
          <w:sz w:val="24"/>
        </w:rPr>
      </w:pPr>
      <w:r>
        <w:rPr>
          <w:color w:val="000000"/>
          <w:sz w:val="24"/>
        </w:rPr>
        <w:t>Яйца клали в храмах, закапывали в тех местах, где предполагалось строительство (существует предание, что Неаполь построен на яйце).</w:t>
      </w:r>
    </w:p>
    <w:p>
      <w:pPr>
        <w:pStyle w:val="Normal"/>
        <w:ind w:firstLine="567"/>
        <w:jc w:val="both"/>
        <w:rPr/>
      </w:pPr>
      <w:r>
        <w:rPr>
          <w:color w:val="000000"/>
          <w:sz w:val="24"/>
        </w:rPr>
        <w:t>Неоспоримым свидетельством древнейшего почитания у славян яйца как символа жизнепреемственности и космического возрождения является также обычай крашения и расписывания яиц. Обычай, в настоящее время увязанный с христианской Пасхой, в действительности уходит в самые дальние глубины этнической истории славян и индоевропейцев. Археологи находят писанки (расписные яйца) в древних курганах; в форме народного декоративного искусства они широко распространены у восточных славян (рис.110). Между прочим, в свое время на Полтавщине в этнографическом отделе города Лубны существовала коллекция, где были собраны тысячи писанок — бесценных памятников архаичной культуры. Писанки донесли до наших времен свидетельство о древнейших космологических и космогонических представлениях, социальных ориентирах и предпочтениях, эстетических ценностях и идеалах. На яйцах воспроизводились солнечные, лунные и звездные знаки, другие смыслозначимые символы, означавшие и родоплеменную принадлежность. По архаичным орнаментам, как по опорным пунктам и вехам памяти, можно восстановить далекое прошлое народов России и основные этапы становления и развития человеческого бытия.</w:t>
      </w:r>
    </w:p>
    <w:p>
      <w:pPr>
        <w:pStyle w:val="Normal"/>
        <w:ind w:firstLine="567"/>
        <w:jc w:val="both"/>
        <w:rPr>
          <w:color w:val="000000"/>
          <w:sz w:val="24"/>
        </w:rPr>
      </w:pPr>
      <w:r>
        <w:rPr>
          <w:color w:val="000000"/>
          <w:sz w:val="24"/>
        </w:rPr>
        <w:t xml:space="preserve">И по сей день остаются актуальными слова В.В. Стасова, высказанные им в теперь уже ставшем классическим труде "Русский народный орнамент" (1872 г.): </w:t>
      </w:r>
    </w:p>
    <w:p>
      <w:pPr>
        <w:pStyle w:val="Normal"/>
        <w:ind w:firstLine="567"/>
        <w:jc w:val="both"/>
        <w:rPr>
          <w:color w:val="000000"/>
          <w:sz w:val="24"/>
        </w:rPr>
      </w:pPr>
      <w:r>
        <w:rPr>
          <w:color w:val="000000"/>
          <w:sz w:val="24"/>
        </w:rPr>
        <w:t>"Орнаменты всех вообще новых народов идут из глубокой древности, а у народов древнего мира орнамент никогда не заключал не единой праздной линии.</w:t>
      </w:r>
    </w:p>
    <w:p>
      <w:pPr>
        <w:pStyle w:val="Normal"/>
        <w:ind w:firstLine="567"/>
        <w:jc w:val="both"/>
        <w:rPr/>
      </w:pPr>
      <w:r>
        <w:rPr>
          <w:color w:val="000000"/>
          <w:sz w:val="24"/>
        </w:rPr>
        <w:t>Каждая черточка тут имеет свое значение, является словом, фразой, выражением известных понятий, представлений. Ряды орнаментики — это связная речь, последовательная мелодия, имеющая свою основную причину и не назначенная для одних только глаз, а также для ума и чувств".</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Среди древнейших знаков и символов раскрывающих суть господствующих некогда социальных отношений, треугольники и ромбы. Традиционно их орнаментальная конфигурация связывается с изображением женского естества и начала, но, так сказать, в разных "проекциях": треугольник представляет женские гениталии с их внешней стороны ("дельта Венеры"); ромб — в более откровенном — вагинальном — ракурсе. С этой смысловой нагрузкой треугольный и ромбический орнамент распространился и закрепился во всех культурах всех народов и континентов (рис.111).</w:t>
      </w:r>
    </w:p>
    <w:p>
      <w:pPr>
        <w:pStyle w:val="Normal"/>
        <w:ind w:firstLine="567"/>
        <w:jc w:val="both"/>
        <w:rPr>
          <w:color w:val="000000"/>
          <w:sz w:val="24"/>
        </w:rPr>
      </w:pPr>
      <w:r>
        <w:rPr>
          <w:color w:val="000000"/>
          <w:sz w:val="24"/>
        </w:rPr>
        <w:t>Не составляют исключения и русские народные традиции.</w:t>
      </w:r>
    </w:p>
    <w:p>
      <w:pPr>
        <w:pStyle w:val="Normal"/>
        <w:ind w:firstLine="567"/>
        <w:jc w:val="both"/>
        <w:rPr>
          <w:color w:val="000000"/>
          <w:sz w:val="24"/>
        </w:rPr>
      </w:pPr>
      <w:r>
        <w:rPr>
          <w:color w:val="000000"/>
          <w:sz w:val="24"/>
        </w:rPr>
        <w:t>Треугольно-ромбическая символика разворачивается здесь во всем возможном богатстве форм, какие только может предоставить веками и тысячелетиями складывавшийся орнамент (рис.112). Кстати, в русском вышивальном искусстве хорошо известны и комбинированные узоры, в которых ромб составляется из треугольников (рис.113). От поколения к поколению передавалось искусство изображения и понимания незатейливой на первый взгляд символики: в действительности в ней заложен глубочайший и жизнезначимый смысл. Никакие социальные и идеологические катаклизмы не смогли вытеснить из народной памяти завещанное предками.</w:t>
      </w:r>
    </w:p>
    <w:p>
      <w:pPr>
        <w:pStyle w:val="Normal"/>
        <w:ind w:firstLine="567"/>
        <w:jc w:val="both"/>
        <w:rPr>
          <w:color w:val="000000"/>
          <w:sz w:val="24"/>
        </w:rPr>
      </w:pPr>
      <w:r>
        <w:rPr>
          <w:color w:val="000000"/>
          <w:sz w:val="24"/>
        </w:rPr>
        <w:t xml:space="preserve">Бесхитростные образы и сюжеты, вышитые на одежде (рис.114) или полотенцах, нарисованные на посуде или прялках несли ёмкую мифопоэтическую и мировоззренческую информацию. Сколько, к примеру, может сказать знатоку один только узор на конце кружевного полотенца, вышитого в начале века Лукерьей Елисеевной Студенковой (1898 г. р.) из села Язовая Верх-Бухтарминской волости Томской губернии. Искусствоведческая и мировоззренческая экспертиза произведена Л.М.Русаковой и приводится в ее монографии "Традиционное изобразительное искусство русских крестьян Сибири" (Новосибирск, 1989) (фотография полотенца из-за низкого полиграфического качества ее воспроизведения здесь не дается): </w:t>
      </w:r>
    </w:p>
    <w:p>
      <w:pPr>
        <w:pStyle w:val="Normal"/>
        <w:ind w:firstLine="567"/>
        <w:jc w:val="both"/>
        <w:rPr/>
      </w:pPr>
      <w:r>
        <w:rPr>
          <w:color w:val="000000"/>
          <w:sz w:val="24"/>
        </w:rPr>
        <w:t xml:space="preserve">"Горизонтально организованная композиция трехчастна. В центре нижней ее части фронтально изображено дерево, справа и слева от него — два оленя в геральдической позе. &lt;...&gt; Дерево, изображенное в узоре, не существует в природе. Присмотримся к нему повнимательнее. Его ствол четко делится на две части. Нижний конец дерева представляет собой треугольник, обращенный вершиной вниз [выше говорилось, что это — общемировой символ женского естества. — В.Д.], от которого слева и справа от ствола тянутся вверх изогнутые "росточки". В средней части ствол имеет три пары коротких "веток", чуть ниже, на "ветках" подлиннее, — два гипертрофированных плода. Венчает дерево пышный цветок... &lt;...&gt; В узоре полотенца воплощен структуированный Космос. В нем четко представлена трехчастная вертикальная организация пространства Вселенной: нижний мир — корень и ростки, средний — ветки и плоды, верхний — цветок, что соответствует подземной, земной и небесной сферам мироздания. Трехчастность по вертикали соответствует прошлому — настоящему — будущему; в генеалогическом преломлении — это: предки — нынешнее поколение — потомки. Вместе с тем дерево разделяет и одновременно сводит воедино основные бинарные семантические противопоставления: небо — земля, земля — преисподня, день — ночь, лето — зима, правое — левое, жизнь — </w:t>
        <w:tab/>
        <w:t>смерть, доля — недоля и т.д.</w:t>
      </w:r>
    </w:p>
    <w:p>
      <w:pPr>
        <w:pStyle w:val="Normal"/>
        <w:ind w:firstLine="567"/>
        <w:jc w:val="both"/>
        <w:rPr/>
      </w:pPr>
      <w:r>
        <w:rPr>
          <w:color w:val="000000"/>
          <w:sz w:val="24"/>
        </w:rPr>
        <w:t>&lt;...&gt; Треугольник, обращенный вершиной вниз, в данном контексте полисемантичен. В изобразительном искусстве треугольник как знак уже со времен верхнего палеолита символизировал женский образ. В ритуальных фигурках трипольской культуры 111 тыс. до н.э. треугольник натуралистически подчеркивал признак женского пола. Ту же семантику он несет и на женских статуэтках анауской культуры эпохи бронзы. В рассматриваемом узоре полотенца треугольник в основании дерева, вероятно, символизирует женское порождающее начало, связанное с землей, а вместе с деревом — порождением земли — является воплощением женского Божества, отождествлявшегося с деревом".</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Конец полотенца обрамлен ромбическим узором, который, по справедливому выводу исследовательницы, символизирует все то же женское естество и плодородие. В отечественной литературе (в основном благодаря авторитету академика Рыбакова) в настоящее время возобладала точка зрения, согласно которой ромбический орнамент с точкой посередине представляет собой символ засеянного поля (рис.115). Здесь налицо явный рецидив вульгарно-социологического подхода, требующего во всех предметах и явлениях материальной культуры (включая декоративно-прикладное искусство) отыскивать следы односторонне понимаемой производственной деятельности. Причем под последней мыслится исключительно хозяйственная деятельность, основанная на коллективном или индивидуальном труде. К сожалению, данный искаженно трактуемый тезис совершенно не соответствует тому, что изначально вкладывалось в понятие производства. Один из общепризнанных во всем мире авторитетов по данному вопросу — Фридрих Энгельс (1820-1895) — с первых же страниц своего классического труда "Происхождение семьи, частной собственности и государства" (словно предчувствуя возможность искажения своей позиции в будущем) энергично подчеркивал: </w:t>
      </w:r>
    </w:p>
    <w:p>
      <w:pPr>
        <w:pStyle w:val="Normal"/>
        <w:ind w:firstLine="567"/>
        <w:jc w:val="both"/>
        <w:rPr/>
      </w:pPr>
      <w:r>
        <w:rPr>
          <w:color w:val="000000"/>
          <w:sz w:val="24"/>
        </w:rPr>
        <w:t>"&lt;...&gt; Определяющим моментом в истории является в конечном счете производство и воспроизводство непосредственной жизни. Но само оно, опять-таки, бывает двоякого рода. С одной стороны — производство средств к жизни: предметов питания, одежды. Жилища и необходимых для этого орудий; с другой — производство самого человека, продолжение рода".</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И вообще, что означает: "бытие определяет сознание"? В первую очередь, собственное бытие человека и определяет его индивидуальное сознание.</w:t>
      </w:r>
    </w:p>
    <w:p>
      <w:pPr>
        <w:pStyle w:val="Normal"/>
        <w:ind w:firstLine="567"/>
        <w:jc w:val="both"/>
        <w:rPr/>
      </w:pPr>
      <w:r>
        <w:rPr>
          <w:color w:val="000000"/>
          <w:sz w:val="24"/>
        </w:rPr>
        <w:t>Аналогичным образом обстоит и с сознанием общественным, обусловленным реалиями формационного бытия. Конкретный индивид живет прежде всего по законам от природы заложенных в нем интересов и потребностей (включая и потребность продолжения рода), а вовсе не по предписаниям каких-либо абстрактных императивов и спекулятивных конструкций, рожденных в голове вдохновенного теоретика, который упорно пытается навязать их всему миру, подгоняя тем самым — вольно или невольно — неисчерпаемое богатство жизни под призрачные абстракции.</w:t>
      </w:r>
    </w:p>
    <w:p>
      <w:pPr>
        <w:pStyle w:val="Normal"/>
        <w:ind w:firstLine="567"/>
        <w:jc w:val="both"/>
        <w:rPr/>
      </w:pPr>
      <w:r>
        <w:rPr>
          <w:color w:val="000000"/>
          <w:sz w:val="24"/>
        </w:rPr>
        <w:t>Естественно, что общественные формации и государственный строй не могут не влиять на характер воспроизводства человеческого рода, но только в конечном счете и в виде некоторой средне-результирующей линии. Каковы бы ни были экономический строй, форма правления или идеологическая доминанта — влечение существ противоположного пола друг к другу во все времена остается одинаково неотвратимым; процессы зачатия, вынашивания плода и роды никоим образом не станут зависимыми от того, какая нынче партия у власти, а народившийся младенец будет искать чмокающими губами материнскую грудь и получать причитающееся ему молоко, не обращая никакого внимания на то, какой очередной политический самодур издевается в настоящий момент над народом.</w:t>
      </w:r>
    </w:p>
    <w:p>
      <w:pPr>
        <w:pStyle w:val="Normal"/>
        <w:ind w:firstLine="567"/>
        <w:jc w:val="both"/>
        <w:rPr/>
      </w:pPr>
      <w:r>
        <w:rPr>
          <w:color w:val="000000"/>
          <w:sz w:val="24"/>
        </w:rPr>
        <w:t>Ортодоксальные последователи того же Энгельса на протяжении десятилетий ухитрялись не замечать ключевой фразы о производстве самого человека и продолжении рода, что, конечно же, просто обязано было получать отражение в любых надстроечных феноменах. Потому-то — из-за какой то совершенно непонятной, чуть ли не пуританской стыдливости — вместо вполне естественного выявления в ромбическом орнаменте сексуальных мотивов и была придумана легенда о "распаханном и засеянном поле". Ее даже ухитрились спроецировать на территории, где земледелие из-за суровых климатических условий сроду не практиковалось: у народов Крайнего Севера, в глаза не видевших сельскохозяйственных орудий и понятия не имеющих, как с ними обращаться, ромбы и треугольники распространены не менее, чем у исконных земледельцев — жителей Черноземья. Да и коренится ромбический орнамент в таких доисторических глубинах, когда земледелием вообще еще никто не занимался.</w:t>
      </w:r>
    </w:p>
    <w:p>
      <w:pPr>
        <w:pStyle w:val="Normal"/>
        <w:ind w:firstLine="567"/>
        <w:jc w:val="both"/>
        <w:rPr/>
      </w:pPr>
      <w:r>
        <w:rPr>
          <w:color w:val="000000"/>
          <w:sz w:val="24"/>
        </w:rPr>
        <w:t>Зато всегда занимались и независимо от хозяйственной формации — производством и воспроизводством себе подобных.</w:t>
      </w:r>
    </w:p>
    <w:p>
      <w:pPr>
        <w:pStyle w:val="Normal"/>
        <w:ind w:firstLine="567"/>
        <w:jc w:val="both"/>
        <w:rPr/>
      </w:pPr>
      <w:r>
        <w:rPr>
          <w:color w:val="000000"/>
          <w:sz w:val="24"/>
        </w:rPr>
        <w:t>Если отвлечься от отечественной или переводной литературы, с которой в основном и знаком российский читатель, то мировая наука говорит совершенно о другом. Согласно давно установившемуся и в общем-то даже не дискутируемому мнению ромб обозначает женское детородное начало вообще и женские гениталии (</w:t>
      </w:r>
      <w:r>
        <w:rPr>
          <w:color w:val="000000"/>
          <w:sz w:val="24"/>
          <w:lang w:val="en-US"/>
        </w:rPr>
        <w:t>vulva</w:t>
      </w:r>
      <w:r>
        <w:rPr>
          <w:color w:val="000000"/>
          <w:sz w:val="24"/>
        </w:rPr>
        <w:t xml:space="preserve"> и </w:t>
      </w:r>
      <w:r>
        <w:rPr>
          <w:color w:val="000000"/>
          <w:sz w:val="24"/>
          <w:lang w:val="en-US"/>
        </w:rPr>
        <w:t>vagina</w:t>
      </w:r>
      <w:r>
        <w:rPr>
          <w:color w:val="000000"/>
          <w:sz w:val="24"/>
        </w:rPr>
        <w:t>) в частности. При этом "чистый" ромб символизирует девственность (в том числе и Божественную непорочность Девы Марии), а ромб с точкой посередине — утрату девственности (дефлорацию), зрелую или рожавшую женщину (см., напр.: Купер Дж. Энциклопедия символов. М., 1995. С. 277;</w:t>
      </w:r>
      <w:r>
        <w:rPr>
          <w:color w:val="000000"/>
          <w:sz w:val="24"/>
          <w:lang w:val="en-US"/>
        </w:rPr>
        <w:t xml:space="preserve"> </w:t>
      </w:r>
      <w:r>
        <w:rPr>
          <w:color w:val="000000"/>
          <w:sz w:val="24"/>
        </w:rPr>
        <w:t>Тресиддер Дж. Словарь символов. М., 1999. С.310).</w:t>
      </w:r>
    </w:p>
    <w:p>
      <w:pPr>
        <w:pStyle w:val="Normal"/>
        <w:ind w:firstLine="567"/>
        <w:jc w:val="both"/>
        <w:rPr/>
      </w:pPr>
      <w:r>
        <w:rPr>
          <w:color w:val="000000"/>
          <w:sz w:val="24"/>
        </w:rPr>
        <w:t>Треугольные и ромбические элементы являются непременной составной частью и ковровой орнаментики: в искусстве изготовления и украшения ковров (особенно в исламских странах, где изображение человека и отдельных частей его тела традиционно запрещены) женская детородная символика получила особенно развитое и изощренное изображение. То же можно сказать и о янтрах — тантрических диаграммах для медитации: во многих из них упор сделан на треугольники и ромбы (см. рис.90) — живую память в том числе и о далекой эпохе матриархата. Безусловно в настоящее время, после чуть ли не полной утрате былых традиций сохранившийся практически в первозданном виде орнамент никакой экспрессивной сексуальной нагрузки давно уже не несет. Однако половая принадлежность по-прежнему сохраняется, и узоры, берущие свое начало в матриархальных глубинах, как и тысячи лет назад украшают в основном женскую одежду, предметы женского быта и обихода или же свадебное убранство невесты.</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color w:val="000000"/>
          <w:sz w:val="24"/>
        </w:rPr>
      </w:pPr>
      <w:r>
        <w:rPr>
          <w:color w:val="000000"/>
          <w:sz w:val="24"/>
        </w:rPr>
        <w:t>Отечественные приверженцы концепции "засеянного поля" правы лишь в одном: архаичная матриархальная традиция, берущая свое начало от самых истоков человеческого общества, в дальнейшем, по прошествии тысячелетий и после преодоления ряда ступеней по пути социального и хозяйственного прогресса, была спроецирована и на земледельческие культы. Тем более, что для этого были веские основания: земля всегда ассоциировалась с жизнетворящим женским началом, о чем уже достаточно подробно говорилось выше. На соответствующие ритуалы, в особенности связанные с посевом и сбором урожая, была наложена давно сформированная идеология прошлого и перенесена женская символика, образцы которой встречаются на предметах материальной культуры и наскальных рисунках со времен Древнекаменного века.</w:t>
      </w:r>
    </w:p>
    <w:p>
      <w:pPr>
        <w:pStyle w:val="Normal"/>
        <w:ind w:firstLine="567"/>
        <w:jc w:val="both"/>
        <w:rPr/>
      </w:pPr>
      <w:r>
        <w:rPr>
          <w:color w:val="000000"/>
          <w:sz w:val="24"/>
        </w:rPr>
        <w:t>Оттуда же во многом ведет свое начало и церемониальная сторона, принимавшая подчас самые разнузданные формы. Этнографы прошлого достаточно потрудились, чтобы собрать множество убедительных доказательств, которые подтверждают сохранившуюся практически до наших дней связь архаичных сексуальных традиций с земледельческим культом. Данные факты суммированы, к примеру, в классическом 12-томном труде Дж. Дж. Фрэзера "Золотая ветвь" (+</w:t>
      </w:r>
      <w:r>
        <w:rPr>
          <w:color w:val="000000"/>
          <w:sz w:val="24"/>
          <w:lang w:val="en-US"/>
        </w:rPr>
        <w:t xml:space="preserve"> </w:t>
      </w:r>
      <w:r>
        <w:rPr>
          <w:color w:val="000000"/>
          <w:sz w:val="24"/>
        </w:rPr>
        <w:t xml:space="preserve">еще один так называемый "Дополнительный том"). Российскому читателю перевод книги доступен как в сокращенном, так и в полном, неадаптированном виде, откуда и заимствованы ниже приводимые отрывки: </w:t>
      </w:r>
    </w:p>
    <w:p>
      <w:pPr>
        <w:pStyle w:val="Normal"/>
        <w:ind w:firstLine="567"/>
        <w:jc w:val="both"/>
        <w:rPr>
          <w:color w:val="000000"/>
          <w:sz w:val="24"/>
        </w:rPr>
      </w:pPr>
      <w:r>
        <w:rPr>
          <w:color w:val="000000"/>
          <w:sz w:val="24"/>
        </w:rPr>
        <w:t>"Обряды, с незапамятных времен связывающиеся с обеспечением племени пищей, после того как источником ее стало земледелие вместо охоты, естественно развились в магический церемониал, имеющий целью стимулирование естественного плодородия. Вера в то, что половой акт не только помогает получению обильного урожая, но даже прямо необходим для этого, получила всеобщее распространение на ранних стадиях развития человеческой культуры.</w:t>
      </w:r>
    </w:p>
    <w:p>
      <w:pPr>
        <w:pStyle w:val="Normal"/>
        <w:ind w:firstLine="567"/>
        <w:jc w:val="both"/>
        <w:rPr>
          <w:color w:val="000000"/>
          <w:sz w:val="24"/>
        </w:rPr>
      </w:pPr>
      <w:r>
        <w:rPr>
          <w:color w:val="000000"/>
          <w:sz w:val="24"/>
        </w:rPr>
        <w:t>&lt;...&gt; Жители Перу соблюдают строжайший пост и полностью воздерживаются от половых сношений перед праздником, которым они отмечают созревание груш (палта). При наступлении праздника нагие мужчины и женщины собираются вместе и бегут наперегонки, после чего мужчины совершают половой акт с теми женщинами, которых им удается догнать. Подобные же ежегодные празднества, во время которых допускается неограниченная свобода половых сношений, происходили в Чили, Никарагуа, а у некоторых мексиканских племен сохранились и до наших дней. Священные празднества Джурупури у уопов и ряда других племен в долине Амазонки представляют собою не что иное, как временное допущение промискуитета, когда старые и молодые мужчины и женщины совокупляются совершенно свободно. У чороти все ритуальные танцы сопровождаются публично и без ограничения совершаемыми половыми актами.</w:t>
      </w:r>
    </w:p>
    <w:p>
      <w:pPr>
        <w:pStyle w:val="Normal"/>
        <w:ind w:firstLine="567"/>
        <w:jc w:val="both"/>
        <w:rPr>
          <w:color w:val="000000"/>
          <w:sz w:val="24"/>
        </w:rPr>
      </w:pPr>
      <w:r>
        <w:rPr>
          <w:color w:val="000000"/>
          <w:sz w:val="24"/>
        </w:rPr>
        <w:t>Таковы же обычаи бороро. У патагонцев главный религиозный праздник, называемый Камаруко, представляет собой всеобщую оргию. У племен, населяющих прерии Северной Америки и низовья Миссисипи, празднества в честь урожая связаны с допущением промискуитета, причем старые мужчины и женщины увещевают молодежь, чтобы она предавалась половым сношениям безо всякого разбора.</w:t>
      </w:r>
    </w:p>
    <w:p>
      <w:pPr>
        <w:pStyle w:val="Normal"/>
        <w:ind w:firstLine="567"/>
        <w:jc w:val="both"/>
        <w:rPr>
          <w:color w:val="000000"/>
          <w:sz w:val="24"/>
        </w:rPr>
      </w:pPr>
      <w:r>
        <w:rPr>
          <w:color w:val="000000"/>
          <w:sz w:val="24"/>
        </w:rPr>
        <w:tab/>
        <w:t xml:space="preserve"> &lt;...&gt; На некоторых острова, которые расположены между западной частью Новой Гвинеи и северной частью Австралии, языческое население рассматривает Солнце как мужское начало, оплодотворяющее землю, являющуюся женским началом... Каждый год в начале периода дождей господин Солнце нисходит в священное фиговое дерево, чтобы оплодотворить землю... По случаю этого праздника приносят в жертву множество свиней и собак. Мужчины и женщины предаются сатурналиям, посреди огромной толпы под пляски и пение публично инсценируется мистическое соединение Солнца и земли путем реального совокупления мужчин и женщин под деревом.</w:t>
      </w:r>
    </w:p>
    <w:p>
      <w:pPr>
        <w:pStyle w:val="Normal"/>
        <w:ind w:firstLine="567"/>
        <w:jc w:val="both"/>
        <w:rPr>
          <w:color w:val="000000"/>
          <w:sz w:val="24"/>
        </w:rPr>
      </w:pPr>
      <w:r>
        <w:rPr>
          <w:color w:val="000000"/>
          <w:sz w:val="24"/>
        </w:rPr>
        <w:t>&lt;...&gt; У даяков на Северном Борнео во время празднества, именуемого бунут, предназначаемого для обеспечения плодородия почвы и получения обильного урожая риса, в течение четверти часа допускается неограниченная свобода половых сношений, после чего восстанавливаются совершеннейшие приличия и порядок... У джакунов в Малайе в период сбора урожая риса мужья обмениваются женами. &lt;...&gt;</w:t>
      </w:r>
    </w:p>
    <w:p>
      <w:pPr>
        <w:pStyle w:val="Normal"/>
        <w:ind w:firstLine="567"/>
        <w:jc w:val="both"/>
        <w:rPr>
          <w:color w:val="000000"/>
          <w:sz w:val="24"/>
        </w:rPr>
      </w:pPr>
      <w:r>
        <w:rPr>
          <w:color w:val="000000"/>
          <w:sz w:val="24"/>
        </w:rPr>
        <w:t>...В Британской Новой Гвинее, &lt;...&gt; чтобы оплодотворить пальмы саго, люди вступают в беспорядочные половые сношения, чтобы получить животворную жидкость, которой натирают стволы саговых пальм". &lt;...&gt;</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И так далее. Причем безотносительно — идет ли речь о южных этносах или же о северных. Еще в начале нынешнего века из российских газет можно было почерпнуть, к примеру, следующие сведения: </w:t>
      </w:r>
    </w:p>
    <w:p>
      <w:pPr>
        <w:pStyle w:val="Normal"/>
        <w:ind w:firstLine="567"/>
        <w:jc w:val="both"/>
        <w:rPr>
          <w:color w:val="000000"/>
          <w:sz w:val="24"/>
        </w:rPr>
      </w:pPr>
      <w:r>
        <w:rPr>
          <w:color w:val="000000"/>
          <w:sz w:val="24"/>
        </w:rPr>
        <w:t>"Из всех учений христианства учение о целомудрии и браке оказало всего менее влияния на жизненные привычки крещеных самоедов, тунгусов и проч. Из Яркина в северной Сибири один наблюдатель сообщает: "Чувство стыдливости здесь, по-видимому, совершенно отсутствует. Все отправления человеческого организма совершаются публично. Того, кто не привык у такому образу жизни, все, что он должен здесь видеть и слышать, настолько унижает и оскорбляет в собственных глазах, что он готов презирать себя и весь мир. Это отсутствие стыдливости еще более поддерживается тесным сожительством женатых и холостых. Половая зрелость, по-видимому, наступает здесь раньше, чем где бы то ни было". Гостеприимство заключает в себе, между прочим, и обмен женами".</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 xml:space="preserve">Выше приведены факты, которые касаются обычаев соблюдавшихся еще сравнительно недавно. Тем более это касается более отдаленного прошлого. Вот что бесстрастно сообщает уже упомянутый хронист Гарсиласо де ла Вега в своей знаменитой "Истории государства инков": </w:t>
      </w:r>
    </w:p>
    <w:p>
      <w:pPr>
        <w:pStyle w:val="Normal"/>
        <w:ind w:firstLine="567"/>
        <w:jc w:val="both"/>
        <w:rPr>
          <w:color w:val="000000"/>
          <w:sz w:val="24"/>
        </w:rPr>
      </w:pPr>
      <w:r>
        <w:rPr>
          <w:color w:val="000000"/>
          <w:sz w:val="24"/>
        </w:rPr>
        <w:t>"В остальных обычаях, таких как брак и сожительство, индейцы того язычества были не лучше, чем в одежде и в еде, потому что многие племена соединялись для сожительства, словно звери, как им доводилось встретиться, не зная, что такое собственная жена; а другие женились по своей прихоти, не считаясь с тем, что это были их сестры, дочери и даже матери. У других народов соблюдалось исключение только лишь в отношении матерей; в других провинциях считалось дозволенным и даже достойным похвалы, если девушки вели себя как можно более безнравственно и беспутно, и для самых распущенных из них замужество было больше всего гарантировано, так как среди них они наиболее высоко ценились; по крайней мере девушки такого поведения считались заботливыми, а о честных девушках говорили, что их никто не хотел из-за их слабости. В других провинциях были противоположные обычаи, ибо матери охраняли там дочерей с огромной тщательностью, а когда решался вопрос об их замужестве, их выводили и на виду у всех и в присутствии родственников, которые нашли суженого, своими собственными руками лишали их целомудрия , предъявляя всем доказательство их хорошего поведения. В других провинциях девственницу, которая должна была выходить замуж, лишали целомудрия самые близкие родственники жениха и его самые большие друзья, и при этом условии заключался брак, и такой ее получал затем муж".</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Казалось бы, русский народ, живший под жестким контролем клира по патриархальным и чуть ли не по домостроевским традициям, чаша сия миновала.</w:t>
      </w:r>
    </w:p>
    <w:p>
      <w:pPr>
        <w:pStyle w:val="Normal"/>
        <w:ind w:firstLine="567"/>
        <w:jc w:val="both"/>
        <w:rPr/>
      </w:pPr>
      <w:r>
        <w:rPr>
          <w:color w:val="000000"/>
          <w:sz w:val="24"/>
        </w:rPr>
        <w:t>Как бы не так! В конце прошлого — начале нынешнего века в Ярославле вышли четыре тома документов, озаглавленные "Обычное право. Материалы для библиографии обычного права". Их составитель — русский юрист и этнограф Евгений Иванович Якушкин (сын известного декабриста) (1826-1905). В увесистых томах собраны и систематизированы выдержки из провинциальной периодики за несколько десятилетий. Факты (и ничего, кроме фактов!), которые здесь приводятся могут поколебать какие угодно идеализированные представления о национальных обычаях. В частности это относится и к множеству неоспоримых свидетельств о полной свободе сексуальных — в том числе добрачных — отношений, зафиксированных по всей России и, в частности, на Севере, например, в Пинежском уезде Архангельской губернии или в Енисейской губернии в Сибири.</w:t>
      </w:r>
    </w:p>
    <w:p>
      <w:pPr>
        <w:pStyle w:val="Normal"/>
        <w:ind w:firstLine="567"/>
        <w:jc w:val="both"/>
        <w:rPr/>
      </w:pPr>
      <w:r>
        <w:rPr>
          <w:color w:val="000000"/>
          <w:sz w:val="24"/>
        </w:rPr>
        <w:t>Документы бесстрастно свидетельствуют о том что в Томской губернии крестьяне-переселенцы, как и инородцы, совершенно свободно смотрят на нарушение целомудрия: "Несмотря на ближайшее родство, любовные связи брата с сестрой, отца с дочерью и т.п. считаются дозволенными и называются "просто птичьим грехом" по уподоблению птицам, вышедшим из одного гнезда". Далее следует множество других подобных и подробных фактов, сообщаемых провинциальными корреспондентами: например, об эпизодах так называемого "свального греха", о подчеркнутой и демонстративно афишируемой свободе добрачных сексуальных отношениях у казацкой молодежи, о деревенской проституции в Калужской губернии, а также о "гостеприимном гетеризме", когда хозяин уступает гостю на ночь жену для любовных утех. И т.д., и т.п. — чуть ли не целый том.</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w:t>
      </w:r>
    </w:p>
    <w:p>
      <w:pPr>
        <w:pStyle w:val="Normal"/>
        <w:ind w:firstLine="567"/>
        <w:jc w:val="both"/>
        <w:rPr/>
      </w:pPr>
      <w:r>
        <w:rPr>
          <w:color w:val="000000"/>
          <w:sz w:val="24"/>
        </w:rPr>
        <w:t>В эпоху матриархата свободные и беспорядочные сексуальные отношения между полами были господствующими и повседневными (а не только во время празднеств). Постепенно добрачный промискуитет сошел на нет, сохранившись только во время ритуальных действ и празднеств, в том числе и в европейской сексуальной культуре (знаменитые дионисии, сатурналии и вакханалии). Церковь беспощадно преследовала и карала любые рецидивы языческих традиций. Однако земледельческая обрядность — слишком серьезная вещь, чтобы просто так исчезнуть. До недавнего времени хоть редко, но все же фиксировались этнографами обычаи, уходящие в глубь веков и тысячелетий, связанные с сопряжением архаичных верований и земледельческой практики. У славян практиковался выход, бегание и катание обнаженных женщин на вспаханном поле с целью передачи ему женской плодоносной энергии. Считалось также полезным для обеспечения гарантированного и обильного урожая соитие мужа и жены прямо на вспаханном поле перед началом сева.</w:t>
      </w:r>
    </w:p>
    <w:p>
      <w:pPr>
        <w:pStyle w:val="Normal"/>
        <w:ind w:firstLine="567"/>
        <w:jc w:val="both"/>
        <w:rPr/>
      </w:pPr>
      <w:r>
        <w:rPr>
          <w:color w:val="000000"/>
          <w:sz w:val="24"/>
        </w:rPr>
        <w:tab/>
        <w:t xml:space="preserve"> Последняя традиция, судя по всему, уводит к самой заре земледелия, получившей отражение в древнегреческом мифе о Богине плодородия Деметре. На свадьбе Кадма — легендарного основателя Фив — Деметра не устояла перед красотой другого земледельческого Божества — Иасиона (раньше писалось — Ясион, что более правильно, так как лучше отражает общеиндоевропейский корень "яс" — тот же самый что и в русских словах "ясный", "ясень" и др).</w:t>
      </w:r>
    </w:p>
    <w:p>
      <w:pPr>
        <w:pStyle w:val="Normal"/>
        <w:ind w:firstLine="567"/>
        <w:jc w:val="both"/>
        <w:rPr>
          <w:color w:val="000000"/>
          <w:sz w:val="24"/>
        </w:rPr>
      </w:pPr>
      <w:r>
        <w:rPr>
          <w:color w:val="000000"/>
          <w:sz w:val="24"/>
        </w:rPr>
        <w:tab/>
        <w:t xml:space="preserve">Деметра, не стесняясь, увела избранника из-за свадебного стола прямо в ночь, и в порыве неописуемой страсти они предались любви на трижды вспаханном поле. И хотя Зевс, увидев перепачканную рубаху сестры, в наказание за бесчестие тотчас же поразил Иасиона молнией, магический обряд соития с женщиной на еще незасеянном поле сделался повсеместно распространенным. Эти и другие обряды восходят к седой арийской древности, когда земледелие только зарождалось и было немыслимо без магических действий, а человек не отделял себя от жизнетворящей и плодоносящей природы. В лапидарной форме данная истина высказана в Коране: "Ваши женщины для вас как поля". В одном из самых архаичных и почитаемых ведийских памятников "Законы Ману" (глава 1Х) та же мысль раскрыта более обстоятельно: </w:t>
      </w:r>
    </w:p>
    <w:p>
      <w:pPr>
        <w:pStyle w:val="Normal"/>
        <w:ind w:firstLine="567"/>
        <w:jc w:val="both"/>
        <w:rPr>
          <w:color w:val="000000"/>
          <w:sz w:val="24"/>
        </w:rPr>
      </w:pPr>
      <w:r>
        <w:rPr>
          <w:color w:val="000000"/>
          <w:sz w:val="24"/>
        </w:rPr>
        <w:t>"33. Женщина считается воплощением поля, мужчина считается воплощением семени; рождение всех одаренных телом существ [происходит] от соединения поля и семени. &lt;...&gt; 37. Эта земля считается вечной утробой живых существ, но семя не сохраняет в развитии никаких качеств утробы".</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Сходные представления были присущи практически всем народам земли.</w:t>
      </w:r>
    </w:p>
    <w:p>
      <w:pPr>
        <w:pStyle w:val="Normal"/>
        <w:ind w:firstLine="567"/>
        <w:jc w:val="both"/>
        <w:rPr>
          <w:color w:val="000000"/>
          <w:sz w:val="24"/>
        </w:rPr>
      </w:pPr>
      <w:r>
        <w:rPr>
          <w:color w:val="000000"/>
          <w:sz w:val="24"/>
        </w:rPr>
        <w:t>Приведем в качестве иллюстрации свидетельство, касающееся обычаев бытовавших в Новом Свете (его приводит в одной из своих работ Мирча Элиаде).</w:t>
      </w:r>
    </w:p>
    <w:p>
      <w:pPr>
        <w:pStyle w:val="Normal"/>
        <w:ind w:firstLine="567"/>
        <w:jc w:val="both"/>
        <w:rPr/>
      </w:pPr>
      <w:r>
        <w:rPr>
          <w:color w:val="000000"/>
          <w:sz w:val="24"/>
        </w:rPr>
        <w:t>Американо-индейский пророк Смохалла, из племени уматилла, отказался пахать землю. "Грех, — сказал он, — рубить или резать, рвать и царапать нашу общую мать, занимаясь земледелием", — и добавил: "Вы говорите мне копать землю? Я что, должен взять нож и вонзить его в грудь моей матери? Но тогда, после того, как я умру, она не примет меня снова к себе. Выговорите мне копать и выбрасывать камни. Что же, я должен увечить ее плоть, чтобы стали видны кости? Тогда я больше никогда не смогу войти в ее тело и родиться вновь. Вы говорите мне косить траву и жать хлеба, чтобы стать богатым, как белый человек. Но как я могу осмелиться резать волосы своей матери?"</w:t>
      </w:r>
    </w:p>
    <w:p>
      <w:pPr>
        <w:pStyle w:val="Normal"/>
        <w:ind w:firstLine="567"/>
        <w:jc w:val="both"/>
        <w:rPr/>
      </w:pPr>
      <w:r>
        <w:rPr>
          <w:color w:val="000000"/>
          <w:sz w:val="24"/>
        </w:rPr>
        <w:t>Названные и им подобные верования связаны напрямую с древнейшим народным космогоническим мировоззрением. По убеждениям предков и прапредков многих народов, космогония вообще сродни эмбриогонии, поэтому каждый человек носит в себе подсознательные сведения о собственной эмбриональной жизни, появлении на свет в процессе родов, а космогонический миф дает людям возможность косвенным образом снова пережить — через макроскопическую проекцию — свое прошлое внутриутробное состояние и соответствующие ощущения.</w:t>
      </w:r>
    </w:p>
    <w:p>
      <w:pPr>
        <w:pStyle w:val="Normal"/>
        <w:ind w:firstLine="567"/>
        <w:jc w:val="both"/>
        <w:rPr/>
      </w:pPr>
      <w:r>
        <w:rPr>
          <w:color w:val="000000"/>
          <w:sz w:val="24"/>
        </w:rPr>
        <w:t>Перенос на Космос выводов из житейского сексуального опыта — это лишь одна сторона проблемы. Вторая же состоит в том, что в космическо-небесных силах видели и первоисточник сексуальной энергии — мужской и женской. В наибольшей степени данный аспект был развит в тайных оргиастических мистериях и ритуалах, а впоследствии получил отражение в многочисленных трактатах о любви — китайских, индийских, японских, арабских и т.п. По канонам христианским половая любовь всегда считалась чем-то греховным, требующим очищения и жесткой регламентации. Однако в народных традициях, несмотря на преследования со стороны церкви и властей, оставалась неискоренимой языческая вера в тайные, главным образом — небесные силы, которые якобы и обусловливали всю гамму любовных чувств, управляя ими как в положительном, так и в отрицательном направлении. Александр Блок, написавший о поэзии русских заговоров и заклинаний главу для "Истории русской литературы", называл это постоянным ощущением древней души любовного единения с природой.</w:t>
      </w:r>
    </w:p>
    <w:p>
      <w:pPr>
        <w:pStyle w:val="Normal"/>
        <w:ind w:firstLine="567"/>
        <w:jc w:val="both"/>
        <w:rPr/>
      </w:pPr>
      <w:r>
        <w:rPr>
          <w:color w:val="000000"/>
          <w:sz w:val="24"/>
        </w:rPr>
        <w:t>В народном сознании таинственная и правящая всем миром сила — могучая и которой "нет конца" — связывалась в основном с понятным каждому образом огня (пламени), его качествами и производимыми им действиями: "а жги ты, сила могучая, ее кровь горючую, ее сердце кипучее на любовь к полюбовному молодцу". Стихия огня, скрывающая в себе все потенции любви, теснейшим образом сопрягается с силами небесными. "Зажечь горячую кровь и ретивое сердце", чтоб кипели они да горели, можно лишь встав "под утреннюю зорю, под красное солнце, под млад месяц, под частые ярые звезды". При этом поминается и древняя Прародина мировых цивилизаций с полярной горой Меру посреди Вселенной: "Под частыми ярыми звездами стоит гора белокаменна...".</w:t>
      </w:r>
    </w:p>
    <w:p>
      <w:pPr>
        <w:pStyle w:val="Normal"/>
        <w:ind w:firstLine="567"/>
        <w:jc w:val="both"/>
        <w:rPr/>
      </w:pPr>
      <w:r>
        <w:rPr>
          <w:color w:val="000000"/>
          <w:sz w:val="24"/>
        </w:rPr>
        <w:t xml:space="preserve">В представлении многих народов Небо — не только часть или полное выражение Космоса, но и активная сторона космогонического или теогонического процесса. В большинстве древних культур, находившихся на стадии патриархата, Небо имело мужское обличие (редкое исключение — древнеегипетская мифология, где Небо — Нут — женского рода), оно наделялось мужской потенцией и представлялось с ясно выраженной мужской атрибутикой. В связи с распространенными сказаниями о браке Земли и Неба Млечный путь представлялся фаллосом Небесного Бога. Так, древние греки полагали, что Млечный путь — </w:t>
        <w:tab/>
        <w:t>гигантский фаллос Бога Урана. Отголоском общеарийских воззрений может служить русская народная сказка из афанасьевского сборника "Русских заветных сказок" о волшебном кольце, благодаря которому фаллос героя вытягивается на семь верст и достигает неба.</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Треугольными и ромбическими символами не ограничивается космическая эмблематика, которая может насыщаться как женским, так и мужским содержанием, попеременно переходя одно в другое. Это хорошо видно на примере классической солнечной (солярной) символики. Начиная с Древнекаменного века Солнце повсюду обозначалось одинаково — как круг (или двойная окружность) с точкой в центре. Среди разнообразных знаков женского естества, которыми испещрены места обитания первобытных людей, постоянно встречаются и фигуры с точкой посередине (рис.116). По той же схеме издревле изображались и женские женская груди с сосками в виде центрально расположенных точек или концентрических кружков (рис.117). Данная традиция не подвластна ни времени, ни пространству. Практически одинаковые солярно стилизованные изображения женских грудей можно отыскать и на далеких островах Полинезии (рис.118), и в центре индийской цивилизации (рис.119). Таким образом, суть солнечной и женской символики объективно совпадали.</w:t>
      </w:r>
    </w:p>
    <w:p>
      <w:pPr>
        <w:pStyle w:val="Normal"/>
        <w:ind w:firstLine="567"/>
        <w:jc w:val="both"/>
        <w:rPr/>
      </w:pPr>
      <w:r>
        <w:rPr>
          <w:color w:val="000000"/>
          <w:sz w:val="24"/>
        </w:rPr>
        <w:t>Сказанное хорошо прослеживается на примере знаменитых Врат Солнца — памятника доинкской цивилизации, расположенного в современной Боливии, в районе высокогорного озера Титикака (рис.120). Памятник перенасыщен матриархальной символикой, Во-первых, это сами врата, созданные из цельного блока и олицетворяющие женское естество. Во-вторых, голова центральной фигуры южноамериканского мегалитического памятника окаймлена короной из кружкового (солярного) орнамента. Это полностью совпадает с общемировой архаичной традицией, в соответствии с которой Солнце представлялось светилом женского рода и выступало коррелятом или же ипостасью Великой Матери.</w:t>
      </w:r>
    </w:p>
    <w:p>
      <w:pPr>
        <w:pStyle w:val="Normal"/>
        <w:ind w:firstLine="567"/>
        <w:jc w:val="both"/>
        <w:rPr/>
      </w:pPr>
      <w:r>
        <w:rPr>
          <w:color w:val="000000"/>
          <w:sz w:val="24"/>
        </w:rPr>
        <w:t xml:space="preserve">Так, по древнекитайским представлениям, на небе властвует женское солнечное Божество Сихе — мать десяти солнц. Девять из них впоследствии поразил из лука Великий стрелок И, после чего в небе осталось только одно дневное светило. Вот что говорится о Матери солнц в древнейшем и важнейшем первоисточнике "Каталог гор и морей": </w:t>
      </w:r>
    </w:p>
    <w:p>
      <w:pPr>
        <w:pStyle w:val="Normal"/>
        <w:ind w:firstLine="567"/>
        <w:jc w:val="both"/>
        <w:rPr>
          <w:color w:val="000000"/>
          <w:sz w:val="24"/>
        </w:rPr>
      </w:pPr>
      <w:r>
        <w:rPr>
          <w:color w:val="000000"/>
          <w:sz w:val="24"/>
        </w:rPr>
        <w:t>"За Юго-восточным морем, у реки Благостной, расположено Царстов Сихе.</w:t>
      </w:r>
    </w:p>
    <w:p>
      <w:pPr>
        <w:pStyle w:val="Normal"/>
        <w:ind w:firstLine="567"/>
        <w:jc w:val="both"/>
        <w:rPr/>
      </w:pPr>
      <w:r>
        <w:rPr>
          <w:color w:val="000000"/>
          <w:sz w:val="24"/>
        </w:rPr>
        <w:t>[Там] живет женщина по имени Сихе. Здесь солнца купаются в водоеме Благостном. Сихе — жена Предка Выдающегося (Цзюня) — родила десять солнц".</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В русском мировоззрении и народном космизме представления о Солнце прошли через разные этапы. Оно мыслилось и как женское существо (Солонь), и как мужское (Хорс или же Коло и Ярило — языческие Божества зимнего и весенне-летнего Солнца), и, наконец, в современном языке сделалось объектом среднего рода. Женский облик Солнца отразился и в русском фольклоре: </w:t>
      </w:r>
    </w:p>
    <w:p>
      <w:pPr>
        <w:pStyle w:val="Normal"/>
        <w:ind w:firstLine="567"/>
        <w:jc w:val="both"/>
        <w:rPr/>
      </w:pPr>
      <w:r>
        <w:rPr>
          <w:color w:val="000000"/>
          <w:sz w:val="24"/>
        </w:rPr>
        <w:t>Стоят три терема златоверхие: В первом терему — млад светел Месяц, Во втором терему — красное Солнышко, В третьем терему — часты звездочки.</w:t>
      </w:r>
    </w:p>
    <w:p>
      <w:pPr>
        <w:pStyle w:val="Normal"/>
        <w:ind w:firstLine="567"/>
        <w:jc w:val="both"/>
        <w:rPr/>
      </w:pPr>
      <w:r>
        <w:rPr>
          <w:color w:val="000000"/>
          <w:sz w:val="24"/>
        </w:rPr>
        <w:t>Светел Месяц — то хозяин в дому, Красно Солнышко — то хозяюшка, Часты звездочки — малы детушки.</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В приведенной колядке, записанной на Севере, Солнце выступает в своей женской ипостаси (рис.121). Древнерусское женское название Солнца — Солонь встречается в самой древней из дошедших русских рукописных книг — </w:t>
        <w:tab/>
        <w:t>Остромировом евангелье (в современном языке известно малоупотребительное слово "посолонь", что означает "по Солнцу"). По русским народным поверьям, Солнце, возвращаясь из зимы в лето, надевает праздничный сарафан и кокошник, что наглядно свидетельствует о женской принадлежности (об этом же говорит популярная загадка: Что такое: красная девушка в окошко глядит? — Солнце).</w:t>
      </w:r>
    </w:p>
    <w:p>
      <w:pPr>
        <w:pStyle w:val="Normal"/>
        <w:ind w:firstLine="567"/>
        <w:jc w:val="both"/>
        <w:rPr/>
      </w:pPr>
      <w:r>
        <w:rPr>
          <w:color w:val="000000"/>
          <w:sz w:val="24"/>
        </w:rPr>
        <w:t xml:space="preserve">В тайных и, несомненно, древнейших заклинаниях великороссы обращались к дневному светилу: "Матушка, красное солнце!" Сохранилась в записи </w:t>
      </w:r>
      <w:r>
        <w:rPr>
          <w:color w:val="000000"/>
          <w:sz w:val="24"/>
          <w:lang w:val="en-US"/>
        </w:rPr>
        <w:t>XIX</w:t>
      </w:r>
      <w:r>
        <w:rPr>
          <w:color w:val="000000"/>
          <w:sz w:val="24"/>
        </w:rPr>
        <w:t xml:space="preserve"> века удивительная по своему космическому мироощущению песня липецкой девушки (Тамбовская губерния), которая перечисляет свою астрально-космическую родословную, подчеркивая неотделимость человека от Вселенной: </w:t>
      </w:r>
    </w:p>
    <w:p>
      <w:pPr>
        <w:pStyle w:val="Normal"/>
        <w:ind w:firstLine="567"/>
        <w:jc w:val="both"/>
        <w:rPr>
          <w:i/>
          <w:i/>
          <w:iCs/>
          <w:color w:val="000000"/>
          <w:sz w:val="24"/>
        </w:rPr>
      </w:pPr>
      <w:r>
        <w:rPr>
          <w:i/>
          <w:iCs/>
          <w:color w:val="000000"/>
          <w:sz w:val="24"/>
        </w:rPr>
        <w:t xml:space="preserve">Мне матушка — красна Солнушка, </w:t>
      </w:r>
    </w:p>
    <w:p>
      <w:pPr>
        <w:pStyle w:val="Normal"/>
        <w:ind w:firstLine="567"/>
        <w:jc w:val="both"/>
        <w:rPr>
          <w:i/>
          <w:i/>
          <w:iCs/>
          <w:color w:val="000000"/>
          <w:sz w:val="24"/>
        </w:rPr>
      </w:pPr>
      <w:r>
        <w:rPr>
          <w:i/>
          <w:iCs/>
          <w:color w:val="000000"/>
          <w:sz w:val="24"/>
        </w:rPr>
        <w:t xml:space="preserve">А батюшка — светел Месяц, </w:t>
      </w:r>
    </w:p>
    <w:p>
      <w:pPr>
        <w:pStyle w:val="Normal"/>
        <w:ind w:firstLine="567"/>
        <w:jc w:val="both"/>
        <w:rPr/>
      </w:pPr>
      <w:r>
        <w:rPr>
          <w:i/>
          <w:iCs/>
          <w:color w:val="000000"/>
          <w:sz w:val="24"/>
        </w:rPr>
        <w:t>Братцы у меня — часты Звездушки.</w:t>
      </w:r>
    </w:p>
    <w:p>
      <w:pPr>
        <w:pStyle w:val="Normal"/>
        <w:ind w:firstLine="567"/>
        <w:jc w:val="both"/>
        <w:rPr>
          <w:color w:val="000000"/>
          <w:sz w:val="24"/>
        </w:rPr>
      </w:pPr>
      <w:r>
        <w:rPr>
          <w:i/>
          <w:iCs/>
          <w:color w:val="000000"/>
          <w:sz w:val="24"/>
        </w:rPr>
        <w:t>А сестрицы — белы Зорюшки.</w:t>
      </w:r>
    </w:p>
    <w:p>
      <w:pPr>
        <w:pStyle w:val="Normal"/>
        <w:ind w:firstLine="567"/>
        <w:jc w:val="both"/>
        <w:rPr>
          <w:color w:val="000000"/>
          <w:sz w:val="24"/>
        </w:rPr>
      </w:pPr>
      <w:r>
        <w:rPr>
          <w:color w:val="000000"/>
          <w:sz w:val="24"/>
        </w:rPr>
        <w:tab/>
      </w:r>
    </w:p>
    <w:p>
      <w:pPr>
        <w:pStyle w:val="Normal"/>
        <w:ind w:firstLine="567"/>
        <w:jc w:val="both"/>
        <w:rPr/>
      </w:pPr>
      <w:r>
        <w:rPr>
          <w:color w:val="000000"/>
          <w:sz w:val="24"/>
        </w:rPr>
        <w:t>В латышских народных песнях дневное светило величается матушкой. Тема — достаточно распространенная в русской обрядовой поэзии. Купальская песня крестьян Смоленской губернии доносит до нас ту же архаику древнего космического мировоззрения, когда человек мыслил себя полноправным членом небесно-космической семьи.</w:t>
      </w:r>
    </w:p>
    <w:p>
      <w:pPr>
        <w:pStyle w:val="Normal"/>
        <w:ind w:firstLine="567"/>
        <w:jc w:val="both"/>
        <w:rPr>
          <w:color w:val="000000"/>
          <w:sz w:val="24"/>
        </w:rPr>
      </w:pPr>
      <w:r>
        <w:rPr>
          <w:color w:val="000000"/>
          <w:sz w:val="24"/>
        </w:rPr>
        <w:tab/>
      </w:r>
    </w:p>
    <w:p>
      <w:pPr>
        <w:pStyle w:val="Normal"/>
        <w:ind w:firstLine="567"/>
        <w:jc w:val="both"/>
        <w:rPr/>
      </w:pPr>
      <w:r>
        <w:rPr>
          <w:color w:val="000000"/>
          <w:sz w:val="24"/>
        </w:rPr>
        <w:tab/>
      </w:r>
      <w:r>
        <w:rPr>
          <w:i/>
          <w:iCs/>
          <w:color w:val="000000"/>
          <w:sz w:val="24"/>
        </w:rPr>
        <w:t xml:space="preserve"> А я роду хорошего...</w:t>
      </w:r>
    </w:p>
    <w:p>
      <w:pPr>
        <w:pStyle w:val="Normal"/>
        <w:ind w:firstLine="567"/>
        <w:jc w:val="both"/>
        <w:rPr>
          <w:i/>
          <w:i/>
          <w:iCs/>
          <w:color w:val="000000"/>
          <w:sz w:val="24"/>
        </w:rPr>
      </w:pPr>
      <w:r>
        <w:rPr>
          <w:i/>
          <w:iCs/>
          <w:color w:val="000000"/>
          <w:sz w:val="24"/>
        </w:rPr>
        <w:tab/>
        <w:t xml:space="preserve"> А я роду богатого...</w:t>
      </w:r>
    </w:p>
    <w:p>
      <w:pPr>
        <w:pStyle w:val="Normal"/>
        <w:ind w:firstLine="567"/>
        <w:jc w:val="both"/>
        <w:rPr/>
      </w:pPr>
      <w:r>
        <w:rPr>
          <w:i/>
          <w:iCs/>
          <w:color w:val="000000"/>
          <w:sz w:val="24"/>
        </w:rPr>
        <w:tab/>
        <w:t xml:space="preserve"> А мой батька — ясен месяц...</w:t>
      </w:r>
    </w:p>
    <w:p>
      <w:pPr>
        <w:pStyle w:val="Normal"/>
        <w:ind w:firstLine="567"/>
        <w:jc w:val="both"/>
        <w:rPr/>
      </w:pPr>
      <w:r>
        <w:rPr>
          <w:i/>
          <w:iCs/>
          <w:color w:val="000000"/>
          <w:sz w:val="24"/>
        </w:rPr>
        <w:tab/>
        <w:t xml:space="preserve"> Моя матка — красное солнце...</w:t>
      </w:r>
    </w:p>
    <w:p>
      <w:pPr>
        <w:pStyle w:val="Normal"/>
        <w:ind w:firstLine="567"/>
        <w:jc w:val="both"/>
        <w:rPr>
          <w:color w:val="000000"/>
          <w:sz w:val="24"/>
        </w:rPr>
      </w:pPr>
      <w:r>
        <w:rPr>
          <w:color w:val="000000"/>
          <w:sz w:val="24"/>
        </w:rPr>
        <w:tab/>
      </w:r>
    </w:p>
    <w:p>
      <w:pPr>
        <w:pStyle w:val="2"/>
        <w:ind w:firstLine="567"/>
        <w:rPr/>
      </w:pPr>
      <w:r>
        <w:rPr/>
        <w:t xml:space="preserve">Женская природа Солнца легко прослеживается и в сказочном образе Царь-девицы. Она — всесильная Солнечная дева (в сказке Ершова "Конек-горбунок" она — сестра Солнца); живет за морем-океаном или огненной рекой; владеет чудесным дворцом, из окон которого видна вся Вселенная; от ее взоров нельзя спрятаться ни в облаках, ни на суше, ни под водой. Другое ее имя — Царевна Солнце. Всё это получало отображение и закреплялось в течение тысячелетий в традиционной символике, в том числе и в вышивках на женской одежде. Про то даже и в песнях пелось: </w:t>
      </w:r>
    </w:p>
    <w:p>
      <w:pPr>
        <w:pStyle w:val="Normal"/>
        <w:ind w:firstLine="567"/>
        <w:jc w:val="both"/>
        <w:rPr>
          <w:color w:val="000000"/>
          <w:sz w:val="24"/>
        </w:rPr>
      </w:pPr>
      <w:r>
        <w:rPr>
          <w:color w:val="000000"/>
          <w:sz w:val="24"/>
        </w:rPr>
      </w:r>
    </w:p>
    <w:p>
      <w:pPr>
        <w:pStyle w:val="Normal"/>
        <w:ind w:firstLine="567"/>
        <w:jc w:val="both"/>
        <w:rPr>
          <w:i/>
          <w:i/>
          <w:iCs/>
          <w:color w:val="000000"/>
          <w:sz w:val="24"/>
        </w:rPr>
      </w:pPr>
      <w:r>
        <w:rPr>
          <w:i/>
          <w:iCs/>
          <w:color w:val="000000"/>
          <w:sz w:val="24"/>
        </w:rPr>
        <w:t xml:space="preserve">Как повышита тонко бела сорочечка: </w:t>
      </w:r>
    </w:p>
    <w:p>
      <w:pPr>
        <w:pStyle w:val="Normal"/>
        <w:ind w:firstLine="567"/>
        <w:jc w:val="both"/>
        <w:rPr>
          <w:i/>
          <w:i/>
          <w:iCs/>
          <w:color w:val="000000"/>
          <w:sz w:val="24"/>
        </w:rPr>
      </w:pPr>
      <w:r>
        <w:rPr>
          <w:i/>
          <w:iCs/>
          <w:color w:val="000000"/>
          <w:sz w:val="24"/>
        </w:rPr>
        <w:t xml:space="preserve">Около ворот-то — солнышко, </w:t>
      </w:r>
    </w:p>
    <w:p>
      <w:pPr>
        <w:pStyle w:val="Normal"/>
        <w:ind w:firstLine="567"/>
        <w:jc w:val="both"/>
        <w:rPr/>
      </w:pPr>
      <w:r>
        <w:rPr>
          <w:i/>
          <w:iCs/>
          <w:color w:val="000000"/>
          <w:sz w:val="24"/>
        </w:rPr>
        <w:t xml:space="preserve">А вокругот-та — вот светел месяц </w:t>
      </w:r>
    </w:p>
    <w:p>
      <w:pPr>
        <w:pStyle w:val="Normal"/>
        <w:ind w:firstLine="567"/>
        <w:jc w:val="both"/>
        <w:rPr>
          <w:i/>
          <w:i/>
          <w:iCs/>
          <w:color w:val="000000"/>
          <w:sz w:val="24"/>
        </w:rPr>
      </w:pPr>
      <w:r>
        <w:rPr>
          <w:i/>
          <w:iCs/>
          <w:color w:val="000000"/>
          <w:sz w:val="24"/>
        </w:rPr>
        <w:t xml:space="preserve">Со луной да поднебесною, </w:t>
      </w:r>
    </w:p>
    <w:p>
      <w:pPr>
        <w:pStyle w:val="Normal"/>
        <w:ind w:firstLine="567"/>
        <w:jc w:val="both"/>
        <w:rPr>
          <w:i/>
          <w:i/>
          <w:iCs/>
          <w:color w:val="000000"/>
          <w:sz w:val="24"/>
        </w:rPr>
      </w:pPr>
      <w:r>
        <w:rPr>
          <w:i/>
          <w:iCs/>
          <w:color w:val="000000"/>
          <w:sz w:val="24"/>
        </w:rPr>
        <w:t>Со звездой да со восточною.</w:t>
      </w:r>
    </w:p>
    <w:p>
      <w:pPr>
        <w:pStyle w:val="Normal"/>
        <w:ind w:firstLine="567"/>
        <w:jc w:val="both"/>
        <w:rPr>
          <w:color w:val="000000"/>
          <w:sz w:val="24"/>
        </w:rPr>
      </w:pPr>
      <w:r>
        <w:rPr>
          <w:color w:val="000000"/>
          <w:sz w:val="24"/>
        </w:rPr>
        <w:tab/>
      </w:r>
    </w:p>
    <w:p>
      <w:pPr>
        <w:pStyle w:val="Normal"/>
        <w:ind w:firstLine="567"/>
        <w:jc w:val="both"/>
        <w:rPr/>
      </w:pPr>
      <w:r>
        <w:rPr>
          <w:color w:val="000000"/>
          <w:sz w:val="24"/>
        </w:rPr>
        <w:t>Солнце всегда олицетворяло и Колесо Времени (в древнеиндийском мировоззрении оно именовалось Колесом Калы, а в буддийском — Колесом сансары) — символ Вечного Возвращения в постоянной борьбе между Жизнью и Смертью. Мистический смысл солярного умирания и возрождения особенно усиливался на Севере, где Солнце надолго исчезало в полярную ночь и также надолго возвращалось в полярный день. Не случайно поэтому среди петроглифов Кольского полуострова, обнаруженных на реке Поной, находится древнейшее изображение Колы-Солнца (рис.122), к тому же гомоморфно соответствующее древнеегипетскому иероглифу (кружок с точкой посередине), обозначающему Солнце. Практически в том же начертании данный символ в качестве исходной основы входил в древнекитайское (иньское) письмо и в трансформированном виде сохранился в написании современного китайского иероглифа. Это — факт исключительной важности: археологические и археографические памятники однозначно подтверждают генетическое родство доиндоевропейской, протокитайской и древнеегипетской культур. Небезынтересно, что сходным образом (малый круг в большом) изображается и гора Меру (на некоторых буддийских мандалах). Впоследствии солнечный символ через древнюю и средневековую астрологию был воспринят современной наукой и используется в современной астрономии в том же значении, что и в наскальных рисунках Гипербореи: .</w:t>
      </w:r>
    </w:p>
    <w:p>
      <w:pPr>
        <w:pStyle w:val="Normal"/>
        <w:ind w:firstLine="567"/>
        <w:jc w:val="both"/>
        <w:rPr>
          <w:color w:val="000000"/>
          <w:sz w:val="24"/>
        </w:rPr>
      </w:pPr>
      <w:r>
        <w:rPr>
          <w:color w:val="000000"/>
          <w:sz w:val="24"/>
        </w:rPr>
        <w:t>Древний символ Коло-Солнца (кружок с точкой посередине) сохранился и в оленьих клеймах-тамгах народов Севера, заселивших полярные и приполярные территории позже, после постигшей эти края климатической катастрофы.</w:t>
      </w:r>
    </w:p>
    <w:p>
      <w:pPr>
        <w:pStyle w:val="Normal"/>
        <w:ind w:firstLine="567"/>
        <w:jc w:val="both"/>
        <w:rPr/>
      </w:pPr>
      <w:r>
        <w:rPr>
          <w:color w:val="000000"/>
          <w:sz w:val="24"/>
        </w:rPr>
        <w:t>Сакральный знак Солнца, родственный древнеегипетским и древнекитайским иероглифам, зафиксирован русскими колонистами в самых ранних из дошедших до нас документальных источников по культуре и хозяйственной жизни вогулов (манси) и енисейских остяков (кетов). В наскальных изображениях (петроглифах) Урала также был зафиксирован древний символ Солнца. Есть он также и на чукотских рисунках. Из других северных народов солярно-кружковую символику активно используют эвенки, коряки, ительмены, долганы, алеуты и особенно — эскимосы.</w:t>
      </w:r>
    </w:p>
    <w:p>
      <w:pPr>
        <w:pStyle w:val="Normal"/>
        <w:ind w:firstLine="567"/>
        <w:jc w:val="both"/>
        <w:rPr/>
      </w:pPr>
      <w:r>
        <w:rPr>
          <w:color w:val="000000"/>
          <w:sz w:val="24"/>
        </w:rPr>
        <w:t>Вообще же древний солнечный символ получил широчайшее распространение во всех частях света и практически на всех отрезках исторического развития, начиная с каменного века. Из древних культур, помимо египетской и китайской, следует отметить еще древнеперсидскую и эгейскую, а также другие древнеевропейские культуры — вплоть до Британских островов и Ирландии. На Американском континенте солярная символика зафиксирована, в частности, в Древней Мексике и современном Перу — наследнике культуры инков; в Африке — в Древнем Бенине и во многих современных государствах Африки. Все это подтверждено скрупулезным статистическим подсчетом.</w:t>
      </w:r>
    </w:p>
    <w:p>
      <w:pPr>
        <w:pStyle w:val="Normal"/>
        <w:ind w:firstLine="567"/>
        <w:jc w:val="both"/>
        <w:rPr>
          <w:color w:val="000000"/>
          <w:sz w:val="24"/>
        </w:rPr>
      </w:pPr>
      <w:r>
        <w:rPr>
          <w:color w:val="000000"/>
          <w:sz w:val="24"/>
        </w:rPr>
        <w:t>Этнографы и археологи в подавляющем большинстве воздерживаются от объяснения причин столь глубокой внедренности солярно-циркульной символики в мировую культуру. Действительно, без опоры на концепцию единой Прародины и единой Пракультуры трудно объяснить столь стойкую повсеместную привязанность к кружковому орнаменту и циркульной символике аборигенов Европы и Азии, Северной и Южной Америки, Африки и Океании. Среди народов России кружково-циркульный орнамент распространен в виде вышивок, резьбы, росписи и т.п. не только на Севере, но и в Сибири и на Дальнем Востоке (якуты, буряты, ульчи, алтайцы, тувинцы, шорцы, хакасы), в Поволжье (татары, мордовцы, удмурты и др.).</w:t>
      </w:r>
    </w:p>
    <w:p>
      <w:pPr>
        <w:pStyle w:val="Normal"/>
        <w:ind w:firstLine="567"/>
        <w:jc w:val="both"/>
        <w:rPr/>
      </w:pPr>
      <w:r>
        <w:rPr>
          <w:color w:val="000000"/>
          <w:sz w:val="24"/>
        </w:rPr>
        <w:t>Естественно, популярны солярные символы и в русском орнаменте, где точка встречается как в круговом, так и в ромбическом обрамлении (кстати, в последнем случае это полностью совпадает с соответствующим древнекитайским иероглифом). Солярные знаки зафиксированы на вышивках, предметах и изделиях из кости, дерева, металла — на украшениях, перстнях, подвесках, пряслицах, игральных костях и т.п. В начале нынешнего века при углублении русла реки Десны был найден ствол древнего дуба, инкрустированный в его нижней части четырьмя челюстями дикого кабана. Костяные амулеты сплошь испещрены магическими знаками — спиралями и солярными кружками с точками посередине (см. фото в кн.: Болсуновский К.В. Памятники славянской мифологии. Вып. 2.</w:t>
      </w:r>
      <w:r>
        <w:rPr>
          <w:color w:val="000000"/>
          <w:sz w:val="24"/>
          <w:lang w:val="en-US"/>
        </w:rPr>
        <w:t xml:space="preserve"> </w:t>
      </w:r>
      <w:r>
        <w:rPr>
          <w:color w:val="000000"/>
          <w:sz w:val="24"/>
        </w:rPr>
        <w:t xml:space="preserve">Перунов дуб. Киев, 1914. С.13). Запоминается также подвесной гребень </w:t>
      </w:r>
      <w:r>
        <w:rPr>
          <w:color w:val="000000"/>
          <w:sz w:val="24"/>
          <w:lang w:val="en-US"/>
        </w:rPr>
        <w:t>X</w:t>
      </w:r>
      <w:r>
        <w:rPr>
          <w:color w:val="000000"/>
          <w:sz w:val="24"/>
        </w:rPr>
        <w:t>-</w:t>
      </w:r>
      <w:r>
        <w:rPr>
          <w:color w:val="000000"/>
          <w:sz w:val="24"/>
          <w:lang w:val="en-US"/>
        </w:rPr>
        <w:t>XI</w:t>
      </w:r>
      <w:r>
        <w:rPr>
          <w:color w:val="000000"/>
          <w:sz w:val="24"/>
        </w:rPr>
        <w:t xml:space="preserve"> вв. с двумя смотрящими друг на друга Солнечными конями — на каждом из них по 17 солярных знаков.</w:t>
      </w:r>
    </w:p>
    <w:p>
      <w:pPr>
        <w:pStyle w:val="Normal"/>
        <w:ind w:firstLine="567"/>
        <w:jc w:val="both"/>
        <w:rPr/>
      </w:pPr>
      <w:r>
        <w:rPr>
          <w:color w:val="000000"/>
          <w:sz w:val="24"/>
        </w:rPr>
        <w:t>Множественность солярно-кружковых знаков на фигурках — характерная черта древнерусского декоративно-прикладного искусства. В музеях страны хранятся мелкие бронзовые изделия, относящиеся к первым векам нынешнего тысячелетия, из Смоленщины, Приладожья, других краев и областей: утки, гуси, собачки, зайцы, разные "неведомые звери" — сплошь испещренные солнечными и иными "небесными" символами. До недавнего времени в Архангельской губернии (Холмогоры) процветал косторезный промысел по изготовлению орнаментированных ларцов, украшенных резными кружками с точками посередке. Наконец, нельзя не отметить, что древние (языческие) славяно-русские святилища в проекции сверху также представляли собой громадный круг с "точкой" (идолом или костром) посередине (рис.123). Любопытно, что культовые сооружения точно такой же конфигурации и с множеством костров — но в виде изгородей из срубленных молодых деревьев и кустов — отмечены этнографами также у североамериканских индейцев.</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Итак, налицо тождественность славяно-русской солярной символики с древнеегипетской иероглификой. Какие еще свидетельства или хотя бы намеки имеются в истории мировой культуры в пользу контактов между Крайним Севером и Египтом? И есть ли они вообще? Есть! Вспомним хотя бы классический древнегреческий миф о скиталице Ио. К ней, дочери Аргосского царя Инаха и жрице Геры, воспылал страстью Зевс-громовержец. Чтобы скрыть возлюбленную от ревнивой супруги, владыка Олимпа обратил девушку в белую корову. Но Гера разгадала уловку, завладела коровой и велела стеречь ее тысячеглазому Аргусу, сыну Геи-Земли. Гермес, по наущению Зевса, убил Аргуса камнем и освободил Ио. Гера же в отместку натравила на царевну гигантского овода (по другим версиям — шершня), и тот начал преследовать несчастную жертву.</w:t>
      </w:r>
    </w:p>
    <w:p>
      <w:pPr>
        <w:pStyle w:val="Normal"/>
        <w:ind w:firstLine="567"/>
        <w:jc w:val="both"/>
        <w:rPr/>
      </w:pPr>
      <w:r>
        <w:rPr>
          <w:color w:val="000000"/>
          <w:sz w:val="24"/>
        </w:rPr>
        <w:t xml:space="preserve">Преследуемая жалящим насекомым Ио достигла северной оконечности земли и очутилась в окутанной мраком стране скифов и киммерийцев (Аполлодор, </w:t>
      </w:r>
      <w:r>
        <w:rPr>
          <w:color w:val="000000"/>
          <w:sz w:val="24"/>
          <w:lang w:val="en-US"/>
        </w:rPr>
        <w:t>II</w:t>
      </w:r>
      <w:r>
        <w:rPr>
          <w:color w:val="000000"/>
          <w:sz w:val="24"/>
        </w:rPr>
        <w:t xml:space="preserve"> 1,3), где на берегу океана по приказу Зевса был прикован к скале непокорный Прометей (рис.124), который, вопреки запрету, подарил людям огонь, открыл тайну движения звезд и светил, научил искусству сложения букв, земледелию и плаванию под парусами. Этому событию посвящен центральный эпизод великой трагедии Эсхила "Прометей прикованный".</w:t>
      </w:r>
    </w:p>
    <w:p>
      <w:pPr>
        <w:pStyle w:val="Normal"/>
        <w:ind w:firstLine="567"/>
        <w:jc w:val="both"/>
        <w:rPr/>
      </w:pPr>
      <w:r>
        <w:rPr>
          <w:color w:val="000000"/>
          <w:sz w:val="24"/>
        </w:rPr>
        <w:t xml:space="preserve">Трагедия начинается с разъяснения места действия. А развертываются драматические события, как пишет Эсхил: "на краю земли", "в безлюдной пустыне диких скифов". Но край, где томился терзаемый драконоподобным коршуном Прометей, покуда его не освободил Геракл, — не всегда был столь безлюдным и бесприютным. Все выглядело иначе, когда сюда, на край Ойкумены, к гиперборейцам приходил знаменитый герой древности — Персей, чтобы сразиться с Горгоной Медусой, завладеть ее несущей смерть головой. За то и был он прозван "Гиперборейским", о чем в подробностях поведал Пиндар — </w:t>
        <w:tab/>
        <w:t xml:space="preserve">величайший эпический поэт Эллады: </w:t>
      </w:r>
    </w:p>
    <w:p>
      <w:pPr>
        <w:pStyle w:val="Heading5"/>
        <w:ind w:left="0" w:firstLine="567"/>
        <w:rPr/>
      </w:pPr>
      <w:r>
        <w:rPr/>
        <w:t xml:space="preserve">Но ни вплавь, ни впешь </w:t>
      </w:r>
    </w:p>
    <w:p>
      <w:pPr>
        <w:pStyle w:val="Normal"/>
        <w:ind w:firstLine="567"/>
        <w:jc w:val="both"/>
        <w:rPr>
          <w:i/>
          <w:i/>
          <w:iCs/>
          <w:color w:val="000000"/>
          <w:sz w:val="24"/>
        </w:rPr>
      </w:pPr>
      <w:r>
        <w:rPr>
          <w:i/>
          <w:iCs/>
          <w:color w:val="000000"/>
          <w:sz w:val="24"/>
        </w:rPr>
        <w:t xml:space="preserve">Никто не вымерил дивного пути </w:t>
      </w:r>
    </w:p>
    <w:p>
      <w:pPr>
        <w:pStyle w:val="Normal"/>
        <w:ind w:firstLine="567"/>
        <w:jc w:val="both"/>
        <w:rPr/>
      </w:pPr>
      <w:r>
        <w:rPr>
          <w:i/>
          <w:iCs/>
          <w:color w:val="000000"/>
          <w:sz w:val="24"/>
        </w:rPr>
        <w:t xml:space="preserve">К сходу гипербореев — </w:t>
        <w:tab/>
        <w:t xml:space="preserve"> </w:t>
      </w:r>
    </w:p>
    <w:p>
      <w:pPr>
        <w:pStyle w:val="Normal"/>
        <w:ind w:firstLine="567"/>
        <w:jc w:val="both"/>
        <w:rPr>
          <w:i/>
          <w:i/>
          <w:iCs/>
          <w:color w:val="000000"/>
          <w:sz w:val="24"/>
        </w:rPr>
      </w:pPr>
      <w:r>
        <w:rPr>
          <w:i/>
          <w:iCs/>
          <w:color w:val="000000"/>
          <w:sz w:val="24"/>
        </w:rPr>
        <w:t xml:space="preserve">Лишь Персей, Водитель народа, </w:t>
      </w:r>
    </w:p>
    <w:p>
      <w:pPr>
        <w:pStyle w:val="Normal"/>
        <w:ind w:firstLine="567"/>
        <w:jc w:val="both"/>
        <w:rPr>
          <w:i/>
          <w:i/>
          <w:iCs/>
          <w:color w:val="000000"/>
          <w:sz w:val="24"/>
        </w:rPr>
      </w:pPr>
      <w:r>
        <w:rPr>
          <w:i/>
          <w:iCs/>
          <w:color w:val="000000"/>
          <w:sz w:val="24"/>
        </w:rPr>
        <w:t xml:space="preserve">Переступил порог их пиров, </w:t>
      </w:r>
    </w:p>
    <w:p>
      <w:pPr>
        <w:pStyle w:val="Normal"/>
        <w:ind w:firstLine="567"/>
        <w:jc w:val="both"/>
        <w:rPr>
          <w:i/>
          <w:i/>
          <w:iCs/>
          <w:color w:val="000000"/>
          <w:sz w:val="24"/>
        </w:rPr>
      </w:pPr>
      <w:r>
        <w:rPr>
          <w:i/>
          <w:iCs/>
          <w:color w:val="000000"/>
          <w:sz w:val="24"/>
        </w:rPr>
        <w:t xml:space="preserve">Там стожертвенным приношением </w:t>
      </w:r>
    </w:p>
    <w:p>
      <w:pPr>
        <w:pStyle w:val="Normal"/>
        <w:ind w:firstLine="567"/>
        <w:jc w:val="both"/>
        <w:rPr>
          <w:i/>
          <w:i/>
          <w:iCs/>
          <w:color w:val="000000"/>
          <w:sz w:val="24"/>
        </w:rPr>
      </w:pPr>
      <w:r>
        <w:rPr>
          <w:i/>
          <w:iCs/>
          <w:color w:val="000000"/>
          <w:sz w:val="24"/>
        </w:rPr>
        <w:t xml:space="preserve">Богу закалывались ослы, </w:t>
      </w:r>
    </w:p>
    <w:p>
      <w:pPr>
        <w:pStyle w:val="Normal"/>
        <w:ind w:firstLine="567"/>
        <w:jc w:val="both"/>
        <w:rPr>
          <w:i/>
          <w:i/>
          <w:iCs/>
          <w:color w:val="000000"/>
          <w:sz w:val="24"/>
        </w:rPr>
      </w:pPr>
      <w:r>
        <w:rPr>
          <w:i/>
          <w:iCs/>
          <w:color w:val="000000"/>
          <w:sz w:val="24"/>
        </w:rPr>
        <w:t xml:space="preserve">Там длящимся весельям и хвалебным словам </w:t>
      </w:r>
    </w:p>
    <w:p>
      <w:pPr>
        <w:pStyle w:val="Normal"/>
        <w:ind w:firstLine="567"/>
        <w:jc w:val="both"/>
        <w:rPr>
          <w:i/>
          <w:i/>
          <w:iCs/>
          <w:color w:val="000000"/>
          <w:sz w:val="24"/>
        </w:rPr>
      </w:pPr>
      <w:r>
        <w:rPr>
          <w:i/>
          <w:iCs/>
          <w:color w:val="000000"/>
          <w:sz w:val="24"/>
        </w:rPr>
        <w:t xml:space="preserve">Радуется Аполлон, </w:t>
      </w:r>
    </w:p>
    <w:p>
      <w:pPr>
        <w:pStyle w:val="Normal"/>
        <w:ind w:firstLine="567"/>
        <w:jc w:val="both"/>
        <w:rPr>
          <w:i/>
          <w:i/>
          <w:iCs/>
          <w:color w:val="000000"/>
          <w:sz w:val="24"/>
        </w:rPr>
      </w:pPr>
      <w:r>
        <w:rPr>
          <w:i/>
          <w:iCs/>
          <w:color w:val="000000"/>
          <w:sz w:val="24"/>
        </w:rPr>
        <w:t>И смеется на ослиную встающую спесь.</w:t>
      </w:r>
    </w:p>
    <w:p>
      <w:pPr>
        <w:pStyle w:val="Normal"/>
        <w:ind w:firstLine="567"/>
        <w:jc w:val="both"/>
        <w:rPr>
          <w:i/>
          <w:i/>
          <w:iCs/>
          <w:color w:val="000000"/>
          <w:sz w:val="24"/>
        </w:rPr>
      </w:pPr>
      <w:r>
        <w:rPr>
          <w:i/>
          <w:iCs/>
          <w:color w:val="000000"/>
          <w:sz w:val="24"/>
        </w:rPr>
        <w:t xml:space="preserve">Не чуждается их нрава и Муза: </w:t>
      </w:r>
    </w:p>
    <w:p>
      <w:pPr>
        <w:pStyle w:val="Normal"/>
        <w:ind w:firstLine="567"/>
        <w:jc w:val="both"/>
        <w:rPr>
          <w:i/>
          <w:i/>
          <w:iCs/>
          <w:color w:val="000000"/>
          <w:sz w:val="24"/>
        </w:rPr>
      </w:pPr>
      <w:r>
        <w:rPr>
          <w:i/>
          <w:iCs/>
          <w:color w:val="000000"/>
          <w:sz w:val="24"/>
        </w:rPr>
        <w:t xml:space="preserve">Хоры дев, звуки лир, свисты флейт </w:t>
      </w:r>
    </w:p>
    <w:p>
      <w:pPr>
        <w:pStyle w:val="Normal"/>
        <w:ind w:firstLine="567"/>
        <w:jc w:val="both"/>
        <w:rPr>
          <w:i/>
          <w:i/>
          <w:iCs/>
          <w:color w:val="000000"/>
          <w:sz w:val="24"/>
        </w:rPr>
      </w:pPr>
      <w:r>
        <w:rPr>
          <w:i/>
          <w:iCs/>
          <w:color w:val="000000"/>
          <w:sz w:val="24"/>
        </w:rPr>
        <w:t xml:space="preserve">Мчатся повсюду, </w:t>
      </w:r>
    </w:p>
    <w:p>
      <w:pPr>
        <w:pStyle w:val="Normal"/>
        <w:ind w:firstLine="567"/>
        <w:jc w:val="both"/>
        <w:rPr>
          <w:i/>
          <w:i/>
          <w:iCs/>
          <w:color w:val="000000"/>
          <w:sz w:val="24"/>
        </w:rPr>
      </w:pPr>
      <w:r>
        <w:rPr>
          <w:i/>
          <w:iCs/>
          <w:color w:val="000000"/>
          <w:sz w:val="24"/>
        </w:rPr>
        <w:t xml:space="preserve">Золотыми лаврами сплетены их волосы, </w:t>
      </w:r>
    </w:p>
    <w:p>
      <w:pPr>
        <w:pStyle w:val="Normal"/>
        <w:ind w:firstLine="567"/>
        <w:jc w:val="both"/>
        <w:rPr>
          <w:i/>
          <w:i/>
          <w:iCs/>
          <w:color w:val="000000"/>
          <w:sz w:val="24"/>
        </w:rPr>
      </w:pPr>
      <w:r>
        <w:rPr>
          <w:i/>
          <w:iCs/>
          <w:color w:val="000000"/>
          <w:sz w:val="24"/>
        </w:rPr>
        <w:t>И благодушен их пир.</w:t>
      </w:r>
    </w:p>
    <w:p>
      <w:pPr>
        <w:pStyle w:val="Normal"/>
        <w:ind w:firstLine="567"/>
        <w:jc w:val="both"/>
        <w:rPr>
          <w:i/>
          <w:i/>
          <w:iCs/>
          <w:color w:val="000000"/>
          <w:sz w:val="24"/>
        </w:rPr>
      </w:pPr>
      <w:r>
        <w:rPr>
          <w:i/>
          <w:iCs/>
          <w:color w:val="000000"/>
          <w:sz w:val="24"/>
        </w:rPr>
        <w:t xml:space="preserve">Ни болезни, ни губящая старость </w:t>
      </w:r>
    </w:p>
    <w:p>
      <w:pPr>
        <w:pStyle w:val="Normal"/>
        <w:ind w:firstLine="567"/>
        <w:jc w:val="both"/>
        <w:rPr>
          <w:i/>
          <w:i/>
          <w:iCs/>
          <w:color w:val="000000"/>
          <w:sz w:val="24"/>
        </w:rPr>
      </w:pPr>
      <w:r>
        <w:rPr>
          <w:i/>
          <w:iCs/>
          <w:color w:val="000000"/>
          <w:sz w:val="24"/>
        </w:rPr>
        <w:t>Не вмешиваются в святой их род.</w:t>
      </w:r>
    </w:p>
    <w:p>
      <w:pPr>
        <w:pStyle w:val="Normal"/>
        <w:ind w:firstLine="567"/>
        <w:jc w:val="both"/>
        <w:rPr>
          <w:i/>
          <w:i/>
          <w:iCs/>
          <w:color w:val="000000"/>
          <w:sz w:val="24"/>
        </w:rPr>
      </w:pPr>
      <w:r>
        <w:rPr>
          <w:i/>
          <w:iCs/>
          <w:color w:val="000000"/>
          <w:sz w:val="24"/>
        </w:rPr>
        <w:t xml:space="preserve">Без мук, без битв </w:t>
      </w:r>
    </w:p>
    <w:p>
      <w:pPr>
        <w:pStyle w:val="Normal"/>
        <w:ind w:firstLine="567"/>
        <w:jc w:val="both"/>
        <w:rPr>
          <w:i/>
          <w:i/>
          <w:iCs/>
          <w:color w:val="000000"/>
          <w:sz w:val="24"/>
        </w:rPr>
      </w:pPr>
      <w:r>
        <w:rPr>
          <w:i/>
          <w:iCs/>
          <w:color w:val="000000"/>
          <w:sz w:val="24"/>
        </w:rPr>
        <w:t xml:space="preserve">Живут они, избежавшие </w:t>
      </w:r>
    </w:p>
    <w:p>
      <w:pPr>
        <w:pStyle w:val="Normal"/>
        <w:ind w:firstLine="567"/>
        <w:jc w:val="both"/>
        <w:rPr>
          <w:i/>
          <w:i/>
          <w:iCs/>
          <w:color w:val="000000"/>
          <w:sz w:val="24"/>
        </w:rPr>
      </w:pPr>
      <w:r>
        <w:rPr>
          <w:i/>
          <w:iCs/>
          <w:color w:val="000000"/>
          <w:sz w:val="24"/>
        </w:rPr>
        <w:t>Давящей правды Немезиды.</w:t>
      </w:r>
    </w:p>
    <w:p>
      <w:pPr>
        <w:pStyle w:val="Normal"/>
        <w:ind w:firstLine="567"/>
        <w:jc w:val="both"/>
        <w:rPr>
          <w:i/>
          <w:i/>
          <w:iCs/>
          <w:color w:val="000000"/>
          <w:sz w:val="24"/>
        </w:rPr>
      </w:pPr>
      <w:r>
        <w:rPr>
          <w:i/>
          <w:iCs/>
          <w:color w:val="000000"/>
          <w:sz w:val="24"/>
        </w:rPr>
        <w:t xml:space="preserve">Смелостью дыша, </w:t>
      </w:r>
    </w:p>
    <w:p>
      <w:pPr>
        <w:pStyle w:val="Normal"/>
        <w:ind w:firstLine="567"/>
        <w:jc w:val="both"/>
        <w:rPr>
          <w:i/>
          <w:i/>
          <w:iCs/>
          <w:color w:val="000000"/>
          <w:sz w:val="24"/>
        </w:rPr>
      </w:pPr>
      <w:r>
        <w:rPr>
          <w:i/>
          <w:iCs/>
          <w:color w:val="000000"/>
          <w:sz w:val="24"/>
        </w:rPr>
        <w:t xml:space="preserve">Это в их счастливые сборища </w:t>
      </w:r>
    </w:p>
    <w:p>
      <w:pPr>
        <w:pStyle w:val="Normal"/>
        <w:ind w:firstLine="567"/>
        <w:jc w:val="both"/>
        <w:rPr>
          <w:i/>
          <w:i/>
          <w:iCs/>
          <w:color w:val="000000"/>
          <w:sz w:val="24"/>
        </w:rPr>
      </w:pPr>
      <w:r>
        <w:rPr>
          <w:i/>
          <w:iCs/>
          <w:color w:val="000000"/>
          <w:sz w:val="24"/>
        </w:rPr>
        <w:t xml:space="preserve">Шагнул, предводимый Афиною, </w:t>
      </w:r>
    </w:p>
    <w:p>
      <w:pPr>
        <w:pStyle w:val="Normal"/>
        <w:ind w:firstLine="567"/>
        <w:jc w:val="both"/>
        <w:rPr>
          <w:i/>
          <w:i/>
          <w:iCs/>
          <w:color w:val="000000"/>
          <w:sz w:val="24"/>
        </w:rPr>
      </w:pPr>
      <w:r>
        <w:rPr>
          <w:i/>
          <w:iCs/>
          <w:color w:val="000000"/>
          <w:sz w:val="24"/>
        </w:rPr>
        <w:t>Сын Данаи.</w:t>
      </w:r>
    </w:p>
    <w:p>
      <w:pPr>
        <w:pStyle w:val="Normal"/>
        <w:ind w:firstLine="567"/>
        <w:jc w:val="both"/>
        <w:rPr>
          <w:i/>
          <w:i/>
          <w:iCs/>
          <w:color w:val="000000"/>
          <w:sz w:val="24"/>
        </w:rPr>
      </w:pPr>
      <w:r>
        <w:rPr>
          <w:i/>
          <w:iCs/>
          <w:color w:val="000000"/>
          <w:sz w:val="24"/>
        </w:rPr>
        <w:t xml:space="preserve">Он убил Горгону, </w:t>
      </w:r>
    </w:p>
    <w:p>
      <w:pPr>
        <w:pStyle w:val="Normal"/>
        <w:ind w:firstLine="567"/>
        <w:jc w:val="both"/>
        <w:rPr>
          <w:i/>
          <w:i/>
          <w:iCs/>
          <w:color w:val="000000"/>
          <w:sz w:val="24"/>
        </w:rPr>
      </w:pPr>
      <w:r>
        <w:rPr>
          <w:i/>
          <w:iCs/>
          <w:color w:val="000000"/>
          <w:sz w:val="24"/>
        </w:rPr>
        <w:t xml:space="preserve">Он принес островитянам </w:t>
      </w:r>
    </w:p>
    <w:p>
      <w:pPr>
        <w:pStyle w:val="Normal"/>
        <w:ind w:firstLine="567"/>
        <w:jc w:val="both"/>
        <w:rPr>
          <w:i/>
          <w:i/>
          <w:iCs/>
          <w:color w:val="000000"/>
          <w:sz w:val="24"/>
        </w:rPr>
      </w:pPr>
      <w:r>
        <w:rPr>
          <w:i/>
          <w:iCs/>
          <w:color w:val="000000"/>
          <w:sz w:val="24"/>
        </w:rPr>
        <w:t xml:space="preserve">Ту голову, пеструю змеиною гривой, </w:t>
      </w:r>
    </w:p>
    <w:p>
      <w:pPr>
        <w:pStyle w:val="Normal"/>
        <w:ind w:firstLine="567"/>
        <w:jc w:val="both"/>
        <w:rPr>
          <w:i/>
          <w:i/>
          <w:iCs/>
          <w:color w:val="000000"/>
          <w:sz w:val="24"/>
        </w:rPr>
      </w:pPr>
      <w:r>
        <w:rPr>
          <w:i/>
          <w:iCs/>
          <w:color w:val="000000"/>
          <w:sz w:val="24"/>
        </w:rPr>
        <w:t>Каменную смерть.</w:t>
      </w:r>
    </w:p>
    <w:p>
      <w:pPr>
        <w:pStyle w:val="Normal"/>
        <w:ind w:firstLine="567"/>
        <w:jc w:val="both"/>
        <w:rPr/>
      </w:pPr>
      <w:r>
        <w:rPr>
          <w:i/>
          <w:iCs/>
          <w:color w:val="000000"/>
          <w:sz w:val="24"/>
        </w:rPr>
        <w:t>И дивному вера есть, коль вершитель — Бог.</w:t>
      </w:r>
    </w:p>
    <w:p>
      <w:pPr>
        <w:pStyle w:val="Normal"/>
        <w:ind w:firstLine="567"/>
        <w:jc w:val="both"/>
        <w:rPr>
          <w:color w:val="000000"/>
          <w:sz w:val="24"/>
        </w:rPr>
      </w:pPr>
      <w:r>
        <w:rPr>
          <w:color w:val="000000"/>
          <w:sz w:val="24"/>
        </w:rPr>
        <w:tab/>
      </w:r>
    </w:p>
    <w:p>
      <w:pPr>
        <w:pStyle w:val="Normal"/>
        <w:ind w:firstLine="567"/>
        <w:jc w:val="both"/>
        <w:rPr/>
      </w:pPr>
      <w:r>
        <w:rPr>
          <w:color w:val="000000"/>
          <w:sz w:val="24"/>
        </w:rPr>
        <w:t>Не иначе — картина "золотого века": равные олимпийским Богам гиперборейцы не знают ни нужды, ни войн, ни внутренней вражды, ни болезней, ни смерти.</w:t>
      </w:r>
    </w:p>
    <w:p>
      <w:pPr>
        <w:pStyle w:val="Normal"/>
        <w:ind w:firstLine="567"/>
        <w:jc w:val="both"/>
        <w:rPr/>
      </w:pPr>
      <w:r>
        <w:rPr>
          <w:color w:val="000000"/>
          <w:sz w:val="24"/>
        </w:rPr>
        <w:t>Точно так же описывал Гиперборею и Плиний Старший. Вопрос о подвигах и приключениях Персея интересен не только своей географической привязанностью к гиперборейцам, но и заглубленностью в те пласты древнего мировоззрения, когда действовала совершенно иная по сравнению с классической система мифологических ориентиров. Персей отправился на "край земли", в царство гиперборейцев как на прародину и самих эллинов, и Олимпийских Богов. Там, на Крайнем Севере, обитали потомки титанов первого поколения Богов, названных в 37-м Орфическом гимне "истоком и началом всего, что смерти подвластно", но побежденных все же Олимпийцами в жестокой борьбе. Там, видимо, и произошла Титаномахия (рис.125) — битва Богов и Титанов — ближайших потомков одной и той же матери Земли-Геи и одного и того же отца Неба-Урана. В действительности же Титаномахия отразила в мифологической форме распад праэтноса и столкновение двух тотемных структур — старой и новой, одна из которых, возможно, потерпев, поражение, вынуждена была мигрировать на Юг, оставив, однако, потомкам выгодную для себя версию происходивших событий.</w:t>
      </w:r>
    </w:p>
    <w:p>
      <w:pPr>
        <w:pStyle w:val="Normal"/>
        <w:ind w:firstLine="567"/>
        <w:jc w:val="both"/>
        <w:rPr/>
      </w:pPr>
      <w:r>
        <w:rPr>
          <w:color w:val="000000"/>
          <w:sz w:val="24"/>
        </w:rPr>
        <w:t>Не вдаваясь в перипетии древней войны (ее точные подробности все равно не известны), отметим, что титаны и их окружение были изничтожены дважды: первый раз — физически, второй раз — морально. На них была наложена Каинова печать сатанинского племени, им были приписаны все мыслимые и немыслимые грехи. Так, впрочем, было всегда, когда одна религия приходила на смену другой: прежние кумиры в прямом смысле уничтожались, на былые верования накладывалось табу, а все, что с ними было связано, извращалось и изгаживалось.</w:t>
      </w:r>
    </w:p>
    <w:p>
      <w:pPr>
        <w:pStyle w:val="Normal"/>
        <w:ind w:firstLine="567"/>
        <w:jc w:val="both"/>
        <w:rPr/>
      </w:pPr>
      <w:r>
        <w:rPr>
          <w:color w:val="000000"/>
          <w:sz w:val="24"/>
        </w:rPr>
        <w:t>По комментариям одного из древних схолиастов, дедом Ио был титан Иапет (Иафет), брат Прометея. Существует также версия, что отцом Ио был сам Прометей (см.: Ф.Любкер. Реальный словарь классической древности. СПб. М., 1888. С. 515). Но Эсхил не разделяет ни ту и ни другую точку зрения. Так или иначе, Ио появилась в исконном краю титанов — на Крайнем Севере — не случайно. По существу, она пришла на родину своих предков и всех яфетических народов. Провидец-Прометей предсказал Ио ее великую судьбу: она станет родоначальницей великих племен и героев, среди них будут и египетские фараоны, и Геракл, которому суждено освободить Прометея, и Персей, который несколько поколений спустя придет в те же северные края, чтобы сразиться с Горгоной Медусой, за что получит прозвище Гиперборейского.</w:t>
      </w:r>
    </w:p>
    <w:p>
      <w:pPr>
        <w:pStyle w:val="Normal"/>
        <w:ind w:firstLine="567"/>
        <w:jc w:val="both"/>
        <w:rPr/>
      </w:pPr>
      <w:r>
        <w:rPr>
          <w:color w:val="000000"/>
          <w:sz w:val="24"/>
        </w:rPr>
        <w:t>То, что события "Прометея Прикованного" развертываются на Крайнем Севере, доказывает и маршрут, начертанный Прометеем опекаемой девушке: через территории северных народов к Кавказу, оттуда — к названным в честь Ио Босфору ("Коровий брод") и Ионическому морю и, наконец, — на побережье Африки, где на Берегу Нила будет положено начало египетскому народу и всей древнеегипетской цивилизации. Согласно Аполлодору, сын Ио Эпаф (будущий Бог — Бык Апис) основал Мемфис — столицу Древнего царства, дочь Ливия дала названия части африканского Средиземноморья, а правнук Египет стал родоначальником и страны, названной в его честь, и народа, ее населяющего.</w:t>
      </w:r>
    </w:p>
    <w:p>
      <w:pPr>
        <w:pStyle w:val="Normal"/>
        <w:ind w:firstLine="567"/>
        <w:jc w:val="both"/>
        <w:rPr/>
      </w:pPr>
      <w:r>
        <w:rPr>
          <w:color w:val="000000"/>
          <w:sz w:val="24"/>
        </w:rPr>
        <w:tab/>
        <w:t>Одним из внуков Ио был Бел (сын Ливии и Бога Посейдона), ставший родоначальником всех семитских народов и верховным аккадским Божеством, ему соответствует славянский Белбог (корень русского слова "белый" восходит ко временам неразделенной языковой общности). В самом же Египте Ио будет впоследствии обожествлена как верховная "рогатая" Богиня Исида (рис.126) (одновременно ее рога олицетворяли и небесный месяц) и стала восприниматься, как Великая Богиня. Кстати, Плутарх в трактате "Об Исиде и Осирисе" подтверждает, что Исида (те есть Ио) была дочерью Прометея. Так беглянка Ио оказалась связующим звеном между Крайним Севером и Египтом. А ее маршрут с Севера на Юг — это миграционный путь древних поколений, ставших основателями средиземноморских и переднеазиатских цивилизаций.</w:t>
      </w:r>
    </w:p>
    <w:p>
      <w:pPr>
        <w:pStyle w:val="Normal"/>
        <w:ind w:firstLine="567"/>
        <w:jc w:val="both"/>
        <w:rPr/>
      </w:pPr>
      <w:r>
        <w:rPr>
          <w:color w:val="000000"/>
          <w:sz w:val="24"/>
        </w:rPr>
        <w:t>Спрашивается: какое отношение все это имеет к русскому мировоззрению? А вот какое: подавляющее большинство упомянутых событий, описанных в классической Теогонии и других упомянутых мифах, происходило не на Балканах — территории древней и современной Греции, а в местах расселения той части индоевропейской этнической общности, которая впоследствии непосредственно разделилась на прапредков эллинов и прапредков славян. Находился этот этнический котел народов в северных широтах Евразии, то есть главным образом на территориях современной России, именуемых в древности Гипербореей. Греки и русские — народы, близкие по генетическим корням и духовному мироощущению; неспроста впоследствии они вновь духовно объединились в православии.</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 xml:space="preserve">Что такое женщина? Величайшая тайна Мироздания! Неповторимый шедевр Природы! Начало Жизни! Всё это так. Но что такое женщина по самой сокровенной сути своей знает только сама женщина. И сколь бы много мужчины на сей счет ни говорили, какие бы изощренные теоретические гипотезы ни выдвигали, какие бы вдохновенные гимны ни сочиняли и сколько бы невидимых миру слез ни проливали — им не дано приоткрыть завесу над Тайной тайн. Лучше всего об этом сказала одна безымянная эфиопская женщина. Слова ее оказались настолько просты и точны, что в самое сердце поразили сразу двух известных ученых — этнографа Лео Фробениуса и психолога Карла Юнга. Цитируемое ими обоими откровение настолько удивительно по свой житейско-философской глубине, что нельзя удержаться, чтобы не привести его полностью: </w:t>
      </w:r>
    </w:p>
    <w:p>
      <w:pPr>
        <w:pStyle w:val="Normal"/>
        <w:ind w:firstLine="567"/>
        <w:jc w:val="both"/>
        <w:rPr/>
      </w:pPr>
      <w:r>
        <w:rPr>
          <w:color w:val="000000"/>
          <w:sz w:val="24"/>
        </w:rPr>
        <w:t>"Откуда мужчине знать, что такое жизнь женщины. Жизнь женщины и жизнь мужчины — это далеко не одно и то же. Так назначено Богом. С момента обрезания и до полного увядания жизненных сил мужчина не меняется. Даже впервые познав женщину, он остается тем же, кем был до этого. Ее же первая близость с мужчиной раскалывает надвое. В тот день женщина становится другим человеком. Так было всегда. После ночи, проведенной с женщиной, мужчина уходит. Его жизнь и тело остаются неизменными. Женщина же зачинает. По сравнению с бездетной женщиной, женщина-мать — другой человек. В течение девяти месяцев она носит в своем теле плод одной ночи. Появляется нечто, что уже никогда не покидает ее жизнь. Теперь она мать. Она — мать, и она останется ею, даже если ее ребенок умрет, даже если умрут все ее дети. Ибо было время, когда она носила под сердцем дитя. Это чувство никогда не покидает ее душу. Даже когда дитя мертво. Всего этого мужчина не знает; он ничего не знает. Он не знает, как меняет женщину познание любви, как ее меняет материнство. Он и не может ничего этого знать. Только женщина может знать это и говорить об этом. Вот почему мы не можем позволить нашим мужьям руководить нами. Женщина может только одно — уважать себя. Всегда оставаться порядочной. Она обязана,</w:t>
      </w:r>
      <w:r>
        <w:rPr>
          <w:color w:val="000000"/>
          <w:sz w:val="24"/>
          <w:lang w:val="en-US"/>
        </w:rPr>
        <w:t xml:space="preserve"> </w:t>
      </w:r>
      <w:r>
        <w:rPr>
          <w:color w:val="000000"/>
          <w:sz w:val="24"/>
        </w:rPr>
        <w:t>— ее природа такова. Всегда оставаться девственницей и всегда быть матерью. Перед каждой близостью — она девственница, после каждой близости она — мать. Так можно определить, хорошая она женщина или нет?"</w:t>
      </w:r>
    </w:p>
    <w:p>
      <w:pPr>
        <w:pStyle w:val="Normal"/>
        <w:ind w:firstLine="567"/>
        <w:jc w:val="both"/>
        <w:rPr/>
      </w:pPr>
      <w:r>
        <w:rPr>
          <w:color w:val="000000"/>
          <w:sz w:val="24"/>
        </w:rPr>
        <w:t>Так восславим же величайшее чудо Мироздания — Женщину, ее хтоническую первозданность, волшебную красоту, магическую притягательность, блаженную нежность, житейскую мудрость и нечеловеческую жизнестойкость! Склоним головы перед Женщиной-Матерью, Женщиной-Возлюбленной, Женщиной Великой Богиней, культ которой, однажды зародившийся еще в незапамятные времена матриархата, за тысячи лет своего существования достиг воистину космических масштабов.</w:t>
      </w:r>
    </w:p>
    <w:p>
      <w:pPr>
        <w:pStyle w:val="Normal"/>
        <w:ind w:firstLine="567"/>
        <w:jc w:val="both"/>
        <w:rPr>
          <w:color w:val="000000"/>
          <w:sz w:val="24"/>
        </w:rPr>
      </w:pPr>
      <w:r>
        <w:rPr>
          <w:color w:val="000000"/>
          <w:sz w:val="24"/>
        </w:rPr>
        <w:t>Мать-прародительница или, как гениально выразился Лукреций, "Мать всех Богов и праматерь нашего тела", во вдохновенном сознании многих поколений превратилась и в Мать Сыру Землю, и в Мать-Родину, и в Мать-Вселенную, которая непрерывно продуцирует и распростроняет жизнетворную энергию неистребимого Женского Начала.</w:t>
      </w:r>
      <w:r>
        <w:rPr>
          <w:rStyle w:val="FootnoteCharacters"/>
          <w:rStyle w:val="FootnoteAnchor"/>
          <w:color w:val="000000"/>
          <w:sz w:val="24"/>
        </w:rPr>
        <w:footnoteReference w:customMarkFollows="1" w:id="2"/>
        <w:t>*</w:t>
      </w:r>
      <w:r>
        <w:rPr>
          <w:color w:val="000000"/>
          <w:sz w:val="24"/>
        </w:rPr>
        <w:t xml:space="preserve"> </w:t>
      </w:r>
    </w:p>
    <w:p>
      <w:pPr>
        <w:pStyle w:val="Normal"/>
        <w:ind w:firstLine="567"/>
        <w:jc w:val="both"/>
        <w:rPr>
          <w:color w:val="000000"/>
          <w:sz w:val="24"/>
        </w:rPr>
      </w:pPr>
      <w:r>
        <w:rPr>
          <w:color w:val="000000"/>
          <w:sz w:val="24"/>
        </w:rPr>
        <w:tab/>
      </w:r>
    </w:p>
    <w:p>
      <w:pPr>
        <w:pStyle w:val="Normal"/>
        <w:jc w:val="center"/>
        <w:rPr>
          <w:b/>
          <w:b/>
          <w:bCs/>
          <w:color w:val="000000"/>
          <w:sz w:val="28"/>
          <w:szCs w:val="28"/>
        </w:rPr>
      </w:pPr>
      <w:r>
        <w:rPr>
          <w:b/>
          <w:bCs/>
          <w:color w:val="000000"/>
          <w:sz w:val="28"/>
          <w:szCs w:val="28"/>
        </w:rPr>
        <w:t>ЧАСТЬ 3.</w:t>
      </w:r>
    </w:p>
    <w:p>
      <w:pPr>
        <w:pStyle w:val="Heading3"/>
        <w:jc w:val="center"/>
        <w:rPr>
          <w:b w:val="false"/>
          <w:b w:val="false"/>
          <w:bCs w:val="false"/>
          <w:color w:val="000000"/>
          <w:sz w:val="28"/>
          <w:szCs w:val="28"/>
          <w:lang w:val="en-US"/>
        </w:rPr>
      </w:pPr>
      <w:r>
        <w:rPr>
          <w:b w:val="false"/>
          <w:bCs w:val="false"/>
          <w:color w:val="000000"/>
          <w:sz w:val="28"/>
          <w:szCs w:val="28"/>
          <w:lang w:val="en-US"/>
        </w:rPr>
      </w:r>
    </w:p>
    <w:p>
      <w:pPr>
        <w:pStyle w:val="Heading3"/>
        <w:jc w:val="center"/>
        <w:rPr>
          <w:sz w:val="28"/>
          <w:szCs w:val="28"/>
        </w:rPr>
      </w:pPr>
      <w:bookmarkStart w:id="24" w:name="золотой"/>
      <w:bookmarkEnd w:id="24"/>
      <w:r>
        <w:rPr>
          <w:sz w:val="28"/>
          <w:szCs w:val="28"/>
        </w:rPr>
        <w:t>ЗОЛОТОЙ ВЕК НА СЕВЕРЕ ЕВРАЗИИ</w:t>
      </w:r>
    </w:p>
    <w:p>
      <w:pPr>
        <w:pStyle w:val="Normal"/>
        <w:ind w:firstLine="567"/>
        <w:jc w:val="both"/>
        <w:rPr>
          <w:b/>
          <w:b/>
          <w:bCs/>
          <w:color w:val="000000"/>
          <w:sz w:val="24"/>
          <w:szCs w:val="28"/>
        </w:rPr>
      </w:pPr>
      <w:r>
        <w:rPr>
          <w:b/>
          <w:bCs/>
          <w:color w:val="000000"/>
          <w:sz w:val="24"/>
          <w:szCs w:val="28"/>
        </w:rPr>
      </w:r>
      <w:bookmarkStart w:id="25" w:name="золотой"/>
      <w:bookmarkStart w:id="26" w:name="золотой"/>
      <w:bookmarkEnd w:id="26"/>
    </w:p>
    <w:p>
      <w:pPr>
        <w:pStyle w:val="Normal"/>
        <w:ind w:firstLine="2835"/>
        <w:jc w:val="both"/>
        <w:rPr>
          <w:i/>
          <w:i/>
          <w:iCs/>
          <w:color w:val="000000"/>
          <w:sz w:val="24"/>
        </w:rPr>
      </w:pPr>
      <w:r>
        <w:rPr>
          <w:i/>
          <w:iCs/>
          <w:color w:val="000000"/>
          <w:sz w:val="24"/>
        </w:rPr>
        <w:t xml:space="preserve"> </w:t>
      </w:r>
      <w:r>
        <w:rPr>
          <w:i/>
          <w:iCs/>
          <w:color w:val="000000"/>
          <w:sz w:val="24"/>
        </w:rPr>
        <w:t>Я грежу о северном рае...</w:t>
      </w:r>
    </w:p>
    <w:p>
      <w:pPr>
        <w:pStyle w:val="Normal"/>
        <w:ind w:firstLine="4253"/>
        <w:jc w:val="both"/>
        <w:rPr/>
      </w:pPr>
      <w:r>
        <w:rPr>
          <w:i/>
          <w:iCs/>
          <w:color w:val="000000"/>
          <w:sz w:val="24"/>
        </w:rPr>
        <w:t xml:space="preserve"> </w:t>
      </w:r>
      <w:r>
        <w:rPr>
          <w:b/>
          <w:bCs/>
          <w:i/>
          <w:iCs/>
          <w:color w:val="000000"/>
          <w:sz w:val="24"/>
        </w:rPr>
        <w:t xml:space="preserve">Николай КЛЮЕВ </w:t>
      </w:r>
    </w:p>
    <w:p>
      <w:pPr>
        <w:pStyle w:val="Normal"/>
        <w:ind w:firstLine="567"/>
        <w:jc w:val="both"/>
        <w:rPr>
          <w:color w:val="000000"/>
          <w:sz w:val="24"/>
        </w:rPr>
      </w:pPr>
      <w:r>
        <w:rPr>
          <w:color w:val="000000"/>
          <w:sz w:val="24"/>
        </w:rPr>
        <w:tab/>
      </w:r>
    </w:p>
    <w:p>
      <w:pPr>
        <w:pStyle w:val="Normal"/>
        <w:jc w:val="center"/>
        <w:rPr>
          <w:b/>
          <w:b/>
          <w:bCs/>
          <w:color w:val="000000"/>
          <w:sz w:val="24"/>
        </w:rPr>
      </w:pPr>
      <w:bookmarkStart w:id="27" w:name="мы"/>
      <w:r>
        <w:rPr>
          <w:b/>
          <w:bCs/>
          <w:color w:val="000000"/>
          <w:sz w:val="24"/>
        </w:rPr>
        <w:t>КОГДА-ТО МЫ БЫЛИ СЧАСТЛИВЫ</w:t>
      </w:r>
      <w:bookmarkEnd w:id="27"/>
    </w:p>
    <w:p>
      <w:pPr>
        <w:pStyle w:val="Normal"/>
        <w:ind w:firstLine="567"/>
        <w:jc w:val="both"/>
        <w:rPr>
          <w:b/>
          <w:b/>
          <w:bCs/>
          <w:color w:val="000000"/>
          <w:sz w:val="24"/>
        </w:rPr>
      </w:pPr>
      <w:r>
        <w:rPr>
          <w:b/>
          <w:bCs/>
          <w:color w:val="000000"/>
          <w:sz w:val="24"/>
        </w:rPr>
      </w:r>
    </w:p>
    <w:p>
      <w:pPr>
        <w:pStyle w:val="Normal"/>
        <w:ind w:left="1134" w:firstLine="567"/>
        <w:jc w:val="both"/>
        <w:rPr/>
      </w:pPr>
      <w:r>
        <w:rPr>
          <w:color w:val="000000"/>
          <w:sz w:val="24"/>
        </w:rPr>
        <w:t xml:space="preserve"> </w:t>
      </w:r>
      <w:r>
        <w:rPr>
          <w:i/>
          <w:iCs/>
          <w:color w:val="000000"/>
          <w:sz w:val="24"/>
        </w:rPr>
        <w:t xml:space="preserve">Нет на карте той страны счастливой, </w:t>
      </w:r>
    </w:p>
    <w:p>
      <w:pPr>
        <w:pStyle w:val="Normal"/>
        <w:ind w:left="1134" w:firstLine="567"/>
        <w:jc w:val="both"/>
        <w:rPr>
          <w:i/>
          <w:i/>
          <w:iCs/>
          <w:color w:val="000000"/>
          <w:sz w:val="24"/>
        </w:rPr>
      </w:pPr>
      <w:r>
        <w:rPr>
          <w:i/>
          <w:iCs/>
          <w:color w:val="000000"/>
          <w:sz w:val="24"/>
        </w:rPr>
        <w:t xml:space="preserve"> </w:t>
      </w:r>
      <w:r>
        <w:rPr>
          <w:i/>
          <w:iCs/>
          <w:color w:val="000000"/>
          <w:sz w:val="24"/>
        </w:rPr>
        <w:t>Где цветет златой свободы век,</w:t>
      </w:r>
    </w:p>
    <w:p>
      <w:pPr>
        <w:pStyle w:val="Normal"/>
        <w:ind w:left="1134" w:firstLine="567"/>
        <w:jc w:val="both"/>
        <w:rPr>
          <w:i/>
          <w:i/>
          <w:iCs/>
          <w:color w:val="000000"/>
          <w:sz w:val="24"/>
        </w:rPr>
      </w:pPr>
      <w:r>
        <w:rPr>
          <w:i/>
          <w:iCs/>
          <w:color w:val="000000"/>
          <w:sz w:val="24"/>
        </w:rPr>
        <w:t xml:space="preserve"> </w:t>
      </w:r>
      <w:r>
        <w:rPr>
          <w:i/>
          <w:iCs/>
          <w:color w:val="000000"/>
          <w:sz w:val="24"/>
        </w:rPr>
        <w:t>Зим не зная, зеленеют нивы,</w:t>
      </w:r>
    </w:p>
    <w:p>
      <w:pPr>
        <w:pStyle w:val="Normal"/>
        <w:ind w:left="1134" w:firstLine="567"/>
        <w:jc w:val="both"/>
        <w:rPr>
          <w:i/>
          <w:i/>
          <w:iCs/>
          <w:color w:val="000000"/>
          <w:sz w:val="24"/>
        </w:rPr>
      </w:pPr>
      <w:r>
        <w:rPr>
          <w:i/>
          <w:iCs/>
          <w:color w:val="000000"/>
          <w:sz w:val="24"/>
        </w:rPr>
        <w:t xml:space="preserve"> </w:t>
      </w:r>
      <w:r>
        <w:rPr>
          <w:i/>
          <w:iCs/>
          <w:color w:val="000000"/>
          <w:sz w:val="24"/>
        </w:rPr>
        <w:t>Вечно свеж и молод человек.</w:t>
      </w:r>
    </w:p>
    <w:p>
      <w:pPr>
        <w:pStyle w:val="Normal"/>
        <w:ind w:left="1134" w:firstLine="567"/>
        <w:jc w:val="both"/>
        <w:rPr>
          <w:i/>
          <w:i/>
          <w:iCs/>
          <w:color w:val="000000"/>
          <w:sz w:val="24"/>
        </w:rPr>
      </w:pPr>
      <w:r>
        <w:rPr>
          <w:i/>
          <w:iCs/>
          <w:color w:val="000000"/>
          <w:sz w:val="24"/>
        </w:rPr>
        <w:tab/>
      </w:r>
    </w:p>
    <w:p>
      <w:pPr>
        <w:pStyle w:val="Normal"/>
        <w:ind w:left="1134" w:firstLine="567"/>
        <w:jc w:val="both"/>
        <w:rPr>
          <w:i/>
          <w:i/>
          <w:iCs/>
          <w:color w:val="000000"/>
          <w:sz w:val="24"/>
        </w:rPr>
      </w:pPr>
      <w:r>
        <w:rPr>
          <w:i/>
          <w:iCs/>
          <w:color w:val="000000"/>
          <w:sz w:val="24"/>
        </w:rPr>
        <w:t xml:space="preserve"> </w:t>
      </w:r>
      <w:r>
        <w:rPr>
          <w:i/>
          <w:iCs/>
          <w:color w:val="000000"/>
          <w:sz w:val="24"/>
        </w:rPr>
        <w:t>Пред тобою мир необозримый!</w:t>
      </w:r>
    </w:p>
    <w:p>
      <w:pPr>
        <w:pStyle w:val="Normal"/>
        <w:ind w:left="1134" w:firstLine="567"/>
        <w:jc w:val="both"/>
        <w:rPr>
          <w:i/>
          <w:i/>
          <w:iCs/>
          <w:color w:val="000000"/>
          <w:sz w:val="24"/>
        </w:rPr>
      </w:pPr>
      <w:r>
        <w:rPr>
          <w:i/>
          <w:iCs/>
          <w:color w:val="000000"/>
          <w:sz w:val="24"/>
        </w:rPr>
        <w:t xml:space="preserve"> </w:t>
      </w:r>
      <w:r>
        <w:rPr>
          <w:i/>
          <w:iCs/>
          <w:color w:val="000000"/>
          <w:sz w:val="24"/>
        </w:rPr>
        <w:t>Мореходу не объехать свет;</w:t>
      </w:r>
    </w:p>
    <w:p>
      <w:pPr>
        <w:pStyle w:val="Normal"/>
        <w:ind w:left="1134" w:firstLine="567"/>
        <w:jc w:val="both"/>
        <w:rPr>
          <w:i/>
          <w:i/>
          <w:iCs/>
          <w:color w:val="000000"/>
          <w:sz w:val="24"/>
        </w:rPr>
      </w:pPr>
      <w:r>
        <w:rPr>
          <w:i/>
          <w:iCs/>
          <w:color w:val="000000"/>
          <w:sz w:val="24"/>
        </w:rPr>
        <w:t xml:space="preserve"> </w:t>
      </w:r>
      <w:r>
        <w:rPr>
          <w:i/>
          <w:iCs/>
          <w:color w:val="000000"/>
          <w:sz w:val="24"/>
        </w:rPr>
        <w:t>Но на всей Земле неизмеримой</w:t>
      </w:r>
    </w:p>
    <w:p>
      <w:pPr>
        <w:pStyle w:val="Normal"/>
        <w:ind w:left="1134" w:firstLine="567"/>
        <w:jc w:val="both"/>
        <w:rPr>
          <w:i/>
          <w:i/>
          <w:iCs/>
          <w:color w:val="000000"/>
          <w:sz w:val="24"/>
        </w:rPr>
      </w:pPr>
      <w:r>
        <w:rPr>
          <w:i/>
          <w:iCs/>
          <w:color w:val="000000"/>
          <w:sz w:val="24"/>
        </w:rPr>
        <w:t xml:space="preserve"> </w:t>
      </w:r>
      <w:r>
        <w:rPr>
          <w:i/>
          <w:iCs/>
          <w:color w:val="000000"/>
          <w:sz w:val="24"/>
        </w:rPr>
        <w:t>Десяти счастливцам места нет.</w:t>
      </w:r>
    </w:p>
    <w:p>
      <w:pPr>
        <w:pStyle w:val="Heading1"/>
        <w:ind w:left="3402" w:firstLine="567"/>
        <w:rPr/>
      </w:pPr>
      <w:r>
        <w:rPr/>
        <w:t xml:space="preserve"> </w:t>
      </w:r>
      <w:r>
        <w:rPr/>
        <w:t xml:space="preserve">Фридрих ШИЛЛЕР </w:t>
      </w:r>
    </w:p>
    <w:p>
      <w:pPr>
        <w:pStyle w:val="Normal"/>
        <w:ind w:firstLine="567"/>
        <w:rPr/>
      </w:pPr>
      <w:r>
        <w:rPr/>
      </w:r>
    </w:p>
    <w:p>
      <w:pPr>
        <w:pStyle w:val="Normal"/>
        <w:ind w:firstLine="567"/>
        <w:jc w:val="both"/>
        <w:rPr/>
      </w:pPr>
      <w:r>
        <w:rPr>
          <w:color w:val="000000"/>
          <w:sz w:val="24"/>
        </w:rPr>
        <w:tab/>
        <w:t xml:space="preserve"> Гиперборея не просто социокультурный феномен. Гиперборея — это еще и мировоззрение. Можно даже сказать — философия. Идейное гиперборейское наследие в преломленном и символизированном виде дожило до наших дней в виде мифологемы Золотого века. Философия Золотого века, утрачена вроде бы навсегда. И тем не менее она чуть ли не генетически сохранилась в основных своих чаяниях и надеждах на лучшее будущее в памяти поколений и каждого отдельно взятого человека. Золотой век — эпоха справедливости, благоденствия и процветания первобытных людей, живших в мире и достатке, не знавших голода и болезней. Античные авторы однозначно связывали "золотое время" человеческой истории с северной Гипербореей и гиперборейцами — сильными, счастливыми, не ведавшими невзгод и болезней.</w:t>
      </w:r>
    </w:p>
    <w:p>
      <w:pPr>
        <w:pStyle w:val="Normal"/>
        <w:ind w:firstLine="567"/>
        <w:jc w:val="both"/>
        <w:rPr/>
      </w:pPr>
      <w:r>
        <w:rPr>
          <w:color w:val="000000"/>
          <w:sz w:val="24"/>
        </w:rPr>
        <w:tab/>
        <w:t xml:space="preserve"> Гиперборейцы — потомки титанов, свидетели и участники Титаномахии. На это прямо указывают античные авторы: "Гиперборейцы были титанического происхождения ... Они взросли из крови бывших прежде титанов". Вспомним, море вблизи Гипербореи именовалось Кронидским, по имени главы "партии титанов" Крона — отца Зевса. Да и сам Крон, если отвлечься от поздней проолимпийской версии о низвержении в Тартар, продолжал властвовать на Островах Блаженных, расположенных именно на широте Гипербореи и, скорее всего, просто тождественных ей. Жизнь на Островах Блаженных, как она представлялась и описывалась античными авторами, почти полностью совпадает с описаниями жизни гиперборейцев и мало чем отличавшихся от рая земного. Как уже неоднократно упоминалось, среди титанов — хозяев Севера Евразии — был и Япет (Иапет), ставший прообразом библейского Иафета (Яфета), от сына которого — Мосоха (Мосха, Моска) произошли Московиты — жители Москвы и Московии.</w:t>
      </w:r>
    </w:p>
    <w:p>
      <w:pPr>
        <w:pStyle w:val="Normal"/>
        <w:ind w:firstLine="567"/>
        <w:jc w:val="both"/>
        <w:rPr/>
      </w:pPr>
      <w:r>
        <w:rPr>
          <w:color w:val="000000"/>
          <w:sz w:val="24"/>
        </w:rPr>
        <w:tab/>
        <w:t xml:space="preserve"> В память о Золотом веке и Царстве счастья, добра, справедливости, изобилия. справлялись самые веселые праздники древности — дионисии у греков и сатурналии у римлян. Все необузданное веселье рождественских карнавалов, святок, ряжения и колядования с подарками, игрушками, наряжением деревьев (в настоящее время — в основном елки), расцвечением огнями — все это идет от дионисий и сатурналий, а еще раньше — от гиперборейских традиций. Вот одно из описаний — в стиле бурлеска — той стародавней счастливой и безмятежной жизни: </w:t>
      </w:r>
    </w:p>
    <w:p>
      <w:pPr>
        <w:pStyle w:val="Normal"/>
        <w:ind w:firstLine="567"/>
        <w:jc w:val="both"/>
        <w:rPr>
          <w:color w:val="000000"/>
          <w:sz w:val="24"/>
        </w:rPr>
      </w:pPr>
      <w:r>
        <w:rPr>
          <w:color w:val="000000"/>
          <w:sz w:val="24"/>
        </w:rPr>
      </w:r>
    </w:p>
    <w:p>
      <w:pPr>
        <w:pStyle w:val="Normal"/>
        <w:ind w:firstLine="567"/>
        <w:jc w:val="both"/>
        <w:rPr>
          <w:i/>
          <w:i/>
          <w:iCs/>
          <w:color w:val="000000"/>
          <w:sz w:val="24"/>
        </w:rPr>
      </w:pPr>
      <w:r>
        <w:rPr>
          <w:i/>
          <w:iCs/>
          <w:color w:val="000000"/>
          <w:sz w:val="24"/>
        </w:rPr>
        <w:t>Там миром дышала природа кругом;</w:t>
      </w:r>
    </w:p>
    <w:p>
      <w:pPr>
        <w:pStyle w:val="Normal"/>
        <w:ind w:firstLine="567"/>
        <w:jc w:val="both"/>
        <w:rPr>
          <w:i/>
          <w:i/>
          <w:iCs/>
          <w:color w:val="000000"/>
          <w:sz w:val="24"/>
        </w:rPr>
      </w:pPr>
      <w:r>
        <w:rPr>
          <w:i/>
          <w:iCs/>
          <w:color w:val="000000"/>
          <w:sz w:val="24"/>
        </w:rPr>
        <w:t xml:space="preserve"> </w:t>
      </w:r>
      <w:r>
        <w:rPr>
          <w:i/>
          <w:iCs/>
          <w:color w:val="000000"/>
          <w:sz w:val="24"/>
        </w:rPr>
        <w:t>постоянной он был ей стихией.</w:t>
      </w:r>
    </w:p>
    <w:p>
      <w:pPr>
        <w:pStyle w:val="Normal"/>
        <w:ind w:firstLine="567"/>
        <w:jc w:val="both"/>
        <w:rPr>
          <w:i/>
          <w:i/>
          <w:iCs/>
          <w:color w:val="000000"/>
          <w:sz w:val="24"/>
        </w:rPr>
      </w:pPr>
      <w:r>
        <w:rPr>
          <w:i/>
          <w:iCs/>
          <w:color w:val="000000"/>
          <w:sz w:val="24"/>
        </w:rPr>
        <w:t>Не страх, не болезни рождала Земля;</w:t>
      </w:r>
    </w:p>
    <w:p>
      <w:pPr>
        <w:pStyle w:val="Normal"/>
        <w:ind w:firstLine="567"/>
        <w:jc w:val="both"/>
        <w:rPr>
          <w:i/>
          <w:i/>
          <w:iCs/>
          <w:color w:val="000000"/>
          <w:sz w:val="24"/>
        </w:rPr>
      </w:pPr>
      <w:r>
        <w:rPr>
          <w:i/>
          <w:iCs/>
          <w:color w:val="000000"/>
          <w:sz w:val="24"/>
        </w:rPr>
        <w:t>добровольно давала, что нужно.</w:t>
      </w:r>
    </w:p>
    <w:p>
      <w:pPr>
        <w:pStyle w:val="Normal"/>
        <w:ind w:firstLine="567"/>
        <w:jc w:val="both"/>
        <w:rPr>
          <w:i/>
          <w:i/>
          <w:iCs/>
          <w:color w:val="000000"/>
          <w:sz w:val="24"/>
        </w:rPr>
      </w:pPr>
      <w:r>
        <w:rPr>
          <w:i/>
          <w:iCs/>
          <w:color w:val="000000"/>
          <w:sz w:val="24"/>
        </w:rPr>
        <w:t>Там в канавах златое струилось вино;</w:t>
      </w:r>
    </w:p>
    <w:p>
      <w:pPr>
        <w:pStyle w:val="Normal"/>
        <w:ind w:firstLine="567"/>
        <w:jc w:val="both"/>
        <w:rPr>
          <w:i/>
          <w:i/>
          <w:iCs/>
          <w:color w:val="000000"/>
          <w:sz w:val="24"/>
        </w:rPr>
      </w:pPr>
      <w:r>
        <w:rPr>
          <w:i/>
          <w:iCs/>
          <w:color w:val="000000"/>
          <w:sz w:val="24"/>
        </w:rPr>
        <w:t xml:space="preserve">с калачами там сайки дралися, </w:t>
      </w:r>
    </w:p>
    <w:p>
      <w:pPr>
        <w:pStyle w:val="Normal"/>
        <w:ind w:firstLine="567"/>
        <w:jc w:val="both"/>
        <w:rPr>
          <w:i/>
          <w:i/>
          <w:iCs/>
          <w:color w:val="000000"/>
          <w:sz w:val="24"/>
        </w:rPr>
      </w:pPr>
      <w:r>
        <w:rPr>
          <w:i/>
          <w:iCs/>
          <w:color w:val="000000"/>
          <w:sz w:val="24"/>
        </w:rPr>
        <w:t xml:space="preserve"> </w:t>
      </w:r>
      <w:r>
        <w:rPr>
          <w:i/>
          <w:iCs/>
          <w:color w:val="000000"/>
          <w:sz w:val="24"/>
        </w:rPr>
        <w:t>Умоляя тебя: "Что же ты губы надул?</w:t>
      </w:r>
    </w:p>
    <w:p>
      <w:pPr>
        <w:pStyle w:val="Normal"/>
        <w:ind w:firstLine="567"/>
        <w:jc w:val="both"/>
        <w:rPr>
          <w:i/>
          <w:i/>
          <w:iCs/>
          <w:color w:val="000000"/>
          <w:sz w:val="24"/>
        </w:rPr>
      </w:pPr>
      <w:r>
        <w:rPr>
          <w:i/>
          <w:iCs/>
          <w:color w:val="000000"/>
          <w:sz w:val="24"/>
        </w:rPr>
        <w:t>Знай, бери из нас ту, что белее!.."</w:t>
      </w:r>
    </w:p>
    <w:p>
      <w:pPr>
        <w:pStyle w:val="Normal"/>
        <w:ind w:firstLine="567"/>
        <w:jc w:val="both"/>
        <w:rPr>
          <w:i/>
          <w:i/>
          <w:iCs/>
          <w:color w:val="000000"/>
          <w:sz w:val="24"/>
        </w:rPr>
      </w:pPr>
      <w:r>
        <w:rPr>
          <w:i/>
          <w:iCs/>
          <w:color w:val="000000"/>
          <w:sz w:val="24"/>
        </w:rPr>
        <w:tab/>
        <w:t xml:space="preserve"> ...............................................</w:t>
      </w:r>
    </w:p>
    <w:p>
      <w:pPr>
        <w:pStyle w:val="Normal"/>
        <w:ind w:firstLine="567"/>
        <w:jc w:val="both"/>
        <w:rPr>
          <w:i/>
          <w:i/>
          <w:iCs/>
          <w:color w:val="000000"/>
          <w:sz w:val="24"/>
        </w:rPr>
      </w:pPr>
      <w:r>
        <w:rPr>
          <w:i/>
          <w:iCs/>
          <w:color w:val="000000"/>
          <w:sz w:val="24"/>
        </w:rPr>
        <w:t xml:space="preserve">Ни раба там мир не видел, </w:t>
      </w:r>
    </w:p>
    <w:p>
      <w:pPr>
        <w:pStyle w:val="Normal"/>
        <w:ind w:firstLine="567"/>
        <w:jc w:val="both"/>
        <w:rPr>
          <w:i/>
          <w:i/>
          <w:iCs/>
          <w:color w:val="000000"/>
          <w:sz w:val="24"/>
        </w:rPr>
      </w:pPr>
      <w:r>
        <w:rPr>
          <w:i/>
          <w:iCs/>
          <w:color w:val="000000"/>
          <w:sz w:val="24"/>
        </w:rPr>
        <w:t>Ни рабыни никогда...</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По представлениям древних, управляли в условиях Золотого века достойнейшие из достойнейших, мудрейшие из мудрейших. Есть все основания полагать, что именно на базе преданий о былых счастливых временах построил впоследствии Платон свою схему идеального государства, где правят философы.</w:t>
      </w:r>
    </w:p>
    <w:p>
      <w:pPr>
        <w:pStyle w:val="Normal"/>
        <w:ind w:firstLine="567"/>
        <w:jc w:val="both"/>
        <w:rPr/>
      </w:pPr>
      <w:r>
        <w:rPr>
          <w:color w:val="000000"/>
          <w:sz w:val="24"/>
        </w:rPr>
        <w:t>В обширном трактате "Законы" (</w:t>
      </w:r>
      <w:r>
        <w:rPr>
          <w:color w:val="000000"/>
          <w:sz w:val="24"/>
          <w:lang w:val="en-US"/>
        </w:rPr>
        <w:t>Leg</w:t>
      </w:r>
      <w:r>
        <w:rPr>
          <w:color w:val="000000"/>
          <w:sz w:val="24"/>
        </w:rPr>
        <w:t xml:space="preserve">., 679 </w:t>
      </w:r>
      <w:r>
        <w:rPr>
          <w:color w:val="000000"/>
          <w:sz w:val="24"/>
          <w:lang w:val="en-US"/>
        </w:rPr>
        <w:t>a</w:t>
      </w:r>
      <w:r>
        <w:rPr>
          <w:color w:val="000000"/>
          <w:sz w:val="24"/>
        </w:rPr>
        <w:t xml:space="preserve">) он воссоздает и образ самого Золотого века: </w:t>
      </w:r>
    </w:p>
    <w:p>
      <w:pPr>
        <w:pStyle w:val="Normal"/>
        <w:ind w:firstLine="567"/>
        <w:jc w:val="both"/>
        <w:rPr>
          <w:color w:val="000000"/>
          <w:sz w:val="24"/>
        </w:rPr>
      </w:pPr>
      <w:r>
        <w:rPr>
          <w:color w:val="000000"/>
          <w:sz w:val="24"/>
        </w:rPr>
        <w:t>"Прежде всего тогдашние люди любили друг друга и, вследствие покинутости, относились друг к другу доброжелательно; пищу им также не приходилось оспаривать друг у друга, ибо не было недостатка в пастбищах. &lt;...&gt; Не могло у них быть и недостатка в молоке и мясе; кроме того, они охотой добывали себе изрядную пищу. В изобилии имели они одежду, постель, жилища и утварь..."</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 xml:space="preserve">Аналогичную картину Царства Света, где обитают блаженные, рисует и средневековый манихейский текст, опирающийся на древнеиранские и иные источники: </w:t>
      </w:r>
    </w:p>
    <w:p>
      <w:pPr>
        <w:pStyle w:val="Normal"/>
        <w:ind w:firstLine="567"/>
        <w:jc w:val="both"/>
        <w:rPr>
          <w:i/>
          <w:i/>
          <w:iCs/>
          <w:color w:val="000000"/>
          <w:sz w:val="24"/>
        </w:rPr>
      </w:pPr>
      <w:r>
        <w:rPr>
          <w:i/>
          <w:iCs/>
          <w:color w:val="000000"/>
          <w:sz w:val="24"/>
        </w:rPr>
        <w:t xml:space="preserve"> </w:t>
      </w:r>
      <w:r>
        <w:rPr>
          <w:i/>
          <w:iCs/>
          <w:color w:val="000000"/>
          <w:sz w:val="24"/>
        </w:rPr>
        <w:t>...Там места нет ни злобе и ни козням;</w:t>
      </w:r>
    </w:p>
    <w:p>
      <w:pPr>
        <w:pStyle w:val="Heading4"/>
        <w:ind w:firstLine="567"/>
        <w:rPr/>
      </w:pPr>
      <w:r>
        <w:rPr/>
        <w:t xml:space="preserve">Рождение и смерть, разрушаемое и преходящее — </w:t>
        <w:tab/>
      </w:r>
    </w:p>
    <w:p>
      <w:pPr>
        <w:pStyle w:val="Normal"/>
        <w:ind w:firstLine="567"/>
        <w:jc w:val="both"/>
        <w:rPr>
          <w:i/>
          <w:i/>
          <w:iCs/>
          <w:color w:val="000000"/>
          <w:sz w:val="24"/>
        </w:rPr>
      </w:pPr>
      <w:r>
        <w:rPr>
          <w:i/>
          <w:iCs/>
          <w:color w:val="000000"/>
          <w:sz w:val="24"/>
        </w:rPr>
        <w:t>Всего этого лишено Царство Света...</w:t>
      </w:r>
    </w:p>
    <w:p>
      <w:pPr>
        <w:pStyle w:val="Normal"/>
        <w:ind w:firstLine="567"/>
        <w:jc w:val="both"/>
        <w:rPr>
          <w:i/>
          <w:i/>
          <w:iCs/>
          <w:color w:val="000000"/>
          <w:sz w:val="24"/>
        </w:rPr>
      </w:pPr>
      <w:r>
        <w:rPr>
          <w:i/>
          <w:iCs/>
          <w:color w:val="000000"/>
          <w:sz w:val="24"/>
        </w:rPr>
        <w:t xml:space="preserve">Из сотен потоков, рек, озер и вечно бьющих ключей </w:t>
      </w:r>
    </w:p>
    <w:p>
      <w:pPr>
        <w:pStyle w:val="Normal"/>
        <w:ind w:firstLine="567"/>
        <w:jc w:val="both"/>
        <w:rPr>
          <w:i/>
          <w:i/>
          <w:iCs/>
          <w:color w:val="000000"/>
          <w:sz w:val="24"/>
        </w:rPr>
      </w:pPr>
      <w:r>
        <w:rPr>
          <w:i/>
          <w:iCs/>
          <w:color w:val="000000"/>
          <w:sz w:val="24"/>
        </w:rPr>
        <w:t xml:space="preserve"> </w:t>
      </w:r>
      <w:r>
        <w:rPr>
          <w:i/>
          <w:iCs/>
          <w:color w:val="000000"/>
          <w:sz w:val="24"/>
        </w:rPr>
        <w:t xml:space="preserve">Струится живая вода (амброзия), глубокая и чистая, ароматная и удивительная, </w:t>
      </w:r>
    </w:p>
    <w:p>
      <w:pPr>
        <w:pStyle w:val="Normal"/>
        <w:ind w:firstLine="567"/>
        <w:jc w:val="both"/>
        <w:rPr>
          <w:i/>
          <w:i/>
          <w:iCs/>
          <w:color w:val="000000"/>
          <w:sz w:val="24"/>
        </w:rPr>
      </w:pPr>
      <w:r>
        <w:rPr>
          <w:i/>
          <w:iCs/>
          <w:color w:val="000000"/>
          <w:sz w:val="24"/>
        </w:rPr>
        <w:t xml:space="preserve"> </w:t>
      </w:r>
      <w:r>
        <w:rPr>
          <w:i/>
          <w:iCs/>
          <w:color w:val="000000"/>
          <w:sz w:val="24"/>
        </w:rPr>
        <w:t>И в ней нельзя ни утонуть, ни захлебнуться;</w:t>
      </w:r>
    </w:p>
    <w:p>
      <w:pPr>
        <w:pStyle w:val="Normal"/>
        <w:ind w:firstLine="567"/>
        <w:jc w:val="both"/>
        <w:rPr>
          <w:i/>
          <w:i/>
          <w:iCs/>
          <w:color w:val="000000"/>
          <w:sz w:val="24"/>
        </w:rPr>
      </w:pPr>
      <w:r>
        <w:rPr>
          <w:i/>
          <w:iCs/>
          <w:color w:val="000000"/>
          <w:sz w:val="24"/>
        </w:rPr>
        <w:t>Нет здесь и наводнения, несущего беду и разорение.</w:t>
      </w:r>
    </w:p>
    <w:p>
      <w:pPr>
        <w:pStyle w:val="Normal"/>
        <w:ind w:firstLine="567"/>
        <w:jc w:val="both"/>
        <w:rPr>
          <w:i/>
          <w:i/>
          <w:iCs/>
          <w:color w:val="000000"/>
          <w:sz w:val="24"/>
        </w:rPr>
      </w:pPr>
      <w:r>
        <w:rPr>
          <w:i/>
          <w:iCs/>
          <w:color w:val="000000"/>
          <w:sz w:val="24"/>
        </w:rPr>
        <w:t xml:space="preserve">Здесь — драгоценные деревья, растущие в один ряд, </w:t>
      </w:r>
    </w:p>
    <w:p>
      <w:pPr>
        <w:pStyle w:val="Normal"/>
        <w:ind w:firstLine="567"/>
        <w:jc w:val="both"/>
        <w:rPr>
          <w:i/>
          <w:i/>
          <w:iCs/>
          <w:color w:val="000000"/>
          <w:sz w:val="24"/>
        </w:rPr>
      </w:pPr>
      <w:r>
        <w:rPr>
          <w:i/>
          <w:iCs/>
          <w:color w:val="000000"/>
          <w:sz w:val="24"/>
        </w:rPr>
        <w:t xml:space="preserve">Их драгоценные плоды всегда в соку, не вянут и не гниют, </w:t>
      </w:r>
    </w:p>
    <w:p>
      <w:pPr>
        <w:pStyle w:val="Normal"/>
        <w:ind w:firstLine="567"/>
        <w:jc w:val="both"/>
        <w:rPr>
          <w:i/>
          <w:i/>
          <w:iCs/>
          <w:color w:val="000000"/>
          <w:sz w:val="24"/>
        </w:rPr>
      </w:pPr>
      <w:r>
        <w:rPr>
          <w:i/>
          <w:iCs/>
          <w:color w:val="000000"/>
          <w:sz w:val="24"/>
        </w:rPr>
        <w:t xml:space="preserve">Все они одинаковой величины и лишены червоточины, </w:t>
      </w:r>
    </w:p>
    <w:p>
      <w:pPr>
        <w:pStyle w:val="Normal"/>
        <w:ind w:firstLine="567"/>
        <w:jc w:val="both"/>
        <w:rPr>
          <w:i/>
          <w:i/>
          <w:iCs/>
          <w:color w:val="000000"/>
          <w:sz w:val="24"/>
        </w:rPr>
      </w:pPr>
      <w:r>
        <w:rPr>
          <w:i/>
          <w:iCs/>
          <w:color w:val="000000"/>
          <w:sz w:val="24"/>
        </w:rPr>
        <w:t>Свежи, сочны, обильны, и поистине, вечно существуют.</w:t>
      </w:r>
    </w:p>
    <w:p>
      <w:pPr>
        <w:pStyle w:val="Normal"/>
        <w:ind w:firstLine="567"/>
        <w:jc w:val="both"/>
        <w:rPr>
          <w:i/>
          <w:i/>
          <w:iCs/>
          <w:color w:val="000000"/>
          <w:sz w:val="24"/>
        </w:rPr>
      </w:pPr>
      <w:r>
        <w:rPr>
          <w:i/>
          <w:iCs/>
          <w:color w:val="000000"/>
          <w:sz w:val="24"/>
        </w:rPr>
        <w:t xml:space="preserve">Драгоценная Страна Света беспредельна, </w:t>
      </w:r>
    </w:p>
    <w:p>
      <w:pPr>
        <w:pStyle w:val="Normal"/>
        <w:ind w:firstLine="567"/>
        <w:jc w:val="both"/>
        <w:rPr>
          <w:i/>
          <w:i/>
          <w:iCs/>
          <w:color w:val="000000"/>
          <w:sz w:val="24"/>
        </w:rPr>
      </w:pPr>
      <w:r>
        <w:rPr>
          <w:i/>
          <w:iCs/>
          <w:color w:val="000000"/>
          <w:sz w:val="24"/>
        </w:rPr>
        <w:t>Искать ее край и берег бесполезно;</w:t>
      </w:r>
    </w:p>
    <w:p>
      <w:pPr>
        <w:pStyle w:val="Normal"/>
        <w:ind w:firstLine="567"/>
        <w:jc w:val="both"/>
        <w:rPr>
          <w:i/>
          <w:i/>
          <w:iCs/>
          <w:color w:val="000000"/>
          <w:sz w:val="24"/>
        </w:rPr>
      </w:pPr>
      <w:r>
        <w:rPr>
          <w:i/>
          <w:iCs/>
          <w:color w:val="000000"/>
          <w:sz w:val="24"/>
        </w:rPr>
        <w:t xml:space="preserve">Поистине, она свободна от малейшего угнетения, в ней нет нужды и убытка, </w:t>
      </w:r>
    </w:p>
    <w:p>
      <w:pPr>
        <w:pStyle w:val="Normal"/>
        <w:ind w:firstLine="567"/>
        <w:jc w:val="both"/>
        <w:rPr>
          <w:i/>
          <w:i/>
          <w:iCs/>
          <w:color w:val="000000"/>
          <w:sz w:val="24"/>
        </w:rPr>
      </w:pPr>
      <w:r>
        <w:rPr>
          <w:i/>
          <w:iCs/>
          <w:color w:val="000000"/>
          <w:sz w:val="24"/>
        </w:rPr>
        <w:t>Здесь каждый движется, как хочет, живет по своей вольной воле.</w:t>
      </w:r>
    </w:p>
    <w:p>
      <w:pPr>
        <w:pStyle w:val="Normal"/>
        <w:ind w:firstLine="567"/>
        <w:jc w:val="both"/>
        <w:rPr>
          <w:color w:val="000000"/>
          <w:sz w:val="24"/>
        </w:rPr>
      </w:pPr>
      <w:r>
        <w:rPr>
          <w:color w:val="000000"/>
          <w:sz w:val="24"/>
        </w:rPr>
        <w:tab/>
      </w:r>
    </w:p>
    <w:p>
      <w:pPr>
        <w:pStyle w:val="Normal"/>
        <w:ind w:firstLine="567"/>
        <w:jc w:val="both"/>
        <w:rPr/>
      </w:pPr>
      <w:r>
        <w:rPr>
          <w:color w:val="000000"/>
          <w:sz w:val="24"/>
        </w:rPr>
        <w:t>В памяти северных народов смутные воспоминания о Золотом веке закодированы в форме разного рода мифологем. У карело-финских народов, например, (как уже говорилось) она запечатлелась в виде образа-символа волшебной мельницы Сампо, которая у лопарей (по-саамски — Сайво) расширилась до размеров Страны Изобилия, существующей в Потустороннем мире.</w:t>
      </w:r>
    </w:p>
    <w:p>
      <w:pPr>
        <w:pStyle w:val="Normal"/>
        <w:ind w:firstLine="567"/>
        <w:jc w:val="both"/>
        <w:rPr/>
      </w:pPr>
      <w:r>
        <w:rPr>
          <w:color w:val="000000"/>
          <w:sz w:val="24"/>
        </w:rPr>
        <w:t>В русском фольклоре также имеется рудиментарная память о чудесной мельнице — символе вечного изобилия и счастья. Это — известный сюжет о волшебных жерновках, их герой сказки добывает на небе, взобравшись туда по стволу и ветвям огромного дуба (коррелят Мирового Древа). В середине прошлого века в Смоленской губернии была записана и другая побасенка, впитавшая народные представления о Золотом веке. Речь идет о фантастической Небесной избушке, у нее "стены из пирогов, печка из блинов, столы сырные, лавки пряничные, и всего в ней довольно: и масла, и творогу, и меда". Вообще есть все основания полагать, что большинство эпизодов волшебных сказок, связанных со счастливой жизнью и благоденствием (особенно в конце), есть не что иное как архетип Золотого века, сохраняемый (независимо от чьих бы то ни было воли и желания) в коллективной бессознательной памяти народа о счастливом прошлом и передаваемый, как эстафета от поколения к поколению.</w:t>
      </w:r>
    </w:p>
    <w:p>
      <w:pPr>
        <w:pStyle w:val="Normal"/>
        <w:ind w:firstLine="567"/>
        <w:jc w:val="both"/>
        <w:rPr>
          <w:color w:val="000000"/>
          <w:sz w:val="24"/>
        </w:rPr>
      </w:pPr>
      <w:r>
        <w:rPr>
          <w:color w:val="000000"/>
          <w:sz w:val="24"/>
        </w:rPr>
        <w:t>Классической мифологемой перманентного достатка является и знаменитая скатерть-самобранка, а также образ Золотого царства, рассказ о котором предваряет присказка о месте, где текут молочные реки с кисельными берегами.</w:t>
      </w:r>
    </w:p>
    <w:p>
      <w:pPr>
        <w:pStyle w:val="Normal"/>
        <w:ind w:firstLine="567"/>
        <w:jc w:val="both"/>
        <w:rPr/>
      </w:pPr>
      <w:r>
        <w:rPr>
          <w:color w:val="000000"/>
          <w:sz w:val="24"/>
        </w:rPr>
        <w:t>(Нелишне также вспомнить еще раз, что символический образ "молочных рек" напрямую сопряжен с Молочным морем — так в старину именовался у индоевропейцев покрытый белым снегом и льдами Северный Ледовитый океан).</w:t>
      </w:r>
    </w:p>
    <w:p>
      <w:pPr>
        <w:pStyle w:val="Normal"/>
        <w:ind w:firstLine="567"/>
        <w:jc w:val="both"/>
        <w:rPr>
          <w:color w:val="000000"/>
          <w:sz w:val="24"/>
        </w:rPr>
      </w:pPr>
      <w:r>
        <w:rPr>
          <w:color w:val="000000"/>
          <w:sz w:val="24"/>
        </w:rPr>
        <w:t xml:space="preserve">Мифологема "молочные реки" присутствует и в известных описаниях Золотого века у античных авторов: </w:t>
      </w:r>
    </w:p>
    <w:p>
      <w:pPr>
        <w:pStyle w:val="Normal"/>
        <w:ind w:firstLine="567"/>
        <w:jc w:val="both"/>
        <w:rPr>
          <w:i/>
          <w:i/>
          <w:iCs/>
          <w:color w:val="000000"/>
          <w:sz w:val="24"/>
        </w:rPr>
      </w:pPr>
      <w:r>
        <w:rPr>
          <w:i/>
          <w:iCs/>
          <w:color w:val="000000"/>
          <w:sz w:val="24"/>
        </w:rPr>
        <w:t xml:space="preserve">Не отдыхая, поля колосились в тяжелых колосьях, </w:t>
      </w:r>
    </w:p>
    <w:p>
      <w:pPr>
        <w:pStyle w:val="Normal"/>
        <w:ind w:firstLine="567"/>
        <w:jc w:val="both"/>
        <w:rPr>
          <w:i/>
          <w:i/>
          <w:iCs/>
          <w:color w:val="000000"/>
          <w:sz w:val="24"/>
        </w:rPr>
      </w:pPr>
      <w:r>
        <w:rPr>
          <w:i/>
          <w:iCs/>
          <w:color w:val="000000"/>
          <w:sz w:val="24"/>
        </w:rPr>
        <w:t xml:space="preserve">Реки текли молока, струились и нектара реки, </w:t>
      </w:r>
    </w:p>
    <w:p>
      <w:pPr>
        <w:pStyle w:val="Normal"/>
        <w:ind w:firstLine="567"/>
        <w:jc w:val="both"/>
        <w:rPr>
          <w:i/>
          <w:i/>
          <w:iCs/>
          <w:color w:val="000000"/>
          <w:sz w:val="24"/>
        </w:rPr>
      </w:pPr>
      <w:r>
        <w:rPr>
          <w:i/>
          <w:iCs/>
          <w:color w:val="000000"/>
          <w:sz w:val="24"/>
        </w:rPr>
        <w:t>Капал и мед золотой, сочась из зеленого дуба.</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Это — Овидий. Ранее Гесиод описывал Золотой век еще детальнее: </w:t>
      </w:r>
    </w:p>
    <w:p>
      <w:pPr>
        <w:pStyle w:val="Normal"/>
        <w:ind w:firstLine="567"/>
        <w:jc w:val="both"/>
        <w:rPr>
          <w:i/>
          <w:i/>
          <w:iCs/>
          <w:color w:val="000000"/>
          <w:sz w:val="24"/>
        </w:rPr>
      </w:pPr>
      <w:r>
        <w:rPr>
          <w:i/>
          <w:iCs/>
          <w:color w:val="000000"/>
          <w:sz w:val="24"/>
        </w:rPr>
        <w:t xml:space="preserve">Создали прежде всего поколенье людей золотое </w:t>
      </w:r>
    </w:p>
    <w:p>
      <w:pPr>
        <w:pStyle w:val="Normal"/>
        <w:ind w:firstLine="567"/>
        <w:jc w:val="both"/>
        <w:rPr>
          <w:i/>
          <w:i/>
          <w:iCs/>
          <w:color w:val="000000"/>
          <w:sz w:val="24"/>
        </w:rPr>
      </w:pPr>
      <w:r>
        <w:rPr>
          <w:i/>
          <w:iCs/>
          <w:color w:val="000000"/>
          <w:sz w:val="24"/>
        </w:rPr>
        <w:t>Вечно живущие Боги, владельцы жилищ олимпийских.</w:t>
      </w:r>
    </w:p>
    <w:p>
      <w:pPr>
        <w:pStyle w:val="Normal"/>
        <w:ind w:firstLine="567"/>
        <w:jc w:val="both"/>
        <w:rPr>
          <w:i/>
          <w:i/>
          <w:iCs/>
          <w:color w:val="000000"/>
          <w:sz w:val="24"/>
        </w:rPr>
      </w:pPr>
      <w:r>
        <w:rPr>
          <w:i/>
          <w:iCs/>
          <w:color w:val="000000"/>
          <w:sz w:val="24"/>
        </w:rPr>
        <w:t>Был еще Крон-Повелитель в то время владыкою неба.</w:t>
      </w:r>
    </w:p>
    <w:p>
      <w:pPr>
        <w:pStyle w:val="Normal"/>
        <w:ind w:firstLine="567"/>
        <w:jc w:val="both"/>
        <w:rPr>
          <w:i/>
          <w:i/>
          <w:iCs/>
          <w:color w:val="000000"/>
          <w:sz w:val="24"/>
        </w:rPr>
      </w:pPr>
      <w:r>
        <w:rPr>
          <w:i/>
          <w:iCs/>
          <w:color w:val="000000"/>
          <w:sz w:val="24"/>
        </w:rPr>
        <w:t xml:space="preserve">Жили те люди, как Боги, с спокойной и ясной душою, </w:t>
      </w:r>
    </w:p>
    <w:p>
      <w:pPr>
        <w:pStyle w:val="Normal"/>
        <w:ind w:firstLine="567"/>
        <w:jc w:val="both"/>
        <w:rPr>
          <w:i/>
          <w:i/>
          <w:iCs/>
          <w:color w:val="000000"/>
          <w:sz w:val="24"/>
        </w:rPr>
      </w:pPr>
      <w:r>
        <w:rPr>
          <w:i/>
          <w:iCs/>
          <w:color w:val="000000"/>
          <w:sz w:val="24"/>
        </w:rPr>
        <w:t xml:space="preserve">Горя не зная, не зная трудов. И печальная старость </w:t>
      </w:r>
    </w:p>
    <w:p>
      <w:pPr>
        <w:pStyle w:val="Normal"/>
        <w:ind w:firstLine="567"/>
        <w:jc w:val="both"/>
        <w:rPr>
          <w:i/>
          <w:i/>
          <w:iCs/>
          <w:color w:val="000000"/>
          <w:sz w:val="24"/>
        </w:rPr>
      </w:pPr>
      <w:r>
        <w:rPr>
          <w:i/>
          <w:iCs/>
          <w:color w:val="000000"/>
          <w:sz w:val="24"/>
        </w:rPr>
        <w:t>К ним приближаться не смела. В пирах они жизнь проводили.</w:t>
      </w:r>
    </w:p>
    <w:p>
      <w:pPr>
        <w:pStyle w:val="Normal"/>
        <w:ind w:firstLine="567"/>
        <w:jc w:val="both"/>
        <w:rPr>
          <w:i/>
          <w:i/>
          <w:iCs/>
          <w:color w:val="000000"/>
          <w:sz w:val="24"/>
        </w:rPr>
      </w:pPr>
      <w:r>
        <w:rPr>
          <w:i/>
          <w:iCs/>
          <w:color w:val="000000"/>
          <w:sz w:val="24"/>
        </w:rPr>
        <w:t xml:space="preserve">А умирали, как будто объятые сном. Недостаток </w:t>
      </w:r>
    </w:p>
    <w:p>
      <w:pPr>
        <w:pStyle w:val="Normal"/>
        <w:ind w:firstLine="567"/>
        <w:jc w:val="both"/>
        <w:rPr>
          <w:i/>
          <w:i/>
          <w:iCs/>
          <w:color w:val="000000"/>
          <w:sz w:val="24"/>
        </w:rPr>
      </w:pPr>
      <w:r>
        <w:rPr>
          <w:i/>
          <w:iCs/>
          <w:color w:val="000000"/>
          <w:sz w:val="24"/>
        </w:rPr>
        <w:t xml:space="preserve">Был им ни в чем не известен. Большой урожай и обильный </w:t>
      </w:r>
    </w:p>
    <w:p>
      <w:pPr>
        <w:pStyle w:val="Normal"/>
        <w:ind w:firstLine="567"/>
        <w:jc w:val="both"/>
        <w:rPr>
          <w:i/>
          <w:i/>
          <w:iCs/>
          <w:color w:val="000000"/>
          <w:sz w:val="24"/>
        </w:rPr>
      </w:pPr>
      <w:r>
        <w:rPr>
          <w:i/>
          <w:iCs/>
          <w:color w:val="000000"/>
          <w:sz w:val="24"/>
        </w:rPr>
        <w:t xml:space="preserve">Сами давали собой хлебодарные земли. Они же, </w:t>
      </w:r>
    </w:p>
    <w:p>
      <w:pPr>
        <w:pStyle w:val="Normal"/>
        <w:ind w:firstLine="567"/>
        <w:jc w:val="both"/>
        <w:rPr>
          <w:i/>
          <w:i/>
          <w:iCs/>
          <w:color w:val="000000"/>
          <w:sz w:val="24"/>
        </w:rPr>
      </w:pPr>
      <w:r>
        <w:rPr>
          <w:i/>
          <w:iCs/>
          <w:color w:val="000000"/>
          <w:sz w:val="24"/>
        </w:rPr>
        <w:t>Сколько хотелось, трудились, спокойно сбирая богатства...</w:t>
      </w:r>
    </w:p>
    <w:p>
      <w:pPr>
        <w:pStyle w:val="Normal"/>
        <w:ind w:firstLine="567"/>
        <w:jc w:val="both"/>
        <w:rPr>
          <w:color w:val="000000"/>
          <w:sz w:val="24"/>
        </w:rPr>
      </w:pPr>
      <w:r>
        <w:rPr>
          <w:color w:val="000000"/>
          <w:sz w:val="24"/>
        </w:rPr>
        <w:tab/>
      </w:r>
    </w:p>
    <w:p>
      <w:pPr>
        <w:pStyle w:val="Normal"/>
        <w:ind w:firstLine="567"/>
        <w:jc w:val="both"/>
        <w:rPr/>
      </w:pPr>
      <w:r>
        <w:rPr>
          <w:color w:val="000000"/>
          <w:sz w:val="24"/>
        </w:rPr>
        <w:t>Похожие характеристики Золотого века и его привязку к северным регионам можно обнаружить в других первоисточниках. Священная книга древних иранцев — Авеста — рисует царство Первопредка Йимы, где не было ни зноя, ни холода, ни боли, ни смерти. Фирдоуси в "Шахнаме" уточняет: "Не знали в ту пору ни смерти, ни зла". Индоевропейская общность тогда еще не была расчленена.</w:t>
      </w:r>
    </w:p>
    <w:p>
      <w:pPr>
        <w:pStyle w:val="Normal"/>
        <w:ind w:firstLine="567"/>
        <w:jc w:val="both"/>
        <w:rPr>
          <w:color w:val="000000"/>
          <w:sz w:val="24"/>
        </w:rPr>
      </w:pPr>
      <w:r>
        <w:rPr>
          <w:color w:val="000000"/>
          <w:sz w:val="24"/>
        </w:rPr>
        <w:t>Впоследствии грянули морозы и сковали землю, они-то и заставили прапредков современных иранцев мигрировать в южном направлении. Но и в сопредельных культурах Евразии и других континентов сохранились воспоминания о счастливом прошлом. Так, на островах Океании зафиксированы предания о сказочной эре изобилия и блаженства; островитяне верят, что рано или поздно все умершие предки когда-нибудь вновь вернутся домой на кораблях, груженными богатством и припасами, и на островах вновь наступит Золотой век.</w:t>
      </w:r>
    </w:p>
    <w:p>
      <w:pPr>
        <w:pStyle w:val="Normal"/>
        <w:ind w:firstLine="567"/>
        <w:jc w:val="both"/>
        <w:rPr/>
      </w:pPr>
      <w:r>
        <w:rPr>
          <w:color w:val="000000"/>
          <w:sz w:val="24"/>
        </w:rPr>
        <w:t>В китайских преданиях расцвет идеальных общественных отношений связывается со временем царствования легендарных императоров Яо и его зятя и преемника Шуня. (последний, кстати, обладал умением летать, подобно птице, на собственноручно изготовленных крыльях — прямая аналогия с древнегреческим Дедалом). Китайцы были убеждены, что жители далекой Страны Счастья, недосягаемой для порочных людей, владеют секретом продления жизни. Поиски и приобретение эликсира бессмертия превратились в навязчивую идею для многих владык Поднебесной империи. Ради достижения заветной цели формировались и отправлялись во все концы света сухопутные отряды и морские флотилии.</w:t>
      </w:r>
    </w:p>
    <w:p>
      <w:pPr>
        <w:pStyle w:val="Normal"/>
        <w:ind w:firstLine="567"/>
        <w:jc w:val="both"/>
        <w:rPr>
          <w:color w:val="000000"/>
          <w:sz w:val="24"/>
        </w:rPr>
      </w:pPr>
      <w:r>
        <w:rPr>
          <w:color w:val="000000"/>
          <w:sz w:val="24"/>
        </w:rPr>
        <w:t>Некоторые из них достигали полярной кромки льдов, принимая их за облачную землю, уводящую прямо на небо. Посланцы императоров ни с чем возвращались домой, где рассказывали и записывали чудесные истории: "Да, мы видели далеко на севере прекрасные высокие горы, подпирающие край неба. Однако при приближении кораблей священные горы, ослепительно сверкая, начинали погружаться в пучину. Или налетал неожиданный шквал, и судно останавливалось. С корабельных мачт отчетливо различались и люди, и дома, и деревья, и животные и птицы. Все свидетельствовало о достатке и благополучии.</w:t>
      </w:r>
    </w:p>
    <w:p>
      <w:pPr>
        <w:pStyle w:val="Normal"/>
        <w:ind w:firstLine="567"/>
        <w:jc w:val="both"/>
        <w:rPr/>
      </w:pPr>
      <w:r>
        <w:rPr>
          <w:color w:val="000000"/>
          <w:sz w:val="24"/>
        </w:rPr>
        <w:t xml:space="preserve">Да и сами аборигены Севера от поколения к поколению передавали захватывающие предания о Стране Счастья, которая некогда процветала на территории Арктики. Более того, следы ее не затерялись и сейчас. Еще в 1924 году советский этнограф (и будущий писатель) Степан Григорьевич Писахов (1879-1960) слышал и записал на Новой Земле от старика-ненца удивительную историю: </w:t>
      </w:r>
    </w:p>
    <w:p>
      <w:pPr>
        <w:pStyle w:val="Normal"/>
        <w:ind w:firstLine="567"/>
        <w:jc w:val="both"/>
        <w:rPr/>
      </w:pPr>
      <w:r>
        <w:rPr>
          <w:color w:val="000000"/>
          <w:sz w:val="24"/>
        </w:rPr>
        <w:t>"Если пройдешь льды, идя все к северу, и перескочишь через стены ветров кружащих, то попадешь к людям, которые только любят и не знают ни вражды, ни злобы. Но у тех людей по одной ноге, и — каждый отдельно — они не могут двигаться, но они любят и ходят обнявшись, любя. Когда они обнимутся, то могут ходить и бегать, а если они перестают любить, сейчас же перестают обниматься и умирают. А когда они любят, они могут творить чудеса".</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Достаточно концентрированное и обобщенное воспоминание о Золотом веке на севере Евразии сложилось и в древнеиндийской мифологии. Никогда не переставала удивлять слушателей устных преданий подробности о волшебной Стране счастья, где "не было ни болезней, ни обмана, ни зависти, ни плача, ни гордыни, ни жестокости, не было ссор и нерадивости, вражды, обид, страха, страданий, злобы и ревности". Страна изобилия и счастья однозначно связана в представлении прапредков индийцев и других индоевропейцев с полярной горой Меру — обители Первотворца Брахмы и первоначального места пребывания других ведийских Богов. Вот как описывается благословенная полярная Прародина и царящий там Золотой век в 3-й книге "Махабхараты", носящей название "Араньякапарва" ("Лесная"): </w:t>
      </w:r>
    </w:p>
    <w:p>
      <w:pPr>
        <w:pStyle w:val="Normal"/>
        <w:ind w:firstLine="567"/>
        <w:jc w:val="both"/>
        <w:rPr/>
      </w:pPr>
      <w:r>
        <w:rPr>
          <w:color w:val="000000"/>
          <w:sz w:val="24"/>
        </w:rPr>
        <w:t>"На тридцать три тысячи йоджан (раскинулась) золотая гора Меру, царица гор. Здесь (расположены), о Мудгала, сады Богов — Нандана и другие благодатные места отдохновения праведников. Там нет ни голода, ни жажды, ни усталости, нет страха холода или жары, не бывает ничего неблагого или такого, что вызывает отвращение, нет никаких болезней. Всюду там веет нежными ароматами, всякое прикосновение приятно. Отовсюду там, о мудрец, льются звуки, чарующие душу и слух. Здесь нет ни печали, ни старости, ни тревог, ни страданий".</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Не правда ли приведенный отрывок нам что-то напоминает? Ну, конечно же, описание Плинием Старшим счастливой жизни гиперборейцев! Некоторые обороты совпадают почти текстуально!</w:t>
      </w:r>
    </w:p>
    <w:p>
      <w:pPr>
        <w:pStyle w:val="Normal"/>
        <w:ind w:firstLine="567"/>
        <w:jc w:val="both"/>
        <w:rPr>
          <w:color w:val="000000"/>
          <w:sz w:val="24"/>
        </w:rPr>
      </w:pPr>
      <w:r>
        <w:rPr>
          <w:color w:val="000000"/>
          <w:sz w:val="24"/>
        </w:rPr>
        <w:t>Согласно представлениям индоариев, которые сформировали ядро своей идеологии на Полярной прародине, владыкой Севера и хранителем традиций Золотого века является Бог богатства Кубера (рис.127). Одновременно он является и властелином Подземного царства. Первоначально Кубера никаким Богом даже и не был. К сонму бессмертных небожителей его причислили за подвижническую жизнь и благочестие. С тех пор Кубера и стал стражем Севера.</w:t>
      </w:r>
    </w:p>
    <w:p>
      <w:pPr>
        <w:pStyle w:val="Normal"/>
        <w:ind w:firstLine="567"/>
        <w:jc w:val="both"/>
        <w:rPr>
          <w:color w:val="000000"/>
          <w:sz w:val="24"/>
        </w:rPr>
      </w:pPr>
      <w:r>
        <w:rPr>
          <w:color w:val="000000"/>
          <w:sz w:val="24"/>
        </w:rPr>
        <w:t>На отрогах вселенской горы Меру Кубера владел райским садом, но предпочитал жить под землей, где скопил несметные богатства. Кстати, имя древнего Бога Севера созвучно с именем саамского исполина Куйвы, чье стометровое наскальное изображение вознеслось над священным Сейдозером в самом центре Русской Лапландии, где недавно были обнаружены материальные следы и памятники, восходящие к гиперборейским временам.</w:t>
      </w:r>
    </w:p>
    <w:p>
      <w:pPr>
        <w:pStyle w:val="Normal"/>
        <w:ind w:firstLine="567"/>
        <w:jc w:val="both"/>
        <w:rPr/>
      </w:pPr>
      <w:r>
        <w:rPr>
          <w:color w:val="000000"/>
          <w:sz w:val="24"/>
        </w:rPr>
        <w:t>Среди множества волшебных диковинок, которыми обладал Кубера, была и летающая колесница. В последствии ее похитил злой демон (ракшас) Равана (рис.128) — главный соперник и враг всех ведийских Богов: на ней он сражался с Рамой — героем великого индийского эпоса "Рамаяна". Но создана летающая колесница была на Севере, что вполне соответствует сведениям древних авторов о гиперборейцах как о летающем народе и существовавшей в далеком прошлом на Севере чуть ли не "перьевой цивилизации".</w:t>
      </w:r>
    </w:p>
    <w:p>
      <w:pPr>
        <w:pStyle w:val="Normal"/>
        <w:ind w:firstLine="567"/>
        <w:jc w:val="both"/>
        <w:rPr>
          <w:color w:val="000000"/>
          <w:sz w:val="24"/>
        </w:rPr>
      </w:pPr>
      <w:r>
        <w:rPr>
          <w:color w:val="000000"/>
          <w:sz w:val="24"/>
        </w:rPr>
        <w:t>Очень многие древние авторы настойчиво говорят о летательных способностях гиперборейцев и о владении ими техникой полета. Может ли быть такое: чтобы древние жители Арктики владели техникой воздухоплавания? А почему бы и нет?</w:t>
      </w:r>
    </w:p>
    <w:p>
      <w:pPr>
        <w:pStyle w:val="Normal"/>
        <w:ind w:firstLine="567"/>
        <w:jc w:val="both"/>
        <w:rPr/>
      </w:pPr>
      <w:r>
        <w:rPr>
          <w:color w:val="000000"/>
          <w:sz w:val="24"/>
        </w:rPr>
        <w:t>Сохранились ведь во множестве изображения вероятных летательных аппаратов — типа воздушных шаров — среди наскальных рисунков Онежского озера (рис.129).</w:t>
      </w:r>
    </w:p>
    <w:p>
      <w:pPr>
        <w:pStyle w:val="Normal"/>
        <w:ind w:firstLine="567"/>
        <w:jc w:val="both"/>
        <w:rPr>
          <w:color w:val="000000"/>
          <w:sz w:val="24"/>
        </w:rPr>
      </w:pPr>
      <w:r>
        <w:rPr>
          <w:color w:val="000000"/>
          <w:sz w:val="24"/>
        </w:rPr>
        <w:t>Есть среди них и предположительное изображение летящего гиперборейца (рис.130).</w:t>
      </w:r>
    </w:p>
    <w:p>
      <w:pPr>
        <w:pStyle w:val="Normal"/>
        <w:ind w:firstLine="567"/>
        <w:jc w:val="both"/>
        <w:rPr>
          <w:color w:val="000000"/>
          <w:sz w:val="24"/>
        </w:rPr>
      </w:pPr>
      <w:r>
        <w:rPr>
          <w:color w:val="000000"/>
          <w:sz w:val="24"/>
        </w:rPr>
        <w:t>Русский фольклор также сохранил немало образов-символов летательных средств: Летучий корабль, Деревянный орел, Ковер-самолет, Ступа Бабы-Яги и др. Эллинский Солнцебог Аполлон, рожденный в Гиперборее и получивший по месту рождения один из своих главных эпитетов, как уже говорилось, постоянно посещал свою далекую родину и прародину практически всех средиземноморских народов. Сохранилось несколько изображений Аполлона, летящего к гиперборейцам. При этом художники упорно воспроизводили совершенно нетипичную для античной изобразительной символики крылатую платформу, восходящую, надо полагать, к какому-то реальному прервообразу (рис.131).</w:t>
      </w:r>
    </w:p>
    <w:p>
      <w:pPr>
        <w:pStyle w:val="Normal"/>
        <w:ind w:firstLine="567"/>
        <w:jc w:val="both"/>
        <w:rPr>
          <w:color w:val="000000"/>
          <w:sz w:val="24"/>
        </w:rPr>
      </w:pPr>
      <w:r>
        <w:rPr>
          <w:color w:val="000000"/>
          <w:sz w:val="24"/>
        </w:rPr>
        <w:t>Крылатыми или окрыленными были и другие Божества и герои древней Эллады, так или иначе связанные с Гипербореей. Нередко изображалась крылатой Аполлонова сестра-близняшка Артемида (рис.132): вместе с братом она была зачата и рождена в краю незаходящего Солнца. Аполлодор (1, 1У, 5) рисует ее заступницей гиперборейцев. О гиперборейской принадлежности Артемиды говорится и в древнейшей оде Пиндара, посвященной Гераклу Гиперборейскому.</w:t>
      </w:r>
    </w:p>
    <w:p>
      <w:pPr>
        <w:pStyle w:val="Normal"/>
        <w:ind w:firstLine="567"/>
        <w:jc w:val="both"/>
        <w:rPr/>
      </w:pPr>
      <w:r>
        <w:rPr>
          <w:color w:val="000000"/>
          <w:sz w:val="24"/>
        </w:rPr>
        <w:t xml:space="preserve">Согласно Пиндару, Геракл "достиг земель, что за спиной у ледяного Борея" (то есть Гипербореи), чтобы совершить очередной подвиг — добыть Киринейскую Лань: </w:t>
      </w:r>
    </w:p>
    <w:p>
      <w:pPr>
        <w:pStyle w:val="Normal"/>
        <w:ind w:firstLine="567"/>
        <w:jc w:val="both"/>
        <w:rPr/>
      </w:pPr>
      <w:r>
        <w:rPr>
          <w:color w:val="000000"/>
          <w:sz w:val="24"/>
        </w:rPr>
        <w:t>Там дочь Латоны, Стремительница коней, Встретила его, Пришедшего взять Из теснин и извилистых недр Аркадии По указу Еврисфея, по року отца Златорогую лань...</w:t>
      </w:r>
    </w:p>
    <w:p>
      <w:pPr>
        <w:pStyle w:val="Normal"/>
        <w:ind w:firstLine="567"/>
        <w:jc w:val="both"/>
        <w:rPr>
          <w:color w:val="000000"/>
          <w:sz w:val="24"/>
        </w:rPr>
      </w:pPr>
      <w:r>
        <w:rPr>
          <w:color w:val="000000"/>
          <w:sz w:val="24"/>
        </w:rPr>
        <w:tab/>
      </w:r>
    </w:p>
    <w:p>
      <w:pPr>
        <w:pStyle w:val="Normal"/>
        <w:ind w:firstLine="567"/>
        <w:jc w:val="both"/>
        <w:rPr/>
      </w:pPr>
      <w:r>
        <w:rPr>
          <w:color w:val="000000"/>
          <w:sz w:val="24"/>
        </w:rPr>
        <w:t>Латона — латинизированное имя титаниды Лето, матери близнецов Аполлона и Артемиды, единственной из титанова племени, допущенной впоследствии на Олимп. Имя Лето и вся история рождения ее детей — лишнее подтверждение и гиперборейских корней древнегреческой мифологии, и ее тесных связей с воззрениями других народов, ведущих происхождение от гиперборейцев.</w:t>
      </w:r>
    </w:p>
    <w:p>
      <w:pPr>
        <w:pStyle w:val="Normal"/>
        <w:ind w:firstLine="567"/>
        <w:jc w:val="both"/>
        <w:rPr/>
      </w:pPr>
      <w:r>
        <w:rPr>
          <w:color w:val="000000"/>
          <w:sz w:val="24"/>
        </w:rPr>
        <w:t>Во-первых, Лето — дочь титанов Коя и Фебы, а место обитания титанов — Север (Диодор Сицилийский прямо указывает, что родина Лето — Гиперборея).</w:t>
      </w:r>
    </w:p>
    <w:p>
      <w:pPr>
        <w:pStyle w:val="Normal"/>
        <w:ind w:firstLine="567"/>
        <w:jc w:val="both"/>
        <w:rPr/>
      </w:pPr>
      <w:r>
        <w:rPr>
          <w:color w:val="000000"/>
          <w:sz w:val="24"/>
        </w:rPr>
        <w:t>Во-вторых, Лето — не просто имя древнегреческой полубогини, но еще и исконно русское слово "лето", означающее время года (отсюда же "лета" — синоним самого времени). Корневая основа этого слова — общеиндоевропейская. Смысл его многозначен: в том числе — время года между весной и осенью, но и время года, соответствующее непрерывному солнечному дню в приполярных областях. На северную принадлежность понятия "лето" указывает также и то, что при чередовании согласных звуков "т" и "д" (или же "т" можно рассматривать как приглушенный "д") получается "лед".</w:t>
      </w:r>
    </w:p>
    <w:p>
      <w:pPr>
        <w:pStyle w:val="Normal"/>
        <w:ind w:firstLine="567"/>
        <w:jc w:val="both"/>
        <w:rPr/>
      </w:pPr>
      <w:r>
        <w:rPr>
          <w:color w:val="000000"/>
          <w:sz w:val="24"/>
        </w:rPr>
        <w:t>Но и это еще не все. Корень "лет" лежит в основе целого семейства слов и понятий со смыслом "летать". И вновь напрашивается аналогия с гиперборейцами, как летающим народом. У Лукиана сохранилось описание летающего гиперборейского мага, посетившего Элладу: на глазах у изумленных зрителей он летал по воздуху, ступал по воде и медленным шагом проходил через огонь. Летающей была и сама титанида Лето, когда преследуемая ревнивой Герой устремилась от границ Гипербореи по всему свету искать прибежище, где бы она могла разрешиться от бремени. Такое место она отыскала на острове Делос, где впоследствии возникло святилище Аполлона, куда гиперборейцы постоянно присылали свои дары. Летающими, естественно, были и дети Лето-Латоны — Артемида и Аполлон. Солнцебог Аполлон Гиперборейский нередко изображался летящим на свою родину на колеснице, запряженной лебедями, или на "аппарате" с лебедиными крыльями (см.: Пролог). А Пиндар прямо называет гиперборейцев "служителями Аполлона" (</w:t>
      </w:r>
      <w:r>
        <w:rPr>
          <w:color w:val="000000"/>
          <w:sz w:val="24"/>
          <w:lang w:val="en-US"/>
        </w:rPr>
        <w:t>Pind</w:t>
      </w:r>
      <w:r>
        <w:rPr>
          <w:color w:val="000000"/>
          <w:sz w:val="24"/>
        </w:rPr>
        <w:t xml:space="preserve">. </w:t>
      </w:r>
      <w:r>
        <w:rPr>
          <w:color w:val="000000"/>
          <w:sz w:val="24"/>
          <w:lang w:val="en-US"/>
        </w:rPr>
        <w:t>Ol</w:t>
      </w:r>
      <w:r>
        <w:rPr>
          <w:color w:val="000000"/>
          <w:sz w:val="24"/>
        </w:rPr>
        <w:t>. 3. 16-17).</w:t>
      </w:r>
    </w:p>
    <w:p>
      <w:pPr>
        <w:pStyle w:val="Normal"/>
        <w:ind w:firstLine="567"/>
        <w:jc w:val="both"/>
        <w:rPr/>
      </w:pPr>
      <w:r>
        <w:rPr>
          <w:color w:val="000000"/>
          <w:sz w:val="24"/>
        </w:rPr>
        <w:t>Крылатую атрибутику (летающую сандалии) имеет и Бог Гермес (рис.133): он, как уже рассказывалось в 1-й части, также был тесно связан с северными широтами. И не мог быть не связан — коль скоро прапредки эллинов были родом из своей индоарийской полярной прародины, откуда они и двинулись на Балканы после климатического катаклизма, унеся с собой и архаичную мифологию. Персей Гиперборейский завладел своими знаменитыми крылатыми сандалиями (рис.134) тоже на родине Солнца — в Гиперборее. Для этого ему пришлось обмануть сестер Горгоны Медусы — грай (старух), у которых был один-единственный зуб и один-единственный глаз на троих. Между прочим, сходная мифологема с единственным зубом встречается и в однойиз волшебных сказок аляскинских эскимосов. А сколько еще подобных совпадений, включая и воспоминания о летающих существах в мифологии полярного и приполярного региона!</w:t>
      </w:r>
    </w:p>
    <w:p>
      <w:pPr>
        <w:pStyle w:val="Normal"/>
        <w:ind w:firstLine="567"/>
        <w:jc w:val="both"/>
        <w:rPr/>
      </w:pPr>
      <w:r>
        <w:rPr>
          <w:color w:val="000000"/>
          <w:sz w:val="24"/>
        </w:rPr>
        <w:t>Думается, не случайно и в северном искусстве сложился настоящий культ крылатых людей. Уместно предположить, что особо любимые и чтимые на Руси образы птицедев Сирина (рис.135), Алконоста (рис.136), Гамаюна (рис.137) уходят своими корнями в глубокую гиперборейскую древность — не обязательно напрямую, а, скорее всего, через взаимодействие разных культур, опосредованных в пространстве и во времени. Похожая птицедева — Лебединая Богиня — известна и у российских ненцев (рис.138). Совсем недавно множество литых бронзовых фигурок крылатых людей, вновь заставляющих вспомнить о гиперборейцах, обнаружено при раскопках святилища на о. Вайгач, расположенном в акватории Ледовитого океана — месту прописки древней Гипербореи (рис.139).</w:t>
      </w:r>
    </w:p>
    <w:p>
      <w:pPr>
        <w:pStyle w:val="Normal"/>
        <w:ind w:firstLine="567"/>
        <w:jc w:val="both"/>
        <w:rPr/>
      </w:pPr>
      <w:r>
        <w:rPr>
          <w:color w:val="000000"/>
          <w:sz w:val="24"/>
        </w:rPr>
        <w:t>Кстати, исконные аборигены Севера — лопари — еще в прошлом веке носили своеобразные головные уборы — высушенные шкурки водоплавающих птиц, снятые вместе с перьями. Похожие головные уборы, по форме напоминающие водоплавающих птиц, носили алеуты; у них же были распространены и птичьи маски (рис.140). До сих пор во время традиционных празднеств саамы, одетые в костюмы птиц, исполняют "птичий танец" (рис.141; фото автора). Подобные танцы распространены во многих архаичных культурах. Фотографию аналогичного танца у североамериканских индейцев пуэбло, одетых почти в такие же костюмы, что и российские саамы, можно найти в альбоме-монографии Тура Хейердала "Искусство острова Пасхи" (М., 1982; рис. 311-а), где приводится уникальный иллюстративный материал по сравнительному анализу древних и современных культур.</w:t>
      </w:r>
    </w:p>
    <w:p>
      <w:pPr>
        <w:pStyle w:val="Normal"/>
        <w:ind w:firstLine="567"/>
        <w:jc w:val="both"/>
        <w:rPr/>
      </w:pPr>
      <w:r>
        <w:rPr>
          <w:color w:val="000000"/>
          <w:sz w:val="24"/>
        </w:rPr>
        <w:t>Еще Овидий писал об одеянии гиперборейцев — "будто бы тело у них одевается в легкие перья" (</w:t>
      </w:r>
      <w:r>
        <w:rPr>
          <w:color w:val="000000"/>
          <w:sz w:val="24"/>
          <w:lang w:val="en-US"/>
        </w:rPr>
        <w:t>Ovid</w:t>
      </w:r>
      <w:r>
        <w:rPr>
          <w:color w:val="000000"/>
          <w:sz w:val="24"/>
        </w:rPr>
        <w:t xml:space="preserve">. </w:t>
      </w:r>
      <w:r>
        <w:rPr>
          <w:color w:val="000000"/>
          <w:sz w:val="24"/>
          <w:lang w:val="en-US"/>
        </w:rPr>
        <w:t>Met</w:t>
      </w:r>
      <w:r>
        <w:rPr>
          <w:color w:val="000000"/>
          <w:sz w:val="24"/>
        </w:rPr>
        <w:t xml:space="preserve">. </w:t>
      </w:r>
      <w:r>
        <w:rPr>
          <w:color w:val="000000"/>
          <w:sz w:val="24"/>
          <w:lang w:val="en-US"/>
        </w:rPr>
        <w:t>XV</w:t>
      </w:r>
      <w:r>
        <w:rPr>
          <w:color w:val="000000"/>
          <w:sz w:val="24"/>
        </w:rPr>
        <w:t>, 357). Имеются и другие — прямые и косвенные — факты, подтверждающие слова римского поэта-классика. Так, Страбон описывает ежегодные человеческие (!) жертвоприношения на острове Левкадия. Преступника сбрасывали со скалы, но, чтобы не лишать его шанса остаться в живых, к нему привязывали перья и живых птиц, что якобы могло спасти несчастного.</w:t>
      </w:r>
    </w:p>
    <w:p>
      <w:pPr>
        <w:pStyle w:val="Normal"/>
        <w:ind w:firstLine="567"/>
        <w:jc w:val="both"/>
        <w:rPr>
          <w:color w:val="000000"/>
          <w:sz w:val="24"/>
        </w:rPr>
      </w:pPr>
      <w:r>
        <w:rPr>
          <w:color w:val="000000"/>
          <w:sz w:val="24"/>
        </w:rPr>
        <w:t>Через античные первоисточники до наших дней сохранились некоторые имена гиперборейцев и географические гиперборейские названия. В Геродотовой "Истории" приводятся имена четырех гиперборейских девушек: Арга, Опис, Гипероха и Лаодика. Две последние были отправлены в Средиземноморье с традиционными дарами исторической прародины и в сопровождении пяти гиперборейских охранников. Однако никто из семи посланцев не вернулся назад домой: девушки были обесчещены, мужчины, надо полагать, убиты или проданы в рабство. После случившегося гиперборейцы раз и навсегда оборвали прежние связи. Геродот называет также и гиперборейские мужские имена: Абарис и Аристей. Первый странствовал по всей земле с эмблемой Аполлона и считался просветителем эллинов.</w:t>
      </w:r>
    </w:p>
    <w:p>
      <w:pPr>
        <w:pStyle w:val="Normal"/>
        <w:ind w:firstLine="567"/>
        <w:jc w:val="both"/>
        <w:rPr/>
      </w:pPr>
      <w:r>
        <w:rPr>
          <w:color w:val="000000"/>
          <w:sz w:val="24"/>
        </w:rPr>
        <w:t>Но у античных авторов сохранились и некоторые гиперборейские географические названия. Наиболее известное из них — полноводная река Эридан (Иридан), вместе со своим притоком Роданом протекающая в Гиперборее. На картах Меркатора изображено целых четыре полноводных реки. Интересно, какие из них соответствуют Эридану и Родану? Название гиперборейских протоков впоследствии было присвоено рекам на Аппенинах. Однако, гидронимы Эридан и Родан наидревнейшего происхождения. Образующие их лексические основы уходят своими корнями в индоевропейскую языковую общность. В названии обеих рек один и тот же общий корень "дан", изначально означающий реку и входящий в название других известных европейских рек — Дон, Данапр (Днепр), Донец, Данувий (Дунай).</w:t>
      </w:r>
    </w:p>
    <w:p>
      <w:pPr>
        <w:pStyle w:val="Normal"/>
        <w:ind w:firstLine="567"/>
        <w:jc w:val="both"/>
        <w:rPr/>
      </w:pPr>
      <w:r>
        <w:rPr>
          <w:color w:val="000000"/>
          <w:sz w:val="24"/>
        </w:rPr>
        <w:t xml:space="preserve">Все приведенные названия вторичны и образованы от имени древнего Божества, которое в различных культурах принимало разные обличия. Имена, содержащие данный корень, встречаются повсюду. Кстати, первичный смысл этих теонимов обнаруживается в только что употребленном русском слове "данный" — </w:t>
        <w:tab/>
        <w:t>от слова "дать", "давать". Будучи спроецированным да имена Богов, оно и означает "дающий", "дарующий": например русский Даждьбог, сочувственно поминаемый еще в "Слове о полку Игореве", означает "дающий (дарующий) Бог".</w:t>
      </w:r>
    </w:p>
    <w:p>
      <w:pPr>
        <w:pStyle w:val="Normal"/>
        <w:ind w:firstLine="567"/>
        <w:jc w:val="both"/>
        <w:rPr/>
      </w:pPr>
      <w:r>
        <w:rPr>
          <w:color w:val="000000"/>
          <w:sz w:val="24"/>
        </w:rPr>
        <w:t>Имена с тем же корнем встречаются и в Ветхом Завете (Дан, Даниил), и в греческой мифологии (Данай, Даная, данаиды), и в ведийской или инуистской традиции (данавы — класс демонов-асуров), и в китайских преданиях, где знаменитая покровительница деторождения и родов Данай Фужень (Госпожа Великая Бабушка) коррелирует с кельтской Прародительницей Богов — Дану — тоже Великой Богиней и с той же корневой основой в имени. В славянской мифологии известна Богиня Дана — Дева рек, давшая, по Костомарову, имена многим великим восточноевропейским рекам. Но не только в гидронимах сохранилась память о Дане. Спустя тысячелетия в местах ее былого почитания, на Дунае, старуха Изергиль поведала молодому Максиму Горькому легенду об огненосном Данко и его горящем сердце, которое "пылало так ярко, как солнце, и ярче солнца".</w:t>
      </w:r>
    </w:p>
    <w:p>
      <w:pPr>
        <w:pStyle w:val="Normal"/>
        <w:ind w:firstLine="567"/>
        <w:jc w:val="both"/>
        <w:rPr/>
      </w:pPr>
      <w:r>
        <w:rPr>
          <w:color w:val="000000"/>
          <w:sz w:val="24"/>
        </w:rPr>
        <w:t xml:space="preserve">Но вернемся к гиперборейским Эридану и Родану. Представляется более чем вероятным, что в названии второй реки (притока) соединились два индоевропейских корня "род" + "дан". Впрочем, и в первом названии, помимо знакомого "дана" видится еще и "ирий" — славяно-русский "рай", вполне соответствующий исконному смыслу самой Гипербореи как Страны Счастья (или Острово Блаженных). Гиперборейские реки Эридан и Родан подробно описываются в классической поэме Аполлония Родосского "Аргонавтика", посвященной знаменитому плаванью героев древней Эллады за золотым руном. В этой поэме (как, впрочем, и в Гомеровой "Одиссее") соединены несколько пластов информации, и наиболее архаичные знания перемешиваются с современными (для эллинистического периода, разумеется). В результате получается совершенно невообразимая география, когда корабль "Арго", плывущий в Колхиду по Ионическому, Эгейскому, Мраморному и Черному морям, вдруг оказывается в царстве полярной ночи. Аполлоний Родосский, понятия не имевший о действительной северной географии, бесхитростно излагает смутные знания, доставшиеся от предшественников: </w:t>
      </w:r>
    </w:p>
    <w:p>
      <w:pPr>
        <w:pStyle w:val="Normal"/>
        <w:ind w:firstLine="567"/>
        <w:jc w:val="both"/>
        <w:rPr/>
      </w:pPr>
      <w:r>
        <w:rPr>
          <w:color w:val="000000"/>
          <w:sz w:val="24"/>
        </w:rPr>
        <w:t>После герои вошли в глубокие воды Родана, Что в Эридан впадает; сливаясь в узкой теснине, Воды обеих рек шумят, клокоча. А начало В безднах берет он земли, где Ночи врата и жилище.</w:t>
      </w:r>
    </w:p>
    <w:p>
      <w:pPr>
        <w:pStyle w:val="Normal"/>
        <w:ind w:firstLine="567"/>
        <w:jc w:val="both"/>
        <w:rPr>
          <w:color w:val="000000"/>
          <w:sz w:val="24"/>
        </w:rPr>
      </w:pPr>
      <w:r>
        <w:rPr>
          <w:color w:val="000000"/>
          <w:sz w:val="24"/>
        </w:rPr>
        <w:t>Взяв оттуда исток, он стремит к берегам Океана...</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Но это было под конец. А перед тем аргонавты проследовали по бурным водам Эридана, где, согласно мифологическим представлениям, когда-то упал Фаэтон, не справившийся с управлением колесницы Бога Солнца — Гелиоса (рациональное зерно мифа — воспоминание о какой-то космической катастрофе). Итак, вновь слово Аполлонию Родосскому: </w:t>
      </w:r>
    </w:p>
    <w:p>
      <w:pPr>
        <w:pStyle w:val="Normal"/>
        <w:ind w:firstLine="567"/>
        <w:jc w:val="both"/>
        <w:rPr>
          <w:color w:val="000000"/>
          <w:sz w:val="24"/>
        </w:rPr>
      </w:pPr>
      <w:r>
        <w:rPr>
          <w:color w:val="000000"/>
          <w:sz w:val="24"/>
        </w:rPr>
        <w:t>...Арго между тем, вперед поспешая На парусах, вошел в Эридана далекого воды.</w:t>
      </w:r>
    </w:p>
    <w:p>
      <w:pPr>
        <w:pStyle w:val="Normal"/>
        <w:ind w:firstLine="567"/>
        <w:jc w:val="both"/>
        <w:rPr/>
      </w:pPr>
      <w:r>
        <w:rPr>
          <w:color w:val="000000"/>
          <w:sz w:val="24"/>
        </w:rPr>
        <w:t>Некогда в грудь пораженный стрелами блестящих перунов, Полусгорев, Фаэтон с колесницы низвергнулся Солнца В бухту глубокую там, где река изливается. Тяжкий Дым и доныне вздымается здесь от пылающей раны, И ни единой невмочь, легковейные крылья расправив, Птице перелететь через эти воды, — любая Падает в пламя, едва пролетит полпути. Гелиады Высятся стройно вокруг — в тополя обращенные девы, Бедные жалобный стон издают постоянно, и наземь С их ресниц янтаря ниспадают блестящие капли.</w:t>
      </w:r>
    </w:p>
    <w:p>
      <w:pPr>
        <w:pStyle w:val="Normal"/>
        <w:ind w:firstLine="567"/>
        <w:jc w:val="both"/>
        <w:rPr/>
      </w:pPr>
      <w:r>
        <w:rPr>
          <w:color w:val="000000"/>
          <w:sz w:val="24"/>
        </w:rPr>
        <w:t>Капли эти порой на песке высыхают под солнцем, Но едва только хлынут прибоем на берег волны Темной бухты, гонимы дыханием шумного ветра, — Сразу тогда в Эридан увлекаются все эти капли Пенной волной... А кельты рассказ такой добавляют: То Аполлона-де, сына Лето, уносятся слезы В водовороте волны, что во множестве раньше он пролил, К гипербореям когда удалился, к священному роду, Светлое небо забыв...</w:t>
      </w:r>
    </w:p>
    <w:p>
      <w:pPr>
        <w:pStyle w:val="Normal"/>
        <w:ind w:firstLine="567"/>
        <w:jc w:val="both"/>
        <w:rPr>
          <w:color w:val="000000"/>
          <w:sz w:val="24"/>
        </w:rPr>
      </w:pPr>
      <w:r>
        <w:rPr>
          <w:color w:val="000000"/>
          <w:sz w:val="24"/>
        </w:rPr>
        <w:tab/>
      </w:r>
    </w:p>
    <w:p>
      <w:pPr>
        <w:pStyle w:val="Normal"/>
        <w:ind w:firstLine="567"/>
        <w:jc w:val="both"/>
        <w:rPr/>
      </w:pPr>
      <w:r>
        <w:rPr>
          <w:color w:val="000000"/>
          <w:sz w:val="24"/>
        </w:rPr>
        <w:t>Ну, вот, мы снова и вернулись к Аполлону, устремившемуся на своей технически загадочной колеснице — в страну летающих гиперборейцев. На это косвенно намекает и название главной реки Гипербореи — Эридана. Оно происходит от имени Богини раздора Эриды, дочери Никты (Ночи — быть может, даже и полярной), сестры, сподвижницы и спутницы Бога войны Ареса (Марса).</w:t>
      </w:r>
    </w:p>
    <w:p>
      <w:pPr>
        <w:pStyle w:val="Normal"/>
        <w:ind w:firstLine="567"/>
        <w:jc w:val="both"/>
        <w:rPr/>
      </w:pPr>
      <w:r>
        <w:rPr>
          <w:color w:val="000000"/>
          <w:sz w:val="24"/>
        </w:rPr>
        <w:t xml:space="preserve">Эрида знаменита тем, что подбросив трем Богиням — Гере, Афине и Афродите — </w:t>
        <w:tab/>
        <w:t>свое знаменитое "яблоко раздора" с коварной надписью "Прекраснейшей!", что перессорило трех женщин-Богинь и стало поводом для начала Троянской войны.</w:t>
      </w:r>
    </w:p>
    <w:p>
      <w:pPr>
        <w:pStyle w:val="Normal"/>
        <w:ind w:firstLine="567"/>
        <w:jc w:val="both"/>
        <w:rPr>
          <w:color w:val="000000"/>
          <w:sz w:val="24"/>
        </w:rPr>
      </w:pPr>
      <w:r>
        <w:rPr>
          <w:color w:val="000000"/>
          <w:sz w:val="24"/>
        </w:rPr>
        <w:t>Так вот, эта Эрида, так или иначе связанная с Гипербореей, подобно Аполлону и Артемиде Гиперборейским, также была летающим существом (рис.142).</w:t>
      </w:r>
    </w:p>
    <w:p>
      <w:pPr>
        <w:pStyle w:val="Normal"/>
        <w:ind w:firstLine="567"/>
        <w:jc w:val="both"/>
        <w:rPr/>
      </w:pPr>
      <w:r>
        <w:rPr>
          <w:color w:val="000000"/>
          <w:sz w:val="24"/>
        </w:rPr>
        <w:t>Множество стилизованных бронзовых изображений птицелюдей было найдено в разных местах Прикамского региона и Приполярного Урала — образцы так называемого Пермского звериного стиля (рис.143). Почему-то их принято именовать "чудскими древностями" и односторонне привязывать к финно-угорской культуре: раз последними по времени аборигенами здесь являются коми, ханты, манси и др. народы, значит, именно им и принадлежат обнаруженные археологами предметы и изделия. Однако истоки финно-угорских, самодийских, индоевропейских и всех других народов следует искать в северной Гиперборее с единым языком и культурой. Именно в эту гиперборейскую древность уходят и корни "пермского стиля" с его крылатыми птицелюдьми, распространенными, впрочем, по всему земному шару — вплоть до Ю. Америки (рис.144) и о. Пасхи.</w:t>
      </w:r>
    </w:p>
    <w:p>
      <w:pPr>
        <w:pStyle w:val="Normal"/>
        <w:ind w:firstLine="567"/>
        <w:jc w:val="both"/>
        <w:rPr>
          <w:color w:val="000000"/>
          <w:sz w:val="24"/>
        </w:rPr>
      </w:pPr>
      <w:r>
        <w:rPr>
          <w:color w:val="000000"/>
          <w:sz w:val="24"/>
        </w:rPr>
        <w:t>Описания "механизма" полетов во множестве сохранились в памяти северных народов в виде устойчивых фольклорных образов, бережно передаваемых из поколения в поколение. В саамских преданиях такой полет описывался очень просто: разжигался костер из стружек, накрывался мокрой рогожей, на рогожку мог садиться всяк желающий и его жаром поднимало на небеса аж до самого Господа Бога. Одним словом, саамский Ковер-самолет. Такие полеты лопарей со слов всю жизнь прожившего среди них русского сказителя записал в начале века М.М.Пришвин.</w:t>
      </w:r>
    </w:p>
    <w:p>
      <w:pPr>
        <w:pStyle w:val="Normal"/>
        <w:ind w:firstLine="567"/>
        <w:jc w:val="both"/>
        <w:rPr/>
      </w:pPr>
      <w:r>
        <w:rPr>
          <w:color w:val="000000"/>
          <w:sz w:val="24"/>
        </w:rPr>
        <w:t xml:space="preserve">В "Калевале", где, как мы помним, многие события развертываются на родине саамов — в Лапландии-Сариоле, описывается полет на орле старца-богатыря Вяйнямёйнена к пределам далеких северных земель (практически теми же словами рассказывается о полете на "самолетном деревянном орле" русскоих героев в северное Подсолнечное царство): </w:t>
      </w:r>
    </w:p>
    <w:p>
      <w:pPr>
        <w:pStyle w:val="Normal"/>
        <w:ind w:firstLine="567"/>
        <w:jc w:val="both"/>
        <w:rPr/>
      </w:pPr>
      <w:r>
        <w:rPr>
          <w:color w:val="000000"/>
          <w:sz w:val="24"/>
        </w:rPr>
        <w:t>Богатырь из волн поднялся, На крыло к орлу уселся, У хвоста, у самой кости.</w:t>
      </w:r>
    </w:p>
    <w:p>
      <w:pPr>
        <w:pStyle w:val="Normal"/>
        <w:ind w:firstLine="567"/>
        <w:jc w:val="both"/>
        <w:rPr/>
      </w:pPr>
      <w:r>
        <w:rPr>
          <w:color w:val="000000"/>
          <w:sz w:val="24"/>
        </w:rPr>
        <w:t>Вот несет орел небесный Вяйнямёйнена седого, Он несет его по ветру, По пути ветров весенних, К дальним Севера границам, К той суровой Сариоле...</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Безусловно, нельзя не вспомнить и кульминационный эпизод "Калевалы", где рассказывается о решающем морском сражении между главными героями карело-финского эпоса с противостоящим им народом Похъёлы (Сариолы) за обладание волшебной мельницей Сампо. Действие происходит посреди моря-океана. Испробовав все боевые средства против сынов страны Калевы и потерпев неудачу, владычица Похъёлы — ведьма Лоухи — оборачивается гигантской птицей-"летучим кораблем". Вот как это выглядело в передаче народных сказителей: </w:t>
      </w:r>
    </w:p>
    <w:p>
      <w:pPr>
        <w:pStyle w:val="Normal"/>
        <w:ind w:firstLine="567"/>
        <w:jc w:val="both"/>
        <w:rPr>
          <w:i/>
          <w:i/>
          <w:iCs/>
          <w:color w:val="000000"/>
          <w:sz w:val="24"/>
        </w:rPr>
      </w:pPr>
      <w:r>
        <w:rPr>
          <w:i/>
          <w:iCs/>
          <w:color w:val="000000"/>
          <w:sz w:val="24"/>
        </w:rPr>
        <w:t xml:space="preserve">Сто мужей на крылья сели </w:t>
      </w:r>
    </w:p>
    <w:p>
      <w:pPr>
        <w:pStyle w:val="Normal"/>
        <w:ind w:firstLine="567"/>
        <w:jc w:val="both"/>
        <w:rPr>
          <w:i/>
          <w:i/>
          <w:iCs/>
          <w:color w:val="000000"/>
          <w:sz w:val="24"/>
        </w:rPr>
      </w:pPr>
      <w:r>
        <w:rPr>
          <w:i/>
          <w:iCs/>
          <w:color w:val="000000"/>
          <w:sz w:val="24"/>
        </w:rPr>
        <w:t xml:space="preserve">Тысяча на хвост уселась, </w:t>
      </w:r>
    </w:p>
    <w:p>
      <w:pPr>
        <w:pStyle w:val="Normal"/>
        <w:ind w:firstLine="567"/>
        <w:jc w:val="both"/>
        <w:rPr>
          <w:i/>
          <w:i/>
          <w:iCs/>
          <w:color w:val="000000"/>
          <w:sz w:val="24"/>
        </w:rPr>
      </w:pPr>
      <w:r>
        <w:rPr>
          <w:i/>
          <w:iCs/>
          <w:color w:val="000000"/>
          <w:sz w:val="24"/>
        </w:rPr>
        <w:t xml:space="preserve">Села сотня меченосцев, </w:t>
      </w:r>
    </w:p>
    <w:p>
      <w:pPr>
        <w:pStyle w:val="Normal"/>
        <w:ind w:firstLine="567"/>
        <w:jc w:val="both"/>
        <w:rPr>
          <w:i/>
          <w:i/>
          <w:iCs/>
          <w:color w:val="000000"/>
          <w:sz w:val="24"/>
        </w:rPr>
      </w:pPr>
      <w:r>
        <w:rPr>
          <w:i/>
          <w:iCs/>
          <w:color w:val="000000"/>
          <w:sz w:val="24"/>
        </w:rPr>
        <w:t>Тысяча стрелков отважных.</w:t>
      </w:r>
    </w:p>
    <w:p>
      <w:pPr>
        <w:pStyle w:val="Normal"/>
        <w:ind w:firstLine="567"/>
        <w:jc w:val="both"/>
        <w:rPr>
          <w:i/>
          <w:i/>
          <w:iCs/>
          <w:color w:val="000000"/>
          <w:sz w:val="24"/>
        </w:rPr>
      </w:pPr>
      <w:r>
        <w:rPr>
          <w:i/>
          <w:iCs/>
          <w:color w:val="000000"/>
          <w:sz w:val="24"/>
        </w:rPr>
        <w:t xml:space="preserve">Распустила Лоухи крылья, </w:t>
      </w:r>
    </w:p>
    <w:p>
      <w:pPr>
        <w:pStyle w:val="Normal"/>
        <w:ind w:firstLine="567"/>
        <w:jc w:val="both"/>
        <w:rPr>
          <w:i/>
          <w:i/>
          <w:iCs/>
          <w:color w:val="000000"/>
          <w:sz w:val="24"/>
        </w:rPr>
      </w:pPr>
      <w:r>
        <w:rPr>
          <w:i/>
          <w:iCs/>
          <w:color w:val="000000"/>
          <w:sz w:val="24"/>
        </w:rPr>
        <w:t>Поднялась орлом на воздух.</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Имеются и более технологические описания подобных летательных аппаратов.</w:t>
      </w:r>
    </w:p>
    <w:p>
      <w:pPr>
        <w:pStyle w:val="Normal"/>
        <w:ind w:firstLine="567"/>
        <w:jc w:val="both"/>
        <w:rPr/>
      </w:pPr>
      <w:r>
        <w:rPr>
          <w:color w:val="000000"/>
          <w:sz w:val="24"/>
        </w:rPr>
        <w:t>И содержатся они, как бы это парадоксально ни показалось на первый взгляд, в преданиях об Атлантиде, которые сохранились в секретных архивах розенкрейцеров, иллюминатов и масонов. Начиная с Наполеоновских времен (то есть приблизительно на стыке Х</w:t>
      </w:r>
      <w:r>
        <w:rPr>
          <w:color w:val="000000"/>
          <w:sz w:val="24"/>
          <w:lang w:val="en-US"/>
        </w:rPr>
        <w:t>VIII</w:t>
      </w:r>
      <w:r>
        <w:rPr>
          <w:color w:val="000000"/>
          <w:sz w:val="24"/>
        </w:rPr>
        <w:t xml:space="preserve"> и Х</w:t>
      </w:r>
      <w:r>
        <w:rPr>
          <w:color w:val="000000"/>
          <w:sz w:val="24"/>
          <w:lang w:val="en-US"/>
        </w:rPr>
        <w:t>I</w:t>
      </w:r>
      <w:r>
        <w:rPr>
          <w:color w:val="000000"/>
          <w:sz w:val="24"/>
        </w:rPr>
        <w:t>Х веков) сведения эти стали достоянием более широкой публики, постепенно просочились в открытую печать, затем ими основательно завладели теософы и антропософы. Не следует думать, что упомянутые легенды — сплошь мистическая выдумка и чепуха. Как раз таки наоборот. Если Платон суммируя все известные к тому времени об Атлантиде, опирался в основном на устную традицию, то в секретных архивах тайных орденов наверняка сохранились подлинные документы. К таковым относятся, видимо, и карты эпохи Александра Македонского, которыми пользовался Колумб, а также отец и сын Меркаторы.</w:t>
      </w:r>
    </w:p>
    <w:p>
      <w:pPr>
        <w:pStyle w:val="Normal"/>
        <w:ind w:firstLine="567"/>
        <w:jc w:val="both"/>
        <w:rPr/>
      </w:pPr>
      <w:r>
        <w:rPr>
          <w:color w:val="000000"/>
          <w:sz w:val="24"/>
        </w:rPr>
        <w:t xml:space="preserve">Сказанное относится и к сведениям о летательной технике Древности, традиционно связываемой с Атлантидой. Как известно, однако, судьба Атлантиды неотделима от судьбы Гипербореи: их постигла одинаковая участь, а мнению некоторых античных авторов (например, Аполлодора), они попросту тождественны. Именно на масонско-теософские сведения о высокой технической развитости Северной цивилизации ориентировался и А.В.Барченко, задумывая свою экспедицию на священное саамское Сейдозеро в Русской Лапландии и в другие сакральные места. Возможно, он видел и сами документы, возможно, рассказывал о них Дзержинскому. А быть может, только намекал, что неплохо было бы всесильной службе безопасности раздобыть эти документы (если, </w:t>
        <w:tab/>
        <w:t>конечно, к тому времени документы давно уже не находились в руках чекистов и не хранились за семью печатями где-нибудь на Лубянке).</w:t>
      </w:r>
    </w:p>
    <w:p>
      <w:pPr>
        <w:pStyle w:val="Normal"/>
        <w:ind w:firstLine="567"/>
        <w:jc w:val="both"/>
        <w:rPr>
          <w:color w:val="000000"/>
          <w:sz w:val="24"/>
        </w:rPr>
      </w:pPr>
      <w:r>
        <w:rPr>
          <w:color w:val="000000"/>
          <w:sz w:val="24"/>
        </w:rPr>
        <w:t>Так или иначе, но сообщения о высокоразвитой летательной технике Древности (здесь уже безразлично, идет ли речь об атлантах или гиперборейцах), подверглись взыскательной научно-технической экспертизе со стороны серьезных ученых. Один из видных специалистов и пионеров в области воздухоплавания, авиации и космонавтики профессор Николай Алексеевич Рынин (1877-1942) издал в 1928-1932 годах уникальный 9-томник "Межпланетные сообщения", где собрал все доступные к тому времени сведения по истории и предыстроии вопроса, включая древние и средневековые легенды и гипотезы писателей-фантастов. Он-то и попытался дать беспристрастную оценку техническим достижениям древних гиперборейских и атлантидских авиаторов.</w:t>
      </w:r>
    </w:p>
    <w:p>
      <w:pPr>
        <w:pStyle w:val="Normal"/>
        <w:ind w:firstLine="567"/>
        <w:jc w:val="both"/>
        <w:rPr>
          <w:color w:val="000000"/>
          <w:sz w:val="24"/>
        </w:rPr>
      </w:pPr>
      <w:r>
        <w:rPr>
          <w:color w:val="000000"/>
          <w:sz w:val="24"/>
        </w:rPr>
        <w:t>По теософским данным, первобытные летательные аппараты строились либо из легкого металла, либо из специально обработанного дерева (последнее в наибольшей степени подходит для летающего корабля Лоухи). Древние "летучие корабли" были разных типов и вместимости. Они могли перевозить по воздуху от 5 до 100 человек (последняя цифра в точности соответствует данным "Калевалы"). Между прочим, беспримерный компендиум Рынина, посвященный мифологическим и научно-фантастическим полетам над Землей и за ее пределами, начинается с "Калевалы", с подъема Лоухи к Солнцу и Месяцу и их похищения.</w:t>
      </w:r>
    </w:p>
    <w:p>
      <w:pPr>
        <w:pStyle w:val="Normal"/>
        <w:ind w:firstLine="567"/>
        <w:jc w:val="both"/>
        <w:rPr>
          <w:color w:val="000000"/>
          <w:sz w:val="24"/>
        </w:rPr>
      </w:pPr>
      <w:r>
        <w:rPr>
          <w:color w:val="000000"/>
          <w:sz w:val="24"/>
        </w:rPr>
        <w:t>Летали древние корабли ночью и днем, в темноте светились. В качестве движущей силы использовалась субатомная энергия громадной мощности.</w:t>
      </w:r>
    </w:p>
    <w:p>
      <w:pPr>
        <w:pStyle w:val="Normal"/>
        <w:ind w:firstLine="567"/>
        <w:jc w:val="both"/>
        <w:rPr/>
      </w:pPr>
      <w:r>
        <w:rPr>
          <w:color w:val="000000"/>
          <w:sz w:val="24"/>
        </w:rPr>
        <w:t>Первобытный самолет состоял из центрального корпуса, боковых крыльев, килей и рулей. Сзади имелось два подвижных сопла, через них вырывались потоки огненной субстанции. Короче, принцип движения летательного аппарата был ракетным. Кроме того, под дном корабля находилось еще восемь сопел, с их помощью обеспечивался вертикальный взлет корабля. Реактивные аэропланы управлялись в полете автоматически, навигация осуществлялась при помощи визир-компасов. Скорость полета достигала 200 км/час [вообще-то это не так уж и много. — В.Д.]. Летали аппараты на высоте 300-400 м [тоже, прямо скажем, не слишком высоко, но зато напоминает современную крылатую ракету. — В.Д.]. Горы не перелетались, а облетались. После гибели Атлантиды (по утверждениям теософов, это произошло в 9564 году до н.э.) часть ее уцелевших жителей перелетела на таких кораблях в другие страны и на другие континенты.</w:t>
      </w:r>
    </w:p>
    <w:p>
      <w:pPr>
        <w:pStyle w:val="Normal"/>
        <w:ind w:firstLine="567"/>
        <w:jc w:val="both"/>
        <w:rPr/>
      </w:pPr>
      <w:r>
        <w:rPr>
          <w:color w:val="000000"/>
          <w:sz w:val="24"/>
        </w:rPr>
        <w:t>Что еще можно добавить о научных достижениях гиперборейцев? Предположения могут быть самые невероятные, если вспомнить, что, по свидетельству Элиана (2; 26), (а сам он ссылается на авторитет Аристотеля), один из столпов и основоположников европейской да и всей мировой науки — Пифагор — был гиперборейцем и носил соответствующее прозвище. Значит, и уровень гиперборейской науки был никак не ниже Пифагоровых знаний.</w:t>
      </w:r>
    </w:p>
    <w:p>
      <w:pPr>
        <w:pStyle w:val="Normal"/>
        <w:ind w:firstLine="567"/>
        <w:jc w:val="both"/>
        <w:rPr>
          <w:color w:val="000000"/>
          <w:sz w:val="24"/>
        </w:rPr>
      </w:pPr>
      <w:r>
        <w:rPr>
          <w:color w:val="000000"/>
          <w:sz w:val="24"/>
        </w:rPr>
        <w:t>Дополнительным доводом в пользу вышесказанного о летательной технике далекого прошлого может послужить еще один факт, продолжающий "крылатую тематику". Археологов не перестает удивлять обилие так называемых "крылатых предметов", постоянно находимых в эскимосских могильниках и относимых к самым отдаленным временам истории Арктики (рис.145). (Между прочим, по эскимосским преданиям, прародители этого народа когда-то прилетели на Север на железных птицах). Сделанные из моржового клыка (откуда их поразительная сохранность), распростертые крылья из эскимосских могильников, не вписывающиеся ни в какие каноны, сами собой наводят на мысль о древних летательных приспособлениях.</w:t>
      </w:r>
    </w:p>
    <w:p>
      <w:pPr>
        <w:pStyle w:val="Normal"/>
        <w:ind w:firstLine="567"/>
        <w:jc w:val="both"/>
        <w:rPr/>
      </w:pPr>
      <w:r>
        <w:rPr>
          <w:color w:val="000000"/>
          <w:sz w:val="24"/>
        </w:rPr>
        <w:t>Антон Дождинов — читатель моей предыдущей книги (где упомянут данный факт) проанализировал техническую сторону эскимосских феноменов и пришел к выводу, что они представляют собой модели многофункциональных летательных аппаратов вертикального взлета и посадки; машина имела достаточно большие размеры и предназначалась для дальних перелетов с дозвуковой скоростью.</w:t>
      </w:r>
    </w:p>
    <w:p>
      <w:pPr>
        <w:pStyle w:val="Normal"/>
        <w:ind w:firstLine="567"/>
        <w:jc w:val="both"/>
        <w:rPr>
          <w:color w:val="000000"/>
          <w:sz w:val="24"/>
        </w:rPr>
      </w:pPr>
      <w:r>
        <w:rPr>
          <w:color w:val="000000"/>
          <w:sz w:val="24"/>
        </w:rPr>
        <w:t>Приложенная графическая модель северного самолета очень напоминает упомянутое выше описание древних летательных аппаратов атлантов-гиперборейцев (о документах, откуда оно заимствовано Антон ничего не знал).</w:t>
      </w:r>
    </w:p>
    <w:p>
      <w:pPr>
        <w:pStyle w:val="Normal"/>
        <w:ind w:firstLine="567"/>
        <w:jc w:val="both"/>
        <w:rPr/>
      </w:pPr>
      <w:r>
        <w:rPr>
          <w:color w:val="000000"/>
          <w:sz w:val="24"/>
        </w:rPr>
        <w:t>Впоследствии крылатые символы, передаваясь из поколения в поколение, распространились по всему свету и закрепились практически во всех древних культурах: египетской (рис.146), ассирийской, хеттской, персидской, ацтекской, майя и так — до Полинезии (рис.147). Ныне парящие крылья как архетип (подсознательная память о заре человечества) стали эмблемой российской авиации и космонавтики (рис.148).</w:t>
      </w:r>
    </w:p>
    <w:p>
      <w:pPr>
        <w:pStyle w:val="Normal"/>
        <w:ind w:firstLine="567"/>
        <w:jc w:val="both"/>
        <w:rPr>
          <w:color w:val="000000"/>
          <w:sz w:val="24"/>
        </w:rPr>
      </w:pPr>
      <w:r>
        <w:rPr>
          <w:color w:val="000000"/>
          <w:sz w:val="24"/>
        </w:rPr>
        <w:t>Возможные летательные способности гиперборейцев замыкаются еще на одну тему, которое имеет важнейшее значение для понимания истоков культуры Русского Севера (как, впрочем, и всего остального мира). Речь пойдет о тотемизме, который уже неоднократно поминался на протяжении всего предыдущего изложения.</w:t>
      </w:r>
    </w:p>
    <w:p>
      <w:pPr>
        <w:pStyle w:val="Normal"/>
        <w:ind w:firstLine="567"/>
        <w:jc w:val="both"/>
        <w:rPr>
          <w:color w:val="000000"/>
          <w:sz w:val="24"/>
        </w:rPr>
      </w:pPr>
      <w:r>
        <w:rPr>
          <w:color w:val="000000"/>
          <w:sz w:val="24"/>
        </w:rPr>
        <w:tab/>
      </w:r>
    </w:p>
    <w:p>
      <w:pPr>
        <w:pStyle w:val="Normal"/>
        <w:ind w:firstLine="567"/>
        <w:jc w:val="center"/>
        <w:rPr/>
      </w:pPr>
      <w:bookmarkStart w:id="28" w:name="север"/>
      <w:bookmarkEnd w:id="28"/>
      <w:r>
        <w:rPr>
          <w:b/>
          <w:bCs/>
          <w:color w:val="000000"/>
          <w:sz w:val="24"/>
        </w:rPr>
        <w:t>РУССКИЙ СЕВЕР — ЗЕМЛЯ ДРЕВНИХ ТОТЕМОВ</w:t>
      </w:r>
    </w:p>
    <w:p>
      <w:pPr>
        <w:pStyle w:val="Normal"/>
        <w:ind w:firstLine="567"/>
        <w:jc w:val="both"/>
        <w:rPr>
          <w:b/>
          <w:b/>
          <w:bCs/>
          <w:color w:val="000000"/>
          <w:sz w:val="24"/>
        </w:rPr>
      </w:pPr>
      <w:r>
        <w:rPr>
          <w:b/>
          <w:bCs/>
          <w:color w:val="000000"/>
          <w:sz w:val="24"/>
        </w:rPr>
      </w:r>
      <w:bookmarkStart w:id="29" w:name="север"/>
      <w:bookmarkStart w:id="30" w:name="север"/>
      <w:bookmarkEnd w:id="30"/>
    </w:p>
    <w:p>
      <w:pPr>
        <w:pStyle w:val="Normal"/>
        <w:ind w:firstLine="567"/>
        <w:jc w:val="both"/>
        <w:rPr>
          <w:i/>
          <w:i/>
          <w:iCs/>
          <w:color w:val="000000"/>
          <w:sz w:val="24"/>
        </w:rPr>
      </w:pPr>
      <w:r>
        <w:rPr>
          <w:i/>
          <w:iCs/>
          <w:color w:val="000000"/>
          <w:sz w:val="24"/>
        </w:rPr>
        <w:t xml:space="preserve">Чем была бы земля </w:t>
      </w:r>
    </w:p>
    <w:p>
      <w:pPr>
        <w:pStyle w:val="Normal"/>
        <w:ind w:firstLine="567"/>
        <w:jc w:val="both"/>
        <w:rPr>
          <w:i/>
          <w:i/>
          <w:iCs/>
          <w:color w:val="000000"/>
          <w:sz w:val="24"/>
        </w:rPr>
      </w:pPr>
      <w:r>
        <w:rPr>
          <w:i/>
          <w:iCs/>
          <w:color w:val="000000"/>
          <w:sz w:val="24"/>
        </w:rPr>
        <w:t>Без зеленых лесов островерхих?</w:t>
      </w:r>
    </w:p>
    <w:p>
      <w:pPr>
        <w:pStyle w:val="Normal"/>
        <w:ind w:firstLine="567"/>
        <w:jc w:val="both"/>
        <w:rPr>
          <w:i/>
          <w:i/>
          <w:iCs/>
          <w:color w:val="000000"/>
          <w:sz w:val="24"/>
        </w:rPr>
      </w:pPr>
      <w:r>
        <w:rPr>
          <w:i/>
          <w:iCs/>
          <w:color w:val="000000"/>
          <w:sz w:val="24"/>
        </w:rPr>
        <w:t>Чем была бы земля</w:t>
      </w:r>
    </w:p>
    <w:p>
      <w:pPr>
        <w:pStyle w:val="Normal"/>
        <w:ind w:firstLine="567"/>
        <w:jc w:val="both"/>
        <w:rPr>
          <w:i/>
          <w:i/>
          <w:iCs/>
          <w:color w:val="000000"/>
          <w:sz w:val="24"/>
        </w:rPr>
      </w:pPr>
      <w:r>
        <w:rPr>
          <w:i/>
          <w:iCs/>
          <w:color w:val="000000"/>
          <w:sz w:val="24"/>
        </w:rPr>
        <w:t>Без раздольных лесов голубых?</w:t>
      </w:r>
    </w:p>
    <w:p>
      <w:pPr>
        <w:pStyle w:val="Normal"/>
        <w:ind w:firstLine="567"/>
        <w:jc w:val="both"/>
        <w:rPr>
          <w:i/>
          <w:i/>
          <w:iCs/>
          <w:color w:val="000000"/>
          <w:sz w:val="24"/>
        </w:rPr>
      </w:pPr>
      <w:r>
        <w:rPr>
          <w:i/>
          <w:iCs/>
          <w:color w:val="000000"/>
          <w:sz w:val="24"/>
        </w:rPr>
        <w:t>Потому навсегда</w:t>
      </w:r>
    </w:p>
    <w:p>
      <w:pPr>
        <w:pStyle w:val="Normal"/>
        <w:ind w:firstLine="567"/>
        <w:jc w:val="both"/>
        <w:rPr>
          <w:i/>
          <w:i/>
          <w:iCs/>
          <w:color w:val="000000"/>
          <w:sz w:val="24"/>
        </w:rPr>
      </w:pPr>
      <w:r>
        <w:rPr>
          <w:i/>
          <w:iCs/>
          <w:color w:val="000000"/>
          <w:sz w:val="24"/>
        </w:rPr>
        <w:t xml:space="preserve">Сохранится в любом человеке </w:t>
      </w:r>
    </w:p>
    <w:p>
      <w:pPr>
        <w:pStyle w:val="Normal"/>
        <w:ind w:firstLine="567"/>
        <w:jc w:val="both"/>
        <w:rPr>
          <w:i/>
          <w:i/>
          <w:iCs/>
          <w:color w:val="000000"/>
          <w:sz w:val="24"/>
        </w:rPr>
      </w:pPr>
      <w:r>
        <w:rPr>
          <w:i/>
          <w:iCs/>
          <w:color w:val="000000"/>
          <w:sz w:val="24"/>
        </w:rPr>
        <w:t xml:space="preserve">Уваженье к земле </w:t>
      </w:r>
    </w:p>
    <w:p>
      <w:pPr>
        <w:pStyle w:val="Normal"/>
        <w:ind w:firstLine="567"/>
        <w:jc w:val="both"/>
        <w:rPr>
          <w:i/>
          <w:i/>
          <w:iCs/>
          <w:color w:val="000000"/>
          <w:sz w:val="24"/>
        </w:rPr>
      </w:pPr>
      <w:r>
        <w:rPr>
          <w:i/>
          <w:iCs/>
          <w:color w:val="000000"/>
          <w:sz w:val="24"/>
        </w:rPr>
        <w:t>Как к кормилице предков своих.</w:t>
      </w:r>
    </w:p>
    <w:p>
      <w:pPr>
        <w:pStyle w:val="Normal"/>
        <w:ind w:firstLine="567"/>
        <w:jc w:val="both"/>
        <w:rPr>
          <w:i/>
          <w:i/>
          <w:iCs/>
          <w:color w:val="000000"/>
          <w:sz w:val="24"/>
        </w:rPr>
      </w:pPr>
      <w:r>
        <w:rPr>
          <w:i/>
          <w:iCs/>
          <w:color w:val="000000"/>
          <w:sz w:val="24"/>
        </w:rPr>
        <w:t xml:space="preserve">Есть богатство в лесах — </w:t>
      </w:r>
    </w:p>
    <w:p>
      <w:pPr>
        <w:pStyle w:val="Normal"/>
        <w:ind w:firstLine="567"/>
        <w:jc w:val="both"/>
        <w:rPr>
          <w:i/>
          <w:i/>
          <w:iCs/>
          <w:color w:val="000000"/>
          <w:sz w:val="24"/>
        </w:rPr>
      </w:pPr>
      <w:r>
        <w:rPr>
          <w:i/>
          <w:iCs/>
          <w:color w:val="000000"/>
          <w:sz w:val="24"/>
        </w:rPr>
        <w:t>Это ягоды, птицы и звери.</w:t>
      </w:r>
    </w:p>
    <w:p>
      <w:pPr>
        <w:pStyle w:val="Normal"/>
        <w:ind w:firstLine="567"/>
        <w:jc w:val="both"/>
        <w:rPr>
          <w:i/>
          <w:i/>
          <w:iCs/>
          <w:color w:val="000000"/>
          <w:sz w:val="24"/>
        </w:rPr>
      </w:pPr>
      <w:r>
        <w:rPr>
          <w:i/>
          <w:iCs/>
          <w:color w:val="000000"/>
          <w:sz w:val="24"/>
        </w:rPr>
        <w:t>Сколько рыбы в озерах и реках —</w:t>
      </w:r>
    </w:p>
    <w:p>
      <w:pPr>
        <w:pStyle w:val="Normal"/>
        <w:ind w:firstLine="567"/>
        <w:jc w:val="both"/>
        <w:rPr>
          <w:i/>
          <w:i/>
          <w:iCs/>
          <w:color w:val="000000"/>
          <w:sz w:val="24"/>
        </w:rPr>
      </w:pPr>
      <w:r>
        <w:rPr>
          <w:i/>
          <w:iCs/>
          <w:color w:val="000000"/>
          <w:sz w:val="24"/>
        </w:rPr>
        <w:t>Поди сосчитай.</w:t>
      </w:r>
    </w:p>
    <w:p>
      <w:pPr>
        <w:pStyle w:val="Normal"/>
        <w:ind w:firstLine="567"/>
        <w:jc w:val="both"/>
        <w:rPr>
          <w:i/>
          <w:i/>
          <w:iCs/>
          <w:color w:val="000000"/>
          <w:sz w:val="24"/>
        </w:rPr>
      </w:pPr>
      <w:r>
        <w:rPr>
          <w:i/>
          <w:iCs/>
          <w:color w:val="000000"/>
          <w:sz w:val="24"/>
        </w:rPr>
        <w:t xml:space="preserve">Много люди хранят </w:t>
      </w:r>
    </w:p>
    <w:p>
      <w:pPr>
        <w:pStyle w:val="Normal"/>
        <w:ind w:firstLine="567"/>
        <w:jc w:val="both"/>
        <w:rPr>
          <w:i/>
          <w:i/>
          <w:iCs/>
          <w:color w:val="000000"/>
          <w:sz w:val="24"/>
        </w:rPr>
      </w:pPr>
      <w:r>
        <w:rPr>
          <w:i/>
          <w:iCs/>
          <w:color w:val="000000"/>
          <w:sz w:val="24"/>
        </w:rPr>
        <w:t>О природе чудесных поверий.</w:t>
      </w:r>
    </w:p>
    <w:p>
      <w:pPr>
        <w:pStyle w:val="Normal"/>
        <w:ind w:firstLine="567"/>
        <w:jc w:val="both"/>
        <w:rPr>
          <w:i/>
          <w:i/>
          <w:iCs/>
          <w:color w:val="000000"/>
          <w:sz w:val="24"/>
        </w:rPr>
      </w:pPr>
      <w:r>
        <w:rPr>
          <w:i/>
          <w:iCs/>
          <w:color w:val="000000"/>
          <w:sz w:val="24"/>
        </w:rPr>
        <w:t xml:space="preserve">И природе о людях </w:t>
      </w:r>
    </w:p>
    <w:p>
      <w:pPr>
        <w:pStyle w:val="Normal"/>
        <w:ind w:firstLine="567"/>
        <w:jc w:val="both"/>
        <w:rPr>
          <w:i/>
          <w:i/>
          <w:iCs/>
          <w:color w:val="000000"/>
          <w:sz w:val="24"/>
        </w:rPr>
      </w:pPr>
      <w:r>
        <w:rPr>
          <w:i/>
          <w:iCs/>
          <w:color w:val="000000"/>
          <w:sz w:val="24"/>
        </w:rPr>
        <w:t>Известно достаточно тайн.</w:t>
      </w:r>
    </w:p>
    <w:p>
      <w:pPr>
        <w:pStyle w:val="Normal"/>
        <w:ind w:left="1418" w:hanging="0"/>
        <w:jc w:val="both"/>
        <w:rPr/>
      </w:pPr>
      <w:r>
        <w:rPr>
          <w:i/>
          <w:iCs/>
          <w:color w:val="000000"/>
          <w:sz w:val="24"/>
        </w:rPr>
        <w:t xml:space="preserve"> </w:t>
      </w:r>
      <w:r>
        <w:rPr>
          <w:b/>
          <w:bCs/>
          <w:i/>
          <w:iCs/>
          <w:color w:val="000000"/>
          <w:sz w:val="24"/>
        </w:rPr>
        <w:t xml:space="preserve">Октябрина ВОРОНОВА — саамская поэтесса </w:t>
      </w:r>
    </w:p>
    <w:p>
      <w:pPr>
        <w:pStyle w:val="Normal"/>
        <w:ind w:firstLine="567"/>
        <w:jc w:val="both"/>
        <w:rPr>
          <w:b/>
          <w:b/>
          <w:bCs/>
          <w:i/>
          <w:i/>
          <w:iCs/>
          <w:color w:val="000000"/>
          <w:sz w:val="24"/>
        </w:rPr>
      </w:pPr>
      <w:r>
        <w:rPr>
          <w:b/>
          <w:bCs/>
          <w:i/>
          <w:iCs/>
          <w:color w:val="000000"/>
          <w:sz w:val="24"/>
        </w:rPr>
      </w:r>
    </w:p>
    <w:p>
      <w:pPr>
        <w:pStyle w:val="Normal"/>
        <w:ind w:firstLine="567"/>
        <w:jc w:val="both"/>
        <w:rPr/>
      </w:pPr>
      <w:r>
        <w:rPr>
          <w:color w:val="000000"/>
          <w:sz w:val="24"/>
        </w:rPr>
        <w:t>Тотем — слово экзотического происхождения, взято из языка североамериканских индейцев, в научный оборот введено в прошлом веке. А родилось оно в той самой поэтической стране оджибуэев, с упоминания которой (среди прочих) начинается "Песнь о Гайавате" Генри Лонгфелло. Переводится "тотем" как "его род" и означает родовую принадлежность, но не по семейным узам, а по объединению себя и своего рода-племени с каким-либо животным, растением, стихией (например, водой, ветром, молнией) или предметом (например, камнем). Несмотря на кажущуюся нерусскость понятия "тотем", оно созвучно самым что ни на есть русским словам "отец", "отчество", "отчим" и т.п. В собственно индейской вокализации слово "ототем" ("тотем") произносилось как "оте-отем", где "оте" означает "род", а "отем" — местоимение "его" (по совокупности получается "его род"), а индейский корень "оте" полностью совпадает с русским наименованием отцовской принадлежности.</w:t>
      </w:r>
    </w:p>
    <w:p>
      <w:pPr>
        <w:pStyle w:val="Normal"/>
        <w:ind w:firstLine="567"/>
        <w:jc w:val="both"/>
        <w:rPr>
          <w:color w:val="000000"/>
          <w:sz w:val="24"/>
        </w:rPr>
      </w:pPr>
      <w:r>
        <w:rPr>
          <w:color w:val="000000"/>
          <w:sz w:val="24"/>
        </w:rPr>
        <w:t>Могут ли быть еще более убедительные доказательства былого единства всех и любых языков мира?</w:t>
      </w:r>
    </w:p>
    <w:p>
      <w:pPr>
        <w:pStyle w:val="Normal"/>
        <w:ind w:firstLine="567"/>
        <w:jc w:val="both"/>
        <w:rPr/>
      </w:pPr>
      <w:r>
        <w:rPr>
          <w:color w:val="000000"/>
          <w:sz w:val="24"/>
        </w:rPr>
        <w:t>Аналогичные параллели нетрудно отыскать и в других индоевропейских и неиндоевропейских (например, тюркских) языках, ввиду былой общности языков, верований, обычаев и, соответственно, тотемов. Тотемизм — наследие тех древнейших верований и обычаев человеческой предыстории, когда само человечество, его праязык и пракультура были нерасчленены, а вместо современной палитры народов царил мир тотемов, тотемного мышления и тотемных привязанностей. В те далекие времена люди не отделяли себя от природы, видели в животных и растениях себе подобных — защитников и союзников.</w:t>
      </w:r>
    </w:p>
    <w:p>
      <w:pPr>
        <w:pStyle w:val="Normal"/>
        <w:ind w:firstLine="567"/>
        <w:jc w:val="both"/>
        <w:rPr>
          <w:color w:val="000000"/>
          <w:sz w:val="24"/>
        </w:rPr>
      </w:pPr>
      <w:r>
        <w:rPr>
          <w:color w:val="000000"/>
          <w:sz w:val="24"/>
        </w:rPr>
        <w:t xml:space="preserve">Н.Я.Марр даже считал, что в древности существовал особый тотемический строй с коллективным охотничьим производством (на тотемной основе). Джеймс Джордж Фрэзер определял данный феномен следующим образом: </w:t>
      </w:r>
    </w:p>
    <w:p>
      <w:pPr>
        <w:pStyle w:val="Normal"/>
        <w:ind w:firstLine="567"/>
        <w:jc w:val="both"/>
        <w:rPr/>
      </w:pPr>
      <w:r>
        <w:rPr>
          <w:color w:val="000000"/>
          <w:sz w:val="24"/>
        </w:rPr>
        <w:t>"Тотемизм — это система полусоциальная, полусуеверная, которая весьма распространена среди дикарей прошлого и настоящего времени и согласно которой племя или коммуна разделена на несколько групп или кланов, члены которой считают себя соединенными родством и общим почитанием какого-нибудь вида среди явлений природы, каковым обычно является животный или растительный вид. Этот вид, животный или растительный, или охватывающий предметы неорганической природы, называется тотемом клана, и каждый член клана проявляет свое почтение к тотему путем воздержания от нанесения ему вреда. Это почитание тотема часто объясняется верованием, согласно которому члены клана являются родственниками и даже потомками тотема и представляет собой суеверный аспект тотемизма. Что касается социального аспекта системы, то она проявляется в ограничениях, препятствующих членам одного и того же клана вступать в брак между собою, так что они оказываются вынужденными искать себе жен или мужей в другом клане".</w:t>
      </w:r>
    </w:p>
    <w:p>
      <w:pPr>
        <w:pStyle w:val="Normal"/>
        <w:ind w:firstLine="567"/>
        <w:jc w:val="both"/>
        <w:rPr>
          <w:color w:val="000000"/>
          <w:sz w:val="24"/>
        </w:rPr>
      </w:pPr>
      <w:r>
        <w:rPr>
          <w:color w:val="000000"/>
          <w:sz w:val="24"/>
        </w:rPr>
        <w:tab/>
      </w:r>
    </w:p>
    <w:p>
      <w:pPr>
        <w:pStyle w:val="Normal"/>
        <w:ind w:firstLine="567"/>
        <w:jc w:val="both"/>
        <w:rPr/>
      </w:pPr>
      <w:r>
        <w:rPr>
          <w:color w:val="000000"/>
          <w:sz w:val="24"/>
        </w:rPr>
        <w:t>Для чего нужны тотемы и почему они появились? Каждому человеку необходимо отличать себя от других. На персональном или семейном уровне никаких проблем не возникает. Но как подчеркнуть свою уникальность и неповторимость на уровне рода, племени, этноса? Вот здесь-то и выработалась традиция различаться по тотемам, связав себя неразрывными узами с миром живой и неживой природы. В прошлом и по существу тотемизм предполагал полную идентификацию с конкретным животным (растением, предметом), включение их в систему "человек-тотем", где они полностью растворялись друг в друге. В этой взаимосвязанной системе тотему отводилась роль оберега: он охранял, защищал человека, помогал ему в трудных ситуациях (отсюда все сказочные животные — помощники).</w:t>
      </w:r>
    </w:p>
    <w:p>
      <w:pPr>
        <w:pStyle w:val="Normal"/>
        <w:ind w:firstLine="567"/>
        <w:jc w:val="both"/>
        <w:rPr/>
      </w:pPr>
      <w:r>
        <w:rPr>
          <w:color w:val="000000"/>
          <w:sz w:val="24"/>
        </w:rPr>
        <w:t>В свою очередь, все тотемные животные и растения табуированы: то, что считалось тотемом, нельзя было убивать, обижать, употреблять в пищу. Тотему поклонялись, ему приносились жертвы, он прославлялся и изображался всеми доступными способами. Тем не менее, тотемизм — это не религия, а приобщение себя и тотемных родичей к определенной части или стороне объективного мира и даже уподобление животным, растениям, предметам и стихиям с целью получения защиты со стороны тотема и психологической уверенности, что такая защита непременно будет обеспечена.</w:t>
      </w:r>
    </w:p>
    <w:p>
      <w:pPr>
        <w:pStyle w:val="Normal"/>
        <w:ind w:firstLine="567"/>
        <w:jc w:val="both"/>
        <w:rPr/>
      </w:pPr>
      <w:r>
        <w:rPr>
          <w:color w:val="000000"/>
          <w:sz w:val="24"/>
        </w:rPr>
        <w:t>Тотемы как символическая номинация родоплеменной принадлежности бывают родоплеменными, половозрастными, семейными и индивидуальными. Наиболее устойчивыми, сохраняющими свои регулятивные функции на протяжении веков и тысячелетий, оказываются клановые и племенные тотемы, их охранительная и объединительная семантика передается от поколения к поколению и на определенных стадиях общественного развития может закрепляться в форме геральдической символики: именно таково происхождение многочисленных львов, орлов и иных животных на государственных и дворянских гербах. До нынешних времен, однако, — если брать историю индоевропейской культурной традиции — сохранилась лишь малая часть тотемической символики прошлого, да и то преимущественно в виде культурных памятников или исторических, беллетристических и фольклорных текстов. Только в памяти, материализованной в рисунках, рельефах, скульптурах или зафиксированных преданиях, сохранились данные о тотемических верованиях древних народов.</w:t>
      </w:r>
    </w:p>
    <w:p>
      <w:pPr>
        <w:pStyle w:val="Normal"/>
        <w:ind w:firstLine="567"/>
        <w:jc w:val="both"/>
        <w:rPr>
          <w:color w:val="000000"/>
          <w:sz w:val="24"/>
        </w:rPr>
      </w:pPr>
      <w:r>
        <w:rPr>
          <w:color w:val="000000"/>
          <w:sz w:val="24"/>
        </w:rPr>
        <w:t>Множество пережитков тотемизма отмечено в религии Древнего Египта: десятки зверей, птиц, пресмыкающихся, рыб, насекомых, среди которых быки и коровы, козлы и бараны, кошки и собаки, обезьяны и свиньи, львы и гиппопотамы, соколы и ибисы, змеи и крокодилы, скарабеи и скорпионы и т.д. и т.п. На Крите почитался бык и обоюдосторонний топор-секира. Фетишизация топора как боевого оружия и многофункционального орудия труда была повсеместно распространена среди древнего населения Старого и Нового Света, уходя своими корнями в эпоху Золотого, Бронзового и Железного веков.</w:t>
      </w:r>
    </w:p>
    <w:p>
      <w:pPr>
        <w:pStyle w:val="Normal"/>
        <w:ind w:firstLine="567"/>
        <w:jc w:val="both"/>
        <w:rPr>
          <w:color w:val="000000"/>
          <w:sz w:val="24"/>
        </w:rPr>
      </w:pPr>
      <w:r>
        <w:rPr>
          <w:color w:val="000000"/>
          <w:sz w:val="24"/>
        </w:rPr>
        <w:t>Славяно-русская культура изобилует не только разнообразными натуральными топорами, возведенными, к примеру, у карпатских славян в особый культ, но также разного рода имитациями в виде украшений-подвесок, амулетов-оберегов и даже детскими игрушками (рис. 148-а).</w:t>
      </w:r>
    </w:p>
    <w:p>
      <w:pPr>
        <w:pStyle w:val="Normal"/>
        <w:ind w:firstLine="567"/>
        <w:jc w:val="both"/>
        <w:rPr/>
      </w:pPr>
      <w:r>
        <w:rPr>
          <w:color w:val="000000"/>
          <w:sz w:val="24"/>
        </w:rPr>
        <w:t>В Древнем Риме наиболее экзотическим тотемом был дятел, а наиболее известным — волк (Капитолийская волчица, выкормившая Ромула и Рема). У галлов название племен давалось по именам тотемов — быки, кабаны, вороны.</w:t>
      </w:r>
    </w:p>
    <w:p>
      <w:pPr>
        <w:pStyle w:val="Normal"/>
        <w:ind w:firstLine="567"/>
        <w:jc w:val="both"/>
        <w:rPr>
          <w:color w:val="000000"/>
          <w:sz w:val="24"/>
        </w:rPr>
      </w:pPr>
      <w:r>
        <w:rPr>
          <w:color w:val="000000"/>
          <w:sz w:val="24"/>
        </w:rPr>
        <w:t>Такой же обычай существовал и у других нецивилизованных народов.</w:t>
      </w:r>
    </w:p>
    <w:p>
      <w:pPr>
        <w:pStyle w:val="Normal"/>
        <w:ind w:firstLine="567"/>
        <w:jc w:val="both"/>
        <w:rPr>
          <w:color w:val="000000"/>
          <w:sz w:val="24"/>
        </w:rPr>
      </w:pPr>
      <w:r>
        <w:rPr>
          <w:color w:val="000000"/>
          <w:sz w:val="24"/>
        </w:rPr>
        <w:t>Многообразные рудименты тотемизма обнаруживаются в традициях и верованиях Древней Греции. Общим для всех эллинов считалось их происхождение от рыб.</w:t>
      </w:r>
    </w:p>
    <w:p>
      <w:pPr>
        <w:pStyle w:val="Normal"/>
        <w:ind w:firstLine="567"/>
        <w:jc w:val="both"/>
        <w:rPr/>
      </w:pPr>
      <w:r>
        <w:rPr>
          <w:color w:val="000000"/>
          <w:sz w:val="24"/>
        </w:rPr>
        <w:t>Особые тотемы имели отдельные племена и народы: считалось, что мирмодоняне произошли от муравьев, фракийцы и аркадцы — от медведей, ликийцы — от собаки, фивяне — от ласки. Несомненные отпечатки тотемизма носят и предания об оборотничестве, распространенные во всех древних культурах. Животное или растение, в которое обращается мифологический или сказочный персонаж, в конечном счете и может представлять тотем какого-либо конкретного племени, клана, семьи, округи, города или святилища.</w:t>
      </w:r>
    </w:p>
    <w:p>
      <w:pPr>
        <w:pStyle w:val="Normal"/>
        <w:ind w:firstLine="567"/>
        <w:jc w:val="both"/>
        <w:rPr/>
      </w:pPr>
      <w:r>
        <w:rPr>
          <w:color w:val="000000"/>
          <w:sz w:val="24"/>
        </w:rPr>
        <w:t>Греческая мифология особенно богата превращениями Богов и героев в животных, растения и некоторые неодушевленные объекты (камни, скалы, звезды). В мифах и их поэтических переложениях (Овидий написал на эту тему 15 книг, объединенных в знаменитые "Метаморфозы") зафиксированы оборотничества: Зевса — в быка; Гелиоса — во льва, вепря, пантеру; Афины — в оленя, спутников Одиссея — в свиней и т.д. Тотемическое происхождение имеют и атрибуты-символы Олимпийских Богов: орел Зевса, сова Афины, лебедь, сокол, дельфин Аполлона, голубь Афродиты, конь Посейдона. Зафиксировано также почитание Геры в виде коровы, а Артемиды — с лошадиной головой (в Фигалии).</w:t>
      </w:r>
    </w:p>
    <w:p>
      <w:pPr>
        <w:pStyle w:val="Normal"/>
        <w:ind w:firstLine="567"/>
        <w:jc w:val="both"/>
        <w:rPr/>
      </w:pPr>
      <w:r>
        <w:rPr>
          <w:color w:val="000000"/>
          <w:sz w:val="24"/>
        </w:rPr>
        <w:t xml:space="preserve">Тотемическая история эллинов нашла опоэтизированное отображение во многих мифологических сюжетах. Без учета тотемного прошлого трудно, к примеру, понять, почему в Древней Греции был столь популярен миф о Калидонской охоте (в ней приняли участие многие из знаменитых героев Эллады). С точки зрения современного читателя охота на кабана — пусть даже очень большого — </w:t>
        <w:tab/>
        <w:t>достаточно заурядное событие. Но если взглянуть на него сквозь тотемическую призму, все предстает в ином обличии: Калидонская охота символизирует победу над тотемом вепря (кабана) в период разложения протоэтносов. Хорошо известно, что в древней Европе тотем вепря в наибольшей степени был распространен среди кельтов. Потому-то и в мифе об охоте на вепря за позднейшими наслоениями и дополнениями недвусмысленно просматривается былое противоборство между эллинскими и кельтскими племенами и поражение кельтов (тотема вепря). Но можно пойти еще дальше. Как мы помним, согласно концепции Рене Генона, одним из древнейших значений Гипербореи могло быть "Земля Вепря" (Кабана). Не подлежит сомнению, что данное название носит ясно выраженный тотемический оттенок. В таком случае и высказанное выше предположение о противостоянии эллинам тотема вепря (кабана) могло как-то увязываться с Гипербореей и с тотемическими коллизиями происходивших оттуда этносов.</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Русская и славянская культура знает тотемизм в основном в форме пережитков, рудиментов, запретов. Данный вопрос был глубоко исследован в ряде фундаментальных работ замечательного русского этнографа и фольклориста Дмитрия Константиновича Зеленина (1878-1954): "Тотемический культ деревьев у русских и белорусов" (1933 г.), "Идеологическое перенесение на диких животных социально-родовой организации людей" (1935 г.), "Тотемы-деревья в сказаниях и обрядах европейских народов" (1937 г.) и др. У русских отголоски тотемизма сохранились главным образом в обрядовом фольклоре, связанном с почитанием и величанием деревьев, птиц, зверей, в сказках — особенно о животных. Многие традиционные русские образы-символы зверей и птиц несут на себе следы тотемов. Об этом явственно свидетельствуют положительные человеческие черты, которыми народ наделил сказочных животных, а также оберегательные функции, которые они выполняют (первейшее предназначение тотема — оказывать помощь всем, кто находится с ним в социально-родственных отношениях). Среди наиболее популярных персонажей русских сказок — звери (лиса, заяц, волк, медведь, козел, баран, корова, бык и др.), птицы (гусь, утка, петух, курица, ворон, сокол, лебедь и др.).</w:t>
      </w:r>
    </w:p>
    <w:p>
      <w:pPr>
        <w:pStyle w:val="Normal"/>
        <w:ind w:firstLine="567"/>
        <w:jc w:val="both"/>
        <w:rPr>
          <w:color w:val="000000"/>
          <w:sz w:val="24"/>
        </w:rPr>
      </w:pPr>
      <w:r>
        <w:rPr>
          <w:color w:val="000000"/>
          <w:sz w:val="24"/>
        </w:rPr>
        <w:t>Древнее тотемическое мышление обнаруживается во множестве популярных русских сказок: "Теремок", "Лиса и заяц", "Кот, петух и лиса", "Котофей Иванович", "Звери в яме" и т.д. и т.п. Содержащиеся в них тотемические реминисценции поддаются восстановлению и истолкованию, хотя и приблизительному, но все же достаточно близкому к первоначальному смыслу.</w:t>
      </w:r>
    </w:p>
    <w:p>
      <w:pPr>
        <w:pStyle w:val="Normal"/>
        <w:ind w:firstLine="567"/>
        <w:jc w:val="both"/>
        <w:rPr>
          <w:color w:val="000000"/>
          <w:sz w:val="24"/>
        </w:rPr>
      </w:pPr>
      <w:r>
        <w:rPr>
          <w:color w:val="000000"/>
          <w:sz w:val="24"/>
        </w:rPr>
        <w:t>Так, сказка "Зимовье зверей" запечатлела закодированную в образах животных информацию об объединении миролюбивых оседлых тотемов-кланов ради выживания в условиях наступившей зимы (а, возможно, и неожиданного катаклитического похолодания) и отражения нападения со стороны враждебно-грабительского тотема волков. Перечень зверей в разных вариантах сказки колеблется. Так, в сборнике Афанасьева зимующим тотемам быка, барана, свиньи, гуся и петуха противостоят нападающие на них тотемы лисы, волка и медведя. В бесхитростной сказке "Колобок" закодирована информация о соперничестве тотемов зайца, волка, медведя и лисицы-победительницы за право быть хранителем традиций культа Солнца-Коло, олицетворяемого Колобком, тождественным дневному светилу и по имени и по обрядовым функциям (его съедают, как на Масленицу поедают блины, символизирующие Солнце).</w:t>
      </w:r>
    </w:p>
    <w:p>
      <w:pPr>
        <w:pStyle w:val="Normal"/>
        <w:ind w:firstLine="567"/>
        <w:jc w:val="both"/>
        <w:rPr/>
      </w:pPr>
      <w:r>
        <w:rPr>
          <w:color w:val="000000"/>
          <w:sz w:val="24"/>
        </w:rPr>
        <w:tab/>
        <w:t xml:space="preserve"> Ряд птичьих тотемов символы перечисляется, к примеру, в чрезвычайно распространенной на Русском Севере сатирической былине "Птицы", где называются десятки пернатых, многие из них калькируют древние русские тотемы. Былина эта записана во множестве вариантов, но почему-то выпала из поля зрения современных исследователей. В процессе становления славянорусского этноса многие из былых тотемов стерлись в памяти. Народное творчество — бездонное хранилище неизбывной памяти о русских тотемах — не только в устном (фольклорном), но и в овеществленном виде. Коньки на крышах, петушки на маковках, утицы-солонки, олешки на полотенцах и рубашках — все это отголоски тотемного прошлого, запечатленного в орнаменте, узорах, вышивках, резьбе, росписи.</w:t>
      </w:r>
    </w:p>
    <w:p>
      <w:pPr>
        <w:pStyle w:val="Normal"/>
        <w:ind w:firstLine="567"/>
        <w:jc w:val="both"/>
        <w:rPr/>
      </w:pPr>
      <w:r>
        <w:rPr>
          <w:color w:val="000000"/>
          <w:sz w:val="24"/>
        </w:rPr>
        <w:t>В волшебных сказках всех времен и народов также аккумулированы остатки древнейшего мировоззрения. Например, широко распространенный мотив оборотничества (превращения человека в животное и обратно), — кроме тотемического оттенка, содержит также отголосок народных верований в переселение душ, получивших в дальнейшем развитие в религиозно-идеологических и философских системах — древнеиндийской, древнеегипетской, древнегреческой, древнекельтской и др.</w:t>
      </w:r>
    </w:p>
    <w:p>
      <w:pPr>
        <w:pStyle w:val="Normal"/>
        <w:ind w:firstLine="567"/>
        <w:jc w:val="both"/>
        <w:rPr/>
      </w:pPr>
      <w:r>
        <w:rPr>
          <w:color w:val="000000"/>
          <w:sz w:val="24"/>
        </w:rPr>
        <w:t xml:space="preserve">Помимо тотемов-животных, в памяти поколений сохранились образы и тотемов-растений. Наиболее типичными для славянских и других индоевропейских культур являются деревья — дуб и береза. Известна обширная древнекельтская (уэльсская) эпическая поэма "Битва деревьев", воссоздающая столкновение кланов-тотемов, где фигурируют свыше 20 древесных символов: </w:t>
      </w:r>
    </w:p>
    <w:p>
      <w:pPr>
        <w:pStyle w:val="Normal"/>
        <w:ind w:firstLine="567"/>
        <w:jc w:val="both"/>
        <w:rPr>
          <w:i/>
          <w:i/>
          <w:iCs/>
          <w:color w:val="000000"/>
          <w:sz w:val="24"/>
        </w:rPr>
      </w:pPr>
      <w:r>
        <w:rPr>
          <w:i/>
          <w:iCs/>
          <w:color w:val="000000"/>
          <w:sz w:val="24"/>
        </w:rPr>
        <w:t xml:space="preserve">...От поступи мощного дуба дрожали земля и небо, </w:t>
      </w:r>
    </w:p>
    <w:p>
      <w:pPr>
        <w:pStyle w:val="Normal"/>
        <w:ind w:firstLine="567"/>
        <w:jc w:val="both"/>
        <w:rPr>
          <w:i/>
          <w:i/>
          <w:iCs/>
          <w:color w:val="000000"/>
          <w:sz w:val="24"/>
        </w:rPr>
      </w:pPr>
      <w:r>
        <w:rPr>
          <w:i/>
          <w:iCs/>
          <w:color w:val="000000"/>
          <w:sz w:val="24"/>
        </w:rPr>
        <w:t xml:space="preserve">Он втаптывал в землю врагов, разя их без счета, </w:t>
      </w:r>
    </w:p>
    <w:p>
      <w:pPr>
        <w:pStyle w:val="Normal"/>
        <w:ind w:firstLine="567"/>
        <w:jc w:val="both"/>
        <w:rPr>
          <w:i/>
          <w:i/>
          <w:iCs/>
          <w:color w:val="000000"/>
          <w:sz w:val="24"/>
        </w:rPr>
      </w:pPr>
      <w:r>
        <w:rPr>
          <w:i/>
          <w:iCs/>
          <w:color w:val="000000"/>
          <w:sz w:val="24"/>
        </w:rPr>
        <w:t xml:space="preserve">А рядом с ним царственный тис отражал атаки </w:t>
      </w:r>
    </w:p>
    <w:p>
      <w:pPr>
        <w:pStyle w:val="Normal"/>
        <w:ind w:firstLine="567"/>
        <w:jc w:val="both"/>
        <w:rPr>
          <w:i/>
          <w:i/>
          <w:iCs/>
          <w:color w:val="000000"/>
          <w:sz w:val="24"/>
        </w:rPr>
      </w:pPr>
      <w:r>
        <w:rPr>
          <w:i/>
          <w:iCs/>
          <w:color w:val="000000"/>
          <w:sz w:val="24"/>
        </w:rPr>
        <w:t>Врагов, что шли на него, как волны на берег моря;</w:t>
      </w:r>
    </w:p>
    <w:p>
      <w:pPr>
        <w:pStyle w:val="Normal"/>
        <w:ind w:firstLine="567"/>
        <w:jc w:val="both"/>
        <w:rPr>
          <w:i/>
          <w:i/>
          <w:iCs/>
          <w:color w:val="000000"/>
          <w:sz w:val="24"/>
        </w:rPr>
      </w:pPr>
      <w:r>
        <w:rPr>
          <w:i/>
          <w:iCs/>
          <w:color w:val="000000"/>
          <w:sz w:val="24"/>
        </w:rPr>
        <w:t>И груша сражалась там же, обильно кровь проливая;</w:t>
      </w:r>
    </w:p>
    <w:p>
      <w:pPr>
        <w:pStyle w:val="Normal"/>
        <w:ind w:firstLine="567"/>
        <w:jc w:val="both"/>
        <w:rPr>
          <w:i/>
          <w:i/>
          <w:iCs/>
          <w:color w:val="000000"/>
          <w:sz w:val="24"/>
        </w:rPr>
      </w:pPr>
      <w:r>
        <w:rPr>
          <w:i/>
          <w:iCs/>
          <w:color w:val="000000"/>
          <w:sz w:val="24"/>
        </w:rPr>
        <w:t>Каштан состязался с елью в свершенье подвигов ратных.</w:t>
      </w:r>
    </w:p>
    <w:p>
      <w:pPr>
        <w:pStyle w:val="Normal"/>
        <w:ind w:firstLine="567"/>
        <w:jc w:val="both"/>
        <w:rPr>
          <w:i/>
          <w:i/>
          <w:iCs/>
          <w:color w:val="000000"/>
          <w:sz w:val="24"/>
        </w:rPr>
      </w:pPr>
      <w:r>
        <w:rPr>
          <w:i/>
          <w:iCs/>
          <w:color w:val="000000"/>
          <w:sz w:val="24"/>
        </w:rPr>
        <w:t xml:space="preserve">Бел снег, и чернила черны, и зелены деревья, </w:t>
      </w:r>
    </w:p>
    <w:p>
      <w:pPr>
        <w:pStyle w:val="Normal"/>
        <w:ind w:firstLine="567"/>
        <w:jc w:val="both"/>
        <w:rPr>
          <w:i/>
          <w:i/>
          <w:iCs/>
          <w:color w:val="000000"/>
          <w:sz w:val="24"/>
        </w:rPr>
      </w:pPr>
      <w:r>
        <w:rPr>
          <w:i/>
          <w:iCs/>
          <w:color w:val="000000"/>
          <w:sz w:val="24"/>
        </w:rPr>
        <w:t>Спокойны пучины вод с тех пор, как я крик услышал;</w:t>
      </w:r>
    </w:p>
    <w:p>
      <w:pPr>
        <w:pStyle w:val="Normal"/>
        <w:ind w:firstLine="567"/>
        <w:jc w:val="both"/>
        <w:rPr>
          <w:i/>
          <w:i/>
          <w:iCs/>
          <w:color w:val="000000"/>
          <w:sz w:val="24"/>
        </w:rPr>
      </w:pPr>
      <w:r>
        <w:rPr>
          <w:i/>
          <w:iCs/>
          <w:color w:val="000000"/>
          <w:sz w:val="24"/>
        </w:rPr>
        <w:t xml:space="preserve">С тех пор березы растут в стране этой без опаски, </w:t>
      </w:r>
    </w:p>
    <w:p>
      <w:pPr>
        <w:pStyle w:val="Normal"/>
        <w:ind w:firstLine="567"/>
        <w:jc w:val="both"/>
        <w:rPr>
          <w:i/>
          <w:i/>
          <w:iCs/>
          <w:color w:val="000000"/>
          <w:sz w:val="24"/>
        </w:rPr>
      </w:pPr>
      <w:r>
        <w:rPr>
          <w:i/>
          <w:iCs/>
          <w:color w:val="000000"/>
          <w:sz w:val="24"/>
        </w:rPr>
        <w:t xml:space="preserve">И тянутся вверх дубы в холмистом </w:t>
      </w:r>
    </w:p>
    <w:p>
      <w:pPr>
        <w:pStyle w:val="Normal"/>
        <w:ind w:left="2268" w:firstLine="567"/>
        <w:jc w:val="both"/>
        <w:rPr/>
      </w:pPr>
      <w:r>
        <w:rPr>
          <w:i/>
          <w:iCs/>
          <w:color w:val="000000"/>
          <w:sz w:val="24"/>
        </w:rPr>
        <w:t xml:space="preserve"> </w:t>
      </w:r>
      <w:r>
        <w:rPr>
          <w:b/>
          <w:bCs/>
          <w:i/>
          <w:iCs/>
          <w:color w:val="000000"/>
          <w:sz w:val="24"/>
        </w:rPr>
        <w:t>Гвархан-Мелдеро.</w:t>
      </w:r>
    </w:p>
    <w:p>
      <w:pPr>
        <w:pStyle w:val="Normal"/>
        <w:ind w:firstLine="567"/>
        <w:jc w:val="both"/>
        <w:rPr>
          <w:color w:val="000000"/>
          <w:sz w:val="24"/>
        </w:rPr>
      </w:pPr>
      <w:r>
        <w:rPr>
          <w:color w:val="000000"/>
          <w:sz w:val="24"/>
        </w:rPr>
        <w:tab/>
      </w:r>
    </w:p>
    <w:p>
      <w:pPr>
        <w:pStyle w:val="Normal"/>
        <w:ind w:firstLine="567"/>
        <w:jc w:val="both"/>
        <w:rPr/>
      </w:pPr>
      <w:r>
        <w:rPr>
          <w:color w:val="000000"/>
          <w:sz w:val="24"/>
        </w:rPr>
        <w:t>У русских есть свой вариант воспоминаний о войне растительных тотемов. Но в отличие от кельтских сказаний он носит не эпический, а сатирический оттенок. Это — знаменитая сказка "Война грибов", где грибы воюют не друг с другом, а с царем Горохом. Поговорка: "При царе Горохе" — тоже рудиментарная память (или архетип коллективного бессознательного) об архаичном прошлом и тотеме гороха.</w:t>
      </w:r>
    </w:p>
    <w:p>
      <w:pPr>
        <w:pStyle w:val="Normal"/>
        <w:ind w:firstLine="567"/>
        <w:jc w:val="both"/>
        <w:rPr>
          <w:color w:val="000000"/>
          <w:sz w:val="24"/>
        </w:rPr>
      </w:pPr>
      <w:r>
        <w:rPr>
          <w:color w:val="000000"/>
          <w:sz w:val="24"/>
        </w:rPr>
        <w:t>С растительными тотемами связано множество обычаев и поверий, доживших до настоящего времени. Испокон веков существовало на Руси поклонение деревьям.</w:t>
      </w:r>
    </w:p>
    <w:p>
      <w:pPr>
        <w:pStyle w:val="Normal"/>
        <w:ind w:firstLine="567"/>
        <w:jc w:val="both"/>
        <w:rPr>
          <w:color w:val="000000"/>
          <w:sz w:val="24"/>
        </w:rPr>
      </w:pPr>
      <w:r>
        <w:rPr>
          <w:color w:val="000000"/>
          <w:sz w:val="24"/>
        </w:rPr>
        <w:t>Ни одна власть не оказалась в состоянии выкорчевать древнейшие языческие традиции. В прошлом церковные и светские источники постоянно отмечали неискоренимость культа деревьев: то тут, то там древопоклонники молились либо в священных рощах, либо "около куста", либо просто "дуплинам деревянным", либо перед особо почитаемыми деревьями, а ветки обвешивали платками и полотенцами. И все это вовсе не дела давно минувших дней.</w:t>
      </w:r>
    </w:p>
    <w:p>
      <w:pPr>
        <w:pStyle w:val="Normal"/>
        <w:ind w:firstLine="567"/>
        <w:jc w:val="both"/>
        <w:rPr/>
      </w:pPr>
      <w:r>
        <w:rPr>
          <w:color w:val="000000"/>
          <w:sz w:val="24"/>
        </w:rPr>
        <w:t>Этнографы регулярно констатируют стойкую и повсеместную веру в целительную и оберегательную силу деревьев, что наглядно проявляется хотя бы в народном обычае стучать пальцем по любому деревянному предмету, дабы предотвратить беду — отвернуть ее от задуманных планов или благополучного течения дел. Во многих районах — особенно на Севере и в Сибири — деревьям и кустам по-прежнему приносятся плоды, а ветки либо завиваются (как у березы на Семик), либо украшаются лентами. Кое-где до сих пор старые дуплистые деревья считаются наделенными целительной силой: чтобы ею воспользоваться, нужно прислониться к стволу, залезть в дупло или пролезть через него, если оно сквозное.</w:t>
      </w:r>
    </w:p>
    <w:p>
      <w:pPr>
        <w:pStyle w:val="Normal"/>
        <w:ind w:firstLine="567"/>
        <w:jc w:val="both"/>
        <w:rPr>
          <w:color w:val="000000"/>
          <w:sz w:val="24"/>
        </w:rPr>
      </w:pPr>
      <w:r>
        <w:rPr>
          <w:color w:val="000000"/>
          <w:sz w:val="24"/>
        </w:rPr>
        <w:t xml:space="preserve">Архаичным да и современным тотемным символом России тоже выступает белая береза. С березой связан и главный весенне-летний праздник. С момента введения на Руси христианства он приурочивается к Троице (пятидесятый день после Пасхи). Последняя (седьмая) неделя после Пасхи именовалась Семиком и на нее приходились так называемые зеленые святки. Именно этот краткий период характеризуется самым богатым циклом песен, игр, хороводов, гаданий, предсказаний. Одна из самых знаменитых русских народных песен "Во поле березонька стояла" с повтором: </w:t>
      </w:r>
    </w:p>
    <w:p>
      <w:pPr>
        <w:pStyle w:val="Normal"/>
        <w:ind w:firstLine="567"/>
        <w:jc w:val="both"/>
        <w:rPr>
          <w:i/>
          <w:i/>
          <w:iCs/>
          <w:color w:val="000000"/>
          <w:sz w:val="24"/>
        </w:rPr>
      </w:pPr>
      <w:r>
        <w:rPr>
          <w:i/>
          <w:iCs/>
          <w:color w:val="000000"/>
          <w:sz w:val="24"/>
        </w:rPr>
        <w:t xml:space="preserve">Некому березку заломати, </w:t>
      </w:r>
    </w:p>
    <w:p>
      <w:pPr>
        <w:pStyle w:val="Normal"/>
        <w:ind w:firstLine="567"/>
        <w:jc w:val="both"/>
        <w:rPr/>
      </w:pPr>
      <w:r>
        <w:rPr>
          <w:i/>
          <w:iCs/>
          <w:color w:val="000000"/>
          <w:sz w:val="24"/>
        </w:rPr>
        <w:t xml:space="preserve">Некому кудряву заломати, — </w:t>
      </w:r>
      <w:r>
        <w:rPr>
          <w:color w:val="000000"/>
          <w:sz w:val="24"/>
        </w:rPr>
        <w:tab/>
      </w:r>
    </w:p>
    <w:p>
      <w:pPr>
        <w:pStyle w:val="Normal"/>
        <w:ind w:firstLine="567"/>
        <w:jc w:val="both"/>
        <w:rPr>
          <w:color w:val="000000"/>
          <w:sz w:val="24"/>
        </w:rPr>
      </w:pPr>
      <w:r>
        <w:rPr>
          <w:color w:val="000000"/>
          <w:sz w:val="24"/>
        </w:rPr>
        <w:t>относится именно к семикско-троицким хороводным песням. Их христианская номинация чисто условная. На самом деле это самый что ни на есть древнеязыческий праздник. "Березку заломати" требовалось для того, чтобы сломать (иногда ломалась только макушка) и принести в дом, украсить его снаружи и внутри. Или чтобы поставить на видном месте и украсить лентами, бусами, платками. Или походить с ней по улице.</w:t>
      </w:r>
    </w:p>
    <w:p>
      <w:pPr>
        <w:pStyle w:val="Normal"/>
        <w:ind w:firstLine="567"/>
        <w:jc w:val="both"/>
        <w:rPr/>
      </w:pPr>
      <w:r>
        <w:rPr>
          <w:color w:val="000000"/>
          <w:sz w:val="24"/>
        </w:rPr>
        <w:t>Гораздо чаще березку украшали прямо в лесу. И там же одновременно завивали и развивали ее ветви (откуда один из припевов "Дубинушки": "Разовьем мы березу, разовьем мы кудряву"). Девушки плели венки и гадали о будущем. Бросание венка в реку или полноводный ручей в целях предвидения будущей супружеской жизни носило сугубо сексуально-эротическое содержание: вытянутая река (ручей) олицетворяло мужское естество, венок, соответственно, — женское, а обряд бросания имитировал их соитие. Кроме того, В венках из цветов, трав листьев и веток естественным образом соединилась символика вечного возвращения растительной жизни и небесно-космического круговорота, тайна жизни и тайна смерти. Магические функции венков чрезвычайно разнообразны: величальная (увенчание головы победителя или надевание цветочной гирлянды на шею); дожиночная, связанная с завершением сбора урожая; свадебная (откуда возникло само понятие "венчание"); погребальная (похоронные венки, надеваемые на усопшего или возлагаемые на могилу) и т.д.</w:t>
      </w:r>
    </w:p>
    <w:p>
      <w:pPr>
        <w:pStyle w:val="Normal"/>
        <w:ind w:firstLine="567"/>
        <w:jc w:val="both"/>
        <w:rPr/>
      </w:pPr>
      <w:r>
        <w:rPr>
          <w:color w:val="000000"/>
          <w:sz w:val="24"/>
        </w:rPr>
        <w:t xml:space="preserve">Магический смысл имеет уже сама форма венков — круг, тор, колесо, что полностью соответствует матриархальной семантике и распространяется на другие предметы, имеющие вагинальную форму — с отверстием посередине: кольца, обручи, звенья цепи, навершие ключей, выпечку — калачи, бублики, баранки и т.п. В фольклоре эти и другие аналогичные символы облекались в образно-иносказательную форму. Так, в былине о Ставре Годиновиче, известной еще по "Сборнику Кирши Данилова", акт любовного соития описывается при помощи традиционных метафор. Поэтические строки произносятся неузнанной молодой женой героя — Василисой Микулишной (предположительно дочерью Микулы Селяниновича), переодетой в мужское платье: </w:t>
      </w:r>
    </w:p>
    <w:p>
      <w:pPr>
        <w:pStyle w:val="Normal"/>
        <w:ind w:firstLine="567"/>
        <w:jc w:val="both"/>
        <w:rPr>
          <w:i/>
          <w:i/>
          <w:iCs/>
          <w:color w:val="000000"/>
          <w:sz w:val="24"/>
        </w:rPr>
      </w:pPr>
      <w:r>
        <w:rPr>
          <w:i/>
          <w:iCs/>
          <w:color w:val="000000"/>
          <w:sz w:val="24"/>
        </w:rPr>
        <w:t xml:space="preserve">"Гой еси, Ставер, веселой молодец, </w:t>
      </w:r>
    </w:p>
    <w:p>
      <w:pPr>
        <w:pStyle w:val="Normal"/>
        <w:ind w:firstLine="567"/>
        <w:jc w:val="both"/>
        <w:rPr>
          <w:i/>
          <w:i/>
          <w:iCs/>
          <w:color w:val="000000"/>
          <w:sz w:val="24"/>
        </w:rPr>
      </w:pPr>
      <w:r>
        <w:rPr>
          <w:i/>
          <w:iCs/>
          <w:color w:val="000000"/>
          <w:sz w:val="24"/>
        </w:rPr>
        <w:t xml:space="preserve">Как ты мене не опозноваешь, </w:t>
      </w:r>
    </w:p>
    <w:p>
      <w:pPr>
        <w:pStyle w:val="Normal"/>
        <w:ind w:firstLine="567"/>
        <w:jc w:val="both"/>
        <w:rPr>
          <w:i/>
          <w:i/>
          <w:iCs/>
          <w:color w:val="000000"/>
          <w:sz w:val="24"/>
        </w:rPr>
      </w:pPr>
      <w:r>
        <w:rPr>
          <w:i/>
          <w:iCs/>
          <w:color w:val="000000"/>
          <w:sz w:val="24"/>
        </w:rPr>
        <w:t xml:space="preserve">А доселева мы с тобой в сайку игрывали: </w:t>
      </w:r>
    </w:p>
    <w:p>
      <w:pPr>
        <w:pStyle w:val="Normal"/>
        <w:ind w:firstLine="567"/>
        <w:jc w:val="both"/>
        <w:rPr>
          <w:i/>
          <w:i/>
          <w:iCs/>
          <w:color w:val="000000"/>
          <w:sz w:val="24"/>
        </w:rPr>
      </w:pPr>
      <w:r>
        <w:rPr>
          <w:i/>
          <w:iCs/>
          <w:color w:val="000000"/>
          <w:sz w:val="24"/>
        </w:rPr>
        <w:t xml:space="preserve">У тебя-де была свайка серебреная, </w:t>
      </w:r>
    </w:p>
    <w:p>
      <w:pPr>
        <w:pStyle w:val="Normal"/>
        <w:ind w:firstLine="567"/>
        <w:jc w:val="both"/>
        <w:rPr>
          <w:i/>
          <w:i/>
          <w:iCs/>
          <w:color w:val="000000"/>
          <w:sz w:val="24"/>
        </w:rPr>
      </w:pPr>
      <w:r>
        <w:rPr>
          <w:i/>
          <w:iCs/>
          <w:color w:val="000000"/>
          <w:sz w:val="24"/>
        </w:rPr>
        <w:t xml:space="preserve">У меня кольцо позолоченное, </w:t>
      </w:r>
    </w:p>
    <w:p>
      <w:pPr>
        <w:pStyle w:val="Normal"/>
        <w:ind w:firstLine="567"/>
        <w:jc w:val="both"/>
        <w:rPr>
          <w:i/>
          <w:i/>
          <w:iCs/>
          <w:color w:val="000000"/>
          <w:sz w:val="24"/>
        </w:rPr>
      </w:pPr>
      <w:r>
        <w:rPr>
          <w:i/>
          <w:iCs/>
          <w:color w:val="000000"/>
          <w:sz w:val="24"/>
        </w:rPr>
        <w:t xml:space="preserve">И ты меня поигрывал, </w:t>
      </w:r>
    </w:p>
    <w:p>
      <w:pPr>
        <w:pStyle w:val="Normal"/>
        <w:ind w:firstLine="567"/>
        <w:jc w:val="both"/>
        <w:rPr>
          <w:i/>
          <w:i/>
          <w:iCs/>
          <w:color w:val="000000"/>
          <w:sz w:val="24"/>
        </w:rPr>
      </w:pPr>
      <w:r>
        <w:rPr>
          <w:i/>
          <w:iCs/>
          <w:color w:val="000000"/>
          <w:sz w:val="24"/>
        </w:rPr>
        <w:t>А я тебя толды-вселды".</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 xml:space="preserve">В другом варианте былины, записанной П.Н. Рыбниковым в Кижах Олонецкой губернии от крестьянина А.Е. Чукова, меняются образы, но не меняется символика женского и мужского начал: </w:t>
      </w:r>
    </w:p>
    <w:p>
      <w:pPr>
        <w:pStyle w:val="Normal"/>
        <w:ind w:firstLine="567"/>
        <w:jc w:val="both"/>
        <w:rPr>
          <w:i/>
          <w:i/>
          <w:iCs/>
          <w:color w:val="000000"/>
          <w:sz w:val="24"/>
        </w:rPr>
      </w:pPr>
      <w:r>
        <w:rPr>
          <w:i/>
          <w:iCs/>
          <w:color w:val="000000"/>
          <w:sz w:val="24"/>
        </w:rPr>
        <w:t xml:space="preserve">"Ты помнишь ли, Ставер, да помятуешь ли, </w:t>
      </w:r>
    </w:p>
    <w:p>
      <w:pPr>
        <w:pStyle w:val="Normal"/>
        <w:ind w:firstLine="567"/>
        <w:jc w:val="both"/>
        <w:rPr>
          <w:i/>
          <w:i/>
          <w:iCs/>
          <w:color w:val="000000"/>
          <w:sz w:val="24"/>
        </w:rPr>
      </w:pPr>
      <w:r>
        <w:rPr>
          <w:i/>
          <w:iCs/>
          <w:color w:val="000000"/>
          <w:sz w:val="24"/>
        </w:rPr>
        <w:t xml:space="preserve">Мы ведь вместе с тобой в грамоты училися: </w:t>
      </w:r>
    </w:p>
    <w:p>
      <w:pPr>
        <w:pStyle w:val="Normal"/>
        <w:ind w:firstLine="567"/>
        <w:jc w:val="both"/>
        <w:rPr>
          <w:i/>
          <w:i/>
          <w:iCs/>
          <w:color w:val="000000"/>
          <w:sz w:val="24"/>
        </w:rPr>
      </w:pPr>
      <w:r>
        <w:rPr>
          <w:i/>
          <w:iCs/>
          <w:color w:val="000000"/>
          <w:sz w:val="24"/>
        </w:rPr>
        <w:t xml:space="preserve">Моя была чернильница серебряная, </w:t>
      </w:r>
    </w:p>
    <w:p>
      <w:pPr>
        <w:pStyle w:val="Normal"/>
        <w:ind w:firstLine="567"/>
        <w:jc w:val="both"/>
        <w:rPr>
          <w:i/>
          <w:i/>
          <w:iCs/>
          <w:color w:val="000000"/>
          <w:sz w:val="24"/>
        </w:rPr>
      </w:pPr>
      <w:r>
        <w:rPr>
          <w:i/>
          <w:iCs/>
          <w:color w:val="000000"/>
          <w:sz w:val="24"/>
        </w:rPr>
        <w:t>А твое было перо позолочено?</w:t>
      </w:r>
    </w:p>
    <w:p>
      <w:pPr>
        <w:pStyle w:val="Normal"/>
        <w:ind w:firstLine="567"/>
        <w:jc w:val="both"/>
        <w:rPr>
          <w:i/>
          <w:i/>
          <w:iCs/>
          <w:color w:val="000000"/>
          <w:sz w:val="24"/>
        </w:rPr>
      </w:pPr>
      <w:r>
        <w:rPr>
          <w:i/>
          <w:iCs/>
          <w:color w:val="000000"/>
          <w:sz w:val="24"/>
        </w:rPr>
        <w:t xml:space="preserve">А я-то помакивал тогда-всегда, </w:t>
      </w:r>
    </w:p>
    <w:p>
      <w:pPr>
        <w:pStyle w:val="Normal"/>
        <w:ind w:firstLine="567"/>
        <w:jc w:val="both"/>
        <w:rPr>
          <w:i/>
          <w:i/>
          <w:iCs/>
          <w:color w:val="000000"/>
          <w:sz w:val="24"/>
        </w:rPr>
      </w:pPr>
      <w:r>
        <w:rPr>
          <w:i/>
          <w:iCs/>
          <w:color w:val="000000"/>
          <w:sz w:val="24"/>
        </w:rPr>
        <w:t>А ты-то помакивал всегда-всегда?"</w:t>
      </w:r>
    </w:p>
    <w:p>
      <w:pPr>
        <w:pStyle w:val="Normal"/>
        <w:ind w:firstLine="567"/>
        <w:jc w:val="both"/>
        <w:rPr>
          <w:color w:val="000000"/>
          <w:sz w:val="24"/>
        </w:rPr>
      </w:pPr>
      <w:r>
        <w:rPr>
          <w:color w:val="000000"/>
          <w:sz w:val="24"/>
        </w:rPr>
        <w:tab/>
      </w:r>
    </w:p>
    <w:p>
      <w:pPr>
        <w:pStyle w:val="Normal"/>
        <w:ind w:firstLine="567"/>
        <w:jc w:val="both"/>
        <w:rPr/>
      </w:pPr>
      <w:r>
        <w:rPr>
          <w:color w:val="000000"/>
          <w:sz w:val="24"/>
        </w:rPr>
        <w:t>Круг, олицетворяющий женское начало, одновременно символизирует и оберегательные функции женской утробы, с которыми связано множество древних ритуалов: очерчивание кругом как защита от невзгод и несчастий, доение или процеживание молока сквозь венок, а также пролазание, протаскание, наблюдение, переливание, умывание, еда и питье — и все через венок. Вера славян в волшебную силу венка наглядно проявляется в их полифункциональном использовании в архаических празднествах — святочных, масленичных, троицких, купальских.</w:t>
      </w:r>
    </w:p>
    <w:p>
      <w:pPr>
        <w:pStyle w:val="Normal"/>
        <w:ind w:firstLine="567"/>
        <w:jc w:val="both"/>
        <w:rPr/>
      </w:pPr>
      <w:r>
        <w:rPr>
          <w:color w:val="000000"/>
          <w:sz w:val="24"/>
        </w:rPr>
        <w:t>На Семик с утра до ночи водились женские хороводы. Праздник был исключительно женский, уходящий своими корнями в матриархальную старину; мужчины к нему и близко не подпускались, лишь позднее нравы несколько смягчились. Праздновалось само таинство жизни, олицетворяемое женщиной. И березка символизировала это таинство, выступая подлинным Древом жизни. Пик неформальных семикско-троицких празднеств приходился на Духов день. Вопреки общеизвестным религиозным истолкованиям, именно в этот день до предела обнажалась подлинная подоплека древних языческих обрядов и их ярко выраженная сексуально-оргиастическая сущность. До недавнего времени истинный смысл троицкой обрядности был известен ограниченному кругу людей: непосредственным участникам, наблюдателям и этнографам-фольклористам.</w:t>
      </w:r>
    </w:p>
    <w:p>
      <w:pPr>
        <w:pStyle w:val="Normal"/>
        <w:ind w:firstLine="567"/>
        <w:jc w:val="both"/>
        <w:rPr>
          <w:color w:val="000000"/>
          <w:sz w:val="24"/>
        </w:rPr>
      </w:pPr>
      <w:r>
        <w:rPr>
          <w:color w:val="000000"/>
          <w:sz w:val="24"/>
        </w:rPr>
        <w:t>Последние, однако, не могли опубликовать собранные сведения из-за их откровенной "срамоты". Лишь в самое последнее время в научной печати появились тексты языческого происхождения.</w:t>
      </w:r>
    </w:p>
    <w:p>
      <w:pPr>
        <w:pStyle w:val="Normal"/>
        <w:ind w:firstLine="567"/>
        <w:jc w:val="both"/>
        <w:rPr>
          <w:color w:val="000000"/>
          <w:sz w:val="24"/>
        </w:rPr>
      </w:pPr>
      <w:r>
        <w:rPr>
          <w:color w:val="000000"/>
          <w:sz w:val="24"/>
        </w:rPr>
        <w:t>Срамные троицкие песни исполнялись исключительно женщинами, изобиловали ненормативной лексикой, носили вызывающе похабный характер и сопровождались плясками со столь же выразительной жестикуляцией. О матриархальных пережитках свидетельствует также и непременное изготовление чучела бабы с подчеркнуто большими грудями. Оно делалось из двух березок, обряжалось в платье, украшалось лентами и в долгом шествии с песнями и танцами относилось к реке, раздевалось и топилось. Это языческое шествие с трясучкой и ловлей мужчин во многом напоминает аналогичные ритуальные действия, устраиваемые во время античных дионисий и вакханалий.</w:t>
      </w:r>
    </w:p>
    <w:p>
      <w:pPr>
        <w:pStyle w:val="Normal"/>
        <w:ind w:firstLine="567"/>
        <w:jc w:val="both"/>
        <w:rPr>
          <w:color w:val="000000"/>
          <w:sz w:val="24"/>
        </w:rPr>
      </w:pPr>
      <w:r>
        <w:rPr>
          <w:color w:val="000000"/>
          <w:sz w:val="24"/>
        </w:rPr>
        <w:tab/>
      </w:r>
    </w:p>
    <w:p>
      <w:pPr>
        <w:pStyle w:val="Normal"/>
        <w:ind w:firstLine="567"/>
        <w:jc w:val="center"/>
        <w:rPr>
          <w:color w:val="000000"/>
          <w:sz w:val="24"/>
        </w:rPr>
      </w:pPr>
      <w:r>
        <w:rPr>
          <w:color w:val="000000"/>
          <w:sz w:val="24"/>
        </w:rPr>
        <w:t>* * * * *</w:t>
      </w:r>
    </w:p>
    <w:p>
      <w:pPr>
        <w:pStyle w:val="Normal"/>
        <w:ind w:firstLine="567"/>
        <w:jc w:val="both"/>
        <w:rPr/>
      </w:pPr>
      <w:r>
        <w:rPr>
          <w:color w:val="000000"/>
          <w:sz w:val="24"/>
        </w:rPr>
        <w:t xml:space="preserve">Тотемные предпочтения русского народа и тотемные реликты далекого прошлого явственно обнаруживаются и в причитаниях Северного края, например, в плаче (точнее было бы сказать — вопле), когда профессиональная плакальщица, используя в течение веков и тысячелетий выработанные клише, обращается к покойнику с такими словами: </w:t>
      </w:r>
    </w:p>
    <w:p>
      <w:pPr>
        <w:pStyle w:val="Normal"/>
        <w:ind w:firstLine="567"/>
        <w:jc w:val="both"/>
        <w:rPr/>
      </w:pPr>
      <w:r>
        <w:rPr>
          <w:color w:val="000000"/>
          <w:sz w:val="24"/>
        </w:rPr>
        <w:t>Хоть с чиста поля явись ясным соколом, Хоть с глубокого озера серой уточкой, Хоть с погоста прилети да сизой галочкой. &lt;...&gt;</w:t>
      </w:r>
    </w:p>
    <w:p>
      <w:pPr>
        <w:pStyle w:val="Normal"/>
        <w:ind w:firstLine="567"/>
        <w:jc w:val="both"/>
        <w:rPr/>
      </w:pPr>
      <w:r>
        <w:rPr>
          <w:color w:val="000000"/>
          <w:sz w:val="24"/>
        </w:rPr>
        <w:t>Хоть с-под кустышка приди да серым заюшкой, Из-под камышка явись да горностаюшком...</w:t>
      </w:r>
    </w:p>
    <w:p>
      <w:pPr>
        <w:pStyle w:val="Normal"/>
        <w:ind w:firstLine="567"/>
        <w:jc w:val="both"/>
        <w:rPr>
          <w:color w:val="000000"/>
          <w:sz w:val="24"/>
        </w:rPr>
      </w:pPr>
      <w:r>
        <w:rPr>
          <w:color w:val="000000"/>
          <w:sz w:val="24"/>
        </w:rPr>
        <w:tab/>
      </w:r>
    </w:p>
    <w:p>
      <w:pPr>
        <w:pStyle w:val="Normal"/>
        <w:ind w:firstLine="567"/>
        <w:jc w:val="both"/>
        <w:rPr/>
      </w:pPr>
      <w:r>
        <w:rPr>
          <w:color w:val="000000"/>
          <w:sz w:val="24"/>
        </w:rPr>
        <w:t>Принадлежность конкретного тотема какому-либо роду-племени или, что одно и то же, принадлежность какого-то семейно-кланового или половозрастного образования конкретному тотему наглядно демонстрирует узнавательно-разграничительную функцию последнего, что помогает выявить себе подобных или отличать своих от чужих. В частности, это проявляется в особенностях одежды, головного убора, прически, украшений, косметики, татуировок, которые, как показывают данные археологии, в древности были распространены повсеместно. Например, русский женский головной убор кика по форме напоминает птицу, а его название происходит от названия лебединого крика — кика (кикать — "кликать, кричать"). Отсюда же и древнегреческое наименование лебедя — "Кикн" (так звали и сына Аполлона, превращенного после смерти в созвездие Лебедя).</w:t>
      </w:r>
    </w:p>
    <w:p>
      <w:pPr>
        <w:pStyle w:val="Normal"/>
        <w:ind w:firstLine="567"/>
        <w:jc w:val="both"/>
        <w:rPr/>
      </w:pPr>
      <w:r>
        <w:rPr>
          <w:color w:val="000000"/>
          <w:sz w:val="24"/>
        </w:rPr>
        <w:t>Тотемное прошлое живет и во множестве русских фамилий, восходящих к древним обозначениям тотемной принадлежности людей. Сами фамилии сравнительно недавнего происхождения. У простого люда они появились после отмены в России крепостного права. Речь, конечно, не идет о христианских именах, имеющих, в свою очередь, греческое, римское или библейское происхождение. Если открыть ономастиконы (сборники, составленные филологами на основе анализа разного рода документов прошлого), то обнаружится великое множество тотемных имен, принадлежавших нашим предкам вплоть до Петровской эпохи. Вот лишь некоторые из них, взятые наугад из именословов Н.М.Тупикова ("Словарь древнерусских личных собственных имен". СПб., 1903) и С.Б.Веселовского ("Ономастикон". М., 1974): звериные: Баран, Барсук, Бобр, Бык, Белка, Волк, Выдра, Горностай, Жеребец, Заяц, Зубр, Кобыла, Коза, Козел, Конь, Корова, Кот, Кошка, Куница, Лиса, Медведь, Мышь, Овца, Пес, Свинья, Собака, Соболь, Тур, Хомяк;</w:t>
      </w:r>
    </w:p>
    <w:p>
      <w:pPr>
        <w:pStyle w:val="Normal"/>
        <w:ind w:firstLine="567"/>
        <w:jc w:val="both"/>
        <w:rPr>
          <w:color w:val="000000"/>
          <w:sz w:val="24"/>
        </w:rPr>
      </w:pPr>
      <w:r>
        <w:rPr>
          <w:color w:val="000000"/>
          <w:sz w:val="24"/>
        </w:rPr>
        <w:t>птичьи: Воробей, Ворона, Гоголь, Голубь, Грач, Гусак, Дрозд, Дятел, Жаворонок, Журавль, Коростель, Коршун, Кречет, Кулик, Курица, Лебедь, Лунь, Орел, Селезень, Сова;</w:t>
      </w:r>
    </w:p>
    <w:p>
      <w:pPr>
        <w:pStyle w:val="Normal"/>
        <w:ind w:firstLine="567"/>
        <w:jc w:val="both"/>
        <w:rPr>
          <w:color w:val="000000"/>
          <w:sz w:val="24"/>
        </w:rPr>
      </w:pPr>
      <w:r>
        <w:rPr>
          <w:color w:val="000000"/>
          <w:sz w:val="24"/>
        </w:rPr>
        <w:t>рыбьи: Ерш, Карась, Рыба, Севрюга, Щука;</w:t>
      </w:r>
    </w:p>
    <w:p>
      <w:pPr>
        <w:pStyle w:val="Normal"/>
        <w:ind w:firstLine="567"/>
        <w:jc w:val="both"/>
        <w:rPr>
          <w:color w:val="000000"/>
          <w:sz w:val="24"/>
        </w:rPr>
      </w:pPr>
      <w:r>
        <w:rPr>
          <w:color w:val="000000"/>
          <w:sz w:val="24"/>
        </w:rPr>
        <w:t>растительные: Береза, Гриб, Груша, Дуб, Калина, Капуста, Крапива, Липка, Мухомор, Осина, Ракита, Репа, Орех;</w:t>
      </w:r>
    </w:p>
    <w:p>
      <w:pPr>
        <w:pStyle w:val="Normal"/>
        <w:ind w:firstLine="567"/>
        <w:jc w:val="both"/>
        <w:rPr>
          <w:color w:val="000000"/>
          <w:sz w:val="24"/>
        </w:rPr>
      </w:pPr>
      <w:r>
        <w:rPr>
          <w:color w:val="000000"/>
          <w:sz w:val="24"/>
        </w:rPr>
        <w:t>прочие: Блоха, Жаба, Жук, Комар, Мизгирь, Муравей, Муха, Паук, Пчелка, Рак, Таракан, Шершень.</w:t>
      </w:r>
    </w:p>
    <w:p>
      <w:pPr>
        <w:pStyle w:val="Normal"/>
        <w:ind w:firstLine="567"/>
        <w:jc w:val="both"/>
        <w:rPr>
          <w:color w:val="000000"/>
          <w:sz w:val="24"/>
        </w:rPr>
      </w:pPr>
      <w:r>
        <w:rPr>
          <w:color w:val="000000"/>
          <w:sz w:val="24"/>
        </w:rPr>
        <w:t>Все эти древнерусские имена и прозвища как наследие еще более древних русских, славянских, индоевропейских и доиндоевропейских тотемов стали неотъемлемой стороной современной жизни, войдя в живые русские фамилии.</w:t>
      </w:r>
    </w:p>
    <w:p>
      <w:pPr>
        <w:pStyle w:val="Normal"/>
        <w:ind w:firstLine="567"/>
        <w:jc w:val="both"/>
        <w:rPr>
          <w:color w:val="000000"/>
          <w:sz w:val="24"/>
        </w:rPr>
      </w:pPr>
      <w:r>
        <w:rPr>
          <w:color w:val="000000"/>
          <w:sz w:val="24"/>
        </w:rPr>
        <w:t>Откуда же взялось такое множество тотемов, каковы причины их дробления и появления новых? Данные процессы обусловлены вполне понятными, естественными причинами. Человек вообще стремится всячески подчеркнуть свою уникальность, обособить место и условия своего существования, обозначив по возможности разного рода отличительными особенностями в одежде, жилище, манере поведения и общения, а также в символике, наглядно выражающей такие особенности. При смене поколений, распаде этнических структур, обособлении семей каждое новое социально-этническое образование придерживается, как правило, сложившихся и усвоенных традиций, но одновременно стремится к выпячиванию собственных неповторимых черт. При резкой ломке условий жизни, при смене жизненных ориентаций и парадигм отказ от прежних традиций и переход к новым ценностям осуществляется в демонстративно подчеркнутой форме и сопровождается принятием новой символики, в том числе и в области родоплеменной принадлежности. Отсюда такое обилие и разнообразие тотемов, возникших не в раз, а на протяжении веков и тысячелетий.</w:t>
      </w:r>
    </w:p>
    <w:p>
      <w:pPr>
        <w:pStyle w:val="Normal"/>
        <w:ind w:firstLine="567"/>
        <w:jc w:val="both"/>
        <w:rPr/>
      </w:pPr>
      <w:r>
        <w:rPr>
          <w:color w:val="000000"/>
          <w:sz w:val="24"/>
        </w:rPr>
        <w:t>Механизм этого явления, срабатывающий на протяжении жизни нескольких поколений, хорошо иллюстрирует одна мансийская легенда, касающаяся лебедя и его тотемических функций. Лебедь, повествуют сказители, был когда-то человеком, но затем из-за царивших прежде постоянных драк и столкновений он стал просить Бога превратить его в птицу. Желание было исполнено, и таким образом появился лебедь. Он же был сначала и царем всех птиц, а орел служил при нем князем. Впоследствии царская власть перешла журавлю, так как лебедь не умел вовремя кричать. И так далее — пока царем не стал орел. Из этой северной легенды совершенно отчетливо видно, как происходила смена тотемов внутри единой народности при естественной родоплеменной дифференциации, когда попеременно доминировали то одни, то другие тотемы. Сказанное помогает нам перейти и к рассмотрению некоторых наиболее известных и популярных русских тотемов.</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jc w:val="center"/>
        <w:rPr>
          <w:b/>
          <w:b/>
          <w:bCs/>
          <w:color w:val="000000"/>
          <w:sz w:val="24"/>
        </w:rPr>
      </w:pPr>
      <w:r>
        <w:rPr>
          <w:b/>
          <w:bCs/>
          <w:color w:val="000000"/>
          <w:sz w:val="24"/>
        </w:rPr>
        <w:t>Лебедь.</w:t>
      </w:r>
    </w:p>
    <w:p>
      <w:pPr>
        <w:pStyle w:val="Normal"/>
        <w:ind w:firstLine="567"/>
        <w:jc w:val="both"/>
        <w:rPr/>
      </w:pPr>
      <w:r>
        <w:rPr>
          <w:color w:val="000000"/>
          <w:sz w:val="24"/>
        </w:rPr>
        <w:t xml:space="preserve">Лебедь — священная птица древних славян и индоевропейцев (рис. 148-б). В местах проживания наших далеких предков (на Полтавщине) археологи раскопали датируемые </w:t>
      </w:r>
      <w:r>
        <w:rPr>
          <w:color w:val="000000"/>
          <w:sz w:val="24"/>
          <w:lang w:val="en-US"/>
        </w:rPr>
        <w:t>VI</w:t>
      </w:r>
      <w:r>
        <w:rPr>
          <w:color w:val="000000"/>
          <w:sz w:val="24"/>
        </w:rPr>
        <w:t>-</w:t>
      </w:r>
      <w:r>
        <w:rPr>
          <w:color w:val="000000"/>
          <w:sz w:val="24"/>
          <w:lang w:val="en-US"/>
        </w:rPr>
        <w:t>V</w:t>
      </w:r>
      <w:r>
        <w:rPr>
          <w:color w:val="000000"/>
          <w:sz w:val="24"/>
        </w:rPr>
        <w:t xml:space="preserve"> веками до н.э. зольники — остатки культовых огневищ, окаймленные вырезанными из земли и раскрашенными в белый цвет 2-метровыми фигурами лебедей. Среди археологических находок в местах расселения западных славян — солнечные колесницы, запряженные лебедями, хорошо знакомые по культу Аполлона. По русским летописям и историческим легендам, сестра трех братьев — основателей Киева звалась Лыбедь. Лебедь одинаково популярен во всех частях света и особенно — на Русском Севере. Недаром Николай Клюев в программном стихотворении "Песни Гамаюна" провидчески провозглашал: "Север — лебедь ледяной".</w:t>
      </w:r>
    </w:p>
    <w:p>
      <w:pPr>
        <w:pStyle w:val="Normal"/>
        <w:ind w:firstLine="567"/>
        <w:jc w:val="both"/>
        <w:rPr/>
      </w:pPr>
      <w:r>
        <w:rPr>
          <w:color w:val="000000"/>
          <w:sz w:val="24"/>
        </w:rPr>
        <w:t xml:space="preserve">Образ лебедя в русской и славянской мифологии связан со светлым и радостным началом. Образ, воспетый Пушкиным, — Царевна Лебедь (рисю 148-в), олицетворяет именно такое древнее светоносное Божество. Пушкин ничего не прибавил и не убавил к неувядающим народным представлениям о прекрасной волшебной Деве с горящей звездой во лбу, чья вселенская предназначенность выражается в следующих космических функциях: </w:t>
      </w:r>
    </w:p>
    <w:p>
      <w:pPr>
        <w:pStyle w:val="Normal"/>
        <w:ind w:firstLine="567"/>
        <w:jc w:val="both"/>
        <w:rPr/>
      </w:pPr>
      <w:r>
        <w:rPr>
          <w:color w:val="000000"/>
          <w:sz w:val="24"/>
        </w:rPr>
        <w:t>Днем свет белый затмевает, Ночью землю освещает, Месяц под косой блестит, А во лбу звезда горит.</w:t>
      </w:r>
    </w:p>
    <w:p>
      <w:pPr>
        <w:pStyle w:val="Normal"/>
        <w:ind w:firstLine="567"/>
        <w:jc w:val="both"/>
        <w:rPr/>
      </w:pPr>
      <w:r>
        <w:rPr>
          <w:color w:val="000000"/>
          <w:sz w:val="24"/>
        </w:rPr>
        <w:t>Устойчивые представления о Лебединых девах (рис.149) прослеживаются до самых последних глубин, зафиксированных в литературных и фольклорных источниках. Образ этот одинаково распространен в славянских и скандинавских сказках. Лебедины девы, что прилетают к реке или озеру, сбрасывают лебединое одеяние, превращаясь в волшебных красавиц, и купаются в прохладной воде: здесь-то и подстерегает их добрый молодец. В немецких преданиях они трансформировались в колоритные образы валькирий — крылатых дев, реющих над полем битвы (рис.150). Сказочные валькирии, как и полагается Лебединым девам, часто появляются у реки, сбрасывают лебединое оперение и плещутся в прохладной воде. Кто спрячет их одеяние — под власть того они и попадают.</w:t>
      </w:r>
    </w:p>
    <w:p>
      <w:pPr>
        <w:pStyle w:val="Normal"/>
        <w:ind w:firstLine="567"/>
        <w:jc w:val="both"/>
        <w:rPr>
          <w:color w:val="000000"/>
          <w:sz w:val="24"/>
        </w:rPr>
      </w:pPr>
      <w:r>
        <w:rPr>
          <w:color w:val="000000"/>
          <w:sz w:val="24"/>
        </w:rPr>
        <w:t>Именно так в "Песни о Нибелунгах" один из главных героев заставляет Лебединую деву предсказать ему будущее.</w:t>
      </w:r>
    </w:p>
    <w:p>
      <w:pPr>
        <w:pStyle w:val="Normal"/>
        <w:ind w:firstLine="567"/>
        <w:jc w:val="both"/>
        <w:rPr/>
      </w:pPr>
      <w:r>
        <w:rPr>
          <w:color w:val="000000"/>
          <w:sz w:val="24"/>
        </w:rPr>
        <w:t xml:space="preserve">Представления, аналогичные индоевропейским, сохранились и у других народов, населяющих Север нашей Родины. Сходные персонажи есть у ненцев, бурятов, якут и др. При раскопках знаменитых Пазырыкских курганов на Алтае, относящихся к </w:t>
      </w:r>
      <w:r>
        <w:rPr>
          <w:color w:val="000000"/>
          <w:sz w:val="24"/>
          <w:lang w:val="en-US"/>
        </w:rPr>
        <w:t>V</w:t>
      </w:r>
      <w:r>
        <w:rPr>
          <w:color w:val="000000"/>
          <w:sz w:val="24"/>
        </w:rPr>
        <w:t>-</w:t>
      </w:r>
      <w:r>
        <w:rPr>
          <w:color w:val="000000"/>
          <w:sz w:val="24"/>
          <w:lang w:val="en-US"/>
        </w:rPr>
        <w:t>III</w:t>
      </w:r>
      <w:r>
        <w:rPr>
          <w:color w:val="000000"/>
          <w:sz w:val="24"/>
        </w:rPr>
        <w:t xml:space="preserve"> вв. до н.э., в погребальной камере было обнаружено множество войлочных фигур лебедей. Все это свидетельствует о том, что гиперборейская лебединая символика охватывала значительные пространства Евразии и распространялась на многие разноязычные народы на протяжении многих тысячелетий. На алтайской реке Лебеди (!) — притоке Бии — и поныне проживает тюркоязычный народ лебединцы, ведущий свою родословную от первопредка Лебедя, не догадываясь даже о его тотемном происхождении.</w:t>
      </w:r>
    </w:p>
    <w:p>
      <w:pPr>
        <w:pStyle w:val="Normal"/>
        <w:ind w:firstLine="567"/>
        <w:jc w:val="both"/>
        <w:rPr/>
      </w:pPr>
      <w:r>
        <w:rPr>
          <w:color w:val="000000"/>
          <w:sz w:val="24"/>
        </w:rPr>
        <w:t>Образ Лебедя, Человека-Лебедя и лебединой символики проходит через всю историю культуры народов Евразии: от древнейшего ковша в виде лебедя, найденного при раскопках первобытной стоянки (</w:t>
      </w:r>
      <w:r>
        <w:rPr>
          <w:color w:val="000000"/>
          <w:sz w:val="24"/>
          <w:lang w:val="en-US"/>
        </w:rPr>
        <w:t>III</w:t>
      </w:r>
      <w:r>
        <w:rPr>
          <w:color w:val="000000"/>
          <w:sz w:val="24"/>
        </w:rPr>
        <w:t>-</w:t>
      </w:r>
      <w:r>
        <w:rPr>
          <w:color w:val="000000"/>
          <w:sz w:val="24"/>
          <w:lang w:val="en-US"/>
        </w:rPr>
        <w:t>II</w:t>
      </w:r>
      <w:r>
        <w:rPr>
          <w:color w:val="000000"/>
          <w:sz w:val="24"/>
        </w:rPr>
        <w:t xml:space="preserve"> тыс. до н.э.) на Среднем Урале и петроглифов Онежского озера до нежных античных Богинь с лебедиными крылами. Крылатые девы со стилизованным оперением встречаются и на русских вышивках (рис. см., напр.: Изображение змееборца в русском народном шитье // Советская этнография. 1948. ј4). Справедливости ради необходимо отметить, что не всегда женские лебединые образы несут стопроцентно положительную нагрузку. Марья Лебедь Белая из былины о Михайле Потыке — не просто соблазнительница, но и погубительница русского богатыря, за что заслуженно и лишилась головы.</w:t>
      </w:r>
    </w:p>
    <w:p>
      <w:pPr>
        <w:pStyle w:val="Normal"/>
        <w:ind w:firstLine="567"/>
        <w:jc w:val="both"/>
        <w:rPr/>
      </w:pPr>
      <w:r>
        <w:rPr>
          <w:color w:val="000000"/>
          <w:sz w:val="24"/>
        </w:rPr>
        <w:t>Средневековые рыцарские легенды содержат немало сведений и смутных воспоминаний о древнейшей истории, включая и гиперборейские времена. В тайных сказаниях Ордена тамплиеров о гибели Атлантиды упоминается гиперборейская раса людей, что пришла с Севера в Эпоху Белого Солнца. Цикл легенд о священном Граале напрямик указывает на волшебную северную страну, где в неприступном замке хранится чудодейственный Грааль, дарующий бессмертие и тайное знание. Оттуда и прибывает в челне, запряженном лебедем, Лоэнгрин (рис.151) — сын хранителя Грааля Парсифаля. В описаниях самого Грааля много разнобоя. В наиболее распространенной версии он представляет собой чашу с напитком бессмертия. Однако в монументальной поэме Вольфрама фон Эшенбаха "Парсифаль" (</w:t>
      </w:r>
      <w:r>
        <w:rPr>
          <w:color w:val="000000"/>
          <w:sz w:val="24"/>
          <w:lang w:val="en-US"/>
        </w:rPr>
        <w:t>XIII</w:t>
      </w:r>
      <w:r>
        <w:rPr>
          <w:color w:val="000000"/>
          <w:sz w:val="24"/>
        </w:rPr>
        <w:t xml:space="preserve"> в.) — Грааль изображается в виде камня, излучающего волшебный свет: достаточно глянуть на него, и человеческая жизнь продлится. Такая трактовка сближает Грааль со знаменитым Алатырем-камнем русских легенд и заговоров. Что касается главного назначения Грааля — даровать бессмертие, то данное свойство по своему смыслу близко действию живой и мертвой воды из русских сказок, способной оживлять умерщвленных героев. Кроме того, функционально Грааль сходен со знаменитым Кощеевым яйцом: оно не только находилось за тридевять земель в недосягаемом месте, но и обладало живительными свойствами. В одной из сказок, записанных от сибирской сказительницы Н.О.Винокуровой, Орел-царевич после победы над Кощеем оживляет умерщвленного отца с помощью Кощеева яйца.</w:t>
      </w:r>
    </w:p>
    <w:p>
      <w:pPr>
        <w:pStyle w:val="Normal"/>
        <w:ind w:firstLine="567"/>
        <w:jc w:val="both"/>
        <w:rPr/>
      </w:pPr>
      <w:r>
        <w:rPr>
          <w:color w:val="000000"/>
          <w:sz w:val="24"/>
        </w:rPr>
        <w:t>Существует легенда, что древне-скандинавские викинги сверяли удачу своих разбойных набегов с полетом лебедей. Так это или не так — теперь проверить трудно. А вот покорителю Сибири Ермаку путь за Урал совершенно точно по лебединой наводке открылся. Народный сказ про то, обработанный Павлом Петровичем Бажовым (1879-1950), называется "Ермаковы Лебеди". Ермак, как известно, — казацкое прозвище, настоящее же имя, по его собственным признаниям, было Василий, а фамилия совсем тотемного происхождения — Оленин.</w:t>
      </w:r>
    </w:p>
    <w:p>
      <w:pPr>
        <w:pStyle w:val="Normal"/>
        <w:ind w:firstLine="567"/>
        <w:jc w:val="both"/>
        <w:rPr/>
      </w:pPr>
      <w:r>
        <w:rPr>
          <w:color w:val="000000"/>
          <w:sz w:val="24"/>
        </w:rPr>
        <w:t>Так вот, взял однажды мальчик Васютка (будущий Ермак) три яйца из гнезда погибшей лебедихи и подложил их дома под гусыню. Она-то и высидела лебедят, они потом до самой Ермаковой смерти дарили ему удачу: и на россыпи драгоценных самоцветов наводили, и путь в Сибирь указали. "Вовеки бы ему в сибирскую воду проход не найти, кабы лебеди не пособили", — вот какое мнение навсегда укрепилось в народе.</w:t>
      </w:r>
    </w:p>
    <w:p>
      <w:pPr>
        <w:pStyle w:val="Normal"/>
        <w:ind w:firstLine="567"/>
        <w:jc w:val="both"/>
        <w:rPr/>
      </w:pPr>
      <w:r>
        <w:rPr>
          <w:color w:val="000000"/>
          <w:sz w:val="24"/>
        </w:rPr>
        <w:t>Весь песенно-сказочный фольклор Руси и поэзия России расцветали под сенью лебединых крыльев. Лебединый образ русский человек впитывает с молоком матери, он передается как драгоценная память предков. Когда поэт пишет "О Русь, взмахни крылами!" — у русского читателя, скорее всего, возникает ассоциация птицы-лебедя. Россия — это и есть Царевна Лебедь, ставшая почти что олицетворением Руси. И не только олицетворением. По свидетельству византийского историка Х века императора Константина Багрянородного, сама территория, где жили древние руссы, именовалась Лебедией. Впоследствии это дало право Велимиру Хлебникову назвать новую Россию "Лебедией будущего".</w:t>
      </w:r>
    </w:p>
    <w:p>
      <w:pPr>
        <w:pStyle w:val="Normal"/>
        <w:jc w:val="center"/>
        <w:rPr>
          <w:color w:val="000000"/>
          <w:sz w:val="24"/>
        </w:rPr>
      </w:pPr>
      <w:r>
        <w:rPr>
          <w:color w:val="000000"/>
          <w:sz w:val="24"/>
        </w:rPr>
        <w:t>* * * * *</w:t>
      </w:r>
    </w:p>
    <w:p>
      <w:pPr>
        <w:pStyle w:val="Normal"/>
        <w:jc w:val="center"/>
        <w:rPr>
          <w:b/>
          <w:b/>
          <w:bCs/>
          <w:color w:val="000000"/>
          <w:sz w:val="24"/>
        </w:rPr>
      </w:pPr>
      <w:r>
        <w:rPr>
          <w:b/>
          <w:bCs/>
          <w:color w:val="000000"/>
          <w:sz w:val="24"/>
        </w:rPr>
        <w:t>Сокол.</w:t>
      </w:r>
    </w:p>
    <w:p>
      <w:pPr>
        <w:pStyle w:val="Normal"/>
        <w:ind w:firstLine="567"/>
        <w:jc w:val="both"/>
        <w:rPr/>
      </w:pPr>
      <w:r>
        <w:rPr>
          <w:color w:val="000000"/>
          <w:sz w:val="24"/>
        </w:rPr>
        <w:t>Тотемический образ сокола также доиндоевропейского происхождения. К тем незапамятным временам восходит и представление о Солнце как Соколе. У русских следы такого древнейшего отождествления обнаруживаются, помимо прочего, в архаичной загадке-поговорке, где Солнце именуется Ясным Соколом, а темная ночь — волком (еще одно доарийское олицетворение, встречающееся у многих и разных народов Земли): "Пришел волк [темная ночь] — весь народ умолк; взлетел ясен-сок</w:t>
      </w:r>
      <w:r>
        <w:rPr>
          <w:color w:val="000000"/>
          <w:sz w:val="24"/>
          <w:lang w:val="en-US"/>
        </w:rPr>
        <w:t>o</w:t>
      </w:r>
      <w:r>
        <w:rPr>
          <w:color w:val="000000"/>
          <w:sz w:val="24"/>
        </w:rPr>
        <w:t>л [Солнце] — весь народ пошёл!". Еще славяно-скифы, описанные Геродотом, именовались "сколотами", то есть "с[о]колотами" — от русского слова "сокол". В передаче арабских географов, описавших наших предков задолго до введения христианства, их самоназвание звучало практически по-геродотовски: "сакалиба" ("соколы"). Отсюда и знаменитые "саки" — одно из названий славяно-скифов — "скитальцев"-кочевников.</w:t>
      </w:r>
    </w:p>
    <w:p>
      <w:pPr>
        <w:pStyle w:val="Normal"/>
        <w:ind w:firstLine="567"/>
        <w:jc w:val="both"/>
        <w:rPr/>
      </w:pPr>
      <w:r>
        <w:rPr>
          <w:color w:val="000000"/>
          <w:sz w:val="24"/>
        </w:rPr>
        <w:t>Сокологоловым был древнеегипетский Солнцебог Хор (Гор) (рис.152), этимологически и функционально родственный русскому Солнцебогу Хорсу (того же корня русские слова "хорошо", "хор", "хоровод", "хоромы", "храм"), — что лишний раз доказывает общее происхождение древнейших культур и верований.</w:t>
      </w:r>
    </w:p>
    <w:p>
      <w:pPr>
        <w:pStyle w:val="Normal"/>
        <w:ind w:firstLine="567"/>
        <w:jc w:val="both"/>
        <w:rPr/>
      </w:pPr>
      <w:r>
        <w:rPr>
          <w:color w:val="000000"/>
          <w:sz w:val="24"/>
        </w:rPr>
        <w:t xml:space="preserve">Между прочим, традиционный круговой обход вокруг буддийской ступы также именуется хора. Соколоподобным изображался и другой древнеегипетский Солнцебог — Ра (рис.153). Солнечный смысл присутствует и в самом слове "сокол": второй слог "кол", быть может, восходит к имени древнейшего Солнцебога Колы (Коляды). Но соколоподобным был и древнеславянский Бог огня и света Рарог (ср.: чешск. </w:t>
      </w:r>
      <w:r>
        <w:rPr>
          <w:color w:val="000000"/>
          <w:sz w:val="24"/>
          <w:lang w:val="en-US"/>
        </w:rPr>
        <w:t>raroh</w:t>
      </w:r>
      <w:r>
        <w:rPr>
          <w:color w:val="000000"/>
          <w:sz w:val="24"/>
        </w:rPr>
        <w:t xml:space="preserve">; польск. </w:t>
      </w:r>
      <w:r>
        <w:rPr>
          <w:color w:val="000000"/>
          <w:sz w:val="24"/>
          <w:lang w:val="en-US"/>
        </w:rPr>
        <w:t>rarog</w:t>
      </w:r>
      <w:r>
        <w:rPr>
          <w:color w:val="000000"/>
          <w:sz w:val="24"/>
        </w:rPr>
        <w:t>) — "сокол"; из этой общеславянской основы выводится и имя старорусского князя — Рюрик, который в этом случае, естественно, не мог быть никаким варягом и, видимо, никогда таковым и не был, а также фамилия русского художника и мыслителя — Рерих.</w:t>
      </w:r>
    </w:p>
    <w:p>
      <w:pPr>
        <w:pStyle w:val="Normal"/>
        <w:ind w:firstLine="567"/>
        <w:jc w:val="both"/>
        <w:rPr/>
      </w:pPr>
      <w:r>
        <w:rPr>
          <w:color w:val="000000"/>
          <w:sz w:val="24"/>
        </w:rPr>
        <w:t>Данная историко-этимологическая концепция восходит к замечательному чешско-словацкому просветителю, поэту, фольклористу, одному из основоположников панславизма Яну Коллару (1793-1852). В России горячим пропагандистом этих идей был историк-антинорманист, литератор, театральный деятель и под конец жизни — директор Эрмитажа Степан Александрович Гедеонов (1815-1878). В капитальном двухтомном труде "Варяги и Русь" (СПб, 1876) он развил аргументы Коллара. Именно отсюда концепция славянского происхождения Рюрика и Рюриковичей была позаимствована Владимиром Чивилихиным в его романе-эссе "Память", а также Сергеем Лесным в его многочисленных изданных за рубежом работах, посвященных древней истории Руси.</w:t>
      </w:r>
    </w:p>
    <w:p>
      <w:pPr>
        <w:pStyle w:val="Normal"/>
        <w:ind w:firstLine="567"/>
        <w:jc w:val="both"/>
        <w:rPr>
          <w:color w:val="000000"/>
          <w:sz w:val="24"/>
        </w:rPr>
      </w:pPr>
      <w:r>
        <w:rPr>
          <w:color w:val="000000"/>
          <w:sz w:val="24"/>
        </w:rPr>
        <w:t>Впрочем, имеется еще одна, более простая версия русской родословной Рюрика и русского же происхождения его имени. Она опирается на северные предания, согласно которым подлинное имя Рюрика было Юрик и явился он в Новгород из Приднепровья. Новгородцы "залюбили" его за ум-разум и согласились, чтобы он стал "хозяином" в Новограде. (Р)Юрик наложил на каждого новгородца поначалу небольшую дань, но затем стал постепенно ее увеличивать, пока не сделал ее невыносимой (что впоследствии усугублялось с каждым новым правителем). Первые летописцы, упоминавшие имя Рюрика, вряд ли опирались на какие-то письменные источники, а скорее всего, использовали устные известия. Постепенно исконно русское имя Юрик, помянутое в северорусском предании, оваряжилось.</w:t>
      </w:r>
    </w:p>
    <w:p>
      <w:pPr>
        <w:pStyle w:val="Normal"/>
        <w:ind w:firstLine="567"/>
        <w:jc w:val="both"/>
        <w:rPr>
          <w:color w:val="000000"/>
          <w:sz w:val="24"/>
        </w:rPr>
      </w:pPr>
      <w:r>
        <w:rPr>
          <w:color w:val="000000"/>
          <w:sz w:val="24"/>
        </w:rPr>
        <w:t>Еще одним подтверждением смысловой идентичности сокола с русским именем Рарог-Рерик-Рюрик служит княжеская символика рода Рюриковичей (рис. 154).</w:t>
      </w:r>
    </w:p>
    <w:p>
      <w:pPr>
        <w:pStyle w:val="Normal"/>
        <w:ind w:firstLine="567"/>
        <w:jc w:val="both"/>
        <w:rPr>
          <w:color w:val="000000"/>
          <w:sz w:val="24"/>
        </w:rPr>
      </w:pPr>
      <w:r>
        <w:rPr>
          <w:color w:val="000000"/>
          <w:sz w:val="24"/>
        </w:rPr>
        <w:t>Как известно, она имеет форму трезубца и в этом смысле стала основой украинской государственной геральдики. Между тем существует версия, что знаменитый "трезубец" на самом деле является стилизованным изображением сокола-рерика (рис.155). Впервые эту гипотезу выдвинул С.А.Гедеонов, впоследствии она получила дальнейшее обоснование. Версия выглядит романтичной и привлекательной и обычно вызывает горячие читательские симпатии. Однако символ трезубца, триглава, треножника как выражение священной троичности чрезвычайно распространен в мировой культуре. Выходя за пределы индоевропейской традиции, его можно обнаружить в вариантах, близких к символике киевских князей, и в древних онежских петроглифах (рис.156), и в этрусско-кельтской символике (рис.157), и в китайской каллиграфии, и в гигантских (около 200 м) древних рисунках-геоглифах на тихоокеанском побережье Южной Америки (рис.158), и в шаманских жезлах енисейских остяков (кетов) (рис.159). Так что какая бы то ни было славянская самостийность здесь ни при чем.</w:t>
      </w:r>
    </w:p>
    <w:p>
      <w:pPr>
        <w:pStyle w:val="Normal"/>
        <w:ind w:firstLine="567"/>
        <w:jc w:val="both"/>
        <w:rPr/>
      </w:pPr>
      <w:r>
        <w:rPr>
          <w:color w:val="000000"/>
          <w:sz w:val="24"/>
        </w:rPr>
        <w:t>В русском мировосприятии сокол часто сопряжен с лебедем. Обе птицы пребывают друг с другом в беспрестанной борьбе? Сокол нападает, преследует;</w:t>
      </w:r>
      <w:r>
        <w:rPr>
          <w:color w:val="000000"/>
          <w:sz w:val="24"/>
          <w:lang w:val="en-US"/>
        </w:rPr>
        <w:t xml:space="preserve"> </w:t>
      </w:r>
      <w:r>
        <w:rPr>
          <w:color w:val="000000"/>
          <w:sz w:val="24"/>
        </w:rPr>
        <w:t xml:space="preserve">лебедь спасается, защищается. Но всегда ли так? Ничуть! У Пушкина в "Сказке о царе Салтане", целиком построенной на образах и сюжетах русского фольклора, Лебедь-птица добивает и топит злодея-коршуна. В народной символике коршун — ипостась сокола, а все хищные птицы едины суть. В "Задонщине" — Слове Софония-рязанца соколы, кречеты, ястребы совокупно олицетворяют ратников Дмитрия Донского и перечисляются через запятую: "Ужо бо те соколе и кречеты, белозерскыя ястребы борзо за Дон перелетели и ударилися о многие стада гусиные и лебединые" (а чуть раньше были еще и орлы). Потом это повторит Александр Блок: </w:t>
      </w:r>
    </w:p>
    <w:p>
      <w:pPr>
        <w:pStyle w:val="Normal"/>
        <w:ind w:firstLine="567"/>
        <w:jc w:val="both"/>
        <w:rPr>
          <w:color w:val="000000"/>
          <w:sz w:val="24"/>
        </w:rPr>
      </w:pPr>
      <w:r>
        <w:rPr>
          <w:color w:val="000000"/>
          <w:sz w:val="24"/>
        </w:rPr>
        <w:t xml:space="preserve">Над вражьим станом, как бывало, </w:t>
      </w:r>
    </w:p>
    <w:p>
      <w:pPr>
        <w:pStyle w:val="Normal"/>
        <w:ind w:firstLine="567"/>
        <w:jc w:val="both"/>
        <w:rPr>
          <w:color w:val="000000"/>
          <w:sz w:val="24"/>
        </w:rPr>
      </w:pPr>
      <w:r>
        <w:rPr>
          <w:color w:val="000000"/>
          <w:sz w:val="24"/>
        </w:rPr>
        <w:t>И плеск и трубы лебедей.</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Лебедь также во многом собирательный символ. В русском фольклоре вообще считается нормой нерасчлененный образ "гуси-лебеди". В "Задонщине" они оказались наложенными на Мамаеву орду. Исторически это вполне объяснимо: сходная птице-звериная символика распространена у разных народов.</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jc w:val="center"/>
        <w:rPr>
          <w:b/>
          <w:b/>
          <w:bCs/>
          <w:color w:val="000000"/>
          <w:sz w:val="24"/>
        </w:rPr>
      </w:pPr>
      <w:r>
        <w:rPr>
          <w:b/>
          <w:bCs/>
          <w:color w:val="000000"/>
          <w:sz w:val="24"/>
        </w:rPr>
        <w:t>Бык (корова).</w:t>
      </w:r>
    </w:p>
    <w:p>
      <w:pPr>
        <w:pStyle w:val="Normal"/>
        <w:ind w:firstLine="567"/>
        <w:jc w:val="both"/>
        <w:rPr/>
      </w:pPr>
      <w:r>
        <w:rPr>
          <w:color w:val="000000"/>
          <w:sz w:val="24"/>
        </w:rPr>
        <w:t>Культ быка и его атрибута в виде черепов, масок и изображений уходит в самую глубину веков. Глиняная модель храма, украшенная бычьими рогами, найдена при раскопках поселения Трипольской культуры на реке Рось (</w:t>
      </w:r>
      <w:r>
        <w:rPr>
          <w:color w:val="000000"/>
          <w:sz w:val="24"/>
          <w:lang w:val="en-US"/>
        </w:rPr>
        <w:t>IV</w:t>
      </w:r>
      <w:r>
        <w:rPr>
          <w:color w:val="000000"/>
          <w:sz w:val="24"/>
        </w:rPr>
        <w:t xml:space="preserve"> тысячелетие до н.э.). В Туве на скалах Вижиктич-Хая близ поселка Кызыл-Мажалык обнаружены петроглифы Солнечных быков, все тело которых испещрено солярными знаками. Среди многих солярных петроглифов, обнаруженных в урочище Тамгалы близ Алма-Аты, есть изображение Солнцебога, стоящего на быке (рис.160). Аналогичная атрибутика известна и в других культурах (рис.161).</w:t>
      </w:r>
    </w:p>
    <w:p>
      <w:pPr>
        <w:pStyle w:val="Normal"/>
        <w:ind w:firstLine="567"/>
        <w:jc w:val="both"/>
        <w:rPr/>
      </w:pPr>
      <w:r>
        <w:rPr>
          <w:color w:val="000000"/>
          <w:sz w:val="24"/>
        </w:rPr>
        <w:t>Обожествление быка и коровы, обращение их в культ неизбежно означало и наделение их космическими функциями. В Древнем Двуречии, Средней Азии, Индии и Иране бык олицетворял Лунное Божество. В древнегреческой мифологии Луна также символизировала быка или корову. В первую очередь это объясняется тем, что лунный серп по своей естественной форме более всего напоминает коровьи (или бычьи) рога. Именно поэтому эллинская Богиня Луны — Селена представлялась передвигающейся по небу в колеснице, запряженной коровами.</w:t>
      </w:r>
    </w:p>
    <w:p>
      <w:pPr>
        <w:pStyle w:val="Normal"/>
        <w:ind w:firstLine="567"/>
        <w:jc w:val="both"/>
        <w:rPr>
          <w:color w:val="000000"/>
          <w:sz w:val="24"/>
        </w:rPr>
      </w:pPr>
      <w:r>
        <w:rPr>
          <w:color w:val="000000"/>
          <w:sz w:val="24"/>
        </w:rPr>
        <w:t>Известно также изображение Селены с коровьими рогами (храм в Элиде).</w:t>
      </w:r>
    </w:p>
    <w:p>
      <w:pPr>
        <w:pStyle w:val="Normal"/>
        <w:ind w:firstLine="567"/>
        <w:jc w:val="both"/>
        <w:rPr>
          <w:color w:val="000000"/>
          <w:sz w:val="24"/>
        </w:rPr>
      </w:pPr>
      <w:r>
        <w:rPr>
          <w:color w:val="000000"/>
          <w:sz w:val="24"/>
        </w:rPr>
        <w:t>Этимологически русские слова "луна" и "месяц" восходят к праиндоевропейскому прошлому. Особый интерес представляет практически полное сходство этрусско-латинской номинации и символики со славянской традицией.</w:t>
      </w:r>
    </w:p>
    <w:p>
      <w:pPr>
        <w:pStyle w:val="Normal"/>
        <w:ind w:firstLine="567"/>
        <w:jc w:val="both"/>
        <w:rPr/>
      </w:pPr>
      <w:r>
        <w:rPr>
          <w:color w:val="000000"/>
          <w:sz w:val="24"/>
        </w:rPr>
        <w:t xml:space="preserve">Так, из древнеримской мифологии известна Богиня Ночного света, которая именовалась точно так же, как и в русском языке, — Луна (по ее имени был назван также этрусский город в Лигурии). Впоследствии это архаичное Божество было вытеснено культом Дианы (римский коррелят греческой Артемиды), и к ней перешли все лунные функции прежних Богов. Однако, одержав очередную идеологическую победу, новая религия оказалась не в состоянии, как это обычно и случается, вытравить из памяти народа древнюю космическую кодировку, сохранившуюся в языке и обычаях. Практически до падения Римской империи римская знать (и, в частности, сенаторы) носила на башмаках пряжки в виде полумесяца, которые так и назывались — </w:t>
      </w:r>
      <w:r>
        <w:rPr>
          <w:color w:val="000000"/>
          <w:sz w:val="24"/>
          <w:lang w:val="en-US"/>
        </w:rPr>
        <w:t>lunula</w:t>
      </w:r>
      <w:r>
        <w:rPr>
          <w:color w:val="000000"/>
          <w:sz w:val="24"/>
        </w:rPr>
        <w:t>. Эти "лунулы" в точности соответствовали древнерусским амулетам-лунницам (рис.162). Но и это еще не все. Некоторые виды русских праздничных женских головных уборов — кокошников также имеют форму лунного серпа, обращенного "рогами" вниз (рис. 162-а).</w:t>
      </w:r>
    </w:p>
    <w:p>
      <w:pPr>
        <w:pStyle w:val="Normal"/>
        <w:ind w:firstLine="567"/>
        <w:jc w:val="both"/>
        <w:rPr/>
      </w:pPr>
      <w:r>
        <w:rPr>
          <w:color w:val="000000"/>
          <w:sz w:val="24"/>
        </w:rPr>
        <w:t>"Лунарные" кокошники и по сей день продолжают жить в торжественном убранстве женщин, хотя бы в ритуально-свадебных или танцевальных обрядах. Корнями же своими они уходят в праиндоевропейскую древность. Неспроста ведь силуэт уже другого — высокого кокошника один к одному повторяет контур классических индуистских головных уборов с той лишь разницей, что в Индии, Индокитае и Индонезии ими обрамляют голову не только женщин, но и мужчин.</w:t>
      </w:r>
    </w:p>
    <w:p>
      <w:pPr>
        <w:pStyle w:val="Normal"/>
        <w:ind w:firstLine="567"/>
        <w:jc w:val="both"/>
        <w:rPr/>
      </w:pPr>
      <w:r>
        <w:rPr>
          <w:color w:val="000000"/>
          <w:sz w:val="24"/>
        </w:rPr>
        <w:t xml:space="preserve">Античная культура — крито-микенская, древнегреческая, древнеримская — </w:t>
        <w:tab/>
        <w:t>неотделимы от мифов и обрядов, связанных с быком. В быка превращается Зевс.</w:t>
      </w:r>
    </w:p>
    <w:p>
      <w:pPr>
        <w:pStyle w:val="Normal"/>
        <w:ind w:firstLine="567"/>
        <w:jc w:val="both"/>
        <w:rPr/>
      </w:pPr>
      <w:r>
        <w:rPr>
          <w:color w:val="000000"/>
          <w:sz w:val="24"/>
        </w:rPr>
        <w:t>В качестве жертвы быка приносили Юпитеру. У древних славян существовал точно такой же обычай: согласно Прокопию Кессарийскому (</w:t>
      </w:r>
      <w:r>
        <w:rPr>
          <w:color w:val="000000"/>
          <w:sz w:val="24"/>
          <w:lang w:val="en-US"/>
        </w:rPr>
        <w:t>VI</w:t>
      </w:r>
      <w:r>
        <w:rPr>
          <w:color w:val="000000"/>
          <w:sz w:val="24"/>
        </w:rPr>
        <w:t xml:space="preserve"> в. н.э.), славяне жертвовали быков Богу — "творцу молний". Впоследствии обряд заклания приурочивался ко дню Ильи-пророка, который, как известно, просто заменил вытесненного Бога-громовержца Перуна.</w:t>
      </w:r>
    </w:p>
    <w:p>
      <w:pPr>
        <w:pStyle w:val="Normal"/>
        <w:ind w:firstLine="567"/>
        <w:jc w:val="both"/>
        <w:rPr/>
      </w:pPr>
      <w:r>
        <w:rPr>
          <w:color w:val="000000"/>
          <w:sz w:val="24"/>
        </w:rPr>
        <w:t>Архетипы космических быка и коровы закодированы и в образах русского фольклора. Архаичные верования отложились и сохранились в известной русской сказке об Иване Быковиче — волшебном герое, обладавшем даром оборотничества и контактировавшем с традиционными персонажами русской мифологии (Чудо-юдо многоглавое, Баба Яга, безымянное чудовище, наподобие Вия, которому веки вилами поднимают). Космическая символика закодирована в некоторых солярно-астральных образах этой сказки. Во-первых, герой сказки, хотя и Быкович по отчеству, но родила его корова-мать от златоперого ерша, поев остатки от царского обеда. Золотая же рыбка — всего лишь трансформированный образ Солнца — но не того, что на небе, а того, что отражается в воде (море, реке, озере) и кажется золотой рыбкой в глубине (нашим предкам оптические законы физики известны не были). Во-вторых, Иван Быкович занят поиском Царицы Золотые Кудри и женится на ней. Царица эта звездно-небесного происхождения: под конец сказки она обращается звездой и прячется на небе среди своих сестер. При помощи друга-звездочета Иван Быкович возвращает ее назад: "Сорвалась звездочка с своего места, быстро покатилась по небу, упала на корабль и обернулась Царицею Золотые Кудри".</w:t>
      </w:r>
    </w:p>
    <w:p>
      <w:pPr>
        <w:pStyle w:val="Normal"/>
        <w:ind w:firstLine="567"/>
        <w:jc w:val="both"/>
        <w:rPr/>
      </w:pPr>
      <w:r>
        <w:rPr>
          <w:color w:val="000000"/>
          <w:sz w:val="24"/>
        </w:rPr>
        <w:t>В ряде сказочных вариантов Иван Быкович именуется Иваном Коровьим Сыном, что не только соответствует действительной сюжетной канве, но и отражает определенную стадию социально-экономического быта русского народа, когда корова-кормилица сравнивается по своему значению с тягловым быком, а при замене последнего конем вообще выдвигается на передний план. Как и во многих мифологических и архаических религиозных системах, корова у славян — символ плодородия, изобилия и благоденствия, а бык — символ могущества и богатства.</w:t>
      </w:r>
    </w:p>
    <w:p>
      <w:pPr>
        <w:pStyle w:val="Normal"/>
        <w:ind w:firstLine="567"/>
        <w:jc w:val="both"/>
        <w:rPr/>
      </w:pPr>
      <w:r>
        <w:rPr>
          <w:color w:val="000000"/>
          <w:sz w:val="24"/>
        </w:rPr>
        <w:t>Традиция возвеличивания образа коровы, восходящая и к древнеегипетской мифологии, и к ведийской, а затем и индуистской религии, где корова до сих пор священное животное, — эта традиция закрепилась и в русском народном миросозерцании и сохранилась вплоть до нынешних времен, оказав, в частности, воздействие на творчество новокрестьянских поэтов — С.Есенина и Н.Клюева.</w:t>
      </w:r>
    </w:p>
    <w:p>
      <w:pPr>
        <w:pStyle w:val="Normal"/>
        <w:ind w:firstLine="567"/>
        <w:jc w:val="both"/>
        <w:rPr/>
      </w:pPr>
      <w:r>
        <w:rPr>
          <w:color w:val="000000"/>
          <w:sz w:val="24"/>
        </w:rPr>
        <w:t xml:space="preserve">Древний, в основе своей доиндоевропейский, образ тотемной коровы и ее небесно-космических атрибутов пронизывает весь русский сказочный фольклор. В концентрированной форме он отразился в известной сказке о Крошечке-Хаврошечке — шедевре устного народного творчества из афанасьевского </w:t>
      </w:r>
      <w:r>
        <w:rPr>
          <w:color w:val="000000"/>
          <w:sz w:val="24"/>
          <w:lang w:val="en-US"/>
        </w:rPr>
        <w:t>C</w:t>
      </w:r>
      <w:r>
        <w:rPr>
          <w:color w:val="000000"/>
          <w:sz w:val="24"/>
        </w:rPr>
        <w:t>борника. Чудесная корова — помощница преследуемой девушки — гибнет в результате злых козней, из ее костей (вариант — из кишок) вырастает волшебная яблоня с серебряными ветвями и золотыми листьями (в русской сказке лишь в этом отдаленный намек на космические цвета — солнечно-золотой и серебряно-лунный).</w:t>
      </w:r>
    </w:p>
    <w:p>
      <w:pPr>
        <w:pStyle w:val="Normal"/>
        <w:ind w:firstLine="567"/>
        <w:jc w:val="both"/>
        <w:rPr/>
      </w:pPr>
      <w:r>
        <w:rPr>
          <w:color w:val="000000"/>
          <w:sz w:val="24"/>
        </w:rPr>
        <w:t>Зато совершенно недвусмысленные космические реминисценции обнаруживаются в таком же сюжете о волшебной корове (в вариантах — быка) в белорусской сказке, записанной в прошлом веке в Витебской губернии Е.Р.Романовым. Сказка интересна редким в славянском фольклоре нюансом: отец после смерти жены пытается жениться на собственной дочери. Но мать из могилы советует дочери выдвинуть условие: пусть отец сперва справит платье "как на небе звезды, как на небе месяц" (вот они космические реминисценции!). Второе условие тоже связано с Космосом: отец обязан был справить повозку и коней, как звезды и как месяц. По счастью, кровосмесительства не произошло — да такое с точки зрения позитивной народной морали, закреплявшейся в фольклоре, и не могло случиться (что вообще-то не исключало случаев инцеста). По третьему условию, выдвинутому сиротой по совету матери (из могилы), отец должен жениться на вдове с тремя дочерями (в популярном варианте — Одноглазка, Двухглазка и Трехглазка). Дальше сюжет разворачивается по знакомой схеме: мачеха с дочерями пытается извести падчерицу, но той помогает волшебная Коровка Буренька. Когда мачеха с помощью дочерей выследила Корову, она велит ее зарезать. Но падчерица, по совету матери, находит зернышко в кишках зарезанной коровы, сажает, и из него вырастает яблоня — одно яблоко золотое, другое серебряное, которые никому не даются (золото и серебро здесь, как и полагается, олицетворяют Солнце и Луну). Да и падчерица между тем продолжает разъезжать в платье, как звезды и месяц на небе, и в такой же повозке с конями. (Здесь, несомненно, смутное воспоминание о космических колесницах древнеарийских богов, сохраненное в народном сознании и фольклоре.) Увидал ее в таком виде царский сын и влюбился. Падчерица пытается скрыться, но царевич разливает на ее пути растопленную смолу, в которой увязает один башмачок. Его стали примерять девушкам по всему царству, при этом мачеха подсекла пальцы своим дочерям, а падчерицу спрятала под корыто. Царевич находит свою суженую и женится на ней. Казалось бы, все — но нет. Когда у молодой царицы родился ребенок, мачеха превратила падчерицу в лису и подменила собственной дочерью. В конце концов обман разоблачается: муж увидел, как лиса сбрасывает шкуру, чтобы покормить своего ребенка. Шкура сжигается, и наступает неотвратимое возмездие: мачеху и ее дочь — царицу-самозванку привязывают к конским хвостам и пускают в чисто поле.</w:t>
      </w:r>
    </w:p>
    <w:p>
      <w:pPr>
        <w:pStyle w:val="Normal"/>
        <w:ind w:firstLine="567"/>
        <w:jc w:val="both"/>
        <w:rPr/>
      </w:pPr>
      <w:r>
        <w:rPr>
          <w:color w:val="000000"/>
          <w:sz w:val="24"/>
        </w:rPr>
        <w:t xml:space="preserve">Напрашивается параллель между русским понятием "корова" во всех его мифологических и обрядовых смыслах, с одной стороны, и, с другой стороны, одним из имен греческой Персефоны (римской Прозерпины) — Богини Подземного царства, дочери Зевса и Деметры, у которой ее когда-то похитил Аид и сделал своей супругой (рис.163). Второе, не менее известное имя (даже, скорее, прозвище) Персефоны — Кора, что дословно означает "девушка", "дева", "девственница". Здесь напрашивается прямая аналогия с нарицательным именем русской невесты — "корова" и первоначальным смыслом имени греческой Коры — </w:t>
        <w:tab/>
        <w:t>"дева-девственница". Оба слова оказываются близкими по смыслу и этимологически родственными.</w:t>
      </w:r>
    </w:p>
    <w:p>
      <w:pPr>
        <w:pStyle w:val="Normal"/>
        <w:ind w:firstLine="567"/>
        <w:jc w:val="both"/>
        <w:rPr/>
      </w:pPr>
      <w:r>
        <w:rPr>
          <w:color w:val="000000"/>
          <w:sz w:val="24"/>
        </w:rPr>
        <w:t>Рудименты древнего поклонения Быку и Корове сохранялись в народе вплоть до ХХ века. Исследователи русского фольклора Б.М. и Ю.М.Соколовы сообщили в Предисловии к своему сборнику "Сказки и песни Белозерского края" (Пг., 1915) о бытующем среди новгородских крестьян языческих обычаях. В храмовый праздник 8 сентября и церкви села Пречистого крестьяне приводят "обещанный" скот. На паперти, в особо для этого устроенном месте, одного быка торжественно закалывают; мясо варят и тут же угощают им нищую братию. С поправками на время здесь несомненный отголосок того самого древнейшего обряда, о котором упоминается в известной присказке: "На Море-океане, на острове Буяне — стоит дуб зеленый, под ним бык печеный, в нем нож точеный..."</w:t>
      </w:r>
    </w:p>
    <w:p>
      <w:pPr>
        <w:pStyle w:val="Normal"/>
        <w:ind w:firstLine="567"/>
        <w:jc w:val="both"/>
        <w:rPr>
          <w:color w:val="000000"/>
          <w:sz w:val="24"/>
        </w:rPr>
      </w:pPr>
      <w:r>
        <w:rPr>
          <w:color w:val="000000"/>
          <w:sz w:val="24"/>
        </w:rPr>
        <w:t>Корни же данного обряда уходят в доиндоевропейскую и индоевропейскую древность, когда Бог-громовержец (Индра, Зевс, Юпитер, Перун) или отождествлялся в какой-либо своей ипостаси с быком, или же очень тесно привязывался к корове-бычьим мифологическим сюжетам, а ритуал во многом сводился к принесению соответствующей жертвы.</w:t>
      </w:r>
    </w:p>
    <w:p>
      <w:pPr>
        <w:pStyle w:val="Normal"/>
        <w:ind w:firstLine="567"/>
        <w:jc w:val="both"/>
        <w:rPr/>
      </w:pPr>
      <w:r>
        <w:rPr>
          <w:color w:val="000000"/>
          <w:sz w:val="24"/>
        </w:rPr>
        <w:t>Точно так же в честь Бога-громовержца приносились в жертву быки на Русском Севере. Еще в конце прошлого века среди крестьян Олонецкого края бытовал обряд жертвоприношения быка, подробно описанный Е.В.Барсовым. В урочный час приводили к церкви одного или нескольких "завиченных" (заветных) быков. Если жертвенных животных было несколько, то бросали жребий, кому из них быть первым. Хозяин избранного быка, получив благословение священника, отрезал у жертвы кончик правого уха и передавал его в часовню. Затем быка отводили на поварню, убивали, разрубали и варили большими кусками (от 4 до 8 фунтов), при этом мясо прикрепляли к краям котла ивовыми прутьями. Голову и бульон отдавали нищим, а правую заднюю ногу на причет церковный. По окончании вечерни или обедни священник с причетниками освящал жертву, и народ тотчас же бросался делить Ильинскую жертву. Поделив Ильинское мясо, все отправлялись на луг, где устраивалась общая трапеза. Кости сохранялись — они считались приносящими счастье и увеличивающими (утраивающими) богатство.</w:t>
      </w:r>
    </w:p>
    <w:p>
      <w:pPr>
        <w:pStyle w:val="Normal"/>
        <w:ind w:firstLine="567"/>
        <w:jc w:val="both"/>
        <w:rPr>
          <w:color w:val="000000"/>
          <w:sz w:val="24"/>
        </w:rPr>
      </w:pPr>
      <w:r>
        <w:rPr>
          <w:color w:val="000000"/>
          <w:sz w:val="24"/>
        </w:rPr>
        <w:t>В описанном обряде причудливо переплелись и ужились языческие и православные обычаи.</w:t>
      </w:r>
    </w:p>
    <w:p>
      <w:pPr>
        <w:pStyle w:val="Normal"/>
        <w:ind w:firstLine="567"/>
        <w:jc w:val="both"/>
        <w:rPr/>
      </w:pPr>
      <w:r>
        <w:rPr>
          <w:color w:val="000000"/>
          <w:sz w:val="24"/>
        </w:rPr>
        <w:t>Подобные жертвоприношения — и не одних только быков — в прошлом многократно описывались в русской литературе, локализовываясь в основном в северных областях. Совсем не случайно, что жертвенный обряд с быком перемежевывался при этом с жертвоприношением оленя. Это наверняка объясняется особенностями тотемных предпочтений на разных стадиях развития протославянских и индоевропейских этносов. Вполне естественно предположить, что культ дикого оленя предшествовал культу одомашненного быка (коровы).</w:t>
      </w:r>
    </w:p>
    <w:p>
      <w:pPr>
        <w:pStyle w:val="Normal"/>
        <w:ind w:firstLine="567"/>
        <w:jc w:val="both"/>
        <w:rPr/>
      </w:pPr>
      <w:r>
        <w:rPr>
          <w:color w:val="000000"/>
          <w:sz w:val="24"/>
        </w:rPr>
        <w:t>Логика же тотемной памяти иррациональна: в преемственном коллективном сознании сменявших друг друга поколений два древних тотемных символа — олень и бык — слились в единый образ тура-оленя: еще совсем недавно в южнорусском фольклоре жива была песня про "дивное зверье тура-оленя".</w:t>
      </w:r>
    </w:p>
    <w:p>
      <w:pPr>
        <w:pStyle w:val="Normal"/>
        <w:ind w:firstLine="567"/>
        <w:jc w:val="both"/>
        <w:rPr/>
      </w:pPr>
      <w:r>
        <w:rPr>
          <w:color w:val="000000"/>
          <w:sz w:val="24"/>
        </w:rPr>
        <w:t>Любопытно также, что в древнерусском языке долгое время сохранялась архаичная вокализация слова "олень" — "елень", в котором явственно просматривается его происхождение от слова "ель", "елка" (получается: "елень" — это ельниковый зверь, то есть тот, что живет среди елей). Из этого же лексического гнезда вышли исконно русские слова "елань" ("лесная прогалина" или "луговая равнина") и образованное от первого — "лань" ("дикая коза").</w:t>
      </w:r>
    </w:p>
    <w:p>
      <w:pPr>
        <w:pStyle w:val="Normal"/>
        <w:ind w:firstLine="567"/>
        <w:jc w:val="both"/>
        <w:rPr>
          <w:color w:val="000000"/>
          <w:sz w:val="24"/>
        </w:rPr>
      </w:pPr>
      <w:r>
        <w:rPr>
          <w:color w:val="000000"/>
          <w:sz w:val="24"/>
        </w:rPr>
        <w:tab/>
        <w:t xml:space="preserve"> Память о тотемном праиндоевропейском и постиндоевропейском прошлом явственно просвечивается в былине "Два тура и турица". Удивительно также, что сохранилась она и была записана в конце прошлого века среди терских казаков. Содержание этой редкой былины на первый взгляд самое что ни на есть приземленное: подгулявшие накануне казаки вышли поутру опохмелиться за городскую стену и вдруг увидели двух золоторогих туров. Здесь в бытовую часть повествования вклинивается архаично-сказочная вставка, в которой рассказывается, как два тотемно-ритуальных быка (откуда их златорогость) плывут к гиперборейскому Острову Буяну: </w:t>
      </w:r>
    </w:p>
    <w:p>
      <w:pPr>
        <w:pStyle w:val="Normal"/>
        <w:ind w:firstLine="567"/>
        <w:jc w:val="both"/>
        <w:rPr/>
      </w:pPr>
      <w:r>
        <w:rPr>
          <w:color w:val="000000"/>
          <w:sz w:val="24"/>
        </w:rPr>
        <w:t>Да бежали туры во сине море, Да спускались туры в море по брюхо, Забивали туры морду по уши, Достовали туры ключевой воды;</w:t>
      </w:r>
    </w:p>
    <w:p>
      <w:pPr>
        <w:pStyle w:val="Normal"/>
        <w:ind w:firstLine="567"/>
        <w:jc w:val="both"/>
        <w:rPr>
          <w:color w:val="000000"/>
          <w:sz w:val="24"/>
        </w:rPr>
      </w:pPr>
      <w:r>
        <w:rPr>
          <w:color w:val="000000"/>
          <w:sz w:val="24"/>
        </w:rPr>
        <w:t>А напившись туры в море поплыли.</w:t>
      </w:r>
    </w:p>
    <w:p>
      <w:pPr>
        <w:pStyle w:val="Normal"/>
        <w:ind w:firstLine="567"/>
        <w:jc w:val="both"/>
        <w:rPr>
          <w:color w:val="000000"/>
          <w:sz w:val="24"/>
          <w:lang w:val="en-US"/>
        </w:rPr>
      </w:pPr>
      <w:r>
        <w:rPr>
          <w:color w:val="000000"/>
          <w:sz w:val="24"/>
        </w:rPr>
        <w:t xml:space="preserve">Переплывши туры Океан-море, </w:t>
      </w:r>
    </w:p>
    <w:p>
      <w:pPr>
        <w:pStyle w:val="Normal"/>
        <w:ind w:firstLine="567"/>
        <w:jc w:val="both"/>
        <w:rPr>
          <w:color w:val="000000"/>
          <w:sz w:val="24"/>
          <w:lang w:val="en-US"/>
        </w:rPr>
      </w:pPr>
      <w:r>
        <w:rPr>
          <w:color w:val="000000"/>
          <w:sz w:val="24"/>
        </w:rPr>
        <w:t xml:space="preserve">Переплывали туры на Буян-остров, </w:t>
      </w:r>
    </w:p>
    <w:p>
      <w:pPr>
        <w:pStyle w:val="Normal"/>
        <w:ind w:firstLine="567"/>
        <w:jc w:val="both"/>
        <w:rPr>
          <w:color w:val="000000"/>
          <w:sz w:val="24"/>
          <w:lang w:val="en-US"/>
        </w:rPr>
      </w:pPr>
      <w:r>
        <w:rPr>
          <w:color w:val="000000"/>
          <w:sz w:val="24"/>
        </w:rPr>
        <w:t xml:space="preserve">Там встречала их родная матушка, </w:t>
      </w:r>
    </w:p>
    <w:p>
      <w:pPr>
        <w:pStyle w:val="Normal"/>
        <w:ind w:firstLine="567"/>
        <w:jc w:val="both"/>
        <w:rPr>
          <w:color w:val="000000"/>
          <w:sz w:val="24"/>
        </w:rPr>
      </w:pPr>
      <w:r>
        <w:rPr>
          <w:color w:val="000000"/>
          <w:sz w:val="24"/>
        </w:rPr>
        <w:t xml:space="preserve">Молодая турица златорогая, </w:t>
      </w:r>
    </w:p>
    <w:p>
      <w:pPr>
        <w:pStyle w:val="Normal"/>
        <w:ind w:firstLine="567"/>
        <w:jc w:val="both"/>
        <w:rPr>
          <w:color w:val="000000"/>
          <w:sz w:val="24"/>
        </w:rPr>
      </w:pPr>
      <w:r>
        <w:rPr>
          <w:color w:val="000000"/>
          <w:sz w:val="24"/>
        </w:rPr>
        <w:t>Златорогая да одношерстная...</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Сюжет о двух турах и турицах златорогих известен и в северных записях — </w:t>
        <w:tab/>
        <w:t>и, в частности, во вступлении к одному из вариантов былины о богатыре Василии Игнатиевиче и Батыге. Но в записи А.Ф.Гильфердинга отсутствует наиболее древний и интересный мотив, связанный с Островом Буяном.</w:t>
      </w:r>
    </w:p>
    <w:p>
      <w:pPr>
        <w:pStyle w:val="Normal"/>
        <w:ind w:firstLine="567"/>
        <w:jc w:val="both"/>
        <w:rPr/>
      </w:pPr>
      <w:r>
        <w:rPr>
          <w:color w:val="000000"/>
          <w:sz w:val="24"/>
        </w:rPr>
        <w:t xml:space="preserve">Космическая же атрибутика быков-оленей ("быков" — в данном случае "самцов") легко обнаруживается, к примеру, в двух славянских песнях — болгарской и русской, — где привязка к устойчивым астральным символам оказывается практически идентичной. В болгарской песне: </w:t>
      </w:r>
    </w:p>
    <w:p>
      <w:pPr>
        <w:pStyle w:val="Normal"/>
        <w:ind w:firstLine="567"/>
        <w:jc w:val="both"/>
        <w:rPr/>
      </w:pPr>
      <w:r>
        <w:rPr>
          <w:color w:val="000000"/>
          <w:sz w:val="24"/>
        </w:rPr>
        <w:t>Сделал его Бог оленем с ясным Солнцем на челе, с месяцем на груди, с частыми звездами по телу.</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 xml:space="preserve">В русской вятской свадебной песне, сохранившейся в дореволюционном архиве: </w:t>
      </w:r>
    </w:p>
    <w:p>
      <w:pPr>
        <w:pStyle w:val="Normal"/>
        <w:ind w:left="1134" w:hanging="0"/>
        <w:jc w:val="both"/>
        <w:rPr>
          <w:i/>
          <w:i/>
          <w:iCs/>
          <w:color w:val="000000"/>
          <w:sz w:val="24"/>
        </w:rPr>
      </w:pPr>
      <w:r>
        <w:rPr>
          <w:i/>
          <w:iCs/>
          <w:color w:val="000000"/>
          <w:sz w:val="24"/>
        </w:rPr>
        <w:t xml:space="preserve"> </w:t>
      </w:r>
      <w:r>
        <w:rPr>
          <w:i/>
          <w:iCs/>
          <w:color w:val="000000"/>
          <w:sz w:val="24"/>
        </w:rPr>
        <w:t>Ой, был я у Дуная на бережке...</w:t>
      </w:r>
    </w:p>
    <w:p>
      <w:pPr>
        <w:pStyle w:val="Normal"/>
        <w:ind w:left="1134" w:hanging="0"/>
        <w:jc w:val="both"/>
        <w:rPr>
          <w:i/>
          <w:i/>
          <w:iCs/>
          <w:color w:val="000000"/>
          <w:sz w:val="24"/>
        </w:rPr>
      </w:pPr>
      <w:r>
        <w:rPr>
          <w:i/>
          <w:iCs/>
          <w:color w:val="000000"/>
          <w:sz w:val="24"/>
        </w:rPr>
        <w:t xml:space="preserve"> </w:t>
      </w:r>
      <w:r>
        <w:rPr>
          <w:i/>
          <w:iCs/>
          <w:color w:val="000000"/>
          <w:sz w:val="24"/>
        </w:rPr>
        <w:t>пил олень воду, а сам взыграл...</w:t>
      </w:r>
    </w:p>
    <w:p>
      <w:pPr>
        <w:pStyle w:val="Normal"/>
        <w:ind w:left="1134" w:hanging="0"/>
        <w:jc w:val="both"/>
        <w:rPr>
          <w:i/>
          <w:i/>
          <w:iCs/>
          <w:color w:val="000000"/>
          <w:sz w:val="24"/>
        </w:rPr>
      </w:pPr>
      <w:r>
        <w:rPr>
          <w:i/>
          <w:iCs/>
          <w:color w:val="000000"/>
          <w:sz w:val="24"/>
        </w:rPr>
        <w:t xml:space="preserve">ой, на правом бедре млад светел месяц, </w:t>
      </w:r>
    </w:p>
    <w:p>
      <w:pPr>
        <w:pStyle w:val="Normal"/>
        <w:ind w:left="1134" w:hanging="0"/>
        <w:jc w:val="both"/>
        <w:rPr>
          <w:i/>
          <w:i/>
          <w:iCs/>
          <w:color w:val="000000"/>
          <w:sz w:val="24"/>
        </w:rPr>
      </w:pPr>
      <w:r>
        <w:rPr>
          <w:i/>
          <w:iCs/>
          <w:color w:val="000000"/>
          <w:sz w:val="24"/>
        </w:rPr>
        <w:t xml:space="preserve">ой, на левом бедре красное солнышко, </w:t>
      </w:r>
    </w:p>
    <w:p>
      <w:pPr>
        <w:pStyle w:val="Normal"/>
        <w:ind w:left="1134" w:hanging="0"/>
        <w:jc w:val="both"/>
        <w:rPr>
          <w:i/>
          <w:i/>
          <w:iCs/>
          <w:color w:val="000000"/>
          <w:sz w:val="24"/>
        </w:rPr>
      </w:pPr>
      <w:r>
        <w:rPr>
          <w:i/>
          <w:iCs/>
          <w:color w:val="000000"/>
          <w:sz w:val="24"/>
        </w:rPr>
        <w:t xml:space="preserve">ой, насупротив оленя заря утренняя, </w:t>
      </w:r>
    </w:p>
    <w:p>
      <w:pPr>
        <w:pStyle w:val="Normal"/>
        <w:ind w:left="1134" w:hanging="0"/>
        <w:jc w:val="both"/>
        <w:rPr>
          <w:i/>
          <w:i/>
          <w:iCs/>
          <w:color w:val="000000"/>
          <w:sz w:val="24"/>
        </w:rPr>
      </w:pPr>
      <w:r>
        <w:rPr>
          <w:i/>
          <w:iCs/>
          <w:color w:val="000000"/>
          <w:sz w:val="24"/>
        </w:rPr>
        <w:t>ой, по оленю частые звезды.</w:t>
      </w:r>
    </w:p>
    <w:p>
      <w:pPr>
        <w:pStyle w:val="Normal"/>
        <w:ind w:firstLine="567"/>
        <w:jc w:val="both"/>
        <w:rPr>
          <w:color w:val="000000"/>
          <w:sz w:val="24"/>
        </w:rPr>
      </w:pPr>
      <w:r>
        <w:rPr>
          <w:color w:val="000000"/>
          <w:sz w:val="24"/>
        </w:rPr>
        <w:tab/>
        <w:tab/>
      </w:r>
    </w:p>
    <w:p>
      <w:pPr>
        <w:pStyle w:val="Normal"/>
        <w:jc w:val="center"/>
        <w:rPr>
          <w:color w:val="000000"/>
          <w:sz w:val="24"/>
        </w:rPr>
      </w:pPr>
      <w:r>
        <w:rPr>
          <w:color w:val="000000"/>
          <w:sz w:val="24"/>
        </w:rPr>
        <w:t>* * * * *</w:t>
      </w:r>
    </w:p>
    <w:p>
      <w:pPr>
        <w:pStyle w:val="Normal"/>
        <w:jc w:val="center"/>
        <w:rPr>
          <w:b/>
          <w:b/>
          <w:bCs/>
          <w:color w:val="000000"/>
          <w:sz w:val="24"/>
        </w:rPr>
      </w:pPr>
      <w:r>
        <w:rPr>
          <w:b/>
          <w:bCs/>
          <w:color w:val="000000"/>
          <w:sz w:val="24"/>
        </w:rPr>
        <w:t>Конь.</w:t>
      </w:r>
    </w:p>
    <w:p>
      <w:pPr>
        <w:pStyle w:val="Normal"/>
        <w:ind w:firstLine="567"/>
        <w:jc w:val="both"/>
        <w:rPr/>
      </w:pPr>
      <w:r>
        <w:rPr>
          <w:color w:val="000000"/>
          <w:sz w:val="24"/>
        </w:rPr>
        <w:t>Почти все волшебные функции коня удачно соединены в классической литературной сказке Петра Павловича Ершова "Конек-горбунок", бережно и скрупулезно использовавшего образы русского фольклора. Два небывалых коня золотогривых, их мать — волшебная кобылица, умчавшая Иванушку к поднебесью, и, наконец, чудесный Конек-горбунок, уносящий своего хозяина еще дальше — к небесным светилам.</w:t>
      </w:r>
    </w:p>
    <w:p>
      <w:pPr>
        <w:pStyle w:val="Normal"/>
        <w:ind w:firstLine="567"/>
        <w:jc w:val="both"/>
        <w:rPr>
          <w:color w:val="000000"/>
          <w:sz w:val="24"/>
        </w:rPr>
      </w:pPr>
      <w:r>
        <w:rPr>
          <w:color w:val="000000"/>
          <w:sz w:val="24"/>
        </w:rPr>
        <w:t xml:space="preserve">Здесь сконцентрированы древние, восходящие к гиперборейским временам, верования о космической предназначенности коня. В индоевропейской традиции Бог Солнца неотделим от солнечных коней или солнечной колесницы, на которой он ежедневно объезжает небо с Востока на Запад. Гимны Ригведы славят солнечного Бога Сурью: </w:t>
      </w:r>
    </w:p>
    <w:p>
      <w:pPr>
        <w:pStyle w:val="Normal"/>
        <w:ind w:firstLine="567"/>
        <w:jc w:val="both"/>
        <w:rPr>
          <w:i/>
          <w:i/>
          <w:iCs/>
          <w:color w:val="000000"/>
          <w:sz w:val="24"/>
        </w:rPr>
      </w:pPr>
      <w:r>
        <w:rPr>
          <w:i/>
          <w:iCs/>
          <w:color w:val="000000"/>
          <w:sz w:val="24"/>
        </w:rPr>
        <w:t>Запряг (Сурья) семь чистых Дочерей колесницы солнца.</w:t>
      </w:r>
    </w:p>
    <w:p>
      <w:pPr>
        <w:pStyle w:val="Normal"/>
        <w:ind w:firstLine="567"/>
        <w:jc w:val="both"/>
        <w:rPr>
          <w:i/>
          <w:i/>
          <w:iCs/>
          <w:color w:val="000000"/>
          <w:sz w:val="24"/>
        </w:rPr>
      </w:pPr>
      <w:r>
        <w:rPr>
          <w:i/>
          <w:iCs/>
          <w:color w:val="000000"/>
          <w:sz w:val="24"/>
        </w:rPr>
        <w:t>На них, самозапрягающихся, ездит он (1, 50, 9).</w:t>
      </w:r>
    </w:p>
    <w:p>
      <w:pPr>
        <w:pStyle w:val="Normal"/>
        <w:ind w:firstLine="567"/>
        <w:jc w:val="both"/>
        <w:rPr>
          <w:i/>
          <w:i/>
          <w:iCs/>
          <w:color w:val="000000"/>
          <w:sz w:val="24"/>
        </w:rPr>
      </w:pPr>
      <w:r>
        <w:rPr>
          <w:i/>
          <w:iCs/>
          <w:color w:val="000000"/>
          <w:sz w:val="24"/>
        </w:rPr>
        <w:tab/>
        <w:t xml:space="preserve"> ................................</w:t>
      </w:r>
    </w:p>
    <w:p>
      <w:pPr>
        <w:pStyle w:val="Normal"/>
        <w:ind w:firstLine="567"/>
        <w:jc w:val="both"/>
        <w:rPr>
          <w:i/>
          <w:i/>
          <w:iCs/>
          <w:color w:val="000000"/>
          <w:sz w:val="24"/>
        </w:rPr>
      </w:pPr>
      <w:r>
        <w:rPr>
          <w:i/>
          <w:iCs/>
          <w:color w:val="000000"/>
          <w:sz w:val="24"/>
        </w:rPr>
        <w:t xml:space="preserve">Благодатные рыжие кобылицы Сурьи, </w:t>
      </w:r>
    </w:p>
    <w:p>
      <w:pPr>
        <w:pStyle w:val="Normal"/>
        <w:ind w:firstLine="567"/>
        <w:jc w:val="both"/>
        <w:rPr>
          <w:i/>
          <w:i/>
          <w:iCs/>
          <w:color w:val="000000"/>
          <w:sz w:val="24"/>
        </w:rPr>
      </w:pPr>
      <w:r>
        <w:rPr>
          <w:i/>
          <w:iCs/>
          <w:color w:val="000000"/>
          <w:sz w:val="24"/>
        </w:rPr>
        <w:t xml:space="preserve"> </w:t>
      </w:r>
      <w:r>
        <w:rPr>
          <w:i/>
          <w:iCs/>
          <w:color w:val="000000"/>
          <w:sz w:val="24"/>
        </w:rPr>
        <w:t xml:space="preserve">Яркие, пестрые, вызывающие восторг, </w:t>
      </w:r>
    </w:p>
    <w:p>
      <w:pPr>
        <w:pStyle w:val="Normal"/>
        <w:ind w:firstLine="567"/>
        <w:jc w:val="both"/>
        <w:rPr>
          <w:i/>
          <w:i/>
          <w:iCs/>
          <w:color w:val="000000"/>
          <w:sz w:val="24"/>
        </w:rPr>
      </w:pPr>
      <w:r>
        <w:rPr>
          <w:i/>
          <w:iCs/>
          <w:color w:val="000000"/>
          <w:sz w:val="24"/>
        </w:rPr>
        <w:t xml:space="preserve"> </w:t>
      </w:r>
      <w:r>
        <w:rPr>
          <w:i/>
          <w:iCs/>
          <w:color w:val="000000"/>
          <w:sz w:val="24"/>
        </w:rPr>
        <w:t>Достойные поклонения, поднялись на спину неба.</w:t>
      </w:r>
    </w:p>
    <w:p>
      <w:pPr>
        <w:pStyle w:val="Normal"/>
        <w:ind w:firstLine="567"/>
        <w:jc w:val="both"/>
        <w:rPr/>
      </w:pPr>
      <w:r>
        <w:rPr>
          <w:i/>
          <w:iCs/>
          <w:color w:val="000000"/>
          <w:sz w:val="24"/>
        </w:rPr>
        <w:t xml:space="preserve">В один день они объезжают небо и землю </w:t>
      </w:r>
      <w:r>
        <w:rPr>
          <w:color w:val="000000"/>
          <w:sz w:val="24"/>
        </w:rPr>
        <w:t>(1, 115, 3).</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 xml:space="preserve">В современном литературном переводе гимны Ригведы, обращенные к Сурье, звучат так: </w:t>
      </w:r>
    </w:p>
    <w:p>
      <w:pPr>
        <w:pStyle w:val="Normal"/>
        <w:ind w:firstLine="567"/>
        <w:jc w:val="both"/>
        <w:rPr>
          <w:i/>
          <w:i/>
          <w:iCs/>
          <w:color w:val="000000"/>
          <w:sz w:val="24"/>
        </w:rPr>
      </w:pPr>
      <w:r>
        <w:rPr>
          <w:i/>
          <w:iCs/>
          <w:color w:val="000000"/>
          <w:sz w:val="24"/>
        </w:rPr>
        <w:t xml:space="preserve">...Семь кобылиц по крутым небесам влекут твою колесницу, </w:t>
      </w:r>
    </w:p>
    <w:p>
      <w:pPr>
        <w:pStyle w:val="Normal"/>
        <w:ind w:firstLine="567"/>
        <w:jc w:val="both"/>
        <w:rPr>
          <w:i/>
          <w:i/>
          <w:iCs/>
          <w:color w:val="000000"/>
          <w:sz w:val="24"/>
        </w:rPr>
      </w:pPr>
      <w:r>
        <w:rPr>
          <w:i/>
          <w:iCs/>
          <w:color w:val="000000"/>
          <w:sz w:val="24"/>
        </w:rPr>
        <w:t xml:space="preserve">Пламенновласый ты тьму сжигаешь радостно и легко, </w:t>
      </w:r>
    </w:p>
    <w:p>
      <w:pPr>
        <w:pStyle w:val="Normal"/>
        <w:ind w:firstLine="567"/>
        <w:jc w:val="both"/>
        <w:rPr>
          <w:i/>
          <w:i/>
          <w:iCs/>
          <w:color w:val="000000"/>
          <w:sz w:val="24"/>
        </w:rPr>
      </w:pPr>
      <w:r>
        <w:rPr>
          <w:i/>
          <w:iCs/>
          <w:color w:val="000000"/>
          <w:sz w:val="24"/>
        </w:rPr>
        <w:t xml:space="preserve">И все, что дышит, видит и слышит, к свету — к тебе стремится, </w:t>
      </w:r>
    </w:p>
    <w:p>
      <w:pPr>
        <w:pStyle w:val="Normal"/>
        <w:ind w:firstLine="567"/>
        <w:jc w:val="both"/>
        <w:rPr>
          <w:color w:val="000000"/>
          <w:sz w:val="24"/>
        </w:rPr>
      </w:pPr>
      <w:r>
        <w:rPr>
          <w:i/>
          <w:iCs/>
          <w:color w:val="000000"/>
          <w:sz w:val="24"/>
        </w:rPr>
        <w:t>О славный Сурья, о наш Солнцебог, о Видящий далеко! ...</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Конь в Ригведе представляется рожденным из океана с крыльями сокола или вытесанным Богом из Солнца (1, 163, 1-2).</w:t>
      </w:r>
    </w:p>
    <w:p>
      <w:pPr>
        <w:pStyle w:val="Normal"/>
        <w:ind w:firstLine="567"/>
        <w:jc w:val="both"/>
        <w:rPr>
          <w:color w:val="000000"/>
          <w:sz w:val="24"/>
        </w:rPr>
      </w:pPr>
      <w:r>
        <w:rPr>
          <w:color w:val="000000"/>
          <w:sz w:val="24"/>
        </w:rPr>
        <w:t xml:space="preserve"> </w:t>
      </w:r>
      <w:r>
        <w:rPr>
          <w:color w:val="000000"/>
          <w:sz w:val="24"/>
        </w:rPr>
        <w:t xml:space="preserve">Древним индийцам вторили древние иранцы: </w:t>
      </w:r>
    </w:p>
    <w:p>
      <w:pPr>
        <w:pStyle w:val="Normal"/>
        <w:ind w:firstLine="567"/>
        <w:jc w:val="both"/>
        <w:rPr>
          <w:i/>
          <w:i/>
          <w:iCs/>
          <w:color w:val="000000"/>
          <w:sz w:val="24"/>
        </w:rPr>
      </w:pPr>
      <w:r>
        <w:rPr>
          <w:i/>
          <w:iCs/>
          <w:color w:val="000000"/>
          <w:sz w:val="24"/>
        </w:rPr>
        <w:t xml:space="preserve">Мы молимся Солнцу, </w:t>
      </w:r>
    </w:p>
    <w:p>
      <w:pPr>
        <w:pStyle w:val="Normal"/>
        <w:ind w:firstLine="567"/>
        <w:jc w:val="both"/>
        <w:rPr>
          <w:i/>
          <w:i/>
          <w:iCs/>
          <w:color w:val="000000"/>
          <w:sz w:val="24"/>
        </w:rPr>
      </w:pPr>
      <w:r>
        <w:rPr>
          <w:i/>
          <w:iCs/>
          <w:color w:val="000000"/>
          <w:sz w:val="24"/>
        </w:rPr>
        <w:t xml:space="preserve">Бессмертному Свету, </w:t>
      </w:r>
    </w:p>
    <w:p>
      <w:pPr>
        <w:pStyle w:val="Normal"/>
        <w:ind w:firstLine="567"/>
        <w:jc w:val="both"/>
        <w:rPr>
          <w:i/>
          <w:i/>
          <w:iCs/>
          <w:color w:val="000000"/>
          <w:sz w:val="24"/>
        </w:rPr>
      </w:pPr>
      <w:r>
        <w:rPr>
          <w:i/>
          <w:iCs/>
          <w:color w:val="000000"/>
          <w:sz w:val="24"/>
        </w:rPr>
        <w:t>Чьи кони быстры.</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Древнегреческий Бог Солнца Гелиос перемещается по небу в колеснице, запряженной четверкой коней (рис.164), что соответствует либо четырем странам света, либо четырем временам года. В одной же из польских сказок Солнце ездит в алмазной двухколесной повозке, запряженной двенадцатью златогривыми конями (сивками), что соответствует двенадцати месяцам в году.</w:t>
      </w:r>
    </w:p>
    <w:p>
      <w:pPr>
        <w:pStyle w:val="Normal"/>
        <w:ind w:firstLine="567"/>
        <w:jc w:val="both"/>
        <w:rPr/>
      </w:pPr>
      <w:r>
        <w:rPr>
          <w:color w:val="000000"/>
          <w:sz w:val="24"/>
        </w:rPr>
        <w:t>В огненной колеснице, запряженной конями, по небу разъезжает и грозный славянский Бог Перун — породитель молнии, дождя и грома.</w:t>
      </w:r>
    </w:p>
    <w:p>
      <w:pPr>
        <w:pStyle w:val="Normal"/>
        <w:ind w:firstLine="567"/>
        <w:jc w:val="both"/>
        <w:rPr/>
      </w:pPr>
      <w:r>
        <w:rPr>
          <w:color w:val="000000"/>
          <w:sz w:val="24"/>
        </w:rPr>
        <w:t xml:space="preserve">Не стоит тешиться заблуждением, что вера в Перуна сама собой сошла на "нет" после того, как Владимир Святой повелел разрушить все языческие святилища, а деревянное изваяние Перуна бросить в Днепр. Еще в </w:t>
      </w:r>
      <w:r>
        <w:rPr>
          <w:color w:val="000000"/>
          <w:sz w:val="24"/>
          <w:lang w:val="en-US"/>
        </w:rPr>
        <w:t>XIV</w:t>
      </w:r>
      <w:r>
        <w:rPr>
          <w:color w:val="000000"/>
          <w:sz w:val="24"/>
        </w:rPr>
        <w:t xml:space="preserve"> веке священнослужители продолжали жаловаться: "Но и ныне по сукраинам молятся ему, проклятому Богу Перуну". А у болгар почитался и в </w:t>
      </w:r>
      <w:r>
        <w:rPr>
          <w:color w:val="000000"/>
          <w:sz w:val="24"/>
          <w:lang w:val="en-US"/>
        </w:rPr>
        <w:t>XVIII</w:t>
      </w:r>
      <w:r>
        <w:rPr>
          <w:color w:val="000000"/>
          <w:sz w:val="24"/>
        </w:rPr>
        <w:t xml:space="preserve"> веке: во время засухи для вызывания дождя практиковалось некое языческое действо с ряжением молодежи и хождение по домам с пением, прославляющим Перуна в надежде, что он как владыка грозы, молнии и грома ниспошлет на страждущую землю долгожданный дождь.</w:t>
      </w:r>
    </w:p>
    <w:p>
      <w:pPr>
        <w:pStyle w:val="Normal"/>
        <w:ind w:firstLine="567"/>
        <w:jc w:val="both"/>
        <w:rPr/>
      </w:pPr>
      <w:r>
        <w:rPr>
          <w:color w:val="000000"/>
          <w:sz w:val="24"/>
        </w:rPr>
        <w:t>Небесный конь — неразлучный спутник и другого общеславянского Бога — Световита (рис.165), чей образ восходит к доарийской истории и верованиям нерасчлененных народов Евразии. Считается, что именно его представляет знаменитый Збручский идол (рис.36). Четырехликий фалло-герметический Световит смотрит в четыре страны (стороны) света, как бы распространяя на них свою власть. Одновременно он и средоточие, куда сходится с четырех сторон весь свет. По свидетельству латинских средневековых авторов-очевидцев Гельмольда и Саксона Грамматика, у балтийских славян при Арконском храме содержался в большом почете белый конь, посвященный Световиту, а возле огромного скульптурного изображения этого Бога висели седло и удила. Ездить на Световитовом коне было строжайше запрещено, дотрагиваться до него — тоже.</w:t>
      </w:r>
    </w:p>
    <w:p>
      <w:pPr>
        <w:pStyle w:val="Normal"/>
        <w:ind w:firstLine="567"/>
        <w:jc w:val="both"/>
        <w:rPr>
          <w:color w:val="000000"/>
          <w:sz w:val="24"/>
        </w:rPr>
      </w:pPr>
      <w:r>
        <w:rPr>
          <w:color w:val="000000"/>
          <w:sz w:val="24"/>
        </w:rPr>
        <w:t>Только жрец имел право выводить и кормить священного коня. Народ верил, что Световит садился ночью на своего небесного коня и, устремляясь в небо на врагов славян, истреблял их дотла.</w:t>
      </w:r>
    </w:p>
    <w:p>
      <w:pPr>
        <w:pStyle w:val="Normal"/>
        <w:ind w:firstLine="567"/>
        <w:jc w:val="both"/>
        <w:rPr/>
      </w:pPr>
      <w:r>
        <w:rPr>
          <w:color w:val="000000"/>
          <w:sz w:val="24"/>
        </w:rPr>
        <w:t xml:space="preserve">Летающие и скачущие до небес кони — излюбленные образы русского фольклора. С детства и навсегда врезаются в память завораживающие строки, дошедшие из незапамятных времен и звучащие как заклинания: </w:t>
      </w:r>
    </w:p>
    <w:p>
      <w:pPr>
        <w:pStyle w:val="Normal"/>
        <w:ind w:firstLine="567"/>
        <w:jc w:val="both"/>
        <w:rPr/>
      </w:pPr>
      <w:r>
        <w:rPr>
          <w:color w:val="000000"/>
          <w:sz w:val="24"/>
        </w:rPr>
        <w:t>"Конь бежит — земля дрожит, из ушей дым валит, из ноздрей пламя пышет".</w:t>
      </w:r>
    </w:p>
    <w:p>
      <w:pPr>
        <w:pStyle w:val="Normal"/>
        <w:ind w:firstLine="567"/>
        <w:jc w:val="both"/>
        <w:rPr>
          <w:color w:val="000000"/>
          <w:sz w:val="24"/>
        </w:rPr>
      </w:pPr>
      <w:r>
        <w:rPr>
          <w:color w:val="000000"/>
          <w:sz w:val="24"/>
        </w:rPr>
        <w:t>"Сивка-Бурка, Вещая Каурка, стань передо мной, как лист перед травой!"</w:t>
      </w:r>
    </w:p>
    <w:p>
      <w:pPr>
        <w:pStyle w:val="Normal"/>
        <w:ind w:firstLine="567"/>
        <w:jc w:val="both"/>
        <w:rPr/>
      </w:pPr>
      <w:r>
        <w:rPr>
          <w:color w:val="000000"/>
          <w:sz w:val="24"/>
        </w:rPr>
        <w:t>"В правое ухо влезь, в левое вылезь — станешь таким красавцем, каких свет не видывал".</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Космические реминисценции проступают и в сюжетах о конях, скачущих до неба, и в сюжетах о героях, рожденных от лошади. Так, в известной сказке об Иване-Кобыльникове сыне, записанной в Сибири в начале века, спутниками и помощниками героя выступают Иван-Солнцев сын и Иван-Месяцев сын.</w:t>
      </w:r>
    </w:p>
    <w:p>
      <w:pPr>
        <w:pStyle w:val="Normal"/>
        <w:ind w:firstLine="567"/>
        <w:jc w:val="both"/>
        <w:rPr/>
      </w:pPr>
      <w:r>
        <w:rPr>
          <w:color w:val="000000"/>
          <w:sz w:val="24"/>
        </w:rPr>
        <w:tab/>
        <w:t xml:space="preserve"> В русском фольклоре и народном миросозерцании с единосущностью коня и Солнца связаны другие известные образы и имена. Так, сказочный конь Сивка-Бурка (или в сказках других славянских народов — Солнечный конь, Конь-солнышко), вне всякого сомнения, олицетворяет дневное светило. Его имя также восходит к протоиндоевропейским верованиям (Богиня Сива " Бог Шива).</w:t>
      </w:r>
    </w:p>
    <w:p>
      <w:pPr>
        <w:pStyle w:val="Normal"/>
        <w:ind w:firstLine="567"/>
        <w:jc w:val="both"/>
        <w:rPr/>
      </w:pPr>
      <w:r>
        <w:rPr>
          <w:color w:val="000000"/>
          <w:sz w:val="24"/>
        </w:rPr>
        <w:t>В одной из самых емких по мифологической закодированности сказок из афанасьевского Сборника о Василисе Прекрасной приоткрываются древнейшие представления русского народа о слитности смены дня и ночи с космическими всадниками: День ясный — "сам белый, одет в белом, конь под ним белый и сбруя на коне белая"; Солнце красное — всадник "сам красный, одет в красном и на красном коне"; Ночь темная — "опять всадник: сам черный, одет во всем черном и на черном коне".</w:t>
      </w:r>
    </w:p>
    <w:p>
      <w:pPr>
        <w:pStyle w:val="Normal"/>
        <w:ind w:firstLine="567"/>
        <w:jc w:val="both"/>
        <w:rPr/>
      </w:pPr>
      <w:r>
        <w:rPr>
          <w:color w:val="000000"/>
          <w:sz w:val="24"/>
        </w:rPr>
        <w:t xml:space="preserve">Мифологические солнцеобразы сливались с тотемными доминантами и не просто вошли в плоть и кровь народного миросозерцания, но стали неотъемлемой частью народного искусства и повседневного быта. Многочисленные и разнообразные изображения солнечных коней встречаются в русском орнаменте, резьбе, утвари (рис.166). Конские головы, укрепляемые на краю крыш, символизируют солнечную колесницу (в развернутых сюжетах вышивок, росписей и резьбы эти кони, как правило, изображаются вместе с Солнцем). В композиции русской избы кони, устремленные в небо, как бы уносят весь дом в космические дали. Солнце присутствует здесь же в разных украшениях — оно неотделимо от этого полета, более того — это как бы модель солнечной колесницы, запряженной деревянными навершными конями. Навершие крыши, называемое охлупень (от слова "охлуп" — </w:t>
        <w:tab/>
        <w:t>"крыша", "кровля"), не обязательно делалась в виде коня. На Русском Севере были также распространены охлупни-утицы. Утка, водружавшаяся при этом на конек, раскрывала еще более глубинные пласты народного миросозерцания: она символизировала ту самую калевальскую Праматерь-утку, которая, по общему представлению многочисленных народов Евразии, сотворила землю и весь мир.</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w:t>
      </w:r>
    </w:p>
    <w:p>
      <w:pPr>
        <w:pStyle w:val="Normal"/>
        <w:ind w:firstLine="567"/>
        <w:jc w:val="both"/>
        <w:rPr/>
      </w:pPr>
      <w:r>
        <w:rPr>
          <w:color w:val="000000"/>
          <w:sz w:val="24"/>
        </w:rPr>
        <w:t>Архетипы животных, выступавшие опорными точками народного мировоззрения и неисчерпаемыми источниками духовных сил, пронизали в дальнейшем всю русскую литературу — поэзию и прозу. Тотемические символы неистребимы: передаваясь от поколения к поколению, они живут не только в изображениях, изваяниях, устном и письменном слове, но и в традиционных обрядах. Никакие идеологические новации не смогли вытеснить тотемические каноны русской свадебной лирики. Ее главные действующие лица — жених и невеста — именуются по-тотемному: утка да селезень, сокол да лебедь.</w:t>
      </w:r>
    </w:p>
    <w:p>
      <w:pPr>
        <w:pStyle w:val="Normal"/>
        <w:ind w:firstLine="567"/>
        <w:jc w:val="both"/>
        <w:rPr>
          <w:color w:val="000000"/>
          <w:sz w:val="24"/>
        </w:rPr>
      </w:pPr>
      <w:r>
        <w:rPr>
          <w:color w:val="000000"/>
          <w:sz w:val="24"/>
        </w:rPr>
        <w:tab/>
      </w:r>
    </w:p>
    <w:p>
      <w:pPr>
        <w:pStyle w:val="Normal"/>
        <w:ind w:firstLine="567"/>
        <w:jc w:val="both"/>
        <w:rPr>
          <w:i/>
          <w:i/>
          <w:iCs/>
          <w:color w:val="000000"/>
          <w:sz w:val="24"/>
        </w:rPr>
      </w:pPr>
      <w:r>
        <w:rPr>
          <w:i/>
          <w:iCs/>
          <w:color w:val="000000"/>
          <w:sz w:val="24"/>
        </w:rPr>
        <w:t>Сок</w:t>
      </w:r>
      <w:r>
        <w:rPr>
          <w:i/>
          <w:iCs/>
          <w:color w:val="000000"/>
          <w:sz w:val="24"/>
          <w:lang w:val="en-US"/>
        </w:rPr>
        <w:t>o</w:t>
      </w:r>
      <w:r>
        <w:rPr>
          <w:i/>
          <w:iCs/>
          <w:color w:val="000000"/>
          <w:sz w:val="24"/>
        </w:rPr>
        <w:t>л да Сок</w:t>
      </w:r>
      <w:r>
        <w:rPr>
          <w:i/>
          <w:iCs/>
          <w:color w:val="000000"/>
          <w:sz w:val="24"/>
          <w:lang w:val="en-US"/>
        </w:rPr>
        <w:t>o</w:t>
      </w:r>
      <w:r>
        <w:rPr>
          <w:i/>
          <w:iCs/>
          <w:color w:val="000000"/>
          <w:sz w:val="24"/>
        </w:rPr>
        <w:t>л Сок</w:t>
      </w:r>
      <w:r>
        <w:rPr>
          <w:i/>
          <w:iCs/>
          <w:color w:val="000000"/>
          <w:sz w:val="24"/>
          <w:lang w:val="en-US"/>
        </w:rPr>
        <w:t>o</w:t>
      </w:r>
      <w:r>
        <w:rPr>
          <w:i/>
          <w:iCs/>
          <w:color w:val="000000"/>
          <w:sz w:val="24"/>
        </w:rPr>
        <w:t xml:space="preserve">лович, </w:t>
      </w:r>
    </w:p>
    <w:p>
      <w:pPr>
        <w:pStyle w:val="Normal"/>
        <w:ind w:firstLine="567"/>
        <w:jc w:val="both"/>
        <w:rPr>
          <w:i/>
          <w:i/>
          <w:iCs/>
          <w:color w:val="000000"/>
          <w:sz w:val="24"/>
        </w:rPr>
      </w:pPr>
      <w:r>
        <w:rPr>
          <w:i/>
          <w:iCs/>
          <w:color w:val="000000"/>
          <w:sz w:val="24"/>
        </w:rPr>
        <w:t>Свет добрый родной молодец...</w:t>
      </w:r>
    </w:p>
    <w:p>
      <w:pPr>
        <w:pStyle w:val="Normal"/>
        <w:ind w:firstLine="567"/>
        <w:jc w:val="both"/>
        <w:rPr>
          <w:i/>
          <w:i/>
          <w:iCs/>
          <w:color w:val="000000"/>
          <w:sz w:val="24"/>
        </w:rPr>
      </w:pPr>
      <w:r>
        <w:rPr>
          <w:i/>
          <w:iCs/>
          <w:color w:val="000000"/>
          <w:sz w:val="24"/>
        </w:rPr>
        <w:t>Летал Сок</w:t>
      </w:r>
      <w:r>
        <w:rPr>
          <w:i/>
          <w:iCs/>
          <w:color w:val="000000"/>
          <w:sz w:val="24"/>
          <w:lang w:val="en-US"/>
        </w:rPr>
        <w:t>o</w:t>
      </w:r>
      <w:r>
        <w:rPr>
          <w:i/>
          <w:iCs/>
          <w:color w:val="000000"/>
          <w:sz w:val="24"/>
        </w:rPr>
        <w:t xml:space="preserve">л по крутым горам, </w:t>
      </w:r>
    </w:p>
    <w:p>
      <w:pPr>
        <w:pStyle w:val="Normal"/>
        <w:ind w:firstLine="567"/>
        <w:jc w:val="both"/>
        <w:rPr/>
      </w:pPr>
      <w:r>
        <w:rPr>
          <w:i/>
          <w:iCs/>
          <w:color w:val="000000"/>
          <w:sz w:val="24"/>
        </w:rPr>
        <w:t>Искал Сок</w:t>
      </w:r>
      <w:r>
        <w:rPr>
          <w:i/>
          <w:iCs/>
          <w:color w:val="000000"/>
          <w:sz w:val="24"/>
          <w:lang w:val="en-US"/>
        </w:rPr>
        <w:t>o</w:t>
      </w:r>
      <w:r>
        <w:rPr>
          <w:i/>
          <w:iCs/>
          <w:color w:val="000000"/>
          <w:sz w:val="24"/>
        </w:rPr>
        <w:t>л лебединые стада...</w:t>
      </w:r>
    </w:p>
    <w:p>
      <w:pPr>
        <w:pStyle w:val="Normal"/>
        <w:ind w:firstLine="567"/>
        <w:jc w:val="both"/>
        <w:rPr>
          <w:i/>
          <w:i/>
          <w:iCs/>
          <w:color w:val="000000"/>
          <w:sz w:val="24"/>
        </w:rPr>
      </w:pPr>
      <w:r>
        <w:rPr>
          <w:i/>
          <w:iCs/>
          <w:color w:val="000000"/>
          <w:sz w:val="24"/>
        </w:rPr>
        <w:tab/>
      </w:r>
    </w:p>
    <w:p>
      <w:pPr>
        <w:pStyle w:val="Normal"/>
        <w:ind w:firstLine="567"/>
        <w:jc w:val="both"/>
        <w:rPr>
          <w:i/>
          <w:i/>
          <w:iCs/>
          <w:color w:val="000000"/>
          <w:sz w:val="24"/>
        </w:rPr>
      </w:pPr>
      <w:r>
        <w:rPr>
          <w:i/>
          <w:iCs/>
          <w:color w:val="000000"/>
          <w:sz w:val="24"/>
        </w:rPr>
        <w:t>Что, Гоголь мой, Гоголечек?</w:t>
      </w:r>
    </w:p>
    <w:p>
      <w:pPr>
        <w:pStyle w:val="Normal"/>
        <w:ind w:firstLine="567"/>
        <w:jc w:val="both"/>
        <w:rPr>
          <w:i/>
          <w:i/>
          <w:iCs/>
          <w:color w:val="000000"/>
          <w:sz w:val="24"/>
        </w:rPr>
      </w:pPr>
      <w:r>
        <w:rPr>
          <w:i/>
          <w:iCs/>
          <w:color w:val="000000"/>
          <w:sz w:val="24"/>
        </w:rPr>
        <w:t>Был ли ты, Гоголь мой, на море?..</w:t>
      </w:r>
    </w:p>
    <w:p>
      <w:pPr>
        <w:pStyle w:val="Normal"/>
        <w:ind w:firstLine="567"/>
        <w:jc w:val="both"/>
        <w:rPr>
          <w:i/>
          <w:i/>
          <w:iCs/>
          <w:color w:val="000000"/>
          <w:sz w:val="24"/>
        </w:rPr>
      </w:pPr>
      <w:r>
        <w:rPr>
          <w:i/>
          <w:iCs/>
          <w:color w:val="000000"/>
          <w:sz w:val="24"/>
        </w:rPr>
        <w:tab/>
      </w:r>
    </w:p>
    <w:p>
      <w:pPr>
        <w:pStyle w:val="Normal"/>
        <w:ind w:firstLine="567"/>
        <w:jc w:val="both"/>
        <w:rPr>
          <w:i/>
          <w:i/>
          <w:iCs/>
          <w:color w:val="000000"/>
          <w:sz w:val="24"/>
        </w:rPr>
      </w:pPr>
      <w:r>
        <w:rPr>
          <w:i/>
          <w:iCs/>
          <w:color w:val="000000"/>
          <w:sz w:val="24"/>
        </w:rPr>
        <w:t>Белые Лебедки! Где вы бывали?..</w:t>
      </w:r>
    </w:p>
    <w:p>
      <w:pPr>
        <w:pStyle w:val="Normal"/>
        <w:ind w:firstLine="567"/>
        <w:jc w:val="both"/>
        <w:rPr>
          <w:i/>
          <w:i/>
          <w:iCs/>
          <w:color w:val="000000"/>
          <w:sz w:val="24"/>
        </w:rPr>
      </w:pPr>
      <w:r>
        <w:rPr>
          <w:i/>
          <w:iCs/>
          <w:color w:val="000000"/>
          <w:sz w:val="24"/>
        </w:rPr>
        <w:tab/>
      </w:r>
    </w:p>
    <w:p>
      <w:pPr>
        <w:pStyle w:val="Normal"/>
        <w:ind w:firstLine="567"/>
        <w:jc w:val="both"/>
        <w:rPr>
          <w:i/>
          <w:i/>
          <w:iCs/>
          <w:color w:val="000000"/>
          <w:sz w:val="24"/>
        </w:rPr>
      </w:pPr>
      <w:r>
        <w:rPr>
          <w:i/>
          <w:iCs/>
          <w:color w:val="000000"/>
          <w:sz w:val="24"/>
        </w:rPr>
        <w:t>Не вылетай, Утица, из-за острова...</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И т.д. и т.п. Эта загадочная на первый взгляд свадебная символика уходит своими корнями в те невообразимо далекие времена русской предыстории, когда не было вовсе никакой этнической или языковой расчлененности и тем более — </w:t>
        <w:tab/>
        <w:t>национальной обособленности, и представители одних тотемных родов женились или выходили замуж за иноплеменников иной тотемической принадлежности. Как сейчас говорят: "вышла замуж за русского (татарина, якута, осетина и т.д.)", — так тогда говорили: "вышла замуж за сокола (лебедя, гоголя, ворона, журавля и т.п.), имея в виду принадлежность жениха или мужа к конкретному тотему.</w:t>
      </w:r>
    </w:p>
    <w:p>
      <w:pPr>
        <w:pStyle w:val="Normal"/>
        <w:ind w:firstLine="567"/>
        <w:jc w:val="both"/>
        <w:rPr/>
      </w:pPr>
      <w:r>
        <w:rPr>
          <w:color w:val="000000"/>
          <w:sz w:val="24"/>
        </w:rPr>
        <w:t>Песен с тотемными отголосками записано великое множество: они не канули в Лету, а по сей день выступают неотъемлемой исполнительской стороной русского свадебного обряда. Естественно, соколами и лебедями, селезнями и утками обрядовый фольклор не ограничивается. Известно, к примеру, множество вариантов шуточной песни про свадьбу совы, что вышла замуж за "белого луня, за милого друга". Здесь тотемная сова заменила традиционную лебедь (утицу), а тотемный сокол превратился в свою более редкую для фольклора ястребиную разновидность — луня. Русские песни сохранили множество свидетельств и о древнейших дендрототемах. Знаменитая "Калинка-Малинка" — не что иное, как закодированный тотемный пароль, фиксировавший когда-то конкретную тотемную принадлежность. А рефрен типа "Ой, к</w:t>
      </w:r>
      <w:r>
        <w:rPr>
          <w:color w:val="000000"/>
          <w:sz w:val="24"/>
          <w:lang w:val="en-US"/>
        </w:rPr>
        <w:t>a</w:t>
      </w:r>
      <w:r>
        <w:rPr>
          <w:color w:val="000000"/>
          <w:sz w:val="24"/>
        </w:rPr>
        <w:t>лина моя! Ой, м</w:t>
      </w:r>
      <w:r>
        <w:rPr>
          <w:color w:val="000000"/>
          <w:sz w:val="24"/>
          <w:lang w:val="en-US"/>
        </w:rPr>
        <w:t>a</w:t>
      </w:r>
      <w:r>
        <w:rPr>
          <w:color w:val="000000"/>
          <w:sz w:val="24"/>
        </w:rPr>
        <w:t>лина моя!" сродни припевам "Ой, Дид-Ладо!" с призывами к славянским языческим Богам Диду и Ладу. Былинный Калин-царь — отголосок все тех же тотемных времен и подчас жестокого противоборства различных тотемов; лишь впоследствии произошло его совмещение с воспоминаниями о более знакомых по злодеяниям врагах, в основном — о степняках-кочевниках, что веками терзали Русь. Из того же тотемного прошлого и сказочный Калинов мост как символ кланово-племенного рубежа.</w:t>
      </w:r>
    </w:p>
    <w:p>
      <w:pPr>
        <w:pStyle w:val="Normal"/>
        <w:ind w:firstLine="567"/>
        <w:jc w:val="both"/>
        <w:rPr/>
      </w:pPr>
      <w:r>
        <w:rPr>
          <w:color w:val="000000"/>
          <w:sz w:val="24"/>
        </w:rPr>
        <w:t>В новейшем — небезынтересном, хотя и спорном — переложении на современный литературный язык "Слова о полку Игореве" ("Молодая гвардия". 1995. ј1. Перевод В.Молоканова) лебеди и соколы напрямую истолковываются как тотемы.</w:t>
      </w:r>
    </w:p>
    <w:p>
      <w:pPr>
        <w:pStyle w:val="Normal"/>
        <w:ind w:firstLine="567"/>
        <w:jc w:val="both"/>
        <w:rPr/>
      </w:pPr>
      <w:r>
        <w:rPr>
          <w:color w:val="000000"/>
          <w:sz w:val="24"/>
        </w:rPr>
        <w:t>Прав или не прав переводчик, по-новому объясняя значение древнерусских слов и восстанавливая якобы имеющиеся пропуски, — это лишь одна сторона медали.</w:t>
      </w:r>
    </w:p>
    <w:p>
      <w:pPr>
        <w:pStyle w:val="Normal"/>
        <w:ind w:firstLine="567"/>
        <w:jc w:val="both"/>
        <w:rPr/>
      </w:pPr>
      <w:r>
        <w:rPr>
          <w:color w:val="000000"/>
          <w:sz w:val="24"/>
        </w:rPr>
        <w:t xml:space="preserve">Другая же такова: скрытый смысл или подтекст угаданы правильно. Дословно знаменитый фрагмент из зачина древнерусской поэмы — в отличие от канонических версий — переведен так: </w:t>
      </w:r>
    </w:p>
    <w:p>
      <w:pPr>
        <w:pStyle w:val="Normal"/>
        <w:ind w:firstLine="567"/>
        <w:jc w:val="both"/>
        <w:rPr>
          <w:color w:val="000000"/>
          <w:sz w:val="24"/>
        </w:rPr>
      </w:pPr>
      <w:r>
        <w:rPr>
          <w:color w:val="000000"/>
          <w:sz w:val="24"/>
        </w:rPr>
        <w:t>Помнили ибо народы древних племен тотемы.</w:t>
      </w:r>
    </w:p>
    <w:p>
      <w:pPr>
        <w:pStyle w:val="Normal"/>
        <w:ind w:firstLine="567"/>
        <w:jc w:val="both"/>
        <w:rPr/>
      </w:pPr>
      <w:r>
        <w:rPr>
          <w:color w:val="000000"/>
          <w:sz w:val="24"/>
        </w:rPr>
        <w:t>Пускали тогда соколов десять на стадо лебедей, — кто догонял (свою лебедь, тот и женился на ней), да прежде того песню пел...</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Конечно, понятие "тотем", заимствованное из языка одного из индейских племен, выглядит более чем инородным даже в контексте современного перевода.</w:t>
      </w:r>
    </w:p>
    <w:p>
      <w:pPr>
        <w:pStyle w:val="Normal"/>
        <w:ind w:firstLine="567"/>
        <w:jc w:val="both"/>
        <w:rPr/>
      </w:pPr>
      <w:r>
        <w:rPr>
          <w:color w:val="000000"/>
          <w:sz w:val="24"/>
        </w:rPr>
        <w:t>Однако автору оригинальной интерпретации никак нельзя отказать в достаточной аргументированности. Термин "тотем" возникает в поэтическом переложении знаменитой фразы о вещем Бояне, помнящем "первых времен усобицы". В древнерусском тексте стоит "усобицъ", но смысл в ту пору данное слово имело двоякий: во-первых, "распря", во-вторых, "особь". В древнерусских текстах можно встретить слово "усобичный" — "родственный", "единоплеменный". Из лексического гнезда однокоренных слов с основами "усоб-особ" вышла целая смысловая цепочка: "особо", "особый", "особенный", "обособленный", "особь", "особа" ("лицо"). В сочетании с древнейшим смыслом, означающим "родственность" и "единоплеменность", а также будучи спроецированным на социальные, родоплеменные отношения, слово "усобицы" и позволяет истолковать его как "тотемы": особый род — это и есть тотем.</w:t>
      </w:r>
    </w:p>
    <w:p>
      <w:pPr>
        <w:pStyle w:val="Normal"/>
        <w:ind w:firstLine="567"/>
        <w:jc w:val="both"/>
        <w:rPr/>
      </w:pPr>
      <w:r>
        <w:rPr>
          <w:color w:val="000000"/>
          <w:sz w:val="24"/>
        </w:rPr>
        <w:t>История тотемов — русских и мировых — неисчерпаемый кладезь знаний о далеком прошлом, охватывающем отрезок времени, несоизмеримый с письменной историей. В учебниках и научных книгах обычно описывается история, занимающая 2 тысячи лет новой эры и 3 тысячи лет до новой эры, итого — 5 тысяч лет. Это всего лишь жизнь 150 поколений, если считать по демографическому канону: 3 поколения в столетие. Не так уж и много с учетом того, что сюда умещается вся история мировых цивилизаций, начиная с расщепления арийской этнокультурной общности и становления древнейших государств Индостана, Китая, Двуречья, Малой Азии и Египта. Тотемная же история неизмеримо богаче и шире: 40 тысяч лет (условно) существования человечества, начиная с утра цивилизации — Гипербореи — и до нынешнего этапа его развития, — это 1200 поколений. Так не будем обеднять собственную историю! Тем более что тотемное прошлое не исчезло бесследно. Оно живет в современных символах, государственной и сословной геральдике, обрядах, традициях и, наконец, во многих фамилиях, названиях рек, озер, древних городов, селений и просто заповедных мест. По ним-то и удается расшифровать пути древних миграций и восстановить мысленные контуры истории и предыстории человечества.</w:t>
      </w:r>
    </w:p>
    <w:p>
      <w:pPr>
        <w:pStyle w:val="Normal"/>
        <w:ind w:firstLine="567"/>
        <w:jc w:val="both"/>
        <w:rPr>
          <w:color w:val="000000"/>
          <w:sz w:val="24"/>
        </w:rPr>
      </w:pPr>
      <w:r>
        <w:rPr>
          <w:color w:val="000000"/>
          <w:sz w:val="24"/>
        </w:rPr>
        <w:tab/>
      </w:r>
    </w:p>
    <w:p>
      <w:pPr>
        <w:pStyle w:val="Normal"/>
        <w:jc w:val="center"/>
        <w:rPr>
          <w:b/>
          <w:b/>
          <w:bCs/>
          <w:color w:val="000000"/>
          <w:sz w:val="24"/>
        </w:rPr>
      </w:pPr>
      <w:bookmarkStart w:id="31" w:name="рукой"/>
      <w:bookmarkEnd w:id="31"/>
      <w:r>
        <w:rPr>
          <w:b/>
          <w:bCs/>
          <w:color w:val="000000"/>
          <w:sz w:val="24"/>
        </w:rPr>
        <w:t>ДО ПОДЗЕМНОГО ЦАРСТВА РУКОЙ ПОДАТЬ</w:t>
      </w:r>
    </w:p>
    <w:p>
      <w:pPr>
        <w:pStyle w:val="Normal"/>
        <w:ind w:firstLine="567"/>
        <w:jc w:val="both"/>
        <w:rPr>
          <w:b/>
          <w:b/>
          <w:bCs/>
          <w:color w:val="000000"/>
          <w:sz w:val="24"/>
        </w:rPr>
      </w:pPr>
      <w:r>
        <w:rPr>
          <w:b/>
          <w:bCs/>
          <w:color w:val="000000"/>
          <w:sz w:val="24"/>
        </w:rPr>
      </w:r>
      <w:bookmarkStart w:id="32" w:name="рукой"/>
      <w:bookmarkStart w:id="33" w:name="рукой"/>
      <w:bookmarkEnd w:id="33"/>
    </w:p>
    <w:p>
      <w:pPr>
        <w:pStyle w:val="Normal"/>
        <w:ind w:firstLine="567"/>
        <w:jc w:val="both"/>
        <w:rPr>
          <w:i/>
          <w:i/>
          <w:iCs/>
          <w:color w:val="000000"/>
          <w:sz w:val="24"/>
        </w:rPr>
      </w:pPr>
      <w:r>
        <w:rPr>
          <w:i/>
          <w:iCs/>
          <w:color w:val="000000"/>
          <w:sz w:val="24"/>
        </w:rPr>
        <w:t xml:space="preserve">А мы, мудрецы и поэты, </w:t>
      </w:r>
    </w:p>
    <w:p>
      <w:pPr>
        <w:pStyle w:val="Normal"/>
        <w:ind w:firstLine="567"/>
        <w:jc w:val="both"/>
        <w:rPr>
          <w:i/>
          <w:i/>
          <w:iCs/>
          <w:color w:val="000000"/>
          <w:sz w:val="24"/>
        </w:rPr>
      </w:pPr>
      <w:r>
        <w:rPr>
          <w:i/>
          <w:iCs/>
          <w:color w:val="000000"/>
          <w:sz w:val="24"/>
        </w:rPr>
        <w:t xml:space="preserve">Хранители тайны и веры, </w:t>
      </w:r>
    </w:p>
    <w:p>
      <w:pPr>
        <w:pStyle w:val="Normal"/>
        <w:ind w:firstLine="567"/>
        <w:jc w:val="both"/>
        <w:rPr>
          <w:i/>
          <w:i/>
          <w:iCs/>
          <w:color w:val="000000"/>
          <w:sz w:val="24"/>
        </w:rPr>
      </w:pPr>
      <w:r>
        <w:rPr>
          <w:i/>
          <w:iCs/>
          <w:color w:val="000000"/>
          <w:sz w:val="24"/>
        </w:rPr>
        <w:t xml:space="preserve">Унесем зажженные светы </w:t>
      </w:r>
    </w:p>
    <w:p>
      <w:pPr>
        <w:pStyle w:val="Normal"/>
        <w:ind w:firstLine="567"/>
        <w:jc w:val="both"/>
        <w:rPr>
          <w:i/>
          <w:i/>
          <w:iCs/>
          <w:color w:val="000000"/>
          <w:sz w:val="24"/>
        </w:rPr>
      </w:pPr>
      <w:r>
        <w:rPr>
          <w:i/>
          <w:iCs/>
          <w:color w:val="000000"/>
          <w:sz w:val="24"/>
        </w:rPr>
        <w:t>В катакомбы, в пустыни, в пещеры.</w:t>
      </w:r>
    </w:p>
    <w:p>
      <w:pPr>
        <w:pStyle w:val="Heading1"/>
        <w:ind w:left="1985" w:firstLine="567"/>
        <w:rPr/>
      </w:pPr>
      <w:r>
        <w:rPr/>
        <w:t xml:space="preserve">Валерий БРЮСОВ </w:t>
      </w:r>
    </w:p>
    <w:p>
      <w:pPr>
        <w:pStyle w:val="Normal"/>
        <w:ind w:firstLine="567"/>
        <w:jc w:val="both"/>
        <w:rPr>
          <w:b/>
          <w:b/>
          <w:bCs/>
          <w:i/>
          <w:i/>
          <w:iCs/>
          <w:color w:val="000000"/>
          <w:sz w:val="24"/>
        </w:rPr>
      </w:pPr>
      <w:r>
        <w:rPr>
          <w:b/>
          <w:bCs/>
          <w:i/>
          <w:iCs/>
          <w:color w:val="000000"/>
          <w:sz w:val="24"/>
        </w:rPr>
      </w:r>
    </w:p>
    <w:p>
      <w:pPr>
        <w:pStyle w:val="Normal"/>
        <w:ind w:firstLine="567"/>
        <w:jc w:val="both"/>
        <w:rPr/>
      </w:pPr>
      <w:r>
        <w:rPr>
          <w:color w:val="000000"/>
          <w:sz w:val="24"/>
        </w:rPr>
        <w:t>Имеется еще один интересный аспект гиперборейской истории и предыстории, который требует особого внимания и отдельного рассмотрения. Предполагается, что во времена катастрофических климатических и геофизических изменений часть тогдашнего населения планеты попыталась спастись от смертоносного похолодания и ожидаемого очередного потопа не с помощью миграций на юг или перекочевки в высокогорье, а путем поиска убежищ прямо на месте — под землей. Для этого использовались прежде всего естественные подземные пустоты. Но не только они. Преданиями о подземных царствах и подземных жителях перенасыщен фольклор разных стран и разных народов. Есть ли в этих легендах рациональное зерно? Скорее всего есть! Дыма без огня не бывает.</w:t>
      </w:r>
    </w:p>
    <w:p>
      <w:pPr>
        <w:pStyle w:val="Normal"/>
        <w:ind w:firstLine="567"/>
        <w:jc w:val="both"/>
        <w:rPr>
          <w:color w:val="000000"/>
          <w:sz w:val="24"/>
        </w:rPr>
      </w:pPr>
      <w:r>
        <w:rPr>
          <w:color w:val="000000"/>
          <w:sz w:val="24"/>
        </w:rPr>
        <w:t>Особенно много подобных сказаний на территории Севера вообще и Российского Севера в частности. Среди русского населения, а также аборигенов Европейской и Азиатской частей России особенно популярны рассказы о "подземной чуди", обитающей глубоко под землей и ведущей особый образ жизни.</w:t>
      </w:r>
    </w:p>
    <w:p>
      <w:pPr>
        <w:pStyle w:val="Normal"/>
        <w:ind w:firstLine="567"/>
        <w:jc w:val="both"/>
        <w:rPr/>
      </w:pPr>
      <w:r>
        <w:rPr>
          <w:color w:val="000000"/>
          <w:sz w:val="24"/>
        </w:rPr>
        <w:t>"Чудь" — собирательное название для древних неведомых народов, некогда живших на поверхности земли, но из-за неблагоприятных обстоятельств вынужденных переселиться под землю или даже под воду. У Николая Рериха есть даже символическая картина на данную тему, написанная в 1928-1930 гг. (рис.167).</w:t>
      </w:r>
    </w:p>
    <w:p>
      <w:pPr>
        <w:pStyle w:val="Normal"/>
        <w:ind w:firstLine="567"/>
        <w:jc w:val="both"/>
        <w:rPr/>
      </w:pPr>
      <w:r>
        <w:rPr>
          <w:color w:val="000000"/>
          <w:sz w:val="24"/>
        </w:rPr>
        <w:t xml:space="preserve">Русские поморы, издревле промышлявшие на самой крупной островной территории России — Новой Земле, по-северному — Матке (откуда и поэтическое название пролива — Маточкин Шар) рисовали самые невероятные картины новоземельских ледяных городов, церквей и замков: </w:t>
      </w:r>
    </w:p>
    <w:p>
      <w:pPr>
        <w:pStyle w:val="Normal"/>
        <w:ind w:firstLine="567"/>
        <w:jc w:val="both"/>
        <w:rPr/>
      </w:pPr>
      <w:r>
        <w:rPr>
          <w:color w:val="000000"/>
          <w:sz w:val="24"/>
        </w:rPr>
        <w:t>"Посреди Матки &lt;...&gt; города есть, не нашим земным городам чета. Церкви в эфтом городу ледяные, дома тоже. А живут там на просторе, в таком захолустье, куда живой душе не добраться, все охотнички да ловцы, что на Матке [исчезли]... Видел я, братцы, великое чудо. Быд-то висит посреди Матки гора ледяная, а на эфтой горе всё церкви да церкви, и сколько эфтих церквей, поди, не сосчитать, — одна другой выше, одна другой краше. Колоколенки — словно стеклянные, тонкие да прозрачные такие. И только я стою, вдруг со всех эфтих колоколен звон поднялся. Я обмер да скорее назад".</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Детализация темы обнаруживается в преданиях российских саамов — </w:t>
        <w:tab/>
        <w:t>древнейшей коренной народности Европейского Севера. О лопарской легенде поведал Василий Иванович Немирович-Данченко (1845-1936) — некогда весьма популярный и плодовитый писатель, чье собрание сочинений насчитывало 50 томов. Он еще в конце прошлого века пешком исходил чуть ли не всю Русскую Лапландию, написал об увиденном несколько сочувственных книг, одну даже детскую, "для народа и школ", с трогательным названием "Лопь белоглазая". По саамской версии, древний народ, что раньше обитал на Севере, погрузился на дно океана и там продолжает жизнь. Под водою, как и наверху: те же горы, леса, бродят звери, летают птицы. "Чудь подземная" (точнее было бы сказать, "подводная") пасет под водой не только оленей, но и моржей, тюленей, разводит вместо коров дельфинов, отбиваясь от нападения акул с помощью огромных железных луков и каменных стрел. Своеобразная полярная версия легенды о Невидимом граде Китеже, с той лишь разницей, что речь идет о целом народе, погрузившемся вместе со своими городами в пучину Ледовитого океана и продолжающем там прежнюю жизнь. Несомненная память о гиперборейских временах!</w:t>
      </w:r>
    </w:p>
    <w:p>
      <w:pPr>
        <w:pStyle w:val="Normal"/>
        <w:ind w:firstLine="567"/>
        <w:jc w:val="both"/>
        <w:rPr/>
      </w:pPr>
      <w:r>
        <w:rPr>
          <w:color w:val="000000"/>
          <w:sz w:val="24"/>
        </w:rPr>
        <w:t>Таинственные обитатели подземно-подводного царства постоянно дают о себе знать: в определенных (как правило — экстремальных) ситуациях они выходят на контакт с людьми. Константин Дмитриевич Носилов (1858-1923) — известный в прошлом писатель и исследователь Севера, основавший в начале века первую на Новой Земле колонию и сам проживший в ней безвыездно три года, записал от стариков-ненцев несколько рассказов о встречах с загадочным Белым Стариком.</w:t>
      </w:r>
    </w:p>
    <w:p>
      <w:pPr>
        <w:pStyle w:val="Normal"/>
        <w:ind w:firstLine="567"/>
        <w:jc w:val="both"/>
        <w:rPr>
          <w:color w:val="000000"/>
          <w:sz w:val="24"/>
        </w:rPr>
      </w:pPr>
      <w:r>
        <w:rPr>
          <w:color w:val="000000"/>
          <w:sz w:val="24"/>
        </w:rPr>
        <w:t>Высокий, молчаливый, с длинной бородой и белый, как снег, он всегда неожиданно представл перед людьми в минуты смертельной опасности и спасал терпящих бедствие, а заблудившимся в полярной вьюге и мгле знаками показывал дорогу к дому. Исчезал так же неожиданно, как и появлялся. Постоянные встречи с ним и счастливые избавления от гибели зафиксированы и на Новой Земле, и на полуострове Ямал на берегу Карского моря, и в низовьях Оби, и на Полярном Урале. Аналогичная белая фигура появлялась и во время экспедиции Барченко в Русскую Лапландию, что отмечено в дневниковых записях Кондиайна.</w:t>
      </w:r>
    </w:p>
    <w:p>
      <w:pPr>
        <w:pStyle w:val="Normal"/>
        <w:ind w:firstLine="567"/>
        <w:jc w:val="both"/>
        <w:rPr>
          <w:color w:val="000000"/>
          <w:sz w:val="24"/>
        </w:rPr>
      </w:pPr>
      <w:r>
        <w:rPr>
          <w:color w:val="000000"/>
          <w:sz w:val="24"/>
        </w:rPr>
        <w:t>Ненцы, принявшие христианство, считали высокого старика Святителем Николаем.</w:t>
      </w:r>
    </w:p>
    <w:p>
      <w:pPr>
        <w:pStyle w:val="Normal"/>
        <w:ind w:firstLine="567"/>
        <w:jc w:val="both"/>
        <w:rPr>
          <w:color w:val="000000"/>
          <w:sz w:val="24"/>
        </w:rPr>
      </w:pPr>
      <w:r>
        <w:rPr>
          <w:color w:val="000000"/>
          <w:sz w:val="24"/>
        </w:rPr>
        <w:t>Однако молчаливый спаситель может быть кем угодно, тем более, что легенды о нем уходят в глубь языческих времен. Главный же вопрос: откуда он появляется среди белого безмолвия или в суровую полярную ночь? И мысленный взор вновь обращается к Подземному царству...</w:t>
      </w:r>
    </w:p>
    <w:p>
      <w:pPr>
        <w:pStyle w:val="Normal"/>
        <w:ind w:firstLine="567"/>
        <w:jc w:val="both"/>
        <w:rPr>
          <w:color w:val="000000"/>
          <w:sz w:val="24"/>
        </w:rPr>
      </w:pPr>
      <w:r>
        <w:rPr>
          <w:color w:val="000000"/>
          <w:sz w:val="24"/>
        </w:rPr>
        <w:t xml:space="preserve">Представление о нем имеет древнейшие корни. И не только сказочные или мифологические. Сведения на сей счет сохранились, к примеру, в русских летописях, где они излагаются как сами собой разумеющиеся факты. Так, в Начальной летописи под годом 1096-м (6604) Нестор воспроизводит свою беседу, надо полагать, с приезжим новгородцем: </w:t>
      </w:r>
    </w:p>
    <w:p>
      <w:pPr>
        <w:pStyle w:val="Normal"/>
        <w:ind w:firstLine="567"/>
        <w:jc w:val="both"/>
        <w:rPr/>
      </w:pPr>
      <w:r>
        <w:rPr>
          <w:color w:val="000000"/>
          <w:sz w:val="24"/>
        </w:rPr>
        <w:t>"Теперь же хочу поведать, о чем слышал 4 года назад и что рассказал мне Гюрята Рогович новгородец, говоря так: "Послал я отрока своего в Печору, к людям, которые дань дают Новгороду. И пришел отрок мой к ним, а оттуда пошел в землю Югорскую. Югра же — это люди, а язык их непонятен, и соседят они с самоядью в северных странах. Югра же сказала отроку моему: "Дивное мы нашли чудо, о котором не слыхали раньше, а началось это еще три года назад; есть горы, заходят они к заливу морскому, высота у них как до неба, и в горах тех стоит клик великий и говор, и секут гору, стремясь высечься из нее; и в горе той просечено оконце малое, и оттуда говорят, но не понять языка их, но показывают на железо и машут руками, прося железа; и если кто даст им нож ли или секиру, они взамен дают меха. Путь же до тех гор непроходим из-за пропастей, снега и леса, потому и невсегда доходим до них; идет он и дальше на север".</w:t>
      </w:r>
    </w:p>
    <w:p>
      <w:pPr>
        <w:pStyle w:val="Normal"/>
        <w:ind w:firstLine="567"/>
        <w:jc w:val="both"/>
        <w:rPr>
          <w:color w:val="000000"/>
          <w:sz w:val="24"/>
        </w:rPr>
      </w:pPr>
      <w:r>
        <w:rPr>
          <w:color w:val="000000"/>
          <w:sz w:val="24"/>
        </w:rPr>
        <w:tab/>
      </w:r>
    </w:p>
    <w:p>
      <w:pPr>
        <w:pStyle w:val="Normal"/>
        <w:ind w:firstLine="567"/>
        <w:jc w:val="both"/>
        <w:rPr/>
      </w:pPr>
      <w:r>
        <w:rPr>
          <w:color w:val="000000"/>
          <w:sz w:val="24"/>
        </w:rPr>
        <w:t>В дальнейшем эти сведения стали перекликаться и с легендами о другом таинственном городе Русского Севера — "Мангазеи златокипящей". Такой город действительно существовал в районе Обской и Тазовской губы до середины Х</w:t>
      </w:r>
      <w:r>
        <w:rPr>
          <w:color w:val="000000"/>
          <w:sz w:val="24"/>
          <w:lang w:val="en-US"/>
        </w:rPr>
        <w:t>VII</w:t>
      </w:r>
      <w:r>
        <w:rPr>
          <w:color w:val="000000"/>
          <w:sz w:val="24"/>
        </w:rPr>
        <w:t>.</w:t>
      </w:r>
    </w:p>
    <w:p>
      <w:pPr>
        <w:pStyle w:val="Normal"/>
        <w:ind w:firstLine="567"/>
        <w:jc w:val="both"/>
        <w:rPr/>
      </w:pPr>
      <w:r>
        <w:rPr>
          <w:color w:val="000000"/>
          <w:sz w:val="24"/>
        </w:rPr>
        <w:t>Однако после недолгого и фантастического расцвета (когда через него ежегодно проходило до полумиллиона шкурок соболей — "мягкой рухляди"-пушнины, по терминологии того времени) Мангазея неожиданно исчезла с лица земли. По официальной версии — сгорела до тла со всеми домами, складами церквями и архивами. По народным преданиям — опустилась на дно океана.</w:t>
      </w:r>
    </w:p>
    <w:p>
      <w:pPr>
        <w:pStyle w:val="Normal"/>
        <w:ind w:firstLine="567"/>
        <w:jc w:val="both"/>
        <w:rPr/>
      </w:pPr>
      <w:r>
        <w:rPr>
          <w:color w:val="000000"/>
          <w:sz w:val="24"/>
        </w:rPr>
        <w:t xml:space="preserve">В исключительно содержательной книге путевых очерков "Страна холода" (1877), которая и сегодня читается с неослабным интересом, Немирович-Данченко излагает легенду о "подземной чуди" несколько иначе: </w:t>
      </w:r>
    </w:p>
    <w:p>
      <w:pPr>
        <w:pStyle w:val="Normal"/>
        <w:ind w:firstLine="567"/>
        <w:jc w:val="both"/>
        <w:rPr/>
      </w:pPr>
      <w:r>
        <w:rPr>
          <w:color w:val="000000"/>
          <w:sz w:val="24"/>
        </w:rPr>
        <w:t>"Чудь "ушла в камень", в нем хоронится. По вечерам &lt;...&gt; она внутри гор разговаривает. Перекликается тоже. Из пахты [скала. — В.Д.] в пахту. &lt;...&gt;</w:t>
      </w:r>
    </w:p>
    <w:p>
      <w:pPr>
        <w:pStyle w:val="Normal"/>
        <w:ind w:firstLine="567"/>
        <w:jc w:val="both"/>
        <w:rPr/>
      </w:pPr>
      <w:r>
        <w:rPr>
          <w:color w:val="000000"/>
          <w:sz w:val="24"/>
        </w:rPr>
        <w:t>По ночам пески поют, а есть даже такие, когда чудь выходит из камня, дв по своей воле-волюшке и тешит свой урос [норов. В.Д.] вьюгами да метелями. &lt;</w:t>
      </w:r>
      <w:r>
        <w:rPr>
          <w:color w:val="000000"/>
          <w:sz w:val="24"/>
          <w:lang w:val="en-US"/>
        </w:rPr>
        <w:t>…</w:t>
      </w:r>
      <w:r>
        <w:rPr>
          <w:color w:val="000000"/>
          <w:sz w:val="24"/>
        </w:rPr>
        <w:t>&gt;</w:t>
      </w:r>
    </w:p>
    <w:p>
      <w:pPr>
        <w:pStyle w:val="Normal"/>
        <w:ind w:firstLine="567"/>
        <w:jc w:val="both"/>
        <w:rPr/>
      </w:pPr>
      <w:r>
        <w:rPr>
          <w:color w:val="000000"/>
          <w:sz w:val="24"/>
        </w:rPr>
        <w:t>Против такой чуди есть заклятие — стать лицом к Северу и повторить до 12 раз: "Во имя отца, сына и святаго духа, чудь некрещенная, схоронись в камень, размечись по понизью не от меня грешного, а от креста Христова. Не я крещу — Господь крестит, не я гоню — Господь гонит. Молитвенники соловецкие Зосима и Савватий — наши заступники, а Трифон Печенгский — предстоятель и заступник наш, а Варлаам Кретский — надежда во веки веков. Аминь!"</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В беллетризированной форме о том же самом рассказывает и А.В.Барченко.</w:t>
      </w:r>
    </w:p>
    <w:p>
      <w:pPr>
        <w:pStyle w:val="Normal"/>
        <w:ind w:firstLine="567"/>
        <w:jc w:val="both"/>
        <w:rPr>
          <w:color w:val="000000"/>
          <w:sz w:val="24"/>
        </w:rPr>
      </w:pPr>
      <w:r>
        <w:rPr>
          <w:color w:val="000000"/>
          <w:sz w:val="24"/>
        </w:rPr>
        <w:t>Он, как известно, не просто верил в правдивость древних легенд, но и пытался отыскать реальные следы мифологизированных событий в районе Русского Севера.</w:t>
      </w:r>
    </w:p>
    <w:p>
      <w:pPr>
        <w:pStyle w:val="Normal"/>
        <w:ind w:firstLine="567"/>
        <w:jc w:val="both"/>
        <w:rPr>
          <w:color w:val="000000"/>
          <w:sz w:val="24"/>
        </w:rPr>
      </w:pPr>
      <w:r>
        <w:rPr>
          <w:color w:val="000000"/>
          <w:sz w:val="24"/>
        </w:rPr>
        <w:t>Именно здесь и развертывается действие его романа "Доктор Черный".</w:t>
      </w:r>
    </w:p>
    <w:p>
      <w:pPr>
        <w:pStyle w:val="Normal"/>
        <w:ind w:firstLine="567"/>
        <w:jc w:val="both"/>
        <w:rPr/>
      </w:pPr>
      <w:r>
        <w:rPr>
          <w:color w:val="000000"/>
          <w:sz w:val="24"/>
        </w:rPr>
        <w:t xml:space="preserve">Собственно действие, если быть точным, развертывается по всему миру — и в Индии, и в Тибете, но завершается в глубоких и наполненных неразгаданными тайнами подземельях Русского Севера. Приключениям в многокилометровых северных пещерах, когда едва не погибает одна из героинь романа, предшествует ее разговор со стариком-плотником: </w:t>
      </w:r>
    </w:p>
    <w:p>
      <w:pPr>
        <w:pStyle w:val="Normal"/>
        <w:ind w:firstLine="567"/>
        <w:jc w:val="both"/>
        <w:rPr/>
      </w:pPr>
      <w:r>
        <w:rPr>
          <w:color w:val="000000"/>
          <w:sz w:val="24"/>
        </w:rPr>
        <w:t>"Далеко, на том берегу, вспыхнул огонь. Окунулся, исчез, замигал снова, и было похоже, будто в глубине озера, блеснув чешуей, поползла змейка. Тучи, подмазанные краской заката, падали в воду. И навстречу, со дна поднимались такие же тучи, и нельзя было разглядеть, где зажегся, мигает огонь. Обнажая небо, тучи уходили друг в друга, и не было туч, не было озера. Синие шапки сосен под обрывом, опрокинутый берег и жуткий маленький огненный глаз — всё висело в мутной лиловой мгле и вместе с нею дрожало и колыхалось под глухими ударами колокола. А огонек всё мигал. Притухал временами, передвигался. И особенно жутко почему-то становилось на душе, когда, шевеля тонким лучом, будто подтягивался к веранде, будто делался ближе... — &lt;...&gt; Что это за огонь мигает, Илья? Где это? Это рыбаки?</w:t>
      </w:r>
    </w:p>
    <w:p>
      <w:pPr>
        <w:pStyle w:val="Normal"/>
        <w:ind w:firstLine="567"/>
        <w:jc w:val="both"/>
        <w:rPr>
          <w:color w:val="000000"/>
          <w:sz w:val="24"/>
        </w:rPr>
      </w:pPr>
      <w:r>
        <w:rPr>
          <w:color w:val="000000"/>
          <w:sz w:val="24"/>
        </w:rPr>
        <w:t>Старик повернулся к озеру, долго смотрел, даже рукою прикрылся, хотя давно погасла заря, пожевал неодобрительно губами.</w:t>
      </w:r>
    </w:p>
    <w:p>
      <w:pPr>
        <w:pStyle w:val="Normal"/>
        <w:ind w:firstLine="567"/>
        <w:jc w:val="both"/>
        <w:rPr/>
      </w:pPr>
      <w:r>
        <w:rPr>
          <w:color w:val="000000"/>
          <w:sz w:val="24"/>
        </w:rPr>
        <w:t xml:space="preserve">— </w:t>
      </w:r>
      <w:r>
        <w:rPr>
          <w:color w:val="000000"/>
          <w:sz w:val="24"/>
        </w:rPr>
        <w:t>Никак нет, это не рыбаки. Это ... в печорах.</w:t>
      </w:r>
    </w:p>
    <w:p>
      <w:pPr>
        <w:pStyle w:val="Normal"/>
        <w:ind w:firstLine="567"/>
        <w:jc w:val="both"/>
        <w:rPr/>
      </w:pPr>
      <w:r>
        <w:rPr>
          <w:color w:val="000000"/>
          <w:sz w:val="24"/>
        </w:rPr>
        <w:t xml:space="preserve">— </w:t>
      </w:r>
      <w:r>
        <w:rPr>
          <w:color w:val="000000"/>
          <w:sz w:val="24"/>
        </w:rPr>
        <w:t>Где? — переспросила хозяйка.</w:t>
      </w:r>
    </w:p>
    <w:p>
      <w:pPr>
        <w:pStyle w:val="Normal"/>
        <w:ind w:firstLine="567"/>
        <w:jc w:val="both"/>
        <w:rPr/>
      </w:pPr>
      <w:r>
        <w:rPr>
          <w:color w:val="000000"/>
          <w:sz w:val="24"/>
        </w:rPr>
        <w:t xml:space="preserve">— </w:t>
      </w:r>
      <w:r>
        <w:rPr>
          <w:color w:val="000000"/>
          <w:sz w:val="24"/>
        </w:rPr>
        <w:t>Так точно. В печорах. Там рыбаков не бывает. Каменья там, скалы, гранит. Глухое место... Это в печорах.</w:t>
      </w:r>
    </w:p>
    <w:p>
      <w:pPr>
        <w:pStyle w:val="Normal"/>
        <w:ind w:firstLine="567"/>
        <w:jc w:val="both"/>
        <w:rPr/>
      </w:pPr>
      <w:r>
        <w:rPr>
          <w:color w:val="000000"/>
          <w:sz w:val="24"/>
        </w:rPr>
        <w:t>Хозяйка спросила с неудовольствием: — Там пещеры?</w:t>
      </w:r>
    </w:p>
    <w:p>
      <w:pPr>
        <w:pStyle w:val="Normal"/>
        <w:ind w:firstLine="567"/>
        <w:jc w:val="both"/>
        <w:rPr/>
      </w:pPr>
      <w:r>
        <w:rPr>
          <w:color w:val="000000"/>
          <w:sz w:val="24"/>
        </w:rPr>
        <w:t xml:space="preserve">— </w:t>
      </w:r>
      <w:r>
        <w:rPr>
          <w:color w:val="000000"/>
          <w:sz w:val="24"/>
        </w:rPr>
        <w:t>Так точно, печоры. К самой воде подходят, а потом в землю, в скалу, на Фильянскую сторону. Говорят, на большие тыщи верст под землей эти печоры самые, очень глухое место, прямо, можно сказать, темное.</w:t>
      </w:r>
    </w:p>
    <w:p>
      <w:pPr>
        <w:pStyle w:val="Normal"/>
        <w:ind w:firstLine="567"/>
        <w:jc w:val="both"/>
        <w:rPr/>
      </w:pPr>
      <w:r>
        <w:rPr>
          <w:color w:val="000000"/>
          <w:sz w:val="24"/>
        </w:rPr>
        <w:t xml:space="preserve">— </w:t>
      </w:r>
      <w:r>
        <w:rPr>
          <w:color w:val="000000"/>
          <w:sz w:val="24"/>
        </w:rPr>
        <w:t>А огонь там откуда?</w:t>
      </w:r>
    </w:p>
    <w:p>
      <w:pPr>
        <w:pStyle w:val="Normal"/>
        <w:ind w:firstLine="567"/>
        <w:jc w:val="both"/>
        <w:rPr/>
      </w:pPr>
      <w:r>
        <w:rPr>
          <w:color w:val="000000"/>
          <w:sz w:val="24"/>
        </w:rPr>
        <w:t>Старый плотник пожевал губами еще неодобрительнее. Покосился в сторону огонька, покрестился на звуки благовеста. Отозвался нехотя: — Так то...Нечистота.</w:t>
      </w:r>
    </w:p>
    <w:p>
      <w:pPr>
        <w:pStyle w:val="Normal"/>
        <w:ind w:firstLine="567"/>
        <w:jc w:val="both"/>
        <w:rPr/>
      </w:pPr>
      <w:r>
        <w:rPr>
          <w:color w:val="000000"/>
          <w:sz w:val="24"/>
        </w:rPr>
        <w:t xml:space="preserve">— </w:t>
      </w:r>
      <w:r>
        <w:rPr>
          <w:color w:val="000000"/>
          <w:sz w:val="24"/>
        </w:rPr>
        <w:t>Что такое? — хозяйку, видимо, не на шутку заинтересовал жуткий огонек.</w:t>
      </w:r>
    </w:p>
    <w:p>
      <w:pPr>
        <w:pStyle w:val="Normal"/>
        <w:ind w:firstLine="567"/>
        <w:jc w:val="both"/>
        <w:rPr/>
      </w:pPr>
      <w:r>
        <w:rPr>
          <w:color w:val="000000"/>
          <w:sz w:val="24"/>
        </w:rPr>
        <w:t xml:space="preserve">— </w:t>
      </w:r>
      <w:r>
        <w:rPr>
          <w:color w:val="000000"/>
          <w:sz w:val="24"/>
        </w:rPr>
        <w:t>Что ты говоришь, Илья? Какая нечистота?</w:t>
      </w:r>
    </w:p>
    <w:p>
      <w:pPr>
        <w:pStyle w:val="Normal"/>
        <w:ind w:firstLine="567"/>
        <w:jc w:val="both"/>
        <w:rPr/>
      </w:pPr>
      <w:r>
        <w:rPr>
          <w:color w:val="000000"/>
          <w:sz w:val="24"/>
        </w:rPr>
        <w:t xml:space="preserve">— </w:t>
      </w:r>
      <w:r>
        <w:rPr>
          <w:color w:val="000000"/>
          <w:sz w:val="24"/>
        </w:rPr>
        <w:t>Обнакновенно какая... — Плотник решился, махнул на огонь шапкой, заговорил скороговоркой. — Вы, сударыня, себе этим не беспокойте, оставьте безо внимания. Не к добру это, не к ночи будет сказано — просто можно сказать, к несчастью. Тут, в этих местах. в старое время чудь жила. Очень обнакновенно, не извольте смеяться...Жила, стало быть, чудь, а потом чухны этой стороной завладели, так точно. Вот она, стало быть, и ушла под землю...Чудь эта самая. Живет себе никому невидимо. Ну, а как, стало быть, перед бядой, перед несчастьем каким, сейчас она повылазит. Огонь жжет, аукает, людей пужает...прямо, можно сказать невежество. А изымать ее человеку никак невозможно. Подойдешь, а она в землю уходит".</w:t>
      </w:r>
    </w:p>
    <w:p>
      <w:pPr>
        <w:pStyle w:val="Normal"/>
        <w:ind w:firstLine="567"/>
        <w:jc w:val="both"/>
        <w:rPr>
          <w:color w:val="000000"/>
          <w:sz w:val="24"/>
        </w:rPr>
      </w:pPr>
      <w:r>
        <w:rPr>
          <w:color w:val="000000"/>
          <w:sz w:val="24"/>
        </w:rPr>
        <w:t>Надо полагать, Барченко знал, что описывал. И именно это искал! Нашел ли?</w:t>
      </w:r>
    </w:p>
    <w:p>
      <w:pPr>
        <w:pStyle w:val="Normal"/>
        <w:ind w:firstLine="567"/>
        <w:jc w:val="both"/>
        <w:rPr>
          <w:color w:val="000000"/>
          <w:sz w:val="24"/>
        </w:rPr>
      </w:pPr>
      <w:r>
        <w:rPr>
          <w:color w:val="000000"/>
          <w:sz w:val="24"/>
        </w:rPr>
        <w:t>В 1-й части уже говорилось, что экспедиция "Гиперборея-98", через 75 лет следуя по маршруту Барченко, обнаружила взорванный лаз под землю. Кто его взорвал? Когда? И почему? На эти вопросы еще предстоит ответить...</w:t>
      </w:r>
    </w:p>
    <w:p>
      <w:pPr>
        <w:pStyle w:val="Normal"/>
        <w:ind w:firstLine="567"/>
        <w:jc w:val="both"/>
        <w:rPr/>
      </w:pPr>
      <w:r>
        <w:rPr>
          <w:color w:val="000000"/>
          <w:sz w:val="24"/>
        </w:rPr>
        <w:t>В мифологизированном сознании русского народа "подземная чудь" не обязательно локализовывалась на Севере. На Алтае среди староверов ходили столь же колоритные и подробные рассказы о подземных хранителях "ключей от счастья". Впрочем, старообрядцы пришли на Алтай после церковного раскола и гонений не ранее конца Х</w:t>
      </w:r>
      <w:r>
        <w:rPr>
          <w:color w:val="000000"/>
          <w:sz w:val="24"/>
          <w:lang w:val="en-US"/>
        </w:rPr>
        <w:t>VII</w:t>
      </w:r>
      <w:r>
        <w:rPr>
          <w:color w:val="000000"/>
          <w:sz w:val="24"/>
        </w:rPr>
        <w:t xml:space="preserve"> века. А давно известные легенды просто спроецировали на "местные условия". Память о Золотом веке оказалась неискоренимой. И привязывалась она к вечной Стране счастья — Беловодью: </w:t>
      </w:r>
    </w:p>
    <w:p>
      <w:pPr>
        <w:pStyle w:val="Normal"/>
        <w:ind w:firstLine="567"/>
        <w:jc w:val="both"/>
        <w:rPr>
          <w:color w:val="000000"/>
          <w:sz w:val="24"/>
        </w:rPr>
      </w:pPr>
      <w:r>
        <w:rPr>
          <w:color w:val="000000"/>
          <w:sz w:val="24"/>
        </w:rPr>
        <w:t>"Вот здесь и ушла Чудь под землю. Когда Белый Царь пришел на Алтай воевать и как зацвела Белая Береза в нашем краю, так и не захотела Чудь остаться под Белым Царем. Ушла Чудь под землю и завалила проходы каменьями.</w:t>
      </w:r>
    </w:p>
    <w:p>
      <w:pPr>
        <w:pStyle w:val="Normal"/>
        <w:ind w:firstLine="567"/>
        <w:jc w:val="both"/>
        <w:rPr/>
      </w:pPr>
      <w:r>
        <w:rPr>
          <w:color w:val="000000"/>
          <w:sz w:val="24"/>
        </w:rPr>
        <w:t xml:space="preserve">— </w:t>
      </w:r>
      <w:r>
        <w:rPr>
          <w:color w:val="000000"/>
          <w:sz w:val="24"/>
        </w:rPr>
        <w:t>Сами можете видеть их бывшие входы. Только не навсегда ушла Чудь. Когда вернется счастливое время и придут люди из Беловодья и дадут всему народу Великую науку, тогда придет опять Чудь, со всеми добытыми сокровищами".</w:t>
      </w:r>
    </w:p>
    <w:p>
      <w:pPr>
        <w:pStyle w:val="Normal"/>
        <w:ind w:firstLine="567"/>
        <w:jc w:val="both"/>
        <w:rPr/>
      </w:pPr>
      <w:r>
        <w:rPr>
          <w:color w:val="000000"/>
          <w:sz w:val="24"/>
        </w:rPr>
        <w:t>Сказания о Подземном царстве — излюбленный фольклорный сюжет разных народов мира. У манси оно располагается в районе Ледовитого океана. Его властитель — Бог Куль-отыр (один из сотворцов Вселенной) — живет здесь в золотом дворце (мифологема Золотого века) в окружении свиты из подземных карликов. У русских особенно любима во все времена была сказка о трех подземных царствах — Медном, Серебряном и Золотом. Популярность ее не поддается сравнению. Только опубликованных различных версий ее известно около пятидесяти. Хотя главный стержень во всех известных вариантах остается неизменным. Да и сюжет — в общем-то достаточно незамысловатый — тоже.</w:t>
      </w:r>
    </w:p>
    <w:p>
      <w:pPr>
        <w:pStyle w:val="Normal"/>
        <w:ind w:firstLine="567"/>
        <w:jc w:val="both"/>
        <w:rPr/>
      </w:pPr>
      <w:r>
        <w:rPr>
          <w:color w:val="000000"/>
          <w:sz w:val="24"/>
        </w:rPr>
        <w:t>Суть такая: главный герой — естественно, младший брат, всеми презираемый (имя и сословная принадлежность у него в разных сказках может не совпадать, и уж совсем не обязательно — Иван-царевич) попадает под землю, где попеременно попадает в Медное, Серебряное и Золотое. Надо полагать, царства располагаются друг над другом, но из контекста сие не следует. В каждом царстве живет распрекрасная девица-хозяйка — одна краше другой. (Виктор Михайлович Васнецов посвятил им одну из лучших своих картин "Три царевны Подземного царства", которые существуют в двух далеко нетождественных вариантах: один (1881 г.) можно увидеть в Третьяковской галереи, другой (1884 г.) — в Киевском музее русского искусства). После ряда неизбежных в таких случаях приключений и преодоления смертельной опасностей герой возвращается на родную землю, женится на самой ослепительной красавице — хозяйке Золотого царства, да еще и братьям своим по жене дарит.</w:t>
      </w:r>
    </w:p>
    <w:p>
      <w:pPr>
        <w:pStyle w:val="Normal"/>
        <w:ind w:firstLine="567"/>
        <w:jc w:val="both"/>
        <w:rPr/>
      </w:pPr>
      <w:r>
        <w:rPr>
          <w:color w:val="000000"/>
          <w:sz w:val="24"/>
        </w:rPr>
        <w:t>Какими-либо уж очень уникальными подробностями сказки не блещут. Однако кое-что все-таки имеется. Во первых, попасть в Подземные царства не так уж и сложно: нужно отворотить большой камень (конечно, заветный), а там — "дыра в землю"; дальше — главное: не теряться и не бояться. Во-вторых, во всех трех царствах светло, как днем, — тоже немаловажно. В-третьих, счастье там и изобилье: ешь — не хочу. Одним словом, перед нами классическая мифологема "трех веков" (трех стадий первоначального развития человечества) — Медного, Серебряного и Золотого, облаченная в сказочную форму.</w:t>
      </w:r>
    </w:p>
    <w:p>
      <w:pPr>
        <w:pStyle w:val="Normal"/>
        <w:ind w:firstLine="567"/>
        <w:jc w:val="both"/>
        <w:rPr>
          <w:color w:val="000000"/>
          <w:sz w:val="24"/>
        </w:rPr>
      </w:pPr>
      <w:r>
        <w:rPr>
          <w:color w:val="000000"/>
          <w:sz w:val="24"/>
        </w:rPr>
        <w:t>Любопытно однако: почему этакая благодать оказалась под землей, а не наверху, не на поверхности земли-матушки. Впрочем, с точки зрения Матери Сырой Земли все части ее "тела" прекрасны: внутри или, так сказать, во чреве даже теплей и уютней. Но не спроста ведь Страна счастья под землей оказалась? Пока что запомним это, а ответить на вопрос постараемся попозже.</w:t>
      </w:r>
    </w:p>
    <w:p>
      <w:pPr>
        <w:pStyle w:val="Normal"/>
        <w:ind w:firstLine="567"/>
        <w:jc w:val="both"/>
        <w:rPr/>
      </w:pPr>
      <w:r>
        <w:rPr>
          <w:color w:val="000000"/>
          <w:sz w:val="24"/>
        </w:rPr>
        <w:t xml:space="preserve">Другая отличительная особенность русских сказок про Подземное царство — </w:t>
        <w:tab/>
        <w:t>обратное. возвращение главного героя домой. Если вниз он проник через довольно таки узкое отверстие, то назад, вверх возвращается, как правило, сидя верхом на могучей птице. Зоологическая принадлежность птицы тут решительно никакой роли не играет, а вот летательный аспект путешествия на поверхность земли — вряд ли здесь случаен. Мы уже видели, с чем он связан.</w:t>
      </w:r>
    </w:p>
    <w:p>
      <w:pPr>
        <w:pStyle w:val="Normal"/>
        <w:ind w:firstLine="567"/>
        <w:jc w:val="both"/>
        <w:rPr>
          <w:color w:val="000000"/>
          <w:sz w:val="24"/>
        </w:rPr>
      </w:pPr>
      <w:r>
        <w:rPr>
          <w:color w:val="000000"/>
          <w:sz w:val="24"/>
        </w:rPr>
        <w:t>Не гиперборейские ли опять отзвуки?</w:t>
      </w:r>
    </w:p>
    <w:p>
      <w:pPr>
        <w:pStyle w:val="Normal"/>
        <w:ind w:firstLine="567"/>
        <w:jc w:val="both"/>
        <w:rPr>
          <w:color w:val="000000"/>
          <w:sz w:val="24"/>
          <w:lang w:val="en-US"/>
        </w:rPr>
      </w:pPr>
      <w:r>
        <w:rPr>
          <w:color w:val="000000"/>
          <w:sz w:val="24"/>
          <w:lang w:val="en-US"/>
        </w:rPr>
      </w:r>
    </w:p>
    <w:p>
      <w:pPr>
        <w:pStyle w:val="Normal"/>
        <w:jc w:val="center"/>
        <w:rPr>
          <w:color w:val="000000"/>
          <w:sz w:val="24"/>
        </w:rPr>
      </w:pPr>
      <w:r>
        <w:rPr>
          <w:color w:val="000000"/>
          <w:sz w:val="24"/>
        </w:rPr>
        <w:t>* * * * *</w:t>
      </w:r>
    </w:p>
    <w:p>
      <w:pPr>
        <w:pStyle w:val="Normal"/>
        <w:ind w:firstLine="567"/>
        <w:jc w:val="both"/>
        <w:rPr/>
      </w:pPr>
      <w:r>
        <w:rPr>
          <w:color w:val="000000"/>
          <w:sz w:val="24"/>
        </w:rPr>
        <w:t>У других народов России и Российского Севера подземные жители известны под разными именами (рис.168). Наиболее известны рассказы ненцев о сиртя (другие варианты произнесения — сииртя, сихиртя, сирте). Об этих таинственных подземных жителях иностранные мореплаватели, искавшие северный проход в Индию и Китай, сообщали в своих путевых заметках и вахтенных журналах, начиная с Х</w:t>
      </w:r>
      <w:r>
        <w:rPr>
          <w:color w:val="000000"/>
          <w:sz w:val="24"/>
          <w:lang w:val="en-US"/>
        </w:rPr>
        <w:t>VI</w:t>
      </w:r>
      <w:r>
        <w:rPr>
          <w:color w:val="000000"/>
          <w:sz w:val="24"/>
        </w:rPr>
        <w:t xml:space="preserve"> века. Можно назвать англичанина Бэрроу (1556), голландца ван Линсхоттена (1594-1595), француза де Ламартиньера (1671).</w:t>
      </w:r>
    </w:p>
    <w:p>
      <w:pPr>
        <w:pStyle w:val="Normal"/>
        <w:ind w:firstLine="567"/>
        <w:jc w:val="both"/>
        <w:rPr/>
      </w:pPr>
      <w:r>
        <w:rPr>
          <w:color w:val="000000"/>
          <w:sz w:val="24"/>
        </w:rPr>
        <w:t xml:space="preserve">Сподвижник Ломоносова русский академик Иван Иванович Лепёхин (1740-1802) сообщает в своих подробных дневниковых записях об подземных убежищах "наподобие пещер, с отверстиями, подобными дверям". Другой русский ученый — </w:t>
        <w:tab/>
        <w:t xml:space="preserve">Александр Шренк, — двигаясь вдоль побережья Ледовитого океана в 1837 году обследовал одну из таких пещер и оставил ее описание в книге "Путешествие к северо-востоку Европейской России через тундру самоедов к северным Уральским горам" (1855): </w:t>
      </w:r>
    </w:p>
    <w:p>
      <w:pPr>
        <w:pStyle w:val="Normal"/>
        <w:ind w:firstLine="567"/>
        <w:jc w:val="both"/>
        <w:rPr>
          <w:color w:val="000000"/>
          <w:sz w:val="24"/>
        </w:rPr>
      </w:pPr>
      <w:r>
        <w:rPr>
          <w:color w:val="000000"/>
          <w:sz w:val="24"/>
        </w:rPr>
        <w:t>"В прежние времена (когда страна эта еле-еле была известна) она была обитаема совершенно другим племенем, нежели которые заселяют ее теперь.</w:t>
      </w:r>
    </w:p>
    <w:p>
      <w:pPr>
        <w:pStyle w:val="Normal"/>
        <w:ind w:firstLine="567"/>
        <w:jc w:val="both"/>
        <w:rPr>
          <w:color w:val="000000"/>
          <w:sz w:val="24"/>
        </w:rPr>
      </w:pPr>
      <w:r>
        <w:rPr>
          <w:color w:val="000000"/>
          <w:sz w:val="24"/>
        </w:rPr>
        <w:t>Племя это, равно и многие другие, говорящие не русским языком, известно у русских под общим названием чуди, т.е. чужого народа. Самоеды называют их "сирте" и с уверенностью говорят, что они жили в этой стране до них, но что потом они ушли будто под землю.</w:t>
      </w:r>
    </w:p>
    <w:p>
      <w:pPr>
        <w:pStyle w:val="Normal"/>
        <w:ind w:firstLine="567"/>
        <w:jc w:val="both"/>
        <w:rPr/>
      </w:pPr>
      <w:r>
        <w:rPr>
          <w:color w:val="000000"/>
          <w:sz w:val="24"/>
        </w:rPr>
        <w:t xml:space="preserve">Так, один самоед малоземельской тундры рассказал мне, что в настоящее время сирты живут под землею, потому что они не могут видеть солнечного света. Хотя они и говорят своим собственным языком, однако ж они понимают и по-самоедски. "Однажды, — продолжал он, — один ненец (т.е. самоед), копая яму на каком-то холме, вдруг увидел пещеру, в которой жили сирты. Один из них сказал ему: оставь нас в покое, мы сторонимся солнечного света, который озаряет вашу страну, и любим мрак, господствующий в нашем подземелье; впрочем, вот дорога, которая ведет к богатым соплеменникам нашим, если ты ищешь богатств, а мы сами бедны. Самоед побоялся следовать по указанному ему мрачному пути, а потому скорее закрыл вырытую им пещеру. Но известно, — </w:t>
        <w:tab/>
        <w:t>продолжал рассказчик, — что сирты большею частью богачи: у них чрезвычайно много серебра и меди, железа, олова и свинца. Да и как им не иметь всего этого, когда они живут под землею, откуда, как говорят, все эти предметы добываются".</w:t>
      </w:r>
    </w:p>
    <w:p>
      <w:pPr>
        <w:pStyle w:val="Normal"/>
        <w:ind w:firstLine="567"/>
        <w:jc w:val="both"/>
        <w:rPr/>
      </w:pPr>
      <w:r>
        <w:rPr>
          <w:color w:val="000000"/>
          <w:sz w:val="24"/>
        </w:rPr>
        <w:t>Аналогичные рассказы бытуют и по сей день. Нередки и очевидцы. Вот как описывает увиденного сиртя молодой ненецкий охотник из низовий Енисея: "Это такой белый, как известь, человек. Как тень, ходит. Вроде на солнце смотреть не может, только на темноту. Кто сиртя увидит, счастливым будет". Подобные описания очень уж напоминают известия о другом таинственном существе — так называемом "снежном человеке".</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О "снежном человеке" многие слышали, но мало кто его видел. Хотя очевидцы есть — я сам знаю нескольких, которым не могу не доверять. Кстати, в октябре 1997 года в московском Дарвиновском музее состоялся международный симпозиум криптозоологов, посвященный проблеме "снежного человека", точнее — 30-летней годовщине единственной достоверной киносъемки так называемого "реликтового гоминоида", сделанной американцами в Северной Калифорнии. С кинофрагмента, окрещенного "60 секунд, которые потрясли мир", и началась встреча энтузиастов-искателей, приехавших из разных стран. Крошечный кинофакт у экспертов сомнений не вызывает. Однако сейчас речь пойдет о другом.</w:t>
      </w:r>
    </w:p>
    <w:p>
      <w:pPr>
        <w:pStyle w:val="Normal"/>
        <w:ind w:firstLine="567"/>
        <w:jc w:val="both"/>
        <w:rPr/>
      </w:pPr>
      <w:r>
        <w:rPr>
          <w:color w:val="000000"/>
          <w:sz w:val="24"/>
        </w:rPr>
        <w:t>Общеизвестно, что "снежный человек" покрыт густой шерстью. Но из этого автоматически делают другой, ничем не подкрепленный вывод: перед нами чудом уцелевший реликт, некое подобие неандертальца с соответствующим уровнем интеллекта. Так ли это? Факты иного порядка — но все-таки факты! — приводят к выводу диаметрально противоположному.</w:t>
      </w:r>
    </w:p>
    <w:p>
      <w:pPr>
        <w:pStyle w:val="Normal"/>
        <w:ind w:firstLine="567"/>
        <w:jc w:val="both"/>
        <w:rPr/>
      </w:pPr>
      <w:r>
        <w:rPr>
          <w:color w:val="000000"/>
          <w:sz w:val="24"/>
        </w:rPr>
        <w:t>По традиционным древнейшим представлениям многих народов Боги сначала создали мир, а затем человека. Но в мифологии древних ариев — прапредков всех современных индоевропейских народов — есть еще одно промежуточное звено, которому как-то не придают особого значения. Оказывается, задолго до людей Боги создали еще и популяцию высокомудрых и сверхсовершенных обезьян.</w:t>
      </w:r>
    </w:p>
    <w:p>
      <w:pPr>
        <w:pStyle w:val="Normal"/>
        <w:ind w:firstLine="567"/>
        <w:jc w:val="both"/>
        <w:rPr>
          <w:color w:val="000000"/>
          <w:sz w:val="24"/>
        </w:rPr>
      </w:pPr>
      <w:r>
        <w:rPr>
          <w:color w:val="000000"/>
          <w:sz w:val="24"/>
        </w:rPr>
        <w:t>И произошло сие экстраординарное событие близ все той же Полярной горы Меру, в районе Арктиды-Гипербореи. Именно здесь находился город Бога-творца Брахмы. Однажды Брахма (рис.169), погруженный в думу, уронил слезу, и из нее вдруг возникло обезьяноподобное существо. Оно и стало первопредком того таинственного, покрытого густой шерстью человекообразного племени, которое появилось на Земле значительно раньше людей, но всегда было значительно умней и сильней представителей человеческого рода: так, мифические обезьянолюди могли свободно перемещаться в воздушном и безвоздушном пространстве.</w:t>
      </w:r>
    </w:p>
    <w:p>
      <w:pPr>
        <w:pStyle w:val="Normal"/>
        <w:ind w:firstLine="567"/>
        <w:jc w:val="both"/>
        <w:rPr/>
      </w:pPr>
      <w:r>
        <w:rPr>
          <w:color w:val="000000"/>
          <w:sz w:val="24"/>
        </w:rPr>
        <w:t>Первопредок обезьянолюдей был существом двуполым. Точнее, рожден он был мужчиной, но однажды превратился в женщину да такую прекрасную, что в нее мгновенно влюбились два самых могущественных Бога — Индра-громовержец и красносолнечный Сурья. Оба устремились к красавице-обезьяне и одновременно овладели ею. И от обоих Первобогов родились два чудесных сына, одного из которых назвали Сугрива. Он и есть тот самый "царь обезьян" из "Рамаяны", который помог великому Раме одержать его блистательные победы, предоставив индийскому герою своего главного советника — мудрейшую из мудрейших "обезьян" Ханумана (рис.170). Действие "Рамаяны", как известно, развертывается на сугубо индийской почве. Но в великой индийской поэме имеется значительный архаичный пласт и многочисленные северные реминисценции, восходящие к арийскому и доарийскому периоду истории индоевропейцев.</w:t>
      </w:r>
    </w:p>
    <w:p>
      <w:pPr>
        <w:pStyle w:val="Normal"/>
        <w:ind w:firstLine="567"/>
        <w:jc w:val="both"/>
        <w:rPr>
          <w:color w:val="000000"/>
          <w:sz w:val="24"/>
        </w:rPr>
      </w:pPr>
      <w:r>
        <w:rPr>
          <w:color w:val="000000"/>
          <w:sz w:val="24"/>
        </w:rPr>
        <w:t>Вот почему индоарийских "обезьянолюдей" приходится признать уроженцами Севера. Того же Ханумана. О, это была удивительная до неправдоподобности "обезьяна"! Сподвижник Рамы обладал воистину бесценными качествами. Чего стоили только его летательные способности! Хануман вырастал до исполинских размеров и проносился по поднебесью, как летучая гора. Ветер, рожденный его стремительным полетом, рассеивал облака на небе и гнал по морю бурные валы.</w:t>
      </w:r>
    </w:p>
    <w:p>
      <w:pPr>
        <w:pStyle w:val="Normal"/>
        <w:ind w:firstLine="567"/>
        <w:jc w:val="both"/>
        <w:rPr/>
      </w:pPr>
      <w:r>
        <w:rPr>
          <w:color w:val="000000"/>
          <w:sz w:val="24"/>
        </w:rPr>
        <w:t xml:space="preserve">Тень Ханумана бежала внизу по волнам, словно судно, движимое попутным ветром. А он летел в вышине, то ныряя в тучи, то снова появляясь из них, словно ясный месяц. Уместно вспомнить, что точно такая же "летающая обезьяна" известна и в китайской мифологии. Это знаменитый Царь обезьян Сунь У-кун (рис.170-а), хорошо известный во всем мире по популярнейшему классическому роману У Чэн-эня "Путешествие на Запад" и его многочисленным экранизациям, включая мультфильмы. Как и его индийский собрат, Сунь У-кун — сверхразумное существо, способное к молниеносным прыжкам и длительным полетам в любые части пространства. Хотя литературная обработка популярных легенд была осуществлена сравнительно недавно — в </w:t>
      </w:r>
      <w:r>
        <w:rPr>
          <w:color w:val="000000"/>
          <w:sz w:val="24"/>
          <w:lang w:val="en-US"/>
        </w:rPr>
        <w:t>XV</w:t>
      </w:r>
      <w:r>
        <w:rPr>
          <w:color w:val="000000"/>
          <w:sz w:val="24"/>
        </w:rPr>
        <w:t>1 веке, — в ее основе, несомненно, лежит древнейшая устная традиция. Тибетцы, как уже упоминалось, считают своим тотемным первопредком и праотцом Царя обезьян, который также явился с Севера, где первоначально жил в окрестностях (полярной) горы Меру (Сумеру). Следовательно, индийская, китайская и тибетская мифология не просто органично переплетаются, но попросту смыкаются в своих глубинных корнях.</w:t>
      </w:r>
    </w:p>
    <w:p>
      <w:pPr>
        <w:pStyle w:val="Normal"/>
        <w:ind w:firstLine="567"/>
        <w:jc w:val="both"/>
        <w:rPr/>
      </w:pPr>
      <w:r>
        <w:rPr>
          <w:color w:val="000000"/>
          <w:sz w:val="24"/>
        </w:rPr>
        <w:t>Еще одним коррелятом северного "снежного человека" выступает его южный собрат. Таков Энкиду, густошерстное и сверхсовершенное существо с гор, друг и побратим Гильгамеша — героя великого шумерийского и ассиро-вавилонского эпоса. Энкиду (раньше читалось — Эабани) — таинственное горное существо.</w:t>
      </w:r>
    </w:p>
    <w:p>
      <w:pPr>
        <w:pStyle w:val="Normal"/>
        <w:ind w:firstLine="567"/>
        <w:jc w:val="both"/>
        <w:rPr/>
      </w:pPr>
      <w:r>
        <w:rPr>
          <w:color w:val="000000"/>
          <w:sz w:val="24"/>
        </w:rPr>
        <w:t xml:space="preserve">Покрытое густой шерстью и обладающее невероятной силой — физической и психической: </w:t>
      </w:r>
    </w:p>
    <w:p>
      <w:pPr>
        <w:pStyle w:val="Normal"/>
        <w:ind w:firstLine="567"/>
        <w:jc w:val="both"/>
        <w:rPr/>
      </w:pPr>
      <w:r>
        <w:rPr>
          <w:color w:val="000000"/>
          <w:sz w:val="24"/>
        </w:rPr>
        <w:t>&lt;...&gt; Некий муж, что из гор явился, Во всей стране велика его сила, Как у небесного воинства Ану, крепки его силы...</w:t>
      </w:r>
    </w:p>
    <w:p>
      <w:pPr>
        <w:pStyle w:val="Normal"/>
        <w:ind w:firstLine="567"/>
        <w:jc w:val="both"/>
        <w:rPr>
          <w:color w:val="000000"/>
          <w:sz w:val="24"/>
        </w:rPr>
      </w:pPr>
      <w:r>
        <w:rPr>
          <w:color w:val="000000"/>
          <w:sz w:val="24"/>
        </w:rPr>
        <w:tab/>
      </w:r>
    </w:p>
    <w:p>
      <w:pPr>
        <w:pStyle w:val="Normal"/>
        <w:ind w:firstLine="567"/>
        <w:jc w:val="both"/>
        <w:rPr/>
      </w:pPr>
      <w:r>
        <w:rPr>
          <w:color w:val="000000"/>
          <w:sz w:val="24"/>
        </w:rPr>
        <w:t>В эпосе сообщаются и более удивительные подробности. Оказывается, Энкиду — "порожденье полуночи". Столь неожиданную для Ближнего Востока подробность можно истолковывать по-разному, в том числе и в традиционном для русского читателя смысле: полунощная страна — Крайний Север, царство полярной ночи.</w:t>
      </w:r>
    </w:p>
    <w:p>
      <w:pPr>
        <w:pStyle w:val="Normal"/>
        <w:ind w:firstLine="567"/>
        <w:jc w:val="both"/>
        <w:rPr>
          <w:color w:val="000000"/>
          <w:sz w:val="24"/>
        </w:rPr>
      </w:pPr>
      <w:r>
        <w:rPr>
          <w:color w:val="000000"/>
          <w:sz w:val="24"/>
        </w:rPr>
        <w:t>Люди при встрече с Энкиду цепенеют. Про охотника, что впервые столкнулся с "полунощным косматым существом, сказано: он не просто "устрашился, умолк, онемел", но страх проник в его утробу, а лик стал подобным мертвецу.</w:t>
      </w:r>
    </w:p>
    <w:p>
      <w:pPr>
        <w:pStyle w:val="Normal"/>
        <w:ind w:firstLine="567"/>
        <w:jc w:val="both"/>
        <w:rPr>
          <w:color w:val="000000"/>
          <w:sz w:val="24"/>
        </w:rPr>
      </w:pPr>
      <w:r>
        <w:rPr>
          <w:color w:val="000000"/>
          <w:sz w:val="24"/>
        </w:rPr>
        <w:t>Сказанное вполне соответствует рассказам очевидцев о столкновениях со "снежным человеком". Загадочное существо излучает мощное энергополе, от которого люди впадают в оцепенение, а охотничьи собаки (из тех, что не боятся медведя), поджав хвост, жмутся к ногам хозяина. Отсюда уместно предположить: мы имеем дело не с примитивным реликтом, а со вполне развитым существом, по умственным способностям ничем не уступающим человеку, а, может быть, даже его и превосходящим.</w:t>
      </w:r>
    </w:p>
    <w:p>
      <w:pPr>
        <w:pStyle w:val="Normal"/>
        <w:ind w:firstLine="567"/>
        <w:jc w:val="both"/>
        <w:rPr/>
      </w:pPr>
      <w:r>
        <w:rPr>
          <w:color w:val="000000"/>
          <w:sz w:val="24"/>
        </w:rPr>
        <w:t>Когда обремененные северной мифологической традицией индоарии после климатической катастрофы устремились на Юг, они встретили в Индостане настоящих обезьян, чем-то напоминавших высокомудрых соратников полярных Небожителей. Этого стало достаточно, чтобы объявить хвостатых обитателей теплого юга священными животными — в память об их северных прототипах. А что же последние? Какова последующая судьба этого удивительного народа?</w:t>
      </w:r>
    </w:p>
    <w:p>
      <w:pPr>
        <w:pStyle w:val="Normal"/>
        <w:ind w:firstLine="567"/>
        <w:jc w:val="both"/>
        <w:rPr>
          <w:color w:val="000000"/>
          <w:sz w:val="24"/>
        </w:rPr>
      </w:pPr>
      <w:r>
        <w:rPr>
          <w:color w:val="000000"/>
          <w:sz w:val="24"/>
        </w:rPr>
        <w:t>Можно предложить несколько версий. Первая: популяция была полностью уничтожена во время мировой катастрофы. Вторая: она сумела приспособиться и выжить в суровой климатической обстановке, например, в подземных убежищах.</w:t>
      </w:r>
    </w:p>
    <w:p>
      <w:pPr>
        <w:pStyle w:val="Normal"/>
        <w:ind w:firstLine="567"/>
        <w:jc w:val="both"/>
        <w:rPr/>
      </w:pPr>
      <w:r>
        <w:rPr>
          <w:color w:val="000000"/>
          <w:sz w:val="24"/>
        </w:rPr>
        <w:t>Третья: она постепенно деградировала в неблагоприятных для социального развития условиях, утратив все цивилизационные навыки и умения. Два последних объяснения неизбежно подводят к предположению об идентичности выживших потомков древнего и высокоразвитого "обезьяньего племени" с тем собирательным образом "снежного человека", свидетельства о существовании которого зафиксированы во многих регионах земного шара, включая Русский Север. Здесь наибольшее число данных о встречах со "снежным человеком" или нахождении следов его присутствия (отпечатки ступней, лежки, клочки шерсти, экскременты и т.п.) приходится на Кольский полуостров — один из периферийных центров древней Гипербореи.</w:t>
      </w:r>
    </w:p>
    <w:p>
      <w:pPr>
        <w:pStyle w:val="Normal"/>
        <w:ind w:firstLine="567"/>
        <w:jc w:val="both"/>
        <w:rPr/>
      </w:pPr>
      <w:r>
        <w:rPr>
          <w:color w:val="000000"/>
          <w:sz w:val="24"/>
        </w:rPr>
        <w:t>Оставляя в стороне всю фактологическую часть свидетельств о встречах со "снежным человеком" в различных (как правило, безлюдных местах), зададимся вопросом: почему он так старательно и умело избегает людей? Бояться ему вроде нечего. Ведь первое, на чем настаивают очевидцы, это — недюжинная физическая сила таинственного существа. Не исключено также, что оно обладает невероятными гипнотическими способностями — вплоть до того, что становится невидимым для наблюдателя. Потому-то он так легко оставляет всех охотников за ним с носом. Но где же все-таки ему удается так успешно скрываться от любопытных глаз? Да там, где он в общем-то в основном обитает и проводит долгую и суровую зиму — в недрах земли! Иначе лютая и темная полярная ночь не оставит ему шансов для выживания. Судя по всему, в глубинах горных образований да и просто под землей сохранились обширные пустоты естественного (а может даже — и искусственного) происхождения с благоприятными геотермальными условиями. Здесь-то и нашли свое убежище выжившие потомки "обезьяньего племени".</w:t>
      </w:r>
    </w:p>
    <w:p>
      <w:pPr>
        <w:pStyle w:val="Normal"/>
        <w:ind w:firstLine="567"/>
        <w:jc w:val="both"/>
        <w:rPr/>
      </w:pPr>
      <w:r>
        <w:rPr>
          <w:color w:val="000000"/>
          <w:sz w:val="24"/>
        </w:rPr>
        <w:t>Есть, видимо, что скрывать в глубинах Кольской земли. Но, быть может, неуловимый "снежный человек" и есть последний хранитель тайн далекого прошлого, пока что надежно сокрытых от посторонних глаз? Зачем же он тогда так тщательно прячется от людей? А разве нужны мы ему — если подумать?</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Предположение о существовании в недрах земли обширных пустот и пространств, могущих служить убежищами как в прошлом, так и в настоящем или будущем, имеет длительную историю. Один из самых знаменитых романов Жюля Верна, как известно, называется "Путешествие к центру Земли". В прошлом веке строение земного шара представлялось не менее смутно чем сегодня. Потому-то Жюль Верн и посчитал вполне допустимым отправить своих героев по пещерным ходам к самому сердцу планеты. В России жюльверновский сюжет был блестяще обыгран в популярном романе В.А. Обручева "Плутония" — с той разницей, что русские путешественники спускались в просторы полой Земли, населенной ископаемыми животными, не по узким и темным проходам, а по обширной впадине, расположенной в заполярной области.</w:t>
      </w:r>
    </w:p>
    <w:p>
      <w:pPr>
        <w:pStyle w:val="Normal"/>
        <w:ind w:firstLine="567"/>
        <w:jc w:val="both"/>
        <w:rPr>
          <w:color w:val="000000"/>
          <w:sz w:val="24"/>
        </w:rPr>
      </w:pPr>
      <w:r>
        <w:rPr>
          <w:color w:val="000000"/>
          <w:sz w:val="24"/>
        </w:rPr>
        <w:t>Здесь нет нужды пересказывать содержание романов. Однако нынешние представления о том, что же находится не только в центре Земли, но и вблизи ее поверхности, по-прежнему открывают возможности для любой фантазии.</w:t>
      </w:r>
    </w:p>
    <w:p>
      <w:pPr>
        <w:pStyle w:val="Normal"/>
        <w:ind w:firstLine="567"/>
        <w:jc w:val="both"/>
        <w:rPr>
          <w:color w:val="000000"/>
          <w:sz w:val="24"/>
        </w:rPr>
      </w:pPr>
      <w:r>
        <w:rPr>
          <w:color w:val="000000"/>
          <w:sz w:val="24"/>
        </w:rPr>
        <w:t>Господствующая концепция первоначального огненно-жидкого ядра Земли, хотя и подтверждается наглядно вулканической деятельностью, не дает вразумительного ответа на вопросы, как это огненное ядро в свое время возникло, каков "механизм" подпитки подземной энергетики и почему Земля быстро не остыла в соответствии с законами термодинамики.</w:t>
      </w:r>
    </w:p>
    <w:p>
      <w:pPr>
        <w:pStyle w:val="Normal"/>
        <w:ind w:firstLine="567"/>
        <w:jc w:val="both"/>
        <w:rPr/>
      </w:pPr>
      <w:r>
        <w:rPr>
          <w:color w:val="000000"/>
          <w:sz w:val="24"/>
        </w:rPr>
        <w:t>Существуют и другие гипотезы, в том числе и дожившая до наших дней концепция "полой Земли". Она была особенно модной среди разного рода оккультистов (в Америке существовала даже целая секта), а также среди германских ученых и политиков в годы третьего рейха. Дело доходило до того, что в разгар Второй мировой войны адмирал Дёниц по заданию фюрера несколько раз изыскивал возможность, чтобы отправить флотилию подводных лодок в воды Антарктики со заданием для специально сформированного отряда: отыскать под ледниками южного континента проходы, ведущие в подземные убежища. Есть сведения, естественно, тщательно скрываемые и засекреченные по сей день, что экспедиция не была безрезультатной. В послевоенные годы теорию "полой Земли" продолжал отстаивать и развивть чилийский (и шире — южноамериканский) мыслитель Мигель Серрано. В 1964 году американец Реймонд Бернар опубликовал работу под названием "Полая Земля" , где он поднял завесу молчания, нависшую над одной из первых полярных экспедиций адмирала Ричарда Бэрда, совершенной не в Антарктику, как большая часть его позднейших путешествий, но на "Великий Север" Америки. Бэрд обнаружил якобы на Аляске отверстие в земной коре, оно открывало доступ к обширному подземному району с теплым климатом.</w:t>
      </w:r>
    </w:p>
    <w:p>
      <w:pPr>
        <w:pStyle w:val="Normal"/>
        <w:ind w:firstLine="567"/>
        <w:jc w:val="both"/>
        <w:rPr/>
      </w:pPr>
      <w:r>
        <w:rPr>
          <w:color w:val="000000"/>
          <w:sz w:val="24"/>
        </w:rPr>
        <w:t>Строгим предписанием американского Государственного Департамента запрещалось писать об этом открытии — за исключением некоторых умышленных утечек информации. Чем был вызван такой запрет? Причина стратегическая: если под Беринговым морем, между Восточной Сибирью и Аляской, существуют природные подземные ходы, американским генералам и политикам было о чем тревожиться.</w:t>
      </w:r>
    </w:p>
    <w:p>
      <w:pPr>
        <w:pStyle w:val="Normal"/>
        <w:ind w:firstLine="567"/>
        <w:jc w:val="both"/>
        <w:rPr>
          <w:color w:val="000000"/>
          <w:sz w:val="24"/>
        </w:rPr>
      </w:pPr>
      <w:r>
        <w:rPr>
          <w:color w:val="000000"/>
          <w:sz w:val="24"/>
        </w:rPr>
        <w:t>Тем не менее просочившиеся в печать сверхсекретные сведения вдохновили американского фантаста Абрахама Мерритта на создание романа "Обитатели миража". В нем рассказывается о расположенных в самом центре Аляски подземных убежищах, где и поныне в благоприятных геотермальных условиях продолжают существовать наследники гиперборейской цивилизации.</w:t>
      </w:r>
    </w:p>
    <w:p>
      <w:pPr>
        <w:pStyle w:val="Normal"/>
        <w:ind w:firstLine="567"/>
        <w:jc w:val="both"/>
        <w:rPr>
          <w:color w:val="000000"/>
          <w:sz w:val="24"/>
        </w:rPr>
      </w:pPr>
      <w:r>
        <w:rPr>
          <w:color w:val="000000"/>
          <w:sz w:val="24"/>
        </w:rPr>
        <w:t>Справедливости ради необходимо сказать, что еще в 20-е годы русский писатель Лев Гумилевский опубликовал повесть "Страна гипербореев", где он развивал практически ту же идею, но только в "надземном" варианте: потомки гипербореев выжили в самом центре Кольского полуострова на Умбозере, на одном из островов которого сохранился благоприятный микроклимат.</w:t>
      </w:r>
    </w:p>
    <w:p>
      <w:pPr>
        <w:pStyle w:val="Normal"/>
        <w:ind w:firstLine="567"/>
        <w:jc w:val="both"/>
        <w:rPr>
          <w:color w:val="000000"/>
          <w:sz w:val="24"/>
        </w:rPr>
      </w:pPr>
      <w:r>
        <w:rPr>
          <w:color w:val="000000"/>
          <w:sz w:val="24"/>
        </w:rPr>
        <w:t>Сведения о древних подземных убежищах сохранились и в другом конце земного шара. Наиболее впечатляет информация, обнародованная известным исследователем палеоконтактов и цивилизаций прошлого Эрихом фон Деникеном.</w:t>
      </w:r>
    </w:p>
    <w:p>
      <w:pPr>
        <w:pStyle w:val="Normal"/>
        <w:ind w:firstLine="567"/>
        <w:jc w:val="both"/>
        <w:rPr>
          <w:color w:val="000000"/>
          <w:sz w:val="24"/>
        </w:rPr>
      </w:pPr>
      <w:r>
        <w:rPr>
          <w:color w:val="000000"/>
          <w:sz w:val="24"/>
        </w:rPr>
        <w:t>Отношение к этому плодовитому и исключительно активному автору со стороны официальной и официозной науки весьма неоднозначное. Конечно, можно по всякому оценивать его подчас действительно экстравагантные интерпретации.</w:t>
      </w:r>
    </w:p>
    <w:p>
      <w:pPr>
        <w:pStyle w:val="Normal"/>
        <w:ind w:firstLine="567"/>
        <w:jc w:val="both"/>
        <w:rPr>
          <w:color w:val="000000"/>
          <w:sz w:val="24"/>
        </w:rPr>
      </w:pPr>
      <w:r>
        <w:rPr>
          <w:color w:val="000000"/>
          <w:sz w:val="24"/>
        </w:rPr>
        <w:t>Однако, все что касается фактической стороны дела, неутомимому швейцарцу невозможно отказать прямо-таки в дотошной добросовестности. Тем более, что все памятники он пунктуально и скрупулезно фиксирует на кино- и видеопленку.</w:t>
      </w:r>
    </w:p>
    <w:p>
      <w:pPr>
        <w:pStyle w:val="Normal"/>
        <w:ind w:firstLine="567"/>
        <w:jc w:val="both"/>
        <w:rPr/>
      </w:pPr>
      <w:r>
        <w:rPr>
          <w:color w:val="000000"/>
          <w:sz w:val="24"/>
        </w:rPr>
        <w:t>Кроме, к сожалению, одного — именно того, о котором речь пойдет ниже.</w:t>
      </w:r>
    </w:p>
    <w:p>
      <w:pPr>
        <w:pStyle w:val="Normal"/>
        <w:ind w:firstLine="567"/>
        <w:jc w:val="both"/>
        <w:rPr>
          <w:color w:val="000000"/>
          <w:sz w:val="24"/>
        </w:rPr>
      </w:pPr>
      <w:r>
        <w:rPr>
          <w:color w:val="000000"/>
          <w:sz w:val="24"/>
        </w:rPr>
        <w:t>Впрочем, на то есть свои причины и объяснения. Вполне, между прочим, приемлемые.</w:t>
      </w:r>
    </w:p>
    <w:p>
      <w:pPr>
        <w:pStyle w:val="Normal"/>
        <w:ind w:firstLine="567"/>
        <w:jc w:val="both"/>
        <w:rPr>
          <w:color w:val="000000"/>
          <w:sz w:val="24"/>
        </w:rPr>
      </w:pPr>
      <w:r>
        <w:rPr>
          <w:color w:val="000000"/>
          <w:sz w:val="24"/>
        </w:rPr>
        <w:t>Итак, по порядку. Летом 1969 года аргентинец Хуан Мориц открыл в непроходимых джунглях Эквадора разветвленную систему подземных убежищ и лабиринтов. Он не только оформил открытие нотариально, но и немедленно принялся атаковывать правительство Эквадора на предмет организации и проведения официальных археологических изысканий с участием государственных структур. По данному вопросу Хуан Мориц добился аудиенции у президента республики. Однако поддержку получил только на словах в виде ничем не подкрепленных обещаний. Политическая ситуация в Эквадоре хронически нестабильна, не говоря уж о том, что экваториальная республика традиционно входит в число беднейших стран мира. Государственные деньги на какие-то там археологические исследования, когда люди кругом мрут от голода, никогда и никому не отпускались.</w:t>
      </w:r>
    </w:p>
    <w:p>
      <w:pPr>
        <w:pStyle w:val="Normal"/>
        <w:ind w:firstLine="567"/>
        <w:jc w:val="both"/>
        <w:rPr>
          <w:color w:val="000000"/>
          <w:sz w:val="24"/>
        </w:rPr>
      </w:pPr>
      <w:r>
        <w:rPr>
          <w:color w:val="000000"/>
          <w:sz w:val="24"/>
        </w:rPr>
        <w:t>Положение аргентинца понять не трудно. Когда при организации и проведении экспедиции "Гиперборея" мы обратились в различные бюрократические инстанции, то услышали примерно тоже самое. Не меньшую "доброжелательность" встретили и в научных кругах, где, помимо ссылки на безденежье, еще и заявили, что их вообще не интересуют никакие незапланированные исследования на Севере.</w:t>
      </w:r>
    </w:p>
    <w:p>
      <w:pPr>
        <w:pStyle w:val="Normal"/>
        <w:ind w:firstLine="567"/>
        <w:jc w:val="both"/>
        <w:rPr/>
      </w:pPr>
      <w:r>
        <w:rPr>
          <w:color w:val="000000"/>
          <w:sz w:val="24"/>
        </w:rPr>
        <w:t>Нынешнему поколению археологов хватает запланированных работ (кстати, тоже не финансируемых), а чем будут заниматься последующие поколения — пока никого не интересует. Одним словом, почти по Маяковскому: "Не входит ваше изобрэтэнье в перспективный план на ближайший квартал". Это в России. Что же тогда говорить об Эквадоре.</w:t>
      </w:r>
    </w:p>
    <w:p>
      <w:pPr>
        <w:pStyle w:val="Normal"/>
        <w:ind w:firstLine="567"/>
        <w:jc w:val="both"/>
        <w:rPr/>
      </w:pPr>
      <w:r>
        <w:rPr>
          <w:color w:val="000000"/>
          <w:sz w:val="24"/>
        </w:rPr>
        <w:t>Сказанным, однако, дело не ограничивалось. Место, где были открыты подземные пещеры и туннели считается табуированным и находится под защитой очень недружелюбного к чужакам индейского племени. Индейцы знают о существовании лабиринтов, считают их священными и, хотя сами боятся туда спускаться, никого к ним и близко не подпускают — под страхом смерти. Хуану Морицу удалось наладить нормальные отношения с аборигенами через священника, которому краснокожие прихожане, кстати, неоднократно приносили дары и пожертвования в виде загадочных древних предметов (в том числе золотых). Но была еще одна опасность. Так как информация об открытии просочилась в печать и стала достоянием широкой общественности, возникла реальная возможность проникновения в тайные убежища разного рода авантюристов, искателей сокровищ и бандитских шаек. Потому-то Хуан Мориц предпринял ряд упреждающих шагов, дабы засекретить местонахождение древних подземелий.</w:t>
      </w:r>
    </w:p>
    <w:p>
      <w:pPr>
        <w:pStyle w:val="Normal"/>
        <w:ind w:firstLine="567"/>
        <w:jc w:val="both"/>
        <w:rPr>
          <w:color w:val="000000"/>
          <w:sz w:val="24"/>
        </w:rPr>
      </w:pPr>
      <w:r>
        <w:rPr>
          <w:color w:val="000000"/>
          <w:sz w:val="24"/>
        </w:rPr>
        <w:t>Естественно, возникшая ситуация лишила покоя такого неуемного человека, каким является Эрих фон Денникен. Через адвокатскую контору в Эквадоре он отыскал археолога-любителя, договорился о контакте и вылетел в Гуаякиль.</w:t>
      </w:r>
    </w:p>
    <w:p>
      <w:pPr>
        <w:pStyle w:val="Normal"/>
        <w:ind w:firstLine="567"/>
        <w:jc w:val="both"/>
        <w:rPr/>
      </w:pPr>
      <w:r>
        <w:rPr>
          <w:color w:val="000000"/>
          <w:sz w:val="24"/>
        </w:rPr>
        <w:t>Мориц согласился показать Денникену подземные галереи при одном условии — без какой бы то ни было фото- или киносъемки. Обидно, но что поделаешь!</w:t>
      </w:r>
    </w:p>
    <w:p>
      <w:pPr>
        <w:pStyle w:val="Normal"/>
        <w:ind w:firstLine="567"/>
        <w:jc w:val="both"/>
        <w:rPr/>
      </w:pPr>
      <w:r>
        <w:rPr>
          <w:color w:val="000000"/>
          <w:sz w:val="24"/>
        </w:rPr>
        <w:t xml:space="preserve">Сутки на вездеходе по полупроезжей дороге — и вот перед изумленным взором открылся огромный проем, пробитый в скальной породе. Далее — репортаж очевидца, самого фон Денникена, приведенный в его книге "Золото Богов": </w:t>
      </w:r>
    </w:p>
    <w:p>
      <w:pPr>
        <w:pStyle w:val="Normal"/>
        <w:ind w:firstLine="567"/>
        <w:jc w:val="both"/>
        <w:rPr/>
      </w:pPr>
      <w:r>
        <w:rPr>
          <w:color w:val="000000"/>
          <w:sz w:val="24"/>
        </w:rPr>
        <w:t>"Мы вошли в его тень. С каждым шагом отблеск дневного света мерцал все дальше и дальше, и наконец мы погрузились в полную тьму. Над головой хаотично носились птицы. Мы зажгли фонари. Перед нами разверзлось отверстие, уходящее вертикально вниз. По этому узкому колодцу при помощи простой веревки спускаемся на ровную площадку на глубине 80 метров. Затем следуют еще два спуска по 80 метров каждый. Отсюда начинается наше знакомство с миром, тысячелетия тому назад созданным ныне забытой расой. Бесспорно, речь идет не о природных образованиях: подземные коридоры сворачивают строго под прямым углом, они — то широкие, то узкие, но стены всюду гладкие, словно отшлифованные. Потолки идеально ровные и будто покрыты лаком. Все это напоминало бы бомбоубежище, если бы не находилось на глубине 240 метров!"</w:t>
      </w:r>
    </w:p>
    <w:p>
      <w:pPr>
        <w:pStyle w:val="Normal"/>
        <w:ind w:firstLine="567"/>
        <w:jc w:val="both"/>
        <w:rPr>
          <w:color w:val="000000"/>
          <w:sz w:val="24"/>
        </w:rPr>
      </w:pPr>
      <w:r>
        <w:rPr>
          <w:color w:val="000000"/>
          <w:sz w:val="24"/>
        </w:rPr>
        <w:tab/>
      </w:r>
    </w:p>
    <w:p>
      <w:pPr>
        <w:pStyle w:val="Normal"/>
        <w:ind w:firstLine="567"/>
        <w:jc w:val="both"/>
        <w:rPr/>
      </w:pPr>
      <w:r>
        <w:rPr>
          <w:color w:val="000000"/>
          <w:sz w:val="24"/>
        </w:rPr>
        <w:t>Описанное далее изумляет еще больше. Под сводами гигантского подземного зала с высотой потолка до 150 метров находилось целое хранилище древних предметов, всевозможных изображений целая библиотека на металлических пластинах. Что это — сон? Фальсификация? Не верить Эриху фон Денникену в данном конкретном случае нет оснований. Когда его обвинили в аналогичной ситуации во лжи, касающейся неизвестного научной общественности древнего города в горных джунглях Колумбии, упрямый швейцарец нанял вертолет, добрался до нужного места, произвел киносъемку и предъявил заснятое всему миру. Впоследствии кинорепортаж составил целую серию знаменитого сериала "По следам всемогущих".</w:t>
      </w:r>
    </w:p>
    <w:p>
      <w:pPr>
        <w:pStyle w:val="Normal"/>
        <w:ind w:firstLine="567"/>
        <w:jc w:val="both"/>
        <w:rPr>
          <w:color w:val="000000"/>
          <w:sz w:val="24"/>
        </w:rPr>
      </w:pPr>
      <w:r>
        <w:rPr>
          <w:color w:val="000000"/>
          <w:sz w:val="24"/>
        </w:rPr>
        <w:t>Однако с описанным фантастическим спуском на 240-метровую глубину не все оказалось так просто. Вскоре дотошным журналистам удалось выяснить, что Денникен несколько преувеличил степень своего личного участия в исследовании подземных туннелей. Ему, действительно, удалось проникнуть на некоторую глубину, но все потрясающие подробности (включая и сведения о библиотеке) он описал со слов Хуана Морица, который вскоре рассорился со всем миром и перестал идти на контакты с кем бы то ни было, особенно с прессой (по причинам, указанным выше). Эриха фон Денникена в очередной раз обвинили в фальсификации; причем на сей раз ему не удалось представить убедительных контраргументов.</w:t>
      </w:r>
    </w:p>
    <w:p>
      <w:pPr>
        <w:pStyle w:val="Normal"/>
        <w:ind w:firstLine="567"/>
        <w:jc w:val="both"/>
        <w:rPr>
          <w:color w:val="000000"/>
          <w:sz w:val="24"/>
        </w:rPr>
      </w:pPr>
      <w:r>
        <w:rPr>
          <w:color w:val="000000"/>
          <w:sz w:val="24"/>
        </w:rPr>
        <w:t xml:space="preserve">Российскому читателю, безусловно, удивляться особенно не приходится: подземные диковинки и чудеса давным-давно описаны в сказах Бажова, который, как известно, опирался на предания уральского люда, что бережно передаются от поколения к поколению : </w:t>
      </w:r>
    </w:p>
    <w:p>
      <w:pPr>
        <w:pStyle w:val="Normal"/>
        <w:ind w:firstLine="567"/>
        <w:jc w:val="both"/>
        <w:rPr/>
      </w:pPr>
      <w:r>
        <w:rPr>
          <w:color w:val="000000"/>
          <w:sz w:val="24"/>
        </w:rPr>
        <w:t>"Тут зашумело что-то, как осыпь земляная. Глядит Данилушко, а стен никаких нет. Деревья стоят высоченные, только не такие, как в наших лесах, а каменные. Которые мраморные, которые из змеевика-камня...Ну, всякие...Только живые, с сучьями, с листочками. От ветру-то покачиваются и голк дают, как галечками кто подбрасывает. Понизу трава, тоже каменная. Лазоревая, красная, разная...Солнышка не видно, а светло, как перед закатом. Промеж деревьев змейки золотенькие трепыхаются, как пляшут. От них и сет идет. И вот подвела та девица [Хозяйка Медной горы — В.Д.] Данилушку к большой полянке. Земля тут, как простая глина, а по ней кусты черные, как бархат. На этих кустах большие зеленые колокольцы малахитовы, и в каждом сурьмяная звездочка.</w:t>
      </w:r>
    </w:p>
    <w:p>
      <w:pPr>
        <w:pStyle w:val="Normal"/>
        <w:ind w:firstLine="567"/>
        <w:jc w:val="both"/>
        <w:rPr>
          <w:color w:val="000000"/>
          <w:sz w:val="24"/>
        </w:rPr>
      </w:pPr>
      <w:r>
        <w:rPr>
          <w:color w:val="000000"/>
          <w:sz w:val="24"/>
        </w:rPr>
        <w:t>Огневые пчелки над теми цветками сверкают, а звездочки тонехонько позванивают, ровно поют".</w:t>
      </w:r>
    </w:p>
    <w:p>
      <w:pPr>
        <w:pStyle w:val="Normal"/>
        <w:ind w:firstLine="567"/>
        <w:jc w:val="both"/>
        <w:rPr/>
      </w:pPr>
      <w:r>
        <w:rPr>
          <w:color w:val="000000"/>
          <w:sz w:val="24"/>
        </w:rPr>
        <w:t>Неоднократно предпринимались попытки представить Подземное царство во всем его величии и красоте с помощью кинематографических (фильм "Каменный цветок") и изобразительных средств. Постоянно к данной теме, как уже говорилось, обращался и Николай Рерих (рис.171). Все вышеприведенные, а также нижеследующие на первый взгляд разрозненные факты объединяет фантастическое и таинственное название — Агарта. Так именуется на Востоке подземная страна Высшего знания и духовного разумения, где обитают человеческие существа иного, более высокого порядка и уровня развития, одаренные вечной юностью и глубочайшей мудростью.</w:t>
      </w:r>
    </w:p>
    <w:p>
      <w:pPr>
        <w:pStyle w:val="Normal"/>
        <w:ind w:firstLine="567"/>
        <w:jc w:val="both"/>
        <w:rPr/>
      </w:pPr>
      <w:r>
        <w:rPr>
          <w:color w:val="000000"/>
          <w:sz w:val="24"/>
        </w:rPr>
        <w:t>Достаточно подробно ее, с опорой на базовый мифологический и фольклорный материал описал русский путешественник и общественный деятель польского происхождения Фердинанд Оссендовский (1878-1945). Горный инженер и геолог по образованию, он во время гражданской войны в России оказался на самой высоте бюрократической иерархии — стал министром финансов в Омском правительстве адмирала Колчака. После провала колчаковской авантюры и восстановлении Советской власти в Сибири Оссендовский бежал в Монголию, долго скитался по Центральной Азии, побывал в Тибете и, наконец, очутился в Лондоне, где в 1922 году опубликовал на английском языке книгу с несколько нетрадиционным названием — "И звери, и люди, и Боги". По жанру это, скорее всего, — путевой дневник. Но тем он и ценен, ибо автор ничего не выдумывал, а лишь добросовестно фиксировал то, что видел и слышал.</w:t>
      </w:r>
    </w:p>
    <w:p>
      <w:pPr>
        <w:pStyle w:val="Normal"/>
        <w:ind w:firstLine="567"/>
        <w:jc w:val="both"/>
        <w:rPr/>
      </w:pPr>
      <w:r>
        <w:rPr>
          <w:color w:val="000000"/>
          <w:sz w:val="24"/>
        </w:rPr>
        <w:t xml:space="preserve">Именно в Монголии по крайней мере не боятся говорить вслух о величайшей Тайне тайн, каковым считается предание об Агарте. В народе по большей части распространены истории, наподобие русских легенд о "подземной чуди" или невидимом граде Китиже. Последнее даже более точно, так как увязывает сказания о Подземном царстве с эпохой Чингисхана. Однако подобная актуализация древней истории типична для народного сознания, оторванного от достоверных источников: известно, что даже в начале нынешнего века население степной Украины упорно считала скифские курганы шведскими могилами, а соловецкие монахи (до закрытия монастыря в революционные годы) считали, что древнейшие каменные кладки-лабиринты на Соловецких островах, восходящие не иначе как к гиперборейской старине, выложены якобы по указанию Петра </w:t>
      </w:r>
      <w:r>
        <w:rPr>
          <w:color w:val="000000"/>
          <w:sz w:val="24"/>
          <w:lang w:val="en-US"/>
        </w:rPr>
        <w:t>I</w:t>
      </w:r>
      <w:r>
        <w:rPr>
          <w:color w:val="000000"/>
          <w:sz w:val="24"/>
        </w:rPr>
        <w:t>.</w:t>
      </w:r>
    </w:p>
    <w:p>
      <w:pPr>
        <w:pStyle w:val="Normal"/>
        <w:ind w:firstLine="567"/>
        <w:jc w:val="both"/>
        <w:rPr>
          <w:color w:val="000000"/>
          <w:sz w:val="24"/>
        </w:rPr>
      </w:pPr>
      <w:r>
        <w:rPr>
          <w:color w:val="000000"/>
          <w:sz w:val="24"/>
        </w:rPr>
        <w:t>Так и монгольские араты рассказывали русскому путешественнику осовремененную легенду о том, как некое монгольское племя, спасаясь от ига Чингисхана, ушло под землю и навсегда скрылось в Подземной стране. Пастухи даже показывали место, где это произошло. Когда-то давным давно некий охотник проник через закоптелые ворота в Подземное царство Агарты, а вернувшись стал рассказывать всем об увиденных чудесах. И тогда ламы отрезали ему язык, чтобы он никому более не смог поведать о Тайне тайн.</w:t>
      </w:r>
    </w:p>
    <w:p>
      <w:pPr>
        <w:pStyle w:val="Normal"/>
        <w:ind w:firstLine="567"/>
        <w:jc w:val="both"/>
        <w:rPr/>
      </w:pPr>
      <w:r>
        <w:rPr>
          <w:color w:val="000000"/>
          <w:sz w:val="24"/>
        </w:rPr>
        <w:t>Тем не менее посвященным известно, что властелином Подземного царства является великий Царь Мира, как его величают на Востоке. А царство его — Агарта, основанное на принципах Золотого века, — существует не менее 60 тысяч лет. Люди там не ведают зла и не совершают преступлений. Невиданного расцвета достигли там науки, поэтому подземный народ, достигший невероятных вершин знания, не ведает болезней и не боится никаких катаклизмов. Царь Мира мудро управляет не только миллионами собственных подземных подданных, но также еще и тайно всем населением поверхностной части Земли. Ему ведомы все скрытые пружины мироздания, он постигает душу каждого человеческого существа и читает великую книгу судеб.</w:t>
      </w:r>
    </w:p>
    <w:p>
      <w:pPr>
        <w:pStyle w:val="Normal"/>
        <w:ind w:firstLine="567"/>
        <w:jc w:val="both"/>
        <w:rPr>
          <w:color w:val="000000"/>
          <w:sz w:val="24"/>
        </w:rPr>
      </w:pPr>
      <w:r>
        <w:rPr>
          <w:color w:val="000000"/>
          <w:sz w:val="24"/>
        </w:rPr>
        <w:t>Царство Агарты тянется под землей по всей планете. И под океанами тоже.</w:t>
      </w:r>
    </w:p>
    <w:p>
      <w:pPr>
        <w:pStyle w:val="Normal"/>
        <w:ind w:firstLine="567"/>
        <w:jc w:val="both"/>
        <w:rPr/>
      </w:pPr>
      <w:r>
        <w:rPr>
          <w:color w:val="000000"/>
          <w:sz w:val="24"/>
        </w:rPr>
        <w:t>Существует также мнение, что народы Агарты вынуждены были перейти на подземное жительство после вселенского катаклизма (потопа) и погружения под воду суши — древних материков, существовавших на месте теперешних океанов.</w:t>
      </w:r>
    </w:p>
    <w:p>
      <w:pPr>
        <w:pStyle w:val="Normal"/>
        <w:ind w:firstLine="567"/>
        <w:jc w:val="both"/>
        <w:rPr/>
      </w:pPr>
      <w:r>
        <w:rPr>
          <w:color w:val="000000"/>
          <w:sz w:val="24"/>
        </w:rPr>
        <w:t>Как рассказывают гималайские ламы, в пещерах Агарты существует особое свечение, позволяющее даже выращивать овощи и злаки. Китайские же буддисты знают, что древний народ, укрывшийся после очередного светопреставления под землей, живет в пещерах Америки. Вот они — эквадорские подземелья Эриха фон Денникена в предгорьях южноамериканских Анд! Напомним, что сведения, почерпнутые из китайских (!) источников, обнародованы в 1922 году, то есть ровно за полвека до того, как неуемный швейцарец начал свой фантастический спуск на 240-метровую глубину к таинственным хранилищам древнего знания, затерянных в труднодоступных местах эквадорской провинции Морона-Сантьяго.</w:t>
      </w:r>
    </w:p>
    <w:p>
      <w:pPr>
        <w:pStyle w:val="Normal"/>
        <w:ind w:firstLine="567"/>
        <w:jc w:val="both"/>
        <w:rPr>
          <w:color w:val="000000"/>
          <w:sz w:val="24"/>
        </w:rPr>
      </w:pPr>
      <w:r>
        <w:rPr>
          <w:color w:val="000000"/>
          <w:sz w:val="24"/>
        </w:rPr>
        <w:t>В подземных мастерских кипит неустанная работа. Там плавятся любые металлы и куются изделия из них. В неведомых колесницах или иных совершенных приспособлениях носятся подземные жители по туннелям, проложенным глубоко под землей. Уровень технического развития подземных обитателей превосходит самое смелое воображение. Они в состоянии осушить моря, затопить сушу и воздвигнуть горы среди песков пустыни. Они с легкостью могут взорвать земную кору, истребить все живое на земле и обратить ее поверхность в пустыню.</w:t>
      </w:r>
    </w:p>
    <w:p>
      <w:pPr>
        <w:pStyle w:val="Normal"/>
        <w:ind w:firstLine="567"/>
        <w:jc w:val="both"/>
        <w:rPr>
          <w:color w:val="000000"/>
          <w:sz w:val="24"/>
        </w:rPr>
      </w:pPr>
      <w:r>
        <w:rPr>
          <w:color w:val="000000"/>
          <w:sz w:val="24"/>
        </w:rPr>
        <w:t>Скорее всего, именно эти сведения, добытые неизвестно какими путями были известны Барченко, который предпринимал упорные поиски следов деятельности такой технически развитой цивилизации в разных точках Россиии, начиная с Кольского полуострова. И именно перспективой получить легкий доступ к секретам древнего знания, включая владение ядерной и полевой (лучистой) энергией, он сумел заинтересовать всесильное ведомство Дзержинского и лично Железного Феликса.</w:t>
      </w:r>
    </w:p>
    <w:p>
      <w:pPr>
        <w:pStyle w:val="Normal"/>
        <w:ind w:firstLine="567"/>
        <w:jc w:val="both"/>
        <w:rPr/>
      </w:pPr>
      <w:r>
        <w:rPr>
          <w:color w:val="000000"/>
          <w:sz w:val="24"/>
        </w:rPr>
        <w:t>Точно так же за два с половиной тысячелетия до встречи Барченко с Дзержинским феноменальные достижения Агарты поразили самого Будду. Когда-то благостный царевич Шакьямуни совершив восхождение в горы, обнаружил там каменные таблицы. Испещренные письменами, которые он сумел расшифровать только в старости. Будда понял, кому принадлежат найденные им письмена, и самолично отправился в царство Агарты. Там он встретился с самим Царем Мира — Брахитмой и получил от него, дабы передать людям, священные знания, совсем крохи — всё, что сумела удержать его память.</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color w:val="000000"/>
          <w:sz w:val="24"/>
        </w:rPr>
      </w:pPr>
      <w:r>
        <w:rPr>
          <w:color w:val="000000"/>
          <w:sz w:val="24"/>
        </w:rPr>
        <w:t>Происхождение название Агарты не вполне ясно. Никто не берется растолковать этимологию этого звучного, но непонятного слова. Неизвестно даже с какой стороны к нему подступиться. Впрочем, одна зацепка имеется.</w:t>
      </w:r>
    </w:p>
    <w:p>
      <w:pPr>
        <w:pStyle w:val="Normal"/>
        <w:ind w:firstLine="567"/>
        <w:jc w:val="both"/>
        <w:rPr/>
      </w:pPr>
      <w:r>
        <w:rPr>
          <w:color w:val="000000"/>
          <w:sz w:val="24"/>
        </w:rPr>
        <w:t>Фантастическая, конечно, но всё же... Чтобы поразмышлять, придется вновь вернуться к Великой Богине — Бабе Яге. Напомним, что на самом деле ее имя звучит, как Йага: 4 звука передаются при помощи 3-х букв. Так вот, имя [Й]ага вполне может быть сопряжено с названием загадочной подземной страны Агарты. Кстати, как уже отмечалось, в некоторых северорусских сказках Баба Яга — хозяйка Подземного царства и живет под землей.</w:t>
      </w:r>
    </w:p>
    <w:p>
      <w:pPr>
        <w:pStyle w:val="Normal"/>
        <w:ind w:firstLine="567"/>
        <w:jc w:val="both"/>
        <w:rPr/>
      </w:pPr>
      <w:r>
        <w:rPr>
          <w:color w:val="000000"/>
          <w:sz w:val="24"/>
        </w:rPr>
        <w:t>Но не менее интересен и другой аспект проблемы. Значение лексемы "ага" связано вовсе не со злым. а с добрым и благостным началом. Достаточно вспомнить, что означают русские имена с этим корнем греческого происхождения: Агафон (переводится — "Добрый", "Благостный") и Агафья (Агата) (переводится — "Добрая" "Хорошая"). Есть еще более редкие и экзотические имена, но зато не менее показательные: Агапа (что значит — "Любимая") и Агап (полное имя — Агапион или Агапит, что значит — "Любимый").</w:t>
      </w:r>
    </w:p>
    <w:p>
      <w:pPr>
        <w:pStyle w:val="Normal"/>
        <w:ind w:firstLine="567"/>
        <w:jc w:val="both"/>
        <w:rPr/>
      </w:pPr>
      <w:r>
        <w:rPr>
          <w:color w:val="000000"/>
          <w:sz w:val="24"/>
        </w:rPr>
        <w:t xml:space="preserve">Все имена созвучны, но происходят от разных греческих слов: </w:t>
      </w:r>
      <w:r>
        <w:rPr>
          <w:color w:val="000000"/>
          <w:sz w:val="24"/>
          <w:lang w:val="en-US"/>
        </w:rPr>
        <w:t>agathos</w:t>
      </w:r>
      <w:r>
        <w:rPr>
          <w:color w:val="000000"/>
          <w:sz w:val="24"/>
        </w:rPr>
        <w:t xml:space="preserve"> — "добрый, хороший"; </w:t>
      </w:r>
      <w:r>
        <w:rPr>
          <w:color w:val="000000"/>
          <w:sz w:val="24"/>
          <w:lang w:val="en-US"/>
        </w:rPr>
        <w:t>agathe</w:t>
      </w:r>
      <w:r>
        <w:rPr>
          <w:color w:val="000000"/>
          <w:sz w:val="24"/>
        </w:rPr>
        <w:t xml:space="preserve"> — "добрая, хорошая" — от </w:t>
      </w:r>
      <w:r>
        <w:rPr>
          <w:color w:val="000000"/>
          <w:sz w:val="24"/>
          <w:lang w:val="en-US"/>
        </w:rPr>
        <w:t>agathon</w:t>
      </w:r>
      <w:r>
        <w:rPr>
          <w:color w:val="000000"/>
          <w:sz w:val="24"/>
        </w:rPr>
        <w:t xml:space="preserve"> — "добро, благо"; </w:t>
      </w:r>
      <w:r>
        <w:rPr>
          <w:color w:val="000000"/>
          <w:sz w:val="24"/>
          <w:lang w:val="en-US"/>
        </w:rPr>
        <w:t>agape</w:t>
      </w:r>
      <w:r>
        <w:rPr>
          <w:color w:val="000000"/>
          <w:sz w:val="24"/>
        </w:rPr>
        <w:t xml:space="preserve"> — "любовь" от </w:t>
      </w:r>
      <w:r>
        <w:rPr>
          <w:color w:val="000000"/>
          <w:sz w:val="24"/>
          <w:lang w:val="en-US"/>
        </w:rPr>
        <w:t>agap</w:t>
      </w:r>
      <w:r>
        <w:rPr>
          <w:color w:val="000000"/>
          <w:sz w:val="24"/>
        </w:rPr>
        <w:t>а</w:t>
      </w:r>
      <w:r>
        <w:rPr>
          <w:color w:val="000000"/>
          <w:sz w:val="24"/>
          <w:lang w:val="en-US"/>
        </w:rPr>
        <w:t>o</w:t>
      </w:r>
      <w:r>
        <w:rPr>
          <w:color w:val="000000"/>
          <w:sz w:val="24"/>
        </w:rPr>
        <w:t xml:space="preserve"> — "любить". Сказанное лишний раз подтверждает выдвинутое предположение, что Йага как Великая Богиня первоначально была наделена не только отрицательными, но и многими положительными чертами и вообще, как и положено, представляла собой классическое воплощение Женского Начала со всеми его функциями и атрибутами.</w:t>
      </w:r>
    </w:p>
    <w:p>
      <w:pPr>
        <w:pStyle w:val="Normal"/>
        <w:ind w:firstLine="567"/>
        <w:jc w:val="both"/>
        <w:rPr/>
      </w:pPr>
      <w:r>
        <w:rPr>
          <w:color w:val="000000"/>
          <w:sz w:val="24"/>
        </w:rPr>
        <w:t xml:space="preserve">Сказанное косвенно подтверждает и вторая часть названия Подземной страны Агарты. Метод археологии языка и реконструкции смысла приводит к следующим выводам. Если проанализировать фонетический субстрат </w:t>
      </w:r>
      <w:r>
        <w:rPr>
          <w:color w:val="000000"/>
          <w:sz w:val="24"/>
          <w:lang w:val="en-US"/>
        </w:rPr>
        <w:t>rt</w:t>
      </w:r>
      <w:r>
        <w:rPr>
          <w:color w:val="000000"/>
          <w:sz w:val="24"/>
        </w:rPr>
        <w:t xml:space="preserve">, то он вполне сопрягается с санскритскими словами </w:t>
      </w:r>
      <w:r>
        <w:rPr>
          <w:color w:val="000000"/>
          <w:sz w:val="24"/>
          <w:lang w:val="en-US"/>
        </w:rPr>
        <w:t>rata</w:t>
      </w:r>
      <w:r>
        <w:rPr>
          <w:color w:val="000000"/>
          <w:sz w:val="24"/>
        </w:rPr>
        <w:t xml:space="preserve"> ("наслаждение в смыле удовольствия") и </w:t>
      </w:r>
      <w:r>
        <w:rPr>
          <w:color w:val="000000"/>
          <w:sz w:val="24"/>
          <w:lang w:val="en-US"/>
        </w:rPr>
        <w:t>rati</w:t>
      </w:r>
      <w:r>
        <w:rPr>
          <w:color w:val="000000"/>
          <w:sz w:val="24"/>
        </w:rPr>
        <w:t xml:space="preserve"> ("наслаждение в смысле сладострастия"). Рати — имя древнеиндийской и современной индуистской Богини Любви, сексуального наслаждения и изысканного сладострастия (рис.172). Она — дочь злокозненного демона Мары (рис.13) и жена Бога Любви Камы (в честь которого создан знаменитый эротический трактат "Камасутра") и во многом напоминает свою ближневосточную сестру — необузданную и ненасытную Богиню Иштар, но Рати менее кровожадна и более утонченна.</w:t>
      </w:r>
    </w:p>
    <w:p>
      <w:pPr>
        <w:pStyle w:val="Normal"/>
        <w:ind w:firstLine="567"/>
        <w:jc w:val="both"/>
        <w:rPr/>
      </w:pPr>
      <w:r>
        <w:rPr>
          <w:color w:val="000000"/>
          <w:sz w:val="24"/>
        </w:rPr>
        <w:t>Взгляните на изображение общеарийской Богини Любви и сексуальной страсти, — быть может, когда-то именно так выглядела и русская Баба Яга. Однако в дальнейшем при дифференциации этносов, языков и культур, а также смне идеолгических доминант и мировоззренческих парадигм произошла демонизация образа Великой Богини и превращение ее в злобное и зловредное существо. (По той же схеме и тем же причинам, как было показано выше, происходила и демонизация Горгоны Медусы — превращение ее из прекрасной Лебединой Девы в безобразного и смертоносного монстра).</w:t>
      </w:r>
    </w:p>
    <w:p>
      <w:pPr>
        <w:pStyle w:val="Normal"/>
        <w:ind w:firstLine="567"/>
        <w:jc w:val="both"/>
        <w:rPr/>
      </w:pPr>
      <w:r>
        <w:rPr>
          <w:color w:val="000000"/>
          <w:sz w:val="24"/>
        </w:rPr>
        <w:t xml:space="preserve">Доказательства прошлых сексуальных функций Бабы Яги можно отыскать, как бы это странно ни показалось на первый взгляд, в джунглях Амазонки. Дело в том, что, популярная русская сказка "Гуси-лебеди" с выслеживанием и преследованием Бабой Ягой мальчика и кульминационным перегрызанием ею дуба — </w:t>
        <w:tab/>
        <w:t>самым неожиданным для современного читателя образом повторяет свою сюжетную линию в сказках и мифах южноамериканских индейцев. Разница лишь в том, что южноамериканская ведьма занимается сексуальными домогательствами, а дерево, где спасается герой, пытается перегрызть с помощью зубастых гениталий. По мнению исследователей, в южноамериканском мифе закодированы некоторые характерные особенности, присущие матриархальным отношениям, и точно такой же смысл был первоначально заложен в русской сказке (что лишний раз подтверждает общность культурных, мифологических и языковых корней всех народов мира).</w:t>
      </w:r>
    </w:p>
    <w:p>
      <w:pPr>
        <w:pStyle w:val="Normal"/>
        <w:ind w:firstLine="567"/>
        <w:jc w:val="both"/>
        <w:rPr/>
      </w:pPr>
      <w:r>
        <w:rPr>
          <w:color w:val="000000"/>
          <w:sz w:val="24"/>
        </w:rPr>
        <w:t>Что касается зубастых гениталий, то их образ подсознательно заложен в памяти каждого человека — как скрытое воспоминание о родах, во время которого страдает не только мать-роженица, но и новорожденное дитя.</w:t>
      </w:r>
    </w:p>
    <w:p>
      <w:pPr>
        <w:pStyle w:val="Normal"/>
        <w:ind w:firstLine="567"/>
        <w:jc w:val="both"/>
        <w:rPr/>
      </w:pPr>
      <w:r>
        <w:rPr>
          <w:color w:val="000000"/>
          <w:sz w:val="24"/>
        </w:rPr>
        <w:t>Устойчивый и не очень приятный образ, сопровождаемый чувством неподдельного ужаса, постоянно возникает у некоторых людей во сне, а также в лабораторных и клинических опытах с применением галллюциногенных препаратов. Такие экперименты на протяжении многих лет проводились известным американским психологом (чешского происхождения) Станиславом Гроффом с привлечением тысяч добровольцев, и во всех случаях был получен однозначный результат, о чем подробно рассказывается в ряде монографий автором уникальной методики, в том числе и в изданной во многих странах мира книге "За пределами мозга: Рождение, смерть и трансценденция в психотерапии" (русский перевод — 1993 г.), где помимо статистики, приводится множество иллюстраций.</w:t>
      </w:r>
    </w:p>
    <w:p>
      <w:pPr>
        <w:pStyle w:val="Normal"/>
        <w:ind w:firstLine="567"/>
        <w:jc w:val="both"/>
        <w:rPr/>
      </w:pPr>
      <w:r>
        <w:rPr>
          <w:color w:val="000000"/>
          <w:sz w:val="24"/>
        </w:rPr>
        <w:t xml:space="preserve">Память о былом языковом единстве и, возможно, о Богине Любви — Рати, сохранилась в современном русском языке. Слово "рачительный" с нынешнем понимании означает "старательный", "заботливый","усердный". Образовано оно от древнерусского слова "рачити", означавшего "любить" и "желать". Отсюда до недавнего времени и на протяжении всей истории русской письменной культуры слово "рачительный" означало прежде всего "любовный", "прекрасный", "восхитительный". Соответственно "рачитель" значило "любовник", "рачительница" — "возлюбленная", "рачительство" — "любовь", "страсть", "влечение" (в одной древнейшей перводной рукописи про сладострастие Афродиты сказано: "Афродитию же желание и рачительство нарекоша"). Нетрудно догадаться, что все перечисленные слова происходят из одного праязыкового источника, общего и для санскритского слова </w:t>
      </w:r>
      <w:r>
        <w:rPr>
          <w:color w:val="000000"/>
          <w:sz w:val="24"/>
          <w:lang w:val="en-US"/>
        </w:rPr>
        <w:t>rati</w:t>
      </w:r>
      <w:r>
        <w:rPr>
          <w:color w:val="000000"/>
          <w:sz w:val="24"/>
        </w:rPr>
        <w:t>, и для имени Богини Рати (только за многие тысячелетия самостоятельного языкового развития звук "т" превратился в "ч").</w:t>
      </w:r>
    </w:p>
    <w:p>
      <w:pPr>
        <w:pStyle w:val="Normal"/>
        <w:ind w:firstLine="567"/>
        <w:jc w:val="both"/>
        <w:rPr>
          <w:color w:val="000000"/>
          <w:sz w:val="24"/>
        </w:rPr>
      </w:pPr>
      <w:r>
        <w:rPr>
          <w:color w:val="000000"/>
          <w:sz w:val="24"/>
        </w:rPr>
        <w:t>Таким образом, исходя из всего предпринятого лингвистического и семантического анализа, можно предположить, что в основе названия страны Агарты лежит понятие "любовь", причем в удвоенном, продублированном выражении, так сказать, "любовь в квадрате".</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pPr>
      <w:r>
        <w:rPr>
          <w:color w:val="000000"/>
          <w:sz w:val="24"/>
        </w:rPr>
        <w:t>Не надо, однако, думать, что все сообщения о Подземной царстве относятся либо к легендарному прошлому, либо к недосягаемым территориям. Нечто подобное обнаружено и в самом центре России, в Поволжье на реке Медведице (притоке Дона). Много лет опираясь на сообщения старожилов и зафиксированные во множестве аномальные явления, пытается добраться здесь с большой группой добровольных помощников и ученых-энтузиастов до разветвленной сети древних подземных туннелей известный изыскатель Вадим Чернобров (участник экспедиции "Гиперборея-98"). Когда-то, еще до войны, лазы к подземным убежищам выходили на поверхность. Есть сообщения о них и в дореволюционных изданиях. Говорят даже, что в юности здесь бывала и медитировала Елена Ивановна Блаватская (1831-1891), тогда еще носившая девичью фамилию — Ган. Немало известно и устных преданий о несметных сокровищах, хранящихся глубоко под землей и загадочных стражах, их стерегущих.</w:t>
      </w:r>
    </w:p>
    <w:p>
      <w:pPr>
        <w:pStyle w:val="Normal"/>
        <w:ind w:firstLine="567"/>
        <w:jc w:val="both"/>
        <w:rPr/>
      </w:pPr>
      <w:r>
        <w:rPr>
          <w:color w:val="000000"/>
          <w:sz w:val="24"/>
        </w:rPr>
        <w:t>Существуют очевидцы, которые видели таинственные лазы в глубину: сами не спускались, но знавали людей — вот те действительно когда-то путешествовали по подземным коммуникациям. Однако в июле 1942 года, во время наступления фашистов на Сталинград, "особисты", опасаясь деятельности диверсантов (подземные коммуникации находятся на территории бывшей Республики немцев Поволжья), взорвали все выходы на поверхность. Да так основательно, что расчистить давнишние спуски абсолютно невозможно. Остается пробиваться по-новому...</w:t>
      </w:r>
    </w:p>
    <w:p>
      <w:pPr>
        <w:pStyle w:val="Normal"/>
        <w:ind w:firstLine="567"/>
        <w:jc w:val="both"/>
        <w:rPr>
          <w:color w:val="000000"/>
          <w:sz w:val="24"/>
        </w:rPr>
      </w:pPr>
      <w:r>
        <w:rPr>
          <w:color w:val="000000"/>
          <w:sz w:val="24"/>
        </w:rPr>
        <w:t>В течение ряда летних сезонов экспедиции Черноброва с помощью чувствительных физических приборов удалось определить многокилометровые контуры подземных туннелей, произвести бурение и начать раскопки. На глубине восьми метров исследователи наткнулись на внешнюю часть одного из сводов.</w:t>
      </w:r>
    </w:p>
    <w:p>
      <w:pPr>
        <w:pStyle w:val="Normal"/>
        <w:ind w:firstLine="567"/>
        <w:jc w:val="both"/>
        <w:rPr>
          <w:color w:val="000000"/>
          <w:sz w:val="24"/>
        </w:rPr>
      </w:pPr>
      <w:r>
        <w:rPr>
          <w:color w:val="000000"/>
          <w:sz w:val="24"/>
        </w:rPr>
        <w:t>Раскопы стало заливать грунтовыми водами. Но лучше всего предоставить слово самому Вадиму Черноброву (его рассказ публикуется с любезного согласия автора).</w:t>
      </w:r>
    </w:p>
    <w:p>
      <w:pPr>
        <w:pStyle w:val="Normal"/>
        <w:ind w:firstLine="567"/>
        <w:jc w:val="both"/>
        <w:rPr/>
      </w:pPr>
      <w:r>
        <w:rPr>
          <w:color w:val="000000"/>
          <w:sz w:val="24"/>
        </w:rPr>
        <w:t>...В 1992-1993 годах никакого специального оборудования для обследования подземных объектов с нами не было, и потому каждый раз предполагалось, что к поискам можно будет вернуться через год. Тогда казалось, что обследовать все будет несложно. После того, как в степи нам повстречалась машина геологоразведки, наконец, стало реальным воспользоваться данными современной науки. Но ...наука оказалась не всесильной. Вы слышали про термин "красная полоса"? Так в геологии называют места, где современными методами не просматриваются недра планеты. Во всем СССР в конце века оставалось всего два таких места: под Тбилиси и здесь, в Поволжье. Сколько геологоразведка ни мучалась — прозондировать почву на глубину более нескольких десятков метров она была не в состоянии, что-то наглухо преграждало путь сейсмоволнам.</w:t>
      </w:r>
    </w:p>
    <w:p>
      <w:pPr>
        <w:pStyle w:val="Normal"/>
        <w:ind w:firstLine="567"/>
        <w:jc w:val="both"/>
        <w:rPr/>
      </w:pPr>
      <w:r>
        <w:rPr>
          <w:color w:val="000000"/>
          <w:sz w:val="24"/>
        </w:rPr>
        <w:t>Самая простая гипотеза, которая приходит на ум — под землей гигантская пустота, заполненная воздухом. Но пустота не может висеть "просто так", свод должен опираться на дно хотя бы колоннами, а колонны, хотя и по-другому, но все-таки прекрасно проводят сейсмоволны! Значит, это не простая пустота. Так и хочется сказать, что места эти словно бы накрыты от постороннего любопытного взгляда неким экраном, но пока это — не более, чем фантазия.</w:t>
      </w:r>
    </w:p>
    <w:p>
      <w:pPr>
        <w:pStyle w:val="Normal"/>
        <w:ind w:firstLine="567"/>
        <w:jc w:val="both"/>
        <w:rPr/>
      </w:pPr>
      <w:r>
        <w:rPr>
          <w:color w:val="000000"/>
          <w:sz w:val="24"/>
        </w:rPr>
        <w:t>Итак, геологи подтвердили, что внизу находится пустота. Но узнать куда она идет — геологоразведочной технике оказалось не по зубам. Все, что можно было сделать нам в тот момент — проследить сверху с помощью проверенных за предыдущие тысячелетия обычных биорамок направление пещеры, однако... уже через несколько сот метров путь оператору с биорамками (лозоходцу) преградило болото...</w:t>
      </w:r>
    </w:p>
    <w:p>
      <w:pPr>
        <w:pStyle w:val="Normal"/>
        <w:ind w:firstLine="567"/>
        <w:jc w:val="both"/>
        <w:rPr/>
      </w:pPr>
      <w:r>
        <w:rPr>
          <w:color w:val="000000"/>
          <w:sz w:val="24"/>
        </w:rPr>
        <w:t>Бур — это ручной ворот со сверлом, которое можно наращивать и удлинять за счет присоединения дополнительных двухметровых секций труб. Как и гужевая тяга, подобное простое устройство, которое раньше было в каждом уважающем себя колхозе, в послевоенное было вытеснено техникой (которая, в свою очередь, была затем вытеснена кризисом). Теперь же требовалось найти хозяина бура, попытаться пройти в почве энное количество (по расчетам, 8-15) метров и сверху попасть в свод пещеры. Между тем, время не ждало. Чтобы выбрать место для будущего бурения с наименьшей глубиной, потребовалось пройти над пещерой сверху на всем ее протяжении. Гравитометр относительно хорошо почувствовал пустоту на небольшой глубине, биорамки же не теряли свод пещеры даже тогда, когда он уходил под холм. Вот так, совместными усилиями за несколько дней были выяснены многие неизвестные ранее детали. Во-первых, сразу же бросилось в глаза, что подозрительно постоянной держится ширина свода пещеры — около 7 метров. Во-вторых, что пещера придерживалась одного направления. Это мы поняли достаточно быстро, сразу же, как обошли с другой стороны болото, преградившее путь в прошлый раз...</w:t>
      </w:r>
    </w:p>
    <w:p>
      <w:pPr>
        <w:pStyle w:val="Normal"/>
        <w:ind w:firstLine="567"/>
        <w:jc w:val="both"/>
        <w:rPr>
          <w:color w:val="000000"/>
          <w:sz w:val="24"/>
        </w:rPr>
      </w:pPr>
      <w:r>
        <w:rPr>
          <w:color w:val="000000"/>
          <w:sz w:val="24"/>
        </w:rPr>
        <w:t>Расставленные накануне над пещерой белые флажки для ориентировки до этого не удавалось увидеть все вместе из-за сильной пересеченности местности.</w:t>
      </w:r>
    </w:p>
    <w:p>
      <w:pPr>
        <w:pStyle w:val="Normal"/>
        <w:ind w:firstLine="567"/>
        <w:jc w:val="both"/>
        <w:rPr>
          <w:color w:val="000000"/>
          <w:sz w:val="24"/>
        </w:rPr>
      </w:pPr>
      <w:r>
        <w:rPr>
          <w:color w:val="000000"/>
          <w:sz w:val="24"/>
        </w:rPr>
        <w:t>Теперь же, с горы они все были как на ладони, и все были расставлены словно бы по одной ниточке! Если бы каждый флажок не приходилось втыкать в землю самому, я бы скорее поверил, что их расставили на полях и в оврагах опытные геодезисты, пользующиеся самой совершенной измерительной техникой. Пещера на расстоянии по меньшей мере 4,5 км была ровной как стрела! Никто из нас никогда не встречал упоминания о столь ровной пещере. Да и пещера ли это?</w:t>
      </w:r>
    </w:p>
    <w:p>
      <w:pPr>
        <w:pStyle w:val="Normal"/>
        <w:ind w:firstLine="567"/>
        <w:jc w:val="both"/>
        <w:rPr>
          <w:color w:val="000000"/>
          <w:sz w:val="24"/>
        </w:rPr>
      </w:pPr>
      <w:r>
        <w:rPr>
          <w:color w:val="000000"/>
          <w:sz w:val="24"/>
        </w:rPr>
        <w:t>Как можно назвать пустотелое подземное сооружение, точно выдерживающее на всем расстоянии направление и ширину? В природе до сих пор не было известно столь ровных подземных рек, пещер, разломов или трещин. И не просто ровных.</w:t>
      </w:r>
    </w:p>
    <w:p>
      <w:pPr>
        <w:pStyle w:val="Normal"/>
        <w:ind w:firstLine="567"/>
        <w:jc w:val="both"/>
        <w:rPr>
          <w:color w:val="000000"/>
          <w:sz w:val="24"/>
        </w:rPr>
      </w:pPr>
      <w:r>
        <w:rPr>
          <w:color w:val="000000"/>
          <w:sz w:val="24"/>
        </w:rPr>
        <w:t>Под самой вершиной горы обнаружилось, что ровная до сих пор, пещера расширяется до 35 метров и из этой образовавшейся залы в разные стороны под разными углами уходили еще по меньшей мере 3 таких же 7-метровых ответвления. Проследить дальше их направление просто не хватило уже времени...</w:t>
      </w:r>
    </w:p>
    <w:p>
      <w:pPr>
        <w:pStyle w:val="Normal"/>
        <w:ind w:firstLine="567"/>
        <w:jc w:val="both"/>
        <w:rPr/>
      </w:pPr>
      <w:r>
        <w:rPr>
          <w:color w:val="000000"/>
          <w:sz w:val="24"/>
        </w:rPr>
        <w:t>Пещера оказалась искусственным туннелем?! Чьим? Сильно сомневаюсь, чтобы его прорыли "лесные разбойники", на которых в прошлом и позапрошлых веках приходилось списывать принадлежность "пещеры". Для чего бы им понадобилось сооружать столь циклопическое сооружение, а главное, как бы они без маркшейдерских навыков выдержали бы столь точно все размеры? Замечу, что и стандартный туннель метро (кстати, меньший в диаметре) никогда не бывает абсолютно ровным. Вряд ли у "разбойников" были тысячи рабов, среди которых и талантливые маркшейдеры, которые за десятки лет вырыли бы им подземную дорогу, на которой лихие люди на двух подводах смогли бы свободно разъехаться. Такая точность хорошо бы пригодилась, будь этот туннель взлетной полосой какого-то подземного аэродрома: что-то похожее в СССР строилось уже с 1930-х годов. Но отпадает и эта версия, во-первых, до 1942 года строили под землей не взлетные полосы, а убежища для самолетов; во-вторых, взлету самолета из туннеля сильно мешала бы гора, находящаяся сразу перед выходом; в-третьих, 7-метровой ширины полоса — это все-таки мало для несущегося на большой скорости самолета...</w:t>
      </w:r>
    </w:p>
    <w:p>
      <w:pPr>
        <w:pStyle w:val="Normal"/>
        <w:ind w:firstLine="567"/>
        <w:jc w:val="both"/>
        <w:rPr>
          <w:color w:val="000000"/>
          <w:sz w:val="24"/>
        </w:rPr>
      </w:pPr>
      <w:r>
        <w:rPr>
          <w:color w:val="000000"/>
          <w:sz w:val="24"/>
        </w:rPr>
        <w:t>Каких только новых слухов и легенд о туннелях не удалось выслушать за это время! В основном, местные старожилы либо сами слышали о том, что где-то рядом есть старые пещеры, либо даже сами искали их в детстве. Большинство имеет в виду именно пещеры, употребляют только такой термин. Но слово "туннели" нет-нет, да и промелькнет из их уст без всякой подсказки с моей стороны. Легенды передают от деда к внуку рассказ о разбойниках, которые действительно жили в прошлом веке в каких-то пещерах. Разбойники (а точнее, просто беглые люди) эти селились в одной-единственной деревне М. в этом районе и очень быстро богатели.</w:t>
      </w:r>
    </w:p>
    <w:p>
      <w:pPr>
        <w:pStyle w:val="Normal"/>
        <w:ind w:firstLine="567"/>
        <w:jc w:val="both"/>
        <w:rPr/>
      </w:pPr>
      <w:r>
        <w:rPr>
          <w:color w:val="000000"/>
          <w:sz w:val="24"/>
        </w:rPr>
        <w:t>Способ или источник своего обогащения жители этого села долго держали в секрете, возможно, что причина была в туннелях (пещерах). Ну а пещеры эти, согласно рассказам стариков, вели с одной горы на другую и были они, по всей видимости, строго прямыми. Откуда это известно? Нет, старики не были в туннелях, но догадываются, что разбойники предупреждали друг друга о малейших неприятностях. Известия от одной горы до другой (скакать на лошади несколько часов) доходили практически мгновенно. Старикам (до изобретения радио и внедрения телеграфа) был известен только один вид такой мгновенной связи — связь с помощью огня костра. Хотя сигнальные костры просматриваются обычно со всех сторон, однако, из окрестных сел костров на горе не видели.</w:t>
      </w:r>
    </w:p>
    <w:p>
      <w:pPr>
        <w:pStyle w:val="Normal"/>
        <w:ind w:firstLine="567"/>
        <w:jc w:val="both"/>
        <w:rPr>
          <w:color w:val="000000"/>
          <w:sz w:val="24"/>
        </w:rPr>
      </w:pPr>
      <w:r>
        <w:rPr>
          <w:color w:val="000000"/>
          <w:sz w:val="24"/>
        </w:rPr>
        <w:t>Следовательно, сделали вывод наши старики, костры были зажжены внутри тоннелей под землей. А еще, мы сделаем свой вывод, что сами туннели должны быть идеально прямыми с зеркальными или светоотражающими стенками. Иначе свет в туннеле за несколько десятков километров не увидеть!..</w:t>
      </w:r>
    </w:p>
    <w:p>
      <w:pPr>
        <w:pStyle w:val="Normal"/>
        <w:ind w:firstLine="567"/>
        <w:jc w:val="both"/>
        <w:rPr>
          <w:color w:val="000000"/>
          <w:sz w:val="24"/>
        </w:rPr>
      </w:pPr>
      <w:r>
        <w:rPr>
          <w:color w:val="000000"/>
          <w:sz w:val="24"/>
        </w:rPr>
        <w:t>"Мой дед гонял разбойников по этим туннелям!..." Расскажите, расскажите подробнее, прошу одного старика. А дело, оказывается было так: в гражданскую войну в неких тоннелях скрывалась банда Бородая. От преследований красноармейцев атаман каждый раз уходил в горных лесах, проходил со своим отрядом через оцепление как по воздуху и оказывался позади цепи заграждения.</w:t>
      </w:r>
    </w:p>
    <w:p>
      <w:pPr>
        <w:pStyle w:val="Normal"/>
        <w:ind w:firstLine="567"/>
        <w:jc w:val="both"/>
        <w:rPr>
          <w:color w:val="000000"/>
          <w:sz w:val="24"/>
        </w:rPr>
      </w:pPr>
      <w:r>
        <w:rPr>
          <w:color w:val="000000"/>
          <w:sz w:val="24"/>
        </w:rPr>
        <w:t>Согласно пересказу, дед моего собеседника был уверен, что банда на конях проходла через очень старый туннель, о существовании которого он также знал.</w:t>
      </w:r>
    </w:p>
    <w:p>
      <w:pPr>
        <w:pStyle w:val="Normal"/>
        <w:ind w:firstLine="567"/>
        <w:jc w:val="both"/>
        <w:rPr>
          <w:color w:val="000000"/>
          <w:sz w:val="24"/>
        </w:rPr>
      </w:pPr>
      <w:r>
        <w:rPr>
          <w:color w:val="000000"/>
          <w:sz w:val="24"/>
        </w:rPr>
        <w:t>В этом туннеле (или пещере) красноармейцы наконец подловили отряд Бородая и забросали его гранатами...</w:t>
      </w:r>
    </w:p>
    <w:p>
      <w:pPr>
        <w:pStyle w:val="Normal"/>
        <w:ind w:firstLine="567"/>
        <w:jc w:val="both"/>
        <w:rPr>
          <w:color w:val="000000"/>
          <w:sz w:val="24"/>
        </w:rPr>
      </w:pPr>
      <w:r>
        <w:rPr>
          <w:color w:val="000000"/>
          <w:sz w:val="24"/>
        </w:rPr>
        <w:t>Как мне объяснили, место это находится "там, где сейчас поставили телевышку", я пытался найти самостоятельно отыскать входы, но пока безрезультатно. Предпоследний раз пещерами пользовались цыгане-конокрады.</w:t>
      </w:r>
    </w:p>
    <w:p>
      <w:pPr>
        <w:pStyle w:val="Normal"/>
        <w:ind w:firstLine="567"/>
        <w:jc w:val="both"/>
        <w:rPr>
          <w:color w:val="000000"/>
          <w:sz w:val="24"/>
        </w:rPr>
      </w:pPr>
      <w:r>
        <w:rPr>
          <w:color w:val="000000"/>
          <w:sz w:val="24"/>
        </w:rPr>
        <w:t>Они угоняли несколько раз табуны лошадей (ну может не табуны, а нескольких животных) из деревень. Причем, местные мужики пытались подловить воров, устраивали на них засады, но те уходили "как под землю", причем вместе с лошадьми. Коневоды знают, что провести лошадь в пещеру исключительно трудно: животное трепещет перед узкими проходами, боится, что не сможет повернуться в них. Однако, украденные лошади проходили в пещеры быстро и без осечек.</w:t>
      </w:r>
    </w:p>
    <w:p>
      <w:pPr>
        <w:pStyle w:val="Normal"/>
        <w:ind w:firstLine="567"/>
        <w:jc w:val="both"/>
        <w:rPr>
          <w:color w:val="000000"/>
          <w:sz w:val="24"/>
        </w:rPr>
      </w:pPr>
      <w:r>
        <w:rPr>
          <w:color w:val="000000"/>
          <w:sz w:val="24"/>
        </w:rPr>
        <w:t>Вывод напрашивается сам собой: вход в туннели был сравнительно большой...</w:t>
      </w:r>
    </w:p>
    <w:p>
      <w:pPr>
        <w:pStyle w:val="Normal"/>
        <w:ind w:firstLine="567"/>
        <w:jc w:val="both"/>
        <w:rPr/>
      </w:pPr>
      <w:r>
        <w:rPr>
          <w:color w:val="000000"/>
          <w:sz w:val="24"/>
        </w:rPr>
        <w:tab/>
        <w:t xml:space="preserve"> Ну а последние, кто видел туннели, были, как вы уже знаете, советские саперы в 1942 году. Или — немецкие подростки, лазившие в туннель незадолго до взрыва. Не исключено, что их скелетированные тела до сих пор ждут спелеологов в дальних штреках... Поволжских немцев, некогда живших в этих местах и которые в начале войны поголовно выселили, разыскать не удалось...</w:t>
      </w:r>
    </w:p>
    <w:p>
      <w:pPr>
        <w:pStyle w:val="Normal"/>
        <w:ind w:firstLine="567"/>
        <w:jc w:val="both"/>
        <w:rPr>
          <w:color w:val="000000"/>
          <w:sz w:val="24"/>
        </w:rPr>
      </w:pPr>
      <w:r>
        <w:rPr>
          <w:color w:val="000000"/>
          <w:sz w:val="24"/>
        </w:rPr>
        <w:t xml:space="preserve">Куда же ведут туннели? Еще когда я впервые рассказал о туннелях с трибуны Зигелевских научных чтений в 1996 году, специалистами выдвинут ряд гипотез: </w:t>
      </w:r>
    </w:p>
    <w:p>
      <w:pPr>
        <w:pStyle w:val="Normal"/>
        <w:ind w:firstLine="567"/>
        <w:jc w:val="both"/>
        <w:rPr/>
      </w:pPr>
      <w:r>
        <w:rPr>
          <w:color w:val="000000"/>
          <w:sz w:val="24"/>
        </w:rPr>
        <w:t>1) Туннели — секретные военные базы. По поводу данной версии абсолютно точно установлено, что во всей округе нет и никогда не было военных баз.</w:t>
      </w:r>
    </w:p>
    <w:p>
      <w:pPr>
        <w:pStyle w:val="Normal"/>
        <w:ind w:firstLine="567"/>
        <w:jc w:val="both"/>
        <w:rPr/>
      </w:pPr>
      <w:r>
        <w:rPr>
          <w:color w:val="000000"/>
          <w:sz w:val="24"/>
        </w:rPr>
        <w:t>2) Туннели — разлом в коре, древняя пещера или какая-то пустота естественного происхождения. Но то, что нам известно об этой пустоте, полностью исключает подобную гипотезу: наука не знает столь идеально ровных разломов...</w:t>
      </w:r>
    </w:p>
    <w:p>
      <w:pPr>
        <w:pStyle w:val="Normal"/>
        <w:ind w:firstLine="567"/>
        <w:jc w:val="both"/>
        <w:rPr/>
      </w:pPr>
      <w:r>
        <w:rPr>
          <w:color w:val="000000"/>
          <w:sz w:val="24"/>
        </w:rPr>
        <w:t>3) Туннели — энергетическая структура живой Земли. Комментировать трудно, ибо ничего не известно об организме нашей планеты, дабы опровергнуть или подтвердить эту идею...</w:t>
      </w:r>
    </w:p>
    <w:p>
      <w:pPr>
        <w:pStyle w:val="Normal"/>
        <w:ind w:firstLine="567"/>
        <w:jc w:val="both"/>
        <w:rPr/>
      </w:pPr>
      <w:r>
        <w:rPr>
          <w:color w:val="000000"/>
          <w:sz w:val="24"/>
        </w:rPr>
        <w:t>4) Туннели — искусственное сооружение древней цивилизации. Если это так, то к слову "цивилизация" необходимо добавить приставку "супер"...</w:t>
      </w:r>
    </w:p>
    <w:p>
      <w:pPr>
        <w:pStyle w:val="Normal"/>
        <w:ind w:firstLine="567"/>
        <w:jc w:val="both"/>
        <w:rPr/>
      </w:pPr>
      <w:r>
        <w:rPr>
          <w:color w:val="000000"/>
          <w:sz w:val="24"/>
        </w:rPr>
        <w:t>5) Туннели — это часть сооружений или место обитания неизвестной подземной цивилизации или жителей иного пространства-измерения. В принципе подобное не исключено. Иногда местные жители наблюдали как люди в странных одеждах бродили в округе, а затем неожиданно исчезали.</w:t>
      </w:r>
    </w:p>
    <w:p>
      <w:pPr>
        <w:pStyle w:val="Normal"/>
        <w:ind w:firstLine="567"/>
        <w:jc w:val="both"/>
        <w:rPr/>
      </w:pPr>
      <w:r>
        <w:rPr>
          <w:color w:val="000000"/>
          <w:sz w:val="24"/>
        </w:rPr>
        <w:t>6) Туннели — тайная база космических пришельцев, подземный оборонительный бастион для отражения возможных атак звездных противников или что-то еще в этом роде.</w:t>
      </w:r>
    </w:p>
    <w:p>
      <w:pPr>
        <w:pStyle w:val="Normal"/>
        <w:ind w:firstLine="567"/>
        <w:jc w:val="both"/>
        <w:rPr/>
      </w:pPr>
      <w:r>
        <w:rPr>
          <w:color w:val="000000"/>
          <w:sz w:val="24"/>
        </w:rPr>
        <w:t>7) Туннели — скрытая транспортная сеть, сделанная или в далеком прошлом, или представителями внеземных цивилизаций. От одного контактера поступила даже информация, что эта сеть тянется от Поволжья аж до Новой Земли в Северном Ледовитом океане.</w:t>
      </w:r>
    </w:p>
    <w:p>
      <w:pPr>
        <w:pStyle w:val="Normal"/>
        <w:ind w:firstLine="567"/>
        <w:jc w:val="both"/>
        <w:rPr>
          <w:color w:val="000000"/>
          <w:sz w:val="24"/>
        </w:rPr>
      </w:pPr>
      <w:r>
        <w:rPr>
          <w:color w:val="000000"/>
          <w:sz w:val="24"/>
        </w:rPr>
        <w:t>Итак, было решено проследить, куда же дальше ведет эта странная пустота под степной местностью (разумеется, только сверху, но зато всеми доступными средствами). Оказалось, что туннель продолжался дальше на многие километры.</w:t>
      </w:r>
    </w:p>
    <w:p>
      <w:pPr>
        <w:pStyle w:val="Normal"/>
        <w:ind w:firstLine="567"/>
        <w:jc w:val="both"/>
        <w:rPr/>
      </w:pPr>
      <w:r>
        <w:rPr>
          <w:color w:val="000000"/>
          <w:sz w:val="24"/>
        </w:rPr>
        <w:t>Наконец, приборы показали, что пустота под землей стала заметно расти, ширина постепенно увеличилась с 22 метров до 80, затем — до 120. Казалось бы, по этому росту можно было понять, что приближаемся к чему-то более чем странному... Измерять сверху становилось все труднее, местность шла на подъем, к следующей возвышенности. Труднее было и по другой причине: у кого-то при приближении к объекту поиска заболела голова, аппаратура стала накаляться, приборы — зашкаливаться, на радиомикрофонах у телегруппы появилась какая-то наводка, затем они вообще отказались работать на склоне.</w:t>
      </w:r>
    </w:p>
    <w:p>
      <w:pPr>
        <w:pStyle w:val="Normal"/>
        <w:ind w:firstLine="567"/>
        <w:jc w:val="both"/>
        <w:rPr>
          <w:color w:val="000000"/>
          <w:sz w:val="24"/>
          <w:lang w:val="en-US"/>
        </w:rPr>
      </w:pPr>
      <w:r>
        <w:rPr>
          <w:color w:val="000000"/>
          <w:sz w:val="24"/>
        </w:rPr>
        <w:t>И все же то, что открылось нашему взору на вершине гряды, трудно описать без лишних эмоций...</w:t>
      </w:r>
    </w:p>
    <w:p>
      <w:pPr>
        <w:pStyle w:val="Normal"/>
        <w:ind w:firstLine="567"/>
        <w:jc w:val="both"/>
        <w:rPr/>
      </w:pPr>
      <w:r>
        <w:rPr>
          <w:color w:val="000000"/>
          <w:sz w:val="24"/>
        </w:rPr>
        <w:t xml:space="preserve">Еще в 1980-х годах с Шанхайской горкой на Медведицкой гряде мы видели 3 </w:t>
        <w:tab/>
        <w:t>места со вспученной землей. В августе 1998 там же, но в паре сотен метров к востоку мы нашли еще 2 таких места. Бугорки диаметром 2-3 м, высотой 30-40</w:t>
      </w:r>
      <w:r>
        <w:rPr>
          <w:color w:val="000000"/>
          <w:sz w:val="24"/>
          <w:lang w:val="en-US"/>
        </w:rPr>
        <w:t xml:space="preserve"> </w:t>
      </w:r>
      <w:r>
        <w:rPr>
          <w:color w:val="000000"/>
          <w:sz w:val="24"/>
        </w:rPr>
        <w:t>см из растрескавшейся земли. Ощущение такое, словно гигантский подземный крот пытался выбраться из-под земли, но в полуметре от воздуха остался отдыхать. Или другое сравнение — словно бы там, на глубине пыталась всплыть небольшая подземная лодка! Совсем недалеко от нашего лагеря было отмечено еще несколько следов плавания этой "подземной лодки". В 1997 году в полукилометре на запад от лагеря заметили и полосу вспученной потрескавшейся земли шириной 3 м и длиной не менее километра; полоса начиналась около основного тоннеля и уходила на юго-запад, где и теряется в оврагах...</w:t>
      </w:r>
    </w:p>
    <w:p>
      <w:pPr>
        <w:pStyle w:val="Normal"/>
        <w:ind w:firstLine="567"/>
        <w:jc w:val="both"/>
        <w:rPr>
          <w:color w:val="000000"/>
          <w:sz w:val="24"/>
        </w:rPr>
      </w:pPr>
      <w:r>
        <w:rPr>
          <w:color w:val="000000"/>
          <w:sz w:val="24"/>
        </w:rPr>
        <w:t>В 1998 году в полукилометре на юг от лагеря мы заметили и засняли другую, прямую как струна, полосу. На этот раз грунт не вспучивался, а наоборот, как бы оседал после "проплыва" гипотетической "подземной лодки". Хотя, если говорить о внешнем впечатлении, последний случай больше напоминает след подземного туннеля шириной 2-3 м, у которого обвалилась, на 20-30 см просела от старости крыша. Полоса также берет свое начало примерно от точки, где проходит основной тоннель и идет на восток пару сотен метров, где теряется под холмом... Кто или что ползает или летает под землей? Гигантские подземные монстры? Вряд ли... Подземные атомные лодки, о строительстве которых советские конструкторы мечтали еще в 1980-х годах? Но проектирование их, насколько известно, прекращено... Неопознанные подземные (летающие) объекты? Быть может, скважины без отброса земли роют шаровые молнии? Но тогда мы ничего не знаем о шаровых молниях...</w:t>
      </w:r>
    </w:p>
    <w:p>
      <w:pPr>
        <w:pStyle w:val="Normal"/>
        <w:ind w:firstLine="567"/>
        <w:jc w:val="both"/>
        <w:rPr>
          <w:color w:val="000000"/>
          <w:sz w:val="24"/>
        </w:rPr>
      </w:pPr>
      <w:r>
        <w:rPr>
          <w:color w:val="000000"/>
          <w:sz w:val="24"/>
        </w:rPr>
        <w:t>...Кроме описанных случаев экспедиции пришлось пережить и ряд других потрясений. Как только начались раскопки древнего туннеля, начался ураган, который разорвал две палатки, еще две палатки повалил, ветром унес многие все сушившиеся вещи, бумаги, дождем залил костры и раскоп. Автобур сломался в пути (машина заблудилась, застряла, едва не свалившись в овраг), водитель смог выехать в город лишь спустя 4 дня. А за оставшиеся до завершения экспедиции дни ручным буром удалось пройти не более 30-40 см. Далее бур уперся в твердый грунт (или потолок?) и стал проворачиваться вхолостую...</w:t>
      </w:r>
    </w:p>
    <w:p>
      <w:pPr>
        <w:pStyle w:val="Normal"/>
        <w:ind w:firstLine="567"/>
        <w:jc w:val="both"/>
        <w:rPr>
          <w:color w:val="000000"/>
          <w:sz w:val="24"/>
        </w:rPr>
      </w:pPr>
      <w:r>
        <w:rPr>
          <w:color w:val="000000"/>
          <w:sz w:val="24"/>
        </w:rPr>
        <w:t>Так, что же там, внизу?!</w:t>
      </w:r>
    </w:p>
    <w:p>
      <w:pPr>
        <w:pStyle w:val="Normal"/>
        <w:ind w:firstLine="567"/>
        <w:jc w:val="both"/>
        <w:rPr/>
      </w:pPr>
      <w:r>
        <w:rPr>
          <w:color w:val="000000"/>
          <w:sz w:val="24"/>
        </w:rPr>
        <w:t>Который уже год возникает вопросов больше, чем дается ответов. Когда, с какой по счету попытки удастся приоткрыть завесу секретности над возможно тайной поволжской земли? Кто знает, кто знает... Одно ясно — для приближения времени разгадки придется вновь организовывать очередную экспедицию. Хотя не исключено, что ответ дадут привезенные в Москву странные находки: "керамический шарик", "железяка-токопровод" и другие артефакты они уже успели поставить в тупик не одного эксперта?.. Никто не знает, когда будет поставлена последняя точка в этой истории...</w:t>
      </w:r>
    </w:p>
    <w:p>
      <w:pPr>
        <w:pStyle w:val="Normal"/>
        <w:ind w:firstLine="567"/>
        <w:jc w:val="both"/>
        <w:rPr>
          <w:color w:val="000000"/>
          <w:sz w:val="24"/>
          <w:lang w:val="en-US"/>
        </w:rPr>
      </w:pPr>
      <w:r>
        <w:rPr>
          <w:color w:val="000000"/>
          <w:sz w:val="24"/>
          <w:lang w:val="en-US"/>
        </w:rPr>
      </w:r>
    </w:p>
    <w:p>
      <w:pPr>
        <w:pStyle w:val="Normal"/>
        <w:jc w:val="center"/>
        <w:rPr>
          <w:color w:val="000000"/>
          <w:sz w:val="24"/>
        </w:rPr>
      </w:pPr>
      <w:r>
        <w:rPr>
          <w:color w:val="000000"/>
          <w:sz w:val="24"/>
        </w:rPr>
        <w:t>* * * * *</w:t>
      </w:r>
    </w:p>
    <w:p>
      <w:pPr>
        <w:pStyle w:val="Normal"/>
        <w:ind w:firstLine="567"/>
        <w:jc w:val="both"/>
        <w:rPr/>
      </w:pPr>
      <w:r>
        <w:rPr>
          <w:color w:val="000000"/>
          <w:sz w:val="24"/>
        </w:rPr>
        <w:t>Тема древних подземных коммуникаций в общем-то неисчерпаема. Так, в алжирской Сахаре давно уже открыта и частично исследована уникальная сеть полуразрушенных подземных туннелей. Всего обнаружено более 230 таких туннелей, вырубленных в известняковых породах. Их средняя высота — 3 м, ширина — 4 м; общая совокупная протяженность около 1000 миль.</w:t>
      </w:r>
    </w:p>
    <w:p>
      <w:pPr>
        <w:pStyle w:val="Normal"/>
        <w:ind w:firstLine="567"/>
        <w:jc w:val="both"/>
        <w:rPr>
          <w:color w:val="000000"/>
          <w:sz w:val="24"/>
        </w:rPr>
      </w:pPr>
      <w:r>
        <w:rPr>
          <w:color w:val="000000"/>
          <w:sz w:val="24"/>
        </w:rPr>
        <w:t>Предположительно, учитывая местоположение в пустынной местности, они предназначались для пропускания воды. Время строительства и происхождение самих строителей никто определить не берется...</w:t>
      </w:r>
    </w:p>
    <w:p>
      <w:pPr>
        <w:pStyle w:val="Normal"/>
        <w:ind w:firstLine="567"/>
        <w:jc w:val="both"/>
        <w:rPr>
          <w:color w:val="000000"/>
          <w:sz w:val="24"/>
        </w:rPr>
      </w:pPr>
      <w:r>
        <w:rPr>
          <w:color w:val="000000"/>
          <w:sz w:val="24"/>
        </w:rPr>
        <w:t>Нас, однако, занимает прежде всего Россия. Что ж, отправимся в Якутию. На реке Вилюй известна загадочная аномальная зона с таинственными выходами из-под земли на поверхность. Речь идет о знаменитой Долине смерти (по-якутски Елюю Черкечех), где непонятные надземные купольные сооружения прикрывают проходы, уводящие в неизведанные недра (рис.173). О Долине смерти писал еще в прошлом веке известный исследователь Вилюя Р.Маак: "На берегу речки Алгый тимирнить, что означает "Большой котел утонул", действительно находится гигантский котел из меди. Величина его неизвестна, так как над землей виден только край, но в нем растет несколько деревьев...".</w:t>
      </w:r>
    </w:p>
    <w:p>
      <w:pPr>
        <w:pStyle w:val="Normal"/>
        <w:ind w:firstLine="567"/>
        <w:jc w:val="both"/>
        <w:rPr>
          <w:color w:val="000000"/>
          <w:sz w:val="24"/>
        </w:rPr>
      </w:pPr>
      <w:r>
        <w:rPr>
          <w:color w:val="000000"/>
          <w:sz w:val="24"/>
        </w:rPr>
        <w:t>Исследователь древних культур Якутии Н.Архипов тоже знал о странных объектах: "Среди населения бассейна реки Вилюй издревле бытует предание о наличии в верховьях этой реки громадных бронзовых котлов-олгуев. Предание это заслуживает внимания, так как к этим предполагаемым районам местонахождения мифических котлов приурочено несколько речек с якутскими названиями "Олгуйдах", что означает "Котельная"...".</w:t>
      </w:r>
    </w:p>
    <w:p>
      <w:pPr>
        <w:pStyle w:val="Normal"/>
        <w:ind w:firstLine="567"/>
        <w:jc w:val="both"/>
        <w:rPr/>
      </w:pPr>
      <w:r>
        <w:rPr>
          <w:color w:val="000000"/>
          <w:sz w:val="24"/>
        </w:rPr>
        <w:t>Молодой изыскатель из города Мирный Александр Гутенев (он принимал участие в экспедиции "Гиперборея-98" и его друг — художник Юрий Михайловский рассказали на страницах журнала "Чудеса и приключения" (1996, ј5) о старом кочевнике: тот, побывав в Долине смерти, поведал о металлической норе, в которой лежат промерзшие насквозь "шибко худые, черные одноглазые люди в железных одеждах". Есть тому и другие свидетельские подтверждения. Что же это за странные "котлы" скрываются в якутской земле? Обломки "летающих тарелок", попадавших туда после космической битвы, как утверждают некоторые уфологи? Или это следы какой-то древней цивилизации? Ответа нет. Ясно только, что далеко не все в этих легендах и слухах является досужей выдумкой.</w:t>
      </w:r>
    </w:p>
    <w:p>
      <w:pPr>
        <w:pStyle w:val="Normal"/>
        <w:ind w:firstLine="567"/>
        <w:jc w:val="both"/>
        <w:rPr/>
      </w:pPr>
      <w:r>
        <w:rPr>
          <w:color w:val="000000"/>
          <w:sz w:val="24"/>
        </w:rPr>
        <w:t>Исследовательское объединение "Феномен" получило письмо еще от одного человека, посещавшего Долину смерти. Михаил Петрович Корецкий из Владивостока пишет: "Я побывал там трижды. Первый раз в 1933 году, когда мне еще было 10 лет — вместе с отцом ездил на заработки. Потом в 1939 году — уже без отца. И последний раз — в 1949 году в составе группы молодых ребят.</w:t>
      </w:r>
    </w:p>
    <w:p>
      <w:pPr>
        <w:pStyle w:val="Normal"/>
        <w:ind w:firstLine="567"/>
        <w:jc w:val="both"/>
        <w:rPr/>
      </w:pPr>
      <w:r>
        <w:rPr>
          <w:color w:val="000000"/>
          <w:sz w:val="24"/>
        </w:rPr>
        <w:t>Долина смерти тянется вдоль правого притока реки Вилюй. По сути — это целая цепочка долин вдоль его поймы. Все три раза я был там с проводником якутом.</w:t>
      </w:r>
    </w:p>
    <w:p>
      <w:pPr>
        <w:pStyle w:val="Normal"/>
        <w:ind w:firstLine="567"/>
        <w:jc w:val="both"/>
        <w:rPr/>
      </w:pPr>
      <w:r>
        <w:rPr>
          <w:color w:val="000000"/>
          <w:sz w:val="24"/>
        </w:rPr>
        <w:t>Шли мы туда не от хорошей жизни, а от того, что там, в этой глуши, можно было мыть золото, не ожидая в конце сезона ограбления и пули в затылок. Что касается таинственных объектов, их там наверное много, потому что за три сезона я видел семь таких "котлов". Все они представляются мне совершенно загадочными: во-первых, размер — от шести до девяти метров в диаметре.</w:t>
      </w:r>
    </w:p>
    <w:p>
      <w:pPr>
        <w:pStyle w:val="Normal"/>
        <w:ind w:firstLine="567"/>
        <w:jc w:val="both"/>
        <w:rPr/>
      </w:pPr>
      <w:r>
        <w:rPr>
          <w:color w:val="000000"/>
          <w:sz w:val="24"/>
        </w:rPr>
        <w:t>Во-вторых, изготовлены из непонятного металла. Дело в том, что "котлы" не берет даже отточенное зубило (пробовали, и не раз). Металл не отламывается и не куется. Даже на стали молоток обязательно оставил бы заметные вмятины. А этот металл сверху покрыт еще слоем неизвестного материала, похожего на наждак. Но это не окисная пленка и не накипь — ее тоже не сколоть, ни поцарапать.</w:t>
      </w:r>
    </w:p>
    <w:p>
      <w:pPr>
        <w:pStyle w:val="Normal"/>
        <w:ind w:firstLine="567"/>
        <w:jc w:val="both"/>
        <w:rPr/>
      </w:pPr>
      <w:r>
        <w:rPr>
          <w:color w:val="000000"/>
          <w:sz w:val="24"/>
        </w:rPr>
        <w:t>Уходящих вглубь земли колодцев с комнатами, о которых говорится в местных легендах, мы не встречали. Но я отметил, что растительность вокруг "котлов" аномальная — совсем не похожа на то, что растет вокруг. Она более пышная: крупнолистные лопухи, очень длинные лозы, странная трава — выше человеческого роста в полтора — два раза. В одном из "котлов" мы ночевали всей группой (6 человек). Ничего плохого не ощущали, ушли спокойно без каких-либо неприятных происшествий. Никто после серьезно не болел. Разве что у одного из моих знакомых через три месяца полностью выпали все волосы. А у меня на левой стороне головы (я на ней спал) появились три маленьких болячки размером со спичечную головку каждая. Лечил я их всю жизнь, но они до сегодняшнего дня так и не прошли.</w:t>
      </w:r>
    </w:p>
    <w:p>
      <w:pPr>
        <w:pStyle w:val="Normal"/>
        <w:ind w:firstLine="567"/>
        <w:jc w:val="both"/>
        <w:rPr/>
      </w:pPr>
      <w:r>
        <w:rPr>
          <w:color w:val="000000"/>
          <w:sz w:val="24"/>
        </w:rPr>
        <w:t>Все наши попытки отломить хоть кусочек от странных "котлов" не увенчались успехом. Единственное, что мне удалось унести — камень. Но не простой — половинка идеального шара диаметром шесть сантиметров. Он был черного цвета, не имел никаких видимых следов обработки, но был очень гладкий, словно отполированный. Я поднял его с земли внутри одного из этих котлов. Этот сувенир я привез с собой в село Самарку Чугуевского района Приморского края, где жили мои родители в 1933 году. Он лежал без дела, пока бабушка не решила отстроить дом. Понадобилось вставлять стекла в окна, а стеклореза не было во всем селе. Я попробовал царапать ребром (гранью) половинки этого каменного шара — оказалось, что он режет с удивительной красотой и легкостью. После этого моей находкой много раз пользовались, как алмазом, все родственники и знакомые. В 1937 году я передал камень дедушке, а его осенью арестовали и увезли в Магадан, где он прожил без суда до 1968 года и умер. Теперь никто не знает, куда подевался тот камень..."</w:t>
      </w:r>
    </w:p>
    <w:p>
      <w:pPr>
        <w:pStyle w:val="Normal"/>
        <w:ind w:firstLine="567"/>
        <w:jc w:val="both"/>
        <w:rPr>
          <w:color w:val="000000"/>
          <w:sz w:val="24"/>
        </w:rPr>
      </w:pPr>
      <w:r>
        <w:rPr>
          <w:color w:val="000000"/>
          <w:sz w:val="24"/>
        </w:rPr>
        <w:t>Приведенное письмо, вне всякого сомнения, содержит новые факты и порождает новые загадки. Из какого такого сверхкрепкого материала изготовлены эти странные объекты, кем, когда и зачем? Невольно вспоминается загадочная фигурка Великой Богини из сверхпрочного сплава (рис.58), представленная в экспедицию "Гиперборея" инженером из Ревды Александром Федотовым, который нашел ее в глухом ущелье Ловозёрских тундр. Якутские легенды описывают достаточно странные события, непосредственно связанные с металлическими объектами на реке Вилюй и скрытыми в вечной мерзлоте. Это и загадочный огонь, изрыгаемый из некоей отвесной металлической трубы, прикрытой "хлопающей крышкой", и железные коридоры, уводящие глубоко в недра земли...</w:t>
      </w:r>
    </w:p>
    <w:p>
      <w:pPr>
        <w:pStyle w:val="Normal"/>
        <w:ind w:firstLine="567"/>
        <w:jc w:val="both"/>
        <w:rPr/>
      </w:pPr>
      <w:r>
        <w:rPr>
          <w:color w:val="000000"/>
          <w:sz w:val="24"/>
        </w:rPr>
        <w:t>Там, согласно тем же преданиям, обитает "сеющий заразу и мечущий огненные мячи" исполин Уот Усуму Тонг Дуурай, что в переводе означает "преступный пришелец, продырявивший землю и укрывшийся в глубине, огненным смерчем уничтожающий все вокруг"... Кто он — "преступный пришелец"? И что это за металлический коридор с "хлопающей крышкой", откуда время от времени изрыгается огонь? Если бы не древность легенды, можно было бы подумать о подземной ракетной шахте стратегического назначения...</w:t>
      </w:r>
    </w:p>
    <w:p>
      <w:pPr>
        <w:pStyle w:val="Normal"/>
        <w:ind w:firstLine="567"/>
        <w:jc w:val="both"/>
        <w:rPr>
          <w:color w:val="000000"/>
          <w:sz w:val="24"/>
        </w:rPr>
      </w:pPr>
      <w:r>
        <w:rPr>
          <w:color w:val="000000"/>
          <w:sz w:val="24"/>
        </w:rPr>
        <w:t>Сами авторы публикаций считаютих делом рук человеческих. Котлы хоть и прочные, но не беспредельно. В своем письме Михаил Петрович подчеркивает: в 1933 году якут-проводник говорил ему, что 5-10 лет тому назад он обнаружил несколько котлов-шаров (они были абсолютно круглые), которые высоко (выше человека) выступали из земли и выглядели как новенькие. А позже охотник уже видел их расколотыми и разбросанными... Исследовательская группа из объединения "Феномен" готовится к экспедиции в район якутской Долины смерти.</w:t>
      </w:r>
    </w:p>
    <w:p>
      <w:pPr>
        <w:pStyle w:val="Normal"/>
        <w:ind w:firstLine="567"/>
        <w:jc w:val="both"/>
        <w:rPr>
          <w:color w:val="000000"/>
          <w:sz w:val="24"/>
        </w:rPr>
      </w:pPr>
      <w:r>
        <w:rPr>
          <w:color w:val="000000"/>
          <w:sz w:val="24"/>
        </w:rPr>
        <w:t>Планируется досконально изучить загадочные объекты и провести их приборное обследование с помощью физической аппаратуры.</w:t>
      </w:r>
    </w:p>
    <w:p>
      <w:pPr>
        <w:pStyle w:val="Normal"/>
        <w:ind w:firstLine="567"/>
        <w:jc w:val="both"/>
        <w:rPr>
          <w:color w:val="000000"/>
          <w:sz w:val="24"/>
        </w:rPr>
      </w:pPr>
      <w:r>
        <w:rPr>
          <w:color w:val="000000"/>
          <w:sz w:val="24"/>
        </w:rPr>
        <w:tab/>
      </w:r>
    </w:p>
    <w:p>
      <w:pPr>
        <w:pStyle w:val="Normal"/>
        <w:ind w:firstLine="567"/>
        <w:jc w:val="center"/>
        <w:rPr>
          <w:color w:val="000000"/>
          <w:sz w:val="24"/>
        </w:rPr>
      </w:pPr>
      <w:r>
        <w:rPr>
          <w:color w:val="000000"/>
          <w:sz w:val="24"/>
        </w:rPr>
        <w:t>* * * * *</w:t>
      </w:r>
    </w:p>
    <w:p>
      <w:pPr>
        <w:pStyle w:val="Normal"/>
        <w:ind w:firstLine="567"/>
        <w:jc w:val="both"/>
        <w:rPr>
          <w:color w:val="000000"/>
          <w:sz w:val="24"/>
        </w:rPr>
      </w:pPr>
      <w:r>
        <w:rPr>
          <w:color w:val="000000"/>
          <w:sz w:val="24"/>
        </w:rPr>
        <w:t xml:space="preserve">Впечатляющие результаты, хотя и вновь уводящие нас за границы России, были получены в ходе сенсационной экспедиции в Тибет, организованной летом 1996 года группой уфимских ученых во главе с директором Всероссийского центра глазной и пластической хирургии профессором Эрнестом Мулдашевым. О ее ходе и итогах подробно сообщалось в отечественной печати ("Аргументы и факты". 1996. јј 34, 45, 46; 1998. ј23; публикации были продолжены в 1999 году). Поиски законсервированного генофонда человечества привели исследователей к созданию своего рода фоторобота прапредка человека (рис.174), которого они назвали "атлантом". Когда виртуальный портрет показали тибетским ламам, они поведали о запретной пещере, где в состоянии анабиоза находится множество подобных существ, представляющих различные цивилизации прошлого. Руководитель экспедиции побывал в таинственной пещере: </w:t>
      </w:r>
    </w:p>
    <w:p>
      <w:pPr>
        <w:pStyle w:val="Normal"/>
        <w:ind w:firstLine="567"/>
        <w:jc w:val="both"/>
        <w:rPr/>
      </w:pPr>
      <w:r>
        <w:rPr>
          <w:color w:val="000000"/>
          <w:sz w:val="24"/>
        </w:rPr>
        <w:t xml:space="preserve">"Вход в пещеру находится на безлюдном скальном горном склоне. Лишь тропинка ведет к небольшому лазу, найти который, не зная, почти невозможно; </w:t>
        <w:tab/>
        <w:t>таких углублений в скалах множество. Через 25-30 м узкого прохода уже в полной темноте встречается дверь, запертая на замок. Дверь вмонтирована в камни. Видимо, ее установили особые люди. За дверью появляется большой зал, который переходит в двухметровый по ширине лаз. Именно здесь я ощутил действие психоэнергетического защитного барьера. Вначале возникло легкое чувство тревоги, которое стало переходить в страх. &lt;...&gt; Чувство страха усилилось и неожиданно сменилось чувством непонятного и сильного негодования, и появилась головная боль. Было такое ощущение, что душа твоя негодует и хочет вернуться наружу. Руку, протянутую вперед, я перестал почему-то ощущать. &lt;...&gt; [Далее] есть моменты, о которых я не имею права говорить..."</w:t>
      </w:r>
    </w:p>
    <w:p>
      <w:pPr>
        <w:pStyle w:val="Normal"/>
        <w:ind w:firstLine="567"/>
        <w:jc w:val="both"/>
        <w:rPr>
          <w:color w:val="000000"/>
          <w:sz w:val="24"/>
        </w:rPr>
      </w:pPr>
      <w:r>
        <w:rPr>
          <w:color w:val="000000"/>
          <w:sz w:val="24"/>
        </w:rPr>
        <w:tab/>
      </w:r>
    </w:p>
    <w:p>
      <w:pPr>
        <w:pStyle w:val="Normal"/>
        <w:ind w:firstLine="567"/>
        <w:jc w:val="both"/>
        <w:rPr/>
      </w:pPr>
      <w:r>
        <w:rPr>
          <w:color w:val="000000"/>
          <w:sz w:val="24"/>
        </w:rPr>
        <w:t>Действительно, все, кто когда-нибудь воочию сталкивался с подобными феноменами, вынуждены были брать на себя обет молчания. Таково главное условия проникновения в таинственный мир Шамбалы — страны высшего знания и высшей мудрости.</w:t>
      </w:r>
    </w:p>
    <w:p>
      <w:pPr>
        <w:pStyle w:val="Normal"/>
        <w:ind w:firstLine="567"/>
        <w:jc w:val="both"/>
        <w:rPr/>
      </w:pPr>
      <w:r>
        <w:rPr>
          <w:color w:val="000000"/>
          <w:sz w:val="24"/>
        </w:rPr>
        <w:t xml:space="preserve">И всё же известны свидетели, соприкасавшиеся с Неизведанным, которые нарушали обет молчания и приоткрывали завесу Таинственного несколько более, чем обычно дозволяется. Среди решившихся на откровение — загадочный автор, лама Лобсанг Т. Рампа Пройдя испытание "малой смертью" в Лхасе, он был допущен к сокровенным святыням Тибета. Соприкосновение с Хранителями Подземного царства свершилось в канун 1927 года. Ниже даются отрывки из документальных воспоминаний, которые превосходят всякую фантастику (полностью текст опубликован в журнале "Чудеса и приключения". 1997. ј7): </w:t>
      </w:r>
    </w:p>
    <w:p>
      <w:pPr>
        <w:pStyle w:val="Normal"/>
        <w:ind w:firstLine="567"/>
        <w:jc w:val="both"/>
        <w:rPr>
          <w:color w:val="000000"/>
          <w:sz w:val="24"/>
        </w:rPr>
      </w:pPr>
      <w:r>
        <w:rPr>
          <w:color w:val="000000"/>
          <w:sz w:val="24"/>
        </w:rPr>
        <w:t>"Меня повели тайными ходами под храм Поталы. Мы шли коридорами и лестницами, которые были мне знакомы, но вот мы достигли торца прохода, за крытого скалой. Вдруг пришел в движение огромный блок, похожий на скалу, и нам открылся прямой и темный проход. Здесь пахло затхлостью, пряностями, ладаном. Я впервые попал сюда. Мы очутились перед огромной золоченой дверью.</w:t>
      </w:r>
    </w:p>
    <w:p>
      <w:pPr>
        <w:pStyle w:val="Normal"/>
        <w:ind w:firstLine="567"/>
        <w:jc w:val="both"/>
        <w:rPr/>
      </w:pPr>
      <w:r>
        <w:rPr>
          <w:color w:val="000000"/>
          <w:sz w:val="24"/>
        </w:rPr>
        <w:t xml:space="preserve">Она открылась, словно судорожно протестуя против вторжения, эхо заглохло вдали. Факелы были заменены на масляные лампы. Мы попали в огромное подземелье, образовавшееся тысячелетия назад в скалах из-за вулканической деятельности. Застывшая лава — в коридорах и закоулках, она повсюду, — </w:t>
        <w:tab/>
        <w:t xml:space="preserve">должно быть, она искала пути к кратеру. "Мы мним себя Богами, — подумал я. — </w:t>
        <w:tab/>
        <w:t>Но на самом деле... Сосредоточить мысли на предстоящем, только на нем" — и я вздрогнул. Мы уже находились в храме Тайной Мудрости.</w:t>
      </w:r>
    </w:p>
    <w:p>
      <w:pPr>
        <w:pStyle w:val="Normal"/>
        <w:ind w:firstLine="567"/>
        <w:jc w:val="both"/>
        <w:rPr>
          <w:color w:val="000000"/>
          <w:sz w:val="24"/>
        </w:rPr>
      </w:pPr>
      <w:r>
        <w:rPr>
          <w:color w:val="000000"/>
          <w:sz w:val="24"/>
        </w:rPr>
        <w:t>Мы приблизились к одной из стен, на которой была нарисована калачакра.</w:t>
      </w:r>
    </w:p>
    <w:p>
      <w:pPr>
        <w:pStyle w:val="Normal"/>
        <w:ind w:firstLine="567"/>
        <w:jc w:val="both"/>
        <w:rPr>
          <w:color w:val="000000"/>
          <w:sz w:val="24"/>
        </w:rPr>
      </w:pPr>
      <w:r>
        <w:rPr>
          <w:color w:val="000000"/>
          <w:sz w:val="24"/>
        </w:rPr>
        <w:t>Она была метров пяти в диаметре. В мерцающем свете она вращалась как бы сама по себе. Кружилась голова. Шедший впереди исчез: то, что казалось его тенью, было расплывчатым контуром двери. Эта дверь открывалась в узкий, извилистый проход, где даже свет ламп только нагнетал темноту. Мы шли вперед, дрожа и скользя. Воздух давил, казалось, вся тяжесть земли легла на плечи. Было чувство, что я проник в центр мира. Повернули в обход и вышли к огромной нише, словно зеркало, она отливала золотом, а в скальной породе разбегались золотые прожилки. Над головой они мерцали, когда от них отражался свет ламп.</w:t>
      </w:r>
    </w:p>
    <w:p>
      <w:pPr>
        <w:pStyle w:val="Normal"/>
        <w:ind w:firstLine="567"/>
        <w:jc w:val="both"/>
        <w:rPr/>
      </w:pPr>
      <w:r>
        <w:rPr>
          <w:color w:val="000000"/>
          <w:sz w:val="24"/>
        </w:rPr>
        <w:t>В центре ниши — черный дом!.. Он сверкал как будто был выстроен из эбонита... Стены дома покрывали символы, подобные тем. которые я видел на скалах у подземного озера. Через высокие двери мы вошли в дом. Внутри — три саркофага из черного камня с рисунками и загадочными надписями. Они открыты!</w:t>
      </w:r>
    </w:p>
    <w:p>
      <w:pPr>
        <w:pStyle w:val="Normal"/>
        <w:ind w:firstLine="567"/>
        <w:jc w:val="both"/>
        <w:rPr/>
      </w:pPr>
      <w:r>
        <w:rPr>
          <w:color w:val="000000"/>
          <w:sz w:val="24"/>
        </w:rPr>
        <w:t>Я бросил взгляд внутрь одного из них, и у меня перехватило дыхание. Я почувствовал слабость. "Смотри, сын мой, — сказал один из спутников, — вот они, те, кто жили словно Боги в этой стране, когда здесь еще не было гор.</w:t>
      </w:r>
    </w:p>
    <w:p>
      <w:pPr>
        <w:pStyle w:val="Normal"/>
        <w:ind w:firstLine="567"/>
        <w:jc w:val="both"/>
        <w:rPr>
          <w:color w:val="000000"/>
          <w:sz w:val="24"/>
        </w:rPr>
      </w:pPr>
      <w:r>
        <w:rPr>
          <w:color w:val="000000"/>
          <w:sz w:val="24"/>
        </w:rPr>
        <w:t>Они ходили по этой земле, омытой морем в те времена, и другие звезды тогда горели в ее небесах. Запоминай все, ибо только посвященные видели это".</w:t>
      </w:r>
    </w:p>
    <w:p>
      <w:pPr>
        <w:pStyle w:val="Normal"/>
        <w:ind w:firstLine="567"/>
        <w:jc w:val="both"/>
        <w:rPr/>
      </w:pPr>
      <w:r>
        <w:rPr>
          <w:color w:val="000000"/>
          <w:sz w:val="24"/>
        </w:rPr>
        <w:t>Я был очарован. И я трепетал от страха. Три обнаженных тела, все в золоте... Они лежали передо мной. Двое мужчин. Одна женщина. Каждая черточка их четко передана в золоте. Они были огромны! Женщина больше трех метров, а самый рослый, мужчина, — больше пяти метров. Большие головы, слегка сходящиеся на макушке в конус. Угловатые челюсти, небольшой рот, тонкие губы, длинный, тонкий нос. Их можно было принятъ за живых — казалось, они спали. Мы прошли на цыпочках, разговаривая тихо, как бы боясь разбудить их.</w:t>
      </w:r>
    </w:p>
    <w:p>
      <w:pPr>
        <w:pStyle w:val="Normal"/>
        <w:ind w:firstLine="567"/>
        <w:jc w:val="both"/>
        <w:rPr/>
      </w:pPr>
      <w:r>
        <w:rPr>
          <w:color w:val="000000"/>
          <w:sz w:val="24"/>
        </w:rPr>
        <w:t>Мне удалось осмотреть крышку одного саркофага — на ней была выгравирована небесная карта! Сведения об астрологии позволяли мне судить о расположении звезд. То, что увидел, никак, однако, не укладывалось в рамки моих знаний.</w:t>
      </w:r>
    </w:p>
    <w:p>
      <w:pPr>
        <w:pStyle w:val="Normal"/>
        <w:ind w:firstLine="567"/>
        <w:jc w:val="both"/>
        <w:rPr>
          <w:color w:val="000000"/>
          <w:sz w:val="24"/>
        </w:rPr>
      </w:pPr>
      <w:r>
        <w:rPr>
          <w:color w:val="000000"/>
          <w:sz w:val="24"/>
        </w:rPr>
        <w:t>Старший повернулся ко мне: "Ты входишь в круг посвященных. Ты увидишь сейчас прошлое, узнаешь будущее, но испытание будет тяжелым. Многие не выживали... Готов ли ты?" Я ответил, что готов... Тело мое неожиданно как бы натянулось, все мышцы напряглись. Онемевшие члены стали леденеть. Казалось, я умираю в этой древней могиле, в глубине земли. Ужасный удар потряс мое тело, я стал задыхаться. Послышался шум и треск, как будто скатывали в рулон пересохшую кожу.</w:t>
      </w:r>
    </w:p>
    <w:p>
      <w:pPr>
        <w:pStyle w:val="Normal"/>
        <w:ind w:firstLine="567"/>
        <w:jc w:val="both"/>
        <w:rPr>
          <w:color w:val="000000"/>
          <w:sz w:val="24"/>
        </w:rPr>
      </w:pPr>
      <w:r>
        <w:rPr>
          <w:color w:val="000000"/>
          <w:sz w:val="24"/>
        </w:rPr>
        <w:t>Понемногу все стало заливаться голубым светом, как будто луна поднялась над гребнями гор. Показалось, что я лежу на живой огромной змее. Сознание подсказало: я летаю над собственным физическим телом. Ветра не было, но меня поднимало как клуб дыма. Вокруг головы у себя я видел радиацию, похожую на золотой нимб. Из моего тела протянулась нить голубого серебра, которая вибрировала и играла живым блеском. Я смотрел на свое тело сверху.</w:t>
      </w:r>
    </w:p>
    <w:p>
      <w:pPr>
        <w:pStyle w:val="Normal"/>
        <w:ind w:firstLine="567"/>
        <w:jc w:val="both"/>
        <w:rPr>
          <w:color w:val="000000"/>
          <w:sz w:val="24"/>
        </w:rPr>
      </w:pPr>
      <w:r>
        <w:rPr>
          <w:color w:val="000000"/>
          <w:sz w:val="24"/>
        </w:rPr>
        <w:t>Постепенно я стал замечать отличие между ним и телами гигантов и подумал о смехотворном самомнении современного человечества. Каким образом объяснят материалисты существование таких гигантов? Вдруг я убедился, что был здесь вовсе не один. Донеслись обрывки разговора. Почудилось, что вдалеке глухо ударил колокол. Звук этот взорвался над головой, и искры причудливых цветов понеслись перед глазами. Мое астральное тело затрепетало, словно лист в сильную бурю. Острые языки огня рвали сознание. Затем черный туман опустился на меня. Пришло успокоение.</w:t>
      </w:r>
    </w:p>
    <w:p>
      <w:pPr>
        <w:pStyle w:val="Normal"/>
        <w:ind w:firstLine="567"/>
        <w:jc w:val="both"/>
        <w:rPr/>
      </w:pPr>
      <w:r>
        <w:rPr>
          <w:color w:val="000000"/>
          <w:sz w:val="24"/>
        </w:rPr>
        <w:t>Глубокие сумерки стали рассеиваться. Послышался шум набегающих на берег волн. Я вдыхал соленый воздух, ощущал запах морских водорослей. Пейзаж, окружавший меня, был до странного знаком, я распластался на песке, пригревало солнце, рядом — пальмы. Но другая часть сознания протестовала — я же никогда в жизни не видел моря, и я даже не знал о существовании пальм! Но тут послышались голоса, в пальмовой роще — смех. Голоса приближались. Группа загорелых людей появилась из рощи. Гиганты! Все, как один! Я всмотрелся в них — и я тоже с ними — и я тоже гигант среди гигантов!</w:t>
      </w:r>
    </w:p>
    <w:p>
      <w:pPr>
        <w:pStyle w:val="Normal"/>
        <w:ind w:firstLine="567"/>
        <w:jc w:val="both"/>
        <w:rPr>
          <w:color w:val="000000"/>
          <w:sz w:val="24"/>
        </w:rPr>
      </w:pPr>
      <w:r>
        <w:rPr>
          <w:color w:val="000000"/>
          <w:sz w:val="24"/>
        </w:rPr>
        <w:t>Когда-то, тысячи и тысячи лет назад, земля была расположена ближе к Солнцу, она вращалась в противоположном направлении. Дни были короче, жарче.</w:t>
      </w:r>
    </w:p>
    <w:p>
      <w:pPr>
        <w:pStyle w:val="Normal"/>
        <w:ind w:firstLine="567"/>
        <w:jc w:val="both"/>
        <w:rPr>
          <w:color w:val="000000"/>
          <w:sz w:val="24"/>
        </w:rPr>
      </w:pPr>
      <w:r>
        <w:rPr>
          <w:color w:val="000000"/>
          <w:sz w:val="24"/>
        </w:rPr>
        <w:t>Великие цивилизации возникли тогда на земле. Люди были более разумными, чем сейчас. Из космического пространства принеслась блуждающая планета и столкнулась с Землей. Земля сошла с орбиты и стала вращаться в другом направлении. Вздыбились моря, вода под влиянием обратных гравитационных сил обрушилась на землю, затопила мир, содрогнувшийся от землетрясений.</w:t>
      </w:r>
    </w:p>
    <w:p>
      <w:pPr>
        <w:pStyle w:val="Normal"/>
        <w:ind w:firstLine="567"/>
        <w:jc w:val="both"/>
        <w:rPr/>
      </w:pPr>
      <w:r>
        <w:rPr>
          <w:color w:val="000000"/>
          <w:sz w:val="24"/>
        </w:rPr>
        <w:t>Некоторые участки суши ушли в пучину, другие поднялись. Тибет поднялся более чем на 4 тысячи метров над уровнем моря и перестал быть теплой страной. Горы извергли дымящуюся лаву и окружили Тибет. Землю пересекли трещины, образовались глубокие ущелья. Там еще продолжала существовать и развиваться флора и фауна прошедших эпох — это было южнее. Вот какие мысли пронеслись в моем астральном сознании.</w:t>
      </w:r>
    </w:p>
    <w:p>
      <w:pPr>
        <w:pStyle w:val="Normal"/>
        <w:ind w:firstLine="567"/>
        <w:jc w:val="both"/>
        <w:rPr>
          <w:color w:val="000000"/>
          <w:sz w:val="24"/>
        </w:rPr>
      </w:pPr>
      <w:r>
        <w:rPr>
          <w:color w:val="000000"/>
          <w:sz w:val="24"/>
        </w:rPr>
        <w:t>Но часть моего "астрального посвящения" настолько свята, что я не могу решиться на публикацию..."</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Конечно, трудно избавиться от чувства, что тебя мистифицируют. Но иного и не может быть, когда речь заходит о тайнах Подземного царства...</w:t>
      </w:r>
    </w:p>
    <w:p>
      <w:pPr>
        <w:pStyle w:val="Normal"/>
        <w:ind w:firstLine="567"/>
        <w:jc w:val="both"/>
        <w:rPr>
          <w:color w:val="000000"/>
          <w:sz w:val="24"/>
        </w:rPr>
      </w:pPr>
      <w:r>
        <w:rPr>
          <w:color w:val="000000"/>
          <w:sz w:val="24"/>
        </w:rPr>
      </w:r>
    </w:p>
    <w:p>
      <w:pPr>
        <w:pStyle w:val="Normal"/>
        <w:jc w:val="center"/>
        <w:rPr>
          <w:color w:val="000000"/>
          <w:sz w:val="24"/>
        </w:rPr>
      </w:pPr>
      <w:r>
        <w:rPr>
          <w:color w:val="000000"/>
          <w:sz w:val="24"/>
        </w:rPr>
        <w:t>* * * * *</w:t>
      </w:r>
    </w:p>
    <w:p>
      <w:pPr>
        <w:pStyle w:val="Normal"/>
        <w:ind w:firstLine="567"/>
        <w:jc w:val="both"/>
        <w:rPr/>
      </w:pPr>
      <w:r>
        <w:rPr>
          <w:color w:val="000000"/>
          <w:sz w:val="24"/>
        </w:rPr>
        <w:t>Однако прежде чем перейти собственно к Стране Счастья — Шамбале, считаю необходимым затронуть еще одну достаточно неожиданную тему, которая так или иначе связана со всем предыдущим изложением. В 1994 году журнал "Наука и религия" провел короткую, но всем запомнившуюся увлекательную дискуссию о цивилизации серпентоидов — змееподобных существ. Первым выступил биолог А.Стегалин. В статье "Вначале были змеи" (1994. ј4) он высказал на первый взгляд изящное и нетривиальное предположение, что задолго до появления человека (а затем и параллельно с ним) на земле существовала цивилизация змеевидных гуманоидов.</w:t>
      </w:r>
    </w:p>
    <w:p>
      <w:pPr>
        <w:pStyle w:val="Normal"/>
        <w:ind w:firstLine="567"/>
        <w:jc w:val="both"/>
        <w:rPr>
          <w:color w:val="000000"/>
          <w:sz w:val="24"/>
        </w:rPr>
      </w:pPr>
      <w:r>
        <w:rPr>
          <w:color w:val="000000"/>
          <w:sz w:val="24"/>
        </w:rPr>
        <w:t>Читатели живо отреагировали на публикацию и в своих откликах (также опубликованных) припомнили о многочисленных древних мифах, где говорится о разного рода драконах и драконоподобных существах (рис.175), наделенных к тому же и высокоразвитым интеллектом. Достаточно показательны в данном плане древнеиндийские наги (они, кстати, уже упоминались в связи с демонстрацией возможностей метода археологии языка и реконструкции смысла: от архаичной общеарийской корневой основы происходят современные русские слова "нагой", "ноготь" и имя сказочной гигантской птицы Ногай).</w:t>
      </w:r>
    </w:p>
    <w:p>
      <w:pPr>
        <w:pStyle w:val="Normal"/>
        <w:ind w:firstLine="567"/>
        <w:jc w:val="both"/>
        <w:rPr/>
      </w:pPr>
      <w:r>
        <w:rPr>
          <w:color w:val="000000"/>
          <w:sz w:val="24"/>
        </w:rPr>
        <w:t>Наги (рис.176) — мудрые полубожественные существа ведийского и индуистского пантеона, полулюди и полузмеи — их змеиное тулувище оканчивается человеческой головой. Они — хозяева Подземного царства Паталы, где они живут в блистающих золотом и драгоценностями дворцах и владеют несметными сокровищами земли. Им принадлежит тайна эликсира бессмертия, с его помощью они способны не только неограниченно продлевать жизнь и сохранять вечную молодость, но и оживлять мертвых (русские предания о "живой и мертвой воде" проистекают именно отсюда). Наги легко принимают человеческий облик и часто вступают в любовную связь со смертными людьми.</w:t>
      </w:r>
    </w:p>
    <w:p>
      <w:pPr>
        <w:pStyle w:val="Normal"/>
        <w:ind w:firstLine="567"/>
        <w:jc w:val="both"/>
        <w:rPr>
          <w:color w:val="000000"/>
          <w:sz w:val="24"/>
        </w:rPr>
      </w:pPr>
      <w:r>
        <w:rPr>
          <w:color w:val="000000"/>
          <w:sz w:val="24"/>
        </w:rPr>
        <w:t>Особенно изощрены в любовных утехах красавицы-нагини. Но жизнь их вовсе не полна одного лишь благополучия: они находятся в непрерывной и далеко не победоносной войне с птицечеловеком Гарудой (рис.177) и его воинством.</w:t>
      </w:r>
    </w:p>
    <w:p>
      <w:pPr>
        <w:pStyle w:val="Normal"/>
        <w:ind w:firstLine="567"/>
        <w:jc w:val="both"/>
        <w:rPr/>
      </w:pPr>
      <w:r>
        <w:rPr>
          <w:color w:val="000000"/>
          <w:sz w:val="24"/>
        </w:rPr>
        <w:t xml:space="preserve">Представляется, что в обоих случаях мы имеем дело с обобщенной тотемной символикой. Кроме того, образ Гаруды смыкается со всей вереницей древних птицелюдей, прообраз которых, несомненно, восходит к Гиперборее и ее летающему народу. Завершая дискуссию на страницах журнала "Наука и религия" </w:t>
        <w:tab/>
        <w:t>(1995. ј9), читатель И.Павлович пришел к выводу, что цивилизация высокомудрых змей не исчезла бесследно, а продолжает существовать глубоко под землей — собственно, там, где она и существовала с самого начала.</w:t>
      </w:r>
    </w:p>
    <w:p>
      <w:pPr>
        <w:pStyle w:val="Normal"/>
        <w:ind w:firstLine="567"/>
        <w:jc w:val="both"/>
        <w:rPr>
          <w:color w:val="000000"/>
          <w:sz w:val="24"/>
        </w:rPr>
      </w:pPr>
      <w:r>
        <w:rPr>
          <w:color w:val="000000"/>
          <w:sz w:val="24"/>
        </w:rPr>
        <w:t>Возможно, сейчас она пребывает в состоянии анабиоза. Причем один из очагов древнего "змеиного царства" находится не где-нибудь, а в Поволжье, на территории так называемой Самарской Луки. (Это, кстати, совпадает и с теми изысканиями, которые систематически проводит Вадим Чернобров). Автор статьи ссылается на свидетельства безымянных очевидцев: будто бы на большой глубине, в толще замерзших подземных вод находятся останки драконоподобных существ...</w:t>
      </w:r>
    </w:p>
    <w:p>
      <w:pPr>
        <w:pStyle w:val="Normal"/>
        <w:ind w:firstLine="567"/>
        <w:jc w:val="both"/>
        <w:rPr/>
      </w:pPr>
      <w:r>
        <w:rPr>
          <w:color w:val="000000"/>
          <w:sz w:val="24"/>
        </w:rPr>
        <w:t xml:space="preserve">Я следил за дискуссией и не знал — радоваться или удивляться. Дело в том, что почти те же самые идеи были сформулированы мной на 25 лет раньше, еще в студенческие годы. (Видимо, как это нередко случается, одна и та же мысль может родиться не в одной голове). В начале 70-х годов на данную тему я написал роман "Ущелье Печального Дракона". Правда, рукопись незамедлительно наткнулась на издательскую обструкцию и опубликовать его смог только спустя 10 лет: в сокращенном виде в составе альманаха "Фантастика-81" и полностью в 1989 году в авторском сборнике научной фантастики (рис.178). Действие романа многопланово и развертывается в трех временных измерениях — в Древности, в эпоху монгольского нашествия и в наши дни. Стержнем романа является гипотеза о существовании на Земле в исторические и доисторические времена высокоразвитой цивилизации змееящеров, отдельные особи которой приспособились к благоприятным геотермальным условиям, выжили (хотя и деградировали) и по сей день обитают под землей (точнее — в глубоких горных пещерах). (Не исключаю, что инициатор дискуссии в "Науке и религии" бессознательно использовал фабулу моего романа — такое тоже случается). Дабы не быть голословным приведу целиком фрагмент с обоснованием главной идеи. В романе данный текст представлен в виде монолога одного из героев: </w:t>
      </w:r>
    </w:p>
    <w:p>
      <w:pPr>
        <w:pStyle w:val="Normal"/>
        <w:ind w:firstLine="567"/>
        <w:jc w:val="both"/>
        <w:rPr/>
      </w:pPr>
      <w:r>
        <w:rPr>
          <w:color w:val="000000"/>
          <w:sz w:val="24"/>
        </w:rPr>
        <w:t xml:space="preserve">"Тернисты и неисповедимы пути эволюции, но конечная цель у нее одна — </w:t>
        <w:tab/>
        <w:t>разум. Другое дело, какие непредвиденные препятствия и нечаянные зигзаги подстерегают жизнь на долгом пути развития... В невообразимо далекие времена на просторах первозданных морей и океанов обитал необычный змееподобный ящер. Среди нормально сложенных собратьев он был просто уродцем, случайным мутантом, отклонением от общей линии развития какого-то вида. Для защиты и нападения природа наделила странное существо удивительным свойством — способностью аккумулировать электрическую энергию. Явление в общем-то заурядное — общеизвестен эффект электрического угря или электрического ската. Однако данная "аномалия" сыграла в судьбе электрического ящера решающую роль. Когда на Землю обрушилось похолодание, необычайная способность аккумулировать энергию сделала электроящеров единственными существами, которые могли вступить в активное противоборство с ледниками.</w:t>
      </w:r>
    </w:p>
    <w:p>
      <w:pPr>
        <w:pStyle w:val="Normal"/>
        <w:ind w:firstLine="567"/>
        <w:jc w:val="both"/>
        <w:rPr/>
      </w:pPr>
      <w:r>
        <w:rPr>
          <w:color w:val="000000"/>
          <w:sz w:val="24"/>
        </w:rPr>
        <w:t>Поначалу бессознательно, зачастую — просто случайно стали они оказывать сопротивление слепому и неумолимому наступлению холода. Постепенно действия змееящеров становились все более осознанными. Проходили века, тысячелетия.</w:t>
      </w:r>
    </w:p>
    <w:p>
      <w:pPr>
        <w:pStyle w:val="Normal"/>
        <w:ind w:firstLine="567"/>
        <w:jc w:val="both"/>
        <w:rPr/>
      </w:pPr>
      <w:r>
        <w:rPr>
          <w:color w:val="000000"/>
          <w:sz w:val="24"/>
        </w:rPr>
        <w:t>Потребность борьбы рождала потребность новых способов борьбы и потребность действовать сообща. Несколько миллионов лет — и на планете Земля возникла невиданная цивилизация высокоразвитых и мудрых "драконов", возможно, одна из самых необычных форм разумной жизни из всех, которые когда-либо существовали во Вселенной.</w:t>
      </w:r>
    </w:p>
    <w:p>
      <w:pPr>
        <w:pStyle w:val="Normal"/>
        <w:ind w:firstLine="567"/>
        <w:jc w:val="both"/>
        <w:rPr/>
      </w:pPr>
      <w:r>
        <w:rPr>
          <w:color w:val="000000"/>
          <w:sz w:val="24"/>
        </w:rPr>
        <w:t>Полтора килограмма нервного вещества, втиснутого вместе с бороздами и извилинами в наш не слишком объемистый череп, плюс две свободные руки, способные материализовать абстрактные идеи и создавать разные хитроумные вещи, орудия и приспособления, — сделали человека властелином мира. И это всего лишь за какой-то смехотворный миллион лет. А представьте, какими станут человеческий мозг, людские возможности и способности через сто миллионов лет, каких высот достигнет тогда человеческая цивилизация. Трудно представить? Немыслимо! Нет еще у сынов Земли опыта миллионов веков. Имеется за плечами лишь груз времени в стократ меньший.</w:t>
      </w:r>
    </w:p>
    <w:p>
      <w:pPr>
        <w:pStyle w:val="Normal"/>
        <w:ind w:firstLine="567"/>
        <w:jc w:val="both"/>
        <w:rPr>
          <w:color w:val="000000"/>
          <w:sz w:val="24"/>
        </w:rPr>
      </w:pPr>
      <w:r>
        <w:rPr>
          <w:color w:val="000000"/>
          <w:sz w:val="24"/>
        </w:rPr>
        <w:t>Ну, а цивилизация змееящеров располагала запасом времени в двести пятьдесят миллионов лет, которые отделяют эпоху появления первых разумных драконов от нашей эры. Как распорядилась эволюция этой вереницей миллионов?</w:t>
      </w:r>
    </w:p>
    <w:p>
      <w:pPr>
        <w:pStyle w:val="Normal"/>
        <w:ind w:firstLine="567"/>
        <w:jc w:val="both"/>
        <w:rPr>
          <w:color w:val="000000"/>
          <w:sz w:val="24"/>
        </w:rPr>
      </w:pPr>
      <w:r>
        <w:rPr>
          <w:color w:val="000000"/>
          <w:sz w:val="24"/>
        </w:rPr>
        <w:t>Природе не пришлось изощряться в поисках оптимальных систем кровообращения, дыхания, пищеварения и размножения. В результате долгого и кропотливого отбора у змееящеров все уже было наилучшим образом приспособлено для жизни в любой, но преимущественно водной среде ... Странная это была цивилизация.</w:t>
      </w:r>
    </w:p>
    <w:p>
      <w:pPr>
        <w:pStyle w:val="Normal"/>
        <w:ind w:firstLine="567"/>
        <w:jc w:val="both"/>
        <w:rPr/>
      </w:pPr>
      <w:r>
        <w:rPr>
          <w:color w:val="000000"/>
          <w:sz w:val="24"/>
        </w:rPr>
        <w:t>Диковинны и необычны были существа, ее создавшие. Не рыбы — но плавающие и ныряющие на любую глубину; не птицы — но свободно летающие по воздуху; не звери — но обладающие многими достоинствами млекопитающих; не люди — но далеко превосходящие человека умом и знаниями. Драконоподобный вид разумных змиев, возможно, не слишком подходил для обладателей высочайшего из интеллектов и мог повергнуть в ужас самого отважного героя. Но, как знать, не разбегутся ли в паническом страхе от человеческого вида те разумные создания, которых люди надеются встретить в просторах галактики.</w:t>
      </w:r>
    </w:p>
    <w:p>
      <w:pPr>
        <w:pStyle w:val="Normal"/>
        <w:ind w:firstLine="567"/>
        <w:jc w:val="both"/>
        <w:rPr/>
      </w:pPr>
      <w:r>
        <w:rPr>
          <w:color w:val="000000"/>
          <w:sz w:val="24"/>
        </w:rPr>
        <w:t>Нельзя измерить человеческими мерками ни мысли, ни чувства, ни страсти мудрых змееящеров, как нельзя беспристрастно рассудить, когда была права природа: вкладывая ли разум в голову человека или же — в голову змея. Это был социум своего рода реалистов и прагматиков, которым была совершенно чужда вера в сверхъестественное и мистическое. Обладая многими чувствами, неприсущими человеку, змееящеры на протяжении тысяч и миллионов лет сумели развить в себе поразительную способность непосредственного постижения информации любой степени сложности. "Будьте мудры, как змии!" — именно той далекой эпохи дожило до наших дней странное на первый взгляд библейсое изречение.</w:t>
      </w:r>
    </w:p>
    <w:p>
      <w:pPr>
        <w:pStyle w:val="Normal"/>
        <w:ind w:firstLine="567"/>
        <w:jc w:val="both"/>
        <w:rPr>
          <w:color w:val="000000"/>
          <w:sz w:val="24"/>
        </w:rPr>
      </w:pPr>
      <w:r>
        <w:rPr>
          <w:color w:val="000000"/>
          <w:sz w:val="24"/>
        </w:rPr>
        <w:t>Они мыслили понятиями и категориями, во многом отличными от человеческих, и совсем не знали абстрактных и умозрительных наук, таких, как математика, философия. Зато фундаментальные закономерности, лежащие в основе мироздания, были им прекрасно известны. По человеческим понятиям, они были искусными химиками, физиками, биологами, генетиками. По сей день бороздят океаны гигантские киты и кашалоты, искусственно выведенные и одомаш- ненные змееящерами. А где же сами создатели?</w:t>
      </w:r>
    </w:p>
    <w:p>
      <w:pPr>
        <w:pStyle w:val="Normal"/>
        <w:ind w:firstLine="567"/>
        <w:jc w:val="both"/>
        <w:rPr>
          <w:color w:val="000000"/>
          <w:sz w:val="24"/>
        </w:rPr>
      </w:pPr>
      <w:r>
        <w:rPr>
          <w:color w:val="000000"/>
          <w:sz w:val="24"/>
        </w:rPr>
        <w:t>Человек, когда он только еще становился человеком, вступил в противоборство с природой, вооруженный лишь мускульной силой рук, пятью органами чувств, да безграничной возможностью познавать. Все остальное пришлось добывать в долгой изнурительной борьбе. В этом отношении змееящеры имели несомненное преимущество. Полученная от рождения способность аккумулировать и разряжать электрическую энергию в течение тысячелетий эволюции развилась до непостижимых масштабов. Любой из драконов мог почти мгновенно сконцентрировать колоссальный электрический заряд и целенаправленно разрядить его. Одного разряда молниевой энергии вполне хватало на то, чтобы издалека парализовать или уничтожить целое стадо самых крупных животных, превратить в груду песка гранитную скалу и растопить айсберг. Сама природа наделила разумных змиев тем, что человеку удалось открыть и освоить лишь на очень высокой ступени развития науки и техники.</w:t>
      </w:r>
    </w:p>
    <w:p>
      <w:pPr>
        <w:pStyle w:val="Normal"/>
        <w:ind w:firstLine="567"/>
        <w:jc w:val="both"/>
        <w:rPr/>
      </w:pPr>
      <w:r>
        <w:rPr>
          <w:color w:val="000000"/>
          <w:sz w:val="24"/>
        </w:rPr>
        <w:t>Нашим предкам пришлось пройти через Золотой, Бронзовый, Железный века, пережить эру механики, пара, прежде чем люди достигли в познании тех глубин, которые позволили подчинить электричество, атом, ядро. Змееящеры начинали прямо с глубин и уже на заре своей цивилизации сделались подлинными властелинами электромагнитного поля, которое давало все — силу, энергию, свет, тепло, связь. Но это явилось лишь первой вехой на пути завоевания природы. Вслед за электричеством были обузданы ядерные и внутриядерные силы.</w:t>
      </w:r>
    </w:p>
    <w:p>
      <w:pPr>
        <w:pStyle w:val="Normal"/>
        <w:ind w:firstLine="567"/>
        <w:jc w:val="both"/>
        <w:rPr>
          <w:color w:val="000000"/>
          <w:sz w:val="24"/>
        </w:rPr>
      </w:pPr>
      <w:r>
        <w:rPr>
          <w:color w:val="000000"/>
          <w:sz w:val="24"/>
        </w:rPr>
        <w:t>Однако вершины могущества цивилизация драконов достигла, когда подчинила гравитационное поле. Научившись управлять тяготением, драконы сделались практически всесильными.</w:t>
      </w:r>
    </w:p>
    <w:p>
      <w:pPr>
        <w:pStyle w:val="Normal"/>
        <w:ind w:firstLine="567"/>
        <w:jc w:val="both"/>
        <w:rPr/>
      </w:pPr>
      <w:r>
        <w:rPr>
          <w:color w:val="000000"/>
          <w:sz w:val="24"/>
        </w:rPr>
        <w:t>И все же, достигнув небывалых высот в научном и техническом прогрессе, при всей развитости и совершенстве интеллекта змееящеры в биологическом отношении до самого конца оставались теми же, какими создала их природа: холоднокровными пресмыкающимися, — безнадежно уступая в биологии и физиологии последней теплокровной зверюшке.</w:t>
      </w:r>
    </w:p>
    <w:p>
      <w:pPr>
        <w:pStyle w:val="Normal"/>
        <w:ind w:firstLine="567"/>
        <w:jc w:val="both"/>
        <w:rPr/>
      </w:pPr>
      <w:r>
        <w:rPr>
          <w:color w:val="000000"/>
          <w:sz w:val="24"/>
        </w:rPr>
        <w:t>Активность жизнедеятельности змееящеров зависела в первую очередь от температуры окружающей среды. Драконы не могли существовать в условиях холодного климата. Незнательное похолодание означало для них оцепенение и приближение гибели. Поэтому все достижения цивилизации разумных змиев подчинялись единственной цели — борьбе с суровым климатом Земли. То была великая, ни на минуту не затихавшая битва за жизнь. Во всех местах обитания змееящеры создавали искусственный микроклимат для защиты от превратностей капризной природы. Драконы научились бороться с холодными временами года.</w:t>
      </w:r>
    </w:p>
    <w:p>
      <w:pPr>
        <w:pStyle w:val="Normal"/>
        <w:ind w:firstLine="567"/>
        <w:jc w:val="both"/>
        <w:rPr>
          <w:color w:val="000000"/>
          <w:sz w:val="24"/>
        </w:rPr>
      </w:pPr>
      <w:r>
        <w:rPr>
          <w:color w:val="000000"/>
          <w:sz w:val="24"/>
        </w:rPr>
        <w:t>Внутриземное тепло направлялось на согревание морей и океанов. Создавались мощные устройства для улавливания и накопления солнечной энергии, строились сложнейшие технические системы для регуляции температуры воды и воздуха и поддержания ее на постоянном уровне.</w:t>
      </w:r>
    </w:p>
    <w:p>
      <w:pPr>
        <w:pStyle w:val="Normal"/>
        <w:ind w:firstLine="567"/>
        <w:jc w:val="both"/>
        <w:rPr>
          <w:color w:val="000000"/>
          <w:sz w:val="24"/>
        </w:rPr>
      </w:pPr>
      <w:r>
        <w:rPr>
          <w:color w:val="000000"/>
          <w:sz w:val="24"/>
        </w:rPr>
        <w:t>Но все же наступали в истории Земли такие периоды, когда на карту ставилось существование всей цивилизации змееящеров. То были эпохи великих оледенений. В борьбе с ледниками пермского периода зародилось и сформировалось необыкновенное сообщество дракопонодобных гигантов,- в борьбе с последним страшным оледенением четвертичного периода оно и погибло.</w:t>
      </w:r>
    </w:p>
    <w:p>
      <w:pPr>
        <w:pStyle w:val="Normal"/>
        <w:ind w:firstLine="567"/>
        <w:jc w:val="both"/>
        <w:rPr>
          <w:color w:val="000000"/>
          <w:sz w:val="24"/>
        </w:rPr>
      </w:pPr>
      <w:r>
        <w:rPr>
          <w:color w:val="000000"/>
          <w:sz w:val="24"/>
        </w:rPr>
        <w:t>Случалось, и до того обрушивались на Землю ледовые катастрофы, но все они были значительно меньших масштабов и не шли пи в какие сравнения с четырьмя невиданными по мощности и суровости волнами оледенении в эпоху плейстоцена.</w:t>
      </w:r>
    </w:p>
    <w:p>
      <w:pPr>
        <w:pStyle w:val="Normal"/>
        <w:ind w:firstLine="567"/>
        <w:jc w:val="both"/>
        <w:rPr>
          <w:color w:val="000000"/>
          <w:sz w:val="24"/>
        </w:rPr>
      </w:pPr>
      <w:r>
        <w:rPr>
          <w:color w:val="000000"/>
          <w:sz w:val="24"/>
        </w:rPr>
        <w:t>Когда подкрались и грянули морозы первого из оледенений четвертичного периода, морские драконы не были застигнуты врасплох. Однако со столь ужасным похолоданием они столкнулись впервые. Таких холодов никогда еще пе видывала Земля. Повсюду на горах и равнинах возникали очаги мощных оледенении, которые, с неумолимой жадностью разъедая и пожирая материки, все ближе и ближе подползали к теплому океану. Завязалась жестокая битва.</w:t>
      </w:r>
    </w:p>
    <w:p>
      <w:pPr>
        <w:pStyle w:val="Normal"/>
        <w:ind w:firstLine="567"/>
        <w:jc w:val="both"/>
        <w:rPr>
          <w:color w:val="000000"/>
          <w:sz w:val="24"/>
        </w:rPr>
      </w:pPr>
      <w:r>
        <w:rPr>
          <w:color w:val="000000"/>
          <w:sz w:val="24"/>
        </w:rPr>
        <w:t>Потребовалось колоссальное напряжение и коллективное усилие всей цивилизации, чтобы одолеть оледенение, несущее смерть. Для этого требовалось нанести один-единственпый удар: сместить ось вращения планеты и обрушить на континенты, скованные километровой толщей льда, подогретые воды мирового океана. И такая задача оказалась под силу могучей цивилизации мудрых драконов.</w:t>
      </w:r>
    </w:p>
    <w:p>
      <w:pPr>
        <w:pStyle w:val="Normal"/>
        <w:ind w:firstLine="567"/>
        <w:jc w:val="both"/>
        <w:rPr>
          <w:color w:val="000000"/>
          <w:sz w:val="24"/>
        </w:rPr>
      </w:pPr>
      <w:r>
        <w:rPr>
          <w:color w:val="000000"/>
          <w:sz w:val="24"/>
        </w:rPr>
        <w:t>Ужасающей силы взрыв у южного полюса и незначительное смещение земной оси вызвали сокрушительные километровые волны в разных концах океана. Морская вода хлынула на застывшие материки, взламывая и растапливая льды и сметая на пути все живое. Два дня бушевала стихия, носились из края в край гигантские волны, то обнажая, то вновь проглатывая сушу,- а между водяных гор мелькали черные с зеленоватым отливом тела драконов, и в бешеных извиваниях чудовищной пляски угадывалось торжество победителей. Когда стих гнев вод, над дрожащей рябью океанов проступили неузнаваемые контуры материков...</w:t>
      </w:r>
    </w:p>
    <w:p>
      <w:pPr>
        <w:pStyle w:val="Normal"/>
        <w:ind w:firstLine="567"/>
        <w:jc w:val="both"/>
        <w:rPr>
          <w:color w:val="000000"/>
          <w:sz w:val="24"/>
        </w:rPr>
      </w:pPr>
      <w:r>
        <w:rPr>
          <w:color w:val="000000"/>
          <w:sz w:val="24"/>
        </w:rPr>
        <w:t>Дважды после того возвращались льды. И оба раза заиндевелые континенты, потрясенные адскими взрывами, захлебывались в безжалостных волнах потопа.</w:t>
      </w:r>
    </w:p>
    <w:p>
      <w:pPr>
        <w:pStyle w:val="Normal"/>
        <w:ind w:firstLine="567"/>
        <w:jc w:val="both"/>
        <w:rPr>
          <w:color w:val="000000"/>
          <w:sz w:val="24"/>
        </w:rPr>
      </w:pPr>
      <w:r>
        <w:rPr>
          <w:color w:val="000000"/>
          <w:sz w:val="24"/>
        </w:rPr>
        <w:t>Между первым и вторым оледенениями четвертичного периода на Земле появились люди. Человек возник самостоятельно и развивался независимо от драконней цивилизации. Не скоро редкие костры пещерных перволюдей, пока еще слишком похожих на обыкновенных обезьян, привлекли внимание истинных хозяев Земли.</w:t>
      </w:r>
    </w:p>
    <w:p>
      <w:pPr>
        <w:pStyle w:val="Normal"/>
        <w:ind w:firstLine="567"/>
        <w:jc w:val="both"/>
        <w:rPr/>
      </w:pPr>
      <w:r>
        <w:rPr>
          <w:color w:val="000000"/>
          <w:sz w:val="24"/>
        </w:rPr>
        <w:t>Предпочитая суше пучины морей и океанов, змееящеры без нужды не выбирались на берег. Но, узнав однажды о появлении на просторах степей и лесов горланных орд охотников за большими и малыми зверями, — проницательные змии не могли не угадать и волосатых обезьянолюдях далеких собратьев по разуму.</w:t>
      </w:r>
    </w:p>
    <w:p>
      <w:pPr>
        <w:pStyle w:val="Normal"/>
        <w:ind w:firstLine="567"/>
        <w:jc w:val="both"/>
        <w:rPr>
          <w:color w:val="000000"/>
          <w:sz w:val="24"/>
        </w:rPr>
      </w:pPr>
      <w:r>
        <w:rPr>
          <w:color w:val="000000"/>
          <w:sz w:val="24"/>
        </w:rPr>
        <w:t>Разница в уровнях развития была столь разительна, что змееящеры поначалу даже не приняли всерьез этих нескладных двуногих тугодумов. И первые представители человечества тысячами гибли вместе с мириадами животных в волнах мировых потопов. Спасались лишь немногие жители гор, но уцелевшие давали жизнь тем, кто потом возвращался на равнины и постепенно заселял размытые саванны и забитые грязью леса.</w:t>
      </w:r>
    </w:p>
    <w:p>
      <w:pPr>
        <w:pStyle w:val="Normal"/>
        <w:ind w:firstLine="567"/>
        <w:jc w:val="both"/>
        <w:rPr/>
      </w:pPr>
      <w:r>
        <w:rPr>
          <w:color w:val="000000"/>
          <w:sz w:val="24"/>
        </w:rPr>
        <w:t>Но вот наступил день, когда пересеклись пути драконов и людей. Огромные, неуклюжие змееящеры, обитатели водной среды, без дополнительных приспособлений оказывались беспомощными на суше. Правда, искусственные антигравитационные крылья позволяли им летать над поверхностью с легкостью мотылька и скоростью самолета. Но ведь был еще холод — смертельное дыхание снега и льда. Без сложных, громоздких утеплителей кровь мгновенно стыла и наступала мертвая спячка. Проворные, смышленые люди практически могли жить в любом климате. Шкура, костер, пещера, да кусок вареного мяса — и человеку становился ни по чем самый лютый мороз. Дай такому теплое жилье, запасов на зимовку, минимум знаний и навыков, — и неунывающее теплокровное существо проживет среди льдов хоть до страшного суда.</w:t>
      </w:r>
    </w:p>
    <w:p>
      <w:pPr>
        <w:pStyle w:val="Normal"/>
        <w:ind w:firstLine="567"/>
        <w:jc w:val="both"/>
        <w:rPr/>
      </w:pPr>
      <w:r>
        <w:rPr>
          <w:color w:val="000000"/>
          <w:sz w:val="24"/>
        </w:rPr>
        <w:t>И в многоумном мозгу драконов зародилась блестящая идея: приручить человека и использовать его в борьбе с ледниками. Нет, это отнюдь не явилось союзом двух великих цивилизаций — молодой и старой. Все выглядело гораздо проще: высокоразвитые змесящеры были вынуждены использовать для собственных нужд более примитивных людей. Так, впоследствии сам человек приручил собаку, кошку, корову, коня. Однако просто забросить кроманьонца из теплых краев в очаг оледенения — проку мало. Нужно было обучить его владеть механизмами, обращаться с техникой, производить трудные расчеты, уметь делать правильные выводы, превращать знания в дело и передавать информацию по сложным каналам связи. Задача не из легких. Попробуйте дать дикарю компьютер, — вот ситуация, в которой оказались первые люди, призванные служить змееящерам.</w:t>
      </w:r>
    </w:p>
    <w:p>
      <w:pPr>
        <w:pStyle w:val="Normal"/>
        <w:ind w:firstLine="567"/>
        <w:jc w:val="both"/>
        <w:rPr/>
      </w:pPr>
      <w:r>
        <w:rPr>
          <w:color w:val="000000"/>
          <w:sz w:val="24"/>
        </w:rPr>
        <w:t>Не просто переделать наивно-консервативное сознание первобытного человека. К счастью для людей, разумные драконы были искусными врачевателями, экспериментаторами и учителями. Нашим далеким предкам не слишком долго пришлось пробыть в шкуре подопытного кролика и не довелось испробовать ни обжигающего прикосновения скальпеля, ни мучительных пересадок и удалений. Две-три дозы направленного облучения — и спустя месяц человек превращался в могучего исполина. Несколько глотков таинственного снадобья, которое воздействовало на память — и человеческий мозг становился способным к впитыванию необъятной информации и мог на основе полученных знаний быстро и плодотворно решить задачу любой сложности. А безболезненно вживленный электрод обеспечивал улавливание сигналов, посланных с какого угодно расстояния. Так некоторые избранники становились Богами.</w:t>
      </w:r>
    </w:p>
    <w:p>
      <w:pPr>
        <w:pStyle w:val="Normal"/>
        <w:ind w:firstLine="567"/>
        <w:jc w:val="both"/>
        <w:rPr>
          <w:color w:val="000000"/>
          <w:sz w:val="24"/>
        </w:rPr>
      </w:pPr>
      <w:r>
        <w:rPr>
          <w:color w:val="000000"/>
          <w:sz w:val="24"/>
        </w:rPr>
        <w:t>Небольшие, хорошо подготовленные и обученные отряды спасателей со всем необходимым снаряжением забрасывались в центры наиболее крупных и опасных ледников. По всей планете развернулось планомерное изучение движения льдов и кропотливая подготовка к смертельной схватке с последней четвертой волной оледенения. Делалась последняя ставка... Цивилизация змееящеров медленно теряла силы. Все ощутимей и заметней становились потери в неравной борьбе с тупой и безжалостной стихией. Три раза отступали льды, и всякий раз казалось, что они сломлены и отброшены навсегда. Но по прошествии сотен тысячелетий ледник, воскресший и окрепший, возвращался назад. Не хватало ни тепла разогретой Земли, ни энергии Солнца, ни всей мудрости змиев, чтобы воспрепятствовать новому оледенению, которое было связано с циклическими закономерностями, происходившими не на планете, а в глубинах галактики.</w:t>
      </w:r>
    </w:p>
    <w:p>
      <w:pPr>
        <w:pStyle w:val="Normal"/>
        <w:ind w:firstLine="567"/>
        <w:jc w:val="both"/>
        <w:rPr>
          <w:color w:val="000000"/>
          <w:sz w:val="24"/>
        </w:rPr>
      </w:pPr>
      <w:r>
        <w:rPr>
          <w:color w:val="000000"/>
          <w:sz w:val="24"/>
        </w:rPr>
        <w:t>Могущество цивилизации мудрых драконов не распространялось столь далеко.</w:t>
      </w:r>
    </w:p>
    <w:p>
      <w:pPr>
        <w:pStyle w:val="Normal"/>
        <w:ind w:firstLine="567"/>
        <w:jc w:val="both"/>
        <w:rPr>
          <w:color w:val="000000"/>
          <w:sz w:val="24"/>
        </w:rPr>
      </w:pPr>
      <w:r>
        <w:rPr>
          <w:color w:val="000000"/>
          <w:sz w:val="24"/>
        </w:rPr>
        <w:t>Возвращение мертвенного дыхания холодов было неизбежным и непредотвратимым.</w:t>
      </w:r>
    </w:p>
    <w:p>
      <w:pPr>
        <w:pStyle w:val="Normal"/>
        <w:ind w:firstLine="567"/>
        <w:jc w:val="both"/>
        <w:rPr>
          <w:color w:val="000000"/>
          <w:sz w:val="24"/>
        </w:rPr>
      </w:pPr>
      <w:r>
        <w:rPr>
          <w:color w:val="000000"/>
          <w:sz w:val="24"/>
        </w:rPr>
        <w:t>Змееящеры принуждены были покорно ждать начала космической катастрофы и ожесточенно бороться уже с порожденными следствиями, а не с порождавшими ее причинами. И чем упорнее разыгрывалась битва, тем невосполнимей становились потери.</w:t>
      </w:r>
    </w:p>
    <w:p>
      <w:pPr>
        <w:pStyle w:val="Normal"/>
        <w:ind w:firstLine="567"/>
        <w:jc w:val="both"/>
        <w:rPr/>
      </w:pPr>
      <w:r>
        <w:rPr>
          <w:color w:val="000000"/>
          <w:sz w:val="24"/>
        </w:rPr>
        <w:t>На сей раз на Земле подготавливалось настоящее светопреставление. Не один, а сразу несколько сот взрывов должны были одновременно всколыхнуть планету и выворотить ее из оси, а испепеляющее пламя, смешанное с водами океанов, — смести с лица Земли белые язвы оледенений. Змееящеры не желали гибели ни разумного, ни живого. Они известили человечество о грядущей беде.</w:t>
      </w:r>
    </w:p>
    <w:p>
      <w:pPr>
        <w:pStyle w:val="Normal"/>
        <w:ind w:firstLine="567"/>
        <w:jc w:val="both"/>
        <w:rPr/>
      </w:pPr>
      <w:r>
        <w:rPr>
          <w:color w:val="000000"/>
          <w:sz w:val="24"/>
        </w:rPr>
        <w:t>И люди, в чьей памяти не изгладились воспоминания о минувших потопах, обезумев от страха и ужаса, бросились собирать скарб и пожитки. Плачем и стенаниями огласилась земля. Вереницы беженцев — семья за семьей, род за родом, племя за племенем — потянулись в горы. Там, на склонах хребтов, пускали они стада, разбивали бивуаки, и вскоре засветились остроконечные вершины гор от огней ночных костров. А тех, кого не успели предупредить о грозящей смерти, настиг в урочный час яростный вал океана...</w:t>
      </w:r>
    </w:p>
    <w:p>
      <w:pPr>
        <w:pStyle w:val="Normal"/>
        <w:ind w:firstLine="567"/>
        <w:jc w:val="both"/>
        <w:rPr/>
      </w:pPr>
      <w:r>
        <w:rPr>
          <w:color w:val="000000"/>
          <w:sz w:val="24"/>
        </w:rPr>
        <w:t>Вспыхнуло небо бледно-огиенным заревом и занялось сполохами невиданного пожара. Как разбитое зеркало, разлетелись на мелкие куски Арктида и Антарктида. Земля на миг застыла, потом затряслась и вдруг начала уходить из-под ног. Континенты дрогнули, беспомощно зашатались и очумело попятились от разверзнутой бездны океана, который вздыбился до небес тысячеметровыми стенами всплесков. Среди огненных протуберанцев заплясала Луна. Все смешалось — вода и суша. Планета, готовая, казалось, вот-вот рассыпаться на части, заметалась с отчаянием смертельно раненого зверя. От полюса к полюсу заходили километровые волны, играючи перекатываясь через материки.</w:t>
      </w:r>
    </w:p>
    <w:p>
      <w:pPr>
        <w:pStyle w:val="Normal"/>
        <w:ind w:firstLine="567"/>
        <w:jc w:val="both"/>
        <w:rPr/>
      </w:pPr>
      <w:r>
        <w:rPr>
          <w:color w:val="000000"/>
          <w:sz w:val="24"/>
        </w:rPr>
        <w:t>Море горело. Пылающие языки волн бились о подножья вершин — последних островков суши, ставших убежищем для людей. Вода была всюду. С неба хлестал непрерывный бушующий ливень, смывая обессиленных людей в ревущие соляные пропасти. Бездонные водовороты глотали и плавили тысячетонные айсберги. В первозданном хаосе океана метались обезумевшие стада китов, носились бездыханные трупы слонов и мамонтов. Изредка на поверхности мелькала голова израненного дракона, но вопль гибнущих людей гнал назад в пучину творцов ужасной мировой катастрофы.</w:t>
      </w:r>
    </w:p>
    <w:p>
      <w:pPr>
        <w:pStyle w:val="Normal"/>
        <w:ind w:firstLine="567"/>
        <w:jc w:val="both"/>
        <w:rPr>
          <w:color w:val="000000"/>
          <w:sz w:val="24"/>
        </w:rPr>
      </w:pPr>
      <w:r>
        <w:rPr>
          <w:color w:val="000000"/>
          <w:sz w:val="24"/>
        </w:rPr>
        <w:t>Джинн, вызволенный из бутылки, обрушился на самих заклинателей. Стихия торжествовала. Битва с ней была проиграна. Но то было только начало конца. В надежде обмануть смерть змееящеры сделали последнюю ставку на бессмертие.</w:t>
      </w:r>
    </w:p>
    <w:p>
      <w:pPr>
        <w:pStyle w:val="Normal"/>
        <w:ind w:firstLine="567"/>
        <w:jc w:val="both"/>
        <w:rPr>
          <w:color w:val="000000"/>
          <w:sz w:val="24"/>
        </w:rPr>
      </w:pPr>
      <w:r>
        <w:rPr>
          <w:color w:val="000000"/>
          <w:sz w:val="24"/>
        </w:rPr>
        <w:t>Увы, необратимые законы эволюции оказались еще более жестокими, чем тупая озлобленность ледников. Теперь цивилизации змееящеров угрожала не просто гибель, но и деградация..."</w:t>
      </w:r>
    </w:p>
    <w:p>
      <w:pPr>
        <w:pStyle w:val="Normal"/>
        <w:ind w:firstLine="567"/>
        <w:jc w:val="both"/>
        <w:rPr/>
      </w:pPr>
      <w:r>
        <w:rPr>
          <w:color w:val="000000"/>
          <w:sz w:val="24"/>
        </w:rPr>
        <w:t xml:space="preserve">Одряхлевший Печальный Дракон из моего юношеского романа завершил свой тысячелетний жизненный путь в глубокой памирской пещере. Большинство мифологических драконов также связаны либо с Подземным царством, либо с недоступными убежищами в горах. Даже знаменитый русский Змей Горыныч (рис.179) имеет соответствующее прозвище (или отчество?). Но как сопряжены драконы с Севером? Уже в Прологе было выяснено, что в условиях светопреставления (то есть смещения земной оси или и вовсе планетарного "кувырка") понятие "север" более чем относительно. Кроме того, во многих древних мифах мировой катаклизм, влекущий за собой всемирный потоп, однозначно связывается с каким-нибудь драконом, возведенным к тому же в ранг Космического. Таков и самый известный северный дракон — скандинавский ‚рмунганд, нередко изображавшийся на щитах викингов. С ним, а также с другим северным змеем — Нидхёггом, — скальды связывали все прошлые и грядущие мировые катастрофы (рис.180): </w:t>
      </w:r>
    </w:p>
    <w:p>
      <w:pPr>
        <w:pStyle w:val="Normal"/>
        <w:ind w:firstLine="567"/>
        <w:jc w:val="both"/>
        <w:rPr/>
      </w:pPr>
      <w:r>
        <w:rPr>
          <w:color w:val="000000"/>
          <w:sz w:val="24"/>
        </w:rPr>
        <w:t>Вот прилетает Черный дракон, сверкающий змей с Темных Вершин;</w:t>
      </w:r>
    </w:p>
    <w:p>
      <w:pPr>
        <w:pStyle w:val="Normal"/>
        <w:ind w:firstLine="567"/>
        <w:jc w:val="both"/>
        <w:rPr/>
      </w:pPr>
      <w:r>
        <w:rPr>
          <w:color w:val="000000"/>
          <w:sz w:val="24"/>
        </w:rPr>
        <w:t>Нидхёгг несет, над полем летя, под крыльями трупы — пора ей [прорицательнице. — В.Д.] исчезнуть.</w:t>
      </w:r>
    </w:p>
    <w:p>
      <w:pPr>
        <w:pStyle w:val="Normal"/>
        <w:ind w:firstLine="567"/>
        <w:jc w:val="both"/>
        <w:rPr/>
      </w:pPr>
      <w:r>
        <w:rPr>
          <w:color w:val="000000"/>
          <w:sz w:val="24"/>
        </w:rPr>
        <w:t>Этими словами в "Старшей Эдде" и заканчивается "Прорицание вёльвы", предвещающее апокалипсическую кончину мира. Космический дракон — типичный провозвестник беды: согласно мифологическим представлениям многих народов, именно он проглатывает небесные светила во время солнечных и лунных затмений. Естественен однако вопрос: откуда в северной мифологии возникли представления о драконе, если змеи, как известно, на Крайнем Севере не водятся. Не водятся — это уж точно. Но зато здесь есть феномен почище любой ползучей твари. Он-то наверняка и стал прообразом Небесно-Космического змея.</w:t>
      </w:r>
    </w:p>
    <w:p>
      <w:pPr>
        <w:pStyle w:val="Normal"/>
        <w:ind w:firstLine="567"/>
        <w:jc w:val="both"/>
        <w:rPr>
          <w:color w:val="000000"/>
          <w:sz w:val="24"/>
        </w:rPr>
      </w:pPr>
      <w:r>
        <w:rPr>
          <w:color w:val="000000"/>
          <w:sz w:val="24"/>
        </w:rPr>
        <w:t>Понятно, что речь идет о полярном сиянии: серпантин из мерцающих сполохов в ночном небе создают реальную картину огромной огненной змеюки.</w:t>
      </w:r>
    </w:p>
    <w:p>
      <w:pPr>
        <w:pStyle w:val="Normal"/>
        <w:ind w:firstLine="567"/>
        <w:jc w:val="both"/>
        <w:rPr>
          <w:color w:val="000000"/>
          <w:sz w:val="24"/>
        </w:rPr>
      </w:pPr>
      <w:r>
        <w:rPr>
          <w:color w:val="000000"/>
          <w:sz w:val="24"/>
        </w:rPr>
        <w:t>Подобный северный дракон обнаруживается, как ни странно, и в древнегреческих мифах. Но не в тех, которые знакомы нам с раннего детства по бесчисленным переложениям и пересказам. А в осколках доэллинской мифологии.</w:t>
      </w:r>
    </w:p>
    <w:p>
      <w:pPr>
        <w:pStyle w:val="Normal"/>
        <w:ind w:firstLine="567"/>
        <w:jc w:val="both"/>
        <w:rPr/>
      </w:pPr>
      <w:r>
        <w:rPr>
          <w:color w:val="000000"/>
          <w:sz w:val="24"/>
        </w:rPr>
        <w:t>Известно, что первыми на Балканах до всяких там ахейцев, дорийцев и т.п. появились пеласги во главе со своим предводителем Пеласгом. Этноним "пеласги" образован от слов, означавших либо "аист" (тотем!), либо "море", либо то и другое. По имени легендарного племени назван и полуостров Пелопоннес, куда к своим дальним родичам впоследствии пришел Аркад (его имя созвучно Арктике и, судя по всему, намекает на Прародину), дабы научить пеласгов хлебопашеству и шерстопрядению и дать новое имя местности — Аркадия.</w:t>
      </w:r>
    </w:p>
    <w:p>
      <w:pPr>
        <w:pStyle w:val="Normal"/>
        <w:ind w:firstLine="567"/>
        <w:jc w:val="both"/>
        <w:rPr/>
      </w:pPr>
      <w:r>
        <w:rPr>
          <w:color w:val="000000"/>
          <w:sz w:val="24"/>
        </w:rPr>
        <w:t>В данной связи — небольшое пояснение. Действительные смысловые и этимологические корни наименования Арктики-Аркта-Арктиды (а также Аркадии) кроются в доиндоевропейских глубинах. Слово а</w:t>
      </w:r>
      <w:r>
        <w:rPr>
          <w:color w:val="000000"/>
          <w:sz w:val="24"/>
          <w:lang w:val="en-US"/>
        </w:rPr>
        <w:t>r</w:t>
      </w:r>
      <w:r>
        <w:rPr>
          <w:color w:val="000000"/>
          <w:sz w:val="24"/>
        </w:rPr>
        <w:t>ка в санскрите — один из синонимов Солнца и Бога Солнца (кроме того, означает еще: "луч"; "гимн", "песнопение", "певец"). Следовательно, и Арктика (Аркт) и Аркадия по своему первоначальному смыслу — Страна Солнца (Подсолнечное царство русских сказок и легенд). Приполярная страна — Арктика запомнилась нашим доиндоевропейским предкам прежде всего как царство света и Солнца. Древнеиндийское (ведийское) и санскритское происхождение названия Арктики — лишнее подтверждение теории Б.Тилака о полярной прародине всех индоевропейцев.</w:t>
      </w:r>
    </w:p>
    <w:p>
      <w:pPr>
        <w:pStyle w:val="Normal"/>
        <w:ind w:firstLine="567"/>
        <w:jc w:val="both"/>
        <w:rPr/>
      </w:pPr>
      <w:r>
        <w:rPr>
          <w:color w:val="000000"/>
          <w:sz w:val="24"/>
        </w:rPr>
        <w:t xml:space="preserve">Таким образом, греческое слово </w:t>
      </w:r>
      <w:r>
        <w:rPr>
          <w:color w:val="000000"/>
          <w:sz w:val="24"/>
          <w:lang w:val="en-US"/>
        </w:rPr>
        <w:t>arktikos</w:t>
      </w:r>
      <w:r>
        <w:rPr>
          <w:color w:val="000000"/>
          <w:sz w:val="24"/>
        </w:rPr>
        <w:t xml:space="preserve"> означает "северный", а санскритское слово </w:t>
      </w:r>
      <w:r>
        <w:rPr>
          <w:color w:val="000000"/>
          <w:sz w:val="24"/>
          <w:lang w:val="en-US"/>
        </w:rPr>
        <w:t>arka</w:t>
      </w:r>
      <w:r>
        <w:rPr>
          <w:color w:val="000000"/>
          <w:sz w:val="24"/>
        </w:rPr>
        <w:t xml:space="preserve"> означает "солнечный". Археология смысла как комплексный метод исторического анализа приводит к неоспоримому выводу: на начальном этапе расчленения индоевропейской языковой и культурной общности понятия "северный" и "солнечный" были тождественными. Корневая основа "арк" имеет еще один глубокий смысл. В латинском языке </w:t>
      </w:r>
      <w:r>
        <w:rPr>
          <w:color w:val="000000"/>
          <w:sz w:val="24"/>
          <w:lang w:val="en-US"/>
        </w:rPr>
        <w:t>arcanum</w:t>
      </w:r>
      <w:r>
        <w:rPr>
          <w:color w:val="000000"/>
          <w:sz w:val="24"/>
        </w:rPr>
        <w:t xml:space="preserve"> означает "тайна", </w:t>
      </w:r>
      <w:r>
        <w:rPr>
          <w:color w:val="000000"/>
          <w:sz w:val="24"/>
          <w:lang w:val="en-US"/>
        </w:rPr>
        <w:t>arcanus</w:t>
      </w:r>
      <w:r>
        <w:rPr>
          <w:color w:val="000000"/>
          <w:sz w:val="24"/>
        </w:rPr>
        <w:t xml:space="preserve"> — "тайный", "скрытый", а в культовом и религиозном плане — "сокровенный", "таинственный", "хранимый в тайне". Все тот же корень "арк[т]", уводящий в Арктику, а заодно и к Гермесу, если вспомнить, что тайное знание, обоснованное основоположником "науки наук" — герметики, именуется "арканы", Великие арканы Таро. Тайное совмещено с нордическим.</w:t>
      </w:r>
    </w:p>
    <w:p>
      <w:pPr>
        <w:pStyle w:val="Normal"/>
        <w:ind w:firstLine="567"/>
        <w:jc w:val="both"/>
        <w:rPr/>
      </w:pPr>
      <w:r>
        <w:rPr>
          <w:color w:val="000000"/>
          <w:sz w:val="24"/>
        </w:rPr>
        <w:t>Арктика — это всегда тайна.</w:t>
      </w:r>
    </w:p>
    <w:p>
      <w:pPr>
        <w:pStyle w:val="Normal"/>
        <w:ind w:firstLine="567"/>
        <w:jc w:val="both"/>
        <w:rPr/>
      </w:pPr>
      <w:r>
        <w:rPr>
          <w:color w:val="000000"/>
          <w:sz w:val="24"/>
        </w:rPr>
        <w:t>Но вернемся к пеласгам. Так вот, согласно пеласгийской мифологии, первотворцами всего сущего были Великая Богиня Эвринома и Великий змей Офион, он же — Северный ветер Борей(!). Борей, как и положено ветру, "надул"</w:t>
      </w:r>
      <w:r>
        <w:rPr>
          <w:color w:val="000000"/>
          <w:sz w:val="24"/>
          <w:lang w:val="en-US"/>
        </w:rPr>
        <w:t xml:space="preserve"> </w:t>
      </w:r>
      <w:r>
        <w:rPr>
          <w:color w:val="000000"/>
          <w:sz w:val="24"/>
        </w:rPr>
        <w:t>плод своей супруге. (Показательно, что в "Калевале" точно также и точно такой же ветер "надул" плод Великой богине Ильматар — матери Вянямёйнена).</w:t>
      </w:r>
    </w:p>
    <w:p>
      <w:pPr>
        <w:pStyle w:val="Normal"/>
        <w:ind w:firstLine="567"/>
        <w:jc w:val="both"/>
        <w:rPr/>
      </w:pPr>
      <w:r>
        <w:rPr>
          <w:color w:val="000000"/>
          <w:sz w:val="24"/>
        </w:rPr>
        <w:t>Чтобы разрешиться от бремени пеласгийская Эвринома превратилась в голубку и снесла яйцо, которое, естественно, и стало Мировым яйцом — источником всего живого и неживого: из него появились Солнце и Луна, планеты и звезды, горы и реки, деревья и травы, птицы и звери, люди и Боги. А отца всего богатства Вселенной — Великого змея Борея-Офиона коварная супруга после соития изгнала в мрачные подземные пещеры, где он и пребывает поныне. Итак, круг замкнулся: Мировой змей — владыка Подземного царства оказался Северным ветром — Бореем, олицетворяющим Гиперборею и являющимся (по совместительству) ее стражем-хранителем.</w:t>
      </w:r>
    </w:p>
    <w:p>
      <w:pPr>
        <w:pStyle w:val="Normal"/>
        <w:ind w:firstLine="567"/>
        <w:jc w:val="both"/>
        <w:rPr>
          <w:color w:val="000000"/>
          <w:sz w:val="24"/>
        </w:rPr>
      </w:pPr>
      <w:r>
        <w:rPr>
          <w:color w:val="000000"/>
          <w:sz w:val="24"/>
        </w:rPr>
        <w:tab/>
        <w:tab/>
      </w:r>
    </w:p>
    <w:p>
      <w:pPr>
        <w:pStyle w:val="Normal"/>
        <w:jc w:val="center"/>
        <w:rPr/>
      </w:pPr>
      <w:bookmarkStart w:id="34" w:name="от"/>
      <w:bookmarkEnd w:id="34"/>
      <w:r>
        <w:rPr>
          <w:b/>
          <w:bCs/>
          <w:color w:val="000000"/>
          <w:sz w:val="24"/>
        </w:rPr>
        <w:t>ОТ ГИПЕРБОРЕИ — К ШАМБАЛЕ</w:t>
      </w:r>
    </w:p>
    <w:p>
      <w:pPr>
        <w:pStyle w:val="Normal"/>
        <w:jc w:val="center"/>
        <w:rPr>
          <w:b/>
          <w:b/>
          <w:bCs/>
          <w:color w:val="000000"/>
          <w:sz w:val="24"/>
        </w:rPr>
      </w:pPr>
      <w:r>
        <w:rPr>
          <w:b/>
          <w:bCs/>
          <w:color w:val="000000"/>
          <w:sz w:val="24"/>
        </w:rPr>
      </w:r>
      <w:bookmarkStart w:id="35" w:name="от"/>
      <w:bookmarkStart w:id="36" w:name="от"/>
      <w:bookmarkEnd w:id="36"/>
    </w:p>
    <w:p>
      <w:pPr>
        <w:pStyle w:val="Normal"/>
        <w:ind w:firstLine="567"/>
        <w:jc w:val="both"/>
        <w:rPr>
          <w:i/>
          <w:i/>
          <w:iCs/>
          <w:color w:val="000000"/>
          <w:sz w:val="24"/>
        </w:rPr>
      </w:pPr>
      <w:r>
        <w:rPr>
          <w:i/>
          <w:iCs/>
          <w:color w:val="000000"/>
          <w:sz w:val="24"/>
        </w:rPr>
        <w:t>Допустите нас, стражи!</w:t>
      </w:r>
    </w:p>
    <w:p>
      <w:pPr>
        <w:pStyle w:val="Normal"/>
        <w:ind w:firstLine="567"/>
        <w:jc w:val="both"/>
        <w:rPr/>
      </w:pPr>
      <w:r>
        <w:rPr>
          <w:i/>
          <w:iCs/>
          <w:color w:val="000000"/>
          <w:sz w:val="24"/>
        </w:rPr>
        <w:t>"Нельзя", — нам сказали И затворили врата.</w:t>
      </w:r>
    </w:p>
    <w:p>
      <w:pPr>
        <w:pStyle w:val="Normal"/>
        <w:ind w:firstLine="567"/>
        <w:jc w:val="both"/>
        <w:rPr>
          <w:i/>
          <w:i/>
          <w:iCs/>
          <w:color w:val="000000"/>
          <w:sz w:val="24"/>
        </w:rPr>
      </w:pPr>
      <w:r>
        <w:rPr>
          <w:i/>
          <w:iCs/>
          <w:color w:val="000000"/>
          <w:sz w:val="24"/>
        </w:rPr>
        <w:t>Но все же много врат мы прошли. Протеснились.</w:t>
      </w:r>
    </w:p>
    <w:p>
      <w:pPr>
        <w:pStyle w:val="Normal"/>
        <w:ind w:firstLine="567"/>
        <w:jc w:val="both"/>
        <w:rPr>
          <w:i/>
          <w:i/>
          <w:iCs/>
          <w:color w:val="000000"/>
          <w:sz w:val="24"/>
        </w:rPr>
      </w:pPr>
      <w:r>
        <w:rPr>
          <w:i/>
          <w:iCs/>
          <w:color w:val="000000"/>
          <w:sz w:val="24"/>
        </w:rPr>
        <w:t>И "можно" оставалось за нами.</w:t>
      </w:r>
    </w:p>
    <w:p>
      <w:pPr>
        <w:pStyle w:val="Normal"/>
        <w:ind w:firstLine="567"/>
        <w:jc w:val="both"/>
        <w:rPr>
          <w:i/>
          <w:i/>
          <w:iCs/>
          <w:color w:val="000000"/>
          <w:sz w:val="24"/>
        </w:rPr>
      </w:pPr>
      <w:r>
        <w:rPr>
          <w:i/>
          <w:iCs/>
          <w:color w:val="000000"/>
          <w:sz w:val="24"/>
        </w:rPr>
        <w:t>Стражи у врат берегли нас.</w:t>
      </w:r>
    </w:p>
    <w:p>
      <w:pPr>
        <w:pStyle w:val="Normal"/>
        <w:ind w:firstLine="567"/>
        <w:jc w:val="both"/>
        <w:rPr>
          <w:i/>
          <w:i/>
          <w:iCs/>
          <w:color w:val="000000"/>
          <w:sz w:val="24"/>
        </w:rPr>
      </w:pPr>
      <w:r>
        <w:rPr>
          <w:i/>
          <w:iCs/>
          <w:color w:val="000000"/>
          <w:sz w:val="24"/>
        </w:rPr>
        <w:t>И просили. И угрожали.</w:t>
      </w:r>
    </w:p>
    <w:p>
      <w:pPr>
        <w:pStyle w:val="Normal"/>
        <w:ind w:firstLine="567"/>
        <w:jc w:val="both"/>
        <w:rPr>
          <w:i/>
          <w:i/>
          <w:iCs/>
          <w:color w:val="000000"/>
          <w:sz w:val="24"/>
        </w:rPr>
      </w:pPr>
      <w:r>
        <w:rPr>
          <w:i/>
          <w:iCs/>
          <w:color w:val="000000"/>
          <w:sz w:val="24"/>
        </w:rPr>
        <w:t>Остерегали: "Нельзя".</w:t>
      </w:r>
    </w:p>
    <w:p>
      <w:pPr>
        <w:pStyle w:val="Normal"/>
        <w:ind w:firstLine="567"/>
        <w:jc w:val="both"/>
        <w:rPr>
          <w:i/>
          <w:i/>
          <w:iCs/>
          <w:color w:val="000000"/>
          <w:sz w:val="24"/>
        </w:rPr>
      </w:pPr>
      <w:r>
        <w:rPr>
          <w:i/>
          <w:iCs/>
          <w:color w:val="000000"/>
          <w:sz w:val="24"/>
        </w:rPr>
        <w:t>Мы заполнили всюду "нельзя".</w:t>
      </w:r>
    </w:p>
    <w:p>
      <w:pPr>
        <w:pStyle w:val="Normal"/>
        <w:ind w:firstLine="567"/>
        <w:jc w:val="both"/>
        <w:rPr>
          <w:i/>
          <w:i/>
          <w:iCs/>
          <w:color w:val="000000"/>
          <w:sz w:val="24"/>
        </w:rPr>
      </w:pPr>
      <w:r>
        <w:rPr>
          <w:i/>
          <w:iCs/>
          <w:color w:val="000000"/>
          <w:sz w:val="24"/>
        </w:rPr>
        <w:t>Нельзя все. Нельзя обо всем.</w:t>
      </w:r>
    </w:p>
    <w:p>
      <w:pPr>
        <w:pStyle w:val="Normal"/>
        <w:ind w:firstLine="567"/>
        <w:jc w:val="both"/>
        <w:rPr>
          <w:i/>
          <w:i/>
          <w:iCs/>
          <w:color w:val="000000"/>
          <w:sz w:val="24"/>
        </w:rPr>
      </w:pPr>
      <w:r>
        <w:rPr>
          <w:i/>
          <w:iCs/>
          <w:color w:val="000000"/>
          <w:sz w:val="24"/>
        </w:rPr>
        <w:t>Нельзя ко всему.</w:t>
      </w:r>
    </w:p>
    <w:p>
      <w:pPr>
        <w:pStyle w:val="Normal"/>
        <w:ind w:firstLine="567"/>
        <w:jc w:val="both"/>
        <w:rPr>
          <w:i/>
          <w:i/>
          <w:iCs/>
          <w:color w:val="000000"/>
          <w:sz w:val="24"/>
        </w:rPr>
      </w:pPr>
      <w:r>
        <w:rPr>
          <w:i/>
          <w:iCs/>
          <w:color w:val="000000"/>
          <w:sz w:val="24"/>
        </w:rPr>
        <w:t>И позади только "можно".</w:t>
      </w:r>
    </w:p>
    <w:p>
      <w:pPr>
        <w:pStyle w:val="Normal"/>
        <w:ind w:firstLine="567"/>
        <w:jc w:val="both"/>
        <w:rPr>
          <w:i/>
          <w:i/>
          <w:iCs/>
          <w:color w:val="000000"/>
          <w:sz w:val="24"/>
        </w:rPr>
      </w:pPr>
      <w:r>
        <w:rPr>
          <w:i/>
          <w:iCs/>
          <w:color w:val="000000"/>
          <w:sz w:val="24"/>
        </w:rPr>
        <w:t>Но на последних вратах будет начертано "можно".</w:t>
      </w:r>
    </w:p>
    <w:p>
      <w:pPr>
        <w:pStyle w:val="Normal"/>
        <w:ind w:firstLine="567"/>
        <w:jc w:val="both"/>
        <w:rPr>
          <w:i/>
          <w:i/>
          <w:iCs/>
          <w:color w:val="000000"/>
          <w:sz w:val="24"/>
        </w:rPr>
      </w:pPr>
      <w:r>
        <w:rPr>
          <w:i/>
          <w:iCs/>
          <w:color w:val="000000"/>
          <w:sz w:val="24"/>
        </w:rPr>
        <w:t>Будет за нами "нельзя".</w:t>
      </w:r>
    </w:p>
    <w:p>
      <w:pPr>
        <w:pStyle w:val="Normal"/>
        <w:ind w:firstLine="567"/>
        <w:jc w:val="both"/>
        <w:rPr>
          <w:i/>
          <w:i/>
          <w:iCs/>
          <w:color w:val="000000"/>
          <w:sz w:val="24"/>
        </w:rPr>
      </w:pPr>
      <w:r>
        <w:rPr>
          <w:i/>
          <w:iCs/>
          <w:color w:val="000000"/>
          <w:sz w:val="24"/>
        </w:rPr>
        <w:t>Так велел начертать Он на последних вратах.</w:t>
      </w:r>
    </w:p>
    <w:p>
      <w:pPr>
        <w:pStyle w:val="Normal"/>
        <w:ind w:left="1701" w:hanging="0"/>
        <w:jc w:val="both"/>
        <w:rPr/>
      </w:pPr>
      <w:r>
        <w:rPr>
          <w:i/>
          <w:iCs/>
          <w:color w:val="000000"/>
          <w:sz w:val="24"/>
        </w:rPr>
        <w:tab/>
      </w:r>
      <w:r>
        <w:rPr>
          <w:b/>
          <w:bCs/>
          <w:i/>
          <w:iCs/>
          <w:color w:val="000000"/>
          <w:sz w:val="24"/>
        </w:rPr>
        <w:t xml:space="preserve"> Николай РЕРИХ. На последних вратах.</w:t>
      </w:r>
    </w:p>
    <w:p>
      <w:pPr>
        <w:pStyle w:val="Normal"/>
        <w:ind w:firstLine="567"/>
        <w:jc w:val="both"/>
        <w:rPr>
          <w:color w:val="000000"/>
          <w:sz w:val="24"/>
        </w:rPr>
      </w:pPr>
      <w:r>
        <w:rPr>
          <w:color w:val="000000"/>
          <w:sz w:val="24"/>
        </w:rPr>
        <w:tab/>
      </w:r>
    </w:p>
    <w:p>
      <w:pPr>
        <w:pStyle w:val="Normal"/>
        <w:ind w:firstLine="567"/>
        <w:jc w:val="both"/>
        <w:rPr/>
      </w:pPr>
      <w:r>
        <w:rPr>
          <w:color w:val="000000"/>
          <w:sz w:val="24"/>
        </w:rPr>
        <w:t>Исключительно важно понять саму философию Золотого века, процветавшего в Гиперборее, дабы спроецировать ее на современные реалии — изменившийся ландшафт и возможно сохранившиеся памятники. При этом безусловно приходится учитывать множество помех на пути такого правильного понимания. Во-первых, значительная удаленность эпохи Золотого века во времени. Во-вторых, природные и климатические катаклизмы (включая смещение земной оси, повлекшее за собой "всемирный потоп"), уничтожившие большую часть материальных следов.</w:t>
      </w:r>
    </w:p>
    <w:p>
      <w:pPr>
        <w:pStyle w:val="Normal"/>
        <w:ind w:firstLine="567"/>
        <w:jc w:val="both"/>
        <w:rPr>
          <w:color w:val="000000"/>
          <w:sz w:val="24"/>
        </w:rPr>
      </w:pPr>
      <w:r>
        <w:rPr>
          <w:color w:val="000000"/>
          <w:sz w:val="24"/>
        </w:rPr>
        <w:t>В-третьих, возможное отсутствие подобных следов в принципе, ибо, как уже говорилось, по свидетельству античных авторов, гиперборейская цивилизация могла быть "перьевой": сохранность подобного материала, впрочем, так же, как и деревянных изделий, более чем ограничена). Наконец, в-четвертых, субъективное неприятие консервативно настроенных ученых самой концепции Золотого века, ее привязки к Гиперборее и активное противодействие любым исследованиям, проводимым в данном направлении.</w:t>
      </w:r>
    </w:p>
    <w:p>
      <w:pPr>
        <w:pStyle w:val="Normal"/>
        <w:ind w:firstLine="567"/>
        <w:jc w:val="both"/>
        <w:rPr/>
      </w:pPr>
      <w:r>
        <w:rPr>
          <w:color w:val="000000"/>
          <w:sz w:val="24"/>
        </w:rPr>
        <w:t>Природа человеческого существа, его эгоистичность и непредсказуемое поведение, казалось бы, оставляют мало шансов для складывания гармонических отношений в масштабах всего общества или целой формации. И все же такое почти что неправдоподобное состояние — не утопия, а реальность, существовавшая, правда, в далеком прошлом. Чтобы превратить идеал в реальность будущего (для настоящего это более чем маловероятно), необходимо учесть опыт предков и прапредков, попытаться создать хотя бы приблизительную гармоническую модель общественного устройства, позволяющего правильно построить и организовать воспитание, регулировать страсти, эгоистические побуждения, уравновешивать интересы полов и поколений.</w:t>
      </w:r>
    </w:p>
    <w:p>
      <w:pPr>
        <w:pStyle w:val="Normal"/>
        <w:ind w:firstLine="567"/>
        <w:jc w:val="both"/>
        <w:rPr/>
      </w:pPr>
      <w:r>
        <w:rPr>
          <w:color w:val="000000"/>
          <w:sz w:val="24"/>
        </w:rPr>
        <w:t>Против фактов устоять трудно. Логика неумолимо приводит к неизбежному, хотя и парадоксальному выводу: Золотой век — он же Древнекаменный. Просто необходимо внести коррективы в бытующие представления о последнем. Горные массивы и равнины Русского Севера — немые свидетели древнейшей истории России, хранящие немало тайн, относящихся к той неимоверно далекой эпохе.</w:t>
      </w:r>
    </w:p>
    <w:p>
      <w:pPr>
        <w:pStyle w:val="Normal"/>
        <w:ind w:firstLine="567"/>
        <w:jc w:val="both"/>
        <w:rPr>
          <w:color w:val="000000"/>
          <w:sz w:val="24"/>
        </w:rPr>
      </w:pPr>
      <w:r>
        <w:rPr>
          <w:color w:val="000000"/>
          <w:sz w:val="24"/>
        </w:rPr>
        <w:t>Время не исчезает бесследно. На всём оставляет оно следы памяти. Нужно только научиться читать великую книгу Хроноса.</w:t>
      </w:r>
    </w:p>
    <w:p>
      <w:pPr>
        <w:pStyle w:val="Normal"/>
        <w:ind w:firstLine="567"/>
        <w:jc w:val="both"/>
        <w:rPr/>
      </w:pPr>
      <w:r>
        <w:rPr>
          <w:color w:val="000000"/>
          <w:sz w:val="24"/>
        </w:rPr>
        <w:t xml:space="preserve">Испокон веков русский народ, мечтая о лучшей жизни, устремлял свой взор на Север. Именно здесь находилась, по мнению многих русских книжников, проповедников и просто мечтателей, та счастливая и благословенная страна, которую можно сравнить разве что с земным раем. Именно о нем — северном рае — и рассказывается в известном памятнике </w:t>
      </w:r>
      <w:r>
        <w:rPr>
          <w:color w:val="000000"/>
          <w:sz w:val="24"/>
          <w:lang w:val="en-US"/>
        </w:rPr>
        <w:t>XIV</w:t>
      </w:r>
      <w:r>
        <w:rPr>
          <w:color w:val="000000"/>
          <w:sz w:val="24"/>
        </w:rPr>
        <w:t xml:space="preserve"> века — "Послании Василия Новгородского ко владыке Тверскому Феодору о земном рае" рассказывается о том, как две лодки из Новгорода долго носило ветром по Студеному морю, пока не прибило к высокой горе: </w:t>
      </w:r>
    </w:p>
    <w:p>
      <w:pPr>
        <w:pStyle w:val="Normal"/>
        <w:ind w:firstLine="567"/>
        <w:jc w:val="both"/>
        <w:rPr>
          <w:color w:val="000000"/>
          <w:sz w:val="24"/>
        </w:rPr>
      </w:pPr>
      <w:r>
        <w:rPr>
          <w:color w:val="000000"/>
          <w:sz w:val="24"/>
        </w:rPr>
        <w:t>"И видеша на горе той... свет бысть в месте том самосиянен, яко не мощи человеку исповедати; и пребыша долго на месте том, а солнца не видеша, но свет бысть многочастный, светлуяся паче солнца, а на горах тех ликования много слышахут, и веселия гласы вещающа".</w:t>
      </w:r>
    </w:p>
    <w:p>
      <w:pPr>
        <w:pStyle w:val="Normal"/>
        <w:ind w:firstLine="567"/>
        <w:jc w:val="both"/>
        <w:rPr>
          <w:color w:val="000000"/>
          <w:sz w:val="24"/>
        </w:rPr>
      </w:pPr>
      <w:r>
        <w:rPr>
          <w:color w:val="000000"/>
          <w:sz w:val="24"/>
        </w:rPr>
        <w:t>Кормчий велел одному из спутников взобраться по мачте на скалу (высокий берег?), что тот проделал, и, увидев нечто необыкновенное наверху, с радостным возгласом исчез за каменным гребнем. То же произошло и со вторым посыльным. Тогда привязали третьего веревкой за ногу и стащили вниз после того, как он обозрел сияние за береговым кряжем. К несчастью, третий моряк оказался мертвым, и новгородцы в страхе и панике спешно покинули загадочный остров.</w:t>
      </w:r>
    </w:p>
    <w:p>
      <w:pPr>
        <w:pStyle w:val="Normal"/>
        <w:ind w:firstLine="567"/>
        <w:jc w:val="both"/>
        <w:rPr/>
      </w:pPr>
      <w:r>
        <w:rPr>
          <w:color w:val="000000"/>
          <w:sz w:val="24"/>
        </w:rPr>
        <w:t>Однако и более приближенные к нашему времени события дают пищу для продолжения темы Золотого века и привязки ее к Русскому Северу. Речь идет о знаменитой старообрядческой северорусской легенде о Счастливой стране Беловодье, которую традиция изначально помещала в районе (акватории) Ледовитого океана. Уже в полуапокрифическом "Мазуринском летописце" указывается, что легендарные русские князья Словен и Рус, правившие задолго до Рюрика, "обладали северными землями по всему Поморью: &lt;...&gt; и до реки великой Оби, и до устья Беловодной воды, и эта вода бела, как молоко..."</w:t>
      </w:r>
    </w:p>
    <w:p>
      <w:pPr>
        <w:pStyle w:val="Normal"/>
        <w:ind w:firstLine="567"/>
        <w:jc w:val="both"/>
        <w:rPr>
          <w:color w:val="000000"/>
          <w:sz w:val="24"/>
        </w:rPr>
      </w:pPr>
      <w:r>
        <w:rPr>
          <w:color w:val="000000"/>
          <w:sz w:val="24"/>
        </w:rPr>
        <w:t>"Молочный оттенок" в древнерусских записях имело все, что относилось к Ледовитому океану, который и сам нередко именовался Молочным.</w:t>
      </w:r>
    </w:p>
    <w:p>
      <w:pPr>
        <w:pStyle w:val="Normal"/>
        <w:ind w:firstLine="567"/>
        <w:jc w:val="both"/>
        <w:rPr/>
      </w:pPr>
      <w:r>
        <w:rPr>
          <w:color w:val="000000"/>
          <w:sz w:val="24"/>
        </w:rPr>
        <w:t>Известно старинное устное предание о том, что еще во времена Владимира Стольнокиевского, в аккурат перед самым принятием христианства, явился к князю молодой русский монах по имени Сергий, который принял постриг в Афонском монастыре. Он поведал будущему крестителю Руси об обители вечной красоты и истины — Беловодье, что расположено на Краю света. Путь туда долог и опасен, но тех, кто достигнет заветной цели, ждет блаженство и счастье.</w:t>
      </w:r>
    </w:p>
    <w:p>
      <w:pPr>
        <w:pStyle w:val="Normal"/>
        <w:ind w:firstLine="567"/>
        <w:jc w:val="both"/>
        <w:rPr>
          <w:color w:val="000000"/>
          <w:sz w:val="24"/>
        </w:rPr>
      </w:pPr>
      <w:r>
        <w:rPr>
          <w:color w:val="000000"/>
          <w:sz w:val="24"/>
        </w:rPr>
        <w:t>Князь Владимир с полной серьезностью отнесся к рассказу: выделил отряд дружинников и велел монаху Сергию добраться до Беловодья, чтобы установить дипломатические контакты с тамошними правителями. К сожалению, дождаться возвращения этой экспедиции назад в Киев Владимиру суждено не было. Князь умер, а отец Сергий вернулся домой лишь спустя 49 лет. Он нашел то, что искал, но привезенные сведения и даже точный маршрут сделались тайным преданием. Так и передавалась эта легенда из уст в уста, пока не сделалась достоянием того человека, который, оказавшись в эмиграции, и опубликовал ее в Америке в конце 40-х годов нынешнего века.</w:t>
      </w:r>
    </w:p>
    <w:p>
      <w:pPr>
        <w:pStyle w:val="Normal"/>
        <w:ind w:firstLine="567"/>
        <w:jc w:val="both"/>
        <w:rPr>
          <w:color w:val="000000"/>
          <w:sz w:val="24"/>
        </w:rPr>
      </w:pPr>
      <w:r>
        <w:rPr>
          <w:color w:val="000000"/>
          <w:sz w:val="24"/>
        </w:rPr>
        <w:t xml:space="preserve">В наиболее древних версиях письменных старообрядческих беловодских преданий (а всего известно не менее 10 списков в 3-х редакциях) также говорится о Ледовитом океане: </w:t>
      </w:r>
    </w:p>
    <w:p>
      <w:pPr>
        <w:pStyle w:val="Normal"/>
        <w:ind w:firstLine="567"/>
        <w:jc w:val="both"/>
        <w:rPr/>
      </w:pPr>
      <w:r>
        <w:rPr>
          <w:color w:val="000000"/>
          <w:sz w:val="24"/>
        </w:rPr>
        <w:t>"Такоже и россияне во время изменения церковного чина Никоном — патриархом московским — и древнего благочестия бежали из Соловецкой обители и прочих мест Российского государства немалое число. Отправились по Ледовитому морю на кораблях всякого звания людей, а другие и сухопутным путем и оттого наполнилися те места".</w:t>
      </w:r>
    </w:p>
    <w:p>
      <w:pPr>
        <w:pStyle w:val="Normal"/>
        <w:ind w:firstLine="567"/>
        <w:jc w:val="both"/>
        <w:rPr>
          <w:color w:val="000000"/>
          <w:sz w:val="24"/>
        </w:rPr>
      </w:pPr>
      <w:r>
        <w:rPr>
          <w:color w:val="000000"/>
          <w:sz w:val="24"/>
        </w:rPr>
        <w:t xml:space="preserve">Здесь уже речь идет о потомках тех обитателей счастливой страны, сведения о которой распространялись на протяжении многих веков. В другой рукописи приводятся более конкретные сведения о жителях (колонистах) Беловодья: </w:t>
      </w:r>
    </w:p>
    <w:p>
      <w:pPr>
        <w:pStyle w:val="Normal"/>
        <w:ind w:firstLine="567"/>
        <w:jc w:val="both"/>
        <w:rPr>
          <w:color w:val="000000"/>
          <w:sz w:val="24"/>
        </w:rPr>
      </w:pPr>
      <w:r>
        <w:rPr>
          <w:color w:val="000000"/>
          <w:sz w:val="24"/>
        </w:rPr>
        <w:t>"[Поселенцы] живут в глубине окияна-моря, место называмое Беловодие, и озеров много и семьдесят островов. Острова есть по 600 верст и между их горы. &lt;...&gt; А проход их был от Зосима и Савватия соловецких кораблями через Ледское море".</w:t>
      </w:r>
    </w:p>
    <w:p>
      <w:pPr>
        <w:pStyle w:val="Normal"/>
        <w:ind w:firstLine="567"/>
        <w:jc w:val="both"/>
        <w:rPr>
          <w:color w:val="000000"/>
          <w:sz w:val="24"/>
        </w:rPr>
      </w:pPr>
      <w:r>
        <w:rPr>
          <w:color w:val="000000"/>
          <w:sz w:val="24"/>
        </w:rPr>
        <w:t xml:space="preserve">Впоследствии представления о местонахождении Беловодья изменились, Русские странники, жаждавшие найти Страну Счастья, искали ее и в Китае, и в Монголии, и в Тибете, и в "Опоньском (Японском) государстве". Но мечты об идеале оставались прежними: </w:t>
      </w:r>
    </w:p>
    <w:p>
      <w:pPr>
        <w:pStyle w:val="Normal"/>
        <w:ind w:firstLine="567"/>
        <w:jc w:val="both"/>
        <w:rPr>
          <w:color w:val="000000"/>
          <w:sz w:val="24"/>
        </w:rPr>
      </w:pPr>
      <w:r>
        <w:rPr>
          <w:color w:val="000000"/>
          <w:sz w:val="24"/>
        </w:rPr>
        <w:t>"В тамошних местах тяжбы и воровства и прочих противных закону не бывает.</w:t>
      </w:r>
    </w:p>
    <w:p>
      <w:pPr>
        <w:pStyle w:val="Normal"/>
        <w:ind w:firstLine="567"/>
        <w:jc w:val="both"/>
        <w:rPr>
          <w:color w:val="000000"/>
          <w:sz w:val="24"/>
        </w:rPr>
      </w:pPr>
      <w:r>
        <w:rPr>
          <w:color w:val="000000"/>
          <w:sz w:val="24"/>
        </w:rPr>
        <w:t>Светского суда не имеют; управляют народы и всех людей духовные власти. Там древа равны с высочайшими древами. &lt;...&gt; И всякие земные плоды бывают; родится виноград и сорочинское пшено. &lt;...&gt; У них злата и сребра несть числа, драгоценнаго камния и бисера драгого весьма много".</w:t>
      </w:r>
    </w:p>
    <w:p>
      <w:pPr>
        <w:pStyle w:val="Normal"/>
        <w:ind w:firstLine="567"/>
        <w:jc w:val="both"/>
        <w:rPr/>
      </w:pPr>
      <w:r>
        <w:rPr>
          <w:color w:val="000000"/>
          <w:sz w:val="24"/>
        </w:rPr>
        <w:t xml:space="preserve">В конечном счете, местонахождение Беловодья совместилось с наиболее вероятным местонахождением Шамбалы — еще одним символическим коррелятом Золотого века (о чем речь еще подробно пойдет ниже). Именно так виделась недосягаемая страна счастья алтайским староверам. На их представления и наводки в определении маршрута одной из целей (точнее — тайных подцелей) своего путешествия ориентировался и Николай Рерих (рис.181). (Недаром изданный и несколько беллетризированный дневник его так и называется "Алтай — Гималаи"): </w:t>
      </w:r>
    </w:p>
    <w:p>
      <w:pPr>
        <w:pStyle w:val="Normal"/>
        <w:ind w:firstLine="567"/>
        <w:jc w:val="both"/>
        <w:rPr>
          <w:color w:val="000000"/>
          <w:sz w:val="24"/>
        </w:rPr>
      </w:pPr>
      <w:r>
        <w:rPr>
          <w:color w:val="000000"/>
          <w:sz w:val="24"/>
        </w:rPr>
        <w:t>"В далеких странах, за великими озерами, за горами высокими, там находится священное место, где процветает справедливость. Там живет Высшее знание и Высшая мудрость на спасение всего будущего человечества. Зовется это место Беловодье.</w:t>
      </w:r>
    </w:p>
    <w:p>
      <w:pPr>
        <w:pStyle w:val="Normal"/>
        <w:ind w:firstLine="567"/>
        <w:jc w:val="both"/>
        <w:rPr>
          <w:color w:val="000000"/>
          <w:sz w:val="24"/>
        </w:rPr>
      </w:pPr>
      <w:r>
        <w:rPr>
          <w:color w:val="000000"/>
          <w:sz w:val="24"/>
        </w:rPr>
        <w:t>&lt;...&gt; Трудный путь, но коли не затеряешься, то придешь к соленым озерам.</w:t>
      </w:r>
    </w:p>
    <w:p>
      <w:pPr>
        <w:pStyle w:val="Normal"/>
        <w:ind w:firstLine="567"/>
        <w:jc w:val="both"/>
        <w:rPr>
          <w:color w:val="000000"/>
          <w:sz w:val="24"/>
        </w:rPr>
      </w:pPr>
      <w:r>
        <w:rPr>
          <w:color w:val="000000"/>
          <w:sz w:val="24"/>
        </w:rPr>
        <w:t>Самое опасное это место. Много людей уже погибло в них. Но коли выберешь правильное время, то удастся тебе пройти эти болота. И дойдешь ты до гор Богогорше, а от них пойдет еще труднее дорога. Коли осилишь ее, придешь в Кокуши. А затем возьми путь через самый Ергор, к самой снежной стране, а за самыми высокими горами будет священная долина. Там оно и есть, самое Беловодье. Коли душа твоя готова достичь это место через все погибельные опасности, тогда примут тебя жители Беловодья. А коли найдут они тебя годным, может быть, даже позволят тебе с ними остаться. Но это редко случается.</w:t>
      </w:r>
    </w:p>
    <w:p>
      <w:pPr>
        <w:pStyle w:val="Normal"/>
        <w:ind w:firstLine="567"/>
        <w:jc w:val="both"/>
        <w:rPr/>
      </w:pPr>
      <w:r>
        <w:rPr>
          <w:color w:val="000000"/>
          <w:sz w:val="24"/>
        </w:rPr>
        <w:t>Много народу шло в Беловодье. Наши деды — Атаманов и Артамонов — тоже ходили. Пропадали три года и дошли до святого места. Только не было им позволено остаться там, и пришлось вернуться. Много чудес они говорили об этом месте. А еще больше чудес не позволено им было сказать".</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Через это "не позволено им было сказать" прошли многие русские люди — </w:t>
        <w:tab/>
        <w:t>искавшие и нашедшие. На Севере и на Юге. На Западе и на Востоке. Среди них был и сам Николай Рерих, который написал несколько впечатляющих полотен на тему Шамбалы (рис.182). "Шамбала" — санскритская вокализация названия загадочной страны. По-тибетски оно произносится с одним дополнительным звуком в середине слова — "Шамбхала". Однако последнее написание используется только в специальной литературе.</w:t>
      </w:r>
    </w:p>
    <w:p>
      <w:pPr>
        <w:pStyle w:val="Normal"/>
        <w:ind w:firstLine="567"/>
        <w:jc w:val="both"/>
        <w:rPr/>
      </w:pPr>
      <w:r>
        <w:rPr>
          <w:color w:val="000000"/>
          <w:sz w:val="24"/>
        </w:rPr>
        <w:t>Шамбала одновременно — и высший символ, и высшая реальность. Как символ она олицетворяет духовное могущество и процветание древней северной Прародины, страны счастья и благоденствия, которую европейская традиция отождествляет с Гипербореей. Многие искали таинственную страну. Среди упорных искателей и знаменитый наш путешественник — Николай Михайлович Пржевальский (1839-1888). Причем он придерживался откровенно северной версии, сближая Шамбалу в первую очередь со Страной счастья. Среди собственноручных записей Пржевальского сохранилась и такая: "...Очень интересная легенда касается Шамбалы — острова, расположенного на краю Северного моря [выделено мной. В.Д.]. Там множество золота, а пшеница достигает удивительной высоты. В этой стране неизвестна бедность; действительно, молоко и мед текут в этой стране".</w:t>
      </w:r>
    </w:p>
    <w:p>
      <w:pPr>
        <w:pStyle w:val="Normal"/>
        <w:ind w:firstLine="567"/>
        <w:jc w:val="both"/>
        <w:rPr>
          <w:color w:val="000000"/>
          <w:sz w:val="24"/>
        </w:rPr>
      </w:pPr>
      <w:r>
        <w:rPr>
          <w:color w:val="000000"/>
          <w:sz w:val="24"/>
        </w:rPr>
        <w:t xml:space="preserve">А вот как объяснял Николаю Рериху северную, восходящую к полярной горе Меру, символику Шамбалы, с одной стороны, и ее земную конкретику, с другой, один из тибетских лам: </w:t>
      </w:r>
    </w:p>
    <w:p>
      <w:pPr>
        <w:pStyle w:val="Normal"/>
        <w:ind w:firstLine="567"/>
        <w:jc w:val="both"/>
        <w:rPr>
          <w:color w:val="000000"/>
          <w:sz w:val="24"/>
        </w:rPr>
      </w:pPr>
      <w:r>
        <w:rPr>
          <w:color w:val="000000"/>
          <w:sz w:val="24"/>
        </w:rPr>
        <w:t>"Великая Шамбала находится далеко за океаном. Это могущественное небесное владение. Она не имеет ничего общего с нашей землей. Как и зачем вы, земные люди интересуетесь ею? Лишь в некоторых местах, на Крайнем Севере [выделено мной. В.Д.], вы можете различить сияющие лучи Шамбалы. &lt;...&gt; Мы знаем рассказы одного бурятского ламы, как его сопровождали через очень узкий тайный проход. Мы знаем, как другой посетитель видел караван горцев, везущих соль с озер, расположенных на самой границе Шамбалы. Более того, мы сами видели белый пограничный столб, один из трех постов Шамбалы. Поэтому не говори мне только о небесной Шамбале, но говори и о земной; потому что ты, так же, как и я, знаешь, что земная Шамбала связана с небесной. И именно в этом месте объединяются два мира".</w:t>
      </w:r>
    </w:p>
    <w:p>
      <w:pPr>
        <w:pStyle w:val="Normal"/>
        <w:ind w:firstLine="567"/>
        <w:jc w:val="both"/>
        <w:rPr>
          <w:color w:val="000000"/>
          <w:sz w:val="24"/>
        </w:rPr>
      </w:pPr>
      <w:r>
        <w:rPr>
          <w:color w:val="000000"/>
          <w:sz w:val="24"/>
        </w:rPr>
        <w:tab/>
      </w:r>
    </w:p>
    <w:p>
      <w:pPr>
        <w:pStyle w:val="Normal"/>
        <w:ind w:firstLine="567"/>
        <w:jc w:val="both"/>
        <w:rPr/>
      </w:pPr>
      <w:r>
        <w:rPr>
          <w:color w:val="000000"/>
          <w:sz w:val="24"/>
        </w:rPr>
        <w:t>Судя по всему, сам Николай Константинович, а также его жена и вдохновительница — Елена Ивановна, как никто приблизились к разгадке древней тайны Шамбалы. Но, связанные обетом молчания, поведать об этом они смогли лишь в символической и иносказательной форме. Шамбала — это не только Обитель Света и сакральное место на недоступной для непосвященных карте.</w:t>
      </w:r>
    </w:p>
    <w:p>
      <w:pPr>
        <w:pStyle w:val="Normal"/>
        <w:ind w:firstLine="567"/>
        <w:jc w:val="both"/>
        <w:rPr/>
      </w:pPr>
      <w:r>
        <w:rPr>
          <w:color w:val="000000"/>
          <w:sz w:val="24"/>
        </w:rPr>
        <w:t>Шамбала — это еще и философия, причем непосредственно вытекающая из великого учения Востока Калачакры.</w:t>
      </w:r>
    </w:p>
    <w:p>
      <w:pPr>
        <w:pStyle w:val="Normal"/>
        <w:ind w:firstLine="567"/>
        <w:jc w:val="both"/>
        <w:rPr/>
      </w:pPr>
      <w:r>
        <w:rPr>
          <w:color w:val="000000"/>
          <w:sz w:val="24"/>
        </w:rPr>
        <w:t>Само понятие "калачакра" означает "колесо времени". По преданию это учение было передано царю Шамбалы самим Буддой. Но мало кто сомневается, что главные элементы самой философии сформировались задолго до возникновения буддизма и берут свое начало на Севере. В соответствии с философской доктриной Калачакры, всё в мире — от Вселенной до человека — развивается циклично. Всё рано или поздно повторяется, и если когда-то на смену матриархата пришел патриархат, то нынче они, похоже, вновь сменяют друг друга. И действуют тут не какие-то абстрактные социологические схемы, а глубинные космические закономерности: мужское и женское Начала коренятся в самой структуре Природы и Социума, обусловливая циклические процессы и смену одних явлений другими.</w:t>
      </w:r>
    </w:p>
    <w:p>
      <w:pPr>
        <w:pStyle w:val="Normal"/>
        <w:ind w:firstLine="567"/>
        <w:jc w:val="both"/>
        <w:rPr/>
      </w:pPr>
      <w:r>
        <w:rPr>
          <w:color w:val="000000"/>
          <w:sz w:val="24"/>
        </w:rPr>
        <w:t>В знаменитом буддистском трактате "Калачакра-тантра" излагается концепция неразрывного единства Макро- и Микрокосма — Вселенной и Человека. Человек — это малая Вселенная, способная, однако, оказывать воздействие и на большую.</w:t>
      </w:r>
    </w:p>
    <w:p>
      <w:pPr>
        <w:pStyle w:val="Normal"/>
        <w:ind w:firstLine="567"/>
        <w:jc w:val="both"/>
        <w:rPr>
          <w:color w:val="000000"/>
          <w:sz w:val="24"/>
        </w:rPr>
      </w:pPr>
      <w:r>
        <w:rPr>
          <w:color w:val="000000"/>
          <w:sz w:val="24"/>
        </w:rPr>
        <w:t>Это совершается как в творческом и боговдохновенном, так и в любовном экстазе. Существует известная визуализация данного акта, олицетворяющая соитие женского и мужского начал или же соответствующих ипостасей бесконечного времени (рис.183). На этом рисунке, существующем во множестве вариантов, 24-рукий мужчина страстно обнимает свою 8-рукую партнершу; при это в каждой руке заключен конкретный предмет с совершенно определенным смыслом.</w:t>
      </w:r>
    </w:p>
    <w:p>
      <w:pPr>
        <w:pStyle w:val="Normal"/>
        <w:ind w:firstLine="567"/>
        <w:jc w:val="both"/>
        <w:rPr/>
      </w:pPr>
      <w:r>
        <w:rPr>
          <w:color w:val="000000"/>
          <w:sz w:val="24"/>
        </w:rPr>
        <w:tab/>
        <w:t xml:space="preserve"> Истоки этого учения или хотя бы хоть какие-нибудь следы, приводящие к данным истокам, пытался отыскать на Севере, в центре Русской Лапландии, А.В.Барченко. Как и Рерих, он представлял древнюю духовную традицию в виде единой и неразрывной цепи, начало которой — на Севере, а конец — в Тибете и Гималаях. "Калачакра" — санскритское слово. По-тибетски "колесо времени" — </w:t>
        <w:tab/>
        <w:t>"дюнхор"; философский и эзотерический смысл тот же самый. Судьбу и будущность именно данной доктрины обсуждал с известнейшим бурятским ученым-этнографом Г.Ц. Цыбиковым (1873-1930), первым россиянином, еще в начале века проникшим в Тибет под видом ламы-паломника. Переписка Барченко с Цыбиковым чудом сохранилась в Государственном архиве в Улан-Удэ.</w:t>
      </w:r>
    </w:p>
    <w:p>
      <w:pPr>
        <w:pStyle w:val="Normal"/>
        <w:ind w:firstLine="567"/>
        <w:jc w:val="both"/>
        <w:rPr>
          <w:color w:val="000000"/>
          <w:sz w:val="24"/>
        </w:rPr>
      </w:pPr>
      <w:r>
        <w:rPr>
          <w:color w:val="000000"/>
          <w:sz w:val="24"/>
        </w:rPr>
        <w:t>Из письма А.В.Барченко проф. Г.Ц.Цыбикову 24 марта 1927 г.</w:t>
      </w:r>
    </w:p>
    <w:p>
      <w:pPr>
        <w:pStyle w:val="Normal"/>
        <w:ind w:firstLine="567"/>
        <w:jc w:val="both"/>
        <w:rPr>
          <w:color w:val="000000"/>
          <w:sz w:val="24"/>
        </w:rPr>
      </w:pPr>
      <w:r>
        <w:rPr>
          <w:color w:val="000000"/>
          <w:sz w:val="24"/>
        </w:rPr>
        <w:tab/>
      </w:r>
    </w:p>
    <w:p>
      <w:pPr>
        <w:pStyle w:val="Normal"/>
        <w:ind w:firstLine="567"/>
        <w:jc w:val="both"/>
        <w:rPr/>
      </w:pPr>
      <w:r>
        <w:rPr>
          <w:color w:val="000000"/>
          <w:sz w:val="24"/>
        </w:rPr>
        <w:t>"&lt;...&gt; Глубокое раздумье привело меня к убеждению, что в марксизме человечество имеет начало именно такого мирового движения, которое должно привести человечество к тому великому столкновению цивилизаций, которое выражено в древнейших преданиях всех народов восточных. У ламаистов — в легенде о Шамбалийской войне. У мусульман — в легенде о приходе махди из Джаммбулая. У христиан и иудеев — в легенде пророка Иезекиля о великой последней войне между Севером и народом праведных, собранном из всех народов, живущих на вершине земли — каковое описание явно отвечает той же Шамбале.</w:t>
      </w:r>
    </w:p>
    <w:p>
      <w:pPr>
        <w:pStyle w:val="Normal"/>
        <w:ind w:firstLine="567"/>
        <w:jc w:val="both"/>
        <w:rPr/>
      </w:pPr>
      <w:r>
        <w:rPr>
          <w:color w:val="000000"/>
          <w:sz w:val="24"/>
        </w:rPr>
        <w:t>Это убеждение мое нашло себе подтверждение, когда я встретился с русскими, тайно хранившими в Костромской губернии Традицию Дюн-Хор. [В оригинале слово написано по-тибетски. — В.Д.]. Эти люди значительно старше меня по возрасту и, насколько я могу оценить, более меня компетентные в самой Универсальной науке и в оценке современного международного положения.</w:t>
      </w:r>
    </w:p>
    <w:p>
      <w:pPr>
        <w:pStyle w:val="Normal"/>
        <w:ind w:firstLine="567"/>
        <w:jc w:val="both"/>
        <w:rPr/>
      </w:pPr>
      <w:r>
        <w:rPr>
          <w:color w:val="000000"/>
          <w:sz w:val="24"/>
        </w:rPr>
        <w:t>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w:t>
      </w:r>
    </w:p>
    <w:p>
      <w:pPr>
        <w:pStyle w:val="Normal"/>
        <w:ind w:firstLine="567"/>
        <w:jc w:val="both"/>
        <w:rPr>
          <w:color w:val="000000"/>
          <w:sz w:val="24"/>
        </w:rPr>
      </w:pPr>
      <w:r>
        <w:rPr>
          <w:color w:val="000000"/>
          <w:sz w:val="24"/>
        </w:rPr>
        <w:t>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Normal"/>
        <w:ind w:firstLine="567"/>
        <w:jc w:val="both"/>
        <w:rPr/>
      </w:pPr>
      <w:r>
        <w:rPr>
          <w:color w:val="000000"/>
          <w:sz w:val="24"/>
        </w:rPr>
        <w:t>Таким образом, установилась связь моя с русскими, владеющими русской ветвью Традиц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ются в виду прежде всего Ф.Э.Дзержинский и Г.В.Чичерин. — В.Д.] тайн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p>
    <w:p>
      <w:pPr>
        <w:pStyle w:val="Normal"/>
        <w:ind w:firstLine="567"/>
        <w:jc w:val="both"/>
        <w:rPr>
          <w:color w:val="000000"/>
          <w:sz w:val="24"/>
        </w:rPr>
      </w:pPr>
      <w:r>
        <w:rPr>
          <w:color w:val="000000"/>
          <w:sz w:val="24"/>
        </w:rPr>
        <w:tab/>
      </w:r>
    </w:p>
    <w:p>
      <w:pPr>
        <w:pStyle w:val="Normal"/>
        <w:ind w:firstLine="567"/>
        <w:jc w:val="both"/>
        <w:rPr/>
      </w:pPr>
      <w:r>
        <w:rPr>
          <w:color w:val="000000"/>
          <w:sz w:val="24"/>
        </w:rPr>
        <w:t>Опять возникает таинственная линия: Россия — Тибет — Гималаи. Основная же цель обстоятельного обращения Барченко к Цыбикову — объединение духовных усилий всех носителей изначальной Традиции и древнего Универсального знания.</w:t>
      </w:r>
    </w:p>
    <w:p>
      <w:pPr>
        <w:pStyle w:val="Normal"/>
        <w:ind w:firstLine="567"/>
        <w:jc w:val="both"/>
        <w:rPr>
          <w:color w:val="000000"/>
          <w:sz w:val="24"/>
        </w:rPr>
      </w:pPr>
      <w:r>
        <w:rPr>
          <w:color w:val="000000"/>
          <w:sz w:val="24"/>
        </w:rPr>
        <w:t>В качестве первого шага для того Барченко предлагал организовать на территории России встречу представителей русского, бурятского, калмыцкого, монгольского, китайского, тибетского, уйгурского и ряда других народов, прежде всего из тогда еще единой Британской Индии, а также Афганистана. К сожалению, замысел остался неосуществленным: в 1930 году умирает Цыбиков, а Барченко переходит на работу в НКВД, где до самого своего ареста возглавляет сверхсекретную лабораторию, связанную с изучением воздействия физических полей на психику людей. После его расстрела в недрах службы безопасности навсегда исчезла 2-томная работа Барченко по методике воздействия объемного энергополя на сознание человека, написанная в тюремной камере.</w:t>
      </w:r>
    </w:p>
    <w:p>
      <w:pPr>
        <w:pStyle w:val="Normal"/>
        <w:ind w:firstLine="567"/>
        <w:jc w:val="both"/>
        <w:rPr/>
      </w:pPr>
      <w:r>
        <w:rPr>
          <w:color w:val="000000"/>
          <w:sz w:val="24"/>
        </w:rPr>
        <w:t>Кроме того, в процитированном выше отрывке содержатся совершенно поразительные факты! Барченко (и не он один — существовало целое сообщество хранителей древнего Знания) имел, читал и понимал древнейшие тексты, написанные "идеографическим" письмом. Более того, похоже, что сохранились фотографии данных текстов. Быть может, они и есть тот заветный ключик, который отомкнет двери в такие тайники седой старины, о каких еще вчера даже не смело мечтать самое необузданное воображение. Не менее удивительно, что одна из общин хранителей древнего универсального знания преспокойно жила в глухих лесах Костромской губернии. Кто же они такие? Что с ними стало? И главное — осталось ли что-нибудь от них?</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w:t>
      </w:r>
    </w:p>
    <w:p>
      <w:pPr>
        <w:pStyle w:val="Normal"/>
        <w:ind w:firstLine="567"/>
        <w:jc w:val="both"/>
        <w:rPr>
          <w:color w:val="000000"/>
          <w:sz w:val="24"/>
        </w:rPr>
      </w:pPr>
      <w:r>
        <w:rPr>
          <w:color w:val="000000"/>
          <w:sz w:val="24"/>
        </w:rPr>
        <w:t>Но в письме Барченко к Цыбикову говорится еще о великой Шамбалийской войне (рис.184). Начиная с 1924 года одна за другой в печати стали появляться работы известной французской путешественницы и исследовательницы культуры Востока Александры Давид-Неэль. Она только что вернулась из захватывающей поездки в Тибет, где ей удалось встретиться с самим Далай-ламой. Впечатления о почти что невероятном путешествии и воистину фантастических встречах смелая француженка изложила в знаменитой книге "Мистики и маги Тибета", неоднократно издававшейся, в том числе и на русском языке.</w:t>
      </w:r>
    </w:p>
    <w:p>
      <w:pPr>
        <w:pStyle w:val="Normal"/>
        <w:ind w:firstLine="567"/>
        <w:jc w:val="both"/>
        <w:rPr/>
      </w:pPr>
      <w:r>
        <w:rPr>
          <w:color w:val="000000"/>
          <w:sz w:val="24"/>
        </w:rPr>
        <w:t xml:space="preserve">Барченко, однако, имел в виду другую статью, которая называлась "Будущий герой Севера". Вот о ней-то и пойдет речь. Кто же он такой — будущий герой Севера? На Востоке его знает каждый! Да и в России, почитай, тоже. Это — знаменитый эпический богатырь Гэсэр-хан, главный герой и персонаж тибетской, монгольской, уйгурской, бурятской, тувинской и алтайской мифологий. На протяжении тысячелетий каждый народ уточнял свое понимание этого древнейшего образа и его эпического жития, корни которого, вне всякого сомнения, уходят в гиперборейскую старину. Как всякий великий герой Гэсэр принадлежит не только прошлому, но и будущему. Об этом, собственно, и писала Давид-Неэль: </w:t>
      </w:r>
    </w:p>
    <w:p>
      <w:pPr>
        <w:pStyle w:val="Normal"/>
        <w:ind w:firstLine="567"/>
        <w:jc w:val="both"/>
        <w:rPr/>
      </w:pPr>
      <w:r>
        <w:rPr>
          <w:color w:val="000000"/>
          <w:sz w:val="24"/>
        </w:rPr>
        <w:t>"Гэсэр-хан — это герой, новое воплощение которого произойдет в северной Шамбале. Там он объединит своих сотрудников и вождей, сопровождавших его в прошлой жизни. Они все также воплотятся в Шамбале, куда их привлечет таинственная мощь их Владыки или те таинственные голоса, которые слышимы лишь посвященными".</w:t>
      </w:r>
    </w:p>
    <w:p>
      <w:pPr>
        <w:pStyle w:val="Normal"/>
        <w:ind w:firstLine="567"/>
        <w:jc w:val="both"/>
        <w:rPr>
          <w:color w:val="000000"/>
          <w:sz w:val="24"/>
        </w:rPr>
      </w:pPr>
      <w:r>
        <w:rPr>
          <w:color w:val="000000"/>
          <w:sz w:val="24"/>
        </w:rPr>
        <w:tab/>
      </w:r>
    </w:p>
    <w:p>
      <w:pPr>
        <w:pStyle w:val="Normal"/>
        <w:ind w:firstLine="567"/>
        <w:jc w:val="both"/>
        <w:rPr/>
      </w:pPr>
      <w:r>
        <w:rPr>
          <w:color w:val="000000"/>
          <w:sz w:val="24"/>
        </w:rPr>
        <w:t>В обширнейших сказаниях Гэсэр ведет нескончаемые битвы с силами зла (рис.185), большая часть которых связана с Севером. Сам Гэсэр небесно-божественного происхождения. Его отец, в конечном счете, — главное небесное Божество монголо-манчжуро-тибетско-бурятско-алтайско-тувинского пантеона — Хормуста. Корневая основа этого архаичного имени та же, что и у древнерусского Солнцебога Хорса или древнеегипетского Хора. И всё это, конечно же, лишний раз доказывает общность происхождения языков и культур евразийских и прочих народов. Но само имя Хормуста-тенгри — исключительно монгольская вокализация. В других языках оно звучит по-разному: Хурмас, Хюрмас (Тюрмас, Хирмус, Хирмас, Хёрмос) (бурят.), Курбусту (тувинск.), Курбустан (алтайск.), Хормусда (манчжурск), Хурмазта (согдийс.). И все они (согласно ламаистской версии) по функциям своим и происхождению сопрягаются с индийским Индрой и Вселенской полярной горой Меру, где и пребывает владыка небесного пантеона.</w:t>
      </w:r>
    </w:p>
    <w:p>
      <w:pPr>
        <w:pStyle w:val="Normal"/>
        <w:ind w:firstLine="567"/>
        <w:jc w:val="both"/>
        <w:rPr/>
      </w:pPr>
      <w:r>
        <w:rPr>
          <w:color w:val="000000"/>
          <w:sz w:val="24"/>
        </w:rPr>
        <w:t>Верховный Отец направляет одного из своих сыновей — Гэсэра — на землю, дабы после перевоплощения и принятия человеческого облика он сделался могучим богатырем-батыром, заступником и покровителем рода человеческого.</w:t>
      </w:r>
    </w:p>
    <w:p>
      <w:pPr>
        <w:pStyle w:val="Normal"/>
        <w:ind w:firstLine="567"/>
        <w:jc w:val="both"/>
        <w:rPr/>
      </w:pPr>
      <w:r>
        <w:rPr>
          <w:color w:val="000000"/>
          <w:sz w:val="24"/>
        </w:rPr>
        <w:t xml:space="preserve">Небесное воинство Гэсэра — его 33 бесстрашных соратников-батыров, всегда готовых прийти на помощь своему повелителю (рис.186). Между прочим, русские 33 богатыря, те самые, что "в чешуе как жар горя" — именно отсюда (в том смысле, конечно, что и Гэсэровы батыры, и русские фольклорные витязи — из общего источника). Гэсэр — не только гарант выживания и благоденствия человечества, на которое непрерывно покушаются черные демонические силы, но и провозвестник грядущего Золотого века, последний же однозначно в представлении людей был связан с Северной Шамбалой. Об этом свидетельствует и легендарный указ Гэсэра, который бережно переписывают и передают из поколения в поколение тибетские ламы: </w:t>
      </w:r>
    </w:p>
    <w:p>
      <w:pPr>
        <w:pStyle w:val="Normal"/>
        <w:ind w:firstLine="567"/>
        <w:jc w:val="both"/>
        <w:rPr>
          <w:color w:val="000000"/>
          <w:sz w:val="24"/>
        </w:rPr>
      </w:pPr>
      <w:r>
        <w:rPr>
          <w:color w:val="000000"/>
          <w:sz w:val="24"/>
        </w:rPr>
        <w:t>Указ Гэсэр-хана "У Меня много сокровищ, но могу дать их Моему народу лишь в назначенный срок. Когда воинство Северной Шамбалы принесет копие спасения, тогда открою горные тайники и разделите с воинством Мои сокровища поровну и живите в справедливости. Тому Моему Указу скоро поспеть над всеми пустынями. Когда золото Мое было развеяно ветрами, положил срок, когда люди Северной Шамбалы придут собирать Мое Имущество. Тогда заготовит Мой народ мешки для богатства, и каждому дам справедливую долю. &lt;...&gt; Можно найти песок золотой, можно найти драгоценные камни, но истинное богатство придет лишь с людьми Северной Шамбалы, когда придет время послать их. Так заповедано".</w:t>
      </w:r>
    </w:p>
    <w:p>
      <w:pPr>
        <w:pStyle w:val="Normal"/>
        <w:ind w:firstLine="567"/>
        <w:jc w:val="both"/>
        <w:rPr>
          <w:color w:val="000000"/>
          <w:sz w:val="24"/>
        </w:rPr>
      </w:pPr>
      <w:r>
        <w:rPr>
          <w:color w:val="000000"/>
          <w:sz w:val="24"/>
        </w:rPr>
        <w:tab/>
      </w:r>
    </w:p>
    <w:p>
      <w:pPr>
        <w:pStyle w:val="Normal"/>
        <w:ind w:firstLine="567"/>
        <w:jc w:val="both"/>
        <w:rPr/>
      </w:pPr>
      <w:r>
        <w:rPr>
          <w:color w:val="000000"/>
          <w:sz w:val="24"/>
        </w:rPr>
        <w:t>Российский читатель имеет счастливую возможность познакомиться с различными версиями бессмертного эпоса о Гэсэре — тувинской, алтайской, бурятской. Ниже для анализа привлекается последняя — как наиболее обширная и самобытная. Сводный текст необъятного эпоса, состоящего из девяти "ветвей", неоднократно переводился на русский язык. Фрагменты цитируются (без специального отграничения) в переводах Владимира Солоухина и Семена Липкина.</w:t>
      </w:r>
    </w:p>
    <w:p>
      <w:pPr>
        <w:pStyle w:val="Normal"/>
        <w:ind w:firstLine="567"/>
        <w:jc w:val="both"/>
        <w:rPr>
          <w:color w:val="000000"/>
          <w:sz w:val="24"/>
        </w:rPr>
      </w:pPr>
      <w:r>
        <w:rPr>
          <w:color w:val="000000"/>
          <w:sz w:val="24"/>
        </w:rPr>
        <w:t>Интересовать же, главным образом, будет "северный аспект" изумительной по красоте поэмы. И в данном плане здесь обнаруживается немало удивительного.</w:t>
      </w:r>
    </w:p>
    <w:p>
      <w:pPr>
        <w:pStyle w:val="Normal"/>
        <w:ind w:firstLine="567"/>
        <w:jc w:val="both"/>
        <w:rPr/>
      </w:pPr>
      <w:r>
        <w:rPr>
          <w:color w:val="000000"/>
          <w:sz w:val="24"/>
        </w:rPr>
        <w:t xml:space="preserve">Как и в "Калевале", многие битвы эпоса о Гэсэре происходят на Крайнем Севере. А уж чего — чего, а сражений в великой поэме предостаточно. Про то и сами сказители говорят: </w:t>
      </w:r>
    </w:p>
    <w:p>
      <w:pPr>
        <w:pStyle w:val="Normal"/>
        <w:ind w:firstLine="567"/>
        <w:jc w:val="both"/>
        <w:rPr/>
      </w:pPr>
      <w:r>
        <w:rPr>
          <w:color w:val="000000"/>
          <w:sz w:val="24"/>
        </w:rPr>
        <w:t xml:space="preserve">Ствол у дерева серый, Свечи в желтой листве, А в стихах о Гэсэре — </w:t>
        <w:tab/>
        <w:t xml:space="preserve"> Битва в каждой главе.</w:t>
      </w:r>
    </w:p>
    <w:p>
      <w:pPr>
        <w:pStyle w:val="Normal"/>
        <w:ind w:firstLine="567"/>
        <w:jc w:val="both"/>
        <w:rPr>
          <w:color w:val="000000"/>
          <w:sz w:val="24"/>
        </w:rPr>
      </w:pPr>
      <w:r>
        <w:rPr>
          <w:color w:val="000000"/>
          <w:sz w:val="24"/>
        </w:rPr>
        <w:tab/>
      </w:r>
    </w:p>
    <w:p>
      <w:pPr>
        <w:pStyle w:val="Normal"/>
        <w:ind w:firstLine="567"/>
        <w:jc w:val="both"/>
        <w:rPr/>
      </w:pPr>
      <w:r>
        <w:rPr>
          <w:color w:val="000000"/>
          <w:sz w:val="24"/>
        </w:rPr>
        <w:t>Особенно жестоким и непримиримым было противостояние с "северным воинством" — так называемыми шарагольскими ханами. Даже буряты именуют их по-разному: еще и шараблинские или шарайдайские. В тибетских же сказаниях о Гэсэре его главные соперники зовутся совсем по другому, зато весьма показательно — хоры (и снова мы сталкиваемся с северным "солнечным" корнем "хор"). О перипетиях длительного и бескомпромиссного соперничества читатель может узнать, прочитав эпос целиком. Здесь же достаточно будет сказать, что враги-шараголы были теснейшим образом связаны с Севером и владели техникой полета, что вновь нас возвращает к "крылатой" гиперборейской теме.</w:t>
      </w:r>
    </w:p>
    <w:p>
      <w:pPr>
        <w:pStyle w:val="Normal"/>
        <w:ind w:firstLine="567"/>
        <w:jc w:val="both"/>
        <w:rPr/>
      </w:pPr>
      <w:r>
        <w:rPr>
          <w:color w:val="000000"/>
          <w:sz w:val="24"/>
        </w:rPr>
        <w:t xml:space="preserve">И на вооружении шараголов были ни какие-то там крылья из птичьих перьев, а самый что ни на есть "взаправдашний" металлический самолет. Хотя и именовался он по старинке — "железная птица" (кстати, современные военные самолеты тоже называют "стальными птицами", хотя собственно стали в современном самолете меньше всего), но был сделан целиком из разных металлов: </w:t>
      </w:r>
    </w:p>
    <w:p>
      <w:pPr>
        <w:pStyle w:val="Normal"/>
        <w:ind w:firstLine="567"/>
        <w:jc w:val="both"/>
        <w:rPr>
          <w:i/>
          <w:i/>
          <w:iCs/>
          <w:color w:val="000000"/>
          <w:sz w:val="24"/>
        </w:rPr>
      </w:pPr>
      <w:r>
        <w:rPr>
          <w:i/>
          <w:iCs/>
          <w:color w:val="000000"/>
          <w:sz w:val="24"/>
        </w:rPr>
        <w:t xml:space="preserve">Стали хитрым трудом трудиться </w:t>
      </w:r>
    </w:p>
    <w:p>
      <w:pPr>
        <w:pStyle w:val="Normal"/>
        <w:ind w:firstLine="567"/>
        <w:jc w:val="both"/>
        <w:rPr>
          <w:i/>
          <w:i/>
          <w:iCs/>
          <w:color w:val="000000"/>
          <w:sz w:val="24"/>
        </w:rPr>
      </w:pPr>
      <w:r>
        <w:rPr>
          <w:i/>
          <w:iCs/>
          <w:color w:val="000000"/>
          <w:sz w:val="24"/>
        </w:rPr>
        <w:t>Три владыки, три колдуна.</w:t>
      </w:r>
    </w:p>
    <w:p>
      <w:pPr>
        <w:pStyle w:val="Normal"/>
        <w:ind w:firstLine="567"/>
        <w:jc w:val="both"/>
        <w:rPr>
          <w:i/>
          <w:i/>
          <w:iCs/>
          <w:color w:val="000000"/>
          <w:sz w:val="24"/>
        </w:rPr>
      </w:pPr>
      <w:r>
        <w:rPr>
          <w:i/>
          <w:iCs/>
          <w:color w:val="000000"/>
          <w:sz w:val="24"/>
        </w:rPr>
        <w:t xml:space="preserve">Сотворили огромную птицу, </w:t>
      </w:r>
    </w:p>
    <w:p>
      <w:pPr>
        <w:pStyle w:val="Normal"/>
        <w:ind w:firstLine="567"/>
        <w:jc w:val="both"/>
        <w:rPr>
          <w:i/>
          <w:i/>
          <w:iCs/>
          <w:color w:val="000000"/>
          <w:sz w:val="24"/>
        </w:rPr>
      </w:pPr>
      <w:r>
        <w:rPr>
          <w:i/>
          <w:iCs/>
          <w:color w:val="000000"/>
          <w:sz w:val="24"/>
        </w:rPr>
        <w:t>Что, казалось, земле равна.</w:t>
      </w:r>
    </w:p>
    <w:p>
      <w:pPr>
        <w:pStyle w:val="Normal"/>
        <w:ind w:firstLine="567"/>
        <w:jc w:val="both"/>
        <w:rPr>
          <w:i/>
          <w:i/>
          <w:iCs/>
          <w:color w:val="000000"/>
          <w:sz w:val="24"/>
        </w:rPr>
      </w:pPr>
      <w:r>
        <w:rPr>
          <w:i/>
          <w:iCs/>
          <w:color w:val="000000"/>
          <w:sz w:val="24"/>
        </w:rPr>
        <w:t xml:space="preserve">Хан Саган-Гэрэл белолицый </w:t>
      </w:r>
    </w:p>
    <w:p>
      <w:pPr>
        <w:pStyle w:val="Normal"/>
        <w:ind w:firstLine="567"/>
        <w:jc w:val="both"/>
        <w:rPr>
          <w:i/>
          <w:i/>
          <w:iCs/>
          <w:color w:val="000000"/>
          <w:sz w:val="24"/>
        </w:rPr>
      </w:pPr>
      <w:r>
        <w:rPr>
          <w:i/>
          <w:iCs/>
          <w:color w:val="000000"/>
          <w:sz w:val="24"/>
        </w:rPr>
        <w:t xml:space="preserve">Создал голову этой птицы </w:t>
      </w:r>
    </w:p>
    <w:p>
      <w:pPr>
        <w:pStyle w:val="Normal"/>
        <w:ind w:firstLine="567"/>
        <w:jc w:val="both"/>
        <w:rPr>
          <w:i/>
          <w:i/>
          <w:iCs/>
          <w:color w:val="000000"/>
          <w:sz w:val="24"/>
        </w:rPr>
      </w:pPr>
      <w:r>
        <w:rPr>
          <w:i/>
          <w:iCs/>
          <w:color w:val="000000"/>
          <w:sz w:val="24"/>
        </w:rPr>
        <w:t xml:space="preserve">Из белейшего серебра, </w:t>
      </w:r>
    </w:p>
    <w:p>
      <w:pPr>
        <w:pStyle w:val="Normal"/>
        <w:ind w:firstLine="567"/>
        <w:jc w:val="both"/>
        <w:rPr>
          <w:i/>
          <w:i/>
          <w:iCs/>
          <w:color w:val="000000"/>
          <w:sz w:val="24"/>
        </w:rPr>
      </w:pPr>
      <w:r>
        <w:rPr>
          <w:i/>
          <w:iCs/>
          <w:color w:val="000000"/>
          <w:sz w:val="24"/>
        </w:rPr>
        <w:t>Чтоб возвысилась, как гора.</w:t>
      </w:r>
    </w:p>
    <w:p>
      <w:pPr>
        <w:pStyle w:val="Normal"/>
        <w:ind w:firstLine="567"/>
        <w:jc w:val="both"/>
        <w:rPr>
          <w:i/>
          <w:i/>
          <w:iCs/>
          <w:color w:val="000000"/>
          <w:sz w:val="24"/>
        </w:rPr>
      </w:pPr>
      <w:r>
        <w:rPr>
          <w:i/>
          <w:iCs/>
          <w:color w:val="000000"/>
          <w:sz w:val="24"/>
        </w:rPr>
        <w:t xml:space="preserve">Желтоликий Шара-Гэрэл </w:t>
      </w:r>
    </w:p>
    <w:p>
      <w:pPr>
        <w:pStyle w:val="Normal"/>
        <w:ind w:firstLine="567"/>
        <w:jc w:val="both"/>
        <w:rPr>
          <w:i/>
          <w:i/>
          <w:iCs/>
          <w:color w:val="000000"/>
          <w:sz w:val="24"/>
        </w:rPr>
      </w:pPr>
      <w:r>
        <w:rPr>
          <w:i/>
          <w:iCs/>
          <w:color w:val="000000"/>
          <w:sz w:val="24"/>
        </w:rPr>
        <w:t xml:space="preserve">Отлил грудь из чистого золота, </w:t>
      </w:r>
    </w:p>
    <w:p>
      <w:pPr>
        <w:pStyle w:val="Normal"/>
        <w:ind w:firstLine="567"/>
        <w:jc w:val="both"/>
        <w:rPr>
          <w:i/>
          <w:i/>
          <w:iCs/>
          <w:color w:val="000000"/>
          <w:sz w:val="24"/>
        </w:rPr>
      </w:pPr>
      <w:r>
        <w:rPr>
          <w:i/>
          <w:iCs/>
          <w:color w:val="000000"/>
          <w:sz w:val="24"/>
        </w:rPr>
        <w:t>Чтоб сверкала жарко и молодо.</w:t>
      </w:r>
    </w:p>
    <w:p>
      <w:pPr>
        <w:pStyle w:val="Normal"/>
        <w:ind w:firstLine="567"/>
        <w:jc w:val="both"/>
        <w:rPr>
          <w:i/>
          <w:i/>
          <w:iCs/>
          <w:color w:val="000000"/>
          <w:sz w:val="24"/>
        </w:rPr>
      </w:pPr>
      <w:r>
        <w:rPr>
          <w:i/>
          <w:iCs/>
          <w:color w:val="000000"/>
          <w:sz w:val="24"/>
        </w:rPr>
        <w:t xml:space="preserve">Черноликий Хара-Гэрэл </w:t>
      </w:r>
    </w:p>
    <w:p>
      <w:pPr>
        <w:pStyle w:val="Normal"/>
        <w:ind w:firstLine="567"/>
        <w:jc w:val="both"/>
        <w:rPr>
          <w:i/>
          <w:i/>
          <w:iCs/>
          <w:color w:val="000000"/>
          <w:sz w:val="24"/>
        </w:rPr>
      </w:pPr>
      <w:r>
        <w:rPr>
          <w:i/>
          <w:iCs/>
          <w:color w:val="000000"/>
          <w:sz w:val="24"/>
        </w:rPr>
        <w:t xml:space="preserve">Из железа выковал тело, </w:t>
      </w:r>
    </w:p>
    <w:p>
      <w:pPr>
        <w:pStyle w:val="Normal"/>
        <w:ind w:firstLine="567"/>
        <w:jc w:val="both"/>
        <w:rPr>
          <w:i/>
          <w:i/>
          <w:iCs/>
          <w:color w:val="000000"/>
          <w:sz w:val="24"/>
        </w:rPr>
      </w:pPr>
      <w:r>
        <w:rPr>
          <w:i/>
          <w:iCs/>
          <w:color w:val="000000"/>
          <w:sz w:val="24"/>
        </w:rPr>
        <w:t>Чтобы черным блеском блестело.</w:t>
      </w:r>
    </w:p>
    <w:p>
      <w:pPr>
        <w:pStyle w:val="Normal"/>
        <w:ind w:firstLine="567"/>
        <w:jc w:val="both"/>
        <w:rPr>
          <w:i/>
          <w:i/>
          <w:iCs/>
          <w:color w:val="000000"/>
          <w:sz w:val="24"/>
        </w:rPr>
      </w:pPr>
      <w:r>
        <w:rPr>
          <w:i/>
          <w:iCs/>
          <w:color w:val="000000"/>
          <w:sz w:val="24"/>
        </w:rPr>
        <w:t xml:space="preserve">Сын Сагана, Эрхэ-тайджа, </w:t>
      </w:r>
    </w:p>
    <w:p>
      <w:pPr>
        <w:pStyle w:val="Normal"/>
        <w:ind w:firstLine="567"/>
        <w:jc w:val="both"/>
        <w:rPr>
          <w:i/>
          <w:i/>
          <w:iCs/>
          <w:color w:val="000000"/>
          <w:sz w:val="24"/>
        </w:rPr>
      </w:pPr>
      <w:r>
        <w:rPr>
          <w:i/>
          <w:iCs/>
          <w:color w:val="000000"/>
          <w:sz w:val="24"/>
        </w:rPr>
        <w:t xml:space="preserve">Чародействуя, ворожа, </w:t>
      </w:r>
    </w:p>
    <w:p>
      <w:pPr>
        <w:pStyle w:val="Normal"/>
        <w:ind w:firstLine="567"/>
        <w:jc w:val="both"/>
        <w:rPr>
          <w:i/>
          <w:i/>
          <w:iCs/>
          <w:color w:val="000000"/>
          <w:sz w:val="24"/>
        </w:rPr>
      </w:pPr>
      <w:r>
        <w:rPr>
          <w:i/>
          <w:iCs/>
          <w:color w:val="000000"/>
          <w:sz w:val="24"/>
        </w:rPr>
        <w:t xml:space="preserve">Сделал крылья и оперенье </w:t>
      </w:r>
    </w:p>
    <w:p>
      <w:pPr>
        <w:pStyle w:val="Normal"/>
        <w:ind w:firstLine="567"/>
        <w:jc w:val="both"/>
        <w:rPr>
          <w:i/>
          <w:i/>
          <w:iCs/>
          <w:color w:val="000000"/>
          <w:sz w:val="24"/>
        </w:rPr>
      </w:pPr>
      <w:r>
        <w:rPr>
          <w:i/>
          <w:iCs/>
          <w:color w:val="000000"/>
          <w:sz w:val="24"/>
        </w:rPr>
        <w:t xml:space="preserve">И вдохнул в нее душу живую </w:t>
      </w:r>
    </w:p>
    <w:p>
      <w:pPr>
        <w:pStyle w:val="Normal"/>
        <w:ind w:firstLine="567"/>
        <w:jc w:val="both"/>
        <w:rPr>
          <w:i/>
          <w:i/>
          <w:iCs/>
          <w:color w:val="000000"/>
          <w:sz w:val="24"/>
        </w:rPr>
      </w:pPr>
      <w:r>
        <w:rPr>
          <w:i/>
          <w:iCs/>
          <w:color w:val="000000"/>
          <w:sz w:val="24"/>
        </w:rPr>
        <w:t>Для полета и для паренья.</w:t>
      </w:r>
    </w:p>
    <w:p>
      <w:pPr>
        <w:pStyle w:val="Normal"/>
        <w:ind w:firstLine="567"/>
        <w:jc w:val="both"/>
        <w:rPr>
          <w:i/>
          <w:i/>
          <w:iCs/>
          <w:color w:val="000000"/>
          <w:sz w:val="24"/>
        </w:rPr>
      </w:pPr>
      <w:r>
        <w:rPr>
          <w:i/>
          <w:iCs/>
          <w:color w:val="000000"/>
          <w:sz w:val="24"/>
        </w:rPr>
        <w:tab/>
        <w:t xml:space="preserve"> .......................................</w:t>
      </w:r>
    </w:p>
    <w:p>
      <w:pPr>
        <w:pStyle w:val="Normal"/>
        <w:ind w:firstLine="567"/>
        <w:jc w:val="both"/>
        <w:rPr>
          <w:i/>
          <w:i/>
          <w:iCs/>
          <w:color w:val="000000"/>
          <w:sz w:val="24"/>
        </w:rPr>
      </w:pPr>
      <w:r>
        <w:rPr>
          <w:i/>
          <w:iCs/>
          <w:color w:val="000000"/>
          <w:sz w:val="24"/>
        </w:rPr>
        <w:t xml:space="preserve">Рукотворная птица разом </w:t>
      </w:r>
    </w:p>
    <w:p>
      <w:pPr>
        <w:pStyle w:val="Normal"/>
        <w:ind w:firstLine="567"/>
        <w:jc w:val="both"/>
        <w:rPr/>
      </w:pPr>
      <w:r>
        <w:rPr>
          <w:i/>
          <w:iCs/>
          <w:color w:val="000000"/>
          <w:sz w:val="24"/>
        </w:rPr>
        <w:t xml:space="preserve">На высокое небо взлетела — </w:t>
        <w:tab/>
        <w:t xml:space="preserve"> </w:t>
      </w:r>
    </w:p>
    <w:p>
      <w:pPr>
        <w:pStyle w:val="Normal"/>
        <w:ind w:firstLine="567"/>
        <w:jc w:val="both"/>
        <w:rPr>
          <w:i/>
          <w:i/>
          <w:iCs/>
          <w:color w:val="000000"/>
          <w:sz w:val="24"/>
        </w:rPr>
      </w:pPr>
      <w:r>
        <w:rPr>
          <w:i/>
          <w:iCs/>
          <w:color w:val="000000"/>
          <w:sz w:val="24"/>
        </w:rPr>
        <w:t>Как земля, велико ее тело!</w:t>
      </w:r>
    </w:p>
    <w:p>
      <w:pPr>
        <w:pStyle w:val="Normal"/>
        <w:ind w:firstLine="567"/>
        <w:jc w:val="both"/>
        <w:rPr>
          <w:i/>
          <w:i/>
          <w:iCs/>
          <w:color w:val="000000"/>
          <w:sz w:val="24"/>
        </w:rPr>
      </w:pPr>
      <w:r>
        <w:rPr>
          <w:i/>
          <w:iCs/>
          <w:color w:val="000000"/>
          <w:sz w:val="24"/>
        </w:rPr>
        <w:t xml:space="preserve">Распростертые мощные крылья </w:t>
      </w:r>
    </w:p>
    <w:p>
      <w:pPr>
        <w:pStyle w:val="Normal"/>
        <w:ind w:firstLine="567"/>
        <w:jc w:val="both"/>
        <w:rPr>
          <w:i/>
          <w:i/>
          <w:iCs/>
          <w:color w:val="000000"/>
          <w:sz w:val="24"/>
        </w:rPr>
      </w:pPr>
      <w:r>
        <w:rPr>
          <w:i/>
          <w:iCs/>
          <w:color w:val="000000"/>
          <w:sz w:val="24"/>
        </w:rPr>
        <w:t>И луну и солнце закрыли.</w:t>
      </w:r>
    </w:p>
    <w:p>
      <w:pPr>
        <w:pStyle w:val="Normal"/>
        <w:ind w:firstLine="567"/>
        <w:jc w:val="both"/>
        <w:rPr>
          <w:i/>
          <w:i/>
          <w:iCs/>
          <w:color w:val="000000"/>
          <w:sz w:val="24"/>
        </w:rPr>
      </w:pPr>
      <w:r>
        <w:rPr>
          <w:i/>
          <w:iCs/>
          <w:color w:val="000000"/>
          <w:sz w:val="24"/>
        </w:rPr>
        <w:t xml:space="preserve">Расширялась когтистою тучею, </w:t>
      </w:r>
    </w:p>
    <w:p>
      <w:pPr>
        <w:pStyle w:val="Normal"/>
        <w:ind w:firstLine="567"/>
        <w:jc w:val="both"/>
        <w:rPr>
          <w:i/>
          <w:i/>
          <w:iCs/>
          <w:color w:val="000000"/>
          <w:sz w:val="24"/>
        </w:rPr>
      </w:pPr>
      <w:r>
        <w:rPr>
          <w:i/>
          <w:iCs/>
          <w:color w:val="000000"/>
          <w:sz w:val="24"/>
        </w:rPr>
        <w:t>В небе тварь пожирая летучую.</w:t>
      </w:r>
    </w:p>
    <w:p>
      <w:pPr>
        <w:pStyle w:val="Normal"/>
        <w:ind w:firstLine="567"/>
        <w:jc w:val="both"/>
        <w:rPr>
          <w:color w:val="000000"/>
          <w:sz w:val="24"/>
        </w:rPr>
      </w:pPr>
      <w:r>
        <w:rPr>
          <w:color w:val="000000"/>
          <w:sz w:val="24"/>
        </w:rPr>
        <w:tab/>
      </w:r>
    </w:p>
    <w:p>
      <w:pPr>
        <w:pStyle w:val="Normal"/>
        <w:ind w:firstLine="567"/>
        <w:jc w:val="both"/>
        <w:rPr/>
      </w:pPr>
      <w:r>
        <w:rPr>
          <w:color w:val="000000"/>
          <w:sz w:val="24"/>
        </w:rPr>
        <w:t xml:space="preserve">Характерно, что три главных шарагольских хана олицетворяют здесь три основные расы человечества — белую, желтую и черную. (Напомним, кстати, еще раз, что именно на такой "железной птице", согласно преданиям эскимосов, прилетели когда-то на Север их предки). Шарголинская птица-самолет тоже вернулась на Север, но только после того, как ее повредила стрелой и чуть не сбила насмерть третья жена Гэсэра — Алма-Мэргэн (муж в это время был далеко, на охоте). Кстати, стрела, которая поразила железную Птицу Зла, как она описывается в бурятском эпосе, скорее, напоминает современную противовоздушную ракету: </w:t>
      </w:r>
    </w:p>
    <w:p>
      <w:pPr>
        <w:pStyle w:val="Normal"/>
        <w:ind w:firstLine="567"/>
        <w:jc w:val="both"/>
        <w:rPr>
          <w:color w:val="000000"/>
          <w:sz w:val="24"/>
        </w:rPr>
      </w:pPr>
      <w:r>
        <w:rPr>
          <w:color w:val="000000"/>
          <w:sz w:val="24"/>
        </w:rPr>
        <w:t>От большого пальца большая Сила этой стреле дана!</w:t>
      </w:r>
    </w:p>
    <w:p>
      <w:pPr>
        <w:pStyle w:val="Normal"/>
        <w:ind w:firstLine="567"/>
        <w:jc w:val="both"/>
        <w:rPr/>
      </w:pPr>
      <w:r>
        <w:rPr>
          <w:color w:val="000000"/>
          <w:sz w:val="24"/>
        </w:rPr>
        <w:t>Восемь верхних высот пронзая, Сотрясла их до самого дна, Семь глубин и низин потрясая, Их стрела поразила насквозь.</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 xml:space="preserve">Поврежденной птице-самолету потребовался трехгодичный ремонт. Для чего она удалилась к "скованному тяжелыми льдами" Ледовитому океану, на свою исконную базу на Крайнем Севере, в царство вечного холода и полярной ночи, "где лежит во тьме ледяной простор, // где трещит во мгле костяной мороз" и "где, как горы, ледяные торчат торосы": </w:t>
      </w:r>
    </w:p>
    <w:p>
      <w:pPr>
        <w:pStyle w:val="Normal"/>
        <w:ind w:firstLine="567"/>
        <w:jc w:val="both"/>
        <w:rPr>
          <w:color w:val="000000"/>
          <w:sz w:val="24"/>
        </w:rPr>
      </w:pPr>
      <w:r>
        <w:rPr>
          <w:color w:val="000000"/>
          <w:sz w:val="24"/>
        </w:rPr>
        <w:t>Я на родину вечного холода Улечу и лягу на отдых В ледовитых холодных водах...</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 xml:space="preserve">Однако рукотворное летающее детище оказалось "джинном, выпущенным из бутылки": шарголинцы забеспокоились, что, оправившись от удара, "железная птица" расправится с собственными создателями. А потому сговорились ее уничтожить. Это им это без труда удалось. Особый же интерес представляют полярные реалии, которые при этом описываются: </w:t>
      </w:r>
    </w:p>
    <w:p>
      <w:pPr>
        <w:pStyle w:val="Normal"/>
        <w:ind w:firstLine="567"/>
        <w:jc w:val="both"/>
        <w:rPr>
          <w:i/>
          <w:i/>
          <w:iCs/>
          <w:color w:val="000000"/>
          <w:sz w:val="24"/>
        </w:rPr>
      </w:pPr>
      <w:r>
        <w:rPr>
          <w:i/>
          <w:iCs/>
          <w:color w:val="000000"/>
          <w:sz w:val="24"/>
        </w:rPr>
        <w:t xml:space="preserve">Как дойдешь до холодной границы, </w:t>
      </w:r>
    </w:p>
    <w:p>
      <w:pPr>
        <w:pStyle w:val="Normal"/>
        <w:ind w:firstLine="567"/>
        <w:jc w:val="both"/>
        <w:rPr>
          <w:i/>
          <w:i/>
          <w:iCs/>
          <w:color w:val="000000"/>
          <w:sz w:val="24"/>
        </w:rPr>
      </w:pPr>
      <w:r>
        <w:rPr>
          <w:i/>
          <w:iCs/>
          <w:color w:val="000000"/>
          <w:sz w:val="24"/>
        </w:rPr>
        <w:t xml:space="preserve">Как дойдешь до страны ледяной, </w:t>
      </w:r>
    </w:p>
    <w:p>
      <w:pPr>
        <w:pStyle w:val="Normal"/>
        <w:ind w:firstLine="567"/>
        <w:jc w:val="both"/>
        <w:rPr/>
      </w:pPr>
      <w:r>
        <w:rPr>
          <w:i/>
          <w:iCs/>
          <w:color w:val="000000"/>
          <w:sz w:val="24"/>
        </w:rPr>
        <w:t xml:space="preserve">Как дойдешь до воды ледовитой — </w:t>
        <w:tab/>
        <w:t xml:space="preserve"> </w:t>
      </w:r>
    </w:p>
    <w:p>
      <w:pPr>
        <w:pStyle w:val="Normal"/>
        <w:ind w:firstLine="567"/>
        <w:jc w:val="both"/>
        <w:rPr>
          <w:i/>
          <w:i/>
          <w:iCs/>
          <w:color w:val="000000"/>
          <w:sz w:val="24"/>
        </w:rPr>
      </w:pPr>
      <w:r>
        <w:rPr>
          <w:i/>
          <w:iCs/>
          <w:color w:val="000000"/>
          <w:sz w:val="24"/>
        </w:rPr>
        <w:t xml:space="preserve">Ты ударь плетеным ремнем </w:t>
      </w:r>
    </w:p>
    <w:p>
      <w:pPr>
        <w:pStyle w:val="Normal"/>
        <w:ind w:firstLine="567"/>
        <w:jc w:val="both"/>
        <w:rPr>
          <w:i/>
          <w:i/>
          <w:iCs/>
          <w:color w:val="000000"/>
          <w:sz w:val="24"/>
        </w:rPr>
      </w:pPr>
      <w:r>
        <w:rPr>
          <w:i/>
          <w:iCs/>
          <w:color w:val="000000"/>
          <w:sz w:val="24"/>
        </w:rPr>
        <w:t>Эту птицу, объятую сном...</w:t>
      </w:r>
    </w:p>
    <w:p>
      <w:pPr>
        <w:pStyle w:val="Normal"/>
        <w:ind w:firstLine="567"/>
        <w:jc w:val="both"/>
        <w:rPr>
          <w:i/>
          <w:i/>
          <w:iCs/>
          <w:color w:val="000000"/>
          <w:sz w:val="24"/>
        </w:rPr>
      </w:pPr>
      <w:r>
        <w:rPr>
          <w:i/>
          <w:iCs/>
          <w:color w:val="000000"/>
          <w:sz w:val="24"/>
        </w:rPr>
        <w:t>И свали в поток ледовитый...</w:t>
      </w:r>
    </w:p>
    <w:p>
      <w:pPr>
        <w:pStyle w:val="Normal"/>
        <w:ind w:firstLine="567"/>
        <w:jc w:val="both"/>
        <w:rPr>
          <w:color w:val="000000"/>
          <w:sz w:val="24"/>
        </w:rPr>
      </w:pPr>
      <w:r>
        <w:rPr>
          <w:color w:val="000000"/>
          <w:sz w:val="24"/>
        </w:rPr>
        <w:tab/>
      </w:r>
    </w:p>
    <w:p>
      <w:pPr>
        <w:pStyle w:val="Normal"/>
        <w:ind w:firstLine="567"/>
        <w:jc w:val="both"/>
        <w:rPr/>
      </w:pPr>
      <w:r>
        <w:rPr>
          <w:color w:val="000000"/>
          <w:sz w:val="24"/>
        </w:rPr>
        <w:t>О какой-то таинственной гигантской северной птице, живущей на побережье Ледовитого океана ("Моря Мраков"), рассказывает и Абу Хамид ал-Гарнати, побывавший в верховьях Волги в середине Х</w:t>
      </w:r>
      <w:r>
        <w:rPr>
          <w:color w:val="000000"/>
          <w:sz w:val="24"/>
          <w:lang w:val="uk-UA"/>
        </w:rPr>
        <w:t>ІІ</w:t>
      </w:r>
      <w:r>
        <w:rPr>
          <w:color w:val="000000"/>
          <w:sz w:val="24"/>
        </w:rPr>
        <w:t xml:space="preserve"> века. Сам он гиганта не видел, но много о нем слышал. Интересно вообще услышать, как представлялся Русский Север средневековым арабским путешественникам: </w:t>
      </w:r>
    </w:p>
    <w:p>
      <w:pPr>
        <w:pStyle w:val="Normal"/>
        <w:ind w:firstLine="567"/>
        <w:jc w:val="both"/>
        <w:rPr/>
      </w:pPr>
      <w:r>
        <w:rPr>
          <w:color w:val="000000"/>
          <w:sz w:val="24"/>
        </w:rPr>
        <w:t>"А за Вису на Море Мраков есть область, известная под названием Йура [Югра?]. Летом день у них бывает очень длинным. Так что, как говорят купцы, солнце не заходит сорок дней, а зимой ночь бывает такой же длинной. Купцы [булгарские] говорят, что Мраки недалеко от них и что люди Йура ходят к этому Мраку, и входят в него с факелами. И находят там огромное дерево вроде большого селения, а на нем — большое животное, говорят, что это птица..."</w:t>
      </w:r>
    </w:p>
    <w:p>
      <w:pPr>
        <w:pStyle w:val="Normal"/>
        <w:ind w:firstLine="567"/>
        <w:jc w:val="both"/>
        <w:rPr>
          <w:color w:val="000000"/>
          <w:sz w:val="24"/>
        </w:rPr>
      </w:pPr>
      <w:r>
        <w:rPr>
          <w:color w:val="000000"/>
          <w:sz w:val="24"/>
        </w:rPr>
        <w:tab/>
      </w:r>
    </w:p>
    <w:p>
      <w:pPr>
        <w:pStyle w:val="Normal"/>
        <w:ind w:firstLine="567"/>
        <w:jc w:val="both"/>
        <w:rPr/>
      </w:pPr>
      <w:r>
        <w:rPr>
          <w:color w:val="000000"/>
          <w:sz w:val="24"/>
        </w:rPr>
        <w:t>И всё вновь замкнулось на Севере. Потому что здесь когда-то и возникла сама возможность будущего единения многих, на первый взгляд никак не связанных между собой, феноменов. Об этом прямо пишет Николай Рерих в программном трактате "Сердце Азии" (1929). Калачакра и "многое из цикла Гэсэриады", Беловодье и "Чудь подземная", западноевропейский Грааль и русский Китеж, другие закодированные символы и мифологемы — "всё это сошлось в представлении многих веков и народов около великого понятия Шамбалы [выделено мной. — В.Д.]. Так же как и вся громада отдельных фактов и указаний, глубоко очуствованная, если и недосказанная".</w:t>
      </w:r>
    </w:p>
    <w:p>
      <w:pPr>
        <w:pStyle w:val="Normal"/>
        <w:ind w:firstLine="567"/>
        <w:jc w:val="both"/>
        <w:rPr/>
      </w:pPr>
      <w:r>
        <w:rPr>
          <w:color w:val="000000"/>
          <w:sz w:val="24"/>
        </w:rPr>
        <w:t>Сказанное — не домыслы и не натяжка. Дело в том, что позднейшая концепция Шамбалы — всего лишь понятийная трансформация древнейших северных представлений о Белом Острове Шветадвипа, что находится посреди (или вблизи) Молочного (то есть Ледовитого) океана и сопряжен с полярной горой Меру. Это и есть та самая Страна Счастья, где царил Золотой век. Между прочим в акватории Ледовитого океана до сих пор значатся два острова под названием Белый: один входит в состав Шпицбергена, другой расположен вблизи устья Оби.</w:t>
      </w:r>
    </w:p>
    <w:p>
      <w:pPr>
        <w:pStyle w:val="Normal"/>
        <w:ind w:firstLine="567"/>
        <w:jc w:val="both"/>
        <w:rPr/>
      </w:pPr>
      <w:r>
        <w:rPr>
          <w:color w:val="000000"/>
          <w:sz w:val="24"/>
        </w:rPr>
        <w:t>Это дает основание некоторым авторам (А.И.Асов) привязывать данные географические точки (которые на самом деле обозначают исчезнувшие под водой обширные территории) к Беловодью и Гиперборее. Нелишне, однако, напомнить и о существовании в северной акватории еще одной "Белой воды" — Белого моря.</w:t>
      </w:r>
    </w:p>
    <w:p>
      <w:pPr>
        <w:pStyle w:val="Normal"/>
        <w:ind w:firstLine="567"/>
        <w:jc w:val="both"/>
        <w:rPr>
          <w:color w:val="000000"/>
          <w:sz w:val="24"/>
        </w:rPr>
      </w:pPr>
      <w:r>
        <w:rPr>
          <w:color w:val="000000"/>
          <w:sz w:val="24"/>
        </w:rPr>
        <w:t>По позднеантичным представлениям, остров, где пребывают души умерших героев, также именуется Белым. По своему первичному смыслу и предназначению он не мог быть ни чем иным, кроме как одним из островов Блаженных. Но из-за утраты эллинами былых географических знаний местонахождение острова впоследствии переместилось из района Крайнего Севера в Северное Причерноморье. Здесь на одном из прибрежных островов, носящих название Белый, действительно когда-то находился храм, воздвигнутый в честь Ахилла.</w:t>
      </w:r>
    </w:p>
    <w:p>
      <w:pPr>
        <w:pStyle w:val="Normal"/>
        <w:ind w:firstLine="567"/>
        <w:jc w:val="both"/>
        <w:rPr>
          <w:color w:val="000000"/>
          <w:sz w:val="24"/>
        </w:rPr>
      </w:pPr>
      <w:r>
        <w:rPr>
          <w:color w:val="000000"/>
          <w:sz w:val="24"/>
        </w:rPr>
        <w:t>Считалось, что именно сюда переместилась после смерти его душа, где она слилась с душою Елены: главная виновница Троянской войны стала загробной супругой Пелеева сына.</w:t>
      </w:r>
    </w:p>
    <w:p>
      <w:pPr>
        <w:pStyle w:val="Normal"/>
        <w:ind w:firstLine="567"/>
        <w:jc w:val="both"/>
        <w:rPr/>
      </w:pPr>
      <w:r>
        <w:rPr>
          <w:color w:val="000000"/>
          <w:sz w:val="24"/>
        </w:rPr>
        <w:t>Существует также известное и очень популярное в прошлом на Руси, начиная с конца Х</w:t>
      </w:r>
      <w:r>
        <w:rPr>
          <w:color w:val="000000"/>
          <w:sz w:val="24"/>
          <w:lang w:val="en-US"/>
        </w:rPr>
        <w:t>V</w:t>
      </w:r>
      <w:r>
        <w:rPr>
          <w:color w:val="000000"/>
          <w:sz w:val="24"/>
        </w:rPr>
        <w:t xml:space="preserve"> века, предание о том, что Александр Македонский после завоевания Индии и общения с тамошними мудрецами вовсе не повернул назад, а с небольшим отрядом устремился к Северу, дабы достичь райского Белого Острова и выведать там тайну бессмертия. Двигаться пришлось до самого края земли, через царство долгой (читай — полярной) ночи, где жили разные "дивьи люди" (рис.187), переваливать через высокие горы, "иже холми Севернии зовутся", как сказано в древнерусском тексте переводного романа "Александрия" о самом знаменитом в древности завоевателе мира.</w:t>
      </w:r>
    </w:p>
    <w:p>
      <w:pPr>
        <w:pStyle w:val="Normal"/>
        <w:ind w:firstLine="567"/>
        <w:jc w:val="both"/>
        <w:rPr>
          <w:color w:val="000000"/>
          <w:sz w:val="24"/>
        </w:rPr>
      </w:pPr>
      <w:r>
        <w:rPr>
          <w:color w:val="000000"/>
          <w:sz w:val="24"/>
        </w:rPr>
        <w:t>В русских фольклорных преданиях также живет память о "дивьих народах", обитающих под землей на краю света. Известны разные версии этой легенды, одна даже вошла в канонический Сборник сказок Афанасьева, хотя к сказке в собственном смысле данного слова имеет отношение самое незначительное. В народном сознании древний сюжет о подземных жителях смешался с библейскими "Гогами и Магогами" и Александром Македонским: он-то якобы и загнал свирепых ворогов в глубь земли. Но они живы до сих пор и вырвутся на свободу перед самой кончиной мира.</w:t>
      </w:r>
    </w:p>
    <w:p>
      <w:pPr>
        <w:pStyle w:val="Normal"/>
        <w:ind w:firstLine="567"/>
        <w:jc w:val="both"/>
        <w:rPr>
          <w:color w:val="000000"/>
          <w:sz w:val="24"/>
        </w:rPr>
      </w:pPr>
      <w:r>
        <w:rPr>
          <w:color w:val="000000"/>
          <w:sz w:val="24"/>
        </w:rPr>
        <w:t xml:space="preserve">Достигнув берегов Ледовитого океана, Александр переправился на заветный остров и нашел там подлинный рай: </w:t>
      </w:r>
    </w:p>
    <w:p>
      <w:pPr>
        <w:pStyle w:val="Normal"/>
        <w:ind w:firstLine="567"/>
        <w:jc w:val="both"/>
        <w:rPr/>
      </w:pPr>
      <w:r>
        <w:rPr>
          <w:color w:val="000000"/>
          <w:sz w:val="24"/>
        </w:rPr>
        <w:t>"Видев же во отоце [на острове. — В.Д.] том древа высока зело, красна, овошми украшена, едина зряху. Друзии же цветяху, инии презреваху, плода же их множество на земле лежаху. Птицы же краснии на древех различными сладкими песни пояху. Под листвием же древ тех людие лежаху и источницы сладкими ис корении тех древ течаху".</w:t>
      </w:r>
    </w:p>
    <w:p>
      <w:pPr>
        <w:pStyle w:val="Normal"/>
        <w:ind w:firstLine="567"/>
        <w:jc w:val="both"/>
        <w:rPr>
          <w:color w:val="000000"/>
          <w:sz w:val="24"/>
        </w:rPr>
      </w:pPr>
      <w:r>
        <w:rPr>
          <w:color w:val="000000"/>
          <w:sz w:val="24"/>
        </w:rPr>
        <w:tab/>
      </w:r>
    </w:p>
    <w:p>
      <w:pPr>
        <w:pStyle w:val="Normal"/>
        <w:ind w:firstLine="567"/>
        <w:jc w:val="both"/>
        <w:rPr/>
      </w:pPr>
      <w:r>
        <w:rPr>
          <w:color w:val="000000"/>
          <w:sz w:val="24"/>
        </w:rPr>
        <w:t>Но сладкие источники и молочные реки с кисельными берегами Царя Македонского нисколько не соблазнили, ему нужно было одно — эликсир бессмертия, чтобы навеки остаться владыкой Вселенной. Побывав в Солнечном городе с медными башнями и крышами, Александр, наконец, нашел источник вечной молодости, который представлял из себя целое озеро: сушеная рыба, брошенная туда, тотчас же ожила и начала плавать. Но столь желанного бессмертия царь Македонии и всего мира, как известно, не обрел. Судьбой ему было предначертано иное: умереть в возрасте 33 лет и навсегда остаться молодым в памяти последующих поколений.</w:t>
      </w:r>
    </w:p>
    <w:p>
      <w:pPr>
        <w:pStyle w:val="Normal"/>
        <w:ind w:firstLine="567"/>
        <w:jc w:val="both"/>
        <w:rPr/>
      </w:pPr>
      <w:r>
        <w:rPr>
          <w:color w:val="000000"/>
          <w:sz w:val="24"/>
        </w:rPr>
        <w:t xml:space="preserve">Уходя с берегов Ледовитого океана и оставляя за спиной Белый Остров — Шветадвипу, Александр Македонский успел сочинить и оставить на сохранение жалованную грамоту всему роду славян (или мосхов — так сказано в одном из вариантов дошедшего текста) о незыблемых привилегиях на веки вечные. Грамота сия переписывалась и приводилась бессчетное количество раз в русских хронографах и летописцах, где по-разному поминается и Ледовитый океан: и "полунощное оиянское Ледовитое море", и "море полночное великое Окиан Ледовитый", и т.п. Ниже однако приводится — в силу большей компактности и внятности — перевод, заимствованный из прижизненного издания "Хроники всего мира" (1551) Марцина Бельского: </w:t>
      </w:r>
    </w:p>
    <w:p>
      <w:pPr>
        <w:pStyle w:val="Normal"/>
        <w:ind w:firstLine="567"/>
        <w:jc w:val="both"/>
        <w:rPr>
          <w:color w:val="000000"/>
          <w:sz w:val="24"/>
        </w:rPr>
      </w:pPr>
      <w:r>
        <w:rPr>
          <w:color w:val="000000"/>
          <w:sz w:val="24"/>
        </w:rPr>
        <w:t>"Мы, Александр, сын верховного Бога Юпитера на небе и Филиппа, короля Македонского на земле, Повелитель мира от восхода до захода Солнца и от полудня до полночи, покоритель Мидийского и Персидского королевства, Греческих, Сирийских и Вавилонских и т.д. Просвещенному роду славянскому и его языку милость, мир, уважение и приветствие от нас и от наших преемников в управлении миром после нас. Так как вы всегда были с нами, в верности искренни, в бою надежны и храбры и всегда безустанны были, мы жалуем и свободно даем вам навечно все земли от полунощного моря великого Ледовитого океана до Итальянского скалистого южного моря, дабы в этих землях никто не смел поселяться или обосновываться, но только род ваш, и если бы кто-нибудь из посторонних был здесь обнаружен, то станет вашим крепостным или прислужником со своим потомством навеки. &lt;...&gt;</w:t>
      </w:r>
    </w:p>
    <w:p>
      <w:pPr>
        <w:pStyle w:val="Normal"/>
        <w:ind w:firstLine="567"/>
        <w:jc w:val="both"/>
        <w:rPr>
          <w:color w:val="000000"/>
          <w:sz w:val="24"/>
        </w:rPr>
      </w:pPr>
      <w:r>
        <w:rPr>
          <w:color w:val="000000"/>
          <w:sz w:val="24"/>
        </w:rPr>
        <w:tab/>
      </w:r>
    </w:p>
    <w:p>
      <w:pPr>
        <w:pStyle w:val="Normal"/>
        <w:ind w:firstLine="567"/>
        <w:jc w:val="both"/>
        <w:rPr/>
      </w:pPr>
      <w:r>
        <w:rPr>
          <w:color w:val="000000"/>
          <w:sz w:val="24"/>
        </w:rPr>
        <w:t>"Шветадвипа" — чисто древнеиндийский топоним, хотя санскритская лексема "швета" по смыслу и звучанию тождественна русскому слову и понятию "свет".</w:t>
      </w:r>
    </w:p>
    <w:p>
      <w:pPr>
        <w:pStyle w:val="Normal"/>
        <w:ind w:firstLine="567"/>
        <w:jc w:val="both"/>
        <w:rPr/>
      </w:pPr>
      <w:r>
        <w:rPr>
          <w:color w:val="000000"/>
          <w:sz w:val="24"/>
        </w:rPr>
        <w:t xml:space="preserve">Шветадвипа так и переводится — Страна (Остров) Света. После расщепления некогда единой индоарийской этнической и культурно-языковой общности сложились самостоятельные мифологемы, соответствовавшие, однако, первоначальному "полярному смыслу". У русских это — Беловодье. У древних греков и римлян — Острова Блаженных, что расположены "за Бореем — Северным ветром", то есть в северной части Океана, который по античным представлениям являлся бескрайней рекой, опоясавшей Землю. Острова Блаженных — Твердыня Крона и Царство Света (Шветадвипа, кстати, тоже иногда именуется Твердыня Света), где, согласно Пиндару, "под солнцем вечно дни — как ночи и ночи — как дни": </w:t>
      </w:r>
    </w:p>
    <w:p>
      <w:pPr>
        <w:pStyle w:val="Normal"/>
        <w:ind w:firstLine="567"/>
        <w:jc w:val="both"/>
        <w:rPr>
          <w:i/>
          <w:i/>
          <w:iCs/>
          <w:color w:val="000000"/>
          <w:sz w:val="24"/>
        </w:rPr>
      </w:pPr>
      <w:r>
        <w:rPr>
          <w:i/>
          <w:iCs/>
          <w:color w:val="000000"/>
          <w:sz w:val="24"/>
        </w:rPr>
        <w:t xml:space="preserve">Там горят золотые цветы [символика Золотого века. В.Д.], </w:t>
      </w:r>
    </w:p>
    <w:p>
      <w:pPr>
        <w:pStyle w:val="Normal"/>
        <w:ind w:firstLine="567"/>
        <w:jc w:val="both"/>
        <w:rPr>
          <w:i/>
          <w:i/>
          <w:iCs/>
          <w:color w:val="000000"/>
          <w:sz w:val="24"/>
        </w:rPr>
      </w:pPr>
      <w:r>
        <w:rPr>
          <w:i/>
          <w:iCs/>
          <w:color w:val="000000"/>
          <w:sz w:val="24"/>
        </w:rPr>
        <w:t>Возникая из трав меж сияющими деревьями Или вспаиваемые потоками.</w:t>
      </w:r>
    </w:p>
    <w:p>
      <w:pPr>
        <w:pStyle w:val="Normal"/>
        <w:ind w:firstLine="567"/>
        <w:jc w:val="both"/>
        <w:rPr>
          <w:i/>
          <w:i/>
          <w:iCs/>
          <w:color w:val="000000"/>
          <w:sz w:val="24"/>
        </w:rPr>
      </w:pPr>
      <w:r>
        <w:rPr>
          <w:i/>
          <w:iCs/>
          <w:color w:val="000000"/>
          <w:sz w:val="24"/>
        </w:rPr>
        <w:t xml:space="preserve">Там они обвивают руки венками и цепями цветочными </w:t>
      </w:r>
    </w:p>
    <w:p>
      <w:pPr>
        <w:pStyle w:val="Normal"/>
        <w:ind w:firstLine="567"/>
        <w:jc w:val="both"/>
        <w:rPr>
          <w:i/>
          <w:i/>
          <w:iCs/>
          <w:color w:val="000000"/>
          <w:sz w:val="24"/>
        </w:rPr>
      </w:pPr>
      <w:r>
        <w:rPr>
          <w:i/>
          <w:iCs/>
          <w:color w:val="000000"/>
          <w:sz w:val="24"/>
        </w:rPr>
        <w:t>По правым уставам Радаманфа.</w:t>
      </w:r>
    </w:p>
    <w:p>
      <w:pPr>
        <w:pStyle w:val="Normal"/>
        <w:ind w:firstLine="567"/>
        <w:jc w:val="both"/>
        <w:rPr>
          <w:color w:val="000000"/>
          <w:sz w:val="24"/>
        </w:rPr>
      </w:pPr>
      <w:r>
        <w:rPr>
          <w:color w:val="000000"/>
          <w:sz w:val="24"/>
        </w:rPr>
        <w:tab/>
      </w:r>
    </w:p>
    <w:p>
      <w:pPr>
        <w:pStyle w:val="Normal"/>
        <w:ind w:firstLine="567"/>
        <w:jc w:val="both"/>
        <w:rPr/>
      </w:pPr>
      <w:r>
        <w:rPr>
          <w:color w:val="000000"/>
          <w:sz w:val="24"/>
        </w:rPr>
        <w:t>Радаманф (Радамант), сын Зевса и Европы — один из судей, решающих, кого допустить или не допустить после смерти в Северный рай, так как, согласно позднейшим представлениям, Острова Блаженных сделались еще и прибежищем душ умерших. Более того, Блаженные острова стали еще ассоциироваться и с Подземным царством Аида, где, несмотря на вселявший живым ужас, продолжали действовать законы справедливости: в подземный счастливый мир попадали души только достойных людей, которые устанавливали между собой естественную гармонию. Слово "острова" не должно вводить в заблуждение, ибо в античную эпоху островом считался отнюдь не только изолированный участок суши на море, реке или озере, но и более-менее обширные материковые территории, если их границами служили реки (так, древнее внутриконтинентальное государство Мероэ именно по данной причине считалось островом).</w:t>
      </w:r>
    </w:p>
    <w:p>
      <w:pPr>
        <w:pStyle w:val="Normal"/>
        <w:ind w:firstLine="567"/>
        <w:jc w:val="both"/>
        <w:rPr/>
      </w:pPr>
      <w:r>
        <w:rPr>
          <w:color w:val="000000"/>
          <w:sz w:val="24"/>
        </w:rPr>
        <w:t>То, что царство Аида находится не где-нибудь, а далеко на Севере, — видно из Гомеровой "Одиссеи". Встреча главного героя поэмы с душами умерших происходит в царстве полярной ночи. Ее описание носит явно вставной характер, так как нарушает все мыслимые и немыслимые маршруты хитроумного грека из Троады к родной Итаке (о чем уже говорилось в 1-й части).</w:t>
      </w:r>
    </w:p>
    <w:p>
      <w:pPr>
        <w:pStyle w:val="Normal"/>
        <w:ind w:firstLine="567"/>
        <w:jc w:val="both"/>
        <w:rPr/>
      </w:pPr>
      <w:r>
        <w:rPr>
          <w:color w:val="000000"/>
          <w:sz w:val="24"/>
        </w:rPr>
        <w:t>Попробуйте-ка сегодня проплыть из Турции в Грецию через Заполярье, где, как описывает Гомер, царит долгая ночь. А ведь именно такой немыслимый "крюк" пришлось проделать мужу Пенелопы, чтобы спустя почти десять лет попасть, наконец, в объятия супруги. Для общения с потусторонним миром Одиссею не пришлось спускаться ни в какие подземелья. Чтобы вызвать для разговора души умерших, нужно, оказывается, выкопать яму — длиной и шириной в локоть (но не где попало, а на краю земли и побережья океана, надо полагать, Ледовитого), совершить возлияние медом, вином и водой, а спустя некоторое время принести в жертву бесплодную корову и черного барана. Вот души и слетятся из-под земли, как мухи на сладкое. Детали эти вообще-то не очень существенны для рассматриваемой темы. Важно одно — все описываемое происходит на Севере.</w:t>
      </w:r>
    </w:p>
    <w:p>
      <w:pPr>
        <w:pStyle w:val="Normal"/>
        <w:ind w:firstLine="567"/>
        <w:jc w:val="both"/>
        <w:rPr/>
      </w:pPr>
      <w:r>
        <w:rPr>
          <w:color w:val="000000"/>
          <w:sz w:val="24"/>
        </w:rPr>
        <w:t xml:space="preserve">Другое название Страны загробного блаженства и счастья, перекочевавшее в средневековую, а затем и в современную культуру, — Элизиум, или Елисейские поля. На фундаменте этих архаичных представлений, в конечном счете, сформировалось и христианское понятие рая. Но вначале был северный остров — </w:t>
        <w:tab/>
        <w:t>Шветадвипа. "Рамаяна" — великий индийский эпос, переполненный полярными реминисценциями, так описывает блаженный край, где живут люди, не ведающие ни бед, ни забот: "Здесь находится великий Белый Остров (Шветадвипа) вблизи Млечного (Ледовитого) океана (Кширода), где обитают великие, могучие люди, прекрасные, как лунный свет. Они стройны и плечисты, наделены великой как физической, так и духовной силой, и голос их подобен грому". "Махабхарата" в книге "Нараяния" также подробнейшим образом описывает светозарную Страну Счастья — Шветадвипу (Белый Остров) "на севере Молочного моря", — где живут "Люди светлые, сияющие подобно месяцу".</w:t>
      </w:r>
    </w:p>
    <w:p>
      <w:pPr>
        <w:pStyle w:val="Normal"/>
        <w:ind w:firstLine="567"/>
        <w:jc w:val="both"/>
        <w:rPr>
          <w:color w:val="000000"/>
          <w:sz w:val="24"/>
        </w:rPr>
      </w:pPr>
      <w:r>
        <w:rPr>
          <w:color w:val="000000"/>
          <w:sz w:val="24"/>
        </w:rPr>
        <w:tab/>
      </w:r>
    </w:p>
    <w:p>
      <w:pPr>
        <w:pStyle w:val="Normal"/>
        <w:jc w:val="center"/>
        <w:rPr>
          <w:color w:val="000000"/>
          <w:sz w:val="24"/>
        </w:rPr>
      </w:pPr>
      <w:r>
        <w:rPr>
          <w:color w:val="000000"/>
          <w:sz w:val="24"/>
        </w:rPr>
        <w:t>* * * * *</w:t>
      </w:r>
    </w:p>
    <w:p>
      <w:pPr>
        <w:pStyle w:val="Normal"/>
        <w:ind w:firstLine="567"/>
        <w:jc w:val="both"/>
        <w:rPr>
          <w:color w:val="000000"/>
          <w:sz w:val="24"/>
        </w:rPr>
      </w:pPr>
      <w:r>
        <w:rPr>
          <w:color w:val="000000"/>
          <w:sz w:val="24"/>
        </w:rPr>
        <w:t>Во времена создания "Рамаяны" и "Махабхараты" топоним Шамбала известен еще не был. В наше время никто не берется объяснить его происхождение. Но ниточка, связующая загадочное название с Царством света, всё же имеется.</w:t>
      </w:r>
    </w:p>
    <w:p>
      <w:pPr>
        <w:pStyle w:val="Normal"/>
        <w:ind w:firstLine="567"/>
        <w:jc w:val="both"/>
        <w:rPr/>
      </w:pPr>
      <w:r>
        <w:rPr>
          <w:color w:val="000000"/>
          <w:sz w:val="24"/>
        </w:rPr>
        <w:t>Известна столица Шамбалы — Калапа. Образующая ее корневая основа "кал" имеет "солнечное происхождение". Санскритское "кал" — это русское "кол", в обоих языках означающее одно и то же — "колесо", "круг", в том числе и "солнечное колесо" или "солнечный круг". В русском и других славянских языках данное понятие в его первоначальном смысле дожило до наших дней.</w:t>
      </w:r>
    </w:p>
    <w:p>
      <w:pPr>
        <w:pStyle w:val="Normal"/>
        <w:ind w:firstLine="567"/>
        <w:jc w:val="both"/>
        <w:rPr/>
      </w:pPr>
      <w:r>
        <w:rPr>
          <w:color w:val="000000"/>
          <w:sz w:val="24"/>
        </w:rPr>
        <w:t xml:space="preserve">Древнерусское и общеславянское наименование колеса — "коло". Одним из древних имен Солнца также было Кол(о). Соответственно, имя языческого Солнцебога нашло отражение в архаичных названиях реки Колы, а от нее — и всего Кольского полуострова. На Русском Севере есть также две другие реки с подобным же корнем и одинаковым названием — Колва: в Пермской области — </w:t>
        <w:tab/>
        <w:t xml:space="preserve">приток Вишеры и в Ненецком Национальном Округе — приток Усы. А в Баренцевом море хорошо известен остров Колгуев. И так — вплоть до Колымы. Слова с корневой основой "кол" встречаются и в финно-угорских языках. Любопытно, что и название родины Ломоносова — Холмогоры (древнерусское — Колмогоры) происходит от древнечудского наименования данной местности Кольм — оно созвучно исконно русскому слову "холм", но генетически восходит к той общей доиндоевропейской лингвистической основе, которая связана с постоянно рождающимся и умирающим светилом Солнцем-Коло (отсюда, кстати, и финское </w:t>
      </w:r>
      <w:r>
        <w:rPr>
          <w:color w:val="000000"/>
          <w:sz w:val="24"/>
          <w:lang w:val="en-US"/>
        </w:rPr>
        <w:t>kalma</w:t>
      </w:r>
      <w:r>
        <w:rPr>
          <w:color w:val="000000"/>
          <w:sz w:val="24"/>
        </w:rPr>
        <w:t xml:space="preserve"> — "смерть", "могила", и имя древнеиндийской Богини смерти — Кали).</w:t>
      </w:r>
    </w:p>
    <w:p>
      <w:pPr>
        <w:pStyle w:val="Normal"/>
        <w:ind w:firstLine="567"/>
        <w:jc w:val="both"/>
        <w:rPr/>
      </w:pPr>
      <w:r>
        <w:rPr>
          <w:color w:val="000000"/>
          <w:sz w:val="24"/>
        </w:rPr>
        <w:t xml:space="preserve">Санскритское слово </w:t>
      </w:r>
      <w:r>
        <w:rPr>
          <w:color w:val="000000"/>
          <w:sz w:val="24"/>
          <w:lang w:val="en-US"/>
        </w:rPr>
        <w:t>kala</w:t>
      </w:r>
      <w:r>
        <w:rPr>
          <w:color w:val="000000"/>
          <w:sz w:val="24"/>
        </w:rPr>
        <w:t xml:space="preserve"> имеет тройственный смысл и означает не только "смерть", на также "время" и "судьбу". Отсюда природно-циклическая и календарно-временная сущность Солнца-Колы совершенно органично увязывается еще одним древнеиндийским Божеством — Богом времени Калой, от имени которого в дальнейшем произошли латинские слова "календы" (название первого дня месяца в лунном календаре древних римлян) и само понятие "календарь". Все эти смыслы неизбежно вобрало в себя и Коло-Солнце, олицетворяющее Колесо Времени (Калачакру) — символ Вечного Возвращения в постоянной борьбе между Жизнью и Смертью. Мистический смысл солярного умирания и возрождения особенно усиливался на Севере, где Солнце надолго исчезало в полярную ночь и также надолго возвращалось в полярный день.</w:t>
      </w:r>
    </w:p>
    <w:p>
      <w:pPr>
        <w:pStyle w:val="Normal"/>
        <w:ind w:firstLine="567"/>
        <w:jc w:val="both"/>
        <w:rPr/>
      </w:pPr>
      <w:r>
        <w:rPr>
          <w:color w:val="000000"/>
          <w:sz w:val="24"/>
        </w:rPr>
        <w:t xml:space="preserve">На территории России следы поклонения солнечному Колесу прослеживаются со времен Каменного века. При раскопках палеолитической стоянки Сунгирь близ Владимира (бассейн реки Клязьмы) были найдены солнечные диски из бивня мамонта (рис.188). Достоен изумления факт, что подобный же символ Солнца (но с меньшим количеством "спиц") в виде рельефа изображен на торце каменной гробницы Ярослава Мудрого в Софии Киевской (рис.189). Впрочем, дохристианская языческая символика, как известно, в наименьшей степени пострадала от преследования церкви (наиболее характерный пример — </w:t>
        <w:tab/>
        <w:t>традиционный орнамент в вышивках, резьбе, росписи и т.п.).</w:t>
      </w:r>
    </w:p>
    <w:p>
      <w:pPr>
        <w:pStyle w:val="Normal"/>
        <w:ind w:firstLine="567"/>
        <w:jc w:val="both"/>
        <w:rPr/>
      </w:pPr>
      <w:r>
        <w:rPr>
          <w:color w:val="000000"/>
          <w:sz w:val="24"/>
        </w:rPr>
        <w:t>Олицетворением Солнца в конечном счете были и знаменитые циклопы (киклопы) (в переводе с греческого — "круглоглазые") — дети Неба-Урана и Земли-Геи. Единственный огромный глаз циклопа как раз и символизировал Солнце. Известна гравировка на древнерусском браслете, изображающем одноглазого циклопа-Солнце, натурально рождающегося из лона Небесной зари (рис.190). Данный сюжет повторяет представление древних египтян о рождении Солнца-Ра Небом-Нут (рис.191). Древнее общечеловеческое представление о небесно-солнечных закономерностях, движении солнечного светила по небосклону сохранилось в мировоззрении всех народов.</w:t>
      </w:r>
    </w:p>
    <w:p>
      <w:pPr>
        <w:pStyle w:val="Normal"/>
        <w:ind w:firstLine="567"/>
        <w:jc w:val="both"/>
        <w:rPr>
          <w:color w:val="000000"/>
          <w:sz w:val="24"/>
        </w:rPr>
      </w:pPr>
      <w:r>
        <w:rPr>
          <w:color w:val="000000"/>
          <w:sz w:val="24"/>
        </w:rPr>
        <w:t>Эта идея воплощалась также в разного рода "украсах", связанных с кругом или колесом (192). Так, на лопатках прялок изображалась Земля, освещенная Солнцем. На двух боковых "серьгах" лопаток помещали восходящее и заходящее Солнце, а его дневной путь отмечался различными солнечными знаками в верхней части прялки, расположенными как бы по дуге небосвода (рис.193). В центре прялки помещалось или огромное Солнце, или же искристая композиция из разнолучевых розеток, символизирующих "белый свет", то есть всю Вселенную.</w:t>
      </w:r>
    </w:p>
    <w:p>
      <w:pPr>
        <w:pStyle w:val="Normal"/>
        <w:ind w:firstLine="567"/>
        <w:jc w:val="both"/>
        <w:rPr/>
      </w:pPr>
      <w:r>
        <w:rPr>
          <w:color w:val="000000"/>
          <w:sz w:val="24"/>
        </w:rPr>
        <w:t>Солярные (солнечные) мотивы из глубин веков дошли до наших дней также в виде вышивок, кружевов, украшений, росписи посуды, резьбы по дереву, оконным наличникам, внутреннего убранства покоев и т.п. Русский дом — это целая избяная Вселенная, отразившая в народной памяти Большой Космос, со всех сторон окружающий людское племя и глядящая на него тысячью глаз звезд и светил. Своими корнями солярно-космическая символика уходит в самые глубины общечеловеческой истории и культуры, связанные с Гипербореей — Северной Шамбалой.</w:t>
      </w:r>
    </w:p>
    <w:p>
      <w:pPr>
        <w:pStyle w:val="Normal"/>
        <w:ind w:firstLine="567"/>
        <w:jc w:val="both"/>
        <w:rPr>
          <w:color w:val="000000"/>
          <w:sz w:val="24"/>
        </w:rPr>
      </w:pPr>
      <w:r>
        <w:rPr>
          <w:color w:val="000000"/>
          <w:sz w:val="24"/>
        </w:rPr>
        <w:tab/>
      </w:r>
    </w:p>
    <w:p>
      <w:pPr>
        <w:pStyle w:val="Normal"/>
        <w:ind w:firstLine="567"/>
        <w:jc w:val="center"/>
        <w:rPr>
          <w:color w:val="000000"/>
          <w:sz w:val="24"/>
        </w:rPr>
      </w:pPr>
      <w:r>
        <w:rPr>
          <w:color w:val="000000"/>
          <w:sz w:val="24"/>
        </w:rPr>
        <w:t>* * * * *</w:t>
      </w:r>
    </w:p>
    <w:p>
      <w:pPr>
        <w:pStyle w:val="Normal"/>
        <w:ind w:firstLine="567"/>
        <w:jc w:val="both"/>
        <w:rPr/>
      </w:pPr>
      <w:r>
        <w:rPr>
          <w:color w:val="000000"/>
          <w:sz w:val="24"/>
        </w:rPr>
        <w:t>Имеется еще один шамбалийский аспект, требующий научного осмысления и истолкования. Речь пойдет о так называемой "внутренней Шамбале" и каналах ее взаимодействия с Мировой Шамбалой. Во все времена и всеми без исключения Посвященными подчеркивалось: Шамбала — не предметная, а духовная реальность, аккумулирующая в себе всю тысячелетнюю мудрость человечества и не только его одного. В этом смысле Шамбала действительно может представлять некоторую информационно-энергетическую структуру, сопряженную с историей и предысторией человеческого общества и вместе с тем существующую независимо от него. И каждый человек в принципе способен пробудить в себе и развить способности, позволяющие уловить позывы Мировой Шамбалы — разлитого повсюду информационно-энергетического "моря".</w:t>
      </w:r>
    </w:p>
    <w:p>
      <w:pPr>
        <w:pStyle w:val="Normal"/>
        <w:ind w:firstLine="567"/>
        <w:jc w:val="both"/>
        <w:rPr>
          <w:color w:val="000000"/>
          <w:sz w:val="24"/>
        </w:rPr>
      </w:pPr>
      <w:r>
        <w:rPr>
          <w:color w:val="000000"/>
          <w:sz w:val="24"/>
        </w:rPr>
        <w:t>Ключом для правильного понимания данной стороны шамбалийской проблемы может послужить концепция биосферы Владимира Ивановича Вернадского (1863-1945), развитая применительно к мировой истории Львом Николаевичем Гумилевым (1912-1992), а также родственная ей теория пневматосферы, разработанная Павлом Александровичем Флоренским (1882-1937), который, в отличие от двух первых, значительное внимание уделял объяснению феномена человеческой души.</w:t>
      </w:r>
    </w:p>
    <w:p>
      <w:pPr>
        <w:pStyle w:val="Normal"/>
        <w:ind w:firstLine="567"/>
        <w:jc w:val="both"/>
        <w:rPr/>
      </w:pPr>
      <w:r>
        <w:rPr>
          <w:color w:val="000000"/>
          <w:sz w:val="24"/>
        </w:rPr>
        <w:t>Согласно теории биосферы Вернадского, все живое вещество планеты служит источником свободной энергии и оказывает непосредственное воздействие на социальные процессы. Гумилев же, развивая эти идеи, доказал, что этносы как устойчивые формы объединения людей находятся под прямым влиянием законов биосферы и проходят в своем развитии несколько обязательных стадий: от рождения — через расцвет — к угасанию. Источником данного естественно-исторического процесса является энергия живого вещества Земли: по космически запрограммированным каналам она-то и воздействует на человеческие сообщества.</w:t>
      </w:r>
    </w:p>
    <w:p>
      <w:pPr>
        <w:pStyle w:val="Normal"/>
        <w:ind w:firstLine="567"/>
        <w:jc w:val="both"/>
        <w:rPr>
          <w:color w:val="000000"/>
          <w:sz w:val="24"/>
        </w:rPr>
      </w:pPr>
      <w:r>
        <w:rPr>
          <w:color w:val="000000"/>
          <w:sz w:val="24"/>
        </w:rPr>
        <w:t>Гумилев лишь наметил основные направления в познании взаимосвязи биокосмических и социальных закономерностей. Конкретный механизм их воздействия (в том числе на психику и на сферу сознания), позволяющий прогнозировать близкие и отдаленные результаты, остался во многом невыясненным, что, в свою очередь, обусловлено многими нераскрытыми и ждущими специального исследования процессами образования и функционирования биосферы и ноосферы.</w:t>
      </w:r>
    </w:p>
    <w:p>
      <w:pPr>
        <w:pStyle w:val="Normal"/>
        <w:ind w:firstLine="567"/>
        <w:jc w:val="both"/>
        <w:rPr/>
      </w:pPr>
      <w:r>
        <w:rPr>
          <w:color w:val="000000"/>
          <w:sz w:val="24"/>
        </w:rPr>
        <w:t>Но Гумилев разработал модель, своего рода трамплин, позволяющий исследователям двигаться дальше. Колебания биохимической энергии под воздействием, главным образом, космических факторов непосредственно влияют на поведение индивидов в рамках конкретных этнических систем. Отдельные личности способны получить избыточный энергетический импульс, в результате чего становятся активным организующим началом больших и малых этнических групп. Такой избыток биохимической энергии живого вещества, позволяющий преодолеть инстинкт самосохранения и приводящий к физиологическому, психическому и социальному сверхнапряжению, называется пассионарностью, а люди, наделенные соответствующим энергетическим зарядом и обладающие повышенной тягой к действию, называются пассионариями. Именно они, когда в их поле притяжения оказываются массы людей, являются главными двигателями истории. Понятие пассионарности во многом совпадает с содержанием более распространенного в настоящий момент термина — х</w:t>
      </w:r>
      <w:r>
        <w:rPr>
          <w:color w:val="000000"/>
          <w:sz w:val="24"/>
          <w:lang w:val="en-US"/>
        </w:rPr>
        <w:t>a</w:t>
      </w:r>
      <w:r>
        <w:rPr>
          <w:color w:val="000000"/>
          <w:sz w:val="24"/>
        </w:rPr>
        <w:t>ризма, и в этом смысл пассионарий — это практически то же самое, что и харизматическая личность.</w:t>
      </w:r>
    </w:p>
    <w:p>
      <w:pPr>
        <w:pStyle w:val="Normal"/>
        <w:ind w:firstLine="567"/>
        <w:jc w:val="both"/>
        <w:rPr>
          <w:color w:val="000000"/>
          <w:sz w:val="24"/>
        </w:rPr>
      </w:pPr>
      <w:r>
        <w:rPr>
          <w:color w:val="000000"/>
          <w:sz w:val="24"/>
        </w:rPr>
        <w:t>Механизм связи между пассионарностью, подпитываемой биохимической энергией живого вещества биосферы, и поведением пассионариев достаточно прост. Обычно у людей, как у животных организмов, энергии столько, сколько необходимо для поддержания жизни. Если организм человека способен "вобрать" энергии из окружающей среды больше необходимого, то человек создает вокруг себя отношения и связи, позволяющие применять энергию в любом из выбранных направлений. Это может быть и создание новой религиозной системы или ереси, и разработка научной теории или изобретения, и строительство храма, и реформирование консервативной системы. При этом пассионарии выступают не только как исполнители, но и как организаторы. Вкладывая свою избыточную энергию в организацию и управление соплеменниками на всех уровнях социальной иерархии, они, хотя и с трудом, вырабатывают новые стереотипы поведения, навязывают их всем остальным и создают таким образом новый этнос, видимый для истории.</w:t>
      </w:r>
    </w:p>
    <w:p>
      <w:pPr>
        <w:pStyle w:val="Normal"/>
        <w:ind w:firstLine="567"/>
        <w:jc w:val="both"/>
        <w:rPr>
          <w:color w:val="000000"/>
          <w:sz w:val="24"/>
        </w:rPr>
      </w:pPr>
      <w:r>
        <w:rPr>
          <w:color w:val="000000"/>
          <w:sz w:val="24"/>
        </w:rPr>
        <w:t>Пассионарность может проявляться и с положительным, и с отрицательным знаком, порождая как подвиги, созидание, благо, так и преступления, разрушение, зло. Данные феномены имеют естественные биохимические и биофизические причины и в конечном счете коренятся в космических закономерностях. Отсюда вытекает проблема, требующая философского и общенаучного осмысления: взаимообусловленность нервно-биотических и физико-космических процессов, установление лежащих в их основе пока еще не выявленных природных механизмов.</w:t>
      </w:r>
    </w:p>
    <w:p>
      <w:pPr>
        <w:pStyle w:val="Normal"/>
        <w:ind w:firstLine="567"/>
        <w:jc w:val="both"/>
        <w:rPr/>
      </w:pPr>
      <w:r>
        <w:rPr>
          <w:color w:val="000000"/>
          <w:sz w:val="24"/>
        </w:rPr>
        <w:t>С точки зрения генетики, пассионарность это мутация. Пассионарии-мутанты — и гиперборейские, и индо-тибетские, и эллинские, и русские — были одинаково активны, что генетически объясняется рекомбинацией (или разрывом) фрагментов хромосомы как определенной, повторяющейся от толчка к толчку химической или иной реакцией. Известно, что подобные перестройки на генном уровне легко стимулируются лучом лазера, что давно нашло уже применение в сельском хозяйстве для получения высокоурожайных сортов полезных растений.</w:t>
      </w:r>
    </w:p>
    <w:p>
      <w:pPr>
        <w:pStyle w:val="Normal"/>
        <w:ind w:firstLine="567"/>
        <w:jc w:val="both"/>
        <w:rPr/>
      </w:pPr>
      <w:r>
        <w:rPr>
          <w:color w:val="000000"/>
          <w:sz w:val="24"/>
        </w:rPr>
        <w:t>По Гумилеву, характер "пассионарного излучения" должен быть близок по своей природе к подобным лучам. Но где именно и каким именно образом они аккумулируется — данный сакраментальный вопрос по-прежнему остается без ответа. Испускают ли их Солнце и звезды или же какие-то неизвестные пока источники в глубинах Галактики — покажет дальнейшее развитие науки. Но, может быть, и не стоит вовсе устремляться в бесконечные дали Вселенной? Быть может, всё гораздо проще, и неведомые пока генераторы физической, химической, биотической, психической и другой энергии находятся совсем рядом, доступные всем, но при соблюдении определенных условий и достижении необходимого состояния.</w:t>
      </w:r>
    </w:p>
    <w:p>
      <w:pPr>
        <w:pStyle w:val="Normal"/>
        <w:ind w:firstLine="567"/>
        <w:jc w:val="both"/>
        <w:rPr/>
      </w:pPr>
      <w:r>
        <w:rPr>
          <w:color w:val="000000"/>
          <w:sz w:val="24"/>
        </w:rPr>
        <w:t>Существующее извечно глубинное информационное поле Вселенной кодирует и хранит в виде голограмм любую информацию, исходящую от живых и неживых структур. С незапамятных времен многими великими умами утверждалось, что в любой точке Мироздания содержится информация обо всех событиях и сущностях Вселенной. Голография — изобретение недавнего времени. Однако задолго до ее открытия и теоретического обоснования голографическое постижение мира, выработанное путем длительных тренировок, было хорошо известно высшим посвященным в Тибете. Вот как характеризовал данную способность тибетских провидцев Далай-лама, отвечая на вопросы уже упоминавшейся французской путешественницы и исследовательницы Александры Давид-Неэль: "Один бодхисатва представляет собой основу, дающую начало бесчисленным магическим формам.</w:t>
      </w:r>
    </w:p>
    <w:p>
      <w:pPr>
        <w:pStyle w:val="Normal"/>
        <w:ind w:firstLine="567"/>
        <w:jc w:val="both"/>
        <w:rPr>
          <w:color w:val="000000"/>
          <w:sz w:val="24"/>
        </w:rPr>
      </w:pPr>
      <w:r>
        <w:rPr>
          <w:color w:val="000000"/>
          <w:sz w:val="24"/>
        </w:rPr>
        <w:t>Сила, рождаемая совершенной концентрацией его мысли, позволит ему в миллиардах миров одновременно делать видимым подобный себе призрак. Он может создавать не только человеческие формы, но и любые другие, даже неодушевленные предметы, например, дома, изгороди, леса, дороги мосты и прочее".</w:t>
      </w:r>
    </w:p>
    <w:p>
      <w:pPr>
        <w:pStyle w:val="Normal"/>
        <w:ind w:firstLine="567"/>
        <w:jc w:val="both"/>
        <w:rPr/>
      </w:pPr>
      <w:r>
        <w:rPr>
          <w:color w:val="000000"/>
          <w:sz w:val="24"/>
        </w:rPr>
        <w:t>Подобная информация не хранится пассивно, а отбирается, перерабатывается и передается в необходимых дозах, в необходимое время и в необходимом направлении. Процессы эти невозможны без непрерывной энергетической подпитки и информационного круговорота, в ходе которого возникают устойчивые смысловые структуры, сохраняемые и передаваемые от одних носителей (живых и неживых) к другим. Сказанное относится и к Слову. Известен афоризм средневекового индийского мудреца Бхартрихари: "Бесконечный, вечный Брахман [Космическое Всеединство. — В.Д.] — это сущность Слова, которое неуничтожимо". Перефразируя его, можно с полной уверенностью утверждать: "Бесконечная, вечная Вселенная непрерывно порождает и накапливает разнокачественную информацию (включая Слово). Потому-то эта информация неуничтожима и вечна как сама Вселенная, как весь бесконечный Космос. Включая Слово".</w:t>
      </w:r>
    </w:p>
    <w:p>
      <w:pPr>
        <w:pStyle w:val="Normal"/>
        <w:ind w:firstLine="567"/>
        <w:jc w:val="both"/>
        <w:rPr/>
      </w:pPr>
      <w:r>
        <w:rPr>
          <w:color w:val="000000"/>
          <w:sz w:val="24"/>
        </w:rPr>
        <w:t>В указанном смысле устное Слово — это направленное волевым усилием акустическое выражение внутренней энергии индивида, приводящее в движение механизм раскодирования информации на различных физических уровнях, включая глубинный, — пока во многом неизвестный и неисследованный. По-другому это еще называется ситыванием информации с ноосферы. По-другому это еще называется считыванием информации с ноосферы. Являясь объективной акустико-энергосмысловой структурой, Слово непосредственно замыкается на непрерывно формируемый и пополняемый информационный банк (поле) и репродуцирует заложенное в нем знание.</w:t>
      </w:r>
    </w:p>
    <w:p>
      <w:pPr>
        <w:pStyle w:val="Normal"/>
        <w:ind w:firstLine="567"/>
        <w:jc w:val="both"/>
        <w:rPr>
          <w:color w:val="000000"/>
          <w:sz w:val="24"/>
        </w:rPr>
      </w:pPr>
      <w:r>
        <w:rPr>
          <w:color w:val="000000"/>
          <w:sz w:val="24"/>
        </w:rPr>
        <w:t>Всякое слово заключает в себе и конкретный смысл, который также кодируется на информационно-голографическом уровне и не зависит от языкового выражения. Слова в разных языках, особенно далеко отошедших друг от друга в процессе дифференциации, звучат по-разному, но смысл в них один и тот же.</w:t>
      </w:r>
    </w:p>
    <w:p>
      <w:pPr>
        <w:pStyle w:val="Normal"/>
        <w:ind w:firstLine="567"/>
        <w:jc w:val="both"/>
        <w:rPr>
          <w:color w:val="000000"/>
          <w:sz w:val="24"/>
        </w:rPr>
      </w:pPr>
      <w:r>
        <w:rPr>
          <w:color w:val="000000"/>
          <w:sz w:val="24"/>
        </w:rPr>
        <w:t>Можно в определенной мере даже говорить об информационных атомах или матрицах смысла, составляющих содержание мышления, существующих и вне сознания человека, но постоянно подпитываемых и обогащаемых им. Люди умирают, смысловые матрицы, содержащиеся в энерго-информационном поле, остаются. Названные смысловые матрицы, естественно, скрыты и закодированы, но поддаются расшифровке. Они обнаруживают для людей с разным уровнем развития и разные пласты знания, открывая при этом для каждого бездну нового и недоступного для постижения с помощью иных способов, кроме интеллектуальной и чувственной интуиции. Таким же путем черпают свое вдохновение и творчески одаренные личности.</w:t>
      </w:r>
    </w:p>
    <w:p>
      <w:pPr>
        <w:pStyle w:val="Normal"/>
        <w:ind w:firstLine="567"/>
        <w:jc w:val="both"/>
        <w:rPr/>
      </w:pPr>
      <w:r>
        <w:rPr>
          <w:color w:val="000000"/>
          <w:sz w:val="24"/>
        </w:rPr>
        <w:t>Объективно существующее и независимое от конкретных сроков жизни отдельных индивидов информационное поле — едино, аккумулированные в нем атомы смыслов — едины, звуковое же буквенное выражение их в различных языках — не совпадает и бесконечно вариативно. Неспроста, видимо, люди, обладающие телепатическими способностями, настаивают на том, что понимают мысли представителей любых, даже самых экзотических народов, не владея языком, на котором те говорят.</w:t>
      </w:r>
    </w:p>
    <w:p>
      <w:pPr>
        <w:pStyle w:val="Normal"/>
        <w:ind w:firstLine="567"/>
        <w:jc w:val="both"/>
        <w:rPr/>
      </w:pPr>
      <w:r>
        <w:rPr>
          <w:color w:val="000000"/>
          <w:sz w:val="24"/>
        </w:rPr>
        <w:t>Ответить на традиционно-извечные вопросы "Что такое жизнь?", "Что такое смерть?" и "Что такое мысль?" невозможно в полной мере без учета выводов о Живой Вселенной, как ее понимал, к примеру, К.Э.Циолковский. Жизнь — явление космическое. Она — далеко не способ существования одних только белковых тел и нуклеиновых кислот, взятых самих по себе в отрыве от взаимосвязанных с ними других уровней движения материи. Жизнь — это способ существования всех материальных структур в иерархии живого тела — от вакуумной флуктуации до нервного волокна и сердечной мышцы. Если спроецировать идею Циолковского о живом атоме на современные представления о структуре материи, то выходит: все образующие живую клетку молекулы, атомы, элементарные частицы и поля также по-своему живы и наделены в определенном смысле психикой.</w:t>
      </w:r>
    </w:p>
    <w:p>
      <w:pPr>
        <w:pStyle w:val="Normal"/>
        <w:ind w:firstLine="567"/>
        <w:jc w:val="both"/>
        <w:rPr/>
      </w:pPr>
      <w:r>
        <w:rPr>
          <w:color w:val="000000"/>
          <w:sz w:val="24"/>
        </w:rPr>
        <w:t>На какой уровень ни спустись — повсюду обнаруживается жизнеорганизованная материя со своими особенностями и возможностью трансформации. Живое организовано не по одной лишь горизонтали, но и по вертикали, причем — до самого "дна", а элементы, образующие живое вещество, могут считаться живыми лишь в составе самой живой системы. И обусловлена подобная иерархия живого глубинными закономерностями Большого и Малого Космоса в их целостности и диалектическом единстве.</w:t>
      </w:r>
    </w:p>
    <w:p>
      <w:pPr>
        <w:pStyle w:val="Normal"/>
        <w:ind w:firstLine="567"/>
        <w:jc w:val="both"/>
        <w:rPr/>
      </w:pPr>
      <w:r>
        <w:rPr>
          <w:color w:val="000000"/>
          <w:sz w:val="24"/>
        </w:rPr>
        <w:t>Так не является ли в таком случае Шамбала как раз одним из сакральных центров концентрации Универсального Знания, равномерно распределенного в различных географических точках планеты, геологически приспособленных к приему информации, поступающей из биосферы Земли, а также ближнего и дальнего Космоса? И сколько подобных "шамбал" разбросано и сокрыто по всему миру? В том числе и на Русском Севере. Не за этим ли отправлялся на Кольский полуостров Барченко? А Рерих — на Алтай, в Тибет и Гималаи! Разве не Универсальное Знание в первую очередь пытались они там отыскать?</w:t>
      </w:r>
    </w:p>
    <w:p>
      <w:pPr>
        <w:pStyle w:val="Normal"/>
        <w:ind w:firstLine="567"/>
        <w:jc w:val="both"/>
        <w:rPr>
          <w:color w:val="000000"/>
          <w:sz w:val="24"/>
        </w:rPr>
      </w:pPr>
      <w:r>
        <w:rPr>
          <w:color w:val="000000"/>
          <w:sz w:val="24"/>
        </w:rPr>
        <w:t>Так где же все-таки находится это Высшее Знание? Традиционно считается, что в тайных библиотеках-хранилищах труднодоступных монастырей или же в сундуках, упрятанных в горных пещерах или закопанных глубоко под землей. А что если в самом деле так! Универсальное знание действительно хранится под землей, но только не в сундуках, а в виде вышеописанного энерго-информационного поля. Оно и концентрируется здесь, впитывая и перерабатывая все умственные напряжения и достижения человечества, накопленные на протяжении многих тысячелетий. Это и есть та самая духовная Шамбала, которую нельзя увидеть глазами или пощупать руками, но которая в любое время может подпитать или насытить тысячелетней мудростью человечества (и не только его одного) каждого, кто заслужил это праведной жизнью, праведными помыслами и праведными деяниями. Кстати, Николай Константинович и Елена Ивановна Рерихи никогда не отрицали, что большая часть принадлежащих им эзотерических текстов возникла именно таким путем в том числе и многотомная "Агни Йога". Подобное же происхождение имеют и многие священные тексты христианства, ислама, буддизма, иудаизма, зроастризма и др.</w:t>
      </w:r>
    </w:p>
    <w:p>
      <w:pPr>
        <w:pStyle w:val="Normal"/>
        <w:ind w:firstLine="567"/>
        <w:jc w:val="both"/>
        <w:rPr>
          <w:color w:val="000000"/>
          <w:sz w:val="24"/>
        </w:rPr>
      </w:pPr>
      <w:r>
        <w:rPr>
          <w:color w:val="000000"/>
          <w:sz w:val="24"/>
        </w:rPr>
        <w:t>Похоже, что каналы концентрированного выхода Универсальной информации на поверхность ограниченны и сосредоточены в строго определенных местах (зонах), обусловленных подходящими геологическими или геофизическими условиями. К таковым могут быть отнесены горы, ущелья, пещеры, подземные пустоты, провалы (в том числе и заполненные водой), естественные озера и реки, однородные пласты горных пород, руд и т.п. Следует также иметь в виду и направленность магнитного поля Земли в его соотношении с другими физическими полями планеты, Солнечной системы и всего галактического и окологалактического пространства.</w:t>
      </w:r>
    </w:p>
    <w:p>
      <w:pPr>
        <w:pStyle w:val="Normal"/>
        <w:ind w:firstLine="567"/>
        <w:jc w:val="both"/>
        <w:rPr/>
      </w:pPr>
      <w:r>
        <w:rPr>
          <w:color w:val="000000"/>
          <w:sz w:val="24"/>
        </w:rPr>
        <w:t xml:space="preserve">Но, помимо концентрированных разрядок энерго-информационного поля в строго локализованных местах, существует и действует постоянный ослабленный контакт человека с данной объективной реальностью. Собственно, в подобном контакте нам приходится проводить около одной трети жизни. Понятно, что речь идет о сне, в процессе которого происходит неупорядоченная (или же напротив — упорядоченная и направленная) подпитка психических структур. Разве не актуально звучат слова Шекспира: </w:t>
      </w:r>
    </w:p>
    <w:p>
      <w:pPr>
        <w:pStyle w:val="Normal"/>
        <w:ind w:firstLine="567"/>
        <w:jc w:val="both"/>
        <w:rPr/>
      </w:pPr>
      <w:r>
        <w:rPr>
          <w:color w:val="000000"/>
          <w:sz w:val="24"/>
        </w:rPr>
        <w:t>Мы созданы из вещества того же, Что наши сны. И сном окружена Вся наша маленькая жизнь...</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Кальдерон выразился еще лапидарней: "Жизнь есть сон". А знаменитый немецкий философ Шеллинг задавал каверзный вопрос русскому мыслителю и писателю Владимиру Одоевскому: "...Что такое сон, или, лучше сказать, где мы бываем во сне, а мы где-то бываем, ибо оттуда приносим новые силы. Когда мне случится что-нибудь позабыть, мне стоит заснуть хотя бы на пять минут, и я вспоминаю забытое". В общем-то в поставленных вопросах содержится и скрытый ответ. Уместно также напомнить, что многие описанные случаи общения людей с конкретными Божествами или божественными явлениями также происходили во сне.</w:t>
      </w:r>
    </w:p>
    <w:p>
      <w:pPr>
        <w:pStyle w:val="Normal"/>
        <w:ind w:firstLine="567"/>
        <w:jc w:val="both"/>
        <w:rPr>
          <w:color w:val="000000"/>
          <w:sz w:val="24"/>
        </w:rPr>
      </w:pPr>
      <w:r>
        <w:rPr>
          <w:color w:val="000000"/>
          <w:sz w:val="24"/>
        </w:rPr>
        <w:t>Классическим примером в данном плане может служить явление Зевса спящему Агамемнону, воссозданное Гомером в "Илиаде". Но есть и более свежие и надежные свидетельства: великий ученый и мыслитель-провидец ХХ века К.Э.Циолковский признавался писателю Виктору Шкловскому, что по ночам он разговаривает с "ангелами" (другого слова для обозначения для являющихся ему существ калужский гений подобрать не смог).</w:t>
      </w:r>
    </w:p>
    <w:p>
      <w:pPr>
        <w:pStyle w:val="Normal"/>
        <w:ind w:firstLine="567"/>
        <w:jc w:val="both"/>
        <w:rPr/>
      </w:pPr>
      <w:r>
        <w:rPr>
          <w:color w:val="000000"/>
          <w:sz w:val="24"/>
        </w:rPr>
        <w:t>В 1634 году и спустя четыре года после смерти во Франкфурте была издана книга одного их корифеев астрономии Нового времени Иоганна Кеплера, где он рассказывает о своем полете на Луну во сне. Интересна, если только так можно выразиться в данном конкретном случае, сама "методика" космического полета, о которой рассказывает Кеплер: "В 1608 году я случайно прочел историю одной чародейки — Либуссы — и, согласно совету, данному в этой книге, я сначала усиленно в течение нескольких часов размышлял о звездах и Луне, а затем заснул, и во сне испытал ряд впечатлений, как будто я был на Луне". Вся книга, собственно, и посвящена описанию пережитых впечатлений. Возникает вопрос: не почерпнуты ли они из той трансперсональной копилки знания, которая составляет один из важнейших аспектов биосферы Земли?</w:t>
      </w:r>
    </w:p>
    <w:p>
      <w:pPr>
        <w:pStyle w:val="Normal"/>
        <w:ind w:firstLine="567"/>
        <w:jc w:val="both"/>
        <w:rPr/>
      </w:pPr>
      <w:r>
        <w:rPr>
          <w:color w:val="000000"/>
          <w:sz w:val="24"/>
        </w:rPr>
        <w:t xml:space="preserve">И не оттуда ли — всё из того же ноосферного информационно-полевого источника — черпал свои вдохновенные видения и прозрения о Золотом веке Фридрих Шиллер: </w:t>
      </w:r>
    </w:p>
    <w:p>
      <w:pPr>
        <w:pStyle w:val="Normal"/>
        <w:ind w:firstLine="567"/>
        <w:jc w:val="both"/>
        <w:rPr>
          <w:color w:val="000000"/>
          <w:sz w:val="24"/>
        </w:rPr>
      </w:pPr>
      <w:r>
        <w:rPr>
          <w:color w:val="000000"/>
          <w:sz w:val="24"/>
        </w:rPr>
      </w:r>
    </w:p>
    <w:p>
      <w:pPr>
        <w:pStyle w:val="Normal"/>
        <w:ind w:firstLine="567"/>
        <w:jc w:val="both"/>
        <w:rPr>
          <w:i/>
          <w:i/>
          <w:iCs/>
          <w:color w:val="000000"/>
          <w:sz w:val="24"/>
        </w:rPr>
      </w:pPr>
      <w:r>
        <w:rPr>
          <w:i/>
          <w:iCs/>
          <w:color w:val="000000"/>
          <w:sz w:val="24"/>
        </w:rPr>
        <w:t>Где ты, светлый мир?</w:t>
      </w:r>
    </w:p>
    <w:p>
      <w:pPr>
        <w:pStyle w:val="Normal"/>
        <w:ind w:firstLine="567"/>
        <w:jc w:val="both"/>
        <w:rPr>
          <w:i/>
          <w:i/>
          <w:iCs/>
          <w:color w:val="000000"/>
          <w:sz w:val="24"/>
        </w:rPr>
      </w:pPr>
      <w:r>
        <w:rPr>
          <w:i/>
          <w:iCs/>
          <w:color w:val="000000"/>
          <w:sz w:val="24"/>
        </w:rPr>
        <w:t xml:space="preserve">Вернись, воскресни, </w:t>
      </w:r>
    </w:p>
    <w:p>
      <w:pPr>
        <w:pStyle w:val="Normal"/>
        <w:ind w:firstLine="567"/>
        <w:jc w:val="both"/>
        <w:rPr>
          <w:i/>
          <w:i/>
          <w:iCs/>
          <w:color w:val="000000"/>
          <w:sz w:val="24"/>
        </w:rPr>
      </w:pPr>
      <w:r>
        <w:rPr>
          <w:i/>
          <w:iCs/>
          <w:color w:val="000000"/>
          <w:sz w:val="24"/>
        </w:rPr>
        <w:t>Дня земного ласковый расцвет!</w:t>
      </w:r>
    </w:p>
    <w:p>
      <w:pPr>
        <w:pStyle w:val="Normal"/>
        <w:ind w:firstLine="567"/>
        <w:jc w:val="both"/>
        <w:rPr>
          <w:i/>
          <w:i/>
          <w:iCs/>
          <w:color w:val="000000"/>
          <w:sz w:val="24"/>
        </w:rPr>
      </w:pPr>
      <w:r>
        <w:rPr>
          <w:i/>
          <w:iCs/>
          <w:color w:val="000000"/>
          <w:sz w:val="24"/>
        </w:rPr>
        <w:t xml:space="preserve"> </w:t>
      </w:r>
      <w:r>
        <w:rPr>
          <w:i/>
          <w:iCs/>
          <w:color w:val="000000"/>
          <w:sz w:val="24"/>
        </w:rPr>
        <w:t xml:space="preserve">Только в небывалом царстве песни </w:t>
      </w:r>
    </w:p>
    <w:p>
      <w:pPr>
        <w:pStyle w:val="Normal"/>
        <w:ind w:firstLine="567"/>
        <w:jc w:val="both"/>
        <w:rPr>
          <w:i/>
          <w:i/>
          <w:iCs/>
          <w:color w:val="000000"/>
          <w:sz w:val="24"/>
        </w:rPr>
      </w:pPr>
      <w:r>
        <w:rPr>
          <w:i/>
          <w:iCs/>
          <w:color w:val="000000"/>
          <w:sz w:val="24"/>
        </w:rPr>
        <w:t>Жив еще твой баснословный след.</w:t>
      </w:r>
    </w:p>
    <w:p>
      <w:pPr>
        <w:pStyle w:val="Normal"/>
        <w:ind w:firstLine="567"/>
        <w:jc w:val="both"/>
        <w:rPr>
          <w:i/>
          <w:i/>
          <w:iCs/>
          <w:color w:val="000000"/>
          <w:sz w:val="24"/>
        </w:rPr>
      </w:pPr>
      <w:r>
        <w:rPr>
          <w:i/>
          <w:iCs/>
          <w:color w:val="000000"/>
          <w:sz w:val="24"/>
        </w:rPr>
        <w:t xml:space="preserve">Вымерли печальные равнины, </w:t>
      </w:r>
    </w:p>
    <w:p>
      <w:pPr>
        <w:pStyle w:val="Normal"/>
        <w:ind w:firstLine="567"/>
        <w:jc w:val="both"/>
        <w:rPr>
          <w:i/>
          <w:i/>
          <w:iCs/>
          <w:color w:val="000000"/>
          <w:sz w:val="24"/>
        </w:rPr>
      </w:pPr>
      <w:r>
        <w:rPr>
          <w:i/>
          <w:iCs/>
          <w:color w:val="000000"/>
          <w:sz w:val="24"/>
        </w:rPr>
        <w:t>Божество не явится очам;</w:t>
      </w:r>
    </w:p>
    <w:p>
      <w:pPr>
        <w:pStyle w:val="Normal"/>
        <w:ind w:firstLine="567"/>
        <w:jc w:val="both"/>
        <w:rPr>
          <w:i/>
          <w:i/>
          <w:iCs/>
          <w:color w:val="000000"/>
          <w:sz w:val="24"/>
        </w:rPr>
      </w:pPr>
      <w:r>
        <w:rPr>
          <w:i/>
          <w:iCs/>
          <w:color w:val="000000"/>
          <w:sz w:val="24"/>
        </w:rPr>
        <w:t>Ах, от знойно-жизненной картины</w:t>
      </w:r>
    </w:p>
    <w:p>
      <w:pPr>
        <w:pStyle w:val="Normal"/>
        <w:ind w:firstLine="567"/>
        <w:jc w:val="both"/>
        <w:rPr>
          <w:i/>
          <w:i/>
          <w:iCs/>
          <w:color w:val="000000"/>
          <w:sz w:val="24"/>
        </w:rPr>
      </w:pPr>
      <w:r>
        <w:rPr>
          <w:i/>
          <w:iCs/>
          <w:color w:val="000000"/>
          <w:sz w:val="24"/>
        </w:rPr>
        <w:t>Только тень осталась нам.</w:t>
      </w:r>
    </w:p>
    <w:p>
      <w:pPr>
        <w:pStyle w:val="Normal"/>
        <w:ind w:firstLine="567"/>
        <w:jc w:val="both"/>
        <w:rPr>
          <w:i/>
          <w:i/>
          <w:iCs/>
          <w:color w:val="000000"/>
          <w:sz w:val="24"/>
        </w:rPr>
      </w:pPr>
      <w:r>
        <w:rPr>
          <w:i/>
          <w:iCs/>
          <w:color w:val="000000"/>
          <w:sz w:val="24"/>
        </w:rPr>
        <w:tab/>
      </w:r>
    </w:p>
    <w:p>
      <w:pPr>
        <w:pStyle w:val="Normal"/>
        <w:ind w:firstLine="567"/>
        <w:jc w:val="both"/>
        <w:rPr>
          <w:i/>
          <w:i/>
          <w:iCs/>
          <w:color w:val="000000"/>
          <w:sz w:val="24"/>
        </w:rPr>
      </w:pPr>
      <w:r>
        <w:rPr>
          <w:i/>
          <w:iCs/>
          <w:color w:val="000000"/>
          <w:sz w:val="24"/>
        </w:rPr>
        <w:t xml:space="preserve">Все цветы исчезли, облетая </w:t>
      </w:r>
    </w:p>
    <w:p>
      <w:pPr>
        <w:pStyle w:val="Normal"/>
        <w:ind w:firstLine="567"/>
        <w:jc w:val="both"/>
        <w:rPr>
          <w:i/>
          <w:i/>
          <w:iCs/>
          <w:color w:val="000000"/>
          <w:sz w:val="24"/>
        </w:rPr>
      </w:pPr>
      <w:r>
        <w:rPr>
          <w:i/>
          <w:iCs/>
          <w:color w:val="000000"/>
          <w:sz w:val="24"/>
        </w:rPr>
        <w:t>В жутком вихре северных ветров;</w:t>
      </w:r>
    </w:p>
    <w:p>
      <w:pPr>
        <w:pStyle w:val="Normal"/>
        <w:ind w:firstLine="567"/>
        <w:jc w:val="both"/>
        <w:rPr>
          <w:i/>
          <w:i/>
          <w:iCs/>
          <w:color w:val="000000"/>
          <w:sz w:val="24"/>
        </w:rPr>
      </w:pPr>
      <w:r>
        <w:rPr>
          <w:i/>
          <w:iCs/>
          <w:color w:val="000000"/>
          <w:sz w:val="24"/>
        </w:rPr>
        <w:t xml:space="preserve">Одного из всех обогащая, </w:t>
      </w:r>
    </w:p>
    <w:p>
      <w:pPr>
        <w:pStyle w:val="Normal"/>
        <w:ind w:firstLine="567"/>
        <w:jc w:val="both"/>
        <w:rPr>
          <w:i/>
          <w:i/>
          <w:iCs/>
          <w:color w:val="000000"/>
          <w:sz w:val="24"/>
        </w:rPr>
      </w:pPr>
      <w:r>
        <w:rPr>
          <w:i/>
          <w:iCs/>
          <w:color w:val="000000"/>
          <w:sz w:val="24"/>
        </w:rPr>
        <w:t>Должен был погибнуть мир Богов. &lt;...&gt;</w:t>
      </w:r>
    </w:p>
    <w:p>
      <w:pPr>
        <w:pStyle w:val="Normal"/>
        <w:ind w:firstLine="567"/>
        <w:jc w:val="both"/>
        <w:rPr>
          <w:i/>
          <w:i/>
          <w:iCs/>
          <w:color w:val="000000"/>
          <w:sz w:val="24"/>
        </w:rPr>
      </w:pPr>
      <w:r>
        <w:rPr>
          <w:i/>
          <w:iCs/>
          <w:color w:val="000000"/>
          <w:sz w:val="24"/>
        </w:rPr>
        <w:t xml:space="preserve">Да, ушли, и всё, что вдохновенно, </w:t>
      </w:r>
    </w:p>
    <w:p>
      <w:pPr>
        <w:pStyle w:val="Normal"/>
        <w:ind w:firstLine="567"/>
        <w:jc w:val="both"/>
        <w:rPr/>
      </w:pPr>
      <w:r>
        <w:rPr>
          <w:i/>
          <w:iCs/>
          <w:color w:val="000000"/>
          <w:sz w:val="24"/>
        </w:rPr>
        <w:t xml:space="preserve">Что прекрасно, унесли с собой, — </w:t>
        <w:tab/>
        <w:t xml:space="preserve"> </w:t>
      </w:r>
    </w:p>
    <w:p>
      <w:pPr>
        <w:pStyle w:val="Normal"/>
        <w:ind w:firstLine="567"/>
        <w:jc w:val="both"/>
        <w:rPr/>
      </w:pPr>
      <w:r>
        <w:rPr>
          <w:i/>
          <w:iCs/>
          <w:color w:val="000000"/>
          <w:sz w:val="24"/>
        </w:rPr>
        <w:t xml:space="preserve">Все цветы, всю полноту Вселенной, — </w:t>
        <w:tab/>
        <w:t xml:space="preserve"> </w:t>
      </w:r>
    </w:p>
    <w:p>
      <w:pPr>
        <w:pStyle w:val="Normal"/>
        <w:ind w:firstLine="567"/>
        <w:jc w:val="both"/>
        <w:rPr>
          <w:i/>
          <w:i/>
          <w:iCs/>
          <w:color w:val="000000"/>
          <w:sz w:val="24"/>
        </w:rPr>
      </w:pPr>
      <w:r>
        <w:rPr>
          <w:i/>
          <w:iCs/>
          <w:color w:val="000000"/>
          <w:sz w:val="24"/>
        </w:rPr>
        <w:t>Нам оставив только звук пустой...</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ab/>
      </w:r>
    </w:p>
    <w:p>
      <w:pPr>
        <w:pStyle w:val="Normal"/>
        <w:jc w:val="center"/>
        <w:rPr>
          <w:b/>
          <w:b/>
          <w:bCs/>
          <w:color w:val="000000"/>
          <w:sz w:val="28"/>
          <w:szCs w:val="28"/>
        </w:rPr>
      </w:pPr>
      <w:bookmarkStart w:id="37" w:name="эпилог"/>
      <w:bookmarkEnd w:id="37"/>
      <w:r>
        <w:rPr>
          <w:b/>
          <w:bCs/>
          <w:color w:val="000000"/>
          <w:sz w:val="28"/>
          <w:szCs w:val="28"/>
        </w:rPr>
        <w:t>ЭПИЛОГ</w:t>
      </w:r>
    </w:p>
    <w:p>
      <w:pPr>
        <w:pStyle w:val="Normal"/>
        <w:jc w:val="center"/>
        <w:rPr>
          <w:b/>
          <w:b/>
          <w:bCs/>
          <w:color w:val="000000"/>
          <w:sz w:val="28"/>
          <w:szCs w:val="28"/>
        </w:rPr>
      </w:pPr>
      <w:r>
        <w:rPr>
          <w:b/>
          <w:bCs/>
          <w:color w:val="000000"/>
          <w:sz w:val="28"/>
          <w:szCs w:val="28"/>
        </w:rPr>
        <w:t>ТАЙНА ОСТАЕТСЯ НА СЕВЕРЕ</w:t>
      </w:r>
    </w:p>
    <w:p>
      <w:pPr>
        <w:pStyle w:val="Normal"/>
        <w:ind w:firstLine="567"/>
        <w:jc w:val="both"/>
        <w:rPr>
          <w:color w:val="000000"/>
          <w:sz w:val="24"/>
        </w:rPr>
      </w:pPr>
      <w:bookmarkStart w:id="38" w:name="эпилог"/>
      <w:bookmarkEnd w:id="38"/>
      <w:r>
        <w:rPr>
          <w:color w:val="000000"/>
          <w:sz w:val="24"/>
        </w:rPr>
        <w:tab/>
      </w:r>
    </w:p>
    <w:p>
      <w:pPr>
        <w:pStyle w:val="Normal"/>
        <w:ind w:firstLine="567"/>
        <w:jc w:val="both"/>
        <w:rPr>
          <w:color w:val="000000"/>
          <w:sz w:val="24"/>
        </w:rPr>
      </w:pPr>
      <w:r>
        <w:rPr>
          <w:color w:val="000000"/>
          <w:sz w:val="24"/>
        </w:rPr>
        <w:tab/>
      </w:r>
    </w:p>
    <w:p>
      <w:pPr>
        <w:pStyle w:val="21"/>
        <w:ind w:left="0" w:firstLine="567"/>
        <w:rPr/>
      </w:pPr>
      <w:r>
        <w:rPr/>
        <w:t xml:space="preserve">О Север, Север-чародей, </w:t>
      </w:r>
    </w:p>
    <w:p>
      <w:pPr>
        <w:pStyle w:val="21"/>
        <w:ind w:left="0" w:firstLine="567"/>
        <w:rPr/>
      </w:pPr>
      <w:r>
        <w:rPr/>
        <w:t>Иль я тобою околдован?</w:t>
      </w:r>
    </w:p>
    <w:p>
      <w:pPr>
        <w:pStyle w:val="Normal"/>
        <w:ind w:firstLine="567"/>
        <w:jc w:val="both"/>
        <w:rPr>
          <w:i/>
          <w:i/>
          <w:iCs/>
          <w:color w:val="000000"/>
          <w:sz w:val="24"/>
        </w:rPr>
      </w:pPr>
      <w:r>
        <w:rPr>
          <w:i/>
          <w:iCs/>
          <w:color w:val="000000"/>
          <w:sz w:val="24"/>
        </w:rPr>
        <w:t xml:space="preserve">Иль в самом деле я прикован </w:t>
      </w:r>
    </w:p>
    <w:p>
      <w:pPr>
        <w:pStyle w:val="Normal"/>
        <w:ind w:firstLine="567"/>
        <w:jc w:val="both"/>
        <w:rPr>
          <w:i/>
          <w:i/>
          <w:iCs/>
          <w:color w:val="000000"/>
          <w:sz w:val="24"/>
        </w:rPr>
      </w:pPr>
      <w:r>
        <w:rPr>
          <w:i/>
          <w:iCs/>
          <w:color w:val="000000"/>
          <w:sz w:val="24"/>
        </w:rPr>
        <w:t>К гранитной полосе твоей?</w:t>
      </w:r>
    </w:p>
    <w:p>
      <w:pPr>
        <w:pStyle w:val="Heading1"/>
        <w:ind w:left="1418" w:hanging="0"/>
        <w:rPr/>
      </w:pPr>
      <w:r>
        <w:rPr/>
        <w:t xml:space="preserve">Федор ТЮТЧЕВ </w:t>
      </w:r>
    </w:p>
    <w:p>
      <w:pPr>
        <w:pStyle w:val="Normal"/>
        <w:ind w:firstLine="567"/>
        <w:jc w:val="both"/>
        <w:rPr>
          <w:b/>
          <w:b/>
          <w:bCs/>
          <w:i/>
          <w:i/>
          <w:iCs/>
          <w:color w:val="000000"/>
          <w:sz w:val="24"/>
        </w:rPr>
      </w:pPr>
      <w:r>
        <w:rPr>
          <w:b/>
          <w:bCs/>
          <w:i/>
          <w:iCs/>
          <w:color w:val="000000"/>
          <w:sz w:val="24"/>
        </w:rPr>
      </w:r>
    </w:p>
    <w:p>
      <w:pPr>
        <w:pStyle w:val="Normal"/>
        <w:ind w:firstLine="567"/>
        <w:jc w:val="both"/>
        <w:rPr/>
      </w:pPr>
      <w:r>
        <w:rPr>
          <w:color w:val="000000"/>
          <w:sz w:val="24"/>
        </w:rPr>
        <w:t>Впервые мы встретились с ним в августе 1997 года в том самом месте, откуда ровно 75 лет назад Барченко и Кондиайн всматривались через бинокль в заповедный противоположный берег священного Сейдозера. Вряд ли они были тогда иными, нежели теперь (рис.51). Разве что раньше здесь стояли лопарские вежи, а теперь осталась лишь заброшенная рыбацкая избушка. Последнее время профессиональный инструктор по горному туризму Александр Гурвиц бывает здесь не менее двух раз в году: летом — как все туристы, зимой — на лыжах. Он ищет Северную Шамбалу! Как истинный искатель приключений бородатый поисковик немножко темнит, немножко блефует, старается как можно больше выведать у других, сам же не договаривает о главном, не долюбливая конкурентов и свято веря, что именно ему — а не кому бы там ни было — рано или поздно улыбнется счастье.</w:t>
      </w:r>
    </w:p>
    <w:p>
      <w:pPr>
        <w:pStyle w:val="Normal"/>
        <w:ind w:firstLine="567"/>
        <w:jc w:val="both"/>
        <w:rPr/>
      </w:pPr>
      <w:r>
        <w:rPr>
          <w:color w:val="000000"/>
          <w:sz w:val="24"/>
        </w:rPr>
        <w:t>Дней через десять в глубине безлюдного горного массива (примерно в том направлении, куда мы смотрим) Гурвиц столкнется со "снежным человеком" — не так, чтобы нос к носу, но так, что совершенно отчетливо было видно убегавшее по снегу заросшее шерстью человекообразное существо. (Кстати, по убеждению жителей Гималай и Тибета именно "снежный человек" является главным и самым надежным стражем Шамбалы). Что касается Гипербореи, то ее контуры пригрезились Саше Гурвицу и его спутнику — гляциологу Мише Хоменюку там же, в глубинах Ловозёрских гор, где точно на другой планете затерялось волшебное циркообразное озеро Райявр (рис.194; фото А.Гурвица). Почти что лунный или марсианский пейзаж! Но нашим искателям Шамбалы привиделся в нем древний карьер техногенного происхождения. А где же те, кто когда-то, быть может, добывал здесь редкоземельные руды? Остались хоть какие-то признаки их былой деятельности? Пока что никаких, кроме, возможно, таинственной металлической фигурки, найденной в общем-то совсем неподалеку (рис.59).</w:t>
      </w:r>
    </w:p>
    <w:p>
      <w:pPr>
        <w:pStyle w:val="Normal"/>
        <w:ind w:firstLine="567"/>
        <w:jc w:val="both"/>
        <w:rPr/>
      </w:pPr>
      <w:r>
        <w:rPr>
          <w:color w:val="000000"/>
          <w:sz w:val="24"/>
        </w:rPr>
        <w:t>Озеро Райявр труднодоступное — изредка появляются туристские группы и, не задерживаясь, проходят дальше. Летом 1998 года добрались сюда и двое участников экспедиции "Гиперборея". Фотограф Игорь Георгиевский ушел на поиски точек, выгодных для съемки, а его жена, художница Светлана Кропинова, осталась на склоне обрыва, чтобы написать этюд. Неожиданно ее охватило тревожное чувство опасности, которое быстро переросло в ужас. Подняла голову — совсем низко парили два орла и зловеще кричали. Вокруг ни души, но панический страх не оставлял молодую женщину. Когда муж через полчаса вернулся назад, он застал Свету в слезах и истерике, чуть ли не без сознания. И это не первый случай, когда люди сталкиваются в Ловозёрах с подобными необъяснимыми феноменами. Откуда же исходит опасность? Из-под земли? Тогда кто там скрывается? Или что?</w:t>
      </w:r>
    </w:p>
    <w:p>
      <w:pPr>
        <w:pStyle w:val="Normal"/>
        <w:ind w:firstLine="567"/>
        <w:jc w:val="both"/>
        <w:rPr>
          <w:color w:val="000000"/>
          <w:sz w:val="24"/>
        </w:rPr>
      </w:pPr>
      <w:r>
        <w:rPr>
          <w:color w:val="000000"/>
          <w:sz w:val="24"/>
        </w:rPr>
        <w:t>Геологи, биологи, медики пытаются объяснить подобные аномальные явления наличием в некоторых местах особых геопатогенных зон. Через которые проходит космический энерго-информационный поток с отрицательным воздействием.</w:t>
      </w:r>
    </w:p>
    <w:p>
      <w:pPr>
        <w:pStyle w:val="Normal"/>
        <w:ind w:firstLine="567"/>
        <w:jc w:val="both"/>
        <w:rPr>
          <w:color w:val="000000"/>
          <w:sz w:val="24"/>
        </w:rPr>
      </w:pPr>
      <w:r>
        <w:rPr>
          <w:color w:val="000000"/>
          <w:sz w:val="24"/>
        </w:rPr>
        <w:t>Потому-то в таких зонах происходят различного рода геологические и геофизические катаклизмы, а люди страдают разного рода заболеваниями и психическими расстройствами. Однако тот же Александр Гурвиц считает, что в Ловозёрских тундрах (горах) и, в частности, на Райярве и Сейдозере гораздо больше активных биогенных зон, положительно влияющих на людей, флору и фауну. Энерго-информационный поток Земли свободно проникает на поверхность по застывшей некогда вулканической магме (сейчас она, точно металлический гвоздь, пронизывает горную толщу). Человек, попавший в такой поток, чувствует себя чуть ли не заново народившимся на свет. Указанными причинами можно объяснить и притягательность лапландских заповедных территорий, что, в конечном счете, превратило их в объекты поклонения. Но это лишь один из возможных подходов.</w:t>
      </w:r>
    </w:p>
    <w:p>
      <w:pPr>
        <w:pStyle w:val="Normal"/>
        <w:ind w:firstLine="567"/>
        <w:jc w:val="both"/>
        <w:rPr/>
      </w:pPr>
      <w:r>
        <w:rPr>
          <w:color w:val="000000"/>
          <w:sz w:val="24"/>
        </w:rPr>
        <w:t>Целая группа изыскателей (и Саша в их числе) считает, что есть некоторая меридиональная линия — космического и геофизического происхождения, — ведущая с Севера на Юг от некоторой сакральной точки на Кольском полуострове до египетских пирамид в Гизе. Вдоль магического меридиана не случайно возникли и расположились главные центры русской государственности и культуры — Новгород Великий и Киев. И разгадка тайны где-то совсем поблизости.</w:t>
      </w:r>
    </w:p>
    <w:p>
      <w:pPr>
        <w:pStyle w:val="Normal"/>
        <w:ind w:firstLine="567"/>
        <w:jc w:val="both"/>
        <w:rPr/>
      </w:pPr>
      <w:r>
        <w:rPr>
          <w:color w:val="000000"/>
          <w:sz w:val="24"/>
        </w:rPr>
        <w:t>Саша Гурвиц болен этой темой. Он готов часами обсуждать ее с каждым новым знакомым. И вдруг исчезает так же неожиданно, как и появился, — точно растворяется в хрустальном воздухе и становясь частью окружающей природы.</w:t>
      </w:r>
    </w:p>
    <w:p>
      <w:pPr>
        <w:pStyle w:val="Normal"/>
        <w:ind w:firstLine="567"/>
        <w:jc w:val="both"/>
        <w:rPr>
          <w:color w:val="000000"/>
          <w:sz w:val="24"/>
        </w:rPr>
      </w:pPr>
      <w:r>
        <w:rPr>
          <w:color w:val="000000"/>
          <w:sz w:val="24"/>
        </w:rPr>
        <w:t>Нет, он просто ушел. Он спешит, потому что знает: где-то здесь. может, совсем недалеко ждет его пока не найденная Шамбала. Я смотрю ему вслед, точнее, на то место, где он недавно еще стоял, и думаю о своем...</w:t>
      </w:r>
    </w:p>
    <w:p>
      <w:pPr>
        <w:pStyle w:val="Normal"/>
        <w:ind w:firstLine="567"/>
        <w:jc w:val="both"/>
        <w:rPr/>
      </w:pPr>
      <w:r>
        <w:rPr>
          <w:color w:val="000000"/>
          <w:sz w:val="24"/>
        </w:rPr>
        <w:t xml:space="preserve">Шамбала... Гиперборея... Беловодье... В одной из легенд прямо говорится: Беловодье расположено близ озера Лопон. Но "лопь" — древнерусское название местных аборигенов, которые нынче предпочитают величать себя саами. От этнонимов "лопь", "лопари" (другие сопредельные народы зовут их еще </w:t>
      </w:r>
      <w:r>
        <w:rPr>
          <w:color w:val="000000"/>
          <w:sz w:val="24"/>
          <w:lang w:val="en-US"/>
        </w:rPr>
        <w:t>lappi</w:t>
      </w:r>
      <w:r>
        <w:rPr>
          <w:color w:val="000000"/>
          <w:sz w:val="24"/>
        </w:rPr>
        <w:t>) ведет свое имя и страны — Лапландия. Данный корень, хотим мы того или нет, проступает и в автохтонном названии озера Лопон, что служило в прошлом одним из ориентиров Беловодского края. И в названии Ловозера (по-саамски Луявра) та же корневая основа. А русифицированное название Ловозера оказывается однокоренным с именем калевальской дочери Смерти Ловитар — слепой, безобразной и черной (сразу вспоминается индийская Кали) и даже с именем самой хозяйки Лапландии-Похъёлы Лоухи (читается Ловхи — именно в такой вокализации она фигурирует теперь в новом научном переводе "Калевалы", сделанном Э. Киуру и А. Мишиным). Так, может, и само Беловодье где-то совсем рядом?...</w:t>
      </w:r>
    </w:p>
    <w:p>
      <w:pPr>
        <w:pStyle w:val="Normal"/>
        <w:ind w:firstLine="567"/>
        <w:jc w:val="both"/>
        <w:rPr/>
      </w:pPr>
      <w:r>
        <w:rPr>
          <w:color w:val="000000"/>
          <w:sz w:val="24"/>
        </w:rPr>
        <w:t>И еще совсем уж крамольная, до неправдоподобия еретическая мысль скребет на сердце. Древнее название Киева по-арабски звучало — Куяв[а].</w:t>
      </w:r>
    </w:p>
    <w:p>
      <w:pPr>
        <w:pStyle w:val="Normal"/>
        <w:ind w:firstLine="567"/>
        <w:jc w:val="both"/>
        <w:rPr/>
      </w:pPr>
      <w:r>
        <w:rPr>
          <w:color w:val="000000"/>
          <w:sz w:val="24"/>
        </w:rPr>
        <w:t>Следовательно, и имя основателя первой русской столицы по-арабски звучало похоже на Куйву. Но гигантская фигура великана с таким же именем или прозвищем постоянно маячит перед тобой здесь, на Сейдозере. Откуда такое совпадение? В великой Книге Природы — источнике всех знаний и смыслов, не нами написанной и не всегда нами правильно понимаемой, простых совпадений не так уж и много. А уж случайностей — и подавно!</w:t>
      </w:r>
    </w:p>
    <w:p>
      <w:pPr>
        <w:pStyle w:val="Normal"/>
        <w:ind w:firstLine="567"/>
        <w:jc w:val="both"/>
        <w:rPr/>
      </w:pPr>
      <w:r>
        <w:rPr>
          <w:color w:val="000000"/>
          <w:sz w:val="24"/>
        </w:rPr>
        <w:t>Воистину, Ловозёрский край — средоточие древних и современных тайн. Горы здесь словно поют. Многие и совсем нередко слышат какие-то чарующие песнопения, доносящиеся издали и как бы из-под земли. Даже камни здесь говорят. Один из моих самых главных и самоотверженных соратников по гиперборейским делам — Евгений Лазарев — уже много лет как только стаивает снег "бороздит" окружающие горы и тундру. Он — автор множества работ по древней культуре и Гиперборее, в том числе. В Ловозёрах мы второй год вместе, и Женя, который провел ни одну полярную ночь высоко в горах и срисовавший с замшелых камней ни один десяток древних знаков, вдруг интуитивно ощутил их осмысленность и связность.</w:t>
      </w:r>
    </w:p>
    <w:p>
      <w:pPr>
        <w:pStyle w:val="Normal"/>
        <w:ind w:firstLine="567"/>
        <w:jc w:val="both"/>
        <w:rPr/>
      </w:pPr>
      <w:r>
        <w:rPr>
          <w:color w:val="000000"/>
          <w:sz w:val="24"/>
        </w:rPr>
        <w:t xml:space="preserve">И как результат этого озарения — Молитва Гиперборейцев, увиденная и прочитанная им на горе Нинчурт. Слушайте же: </w:t>
      </w:r>
    </w:p>
    <w:p>
      <w:pPr>
        <w:pStyle w:val="Normal"/>
        <w:ind w:firstLine="567"/>
        <w:jc w:val="both"/>
        <w:rPr>
          <w:color w:val="000000"/>
          <w:sz w:val="24"/>
        </w:rPr>
      </w:pPr>
      <w:r>
        <w:rPr>
          <w:color w:val="000000"/>
          <w:sz w:val="24"/>
        </w:rPr>
        <w:t>Дали дэлаваба Тана манаба Туле дэлавега!</w:t>
      </w:r>
    </w:p>
    <w:p>
      <w:pPr>
        <w:pStyle w:val="Normal"/>
        <w:ind w:firstLine="567"/>
        <w:jc w:val="both"/>
        <w:rPr/>
      </w:pPr>
      <w:r>
        <w:rPr>
          <w:color w:val="000000"/>
          <w:sz w:val="24"/>
        </w:rPr>
        <w:t>"Дэла" — имя верховного Божества в вайнахской мифологии Кавказа (где, кстати, знали и символ лабиринта, такой же, как на Русском Севере). "Вабить"- призывать (полузабытое русское слово). "Тана" — на санскрите "потомство" (в русском этот корень уцелел в форме "тянуть", то есть продолжать). "Манас"- санскритское слово "ум, дух". Туле, Тула — дошедшее до нас через античную традицию название священного центра Гипербореи. Корень "вег" в санскрите — "стремиться". И, наконец, имя той, к кому обращена эта молитва,- Дали, Богиня-охотница, владычица зверей и стихии, ведомая ныне лишь Кавказу, но вполне соответствующая (по описаниям сванских легенд) облику Великой Оленьей Владычицы северных народов или Морской Царицы, которая являлась русским поморам, зимовавшим на Шпицбергене...</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Дали боговоззванная Да одухотворит сынов Тулы богоустремленной!</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Облаченная в белые ризы, златокудрая Дали была одновременно Богиней Луны.</w:t>
      </w:r>
    </w:p>
    <w:p>
      <w:pPr>
        <w:pStyle w:val="Normal"/>
        <w:ind w:firstLine="567"/>
        <w:jc w:val="both"/>
        <w:rPr/>
      </w:pPr>
      <w:r>
        <w:rPr>
          <w:color w:val="000000"/>
          <w:sz w:val="24"/>
        </w:rPr>
        <w:t>Цикл лунных затмений повторяется через 19 лет — и в "галерее знаков" на горе Нинчурт именно 19 начертаний. А Диодор Сицилийский писал, что Божество является в Гиперборее раз в 19 лет... Из каких глубин времени пришло это северное молитвословие? Если судить о возрасте древнейших пропилов по новнайденному археологом нашей экспедиции валуну, то он вполне может быть фрагментом какого-то сооружения, нацело разрушенного, снесенного еще древними ледниками. Но тогда речь идет о десятках тысячелетий...</w:t>
      </w:r>
    </w:p>
    <w:p>
      <w:pPr>
        <w:pStyle w:val="Normal"/>
        <w:ind w:firstLine="567"/>
        <w:jc w:val="both"/>
        <w:rPr/>
      </w:pPr>
      <w:r>
        <w:rPr>
          <w:color w:val="000000"/>
          <w:sz w:val="24"/>
        </w:rPr>
        <w:t>А таинственный знак на дне Сейдозера — гигантская кладка из треугольников (рис.84) — о чем он может поведать? Удастся ли его когда-либо расшифровать?</w:t>
      </w:r>
    </w:p>
    <w:p>
      <w:pPr>
        <w:pStyle w:val="Normal"/>
        <w:ind w:firstLine="567"/>
        <w:jc w:val="both"/>
        <w:rPr/>
      </w:pPr>
      <w:r>
        <w:rPr>
          <w:color w:val="000000"/>
          <w:sz w:val="24"/>
        </w:rPr>
        <w:t>Выше высказывались уже некоторые предположения о возможности истолкования его символики. Но можно пойти еще дальше. Если мысленно уменьшить обнаруженные подводные треугольники до размера ногтя, то получится клинописный знак, обозначающий в шумерийском (!) языке понятие "горы", которое читается "кур". Начертание шумерийских знаков имело различную конфигурацию, но самая древняя представляла собой треугольные клинья, которые затем перешли в ассирийскую клинопись (рис.195). В саамском языке также имеются слова со сходным звучанием и, самое главное, с аналогичным смыслом: курр — "ущелье"; курп — "холм". Между прочим, тот же корень и в хорошо известном русском слове "курган" (в прошлом оно означало не только "могильный холм", но и "крепость"). Теснейшим образом связанное соответствующими тюркскими лексемами, оно также, скорее всего, восходит к общей протооснове единого праязыка.</w:t>
      </w:r>
    </w:p>
    <w:p>
      <w:pPr>
        <w:pStyle w:val="Normal"/>
        <w:ind w:firstLine="567"/>
        <w:jc w:val="both"/>
        <w:rPr/>
      </w:pPr>
      <w:r>
        <w:rPr>
          <w:color w:val="000000"/>
          <w:sz w:val="24"/>
        </w:rPr>
        <w:t>Известен шумерийский цикл мифов о Куре, повествующий о грандиозной битве между Богами в различных "курах", то есть в "горах" или "горных землях". В других клинописных текстах постоянно упоминаются некоторые загадочные объекты, именуемые по-шумерски Е.К</w:t>
      </w:r>
      <w:r>
        <w:rPr>
          <w:color w:val="000000"/>
          <w:sz w:val="24"/>
          <w:lang w:val="en-US"/>
        </w:rPr>
        <w:t>UR</w:t>
      </w:r>
      <w:r>
        <w:rPr>
          <w:color w:val="000000"/>
          <w:sz w:val="24"/>
        </w:rPr>
        <w:t xml:space="preserve"> (дословно — "дом как гора"). Захария Ситчин высказал вполне приемлемое предположение, что здесь имеется в виду "пирамида". Причем из контекста шумерийской поэмы вытекает, что речь идет, прежде всего, о пирамиде верховного Бога Энлиля в Нинпуре, вокруг которой и развернулась грандиозная битва Богов.</w:t>
      </w:r>
    </w:p>
    <w:p>
      <w:pPr>
        <w:pStyle w:val="Normal"/>
        <w:ind w:firstLine="567"/>
        <w:jc w:val="both"/>
        <w:rPr/>
      </w:pPr>
      <w:r>
        <w:rPr>
          <w:color w:val="000000"/>
          <w:sz w:val="24"/>
        </w:rPr>
        <w:t>Каждый знает и о великой битве на поле Куру, описанной в великом эпосе "Махабхарата". Конечно, поле Куру находится в Индии — оно и поныне священное место для индийцев. Но названо знаменитое поле битвы по имени Куру — родоначальника клана кауравов, одной из противоборствующих сторон в "Махабхарате". Здесь (как и в другой великой эпической поэме — "Рамаяне") имеется немало архаичных пластов, нисходящих до самых глубин общеарийского и доарийского полярного прошлого. Поэтому, если сами кауравы жили и действовали в Индии, то из этого не следует автоматически, что их прапредок Куру не мог жить на Севере.</w:t>
      </w:r>
    </w:p>
    <w:p>
      <w:pPr>
        <w:pStyle w:val="Normal"/>
        <w:ind w:firstLine="567"/>
        <w:jc w:val="both"/>
        <w:rPr/>
      </w:pPr>
      <w:r>
        <w:rPr>
          <w:color w:val="000000"/>
          <w:sz w:val="24"/>
        </w:rPr>
        <w:t>В "Калевале", между прочим, тоже действует богатырь по прозвищу Кура — вместе с Лемминкяйненом он отправляется в первый (неудачный) поход против народа Похъёлы. Наконец, нельзя не вспомнить о древних прибалтийских курах — впоследствии территория, где они обитали, была названа Курляндией.</w:t>
      </w:r>
    </w:p>
    <w:p>
      <w:pPr>
        <w:pStyle w:val="Normal"/>
        <w:ind w:firstLine="567"/>
        <w:jc w:val="both"/>
        <w:rPr/>
      </w:pPr>
      <w:r>
        <w:rPr>
          <w:color w:val="000000"/>
          <w:sz w:val="24"/>
        </w:rPr>
        <w:t>"Невероятно? Но самоназвание шумеров, невесть откуда появившихся в Месопотамии в 111 тысячелетии до н.э., было сумер. Такова же и одна из вокализаций названия полярной горы Меру. От ее архаичного названия, как уже отмечалось, происходит и саамские слова "мерр" ("север"), "миарр" ("море", созвучное с тем же названием в других языках), и русские слова "мир" (во всех его значениях — "вселенная", "народ", "согласие"), "мера", "смерть" и др.</w:t>
      </w:r>
    </w:p>
    <w:p>
      <w:pPr>
        <w:pStyle w:val="Normal"/>
        <w:ind w:firstLine="567"/>
        <w:jc w:val="both"/>
        <w:rPr>
          <w:color w:val="000000"/>
          <w:sz w:val="24"/>
        </w:rPr>
      </w:pPr>
      <w:r>
        <w:rPr>
          <w:color w:val="000000"/>
          <w:sz w:val="24"/>
        </w:rPr>
        <w:t>Контур гигантской подводной фигуры на дне озера напоминает якорь.</w:t>
      </w:r>
    </w:p>
    <w:p>
      <w:pPr>
        <w:pStyle w:val="Normal"/>
        <w:ind w:firstLine="567"/>
        <w:jc w:val="both"/>
        <w:rPr>
          <w:color w:val="000000"/>
          <w:sz w:val="24"/>
        </w:rPr>
      </w:pPr>
      <w:r>
        <w:rPr>
          <w:color w:val="000000"/>
          <w:sz w:val="24"/>
        </w:rPr>
        <w:t>По-русски это слово встречается еще в договоре 907-го года Олега с греками, но восходит к общему лексическому источнику: почти во всех индоевропейских языках оно звучит, как "анкор". Корневая основа здесь по конструкции согласных звуков здесь явно созвучна с шумерийским и саамским "кур". Кроме того, символ якоря испокон веков наделялся глубоким эзотерическим смыслом (рис.196). Еще одна загадка!</w:t>
      </w:r>
    </w:p>
    <w:p>
      <w:pPr>
        <w:pStyle w:val="Normal"/>
        <w:ind w:firstLine="567"/>
        <w:jc w:val="both"/>
        <w:rPr/>
      </w:pPr>
      <w:r>
        <w:rPr>
          <w:color w:val="000000"/>
          <w:sz w:val="24"/>
        </w:rPr>
        <w:t>Что касается чередования звуков, то практически самоочевидно: в процессе расщепления праязыка фонетическая и лексическая трансформация внутри обособленных языковых семей первичные фонемы могли эволюционировать каким угодно образом. Например, имя верховного монгольского Бога — Небесного владыки Хормуста-тенгри по-тувински звучит как Курбусту, а по-алтайски — Уч Курбустан. Здесь налицо переходы гласных: о-а и согласных х-к. Исходя из этого архаичные корневые основы "кур", "кар", "кор" ("хор") в их проекции на древний праязык можно считать тождественными.</w:t>
      </w:r>
    </w:p>
    <w:p>
      <w:pPr>
        <w:pStyle w:val="Normal"/>
        <w:ind w:firstLine="567"/>
        <w:jc w:val="both"/>
        <w:rPr/>
      </w:pPr>
      <w:r>
        <w:rPr>
          <w:color w:val="000000"/>
          <w:sz w:val="24"/>
        </w:rPr>
        <w:t>Конечно, все высказанные выше суждения во многом гипотетичны и дажефантастичны. Они — как бы сны наяву. Но без сна не бывает и бодрствования и по существу невозможна жизнь. В которой всё взаимосвязано.</w:t>
      </w:r>
    </w:p>
    <w:p>
      <w:pPr>
        <w:pStyle w:val="Normal"/>
        <w:ind w:firstLine="567"/>
        <w:jc w:val="both"/>
        <w:rPr/>
      </w:pPr>
      <w:r>
        <w:rPr>
          <w:color w:val="000000"/>
          <w:sz w:val="24"/>
        </w:rPr>
        <w:t>Сон — такой же неотъемлемый компонент бытия животного существа, как и явь.</w:t>
      </w:r>
    </w:p>
    <w:p>
      <w:pPr>
        <w:pStyle w:val="Normal"/>
        <w:ind w:firstLine="567"/>
        <w:jc w:val="both"/>
        <w:rPr/>
      </w:pPr>
      <w:r>
        <w:rPr>
          <w:color w:val="000000"/>
          <w:sz w:val="24"/>
        </w:rPr>
        <w:t>Бессмысленно спорить, что важней (тем более, что этого никто не знает!). Они как день и ночь, закономерно сменяющие друг друга. А на Севере — Полярный День и Полярная Ночь.</w:t>
      </w:r>
    </w:p>
    <w:p>
      <w:pPr>
        <w:pStyle w:val="Normal"/>
        <w:ind w:firstLine="567"/>
        <w:jc w:val="both"/>
        <w:rPr>
          <w:color w:val="000000"/>
          <w:sz w:val="24"/>
        </w:rPr>
      </w:pPr>
      <w:r>
        <w:rPr>
          <w:color w:val="000000"/>
          <w:sz w:val="24"/>
        </w:rPr>
        <w:t>И на ум как-то невольно приходят слова некогда знаменитой (а ныне почти совсем забытой) русской писательницы Веры Ивановны Крыжановской (1857-1924): "Мысль человеческая не может изобрести чего-либо несуществующего?</w:t>
      </w:r>
    </w:p>
    <w:p>
      <w:pPr>
        <w:pStyle w:val="Normal"/>
        <w:ind w:firstLine="567"/>
        <w:jc w:val="both"/>
        <w:rPr>
          <w:color w:val="000000"/>
          <w:sz w:val="24"/>
        </w:rPr>
      </w:pPr>
      <w:r>
        <w:rPr>
          <w:color w:val="000000"/>
          <w:sz w:val="24"/>
        </w:rPr>
        <w:t>Невозможное не может зародиться в мысли; всякая идея, какой бы странной она ни казалась, где-нибудь существует, иначе мысль не могла бы формулировать ее..." Что ж, современная наука вплотную подошла к выводу о возможности непосредственной объективации мысли в виде так называемых мыслеформ.</w:t>
      </w:r>
    </w:p>
    <w:p>
      <w:pPr>
        <w:pStyle w:val="Normal"/>
        <w:ind w:firstLine="567"/>
        <w:jc w:val="both"/>
        <w:rPr/>
      </w:pPr>
      <w:r>
        <w:rPr>
          <w:color w:val="000000"/>
          <w:sz w:val="24"/>
        </w:rPr>
        <w:t>Мыслеформы — это некие информационно-энергетические сгустки, порожденные мыслями или эмоциональными всплесками. Опосредованными разновидностями мыслеформ являются знаки, символы, рисунки, графические схемы, буквы алфавита, иероглифы и т.п. Однако возможна также и непосредственная материализация, которая с наибольшей вероятностью случается в немногих подходящих для этого местах планеты. Одно из таких мест — священное лапландское Сейдозеро и окружающие его горы...</w:t>
      </w:r>
    </w:p>
    <w:p>
      <w:pPr>
        <w:pStyle w:val="Normal"/>
        <w:ind w:firstLine="567"/>
        <w:jc w:val="both"/>
        <w:rPr/>
      </w:pPr>
      <w:r>
        <w:rPr>
          <w:color w:val="000000"/>
          <w:sz w:val="24"/>
        </w:rPr>
        <w:t>Очередной этап экспедиции "Гиперборея" завершен. Её участники постепенно и разными путями покидают таинственные берега Сейдявра — кто пешком через горы, а за кем-то по ту сторону перешейка на Мотку-губу Луявра должен прийти заранее обговоренный катер. Почему-то все уходят, не оглядываясь. Наверное потому, что каждый знает: Гиперборея навсегда осталась в его сердце. Чтобы ни случилось — мы всё равно не позднее следующего лета опять вернемся сюда.</w:t>
      </w:r>
    </w:p>
    <w:p>
      <w:pPr>
        <w:pStyle w:val="Normal"/>
        <w:ind w:firstLine="567"/>
        <w:jc w:val="both"/>
        <w:rPr>
          <w:color w:val="000000"/>
          <w:sz w:val="24"/>
        </w:rPr>
      </w:pPr>
      <w:r>
        <w:rPr>
          <w:color w:val="000000"/>
          <w:sz w:val="24"/>
        </w:rPr>
        <w:t>Потому что здесь осталась пока еще не до конца раскрытая Тайна. Величайшая загадка Севера! И она ждет тех, кто доказал свое право на ее постижение...</w:t>
      </w:r>
    </w:p>
    <w:p>
      <w:pPr>
        <w:pStyle w:val="Normal"/>
        <w:ind w:firstLine="567"/>
        <w:jc w:val="both"/>
        <w:rPr>
          <w:color w:val="000000"/>
          <w:sz w:val="24"/>
        </w:rPr>
      </w:pPr>
      <w:r>
        <w:rPr>
          <w:color w:val="000000"/>
          <w:sz w:val="24"/>
        </w:rPr>
        <w:tab/>
      </w:r>
    </w:p>
    <w:p>
      <w:pPr>
        <w:pStyle w:val="Normal"/>
        <w:ind w:firstLine="567"/>
        <w:jc w:val="right"/>
        <w:rPr/>
      </w:pPr>
      <w:r>
        <w:rPr>
          <w:color w:val="000000"/>
          <w:sz w:val="24"/>
        </w:rPr>
        <w:tab/>
      </w:r>
      <w:r>
        <w:rPr>
          <w:b/>
          <w:bCs/>
          <w:i/>
          <w:iCs/>
          <w:color w:val="000000"/>
          <w:sz w:val="24"/>
        </w:rPr>
        <w:t xml:space="preserve"> Гиперборея — Москва, июль 1998 — январь 1999.</w:t>
      </w:r>
    </w:p>
    <w:p>
      <w:pPr>
        <w:pStyle w:val="Normal"/>
        <w:ind w:firstLine="567"/>
        <w:jc w:val="both"/>
        <w:rPr>
          <w:color w:val="000000"/>
          <w:sz w:val="24"/>
        </w:rPr>
      </w:pPr>
      <w:r>
        <w:rPr>
          <w:color w:val="000000"/>
          <w:sz w:val="24"/>
        </w:rPr>
        <w:tab/>
      </w:r>
    </w:p>
    <w:p>
      <w:pPr>
        <w:pStyle w:val="Normal"/>
        <w:ind w:firstLine="567"/>
        <w:jc w:val="both"/>
        <w:rPr>
          <w:color w:val="000000"/>
          <w:sz w:val="24"/>
        </w:rPr>
      </w:pPr>
      <w:r>
        <w:rPr>
          <w:color w:val="000000"/>
          <w:sz w:val="24"/>
        </w:rPr>
        <w:tab/>
      </w:r>
    </w:p>
    <w:p>
      <w:pPr>
        <w:pStyle w:val="Normal"/>
        <w:ind w:firstLine="567"/>
        <w:jc w:val="both"/>
        <w:rPr/>
      </w:pPr>
      <w:r>
        <w:rPr/>
        <w:tab/>
      </w:r>
    </w:p>
    <w:sectPr>
      <w:footnotePr>
        <w:numFmt w:val="decimal"/>
      </w:footnotePr>
      <w:type w:val="nextPage"/>
      <w:pgSz w:w="11906" w:h="16838"/>
      <w:pgMar w:left="567"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color w:val="000000"/>
        </w:rPr>
        <w:t>В данной главе использовались разные версии Великой книги русского народа. Сама она публиковалась неоднократно и раньше входила даже в состав гимназических хрестоматий, например, в знаменитую и много раз переиздававшуюся "Русскую хрестоматию" Ф.И.Буслаева. Первопубликация Голубиной книги относится еще к пушкинским временам — в составе знаменитого сборника "Древних российских стихотворений, собранных Киршею Даниловым";</w:t>
      </w:r>
      <w:r>
        <w:rPr>
          <w:color w:val="000000"/>
          <w:lang w:val="en-US"/>
        </w:rPr>
        <w:t xml:space="preserve"> </w:t>
      </w:r>
      <w:r>
        <w:rPr>
          <w:color w:val="000000"/>
        </w:rPr>
        <w:t>впоследствии он не раз переиздавался. Среди других изданий, в большинстве которых приводятся параллельные "редакции" Голубиной книги: Сборник русских духовных стихов, составленный В.Варенцовым. СПб., 1860; Бессонов П.А. Калеки перехожие. Ч.1. Вып.2. М., 1961. [На сегодня это наиболее полное совокупное издание различных вариантов Голубиной книги; здесь же предпринята попытка дать ее сводный вариант]; Стихи духовные: Словеса золотые (тексты избрал Е.А.Ляцкий). СПб., 1912; Стихи духовные (составление Ф.М.Селиванова). М., 1991; Голубиная книга. Русские народные духовные стихи Х</w:t>
      </w:r>
      <w:r>
        <w:rPr>
          <w:color w:val="000000"/>
          <w:lang w:val="uk-UA"/>
        </w:rPr>
        <w:t>І</w:t>
      </w:r>
      <w:r>
        <w:rPr>
          <w:color w:val="000000"/>
        </w:rPr>
        <w:t>-Х</w:t>
      </w:r>
      <w:r>
        <w:rPr>
          <w:color w:val="000000"/>
          <w:lang w:val="uk-UA"/>
        </w:rPr>
        <w:t>І</w:t>
      </w:r>
      <w:r>
        <w:rPr>
          <w:color w:val="000000"/>
        </w:rPr>
        <w:t>Х веков (составление Л.Ф.Солощенко и Ю.С.Прокошина). М.,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536" w:hanging="0"/>
      <w:jc w:val="both"/>
      <w:outlineLvl w:val="0"/>
    </w:pPr>
    <w:rPr>
      <w:b/>
      <w:bCs/>
      <w:i/>
      <w:iCs/>
      <w:color w:val="000000"/>
      <w:sz w:val="24"/>
    </w:rPr>
  </w:style>
  <w:style w:type="paragraph" w:styleId="Heading2">
    <w:name w:val="Heading 2"/>
    <w:basedOn w:val="Normal"/>
    <w:next w:val="Normal"/>
    <w:qFormat/>
    <w:pPr>
      <w:keepNext w:val="true"/>
      <w:numPr>
        <w:ilvl w:val="1"/>
        <w:numId w:val="1"/>
      </w:numPr>
      <w:ind w:left="4536" w:hanging="0"/>
      <w:jc w:val="both"/>
      <w:outlineLvl w:val="1"/>
    </w:pPr>
    <w:rPr>
      <w:i/>
      <w:iCs/>
      <w:color w:val="000000"/>
      <w:sz w:val="24"/>
    </w:rPr>
  </w:style>
  <w:style w:type="paragraph" w:styleId="Heading3">
    <w:name w:val="Heading 3"/>
    <w:basedOn w:val="Normal"/>
    <w:next w:val="Normal"/>
    <w:qFormat/>
    <w:pPr>
      <w:keepNext w:val="true"/>
      <w:numPr>
        <w:ilvl w:val="2"/>
        <w:numId w:val="1"/>
      </w:numPr>
      <w:jc w:val="both"/>
      <w:outlineLvl w:val="2"/>
    </w:pPr>
    <w:rPr>
      <w:b/>
      <w:bCs/>
      <w:color w:val="000000"/>
      <w:sz w:val="24"/>
    </w:rPr>
  </w:style>
  <w:style w:type="paragraph" w:styleId="Heading4">
    <w:name w:val="Heading 4"/>
    <w:basedOn w:val="Normal"/>
    <w:next w:val="Normal"/>
    <w:qFormat/>
    <w:pPr>
      <w:keepNext w:val="true"/>
      <w:numPr>
        <w:ilvl w:val="3"/>
        <w:numId w:val="1"/>
      </w:numPr>
      <w:jc w:val="both"/>
      <w:outlineLvl w:val="3"/>
    </w:pPr>
    <w:rPr>
      <w:i/>
      <w:iCs/>
      <w:color w:val="000000"/>
      <w:sz w:val="24"/>
    </w:rPr>
  </w:style>
  <w:style w:type="paragraph" w:styleId="Heading5">
    <w:name w:val="Heading 5"/>
    <w:basedOn w:val="Normal"/>
    <w:next w:val="Normal"/>
    <w:qFormat/>
    <w:pPr>
      <w:keepNext w:val="true"/>
      <w:numPr>
        <w:ilvl w:val="4"/>
        <w:numId w:val="1"/>
      </w:numPr>
      <w:ind w:left="709" w:hanging="0"/>
      <w:jc w:val="both"/>
      <w:outlineLvl w:val="4"/>
    </w:pPr>
    <w:rPr>
      <w:i/>
      <w:iCs/>
      <w:color w:val="000000"/>
      <w:sz w:val="24"/>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b/>
      <w:bCs/>
      <w:i/>
      <w:iCs/>
      <w:color w:val="000000"/>
      <w:sz w:val="24"/>
    </w:rPr>
  </w:style>
  <w:style w:type="paragraph" w:styleId="2">
    <w:name w:val="Основной текст 2"/>
    <w:basedOn w:val="Normal"/>
    <w:qFormat/>
    <w:pPr>
      <w:jc w:val="both"/>
    </w:pPr>
    <w:rPr>
      <w:color w:val="000000"/>
      <w:sz w:val="24"/>
    </w:rPr>
  </w:style>
  <w:style w:type="paragraph" w:styleId="21">
    <w:name w:val="Основной текст с отступом 2"/>
    <w:basedOn w:val="Normal"/>
    <w:qFormat/>
    <w:pPr>
      <w:ind w:left="4536" w:hanging="0"/>
      <w:jc w:val="both"/>
    </w:pPr>
    <w:rPr>
      <w:i/>
      <w:iCs/>
      <w:color w:val="000000"/>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1:4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3-09T14:28:00Z</dcterms:modified>
  <cp:revision>10</cp:revision>
  <dc:subject/>
  <dc:title>Демин В.Н. Загадки русского Севера</dc:title>
</cp:coreProperties>
</file>