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1" w:firstLine="540"/>
        <w:jc w:val="center"/>
        <w:rPr>
          <w:color w:val="333399"/>
          <w:sz w:val="28"/>
          <w:szCs w:val="28"/>
        </w:rPr>
      </w:pPr>
      <w:r>
        <w:rPr>
          <w:rStyle w:val="Header1"/>
          <w:rFonts w:cs="Times New Roman"/>
          <w:color w:val="333399"/>
          <w:sz w:val="28"/>
          <w:szCs w:val="28"/>
        </w:rPr>
        <w:t>ДЕКЛАРАЦИЯ ПРАВ КУЛЬТУРЫ</w:t>
      </w:r>
    </w:p>
    <w:p>
      <w:pPr>
        <w:pStyle w:val="Style15"/>
        <w:spacing w:before="0" w:after="0"/>
        <w:ind w:right="21"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Под культурными ценностями подразумеваются не только </w:t>
      </w:r>
      <w:r>
        <w:rPr>
          <w:b/>
          <w:bCs/>
        </w:rPr>
        <w:t>отдельные объекты</w:t>
      </w:r>
      <w:r>
        <w:rPr/>
        <w:t xml:space="preserve"> – памятники архитектуры, скульптуры, живописи, письма, печати, археологии, прикладного искусства, музыки, фольклора, которые могут быть отмечены в списках, каталогах и т.п., но и явления, такие как традиции и навыки в области искусства, науки, образования, поведения, обычаев, культурных индивидуальностей народов, групп населения, отдельных людей и т.д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Живая культура не может быть исчерпана списками, каталогами, описаниями и т.д. Она составляет определенную ценность и целостность в своей совокупности, в которую входят как произведения и явления первого разряда, так и второстепенного свойства, кроме обычаев и навыков, явно вредных для окружающих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Культура представляет главный смысл и главную ценность существования как отдельных народов и малых этносов, так и государств. Вне культуры самостоятельное существование их лишается смысла. </w:t>
      </w:r>
    </w:p>
    <w:p>
      <w:pPr>
        <w:pStyle w:val="Style15"/>
        <w:spacing w:before="120" w:after="120"/>
        <w:ind w:right="21" w:firstLine="539"/>
        <w:jc w:val="center"/>
        <w:rPr>
          <w:b/>
          <w:b/>
          <w:bCs/>
        </w:rPr>
      </w:pPr>
      <w:r>
        <w:rPr>
          <w:b/>
          <w:bCs/>
        </w:rPr>
        <w:t>1. ПРАВА КУЛЬТУРЫ И ГОСУДАРСТВА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Ответственность за сохранность культурных ценностей и культуры, как таковой, лежит на государстве. Государство, в частности, отвечает за самовозобновляемость культуры в стране, за образование, за свободу творчества при полном невмешательстве государства в творческую жизнь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Культура во всех ее формах имеет право на финансовую поддержку со стороны государства: поддержку образования и охрану культурных ценностей, в первую очередь, и культуры всех этносов, проживающих на территории государства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На государственных организациях (воспитательных, образовательных, информирующих и пр.) лежит обязанность воспитывать уважение к культуре в целом, к культурным памятникам, культурной деятельности, интеллигенции, отдельным языкам малых и крупных этносов; не ущемлять права пользования любым языком на своей территории, учитывая, что язык является главной культурной ценностью любого народа, малого или большого, проживающего на любой территории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Самоокупаемость культуры (или отдельной ее части) может быть декретирована в тех случаях, когда она не ведет к снижению качества произведений культуры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"Самоокупаемая" культура является такой культурой, которая оказывается материально и духовно полезной в целом, воздействует положительно на общество, поднимая его нравственность и умственный потенциал людей. </w:t>
      </w:r>
    </w:p>
    <w:p>
      <w:pPr>
        <w:pStyle w:val="Style15"/>
        <w:spacing w:before="120" w:after="120"/>
        <w:ind w:right="21" w:hanging="0"/>
        <w:jc w:val="center"/>
        <w:rPr>
          <w:b/>
          <w:b/>
          <w:bCs/>
        </w:rPr>
      </w:pPr>
      <w:r>
        <w:rPr>
          <w:b/>
          <w:bCs/>
        </w:rPr>
        <w:t>II. ПРАВА КУЛЬТУРЫ НА СОХРАННОСТЬ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Культура всех стран любого уровня, если только она является подлинной культурой, а не псевдокультурой (что в случае необходимости устанавливается экспертами ЮНЕСКО), имеет право на сохранность, строго инспектируемую как местными организациями, так и единым для всех стран высшим учреждением при ЮНЕСКО. Этот орган со своим независимым штатом инспекторов, своими юридическими полномочиями по единым для всех стран статьям, сможет привлекать к судебной ответственности виновников нарушений сохранности (уничтожения или искажения) произведений культуры или нанесения различного рода ущерба для учреждений культуры и ее положения в обществе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Учитывая, что культура больше всего терпит ущерб от военных действий, мы вновь подтверждаем полную правомочность "Конвенции о защите культурных ценностей в случае вооруженного конфликта" от 14 мая 1954 г. и настаиваем на неукоснительном соблюдении ее требований всеми государствами, в том числе и вновь образованными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Ввиду того, что памятникам культуры очень часто наносится ущерб при реставрационных работах, в дополнение к существующим правилам (в частности, так называемой "Венецианской хартии") считать необходимым постоянные совещания по основным вопросам реставрации и международные консультации реставраторов, особенно если памятник создан не в той стране, где он находится в настоящее время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К реставрации особо значительных памятников (список которых должен быть серьезно расширен по сравнению с существующими) необходимо допускать лишь реставраторов, имеющих международные дипломы высшей категории, выданные соответствующей организацией при ЮНЕСКО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Ансамбли памятников культуры, созданные как единое целое (алтари, деисусы, диптихи, триптихи, гарнитуры мебели, библиотеки и коллекции, представляющие собой эстетическое или историческое целое и имеющие общечеловеческое значение), не должны разъединяться при продажах и различных перемещениях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Исторические города (список которых необходимо значительно расширить и утвердить ЮНЕСКО) должны иметь право на сохранение не только своего центра, но также окраин и окрестностей, которые зачастую представляют собой историческую ценность (для России это: Петербург с его окраинами, дворцовыми городами и селениями; Новгород с окружающими его монастырями и церквами; Москва с подмосковными усадьбами и т. п.)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Охраняемый исторический облик наиболее ценных городов определяется планировкой, высотой (не выше, скажем, Зимнего дворца в Петербурге) зданий, их средними габаритами, окраской фасадов, допустимостью того или иного стиля в городе и т. п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Исторический облик наиболее ценных исторических городов определяется понятием "облик города", согласно с введенными в свое время в науку определениями в работах И. М. Гревса и Н. П. Анциферова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Понятие ценного ландшафта определяется не только историческими событиями, произошедшими на этих местах (в России – битвы: Полтавская, Куликовская, Бородинская, Сталинградская, Курская, Севастопольская оборона), но и памятью художнической (Плес на Волге, связанный с именем Левитана, гора св. Виктории, памятная работами Сезанна и т. п.). </w:t>
      </w:r>
    </w:p>
    <w:p>
      <w:pPr>
        <w:pStyle w:val="Style15"/>
        <w:spacing w:before="120" w:after="120"/>
        <w:ind w:right="21" w:hanging="0"/>
        <w:jc w:val="center"/>
        <w:rPr>
          <w:b/>
          <w:b/>
          <w:bCs/>
        </w:rPr>
      </w:pPr>
      <w:r>
        <w:rPr>
          <w:b/>
          <w:bCs/>
        </w:rPr>
        <w:t>III. ПРАВА КУЛЬТУРЫ НА ДОСТУПНОСТЬ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Доступ к ознакомлению и изучению произведений культуры должен быть открыт для каждого человека (кроме, разумеется, потенциальных злоумышленников, вопрос о которых должен быть рассмотрен соответствующими комиссиями)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Открытость ("гласность") произведений должна касаться как находящихся в государственном, так и в частном владении. Невозможность обозрения тех или иных книг, акварелей, рисунков и пр. должна решаться компетентными комиссиями, и сами решения эти не должны быть тайными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Все произведения культуры должны быть доступны для бесплатного обозрения в назначаемые владельцами дни не реже двух раз в год. Особый статус для обозрения предоставляется учащимся, пенсионерам, ученым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Особо ценным собраниям необходимы полные каталоги. Финансовая поддержка в их составлении и печатании осуществляется государством или благотворителями (с соответствующим сокращением налогов для последних)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Под полными каталогами разумеются научные описания произведений, находящихся как в экспозиции, так и в запасниках. Сведения о малых собраниях или отдельных произведениях, хранящихся в частных руках, могут печататься в прессе (научной или популярной)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Произведения культуры (археологические, живописные, прикладного искусства и т. д.) должны иметь стабильное местопребывание и только по особым причинам, исключительно культурного характера, могут менять его; причины должны быть рассмотрены в ЮНЕСКО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Вместе с тем необходимо усилить права жертвователей произведений культуры. Их воля относительно местонахождения пожертвованных предметов, имеющих общечеловеческую ценность, должна полностью выполняться прижизненно и посмертно, о чем в случае прижизненного пожертвования необходима полная договоренность между прежним и новым хранителями. </w:t>
      </w:r>
    </w:p>
    <w:p>
      <w:pPr>
        <w:pStyle w:val="Style15"/>
        <w:spacing w:before="0" w:after="0"/>
        <w:ind w:right="21" w:firstLine="540"/>
        <w:jc w:val="both"/>
        <w:rPr/>
      </w:pPr>
      <w:r>
        <w:rPr/>
        <w:t xml:space="preserve">В случае невозможности выполнения условий жертвователя (или в некоторых случаях продавца) разрешение на перемену условия хранения общечеловеческих ценностей должно выдаваться ЮНЕСКО. </w:t>
      </w:r>
    </w:p>
    <w:p>
      <w:pPr>
        <w:pStyle w:val="Small"/>
        <w:spacing w:before="0" w:after="0"/>
        <w:ind w:right="21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"Декларация прав культуры" является сугубо предварительной. Государства, принявшие положение данной Декларации, обязуются организовать учреждение при ЮНЕСКО, которое выработает окончательный текст, создав действенные меры по охране и доступности культуры, и станет в дальнейшем пристально следить по общим для всех государств правилам и законам за выполнением всех прав культуры.</w:t>
      </w:r>
    </w:p>
    <w:p>
      <w:pPr>
        <w:pStyle w:val="Style15"/>
        <w:spacing w:before="0" w:after="0"/>
        <w:ind w:right="21" w:firstLine="54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. Лихачев</w:t>
      </w:r>
    </w:p>
    <w:p>
      <w:pPr>
        <w:pStyle w:val="Style15"/>
        <w:spacing w:before="0" w:after="0"/>
        <w:ind w:right="21" w:firstLine="54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right="21" w:firstLine="540"/>
        <w:jc w:val="right"/>
        <w:rPr/>
      </w:pPr>
      <w:r>
        <w:rPr/>
        <w:t xml:space="preserve">Источник: </w:t>
      </w:r>
      <w:r>
        <w:rPr>
          <w:b/>
          <w:bCs/>
        </w:rPr>
        <w:t>Лихачев Д.С. Раздумья о России.</w:t>
      </w:r>
      <w:r>
        <w:rPr/>
        <w:t xml:space="preserve"> – СПб.: Издательство "Logos", 1999. – С. 635–640.</w:t>
      </w:r>
    </w:p>
    <w:p>
      <w:pPr>
        <w:pStyle w:val="Normal"/>
        <w:ind w:right="21"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1">
    <w:name w:val="header1"/>
    <w:basedOn w:val="Style14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45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6-11-28T07:48:00Z</dcterms:modified>
  <cp:revision>3</cp:revision>
  <dc:subject/>
  <dc:title>Лихачев Д.С. ДЕКЛАРАЦИЯ ПРАВ КУЛЬТУРЫ</dc:title>
</cp:coreProperties>
</file>