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935"/>
        <w:rPr>
          <w:b/>
          <w:b/>
          <w:sz w:val="18"/>
          <w:szCs w:val="18"/>
        </w:rPr>
      </w:pPr>
      <w:r>
        <w:rPr>
          <w:b/>
          <w:sz w:val="18"/>
          <w:szCs w:val="18"/>
        </w:rPr>
        <w:t xml:space="preserve">                                                 </w:t>
      </w:r>
    </w:p>
    <w:p>
      <w:pPr>
        <w:pStyle w:val="Normal"/>
        <w:suppressAutoHyphens w:val="true"/>
        <w:ind w:firstLine="935"/>
        <w:jc w:val="center"/>
        <w:rPr/>
      </w:pPr>
      <w:r>
        <w:rPr>
          <w:b/>
          <w:sz w:val="24"/>
          <w:szCs w:val="24"/>
        </w:rPr>
        <w:t>Штекли Альфред Энгельбертович</w:t>
      </w:r>
    </w:p>
    <w:p>
      <w:pPr>
        <w:pStyle w:val="Normal"/>
        <w:suppressAutoHyphens w:val="true"/>
        <w:ind w:firstLine="935"/>
        <w:jc w:val="center"/>
        <w:rPr>
          <w:b/>
          <w:b/>
          <w:sz w:val="18"/>
          <w:szCs w:val="18"/>
        </w:rPr>
      </w:pPr>
      <w:r>
        <w:rPr>
          <w:b/>
          <w:sz w:val="18"/>
          <w:szCs w:val="18"/>
        </w:rPr>
      </w:r>
    </w:p>
    <w:p>
      <w:pPr>
        <w:pStyle w:val="Normal"/>
        <w:suppressAutoHyphens w:val="true"/>
        <w:ind w:firstLine="935"/>
        <w:jc w:val="center"/>
        <w:rPr>
          <w:b/>
          <w:b/>
          <w:caps/>
          <w:color w:val="333399"/>
          <w:sz w:val="48"/>
          <w:szCs w:val="48"/>
        </w:rPr>
      </w:pPr>
      <w:r>
        <w:rPr>
          <w:b/>
          <w:caps/>
          <w:color w:val="333399"/>
          <w:sz w:val="48"/>
          <w:szCs w:val="48"/>
        </w:rPr>
        <w:t>Кампанелла</w:t>
      </w:r>
    </w:p>
    <w:p>
      <w:pPr>
        <w:pStyle w:val="Normal"/>
        <w:suppressAutoHyphens w:val="true"/>
        <w:ind w:firstLine="935"/>
        <w:jc w:val="left"/>
        <w:rPr>
          <w:b/>
          <w:b/>
          <w:caps/>
          <w:color w:val="333399"/>
          <w:sz w:val="18"/>
          <w:szCs w:val="18"/>
        </w:rPr>
      </w:pPr>
      <w:r>
        <w:rPr>
          <w:b/>
          <w:caps/>
          <w:color w:val="333399"/>
          <w:sz w:val="18"/>
          <w:szCs w:val="18"/>
        </w:rPr>
      </w:r>
    </w:p>
    <w:p>
      <w:pPr>
        <w:pStyle w:val="Normal"/>
        <w:suppressAutoHyphens w:val="true"/>
        <w:ind w:firstLine="935"/>
        <w:jc w:val="right"/>
        <w:rPr>
          <w:sz w:val="24"/>
          <w:szCs w:val="24"/>
        </w:rPr>
      </w:pPr>
      <w:r>
        <w:rPr>
          <w:sz w:val="24"/>
          <w:szCs w:val="24"/>
        </w:rPr>
        <w:t xml:space="preserve">Из серии «Жизнь замечательных людей», </w:t>
      </w:r>
    </w:p>
    <w:p>
      <w:pPr>
        <w:pStyle w:val="Normal"/>
        <w:suppressAutoHyphens w:val="true"/>
        <w:ind w:firstLine="935"/>
        <w:jc w:val="right"/>
        <w:rPr>
          <w:sz w:val="24"/>
          <w:szCs w:val="24"/>
        </w:rPr>
      </w:pPr>
      <w:r>
        <w:rPr>
          <w:sz w:val="24"/>
          <w:szCs w:val="24"/>
        </w:rPr>
        <w:t xml:space="preserve">изд-во «Молодая Гвардия», </w:t>
      </w:r>
    </w:p>
    <w:p>
      <w:pPr>
        <w:pStyle w:val="Normal"/>
        <w:suppressAutoHyphens w:val="true"/>
        <w:ind w:firstLine="935"/>
        <w:jc w:val="right"/>
        <w:rPr>
          <w:sz w:val="24"/>
          <w:szCs w:val="24"/>
        </w:rPr>
      </w:pPr>
      <w:r>
        <w:rPr>
          <w:sz w:val="24"/>
          <w:szCs w:val="24"/>
        </w:rPr>
        <w:t>Москва 1959г.</w:t>
      </w:r>
    </w:p>
    <w:p>
      <w:pPr>
        <w:pStyle w:val="Normal"/>
        <w:suppressAutoHyphens w:val="true"/>
        <w:ind w:firstLine="935"/>
        <w:rPr>
          <w:sz w:val="24"/>
          <w:szCs w:val="24"/>
          <w:lang w:val="en-US" w:eastAsia="en-US"/>
        </w:rPr>
      </w:pPr>
      <w:r>
        <w:rPr>
          <w:sz w:val="24"/>
          <w:szCs w:val="24"/>
          <w:lang w:val="en-US" w:eastAsia="en-US"/>
        </w:rPr>
        <w:drawing>
          <wp:anchor behindDoc="0" distT="0" distB="0" distL="0" distR="114935" simplePos="0" locked="0" layoutInCell="0" allowOverlap="1" relativeHeight="172">
            <wp:simplePos x="0" y="0"/>
            <wp:positionH relativeFrom="column">
              <wp:align>left</wp:align>
            </wp:positionH>
            <wp:positionV relativeFrom="page">
              <wp:posOffset>2019935</wp:posOffset>
            </wp:positionV>
            <wp:extent cx="17494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49425" cy="2743200"/>
                    </a:xfrm>
                    <a:prstGeom prst="rect">
                      <a:avLst/>
                    </a:prstGeom>
                  </pic:spPr>
                </pic:pic>
              </a:graphicData>
            </a:graphic>
          </wp:anchor>
        </w:drawing>
      </w:r>
    </w:p>
    <w:p>
      <w:pPr>
        <w:pStyle w:val="Normal"/>
        <w:suppressAutoHyphens w:val="true"/>
        <w:ind w:firstLine="935"/>
        <w:rPr>
          <w:sz w:val="24"/>
          <w:szCs w:val="24"/>
        </w:rPr>
      </w:pPr>
      <w:r>
        <w:rPr>
          <w:sz w:val="24"/>
          <w:szCs w:val="24"/>
        </w:rPr>
        <w:t>Книга рассказывает об ученом, поэте и борце за освобождение Италии Томмазо Кампанелле. Выступая против схоластики, он еще в юности привлек к себе внимание инквизиторов. У него выкрадывают рукописи, несколько раз его арестовывают, подол</w:t>
        <w:softHyphen/>
        <w:t>гу держат в темницах. Побег из тюрьмы заканчивается неудачей. В римской инквизиции он находится в одно время с Джордано Бруно.</w:t>
      </w:r>
    </w:p>
    <w:p>
      <w:pPr>
        <w:pStyle w:val="Normal"/>
        <w:suppressAutoHyphens w:val="true"/>
        <w:ind w:firstLine="935"/>
        <w:rPr/>
      </w:pPr>
      <w:r>
        <w:rPr>
          <w:sz w:val="24"/>
          <w:szCs w:val="24"/>
        </w:rPr>
        <w:t>Выйдя на свободу, Кампанелла готовит в Калабрии восстание против испанцев</w:t>
      </w:r>
      <w:r>
        <w:rPr>
          <w:sz w:val="24"/>
          <w:szCs w:val="24"/>
          <w:lang w:val="uk-UA"/>
        </w:rPr>
        <w:t>.</w:t>
      </w:r>
      <w:r>
        <w:rPr>
          <w:sz w:val="24"/>
          <w:szCs w:val="24"/>
        </w:rPr>
        <w:t xml:space="preserve"> Он мечтает провозгласить республику, где не будет частной собственности</w:t>
      </w:r>
      <w:r>
        <w:rPr>
          <w:sz w:val="24"/>
          <w:szCs w:val="24"/>
          <w:lang w:val="uk-UA"/>
        </w:rPr>
        <w:t>,</w:t>
      </w:r>
      <w:r>
        <w:rPr>
          <w:sz w:val="24"/>
          <w:szCs w:val="24"/>
        </w:rPr>
        <w:t xml:space="preserve"> и все люди заживут общиной. Изменники выдают его планы властям. Начинается долгое и мучительное следствие. Ничто не может сломить Кампанеллу. Его морят в карцере, подвергают страшнейшим пыткам. В надежде на побег он всеми средствами старается затянуть процесс, хит</w:t>
        <w:softHyphen/>
        <w:t>рит, симулирует безумие. Живущая в крепости девушка-мона</w:t>
        <w:softHyphen/>
        <w:t>хиня, любовь к которой он воспевает в стихах, помогает ему обманывать тюремщиков и хранит у себя его рукописи. Иска</w:t>
        <w:softHyphen/>
        <w:t>леченный пыткой Томмазо тайком от надзирателей пишет «Го</w:t>
        <w:softHyphen/>
        <w:t>род Солнца» – одно из важнейших произведений предшествен</w:t>
        <w:softHyphen/>
        <w:t>ников научного социализма.</w:t>
      </w:r>
    </w:p>
    <w:p>
      <w:pPr>
        <w:pStyle w:val="Normal"/>
        <w:suppressAutoHyphens w:val="true"/>
        <w:ind w:firstLine="935"/>
        <w:rPr/>
      </w:pPr>
      <w:r>
        <w:rPr>
          <w:sz w:val="24"/>
          <w:szCs w:val="24"/>
        </w:rPr>
        <w:t>Даже в самых нечеловеческих условиях – в яме, наполненной водой, он умудряется вопреки запретам продолжать работу. Он пишет труды по философии и политике, астрономии и медицине. Когда мракобесы начинают преследовать Галилея, Кампанелла смело поднимает из тюрьмы голос в его защиту.</w:t>
      </w:r>
    </w:p>
    <w:p>
      <w:pPr>
        <w:pStyle w:val="Normal"/>
        <w:suppressAutoHyphens w:val="true"/>
        <w:ind w:firstLine="935"/>
        <w:rPr>
          <w:sz w:val="24"/>
          <w:szCs w:val="24"/>
        </w:rPr>
      </w:pPr>
      <w:r>
        <w:rPr>
          <w:sz w:val="24"/>
          <w:szCs w:val="24"/>
        </w:rPr>
        <w:t>Тридцать три года его продержали в различных темницах. Сыграв на суевериях папы, он добился свободы. Мысли его по-прежнему принадлежали борьбе. Его любимый ученик организует в Неаполе новый заговор. Он тоже заканчивается провалом. Кампанелла бежит во Францию.</w:t>
      </w:r>
    </w:p>
    <w:p>
      <w:pPr>
        <w:pStyle w:val="Normal"/>
        <w:suppressAutoHyphens w:val="true"/>
        <w:ind w:firstLine="935"/>
        <w:rPr>
          <w:sz w:val="24"/>
          <w:szCs w:val="24"/>
        </w:rPr>
      </w:pPr>
      <w:r>
        <w:rPr>
          <w:sz w:val="24"/>
          <w:szCs w:val="24"/>
        </w:rPr>
        <w:t>До последних дней в нем живет уверенность, что будущее принадлежит коммунистическим идеям.</w:t>
      </w:r>
    </w:p>
    <w:p>
      <w:pPr>
        <w:pStyle w:val="Normal"/>
        <w:suppressAutoHyphens w:val="true"/>
        <w:spacing w:before="120" w:after="0"/>
        <w:ind w:firstLine="936"/>
        <w:jc w:val="center"/>
        <w:rPr>
          <w:sz w:val="24"/>
          <w:szCs w:val="24"/>
        </w:rPr>
      </w:pPr>
      <w:r>
        <w:rPr>
          <w:sz w:val="24"/>
          <w:szCs w:val="24"/>
        </w:rPr>
        <w:t>Содержание</w:t>
      </w:r>
    </w:p>
    <w:p>
      <w:pPr>
        <w:pStyle w:val="Normal"/>
        <w:suppressAutoHyphens w:val="true"/>
        <w:ind w:hanging="0"/>
        <w:rPr>
          <w:sz w:val="24"/>
          <w:szCs w:val="24"/>
        </w:rPr>
      </w:pPr>
      <w:hyperlink w:anchor="Предисловие">
        <w:r>
          <w:rPr>
            <w:rStyle w:val="InternetLink"/>
            <w:sz w:val="24"/>
            <w:szCs w:val="24"/>
          </w:rPr>
          <w:t>Предисловие</w:t>
        </w:r>
      </w:hyperlink>
    </w:p>
    <w:p>
      <w:pPr>
        <w:pStyle w:val="Normal"/>
        <w:suppressAutoHyphens w:val="true"/>
        <w:ind w:hanging="0"/>
        <w:jc w:val="left"/>
        <w:rPr>
          <w:sz w:val="24"/>
          <w:szCs w:val="24"/>
        </w:rPr>
      </w:pPr>
      <w:hyperlink w:anchor="Дух">
        <w:r>
          <w:rPr>
            <w:rStyle w:val="InternetLink"/>
            <w:sz w:val="24"/>
            <w:szCs w:val="24"/>
          </w:rPr>
          <w:t>Глава первая. Дух Телезия</w:t>
        </w:r>
      </w:hyperlink>
    </w:p>
    <w:p>
      <w:pPr>
        <w:pStyle w:val="Normal"/>
        <w:suppressAutoHyphens w:val="true"/>
        <w:ind w:hanging="0"/>
        <w:jc w:val="left"/>
        <w:rPr/>
      </w:pPr>
      <w:hyperlink w:anchor="Крепость">
        <w:r>
          <w:rPr>
            <w:rStyle w:val="InternetLink"/>
            <w:sz w:val="24"/>
            <w:szCs w:val="24"/>
          </w:rPr>
          <w:t>Глава вторая. Крепость, разрушенная до основания</w:t>
        </w:r>
      </w:hyperlink>
      <w:r>
        <w:rPr>
          <w:sz w:val="24"/>
          <w:szCs w:val="24"/>
        </w:rPr>
        <w:t xml:space="preserve"> </w:t>
      </w:r>
    </w:p>
    <w:p>
      <w:pPr>
        <w:pStyle w:val="Normal"/>
        <w:tabs>
          <w:tab w:val="clear" w:pos="708"/>
          <w:tab w:val="left" w:pos="6732" w:leader="none"/>
        </w:tabs>
        <w:suppressAutoHyphens w:val="true"/>
        <w:ind w:right="-40" w:hanging="0"/>
        <w:jc w:val="left"/>
        <w:rPr>
          <w:sz w:val="24"/>
          <w:szCs w:val="24"/>
        </w:rPr>
      </w:pPr>
      <w:hyperlink w:anchor="Впервые">
        <w:r>
          <w:rPr>
            <w:rStyle w:val="InternetLink"/>
            <w:sz w:val="24"/>
            <w:szCs w:val="24"/>
          </w:rPr>
          <w:t>Глава третья. Впервые в инквизиции</w:t>
        </w:r>
      </w:hyperlink>
    </w:p>
    <w:p>
      <w:pPr>
        <w:pStyle w:val="Normal"/>
        <w:tabs>
          <w:tab w:val="clear" w:pos="708"/>
          <w:tab w:val="left" w:pos="6732" w:leader="none"/>
        </w:tabs>
        <w:suppressAutoHyphens w:val="true"/>
        <w:ind w:right="-40" w:hanging="0"/>
        <w:jc w:val="left"/>
        <w:rPr/>
      </w:pPr>
      <w:hyperlink w:anchor="Рим">
        <w:r>
          <w:rPr>
            <w:rStyle w:val="InternetLink"/>
            <w:bCs/>
            <w:sz w:val="24"/>
            <w:szCs w:val="24"/>
          </w:rPr>
          <w:t>Глава четвертая. Рим Флоренция, Падуя</w:t>
        </w:r>
      </w:hyperlink>
    </w:p>
    <w:p>
      <w:pPr>
        <w:pStyle w:val="Normal"/>
        <w:suppressAutoHyphens w:val="true"/>
        <w:ind w:hanging="0"/>
        <w:jc w:val="left"/>
        <w:rPr>
          <w:sz w:val="24"/>
          <w:szCs w:val="24"/>
        </w:rPr>
      </w:pPr>
      <w:hyperlink w:anchor="Замок">
        <w:r>
          <w:rPr>
            <w:rStyle w:val="InternetLink"/>
            <w:sz w:val="24"/>
            <w:szCs w:val="24"/>
          </w:rPr>
          <w:t>Глава пятая. Замок Святого Ангела</w:t>
        </w:r>
      </w:hyperlink>
    </w:p>
    <w:p>
      <w:pPr>
        <w:pStyle w:val="Normal"/>
        <w:suppressAutoHyphens w:val="true"/>
        <w:ind w:hanging="0"/>
        <w:jc w:val="left"/>
        <w:rPr>
          <w:sz w:val="24"/>
          <w:szCs w:val="24"/>
        </w:rPr>
      </w:pPr>
      <w:hyperlink w:anchor="Заговор">
        <w:r>
          <w:rPr>
            <w:rStyle w:val="InternetLink"/>
            <w:sz w:val="24"/>
            <w:szCs w:val="24"/>
          </w:rPr>
          <w:t>Глава шестая. Заговор</w:t>
        </w:r>
      </w:hyperlink>
    </w:p>
    <w:p>
      <w:pPr>
        <w:pStyle w:val="Normal"/>
        <w:tabs>
          <w:tab w:val="clear" w:pos="708"/>
          <w:tab w:val="left" w:pos="10285" w:leader="none"/>
        </w:tabs>
        <w:suppressAutoHyphens w:val="true"/>
        <w:ind w:hanging="0"/>
        <w:jc w:val="left"/>
        <w:rPr>
          <w:sz w:val="24"/>
          <w:szCs w:val="24"/>
        </w:rPr>
      </w:pPr>
      <w:hyperlink w:anchor="Измена">
        <w:r>
          <w:rPr>
            <w:rStyle w:val="InternetLink"/>
            <w:sz w:val="24"/>
            <w:szCs w:val="24"/>
          </w:rPr>
          <w:t>Глава седьмая. Измена</w:t>
        </w:r>
      </w:hyperlink>
    </w:p>
    <w:p>
      <w:pPr>
        <w:pStyle w:val="Normal"/>
        <w:tabs>
          <w:tab w:val="clear" w:pos="708"/>
          <w:tab w:val="left" w:pos="6732" w:leader="none"/>
        </w:tabs>
        <w:suppressAutoHyphens w:val="true"/>
        <w:ind w:right="-40" w:hanging="0"/>
        <w:jc w:val="left"/>
        <w:rPr>
          <w:sz w:val="24"/>
          <w:szCs w:val="24"/>
        </w:rPr>
      </w:pPr>
      <w:hyperlink w:anchor="время">
        <w:r>
          <w:rPr>
            <w:rStyle w:val="InternetLink"/>
            <w:sz w:val="24"/>
            <w:szCs w:val="24"/>
          </w:rPr>
          <w:t>Глава восьмая. Выиграть время – значит спастись!</w:t>
        </w:r>
      </w:hyperlink>
    </w:p>
    <w:p>
      <w:pPr>
        <w:pStyle w:val="Normal"/>
        <w:tabs>
          <w:tab w:val="clear" w:pos="708"/>
          <w:tab w:val="left" w:pos="6732" w:leader="none"/>
        </w:tabs>
        <w:suppressAutoHyphens w:val="true"/>
        <w:ind w:right="-40" w:hanging="0"/>
        <w:jc w:val="left"/>
        <w:rPr>
          <w:sz w:val="24"/>
          <w:szCs w:val="24"/>
        </w:rPr>
      </w:pPr>
      <w:hyperlink w:anchor="палачи">
        <w:r>
          <w:rPr>
            <w:rStyle w:val="InternetLink"/>
            <w:sz w:val="24"/>
            <w:szCs w:val="24"/>
          </w:rPr>
          <w:t>Глава девятая. Тюремщики, священники, палачи</w:t>
        </w:r>
      </w:hyperlink>
    </w:p>
    <w:p>
      <w:pPr>
        <w:pStyle w:val="Normal"/>
        <w:suppressAutoHyphens w:val="true"/>
        <w:ind w:hanging="0"/>
        <w:jc w:val="left"/>
        <w:rPr>
          <w:sz w:val="24"/>
          <w:szCs w:val="24"/>
        </w:rPr>
      </w:pPr>
      <w:hyperlink w:anchor="яма">
        <w:r>
          <w:rPr>
            <w:rStyle w:val="InternetLink"/>
            <w:sz w:val="24"/>
            <w:szCs w:val="24"/>
          </w:rPr>
          <w:t>Глава десятая. «Крокодилья яма»</w:t>
        </w:r>
      </w:hyperlink>
    </w:p>
    <w:p>
      <w:pPr>
        <w:pStyle w:val="Normal"/>
        <w:suppressAutoHyphens w:val="true"/>
        <w:ind w:hanging="0"/>
        <w:jc w:val="left"/>
        <w:rPr>
          <w:sz w:val="24"/>
          <w:szCs w:val="24"/>
        </w:rPr>
      </w:pPr>
      <w:hyperlink w:anchor="Узник">
        <w:r>
          <w:rPr>
            <w:rStyle w:val="InternetLink"/>
            <w:sz w:val="24"/>
            <w:szCs w:val="24"/>
          </w:rPr>
          <w:t>Глава одиннадцатая. Узник сходит с ума</w:t>
        </w:r>
      </w:hyperlink>
    </w:p>
    <w:p>
      <w:pPr>
        <w:pStyle w:val="Normal"/>
        <w:tabs>
          <w:tab w:val="clear" w:pos="708"/>
          <w:tab w:val="left" w:pos="6732" w:leader="none"/>
        </w:tabs>
        <w:suppressAutoHyphens w:val="true"/>
        <w:ind w:right="-40" w:hanging="0"/>
        <w:jc w:val="left"/>
        <w:rPr>
          <w:sz w:val="24"/>
          <w:szCs w:val="24"/>
        </w:rPr>
      </w:pPr>
      <w:hyperlink w:anchor="Безумец">
        <w:r>
          <w:rPr>
            <w:rStyle w:val="InternetLink"/>
            <w:sz w:val="24"/>
            <w:szCs w:val="24"/>
          </w:rPr>
          <w:t>Глава двенадцатая. Безумец или симулянт?</w:t>
        </w:r>
      </w:hyperlink>
    </w:p>
    <w:p>
      <w:pPr>
        <w:pStyle w:val="Normal"/>
        <w:tabs>
          <w:tab w:val="clear" w:pos="708"/>
          <w:tab w:val="left" w:pos="6732" w:leader="none"/>
        </w:tabs>
        <w:suppressAutoHyphens w:val="true"/>
        <w:ind w:right="-40" w:hanging="0"/>
        <w:jc w:val="left"/>
        <w:rPr>
          <w:sz w:val="24"/>
          <w:szCs w:val="24"/>
        </w:rPr>
      </w:pPr>
      <w:hyperlink w:anchor="Дианора">
        <w:r>
          <w:rPr>
            <w:rStyle w:val="InternetLink"/>
            <w:sz w:val="24"/>
            <w:szCs w:val="24"/>
          </w:rPr>
          <w:t>Глава тринадцатая. Дианора</w:t>
        </w:r>
      </w:hyperlink>
    </w:p>
    <w:p>
      <w:pPr>
        <w:pStyle w:val="Normal"/>
        <w:tabs>
          <w:tab w:val="clear" w:pos="708"/>
          <w:tab w:val="left" w:pos="6732" w:leader="none"/>
        </w:tabs>
        <w:suppressAutoHyphens w:val="true"/>
        <w:ind w:right="-40" w:hanging="0"/>
        <w:jc w:val="left"/>
        <w:rPr>
          <w:sz w:val="24"/>
          <w:szCs w:val="24"/>
        </w:rPr>
      </w:pPr>
      <w:hyperlink w:anchor="Солнца">
        <w:r>
          <w:rPr>
            <w:rStyle w:val="InternetLink"/>
            <w:sz w:val="24"/>
            <w:szCs w:val="24"/>
          </w:rPr>
          <w:t>Глава четырнадцатая. Государство Солнца</w:t>
        </w:r>
      </w:hyperlink>
    </w:p>
    <w:p>
      <w:pPr>
        <w:pStyle w:val="Normal"/>
        <w:tabs>
          <w:tab w:val="clear" w:pos="708"/>
          <w:tab w:val="left" w:pos="6732" w:leader="none"/>
        </w:tabs>
        <w:suppressAutoHyphens w:val="true"/>
        <w:ind w:right="-40" w:hanging="0"/>
        <w:jc w:val="left"/>
        <w:rPr>
          <w:sz w:val="24"/>
          <w:szCs w:val="24"/>
        </w:rPr>
      </w:pPr>
      <w:hyperlink w:anchor="Разоблачения">
        <w:r>
          <w:rPr>
            <w:rStyle w:val="InternetLink"/>
            <w:sz w:val="24"/>
            <w:szCs w:val="24"/>
          </w:rPr>
          <w:t>Глава пятнадцатая. Неожиданные разоблачения</w:t>
        </w:r>
      </w:hyperlink>
    </w:p>
    <w:p>
      <w:pPr>
        <w:pStyle w:val="Normal"/>
        <w:tabs>
          <w:tab w:val="clear" w:pos="708"/>
          <w:tab w:val="left" w:pos="6732" w:leader="none"/>
        </w:tabs>
        <w:suppressAutoHyphens w:val="true"/>
        <w:ind w:right="-40" w:hanging="0"/>
        <w:jc w:val="left"/>
        <w:rPr>
          <w:sz w:val="24"/>
          <w:szCs w:val="24"/>
        </w:rPr>
      </w:pPr>
      <w:hyperlink w:anchor="Побег">
        <w:r>
          <w:rPr>
            <w:rStyle w:val="InternetLink"/>
            <w:sz w:val="24"/>
            <w:szCs w:val="24"/>
          </w:rPr>
          <w:t>Глава шестнадцатая. Побег из Кастель Нуово</w:t>
        </w:r>
      </w:hyperlink>
    </w:p>
    <w:p>
      <w:pPr>
        <w:pStyle w:val="Normal"/>
        <w:tabs>
          <w:tab w:val="clear" w:pos="708"/>
          <w:tab w:val="left" w:pos="6732" w:leader="none"/>
        </w:tabs>
        <w:suppressAutoHyphens w:val="true"/>
        <w:ind w:right="-40" w:hanging="0"/>
        <w:jc w:val="left"/>
        <w:rPr>
          <w:sz w:val="24"/>
          <w:szCs w:val="24"/>
        </w:rPr>
      </w:pPr>
      <w:hyperlink w:anchor="Прометей">
        <w:r>
          <w:rPr>
            <w:rStyle w:val="InternetLink"/>
            <w:sz w:val="24"/>
            <w:szCs w:val="24"/>
          </w:rPr>
          <w:t>Глава семнадцатая. Прикованный Прометей</w:t>
        </w:r>
      </w:hyperlink>
    </w:p>
    <w:p>
      <w:pPr>
        <w:pStyle w:val="Normal"/>
        <w:tabs>
          <w:tab w:val="clear" w:pos="708"/>
          <w:tab w:val="left" w:pos="6732" w:leader="none"/>
        </w:tabs>
        <w:suppressAutoHyphens w:val="true"/>
        <w:ind w:right="-40" w:hanging="0"/>
        <w:jc w:val="left"/>
        <w:rPr>
          <w:sz w:val="24"/>
          <w:szCs w:val="24"/>
        </w:rPr>
      </w:pPr>
      <w:hyperlink w:anchor="Тюрьма">
        <w:r>
          <w:rPr>
            <w:rStyle w:val="InternetLink"/>
            <w:sz w:val="24"/>
            <w:szCs w:val="24"/>
          </w:rPr>
          <w:t>Глава восемнадцатая. Тюрьма на острове</w:t>
        </w:r>
      </w:hyperlink>
    </w:p>
    <w:p>
      <w:pPr>
        <w:pStyle w:val="Normal"/>
        <w:tabs>
          <w:tab w:val="clear" w:pos="708"/>
          <w:tab w:val="left" w:pos="6732" w:leader="none"/>
        </w:tabs>
        <w:suppressAutoHyphens w:val="true"/>
        <w:ind w:right="-40" w:hanging="0"/>
        <w:jc w:val="left"/>
        <w:rPr/>
      </w:pPr>
      <w:hyperlink w:anchor="Голос">
        <w:r>
          <w:rPr>
            <w:rStyle w:val="InternetLink"/>
            <w:sz w:val="24"/>
            <w:szCs w:val="24"/>
          </w:rPr>
          <w:t>Глава девятнадцатая. Голос в защиту Галилея</w:t>
        </w:r>
      </w:hyperlink>
    </w:p>
    <w:p>
      <w:pPr>
        <w:pStyle w:val="Normal"/>
        <w:tabs>
          <w:tab w:val="clear" w:pos="708"/>
          <w:tab w:val="left" w:pos="6732" w:leader="none"/>
        </w:tabs>
        <w:suppressAutoHyphens w:val="true"/>
        <w:ind w:right="-42" w:hanging="0"/>
        <w:jc w:val="left"/>
        <w:rPr>
          <w:sz w:val="24"/>
          <w:szCs w:val="24"/>
        </w:rPr>
      </w:pPr>
      <w:hyperlink w:anchor="свет">
        <w:r>
          <w:rPr>
            <w:rStyle w:val="InternetLink"/>
            <w:sz w:val="24"/>
            <w:szCs w:val="24"/>
          </w:rPr>
          <w:t>Глава двадцатая. «Город Солнца» выходит в свет</w:t>
        </w:r>
      </w:hyperlink>
    </w:p>
    <w:p>
      <w:pPr>
        <w:pStyle w:val="Normal"/>
        <w:tabs>
          <w:tab w:val="clear" w:pos="708"/>
          <w:tab w:val="left" w:pos="6732" w:leader="none"/>
        </w:tabs>
        <w:suppressAutoHyphens w:val="true"/>
        <w:ind w:right="-40" w:hanging="0"/>
        <w:jc w:val="left"/>
        <w:rPr>
          <w:sz w:val="24"/>
          <w:szCs w:val="24"/>
        </w:rPr>
      </w:pPr>
      <w:hyperlink w:anchor="звездами">
        <w:r>
          <w:rPr>
            <w:rStyle w:val="InternetLink"/>
            <w:sz w:val="24"/>
            <w:szCs w:val="24"/>
          </w:rPr>
          <w:t>Глава двадцать первая. «Как избежать судьбы, предсказанной звездами»</w:t>
        </w:r>
      </w:hyperlink>
    </w:p>
    <w:p>
      <w:pPr>
        <w:pStyle w:val="Normal"/>
        <w:tabs>
          <w:tab w:val="clear" w:pos="708"/>
          <w:tab w:val="left" w:pos="6732" w:leader="none"/>
        </w:tabs>
        <w:suppressAutoHyphens w:val="true"/>
        <w:ind w:right="-40" w:hanging="0"/>
        <w:jc w:val="left"/>
        <w:rPr>
          <w:sz w:val="24"/>
          <w:szCs w:val="24"/>
        </w:rPr>
      </w:pPr>
      <w:hyperlink w:anchor="Козни">
        <w:r>
          <w:rPr>
            <w:rStyle w:val="InternetLink"/>
            <w:sz w:val="24"/>
            <w:szCs w:val="24"/>
          </w:rPr>
          <w:t>Глава двадцать вторая. Козни и милости врагов</w:t>
        </w:r>
      </w:hyperlink>
    </w:p>
    <w:p>
      <w:pPr>
        <w:pStyle w:val="Normal"/>
        <w:tabs>
          <w:tab w:val="clear" w:pos="708"/>
          <w:tab w:val="left" w:pos="6732" w:leader="none"/>
        </w:tabs>
        <w:suppressAutoHyphens w:val="true"/>
        <w:ind w:right="-42" w:hanging="0"/>
        <w:jc w:val="left"/>
        <w:rPr>
          <w:sz w:val="24"/>
          <w:szCs w:val="24"/>
        </w:rPr>
      </w:pPr>
      <w:hyperlink w:anchor="Снова">
        <w:r>
          <w:rPr>
            <w:rStyle w:val="InternetLink"/>
            <w:sz w:val="24"/>
            <w:szCs w:val="24"/>
          </w:rPr>
          <w:t>Глава двадцать третья. Снова заговор!</w:t>
        </w:r>
      </w:hyperlink>
    </w:p>
    <w:p>
      <w:pPr>
        <w:pStyle w:val="Normal"/>
        <w:tabs>
          <w:tab w:val="clear" w:pos="708"/>
          <w:tab w:val="left" w:pos="6732" w:leader="none"/>
        </w:tabs>
        <w:suppressAutoHyphens w:val="true"/>
        <w:ind w:right="-42" w:hanging="0"/>
        <w:jc w:val="left"/>
        <w:rPr>
          <w:sz w:val="24"/>
          <w:szCs w:val="24"/>
        </w:rPr>
      </w:pPr>
      <w:hyperlink w:anchor="На">
        <w:r>
          <w:rPr>
            <w:rStyle w:val="InternetLink"/>
            <w:sz w:val="24"/>
            <w:szCs w:val="24"/>
          </w:rPr>
          <w:t>Глава двадцать четвертая. На чужбине</w:t>
        </w:r>
      </w:hyperlink>
    </w:p>
    <w:p>
      <w:pPr>
        <w:pStyle w:val="Normal"/>
        <w:tabs>
          <w:tab w:val="clear" w:pos="708"/>
          <w:tab w:val="left" w:pos="6732" w:leader="none"/>
        </w:tabs>
        <w:suppressAutoHyphens w:val="true"/>
        <w:ind w:right="-40" w:hanging="0"/>
        <w:jc w:val="left"/>
        <w:rPr>
          <w:sz w:val="24"/>
          <w:szCs w:val="24"/>
        </w:rPr>
      </w:pPr>
      <w:hyperlink w:anchor="Основные">
        <w:r>
          <w:rPr>
            <w:rStyle w:val="InternetLink"/>
            <w:sz w:val="24"/>
            <w:szCs w:val="24"/>
          </w:rPr>
          <w:t>Основные даты жизни Кампанеллы</w:t>
        </w:r>
      </w:hyperlink>
    </w:p>
    <w:p>
      <w:pPr>
        <w:pStyle w:val="Normal"/>
        <w:tabs>
          <w:tab w:val="clear" w:pos="708"/>
          <w:tab w:val="left" w:pos="6732" w:leader="none"/>
        </w:tabs>
        <w:suppressAutoHyphens w:val="true"/>
        <w:ind w:right="-40" w:hanging="0"/>
        <w:jc w:val="left"/>
        <w:rPr>
          <w:sz w:val="24"/>
          <w:szCs w:val="24"/>
        </w:rPr>
      </w:pPr>
      <w:hyperlink w:anchor="Краткая">
        <w:r>
          <w:rPr>
            <w:rStyle w:val="InternetLink"/>
            <w:sz w:val="24"/>
            <w:szCs w:val="24"/>
          </w:rPr>
          <w:t>Краткая библиография</w:t>
        </w:r>
      </w:hyperlink>
    </w:p>
    <w:p>
      <w:pPr>
        <w:pStyle w:val="Normal"/>
        <w:suppressAutoHyphens w:val="true"/>
        <w:spacing w:before="120" w:after="120"/>
        <w:ind w:firstLine="936"/>
        <w:jc w:val="center"/>
        <w:rPr>
          <w:sz w:val="24"/>
          <w:szCs w:val="24"/>
        </w:rPr>
      </w:pPr>
      <w:bookmarkStart w:id="0" w:name="Предисловие"/>
      <w:r>
        <w:rPr>
          <w:sz w:val="24"/>
          <w:szCs w:val="24"/>
        </w:rPr>
        <w:t>ПРЕДИСЛОВИЕ</w:t>
      </w:r>
      <w:bookmarkEnd w:id="0"/>
    </w:p>
    <w:p>
      <w:pPr>
        <w:pStyle w:val="Normal"/>
        <w:suppressAutoHyphens w:val="true"/>
        <w:ind w:firstLine="935"/>
        <w:rPr/>
      </w:pPr>
      <w:r>
        <w:rPr>
          <w:sz w:val="24"/>
          <w:szCs w:val="24"/>
        </w:rPr>
        <w:t>Автор этой книги – прежде всего ученый. Таким он остает</w:t>
        <w:softHyphen/>
        <w:t>ся до конца, несмотря на то, что в интересах живости изло</w:t>
        <w:softHyphen/>
        <w:t>жения он иногда заменяет сухой протокол остроумным диа</w:t>
        <w:softHyphen/>
        <w:t>логом и философское рассуждение превращает в ожив</w:t>
        <w:softHyphen/>
        <w:t>ленную беседу. Но это строго обосновано источниками, и нет в изложении ничего такого, что выходило бы за пределы науч</w:t>
        <w:softHyphen/>
        <w:t>но допустимой гипотезы. Автор тщательно изучил все, что дошло до нас от самого Кампанеллы, все написанное о нем пред</w:t>
        <w:softHyphen/>
        <w:t>шествующими исследователями. И на основании изученного ма</w:t>
        <w:softHyphen/>
        <w:t>териала автор с успехом воссоздал образ Кампанеллы – заме</w:t>
        <w:softHyphen/>
        <w:t>чательного мыслителя, социалиста-утописта, великого мечтателя о счастливом будущем человечества.</w:t>
      </w:r>
    </w:p>
    <w:p>
      <w:pPr>
        <w:pStyle w:val="Normal"/>
        <w:suppressAutoHyphens w:val="true"/>
        <w:ind w:firstLine="935"/>
        <w:rPr/>
      </w:pPr>
      <w:r>
        <w:rPr>
          <w:sz w:val="24"/>
          <w:szCs w:val="24"/>
        </w:rPr>
        <w:t xml:space="preserve">  </w:t>
      </w:r>
      <w:r>
        <w:rPr>
          <w:sz w:val="24"/>
          <w:szCs w:val="24"/>
        </w:rPr>
        <w:t>Такая задача была весьма нелегкой. Образ Кампанел</w:t>
        <w:softHyphen/>
        <w:t>лы чрезвычайно сложен и противоречив, так же сложен и противоречив, как и историческая обстановка, в которой он жил и действовал. Кампанелла – один из тех людей эпохи Возрож</w:t>
        <w:softHyphen/>
        <w:t>дения, о которой говорил Энгельс: «Это было время, нуждав</w:t>
        <w:softHyphen/>
        <w:t xml:space="preserve">шееся в гигантах и породившее гигантов, гигантов учености, духа и характера». Последователь </w:t>
      </w:r>
      <w:r>
        <w:rPr>
          <w:sz w:val="24"/>
          <w:szCs w:val="24"/>
          <w:lang w:val="uk-UA"/>
        </w:rPr>
        <w:t>ф</w:t>
      </w:r>
      <w:r>
        <w:rPr>
          <w:sz w:val="24"/>
          <w:szCs w:val="24"/>
        </w:rPr>
        <w:t>илософа-материалиста и естествоиспытателя</w:t>
      </w:r>
      <w:r>
        <w:rPr>
          <w:sz w:val="24"/>
          <w:szCs w:val="24"/>
          <w:lang w:val="uk-UA"/>
        </w:rPr>
        <w:t xml:space="preserve"> </w:t>
      </w:r>
      <w:r>
        <w:rPr>
          <w:sz w:val="24"/>
          <w:szCs w:val="24"/>
        </w:rPr>
        <w:t>–</w:t>
      </w:r>
      <w:r>
        <w:rPr>
          <w:sz w:val="24"/>
          <w:szCs w:val="24"/>
          <w:lang w:val="uk-UA"/>
        </w:rPr>
        <w:t xml:space="preserve"> </w:t>
      </w:r>
      <w:r>
        <w:rPr>
          <w:sz w:val="24"/>
          <w:szCs w:val="24"/>
        </w:rPr>
        <w:t>Телезия (1509–1588), ученый, доверявший непосредственному опыту в противовес церковному авторитету, мыслитель, близкий к материализму, Кампанелла был разруши</w:t>
        <w:softHyphen/>
        <w:t>телем всякого догматизма, подрывал самые корни средневековой религиозности, а вместе с нею и основы якобы самим богом установленного общественного порядка, и в этом отношении он шел дальше большинства гуманистов. Он поэтому был ненави</w:t>
        <w:softHyphen/>
        <w:t>стен всем силам реакции, бушевавшим в его время. Его несчастьем было</w:t>
      </w:r>
      <w:r>
        <w:rPr>
          <w:sz w:val="24"/>
          <w:szCs w:val="24"/>
          <w:lang w:val="uk-UA"/>
        </w:rPr>
        <w:t xml:space="preserve"> то, </w:t>
      </w:r>
      <w:r>
        <w:rPr>
          <w:sz w:val="24"/>
          <w:szCs w:val="24"/>
        </w:rPr>
        <w:t>что он жил и действовал в эпоху разнузданной католической контрреформации, в век инквизиции и иезуитов. Казалось, все силы черной реакции ополчились против критики, которой подвергалась католическая церковь со стороны протес</w:t>
        <w:softHyphen/>
        <w:t>тантизма, средневековая схоластика</w:t>
      </w:r>
      <w:r>
        <w:rPr>
          <w:sz w:val="24"/>
          <w:szCs w:val="24"/>
          <w:lang w:val="uk-UA"/>
        </w:rPr>
        <w:t xml:space="preserve"> </w:t>
      </w:r>
      <w:r>
        <w:rPr>
          <w:sz w:val="24"/>
          <w:szCs w:val="24"/>
        </w:rPr>
        <w:t>–</w:t>
      </w:r>
      <w:r>
        <w:rPr>
          <w:sz w:val="24"/>
          <w:szCs w:val="24"/>
          <w:lang w:val="uk-UA"/>
        </w:rPr>
        <w:t xml:space="preserve"> </w:t>
      </w:r>
      <w:r>
        <w:rPr>
          <w:sz w:val="24"/>
          <w:szCs w:val="24"/>
        </w:rPr>
        <w:t>со стороны свободного духа исследования.</w:t>
      </w:r>
    </w:p>
    <w:p>
      <w:pPr>
        <w:pStyle w:val="Normal"/>
        <w:suppressAutoHyphens w:val="true"/>
        <w:ind w:firstLine="935"/>
        <w:rPr/>
      </w:pPr>
      <w:r>
        <w:rPr>
          <w:sz w:val="24"/>
          <w:szCs w:val="24"/>
        </w:rPr>
        <w:t xml:space="preserve">   </w:t>
      </w:r>
      <w:r>
        <w:rPr>
          <w:sz w:val="24"/>
          <w:szCs w:val="24"/>
        </w:rPr>
        <w:t>Феодальная аристократия и освящавшая ее господство и ее привилегии католическая церковь, боясь потерять свой автори</w:t>
        <w:softHyphen/>
        <w:t>тет, а вместе с ним и материальные блага, собирали все свои силы, чтобы дать отпор новой науке. Мракобесы-инквизиторы послали на костер замечательного мыслителя Джордано Бруно, заставили великого Галилея отречься от своих открытий. Пап</w:t>
        <w:softHyphen/>
        <w:t>ство, которому был нанесен сильнейший удар реформационными течениями, с фанатической нетерпимостью относилось ко всякому проявлению мысли, несогласной с догмой. В Италии господство</w:t>
        <w:softHyphen/>
        <w:t>вали испанцы – оплот всеевропейской реакции. И вот в это-то время выступал Кампанелла – гуманист, певец человеческого труда, свободомыслящий философ, ученый и патриот, мечтавший об освобождении родины от испанского ига, а людей труда от эксплуатации. Отсюда своеобразие его деятельности и его мно</w:t>
        <w:softHyphen/>
        <w:t>гочисленных сочинений. Двусмысленность его утверждений да</w:t>
        <w:softHyphen/>
        <w:t>вала повод видеть в нем подчас «лицемера» и «вечного симу</w:t>
        <w:softHyphen/>
        <w:t>лянта». В самом деле, философ, почти материалист, ненавидев</w:t>
        <w:softHyphen/>
        <w:t>ший всякий авторитет, он вместе с тем может иной раз пока</w:t>
        <w:softHyphen/>
        <w:t>заться хвалителем католицизма и папства, итальянец, ненави</w:t>
        <w:softHyphen/>
        <w:t>девший испанских насильников, он выступал чуть ли не энту</w:t>
        <w:softHyphen/>
        <w:t>зиастом испанской монархии, хотя он знал хорошо, что именно она была самой реакционной силой</w:t>
      </w:r>
      <w:r>
        <w:rPr>
          <w:sz w:val="24"/>
          <w:szCs w:val="24"/>
          <w:lang w:val="uk-UA"/>
        </w:rPr>
        <w:t>.</w:t>
      </w:r>
      <w:r>
        <w:rPr>
          <w:sz w:val="24"/>
          <w:szCs w:val="24"/>
        </w:rPr>
        <w:t xml:space="preserve"> Но все это было не больше чем военные хитрости в ожесточенной борьбе с лютыми и бес</w:t>
        <w:softHyphen/>
        <w:t>совестными врагами. Обмануть врага, усыпить его бдительность или, как выражался в одном из своих сонетов сам Кампанелла, при помощи лжи довести до людей правду – все это Кампа</w:t>
        <w:softHyphen/>
        <w:t>нелла считал морально допустимым, и все это позволяет понять нам главное в противоречивых взглядах этого мыслителя.</w:t>
      </w:r>
    </w:p>
    <w:p>
      <w:pPr>
        <w:pStyle w:val="Normal"/>
        <w:suppressAutoHyphens w:val="true"/>
        <w:ind w:firstLine="935"/>
        <w:rPr/>
      </w:pPr>
      <w:r>
        <w:rPr>
          <w:sz w:val="24"/>
          <w:szCs w:val="24"/>
        </w:rPr>
        <w:t>В чем же заключалась его правда? Кампанелла, как и его предшественник Томас Мор, жил в переходное время от феода</w:t>
        <w:softHyphen/>
        <w:t>лизма к капитализму. Он собственными глазами наблюдал, как феодалы грабили простой народ. Но и новые порядки, которые шли на смену феодальным, были основаны на эксплуатации тру</w:t>
        <w:softHyphen/>
        <w:t>дящихся. И он был одним из тех немногих благородных умов человечества, который поставил в общей форме вопрос: чем объяснить, что во все времена плохо живется тем, кто трудится, и хорошо – праздным бездельникам? Виноват во всем социаль</w:t>
        <w:softHyphen/>
        <w:t>ный строй, покоящийся на собственности, и этот строй должен быть в корне изменен. Кампанелла нарисовал идеальный обще</w:t>
        <w:softHyphen/>
        <w:t>ственный порядок в своем сочинении «Город Солнца» и наивно думал, что такой порядок может быть осуществлен, едва только люди познакомятся с ним. Но уже то, что Кампанелла понял великое значение коллективного труда и наи</w:t>
        <w:softHyphen/>
        <w:t>большее зло видел в частной собственности, обеспечивает Кампанелле право на бессмертие.</w:t>
      </w:r>
    </w:p>
    <w:p>
      <w:pPr>
        <w:pStyle w:val="Normal"/>
        <w:suppressAutoHyphens w:val="true"/>
        <w:ind w:firstLine="935"/>
        <w:jc w:val="right"/>
        <w:rPr>
          <w:sz w:val="24"/>
          <w:szCs w:val="24"/>
        </w:rPr>
      </w:pPr>
      <w:r>
        <w:rPr>
          <w:sz w:val="24"/>
          <w:szCs w:val="24"/>
        </w:rPr>
        <w:t xml:space="preserve">                                                   </w:t>
      </w:r>
      <w:r>
        <w:rPr>
          <w:sz w:val="24"/>
          <w:szCs w:val="24"/>
        </w:rPr>
        <w:t>Академик С. Сказкин</w:t>
      </w:r>
    </w:p>
    <w:p>
      <w:pPr>
        <w:pStyle w:val="Normal"/>
        <w:suppressAutoHyphens w:val="true"/>
        <w:spacing w:before="240" w:after="0"/>
        <w:ind w:hanging="0"/>
        <w:jc w:val="center"/>
        <w:rPr>
          <w:sz w:val="24"/>
          <w:szCs w:val="24"/>
        </w:rPr>
      </w:pPr>
      <w:bookmarkStart w:id="1" w:name="Дух"/>
      <w:bookmarkEnd w:id="1"/>
      <w:r>
        <w:rPr>
          <w:sz w:val="24"/>
          <w:szCs w:val="24"/>
        </w:rPr>
        <w:t>Глава первая</w:t>
      </w:r>
    </w:p>
    <w:p>
      <w:pPr>
        <w:pStyle w:val="Normal"/>
        <w:suppressAutoHyphens w:val="true"/>
        <w:spacing w:before="120" w:after="120"/>
        <w:ind w:hanging="0"/>
        <w:jc w:val="center"/>
        <w:rPr>
          <w:b/>
          <w:b/>
          <w:sz w:val="24"/>
          <w:szCs w:val="24"/>
        </w:rPr>
      </w:pPr>
      <w:r>
        <w:rPr>
          <w:b/>
          <w:sz w:val="24"/>
          <w:szCs w:val="24"/>
        </w:rPr>
        <w:t>ДУХ ТЕЛЕЗИЯ</w:t>
      </w:r>
    </w:p>
    <w:p>
      <w:pPr>
        <w:pStyle w:val="Normal"/>
        <w:suppressAutoHyphens w:val="true"/>
        <w:ind w:firstLine="935"/>
        <w:rPr>
          <w:sz w:val="24"/>
          <w:szCs w:val="24"/>
        </w:rPr>
      </w:pPr>
      <w:bookmarkStart w:id="2" w:name="Дух"/>
      <w:bookmarkEnd w:id="2"/>
      <w:r>
        <w:rPr>
          <w:sz w:val="24"/>
          <w:szCs w:val="24"/>
        </w:rPr>
        <w:t xml:space="preserve">Ему велели повторить свое имя. </w:t>
      </w:r>
    </w:p>
    <w:p>
      <w:pPr>
        <w:pStyle w:val="Normal"/>
        <w:tabs>
          <w:tab w:val="clear" w:pos="708"/>
          <w:tab w:val="left" w:pos="6732" w:leader="none"/>
        </w:tabs>
        <w:suppressAutoHyphens w:val="true"/>
        <w:spacing w:lineRule="auto" w:line="218"/>
        <w:ind w:right="-42" w:firstLine="935"/>
        <w:rPr/>
      </w:pPr>
      <w:r>
        <w:rPr>
          <w:sz w:val="24"/>
          <w:szCs w:val="24"/>
        </w:rPr>
        <w:t xml:space="preserve">– </w:t>
      </w:r>
      <w:r>
        <w:rPr>
          <w:sz w:val="24"/>
          <w:szCs w:val="24"/>
        </w:rPr>
        <w:t xml:space="preserve">Томмазо Кампанелла?.. </w:t>
      </w:r>
    </w:p>
    <w:p>
      <w:pPr>
        <w:pStyle w:val="Normal"/>
        <w:tabs>
          <w:tab w:val="clear" w:pos="708"/>
          <w:tab w:val="left" w:pos="6732" w:leader="none"/>
        </w:tabs>
        <w:suppressAutoHyphens w:val="true"/>
        <w:spacing w:lineRule="auto" w:line="218"/>
        <w:ind w:right="-42" w:firstLine="935"/>
        <w:rPr>
          <w:sz w:val="24"/>
          <w:szCs w:val="24"/>
        </w:rPr>
      </w:pPr>
      <w:r>
        <w:rPr>
          <w:sz w:val="24"/>
          <w:szCs w:val="24"/>
        </w:rPr>
        <w:t>Нет, его никто не зн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Сколько тебе лет?</w:t>
      </w:r>
    </w:p>
    <w:p>
      <w:pPr>
        <w:pStyle w:val="Normal"/>
        <w:tabs>
          <w:tab w:val="clear" w:pos="708"/>
          <w:tab w:val="left" w:pos="6732" w:leader="none"/>
        </w:tabs>
        <w:suppressAutoHyphens w:val="true"/>
        <w:ind w:right="-42" w:firstLine="935"/>
        <w:rPr/>
      </w:pPr>
      <w:r>
        <w:rPr>
          <w:sz w:val="24"/>
          <w:szCs w:val="24"/>
        </w:rPr>
        <w:t xml:space="preserve">– </w:t>
      </w:r>
      <w:r>
        <w:rPr>
          <w:sz w:val="24"/>
          <w:szCs w:val="24"/>
        </w:rPr>
        <w:t>Скоро семнадцать.</w:t>
      </w:r>
    </w:p>
    <w:p>
      <w:pPr>
        <w:pStyle w:val="Normal"/>
        <w:tabs>
          <w:tab w:val="clear" w:pos="708"/>
          <w:tab w:val="left" w:pos="6732" w:leader="none"/>
        </w:tabs>
        <w:suppressAutoHyphens w:val="true"/>
        <w:spacing w:lineRule="auto" w:line="218"/>
        <w:ind w:right="-42" w:firstLine="935"/>
        <w:rPr>
          <w:sz w:val="24"/>
          <w:szCs w:val="24"/>
        </w:rPr>
      </w:pPr>
      <w:r>
        <w:rPr>
          <w:sz w:val="24"/>
          <w:szCs w:val="24"/>
        </w:rPr>
        <w:t>В церкви резко прозвучал чей-то раздраженный голос. Какая наглость! Самоуверенный мальчишка хочет принять участие в сложном философском споре!</w:t>
      </w:r>
    </w:p>
    <w:p>
      <w:pPr>
        <w:pStyle w:val="Normal"/>
        <w:tabs>
          <w:tab w:val="clear" w:pos="708"/>
          <w:tab w:val="left" w:pos="6732" w:leader="none"/>
        </w:tabs>
        <w:suppressAutoHyphens w:val="true"/>
        <w:ind w:right="-42" w:firstLine="935"/>
        <w:rPr/>
      </w:pPr>
      <w:r>
        <w:rPr>
          <w:sz w:val="24"/>
          <w:szCs w:val="24"/>
        </w:rPr>
        <w:t>В самом деле, было, отчего возмущаться. Уже не</w:t>
        <w:softHyphen/>
        <w:t>сколько дней по всей Козенце были расклеены руко</w:t>
        <w:softHyphen/>
        <w:t>писные афиши, и в городе много говорили о предстоя</w:t>
        <w:softHyphen/>
        <w:t>щем диспуте.</w:t>
      </w:r>
    </w:p>
    <w:p>
      <w:pPr>
        <w:pStyle w:val="Normal"/>
        <w:tabs>
          <w:tab w:val="clear" w:pos="708"/>
          <w:tab w:val="left" w:pos="6732" w:leader="none"/>
        </w:tabs>
        <w:suppressAutoHyphens w:val="true"/>
        <w:ind w:right="-42" w:firstLine="935"/>
        <w:rPr/>
      </w:pPr>
      <w:r>
        <w:rPr>
          <w:sz w:val="24"/>
          <w:szCs w:val="24"/>
        </w:rPr>
        <w:t>В назначенный час церковь наполнилась народом. Старик ученый, которого ждали из Сан-Джорджо, сильно опаздывал. Собравшиеся открыто высказы</w:t>
        <w:softHyphen/>
        <w:t>вали нетерпение. Как раз в это время в церковь торопливо вошел высокий юноша в белой домини</w:t>
        <w:softHyphen/>
        <w:t>канской одежде и сразу направился к тому месту, где, томясь в ожидании, сидели устроители диспута. (Доминиканцы, или братья-проповедники, – католический монашеский орден, основанный в XIII веке для борьбы с еретиками). Он поздоровался и сказал, что его учитель внезапно заболел и не в силах подняться с постели. Кто-то за</w:t>
        <w:softHyphen/>
        <w:t>смеялся</w:t>
      </w:r>
      <w:r>
        <w:rPr>
          <w:sz w:val="24"/>
          <w:szCs w:val="24"/>
          <w:lang w:val="uk-UA"/>
        </w:rPr>
        <w:t>.</w:t>
      </w:r>
      <w:r>
        <w:rPr>
          <w:sz w:val="24"/>
          <w:szCs w:val="24"/>
        </w:rPr>
        <w:t xml:space="preserve"> Все это пустые отговорки! Каждому ясно, что он просто струсил!</w:t>
      </w:r>
    </w:p>
    <w:p>
      <w:pPr>
        <w:pStyle w:val="Normal"/>
        <w:tabs>
          <w:tab w:val="clear" w:pos="708"/>
          <w:tab w:val="left" w:pos="6732" w:leader="none"/>
        </w:tabs>
        <w:suppressAutoHyphens w:val="true"/>
        <w:ind w:right="-42" w:firstLine="935"/>
        <w:rPr>
          <w:sz w:val="24"/>
          <w:szCs w:val="24"/>
        </w:rPr>
      </w:pPr>
      <w:r>
        <w:rPr>
          <w:sz w:val="24"/>
          <w:szCs w:val="24"/>
        </w:rPr>
        <w:t>Юноша бросил на насмешника негодующий взгляд и, волнуясь, добавил, что учитель поручил ему высту</w:t>
        <w:softHyphen/>
        <w:t>пить вместо себя. Раздался еще более громкий смех. Братья-проповедники так обеднели на ученых мужей, что, смотришь, скоро заставят спорить и младенцев прямо из купели!</w:t>
      </w:r>
    </w:p>
    <w:p>
      <w:pPr>
        <w:pStyle w:val="Normal"/>
        <w:tabs>
          <w:tab w:val="clear" w:pos="708"/>
          <w:tab w:val="left" w:pos="6732" w:leader="none"/>
        </w:tabs>
        <w:suppressAutoHyphens w:val="true"/>
        <w:ind w:right="-42" w:firstLine="935"/>
        <w:rPr>
          <w:sz w:val="24"/>
          <w:szCs w:val="24"/>
        </w:rPr>
      </w:pPr>
      <w:r>
        <w:rPr>
          <w:sz w:val="24"/>
          <w:szCs w:val="24"/>
        </w:rPr>
        <w:t>Он стоит перед ними, стройный, худой, с бледным от волнения лицом и черными глазами, горящими от возмущен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Смеяться будет тот, кто одержит победу!</w:t>
      </w:r>
    </w:p>
    <w:p>
      <w:pPr>
        <w:pStyle w:val="Normal"/>
        <w:tabs>
          <w:tab w:val="clear" w:pos="708"/>
          <w:tab w:val="left" w:pos="6732" w:leader="none"/>
        </w:tabs>
        <w:suppressAutoHyphens w:val="true"/>
        <w:ind w:right="-42" w:firstLine="935"/>
        <w:rPr>
          <w:sz w:val="24"/>
          <w:szCs w:val="24"/>
        </w:rPr>
      </w:pPr>
      <w:r>
        <w:rPr>
          <w:sz w:val="24"/>
          <w:szCs w:val="24"/>
        </w:rPr>
        <w:t>Откуда он взялся? Видели, как у городских ворот он вытер о траву запыленные ноги, снял с плеча гру</w:t>
        <w:softHyphen/>
        <w:t>бые сандалии, обулся. Он очень спешил.</w:t>
      </w:r>
    </w:p>
    <w:p>
      <w:pPr>
        <w:pStyle w:val="Normal"/>
        <w:tabs>
          <w:tab w:val="clear" w:pos="708"/>
          <w:tab w:val="left" w:pos="6732" w:leader="none"/>
        </w:tabs>
        <w:suppressAutoHyphens w:val="true"/>
        <w:ind w:right="-42" w:firstLine="935"/>
        <w:rPr>
          <w:sz w:val="24"/>
          <w:szCs w:val="24"/>
        </w:rPr>
      </w:pPr>
      <w:r>
        <w:rPr>
          <w:sz w:val="24"/>
          <w:szCs w:val="24"/>
        </w:rPr>
        <w:t>Имеет ли смысл начинать диспут? Конечно, не ве</w:t>
        <w:softHyphen/>
        <w:t>лика честь победить самонадеянного юнца, но здесь сегодня он будет выступать как представитель ордена доминиканцев, и пусть на их голову падет весь позор поражения, раз они не смогли выставить более под</w:t>
        <w:softHyphen/>
        <w:t>ходящего человека!</w:t>
      </w:r>
    </w:p>
    <w:p>
      <w:pPr>
        <w:pStyle w:val="Normal"/>
        <w:tabs>
          <w:tab w:val="clear" w:pos="708"/>
          <w:tab w:val="left" w:pos="6732" w:leader="none"/>
        </w:tabs>
        <w:suppressAutoHyphens w:val="true"/>
        <w:ind w:right="-42" w:firstLine="935"/>
        <w:rPr>
          <w:sz w:val="24"/>
          <w:szCs w:val="24"/>
        </w:rPr>
      </w:pPr>
      <w:r>
        <w:rPr>
          <w:sz w:val="24"/>
          <w:szCs w:val="24"/>
        </w:rPr>
        <w:t>Пожилой францисканец  поднимается на кафедру. (Францисканцы – один</w:t>
      </w:r>
      <w:r>
        <w:rPr>
          <w:smallCaps/>
          <w:sz w:val="24"/>
          <w:szCs w:val="24"/>
        </w:rPr>
        <w:t xml:space="preserve"> </w:t>
      </w:r>
      <w:r>
        <w:rPr>
          <w:sz w:val="24"/>
          <w:szCs w:val="24"/>
        </w:rPr>
        <w:t>из монашеских «нищенствую</w:t>
        <w:softHyphen/>
        <w:t>щих» орденов Основан в XIII веке Франциском Ассизским). Он выбирает труднейшие места из Аристотеля, что</w:t>
        <w:softHyphen/>
        <w:t>бы сразу запутать и сбить противника. (Аристотель (384–322 гг</w:t>
      </w:r>
      <w:r>
        <w:rPr>
          <w:sz w:val="24"/>
          <w:szCs w:val="24"/>
          <w:lang w:val="uk-UA"/>
        </w:rPr>
        <w:t>.</w:t>
      </w:r>
      <w:r>
        <w:rPr>
          <w:sz w:val="24"/>
          <w:szCs w:val="24"/>
        </w:rPr>
        <w:t xml:space="preserve"> до н</w:t>
      </w:r>
      <w:r>
        <w:rPr>
          <w:sz w:val="24"/>
          <w:szCs w:val="24"/>
          <w:lang w:val="uk-UA"/>
        </w:rPr>
        <w:t>.э.</w:t>
      </w:r>
      <w:r>
        <w:rPr>
          <w:sz w:val="24"/>
          <w:szCs w:val="24"/>
        </w:rPr>
        <w:t>) – великий древнегреческий философ. В средние века католическая церковь приспосабливала его учение для собственных нужд Аристотель, изуродованный христианскими комментаторами, был во</w:t>
        <w:softHyphen/>
        <w:t>площением мертвой схоластики). Свои доводы он основывает только на авторитетах и старательно нанизывает одну цитату на другую. Они так простран</w:t>
        <w:softHyphen/>
        <w:t>ны и так многочисленны, что противнику надо иметь недюжинную память, чтобы удержать в голове всю цепь доказательств и не захлебнуться в потоке схо</w:t>
        <w:softHyphen/>
        <w:t>ластической учености. Опытный оратор, он уверенно заканчивает свою речь.</w:t>
      </w:r>
    </w:p>
    <w:p>
      <w:pPr>
        <w:pStyle w:val="Normal"/>
        <w:tabs>
          <w:tab w:val="clear" w:pos="708"/>
          <w:tab w:val="left" w:pos="6732" w:leader="none"/>
        </w:tabs>
        <w:suppressAutoHyphens w:val="true"/>
        <w:ind w:right="-42" w:firstLine="935"/>
        <w:rPr>
          <w:sz w:val="24"/>
          <w:szCs w:val="24"/>
        </w:rPr>
      </w:pPr>
      <w:r>
        <w:rPr>
          <w:sz w:val="24"/>
          <w:szCs w:val="24"/>
        </w:rPr>
        <w:t>Францисканец возвращается на прежнее место и, снисходительно улыбаясь, наблюдает, как его юный оппонент, угловатый и нетерпеливый, всходит на ка</w:t>
        <w:softHyphen/>
        <w:t>федру. Многие слушатели предвкушают большую по</w:t>
        <w:softHyphen/>
        <w:t>теху. Первые фразы, произнесенные Кампанеллой, вызывают веселое оживление. Куда ему спорить! Он от волнения теряет голос. Никто не принимает его всерьез. По рядам прокатывается смех. Даже те, кому сперва понравилось его мужество, теперь возмущены. Он берется состязаться с таким знаменитым оратором.</w:t>
      </w:r>
    </w:p>
    <w:p>
      <w:pPr>
        <w:pStyle w:val="Normal"/>
        <w:tabs>
          <w:tab w:val="clear" w:pos="708"/>
          <w:tab w:val="left" w:pos="6732" w:leader="none"/>
        </w:tabs>
        <w:suppressAutoHyphens w:val="true"/>
        <w:ind w:right="-42" w:firstLine="935"/>
        <w:rPr>
          <w:sz w:val="24"/>
          <w:szCs w:val="24"/>
        </w:rPr>
      </w:pPr>
      <w:r>
        <w:rPr>
          <w:sz w:val="24"/>
          <w:szCs w:val="24"/>
        </w:rPr>
        <w:t>Кажется, что во всей церкви у него нет ни одного доброжелателя. И вдруг он замолкает совсем. Он ози</w:t>
        <w:softHyphen/>
        <w:t>рается по сторонам. Что он хочет? Бежать? Скрыться от позора?</w:t>
      </w:r>
    </w:p>
    <w:p>
      <w:pPr>
        <w:pStyle w:val="Normal"/>
        <w:tabs>
          <w:tab w:val="clear" w:pos="708"/>
          <w:tab w:val="left" w:pos="6732" w:leader="none"/>
        </w:tabs>
        <w:suppressAutoHyphens w:val="true"/>
        <w:ind w:right="-42" w:firstLine="935"/>
        <w:rPr/>
      </w:pPr>
      <w:r>
        <w:rPr>
          <w:sz w:val="24"/>
          <w:szCs w:val="24"/>
        </w:rPr>
        <w:t>Слушателям видно, как руки Кампанеллы крепко сжимают крышку кафедры. Усилием воли он подав</w:t>
        <w:softHyphen/>
        <w:t>ляет волнение и начинает говорить. Речь его не бле</w:t>
        <w:softHyphen/>
        <w:t>щет никакими красотами. В скупых и четких выра</w:t>
        <w:softHyphen/>
        <w:t>жениях перечисляет он пункт за пунктом доводы противника. Никто больше не смеется. Всех поражает та точность, с которой Томмазо передает чужие аргу</w:t>
        <w:softHyphen/>
        <w:t>менты. Перед ним нет никаких записей, он смотрит прямо в зал и повторяет слово в слово целые куски из выступления францисканца. Феноменальная память молодого монаха заслуживала, чтобы его выслушали! Ясно, что он не пропустил ни одного из доводов и очень хорошо их понял. Но сумеет ли он их опроверг</w:t>
        <w:softHyphen/>
        <w:t xml:space="preserve">нуть?    </w:t>
      </w:r>
    </w:p>
    <w:p>
      <w:pPr>
        <w:pStyle w:val="Normal"/>
        <w:tabs>
          <w:tab w:val="clear" w:pos="708"/>
          <w:tab w:val="left" w:pos="6732" w:leader="none"/>
        </w:tabs>
        <w:suppressAutoHyphens w:val="true"/>
        <w:ind w:right="-42" w:firstLine="935"/>
        <w:rPr>
          <w:sz w:val="24"/>
          <w:szCs w:val="24"/>
        </w:rPr>
      </w:pPr>
      <w:r>
        <w:rPr>
          <w:sz w:val="24"/>
          <w:szCs w:val="24"/>
        </w:rPr>
        <w:t>Звонкий голос Кампанеллы хорошо слышен даже в отдаленных уголках церкви. Речь францисканца была построена на цитировании авторитетов. Каждой его цитате Кампанелла противопоставляет несколько отрывков из библии, из сочинений Аристотеля и его толкователей, из трудов Августина, Альберта Велико</w:t>
        <w:softHyphen/>
        <w:t>го, Фомы Аквинского. Он без запинки приводит на память пространнейшие латинские и греческие тексты и не забывает в надлежащем месте указать противни</w:t>
        <w:softHyphen/>
        <w:t>ка, что тот неправильно цитировал ту или иную фразу, лот текст умышленно сократил, а к этому добавил лишнее слово. Снисходительная улыбка исчезает с уст францисканца. Он явно обеспокоен. Доказательства этого юноши настолько убедительней его собствен</w:t>
        <w:softHyphen/>
        <w:t>ных, что из рядов слушателей все чаще и чаще раз</w:t>
        <w:softHyphen/>
        <w:t>даются возгласы одобрения. Заключительные слова Кампанеллы тонут среди аплодисментов и привет</w:t>
        <w:softHyphen/>
        <w:t>ственных криков.</w:t>
      </w:r>
    </w:p>
    <w:p>
      <w:pPr>
        <w:pStyle w:val="Normal"/>
        <w:tabs>
          <w:tab w:val="clear" w:pos="708"/>
          <w:tab w:val="left" w:pos="6732" w:leader="none"/>
        </w:tabs>
        <w:suppressAutoHyphens w:val="true"/>
        <w:ind w:right="-42" w:firstLine="935"/>
        <w:rPr/>
      </w:pPr>
      <w:r>
        <w:rPr>
          <w:sz w:val="24"/>
          <w:szCs w:val="24"/>
        </w:rPr>
        <w:t>Францисканец не хочет признать себя побежден</w:t>
        <w:softHyphen/>
        <w:t>ным. Потерпеть поражение от мальчишки, значит на</w:t>
        <w:softHyphen/>
        <w:t>влечь позор на весь орден. Да, несомненно, Кампанелла обладает исключительной памятью и начитан в философских книгах. Но так ли он тверд в вопросах веры?</w:t>
      </w:r>
    </w:p>
    <w:p>
      <w:pPr>
        <w:pStyle w:val="Normal"/>
        <w:tabs>
          <w:tab w:val="clear" w:pos="708"/>
          <w:tab w:val="left" w:pos="6732" w:leader="none"/>
        </w:tabs>
        <w:suppressAutoHyphens w:val="true"/>
        <w:ind w:right="-42" w:firstLine="935"/>
        <w:rPr>
          <w:sz w:val="24"/>
          <w:szCs w:val="24"/>
        </w:rPr>
      </w:pPr>
      <w:r>
        <w:rPr>
          <w:sz w:val="24"/>
          <w:szCs w:val="24"/>
        </w:rPr>
        <w:t>Озлобленный неудачей, францисканец готов на все, чтобы навредить Томмазо. Он цветисто говорит о взаимоотношении веры и познания. Без веры ника</w:t>
        <w:softHyphen/>
        <w:t>кое познание невозможно!</w:t>
      </w:r>
    </w:p>
    <w:p>
      <w:pPr>
        <w:pStyle w:val="Normal"/>
        <w:tabs>
          <w:tab w:val="clear" w:pos="708"/>
          <w:tab w:val="left" w:pos="6732" w:leader="none"/>
        </w:tabs>
        <w:suppressAutoHyphens w:val="true"/>
        <w:ind w:right="-42" w:firstLine="935"/>
        <w:rPr>
          <w:sz w:val="24"/>
          <w:szCs w:val="24"/>
        </w:rPr>
      </w:pPr>
      <w:r>
        <w:rPr>
          <w:sz w:val="24"/>
          <w:szCs w:val="24"/>
        </w:rPr>
        <w:t>Они спорят, перебивая друг друга и бросая реплики. Францисканец настаивает на непреложности авто</w:t>
        <w:softHyphen/>
        <w:t>ритетов. Он то и дело цитирует отцов церкви. На возражения он отвечает только цитатами. Он чув</w:t>
        <w:softHyphen/>
        <w:t>ствует, что это сердит Кампанеллу, и ждет лишь слу</w:t>
        <w:softHyphen/>
        <w:t>чая, чтобы заставить его высказаться откровенно. Спор захватывает Томмазо. Слушатели опрашивают друг у друга, откуда у Кампанеллы такие познания и кто были его учителя. Но никто не знает о нем ничего примечательного. Он родом из Стило, учился в церковной школе, потом пошел в монастырь.</w:t>
      </w:r>
    </w:p>
    <w:p>
      <w:pPr>
        <w:pStyle w:val="Normal"/>
        <w:tabs>
          <w:tab w:val="clear" w:pos="708"/>
          <w:tab w:val="left" w:pos="6732" w:leader="none"/>
        </w:tabs>
        <w:suppressAutoHyphens w:val="true"/>
        <w:ind w:right="-42" w:firstLine="935"/>
        <w:rPr/>
      </w:pPr>
      <w:r>
        <w:rPr>
          <w:sz w:val="24"/>
          <w:szCs w:val="24"/>
        </w:rPr>
        <w:t>Спор продолжается с еще большим ожесточением, францисканец утверждает, что в сочинениях отцов церкви нет и не может быть ошибочных положений. Кампанелла перебивает его: выходит, что Колумб не открыл Нового Света, поскольку его существование отрицал блаженный Августин! Напряжение слушате</w:t>
        <w:softHyphen/>
        <w:t>лей растет. Мало кто решится с такой смелостью выступать на диспуте в церкви!</w:t>
      </w:r>
    </w:p>
    <w:p>
      <w:pPr>
        <w:pStyle w:val="Normal"/>
        <w:tabs>
          <w:tab w:val="clear" w:pos="708"/>
          <w:tab w:val="left" w:pos="6732" w:leader="none"/>
        </w:tabs>
        <w:suppressAutoHyphens w:val="true"/>
        <w:ind w:right="-42" w:firstLine="935"/>
        <w:rPr>
          <w:sz w:val="24"/>
          <w:szCs w:val="24"/>
        </w:rPr>
      </w:pPr>
      <w:r>
        <w:rPr>
          <w:sz w:val="24"/>
          <w:szCs w:val="24"/>
        </w:rPr>
        <w:t>Старик, сидящий в первом ряду, с восхищением следит за Кампанеллой и, нагнувшись к соседу, го</w:t>
        <w:softHyphen/>
        <w:t>ворит:</w:t>
      </w:r>
    </w:p>
    <w:p>
      <w:pPr>
        <w:pStyle w:val="Normal"/>
        <w:tabs>
          <w:tab w:val="clear" w:pos="708"/>
          <w:tab w:val="left" w:pos="6732" w:leader="none"/>
        </w:tabs>
        <w:suppressAutoHyphens w:val="true"/>
        <w:ind w:right="-42" w:firstLine="935"/>
        <w:rPr/>
      </w:pPr>
      <w:r>
        <w:rPr>
          <w:sz w:val="24"/>
          <w:szCs w:val="24"/>
        </w:rPr>
        <w:t xml:space="preserve">– </w:t>
      </w:r>
      <w:r>
        <w:rPr>
          <w:sz w:val="24"/>
          <w:szCs w:val="24"/>
        </w:rPr>
        <w:t>Этот юноша со временем станет великим уче</w:t>
        <w:softHyphen/>
        <w:t>ным. – Потом, помолчав немного, добавляет: – Если раньше не угодит на костер...</w:t>
      </w:r>
    </w:p>
    <w:p>
      <w:pPr>
        <w:pStyle w:val="Normal"/>
        <w:tabs>
          <w:tab w:val="clear" w:pos="708"/>
          <w:tab w:val="left" w:pos="6732" w:leader="none"/>
        </w:tabs>
        <w:suppressAutoHyphens w:val="true"/>
        <w:ind w:right="-42" w:firstLine="935"/>
        <w:rPr>
          <w:sz w:val="24"/>
          <w:szCs w:val="24"/>
        </w:rPr>
      </w:pPr>
      <w:r>
        <w:rPr>
          <w:sz w:val="24"/>
          <w:szCs w:val="24"/>
        </w:rPr>
        <w:t>Диспуту не видно конца. Францисканец умело ис</w:t>
        <w:softHyphen/>
        <w:t>пользует слова Кампанеллы об Августине.</w:t>
      </w:r>
    </w:p>
    <w:p>
      <w:pPr>
        <w:pStyle w:val="Normal"/>
        <w:tabs>
          <w:tab w:val="clear" w:pos="708"/>
          <w:tab w:val="left" w:pos="6732" w:leader="none"/>
        </w:tabs>
        <w:suppressAutoHyphens w:val="true"/>
        <w:ind w:right="-42" w:firstLine="935"/>
        <w:rPr/>
      </w:pPr>
      <w:r>
        <w:rPr>
          <w:sz w:val="24"/>
          <w:szCs w:val="24"/>
        </w:rPr>
        <w:t xml:space="preserve">– </w:t>
      </w:r>
      <w:r>
        <w:rPr>
          <w:sz w:val="24"/>
          <w:szCs w:val="24"/>
        </w:rPr>
        <w:t>Значит, не сочинения отцов церкви являются критерием истины? Тогда что же?</w:t>
      </w:r>
    </w:p>
    <w:p>
      <w:pPr>
        <w:pStyle w:val="Normal"/>
        <w:tabs>
          <w:tab w:val="clear" w:pos="708"/>
          <w:tab w:val="left" w:pos="6732" w:leader="none"/>
        </w:tabs>
        <w:suppressAutoHyphens w:val="true"/>
        <w:ind w:right="-42" w:firstLine="935"/>
        <w:rPr/>
      </w:pPr>
      <w:r>
        <w:rPr>
          <w:sz w:val="24"/>
          <w:szCs w:val="24"/>
        </w:rPr>
        <w:t xml:space="preserve">– </w:t>
      </w:r>
      <w:r>
        <w:rPr>
          <w:sz w:val="24"/>
          <w:szCs w:val="24"/>
        </w:rPr>
        <w:t>Природа! – отвечает Томмазо. Природа? Идеи Кампанеллы начинают попахивать ересью! Слушатели настораживаются.</w:t>
      </w:r>
    </w:p>
    <w:p>
      <w:pPr>
        <w:pStyle w:val="Normal"/>
        <w:tabs>
          <w:tab w:val="clear" w:pos="708"/>
          <w:tab w:val="left" w:pos="6732" w:leader="none"/>
        </w:tabs>
        <w:suppressAutoHyphens w:val="true"/>
        <w:ind w:right="-42" w:firstLine="935"/>
        <w:rPr/>
      </w:pPr>
      <w:r>
        <w:rPr>
          <w:sz w:val="24"/>
          <w:szCs w:val="24"/>
        </w:rPr>
        <w:t xml:space="preserve">– </w:t>
      </w:r>
      <w:r>
        <w:rPr>
          <w:sz w:val="24"/>
          <w:szCs w:val="24"/>
        </w:rPr>
        <w:t>Не читал ли фра Томмазо сочинений Бернардино Телезия?</w:t>
      </w:r>
    </w:p>
    <w:p>
      <w:pPr>
        <w:pStyle w:val="Normal"/>
        <w:tabs>
          <w:tab w:val="clear" w:pos="708"/>
          <w:tab w:val="left" w:pos="6732" w:leader="none"/>
        </w:tabs>
        <w:suppressAutoHyphens w:val="true"/>
        <w:ind w:right="-42" w:firstLine="935"/>
        <w:rPr>
          <w:sz w:val="24"/>
          <w:szCs w:val="24"/>
        </w:rPr>
      </w:pPr>
      <w:r>
        <w:rPr>
          <w:sz w:val="24"/>
          <w:szCs w:val="24"/>
        </w:rPr>
        <w:t>Интуиция подсказывает Кампанелле, что в этих словах скрыта ловушка. Телезий? Кажется, это имя принадлежит какому-то опальному философу. Он от</w:t>
        <w:softHyphen/>
        <w:t>вечает, что книг Телезия не читал.</w:t>
      </w:r>
    </w:p>
    <w:p>
      <w:pPr>
        <w:pStyle w:val="Normal"/>
        <w:tabs>
          <w:tab w:val="clear" w:pos="708"/>
          <w:tab w:val="left" w:pos="6732" w:leader="none"/>
        </w:tabs>
        <w:suppressAutoHyphens w:val="true"/>
        <w:ind w:right="-40" w:firstLine="936"/>
        <w:rPr/>
      </w:pPr>
      <w:r>
        <w:rPr>
          <w:sz w:val="24"/>
          <w:szCs w:val="24"/>
        </w:rPr>
        <w:t xml:space="preserve">– </w:t>
      </w:r>
      <w:r>
        <w:rPr>
          <w:sz w:val="24"/>
          <w:szCs w:val="24"/>
        </w:rPr>
        <w:t>Откуда же тогда он знает то, чему его не учили?!</w:t>
      </w:r>
    </w:p>
    <w:p>
      <w:pPr>
        <w:pStyle w:val="Normal"/>
        <w:tabs>
          <w:tab w:val="clear" w:pos="708"/>
          <w:tab w:val="left" w:pos="6732" w:leader="none"/>
        </w:tabs>
        <w:suppressAutoHyphens w:val="true"/>
        <w:ind w:right="-42" w:firstLine="935"/>
        <w:rPr>
          <w:sz w:val="24"/>
          <w:szCs w:val="24"/>
        </w:rPr>
      </w:pPr>
      <w:r>
        <w:rPr>
          <w:sz w:val="24"/>
          <w:szCs w:val="24"/>
        </w:rPr>
        <w:t>Несмотря на все ухищрения францисканца, Кам</w:t>
        <w:softHyphen/>
        <w:t>панелла выходит из диспута победителем. Окрылен</w:t>
        <w:softHyphen/>
        <w:t>ный успехом, он шагает обратно в Сан-Джорджо. А жалкие завистники начинают распространять слух, что Кампанелла водится с нечистой силой.</w:t>
      </w:r>
    </w:p>
    <w:p>
      <w:pPr>
        <w:pStyle w:val="Normal"/>
        <w:tabs>
          <w:tab w:val="clear" w:pos="708"/>
          <w:tab w:val="left" w:pos="6732" w:leader="none"/>
        </w:tabs>
        <w:suppressAutoHyphens w:val="true"/>
        <w:ind w:right="-42" w:firstLine="935"/>
        <w:rPr>
          <w:sz w:val="24"/>
          <w:szCs w:val="24"/>
        </w:rPr>
      </w:pPr>
      <w:r>
        <w:rPr>
          <w:sz w:val="24"/>
          <w:szCs w:val="24"/>
        </w:rPr>
        <w:t>Монах-францисканец, оскорбленный поражением, впервые задал тот коварный вопрос, которым несколь</w:t>
        <w:softHyphen/>
        <w:t>ко лет спустя встретят Томмазо отцы-инквизи</w:t>
        <w:softHyphen/>
        <w:t>торы: «Откуда он знает то, чему его никогда не учили?!»</w:t>
      </w:r>
    </w:p>
    <w:p>
      <w:pPr>
        <w:pStyle w:val="Normal"/>
        <w:tabs>
          <w:tab w:val="clear" w:pos="708"/>
          <w:tab w:val="left" w:pos="6732" w:leader="none"/>
        </w:tabs>
        <w:suppressAutoHyphens w:val="true"/>
        <w:ind w:right="-42" w:firstLine="935"/>
        <w:rPr/>
      </w:pPr>
      <w:r>
        <w:rPr>
          <w:bCs/>
          <w:sz w:val="24"/>
          <w:szCs w:val="24"/>
        </w:rPr>
        <w:t>Многие в Козенце говорят в этот вечер о столь</w:t>
      </w:r>
      <w:r>
        <w:rPr>
          <w:sz w:val="24"/>
          <w:szCs w:val="24"/>
        </w:rPr>
        <w:t xml:space="preserve"> неожиданном исходе диспута. Многие повторяют сло</w:t>
        <w:softHyphen/>
        <w:t>ва, сказанные кем-то во время спора: «Кампанелла станет великим ученым... если раньше не угодит на костер...»</w:t>
      </w:r>
    </w:p>
    <w:p>
      <w:pPr>
        <w:pStyle w:val="Normal"/>
        <w:tabs>
          <w:tab w:val="clear" w:pos="708"/>
          <w:tab w:val="left" w:pos="6732" w:leader="none"/>
        </w:tabs>
        <w:suppressAutoHyphens w:val="true"/>
        <w:spacing w:before="120" w:after="0"/>
        <w:ind w:right="-40" w:firstLine="936"/>
        <w:rPr>
          <w:sz w:val="24"/>
          <w:szCs w:val="24"/>
        </w:rPr>
      </w:pPr>
      <w:r>
        <w:rPr>
          <w:sz w:val="24"/>
          <w:szCs w:val="24"/>
        </w:rPr>
        <w:t>Скучно тянулась жизнь в монастыре Никастро: строгий настоятель, требующий соблюдения устава, десятки ограничений, долгие, наводящие тоску цер</w:t>
        <w:softHyphen/>
        <w:t>ковные службы. Но и здесь уже чувствовалось вея</w:t>
        <w:softHyphen/>
        <w:t>ние времени. Кое-кого из молодых монахов трудно было отличить от бродячих студентов. Они умудря</w:t>
        <w:softHyphen/>
        <w:t>лись повесничать в городе и вопреки запретам часто носили под рясой оружие.</w:t>
      </w:r>
    </w:p>
    <w:p>
      <w:pPr>
        <w:pStyle w:val="Normal"/>
        <w:tabs>
          <w:tab w:val="clear" w:pos="708"/>
          <w:tab w:val="left" w:pos="6732" w:leader="none"/>
        </w:tabs>
        <w:suppressAutoHyphens w:val="true"/>
        <w:ind w:right="-42" w:firstLine="935"/>
        <w:rPr/>
      </w:pPr>
      <w:r>
        <w:rPr>
          <w:sz w:val="24"/>
          <w:szCs w:val="24"/>
        </w:rPr>
        <w:t>Однажды в монастырь прибыл семнадцатилетний юноша. Он вручил настоятелю предписание провин</w:t>
        <w:softHyphen/>
        <w:t>циала, (Провинциал – глава всех монастырей провинции, принадлежа</w:t>
        <w:softHyphen/>
        <w:t>щих одному ордену) в котором говорилось, что Томмазо Кампа</w:t>
        <w:softHyphen/>
        <w:t>нелла для продолжения образования переводится в Никастро. Томмазо Кампанелла? Не он ли несколько месяцев назад одержал победу в Козенце? Он самый.</w:t>
      </w:r>
    </w:p>
    <w:p>
      <w:pPr>
        <w:pStyle w:val="Normal"/>
        <w:tabs>
          <w:tab w:val="clear" w:pos="708"/>
          <w:tab w:val="left" w:pos="6732" w:leader="none"/>
        </w:tabs>
        <w:suppressAutoHyphens w:val="true"/>
        <w:ind w:right="-42" w:firstLine="935"/>
        <w:rPr>
          <w:sz w:val="24"/>
          <w:szCs w:val="24"/>
        </w:rPr>
      </w:pPr>
      <w:r>
        <w:rPr>
          <w:sz w:val="24"/>
          <w:szCs w:val="24"/>
        </w:rPr>
        <w:t>Настоятеля огорчила эта новость. Удивительные способности Кампанеллы породили уже столько слу</w:t>
        <w:softHyphen/>
        <w:t>хов! В монастыре и так слишком много умников! Чего стоят хотя бы братья Понцио и фра Пиццони!</w:t>
      </w:r>
    </w:p>
    <w:p>
      <w:pPr>
        <w:pStyle w:val="Normal"/>
        <w:tabs>
          <w:tab w:val="clear" w:pos="708"/>
          <w:tab w:val="left" w:pos="6732" w:leader="none"/>
        </w:tabs>
        <w:suppressAutoHyphens w:val="true"/>
        <w:ind w:right="-42" w:firstLine="935"/>
        <w:rPr/>
      </w:pPr>
      <w:r>
        <w:rPr>
          <w:sz w:val="24"/>
          <w:szCs w:val="24"/>
        </w:rPr>
        <w:t>Первые дни новичок держался особняком, посе</w:t>
        <w:softHyphen/>
        <w:t>щал только лекции престарелого ученого Антонио Фиорентино и обязательные богослужения. Все сво</w:t>
        <w:softHyphen/>
        <w:t>бодное время сидел над книгами. Его трудолюбие бы</w:t>
        <w:softHyphen/>
        <w:t>ло поразительным. Когда он опит? Ночи напролет в его келье горит свет, а утром он, как и все, присут</w:t>
        <w:softHyphen/>
        <w:t>ствует на занятиях. Молодые монахи очень интере</w:t>
        <w:softHyphen/>
        <w:t>совались Кампанеллой. Но он отвечал на вопросы односложно и торопился уйти к своим книгам. Его ночные бдения раздражали настоятеля.</w:t>
      </w:r>
    </w:p>
    <w:p>
      <w:pPr>
        <w:pStyle w:val="Normal"/>
        <w:tabs>
          <w:tab w:val="clear" w:pos="708"/>
          <w:tab w:val="left" w:pos="6732" w:leader="none"/>
        </w:tabs>
        <w:suppressAutoHyphens w:val="true"/>
        <w:ind w:right="-42" w:firstLine="935"/>
        <w:rPr>
          <w:sz w:val="24"/>
          <w:szCs w:val="24"/>
        </w:rPr>
      </w:pPr>
      <w:r>
        <w:rPr>
          <w:sz w:val="24"/>
          <w:szCs w:val="24"/>
        </w:rPr>
        <w:t>Недовольство достигло предела, когда однажды Кампанелла попросил, чтобы ему выдали еще свечей. За неделю он сжег весь запас, полагающийся на месяц! Приор и слышать не хотел о дополнительных расходах. Тогда новичок набрался наглости и пред</w:t>
        <w:softHyphen/>
        <w:t>ложил настоятелю, чтобы тот выдал ему на покупку свечей несколько карлино из денег, отпускаемых на питание, и соответственно уменьшил бы его рацион. Настоятель отказал. Слух об этом разговоре распространялся по всему монастырю.</w:t>
      </w:r>
    </w:p>
    <w:p>
      <w:pPr>
        <w:pStyle w:val="Normal"/>
        <w:tabs>
          <w:tab w:val="clear" w:pos="708"/>
          <w:tab w:val="left" w:pos="6732" w:leader="none"/>
        </w:tabs>
        <w:suppressAutoHyphens w:val="true"/>
        <w:ind w:right="-42" w:firstLine="935"/>
        <w:rPr/>
      </w:pPr>
      <w:r>
        <w:rPr>
          <w:sz w:val="24"/>
          <w:szCs w:val="24"/>
        </w:rPr>
        <w:t>На следующее утро к Томмазо вошел шумливый Диониоий Понцио, его сверстник, один из тех, кто своим непокорным нравом и дурным поведением осо</w:t>
        <w:softHyphen/>
        <w:t>бенно досаждал приору. Он вытащил из-под плаща светильник и бутыль масла глупо было бы отказы</w:t>
        <w:softHyphen/>
        <w:t>ваться от чтения книг из-за скупости настоятеля. Томмазо не мог скрыть своего удивления. Как он умудрился все это раздобыть?</w:t>
      </w:r>
    </w:p>
    <w:p>
      <w:pPr>
        <w:pStyle w:val="Normal"/>
        <w:tabs>
          <w:tab w:val="clear" w:pos="708"/>
          <w:tab w:val="left" w:pos="6732" w:leader="none"/>
        </w:tabs>
        <w:suppressAutoHyphens w:val="true"/>
        <w:ind w:right="-42" w:firstLine="935"/>
        <w:rPr>
          <w:sz w:val="24"/>
          <w:szCs w:val="24"/>
        </w:rPr>
      </w:pPr>
      <w:r>
        <w:rPr>
          <w:sz w:val="24"/>
          <w:szCs w:val="24"/>
        </w:rPr>
        <w:t>Дионисий признался, что почти каждый вечер, как только раздается сигнал ко сну, он перелезает через ограду и уходит в город. Он не собирается быть об</w:t>
        <w:softHyphen/>
        <w:t>разцовым монахом! Если бы не ранняя смерть отца, то он никогда бы не напялил на себя рясу. Семья-то у них хорошая, да денег давно уже нет. Одного лишь счастливчика Ферранте и удалось отправить в Неаполь изучать юриспруденцию, а двум другим братьям, ему и Пьетро, пришлось идти в монастырь.</w:t>
      </w:r>
    </w:p>
    <w:p>
      <w:pPr>
        <w:pStyle w:val="Normal"/>
        <w:tabs>
          <w:tab w:val="clear" w:pos="708"/>
          <w:tab w:val="left" w:pos="6732" w:leader="none"/>
        </w:tabs>
        <w:suppressAutoHyphens w:val="true"/>
        <w:ind w:right="-42" w:firstLine="935"/>
        <w:rPr/>
      </w:pPr>
      <w:r>
        <w:rPr>
          <w:sz w:val="24"/>
          <w:szCs w:val="24"/>
        </w:rPr>
        <w:t>Вскоре тесная дружба связала Дионисия и Томма</w:t>
        <w:softHyphen/>
        <w:t>зо. Они много бывали вместе. В их беседах прини</w:t>
        <w:softHyphen/>
        <w:t>мали участие Пьетро Понцио, Джамбаттиста Пиццо</w:t>
        <w:softHyphen/>
        <w:t>ни и Пьетро Пресвитера. Всем им было душно в мона</w:t>
        <w:softHyphen/>
        <w:t>стырских стенах, они мечтали об огромном мире и героических подвигах. Томмазо охотно рассказывал им о себе.</w:t>
      </w:r>
    </w:p>
    <w:p>
      <w:pPr>
        <w:pStyle w:val="Normal"/>
        <w:tabs>
          <w:tab w:val="clear" w:pos="708"/>
          <w:tab w:val="left" w:pos="6732" w:leader="none"/>
        </w:tabs>
        <w:suppressAutoHyphens w:val="true"/>
        <w:ind w:right="-42" w:firstLine="935"/>
        <w:rPr/>
      </w:pPr>
      <w:r>
        <w:rPr>
          <w:sz w:val="24"/>
          <w:szCs w:val="24"/>
        </w:rPr>
        <w:t>Детство его было нелегким. Отец-сапожник с тру</w:t>
        <w:softHyphen/>
        <w:t>дом кормил большую семью. Сперва они жили в го</w:t>
        <w:softHyphen/>
        <w:t>родке Стило, но потом чума заставила их бежать в Стиньяно. Там было не слаще. Томмазо вряд ли мог рассчитывать на более счастливую, чем у его безграмотного отца, судьбу, если бы в самом ран</w:t>
        <w:softHyphen/>
        <w:t>нем детстве не столкнулся с человеком, научившим его читать и писать. Имя своего первого учителя, Агацио Солеа, он будет всю жизнь вспоминать с чув</w:t>
        <w:softHyphen/>
        <w:t>ством неизменной благодарности. Приятно воскресить в памяти и ветхое здание школы около церкви в Сти</w:t>
        <w:softHyphen/>
        <w:t>ло, и первые уроки грамматики, и робкие попытки писать стихи. Довольно быстро он перенял у учителя все его знания, и Агацио стал настаивать, чтобы Томмазо продолжал учение. На какие средства? Отец с трудом кормил семью. Единственный для бедняка путь к знанию лежал через монастырскую школу. Не достигнув еще пятнадцати лет, Томмазо был по</w:t>
        <w:softHyphen/>
        <w:t>священ в монахи. Все свои силы он отдавал учению. У него были большие способности и прекрасная па</w:t>
        <w:softHyphen/>
        <w:t>мять, но он не хотел, чтобы она была рабской па</w:t>
        <w:softHyphen/>
        <w:t>мятью!</w:t>
      </w:r>
    </w:p>
    <w:p>
      <w:pPr>
        <w:pStyle w:val="Normal"/>
        <w:tabs>
          <w:tab w:val="clear" w:pos="708"/>
          <w:tab w:val="left" w:pos="6732" w:leader="none"/>
        </w:tabs>
        <w:suppressAutoHyphens w:val="true"/>
        <w:ind w:right="-42" w:firstLine="935"/>
        <w:rPr>
          <w:sz w:val="24"/>
          <w:szCs w:val="24"/>
        </w:rPr>
      </w:pPr>
      <w:r>
        <w:rPr>
          <w:sz w:val="24"/>
          <w:szCs w:val="24"/>
        </w:rPr>
        <w:t>Он отличался беспокойным характером и опасной склонностью во всем доискиваться корней. Давно уже его вопросы ставят в тупик учителя. Да и разве мо</w:t>
        <w:softHyphen/>
        <w:t xml:space="preserve">жет быть иначе? Разве они сами, и Дионисий и Джамбаттиста, пожелают удовлетвориться только той премудростью, которую им преподносят?! </w:t>
      </w:r>
    </w:p>
    <w:p>
      <w:pPr>
        <w:pStyle w:val="Normal"/>
        <w:tabs>
          <w:tab w:val="clear" w:pos="708"/>
          <w:tab w:val="left" w:pos="6732" w:leader="none"/>
        </w:tabs>
        <w:suppressAutoHyphens w:val="true"/>
        <w:ind w:right="-42" w:firstLine="935"/>
        <w:rPr>
          <w:sz w:val="24"/>
          <w:szCs w:val="24"/>
        </w:rPr>
      </w:pPr>
      <w:r>
        <w:rPr>
          <w:sz w:val="24"/>
          <w:szCs w:val="24"/>
        </w:rPr>
        <w:t>Учителя заставляли его вызубривать наизусть це</w:t>
        <w:softHyphen/>
        <w:t>лые страницы священного писания. Из него растили отчаянного софиста-спорщика, а природа продолжала оставаться для него за семью печатями.</w:t>
      </w:r>
    </w:p>
    <w:p>
      <w:pPr>
        <w:pStyle w:val="Normal"/>
        <w:tabs>
          <w:tab w:val="clear" w:pos="708"/>
          <w:tab w:val="left" w:pos="6732" w:leader="none"/>
        </w:tabs>
        <w:suppressAutoHyphens w:val="true"/>
        <w:ind w:right="-42" w:firstLine="935"/>
        <w:rPr/>
      </w:pPr>
      <w:r>
        <w:rPr>
          <w:sz w:val="24"/>
          <w:szCs w:val="24"/>
        </w:rPr>
        <w:t>Его жадность к книгам была беспредельной. Чем глубже изучал он перипатетиков (Перипатетики – ученики или последователи философ</w:t>
        <w:softHyphen/>
        <w:t>ской школы Аристотеля), тем большее беспокойство овладевало им. Истины, которые с таким усердием ему с ранних лет вдалбливали в голову, оказывались ложными, а авторитеты, обязательные для поклонения, дутыми. Он без устали изучал ком</w:t>
        <w:softHyphen/>
        <w:t>ментаторов Аристотеля – греческих, латинских, араб</w:t>
        <w:softHyphen/>
        <w:t>ских. Сомнения множились с каждым днем. Он все яснее видел пропасть, лежащую между схоластикой и жизнью.</w:t>
      </w:r>
    </w:p>
    <w:p>
      <w:pPr>
        <w:pStyle w:val="Normal"/>
        <w:tabs>
          <w:tab w:val="clear" w:pos="708"/>
          <w:tab w:val="left" w:pos="6732" w:leader="none"/>
        </w:tabs>
        <w:suppressAutoHyphens w:val="true"/>
        <w:ind w:right="-42" w:firstLine="935"/>
        <w:rPr>
          <w:sz w:val="24"/>
          <w:szCs w:val="24"/>
        </w:rPr>
      </w:pPr>
      <w:r>
        <w:rPr>
          <w:sz w:val="24"/>
          <w:szCs w:val="24"/>
        </w:rPr>
        <w:t>Друзья восторженно слушали Кампанеллу. Невзи</w:t>
        <w:softHyphen/>
        <w:t>рая на молодость, он успел уже столько познать.</w:t>
      </w:r>
    </w:p>
    <w:p>
      <w:pPr>
        <w:pStyle w:val="Normal"/>
        <w:tabs>
          <w:tab w:val="clear" w:pos="708"/>
          <w:tab w:val="left" w:pos="6732" w:leader="none"/>
        </w:tabs>
        <w:suppressAutoHyphens w:val="true"/>
        <w:ind w:right="-42" w:firstLine="935"/>
        <w:rPr/>
      </w:pPr>
      <w:r>
        <w:rPr>
          <w:sz w:val="24"/>
          <w:szCs w:val="24"/>
        </w:rPr>
        <w:t>Томмазо смеялся. Секрет успеха очень прост – никогда не надо жалеть ни трудов, ни свечей!</w:t>
      </w:r>
    </w:p>
    <w:p>
      <w:pPr>
        <w:pStyle w:val="Normal"/>
        <w:tabs>
          <w:tab w:val="clear" w:pos="708"/>
          <w:tab w:val="left" w:pos="6732" w:leader="none"/>
        </w:tabs>
        <w:suppressAutoHyphens w:val="true"/>
        <w:spacing w:before="120" w:after="0"/>
        <w:ind w:right="-40" w:firstLine="936"/>
        <w:rPr>
          <w:sz w:val="24"/>
          <w:szCs w:val="24"/>
        </w:rPr>
      </w:pPr>
      <w:r>
        <w:rPr>
          <w:sz w:val="24"/>
          <w:szCs w:val="24"/>
        </w:rPr>
        <w:t>Он давно уже задумывался над причинами царя</w:t>
        <w:softHyphen/>
        <w:t>щей в мире несправедливости. Учителя ссылались на установленный Богом по</w:t>
        <w:softHyphen/>
        <w:t>рядок. Человек, родившийся в грехе, уже в силу сво</w:t>
        <w:softHyphen/>
        <w:t>ей природы склонен к злу. Только с помощью Благо</w:t>
        <w:softHyphen/>
        <w:t>дати Божьей он может устоять на стезе добродетели.</w:t>
      </w:r>
    </w:p>
    <w:p>
      <w:pPr>
        <w:pStyle w:val="Normal"/>
        <w:tabs>
          <w:tab w:val="clear" w:pos="708"/>
          <w:tab w:val="left" w:pos="6732" w:leader="none"/>
        </w:tabs>
        <w:suppressAutoHyphens w:val="true"/>
        <w:ind w:right="-42" w:firstLine="935"/>
        <w:rPr>
          <w:sz w:val="24"/>
          <w:szCs w:val="24"/>
        </w:rPr>
      </w:pPr>
      <w:r>
        <w:rPr>
          <w:sz w:val="24"/>
          <w:szCs w:val="24"/>
        </w:rPr>
        <w:t>Что же остается делать? Проводить годы в молитвах и постах и ждать, пока всевышний призовет тебя к вечному блаженству на небе?! Он рано начал со</w:t>
        <w:softHyphen/>
        <w:t>мневаться в том, что его заставляли принимать на веру. Рассказы о грехопадении Адама и о послед</w:t>
        <w:softHyphen/>
        <w:t>ствиях, которое имело оно для всего рода человече</w:t>
        <w:softHyphen/>
        <w:t>ского, казались ему баснями. Он не хотел верить, что люди от природы склонны к злу и несправедливости. С детства он видел, как бедствовал повсюду народ. Люди, задавленные нуждой и непосильной работой, были суровыми и ожесточенными. Спор из-за клочка виноградника приводил к кровной мести, продолжав</w:t>
        <w:softHyphen/>
        <w:t>шейся десятилетиями. Однако кто, как не они, кре</w:t>
        <w:softHyphen/>
        <w:t>стьяне и ремесленники, создали все, чем гордилась Калабрия, – построили красивые города, проложили дороги, насадили оливковые, апельсиновые и тутовые рощи? А кто, как не они, проявляли величайшее самопожертвование, когда в стране свирепство</w:t>
        <w:softHyphen/>
        <w:t>вала чума, разражались стихийные бедствия или ко</w:t>
        <w:softHyphen/>
        <w:t>гда африканские корсары нападали на побережье?</w:t>
      </w:r>
    </w:p>
    <w:p>
      <w:pPr>
        <w:pStyle w:val="Normal"/>
        <w:tabs>
          <w:tab w:val="clear" w:pos="708"/>
          <w:tab w:val="left" w:pos="6732" w:leader="none"/>
        </w:tabs>
        <w:suppressAutoHyphens w:val="true"/>
        <w:ind w:right="-42" w:firstLine="935"/>
        <w:rPr/>
      </w:pPr>
      <w:r>
        <w:rPr>
          <w:sz w:val="24"/>
          <w:szCs w:val="24"/>
        </w:rPr>
        <w:t>Ему трудно было выбраться из этого заколдован</w:t>
        <w:softHyphen/>
        <w:t>ного круга. «Возлюби ближнего своего больше само</w:t>
        <w:softHyphen/>
        <w:t>го себя», – кричат попы с каждого амвона. Но ведь на деле большинство людей думает только о собственной выгоде и изо дня в день творит несправед</w:t>
        <w:softHyphen/>
        <w:t>ливость. Значит, основное зло в эгоизме!</w:t>
      </w:r>
    </w:p>
    <w:p>
      <w:pPr>
        <w:pStyle w:val="Normal"/>
        <w:tabs>
          <w:tab w:val="clear" w:pos="708"/>
          <w:tab w:val="left" w:pos="6732" w:leader="none"/>
        </w:tabs>
        <w:suppressAutoHyphens w:val="true"/>
        <w:ind w:right="-42" w:firstLine="935"/>
        <w:rPr>
          <w:sz w:val="24"/>
          <w:szCs w:val="24"/>
        </w:rPr>
      </w:pPr>
      <w:r>
        <w:rPr>
          <w:sz w:val="24"/>
          <w:szCs w:val="24"/>
        </w:rPr>
        <w:t>Томмазо много думал о том, под влиянием каких причин появляется в человеке себялюбие. Ответ дал</w:t>
        <w:softHyphen/>
        <w:t>ся ему не легко и пришел не сразу.</w:t>
      </w:r>
    </w:p>
    <w:p>
      <w:pPr>
        <w:pStyle w:val="Normal"/>
        <w:tabs>
          <w:tab w:val="clear" w:pos="708"/>
          <w:tab w:val="left" w:pos="6732" w:leader="none"/>
        </w:tabs>
        <w:suppressAutoHyphens w:val="true"/>
        <w:spacing w:before="120" w:after="0"/>
        <w:ind w:right="-40" w:firstLine="936"/>
        <w:rPr>
          <w:sz w:val="24"/>
          <w:szCs w:val="24"/>
        </w:rPr>
      </w:pPr>
      <w:r>
        <w:rPr>
          <w:sz w:val="24"/>
          <w:szCs w:val="24"/>
        </w:rPr>
        <w:t>В Калабрии было тревожно. Почти целое столетие весь юг Италии находился под властью испанцев. Чиновники испанского вице-короля, обосновавшегося в Неаполе, вытягивали из страны последние соки. Церковь была заодно с поработителями. С каждым годом все больший отклик находили люди, пропо</w:t>
        <w:softHyphen/>
        <w:t>ведовавшие идеи, направленные против церкви. Рим</w:t>
        <w:softHyphen/>
        <w:t>ская инквизиция то и дело посылала в Неаполитан</w:t>
        <w:softHyphen/>
        <w:t>ское королевство своих уполномоченных для борьбы с еретиками.</w:t>
      </w:r>
    </w:p>
    <w:p>
      <w:pPr>
        <w:pStyle w:val="Normal"/>
        <w:tabs>
          <w:tab w:val="clear" w:pos="708"/>
          <w:tab w:val="left" w:pos="6732" w:leader="none"/>
        </w:tabs>
        <w:suppressAutoHyphens w:val="true"/>
        <w:ind w:right="-42" w:firstLine="935"/>
        <w:rPr/>
      </w:pPr>
      <w:r>
        <w:rPr>
          <w:sz w:val="24"/>
          <w:szCs w:val="24"/>
        </w:rPr>
        <w:t>Здесь надолго запомнили дикие преступления ин</w:t>
        <w:softHyphen/>
        <w:t>квизиторов, которые с помощью нескольких полков испанской пехоты истребили сотни вальденсов (Вальденсы – религиозная секта в южной Франции. Вальденсы были объяв</w:t>
        <w:softHyphen/>
        <w:t>лены еретиками). Па</w:t>
        <w:softHyphen/>
        <w:t>лачи убивали их, словно овец, перерезая ножом гор</w:t>
        <w:softHyphen/>
        <w:t>ло. Тела казненных были четвертованы и для остраст</w:t>
        <w:softHyphen/>
        <w:t>ки выставлены по всем дорогам Калабрии.</w:t>
      </w:r>
    </w:p>
    <w:p>
      <w:pPr>
        <w:pStyle w:val="Normal"/>
        <w:tabs>
          <w:tab w:val="clear" w:pos="708"/>
          <w:tab w:val="left" w:pos="6732" w:leader="none"/>
        </w:tabs>
        <w:suppressAutoHyphens w:val="true"/>
        <w:ind w:right="-42" w:firstLine="935"/>
        <w:rPr>
          <w:sz w:val="24"/>
          <w:szCs w:val="24"/>
        </w:rPr>
      </w:pPr>
      <w:r>
        <w:rPr>
          <w:sz w:val="24"/>
          <w:szCs w:val="24"/>
        </w:rPr>
        <w:t>Даже страшнейшим террором испанцы не смогли подавить сопротивление. Скрываясь от преследований властей, люди уходили в горы. Их называли «фуорушити», и одно это слово нагоняло на испанцев страх. Вице-король постоянно усиливал гарнизоны в Калаб</w:t>
        <w:softHyphen/>
        <w:t>рии и увеличивал и без того непосильное бремя на</w:t>
        <w:softHyphen/>
        <w:t>логов. Крестьяне, разоренные бесчисленными побо</w:t>
        <w:softHyphen/>
        <w:t>рами, бросали поля и вливались в отряды фуорушити.</w:t>
      </w:r>
    </w:p>
    <w:p>
      <w:pPr>
        <w:pStyle w:val="Normal"/>
        <w:tabs>
          <w:tab w:val="clear" w:pos="708"/>
          <w:tab w:val="left" w:pos="6732" w:leader="none"/>
        </w:tabs>
        <w:suppressAutoHyphens w:val="true"/>
        <w:ind w:right="-42" w:firstLine="935"/>
        <w:rPr>
          <w:sz w:val="24"/>
          <w:szCs w:val="24"/>
        </w:rPr>
      </w:pPr>
      <w:r>
        <w:rPr>
          <w:sz w:val="24"/>
          <w:szCs w:val="24"/>
        </w:rPr>
        <w:t>Кампанеллу глубоко волновало бедственное по</w:t>
        <w:softHyphen/>
        <w:t>ложение родины, и душа его была полна ненависти к угнетателям. Он писал стихи о былом величии Италии, где с горечью говорил о рабских цепях, в которые поработители заковали народ. Он страстно мечтал о том дне, когда восставшие сбросят испан</w:t>
        <w:softHyphen/>
        <w:t>ское иго.</w:t>
      </w:r>
    </w:p>
    <w:p>
      <w:pPr>
        <w:pStyle w:val="Normal"/>
        <w:tabs>
          <w:tab w:val="clear" w:pos="708"/>
          <w:tab w:val="left" w:pos="6732" w:leader="none"/>
        </w:tabs>
        <w:suppressAutoHyphens w:val="true"/>
        <w:ind w:right="-42" w:firstLine="935"/>
        <w:rPr>
          <w:sz w:val="24"/>
          <w:szCs w:val="24"/>
        </w:rPr>
      </w:pPr>
      <w:r>
        <w:rPr>
          <w:sz w:val="24"/>
          <w:szCs w:val="24"/>
        </w:rPr>
        <w:t xml:space="preserve">Ближайшие друзья Томмазо – братья Понцио, Престера и Пиццони – также готовы были бороться </w:t>
      </w:r>
      <w:r>
        <w:rPr>
          <w:b/>
          <w:bCs/>
          <w:sz w:val="24"/>
          <w:szCs w:val="24"/>
        </w:rPr>
        <w:t>за</w:t>
      </w:r>
      <w:r>
        <w:rPr>
          <w:sz w:val="24"/>
          <w:szCs w:val="24"/>
        </w:rPr>
        <w:t xml:space="preserve"> свободу Калабрии. Каких только планов они не обсуждали! Ночи напролет спорили о заговорах, вос</w:t>
        <w:softHyphen/>
        <w:t>станиях, мятежах. Они говорили о все растущем недо</w:t>
        <w:softHyphen/>
        <w:t>вольстве народа и о смелых действиях неуловимых фуорушити. Хорошо подготовленное восстание навер</w:t>
        <w:softHyphen/>
        <w:t>няка закончится победой!</w:t>
      </w:r>
    </w:p>
    <w:p>
      <w:pPr>
        <w:pStyle w:val="Normal"/>
        <w:tabs>
          <w:tab w:val="clear" w:pos="708"/>
          <w:tab w:val="left" w:pos="6732" w:leader="none"/>
        </w:tabs>
        <w:suppressAutoHyphens w:val="true"/>
        <w:ind w:right="-42" w:firstLine="935"/>
        <w:rPr>
          <w:sz w:val="24"/>
          <w:szCs w:val="24"/>
        </w:rPr>
      </w:pPr>
      <w:r>
        <w:rPr>
          <w:sz w:val="24"/>
          <w:szCs w:val="24"/>
        </w:rPr>
        <w:t>А дальше что? Жизнь ведь не станет намного легче оттого, что новые тираны будут говорить по-итальянски. Какая же форма правления должна быть установлена в Калабрии? Республика? Монархия? Аристократия? Какое государственное устройство больше всего соответствует разуму?</w:t>
      </w:r>
    </w:p>
    <w:p>
      <w:pPr>
        <w:pStyle w:val="Normal"/>
        <w:tabs>
          <w:tab w:val="clear" w:pos="708"/>
          <w:tab w:val="left" w:pos="6732" w:leader="none"/>
        </w:tabs>
        <w:suppressAutoHyphens w:val="true"/>
        <w:ind w:right="-42" w:firstLine="935"/>
        <w:rPr>
          <w:sz w:val="24"/>
          <w:szCs w:val="24"/>
        </w:rPr>
      </w:pPr>
      <w:r>
        <w:rPr>
          <w:sz w:val="24"/>
          <w:szCs w:val="24"/>
        </w:rPr>
        <w:t>Этого не знали ни Кампанелла, ни Пиццони, ни братья Понцио.</w:t>
      </w:r>
    </w:p>
    <w:p>
      <w:pPr>
        <w:pStyle w:val="Normal"/>
        <w:tabs>
          <w:tab w:val="clear" w:pos="708"/>
          <w:tab w:val="left" w:pos="6732" w:leader="none"/>
        </w:tabs>
        <w:suppressAutoHyphens w:val="true"/>
        <w:spacing w:before="120" w:after="0"/>
        <w:ind w:right="-40" w:firstLine="936"/>
        <w:rPr>
          <w:sz w:val="24"/>
          <w:szCs w:val="24"/>
        </w:rPr>
      </w:pPr>
      <w:r>
        <w:rPr>
          <w:sz w:val="24"/>
          <w:szCs w:val="24"/>
        </w:rPr>
        <w:t>Окружающая действительность вызывала у Том</w:t>
        <w:softHyphen/>
        <w:t>мазо чувство возмущения. Почему люди мирятся с жизнью, основанной на угнетении?! Неужели они не видят, как неразумен существующий порядок ве</w:t>
        <w:softHyphen/>
        <w:t>щей и в каком вопиющем противоречии находится он с человеческой природой? Какой государственный строй является наилучшим? Он стал искать ответа в книгах. Ни Августин, ни Альберт Великий, ни Фома Аквинский его не удовлетворили. Своими учеными фразами и проповедью покорности они только при</w:t>
        <w:softHyphen/>
        <w:t>крывали несправедливость. Может быть, греческие философы помогут обрести правильное решение?</w:t>
      </w:r>
    </w:p>
    <w:p>
      <w:pPr>
        <w:pStyle w:val="Normal"/>
        <w:tabs>
          <w:tab w:val="clear" w:pos="708"/>
          <w:tab w:val="left" w:pos="6732" w:leader="none"/>
        </w:tabs>
        <w:suppressAutoHyphens w:val="true"/>
        <w:ind w:right="-42" w:firstLine="935"/>
        <w:rPr>
          <w:sz w:val="24"/>
          <w:szCs w:val="24"/>
        </w:rPr>
      </w:pPr>
      <w:r>
        <w:rPr>
          <w:sz w:val="24"/>
          <w:szCs w:val="24"/>
        </w:rPr>
        <w:t>Он внимательно вчитывался в диалог Платона «Государство». В основе идеального государства, учил Платон, должна лежать общность материальных благ. Собственность не соответствую природе и не способ</w:t>
        <w:softHyphen/>
        <w:t>ствует упрочению и процветанию государства. В ней кроется причина раздоров и смут. Жизненные блага делятся поровну между всеми свободными гражданами. Дети воспитываются государством.</w:t>
      </w:r>
    </w:p>
    <w:p>
      <w:pPr>
        <w:pStyle w:val="Normal"/>
        <w:tabs>
          <w:tab w:val="clear" w:pos="708"/>
          <w:tab w:val="left" w:pos="6732" w:leader="none"/>
        </w:tabs>
        <w:suppressAutoHyphens w:val="true"/>
        <w:ind w:right="-42" w:firstLine="935"/>
        <w:rPr>
          <w:sz w:val="24"/>
          <w:szCs w:val="24"/>
        </w:rPr>
      </w:pPr>
      <w:r>
        <w:rPr>
          <w:sz w:val="24"/>
          <w:szCs w:val="24"/>
        </w:rPr>
        <w:t>Многие высказанные Платоном идеи пришлись Кампанелле по душе. Особенно большое значение имели для него мысли об общественном воспитании детей и о развращающем влиянии собственности. Од</w:t>
        <w:softHyphen/>
        <w:t>нако ряд положений Платона казались Кампанелле неправильными. В его идеальном государстве не бы</w:t>
        <w:softHyphen/>
        <w:t>ло настоящего равенства. Общество делилось на за</w:t>
        <w:softHyphen/>
        <w:t>мкнутые разряды граждан, трудом занимались не все, оправдывалось существование рабства.</w:t>
      </w:r>
    </w:p>
    <w:p>
      <w:pPr>
        <w:pStyle w:val="Normal"/>
        <w:tabs>
          <w:tab w:val="clear" w:pos="708"/>
          <w:tab w:val="left" w:pos="6732" w:leader="none"/>
        </w:tabs>
        <w:suppressAutoHyphens w:val="true"/>
        <w:ind w:right="-42" w:firstLine="935"/>
        <w:rPr>
          <w:sz w:val="24"/>
          <w:szCs w:val="24"/>
        </w:rPr>
      </w:pPr>
      <w:r>
        <w:rPr>
          <w:sz w:val="24"/>
          <w:szCs w:val="24"/>
        </w:rPr>
        <w:t>Не развил ли дальше Аристотель идей Платона? Оказалось, наоборот. В своей «Политике» Аристотель доказывал, что государство, где все блага будут об</w:t>
        <w:softHyphen/>
        <w:t>щими, не сможет существовать. Люди, лишенные сти</w:t>
        <w:softHyphen/>
        <w:t>мула, заключающегося в приобретении собственно</w:t>
        <w:softHyphen/>
        <w:t>сти, будут стараться меньше работать, чтобы прожить за счет других. Труженики и ленивцы будут одина</w:t>
        <w:softHyphen/>
        <w:t>ково претендовать на долю общественного богатства. Поля покроются сорняками, производство сократится, распри и ссоры возрастут, и государство развалится.</w:t>
      </w:r>
    </w:p>
    <w:p>
      <w:pPr>
        <w:pStyle w:val="Normal"/>
        <w:tabs>
          <w:tab w:val="clear" w:pos="708"/>
          <w:tab w:val="left" w:pos="6732" w:leader="none"/>
        </w:tabs>
        <w:suppressAutoHyphens w:val="true"/>
        <w:ind w:right="-42" w:firstLine="935"/>
        <w:rPr>
          <w:sz w:val="24"/>
          <w:szCs w:val="24"/>
        </w:rPr>
      </w:pPr>
      <w:r>
        <w:rPr>
          <w:sz w:val="24"/>
          <w:szCs w:val="24"/>
        </w:rPr>
        <w:t>Взгляды Аристотеля не убедили Кампанеллу. Все основное зло в мире происходит от собственности, а именно ее-то Аристотель и объявляет благом! В споре Аристотеля с Платоном, истина оставалась за Платоном.</w:t>
      </w:r>
    </w:p>
    <w:p>
      <w:pPr>
        <w:pStyle w:val="Normal"/>
        <w:tabs>
          <w:tab w:val="clear" w:pos="708"/>
          <w:tab w:val="left" w:pos="6732" w:leader="none"/>
        </w:tabs>
        <w:suppressAutoHyphens w:val="true"/>
        <w:spacing w:before="120" w:after="0"/>
        <w:ind w:right="-40" w:firstLine="936"/>
        <w:rPr>
          <w:sz w:val="24"/>
          <w:szCs w:val="24"/>
        </w:rPr>
      </w:pPr>
      <w:r>
        <w:rPr>
          <w:sz w:val="24"/>
          <w:szCs w:val="24"/>
        </w:rPr>
        <w:t>Чем больше Кампанелла занимался естественны</w:t>
        <w:softHyphen/>
        <w:t xml:space="preserve">ми науками и философией, тем дальше он отходил от религии. </w:t>
      </w:r>
    </w:p>
    <w:p>
      <w:pPr>
        <w:pStyle w:val="Normal"/>
        <w:tabs>
          <w:tab w:val="clear" w:pos="708"/>
          <w:tab w:val="left" w:pos="6732" w:leader="none"/>
        </w:tabs>
        <w:suppressAutoHyphens w:val="true"/>
        <w:ind w:right="-42" w:firstLine="935"/>
        <w:rPr>
          <w:sz w:val="24"/>
          <w:szCs w:val="24"/>
        </w:rPr>
      </w:pPr>
      <w:r>
        <w:rPr>
          <w:sz w:val="24"/>
          <w:szCs w:val="24"/>
        </w:rPr>
        <w:t>Он рано увидел непримиримые противоречия, су</w:t>
        <w:softHyphen/>
        <w:t>ществовавшие между богословием и настоящей нау</w:t>
        <w:softHyphen/>
        <w:t>кой. И он, не колеблясь, предпочел религии науку.</w:t>
      </w:r>
    </w:p>
    <w:p>
      <w:pPr>
        <w:pStyle w:val="Normal"/>
        <w:tabs>
          <w:tab w:val="clear" w:pos="708"/>
          <w:tab w:val="left" w:pos="6732" w:leader="none"/>
        </w:tabs>
        <w:suppressAutoHyphens w:val="true"/>
        <w:ind w:right="-42" w:firstLine="935"/>
        <w:rPr>
          <w:sz w:val="24"/>
          <w:szCs w:val="24"/>
        </w:rPr>
      </w:pPr>
      <w:r>
        <w:rPr>
          <w:sz w:val="24"/>
          <w:szCs w:val="24"/>
        </w:rPr>
        <w:t>Кампанелла продолжал упорно изучать труды философов, медиков и натуралистов. С каждым днем мир все больше раскрывал перед ним свои тайны. Томмазо был глубоко убежден, что основой науки должно быть непосредственное изучение природы. Каждое положение, которое он вычитывал в книгах, он старался проверить, сравнивая его с тем, что он видел.</w:t>
      </w:r>
    </w:p>
    <w:p>
      <w:pPr>
        <w:pStyle w:val="Normal"/>
        <w:tabs>
          <w:tab w:val="clear" w:pos="708"/>
          <w:tab w:val="left" w:pos="6732" w:leader="none"/>
        </w:tabs>
        <w:suppressAutoHyphens w:val="true"/>
        <w:ind w:right="-42" w:firstLine="935"/>
        <w:rPr/>
      </w:pPr>
      <w:r>
        <w:rPr>
          <w:sz w:val="24"/>
          <w:szCs w:val="24"/>
        </w:rPr>
        <w:t>Он не скрывал своих взглядов. Если они отража</w:t>
        <w:softHyphen/>
        <w:t>ют истину, то их можно проповедовать всюду! Он был еще слишком молод, горяч и неосмотрителен, что</w:t>
        <w:softHyphen/>
        <w:t>бы бояться дурных последствий. Флорентино высоко ценил способности Кампанеллы и в душе нередко соглашался с ним, но признаться в этом не мог, по</w:t>
        <w:softHyphen/>
        <w:t>тому что был умудрен горьким жизненным опытом. Сомнения, высказанные вслух, бросали на человека опасную тень безверия, а от безверия до костра был один только шаг!</w:t>
      </w:r>
    </w:p>
    <w:p>
      <w:pPr>
        <w:pStyle w:val="Normal"/>
        <w:tabs>
          <w:tab w:val="clear" w:pos="708"/>
          <w:tab w:val="left" w:pos="6732" w:leader="none"/>
        </w:tabs>
        <w:suppressAutoHyphens w:val="true"/>
        <w:ind w:right="-42" w:firstLine="935"/>
        <w:rPr/>
      </w:pPr>
      <w:r>
        <w:rPr>
          <w:sz w:val="24"/>
          <w:szCs w:val="24"/>
        </w:rPr>
        <w:t>Томмазо договорился однажды до того, что стал подвергать сомнению даже некоторые страницы свя</w:t>
        <w:softHyphen/>
        <w:t>щенного писания. Старик Флорентино пытался его урезонить. Такие речи до добра не доводят! Томмазо не унимался. Учитель сокрушенно качал головой: «Кампанелла, Кампанелла, ты плохо кончишь!»</w:t>
      </w:r>
    </w:p>
    <w:p>
      <w:pPr>
        <w:pStyle w:val="Normal"/>
        <w:tabs>
          <w:tab w:val="clear" w:pos="708"/>
          <w:tab w:val="left" w:pos="6732" w:leader="none"/>
        </w:tabs>
        <w:suppressAutoHyphens w:val="true"/>
        <w:spacing w:before="120" w:after="0"/>
        <w:ind w:right="-40" w:firstLine="936"/>
        <w:rPr/>
      </w:pPr>
      <w:r>
        <w:rPr>
          <w:sz w:val="24"/>
          <w:szCs w:val="24"/>
        </w:rPr>
        <w:t>Приближался к концу третий год его пребывания в Никастро. Он внимательно изучал Аристотеля, Пла</w:t>
        <w:softHyphen/>
        <w:t xml:space="preserve">тона, Плиния, Демокрита, сочинения стоиков. Время, проведенное в Никастро, не пропало даром. Он успел очень многое сделать, но ему казалось этого мало. </w:t>
      </w:r>
    </w:p>
    <w:p>
      <w:pPr>
        <w:pStyle w:val="Normal"/>
        <w:tabs>
          <w:tab w:val="clear" w:pos="708"/>
          <w:tab w:val="left" w:pos="6732" w:leader="none"/>
        </w:tabs>
        <w:suppressAutoHyphens w:val="true"/>
        <w:ind w:left="1683" w:right="-42" w:hanging="0"/>
        <w:rPr>
          <w:sz w:val="24"/>
          <w:szCs w:val="24"/>
        </w:rPr>
      </w:pPr>
      <w:r>
        <w:rPr>
          <w:sz w:val="24"/>
          <w:szCs w:val="24"/>
        </w:rPr>
        <w:t xml:space="preserve">           </w:t>
      </w:r>
      <w:r>
        <w:rPr>
          <w:sz w:val="24"/>
          <w:szCs w:val="24"/>
        </w:rPr>
        <w:t>Я в горстке мозга весь, а пожираю</w:t>
      </w:r>
    </w:p>
    <w:p>
      <w:pPr>
        <w:pStyle w:val="Normal"/>
        <w:tabs>
          <w:tab w:val="clear" w:pos="708"/>
          <w:tab w:val="left" w:pos="6732" w:leader="none"/>
        </w:tabs>
        <w:suppressAutoHyphens w:val="true"/>
        <w:ind w:left="1683" w:right="-42" w:hanging="0"/>
        <w:rPr>
          <w:sz w:val="24"/>
          <w:szCs w:val="24"/>
        </w:rPr>
      </w:pPr>
      <w:r>
        <w:rPr>
          <w:sz w:val="24"/>
          <w:szCs w:val="24"/>
        </w:rPr>
        <w:t xml:space="preserve">           </w:t>
      </w:r>
      <w:r>
        <w:rPr>
          <w:sz w:val="24"/>
          <w:szCs w:val="24"/>
        </w:rPr>
        <w:t xml:space="preserve">Так много книг, что мир их не вместит. </w:t>
      </w:r>
    </w:p>
    <w:p>
      <w:pPr>
        <w:pStyle w:val="Normal"/>
        <w:tabs>
          <w:tab w:val="clear" w:pos="708"/>
          <w:tab w:val="left" w:pos="6732" w:leader="none"/>
        </w:tabs>
        <w:suppressAutoHyphens w:val="true"/>
        <w:ind w:left="1683" w:right="-42" w:hanging="0"/>
        <w:rPr>
          <w:sz w:val="24"/>
          <w:szCs w:val="24"/>
        </w:rPr>
      </w:pPr>
      <w:r>
        <w:rPr>
          <w:sz w:val="24"/>
          <w:szCs w:val="24"/>
        </w:rPr>
        <w:t xml:space="preserve">           </w:t>
      </w:r>
      <w:r>
        <w:rPr>
          <w:sz w:val="24"/>
          <w:szCs w:val="24"/>
        </w:rPr>
        <w:t xml:space="preserve">Мне не насытить алчный аппетит  – </w:t>
      </w:r>
    </w:p>
    <w:p>
      <w:pPr>
        <w:pStyle w:val="Normal"/>
        <w:tabs>
          <w:tab w:val="clear" w:pos="708"/>
          <w:tab w:val="left" w:pos="6732" w:leader="none"/>
        </w:tabs>
        <w:suppressAutoHyphens w:val="true"/>
        <w:ind w:left="1683" w:right="-42" w:hanging="0"/>
        <w:rPr/>
      </w:pPr>
      <w:r>
        <w:rPr>
          <w:sz w:val="24"/>
          <w:szCs w:val="24"/>
        </w:rPr>
        <w:t xml:space="preserve">           </w:t>
      </w:r>
      <w:r>
        <w:rPr>
          <w:sz w:val="24"/>
          <w:szCs w:val="24"/>
        </w:rPr>
        <w:t>Я с голоду все время умираю.</w:t>
      </w:r>
    </w:p>
    <w:p>
      <w:pPr>
        <w:pStyle w:val="Normal"/>
        <w:tabs>
          <w:tab w:val="clear" w:pos="708"/>
          <w:tab w:val="left" w:pos="6732" w:leader="none"/>
        </w:tabs>
        <w:suppressAutoHyphens w:val="true"/>
        <w:spacing w:before="120" w:after="0"/>
        <w:ind w:left="1684" w:right="-40" w:hanging="0"/>
        <w:jc w:val="left"/>
        <w:rPr>
          <w:sz w:val="24"/>
          <w:szCs w:val="24"/>
        </w:rPr>
      </w:pPr>
      <w:r>
        <w:rPr>
          <w:sz w:val="24"/>
          <w:szCs w:val="24"/>
        </w:rPr>
        <w:t xml:space="preserve">           </w:t>
      </w:r>
      <w:r>
        <w:rPr>
          <w:sz w:val="24"/>
          <w:szCs w:val="24"/>
        </w:rPr>
        <w:t>Я – Аристарх и Метродор  – вбираю</w:t>
        <w:tab/>
      </w:r>
    </w:p>
    <w:p>
      <w:pPr>
        <w:pStyle w:val="Normal"/>
        <w:tabs>
          <w:tab w:val="clear" w:pos="708"/>
          <w:tab w:val="left" w:pos="6732" w:leader="none"/>
        </w:tabs>
        <w:suppressAutoHyphens w:val="true"/>
        <w:ind w:left="1683" w:right="-42" w:hanging="0"/>
        <w:jc w:val="left"/>
        <w:rPr>
          <w:sz w:val="24"/>
          <w:szCs w:val="24"/>
        </w:rPr>
      </w:pPr>
      <w:r>
        <w:rPr>
          <w:sz w:val="24"/>
          <w:szCs w:val="24"/>
        </w:rPr>
        <w:t xml:space="preserve">            </w:t>
      </w:r>
      <w:r>
        <w:rPr>
          <w:sz w:val="24"/>
          <w:szCs w:val="24"/>
        </w:rPr>
        <w:t xml:space="preserve">В себя   огромный мир, а все не сыт. </w:t>
      </w:r>
    </w:p>
    <w:p>
      <w:pPr>
        <w:pStyle w:val="Normal"/>
        <w:tabs>
          <w:tab w:val="clear" w:pos="708"/>
          <w:tab w:val="left" w:pos="6732" w:leader="none"/>
        </w:tabs>
        <w:suppressAutoHyphens w:val="true"/>
        <w:ind w:left="1683" w:right="-42" w:hanging="0"/>
        <w:jc w:val="left"/>
        <w:rPr/>
      </w:pPr>
      <w:r>
        <w:rPr>
          <w:sz w:val="24"/>
          <w:szCs w:val="24"/>
        </w:rPr>
        <w:t xml:space="preserve">            </w:t>
      </w:r>
      <w:r>
        <w:rPr>
          <w:sz w:val="24"/>
          <w:szCs w:val="24"/>
        </w:rPr>
        <w:t>Меня желанье вечное томит:</w:t>
      </w:r>
    </w:p>
    <w:p>
      <w:pPr>
        <w:pStyle w:val="Normal"/>
        <w:tabs>
          <w:tab w:val="clear" w:pos="708"/>
          <w:tab w:val="left" w:pos="6732" w:leader="none"/>
        </w:tabs>
        <w:suppressAutoHyphens w:val="true"/>
        <w:ind w:left="1683" w:right="-42" w:hanging="0"/>
        <w:jc w:val="left"/>
        <w:rPr>
          <w:sz w:val="24"/>
          <w:szCs w:val="24"/>
        </w:rPr>
      </w:pPr>
      <w:r>
        <w:rPr>
          <w:sz w:val="24"/>
          <w:szCs w:val="24"/>
        </w:rPr>
        <w:t xml:space="preserve">            </w:t>
      </w:r>
      <w:r>
        <w:rPr>
          <w:sz w:val="24"/>
          <w:szCs w:val="24"/>
        </w:rPr>
        <w:t>Чем больше познаю, тем меньше знаю!</w:t>
      </w:r>
    </w:p>
    <w:p>
      <w:pPr>
        <w:pStyle w:val="Normal"/>
        <w:tabs>
          <w:tab w:val="clear" w:pos="708"/>
          <w:tab w:val="left" w:pos="6732" w:leader="none"/>
        </w:tabs>
        <w:suppressAutoHyphens w:val="true"/>
        <w:ind w:right="-42" w:firstLine="935"/>
        <w:jc w:val="left"/>
        <w:rPr>
          <w:sz w:val="24"/>
          <w:szCs w:val="24"/>
        </w:rPr>
      </w:pPr>
      <w:r>
        <w:rPr>
          <w:sz w:val="24"/>
          <w:szCs w:val="24"/>
        </w:rPr>
        <w:t xml:space="preserve">                                                                        </w:t>
      </w:r>
      <w:r>
        <w:rPr>
          <w:sz w:val="24"/>
          <w:szCs w:val="24"/>
        </w:rPr>
        <w:t>(Стихотворные переводы сонетов Кампанеллы)</w:t>
      </w:r>
    </w:p>
    <w:p>
      <w:pPr>
        <w:pStyle w:val="Normal"/>
        <w:tabs>
          <w:tab w:val="clear" w:pos="708"/>
          <w:tab w:val="left" w:pos="6732" w:leader="none"/>
        </w:tabs>
        <w:suppressAutoHyphens w:val="true"/>
        <w:spacing w:before="260" w:after="0"/>
        <w:ind w:right="-42" w:firstLine="935"/>
        <w:rPr/>
      </w:pPr>
      <w:r>
        <w:rPr>
          <w:sz w:val="24"/>
          <w:szCs w:val="24"/>
        </w:rPr>
        <w:t xml:space="preserve">Всю жизнь, вплоть до смертного часа, его мучила неутолимая жажда знаний. </w:t>
      </w:r>
    </w:p>
    <w:p>
      <w:pPr>
        <w:pStyle w:val="Normal"/>
        <w:tabs>
          <w:tab w:val="clear" w:pos="708"/>
          <w:tab w:val="left" w:pos="6732" w:leader="none"/>
        </w:tabs>
        <w:suppressAutoHyphens w:val="true"/>
        <w:spacing w:before="260" w:after="0"/>
        <w:ind w:right="-42" w:firstLine="935"/>
        <w:rPr>
          <w:sz w:val="24"/>
          <w:szCs w:val="24"/>
        </w:rPr>
      </w:pPr>
      <w:r>
        <w:rPr>
          <w:sz w:val="24"/>
          <w:szCs w:val="24"/>
        </w:rPr>
        <w:t>Дионисий познакомил Кампанеллу с Шипионе Престиначе. В Стило, на родине Томмазо, семья Престиначе славилась ненавистью к испанцам. Скрываясь от преследований властей, Шипионе примкнул к от</w:t>
        <w:softHyphen/>
        <w:t>ряду фуорушити. В Никастро он появился тайно.</w:t>
      </w:r>
    </w:p>
    <w:p>
      <w:pPr>
        <w:pStyle w:val="Normal"/>
        <w:tabs>
          <w:tab w:val="clear" w:pos="708"/>
          <w:tab w:val="left" w:pos="6732" w:leader="none"/>
        </w:tabs>
        <w:suppressAutoHyphens w:val="true"/>
        <w:ind w:right="-42" w:firstLine="935"/>
        <w:rPr/>
      </w:pPr>
      <w:r>
        <w:rPr>
          <w:sz w:val="24"/>
          <w:szCs w:val="24"/>
        </w:rPr>
        <w:t>Шипионе рассказывал о смелых набегах на испан</w:t>
        <w:softHyphen/>
        <w:t>ские гарнизоны, в которых принимал участие. Томма</w:t>
        <w:softHyphen/>
        <w:t>зо и Дионисий слушали его, затаив дыхание. Они много говорили о судьбах родины и необходимости перемен. Кампанелла так увлекался, что забывал о всякой осторожности. Он ратовал за справедливость и порицал церковные порядки. Престиначе был рели</w:t>
        <w:softHyphen/>
        <w:t>гиозным человеком, и речи молодого доминиканца произвели на него неизгладимое впечатление. К несчастью, он навсегда запомнил, что Кампанелла про</w:t>
        <w:softHyphen/>
        <w:t>поведовал ересь.</w:t>
      </w:r>
    </w:p>
    <w:p>
      <w:pPr>
        <w:pStyle w:val="Normal"/>
        <w:tabs>
          <w:tab w:val="clear" w:pos="708"/>
          <w:tab w:val="left" w:pos="6732" w:leader="none"/>
        </w:tabs>
        <w:suppressAutoHyphens w:val="true"/>
        <w:spacing w:before="120" w:after="0"/>
        <w:ind w:right="-40" w:firstLine="936"/>
        <w:rPr/>
      </w:pPr>
      <w:r>
        <w:rPr>
          <w:sz w:val="24"/>
          <w:szCs w:val="24"/>
        </w:rPr>
        <w:t xml:space="preserve">Томмазо настойчиво искал среди современников философа, который основывал бы свои теории не на старых авторитетах, а на изучении самой природы. </w:t>
      </w:r>
      <w:r>
        <w:rPr>
          <w:bCs/>
          <w:sz w:val="24"/>
          <w:szCs w:val="24"/>
        </w:rPr>
        <w:t>Он</w:t>
      </w:r>
      <w:r>
        <w:rPr>
          <w:sz w:val="24"/>
          <w:szCs w:val="24"/>
        </w:rPr>
        <w:t xml:space="preserve"> перерыл всю монастырскую библиотеку, но ничего не нашел. На диспуте в Козенце его противник упо</w:t>
        <w:softHyphen/>
        <w:t>минал о Телезии. Он, кажется, готовил ему ловушку, когда спрашивал, не читал ли Кампанелла его сочи</w:t>
        <w:softHyphen/>
        <w:t>нений. Кто же он, этот Телезий, с которым его пыта</w:t>
        <w:softHyphen/>
        <w:t>лись сблизить?</w:t>
      </w:r>
    </w:p>
    <w:p>
      <w:pPr>
        <w:pStyle w:val="Normal"/>
        <w:tabs>
          <w:tab w:val="clear" w:pos="708"/>
          <w:tab w:val="left" w:pos="6732" w:leader="none"/>
        </w:tabs>
        <w:suppressAutoHyphens w:val="true"/>
        <w:ind w:right="-42" w:firstLine="935"/>
        <w:rPr>
          <w:sz w:val="24"/>
          <w:szCs w:val="24"/>
        </w:rPr>
      </w:pPr>
      <w:r>
        <w:rPr>
          <w:sz w:val="24"/>
          <w:szCs w:val="24"/>
        </w:rPr>
        <w:t>Учителя ничего не хотели знать о Телезии. С тем большим упорством Томмазо старался раздобыть что-нибудь из его сочинений. Прошло много времени, пока он впервые получил одну из работ Телезия. Это был знаменательный день.</w:t>
      </w:r>
    </w:p>
    <w:p>
      <w:pPr>
        <w:pStyle w:val="Normal"/>
        <w:tabs>
          <w:tab w:val="clear" w:pos="708"/>
          <w:tab w:val="left" w:pos="6732" w:leader="none"/>
        </w:tabs>
        <w:suppressAutoHyphens w:val="true"/>
        <w:ind w:right="-42" w:firstLine="935"/>
        <w:rPr/>
      </w:pPr>
      <w:r>
        <w:rPr>
          <w:sz w:val="24"/>
          <w:szCs w:val="24"/>
        </w:rPr>
        <w:t>С волнением открыл он книгу: «Бернардино Теле</w:t>
        <w:softHyphen/>
        <w:t>зий «О природе вещей согласно ее собственным осно</w:t>
        <w:softHyphen/>
        <w:t>ваниям». Пробежавши первую главу, он сразу понял все, что должны заключать в себе остальные главы. Нет, это не Аристотель, у которого на каждом шагу встречаешь противоречия. Книга Телезия явилась для Кампанеллы откровением. Вот, наконец, он нашел философа, который не боится выступать против оши</w:t>
        <w:softHyphen/>
        <w:t>бок Аристотеля. Кампанелла не мог удержаться, что</w:t>
        <w:softHyphen/>
        <w:t>бы не прочесть друзьям вслух смелых слов Телезия: «Мне совершенно непонятно, каким образом столько самых выдающихся людей, столько народов, даже, можно сказать, почти весь род человеческий, и на про</w:t>
        <w:softHyphen/>
        <w:t>тяжении стольких веков чтил Аристотеля, так глубо</w:t>
        <w:softHyphen/>
        <w:t>ко заблуждавшегося в стольких важных вопросах».</w:t>
      </w:r>
    </w:p>
    <w:p>
      <w:pPr>
        <w:pStyle w:val="Normal"/>
        <w:tabs>
          <w:tab w:val="clear" w:pos="708"/>
          <w:tab w:val="left" w:pos="6732" w:leader="none"/>
        </w:tabs>
        <w:suppressAutoHyphens w:val="true"/>
        <w:ind w:right="-42" w:firstLine="935"/>
        <w:rPr/>
      </w:pPr>
      <w:r>
        <w:rPr>
          <w:sz w:val="24"/>
          <w:szCs w:val="24"/>
        </w:rPr>
        <w:t>Теперь дни до предела были наполнены изучением Телезия. Кампанелла чувствовал, что он начинает находить ключ к правильному пониманию всей фило</w:t>
        <w:softHyphen/>
        <w:t>софии. Телезий доказывал, что познание природы должно основываться не на толковании комментаторов Аристотеля, а на опыте, полученном в результате влия</w:t>
        <w:softHyphen/>
        <w:t>ния внешнего мира на органы чувств. Он утверждал, что только на основании опыта можно постичь внут</w:t>
        <w:softHyphen/>
        <w:t>ренние закономерности природы: «Критерием истины является опыт!»</w:t>
      </w:r>
    </w:p>
    <w:p>
      <w:pPr>
        <w:pStyle w:val="Normal"/>
        <w:tabs>
          <w:tab w:val="clear" w:pos="708"/>
          <w:tab w:val="left" w:pos="6732" w:leader="none"/>
        </w:tabs>
        <w:suppressAutoHyphens w:val="true"/>
        <w:ind w:right="-42" w:firstLine="935"/>
        <w:rPr/>
      </w:pPr>
      <w:r>
        <w:rPr>
          <w:sz w:val="24"/>
          <w:szCs w:val="24"/>
        </w:rPr>
        <w:t>Книга Телезия отвечала самым пылким чаяниям Кампанеллы. Критерием истины является опыт! Зна</w:t>
        <w:softHyphen/>
        <w:t>чит, единственный настоящий авторитет – это приро</w:t>
        <w:softHyphen/>
        <w:t>да, а не сочинения богословов!</w:t>
      </w:r>
    </w:p>
    <w:p>
      <w:pPr>
        <w:pStyle w:val="Normal"/>
        <w:tabs>
          <w:tab w:val="clear" w:pos="708"/>
          <w:tab w:val="left" w:pos="6732" w:leader="none"/>
        </w:tabs>
        <w:suppressAutoHyphens w:val="true"/>
        <w:ind w:right="-42" w:firstLine="935"/>
        <w:rPr/>
      </w:pPr>
      <w:r>
        <w:rPr>
          <w:sz w:val="24"/>
          <w:szCs w:val="24"/>
        </w:rPr>
        <w:t>Телезии был очень осторожен и нигде не делал прямых выпадов против церкви. Он оговаривался, что верует, как добрый христианин, и высказывал готов</w:t>
        <w:softHyphen/>
        <w:t>ность взять обратно свои слова, которые могут быть поняты, как противоречащие религии. Он не только берет их назад, но заранее осуждает и проклинает их! Однако созданного Телезием уже не уничтожить ни словами осуждения, ни проклятьями. Хорошо, если хитрые оговорки помогут ему уберечься от костра!</w:t>
      </w:r>
    </w:p>
    <w:p>
      <w:pPr>
        <w:pStyle w:val="Normal"/>
        <w:tabs>
          <w:tab w:val="clear" w:pos="708"/>
          <w:tab w:val="left" w:pos="6732" w:leader="none"/>
        </w:tabs>
        <w:suppressAutoHyphens w:val="true"/>
        <w:ind w:right="-42" w:firstLine="935"/>
        <w:rPr>
          <w:sz w:val="24"/>
          <w:szCs w:val="24"/>
        </w:rPr>
      </w:pPr>
      <w:r>
        <w:rPr>
          <w:sz w:val="24"/>
          <w:szCs w:val="24"/>
        </w:rPr>
        <w:t>Телезий открыл перед Кампанеллой новые гори</w:t>
        <w:softHyphen/>
        <w:t>зонты. Томмазо был счастлив от ощущения беспре</w:t>
        <w:softHyphen/>
        <w:t>дельности человеческого разума.</w:t>
      </w:r>
    </w:p>
    <w:p>
      <w:pPr>
        <w:pStyle w:val="Normal"/>
        <w:suppressAutoHyphens w:val="true"/>
        <w:ind w:firstLine="935"/>
        <w:rPr>
          <w:sz w:val="24"/>
          <w:szCs w:val="24"/>
        </w:rPr>
      </w:pPr>
      <w:r>
        <w:rPr>
          <w:sz w:val="24"/>
          <w:szCs w:val="24"/>
        </w:rPr>
      </w:r>
    </w:p>
    <w:p>
      <w:pPr>
        <w:pStyle w:val="Normal"/>
        <w:suppressAutoHyphens w:val="true"/>
        <w:ind w:left="1683" w:hanging="0"/>
        <w:rPr>
          <w:sz w:val="24"/>
          <w:szCs w:val="24"/>
        </w:rPr>
      </w:pPr>
      <w:r>
        <w:rPr>
          <w:sz w:val="24"/>
          <w:szCs w:val="24"/>
        </w:rPr>
        <w:t>Родился я, чтоб поразить порок:</w:t>
      </w:r>
    </w:p>
    <w:p>
      <w:pPr>
        <w:pStyle w:val="Normal"/>
        <w:suppressAutoHyphens w:val="true"/>
        <w:ind w:left="1683" w:hanging="0"/>
        <w:rPr>
          <w:sz w:val="24"/>
          <w:szCs w:val="24"/>
        </w:rPr>
      </w:pPr>
      <w:r>
        <w:rPr>
          <w:sz w:val="24"/>
          <w:szCs w:val="24"/>
        </w:rPr>
        <w:t xml:space="preserve">  </w:t>
      </w:r>
    </w:p>
    <w:p>
      <w:pPr>
        <w:pStyle w:val="Normal"/>
        <w:suppressAutoHyphens w:val="true"/>
        <w:ind w:left="1683" w:hanging="0"/>
        <w:rPr/>
      </w:pPr>
      <w:r>
        <w:rPr>
          <w:sz w:val="24"/>
          <w:szCs w:val="24"/>
        </w:rPr>
        <w:t xml:space="preserve">Софизмы, лицемерие, тиранство,                                                                                  </w:t>
      </w:r>
    </w:p>
    <w:p>
      <w:pPr>
        <w:pStyle w:val="Normal"/>
        <w:suppressAutoHyphens w:val="true"/>
        <w:ind w:left="1683" w:hanging="0"/>
        <w:rPr/>
      </w:pPr>
      <w:r>
        <w:rPr>
          <w:sz w:val="24"/>
          <w:szCs w:val="24"/>
        </w:rPr>
        <w:t xml:space="preserve">Я оценил Фемиды постоянство,                                                                                    </w:t>
      </w:r>
    </w:p>
    <w:p>
      <w:pPr>
        <w:pStyle w:val="Normal"/>
        <w:suppressAutoHyphens w:val="true"/>
        <w:ind w:left="1683" w:hanging="0"/>
        <w:rPr/>
      </w:pPr>
      <w:r>
        <w:rPr>
          <w:sz w:val="24"/>
          <w:szCs w:val="24"/>
        </w:rPr>
        <w:t xml:space="preserve">Мощь, Разум и Любовь – ее урок.                                                   </w:t>
      </w:r>
    </w:p>
    <w:p>
      <w:pPr>
        <w:pStyle w:val="Normal"/>
        <w:suppressAutoHyphens w:val="true"/>
        <w:ind w:left="1683" w:hanging="0"/>
        <w:rPr>
          <w:sz w:val="24"/>
          <w:szCs w:val="24"/>
        </w:rPr>
      </w:pPr>
      <w:r>
        <w:rPr>
          <w:sz w:val="24"/>
          <w:szCs w:val="24"/>
        </w:rPr>
      </w:r>
    </w:p>
    <w:p>
      <w:pPr>
        <w:pStyle w:val="Normal"/>
        <w:suppressAutoHyphens w:val="true"/>
        <w:ind w:left="1683" w:hanging="0"/>
        <w:rPr>
          <w:sz w:val="24"/>
          <w:szCs w:val="24"/>
        </w:rPr>
      </w:pPr>
      <w:r>
        <w:rPr>
          <w:sz w:val="24"/>
          <w:szCs w:val="24"/>
        </w:rPr>
        <w:t xml:space="preserve">В открытьях философских высший прок, </w:t>
      </w:r>
    </w:p>
    <w:p>
      <w:pPr>
        <w:pStyle w:val="Normal"/>
        <w:suppressAutoHyphens w:val="true"/>
        <w:ind w:left="1683" w:hanging="0"/>
        <w:rPr>
          <w:sz w:val="24"/>
          <w:szCs w:val="24"/>
        </w:rPr>
      </w:pPr>
      <w:r>
        <w:rPr>
          <w:sz w:val="24"/>
          <w:szCs w:val="24"/>
        </w:rPr>
        <w:t>Где истина преподана без чванства, –</w:t>
      </w:r>
    </w:p>
    <w:p>
      <w:pPr>
        <w:pStyle w:val="Normal"/>
        <w:suppressAutoHyphens w:val="true"/>
        <w:ind w:left="1683" w:hanging="0"/>
        <w:rPr>
          <w:sz w:val="24"/>
          <w:szCs w:val="24"/>
        </w:rPr>
      </w:pPr>
      <w:r>
        <w:rPr>
          <w:sz w:val="24"/>
          <w:szCs w:val="24"/>
        </w:rPr>
        <w:t xml:space="preserve">Бальзам от лжи тройной, от окаянства, </w:t>
      </w:r>
    </w:p>
    <w:p>
      <w:pPr>
        <w:pStyle w:val="Normal"/>
        <w:suppressAutoHyphens w:val="true"/>
        <w:ind w:left="1683" w:hanging="0"/>
        <w:rPr>
          <w:sz w:val="24"/>
          <w:szCs w:val="24"/>
        </w:rPr>
      </w:pPr>
      <w:r>
        <w:rPr>
          <w:sz w:val="24"/>
          <w:szCs w:val="24"/>
        </w:rPr>
        <w:t>Под коим мир стенящий изнемог.</w:t>
      </w:r>
    </w:p>
    <w:p>
      <w:pPr>
        <w:pStyle w:val="Normal"/>
        <w:suppressAutoHyphens w:val="true"/>
        <w:ind w:left="1683" w:hanging="0"/>
        <w:rPr>
          <w:sz w:val="24"/>
          <w:szCs w:val="24"/>
        </w:rPr>
      </w:pPr>
      <w:r>
        <w:rPr>
          <w:sz w:val="24"/>
          <w:szCs w:val="24"/>
        </w:rPr>
      </w:r>
    </w:p>
    <w:p>
      <w:pPr>
        <w:pStyle w:val="Normal"/>
        <w:suppressAutoHyphens w:val="true"/>
        <w:ind w:left="1683" w:hanging="0"/>
        <w:rPr>
          <w:sz w:val="24"/>
          <w:szCs w:val="24"/>
        </w:rPr>
      </w:pPr>
      <w:r>
        <w:rPr>
          <w:sz w:val="24"/>
          <w:szCs w:val="24"/>
        </w:rPr>
        <w:t xml:space="preserve">Мор, голод, войны, козни супостата, </w:t>
      </w:r>
    </w:p>
    <w:p>
      <w:pPr>
        <w:pStyle w:val="Normal"/>
        <w:suppressAutoHyphens w:val="true"/>
        <w:ind w:left="1683" w:hanging="0"/>
        <w:rPr/>
      </w:pPr>
      <w:r>
        <w:rPr>
          <w:sz w:val="24"/>
          <w:szCs w:val="24"/>
        </w:rPr>
        <w:t xml:space="preserve">Блуд, кривосудье, роскошь, произвол – </w:t>
      </w:r>
    </w:p>
    <w:p>
      <w:pPr>
        <w:pStyle w:val="Normal"/>
        <w:suppressAutoHyphens w:val="true"/>
        <w:ind w:left="1683" w:hanging="0"/>
        <w:rPr>
          <w:sz w:val="24"/>
          <w:szCs w:val="24"/>
        </w:rPr>
      </w:pPr>
      <w:r>
        <w:rPr>
          <w:sz w:val="24"/>
          <w:szCs w:val="24"/>
        </w:rPr>
        <w:t>Ничто пред тою тройкою разврата.</w:t>
      </w:r>
    </w:p>
    <w:p>
      <w:pPr>
        <w:pStyle w:val="Normal"/>
        <w:suppressAutoHyphens w:val="true"/>
        <w:ind w:left="1683" w:hanging="0"/>
        <w:rPr>
          <w:sz w:val="24"/>
          <w:szCs w:val="24"/>
        </w:rPr>
      </w:pPr>
      <w:r>
        <w:rPr>
          <w:sz w:val="24"/>
          <w:szCs w:val="24"/>
        </w:rPr>
        <w:t xml:space="preserve">                                  </w:t>
      </w:r>
    </w:p>
    <w:p>
      <w:pPr>
        <w:pStyle w:val="Normal"/>
        <w:suppressAutoHyphens w:val="true"/>
        <w:ind w:left="1683" w:hanging="0"/>
        <w:rPr/>
      </w:pPr>
      <w:r>
        <w:rPr>
          <w:sz w:val="24"/>
          <w:szCs w:val="24"/>
        </w:rPr>
        <w:t xml:space="preserve">А себялюбье – корень главных зол – </w:t>
      </w:r>
    </w:p>
    <w:p>
      <w:pPr>
        <w:pStyle w:val="Normal"/>
        <w:suppressAutoHyphens w:val="true"/>
        <w:ind w:left="1683" w:hanging="0"/>
        <w:rPr>
          <w:sz w:val="24"/>
          <w:szCs w:val="24"/>
        </w:rPr>
      </w:pPr>
      <w:r>
        <w:rPr>
          <w:sz w:val="24"/>
          <w:szCs w:val="24"/>
        </w:rPr>
        <w:t>Невежеством питается богато.</w:t>
      </w:r>
    </w:p>
    <w:p>
      <w:pPr>
        <w:pStyle w:val="Normal"/>
        <w:suppressAutoHyphens w:val="true"/>
        <w:ind w:left="1683" w:hanging="0"/>
        <w:rPr>
          <w:sz w:val="24"/>
          <w:szCs w:val="24"/>
        </w:rPr>
      </w:pPr>
      <w:r>
        <w:rPr>
          <w:sz w:val="24"/>
          <w:szCs w:val="24"/>
        </w:rPr>
        <w:t>Невежество сразить я в мир пришел.</w:t>
      </w:r>
    </w:p>
    <w:p>
      <w:pPr>
        <w:pStyle w:val="Normal"/>
        <w:tabs>
          <w:tab w:val="clear" w:pos="708"/>
          <w:tab w:val="left" w:pos="6732" w:leader="none"/>
        </w:tabs>
        <w:suppressAutoHyphens w:val="true"/>
        <w:spacing w:before="100" w:after="0"/>
        <w:ind w:right="-42" w:firstLine="935"/>
        <w:rPr>
          <w:sz w:val="24"/>
          <w:szCs w:val="24"/>
        </w:rPr>
      </w:pPr>
      <w:r>
        <w:rPr>
          <w:sz w:val="24"/>
          <w:szCs w:val="24"/>
        </w:rPr>
        <w:t>Мысль о том, что основное зло заключается в эго</w:t>
        <w:softHyphen/>
        <w:t>изме людей, заставила Кампанеллу искать причину его возникновения. На меже из-за клочка пашни спорят два крестьянина. Они замахиваются мотыга</w:t>
        <w:softHyphen/>
        <w:t>ми и готовы разбить друг другу голову ради лишней горсти земли. А если бы поле было общим? Ведь тогда бы исчезла причина ссор. Значит, дело не в ка</w:t>
        <w:softHyphen/>
        <w:t>ком-то врожденном эгоизме, а в частной собственно</w:t>
        <w:softHyphen/>
        <w:t>сти. Она порождает бедность и богатство, а от них проистекают все пороки.</w:t>
      </w:r>
    </w:p>
    <w:p>
      <w:pPr>
        <w:pStyle w:val="Normal"/>
        <w:tabs>
          <w:tab w:val="clear" w:pos="708"/>
          <w:tab w:val="left" w:pos="6732" w:leader="none"/>
        </w:tabs>
        <w:suppressAutoHyphens w:val="true"/>
        <w:ind w:right="-42" w:firstLine="935"/>
        <w:rPr>
          <w:sz w:val="24"/>
          <w:szCs w:val="24"/>
        </w:rPr>
      </w:pPr>
      <w:r>
        <w:rPr>
          <w:sz w:val="24"/>
          <w:szCs w:val="24"/>
        </w:rPr>
        <w:t>Чем больше Томмазо об этом думал, тем сильнее проникался уверенностью, что он, наконец, нашел ос</w:t>
        <w:softHyphen/>
        <w:t>новную причину царящего в мире зла. Ему хотелось поделиться своими мыслями с товарищами, но Пиццони был переведен в Альтомонте, Дионисий направ</w:t>
        <w:softHyphen/>
        <w:t>лен в Неаполь, а Престиначе скрывался в горах.</w:t>
      </w:r>
    </w:p>
    <w:p>
      <w:pPr>
        <w:pStyle w:val="Normal"/>
        <w:tabs>
          <w:tab w:val="clear" w:pos="708"/>
          <w:tab w:val="left" w:pos="6732" w:leader="none"/>
        </w:tabs>
        <w:suppressAutoHyphens w:val="true"/>
        <w:ind w:right="-42" w:firstLine="935"/>
        <w:rPr/>
      </w:pPr>
      <w:r>
        <w:rPr>
          <w:sz w:val="24"/>
          <w:szCs w:val="24"/>
        </w:rPr>
        <w:t>Неожиданно Томмазо узнал, что Телезий, вернув</w:t>
        <w:softHyphen/>
        <w:t>шись на родину, живет в Козенце. Чем он занимает</w:t>
        <w:softHyphen/>
        <w:t>ся? Что пишет? Его интересовало все, что касалось Телезия. Но разузнал он немного. Телезий странство</w:t>
        <w:softHyphen/>
        <w:t>вал по Италии, учился, учил других, сидел в тюрь</w:t>
        <w:softHyphen/>
        <w:t>ме, писал книги. В Неаполе он основал академию, которая имела несчастье привлечь к себе внимание инквизиции. Академию разогнали, учеников бросили в темницу. Телезий бежал. Теперь, по слухам, он был очень плох – сказывались годы преследований.</w:t>
      </w:r>
    </w:p>
    <w:p>
      <w:pPr>
        <w:pStyle w:val="Normal"/>
        <w:tabs>
          <w:tab w:val="clear" w:pos="708"/>
          <w:tab w:val="left" w:pos="6732" w:leader="none"/>
        </w:tabs>
        <w:suppressAutoHyphens w:val="true"/>
        <w:ind w:right="-42" w:firstLine="935"/>
        <w:rPr>
          <w:sz w:val="24"/>
          <w:szCs w:val="24"/>
        </w:rPr>
      </w:pPr>
      <w:r>
        <w:rPr>
          <w:sz w:val="24"/>
          <w:szCs w:val="24"/>
        </w:rPr>
        <w:t>Кампанелла задумал отправиться в Козенцу. Он должен от всего сердца поблагодарить учителя за его книгу. Разве не сам Телезий высказал уверен</w:t>
        <w:softHyphen/>
        <w:t>ность, что другие, более молодые ученые доведут до конца начатое им дело и заложат прочные основы науки, которая сделает людей хозяевами природы?</w:t>
      </w:r>
    </w:p>
    <w:p>
      <w:pPr>
        <w:pStyle w:val="Normal"/>
        <w:tabs>
          <w:tab w:val="clear" w:pos="708"/>
          <w:tab w:val="left" w:pos="6732" w:leader="none"/>
        </w:tabs>
        <w:suppressAutoHyphens w:val="true"/>
        <w:ind w:right="-42" w:firstLine="935"/>
        <w:rPr>
          <w:sz w:val="24"/>
          <w:szCs w:val="24"/>
        </w:rPr>
      </w:pPr>
      <w:r>
        <w:rPr>
          <w:sz w:val="24"/>
          <w:szCs w:val="24"/>
        </w:rPr>
        <w:t>Томмазо спросил разрешения поехать в Козенцу. Ему ответили отказом. Но Кампанелла был упрям. Он обязан повидать человека, который больше всех дру</w:t>
        <w:softHyphen/>
        <w:t>гих имеет право называться его учителем!</w:t>
      </w:r>
    </w:p>
    <w:p>
      <w:pPr>
        <w:pStyle w:val="Normal"/>
        <w:tabs>
          <w:tab w:val="clear" w:pos="708"/>
          <w:tab w:val="left" w:pos="6732" w:leader="none"/>
        </w:tabs>
        <w:suppressAutoHyphens w:val="true"/>
        <w:ind w:right="-42" w:firstLine="935"/>
        <w:rPr>
          <w:sz w:val="24"/>
          <w:szCs w:val="24"/>
        </w:rPr>
      </w:pPr>
      <w:r>
        <w:rPr>
          <w:sz w:val="24"/>
          <w:szCs w:val="24"/>
        </w:rPr>
        <w:t>Он знал, к чему может привести непослушание, и готов был на все. Угрозы его не остановили.</w:t>
      </w:r>
    </w:p>
    <w:p>
      <w:pPr>
        <w:pStyle w:val="Normal"/>
        <w:tabs>
          <w:tab w:val="clear" w:pos="708"/>
          <w:tab w:val="left" w:pos="6732" w:leader="none"/>
        </w:tabs>
        <w:suppressAutoHyphens w:val="true"/>
        <w:ind w:right="-42" w:firstLine="935"/>
        <w:rPr>
          <w:sz w:val="24"/>
          <w:szCs w:val="24"/>
        </w:rPr>
      </w:pPr>
      <w:r>
        <w:rPr>
          <w:sz w:val="24"/>
          <w:szCs w:val="24"/>
        </w:rPr>
        <w:t>В августе 1588 года он пустился в путь и быстро прошел расстояние от Никастро до Козенцы. Но все равно он прибыл слишком поздно...</w:t>
      </w:r>
    </w:p>
    <w:p>
      <w:pPr>
        <w:pStyle w:val="Normal"/>
        <w:suppressAutoHyphens w:val="true"/>
        <w:spacing w:before="120" w:after="120"/>
        <w:ind w:hanging="0"/>
        <w:jc w:val="center"/>
        <w:rPr>
          <w:sz w:val="24"/>
          <w:szCs w:val="24"/>
        </w:rPr>
      </w:pPr>
      <w:bookmarkStart w:id="3" w:name="Крепость"/>
      <w:bookmarkEnd w:id="3"/>
      <w:r>
        <w:rPr>
          <w:sz w:val="24"/>
          <w:szCs w:val="24"/>
        </w:rPr>
        <w:t>Глава вторая</w:t>
      </w:r>
    </w:p>
    <w:p>
      <w:pPr>
        <w:pStyle w:val="Normal"/>
        <w:suppressAutoHyphens w:val="true"/>
        <w:spacing w:before="120" w:after="120"/>
        <w:ind w:hanging="0"/>
        <w:jc w:val="center"/>
        <w:rPr/>
      </w:pPr>
      <w:r>
        <w:rPr>
          <w:b/>
          <w:sz w:val="24"/>
          <w:szCs w:val="24"/>
        </w:rPr>
        <w:t>КРЕПОСТЬ, РАЗРУШЕННАЯ ДО ОСНОВАНИЯ</w:t>
      </w:r>
    </w:p>
    <w:p>
      <w:pPr>
        <w:pStyle w:val="Normal"/>
        <w:tabs>
          <w:tab w:val="clear" w:pos="708"/>
          <w:tab w:val="left" w:pos="6732" w:leader="none"/>
        </w:tabs>
        <w:suppressAutoHyphens w:val="true"/>
        <w:ind w:right="-42" w:firstLine="935"/>
        <w:rPr>
          <w:sz w:val="24"/>
          <w:szCs w:val="24"/>
        </w:rPr>
      </w:pPr>
      <w:bookmarkStart w:id="4" w:name="Крепость"/>
      <w:bookmarkEnd w:id="4"/>
      <w:r>
        <w:rPr>
          <w:sz w:val="24"/>
          <w:szCs w:val="24"/>
        </w:rPr>
        <w:t>Телезий был при смерти. Врач никого к нему не пускал. Два месяца Томмазо безуспешно пытался увидеть учителя, пока однажды в октябре Козенцу не облетел слух, что Бернардино Телезий скончался. В церкви Кампанелла долго стоял у гроба. Он благоговейно поднял покров, который закрывал ли</w:t>
        <w:softHyphen/>
        <w:t xml:space="preserve">цо Телезия, и смотрел на его замечательный череп. Сколько светлых мыслей было в этой голове! </w:t>
      </w:r>
    </w:p>
    <w:p>
      <w:pPr>
        <w:pStyle w:val="Normal"/>
        <w:tabs>
          <w:tab w:val="clear" w:pos="708"/>
          <w:tab w:val="left" w:pos="6732" w:leader="none"/>
        </w:tabs>
        <w:suppressAutoHyphens w:val="true"/>
        <w:ind w:right="-42" w:firstLine="935"/>
        <w:rPr/>
      </w:pPr>
      <w:r>
        <w:rPr>
          <w:sz w:val="24"/>
          <w:szCs w:val="24"/>
        </w:rPr>
        <w:t>Когда утихло</w:t>
      </w:r>
      <w:r>
        <w:rPr>
          <w:b/>
          <w:bCs/>
          <w:sz w:val="24"/>
          <w:szCs w:val="24"/>
        </w:rPr>
        <w:t xml:space="preserve"> </w:t>
      </w:r>
      <w:r>
        <w:rPr>
          <w:bCs/>
          <w:sz w:val="24"/>
          <w:szCs w:val="24"/>
        </w:rPr>
        <w:t>первое горе, Кампанелла написал в</w:t>
      </w:r>
      <w:r>
        <w:rPr>
          <w:sz w:val="24"/>
          <w:szCs w:val="24"/>
        </w:rPr>
        <w:t xml:space="preserve"> честь Телезия</w:t>
      </w:r>
      <w:r>
        <w:rPr>
          <w:bCs/>
          <w:sz w:val="24"/>
          <w:szCs w:val="24"/>
        </w:rPr>
        <w:t xml:space="preserve"> стихи. Он гордился подвигом вели</w:t>
        <w:softHyphen/>
        <w:t>кого</w:t>
      </w:r>
      <w:r>
        <w:rPr>
          <w:sz w:val="24"/>
          <w:szCs w:val="24"/>
        </w:rPr>
        <w:t xml:space="preserve"> козентинца:                                            </w:t>
      </w:r>
    </w:p>
    <w:p>
      <w:pPr>
        <w:pStyle w:val="Normal"/>
        <w:suppressAutoHyphens w:val="true"/>
        <w:ind w:left="1683" w:hanging="0"/>
        <w:rPr/>
      </w:pPr>
      <w:r>
        <w:rPr>
          <w:sz w:val="24"/>
          <w:szCs w:val="24"/>
        </w:rPr>
        <w:t xml:space="preserve">Твоего колчана стрелы                                                                                                                                                                                                                  </w:t>
      </w:r>
    </w:p>
    <w:p>
      <w:pPr>
        <w:pStyle w:val="Normal"/>
        <w:suppressAutoHyphens w:val="true"/>
        <w:ind w:left="1683" w:hanging="0"/>
        <w:rPr>
          <w:sz w:val="24"/>
          <w:szCs w:val="24"/>
        </w:rPr>
      </w:pPr>
      <w:r>
        <w:rPr>
          <w:sz w:val="24"/>
          <w:szCs w:val="24"/>
        </w:rPr>
        <w:t>Тьму софистов разогнали...</w:t>
      </w:r>
    </w:p>
    <w:p>
      <w:pPr>
        <w:pStyle w:val="Normal"/>
        <w:tabs>
          <w:tab w:val="clear" w:pos="708"/>
          <w:tab w:val="left" w:pos="6732" w:leader="none"/>
        </w:tabs>
        <w:suppressAutoHyphens w:val="true"/>
        <w:spacing w:before="100" w:after="0"/>
        <w:ind w:right="-42" w:firstLine="935"/>
        <w:rPr>
          <w:sz w:val="24"/>
          <w:szCs w:val="24"/>
        </w:rPr>
      </w:pPr>
      <w:r>
        <w:rPr>
          <w:sz w:val="24"/>
          <w:szCs w:val="24"/>
        </w:rPr>
        <w:t>Возвращаться в Никастро не хотелось. Здесь боль</w:t>
        <w:softHyphen/>
        <w:t>ше интересных людей и легче достать необходимые книги.</w:t>
      </w:r>
    </w:p>
    <w:p>
      <w:pPr>
        <w:pStyle w:val="Normal"/>
        <w:tabs>
          <w:tab w:val="clear" w:pos="708"/>
          <w:tab w:val="left" w:pos="6732" w:leader="none"/>
        </w:tabs>
        <w:suppressAutoHyphens w:val="true"/>
        <w:ind w:right="-42" w:firstLine="935"/>
        <w:rPr/>
      </w:pPr>
      <w:r>
        <w:rPr>
          <w:sz w:val="24"/>
          <w:szCs w:val="24"/>
        </w:rPr>
        <w:t>Осенью в Козенце объявился некий еврей по име</w:t>
        <w:softHyphen/>
        <w:t>ни Авраам. Ни один человек толком не знал, кто он и откуда, но вскоре о нем заговорил весь город. При</w:t>
        <w:softHyphen/>
        <w:t>бывший оказался великим знатоком оккультных наук, магии и астрологии. Он объездил пол</w:t>
        <w:softHyphen/>
        <w:t>света, бегло изъяснялся на многих языках, был остро</w:t>
        <w:softHyphen/>
        <w:t>умен и приятен в обхождении. А самое главное – он обладал редким даром читать судьбы, мог рассказать человеку его прошлое, настоящее и будущее. Сперва к нему относились с недоверием, но когда его пред</w:t>
        <w:softHyphen/>
        <w:t>сказаниям суждено было исполниться, он стал очень популярен. Именитые люди приглашали к себе Авраа</w:t>
        <w:softHyphen/>
        <w:t>ма и добивались его благосклонности пышными обе</w:t>
        <w:softHyphen/>
        <w:t>дами и подарками. Кто знает, может быть, человек, которому открыта книга судеб, властен влиять на таинственные силы и оберегать своих доброжелате</w:t>
        <w:softHyphen/>
        <w:t>лей от злого рока?</w:t>
      </w:r>
    </w:p>
    <w:p>
      <w:pPr>
        <w:pStyle w:val="Normal"/>
        <w:tabs>
          <w:tab w:val="clear" w:pos="708"/>
          <w:tab w:val="left" w:pos="6732" w:leader="none"/>
        </w:tabs>
        <w:suppressAutoHyphens w:val="true"/>
        <w:ind w:right="-42" w:firstLine="935"/>
        <w:rPr>
          <w:sz w:val="24"/>
          <w:szCs w:val="24"/>
        </w:rPr>
      </w:pPr>
      <w:r>
        <w:rPr>
          <w:sz w:val="24"/>
          <w:szCs w:val="24"/>
        </w:rPr>
        <w:t>О нем отзывались противоречиво: одни уверяли, что он водится с нечистой силой, другие восхваляли его ученость и объясняли его успехи глубоким зна</w:t>
        <w:softHyphen/>
        <w:t>нием астрологии.</w:t>
      </w:r>
    </w:p>
    <w:p>
      <w:pPr>
        <w:pStyle w:val="Normal"/>
        <w:tabs>
          <w:tab w:val="clear" w:pos="708"/>
          <w:tab w:val="left" w:pos="6732" w:leader="none"/>
        </w:tabs>
        <w:suppressAutoHyphens w:val="true"/>
        <w:ind w:right="-42" w:firstLine="935"/>
        <w:rPr/>
      </w:pPr>
      <w:r>
        <w:rPr>
          <w:sz w:val="24"/>
          <w:szCs w:val="24"/>
        </w:rPr>
        <w:t>Однажды он пришел в монастырь, молодой чело</w:t>
        <w:softHyphen/>
        <w:t>век лет тридцати, высокий ростом, несколько полно</w:t>
        <w:softHyphen/>
        <w:t>ватый, с маленькой бородкой на бледном лице и яркими синими глазами. Он уже слышал об исключи</w:t>
        <w:softHyphen/>
        <w:t>тельных способностях Кампанеллы и захотел познако</w:t>
        <w:softHyphen/>
        <w:t>миться с ним. Авраам был страстным приверженцем Телезия и на редкость начитанным человеком. Они быстро подружились. Кампанелла жадно расспрашивал Авраама о том, как разбираться в предсказаниях звезд. Авраам охотно согласился научить его состав</w:t>
        <w:softHyphen/>
        <w:t>лять гороскопы. Томмазо не скрывал от Авраама своих идей. Да, он много занимается медициной и философией, но особенно волнуют его мысли о наилуч</w:t>
        <w:softHyphen/>
        <w:t>шем устройстве человеческого общества. Он все боль</w:t>
        <w:softHyphen/>
        <w:t>ше и больше проникается уверенностью, что собствен</w:t>
        <w:softHyphen/>
        <w:t>ность – источник всех зол и пороков.</w:t>
      </w:r>
    </w:p>
    <w:p>
      <w:pPr>
        <w:pStyle w:val="Normal"/>
        <w:tabs>
          <w:tab w:val="clear" w:pos="708"/>
          <w:tab w:val="left" w:pos="6732" w:leader="none"/>
        </w:tabs>
        <w:suppressAutoHyphens w:val="true"/>
        <w:ind w:right="-42" w:firstLine="935"/>
        <w:rPr>
          <w:sz w:val="24"/>
          <w:szCs w:val="24"/>
        </w:rPr>
      </w:pPr>
      <w:r>
        <w:rPr>
          <w:sz w:val="24"/>
          <w:szCs w:val="24"/>
        </w:rPr>
        <w:t>Авраам расспросил Томмазо о дне его рождения и углубился в какие-то расчеты. Когда он их закон</w:t>
        <w:softHyphen/>
        <w:t>чил, его охватило волнение: у Кампанеллы было це</w:t>
        <w:softHyphen/>
        <w:t>лых семь благоприятствующих планет. Авраам пророчил Кампанелле необыкновенную судьбу и великое будущее.</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Встречи Томмазо с Авраамом выз</w:t>
        <w:softHyphen/>
        <w:t>вали недовольство настоятеля. В его глазах Авраам был вдвойне подозрителен: во-первых, он был евре</w:t>
        <w:softHyphen/>
        <w:t>ем, а во-вторых, занимался вещами, которые грани</w:t>
        <w:softHyphen/>
        <w:t>чили с колдовством. Общаться монаху с таким чело</w:t>
        <w:softHyphen/>
        <w:t>веком было весьма рискованно. А Кампанелла не только ходил по городу с Авраамом, посещал книж</w:t>
        <w:softHyphen/>
        <w:t>ную лавку, но даже осмеливался приводить Авраама в монастырь и подолгу с ним беседовал или, призвав других монахов, устраивал философские диспуты.</w:t>
      </w:r>
    </w:p>
    <w:p>
      <w:pPr>
        <w:pStyle w:val="Normal"/>
        <w:tabs>
          <w:tab w:val="clear" w:pos="708"/>
          <w:tab w:val="left" w:pos="6732" w:leader="none"/>
        </w:tabs>
        <w:suppressAutoHyphens w:val="true"/>
        <w:ind w:right="-42" w:firstLine="935"/>
        <w:rPr>
          <w:sz w:val="24"/>
          <w:szCs w:val="24"/>
        </w:rPr>
      </w:pPr>
      <w:r>
        <w:rPr>
          <w:sz w:val="24"/>
          <w:szCs w:val="24"/>
        </w:rPr>
        <w:t>В ноябре 1588 года Кампанелла получил предпи</w:t>
        <w:softHyphen/>
        <w:t>сание немедленно покинуть Козенцу и направиться в монастырь Альтомонте. Дальнейшее непослушание грозило полной потерей свободы, и Кампанелла по</w:t>
        <w:softHyphen/>
        <w:t>виновался.</w:t>
      </w:r>
    </w:p>
    <w:p>
      <w:pPr>
        <w:pStyle w:val="Normal"/>
        <w:tabs>
          <w:tab w:val="clear" w:pos="708"/>
          <w:tab w:val="left" w:pos="6732" w:leader="none"/>
        </w:tabs>
        <w:suppressAutoHyphens w:val="true"/>
        <w:spacing w:before="120" w:after="0"/>
        <w:ind w:right="-40" w:firstLine="936"/>
        <w:rPr/>
      </w:pPr>
      <w:r>
        <w:rPr>
          <w:bCs/>
          <w:sz w:val="24"/>
          <w:szCs w:val="24"/>
        </w:rPr>
        <w:t>Он</w:t>
      </w:r>
      <w:r>
        <w:rPr>
          <w:sz w:val="24"/>
          <w:szCs w:val="24"/>
        </w:rPr>
        <w:t xml:space="preserve"> прибыл в Альтомонте в сопровождении астро</w:t>
        <w:softHyphen/>
        <w:t>лога Авраама. Это сразу насторожило начальство. Приор долго увещевал фра Томмазо перестать вести себя вызывающе и дерзко. Но все уговоры ни к чему не привели. Кампанелла тяготился монастыр</w:t>
        <w:softHyphen/>
        <w:t>ской жизнью. Его влекло к тем, кто занимался есте</w:t>
        <w:softHyphen/>
        <w:t>ственными науками. Вскоре в городке не осталось ни одного сколько-нибудь образованного человека, с ко</w:t>
        <w:softHyphen/>
        <w:t>торым бы он не познакомился. Особенно он сблизил</w:t>
        <w:softHyphen/>
        <w:t>ся с врачами Джованни Бранка и Плинио Рольяно. Они приносили ему редкие книги, сочинения Гиппо</w:t>
        <w:softHyphen/>
        <w:t>крата, Галена, перипатетиков. Бранка имел прекрас</w:t>
        <w:softHyphen/>
        <w:t>ную библиотеку и большое собрание рукописей. Они часами вели разговоры о философии и медицине.</w:t>
      </w:r>
    </w:p>
    <w:p>
      <w:pPr>
        <w:pStyle w:val="Normal"/>
        <w:tabs>
          <w:tab w:val="clear" w:pos="708"/>
          <w:tab w:val="left" w:pos="6732" w:leader="none"/>
        </w:tabs>
        <w:suppressAutoHyphens w:val="true"/>
        <w:ind w:right="-42" w:firstLine="935"/>
        <w:rPr>
          <w:sz w:val="24"/>
          <w:szCs w:val="24"/>
        </w:rPr>
      </w:pPr>
      <w:r>
        <w:rPr>
          <w:sz w:val="24"/>
          <w:szCs w:val="24"/>
        </w:rPr>
        <w:t>Кампанелла всегда был страстным спорщиком, но здесь, в кружке друзей, ему не приходилось с жаром отстаивать мысль о первенствующем значении опыта. В этом пункте с ним соглашались все. Здесь Телезий был общим кумиром. Бранка бережно хранил его со</w:t>
        <w:softHyphen/>
        <w:t>чинения. Кампанелла продолжал внимательно изу</w:t>
        <w:softHyphen/>
        <w:t>чать произведения великого козентинца.</w:t>
      </w:r>
    </w:p>
    <w:p>
      <w:pPr>
        <w:pStyle w:val="Normal"/>
        <w:tabs>
          <w:tab w:val="clear" w:pos="708"/>
          <w:tab w:val="left" w:pos="6732" w:leader="none"/>
        </w:tabs>
        <w:suppressAutoHyphens w:val="true"/>
        <w:ind w:right="-42" w:firstLine="935"/>
        <w:rPr>
          <w:sz w:val="24"/>
          <w:szCs w:val="24"/>
        </w:rPr>
      </w:pPr>
      <w:r>
        <w:rPr>
          <w:sz w:val="24"/>
          <w:szCs w:val="24"/>
        </w:rPr>
        <w:t>Однажды после рождества друзья принесли Кам</w:t>
        <w:softHyphen/>
        <w:t>панелле только что появившуюся в Альтомонте книгу Джакопо Антонио Марты «Крепость Аристотеля про</w:t>
        <w:softHyphen/>
        <w:t>тив принципов Бернардино Телезия».</w:t>
      </w:r>
    </w:p>
    <w:p>
      <w:pPr>
        <w:pStyle w:val="Normal"/>
        <w:tabs>
          <w:tab w:val="clear" w:pos="708"/>
          <w:tab w:val="left" w:pos="6732" w:leader="none"/>
        </w:tabs>
        <w:suppressAutoHyphens w:val="true"/>
        <w:ind w:right="-42" w:firstLine="935"/>
        <w:rPr/>
      </w:pPr>
      <w:r>
        <w:rPr>
          <w:sz w:val="24"/>
          <w:szCs w:val="24"/>
        </w:rPr>
        <w:t>Чем больше Томмазо читал книгу Марты, тем сильнее росло в нем чувство возмущения. Посред</w:t>
        <w:softHyphen/>
        <w:t>ственный неаполитанский правовед взялся изничто</w:t>
        <w:softHyphen/>
        <w:t>жить</w:t>
      </w:r>
      <w:r>
        <w:rPr>
          <w:b/>
          <w:bCs/>
          <w:sz w:val="24"/>
          <w:szCs w:val="24"/>
        </w:rPr>
        <w:t xml:space="preserve"> </w:t>
      </w:r>
      <w:r>
        <w:rPr>
          <w:bCs/>
          <w:sz w:val="24"/>
          <w:szCs w:val="24"/>
        </w:rPr>
        <w:t>всю</w:t>
      </w:r>
      <w:r>
        <w:rPr>
          <w:sz w:val="24"/>
          <w:szCs w:val="24"/>
        </w:rPr>
        <w:t xml:space="preserve"> систему взглядов одного из величайших философов Италии! Марта писал,</w:t>
      </w:r>
      <w:r>
        <w:rPr>
          <w:b/>
          <w:bCs/>
          <w:sz w:val="24"/>
          <w:szCs w:val="24"/>
        </w:rPr>
        <w:t xml:space="preserve"> </w:t>
      </w:r>
      <w:r>
        <w:rPr>
          <w:bCs/>
          <w:sz w:val="24"/>
          <w:szCs w:val="24"/>
        </w:rPr>
        <w:t>что он</w:t>
      </w:r>
      <w:r>
        <w:rPr>
          <w:sz w:val="24"/>
          <w:szCs w:val="24"/>
        </w:rPr>
        <w:t xml:space="preserve"> работал над своей книгой целых семь лет. Кампанелла негодовал: такой человек, как Марта, может и семьдесят лет просидеть над рукописью, но никогда</w:t>
      </w:r>
      <w:r>
        <w:rPr>
          <w:b/>
          <w:bCs/>
          <w:sz w:val="24"/>
          <w:szCs w:val="24"/>
        </w:rPr>
        <w:t xml:space="preserve"> </w:t>
      </w:r>
      <w:r>
        <w:rPr>
          <w:bCs/>
          <w:sz w:val="24"/>
          <w:szCs w:val="24"/>
        </w:rPr>
        <w:t>не</w:t>
      </w:r>
      <w:r>
        <w:rPr>
          <w:sz w:val="24"/>
          <w:szCs w:val="24"/>
        </w:rPr>
        <w:t xml:space="preserve"> опровергнет Телезия.</w:t>
      </w:r>
    </w:p>
    <w:p>
      <w:pPr>
        <w:pStyle w:val="Normal"/>
        <w:tabs>
          <w:tab w:val="clear" w:pos="708"/>
          <w:tab w:val="left" w:pos="6732" w:leader="none"/>
        </w:tabs>
        <w:suppressAutoHyphens w:val="true"/>
        <w:ind w:right="-42" w:firstLine="935"/>
        <w:rPr>
          <w:sz w:val="24"/>
          <w:szCs w:val="24"/>
        </w:rPr>
      </w:pPr>
      <w:r>
        <w:rPr>
          <w:sz w:val="24"/>
          <w:szCs w:val="24"/>
        </w:rPr>
        <w:t>Марта не хотел видеть, какими гигантскими шага</w:t>
        <w:softHyphen/>
        <w:t>ми двигались вперед естественные науки, и упрямо цеплялся за схоластические формулы изуродованно</w:t>
        <w:softHyphen/>
        <w:t>го комментаторами Аристотеля.</w:t>
      </w:r>
    </w:p>
    <w:p>
      <w:pPr>
        <w:pStyle w:val="Normal"/>
        <w:tabs>
          <w:tab w:val="clear" w:pos="708"/>
          <w:tab w:val="left" w:pos="6732" w:leader="none"/>
        </w:tabs>
        <w:suppressAutoHyphens w:val="true"/>
        <w:ind w:right="-42" w:firstLine="935"/>
        <w:rPr>
          <w:sz w:val="24"/>
          <w:szCs w:val="24"/>
        </w:rPr>
      </w:pPr>
      <w:r>
        <w:rPr>
          <w:sz w:val="24"/>
          <w:szCs w:val="24"/>
        </w:rPr>
        <w:t>Книга, даже если не говорить о ее бросающейся в глаза тенденциозности, была написана из рук вон плохо. Марта оказался не в состоянии достаточно тщательно подобрать аргументы, обычно приводимые в защиту положений, набивших оскомину школярам. Трактат изобиловал противоречиями и ошибками. А его содержание! Марта пренебрегал законами при</w:t>
        <w:softHyphen/>
        <w:t>роды и с наглой самонадеянностью противопоставлял им все те же надоевшие цитаты. Естественно, что за сочинение Марты с радостью ухватились обскуранты и мракобесы, душители всего живого, смелого, нового.</w:t>
      </w:r>
    </w:p>
    <w:p>
      <w:pPr>
        <w:pStyle w:val="Normal"/>
        <w:tabs>
          <w:tab w:val="clear" w:pos="708"/>
          <w:tab w:val="left" w:pos="6732" w:leader="none"/>
        </w:tabs>
        <w:suppressAutoHyphens w:val="true"/>
        <w:ind w:right="-42" w:firstLine="935"/>
        <w:rPr>
          <w:sz w:val="24"/>
          <w:szCs w:val="24"/>
        </w:rPr>
      </w:pPr>
      <w:r>
        <w:rPr>
          <w:sz w:val="24"/>
          <w:szCs w:val="24"/>
        </w:rPr>
        <w:t>На грубый выпад против Телезия Кампанелла не может не ответить. Он не оставит камня на камне от «Крепости Аристотеля»!</w:t>
      </w:r>
    </w:p>
    <w:p>
      <w:pPr>
        <w:pStyle w:val="Normal"/>
        <w:tabs>
          <w:tab w:val="clear" w:pos="708"/>
          <w:tab w:val="left" w:pos="6732" w:leader="none"/>
        </w:tabs>
        <w:suppressAutoHyphens w:val="true"/>
        <w:ind w:right="-42" w:firstLine="935"/>
        <w:rPr>
          <w:sz w:val="24"/>
          <w:szCs w:val="24"/>
        </w:rPr>
      </w:pPr>
      <w:r>
        <w:rPr>
          <w:sz w:val="24"/>
          <w:szCs w:val="24"/>
        </w:rPr>
        <w:t>Он принялся за работу с огромным подъемом. Друзья доставали нужные книги, помогали советами, обсуждали написанное. В келье часто разгорались диспуты и произносились речи, далекие от христиан</w:t>
        <w:softHyphen/>
        <w:t>ского благочестия. Начальству стало известно, что Кампанелла все более настойчиво защищает учение Телезия. Приор неоднократно упрекал Кампанеллу за слишком оживленное общение с мирянами, с Авра</w:t>
        <w:softHyphen/>
        <w:t>амом и врачами, имеющими репутацию людей неблагонадежных и вольномыслящих. Томмазо пропускал мимо ушей все увещания. Он был слишком поглощен работой над своей первой книгой.</w:t>
      </w:r>
    </w:p>
    <w:p>
      <w:pPr>
        <w:pStyle w:val="Normal"/>
        <w:tabs>
          <w:tab w:val="clear" w:pos="708"/>
          <w:tab w:val="left" w:pos="6732" w:leader="none"/>
        </w:tabs>
        <w:suppressAutoHyphens w:val="true"/>
        <w:ind w:right="-42" w:firstLine="935"/>
        <w:rPr/>
      </w:pPr>
      <w:r>
        <w:rPr>
          <w:sz w:val="24"/>
          <w:szCs w:val="24"/>
        </w:rPr>
        <w:t>А за его спиной велись разговоры, предвещавшие мало хорошего. Фра Томмазо выходит победителем из всех споров и словно одержимый везде пропове</w:t>
        <w:softHyphen/>
        <w:t>дует идеи козентинского философа? В этом нет ни</w:t>
        <w:softHyphen/>
        <w:t>чего удивительного – в него вселился с помощью не</w:t>
        <w:softHyphen/>
        <w:t>чистой силы дух Телезия!</w:t>
      </w:r>
    </w:p>
    <w:p>
      <w:pPr>
        <w:pStyle w:val="Normal"/>
        <w:tabs>
          <w:tab w:val="clear" w:pos="708"/>
          <w:tab w:val="left" w:pos="6732" w:leader="none"/>
        </w:tabs>
        <w:suppressAutoHyphens w:val="true"/>
        <w:ind w:right="-42" w:firstLine="935"/>
        <w:rPr>
          <w:sz w:val="24"/>
          <w:szCs w:val="24"/>
        </w:rPr>
      </w:pPr>
      <w:r>
        <w:rPr>
          <w:sz w:val="24"/>
          <w:szCs w:val="24"/>
        </w:rPr>
        <w:t>Приор пожаловался начальству. Дело принимало серьезный оборот. Пришлось вмешаться друзьям. Энергичный Муцио Камполонго, чтобы защитить Том</w:t>
        <w:softHyphen/>
        <w:t>мазо, был вынужден прибегнуть к своим обширным связям. Друзья советовали Кампанелле быть более осторожным. Он нетерпеливо отмахивался. Почему, отстаивая научную истину, он должен чего-то вечно опасаться?! Тогда ему рассказали историю, которая заставила его задуматься.</w:t>
      </w:r>
    </w:p>
    <w:p>
      <w:pPr>
        <w:pStyle w:val="Normal"/>
        <w:tabs>
          <w:tab w:val="clear" w:pos="708"/>
          <w:tab w:val="left" w:pos="6732" w:leader="none"/>
        </w:tabs>
        <w:suppressAutoHyphens w:val="true"/>
        <w:ind w:right="-42" w:firstLine="935"/>
        <w:rPr/>
      </w:pPr>
      <w:r>
        <w:rPr>
          <w:sz w:val="24"/>
          <w:szCs w:val="24"/>
        </w:rPr>
        <w:t>У Телезия было два любимых ученика – Берарди и Чикала. Они тоже не думали об осторожности и смело высказывали мысли, направленные против ре</w:t>
        <w:softHyphen/>
        <w:t>лигии. Они недолго проходили на свободе. Архиепи</w:t>
        <w:softHyphen/>
        <w:t>скоп Козенцы приговорил их как еретиков к сожже</w:t>
        <w:softHyphen/>
        <w:t>нию. В самый последний момент чудом удалось уст</w:t>
        <w:softHyphen/>
        <w:t>роить осужденным побег. Марко Берарди бежал в горы и через некоторое время сделался вождем грозного отряда фуорушити, а Чикала благополучно добрался до Турции, принял мусульманство, поступил во флот и стал на море мстить испанцам и папистам.</w:t>
      </w:r>
    </w:p>
    <w:p>
      <w:pPr>
        <w:pStyle w:val="Normal"/>
        <w:tabs>
          <w:tab w:val="clear" w:pos="708"/>
          <w:tab w:val="left" w:pos="6732" w:leader="none"/>
        </w:tabs>
        <w:suppressAutoHyphens w:val="true"/>
        <w:spacing w:before="120" w:after="0"/>
        <w:ind w:right="-42" w:firstLine="935"/>
        <w:rPr/>
      </w:pPr>
      <w:r>
        <w:rPr>
          <w:sz w:val="24"/>
          <w:szCs w:val="24"/>
        </w:rPr>
        <w:t>Работа над книгой в защиту Телезия быстро про</w:t>
        <w:softHyphen/>
        <w:t>двигалась вперед. Ее главный тезис заключался в том, что природу следует объяснять, исходя не из априор</w:t>
        <w:softHyphen/>
        <w:t>ных суждений старых авторитетов, а на основании ощущений, полученных в результате опыта. Из этой мысли родилось и название книги – «Философия, основанная на ощущениях».</w:t>
      </w:r>
    </w:p>
    <w:p>
      <w:pPr>
        <w:pStyle w:val="Normal"/>
        <w:tabs>
          <w:tab w:val="clear" w:pos="708"/>
          <w:tab w:val="left" w:pos="6732" w:leader="none"/>
        </w:tabs>
        <w:suppressAutoHyphens w:val="true"/>
        <w:ind w:right="-42" w:firstLine="935"/>
        <w:rPr/>
      </w:pPr>
      <w:r>
        <w:rPr>
          <w:sz w:val="24"/>
          <w:szCs w:val="24"/>
        </w:rPr>
        <w:t xml:space="preserve">В августе он закончил рукопись. Ему достаточно было семи месяцев, чтобы полностью опровергнуть сочинение, над которым Марта трудился целых семь лет. Кампанелла переживал радостное волнение. Весь </w:t>
      </w:r>
      <w:r>
        <w:rPr>
          <w:b/>
          <w:bCs/>
          <w:sz w:val="24"/>
          <w:szCs w:val="24"/>
        </w:rPr>
        <w:t>во</w:t>
      </w:r>
      <w:r>
        <w:rPr>
          <w:sz w:val="24"/>
          <w:szCs w:val="24"/>
        </w:rPr>
        <w:t xml:space="preserve"> власти юношеского задора он закончил книгу пре</w:t>
        <w:softHyphen/>
        <w:t>дупреждением, что готов немедленно снова опроверг</w:t>
        <w:softHyphen/>
        <w:t>нуть Марту, если тот еще раз осмелится выступить против Телезия.</w:t>
      </w:r>
    </w:p>
    <w:p>
      <w:pPr>
        <w:pStyle w:val="Normal"/>
        <w:tabs>
          <w:tab w:val="clear" w:pos="708"/>
          <w:tab w:val="left" w:pos="6732" w:leader="none"/>
        </w:tabs>
        <w:suppressAutoHyphens w:val="true"/>
        <w:ind w:right="-42" w:firstLine="935"/>
        <w:rPr>
          <w:sz w:val="24"/>
          <w:szCs w:val="24"/>
        </w:rPr>
      </w:pPr>
      <w:r>
        <w:rPr>
          <w:sz w:val="24"/>
          <w:szCs w:val="24"/>
        </w:rPr>
        <w:t>«Философия, основанная на ощущениях» была го</w:t>
        <w:softHyphen/>
        <w:t>рячо принята друзьями. У них не вызывало сомнений, что работу следует как можно быстрей напечатать. К сожалению, этого нельзя было сделать в Альтомонте. Кампанелла не колебался ни одной минуты: не для того он так упорно трудился все эти месяцы, что</w:t>
        <w:softHyphen/>
        <w:t>бы трактат оставался в рукописи. Его долг перед учителем опубликовать эту книгу.</w:t>
      </w:r>
    </w:p>
    <w:p>
      <w:pPr>
        <w:pStyle w:val="Normal"/>
        <w:tabs>
          <w:tab w:val="clear" w:pos="708"/>
          <w:tab w:val="left" w:pos="6732" w:leader="none"/>
        </w:tabs>
        <w:suppressAutoHyphens w:val="true"/>
        <w:ind w:right="-42" w:firstLine="935"/>
        <w:rPr>
          <w:sz w:val="24"/>
          <w:szCs w:val="24"/>
        </w:rPr>
      </w:pPr>
      <w:r>
        <w:rPr>
          <w:sz w:val="24"/>
          <w:szCs w:val="24"/>
        </w:rPr>
        <w:t>Он собрался ехать в Неаполь. Друзья напомнили ему, что новый акт непослушания может повести к тяжелым последствиям. Кампанелла вспылил: он и так уже по горло сыт монастырской жизнью и давно мечтает избавиться от нее. Если его не пустят, он уйдет без разрешения. Он не будет весь свой век си</w:t>
        <w:softHyphen/>
        <w:t>деть в келье затерянного среди пустынных гор мона</w:t>
        <w:softHyphen/>
        <w:t>стыря!</w:t>
      </w:r>
    </w:p>
    <w:p>
      <w:pPr>
        <w:pStyle w:val="Normal"/>
        <w:tabs>
          <w:tab w:val="clear" w:pos="708"/>
          <w:tab w:val="left" w:pos="6732" w:leader="none"/>
        </w:tabs>
        <w:suppressAutoHyphens w:val="true"/>
        <w:spacing w:before="20" w:after="0"/>
        <w:ind w:right="-42" w:firstLine="935"/>
        <w:rPr/>
      </w:pPr>
      <w:r>
        <w:rPr>
          <w:sz w:val="24"/>
          <w:szCs w:val="24"/>
        </w:rPr>
        <w:t>Приор наотрез отказался отпустить</w:t>
      </w:r>
      <w:r>
        <w:rPr>
          <w:b/>
          <w:bCs/>
          <w:sz w:val="24"/>
          <w:szCs w:val="24"/>
        </w:rPr>
        <w:t xml:space="preserve"> </w:t>
      </w:r>
      <w:r>
        <w:rPr>
          <w:bCs/>
          <w:sz w:val="24"/>
          <w:szCs w:val="24"/>
        </w:rPr>
        <w:t>его:</w:t>
      </w:r>
      <w:r>
        <w:rPr>
          <w:sz w:val="24"/>
          <w:szCs w:val="24"/>
        </w:rPr>
        <w:t xml:space="preserve"> до тех пор, пока Кампанелла носит монашеское одеяние, он обязан свято соблюдать устав.</w:t>
      </w:r>
    </w:p>
    <w:p>
      <w:pPr>
        <w:pStyle w:val="Normal"/>
        <w:tabs>
          <w:tab w:val="clear" w:pos="708"/>
          <w:tab w:val="left" w:pos="6732" w:leader="none"/>
        </w:tabs>
        <w:suppressAutoHyphens w:val="true"/>
        <w:ind w:right="-42" w:firstLine="935"/>
        <w:rPr>
          <w:sz w:val="24"/>
          <w:szCs w:val="24"/>
        </w:rPr>
      </w:pPr>
      <w:r>
        <w:rPr>
          <w:sz w:val="24"/>
          <w:szCs w:val="24"/>
        </w:rPr>
        <w:t>Монашеское одеяние? Он напялил его по глупости, когда был несовершеннолетним. Объяснение с настоя</w:t>
        <w:softHyphen/>
        <w:t>телем закончилось ссорой. Кампанелла сказал, что не останется больше в Альтомонте ни одного дня. Товарищи пытались его отговорить: если он бежит, его сочтут отступником и, поймав, посадят в тюрьму. Бежит? Кампанелла изменился в лице. Он не вор, чтобы тайно бежать. Он пойдет в Козенцу и открыто скажет, что считает себя свободным от монашеского обета.</w:t>
      </w:r>
    </w:p>
    <w:p>
      <w:pPr>
        <w:pStyle w:val="Normal"/>
        <w:tabs>
          <w:tab w:val="clear" w:pos="708"/>
          <w:tab w:val="left" w:pos="6732" w:leader="none"/>
        </w:tabs>
        <w:suppressAutoHyphens w:val="true"/>
        <w:spacing w:before="20" w:after="0"/>
        <w:ind w:right="-42" w:firstLine="935"/>
        <w:rPr>
          <w:sz w:val="24"/>
          <w:szCs w:val="24"/>
        </w:rPr>
      </w:pPr>
      <w:r>
        <w:rPr>
          <w:sz w:val="24"/>
          <w:szCs w:val="24"/>
        </w:rPr>
        <w:t>Авраам вызвался его сопровождать. Их совмест</w:t>
        <w:softHyphen/>
        <w:t>ное появление в Козенце породило новую волну слу</w:t>
        <w:softHyphen/>
        <w:t>хов. Фра Полистина был первым, кто донес началь</w:t>
        <w:softHyphen/>
        <w:t>ству о преступных замыслах Кампанеллы. Настояте</w:t>
        <w:softHyphen/>
        <w:t>лю не пришлось долго ждать, пока донос подтвердится. Томмазо сам пришел к нему и объявил, что хочет снять с себя монашеский сан. Он мотивировал свое намерение тем, что был почти ребенком, когда принял посвящение. Разговор был очень бурным. Приор, уставши грозить Кампанелле вечными мука</w:t>
        <w:softHyphen/>
        <w:t>ми ада, воскликнул, что велит запереть его в тюрьму.</w:t>
      </w:r>
    </w:p>
    <w:p>
      <w:pPr>
        <w:pStyle w:val="Normal"/>
        <w:tabs>
          <w:tab w:val="clear" w:pos="708"/>
          <w:tab w:val="left" w:pos="6732" w:leader="none"/>
        </w:tabs>
        <w:suppressAutoHyphens w:val="true"/>
        <w:ind w:right="-42" w:firstLine="935"/>
        <w:rPr/>
      </w:pPr>
      <w:r>
        <w:rPr>
          <w:sz w:val="24"/>
          <w:szCs w:val="24"/>
        </w:rPr>
        <w:t>Неужели они воспрепятствуют ему уйти в Неа</w:t>
        <w:softHyphen/>
        <w:t>поль? Томмазо понял, что следует быть более хитрым. Он сделал вид, что согласился с приором. Но он и не думал отказываться от своих планов. Когда наступи</w:t>
        <w:softHyphen/>
        <w:t>ла ночь, они вместе с Авраамом ушли</w:t>
      </w:r>
      <w:r>
        <w:rPr>
          <w:b/>
          <w:bCs/>
          <w:sz w:val="24"/>
          <w:szCs w:val="24"/>
        </w:rPr>
        <w:t xml:space="preserve"> </w:t>
      </w:r>
      <w:r>
        <w:rPr>
          <w:bCs/>
          <w:sz w:val="24"/>
          <w:szCs w:val="24"/>
        </w:rPr>
        <w:t>из</w:t>
      </w:r>
      <w:r>
        <w:rPr>
          <w:sz w:val="24"/>
          <w:szCs w:val="24"/>
        </w:rPr>
        <w:t xml:space="preserve"> Козенцы. Бегство Кампанеллы из монастыря вызвало невидан</w:t>
        <w:softHyphen/>
        <w:t>ный скандал. Еврей-астролог, агент дьявола, соблаз</w:t>
        <w:softHyphen/>
        <w:t>нил монаха!</w:t>
      </w:r>
    </w:p>
    <w:p>
      <w:pPr>
        <w:pStyle w:val="Normal"/>
        <w:tabs>
          <w:tab w:val="clear" w:pos="708"/>
          <w:tab w:val="left" w:pos="6732" w:leader="none"/>
        </w:tabs>
        <w:suppressAutoHyphens w:val="true"/>
        <w:ind w:right="-42" w:firstLine="935"/>
        <w:rPr>
          <w:sz w:val="24"/>
          <w:szCs w:val="24"/>
        </w:rPr>
      </w:pPr>
      <w:r>
        <w:rPr>
          <w:sz w:val="24"/>
          <w:szCs w:val="24"/>
        </w:rPr>
        <w:t>Теперь все торопились свести с Кампанеллой лич</w:t>
        <w:softHyphen/>
        <w:t>ные счеты: и бездарные схоласты, которых он всегда побивал на диспутах, и злые завистники, терявшие сон от его блестящих успехов в науке, и лицемеры, которым так доставалось от его насмешек. Все они изощрялись в придумывании ядовитых, гнусных, злонамеренных слухов, рассчитанных на то, чтобы привлечь к нему внимание инквизиции.</w:t>
      </w:r>
    </w:p>
    <w:p>
      <w:pPr>
        <w:pStyle w:val="Normal"/>
        <w:tabs>
          <w:tab w:val="clear" w:pos="708"/>
          <w:tab w:val="left" w:pos="6732" w:leader="none"/>
        </w:tabs>
        <w:suppressAutoHyphens w:val="true"/>
        <w:ind w:right="-42" w:firstLine="935"/>
        <w:rPr>
          <w:sz w:val="24"/>
          <w:szCs w:val="24"/>
        </w:rPr>
      </w:pPr>
      <w:r>
        <w:rPr>
          <w:sz w:val="24"/>
          <w:szCs w:val="24"/>
        </w:rPr>
        <w:t>Пройдет немного времени, и кое-кто из них даже станет уверять, что Кампанелла от природы был огра</w:t>
        <w:softHyphen/>
        <w:t>ничен и до смешного туп. Он стал проявлять редкие способности только после того, как еврейский раввин, колдун и безбожник, провел у него в келье восемь дней и, заручившись согласием, продал его душу дьяволу.</w:t>
      </w:r>
    </w:p>
    <w:p>
      <w:pPr>
        <w:pStyle w:val="Normal"/>
        <w:tabs>
          <w:tab w:val="clear" w:pos="708"/>
          <w:tab w:val="left" w:pos="6732" w:leader="none"/>
        </w:tabs>
        <w:suppressAutoHyphens w:val="true"/>
        <w:ind w:right="-42" w:firstLine="935"/>
        <w:rPr>
          <w:sz w:val="24"/>
          <w:szCs w:val="24"/>
        </w:rPr>
      </w:pPr>
      <w:r>
        <w:rPr>
          <w:sz w:val="24"/>
          <w:szCs w:val="24"/>
        </w:rPr>
        <w:t>Томмазо и Авраам малолюдными горными доро</w:t>
        <w:softHyphen/>
        <w:t>гами неуклонно шли по направлению к Неаполю. Но еще быстрее бежала молва.</w:t>
      </w:r>
    </w:p>
    <w:p>
      <w:pPr>
        <w:pStyle w:val="Normal"/>
        <w:tabs>
          <w:tab w:val="clear" w:pos="708"/>
          <w:tab w:val="left" w:pos="6732" w:leader="none"/>
        </w:tabs>
        <w:suppressAutoHyphens w:val="true"/>
        <w:ind w:right="-42" w:firstLine="935"/>
        <w:rPr>
          <w:sz w:val="24"/>
          <w:szCs w:val="24"/>
        </w:rPr>
      </w:pPr>
      <w:r>
        <w:rPr>
          <w:sz w:val="24"/>
          <w:szCs w:val="24"/>
        </w:rPr>
        <w:t>Слухи сделали свое дело. Инквизиция заинтересо</w:t>
        <w:softHyphen/>
        <w:t>валась Кампанеллой.</w:t>
      </w:r>
    </w:p>
    <w:p>
      <w:pPr>
        <w:pStyle w:val="Normal"/>
        <w:tabs>
          <w:tab w:val="clear" w:pos="708"/>
          <w:tab w:val="left" w:pos="6732" w:leader="none"/>
        </w:tabs>
        <w:suppressAutoHyphens w:val="true"/>
        <w:spacing w:before="120" w:after="120"/>
        <w:ind w:right="-40" w:hanging="0"/>
        <w:jc w:val="center"/>
        <w:rPr>
          <w:sz w:val="24"/>
          <w:szCs w:val="24"/>
        </w:rPr>
      </w:pPr>
      <w:bookmarkStart w:id="5" w:name="Впервые"/>
      <w:r>
        <w:rPr>
          <w:sz w:val="24"/>
          <w:szCs w:val="24"/>
        </w:rPr>
        <w:t>Глава третья</w:t>
      </w:r>
    </w:p>
    <w:p>
      <w:pPr>
        <w:pStyle w:val="Normal"/>
        <w:tabs>
          <w:tab w:val="clear" w:pos="708"/>
          <w:tab w:val="left" w:pos="6732" w:leader="none"/>
        </w:tabs>
        <w:suppressAutoHyphens w:val="true"/>
        <w:spacing w:before="120" w:after="120"/>
        <w:ind w:right="-40" w:hanging="0"/>
        <w:jc w:val="center"/>
        <w:rPr>
          <w:sz w:val="24"/>
          <w:szCs w:val="24"/>
        </w:rPr>
      </w:pPr>
      <w:bookmarkStart w:id="6" w:name="Впервые"/>
      <w:r>
        <w:rPr>
          <w:b/>
          <w:bCs/>
          <w:sz w:val="24"/>
          <w:szCs w:val="24"/>
        </w:rPr>
        <w:t>ВПЕРВЫЕ В ИНКВИЗИЦИИ</w:t>
      </w:r>
      <w:bookmarkEnd w:id="6"/>
    </w:p>
    <w:p>
      <w:pPr>
        <w:pStyle w:val="Normal"/>
        <w:tabs>
          <w:tab w:val="clear" w:pos="708"/>
          <w:tab w:val="left" w:pos="6732" w:leader="none"/>
        </w:tabs>
        <w:suppressAutoHyphens w:val="true"/>
        <w:ind w:right="-42" w:firstLine="935"/>
        <w:rPr/>
      </w:pPr>
      <w:r>
        <w:rPr>
          <w:sz w:val="24"/>
          <w:szCs w:val="24"/>
        </w:rPr>
        <w:t>Был воскресный день, когда они пришли в Неа</w:t>
        <w:softHyphen/>
        <w:t>поль. Кампанелла впервые увидел такой большой город, и его радовало все: и высокие дома, и оживленные улицы, и множество книжных лавок, Около францисканского монастыря св. Марии он за</w:t>
        <w:softHyphen/>
        <w:t>метил толпу спешивших в церковь людей. Что они намерены там делать после окончания служб? Желающие приглашались принять участие в философском диспуте. Кампанелла затянул Авраама в цер</w:t>
        <w:softHyphen/>
        <w:t>ковь: они только послушают, о чем будут спорить мо</w:t>
        <w:softHyphen/>
        <w:t>нахи. Диспут был очень бурным. В конце концов оратор францисканец одолел своего противника. Все те же аргументы, с которыми Кампанелле приходилось так часто бороться. Разве среди присутствующих нет ни одного человека, способного дать должный отпор спесивому невежеству?! Авраам не успел удержать  Томмазо, когда тот вскочил с места и ринулся на ка</w:t>
        <w:softHyphen/>
        <w:t>федру. Он разбил в пух и прах ложные доводы. Слу</w:t>
        <w:softHyphen/>
        <w:t>шатели неистово приветствовали Кампанеллу. Братья-проповедники, узнав в нем по одежде доминиканца, радостно выражали свое одобрение. Когда диспут кончился, они окружили его тесным кольцом и хо</w:t>
        <w:softHyphen/>
        <w:t>тели увести к себе в монастырь. Ему стоило большого труда избавиться от неожиданных почитателей. Авра</w:t>
        <w:softHyphen/>
        <w:t>ам не находил слов от возмущения. Неужели он ни</w:t>
        <w:softHyphen/>
        <w:t>когда не научится держать себя в руках и не ввязываться в каждый спор?! Если он будет на любом перекрестке разглагольствовать о своих идеях, его быстро заставят замолчать! Томмазо пытался оправдываться. Что же, так и проходить мимо, когда раз</w:t>
        <w:softHyphen/>
        <w:t>ные неучи затемняют людям рассудок?</w:t>
      </w:r>
    </w:p>
    <w:p>
      <w:pPr>
        <w:pStyle w:val="Normal"/>
        <w:tabs>
          <w:tab w:val="clear" w:pos="708"/>
          <w:tab w:val="left" w:pos="6732" w:leader="none"/>
        </w:tabs>
        <w:suppressAutoHyphens w:val="true"/>
        <w:ind w:right="-42" w:firstLine="935"/>
        <w:rPr/>
      </w:pPr>
      <w:r>
        <w:rPr>
          <w:sz w:val="24"/>
          <w:szCs w:val="24"/>
        </w:rPr>
        <w:t>Они остановились на постоялом дворе. Авраам отправился выяснять, кто из издателей согласится напечатать «Философию, основанную на ощущениях», а Кампанелла стал разыскивать Дионисия Понцио. Он нашел его в монастыре св. Екатерины и расска</w:t>
        <w:softHyphen/>
        <w:t>зал ему, что произошло в Калабрии. Дионисий горячо одобрил его поступок – у него самого не хватало смелости бежать из монастыря. Он жаловался на неприятности и проклинал начальство. Особенно до</w:t>
        <w:softHyphen/>
        <w:t>пекал всех один из преподавателей – Марко Марчианизе. Его издевательствам не было конца. Тогда Дионисий от имени студентов-монахов написал жа</w:t>
        <w:softHyphen/>
        <w:t>лобу папе, но она, как и следовало ожидать, ни к че</w:t>
        <w:softHyphen/>
        <w:t>му хорошему не привела. Жизнь стала совсем невы</w:t>
        <w:softHyphen/>
        <w:t>носимой. Тем более радует его встреча с Томмазо!</w:t>
      </w:r>
    </w:p>
    <w:p>
      <w:pPr>
        <w:pStyle w:val="Normal"/>
        <w:tabs>
          <w:tab w:val="clear" w:pos="708"/>
          <w:tab w:val="left" w:pos="6732" w:leader="none"/>
        </w:tabs>
        <w:suppressAutoHyphens w:val="true"/>
        <w:ind w:right="-42" w:firstLine="935"/>
        <w:rPr>
          <w:sz w:val="24"/>
          <w:szCs w:val="24"/>
        </w:rPr>
      </w:pPr>
      <w:r>
        <w:rPr>
          <w:sz w:val="24"/>
          <w:szCs w:val="24"/>
        </w:rPr>
        <w:t>Несчастье свалилось неожиданно. Когда Кампа</w:t>
        <w:softHyphen/>
        <w:t>нелла вернулся на постоялый двор, Авраама там не оказалось. Он напрасно ждал. Несколько дней спустя он узнал, что Авраама арестовали прямо на улице. Одни утверждали, что его схватили служители ин</w:t>
        <w:softHyphen/>
        <w:t>квизиции, другие говорили, что его увели в тюрьму стражники вице-короля. По городу усиленно распро</w:t>
        <w:softHyphen/>
        <w:t>странялись слухи, будто Авраам арестован как ту</w:t>
        <w:softHyphen/>
        <w:t>рецкий шпион.</w:t>
      </w:r>
    </w:p>
    <w:p>
      <w:pPr>
        <w:pStyle w:val="Normal"/>
        <w:tabs>
          <w:tab w:val="clear" w:pos="708"/>
          <w:tab w:val="left" w:pos="6732" w:leader="none"/>
        </w:tabs>
        <w:suppressAutoHyphens w:val="true"/>
        <w:ind w:right="-42" w:firstLine="935"/>
        <w:rPr/>
      </w:pPr>
      <w:r>
        <w:rPr>
          <w:sz w:val="24"/>
          <w:szCs w:val="24"/>
        </w:rPr>
        <w:t xml:space="preserve">Все попытки Кампанеллы разузнать что-нибудь определенное потерпели неудачу. Томмазо остался один в большом и незнакомом городе. Что делать? </w:t>
      </w:r>
      <w:r>
        <w:rPr>
          <w:bCs/>
          <w:sz w:val="24"/>
          <w:szCs w:val="24"/>
        </w:rPr>
        <w:t>На</w:t>
      </w:r>
      <w:r>
        <w:rPr>
          <w:sz w:val="24"/>
          <w:szCs w:val="24"/>
        </w:rPr>
        <w:t xml:space="preserve"> что жить? Он не собирался идти ни в один из монастырей Неаполя – не для этого он бежал из Калабрии. Вот если бы ему повезло и он нашел издателя для своей книги, то, пока ее печатали, он работал бы корректором и получал соответствующее вознаграж</w:t>
        <w:softHyphen/>
        <w:t>дение.</w:t>
      </w:r>
    </w:p>
    <w:p>
      <w:pPr>
        <w:pStyle w:val="Normal"/>
        <w:tabs>
          <w:tab w:val="clear" w:pos="708"/>
          <w:tab w:val="left" w:pos="6732" w:leader="none"/>
        </w:tabs>
        <w:suppressAutoHyphens w:val="true"/>
        <w:ind w:right="-42" w:firstLine="935"/>
        <w:rPr>
          <w:sz w:val="24"/>
          <w:szCs w:val="24"/>
        </w:rPr>
      </w:pPr>
      <w:r>
        <w:rPr>
          <w:sz w:val="24"/>
          <w:szCs w:val="24"/>
        </w:rPr>
        <w:t>Он вспомнил, что его друзья в Альтомонте много говорили о семье дель Туфо, о Марио и его племян</w:t>
        <w:softHyphen/>
        <w:t>нике Джованни Джеронимо. Дионисий тоже отзы</w:t>
        <w:softHyphen/>
        <w:t>вался о них с похвалой. По рассказам, они были страстными поклонниками Телезия. Последнее об</w:t>
        <w:softHyphen/>
        <w:t>стоятельство решило все. Кампанелла задумал обра</w:t>
        <w:softHyphen/>
        <w:t>титься к дель Туфо и показать им свою книгу.</w:t>
      </w:r>
    </w:p>
    <w:p>
      <w:pPr>
        <w:pStyle w:val="Normal"/>
        <w:tabs>
          <w:tab w:val="clear" w:pos="708"/>
          <w:tab w:val="left" w:pos="6732" w:leader="none"/>
        </w:tabs>
        <w:suppressAutoHyphens w:val="true"/>
        <w:ind w:right="-42" w:firstLine="935"/>
        <w:rPr/>
      </w:pPr>
      <w:r>
        <w:rPr>
          <w:sz w:val="24"/>
          <w:szCs w:val="24"/>
        </w:rPr>
        <w:t>Его приняли с большим радушием. Оказалось, что они давно слышали о нем. Много лет назад ему, тог</w:t>
        <w:softHyphen/>
        <w:t>да еще совсем мальчику, было ведено сочинить при</w:t>
        <w:softHyphen/>
        <w:t>ветственную речь по случаю приезда в Сан-Джорджо нового сеньора – Джиакомо Милане. Томмазо напи</w:t>
        <w:softHyphen/>
        <w:t>сал прекрасные итальянские стихи. Они всем очень по</w:t>
        <w:softHyphen/>
        <w:t>нравились. Донна Изабелла, жена Милане, послала эти стихи своим родственникам, дель Туфо, в Неа</w:t>
        <w:softHyphen/>
        <w:t>поль. И позже она неоднократно упоминала в письмах имя Кампанеллы. Он смело защищал Телезия, которого так ценили в доме дель Туфо, и уже только поэтому он мог рассчитывать на гостеприимство и помощь.</w:t>
      </w:r>
    </w:p>
    <w:p>
      <w:pPr>
        <w:pStyle w:val="Normal"/>
        <w:tabs>
          <w:tab w:val="clear" w:pos="708"/>
          <w:tab w:val="left" w:pos="6732" w:leader="none"/>
        </w:tabs>
        <w:suppressAutoHyphens w:val="true"/>
        <w:ind w:right="-42" w:firstLine="935"/>
        <w:rPr>
          <w:sz w:val="24"/>
          <w:szCs w:val="24"/>
        </w:rPr>
      </w:pPr>
      <w:r>
        <w:rPr>
          <w:sz w:val="24"/>
          <w:szCs w:val="24"/>
        </w:rPr>
        <w:t>Когда дель Туфо прочли рукопись «Философии, основанной на ощущениях», они тут же заявили, что приложат все усилия для ее быстрейшего опублико</w:t>
        <w:softHyphen/>
        <w:t>вания, и предложили ему поселиться у них.</w:t>
      </w:r>
    </w:p>
    <w:p>
      <w:pPr>
        <w:pStyle w:val="Normal"/>
        <w:tabs>
          <w:tab w:val="clear" w:pos="708"/>
          <w:tab w:val="left" w:pos="6732" w:leader="none"/>
        </w:tabs>
        <w:suppressAutoHyphens w:val="true"/>
        <w:ind w:right="-42" w:firstLine="935"/>
        <w:rPr>
          <w:sz w:val="24"/>
          <w:szCs w:val="24"/>
        </w:rPr>
      </w:pPr>
      <w:r>
        <w:rPr>
          <w:sz w:val="24"/>
          <w:szCs w:val="24"/>
        </w:rPr>
        <w:t>Теперь у Кампанеллы было много свободного вре</w:t>
        <w:softHyphen/>
        <w:t>мени, прекрасная библиотека, заботливые покровители Они тоже не смогли ничего узнать об Аврааме, котором у Томмазо постоянно болела душа.</w:t>
      </w:r>
    </w:p>
    <w:p>
      <w:pPr>
        <w:pStyle w:val="Normal"/>
        <w:tabs>
          <w:tab w:val="clear" w:pos="708"/>
          <w:tab w:val="left" w:pos="6732" w:leader="none"/>
        </w:tabs>
        <w:suppressAutoHyphens w:val="true"/>
        <w:ind w:right="-42" w:firstLine="935"/>
        <w:rPr/>
      </w:pPr>
      <w:r>
        <w:rPr>
          <w:sz w:val="24"/>
          <w:szCs w:val="24"/>
        </w:rPr>
        <w:t>Вся атмосфера в доме дель Туфо благоприятство</w:t>
        <w:softHyphen/>
        <w:t>вала работе. По вечерам здесь собирались профессо</w:t>
        <w:softHyphen/>
        <w:t>ра университета, писатели, врачи, любители филосо</w:t>
        <w:softHyphen/>
        <w:t>фии. Они жарко спорили о новых книгах и новых идеях. Постепенно Кампанелла познакомился с ря</w:t>
        <w:softHyphen/>
        <w:t>дом выдающихся ученых Неаполя. Особенно близко сошелся он с братьями делла Порта и стал часто по</w:t>
        <w:softHyphen/>
        <w:t>сещать их дом. Они жили на Пьяцца делла Карита, в красивом особняке, который внутри больше походил на музей или лабораторию, чем на апартаменты знат</w:t>
        <w:softHyphen/>
        <w:t>ных вельмож. Все кругом было заставлено книгами, гербариями, коллекциями минералов, старинных мо</w:t>
        <w:softHyphen/>
        <w:t>нет, чучелами редких животных, какими-то замысло</w:t>
        <w:softHyphen/>
        <w:t>ватыми приборами, колбами, тигелями. Трудно было назвать такую отрасль науки, которой бы здесь не интересовались. Старший из братьев, Джованни Винченцо, страстный собиратель античных древностей, был великим знатоком греческой и латинской словес</w:t>
        <w:softHyphen/>
        <w:t>ности, философии, математики, ботаники, алхимии, медицины и астрологии. Другой брат, Джамбаттиста, сочетал в себе любовь к изящной литературе и драматургии с увлечением естественными науками. Огромное внимание уделял он оптике, конструировал подзорную трубу, наблюдал за движением звезд и писал работы по астрологии. Инквизиция следила</w:t>
      </w:r>
      <w:r>
        <w:rPr>
          <w:b/>
          <w:bCs/>
          <w:sz w:val="24"/>
          <w:szCs w:val="24"/>
        </w:rPr>
        <w:t xml:space="preserve"> за </w:t>
      </w:r>
      <w:r>
        <w:rPr>
          <w:sz w:val="24"/>
          <w:szCs w:val="24"/>
        </w:rPr>
        <w:t>ним давно, и ему лишь с трудом удалось избежать ареста.</w:t>
      </w:r>
    </w:p>
    <w:p>
      <w:pPr>
        <w:pStyle w:val="Normal"/>
        <w:tabs>
          <w:tab w:val="clear" w:pos="708"/>
          <w:tab w:val="left" w:pos="6732" w:leader="none"/>
        </w:tabs>
        <w:suppressAutoHyphens w:val="true"/>
        <w:ind w:right="-42" w:firstLine="935"/>
        <w:rPr>
          <w:sz w:val="24"/>
          <w:szCs w:val="24"/>
        </w:rPr>
      </w:pPr>
      <w:r>
        <w:rPr>
          <w:sz w:val="24"/>
          <w:szCs w:val="24"/>
        </w:rPr>
        <w:t>Джамбаттиста делла Порта, как и Телезий, от</w:t>
        <w:softHyphen/>
        <w:t>стаивал мысль о необходимости основывать всю нау</w:t>
        <w:softHyphen/>
        <w:t>ку на конкретном опыте. Свои многочисленные ис</w:t>
        <w:softHyphen/>
        <w:t>следования по различным вопросам химии, оптики и механики он объединил в сочинение, которое называ</w:t>
        <w:softHyphen/>
        <w:t>лось «Естественная магия». Порта утверждал, что, познавая человека, следует начинать не с рассуждений о его духе; первым делом необходимо изучить че</w:t>
        <w:softHyphen/>
        <w:t>ловеческое тело, а для этого надо, рассекая трупы, основательно ознакомиться со строением внутренних органов.</w:t>
      </w:r>
    </w:p>
    <w:p>
      <w:pPr>
        <w:pStyle w:val="Normal"/>
        <w:tabs>
          <w:tab w:val="clear" w:pos="708"/>
          <w:tab w:val="left" w:pos="6732" w:leader="none"/>
        </w:tabs>
        <w:suppressAutoHyphens w:val="true"/>
        <w:ind w:right="-42" w:firstLine="935"/>
        <w:rPr/>
      </w:pPr>
      <w:r>
        <w:rPr>
          <w:sz w:val="24"/>
          <w:szCs w:val="24"/>
        </w:rPr>
        <w:t>Братья делла Порта оказали на Кампанеллу большое влияние. Он еще углубленнее стал заниматься естественными науками, медициной и астрологией. Здесь он впервые услышал о Джордано Бруно. Джамбаттиста делла Порта, как и многие преподаватели университета, не забыл его необыкновенно яркой лич</w:t>
        <w:softHyphen/>
        <w:t>ности. Бруно отличался исключительной памятью, необъятными знаниями и гениальным умом. Домини</w:t>
        <w:softHyphen/>
        <w:t>канец, как и Кампанелла, он еще юношей вступил в конфликт с церковью и вскоре бежал из монастыря. Спасаясь от преследований инквизиции, он уехал на север Италии, а потом за границу. Его независимый характер, резкие выпады против религии и нетерпи</w:t>
        <w:softHyphen/>
        <w:t>мое отношение к схоластам причиняли ему и на чужбине уйму неприятностей. Он бесстрашно крити</w:t>
        <w:softHyphen/>
        <w:t>ковал систему Птолемея. В своих философских со</w:t>
        <w:softHyphen/>
        <w:t>чинениях он развивал учение Коперника и доказывал множественность миров и бесконечность вселенной. Он писал памфлеты против папства. Бруно долгие го</w:t>
        <w:softHyphen/>
        <w:t>ды скитался по различным странам Европы. Он жил в Швейцарии, Франции, Англии. Теперь, по слухам, он находился в Германии и в городе Франкфурте-на-Майне, крупнейшем центре книгопечатания и книго</w:t>
        <w:softHyphen/>
        <w:t>торговли, издавал свои произведения.</w:t>
      </w:r>
    </w:p>
    <w:p>
      <w:pPr>
        <w:pStyle w:val="Normal"/>
        <w:tabs>
          <w:tab w:val="clear" w:pos="708"/>
          <w:tab w:val="left" w:pos="6732" w:leader="none"/>
        </w:tabs>
        <w:suppressAutoHyphens w:val="true"/>
        <w:spacing w:before="120" w:after="0"/>
        <w:ind w:right="-40" w:firstLine="936"/>
        <w:rPr>
          <w:sz w:val="24"/>
          <w:szCs w:val="24"/>
        </w:rPr>
      </w:pPr>
      <w:r>
        <w:rPr>
          <w:sz w:val="24"/>
          <w:szCs w:val="24"/>
        </w:rPr>
        <w:t>Томмазо много бродил по Неаполю. Огромный город поражал их своими резкими контрас</w:t>
        <w:softHyphen/>
        <w:t>тами. Недалеко от нарядных площадей, украшенных роскошными дворцами, лежали узенькие и кривые улочки, где ютилась беднота. Одни погибали, надрываясь непосильной работой, а дру</w:t>
        <w:softHyphen/>
        <w:t>гие, уделом которых была праздность, пропадали от безделья и порождаемых им страстей. Богачи пор</w:t>
        <w:softHyphen/>
        <w:t>тили и развращали множество народа, держа его у себя в кабале, под гнетом нищеты и низкопоклон</w:t>
        <w:softHyphen/>
        <w:t>ства. Целые кварталы, такие, как Берго ди Санто Антонио и Фундако дель Четранголо, были заселены проститутками. Босоногие девчонки ради куска хлеба должны были торговать на улице своим телом. Мо</w:t>
        <w:softHyphen/>
        <w:t>нахи толпами ломились в притоны. Аристократы и епископы по уши погрязли в чудовищном разврате. Город кишел убийцами и разбойниками.</w:t>
      </w:r>
    </w:p>
    <w:p>
      <w:pPr>
        <w:pStyle w:val="Normal"/>
        <w:tabs>
          <w:tab w:val="clear" w:pos="708"/>
          <w:tab w:val="left" w:pos="6732" w:leader="none"/>
        </w:tabs>
        <w:suppressAutoHyphens w:val="true"/>
        <w:ind w:right="-42" w:firstLine="935"/>
        <w:rPr>
          <w:sz w:val="24"/>
          <w:szCs w:val="24"/>
        </w:rPr>
      </w:pPr>
      <w:r>
        <w:rPr>
          <w:sz w:val="24"/>
          <w:szCs w:val="24"/>
        </w:rPr>
        <w:t>Впечатления от жизни в Неаполе еще больше укре</w:t>
        <w:softHyphen/>
        <w:t>пили в Кампанелле убеждение, что великое неустрой</w:t>
        <w:softHyphen/>
        <w:t>ство, царящее в мире, имеет своей причиной частную собственность. Будущее государство, построенное на разумных началах, навсегда покончит с ней!</w:t>
      </w:r>
    </w:p>
    <w:p>
      <w:pPr>
        <w:pStyle w:val="Normal"/>
        <w:tabs>
          <w:tab w:val="clear" w:pos="708"/>
          <w:tab w:val="left" w:pos="6732" w:leader="none"/>
        </w:tabs>
        <w:suppressAutoHyphens w:val="true"/>
        <w:ind w:right="-42" w:firstLine="935"/>
        <w:rPr>
          <w:sz w:val="24"/>
          <w:szCs w:val="24"/>
        </w:rPr>
      </w:pPr>
      <w:r>
        <w:rPr>
          <w:sz w:val="24"/>
          <w:szCs w:val="24"/>
        </w:rPr>
        <w:t>Он, как и прежде, набрасывался на сочинения, трактующие о различных формах государства. Англи</w:t>
        <w:softHyphen/>
        <w:t>чанин Томас Мор, казненный Генрихом VIII, своей работой «Золотая книга, столь же полезная, как за</w:t>
        <w:softHyphen/>
        <w:t>бавная, о наилучшем устройстве государства и о но</w:t>
        <w:softHyphen/>
        <w:t>вом острове «Утопии» произвел на Кампанеллу боль</w:t>
        <w:softHyphen/>
        <w:t>шое впечатление. Его радовало, что замечательный английский мыслитель резко осуждал собственность: «...Где только есть частная собственность, где все ме</w:t>
        <w:softHyphen/>
        <w:t>рят на деньги, там вряд ли когда-либо возможно правильное и успешное течение государственных дел».</w:t>
      </w:r>
    </w:p>
    <w:p>
      <w:pPr>
        <w:pStyle w:val="Normal"/>
        <w:tabs>
          <w:tab w:val="clear" w:pos="708"/>
          <w:tab w:val="left" w:pos="6732" w:leader="none"/>
        </w:tabs>
        <w:suppressAutoHyphens w:val="true"/>
        <w:ind w:right="-42" w:firstLine="935"/>
        <w:rPr>
          <w:sz w:val="24"/>
          <w:szCs w:val="24"/>
        </w:rPr>
      </w:pPr>
      <w:r>
        <w:rPr>
          <w:sz w:val="24"/>
          <w:szCs w:val="24"/>
        </w:rPr>
        <w:t>В усиленных занятиях науками и работе над фи</w:t>
        <w:softHyphen/>
        <w:t>лософскими сочинениями незаметно пролетел год. Зи</w:t>
        <w:softHyphen/>
        <w:t>мой Кампанелла тяжело заболел. Острая форма ишиаса на несколько месяцев приковала его к посте</w:t>
        <w:softHyphen/>
        <w:t>ли. Он ни за что не хотел поддаваться недугу и про</w:t>
        <w:softHyphen/>
        <w:t>должал писать трактат «О смысле вещей», который задумал давно, сразу же после диспута во франци</w:t>
        <w:softHyphen/>
        <w:t>сканском монастыре.</w:t>
      </w:r>
    </w:p>
    <w:p>
      <w:pPr>
        <w:pStyle w:val="Normal"/>
        <w:tabs>
          <w:tab w:val="clear" w:pos="708"/>
          <w:tab w:val="left" w:pos="6732" w:leader="none"/>
        </w:tabs>
        <w:suppressAutoHyphens w:val="true"/>
        <w:ind w:right="-42" w:firstLine="935"/>
        <w:rPr>
          <w:sz w:val="24"/>
          <w:szCs w:val="24"/>
        </w:rPr>
      </w:pPr>
      <w:r>
        <w:rPr>
          <w:sz w:val="24"/>
          <w:szCs w:val="24"/>
        </w:rPr>
        <w:t>Томмазо все еще не вставал, когда из типографии Орацио Сальвиано принесли ему оттиски первых лис</w:t>
        <w:softHyphen/>
        <w:t>тов «Философии, основанной на ощущениях». Он с увлечением принялся за корректуру, но довести ее до конца не смог. Непрерывно повторяющиеся при</w:t>
        <w:softHyphen/>
        <w:t>ступы малярии отняли у него последние силы. Летом Кампанелле удалось побороть мучительную лихорад</w:t>
        <w:softHyphen/>
        <w:t>ку. Врачи заявили, что только горячие источники Поццуоли и Аньяно избавят его от ишиаса. Снова при</w:t>
        <w:softHyphen/>
        <w:t>шел на помощь дель Туфо, он дал необходимые сред</w:t>
        <w:softHyphen/>
        <w:t>ства и послал Кампанеллу лечиться.</w:t>
      </w:r>
    </w:p>
    <w:p>
      <w:pPr>
        <w:pStyle w:val="Normal"/>
        <w:tabs>
          <w:tab w:val="clear" w:pos="708"/>
          <w:tab w:val="left" w:pos="6732" w:leader="none"/>
        </w:tabs>
        <w:suppressAutoHyphens w:val="true"/>
        <w:ind w:right="-42" w:firstLine="935"/>
        <w:rPr>
          <w:sz w:val="24"/>
          <w:szCs w:val="24"/>
        </w:rPr>
      </w:pPr>
      <w:r>
        <w:rPr>
          <w:sz w:val="24"/>
          <w:szCs w:val="24"/>
        </w:rPr>
        <w:t>Когда Томмазо вернулся в Неаполь, печатание «Философии, основанной на ощущениях» было уже закончено и книга вышла в свет. Правда, Орацио Сальвиано «из-за отсутствия автора» проглядел мно</w:t>
        <w:softHyphen/>
        <w:t>го опечаток, но это не особенно печалило Кампанел</w:t>
        <w:softHyphen/>
        <w:t>лу. Главное, что теперь все ложные аргументы Мар</w:t>
        <w:softHyphen/>
        <w:t>ты, направленные против Телезия, были публично опровергнуты!</w:t>
      </w:r>
    </w:p>
    <w:p>
      <w:pPr>
        <w:pStyle w:val="Normal"/>
        <w:tabs>
          <w:tab w:val="clear" w:pos="708"/>
          <w:tab w:val="left" w:pos="6732" w:leader="none"/>
        </w:tabs>
        <w:suppressAutoHyphens w:val="true"/>
        <w:ind w:right="-42" w:firstLine="935"/>
        <w:rPr/>
      </w:pPr>
      <w:r>
        <w:rPr>
          <w:sz w:val="24"/>
          <w:szCs w:val="24"/>
        </w:rPr>
        <w:t>Книга Кампанеллы сразу привлекла к себе всеоб</w:t>
        <w:softHyphen/>
        <w:t>щее внимание. Большинство студентов университета восприняли ее с ликованием. Они давно уже отказы</w:t>
        <w:softHyphen/>
        <w:t>вались слушать лекции по философии, читаемые схо</w:t>
        <w:softHyphen/>
        <w:t>ластами-богословами, и требовали, чтобы философию преподавали люди, хорошо знакомые с естественными науками и медициной. Церковники, поддерживаемые вице-королем, делали все возможное, чтобы отстра</w:t>
        <w:softHyphen/>
        <w:t>нить врачей от чтения курса философии. В универси</w:t>
        <w:softHyphen/>
        <w:t>тете шла ожесточенная борьба.</w:t>
      </w:r>
    </w:p>
    <w:p>
      <w:pPr>
        <w:pStyle w:val="Normal"/>
        <w:tabs>
          <w:tab w:val="clear" w:pos="708"/>
          <w:tab w:val="left" w:pos="6732" w:leader="none"/>
        </w:tabs>
        <w:suppressAutoHyphens w:val="true"/>
        <w:ind w:right="-42" w:firstLine="935"/>
        <w:rPr>
          <w:sz w:val="24"/>
          <w:szCs w:val="24"/>
        </w:rPr>
      </w:pPr>
      <w:r>
        <w:rPr>
          <w:sz w:val="24"/>
          <w:szCs w:val="24"/>
        </w:rPr>
        <w:t>Для всех почитателей Телезия появление книги Кампанеллы было настоящим праздником. Тем с большей ненавистью встретили ее церковные круги. Вскоре после выхода книги из печати типографию Орацио Сальвиано посетил человек, присланный Свя</w:t>
        <w:softHyphen/>
        <w:t>той службой. Он очень интересовался оставшимися экземплярами и не скрыл досады, когда узнал что весь тираж распродан. Визит этот был плохим пред</w:t>
        <w:softHyphen/>
        <w:t>знаменованием и не на шутку обеспокоил друзей Кам</w:t>
        <w:softHyphen/>
        <w:t>панеллы. А Томмазо, стараясь наверстать время, упу</w:t>
        <w:softHyphen/>
        <w:t>щенное из-за болезни, был так поглощен занятия</w:t>
        <w:softHyphen/>
        <w:t>ми, что не придал ему никакого значения.</w:t>
      </w:r>
    </w:p>
    <w:p>
      <w:pPr>
        <w:pStyle w:val="Normal"/>
        <w:tabs>
          <w:tab w:val="clear" w:pos="708"/>
          <w:tab w:val="left" w:pos="6732" w:leader="none"/>
        </w:tabs>
        <w:suppressAutoHyphens w:val="true"/>
        <w:ind w:right="-42" w:firstLine="935"/>
        <w:rPr>
          <w:sz w:val="24"/>
          <w:szCs w:val="24"/>
        </w:rPr>
      </w:pPr>
      <w:r>
        <w:rPr>
          <w:sz w:val="24"/>
          <w:szCs w:val="24"/>
        </w:rPr>
        <w:t>Ему не хватало обширной библиотеки дель Туфо, и он часто ходил в монастырь Сан-Доминико Маджоре, славившийся лучшим в Неаполе собранием книг и рукописей.</w:t>
      </w:r>
    </w:p>
    <w:p>
      <w:pPr>
        <w:pStyle w:val="Normal"/>
        <w:tabs>
          <w:tab w:val="clear" w:pos="708"/>
          <w:tab w:val="left" w:pos="6732" w:leader="none"/>
        </w:tabs>
        <w:suppressAutoHyphens w:val="true"/>
        <w:ind w:right="-42" w:firstLine="935"/>
        <w:rPr>
          <w:sz w:val="24"/>
          <w:szCs w:val="24"/>
        </w:rPr>
      </w:pPr>
      <w:r>
        <w:rPr>
          <w:sz w:val="24"/>
          <w:szCs w:val="24"/>
        </w:rPr>
        <w:t>Кампанелла не знал в занятиях никакой меры. Жадность к книгам делала его очень нетерпеливым. Он нередко приходил в библиотеку еще до ее откры</w:t>
        <w:softHyphen/>
        <w:t>тия и вынужден был ждать установленного часа.</w:t>
      </w:r>
    </w:p>
    <w:p>
      <w:pPr>
        <w:pStyle w:val="Normal"/>
        <w:tabs>
          <w:tab w:val="clear" w:pos="708"/>
          <w:tab w:val="left" w:pos="6732" w:leader="none"/>
        </w:tabs>
        <w:suppressAutoHyphens w:val="true"/>
        <w:ind w:right="-42" w:firstLine="935"/>
        <w:rPr/>
      </w:pPr>
      <w:r>
        <w:rPr>
          <w:sz w:val="24"/>
          <w:szCs w:val="24"/>
        </w:rPr>
        <w:t>Вот и сегодня он явился раньше времени. В ма</w:t>
        <w:softHyphen/>
        <w:t>леньком вестибюле толпятся люди. Время тянется медленно. У входа на стене укреп</w:t>
        <w:softHyphen/>
        <w:t>лена каменная плита с выбитым на ней латинским текстом. Томмазо от нечего делать читает надпись. Пий V запрещает кому бы то ни было брать и вы</w:t>
        <w:softHyphen/>
        <w:t>носить книги без разрешения папы или по крайней мере генерала доминиканского ордена. Всем, кто дерз</w:t>
        <w:softHyphen/>
        <w:t>ко осмелится нарушить этот приказ, папа грозит не</w:t>
        <w:softHyphen/>
        <w:t>медленным отлучением от церкви. Кампанелла воз</w:t>
        <w:softHyphen/>
        <w:t>мущен. Он не может сдержаться. Громко, с</w:t>
      </w:r>
      <w:r>
        <w:rPr>
          <w:b/>
          <w:bCs/>
          <w:sz w:val="24"/>
          <w:szCs w:val="24"/>
        </w:rPr>
        <w:t xml:space="preserve"> </w:t>
      </w:r>
      <w:r>
        <w:rPr>
          <w:bCs/>
          <w:sz w:val="24"/>
          <w:szCs w:val="24"/>
        </w:rPr>
        <w:t xml:space="preserve">явной </w:t>
      </w:r>
      <w:r>
        <w:rPr>
          <w:sz w:val="24"/>
          <w:szCs w:val="24"/>
        </w:rPr>
        <w:t>насмешкой в голосе он восклицает:</w:t>
      </w:r>
    </w:p>
    <w:p>
      <w:pPr>
        <w:pStyle w:val="Normal"/>
        <w:tabs>
          <w:tab w:val="clear" w:pos="708"/>
          <w:tab w:val="left" w:pos="6732" w:leader="none"/>
        </w:tabs>
        <w:suppressAutoHyphens w:val="true"/>
        <w:ind w:right="-42" w:firstLine="935"/>
        <w:rPr/>
      </w:pPr>
      <w:r>
        <w:rPr>
          <w:sz w:val="24"/>
          <w:szCs w:val="24"/>
        </w:rPr>
        <w:t xml:space="preserve">– </w:t>
      </w:r>
      <w:r>
        <w:rPr>
          <w:sz w:val="24"/>
          <w:szCs w:val="24"/>
        </w:rPr>
        <w:t>Как это так отлучают? Съедают, что ли?!</w:t>
      </w:r>
    </w:p>
    <w:p>
      <w:pPr>
        <w:pStyle w:val="Normal"/>
        <w:tabs>
          <w:tab w:val="clear" w:pos="708"/>
          <w:tab w:val="left" w:pos="6732" w:leader="none"/>
        </w:tabs>
        <w:suppressAutoHyphens w:val="true"/>
        <w:ind w:right="-42" w:firstLine="935"/>
        <w:rPr>
          <w:sz w:val="24"/>
          <w:szCs w:val="24"/>
        </w:rPr>
      </w:pPr>
      <w:r>
        <w:rPr>
          <w:sz w:val="24"/>
          <w:szCs w:val="24"/>
        </w:rPr>
        <w:t>Кругом много людей. Одни делают вид, что не расслышали его слов, другие торопятся выйти. Ни</w:t>
        <w:softHyphen/>
        <w:t>кто не смеется. Все знают, что за такие речи инкви</w:t>
        <w:softHyphen/>
        <w:t>зиция вправе потянуть к ответу не только остро</w:t>
        <w:softHyphen/>
        <w:t>слова, но и его слушателей.</w:t>
      </w:r>
    </w:p>
    <w:p>
      <w:pPr>
        <w:pStyle w:val="Normal"/>
        <w:tabs>
          <w:tab w:val="clear" w:pos="708"/>
          <w:tab w:val="left" w:pos="6732" w:leader="none"/>
        </w:tabs>
        <w:suppressAutoHyphens w:val="true"/>
        <w:ind w:right="-42" w:firstLine="935"/>
        <w:rPr>
          <w:sz w:val="24"/>
          <w:szCs w:val="24"/>
        </w:rPr>
      </w:pPr>
      <w:r>
        <w:rPr>
          <w:sz w:val="24"/>
          <w:szCs w:val="24"/>
        </w:rPr>
        <w:t>Вечером, вернувшись домой, Кампанелла расска</w:t>
        <w:softHyphen/>
        <w:t>зывает о происшедшем. Марио приходит в ужас. Сколько раз его предупреждали, чтобы он держал язык за зубами, если не хочет закончить жизнь в тем</w:t>
        <w:softHyphen/>
        <w:t>нице или на костре!</w:t>
      </w:r>
    </w:p>
    <w:p>
      <w:pPr>
        <w:pStyle w:val="Normal"/>
        <w:tabs>
          <w:tab w:val="clear" w:pos="708"/>
          <w:tab w:val="left" w:pos="6732" w:leader="none"/>
        </w:tabs>
        <w:suppressAutoHyphens w:val="true"/>
        <w:ind w:right="-42" w:firstLine="935"/>
        <w:rPr>
          <w:sz w:val="24"/>
          <w:szCs w:val="24"/>
        </w:rPr>
      </w:pPr>
      <w:r>
        <w:rPr>
          <w:sz w:val="24"/>
          <w:szCs w:val="24"/>
        </w:rPr>
        <w:t>Томмазо успокаивает друга, а сам невольно вспо</w:t>
        <w:softHyphen/>
        <w:t>минает учителя, старика Фиорентино, как тот, слушая его пылкие речи, сокрушенно качал головой: «Кампанелла, Кампанелла, ты плохо кончишь!..»</w:t>
      </w:r>
    </w:p>
    <w:p>
      <w:pPr>
        <w:pStyle w:val="Normal"/>
        <w:tabs>
          <w:tab w:val="clear" w:pos="708"/>
          <w:tab w:val="left" w:pos="6732" w:leader="none"/>
        </w:tabs>
        <w:suppressAutoHyphens w:val="true"/>
        <w:spacing w:before="120" w:after="0"/>
        <w:ind w:right="-40" w:firstLine="936"/>
        <w:rPr/>
      </w:pPr>
      <w:r>
        <w:rPr>
          <w:sz w:val="24"/>
          <w:szCs w:val="24"/>
        </w:rPr>
        <w:t>Страшные</w:t>
      </w:r>
      <w:r>
        <w:rPr>
          <w:b/>
          <w:bCs/>
          <w:sz w:val="24"/>
          <w:szCs w:val="24"/>
        </w:rPr>
        <w:t xml:space="preserve"> </w:t>
      </w:r>
      <w:r>
        <w:rPr>
          <w:bCs/>
          <w:sz w:val="24"/>
          <w:szCs w:val="24"/>
        </w:rPr>
        <w:t>вести</w:t>
      </w:r>
      <w:r>
        <w:rPr>
          <w:sz w:val="24"/>
          <w:szCs w:val="24"/>
        </w:rPr>
        <w:t xml:space="preserve"> пришли из</w:t>
      </w:r>
      <w:r>
        <w:rPr>
          <w:bCs/>
          <w:sz w:val="24"/>
          <w:szCs w:val="24"/>
        </w:rPr>
        <w:t xml:space="preserve"> Рима:</w:t>
      </w:r>
      <w:r>
        <w:rPr>
          <w:sz w:val="24"/>
          <w:szCs w:val="24"/>
        </w:rPr>
        <w:t xml:space="preserve"> Авраам,</w:t>
      </w:r>
      <w:r>
        <w:rPr>
          <w:bCs/>
          <w:sz w:val="24"/>
          <w:szCs w:val="24"/>
        </w:rPr>
        <w:t xml:space="preserve"> кото</w:t>
        <w:softHyphen/>
        <w:t>рого</w:t>
      </w:r>
      <w:r>
        <w:rPr>
          <w:sz w:val="24"/>
          <w:szCs w:val="24"/>
        </w:rPr>
        <w:t xml:space="preserve"> он так долго и безуспешно разыскивал, был пе</w:t>
        <w:softHyphen/>
        <w:t>реправлен из Неаполя в Город св. Петра и там за</w:t>
        <w:softHyphen/>
        <w:t>живо сожжен как еретик на Кампо ди Фиоре. Слухи о «турецком шпионстве» астролога Авраама ока</w:t>
        <w:softHyphen/>
        <w:t>зались простой уловкой инквизиторов.</w:t>
      </w:r>
    </w:p>
    <w:p>
      <w:pPr>
        <w:pStyle w:val="Normal"/>
        <w:tabs>
          <w:tab w:val="clear" w:pos="708"/>
          <w:tab w:val="left" w:pos="6732" w:leader="none"/>
        </w:tabs>
        <w:suppressAutoHyphens w:val="true"/>
        <w:ind w:right="-42" w:firstLine="935"/>
        <w:rPr/>
      </w:pPr>
      <w:r>
        <w:rPr>
          <w:sz w:val="24"/>
          <w:szCs w:val="24"/>
        </w:rPr>
        <w:t>Теперь бесполезно было до боли сжимать кулаки и проклинать палачей. Авраам был первым из друзей Кампанеллы, сожженных инквизицией. Казнь в Риме должна была бы явиться предупреждением ему самому. Не следует ли вернуться в монастырь, покаяться, смириться? Но он ни за что не хотел думать о возвращении. Мысли о казнях только уси</w:t>
        <w:softHyphen/>
        <w:t xml:space="preserve">ливали в его сердце ненависть к палачам. Он никак </w:t>
      </w:r>
      <w:r>
        <w:rPr>
          <w:bCs/>
          <w:sz w:val="24"/>
          <w:szCs w:val="24"/>
        </w:rPr>
        <w:t>не</w:t>
      </w:r>
      <w:r>
        <w:rPr>
          <w:sz w:val="24"/>
          <w:szCs w:val="24"/>
        </w:rPr>
        <w:t xml:space="preserve"> мог заставить себя скрывать свои истинные взгля</w:t>
        <w:softHyphen/>
        <w:t>ды. Да и было уже поздно...</w:t>
      </w:r>
    </w:p>
    <w:p>
      <w:pPr>
        <w:pStyle w:val="Normal"/>
        <w:tabs>
          <w:tab w:val="clear" w:pos="708"/>
          <w:tab w:val="left" w:pos="6732" w:leader="none"/>
        </w:tabs>
        <w:suppressAutoHyphens w:val="true"/>
        <w:ind w:right="-42" w:firstLine="935"/>
        <w:rPr/>
      </w:pPr>
      <w:r>
        <w:rPr>
          <w:sz w:val="24"/>
          <w:szCs w:val="24"/>
        </w:rPr>
        <w:t>Его схватили в Сан-Доминико Маджоре, у входа в библиотеку, стражники апостолического нунция. В руках у них были короткие ружья, а поверх мона</w:t>
        <w:softHyphen/>
        <w:t>шеских ряс – широкие черные плащи.</w:t>
      </w:r>
    </w:p>
    <w:p>
      <w:pPr>
        <w:pStyle w:val="Normal"/>
        <w:tabs>
          <w:tab w:val="clear" w:pos="708"/>
          <w:tab w:val="left" w:pos="6732" w:leader="none"/>
        </w:tabs>
        <w:suppressAutoHyphens w:val="true"/>
        <w:ind w:right="-42" w:firstLine="935"/>
        <w:rPr>
          <w:sz w:val="24"/>
          <w:szCs w:val="24"/>
        </w:rPr>
      </w:pPr>
      <w:r>
        <w:rPr>
          <w:sz w:val="24"/>
          <w:szCs w:val="24"/>
        </w:rPr>
        <w:t>Когда Кампанеллу вели по улицам Неаполя, про</w:t>
        <w:softHyphen/>
        <w:t>хожие останавливались, замолкал смех, исчезали улыбки. Сегодня одетые в черное люди тащат на расправу инквизиторам молоденького доминиканца, а завтра кого? Может быть, вас? Навстречу Кампанелле попался знакомый, который тотчас сделал вид, что не узнал его, и поторопился скрыться в толпе.</w:t>
      </w:r>
    </w:p>
    <w:p>
      <w:pPr>
        <w:pStyle w:val="Normal"/>
        <w:tabs>
          <w:tab w:val="clear" w:pos="708"/>
          <w:tab w:val="left" w:pos="6732" w:leader="none"/>
        </w:tabs>
        <w:suppressAutoHyphens w:val="true"/>
        <w:ind w:right="-42" w:firstLine="935"/>
        <w:rPr>
          <w:sz w:val="24"/>
          <w:szCs w:val="24"/>
        </w:rPr>
      </w:pPr>
      <w:r>
        <w:rPr>
          <w:sz w:val="24"/>
          <w:szCs w:val="24"/>
        </w:rPr>
        <w:t>Томмазо вели по Пьяцца делла Карита ко дворцу нунция. (Нунций — посол римского палы). Окна подвального этажа, выходившие в пе</w:t>
        <w:softHyphen/>
        <w:t>реулок, были затянуты решетками. Нового арестанта принял тюремщик Манат и отвел его в довольно сносную камеру с окном. Кампанелла хотел, чтобы его проводили к нунцию. Почему его схватили? Над</w:t>
        <w:softHyphen/>
        <w:t>зиратель усмехнулся его наивности. И ушел.</w:t>
      </w:r>
    </w:p>
    <w:p>
      <w:pPr>
        <w:pStyle w:val="Normal"/>
        <w:tabs>
          <w:tab w:val="clear" w:pos="708"/>
          <w:tab w:val="left" w:pos="6732" w:leader="none"/>
        </w:tabs>
        <w:suppressAutoHyphens w:val="true"/>
        <w:ind w:right="-42" w:firstLine="935"/>
        <w:rPr>
          <w:sz w:val="24"/>
          <w:szCs w:val="24"/>
        </w:rPr>
      </w:pPr>
      <w:r>
        <w:rPr>
          <w:sz w:val="24"/>
          <w:szCs w:val="24"/>
        </w:rPr>
        <w:t>К нему никто не приходил, кроме тюремщика, два раза в сутки приносившего пищу. Его никто не вы</w:t>
        <w:softHyphen/>
        <w:t>зывал на допросы, никто не объявил, за что он аре</w:t>
        <w:softHyphen/>
        <w:t>стован. Его попросту забыли.</w:t>
      </w:r>
    </w:p>
    <w:p>
      <w:pPr>
        <w:pStyle w:val="Normal"/>
        <w:tabs>
          <w:tab w:val="clear" w:pos="708"/>
          <w:tab w:val="left" w:pos="6732" w:leader="none"/>
        </w:tabs>
        <w:suppressAutoHyphens w:val="true"/>
        <w:ind w:right="-42" w:firstLine="935"/>
        <w:rPr/>
      </w:pPr>
      <w:r>
        <w:rPr>
          <w:sz w:val="24"/>
          <w:szCs w:val="24"/>
        </w:rPr>
        <w:t xml:space="preserve">День шел за днем. Кампанелла настаивал, чтобы надзиратель напомнил нунцию о нем. Тот ничего не ответил. Кампанелла кричал, барабанил кулаками в дверь. Бесполезно! Когда в следующий раз Манат принес пищу, Кампанелла снова напустился на него </w:t>
      </w:r>
      <w:r>
        <w:rPr>
          <w:bCs/>
          <w:sz w:val="24"/>
          <w:szCs w:val="24"/>
        </w:rPr>
        <w:t>со</w:t>
      </w:r>
      <w:r>
        <w:rPr>
          <w:sz w:val="24"/>
          <w:szCs w:val="24"/>
        </w:rPr>
        <w:t xml:space="preserve"> своими требованиями. Тюремщик удивленно пожал плечами и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Куда ты</w:t>
      </w:r>
      <w:r>
        <w:rPr>
          <w:bCs/>
          <w:sz w:val="24"/>
          <w:szCs w:val="24"/>
        </w:rPr>
        <w:t xml:space="preserve"> так торопишься? У тебя очень хоро</w:t>
        <w:softHyphen/>
        <w:t>шая</w:t>
      </w:r>
      <w:r>
        <w:rPr>
          <w:sz w:val="24"/>
          <w:szCs w:val="24"/>
        </w:rPr>
        <w:t xml:space="preserve"> камера.</w:t>
      </w:r>
    </w:p>
    <w:p>
      <w:pPr>
        <w:pStyle w:val="Normal"/>
        <w:tabs>
          <w:tab w:val="clear" w:pos="708"/>
          <w:tab w:val="left" w:pos="6732" w:leader="none"/>
        </w:tabs>
        <w:suppressAutoHyphens w:val="true"/>
        <w:ind w:right="-42" w:firstLine="935"/>
        <w:rPr>
          <w:sz w:val="24"/>
          <w:szCs w:val="24"/>
        </w:rPr>
      </w:pPr>
      <w:r>
        <w:rPr>
          <w:sz w:val="24"/>
          <w:szCs w:val="24"/>
        </w:rPr>
        <w:t>В мучительных раздумьях и тревожном ожидании тянулись дни. Он ломал голову над тем, что послу</w:t>
        <w:softHyphen/>
        <w:t>жило причиной ареста. Неужели фраза, брошенная в библиотеке? В вестибюле было так много народу...</w:t>
      </w:r>
    </w:p>
    <w:p>
      <w:pPr>
        <w:pStyle w:val="Normal"/>
        <w:tabs>
          <w:tab w:val="clear" w:pos="708"/>
          <w:tab w:val="left" w:pos="6732" w:leader="none"/>
        </w:tabs>
        <w:suppressAutoHyphens w:val="true"/>
        <w:ind w:right="-42" w:firstLine="935"/>
        <w:rPr>
          <w:sz w:val="24"/>
          <w:szCs w:val="24"/>
        </w:rPr>
      </w:pPr>
      <w:r>
        <w:rPr>
          <w:sz w:val="24"/>
          <w:szCs w:val="24"/>
        </w:rPr>
        <w:t>Как вести себя? Церковь никому не прощала гор</w:t>
        <w:softHyphen/>
        <w:t>дыни, но даже большой грешник, если он проявлял смирение, мог рассчитывать на снисходительность. Он часто думал о судьбе Авраама. Такой конец стра</w:t>
        <w:softHyphen/>
        <w:t>шил каждого. Что же делать? Отрицать, что он насме</w:t>
        <w:softHyphen/>
        <w:t>хался над отлучением? Или каяться? Угодить на кос</w:t>
        <w:softHyphen/>
        <w:t>тер из-за такого пустяка? Он старался подавить в се</w:t>
        <w:softHyphen/>
        <w:t>бе дух возмущения, боролся с отчаянием, пытался заставить себя быть смиренным.</w:t>
      </w:r>
    </w:p>
    <w:p>
      <w:pPr>
        <w:pStyle w:val="Normal"/>
        <w:tabs>
          <w:tab w:val="clear" w:pos="708"/>
          <w:tab w:val="left" w:pos="6732" w:leader="none"/>
        </w:tabs>
        <w:suppressAutoHyphens w:val="true"/>
        <w:ind w:right="-42" w:firstLine="935"/>
        <w:rPr>
          <w:sz w:val="24"/>
          <w:szCs w:val="24"/>
        </w:rPr>
      </w:pPr>
      <w:r>
        <w:rPr>
          <w:sz w:val="24"/>
          <w:szCs w:val="24"/>
        </w:rPr>
        <w:t>Однажды, в середине дня, его совершенно неожи</w:t>
        <w:softHyphen/>
        <w:t>данно вызвали на допрос. За ним снова явились два стражника в черных плащах, но теперь без ружей, и повели его наверх, в одну из комнат, где проводи</w:t>
        <w:softHyphen/>
        <w:t>лись дознания. Он вошел и поздоровался с должной кротостью — скромный молодой монах в белой одеж</w:t>
        <w:softHyphen/>
        <w:t>де доминиканца.</w:t>
      </w:r>
    </w:p>
    <w:p>
      <w:pPr>
        <w:pStyle w:val="Normal"/>
        <w:tabs>
          <w:tab w:val="clear" w:pos="708"/>
          <w:tab w:val="left" w:pos="6732" w:leader="none"/>
        </w:tabs>
        <w:suppressAutoHyphens w:val="true"/>
        <w:ind w:right="-42" w:firstLine="935"/>
        <w:rPr/>
      </w:pPr>
      <w:r>
        <w:rPr>
          <w:sz w:val="24"/>
          <w:szCs w:val="24"/>
        </w:rPr>
        <w:t>Трибунал орденской инквизиции был в полном составе. Кампанелла сразу узнал нунция. Никто из присутствующих не ответил на его приветствие. Стражники ушли. Члены церковного суда вниматель</w:t>
        <w:softHyphen/>
        <w:t>но разглядывали</w:t>
      </w:r>
      <w:r>
        <w:rPr>
          <w:b/>
          <w:bCs/>
          <w:sz w:val="24"/>
          <w:szCs w:val="24"/>
        </w:rPr>
        <w:t xml:space="preserve"> </w:t>
      </w:r>
      <w:r>
        <w:rPr>
          <w:bCs/>
          <w:sz w:val="24"/>
          <w:szCs w:val="24"/>
        </w:rPr>
        <w:t>арестанта.</w:t>
      </w:r>
      <w:r>
        <w:rPr>
          <w:sz w:val="24"/>
          <w:szCs w:val="24"/>
        </w:rPr>
        <w:t xml:space="preserve"> Кампанеллу поразили их лица, тупые и хитрые, жестокие и равнодушные. Да, люди именно с такими рожами пытают инакомысля</w:t>
        <w:softHyphen/>
        <w:t>щих и посылают их на костер! Они еще что-то будут говорить о книгах и упоминать о науке, когда и су</w:t>
        <w:softHyphen/>
        <w:t>ществуют они только для того, чтобы давить свобод</w:t>
        <w:softHyphen/>
        <w:t>ную мысль и уничтожать ее носителей. От смиренного настроения Кампанеллы не осталось и тени. Взор его загорается ненавистью и презрением.</w:t>
      </w:r>
    </w:p>
    <w:p>
      <w:pPr>
        <w:pStyle w:val="Normal"/>
        <w:tabs>
          <w:tab w:val="clear" w:pos="708"/>
          <w:tab w:val="left" w:pos="6732" w:leader="none"/>
        </w:tabs>
        <w:suppressAutoHyphens w:val="true"/>
        <w:ind w:right="-42" w:firstLine="935"/>
        <w:rPr/>
      </w:pPr>
      <w:r>
        <w:rPr>
          <w:sz w:val="24"/>
          <w:szCs w:val="24"/>
        </w:rPr>
        <w:t xml:space="preserve">– </w:t>
      </w:r>
      <w:r>
        <w:rPr>
          <w:sz w:val="24"/>
          <w:szCs w:val="24"/>
        </w:rPr>
        <w:t>Откуда ты знаешь то, чему тебя никогда</w:t>
      </w:r>
      <w:r>
        <w:rPr>
          <w:b/>
          <w:bCs/>
          <w:sz w:val="24"/>
          <w:szCs w:val="24"/>
        </w:rPr>
        <w:t xml:space="preserve"> </w:t>
      </w:r>
      <w:r>
        <w:rPr>
          <w:bCs/>
          <w:sz w:val="24"/>
          <w:szCs w:val="24"/>
        </w:rPr>
        <w:t>не</w:t>
      </w:r>
      <w:r>
        <w:rPr>
          <w:b/>
          <w:bCs/>
          <w:sz w:val="24"/>
          <w:szCs w:val="24"/>
        </w:rPr>
        <w:t xml:space="preserve"> </w:t>
      </w:r>
      <w:r>
        <w:rPr>
          <w:sz w:val="24"/>
          <w:szCs w:val="24"/>
        </w:rPr>
        <w:t>учили? – внезапно, без всяких предисловий спраши</w:t>
        <w:softHyphen/>
        <w:t>вает нунций.</w:t>
      </w:r>
    </w:p>
    <w:p>
      <w:pPr>
        <w:pStyle w:val="Normal"/>
        <w:tabs>
          <w:tab w:val="clear" w:pos="708"/>
          <w:tab w:val="left" w:pos="6732" w:leader="none"/>
        </w:tabs>
        <w:suppressAutoHyphens w:val="true"/>
        <w:ind w:right="-42" w:firstLine="935"/>
        <w:rPr>
          <w:sz w:val="24"/>
          <w:szCs w:val="24"/>
        </w:rPr>
      </w:pPr>
      <w:r>
        <w:rPr>
          <w:sz w:val="24"/>
          <w:szCs w:val="24"/>
        </w:rPr>
        <w:t>Один из членов суда с красной, испитой физионо</w:t>
        <w:softHyphen/>
        <w:t xml:space="preserve">мией довольно ухмыляется. Кампанелла, вспыхнув» бросает в лицо судьям:                          </w:t>
      </w:r>
    </w:p>
    <w:p>
      <w:pPr>
        <w:pStyle w:val="Normal"/>
        <w:tabs>
          <w:tab w:val="clear" w:pos="708"/>
          <w:tab w:val="left" w:pos="6732" w:leader="none"/>
        </w:tabs>
        <w:suppressAutoHyphens w:val="true"/>
        <w:ind w:right="-42" w:firstLine="935"/>
        <w:rPr/>
      </w:pPr>
      <w:r>
        <w:rPr>
          <w:sz w:val="24"/>
          <w:szCs w:val="24"/>
        </w:rPr>
        <w:t xml:space="preserve">– </w:t>
      </w:r>
      <w:r>
        <w:rPr>
          <w:sz w:val="24"/>
          <w:szCs w:val="24"/>
        </w:rPr>
        <w:t>Я больше сжег в светильниках масла, чем вы за свою жизнь выпили вина!</w:t>
      </w:r>
    </w:p>
    <w:p>
      <w:pPr>
        <w:pStyle w:val="Normal"/>
        <w:tabs>
          <w:tab w:val="clear" w:pos="708"/>
          <w:tab w:val="left" w:pos="6732" w:leader="none"/>
        </w:tabs>
        <w:suppressAutoHyphens w:val="true"/>
        <w:ind w:right="-42" w:firstLine="935"/>
        <w:rPr/>
      </w:pPr>
      <w:r>
        <w:rPr>
          <w:sz w:val="24"/>
          <w:szCs w:val="24"/>
        </w:rPr>
        <w:t>Он ждет, что раздадутся возмущенные крики, угрозы, брань. Но никто не нарушает молчания. Чле</w:t>
        <w:softHyphen/>
        <w:t>ны трибунала не спускают с Кампанеллы глаз. По</w:t>
        <w:softHyphen/>
        <w:t>том нунций говорит, что гордыня – смертный грех</w:t>
      </w:r>
      <w:r>
        <w:rPr>
          <w:bCs/>
          <w:sz w:val="24"/>
          <w:szCs w:val="24"/>
        </w:rPr>
        <w:t xml:space="preserve"> и </w:t>
      </w:r>
      <w:r>
        <w:rPr>
          <w:sz w:val="24"/>
          <w:szCs w:val="24"/>
        </w:rPr>
        <w:t>узник не должен новыми ее проявлениями пополнять длинный список своих преступлений. Он советует Кампанелле поразмыслить над своим прошлым и над ожидающей его участью. Дорога раскаяния всегда остается открытой, и святая церковь всегда поможет заблудшему обрести ее.</w:t>
      </w:r>
    </w:p>
    <w:p>
      <w:pPr>
        <w:pStyle w:val="Normal"/>
        <w:tabs>
          <w:tab w:val="clear" w:pos="708"/>
          <w:tab w:val="left" w:pos="6732" w:leader="none"/>
        </w:tabs>
        <w:suppressAutoHyphens w:val="true"/>
        <w:ind w:right="-42" w:firstLine="935"/>
        <w:rPr>
          <w:sz w:val="24"/>
          <w:szCs w:val="24"/>
        </w:rPr>
      </w:pPr>
      <w:r>
        <w:rPr>
          <w:sz w:val="24"/>
          <w:szCs w:val="24"/>
        </w:rPr>
        <w:t>Кампанеллу водворяют в другую камеру, сырую, темную камеру без окон. Вечером тюремщик не при</w:t>
        <w:softHyphen/>
        <w:t>носит пищи: церковный суд больше всего заботится о том, чтобы помочь узнику стать на путь спасения.</w:t>
      </w:r>
    </w:p>
    <w:p>
      <w:pPr>
        <w:pStyle w:val="Normal"/>
        <w:tabs>
          <w:tab w:val="clear" w:pos="708"/>
          <w:tab w:val="left" w:pos="6732" w:leader="none"/>
        </w:tabs>
        <w:suppressAutoHyphens w:val="true"/>
        <w:spacing w:before="120" w:after="0"/>
        <w:ind w:right="-40" w:firstLine="936"/>
        <w:rPr>
          <w:sz w:val="24"/>
          <w:szCs w:val="24"/>
        </w:rPr>
      </w:pPr>
      <w:r>
        <w:rPr>
          <w:sz w:val="24"/>
          <w:szCs w:val="24"/>
        </w:rPr>
        <w:t>Первое время Кампанелла не понимал серьезности своего положения. Но потом в памяти оживали все страхи, которые он слышал об инквизиции. Он думал о судьбе Авраама, и ему становилось ясно, какая смертельная угроза нависла над ним. Несколько не</w:t>
        <w:softHyphen/>
        <w:t>дель его держали на хлебе и воде, и когда в следую</w:t>
        <w:softHyphen/>
        <w:t xml:space="preserve">щий раз вызвали на допрос, то от слабости у него кружилась голова, и он был доволен, что стражники ведут его за руки.    </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Трибунал был в полном составе. Нунций встретил его тем же самым вопросом, что и раньше:</w:t>
      </w:r>
    </w:p>
    <w:p>
      <w:pPr>
        <w:pStyle w:val="Normal"/>
        <w:tabs>
          <w:tab w:val="clear" w:pos="708"/>
          <w:tab w:val="left" w:pos="6732" w:leader="none"/>
        </w:tabs>
        <w:suppressAutoHyphens w:val="true"/>
        <w:ind w:right="-42" w:firstLine="935"/>
        <w:rPr/>
      </w:pPr>
      <w:r>
        <w:rPr>
          <w:sz w:val="24"/>
          <w:szCs w:val="24"/>
        </w:rPr>
        <w:t xml:space="preserve"> – </w:t>
      </w:r>
      <w:r>
        <w:rPr>
          <w:sz w:val="24"/>
          <w:szCs w:val="24"/>
        </w:rPr>
        <w:t>Откуда  ты знаешь то, чему тебя никогда не учили?</w:t>
      </w:r>
    </w:p>
    <w:p>
      <w:pPr>
        <w:pStyle w:val="Normal"/>
        <w:tabs>
          <w:tab w:val="clear" w:pos="708"/>
          <w:tab w:val="left" w:pos="6732" w:leader="none"/>
        </w:tabs>
        <w:suppressAutoHyphens w:val="true"/>
        <w:ind w:right="-42" w:firstLine="935"/>
        <w:rPr>
          <w:sz w:val="24"/>
          <w:szCs w:val="24"/>
        </w:rPr>
      </w:pPr>
      <w:r>
        <w:rPr>
          <w:sz w:val="24"/>
          <w:szCs w:val="24"/>
        </w:rPr>
        <w:t>Кампанелла молчал. Его стали расспрашивать о фразе, сказанной в вестибюле библиотеки. Почему он так презрительно отозвался о церковном отлуче</w:t>
        <w:softHyphen/>
        <w:t>нии? Он попытался оправдываться, но вдруг заметил, что на столе перед нунцием лежит его книга «Филосо</w:t>
        <w:softHyphen/>
        <w:t>фия, основанная на ощущениях». Кампанелла сра</w:t>
        <w:softHyphen/>
        <w:t>зу понял: главной причиной ареста явилась не дерз</w:t>
        <w:softHyphen/>
        <w:t>кая фраза, а сочинение, где он защищал Телезия. Ему вспомнили все: и первый диспут в Козенце, и вольнодумство, и смелые речи в Никастро и Альтомонте, и увлечение Телезием, и непризнание церков</w:t>
        <w:softHyphen/>
        <w:t>ных авторитетов. Кампанеллу поразило, с какой точ</w:t>
        <w:softHyphen/>
        <w:t>ностью они цитировали его высказывания, многие из которых он давно уже сам забыл, и с какими подроб</w:t>
        <w:softHyphen/>
        <w:t>ностями говорили о его пребывании в Сан-Джорджо и Неаполе. Они ставили ему в вину преступные сно</w:t>
        <w:softHyphen/>
        <w:t>шения с Авраамом, уход из монастыря, жизнь в доме дель Туфо. Они требовали признаний, что его редкая ученость объясняется не талантом и трудолюбием, а общением с нечистой силой. Ему зачитали даже по</w:t>
        <w:softHyphen/>
        <w:t>казания одного клирика, который утверждал, что фра Томмазо до встречи с еврейским чародеем был до смешного тупоумен. Кампанелла указал обвини</w:t>
        <w:softHyphen/>
        <w:t>телям на противоречивость их аргументов. Они гово</w:t>
        <w:softHyphen/>
        <w:t>рят о его тупоумии и вместе с тем упрекают его за победу на диспуте в Козенце, происшедшем за три года до знакомства с Авраамом!</w:t>
      </w:r>
    </w:p>
    <w:p>
      <w:pPr>
        <w:pStyle w:val="Normal"/>
        <w:tabs>
          <w:tab w:val="clear" w:pos="708"/>
          <w:tab w:val="left" w:pos="6732" w:leader="none"/>
        </w:tabs>
        <w:suppressAutoHyphens w:val="true"/>
        <w:ind w:right="-42" w:firstLine="935"/>
        <w:rPr>
          <w:sz w:val="24"/>
          <w:szCs w:val="24"/>
        </w:rPr>
      </w:pPr>
      <w:r>
        <w:rPr>
          <w:sz w:val="24"/>
          <w:szCs w:val="24"/>
        </w:rPr>
        <w:t>Ему напомнили, что он, обремененный столькими преступлениями, должен каяться, а не порочить по</w:t>
        <w:softHyphen/>
        <w:t>казания истинно верующих католиков своими хитро</w:t>
        <w:softHyphen/>
        <w:t>умными увертками. Кампанелла понимал, насколько бессмысленно было бороться доводами разума с теми, кто упрятал его в тюрьму только за то, что он именно разуму и опыту отдавал во всем предпочтение.</w:t>
      </w:r>
    </w:p>
    <w:p>
      <w:pPr>
        <w:pStyle w:val="Normal"/>
        <w:tabs>
          <w:tab w:val="clear" w:pos="708"/>
          <w:tab w:val="left" w:pos="6732" w:leader="none"/>
        </w:tabs>
        <w:suppressAutoHyphens w:val="true"/>
        <w:ind w:right="-42" w:firstLine="935"/>
        <w:rPr>
          <w:sz w:val="24"/>
          <w:szCs w:val="24"/>
        </w:rPr>
      </w:pPr>
      <w:r>
        <w:rPr>
          <w:sz w:val="24"/>
          <w:szCs w:val="24"/>
        </w:rPr>
        <w:t>Он не мог согласиться, когда называли Авраама, этого ученейшего человека, агентом дьявола! Он до</w:t>
        <w:softHyphen/>
        <w:t>казывал, что в занятиях Авраама, великого знатока астрологии и натуральной магии, не было ничего пре</w:t>
        <w:softHyphen/>
        <w:t>ступного. Нунций заставил его замолчать и прочел вслух официальный документ, из которого явство</w:t>
        <w:softHyphen/>
        <w:t>вало, что Авраам, осужденный за распространение ереси, был сожжен в Риме. Кампанеллу предупре</w:t>
        <w:softHyphen/>
        <w:t>дили, что, защищая казненного еретика, он усугубля</w:t>
        <w:softHyphen/>
        <w:t>ет тяжесть собственной вины. Подобные речи расце</w:t>
        <w:softHyphen/>
        <w:t>ниваются как упорствование в преступных заблужде</w:t>
        <w:softHyphen/>
        <w:t>ниях. Церковь милостива, но она отрубает члены, которые начинают загнивать!</w:t>
      </w:r>
    </w:p>
    <w:p>
      <w:pPr>
        <w:pStyle w:val="Normal"/>
        <w:tabs>
          <w:tab w:val="clear" w:pos="708"/>
          <w:tab w:val="left" w:pos="6732" w:leader="none"/>
        </w:tabs>
        <w:suppressAutoHyphens w:val="true"/>
        <w:ind w:right="-42" w:firstLine="935"/>
        <w:rPr/>
      </w:pPr>
      <w:r>
        <w:rPr>
          <w:sz w:val="24"/>
          <w:szCs w:val="24"/>
        </w:rPr>
        <w:t>Месяц за месяцем продолжаются допросы. Один папский нунций сменяется другим – за Джерманико Маласпина следует Асторджио Сампьетро, за Сампьетро – Альдобрандини, а Кампанелла все еще си</w:t>
        <w:softHyphen/>
        <w:t>дит в подвале, в темной камере без окон, которую называют «секретной». Его по-прежнему держат на тяжелом режиме, не дают прогулок, плохо кормят. Он часто болеет. От холода страшно обостряется иши</w:t>
        <w:softHyphen/>
        <w:t>ас, доставлявший ему столько страданий даже в пре</w:t>
        <w:softHyphen/>
        <w:t>красном доме дель Туфо.</w:t>
      </w:r>
    </w:p>
    <w:p>
      <w:pPr>
        <w:pStyle w:val="Normal"/>
        <w:tabs>
          <w:tab w:val="clear" w:pos="708"/>
          <w:tab w:val="left" w:pos="6732" w:leader="none"/>
        </w:tabs>
        <w:suppressAutoHyphens w:val="true"/>
        <w:ind w:right="-42" w:firstLine="935"/>
        <w:rPr>
          <w:sz w:val="24"/>
          <w:szCs w:val="24"/>
        </w:rPr>
      </w:pPr>
      <w:r>
        <w:rPr>
          <w:sz w:val="24"/>
          <w:szCs w:val="24"/>
        </w:rPr>
        <w:t>Инквизиторы не считают нужным прерывать рас</w:t>
        <w:softHyphen/>
        <w:t>следования. С трудом отвечает он на одни и те же, из месяца в месяц повторяемые вопросы. Члены три</w:t>
        <w:softHyphen/>
        <w:t>бунала то и дело зачитывают подчеркнутые черни</w:t>
        <w:softHyphen/>
        <w:t>лами места из его книги в защиту Телезия и настаи</w:t>
        <w:softHyphen/>
        <w:t>вают, чтобы он признал, что они не имеют ничего об</w:t>
        <w:softHyphen/>
        <w:t>щего с церковным учением и граничат с ересью. Он должен был повсюду проповедовать взгляды Фо</w:t>
        <w:softHyphen/>
        <w:t>мы Аквинского, а не Телезия!</w:t>
      </w:r>
    </w:p>
    <w:p>
      <w:pPr>
        <w:pStyle w:val="Normal"/>
        <w:tabs>
          <w:tab w:val="clear" w:pos="708"/>
          <w:tab w:val="left" w:pos="6732" w:leader="none"/>
        </w:tabs>
        <w:suppressAutoHyphens w:val="true"/>
        <w:ind w:right="-42" w:firstLine="935"/>
        <w:rPr/>
      </w:pPr>
      <w:r>
        <w:rPr>
          <w:sz w:val="24"/>
          <w:szCs w:val="24"/>
        </w:rPr>
        <w:t>Когда есть силы, он пытается спорить, ссылается на авторитеты, цитирует отцов церкви, а когда сил нет – а это с каждым днем становится все чаще, – молчит.</w:t>
      </w:r>
    </w:p>
    <w:p>
      <w:pPr>
        <w:pStyle w:val="Normal"/>
        <w:tabs>
          <w:tab w:val="clear" w:pos="708"/>
          <w:tab w:val="left" w:pos="6732" w:leader="none"/>
        </w:tabs>
        <w:suppressAutoHyphens w:val="true"/>
        <w:ind w:right="-42" w:firstLine="935"/>
        <w:rPr/>
      </w:pPr>
      <w:r>
        <w:rPr>
          <w:sz w:val="24"/>
          <w:szCs w:val="24"/>
        </w:rPr>
        <w:t>Он отрезан от всего мира. Он не знает, что тво</w:t>
        <w:softHyphen/>
        <w:t>рится в Неаполе, что происходит на соседней улице или даже в соседней камере. Рядом Пьяцца делла Карита, где находится гостеприимный дом братьев делла Порта с его коллекциями, книгами и замеча</w:t>
        <w:softHyphen/>
        <w:t>тельными людьми, влюбленными в науку. Накануне ареста он обещал им, что придет завтра. Отсюда ру</w:t>
        <w:softHyphen/>
        <w:t>кой подать до их дома, но скольким суждено протечь месяцам, если не годам, пока он сможет преодолеть это расстояние?! Да и сможет ли вообще?</w:t>
      </w:r>
    </w:p>
    <w:p>
      <w:pPr>
        <w:pStyle w:val="Normal"/>
        <w:tabs>
          <w:tab w:val="clear" w:pos="708"/>
          <w:tab w:val="left" w:pos="6732" w:leader="none"/>
        </w:tabs>
        <w:suppressAutoHyphens w:val="true"/>
        <w:ind w:right="-42" w:firstLine="935"/>
        <w:rPr>
          <w:sz w:val="24"/>
          <w:szCs w:val="24"/>
        </w:rPr>
      </w:pPr>
      <w:r>
        <w:rPr>
          <w:sz w:val="24"/>
          <w:szCs w:val="24"/>
        </w:rPr>
        <w:t>Прошла осень и зима, настала весна. Кампанелла знал об этом только по датам протоколов. В камере было все так же сыро и темно. Допросы стали более редкими. Но он не мог спокойно смотреть на нена</w:t>
        <w:softHyphen/>
        <w:t>вистные физиономии судей. Невежды, важно рассуж</w:t>
        <w:softHyphen/>
        <w:t>дающие о науках! Варвары, сжигающие не только прекрасные книги, но и людей, их создавших! Он с тревогой ждал приговора. Неужели ему никогда больше не вернуться к своим рукописям, не побывать в Калабрии, не увидеть весны, не услышать женского голоса?</w:t>
      </w:r>
    </w:p>
    <w:p>
      <w:pPr>
        <w:pStyle w:val="Normal"/>
        <w:tabs>
          <w:tab w:val="clear" w:pos="708"/>
          <w:tab w:val="left" w:pos="6732" w:leader="none"/>
        </w:tabs>
        <w:suppressAutoHyphens w:val="true"/>
        <w:spacing w:before="120" w:after="0"/>
        <w:ind w:right="-40" w:firstLine="936"/>
        <w:rPr/>
      </w:pPr>
      <w:r>
        <w:rPr>
          <w:sz w:val="24"/>
          <w:szCs w:val="24"/>
        </w:rPr>
        <w:t>Внезапно пришло облегчение. Ему дали матрас, стали принимать передачи. Он не понимал причины таких перемен. По изменившемуся поведению Мана</w:t>
        <w:softHyphen/>
        <w:t>та он решил, что дело не обошлось без вмешательст</w:t>
        <w:softHyphen/>
        <w:t>ва друзей. Самым радостным был день, когда ему позволили пользоваться книгами. Ему дали только биб</w:t>
        <w:softHyphen/>
        <w:t>лию. Он испытывал наслаждение от одного вида типографского шрифта. А когда ему разрешили иметь в камере бумагу и чернила, он почувствовал себя по-настоящему счастливым. Теперь целые дни он писал. Рукописи часто забирали на проверку и придирчиво вчитывались в каждую строчку. Из-за отсутствия книг работать было очень трудно. Его выручала прекрас</w:t>
        <w:softHyphen/>
        <w:t>ная память. Он писал о философии Пифагора и Эмпедокла, о метафизике и ораторском искусстве – пи</w:t>
        <w:softHyphen/>
        <w:t>сал так, словно к его услугам была большая библио</w:t>
        <w:softHyphen/>
        <w:t>тека и горы выписок. Он задумал огромное сочинение, трактат «О вселенной», целую философскую энци</w:t>
        <w:softHyphen/>
        <w:t>клопедию, где были бы изложены основные принципы различных наук, и с необычайным упорством при</w:t>
        <w:softHyphen/>
        <w:t>ступил к осуществлению своего замысла. Камера, в которой он теперь сидел, была полутемной, свечей не давали, от чрезмерного напряжения страшно вос</w:t>
        <w:softHyphen/>
        <w:t>палялись глаза.</w:t>
      </w:r>
    </w:p>
    <w:p>
      <w:pPr>
        <w:pStyle w:val="Normal"/>
        <w:tabs>
          <w:tab w:val="clear" w:pos="708"/>
          <w:tab w:val="left" w:pos="6732" w:leader="none"/>
        </w:tabs>
        <w:suppressAutoHyphens w:val="true"/>
        <w:ind w:right="-42" w:firstLine="935"/>
        <w:rPr>
          <w:sz w:val="24"/>
          <w:szCs w:val="24"/>
        </w:rPr>
      </w:pPr>
      <w:r>
        <w:rPr>
          <w:sz w:val="24"/>
          <w:szCs w:val="24"/>
        </w:rPr>
        <w:t>28 августа 1592 года Кампанелле был объявлен приговор: в семидневный срок он обязан покинуть Неаполь и направиться на родину, в монастырь. На Кампанеллу были наложены различные церковные наказания. Ему было в категорической форме прика</w:t>
        <w:softHyphen/>
        <w:t>зано везде и всегда придерживаться учений Фомы Аквинского и осуждать взгляды Телезия.</w:t>
      </w:r>
    </w:p>
    <w:p>
      <w:pPr>
        <w:pStyle w:val="Normal"/>
        <w:tabs>
          <w:tab w:val="clear" w:pos="708"/>
          <w:tab w:val="left" w:pos="6732" w:leader="none"/>
        </w:tabs>
        <w:suppressAutoHyphens w:val="true"/>
        <w:ind w:right="-42" w:firstLine="935"/>
        <w:rPr>
          <w:sz w:val="24"/>
          <w:szCs w:val="24"/>
        </w:rPr>
      </w:pPr>
      <w:r>
        <w:rPr>
          <w:sz w:val="24"/>
          <w:szCs w:val="24"/>
        </w:rPr>
        <w:t>Кампанеллу целый год продержали в темном, сы</w:t>
        <w:softHyphen/>
        <w:t>ром подвале, и все-таки, когда он, больной и начи</w:t>
        <w:softHyphen/>
        <w:t>навший слепнуть, был выпущен на свободу, счита</w:t>
        <w:softHyphen/>
        <w:t>лось, что ему чертовски повезло. Его счастье, что им не занялась римская инквизиция, а все дело было решено внутри доминиканского ордена!</w:t>
      </w:r>
    </w:p>
    <w:p>
      <w:pPr>
        <w:pStyle w:val="Normal"/>
        <w:tabs>
          <w:tab w:val="clear" w:pos="708"/>
          <w:tab w:val="left" w:pos="6732" w:leader="none"/>
        </w:tabs>
        <w:suppressAutoHyphens w:val="true"/>
        <w:spacing w:before="120" w:after="0"/>
        <w:ind w:right="-40" w:firstLine="936"/>
        <w:rPr/>
      </w:pPr>
      <w:r>
        <w:rPr>
          <w:sz w:val="24"/>
          <w:szCs w:val="24"/>
        </w:rPr>
        <w:t>В доме дель Туфо Кампанеллу окружили самым тщательным уходом. Но задерживаться в Неаполе он не мог. Приговор был предельно ясен – он должен, не откладывая, возвращаться в Калабрию. Врачей очень беспокоило зрение Кампанеллы. Джамбаттиста делла Порта взялся его вылечить. Он приготовил ка</w:t>
        <w:softHyphen/>
        <w:t>кие-то чудодейственные капли, секрет которых был известен ему одному, и сам закапал их Томмазо в глаза</w:t>
      </w:r>
    </w:p>
    <w:p>
      <w:pPr>
        <w:pStyle w:val="Normal"/>
        <w:tabs>
          <w:tab w:val="clear" w:pos="708"/>
          <w:tab w:val="left" w:pos="6732" w:leader="none"/>
        </w:tabs>
        <w:suppressAutoHyphens w:val="true"/>
        <w:ind w:right="-42" w:firstLine="935"/>
        <w:rPr>
          <w:sz w:val="24"/>
          <w:szCs w:val="24"/>
        </w:rPr>
      </w:pPr>
      <w:r>
        <w:rPr>
          <w:sz w:val="24"/>
          <w:szCs w:val="24"/>
        </w:rPr>
        <w:t>Выйдя на свободу, Кампанелла узнал, что в то время, как он сидел в тюрьме, случилось непоправи</w:t>
        <w:softHyphen/>
        <w:t>мое несчастье. В Венеции по доносу предателя был арестован Джордано Бруно, и теперь римская инкви</w:t>
        <w:softHyphen/>
        <w:t>зиция пустила в ход все средства, чтобы заполучить его в свои руки.</w:t>
      </w:r>
    </w:p>
    <w:p>
      <w:pPr>
        <w:pStyle w:val="Normal"/>
        <w:tabs>
          <w:tab w:val="clear" w:pos="708"/>
          <w:tab w:val="left" w:pos="6732" w:leader="none"/>
        </w:tabs>
        <w:suppressAutoHyphens w:val="true"/>
        <w:ind w:right="-42" w:firstLine="935"/>
        <w:rPr/>
      </w:pPr>
      <w:r>
        <w:rPr>
          <w:sz w:val="24"/>
          <w:szCs w:val="24"/>
        </w:rPr>
        <w:t>От дель Туфо у Кампанеллы не было никаких тайн. Он признался, что ни за что на свете не отпра</w:t>
        <w:softHyphen/>
        <w:t>вится обратно в монастырь. Его не пугают ни угро</w:t>
        <w:softHyphen/>
        <w:t>зы, ни наказания. К прошлому возврата нет! Друзья не стали его отговаривать и предложили содействие. Марио находил, что ему следует поселиться где-ни</w:t>
        <w:softHyphen/>
        <w:t>будь в другом месте, подальше от Неаполя, и вызвал</w:t>
        <w:softHyphen/>
        <w:t>ся попросить у великого герцога Тосканы Фердинанда Медичи, чтобы Кампанелле разрешили преподавать в Пизанском университете. Дель Туфо был с великим герцогом на короткой ноге. Правда, в основе их бли</w:t>
        <w:softHyphen/>
        <w:t>зости лежали интересы, весьма далекие от филосо</w:t>
        <w:softHyphen/>
        <w:t>фии; герцог</w:t>
      </w:r>
      <w:r>
        <w:rPr>
          <w:b/>
          <w:bCs/>
          <w:sz w:val="24"/>
          <w:szCs w:val="24"/>
        </w:rPr>
        <w:t xml:space="preserve"> </w:t>
      </w:r>
      <w:r>
        <w:rPr>
          <w:bCs/>
          <w:sz w:val="24"/>
          <w:szCs w:val="24"/>
        </w:rPr>
        <w:t>был</w:t>
      </w:r>
      <w:r>
        <w:rPr>
          <w:sz w:val="24"/>
          <w:szCs w:val="24"/>
        </w:rPr>
        <w:t xml:space="preserve"> страстным любителем чистокровных лошадей, а Марио имел в Минервино прекрасный кон</w:t>
        <w:softHyphen/>
        <w:t>ный завод, знаменитый далеко за пределами Апулии. Он несколько раз посылал Фердинанду племенных жеребцов, а сам получал от него в подарок особый свежий сыр из молока буйволиц. Поэтому были все основания надеяться, что великий герцог окажет Кампанелле протекцию и поможет обосноваться в Пизе.</w:t>
      </w:r>
    </w:p>
    <w:p>
      <w:pPr>
        <w:pStyle w:val="Normal"/>
        <w:tabs>
          <w:tab w:val="clear" w:pos="708"/>
          <w:tab w:val="left" w:pos="6732" w:leader="none"/>
        </w:tabs>
        <w:suppressAutoHyphens w:val="true"/>
        <w:ind w:right="-42" w:firstLine="935"/>
        <w:rPr>
          <w:sz w:val="24"/>
          <w:szCs w:val="24"/>
        </w:rPr>
      </w:pPr>
      <w:r>
        <w:rPr>
          <w:sz w:val="24"/>
          <w:szCs w:val="24"/>
        </w:rPr>
        <w:t>На седьмой день после того, как Кампанелла был освобожден из тюрьмы, в особняк дель Туфо пришел человек, присланный нунцием. Он поинтересовался, отбыл ли фра Томмазо в установленный срок. Ему ответили, что Кампанелла давно находится в пути.</w:t>
      </w:r>
    </w:p>
    <w:p>
      <w:pPr>
        <w:pStyle w:val="Normal"/>
        <w:tabs>
          <w:tab w:val="clear" w:pos="708"/>
          <w:tab w:val="left" w:pos="6732" w:leader="none"/>
        </w:tabs>
        <w:suppressAutoHyphens w:val="true"/>
        <w:spacing w:before="120" w:after="120"/>
        <w:ind w:right="-40" w:hanging="0"/>
        <w:jc w:val="center"/>
        <w:rPr>
          <w:bCs/>
          <w:sz w:val="24"/>
          <w:szCs w:val="24"/>
        </w:rPr>
      </w:pPr>
      <w:bookmarkStart w:id="7" w:name="Рим"/>
      <w:bookmarkEnd w:id="7"/>
      <w:r>
        <w:rPr>
          <w:bCs/>
          <w:sz w:val="24"/>
          <w:szCs w:val="24"/>
        </w:rPr>
        <w:t>Глава четвертая</w:t>
      </w:r>
    </w:p>
    <w:p>
      <w:pPr>
        <w:pStyle w:val="Normal"/>
        <w:tabs>
          <w:tab w:val="clear" w:pos="708"/>
          <w:tab w:val="left" w:pos="6732" w:leader="none"/>
        </w:tabs>
        <w:suppressAutoHyphens w:val="true"/>
        <w:spacing w:before="120" w:after="120"/>
        <w:ind w:right="-40" w:hanging="0"/>
        <w:jc w:val="center"/>
        <w:rPr>
          <w:b/>
          <w:b/>
          <w:sz w:val="24"/>
          <w:szCs w:val="24"/>
        </w:rPr>
      </w:pPr>
      <w:r>
        <w:rPr>
          <w:b/>
          <w:bCs/>
          <w:sz w:val="24"/>
          <w:szCs w:val="24"/>
        </w:rPr>
        <w:t>РИМ, ФЛОРЕНЦИЯ, ПАДУЯ</w:t>
      </w:r>
    </w:p>
    <w:p>
      <w:pPr>
        <w:pStyle w:val="Normal"/>
        <w:tabs>
          <w:tab w:val="clear" w:pos="708"/>
          <w:tab w:val="left" w:pos="6732" w:leader="none"/>
        </w:tabs>
        <w:suppressAutoHyphens w:val="true"/>
        <w:ind w:right="-42" w:firstLine="935"/>
        <w:rPr/>
      </w:pPr>
      <w:bookmarkStart w:id="8" w:name="Рим"/>
      <w:bookmarkEnd w:id="8"/>
      <w:r>
        <w:rPr>
          <w:sz w:val="24"/>
          <w:szCs w:val="24"/>
        </w:rPr>
        <w:t>В конце сентября 1592 года Кампанелла при</w:t>
        <w:softHyphen/>
        <w:t>ехал в Рим. Ему нельзя было здесь оставаться. Как только станет известно, что он осмелился на</w:t>
        <w:softHyphen/>
        <w:t>рушить предписание церковных властей и не поже</w:t>
        <w:softHyphen/>
        <w:t>лал возвратиться в Калабрию, его сразу же схватят. Он не мог даже позволить себе вдоволь насладиться достопримечательностями Вечного Города. На правом берегу Тибра, рядом с Ватиканским дворцом, словно предупреждение, высилась грозная громада Замка св. Ангела, где находилась одна из самых страшных тюрем инквизиции.</w:t>
      </w:r>
    </w:p>
    <w:p>
      <w:pPr>
        <w:pStyle w:val="Normal"/>
        <w:tabs>
          <w:tab w:val="clear" w:pos="708"/>
          <w:tab w:val="left" w:pos="6732" w:leader="none"/>
        </w:tabs>
        <w:suppressAutoHyphens w:val="true"/>
        <w:spacing w:lineRule="auto" w:line="218"/>
        <w:ind w:right="-42" w:firstLine="935"/>
        <w:rPr>
          <w:sz w:val="24"/>
          <w:szCs w:val="24"/>
        </w:rPr>
      </w:pPr>
      <w:r>
        <w:rPr>
          <w:sz w:val="24"/>
          <w:szCs w:val="24"/>
        </w:rPr>
        <w:t>Кампанелла остановился в доме Лелио Орсини, родственника дель Туфо, с которым он познакомился в Неаполе. Орсини, принадлежавший к очень влия</w:t>
        <w:softHyphen/>
        <w:t>тельной в Риме семье, затратил немало усилий, что</w:t>
        <w:softHyphen/>
        <w:t>бы помочь Томмазо, когда тот сидел в тюрьме. Лю</w:t>
        <w:softHyphen/>
        <w:t>бовь к Телезию Орсини привил его наставник Антонио Персио. Кампанелла много о нем слышал и рад был познакомиться с одним из самых верных учени</w:t>
        <w:softHyphen/>
        <w:t>ков и последователей Телезия. Антонио Персио не боялся пропагандировать идеи учителя и бережно со</w:t>
        <w:softHyphen/>
        <w:t>бирал все написанное им. Ему удалось издать в Венеции в 1590 году целый том сочинений Телезия, боль</w:t>
        <w:softHyphen/>
        <w:t>шая часть которых раньше никогда не публиковалась. Томмазо нашел в лице Персио не только единомыш</w:t>
        <w:softHyphen/>
        <w:t xml:space="preserve">ленника, но и друга.         </w:t>
      </w:r>
    </w:p>
    <w:p>
      <w:pPr>
        <w:pStyle w:val="Normal"/>
        <w:tabs>
          <w:tab w:val="clear" w:pos="708"/>
          <w:tab w:val="left" w:pos="6732" w:leader="none"/>
        </w:tabs>
        <w:suppressAutoHyphens w:val="true"/>
        <w:ind w:right="-42" w:firstLine="935"/>
        <w:rPr/>
      </w:pPr>
      <w:r>
        <w:rPr>
          <w:sz w:val="24"/>
          <w:szCs w:val="24"/>
        </w:rPr>
        <w:t>Кампанелле не хотелось покидать гостеприимный дом Орсини. Здесь так чудесно было беседовать на темы о философии, слушать рассказы о Телезии, жадно листать книги, вышедшие за время, пока он сидел в подвале на Пьяцца делла Карита. Но Персио и Орсини в один голос убеждали его, что все-таки ему следует уехать в какой-нибудь другой город, где он будет в большей безопасности. Томмазо рассказал им о попытке Марио дель Туфо склонить великого герцога Тосканы, чтобы тот разрешил ему читать лекции в Пизанском университете. Они поддержали этот план. Лелио тут же сел писать рекомендатель</w:t>
        <w:softHyphen/>
        <w:t>ные письма. Было решено, что в ближайшие дни Кампанелла уедет во Флоренцию. Умудренный опытом Антонио предостерег молодого друга, чтобы тот, ес</w:t>
        <w:softHyphen/>
        <w:t>ли хочет получить кафедру, не кричал бы везде, где нужно и не нужно, о своем несогласии с Аристотелем и не подчеркивал повсюду своей приверженности к Телезию. Время для подобных излияний было со</w:t>
        <w:softHyphen/>
        <w:t>вершенно неподходящим, и тем более их не должен позволять себе Кампанелла. Многие видные богословы-квалификаторы, изучая разбиравшиеся в инкви</w:t>
        <w:softHyphen/>
        <w:t>зиции дела, обратили внимание руководителей Святой службы</w:t>
      </w:r>
      <w:r>
        <w:rPr>
          <w:b/>
          <w:bCs/>
          <w:sz w:val="24"/>
          <w:szCs w:val="24"/>
        </w:rPr>
        <w:t xml:space="preserve"> </w:t>
      </w:r>
      <w:r>
        <w:rPr>
          <w:bCs/>
          <w:sz w:val="24"/>
          <w:szCs w:val="24"/>
        </w:rPr>
        <w:t>на</w:t>
      </w:r>
      <w:r>
        <w:rPr>
          <w:sz w:val="24"/>
          <w:szCs w:val="24"/>
        </w:rPr>
        <w:t xml:space="preserve"> то разлагающее влияние, которое оказы</w:t>
        <w:softHyphen/>
        <w:t>вали идеи Телезия на умы молодежи. С каждым днем обнаруживалось все большее число еретиков, высту</w:t>
        <w:softHyphen/>
        <w:t>павших против признанных церковью авторитетов и требовавших, чтобы в основу науки были положены не тексты священного писания, а человеческий опыт. По мнению квалификаторов, сочинения Телезия сле</w:t>
        <w:softHyphen/>
        <w:t>довало включить в «Индекс запрещенных книг», и этот вопрос обсуждался теперь в высших церковных инстанциях. Друзья предупреждали Кампанеллу, чтобы тот был вдвойне осторожен. Когда они проща</w:t>
        <w:softHyphen/>
        <w:t>лись, Антонио сказал, что если Кампанелле доведется побывать в Болонье, то пусть он разыщет его брата, Асканио Персио, который уже шесть лет как читает в университете греческую словесность.</w:t>
      </w:r>
    </w:p>
    <w:p>
      <w:pPr>
        <w:pStyle w:val="Normal"/>
        <w:tabs>
          <w:tab w:val="clear" w:pos="708"/>
          <w:tab w:val="left" w:pos="6732" w:leader="none"/>
        </w:tabs>
        <w:suppressAutoHyphens w:val="true"/>
        <w:ind w:right="-42" w:firstLine="935"/>
        <w:rPr/>
      </w:pPr>
      <w:r>
        <w:rPr>
          <w:sz w:val="24"/>
          <w:szCs w:val="24"/>
        </w:rPr>
        <w:t>Покидая Рим, Кампанелла увозил прекрасные вос</w:t>
        <w:softHyphen/>
        <w:t>поминания о днях, проведенных в доме Орсини. У не</w:t>
        <w:softHyphen/>
        <w:t>го не было с собой ничего, кроме рукописей и не</w:t>
        <w:softHyphen/>
        <w:t>скольких книг, но когда он прижимал к груди пода</w:t>
        <w:softHyphen/>
        <w:t xml:space="preserve">ренный ему том сочинений Телезия, то чувствовал </w:t>
      </w:r>
      <w:r>
        <w:rPr>
          <w:bCs/>
          <w:sz w:val="24"/>
          <w:szCs w:val="24"/>
        </w:rPr>
        <w:t>себя</w:t>
      </w:r>
      <w:r>
        <w:rPr>
          <w:sz w:val="24"/>
          <w:szCs w:val="24"/>
        </w:rPr>
        <w:t xml:space="preserve"> крезом.</w:t>
      </w:r>
    </w:p>
    <w:p>
      <w:pPr>
        <w:pStyle w:val="Normal"/>
        <w:tabs>
          <w:tab w:val="clear" w:pos="708"/>
          <w:tab w:val="left" w:pos="6732" w:leader="none"/>
        </w:tabs>
        <w:suppressAutoHyphens w:val="true"/>
        <w:spacing w:before="120" w:after="0"/>
        <w:ind w:right="-40" w:firstLine="936"/>
        <w:rPr>
          <w:sz w:val="24"/>
          <w:szCs w:val="24"/>
        </w:rPr>
      </w:pPr>
      <w:r>
        <w:rPr>
          <w:sz w:val="24"/>
          <w:szCs w:val="24"/>
        </w:rPr>
        <w:t>Во  Флоренции благодаря  рекомендательным письмам Марио дель Туфо и Лелио Орсини Кампа</w:t>
        <w:softHyphen/>
        <w:t>неллу встретили благосклонно. Великий герцог Фер</w:t>
        <w:softHyphen/>
        <w:t>динанд согласился дать ему аудиенцию. Он с любо</w:t>
        <w:softHyphen/>
        <w:t>пытством разглядывал молодого доминиканца, о котором так много говорили. Герцог выслушал Кам</w:t>
        <w:softHyphen/>
        <w:t>панеллу и сделал вид, что заинтересовался его со</w:t>
        <w:softHyphen/>
        <w:t>чинениями. Томмазо, помня настойчивые наказы Ле</w:t>
        <w:softHyphen/>
        <w:t>лио, предложил посвятить его высочеству свой трак</w:t>
        <w:softHyphen/>
        <w:t>тат «О смысле вещей». Фердинанд не возражал.</w:t>
      </w:r>
    </w:p>
    <w:p>
      <w:pPr>
        <w:pStyle w:val="Normal"/>
        <w:tabs>
          <w:tab w:val="clear" w:pos="708"/>
          <w:tab w:val="left" w:pos="6732" w:leader="none"/>
        </w:tabs>
        <w:suppressAutoHyphens w:val="true"/>
        <w:ind w:right="-42" w:firstLine="935"/>
        <w:rPr>
          <w:sz w:val="24"/>
          <w:szCs w:val="24"/>
        </w:rPr>
      </w:pPr>
      <w:r>
        <w:rPr>
          <w:sz w:val="24"/>
          <w:szCs w:val="24"/>
        </w:rPr>
        <w:t>Однако, когда Кампанелла прямо сказал о цели своего приезда и спросил, разрешат ли ему препода</w:t>
        <w:softHyphen/>
        <w:t>вать в университете и издавать свои сочинения, гер</w:t>
        <w:softHyphen/>
        <w:t>цог отвечал уклончиво и неопределенно. Кампанелла понял, как ошибались его друзья, думая, что Фер</w:t>
        <w:softHyphen/>
        <w:t>динанд согласится ему покровительствовать. Про</w:t>
        <w:softHyphen/>
        <w:t>щаясь, он попросил позволения осмотреть дворцовую библиотеку, которая в его глазах была самой большой достопримечательностью Флоренции. Эту прось</w:t>
        <w:softHyphen/>
        <w:t>бу герцог удовлетворил. После аудиенции Кампанелле передали в виде подарка небольшую сумму денег. Фердинанда нельзя было назвать щедрым. За посвя</w:t>
        <w:softHyphen/>
        <w:t>щение ученого труда он заплатил меньше, чем Кампанелла заработал бы у типографа, держа корректу</w:t>
        <w:softHyphen/>
        <w:t>ру этого же трактата.</w:t>
      </w:r>
    </w:p>
    <w:p>
      <w:pPr>
        <w:pStyle w:val="Normal"/>
        <w:tabs>
          <w:tab w:val="clear" w:pos="708"/>
          <w:tab w:val="left" w:pos="6732" w:leader="none"/>
        </w:tabs>
        <w:suppressAutoHyphens w:val="true"/>
        <w:ind w:right="-42" w:firstLine="935"/>
        <w:rPr>
          <w:sz w:val="24"/>
          <w:szCs w:val="24"/>
        </w:rPr>
      </w:pPr>
      <w:r>
        <w:rPr>
          <w:sz w:val="24"/>
          <w:szCs w:val="24"/>
        </w:rPr>
        <w:t>День шел за днем, а разрешения преподавать ему все еще не давали. Люди, которым герцог пору</w:t>
        <w:softHyphen/>
        <w:t>чил заниматься этим, не особенно торопились. По</w:t>
        <w:softHyphen/>
        <w:t>всюду собирая о Кампанелле сведения, они обрати</w:t>
        <w:softHyphen/>
        <w:t>лись с письмом и к генералу доминиканского ордена. Под предлогом необходимости перед печатанием трак</w:t>
        <w:softHyphen/>
        <w:t>тата, посвящаемого герцогу, внимательно с ним ознакомиться, они попросили у Кампанеллы рукопись. Он ждал.</w:t>
      </w:r>
    </w:p>
    <w:p>
      <w:pPr>
        <w:pStyle w:val="Normal"/>
        <w:tabs>
          <w:tab w:val="clear" w:pos="708"/>
          <w:tab w:val="left" w:pos="6732" w:leader="none"/>
        </w:tabs>
        <w:suppressAutoHyphens w:val="true"/>
        <w:ind w:right="-42" w:firstLine="935"/>
        <w:rPr/>
      </w:pPr>
      <w:r>
        <w:rPr>
          <w:sz w:val="24"/>
          <w:szCs w:val="24"/>
        </w:rPr>
        <w:t>В середине октября его вызвали во дворец. Поезд</w:t>
        <w:softHyphen/>
        <w:t>ка во Флоренцию оправдала себя уже тем, что он по</w:t>
        <w:softHyphen/>
        <w:t>видал одно из богатейших книгохранилищ Италии. После осмотра библиотеки его пригласили на беседу. Он невольно вспомнил о трибунале, когда увидел, с ка</w:t>
        <w:softHyphen/>
        <w:t>ким рвением трое ученейших мужей – Баччио Валори, Ферранте Росси и известный флорентийский бо</w:t>
        <w:softHyphen/>
        <w:t>гослов отец Медичи, – принялись расспрашивать его. Они не только прекрасно знали рукопись трактата, но и самым внимательным образом прочли напечатанную в Неаполе «Философию, основанную на ощущениях». Их интересовали те же самые вопросы, что и членов трибунала, которые целый год продержали его в под</w:t>
        <w:softHyphen/>
        <w:t>вальных камерах. Нет, господа, все ваши уловки на</w:t>
        <w:softHyphen/>
        <w:t>прасны и вам не уличить Кампанеллу в опасном обра</w:t>
        <w:softHyphen/>
        <w:t>зе мыслей!</w:t>
      </w:r>
    </w:p>
    <w:p>
      <w:pPr>
        <w:pStyle w:val="Normal"/>
        <w:tabs>
          <w:tab w:val="clear" w:pos="708"/>
          <w:tab w:val="left" w:pos="6732" w:leader="none"/>
        </w:tabs>
        <w:suppressAutoHyphens w:val="true"/>
        <w:ind w:right="-42" w:firstLine="935"/>
        <w:rPr>
          <w:sz w:val="24"/>
          <w:szCs w:val="24"/>
        </w:rPr>
      </w:pPr>
      <w:r>
        <w:rPr>
          <w:sz w:val="24"/>
          <w:szCs w:val="24"/>
        </w:rPr>
        <w:t>На первый взгляд казалось, что они обсуждали самые отвлеченные темы, которые не имели ничего общего ни с политикой герцога Фердинанда, ни с дог</w:t>
        <w:softHyphen/>
        <w:t>мами католической церкви. Правда, им очень не тер</w:t>
        <w:softHyphen/>
        <w:t>пелось узнать истинное отношение Кампанеллы к Ари</w:t>
        <w:softHyphen/>
        <w:t>стотелю, но он, помня допросы в Неаполе, оставался благоразумным, хотя ему было очень трудно сдержать себя, когда они начали задевать Телезия. Томмазо не стал говорить о сочинениях философа из Козенцы, вопрос о внесении которых в «Индекс запрещенных книг» обсуждался в Риме. Зато он нарочно подчерк</w:t>
        <w:softHyphen/>
        <w:t>нул важное значение тех идей Телезия, которые не вызывали со стороны церкви никаких нареканий. Уче</w:t>
        <w:softHyphen/>
        <w:t>ные мужи, беседовавшие с Кампанеллой, не могли не отдать должного исключительной широте его позна</w:t>
        <w:softHyphen/>
        <w:t>ний. Но, восхищаясь его разнообразными дарования</w:t>
        <w:softHyphen/>
        <w:t>ми, они не преминули упрекнуть его в том, что он слишком мало ценит Аристотеля как одного из муд</w:t>
        <w:softHyphen/>
        <w:t>рецов, чьи мысли стали непоколебимым оплотом хри</w:t>
        <w:softHyphen/>
        <w:t>стианской философии.</w:t>
      </w:r>
    </w:p>
    <w:p>
      <w:pPr>
        <w:pStyle w:val="Normal"/>
        <w:tabs>
          <w:tab w:val="clear" w:pos="708"/>
          <w:tab w:val="left" w:pos="6732" w:leader="none"/>
        </w:tabs>
        <w:suppressAutoHyphens w:val="true"/>
        <w:ind w:right="-42" w:firstLine="935"/>
        <w:rPr>
          <w:sz w:val="24"/>
          <w:szCs w:val="24"/>
        </w:rPr>
      </w:pPr>
      <w:r>
        <w:rPr>
          <w:sz w:val="24"/>
          <w:szCs w:val="24"/>
        </w:rPr>
        <w:t>Этот разговор убедил Кампанеллу, что ему нечего надеяться ни на кафедру в Пизанском университете, ни на возможность издать во Флоренции свои книги. Здесь господствовал такой же дух нетерпимости и изуверства, как в Неаполе и Риме! Здесь тоже не особенно жаловали людей, имеющих собственные мысли!</w:t>
      </w:r>
    </w:p>
    <w:p>
      <w:pPr>
        <w:pStyle w:val="Normal"/>
        <w:tabs>
          <w:tab w:val="clear" w:pos="708"/>
          <w:tab w:val="left" w:pos="6732" w:leader="none"/>
        </w:tabs>
        <w:suppressAutoHyphens w:val="true"/>
        <w:spacing w:before="20" w:after="0"/>
        <w:ind w:right="-42" w:firstLine="935"/>
        <w:rPr>
          <w:sz w:val="24"/>
          <w:szCs w:val="24"/>
        </w:rPr>
      </w:pPr>
      <w:r>
        <w:rPr>
          <w:sz w:val="24"/>
          <w:szCs w:val="24"/>
        </w:rPr>
        <w:t>Он написал герцогу письмо, учтиво поблагодарил за оказанное внимание, восторженно отозвался о пре</w:t>
        <w:softHyphen/>
        <w:t>красной библиотеке и объявил об отъезде.</w:t>
      </w:r>
    </w:p>
    <w:p>
      <w:pPr>
        <w:pStyle w:val="Normal"/>
        <w:tabs>
          <w:tab w:val="clear" w:pos="708"/>
          <w:tab w:val="left" w:pos="6732" w:leader="none"/>
        </w:tabs>
        <w:suppressAutoHyphens w:val="true"/>
        <w:spacing w:before="20" w:after="0"/>
        <w:ind w:right="-42" w:firstLine="935"/>
        <w:rPr>
          <w:sz w:val="24"/>
          <w:szCs w:val="24"/>
        </w:rPr>
      </w:pPr>
      <w:r>
        <w:rPr>
          <w:sz w:val="24"/>
          <w:szCs w:val="24"/>
        </w:rPr>
        <w:t xml:space="preserve"> </w:t>
      </w:r>
      <w:r>
        <w:rPr>
          <w:sz w:val="24"/>
          <w:szCs w:val="24"/>
        </w:rPr>
        <w:t>На следующий день Кампанелла покинул Флорен</w:t>
        <w:softHyphen/>
        <w:t>цию. Он пробыл в столице Тосканы неполных три не</w:t>
        <w:softHyphen/>
        <w:t>дели. Когда он уезжал, стояла золотая осень...</w:t>
      </w:r>
    </w:p>
    <w:p>
      <w:pPr>
        <w:pStyle w:val="Normal"/>
        <w:tabs>
          <w:tab w:val="clear" w:pos="708"/>
          <w:tab w:val="left" w:pos="6732" w:leader="none"/>
        </w:tabs>
        <w:suppressAutoHyphens w:val="true"/>
        <w:ind w:right="-42" w:firstLine="935"/>
        <w:rPr>
          <w:sz w:val="24"/>
          <w:szCs w:val="24"/>
        </w:rPr>
      </w:pPr>
      <w:r>
        <w:rPr>
          <w:sz w:val="24"/>
          <w:szCs w:val="24"/>
        </w:rPr>
        <w:t>Позже на место, которого добивался Томмазо, ве</w:t>
        <w:softHyphen/>
        <w:t>ликий герцог пригласил юриста Джакопо Антонио Марту, того самого Марту, чью книгу «Крепость Ари</w:t>
        <w:softHyphen/>
        <w:t>стотеля против принципов Бернардино Телезия» бле</w:t>
        <w:softHyphen/>
        <w:t>стяще опроверг Кампанелла. Для герцога благона</w:t>
        <w:softHyphen/>
        <w:t>дежность была во сто крат важнее ума и таланта.</w:t>
      </w:r>
    </w:p>
    <w:p>
      <w:pPr>
        <w:pStyle w:val="Normal"/>
        <w:tabs>
          <w:tab w:val="clear" w:pos="708"/>
          <w:tab w:val="left" w:pos="6732" w:leader="none"/>
        </w:tabs>
        <w:suppressAutoHyphens w:val="true"/>
        <w:ind w:right="-42" w:firstLine="935"/>
        <w:rPr/>
      </w:pPr>
      <w:r>
        <w:rPr>
          <w:sz w:val="24"/>
          <w:szCs w:val="24"/>
        </w:rPr>
        <w:t>Дорога на Венецию проходила через Болонью. Кампанелла не собирался надолго останавливаться в этом древнем, красновато-коричневом городе, ле</w:t>
        <w:softHyphen/>
        <w:t>жащем среди покрытых виноградниками холмов. Но встреча с Асканио Персио, братом Антонио, заставила его задержаться. Профессор Болонского университета Персио познакомил Кампанеллу с несколькими инте</w:t>
        <w:softHyphen/>
        <w:t>ресными людьми, в том числе со знаменитым матема</w:t>
        <w:softHyphen/>
        <w:t>тиком Маджини. Томмазо много беседовал и с другими приятелями Персио – с Пьетро Руффо и его пле</w:t>
        <w:softHyphen/>
        <w:t>мянником  Оттавио Лонго.  Нередко разговоры заходили на опасные темы, и собеседники высказы</w:t>
        <w:softHyphen/>
        <w:t>вали суждения, сильно отдающие ересью. Больше всех горячился Оттавио Лонго.</w:t>
      </w:r>
    </w:p>
    <w:p>
      <w:pPr>
        <w:pStyle w:val="Normal"/>
        <w:tabs>
          <w:tab w:val="clear" w:pos="708"/>
          <w:tab w:val="left" w:pos="6732" w:leader="none"/>
        </w:tabs>
        <w:suppressAutoHyphens w:val="true"/>
        <w:ind w:right="-42" w:firstLine="935"/>
        <w:rPr>
          <w:sz w:val="24"/>
          <w:szCs w:val="24"/>
        </w:rPr>
      </w:pPr>
      <w:r>
        <w:rPr>
          <w:sz w:val="24"/>
          <w:szCs w:val="24"/>
        </w:rPr>
        <w:t>Не желая стеснять Персио, Кампанелла отказался от его гостеприимства. Комнатушка, в которой он остановился, была почти пустой, но он большего и не хотел: с ним были его рукописи и он мог спокойно работать.</w:t>
      </w:r>
    </w:p>
    <w:p>
      <w:pPr>
        <w:pStyle w:val="Normal"/>
        <w:tabs>
          <w:tab w:val="clear" w:pos="708"/>
          <w:tab w:val="left" w:pos="6732" w:leader="none"/>
        </w:tabs>
        <w:suppressAutoHyphens w:val="true"/>
        <w:ind w:right="-42" w:firstLine="935"/>
        <w:rPr>
          <w:sz w:val="24"/>
          <w:szCs w:val="24"/>
        </w:rPr>
      </w:pPr>
      <w:r>
        <w:rPr>
          <w:sz w:val="24"/>
          <w:szCs w:val="24"/>
        </w:rPr>
        <w:t>К нему приходили несколько монахов-доминикан</w:t>
        <w:softHyphen/>
        <w:t>цев, они затевали ученые разговоры, восторгались его книгой, изъявляли самые добрые чувства. Кампанел</w:t>
        <w:softHyphen/>
        <w:t>ла не ждал от них ничего плохого. Но однажды, когда он вернулся в свою комнату, он с ужасом обнаружил, что все его рукописи украдены. Он понял, что дело не обошлось без вмешательства Святой службы. Низкие душонки, подосланные комиссаром, инквизиции, на</w:t>
        <w:softHyphen/>
        <w:t>дев на себя маску доброжелателей, подло воспользо</w:t>
        <w:softHyphen/>
        <w:t>вались его непростительной доверчивостью и выкрали его бумаги. Все до последней строчки! Сейчас не вре</w:t>
        <w:softHyphen/>
        <w:t>мя было предаваться ярости и возмущению. Надо бы</w:t>
        <w:softHyphen/>
        <w:t>ло немедленно бежать. Бежать, пока не поздно.</w:t>
      </w:r>
    </w:p>
    <w:p>
      <w:pPr>
        <w:pStyle w:val="Normal"/>
        <w:tabs>
          <w:tab w:val="clear" w:pos="708"/>
          <w:tab w:val="left" w:pos="6732" w:leader="none"/>
        </w:tabs>
        <w:suppressAutoHyphens w:val="true"/>
        <w:ind w:right="-42" w:firstLine="935"/>
        <w:rPr>
          <w:sz w:val="24"/>
          <w:szCs w:val="24"/>
        </w:rPr>
      </w:pPr>
      <w:r>
        <w:rPr>
          <w:sz w:val="24"/>
          <w:szCs w:val="24"/>
        </w:rPr>
        <w:t>Он постарался уехать из Болоньи незаметно, что</w:t>
        <w:softHyphen/>
        <w:t>бы сбить со следа вездесущих агентов инквизиции.</w:t>
      </w:r>
    </w:p>
    <w:p>
      <w:pPr>
        <w:pStyle w:val="Normal"/>
        <w:tabs>
          <w:tab w:val="clear" w:pos="708"/>
          <w:tab w:val="left" w:pos="6732" w:leader="none"/>
        </w:tabs>
        <w:suppressAutoHyphens w:val="true"/>
        <w:spacing w:lineRule="auto" w:line="220" w:before="120" w:after="0"/>
        <w:ind w:right="-40" w:firstLine="936"/>
        <w:rPr>
          <w:sz w:val="24"/>
          <w:szCs w:val="24"/>
        </w:rPr>
      </w:pPr>
      <w:r>
        <w:rPr>
          <w:sz w:val="24"/>
          <w:szCs w:val="24"/>
        </w:rPr>
        <w:t>В Падуе он ночевал в монастыре св. Августина. Обитель была переполнена бродячими монахами. В кельях стало тесно. Спать было негде. Хорошо еще, что какой-то добряк потеснился и уступил Кампанелле часть своего ложа.</w:t>
      </w:r>
    </w:p>
    <w:p>
      <w:pPr>
        <w:pStyle w:val="Normal"/>
        <w:tabs>
          <w:tab w:val="clear" w:pos="708"/>
          <w:tab w:val="left" w:pos="6732" w:leader="none"/>
        </w:tabs>
        <w:suppressAutoHyphens w:val="true"/>
        <w:ind w:right="-42" w:firstLine="935"/>
        <w:rPr/>
      </w:pPr>
      <w:r>
        <w:rPr>
          <w:sz w:val="24"/>
          <w:szCs w:val="24"/>
        </w:rPr>
        <w:t>Ночью в монастыре разразился страшнейший скан</w:t>
        <w:softHyphen/>
        <w:t>дал. Монахи узнали, что в покоях приора остановил</w:t>
        <w:softHyphen/>
        <w:t>ся ненавистный всем генерал ордена доминиканцев. Проклятый лицемер и ханжа, он не давал никому жизни и везде пытался вводить свои строгости. Вчера он преследовал монахов за то, что они приводили к себе в кельи девиц, сегодня он запрещал ставить в монастырях комедии и напиваться допьяна, а завт</w:t>
        <w:softHyphen/>
        <w:t>ра того и гляди он оставит монахам только молитвы и посты. А сам-то хорош! Он тратит на дорогих куртизанок церковные деньги и без умолку разглагольствует о пользе нравственности. Он требует, что</w:t>
        <w:softHyphen/>
        <w:t>бы к обители даже близко не подпускали девчонок. Буйная монастырская братия не знала удержу. Гене</w:t>
        <w:softHyphen/>
        <w:t>рал всем отчаянно насолил, и его решили отменно проучить. Воспользовавшись темнотой, толпа вломи</w:t>
        <w:softHyphen/>
        <w:t>лась к нему в комнату. Генерал орал, будто его реза</w:t>
        <w:softHyphen/>
        <w:t>ли. Его никто не собирался убивать. Но над ним сотворили такое, что теперь повсюду – от Венеции до Мессины – монахи будут надрывать от злорадного хохота животы!</w:t>
      </w:r>
    </w:p>
    <w:p>
      <w:pPr>
        <w:pStyle w:val="Normal"/>
        <w:tabs>
          <w:tab w:val="clear" w:pos="708"/>
          <w:tab w:val="left" w:pos="6732" w:leader="none"/>
        </w:tabs>
        <w:suppressAutoHyphens w:val="true"/>
        <w:ind w:right="-42" w:firstLine="935"/>
        <w:rPr>
          <w:sz w:val="24"/>
          <w:szCs w:val="24"/>
        </w:rPr>
      </w:pPr>
      <w:r>
        <w:rPr>
          <w:sz w:val="24"/>
          <w:szCs w:val="24"/>
        </w:rPr>
        <w:t>Вызванная стража не заставила себя долго ждать. Первым делом в монастыре стали хватать всех при</w:t>
        <w:softHyphen/>
        <w:t>шлых. Схватили и Кампанеллу. Начались допросы. Никто толком не знал, кто оскорбил генерала. Подо</w:t>
        <w:softHyphen/>
        <w:t>зрения падали на тех, кто был в монастыре проездом. И надо же было ему оказаться здесь в ночь скандала!</w:t>
      </w:r>
    </w:p>
    <w:p>
      <w:pPr>
        <w:pStyle w:val="Normal"/>
        <w:tabs>
          <w:tab w:val="clear" w:pos="708"/>
          <w:tab w:val="left" w:pos="6732" w:leader="none"/>
        </w:tabs>
        <w:suppressAutoHyphens w:val="true"/>
        <w:ind w:right="-42" w:firstLine="935"/>
        <w:rPr>
          <w:sz w:val="24"/>
          <w:szCs w:val="24"/>
        </w:rPr>
      </w:pPr>
      <w:r>
        <w:rPr>
          <w:sz w:val="24"/>
          <w:szCs w:val="24"/>
        </w:rPr>
        <w:t>Томмазо больше всего боялся, что если расследо</w:t>
        <w:softHyphen/>
        <w:t>вание затянется и о нем начнут наводить справки в других городах, то инквизиция разнюхает о его ме</w:t>
        <w:softHyphen/>
        <w:t>стонахождении. А это не сулило ему ничего хорошего. Но, к счастью, ему удалось быстро и легко доказать, что он всю ночь никуда не выходил из кельи. Его отпустили. Он нашел убежище в одном из густо насе</w:t>
        <w:softHyphen/>
        <w:t>ленных беднотой кварталов Падуи. Он стал скрывать</w:t>
        <w:softHyphen/>
        <w:t>ся под чужим именем и выдавать себя за студента-испанца.</w:t>
      </w:r>
    </w:p>
    <w:p>
      <w:pPr>
        <w:pStyle w:val="Normal"/>
        <w:tabs>
          <w:tab w:val="clear" w:pos="708"/>
          <w:tab w:val="left" w:pos="6732" w:leader="none"/>
        </w:tabs>
        <w:suppressAutoHyphens w:val="true"/>
        <w:ind w:right="-42" w:firstLine="935"/>
        <w:rPr/>
      </w:pPr>
      <w:r>
        <w:rPr>
          <w:sz w:val="24"/>
          <w:szCs w:val="24"/>
        </w:rPr>
        <w:t>Все города, в которых</w:t>
      </w:r>
      <w:r>
        <w:rPr>
          <w:b/>
          <w:bCs/>
          <w:sz w:val="24"/>
          <w:szCs w:val="24"/>
        </w:rPr>
        <w:t xml:space="preserve"> </w:t>
      </w:r>
      <w:r>
        <w:rPr>
          <w:bCs/>
          <w:sz w:val="24"/>
          <w:szCs w:val="24"/>
        </w:rPr>
        <w:t>он</w:t>
      </w:r>
      <w:r>
        <w:rPr>
          <w:sz w:val="24"/>
          <w:szCs w:val="24"/>
        </w:rPr>
        <w:t xml:space="preserve"> побывал, имели свое неповторимое лицо. Однако на каждом из них лежал отпечаток великого неустройства. Кампанеллу всегда до глубины души возмущала вопиющая неразумность, господствующая повсюду. Да и разве там, где покло</w:t>
        <w:softHyphen/>
        <w:t>няются золотому тельцу, может быть иначе? Невозде</w:t>
        <w:softHyphen/>
        <w:t>ланными лежат тучные нивы, а в городах тысячам бедняков не хватает хлеба. Почти пустыми стоят просторные дворцы – в глиняных мазанках, лепящих</w:t>
        <w:softHyphen/>
        <w:t>ся одна рядом с другой, нет места, чтобы положить на пол лишний тюфяк. Вокруг богача, подорвавшего здоровье кутежами и излишествами, вертятся десятки лекарей, а в то же самое время от недоедания и бо</w:t>
        <w:softHyphen/>
        <w:t>лезней умирают дети, которых никогда не посещал ни один врач. Гувернеры и учителя толпой ходят за ка</w:t>
        <w:softHyphen/>
        <w:t>ким-нибудь выродком-аристократом, а подавляющая масса народа остается безграмотной и вместо подпи</w:t>
        <w:softHyphen/>
        <w:t>си ставит крест. Одни надрываются от непосильного труда, другие проводят жизнь в безделье, предаваясь порокам. Нет! В мире все должно быть иначе!</w:t>
      </w:r>
    </w:p>
    <w:p>
      <w:pPr>
        <w:pStyle w:val="Normal"/>
        <w:tabs>
          <w:tab w:val="clear" w:pos="708"/>
          <w:tab w:val="left" w:pos="6732" w:leader="none"/>
        </w:tabs>
        <w:suppressAutoHyphens w:val="true"/>
        <w:ind w:right="-42" w:firstLine="935"/>
        <w:rPr/>
      </w:pPr>
      <w:r>
        <w:rPr>
          <w:sz w:val="24"/>
          <w:szCs w:val="24"/>
        </w:rPr>
        <w:t>Мысли Томмазо о наилучшем устройстве человече</w:t>
        <w:softHyphen/>
        <w:t>ского общества постепенно становились все более от</w:t>
        <w:softHyphen/>
        <w:t>четливыми и определенными. В государстве, постро</w:t>
        <w:softHyphen/>
        <w:t>енном на разумных началах, все будет общим. Каж</w:t>
        <w:softHyphen/>
        <w:t>дый человек будет трудиться в той области, которая в полной мере соответствует его способностям и та</w:t>
        <w:softHyphen/>
        <w:t>лантам. Труд, испокон веков бывший бременем и про</w:t>
        <w:softHyphen/>
        <w:t>клятьем, станет приносить ощущение радости и сча</w:t>
        <w:softHyphen/>
        <w:t>стья. Короткий рабочий день будет способствовать всестороннему развитию людей. Человек освободится от множества забот. Все необходимое – пищу, одеж</w:t>
        <w:softHyphen/>
        <w:t>ду, жилище – он получит от государства. Он будет иметь возможность постоянно совершенствовать свое образование, заниматься науками, спортом. А как из</w:t>
        <w:softHyphen/>
        <w:t>менятся отношения между людьми! Навсегда исчез</w:t>
        <w:softHyphen/>
        <w:t>нут вражда и ненависть, завистливость и злоба.</w:t>
      </w:r>
    </w:p>
    <w:p>
      <w:pPr>
        <w:pStyle w:val="Normal"/>
        <w:tabs>
          <w:tab w:val="clear" w:pos="708"/>
          <w:tab w:val="left" w:pos="6732" w:leader="none"/>
        </w:tabs>
        <w:suppressAutoHyphens w:val="true"/>
        <w:ind w:right="-42" w:firstLine="935"/>
        <w:rPr/>
      </w:pPr>
      <w:r>
        <w:rPr>
          <w:sz w:val="24"/>
          <w:szCs w:val="24"/>
        </w:rPr>
        <w:t>Детей будут любить не потому, что они наслед</w:t>
        <w:softHyphen/>
        <w:t>ники земельного надела или имущества, добытого с великим трудом. Никто не станет совершать пре</w:t>
        <w:softHyphen/>
        <w:t>ступлений, чтобы получить для сына выгодную долж</w:t>
        <w:softHyphen/>
        <w:t>ность или оставить ему состояние. Люди заживут единой и дружной семьей, где каждый человек будет называть сверстников братьями, а старших – отцами и матерями. Кампанелле доставляло огромное на</w:t>
        <w:softHyphen/>
        <w:t>слаждение подробно обдумывать все стороны жизни в будущей республике.</w:t>
      </w:r>
    </w:p>
    <w:p>
      <w:pPr>
        <w:pStyle w:val="Normal"/>
        <w:tabs>
          <w:tab w:val="clear" w:pos="708"/>
          <w:tab w:val="left" w:pos="6732" w:leader="none"/>
        </w:tabs>
        <w:suppressAutoHyphens w:val="true"/>
        <w:ind w:right="-42" w:firstLine="935"/>
        <w:rPr/>
      </w:pPr>
      <w:r>
        <w:rPr>
          <w:sz w:val="24"/>
          <w:szCs w:val="24"/>
        </w:rPr>
        <w:t>...В распоряжении всех будут палестры для заня</w:t>
        <w:softHyphen/>
        <w:t>тия спортом, бассейны для плавания, помещения для занятий, прекрасные библиотеки. Врачи и хранители одежды обеспечат людей в срок платьем, плотным или легким, смотря по времени года. Отпадет необходи</w:t>
        <w:softHyphen/>
        <w:t>мость тратить много времени на занятия домашним</w:t>
      </w:r>
      <w:r>
        <w:rPr>
          <w:b/>
          <w:bCs/>
          <w:sz w:val="24"/>
          <w:szCs w:val="24"/>
        </w:rPr>
        <w:t xml:space="preserve"> </w:t>
      </w:r>
      <w:r>
        <w:rPr>
          <w:bCs/>
          <w:sz w:val="24"/>
          <w:szCs w:val="24"/>
        </w:rPr>
        <w:t>хозяйством. Почтенные</w:t>
      </w:r>
      <w:r>
        <w:rPr>
          <w:sz w:val="24"/>
          <w:szCs w:val="24"/>
        </w:rPr>
        <w:t xml:space="preserve"> пожилые люди будут наблю</w:t>
        <w:softHyphen/>
        <w:t>дать за общественными кухнями, за чистотой посте</w:t>
        <w:softHyphen/>
        <w:t>лей, посуды, одежды, жилья, мастерских, кладовых. Они будут следить, хорошо ли выполняют свои обя</w:t>
        <w:softHyphen/>
        <w:t>занности юноши и девушки, прислуживающие</w:t>
      </w:r>
      <w:r>
        <w:rPr>
          <w:b/>
          <w:bCs/>
          <w:sz w:val="24"/>
          <w:szCs w:val="24"/>
        </w:rPr>
        <w:t xml:space="preserve"> </w:t>
      </w:r>
      <w:r>
        <w:rPr>
          <w:bCs/>
          <w:sz w:val="24"/>
          <w:szCs w:val="24"/>
        </w:rPr>
        <w:t>за</w:t>
      </w:r>
      <w:r>
        <w:rPr>
          <w:b/>
          <w:bCs/>
          <w:sz w:val="24"/>
          <w:szCs w:val="24"/>
        </w:rPr>
        <w:t xml:space="preserve"> </w:t>
      </w:r>
      <w:r>
        <w:rPr>
          <w:sz w:val="24"/>
          <w:szCs w:val="24"/>
        </w:rPr>
        <w:t>столом.</w:t>
      </w:r>
    </w:p>
    <w:p>
      <w:pPr>
        <w:pStyle w:val="Normal"/>
        <w:tabs>
          <w:tab w:val="clear" w:pos="708"/>
          <w:tab w:val="left" w:pos="6732" w:leader="none"/>
        </w:tabs>
        <w:suppressAutoHyphens w:val="true"/>
        <w:ind w:right="-42" w:firstLine="935"/>
        <w:rPr/>
      </w:pPr>
      <w:r>
        <w:rPr>
          <w:sz w:val="24"/>
          <w:szCs w:val="24"/>
        </w:rPr>
        <w:t>Он ясно представлял себе общие трапезы. Какое это будет чудесное зрелище! Длинные, красиво убран</w:t>
        <w:softHyphen/>
        <w:t>ные столы. По одну сторону сидят женщины, по дру</w:t>
        <w:softHyphen/>
        <w:t xml:space="preserve">гую – мужчины. Во время еды юноша читает вслух какую-нибудь интересную книгу. Мальчики и девочки </w:t>
      </w:r>
      <w:r>
        <w:rPr>
          <w:bCs/>
          <w:sz w:val="24"/>
          <w:szCs w:val="24"/>
        </w:rPr>
        <w:t>по</w:t>
      </w:r>
      <w:r>
        <w:rPr>
          <w:sz w:val="24"/>
          <w:szCs w:val="24"/>
        </w:rPr>
        <w:t xml:space="preserve"> очереди прислуживают старшим. За приготовлени</w:t>
        <w:softHyphen/>
        <w:t>ем пищи наблюдают врачи. Они составляют меню и заказывают поварам блюда на каждый день: что го</w:t>
        <w:softHyphen/>
        <w:t>товить старикам, что молодым и что для больных. Дети, особенно отличившиеся утром на лекциях, в ученых беседах или военных занятиях, в виде награ</w:t>
        <w:softHyphen/>
        <w:t xml:space="preserve">ды получают лучшие кушанья. По праздничным дням </w:t>
      </w:r>
      <w:r>
        <w:rPr>
          <w:bCs/>
          <w:sz w:val="24"/>
          <w:szCs w:val="24"/>
        </w:rPr>
        <w:t>за</w:t>
      </w:r>
      <w:r>
        <w:rPr>
          <w:sz w:val="24"/>
          <w:szCs w:val="24"/>
        </w:rPr>
        <w:t xml:space="preserve"> столом под аккомпанемент лютни поются песни. Вечерами под колоннадами устраиваются танцы...</w:t>
      </w:r>
    </w:p>
    <w:p>
      <w:pPr>
        <w:pStyle w:val="Normal"/>
        <w:tabs>
          <w:tab w:val="clear" w:pos="708"/>
          <w:tab w:val="left" w:pos="6732" w:leader="none"/>
        </w:tabs>
        <w:suppressAutoHyphens w:val="true"/>
        <w:ind w:right="-42" w:firstLine="935"/>
        <w:rPr>
          <w:sz w:val="24"/>
          <w:szCs w:val="24"/>
        </w:rPr>
      </w:pPr>
      <w:r>
        <w:rPr>
          <w:sz w:val="24"/>
          <w:szCs w:val="24"/>
        </w:rPr>
        <w:t>Кампанелла мечтал написать книгу об идеальной республике, где все будет общим. И это должна быть его лучшая книга!</w:t>
      </w:r>
    </w:p>
    <w:p>
      <w:pPr>
        <w:pStyle w:val="Normal"/>
        <w:tabs>
          <w:tab w:val="clear" w:pos="708"/>
          <w:tab w:val="left" w:pos="6732" w:leader="none"/>
        </w:tabs>
        <w:suppressAutoHyphens w:val="true"/>
        <w:spacing w:before="120" w:after="0"/>
        <w:ind w:right="-40" w:firstLine="936"/>
        <w:rPr>
          <w:sz w:val="24"/>
          <w:szCs w:val="24"/>
        </w:rPr>
      </w:pPr>
      <w:r>
        <w:rPr>
          <w:sz w:val="24"/>
          <w:szCs w:val="24"/>
        </w:rPr>
        <w:t>В Падуе Кампанелла жил частными уроками и сильно нуждался. Ему жалко было тратить много времени на добывание денег, и он довольствовался самым малым. Все силы он отдавал работе. Он вос</w:t>
        <w:softHyphen/>
        <w:t>становил первую книгу трактата «О вселенной», укра</w:t>
        <w:softHyphen/>
        <w:t>денную в Болонье, и написал девятнадцать следую</w:t>
        <w:softHyphen/>
        <w:t>щих. Он закончил задуманное давно сочинение по фортификации, а из лекций по ораторскому искусству, которые читал состоятельным молодым людям, со</w:t>
        <w:softHyphen/>
        <w:t>здал «Новую риторику».</w:t>
      </w:r>
    </w:p>
    <w:p>
      <w:pPr>
        <w:pStyle w:val="Normal"/>
        <w:tabs>
          <w:tab w:val="clear" w:pos="708"/>
          <w:tab w:val="left" w:pos="6732" w:leader="none"/>
        </w:tabs>
        <w:suppressAutoHyphens w:val="true"/>
        <w:spacing w:before="20" w:after="0"/>
        <w:ind w:right="-42" w:firstLine="935"/>
        <w:rPr>
          <w:sz w:val="24"/>
          <w:szCs w:val="24"/>
        </w:rPr>
      </w:pPr>
      <w:r>
        <w:rPr>
          <w:sz w:val="24"/>
          <w:szCs w:val="24"/>
        </w:rPr>
        <w:t>Большинство работ Телезия, вошедших в книгу «Различные сочинения о природе» и опубликованных Антонио Персио, раньше никогда не издавались, и только теперь Кампанелла впервые познакомился с ними. Телезий полемизировал со сторонниками Галена, которые, пренебрегая опытом, основывали свои суждения на  цитатах из сочинений пятнадцативековой древности.</w:t>
      </w:r>
    </w:p>
    <w:p>
      <w:pPr>
        <w:pStyle w:val="Normal"/>
        <w:tabs>
          <w:tab w:val="clear" w:pos="708"/>
          <w:tab w:val="left" w:pos="6732" w:leader="none"/>
        </w:tabs>
        <w:suppressAutoHyphens w:val="true"/>
        <w:ind w:right="-42" w:firstLine="935"/>
        <w:rPr>
          <w:sz w:val="24"/>
          <w:szCs w:val="24"/>
        </w:rPr>
      </w:pPr>
      <w:r>
        <w:rPr>
          <w:sz w:val="24"/>
          <w:szCs w:val="24"/>
        </w:rPr>
        <w:t>Томмазо с удовольствием читал Телезия. Тем боль</w:t>
        <w:softHyphen/>
        <w:t>шее негодование вызвала в нем появившаяся в нача</w:t>
        <w:softHyphen/>
        <w:t>ле 1593 года книга Андреа Кьокко «Философские и медицинские исследования», в которой автор позво</w:t>
        <w:softHyphen/>
        <w:t>лял себе резко нападать на Телезия за его критику Галена. Кьокко не руководствовался какими-нибудь новыми достижениями науки, для него непререкаемый авторитет Галена был выше всех данных, полу</w:t>
        <w:softHyphen/>
        <w:t>ченных в результате опыта. Он старался опровергнуть Телезия ссылками на античных философов и врачей. Пустое пережевывание одних и тех же цитат! Мерт</w:t>
        <w:softHyphen/>
        <w:t>вая схоластика!</w:t>
      </w:r>
    </w:p>
    <w:p>
      <w:pPr>
        <w:pStyle w:val="Normal"/>
        <w:tabs>
          <w:tab w:val="clear" w:pos="708"/>
          <w:tab w:val="left" w:pos="6732" w:leader="none"/>
        </w:tabs>
        <w:suppressAutoHyphens w:val="true"/>
        <w:ind w:right="-42" w:firstLine="935"/>
        <w:rPr/>
      </w:pPr>
      <w:r>
        <w:rPr>
          <w:sz w:val="24"/>
          <w:szCs w:val="24"/>
        </w:rPr>
        <w:t>Кампанелла решил не оставлять без ответа книгу Кьокко. Он ни на минуту не забывал, что в Неаполе его выпустили из тюрьмы после приговора, где совер</w:t>
        <w:softHyphen/>
        <w:t>шенно ясно подчеркивалось, что он обязан впредь во всех своих выступлениях и писаниях придерживаться учения Фомы Аквинского и осуждать Телезия. Опа</w:t>
        <w:softHyphen/>
        <w:t>саясь грядущих кар, подчиниться приговору? Нет, он считает своим долгом повсюду и всегда защищать Телезия от нападок схоластов! Он напишет книгу против Кьокко, чем бы это ему ни грозило! Из письма Антонио Персио, которому Кампанелла сообщил о своей работе, он узнал, что Персио, познакомивший</w:t>
        <w:softHyphen/>
        <w:t>ся с Кьокко еще в Венеции, советовал тому воздер</w:t>
        <w:softHyphen/>
        <w:t>жаться от критики Телезия и лучше употребить свой досуг на перевод греческих авторов. Но Кьокко, для которого Аристотель и Гален были глашатаями выс</w:t>
        <w:softHyphen/>
        <w:t>шей мудрости, пренебрег советом Персио и опублико</w:t>
        <w:softHyphen/>
        <w:t>вал свой опус. Самонадеянный Кьокко не послушал предостережений умных людей – так пусть пеняет на себя! Кампанелла написал одну за другой четырна</w:t>
        <w:softHyphen/>
        <w:t>дцать глав книги, доказывая, что Кьокко руководст</w:t>
        <w:softHyphen/>
        <w:t>вуется устарелыми догмами и ничего не хо</w:t>
        <w:softHyphen/>
        <w:t>чет знать о том, как на самом деле происходит в че</w:t>
        <w:softHyphen/>
        <w:t>ловеческом организме кровообращение и какие при</w:t>
        <w:softHyphen/>
        <w:t>чины влияют на деятельность сердца. Кампанелла разбил Кьокко по всем пунктам. Безумие, цепляясь за цитаты, мешать развитию науки! Каждая глава новой книги Кампанеллы была данью уважения к великому ученому из Козенцы.</w:t>
      </w:r>
    </w:p>
    <w:p>
      <w:pPr>
        <w:pStyle w:val="Normal"/>
        <w:tabs>
          <w:tab w:val="clear" w:pos="708"/>
          <w:tab w:val="left" w:pos="6732" w:leader="none"/>
        </w:tabs>
        <w:suppressAutoHyphens w:val="true"/>
        <w:ind w:right="-42" w:firstLine="935"/>
        <w:rPr/>
      </w:pPr>
      <w:r>
        <w:rPr>
          <w:sz w:val="24"/>
          <w:szCs w:val="24"/>
        </w:rPr>
        <w:t>Когда работа была закончена, Кампанелла не по</w:t>
        <w:softHyphen/>
        <w:t>боялся дать ей название, которое звучало прямым вызовом церковникам, – «Апология Телезия». Ру</w:t>
        <w:softHyphen/>
        <w:t>копись Кампанелла послал в Рим Антонно Персио.</w:t>
      </w:r>
    </w:p>
    <w:p>
      <w:pPr>
        <w:pStyle w:val="Normal"/>
        <w:tabs>
          <w:tab w:val="clear" w:pos="708"/>
          <w:tab w:val="left" w:pos="6732" w:leader="none"/>
        </w:tabs>
        <w:suppressAutoHyphens w:val="true"/>
        <w:spacing w:before="120" w:after="0"/>
        <w:ind w:right="-40" w:firstLine="936"/>
        <w:rPr>
          <w:sz w:val="24"/>
          <w:szCs w:val="24"/>
        </w:rPr>
      </w:pPr>
      <w:r>
        <w:rPr>
          <w:sz w:val="24"/>
          <w:szCs w:val="24"/>
        </w:rPr>
        <w:t>В августе 1593 года возвратившийся из Флоренции преподаватель математики Падуанского университета разыскал Кампанеллу и передал ему письмо великого герцога. Надежда обосноваться в Тоскане окончатель</w:t>
        <w:softHyphen/>
        <w:t>но рухнула! Преподавателя математики Фердинанд Медичи принимал куда более ласково, чем Кампа</w:t>
        <w:softHyphen/>
        <w:t>неллу. Его звали Галилео Галилей.</w:t>
      </w:r>
    </w:p>
    <w:p>
      <w:pPr>
        <w:pStyle w:val="Normal"/>
        <w:tabs>
          <w:tab w:val="clear" w:pos="708"/>
          <w:tab w:val="left" w:pos="6732" w:leader="none"/>
        </w:tabs>
        <w:suppressAutoHyphens w:val="true"/>
        <w:spacing w:before="120" w:after="0"/>
        <w:ind w:right="-40" w:firstLine="936"/>
        <w:rPr/>
      </w:pPr>
      <w:r>
        <w:rPr>
          <w:sz w:val="24"/>
          <w:szCs w:val="24"/>
        </w:rPr>
        <w:t>Особенно часто Кампанелла встречался с врачом Джамбаттиста Кларио. В прошлом лейб-медик авст</w:t>
        <w:softHyphen/>
        <w:t>рийского эрцгерцога, занимавший видное положение при дворе, Кларио вел теперь скромный образ жизни и все свое время отдавал науке. Тесная дружба свя</w:t>
        <w:softHyphen/>
        <w:t>зала его с Кампанеллой. Нередко в их беседах прини</w:t>
        <w:softHyphen/>
        <w:t>мал участие и Оттавио Лонго, приехавший из Болоньи. Они касались разнообразных тем: обсуждали фило</w:t>
        <w:softHyphen/>
        <w:t>софские вопросы и спорили о политике. Кампанелла говорил о необходимости объединить Италию и из</w:t>
        <w:softHyphen/>
        <w:t>гнать поработителей. Он высмеивал церковные поряд</w:t>
        <w:softHyphen/>
        <w:t>ки и читал написанные им недавно сатирические стихи о Христе. Кларио предупредил Лонго, которому очень понравились эти крамольные стихи, чтобы он осте</w:t>
        <w:softHyphen/>
        <w:t>регался декламировать их, где попало. Оттавио клялся, что будет осмотрителен.</w:t>
      </w:r>
    </w:p>
    <w:p>
      <w:pPr>
        <w:pStyle w:val="Normal"/>
        <w:tabs>
          <w:tab w:val="clear" w:pos="708"/>
          <w:tab w:val="left" w:pos="6732" w:leader="none"/>
        </w:tabs>
        <w:suppressAutoHyphens w:val="true"/>
        <w:spacing w:before="20" w:after="0"/>
        <w:ind w:right="-42" w:firstLine="935"/>
        <w:rPr/>
      </w:pPr>
      <w:r>
        <w:rPr>
          <w:sz w:val="24"/>
          <w:szCs w:val="24"/>
        </w:rPr>
        <w:t>В Падуе многие знали Джордано Бруно. Незадолго до ареста он прожил здесь целых три месяца. Теперь о его судьбе было известно только одно – обвиняемый в ереси, он сидел в тюрьме римской инквизиции: Ве</w:t>
        <w:softHyphen/>
        <w:t>нецианская республика в феврале 1593 года пере</w:t>
        <w:softHyphen/>
        <w:t>дала его Риму.</w:t>
      </w:r>
    </w:p>
    <w:p>
      <w:pPr>
        <w:pStyle w:val="Normal"/>
        <w:tabs>
          <w:tab w:val="clear" w:pos="708"/>
          <w:tab w:val="left" w:pos="6732" w:leader="none"/>
        </w:tabs>
        <w:suppressAutoHyphens w:val="true"/>
        <w:spacing w:before="40" w:after="0"/>
        <w:ind w:right="-42" w:firstLine="935"/>
        <w:rPr>
          <w:sz w:val="24"/>
          <w:szCs w:val="24"/>
        </w:rPr>
      </w:pPr>
      <w:r>
        <w:rPr>
          <w:sz w:val="24"/>
          <w:szCs w:val="24"/>
        </w:rPr>
        <w:t>Однажды Кларио привел незнакомого человека и попросил, чтобы Кампанелла предоставил ему убежище. Незнакомца звали Антонио, в юности он был капуцином, но ушел из монастыря и бродил по Ита</w:t>
        <w:softHyphen/>
        <w:t>лии, призывая народ к неповиновению церкви. Слуги инквизиции бросили его в тюрьму. Ему удалось бе</w:t>
        <w:softHyphen/>
        <w:t>жать. Сейчас он направлялся на родину, в Верону.</w:t>
      </w:r>
    </w:p>
    <w:p>
      <w:pPr>
        <w:pStyle w:val="Normal"/>
        <w:tabs>
          <w:tab w:val="clear" w:pos="708"/>
          <w:tab w:val="left" w:pos="6732" w:leader="none"/>
        </w:tabs>
        <w:suppressAutoHyphens w:val="true"/>
        <w:ind w:right="-42" w:firstLine="935"/>
        <w:rPr>
          <w:sz w:val="24"/>
          <w:szCs w:val="24"/>
        </w:rPr>
      </w:pPr>
      <w:r>
        <w:rPr>
          <w:sz w:val="24"/>
          <w:szCs w:val="24"/>
        </w:rPr>
        <w:t>Антонио фанатически ненавидел церковь и, говоря о догмах христианства, высказывался весьма недву</w:t>
        <w:softHyphen/>
        <w:t>смысленно. В присутствии Кларио и Лонго он с сар</w:t>
        <w:softHyphen/>
        <w:t xml:space="preserve">казмом разоблачал басню о Христе как искупителе грехов человечества. </w:t>
      </w:r>
    </w:p>
    <w:p>
      <w:pPr>
        <w:pStyle w:val="Normal"/>
        <w:tabs>
          <w:tab w:val="clear" w:pos="708"/>
          <w:tab w:val="left" w:pos="6732" w:leader="none"/>
        </w:tabs>
        <w:suppressAutoHyphens w:val="true"/>
        <w:ind w:right="-42" w:firstLine="935"/>
        <w:rPr/>
      </w:pPr>
      <w:r>
        <w:rPr>
          <w:sz w:val="24"/>
          <w:szCs w:val="24"/>
        </w:rPr>
        <w:t>Гость прожил у Кампанеллы несколько дней и по</w:t>
        <w:softHyphen/>
        <w:t>том благополучно выбрался</w:t>
      </w:r>
      <w:r>
        <w:rPr>
          <w:b/>
          <w:bCs/>
          <w:sz w:val="24"/>
          <w:szCs w:val="24"/>
        </w:rPr>
        <w:t xml:space="preserve"> </w:t>
      </w:r>
      <w:r>
        <w:rPr>
          <w:bCs/>
          <w:sz w:val="24"/>
          <w:szCs w:val="24"/>
        </w:rPr>
        <w:t>из</w:t>
      </w:r>
      <w:r>
        <w:rPr>
          <w:sz w:val="24"/>
          <w:szCs w:val="24"/>
        </w:rPr>
        <w:t xml:space="preserve"> Падуи.</w:t>
      </w:r>
    </w:p>
    <w:p>
      <w:pPr>
        <w:pStyle w:val="Normal"/>
        <w:tabs>
          <w:tab w:val="clear" w:pos="708"/>
          <w:tab w:val="left" w:pos="6732" w:leader="none"/>
        </w:tabs>
        <w:suppressAutoHyphens w:val="true"/>
        <w:spacing w:lineRule="auto" w:line="220" w:before="120" w:after="0"/>
        <w:ind w:right="-40" w:firstLine="936"/>
        <w:rPr>
          <w:sz w:val="24"/>
          <w:szCs w:val="24"/>
        </w:rPr>
      </w:pPr>
      <w:r>
        <w:rPr>
          <w:sz w:val="24"/>
          <w:szCs w:val="24"/>
        </w:rPr>
        <w:t>Кампанелла сидел над книгами, когда за ним при</w:t>
        <w:softHyphen/>
        <w:t>шли. Неужели орденское начальство прислало своих служителей, чтобы силой водворить его в монастырь? Люди в черных плащах были хорошо вооружены. Свя</w:t>
        <w:softHyphen/>
        <w:t>зав Кампанеллу, они набросились на его рукописи и книги. Сомнений не было: Святая служба!</w:t>
      </w:r>
    </w:p>
    <w:p>
      <w:pPr>
        <w:pStyle w:val="Normal"/>
        <w:tabs>
          <w:tab w:val="clear" w:pos="708"/>
          <w:tab w:val="left" w:pos="6732" w:leader="none"/>
        </w:tabs>
        <w:suppressAutoHyphens w:val="true"/>
        <w:spacing w:lineRule="auto" w:line="218"/>
        <w:ind w:right="-42" w:firstLine="935"/>
        <w:rPr>
          <w:sz w:val="24"/>
          <w:szCs w:val="24"/>
        </w:rPr>
      </w:pPr>
      <w:r>
        <w:rPr>
          <w:sz w:val="24"/>
          <w:szCs w:val="24"/>
        </w:rPr>
        <w:t>Он попал в руки жестоких инквизиторов. Они тре</w:t>
        <w:softHyphen/>
        <w:t>бовали, чтобы он немедленно признался в ереси. Он делал вид, что не понимает, чего от него хотят.</w:t>
      </w:r>
    </w:p>
    <w:p>
      <w:pPr>
        <w:pStyle w:val="Normal"/>
        <w:tabs>
          <w:tab w:val="clear" w:pos="708"/>
          <w:tab w:val="left" w:pos="6732" w:leader="none"/>
        </w:tabs>
        <w:suppressAutoHyphens w:val="true"/>
        <w:spacing w:lineRule="auto" w:line="218"/>
        <w:ind w:right="-42" w:firstLine="935"/>
        <w:rPr/>
      </w:pPr>
      <w:r>
        <w:rPr>
          <w:sz w:val="24"/>
          <w:szCs w:val="24"/>
        </w:rPr>
        <w:t>Кампанелла терялся в догадках. Антонио выдал его? Он гнал прочь эту мысль. Кто же донес? Домо</w:t>
        <w:softHyphen/>
        <w:t>хозяин или та соседка, которая любила вертеться у чужих дверей? Или его арест –последствие заклю</w:t>
        <w:softHyphen/>
        <w:t>чений богословов-квалификаторов о рукописях, укра</w:t>
        <w:softHyphen/>
        <w:t>денных в Болонье? Неделя шла за неделей, допросы становились все тяжелей, а Кампанелла никак еще не уразумел, что явилось причиной его ареста.</w:t>
      </w:r>
    </w:p>
    <w:p>
      <w:pPr>
        <w:pStyle w:val="Normal"/>
        <w:tabs>
          <w:tab w:val="clear" w:pos="708"/>
          <w:tab w:val="left" w:pos="6732" w:leader="none"/>
        </w:tabs>
        <w:suppressAutoHyphens w:val="true"/>
        <w:spacing w:lineRule="auto" w:line="218"/>
        <w:ind w:right="-42" w:firstLine="935"/>
        <w:rPr>
          <w:sz w:val="24"/>
          <w:szCs w:val="24"/>
        </w:rPr>
      </w:pPr>
      <w:r>
        <w:rPr>
          <w:sz w:val="24"/>
          <w:szCs w:val="24"/>
        </w:rPr>
        <w:t>Он внимательно прислушивался ко всему, что про</w:t>
        <w:softHyphen/>
        <w:t>исходило в коридоре. Как-то раз до него донесся от</w:t>
        <w:softHyphen/>
        <w:t>чаянный крик. Он узнал голос Оттавио Лонго. Теперь он был почти уверен, что Кларио тоже арестован. Однажды Томмазо выцарапал на стене отхожего места греческими буквами, чтобы не поняли надзира</w:t>
        <w:softHyphen/>
        <w:t xml:space="preserve">тели, свое имя. На следующий день он нашел там </w:t>
      </w:r>
      <w:r>
        <w:rPr>
          <w:bCs/>
          <w:sz w:val="24"/>
          <w:szCs w:val="24"/>
        </w:rPr>
        <w:t>несколько</w:t>
      </w:r>
      <w:r>
        <w:rPr>
          <w:sz w:val="24"/>
          <w:szCs w:val="24"/>
        </w:rPr>
        <w:t xml:space="preserve"> слов,</w:t>
      </w:r>
      <w:r>
        <w:rPr>
          <w:bCs/>
          <w:sz w:val="24"/>
          <w:szCs w:val="24"/>
        </w:rPr>
        <w:t xml:space="preserve"> написанных Кларио.</w:t>
      </w:r>
    </w:p>
    <w:p>
      <w:pPr>
        <w:pStyle w:val="Normal"/>
        <w:tabs>
          <w:tab w:val="clear" w:pos="708"/>
          <w:tab w:val="left" w:pos="6732" w:leader="none"/>
        </w:tabs>
        <w:suppressAutoHyphens w:val="true"/>
        <w:ind w:right="-42" w:firstLine="935"/>
        <w:rPr>
          <w:sz w:val="24"/>
          <w:szCs w:val="24"/>
        </w:rPr>
      </w:pPr>
      <w:r>
        <w:rPr>
          <w:sz w:val="24"/>
          <w:szCs w:val="24"/>
        </w:rPr>
        <w:t>Инквизиторы, потеряв надежду заставить самого Кампанеллу сознаться, стали предъявлять ему обви</w:t>
        <w:softHyphen/>
        <w:t>нения. Сопоставляя их с вопросами, которые задава</w:t>
        <w:softHyphen/>
        <w:t>лись ему и Кларио, он, наконец, понял, что случилось. Оттавио Лонго в компании своих приятелей прочел са</w:t>
        <w:softHyphen/>
        <w:t>тирическое стихотворение о Христе. Кто-то донес об этом инквизиции. Лонго схватили. В застенке его нача</w:t>
        <w:softHyphen/>
        <w:t>ли стращать пыточными инструментами. Он струсил и подтвердил, что действительно читал сонет, высмеи</w:t>
        <w:softHyphen/>
        <w:t>вающий Христа. Оправдываясь, он назвал автором этого стихотворения Кампанеллу. Лонго подвергли пытке. На дыбе он рассказал все, что знал. Особенно подробно он говорил о беседе Кампанеллы и Кларио с беглым капуцином, который доказывал, что Христос не искупил грехов человечества.</w:t>
      </w:r>
    </w:p>
    <w:p>
      <w:pPr>
        <w:pStyle w:val="Normal"/>
        <w:tabs>
          <w:tab w:val="clear" w:pos="708"/>
          <w:tab w:val="left" w:pos="6732" w:leader="none"/>
        </w:tabs>
        <w:suppressAutoHyphens w:val="true"/>
        <w:ind w:right="-42" w:firstLine="935"/>
        <w:rPr/>
      </w:pPr>
      <w:r>
        <w:rPr>
          <w:sz w:val="24"/>
          <w:szCs w:val="24"/>
        </w:rPr>
        <w:t>Мало того, что Кампанелла сочинил еретическое стихотворение, он еще укрывал человека, преследу</w:t>
        <w:softHyphen/>
        <w:t>емого Святой службой, и беседовал с ним о вопро</w:t>
        <w:softHyphen/>
        <w:t>сах веры! Инквизитор Падун отдал приказ об аресте Кампанеллы и Кларио. На беду, при обыске у Томмазо нашли запрещенную книгу по геомантии.</w:t>
      </w:r>
      <w:r>
        <w:rPr>
          <w:b/>
          <w:bCs/>
          <w:sz w:val="24"/>
          <w:szCs w:val="24"/>
        </w:rPr>
        <w:t xml:space="preserve"> </w:t>
      </w:r>
      <w:r>
        <w:rPr>
          <w:sz w:val="24"/>
          <w:szCs w:val="24"/>
        </w:rPr>
        <w:t>(Геомантия – предсказания по фигурам на песке).</w:t>
      </w:r>
    </w:p>
    <w:p>
      <w:pPr>
        <w:pStyle w:val="Normal"/>
        <w:tabs>
          <w:tab w:val="clear" w:pos="708"/>
          <w:tab w:val="left" w:pos="6732" w:leader="none"/>
        </w:tabs>
        <w:suppressAutoHyphens w:val="true"/>
        <w:ind w:right="-42" w:firstLine="935"/>
        <w:rPr/>
      </w:pPr>
      <w:r>
        <w:rPr>
          <w:sz w:val="24"/>
          <w:szCs w:val="24"/>
        </w:rPr>
        <w:t xml:space="preserve">   </w:t>
      </w:r>
      <w:r>
        <w:rPr>
          <w:sz w:val="24"/>
          <w:szCs w:val="24"/>
        </w:rPr>
        <w:t>Обвинений была целая куча: приписываемое ав</w:t>
        <w:softHyphen/>
        <w:t>торство книжки «О трех обманщиках», сатирическое стихотворение о Христе, связь с «иудействующим» еретиком и, наконец, чтение запрещенных сочинений. Кампанелла и Кларио упрямо отрицали свою вину. Но Оттавио Лонго, поддавшись на лживые обеща</w:t>
        <w:softHyphen/>
        <w:t>ния инквизиторов, портил все дело. Тяжесть обвине</w:t>
        <w:softHyphen/>
        <w:t>ний росла с каждым днем. Спасти от приговора их мог только побег. Томмазо связался с одним из сво</w:t>
        <w:softHyphen/>
        <w:t>их учеников. Антонио Бриччи был человеком исклю</w:t>
        <w:softHyphen/>
        <w:t xml:space="preserve">чительной храбрости. Вместе они разработали план дерзкий до безумия. Бриччи тайно передаст в </w:t>
      </w:r>
      <w:r>
        <w:rPr>
          <w:iCs/>
          <w:sz w:val="24"/>
          <w:szCs w:val="24"/>
        </w:rPr>
        <w:t>тюрь</w:t>
        <w:softHyphen/>
        <w:t>му</w:t>
      </w:r>
      <w:r>
        <w:rPr>
          <w:sz w:val="24"/>
          <w:szCs w:val="24"/>
        </w:rPr>
        <w:t xml:space="preserve"> напильники и веревки.  Кампанелла и Кларио темной ночью спустятся на тюремный двор. Одновре</w:t>
        <w:softHyphen/>
        <w:t>менно с улицы Бриччи с группой товарищей совершит внезапный налет на стражу и овладеет воротами. Ря</w:t>
        <w:softHyphen/>
        <w:t>дом в переулке беглецов будут ждать оседланные ло</w:t>
        <w:softHyphen/>
        <w:t>шади. Наградой смельчакам будет свобода!</w:t>
      </w:r>
    </w:p>
    <w:p>
      <w:pPr>
        <w:pStyle w:val="Normal"/>
        <w:tabs>
          <w:tab w:val="clear" w:pos="708"/>
          <w:tab w:val="left" w:pos="6732" w:leader="none"/>
        </w:tabs>
        <w:suppressAutoHyphens w:val="true"/>
        <w:ind w:right="-42" w:firstLine="935"/>
        <w:rPr>
          <w:sz w:val="24"/>
          <w:szCs w:val="24"/>
        </w:rPr>
      </w:pPr>
      <w:r>
        <w:rPr>
          <w:sz w:val="24"/>
          <w:szCs w:val="24"/>
        </w:rPr>
        <w:t>Сначала все шло хорошо. Томмазо и Джамбаттиста успели перепилить железные прутья. Дул силь</w:t>
        <w:softHyphen/>
        <w:t>ный ветер со снегом, когда в кромешной темноте они спускались вниз по тонкой резавшей руки верев</w:t>
        <w:softHyphen/>
        <w:t>ке. Как только пробило полночь, они услышали вы</w:t>
        <w:softHyphen/>
        <w:t>стрелы и бросились к воротам. Бриччи, связав страж</w:t>
        <w:softHyphen/>
        <w:t>ников, отодвигал засовы. К несчастью, рядом слу</w:t>
        <w:softHyphen/>
        <w:t>чайно оказался ночной патруль.  Бриччи не успел распахнуть ворот, когда на него неожиданно напа</w:t>
        <w:softHyphen/>
        <w:t>ли солдаты. По всей тюрьме разнесся громкий сиг</w:t>
        <w:softHyphen/>
        <w:t>нал тревоги. Побег!</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Бриччи и его товарищам удалось скрыться, а Кампанеллу и Кларио, зверски избив ногами и древ</w:t>
        <w:softHyphen/>
        <w:t>ками алебард, солдаты оттащили в карцер. Свобо</w:t>
        <w:softHyphen/>
        <w:t>да стала еще более далекой. Положение узников ухудшилось до крайности. Попытка побега неопро</w:t>
        <w:softHyphen/>
        <w:t>вержимо доказывала, что все их уверения в невинов</w:t>
        <w:softHyphen/>
        <w:t>ности были неискренними. Дело приобрело еще более серьезный оборот. Им занялись руководители Святой службы. По их приказанию Кампанелла, Кларио и Лонго, закованные в кандалы, были в январе 1594 го</w:t>
        <w:softHyphen/>
        <w:t>да переправлены из Падуи в Рим.</w:t>
      </w:r>
    </w:p>
    <w:p>
      <w:pPr>
        <w:pStyle w:val="Normal"/>
        <w:suppressAutoHyphens w:val="true"/>
        <w:spacing w:before="120" w:after="120"/>
        <w:ind w:hanging="0"/>
        <w:jc w:val="center"/>
        <w:rPr>
          <w:sz w:val="24"/>
          <w:szCs w:val="24"/>
        </w:rPr>
      </w:pPr>
      <w:bookmarkStart w:id="9" w:name="Замок"/>
      <w:r>
        <w:rPr>
          <w:sz w:val="24"/>
          <w:szCs w:val="24"/>
        </w:rPr>
        <w:t>Глава пятая</w:t>
      </w:r>
    </w:p>
    <w:p>
      <w:pPr>
        <w:pStyle w:val="Normal"/>
        <w:suppressAutoHyphens w:val="true"/>
        <w:spacing w:before="120" w:after="120"/>
        <w:ind w:hanging="0"/>
        <w:jc w:val="center"/>
        <w:rPr>
          <w:b/>
          <w:b/>
          <w:sz w:val="24"/>
          <w:szCs w:val="24"/>
        </w:rPr>
      </w:pPr>
      <w:bookmarkStart w:id="10" w:name="Замок"/>
      <w:r>
        <w:rPr>
          <w:b/>
          <w:sz w:val="24"/>
          <w:szCs w:val="24"/>
        </w:rPr>
        <w:t>ЗАМОК СВЯТОГО АНГЕЛА</w:t>
      </w:r>
      <w:bookmarkEnd w:id="10"/>
    </w:p>
    <w:p>
      <w:pPr>
        <w:pStyle w:val="FR1"/>
        <w:tabs>
          <w:tab w:val="clear" w:pos="708"/>
          <w:tab w:val="left" w:pos="6732" w:leader="none"/>
        </w:tabs>
        <w:suppressAutoHyphens w:val="true"/>
        <w:spacing w:lineRule="auto" w:line="218"/>
        <w:ind w:right="-42" w:firstLine="935"/>
        <w:rPr/>
      </w:pPr>
      <w:r>
        <w:rPr>
          <w:sz w:val="24"/>
          <w:szCs w:val="24"/>
        </w:rPr>
        <w:t>Альберто Трагальоло, магистр теологии и ге</w:t>
        <w:softHyphen/>
        <w:t>неральный комиссарий римской инквизиции проявлял по отношению к Кампанелле особенный интерес. Он не походил на грубых и невежественных инквизиторов Падуи. Опытный юрист прекрасно образованный богослов, Альберто Трагальоло занимался только теми делами, которые представляли для церкви наибольшую опасность.</w:t>
      </w:r>
      <w:r>
        <w:rPr>
          <w:b/>
          <w:bCs/>
          <w:sz w:val="24"/>
          <w:szCs w:val="24"/>
        </w:rPr>
        <w:t xml:space="preserve"> </w:t>
      </w:r>
      <w:r>
        <w:rPr>
          <w:bCs/>
          <w:sz w:val="24"/>
          <w:szCs w:val="24"/>
        </w:rPr>
        <w:t>Он</w:t>
      </w:r>
      <w:r>
        <w:rPr>
          <w:b/>
          <w:bCs/>
          <w:sz w:val="24"/>
          <w:szCs w:val="24"/>
        </w:rPr>
        <w:t>,</w:t>
      </w:r>
      <w:r>
        <w:rPr>
          <w:sz w:val="24"/>
          <w:szCs w:val="24"/>
        </w:rPr>
        <w:t xml:space="preserve"> как правило, вел сложные дела, связанные с посягательствами ученых еретиков на идеологические устои католициз</w:t>
        <w:softHyphen/>
        <w:t>ма. Трагальоло не терпел грубой брани и, охотно прибегая к пыткам, всегда напоминал своим жертвам, что это делается для их собственного спасения.</w:t>
      </w:r>
    </w:p>
    <w:p>
      <w:pPr>
        <w:pStyle w:val="Normal"/>
        <w:tabs>
          <w:tab w:val="clear" w:pos="708"/>
          <w:tab w:val="left" w:pos="6732" w:leader="none"/>
        </w:tabs>
        <w:suppressAutoHyphens w:val="true"/>
        <w:ind w:right="-42" w:firstLine="935"/>
        <w:rPr/>
      </w:pPr>
      <w:r>
        <w:rPr>
          <w:sz w:val="24"/>
          <w:szCs w:val="24"/>
        </w:rPr>
        <w:t>Генеральный комиссарий терпеливо выслушал все что говорил Кампанелла, доказывая свою неви</w:t>
        <w:softHyphen/>
        <w:t>новность. Тот объяснил попытку побега отчаянием, вызванным нежеланием трибунала в Падуе отверг</w:t>
        <w:softHyphen/>
        <w:t>нуть показания клеветников и восстановить истину. Трагальоло не стал скрывать, что хорошо изучил до</w:t>
        <w:softHyphen/>
        <w:t>кументы неаполитанского процесса и множество других материалов. Улик против   Кампанеллы с каждым днем становилось больше, однако он упря</w:t>
        <w:softHyphen/>
        <w:t>мо стоял на своем и все обвинения продолжал на</w:t>
        <w:softHyphen/>
        <w:t>зывать ложью. Комиссарий указывал на бесполез</w:t>
        <w:softHyphen/>
        <w:t>ность отрицания очевидных фактов. Он, конечно,</w:t>
      </w:r>
      <w:r>
        <w:rPr>
          <w:b/>
          <w:bCs/>
          <w:sz w:val="24"/>
          <w:szCs w:val="24"/>
        </w:rPr>
        <w:t xml:space="preserve"> </w:t>
      </w:r>
      <w:r>
        <w:rPr>
          <w:bCs/>
          <w:sz w:val="24"/>
          <w:szCs w:val="24"/>
        </w:rPr>
        <w:t>не</w:t>
      </w:r>
      <w:r>
        <w:rPr>
          <w:b/>
          <w:bCs/>
          <w:sz w:val="24"/>
          <w:szCs w:val="24"/>
        </w:rPr>
        <w:t xml:space="preserve"> </w:t>
      </w:r>
      <w:r>
        <w:rPr>
          <w:sz w:val="24"/>
          <w:szCs w:val="24"/>
        </w:rPr>
        <w:t>читал книг, осужденных церковью?! На столе перед Трагальоло лежал трактат по геомантии, отобран</w:t>
        <w:softHyphen/>
        <w:t xml:space="preserve">ный у Кампанеллы. </w:t>
      </w:r>
    </w:p>
    <w:p>
      <w:pPr>
        <w:pStyle w:val="Normal"/>
        <w:tabs>
          <w:tab w:val="clear" w:pos="708"/>
          <w:tab w:val="left" w:pos="6732" w:leader="none"/>
        </w:tabs>
        <w:suppressAutoHyphens w:val="true"/>
        <w:ind w:right="-42" w:firstLine="935"/>
        <w:rPr/>
      </w:pPr>
      <w:r>
        <w:rPr>
          <w:sz w:val="24"/>
          <w:szCs w:val="24"/>
        </w:rPr>
        <w:t>Другие обвинения были еще серьезней. Лонго, же</w:t>
        <w:softHyphen/>
        <w:t>лая во что бы то ни стало спасти себя, продолжал уверять, что автором богохульного сонета был Том</w:t>
      </w:r>
      <w:r>
        <w:rPr>
          <w:bCs/>
          <w:sz w:val="24"/>
          <w:szCs w:val="24"/>
        </w:rPr>
        <w:t>мазо</w:t>
      </w:r>
      <w:r>
        <w:rPr>
          <w:b/>
          <w:bCs/>
          <w:sz w:val="24"/>
          <w:szCs w:val="24"/>
        </w:rPr>
        <w:t>.</w:t>
      </w:r>
      <w:r>
        <w:rPr>
          <w:sz w:val="24"/>
          <w:szCs w:val="24"/>
        </w:rPr>
        <w:t xml:space="preserve"> Старания Лонго оправдаться, сваливая всю вину на своих бывших товарищей, наталкивались на решительное противодействие Кампанеллы и Кларио. Они утверждали, что никогда не слышали, даже от Лонго, никаких сатирических стихов о Христе. Их настойчивость и единодушие ослабляли значение по</w:t>
        <w:softHyphen/>
        <w:t>казаний Лонго. Когда они поняли, что Оттавио, вы</w:t>
        <w:softHyphen/>
        <w:t>давая друзей, думает только о собственном спасении, они нарочно уличили его в явной лжи и лицемерии. Велико же его раскаяние, если он по-прежнему хит</w:t>
        <w:softHyphen/>
        <w:t>рит и врет на каждом шагу! Кампанелла и Кларио прекрасно знали принцип инквизиционного судопро</w:t>
        <w:softHyphen/>
        <w:t>изводства: «Один свидетель – это еще не свиде</w:t>
        <w:softHyphen/>
        <w:t>тель», – и постоянно называли Лонго клеветником.</w:t>
      </w:r>
    </w:p>
    <w:p>
      <w:pPr>
        <w:pStyle w:val="Normal"/>
        <w:tabs>
          <w:tab w:val="clear" w:pos="708"/>
          <w:tab w:val="left" w:pos="6732" w:leader="none"/>
        </w:tabs>
        <w:suppressAutoHyphens w:val="true"/>
        <w:ind w:right="-42" w:firstLine="935"/>
        <w:rPr/>
      </w:pPr>
      <w:r>
        <w:rPr>
          <w:sz w:val="24"/>
          <w:szCs w:val="24"/>
        </w:rPr>
        <w:t>Им было очень трудно бороться против всех уло</w:t>
        <w:softHyphen/>
        <w:t>вок инквизиторов, потому что здесь, в Замке св. Ан</w:t>
        <w:softHyphen/>
        <w:t>гела, Кампанелла и Кларио были помещены в оди</w:t>
        <w:softHyphen/>
        <w:t>ночках и никак не могли наладить связи. Их, пытав</w:t>
        <w:softHyphen/>
        <w:t>шихся бежать из тюрьмы, держали</w:t>
      </w:r>
      <w:r>
        <w:rPr>
          <w:b/>
          <w:bCs/>
          <w:sz w:val="24"/>
          <w:szCs w:val="24"/>
        </w:rPr>
        <w:t xml:space="preserve"> </w:t>
      </w:r>
      <w:r>
        <w:rPr>
          <w:bCs/>
          <w:sz w:val="24"/>
          <w:szCs w:val="24"/>
        </w:rPr>
        <w:t>на особо</w:t>
      </w:r>
      <w:r>
        <w:rPr>
          <w:sz w:val="24"/>
          <w:szCs w:val="24"/>
        </w:rPr>
        <w:t xml:space="preserve"> строгом режиме, закованными в цепи.</w:t>
      </w:r>
    </w:p>
    <w:p>
      <w:pPr>
        <w:pStyle w:val="Normal"/>
        <w:tabs>
          <w:tab w:val="clear" w:pos="708"/>
          <w:tab w:val="left" w:pos="6732" w:leader="none"/>
        </w:tabs>
        <w:suppressAutoHyphens w:val="true"/>
        <w:spacing w:before="120" w:after="0"/>
        <w:ind w:right="-40" w:firstLine="936"/>
        <w:rPr>
          <w:sz w:val="24"/>
          <w:szCs w:val="24"/>
        </w:rPr>
      </w:pPr>
      <w:r>
        <w:rPr>
          <w:sz w:val="24"/>
          <w:szCs w:val="24"/>
        </w:rPr>
        <w:t>Он сидел в темной, вонючей камере, где вместо матраса на каменном полу валялась охапка прелой соломы. В Падуе солдаты, схватившие Кампанеллу у ворот, жестоко его избили и разорвали всю одеж</w:t>
        <w:softHyphen/>
        <w:t>ду. Теперь только жалкие лохмотья кое-как держа</w:t>
        <w:softHyphen/>
        <w:t>лись на плечах. Зима стояла суровая. В камере с вечно сырыми стенами было очень холодно.</w:t>
      </w:r>
    </w:p>
    <w:p>
      <w:pPr>
        <w:pStyle w:val="Normal"/>
        <w:tabs>
          <w:tab w:val="clear" w:pos="708"/>
          <w:tab w:val="left" w:pos="6732" w:leader="none"/>
        </w:tabs>
        <w:suppressAutoHyphens w:val="true"/>
        <w:ind w:right="-42" w:firstLine="935"/>
        <w:rPr>
          <w:sz w:val="24"/>
          <w:szCs w:val="24"/>
        </w:rPr>
      </w:pPr>
      <w:r>
        <w:rPr>
          <w:sz w:val="24"/>
          <w:szCs w:val="24"/>
        </w:rPr>
        <w:t>Раз в сутки ему приносили жалкую порцию пи</w:t>
        <w:softHyphen/>
        <w:t>щи. Он забыл, что значит свежий воздух и давным-давно не видел солнца. Инквизиторы выражали свое неподдельное удивление: зачем он своим упорством обрекает себя на долгие лишения? Глупцы! Что они могли у него отнять? Самодовольные и преуспеваю</w:t>
        <w:softHyphen/>
        <w:t>щие, они говорили о жизненных благах, а он, обо</w:t>
        <w:softHyphen/>
        <w:t>рванный, грязный, ослабевший от длительного недо</w:t>
        <w:softHyphen/>
        <w:t>едания, чувствовал себя несравненно богаче их. Ему принадлежал целый огромный мир! И сознавать это было большим счастьем.</w:t>
      </w:r>
    </w:p>
    <w:p>
      <w:pPr>
        <w:pStyle w:val="Normal"/>
        <w:tabs>
          <w:tab w:val="clear" w:pos="708"/>
          <w:tab w:val="left" w:pos="6732" w:leader="none"/>
        </w:tabs>
        <w:suppressAutoHyphens w:val="true"/>
        <w:ind w:right="-42" w:firstLine="935"/>
        <w:rPr/>
      </w:pPr>
      <w:r>
        <w:rPr>
          <w:sz w:val="24"/>
          <w:szCs w:val="24"/>
        </w:rPr>
        <w:t>Узники сходили с ума от бесконечно долго тяну</w:t>
        <w:softHyphen/>
        <w:t>щихся суток, а ему, запертому в одиночке, жалко было истраченных на сон часов. Его лишили бумаги и книг. Но разве кто-нибудь мог у него отнять выс</w:t>
        <w:softHyphen/>
        <w:t>шее счастье – счастье мыслить?!</w:t>
      </w:r>
    </w:p>
    <w:p>
      <w:pPr>
        <w:pStyle w:val="Normal"/>
        <w:tabs>
          <w:tab w:val="clear" w:pos="708"/>
          <w:tab w:val="left" w:pos="6732" w:leader="none"/>
        </w:tabs>
        <w:suppressAutoHyphens w:val="true"/>
        <w:ind w:right="-42" w:firstLine="935"/>
        <w:rPr>
          <w:sz w:val="24"/>
          <w:szCs w:val="24"/>
        </w:rPr>
      </w:pPr>
      <w:r>
        <w:rPr>
          <w:sz w:val="24"/>
          <w:szCs w:val="24"/>
        </w:rPr>
        <w:t>На ногах гремели кандалы, а цепь, которой он был прикован к стене, позволяла сделать по камере лишь считанные шаги. Но не было на свете таких оков, что могли отнять у него свободу духа! Он сго</w:t>
        <w:softHyphen/>
        <w:t>рал от внутреннего нетерпения. Ему все время каза</w:t>
        <w:softHyphen/>
        <w:t>лось, что он еще почти ничего не сделал. Перед ним возникали важнейшие проблемы. Он верил в свое призвание: как колокол, возвестит он людям начало новой эры!</w:t>
      </w:r>
    </w:p>
    <w:p>
      <w:pPr>
        <w:pStyle w:val="Normal"/>
        <w:tabs>
          <w:tab w:val="clear" w:pos="708"/>
          <w:tab w:val="left" w:pos="6732" w:leader="none"/>
        </w:tabs>
        <w:suppressAutoHyphens w:val="true"/>
        <w:ind w:right="-42" w:firstLine="935"/>
        <w:jc w:val="left"/>
        <w:rPr/>
      </w:pPr>
      <w:r>
        <w:rPr>
          <w:sz w:val="24"/>
          <w:szCs w:val="24"/>
        </w:rPr>
        <w:t xml:space="preserve">          </w:t>
      </w:r>
      <w:r>
        <w:rPr>
          <w:sz w:val="24"/>
          <w:szCs w:val="24"/>
        </w:rPr>
        <w:t>Мне – знатоку и мастеру – открыт</w:t>
      </w:r>
    </w:p>
    <w:p>
      <w:pPr>
        <w:pStyle w:val="Normal"/>
        <w:tabs>
          <w:tab w:val="clear" w:pos="708"/>
          <w:tab w:val="left" w:pos="6732" w:leader="none"/>
        </w:tabs>
        <w:suppressAutoHyphens w:val="true"/>
        <w:ind w:right="-42" w:firstLine="935"/>
        <w:jc w:val="left"/>
        <w:rPr/>
      </w:pPr>
      <w:r>
        <w:rPr>
          <w:sz w:val="24"/>
          <w:szCs w:val="24"/>
        </w:rPr>
        <w:t xml:space="preserve">                        </w:t>
      </w:r>
      <w:r>
        <w:rPr>
          <w:sz w:val="24"/>
          <w:szCs w:val="24"/>
        </w:rPr>
        <w:t>И новый век, и времена былые.</w:t>
      </w:r>
    </w:p>
    <w:p>
      <w:pPr>
        <w:pStyle w:val="Normal"/>
        <w:tabs>
          <w:tab w:val="clear" w:pos="708"/>
          <w:tab w:val="left" w:pos="6732" w:leader="none"/>
        </w:tabs>
        <w:suppressAutoHyphens w:val="true"/>
        <w:spacing w:before="120" w:after="0"/>
        <w:ind w:right="-40" w:firstLine="936"/>
        <w:rPr/>
      </w:pPr>
      <w:r>
        <w:rPr>
          <w:bCs/>
          <w:sz w:val="24"/>
          <w:szCs w:val="24"/>
        </w:rPr>
        <w:t>Он</w:t>
      </w:r>
      <w:r>
        <w:rPr>
          <w:sz w:val="24"/>
          <w:szCs w:val="24"/>
        </w:rPr>
        <w:t xml:space="preserve"> видел свою задачу не только в том,</w:t>
      </w:r>
      <w:r>
        <w:rPr>
          <w:b/>
          <w:bCs/>
          <w:sz w:val="24"/>
          <w:szCs w:val="24"/>
        </w:rPr>
        <w:t xml:space="preserve"> </w:t>
      </w:r>
      <w:r>
        <w:rPr>
          <w:bCs/>
          <w:sz w:val="24"/>
          <w:szCs w:val="24"/>
        </w:rPr>
        <w:t>чтобы</w:t>
      </w:r>
      <w:r>
        <w:rPr>
          <w:sz w:val="24"/>
          <w:szCs w:val="24"/>
        </w:rPr>
        <w:t xml:space="preserve"> раз</w:t>
        <w:softHyphen/>
        <w:t>вить идею жизни общиной. Он должен заранее дать ответ на множество вопросов, которые появятся у лю</w:t>
        <w:softHyphen/>
        <w:t>дей, когда они, ликвидировав собственность, начнут на совершенно иных основах строить человеческое общество. Какой непочатый край работы! Какие грандиозные перспективы! Задачи, стоящие перед философами, врачами, педагогами, градостроителя</w:t>
        <w:softHyphen/>
        <w:t>ми, архитекторами, знатоками ремесел, агрономами и стратегами, в корне отличаются от тех, с которыми они сталкивались раньше. Жизнь общиной поломает многое, что существовало веками. Это скажется</w:t>
      </w:r>
      <w:r>
        <w:rPr>
          <w:b/>
          <w:bCs/>
          <w:sz w:val="24"/>
          <w:szCs w:val="24"/>
        </w:rPr>
        <w:t xml:space="preserve"> </w:t>
      </w:r>
      <w:r>
        <w:rPr>
          <w:bCs/>
          <w:sz w:val="24"/>
          <w:szCs w:val="24"/>
        </w:rPr>
        <w:t>не</w:t>
      </w:r>
      <w:r>
        <w:rPr>
          <w:b/>
          <w:bCs/>
          <w:sz w:val="24"/>
          <w:szCs w:val="24"/>
        </w:rPr>
        <w:t xml:space="preserve"> </w:t>
      </w:r>
      <w:r>
        <w:rPr>
          <w:sz w:val="24"/>
          <w:szCs w:val="24"/>
        </w:rPr>
        <w:t>только на облике городов или на одежде – родятся новые отношения между людьми, возникнет новое мировоззрение и новая мораль.</w:t>
      </w:r>
    </w:p>
    <w:p>
      <w:pPr>
        <w:pStyle w:val="Normal"/>
        <w:tabs>
          <w:tab w:val="clear" w:pos="708"/>
          <w:tab w:val="left" w:pos="6732" w:leader="none"/>
        </w:tabs>
        <w:suppressAutoHyphens w:val="true"/>
        <w:ind w:right="-42" w:firstLine="935"/>
        <w:rPr>
          <w:sz w:val="24"/>
          <w:szCs w:val="24"/>
        </w:rPr>
      </w:pPr>
      <w:r>
        <w:rPr>
          <w:sz w:val="24"/>
          <w:szCs w:val="24"/>
        </w:rPr>
        <w:t>Он старался охватить все вопросы и не упустить ни одной из сторон будущей жизни общиной.</w:t>
      </w:r>
    </w:p>
    <w:p>
      <w:pPr>
        <w:pStyle w:val="Normal"/>
        <w:tabs>
          <w:tab w:val="clear" w:pos="708"/>
          <w:tab w:val="left" w:pos="6732" w:leader="none"/>
        </w:tabs>
        <w:suppressAutoHyphens w:val="true"/>
        <w:spacing w:before="120" w:after="0"/>
        <w:ind w:right="-40" w:firstLine="936"/>
        <w:rPr/>
      </w:pPr>
      <w:r>
        <w:rPr>
          <w:sz w:val="24"/>
          <w:szCs w:val="24"/>
        </w:rPr>
        <w:t>Неделя за неделей продолжалась тяжелая изну</w:t>
        <w:softHyphen/>
        <w:t>рительная борьба. В Риме Лонго тоже повторил свои показания о беглом капуцине и о еретических речах Кампанеллы и Кларио. Но опять не удавалось ничем подтвердить его показаний. Кларио божился, что он всю жизнь был образцовым христианином, а Кампа</w:t>
        <w:softHyphen/>
        <w:t>нелла доказывал, что для него церковные порядки – идеал, который бы он с удовольствием распространил на весь мир. Оба они утверждали, что Лонго лжет: они никогда не встречали никакого беглого монаха и тем более не беседовали с ним о религии.</w:t>
      </w:r>
    </w:p>
    <w:p>
      <w:pPr>
        <w:pStyle w:val="Normal"/>
        <w:tabs>
          <w:tab w:val="clear" w:pos="708"/>
          <w:tab w:val="left" w:pos="6732" w:leader="none"/>
        </w:tabs>
        <w:suppressAutoHyphens w:val="true"/>
        <w:ind w:right="-42" w:firstLine="935"/>
        <w:rPr>
          <w:sz w:val="24"/>
          <w:szCs w:val="24"/>
        </w:rPr>
      </w:pPr>
      <w:r>
        <w:rPr>
          <w:sz w:val="24"/>
          <w:szCs w:val="24"/>
        </w:rPr>
        <w:t>Все эти заверения чуть было не лопнули, когда однажды Трагальоло прочел Кампанелле донесение инквизитора Падуи о поимке еретика, бывшего капуцина Антонио, и приложенный акт опознания;</w:t>
      </w:r>
    </w:p>
    <w:p>
      <w:pPr>
        <w:pStyle w:val="Normal"/>
        <w:tabs>
          <w:tab w:val="clear" w:pos="708"/>
          <w:tab w:val="left" w:pos="6732" w:leader="none"/>
        </w:tabs>
        <w:suppressAutoHyphens w:val="true"/>
        <w:ind w:right="-42" w:firstLine="935"/>
        <w:rPr/>
      </w:pPr>
      <w:r>
        <w:rPr>
          <w:sz w:val="24"/>
          <w:szCs w:val="24"/>
        </w:rPr>
        <w:t>Неужели и теперь Кампанелла будет утверждать, что он никогда не знал его? Кампанелла и не думал в чем-либо признаваться. Правда, положение стало уг</w:t>
        <w:softHyphen/>
        <w:t>рожающим: защитительные речи Кампанеллы и Кларио, окажутся сплошной ложью, если Антонио, не выдержав пытки, расскажет о знакомстве с ними. Трагальоло говорил, что Антонио уже покаялся. Но Томмазо не поддавался на обман. Он был полон ре</w:t>
        <w:softHyphen/>
        <w:t xml:space="preserve">шимости по-прежнему все отрицать. Но что делать, </w:t>
      </w:r>
      <w:r>
        <w:rPr>
          <w:bCs/>
          <w:sz w:val="24"/>
          <w:szCs w:val="24"/>
        </w:rPr>
        <w:t>если</w:t>
      </w:r>
      <w:r>
        <w:rPr>
          <w:sz w:val="24"/>
          <w:szCs w:val="24"/>
        </w:rPr>
        <w:t xml:space="preserve"> Антонио</w:t>
      </w:r>
      <w:r>
        <w:rPr>
          <w:b/>
          <w:bCs/>
          <w:sz w:val="24"/>
          <w:szCs w:val="24"/>
        </w:rPr>
        <w:t xml:space="preserve"> </w:t>
      </w:r>
      <w:r>
        <w:rPr>
          <w:bCs/>
          <w:sz w:val="24"/>
          <w:szCs w:val="24"/>
        </w:rPr>
        <w:t>на</w:t>
      </w:r>
      <w:r>
        <w:rPr>
          <w:sz w:val="24"/>
          <w:szCs w:val="24"/>
        </w:rPr>
        <w:t xml:space="preserve"> самом деле признался?</w:t>
      </w:r>
    </w:p>
    <w:p>
      <w:pPr>
        <w:pStyle w:val="Normal"/>
        <w:tabs>
          <w:tab w:val="clear" w:pos="708"/>
          <w:tab w:val="left" w:pos="6732" w:leader="none"/>
        </w:tabs>
        <w:suppressAutoHyphens w:val="true"/>
        <w:spacing w:before="120" w:after="0"/>
        <w:ind w:right="-40" w:firstLine="936"/>
        <w:rPr/>
      </w:pPr>
      <w:r>
        <w:rPr>
          <w:sz w:val="24"/>
          <w:szCs w:val="24"/>
        </w:rPr>
        <w:t>Большую</w:t>
      </w:r>
      <w:r>
        <w:rPr>
          <w:b/>
          <w:bCs/>
          <w:sz w:val="24"/>
          <w:szCs w:val="24"/>
        </w:rPr>
        <w:t xml:space="preserve"> </w:t>
      </w:r>
      <w:r>
        <w:rPr>
          <w:bCs/>
          <w:sz w:val="24"/>
          <w:szCs w:val="24"/>
        </w:rPr>
        <w:t>часть</w:t>
      </w:r>
      <w:r>
        <w:rPr>
          <w:sz w:val="24"/>
          <w:szCs w:val="24"/>
        </w:rPr>
        <w:t xml:space="preserve"> суток он сидел в полной темноте. Одиночка не имела окон. Заключенным разреша</w:t>
        <w:softHyphen/>
        <w:t>лось пользоваться светом с семи утра до четырех ча</w:t>
        <w:softHyphen/>
        <w:t>сов дня. Но надзиратели, выгадывая на всем, обходи</w:t>
        <w:softHyphen/>
        <w:t>ли даже это предписание. Как правило, лишь на вре</w:t>
        <w:softHyphen/>
        <w:t>мя еды приносили они в камеру огарок свечи или коптящий фитилек на глиняном блюдечке масла. Едва узник успевал покончить со своей скудной пор</w:t>
        <w:softHyphen/>
        <w:t>цией, как тюремщики тут же забирали свечу.</w:t>
      </w:r>
    </w:p>
    <w:p>
      <w:pPr>
        <w:pStyle w:val="Normal"/>
        <w:tabs>
          <w:tab w:val="clear" w:pos="708"/>
          <w:tab w:val="left" w:pos="6732" w:leader="none"/>
        </w:tabs>
        <w:suppressAutoHyphens w:val="true"/>
        <w:ind w:right="-42" w:firstLine="935"/>
        <w:rPr>
          <w:sz w:val="24"/>
          <w:szCs w:val="24"/>
        </w:rPr>
      </w:pPr>
      <w:r>
        <w:rPr>
          <w:sz w:val="24"/>
          <w:szCs w:val="24"/>
        </w:rPr>
        <w:t>Томмазо старался не потерять счет времени, но нередко по датам протоколов он обнаруживал, что ошибся на день, а то и на два.</w:t>
      </w:r>
    </w:p>
    <w:p>
      <w:pPr>
        <w:pStyle w:val="Normal"/>
        <w:tabs>
          <w:tab w:val="clear" w:pos="708"/>
          <w:tab w:val="left" w:pos="6732" w:leader="none"/>
        </w:tabs>
        <w:suppressAutoHyphens w:val="true"/>
        <w:ind w:right="-42" w:firstLine="935"/>
        <w:rPr/>
      </w:pPr>
      <w:r>
        <w:rPr>
          <w:sz w:val="24"/>
          <w:szCs w:val="24"/>
        </w:rPr>
        <w:t>На допросы Кампанеллу водили по темным гале</w:t>
        <w:softHyphen/>
        <w:t>реям. В застенке, где его ждал инквизитор, чуть ши</w:t>
        <w:softHyphen/>
        <w:t>пя, горели факелы. Всю зиму  Томмазо не видел солнца. Однажды весной его повели к Трагальоло дру</w:t>
        <w:softHyphen/>
        <w:t>гой дорогой.</w:t>
      </w:r>
    </w:p>
    <w:p>
      <w:pPr>
        <w:pStyle w:val="Normal"/>
        <w:tabs>
          <w:tab w:val="clear" w:pos="708"/>
          <w:tab w:val="left" w:pos="6732" w:leader="none"/>
        </w:tabs>
        <w:suppressAutoHyphens w:val="true"/>
        <w:ind w:right="-42" w:firstLine="935"/>
        <w:jc w:val="left"/>
        <w:rPr/>
      </w:pPr>
      <w:r>
        <w:rPr>
          <w:sz w:val="24"/>
          <w:szCs w:val="24"/>
        </w:rPr>
        <w:t xml:space="preserve">Впервые за долгие месяцы перед ним открыли дверь, выходившую на тюремный двор. Солнце! Он зажмурил глаза. Какое это было счастье! Словно чья-то ласковая рука гладила щеки!   Кампанелла </w:t>
      </w:r>
      <w:r>
        <w:rPr>
          <w:bCs/>
          <w:sz w:val="24"/>
          <w:szCs w:val="24"/>
        </w:rPr>
        <w:t>жадно</w:t>
      </w:r>
      <w:r>
        <w:rPr>
          <w:sz w:val="24"/>
          <w:szCs w:val="24"/>
        </w:rPr>
        <w:t xml:space="preserve"> подставлял</w:t>
      </w:r>
      <w:r>
        <w:rPr>
          <w:bCs/>
          <w:sz w:val="24"/>
          <w:szCs w:val="24"/>
        </w:rPr>
        <w:t xml:space="preserve"> лицо</w:t>
      </w:r>
      <w:r>
        <w:rPr>
          <w:sz w:val="24"/>
          <w:szCs w:val="24"/>
        </w:rPr>
        <w:t xml:space="preserve"> теплым солнечным лучам... </w:t>
      </w:r>
    </w:p>
    <w:p>
      <w:pPr>
        <w:pStyle w:val="Normal"/>
        <w:tabs>
          <w:tab w:val="clear" w:pos="708"/>
          <w:tab w:val="left" w:pos="6732" w:leader="none"/>
        </w:tabs>
        <w:suppressAutoHyphens w:val="true"/>
        <w:ind w:right="-42" w:firstLine="935"/>
        <w:rPr/>
      </w:pPr>
      <w:r>
        <w:rPr>
          <w:bCs/>
          <w:sz w:val="24"/>
          <w:szCs w:val="24"/>
        </w:rPr>
        <w:t>Еще в</w:t>
      </w:r>
      <w:r>
        <w:rPr>
          <w:sz w:val="24"/>
          <w:szCs w:val="24"/>
        </w:rPr>
        <w:t xml:space="preserve"> юности, увлекаясь Телезием,</w:t>
      </w:r>
      <w:r>
        <w:rPr>
          <w:bCs/>
          <w:sz w:val="24"/>
          <w:szCs w:val="24"/>
        </w:rPr>
        <w:t xml:space="preserve"> он</w:t>
      </w:r>
      <w:r>
        <w:rPr>
          <w:sz w:val="24"/>
          <w:szCs w:val="24"/>
        </w:rPr>
        <w:t xml:space="preserve"> научился видеть в солнце вечный источник тепла и жизни. Солнцу должны поклоняться люди!</w:t>
      </w:r>
    </w:p>
    <w:p>
      <w:pPr>
        <w:pStyle w:val="Normal"/>
        <w:tabs>
          <w:tab w:val="clear" w:pos="708"/>
          <w:tab w:val="left" w:pos="6732" w:leader="none"/>
        </w:tabs>
        <w:suppressAutoHyphens w:val="true"/>
        <w:ind w:right="-42" w:firstLine="935"/>
        <w:rPr>
          <w:sz w:val="24"/>
          <w:szCs w:val="24"/>
        </w:rPr>
      </w:pPr>
      <w:r>
        <w:rPr>
          <w:sz w:val="24"/>
          <w:szCs w:val="24"/>
        </w:rPr>
        <w:t>Он любил его всей душой. Он писал об этом сти</w:t>
        <w:softHyphen/>
        <w:t>хи и был убежден, что для людей, отбросивших хри</w:t>
        <w:softHyphen/>
        <w:t>стианскую религию, именно солнце станет олицетво</w:t>
        <w:softHyphen/>
        <w:t>рением всех сил природы.</w:t>
      </w:r>
    </w:p>
    <w:p>
      <w:pPr>
        <w:pStyle w:val="Normal"/>
        <w:tabs>
          <w:tab w:val="clear" w:pos="708"/>
          <w:tab w:val="left" w:pos="6732" w:leader="none"/>
        </w:tabs>
        <w:suppressAutoHyphens w:val="true"/>
        <w:ind w:right="-42" w:firstLine="935"/>
        <w:rPr/>
      </w:pPr>
      <w:r>
        <w:rPr>
          <w:sz w:val="24"/>
          <w:szCs w:val="24"/>
        </w:rPr>
        <w:t>И государство, где люди живут общиной, госу</w:t>
        <w:softHyphen/>
        <w:t>дарство, которому принадлежит будущее, Кампанел</w:t>
        <w:softHyphen/>
        <w:t>ла мысленно называл Солнечным государством,</w:t>
      </w:r>
      <w:r>
        <w:rPr>
          <w:b/>
          <w:bCs/>
          <w:sz w:val="24"/>
          <w:szCs w:val="24"/>
        </w:rPr>
        <w:t xml:space="preserve"> </w:t>
      </w:r>
      <w:r>
        <w:rPr>
          <w:bCs/>
          <w:sz w:val="24"/>
          <w:szCs w:val="24"/>
        </w:rPr>
        <w:t>а его</w:t>
      </w:r>
      <w:r>
        <w:rPr>
          <w:sz w:val="24"/>
          <w:szCs w:val="24"/>
        </w:rPr>
        <w:t xml:space="preserve"> столицу – Городом Солнца.</w:t>
      </w:r>
    </w:p>
    <w:p>
      <w:pPr>
        <w:pStyle w:val="Normal"/>
        <w:tabs>
          <w:tab w:val="clear" w:pos="708"/>
          <w:tab w:val="left" w:pos="6732" w:leader="none"/>
        </w:tabs>
        <w:suppressAutoHyphens w:val="true"/>
        <w:spacing w:before="120" w:after="0"/>
        <w:ind w:right="-40" w:firstLine="936"/>
        <w:rPr>
          <w:sz w:val="24"/>
          <w:szCs w:val="24"/>
        </w:rPr>
      </w:pPr>
      <w:r>
        <w:rPr>
          <w:sz w:val="24"/>
          <w:szCs w:val="24"/>
        </w:rPr>
        <w:t>Всю зиму его держали в темной, холодной и сы</w:t>
        <w:softHyphen/>
        <w:t>рой камере. Его мучал ишиас. От кандалов на руках и ногах образовались незаживающие раны. Но, не</w:t>
        <w:softHyphen/>
        <w:t>смотря на все усердие инквизиторов, они так и не добились своего. Трагальоло не скрывал, что если бы Кампанелле и удалось опровергнуть все показания Лонго, в глазах Святой службы он бы по-прежнему оставался человеком крайне опасным. Инквизиция имела в своем распоряжении материалы, показываю</w:t>
        <w:softHyphen/>
        <w:t>щие его истинное лицо. Когда Кампанеллу однажды ввели в комнату, где проходили допросы, он увидел на столе у генерального комиссария рукописи, укра</w:t>
        <w:softHyphen/>
        <w:t>денные у него в Болонье. Вот, оказывается, кто вдох</w:t>
        <w:softHyphen/>
        <w:t>новлял воров! Предчувствия его тогда не обманули. Он был уверен, что кража подстроена инквизицией.</w:t>
      </w:r>
    </w:p>
    <w:p>
      <w:pPr>
        <w:pStyle w:val="FR1"/>
        <w:tabs>
          <w:tab w:val="clear" w:pos="708"/>
          <w:tab w:val="left" w:pos="6732" w:leader="none"/>
        </w:tabs>
        <w:suppressAutoHyphens w:val="true"/>
        <w:spacing w:before="80" w:after="0"/>
        <w:ind w:right="-42" w:firstLine="935"/>
        <w:rPr/>
      </w:pPr>
      <w:r>
        <w:rPr>
          <w:sz w:val="24"/>
          <w:szCs w:val="24"/>
        </w:rPr>
        <w:t>Трагальоло не только внимательно изучил «Фи</w:t>
        <w:softHyphen/>
        <w:t>лософию, основанную на ощущениях». Он, не жалея труда, тщательно разобрал все его заметки, выписки из книг, письма. Можно было оставить в стороне прошлое Кампанеллы – связь с еретиком Авраамом, бегство из монастыря, первую сочиненную в юноше</w:t>
        <w:softHyphen/>
        <w:t>ской запальчивости книгу и расценивать их как гре</w:t>
        <w:softHyphen/>
        <w:t>хи молодости, за которые он поплатился годом тюрьмы, отбытом в Неаполе. Но как повел он себя в дальнейшем? Он пренебрег приказанием орденско</w:t>
        <w:softHyphen/>
        <w:t>го начальства и, вместо того чтобы вернуться в Калабрию, своевольно уехал на север и, скрываясь под чужим</w:t>
      </w:r>
      <w:r>
        <w:rPr>
          <w:b/>
          <w:bCs/>
          <w:sz w:val="24"/>
          <w:szCs w:val="24"/>
        </w:rPr>
        <w:t xml:space="preserve"> </w:t>
      </w:r>
      <w:r>
        <w:rPr>
          <w:bCs/>
          <w:sz w:val="24"/>
          <w:szCs w:val="24"/>
        </w:rPr>
        <w:t xml:space="preserve">именем, продолжал жить вне монастыря. </w:t>
      </w:r>
      <w:r>
        <w:rPr>
          <w:sz w:val="24"/>
          <w:szCs w:val="24"/>
        </w:rPr>
        <w:t xml:space="preserve">А главное, что он писал все это время? Извлек ли он урок из тех бед, которые свалились на </w:t>
      </w:r>
      <w:r>
        <w:rPr>
          <w:iCs/>
          <w:sz w:val="24"/>
          <w:szCs w:val="24"/>
        </w:rPr>
        <w:t>его</w:t>
      </w:r>
      <w:r>
        <w:rPr>
          <w:sz w:val="24"/>
          <w:szCs w:val="24"/>
        </w:rPr>
        <w:t xml:space="preserve"> голову благодаря книге, направленной против Марты? При</w:t>
        <w:softHyphen/>
        <w:t>говор, вынесенный в Неаполе, обязывал его придер</w:t>
        <w:softHyphen/>
        <w:t>живаться учений св. Фомы Аквинского и осуждать идеи Телезия. А что делал он? Рукописи, захвачен</w:t>
        <w:softHyphen/>
        <w:t>ные в Болонье, а также взятые при аресте в Падуе, давали яркое представление о его занятиях. Он вос</w:t>
        <w:softHyphen/>
        <w:t>торгался безбожником Демокритом, читал запрещен</w:t>
        <w:softHyphen/>
        <w:t>ные книги, увлекался оккультными науками. В трак</w:t>
        <w:softHyphen/>
        <w:t>тате «О смысле вещей», который он восстанавливал в Падуе, он не только не отрекся от идей преслову</w:t>
        <w:softHyphen/>
        <w:t>той «Философии, основанной на ощущениях», а раз</w:t>
        <w:softHyphen/>
        <w:t>вивал их дальше. Он должен был опровергать Теле</w:t>
        <w:softHyphen/>
        <w:t>зия – он не сделал этого. Более того, когда Кьокко выступал с книжкой против Телезия, Кампанелла тут же набросился на Кьокко и написал «Апологию Телезия»!</w:t>
      </w:r>
    </w:p>
    <w:p>
      <w:pPr>
        <w:pStyle w:val="Normal"/>
        <w:tabs>
          <w:tab w:val="clear" w:pos="708"/>
          <w:tab w:val="left" w:pos="6732" w:leader="none"/>
        </w:tabs>
        <w:suppressAutoHyphens w:val="true"/>
        <w:ind w:right="-42" w:firstLine="935"/>
        <w:rPr>
          <w:sz w:val="24"/>
          <w:szCs w:val="24"/>
        </w:rPr>
      </w:pPr>
      <w:r>
        <w:rPr>
          <w:sz w:val="24"/>
          <w:szCs w:val="24"/>
        </w:rPr>
        <w:t>Кампанелла оспаривал утверждения Трагальоло, уверял, что трактат «О смысле вещей» не имеет ни</w:t>
        <w:softHyphen/>
        <w:t>чего общего с идеями Демокрита. Когда комиссарий предъявлял ему компрометирующие выписки, сде</w:t>
        <w:softHyphen/>
        <w:t>ланные его собственной рукой, Кампанелла, не морг</w:t>
        <w:softHyphen/>
        <w:t>нув глазом, заявлял, что какой-то его недруг нарочно отрезал вторую половину листа, где было написано их опровержение. Трагальоло хотел заставить Кампанеллу согласиться, что многие его мысли, рассыпанные по различным рукописям, прямо противоре</w:t>
        <w:softHyphen/>
        <w:t>чат идеям, защищаемым церковью. Но спорить с Кампанеллой и ему, опытному богослову, было очень трудно. Кампанелла умудрялся любому хоть сколько-нибудь порочащему высказыванию придать невинный смысл и истолковать его так, будто оно, напротив, написано в поддержку самым ортодоксальным взглядам.</w:t>
      </w:r>
    </w:p>
    <w:p>
      <w:pPr>
        <w:pStyle w:val="Normal"/>
        <w:tabs>
          <w:tab w:val="clear" w:pos="708"/>
          <w:tab w:val="left" w:pos="6732" w:leader="none"/>
        </w:tabs>
        <w:suppressAutoHyphens w:val="true"/>
        <w:ind w:right="-42" w:firstLine="935"/>
        <w:rPr/>
      </w:pPr>
      <w:r>
        <w:rPr>
          <w:sz w:val="24"/>
          <w:szCs w:val="24"/>
        </w:rPr>
        <w:t>Единственно в чем Кампанелла соглашался с ге</w:t>
        <w:softHyphen/>
        <w:t>неральным комиссарием – это в том, что он дейст</w:t>
        <w:softHyphen/>
        <w:t>вительно всегда высоко ценил Телезия и выступал в его защиту. Томмазо не отрекался от своего учи</w:t>
        <w:softHyphen/>
        <w:t>теля. Но у Трагальоло не было оснований для торже</w:t>
        <w:softHyphen/>
        <w:t>ства. Кампанелла, настаивая,</w:t>
      </w:r>
      <w:r>
        <w:rPr>
          <w:b/>
          <w:bCs/>
          <w:sz w:val="24"/>
          <w:szCs w:val="24"/>
        </w:rPr>
        <w:t xml:space="preserve"> </w:t>
      </w:r>
      <w:r>
        <w:rPr>
          <w:bCs/>
          <w:sz w:val="24"/>
          <w:szCs w:val="24"/>
        </w:rPr>
        <w:t>что</w:t>
      </w:r>
      <w:r>
        <w:rPr>
          <w:sz w:val="24"/>
          <w:szCs w:val="24"/>
        </w:rPr>
        <w:t xml:space="preserve"> любовь к сочинениям Телезия не может считаться  преступлением, формально был прав. Ни одна из книг козентинского философа до сих пор не была официально внесена в «Индекс». Кампанелла просил дать ему возмож</w:t>
        <w:softHyphen/>
        <w:t>ность писать и брался в короткий срок разбить всех врагов Телезия. Трагальоло понял, что никакими ар</w:t>
        <w:softHyphen/>
        <w:t>гументами ему не удастся припереть Кампанеллу к стене. Напрасны были все ловушки – Томмазо ухитрялся вывернуться из самого тяжелого положе</w:t>
        <w:softHyphen/>
        <w:t>ния. Даже Трагальоло при всей своей учености смог в конечном итоге противопоставить разящим аргументам Кампанеллы только один старый, испытан</w:t>
        <w:softHyphen/>
        <w:t>ный довод – пытку.</w:t>
      </w:r>
    </w:p>
    <w:p>
      <w:pPr>
        <w:pStyle w:val="Normal"/>
        <w:tabs>
          <w:tab w:val="clear" w:pos="708"/>
          <w:tab w:val="left" w:pos="6732" w:leader="none"/>
        </w:tabs>
        <w:suppressAutoHyphens w:val="true"/>
        <w:spacing w:lineRule="auto" w:line="220" w:before="120" w:after="0"/>
        <w:ind w:right="-40" w:firstLine="936"/>
        <w:rPr>
          <w:sz w:val="24"/>
          <w:szCs w:val="24"/>
        </w:rPr>
      </w:pPr>
      <w:r>
        <w:rPr>
          <w:sz w:val="24"/>
          <w:szCs w:val="24"/>
        </w:rPr>
        <w:t>В представлениях Кампанеллы частная собствен</w:t>
        <w:softHyphen/>
        <w:t>ность была неразрывно связана с существованием семьи. Он думал, что собственность образуется и поддерживается тем, что люди имеют свои отдельные жилища, жен и детей. Ему казалось, что до тех пор, пока будет существовать семья, идеи философского образа жизни общиной осуществить будет трудно. Люди станут по-прежнему добиваться для своих де</w:t>
        <w:softHyphen/>
        <w:t>тей богатства и почетного положения: одни ради этого будут грабить государство, чувствуя свою власть, а другие, которым недостает могущества, сделаются лицемерами и скрягами. Отсюда Кампанелла прихо</w:t>
        <w:softHyphen/>
        <w:t>дил к выводу, что брак и семья в той форме, в кото</w:t>
        <w:softHyphen/>
        <w:t>рой они существовали, должны быть уничтожены.</w:t>
      </w:r>
    </w:p>
    <w:p>
      <w:pPr>
        <w:pStyle w:val="Normal"/>
        <w:tabs>
          <w:tab w:val="clear" w:pos="708"/>
          <w:tab w:val="left" w:pos="6732" w:leader="none"/>
        </w:tabs>
        <w:suppressAutoHyphens w:val="true"/>
        <w:ind w:right="-42" w:firstLine="935"/>
        <w:rPr/>
      </w:pPr>
      <w:r>
        <w:rPr>
          <w:sz w:val="24"/>
          <w:szCs w:val="24"/>
        </w:rPr>
        <w:t>Он хотел продумать все до конца. Люди руковод</w:t>
        <w:softHyphen/>
        <w:t>ствуются опытом и данными науки, когда выводят лучшие породы домашних животных. Но разве здо</w:t>
        <w:softHyphen/>
        <w:t>ровье детей не более важно, чем хорошие статьи ло</w:t>
        <w:softHyphen/>
        <w:t>шади? Может ли государство, заботящееся о всеоб</w:t>
        <w:softHyphen/>
        <w:t>щем благополучии, допустить, чтобы важнейшая об</w:t>
        <w:softHyphen/>
        <w:t>ласть – деторождение – была бы предоставлена исключительно усмотрению отдельных лиц и в ней царствовала бы случайность? Рождение и воспита</w:t>
        <w:softHyphen/>
        <w:t>ние ребенка – это не частное дело родителей. Госу</w:t>
        <w:softHyphen/>
        <w:t>дарство заинтересовано, чтобы ребенок родился здоровым и правильно воспитывался, поэтому, забо</w:t>
        <w:softHyphen/>
        <w:t>тясь о наилучшем потомстве, оно должно с помощью врачей и ученых-астрологов регламентировать отно</w:t>
        <w:softHyphen/>
        <w:t>шения между мужчинами и женщинами. Дети дол</w:t>
        <w:softHyphen/>
        <w:t>жны родиться от родителей, которые по своим при</w:t>
        <w:softHyphen/>
        <w:t>родным качествам наиболее подходят друг к другу. А не нанесет ли это вреда любви?</w:t>
      </w:r>
    </w:p>
    <w:p>
      <w:pPr>
        <w:pStyle w:val="FR1"/>
        <w:tabs>
          <w:tab w:val="clear" w:pos="708"/>
          <w:tab w:val="left" w:pos="6732" w:leader="none"/>
        </w:tabs>
        <w:suppressAutoHyphens w:val="true"/>
        <w:spacing w:before="40" w:after="0"/>
        <w:ind w:right="-42" w:firstLine="935"/>
        <w:rPr>
          <w:sz w:val="24"/>
          <w:szCs w:val="24"/>
        </w:rPr>
      </w:pPr>
      <w:r>
        <w:rPr>
          <w:sz w:val="24"/>
          <w:szCs w:val="24"/>
        </w:rPr>
        <w:t>Любви? У людей появятся новые представления о любви и дружбе. Да и разве будет кто-нибудь ме</w:t>
        <w:softHyphen/>
        <w:t>шать влюбленным поддерживать духовное общение? Они будут разговаривать и шутить, дарить друг другу венки из цветов или листьев, подносить стихи. Любовь будет скорее выражаться в дружбе, чем в пылком вожделении.</w:t>
      </w:r>
    </w:p>
    <w:p>
      <w:pPr>
        <w:pStyle w:val="Normal"/>
        <w:tabs>
          <w:tab w:val="clear" w:pos="708"/>
          <w:tab w:val="left" w:pos="6732" w:leader="none"/>
        </w:tabs>
        <w:suppressAutoHyphens w:val="true"/>
        <w:spacing w:before="120" w:after="0"/>
        <w:ind w:right="-40" w:firstLine="936"/>
        <w:rPr>
          <w:sz w:val="24"/>
          <w:szCs w:val="24"/>
        </w:rPr>
      </w:pPr>
      <w:r>
        <w:rPr>
          <w:sz w:val="24"/>
          <w:szCs w:val="24"/>
        </w:rPr>
        <w:t>Следствие зашло в тупик. Веронец Антонио ника</w:t>
        <w:softHyphen/>
        <w:t>ких разоблачений не сделал. Лонго продолжал ос</w:t>
        <w:softHyphen/>
        <w:t>таваться единственным свидетелем. Надо было любы</w:t>
        <w:softHyphen/>
        <w:t>ми средствами заставить основных обвиняемых под</w:t>
        <w:softHyphen/>
        <w:t>твердить его показания.</w:t>
      </w:r>
    </w:p>
    <w:p>
      <w:pPr>
        <w:pStyle w:val="Normal"/>
        <w:tabs>
          <w:tab w:val="clear" w:pos="708"/>
          <w:tab w:val="left" w:pos="6732" w:leader="none"/>
        </w:tabs>
        <w:suppressAutoHyphens w:val="true"/>
        <w:ind w:right="-42" w:firstLine="935"/>
        <w:rPr>
          <w:sz w:val="24"/>
          <w:szCs w:val="24"/>
        </w:rPr>
      </w:pPr>
      <w:r>
        <w:rPr>
          <w:sz w:val="24"/>
          <w:szCs w:val="24"/>
        </w:rPr>
        <w:t>3 мая 1594 года конгрегация Святой службы отдала распоряжение подвергнуть Кампанеллу и Кларио пытке. Последнее время Кампанелла тяжело бо</w:t>
        <w:softHyphen/>
        <w:t>лел, и Трагальоло надеялся, что он не вынесет му</w:t>
        <w:softHyphen/>
        <w:t>чений и признает свою вину. Палачам было прика</w:t>
        <w:softHyphen/>
        <w:t>зано пытать еретиков самым лютым образом. Но, сколько палачи ни бились, все их старания остались безрезультатными. Кампанелла и Кларио продол</w:t>
        <w:softHyphen/>
        <w:t>жали запираться.</w:t>
      </w:r>
    </w:p>
    <w:p>
      <w:pPr>
        <w:pStyle w:val="Normal"/>
        <w:tabs>
          <w:tab w:val="clear" w:pos="708"/>
          <w:tab w:val="left" w:pos="6732" w:leader="none"/>
        </w:tabs>
        <w:suppressAutoHyphens w:val="true"/>
        <w:spacing w:lineRule="auto" w:line="220" w:before="120" w:after="0"/>
        <w:ind w:right="-40" w:firstLine="936"/>
        <w:rPr>
          <w:sz w:val="24"/>
          <w:szCs w:val="24"/>
        </w:rPr>
      </w:pPr>
      <w:r>
        <w:rPr>
          <w:sz w:val="24"/>
          <w:szCs w:val="24"/>
        </w:rPr>
        <w:t>Ничто не могло поколебать уверенности Кампанеллы, что в конце концов идеи Города Солнца вос</w:t>
        <w:softHyphen/>
        <w:t>торжествуют повсюду. Рано или поздно, но все че</w:t>
        <w:softHyphen/>
        <w:t>ловечество придет к жизни общиной. Он знал, что это осуществится только в результате ожесточенной борьбы. Богачи и тираны будут всеми силами стре</w:t>
        <w:softHyphen/>
        <w:t>миться сохранить свою собственность и свою власть. Одними проповедями, какими бы пылкими и убеди</w:t>
        <w:softHyphen/>
        <w:t>тельными они ни были, нельзя добиться торжества справедливости. Еще в юности, видя, как страдает родная земля от ига иноземцев, он мечтал о восста</w:t>
        <w:softHyphen/>
        <w:t>нии. Силу можно победить только силой!</w:t>
      </w:r>
    </w:p>
    <w:p>
      <w:pPr>
        <w:pStyle w:val="Normal"/>
        <w:tabs>
          <w:tab w:val="clear" w:pos="708"/>
          <w:tab w:val="left" w:pos="6732" w:leader="none"/>
        </w:tabs>
        <w:suppressAutoHyphens w:val="true"/>
        <w:spacing w:before="20" w:after="0"/>
        <w:ind w:right="-42" w:firstLine="935"/>
        <w:rPr>
          <w:sz w:val="24"/>
          <w:szCs w:val="24"/>
        </w:rPr>
      </w:pPr>
      <w:r>
        <w:rPr>
          <w:sz w:val="24"/>
          <w:szCs w:val="24"/>
        </w:rPr>
        <w:t>Он проявлял большой интерес к военному делу. Врага надо встретить во всеоружии! Он написал не</w:t>
        <w:softHyphen/>
        <w:t>сколько сочинений по фортификации, тактике, кава</w:t>
        <w:softHyphen/>
        <w:t>лерийскому искусству.</w:t>
      </w:r>
    </w:p>
    <w:p>
      <w:pPr>
        <w:pStyle w:val="Normal"/>
        <w:tabs>
          <w:tab w:val="clear" w:pos="708"/>
          <w:tab w:val="left" w:pos="6732" w:leader="none"/>
        </w:tabs>
        <w:suppressAutoHyphens w:val="true"/>
        <w:ind w:right="-42" w:firstLine="935"/>
        <w:rPr/>
      </w:pPr>
      <w:r>
        <w:rPr>
          <w:sz w:val="24"/>
          <w:szCs w:val="24"/>
        </w:rPr>
        <w:t>Вынашивая идеи Города Солнца, он много думал о военном деле. Он не сомневался, что постепенно идеи жизни общиной победят по всей земле. Но это произойдет не сразу. Люди, на долю которых выпа</w:t>
        <w:softHyphen/>
        <w:t>дет счастье быть первыми, столкнутся с многочис</w:t>
        <w:softHyphen/>
        <w:t>ленными врагами. Поэтому</w:t>
      </w:r>
      <w:r>
        <w:rPr>
          <w:b/>
          <w:bCs/>
          <w:sz w:val="24"/>
          <w:szCs w:val="24"/>
        </w:rPr>
        <w:t xml:space="preserve"> те,</w:t>
      </w:r>
      <w:r>
        <w:rPr>
          <w:sz w:val="24"/>
          <w:szCs w:val="24"/>
        </w:rPr>
        <w:t xml:space="preserve"> кто нашел наилуч</w:t>
        <w:softHyphen/>
        <w:t>шую форму государственного устройства, должны и в военном деле превосходить всех своих соседей. Бу</w:t>
        <w:softHyphen/>
        <w:t>дущее Города Солнца может быть обеспечено только в том случае, если Город станет неприступной твер</w:t>
        <w:softHyphen/>
        <w:t>дыней, а его жители, как мужчины, так и женщины, будут в любую минуту готовы к отпору врагу.</w:t>
      </w:r>
    </w:p>
    <w:p>
      <w:pPr>
        <w:pStyle w:val="Normal"/>
        <w:tabs>
          <w:tab w:val="clear" w:pos="708"/>
          <w:tab w:val="left" w:pos="6732" w:leader="none"/>
        </w:tabs>
        <w:suppressAutoHyphens w:val="true"/>
        <w:ind w:right="-42" w:firstLine="935"/>
        <w:rPr>
          <w:sz w:val="24"/>
          <w:szCs w:val="24"/>
        </w:rPr>
      </w:pPr>
      <w:r>
        <w:rPr>
          <w:sz w:val="24"/>
          <w:szCs w:val="24"/>
        </w:rPr>
        <w:t>Он чертил на полу планы укреплений, рассчиты</w:t>
        <w:softHyphen/>
        <w:t>вал расстояния между стенами, искал наиболее вы</w:t>
        <w:softHyphen/>
        <w:t>годное расположение для башен и места для бомбард. Постепенно картина Города Солнца станови</w:t>
        <w:softHyphen/>
        <w:t>лась все более целостной и законченной.</w:t>
      </w:r>
    </w:p>
    <w:p>
      <w:pPr>
        <w:pStyle w:val="Normal"/>
        <w:tabs>
          <w:tab w:val="clear" w:pos="708"/>
          <w:tab w:val="left" w:pos="6732" w:leader="none"/>
        </w:tabs>
        <w:suppressAutoHyphens w:val="true"/>
        <w:ind w:right="-42" w:firstLine="935"/>
        <w:rPr/>
      </w:pPr>
      <w:r>
        <w:rPr>
          <w:sz w:val="24"/>
          <w:szCs w:val="24"/>
        </w:rPr>
        <w:t>...Постройки Города составляют семь концентри</w:t>
        <w:softHyphen/>
        <w:t>ческих кругов или поясов. Каждый из них тем боль</w:t>
        <w:softHyphen/>
        <w:t>ше возвышается над   остальными, чем   ближе расположен к центру. Из одного круга в другой мож</w:t>
        <w:softHyphen/>
        <w:t>но попасть по четырем мощеным улицам сквозь во</w:t>
        <w:softHyphen/>
        <w:t>рота, обращенные на четыре стороны света. Город построен с таким расчетом, что если бы неприяте</w:t>
        <w:softHyphen/>
        <w:t>лю и удалось взять приступом первый круг, то для взятия второго ему бы пришлось употребить вдвое больше усилий, а для овладения третьим – еще более. Чем дальше продвигался бы враг, тем ему ста</w:t>
        <w:softHyphen/>
        <w:t>новилось бы труднее и труднее. Следовательно, то</w:t>
        <w:softHyphen/>
        <w:t>му, кто задумал взять этот город приступом, при</w:t>
        <w:softHyphen/>
        <w:t>шлось бы брать его семь раз. Но невозможно за</w:t>
        <w:softHyphen/>
        <w:t>хватить и первый круг: настолько широк земляной вал и так укреплен он бастионами, башнями, бомбардами и рвами.</w:t>
      </w:r>
    </w:p>
    <w:p>
      <w:pPr>
        <w:pStyle w:val="Normal"/>
        <w:tabs>
          <w:tab w:val="clear" w:pos="708"/>
          <w:tab w:val="left" w:pos="6732" w:leader="none"/>
        </w:tabs>
        <w:suppressAutoHyphens w:val="true"/>
        <w:ind w:right="-42" w:firstLine="935"/>
        <w:rPr/>
      </w:pPr>
      <w:r>
        <w:rPr>
          <w:sz w:val="24"/>
          <w:szCs w:val="24"/>
        </w:rPr>
        <w:t>Все несут военную службу. Ежедневно проводят</w:t>
        <w:softHyphen/>
        <w:t>ся военные упражнения и учения. Сами солярии – граждане Государства Солн</w:t>
        <w:softHyphen/>
        <w:t>ца – никому не причиняют насилия, но немедленно вступают в бой, когда на них нападает неприятель. Благодаря хорошему вооружению, тщательно разработанной</w:t>
      </w:r>
      <w:r>
        <w:rPr>
          <w:b/>
          <w:bCs/>
          <w:sz w:val="24"/>
          <w:szCs w:val="24"/>
        </w:rPr>
        <w:t xml:space="preserve"> </w:t>
      </w:r>
      <w:r>
        <w:rPr>
          <w:bCs/>
          <w:sz w:val="24"/>
          <w:szCs w:val="24"/>
        </w:rPr>
        <w:t>тактике и</w:t>
      </w:r>
      <w:r>
        <w:rPr>
          <w:sz w:val="24"/>
          <w:szCs w:val="24"/>
        </w:rPr>
        <w:t xml:space="preserve"> беспримерному героизму своих воинов они всегда выходят победителями.</w:t>
      </w:r>
      <w:r>
        <w:rPr>
          <w:bCs/>
          <w:sz w:val="24"/>
          <w:szCs w:val="24"/>
        </w:rPr>
        <w:t xml:space="preserve"> Все </w:t>
      </w:r>
      <w:r>
        <w:rPr>
          <w:sz w:val="24"/>
          <w:szCs w:val="24"/>
        </w:rPr>
        <w:t>больше и больше распространяется их образ жизни на соседние страны. Город Солнца, процветающий и неприступный, служит примером для всех народов.</w:t>
      </w:r>
    </w:p>
    <w:p>
      <w:pPr>
        <w:pStyle w:val="Normal"/>
        <w:tabs>
          <w:tab w:val="clear" w:pos="708"/>
          <w:tab w:val="left" w:pos="6732" w:leader="none"/>
        </w:tabs>
        <w:suppressAutoHyphens w:val="true"/>
        <w:spacing w:before="120" w:after="0"/>
        <w:ind w:right="-40" w:firstLine="936"/>
        <w:rPr/>
      </w:pPr>
      <w:r>
        <w:rPr>
          <w:sz w:val="24"/>
          <w:szCs w:val="24"/>
        </w:rPr>
        <w:t>Мысль о новом побеге не оставляла Кампанеллу и в Риме, но режим в тюрьме был таким строгим, что не было никакой надежды на реальную возмож</w:t>
        <w:softHyphen/>
        <w:t>ность осуществить побег. Значит, следовало восполь</w:t>
        <w:softHyphen/>
        <w:t>зоваться каким-то иным способом, чтобы вырваться на свободу. Кампанелла стал требовать, чтобы ему разрешили письменно изложить свои взгляды и тем самым доказать свою невиновность. Он вспомнил, что Кларио долгое время был главным врачом при ав</w:t>
        <w:softHyphen/>
        <w:t>стрийском дворе, и у него появилась мысль восполь</w:t>
        <w:softHyphen/>
        <w:t>зоваться старыми связями друга. Эрцгерцогиня Ма</w:t>
        <w:softHyphen/>
        <w:t>рия слыла ревностной католичкой, и ее мнение име</w:t>
        <w:softHyphen/>
        <w:t>ло значительный вес в глазах папы, тем более что она принадлежала к Габсбургам, чьи владения ох</w:t>
        <w:softHyphen/>
        <w:t>ватывали полсвета. Но как склонить эрцгерцогиню, чтобы она выступила в их защиту? Мария всегда осыпала милостями тех итальянцев, которые видели в испанском господстве благо Италии. Томмазо на</w:t>
        <w:softHyphen/>
        <w:t>ходил, что ложь – это военная хитрость и никогда не следует от нее отказываться, если она помогает в борьбе с могущественным противником.</w:t>
      </w:r>
    </w:p>
    <w:p>
      <w:pPr>
        <w:pStyle w:val="Normal"/>
        <w:tabs>
          <w:tab w:val="clear" w:pos="708"/>
          <w:tab w:val="left" w:pos="6732" w:leader="none"/>
        </w:tabs>
        <w:suppressAutoHyphens w:val="true"/>
        <w:ind w:right="-42" w:firstLine="935"/>
        <w:rPr>
          <w:sz w:val="24"/>
          <w:szCs w:val="24"/>
        </w:rPr>
      </w:pPr>
      <w:r>
        <w:rPr>
          <w:sz w:val="24"/>
          <w:szCs w:val="24"/>
        </w:rPr>
        <w:t>Он решил написать для эрцгерцогини целый трактат, где будет доказывать, что итальянские князья должны строить свою политику на безуслов</w:t>
        <w:softHyphen/>
        <w:t>ном подчинении Испании и римскому папе. Кларио сопроводит этот опус письмом, в котором попросит Марию о заступничестве.</w:t>
      </w:r>
    </w:p>
    <w:p>
      <w:pPr>
        <w:pStyle w:val="Normal"/>
        <w:tabs>
          <w:tab w:val="clear" w:pos="708"/>
          <w:tab w:val="left" w:pos="6732" w:leader="none"/>
        </w:tabs>
        <w:suppressAutoHyphens w:val="true"/>
        <w:ind w:right="-42" w:firstLine="935"/>
        <w:rPr/>
      </w:pPr>
      <w:r>
        <w:rPr>
          <w:sz w:val="24"/>
          <w:szCs w:val="24"/>
        </w:rPr>
        <w:t>Кларио одобрил этот план, и Кампанелла быстро написал политический трактат под заглавием «Речи к итальянским  князьям». Один из  надзирателей в надежде на щедрое вознаграждение  согласился переправить его вместе с письмом эрцгерцогине. Замысел удался. Мария тут же обратилась к Кли</w:t>
        <w:softHyphen/>
        <w:t>менту VIII. В середине июля ее послание было получено</w:t>
      </w:r>
      <w:r>
        <w:rPr>
          <w:bCs/>
          <w:sz w:val="24"/>
          <w:szCs w:val="24"/>
        </w:rPr>
        <w:t xml:space="preserve"> в Риме.</w:t>
      </w:r>
      <w:r>
        <w:rPr>
          <w:sz w:val="24"/>
          <w:szCs w:val="24"/>
        </w:rPr>
        <w:t xml:space="preserve"> Несмотря</w:t>
      </w:r>
      <w:r>
        <w:rPr>
          <w:bCs/>
          <w:sz w:val="24"/>
          <w:szCs w:val="24"/>
        </w:rPr>
        <w:t xml:space="preserve"> на</w:t>
      </w:r>
      <w:r>
        <w:rPr>
          <w:sz w:val="24"/>
          <w:szCs w:val="24"/>
        </w:rPr>
        <w:t xml:space="preserve"> все расположение к эрцгерцогине, папа не счел возможным внять ее просьбе.</w:t>
      </w:r>
    </w:p>
    <w:p>
      <w:pPr>
        <w:pStyle w:val="Normal"/>
        <w:tabs>
          <w:tab w:val="clear" w:pos="708"/>
          <w:tab w:val="left" w:pos="6732" w:leader="none"/>
        </w:tabs>
        <w:suppressAutoHyphens w:val="true"/>
        <w:ind w:right="-42" w:firstLine="935"/>
        <w:rPr/>
      </w:pPr>
      <w:r>
        <w:rPr>
          <w:sz w:val="24"/>
          <w:szCs w:val="24"/>
        </w:rPr>
        <w:t>Через несколько дней, 21</w:t>
      </w:r>
      <w:r>
        <w:rPr>
          <w:bCs/>
          <w:sz w:val="24"/>
          <w:szCs w:val="24"/>
        </w:rPr>
        <w:t xml:space="preserve"> июля,</w:t>
      </w:r>
      <w:r>
        <w:rPr>
          <w:sz w:val="24"/>
          <w:szCs w:val="24"/>
        </w:rPr>
        <w:t xml:space="preserve"> было решено</w:t>
      </w:r>
      <w:r>
        <w:rPr>
          <w:bCs/>
          <w:sz w:val="24"/>
          <w:szCs w:val="24"/>
        </w:rPr>
        <w:t xml:space="preserve"> сно</w:t>
        <w:softHyphen/>
        <w:t>ва</w:t>
      </w:r>
      <w:r>
        <w:rPr>
          <w:sz w:val="24"/>
          <w:szCs w:val="24"/>
        </w:rPr>
        <w:t xml:space="preserve"> подвергнуть Кампанеллу и Кларио пытке.</w:t>
      </w:r>
      <w:r>
        <w:rPr>
          <w:bCs/>
          <w:sz w:val="24"/>
          <w:szCs w:val="24"/>
        </w:rPr>
        <w:t xml:space="preserve"> На </w:t>
      </w:r>
      <w:r>
        <w:rPr>
          <w:sz w:val="24"/>
          <w:szCs w:val="24"/>
        </w:rPr>
        <w:t>этот раз пытка была еще более долгой и мучитель</w:t>
        <w:softHyphen/>
        <w:t>ной. Трагальоло был поражен. Он никак не думал, что Кампанелла сможет вторично перенести страш</w:t>
        <w:softHyphen/>
        <w:t xml:space="preserve">нейшие мучения. С тех пор Трагальоло считал, что Кампанелла вообще «не боится пыток». Кларио тоже </w:t>
      </w:r>
      <w:r>
        <w:rPr>
          <w:bCs/>
          <w:sz w:val="24"/>
          <w:szCs w:val="24"/>
        </w:rPr>
        <w:t>не</w:t>
      </w:r>
      <w:r>
        <w:rPr>
          <w:sz w:val="24"/>
          <w:szCs w:val="24"/>
        </w:rPr>
        <w:t xml:space="preserve"> отставал от него.</w:t>
      </w:r>
    </w:p>
    <w:p>
      <w:pPr>
        <w:pStyle w:val="Normal"/>
        <w:tabs>
          <w:tab w:val="clear" w:pos="708"/>
          <w:tab w:val="left" w:pos="6732" w:leader="none"/>
        </w:tabs>
        <w:suppressAutoHyphens w:val="true"/>
        <w:ind w:right="-42" w:firstLine="935"/>
        <w:rPr/>
      </w:pPr>
      <w:r>
        <w:rPr>
          <w:sz w:val="24"/>
          <w:szCs w:val="24"/>
        </w:rPr>
        <w:t>Теперь Кампанелла заявлял, что, перенеся пыт</w:t>
        <w:softHyphen/>
        <w:t>ки, он очистился от обвинений. Его пора уже осво</w:t>
        <w:softHyphen/>
        <w:t>бодить! Он обвинял Лонго в клевете и требовал вы</w:t>
        <w:softHyphen/>
        <w:t>зова свидетелей, которые бы разоблачили Лонго как притворщика и лгуна. Инквизитор Болоньи до</w:t>
        <w:softHyphen/>
        <w:t>просил Асканио Персио и Пьетро Руффо, родного дядю Лонго. Оба они, с похвалой отозвавшись о Кампанелле, охарактеризовали Лонго как лицеме</w:t>
        <w:softHyphen/>
        <w:t>ра и богохульника. Тем самым его показания снова были сильно обесценены.</w:t>
      </w:r>
    </w:p>
    <w:p>
      <w:pPr>
        <w:pStyle w:val="Normal"/>
        <w:tabs>
          <w:tab w:val="clear" w:pos="708"/>
          <w:tab w:val="left" w:pos="6732" w:leader="none"/>
        </w:tabs>
        <w:suppressAutoHyphens w:val="true"/>
        <w:ind w:right="-42" w:firstLine="935"/>
        <w:rPr/>
      </w:pPr>
      <w:r>
        <w:rPr>
          <w:sz w:val="24"/>
          <w:szCs w:val="24"/>
        </w:rPr>
        <w:t>Мужество, проявленное Кампанеллой и Кларио во время пыток, оказало решающее влияние на ис</w:t>
        <w:softHyphen/>
        <w:t>ход процесса. После полутора лет, проведенных в тюрьмах Падуи и Рима, Джамбаттиста Кларио был приговорен к унизительному церковному покая</w:t>
        <w:softHyphen/>
        <w:t>нию и выпущен на свободу. Лонго был тоже осво</w:t>
        <w:softHyphen/>
        <w:t>божден. А в отношении Кампанеллы дело обстояло иначе. Несмотря на отсутствие каких-либо дополни</w:t>
        <w:softHyphen/>
        <w:t>тельных материалов, было решено по-прежнему дер</w:t>
        <w:softHyphen/>
        <w:t>жать его в темнице. Вторая зима в тюрьме римской ин</w:t>
        <w:softHyphen/>
        <w:t>квизиции тянулась особенно долго. Чем больше думал он о Городе Солнца, тем жарче становилось желание свободы. Он должен во что бы то ни стало вырваться на волю! Он продолжал уверять инквизиторов, что ис</w:t>
        <w:softHyphen/>
        <w:t>поведует самые ортодоксальные взгляды, и в доказа</w:t>
        <w:softHyphen/>
        <w:t>тельство написал два трактата – «О христианской монархии» и «О правлении церкви».</w:t>
      </w:r>
    </w:p>
    <w:p>
      <w:pPr>
        <w:pStyle w:val="Normal"/>
        <w:tabs>
          <w:tab w:val="clear" w:pos="708"/>
          <w:tab w:val="left" w:pos="6732" w:leader="none"/>
        </w:tabs>
        <w:suppressAutoHyphens w:val="true"/>
        <w:spacing w:before="160" w:after="0"/>
        <w:ind w:right="-42" w:firstLine="935"/>
        <w:rPr/>
      </w:pPr>
      <w:r>
        <w:rPr>
          <w:sz w:val="24"/>
          <w:szCs w:val="24"/>
        </w:rPr>
        <w:t>14 марта 1595 года Кампанеллу привели в зал, где заседали руководители Святой   службы. Ему объявили, что дело его близится к завершению и предложили представить в трибунал окончательную защиту.</w:t>
      </w:r>
    </w:p>
    <w:p>
      <w:pPr>
        <w:pStyle w:val="Normal"/>
        <w:tabs>
          <w:tab w:val="clear" w:pos="708"/>
          <w:tab w:val="left" w:pos="6732" w:leader="none"/>
        </w:tabs>
        <w:suppressAutoHyphens w:val="true"/>
        <w:ind w:right="-42" w:firstLine="935"/>
        <w:rPr/>
      </w:pPr>
      <w:r>
        <w:rPr>
          <w:sz w:val="24"/>
          <w:szCs w:val="24"/>
        </w:rPr>
        <w:t>Заросший и изможденный узник с желто-синим лицом и слезящимися от яркого света глазами сто</w:t>
        <w:softHyphen/>
        <w:t>ял перед инквизиторами и упрямо твердил о своей невиновности. От одежды его остались одни лохмотья, ноги были обмотаны какими-то тряпками. Было приказано выдать ему что-нибудь</w:t>
      </w:r>
      <w:r>
        <w:rPr>
          <w:b/>
          <w:bCs/>
          <w:sz w:val="24"/>
          <w:szCs w:val="24"/>
        </w:rPr>
        <w:t xml:space="preserve"> из</w:t>
      </w:r>
      <w:r>
        <w:rPr>
          <w:sz w:val="24"/>
          <w:szCs w:val="24"/>
        </w:rPr>
        <w:t xml:space="preserve"> одежды и баш</w:t>
        <w:softHyphen/>
        <w:t>маки.</w:t>
      </w:r>
    </w:p>
    <w:p>
      <w:pPr>
        <w:pStyle w:val="Normal"/>
        <w:tabs>
          <w:tab w:val="clear" w:pos="708"/>
          <w:tab w:val="left" w:pos="6732" w:leader="none"/>
        </w:tabs>
        <w:suppressAutoHyphens w:val="true"/>
        <w:ind w:right="-42" w:firstLine="935"/>
        <w:rPr>
          <w:sz w:val="24"/>
          <w:szCs w:val="24"/>
        </w:rPr>
      </w:pPr>
      <w:r>
        <w:rPr>
          <w:sz w:val="24"/>
          <w:szCs w:val="24"/>
        </w:rPr>
        <w:t>День этот запомнился Кампанелле на всю жизнь, но, разумеется, совсем по иной причине. На тюрем</w:t>
        <w:softHyphen/>
        <w:t>ном дворе он вдруг случайно лицом к лицу столк</w:t>
        <w:softHyphen/>
        <w:t>нулся со среднего роста арестантом, которого куда-то вели. Они никогда не видели друг друга. Скорее интуицией, чем по описаниям, Томмазо понял, что это Джордано Бруно.</w:t>
      </w:r>
    </w:p>
    <w:p>
      <w:pPr>
        <w:pStyle w:val="Normal"/>
        <w:tabs>
          <w:tab w:val="clear" w:pos="708"/>
          <w:tab w:val="left" w:pos="6732" w:leader="none"/>
        </w:tabs>
        <w:suppressAutoHyphens w:val="true"/>
        <w:ind w:right="-42" w:firstLine="935"/>
        <w:rPr/>
      </w:pPr>
      <w:r>
        <w:rPr>
          <w:sz w:val="24"/>
          <w:szCs w:val="24"/>
        </w:rPr>
        <w:t xml:space="preserve">– </w:t>
      </w:r>
      <w:r>
        <w:rPr>
          <w:sz w:val="24"/>
          <w:szCs w:val="24"/>
        </w:rPr>
        <w:t>Здравствуй,  Ноланец! – крикнул   Кампа</w:t>
        <w:softHyphen/>
        <w:t>нелла.</w:t>
      </w:r>
    </w:p>
    <w:p>
      <w:pPr>
        <w:pStyle w:val="Normal"/>
        <w:tabs>
          <w:tab w:val="clear" w:pos="708"/>
          <w:tab w:val="left" w:pos="6732" w:leader="none"/>
        </w:tabs>
        <w:suppressAutoHyphens w:val="true"/>
        <w:ind w:right="-42" w:firstLine="935"/>
        <w:rPr>
          <w:sz w:val="24"/>
          <w:szCs w:val="24"/>
        </w:rPr>
      </w:pPr>
      <w:r>
        <w:rPr>
          <w:sz w:val="24"/>
          <w:szCs w:val="24"/>
        </w:rPr>
        <w:t>Бруно приветственно поднял руки, скованные кандалами. Надзиратели растащили арестантов в разные стороны.</w:t>
      </w:r>
    </w:p>
    <w:p>
      <w:pPr>
        <w:pStyle w:val="Normal"/>
        <w:tabs>
          <w:tab w:val="clear" w:pos="708"/>
          <w:tab w:val="left" w:pos="6732" w:leader="none"/>
        </w:tabs>
        <w:suppressAutoHyphens w:val="true"/>
        <w:ind w:right="-42" w:firstLine="935"/>
        <w:rPr>
          <w:sz w:val="24"/>
          <w:szCs w:val="24"/>
        </w:rPr>
      </w:pPr>
      <w:r>
        <w:rPr>
          <w:sz w:val="24"/>
          <w:szCs w:val="24"/>
        </w:rPr>
        <w:t>Кампанелла не ограничился тем, что опроверг пункт за пунктом предъявленные   ему обвинения. Используя медлительность  квалификаторов, кото</w:t>
        <w:softHyphen/>
        <w:t>рым было поручено изучение работ Телезия, он счел своим долгом еще раз попытаться оградить учите</w:t>
        <w:softHyphen/>
        <w:t>ля от нападок схоластов. Он написал «Защиту по</w:t>
        <w:softHyphen/>
        <w:t>следователей Телезия от обвинений Святой службы» и приложил ее в качестве дополнения к собственной защите.</w:t>
      </w:r>
    </w:p>
    <w:p>
      <w:pPr>
        <w:pStyle w:val="Normal"/>
        <w:tabs>
          <w:tab w:val="clear" w:pos="708"/>
          <w:tab w:val="left" w:pos="6732" w:leader="none"/>
        </w:tabs>
        <w:suppressAutoHyphens w:val="true"/>
        <w:ind w:right="-42" w:firstLine="935"/>
        <w:rPr/>
      </w:pPr>
      <w:r>
        <w:rPr>
          <w:sz w:val="24"/>
          <w:szCs w:val="24"/>
        </w:rPr>
        <w:t>Кардиналы, заседавшие в трибунале, оказались в затруднительном положении. Оттавио Лонго – единственный свидетель обвинения – считался со</w:t>
        <w:softHyphen/>
        <w:t>участником Кампанеллы и Кларио, к тому же его показания сильно пострадали в результате разобла</w:t>
        <w:softHyphen/>
        <w:t>чений, сделанных Асканио Персио и Пьетро Руф</w:t>
        <w:softHyphen/>
        <w:t>фо. А сам Кампанелла дважды выдержал пытку и ни в чем не признался. Вынести суровый приговор, основываясь только на приверженности обвиняемого к Телезию, было невозможно: учение козентинского философа не было официально осуждено церко</w:t>
        <w:softHyphen/>
        <w:t>вью. Но инквизиторы не хотели выпускать Кампанеллу.</w:t>
      </w:r>
    </w:p>
    <w:p>
      <w:pPr>
        <w:pStyle w:val="Normal"/>
        <w:tabs>
          <w:tab w:val="clear" w:pos="708"/>
          <w:tab w:val="left" w:pos="6732" w:leader="none"/>
        </w:tabs>
        <w:suppressAutoHyphens w:val="true"/>
        <w:ind w:right="-42" w:firstLine="935"/>
        <w:rPr>
          <w:sz w:val="24"/>
          <w:szCs w:val="24"/>
        </w:rPr>
      </w:pPr>
      <w:r>
        <w:rPr>
          <w:sz w:val="24"/>
          <w:szCs w:val="24"/>
        </w:rPr>
        <w:t>Месяц шел за месяцем. Никаких новых материа</w:t>
        <w:softHyphen/>
        <w:t>лов, усугубляющих вину Кампанеллы, найти не уда</w:t>
        <w:softHyphen/>
        <w:t>валось. Уже около двух лет его держали в тюрьме, а он по-прежнему оставался несломленным. В сере</w:t>
        <w:softHyphen/>
        <w:t>дине 1595 года казуисты из конгрегации Святой слу</w:t>
        <w:softHyphen/>
        <w:t>жбы пришли к решению, которое их устраивало: было постановлено перевести Кампанеллу в один из римских монастырей, а дело его считать незакончен</w:t>
        <w:softHyphen/>
        <w:t>ным и следствие продолжать.</w:t>
      </w:r>
    </w:p>
    <w:p>
      <w:pPr>
        <w:pStyle w:val="Normal"/>
        <w:tabs>
          <w:tab w:val="clear" w:pos="708"/>
          <w:tab w:val="left" w:pos="6732" w:leader="none"/>
        </w:tabs>
        <w:suppressAutoHyphens w:val="true"/>
        <w:spacing w:before="120" w:after="0"/>
        <w:ind w:right="-40" w:firstLine="936"/>
        <w:rPr/>
      </w:pPr>
      <w:r>
        <w:rPr>
          <w:sz w:val="24"/>
          <w:szCs w:val="24"/>
        </w:rPr>
        <w:t xml:space="preserve">Условия, созданные Кампанелле в монастыре </w:t>
      </w:r>
      <w:r>
        <w:rPr>
          <w:bCs/>
          <w:sz w:val="24"/>
          <w:szCs w:val="24"/>
        </w:rPr>
        <w:t>св.</w:t>
      </w:r>
      <w:r>
        <w:rPr>
          <w:sz w:val="24"/>
          <w:szCs w:val="24"/>
        </w:rPr>
        <w:t xml:space="preserve"> Сабины, мало чем отличались от тюремных. За ним был установлен постоянный надзор, и всякая по</w:t>
        <w:softHyphen/>
        <w:t>пытка побега была исключена. Правда, ему разре</w:t>
        <w:softHyphen/>
        <w:t>шали выходить в монастырский сад, сидеть на солн</w:t>
        <w:softHyphen/>
        <w:t>це, наслаждаться зеленью и ароматом травы. Он мог писать, но каждую строчку придирчиво проверяли строгие цензоры. Не проходило дня, чтобы в его келье тайно не устраивали обыск, когда он был во дворе или на богослужении. Кампанелла по</w:t>
        <w:softHyphen/>
        <w:t>нимал, что инквизиция, окружив его соглядатаями и доносчиками, нарочно предоставила ему некоторую свободу, чтобы поймать его на неосторожно сказан</w:t>
        <w:softHyphen/>
        <w:t>ном слове или на мысли, сгоряча доверенной бумаге. Теперь, когда сердце его и разум были полны идея</w:t>
        <w:softHyphen/>
        <w:t>ми Государства Солнца, он во что бы то ни стало хотел снова очутиться на воле и поэтому был очень осторожен, избегал лишних разговоров, старатель</w:t>
        <w:softHyphen/>
        <w:t>но соблюдал устав монастыря, не пропускал ни од</w:t>
        <w:softHyphen/>
        <w:t>ной мессы.</w:t>
      </w:r>
    </w:p>
    <w:p>
      <w:pPr>
        <w:pStyle w:val="Normal"/>
        <w:tabs>
          <w:tab w:val="clear" w:pos="708"/>
          <w:tab w:val="left" w:pos="6732" w:leader="none"/>
        </w:tabs>
        <w:suppressAutoHyphens w:val="true"/>
        <w:ind w:right="-42" w:firstLine="935"/>
        <w:rPr>
          <w:sz w:val="24"/>
          <w:szCs w:val="24"/>
        </w:rPr>
      </w:pPr>
      <w:r>
        <w:rPr>
          <w:sz w:val="24"/>
          <w:szCs w:val="24"/>
        </w:rPr>
        <w:t>Он писал, но писал совсем не то, что надеялись найти в его рукописях хитрецы из Святой службы. Из-под его пера не выходило ни одной строчки ко</w:t>
        <w:softHyphen/>
        <w:t>торая могла бы уличить его в опасном образе мыс</w:t>
        <w:softHyphen/>
        <w:t>лей. Он, напротив, проявлял себя ревностным хри</w:t>
        <w:softHyphen/>
        <w:t>стианином и воинствующим католиком.</w:t>
      </w:r>
    </w:p>
    <w:p>
      <w:pPr>
        <w:pStyle w:val="Normal"/>
        <w:tabs>
          <w:tab w:val="clear" w:pos="708"/>
          <w:tab w:val="left" w:pos="6732" w:leader="none"/>
        </w:tabs>
        <w:suppressAutoHyphens w:val="true"/>
        <w:ind w:right="-42" w:firstLine="935"/>
        <w:rPr>
          <w:sz w:val="24"/>
          <w:szCs w:val="24"/>
        </w:rPr>
      </w:pPr>
      <w:r>
        <w:rPr>
          <w:sz w:val="24"/>
          <w:szCs w:val="24"/>
        </w:rPr>
        <w:t>Кампанелла сочинил «Диалог, направленный про</w:t>
        <w:softHyphen/>
        <w:t>тив лютеран, кальвинистов и прочих  еретиков» и вместе с письмом послал его никому иному, как Альберто Трагальоло! Даже занимаясь вопросами стихосложения, физиологией, поэзией, философией или теорией кавалерийского искусства, он не забывал об инквизиции. Трактат «Поэтика» он посвятил кардиналу Сан-Джорджо родственнику папы и одному из ру</w:t>
        <w:softHyphen/>
        <w:t>ководителей Святой службы.</w:t>
      </w:r>
    </w:p>
    <w:p>
      <w:pPr>
        <w:pStyle w:val="Normal"/>
        <w:tabs>
          <w:tab w:val="clear" w:pos="708"/>
          <w:tab w:val="left" w:pos="6732" w:leader="none"/>
        </w:tabs>
        <w:suppressAutoHyphens w:val="true"/>
        <w:ind w:right="-42" w:firstLine="935"/>
        <w:rPr>
          <w:sz w:val="24"/>
          <w:szCs w:val="24"/>
        </w:rPr>
      </w:pPr>
      <w:r>
        <w:rPr>
          <w:sz w:val="24"/>
          <w:szCs w:val="24"/>
        </w:rPr>
        <w:t>Несмотря на все старания Кампанеллы, дело его затягивалось до бесконечности. Хотя и не было най</w:t>
        <w:softHyphen/>
        <w:t>дено никаких новых улик, судьи с приговором не торопились. После двухлетнего заключения в тюрь</w:t>
        <w:softHyphen/>
        <w:t>мах Падуи и Рима он провел еще целых полтора го</w:t>
        <w:softHyphen/>
        <w:t>да в монастыре св. Сабины. Только в декабре 1596 года трибунал огласил решение: Кампанеллу объ</w:t>
        <w:softHyphen/>
        <w:t>явили «сильно заподозренным в ереси» и приговорили к отречению.</w:t>
      </w:r>
    </w:p>
    <w:p>
      <w:pPr>
        <w:pStyle w:val="Normal"/>
        <w:tabs>
          <w:tab w:val="clear" w:pos="708"/>
          <w:tab w:val="left" w:pos="6732" w:leader="none"/>
        </w:tabs>
        <w:suppressAutoHyphens w:val="true"/>
        <w:ind w:right="-42" w:firstLine="935"/>
        <w:rPr>
          <w:sz w:val="24"/>
          <w:szCs w:val="24"/>
        </w:rPr>
      </w:pPr>
      <w:r>
        <w:rPr>
          <w:sz w:val="24"/>
          <w:szCs w:val="24"/>
        </w:rPr>
        <w:t>Выхода не было. Человек, не соглашающийся от</w:t>
        <w:softHyphen/>
        <w:t>речься от ереси, в которой его подозревали, считал</w:t>
        <w:softHyphen/>
        <w:t>ся «формальным еретиком», подлежал выдаче свет</w:t>
        <w:softHyphen/>
        <w:t>ским властям и сожжению заживо. Томмазо не ко</w:t>
        <w:softHyphen/>
        <w:t>лебался. Пусть он на словах и отречется от любой ереси, от ереси «иудействующих» или какой-либо другой, на деле он ни на йоту не изменит своим убе</w:t>
        <w:softHyphen/>
        <w:t>ждениям! Он исполнит гнусный и унизительный об</w:t>
        <w:softHyphen/>
        <w:t>ряд только ради того, чтобы, получив свободу, продолжать борьбу. Он верил, что дождется того дня, когда восставший народ сторицею воздаст инквизи</w:t>
        <w:softHyphen/>
        <w:t>торам и палачам за все их злодеяния.</w:t>
      </w:r>
    </w:p>
    <w:p>
      <w:pPr>
        <w:pStyle w:val="Normal"/>
        <w:tabs>
          <w:tab w:val="clear" w:pos="708"/>
          <w:tab w:val="left" w:pos="6732" w:leader="none"/>
        </w:tabs>
        <w:suppressAutoHyphens w:val="true"/>
        <w:spacing w:before="120" w:after="0"/>
        <w:ind w:right="-40" w:firstLine="936"/>
        <w:rPr/>
      </w:pPr>
      <w:r>
        <w:rPr>
          <w:sz w:val="24"/>
          <w:szCs w:val="24"/>
        </w:rPr>
        <w:t>В пасмурное и холодное декабрьское утро Кам</w:t>
        <w:softHyphen/>
        <w:t>панеллу привели в церковь св. Марии-над-Минервой. Он был одет в санбенито – позорное рубище еретика с намалеванной на нем половиной андреев</w:t>
        <w:softHyphen/>
        <w:t xml:space="preserve">ского креста. На шее висел кусок дроковой веревки, голова была увенчана дурацким картонным </w:t>
      </w:r>
      <w:r>
        <w:rPr>
          <w:iCs/>
          <w:sz w:val="24"/>
          <w:szCs w:val="24"/>
        </w:rPr>
        <w:t>колпач</w:t>
        <w:softHyphen/>
        <w:t>ком, а</w:t>
      </w:r>
      <w:r>
        <w:rPr>
          <w:sz w:val="24"/>
          <w:szCs w:val="24"/>
        </w:rPr>
        <w:t xml:space="preserve"> в руках он держал свечу из зеленого воска.</w:t>
      </w:r>
    </w:p>
    <w:p>
      <w:pPr>
        <w:pStyle w:val="Normal"/>
        <w:tabs>
          <w:tab w:val="clear" w:pos="708"/>
          <w:tab w:val="left" w:pos="6732" w:leader="none"/>
        </w:tabs>
        <w:suppressAutoHyphens w:val="true"/>
        <w:ind w:right="-42" w:firstLine="935"/>
        <w:rPr>
          <w:sz w:val="24"/>
          <w:szCs w:val="24"/>
        </w:rPr>
      </w:pPr>
      <w:r>
        <w:rPr>
          <w:sz w:val="24"/>
          <w:szCs w:val="24"/>
        </w:rPr>
        <w:t>Его заставили стать на колени, произнести обыч</w:t>
        <w:softHyphen/>
        <w:t>ную формулу отречения от ереси и скрепить ее своей подписью. Вслед за этим в соответствии с заведен</w:t>
        <w:softHyphen/>
        <w:t>ной процедурой от него потребовали изъявить согла</w:t>
        <w:softHyphen/>
        <w:t>сие быть подвергнутым самому суровому обращению в случае, если он вновь будет привлечен к суду инк</w:t>
        <w:softHyphen/>
        <w:t>визиции.</w:t>
      </w:r>
    </w:p>
    <w:p>
      <w:pPr>
        <w:pStyle w:val="Normal"/>
        <w:tabs>
          <w:tab w:val="clear" w:pos="708"/>
          <w:tab w:val="left" w:pos="6732" w:leader="none"/>
        </w:tabs>
        <w:suppressAutoHyphens w:val="true"/>
        <w:spacing w:before="120" w:after="0"/>
        <w:ind w:right="-40" w:firstLine="936"/>
        <w:rPr/>
      </w:pPr>
      <w:r>
        <w:rPr>
          <w:sz w:val="24"/>
          <w:szCs w:val="24"/>
        </w:rPr>
        <w:t>Кампанеллу освободили с обязательством нику</w:t>
        <w:softHyphen/>
        <w:t>да не уезжать из Рима. Слежка за ним не прекра</w:t>
        <w:softHyphen/>
        <w:t>щалась. Он был очень осторожен и не давал ника</w:t>
        <w:softHyphen/>
        <w:t>кого повода для доносов. Тем не менее, на воле ему суждено было оставаться недолго. Через два месяца после освобождения его снова арестовали.</w:t>
      </w:r>
    </w:p>
    <w:p>
      <w:pPr>
        <w:pStyle w:val="Normal"/>
        <w:tabs>
          <w:tab w:val="clear" w:pos="708"/>
          <w:tab w:val="left" w:pos="6732" w:leader="none"/>
        </w:tabs>
        <w:suppressAutoHyphens w:val="true"/>
        <w:ind w:right="-42" w:firstLine="935"/>
        <w:rPr>
          <w:sz w:val="24"/>
          <w:szCs w:val="24"/>
        </w:rPr>
      </w:pPr>
      <w:r>
        <w:rPr>
          <w:sz w:val="24"/>
          <w:szCs w:val="24"/>
        </w:rPr>
        <w:t>Неужели нашлись свидетели, подтвердившие пре</w:t>
        <w:softHyphen/>
        <w:t>жние обвинения? Или, не выдержав пыток, признал</w:t>
        <w:softHyphen/>
        <w:t>ся веронец Антонио?</w:t>
      </w:r>
    </w:p>
    <w:p>
      <w:pPr>
        <w:pStyle w:val="Normal"/>
        <w:tabs>
          <w:tab w:val="clear" w:pos="708"/>
          <w:tab w:val="left" w:pos="6732" w:leader="none"/>
        </w:tabs>
        <w:suppressAutoHyphens w:val="true"/>
        <w:ind w:right="-42" w:firstLine="935"/>
        <w:rPr>
          <w:sz w:val="24"/>
          <w:szCs w:val="24"/>
        </w:rPr>
      </w:pPr>
      <w:r>
        <w:rPr>
          <w:sz w:val="24"/>
          <w:szCs w:val="24"/>
        </w:rPr>
        <w:t>Долгие месяцы ему ничего не удавалось узнать. Допросы почему-то касались главным образом дале</w:t>
        <w:softHyphen/>
        <w:t>кого прошлого, жизни в Калабрии, его знакомых, друзей, земляков. Кто из них арестован? Возможно, какой-нибудь близкий друг изнывает где-то рядом, в этой же башне, отделенный несколькими каме</w:t>
        <w:softHyphen/>
        <w:t>рами?</w:t>
      </w:r>
    </w:p>
    <w:p>
      <w:pPr>
        <w:pStyle w:val="Normal"/>
        <w:tabs>
          <w:tab w:val="clear" w:pos="708"/>
          <w:tab w:val="left" w:pos="6732" w:leader="none"/>
        </w:tabs>
        <w:suppressAutoHyphens w:val="true"/>
        <w:ind w:right="-42" w:firstLine="935"/>
        <w:rPr>
          <w:sz w:val="24"/>
          <w:szCs w:val="24"/>
        </w:rPr>
      </w:pPr>
      <w:r>
        <w:rPr>
          <w:sz w:val="24"/>
          <w:szCs w:val="24"/>
        </w:rPr>
        <w:t>Вся весна и лето прошли в мучительных допро</w:t>
        <w:softHyphen/>
        <w:t>сах. От него требовали признаний в том, что десять лет тому назад, еще в Калабрии, он проповедовал ересь и общался с фуорушити. Кампанелла все отрицал. Мало ли чего не болтали злые языки по</w:t>
        <w:softHyphen/>
        <w:t>сле его бегства из монастыря! Только осенью, когда ему предъявили показания Шипионе Престиначе, он понял, что произошло. Он был освобожден, а ин</w:t>
        <w:softHyphen/>
        <w:t>квизиция продолжала повсюду собирать о нем све</w:t>
        <w:softHyphen/>
        <w:t>дения. Как раз в эту пору испанским властям посча</w:t>
        <w:softHyphen/>
        <w:t>стливилось, наконец, поймать Престиначе. Во время пыток он назвал нескольких сообщников и вспомнил о давнишних разговорах с Кампанеллой. Его показаниями занялась инквизиция. Епископ Сквиллаче допросил целый ряд лиц, но никто не подтвердил, что слышал из уст Кампанеллы ересь. Престиначе оставался тоже единственным свидетелем.</w:t>
      </w:r>
    </w:p>
    <w:p>
      <w:pPr>
        <w:pStyle w:val="Normal"/>
        <w:tabs>
          <w:tab w:val="clear" w:pos="708"/>
          <w:tab w:val="left" w:pos="6732" w:leader="none"/>
        </w:tabs>
        <w:suppressAutoHyphens w:val="true"/>
        <w:ind w:right="-42" w:firstLine="935"/>
        <w:rPr/>
      </w:pPr>
      <w:r>
        <w:rPr>
          <w:sz w:val="24"/>
          <w:szCs w:val="24"/>
        </w:rPr>
        <w:t xml:space="preserve">Инквизиторы, возобновляя следствие, рассчитывали, что смогут ловко сыграть на имени Престиначе </w:t>
      </w:r>
      <w:r>
        <w:rPr>
          <w:bCs/>
          <w:sz w:val="24"/>
          <w:szCs w:val="24"/>
        </w:rPr>
        <w:t>и:</w:t>
      </w:r>
      <w:r>
        <w:rPr>
          <w:sz w:val="24"/>
          <w:szCs w:val="24"/>
        </w:rPr>
        <w:t xml:space="preserve"> заставят самого Кампанеллу признаться. Это бы</w:t>
        <w:softHyphen/>
        <w:t>ла единственная возможность использовать историю с плененным фуорушити. Тем более, что он, как только пришел в себя, сразу же отрекся от показа</w:t>
        <w:softHyphen/>
        <w:t>ний, сделанных в минуту слабости, и 17 февраля – еще до нового ареста Кампанеллы – был обезглав</w:t>
        <w:softHyphen/>
        <w:t>лен в Неаполе.</w:t>
      </w:r>
    </w:p>
    <w:p>
      <w:pPr>
        <w:pStyle w:val="Normal"/>
        <w:tabs>
          <w:tab w:val="clear" w:pos="708"/>
          <w:tab w:val="left" w:pos="6732" w:leader="none"/>
        </w:tabs>
        <w:suppressAutoHyphens w:val="true"/>
        <w:ind w:right="-42" w:firstLine="935"/>
        <w:rPr>
          <w:sz w:val="24"/>
          <w:szCs w:val="24"/>
        </w:rPr>
      </w:pPr>
      <w:r>
        <w:rPr>
          <w:sz w:val="24"/>
          <w:szCs w:val="24"/>
        </w:rPr>
        <w:t>Томмазо не дал себя запутать. Очередная затея инквизиторов благодаря его выдержке провалилась. Никакими существенными подробностями пополнить дело Кампанеллы так и не удалось.</w:t>
      </w:r>
    </w:p>
    <w:p>
      <w:pPr>
        <w:pStyle w:val="Normal"/>
        <w:tabs>
          <w:tab w:val="clear" w:pos="708"/>
          <w:tab w:val="left" w:pos="6732" w:leader="none"/>
        </w:tabs>
        <w:suppressAutoHyphens w:val="true"/>
        <w:ind w:right="-42" w:firstLine="935"/>
        <w:rPr>
          <w:sz w:val="24"/>
          <w:szCs w:val="24"/>
        </w:rPr>
      </w:pPr>
      <w:r>
        <w:rPr>
          <w:sz w:val="24"/>
          <w:szCs w:val="24"/>
        </w:rPr>
        <w:t>В декабре 1597 года, продержав Кампанеллу в тюрьме еще десять месяцев, его освободили с пред</w:t>
        <w:softHyphen/>
        <w:t>писанием вернуться в Калабрию. Кампанелла покинул Рим без всякого сожаления. Вид Замка св. Ан</w:t>
        <w:softHyphen/>
        <w:t>гела будил</w:t>
      </w:r>
      <w:r>
        <w:rPr>
          <w:b/>
          <w:bCs/>
          <w:sz w:val="24"/>
          <w:szCs w:val="24"/>
        </w:rPr>
        <w:t xml:space="preserve"> </w:t>
      </w:r>
      <w:r>
        <w:rPr>
          <w:bCs/>
          <w:sz w:val="24"/>
          <w:szCs w:val="24"/>
        </w:rPr>
        <w:t>в нем</w:t>
      </w:r>
      <w:r>
        <w:rPr>
          <w:sz w:val="24"/>
          <w:szCs w:val="24"/>
        </w:rPr>
        <w:t xml:space="preserve"> слишком тяжелые воспоминания.</w:t>
      </w:r>
    </w:p>
    <w:p>
      <w:pPr>
        <w:pStyle w:val="Normal"/>
        <w:suppressAutoHyphens w:val="true"/>
        <w:spacing w:before="120" w:after="120"/>
        <w:ind w:hanging="0"/>
        <w:jc w:val="center"/>
        <w:rPr>
          <w:sz w:val="24"/>
          <w:szCs w:val="24"/>
        </w:rPr>
      </w:pPr>
      <w:bookmarkStart w:id="11" w:name="Заговор"/>
      <w:r>
        <w:rPr>
          <w:sz w:val="24"/>
          <w:szCs w:val="24"/>
        </w:rPr>
        <w:t>Глава шестая</w:t>
      </w:r>
    </w:p>
    <w:p>
      <w:pPr>
        <w:pStyle w:val="Normal"/>
        <w:suppressAutoHyphens w:val="true"/>
        <w:spacing w:before="120" w:after="120"/>
        <w:ind w:hanging="0"/>
        <w:jc w:val="center"/>
        <w:rPr>
          <w:b/>
          <w:b/>
          <w:sz w:val="24"/>
          <w:szCs w:val="24"/>
        </w:rPr>
      </w:pPr>
      <w:bookmarkStart w:id="12" w:name="Заговор"/>
      <w:r>
        <w:rPr>
          <w:b/>
          <w:sz w:val="24"/>
          <w:szCs w:val="24"/>
        </w:rPr>
        <w:t>ЗАГОВОР</w:t>
      </w:r>
      <w:bookmarkEnd w:id="12"/>
    </w:p>
    <w:p>
      <w:pPr>
        <w:pStyle w:val="Normal"/>
        <w:tabs>
          <w:tab w:val="clear" w:pos="708"/>
          <w:tab w:val="left" w:pos="6732" w:leader="none"/>
        </w:tabs>
        <w:suppressAutoHyphens w:val="true"/>
        <w:ind w:right="-42" w:firstLine="935"/>
        <w:rPr>
          <w:sz w:val="24"/>
          <w:szCs w:val="24"/>
        </w:rPr>
      </w:pPr>
      <w:r>
        <w:rPr>
          <w:sz w:val="24"/>
          <w:szCs w:val="24"/>
        </w:rPr>
        <w:t>По дороге в Калабрию Кампанелла почти че</w:t>
        <w:softHyphen/>
        <w:t>тыре месяца провел в Неаполе. Ему каза</w:t>
        <w:softHyphen/>
        <w:t>лось, что недовольство испанцами достигло предела. Достаточно одной искры, и взрыв народного гнева потрясет до основания все Неаполитанское королев</w:t>
        <w:softHyphen/>
        <w:t>ство.</w:t>
      </w:r>
    </w:p>
    <w:p>
      <w:pPr>
        <w:pStyle w:val="Normal"/>
        <w:tabs>
          <w:tab w:val="clear" w:pos="708"/>
          <w:tab w:val="left" w:pos="6732" w:leader="none"/>
        </w:tabs>
        <w:suppressAutoHyphens w:val="true"/>
        <w:ind w:right="-42" w:firstLine="935"/>
        <w:rPr>
          <w:sz w:val="24"/>
          <w:szCs w:val="24"/>
        </w:rPr>
      </w:pPr>
      <w:r>
        <w:rPr>
          <w:sz w:val="24"/>
          <w:szCs w:val="24"/>
        </w:rPr>
        <w:t>Чего же он медлит? Известия, приходившие из Калабрии, еще больше разжигали его нетерпение. В конце июля он не выдержал, неожиданно объявил, что уезжает, и побежал в порт узнать о ближайшем корабле, плывущем на юг.</w:t>
      </w:r>
    </w:p>
    <w:p>
      <w:pPr>
        <w:pStyle w:val="Normal"/>
        <w:tabs>
          <w:tab w:val="clear" w:pos="708"/>
          <w:tab w:val="left" w:pos="6732" w:leader="none"/>
        </w:tabs>
        <w:suppressAutoHyphens w:val="true"/>
        <w:ind w:right="-42" w:firstLine="935"/>
        <w:rPr>
          <w:sz w:val="24"/>
          <w:szCs w:val="24"/>
        </w:rPr>
      </w:pPr>
      <w:r>
        <w:rPr>
          <w:sz w:val="24"/>
          <w:szCs w:val="24"/>
        </w:rPr>
        <w:t>Кампанелла возвращался на родину с горячим желанием бороться. Хватит вынашивать идеи и сос</w:t>
        <w:softHyphen/>
        <w:t>тавлять дерзкие проекты. Если он не осуществит сво</w:t>
        <w:softHyphen/>
        <w:t xml:space="preserve">их замыслов теперь, то не сделает этого никогда. Неужели, если еще раз инквизиция приберет его к рукам, чтобы отправить на костер, ему поставят в вину лишь недозволенные мысли и смелые планы?   </w:t>
      </w:r>
    </w:p>
    <w:p>
      <w:pPr>
        <w:pStyle w:val="Normal"/>
        <w:tabs>
          <w:tab w:val="clear" w:pos="708"/>
          <w:tab w:val="left" w:pos="6732" w:leader="none"/>
        </w:tabs>
        <w:suppressAutoHyphens w:val="true"/>
        <w:ind w:right="-42" w:firstLine="935"/>
        <w:rPr>
          <w:sz w:val="24"/>
          <w:szCs w:val="24"/>
        </w:rPr>
      </w:pPr>
      <w:r>
        <w:rPr>
          <w:sz w:val="24"/>
          <w:szCs w:val="24"/>
        </w:rPr>
        <w:t>Родные берега заставили его сердце биться силь</w:t>
        <w:softHyphen/>
        <w:t>нее. Почти десять лет он не был в этих краях. Такой ли он найдет Калабрию, как мечтает? И как его, «сильно заподозренного в ереси», встретят старые друзья? Его неприятно поразило, что на пристани толклись испанские солдаты.</w:t>
      </w:r>
    </w:p>
    <w:p>
      <w:pPr>
        <w:pStyle w:val="Normal"/>
        <w:tabs>
          <w:tab w:val="clear" w:pos="708"/>
          <w:tab w:val="left" w:pos="6732" w:leader="none"/>
        </w:tabs>
        <w:suppressAutoHyphens w:val="true"/>
        <w:ind w:right="-42" w:firstLine="935"/>
        <w:rPr>
          <w:sz w:val="24"/>
          <w:szCs w:val="24"/>
        </w:rPr>
      </w:pPr>
      <w:r>
        <w:rPr>
          <w:sz w:val="24"/>
          <w:szCs w:val="24"/>
        </w:rPr>
        <w:t>Знакомые места совсем не изменились: та же страшная бедность, крестьяне, надрывающиеся на по</w:t>
        <w:softHyphen/>
        <w:t>лях, жалкие лачуги, худая скотина, запущенные ви</w:t>
        <w:softHyphen/>
        <w:t>ноградники. Приближаясь к Никастро, он уже издали заметил колокольню монастыря, с которым было столько связано.</w:t>
      </w:r>
    </w:p>
    <w:p>
      <w:pPr>
        <w:pStyle w:val="Normal"/>
        <w:tabs>
          <w:tab w:val="clear" w:pos="708"/>
          <w:tab w:val="left" w:pos="6732" w:leader="none"/>
        </w:tabs>
        <w:suppressAutoHyphens w:val="true"/>
        <w:ind w:right="-42" w:firstLine="935"/>
        <w:rPr>
          <w:sz w:val="24"/>
          <w:szCs w:val="24"/>
        </w:rPr>
      </w:pPr>
      <w:r>
        <w:rPr>
          <w:sz w:val="24"/>
          <w:szCs w:val="24"/>
        </w:rPr>
        <w:t>На главной площади, неподалеку от ратуши, тор</w:t>
        <w:softHyphen/>
        <w:t>чала виселица. Рядом с облепленным мухами телом стоял стражник. С каких это пор здесь так развелось воровство, что власти вынуждены опасаться злодеев, похищающих трупы?</w:t>
      </w:r>
    </w:p>
    <w:p>
      <w:pPr>
        <w:pStyle w:val="Normal"/>
        <w:tabs>
          <w:tab w:val="clear" w:pos="708"/>
          <w:tab w:val="left" w:pos="6732" w:leader="none"/>
        </w:tabs>
        <w:suppressAutoHyphens w:val="true"/>
        <w:ind w:right="-42" w:firstLine="935"/>
        <w:rPr>
          <w:sz w:val="24"/>
          <w:szCs w:val="24"/>
        </w:rPr>
      </w:pPr>
      <w:r>
        <w:rPr>
          <w:sz w:val="24"/>
          <w:szCs w:val="24"/>
        </w:rPr>
        <w:t>В монастыре Благовещенья Кампанелла встретил сразу нескольких друзей. Пиццони никак не мог побо</w:t>
        <w:softHyphen/>
        <w:t>роть волнения, а Пьетро Понцио долго не хотел вы</w:t>
        <w:softHyphen/>
        <w:t>пускать его из своих объятий. Послушник побежал за настоятелем. У Кампанеллы невольно вырвался крик удивления: Дионисий!</w:t>
      </w:r>
    </w:p>
    <w:p>
      <w:pPr>
        <w:pStyle w:val="Normal"/>
        <w:tabs>
          <w:tab w:val="clear" w:pos="708"/>
          <w:tab w:val="left" w:pos="6732" w:leader="none"/>
        </w:tabs>
        <w:suppressAutoHyphens w:val="true"/>
        <w:ind w:right="-42" w:firstLine="935"/>
        <w:rPr>
          <w:sz w:val="24"/>
          <w:szCs w:val="24"/>
        </w:rPr>
      </w:pPr>
      <w:r>
        <w:rPr>
          <w:sz w:val="24"/>
          <w:szCs w:val="24"/>
        </w:rPr>
        <w:t>Как все они выросли и возмужали! Расспросам не было конца. Томмазо неохотно говорил о пережитом, зато внимательно слушал рассказы о положений в Калабрии. Пьетро Понцио и Пиццони перебивали друг друга.</w:t>
      </w:r>
    </w:p>
    <w:p>
      <w:pPr>
        <w:pStyle w:val="Normal"/>
        <w:tabs>
          <w:tab w:val="clear" w:pos="708"/>
          <w:tab w:val="left" w:pos="6732" w:leader="none"/>
        </w:tabs>
        <w:suppressAutoHyphens w:val="true"/>
        <w:ind w:right="-42" w:firstLine="935"/>
        <w:rPr/>
      </w:pPr>
      <w:r>
        <w:rPr>
          <w:sz w:val="24"/>
          <w:szCs w:val="24"/>
        </w:rPr>
        <w:t>Жизнь была тяжелой и беспокойной. Народ зады</w:t>
        <w:softHyphen/>
        <w:t xml:space="preserve">хался от нищеты и налогов. Испанцы поддерживали </w:t>
      </w:r>
      <w:r>
        <w:rPr>
          <w:bCs/>
          <w:sz w:val="24"/>
          <w:szCs w:val="24"/>
        </w:rPr>
        <w:t>свое</w:t>
      </w:r>
      <w:r>
        <w:rPr>
          <w:sz w:val="24"/>
          <w:szCs w:val="24"/>
        </w:rPr>
        <w:t xml:space="preserve"> господство жесточайшим террором; Они не мог</w:t>
        <w:softHyphen/>
        <w:t>ли обеспечить в стране порядка. Редкий день прохо</w:t>
        <w:softHyphen/>
        <w:t>дил без убийств, казней, облав. Повсюду шла борьба за власть. Каждый крупный землевладелец мнил себя всесильным владыкой. В городах бесконечно враж</w:t>
        <w:softHyphen/>
        <w:t>довали различные партии, даже между церковью и испанскими чиновниками не прекращались раздоры. Епископы всеми средствами старались расширить свое могущество и увеличить доходы. Их безмерные притязания наталкивались на сопротивление вице-ко</w:t>
        <w:softHyphen/>
        <w:t>роля. Тогда они пускали в ход отлучение от церкви. Страшась небесных кар, одни чиновники не осмели</w:t>
        <w:softHyphen/>
        <w:t>вались выполнять приказов правительства, если они хоть в какой-то степени ущемляли церковные инте</w:t>
        <w:softHyphen/>
        <w:t>ресы, а другие, напротив, открыто применяли силу.</w:t>
      </w:r>
    </w:p>
    <w:p>
      <w:pPr>
        <w:pStyle w:val="Normal"/>
        <w:tabs>
          <w:tab w:val="clear" w:pos="708"/>
          <w:tab w:val="left" w:pos="6732" w:leader="none"/>
        </w:tabs>
        <w:suppressAutoHyphens w:val="true"/>
        <w:ind w:right="-42" w:firstLine="935"/>
        <w:rPr>
          <w:sz w:val="24"/>
          <w:szCs w:val="24"/>
        </w:rPr>
      </w:pPr>
      <w:r>
        <w:rPr>
          <w:sz w:val="24"/>
          <w:szCs w:val="24"/>
        </w:rPr>
        <w:t>К чему только не приводил страх перед отлучени</w:t>
        <w:softHyphen/>
        <w:t>ем и боязнь нарушить неприкосновенность духовных лиц! Хитрые попы знали, как играть на суевериях. В Никастро монахи повздорили со слугою испанца-капитана. Слугу посадили, но монахам показалось этого мало. Они ворвались в тюрьму, схватили свое</w:t>
        <w:softHyphen/>
        <w:t>го недруга и, затащив в церковь, зверски избили палками. А в это время капитан стоял у дверей и не осмеливался войти.</w:t>
      </w:r>
    </w:p>
    <w:p>
      <w:pPr>
        <w:pStyle w:val="Normal"/>
        <w:tabs>
          <w:tab w:val="clear" w:pos="708"/>
          <w:tab w:val="left" w:pos="6732" w:leader="none"/>
        </w:tabs>
        <w:suppressAutoHyphens w:val="true"/>
        <w:ind w:right="-42" w:firstLine="935"/>
        <w:rPr>
          <w:sz w:val="24"/>
          <w:szCs w:val="24"/>
        </w:rPr>
      </w:pPr>
      <w:r>
        <w:rPr>
          <w:sz w:val="24"/>
          <w:szCs w:val="24"/>
        </w:rPr>
        <w:t>Другой раз, в Роджиано, солдаты, преследуя раз</w:t>
        <w:softHyphen/>
        <w:t>бойников, окружили их в каком-то доме. Монахи, род</w:t>
        <w:softHyphen/>
        <w:t>ственники попавших в беду бандитов, со святыми да</w:t>
        <w:softHyphen/>
        <w:t xml:space="preserve">рами и рясами вошли в дом, набросили им на плечи священнические одежды и на глазах у оторопевших солдат увели в церковь. </w:t>
      </w:r>
    </w:p>
    <w:p>
      <w:pPr>
        <w:pStyle w:val="Normal"/>
        <w:tabs>
          <w:tab w:val="clear" w:pos="708"/>
          <w:tab w:val="left" w:pos="6732" w:leader="none"/>
        </w:tabs>
        <w:suppressAutoHyphens w:val="true"/>
        <w:ind w:right="-42" w:firstLine="935"/>
        <w:rPr>
          <w:sz w:val="24"/>
          <w:szCs w:val="24"/>
        </w:rPr>
      </w:pPr>
      <w:r>
        <w:rPr>
          <w:sz w:val="24"/>
          <w:szCs w:val="24"/>
        </w:rPr>
        <w:t>Во время раздоров между светскими и духовными властями много говорилось о престиже церкви и о ее неотъемлемых правах судить клириков, а на са</w:t>
        <w:softHyphen/>
        <w:t>мом деле в основе конфликта лежала ненасытная жадность попов к земле, недвижимости, деньгам. Светский суд не имел права разбирать дела ду</w:t>
        <w:softHyphen/>
        <w:t>ховных лиц. Пользуясь этим, епископы готовы были за приличное вознаграждение объявить любого него</w:t>
        <w:softHyphen/>
        <w:t>дяя клириком и спасти его от тюрьмы или казни. Каких только это не вызывало злоупотреблений! Епископ Сквиллаче взял под свою защиту знамени</w:t>
        <w:softHyphen/>
        <w:t xml:space="preserve">того своими преступлениями Колелла Буа, объявив его бродячим монахом. </w:t>
      </w:r>
    </w:p>
    <w:p>
      <w:pPr>
        <w:pStyle w:val="Normal"/>
        <w:tabs>
          <w:tab w:val="clear" w:pos="708"/>
          <w:tab w:val="left" w:pos="6732" w:leader="none"/>
        </w:tabs>
        <w:suppressAutoHyphens w:val="true"/>
        <w:ind w:right="-42" w:firstLine="935"/>
        <w:rPr/>
      </w:pPr>
      <w:r>
        <w:rPr>
          <w:sz w:val="24"/>
          <w:szCs w:val="24"/>
        </w:rPr>
        <w:t>Епископ Джераче, угрожая судьям немедленным отлучением, потребовал выдачи конокрада под пред</w:t>
        <w:softHyphen/>
        <w:t>логом, что обвиняемый двенадцать лет назад носил тонзуру. А епископ Катанцаро за хорошую мзду спрятал в монастыре женщину, убившую жену свое</w:t>
        <w:softHyphen/>
        <w:t>го любовника, и вскоре позволил ей безнаказанно скрыться. Церковные власти шли на любые ухищре</w:t>
        <w:softHyphen/>
        <w:t>ния, чтобы помочь тем, кто не жалел для них денег. Они не дали наказать человека, похищавшего деву</w:t>
        <w:softHyphen/>
        <w:t>шек, ссылаясь на то, что его арест в нарушение обычая произошел сразу же после пасхи. Таковы были пастыри, которые пеклись</w:t>
      </w:r>
      <w:r>
        <w:rPr>
          <w:b/>
          <w:bCs/>
          <w:sz w:val="24"/>
          <w:szCs w:val="24"/>
        </w:rPr>
        <w:t xml:space="preserve"> </w:t>
      </w:r>
      <w:r>
        <w:rPr>
          <w:bCs/>
          <w:sz w:val="24"/>
          <w:szCs w:val="24"/>
        </w:rPr>
        <w:t>единствен</w:t>
        <w:softHyphen/>
        <w:t>но</w:t>
      </w:r>
      <w:r>
        <w:rPr>
          <w:b/>
          <w:bCs/>
          <w:sz w:val="24"/>
          <w:szCs w:val="24"/>
        </w:rPr>
        <w:t xml:space="preserve"> </w:t>
      </w:r>
      <w:r>
        <w:rPr>
          <w:bCs/>
          <w:sz w:val="24"/>
          <w:szCs w:val="24"/>
        </w:rPr>
        <w:t>о</w:t>
      </w:r>
      <w:r>
        <w:rPr>
          <w:sz w:val="24"/>
          <w:szCs w:val="24"/>
        </w:rPr>
        <w:t xml:space="preserve"> том, чтобы поосновательней стричь</w:t>
      </w:r>
      <w:r>
        <w:rPr>
          <w:bCs/>
          <w:sz w:val="24"/>
          <w:szCs w:val="24"/>
        </w:rPr>
        <w:t xml:space="preserve"> свою паству. Они</w:t>
      </w:r>
      <w:r>
        <w:rPr>
          <w:sz w:val="24"/>
          <w:szCs w:val="24"/>
        </w:rPr>
        <w:t xml:space="preserve"> спорили с испанцами за каждый грош,</w:t>
      </w:r>
      <w:r>
        <w:rPr>
          <w:bCs/>
          <w:sz w:val="24"/>
          <w:szCs w:val="24"/>
        </w:rPr>
        <w:t xml:space="preserve"> но, нена</w:t>
        <w:softHyphen/>
        <w:t>видя</w:t>
      </w:r>
      <w:r>
        <w:rPr>
          <w:sz w:val="24"/>
          <w:szCs w:val="24"/>
        </w:rPr>
        <w:t xml:space="preserve"> их, действовали с ними заодно.</w:t>
      </w:r>
    </w:p>
    <w:p>
      <w:pPr>
        <w:pStyle w:val="Normal"/>
        <w:tabs>
          <w:tab w:val="clear" w:pos="708"/>
          <w:tab w:val="left" w:pos="6732" w:leader="none"/>
        </w:tabs>
        <w:suppressAutoHyphens w:val="true"/>
        <w:spacing w:before="120" w:after="0"/>
        <w:ind w:right="-40" w:firstLine="936"/>
        <w:rPr>
          <w:sz w:val="24"/>
          <w:szCs w:val="24"/>
        </w:rPr>
      </w:pPr>
      <w:r>
        <w:rPr>
          <w:sz w:val="24"/>
          <w:szCs w:val="24"/>
        </w:rPr>
        <w:t>Дионисий подробно рассказывал о своей жизни. Радостного было мало. Жестокая борьба за при</w:t>
        <w:softHyphen/>
        <w:t>быльные церковные должности не оставила и его в стороне. Служители церкви мало чем отличаются от разбойников, когда, околотивши партии, рвутся к доходным должностям.</w:t>
      </w:r>
    </w:p>
    <w:p>
      <w:pPr>
        <w:pStyle w:val="Normal"/>
        <w:tabs>
          <w:tab w:val="clear" w:pos="708"/>
          <w:tab w:val="left" w:pos="6732" w:leader="none"/>
        </w:tabs>
        <w:suppressAutoHyphens w:val="true"/>
        <w:ind w:right="-42" w:firstLine="935"/>
        <w:rPr>
          <w:sz w:val="24"/>
          <w:szCs w:val="24"/>
        </w:rPr>
      </w:pPr>
      <w:r>
        <w:rPr>
          <w:sz w:val="24"/>
          <w:szCs w:val="24"/>
        </w:rPr>
        <w:t>Так и прошли все эти годы: в бессмысленных распрях, в долгих тяжбах, в препирательствах с на</w:t>
        <w:softHyphen/>
        <w:t>чальством. Чем он мог похвалиться? Способности к наукам, которые он проявлял, будучи студентом, казалось, заглохли. У него не было времени для серьезных занятий. Зато он отличался редким крас</w:t>
        <w:softHyphen/>
        <w:t>норечием. Когда он с амвона произносил свои про</w:t>
        <w:softHyphen/>
        <w:t>поведи,   церковь всегда   была полна   народу. Он делал с аудиторией что хотел и, как хороший актер, мог в нужный момент разрыдаться. Однажды, выступая с проповедью в женском монастыре, он привел монахинь в исступление, а потом еще прит</w:t>
        <w:softHyphen/>
        <w:t>ворно упал в обморок. Ему нечего повторять Кампанелле, что он всегда тяготился сутаной и не по собственной воле выбрал профессию. Да, его буйный характер доставляет ему много неприятностей. У него слишком часто чешутся руки, когда он видит ненавистные рожи ленивых, туч</w:t>
        <w:softHyphen/>
        <w:t>ных монахов! Единственно, что радует его, так это любовь, с которой относятся к нему простые люди. Это, разумеется, происходит не только потому, что он не дерет с них три шкуры за справляемые требы. Он знает их нужды и, когда они обращаются к нему за помощью, никогда не отделывается утешениями. Он старается помочь беднякам, дает деньги, семена, одалживает волов.</w:t>
      </w:r>
    </w:p>
    <w:p>
      <w:pPr>
        <w:pStyle w:val="Normal"/>
        <w:tabs>
          <w:tab w:val="clear" w:pos="708"/>
          <w:tab w:val="left" w:pos="6732" w:leader="none"/>
        </w:tabs>
        <w:suppressAutoHyphens w:val="true"/>
        <w:ind w:right="-42" w:firstLine="935"/>
        <w:rPr>
          <w:sz w:val="24"/>
          <w:szCs w:val="24"/>
        </w:rPr>
      </w:pPr>
      <w:r>
        <w:rPr>
          <w:sz w:val="24"/>
          <w:szCs w:val="24"/>
        </w:rPr>
        <w:t>И это все? Разве люди не могут ждать от Диони</w:t>
        <w:softHyphen/>
        <w:t>сия Понцио большего? Кампанелла не спускал с дру</w:t>
        <w:softHyphen/>
        <w:t>га испытующего взгляда. Неужели Дионисий так и растратит свою бьющую через край энергию на драки с мо</w:t>
        <w:softHyphen/>
        <w:t>нахами-тунеядцами и на эффектные  проповеди, заставляющие женщин впадать в истерику? Неужели он забыл о возвышенных мечтах юности? Правда, с тех пор пролетело целых двенадцать лет.</w:t>
      </w:r>
    </w:p>
    <w:p>
      <w:pPr>
        <w:pStyle w:val="Normal"/>
        <w:tabs>
          <w:tab w:val="clear" w:pos="708"/>
          <w:tab w:val="left" w:pos="6732" w:leader="none"/>
        </w:tabs>
        <w:suppressAutoHyphens w:val="true"/>
        <w:ind w:right="-42" w:firstLine="935"/>
        <w:rPr>
          <w:sz w:val="24"/>
          <w:szCs w:val="24"/>
        </w:rPr>
      </w:pPr>
      <w:r>
        <w:rPr>
          <w:sz w:val="24"/>
          <w:szCs w:val="24"/>
        </w:rPr>
        <w:t>Дионисий помрачнел. В келье стало совсем тихо. Смеркалось. Томмазо пылко схватил его за руку: ко</w:t>
        <w:softHyphen/>
        <w:t>му еще думать о родной Италии, как не ее сыновь</w:t>
        <w:softHyphen/>
        <w:t xml:space="preserve">ям?! </w:t>
      </w:r>
    </w:p>
    <w:p>
      <w:pPr>
        <w:pStyle w:val="Normal"/>
        <w:tabs>
          <w:tab w:val="clear" w:pos="708"/>
          <w:tab w:val="left" w:pos="6732" w:leader="none"/>
        </w:tabs>
        <w:suppressAutoHyphens w:val="true"/>
        <w:ind w:right="-42" w:firstLine="935"/>
        <w:rPr>
          <w:sz w:val="24"/>
          <w:szCs w:val="24"/>
        </w:rPr>
      </w:pPr>
      <w:r>
        <w:rPr>
          <w:sz w:val="24"/>
          <w:szCs w:val="24"/>
        </w:rPr>
        <w:t>Томмазо разбудил необычный шум: крики, выстре</w:t>
        <w:softHyphen/>
        <w:t>лы, стук лошадиных копыт. Потом все смолкло. Че</w:t>
        <w:softHyphen/>
        <w:t>рез некоторое время он услышал в коридоре Диони</w:t>
        <w:softHyphen/>
        <w:t>сия, говорившего вполголоса. Открыли соседнюю дверь. Он не успел еще заснуть, когда в ворота мо</w:t>
        <w:softHyphen/>
        <w:t>настыря кто-то настойчиво забарабанил. Стук про</w:t>
        <w:softHyphen/>
        <w:t>должался долго. Наконец на дворе появился Диони</w:t>
        <w:softHyphen/>
        <w:t>сий, поправлявший войлочный плащ, одетый прямо на белье. Кампанелла видел из окна, как, стоя в во</w:t>
        <w:softHyphen/>
        <w:t>ротах, он разговаривал с испанцем офицером. Тот чего-то упорно требовал, Дионисий недоуменно раз</w:t>
        <w:softHyphen/>
        <w:t xml:space="preserve">водил руками. </w:t>
      </w:r>
    </w:p>
    <w:p>
      <w:pPr>
        <w:pStyle w:val="Normal"/>
        <w:tabs>
          <w:tab w:val="clear" w:pos="708"/>
          <w:tab w:val="left" w:pos="6732" w:leader="none"/>
        </w:tabs>
        <w:suppressAutoHyphens w:val="true"/>
        <w:ind w:right="-42" w:firstLine="935"/>
        <w:rPr>
          <w:sz w:val="24"/>
          <w:szCs w:val="24"/>
        </w:rPr>
      </w:pPr>
      <w:r>
        <w:rPr>
          <w:sz w:val="24"/>
          <w:szCs w:val="24"/>
        </w:rPr>
        <w:t>Утром, спускаясь завтракать, Кампанелла заме</w:t>
        <w:softHyphen/>
        <w:t>тил в соседней келье, которая накануне была пуста, двух незнакомых людей. На столе лежали отстегну</w:t>
        <w:softHyphen/>
        <w:t>тые шпаги, у стены стояла пара аркебузов.</w:t>
      </w:r>
    </w:p>
    <w:p>
      <w:pPr>
        <w:pStyle w:val="Normal"/>
        <w:tabs>
          <w:tab w:val="clear" w:pos="708"/>
          <w:tab w:val="left" w:pos="6732" w:leader="none"/>
        </w:tabs>
        <w:suppressAutoHyphens w:val="true"/>
        <w:ind w:right="-42" w:firstLine="935"/>
        <w:rPr>
          <w:sz w:val="24"/>
          <w:szCs w:val="24"/>
        </w:rPr>
      </w:pPr>
      <w:r>
        <w:rPr>
          <w:sz w:val="24"/>
          <w:szCs w:val="24"/>
        </w:rPr>
        <w:t>В трапезной только и говорили о ночном про</w:t>
        <w:softHyphen/>
        <w:t>исшествии. Какие-то смельчаки, несмотря на охрану, украли с главной площади тела казненных фуорушити. Солдаты бросились за ними в погоню. Тогда от группы отделились два храбреца, чтобы задержать преследователей.  Завязалась  перестрелка.  Пока испанцы дожидались подкреплений, удалось скрыться и этим двоим. Облава ничего не дала. Они словно в воду канули.</w:t>
      </w:r>
    </w:p>
    <w:p>
      <w:pPr>
        <w:pStyle w:val="Normal"/>
        <w:tabs>
          <w:tab w:val="clear" w:pos="708"/>
          <w:tab w:val="left" w:pos="6732" w:leader="none"/>
        </w:tabs>
        <w:suppressAutoHyphens w:val="true"/>
        <w:ind w:right="-42" w:firstLine="935"/>
        <w:rPr/>
      </w:pPr>
      <w:r>
        <w:rPr>
          <w:sz w:val="24"/>
          <w:szCs w:val="24"/>
        </w:rPr>
        <w:t>Дионисий, сидя</w:t>
      </w:r>
      <w:r>
        <w:rPr>
          <w:b/>
          <w:bCs/>
          <w:sz w:val="24"/>
          <w:szCs w:val="24"/>
        </w:rPr>
        <w:t xml:space="preserve"> </w:t>
      </w:r>
      <w:r>
        <w:rPr>
          <w:bCs/>
          <w:sz w:val="24"/>
          <w:szCs w:val="24"/>
        </w:rPr>
        <w:t>на своем месте, как ни в</w:t>
      </w:r>
      <w:r>
        <w:rPr>
          <w:sz w:val="24"/>
          <w:szCs w:val="24"/>
        </w:rPr>
        <w:t xml:space="preserve"> чем</w:t>
      </w:r>
      <w:r>
        <w:rPr>
          <w:bCs/>
          <w:sz w:val="24"/>
          <w:szCs w:val="24"/>
        </w:rPr>
        <w:t xml:space="preserve"> не </w:t>
      </w:r>
      <w:r>
        <w:rPr>
          <w:sz w:val="24"/>
          <w:szCs w:val="24"/>
        </w:rPr>
        <w:t>бывало продолжал есть.</w:t>
      </w:r>
    </w:p>
    <w:p>
      <w:pPr>
        <w:pStyle w:val="Normal"/>
        <w:tabs>
          <w:tab w:val="clear" w:pos="708"/>
          <w:tab w:val="left" w:pos="6732" w:leader="none"/>
        </w:tabs>
        <w:suppressAutoHyphens w:val="true"/>
        <w:ind w:right="-42" w:firstLine="935"/>
        <w:rPr>
          <w:sz w:val="24"/>
          <w:szCs w:val="24"/>
        </w:rPr>
      </w:pPr>
      <w:r>
        <w:rPr>
          <w:sz w:val="24"/>
          <w:szCs w:val="24"/>
        </w:rPr>
        <w:t xml:space="preserve">На следующую ночь он спустился в конюшню, сам оседлал лошадей. Незнакомцы исчезли так же незаметно, как и появились. </w:t>
      </w:r>
    </w:p>
    <w:p>
      <w:pPr>
        <w:pStyle w:val="Normal"/>
        <w:tabs>
          <w:tab w:val="clear" w:pos="708"/>
          <w:tab w:val="left" w:pos="6732" w:leader="none"/>
        </w:tabs>
        <w:suppressAutoHyphens w:val="true"/>
        <w:ind w:right="-42" w:firstLine="935"/>
        <w:rPr>
          <w:sz w:val="24"/>
          <w:szCs w:val="24"/>
        </w:rPr>
      </w:pPr>
      <w:r>
        <w:rPr>
          <w:sz w:val="24"/>
          <w:szCs w:val="24"/>
        </w:rPr>
        <w:t>Радостное волнение охватило Кампанеллу. Ока</w:t>
        <w:softHyphen/>
        <w:t>зывается, приор монастыря Благовещенья интересо</w:t>
        <w:softHyphen/>
        <w:t>вался не только жирными каплунами и красивыми прихожанками!</w:t>
      </w:r>
    </w:p>
    <w:p>
      <w:pPr>
        <w:pStyle w:val="Normal"/>
        <w:tabs>
          <w:tab w:val="clear" w:pos="708"/>
          <w:tab w:val="left" w:pos="6732" w:leader="none"/>
        </w:tabs>
        <w:suppressAutoHyphens w:val="true"/>
        <w:spacing w:before="120" w:after="0"/>
        <w:ind w:right="-40" w:firstLine="936"/>
        <w:rPr>
          <w:sz w:val="24"/>
          <w:szCs w:val="24"/>
        </w:rPr>
      </w:pPr>
      <w:r>
        <w:rPr>
          <w:sz w:val="24"/>
          <w:szCs w:val="24"/>
        </w:rPr>
        <w:t>Они объяснились начистоту. Голос Дионисия дро</w:t>
        <w:softHyphen/>
        <w:t>жал от гнева. Положение в Калабрии с каждым годом становилось все напряженнее. Народ нена</w:t>
        <w:softHyphen/>
        <w:t>видел иноземных поработителей. Испанцы искали поддержки среди крупных землевладельцев. Они смотрели сквозь пальцы на чинимые ими злоупотреб</w:t>
        <w:softHyphen/>
        <w:t>ления. Те сгоняли крестьян с земли, захватывали общинные выгоны. Крестьяне уходили в горы, объе</w:t>
        <w:softHyphen/>
        <w:t>динялись в отряды, мстили помещикам, жгли усадь</w:t>
        <w:softHyphen/>
        <w:t>бы, нападали на гарнизоны. Вице-королю приходилось каждый год увеличивать численность расквартиро</w:t>
        <w:softHyphen/>
        <w:t>ванных в Калабрии войск и снаряжать все новые и новые карательные экспедиции против партизан. Они стоили огромных средств. Новых налогов не хва</w:t>
        <w:softHyphen/>
        <w:t>тало, чтобы задушить сопротивление народа. Изо дня в день росло число скрывающихся от властей. Многие из них тоже присоединялись к партизанам. В стране ни на минуту не прекращалась борьба с угнетателями. Некоторые из фуорушити прятались в монастырях. Случалось, что даже епископы, враж</w:t>
        <w:softHyphen/>
        <w:t>дуя с испанцами из-за доходов, старались заручиться поддержкой партизан.</w:t>
      </w:r>
    </w:p>
    <w:p>
      <w:pPr>
        <w:pStyle w:val="Normal"/>
        <w:tabs>
          <w:tab w:val="clear" w:pos="708"/>
          <w:tab w:val="left" w:pos="6732" w:leader="none"/>
        </w:tabs>
        <w:suppressAutoHyphens w:val="true"/>
        <w:ind w:right="-42" w:firstLine="935"/>
        <w:jc w:val="left"/>
        <w:rPr>
          <w:sz w:val="24"/>
          <w:szCs w:val="24"/>
        </w:rPr>
      </w:pPr>
      <w:r>
        <w:rPr>
          <w:sz w:val="24"/>
          <w:szCs w:val="24"/>
        </w:rPr>
        <w:t>Кампанелла перебил Дионис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Неужели все клирики, помогающие фуорушити, делают это лишь в надежде использовать их в ко</w:t>
        <w:softHyphen/>
        <w:t>рыстных целях?</w:t>
      </w:r>
    </w:p>
    <w:p>
      <w:pPr>
        <w:pStyle w:val="Normal"/>
        <w:tabs>
          <w:tab w:val="clear" w:pos="708"/>
          <w:tab w:val="left" w:pos="6732" w:leader="none"/>
        </w:tabs>
        <w:suppressAutoHyphens w:val="true"/>
        <w:ind w:right="-42" w:firstLine="935"/>
        <w:rPr/>
      </w:pPr>
      <w:r>
        <w:rPr>
          <w:sz w:val="24"/>
          <w:szCs w:val="24"/>
        </w:rPr>
        <w:t xml:space="preserve">– </w:t>
      </w:r>
      <w:r>
        <w:rPr>
          <w:sz w:val="24"/>
          <w:szCs w:val="24"/>
        </w:rPr>
        <w:t>Я не епископ Милето, – вспыхнул Дионисий, – который кормит в своих монастырях многих фуору</w:t>
        <w:softHyphen/>
        <w:t>шити, чтобы всегда иметь наготове людей, согласных идти за него в огонь и воду! Я помогаю партиза</w:t>
        <w:softHyphen/>
        <w:t>нам, потому что я итальянец!</w:t>
      </w:r>
    </w:p>
    <w:p>
      <w:pPr>
        <w:pStyle w:val="Normal"/>
        <w:tabs>
          <w:tab w:val="clear" w:pos="708"/>
          <w:tab w:val="left" w:pos="6732" w:leader="none"/>
        </w:tabs>
        <w:suppressAutoHyphens w:val="true"/>
        <w:ind w:right="-42" w:firstLine="935"/>
        <w:rPr/>
      </w:pPr>
      <w:r>
        <w:rPr>
          <w:sz w:val="24"/>
          <w:szCs w:val="24"/>
        </w:rPr>
        <w:t>Кампанелла посвятил Дионисия в свои планы. Как долго калабрийцы будут мириться с бедствен</w:t>
        <w:softHyphen/>
        <w:t>ным положением родины? Давно уже настала пора подняться на борьбу с иноземцами. Надо подготовить восстание и сбросить испанское иго. Дионисий не спорил. Да, об этом они мечтали еще в юности. Но сделало ли время их замыслы более реальными? Пусть им и удастся изгнать испанцев, а дальше что? На места испанских господ придут итальянские. Во дворце вице-короля обоснуется какой-нибудь гер</w:t>
        <w:softHyphen/>
        <w:t>цог. Имеет ли смысл начинать борьбу, чтобы заме</w:t>
        <w:softHyphen/>
        <w:t>нить одних угнетателей другими?</w:t>
      </w:r>
    </w:p>
    <w:p>
      <w:pPr>
        <w:pStyle w:val="Normal"/>
        <w:tabs>
          <w:tab w:val="clear" w:pos="708"/>
          <w:tab w:val="left" w:pos="6732" w:leader="none"/>
        </w:tabs>
        <w:suppressAutoHyphens w:val="true"/>
        <w:ind w:right="-42" w:firstLine="935"/>
        <w:rPr/>
      </w:pPr>
      <w:r>
        <w:rPr>
          <w:sz w:val="24"/>
          <w:szCs w:val="24"/>
        </w:rPr>
        <w:t xml:space="preserve">– </w:t>
      </w:r>
      <w:r>
        <w:rPr>
          <w:sz w:val="24"/>
          <w:szCs w:val="24"/>
        </w:rPr>
        <w:t>Заменить? – Кампанелла сделал решительный жест. – Не заменить, а покончить с ними раз и на</w:t>
        <w:softHyphen/>
        <w:t>всегда! Надо провозгласить республику и установить совершенно новые порядки. Калабрия должна стать идеальным государством – республикой равноправ</w:t>
        <w:softHyphen/>
        <w:t>ных и свободных людей, живущих общиной!</w:t>
      </w:r>
    </w:p>
    <w:p>
      <w:pPr>
        <w:pStyle w:val="Normal"/>
        <w:tabs>
          <w:tab w:val="clear" w:pos="708"/>
          <w:tab w:val="left" w:pos="6732" w:leader="none"/>
        </w:tabs>
        <w:suppressAutoHyphens w:val="true"/>
        <w:ind w:right="-42" w:firstLine="935"/>
        <w:rPr>
          <w:sz w:val="24"/>
          <w:szCs w:val="24"/>
        </w:rPr>
      </w:pPr>
      <w:r>
        <w:rPr>
          <w:sz w:val="24"/>
          <w:szCs w:val="24"/>
        </w:rPr>
        <w:t xml:space="preserve">Они проговорили всю ночь. Кампанелла рассказал Дионисию о Городе Солнца. Разве не стоит отдать все силы, чтобы создать государство, где все будет общим?! Могут ли быть у человека более высокие цели? </w:t>
      </w:r>
    </w:p>
    <w:p>
      <w:pPr>
        <w:pStyle w:val="Normal"/>
        <w:tabs>
          <w:tab w:val="clear" w:pos="708"/>
          <w:tab w:val="left" w:pos="6732" w:leader="none"/>
        </w:tabs>
        <w:suppressAutoHyphens w:val="true"/>
        <w:ind w:right="-42" w:firstLine="935"/>
        <w:rPr>
          <w:sz w:val="24"/>
          <w:szCs w:val="24"/>
        </w:rPr>
      </w:pPr>
      <w:r>
        <w:rPr>
          <w:sz w:val="24"/>
          <w:szCs w:val="24"/>
        </w:rPr>
        <w:t>Дионисий загорелся.</w:t>
      </w:r>
    </w:p>
    <w:p>
      <w:pPr>
        <w:pStyle w:val="Normal"/>
        <w:tabs>
          <w:tab w:val="clear" w:pos="708"/>
          <w:tab w:val="left" w:pos="6732" w:leader="none"/>
        </w:tabs>
        <w:suppressAutoHyphens w:val="true"/>
        <w:ind w:right="-42" w:firstLine="935"/>
        <w:rPr/>
      </w:pPr>
      <w:r>
        <w:rPr>
          <w:sz w:val="24"/>
          <w:szCs w:val="24"/>
        </w:rPr>
        <w:t xml:space="preserve">– </w:t>
      </w:r>
      <w:r>
        <w:rPr>
          <w:sz w:val="24"/>
          <w:szCs w:val="24"/>
        </w:rPr>
        <w:t>Ради этого стоит бороться! Он знает многих партизан. У него есть связи даже с теми, что действуют на юге, в районе Реджо.</w:t>
      </w:r>
      <w:r>
        <w:rPr>
          <w:b/>
          <w:bCs/>
          <w:sz w:val="24"/>
          <w:szCs w:val="24"/>
        </w:rPr>
        <w:t xml:space="preserve"> </w:t>
      </w:r>
    </w:p>
    <w:p>
      <w:pPr>
        <w:pStyle w:val="Normal"/>
        <w:tabs>
          <w:tab w:val="clear" w:pos="708"/>
          <w:tab w:val="left" w:pos="6732" w:leader="none"/>
        </w:tabs>
        <w:suppressAutoHyphens w:val="true"/>
        <w:ind w:right="-42" w:firstLine="935"/>
        <w:rPr/>
      </w:pPr>
      <w:r>
        <w:rPr>
          <w:bCs/>
          <w:sz w:val="24"/>
          <w:szCs w:val="24"/>
        </w:rPr>
        <w:t>Они</w:t>
      </w:r>
      <w:r>
        <w:rPr>
          <w:sz w:val="24"/>
          <w:szCs w:val="24"/>
        </w:rPr>
        <w:t xml:space="preserve"> долго взвешивали соотношение сил. Одних партизанских отрядов, разумеется, недостаточно, что</w:t>
        <w:softHyphen/>
        <w:t>бы разбить испанские гарнизоны. Надо поднять кре</w:t>
        <w:softHyphen/>
        <w:t>стьян и ремесленников, городскую бедноту. Надо объединить всех недовольных испанским владычест</w:t>
        <w:softHyphen/>
        <w:t>вом и не пренебрегать ни одним вооруженным че</w:t>
        <w:softHyphen/>
        <w:t>ловеком, которого можно выставить против врагов. Не всех следует посвящать в конечную цель восста</w:t>
        <w:softHyphen/>
        <w:t>ния: мысль об уничтожении собственности сразу от</w:t>
        <w:softHyphen/>
        <w:t>пугнет знатных калабрийцев, чьи отряды могут быть очень полезны в борьбе с испанцами. Но где еще взять союзников? Трезвые расчеты подтачивали во</w:t>
        <w:softHyphen/>
        <w:t>сторженный энтузиазм. Ведь заговорщикам, как ши</w:t>
        <w:softHyphen/>
        <w:t>роко ни был бы организован заговор, придется стол</w:t>
        <w:softHyphen/>
        <w:t>кнуться с силами всей Испанской монархии, охва</w:t>
        <w:softHyphen/>
        <w:t>тывающей полсвета. Выгнать гарнизоны – это еще не значит добиться победы. На место каждого из</w:t>
        <w:softHyphen/>
        <w:t>гнанного солдата армада испанского короля легко доставит несколько других. И кто на море помешает ей? Не имея флота, очень трудно бороться с испан</w:t>
        <w:softHyphen/>
        <w:t>цами. На что рассчитывать? На фелюги рыбаков? Если бы можно было использовать помощь кого-нибудь из заклятых врагов Испании. Но как? Фран</w:t>
        <w:softHyphen/>
        <w:t xml:space="preserve">ция далеко, Нидерланды еще дальше. Отказаться от борьбы? Кампанелла ни за что не хотел смириться с мыслью, что все его сокровенные желания лишь беспочвенная фантазия, которую никогда не удастся осуществить.                               </w:t>
      </w:r>
    </w:p>
    <w:p>
      <w:pPr>
        <w:pStyle w:val="Normal"/>
        <w:tabs>
          <w:tab w:val="clear" w:pos="708"/>
          <w:tab w:val="left" w:pos="6732" w:leader="none"/>
        </w:tabs>
        <w:suppressAutoHyphens w:val="true"/>
        <w:spacing w:before="120" w:after="0"/>
        <w:ind w:right="-40" w:firstLine="936"/>
        <w:rPr>
          <w:sz w:val="24"/>
          <w:szCs w:val="24"/>
        </w:rPr>
      </w:pPr>
      <w:r>
        <w:rPr>
          <w:sz w:val="24"/>
          <w:szCs w:val="24"/>
        </w:rPr>
        <w:t>С Пиццони, несмотря на старую дружбу, Кампа</w:t>
        <w:softHyphen/>
        <w:t>нелла по-настоящему сблизился не сразу. На долю Пиццони выпало столько неприятностей из-за его острого языка и вольнодумства, что теперь, найдя тихое пристанище в Никастро, он не спешил обсуж</w:t>
        <w:softHyphen/>
        <w:t>дать щекотливые темы с человеком, недавно вы</w:t>
        <w:softHyphen/>
        <w:t>рвавшимся из когтей инквизиции. Они избегали го</w:t>
        <w:softHyphen/>
        <w:t>ворить о политике. Целыми днями Пиццони сидел, обложившись книгами. Весной предстоял капитул до</w:t>
        <w:softHyphen/>
        <w:t>миниканцев, и он собирался выступить там с до</w:t>
        <w:softHyphen/>
        <w:t>кладом о наилучшем государственном устройстве.</w:t>
      </w:r>
    </w:p>
    <w:p>
      <w:pPr>
        <w:pStyle w:val="Normal"/>
        <w:tabs>
          <w:tab w:val="clear" w:pos="708"/>
          <w:tab w:val="left" w:pos="6732" w:leader="none"/>
        </w:tabs>
        <w:suppressAutoHyphens w:val="true"/>
        <w:ind w:right="-42" w:firstLine="935"/>
        <w:rPr/>
      </w:pPr>
      <w:r>
        <w:rPr>
          <w:bCs/>
          <w:sz w:val="24"/>
          <w:szCs w:val="24"/>
        </w:rPr>
        <w:t>Их</w:t>
      </w:r>
      <w:r>
        <w:rPr>
          <w:sz w:val="24"/>
          <w:szCs w:val="24"/>
        </w:rPr>
        <w:t xml:space="preserve"> первые беседы носили сугубо отвлеченный характер. Томмазо показал прекрасную осведомлен</w:t>
        <w:softHyphen/>
        <w:t>ность в вопросах, связанных с различными формами правления. Он не ограничился разбором старых тео</w:t>
        <w:softHyphen/>
        <w:t>рий, а изложил собственную точку зрения на иде</w:t>
        <w:softHyphen/>
        <w:t>альное государство. Его доводы и страстность, с ко</w:t>
        <w:softHyphen/>
        <w:t>торой он их защищал, привели Пиццони в. восхище</w:t>
        <w:softHyphen/>
        <w:t>ние. Конечно, предлагаемый Кампанеллой образ жизни, является разумнейшим и наилучшим! Одна</w:t>
        <w:softHyphen/>
        <w:t>ко как далеко до осуществления этих прекрасных идей!</w:t>
      </w:r>
    </w:p>
    <w:p>
      <w:pPr>
        <w:pStyle w:val="Normal"/>
        <w:tabs>
          <w:tab w:val="clear" w:pos="708"/>
          <w:tab w:val="left" w:pos="6732" w:leader="none"/>
        </w:tabs>
        <w:suppressAutoHyphens w:val="true"/>
        <w:ind w:right="-42" w:firstLine="935"/>
        <w:rPr>
          <w:sz w:val="24"/>
          <w:szCs w:val="24"/>
        </w:rPr>
      </w:pPr>
      <w:r>
        <w:rPr>
          <w:sz w:val="24"/>
          <w:szCs w:val="24"/>
        </w:rPr>
        <w:t>Жизнь общиной представлялась Пиццони чем-то очень далеким. А Томмазо говорил о ней как о зав</w:t>
        <w:softHyphen/>
        <w:t>трашнем дне. Можно ли приблизить это счастливое время? Он не стал скрывать от Пиццони своих на</w:t>
        <w:softHyphen/>
        <w:t>мерений. Перед тем как насаждать новое, следует разрушить старое. Чтобы восторжествовали идеи справедливости, надо уничтожить строй насилия и уг</w:t>
        <w:softHyphen/>
        <w:t xml:space="preserve">нетения. </w:t>
      </w:r>
    </w:p>
    <w:p>
      <w:pPr>
        <w:pStyle w:val="Normal"/>
        <w:tabs>
          <w:tab w:val="clear" w:pos="708"/>
          <w:tab w:val="left" w:pos="6732" w:leader="none"/>
        </w:tabs>
        <w:suppressAutoHyphens w:val="true"/>
        <w:ind w:right="-42" w:firstLine="935"/>
        <w:rPr>
          <w:sz w:val="24"/>
          <w:szCs w:val="24"/>
        </w:rPr>
      </w:pPr>
      <w:r>
        <w:rPr>
          <w:sz w:val="24"/>
          <w:szCs w:val="24"/>
        </w:rPr>
        <w:t>Пиццони всем сердцем поддержал идею восста</w:t>
        <w:softHyphen/>
        <w:t>ния. Но его терзали те же сомнения, что и Кампанеллу. Хватит ли у самих калабрийцев сил, чтобы прогнать с родной земли солдат могучей Испанской монархии? И где взять союзников?</w:t>
      </w:r>
    </w:p>
    <w:p>
      <w:pPr>
        <w:pStyle w:val="Normal"/>
        <w:tabs>
          <w:tab w:val="clear" w:pos="708"/>
          <w:tab w:val="left" w:pos="6732" w:leader="none"/>
        </w:tabs>
        <w:suppressAutoHyphens w:val="true"/>
        <w:ind w:right="-42" w:firstLine="935"/>
        <w:rPr>
          <w:sz w:val="24"/>
          <w:szCs w:val="24"/>
        </w:rPr>
      </w:pPr>
      <w:r>
        <w:rPr>
          <w:sz w:val="24"/>
          <w:szCs w:val="24"/>
        </w:rPr>
        <w:t>В сентябре 1598 года у берегов Калабрии вне</w:t>
        <w:softHyphen/>
        <w:t>запно появился турецкий флот. Вице-король не имел боевых кораблей, которые могли бы дать туркам серьезный отпор, и те чувствовали себя хозяевами положения. Они возвращались почти каждый год, грабили побережье, уводили в плен людей, разруша</w:t>
        <w:softHyphen/>
        <w:t>ли церкви. На этот раз они пришли с особенно боль</w:t>
        <w:softHyphen/>
        <w:t>шими силами. Тревога охватила правителей Неапо</w:t>
        <w:softHyphen/>
        <w:t>литанского королевства. Где будет нанесен удар? Они боялись не только грабежей. Местное население относилось к туркам не хуже, чем к испанцам. Мно</w:t>
        <w:softHyphen/>
        <w:t>гие лишь ждали случая, чтобы бежать в Турцию от невыносимых притеснений. В Мессине был издан приказ, запрещавший горожанам под страхом висе</w:t>
        <w:softHyphen/>
        <w:t xml:space="preserve">лицы покидать город.    </w:t>
      </w:r>
    </w:p>
    <w:p>
      <w:pPr>
        <w:pStyle w:val="Normal"/>
        <w:tabs>
          <w:tab w:val="clear" w:pos="708"/>
          <w:tab w:val="left" w:pos="6732" w:leader="none"/>
        </w:tabs>
        <w:suppressAutoHyphens w:val="true"/>
        <w:ind w:right="-42" w:firstLine="935"/>
        <w:rPr>
          <w:sz w:val="24"/>
          <w:szCs w:val="24"/>
        </w:rPr>
      </w:pPr>
      <w:r>
        <w:rPr>
          <w:sz w:val="24"/>
          <w:szCs w:val="24"/>
        </w:rPr>
        <w:t>Намерения турок были неясны. Флотилия, пре</w:t>
        <w:softHyphen/>
        <w:t>небрегая бурной погодой, вошла в пролив Сан-Джованни. Не задумали ли они захватить город? Но на кораблях не было заметно никаких приготовлений к атаке. Командующий флотом Синаи Басса Чикала, даровав свободу невольнику-христианину, направил его с письмом к вице-королю. Содержание этого пись</w:t>
        <w:softHyphen/>
        <w:t>ма вызвало при дворе удивление. Синан Басса про</w:t>
        <w:softHyphen/>
        <w:t>сил разрешения повидаться с матерью, жившей в Мессине. Он обещал не предпринимать никаких враждебных действий и соглашался на время дать в заложники сына. Мог ли вице-король отказать ему в этой просьбе, когда на турецких кораблях стояли превосходные пушки?</w:t>
      </w:r>
    </w:p>
    <w:p>
      <w:pPr>
        <w:pStyle w:val="Normal"/>
        <w:tabs>
          <w:tab w:val="clear" w:pos="708"/>
          <w:tab w:val="left" w:pos="6732" w:leader="none"/>
        </w:tabs>
        <w:suppressAutoHyphens w:val="true"/>
        <w:ind w:right="-42" w:firstLine="935"/>
        <w:rPr>
          <w:sz w:val="24"/>
          <w:szCs w:val="24"/>
        </w:rPr>
      </w:pPr>
      <w:r>
        <w:rPr>
          <w:sz w:val="24"/>
          <w:szCs w:val="24"/>
        </w:rPr>
        <w:t>Специальная лодка вывезла мать Бассы Чикалы в море. Свидание продолжалось несколько часов. Турецкий командующий не видел мать много лет. Он был преданным сыном. Когда плачущая Лукре</w:t>
        <w:softHyphen/>
        <w:t>ция спускалась с корабля, ее провожатые с трудом несли кучу подарков и две тысячи золотых цехинов. Басса Чикала, верный слову, после свидания с ма</w:t>
        <w:softHyphen/>
        <w:t>терью приказал своим пятидесяти галерам сняться с якоря.</w:t>
      </w:r>
    </w:p>
    <w:p>
      <w:pPr>
        <w:pStyle w:val="Normal"/>
        <w:tabs>
          <w:tab w:val="clear" w:pos="708"/>
          <w:tab w:val="left" w:pos="6732" w:leader="none"/>
        </w:tabs>
        <w:suppressAutoHyphens w:val="true"/>
        <w:ind w:right="-42" w:firstLine="935"/>
        <w:rPr/>
      </w:pPr>
      <w:r>
        <w:rPr>
          <w:sz w:val="24"/>
          <w:szCs w:val="24"/>
        </w:rPr>
        <w:t>Об этой истории говорила вся Калабрия. Басса Чикала? Это имя заставило Кампанеллу вздрогнуть. Чикала? Турок с фамилией итальянца? Кем он был? Никто точно не знал подробностей его необыкновен</w:t>
        <w:softHyphen/>
        <w:t>ной биографии. Но одно было несомненно: Синан Басса, или Шипионе Чикала, родился в Мессине. Здесь до сих пор жила его мать, его братья и се</w:t>
        <w:softHyphen/>
        <w:t>стры. В юности он попал в Турцию. Как это случи</w:t>
        <w:softHyphen/>
        <w:t>лось? Одни уверяли, что он вместе с отцом был захвачен в плен, другие – что он бежал в Турцию по собственной воле. В те годы это не было единич</w:t>
        <w:softHyphen/>
        <w:t>ным случаем. Лозунг «Турки лучше папистов!» был популярен и на юге Италии, где поработители-испан</w:t>
        <w:softHyphen/>
        <w:t>цы вместе с церковью жестоко угнетали народ. По сравнению с испанским режимом даже Турция казалась страною свободы. В Константинополе осела масса выходцев из южной Италии. Они основали там свою колонию и назвали ее «Новой Калабрией».</w:t>
      </w:r>
    </w:p>
    <w:p>
      <w:pPr>
        <w:pStyle w:val="Normal"/>
        <w:tabs>
          <w:tab w:val="clear" w:pos="708"/>
          <w:tab w:val="left" w:pos="6732" w:leader="none"/>
        </w:tabs>
        <w:suppressAutoHyphens w:val="true"/>
        <w:ind w:right="-42" w:firstLine="935"/>
        <w:rPr/>
      </w:pPr>
      <w:r>
        <w:rPr>
          <w:sz w:val="24"/>
          <w:szCs w:val="24"/>
        </w:rPr>
        <w:t>При турецком дворе, в армии и флоте было много калабрийцев, неаполитанцев и корсиканцев, приняв</w:t>
        <w:softHyphen/>
        <w:t>ших мусульманство.</w:t>
      </w:r>
    </w:p>
    <w:p>
      <w:pPr>
        <w:pStyle w:val="Normal"/>
        <w:tabs>
          <w:tab w:val="clear" w:pos="708"/>
          <w:tab w:val="left" w:pos="6732" w:leader="none"/>
        </w:tabs>
        <w:suppressAutoHyphens w:val="true"/>
        <w:ind w:right="-42" w:firstLine="935"/>
        <w:rPr>
          <w:sz w:val="24"/>
          <w:szCs w:val="24"/>
        </w:rPr>
      </w:pPr>
      <w:r>
        <w:rPr>
          <w:sz w:val="24"/>
          <w:szCs w:val="24"/>
        </w:rPr>
        <w:t>Кампанелла старался разузнать о Чикале все, что только мог. Чикала отличался редкой смелостью и был прекрасным солдатом. Он начал свою голово</w:t>
        <w:softHyphen/>
        <w:t xml:space="preserve">кружительную карьеру во время войны с персами. Из него вышел замечательный военачальник. На море он сражался с таким же успехом, как и на суше. Он все выше поднимался по лестнице чинов и, наконец, стал командующим флотом. </w:t>
      </w:r>
    </w:p>
    <w:p>
      <w:pPr>
        <w:pStyle w:val="Normal"/>
        <w:tabs>
          <w:tab w:val="clear" w:pos="708"/>
          <w:tab w:val="left" w:pos="6732" w:leader="none"/>
        </w:tabs>
        <w:suppressAutoHyphens w:val="true"/>
        <w:ind w:right="-42" w:firstLine="935"/>
        <w:rPr/>
      </w:pPr>
      <w:r>
        <w:rPr>
          <w:sz w:val="24"/>
          <w:szCs w:val="24"/>
        </w:rPr>
        <w:t>Кампанелла вспомнил историю, которую слышал лет десять тому назад. У Телезия было два люби</w:t>
        <w:softHyphen/>
        <w:t>мых ученика, чьи дерзкие речи привлекли внимание инквизиции. Их запрятали в тюрьму. Архиепископ Козенцы приговорил их как еретиков к сожжению. В самый последний момент перед казнью им посча</w:t>
        <w:softHyphen/>
        <w:t>стливилось бежать. Один из них ушел в горы и</w:t>
      </w:r>
      <w:r>
        <w:rPr>
          <w:b/>
          <w:bCs/>
          <w:sz w:val="24"/>
          <w:szCs w:val="24"/>
        </w:rPr>
        <w:t xml:space="preserve"> </w:t>
      </w:r>
      <w:r>
        <w:rPr>
          <w:bCs/>
          <w:sz w:val="24"/>
          <w:szCs w:val="24"/>
        </w:rPr>
        <w:t xml:space="preserve">со </w:t>
      </w:r>
      <w:r>
        <w:rPr>
          <w:sz w:val="24"/>
          <w:szCs w:val="24"/>
        </w:rPr>
        <w:t>временем стал знаменитым вождем фуорушити, а другой перебрался в Турцию, принял мусульман</w:t>
        <w:softHyphen/>
        <w:t>ство, поступил во флот и, прославившись своими ратными подвигами, сделался военачальником. Пер</w:t>
        <w:softHyphen/>
        <w:t>вого звали Берарди, второго – Чикала...</w:t>
      </w:r>
    </w:p>
    <w:p>
      <w:pPr>
        <w:pStyle w:val="Normal"/>
        <w:tabs>
          <w:tab w:val="clear" w:pos="708"/>
          <w:tab w:val="left" w:pos="6732" w:leader="none"/>
        </w:tabs>
        <w:suppressAutoHyphens w:val="true"/>
        <w:ind w:right="-42" w:firstLine="935"/>
        <w:rPr>
          <w:sz w:val="24"/>
          <w:szCs w:val="24"/>
        </w:rPr>
      </w:pPr>
      <w:r>
        <w:rPr>
          <w:sz w:val="24"/>
          <w:szCs w:val="24"/>
        </w:rPr>
        <w:t>Никто не мог Кампанелле с уверенностью сказать, был ли в прошлом командующий турецким флотом учеником Телезия, чудом спасшимся от костра ин</w:t>
        <w:softHyphen/>
        <w:t>квизиции. Но вероятно ли такое совпадение, когда совпадают не только фамилии, но и судьбы?</w:t>
      </w:r>
    </w:p>
    <w:p>
      <w:pPr>
        <w:pStyle w:val="Normal"/>
        <w:tabs>
          <w:tab w:val="clear" w:pos="708"/>
          <w:tab w:val="left" w:pos="6732" w:leader="none"/>
        </w:tabs>
        <w:suppressAutoHyphens w:val="true"/>
        <w:ind w:right="-42" w:firstLine="935"/>
        <w:rPr/>
      </w:pPr>
      <w:r>
        <w:rPr>
          <w:sz w:val="24"/>
          <w:szCs w:val="24"/>
        </w:rPr>
        <w:t>Эпизод с Чикалой натолкнул Кампанеллу</w:t>
      </w:r>
      <w:r>
        <w:rPr>
          <w:bCs/>
          <w:sz w:val="24"/>
          <w:szCs w:val="24"/>
        </w:rPr>
        <w:t xml:space="preserve"> на </w:t>
      </w:r>
      <w:r>
        <w:rPr>
          <w:sz w:val="24"/>
          <w:szCs w:val="24"/>
        </w:rPr>
        <w:t>мысль искать союзников в Турции. Кому, как</w:t>
      </w:r>
      <w:r>
        <w:rPr>
          <w:bCs/>
          <w:sz w:val="24"/>
          <w:szCs w:val="24"/>
        </w:rPr>
        <w:t xml:space="preserve"> не </w:t>
      </w:r>
      <w:r>
        <w:rPr>
          <w:sz w:val="24"/>
          <w:szCs w:val="24"/>
        </w:rPr>
        <w:t>мессинцу Чикале, заклятому врагу испанцев</w:t>
      </w:r>
      <w:r>
        <w:rPr>
          <w:bCs/>
          <w:sz w:val="24"/>
          <w:szCs w:val="24"/>
        </w:rPr>
        <w:t xml:space="preserve"> и церк</w:t>
        <w:softHyphen/>
        <w:t>ви,</w:t>
      </w:r>
      <w:r>
        <w:rPr>
          <w:sz w:val="24"/>
          <w:szCs w:val="24"/>
        </w:rPr>
        <w:t xml:space="preserve"> могущественному военачальнику, во флоте</w:t>
      </w:r>
      <w:r>
        <w:rPr>
          <w:bCs/>
          <w:sz w:val="24"/>
          <w:szCs w:val="24"/>
        </w:rPr>
        <w:t xml:space="preserve"> кото</w:t>
      </w:r>
      <w:r>
        <w:rPr>
          <w:sz w:val="24"/>
          <w:szCs w:val="24"/>
        </w:rPr>
        <w:t>рого служит масса беглых калабрийцев, прийти на помощь восставшим землякам? Выход был найден. Если Чикала согласится на союз с заговорщиками, то победа будет обеспечена. Господствующий на море турецкий флот не допустит в Калабрию подкрепле</w:t>
        <w:softHyphen/>
        <w:t>ний, и испанские гарнизоны будут уничтожены! Дио</w:t>
        <w:softHyphen/>
        <w:t>нисий и Пиццони горячо поддержали этот план.</w:t>
      </w:r>
    </w:p>
    <w:p>
      <w:pPr>
        <w:pStyle w:val="Normal"/>
        <w:tabs>
          <w:tab w:val="clear" w:pos="708"/>
          <w:tab w:val="left" w:pos="6732" w:leader="none"/>
        </w:tabs>
        <w:suppressAutoHyphens w:val="true"/>
        <w:spacing w:before="120" w:after="0"/>
        <w:ind w:right="-40" w:firstLine="936"/>
        <w:rPr>
          <w:sz w:val="24"/>
          <w:szCs w:val="24"/>
        </w:rPr>
      </w:pPr>
      <w:r>
        <w:rPr>
          <w:sz w:val="24"/>
          <w:szCs w:val="24"/>
        </w:rPr>
        <w:t>Внешне фра Томмазо производил впечатление спокойного и набожного человека. Даже самый при</w:t>
        <w:softHyphen/>
        <w:t>дирчивый наблюдатель не мог бы заметить ничего, что заставило бы усомниться в искренности покая</w:t>
        <w:softHyphen/>
        <w:t>ний, принесенных по требованию инквизиции. Он прилежно исполнял обязанности, которые налагал на него. сан священника, служил мессы, исповедовал верующих. А когда получил разрешение, охотно стал выступать с проповедями на евангельские темы.</w:t>
      </w:r>
    </w:p>
    <w:p>
      <w:pPr>
        <w:pStyle w:val="Normal"/>
        <w:tabs>
          <w:tab w:val="clear" w:pos="708"/>
          <w:tab w:val="left" w:pos="6732" w:leader="none"/>
        </w:tabs>
        <w:suppressAutoHyphens w:val="true"/>
        <w:ind w:right="-42" w:firstLine="935"/>
        <w:rPr>
          <w:sz w:val="24"/>
          <w:szCs w:val="24"/>
        </w:rPr>
      </w:pPr>
      <w:r>
        <w:rPr>
          <w:sz w:val="24"/>
          <w:szCs w:val="24"/>
        </w:rPr>
        <w:t>Из Никастро он вместе с Пиццони и его другом Лаврианой переселился в Стило. Здесь Кампанелла с радостью встретил многих своих давних друзей, в том числе Пьетро Престеру и Доминико Петроло.</w:t>
      </w:r>
    </w:p>
    <w:p>
      <w:pPr>
        <w:pStyle w:val="Normal"/>
        <w:tabs>
          <w:tab w:val="clear" w:pos="708"/>
          <w:tab w:val="left" w:pos="6732" w:leader="none"/>
        </w:tabs>
        <w:suppressAutoHyphens w:val="true"/>
        <w:ind w:right="-42" w:firstLine="935"/>
        <w:rPr>
          <w:sz w:val="24"/>
          <w:szCs w:val="24"/>
        </w:rPr>
      </w:pPr>
      <w:r>
        <w:rPr>
          <w:sz w:val="24"/>
          <w:szCs w:val="24"/>
        </w:rPr>
        <w:t>Весь городок приходил слушать Кампанеллу. На кафедре он преображался: куда девалась его обыч</w:t>
        <w:softHyphen/>
        <w:t>ная сдержанность!</w:t>
      </w:r>
    </w:p>
    <w:p>
      <w:pPr>
        <w:pStyle w:val="Normal"/>
        <w:tabs>
          <w:tab w:val="clear" w:pos="708"/>
          <w:tab w:val="left" w:pos="6732" w:leader="none"/>
        </w:tabs>
        <w:suppressAutoHyphens w:val="true"/>
        <w:ind w:right="-42" w:firstLine="935"/>
        <w:rPr>
          <w:sz w:val="24"/>
          <w:szCs w:val="24"/>
        </w:rPr>
      </w:pPr>
      <w:r>
        <w:rPr>
          <w:sz w:val="24"/>
          <w:szCs w:val="24"/>
        </w:rPr>
        <w:t>Никто не оставался равнодушным к его речам. Даже известные с детства евангельские притчи зву</w:t>
        <w:softHyphen/>
        <w:t>чали как-то необычно. Фразы, ставшие в устах по</w:t>
        <w:softHyphen/>
        <w:t>луграмотных попов избитыми, приобретали новый смысл. Он говорил о равенстве людей, о человече</w:t>
        <w:softHyphen/>
        <w:t>ском братстве и гневно обличал стяжательство соб</w:t>
        <w:softHyphen/>
        <w:t>ственников. Он читал отрывки из Апокалипсиса и так говорил о будущем золотом веке, что слушатели верили в близкое наступление счастливейшей поры человечества.</w:t>
      </w:r>
    </w:p>
    <w:p>
      <w:pPr>
        <w:pStyle w:val="Normal"/>
        <w:tabs>
          <w:tab w:val="clear" w:pos="708"/>
          <w:tab w:val="left" w:pos="6732" w:leader="none"/>
        </w:tabs>
        <w:suppressAutoHyphens w:val="true"/>
        <w:ind w:right="-42" w:firstLine="935"/>
        <w:rPr/>
      </w:pPr>
      <w:r>
        <w:rPr>
          <w:sz w:val="24"/>
          <w:szCs w:val="24"/>
        </w:rPr>
        <w:t xml:space="preserve">Он вел очень скромный образ жизни. Начальство </w:t>
      </w:r>
      <w:r>
        <w:rPr>
          <w:bCs/>
          <w:sz w:val="24"/>
          <w:szCs w:val="24"/>
        </w:rPr>
        <w:t>ни в</w:t>
      </w:r>
      <w:r>
        <w:rPr>
          <w:sz w:val="24"/>
          <w:szCs w:val="24"/>
        </w:rPr>
        <w:t xml:space="preserve"> чем не могло упрекнуть его. В Рим, в конгре</w:t>
        <w:softHyphen/>
        <w:t>гацию Святой службы, которая неустанно продолжа</w:t>
        <w:softHyphen/>
        <w:t>ла наблюдать за Кампанеллой, «сильно заподозрен</w:t>
        <w:softHyphen/>
        <w:t>ным в ереси», шли из Калабрии хорошие отзывы.</w:t>
      </w:r>
    </w:p>
    <w:p>
      <w:pPr>
        <w:pStyle w:val="Normal"/>
        <w:tabs>
          <w:tab w:val="clear" w:pos="708"/>
          <w:tab w:val="left" w:pos="6732" w:leader="none"/>
        </w:tabs>
        <w:suppressAutoHyphens w:val="true"/>
        <w:ind w:right="-42" w:firstLine="935"/>
        <w:rPr/>
      </w:pPr>
      <w:r>
        <w:rPr>
          <w:sz w:val="24"/>
          <w:szCs w:val="24"/>
        </w:rPr>
        <w:t>Постоянно притворяться было нелегко, но необ</w:t>
        <w:softHyphen/>
        <w:t>ходимо. Маскировка – это военная хитрость,</w:t>
      </w:r>
      <w:r>
        <w:rPr>
          <w:bCs/>
          <w:sz w:val="24"/>
          <w:szCs w:val="24"/>
        </w:rPr>
        <w:t xml:space="preserve"> и нет </w:t>
      </w:r>
      <w:r>
        <w:rPr>
          <w:sz w:val="24"/>
          <w:szCs w:val="24"/>
        </w:rPr>
        <w:t>полководца, который от нее откажется!</w:t>
      </w:r>
    </w:p>
    <w:p>
      <w:pPr>
        <w:pStyle w:val="Normal"/>
        <w:tabs>
          <w:tab w:val="clear" w:pos="708"/>
          <w:tab w:val="left" w:pos="6732" w:leader="none"/>
        </w:tabs>
        <w:suppressAutoHyphens w:val="true"/>
        <w:ind w:right="-42" w:firstLine="935"/>
        <w:rPr>
          <w:sz w:val="24"/>
          <w:szCs w:val="24"/>
        </w:rPr>
      </w:pPr>
      <w:r>
        <w:rPr>
          <w:sz w:val="24"/>
          <w:szCs w:val="24"/>
        </w:rPr>
        <w:t>Вначале он действовал особенно осторожно, тща</w:t>
        <w:softHyphen/>
        <w:t>тельно проверял людей, с которыми общался. Но по</w:t>
        <w:softHyphen/>
        <w:t>степенно круг его слушателей расширился. Теперь это были не только его товарищи-монахи. Времена</w:t>
        <w:softHyphen/>
        <w:t>ми вокруг него было больше мирян, чем клириков.</w:t>
      </w:r>
    </w:p>
    <w:p>
      <w:pPr>
        <w:pStyle w:val="Normal"/>
        <w:tabs>
          <w:tab w:val="clear" w:pos="708"/>
          <w:tab w:val="left" w:pos="6732" w:leader="none"/>
        </w:tabs>
        <w:suppressAutoHyphens w:val="true"/>
        <w:ind w:right="-42" w:firstLine="935"/>
        <w:rPr>
          <w:sz w:val="24"/>
          <w:szCs w:val="24"/>
        </w:rPr>
      </w:pPr>
      <w:r>
        <w:rPr>
          <w:sz w:val="24"/>
          <w:szCs w:val="24"/>
        </w:rPr>
        <w:t>Он читал лекции по философии. Все, кому дово</w:t>
        <w:softHyphen/>
        <w:t>дилось его слушать, поражались его знаниям и его умению доходчиво объяснять самые сложные вещи. Но еще большее впечатление, чем лекции, производили на друзей беседы Кампанеллы. В узком кругу он откровенно высказывал свои мысли. Он знал, как тяжело будет освободить Калабрию от иноземцев и добиться победы восстания. Но еще трудней было сделать, чтобы ближайшие хотя бы сподвижники прониклись новыми идеями.</w:t>
      </w:r>
    </w:p>
    <w:p>
      <w:pPr>
        <w:pStyle w:val="Normal"/>
        <w:tabs>
          <w:tab w:val="clear" w:pos="708"/>
          <w:tab w:val="left" w:pos="6732" w:leader="none"/>
        </w:tabs>
        <w:suppressAutoHyphens w:val="true"/>
        <w:ind w:right="-42" w:firstLine="935"/>
        <w:rPr/>
      </w:pPr>
      <w:r>
        <w:rPr>
          <w:sz w:val="24"/>
          <w:szCs w:val="24"/>
        </w:rPr>
        <w:t>Жизнь была затянута страшнейшей паутиной предрассудков. Все представления были поставлены вверх ногами. Те же самые люди, которые не боялись ничего на свете, трепетали при одной мысли угодить в ад. Они могли совершать гнуснейшие преступления и презирать любые наказания, но страшились отлу</w:t>
        <w:softHyphen/>
        <w:t>чения от церкви. Самый низкий разврат и противо</w:t>
        <w:softHyphen/>
        <w:t>естественные пороки уживались бок о бок с верой в спасительную силу причастия. Насаждаемые века</w:t>
        <w:softHyphen/>
        <w:t>ми религиозные догмы лишали людей способности здраво мыслить. Зачастую слов боялись больше, чем дел. Мало кто строго соблюдал посты и полностью воздерживался от скоромной пищи в запрещенные дни. На это смотрели сквозь пальцы. Но стоило чело</w:t>
        <w:softHyphen/>
        <w:t>веку сказать, что мясо можно есть в любой день, как его сразу же объявляли опаснейшим еретиком. Цер</w:t>
        <w:softHyphen/>
        <w:t>ковь делала вид, что не замечает ужасающего развра</w:t>
        <w:softHyphen/>
        <w:t>та, царящего среди духовенства, но самым жестоким образом карала людей, которые выступали против безбрачия клириков. Монах, обесчестивший девушку, мог остаться безнаказанным, но беда тому, кто, например, осмелился бы во всеуслышание заявить, что плотское общение с женщиной само по себе не яв</w:t>
        <w:softHyphen/>
        <w:t>ляется грехом. Такого еретика тут же тащили в ин</w:t>
        <w:softHyphen/>
        <w:t>квизицию. Церковь никогда не прощала речей, на</w:t>
        <w:softHyphen/>
        <w:t>правленных против ее догматов – тех столпов, на которых зиждилось все ее мирское могущество.</w:t>
      </w:r>
    </w:p>
    <w:p>
      <w:pPr>
        <w:pStyle w:val="Normal"/>
        <w:tabs>
          <w:tab w:val="clear" w:pos="708"/>
          <w:tab w:val="left" w:pos="6732" w:leader="none"/>
        </w:tabs>
        <w:suppressAutoHyphens w:val="true"/>
        <w:ind w:right="-42" w:firstLine="935"/>
        <w:rPr>
          <w:sz w:val="24"/>
          <w:szCs w:val="24"/>
        </w:rPr>
      </w:pPr>
      <w:r>
        <w:rPr>
          <w:sz w:val="24"/>
          <w:szCs w:val="24"/>
        </w:rPr>
        <w:t>Кампанелла прекрасно понимал, что проповедуе</w:t>
        <w:softHyphen/>
        <w:t>мый им философский образ жизни общиной люди смо</w:t>
        <w:softHyphen/>
        <w:t>гут понять только тогда, когда полностью отрешатся от предрассудков и обретут способность мыслить ра</w:t>
        <w:softHyphen/>
        <w:t>зумно. Поэтому в своих беседах он всеми силами ста</w:t>
        <w:softHyphen/>
        <w:t>рался помочь человеку отбросить гнет ложных представлений и открытыми глазами взглянуть на окружающий мир. Не зная усталости, он боролся с заблуждениями.</w:t>
      </w:r>
    </w:p>
    <w:p>
      <w:pPr>
        <w:pStyle w:val="Normal"/>
        <w:tabs>
          <w:tab w:val="clear" w:pos="708"/>
          <w:tab w:val="left" w:pos="6732" w:leader="none"/>
        </w:tabs>
        <w:suppressAutoHyphens w:val="true"/>
        <w:spacing w:before="60" w:after="0"/>
        <w:ind w:right="-42" w:firstLine="935"/>
        <w:jc w:val="center"/>
        <w:rPr>
          <w:sz w:val="24"/>
          <w:szCs w:val="24"/>
        </w:rPr>
      </w:pPr>
      <w:r>
        <w:rPr>
          <w:sz w:val="24"/>
          <w:szCs w:val="24"/>
        </w:rPr>
        <w:t>Невежество сразить я в мир пришел!</w:t>
      </w:r>
    </w:p>
    <w:p>
      <w:pPr>
        <w:pStyle w:val="Normal"/>
        <w:tabs>
          <w:tab w:val="clear" w:pos="708"/>
          <w:tab w:val="left" w:pos="6732" w:leader="none"/>
        </w:tabs>
        <w:suppressAutoHyphens w:val="true"/>
        <w:spacing w:before="100" w:after="0"/>
        <w:ind w:right="-42" w:firstLine="935"/>
        <w:rPr>
          <w:sz w:val="24"/>
          <w:szCs w:val="24"/>
        </w:rPr>
      </w:pPr>
      <w:r>
        <w:rPr>
          <w:sz w:val="24"/>
          <w:szCs w:val="24"/>
        </w:rPr>
        <w:t>Он убеждал, доказывал, терпеливо растолковывал людям истину.</w:t>
      </w:r>
    </w:p>
    <w:p>
      <w:pPr>
        <w:pStyle w:val="Normal"/>
        <w:tabs>
          <w:tab w:val="clear" w:pos="708"/>
          <w:tab w:val="left" w:pos="6732" w:leader="none"/>
        </w:tabs>
        <w:suppressAutoHyphens w:val="true"/>
        <w:ind w:right="-42" w:firstLine="935"/>
        <w:rPr>
          <w:sz w:val="24"/>
          <w:szCs w:val="24"/>
        </w:rPr>
      </w:pPr>
      <w:r>
        <w:rPr>
          <w:sz w:val="24"/>
          <w:szCs w:val="24"/>
        </w:rPr>
        <w:t>Общество до тех пор не избавится от разъедаю</w:t>
        <w:softHyphen/>
        <w:t>щих его язв, пока люди будут продолжать слепо верить в догматы, придуманные властолюбивыми и жадными до наживы жрецами. Не религиозными предписаниями должны  руководствоваться люди, а твердыми данными науки, основанной на тща</w:t>
        <w:softHyphen/>
        <w:t>тельнейшем изучении природы.</w:t>
      </w:r>
    </w:p>
    <w:p>
      <w:pPr>
        <w:pStyle w:val="Normal"/>
        <w:tabs>
          <w:tab w:val="clear" w:pos="708"/>
          <w:tab w:val="left" w:pos="6732" w:leader="none"/>
        </w:tabs>
        <w:suppressAutoHyphens w:val="true"/>
        <w:ind w:right="-42" w:firstLine="935"/>
        <w:rPr>
          <w:sz w:val="24"/>
          <w:szCs w:val="24"/>
        </w:rPr>
      </w:pPr>
      <w:r>
        <w:rPr>
          <w:sz w:val="24"/>
          <w:szCs w:val="24"/>
        </w:rPr>
        <w:t>Кампанелла беспощадно бичует церковников:</w:t>
      </w:r>
    </w:p>
    <w:p>
      <w:pPr>
        <w:pStyle w:val="Normal"/>
        <w:tabs>
          <w:tab w:val="clear" w:pos="708"/>
          <w:tab w:val="left" w:pos="6732" w:leader="none"/>
        </w:tabs>
        <w:suppressAutoHyphens w:val="true"/>
        <w:ind w:right="-42" w:firstLine="935"/>
        <w:rPr/>
      </w:pPr>
      <w:r>
        <w:rPr>
          <w:sz w:val="24"/>
          <w:szCs w:val="24"/>
        </w:rPr>
        <w:t>Христианские догмы служат им для защиты вопию</w:t>
        <w:softHyphen/>
        <w:t>щей несправедливости, когда один наслаждается всеми благами жизни, а другой умирает от голода. Ссылки на религию и на Бога – это сети, которыми своекорыстные люди опутывают народ, чтобы дер</w:t>
        <w:softHyphen/>
        <w:t>жать его в подчинении!</w:t>
      </w:r>
    </w:p>
    <w:p>
      <w:pPr>
        <w:pStyle w:val="Normal"/>
        <w:tabs>
          <w:tab w:val="clear" w:pos="708"/>
          <w:tab w:val="left" w:pos="6732" w:leader="none"/>
        </w:tabs>
        <w:suppressAutoHyphens w:val="true"/>
        <w:ind w:right="-42" w:firstLine="935"/>
        <w:rPr/>
      </w:pPr>
      <w:r>
        <w:rPr>
          <w:sz w:val="24"/>
          <w:szCs w:val="24"/>
        </w:rPr>
        <w:t>В дни поста он демонстративно</w:t>
      </w:r>
      <w:r>
        <w:rPr>
          <w:b/>
          <w:bCs/>
          <w:sz w:val="24"/>
          <w:szCs w:val="24"/>
        </w:rPr>
        <w:t xml:space="preserve"> </w:t>
      </w:r>
      <w:r>
        <w:rPr>
          <w:bCs/>
          <w:sz w:val="24"/>
          <w:szCs w:val="24"/>
        </w:rPr>
        <w:t xml:space="preserve">ест мясо. Грех? </w:t>
      </w:r>
      <w:r>
        <w:rPr>
          <w:sz w:val="24"/>
          <w:szCs w:val="24"/>
        </w:rPr>
        <w:t>Он говорит, что если человек здоров,</w:t>
      </w:r>
      <w:r>
        <w:rPr>
          <w:bCs/>
          <w:sz w:val="24"/>
          <w:szCs w:val="24"/>
        </w:rPr>
        <w:t xml:space="preserve"> то</w:t>
      </w:r>
      <w:r>
        <w:rPr>
          <w:sz w:val="24"/>
          <w:szCs w:val="24"/>
        </w:rPr>
        <w:t xml:space="preserve"> мясо не вре</w:t>
        <w:softHyphen/>
        <w:t>дит, его можно потреблять всегда. Окружающие недоумевают: ведь испокон веков церковью запре</w:t>
        <w:softHyphen/>
        <w:t>щено по определенным дням вкушать скоромную пищу.</w:t>
      </w:r>
    </w:p>
    <w:p>
      <w:pPr>
        <w:pStyle w:val="Normal"/>
        <w:tabs>
          <w:tab w:val="clear" w:pos="708"/>
          <w:tab w:val="left" w:pos="6732" w:leader="none"/>
        </w:tabs>
        <w:suppressAutoHyphens w:val="true"/>
        <w:ind w:right="-42" w:firstLine="935"/>
        <w:rPr/>
      </w:pPr>
      <w:r>
        <w:rPr>
          <w:sz w:val="24"/>
          <w:szCs w:val="24"/>
        </w:rPr>
        <w:t xml:space="preserve">— </w:t>
      </w:r>
      <w:r>
        <w:rPr>
          <w:sz w:val="24"/>
          <w:szCs w:val="24"/>
        </w:rPr>
        <w:t>А кто установил эти предписания? – спраши</w:t>
        <w:softHyphen/>
        <w:t>вает Кампанелла. – Церковь. А из кого состоит цер</w:t>
        <w:softHyphen/>
        <w:t>ковь? Из папы, кардиналов, прелатов и прочих кли</w:t>
        <w:softHyphen/>
        <w:t>риков. А кто такие папы и кардиналы? Люди! – Томмазо смеется: – Я ведь тоже человек!</w:t>
      </w:r>
    </w:p>
    <w:p>
      <w:pPr>
        <w:pStyle w:val="Normal"/>
        <w:tabs>
          <w:tab w:val="clear" w:pos="708"/>
          <w:tab w:val="left" w:pos="6732" w:leader="none"/>
        </w:tabs>
        <w:suppressAutoHyphens w:val="true"/>
        <w:ind w:right="-42" w:firstLine="935"/>
        <w:rPr/>
      </w:pPr>
      <w:r>
        <w:rPr>
          <w:sz w:val="24"/>
          <w:szCs w:val="24"/>
        </w:rPr>
        <w:t>Он доказывает, что все законы, предписания, за</w:t>
        <w:softHyphen/>
        <w:t>преты, в том числе и религиозные догмы, –</w:t>
      </w:r>
      <w:r>
        <w:rPr>
          <w:bCs/>
          <w:sz w:val="24"/>
          <w:szCs w:val="24"/>
        </w:rPr>
        <w:t xml:space="preserve"> все это </w:t>
      </w:r>
      <w:r>
        <w:rPr>
          <w:sz w:val="24"/>
          <w:szCs w:val="24"/>
        </w:rPr>
        <w:t>дело рук человеческих. Люди создают законы и мо</w:t>
        <w:softHyphen/>
        <w:t>гут их отменить. Истинно лишь то, что соответствует разуму и природе. Поэтому само понятие о грехе должно быть в корне изменено.</w:t>
      </w:r>
    </w:p>
    <w:p>
      <w:pPr>
        <w:pStyle w:val="Normal"/>
        <w:tabs>
          <w:tab w:val="clear" w:pos="708"/>
          <w:tab w:val="left" w:pos="6732" w:leader="none"/>
        </w:tabs>
        <w:suppressAutoHyphens w:val="true"/>
        <w:ind w:right="-42" w:firstLine="935"/>
        <w:rPr/>
      </w:pPr>
      <w:r>
        <w:rPr>
          <w:sz w:val="24"/>
          <w:szCs w:val="24"/>
        </w:rPr>
        <w:t xml:space="preserve">– </w:t>
      </w:r>
      <w:r>
        <w:rPr>
          <w:sz w:val="24"/>
          <w:szCs w:val="24"/>
        </w:rPr>
        <w:t>А как же быть с плотским грехом? – опра</w:t>
        <w:softHyphen/>
        <w:t>шивают Кампанеллу монахи. – Неужто</w:t>
      </w:r>
      <w:r>
        <w:rPr>
          <w:bCs/>
          <w:sz w:val="24"/>
          <w:szCs w:val="24"/>
        </w:rPr>
        <w:t xml:space="preserve"> в общении с</w:t>
      </w:r>
      <w:r>
        <w:rPr>
          <w:sz w:val="24"/>
          <w:szCs w:val="24"/>
        </w:rPr>
        <w:t xml:space="preserve"> женщиной нет ничего греховного?</w:t>
      </w:r>
    </w:p>
    <w:p>
      <w:pPr>
        <w:pStyle w:val="Normal"/>
        <w:tabs>
          <w:tab w:val="clear" w:pos="708"/>
          <w:tab w:val="left" w:pos="6732" w:leader="none"/>
        </w:tabs>
        <w:suppressAutoHyphens w:val="true"/>
        <w:ind w:right="-42" w:firstLine="935"/>
        <w:rPr/>
      </w:pPr>
      <w:r>
        <w:rPr>
          <w:sz w:val="24"/>
          <w:szCs w:val="24"/>
        </w:rPr>
        <w:t>Он говорит о великой мудрости природы, где</w:t>
      </w:r>
      <w:r>
        <w:rPr>
          <w:bCs/>
          <w:sz w:val="24"/>
          <w:szCs w:val="24"/>
        </w:rPr>
        <w:t xml:space="preserve"> все </w:t>
      </w:r>
      <w:r>
        <w:rPr>
          <w:sz w:val="24"/>
          <w:szCs w:val="24"/>
        </w:rPr>
        <w:t>целесообразно и закономерно. Каждая часть чело</w:t>
        <w:softHyphen/>
        <w:t>веческого тела выполняет свое определенное назна</w:t>
        <w:softHyphen/>
        <w:t>чение. Так зачем же лицемерно осуждать то, что необходимо для воспроизведения жизни на земле и соответствует велению природы?! Он гневно клеймит гнусное ханжество церковников, которые, рассуждая о грехе, морочат верующим голову, а сами предаются дикому распутству.</w:t>
      </w:r>
    </w:p>
    <w:p>
      <w:pPr>
        <w:pStyle w:val="Normal"/>
        <w:tabs>
          <w:tab w:val="clear" w:pos="708"/>
          <w:tab w:val="left" w:pos="6732" w:leader="none"/>
        </w:tabs>
        <w:suppressAutoHyphens w:val="true"/>
        <w:ind w:right="-42" w:firstLine="935"/>
        <w:rPr/>
      </w:pPr>
      <w:r>
        <w:rPr>
          <w:sz w:val="24"/>
          <w:szCs w:val="24"/>
        </w:rPr>
        <w:t xml:space="preserve">– </w:t>
      </w:r>
      <w:r>
        <w:rPr>
          <w:sz w:val="24"/>
          <w:szCs w:val="24"/>
        </w:rPr>
        <w:t>Перед составлением новых законов, – заяв</w:t>
        <w:softHyphen/>
        <w:t>ляет Кампанелла, – обязательно следует изучить нравы и обычаи различных народов, чтобы взять у каждого из них то лучшее, чем он славится. Многое можно позаимствовать и у мусульман. Только надо освободиться от нелепостей в  верованиях, которые делают людей рабами.</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Он говорит так убедительно и так горячо, что ни</w:t>
        <w:softHyphen/>
        <w:t>кто из слушателей не сомневается: Кампанелла именно тот человек, которому предначертано свыше стать великим законодателем и осчастливить людей новыми законами, лучшими, чем все существующие до сих пор.</w:t>
      </w:r>
    </w:p>
    <w:p>
      <w:pPr>
        <w:pStyle w:val="Normal"/>
        <w:tabs>
          <w:tab w:val="clear" w:pos="708"/>
          <w:tab w:val="left" w:pos="6732" w:leader="none"/>
        </w:tabs>
        <w:suppressAutoHyphens w:val="true"/>
        <w:spacing w:before="120" w:after="0"/>
        <w:ind w:right="-40" w:firstLine="936"/>
        <w:rPr>
          <w:sz w:val="24"/>
          <w:szCs w:val="24"/>
        </w:rPr>
      </w:pPr>
      <w:r>
        <w:rPr>
          <w:sz w:val="24"/>
          <w:szCs w:val="24"/>
        </w:rPr>
        <w:t>Джованни Грегорио Престиначе,  родственник Шипионе, обезглавленного испанцами, был одним из первых, кого Кампанелла и Дионисий посвятили в свои планы. Престиначе очень хорошо знал многих злейших противников испанского режима и поддер</w:t>
        <w:softHyphen/>
        <w:t>живал с ними связь. Его советы и помощь оказались очень ценными.</w:t>
      </w:r>
    </w:p>
    <w:p>
      <w:pPr>
        <w:pStyle w:val="Normal"/>
        <w:tabs>
          <w:tab w:val="clear" w:pos="708"/>
          <w:tab w:val="left" w:pos="6732" w:leader="none"/>
        </w:tabs>
        <w:suppressAutoHyphens w:val="true"/>
        <w:ind w:right="-42" w:firstLine="935"/>
        <w:rPr/>
      </w:pPr>
      <w:r>
        <w:rPr>
          <w:sz w:val="24"/>
          <w:szCs w:val="24"/>
        </w:rPr>
        <w:t xml:space="preserve"> </w:t>
      </w:r>
      <w:r>
        <w:rPr>
          <w:sz w:val="24"/>
          <w:szCs w:val="24"/>
        </w:rPr>
        <w:t>Два знатных рода – Контестабиле и Карнсва</w:t>
      </w:r>
      <w:r>
        <w:rPr>
          <w:bCs/>
          <w:sz w:val="24"/>
          <w:szCs w:val="24"/>
        </w:rPr>
        <w:t>ле</w:t>
      </w:r>
      <w:r>
        <w:rPr>
          <w:sz w:val="24"/>
          <w:szCs w:val="24"/>
        </w:rPr>
        <w:t xml:space="preserve"> – издавна враждовали в Стило. Длившаяся годами кровная месть стоила обоим семьям многочислен</w:t>
        <w:softHyphen/>
        <w:t>ных жертв. Враги, опасаясь друг друга, должны были постоянно держать при себе вооруженных людей.</w:t>
      </w:r>
      <w:r>
        <w:rPr>
          <w:bCs/>
          <w:sz w:val="24"/>
          <w:szCs w:val="24"/>
        </w:rPr>
        <w:t xml:space="preserve"> Во </w:t>
      </w:r>
      <w:r>
        <w:rPr>
          <w:sz w:val="24"/>
          <w:szCs w:val="24"/>
        </w:rPr>
        <w:t>главе партии Контестабиле стоял Маркантонио, а партию Карневале возглавлял один</w:t>
      </w:r>
      <w:r>
        <w:rPr>
          <w:bCs/>
          <w:sz w:val="24"/>
          <w:szCs w:val="24"/>
        </w:rPr>
        <w:t xml:space="preserve"> из</w:t>
      </w:r>
      <w:r>
        <w:rPr>
          <w:sz w:val="24"/>
          <w:szCs w:val="24"/>
        </w:rPr>
        <w:t xml:space="preserve"> их родст</w:t>
        <w:softHyphen/>
        <w:t>венников — Маврицио ди Ринальди.</w:t>
      </w:r>
    </w:p>
    <w:p>
      <w:pPr>
        <w:pStyle w:val="Normal"/>
        <w:tabs>
          <w:tab w:val="clear" w:pos="708"/>
          <w:tab w:val="left" w:pos="6732" w:leader="none"/>
        </w:tabs>
        <w:suppressAutoHyphens w:val="true"/>
        <w:ind w:right="-42" w:firstLine="935"/>
        <w:rPr>
          <w:sz w:val="24"/>
          <w:szCs w:val="24"/>
        </w:rPr>
      </w:pPr>
      <w:r>
        <w:rPr>
          <w:sz w:val="24"/>
          <w:szCs w:val="24"/>
        </w:rPr>
        <w:t>И Маркантонио и Маврицио, оба фуорушити, питали по отношению к испанцам лютую ненависть. Несмотря на молодость, они были очень опытны в военном деле и имели в своем распоряжении боль</w:t>
        <w:softHyphen/>
        <w:t>шие отряды. Их участие в заговоре могло принести огромную пользу. Нужно было положить конец бес</w:t>
        <w:softHyphen/>
        <w:t>смысленной вражде и привлечь их на свою сторону. Решили, что сблизиться с Маркантонио попытается сам Томмазо, используя знакомство с его братом Джулио Контестабиле, который называл себя уче</w:t>
        <w:softHyphen/>
        <w:t>ником Кампанеллы.</w:t>
      </w:r>
    </w:p>
    <w:p>
      <w:pPr>
        <w:pStyle w:val="Normal"/>
        <w:tabs>
          <w:tab w:val="clear" w:pos="708"/>
          <w:tab w:val="left" w:pos="6732" w:leader="none"/>
        </w:tabs>
        <w:suppressAutoHyphens w:val="true"/>
        <w:ind w:right="-42" w:firstLine="935"/>
        <w:rPr/>
      </w:pPr>
      <w:r>
        <w:rPr>
          <w:sz w:val="24"/>
          <w:szCs w:val="24"/>
        </w:rPr>
        <w:t>Джулио не скрывал от Томмазо своих взглядов. Единственная страсть наполняет его сердце – нена</w:t>
        <w:softHyphen/>
        <w:t>висть к испанцам! Еще юношей поклялся он отом</w:t>
        <w:softHyphen/>
        <w:t>стить за то, что они бросили в тюрьму его отца. Он Готов принять участие в любом предприятии, если оно причинит им вред. Он не может жить в Калаб</w:t>
        <w:softHyphen/>
        <w:t>рии, когда там хозяйничают иноземцы. Джулио при</w:t>
        <w:softHyphen/>
        <w:t>знался, что уже много раз собирался бежать в Тур</w:t>
        <w:softHyphen/>
        <w:t xml:space="preserve">цию и до сих пор не сделал этого только потому, что не хотел покидать родины, не удовлетворив чувства мести. </w:t>
      </w:r>
    </w:p>
    <w:p>
      <w:pPr>
        <w:pStyle w:val="Normal"/>
        <w:tabs>
          <w:tab w:val="clear" w:pos="708"/>
          <w:tab w:val="left" w:pos="6732" w:leader="none"/>
        </w:tabs>
        <w:suppressAutoHyphens w:val="true"/>
        <w:spacing w:before="120" w:after="0"/>
        <w:ind w:right="-40" w:firstLine="936"/>
        <w:rPr/>
      </w:pPr>
      <w:r>
        <w:rPr>
          <w:sz w:val="24"/>
          <w:szCs w:val="24"/>
        </w:rPr>
        <w:t>Беседы с людьми, которых Кампанелла знал еще недостаточно хорошо, он начинал с разговоров, что Калабрию в ближайшее время ждут великие по</w:t>
        <w:softHyphen/>
        <w:t>трясения. Он ссылался на пророчества св. Екатерины и св. Бригитты, толковал Апокалипсис, напоминал о чудесных знамениях, наблюдавшихся в природе, и объяснял предсказания вещих астрологов. Наступаю</w:t>
        <w:softHyphen/>
        <w:t>щий 1600 год должен быть годом величайших пере</w:t>
        <w:softHyphen/>
        <w:t>мен. Разве число «16» не складывается из двух священных чисел – «9» и «7»? Встретить этот год люди должны во всеоружии, чтобы не восторжествовали силы зла!</w:t>
      </w:r>
    </w:p>
    <w:p>
      <w:pPr>
        <w:pStyle w:val="Normal"/>
        <w:tabs>
          <w:tab w:val="clear" w:pos="708"/>
          <w:tab w:val="left" w:pos="6732" w:leader="none"/>
        </w:tabs>
        <w:suppressAutoHyphens w:val="true"/>
        <w:ind w:right="-42" w:firstLine="935"/>
        <w:rPr>
          <w:sz w:val="24"/>
          <w:szCs w:val="24"/>
        </w:rPr>
      </w:pPr>
      <w:r>
        <w:rPr>
          <w:sz w:val="24"/>
          <w:szCs w:val="24"/>
        </w:rPr>
        <w:t>Маркантонио Контестабиле и его друзья, Франчеоко и Каччья, слушали Кампанеллу с затаенным дыханием. Недаром говорят по всей Калабрии, что фра Томмазо великий человек!</w:t>
      </w:r>
    </w:p>
    <w:p>
      <w:pPr>
        <w:pStyle w:val="Normal"/>
        <w:tabs>
          <w:tab w:val="clear" w:pos="708"/>
          <w:tab w:val="left" w:pos="6732" w:leader="none"/>
        </w:tabs>
        <w:suppressAutoHyphens w:val="true"/>
        <w:ind w:right="-42" w:firstLine="935"/>
        <w:rPr>
          <w:sz w:val="24"/>
          <w:szCs w:val="24"/>
        </w:rPr>
      </w:pPr>
      <w:r>
        <w:rPr>
          <w:sz w:val="24"/>
          <w:szCs w:val="24"/>
        </w:rPr>
        <w:t>Постепенно суждения Кампанеллы становились все острее, выводы решительней. Как не быть пере</w:t>
        <w:softHyphen/>
        <w:t>менам, когда вокруг творятся такие беззакония и родную землю топчут проклятые испанцы!</w:t>
      </w:r>
    </w:p>
    <w:p>
      <w:pPr>
        <w:pStyle w:val="Normal"/>
        <w:tabs>
          <w:tab w:val="clear" w:pos="708"/>
          <w:tab w:val="left" w:pos="6732" w:leader="none"/>
        </w:tabs>
        <w:suppressAutoHyphens w:val="true"/>
        <w:ind w:right="-42" w:firstLine="935"/>
        <w:rPr>
          <w:sz w:val="24"/>
          <w:szCs w:val="24"/>
        </w:rPr>
      </w:pPr>
      <w:r>
        <w:rPr>
          <w:sz w:val="24"/>
          <w:szCs w:val="24"/>
        </w:rPr>
        <w:t>Его речи о многострадальной родине, раздираемой усобицами, легко находили доступ к сердцу каждого слушателя. Он говорил, что бедствия Италии проис</w:t>
        <w:softHyphen/>
        <w:t>ходят от ее раздробленности. Итальянские князья не стремятся к единству, они только и думают, как бы съесть друг друга. А это лишь на руку врагам! Томмазо всегда находит меткое словцо, образное сравнение, сочную народную поговорку. В то вре</w:t>
        <w:softHyphen/>
        <w:t>мя как князья враждуют между собой, недругам Италии легко завоевать всю страну: «Пока сража</w:t>
        <w:softHyphen/>
        <w:t>лись лягушка с мышью, прилетел коршун и проглотил обоих!»</w:t>
      </w:r>
    </w:p>
    <w:p>
      <w:pPr>
        <w:pStyle w:val="Normal"/>
        <w:tabs>
          <w:tab w:val="clear" w:pos="708"/>
          <w:tab w:val="left" w:pos="6732" w:leader="none"/>
        </w:tabs>
        <w:suppressAutoHyphens w:val="true"/>
        <w:ind w:right="-42" w:firstLine="935"/>
        <w:rPr>
          <w:sz w:val="24"/>
          <w:szCs w:val="24"/>
        </w:rPr>
      </w:pPr>
      <w:r>
        <w:rPr>
          <w:sz w:val="24"/>
          <w:szCs w:val="24"/>
        </w:rPr>
        <w:t>Каждый человек, любящий родину, должен боль</w:t>
        <w:softHyphen/>
        <w:t>ше всего желать освобождения и объединения Ита</w:t>
        <w:softHyphen/>
        <w:t>лии. Поэтому следует положить конец усобицам, раздорам, кровной мести.</w:t>
      </w:r>
    </w:p>
    <w:p>
      <w:pPr>
        <w:pStyle w:val="Normal"/>
        <w:tabs>
          <w:tab w:val="clear" w:pos="708"/>
          <w:tab w:val="left" w:pos="6732" w:leader="none"/>
        </w:tabs>
        <w:suppressAutoHyphens w:val="true"/>
        <w:ind w:right="-42" w:firstLine="935"/>
        <w:rPr>
          <w:sz w:val="24"/>
          <w:szCs w:val="24"/>
        </w:rPr>
      </w:pPr>
      <w:r>
        <w:rPr>
          <w:sz w:val="24"/>
          <w:szCs w:val="24"/>
        </w:rPr>
        <w:t>Страстное красноречие Кампанеллы делает чудеса. Маркантонио Контестабиле, посвященный в пла</w:t>
        <w:softHyphen/>
        <w:t>ны восстания, заявил, что мечтает отдать свои силы борьбе за свободу отчизны. Кампанелла тут же по</w:t>
        <w:softHyphen/>
        <w:t>требовал, чтобы Контестабиле прекратили всякую вражду с Карневале. Маркантонио после недолгих колебаний пообещал восстановить</w:t>
      </w:r>
      <w:r>
        <w:rPr>
          <w:bCs/>
          <w:sz w:val="24"/>
          <w:szCs w:val="24"/>
        </w:rPr>
        <w:t xml:space="preserve"> мир.</w:t>
      </w:r>
    </w:p>
    <w:p>
      <w:pPr>
        <w:pStyle w:val="Normal"/>
        <w:tabs>
          <w:tab w:val="clear" w:pos="708"/>
          <w:tab w:val="left" w:pos="6732" w:leader="none"/>
        </w:tabs>
        <w:suppressAutoHyphens w:val="true"/>
        <w:spacing w:before="120" w:after="0"/>
        <w:ind w:right="-40" w:firstLine="936"/>
        <w:rPr/>
      </w:pPr>
      <w:r>
        <w:rPr>
          <w:sz w:val="24"/>
          <w:szCs w:val="24"/>
        </w:rPr>
        <w:t>В конце мая в Стило приехал Дионисий.</w:t>
      </w:r>
      <w:r>
        <w:rPr>
          <w:b/>
          <w:bCs/>
          <w:sz w:val="24"/>
          <w:szCs w:val="24"/>
        </w:rPr>
        <w:t xml:space="preserve"> </w:t>
      </w:r>
      <w:r>
        <w:rPr>
          <w:bCs/>
          <w:sz w:val="24"/>
          <w:szCs w:val="24"/>
        </w:rPr>
        <w:t>Он</w:t>
      </w:r>
      <w:r>
        <w:rPr>
          <w:sz w:val="24"/>
          <w:szCs w:val="24"/>
        </w:rPr>
        <w:t xml:space="preserve"> по</w:t>
        <w:softHyphen/>
        <w:t>бывал во многих городах и селениях, виделся с раз</w:t>
        <w:softHyphen/>
        <w:t>ными людьми. Обстановка в Калабрии была очень накаленной, и Дионисий соглашался с Томмазо, что настала пора переходить от слов к действиям и на</w:t>
        <w:softHyphen/>
        <w:t>чинать активную подготовку восстания.</w:t>
      </w:r>
    </w:p>
    <w:p>
      <w:pPr>
        <w:pStyle w:val="Normal"/>
        <w:tabs>
          <w:tab w:val="clear" w:pos="708"/>
          <w:tab w:val="left" w:pos="6732" w:leader="none"/>
        </w:tabs>
        <w:suppressAutoHyphens w:val="true"/>
        <w:ind w:right="-42" w:firstLine="935"/>
        <w:rPr>
          <w:sz w:val="24"/>
          <w:szCs w:val="24"/>
        </w:rPr>
      </w:pPr>
      <w:r>
        <w:rPr>
          <w:sz w:val="24"/>
          <w:szCs w:val="24"/>
        </w:rPr>
        <w:t>Необходимо было заручиться согласием Чикалы оказать землякам помощь. Его родственники, жившие в Мессине, поддерживали с Константинополем тай</w:t>
        <w:softHyphen/>
        <w:t>ные сношения. При их посредничестве можно было отправить письмо Чикале. Но первым делом здесь, в Стило, нужно было помирить Контестабиле с Кар</w:t>
        <w:softHyphen/>
        <w:t>невале и склонить к участию в заговоре Маврицио ди Ринальди.</w:t>
      </w:r>
    </w:p>
    <w:p>
      <w:pPr>
        <w:pStyle w:val="Normal"/>
        <w:tabs>
          <w:tab w:val="clear" w:pos="708"/>
          <w:tab w:val="left" w:pos="6732" w:leader="none"/>
        </w:tabs>
        <w:suppressAutoHyphens w:val="true"/>
        <w:ind w:right="-42" w:firstLine="935"/>
        <w:rPr>
          <w:sz w:val="24"/>
          <w:szCs w:val="24"/>
        </w:rPr>
      </w:pPr>
      <w:r>
        <w:rPr>
          <w:sz w:val="24"/>
          <w:szCs w:val="24"/>
        </w:rPr>
        <w:t>Маврицио очень понравился Кампанелле. Му</w:t>
        <w:softHyphen/>
        <w:t>жественный и честный, он всегда смотрел прямо в глаза собеседнику. Ему не было еще и двадцати семи лет, а испанцы уже давно безуспешно пытались его захватить. Он считал делом чести помогать всем преследуемым и гонимым. Когда его двоюродный брат вместе со своей любовницей выдали испанцам нескольких фуорушити, Маврицио нашел, что только смерть искупит предательство, и заколол их кинжа</w:t>
        <w:softHyphen/>
        <w:t>лом. Он скрывался в горах и мог в случае необхо</w:t>
        <w:softHyphen/>
        <w:t>димости быстро собрать большой отряд готовых на все смельчаков.</w:t>
      </w:r>
    </w:p>
    <w:p>
      <w:pPr>
        <w:pStyle w:val="Normal"/>
        <w:tabs>
          <w:tab w:val="clear" w:pos="708"/>
          <w:tab w:val="left" w:pos="6732" w:leader="none"/>
        </w:tabs>
        <w:suppressAutoHyphens w:val="true"/>
        <w:ind w:right="-42" w:firstLine="935"/>
        <w:rPr>
          <w:sz w:val="24"/>
          <w:szCs w:val="24"/>
        </w:rPr>
      </w:pPr>
      <w:r>
        <w:rPr>
          <w:sz w:val="24"/>
          <w:szCs w:val="24"/>
        </w:rPr>
        <w:t>Первый разговор Кампанеллы с Маврицио ди Ринальди происходил в присутствии Дионисия и Престиначе. Маврицио слышал о проповедуемых Кампанеллой переменах. Если Калабрии предстоят неминуемые потрясения, то как должны встретить их люди? Кампанелла начал издалека. Он сказал, что в ожидании перемен следует объединиться в во</w:t>
        <w:softHyphen/>
        <w:t>оруженные отряды, чтобы, когда пробьет час, дей</w:t>
        <w:softHyphen/>
        <w:t>ствовать решительно и энергично. Он пытался сы</w:t>
        <w:softHyphen/>
        <w:t>грать на честолюбии Маврицио, воспевал военные доблести и ссылался на пример прославленных кондотьеров. Чтобы стать великим, надо иметь много</w:t>
        <w:softHyphen/>
        <w:t>численных сторонников. Эти речи мало трогали Маврицио. Томмазо заговорил о другом. Он привел несколько текстов из священного писания, где восхва</w:t>
        <w:softHyphen/>
        <w:t>лялась сила, противоборствующая несправедливости. Гневом дышали его слова, когда он говорил о без</w:t>
        <w:softHyphen/>
        <w:t>застенчивом угнетении, которому подвергают ино</w:t>
        <w:softHyphen/>
        <w:t>земцы Калабрию. Желая содрать с населения новые налоги, они опять затеяли перепись. Кампанелла дал волю своему возмущению:</w:t>
      </w:r>
    </w:p>
    <w:p>
      <w:pPr>
        <w:pStyle w:val="Normal"/>
        <w:tabs>
          <w:tab w:val="clear" w:pos="708"/>
          <w:tab w:val="left" w:pos="6732" w:leader="none"/>
        </w:tabs>
        <w:suppressAutoHyphens w:val="true"/>
        <w:ind w:right="-42" w:firstLine="935"/>
        <w:rPr/>
      </w:pPr>
      <w:r>
        <w:rPr>
          <w:sz w:val="24"/>
          <w:szCs w:val="24"/>
        </w:rPr>
        <w:t xml:space="preserve">– </w:t>
      </w:r>
      <w:r>
        <w:rPr>
          <w:sz w:val="24"/>
          <w:szCs w:val="24"/>
        </w:rPr>
        <w:t>Души людей считают, как рогатый окот, точь-в-точь как было во времена царя Давида, вздумав</w:t>
        <w:softHyphen/>
        <w:t>шего произвести перепись и тем оскорбившего бога, который, однако, покарал за это не правителя, а на</w:t>
        <w:softHyphen/>
        <w:t>род, подчинившийся такому обложению!</w:t>
      </w:r>
    </w:p>
    <w:p>
      <w:pPr>
        <w:pStyle w:val="Normal"/>
        <w:tabs>
          <w:tab w:val="clear" w:pos="708"/>
          <w:tab w:val="left" w:pos="6732" w:leader="none"/>
        </w:tabs>
        <w:suppressAutoHyphens w:val="true"/>
        <w:ind w:right="-42" w:firstLine="935"/>
        <w:rPr/>
      </w:pPr>
      <w:r>
        <w:rPr>
          <w:sz w:val="24"/>
          <w:szCs w:val="24"/>
        </w:rPr>
        <w:t>По тому, как Ринальди воспринимал его слова, Томмазо понял, что следует откровенно рассказать ему о замышляемом восстании. И он не ошибся. Мав</w:t>
        <w:softHyphen/>
        <w:t>рицио, недолго думая, воскликнул, что согласен вы</w:t>
        <w:softHyphen/>
        <w:t>ступить хоть сегодня. Однако он высказал сомнение, где достать деньги, необходимые для приобретения оружия. Кампанелла уверил его, что ряд очень влия</w:t>
        <w:softHyphen/>
        <w:t>тельных людей окажут заговорщикам материальную поддержку. Кроме того, крупные суммы можно будет захватить в Кастель д'Арена. Восстание начнется с выступления в Катанцаро.</w:t>
      </w:r>
      <w:r>
        <w:rPr>
          <w:b/>
          <w:bCs/>
          <w:sz w:val="24"/>
          <w:szCs w:val="24"/>
        </w:rPr>
        <w:t xml:space="preserve"> </w:t>
      </w:r>
      <w:r>
        <w:rPr>
          <w:bCs/>
          <w:sz w:val="24"/>
          <w:szCs w:val="24"/>
        </w:rPr>
        <w:t>Там</w:t>
      </w:r>
      <w:r>
        <w:rPr>
          <w:sz w:val="24"/>
          <w:szCs w:val="24"/>
        </w:rPr>
        <w:t xml:space="preserve"> у Дионисия</w:t>
      </w:r>
      <w:r>
        <w:rPr>
          <w:bCs/>
          <w:sz w:val="24"/>
          <w:szCs w:val="24"/>
        </w:rPr>
        <w:t xml:space="preserve"> Пон</w:t>
      </w:r>
      <w:r>
        <w:rPr>
          <w:sz w:val="24"/>
          <w:szCs w:val="24"/>
        </w:rPr>
        <w:t>цио много друзей, и он берется все подготовить. Мав</w:t>
        <w:softHyphen/>
        <w:t>рицио всем сердцем был за восстание!</w:t>
      </w:r>
    </w:p>
    <w:p>
      <w:pPr>
        <w:pStyle w:val="Normal"/>
        <w:tabs>
          <w:tab w:val="clear" w:pos="708"/>
          <w:tab w:val="left" w:pos="6732" w:leader="none"/>
        </w:tabs>
        <w:suppressAutoHyphens w:val="true"/>
        <w:ind w:right="-42" w:firstLine="935"/>
        <w:rPr/>
      </w:pPr>
      <w:r>
        <w:rPr>
          <w:sz w:val="24"/>
          <w:szCs w:val="24"/>
        </w:rPr>
        <w:t>Тогда Кампанелла сказал ему, что</w:t>
      </w:r>
      <w:r>
        <w:rPr>
          <w:b/>
          <w:bCs/>
          <w:sz w:val="24"/>
          <w:szCs w:val="24"/>
        </w:rPr>
        <w:t xml:space="preserve"> </w:t>
      </w:r>
      <w:r>
        <w:rPr>
          <w:bCs/>
          <w:sz w:val="24"/>
          <w:szCs w:val="24"/>
        </w:rPr>
        <w:t>заговор</w:t>
      </w:r>
      <w:r>
        <w:rPr>
          <w:sz w:val="24"/>
          <w:szCs w:val="24"/>
        </w:rPr>
        <w:t xml:space="preserve"> увен</w:t>
        <w:softHyphen/>
        <w:t>чается успехом только в том случае, если все калабрийцы будут единодушны и прекратят взаимные распри. Маврицио не стал возражать.</w:t>
      </w:r>
    </w:p>
    <w:p>
      <w:pPr>
        <w:pStyle w:val="Normal"/>
        <w:tabs>
          <w:tab w:val="clear" w:pos="708"/>
          <w:tab w:val="left" w:pos="6732" w:leader="none"/>
        </w:tabs>
        <w:suppressAutoHyphens w:val="true"/>
        <w:ind w:right="-42" w:firstLine="935"/>
        <w:rPr/>
      </w:pPr>
      <w:r>
        <w:rPr>
          <w:sz w:val="24"/>
          <w:szCs w:val="24"/>
        </w:rPr>
        <w:t>Два давнишних врага, Маркантонио</w:t>
      </w:r>
      <w:r>
        <w:rPr>
          <w:bCs/>
          <w:sz w:val="24"/>
          <w:szCs w:val="24"/>
        </w:rPr>
        <w:t xml:space="preserve"> Контестабиле и</w:t>
      </w:r>
      <w:r>
        <w:rPr>
          <w:sz w:val="24"/>
          <w:szCs w:val="24"/>
        </w:rPr>
        <w:t xml:space="preserve"> Маврицио ди Ринальди, протянули друг другу ру</w:t>
        <w:softHyphen/>
        <w:t>ки. Томмазо добился большой удачи!</w:t>
      </w:r>
    </w:p>
    <w:p>
      <w:pPr>
        <w:pStyle w:val="Normal"/>
        <w:tabs>
          <w:tab w:val="clear" w:pos="708"/>
          <w:tab w:val="left" w:pos="6732" w:leader="none"/>
        </w:tabs>
        <w:suppressAutoHyphens w:val="true"/>
        <w:ind w:right="-42" w:firstLine="935"/>
        <w:rPr>
          <w:sz w:val="24"/>
          <w:szCs w:val="24"/>
        </w:rPr>
      </w:pPr>
      <w:r>
        <w:rPr>
          <w:sz w:val="24"/>
          <w:szCs w:val="24"/>
        </w:rPr>
        <w:t>Глубокая религиозность, которой отличался Мав</w:t>
        <w:softHyphen/>
        <w:t>рицио, вызывала у Кампанеллы опасения. Дионисий часто позволял себе выпады против религии, но они всегда вызывали искреннее недовольство Ринальди. Он охотно ходил в церковь и подолгу молился. Это усложняло все дело. Маврицио переоценивал силы, которые Калабрия могла выставить против испанцев, и даже не задумывался над тем, чтобы искать союз</w:t>
        <w:softHyphen/>
        <w:t>ников среди врагов короля Филиппа. Как убедить Маврицио, ревностного христианина, в необходимости союза с турками, с «неверными»?</w:t>
      </w:r>
    </w:p>
    <w:p>
      <w:pPr>
        <w:pStyle w:val="Normal"/>
        <w:tabs>
          <w:tab w:val="clear" w:pos="708"/>
          <w:tab w:val="left" w:pos="6732" w:leader="none"/>
        </w:tabs>
        <w:suppressAutoHyphens w:val="true"/>
        <w:ind w:right="-42" w:firstLine="935"/>
        <w:rPr/>
      </w:pPr>
      <w:r>
        <w:rPr>
          <w:sz w:val="24"/>
          <w:szCs w:val="24"/>
        </w:rPr>
        <w:t>В одном из разговоров Престиначе упомянул, что в республике, созданной после победы восстания, собственность будет уничтожена и люди заживут общиной. Кампанелла тоже это подтвердил. Он стал рассказывать, какой чудесной станет жизнь, когда все будет общим. Маврицио слушал с большим ин</w:t>
        <w:softHyphen/>
        <w:t>тересом. Но когда Кампанелла заговорил о религии, Маврицио выразил удивление. Почему он называет Иисуса человеком? Разве он не верит, что Христос был Сыном Божьим? И почему он утверждает,</w:t>
      </w:r>
      <w:r>
        <w:rPr>
          <w:b/>
          <w:bCs/>
          <w:sz w:val="24"/>
          <w:szCs w:val="24"/>
        </w:rPr>
        <w:t xml:space="preserve"> </w:t>
      </w:r>
      <w:r>
        <w:rPr>
          <w:bCs/>
          <w:sz w:val="24"/>
          <w:szCs w:val="24"/>
        </w:rPr>
        <w:t>что</w:t>
      </w:r>
      <w:r>
        <w:rPr>
          <w:b/>
          <w:bCs/>
          <w:sz w:val="24"/>
          <w:szCs w:val="24"/>
        </w:rPr>
        <w:t xml:space="preserve"> </w:t>
      </w:r>
      <w:r>
        <w:rPr>
          <w:sz w:val="24"/>
          <w:szCs w:val="24"/>
        </w:rPr>
        <w:t>необходимо создать для народа новые книги, а старые, латинские, следует сжечь? Маврицио всполо</w:t>
        <w:softHyphen/>
        <w:t>шился: Кампанелла, как видно, имеет в виду бого</w:t>
        <w:softHyphen/>
        <w:t>служебные книги и покушается на священное писа</w:t>
        <w:softHyphen/>
        <w:t>ние. Нет, этого нельзя делать! Маврицио так прямо и заявил, что не имеет ничего против республики и жизни общиной, но решительно осуждает любые на</w:t>
        <w:softHyphen/>
        <w:t>падки на веру. Не касайтесь религии!</w:t>
      </w:r>
    </w:p>
    <w:p>
      <w:pPr>
        <w:pStyle w:val="Normal"/>
        <w:tabs>
          <w:tab w:val="clear" w:pos="708"/>
          <w:tab w:val="left" w:pos="6732" w:leader="none"/>
        </w:tabs>
        <w:suppressAutoHyphens w:val="true"/>
        <w:ind w:right="-42" w:firstLine="935"/>
        <w:rPr/>
      </w:pPr>
      <w:r>
        <w:rPr>
          <w:sz w:val="24"/>
          <w:szCs w:val="24"/>
        </w:rPr>
        <w:t>Кампанелла, уверил Маврицио, что речь идет не об отказе от христианства, а только о необходимости искоренить существующие в церкви злоупотребления. Томмазо принялся исподволь воздействовать на Маврицио. Тот с рвением защи</w:t>
        <w:softHyphen/>
        <w:t>щал догматы веры, но не спорил, когда ему указы</w:t>
        <w:softHyphen/>
        <w:t>вали на пороки и разложение духовенства. Однажды Кампанелла нарочно затеял разговор о постах и ска</w:t>
        <w:softHyphen/>
        <w:t>зал, что папа и кардиналы сами не блюдут предпи</w:t>
        <w:softHyphen/>
        <w:t>саний и не воздерживаются от скоромной пищи. Маврицио согласился. Он всей душой ненавидел ли</w:t>
        <w:softHyphen/>
        <w:t>цемеров.</w:t>
      </w:r>
    </w:p>
    <w:p>
      <w:pPr>
        <w:pStyle w:val="Normal"/>
        <w:tabs>
          <w:tab w:val="clear" w:pos="708"/>
          <w:tab w:val="left" w:pos="6732" w:leader="none"/>
        </w:tabs>
        <w:suppressAutoHyphens w:val="true"/>
        <w:ind w:right="-42" w:firstLine="935"/>
        <w:rPr>
          <w:sz w:val="24"/>
          <w:szCs w:val="24"/>
        </w:rPr>
      </w:pPr>
      <w:r>
        <w:rPr>
          <w:sz w:val="24"/>
          <w:szCs w:val="24"/>
        </w:rPr>
        <w:t>Примирение Контестабиле и Карневале имело важные последствия. Сторонники обеих соперничав</w:t>
        <w:softHyphen/>
        <w:t>ших партий объединились. Они привлекали к уча</w:t>
        <w:softHyphen/>
        <w:t>стию в заговоре своих родственников и знакомых. С каждым днем росло число людей, готовых с ору</w:t>
        <w:softHyphen/>
        <w:t>жием в руках выступить против испанцев. Кампа</w:t>
        <w:softHyphen/>
        <w:t>нелла был очень доволен ходом событий. Теперь надо было, не откладывая, договориться с Чикалой. Казалось, сама судьба им благоприятствовала. По городу разнесся слух, что рыбаки встретили неда</w:t>
        <w:softHyphen/>
        <w:t>леко от берега турецкие галеры. Томмазо, Диони</w:t>
        <w:softHyphen/>
        <w:t>сий и Маврицио отправились к морю. Галеры были очень хорошо видны. Какая прекрасная возможность установить связь с Чикалой! Стоит только взять лодку и под предлогом переговоров о выкупе захваченных в плен земляков отправиться к туркам. Дионисий принялся горячо убеждать Маврицио, что для успешного исхода восстания совершенно необхо</w:t>
        <w:softHyphen/>
        <w:t>димо вступить в союз с турками. Использовать невер</w:t>
        <w:softHyphen/>
        <w:t>ных против христиан? Ринальди не согласился. Споры ни к чему не привели. Турецкие галеры окрылись за горизонтом. Неожиданно представившийся случай послать Чикале письмо был упущен из-за фанатиче</w:t>
        <w:softHyphen/>
        <w:t>ского упрямства Маврицио!</w:t>
      </w:r>
    </w:p>
    <w:p>
      <w:pPr>
        <w:pStyle w:val="Normal"/>
        <w:tabs>
          <w:tab w:val="clear" w:pos="708"/>
          <w:tab w:val="left" w:pos="6732" w:leader="none"/>
        </w:tabs>
        <w:suppressAutoHyphens w:val="true"/>
        <w:ind w:right="-42" w:firstLine="935"/>
        <w:rPr>
          <w:sz w:val="24"/>
          <w:szCs w:val="24"/>
        </w:rPr>
      </w:pPr>
      <w:r>
        <w:rPr>
          <w:sz w:val="24"/>
          <w:szCs w:val="24"/>
        </w:rPr>
        <w:t>Дальше медлить было нельзя. Кампанелла пред</w:t>
        <w:softHyphen/>
        <w:t>ложил Дионисию поехать в Мессину, чтобы через родственников Чикалы свяваться с Константино</w:t>
        <w:softHyphen/>
        <w:t>полем.</w:t>
      </w:r>
    </w:p>
    <w:p>
      <w:pPr>
        <w:pStyle w:val="Normal"/>
        <w:tabs>
          <w:tab w:val="clear" w:pos="708"/>
          <w:tab w:val="left" w:pos="6732" w:leader="none"/>
        </w:tabs>
        <w:suppressAutoHyphens w:val="true"/>
        <w:spacing w:before="180" w:after="0"/>
        <w:ind w:right="-42" w:firstLine="935"/>
        <w:rPr>
          <w:sz w:val="24"/>
          <w:szCs w:val="24"/>
        </w:rPr>
      </w:pPr>
      <w:r>
        <w:rPr>
          <w:sz w:val="24"/>
          <w:szCs w:val="24"/>
        </w:rPr>
        <w:t>Убедить Маврицио в необходимости союза с Чи</w:t>
        <w:softHyphen/>
        <w:t>калой было очень трудно. Сказать, что командую</w:t>
        <w:softHyphen/>
        <w:t>щий турецким флотом был в юности приговорен ин</w:t>
        <w:softHyphen/>
        <w:t>квизицией к сожжению? Нет, для Маврицио ди Ри</w:t>
        <w:softHyphen/>
        <w:t>нальди осужденный  церковью еретик страшнее любого турка.</w:t>
      </w:r>
    </w:p>
    <w:p>
      <w:pPr>
        <w:pStyle w:val="Normal"/>
        <w:tabs>
          <w:tab w:val="clear" w:pos="708"/>
          <w:tab w:val="left" w:pos="6732" w:leader="none"/>
        </w:tabs>
        <w:suppressAutoHyphens w:val="true"/>
        <w:ind w:right="-42" w:firstLine="935"/>
        <w:rPr>
          <w:sz w:val="24"/>
          <w:szCs w:val="24"/>
        </w:rPr>
      </w:pPr>
      <w:r>
        <w:rPr>
          <w:sz w:val="24"/>
          <w:szCs w:val="24"/>
        </w:rPr>
        <w:t>Кампанелла действовал осмотрительно. Он часто заводил речь о том, что у турок, как и у каждого на</w:t>
        <w:softHyphen/>
        <w:t>рода, есть много хороших обычаев. Маврицио не воз</w:t>
        <w:softHyphen/>
        <w:t>ражал. Но этого было мало. Как преодолеть его упорное нежелание вступать в сношения с «невер</w:t>
        <w:softHyphen/>
        <w:t xml:space="preserve">ными»?     </w:t>
      </w:r>
    </w:p>
    <w:p>
      <w:pPr>
        <w:pStyle w:val="Normal"/>
        <w:tabs>
          <w:tab w:val="clear" w:pos="708"/>
          <w:tab w:val="left" w:pos="6732" w:leader="none"/>
        </w:tabs>
        <w:suppressAutoHyphens w:val="true"/>
        <w:ind w:right="-42" w:firstLine="935"/>
        <w:rPr>
          <w:sz w:val="24"/>
          <w:szCs w:val="24"/>
        </w:rPr>
      </w:pPr>
      <w:r>
        <w:rPr>
          <w:sz w:val="24"/>
          <w:szCs w:val="24"/>
        </w:rPr>
        <w:t>Томмазо все-таки нашел выход. Он рассказал Маврицио об одном знаменитом астрологе, который предсказал, что в самое ближайшее время Осман</w:t>
        <w:softHyphen/>
        <w:t>ская империя распадется на две части. Одна из них останется мусульманской, другая примет христиан</w:t>
        <w:softHyphen/>
        <w:t xml:space="preserve">ство. Если турки согласятся прийти на помощь калабрийцам, то это лишний раз докажет, что они скоро станут христианами. </w:t>
      </w:r>
    </w:p>
    <w:p>
      <w:pPr>
        <w:pStyle w:val="Normal"/>
        <w:tabs>
          <w:tab w:val="clear" w:pos="708"/>
          <w:tab w:val="left" w:pos="6732" w:leader="none"/>
        </w:tabs>
        <w:suppressAutoHyphens w:val="true"/>
        <w:ind w:right="-42" w:firstLine="935"/>
        <w:rPr/>
      </w:pPr>
      <w:r>
        <w:rPr>
          <w:sz w:val="24"/>
          <w:szCs w:val="24"/>
        </w:rPr>
        <w:t>В конце концов Кампанелла уломал Маврицио. Турки так турки – лишь бы сбросить испанское иго!</w:t>
      </w:r>
    </w:p>
    <w:p>
      <w:pPr>
        <w:pStyle w:val="Normal"/>
        <w:tabs>
          <w:tab w:val="clear" w:pos="708"/>
          <w:tab w:val="left" w:pos="6732" w:leader="none"/>
        </w:tabs>
        <w:suppressAutoHyphens w:val="true"/>
        <w:ind w:right="-42" w:firstLine="935"/>
        <w:rPr>
          <w:sz w:val="24"/>
          <w:szCs w:val="24"/>
        </w:rPr>
      </w:pPr>
      <w:r>
        <w:rPr>
          <w:sz w:val="24"/>
          <w:szCs w:val="24"/>
        </w:rPr>
        <w:t>Томмазо открыл ему, что несколько дней назад Дионисий отправился в Мессину. Маврицио не надо было долго объяснять, какие военные преимущества таит в себе союз с турками. Сильный флот Чикалы лишит испанцев возможности подвозить подкрепле</w:t>
        <w:softHyphen/>
        <w:t>ния отрядам, блокированным в Калабрии.</w:t>
      </w:r>
    </w:p>
    <w:p>
      <w:pPr>
        <w:pStyle w:val="Normal"/>
        <w:tabs>
          <w:tab w:val="clear" w:pos="708"/>
          <w:tab w:val="left" w:pos="6732" w:leader="none"/>
        </w:tabs>
        <w:suppressAutoHyphens w:val="true"/>
        <w:ind w:right="-42" w:firstLine="935"/>
        <w:rPr>
          <w:sz w:val="24"/>
          <w:szCs w:val="24"/>
        </w:rPr>
      </w:pPr>
      <w:r>
        <w:rPr>
          <w:sz w:val="24"/>
          <w:szCs w:val="24"/>
        </w:rPr>
        <w:t>Маврицио сгорал от нетерпения. Может, ему са</w:t>
        <w:softHyphen/>
        <w:t>мому связаться с турками, не дожидаясь, пока где-то в Мессине это сделает Дионисий? Он очень обрадо</w:t>
        <w:softHyphen/>
        <w:t>вался, когда в начале июня увидел в море паруса ту</w:t>
        <w:softHyphen/>
        <w:t>рецких кораблей. Что искали они у берегов Калаб</w:t>
        <w:softHyphen/>
        <w:t>рии? Явились для переговоров о выкупе пленников или проводили разведку перед новым пиратским на</w:t>
        <w:softHyphen/>
        <w:t>бегом? Вспомнив предложенную Дионисием хитрость, он достал лодку. Он хочет выяснить, сколько денег потребуют турки за четверых томящихся в неволе зем</w:t>
        <w:softHyphen/>
        <w:t>ляков!</w:t>
      </w:r>
    </w:p>
    <w:p>
      <w:pPr>
        <w:pStyle w:val="Normal"/>
        <w:tabs>
          <w:tab w:val="clear" w:pos="708"/>
          <w:tab w:val="left" w:pos="6732" w:leader="none"/>
        </w:tabs>
        <w:suppressAutoHyphens w:val="true"/>
        <w:ind w:right="-42" w:firstLine="935"/>
        <w:rPr/>
      </w:pPr>
      <w:r>
        <w:rPr>
          <w:sz w:val="24"/>
          <w:szCs w:val="24"/>
        </w:rPr>
        <w:t>На головной галере его встретил старый Амурат Раис, приближенный Чикалы Он обещал передать Чикале предложение калабрийцев и уверил Маврицио, что бы</w:t>
        <w:softHyphen/>
        <w:t xml:space="preserve">стро уведомит его о принятом решении. Они выбрали пункт побережья, куда приплывет турецкая фелюга с ответом командующего. От этого ответа зависело очень многое. Только получив согласие Чикалы, </w:t>
      </w:r>
      <w:r>
        <w:rPr>
          <w:bCs/>
          <w:sz w:val="24"/>
          <w:szCs w:val="24"/>
        </w:rPr>
        <w:t>можно было вовсю развернуть подготовку к выступ</w:t>
        <w:softHyphen/>
        <w:t>лению. Вестей от Чикалы ждали с волнением. Но</w:t>
      </w:r>
      <w:r>
        <w:rPr>
          <w:sz w:val="24"/>
          <w:szCs w:val="24"/>
        </w:rPr>
        <w:t xml:space="preserve"> они долго не приходили.</w:t>
      </w:r>
    </w:p>
    <w:p>
      <w:pPr>
        <w:pStyle w:val="Normal"/>
        <w:tabs>
          <w:tab w:val="clear" w:pos="708"/>
          <w:tab w:val="left" w:pos="6732" w:leader="none"/>
        </w:tabs>
        <w:suppressAutoHyphens w:val="true"/>
        <w:ind w:right="-42" w:firstLine="935"/>
        <w:rPr>
          <w:sz w:val="24"/>
          <w:szCs w:val="24"/>
        </w:rPr>
      </w:pPr>
      <w:r>
        <w:rPr>
          <w:sz w:val="24"/>
          <w:szCs w:val="24"/>
        </w:rPr>
        <w:t>Поездка Дионисия была успешной. Ему обещали ответ из Константинополя недели через три. Надеж</w:t>
        <w:softHyphen/>
        <w:t>да на помощь Чикалы сделала заговорщиков еще более активными. Томмазо, Дионисий и Маврицио, разъезжая по Калабрии, повсюду вербовали сторон</w:t>
        <w:softHyphen/>
        <w:t>ников. В конце июня Дионисий в сопровождении своего друга Джузеппе Битонто и его двоюродного брата Чезаре Пизано снова направился в Мессину. Чтобы не вызвать подозрений, они объявили целью своей поездки закупку перца и матрасов для мона</w:t>
        <w:softHyphen/>
        <w:t>стыря. В Мессине их ждало письмо из Константино</w:t>
        <w:softHyphen/>
        <w:t>поля. Чикала согласился оказать калабрийцам пол</w:t>
        <w:softHyphen/>
        <w:t>ную поддержку. О точной дате, когда он сможет прибыть со своим флотом к берегам Калабрии, Чи</w:t>
        <w:softHyphen/>
        <w:t>кала обещал сообщить позже, прислав быстроход</w:t>
        <w:softHyphen/>
        <w:t>ную фелюгу в то место, о котором договорились Ринальди и Амурат.</w:t>
      </w:r>
    </w:p>
    <w:p>
      <w:pPr>
        <w:pStyle w:val="Normal"/>
        <w:tabs>
          <w:tab w:val="clear" w:pos="708"/>
          <w:tab w:val="left" w:pos="6732" w:leader="none"/>
        </w:tabs>
        <w:suppressAutoHyphens w:val="true"/>
        <w:ind w:right="-42" w:firstLine="935"/>
        <w:rPr>
          <w:sz w:val="24"/>
          <w:szCs w:val="24"/>
        </w:rPr>
      </w:pPr>
      <w:r>
        <w:rPr>
          <w:sz w:val="24"/>
          <w:szCs w:val="24"/>
        </w:rPr>
        <w:t>В Мессине Дионисий встретился с Джузеппе Капоа и посвятил его в планы заговора. Капоа взялся собрать всех фуорушити, действующих в районе Реджо.</w:t>
      </w:r>
    </w:p>
    <w:p>
      <w:pPr>
        <w:pStyle w:val="Normal"/>
        <w:tabs>
          <w:tab w:val="clear" w:pos="708"/>
          <w:tab w:val="left" w:pos="6732" w:leader="none"/>
        </w:tabs>
        <w:suppressAutoHyphens w:val="true"/>
        <w:spacing w:before="120" w:after="0"/>
        <w:ind w:right="-40" w:firstLine="936"/>
        <w:rPr/>
      </w:pPr>
      <w:r>
        <w:rPr>
          <w:sz w:val="24"/>
          <w:szCs w:val="24"/>
        </w:rPr>
        <w:t>О Феличе Гальярдо Кампанелла впервые услы</w:t>
        <w:softHyphen/>
        <w:t>шал от Битонто. Двадцатидвухлетний Феличе был храбрым и вспыльчивым. Повздорив с одним из сво</w:t>
        <w:softHyphen/>
        <w:t>их родственников, он всадил в него заряд из аркебуза и угодил в тюрьму. Феличе был связан с большим отрядом фуорушити. Поэтому Кампанелла предло</w:t>
        <w:softHyphen/>
        <w:t>жил Битонто поехать в Кастельветере и поговорить с ним.</w:t>
      </w:r>
    </w:p>
    <w:p>
      <w:pPr>
        <w:pStyle w:val="Normal"/>
        <w:tabs>
          <w:tab w:val="clear" w:pos="708"/>
          <w:tab w:val="left" w:pos="6732" w:leader="none"/>
        </w:tabs>
        <w:suppressAutoHyphens w:val="true"/>
        <w:ind w:right="-42" w:firstLine="935"/>
        <w:rPr/>
      </w:pPr>
      <w:r>
        <w:rPr>
          <w:sz w:val="24"/>
          <w:szCs w:val="24"/>
        </w:rPr>
        <w:t>Успешно выполнив поручение, Битонто уже воз</w:t>
        <w:softHyphen/>
        <w:t>вращался в Стило, когда вдруг узнал, что Пизана, который тоже ездил из деревни в деревню и склонял своих друзей принять участие в заговоре, схвачен слугами князя Роччелла. Битонто встревожился не на шутку. Измена? К счастью, оказалось, что арест произошел по другой причине. Пизано, человек тем</w:t>
        <w:softHyphen/>
        <w:t>пераментный, не мог довольствоваться медлительно</w:t>
        <w:softHyphen/>
        <w:t>стью своего осла и вскочил на первую попавшуюся лошадь. На беду она принадлежала князю. Тот сна</w:t>
        <w:softHyphen/>
        <w:t>рядил погоню. Пизано был пойман и как конокрад водворен в тюрьму. Этого еще только не хватало! Кампанеллу рассердил опрометчивый поступок Пи</w:t>
        <w:softHyphen/>
        <w:t>зано. Но нужно было что-то предпринимать. Пизано сидел в одной тюрьме с Гальярдо. Кампанелла ре</w:t>
        <w:softHyphen/>
        <w:t>шил вместе с Дионисием и Битонто ехать в Кастельветере. Даже если все его красноречие будет бесполезным и князь откажется освободить Пизано, то он хотя бы познакомится с Гальярдо и выяснит, нельзя ли устроить побег.</w:t>
      </w:r>
    </w:p>
    <w:p>
      <w:pPr>
        <w:pStyle w:val="Normal"/>
        <w:tabs>
          <w:tab w:val="clear" w:pos="708"/>
          <w:tab w:val="left" w:pos="6732" w:leader="none"/>
        </w:tabs>
        <w:suppressAutoHyphens w:val="true"/>
        <w:ind w:right="-42" w:firstLine="935"/>
        <w:rPr>
          <w:sz w:val="24"/>
          <w:szCs w:val="24"/>
        </w:rPr>
      </w:pPr>
      <w:r>
        <w:rPr>
          <w:sz w:val="24"/>
          <w:szCs w:val="24"/>
        </w:rPr>
        <w:t>Они направились прямо в крепость. Начальник тюрьмы, много слышавший о Кампанелле, разрешил свидание. В одной камере с Пизано, помимо Галь</w:t>
        <w:softHyphen/>
        <w:t>ярдо, сидело еще четверо. В их присутствии разгова</w:t>
        <w:softHyphen/>
        <w:t>ривать с Гальярдо о делах Томмазо не стал. Дру</w:t>
        <w:softHyphen/>
        <w:t>зья ободрили Пизано как могли. Они сделают все возможное, чтобы он поскорее очутился на свободе. Но пусть он, со своей стороны, не теряет времени зря. И в тюрьме можно продолжать борьбу! Пусть он внимательно приглядится к своим товарищам по камере и, убедившись, что они надежные люди, вос</w:t>
        <w:softHyphen/>
        <w:t>пламенит их идеями заговора.</w:t>
      </w:r>
    </w:p>
    <w:p>
      <w:pPr>
        <w:pStyle w:val="Normal"/>
        <w:tabs>
          <w:tab w:val="clear" w:pos="708"/>
          <w:tab w:val="left" w:pos="6732" w:leader="none"/>
        </w:tabs>
        <w:suppressAutoHyphens w:val="true"/>
        <w:spacing w:before="120" w:after="0"/>
        <w:ind w:right="-40" w:firstLine="936"/>
        <w:rPr>
          <w:sz w:val="24"/>
          <w:szCs w:val="24"/>
        </w:rPr>
      </w:pPr>
      <w:r>
        <w:rPr>
          <w:sz w:val="24"/>
          <w:szCs w:val="24"/>
        </w:rPr>
        <w:t>Визит к князю Роччелла желанных результатов не дал. Он обещал освободить Пизано, но его искрен</w:t>
        <w:softHyphen/>
        <w:t>ность была сомнительной. Вероятней всего, Пизано придется посидеть под замком, пока не начнется восстание и друзья не взломают двери темниц.</w:t>
      </w:r>
    </w:p>
    <w:p>
      <w:pPr>
        <w:pStyle w:val="Normal"/>
        <w:tabs>
          <w:tab w:val="clear" w:pos="708"/>
          <w:tab w:val="left" w:pos="6732" w:leader="none"/>
        </w:tabs>
        <w:suppressAutoHyphens w:val="true"/>
        <w:ind w:right="-42" w:firstLine="935"/>
        <w:rPr/>
      </w:pPr>
      <w:r>
        <w:rPr>
          <w:sz w:val="24"/>
          <w:szCs w:val="24"/>
        </w:rPr>
        <w:t>Подготовка восстания шла хорошо. Каждый</w:t>
      </w:r>
      <w:r>
        <w:rPr>
          <w:bCs/>
          <w:sz w:val="24"/>
          <w:szCs w:val="24"/>
        </w:rPr>
        <w:t xml:space="preserve"> день </w:t>
      </w:r>
      <w:r>
        <w:rPr>
          <w:sz w:val="24"/>
          <w:szCs w:val="24"/>
        </w:rPr>
        <w:t>Томмазо получал шифрованные письма из различных мест. В них сообщалось, кто еще примкнул к заго</w:t>
        <w:softHyphen/>
        <w:t>вору, где</w:t>
      </w:r>
      <w:r>
        <w:rPr>
          <w:bCs/>
          <w:sz w:val="24"/>
          <w:szCs w:val="24"/>
        </w:rPr>
        <w:t xml:space="preserve"> устраиваются</w:t>
      </w:r>
      <w:r>
        <w:rPr>
          <w:sz w:val="24"/>
          <w:szCs w:val="24"/>
        </w:rPr>
        <w:t xml:space="preserve"> склады оружия,</w:t>
      </w:r>
      <w:r>
        <w:rPr>
          <w:bCs/>
          <w:sz w:val="24"/>
          <w:szCs w:val="24"/>
        </w:rPr>
        <w:t xml:space="preserve"> какие</w:t>
      </w:r>
      <w:r>
        <w:rPr>
          <w:sz w:val="24"/>
          <w:szCs w:val="24"/>
        </w:rPr>
        <w:t xml:space="preserve"> денежные средства собраны. Ненависть к испанцам объ</w:t>
        <w:softHyphen/>
        <w:t>единяла выходцев из различных слоев населения. Среди заговорщиков были монахи и крестьяне, мел</w:t>
        <w:softHyphen/>
        <w:t>кие торговцы, дворяне, ремесленники. Кампанелла, не зная усталости, ездил из одного городка в другой, подбирал людей, выяснял соотношение сил, разраба</w:t>
        <w:softHyphen/>
        <w:t>тывал планы будущих военных операций. Дионисий и Маврицио тоже проводили значительную часть вре</w:t>
        <w:softHyphen/>
        <w:t>мени в седле. Пиццони хвалился большим успехом: один из самых отважных фуорушити Калабрии, Клавдио Криспо, отдал себя и своих людей в полное распоряжение Кампанеллы.</w:t>
      </w:r>
    </w:p>
    <w:p>
      <w:pPr>
        <w:pStyle w:val="Normal"/>
        <w:tabs>
          <w:tab w:val="clear" w:pos="708"/>
          <w:tab w:val="left" w:pos="6732" w:leader="none"/>
        </w:tabs>
        <w:suppressAutoHyphens w:val="true"/>
        <w:ind w:right="-42" w:firstLine="935"/>
        <w:rPr>
          <w:sz w:val="24"/>
          <w:szCs w:val="24"/>
        </w:rPr>
      </w:pPr>
      <w:r>
        <w:rPr>
          <w:sz w:val="24"/>
          <w:szCs w:val="24"/>
        </w:rPr>
        <w:t>В городе Кастель д'Арена Томмазо вручили пись</w:t>
        <w:softHyphen/>
        <w:t>мо, которое наполнило его сердце радостью. Быстро</w:t>
        <w:softHyphen/>
        <w:t>ходная разведывательная галера, прибыв в условлен</w:t>
        <w:softHyphen/>
        <w:t>ное место, передала Маврицио окончательный ответ Чикалы. Сильный турецкий флот будет у берегов Калабрии в середине сентября.</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а и Дионисий были всецело поглоще</w:t>
        <w:softHyphen/>
        <w:t>ны подготовкой восстания, когда неожиданно узнали, что по приказу генерала доминиканского ордена в Калабрию прибыл наделенный широкими полномо</w:t>
        <w:softHyphen/>
        <w:t>чиями Марко Марчианизе со своим помощником. Они будут инспектировать монастыри и наводить в них порядок. Их приезд был крайне некстати. От Марко Марчианизе нельзя было ждать ничего хорошего, а особенно Дионисию и его друзьям. Марчианизе был тем самым самодуром и притеснителем, с кото</w:t>
        <w:softHyphen/>
        <w:t>рым он воевал в Неаполе не на жизнь, а на смерть. Естественно, что его враги быстро найдут общий язык с инспектором. Надо было принять необходи</w:t>
        <w:softHyphen/>
        <w:t>мые меры предосторожности. На майском капитуле доминиканцев Дионисий благодаря проискам Поли</w:t>
        <w:softHyphen/>
        <w:t>стины не был утвержден приором монастыря Никастро и получил назначение в местечко Таверна. Он спешно туда поехал, чтобы подготовиться к прибы</w:t>
        <w:softHyphen/>
        <w:t>тию ревизоров.</w:t>
      </w:r>
    </w:p>
    <w:p>
      <w:pPr>
        <w:pStyle w:val="Normal"/>
        <w:tabs>
          <w:tab w:val="clear" w:pos="708"/>
          <w:tab w:val="left" w:pos="6732" w:leader="none"/>
        </w:tabs>
        <w:suppressAutoHyphens w:val="true"/>
        <w:ind w:right="-42" w:firstLine="935"/>
        <w:rPr/>
      </w:pPr>
      <w:r>
        <w:rPr>
          <w:sz w:val="24"/>
          <w:szCs w:val="24"/>
        </w:rPr>
        <w:t xml:space="preserve">В трапезной на скамье, где он обычно сидел, Дионисий увидел маленького рыжего монаха. Тот </w:t>
      </w:r>
      <w:r>
        <w:rPr>
          <w:bCs/>
          <w:sz w:val="24"/>
          <w:szCs w:val="24"/>
        </w:rPr>
        <w:t>вел себя заносчиво и нагло. Дионисий раздраженно</w:t>
      </w:r>
      <w:r>
        <w:rPr>
          <w:sz w:val="24"/>
          <w:szCs w:val="24"/>
        </w:rPr>
        <w:t xml:space="preserve"> велел ему освободить место. Они обменялись не</w:t>
        <w:softHyphen/>
        <w:t>сколькими резкими фразами. Невзрачный монашек оказался помощником инспектора Марчианизе. Его звали фра Корнелио. Он был человеком мелочным, злопамятным, мстительным.</w:t>
      </w:r>
    </w:p>
    <w:p>
      <w:pPr>
        <w:pStyle w:val="Normal"/>
        <w:tabs>
          <w:tab w:val="clear" w:pos="708"/>
          <w:tab w:val="left" w:pos="6732" w:leader="none"/>
        </w:tabs>
        <w:suppressAutoHyphens w:val="true"/>
        <w:spacing w:before="120" w:after="0"/>
        <w:ind w:right="-40" w:firstLine="936"/>
        <w:rPr>
          <w:sz w:val="24"/>
          <w:szCs w:val="24"/>
        </w:rPr>
      </w:pPr>
      <w:r>
        <w:rPr>
          <w:sz w:val="24"/>
          <w:szCs w:val="24"/>
        </w:rPr>
        <w:t>Они встретились в горной деревушке Даволи, в доме приходского священника. Кампанелла никогда не видел Маврицио в таком приподнятом настрое</w:t>
        <w:softHyphen/>
        <w:t>нии. Да и было с чего радоваться! Чикала дал согла</w:t>
        <w:softHyphen/>
        <w:t>сие в середине сентября прибыть к берегам Калабрии с сильным флотом. Он обещал землякам полную поддержку как на море, так и на суше. Маврицио торжествующе показал Кампанелле написанную по-турецки грамоту.</w:t>
      </w:r>
    </w:p>
    <w:p>
      <w:pPr>
        <w:pStyle w:val="Normal"/>
        <w:tabs>
          <w:tab w:val="clear" w:pos="708"/>
          <w:tab w:val="left" w:pos="6732" w:leader="none"/>
        </w:tabs>
        <w:suppressAutoHyphens w:val="true"/>
        <w:ind w:right="-42" w:firstLine="935"/>
        <w:rPr>
          <w:sz w:val="24"/>
          <w:szCs w:val="24"/>
        </w:rPr>
      </w:pPr>
      <w:r>
        <w:rPr>
          <w:sz w:val="24"/>
          <w:szCs w:val="24"/>
        </w:rPr>
        <w:t>Условия договора были точно определены. Чика</w:t>
        <w:softHyphen/>
        <w:t>ла не претендовал на установление своего господства в Калабрии. Он обязался, что не допустит подхода испанских подкреплений и поможет, высадив десант, уничтожить их гарнизоны. Захваченные крепости Чи</w:t>
        <w:softHyphen/>
        <w:t>кала должен был передать в руки восставших. Меж</w:t>
        <w:softHyphen/>
        <w:t>ду турками и калабрийцами установятся дружеские отношения, обе стороны будут всемерно способство</w:t>
        <w:softHyphen/>
        <w:t>вать развитию взаимовыгодной торговли. Чикала со</w:t>
        <w:softHyphen/>
        <w:t>общал о численности боевых кораблей, которые бу</w:t>
        <w:softHyphen/>
        <w:t>дут участвовать в походе, о месте и времени предполагающейся высадки.</w:t>
      </w:r>
    </w:p>
    <w:p>
      <w:pPr>
        <w:pStyle w:val="Normal"/>
        <w:tabs>
          <w:tab w:val="clear" w:pos="708"/>
          <w:tab w:val="left" w:pos="6732" w:leader="none"/>
        </w:tabs>
        <w:suppressAutoHyphens w:val="true"/>
        <w:ind w:right="-42" w:firstLine="935"/>
        <w:rPr>
          <w:sz w:val="24"/>
          <w:szCs w:val="24"/>
        </w:rPr>
      </w:pPr>
      <w:r>
        <w:rPr>
          <w:sz w:val="24"/>
          <w:szCs w:val="24"/>
        </w:rPr>
        <w:t>Достигнутый успех превзошел все самые радужные надежды. Теперь срочно нужно было уточнить планы отдельных военных операций. С этой целью в Даволи съехалась большая группа заговорщиков. Основной удар испанцам следовало нанести в Катанцаро. По настоянию Маврицио особое внимание было обраще</w:t>
        <w:softHyphen/>
        <w:t xml:space="preserve">но на этот город. </w:t>
      </w:r>
    </w:p>
    <w:p>
      <w:pPr>
        <w:pStyle w:val="Normal"/>
        <w:tabs>
          <w:tab w:val="clear" w:pos="708"/>
          <w:tab w:val="left" w:pos="6732" w:leader="none"/>
        </w:tabs>
        <w:suppressAutoHyphens w:val="true"/>
        <w:ind w:right="-42" w:firstLine="935"/>
        <w:rPr>
          <w:sz w:val="24"/>
          <w:szCs w:val="24"/>
        </w:rPr>
      </w:pPr>
      <w:r>
        <w:rPr>
          <w:sz w:val="24"/>
          <w:szCs w:val="24"/>
        </w:rPr>
        <w:t>План захвата Катанцаро был тщательно разра</w:t>
        <w:softHyphen/>
        <w:t>ботан. В ночь, когда флот Чикалы подойдет к берегу, Маврицио ди Ринальди во главе трех или четырех сотен отборных смельчаков незаметно подкрадется к городу. А в это время Франца и Кордова со свои</w:t>
        <w:softHyphen/>
        <w:t>ми ударными группами, составленными из катанцарцев, нападут на стражу и распахнут ворота перед отрядами Ринальди. Испанцы не успеют накинуть «а плечи мундиров, как все будет кончено. Одновремен</w:t>
        <w:softHyphen/>
        <w:t>но восстание начнется и в других городах. Маркантонио со своим отрядом овладеет Кастель д'Арена. Томмазо и Дионисий, осуществляющие общее руко</w:t>
        <w:softHyphen/>
        <w:t>водство, захватят власть в Стило и его окрестностях. Никто не сомневался в победе. Кампанелла с жаром говорил о том, как в Катанцаро будет провозглаше</w:t>
        <w:softHyphen/>
        <w:t>на свобода, как будут взломаны тюрьмы и перебиты чиновники, измывавшиеся над народом.</w:t>
      </w:r>
    </w:p>
    <w:p>
      <w:pPr>
        <w:pStyle w:val="Normal"/>
        <w:tabs>
          <w:tab w:val="clear" w:pos="708"/>
          <w:tab w:val="left" w:pos="6732" w:leader="none"/>
        </w:tabs>
        <w:suppressAutoHyphens w:val="true"/>
        <w:ind w:right="-42" w:firstLine="935"/>
        <w:rPr>
          <w:sz w:val="24"/>
          <w:szCs w:val="24"/>
        </w:rPr>
      </w:pPr>
      <w:r>
        <w:rPr>
          <w:sz w:val="24"/>
          <w:szCs w:val="24"/>
        </w:rPr>
        <w:t>Стоял чудесный августовский день. В каштановой роще, за околицей Даволи, где Кампанелла и его товарищи обсуждали последние подробности в пла</w:t>
        <w:softHyphen/>
        <w:t>нах восстания, без умолку радостно пели птицы.</w:t>
      </w:r>
    </w:p>
    <w:p>
      <w:pPr>
        <w:pStyle w:val="Normal"/>
        <w:tabs>
          <w:tab w:val="clear" w:pos="708"/>
          <w:tab w:val="left" w:pos="6732" w:leader="none"/>
        </w:tabs>
        <w:suppressAutoHyphens w:val="true"/>
        <w:spacing w:before="120" w:after="0"/>
        <w:ind w:right="-40" w:firstLine="936"/>
        <w:rPr/>
      </w:pPr>
      <w:r>
        <w:rPr>
          <w:sz w:val="24"/>
          <w:szCs w:val="24"/>
        </w:rPr>
        <w:t>Энергия Дионисия Понцио была неисчерпаемой. Он ездил из города в город, вербовал сторонников, доставал оружие. Он махнул рукой на Марчианизе и фра Корнелио – победоносное восстание сметет и их.</w:t>
      </w:r>
    </w:p>
    <w:p>
      <w:pPr>
        <w:pStyle w:val="Normal"/>
        <w:tabs>
          <w:tab w:val="clear" w:pos="708"/>
          <w:tab w:val="left" w:pos="6732" w:leader="none"/>
        </w:tabs>
        <w:suppressAutoHyphens w:val="true"/>
        <w:ind w:right="-42" w:firstLine="935"/>
        <w:rPr>
          <w:sz w:val="24"/>
          <w:szCs w:val="24"/>
        </w:rPr>
      </w:pPr>
      <w:r>
        <w:rPr>
          <w:sz w:val="24"/>
          <w:szCs w:val="24"/>
        </w:rPr>
        <w:t>В Катанцаро он развил лихорадочную деятель</w:t>
        <w:softHyphen/>
        <w:t>ность. Его речи о насилиях, чинимых испанцами, о тирании короля и невыносимости налогов повсюду находили горячий отклик.</w:t>
      </w:r>
      <w:r>
        <w:rPr>
          <w:b/>
          <w:bCs/>
          <w:sz w:val="24"/>
          <w:szCs w:val="24"/>
        </w:rPr>
        <w:t xml:space="preserve"> </w:t>
      </w:r>
    </w:p>
    <w:p>
      <w:pPr>
        <w:pStyle w:val="Normal"/>
        <w:tabs>
          <w:tab w:val="clear" w:pos="708"/>
          <w:tab w:val="left" w:pos="6732" w:leader="none"/>
        </w:tabs>
        <w:suppressAutoHyphens w:val="true"/>
        <w:ind w:right="-42" w:firstLine="935"/>
        <w:rPr>
          <w:sz w:val="24"/>
          <w:szCs w:val="24"/>
        </w:rPr>
      </w:pPr>
      <w:r>
        <w:rPr>
          <w:sz w:val="24"/>
          <w:szCs w:val="24"/>
        </w:rPr>
        <w:t>В своем стремлении любыми средствами увеличить число заговорщиков Дионисий не знал никакой ме</w:t>
        <w:softHyphen/>
        <w:t>ры. Чтобы привлечь на свою сторону даже людей, ревностно преданных религии, он стал широко поль</w:t>
        <w:softHyphen/>
        <w:t>зоваться приемом, заимствованным у Кампанеллы: говорил о пророчествах и предстоящих переменах, уверял, что сам папа благословляет восстание. Калабрийцы установят святую республику, где будет одно стадо и один пастырь. Упоенный растущим числом заговорщиков, он не замечал опасности, ко</w:t>
        <w:softHyphen/>
        <w:t>торая в этом таилась. Среди тех, кто знал о планах восстания, было много сомнительных людей.</w:t>
      </w:r>
    </w:p>
    <w:p>
      <w:pPr>
        <w:pStyle w:val="Normal"/>
        <w:tabs>
          <w:tab w:val="clear" w:pos="708"/>
          <w:tab w:val="left" w:pos="6732" w:leader="none"/>
        </w:tabs>
        <w:suppressAutoHyphens w:val="true"/>
        <w:spacing w:before="120" w:after="0"/>
        <w:ind w:right="-40" w:firstLine="936"/>
        <w:rPr>
          <w:sz w:val="24"/>
          <w:szCs w:val="24"/>
        </w:rPr>
      </w:pPr>
      <w:r>
        <w:rPr>
          <w:sz w:val="24"/>
          <w:szCs w:val="24"/>
        </w:rPr>
        <w:t>В Стило, в монастыре св. Марии, где жил Кампанелла, находился штаб заговора. Недели, оставшие</w:t>
        <w:softHyphen/>
        <w:t>ся до выступления, проходили в напряженной работе. Томмазо сам вникал в каждую мелочь. Хорошо на</w:t>
        <w:softHyphen/>
        <w:t>лаженная связь давала ему возможность быть в кур</w:t>
        <w:softHyphen/>
        <w:t xml:space="preserve">се всех событий. </w:t>
      </w:r>
    </w:p>
    <w:p>
      <w:pPr>
        <w:pStyle w:val="Normal"/>
        <w:tabs>
          <w:tab w:val="clear" w:pos="708"/>
          <w:tab w:val="left" w:pos="6732" w:leader="none"/>
        </w:tabs>
        <w:suppressAutoHyphens w:val="true"/>
        <w:ind w:right="-42" w:firstLine="935"/>
        <w:rPr/>
      </w:pPr>
      <w:r>
        <w:rPr>
          <w:sz w:val="24"/>
          <w:szCs w:val="24"/>
        </w:rPr>
        <w:t>Каждый день приносил новые добрые известия. Заканчивались последние приготовления. Все обе</w:t>
        <w:softHyphen/>
        <w:t>щало быть готовым к приходу турецкой эскадры. Кампанелла переживал необычайный подъем. Он был уверен, что близок день, когда исполнится его сокровенная мечта и под ударами восставших падет тирания. Люди провозгласят свободу и, вняв, нако</w:t>
        <w:softHyphen/>
        <w:t>нец, голосу разума, уничтожат неравенство и зажи</w:t>
        <w:softHyphen/>
        <w:t>вут общиной! Калабрия – это только начало. Рес</w:t>
        <w:softHyphen/>
        <w:t>публика в горах, осуществившая идеи Города Солн</w:t>
        <w:softHyphen/>
        <w:t>ца, станет примером для всех остальных народов!</w:t>
      </w:r>
    </w:p>
    <w:p>
      <w:pPr>
        <w:pStyle w:val="Normal"/>
        <w:tabs>
          <w:tab w:val="clear" w:pos="708"/>
          <w:tab w:val="left" w:pos="6732" w:leader="none"/>
        </w:tabs>
        <w:suppressAutoHyphens w:val="true"/>
        <w:ind w:right="-42" w:firstLine="935"/>
        <w:rPr/>
      </w:pPr>
      <w:r>
        <w:rPr>
          <w:sz w:val="24"/>
          <w:szCs w:val="24"/>
        </w:rPr>
        <w:t>Недаром он звался «Кампанеллой» – «Колоко</w:t>
        <w:softHyphen/>
        <w:t>лом»! Беспримерное счастье быть колоколом, кото</w:t>
        <w:softHyphen/>
        <w:t>рому суждено объявить людям правду, набатным ко</w:t>
        <w:softHyphen/>
        <w:t>локолом, зовущим к борьбе за справедливость, коло</w:t>
        <w:softHyphen/>
        <w:t>колом торжества, возвещающим начало новой эры, золотого века человечества.</w:t>
      </w:r>
    </w:p>
    <w:p>
      <w:pPr>
        <w:pStyle w:val="Normal"/>
        <w:suppressAutoHyphens w:val="true"/>
        <w:ind w:firstLine="935"/>
        <w:rPr>
          <w:sz w:val="24"/>
          <w:szCs w:val="24"/>
        </w:rPr>
      </w:pPr>
      <w:r>
        <w:rPr>
          <w:sz w:val="24"/>
          <w:szCs w:val="24"/>
        </w:rPr>
      </w:r>
    </w:p>
    <w:p>
      <w:pPr>
        <w:pStyle w:val="Normal"/>
        <w:suppressAutoHyphens w:val="true"/>
        <w:ind w:left="1683" w:hanging="0"/>
        <w:rPr>
          <w:sz w:val="24"/>
          <w:szCs w:val="24"/>
        </w:rPr>
      </w:pPr>
      <w:r>
        <w:rPr>
          <w:sz w:val="24"/>
          <w:szCs w:val="24"/>
        </w:rPr>
        <w:t xml:space="preserve"> </w:t>
      </w:r>
      <w:r>
        <w:rPr>
          <w:sz w:val="24"/>
          <w:szCs w:val="24"/>
        </w:rPr>
        <w:t xml:space="preserve">Коль позабудет мир «мое», «твое»      </w:t>
      </w:r>
    </w:p>
    <w:p>
      <w:pPr>
        <w:pStyle w:val="Normal"/>
        <w:suppressAutoHyphens w:val="true"/>
        <w:ind w:left="1683" w:hanging="0"/>
        <w:rPr/>
      </w:pPr>
      <w:r>
        <w:rPr>
          <w:sz w:val="24"/>
          <w:szCs w:val="24"/>
        </w:rPr>
        <w:t xml:space="preserve"> </w:t>
      </w:r>
      <w:r>
        <w:rPr>
          <w:sz w:val="24"/>
          <w:szCs w:val="24"/>
        </w:rPr>
        <w:t>Во всем полезном, честном и приятном,</w:t>
      </w:r>
    </w:p>
    <w:p>
      <w:pPr>
        <w:pStyle w:val="Normal"/>
        <w:suppressAutoHyphens w:val="true"/>
        <w:ind w:left="1683" w:hanging="0"/>
        <w:rPr/>
      </w:pPr>
      <w:r>
        <w:rPr>
          <w:sz w:val="24"/>
          <w:szCs w:val="24"/>
        </w:rPr>
        <w:t xml:space="preserve"> </w:t>
      </w:r>
      <w:r>
        <w:rPr>
          <w:sz w:val="24"/>
          <w:szCs w:val="24"/>
        </w:rPr>
        <w:t>Я верю, раем станет бытие,</w:t>
      </w:r>
    </w:p>
    <w:p>
      <w:pPr>
        <w:pStyle w:val="Normal"/>
        <w:suppressAutoHyphens w:val="true"/>
        <w:spacing w:before="120" w:after="0"/>
        <w:ind w:left="1683" w:hanging="0"/>
        <w:rPr/>
      </w:pPr>
      <w:r>
        <w:rPr>
          <w:sz w:val="24"/>
          <w:szCs w:val="24"/>
        </w:rPr>
        <w:t xml:space="preserve"> </w:t>
      </w:r>
      <w:r>
        <w:rPr>
          <w:sz w:val="24"/>
          <w:szCs w:val="24"/>
        </w:rPr>
        <w:t>Слепое чувство – зрячим, не развратным,</w:t>
      </w:r>
    </w:p>
    <w:p>
      <w:pPr>
        <w:pStyle w:val="Normal"/>
        <w:suppressAutoHyphens w:val="true"/>
        <w:ind w:left="1683" w:hanging="0"/>
        <w:rPr/>
      </w:pPr>
      <w:r>
        <w:rPr>
          <w:sz w:val="24"/>
          <w:szCs w:val="24"/>
        </w:rPr>
        <w:t xml:space="preserve"> </w:t>
      </w:r>
      <w:r>
        <w:rPr>
          <w:sz w:val="24"/>
          <w:szCs w:val="24"/>
        </w:rPr>
        <w:t xml:space="preserve">Высоким знанием – тупость и лганье, </w:t>
      </w:r>
    </w:p>
    <w:p>
      <w:pPr>
        <w:pStyle w:val="Normal"/>
        <w:suppressAutoHyphens w:val="true"/>
        <w:ind w:left="1683" w:hanging="0"/>
        <w:rPr/>
      </w:pPr>
      <w:r>
        <w:rPr>
          <w:sz w:val="24"/>
          <w:szCs w:val="24"/>
        </w:rPr>
        <w:t xml:space="preserve"> </w:t>
      </w:r>
      <w:r>
        <w:rPr>
          <w:sz w:val="24"/>
          <w:szCs w:val="24"/>
        </w:rPr>
        <w:t>И гнет тирана – братством благодатным.</w:t>
      </w:r>
    </w:p>
    <w:p>
      <w:pPr>
        <w:pStyle w:val="Normal"/>
        <w:tabs>
          <w:tab w:val="clear" w:pos="708"/>
          <w:tab w:val="left" w:pos="6732" w:leader="none"/>
        </w:tabs>
        <w:suppressAutoHyphens w:val="true"/>
        <w:spacing w:before="220" w:after="0"/>
        <w:ind w:right="-42" w:firstLine="935"/>
        <w:rPr>
          <w:sz w:val="24"/>
          <w:szCs w:val="24"/>
        </w:rPr>
      </w:pPr>
      <w:r>
        <w:rPr>
          <w:sz w:val="24"/>
          <w:szCs w:val="24"/>
        </w:rPr>
        <w:t>Теперь, когда он знал, как много у него сторон</w:t>
        <w:softHyphen/>
        <w:t>ников и как сильны отряды, готовящиеся к выступ</w:t>
        <w:softHyphen/>
        <w:t>лению, он мог себе позволить более подробно и ши</w:t>
        <w:softHyphen/>
        <w:t>роко говорить о будущей республике. Откровенные беседы с друзьями доставляли ему особенную ра</w:t>
        <w:softHyphen/>
        <w:t>дость. Воодушевление, переживаемое Кампанеллой, передавалось и людям, которые его окружали. Это были самые светлые дни в его суровой, многостра</w:t>
        <w:softHyphen/>
        <w:t>дальной жизни.</w:t>
      </w:r>
    </w:p>
    <w:p>
      <w:pPr>
        <w:pStyle w:val="Normal"/>
        <w:tabs>
          <w:tab w:val="clear" w:pos="708"/>
          <w:tab w:val="left" w:pos="6732" w:leader="none"/>
        </w:tabs>
        <w:suppressAutoHyphens w:val="true"/>
        <w:spacing w:before="120" w:after="0"/>
        <w:ind w:right="-40" w:firstLine="936"/>
        <w:rPr>
          <w:sz w:val="24"/>
          <w:szCs w:val="24"/>
        </w:rPr>
      </w:pPr>
      <w:r>
        <w:rPr>
          <w:sz w:val="24"/>
          <w:szCs w:val="24"/>
        </w:rPr>
        <w:t>Однажды в конце августа Кампанелла с группой товарищей поднялся в горы. Он еще раз хотел по</w:t>
        <w:softHyphen/>
        <w:t>смотреть, где лучше сделать засады и как занять узкие проходы, чтобы отрезать дорогу испанцам. Прав был Престиначе, утверждавший, что Стило бла</w:t>
        <w:softHyphen/>
        <w:t>годаря своему выгодному расположению не нуждает</w:t>
        <w:softHyphen/>
        <w:t>ся в специальных укреплениях. Когда покончили с делами, не захотелось уходить. В горах не было августовского зноя. С высоты открывался чудесный вид на Стило и соседние деревни.</w:t>
      </w:r>
    </w:p>
    <w:p>
      <w:pPr>
        <w:pStyle w:val="Normal"/>
        <w:tabs>
          <w:tab w:val="clear" w:pos="708"/>
          <w:tab w:val="left" w:pos="6732" w:leader="none"/>
        </w:tabs>
        <w:suppressAutoHyphens w:val="true"/>
        <w:ind w:right="-42" w:firstLine="935"/>
        <w:rPr/>
      </w:pPr>
      <w:r>
        <w:rPr>
          <w:sz w:val="24"/>
          <w:szCs w:val="24"/>
        </w:rPr>
        <w:t>Кампанелла смотрел вниз на маленькие белые домишки. Но видел он совсем другой город – пояса прекрасных зданий, мощеные улицы, галереи, стены, расписанные фресками, с помощью которых дети лег</w:t>
        <w:softHyphen/>
        <w:t>ко усваивают все науки. Он видел Город Солнца.</w:t>
      </w:r>
    </w:p>
    <w:p>
      <w:pPr>
        <w:pStyle w:val="Normal"/>
        <w:tabs>
          <w:tab w:val="clear" w:pos="708"/>
          <w:tab w:val="left" w:pos="6732" w:leader="none"/>
        </w:tabs>
        <w:suppressAutoHyphens w:val="true"/>
        <w:ind w:right="-42" w:firstLine="935"/>
        <w:rPr>
          <w:sz w:val="24"/>
          <w:szCs w:val="24"/>
        </w:rPr>
      </w:pPr>
      <w:r>
        <w:rPr>
          <w:sz w:val="24"/>
          <w:szCs w:val="24"/>
        </w:rPr>
        <w:t>Он размечтался. Но мечты его были конкретными планами, в близкое осуществление которых он верил. Он знал, как построить трапезные, спальни, палестры, как устроить общественные мастерские, магазины, склады, как разместить бастионы и укрепления. Го</w:t>
        <w:softHyphen/>
        <w:t>дами продумывал он распределение обязанностей сре</w:t>
        <w:softHyphen/>
        <w:t>ди членов общины, организацию труда, покрой одеж</w:t>
        <w:softHyphen/>
        <w:t>ды, методы воспитания.</w:t>
      </w:r>
    </w:p>
    <w:p>
      <w:pPr>
        <w:pStyle w:val="Normal"/>
        <w:tabs>
          <w:tab w:val="clear" w:pos="708"/>
          <w:tab w:val="left" w:pos="6732" w:leader="none"/>
        </w:tabs>
        <w:suppressAutoHyphens w:val="true"/>
        <w:ind w:right="-42" w:firstLine="935"/>
        <w:rPr>
          <w:sz w:val="24"/>
          <w:szCs w:val="24"/>
        </w:rPr>
      </w:pPr>
      <w:r>
        <w:rPr>
          <w:sz w:val="24"/>
          <w:szCs w:val="24"/>
        </w:rPr>
        <w:t>Томмазо читал стихи, воспевал гору Стило, назы</w:t>
        <w:softHyphen/>
        <w:t>вая ее Горою свободы. Здесь впервые восторжеству</w:t>
        <w:softHyphen/>
        <w:t>ют идеи, которые впоследствии преобразят весь мир!</w:t>
      </w:r>
    </w:p>
    <w:p>
      <w:pPr>
        <w:pStyle w:val="Normal"/>
        <w:tabs>
          <w:tab w:val="clear" w:pos="708"/>
          <w:tab w:val="left" w:pos="6732" w:leader="none"/>
        </w:tabs>
        <w:suppressAutoHyphens w:val="true"/>
        <w:ind w:right="-42" w:firstLine="935"/>
        <w:rPr>
          <w:sz w:val="24"/>
          <w:szCs w:val="24"/>
        </w:rPr>
      </w:pPr>
      <w:r>
        <w:rPr>
          <w:sz w:val="24"/>
          <w:szCs w:val="24"/>
        </w:rPr>
        <w:t>Неизвестно, откуда взялся кувшин молодого вина, сыр, оливки, мясо. Кампанелла говорил. И все, кто там был, испытывали вместе с ним радость и восторг.</w:t>
      </w:r>
    </w:p>
    <w:p>
      <w:pPr>
        <w:pStyle w:val="Normal"/>
        <w:tabs>
          <w:tab w:val="clear" w:pos="708"/>
          <w:tab w:val="left" w:pos="6732" w:leader="none"/>
        </w:tabs>
        <w:suppressAutoHyphens w:val="true"/>
        <w:ind w:right="-42" w:firstLine="935"/>
        <w:rPr>
          <w:sz w:val="24"/>
          <w:szCs w:val="24"/>
        </w:rPr>
      </w:pPr>
      <w:r>
        <w:rPr>
          <w:sz w:val="24"/>
          <w:szCs w:val="24"/>
        </w:rPr>
        <w:t>Он говорил с необычайным воодушевлением. Внизу лежал город. Легкий ветерок был напоен аро</w:t>
        <w:softHyphen/>
        <w:t>матом горных пастбищ. Никогда в жизни он не был так счастлив, как теперь. Но он был уверен, что его ожидает еще большее счастье — восстание закончит</w:t>
        <w:softHyphen/>
        <w:t xml:space="preserve">ся победой!         </w:t>
      </w:r>
    </w:p>
    <w:p>
      <w:pPr>
        <w:pStyle w:val="Normal"/>
        <w:tabs>
          <w:tab w:val="clear" w:pos="708"/>
          <w:tab w:val="left" w:pos="6732" w:leader="none"/>
        </w:tabs>
        <w:suppressAutoHyphens w:val="true"/>
        <w:ind w:right="-42" w:firstLine="935"/>
        <w:rPr/>
      </w:pPr>
      <w:r>
        <w:rPr>
          <w:sz w:val="24"/>
          <w:szCs w:val="24"/>
        </w:rPr>
        <w:t>Он дорого заплатил за то, чтобы насладиться этими днями, – платил отчаянием камер-одиночек, муками застенков, лучшими годами молодости, за</w:t>
        <w:softHyphen/>
        <w:t>губленными в темницах. Он имел право на счастье, имел право вдвойне. Ведь боролся он не за личное благополучие, а за освобождение всех людей!</w:t>
      </w:r>
    </w:p>
    <w:p>
      <w:pPr>
        <w:pStyle w:val="Normal"/>
        <w:tabs>
          <w:tab w:val="clear" w:pos="708"/>
          <w:tab w:val="left" w:pos="6732" w:leader="none"/>
        </w:tabs>
        <w:suppressAutoHyphens w:val="true"/>
        <w:ind w:right="-42" w:firstLine="935"/>
        <w:rPr>
          <w:sz w:val="24"/>
          <w:szCs w:val="24"/>
        </w:rPr>
      </w:pPr>
      <w:r>
        <w:rPr>
          <w:sz w:val="24"/>
          <w:szCs w:val="24"/>
        </w:rPr>
        <w:t>И, предчувствуя близкую победу, душа его лико</w:t>
        <w:softHyphen/>
        <w:t xml:space="preserve">вала,  </w:t>
      </w:r>
    </w:p>
    <w:p>
      <w:pPr>
        <w:pStyle w:val="Normal"/>
        <w:tabs>
          <w:tab w:val="clear" w:pos="708"/>
          <w:tab w:val="left" w:pos="10285" w:leader="none"/>
        </w:tabs>
        <w:suppressAutoHyphens w:val="true"/>
        <w:spacing w:lineRule="auto" w:line="360" w:before="120" w:after="120"/>
        <w:ind w:hanging="0"/>
        <w:jc w:val="center"/>
        <w:rPr>
          <w:sz w:val="24"/>
          <w:szCs w:val="24"/>
        </w:rPr>
      </w:pPr>
      <w:bookmarkStart w:id="13" w:name="Измена"/>
      <w:bookmarkEnd w:id="13"/>
      <w:r>
        <w:rPr>
          <w:sz w:val="24"/>
          <w:szCs w:val="24"/>
        </w:rPr>
        <w:t xml:space="preserve">Глава седьмая. </w:t>
      </w:r>
      <w:r>
        <w:rPr>
          <w:b/>
          <w:bCs/>
          <w:sz w:val="24"/>
          <w:szCs w:val="24"/>
        </w:rPr>
        <w:t>ИЗМЕНА</w:t>
      </w:r>
    </w:p>
    <w:p>
      <w:pPr>
        <w:pStyle w:val="Normal"/>
        <w:tabs>
          <w:tab w:val="clear" w:pos="708"/>
          <w:tab w:val="left" w:pos="6732" w:leader="none"/>
        </w:tabs>
        <w:suppressAutoHyphens w:val="true"/>
        <w:ind w:right="-40" w:firstLine="936"/>
        <w:rPr>
          <w:sz w:val="24"/>
          <w:szCs w:val="24"/>
        </w:rPr>
      </w:pPr>
      <w:bookmarkStart w:id="14" w:name="Измена"/>
      <w:bookmarkEnd w:id="14"/>
      <w:r>
        <w:rPr>
          <w:sz w:val="24"/>
          <w:szCs w:val="24"/>
        </w:rPr>
        <w:t xml:space="preserve"> </w:t>
      </w:r>
      <w:r>
        <w:rPr>
          <w:sz w:val="24"/>
          <w:szCs w:val="24"/>
        </w:rPr>
        <w:t>Вечером 27 августа в Стило на взмыленном  коне прискакал Дионисий. Кампанелла сра</w:t>
        <w:softHyphen/>
        <w:t>зу понял: стряслась беда, В самом деле, худшего нельзя было и предположить. Изменники выдали испанским властям планы восстания, и утром в Санта-Евфемия прибыл из Неаполя флот и высадил на сушу карательные отряды. Задание, которое они имели, хранилось в такой тайне, что и губернатор не был поставлен о нем в известность. Ему сообщили, что солдаты присланы для охраны побережья от пи</w:t>
        <w:softHyphen/>
        <w:t>ратских набегов. Первый донос, вероятно, был сде</w:t>
        <w:softHyphen/>
        <w:t>лан давно. Случайность уберегла заговорщиков от того, что их не похватали в постелях. Пятеро катанцарцев, участники заговора, узнав о первом доносе, поспешили покаяться властям. Губернатор пришел в неописуемую ярость: его даже не сочли нужным уведомить об истинной цели присылки войск!</w:t>
      </w:r>
    </w:p>
    <w:p>
      <w:pPr>
        <w:pStyle w:val="Normal"/>
        <w:tabs>
          <w:tab w:val="clear" w:pos="708"/>
          <w:tab w:val="left" w:pos="6732" w:leader="none"/>
        </w:tabs>
        <w:suppressAutoHyphens w:val="true"/>
        <w:ind w:right="-42" w:firstLine="935"/>
        <w:rPr>
          <w:sz w:val="24"/>
          <w:szCs w:val="24"/>
        </w:rPr>
      </w:pPr>
      <w:r>
        <w:rPr>
          <w:sz w:val="24"/>
          <w:szCs w:val="24"/>
        </w:rPr>
        <w:t>В тот же день оскорбленный губернатор поделил</w:t>
        <w:softHyphen/>
        <w:t>ся своим возмущением с епископом Катанцаро, а тот, боясь навлечь скандал на весь доминиканский орден, предупредил Дионисия. Все планы рухнули. Приуро</w:t>
        <w:softHyphen/>
        <w:t>чить выступление калабрийцев к приходу турецкой эскадры стало невозможно, а поднимать восстание за две недели до срока, когда основные силы еще не собраны, значило обрекать людей на истребление. Спинелли со своей армией уничтожит заговорщиков задолго до прибытия турок.</w:t>
      </w:r>
    </w:p>
    <w:p>
      <w:pPr>
        <w:pStyle w:val="Normal"/>
        <w:tabs>
          <w:tab w:val="clear" w:pos="708"/>
          <w:tab w:val="left" w:pos="6732" w:leader="none"/>
        </w:tabs>
        <w:suppressAutoHyphens w:val="true"/>
        <w:ind w:right="-42" w:firstLine="935"/>
        <w:rPr/>
      </w:pPr>
      <w:r>
        <w:rPr>
          <w:sz w:val="24"/>
          <w:szCs w:val="24"/>
        </w:rPr>
        <w:t>Как только стало известно о раскрытии заговора, многие из его участников, желая заслужить проще</w:t>
        <w:softHyphen/>
        <w:t>ние, начали выдавать товарищей. Неожиданность, с которой правительство нанесло удар, посеяла пани</w:t>
        <w:softHyphen/>
        <w:t>ку. Теперь, когда Калабрия оказалась вдруг навод</w:t>
        <w:softHyphen/>
        <w:t>ненной испанскими войсками, а на море вместо ожи</w:t>
        <w:softHyphen/>
        <w:t>давшихся галер союзников-турок стояли военные ко</w:t>
        <w:softHyphen/>
        <w:t>рабли вице-короля, мало кто думал о том, чтобы браться за оружие, – каждый мечтал о собственном спасении. Захваченные врасплох люди, которые сме</w:t>
        <w:softHyphen/>
        <w:t>ло дрались бы в отрядах, бросились кто куда.</w:t>
      </w:r>
    </w:p>
    <w:p>
      <w:pPr>
        <w:pStyle w:val="Normal"/>
        <w:tabs>
          <w:tab w:val="clear" w:pos="708"/>
          <w:tab w:val="left" w:pos="6732" w:leader="none"/>
        </w:tabs>
        <w:suppressAutoHyphens w:val="true"/>
        <w:ind w:right="-42" w:firstLine="935"/>
        <w:rPr/>
      </w:pPr>
      <w:r>
        <w:rPr>
          <w:sz w:val="24"/>
          <w:szCs w:val="24"/>
        </w:rPr>
        <w:t>Дионисий успел повидаться с Маврицио. Его нельзя было упрекнуть в трусости, но он тоже счи</w:t>
        <w:softHyphen/>
        <w:t xml:space="preserve">тал, что надо немедленно уходить, пока испанцы </w:t>
      </w:r>
      <w:r>
        <w:rPr>
          <w:b/>
          <w:bCs/>
          <w:sz w:val="24"/>
          <w:szCs w:val="24"/>
        </w:rPr>
        <w:t>не</w:t>
      </w:r>
      <w:r>
        <w:rPr>
          <w:sz w:val="24"/>
          <w:szCs w:val="24"/>
        </w:rPr>
        <w:t xml:space="preserve"> заняли еще всех дорог и не отрезали пути на север.</w:t>
      </w:r>
    </w:p>
    <w:p>
      <w:pPr>
        <w:pStyle w:val="Normal"/>
        <w:tabs>
          <w:tab w:val="clear" w:pos="708"/>
          <w:tab w:val="left" w:pos="6732" w:leader="none"/>
        </w:tabs>
        <w:suppressAutoHyphens w:val="true"/>
        <w:ind w:right="-42" w:firstLine="935"/>
        <w:rPr>
          <w:sz w:val="24"/>
          <w:szCs w:val="24"/>
        </w:rPr>
      </w:pPr>
      <w:r>
        <w:rPr>
          <w:sz w:val="24"/>
          <w:szCs w:val="24"/>
        </w:rPr>
        <w:t>Уходить? Постыдно бежать, даже не попытав</w:t>
        <w:softHyphen/>
        <w:t>шись оказать сопротивления? Разве нельзя продер</w:t>
        <w:softHyphen/>
        <w:t>жаться до прихода Чикалы?</w:t>
      </w:r>
    </w:p>
    <w:p>
      <w:pPr>
        <w:pStyle w:val="Normal"/>
        <w:tabs>
          <w:tab w:val="clear" w:pos="708"/>
          <w:tab w:val="left" w:pos="6732" w:leader="none"/>
        </w:tabs>
        <w:suppressAutoHyphens w:val="true"/>
        <w:ind w:right="-42" w:firstLine="935"/>
        <w:rPr/>
      </w:pPr>
      <w:r>
        <w:rPr>
          <w:sz w:val="24"/>
          <w:szCs w:val="24"/>
        </w:rPr>
        <w:t>Сколько Дионисий ни убеждал Кампанеллу в не</w:t>
        <w:softHyphen/>
        <w:t>реальности этого намерения, он стоял на своем. Дио</w:t>
        <w:softHyphen/>
        <w:t>нисий был прав – выступать было не с кем, отряды партизан находились далеко и должны были спустить</w:t>
        <w:softHyphen/>
        <w:t xml:space="preserve">ся с гор только через две недели. Он ссылался на военный авторитет Маврицио. Калабрийцы потеряли свое главное преимущество – внезапность, испанцы </w:t>
      </w:r>
      <w:r>
        <w:rPr>
          <w:bCs/>
          <w:sz w:val="24"/>
          <w:szCs w:val="24"/>
        </w:rPr>
        <w:t>их</w:t>
      </w:r>
      <w:r>
        <w:rPr>
          <w:sz w:val="24"/>
          <w:szCs w:val="24"/>
        </w:rPr>
        <w:t xml:space="preserve"> опередили.</w:t>
      </w:r>
    </w:p>
    <w:p>
      <w:pPr>
        <w:pStyle w:val="Normal"/>
        <w:tabs>
          <w:tab w:val="clear" w:pos="708"/>
          <w:tab w:val="left" w:pos="6732" w:leader="none"/>
        </w:tabs>
        <w:suppressAutoHyphens w:val="true"/>
        <w:ind w:right="-42" w:firstLine="935"/>
        <w:rPr>
          <w:sz w:val="24"/>
          <w:szCs w:val="24"/>
        </w:rPr>
      </w:pPr>
      <w:r>
        <w:rPr>
          <w:sz w:val="24"/>
          <w:szCs w:val="24"/>
        </w:rPr>
        <w:t>Они спорили очень резко. Дионисий доказывал, что безумие оставаться в Калабрии и подвергать се</w:t>
        <w:softHyphen/>
        <w:t>бя риску. Следует уходить подальше от испанских солдат и изменников.</w:t>
      </w:r>
    </w:p>
    <w:p>
      <w:pPr>
        <w:pStyle w:val="Normal"/>
        <w:tabs>
          <w:tab w:val="clear" w:pos="708"/>
          <w:tab w:val="left" w:pos="6732" w:leader="none"/>
        </w:tabs>
        <w:suppressAutoHyphens w:val="true"/>
        <w:ind w:right="-42" w:firstLine="935"/>
        <w:rPr/>
      </w:pPr>
      <w:r>
        <w:rPr>
          <w:sz w:val="24"/>
          <w:szCs w:val="24"/>
        </w:rPr>
        <w:t xml:space="preserve">Кампанелла со всей решительностью отказался. </w:t>
      </w:r>
      <w:r>
        <w:rPr>
          <w:bCs/>
          <w:sz w:val="24"/>
          <w:szCs w:val="24"/>
        </w:rPr>
        <w:t>Он</w:t>
      </w:r>
      <w:r>
        <w:rPr>
          <w:sz w:val="24"/>
          <w:szCs w:val="24"/>
        </w:rPr>
        <w:t xml:space="preserve"> при любых условиях останется на родине. Две недели он будет скрываться у надежных людей.</w:t>
      </w:r>
      <w:r>
        <w:rPr>
          <w:bCs/>
          <w:sz w:val="24"/>
          <w:szCs w:val="24"/>
        </w:rPr>
        <w:t xml:space="preserve"> Он </w:t>
      </w:r>
      <w:r>
        <w:rPr>
          <w:sz w:val="24"/>
          <w:szCs w:val="24"/>
        </w:rPr>
        <w:t>дождется прихода отряда из Реджо и прибытия Чикалы! Десятого он во что бы то ни стало, пусть с горсточкой людей, пусть один, но зажжет на при</w:t>
        <w:softHyphen/>
        <w:t>брежных скалах сигнальные костры. А когда загре</w:t>
        <w:softHyphen/>
        <w:t>мят пушки Чикалы и высадится огромный десант, поднимутся все, кому дорога свобода, вылезут</w:t>
      </w:r>
      <w:r>
        <w:rPr>
          <w:bCs/>
          <w:sz w:val="24"/>
          <w:szCs w:val="24"/>
        </w:rPr>
        <w:t xml:space="preserve"> из </w:t>
      </w:r>
      <w:r>
        <w:rPr>
          <w:sz w:val="24"/>
          <w:szCs w:val="24"/>
        </w:rPr>
        <w:t>своих нор даже трусы. Стоит только начать. Восста</w:t>
        <w:softHyphen/>
        <w:t>нет народ, и испанцы будут уничтожены!</w:t>
      </w:r>
    </w:p>
    <w:p>
      <w:pPr>
        <w:pStyle w:val="Normal"/>
        <w:tabs>
          <w:tab w:val="clear" w:pos="708"/>
          <w:tab w:val="left" w:pos="6732" w:leader="none"/>
        </w:tabs>
        <w:suppressAutoHyphens w:val="true"/>
        <w:ind w:right="-42" w:firstLine="935"/>
        <w:rPr>
          <w:sz w:val="24"/>
          <w:szCs w:val="24"/>
        </w:rPr>
      </w:pPr>
      <w:r>
        <w:rPr>
          <w:sz w:val="24"/>
          <w:szCs w:val="24"/>
        </w:rPr>
        <w:t>Напрасно Дионисий доказывал, что партизаны, узнав о многочисленности испанских войск, не вый</w:t>
        <w:softHyphen/>
        <w:t>дут с гор, а огни, зажженные на скалах, будут мгно</w:t>
        <w:softHyphen/>
        <w:t>венно потушены патрулями, уже сейчас занявшими значительную часть побережья.</w:t>
      </w:r>
    </w:p>
    <w:p>
      <w:pPr>
        <w:pStyle w:val="Normal"/>
        <w:tabs>
          <w:tab w:val="clear" w:pos="708"/>
          <w:tab w:val="left" w:pos="6732" w:leader="none"/>
        </w:tabs>
        <w:suppressAutoHyphens w:val="true"/>
        <w:ind w:right="-42" w:firstLine="935"/>
        <w:rPr>
          <w:sz w:val="24"/>
          <w:szCs w:val="24"/>
        </w:rPr>
      </w:pPr>
      <w:r>
        <w:rPr>
          <w:sz w:val="24"/>
          <w:szCs w:val="24"/>
        </w:rPr>
        <w:t>Ему так и не удалось убедить Томмазо. Среди трех руководителей не было единодушия. Кампанел</w:t>
        <w:softHyphen/>
        <w:t>ла категорически отказался бежать. Время не позволяло вести долгие споры. Каждая минута промедле</w:t>
        <w:softHyphen/>
        <w:t>ния могла стоить жизни многим. Дионисий торопил</w:t>
        <w:softHyphen/>
        <w:t>ся предупредить товарищей о раскрытии заговора. Получив от Кампанеллы обещание, что он по крайней мере не останется в Стило, где его сразу же схватят, а спрячется в Стиньяно, Дионисий сменил лошадь и помчался дальше.</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а неоднократно просил более внима</w:t>
        <w:softHyphen/>
        <w:t>тельно приглядываться к людям, посвящаемым в планы заговора. Однако увлекающийся Дионисий часто забывал об этих предостережениях. Ему так не терпелось набрать побыстрее возможно большее число приверженцев, что он начинал убеждать в не</w:t>
        <w:softHyphen/>
        <w:t>обходимости поднять восстание даже тех, кого мало знал. Чем ближе приближался день выступления, тем нетерпеливей становился Дионисий. Во время пре</w:t>
        <w:softHyphen/>
        <w:t>бывания в Катанцаро он окончательно потерял осто</w:t>
        <w:softHyphen/>
        <w:t>рожность. Число заговорщиков росло с каждым днем, но ему всего этого казалось недостаточно. Он разыскивал старых знакомых, обращался за со</w:t>
        <w:softHyphen/>
        <w:t>ветами к друзьям, вербовал людей без всякого раз</w:t>
        <w:softHyphen/>
        <w:t>бора.</w:t>
      </w:r>
    </w:p>
    <w:p>
      <w:pPr>
        <w:pStyle w:val="Normal"/>
        <w:tabs>
          <w:tab w:val="clear" w:pos="708"/>
          <w:tab w:val="left" w:pos="6732" w:leader="none"/>
        </w:tabs>
        <w:suppressAutoHyphens w:val="true"/>
        <w:ind w:right="-42" w:firstLine="935"/>
        <w:rPr/>
      </w:pPr>
      <w:r>
        <w:rPr>
          <w:sz w:val="24"/>
          <w:szCs w:val="24"/>
        </w:rPr>
        <w:t>В Катанцаро, во францисканском монастыре, он встретил Фабио ди Лауро и Джамбаттиста Библиа. Они совершенно не походили друг на друга, но судь</w:t>
        <w:softHyphen/>
        <w:t>ба свела их вместе. Несмотря на молодость – ему едва исполнилось двадцать лет, – Лауро, носивший рясу капуцина, вел бурную жизнь и успел пустить по ветру целое состояние. Библиа, торговец из Катан</w:t>
        <w:softHyphen/>
        <w:t>царо, крещеный еврей, тоже с головой запутался в долгах. Спасаясь от преследований кредиторов, они нашли убежище в монастыре. Они не выходили за ворота: боялись, что их скрутят представители властей или, того хуже, какой-нибудь разгневанный заимодавец свалит выстрелом из аркебуза. Речи Дионисия пришлись им по душе. Их очень устраива</w:t>
        <w:softHyphen/>
        <w:t>ли его планы. Поднять восстание, прогнать испанцев, установить новые законы! Они стали горячо помогать Дионисию, называли недовольных, советовали, где раздобыть оружие. Дионисий хвалился огромным размахом, с которым идет подготовка к восстанию, упоминал о союзе с турками и намекал, что сам рим</w:t>
        <w:softHyphen/>
        <w:t>ский папа относится с симпатией к заговорщикам. Когда Дионисий уехал, их взяло сомнение: неужели восставшие смогут одолеть великую Испанскую мо</w:t>
        <w:softHyphen/>
        <w:t>нархию?</w:t>
      </w:r>
    </w:p>
    <w:p>
      <w:pPr>
        <w:pStyle w:val="Normal"/>
        <w:tabs>
          <w:tab w:val="clear" w:pos="708"/>
          <w:tab w:val="left" w:pos="6732" w:leader="none"/>
        </w:tabs>
        <w:suppressAutoHyphens w:val="true"/>
        <w:ind w:right="-42" w:firstLine="935"/>
        <w:rPr>
          <w:sz w:val="24"/>
          <w:szCs w:val="24"/>
        </w:rPr>
      </w:pPr>
      <w:r>
        <w:rPr>
          <w:sz w:val="24"/>
          <w:szCs w:val="24"/>
        </w:rPr>
        <w:t>В то время как Кампанелла переживал величай</w:t>
        <w:softHyphen/>
        <w:t>ший подъем в ожидании наступающего торжества справедливости, Фабио и Джамбаттиста, отсижи</w:t>
        <w:softHyphen/>
        <w:t>ваясь в монастыре, искали выхода из своего затруд</w:t>
        <w:softHyphen/>
        <w:t>нительного положения. Ждать, пока утвердятся новые порядки, провозглашенные Кампанеллой, и будут отменены все долговые обязательства? Надеять</w:t>
        <w:softHyphen/>
        <w:t>ся на победу заговорщиков? Они вспомнили, как щедро испанские власти награждали за выдачу даже какого-нибудь одного партизана. А если раскрыть целый заговор, который ставит своей целью отнять у испанской короны все Неаполитанское королев</w:t>
        <w:softHyphen/>
        <w:t>ство? Награды, конечно, хватило бы, чтобы распла</w:t>
        <w:softHyphen/>
        <w:t>титься со всеми кредиторами. Да и на какую карьеру можно было тогда рассчитывать!</w:t>
      </w:r>
    </w:p>
    <w:p>
      <w:pPr>
        <w:pStyle w:val="Normal"/>
        <w:tabs>
          <w:tab w:val="clear" w:pos="708"/>
          <w:tab w:val="left" w:pos="6732" w:leader="none"/>
        </w:tabs>
        <w:suppressAutoHyphens w:val="true"/>
        <w:ind w:right="-42" w:firstLine="935"/>
        <w:rPr>
          <w:sz w:val="24"/>
          <w:szCs w:val="24"/>
        </w:rPr>
      </w:pPr>
      <w:r>
        <w:rPr>
          <w:sz w:val="24"/>
          <w:szCs w:val="24"/>
        </w:rPr>
        <w:t>Боясь мести, они долго колебались. Никому не хочется быть зарезанным в постели! Но когда они ре</w:t>
        <w:softHyphen/>
        <w:t>шились на измену, то стали действовать энергично и осторожно. Они сумели встретиться с Ксаравой, прокурором Калабрии, и рассказали ему о подготов</w:t>
        <w:softHyphen/>
        <w:t>ляемом восстании. Оба доносчика были не очень сильны в грамоте, и сам Ксарава вызвался составить необходимую бумагу. Фабио и Джамбаттиста могли назвать поименно только немногих участников заго</w:t>
        <w:softHyphen/>
        <w:t>вора. Ксарава велел им выйти из монастыря в город, вернуться в свои дома и продолжать наблюдения. Урезонить кредиторов он брал на себя. Доносчики сперва упирались, опасаясь, что их сожгут в их соб</w:t>
        <w:softHyphen/>
        <w:t>ственных домах. Ксарава пообещал им негласную охрану и большое вознаграждение.</w:t>
      </w:r>
    </w:p>
    <w:p>
      <w:pPr>
        <w:pStyle w:val="Normal"/>
        <w:tabs>
          <w:tab w:val="clear" w:pos="708"/>
          <w:tab w:val="left" w:pos="6732" w:leader="none"/>
        </w:tabs>
        <w:suppressAutoHyphens w:val="true"/>
        <w:ind w:right="-42" w:firstLine="935"/>
        <w:rPr>
          <w:sz w:val="24"/>
          <w:szCs w:val="24"/>
        </w:rPr>
      </w:pPr>
      <w:r>
        <w:rPr>
          <w:sz w:val="24"/>
          <w:szCs w:val="24"/>
        </w:rPr>
        <w:t>10 августа изменники подписали составленный Ксаравой донос. Они удивились, что прокурор насо</w:t>
        <w:softHyphen/>
        <w:t>чинил много такого, чего они и не говорили, но он легко убедил их, что чем серьезней будет представ</w:t>
        <w:softHyphen/>
        <w:t>лен заговор, тем значительней будет награда. В до</w:t>
        <w:softHyphen/>
        <w:t>носе говорилось, что Кампанелла и Дионисий Понцио, опираясь на поддержку множества монахов, дворян, епископов, самого папы и турок, призывают народ к восстанию и проповедуют установление республики. Они называют короля тираном, пори</w:t>
        <w:softHyphen/>
        <w:t>цают невыносимые злоупотребления чиновников, которые, по их словам, торгуют с публичного торга человеческой кровью и присваивают себе плоды тру</w:t>
        <w:softHyphen/>
        <w:t>да, добытые потом бедняков. Лауро и Библиа заяв</w:t>
        <w:softHyphen/>
        <w:t>ляли, что в заговоре участвует более двух тысяч человек. В заключение они не забыли упомянуть о надежде на награду со стороны вице-короля.</w:t>
      </w:r>
    </w:p>
    <w:p>
      <w:pPr>
        <w:pStyle w:val="Normal"/>
        <w:tabs>
          <w:tab w:val="clear" w:pos="708"/>
          <w:tab w:val="left" w:pos="6732" w:leader="none"/>
        </w:tabs>
        <w:suppressAutoHyphens w:val="true"/>
        <w:ind w:right="-42" w:firstLine="935"/>
        <w:rPr/>
      </w:pPr>
      <w:r>
        <w:rPr>
          <w:sz w:val="24"/>
          <w:szCs w:val="24"/>
        </w:rPr>
        <w:t>Выполняя задание Ксаравы, они продолжали слежку, и 13 августа подали новый донос. Эти дни стоили им много сил – они почти не спали, ждали возмездия. Им постоянно казалось, что их встречи с прокурором были замечены кем-нибудь из заговор</w:t>
        <w:softHyphen/>
        <w:t>щиков. Они не могли больше оставаться в родном городе и, заручившись поддержкой Ксаравы, тайно бежали в Неаполь.</w:t>
      </w:r>
    </w:p>
    <w:p>
      <w:pPr>
        <w:pStyle w:val="Normal"/>
        <w:tabs>
          <w:tab w:val="clear" w:pos="708"/>
          <w:tab w:val="left" w:pos="6732" w:leader="none"/>
        </w:tabs>
        <w:suppressAutoHyphens w:val="true"/>
        <w:spacing w:before="120" w:after="0"/>
        <w:ind w:right="-40" w:firstLine="936"/>
        <w:rPr/>
      </w:pPr>
      <w:r>
        <w:rPr>
          <w:bCs/>
          <w:sz w:val="24"/>
          <w:szCs w:val="24"/>
        </w:rPr>
        <w:t>Как</w:t>
      </w:r>
      <w:r>
        <w:rPr>
          <w:sz w:val="24"/>
          <w:szCs w:val="24"/>
        </w:rPr>
        <w:t xml:space="preserve"> только в столице Неаполитанского королев</w:t>
        <w:softHyphen/>
        <w:t>ства были получены сообщения о заговоре, вице-ко</w:t>
        <w:softHyphen/>
        <w:t>роль, граф Лемос, тотчас же начал действовать. Копии доносов он послал в Мадрид и одновременно потребовал от своего представителя при дворе Кли</w:t>
        <w:softHyphen/>
        <w:t>мента VIII, чтобы тот, поставя папу в известность, что клирики-калабрийцы вступили в преступные сноше</w:t>
        <w:softHyphen/>
        <w:t>ния с турками, получил бы разрешение на их арест. Папа согласился при условии, что лица духовного звания будут содержаться в тюрьме как узники нунция. Климент, кроме того, высказал же</w:t>
        <w:softHyphen/>
        <w:t>лание, чтобы в Калабрию был направлен его упол</w:t>
        <w:softHyphen/>
        <w:t>номоченный, который бы разобрался во всем на месте.</w:t>
      </w:r>
    </w:p>
    <w:p>
      <w:pPr>
        <w:pStyle w:val="Normal"/>
        <w:tabs>
          <w:tab w:val="clear" w:pos="708"/>
          <w:tab w:val="left" w:pos="6732" w:leader="none"/>
        </w:tabs>
        <w:suppressAutoHyphens w:val="true"/>
        <w:ind w:right="-42" w:firstLine="935"/>
        <w:rPr/>
      </w:pPr>
      <w:r>
        <w:rPr>
          <w:sz w:val="24"/>
          <w:szCs w:val="24"/>
        </w:rPr>
        <w:t xml:space="preserve">Вице-король был удовлетворен ответом папы, но последнего пожелания не выполнил. Какой дикой </w:t>
      </w:r>
      <w:r>
        <w:rPr>
          <w:bCs/>
          <w:sz w:val="24"/>
          <w:szCs w:val="24"/>
        </w:rPr>
        <w:t>ни</w:t>
      </w:r>
      <w:r>
        <w:rPr>
          <w:sz w:val="24"/>
          <w:szCs w:val="24"/>
        </w:rPr>
        <w:t xml:space="preserve"> казалась связь папы с заговорщиками, о которой говорилось в доносе, все же эти сведения заставляли быть осторожным. Помня о горьком опыте своих предшественников и о вечных разногласиях с высши</w:t>
        <w:softHyphen/>
        <w:t>ми церковными сановниками, вице-король счел за лучшее держать нунция подальше от калабрийских дел. Граф Лемос был хитер. Чтобы не вести след</w:t>
        <w:softHyphen/>
        <w:t>ствие над клириками в Неаполе, он задумал закон</w:t>
        <w:softHyphen/>
        <w:t>чить все в Калабрии, воспользовавшись помощью инспектора Марчианизе, который там как раз нахо</w:t>
        <w:softHyphen/>
        <w:t>дился.</w:t>
      </w:r>
    </w:p>
    <w:p>
      <w:pPr>
        <w:pStyle w:val="Normal"/>
        <w:tabs>
          <w:tab w:val="clear" w:pos="708"/>
          <w:tab w:val="left" w:pos="6732" w:leader="none"/>
        </w:tabs>
        <w:suppressAutoHyphens w:val="true"/>
        <w:ind w:right="-42" w:firstLine="935"/>
        <w:rPr>
          <w:sz w:val="24"/>
          <w:szCs w:val="24"/>
        </w:rPr>
      </w:pPr>
      <w:r>
        <w:rPr>
          <w:sz w:val="24"/>
          <w:szCs w:val="24"/>
        </w:rPr>
        <w:t>В доносах подчеркивалось, что многие знатные калабрийцы принимают участие в заговоре. А что смотрели власти и сам губернатор? Вице-королю бы</w:t>
        <w:softHyphen/>
        <w:t>ла очень подозрительна их нерадивость. Он решил, что заговором должны заниматься самые надежные люди.</w:t>
      </w:r>
    </w:p>
    <w:p>
      <w:pPr>
        <w:pStyle w:val="Normal"/>
        <w:tabs>
          <w:tab w:val="clear" w:pos="708"/>
          <w:tab w:val="left" w:pos="6732" w:leader="none"/>
        </w:tabs>
        <w:suppressAutoHyphens w:val="true"/>
        <w:ind w:right="-42" w:firstLine="935"/>
        <w:rPr>
          <w:sz w:val="24"/>
          <w:szCs w:val="24"/>
        </w:rPr>
      </w:pPr>
      <w:r>
        <w:rPr>
          <w:sz w:val="24"/>
          <w:szCs w:val="24"/>
        </w:rPr>
        <w:t>Карло Спинелли, наделенному огромными полно</w:t>
        <w:softHyphen/>
        <w:t>мочиями, было приказано срочно готовиться к от</w:t>
        <w:softHyphen/>
        <w:t>правке в Калабрию. Вице-король выбрал его не слу</w:t>
        <w:softHyphen/>
        <w:t>чайно. Пожалуй, во всем Неаполитанском королев</w:t>
        <w:softHyphen/>
        <w:t>стве не было человека, который бы больше подходил для этой трудной и сложной операции. Всю жизнь Спинелли верой и правдой служил испанцам. Он всегда, не задумываясь, применял крайние средства, умело расправлялся с бунтарями и усмирял непокор</w:t>
        <w:softHyphen/>
        <w:t>ных горожан. Он свирепствовал в Калабрии и, хотя не смог истребить партизан, все же своей варварской жестокостью заслужил призна</w:t>
        <w:softHyphen/>
        <w:t>ние испанцев. В распоряжение Спинелли были пре</w:t>
        <w:softHyphen/>
        <w:t>доставлены опытные офицеры и отборнейшие отряды солдат.</w:t>
      </w:r>
    </w:p>
    <w:p>
      <w:pPr>
        <w:pStyle w:val="Normal"/>
        <w:tabs>
          <w:tab w:val="clear" w:pos="708"/>
          <w:tab w:val="left" w:pos="6732" w:leader="none"/>
        </w:tabs>
        <w:suppressAutoHyphens w:val="true"/>
        <w:ind w:right="-42" w:firstLine="935"/>
        <w:rPr/>
      </w:pPr>
      <w:r>
        <w:rPr>
          <w:sz w:val="24"/>
          <w:szCs w:val="24"/>
        </w:rPr>
        <w:t>27 августа войска высадились в Калабрии. Спи</w:t>
        <w:softHyphen/>
        <w:t>нелли не знал, что Дионисий предупрежден о рас</w:t>
        <w:softHyphen/>
        <w:t>крытии заговора, и старался ничем не выдать своих истинных намерений. Утром 29 августа был аресто</w:t>
        <w:softHyphen/>
        <w:t>ван один из заговорщиков – Орацио Раниа. Как сделать, чтобы его арест не всполошил всех осталь</w:t>
        <w:softHyphen/>
        <w:t>ных? Был пущен слух, что Раниа задержан по обви</w:t>
        <w:softHyphen/>
        <w:t>нению в уголовном преступлении. Дело было под</w:t>
        <w:softHyphen/>
        <w:t>строено так, что уже в конце дня ему удалось бе</w:t>
        <w:softHyphen/>
        <w:t>жать. Через два часа в винограднике, неподалеку от города, его нашли мертвым. Когда Орацио принесли в Катанцаро, все могли видеть, что он был задушен. Тут же под предлогом расследования обстоятельств этого убийства Спинелли начал хватать подозрева</w:t>
        <w:softHyphen/>
        <w:t>емых в заговоре. Каратели действовали так энергич</w:t>
        <w:softHyphen/>
        <w:t>но, что вскоре в Катанцаро уже негде было разме</w:t>
        <w:softHyphen/>
        <w:t>щать арестованных. Было решено перевести их в крепость Сквиллаче.</w:t>
      </w:r>
    </w:p>
    <w:p>
      <w:pPr>
        <w:pStyle w:val="Normal"/>
        <w:tabs>
          <w:tab w:val="clear" w:pos="708"/>
          <w:tab w:val="left" w:pos="6732" w:leader="none"/>
        </w:tabs>
        <w:suppressAutoHyphens w:val="true"/>
        <w:ind w:right="-42" w:firstLine="935"/>
        <w:rPr>
          <w:sz w:val="24"/>
          <w:szCs w:val="24"/>
        </w:rPr>
      </w:pPr>
      <w:r>
        <w:rPr>
          <w:sz w:val="24"/>
          <w:szCs w:val="24"/>
        </w:rPr>
        <w:t>Когда стемнело, Томмазо вместе с Доминико Петроло направились в Стиньяно. Останавливаться в до</w:t>
        <w:softHyphen/>
        <w:t>ме отца Кампанеллы было рискованно, и они спрята</w:t>
        <w:softHyphen/>
        <w:t>лись у одного из родственников Петроло, священни</w:t>
        <w:softHyphen/>
        <w:t>ка Марко. Тот принял их радушно. Но утром, когда в Стиньяно стало известно о начавшихся арестах, Марко испугался, побежал к местному адвокату и с его помощью написал донос. Адвокат уведомил об этом Кампанеллу, и они с Петроло скрылись в другом доме. Предательство за предательством! Даже Джулио Контестабиле, питавший к испанцам лютую ненависть, мгновенно изменил своим убеждениям и стал охотиться за бывшими товарищами.</w:t>
      </w:r>
    </w:p>
    <w:p>
      <w:pPr>
        <w:pStyle w:val="Normal"/>
        <w:tabs>
          <w:tab w:val="clear" w:pos="708"/>
          <w:tab w:val="left" w:pos="6732" w:leader="none"/>
        </w:tabs>
        <w:suppressAutoHyphens w:val="true"/>
        <w:ind w:right="-42" w:firstLine="935"/>
        <w:rPr>
          <w:sz w:val="24"/>
          <w:szCs w:val="24"/>
        </w:rPr>
      </w:pPr>
      <w:r>
        <w:rPr>
          <w:sz w:val="24"/>
          <w:szCs w:val="24"/>
        </w:rPr>
        <w:t>Дионисий разыскал Кампанеллу и снова угова</w:t>
        <w:softHyphen/>
        <w:t>ривал его. Ринальди прекрасно знает дороги, и они беспрепятственно достигнут Венеции. Кампанелла отказался. Они расстались, сильно повздорив.</w:t>
      </w:r>
    </w:p>
    <w:p>
      <w:pPr>
        <w:pStyle w:val="Normal"/>
        <w:tabs>
          <w:tab w:val="clear" w:pos="708"/>
          <w:tab w:val="left" w:pos="6732" w:leader="none"/>
        </w:tabs>
        <w:suppressAutoHyphens w:val="true"/>
        <w:ind w:right="-42" w:firstLine="935"/>
        <w:rPr>
          <w:sz w:val="24"/>
          <w:szCs w:val="24"/>
        </w:rPr>
      </w:pPr>
      <w:r>
        <w:rPr>
          <w:sz w:val="24"/>
          <w:szCs w:val="24"/>
        </w:rPr>
        <w:t>Отец сообщил Томмазо, что в Стило приезжал Маврицио и искал его, несмотря на шнырявшие во</w:t>
        <w:softHyphen/>
        <w:t>круг разъезды. Он дважды писал Кампанелле, умо</w:t>
        <w:softHyphen/>
        <w:t>ляя вернуться в Стило и обещая спасение. Том</w:t>
        <w:softHyphen/>
        <w:t>мазо остался верен своему решению.</w:t>
      </w:r>
    </w:p>
    <w:p>
      <w:pPr>
        <w:pStyle w:val="Normal"/>
        <w:tabs>
          <w:tab w:val="clear" w:pos="708"/>
          <w:tab w:val="left" w:pos="6732" w:leader="none"/>
        </w:tabs>
        <w:suppressAutoHyphens w:val="true"/>
        <w:ind w:right="-42" w:firstLine="935"/>
        <w:rPr>
          <w:sz w:val="24"/>
          <w:szCs w:val="24"/>
        </w:rPr>
      </w:pPr>
      <w:r>
        <w:rPr>
          <w:sz w:val="24"/>
          <w:szCs w:val="24"/>
        </w:rPr>
        <w:t>Из-за нахлынувших в деревню солдат дальнейшее пребывание в Стиньяно стало опасным. Надо было уходить. Неподалеку находился францисканский мо</w:t>
        <w:softHyphen/>
        <w:t>настырь. Доминико переоделся огородником, взял в руки заступ и, делая вид, что приводит в порядок канавы, расположенные вдоль дороги, двинулся впе</w:t>
        <w:softHyphen/>
        <w:t>ред. За ним шел Кампанелла. Никем не узнанные, они добрались до монастыря. Оттуда они послали знакомого монаха на разведку. Он вернулся и рассказал, что из Стиньяно солдаты ушли, зато в Стило их уйма.</w:t>
      </w:r>
    </w:p>
    <w:p>
      <w:pPr>
        <w:pStyle w:val="Normal"/>
        <w:tabs>
          <w:tab w:val="clear" w:pos="708"/>
          <w:tab w:val="left" w:pos="6732" w:leader="none"/>
        </w:tabs>
        <w:suppressAutoHyphens w:val="true"/>
        <w:ind w:right="-42" w:firstLine="935"/>
        <w:rPr>
          <w:sz w:val="24"/>
          <w:szCs w:val="24"/>
        </w:rPr>
      </w:pPr>
      <w:r>
        <w:rPr>
          <w:sz w:val="24"/>
          <w:szCs w:val="24"/>
        </w:rPr>
        <w:t>До прибытия флота Чикалы оставалась еще це</w:t>
        <w:softHyphen/>
        <w:t>лая неделя. Это время надо было переждать в на</w:t>
        <w:softHyphen/>
        <w:t>дежном убежище. На помощь пришел отец. Побли</w:t>
        <w:softHyphen/>
        <w:t>зости от Роччелла у него жил друг, обязанный ему жизнью. Здесь можно было спокойно просидеть не</w:t>
        <w:softHyphen/>
        <w:t>сколько дней, а в случае необходимости нетрудно было достать рыбачью лодку и выйти в море навстре</w:t>
        <w:softHyphen/>
        <w:t>чу Чикале. Отец привел беглецов к своему другу. Тот особой радости не выразил, но согласился спрятать их в заброшенной хижине, рядом с домом. Кампа</w:t>
        <w:softHyphen/>
        <w:t>нелла напялил на себя суконную куртку и кожаные штаны. Прощаясь с отцом, они условились, что брат будет держать Томмазо в курсе событий я приносить письма, приходящие в Стило.</w:t>
      </w:r>
    </w:p>
    <w:p>
      <w:pPr>
        <w:pStyle w:val="Normal"/>
        <w:tabs>
          <w:tab w:val="clear" w:pos="708"/>
          <w:tab w:val="left" w:pos="6732" w:leader="none"/>
        </w:tabs>
        <w:suppressAutoHyphens w:val="true"/>
        <w:spacing w:before="120" w:after="0"/>
        <w:ind w:right="-40" w:firstLine="936"/>
        <w:rPr>
          <w:sz w:val="24"/>
          <w:szCs w:val="24"/>
        </w:rPr>
      </w:pPr>
      <w:r>
        <w:rPr>
          <w:sz w:val="24"/>
          <w:szCs w:val="24"/>
        </w:rPr>
        <w:t>Ночью 4 сентября в монастырь, где жил Пиццони, прибыли Дионисий и Каччья. Несколько часов спу</w:t>
        <w:softHyphen/>
        <w:t>стя, незадолго до рассвета, у ворот появилась боль</w:t>
        <w:softHyphen/>
        <w:t>шая группа солдат с факелами в руках. Пиццони смертельно перепугался. Что делать? Каччья, чтобы выиграть время, стал расспрашивать солдат, кто они и откуда и чего хотят в монастыре. Дионисий вместе с Лаврианой быстро залезли на колокольню и уда</w:t>
        <w:softHyphen/>
        <w:t>рили в набат. Тревожный звон колоколов поднял на ноги всю округу. Крестьяне, вооруженные чем попа</w:t>
        <w:softHyphen/>
        <w:t>ло, бросились к монастырю. Может быть, разбойники хотят ограбить церковь? Чего ищут здесь эти незна</w:t>
        <w:softHyphen/>
        <w:t>комые люди? Офицер с трудом доказал крестьянам, что он возвращается с солдатами в Сквиллаче и, пе</w:t>
        <w:softHyphen/>
        <w:t>ред тем как продолжать свой путь, хочет немного от</w:t>
        <w:softHyphen/>
        <w:t>дохнуть и послушать заутреню. Воспользовавшись суматохой, Дионисий в Каччья скрылись. Пиццони вышел к солдатам в полном священническом обла</w:t>
        <w:softHyphen/>
        <w:t>чении. Когда он отслужил мессу, офицер показал ему распоряжение церковных властей об его и Лаврианы аресте. Документ, скрепленный подписью Марчианизе, предписывал настоятелям не чинить солдатам никаких препятствий и выдавать виновных. Тому, кто осмелится на ослушание, инспектор грозил отлу</w:t>
        <w:softHyphen/>
        <w:t>чением от церкви и десятью годами каторжных ра</w:t>
        <w:softHyphen/>
        <w:t>бот.</w:t>
      </w:r>
    </w:p>
    <w:p>
      <w:pPr>
        <w:pStyle w:val="Normal"/>
        <w:tabs>
          <w:tab w:val="clear" w:pos="708"/>
          <w:tab w:val="left" w:pos="6732" w:leader="none"/>
        </w:tabs>
        <w:suppressAutoHyphens w:val="true"/>
        <w:ind w:right="-42" w:firstLine="935"/>
        <w:rPr/>
      </w:pPr>
      <w:r>
        <w:rPr>
          <w:sz w:val="24"/>
          <w:szCs w:val="24"/>
        </w:rPr>
        <w:t>Дни тянулись очень медленно. Известия, которые приносил брат, были мало утешительными. Число арестованных росло с каждым часом. Маврицио, не</w:t>
        <w:softHyphen/>
        <w:t>взирая на опасность, делал безуспешные попытки разыскать Кампанеллу и увести его с собой. Он при</w:t>
        <w:softHyphen/>
        <w:t>скакал во францисканский монастырь спустя час после того, как Томмазо и Доминике ушли оттуда. Благо</w:t>
        <w:softHyphen/>
        <w:t>родный Ринальди! Повсюду одно предательство сле</w:t>
        <w:softHyphen/>
        <w:t>довало за другим, и только мысли о таких, как Маврицио и Дионисий, не давали Кампанелле потерять веру в людей.</w:t>
      </w:r>
    </w:p>
    <w:p>
      <w:pPr>
        <w:pStyle w:val="Normal"/>
        <w:tabs>
          <w:tab w:val="clear" w:pos="708"/>
          <w:tab w:val="left" w:pos="6732" w:leader="none"/>
        </w:tabs>
        <w:suppressAutoHyphens w:val="true"/>
        <w:ind w:right="-42" w:firstLine="935"/>
        <w:rPr>
          <w:sz w:val="24"/>
          <w:szCs w:val="24"/>
        </w:rPr>
      </w:pPr>
      <w:r>
        <w:rPr>
          <w:sz w:val="24"/>
          <w:szCs w:val="24"/>
        </w:rPr>
        <w:t>Он был счастлив, когда брат сказал ему, что они оба ушли в горы и находятся в полной безопасности.</w:t>
      </w:r>
    </w:p>
    <w:p>
      <w:pPr>
        <w:pStyle w:val="Normal"/>
        <w:tabs>
          <w:tab w:val="clear" w:pos="708"/>
          <w:tab w:val="left" w:pos="6732" w:leader="none"/>
        </w:tabs>
        <w:suppressAutoHyphens w:val="true"/>
        <w:ind w:right="-42" w:firstLine="935"/>
        <w:rPr>
          <w:sz w:val="24"/>
          <w:szCs w:val="24"/>
        </w:rPr>
      </w:pPr>
      <w:r>
        <w:rPr>
          <w:sz w:val="24"/>
          <w:szCs w:val="24"/>
        </w:rPr>
        <w:t>Брат отправлял написанные шифром письма. Кампанелла продолжал надеяться, что Капоа со своим отрядом не побоится выступить и придет вовремя.</w:t>
      </w:r>
    </w:p>
    <w:p>
      <w:pPr>
        <w:pStyle w:val="Normal"/>
        <w:tabs>
          <w:tab w:val="clear" w:pos="708"/>
          <w:tab w:val="left" w:pos="6732" w:leader="none"/>
        </w:tabs>
        <w:suppressAutoHyphens w:val="true"/>
        <w:ind w:right="-42" w:firstLine="935"/>
        <w:rPr>
          <w:sz w:val="24"/>
          <w:szCs w:val="24"/>
        </w:rPr>
      </w:pPr>
      <w:r>
        <w:rPr>
          <w:sz w:val="24"/>
          <w:szCs w:val="24"/>
        </w:rPr>
        <w:t>Хозяин настаивал, чтобы Кампанелла и Петроло не появлялись на дворе. Они прятались в соломе. Кампанелла старался разговорами отвлечь друга от мрачных раздумий. Он часто вспоминал прошлое, жизнь в Никастро, первые планы борьбы с инозем</w:t>
        <w:softHyphen/>
        <w:t>цами. Разве зря они вместе с Дионисием тринадцать лет вынашивали мысль о восстании!</w:t>
      </w:r>
    </w:p>
    <w:p>
      <w:pPr>
        <w:pStyle w:val="Normal"/>
        <w:tabs>
          <w:tab w:val="clear" w:pos="708"/>
          <w:tab w:val="left" w:pos="6732" w:leader="none"/>
        </w:tabs>
        <w:suppressAutoHyphens w:val="true"/>
        <w:ind w:right="-42" w:firstLine="935"/>
        <w:rPr>
          <w:sz w:val="24"/>
          <w:szCs w:val="24"/>
        </w:rPr>
      </w:pPr>
      <w:r>
        <w:rPr>
          <w:sz w:val="24"/>
          <w:szCs w:val="24"/>
        </w:rPr>
        <w:t>Поведение хозяина вызывало тревогу. Он казался очень запуганным и не мог дождаться, когда, нако</w:t>
        <w:softHyphen/>
        <w:t>нец, избавится от опасных гостей. Кампанелла ска</w:t>
        <w:softHyphen/>
        <w:t>зал ему, что в ближайшие дни появится флот Чикалы и тогда больше не надо будет бояться испанцев. Тот ничего не ответил.</w:t>
      </w:r>
    </w:p>
    <w:p>
      <w:pPr>
        <w:pStyle w:val="Normal"/>
        <w:tabs>
          <w:tab w:val="clear" w:pos="708"/>
          <w:tab w:val="left" w:pos="6732" w:leader="none"/>
        </w:tabs>
        <w:suppressAutoHyphens w:val="true"/>
        <w:ind w:right="-42" w:firstLine="935"/>
        <w:rPr>
          <w:sz w:val="24"/>
          <w:szCs w:val="24"/>
        </w:rPr>
      </w:pPr>
      <w:r>
        <w:rPr>
          <w:sz w:val="24"/>
          <w:szCs w:val="24"/>
        </w:rPr>
        <w:t>В понедельник, 6 сентября, на исходе третьего дня пребывания Кампанеллы и Петроло в покинутой хи</w:t>
        <w:softHyphen/>
        <w:t>жине, их внимание привлек необычный шум. Выгля</w:t>
        <w:softHyphen/>
        <w:t>нув на двор, они увидели, что окружены со всех сто</w:t>
        <w:softHyphen/>
        <w:t>рон отрядом всадников. Хозяин, указывая на хижину, что-то подобострастно объяснял офицеру.</w:t>
      </w:r>
    </w:p>
    <w:p>
      <w:pPr>
        <w:pStyle w:val="Normal"/>
        <w:tabs>
          <w:tab w:val="clear" w:pos="708"/>
          <w:tab w:val="left" w:pos="6732" w:leader="none"/>
        </w:tabs>
        <w:suppressAutoHyphens w:val="true"/>
        <w:ind w:right="-42" w:firstLine="935"/>
        <w:rPr>
          <w:sz w:val="24"/>
          <w:szCs w:val="24"/>
        </w:rPr>
      </w:pPr>
      <w:r>
        <w:rPr>
          <w:sz w:val="24"/>
          <w:szCs w:val="24"/>
        </w:rPr>
        <w:t>Их выволокли на двор под громкие торжествую</w:t>
        <w:softHyphen/>
        <w:t>щие крики. Кампанелла сохранял самообладание и держал себя вызывающе гордо. А Петроло сразу же потерял последние остатки мужества. Он не хотел вставать и, валяясь на земле, истошно орал: «Убейте меня на месте! Я никуда не пойду!» Приблизившись к Томмазо, хозяин стал оправдываться. Он выдал его, потому что боялся навлечь на себя наказание, тем более, что Кампанелла все равно уже погиб: Пиццони, арестованный два дня назад, рассказал не только о заговоре, но и о ереси.</w:t>
      </w:r>
    </w:p>
    <w:p>
      <w:pPr>
        <w:pStyle w:val="Normal"/>
        <w:tabs>
          <w:tab w:val="clear" w:pos="708"/>
          <w:tab w:val="left" w:pos="6732" w:leader="none"/>
        </w:tabs>
        <w:suppressAutoHyphens w:val="true"/>
        <w:ind w:right="-42" w:firstLine="935"/>
        <w:rPr>
          <w:sz w:val="24"/>
          <w:szCs w:val="24"/>
        </w:rPr>
      </w:pPr>
      <w:r>
        <w:rPr>
          <w:sz w:val="24"/>
          <w:szCs w:val="24"/>
        </w:rPr>
        <w:t>Пиццони! Не может быть! Пока его связывали, стоявший рядом Карло Руффо, смеясь, хвастался, что лично присутствовал на допросе Пиццони и слы</w:t>
        <w:softHyphen/>
        <w:t>шал все его признания. Руффо сыпал такими под</w:t>
        <w:softHyphen/>
        <w:t>робностями, которые знал только Пиццони. Значит, это была правда!</w:t>
      </w:r>
    </w:p>
    <w:p>
      <w:pPr>
        <w:pStyle w:val="Normal"/>
        <w:tabs>
          <w:tab w:val="clear" w:pos="708"/>
          <w:tab w:val="left" w:pos="6732" w:leader="none"/>
        </w:tabs>
        <w:suppressAutoHyphens w:val="true"/>
        <w:spacing w:before="120" w:after="0"/>
        <w:ind w:right="-40" w:firstLine="936"/>
        <w:rPr/>
      </w:pPr>
      <w:r>
        <w:rPr>
          <w:sz w:val="24"/>
          <w:szCs w:val="24"/>
        </w:rPr>
        <w:t>Инспектор Марчианизе и его помощник фра Корнелио были людьми покладистыми. Они понимали, насколько важно было испанским властям как мож</w:t>
        <w:softHyphen/>
        <w:t>но скорее узнать имена всех заговорщиков, и поэтому не обставляли допросы клириков формальностями, которые требовались церковным судопроизводством. Они не имели еще разрешения прибегать к пыткам. Но мало ли что происходит, пока упирающегося аре</w:t>
        <w:softHyphen/>
        <w:t>станта тащат на допрос. Солдат не надо было долго уговаривать – они по дороге так немилосердно из</w:t>
        <w:softHyphen/>
        <w:t>били мятежного попа, что тот едва держался на но</w:t>
        <w:softHyphen/>
        <w:t>гах, и фра Корнелио должен был выразить ему свое сочувствие.</w:t>
      </w:r>
    </w:p>
    <w:p>
      <w:pPr>
        <w:pStyle w:val="Normal"/>
        <w:tabs>
          <w:tab w:val="clear" w:pos="708"/>
          <w:tab w:val="left" w:pos="6732" w:leader="none"/>
        </w:tabs>
        <w:suppressAutoHyphens w:val="true"/>
        <w:ind w:right="-42" w:firstLine="935"/>
        <w:rPr/>
      </w:pPr>
      <w:r>
        <w:rPr>
          <w:sz w:val="24"/>
          <w:szCs w:val="24"/>
        </w:rPr>
        <w:t>Пиццони допрашивали в присутствии светских лиц. Вначале он сопротивлялся. Тогда на него на</w:t>
        <w:softHyphen/>
        <w:t>сели сразу все. Антонио Марчианизе грозил ему ко</w:t>
        <w:softHyphen/>
        <w:t>стром, а Карло Руффо позвал тех же самых солдат, чтобы волочить его в карцер. В поднявшейся сума</w:t>
        <w:softHyphen/>
        <w:t>тохе ему опять изрядно намяли бока, пока фра Кор</w:t>
        <w:softHyphen/>
        <w:t>нелио чинил перья. С ним возились несколько часов, но в конце концов Пиццони признался, что принимал участие в заговоре, рассказал о планах установления республики, о сношениях с турками и еретических идеях Кампанеллы. Фра Корнелио записывал отве</w:t>
        <w:softHyphen/>
        <w:t>ты Пиццони как находил нужным. Джамбаттиста говорил: «друзья Кампанеллы», – Корнелио писал:</w:t>
      </w:r>
    </w:p>
    <w:p>
      <w:pPr>
        <w:pStyle w:val="Normal"/>
        <w:tabs>
          <w:tab w:val="clear" w:pos="708"/>
          <w:tab w:val="left" w:pos="6732" w:leader="none"/>
        </w:tabs>
        <w:suppressAutoHyphens w:val="true"/>
        <w:ind w:right="-40" w:firstLine="936"/>
        <w:rPr>
          <w:sz w:val="24"/>
          <w:szCs w:val="24"/>
        </w:rPr>
      </w:pPr>
      <w:r>
        <w:rPr>
          <w:sz w:val="24"/>
          <w:szCs w:val="24"/>
        </w:rPr>
        <w:t>«соучастники Кампанеллы». Но Пиццони смирился и с этим. Он желал во что бы то ни стало выкара6каться. Доказывая свою незлонамеренность, он наз</w:t>
        <w:softHyphen/>
        <w:t xml:space="preserve">вал лиц, которые могли подтвердить правильность его слов.                           </w:t>
      </w:r>
    </w:p>
    <w:p>
      <w:pPr>
        <w:pStyle w:val="Normal"/>
        <w:tabs>
          <w:tab w:val="clear" w:pos="708"/>
          <w:tab w:val="left" w:pos="6732" w:leader="none"/>
        </w:tabs>
        <w:suppressAutoHyphens w:val="true"/>
        <w:ind w:right="-42" w:firstLine="935"/>
        <w:rPr>
          <w:sz w:val="24"/>
          <w:szCs w:val="24"/>
        </w:rPr>
      </w:pPr>
      <w:r>
        <w:rPr>
          <w:sz w:val="24"/>
          <w:szCs w:val="24"/>
        </w:rPr>
        <w:t>Фра Корнелио предупредил: в интересах Пиццони, чтобы суд считал, что именно раскаяние, а не страх перед карцером или какие-либо насилия вынудили его признаться. Джамбаттиста, избитый солдатами, разумеется, не возражал. Тогда фра Корнелио, вняв его горячей просьбе, милостиво сделал в конце про</w:t>
        <w:softHyphen/>
        <w:t>токола приписку, гласившую, что Пиццони дал свои показания не под влиянием страха, а вполне добро</w:t>
        <w:softHyphen/>
        <w:t>вольно.</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у и Петроло, крепко связав веревками, усадили на мулов. Огромная толпа  вооруженных людей окружила их тесным кольцом. Вскоре Томмазо заметил, что отряд двигался по направлению к Стило. Как изменилась обычно столь пустынная местность! Им то и дело попадались навстречу до</w:t>
        <w:softHyphen/>
        <w:t>зоры и разъезды. Дорога была занята солдатами, в оврагах и ложбинах стояли оседланные лошади, там и здесь торчали пушки, жерла которых смотрели на море. Его самые страшные опасения сбылись. Ис</w:t>
        <w:softHyphen/>
        <w:t>панцы не теряли времени зря, побережье было за</w:t>
        <w:softHyphen/>
        <w:t>нято войсками, и патрули вылавливали заговор</w:t>
        <w:softHyphen/>
        <w:t>щиков.</w:t>
      </w:r>
    </w:p>
    <w:p>
      <w:pPr>
        <w:pStyle w:val="Normal"/>
        <w:tabs>
          <w:tab w:val="clear" w:pos="708"/>
          <w:tab w:val="left" w:pos="6732" w:leader="none"/>
        </w:tabs>
        <w:suppressAutoHyphens w:val="true"/>
        <w:ind w:right="-42" w:firstLine="935"/>
        <w:rPr/>
      </w:pPr>
      <w:r>
        <w:rPr>
          <w:sz w:val="24"/>
          <w:szCs w:val="24"/>
        </w:rPr>
        <w:t>Он не хотел верить, что все кончено. Стоит толь</w:t>
        <w:softHyphen/>
        <w:t>ко Чикале высадиться на берег, как оживут горы – отряды партизан набросятся с тыла на испанцев,</w:t>
      </w:r>
      <w:r>
        <w:rPr>
          <w:b/>
          <w:bCs/>
          <w:sz w:val="24"/>
          <w:szCs w:val="24"/>
        </w:rPr>
        <w:t xml:space="preserve"> </w:t>
      </w:r>
      <w:r>
        <w:rPr>
          <w:bCs/>
          <w:sz w:val="24"/>
          <w:szCs w:val="24"/>
        </w:rPr>
        <w:t>их</w:t>
      </w:r>
      <w:r>
        <w:rPr>
          <w:b/>
          <w:bCs/>
          <w:sz w:val="24"/>
          <w:szCs w:val="24"/>
        </w:rPr>
        <w:t xml:space="preserve"> </w:t>
      </w:r>
      <w:r>
        <w:rPr>
          <w:sz w:val="24"/>
          <w:szCs w:val="24"/>
        </w:rPr>
        <w:t>поддержат крестьяне, и Калабрия станет свободной. Ждать оставалось всего несколько дней, и он мечтал лишь об одном: чтобы его не увезли в какой-нибудь город, лежащий далеко от побережья.</w:t>
      </w:r>
    </w:p>
    <w:p>
      <w:pPr>
        <w:pStyle w:val="Normal"/>
        <w:tabs>
          <w:tab w:val="clear" w:pos="708"/>
          <w:tab w:val="left" w:pos="6732" w:leader="none"/>
        </w:tabs>
        <w:suppressAutoHyphens w:val="true"/>
        <w:ind w:right="-42" w:firstLine="935"/>
        <w:rPr/>
      </w:pPr>
      <w:r>
        <w:rPr>
          <w:sz w:val="24"/>
          <w:szCs w:val="24"/>
        </w:rPr>
        <w:t>В Кастельветере встречать арестованных вышел тот же начальник тюрьмы, с которым в июне разго</w:t>
        <w:softHyphen/>
        <w:t>варивал Кампанелла, когда приезжал хлопотать о Пизано. Солдаты развязывали пленников. Заклю</w:t>
        <w:softHyphen/>
        <w:t>ченные прильнули к окнам. Вдруг из какой-то каме</w:t>
        <w:softHyphen/>
        <w:t>ры раздался крик: «Фра Томмазо!» Он узнал голос Пизано. А когда Кампанеллу повели в тюрьму, то за одной из решеток он заметил его осунувшееся ли</w:t>
        <w:softHyphen/>
        <w:t>цо. Рядом с ним он увидел еще нескольких знако</w:t>
        <w:softHyphen/>
        <w:t>мых. «Фра Томмазо!» – взволнованно кричал</w:t>
      </w:r>
      <w:r>
        <w:rPr>
          <w:b/>
          <w:bCs/>
          <w:sz w:val="24"/>
          <w:szCs w:val="24"/>
        </w:rPr>
        <w:t xml:space="preserve"> </w:t>
      </w:r>
      <w:r>
        <w:rPr>
          <w:bCs/>
          <w:sz w:val="24"/>
          <w:szCs w:val="24"/>
        </w:rPr>
        <w:t>Пиза</w:t>
        <w:softHyphen/>
        <w:t>но</w:t>
      </w:r>
      <w:r>
        <w:rPr>
          <w:sz w:val="24"/>
          <w:szCs w:val="24"/>
        </w:rPr>
        <w:t xml:space="preserve"> и махал рукой. Остальные молчали.</w:t>
      </w:r>
    </w:p>
    <w:p>
      <w:pPr>
        <w:pStyle w:val="Normal"/>
        <w:tabs>
          <w:tab w:val="clear" w:pos="708"/>
          <w:tab w:val="left" w:pos="6732" w:leader="none"/>
        </w:tabs>
        <w:suppressAutoHyphens w:val="true"/>
        <w:spacing w:before="120" w:after="0"/>
        <w:ind w:right="-40" w:firstLine="936"/>
        <w:rPr>
          <w:sz w:val="24"/>
          <w:szCs w:val="24"/>
        </w:rPr>
      </w:pPr>
      <w:r>
        <w:rPr>
          <w:sz w:val="24"/>
          <w:szCs w:val="24"/>
        </w:rPr>
        <w:t>Крепость Кастельветере стояла у самого моря. Окно одиночки выходило на морской берег. Море было видно до самого горизонта. Теперь только от</w:t>
        <w:softHyphen/>
        <w:t>сюда могло прийти спасение!</w:t>
      </w:r>
    </w:p>
    <w:p>
      <w:pPr>
        <w:pStyle w:val="Normal"/>
        <w:tabs>
          <w:tab w:val="clear" w:pos="708"/>
          <w:tab w:val="left" w:pos="6732" w:leader="none"/>
        </w:tabs>
        <w:suppressAutoHyphens w:val="true"/>
        <w:ind w:right="-42" w:firstLine="935"/>
        <w:rPr>
          <w:sz w:val="24"/>
          <w:szCs w:val="24"/>
        </w:rPr>
      </w:pPr>
      <w:r>
        <w:rPr>
          <w:sz w:val="24"/>
          <w:szCs w:val="24"/>
        </w:rPr>
        <w:t>По слухам, арестованных духовных лиц отправ</w:t>
        <w:softHyphen/>
        <w:t>ляли в Монтелеоне. Это известие Кампанелла вос</w:t>
        <w:softHyphen/>
        <w:t>принял с тревогой. Монтелеоне лежало на противо</w:t>
        <w:softHyphen/>
        <w:t>положном, западном побережье полуострова. Лишь бы еще неделю остаться в Кастельветере, в непо</w:t>
        <w:softHyphen/>
        <w:t>средственной близости от того места, где должна произойти высадка.</w:t>
      </w:r>
    </w:p>
    <w:p>
      <w:pPr>
        <w:pStyle w:val="Normal"/>
        <w:tabs>
          <w:tab w:val="clear" w:pos="708"/>
          <w:tab w:val="left" w:pos="6732" w:leader="none"/>
        </w:tabs>
        <w:suppressAutoHyphens w:val="true"/>
        <w:ind w:right="-42" w:firstLine="935"/>
        <w:rPr/>
      </w:pPr>
      <w:r>
        <w:rPr>
          <w:sz w:val="24"/>
          <w:szCs w:val="24"/>
        </w:rPr>
        <w:t>Томмазо старался поддерживать с товарищами связь. Петроло сидел в соседней камере, и им уда</w:t>
        <w:softHyphen/>
        <w:t>валось разговаривать. А Пизано был далеко – при</w:t>
        <w:softHyphen/>
        <w:t>ходилось кричать. Надзиратель услышал голос Кампанеллы и пригрозил карцером. Пизано вообще перестал откликаться. Вероятно, его пересадили в дру</w:t>
        <w:softHyphen/>
        <w:t>гую камеру. Кампанелла стал звать тех, кто сидел вместе с ним. Никто не отвечал. Надзиратель побе</w:t>
        <w:softHyphen/>
        <w:t>жал доложить начальству, что строптивый арестант вопреки  предупреждению   продолжает   кричать в окно.</w:t>
      </w:r>
    </w:p>
    <w:p>
      <w:pPr>
        <w:pStyle w:val="Normal"/>
        <w:tabs>
          <w:tab w:val="clear" w:pos="708"/>
          <w:tab w:val="left" w:pos="6732" w:leader="none"/>
        </w:tabs>
        <w:suppressAutoHyphens w:val="true"/>
        <w:ind w:right="-42" w:firstLine="935"/>
        <w:rPr/>
      </w:pPr>
      <w:r>
        <w:rPr>
          <w:sz w:val="24"/>
          <w:szCs w:val="24"/>
        </w:rPr>
        <w:t>В одиночку к Томмазо пришел начальник тюрь</w:t>
        <w:softHyphen/>
        <w:t>мы. Он сказал, что своим непослушанием Кампанел</w:t>
        <w:softHyphen/>
        <w:t>ла только повредит самому себе. Зря он беспокоится о прежних знакомых. Ради них не стоит подвергать себя риску суровых наказаний. Все эти пятеро, что сидели с Пизано, как только увидели на дворе свя</w:t>
        <w:softHyphen/>
        <w:t>занного Кампанеллу, сразу же потребовали к себе начальника тюрьмы и заявили, что Пизано настойчи</w:t>
        <w:softHyphen/>
        <w:t>во склонял их принять участие в заговоре. Они гото</w:t>
        <w:softHyphen/>
        <w:t>вы выдать всех, кого знают. В тот же день, спасая свою шкуру, они написали донос и обвинили Пизано в ереси. Свою медлительность они оправдывали тем, что будто бы долгое время принимали речи Пизано</w:t>
      </w:r>
      <w:r>
        <w:rPr>
          <w:b/>
          <w:bCs/>
          <w:sz w:val="24"/>
          <w:szCs w:val="24"/>
        </w:rPr>
        <w:t xml:space="preserve"> </w:t>
      </w:r>
      <w:r>
        <w:rPr>
          <w:bCs/>
          <w:sz w:val="24"/>
          <w:szCs w:val="24"/>
        </w:rPr>
        <w:t>за</w:t>
      </w:r>
      <w:r>
        <w:rPr>
          <w:sz w:val="24"/>
          <w:szCs w:val="24"/>
        </w:rPr>
        <w:t xml:space="preserve"> бред сумасшедшего и, лишь узнав об аресте Кам</w:t>
        <w:softHyphen/>
        <w:t>панеллы, поняли, что это не бред, а далеко идущие планы.</w:t>
      </w:r>
    </w:p>
    <w:p>
      <w:pPr>
        <w:pStyle w:val="Normal"/>
        <w:tabs>
          <w:tab w:val="clear" w:pos="708"/>
          <w:tab w:val="left" w:pos="6732" w:leader="none"/>
        </w:tabs>
        <w:suppressAutoHyphens w:val="true"/>
        <w:ind w:right="-42" w:firstLine="935"/>
        <w:rPr/>
      </w:pPr>
      <w:r>
        <w:rPr>
          <w:sz w:val="24"/>
          <w:szCs w:val="24"/>
        </w:rPr>
        <w:t>Начальник тюрьмы ушел. Кампанелла больше не кричал в окно. Их было пятеро, и все они оказались предателями. Все пятеро – Марраподи, Гальярдо, Адимари, Конья и Сантакроче.</w:t>
      </w:r>
    </w:p>
    <w:p>
      <w:pPr>
        <w:pStyle w:val="Normal"/>
        <w:tabs>
          <w:tab w:val="clear" w:pos="708"/>
          <w:tab w:val="left" w:pos="6732" w:leader="none"/>
        </w:tabs>
        <w:suppressAutoHyphens w:val="true"/>
        <w:spacing w:before="120" w:after="0"/>
        <w:ind w:right="-40" w:firstLine="936"/>
        <w:rPr>
          <w:sz w:val="24"/>
          <w:szCs w:val="24"/>
        </w:rPr>
      </w:pPr>
      <w:r>
        <w:rPr>
          <w:sz w:val="24"/>
          <w:szCs w:val="24"/>
        </w:rPr>
        <w:t>Первые встречи Кампанеллы с Ксаравой, проку</w:t>
        <w:softHyphen/>
        <w:t>рором Калабрии, мало походили на строгий допрос. Ксарава был вежлив, разговорчив, благожелателен. Он выразил сожаление, что только в тюрьме позна</w:t>
        <w:softHyphen/>
        <w:t>комился с Кампанеллой, чья редкая ученость была у всех на устах. Он отозвался с похвалой о его кни</w:t>
        <w:softHyphen/>
        <w:t>ге. Томмазо сразу увидел, что имеет дело с хитрой лисой. Ксарава понимал, что по отношению к Кампанелле, который не раз уже вывертывался из лап инквизиции, было бы бесполезно применять обыч</w:t>
        <w:softHyphen/>
        <w:t>ные меры, годные для новичков, — запугивания, уг</w:t>
        <w:softHyphen/>
        <w:t>розы, дыбу. Его трудно было загнать в тупик. На все у него был готов ответ. Даже самые очевидные вещи он объяснял так, что они приобретали противопо</w:t>
        <w:softHyphen/>
        <w:t>ложный смысл.</w:t>
      </w:r>
    </w:p>
    <w:p>
      <w:pPr>
        <w:pStyle w:val="Normal"/>
        <w:tabs>
          <w:tab w:val="clear" w:pos="708"/>
          <w:tab w:val="left" w:pos="6732" w:leader="none"/>
        </w:tabs>
        <w:suppressAutoHyphens w:val="true"/>
        <w:ind w:right="-42" w:firstLine="935"/>
        <w:rPr>
          <w:sz w:val="24"/>
          <w:szCs w:val="24"/>
        </w:rPr>
      </w:pPr>
      <w:r>
        <w:rPr>
          <w:sz w:val="24"/>
          <w:szCs w:val="24"/>
        </w:rPr>
        <w:t>Прокурор полюбопытствовал, что думает Кампа</w:t>
        <w:softHyphen/>
        <w:t>нелла о причине ареста. Томмазо не смутился. Ко</w:t>
        <w:softHyphen/>
        <w:t>нечно, его посадили в тюрьму из-за досадного недо</w:t>
        <w:softHyphen/>
        <w:t>разумения, вызванного доносом врагов. Он подтвер</w:t>
        <w:softHyphen/>
        <w:t>дил, что арест был для него полнейшей неожидан</w:t>
        <w:softHyphen/>
        <w:t>ностью. Но почему же он тогда вырядился в мирское платье и прятался в соломе? Он не отрицал очевид</w:t>
        <w:softHyphen/>
        <w:t>ных фактов: действительно, прятался, но не от ис</w:t>
        <w:softHyphen/>
        <w:t>панских солдат, в которых видел всегда своих за</w:t>
        <w:softHyphen/>
        <w:t>щитников, а от личных врагов, намеревавшихся его убить. От кого же? Ксарава был удивлен, когда услышал в ответ имя Маврицио ди Ринальди. Таких, как Кампанелла, трудно припереть к стенке!</w:t>
      </w:r>
    </w:p>
    <w:p>
      <w:pPr>
        <w:pStyle w:val="Normal"/>
        <w:tabs>
          <w:tab w:val="clear" w:pos="708"/>
          <w:tab w:val="left" w:pos="6732" w:leader="none"/>
        </w:tabs>
        <w:suppressAutoHyphens w:val="true"/>
        <w:ind w:right="-42" w:firstLine="935"/>
        <w:rPr>
          <w:sz w:val="24"/>
          <w:szCs w:val="24"/>
        </w:rPr>
      </w:pPr>
      <w:r>
        <w:rPr>
          <w:sz w:val="24"/>
          <w:szCs w:val="24"/>
        </w:rPr>
        <w:t>Томмазо мог вообще не отвечать на вопросы Ксаравы, так как, будучи духовным лицом, подле</w:t>
        <w:softHyphen/>
        <w:t>жал церковному суду. Но он боялся, что его отпра</w:t>
        <w:softHyphen/>
        <w:t>вят в Монтелеоне, где заседал трибунал для клириков. Ксарава действовал на свой страх и риск. Он не имел права один без представителей церкви допра</w:t>
        <w:softHyphen/>
        <w:t>шивать Кампанеллу. Выслуживаясь перед вице-ко</w:t>
        <w:softHyphen/>
        <w:t>ролем, он хотел в обход Марчианизе добиться пер</w:t>
        <w:softHyphen/>
        <w:t>вым от Кампанеллы показаний. Он льстил ему, уговаривал, убеждал. Томмазо отвечал осторожно, из</w:t>
        <w:softHyphen/>
        <w:t>бегал обострений, говорил о пророчествах и астроло</w:t>
        <w:softHyphen/>
        <w:t>гии, охотно философствовал на богословские темы, но все, что касалось заговора, старательно оставлял в стороне.</w:t>
      </w:r>
    </w:p>
    <w:p>
      <w:pPr>
        <w:pStyle w:val="Normal"/>
        <w:tabs>
          <w:tab w:val="clear" w:pos="708"/>
          <w:tab w:val="left" w:pos="6732" w:leader="none"/>
        </w:tabs>
        <w:suppressAutoHyphens w:val="true"/>
        <w:ind w:right="-42" w:firstLine="935"/>
        <w:rPr>
          <w:sz w:val="24"/>
          <w:szCs w:val="24"/>
        </w:rPr>
      </w:pPr>
      <w:r>
        <w:rPr>
          <w:sz w:val="24"/>
          <w:szCs w:val="24"/>
        </w:rPr>
        <w:t>Однажды Ксарава резко переменил тон. Он за</w:t>
        <w:softHyphen/>
        <w:t>явил, что хорошо понял воззрения фра Томмазо по ряду астрологических и богословских вопросов, но теперь его интересуют конкретные обстоятельства заговора. Жаль, что фра Томмазо оказался впутан</w:t>
        <w:softHyphen/>
        <w:t>ным в преступные начинания Дионисия Понцио и Ринальди. Ксарава не скрывал своей прекрасной осведомленности, упомянул о доносах, коснулся пока</w:t>
        <w:softHyphen/>
        <w:t>заний Пиццони и Лаврианы. Он знал много подроб</w:t>
        <w:softHyphen/>
        <w:t>ностей о сношениях с турками, о планах провозгла</w:t>
        <w:softHyphen/>
        <w:t>шения республики, о новых законах, которые пред</w:t>
        <w:softHyphen/>
        <w:t>полагалось установить. Томмазо пускался в отвле</w:t>
        <w:softHyphen/>
        <w:t>ченные разговоры и отрицал всякое участие в каком бы то ни было заговоре. Ксарава приводил факты, опровергавшие его уверения, и часто ссылался на Пиццони. Если Кампанелла настаивает на своей не</w:t>
        <w:softHyphen/>
        <w:t>виновности, то пусть он сам в письменной форме даст сколько-нибудь удовлетворительное объяснение из</w:t>
        <w:softHyphen/>
        <w:t>вестным событиям.</w:t>
      </w:r>
    </w:p>
    <w:p>
      <w:pPr>
        <w:pStyle w:val="Normal"/>
        <w:tabs>
          <w:tab w:val="clear" w:pos="708"/>
          <w:tab w:val="left" w:pos="6732" w:leader="none"/>
        </w:tabs>
        <w:suppressAutoHyphens w:val="true"/>
        <w:ind w:right="-42" w:firstLine="935"/>
        <w:rPr/>
      </w:pPr>
      <w:r>
        <w:rPr>
          <w:sz w:val="24"/>
          <w:szCs w:val="24"/>
        </w:rPr>
        <w:t>Кампанелла отказался. Ксарава предупредил, что отправит его в Монтелеоне. Как этого избежать? Кампанелла заявил, что показания Пиццони – сплош</w:t>
        <w:softHyphen/>
        <w:t>ная ложь. Но что-либо объяснять инспектору Мар</w:t>
        <w:softHyphen/>
        <w:t>чианизе или фра Корнелио он не будет из-за сущест</w:t>
        <w:softHyphen/>
        <w:t>вующей между ними личной вражды. Он охотно помог бы прокурору выяснить истину, если бы убедил</w:t>
        <w:softHyphen/>
        <w:t>ся, что приписываемые Пиццони признания сделаны действительно им, а не составлены фра Корнелио.</w:t>
      </w:r>
    </w:p>
    <w:p>
      <w:pPr>
        <w:pStyle w:val="Normal"/>
        <w:tabs>
          <w:tab w:val="clear" w:pos="708"/>
          <w:tab w:val="left" w:pos="6732" w:leader="none"/>
        </w:tabs>
        <w:suppressAutoHyphens w:val="true"/>
        <w:ind w:right="-42" w:firstLine="935"/>
        <w:rPr>
          <w:sz w:val="24"/>
          <w:szCs w:val="24"/>
        </w:rPr>
      </w:pPr>
      <w:r>
        <w:rPr>
          <w:sz w:val="24"/>
          <w:szCs w:val="24"/>
        </w:rPr>
        <w:t>Сверх ожидания Ксарава открыл перед Кампа</w:t>
        <w:softHyphen/>
        <w:t>неллой карты. Он познакомил его с показаниями Пиццони. Чего тот только не нагородил! Особенно много он рассказал о Дионисии и Маврицио. Бессмы</w:t>
        <w:softHyphen/>
        <w:t>сленно было отрицать очевидные факты — следовало их так истолковать и объяснить, чтобы они меньше всего могли повредить тем, кто находится в руках испанцев. Кампанелла был в полной уверенности, что Дионисий и Маврицио ушли в горы. Сейчас надо бы</w:t>
        <w:softHyphen/>
        <w:t>ло думать о тех, кому грозила непосредственная опасность.</w:t>
      </w:r>
    </w:p>
    <w:p>
      <w:pPr>
        <w:pStyle w:val="Normal"/>
        <w:tabs>
          <w:tab w:val="clear" w:pos="708"/>
          <w:tab w:val="left" w:pos="6732" w:leader="none"/>
        </w:tabs>
        <w:suppressAutoHyphens w:val="true"/>
        <w:ind w:right="-42" w:firstLine="935"/>
        <w:rPr>
          <w:sz w:val="24"/>
          <w:szCs w:val="24"/>
        </w:rPr>
      </w:pPr>
      <w:r>
        <w:rPr>
          <w:sz w:val="24"/>
          <w:szCs w:val="24"/>
        </w:rPr>
        <w:t>Он согласился дать письменные показания. Это была единственная возможность остаться в Кастельветере.</w:t>
      </w:r>
    </w:p>
    <w:p>
      <w:pPr>
        <w:pStyle w:val="Normal"/>
        <w:tabs>
          <w:tab w:val="clear" w:pos="708"/>
          <w:tab w:val="left" w:pos="6732" w:leader="none"/>
        </w:tabs>
        <w:suppressAutoHyphens w:val="true"/>
        <w:ind w:right="-42" w:firstLine="935"/>
        <w:rPr>
          <w:sz w:val="24"/>
          <w:szCs w:val="24"/>
        </w:rPr>
      </w:pPr>
      <w:r>
        <w:rPr>
          <w:sz w:val="24"/>
          <w:szCs w:val="24"/>
        </w:rPr>
        <w:t>Он начал с рассказа о древних пророчествах и симптомах близких перемен. Именно о них говорил он в проповедях, ссылаясь на святых и евангелие. Но он не призывал к восстанию и, конечно, никогда не помышлял о союзе с неверными. Лишь случайно уз</w:t>
        <w:softHyphen/>
        <w:t>нал он, что Маврицио ди Ринальди, преследуя свои честолюбивые цели, вел переговоры с турками. Сам Кампанелла был этим настолько возмущен, что хо</w:t>
        <w:softHyphen/>
        <w:t>тел порвать с Ринальди всякие отношения. В это время Дионисий Понцио, потеряв терпение от неспра</w:t>
        <w:softHyphen/>
        <w:t>ведливых преследований инспектора Марчианизе, решил использовать проповеди Кампанеллы о гря</w:t>
        <w:softHyphen/>
        <w:t>дущих переменах и поднять в Катанцаро мятеж. Чтобы легче вербовать сторонников, Дионисий на</w:t>
        <w:softHyphen/>
        <w:t>рочно говорил о широком размахе заговора и назы</w:t>
        <w:softHyphen/>
        <w:t>вал среди его участников папу, епископов и князей. Когда начались аресты, Кампанелла, чувствуя себя невиновным, наотрез отказался бежать. Он никогда не проповедовал восстания против наихристианней</w:t>
        <w:softHyphen/>
        <w:t>шего из всех монархов. Он целиком был поглощен пророчествами и предзнаменованиями!</w:t>
      </w:r>
    </w:p>
    <w:p>
      <w:pPr>
        <w:pStyle w:val="Normal"/>
        <w:tabs>
          <w:tab w:val="clear" w:pos="708"/>
          <w:tab w:val="left" w:pos="6732" w:leader="none"/>
        </w:tabs>
        <w:suppressAutoHyphens w:val="true"/>
        <w:ind w:right="-42" w:firstLine="935"/>
        <w:rPr>
          <w:sz w:val="24"/>
          <w:szCs w:val="24"/>
        </w:rPr>
      </w:pPr>
      <w:r>
        <w:rPr>
          <w:sz w:val="24"/>
          <w:szCs w:val="24"/>
        </w:rPr>
        <w:t xml:space="preserve">Ксарава считал, что добился большого успеха. Письменные показания Кампанеллы тотчас же были отправлены в Мадрид.                </w:t>
      </w:r>
    </w:p>
    <w:p>
      <w:pPr>
        <w:pStyle w:val="Normal"/>
        <w:tabs>
          <w:tab w:val="clear" w:pos="708"/>
          <w:tab w:val="left" w:pos="6732" w:leader="none"/>
        </w:tabs>
        <w:suppressAutoHyphens w:val="true"/>
        <w:ind w:right="-40" w:firstLine="936"/>
        <w:rPr>
          <w:sz w:val="24"/>
          <w:szCs w:val="24"/>
        </w:rPr>
      </w:pPr>
      <w:r>
        <w:rPr>
          <w:sz w:val="24"/>
          <w:szCs w:val="24"/>
        </w:rPr>
      </w:r>
    </w:p>
    <w:p>
      <w:pPr>
        <w:pStyle w:val="Normal"/>
        <w:tabs>
          <w:tab w:val="clear" w:pos="708"/>
          <w:tab w:val="left" w:pos="6732" w:leader="none"/>
        </w:tabs>
        <w:suppressAutoHyphens w:val="true"/>
        <w:ind w:right="-40" w:firstLine="936"/>
        <w:rPr>
          <w:sz w:val="24"/>
          <w:szCs w:val="24"/>
        </w:rPr>
      </w:pPr>
      <w:r>
        <w:rPr>
          <w:sz w:val="24"/>
          <w:szCs w:val="24"/>
        </w:rPr>
        <w:t>До боли в глазах всматривался Томмазо в синь моря. Когда же он увидит на горизонте первые ту</w:t>
        <w:softHyphen/>
        <w:t>рецкие галеры?! Он знал, что появление турок мо</w:t>
        <w:softHyphen/>
        <w:t>жет стоить ему и другим арестантам жизни, но ждал его всей душой. Пусть их перебьют, но поднимется вся Калабрия и народ завоюет свободу!</w:t>
      </w:r>
    </w:p>
    <w:p>
      <w:pPr>
        <w:pStyle w:val="Normal"/>
        <w:tabs>
          <w:tab w:val="clear" w:pos="708"/>
          <w:tab w:val="left" w:pos="6732" w:leader="none"/>
        </w:tabs>
        <w:suppressAutoHyphens w:val="true"/>
        <w:ind w:right="-42" w:firstLine="935"/>
        <w:rPr>
          <w:sz w:val="24"/>
          <w:szCs w:val="24"/>
        </w:rPr>
      </w:pPr>
      <w:r>
        <w:rPr>
          <w:sz w:val="24"/>
          <w:szCs w:val="24"/>
        </w:rPr>
        <w:t>В пятницу, 10 сентября, на исходе дня, он заме</w:t>
        <w:softHyphen/>
        <w:t>тил в море турецкое судно. Небольшая галера плыла вдоль берега, направляясь, как было договорено, к мысу Бьянко, а другая должна была в это же вре</w:t>
        <w:softHyphen/>
        <w:t>мя идти на север, к мысу Колонна.</w:t>
      </w:r>
    </w:p>
    <w:p>
      <w:pPr>
        <w:pStyle w:val="Normal"/>
        <w:tabs>
          <w:tab w:val="clear" w:pos="708"/>
          <w:tab w:val="left" w:pos="6732" w:leader="none"/>
        </w:tabs>
        <w:suppressAutoHyphens w:val="true"/>
        <w:ind w:right="-42" w:firstLine="935"/>
        <w:rPr>
          <w:sz w:val="24"/>
          <w:szCs w:val="24"/>
        </w:rPr>
      </w:pPr>
      <w:r>
        <w:rPr>
          <w:sz w:val="24"/>
          <w:szCs w:val="24"/>
        </w:rPr>
        <w:t>Кампанелла не мог заснуть. Его терзали сомне</w:t>
        <w:softHyphen/>
        <w:t>ния: может быть, он принял за разведывательное ту</w:t>
        <w:softHyphen/>
        <w:t>рецкое судно лодку рыбака? На следующую ночь га</w:t>
        <w:softHyphen/>
        <w:t>лера появилась снова. Она плыла в том же направ</w:t>
        <w:softHyphen/>
        <w:t>лении, держась поблизости от берега. На борту то и дело вспыхивали условные сигналы. Это был Чикала!</w:t>
      </w:r>
    </w:p>
    <w:p>
      <w:pPr>
        <w:pStyle w:val="Normal"/>
        <w:tabs>
          <w:tab w:val="clear" w:pos="708"/>
          <w:tab w:val="left" w:pos="6732" w:leader="none"/>
        </w:tabs>
        <w:suppressAutoHyphens w:val="true"/>
        <w:ind w:right="-42" w:firstLine="935"/>
        <w:rPr>
          <w:sz w:val="24"/>
          <w:szCs w:val="24"/>
        </w:rPr>
      </w:pPr>
      <w:r>
        <w:rPr>
          <w:sz w:val="24"/>
          <w:szCs w:val="24"/>
        </w:rPr>
        <w:t>Не отрываясь, Томмазо следил за кораблем. Не</w:t>
        <w:softHyphen/>
        <w:t>ужели так никто и не зажжет на скалах ответных огней?!</w:t>
      </w:r>
    </w:p>
    <w:p>
      <w:pPr>
        <w:pStyle w:val="Normal"/>
        <w:tabs>
          <w:tab w:val="clear" w:pos="708"/>
          <w:tab w:val="left" w:pos="6732" w:leader="none"/>
        </w:tabs>
        <w:suppressAutoHyphens w:val="true"/>
        <w:ind w:right="-42" w:firstLine="935"/>
        <w:rPr>
          <w:sz w:val="24"/>
          <w:szCs w:val="24"/>
        </w:rPr>
      </w:pPr>
      <w:r>
        <w:rPr>
          <w:sz w:val="24"/>
          <w:szCs w:val="24"/>
        </w:rPr>
        <w:t>Он был настолько возбужден, что даже не слы</w:t>
        <w:softHyphen/>
        <w:t>шал, как за его спиной надзиратель открыл дверь. Он заставил его отойти от окна. Уходя,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Зря радуешься – испанцы тебя живым в руки турок не отдадут!</w:t>
      </w:r>
    </w:p>
    <w:p>
      <w:pPr>
        <w:pStyle w:val="Normal"/>
        <w:tabs>
          <w:tab w:val="clear" w:pos="708"/>
          <w:tab w:val="left" w:pos="6732" w:leader="none"/>
        </w:tabs>
        <w:suppressAutoHyphens w:val="true"/>
        <w:ind w:right="-42" w:firstLine="935"/>
        <w:rPr/>
      </w:pPr>
      <w:r>
        <w:rPr>
          <w:sz w:val="24"/>
          <w:szCs w:val="24"/>
        </w:rPr>
        <w:t>Турецкий корабль, продолжая подавать сигналы, уплывал все дальше и дальше на юг. С берега не стреляли. Испанцы</w:t>
      </w:r>
      <w:r>
        <w:rPr>
          <w:bCs/>
          <w:sz w:val="24"/>
          <w:szCs w:val="24"/>
        </w:rPr>
        <w:t xml:space="preserve"> не</w:t>
      </w:r>
      <w:r>
        <w:rPr>
          <w:sz w:val="24"/>
          <w:szCs w:val="24"/>
        </w:rPr>
        <w:t xml:space="preserve"> хотели преждевременно вы</w:t>
        <w:softHyphen/>
        <w:t>дать расставленных повсюду засад.</w:t>
      </w:r>
    </w:p>
    <w:p>
      <w:pPr>
        <w:pStyle w:val="Normal"/>
        <w:tabs>
          <w:tab w:val="clear" w:pos="708"/>
          <w:tab w:val="left" w:pos="6732" w:leader="none"/>
        </w:tabs>
        <w:suppressAutoHyphens w:val="true"/>
        <w:ind w:right="-42" w:firstLine="935"/>
        <w:rPr>
          <w:sz w:val="24"/>
          <w:szCs w:val="24"/>
        </w:rPr>
      </w:pPr>
      <w:r>
        <w:rPr>
          <w:sz w:val="24"/>
          <w:szCs w:val="24"/>
        </w:rPr>
        <w:t>Следующий день прошел в лихорадочном ожида</w:t>
        <w:softHyphen/>
        <w:t>нии. За два часа до полуночи Кампанелла заметил в море огни.</w:t>
      </w:r>
    </w:p>
    <w:p>
      <w:pPr>
        <w:pStyle w:val="Normal"/>
        <w:tabs>
          <w:tab w:val="clear" w:pos="708"/>
          <w:tab w:val="left" w:pos="6732" w:leader="none"/>
        </w:tabs>
        <w:suppressAutoHyphens w:val="true"/>
        <w:ind w:right="-42" w:firstLine="935"/>
        <w:rPr/>
      </w:pPr>
      <w:r>
        <w:rPr>
          <w:sz w:val="24"/>
          <w:szCs w:val="24"/>
        </w:rPr>
        <w:t>Нет, это были не сигналы передовой галеры!</w:t>
      </w:r>
      <w:r>
        <w:rPr>
          <w:bCs/>
          <w:sz w:val="24"/>
          <w:szCs w:val="24"/>
        </w:rPr>
        <w:t xml:space="preserve"> На </w:t>
      </w:r>
      <w:r>
        <w:rPr>
          <w:sz w:val="24"/>
          <w:szCs w:val="24"/>
        </w:rPr>
        <w:t>этот раз шел целый флот! Армада, не боясь нападе</w:t>
        <w:softHyphen/>
        <w:t>ния, плыла с зажженными огнями. Чикала чувствовал себя в водах Калабрии как дома.</w:t>
      </w:r>
    </w:p>
    <w:p>
      <w:pPr>
        <w:pStyle w:val="Normal"/>
        <w:tabs>
          <w:tab w:val="clear" w:pos="708"/>
          <w:tab w:val="left" w:pos="6732" w:leader="none"/>
        </w:tabs>
        <w:suppressAutoHyphens w:val="true"/>
        <w:ind w:right="-42" w:firstLine="935"/>
        <w:rPr>
          <w:sz w:val="24"/>
          <w:szCs w:val="24"/>
        </w:rPr>
      </w:pPr>
      <w:r>
        <w:rPr>
          <w:sz w:val="24"/>
          <w:szCs w:val="24"/>
        </w:rPr>
        <w:t>Стояла напряженная тишина, полная тревоги, ожидания, страха. Двадцать кораблей, тридцать...</w:t>
      </w:r>
    </w:p>
    <w:p>
      <w:pPr>
        <w:pStyle w:val="Normal"/>
        <w:tabs>
          <w:tab w:val="clear" w:pos="708"/>
          <w:tab w:val="left" w:pos="6732" w:leader="none"/>
        </w:tabs>
        <w:suppressAutoHyphens w:val="true"/>
        <w:ind w:right="-42" w:firstLine="935"/>
        <w:rPr/>
      </w:pPr>
      <w:r>
        <w:rPr>
          <w:sz w:val="24"/>
          <w:szCs w:val="24"/>
        </w:rPr>
        <w:t xml:space="preserve">– </w:t>
      </w:r>
      <w:r>
        <w:rPr>
          <w:sz w:val="24"/>
          <w:szCs w:val="24"/>
        </w:rPr>
        <w:t>Турки! – раздался   на   улице   панический крик. – Турки!</w:t>
      </w:r>
    </w:p>
    <w:p>
      <w:pPr>
        <w:pStyle w:val="Normal"/>
        <w:tabs>
          <w:tab w:val="clear" w:pos="708"/>
          <w:tab w:val="left" w:pos="6732" w:leader="none"/>
        </w:tabs>
        <w:suppressAutoHyphens w:val="true"/>
        <w:ind w:right="-42" w:firstLine="935"/>
        <w:rPr/>
      </w:pPr>
      <w:r>
        <w:rPr>
          <w:sz w:val="24"/>
          <w:szCs w:val="24"/>
        </w:rPr>
        <w:t>Стук копыт разорвал ночную тишину. Мимо про</w:t>
        <w:softHyphen/>
        <w:t>бежали солдаты, выкатили пушку. На колокольне забил набат. Люди навьючивали на мулов скарб и торопились уйти</w:t>
      </w:r>
      <w:r>
        <w:rPr>
          <w:bCs/>
          <w:sz w:val="24"/>
          <w:szCs w:val="24"/>
        </w:rPr>
        <w:t xml:space="preserve"> из</w:t>
      </w:r>
      <w:r>
        <w:rPr>
          <w:sz w:val="24"/>
          <w:szCs w:val="24"/>
        </w:rPr>
        <w:t xml:space="preserve"> города.</w:t>
      </w:r>
    </w:p>
    <w:p>
      <w:pPr>
        <w:pStyle w:val="Normal"/>
        <w:tabs>
          <w:tab w:val="clear" w:pos="708"/>
          <w:tab w:val="left" w:pos="6732" w:leader="none"/>
        </w:tabs>
        <w:suppressAutoHyphens w:val="true"/>
        <w:ind w:right="-42" w:firstLine="935"/>
        <w:rPr/>
      </w:pPr>
      <w:r>
        <w:rPr>
          <w:sz w:val="24"/>
          <w:szCs w:val="24"/>
        </w:rPr>
        <w:t>Кампанелла прижимался лицом к решетке. «Идет Чикала!» Он видел в нем не турецкого военачальни</w:t>
        <w:softHyphen/>
        <w:t>ка, а ученика Телезия, бывшего узника, чудом спасшегося от инквизиции. Стражник, стоявший на башне, заметил со двора Кампанеллу. Он закричал: «Отойди от окна!» – и вскинул аркебуз.</w:t>
      </w:r>
    </w:p>
    <w:p>
      <w:pPr>
        <w:pStyle w:val="Normal"/>
        <w:tabs>
          <w:tab w:val="clear" w:pos="708"/>
          <w:tab w:val="left" w:pos="6732" w:leader="none"/>
        </w:tabs>
        <w:suppressAutoHyphens w:val="true"/>
        <w:ind w:right="-42" w:firstLine="935"/>
        <w:rPr>
          <w:sz w:val="24"/>
          <w:szCs w:val="24"/>
        </w:rPr>
      </w:pPr>
      <w:r>
        <w:rPr>
          <w:sz w:val="24"/>
          <w:szCs w:val="24"/>
        </w:rPr>
        <w:t>Кампанелла ждал, что с минуту на минуту начнут палить пушки. Вдруг загремел замок, и в камеру во</w:t>
        <w:softHyphen/>
        <w:t>шли несколько стражников. Они крепко связали его и увели в карцер. Неужели они готовятся выполнить свою угрозу и прикончат его, когда первый солдат Чикалы вступит на калабрийский берег?</w:t>
      </w:r>
    </w:p>
    <w:p>
      <w:pPr>
        <w:pStyle w:val="Normal"/>
        <w:tabs>
          <w:tab w:val="clear" w:pos="708"/>
          <w:tab w:val="left" w:pos="6732" w:leader="none"/>
        </w:tabs>
        <w:suppressAutoHyphens w:val="true"/>
        <w:ind w:right="-42" w:firstLine="935"/>
        <w:rPr>
          <w:sz w:val="24"/>
          <w:szCs w:val="24"/>
        </w:rPr>
      </w:pPr>
      <w:r>
        <w:rPr>
          <w:sz w:val="24"/>
          <w:szCs w:val="24"/>
        </w:rPr>
        <w:t>В темном карцере не было окна, и, напрягая слух, только с трудом можно было услышать доносивший</w:t>
        <w:softHyphen/>
        <w:t>ся с улицы шум.</w:t>
      </w:r>
    </w:p>
    <w:p>
      <w:pPr>
        <w:pStyle w:val="Normal"/>
        <w:tabs>
          <w:tab w:val="clear" w:pos="708"/>
          <w:tab w:val="left" w:pos="6732" w:leader="none"/>
        </w:tabs>
        <w:suppressAutoHyphens w:val="true"/>
        <w:ind w:right="-42" w:firstLine="935"/>
        <w:rPr/>
      </w:pPr>
      <w:r>
        <w:rPr>
          <w:sz w:val="24"/>
          <w:szCs w:val="24"/>
        </w:rPr>
        <w:t>Суета постепенно улеглась. Неужели так и</w:t>
      </w:r>
      <w:r>
        <w:rPr>
          <w:bCs/>
          <w:sz w:val="24"/>
          <w:szCs w:val="24"/>
        </w:rPr>
        <w:t xml:space="preserve"> не </w:t>
      </w:r>
      <w:r>
        <w:rPr>
          <w:sz w:val="24"/>
          <w:szCs w:val="24"/>
        </w:rPr>
        <w:t>нашлось смельчака, который бы подал Чикале ответ</w:t>
        <w:softHyphen/>
        <w:t>ный сигнал? Что делает Престиначе? Почему опоздал отряд Капоа? Неужели все оставшиеся на свободе товарищи так испугались карателей, что боятся вы</w:t>
        <w:softHyphen/>
        <w:t>лезти из своих тайных убежищ?</w:t>
      </w:r>
    </w:p>
    <w:p>
      <w:pPr>
        <w:pStyle w:val="Normal"/>
        <w:tabs>
          <w:tab w:val="clear" w:pos="708"/>
          <w:tab w:val="left" w:pos="6732" w:leader="none"/>
        </w:tabs>
        <w:suppressAutoHyphens w:val="true"/>
        <w:ind w:right="-42" w:firstLine="935"/>
        <w:rPr/>
      </w:pPr>
      <w:r>
        <w:rPr>
          <w:sz w:val="24"/>
          <w:szCs w:val="24"/>
        </w:rPr>
        <w:t>Когда рассвело, Кампанеллу вместе с другими заключенными вывели из тюрьмы и, погрузив на те</w:t>
        <w:softHyphen/>
        <w:t>леги, спешным порядком отправили в Сквиллаче. Солдатами командовал сам Ксарава. На берегу было тихо и пустынно. В море не было видно</w:t>
      </w:r>
      <w:r>
        <w:rPr>
          <w:bCs/>
          <w:sz w:val="24"/>
          <w:szCs w:val="24"/>
        </w:rPr>
        <w:t xml:space="preserve"> ни</w:t>
      </w:r>
      <w:r>
        <w:rPr>
          <w:sz w:val="24"/>
          <w:szCs w:val="24"/>
        </w:rPr>
        <w:t xml:space="preserve"> одного паруса. Флот Чикалы ушел.</w:t>
      </w:r>
    </w:p>
    <w:p>
      <w:pPr>
        <w:pStyle w:val="Normal"/>
        <w:tabs>
          <w:tab w:val="clear" w:pos="708"/>
          <w:tab w:val="left" w:pos="6732" w:leader="none"/>
        </w:tabs>
        <w:suppressAutoHyphens w:val="true"/>
        <w:spacing w:before="120" w:after="120"/>
        <w:ind w:right="-40" w:hanging="0"/>
        <w:jc w:val="center"/>
        <w:rPr>
          <w:sz w:val="24"/>
          <w:szCs w:val="24"/>
        </w:rPr>
      </w:pPr>
      <w:bookmarkStart w:id="15" w:name="время"/>
      <w:bookmarkEnd w:id="15"/>
      <w:r>
        <w:rPr>
          <w:sz w:val="24"/>
          <w:szCs w:val="24"/>
        </w:rPr>
        <w:t xml:space="preserve">Глава восьмая. </w:t>
      </w:r>
      <w:r>
        <w:rPr>
          <w:b/>
          <w:bCs/>
          <w:sz w:val="24"/>
          <w:szCs w:val="24"/>
        </w:rPr>
        <w:t xml:space="preserve">ВЫИГРАТЬ ВРЕМЯ </w:t>
      </w:r>
      <w:r>
        <w:rPr>
          <w:sz w:val="24"/>
          <w:szCs w:val="24"/>
        </w:rPr>
        <w:t>–</w:t>
      </w:r>
      <w:r>
        <w:rPr>
          <w:b/>
          <w:bCs/>
          <w:sz w:val="24"/>
          <w:szCs w:val="24"/>
        </w:rPr>
        <w:t xml:space="preserve">  ЗНАЧИТ СПАСТИСЬ!</w:t>
      </w:r>
    </w:p>
    <w:p>
      <w:pPr>
        <w:pStyle w:val="Normal"/>
        <w:tabs>
          <w:tab w:val="clear" w:pos="708"/>
          <w:tab w:val="left" w:pos="6732" w:leader="none"/>
        </w:tabs>
        <w:suppressAutoHyphens w:val="true"/>
        <w:spacing w:before="160" w:after="0"/>
        <w:ind w:right="-42" w:firstLine="935"/>
        <w:rPr/>
      </w:pPr>
      <w:bookmarkStart w:id="16" w:name="время"/>
      <w:bookmarkEnd w:id="16"/>
      <w:r>
        <w:rPr>
          <w:sz w:val="24"/>
          <w:szCs w:val="24"/>
        </w:rPr>
        <w:t xml:space="preserve"> </w:t>
      </w:r>
      <w:r>
        <w:rPr>
          <w:sz w:val="24"/>
          <w:szCs w:val="24"/>
        </w:rPr>
        <w:t>В Сквиллаче Кампанеллу ждал новый удар. Люди, о которых он думал, что они нахо</w:t>
        <w:softHyphen/>
        <w:t>дятся в полной безопасности, оказались в тюрьме. Да</w:t>
        <w:softHyphen/>
        <w:t>же безумно храбрый и неуловимый Клавдио Криспо попался в руки испанцев. В момент ареста при нем были важные письма – одно от Маврицио, другое от самого Кампанеллы. Он пытался их уничтожить, но не успел. Уверения Томмазо, что он не принимал участия в заговоре, каждый день опровергались все новыми и новыми документами. В тюрьмах стало тесно от арестованных. Испанцам удалось похватать и тех, кто обычно месяцами скрывался в горах и знал самые непроторенные тропки. Чезаре Милери тоже не смог избежать ареста. А что тогда говорить о других?</w:t>
      </w:r>
    </w:p>
    <w:p>
      <w:pPr>
        <w:pStyle w:val="Normal"/>
        <w:tabs>
          <w:tab w:val="clear" w:pos="708"/>
          <w:tab w:val="left" w:pos="6732" w:leader="none"/>
        </w:tabs>
        <w:suppressAutoHyphens w:val="true"/>
        <w:ind w:right="-42" w:firstLine="935"/>
        <w:rPr>
          <w:sz w:val="24"/>
          <w:szCs w:val="24"/>
        </w:rPr>
      </w:pPr>
      <w:r>
        <w:rPr>
          <w:sz w:val="24"/>
          <w:szCs w:val="24"/>
        </w:rPr>
        <w:t>Светские власти не имели права лишать свободы лиц духовного звания, но инспектор Марчианизе и фра Корнелио ревностно помогали испанцам. По их приказу повсюду арестовывали заподозренных в за</w:t>
        <w:softHyphen/>
        <w:t>говоре священников и монахов. Были посажены под замок Пьетро Престера, Джузеппе Грилло, Пьетро и Ферранте Понцио, Джузеппе Битонто и другие. Действия властей были так успешны благодаря тому, что им помогала измена многих участников заговора. Появление карательных отрядов заставляло мало</w:t>
        <w:softHyphen/>
        <w:t>душных людей становиться предателями.</w:t>
      </w:r>
    </w:p>
    <w:p>
      <w:pPr>
        <w:pStyle w:val="Normal"/>
        <w:tabs>
          <w:tab w:val="clear" w:pos="708"/>
          <w:tab w:val="left" w:pos="6732" w:leader="none"/>
        </w:tabs>
        <w:suppressAutoHyphens w:val="true"/>
        <w:ind w:right="-42" w:firstLine="935"/>
        <w:rPr>
          <w:sz w:val="24"/>
          <w:szCs w:val="24"/>
        </w:rPr>
      </w:pPr>
      <w:r>
        <w:rPr>
          <w:sz w:val="24"/>
          <w:szCs w:val="24"/>
        </w:rPr>
        <w:t>Среди узников тюрьмы Сквиллаче царило подав</w:t>
        <w:softHyphen/>
        <w:t>ленное настроение. Стража была усилена испански</w:t>
        <w:softHyphen/>
        <w:t>ми солдатами, на бастионах появились новые пушки. Начальник крепости широко объявил, что, не колеб</w:t>
        <w:softHyphen/>
        <w:t>лясь, выполнит приказ Спинелли, и в случае если турки попытаются штурмом захватить Сквиллаче, то все заключенные будут удавлены в своих камерах.</w:t>
      </w:r>
    </w:p>
    <w:p>
      <w:pPr>
        <w:pStyle w:val="Normal"/>
        <w:tabs>
          <w:tab w:val="clear" w:pos="708"/>
          <w:tab w:val="left" w:pos="6732" w:leader="none"/>
        </w:tabs>
        <w:suppressAutoHyphens w:val="true"/>
        <w:ind w:right="-42" w:firstLine="935"/>
        <w:rPr>
          <w:sz w:val="24"/>
          <w:szCs w:val="24"/>
        </w:rPr>
      </w:pPr>
      <w:r>
        <w:rPr>
          <w:sz w:val="24"/>
          <w:szCs w:val="24"/>
        </w:rPr>
        <w:t>Пока Карло Спинелли энергично укреплял оборо</w:t>
        <w:softHyphen/>
        <w:t>ну побережья и следил за движением турецкого фло</w:t>
        <w:softHyphen/>
        <w:t>та, Ксарава не терял времени зря. Дальнейшая его карьера зависела от того, насколько быстро добьет</w:t>
        <w:softHyphen/>
        <w:t>ся он признаний и выявит всех участников заговора. С тех пор как Ксарава прибыл в Сквиллаче, карцер, носивший название «Угольной ямы», не пустовал ни часа, а в пыточном застенке подолгу не смолкали вопли.</w:t>
      </w:r>
    </w:p>
    <w:p>
      <w:pPr>
        <w:pStyle w:val="Normal"/>
        <w:tabs>
          <w:tab w:val="clear" w:pos="708"/>
          <w:tab w:val="left" w:pos="6732" w:leader="none"/>
        </w:tabs>
        <w:suppressAutoHyphens w:val="true"/>
        <w:ind w:right="-42" w:firstLine="935"/>
        <w:rPr>
          <w:sz w:val="24"/>
          <w:szCs w:val="24"/>
        </w:rPr>
      </w:pPr>
      <w:r>
        <w:rPr>
          <w:sz w:val="24"/>
          <w:szCs w:val="24"/>
        </w:rPr>
        <w:t>В первую же ночь Ксарава взялся пытать Клавдио Криспо. Ряд писем и записок, в том числе и за</w:t>
        <w:softHyphen/>
        <w:t>хваченные при нем, неопровержимо доказывали его участие в заговоре. Мужественный Криспо сопротив</w:t>
        <w:softHyphen/>
        <w:t>лялся, как только мог. Простая пытка на дыбе не дала никаких результатов. Ксарава приказал привя</w:t>
        <w:softHyphen/>
        <w:t>зать к ногам Криспо тяжелые железные гири и, подтянув его к потолку за вывернутые руки, без всякой пощады бичевать плетьми. На столе перед прокуро</w:t>
        <w:softHyphen/>
        <w:t>ром стояли песочные часы, но никто не обращал вни</w:t>
        <w:softHyphen/>
        <w:t>мания на время. Ксарава решил достичь своего лю</w:t>
        <w:softHyphen/>
        <w:t>бой ценой. Палачи выбились из сил. Криспо молчал. На него лили ледяную воду, пока тело не сводили судороги, потом снова растягивали на дыбе. Криспо несколько раз терял сознание. Под утро он не выдер</w:t>
        <w:softHyphen/>
        <w:t>жал, рассказал о заговоре, о беседах с Кампанеллой и о связи с турками.</w:t>
      </w:r>
    </w:p>
    <w:p>
      <w:pPr>
        <w:pStyle w:val="Normal"/>
        <w:tabs>
          <w:tab w:val="clear" w:pos="708"/>
          <w:tab w:val="left" w:pos="6732" w:leader="none"/>
        </w:tabs>
        <w:suppressAutoHyphens w:val="true"/>
        <w:ind w:right="-42" w:firstLine="935"/>
        <w:rPr>
          <w:sz w:val="24"/>
          <w:szCs w:val="24"/>
        </w:rPr>
      </w:pPr>
      <w:r>
        <w:rPr>
          <w:sz w:val="24"/>
          <w:szCs w:val="24"/>
        </w:rPr>
        <w:t>Следующим настала очередь Чезаре Милери. Он был молод, ему очень хотелось жить. Ксарава играл на этом. Когда он убедился, что все его лживые обе</w:t>
        <w:softHyphen/>
        <w:t>щания и посулы бесполезны, то отдал Милери в ру</w:t>
        <w:softHyphen/>
        <w:t>ки палачей. Чезаре не вынес мучений и сознался.</w:t>
      </w:r>
    </w:p>
    <w:p>
      <w:pPr>
        <w:pStyle w:val="Normal"/>
        <w:tabs>
          <w:tab w:val="clear" w:pos="708"/>
          <w:tab w:val="left" w:pos="6732" w:leader="none"/>
        </w:tabs>
        <w:suppressAutoHyphens w:val="true"/>
        <w:ind w:right="-42" w:firstLine="935"/>
        <w:rPr>
          <w:sz w:val="24"/>
          <w:szCs w:val="24"/>
        </w:rPr>
      </w:pPr>
      <w:r>
        <w:rPr>
          <w:sz w:val="24"/>
          <w:szCs w:val="24"/>
        </w:rPr>
        <w:t>Тяжело переживая за товарищей, Кампанелла все еще верил, что Чикала произведет высадку. Это</w:t>
        <w:softHyphen/>
        <w:t>го не произошло в заранее намеченном месте, но, мо</w:t>
        <w:softHyphen/>
        <w:t>жет быть, произойдет где-нибудь южнее, когда Капоа ответит на сигналы? Известие, что флот Чикалы не уходит в открытое море, а продолжает держаться у берегов Калабрии, наполнило его новыми надеж</w:t>
        <w:softHyphen/>
        <w:t>дами.</w:t>
      </w:r>
    </w:p>
    <w:p>
      <w:pPr>
        <w:pStyle w:val="Normal"/>
        <w:tabs>
          <w:tab w:val="clear" w:pos="708"/>
          <w:tab w:val="left" w:pos="6732" w:leader="none"/>
        </w:tabs>
        <w:suppressAutoHyphens w:val="true"/>
        <w:spacing w:before="120" w:after="0"/>
        <w:ind w:right="-40" w:firstLine="936"/>
        <w:rPr/>
      </w:pPr>
      <w:r>
        <w:rPr>
          <w:sz w:val="24"/>
          <w:szCs w:val="24"/>
        </w:rPr>
        <w:t>Сторожевые посты и дозоры беспрерывно наблю</w:t>
        <w:softHyphen/>
        <w:t>дали за движением турецкой эскадры. Миновав</w:t>
      </w:r>
      <w:r>
        <w:rPr>
          <w:bCs/>
          <w:sz w:val="24"/>
          <w:szCs w:val="24"/>
        </w:rPr>
        <w:t xml:space="preserve"> мыс </w:t>
      </w:r>
      <w:r>
        <w:rPr>
          <w:sz w:val="24"/>
          <w:szCs w:val="24"/>
        </w:rPr>
        <w:t>Бьянко, флот Чикалы по-прежнему плыл на</w:t>
      </w:r>
      <w:r>
        <w:rPr>
          <w:bCs/>
          <w:sz w:val="24"/>
          <w:szCs w:val="24"/>
        </w:rPr>
        <w:t xml:space="preserve"> юг. </w:t>
      </w:r>
      <w:r>
        <w:rPr>
          <w:sz w:val="24"/>
          <w:szCs w:val="24"/>
        </w:rPr>
        <w:t>Все сигналы с кораблей так и остались без ответа.</w:t>
      </w:r>
    </w:p>
    <w:p>
      <w:pPr>
        <w:pStyle w:val="Normal"/>
        <w:tabs>
          <w:tab w:val="clear" w:pos="708"/>
          <w:tab w:val="left" w:pos="6732" w:leader="none"/>
        </w:tabs>
        <w:suppressAutoHyphens w:val="true"/>
        <w:ind w:right="-42" w:firstLine="935"/>
        <w:rPr/>
      </w:pPr>
      <w:r>
        <w:rPr>
          <w:sz w:val="24"/>
          <w:szCs w:val="24"/>
        </w:rPr>
        <w:t>14 сентября флот вошел в Мессинский пролив и встал на якорь. На следующий день к галерам под</w:t>
        <w:softHyphen/>
        <w:t>плыли две фелюги, посланные родственниками Чи</w:t>
        <w:softHyphen/>
        <w:t>калы. Теперь Шипионе стало ясно, что произошло. Предатели раскрыли властям все планы, и Спинелли сумел захватить многих заговорщиков врасплох. По</w:t>
        <w:softHyphen/>
        <w:t>бережье было наводнено испанскими отрядами. Мо</w:t>
        <w:softHyphen/>
        <w:t>жет быть, все-таки произвести высадку? Из Мессины сообщали, что отдельные оставшиеся на свободе за</w:t>
        <w:softHyphen/>
        <w:t>говорщики попрятались или разбежались, поэтому ни на какие выступления рассчитывать нельзя. Как помочь землякам? Испанцы не постоят перед тем, чтобы выполнить свою угрозу и перебить узников. Не исключено, что Кампанелле до сих пор удается отрицать существование договоренности с Чикалой. Сигналы, которые подавались с галер, вероятно, за</w:t>
        <w:softHyphen/>
        <w:t>ставили врагов Кампанеллы торжествовать – они подтверждали наличие сговора калабрийцев с тур</w:t>
        <w:softHyphen/>
        <w:t>ками. Тогда тем более высадка повредит им. Кампанелла, естественно, всеми силами старается доказать, что не имеет никакого отношения к появлению турец</w:t>
        <w:softHyphen/>
        <w:t>кого флота. Как облегчить его задачу и заставить испанцев поверить, что турки не преследуют в Калабрии никаких целей и направляются совершенно в другое место? Чикала вспомнил об уловке, кото</w:t>
        <w:softHyphen/>
        <w:t>рую уже не раз применял. Из находившихся на галерах пленников-христиан он выбрал двух человек. Он обещал им свободу и вознаграждение, если они будут рассказывать то, чему он их научит.</w:t>
      </w:r>
    </w:p>
    <w:p>
      <w:pPr>
        <w:pStyle w:val="Normal"/>
        <w:tabs>
          <w:tab w:val="clear" w:pos="708"/>
          <w:tab w:val="left" w:pos="6732" w:leader="none"/>
        </w:tabs>
        <w:suppressAutoHyphens w:val="true"/>
        <w:ind w:right="-42" w:firstLine="935"/>
        <w:rPr/>
      </w:pPr>
      <w:r>
        <w:rPr>
          <w:sz w:val="24"/>
          <w:szCs w:val="24"/>
        </w:rPr>
        <w:t xml:space="preserve">Ночью был инсценирован побег с галер. Обоим пленникам удалось вплавь добраться до берега. Там </w:t>
      </w:r>
      <w:r>
        <w:rPr>
          <w:bCs/>
          <w:sz w:val="24"/>
          <w:szCs w:val="24"/>
        </w:rPr>
        <w:t>их</w:t>
      </w:r>
      <w:r>
        <w:rPr>
          <w:sz w:val="24"/>
          <w:szCs w:val="24"/>
        </w:rPr>
        <w:t xml:space="preserve"> схватил испанский патруль. На допросе они еди</w:t>
        <w:softHyphen/>
        <w:t>нодушно показали, что турецкий флот имеет на бор</w:t>
        <w:softHyphen/>
        <w:t>ту мощную полевую артиллерию, состоящую из сот</w:t>
        <w:softHyphen/>
        <w:t>ни орудий, а также множество лестниц, машин и прочего снаряжения, необходимого для штурма го</w:t>
        <w:softHyphen/>
        <w:t>родов. Чего хотят турки? Куда они направляются? Один из беглецов сказал, что на Липарские острова, а другой сбился и назвал Изолу.</w:t>
      </w:r>
    </w:p>
    <w:p>
      <w:pPr>
        <w:pStyle w:val="Normal"/>
        <w:tabs>
          <w:tab w:val="clear" w:pos="708"/>
          <w:tab w:val="left" w:pos="6732" w:leader="none"/>
        </w:tabs>
        <w:suppressAutoHyphens w:val="true"/>
        <w:ind w:right="-42" w:firstLine="935"/>
        <w:rPr>
          <w:sz w:val="24"/>
          <w:szCs w:val="24"/>
        </w:rPr>
      </w:pPr>
      <w:r>
        <w:rPr>
          <w:sz w:val="24"/>
          <w:szCs w:val="24"/>
        </w:rPr>
        <w:t>Их показаниям не придали никакого значения. Уже давно было известно, что заговорщики строили свои замыслы, полагаясь на помощь неверных.</w:t>
      </w:r>
    </w:p>
    <w:p>
      <w:pPr>
        <w:pStyle w:val="Normal"/>
        <w:tabs>
          <w:tab w:val="clear" w:pos="708"/>
          <w:tab w:val="left" w:pos="6732" w:leader="none"/>
        </w:tabs>
        <w:suppressAutoHyphens w:val="true"/>
        <w:ind w:right="-42" w:firstLine="935"/>
        <w:rPr>
          <w:sz w:val="24"/>
          <w:szCs w:val="24"/>
        </w:rPr>
      </w:pPr>
      <w:r>
        <w:rPr>
          <w:sz w:val="24"/>
          <w:szCs w:val="24"/>
        </w:rPr>
        <w:t>Чикала решил возвращаться в Турцию. На гале</w:t>
        <w:softHyphen/>
        <w:t>рах запасы пресной воды подходили к концу. При</w:t>
        <w:softHyphen/>
        <w:t>шлось снарядить отряд, который бы наполнил боч</w:t>
        <w:softHyphen/>
        <w:t>ки. На берегу произошла стычка с испанцами. Пушки открыли с кораблей огонь. В результате перестрелки несколько человек было убито. Пополнив запасы во</w:t>
        <w:softHyphen/>
        <w:t>ды, эскадра Чикалы взяла курс на Константинополь.</w:t>
      </w:r>
    </w:p>
    <w:p>
      <w:pPr>
        <w:pStyle w:val="Normal"/>
        <w:tabs>
          <w:tab w:val="clear" w:pos="708"/>
          <w:tab w:val="left" w:pos="6732" w:leader="none"/>
        </w:tabs>
        <w:suppressAutoHyphens w:val="true"/>
        <w:ind w:right="-42" w:firstLine="935"/>
        <w:rPr>
          <w:sz w:val="24"/>
          <w:szCs w:val="24"/>
        </w:rPr>
      </w:pPr>
      <w:r>
        <w:rPr>
          <w:sz w:val="24"/>
          <w:szCs w:val="24"/>
        </w:rPr>
        <w:t>В полночь 18 сентября сторожевые башни, рас</w:t>
        <w:softHyphen/>
        <w:t>положенные по всему побережью, передали сигналы, означавшие, что турецкий флот, покинув Мессинский пролив, ушел в открытое море.</w:t>
      </w:r>
    </w:p>
    <w:p>
      <w:pPr>
        <w:pStyle w:val="Normal"/>
        <w:tabs>
          <w:tab w:val="clear" w:pos="708"/>
          <w:tab w:val="left" w:pos="6732" w:leader="none"/>
        </w:tabs>
        <w:suppressAutoHyphens w:val="true"/>
        <w:ind w:right="-42" w:firstLine="935"/>
        <w:rPr/>
      </w:pPr>
      <w:r>
        <w:rPr>
          <w:sz w:val="24"/>
          <w:szCs w:val="24"/>
        </w:rPr>
        <w:t>Уход турецкого флота означал,</w:t>
      </w:r>
      <w:r>
        <w:rPr>
          <w:b/>
          <w:bCs/>
          <w:sz w:val="24"/>
          <w:szCs w:val="24"/>
        </w:rPr>
        <w:t xml:space="preserve"> </w:t>
      </w:r>
      <w:r>
        <w:rPr>
          <w:bCs/>
          <w:sz w:val="24"/>
          <w:szCs w:val="24"/>
        </w:rPr>
        <w:t>что</w:t>
      </w:r>
      <w:r>
        <w:rPr>
          <w:sz w:val="24"/>
          <w:szCs w:val="24"/>
        </w:rPr>
        <w:t xml:space="preserve"> поражение было окончательным. Кампанелла понимал, что его ждет. Вдохновитель восстания и еретик, уже неодно</w:t>
        <w:softHyphen/>
        <w:t>кратно привлекавшийся к суду инквизиции, должен был рассчитывать лишь на смертную казнь. Но он не хотел сдаваться. Только побег мог его спасти. Для подготовки побега необходимо было время. Как видно, испанские власти не склонны были к прово</w:t>
        <w:softHyphen/>
        <w:t>лочкам. Дознания проводились энергичными сред</w:t>
        <w:softHyphen/>
        <w:t>ствами, и суд не заставит себя долго ждать. Надо было всеми силами затягивать следствие. Делать это было очень трудно. Хотя Томмазо и наладил связь с товарищами, тем не менее ему не удавалось внушить всем достаточно мужества. Дух большин</w:t>
        <w:softHyphen/>
        <w:t>ства узников был сломлен, и поэтому дикие пытки, которые применял Ксарава, оказывались куда дей</w:t>
        <w:softHyphen/>
        <w:t>ственней, чем все красноречие Кампанеллы. К тому же тревожный слух о преследованиях и арестах род</w:t>
        <w:softHyphen/>
        <w:t>ственников лиц, замешанных в заговоре, подтвердил</w:t>
        <w:softHyphen/>
        <w:t>ся. В числе тех, кого привели в Сквиллаче, были отец и брат Томмазо.</w:t>
      </w:r>
    </w:p>
    <w:p>
      <w:pPr>
        <w:pStyle w:val="Normal"/>
        <w:tabs>
          <w:tab w:val="clear" w:pos="708"/>
          <w:tab w:val="left" w:pos="6732" w:leader="none"/>
        </w:tabs>
        <w:suppressAutoHyphens w:val="true"/>
        <w:ind w:right="-42" w:firstLine="935"/>
        <w:rPr>
          <w:sz w:val="24"/>
          <w:szCs w:val="24"/>
        </w:rPr>
      </w:pPr>
      <w:r>
        <w:rPr>
          <w:sz w:val="24"/>
          <w:szCs w:val="24"/>
        </w:rPr>
        <w:t>Среди заговорщиков находились различные лю</w:t>
        <w:softHyphen/>
        <w:t>ди. Малодушные и трусы, попав в тюрьму, увидели нависшую над ними угрозу и тут же, чтобы выгоро</w:t>
        <w:softHyphen/>
        <w:t>дить себя, стали выдавать других. Гальярдо, Конья, Марраподи, Сантакроче и Адимари подробно рас</w:t>
        <w:softHyphen/>
        <w:t>сказали о намерениях заговорщиков и о еретических суждениях, слышанных из уст Пизано. Они всячески изворачивались. Ксарава делал вид, что не верит им. Ведь они слишком поздно подали свой донос!</w:t>
      </w:r>
    </w:p>
    <w:p>
      <w:pPr>
        <w:pStyle w:val="Normal"/>
        <w:tabs>
          <w:tab w:val="clear" w:pos="708"/>
          <w:tab w:val="left" w:pos="6732" w:leader="none"/>
        </w:tabs>
        <w:suppressAutoHyphens w:val="true"/>
        <w:ind w:right="-42" w:firstLine="935"/>
        <w:rPr>
          <w:sz w:val="24"/>
          <w:szCs w:val="24"/>
        </w:rPr>
      </w:pPr>
      <w:r>
        <w:rPr>
          <w:sz w:val="24"/>
          <w:szCs w:val="24"/>
        </w:rPr>
        <w:t>Особенно гнусно вел себя Джулио Контестабиле. Когда ему стало известно о раскрытии заговора, он не только не сделал ничего, чтобы помочь това</w:t>
        <w:softHyphen/>
        <w:t>рищам, а, напротив, в надежде заслужить прощение повсюду разыскивал Кампанеллу. Озлобленный не</w:t>
        <w:softHyphen/>
        <w:t>удачей, он захватил его отца и брата и выдал испан</w:t>
        <w:softHyphen/>
        <w:t>цам. Джулио предпринимал отчаянные попытки жи</w:t>
        <w:softHyphen/>
        <w:t>вым или мертвым доставить властям скрывавшегося Престиначе. Ксарава воспользовался его услугами, а когда он стал не нужен, приказал его тоже аресто</w:t>
        <w:softHyphen/>
        <w:t xml:space="preserve">вать.     </w:t>
      </w:r>
    </w:p>
    <w:p>
      <w:pPr>
        <w:pStyle w:val="Normal"/>
        <w:tabs>
          <w:tab w:val="clear" w:pos="708"/>
          <w:tab w:val="left" w:pos="6732" w:leader="none"/>
        </w:tabs>
        <w:suppressAutoHyphens w:val="true"/>
        <w:ind w:right="-42" w:firstLine="935"/>
        <w:rPr/>
      </w:pPr>
      <w:r>
        <w:rPr>
          <w:sz w:val="24"/>
          <w:szCs w:val="24"/>
        </w:rPr>
        <w:t>С Пизано пришлось долго повозиться. Хотя</w:t>
      </w:r>
      <w:r>
        <w:rPr>
          <w:bCs/>
          <w:sz w:val="24"/>
          <w:szCs w:val="24"/>
        </w:rPr>
        <w:t xml:space="preserve"> он и </w:t>
      </w:r>
      <w:r>
        <w:rPr>
          <w:sz w:val="24"/>
          <w:szCs w:val="24"/>
        </w:rPr>
        <w:t>был клириком, Ксарава допрашивал его сам. Пала</w:t>
        <w:softHyphen/>
        <w:t>чам было много работы. В конце концов Пизано не устоял перед пытками и начал признаваться.</w:t>
      </w:r>
    </w:p>
    <w:p>
      <w:pPr>
        <w:pStyle w:val="Normal"/>
        <w:tabs>
          <w:tab w:val="clear" w:pos="708"/>
          <w:tab w:val="left" w:pos="6732" w:leader="none"/>
        </w:tabs>
        <w:suppressAutoHyphens w:val="true"/>
        <w:ind w:right="-42" w:firstLine="935"/>
        <w:rPr/>
      </w:pPr>
      <w:r>
        <w:rPr>
          <w:sz w:val="24"/>
          <w:szCs w:val="24"/>
        </w:rPr>
        <w:t>Пока Ксарава выколачивал признания у мирян, Антонко Марчианизе и Фра Корнелио занимались допросами духовных лиц. Пытать клириков разреша</w:t>
        <w:softHyphen/>
        <w:t>лось только с особого соизволения высших церков</w:t>
        <w:softHyphen/>
        <w:t>ных властей, а пока такового еще не было, инспек</w:t>
        <w:softHyphen/>
        <w:t>тор и его помощник прибегали к другим методам. Они считали, что Пьетро Престера знает многое. И так и сяк они заставляли его начать разоблачения. Пьетро не поддавался. На все вопросы он отвечал умно и осторожно. Когда его спросили, почему он не бежал, как остальные, он сказал, что не видел в этом необходимости –совесть у него чиста. А что он ду</w:t>
        <w:softHyphen/>
        <w:t>мает о Кампанелле?</w:t>
      </w:r>
    </w:p>
    <w:p>
      <w:pPr>
        <w:pStyle w:val="Normal"/>
        <w:tabs>
          <w:tab w:val="clear" w:pos="708"/>
          <w:tab w:val="left" w:pos="6732" w:leader="none"/>
        </w:tabs>
        <w:suppressAutoHyphens w:val="true"/>
        <w:ind w:right="-42" w:firstLine="935"/>
        <w:rPr/>
      </w:pPr>
      <w:r>
        <w:rPr>
          <w:sz w:val="24"/>
          <w:szCs w:val="24"/>
        </w:rPr>
        <w:t xml:space="preserve">– </w:t>
      </w:r>
      <w:r>
        <w:rPr>
          <w:sz w:val="24"/>
          <w:szCs w:val="24"/>
        </w:rPr>
        <w:t>Фра Томмазо, – ответил Пьетро, – как и все люди, имеет свои хорошие качества и свои слабости.</w:t>
      </w:r>
    </w:p>
    <w:p>
      <w:pPr>
        <w:pStyle w:val="Normal"/>
        <w:tabs>
          <w:tab w:val="clear" w:pos="708"/>
          <w:tab w:val="left" w:pos="6732" w:leader="none"/>
        </w:tabs>
        <w:suppressAutoHyphens w:val="true"/>
        <w:ind w:right="-42" w:firstLine="935"/>
        <w:rPr>
          <w:sz w:val="24"/>
          <w:szCs w:val="24"/>
        </w:rPr>
      </w:pPr>
      <w:r>
        <w:rPr>
          <w:sz w:val="24"/>
          <w:szCs w:val="24"/>
        </w:rPr>
        <w:t>Из него так и не удавалось выжать ни одного слова о заговоре. Все угрозы оказались напрасными. Корнелио приказал заковать Пьетро в кандалы и бросить в «Угольную яму». Десять суток его морили в карцере голодом, а когда снова привели на допрос, Пьетро по-прежнему стоял на своем. Ему пригрози</w:t>
        <w:softHyphen/>
        <w:t>ли, что немедленно выдадут его на расправу свет</w:t>
        <w:softHyphen/>
        <w:t>ским властям. Инспектор и его помощник шли на все подлости, чтобы заставить Пьетро говорить правду. Они совали ему в физиономию показания Пиццони и клялись, что тот после чистосердечного раскаяния уже выпущен на свободу. Пьетро в ответ на их клят</w:t>
        <w:softHyphen/>
        <w:t>вы невозмутимо назвал камеру, где все еще сидел Пиццони. Марчианизе пообещал Пьетро, что завтра его будут пытать на колесе. Но и это не подейство</w:t>
        <w:softHyphen/>
        <w:t>вало. Допрос закончился ничем. Фра Корнелио не скрывал своего раздражения. Когда пришел страж</w:t>
        <w:softHyphen/>
        <w:t>ник, чтобы увести Пьетро обратно в камеру, Корне</w:t>
        <w:softHyphen/>
        <w:t>лио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Зря ты упрямишься, Пьетро. Остальные уже признались. Одному тебе не вывезти всего воза. Если ты будешь таким упрямым, то один ты и умрешь...</w:t>
      </w:r>
    </w:p>
    <w:p>
      <w:pPr>
        <w:pStyle w:val="Normal"/>
        <w:tabs>
          <w:tab w:val="clear" w:pos="708"/>
          <w:tab w:val="left" w:pos="6732" w:leader="none"/>
        </w:tabs>
        <w:suppressAutoHyphens w:val="true"/>
        <w:ind w:right="-42" w:firstLine="935"/>
        <w:rPr>
          <w:sz w:val="24"/>
          <w:szCs w:val="24"/>
        </w:rPr>
      </w:pPr>
      <w:r>
        <w:rPr>
          <w:sz w:val="24"/>
          <w:szCs w:val="24"/>
        </w:rPr>
        <w:t>В тот же день был допрошен Петроло. Как толь</w:t>
        <w:softHyphen/>
        <w:t>ко его привели, он бросился на колени и стал мо</w:t>
        <w:softHyphen/>
        <w:t>лить о снисхождении. Он подробно рассказал, как скрывался вместе с Кампанеллой и как был аресто</w:t>
        <w:softHyphen/>
        <w:t>ван. Инквизиторы подвергли его искренность сомне</w:t>
        <w:softHyphen/>
        <w:t>нию и припугнули ямой. Этого было достаточно, что</w:t>
        <w:softHyphen/>
        <w:t>бы Петроло, струсив, стал распространяться о заго</w:t>
        <w:softHyphen/>
        <w:t>воре и о ереси. Он униженно каялся в погрешениях и старался отвести от себя самые тяжелые обвине</w:t>
        <w:softHyphen/>
        <w:t>н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Во всем я большой грешник, но против веры никогда не грешил!</w:t>
      </w:r>
    </w:p>
    <w:p>
      <w:pPr>
        <w:pStyle w:val="Normal"/>
        <w:tabs>
          <w:tab w:val="clear" w:pos="708"/>
          <w:tab w:val="left" w:pos="6732" w:leader="none"/>
        </w:tabs>
        <w:suppressAutoHyphens w:val="true"/>
        <w:ind w:right="-42" w:firstLine="935"/>
        <w:rPr>
          <w:sz w:val="24"/>
          <w:szCs w:val="24"/>
        </w:rPr>
      </w:pPr>
      <w:r>
        <w:rPr>
          <w:sz w:val="24"/>
          <w:szCs w:val="24"/>
        </w:rPr>
        <w:t>Следствие шло полным ходом. Ксарава без вся</w:t>
        <w:softHyphen/>
        <w:t>ких стеснений вмешивался в дела, которые подлежа</w:t>
        <w:softHyphen/>
        <w:t>ли исключительно ведению церковных властей. Ни Марчианизе, ни Корнелио не препятствовали ему. Он присутствовал на допросах клириков, читал се</w:t>
        <w:softHyphen/>
        <w:t>кретные документы инквизиции и требовал, чтобы ему были предоставлены копии протоколов, касаю</w:t>
        <w:softHyphen/>
        <w:t>щихся ереси. Неожиданно Ксарава наткнулся на со</w:t>
        <w:softHyphen/>
        <w:t>противление епископа Сквиллаче, который увидел в его поведении прямой вызов церкви. Но Ксарава не собирался уступать. Слава богу, в Калабрии есть и другие епископы, более сговорчивые, чем этот уп</w:t>
        <w:softHyphen/>
        <w:t>рямец и гордец! Было решено продолжить следствие в городе Джераче, епископ которого, по мнению ис</w:t>
        <w:softHyphen/>
        <w:t>панцев, был человеком вполне надежным.</w:t>
      </w:r>
    </w:p>
    <w:p>
      <w:pPr>
        <w:pStyle w:val="Normal"/>
        <w:tabs>
          <w:tab w:val="clear" w:pos="708"/>
          <w:tab w:val="left" w:pos="6732" w:leader="none"/>
        </w:tabs>
        <w:suppressAutoHyphens w:val="true"/>
        <w:spacing w:before="120" w:after="0"/>
        <w:ind w:right="-40" w:firstLine="936"/>
        <w:rPr/>
      </w:pPr>
      <w:r>
        <w:rPr>
          <w:sz w:val="24"/>
          <w:szCs w:val="24"/>
        </w:rPr>
        <w:t>Кампанелла лихорадочно изыскивал возможность бежать из тюрьмы. Но все его остроумные и дерзкие планы рушились. В несколько дней нельзя было сде</w:t>
        <w:softHyphen/>
        <w:t>лать то, на что необходимы были по крайней мере недели тщательнейшей подготовки. Нужно было обя</w:t>
        <w:softHyphen/>
        <w:t>зательно затянуть процесс и выиграть время. Это ему тоже никак не удавалось. Его самого на допросы не вызывали. Записки, которые он послал Петроло и Пизано, оставались без ответа. Теперь надо было любой ценой заставить товарищей понять необходи</w:t>
        <w:softHyphen/>
        <w:t>мость все отрицать. Признания – самый надежный и короткий путь</w:t>
      </w:r>
      <w:r>
        <w:rPr>
          <w:b/>
          <w:bCs/>
          <w:sz w:val="24"/>
          <w:szCs w:val="24"/>
        </w:rPr>
        <w:t xml:space="preserve"> </w:t>
      </w:r>
      <w:r>
        <w:rPr>
          <w:bCs/>
          <w:sz w:val="24"/>
          <w:szCs w:val="24"/>
        </w:rPr>
        <w:t>на</w:t>
      </w:r>
      <w:r>
        <w:rPr>
          <w:sz w:val="24"/>
          <w:szCs w:val="24"/>
        </w:rPr>
        <w:t xml:space="preserve"> эшафот.</w:t>
      </w:r>
      <w:r>
        <w:rPr>
          <w:bCs/>
          <w:sz w:val="24"/>
          <w:szCs w:val="24"/>
        </w:rPr>
        <w:t xml:space="preserve"> Он</w:t>
      </w:r>
      <w:r>
        <w:rPr>
          <w:sz w:val="24"/>
          <w:szCs w:val="24"/>
        </w:rPr>
        <w:t xml:space="preserve"> верил,</w:t>
      </w:r>
      <w:r>
        <w:rPr>
          <w:bCs/>
          <w:sz w:val="24"/>
          <w:szCs w:val="24"/>
        </w:rPr>
        <w:t xml:space="preserve"> что</w:t>
      </w:r>
      <w:r>
        <w:rPr>
          <w:sz w:val="24"/>
          <w:szCs w:val="24"/>
        </w:rPr>
        <w:t xml:space="preserve"> друзья </w:t>
      </w:r>
      <w:r>
        <w:rPr>
          <w:bCs/>
          <w:sz w:val="24"/>
          <w:szCs w:val="24"/>
        </w:rPr>
        <w:t>найдут в себе</w:t>
      </w:r>
      <w:r>
        <w:rPr>
          <w:sz w:val="24"/>
          <w:szCs w:val="24"/>
        </w:rPr>
        <w:t xml:space="preserve"> мужество</w:t>
      </w:r>
      <w:r>
        <w:rPr>
          <w:bCs/>
          <w:sz w:val="24"/>
          <w:szCs w:val="24"/>
        </w:rPr>
        <w:t xml:space="preserve"> отречься от</w:t>
      </w:r>
      <w:r>
        <w:rPr>
          <w:sz w:val="24"/>
          <w:szCs w:val="24"/>
        </w:rPr>
        <w:t xml:space="preserve"> вырванных пыт</w:t>
        <w:softHyphen/>
        <w:t>кой признаний. Томмазо с ужасом видел, в каком стремительном темпе Спинелли и Ксарава повели процесс. Оба они были убеждены, что следует, не от</w:t>
        <w:softHyphen/>
        <w:t>кладывая, подвергнуть публично нескольких заговор</w:t>
        <w:softHyphen/>
        <w:t>щиков особо лютой казни. Это заставит остальных образумиться и в то же время устрашит всю Калабрию. Местом экзекуции нарочно было выбрано Катанцаро, где заговорщики имели уйму сторонни</w:t>
        <w:softHyphen/>
        <w:t>ков.</w:t>
      </w:r>
    </w:p>
    <w:p>
      <w:pPr>
        <w:pStyle w:val="Normal"/>
        <w:tabs>
          <w:tab w:val="clear" w:pos="708"/>
          <w:tab w:val="left" w:pos="6732" w:leader="none"/>
        </w:tabs>
        <w:suppressAutoHyphens w:val="true"/>
        <w:ind w:right="-42" w:firstLine="935"/>
        <w:rPr/>
      </w:pPr>
      <w:r>
        <w:rPr>
          <w:sz w:val="24"/>
          <w:szCs w:val="24"/>
        </w:rPr>
        <w:t>Кого испанцы казнят первыми?</w:t>
      </w:r>
      <w:r>
        <w:rPr>
          <w:bCs/>
          <w:sz w:val="24"/>
          <w:szCs w:val="24"/>
        </w:rPr>
        <w:t xml:space="preserve"> 26</w:t>
      </w:r>
      <w:r>
        <w:rPr>
          <w:sz w:val="24"/>
          <w:szCs w:val="24"/>
        </w:rPr>
        <w:t xml:space="preserve"> сентября на смертную казнь были осуждены Клавдио Криспо и Чезаре Милери. Страшный приговор был объявлен всем заключенным. «Всех вас ждет такая же участь, если вы будете запираться!»</w:t>
      </w:r>
    </w:p>
    <w:p>
      <w:pPr>
        <w:pStyle w:val="Normal"/>
        <w:tabs>
          <w:tab w:val="clear" w:pos="708"/>
          <w:tab w:val="left" w:pos="6732" w:leader="none"/>
        </w:tabs>
        <w:suppressAutoHyphens w:val="true"/>
        <w:ind w:right="-42" w:firstLine="935"/>
        <w:rPr/>
      </w:pPr>
      <w:r>
        <w:rPr>
          <w:sz w:val="24"/>
          <w:szCs w:val="24"/>
        </w:rPr>
        <w:t>В самый последний момент, когда осужденных уже готовили к отправке в Катанцаро, Кампанелле удалось передать им записку. Прощаясь с друзья</w:t>
        <w:softHyphen/>
        <w:t>ми, он писал: «Теперь вам уже ничто не может по</w:t>
        <w:softHyphen/>
        <w:t>вредить. Подумайте о товарищах, которые еще ос</w:t>
        <w:softHyphen/>
        <w:t>таются в живых, помогите им – отрекитесь от всех показаний! Ваша смерть должна не устрашить их, как рассчитывают испанцы, а, напротив, пробудить в них жажду борьбы и мести!»</w:t>
      </w:r>
    </w:p>
    <w:p>
      <w:pPr>
        <w:pStyle w:val="Normal"/>
        <w:tabs>
          <w:tab w:val="clear" w:pos="708"/>
          <w:tab w:val="left" w:pos="6732" w:leader="none"/>
        </w:tabs>
        <w:suppressAutoHyphens w:val="true"/>
        <w:spacing w:before="120" w:after="0"/>
        <w:ind w:right="-40" w:firstLine="936"/>
        <w:rPr>
          <w:sz w:val="24"/>
          <w:szCs w:val="24"/>
        </w:rPr>
      </w:pPr>
      <w:r>
        <w:rPr>
          <w:sz w:val="24"/>
          <w:szCs w:val="24"/>
        </w:rPr>
        <w:t>27 сентября на рыночной площади Катанцаро со</w:t>
        <w:softHyphen/>
        <w:t>стоялась публичная казнь. Криспо и Милери не об</w:t>
        <w:softHyphen/>
        <w:t>манули надежд Кампанеллы. Как только их подвели к эшафоту, они стали кричать, что их казнят неза</w:t>
        <w:softHyphen/>
        <w:t>конно. Невиданными пытками вырвали у них при</w:t>
        <w:softHyphen/>
        <w:t>знания в том, чего никогда не было! Прокурор си</w:t>
        <w:softHyphen/>
        <w:t>лой заставил их давать ложные показания, и они отрекаются от них целиком и полностью!</w:t>
      </w:r>
    </w:p>
    <w:p>
      <w:pPr>
        <w:pStyle w:val="Normal"/>
        <w:tabs>
          <w:tab w:val="clear" w:pos="708"/>
          <w:tab w:val="left" w:pos="6732" w:leader="none"/>
        </w:tabs>
        <w:suppressAutoHyphens w:val="true"/>
        <w:ind w:right="-42" w:firstLine="935"/>
        <w:rPr/>
      </w:pPr>
      <w:r>
        <w:rPr>
          <w:sz w:val="24"/>
          <w:szCs w:val="24"/>
        </w:rPr>
        <w:t>Ксарава пришел в бешенство. О чем думали стражники, когда забыли засунуть в рот осужден</w:t>
        <w:softHyphen/>
        <w:t>ным кляпы! Он стал торопить распорядителя казни. Криспо и Милери, как назло, оказались очень живу</w:t>
        <w:softHyphen/>
        <w:t>чими. Они продолжали проклинать испанцев даже тогда, когда их привязали к колесу и палачи приня</w:t>
        <w:softHyphen/>
        <w:t>лись ломать им руки и ноги, жечь калеными клещами, вырывать куски мяса. Потом</w:t>
      </w:r>
      <w:r>
        <w:rPr>
          <w:b/>
          <w:bCs/>
          <w:sz w:val="24"/>
          <w:szCs w:val="24"/>
        </w:rPr>
        <w:t xml:space="preserve"> </w:t>
      </w:r>
      <w:r>
        <w:rPr>
          <w:bCs/>
          <w:sz w:val="24"/>
          <w:szCs w:val="24"/>
        </w:rPr>
        <w:t>их</w:t>
      </w:r>
      <w:r>
        <w:rPr>
          <w:sz w:val="24"/>
          <w:szCs w:val="24"/>
        </w:rPr>
        <w:t xml:space="preserve"> удавили и вздер</w:t>
        <w:softHyphen/>
        <w:t>нули за ноги на виселицу.</w:t>
      </w:r>
    </w:p>
    <w:p>
      <w:pPr>
        <w:pStyle w:val="Normal"/>
        <w:tabs>
          <w:tab w:val="clear" w:pos="708"/>
          <w:tab w:val="left" w:pos="6732" w:leader="none"/>
        </w:tabs>
        <w:suppressAutoHyphens w:val="true"/>
        <w:ind w:right="-42" w:firstLine="935"/>
        <w:rPr>
          <w:sz w:val="24"/>
          <w:szCs w:val="24"/>
        </w:rPr>
      </w:pPr>
      <w:r>
        <w:rPr>
          <w:sz w:val="24"/>
          <w:szCs w:val="24"/>
        </w:rPr>
        <w:t>Ровно через сутки, в точном соответствии с при</w:t>
        <w:softHyphen/>
        <w:t>говором, где были предусмотрены все мельчайшие подробности, тела Криспо и Милери были четверто</w:t>
        <w:softHyphen/>
        <w:t>ваны, а их головы, помещенные в специальную клет</w:t>
        <w:softHyphen/>
        <w:t>ку, чтобы не украли злоумышленники, повешены в главных городских воротах. К клетке была при</w:t>
        <w:softHyphen/>
        <w:t>креплена дощечка, на которой значились имена и преступления казненных. Дома Криспо и Милери были разрушены, имущество конфисковано.</w:t>
      </w:r>
    </w:p>
    <w:p>
      <w:pPr>
        <w:pStyle w:val="Normal"/>
        <w:tabs>
          <w:tab w:val="clear" w:pos="708"/>
          <w:tab w:val="left" w:pos="6732" w:leader="none"/>
        </w:tabs>
        <w:suppressAutoHyphens w:val="true"/>
        <w:spacing w:before="120" w:after="0"/>
        <w:ind w:right="-40" w:firstLine="936"/>
        <w:rPr/>
      </w:pPr>
      <w:r>
        <w:rPr>
          <w:sz w:val="24"/>
          <w:szCs w:val="24"/>
        </w:rPr>
        <w:t>Два дня спустя Ксарава, чтобы избавиться</w:t>
      </w:r>
      <w:r>
        <w:rPr>
          <w:b/>
          <w:bCs/>
          <w:sz w:val="24"/>
          <w:szCs w:val="24"/>
        </w:rPr>
        <w:t xml:space="preserve"> </w:t>
      </w:r>
      <w:r>
        <w:rPr>
          <w:bCs/>
          <w:sz w:val="24"/>
          <w:szCs w:val="24"/>
        </w:rPr>
        <w:t>от</w:t>
      </w:r>
      <w:r>
        <w:rPr>
          <w:b/>
          <w:bCs/>
          <w:sz w:val="24"/>
          <w:szCs w:val="24"/>
        </w:rPr>
        <w:t xml:space="preserve"> </w:t>
      </w:r>
      <w:r>
        <w:rPr>
          <w:sz w:val="24"/>
          <w:szCs w:val="24"/>
        </w:rPr>
        <w:t>епископа Сквиллаче, приказал перевести арестован</w:t>
        <w:softHyphen/>
        <w:t>ных в другой город. Их попарно, рука к руке, скова</w:t>
        <w:softHyphen/>
        <w:t>ли кандалами, затем, выстроив в длинную цепь, свя</w:t>
        <w:softHyphen/>
        <w:t>зали одной веревкой. Кампанелла впервые увидел вместе всех товарищей. Как они изменились! Серые, изможденные  лица,  небритые  бороды,  рваная одежда. Многие после пыток едва держались на ногах.</w:t>
      </w:r>
    </w:p>
    <w:p>
      <w:pPr>
        <w:pStyle w:val="Normal"/>
        <w:tabs>
          <w:tab w:val="clear" w:pos="708"/>
          <w:tab w:val="left" w:pos="6732" w:leader="none"/>
        </w:tabs>
        <w:suppressAutoHyphens w:val="true"/>
        <w:ind w:right="-42" w:firstLine="935"/>
        <w:rPr>
          <w:sz w:val="24"/>
          <w:szCs w:val="24"/>
        </w:rPr>
      </w:pPr>
      <w:r>
        <w:rPr>
          <w:sz w:val="24"/>
          <w:szCs w:val="24"/>
        </w:rPr>
        <w:t>Перевод заключенных из тюрьмы в тюрьму со</w:t>
        <w:softHyphen/>
        <w:t>провождался рядом предосторожностей. Узников ок</w:t>
        <w:softHyphen/>
        <w:t>ружал целый отряд солдат. Вооруженные с ног до головы всадники были преисполнены важности. Офи</w:t>
        <w:softHyphen/>
        <w:t>церы что-то обсуждали, словно на военном совете. Настроение арестантов было гнетущим. Надо было его рассеять.</w:t>
      </w:r>
    </w:p>
    <w:p>
      <w:pPr>
        <w:pStyle w:val="Normal"/>
        <w:tabs>
          <w:tab w:val="clear" w:pos="708"/>
          <w:tab w:val="left" w:pos="6732" w:leader="none"/>
        </w:tabs>
        <w:suppressAutoHyphens w:val="true"/>
        <w:ind w:right="-42" w:firstLine="935"/>
        <w:rPr/>
      </w:pPr>
      <w:r>
        <w:rPr>
          <w:sz w:val="24"/>
          <w:szCs w:val="24"/>
        </w:rPr>
        <w:t xml:space="preserve">– </w:t>
      </w:r>
      <w:r>
        <w:rPr>
          <w:sz w:val="24"/>
          <w:szCs w:val="24"/>
        </w:rPr>
        <w:t>Эй, стратеги, – крикнул Кампанелла, – начи</w:t>
        <w:softHyphen/>
        <w:t>найте же вашу военную операцию! Не забудьте толь</w:t>
        <w:softHyphen/>
        <w:t>ко захватить с собой пушки!</w:t>
      </w:r>
    </w:p>
    <w:p>
      <w:pPr>
        <w:pStyle w:val="Normal"/>
        <w:tabs>
          <w:tab w:val="clear" w:pos="708"/>
          <w:tab w:val="left" w:pos="6732" w:leader="none"/>
        </w:tabs>
        <w:suppressAutoHyphens w:val="true"/>
        <w:ind w:right="-42" w:firstLine="935"/>
        <w:rPr>
          <w:sz w:val="24"/>
          <w:szCs w:val="24"/>
        </w:rPr>
      </w:pPr>
      <w:r>
        <w:rPr>
          <w:sz w:val="24"/>
          <w:szCs w:val="24"/>
        </w:rPr>
        <w:t>На лицах узников появились улыбки. На самом деле, очень комично выглядели серьезные военные приготовления, направленные против безоружных, закованных в кандалы людей.</w:t>
      </w:r>
    </w:p>
    <w:p>
      <w:pPr>
        <w:pStyle w:val="Normal"/>
        <w:tabs>
          <w:tab w:val="clear" w:pos="708"/>
          <w:tab w:val="left" w:pos="6732" w:leader="none"/>
        </w:tabs>
        <w:suppressAutoHyphens w:val="true"/>
        <w:ind w:right="-42" w:firstLine="935"/>
        <w:rPr>
          <w:sz w:val="24"/>
          <w:szCs w:val="24"/>
        </w:rPr>
      </w:pPr>
      <w:r>
        <w:rPr>
          <w:sz w:val="24"/>
          <w:szCs w:val="24"/>
        </w:rPr>
        <w:t>Несмотря на бдительность стражи, Кампанелла сумел по дороге в Джераче поговорить с нескольки</w:t>
        <w:softHyphen/>
        <w:t>ми из своих друзей. Надеяться на снисхождение ис</w:t>
        <w:softHyphen/>
        <w:t>панцев бессмысленно. Они еще раз доказали свою жестокость недавней казнью. Ради побега необходимо затянуть следствие. Все, кто, испугавшись угроз или не выдержав пыток, начал признаваться, долж</w:t>
        <w:softHyphen/>
        <w:t>ны взять пример с Криспо и Милери и отречься от своих показаний.   Каждый, кто думает только о собственном спасении, потерпит поражение и по</w:t>
        <w:softHyphen/>
        <w:t>гибнет. Только действуя сообща, можно добиться успеха.</w:t>
      </w:r>
    </w:p>
    <w:p>
      <w:pPr>
        <w:pStyle w:val="Normal"/>
        <w:tabs>
          <w:tab w:val="clear" w:pos="708"/>
          <w:tab w:val="left" w:pos="6732" w:leader="none"/>
        </w:tabs>
        <w:suppressAutoHyphens w:val="true"/>
        <w:ind w:right="-42" w:firstLine="935"/>
        <w:rPr>
          <w:sz w:val="24"/>
          <w:szCs w:val="24"/>
        </w:rPr>
      </w:pPr>
      <w:r>
        <w:rPr>
          <w:sz w:val="24"/>
          <w:szCs w:val="24"/>
        </w:rPr>
        <w:t>Во время одной из остановок к Томмазо при</w:t>
        <w:softHyphen/>
        <w:t>близился на лошади щеголеватый офицер-испанец.</w:t>
      </w:r>
    </w:p>
    <w:p>
      <w:pPr>
        <w:pStyle w:val="Normal"/>
        <w:tabs>
          <w:tab w:val="clear" w:pos="708"/>
          <w:tab w:val="left" w:pos="6732" w:leader="none"/>
        </w:tabs>
        <w:suppressAutoHyphens w:val="true"/>
        <w:ind w:right="-42" w:firstLine="935"/>
        <w:rPr/>
      </w:pPr>
      <w:r>
        <w:rPr>
          <w:sz w:val="24"/>
          <w:szCs w:val="24"/>
        </w:rPr>
        <w:t xml:space="preserve">– </w:t>
      </w:r>
      <w:r>
        <w:rPr>
          <w:sz w:val="24"/>
          <w:szCs w:val="24"/>
        </w:rPr>
        <w:t>Ну что, Кампанелла, скоро конец? Такой же, как у твоих приятелей на площади в Катанцаро? Смерть.</w:t>
      </w:r>
    </w:p>
    <w:p>
      <w:pPr>
        <w:pStyle w:val="Normal"/>
        <w:tabs>
          <w:tab w:val="clear" w:pos="708"/>
          <w:tab w:val="left" w:pos="6732" w:leader="none"/>
        </w:tabs>
        <w:suppressAutoHyphens w:val="true"/>
        <w:ind w:right="-42" w:firstLine="935"/>
        <w:rPr>
          <w:sz w:val="24"/>
          <w:szCs w:val="24"/>
        </w:rPr>
      </w:pPr>
      <w:r>
        <w:rPr>
          <w:sz w:val="24"/>
          <w:szCs w:val="24"/>
        </w:rPr>
        <w:t>Кампанелла поднял глаза и спокойно отве</w:t>
        <w:softHyphen/>
        <w:t xml:space="preserve">тил:     </w:t>
      </w:r>
    </w:p>
    <w:p>
      <w:pPr>
        <w:pStyle w:val="Normal"/>
        <w:tabs>
          <w:tab w:val="clear" w:pos="708"/>
          <w:tab w:val="left" w:pos="6732" w:leader="none"/>
        </w:tabs>
        <w:suppressAutoHyphens w:val="true"/>
        <w:ind w:right="-42" w:firstLine="935"/>
        <w:rPr/>
      </w:pPr>
      <w:r>
        <w:rPr>
          <w:sz w:val="24"/>
          <w:szCs w:val="24"/>
        </w:rPr>
        <w:t xml:space="preserve">– </w:t>
      </w:r>
      <w:r>
        <w:rPr>
          <w:sz w:val="24"/>
          <w:szCs w:val="24"/>
        </w:rPr>
        <w:t>Что ты знаешь о смерти? Смерти нет, есть только превращение одного в другое. Природа живет вечно. Жизнь никогда не прекращается и всегда по</w:t>
        <w:softHyphen/>
        <w:t>беждает, сколько бы ни было вокруг таких, как ты, палачей.</w:t>
      </w:r>
    </w:p>
    <w:p>
      <w:pPr>
        <w:pStyle w:val="Normal"/>
        <w:tabs>
          <w:tab w:val="clear" w:pos="708"/>
          <w:tab w:val="left" w:pos="6732" w:leader="none"/>
        </w:tabs>
        <w:suppressAutoHyphens w:val="true"/>
        <w:spacing w:before="120" w:after="0"/>
        <w:ind w:right="-40" w:firstLine="936"/>
        <w:rPr/>
      </w:pPr>
      <w:r>
        <w:rPr>
          <w:sz w:val="24"/>
          <w:szCs w:val="24"/>
        </w:rPr>
        <w:t>Маврицио, Дионисий и их спутники с каждым днем все дальше и дальше уходили на север. Отря</w:t>
        <w:softHyphen/>
        <w:t>ды, посланные им вдогонку, то и дело сбивались со следа. Беглецы выбирали самые трудные дороги. На</w:t>
        <w:softHyphen/>
        <w:t>рочно петляя, они спускались к морю, искали ко</w:t>
        <w:softHyphen/>
        <w:t>рабль, который бы мог доставить их в Венецию, потом снова поднимались в горы. Уже больше трех недель продолжалась погоня. Преследователи не раз натыкались на остатки костра или загнанную ло</w:t>
        <w:softHyphen/>
        <w:t>шадь. Однажды они видели, как высоко над про</w:t>
        <w:softHyphen/>
        <w:t>пастью карабкались по горной круче четверо смель</w:t>
        <w:softHyphen/>
        <w:t>чаков. Давно уже за спиной остались Калабрия, Базиликат, Бари, Отранто. В конце сентября они вышли к Монополи, небольшому портовому городку на по</w:t>
        <w:softHyphen/>
        <w:t>бережье Адриатики. Маврицио и Витале обязательно хотели любыми средствами достичь Венеции. Диони</w:t>
        <w:softHyphen/>
        <w:t>сий колебался. Прав ли он был, когда бежал без Кампанеллы? Может, все-таки следовало попытаться подать условные сигналы? Его мучили сомнения. Не вернуться ли в Калабрию, разыскать Престиначе, собрать верных людей и, совершив ночью налет</w:t>
      </w:r>
      <w:r>
        <w:rPr>
          <w:b/>
          <w:bCs/>
          <w:sz w:val="24"/>
          <w:szCs w:val="24"/>
        </w:rPr>
        <w:t xml:space="preserve"> на </w:t>
      </w:r>
      <w:r>
        <w:rPr>
          <w:sz w:val="24"/>
          <w:szCs w:val="24"/>
        </w:rPr>
        <w:t>тюрьму, освободить товарищей?</w:t>
      </w:r>
    </w:p>
    <w:p>
      <w:pPr>
        <w:pStyle w:val="Normal"/>
        <w:tabs>
          <w:tab w:val="clear" w:pos="708"/>
          <w:tab w:val="left" w:pos="6732" w:leader="none"/>
        </w:tabs>
        <w:suppressAutoHyphens w:val="true"/>
        <w:ind w:right="-42" w:firstLine="935"/>
        <w:rPr>
          <w:sz w:val="24"/>
          <w:szCs w:val="24"/>
        </w:rPr>
      </w:pPr>
      <w:r>
        <w:rPr>
          <w:sz w:val="24"/>
          <w:szCs w:val="24"/>
        </w:rPr>
        <w:t>В Монополи Дионисий заявил, что намерен воз</w:t>
        <w:softHyphen/>
        <w:t>вратиться на родину. Отговаривать его было беспо</w:t>
        <w:softHyphen/>
        <w:t>лезно. Они распрощались. Маврицио, Витале и Тодеско, не найдя здесь ни судна, ни подходящей ры</w:t>
        <w:softHyphen/>
        <w:t>бачьей шхуны, повернули на юго-восток и направи</w:t>
        <w:softHyphen/>
        <w:t>лись к Бриндизи.</w:t>
      </w:r>
    </w:p>
    <w:p>
      <w:pPr>
        <w:pStyle w:val="Normal"/>
        <w:tabs>
          <w:tab w:val="clear" w:pos="708"/>
          <w:tab w:val="left" w:pos="6732" w:leader="none"/>
        </w:tabs>
        <w:suppressAutoHyphens w:val="true"/>
        <w:spacing w:before="120" w:after="0"/>
        <w:ind w:right="-40" w:firstLine="936"/>
        <w:rPr>
          <w:sz w:val="24"/>
          <w:szCs w:val="24"/>
        </w:rPr>
      </w:pPr>
      <w:r>
        <w:rPr>
          <w:sz w:val="24"/>
          <w:szCs w:val="24"/>
        </w:rPr>
        <w:t>В Джераче Ксарава дал полную волю своей же</w:t>
        <w:softHyphen/>
        <w:t>стокости. Он собирался в несколько недель закон</w:t>
        <w:softHyphen/>
        <w:t>чить процесс и поэтому сразу же стал применять самые страшные пытки. Феличе Гальярдо вытащили из застенка чуть живым — никто не надеялся, что он будет жить. Каччья метался в жару, когда за ним! пришли стражники, чтобы вести его на пытку. Тю</w:t>
        <w:softHyphen/>
        <w:t>ремный врач сказал Ксараве, что Каччья тяжело болен и следует отложить допрос. Но Ксарава и слышать ничего не хотел: тем сговорчивей будет пре</w:t>
        <w:softHyphen/>
        <w:t>ступник. Врач не посмел возражать. Каччья после пытки очень долго не приходил в сознание.</w:t>
      </w:r>
    </w:p>
    <w:p>
      <w:pPr>
        <w:pStyle w:val="Normal"/>
        <w:tabs>
          <w:tab w:val="clear" w:pos="708"/>
          <w:tab w:val="left" w:pos="6732" w:leader="none"/>
        </w:tabs>
        <w:suppressAutoHyphens w:val="true"/>
        <w:ind w:right="-42" w:firstLine="935"/>
        <w:rPr/>
      </w:pPr>
      <w:r>
        <w:rPr>
          <w:sz w:val="24"/>
          <w:szCs w:val="24"/>
        </w:rPr>
        <w:t>Все мысли Кампанеллы были направлены на то, чтобы внушить товарищам волю к борьбе. За Пьетро и Ферранте Понцио, Пьетро Престера и Битоято он не беспокоился. Он знал, что они выстоят, но тем больше волнений вызывало в нем поведение Пиццони, Лаврианы и Петроло. Он посылал им записки, где объяснял, как и что они должны говорить на до</w:t>
        <w:softHyphen/>
        <w:t>просах. Он старался использовать все средства, что</w:t>
        <w:softHyphen/>
        <w:t>бы ободрить их. Он хотел противопоставить неистов</w:t>
        <w:softHyphen/>
        <w:t>ству Ксаравы единодушие и сплоченность. Томмазо писал стихи, воспевающие мужество, и прославлял людей, борющихся за свободу Италии. Ему многого удалось достичь: товарищи обещали после каждого допроса подробно сообщать, что больше всего ин</w:t>
        <w:softHyphen/>
        <w:t>тересует трибунал. Сопоставляя полученные сведе</w:t>
        <w:softHyphen/>
        <w:t>ния, Кампанелла сможет и впредь советовать им, как вести себя и что отвечать. Даже Петроло, проявив</w:t>
        <w:softHyphen/>
        <w:t xml:space="preserve">ший непростительную слабость, обещал при первой </w:t>
      </w:r>
      <w:r>
        <w:rPr>
          <w:bCs/>
          <w:sz w:val="24"/>
          <w:szCs w:val="24"/>
        </w:rPr>
        <w:t>же</w:t>
      </w:r>
      <w:r>
        <w:rPr>
          <w:sz w:val="24"/>
          <w:szCs w:val="24"/>
        </w:rPr>
        <w:t xml:space="preserve"> возможности отречься</w:t>
      </w:r>
      <w:r>
        <w:rPr>
          <w:bCs/>
          <w:sz w:val="24"/>
          <w:szCs w:val="24"/>
        </w:rPr>
        <w:t xml:space="preserve"> от</w:t>
      </w:r>
      <w:r>
        <w:rPr>
          <w:sz w:val="24"/>
          <w:szCs w:val="24"/>
        </w:rPr>
        <w:t xml:space="preserve"> прежних показаний.</w:t>
      </w:r>
    </w:p>
    <w:p>
      <w:pPr>
        <w:pStyle w:val="Normal"/>
        <w:tabs>
          <w:tab w:val="clear" w:pos="708"/>
          <w:tab w:val="left" w:pos="6732" w:leader="none"/>
        </w:tabs>
        <w:suppressAutoHyphens w:val="true"/>
        <w:ind w:right="-42" w:firstLine="935"/>
        <w:rPr/>
      </w:pPr>
      <w:r>
        <w:rPr>
          <w:sz w:val="24"/>
          <w:szCs w:val="24"/>
        </w:rPr>
        <w:t>Тюрьма крепости Джераче называлась «Марки</w:t>
        <w:softHyphen/>
        <w:t>зой». Тот, кто в ней однажды побывал, помнил ее долго. Думая о побеге, Кампанелла отвергал один план за другим. Без помощи извне нечего было на</w:t>
        <w:softHyphen/>
        <w:t>деяться на успех. Он часами простаивал у окна, наб</w:t>
        <w:softHyphen/>
        <w:t>людая, что творится во дворе. Он старался разгля</w:t>
        <w:softHyphen/>
        <w:t>деть, где на крепостных стенах обычно были солдаты, сколько стражников находилось в кордегардии, как часто менялись караулы. Все, что он заметил, было малоутешительным. Тюрьма охранялась самым тща</w:t>
        <w:softHyphen/>
        <w:t>тельным образом. Единственная надежда была на друзей. Где сейчас Маврицио? Что делает Престиначе? Особенно часто он вспоминал Дионисия – ждал, что не сегодня-завтра получит от него записку, кото</w:t>
        <w:softHyphen/>
        <w:t>рая будет предвестницей грядущей свободы.</w:t>
      </w:r>
    </w:p>
    <w:p>
      <w:pPr>
        <w:pStyle w:val="Normal"/>
        <w:tabs>
          <w:tab w:val="clear" w:pos="708"/>
          <w:tab w:val="left" w:pos="6732" w:leader="none"/>
        </w:tabs>
        <w:suppressAutoHyphens w:val="true"/>
        <w:spacing w:before="120" w:after="0"/>
        <w:ind w:right="-40" w:firstLine="936"/>
        <w:rPr>
          <w:sz w:val="24"/>
          <w:szCs w:val="24"/>
        </w:rPr>
      </w:pPr>
      <w:r>
        <w:rPr>
          <w:sz w:val="24"/>
          <w:szCs w:val="24"/>
        </w:rPr>
        <w:t>Ринальди, Витале и Тодеско благополучно добра</w:t>
        <w:softHyphen/>
        <w:t>лись до Бриндизи. Здесь они нашли корабль из Мар</w:t>
        <w:softHyphen/>
        <w:t>селя, который направлялся в Венецию. Капитан согласился за хорошее вознаграждение взять их с со</w:t>
        <w:softHyphen/>
        <w:t>бой. Однако Тодеско наотрез отказался ехать даль</w:t>
        <w:softHyphen/>
        <w:t>ше. Он очень беспокоился за семью и теперь, когда друзьям больше ничего не угрожало, считал свой долг исполненным и хотел пробираться поближе к дому. Он стоял на берегу до тех пор, пока корабль, подняв паруса, не вышел в море. Тодеско знал, что при благоприятной погоде Ринальди и Витале через несколько дней будут в Венеции.</w:t>
      </w:r>
    </w:p>
    <w:p>
      <w:pPr>
        <w:pStyle w:val="Normal"/>
        <w:tabs>
          <w:tab w:val="clear" w:pos="708"/>
          <w:tab w:val="left" w:pos="6732" w:leader="none"/>
        </w:tabs>
        <w:suppressAutoHyphens w:val="true"/>
        <w:spacing w:before="120" w:after="0"/>
        <w:ind w:right="-40" w:firstLine="936"/>
        <w:rPr>
          <w:sz w:val="24"/>
          <w:szCs w:val="24"/>
        </w:rPr>
      </w:pPr>
      <w:r>
        <w:rPr>
          <w:sz w:val="24"/>
          <w:szCs w:val="24"/>
        </w:rPr>
        <w:t>Это случилось в ясный октябрьский день. При</w:t>
        <w:softHyphen/>
        <w:t>влеченный необычным шумом, Кампанелла подошел к окну. И не поверил своим глазам: внизу, в толпе вооруженных людей, стояли четыре связанных плен</w:t>
        <w:softHyphen/>
        <w:t>ника — Дионисий Понцио, Тодеско, Ринальди и Ви</w:t>
        <w:softHyphen/>
        <w:t>тале. Держась за бока, громко, на весь двор, хохо</w:t>
        <w:softHyphen/>
        <w:t>тал Ксарава.</w:t>
      </w:r>
    </w:p>
    <w:p>
      <w:pPr>
        <w:pStyle w:val="Normal"/>
        <w:tabs>
          <w:tab w:val="clear" w:pos="708"/>
          <w:tab w:val="left" w:pos="6732" w:leader="none"/>
        </w:tabs>
        <w:suppressAutoHyphens w:val="true"/>
        <w:ind w:right="-42" w:firstLine="935"/>
        <w:rPr>
          <w:sz w:val="24"/>
          <w:szCs w:val="24"/>
        </w:rPr>
      </w:pPr>
      <w:r>
        <w:rPr>
          <w:sz w:val="24"/>
          <w:szCs w:val="24"/>
        </w:rPr>
        <w:t>От внезапно свалившегося несчастья можно было потерять голову. Положение становилось отчаян</w:t>
        <w:softHyphen/>
        <w:t>ным: Кампанелла, уверенный в полной безопасности Дионисия и Маврицио, назвал их руководителями за</w:t>
        <w:softHyphen/>
        <w:t>говора. Этим теперь он сразу же поставит их в очень тяжелые условия. Разумеется, прокурор не замед</w:t>
        <w:softHyphen/>
        <w:t>лит воспользоваться его писаниями. Но поймут ли друзья, что они были вызваны необходимостью лю</w:t>
        <w:softHyphen/>
        <w:t>бой ценой остаться в Кастельветере и дождаться Чикалы?! Когда, измученные пытками, Дионисий и Маврицио будут из последних сил сопротивляться козням Ксаравы, не зародится ли в душе у них мысль, что Кампанелла отрекся от друзей?!</w:t>
      </w:r>
    </w:p>
    <w:p>
      <w:pPr>
        <w:pStyle w:val="Normal"/>
        <w:tabs>
          <w:tab w:val="clear" w:pos="708"/>
          <w:tab w:val="left" w:pos="6732" w:leader="none"/>
        </w:tabs>
        <w:suppressAutoHyphens w:val="true"/>
        <w:ind w:right="-42" w:firstLine="935"/>
        <w:rPr/>
      </w:pPr>
      <w:r>
        <w:rPr>
          <w:sz w:val="24"/>
          <w:szCs w:val="24"/>
        </w:rPr>
        <w:t>Было очень важно сразу их предупредить.</w:t>
      </w:r>
      <w:r>
        <w:rPr>
          <w:b/>
          <w:bCs/>
          <w:sz w:val="24"/>
          <w:szCs w:val="24"/>
        </w:rPr>
        <w:t xml:space="preserve"> </w:t>
      </w:r>
      <w:r>
        <w:rPr>
          <w:bCs/>
          <w:sz w:val="24"/>
          <w:szCs w:val="24"/>
        </w:rPr>
        <w:t>Но сдел</w:t>
      </w:r>
      <w:r>
        <w:rPr>
          <w:sz w:val="24"/>
          <w:szCs w:val="24"/>
        </w:rPr>
        <w:t>ать это оказалось невозможным. Их держали в под</w:t>
        <w:softHyphen/>
        <w:t>земных одиночках под строжайшим надзором.</w:t>
      </w:r>
    </w:p>
    <w:p>
      <w:pPr>
        <w:pStyle w:val="Normal"/>
        <w:tabs>
          <w:tab w:val="clear" w:pos="708"/>
          <w:tab w:val="left" w:pos="6732" w:leader="none"/>
        </w:tabs>
        <w:suppressAutoHyphens w:val="true"/>
        <w:ind w:right="-42" w:firstLine="935"/>
        <w:rPr/>
      </w:pPr>
      <w:r>
        <w:rPr>
          <w:sz w:val="24"/>
          <w:szCs w:val="24"/>
        </w:rPr>
        <w:t>Ксарава немедленно приступил к допросам толь</w:t>
        <w:softHyphen/>
        <w:t>ко что захваченных пленников. Маврицио не подда</w:t>
        <w:softHyphen/>
        <w:t>вался ни на какие хитрости и категорически отказал</w:t>
        <w:softHyphen/>
        <w:t>ся давать показания. Никого из тех, кто был в руках Ксаравы, не пытали так долго и так жестоко, как Маврицио. Но напрасны были страшнейшие муче</w:t>
        <w:softHyphen/>
        <w:t>ния – Маврицио не проронил ни слова. Тодеско и Витале тоже ни в чем не признались.</w:t>
      </w:r>
    </w:p>
    <w:p>
      <w:pPr>
        <w:pStyle w:val="Normal"/>
        <w:tabs>
          <w:tab w:val="clear" w:pos="708"/>
          <w:tab w:val="left" w:pos="6732" w:leader="none"/>
        </w:tabs>
        <w:suppressAutoHyphens w:val="true"/>
        <w:ind w:right="-42" w:firstLine="935"/>
        <w:rPr>
          <w:sz w:val="24"/>
          <w:szCs w:val="24"/>
        </w:rPr>
      </w:pPr>
      <w:r>
        <w:rPr>
          <w:sz w:val="24"/>
          <w:szCs w:val="24"/>
        </w:rPr>
        <w:t>Томмазо так и не удалось переслать записку Ри</w:t>
        <w:softHyphen/>
        <w:t>нальди. Тем не менее Маврицио с презрением от</w:t>
        <w:softHyphen/>
        <w:t>толкнул прокурора, когда тот пытался сыграть на заявлении Кампанеллы. Узнав об этом, Томмазо ис</w:t>
        <w:softHyphen/>
        <w:t>пытал чувство огромной гордости за Маврицио: вот человек, мужеству и благородству которого должны все подражать! Он написал стихи в честь Маврицио и послал их товарищам.</w:t>
      </w:r>
    </w:p>
    <w:p>
      <w:pPr>
        <w:pStyle w:val="Normal"/>
        <w:tabs>
          <w:tab w:val="clear" w:pos="708"/>
          <w:tab w:val="left" w:pos="6732" w:leader="none"/>
        </w:tabs>
        <w:suppressAutoHyphens w:val="true"/>
        <w:spacing w:before="120" w:after="0"/>
        <w:ind w:right="-40" w:firstLine="936"/>
        <w:rPr/>
      </w:pPr>
      <w:r>
        <w:rPr>
          <w:sz w:val="24"/>
          <w:szCs w:val="24"/>
        </w:rPr>
        <w:t>Епископ Джераче не думал служить помехой ис</w:t>
        <w:softHyphen/>
        <w:t>панским властям, и Ксарава, пренебрегая правами церкви, открыто и нагло вмешивался в следствие, которое велось над клириками. Основные правила инквизиционного судопроизводства были нарушены: Ксарава и Спинелли лично присутствовали при до</w:t>
        <w:softHyphen/>
        <w:t>знаниях и всем своим поведением подчеркивали, что здесь играют главную роль именно они. Хотя разре</w:t>
        <w:softHyphen/>
        <w:t>шение подвергнуть духовных лиц пытке еще не при</w:t>
        <w:softHyphen/>
        <w:t>шло, инквизиторы себя этим не связывали. Правда, они не пустили еще в ход дыбы, но широко пользова</w:t>
        <w:softHyphen/>
        <w:t>лись «устрашением», которое официально считалось первой ступенью пытки. Фра Корнелио поодиночке вызывал к себе одного за другим арестованных кли</w:t>
        <w:softHyphen/>
        <w:t>риков. Он убеждал их, что им остается единственный способ избежать выдачи светскому суду – покаяться в преступлениях против веры. Когда уговоры не дей</w:t>
        <w:softHyphen/>
        <w:t>ствовали, он переходил к угрозам, орал, что если кто и выйдет из тюрьмы, так только разорванным на ку</w:t>
        <w:softHyphen/>
        <w:t>ски. Он всячески оскорблял арестантов и плевал им в лицо. Кое-кого отводили в застенок и, разъясняя назначение пыточных инструментов, привязывали к дыбе и советовали говорить истину.</w:t>
      </w:r>
    </w:p>
    <w:p>
      <w:pPr>
        <w:pStyle w:val="Normal"/>
        <w:tabs>
          <w:tab w:val="clear" w:pos="708"/>
          <w:tab w:val="left" w:pos="6732" w:leader="none"/>
        </w:tabs>
        <w:suppressAutoHyphens w:val="true"/>
        <w:ind w:right="-42" w:firstLine="935"/>
        <w:rPr>
          <w:sz w:val="24"/>
          <w:szCs w:val="24"/>
        </w:rPr>
      </w:pPr>
      <w:r>
        <w:rPr>
          <w:sz w:val="24"/>
          <w:szCs w:val="24"/>
        </w:rPr>
        <w:t>Петроло, как и обещал, не подтвердил показаний, данных в Сквиллаче. Капитан, начальник стражи, так тащил его обратно в камеру, что от одежды ос</w:t>
        <w:softHyphen/>
        <w:t>тались одни клочья. Через три дня к Петроло при</w:t>
        <w:softHyphen/>
        <w:t>шел фра Корнелио, чтобы подписать протокол. Петроло отказался. Ведь в протоколах столько вы</w:t>
        <w:softHyphen/>
        <w:t>мысла и лжи! Разговор был продолжен в застенке. Корнелио божился, что секретарь уже исправил до</w:t>
        <w:softHyphen/>
        <w:t>пущенные в записях ошибки. Ксарава не отличался долготерпением. Он сам схватил Петроло за грудь, подволок к столу и силой заставил поставить в кон</w:t>
        <w:softHyphen/>
        <w:t>це протокола подпись.</w:t>
      </w:r>
    </w:p>
    <w:p>
      <w:pPr>
        <w:pStyle w:val="Normal"/>
        <w:tabs>
          <w:tab w:val="clear" w:pos="708"/>
          <w:tab w:val="left" w:pos="6732" w:leader="none"/>
        </w:tabs>
        <w:suppressAutoHyphens w:val="true"/>
        <w:ind w:right="-42" w:firstLine="935"/>
        <w:rPr>
          <w:sz w:val="24"/>
          <w:szCs w:val="24"/>
        </w:rPr>
      </w:pPr>
      <w:r>
        <w:rPr>
          <w:sz w:val="24"/>
          <w:szCs w:val="24"/>
        </w:rPr>
        <w:t>Пьетро Престеру допрашивали часто, но толка от этого было мало. Он избегал отвечать на вопросы по существу и требовал, чтобы секретарь записывал фак</w:t>
        <w:softHyphen/>
        <w:t>ты, выгодные для обвиняемых. Этого не делали, и Пьетро, ссылаясь на неправильность протоколов, не хотел их подписывать. Ксарава решил с ним тоже не церемониться. В застенке капитан стражи пова</w:t>
        <w:softHyphen/>
        <w:t>лил его на пол и стал стягивать ему грудь особыми железными оковами, грозя поломать все кости.</w:t>
      </w:r>
    </w:p>
    <w:p>
      <w:pPr>
        <w:pStyle w:val="Normal"/>
        <w:tabs>
          <w:tab w:val="clear" w:pos="708"/>
          <w:tab w:val="left" w:pos="6732" w:leader="none"/>
        </w:tabs>
        <w:suppressAutoHyphens w:val="true"/>
        <w:ind w:right="-42" w:firstLine="935"/>
        <w:rPr/>
      </w:pPr>
      <w:r>
        <w:rPr>
          <w:sz w:val="24"/>
          <w:szCs w:val="24"/>
        </w:rPr>
        <w:t>Пьетро Понцио упрямо отрицал существование заговора. Дионисий вообще отказался давать какие-либо показания, и его, как и Кампанеллу, не вызы</w:t>
        <w:softHyphen/>
        <w:t>вали на допросы. Инквизиторы знали, что их мо</w:t>
        <w:softHyphen/>
        <w:t>жет заставить говорить только самая страшная пытка. А разрешения применить ее</w:t>
      </w:r>
      <w:r>
        <w:rPr>
          <w:b/>
          <w:bCs/>
          <w:sz w:val="24"/>
          <w:szCs w:val="24"/>
        </w:rPr>
        <w:t xml:space="preserve"> все</w:t>
      </w:r>
      <w:r>
        <w:rPr>
          <w:sz w:val="24"/>
          <w:szCs w:val="24"/>
        </w:rPr>
        <w:t xml:space="preserve"> еще не прихо</w:t>
        <w:softHyphen/>
        <w:t xml:space="preserve">дило. </w:t>
      </w:r>
    </w:p>
    <w:p>
      <w:pPr>
        <w:pStyle w:val="Normal"/>
        <w:tabs>
          <w:tab w:val="clear" w:pos="708"/>
          <w:tab w:val="left" w:pos="6732" w:leader="none"/>
        </w:tabs>
        <w:suppressAutoHyphens w:val="true"/>
        <w:ind w:right="-42" w:firstLine="935"/>
        <w:rPr>
          <w:sz w:val="24"/>
          <w:szCs w:val="24"/>
        </w:rPr>
      </w:pPr>
      <w:r>
        <w:rPr>
          <w:sz w:val="24"/>
          <w:szCs w:val="24"/>
        </w:rPr>
        <w:t>Хорошо налаженная связь давала Кампанелле возможность следить за ходом дела и помогать това</w:t>
        <w:softHyphen/>
        <w:t>рищам советами. Если компрометирующие факты нельзя замолчать, то их обязательно следует истол</w:t>
        <w:softHyphen/>
        <w:t>ковать по-своему!</w:t>
      </w:r>
    </w:p>
    <w:p>
      <w:pPr>
        <w:pStyle w:val="Normal"/>
        <w:tabs>
          <w:tab w:val="clear" w:pos="708"/>
          <w:tab w:val="left" w:pos="6732" w:leader="none"/>
        </w:tabs>
        <w:suppressAutoHyphens w:val="true"/>
        <w:ind w:right="-42" w:firstLine="935"/>
        <w:rPr>
          <w:sz w:val="24"/>
          <w:szCs w:val="24"/>
        </w:rPr>
      </w:pPr>
      <w:r>
        <w:rPr>
          <w:sz w:val="24"/>
          <w:szCs w:val="24"/>
        </w:rPr>
        <w:t>Джузеппе Битонто нашли в винограднике. Он был одет в мирское платье, отпустил бороду и уни</w:t>
        <w:softHyphen/>
        <w:t>чтожил следы тонзуры. Все это по церковным зако</w:t>
        <w:softHyphen/>
        <w:t>нам считалось преступлением.</w:t>
      </w:r>
    </w:p>
    <w:p>
      <w:pPr>
        <w:pStyle w:val="Normal"/>
        <w:tabs>
          <w:tab w:val="clear" w:pos="708"/>
          <w:tab w:val="left" w:pos="6732" w:leader="none"/>
        </w:tabs>
        <w:suppressAutoHyphens w:val="true"/>
        <w:ind w:right="-42" w:firstLine="935"/>
        <w:rPr/>
      </w:pPr>
      <w:r>
        <w:rPr>
          <w:sz w:val="24"/>
          <w:szCs w:val="24"/>
        </w:rPr>
        <w:t>Сбросил рясу? Нет, Битонто и не думал этого де</w:t>
        <w:softHyphen/>
        <w:t>лать – просто он спал раздетым, когда пришли его арестовать. Стражники не дали ему монашеской одежды, а бросили ему какие-то тряпки. Уничтожил тонзуру? Да ничего подобного! Джузеппе бьет се</w:t>
        <w:softHyphen/>
        <w:t>бя по темени рукой и доказывает инквизиторам, что он был вынужден обрить голову по болезни. Отпу</w:t>
        <w:softHyphen/>
        <w:t>стил бороду? У него и в мыслях не было такого! Ког</w:t>
        <w:softHyphen/>
        <w:t>да его скрутили, он был, как полагается монаху, гладко выбрит. Но с тех пор утекло много времени и борода, естественно, успела вырасти.</w:t>
      </w:r>
    </w:p>
    <w:p>
      <w:pPr>
        <w:pStyle w:val="Normal"/>
        <w:tabs>
          <w:tab w:val="clear" w:pos="708"/>
          <w:tab w:val="left" w:pos="6732" w:leader="none"/>
        </w:tabs>
        <w:suppressAutoHyphens w:val="true"/>
        <w:ind w:right="-42" w:firstLine="935"/>
        <w:rPr/>
      </w:pPr>
      <w:r>
        <w:rPr>
          <w:sz w:val="24"/>
          <w:szCs w:val="24"/>
        </w:rPr>
        <w:t>Марчианизе и Корнелио были заодно с Ксаравой. Они позволяли ему делать все, что хочет, а он, со своей стороны, смотрел сквозь пальцы на их зло</w:t>
        <w:softHyphen/>
        <w:t>употребления. Фра Корнелио – маленький рыжий человечек – был снедаем великим честолюбием. О нем поговаривали, что он мечтает стать чуть ли не архиепископом Толедским! Но, мечтая о большой карьере, он не гнушался и малым и охотно брал взят</w:t>
        <w:softHyphen/>
        <w:t>ки. Семьи Пизано и Каччья одарили его богатыми подарками и деньгами лишь за обещание, что их родственники не будут переданы светскому суду. Он собрал по монастырям Калабрии кругленькую сум</w:t>
        <w:softHyphen/>
        <w:t>му, будто бы для помощи арестованным клирикам, и беззастенчиво ее присвоил. Ксарава и Спинелли, из-за своего бурного образа жизни вечно нуждавшиеся в деньгах, не отставали от него. Дело о заговоре было для них прекрасным источником обогащения. Угрожая тюрьмой, они вымогали у людей деньги, а тех, кто не хотел расстаться со своим золотом, тут же лишали свободы. Богачи за соответствующее воз</w:t>
        <w:softHyphen/>
        <w:t>награждение могли добиться внесения в списки</w:t>
      </w:r>
      <w:r>
        <w:rPr>
          <w:b/>
          <w:bCs/>
          <w:sz w:val="24"/>
          <w:szCs w:val="24"/>
        </w:rPr>
        <w:t xml:space="preserve"> </w:t>
      </w:r>
      <w:r>
        <w:rPr>
          <w:bCs/>
          <w:sz w:val="24"/>
          <w:szCs w:val="24"/>
        </w:rPr>
        <w:t>за</w:t>
      </w:r>
      <w:r>
        <w:rPr>
          <w:sz w:val="24"/>
          <w:szCs w:val="24"/>
        </w:rPr>
        <w:t>говорщиков своих личных Врагов. Многих арестова</w:t>
        <w:softHyphen/>
        <w:t>ли только для того, чтобы получить хороший выкуп. По всей Калабрии свирепствовали карательные отряды. Для лихоимцев и палачей настало золотое время.</w:t>
      </w:r>
    </w:p>
    <w:p>
      <w:pPr>
        <w:pStyle w:val="Normal"/>
        <w:tabs>
          <w:tab w:val="clear" w:pos="708"/>
          <w:tab w:val="left" w:pos="6732" w:leader="none"/>
        </w:tabs>
        <w:suppressAutoHyphens w:val="true"/>
        <w:spacing w:before="120" w:after="0"/>
        <w:ind w:right="-40" w:firstLine="936"/>
        <w:rPr/>
      </w:pPr>
      <w:r>
        <w:rPr>
          <w:sz w:val="24"/>
          <w:szCs w:val="24"/>
        </w:rPr>
        <w:t>Джамбаттиста Витале старался во всем подра</w:t>
        <w:softHyphen/>
        <w:t>жать Маврицио. Долго Ксарава не мог с ним ничего поделать. Обычные пытки не давали желанного ре</w:t>
        <w:softHyphen/>
        <w:t>зультата. Однажды Ксарава приказал привязать его к хвосту лошади, которую во весь опор погнали по каменистой дороге. Лошадь остановили вовремя — Витале еще был жив. Но его нельзя было узнать – лицо, грудь, живот и бедра превратились в сплош</w:t>
        <w:softHyphen/>
        <w:t>ную рану. Прокурор грозился продолжить пытку. Тогда Витале сознался, что принимал участие в за</w:t>
        <w:softHyphen/>
        <w:t xml:space="preserve">говоре.                                  </w:t>
      </w:r>
    </w:p>
    <w:p>
      <w:pPr>
        <w:pStyle w:val="Normal"/>
        <w:tabs>
          <w:tab w:val="clear" w:pos="708"/>
          <w:tab w:val="left" w:pos="6732" w:leader="none"/>
        </w:tabs>
        <w:suppressAutoHyphens w:val="true"/>
        <w:spacing w:before="120" w:after="0"/>
        <w:ind w:right="-40" w:firstLine="936"/>
        <w:rPr>
          <w:sz w:val="24"/>
          <w:szCs w:val="24"/>
        </w:rPr>
      </w:pPr>
      <w:r>
        <w:rPr>
          <w:sz w:val="24"/>
          <w:szCs w:val="24"/>
        </w:rPr>
        <w:t>Спинелли и Ксарава постоянно доносили вице-королю о ходе следствия. Поскольку выяснилось, что многие заговорщики виновны в преступлениях про</w:t>
        <w:softHyphen/>
        <w:t>тив веры, они обратились к вице-королю, чтобы он добился у Рима разрешения процесс по обвинению в ереси провести тоже в Калабрии. Но конгрегация Святой службы не согласилась и требовала всех подозреваемых в ереси переправить в Рим. Вице-король хотел закончить процесс под личным наблю</w:t>
        <w:softHyphen/>
        <w:t>дением и приказал доставить заговорщиков в Неаполь. Но, перед тем как увозить их из Калабрии, нескольких из них для пущей острастки землякам следовало казнить. Спешно четверым обвиняемым был вынесен смертный приговор: Ринальди, Витале, Тодеско и Каччья.</w:t>
      </w:r>
    </w:p>
    <w:p>
      <w:pPr>
        <w:pStyle w:val="Normal"/>
        <w:tabs>
          <w:tab w:val="clear" w:pos="708"/>
          <w:tab w:val="left" w:pos="6732" w:leader="none"/>
        </w:tabs>
        <w:suppressAutoHyphens w:val="true"/>
        <w:ind w:right="-42" w:firstLine="935"/>
        <w:rPr>
          <w:sz w:val="24"/>
          <w:szCs w:val="24"/>
        </w:rPr>
      </w:pPr>
      <w:r>
        <w:rPr>
          <w:sz w:val="24"/>
          <w:szCs w:val="24"/>
        </w:rPr>
        <w:t>Спинелли страстно ненавидел Маврицио за его полнейшее презрение к любым мукам. Он долго вы</w:t>
        <w:softHyphen/>
        <w:t>бирал для него особенно жестокую казнь. В конце концов он решил, что Маврицио ди Ринальди, зажа</w:t>
        <w:softHyphen/>
        <w:t>тый между двумя досками, будет на рыночной пло</w:t>
        <w:softHyphen/>
        <w:t>щади распилен заживо.</w:t>
      </w:r>
    </w:p>
    <w:p>
      <w:pPr>
        <w:pStyle w:val="Normal"/>
        <w:tabs>
          <w:tab w:val="clear" w:pos="708"/>
          <w:tab w:val="left" w:pos="6732" w:leader="none"/>
        </w:tabs>
        <w:suppressAutoHyphens w:val="true"/>
        <w:ind w:right="-42" w:firstLine="935"/>
        <w:rPr/>
      </w:pPr>
      <w:r>
        <w:rPr>
          <w:sz w:val="24"/>
          <w:szCs w:val="24"/>
        </w:rPr>
        <w:t>Только когда Дионисия и Маврицио перевели в общие камеры, Кампанелла узнал подробности их ареста. Какой-то предатель донес Морано, возглав</w:t>
        <w:softHyphen/>
        <w:t>лявшему один из отрядов, посланных в погоню за беглецами, что Дионисий находится в Монополи. Его схватили. Все попытки заставить Дионисия сказать, где остальные, ни к чему не привели. Он молчал. На беду, кто-то видел, как Маврицио и его два спутни</w:t>
        <w:softHyphen/>
        <w:t>ка отправились на юго-восток. Морано помчался по их следам. В Бриндизи его ждала неприятность. Двое беглецов куда-то бесследно исчезли, а третий, судя по приметам, Тодеско, продолжал путь на юг. Это действительно был Тодеско. Он хотел вернуться в Калабрию морем. Его настигли в городке Нардо. Жестоко избив, ему набросили на шею петлю и под</w:t>
        <w:softHyphen/>
        <w:t>вели к дереву. Намерен ли он открыть, куда подевались Ринальди и Витале? Он не стал особенно уп</w:t>
        <w:softHyphen/>
        <w:t>рямиться. Теперь их никто не поймает – они давно уже в открытом море! Он сказал, что они сели в Бриндизи на корабль и уплыли.</w:t>
      </w:r>
    </w:p>
    <w:p>
      <w:pPr>
        <w:pStyle w:val="Normal"/>
        <w:tabs>
          <w:tab w:val="clear" w:pos="708"/>
          <w:tab w:val="left" w:pos="6732" w:leader="none"/>
        </w:tabs>
        <w:suppressAutoHyphens w:val="true"/>
        <w:ind w:right="-42" w:firstLine="935"/>
        <w:rPr>
          <w:sz w:val="24"/>
          <w:szCs w:val="24"/>
        </w:rPr>
      </w:pPr>
      <w:r>
        <w:rPr>
          <w:sz w:val="24"/>
          <w:szCs w:val="24"/>
        </w:rPr>
        <w:t>Что делать? Морано очертя голову поскакал в Бриндизи. Здесь ему повезло. В порту он узнал, что единственный корабль, ушедший за эти дни в мо</w:t>
        <w:softHyphen/>
        <w:t>ре, направился в Венецию, но по пути, в Монополи, ему предстояло взять на борт партию оливкового масла. Может, беглецов удастся перехватить в Мо</w:t>
        <w:softHyphen/>
        <w:t>нополи? Морано загнал несколько лошадей, но когда примчался в город, то не нашел у причалов ни од</w:t>
        <w:softHyphen/>
        <w:t>ного судна. Марсельский корабль стоял на якоре ми</w:t>
        <w:softHyphen/>
        <w:t>лях в двух от берега. Начиналась буря, и Морано не смог навербовать смельчаков, которые бы согласи</w:t>
        <w:softHyphen/>
        <w:t>лись выйти на лодке в море, чтобы попытаться си</w:t>
        <w:softHyphen/>
        <w:t>лой захватить Маврицио. Сам он побоялся риска. Маврицио узнает его издали и встретит пулей. А что, если капитан, испугавшись непогоды, передумает и не станет заходить в порт? Неужели беглецы ус</w:t>
        <w:softHyphen/>
        <w:t>кользнут?!</w:t>
      </w:r>
    </w:p>
    <w:p>
      <w:pPr>
        <w:pStyle w:val="Normal"/>
        <w:tabs>
          <w:tab w:val="clear" w:pos="708"/>
          <w:tab w:val="left" w:pos="6732" w:leader="none"/>
        </w:tabs>
        <w:suppressAutoHyphens w:val="true"/>
        <w:ind w:right="-42" w:firstLine="935"/>
        <w:rPr>
          <w:sz w:val="24"/>
          <w:szCs w:val="24"/>
        </w:rPr>
      </w:pPr>
      <w:r>
        <w:rPr>
          <w:sz w:val="24"/>
          <w:szCs w:val="24"/>
        </w:rPr>
        <w:t>Утром 30 сентября буря внезапно прекратилась. Несколько испанских чиновников под видом тамо</w:t>
        <w:softHyphen/>
        <w:t>женных властей на двух фелюгах подошли к кораблю. Уединившись с капитаном в каюту, они склонили его к предательству, и он отдал матросам приказ неожи</w:t>
        <w:softHyphen/>
        <w:t>данно наброситься на опасных пассажиров и скру</w:t>
        <w:softHyphen/>
        <w:t>тить их.</w:t>
      </w:r>
    </w:p>
    <w:p>
      <w:pPr>
        <w:pStyle w:val="Normal"/>
        <w:tabs>
          <w:tab w:val="clear" w:pos="708"/>
          <w:tab w:val="left" w:pos="6732" w:leader="none"/>
        </w:tabs>
        <w:suppressAutoHyphens w:val="true"/>
        <w:ind w:right="-42" w:firstLine="935"/>
        <w:rPr/>
      </w:pPr>
      <w:r>
        <w:rPr>
          <w:sz w:val="24"/>
          <w:szCs w:val="24"/>
        </w:rPr>
        <w:t>Морано возвращался в Калабрию с четырьмя важными пленниками. Слух о его успехах предше</w:t>
        <w:softHyphen/>
        <w:t>ствовал ему повсюду. Когда он по дороге в Джера</w:t>
      </w:r>
      <w:r>
        <w:rPr>
          <w:bCs/>
          <w:sz w:val="24"/>
          <w:szCs w:val="24"/>
        </w:rPr>
        <w:t>че</w:t>
      </w:r>
      <w:r>
        <w:rPr>
          <w:sz w:val="24"/>
          <w:szCs w:val="24"/>
        </w:rPr>
        <w:t xml:space="preserve"> остановился ненадолго в Козенце, новый губерна</w:t>
        <w:softHyphen/>
        <w:t>тор, дон Франческо де Реджина, высказал желание с глазу на глаз поговорить с Дионисием. Мало ли какие важные государственные дела могут занимать губернатора! Но дона Франческо интересовал лишь один вопрос, и, когда они остались с Дионисием на</w:t>
        <w:softHyphen/>
        <w:t>едине, он тут же его задал: «Какие ученые доводы приводил прославленный своими знаниями Кампанелла в защиту мысли о том, что в плотском обще</w:t>
        <w:softHyphen/>
        <w:t>нии с женщиной нет ничего греховного?»</w:t>
      </w:r>
    </w:p>
    <w:p>
      <w:pPr>
        <w:pStyle w:val="Normal"/>
        <w:tabs>
          <w:tab w:val="clear" w:pos="708"/>
          <w:tab w:val="left" w:pos="6732" w:leader="none"/>
        </w:tabs>
        <w:suppressAutoHyphens w:val="true"/>
        <w:spacing w:before="120" w:after="0"/>
        <w:ind w:right="-40" w:firstLine="936"/>
        <w:rPr>
          <w:sz w:val="24"/>
          <w:szCs w:val="24"/>
        </w:rPr>
      </w:pPr>
      <w:r>
        <w:rPr>
          <w:sz w:val="24"/>
          <w:szCs w:val="24"/>
        </w:rPr>
        <w:t>Пересылка значительной партии заключенных из Калабрии в Неаполь была сопряжена с немалыми трудностями. Вести узников пешком по длинным до</w:t>
        <w:softHyphen/>
        <w:t>рогам, большая часть которых проходила в горной местности, кишевшей фуорушити, было слишком ри</w:t>
        <w:softHyphen/>
        <w:t>скованно. Поэтому вице-король предпочел морской путь и поручил проведение всей операции одному из своих ближайших советников, дону Гарсия ди Толе</w:t>
        <w:softHyphen/>
        <w:t>до, кастеляну крепости Сант-Эльмо и командующему королевскими галерами. Чтобы обезопасить себя от всяких неожиданностей, правительство, испытывав</w:t>
        <w:softHyphen/>
        <w:t>шее нехватку солдат, было вынуждено отозвать об</w:t>
        <w:softHyphen/>
        <w:t>ратно пехотинцев, посланных на Липарские острова, и предоставить их в распоряжение дона Толедо.</w:t>
      </w:r>
    </w:p>
    <w:p>
      <w:pPr>
        <w:pStyle w:val="Normal"/>
        <w:tabs>
          <w:tab w:val="clear" w:pos="708"/>
          <w:tab w:val="left" w:pos="6732" w:leader="none"/>
        </w:tabs>
        <w:suppressAutoHyphens w:val="true"/>
        <w:ind w:right="-42" w:firstLine="935"/>
        <w:rPr/>
      </w:pPr>
      <w:r>
        <w:rPr>
          <w:sz w:val="24"/>
          <w:szCs w:val="24"/>
        </w:rPr>
        <w:t>Спинелли получил приказ всех заговорщиков, со</w:t>
        <w:softHyphen/>
        <w:t>державшихся в различных тюрьмах, собрать в одном месте и затем переправить в приморской город Тро</w:t>
      </w:r>
      <w:r>
        <w:rPr>
          <w:bCs/>
          <w:sz w:val="24"/>
          <w:szCs w:val="24"/>
        </w:rPr>
        <w:t>пеа,</w:t>
      </w:r>
      <w:r>
        <w:rPr>
          <w:sz w:val="24"/>
          <w:szCs w:val="24"/>
        </w:rPr>
        <w:t xml:space="preserve"> где их погрузят на галеры.</w:t>
      </w:r>
    </w:p>
    <w:p>
      <w:pPr>
        <w:pStyle w:val="Normal"/>
        <w:tabs>
          <w:tab w:val="clear" w:pos="708"/>
          <w:tab w:val="left" w:pos="6732" w:leader="none"/>
        </w:tabs>
        <w:suppressAutoHyphens w:val="true"/>
        <w:ind w:right="-42" w:firstLine="935"/>
        <w:rPr>
          <w:sz w:val="24"/>
          <w:szCs w:val="24"/>
        </w:rPr>
      </w:pPr>
      <w:r>
        <w:rPr>
          <w:sz w:val="24"/>
          <w:szCs w:val="24"/>
        </w:rPr>
        <w:t>У властей не было достаточного количества тю</w:t>
        <w:softHyphen/>
        <w:t>ремных помещений, и поэтому пришлось даже тех, кто сидел в одиночках, согнать в общие камеры! Тюрьма в Джераче была набита до отказа. Кампанелле впервые удалось поговорить с отцом и братом, а Пьетро Понцио смог обнять Дионисия. Но самое главное заключалось в том, что теперь стало значи</w:t>
        <w:softHyphen/>
        <w:t>тельно легче поддерживать связь. Томмазо старался использовать любую возможность, чтобы объяснить товарищам сущность своего плана. Было очень важ</w:t>
        <w:softHyphen/>
        <w:t>но, чтобы основные обвиняемые выступали в Неапо</w:t>
        <w:softHyphen/>
        <w:t>ле единым фронтом, и, указывая на злоупотребления Ксаравы и фра Корнелио, начисто отрицали старые показания, и требовали пересмотра всего дела. Он на</w:t>
        <w:softHyphen/>
        <w:t>деялся, что сможет повлиять не только на Петроло, но и на Пиццони.</w:t>
      </w:r>
    </w:p>
    <w:p>
      <w:pPr>
        <w:pStyle w:val="Normal"/>
        <w:tabs>
          <w:tab w:val="clear" w:pos="708"/>
          <w:tab w:val="left" w:pos="6732" w:leader="none"/>
        </w:tabs>
        <w:suppressAutoHyphens w:val="true"/>
        <w:ind w:right="-42" w:firstLine="935"/>
        <w:rPr>
          <w:sz w:val="24"/>
          <w:szCs w:val="24"/>
        </w:rPr>
      </w:pPr>
      <w:r>
        <w:rPr>
          <w:sz w:val="24"/>
          <w:szCs w:val="24"/>
        </w:rPr>
        <w:t>В пути, когда длинную цепочку скованных попар</w:t>
        <w:softHyphen/>
        <w:t>но узников гнали из Джераче в Тропеа, Кампанелла сумел со многими переговорить. Особенно это удоб</w:t>
        <w:softHyphen/>
        <w:t>но было делать во время остановок на ночлег.</w:t>
      </w:r>
    </w:p>
    <w:p>
      <w:pPr>
        <w:pStyle w:val="Normal"/>
        <w:tabs>
          <w:tab w:val="clear" w:pos="708"/>
          <w:tab w:val="left" w:pos="6732" w:leader="none"/>
        </w:tabs>
        <w:suppressAutoHyphens w:val="true"/>
        <w:ind w:right="-42" w:firstLine="935"/>
        <w:rPr>
          <w:sz w:val="24"/>
          <w:szCs w:val="24"/>
        </w:rPr>
      </w:pPr>
      <w:r>
        <w:rPr>
          <w:sz w:val="24"/>
          <w:szCs w:val="24"/>
        </w:rPr>
        <w:t>Тяжелое зрелище представляла собой колонна арестантов, из которых большинство были еще со</w:t>
        <w:softHyphen/>
        <w:t>всем молоды. Что их ждет в дальнейшем — смертная казнь или вечное заточение? Тех, кто после пыток не мог идти, везли связанными на телегах. Окруженная солдатами толпа арестантов, звеня кандалами, про</w:t>
        <w:softHyphen/>
        <w:t>ходила один за другим маленькие города и деревни Калабрии, Кампанеллу одолевали мрачные раз</w:t>
        <w:softHyphen/>
        <w:t>думья. Все его помыслы были направлены на то, чтобы облегчить людям жизнь, сделать ее более ра</w:t>
        <w:softHyphen/>
        <w:t>достной, осмысленной, красивой. Мечтая о благе на</w:t>
        <w:softHyphen/>
        <w:t>рода, он долгие годы провел в темницах, претерпел пытки. Он готовил восстание, чтобы освободить роди</w:t>
        <w:softHyphen/>
        <w:t>ну от иноземного ига. А что он увидел теперь?</w:t>
      </w:r>
    </w:p>
    <w:p>
      <w:pPr>
        <w:pStyle w:val="Normal"/>
        <w:tabs>
          <w:tab w:val="clear" w:pos="708"/>
          <w:tab w:val="left" w:pos="6732" w:leader="none"/>
        </w:tabs>
        <w:suppressAutoHyphens w:val="true"/>
        <w:ind w:right="-42" w:firstLine="935"/>
        <w:rPr>
          <w:sz w:val="24"/>
          <w:szCs w:val="24"/>
        </w:rPr>
      </w:pPr>
      <w:r>
        <w:rPr>
          <w:sz w:val="24"/>
          <w:szCs w:val="24"/>
        </w:rPr>
        <w:t>В деревнях арестантов нередко встречали свистом, бранью, проклятьями, а иногда и камнями. Их счи</w:t>
        <w:softHyphen/>
        <w:t>тали виновниками зла, которое Спинелли причинял калабрийцам. Ведь если бы они не затеяли своих смут, то каратели не разрушали бы домов и не уст</w:t>
        <w:softHyphen/>
        <w:t>раивали бы по ночам облав!</w:t>
      </w:r>
    </w:p>
    <w:p>
      <w:pPr>
        <w:pStyle w:val="Normal"/>
        <w:tabs>
          <w:tab w:val="clear" w:pos="708"/>
          <w:tab w:val="left" w:pos="6732" w:leader="none"/>
        </w:tabs>
        <w:suppressAutoHyphens w:val="true"/>
        <w:ind w:right="-42" w:firstLine="935"/>
        <w:rPr>
          <w:sz w:val="24"/>
          <w:szCs w:val="24"/>
        </w:rPr>
      </w:pPr>
      <w:r>
        <w:rPr>
          <w:sz w:val="24"/>
          <w:szCs w:val="24"/>
        </w:rPr>
        <w:t>Многие верили самым чудовищным слухам. Чего только не говорили о Кампанелле! Разнузданный мо</w:t>
        <w:softHyphen/>
        <w:t>нах, он продал Калабрию туркам, чтобы на горе Стило устроить себе огромный гарем и согнать туда красивейших женщин. Он не только посягал на иму</w:t>
        <w:softHyphen/>
        <w:t>щество людей, но даже хотел отобрать у них жен!</w:t>
      </w:r>
    </w:p>
    <w:p>
      <w:pPr>
        <w:pStyle w:val="Normal"/>
        <w:tabs>
          <w:tab w:val="clear" w:pos="708"/>
          <w:tab w:val="left" w:pos="6732" w:leader="none"/>
        </w:tabs>
        <w:suppressAutoHyphens w:val="true"/>
        <w:ind w:right="-42" w:firstLine="935"/>
        <w:rPr>
          <w:sz w:val="24"/>
          <w:szCs w:val="24"/>
        </w:rPr>
      </w:pPr>
      <w:r>
        <w:rPr>
          <w:sz w:val="24"/>
          <w:szCs w:val="24"/>
        </w:rPr>
        <w:t>Его сердце было полно горечи. О народ! Глуп</w:t>
        <w:softHyphen/>
        <w:t>цы, покорно подчиняющиеся своим поработителям, вы даже не сознаете своей силы! А когда мудрые люди хотят научить вас правде, вы сами побиваете их каменьями! Ночью, когда все вокруг спали, Кампанелла думал о том, что ему довелось увидеть в эти дни. Образы пережитого неотступно его преследо</w:t>
        <w:softHyphen/>
        <w:t>вали:</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pPr>
      <w:r>
        <w:rPr>
          <w:sz w:val="24"/>
          <w:szCs w:val="24"/>
        </w:rPr>
        <w:t xml:space="preserve">Огромный пестрый зверь – простой народ. </w:t>
      </w:r>
    </w:p>
    <w:p>
      <w:pPr>
        <w:pStyle w:val="Normal"/>
        <w:tabs>
          <w:tab w:val="clear" w:pos="708"/>
          <w:tab w:val="left" w:pos="6732" w:leader="none"/>
        </w:tabs>
        <w:suppressAutoHyphens w:val="true"/>
        <w:ind w:right="-42" w:firstLine="935"/>
        <w:rPr>
          <w:sz w:val="24"/>
          <w:szCs w:val="24"/>
        </w:rPr>
      </w:pPr>
      <w:r>
        <w:rPr>
          <w:sz w:val="24"/>
          <w:szCs w:val="24"/>
        </w:rPr>
        <w:t xml:space="preserve">Своих не зная сил, беспрекословно </w:t>
      </w:r>
    </w:p>
    <w:p>
      <w:pPr>
        <w:pStyle w:val="Normal"/>
        <w:tabs>
          <w:tab w:val="clear" w:pos="708"/>
          <w:tab w:val="left" w:pos="6732" w:leader="none"/>
        </w:tabs>
        <w:suppressAutoHyphens w:val="true"/>
        <w:ind w:right="-42" w:firstLine="935"/>
        <w:rPr>
          <w:sz w:val="24"/>
          <w:szCs w:val="24"/>
        </w:rPr>
      </w:pPr>
      <w:r>
        <w:rPr>
          <w:sz w:val="24"/>
          <w:szCs w:val="24"/>
        </w:rPr>
        <w:t>Знай тянет гири, тащит камни, бревна –</w:t>
      </w:r>
    </w:p>
    <w:p>
      <w:pPr>
        <w:pStyle w:val="Normal"/>
        <w:tabs>
          <w:tab w:val="clear" w:pos="708"/>
          <w:tab w:val="left" w:pos="6732" w:leader="none"/>
        </w:tabs>
        <w:suppressAutoHyphens w:val="true"/>
        <w:ind w:right="-42" w:firstLine="935"/>
        <w:rPr>
          <w:sz w:val="24"/>
          <w:szCs w:val="24"/>
        </w:rPr>
      </w:pPr>
      <w:r>
        <w:rPr>
          <w:sz w:val="24"/>
          <w:szCs w:val="24"/>
        </w:rPr>
        <w:t>Его же мальчик слабенький ведет.</w:t>
      </w:r>
    </w:p>
    <w:p>
      <w:pPr>
        <w:pStyle w:val="Normal"/>
        <w:tabs>
          <w:tab w:val="clear" w:pos="708"/>
          <w:tab w:val="left" w:pos="6732" w:leader="none"/>
        </w:tabs>
        <w:suppressAutoHyphens w:val="true"/>
        <w:spacing w:before="40" w:after="0"/>
        <w:ind w:right="-42" w:firstLine="935"/>
        <w:jc w:val="left"/>
        <w:rPr>
          <w:sz w:val="24"/>
          <w:szCs w:val="24"/>
        </w:rPr>
      </w:pPr>
      <w:r>
        <w:rPr>
          <w:sz w:val="24"/>
          <w:szCs w:val="24"/>
        </w:rPr>
      </w:r>
    </w:p>
    <w:p>
      <w:pPr>
        <w:pStyle w:val="Normal"/>
        <w:tabs>
          <w:tab w:val="clear" w:pos="708"/>
          <w:tab w:val="left" w:pos="6732" w:leader="none"/>
        </w:tabs>
        <w:suppressAutoHyphens w:val="true"/>
        <w:ind w:right="-42" w:firstLine="935"/>
        <w:rPr/>
      </w:pPr>
      <w:r>
        <w:rPr>
          <w:sz w:val="24"/>
          <w:szCs w:val="24"/>
        </w:rPr>
        <w:t xml:space="preserve">Один удар – и мальчик упадет, </w:t>
      </w:r>
    </w:p>
    <w:p>
      <w:pPr>
        <w:pStyle w:val="Normal"/>
        <w:tabs>
          <w:tab w:val="clear" w:pos="708"/>
          <w:tab w:val="left" w:pos="6732" w:leader="none"/>
        </w:tabs>
        <w:suppressAutoHyphens w:val="true"/>
        <w:ind w:right="-42" w:firstLine="935"/>
        <w:rPr>
          <w:sz w:val="24"/>
          <w:szCs w:val="24"/>
        </w:rPr>
      </w:pPr>
      <w:r>
        <w:rPr>
          <w:sz w:val="24"/>
          <w:szCs w:val="24"/>
        </w:rPr>
        <w:t xml:space="preserve">Но робок зверь, он служит полюбовно, </w:t>
      </w:r>
    </w:p>
    <w:p>
      <w:pPr>
        <w:pStyle w:val="Normal"/>
        <w:tabs>
          <w:tab w:val="clear" w:pos="708"/>
          <w:tab w:val="left" w:pos="6732" w:leader="none"/>
        </w:tabs>
        <w:suppressAutoHyphens w:val="true"/>
        <w:ind w:right="-42" w:firstLine="935"/>
        <w:rPr>
          <w:sz w:val="24"/>
          <w:szCs w:val="24"/>
        </w:rPr>
      </w:pPr>
      <w:r>
        <w:rPr>
          <w:sz w:val="24"/>
          <w:szCs w:val="24"/>
        </w:rPr>
        <w:t xml:space="preserve">А сам так страшен тем, кто суесловно </w:t>
      </w:r>
    </w:p>
    <w:p>
      <w:pPr>
        <w:pStyle w:val="Normal"/>
        <w:tabs>
          <w:tab w:val="clear" w:pos="708"/>
          <w:tab w:val="left" w:pos="6732" w:leader="none"/>
        </w:tabs>
        <w:suppressAutoHyphens w:val="true"/>
        <w:ind w:right="-42" w:firstLine="935"/>
        <w:rPr>
          <w:sz w:val="24"/>
          <w:szCs w:val="24"/>
        </w:rPr>
      </w:pPr>
      <w:r>
        <w:rPr>
          <w:sz w:val="24"/>
          <w:szCs w:val="24"/>
        </w:rPr>
        <w:t>Его морочит, мысли в нем гнетет!</w:t>
      </w:r>
    </w:p>
    <w:p>
      <w:pPr>
        <w:pStyle w:val="Normal"/>
        <w:tabs>
          <w:tab w:val="clear" w:pos="708"/>
          <w:tab w:val="left" w:pos="6732" w:leader="none"/>
        </w:tabs>
        <w:suppressAutoHyphens w:val="true"/>
        <w:spacing w:before="40" w:after="0"/>
        <w:ind w:right="-42" w:firstLine="935"/>
        <w:jc w:val="left"/>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Как не дивиться! Сам себя он мучит</w:t>
      </w:r>
    </w:p>
    <w:p>
      <w:pPr>
        <w:pStyle w:val="Normal"/>
        <w:tabs>
          <w:tab w:val="clear" w:pos="708"/>
          <w:tab w:val="left" w:pos="6732" w:leader="none"/>
        </w:tabs>
        <w:suppressAutoHyphens w:val="true"/>
        <w:ind w:right="-42" w:firstLine="935"/>
        <w:rPr>
          <w:sz w:val="24"/>
          <w:szCs w:val="24"/>
        </w:rPr>
      </w:pPr>
      <w:r>
        <w:rPr>
          <w:sz w:val="24"/>
          <w:szCs w:val="24"/>
        </w:rPr>
        <w:t xml:space="preserve">Войной, тюрьмой, за грош казнит, </w:t>
      </w:r>
    </w:p>
    <w:p>
      <w:pPr>
        <w:pStyle w:val="Normal"/>
        <w:tabs>
          <w:tab w:val="clear" w:pos="708"/>
          <w:tab w:val="left" w:pos="6732" w:leader="none"/>
        </w:tabs>
        <w:suppressAutoHyphens w:val="true"/>
        <w:ind w:right="-42" w:firstLine="935"/>
        <w:rPr>
          <w:sz w:val="24"/>
          <w:szCs w:val="24"/>
        </w:rPr>
      </w:pPr>
      <w:r>
        <w:rPr>
          <w:sz w:val="24"/>
          <w:szCs w:val="24"/>
        </w:rPr>
        <w:t>А этот грош король же и получит.</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Под небом все ему принадлежит, –</w:t>
      </w:r>
    </w:p>
    <w:p>
      <w:pPr>
        <w:pStyle w:val="Normal"/>
        <w:tabs>
          <w:tab w:val="clear" w:pos="708"/>
          <w:tab w:val="left" w:pos="6732" w:leader="none"/>
        </w:tabs>
        <w:suppressAutoHyphens w:val="true"/>
        <w:ind w:right="-42" w:firstLine="935"/>
        <w:rPr>
          <w:sz w:val="24"/>
          <w:szCs w:val="24"/>
        </w:rPr>
      </w:pPr>
      <w:r>
        <w:rPr>
          <w:sz w:val="24"/>
          <w:szCs w:val="24"/>
        </w:rPr>
        <w:t xml:space="preserve">Ему же невдомек. А коль научит </w:t>
      </w:r>
    </w:p>
    <w:p>
      <w:pPr>
        <w:pStyle w:val="Normal"/>
        <w:tabs>
          <w:tab w:val="clear" w:pos="708"/>
          <w:tab w:val="left" w:pos="6732" w:leader="none"/>
        </w:tabs>
        <w:suppressAutoHyphens w:val="true"/>
        <w:ind w:right="-42" w:firstLine="935"/>
        <w:rPr>
          <w:sz w:val="24"/>
          <w:szCs w:val="24"/>
        </w:rPr>
      </w:pPr>
      <w:r>
        <w:rPr>
          <w:sz w:val="24"/>
          <w:szCs w:val="24"/>
        </w:rPr>
        <w:t>Его иной, так им же и убит.</w:t>
      </w:r>
    </w:p>
    <w:p>
      <w:pPr>
        <w:pStyle w:val="Normal"/>
        <w:tabs>
          <w:tab w:val="clear" w:pos="708"/>
          <w:tab w:val="left" w:pos="6732" w:leader="none"/>
        </w:tabs>
        <w:suppressAutoHyphens w:val="true"/>
        <w:spacing w:before="180" w:after="0"/>
        <w:ind w:right="-42" w:firstLine="935"/>
        <w:rPr>
          <w:sz w:val="24"/>
          <w:szCs w:val="24"/>
        </w:rPr>
      </w:pPr>
      <w:r>
        <w:rPr>
          <w:sz w:val="24"/>
          <w:szCs w:val="24"/>
        </w:rPr>
        <w:t>Остановка в Монтелеоне была довольно длитель</w:t>
        <w:softHyphen/>
        <w:t>ной. Здесь должен был быть приведен в исполнение смертный приговор над осужденными. Еще не было палачей, когда появились иезуиты. Они увещевали приговоренных к смерти раскаяться и умереть до</w:t>
        <w:softHyphen/>
        <w:t>брыми христианами, пугали вечными муками ада и призывали подумать о спасении души. Маврицио со</w:t>
        <w:softHyphen/>
        <w:t>средоточенно слушал хитрые речи иезуитов. Зато Витале даже не подпускал их близко. Он гнал прочь иезуитов и кричал, что умрет, не боясь ни ада, ни чертей.</w:t>
      </w:r>
    </w:p>
    <w:p>
      <w:pPr>
        <w:pStyle w:val="Normal"/>
        <w:tabs>
          <w:tab w:val="clear" w:pos="708"/>
          <w:tab w:val="left" w:pos="6732" w:leader="none"/>
        </w:tabs>
        <w:suppressAutoHyphens w:val="true"/>
        <w:ind w:right="-42" w:firstLine="935"/>
        <w:rPr/>
      </w:pPr>
      <w:r>
        <w:rPr>
          <w:sz w:val="24"/>
          <w:szCs w:val="24"/>
        </w:rPr>
        <w:t>Час казни все еще не был объявлен. Неожиданно из Тропеа прискакал гонец. Дон Толедо, давно уже со своими четырьмя галерами ждавший прибытия Спинелли, сообщил, что на море несколько дней под</w:t>
        <w:softHyphen/>
        <w:t>ряд бушевал шторм. Теперь совершенно внезапно ве</w:t>
        <w:softHyphen/>
        <w:t>тер стих, но, вероятно, ненадолго. Больше рисковать нельзя – буря может разбить галеры о прибрежные скалы. Поэтому следует быстрее погрузить арестан</w:t>
        <w:softHyphen/>
        <w:t>тов в трюмы и выходить в море. А казнь? Не так уж часто на рыночной площади заживо распиливали людей! Спинелли хотел обставить редкую казнь с подобающей торжественностью, но для этого не было времени. Надо было воспользоваться подходящей погодой и пускаться в плавание. Спинелли приказал отложить казнь до прибытия в Неаполь.</w:t>
      </w:r>
    </w:p>
    <w:p>
      <w:pPr>
        <w:pStyle w:val="Normal"/>
        <w:tabs>
          <w:tab w:val="clear" w:pos="708"/>
          <w:tab w:val="left" w:pos="6732" w:leader="none"/>
        </w:tabs>
        <w:suppressAutoHyphens w:val="true"/>
        <w:spacing w:before="120" w:after="0"/>
        <w:ind w:right="-40" w:firstLine="936"/>
        <w:rPr>
          <w:sz w:val="24"/>
          <w:szCs w:val="24"/>
        </w:rPr>
      </w:pPr>
      <w:r>
        <w:rPr>
          <w:sz w:val="24"/>
          <w:szCs w:val="24"/>
        </w:rPr>
        <w:t>Последнюю ночь на калабрийской земле узники провели в местечке Бивона. Их загнали в старый со</w:t>
        <w:softHyphen/>
        <w:t>ляной склад. Кампанелла был неприятно поражен, когда увидел рядом с солдатами Полистину и фра Корнелио. Что им еще здесь нужно? Оказалось, они пришли, чтобы поговорить с Петроло и Пьетро Престерой. Им обещали заступничество и свободу, если они согласятся потяжелее обвинить Дионисия. Полистина не гнушался никакими средствами, только бы свести с ним свои личные счеты. До чего же велика человеческая подлость!</w:t>
      </w:r>
    </w:p>
    <w:p>
      <w:pPr>
        <w:pStyle w:val="Normal"/>
        <w:tabs>
          <w:tab w:val="clear" w:pos="708"/>
          <w:tab w:val="left" w:pos="6732" w:leader="none"/>
        </w:tabs>
        <w:suppressAutoHyphens w:val="true"/>
        <w:ind w:right="-42" w:firstLine="935"/>
        <w:rPr>
          <w:sz w:val="24"/>
          <w:szCs w:val="24"/>
        </w:rPr>
      </w:pPr>
      <w:r>
        <w:rPr>
          <w:sz w:val="24"/>
          <w:szCs w:val="24"/>
        </w:rPr>
        <w:t>Кампанелла заметил, что Пиццони хитрит. Он был скован одними кандалами с Паоло Гроттерия, кото</w:t>
        <w:softHyphen/>
        <w:t>рый на протяжении всего пути по поручению Кампанеллы убеждал его взять свои показания обратно. Хотя Пиццони и обещал, Паоло предупредил Томмазо, что верить ему нельзя. Кампанеллу охватил гнев. Если Пиццони думает, губя других, спасти соб</w:t>
        <w:softHyphen/>
        <w:t>ственную шкуру, то это ему не пройдет! Добраться  до Пиццони Кампанелла никак не мог. Они были в противоположных концах склада. Ночью Кампа</w:t>
        <w:softHyphen/>
        <w:t>нелла уговорил одного из солдат, который нес караул, чтобы тот, сменившись, зашел к Пиццони и передал ему слова, звучащие как ультиматум:</w:t>
      </w:r>
    </w:p>
    <w:p>
      <w:pPr>
        <w:pStyle w:val="Normal"/>
        <w:tabs>
          <w:tab w:val="clear" w:pos="708"/>
          <w:tab w:val="left" w:pos="6732" w:leader="none"/>
        </w:tabs>
        <w:suppressAutoHyphens w:val="true"/>
        <w:ind w:right="-42" w:firstLine="935"/>
        <w:rPr/>
      </w:pPr>
      <w:r>
        <w:rPr>
          <w:sz w:val="24"/>
          <w:szCs w:val="24"/>
        </w:rPr>
        <w:t xml:space="preserve"> </w:t>
      </w:r>
      <w:r>
        <w:rPr>
          <w:sz w:val="24"/>
          <w:szCs w:val="24"/>
        </w:rPr>
        <w:t>«Знай, если ты не возьмешь обратно своих пока</w:t>
        <w:softHyphen/>
        <w:t xml:space="preserve">заний, то </w:t>
      </w:r>
      <w:r>
        <w:rPr>
          <w:i/>
          <w:iCs/>
          <w:sz w:val="24"/>
          <w:szCs w:val="24"/>
        </w:rPr>
        <w:t>я</w:t>
      </w:r>
      <w:r>
        <w:rPr>
          <w:sz w:val="24"/>
          <w:szCs w:val="24"/>
        </w:rPr>
        <w:t xml:space="preserve"> сделаю так, что ты умрешь вместе со мной!»</w:t>
      </w:r>
    </w:p>
    <w:p>
      <w:pPr>
        <w:pStyle w:val="Normal"/>
        <w:tabs>
          <w:tab w:val="clear" w:pos="708"/>
          <w:tab w:val="left" w:pos="6732" w:leader="none"/>
        </w:tabs>
        <w:suppressAutoHyphens w:val="true"/>
        <w:ind w:right="-42" w:firstLine="935"/>
        <w:rPr/>
      </w:pPr>
      <w:r>
        <w:rPr>
          <w:sz w:val="24"/>
          <w:szCs w:val="24"/>
        </w:rPr>
        <w:t>Положение было</w:t>
      </w:r>
      <w:r>
        <w:rPr>
          <w:b/>
          <w:bCs/>
          <w:sz w:val="24"/>
          <w:szCs w:val="24"/>
        </w:rPr>
        <w:t xml:space="preserve"> </w:t>
      </w:r>
      <w:r>
        <w:rPr>
          <w:bCs/>
          <w:sz w:val="24"/>
          <w:szCs w:val="24"/>
        </w:rPr>
        <w:t>очень</w:t>
      </w:r>
      <w:r>
        <w:rPr>
          <w:sz w:val="24"/>
          <w:szCs w:val="24"/>
        </w:rPr>
        <w:t xml:space="preserve"> серьезным. Дело шло о спасении десятков людей. Жизнь заставляла быть суровым. В душе Кампанеллы снова над чувством горечи и боли восторжествовала всепоглощающая решимость бороться до последнего вздоха.</w:t>
      </w:r>
    </w:p>
    <w:p>
      <w:pPr>
        <w:pStyle w:val="Normal"/>
        <w:tabs>
          <w:tab w:val="clear" w:pos="708"/>
          <w:tab w:val="left" w:pos="6732" w:leader="none"/>
        </w:tabs>
        <w:suppressAutoHyphens w:val="true"/>
        <w:ind w:right="-42" w:firstLine="935"/>
        <w:rPr>
          <w:sz w:val="24"/>
          <w:szCs w:val="24"/>
        </w:rPr>
      </w:pPr>
      <w:r>
        <w:rPr>
          <w:sz w:val="24"/>
          <w:szCs w:val="24"/>
        </w:rPr>
        <w:t>На рассвете, когда заключенных распихивали по трюмам галер, погода была сырой и ветреной. Море, начинавшее волноваться, не предвещало ничего хо</w:t>
        <w:softHyphen/>
        <w:t>рошего.</w:t>
      </w:r>
    </w:p>
    <w:p>
      <w:pPr>
        <w:pStyle w:val="Normal"/>
        <w:tabs>
          <w:tab w:val="clear" w:pos="708"/>
          <w:tab w:val="left" w:pos="6732" w:leader="none"/>
        </w:tabs>
        <w:suppressAutoHyphens w:val="true"/>
        <w:spacing w:before="120" w:after="120"/>
        <w:ind w:right="-40" w:hanging="0"/>
        <w:jc w:val="center"/>
        <w:rPr>
          <w:sz w:val="24"/>
          <w:szCs w:val="24"/>
        </w:rPr>
      </w:pPr>
      <w:bookmarkStart w:id="17" w:name="палачи"/>
      <w:bookmarkEnd w:id="17"/>
      <w:r>
        <w:rPr>
          <w:sz w:val="24"/>
          <w:szCs w:val="24"/>
        </w:rPr>
        <w:t xml:space="preserve">Глава девятая. </w:t>
      </w:r>
      <w:r>
        <w:rPr>
          <w:b/>
          <w:bCs/>
          <w:sz w:val="24"/>
          <w:szCs w:val="24"/>
        </w:rPr>
        <w:t>ТЮРЕМЩИКИ, СВЯЩЕННИКИ, ПАЛАЧИ</w:t>
      </w:r>
    </w:p>
    <w:p>
      <w:pPr>
        <w:pStyle w:val="Normal"/>
        <w:tabs>
          <w:tab w:val="clear" w:pos="708"/>
          <w:tab w:val="left" w:pos="6732" w:leader="none"/>
        </w:tabs>
        <w:suppressAutoHyphens w:val="true"/>
        <w:spacing w:before="140" w:after="0"/>
        <w:ind w:right="-42" w:firstLine="935"/>
        <w:rPr>
          <w:sz w:val="24"/>
          <w:szCs w:val="24"/>
        </w:rPr>
      </w:pPr>
      <w:bookmarkStart w:id="18" w:name="палачи"/>
      <w:bookmarkEnd w:id="18"/>
      <w:r>
        <w:rPr>
          <w:sz w:val="24"/>
          <w:szCs w:val="24"/>
        </w:rPr>
        <w:t>8 ноября 1599 года, когда заходящее солнце висело над самым горизонтом, со сторожевых башен Неаполя были замечены в море четыре галеры. Вице-королю доложили, что на них везут из Калабрии арестованных заговорщиков. Среди них находятся и те, кто должен был быть казнен еще в Монтелеоне. Граф Лемос полагал, что прибытие га</w:t>
        <w:softHyphen/>
        <w:t>лер дона Толедо в Неаполь следовало обставить с соответствующим эффектом. В столице было неспокой</w:t>
        <w:softHyphen/>
        <w:t>но. То и дело прорывалось наружу недовольство испанским владычеством, и новые казни, по мнению вице-короля, всегда были своевременны. Кроме того, и калабрийцам надо было с самого начала показать, что здесь, в Неаполе, любят крутые меры и не терпят проволочек.</w:t>
      </w:r>
    </w:p>
    <w:p>
      <w:pPr>
        <w:pStyle w:val="Normal"/>
        <w:tabs>
          <w:tab w:val="clear" w:pos="708"/>
          <w:tab w:val="left" w:pos="6732" w:leader="none"/>
        </w:tabs>
        <w:suppressAutoHyphens w:val="true"/>
        <w:ind w:right="-42" w:firstLine="935"/>
        <w:rPr>
          <w:sz w:val="24"/>
          <w:szCs w:val="24"/>
        </w:rPr>
      </w:pPr>
      <w:r>
        <w:rPr>
          <w:sz w:val="24"/>
          <w:szCs w:val="24"/>
        </w:rPr>
        <w:t>Граф Лемос отправил навстречу галерам лодку с приказом, чтобы еще сегодня вечером у входа в порт приговоренные к смерти бунтари были пове</w:t>
        <w:softHyphen/>
        <w:t>шены на реях и четвертованы. Вице-король позабо</w:t>
        <w:softHyphen/>
        <w:t>тился об их душах: та же лодка захватила из города нескольких священников, обязанных помочь осужден</w:t>
        <w:softHyphen/>
        <w:t xml:space="preserve">ным умереть, как подобает истинным христианам. Одновременно глашатаи объявили о предстоящей казни в порту. </w:t>
      </w:r>
    </w:p>
    <w:p>
      <w:pPr>
        <w:pStyle w:val="Normal"/>
        <w:tabs>
          <w:tab w:val="clear" w:pos="708"/>
          <w:tab w:val="left" w:pos="6732" w:leader="none"/>
        </w:tabs>
        <w:suppressAutoHyphens w:val="true"/>
        <w:ind w:right="-42" w:firstLine="935"/>
        <w:rPr>
          <w:sz w:val="24"/>
          <w:szCs w:val="24"/>
        </w:rPr>
      </w:pPr>
      <w:r>
        <w:rPr>
          <w:sz w:val="24"/>
          <w:szCs w:val="24"/>
        </w:rPr>
        <w:t>Спинелли и Ксарава торопились выполнить рас</w:t>
        <w:softHyphen/>
        <w:t>поряжение вице-короля. Приготовления потребовали немного времени. Когда галеры приближались к вхо</w:t>
        <w:softHyphen/>
        <w:t>ду в гавань, все было уже в порядке.</w:t>
      </w:r>
    </w:p>
    <w:p>
      <w:pPr>
        <w:pStyle w:val="Normal"/>
        <w:tabs>
          <w:tab w:val="clear" w:pos="708"/>
          <w:tab w:val="left" w:pos="6732" w:leader="none"/>
        </w:tabs>
        <w:suppressAutoHyphens w:val="true"/>
        <w:ind w:right="-42" w:firstLine="935"/>
        <w:rPr/>
      </w:pPr>
      <w:r>
        <w:rPr>
          <w:sz w:val="24"/>
          <w:szCs w:val="24"/>
        </w:rPr>
        <w:t>Из трюмов вывели на палубу закованных в кан</w:t>
        <w:softHyphen/>
        <w:t xml:space="preserve">далы заключенных. Кампанелла стоял среди своих товарищей и видел, как вокруг осужденных суетились палачи и священники. Надвигались сумерки, и надо было спешить, чтобы для неаполитанцев, толпящихся </w:t>
      </w:r>
      <w:r>
        <w:rPr>
          <w:bCs/>
          <w:sz w:val="24"/>
          <w:szCs w:val="24"/>
        </w:rPr>
        <w:t>на</w:t>
      </w:r>
      <w:r>
        <w:rPr>
          <w:sz w:val="24"/>
          <w:szCs w:val="24"/>
        </w:rPr>
        <w:t xml:space="preserve"> пристани, не пропала ни малейшая подробность этого назидательного зрелища.</w:t>
      </w:r>
    </w:p>
    <w:p>
      <w:pPr>
        <w:pStyle w:val="Normal"/>
        <w:tabs>
          <w:tab w:val="clear" w:pos="708"/>
          <w:tab w:val="left" w:pos="6732" w:leader="none"/>
        </w:tabs>
        <w:suppressAutoHyphens w:val="true"/>
        <w:ind w:right="-42" w:firstLine="935"/>
        <w:rPr/>
      </w:pPr>
      <w:r>
        <w:rPr>
          <w:sz w:val="24"/>
          <w:szCs w:val="24"/>
        </w:rPr>
        <w:t>Маврицио прощался с друзьями. Неожиданно</w:t>
      </w:r>
      <w:r>
        <w:rPr>
          <w:bCs/>
          <w:sz w:val="24"/>
          <w:szCs w:val="24"/>
        </w:rPr>
        <w:t xml:space="preserve"> ему </w:t>
      </w:r>
      <w:r>
        <w:rPr>
          <w:sz w:val="24"/>
          <w:szCs w:val="24"/>
        </w:rPr>
        <w:t>сказали, что его казнь ведено отложить. Вице-король надеялся, что его прославленные заплечных дел ма</w:t>
        <w:softHyphen/>
        <w:t>стера сумеют заставить заговорить любого упрямца, а показания Маврицио ди Ринальди имели бы ис</w:t>
        <w:softHyphen/>
        <w:t>ключительную ценность.</w:t>
      </w:r>
    </w:p>
    <w:p>
      <w:pPr>
        <w:pStyle w:val="Normal"/>
        <w:tabs>
          <w:tab w:val="clear" w:pos="708"/>
          <w:tab w:val="left" w:pos="6732" w:leader="none"/>
        </w:tabs>
        <w:suppressAutoHyphens w:val="true"/>
        <w:ind w:right="-42" w:firstLine="935"/>
        <w:rPr/>
      </w:pPr>
      <w:r>
        <w:rPr>
          <w:sz w:val="24"/>
          <w:szCs w:val="24"/>
        </w:rPr>
        <w:t>Первым повесили Тодеско. Потом пришла очередь тех, кто был приговорен к четвертованию. Плаха стояла посреди палубы. Каччья и Витале доставили палачам много хлопот. Они никак не давали себя прикончить и громко кричали, что все написанное в протоколах – это сплошная ложь. Ксарава невидан</w:t>
        <w:softHyphen/>
        <w:t>ными пытками принуждал людей свидетельствовать против истины. Они требовали, чтобы их отречение было бы зафиксировано. Их с трудом повалили на плаху. Палач отрубал руку, ногу и только напосле</w:t>
        <w:softHyphen/>
        <w:t>док голову. Джамбаттиста Витале с презрением ото</w:t>
        <w:softHyphen/>
        <w:t>гнал священника, протягивавшего ему крест. Он вос</w:t>
        <w:softHyphen/>
        <w:t>кликнул, что Христа вообще не было и он в него не верит. Обращаясь к Ксараве, Витале крикнул, что с удовольствием бы отправился к дьяволу в преис</w:t>
        <w:softHyphen/>
        <w:t>поднюю, чтобы дождаться там трижды проклятого Ксаравы. Но вскоре и он перестал кричать. Казнь кончилась. Из-за наступившей темноты выгрузка за</w:t>
        <w:softHyphen/>
        <w:t>ключенных на берег была отложена до утра, и их снова загнали в трюмы. Палуба была забрызгана кровью, ветер раскачивал висевшее на мачте тело...</w:t>
      </w:r>
    </w:p>
    <w:p>
      <w:pPr>
        <w:pStyle w:val="Normal"/>
        <w:tabs>
          <w:tab w:val="clear" w:pos="708"/>
          <w:tab w:val="left" w:pos="6732" w:leader="none"/>
        </w:tabs>
        <w:suppressAutoHyphens w:val="true"/>
        <w:ind w:right="-42" w:firstLine="935"/>
        <w:rPr>
          <w:sz w:val="24"/>
          <w:szCs w:val="24"/>
        </w:rPr>
      </w:pPr>
      <w:r>
        <w:rPr>
          <w:sz w:val="24"/>
          <w:szCs w:val="24"/>
        </w:rPr>
        <w:t>Так в третий раз Кампанелла прибыл в Неаполь. На следующий день узников, число которых до</w:t>
        <w:softHyphen/>
        <w:t>ходило до ста шестидесяти человек, выгрузили на берег и отправили по тюрьмам. Большая часть за</w:t>
        <w:softHyphen/>
        <w:t>ключенных была отведена в Кастель</w:t>
      </w:r>
      <w:r>
        <w:rPr>
          <w:b/>
          <w:bCs/>
          <w:sz w:val="24"/>
          <w:szCs w:val="24"/>
        </w:rPr>
        <w:t xml:space="preserve"> </w:t>
      </w:r>
      <w:r>
        <w:rPr>
          <w:bCs/>
          <w:sz w:val="24"/>
          <w:szCs w:val="24"/>
        </w:rPr>
        <w:t>Нуово.</w:t>
      </w:r>
    </w:p>
    <w:p>
      <w:pPr>
        <w:pStyle w:val="Normal"/>
        <w:tabs>
          <w:tab w:val="clear" w:pos="708"/>
          <w:tab w:val="left" w:pos="6732" w:leader="none"/>
        </w:tabs>
        <w:suppressAutoHyphens w:val="true"/>
        <w:spacing w:before="120" w:after="0"/>
        <w:ind w:right="-40" w:firstLine="936"/>
        <w:rPr/>
      </w:pPr>
      <w:r>
        <w:rPr>
          <w:sz w:val="24"/>
          <w:szCs w:val="24"/>
        </w:rPr>
        <w:t>Еще с галер была видна стоящая у самого моря желто-серая громада крепости, ее круглые башни и высокие стены. Неужели отсюда его выведут только для того, чтобы доставить к месту казни? За годы своих мытарств Кампанелла неоднократно слышала что за Кастель Нуово давно закрепилась дурная сла</w:t>
      </w:r>
      <w:r>
        <w:rPr>
          <w:bCs/>
          <w:sz w:val="24"/>
          <w:szCs w:val="24"/>
        </w:rPr>
        <w:t>ва.</w:t>
      </w:r>
      <w:r>
        <w:rPr>
          <w:sz w:val="24"/>
          <w:szCs w:val="24"/>
        </w:rPr>
        <w:t xml:space="preserve"> Особенно страшны, по рассказам, были его многочисленные карцеры и пыточные камеры. А карцер, носивший название «Крокодил», о котором знали</w:t>
      </w:r>
      <w:r>
        <w:rPr>
          <w:b/>
          <w:bCs/>
          <w:sz w:val="24"/>
          <w:szCs w:val="24"/>
        </w:rPr>
        <w:t xml:space="preserve"> </w:t>
      </w:r>
      <w:r>
        <w:rPr>
          <w:bCs/>
          <w:sz w:val="24"/>
          <w:szCs w:val="24"/>
        </w:rPr>
        <w:t>во</w:t>
      </w:r>
      <w:r>
        <w:rPr>
          <w:b/>
          <w:bCs/>
          <w:sz w:val="24"/>
          <w:szCs w:val="24"/>
        </w:rPr>
        <w:t xml:space="preserve"> </w:t>
      </w:r>
      <w:r>
        <w:rPr>
          <w:sz w:val="24"/>
          <w:szCs w:val="24"/>
        </w:rPr>
        <w:t>всех тюрьмах Италия, был в глазах заключенных куда более существенной достопримечательностью» Неаполя, чем монастырь Сан-Доминико Маджоре или даже Везувий.</w:t>
      </w:r>
    </w:p>
    <w:p>
      <w:pPr>
        <w:pStyle w:val="Normal"/>
        <w:tabs>
          <w:tab w:val="clear" w:pos="708"/>
          <w:tab w:val="left" w:pos="6732" w:leader="none"/>
        </w:tabs>
        <w:suppressAutoHyphens w:val="true"/>
        <w:ind w:right="-42" w:firstLine="935"/>
        <w:rPr/>
      </w:pPr>
      <w:r>
        <w:rPr>
          <w:sz w:val="24"/>
          <w:szCs w:val="24"/>
        </w:rPr>
        <w:t>От пристани до тюрьмы было недалеко. Две баш</w:t>
        <w:softHyphen/>
        <w:t>ни Кастель Нуово подходили почти к самой воде, три другие были обращены к городу. Цепь узников повели вдоль стены к центральному входу, где, сое</w:t>
        <w:softHyphen/>
        <w:t>диняя две башни, высилась построенная из белого мрамора Арка Альфонса. Их вышел встречать сам кастелян дон Мендоза. Наиболее важных заговорщиков – Кампанеллу, Маврицио ди Ринальди и Дио</w:t>
        <w:softHyphen/>
        <w:t>нисия Понцио – сразу же отделили от остальных и поместили в одиночках.</w:t>
      </w:r>
    </w:p>
    <w:p>
      <w:pPr>
        <w:pStyle w:val="Normal"/>
        <w:tabs>
          <w:tab w:val="clear" w:pos="708"/>
          <w:tab w:val="left" w:pos="6732" w:leader="none"/>
        </w:tabs>
        <w:suppressAutoHyphens w:val="true"/>
        <w:ind w:right="-42" w:firstLine="935"/>
        <w:rPr/>
      </w:pPr>
      <w:r>
        <w:rPr>
          <w:sz w:val="24"/>
          <w:szCs w:val="24"/>
        </w:rPr>
        <w:t>Камера показалась Кампанелле вполне</w:t>
      </w:r>
      <w:r>
        <w:rPr>
          <w:b/>
          <w:bCs/>
          <w:sz w:val="24"/>
          <w:szCs w:val="24"/>
        </w:rPr>
        <w:t xml:space="preserve"> </w:t>
      </w:r>
      <w:r>
        <w:rPr>
          <w:bCs/>
          <w:sz w:val="24"/>
          <w:szCs w:val="24"/>
        </w:rPr>
        <w:t>сносной:</w:t>
      </w:r>
      <w:r>
        <w:rPr>
          <w:sz w:val="24"/>
          <w:szCs w:val="24"/>
        </w:rPr>
        <w:t xml:space="preserve"> на стенах не было плесени. Из окна хорошо виден был двор, виселица рядом с церковью, а напротив эшафот с плахой и караульное помещение. Поблизо</w:t>
        <w:softHyphen/>
        <w:t>сти от него стояла большая группа калабрийцев, ожидавших, пока их разведут по камерам. Од</w:t>
        <w:softHyphen/>
        <w:t>них помещали в башни, других – в равелин. Сам комендант крепости о чем-то справлялся у писцов и отдавал распоряжения. Казалось, в тюрьме Кастель Нуово царит образцовый порядок. Кампанелла боль</w:t>
        <w:softHyphen/>
        <w:t>ше всего опасался, что его запрячут в какое-нибудь подземелье и полностью изолируют от товарищей. Он с ужасом вспоминал застенки римской инкви</w:t>
        <w:softHyphen/>
        <w:t>зиции и даже темницу нунция на Пьяцца делла Карита, где можно было сидеть месяцами, словно в мо</w:t>
        <w:softHyphen/>
        <w:t>гиле, не видя никого, кроме надзирателя, и слыша только размеренные шаги тюремщика, лязганье зам</w:t>
        <w:softHyphen/>
        <w:t>ков и изредка приглушенные крики.</w:t>
      </w:r>
    </w:p>
    <w:p>
      <w:pPr>
        <w:pStyle w:val="Normal"/>
        <w:tabs>
          <w:tab w:val="clear" w:pos="708"/>
          <w:tab w:val="left" w:pos="6732" w:leader="none"/>
        </w:tabs>
        <w:suppressAutoHyphens w:val="true"/>
        <w:ind w:right="-42" w:firstLine="935"/>
        <w:rPr/>
      </w:pPr>
      <w:r>
        <w:rPr>
          <w:sz w:val="24"/>
          <w:szCs w:val="24"/>
        </w:rPr>
        <w:t xml:space="preserve">Все его мысли были подчинены необходимости во что бы то ни стало организовать побег. А для этого нужны были два условия: время и связь с людьми. </w:t>
      </w:r>
      <w:r>
        <w:rPr>
          <w:bCs/>
          <w:sz w:val="24"/>
          <w:szCs w:val="24"/>
        </w:rPr>
        <w:t>Он</w:t>
      </w:r>
      <w:r>
        <w:rPr>
          <w:sz w:val="24"/>
          <w:szCs w:val="24"/>
        </w:rPr>
        <w:t xml:space="preserve"> очень хорошо знал, что, лишенный всякого об</w:t>
        <w:softHyphen/>
        <w:t>щения с друзьями, он один может добиться немного</w:t>
        <w:softHyphen/>
        <w:t>го. Но если он сумеет связаться с товарищами, то его одиночка сразу же станет своеобразным штабом. Поэтому в конечном итоге все зависит от того, на</w:t>
        <w:softHyphen/>
        <w:t>сколько успешно удастся преодолеть изоляцию,</w:t>
      </w:r>
      <w:r>
        <w:rPr>
          <w:b/>
          <w:bCs/>
          <w:sz w:val="24"/>
          <w:szCs w:val="24"/>
        </w:rPr>
        <w:t xml:space="preserve"> </w:t>
      </w:r>
      <w:r>
        <w:rPr>
          <w:bCs/>
          <w:sz w:val="24"/>
          <w:szCs w:val="24"/>
        </w:rPr>
        <w:t>на</w:t>
      </w:r>
      <w:r>
        <w:rPr>
          <w:b/>
          <w:bCs/>
          <w:sz w:val="24"/>
          <w:szCs w:val="24"/>
        </w:rPr>
        <w:t xml:space="preserve"> </w:t>
      </w:r>
      <w:r>
        <w:rPr>
          <w:sz w:val="24"/>
          <w:szCs w:val="24"/>
        </w:rPr>
        <w:t>которую обрекал узников тюремный режим.</w:t>
      </w:r>
    </w:p>
    <w:p>
      <w:pPr>
        <w:pStyle w:val="Normal"/>
        <w:tabs>
          <w:tab w:val="clear" w:pos="708"/>
          <w:tab w:val="left" w:pos="6732" w:leader="none"/>
        </w:tabs>
        <w:suppressAutoHyphens w:val="true"/>
        <w:ind w:right="-42" w:firstLine="935"/>
        <w:rPr>
          <w:sz w:val="24"/>
          <w:szCs w:val="24"/>
        </w:rPr>
      </w:pPr>
      <w:r>
        <w:rPr>
          <w:sz w:val="24"/>
          <w:szCs w:val="24"/>
        </w:rPr>
        <w:t>Вскоре Кампанелла с радостью убедился, что его первое впечатление о царящем в Кастель Нуово об</w:t>
        <w:softHyphen/>
        <w:t>разцовом порядке было совершенно ложным. Замок, называемый «Новым», был на самом деле очень ста</w:t>
        <w:softHyphen/>
        <w:t>рым, а создававшаяся изредка видимость порядка могла обмануть только случайного посетителя. Опыт</w:t>
        <w:softHyphen/>
        <w:t>ный глаз Кампанеллы замечал детали, которые не обратили бы на себя внимания новичка. Пыточная камера находилась на территории крепости: рыжего узника в холщовой куртке, который утром в сопровождении надзирателя шел на допрос, теперь помощ</w:t>
        <w:softHyphen/>
        <w:t>ники палача, одетые в кожаные передники, волокли обратно, словно мешок костей.</w:t>
      </w:r>
    </w:p>
    <w:p>
      <w:pPr>
        <w:pStyle w:val="Normal"/>
        <w:tabs>
          <w:tab w:val="clear" w:pos="708"/>
          <w:tab w:val="left" w:pos="6732" w:leader="none"/>
        </w:tabs>
        <w:suppressAutoHyphens w:val="true"/>
        <w:ind w:right="-42" w:firstLine="935"/>
        <w:rPr/>
      </w:pPr>
      <w:r>
        <w:rPr>
          <w:sz w:val="24"/>
          <w:szCs w:val="24"/>
        </w:rPr>
        <w:t>Вот группа арестантов возвращалась</w:t>
      </w:r>
      <w:r>
        <w:rPr>
          <w:bCs/>
          <w:sz w:val="24"/>
          <w:szCs w:val="24"/>
        </w:rPr>
        <w:t xml:space="preserve"> из бани</w:t>
      </w:r>
      <w:r>
        <w:rPr>
          <w:sz w:val="24"/>
          <w:szCs w:val="24"/>
        </w:rPr>
        <w:t xml:space="preserve"> – </w:t>
      </w:r>
      <w:r>
        <w:rPr>
          <w:bCs/>
          <w:sz w:val="24"/>
          <w:szCs w:val="24"/>
        </w:rPr>
        <w:t>в</w:t>
      </w:r>
      <w:r>
        <w:rPr>
          <w:sz w:val="24"/>
          <w:szCs w:val="24"/>
        </w:rPr>
        <w:t xml:space="preserve"> руках у них было мокрое, туго свернутое</w:t>
      </w:r>
      <w:r>
        <w:rPr>
          <w:bCs/>
          <w:sz w:val="24"/>
          <w:szCs w:val="24"/>
        </w:rPr>
        <w:t xml:space="preserve"> белье. </w:t>
      </w:r>
      <w:r>
        <w:rPr>
          <w:sz w:val="24"/>
          <w:szCs w:val="24"/>
        </w:rPr>
        <w:t>Счастливцы, они не только успели сами</w:t>
      </w:r>
      <w:r>
        <w:rPr>
          <w:bCs/>
          <w:sz w:val="24"/>
          <w:szCs w:val="24"/>
        </w:rPr>
        <w:t xml:space="preserve"> вымыться, </w:t>
      </w:r>
      <w:r>
        <w:rPr>
          <w:sz w:val="24"/>
          <w:szCs w:val="24"/>
        </w:rPr>
        <w:t>но и выстирали рубашки!</w:t>
      </w:r>
    </w:p>
    <w:p>
      <w:pPr>
        <w:pStyle w:val="Normal"/>
        <w:tabs>
          <w:tab w:val="clear" w:pos="708"/>
          <w:tab w:val="left" w:pos="6732" w:leader="none"/>
        </w:tabs>
        <w:suppressAutoHyphens w:val="true"/>
        <w:ind w:right="-42" w:firstLine="935"/>
        <w:rPr/>
      </w:pPr>
      <w:r>
        <w:rPr>
          <w:sz w:val="24"/>
          <w:szCs w:val="24"/>
        </w:rPr>
        <w:t>Очень важно, что к инквизиторам водили через двор, а не по каким-то тайным подземным перехо</w:t>
        <w:softHyphen/>
        <w:t>дам, поэтому можно было знать, кого вызывали</w:t>
      </w:r>
      <w:r>
        <w:rPr>
          <w:b/>
          <w:bCs/>
          <w:sz w:val="24"/>
          <w:szCs w:val="24"/>
        </w:rPr>
        <w:t xml:space="preserve"> </w:t>
      </w:r>
      <w:r>
        <w:rPr>
          <w:bCs/>
          <w:sz w:val="24"/>
          <w:szCs w:val="24"/>
        </w:rPr>
        <w:t>на</w:t>
      </w:r>
      <w:r>
        <w:rPr>
          <w:b/>
          <w:bCs/>
          <w:sz w:val="24"/>
          <w:szCs w:val="24"/>
        </w:rPr>
        <w:t xml:space="preserve"> </w:t>
      </w:r>
      <w:r>
        <w:rPr>
          <w:sz w:val="24"/>
          <w:szCs w:val="24"/>
        </w:rPr>
        <w:t>допрос и кто как с него возвращался: со следами пыток, но с гордо поднятой головой, с глазами, опу</w:t>
        <w:softHyphen/>
        <w:t>щенными в землю, или с тревожным взором, бояз</w:t>
        <w:softHyphen/>
        <w:t>ливо бегающим по сторонам.</w:t>
      </w:r>
    </w:p>
    <w:p>
      <w:pPr>
        <w:pStyle w:val="Normal"/>
        <w:tabs>
          <w:tab w:val="clear" w:pos="708"/>
          <w:tab w:val="left" w:pos="6732" w:leader="none"/>
        </w:tabs>
        <w:suppressAutoHyphens w:val="true"/>
        <w:ind w:right="-42" w:firstLine="935"/>
        <w:rPr/>
      </w:pPr>
      <w:r>
        <w:rPr>
          <w:sz w:val="24"/>
          <w:szCs w:val="24"/>
        </w:rPr>
        <w:t>Видно было, что не все арестанты сидят на го</w:t>
        <w:softHyphen/>
        <w:t>лодном пайке: мальчишки тащили от ворот целые корзины с провиантом. Из караульного помещения в равелин направился надзиратель с кучей свертков. Передачи! Днем через ворота вошла группа людей, среди них были женщины и дети, и почти у каждого в руках узелок с гостинцами. Значит, кое-кому</w:t>
      </w:r>
      <w:r>
        <w:rPr>
          <w:b/>
          <w:bCs/>
          <w:sz w:val="24"/>
          <w:szCs w:val="24"/>
        </w:rPr>
        <w:t xml:space="preserve"> </w:t>
      </w:r>
      <w:r>
        <w:rPr>
          <w:bCs/>
          <w:sz w:val="24"/>
          <w:szCs w:val="24"/>
        </w:rPr>
        <w:t>из</w:t>
      </w:r>
      <w:r>
        <w:rPr>
          <w:b/>
          <w:bCs/>
          <w:sz w:val="24"/>
          <w:szCs w:val="24"/>
        </w:rPr>
        <w:t xml:space="preserve"> </w:t>
      </w:r>
      <w:r>
        <w:rPr>
          <w:sz w:val="24"/>
          <w:szCs w:val="24"/>
        </w:rPr>
        <w:t>заключенных дозволены свидания.</w:t>
      </w:r>
    </w:p>
    <w:p>
      <w:pPr>
        <w:pStyle w:val="Normal"/>
        <w:tabs>
          <w:tab w:val="clear" w:pos="708"/>
          <w:tab w:val="left" w:pos="6732" w:leader="none"/>
        </w:tabs>
        <w:suppressAutoHyphens w:val="true"/>
        <w:ind w:right="-42" w:firstLine="935"/>
        <w:rPr>
          <w:sz w:val="24"/>
          <w:szCs w:val="24"/>
        </w:rPr>
      </w:pPr>
      <w:r>
        <w:rPr>
          <w:sz w:val="24"/>
          <w:szCs w:val="24"/>
        </w:rPr>
        <w:t>На дворе почти никогда не прекращалось движе</w:t>
        <w:softHyphen/>
        <w:t>ние. Какие-то женщины по-хозяйски развешивали белье, чистили овощи, с ожесточением терли песком огромные медные тазы. Кампанелла приметил, как одну из них окликнул из окна какой-то арестант и она приветливо помахала ему рукой. Это было хо</w:t>
        <w:softHyphen/>
        <w:t>рошим предзнаменованием.</w:t>
      </w:r>
    </w:p>
    <w:p>
      <w:pPr>
        <w:pStyle w:val="Normal"/>
        <w:tabs>
          <w:tab w:val="clear" w:pos="708"/>
          <w:tab w:val="left" w:pos="6732" w:leader="none"/>
        </w:tabs>
        <w:suppressAutoHyphens w:val="true"/>
        <w:ind w:right="-42" w:firstLine="935"/>
        <w:rPr>
          <w:sz w:val="24"/>
          <w:szCs w:val="24"/>
        </w:rPr>
      </w:pPr>
      <w:r>
        <w:rPr>
          <w:sz w:val="24"/>
          <w:szCs w:val="24"/>
        </w:rPr>
        <w:t>В крепости жили со своими семьями надзиратели, солдаты и офицеры гарнизона, писцы, интенданты, врачи. Внизу постоянно видны были солдаты, но чув</w:t>
        <w:softHyphen/>
        <w:t>ствовалось, что они поддерживали дисциплину, толь</w:t>
        <w:softHyphen/>
        <w:t xml:space="preserve">ко когда поблизости было начальство.            </w:t>
      </w:r>
    </w:p>
    <w:p>
      <w:pPr>
        <w:pStyle w:val="Normal"/>
        <w:tabs>
          <w:tab w:val="clear" w:pos="708"/>
          <w:tab w:val="left" w:pos="6732" w:leader="none"/>
        </w:tabs>
        <w:suppressAutoHyphens w:val="true"/>
        <w:ind w:right="-42" w:firstLine="935"/>
        <w:rPr/>
      </w:pPr>
      <w:r>
        <w:rPr>
          <w:sz w:val="24"/>
          <w:szCs w:val="24"/>
        </w:rPr>
        <w:t xml:space="preserve">Да, в Кастель Нуово дышалось куда легче, чем </w:t>
      </w:r>
      <w:r>
        <w:rPr>
          <w:i/>
          <w:iCs/>
          <w:sz w:val="24"/>
          <w:szCs w:val="24"/>
        </w:rPr>
        <w:t>в</w:t>
      </w:r>
      <w:r>
        <w:rPr>
          <w:sz w:val="24"/>
          <w:szCs w:val="24"/>
        </w:rPr>
        <w:t xml:space="preserve"> темницах Надуй или Рима. Здесь, даже сидя в оди</w:t>
        <w:softHyphen/>
        <w:t>ночке, можно было все время ощущать движение, происходившее в тюрьме, а имея определенный опыт, можно было сравнительно быстро завязать знаком</w:t>
        <w:softHyphen/>
        <w:t>ства.</w:t>
      </w:r>
    </w:p>
    <w:p>
      <w:pPr>
        <w:pStyle w:val="Normal"/>
        <w:tabs>
          <w:tab w:val="clear" w:pos="708"/>
          <w:tab w:val="left" w:pos="6732" w:leader="none"/>
        </w:tabs>
        <w:suppressAutoHyphens w:val="true"/>
        <w:ind w:right="-42" w:firstLine="935"/>
        <w:rPr/>
      </w:pPr>
      <w:r>
        <w:rPr>
          <w:sz w:val="24"/>
          <w:szCs w:val="24"/>
        </w:rPr>
        <w:t>В первые же дни своего пребывания в Кастель Нуово Кампанелла попытался войти в контакт с со</w:t>
        <w:softHyphen/>
        <w:t>седями. Вероятно, кто-нибудь из них знает азбуку и умеет перестукиваться? Но сколько он ни стучал, ему никто не ответил. Тогда, выбрав удобный момент, он крикнул в окно, прося соседей отозваться. Камеры справа и слева молчали – они были пусты или в них сидели робкие люди. Сверху доносился какой-то необычный для тюрьмы шум: казалось, что, играя с детьми, смеялась женщина. Может быть, там живет семья какого-нибудь офицера, и не исключено, что как раз эта женщина приветливо махнула рукой кому-то из узников? А вдруг случится, что именно она будет одной из тех, кто поможет Кампанелле осуществить его замыслы?</w:t>
      </w:r>
    </w:p>
    <w:p>
      <w:pPr>
        <w:pStyle w:val="Normal"/>
        <w:tabs>
          <w:tab w:val="clear" w:pos="708"/>
          <w:tab w:val="left" w:pos="6732" w:leader="none"/>
        </w:tabs>
        <w:suppressAutoHyphens w:val="true"/>
        <w:ind w:right="-42" w:firstLine="935"/>
        <w:rPr>
          <w:sz w:val="24"/>
          <w:szCs w:val="24"/>
        </w:rPr>
      </w:pPr>
      <w:r>
        <w:rPr>
          <w:sz w:val="24"/>
          <w:szCs w:val="24"/>
        </w:rPr>
        <w:t>Он крикнул еще несколько раз. И вдруг снизу ему ответил чей-то знакомый голос. Маврицио! Его камера находилась под камерой Кампанеллы. Слыш</w:t>
        <w:softHyphen/>
        <w:t>но было хорошо, но Маврицио предупредил, что раз</w:t>
        <w:softHyphen/>
        <w:t xml:space="preserve">говаривать надо очень осторожно, потому что через этаж, то есть прямо над Кампанеллой, расположены апартаменты кастеляна. </w:t>
      </w:r>
    </w:p>
    <w:p>
      <w:pPr>
        <w:pStyle w:val="Normal"/>
        <w:tabs>
          <w:tab w:val="clear" w:pos="708"/>
          <w:tab w:val="left" w:pos="6732" w:leader="none"/>
        </w:tabs>
        <w:suppressAutoHyphens w:val="true"/>
        <w:ind w:right="-42" w:firstLine="935"/>
        <w:rPr>
          <w:sz w:val="24"/>
          <w:szCs w:val="24"/>
        </w:rPr>
      </w:pPr>
      <w:r>
        <w:rPr>
          <w:sz w:val="24"/>
          <w:szCs w:val="24"/>
        </w:rPr>
        <w:t>Маврицио тоже сидел в одиночке. Они услови</w:t>
        <w:softHyphen/>
        <w:t>лись, что будут разговаривать по ночам, когда в ко</w:t>
        <w:softHyphen/>
        <w:t>ридоре затихнут шаги и бдительные стражи отпра</w:t>
        <w:softHyphen/>
        <w:t>вятся вздремнуть. Случайно представившуюся воз</w:t>
        <w:softHyphen/>
        <w:t>можность общаться надо было беречь. Если будет замечено, что Кампанелла и Ринальди, вожди за</w:t>
        <w:softHyphen/>
        <w:t>говора, беседуют между собой, их сразу же переве</w:t>
        <w:softHyphen/>
        <w:t>дут в другое место. Выгодное расположение камер очень облегчало обмен записками. Но на чем писать? Попытаться достать бумагу у соседей? Соседи опра</w:t>
        <w:softHyphen/>
        <w:t>ва и слева не откликались, наверху были комнаты кастеляна. Оставались только камеры внизу, по обе стороны от Маврицио. Как до них добраться?</w:t>
      </w:r>
    </w:p>
    <w:p>
      <w:pPr>
        <w:pStyle w:val="Normal"/>
        <w:tabs>
          <w:tab w:val="clear" w:pos="708"/>
          <w:tab w:val="left" w:pos="6732" w:leader="none"/>
        </w:tabs>
        <w:suppressAutoHyphens w:val="true"/>
        <w:ind w:right="-42" w:firstLine="935"/>
        <w:rPr/>
      </w:pPr>
      <w:r>
        <w:rPr>
          <w:sz w:val="24"/>
          <w:szCs w:val="24"/>
        </w:rPr>
        <w:t>Томмазо помог опыт, накопленный за годы, проведенные в тюрьмах. Он давным-давно научился чувствовать себя в любой темнице старожилом и приобрел столько специфических навыков узника, что умел находить выход из самых затруднительных по</w:t>
        <w:softHyphen/>
        <w:t>ложений. Поскольку никто из соседей не откликался ни на стук, ни на зов, Томмазо решил прибегнуть к старому, испытанному средству. Он скрутил проч</w:t>
        <w:softHyphen/>
        <w:t>ную, длинную нить и привязал к ней лоскуток. Дождавшись, когда поднялся ветер, он опустил ее</w:t>
      </w:r>
      <w:r>
        <w:rPr>
          <w:b/>
          <w:bCs/>
          <w:sz w:val="24"/>
          <w:szCs w:val="24"/>
        </w:rPr>
        <w:t xml:space="preserve"> за </w:t>
      </w:r>
      <w:r>
        <w:rPr>
          <w:sz w:val="24"/>
          <w:szCs w:val="24"/>
        </w:rPr>
        <w:t>окно. Ветер стал относить нитку в сторону, и узник, сидевший по соседству с Маврицио, заметил ее. Нить натянулась, потом ослабла. За нее дернули, подавая сигнал. На конце был привязан кусок лепешки. Не понял! Он должен был первым делом прислать записку. Следовательно, у него или нет бумаги, или он безграмотен, или новичок.</w:t>
      </w:r>
    </w:p>
    <w:p>
      <w:pPr>
        <w:pStyle w:val="Normal"/>
        <w:tabs>
          <w:tab w:val="clear" w:pos="708"/>
          <w:tab w:val="left" w:pos="6732" w:leader="none"/>
        </w:tabs>
        <w:suppressAutoHyphens w:val="true"/>
        <w:ind w:right="-42" w:firstLine="935"/>
        <w:rPr/>
      </w:pPr>
      <w:r>
        <w:rPr>
          <w:sz w:val="24"/>
          <w:szCs w:val="24"/>
        </w:rPr>
        <w:t>И во второй раз Томмазо вытянул кусок лепешки. Послать ее обратно нельзя: с такой тяжестью ветер не отнесет нитку к окну. Как показать, что он нуж</w:t>
        <w:softHyphen/>
        <w:t>дается не в хлебе? Это надо было сделать к вече</w:t>
        <w:softHyphen/>
        <w:t>ру, чтобы неизвестный друг внизу догадался,</w:t>
      </w:r>
      <w:r>
        <w:rPr>
          <w:b/>
          <w:bCs/>
          <w:sz w:val="24"/>
          <w:szCs w:val="24"/>
        </w:rPr>
        <w:t xml:space="preserve"> </w:t>
      </w:r>
      <w:r>
        <w:rPr>
          <w:bCs/>
          <w:sz w:val="24"/>
          <w:szCs w:val="24"/>
        </w:rPr>
        <w:t>что</w:t>
      </w:r>
      <w:r>
        <w:rPr>
          <w:b/>
          <w:bCs/>
          <w:sz w:val="24"/>
          <w:szCs w:val="24"/>
        </w:rPr>
        <w:t xml:space="preserve"> </w:t>
      </w:r>
      <w:r>
        <w:rPr>
          <w:sz w:val="24"/>
          <w:szCs w:val="24"/>
        </w:rPr>
        <w:t>у него есть хлеб не только утром, сразу после раз</w:t>
        <w:softHyphen/>
        <w:t>дачи порций, но и целый день.</w:t>
      </w:r>
    </w:p>
    <w:p>
      <w:pPr>
        <w:pStyle w:val="Normal"/>
        <w:tabs>
          <w:tab w:val="clear" w:pos="708"/>
          <w:tab w:val="left" w:pos="6732" w:leader="none"/>
        </w:tabs>
        <w:suppressAutoHyphens w:val="true"/>
        <w:ind w:right="-42" w:firstLine="935"/>
        <w:rPr/>
      </w:pPr>
      <w:r>
        <w:rPr>
          <w:sz w:val="24"/>
          <w:szCs w:val="24"/>
        </w:rPr>
        <w:t>Однажды, когда позволила погода, Томмазо опу</w:t>
        <w:softHyphen/>
        <w:t>стил за окно кусочек сухаря. Поймут ли? Его ждала удача. Он вытащил записку: «Тебе не нужно хле</w:t>
        <w:softHyphen/>
        <w:t>ба?» Имя было незнакомо. На той же записке</w:t>
      </w:r>
      <w:r>
        <w:rPr>
          <w:b/>
          <w:bCs/>
          <w:sz w:val="24"/>
          <w:szCs w:val="24"/>
        </w:rPr>
        <w:t xml:space="preserve"> </w:t>
      </w:r>
      <w:r>
        <w:rPr>
          <w:bCs/>
          <w:sz w:val="24"/>
          <w:szCs w:val="24"/>
        </w:rPr>
        <w:t>он</w:t>
      </w:r>
      <w:r>
        <w:rPr>
          <w:b/>
          <w:bCs/>
          <w:sz w:val="24"/>
          <w:szCs w:val="24"/>
        </w:rPr>
        <w:t xml:space="preserve"> </w:t>
      </w:r>
      <w:r>
        <w:rPr>
          <w:sz w:val="24"/>
          <w:szCs w:val="24"/>
        </w:rPr>
        <w:t>выколол иголкой просьбу прислать бумаги.</w:t>
      </w:r>
    </w:p>
    <w:p>
      <w:pPr>
        <w:pStyle w:val="Normal"/>
        <w:tabs>
          <w:tab w:val="clear" w:pos="708"/>
          <w:tab w:val="left" w:pos="6732" w:leader="none"/>
        </w:tabs>
        <w:suppressAutoHyphens w:val="true"/>
        <w:ind w:right="-42" w:firstLine="935"/>
        <w:rPr/>
      </w:pPr>
      <w:r>
        <w:rPr>
          <w:sz w:val="24"/>
          <w:szCs w:val="24"/>
        </w:rPr>
        <w:t>Так Кампанелла смог начать переписку с Мав</w:t>
        <w:softHyphen/>
        <w:t>рицио и постепенно связался со многими узниками Кастель Нуово. Он сразу же стал использовать все промахи и оплошности, которые по нерадению или недосмотру допускало тюремное начальство. Связь с калабрийцами была важна для затягивания процесса, а контакт с другими заключенными, осо</w:t>
        <w:softHyphen/>
        <w:t>бенно с узниками-старожилами крепости, позволял быстро и правильно ориентироваться в обстановке. У старожилов был ничем не заменимый опыт. Они знали характерные особенности Кастель Нуово, нра</w:t>
        <w:softHyphen/>
        <w:t>вы надзирателей, их уязвимые места и слабости. Они могли сообщить уйму полезных вещей об обитате</w:t>
      </w:r>
      <w:r>
        <w:rPr>
          <w:bCs/>
          <w:sz w:val="24"/>
          <w:szCs w:val="24"/>
        </w:rPr>
        <w:t>лях</w:t>
      </w:r>
      <w:r>
        <w:rPr>
          <w:sz w:val="24"/>
          <w:szCs w:val="24"/>
        </w:rPr>
        <w:t xml:space="preserve"> крепости, о семьях солдат и о родственниках ка</w:t>
        <w:softHyphen/>
        <w:t>стеляна. Нужно было воспользоваться их хорошо налаженными благодаря долгому пребыванию в од</w:t>
        <w:softHyphen/>
        <w:t>ной и той же тюрьме связями. Кампанелла не упу</w:t>
        <w:softHyphen/>
        <w:t>стил этой возможности и очень скоро освоился в Кастель Нуово. Ничто не ускользало от его бы</w:t>
        <w:softHyphen/>
        <w:t>стрых, внимательных, зорких глаз.</w:t>
      </w:r>
    </w:p>
    <w:p>
      <w:pPr>
        <w:pStyle w:val="Normal"/>
        <w:tabs>
          <w:tab w:val="clear" w:pos="708"/>
          <w:tab w:val="left" w:pos="6732" w:leader="none"/>
        </w:tabs>
        <w:suppressAutoHyphens w:val="true"/>
        <w:ind w:right="-42" w:firstLine="935"/>
        <w:rPr>
          <w:sz w:val="24"/>
          <w:szCs w:val="24"/>
        </w:rPr>
      </w:pPr>
      <w:r>
        <w:rPr>
          <w:sz w:val="24"/>
          <w:szCs w:val="24"/>
        </w:rPr>
        <w:t>Должность кастеляна была издавна закреплена за знатным испанским родом де Мендоза-и-Аларкон. Нынешний кастелян, получивший должность по на</w:t>
        <w:softHyphen/>
        <w:t>следству, интересовался всем, чем угодно, только не своими обязанностями. В тюрьме не было никакого порядка. Нередко заключенных распихивали по ка</w:t>
        <w:softHyphen/>
        <w:t>мерам как попало. Важные политические преступ</w:t>
        <w:softHyphen/>
        <w:t>ники, которые должны были содержаться в одиноч</w:t>
        <w:softHyphen/>
        <w:t>ках, сидели с уголовниками. Закоренелые еретики, присланные нунцием в Кастель Нуово для строгой изоляции, попадали к арестантам, отбывающим на</w:t>
        <w:softHyphen/>
        <w:t>казание за мелкие провинности, и начинали совращать их в ересь. Тайные узники, которыми занима</w:t>
        <w:softHyphen/>
        <w:t>лась инквизиция и имена которых даже нельзя было упоминать, вдруг оказывались в общих камерах. Подследственные, арестованные по одному и тому же делу, иногда долго жили вместе.</w:t>
      </w:r>
    </w:p>
    <w:p>
      <w:pPr>
        <w:pStyle w:val="Normal"/>
        <w:tabs>
          <w:tab w:val="clear" w:pos="708"/>
          <w:tab w:val="left" w:pos="6732" w:leader="none"/>
        </w:tabs>
        <w:suppressAutoHyphens w:val="true"/>
        <w:ind w:right="-42" w:firstLine="935"/>
        <w:rPr>
          <w:sz w:val="24"/>
          <w:szCs w:val="24"/>
        </w:rPr>
      </w:pPr>
      <w:r>
        <w:rPr>
          <w:sz w:val="24"/>
          <w:szCs w:val="24"/>
        </w:rPr>
        <w:t>И ничто так не радовало Кампанеллу, как имен</w:t>
        <w:softHyphen/>
        <w:t>но эта неразбериха. Здесь при известном умении можно было сравнительно легко связаться с сосе</w:t>
        <w:softHyphen/>
        <w:t>дями, узнать новости, переслать записку. Здесь мож</w:t>
        <w:softHyphen/>
        <w:t>но было товарищу, которого тюремщики морили го</w:t>
        <w:softHyphen/>
        <w:t>лодом, опустить на нитке в окно ломоть хлеба или получить с воли важные известия в крохотной записке, запеченной в куске пирога. А если у тебя случайно сохранились деньги, добротная куртка или хорошие башмаки, ты мог подарить их надзирате</w:t>
        <w:softHyphen/>
        <w:t>лям. Оба они, и Алонзо Мартинес и Онофрио По</w:t>
        <w:softHyphen/>
        <w:t>мар, любили подношения и становились весьма снисходительными к тем, кто умел их делать. Неко</w:t>
        <w:softHyphen/>
        <w:t>торым арестованным они позволяли большие воль</w:t>
        <w:softHyphen/>
        <w:t>ности, притворяясь, что не замечают даже самых грубых нарушений режима. Кое-кому удавалось без</w:t>
        <w:softHyphen/>
        <w:t>наказанно кричать в окна и отправлять письма. Но плохо было тем, кто не имел ни единого сольдо. Надзиратели обращались с ними со всей строгостью, предусмотренной тюремными правилами. Арестанта, о котором стало известно, что он перестукивается, кричит в окна, подает знаки находящимся на дворе или ведет недозволенную переписку, немедленно вод</w:t>
        <w:softHyphen/>
        <w:t>воряли в карцер или запирали в лишенную окон одиночку.</w:t>
      </w:r>
    </w:p>
    <w:p>
      <w:pPr>
        <w:pStyle w:val="Normal"/>
        <w:tabs>
          <w:tab w:val="clear" w:pos="708"/>
          <w:tab w:val="left" w:pos="6732" w:leader="none"/>
        </w:tabs>
        <w:suppressAutoHyphens w:val="true"/>
        <w:ind w:right="-42" w:firstLine="935"/>
        <w:rPr/>
      </w:pPr>
      <w:r>
        <w:rPr>
          <w:sz w:val="24"/>
          <w:szCs w:val="24"/>
        </w:rPr>
        <w:t>Тысячи раз Кампанелла проклинал фра Корнелио, присвоившего деньги, собранные друзьями в Калабрии. Приходилось быть в постоянной насторожен</w:t>
        <w:softHyphen/>
        <w:t>ности и тратить много усилий и выдумки, чтобы до</w:t>
        <w:softHyphen/>
        <w:t>биться того, что было легко осуществимо, имей он несколько сольдо. Томмазо очень беспокоило само</w:t>
        <w:softHyphen/>
        <w:t>чувствие отца и брата. Они находились в равелине и жаловались на недостаток питания. В этом не бы</w:t>
        <w:softHyphen/>
        <w:t>ло ничего удивительного. Заключенным, содержа</w:t>
        <w:softHyphen/>
        <w:t>щимся в Кастель Нуово, полагался на еду один карлино в день. Беда узнику, если у него не было личных средств и он целиком зависел от тюремщи</w:t>
        <w:softHyphen/>
        <w:t>ка, который по собственному усмотрению тратил деньги, отпускаемые на заключенных, и приносил им только вонючую рыбу или сухари из прогорклой му</w:t>
        <w:softHyphen/>
        <w:t>ки. Большинство калабрийцев жили на скудном тю</w:t>
        <w:softHyphen/>
        <w:t>ремном пайке. Кампанелла, как и его отец, как Пьетро Престера, Битонто и многие другие, сидел впро</w:t>
        <w:softHyphen/>
        <w:t>голодь.   Некоторым   из   узников повезло.  Их родственники, приехавшие в Неаполь, получили раз</w:t>
        <w:softHyphen/>
        <w:t>решение носить передачи. Особенно отличился Ак</w:t>
        <w:softHyphen/>
        <w:t>вилио, сынишка Джованни Марраподи. Заботясь об отце, он помнил и о других заключенных: покупал им провизию – разную зелень, бобы, артишоки. Среди счастливцев, которым помогал Аквилио, были Дионисий, Петроло, Лавриана, Пиццони. Кампанелла надоумил Дионисия, что следует использовать юного Аквилио не только для доставки артишоков.</w:t>
      </w:r>
    </w:p>
    <w:p>
      <w:pPr>
        <w:pStyle w:val="Normal"/>
        <w:tabs>
          <w:tab w:val="clear" w:pos="708"/>
          <w:tab w:val="left" w:pos="6732" w:leader="none"/>
        </w:tabs>
        <w:suppressAutoHyphens w:val="true"/>
        <w:spacing w:before="120" w:after="0"/>
        <w:ind w:right="-40" w:firstLine="936"/>
        <w:rPr>
          <w:sz w:val="24"/>
          <w:szCs w:val="24"/>
        </w:rPr>
      </w:pPr>
      <w:r>
        <w:rPr>
          <w:sz w:val="24"/>
          <w:szCs w:val="24"/>
        </w:rPr>
        <w:t>Первые две недели пребывания в Кастель Нуово никого из калабрийцев не вызывали на допросы. За это время Кампанелла полностью освоился в тюрьме, приобрел множество необходимых сведений, су</w:t>
        <w:softHyphen/>
        <w:t>мел связаться с друзьями и теперь старался употре</w:t>
        <w:softHyphen/>
        <w:t>бить все свое влияние, чтобы, когда возобновится следствие, испанские власти столкнулись бы не с тол</w:t>
        <w:softHyphen/>
        <w:t>пой разобщенных и запуганных одиночек, а с орга</w:t>
        <w:softHyphen/>
        <w:t>низованной группой людей, спаянных единой волей и действующих по единому плану.</w:t>
      </w:r>
    </w:p>
    <w:p>
      <w:pPr>
        <w:pStyle w:val="Normal"/>
        <w:tabs>
          <w:tab w:val="clear" w:pos="708"/>
          <w:tab w:val="left" w:pos="6732" w:leader="none"/>
        </w:tabs>
        <w:suppressAutoHyphens w:val="true"/>
        <w:ind w:right="-42" w:firstLine="935"/>
        <w:rPr>
          <w:sz w:val="24"/>
          <w:szCs w:val="24"/>
        </w:rPr>
      </w:pPr>
      <w:r>
        <w:rPr>
          <w:sz w:val="24"/>
          <w:szCs w:val="24"/>
        </w:rPr>
        <w:t>Пытки были сильней его красноречия и многим развязали язык. В Сквиллаче, запертый в одиночку, Кампанелла не находил себе места от ощущения бес</w:t>
        <w:softHyphen/>
        <w:t>силия: Пиццони и Петроло своими разоблачениями губили всех! Как внушить им, что они обрекают на верную смерть не только товарищей, но и самих себя! Многое уже нельзя было поправить. Несколь</w:t>
        <w:softHyphen/>
        <w:t>ко человек были казнены, теперь Маврицио ждал своей очереди. Но Кампанелла не сдавался. Еще в Калабрии ему удалось передать товарищам запис</w:t>
        <w:softHyphen/>
        <w:t>ки. А по пути в Неаполь он сумел кое с кем лично переговорить. Он употреблял все средства, чтобы тех, кто решил спасать свою жизнь откровенными признаниями, заставить понять, что казнь минует их только в том случае, если они возьмут назад свои по</w:t>
        <w:softHyphen/>
        <w:t>казания. Они должны в один голос твердить, что дело о заговоре с начала до конца состряпано же</w:t>
        <w:softHyphen/>
        <w:t>лающим выслужиться Ксаравой, который принуждал узников к наговорам и лжи. Этого надо добиться во что бы то ни стало.</w:t>
      </w:r>
    </w:p>
    <w:p>
      <w:pPr>
        <w:pStyle w:val="Normal"/>
        <w:tabs>
          <w:tab w:val="clear" w:pos="708"/>
          <w:tab w:val="left" w:pos="6732" w:leader="none"/>
        </w:tabs>
        <w:suppressAutoHyphens w:val="true"/>
        <w:ind w:right="-42" w:firstLine="935"/>
        <w:rPr/>
      </w:pPr>
      <w:r>
        <w:rPr>
          <w:sz w:val="24"/>
          <w:szCs w:val="24"/>
        </w:rPr>
        <w:t>Привести в исполнение этот план было очень трудно. Как, сидя в одиночке, воодушевить одной идеей полторы сотни узников, ободрить мужествен</w:t>
        <w:softHyphen/>
        <w:t>ных и внушить надежду колеблющимся? Как сде</w:t>
        <w:softHyphen/>
        <w:t>лать трусливых смелыми и пробудить в них жела</w:t>
        <w:softHyphen/>
        <w:t xml:space="preserve">ние бороться? Как воздействовать на людей, когда </w:t>
      </w:r>
      <w:r>
        <w:rPr>
          <w:bCs/>
          <w:sz w:val="24"/>
          <w:szCs w:val="24"/>
        </w:rPr>
        <w:t>они</w:t>
      </w:r>
      <w:r>
        <w:rPr>
          <w:sz w:val="24"/>
          <w:szCs w:val="24"/>
        </w:rPr>
        <w:t xml:space="preserve"> отделены от тебя тюремными стенами, бдитель</w:t>
        <w:softHyphen/>
        <w:t>ностью стражи и смертельным страхом? Как заста</w:t>
        <w:softHyphen/>
        <w:t>вить их образумиться, если даже твой голос не до</w:t>
        <w:softHyphen/>
        <w:t>стигает их слуха?</w:t>
      </w:r>
    </w:p>
    <w:p>
      <w:pPr>
        <w:pStyle w:val="Normal"/>
        <w:tabs>
          <w:tab w:val="clear" w:pos="708"/>
          <w:tab w:val="left" w:pos="6732" w:leader="none"/>
        </w:tabs>
        <w:suppressAutoHyphens w:val="true"/>
        <w:ind w:right="-42" w:firstLine="935"/>
        <w:rPr/>
      </w:pPr>
      <w:r>
        <w:rPr>
          <w:sz w:val="24"/>
          <w:szCs w:val="24"/>
        </w:rPr>
        <w:t xml:space="preserve">Не будь у Кампанеллы большого опыта, он бы </w:t>
      </w:r>
      <w:r>
        <w:rPr>
          <w:bCs/>
          <w:sz w:val="24"/>
          <w:szCs w:val="24"/>
        </w:rPr>
        <w:t>не</w:t>
      </w:r>
      <w:r>
        <w:rPr>
          <w:sz w:val="24"/>
          <w:szCs w:val="24"/>
        </w:rPr>
        <w:t xml:space="preserve"> придумал этого плана и не взялся бы за его осу</w:t>
        <w:softHyphen/>
        <w:t>ществление. Он слишком хорошо знал, что такое тюрьма, знал, что человеческая воля и находчивость сильнее, любого, даже самого тяжелого режима. Ку</w:t>
        <w:softHyphen/>
        <w:t>да не проникнет твой голос, дойдет посланная тайком записка. Мертвые стены, вечно хранящие молчание, передадут все необходимое твоему другу, когда ты, сбивая в кровь пальцы, будешь выстукивать о ка</w:t>
        <w:softHyphen/>
        <w:t>мень условные сигналы. И пусть предатель не чув</w:t>
        <w:softHyphen/>
        <w:t>ствует себя в безопасности, даже если вас разде</w:t>
        <w:softHyphen/>
        <w:t>ляют окованные железом двери и ты сам не можешь раскроить ему скамейкой череп или дотянуться до горла, – дотянутся руки друзей.</w:t>
      </w:r>
    </w:p>
    <w:p>
      <w:pPr>
        <w:pStyle w:val="Normal"/>
        <w:tabs>
          <w:tab w:val="clear" w:pos="708"/>
          <w:tab w:val="left" w:pos="6732" w:leader="none"/>
        </w:tabs>
        <w:suppressAutoHyphens w:val="true"/>
        <w:ind w:right="-42" w:firstLine="935"/>
        <w:rPr/>
      </w:pPr>
      <w:r>
        <w:rPr>
          <w:sz w:val="24"/>
          <w:szCs w:val="24"/>
        </w:rPr>
        <w:t>Кампанелла не обольщал себя пустыми надеж</w:t>
        <w:softHyphen/>
        <w:t>дами. Никакие ухищрения не опровергнут очевидных фактов. Он хотел только одного – запутать и затя</w:t>
        <w:softHyphen/>
        <w:t>нуть следствие. Чем дольше продлится процесс, тем больше увеличатся шансы, исподволь подготовив по</w:t>
        <w:softHyphen/>
        <w:t>бег, вырваться на свободу.</w:t>
      </w:r>
    </w:p>
    <w:p>
      <w:pPr>
        <w:pStyle w:val="Normal"/>
        <w:tabs>
          <w:tab w:val="clear" w:pos="708"/>
          <w:tab w:val="left" w:pos="6732" w:leader="none"/>
        </w:tabs>
        <w:suppressAutoHyphens w:val="true"/>
        <w:ind w:right="-42" w:firstLine="935"/>
        <w:rPr>
          <w:sz w:val="24"/>
          <w:szCs w:val="24"/>
        </w:rPr>
      </w:pPr>
      <w:r>
        <w:rPr>
          <w:sz w:val="24"/>
          <w:szCs w:val="24"/>
        </w:rPr>
        <w:t>Томмазо всеми силами старался укрепить в то</w:t>
        <w:softHyphen/>
        <w:t>варищах дух сопротивления. На словах многие со</w:t>
        <w:softHyphen/>
        <w:t>глашались с Кампанеллой. Но как они поведут себя под пытками, когда снова возобновятся допросы?</w:t>
      </w:r>
    </w:p>
    <w:p>
      <w:pPr>
        <w:pStyle w:val="Normal"/>
        <w:tabs>
          <w:tab w:val="clear" w:pos="708"/>
          <w:tab w:val="left" w:pos="6732" w:leader="none"/>
        </w:tabs>
        <w:suppressAutoHyphens w:val="true"/>
        <w:spacing w:before="120" w:after="0"/>
        <w:ind w:right="-40" w:firstLine="936"/>
        <w:rPr>
          <w:sz w:val="24"/>
          <w:szCs w:val="24"/>
        </w:rPr>
      </w:pPr>
      <w:r>
        <w:rPr>
          <w:sz w:val="24"/>
          <w:szCs w:val="24"/>
        </w:rPr>
        <w:t>Все попытки Томмазо лично связаться с Пиццони долгое время не имели успеха. Расположение камер не позволяло обмениваться записками, спуская их на нитке. Переговариваться за дальностью расстоя</w:t>
        <w:softHyphen/>
        <w:t>ния тоже было нельзя. Кампанелле иногда удавалось беседовать через окно с Пьетро Понцио, камера ко</w:t>
        <w:softHyphen/>
        <w:t>торого находилась близко от камеры Пиццони. Пьетро по поручению Кампанеллы убеждал его взять обратно свои показания. Но ведь не все будешь кри</w:t>
        <w:softHyphen/>
        <w:t>чать в окно!</w:t>
      </w:r>
    </w:p>
    <w:p>
      <w:pPr>
        <w:pStyle w:val="Normal"/>
        <w:tabs>
          <w:tab w:val="clear" w:pos="708"/>
          <w:tab w:val="left" w:pos="6732" w:leader="none"/>
        </w:tabs>
        <w:suppressAutoHyphens w:val="true"/>
        <w:ind w:right="-42" w:firstLine="935"/>
        <w:rPr>
          <w:sz w:val="24"/>
          <w:szCs w:val="24"/>
        </w:rPr>
      </w:pPr>
      <w:r>
        <w:rPr>
          <w:sz w:val="24"/>
          <w:szCs w:val="24"/>
        </w:rPr>
        <w:t>Необходимо было наладить с Пиццони перепис</w:t>
        <w:softHyphen/>
        <w:t>ку. Как? Он перепробовал много разных способов, и все тщетно. Наконец его осенила счастливая идея. Пусть сам Мартинес, доблестный страж, ничего не ведая, станет пособником еретиков!</w:t>
      </w:r>
    </w:p>
    <w:p>
      <w:pPr>
        <w:pStyle w:val="Normal"/>
        <w:tabs>
          <w:tab w:val="clear" w:pos="708"/>
          <w:tab w:val="left" w:pos="6732" w:leader="none"/>
        </w:tabs>
        <w:suppressAutoHyphens w:val="true"/>
        <w:ind w:right="-42" w:firstLine="935"/>
        <w:rPr>
          <w:sz w:val="24"/>
          <w:szCs w:val="24"/>
        </w:rPr>
      </w:pPr>
      <w:r>
        <w:rPr>
          <w:sz w:val="24"/>
          <w:szCs w:val="24"/>
        </w:rPr>
        <w:t>Книг в камеры не давали, и только изредка по особой милости надзирателя можно было получить молитвенник. Однажды, узнав от Пьетро, что Пиц</w:t>
        <w:softHyphen/>
        <w:t>цони погружен в чтение, Томмазо велел предупредить Пиццони, что, если надзиратель спросит, нужна ли ему книга, он согласился бы на некоторое время ее отдать, вложив за корешок записку.</w:t>
      </w:r>
    </w:p>
    <w:p>
      <w:pPr>
        <w:pStyle w:val="Normal"/>
        <w:tabs>
          <w:tab w:val="clear" w:pos="708"/>
          <w:tab w:val="left" w:pos="6732" w:leader="none"/>
        </w:tabs>
        <w:suppressAutoHyphens w:val="true"/>
        <w:ind w:right="-42" w:firstLine="935"/>
        <w:rPr/>
      </w:pPr>
      <w:r>
        <w:rPr>
          <w:sz w:val="24"/>
          <w:szCs w:val="24"/>
        </w:rPr>
        <w:t>После подтверждения, что Пиццони все уже при</w:t>
        <w:softHyphen/>
        <w:t>готовил, Томмазо постучал в дверь и смиренно по</w:t>
        <w:softHyphen/>
        <w:t>просил Мартинеса дать ему молитвенник. Надзира</w:t>
        <w:softHyphen/>
        <w:t>тель, удивленный вспыхнувшим вдруг благочестием Кампанеллы, ответил, что книга занята. Фра Томмазо выразил искреннее сожаление – его душа так жаждет утешений, что он был бы безмерно счастлив получить ненадолго молитвенник. Надзиратель при</w:t>
        <w:softHyphen/>
        <w:t>нес ему книгу. Кампанелла, оставшись один, выта</w:t>
        <w:softHyphen/>
        <w:t>щил из-за корешка записку Пиццони, написал ответ и спрятал его туда же. Вечером он с благодарностью вернул книгу. А на следующий день, исполняя на</w:t>
        <w:softHyphen/>
        <w:t>стойчивую просьбу Пиццони, надзиратель согласился принести ему молитвенник. Эту хитрость удалось повторить несколько раз. Когда у них не стало бумаги, они воспользовались невнимательностью над</w:t>
        <w:softHyphen/>
        <w:t>зирателя, который и не предполагал, что они знают, от кого к кому передается молитвенник, и начали писать прямо в книге.</w:t>
      </w:r>
    </w:p>
    <w:p>
      <w:pPr>
        <w:pStyle w:val="Normal"/>
        <w:tabs>
          <w:tab w:val="clear" w:pos="708"/>
          <w:tab w:val="left" w:pos="6732" w:leader="none"/>
        </w:tabs>
        <w:suppressAutoHyphens w:val="true"/>
        <w:spacing w:before="20" w:after="0"/>
        <w:ind w:right="-42" w:firstLine="935"/>
        <w:rPr>
          <w:sz w:val="24"/>
          <w:szCs w:val="24"/>
        </w:rPr>
      </w:pPr>
      <w:r>
        <w:rPr>
          <w:sz w:val="24"/>
          <w:szCs w:val="24"/>
        </w:rPr>
        <w:t>К сожалению, этот прием нельзя было употребить для переписки с Дионисием. Он сидел в равелине, а молитвенник никогда за пределы башни, не выно</w:t>
        <w:softHyphen/>
        <w:t>сился. Однако Кампанелла и тут вышел из положе</w:t>
        <w:softHyphen/>
        <w:t>ния. Однажды соседи снизу прислали ему пирог. Заметив, что надзиратель был в хорошем настрое</w:t>
        <w:softHyphen/>
        <w:t>нии, он сказал ему, что хочет поделиться с Диониси</w:t>
        <w:softHyphen/>
        <w:t>ем лакомством, полученным в передаче. Просьба бы</w:t>
        <w:softHyphen/>
        <w:t>ла выполнена. В куске пирога Дионисий Понцио нашел маленькую записку.</w:t>
      </w:r>
    </w:p>
    <w:p>
      <w:pPr>
        <w:pStyle w:val="Normal"/>
        <w:tabs>
          <w:tab w:val="clear" w:pos="708"/>
          <w:tab w:val="left" w:pos="6732" w:leader="none"/>
        </w:tabs>
        <w:suppressAutoHyphens w:val="true"/>
        <w:spacing w:before="120" w:after="0"/>
        <w:ind w:right="-40" w:firstLine="936"/>
        <w:rPr>
          <w:sz w:val="24"/>
          <w:szCs w:val="24"/>
        </w:rPr>
      </w:pPr>
      <w:r>
        <w:rPr>
          <w:sz w:val="24"/>
          <w:szCs w:val="24"/>
        </w:rPr>
        <w:t>Как только заговорщики были доставлены в Неа</w:t>
        <w:softHyphen/>
        <w:t>поль, сразу же разгорелся ожесточенный спор меж</w:t>
        <w:softHyphen/>
        <w:t>ду вице-королем и папским нунцием о подсудности светскому трибуналу духовных лиц, арестованных в Калабрии. Альдобрандини считал, что вице-король слишком многое берет на себя, когда единолично решает вопросы, касающиеся неотъемлемых и священных прав церкви. Вскоре был объявлен состав трибунала, который должен был вести следствие и су</w:t>
        <w:softHyphen/>
        <w:t>дить обвиняемых по делу о подготовке восстания. Альдобрандини потребовал, чтобы лица духовного звания рассматривались как узники нунция и свет</w:t>
        <w:softHyphen/>
        <w:t>ский суд не предпринимал бы по отношению к ним никаких действий, не испросив предварительно его мнения. Притязания апостолического нунция наткнулись на решительное сопротивление испанских вла</w:t>
        <w:softHyphen/>
        <w:t>стей. Ему возражали, что арестованные клирики обвиняются в преступлениях, направленных против го</w:t>
        <w:softHyphen/>
        <w:t>сударства, и поэтому должны быть судимы не цер</w:t>
        <w:softHyphen/>
        <w:t>ковным судом, а вместе с мирянами обычным три</w:t>
        <w:softHyphen/>
        <w:t>буналом, занимающимся политическими делами.</w:t>
      </w:r>
    </w:p>
    <w:p>
      <w:pPr>
        <w:pStyle w:val="Normal"/>
        <w:tabs>
          <w:tab w:val="clear" w:pos="708"/>
          <w:tab w:val="left" w:pos="6732" w:leader="none"/>
        </w:tabs>
        <w:suppressAutoHyphens w:val="true"/>
        <w:ind w:right="-42" w:firstLine="935"/>
        <w:rPr>
          <w:sz w:val="24"/>
          <w:szCs w:val="24"/>
        </w:rPr>
      </w:pPr>
      <w:r>
        <w:rPr>
          <w:sz w:val="24"/>
          <w:szCs w:val="24"/>
        </w:rPr>
        <w:t>Следствие в Калабрии продолжалось больше двух месяцев, кое-кто из обвиняемых успел умереть, не</w:t>
        <w:softHyphen/>
        <w:t>сколько человек были казнены, а в деле продолжала царить полнейшая неразбериха. В Неаполь были привезены огромные пачки протоколов, где вырван</w:t>
        <w:softHyphen/>
        <w:t>ные пытками признания перемежались с небылицами. Впечатление о серьезности проведенных расследова</w:t>
        <w:softHyphen/>
        <w:t>ний было поверхностным и ложным. Ни Спинелли, ни Ксарава даже не знали точно, сколько заговорщиков доставили они в Неаполь. 130? 156? 160? Во время спора вице-короля с нунцием выяснилось, что вообще никому не известно, как велико среди арестованных число клириков и является ли тот или иной узник мирянином или монахом.</w:t>
      </w:r>
    </w:p>
    <w:p>
      <w:pPr>
        <w:pStyle w:val="Normal"/>
        <w:tabs>
          <w:tab w:val="clear" w:pos="708"/>
          <w:tab w:val="left" w:pos="6732" w:leader="none"/>
        </w:tabs>
        <w:suppressAutoHyphens w:val="true"/>
        <w:ind w:right="-42" w:firstLine="935"/>
        <w:rPr/>
      </w:pPr>
      <w:r>
        <w:rPr>
          <w:sz w:val="24"/>
          <w:szCs w:val="24"/>
        </w:rPr>
        <w:t>Ксарава отговорился тем, что большинство кли</w:t>
        <w:softHyphen/>
        <w:t>риков в момент ареста были в мирском платье – сам дьявол не отличит монаха от разбойника, когда</w:t>
      </w:r>
      <w:r>
        <w:rPr>
          <w:b/>
          <w:bCs/>
          <w:sz w:val="24"/>
          <w:szCs w:val="24"/>
        </w:rPr>
        <w:t xml:space="preserve"> </w:t>
      </w:r>
      <w:r>
        <w:rPr>
          <w:bCs/>
          <w:sz w:val="24"/>
          <w:szCs w:val="24"/>
        </w:rPr>
        <w:t>он</w:t>
      </w:r>
      <w:r>
        <w:rPr>
          <w:b/>
          <w:bCs/>
          <w:sz w:val="24"/>
          <w:szCs w:val="24"/>
        </w:rPr>
        <w:t xml:space="preserve"> </w:t>
      </w:r>
      <w:r>
        <w:rPr>
          <w:sz w:val="24"/>
          <w:szCs w:val="24"/>
        </w:rPr>
        <w:t>сбросит рясу и уничтожит тонзуру!</w:t>
      </w:r>
    </w:p>
    <w:p>
      <w:pPr>
        <w:pStyle w:val="Normal"/>
        <w:tabs>
          <w:tab w:val="clear" w:pos="708"/>
          <w:tab w:val="left" w:pos="6732" w:leader="none"/>
        </w:tabs>
        <w:suppressAutoHyphens w:val="true"/>
        <w:spacing w:before="180" w:after="0"/>
        <w:ind w:right="-42" w:firstLine="935"/>
        <w:rPr/>
      </w:pPr>
      <w:r>
        <w:rPr>
          <w:sz w:val="24"/>
          <w:szCs w:val="24"/>
        </w:rPr>
        <w:t>Альдобрандини получил из Рима согласие папы на то, чтобы следствие по делу о заговоре велось уполномоченными вице-короля в присутствии пред</w:t>
        <w:softHyphen/>
        <w:t>ставителя церкви, но все арестованные клирики счи</w:t>
        <w:softHyphen/>
        <w:t>тались бы узниками нунция. Компромисс удовлетво</w:t>
        <w:softHyphen/>
        <w:t xml:space="preserve">рил вице-короля. Нунций, занятый личными делами, поручил своему аудитору, </w:t>
      </w:r>
      <w:r>
        <w:rPr>
          <w:bCs/>
          <w:sz w:val="24"/>
          <w:szCs w:val="24"/>
        </w:rPr>
        <w:t xml:space="preserve">(Аудитор </w:t>
      </w:r>
      <w:r>
        <w:rPr>
          <w:sz w:val="24"/>
          <w:szCs w:val="24"/>
        </w:rPr>
        <w:t>–</w:t>
      </w:r>
      <w:r>
        <w:rPr>
          <w:bCs/>
          <w:sz w:val="24"/>
          <w:szCs w:val="24"/>
        </w:rPr>
        <w:t xml:space="preserve"> член церковного суда) </w:t>
      </w:r>
      <w:r>
        <w:rPr>
          <w:sz w:val="24"/>
          <w:szCs w:val="24"/>
        </w:rPr>
        <w:t>преподобному Антонио Пери, провести опрос и выявить,</w:t>
      </w:r>
      <w:r>
        <w:rPr>
          <w:b/>
          <w:bCs/>
          <w:sz w:val="24"/>
          <w:szCs w:val="24"/>
        </w:rPr>
        <w:t xml:space="preserve"> </w:t>
      </w:r>
      <w:r>
        <w:rPr>
          <w:bCs/>
          <w:sz w:val="24"/>
          <w:szCs w:val="24"/>
        </w:rPr>
        <w:t>кто из</w:t>
      </w:r>
      <w:r>
        <w:rPr>
          <w:sz w:val="24"/>
          <w:szCs w:val="24"/>
        </w:rPr>
        <w:t xml:space="preserve"> калабрийцев был духовного звания.</w:t>
      </w:r>
    </w:p>
    <w:p>
      <w:pPr>
        <w:pStyle w:val="Normal"/>
        <w:tabs>
          <w:tab w:val="clear" w:pos="708"/>
          <w:tab w:val="left" w:pos="6732" w:leader="none"/>
        </w:tabs>
        <w:suppressAutoHyphens w:val="true"/>
        <w:ind w:right="-42" w:firstLine="935"/>
        <w:rPr>
          <w:sz w:val="24"/>
          <w:szCs w:val="24"/>
        </w:rPr>
      </w:pPr>
      <w:r>
        <w:rPr>
          <w:sz w:val="24"/>
          <w:szCs w:val="24"/>
        </w:rPr>
        <w:t>Совсем еще недавно комендант Кастель Нуово имел наглость, исполняя предписания графа Лемоса, противодействовать приказам апостолического нунция. Теперь его словно подменили. Он встретил аудитора с изысканной вежливостью, предоставил ему отдельную комнату для допросов и был даже настолько любезен, что предложил к его услугам своих заплечных дел мастеров и все находившиеся в их распоряжении орудия пытки, полагая, что они надежно обеспечат успех дознаний. Узнав об исклю</w:t>
        <w:softHyphen/>
        <w:t>чительно трогательном проявлении любезности со стороны кастеляна, нунций, все еще помнивший его дерзкое поведение, почувствовал себя столь польщен</w:t>
        <w:softHyphen/>
        <w:t>ным, что не удержался и написал об этом самому папе в Рим.</w:t>
      </w:r>
    </w:p>
    <w:p>
      <w:pPr>
        <w:pStyle w:val="Normal"/>
        <w:tabs>
          <w:tab w:val="clear" w:pos="708"/>
          <w:tab w:val="left" w:pos="6732" w:leader="none"/>
        </w:tabs>
        <w:suppressAutoHyphens w:val="true"/>
        <w:spacing w:before="20" w:after="0"/>
        <w:ind w:right="-42" w:firstLine="935"/>
        <w:rPr/>
      </w:pPr>
      <w:r>
        <w:rPr>
          <w:sz w:val="24"/>
          <w:szCs w:val="24"/>
        </w:rPr>
        <w:t>23 ноября 1599 года Антонио Пери начал свою работу. Первым был приведен Кампанелла. Пока отец аудитор внимательно рассматривал его, секре</w:t>
        <w:softHyphen/>
        <w:t>тарь писал: «Был допрошен человек молодой по воз</w:t>
        <w:softHyphen/>
        <w:t>расту, чернобородый, одетый в мирское платье – черную шляпу, черную куртку, кожаные штаны и шерстяной плащ...» Ему задали несколько вопросов о его происхождении, родителях, месте рождения, духовном звании. Поинтересовались, что заставило его надеть светское платье. Он ответил, что снял рясу, чтобы спастись от преследований личных врагов. На вопрос, кто они, Кампанелла ответил иначе, чем в Кастельветере. Теперь он, разумеется, не упомянул Маврицио, а назвал Ксараву и Морано, того са</w:t>
        <w:softHyphen/>
        <w:t>мого Морано, который возглавлял отчаянную по</w:t>
        <w:softHyphen/>
        <w:t>гоню за Ринальди. Все это и было занесено в про</w:t>
        <w:softHyphen/>
        <w:t>токол.</w:t>
      </w:r>
    </w:p>
    <w:p>
      <w:pPr>
        <w:pStyle w:val="Normal"/>
        <w:tabs>
          <w:tab w:val="clear" w:pos="708"/>
          <w:tab w:val="left" w:pos="6732" w:leader="none"/>
        </w:tabs>
        <w:suppressAutoHyphens w:val="true"/>
        <w:spacing w:before="40" w:after="0"/>
        <w:ind w:right="-42" w:firstLine="935"/>
        <w:rPr/>
      </w:pPr>
      <w:r>
        <w:rPr>
          <w:sz w:val="24"/>
          <w:szCs w:val="24"/>
        </w:rPr>
        <w:t>Внешность Доминико Петроло секретарь описал так: «Был допрошен молодой человек с малень</w:t>
        <w:softHyphen/>
        <w:t>кой бородкой, одетый в мирское платье, в чер</w:t>
        <w:softHyphen/>
        <w:t>ную суконную куртку, такие же штаны желтого цвета и плащ из черного сукна...» За ним последовал Джузеппе Битонто – «молодой человек с темно-ру</w:t>
        <w:softHyphen/>
        <w:t>сой бородой, одетый в мирское платье, в белую куртку, черную шляпу, черные суконные штаны и черный шерстяной плащ...» Затем ввели Дионисия Понцио – «молодого человека с черной бородой, оде</w:t>
        <w:softHyphen/>
        <w:t>того в мирское платье, в шерстяную куртку, в чер</w:t>
        <w:softHyphen/>
        <w:t>ные штаны и черный плащ...»</w:t>
      </w:r>
    </w:p>
    <w:p>
      <w:pPr>
        <w:pStyle w:val="Normal"/>
        <w:tabs>
          <w:tab w:val="clear" w:pos="708"/>
          <w:tab w:val="left" w:pos="6732" w:leader="none"/>
        </w:tabs>
        <w:suppressAutoHyphens w:val="true"/>
        <w:ind w:right="-42" w:firstLine="935"/>
        <w:rPr/>
      </w:pPr>
      <w:r>
        <w:rPr>
          <w:sz w:val="24"/>
          <w:szCs w:val="24"/>
        </w:rPr>
        <w:t xml:space="preserve">Аудитор старался выполнить возложенное на него поручение с особой тщательностью. Результаты превзошли все его ожидания: среди арестованных оказалось не четырнадцать клириков, как думали раньше, а целых двадцать три! Но, несмотря на все усердие, отец Пери не избежал курьезных ошибок: </w:t>
      </w:r>
      <w:r>
        <w:rPr>
          <w:bCs/>
          <w:sz w:val="24"/>
          <w:szCs w:val="24"/>
        </w:rPr>
        <w:t>он</w:t>
      </w:r>
      <w:r>
        <w:rPr>
          <w:sz w:val="24"/>
          <w:szCs w:val="24"/>
        </w:rPr>
        <w:t xml:space="preserve"> не внес в описок клириков Джулио Контестабиле, </w:t>
      </w:r>
      <w:r>
        <w:rPr>
          <w:iCs/>
          <w:sz w:val="24"/>
          <w:szCs w:val="24"/>
        </w:rPr>
        <w:t>а</w:t>
      </w:r>
      <w:r>
        <w:rPr>
          <w:sz w:val="24"/>
          <w:szCs w:val="24"/>
        </w:rPr>
        <w:t xml:space="preserve"> зато включил в него как живого Джованни Каччья, которого давно уже казнили!</w:t>
      </w:r>
    </w:p>
    <w:p>
      <w:pPr>
        <w:pStyle w:val="Normal"/>
        <w:tabs>
          <w:tab w:val="clear" w:pos="708"/>
          <w:tab w:val="left" w:pos="6732" w:leader="none"/>
        </w:tabs>
        <w:suppressAutoHyphens w:val="true"/>
        <w:ind w:right="-42" w:firstLine="935"/>
        <w:rPr/>
      </w:pPr>
      <w:r>
        <w:rPr>
          <w:sz w:val="24"/>
          <w:szCs w:val="24"/>
        </w:rPr>
        <w:t xml:space="preserve">Когда о результатах расследования доложили вице-королю, он был очень удивлен и признался, что </w:t>
      </w:r>
      <w:r>
        <w:rPr>
          <w:bCs/>
          <w:sz w:val="24"/>
          <w:szCs w:val="24"/>
        </w:rPr>
        <w:t>не</w:t>
      </w:r>
      <w:r>
        <w:rPr>
          <w:sz w:val="24"/>
          <w:szCs w:val="24"/>
        </w:rPr>
        <w:t xml:space="preserve"> ожидал найти среди заговорщиков</w:t>
      </w:r>
      <w:r>
        <w:rPr>
          <w:bCs/>
          <w:sz w:val="24"/>
          <w:szCs w:val="24"/>
        </w:rPr>
        <w:t xml:space="preserve"> так</w:t>
      </w:r>
      <w:r>
        <w:rPr>
          <w:sz w:val="24"/>
          <w:szCs w:val="24"/>
        </w:rPr>
        <w:t xml:space="preserve"> много священников и монахов.</w:t>
      </w:r>
    </w:p>
    <w:p>
      <w:pPr>
        <w:pStyle w:val="Normal"/>
        <w:tabs>
          <w:tab w:val="clear" w:pos="708"/>
          <w:tab w:val="left" w:pos="6732" w:leader="none"/>
        </w:tabs>
        <w:suppressAutoHyphens w:val="true"/>
        <w:spacing w:before="120" w:after="0"/>
        <w:ind w:right="-40" w:firstLine="936"/>
        <w:rPr>
          <w:sz w:val="24"/>
          <w:szCs w:val="24"/>
        </w:rPr>
      </w:pPr>
      <w:r>
        <w:rPr>
          <w:sz w:val="24"/>
          <w:szCs w:val="24"/>
        </w:rPr>
        <w:t>Никогда в жизни Кампанелла не писал стихов с такой страстью и подъемом, как в Кастель Нуово. Здесь он по-настоящему понял, какие неисчерпаемые силы таит в себе поэзия. Люди, оставшиеся глухими к речам, которые являлись верхом убедительности и логичности, не могли устоять перед его стихами. Нет, не о собственных страданиях должен думать итальянец в эту горькую годину несчастий! Мысли его должны принадлежать родине, стонущей под игом иноземцев. Будущее Италии во многом зави</w:t>
        <w:softHyphen/>
        <w:t>сит от того, как калабрийцы выдержат испытание, выпавшее на их долю.</w:t>
      </w:r>
    </w:p>
    <w:p>
      <w:pPr>
        <w:pStyle w:val="Normal"/>
        <w:tabs>
          <w:tab w:val="clear" w:pos="708"/>
          <w:tab w:val="left" w:pos="6732" w:leader="none"/>
        </w:tabs>
        <w:suppressAutoHyphens w:val="true"/>
        <w:ind w:right="-42" w:firstLine="935"/>
        <w:rPr>
          <w:sz w:val="24"/>
          <w:szCs w:val="24"/>
        </w:rPr>
      </w:pPr>
      <w:r>
        <w:rPr>
          <w:sz w:val="24"/>
          <w:szCs w:val="24"/>
        </w:rPr>
        <w:t>Томмазо ставил всем в пример исключительный героизм Маврицио ди Ринальди, который, презрев страшные пытки, посрамил своих палачей. Он готов был скорее умереть, чем вымолвить хоть единое сло</w:t>
        <w:softHyphen/>
        <w:t>во. Вот кому должны подражать люди, если им до</w:t>
        <w:softHyphen/>
        <w:t>роги судьбы Италии!</w:t>
      </w:r>
    </w:p>
    <w:p>
      <w:pPr>
        <w:pStyle w:val="Normal"/>
        <w:tabs>
          <w:tab w:val="clear" w:pos="708"/>
          <w:tab w:val="left" w:pos="6732" w:leader="none"/>
        </w:tabs>
        <w:suppressAutoHyphens w:val="true"/>
        <w:ind w:right="-42" w:firstLine="935"/>
        <w:rPr>
          <w:sz w:val="24"/>
          <w:szCs w:val="24"/>
        </w:rPr>
      </w:pPr>
      <w:r>
        <w:rPr>
          <w:sz w:val="24"/>
          <w:szCs w:val="24"/>
        </w:rPr>
        <w:t>В сонетах, посвященных Дионисию Понцио и его братьям, Кампанелла восхвалял их выдержку и твер</w:t>
        <w:softHyphen/>
        <w:t>дость. Он часто писал стихи для Пьетро Престеры. Желая ободрить Доминико Петроло, который нахо</w:t>
        <w:softHyphen/>
        <w:t>дился в подавленном состоянии, он обратился к не</w:t>
        <w:softHyphen/>
        <w:t>му со словами дружбы и высказал уверенность, что все кончится хорошо.</w:t>
      </w:r>
    </w:p>
    <w:p>
      <w:pPr>
        <w:pStyle w:val="Normal"/>
        <w:tabs>
          <w:tab w:val="clear" w:pos="708"/>
          <w:tab w:val="left" w:pos="6732" w:leader="none"/>
        </w:tabs>
        <w:suppressAutoHyphens w:val="true"/>
        <w:spacing w:before="40" w:after="0"/>
        <w:ind w:right="-42" w:firstLine="935"/>
        <w:rPr>
          <w:sz w:val="24"/>
          <w:szCs w:val="24"/>
        </w:rPr>
      </w:pPr>
      <w:r>
        <w:rPr>
          <w:sz w:val="24"/>
          <w:szCs w:val="24"/>
        </w:rPr>
        <w:t>Стихи, прославляющие мужество стойких, рас</w:t>
        <w:softHyphen/>
        <w:t>пространялись по всей тюрьме.</w:t>
      </w:r>
    </w:p>
    <w:p>
      <w:pPr>
        <w:pStyle w:val="Normal"/>
        <w:tabs>
          <w:tab w:val="clear" w:pos="708"/>
          <w:tab w:val="left" w:pos="6732" w:leader="none"/>
        </w:tabs>
        <w:suppressAutoHyphens w:val="true"/>
        <w:spacing w:before="120" w:after="0"/>
        <w:ind w:right="-40" w:firstLine="936"/>
        <w:rPr>
          <w:sz w:val="24"/>
          <w:szCs w:val="24"/>
        </w:rPr>
      </w:pPr>
      <w:r>
        <w:rPr>
          <w:sz w:val="24"/>
          <w:szCs w:val="24"/>
        </w:rPr>
        <w:t>Следственные материалы по делу о калабрийском заговоре были рассмотрены римской инквизицией. Святая служба не одобрила поведения властей Неа</w:t>
        <w:softHyphen/>
        <w:t>политанского королевства, которые хотели отстра</w:t>
        <w:softHyphen/>
        <w:t>нить представителей церкви от участия в процессе, и особым распоряжением предписала, чтобы после окончания следствия о заговоре все подозреваемые в ереси были бы отправлены в Рим.</w:t>
      </w:r>
    </w:p>
    <w:p>
      <w:pPr>
        <w:pStyle w:val="Normal"/>
        <w:tabs>
          <w:tab w:val="clear" w:pos="708"/>
          <w:tab w:val="left" w:pos="6732" w:leader="none"/>
        </w:tabs>
        <w:suppressAutoHyphens w:val="true"/>
        <w:ind w:right="-42" w:firstLine="935"/>
        <w:rPr>
          <w:sz w:val="24"/>
          <w:szCs w:val="24"/>
        </w:rPr>
      </w:pPr>
      <w:r>
        <w:rPr>
          <w:sz w:val="24"/>
          <w:szCs w:val="24"/>
        </w:rPr>
        <w:t>Испанцы имели основания не доверять папе, тем более что уже в первом доносе о подготовляемом в Калабрии восстании сообщалось, что заговорщики имеют поддержку среди видных церковных деятелей и что даже сам папа относится к ним благосклон</w:t>
        <w:softHyphen/>
        <w:t>но. Хотя эти известия и не подтвердились, испанцы, помня о своих прежних раздорах с Римом, предпо</w:t>
        <w:softHyphen/>
        <w:t>читали держать заговорщиков в неаполитанских тюрьмах. Они опасались, что за требованием выдать римской инквизиции подозреваемых в ереси скрыва</w:t>
        <w:softHyphen/>
        <w:t>лось тайное желание папы помочь обвиняемым избежать казни. Чем настойчивее становились эти тре</w:t>
        <w:softHyphen/>
        <w:t>бования, тем все больше и больше росли подозрения вице-короля.</w:t>
      </w:r>
    </w:p>
    <w:p>
      <w:pPr>
        <w:pStyle w:val="Normal"/>
        <w:tabs>
          <w:tab w:val="clear" w:pos="708"/>
          <w:tab w:val="left" w:pos="6732" w:leader="none"/>
        </w:tabs>
        <w:suppressAutoHyphens w:val="true"/>
        <w:spacing w:before="120" w:after="0"/>
        <w:ind w:right="-40" w:firstLine="936"/>
        <w:rPr/>
      </w:pPr>
      <w:r>
        <w:rPr>
          <w:sz w:val="24"/>
          <w:szCs w:val="24"/>
        </w:rPr>
        <w:t>Кампанелла постоянно думал о том, как сделать связь с товарищами надежной и свести до минимума возможность провалов и неудач. Вынашиваемые им планы побега требовали участия людей, которые могли беспрепятственно входить и выходить из тюрь</w:t>
        <w:softHyphen/>
        <w:t>мы. С их помощью Томмазо рассчитывал вступить в контакт с оставшимися на свободе друзьями. По</w:t>
        <w:softHyphen/>
        <w:t>этому необходимо было привлечь на свою сторону кого-нибудь из тех, кто служил в Кастель Нуово. Его очень радовало,</w:t>
      </w:r>
      <w:r>
        <w:rPr>
          <w:b/>
          <w:bCs/>
          <w:sz w:val="24"/>
          <w:szCs w:val="24"/>
        </w:rPr>
        <w:t xml:space="preserve"> </w:t>
      </w:r>
      <w:r>
        <w:rPr>
          <w:bCs/>
          <w:sz w:val="24"/>
          <w:szCs w:val="24"/>
        </w:rPr>
        <w:t>что в</w:t>
      </w:r>
      <w:r>
        <w:rPr>
          <w:sz w:val="24"/>
          <w:szCs w:val="24"/>
        </w:rPr>
        <w:t xml:space="preserve"> крепости, помимо заклю</w:t>
        <w:softHyphen/>
        <w:t>ченных, всегда находилась масса различных людей:</w:t>
      </w:r>
    </w:p>
    <w:p>
      <w:pPr>
        <w:pStyle w:val="Normal"/>
        <w:tabs>
          <w:tab w:val="clear" w:pos="708"/>
          <w:tab w:val="left" w:pos="6732" w:leader="none"/>
        </w:tabs>
        <w:suppressAutoHyphens w:val="true"/>
        <w:ind w:right="-42" w:firstLine="935"/>
        <w:rPr>
          <w:sz w:val="24"/>
          <w:szCs w:val="24"/>
        </w:rPr>
      </w:pPr>
      <w:r>
        <w:rPr>
          <w:sz w:val="24"/>
          <w:szCs w:val="24"/>
        </w:rPr>
        <w:t>солдат и офицеров гарнизона, надзирателей, чинов</w:t>
        <w:softHyphen/>
        <w:t>ников, врачей, священников, слуг. Многие из них постоянно жиля в Кастель Нуово вместе со своими семьями, а кастелян дон Алонзо, казалось, перетащил сюда пол-Испании — столько вокруг него кормилось близких и дальних родственников. Он держал це</w:t>
        <w:softHyphen/>
        <w:t>лую толпу челяди: поваров, камердинеров, служанок. Кампанелле было приятно видеть на дворе женщин. Он знал по опыту, что арестанту легче завязать зна</w:t>
        <w:softHyphen/>
        <w:t>комство с ними, чем с их мужьями. Женщины мень</w:t>
        <w:softHyphen/>
        <w:t>ше думали о карьере и совсем не разбирались в политике. Даже страшнейший государственный пре</w:t>
        <w:softHyphen/>
        <w:t>ступник, обвиненный в оскорблении величества, мог какой-нибудь из них приглянуться и вызвать горячее сострадание. Женщины всегда относились к узникам с большим любопытством. Одни испытывали по отно</w:t>
        <w:softHyphen/>
        <w:t>шению к ним жалость, другие страх. Ко всему этому еще прибавлялась скука гарнизонной жизни и без</w:t>
        <w:softHyphen/>
        <w:t>делье. А чего только не рассказывали об арестантах! Сколько среди них было людей с сильными характерами и необычными судьбами! Сколько молодых и красивых юношей, которые месяцами, а то и го</w:t>
        <w:softHyphen/>
        <w:t>дами не видели женщин! Любопытство, смешанное со страхом, еще более усиливало желание отведать запретного. Чему было удивляться, что жена про</w:t>
        <w:softHyphen/>
        <w:t>пойцы-надзирателя выкрадывала ключи и тайком пробиралась в камеру к узнику, который был так не похож на ее ограниченного, тупого и грубого му</w:t>
        <w:softHyphen/>
        <w:t>жа! В любой тюрьме каждый арестант-старожил знал кучу подобных историй.</w:t>
      </w:r>
    </w:p>
    <w:p>
      <w:pPr>
        <w:pStyle w:val="Normal"/>
        <w:tabs>
          <w:tab w:val="clear" w:pos="708"/>
          <w:tab w:val="left" w:pos="6732" w:leader="none"/>
        </w:tabs>
        <w:suppressAutoHyphens w:val="true"/>
        <w:spacing w:before="120" w:after="0"/>
        <w:ind w:right="-40" w:firstLine="936"/>
        <w:rPr/>
      </w:pPr>
      <w:r>
        <w:rPr>
          <w:sz w:val="24"/>
          <w:szCs w:val="24"/>
        </w:rPr>
        <w:t>Он очень внимательно прислушивался к звукам, доносившимся с верхнего этажа, где находились жи</w:t>
        <w:softHyphen/>
        <w:t>лые помещения, занятые многочисленными родствен</w:t>
        <w:softHyphen/>
        <w:t>никами кастеляна. Однажды он услышал голос жен</w:t>
        <w:softHyphen/>
        <w:t>щины, которая, стоя у окна, что-то тихо напевала. Он окликнул ее, восхищенно произнес несколько любезностей и стал умолять прекрасную незнакомку, чтобы она</w:t>
      </w:r>
      <w:r>
        <w:rPr>
          <w:bCs/>
          <w:sz w:val="24"/>
          <w:szCs w:val="24"/>
        </w:rPr>
        <w:t xml:space="preserve"> из</w:t>
      </w:r>
      <w:r>
        <w:rPr>
          <w:sz w:val="24"/>
          <w:szCs w:val="24"/>
        </w:rPr>
        <w:t xml:space="preserve"> жалости к несчастному узнику, томя</w:t>
        <w:softHyphen/>
        <w:t>щемуся в одиночке, хотя бы изредка подходила к ок</w:t>
        <w:softHyphen/>
        <w:t xml:space="preserve">ну со своими чудесными песнями. В первый раз ему </w:t>
      </w:r>
      <w:r>
        <w:rPr>
          <w:bCs/>
          <w:sz w:val="24"/>
          <w:szCs w:val="24"/>
        </w:rPr>
        <w:t>не</w:t>
      </w:r>
      <w:r>
        <w:rPr>
          <w:sz w:val="24"/>
          <w:szCs w:val="24"/>
        </w:rPr>
        <w:t xml:space="preserve"> ответили, но на следующий день он снова услы</w:t>
        <w:softHyphen/>
        <w:t>шал, как она поет. Он обратился к ней со стихами» сказал, что готов писать для нее сонеты, если толь</w:t>
        <w:softHyphen/>
        <w:t>ко она не лишит его счастья наслаждаться ее боже</w:t>
        <w:softHyphen/>
        <w:t xml:space="preserve">ственным голосом. Она загорелась от любопытства: «Вы сами сочиняете стихи?!» Томмазо уверил ее, что каждое утро присылал бы ей по сонету, но не имеет, на чем писать. Она ответила, что готова передать ему бумаги, да не знает, как это сделать. Томмазо был прекрасным наставником. О, нет ничего проще, как опустить бумагу на нитке из окна!           </w:t>
      </w:r>
    </w:p>
    <w:p>
      <w:pPr>
        <w:pStyle w:val="Normal"/>
        <w:tabs>
          <w:tab w:val="clear" w:pos="708"/>
          <w:tab w:val="left" w:pos="6732" w:leader="none"/>
        </w:tabs>
        <w:suppressAutoHyphens w:val="true"/>
        <w:ind w:right="-42" w:firstLine="935"/>
        <w:rPr/>
      </w:pPr>
      <w:r>
        <w:rPr>
          <w:sz w:val="24"/>
          <w:szCs w:val="24"/>
        </w:rPr>
        <w:t>Это был его первый успех. Он писал ей стихи – вычурные комплименты пересыпались выражениями искренней благодарности. Он, право, был ей бесконечно признателен за бумагу.</w:t>
      </w:r>
    </w:p>
    <w:p>
      <w:pPr>
        <w:pStyle w:val="Normal"/>
        <w:tabs>
          <w:tab w:val="clear" w:pos="708"/>
          <w:tab w:val="left" w:pos="6732" w:leader="none"/>
        </w:tabs>
        <w:suppressAutoHyphens w:val="true"/>
        <w:ind w:right="-42" w:firstLine="935"/>
        <w:rPr/>
      </w:pPr>
      <w:r>
        <w:rPr>
          <w:sz w:val="24"/>
          <w:szCs w:val="24"/>
        </w:rPr>
        <w:t xml:space="preserve">Он умолял незнакомку открыть ему свое имя. </w:t>
      </w:r>
      <w:r>
        <w:rPr>
          <w:bCs/>
          <w:sz w:val="24"/>
          <w:szCs w:val="24"/>
        </w:rPr>
        <w:t>Она</w:t>
      </w:r>
      <w:r>
        <w:rPr>
          <w:sz w:val="24"/>
          <w:szCs w:val="24"/>
        </w:rPr>
        <w:t xml:space="preserve"> вняла его просьбам. Ее звали донна Анна.</w:t>
      </w:r>
    </w:p>
    <w:p>
      <w:pPr>
        <w:pStyle w:val="Normal"/>
        <w:tabs>
          <w:tab w:val="clear" w:pos="708"/>
          <w:tab w:val="left" w:pos="6732" w:leader="none"/>
        </w:tabs>
        <w:suppressAutoHyphens w:val="true"/>
        <w:ind w:right="-42" w:firstLine="935"/>
        <w:rPr>
          <w:sz w:val="24"/>
          <w:szCs w:val="24"/>
        </w:rPr>
      </w:pPr>
      <w:r>
        <w:rPr>
          <w:sz w:val="24"/>
          <w:szCs w:val="24"/>
        </w:rPr>
        <w:t>Кто она? Томмазо, разослав записки, опросил всех своих друзей, которые могли от товарищей по камерам знать подробности о людях, постоянно жи</w:t>
        <w:softHyphen/>
        <w:t>вущих в Кастель Нуово. Выяснилось, что в семье кастеляна было целых три Анны, в том числе его младшая сестра. История становилась совсем инте</w:t>
        <w:softHyphen/>
        <w:t>ресной.</w:t>
      </w:r>
    </w:p>
    <w:p>
      <w:pPr>
        <w:pStyle w:val="Normal"/>
        <w:tabs>
          <w:tab w:val="clear" w:pos="708"/>
          <w:tab w:val="left" w:pos="6732" w:leader="none"/>
        </w:tabs>
        <w:suppressAutoHyphens w:val="true"/>
        <w:spacing w:before="40" w:after="0"/>
        <w:ind w:right="-42" w:firstLine="935"/>
        <w:rPr>
          <w:sz w:val="24"/>
          <w:szCs w:val="24"/>
        </w:rPr>
      </w:pPr>
      <w:r>
        <w:rPr>
          <w:sz w:val="24"/>
          <w:szCs w:val="24"/>
        </w:rPr>
        <w:t>Кампанелла продолжал переписку с донной Ан</w:t>
        <w:softHyphen/>
        <w:t>ной. Она находила его стихи очаровательными и спрашивала, чем может ему помочь. Он был осто</w:t>
        <w:softHyphen/>
        <w:t>рожен, не надоедал ей просьбами и писал сонет за сонетом. Он все время старался узнать, кто она. Действительность превзошла его самые смелые до</w:t>
        <w:softHyphen/>
        <w:t>гадки. Донна Анна оказалась тещей кастеляна.</w:t>
      </w:r>
    </w:p>
    <w:p>
      <w:pPr>
        <w:pStyle w:val="Normal"/>
        <w:tabs>
          <w:tab w:val="clear" w:pos="708"/>
          <w:tab w:val="left" w:pos="6732" w:leader="none"/>
        </w:tabs>
        <w:suppressAutoHyphens w:val="true"/>
        <w:ind w:right="-42" w:firstLine="935"/>
        <w:rPr>
          <w:sz w:val="24"/>
          <w:szCs w:val="24"/>
        </w:rPr>
      </w:pPr>
      <w:r>
        <w:rPr>
          <w:sz w:val="24"/>
          <w:szCs w:val="24"/>
        </w:rPr>
        <w:t>Но она была не одна. Много разных женщин было в крепости! Пользуясь случаем, Кампанелла перебрасывался с ними через окно шутками, сыпал любезностями, посвящал стихи. Он всеми силами старался расширить свои связи, но помнил об осто</w:t>
        <w:softHyphen/>
        <w:t>рожности. В своих стихах и речах он был многосло</w:t>
        <w:softHyphen/>
        <w:t>вен, однако правды о себе он им никогда не говорил. Он не уставал уверять, что страдает безвинно и назвал себя жертвой людской несправедливости. Он изображал ревностного католика, писал о пророчествах, а по поводу праздников сочинял стихи на религиозные темы. Он был не особенно разнообразен. Сонеты, прославляющие Марию, мало отличались от тех, которые он писал для Анны, Джулии или Олим</w:t>
        <w:softHyphen/>
        <w:t>пии. Он знал, как падки женщины на комплименты и слова признаний. Он восхищался их несравненной красотой, грацией, великодушием. Он был мастер го</w:t>
        <w:softHyphen/>
        <w:t>ворить галантные фразы. Изысканности и изяществу он предпочитал страсть. Стихи эти тем сильнее действовали на женщин, что писал их священник, давший обет безбрачия.</w:t>
      </w:r>
    </w:p>
    <w:p>
      <w:pPr>
        <w:pStyle w:val="Normal"/>
        <w:tabs>
          <w:tab w:val="clear" w:pos="708"/>
          <w:tab w:val="left" w:pos="6732" w:leader="none"/>
        </w:tabs>
        <w:suppressAutoHyphens w:val="true"/>
        <w:ind w:right="-42" w:firstLine="935"/>
        <w:rPr>
          <w:sz w:val="24"/>
          <w:szCs w:val="24"/>
        </w:rPr>
      </w:pPr>
      <w:r>
        <w:rPr>
          <w:sz w:val="24"/>
          <w:szCs w:val="24"/>
        </w:rPr>
        <w:t>Все эти благодарственные послания, высокопар</w:t>
        <w:softHyphen/>
        <w:t>ные мадригалы, фривольные стишки и легкомыслен</w:t>
        <w:softHyphen/>
        <w:t>ные сонеты были для него тоже оружием в жестокой борьбе, которую ему приходилось вести за свою жизнь и жизнь своих товарищей.</w:t>
      </w:r>
    </w:p>
    <w:p>
      <w:pPr>
        <w:pStyle w:val="Normal"/>
        <w:tabs>
          <w:tab w:val="clear" w:pos="708"/>
          <w:tab w:val="left" w:pos="6732" w:leader="none"/>
        </w:tabs>
        <w:suppressAutoHyphens w:val="true"/>
        <w:ind w:right="-42" w:firstLine="935"/>
        <w:rPr>
          <w:sz w:val="24"/>
          <w:szCs w:val="24"/>
        </w:rPr>
      </w:pPr>
      <w:r>
        <w:rPr>
          <w:sz w:val="24"/>
          <w:szCs w:val="24"/>
        </w:rPr>
        <w:t>Он часто писал о любви и имитировал страсть там, где ее не было. Но сердце его молчало. Молчало де тех пор, пока он не узнал молодой монахини-францисканки Дианоры Баризана.</w:t>
      </w:r>
    </w:p>
    <w:p>
      <w:pPr>
        <w:pStyle w:val="Normal"/>
        <w:tabs>
          <w:tab w:val="clear" w:pos="708"/>
          <w:tab w:val="left" w:pos="6732" w:leader="none"/>
        </w:tabs>
        <w:suppressAutoHyphens w:val="true"/>
        <w:spacing w:before="120" w:after="0"/>
        <w:ind w:right="-40" w:firstLine="936"/>
        <w:rPr/>
      </w:pPr>
      <w:r>
        <w:rPr>
          <w:sz w:val="24"/>
          <w:szCs w:val="24"/>
        </w:rPr>
        <w:t>На втором этаже Кастелянской башни, где нахо</w:t>
        <w:softHyphen/>
        <w:t>дилась камера Кампанеллы, обычно дежурил кто-нибудь из трех надзирателей — Алонзо Мартинес, Онофрио Помар или Антонио Торрес. Кампанелла присматривался к ним, вступал в разговоры, пытался нащупать слабые места.</w:t>
      </w:r>
    </w:p>
    <w:p>
      <w:pPr>
        <w:pStyle w:val="Normal"/>
        <w:tabs>
          <w:tab w:val="clear" w:pos="708"/>
          <w:tab w:val="left" w:pos="6732" w:leader="none"/>
        </w:tabs>
        <w:suppressAutoHyphens w:val="true"/>
        <w:ind w:right="-42" w:firstLine="935"/>
        <w:rPr>
          <w:sz w:val="24"/>
          <w:szCs w:val="24"/>
        </w:rPr>
      </w:pPr>
      <w:r>
        <w:rPr>
          <w:sz w:val="24"/>
          <w:szCs w:val="24"/>
        </w:rPr>
        <w:t>Больше других ему нравился юноша Антонио. Он числился младшим надзирателем, но по своему ха</w:t>
        <w:softHyphen/>
        <w:t>рактеру совсем не походил на тюремщика. Он любил книги и к ученым людям относился с уважением. Кампанелла был очень раздосадован, когда вскоре Антонио перевели дежурить в равелин. Он написал Дионисию, чтобы тот обратил на него особое вни</w:t>
        <w:softHyphen/>
        <w:t>мание.</w:t>
      </w:r>
    </w:p>
    <w:p>
      <w:pPr>
        <w:pStyle w:val="Normal"/>
        <w:tabs>
          <w:tab w:val="clear" w:pos="708"/>
          <w:tab w:val="left" w:pos="6732" w:leader="none"/>
        </w:tabs>
        <w:suppressAutoHyphens w:val="true"/>
        <w:ind w:right="-42" w:firstLine="935"/>
        <w:rPr>
          <w:sz w:val="24"/>
          <w:szCs w:val="24"/>
        </w:rPr>
      </w:pPr>
      <w:r>
        <w:rPr>
          <w:sz w:val="24"/>
          <w:szCs w:val="24"/>
        </w:rPr>
        <w:t>Попытки найти общий язык с надзирателем Мартинесом, как и предполагал Кампанелла, были безуспешны. Он оставался глухим ко всем речам. Его интересовали деньги, а Томмазо не мог предложить ему ничего, кроме поношенного плаща и кожаных штанов.</w:t>
      </w:r>
    </w:p>
    <w:p>
      <w:pPr>
        <w:pStyle w:val="Normal"/>
        <w:tabs>
          <w:tab w:val="clear" w:pos="708"/>
          <w:tab w:val="left" w:pos="6732" w:leader="none"/>
        </w:tabs>
        <w:suppressAutoHyphens w:val="true"/>
        <w:ind w:right="-42" w:firstLine="935"/>
        <w:rPr/>
      </w:pPr>
      <w:r>
        <w:rPr>
          <w:sz w:val="24"/>
          <w:szCs w:val="24"/>
        </w:rPr>
        <w:t>Особенно допекал Кампанеллу Онофрио. Он по</w:t>
        <w:softHyphen/>
        <w:t>стоянно следил за ним, отгонял от окна, то и дело устраивал обыски. Кампанелла не сразу обнаружил слабость надзирателя, но, найдя ее, не замедлил этим воспользоваться. Онофрио был очень суеверен. Кампанелла признался ему, что связан с нечистой силой и может вызывать дьявола. Когда тюремщик подходил к глазку, он начинал нарочно произносить вслух таинственные формулы заклинаний. Он шептал имя Вельзевула, а глаза его – большие темные гла</w:t>
        <w:softHyphen/>
        <w:t>за – горели адским огнем. Онофрио крестился и пятился прочь от двери.</w:t>
      </w:r>
    </w:p>
    <w:p>
      <w:pPr>
        <w:pStyle w:val="Normal"/>
        <w:tabs>
          <w:tab w:val="clear" w:pos="708"/>
          <w:tab w:val="left" w:pos="6732" w:leader="none"/>
        </w:tabs>
        <w:suppressAutoHyphens w:val="true"/>
        <w:ind w:right="-42" w:firstLine="935"/>
        <w:rPr/>
      </w:pPr>
      <w:r>
        <w:rPr>
          <w:sz w:val="24"/>
          <w:szCs w:val="24"/>
        </w:rPr>
        <w:t>С каждым днем за Кампанеллой все шире рас</w:t>
        <w:softHyphen/>
        <w:t>пространялась по Кастель Нуово слава великого предсказателя, астролога и мага. Офицеры, коман</w:t>
        <w:softHyphen/>
        <w:t>довавшие стражей, во время дежурства, таясь друг от друга, приходили к нему в камеру. Оставшись с глазу на глаз с Кампанеллой, они делились с ним своими заботами: один умолял открыть ему секрет, как всегда выигрывать в карты, другой опрашивал, какими магическими приемами и заклинаниями мож</w:t>
        <w:softHyphen/>
        <w:t>но брать неподатливых женщин, третий просил вы</w:t>
        <w:softHyphen/>
        <w:t>считать по звездам, когда, наконец, умрет дядюшка и оставит изрядное наследство. К нему обращались по самым разнообразным поводам: просили предска</w:t>
        <w:softHyphen/>
        <w:t>зать будущее новорожденному сыну или посовето</w:t>
        <w:softHyphen/>
        <w:t>вать, под знаком какой планеты будет самым удач</w:t>
        <w:softHyphen/>
        <w:t>ным затеваемый брак. Он никогда никому не отка</w:t>
        <w:softHyphen/>
        <w:t>зывал, охотно составлял гороскопы, посвящал в тайны магии, давал медицинские и астрологические советы. Для гороскопов ему потихоньку приносили бумагу и чернила, а в благодарность за предсказания счастливого будущего – добрый кусок сыру или часть окорока. Кампанелла был очень доволен, что мот делиться пищей с товарищами, которые все вре</w:t>
        <w:softHyphen/>
        <w:t>мя страдали от голода.</w:t>
      </w:r>
    </w:p>
    <w:p>
      <w:pPr>
        <w:pStyle w:val="Normal"/>
        <w:tabs>
          <w:tab w:val="clear" w:pos="708"/>
          <w:tab w:val="left" w:pos="6732" w:leader="none"/>
        </w:tabs>
        <w:suppressAutoHyphens w:val="true"/>
        <w:ind w:right="-42" w:firstLine="935"/>
        <w:rPr/>
      </w:pPr>
      <w:r>
        <w:rPr>
          <w:sz w:val="24"/>
          <w:szCs w:val="24"/>
        </w:rPr>
        <w:t xml:space="preserve">Он тщательно испытывал людей. Иногда в обмен </w:t>
      </w:r>
      <w:r>
        <w:rPr>
          <w:bCs/>
          <w:sz w:val="24"/>
          <w:szCs w:val="24"/>
        </w:rPr>
        <w:t>за</w:t>
      </w:r>
      <w:r>
        <w:rPr>
          <w:sz w:val="24"/>
          <w:szCs w:val="24"/>
        </w:rPr>
        <w:t xml:space="preserve"> свои советы он требовал маленькой услуги – просил передать какую-нибудь незначительную запис</w:t>
        <w:softHyphen/>
        <w:t>ку, отправить с городской почты письмо в Калабрию или разыскать в Неаполе земляка.</w:t>
      </w:r>
    </w:p>
    <w:p>
      <w:pPr>
        <w:pStyle w:val="Normal"/>
        <w:tabs>
          <w:tab w:val="clear" w:pos="708"/>
          <w:tab w:val="left" w:pos="6732" w:leader="none"/>
        </w:tabs>
        <w:suppressAutoHyphens w:val="true"/>
        <w:ind w:right="-42" w:firstLine="935"/>
        <w:rPr>
          <w:sz w:val="24"/>
          <w:szCs w:val="24"/>
        </w:rPr>
      </w:pPr>
      <w:r>
        <w:rPr>
          <w:sz w:val="24"/>
          <w:szCs w:val="24"/>
        </w:rPr>
        <w:t>Один из офицеров поведал ему свою беду: он давно уже домогается благосклонности пленившей его красотки, но все безуспешно. Он настоятельно просил Кампанеллу, чтобы тот назвал ему состав любовного напитка, который вынудит ее ответить на его желания. Кампанелла дал необходимый ре</w:t>
        <w:softHyphen/>
        <w:t>цепт. Через некоторое время офицер заявился снова. Любовный напиток не помог. Красавица по-прежне</w:t>
        <w:softHyphen/>
        <w:t>му смотрит на него холодно, а он никак не может найти слов, чтобы выразить свои чувства. Любов</w:t>
        <w:softHyphen/>
        <w:t>ный напиток не помог? Надо обратиться к другому средству! Кампанелла написал для него стихи. Они не претендовали на утонченность и не говорили о хорошем вкусе, но были полны красноречивыми признаниями, неутоленной страстью, пылким нетер</w:t>
        <w:softHyphen/>
        <w:t>пением. Когда офицер пришел в следующий раз, он довольно улыбался. Стихи оказались действенней, чем любовный напиток.</w:t>
      </w:r>
    </w:p>
    <w:p>
      <w:pPr>
        <w:pStyle w:val="Normal"/>
        <w:tabs>
          <w:tab w:val="clear" w:pos="708"/>
          <w:tab w:val="left" w:pos="6732" w:leader="none"/>
        </w:tabs>
        <w:suppressAutoHyphens w:val="true"/>
        <w:spacing w:before="120" w:after="0"/>
        <w:ind w:right="-40" w:firstLine="936"/>
        <w:rPr/>
      </w:pPr>
      <w:r>
        <w:rPr>
          <w:sz w:val="24"/>
          <w:szCs w:val="24"/>
        </w:rPr>
        <w:t>В конце ноября возобновилось следствие. После первого же допроса Маврицио, вернувшись в камеру, позвал Кампанеллу. Он сообщил ему, что на место Ксаравы назначен один из приближенных вице-ко</w:t>
        <w:softHyphen/>
        <w:t>роля – Санчес де Луна. Даже маленькая надежда на облегчение участи в связи с переменой в составе трибунала, изредка появлявшаяся у Маврицио, окон</w:t>
        <w:softHyphen/>
        <w:t>чательно исчезла, когда он увидел хорошо знакомое ему лицо Санчеса. Лично для Маврицио его появле</w:t>
        <w:softHyphen/>
        <w:t>ние на сцене означало скорую казнь. Санчес, несом</w:t>
        <w:softHyphen/>
        <w:t>ненно, не пожалеет сил, чтобы побыстрей отправить его на тот свет. Он кровно в этом заинтересован, так как находится в очень близких отношениях с Морано, который, загоняя лошадей, прилагал нечеловеческие усилия, чтобы схватить Маврицио и передать его в руки испанцев. Морано ждал и не мог дождаться смерти Маврицио, чтобы получить</w:t>
      </w:r>
      <w:r>
        <w:rPr>
          <w:bCs/>
          <w:sz w:val="24"/>
          <w:szCs w:val="24"/>
        </w:rPr>
        <w:t xml:space="preserve"> его</w:t>
      </w:r>
      <w:r>
        <w:rPr>
          <w:sz w:val="24"/>
          <w:szCs w:val="24"/>
        </w:rPr>
        <w:t xml:space="preserve"> феод,</w:t>
      </w:r>
      <w:r>
        <w:rPr>
          <w:bCs/>
          <w:sz w:val="24"/>
          <w:szCs w:val="24"/>
        </w:rPr>
        <w:t xml:space="preserve"> по</w:t>
      </w:r>
      <w:r>
        <w:rPr>
          <w:sz w:val="24"/>
          <w:szCs w:val="24"/>
        </w:rPr>
        <w:t>скольку тот не имел наследника. Хорошо, же беско</w:t>
        <w:softHyphen/>
        <w:t>рыстие судей и слуг вице-короля!</w:t>
      </w:r>
    </w:p>
    <w:p>
      <w:pPr>
        <w:pStyle w:val="Normal"/>
        <w:tabs>
          <w:tab w:val="clear" w:pos="708"/>
          <w:tab w:val="left" w:pos="6732" w:leader="none"/>
        </w:tabs>
        <w:suppressAutoHyphens w:val="true"/>
        <w:ind w:right="-42" w:firstLine="935"/>
        <w:rPr>
          <w:sz w:val="24"/>
          <w:szCs w:val="24"/>
        </w:rPr>
      </w:pPr>
      <w:r>
        <w:rPr>
          <w:sz w:val="24"/>
          <w:szCs w:val="24"/>
        </w:rPr>
        <w:t>Маврицио мучила мысль, что его маленькая дочь останется без всяких средств к существованию. Кампанелла как мог старался его успокоить.</w:t>
      </w:r>
    </w:p>
    <w:p>
      <w:pPr>
        <w:pStyle w:val="Normal"/>
        <w:tabs>
          <w:tab w:val="clear" w:pos="708"/>
          <w:tab w:val="left" w:pos="6732" w:leader="none"/>
        </w:tabs>
        <w:suppressAutoHyphens w:val="true"/>
        <w:ind w:right="-42" w:firstLine="935"/>
        <w:rPr/>
      </w:pPr>
      <w:r>
        <w:rPr>
          <w:sz w:val="24"/>
          <w:szCs w:val="24"/>
        </w:rPr>
        <w:t>Им недолго довелось разговаривать через окно. Маврицио, готовя к пыткам, перевели в карцер. Санчес де Луна, выслуживаясь перед вице-королем, решил любыми средствами добиться от Ринальди признаний. Через несколько дней после того, как Маврицио забрали из башни, Кампанелла узнал, что его подвергли самой страшной из всех пыток, кото</w:t>
        <w:softHyphen/>
        <w:t>рые тогда применялись. Она носила безобидное название «велья» – «бодрствование». И продолжа</w:t>
        <w:softHyphen/>
        <w:t>лась без перерыва ровно сорок часов.</w:t>
      </w:r>
    </w:p>
    <w:p>
      <w:pPr>
        <w:pStyle w:val="Normal"/>
        <w:tabs>
          <w:tab w:val="clear" w:pos="708"/>
          <w:tab w:val="left" w:pos="6732" w:leader="none"/>
        </w:tabs>
        <w:suppressAutoHyphens w:val="true"/>
        <w:spacing w:before="120" w:after="0"/>
        <w:ind w:right="-40" w:firstLine="936"/>
        <w:rPr>
          <w:sz w:val="24"/>
          <w:szCs w:val="24"/>
        </w:rPr>
      </w:pPr>
      <w:r>
        <w:rPr>
          <w:sz w:val="24"/>
          <w:szCs w:val="24"/>
        </w:rPr>
        <w:t>Честь изобретения «вельи» принадлежит извест</w:t>
        <w:softHyphen/>
        <w:t>ному болонскому криминалисту Ипполито Марсили. Он осчастливил человечество своим открытием в пер</w:t>
        <w:softHyphen/>
        <w:t>вой половине 1500 года. Наблюдательные инквизито</w:t>
        <w:softHyphen/>
        <w:t>ры давно обнаружили, что эффективность пытки значительно повышается, если пытаемый предвари</w:t>
        <w:softHyphen/>
        <w:t>тельно чем-либо обессилен: долгим тюремным заклю</w:t>
        <w:softHyphen/>
        <w:t>чением, болезнью, голодом, сыростью камер. Поэтому узников перед пытками помещали в карцер. Основы</w:t>
        <w:softHyphen/>
        <w:t>ваясь на огромном опыте, накопленном в застенках за века существования инквизиции, Ипполито Марси</w:t>
        <w:softHyphen/>
        <w:t>ли придумал оригинальный метод дознания. Он ши</w:t>
        <w:softHyphen/>
        <w:t>роко рекламировал его, уверяя, что тот безотказно действует даже против «упорствующих и не страша</w:t>
        <w:softHyphen/>
        <w:t>щихся пыток». Ему возражали, что продолжитель</w:t>
        <w:softHyphen/>
        <w:t>ность «вельи» делает ее утомительной для самих инквизиторов.</w:t>
      </w:r>
    </w:p>
    <w:p>
      <w:pPr>
        <w:pStyle w:val="Normal"/>
        <w:tabs>
          <w:tab w:val="clear" w:pos="708"/>
          <w:tab w:val="left" w:pos="6732" w:leader="none"/>
        </w:tabs>
        <w:suppressAutoHyphens w:val="true"/>
        <w:ind w:right="-42" w:firstLine="935"/>
        <w:rPr>
          <w:sz w:val="24"/>
          <w:szCs w:val="24"/>
        </w:rPr>
      </w:pPr>
      <w:r>
        <w:rPr>
          <w:sz w:val="24"/>
          <w:szCs w:val="24"/>
        </w:rPr>
        <w:t xml:space="preserve">Находчивый криминалист из Болоньи разработал свою систему до мельчайших деталей. Он подсчитал, что «велья» оказывается наиболее эффективной, если продолжается беспрерывно сорок часов. Движимый сугубо гуманными соображениями, он предусмотрел, чтобы инквизиторы по мере утомляемости сменяли один другого и уходили отдохнуть.    </w:t>
      </w:r>
    </w:p>
    <w:p>
      <w:pPr>
        <w:pStyle w:val="Normal"/>
        <w:tabs>
          <w:tab w:val="clear" w:pos="708"/>
          <w:tab w:val="left" w:pos="6732" w:leader="none"/>
        </w:tabs>
        <w:suppressAutoHyphens w:val="true"/>
        <w:ind w:right="-42" w:firstLine="935"/>
        <w:rPr>
          <w:sz w:val="24"/>
          <w:szCs w:val="24"/>
        </w:rPr>
      </w:pPr>
      <w:r>
        <w:rPr>
          <w:sz w:val="24"/>
          <w:szCs w:val="24"/>
        </w:rPr>
        <w:t>Изобретение маэстро Ипполито было простым до гениальности. Оно не требовало ни сложных пыточ</w:t>
        <w:softHyphen/>
        <w:t>ных устройств, ни затрат на свинец, смолу или уголь. Упорствующего злоумышленника сажали на обыкно</w:t>
        <w:softHyphen/>
        <w:t>венную скамейку, по обе стороны которой станови</w:t>
        <w:softHyphen/>
        <w:t>лись два служителя с единственной обязанностью следить за тем, чтобы опекаемый ими человек не смы</w:t>
        <w:softHyphen/>
        <w:t>кал глаз. Стоило ему только задремать, как один из служителей легким ударом по голове прогонял сон. Время от времени инквизитор увещевал преступника признаться.</w:t>
      </w:r>
    </w:p>
    <w:p>
      <w:pPr>
        <w:pStyle w:val="Normal"/>
        <w:tabs>
          <w:tab w:val="clear" w:pos="708"/>
          <w:tab w:val="left" w:pos="6732" w:leader="none"/>
        </w:tabs>
        <w:suppressAutoHyphens w:val="true"/>
        <w:ind w:right="-42" w:firstLine="935"/>
        <w:rPr>
          <w:sz w:val="24"/>
          <w:szCs w:val="24"/>
        </w:rPr>
      </w:pPr>
      <w:r>
        <w:rPr>
          <w:sz w:val="24"/>
          <w:szCs w:val="24"/>
        </w:rPr>
        <w:t>Марсили очень гордился своим изобретением. Он считал, что оно скорее напоминает какую-то весе</w:t>
        <w:softHyphen/>
        <w:t>лую затею, чем пытку. Человек хочет спать, а его постоянно тормошат. В этом нет ничего ужасного. В камере не пахнет горелым мясом, узник не кричит благим матом, и после таких дознаний не надо со стен и пола смывать кровь. А главное, злоумышлен</w:t>
        <w:softHyphen/>
        <w:t>ник не просидит на своей табуретке и сорока часов, как начнет соглашаться со всем, что от него требуют!</w:t>
      </w:r>
    </w:p>
    <w:p>
      <w:pPr>
        <w:pStyle w:val="Normal"/>
        <w:tabs>
          <w:tab w:val="clear" w:pos="708"/>
          <w:tab w:val="left" w:pos="6732" w:leader="none"/>
        </w:tabs>
        <w:suppressAutoHyphens w:val="true"/>
        <w:ind w:right="-42" w:firstLine="935"/>
        <w:rPr>
          <w:sz w:val="24"/>
          <w:szCs w:val="24"/>
        </w:rPr>
      </w:pPr>
      <w:r>
        <w:rPr>
          <w:sz w:val="24"/>
          <w:szCs w:val="24"/>
        </w:rPr>
        <w:t>Кроме того, «велья» не уродовала пытаемого и, следовательно, избавляла отцов-инквизиторов от из</w:t>
        <w:softHyphen/>
        <w:t>лишних нареканий в жестокости.</w:t>
      </w:r>
    </w:p>
    <w:p>
      <w:pPr>
        <w:pStyle w:val="Normal"/>
        <w:tabs>
          <w:tab w:val="clear" w:pos="708"/>
          <w:tab w:val="left" w:pos="6732" w:leader="none"/>
        </w:tabs>
        <w:suppressAutoHyphens w:val="true"/>
        <w:ind w:right="-42" w:firstLine="935"/>
        <w:rPr>
          <w:sz w:val="24"/>
          <w:szCs w:val="24"/>
        </w:rPr>
      </w:pPr>
      <w:r>
        <w:rPr>
          <w:sz w:val="24"/>
          <w:szCs w:val="24"/>
        </w:rPr>
        <w:t>Однако практика показала, что ученый маэстро недооценивал сил человеческих. Некоторые люди переносили «велью», не делая никаких признаний. Специалисты задумались над тем, как ее усовершен</w:t>
        <w:softHyphen/>
        <w:t>ствовать. Первое нововведение было весьма невин</w:t>
        <w:softHyphen/>
        <w:t>ным. Опыт убедил инквизиторов, что живущий впро</w:t>
        <w:softHyphen/>
        <w:t>голодь заключенный легче переносит «бодрствова</w:t>
        <w:softHyphen/>
        <w:t>ние», чем человек, хорошо накормленный. Тогда перед «вельей» преступникам стали давать вдоволь еды и немного вина.</w:t>
      </w:r>
    </w:p>
    <w:p>
      <w:pPr>
        <w:pStyle w:val="Normal"/>
        <w:tabs>
          <w:tab w:val="clear" w:pos="708"/>
          <w:tab w:val="left" w:pos="6732" w:leader="none"/>
        </w:tabs>
        <w:suppressAutoHyphens w:val="true"/>
        <w:ind w:right="-42" w:firstLine="935"/>
        <w:rPr/>
      </w:pPr>
      <w:r>
        <w:rPr>
          <w:sz w:val="24"/>
          <w:szCs w:val="24"/>
        </w:rPr>
        <w:t>Творческая мысль работала вовсю. Сперва табу</w:t>
        <w:softHyphen/>
        <w:t>ретку сделали высокой, чтобы ноги не касались пола, потом решили так ее переделать, чтобы сидеть на ней было мучительно. Ровную крышку скамейки за</w:t>
        <w:softHyphen/>
        <w:t>менили стесанным на угол бревном, которое назва</w:t>
        <w:softHyphen/>
        <w:t>ли «кобылой». Шли новые времена, и еретики ста</w:t>
        <w:softHyphen/>
        <w:t xml:space="preserve">новились особенно упорными. Прогресс чувствовался </w:t>
      </w:r>
      <w:r>
        <w:rPr>
          <w:bCs/>
          <w:sz w:val="24"/>
          <w:szCs w:val="24"/>
        </w:rPr>
        <w:t>во</w:t>
      </w:r>
      <w:r>
        <w:rPr>
          <w:sz w:val="24"/>
          <w:szCs w:val="24"/>
        </w:rPr>
        <w:t xml:space="preserve"> всем, даже в усовершенствовании орудий пытки. Теперь преступника не просто сажали</w:t>
      </w:r>
      <w:r>
        <w:rPr>
          <w:b/>
          <w:bCs/>
          <w:sz w:val="24"/>
          <w:szCs w:val="24"/>
        </w:rPr>
        <w:t xml:space="preserve"> </w:t>
      </w:r>
      <w:r>
        <w:rPr>
          <w:bCs/>
          <w:sz w:val="24"/>
          <w:szCs w:val="24"/>
        </w:rPr>
        <w:t>на</w:t>
      </w:r>
      <w:r>
        <w:rPr>
          <w:sz w:val="24"/>
          <w:szCs w:val="24"/>
        </w:rPr>
        <w:t xml:space="preserve"> «кобылу». Ему связывали руки, а веревку пропускали через блок, укрепленный в потолке. «Кобыла» тоже изменилась до неузнаваемости. Она превратилась в тренож</w:t>
        <w:softHyphen/>
        <w:t>ник высотою в семь-восемь вершков, увенчанный пирамидой, похожей на острый кол. Человека раз</w:t>
        <w:softHyphen/>
        <w:t>девали донага и подтягивали вверх с таким расче</w:t>
        <w:softHyphen/>
        <w:t>том, чтобы посадить его на острие. Стоило чуть опустить веревку, как кол глубже вонзался в тело. Было придумано несколько специальных приспособ</w:t>
        <w:softHyphen/>
        <w:t>лений, с помощью которых пытаемого расчаливали во все стороны, чтобы он, стараясь избежать острия, не мог дергаться и извиваться. Ноги его крепили на высокой поперечной перекладине. Эти нововведения позволили высвободить двух служителей – никто из посаженных на кол не выказывал желания дремать. «Велья» причиняла тяжелые увечья. Кол рвал вены. Люди теряли много крови. Но пытка, продолжавшая называться «бодрствованием», как и прежде, длилась сорок часов.</w:t>
      </w:r>
    </w:p>
    <w:p>
      <w:pPr>
        <w:pStyle w:val="Normal"/>
        <w:tabs>
          <w:tab w:val="clear" w:pos="708"/>
          <w:tab w:val="left" w:pos="6732" w:leader="none"/>
        </w:tabs>
        <w:suppressAutoHyphens w:val="true"/>
        <w:spacing w:before="120" w:after="0"/>
        <w:ind w:right="-40" w:firstLine="936"/>
        <w:rPr>
          <w:sz w:val="24"/>
          <w:szCs w:val="24"/>
        </w:rPr>
      </w:pPr>
      <w:r>
        <w:rPr>
          <w:sz w:val="24"/>
          <w:szCs w:val="24"/>
        </w:rPr>
        <w:t>Санчес де Луна никак не хотел примириться с тем, что против Маврицио бессильны все пытки. Последняя его надежда была на «велью». Он дол</w:t>
        <w:softHyphen/>
        <w:t>жен был любой ценой заставить Ринальди загово</w:t>
        <w:softHyphen/>
        <w:t>рить!</w:t>
      </w:r>
    </w:p>
    <w:p>
      <w:pPr>
        <w:pStyle w:val="Normal"/>
        <w:tabs>
          <w:tab w:val="clear" w:pos="708"/>
          <w:tab w:val="left" w:pos="6732" w:leader="none"/>
        </w:tabs>
        <w:suppressAutoHyphens w:val="true"/>
        <w:spacing w:before="20" w:after="0"/>
        <w:ind w:right="-42" w:firstLine="935"/>
        <w:rPr/>
      </w:pPr>
      <w:r>
        <w:rPr>
          <w:sz w:val="24"/>
          <w:szCs w:val="24"/>
        </w:rPr>
        <w:t>Когда до окончания «вельи» оставалось несколь</w:t>
        <w:softHyphen/>
        <w:t>ко часов, Санчес понял, что и на этот раз не удастся вырвать у Маврицио ни одного слова. Его душила ярость. Неужели Маврицио так и будет до самой смерти бросать на своих палачей полные презрения взгляды! Он не знал, что делать. Ему были ненавист</w:t>
        <w:softHyphen/>
        <w:t>ны дурацкие правила, запрещавшие продолжать «велью» дольше, чем сорок часов подряд. Но он на</w:t>
        <w:softHyphen/>
        <w:t>шел выход: пытку нельзя было повторять, но было позволительно ее прерывать и затем начинать сна</w:t>
        <w:softHyphen/>
        <w:t>чала. Санчес прервал «велью» незадолго до исте</w:t>
        <w:softHyphen/>
        <w:t>чения сорока часов. Маврицио сняли с кола только для того, чтобы через короткий промежуток времени снова возобновить пытку. Целых семьдесят часов продолжались страшнейшие мучения.</w:t>
      </w:r>
      <w:r>
        <w:rPr>
          <w:b/>
          <w:bCs/>
          <w:sz w:val="24"/>
          <w:szCs w:val="24"/>
        </w:rPr>
        <w:t xml:space="preserve"> </w:t>
      </w:r>
      <w:r>
        <w:rPr>
          <w:bCs/>
          <w:sz w:val="24"/>
          <w:szCs w:val="24"/>
        </w:rPr>
        <w:t>Но</w:t>
      </w:r>
      <w:r>
        <w:rPr>
          <w:sz w:val="24"/>
          <w:szCs w:val="24"/>
        </w:rPr>
        <w:t xml:space="preserve"> Маврицио выдержал все. Его мужество и стойкость были бес</w:t>
        <w:softHyphen/>
        <w:t>примерны. Часто, чтобы сломить человека, было до</w:t>
        <w:softHyphen/>
        <w:t>статочно самой короткой пытки, длившейся восьмую долю часа. Маврицио ди Ринальди так и остался несломленным, хотя в Калабрии и Неаполе его и пы</w:t>
        <w:softHyphen/>
        <w:t>тали в общей сложности триста часов.</w:t>
      </w:r>
    </w:p>
    <w:p>
      <w:pPr>
        <w:pStyle w:val="Normal"/>
        <w:tabs>
          <w:tab w:val="clear" w:pos="708"/>
          <w:tab w:val="left" w:pos="6732" w:leader="none"/>
        </w:tabs>
        <w:suppressAutoHyphens w:val="true"/>
        <w:spacing w:before="120" w:after="0"/>
        <w:ind w:right="-40" w:firstLine="936"/>
        <w:rPr>
          <w:sz w:val="24"/>
          <w:szCs w:val="24"/>
        </w:rPr>
      </w:pPr>
      <w:r>
        <w:rPr>
          <w:sz w:val="24"/>
          <w:szCs w:val="24"/>
        </w:rPr>
        <w:t>12 декабря 1599 года был во второй раз оглашен смертный приговор Маврицио ди Ринальди. Он дол</w:t>
        <w:softHyphen/>
        <w:t>жен был быть повешен, затем труп его, вынутый из петли, надлежало четвертовать. Одновременно был приговорен к смерти и Чезаре Пизано, дело ко</w:t>
        <w:softHyphen/>
        <w:t>торого было закончено еще в Калабрии. В списке, составленном Антонио Пери, Пизано числился как «лирик, а испанские власти считали его светским лицом. Пизано написал жалобу вице-королю, требуя справедливости. Жалоба осталась без последствий. Графу Лемосу надоели проволочки! Нунций настаи</w:t>
        <w:softHyphen/>
        <w:t>вал, чтобы Пизано передали в руки церковного суда, так как он обвинялся в ереси и мог быть сви</w:t>
        <w:softHyphen/>
        <w:t>детелем против Кампанеллы. Но вице-король не пожелал принять этого во внимание.</w:t>
      </w:r>
    </w:p>
    <w:p>
      <w:pPr>
        <w:pStyle w:val="Normal"/>
        <w:tabs>
          <w:tab w:val="clear" w:pos="708"/>
          <w:tab w:val="left" w:pos="6732" w:leader="none"/>
        </w:tabs>
        <w:suppressAutoHyphens w:val="true"/>
        <w:ind w:right="-42" w:firstLine="935"/>
        <w:rPr>
          <w:sz w:val="24"/>
          <w:szCs w:val="24"/>
        </w:rPr>
      </w:pPr>
      <w:r>
        <w:rPr>
          <w:sz w:val="24"/>
          <w:szCs w:val="24"/>
        </w:rPr>
        <w:t>По обычаю, издавна существовавшему в Неаполе, осужденных после объявления приговора переводили в тюрьму Викария. В день казни они шли через город в Кастель Нуово, на площадь, где стояли виселица и плаха. Казнь была назначена на 20 де</w:t>
        <w:softHyphen/>
        <w:t>кабря. Толпы народа с раннего утра устремились к Кастель Нуово и наводнили улицы, по которым должны были проводить преступников.</w:t>
      </w:r>
    </w:p>
    <w:p>
      <w:pPr>
        <w:pStyle w:val="Normal"/>
        <w:tabs>
          <w:tab w:val="clear" w:pos="708"/>
          <w:tab w:val="left" w:pos="6732" w:leader="none"/>
        </w:tabs>
        <w:suppressAutoHyphens w:val="true"/>
        <w:ind w:right="-42" w:firstLine="935"/>
        <w:rPr/>
      </w:pPr>
      <w:r>
        <w:rPr>
          <w:sz w:val="24"/>
          <w:szCs w:val="24"/>
        </w:rPr>
        <w:t>Однако Маврицио испортил торжественность тра</w:t>
        <w:softHyphen/>
        <w:t>диционной церемонии. Предполагалось, что весь длинный путь от Викарии до Кастель Нуово он прой</w:t>
        <w:softHyphen/>
        <w:t>дет пешком, но после перенесенных пыток он едва держался на ногах. Его пришлось положить на те</w:t>
        <w:softHyphen/>
        <w:t>легу. Рядом с ним плелся Пизано. Процессия двига</w:t>
        <w:softHyphen/>
        <w:t>лась медленно. Вплотную с телегой, на которой вез</w:t>
        <w:softHyphen/>
        <w:t>ли Маврицио, шли священники, все время не пере</w:t>
        <w:softHyphen/>
        <w:t>стававшие убеждать осужденных в необходимости облегчить душу раскаянием и открыть перед смертью всю правду.</w:t>
      </w:r>
      <w:r>
        <w:rPr>
          <w:b/>
          <w:bCs/>
          <w:sz w:val="24"/>
          <w:szCs w:val="24"/>
        </w:rPr>
        <w:t xml:space="preserve"> </w:t>
      </w:r>
      <w:r>
        <w:rPr>
          <w:bCs/>
          <w:sz w:val="24"/>
          <w:szCs w:val="24"/>
        </w:rPr>
        <w:t>По</w:t>
      </w:r>
      <w:r>
        <w:rPr>
          <w:sz w:val="24"/>
          <w:szCs w:val="24"/>
        </w:rPr>
        <w:t xml:space="preserve"> сторонам улиц теснились любо</w:t>
        <w:softHyphen/>
        <w:t>пытные.</w:t>
      </w:r>
    </w:p>
    <w:p>
      <w:pPr>
        <w:pStyle w:val="Normal"/>
        <w:tabs>
          <w:tab w:val="clear" w:pos="708"/>
          <w:tab w:val="left" w:pos="6732" w:leader="none"/>
        </w:tabs>
        <w:suppressAutoHyphens w:val="true"/>
        <w:spacing w:before="40" w:after="0"/>
        <w:ind w:right="-42" w:firstLine="935"/>
        <w:rPr>
          <w:sz w:val="24"/>
          <w:szCs w:val="24"/>
        </w:rPr>
      </w:pPr>
      <w:r>
        <w:rPr>
          <w:sz w:val="24"/>
          <w:szCs w:val="24"/>
        </w:rPr>
        <w:t>По случаю казни всегда наглухо запертые ворота Кастель Нуово были широко распахнуты и толпа заполнила площадь, которая в обычные дни никогда не была многолюдной. Почти весь гарнизон Неаполя находился в Кастель Нуово и на прилегающих к нему улицах. Шпалеры солдат окружали со всех сторон место казни.</w:t>
      </w:r>
    </w:p>
    <w:p>
      <w:pPr>
        <w:pStyle w:val="Normal"/>
        <w:tabs>
          <w:tab w:val="clear" w:pos="708"/>
          <w:tab w:val="left" w:pos="6732" w:leader="none"/>
        </w:tabs>
        <w:suppressAutoHyphens w:val="true"/>
        <w:ind w:right="-42" w:firstLine="935"/>
        <w:rPr/>
      </w:pPr>
      <w:r>
        <w:rPr>
          <w:sz w:val="24"/>
          <w:szCs w:val="24"/>
        </w:rPr>
        <w:t>Накануне Кампанелла увидел, как тюремные плотники чинили эшафот, – теперь это делалось для Маврицио.</w:t>
      </w:r>
    </w:p>
    <w:p>
      <w:pPr>
        <w:pStyle w:val="Normal"/>
        <w:tabs>
          <w:tab w:val="clear" w:pos="708"/>
          <w:tab w:val="left" w:pos="6732" w:leader="none"/>
        </w:tabs>
        <w:suppressAutoHyphens w:val="true"/>
        <w:spacing w:before="60" w:after="0"/>
        <w:ind w:right="-42" w:firstLine="935"/>
        <w:rPr>
          <w:sz w:val="24"/>
          <w:szCs w:val="24"/>
        </w:rPr>
      </w:pPr>
      <w:r>
        <w:rPr>
          <w:sz w:val="24"/>
          <w:szCs w:val="24"/>
        </w:rPr>
        <w:t>Ночью Томмазо то и дело вставал и подходил к окну. Еще не рассвело, когда на дворе появилась большая группа солдат. Офицер отдавал короткие команды. Заканчивались последние приготовления. Виселица торчала рядом с церковью, как раз напро</w:t>
        <w:softHyphen/>
        <w:t>тив башни, где сидел Кампанелла. Он видел все, что творилось внизу. Видел, как два здоровенных тюрем</w:t>
        <w:softHyphen/>
        <w:t>щика тащили Маврицио к виселице. Вокруг него суе</w:t>
        <w:softHyphen/>
        <w:t>тились священники. Когда приговоренному надели на шею веревку, один из них с распятием в руках снова подошел к Ринальди.</w:t>
      </w:r>
    </w:p>
    <w:p>
      <w:pPr>
        <w:pStyle w:val="Normal"/>
        <w:tabs>
          <w:tab w:val="clear" w:pos="708"/>
          <w:tab w:val="left" w:pos="6732" w:leader="none"/>
        </w:tabs>
        <w:suppressAutoHyphens w:val="true"/>
        <w:spacing w:before="20" w:after="0"/>
        <w:ind w:right="-42" w:firstLine="935"/>
        <w:rPr>
          <w:sz w:val="24"/>
          <w:szCs w:val="24"/>
        </w:rPr>
      </w:pPr>
      <w:r>
        <w:rPr>
          <w:sz w:val="24"/>
          <w:szCs w:val="24"/>
        </w:rPr>
        <w:t>Сейчас все будет кончено. Палач привычным движением выбьет скамейку из-под ног Маврицио...</w:t>
      </w:r>
    </w:p>
    <w:p>
      <w:pPr>
        <w:pStyle w:val="Normal"/>
        <w:tabs>
          <w:tab w:val="clear" w:pos="708"/>
          <w:tab w:val="left" w:pos="6732" w:leader="none"/>
        </w:tabs>
        <w:suppressAutoHyphens w:val="true"/>
        <w:ind w:right="-42" w:firstLine="935"/>
        <w:rPr>
          <w:sz w:val="24"/>
          <w:szCs w:val="24"/>
        </w:rPr>
      </w:pPr>
      <w:r>
        <w:rPr>
          <w:sz w:val="24"/>
          <w:szCs w:val="24"/>
        </w:rPr>
        <w:t>Кампанелла мысленно послал другу слова послед</w:t>
        <w:softHyphen/>
        <w:t>него привета. Маврицио ди Ринальди был челове</w:t>
        <w:softHyphen/>
        <w:t>ком редкого мужества!</w:t>
      </w:r>
    </w:p>
    <w:p>
      <w:pPr>
        <w:pStyle w:val="Normal"/>
        <w:tabs>
          <w:tab w:val="clear" w:pos="708"/>
          <w:tab w:val="left" w:pos="6732" w:leader="none"/>
        </w:tabs>
        <w:suppressAutoHyphens w:val="true"/>
        <w:spacing w:before="40" w:after="0"/>
        <w:ind w:right="-42" w:firstLine="935"/>
        <w:rPr/>
      </w:pPr>
      <w:r>
        <w:rPr>
          <w:sz w:val="24"/>
          <w:szCs w:val="24"/>
        </w:rPr>
        <w:t xml:space="preserve">И тут свершилось то, чего Кампанелла больше всего боялся, – попы оказались сильнее палачей. Маврицио не просил, чтобы ему сохранили жизнь. Он оказал только, что хочет облегчить перед смертью душу, рассказать правду и во всем признаться. </w:t>
      </w:r>
      <w:r>
        <w:rPr>
          <w:bCs/>
          <w:sz w:val="24"/>
          <w:szCs w:val="24"/>
        </w:rPr>
        <w:t>По</w:t>
      </w:r>
      <w:r>
        <w:rPr>
          <w:sz w:val="24"/>
          <w:szCs w:val="24"/>
        </w:rPr>
        <w:t xml:space="preserve"> просьбе Маврицио его отвели в церковь, ря</w:t>
        <w:softHyphen/>
        <w:t>дом с которой стоял эшафот. Казнь снова была от</w:t>
        <w:softHyphen/>
        <w:t>ложена.</w:t>
      </w:r>
    </w:p>
    <w:p>
      <w:pPr>
        <w:pStyle w:val="Normal"/>
        <w:tabs>
          <w:tab w:val="clear" w:pos="708"/>
          <w:tab w:val="left" w:pos="6732" w:leader="none"/>
        </w:tabs>
        <w:suppressAutoHyphens w:val="true"/>
        <w:spacing w:before="60" w:after="0"/>
        <w:ind w:right="-42" w:firstLine="935"/>
        <w:rPr/>
      </w:pPr>
      <w:r>
        <w:rPr>
          <w:sz w:val="24"/>
          <w:szCs w:val="24"/>
        </w:rPr>
        <w:t>Пизано не делал никаких заявлений и ничего</w:t>
      </w:r>
      <w:r>
        <w:rPr>
          <w:bCs/>
          <w:sz w:val="24"/>
          <w:szCs w:val="24"/>
        </w:rPr>
        <w:t xml:space="preserve"> не </w:t>
      </w:r>
      <w:r>
        <w:rPr>
          <w:sz w:val="24"/>
          <w:szCs w:val="24"/>
        </w:rPr>
        <w:t>просил. Он ждал, что его повесят. После короткого замешательства члены трибунала решили и его вре</w:t>
        <w:softHyphen/>
        <w:t>менно оставить в живых. Он мог еще пригодиться в связи с разоблачениями, которые обещал сделать Ринальди.</w:t>
      </w:r>
    </w:p>
    <w:p>
      <w:pPr>
        <w:pStyle w:val="Normal"/>
        <w:tabs>
          <w:tab w:val="clear" w:pos="708"/>
          <w:tab w:val="left" w:pos="6732" w:leader="none"/>
        </w:tabs>
        <w:suppressAutoHyphens w:val="true"/>
        <w:ind w:right="-42" w:firstLine="935"/>
        <w:rPr>
          <w:sz w:val="24"/>
          <w:szCs w:val="24"/>
        </w:rPr>
      </w:pPr>
      <w:r>
        <w:rPr>
          <w:sz w:val="24"/>
          <w:szCs w:val="24"/>
        </w:rPr>
        <w:t>Из толпы раздавались громкие возгласы неудо</w:t>
        <w:softHyphen/>
        <w:t>вольствия. Стоило вставать чуть свет и тащиться через весь город, чтобы присутствовать на несостояв</w:t>
        <w:softHyphen/>
        <w:t>шейся казни! Солдаты принялись разгонять зевак.</w:t>
      </w:r>
    </w:p>
    <w:p>
      <w:pPr>
        <w:pStyle w:val="Normal"/>
        <w:tabs>
          <w:tab w:val="clear" w:pos="708"/>
          <w:tab w:val="left" w:pos="6732" w:leader="none"/>
        </w:tabs>
        <w:suppressAutoHyphens w:val="true"/>
        <w:ind w:right="-42" w:firstLine="935"/>
        <w:rPr>
          <w:sz w:val="24"/>
          <w:szCs w:val="24"/>
        </w:rPr>
      </w:pPr>
      <w:r>
        <w:rPr>
          <w:sz w:val="24"/>
          <w:szCs w:val="24"/>
        </w:rPr>
        <w:t>Осужденных посадили на телегу и отправили об</w:t>
        <w:softHyphen/>
        <w:t>ратно в Викарию, в те же самые камеры смертников, из которых их вывели на рассвете.</w:t>
      </w:r>
    </w:p>
    <w:p>
      <w:pPr>
        <w:pStyle w:val="Normal"/>
        <w:suppressAutoHyphens w:val="true"/>
        <w:spacing w:before="120" w:after="120"/>
        <w:ind w:hanging="0"/>
        <w:jc w:val="center"/>
        <w:rPr/>
      </w:pPr>
      <w:bookmarkStart w:id="19" w:name="яма"/>
      <w:r>
        <w:rPr>
          <w:sz w:val="24"/>
          <w:szCs w:val="24"/>
        </w:rPr>
        <w:t xml:space="preserve">Глава десятая. </w:t>
      </w:r>
      <w:r>
        <w:rPr>
          <w:b/>
          <w:sz w:val="24"/>
          <w:szCs w:val="24"/>
        </w:rPr>
        <w:t>«КРОКОДИЛЬЯ ЯМА»</w:t>
      </w:r>
      <w:bookmarkEnd w:id="19"/>
    </w:p>
    <w:p>
      <w:pPr>
        <w:pStyle w:val="Normal"/>
        <w:tabs>
          <w:tab w:val="clear" w:pos="708"/>
          <w:tab w:val="left" w:pos="6732" w:leader="none"/>
        </w:tabs>
        <w:suppressAutoHyphens w:val="true"/>
        <w:ind w:right="-42" w:firstLine="935"/>
        <w:rPr/>
      </w:pPr>
      <w:r>
        <w:rPr>
          <w:sz w:val="24"/>
          <w:szCs w:val="24"/>
        </w:rPr>
        <w:t>Ринальди не боялся ничего на свете. С беспри</w:t>
        <w:softHyphen/>
        <w:t>мерным мужеством претерпел он самые жестокие пытки, какие только могли придумать палачи. Он с презрением переносил все муки. Но в самый последний момент перед смертью он испугался, что душа его, душа нераскаявшегося грешника, обрече</w:t>
        <w:softHyphen/>
        <w:t>на на вечную погибель. Когда он начал рассказывать правду о заговоре, он не стремился пробудить в судьях милосердие. С мыслью о</w:t>
      </w:r>
      <w:r>
        <w:rPr>
          <w:b/>
          <w:bCs/>
          <w:sz w:val="24"/>
          <w:szCs w:val="24"/>
        </w:rPr>
        <w:t xml:space="preserve"> </w:t>
      </w:r>
      <w:r>
        <w:rPr>
          <w:bCs/>
          <w:sz w:val="24"/>
          <w:szCs w:val="24"/>
        </w:rPr>
        <w:t xml:space="preserve">неминуемой смерти он </w:t>
      </w:r>
      <w:r>
        <w:rPr>
          <w:sz w:val="24"/>
          <w:szCs w:val="24"/>
        </w:rPr>
        <w:t>уже свыкся и хотел только одного:</w:t>
      </w:r>
      <w:r>
        <w:rPr>
          <w:bCs/>
          <w:sz w:val="24"/>
          <w:szCs w:val="24"/>
        </w:rPr>
        <w:t xml:space="preserve"> предстать перед</w:t>
      </w:r>
      <w:r>
        <w:rPr>
          <w:b/>
          <w:bCs/>
          <w:sz w:val="24"/>
          <w:szCs w:val="24"/>
        </w:rPr>
        <w:t xml:space="preserve"> </w:t>
      </w:r>
      <w:r>
        <w:rPr>
          <w:bCs/>
          <w:sz w:val="24"/>
          <w:szCs w:val="24"/>
        </w:rPr>
        <w:t>Б</w:t>
      </w:r>
      <w:r>
        <w:rPr>
          <w:sz w:val="24"/>
          <w:szCs w:val="24"/>
        </w:rPr>
        <w:t>огом с чистой совестью.</w:t>
      </w:r>
    </w:p>
    <w:p>
      <w:pPr>
        <w:pStyle w:val="Normal"/>
        <w:tabs>
          <w:tab w:val="clear" w:pos="708"/>
          <w:tab w:val="left" w:pos="6732" w:leader="none"/>
        </w:tabs>
        <w:suppressAutoHyphens w:val="true"/>
        <w:ind w:right="-42" w:firstLine="935"/>
        <w:rPr/>
      </w:pPr>
      <w:r>
        <w:rPr>
          <w:sz w:val="24"/>
          <w:szCs w:val="24"/>
        </w:rPr>
        <w:t>Перелом в настроении Маврицио, которого су</w:t>
        <w:softHyphen/>
        <w:t>мели добиться попы, имел для всего процесса исклю</w:t>
        <w:softHyphen/>
        <w:t>чительное значение. Подробные и добровольные показания одного из руководителей заговора, честно</w:t>
        <w:softHyphen/>
        <w:t>го и смелого человека, чья искренность не вызывала никаких сомнений, были очень ценны. Ринальди даже в признаниях не изменил своему благородству – стараясь не отступать от истины, он в то же самое вре</w:t>
        <w:softHyphen/>
        <w:t>мя нередко брал на себя и вину товарищей. Но каковы бы ни были внутренние побуждения Маври</w:t>
        <w:softHyphen/>
        <w:t>цио, его показания поставили заговорщиков и осо</w:t>
        <w:softHyphen/>
        <w:t>бенно Кампанеллу и Дионисия, в весьма тяже</w:t>
        <w:softHyphen/>
        <w:t>лое положение, тем более что спор о подсудности клириков закончился компромиссом и власти мог</w:t>
        <w:softHyphen/>
        <w:t>ли теперь вести процесс без промедлений и прово</w:t>
        <w:softHyphen/>
        <w:t xml:space="preserve">лочек.  </w:t>
      </w:r>
    </w:p>
    <w:p>
      <w:pPr>
        <w:pStyle w:val="Normal"/>
        <w:tabs>
          <w:tab w:val="clear" w:pos="708"/>
          <w:tab w:val="left" w:pos="6732" w:leader="none"/>
        </w:tabs>
        <w:suppressAutoHyphens w:val="true"/>
        <w:ind w:right="-42" w:firstLine="935"/>
        <w:rPr>
          <w:sz w:val="24"/>
          <w:szCs w:val="24"/>
        </w:rPr>
      </w:pPr>
      <w:r>
        <w:rPr>
          <w:sz w:val="24"/>
          <w:szCs w:val="24"/>
        </w:rPr>
        <w:t>Распоряжение  папы, датированное 8 января 1600 года, было быстро доставлено в Неаполь и два дня спустя вручено нунцию. Папа назначил Альдобрандини и Пьетро де Вера своими представителями в трибунале, который проведет следствие и осудит заговорщиков-клириков: Этот трибунал, составлен</w:t>
        <w:softHyphen/>
        <w:t>ный из представителей церкви и светских властей, должен был служить интересам вице-короля, хотя формально считался трибуналом, где судьи действо</w:t>
        <w:softHyphen/>
        <w:t>вали в силу власти, полученной от святого престола. Желая сохранить видимость верховенства церкви, Климент VIII приказал, что право вынесения приго</w:t>
        <w:softHyphen/>
        <w:t>вора лицам духовного звания предоставляется только «апостолическим комиссарам». Приговор подле</w:t>
        <w:softHyphen/>
        <w:t>жал утверждению папой. Климент закрывал глаза на то, что все узники находились в безраздельной вла</w:t>
        <w:softHyphen/>
        <w:t>сти вице-короля, и сам де Вера был назначен по настоянию графа Лемоса, который и мог оказывать через него любое давление на трибунал. А директивы вице-короля были просты: судить заговорщиков ско</w:t>
        <w:softHyphen/>
        <w:t>рым и жестоким судом, чтобы и другим крамольни</w:t>
        <w:softHyphen/>
        <w:t>кам неповадно было поднимать голову.</w:t>
      </w:r>
    </w:p>
    <w:p>
      <w:pPr>
        <w:pStyle w:val="Normal"/>
        <w:tabs>
          <w:tab w:val="clear" w:pos="708"/>
          <w:tab w:val="left" w:pos="6732" w:leader="none"/>
        </w:tabs>
        <w:suppressAutoHyphens w:val="true"/>
        <w:ind w:right="-42" w:firstLine="935"/>
        <w:rPr/>
      </w:pPr>
      <w:r>
        <w:rPr>
          <w:sz w:val="24"/>
          <w:szCs w:val="24"/>
        </w:rPr>
        <w:t xml:space="preserve">После признаний, сделанных Ринальди, следствию было очень важно, чтобы и в горой из осужденных, Чезаре Пизано, ради «облегчения души» пошел бы </w:t>
      </w:r>
      <w:r>
        <w:rPr>
          <w:bCs/>
          <w:sz w:val="24"/>
          <w:szCs w:val="24"/>
        </w:rPr>
        <w:t>на</w:t>
      </w:r>
      <w:r>
        <w:rPr>
          <w:sz w:val="24"/>
          <w:szCs w:val="24"/>
        </w:rPr>
        <w:t xml:space="preserve"> новые разоблачения. Санчес решил помочь Пи</w:t>
        <w:softHyphen/>
        <w:t>зано покаяться. Он приказал бросить его в карцер и ничего не давать есть.</w:t>
      </w:r>
    </w:p>
    <w:p>
      <w:pPr>
        <w:pStyle w:val="Normal"/>
        <w:tabs>
          <w:tab w:val="clear" w:pos="708"/>
          <w:tab w:val="left" w:pos="6732" w:leader="none"/>
        </w:tabs>
        <w:suppressAutoHyphens w:val="true"/>
        <w:ind w:right="-42" w:firstLine="935"/>
        <w:rPr/>
      </w:pPr>
      <w:r>
        <w:rPr>
          <w:sz w:val="24"/>
          <w:szCs w:val="24"/>
        </w:rPr>
        <w:t>Прошло трое суток. Пизано мужественно пере</w:t>
        <w:softHyphen/>
        <w:t>носил страдания. На четвертый день в дело вмеша</w:t>
        <w:softHyphen/>
        <w:t>лись члены епархиальной инквизиции. Они приня</w:t>
        <w:softHyphen/>
        <w:t>лись увещевать Пизано. Если он не откажется от своего злонамеренного упрямства и будет пренебре</w:t>
        <w:softHyphen/>
        <w:t>гать примером Ринальди, то казнь не заставит себя долго ждать. У него есть единственный выход: раскрыть все преступления, совершенные против матери церкви и отдаться под ее защиту. Уполномоченные архиепископа обещали Пизано, что если он расска</w:t>
        <w:softHyphen/>
        <w:t>жет о еретических умонастроениях, царивших среди заговорщиков, то его в соответствии с распоряжением папы отправят в Рим и он тем самым избежит каз</w:t>
        <w:softHyphen/>
        <w:t>ни. Святая инквизиция отнесется к нему с предельной мягкостью, он будет примирен с церковью и понесет нетяжелое наказание. А главное – он сохранит жизнь! Его убеждали, что смертный приговор Ринальди уже отманен.</w:t>
      </w:r>
    </w:p>
    <w:p>
      <w:pPr>
        <w:pStyle w:val="Normal"/>
        <w:tabs>
          <w:tab w:val="clear" w:pos="708"/>
          <w:tab w:val="left" w:pos="6732" w:leader="none"/>
        </w:tabs>
        <w:suppressAutoHyphens w:val="true"/>
        <w:ind w:right="-42" w:firstLine="935"/>
        <w:rPr>
          <w:sz w:val="24"/>
          <w:szCs w:val="24"/>
        </w:rPr>
      </w:pPr>
      <w:r>
        <w:rPr>
          <w:sz w:val="24"/>
          <w:szCs w:val="24"/>
        </w:rPr>
        <w:t>И Пизано поверил красноречивым посулам попов. 15 января он согласился «облегчить душу» новыми признаниями. Они были сбивчивы и путаны. Пизано подтвердил многое из того, что раньше упрямо отрицал, дополнил прежние показания рядом очень важных подробностей и обстоятельно рассказал о беседах, во время которых высказывалась ересь. Все, что он говорил, уполномоченные архиепископа тщательно записывали. Когда он кончил, они по</w:t>
        <w:softHyphen/>
        <w:t>обещали ввиду особой важности добытых сведений тотчас же доложить обо всем самому владыке. Они клялись, что участь Пизано будет быстро облегчена. Но и на четвертые сутки ему не дали никакой пищи.</w:t>
      </w:r>
    </w:p>
    <w:p>
      <w:pPr>
        <w:pStyle w:val="Normal"/>
        <w:tabs>
          <w:tab w:val="clear" w:pos="708"/>
          <w:tab w:val="left" w:pos="6732" w:leader="none"/>
        </w:tabs>
        <w:suppressAutoHyphens w:val="true"/>
        <w:ind w:right="-42" w:firstLine="935"/>
        <w:rPr/>
      </w:pPr>
      <w:r>
        <w:rPr>
          <w:sz w:val="24"/>
          <w:szCs w:val="24"/>
        </w:rPr>
        <w:t>Следующий день был воскресеньем. Несмотря на это, в тюрьму приехал заместитель архиепископа Эрколе Ваккари. По его словам целью визита было желание довести дело</w:t>
      </w:r>
      <w:r>
        <w:rPr>
          <w:b/>
          <w:bCs/>
          <w:sz w:val="24"/>
          <w:szCs w:val="24"/>
        </w:rPr>
        <w:t xml:space="preserve"> </w:t>
      </w:r>
      <w:r>
        <w:rPr>
          <w:bCs/>
          <w:sz w:val="24"/>
          <w:szCs w:val="24"/>
        </w:rPr>
        <w:t>до</w:t>
      </w:r>
      <w:r>
        <w:rPr>
          <w:sz w:val="24"/>
          <w:szCs w:val="24"/>
        </w:rPr>
        <w:t xml:space="preserve"> благополучного завершения. Он объявил Пизано, что</w:t>
      </w:r>
      <w:r>
        <w:rPr>
          <w:b/>
          <w:bCs/>
          <w:sz w:val="24"/>
          <w:szCs w:val="24"/>
        </w:rPr>
        <w:t xml:space="preserve"> </w:t>
      </w:r>
      <w:r>
        <w:rPr>
          <w:bCs/>
          <w:sz w:val="24"/>
          <w:szCs w:val="24"/>
        </w:rPr>
        <w:t>тот</w:t>
      </w:r>
      <w:r>
        <w:rPr>
          <w:sz w:val="24"/>
          <w:szCs w:val="24"/>
        </w:rPr>
        <w:t xml:space="preserve"> должен под пыткой подтвердить правильность данных накануне пока</w:t>
        <w:softHyphen/>
        <w:t>заний. Только тогда они приобретут полную юриди</w:t>
        <w:softHyphen/>
        <w:t>ческую силу, и апостолический нунций, основываясь на них, сможет потребовать от вице-короля передачи Пизано церковным властям, которые и отправят его в Рим. Пизано боялся пытки. Отец Ваккари, сми</w:t>
        <w:softHyphen/>
        <w:t>ренный пастырь, елейным голосом убеждал его, что это делается в его собственных интересах: путь к спасению нелегок, но оно уже не за горами, и правда, подтвержденная в муках, приблизит его.</w:t>
      </w:r>
    </w:p>
    <w:p>
      <w:pPr>
        <w:pStyle w:val="Normal"/>
        <w:tabs>
          <w:tab w:val="clear" w:pos="708"/>
          <w:tab w:val="left" w:pos="6732" w:leader="none"/>
        </w:tabs>
        <w:suppressAutoHyphens w:val="true"/>
        <w:ind w:right="-42" w:firstLine="935"/>
        <w:rPr/>
      </w:pPr>
      <w:r>
        <w:rPr>
          <w:sz w:val="24"/>
          <w:szCs w:val="24"/>
        </w:rPr>
        <w:t>Помощники палача потащили Пизано на дыбу. Ваккари спросил его, подтверждает ли он вчерашние признания. Палач старательно помогал выявлению истины. Пизано кричал, что все сказанное им чи</w:t>
        <w:softHyphen/>
        <w:t>стейшая правда. Но Ваккари не удовлетворился этим и потребовал, чтобы пытаемый заявил, что он дал свои показания добровольно, без всякого при</w:t>
        <w:softHyphen/>
        <w:t>нуждения, исключительно ради облегчения совести и спасения души. Пизано подтвердил и это. В конце концов он не выдержал и взмолился: «Монсеньёр, будьте милостивы! Я сказал правду. Будьте мило</w:t>
        <w:softHyphen/>
        <w:t>стивы! Я совсем обессилел – четверо суток у меня ни крошки не было во рту!»</w:t>
      </w:r>
    </w:p>
    <w:p>
      <w:pPr>
        <w:pStyle w:val="Normal"/>
        <w:tabs>
          <w:tab w:val="clear" w:pos="708"/>
          <w:tab w:val="left" w:pos="6732" w:leader="none"/>
        </w:tabs>
        <w:suppressAutoHyphens w:val="true"/>
        <w:ind w:right="-42" w:firstLine="935"/>
        <w:rPr>
          <w:sz w:val="24"/>
          <w:szCs w:val="24"/>
        </w:rPr>
      </w:pPr>
      <w:r>
        <w:rPr>
          <w:sz w:val="24"/>
          <w:szCs w:val="24"/>
        </w:rPr>
        <w:t>Его спустили с дыбы, развязали, вправили руки, одели. Ваккари, усмехнувшись, сказал, что Пизано придется поторопиться, чтобы выполнить все фор</w:t>
        <w:softHyphen/>
        <w:t>мальности за «тот небольшой промежуток времени, который ему еще осталось жить». Что?! Никто не собирался отвечать на его вопросы. Было воскре</w:t>
        <w:softHyphen/>
        <w:t>сенье, и все спешили домой. Пизано подхватили под руки и привели в зал. Здесь огласили смертный приговор, тот самый, который был вынесен раньше. Что это значит?! Секретарь принялся читать какую-то другую бумагу, где говорилось, что Чезаре Пи</w:t>
        <w:softHyphen/>
        <w:t>зано признался в совершении преступлений, харак</w:t>
        <w:softHyphen/>
        <w:t>теризующих его как формального еретика, поэтому он должен отречься от ереси и покаяться. Его заставили произнести отречение и подписать его. Все делалось очень быстро. Пизано растерялся. Почему его принудили к отречению как еретика, когда его дело еще только должно разбираться инквизицией? Он ждал, что к нему приманят распоряжение папы, о ко</w:t>
        <w:softHyphen/>
        <w:t>тором так много говорили увещевавшие его священ</w:t>
        <w:softHyphen/>
        <w:t>ники, и тотчас же объявят повеление нунция об отправке его в Рим. Вместо этого был зачитан документ о том, что Климент VIII предписал всех клириков, признавшихся или изобличенных в загово</w:t>
        <w:softHyphen/>
        <w:t>ре против испанского монарха, передавать в руки светской власти. Подобную участь должен безотла</w:t>
        <w:softHyphen/>
        <w:t>гательно разделить еретик и мятежник Чезаре Пизано, казнь которого назначена на понедельник! На завтра!</w:t>
      </w:r>
    </w:p>
    <w:p>
      <w:pPr>
        <w:pStyle w:val="Normal"/>
        <w:tabs>
          <w:tab w:val="clear" w:pos="708"/>
          <w:tab w:val="left" w:pos="6732" w:leader="none"/>
        </w:tabs>
        <w:suppressAutoHyphens w:val="true"/>
        <w:spacing w:before="20" w:after="0"/>
        <w:ind w:right="-42" w:firstLine="935"/>
        <w:rPr/>
      </w:pPr>
      <w:r>
        <w:rPr>
          <w:sz w:val="24"/>
          <w:szCs w:val="24"/>
        </w:rPr>
        <w:t>Только теперь он понял, как беззастенчиво его обманули. Но было уже поздно. Никто больше не слушал его криков – он был водворен обратно в ка</w:t>
        <w:softHyphen/>
        <w:t>меру. Теперь он выйдет отсюда только для того, что</w:t>
        <w:softHyphen/>
        <w:t>бы отправиться на эшафот. Как низко и подло об</w:t>
        <w:softHyphen/>
        <w:t>манули его попы! Они прикрывались лицемерными фразами о опасении души, а сами только и думали о тем, как бы добиться от него необходимых им разоблачений. Тысячу раз был прав Кампанелла, когда убеждал его все отрицать!</w:t>
      </w:r>
    </w:p>
    <w:p>
      <w:pPr>
        <w:pStyle w:val="Normal"/>
        <w:tabs>
          <w:tab w:val="clear" w:pos="708"/>
          <w:tab w:val="left" w:pos="6732" w:leader="none"/>
        </w:tabs>
        <w:suppressAutoHyphens w:val="true"/>
        <w:ind w:right="-42" w:firstLine="935"/>
        <w:rPr>
          <w:sz w:val="24"/>
          <w:szCs w:val="24"/>
        </w:rPr>
      </w:pPr>
      <w:r>
        <w:rPr>
          <w:sz w:val="24"/>
          <w:szCs w:val="24"/>
        </w:rPr>
        <w:t>В камеру Пизано вошли несколько монахов. Они хотели помочь умереть ему добрым христианином, раскаявшимся и покорным. Пизано не желал слу</w:t>
        <w:softHyphen/>
        <w:t>шать никаких душеспасительных речей. Он требовал писца, говоря, что хочет перед смертью дать новые показания. Но его не пожелали слушать. Теперь он уже был не нужен — его оставалось только казнить.</w:t>
      </w:r>
    </w:p>
    <w:p>
      <w:pPr>
        <w:pStyle w:val="Normal"/>
        <w:tabs>
          <w:tab w:val="clear" w:pos="708"/>
          <w:tab w:val="left" w:pos="6732" w:leader="none"/>
        </w:tabs>
        <w:suppressAutoHyphens w:val="true"/>
        <w:ind w:right="-42" w:firstLine="935"/>
        <w:rPr/>
      </w:pPr>
      <w:r>
        <w:rPr>
          <w:sz w:val="24"/>
          <w:szCs w:val="24"/>
        </w:rPr>
        <w:t>Он страстно стал убеждать монахов, что его си</w:t>
        <w:softHyphen/>
        <w:t>лой и обманом – пытками, карцерами, голодом, лож</w:t>
        <w:softHyphen/>
        <w:t>ными обещаниями — заставили оклеветать невинов</w:t>
        <w:softHyphen/>
        <w:t>ных. Он умолял монахов записать его заявление, которое он делает перед смертью. Один из них на</w:t>
        <w:softHyphen/>
        <w:t>чал что-то царапать на бумаге, но другой помешал ему. Пизано кричал, что вообще все его показания – сплошная клевета и он отрекается от них. Он тре</w:t>
        <w:softHyphen/>
        <w:t>бует, чтобы были записаны его слова, разоблачаю</w:t>
        <w:softHyphen/>
        <w:t>щие мошенничества и злоупотребления, при помощи которых был состряпан весь процесс. Он при сви</w:t>
        <w:softHyphen/>
        <w:t>детелях клянется, что все его прежние показания ложны и даны под страхом смерти.</w:t>
      </w:r>
      <w:r>
        <w:rPr>
          <w:bCs/>
          <w:sz w:val="24"/>
          <w:szCs w:val="24"/>
        </w:rPr>
        <w:t xml:space="preserve"> Он</w:t>
      </w:r>
      <w:r>
        <w:rPr>
          <w:sz w:val="24"/>
          <w:szCs w:val="24"/>
        </w:rPr>
        <w:t xml:space="preserve"> готов претер</w:t>
        <w:softHyphen/>
        <w:t>петь любые пытки, чтобы доказать это.</w:t>
      </w:r>
    </w:p>
    <w:p>
      <w:pPr>
        <w:pStyle w:val="Normal"/>
        <w:tabs>
          <w:tab w:val="clear" w:pos="708"/>
          <w:tab w:val="left" w:pos="6732" w:leader="none"/>
        </w:tabs>
        <w:suppressAutoHyphens w:val="true"/>
        <w:ind w:right="-42" w:firstLine="935"/>
        <w:rPr/>
      </w:pPr>
      <w:r>
        <w:rPr>
          <w:sz w:val="24"/>
          <w:szCs w:val="24"/>
        </w:rPr>
        <w:t>Монахи поторопились удалиться. Проклятые ли</w:t>
        <w:softHyphen/>
        <w:t xml:space="preserve">цемеры! Пизано барабанил руками и ногами в дверь. </w:t>
      </w:r>
      <w:r>
        <w:rPr>
          <w:bCs/>
          <w:sz w:val="24"/>
          <w:szCs w:val="24"/>
        </w:rPr>
        <w:t>Он</w:t>
      </w:r>
      <w:r>
        <w:rPr>
          <w:sz w:val="24"/>
          <w:szCs w:val="24"/>
        </w:rPr>
        <w:t xml:space="preserve"> тщетно звал надзирателей, духовника, нота</w:t>
        <w:softHyphen/>
        <w:t>риуса...</w:t>
      </w:r>
    </w:p>
    <w:p>
      <w:pPr>
        <w:pStyle w:val="Normal"/>
        <w:tabs>
          <w:tab w:val="clear" w:pos="708"/>
          <w:tab w:val="left" w:pos="6732" w:leader="none"/>
        </w:tabs>
        <w:suppressAutoHyphens w:val="true"/>
        <w:ind w:right="-42" w:firstLine="935"/>
        <w:rPr>
          <w:sz w:val="24"/>
          <w:szCs w:val="24"/>
        </w:rPr>
      </w:pPr>
      <w:r>
        <w:rPr>
          <w:sz w:val="24"/>
          <w:szCs w:val="24"/>
        </w:rPr>
        <w:t>Санчесу и Ваккари было доложено, что Пизано отрекается от показаний и хочет сделать новые за</w:t>
        <w:softHyphen/>
        <w:t>явления. Никаких новых заявлений! Последними документами в его деле должны остаться «доброволь</w:t>
        <w:softHyphen/>
        <w:t>ные признания, сделанные для облегчения совести»!</w:t>
      </w:r>
    </w:p>
    <w:p>
      <w:pPr>
        <w:pStyle w:val="Normal"/>
        <w:tabs>
          <w:tab w:val="clear" w:pos="708"/>
          <w:tab w:val="left" w:pos="6732" w:leader="none"/>
        </w:tabs>
        <w:suppressAutoHyphens w:val="true"/>
        <w:ind w:right="-42" w:firstLine="935"/>
        <w:rPr/>
      </w:pPr>
      <w:r>
        <w:rPr>
          <w:sz w:val="24"/>
          <w:szCs w:val="24"/>
        </w:rPr>
        <w:t>В Неаполе обычно не совершали казней по воскресным дням, и Пизано предполагалось умерт</w:t>
        <w:softHyphen/>
        <w:t>вить в понедельник. Но Пизано не прекращал буянить. Он орал на всю тюрьму, проклинал двулич</w:t>
        <w:softHyphen/>
        <w:t>ных попов и называл их гнусными обманщиками. Они ничем не лучше палачей: одни вырывают ложные признания пытками, другие – обманом.</w:t>
      </w:r>
    </w:p>
    <w:p>
      <w:pPr>
        <w:pStyle w:val="Normal"/>
        <w:tabs>
          <w:tab w:val="clear" w:pos="708"/>
          <w:tab w:val="left" w:pos="6732" w:leader="none"/>
        </w:tabs>
        <w:suppressAutoHyphens w:val="true"/>
        <w:ind w:right="-42" w:firstLine="935"/>
        <w:rPr>
          <w:sz w:val="24"/>
          <w:szCs w:val="24"/>
        </w:rPr>
      </w:pPr>
      <w:r>
        <w:rPr>
          <w:sz w:val="24"/>
          <w:szCs w:val="24"/>
        </w:rPr>
        <w:t>Разоблачения Пизано могли повести к нежела</w:t>
        <w:softHyphen/>
        <w:t>тельным последствиям. А что, если кому-нибудь взбредет в голову расследовать обстоятельства осуж</w:t>
        <w:softHyphen/>
        <w:t>дения Пизано? Тогда будут допрошены под присягой все люди, которые могли его видеть или слышать в последние часы перед казнью. Нет, Пизано должен умереть раскаявшимся! Незачем было ждать поне</w:t>
        <w:softHyphen/>
        <w:t>дельника. Власти решили казнить Пизано в воскре</w:t>
        <w:softHyphen/>
        <w:t>сенье.</w:t>
      </w:r>
    </w:p>
    <w:p>
      <w:pPr>
        <w:pStyle w:val="Normal"/>
        <w:tabs>
          <w:tab w:val="clear" w:pos="708"/>
          <w:tab w:val="left" w:pos="6732" w:leader="none"/>
        </w:tabs>
        <w:suppressAutoHyphens w:val="true"/>
        <w:ind w:right="-42" w:firstLine="935"/>
        <w:rPr/>
      </w:pPr>
      <w:r>
        <w:rPr>
          <w:sz w:val="24"/>
          <w:szCs w:val="24"/>
        </w:rPr>
        <w:t>Когда за ним пришли, он кричал и отбивался. Его спешат отвести на эшафот, потому что боятся разо</w:t>
        <w:softHyphen/>
        <w:t>блачения! Санчес торопил тюремщиков. Не было да</w:t>
        <w:softHyphen/>
        <w:t>же времени, чтобы снять с Пизано монашеское одея</w:t>
        <w:softHyphen/>
        <w:t>ние. Его связали – он продолжал кричать. Тогда Санчес велел заткнуть ему кляпом рот. Но Пизано не унимался – он крутил головой и делал отчаян</w:t>
        <w:softHyphen/>
        <w:t>ные попытки вырваться. Он совсем не был похож на раскаявшегося и примирившегося. А ведь ему нужно было помочь умереть добрым христианином!</w:t>
      </w:r>
    </w:p>
    <w:p>
      <w:pPr>
        <w:pStyle w:val="Normal"/>
        <w:tabs>
          <w:tab w:val="clear" w:pos="708"/>
          <w:tab w:val="left" w:pos="6732" w:leader="none"/>
        </w:tabs>
        <w:suppressAutoHyphens w:val="true"/>
        <w:ind w:right="-42" w:firstLine="935"/>
        <w:rPr>
          <w:sz w:val="24"/>
          <w:szCs w:val="24"/>
        </w:rPr>
      </w:pPr>
      <w:r>
        <w:rPr>
          <w:sz w:val="24"/>
          <w:szCs w:val="24"/>
        </w:rPr>
        <w:t>И ему помогли. Вытащив кляп, силой разжали зу</w:t>
        <w:softHyphen/>
        <w:t>бы и влили в рот изрядную порцию одурманивающе</w:t>
        <w:softHyphen/>
        <w:t>го напитка, который даже самых буйных делал сми</w:t>
        <w:softHyphen/>
        <w:t>ренными и безучастными ко всему.</w:t>
      </w:r>
    </w:p>
    <w:p>
      <w:pPr>
        <w:pStyle w:val="Normal"/>
        <w:tabs>
          <w:tab w:val="clear" w:pos="708"/>
          <w:tab w:val="left" w:pos="6732" w:leader="none"/>
        </w:tabs>
        <w:suppressAutoHyphens w:val="true"/>
        <w:ind w:right="-42" w:firstLine="935"/>
        <w:rPr/>
      </w:pPr>
      <w:r>
        <w:rPr>
          <w:sz w:val="24"/>
          <w:szCs w:val="24"/>
        </w:rPr>
        <w:t>На</w:t>
      </w:r>
      <w:r>
        <w:rPr>
          <w:b/>
          <w:bCs/>
          <w:sz w:val="24"/>
          <w:szCs w:val="24"/>
        </w:rPr>
        <w:t xml:space="preserve"> </w:t>
      </w:r>
      <w:r>
        <w:rPr>
          <w:bCs/>
          <w:sz w:val="24"/>
          <w:szCs w:val="24"/>
        </w:rPr>
        <w:t>этот раз</w:t>
      </w:r>
      <w:r>
        <w:rPr>
          <w:sz w:val="24"/>
          <w:szCs w:val="24"/>
        </w:rPr>
        <w:t xml:space="preserve"> обычная торжественная церемония казни проходила ускоренным темпом. Из Викарии в Кастель Нуово Пизано везли на телеге. Многих неаполитанцев очень неприятно поразило, что казнь была назначена на воскресенье и что осужденного даже не успели переодеть и он оставался в облаче</w:t>
        <w:softHyphen/>
        <w:t>нии монаха.</w:t>
      </w:r>
    </w:p>
    <w:p>
      <w:pPr>
        <w:pStyle w:val="Normal"/>
        <w:tabs>
          <w:tab w:val="clear" w:pos="708"/>
          <w:tab w:val="left" w:pos="6732" w:leader="none"/>
        </w:tabs>
        <w:suppressAutoHyphens w:val="true"/>
        <w:ind w:right="-42" w:firstLine="935"/>
        <w:jc w:val="left"/>
        <w:rPr>
          <w:sz w:val="24"/>
          <w:szCs w:val="24"/>
        </w:rPr>
      </w:pPr>
      <w:r>
        <w:rPr>
          <w:sz w:val="24"/>
          <w:szCs w:val="24"/>
        </w:rPr>
        <w:t xml:space="preserve">Казнь свершилась быстро. Пизано был повешен, потом тело его было четвертовано.           </w:t>
      </w:r>
    </w:p>
    <w:p>
      <w:pPr>
        <w:pStyle w:val="Normal"/>
        <w:tabs>
          <w:tab w:val="clear" w:pos="708"/>
          <w:tab w:val="left" w:pos="6732" w:leader="none"/>
        </w:tabs>
        <w:suppressAutoHyphens w:val="true"/>
        <w:ind w:right="-42" w:firstLine="935"/>
        <w:jc w:val="left"/>
        <w:rPr>
          <w:sz w:val="24"/>
          <w:szCs w:val="24"/>
        </w:rPr>
      </w:pPr>
      <w:r>
        <w:rPr>
          <w:sz w:val="24"/>
          <w:szCs w:val="24"/>
        </w:rPr>
        <w:t>...Ночью в окрестностях Неаполя внезапно разы</w:t>
        <w:softHyphen/>
        <w:t>грался страшный ураган. Только в порту утонуло восемь кораблей, а сколько галер и лодок погибло в от</w:t>
        <w:softHyphen/>
        <w:t xml:space="preserve">крытом море, никто точно не знал.                </w:t>
      </w:r>
    </w:p>
    <w:p>
      <w:pPr>
        <w:pStyle w:val="Normal"/>
        <w:tabs>
          <w:tab w:val="clear" w:pos="708"/>
          <w:tab w:val="left" w:pos="6732" w:leader="none"/>
        </w:tabs>
        <w:suppressAutoHyphens w:val="true"/>
        <w:ind w:right="-42" w:firstLine="935"/>
        <w:jc w:val="left"/>
        <w:rPr>
          <w:sz w:val="24"/>
          <w:szCs w:val="24"/>
        </w:rPr>
      </w:pPr>
      <w:r>
        <w:rPr>
          <w:sz w:val="24"/>
          <w:szCs w:val="24"/>
        </w:rPr>
        <w:t xml:space="preserve">В городе богобоязненные люди во всеуслышание говорили, что это кара господня. Само небо возмутилось невиданным святотатством: повесить осужденного, не сняв с него одежды клирика, да еще в воскресенье!                                     </w:t>
      </w:r>
    </w:p>
    <w:p>
      <w:pPr>
        <w:pStyle w:val="Normal"/>
        <w:tabs>
          <w:tab w:val="clear" w:pos="708"/>
          <w:tab w:val="left" w:pos="6732" w:leader="none"/>
        </w:tabs>
        <w:suppressAutoHyphens w:val="true"/>
        <w:ind w:right="-42" w:firstLine="935"/>
        <w:rPr>
          <w:sz w:val="24"/>
          <w:szCs w:val="24"/>
        </w:rPr>
      </w:pPr>
      <w:r>
        <w:rPr>
          <w:sz w:val="24"/>
          <w:szCs w:val="24"/>
        </w:rPr>
        <w:t>Вице-король был доволен казнью. Правда, кое-кто упрекал его за излишнюю торопливость. Он ссы</w:t>
        <w:softHyphen/>
        <w:t>лался на то, что его самого не было в Неаполе, а по</w:t>
        <w:softHyphen/>
        <w:t>том для своего оправдания пустил в ход выдумку, будто казнь была ускорена в связи с тем, что Пизано, находясь в одной тюрьме с Маврицио ди Ринальди, пытался его отравить.</w:t>
      </w:r>
    </w:p>
    <w:p>
      <w:pPr>
        <w:pStyle w:val="Normal"/>
        <w:tabs>
          <w:tab w:val="clear" w:pos="708"/>
          <w:tab w:val="left" w:pos="6732" w:leader="none"/>
        </w:tabs>
        <w:suppressAutoHyphens w:val="true"/>
        <w:spacing w:before="120" w:after="0"/>
        <w:ind w:right="-40" w:firstLine="936"/>
        <w:rPr/>
      </w:pPr>
      <w:r>
        <w:rPr>
          <w:sz w:val="24"/>
          <w:szCs w:val="24"/>
        </w:rPr>
        <w:t>17 января, на следующий день после казни Пиза</w:t>
        <w:softHyphen/>
        <w:t>но, едва только улегся свирепствовавший всю ночь ураган, состоялось первое заседание нового трибу</w:t>
        <w:softHyphen/>
        <w:t>нала. На нем рассматривались собранные следстви</w:t>
        <w:softHyphen/>
        <w:t>ем материалы. Уже во вторник нетерпеливый вице-король повелел не копаться дальше в бумагах, а тут же приступить к допросам самого Кампанеллы. Пыл</w:t>
        <w:softHyphen/>
        <w:t>кое усердие членов трибунала ни к чему не привело. Кампанеллу каждый день вызывали на допросы, длившиеся помногу часов подряд. Томмазо отрицал абсолютно все – не только утверждения свидетелей, но и свои собственные слова, содержащиеся в заяв</w:t>
        <w:softHyphen/>
        <w:t>лении, написанном для Ксаравы. Он мотивировал это тем, что в Калабрии его, как и остальных, вынуждали давать ложные показания. Члены трибунала грозили Кампанелле страшными карами, но он настаивал на невиновности. Ему пообещали изобличить его очными ставками. Он пожал плечами – ничто не заставит его согласиться с клеветой.</w:t>
      </w:r>
    </w:p>
    <w:p>
      <w:pPr>
        <w:pStyle w:val="Normal"/>
        <w:tabs>
          <w:tab w:val="clear" w:pos="708"/>
          <w:tab w:val="left" w:pos="6732" w:leader="none"/>
        </w:tabs>
        <w:suppressAutoHyphens w:val="true"/>
        <w:ind w:right="-42" w:firstLine="935"/>
        <w:jc w:val="left"/>
        <w:rPr>
          <w:sz w:val="24"/>
          <w:szCs w:val="24"/>
        </w:rPr>
      </w:pPr>
      <w:r>
        <w:rPr>
          <w:sz w:val="24"/>
          <w:szCs w:val="24"/>
        </w:rPr>
        <w:t>Первая очная ставка была с Маврицио. Тот повто</w:t>
        <w:softHyphen/>
        <w:t>рил в его присутствии свои признания.</w:t>
      </w:r>
    </w:p>
    <w:p>
      <w:pPr>
        <w:pStyle w:val="Normal"/>
        <w:tabs>
          <w:tab w:val="clear" w:pos="708"/>
          <w:tab w:val="left" w:pos="6732" w:leader="none"/>
        </w:tabs>
        <w:suppressAutoHyphens w:val="true"/>
        <w:ind w:right="-42" w:firstLine="935"/>
        <w:rPr/>
      </w:pPr>
      <w:r>
        <w:rPr>
          <w:sz w:val="24"/>
          <w:szCs w:val="24"/>
        </w:rPr>
        <w:t>С болью в сердце Томмазо видел, как его друг, которого не могли сломить никакие пытки, добро</w:t>
        <w:softHyphen/>
        <w:t>вольно рассказывал обо всем, что знал. Маврицио не сказал ни слова лжи. Правда? Правда лишь в том, что помогает борьбе! Кампанелла заставил себя смо</w:t>
        <w:softHyphen/>
        <w:t>треть в глаза Ринальди и твердо повторял, что все сказанное Маврицио – выдумки и ложь. Маврицио не стремился уличить Кампанеллу и не убеждал его признаться. Он, покорный судьбе, только призывал в свидетели Бога и клялся, что говорит правду. Томмазо все отрицал. Очная ставка желанных резуль</w:t>
        <w:softHyphen/>
        <w:t>татов не дала. Когда Маврицио увели, Кампанелла вздохнул с облегчением. Хорошо, что эти невыноси</w:t>
        <w:softHyphen/>
        <w:t>мо тяжкие часы остались уже позади!</w:t>
      </w:r>
    </w:p>
    <w:p>
      <w:pPr>
        <w:pStyle w:val="Normal"/>
        <w:tabs>
          <w:tab w:val="clear" w:pos="708"/>
          <w:tab w:val="left" w:pos="6732" w:leader="none"/>
        </w:tabs>
        <w:suppressAutoHyphens w:val="true"/>
        <w:ind w:right="-42" w:firstLine="935"/>
        <w:rPr>
          <w:sz w:val="24"/>
          <w:szCs w:val="24"/>
        </w:rPr>
      </w:pPr>
      <w:r>
        <w:rPr>
          <w:sz w:val="24"/>
          <w:szCs w:val="24"/>
        </w:rPr>
        <w:t>Но Санчес и не думал об отдыхе. И этот день стал действительно очень трудным. Кампанелле при</w:t>
        <w:softHyphen/>
        <w:t>шлось выдержать пять очных ставок.</w:t>
      </w:r>
    </w:p>
    <w:p>
      <w:pPr>
        <w:pStyle w:val="Normal"/>
        <w:tabs>
          <w:tab w:val="clear" w:pos="708"/>
          <w:tab w:val="left" w:pos="6732" w:leader="none"/>
        </w:tabs>
        <w:suppressAutoHyphens w:val="true"/>
        <w:ind w:right="-42" w:firstLine="935"/>
        <w:rPr/>
      </w:pPr>
      <w:r>
        <w:rPr>
          <w:sz w:val="24"/>
          <w:szCs w:val="24"/>
        </w:rPr>
        <w:t>Их вводили одного за другим: Франца, Кордова, Тиротта, Гальярдо. Снова и снова повторялась одна и та же процедура. Обвиняемый, выступавший сви</w:t>
        <w:softHyphen/>
        <w:t>детелем, приносил присягу, что будет говорить только правду, потом на вопрос, знает ли он сидящего напро</w:t>
        <w:softHyphen/>
        <w:t>тив человека, отвечал положительно и называл имя Кампанеллы, после чего перечислял основные факты, выявленные на предшествующих допросах. А Кампа</w:t>
        <w:softHyphen/>
        <w:t>нелла отвергал все показания, называл их клеветой и гнусным вымыслом. Прямо в лицо бывшим товари</w:t>
        <w:softHyphen/>
        <w:t xml:space="preserve">щам бросал он упрек в том, что они лгут. Это было </w:t>
      </w:r>
      <w:r>
        <w:rPr>
          <w:bCs/>
          <w:sz w:val="24"/>
          <w:szCs w:val="24"/>
        </w:rPr>
        <w:t>не</w:t>
      </w:r>
      <w:r>
        <w:rPr>
          <w:sz w:val="24"/>
          <w:szCs w:val="24"/>
        </w:rPr>
        <w:t xml:space="preserve"> легко, но Кампанелле придавала силы уверенность, что такая линия поведения отвечает не только его ин</w:t>
        <w:softHyphen/>
        <w:t xml:space="preserve">тересам, но и всех калабрийцев, в том числе и тех, кто теперь, поддавшись слабости, свидетельствовал против него. Томмазо был поражен, как плохо выглядели его </w:t>
      </w:r>
      <w:r>
        <w:rPr>
          <w:bCs/>
          <w:sz w:val="24"/>
          <w:szCs w:val="24"/>
        </w:rPr>
        <w:t>товарищи</w:t>
      </w:r>
      <w:r>
        <w:rPr>
          <w:sz w:val="24"/>
          <w:szCs w:val="24"/>
        </w:rPr>
        <w:t xml:space="preserve"> – заросшие, изможденные, желто-зеленые лица. Может</w:t>
      </w:r>
      <w:r>
        <w:rPr>
          <w:bCs/>
          <w:sz w:val="24"/>
          <w:szCs w:val="24"/>
        </w:rPr>
        <w:t xml:space="preserve"> быть, их вид так сильно подействовал на</w:t>
      </w:r>
      <w:r>
        <w:rPr>
          <w:sz w:val="24"/>
          <w:szCs w:val="24"/>
        </w:rPr>
        <w:t xml:space="preserve"> него, потому</w:t>
      </w:r>
      <w:r>
        <w:rPr>
          <w:bCs/>
          <w:sz w:val="24"/>
          <w:szCs w:val="24"/>
        </w:rPr>
        <w:t xml:space="preserve"> что он давным-давно не видел</w:t>
      </w:r>
      <w:r>
        <w:rPr>
          <w:sz w:val="24"/>
          <w:szCs w:val="24"/>
        </w:rPr>
        <w:t xml:space="preserve"> соб</w:t>
        <w:softHyphen/>
        <w:t>ственного лица?</w:t>
      </w:r>
    </w:p>
    <w:p>
      <w:pPr>
        <w:pStyle w:val="Normal"/>
        <w:tabs>
          <w:tab w:val="clear" w:pos="708"/>
          <w:tab w:val="left" w:pos="6732" w:leader="none"/>
        </w:tabs>
        <w:suppressAutoHyphens w:val="true"/>
        <w:ind w:right="-42" w:firstLine="935"/>
        <w:rPr>
          <w:sz w:val="24"/>
          <w:szCs w:val="24"/>
        </w:rPr>
      </w:pPr>
      <w:r>
        <w:rPr>
          <w:sz w:val="24"/>
          <w:szCs w:val="24"/>
        </w:rPr>
        <w:t>На следующий день очные ставки возобновились. Кампанелла должен был отрицать показания Конья и Лаврианы.</w:t>
      </w:r>
    </w:p>
    <w:p>
      <w:pPr>
        <w:pStyle w:val="Normal"/>
        <w:tabs>
          <w:tab w:val="clear" w:pos="708"/>
          <w:tab w:val="left" w:pos="6732" w:leader="none"/>
        </w:tabs>
        <w:suppressAutoHyphens w:val="true"/>
        <w:ind w:right="-42" w:firstLine="935"/>
        <w:rPr>
          <w:sz w:val="24"/>
          <w:szCs w:val="24"/>
        </w:rPr>
      </w:pPr>
      <w:r>
        <w:rPr>
          <w:sz w:val="24"/>
          <w:szCs w:val="24"/>
        </w:rPr>
        <w:t>Санчес после очной ставки Кампанеллы с Ринальди убедился, что к нему надо применить другие, более радикальные меры, и тотчас же потребовал подверг</w:t>
        <w:softHyphen/>
        <w:t>нуть Кампанеллу пытке. Неожиданно он наткнулся на несговорчивость нунция. Хотя распоряжение папы и уполномочивало апостолических комиссаров приме</w:t>
        <w:softHyphen/>
        <w:t>нять пытку по собственному усмотрению, нунций за</w:t>
        <w:softHyphen/>
        <w:t>хотел снова обратиться с запросом в Рим. Санчес доказывал, что нунций проявляет полную неосведом</w:t>
        <w:softHyphen/>
        <w:t>ленность в делах правосудия. Но Альдобрандини был себе на уме. Он хотел лишний раз показать заносчи</w:t>
        <w:softHyphen/>
        <w:t>вым чиновникам вице-короля, что только Рим имеет право решать участь духовных лиц, какими бы отъяв</w:t>
        <w:softHyphen/>
        <w:t>ленными преступниками они ни были. Нежданно-не</w:t>
        <w:softHyphen/>
        <w:t>гаданно Кампанелла получил передышку.</w:t>
      </w:r>
    </w:p>
    <w:p>
      <w:pPr>
        <w:pStyle w:val="Normal"/>
        <w:tabs>
          <w:tab w:val="clear" w:pos="708"/>
          <w:tab w:val="left" w:pos="6732" w:leader="none"/>
        </w:tabs>
        <w:suppressAutoHyphens w:val="true"/>
        <w:ind w:right="-42" w:firstLine="935"/>
        <w:rPr/>
      </w:pPr>
      <w:r>
        <w:rPr>
          <w:sz w:val="24"/>
          <w:szCs w:val="24"/>
        </w:rPr>
        <w:t>Между тем трибунал продолжал проводить дозна</w:t>
        <w:softHyphen/>
        <w:t xml:space="preserve">ния. Очные ставки Дионисия Понцио с несколькими свидетелями окончились ничем. Дионисий, </w:t>
      </w:r>
      <w:r>
        <w:rPr>
          <w:i/>
          <w:iCs/>
          <w:sz w:val="24"/>
          <w:szCs w:val="24"/>
        </w:rPr>
        <w:t>как</w:t>
      </w:r>
      <w:r>
        <w:rPr>
          <w:sz w:val="24"/>
          <w:szCs w:val="24"/>
        </w:rPr>
        <w:t xml:space="preserve"> и Кам</w:t>
        <w:softHyphen/>
        <w:t>панелла, даже когда свидетели говорили чистейшую правду, заявлял, не моргнув глазом, что они по злобе на него клевещут. После очных ставок и угроз про</w:t>
        <w:softHyphen/>
        <w:t>курора Кампанелла понимал, что его в ближайшие дни подвергнут пытке. Его озадачила причина про</w:t>
        <w:softHyphen/>
        <w:t>волочки.</w:t>
      </w:r>
    </w:p>
    <w:p>
      <w:pPr>
        <w:pStyle w:val="Normal"/>
        <w:tabs>
          <w:tab w:val="clear" w:pos="708"/>
          <w:tab w:val="left" w:pos="6732" w:leader="none"/>
        </w:tabs>
        <w:suppressAutoHyphens w:val="true"/>
        <w:ind w:right="-42" w:firstLine="935"/>
        <w:rPr/>
      </w:pPr>
      <w:r>
        <w:rPr>
          <w:sz w:val="24"/>
          <w:szCs w:val="24"/>
        </w:rPr>
        <w:t>Для него самой большой неожиданностью были итоги очной ставки с Лаврианой. Тот вопреки неодно</w:t>
        <w:softHyphen/>
        <w:t>кратным обещаниям подтвердил и расширил свои показания. Что на него повлияло? Он узнал, что Лавриана сидел в одной камере с неким Монако, выдававшим себя за ученого. Тот убедил Лавриану не отказываться от показаний. Он рассказал ему, что человека, берущего обратно свои собственные слова, обычно заключают в карцер или подвергают пытке. И Лавриана послушался совета. Теперь очень важная роль выпала</w:t>
      </w:r>
      <w:r>
        <w:rPr>
          <w:b/>
          <w:bCs/>
          <w:sz w:val="24"/>
          <w:szCs w:val="24"/>
        </w:rPr>
        <w:t xml:space="preserve"> </w:t>
      </w:r>
      <w:r>
        <w:rPr>
          <w:bCs/>
          <w:sz w:val="24"/>
          <w:szCs w:val="24"/>
        </w:rPr>
        <w:t>на</w:t>
      </w:r>
      <w:r>
        <w:rPr>
          <w:sz w:val="24"/>
          <w:szCs w:val="24"/>
        </w:rPr>
        <w:t xml:space="preserve"> долю Пиццони и Петроло. Несмотря на признания Ринальди, можно было многое отри</w:t>
        <w:softHyphen/>
        <w:t>цать и дружно объяснять наветы Маврицио давней враждой, якобы существовавшей между ним и Кампанеллой. Пиццони и Петроло обещали во что бы то ни стало отречься от всего, что было зафиксировано в старых протоколах, и проявить необходимую твер</w:t>
        <w:softHyphen/>
        <w:t>дость. Об этом Джамбаттиста писал и в записке, пе</w:t>
        <w:softHyphen/>
        <w:t>реданной в молитвеннике.</w:t>
      </w:r>
    </w:p>
    <w:p>
      <w:pPr>
        <w:pStyle w:val="Normal"/>
        <w:tabs>
          <w:tab w:val="clear" w:pos="708"/>
          <w:tab w:val="left" w:pos="6732" w:leader="none"/>
        </w:tabs>
        <w:suppressAutoHyphens w:val="true"/>
        <w:ind w:right="-42" w:firstLine="935"/>
        <w:rPr>
          <w:sz w:val="24"/>
          <w:szCs w:val="24"/>
        </w:rPr>
      </w:pPr>
      <w:r>
        <w:rPr>
          <w:sz w:val="24"/>
          <w:szCs w:val="24"/>
        </w:rPr>
        <w:t>Пиццони сдержал свое слово и отрекся от пока</w:t>
        <w:softHyphen/>
        <w:t>заний. Санчес пришел в ярость. Конечно, эта пере</w:t>
        <w:softHyphen/>
        <w:t>мена в настроениях узников объясняется пагубным влиянием Кампанеллы! Угрозы прокурора ничего не дали. Пиццони отвели в карцер. Ему очень хотелось сообщить товарищам, что он выполнил обещание. Он крикнул несколько раз в окно, но ему никто не отве</w:t>
        <w:softHyphen/>
        <w:t>тил. Тогда он поднял с пола кусок угля и написал на стене свое имя и несколько слов: его бросили в яму за отказ от старых показаний. Тот, кому су</w:t>
        <w:softHyphen/>
        <w:t>ждено сидеть в карцере после Пиццони, прочтет надпись и расскажет товарищам. Пусть их обра</w:t>
        <w:softHyphen/>
        <w:t>дует известие, что он был на высоте и сдержал слово!</w:t>
      </w:r>
    </w:p>
    <w:p>
      <w:pPr>
        <w:pStyle w:val="Normal"/>
        <w:tabs>
          <w:tab w:val="clear" w:pos="708"/>
          <w:tab w:val="left" w:pos="6732" w:leader="none"/>
        </w:tabs>
        <w:suppressAutoHyphens w:val="true"/>
        <w:ind w:right="-42" w:firstLine="935"/>
        <w:rPr/>
      </w:pPr>
      <w:r>
        <w:rPr>
          <w:sz w:val="24"/>
          <w:szCs w:val="24"/>
        </w:rPr>
        <w:t>Неожиданно он услышал чей-то знакомый голос. Оказалось, что над карцером находилась камера, где сидел Лавриана, который раньше не ответил, по</w:t>
        <w:softHyphen/>
        <w:t>тому что поблизости был надзиратель. Пиццони по</w:t>
        <w:softHyphen/>
        <w:t>хвалился другу, как мужественно вел себя на послед</w:t>
        <w:softHyphen/>
        <w:t>нем допросе. Он ждал от Лаврианы слов одобрения, но дождался иного. Тот упрекнул его в непроститель</w:t>
        <w:softHyphen/>
        <w:t>ной глупости и тоном превосходства сказал, что он, напротив, не стал брать обратно показаний, внявши совету доктора Монако. К Лавриане скоро присое</w:t>
        <w:softHyphen/>
        <w:t>динился и сам Монако, и они в один голос принялись убеждать Пиццони подумать о своем спасении и не восстанавливать против себя членов трибунала. Если он будет упорствовать в отрицании очевидного, а тем более — своих собственных слов, на него будут смотреть как на закоренелого лжеца,</w:t>
      </w:r>
      <w:r>
        <w:rPr>
          <w:b/>
          <w:bCs/>
          <w:sz w:val="24"/>
          <w:szCs w:val="24"/>
        </w:rPr>
        <w:t xml:space="preserve"> </w:t>
      </w:r>
      <w:r>
        <w:rPr>
          <w:bCs/>
          <w:sz w:val="24"/>
          <w:szCs w:val="24"/>
        </w:rPr>
        <w:t>а это</w:t>
      </w:r>
      <w:r>
        <w:rPr>
          <w:sz w:val="24"/>
          <w:szCs w:val="24"/>
        </w:rPr>
        <w:t xml:space="preserve"> еще боль</w:t>
        <w:softHyphen/>
        <w:t>ше усугубит тяжесть наказания.</w:t>
      </w:r>
    </w:p>
    <w:p>
      <w:pPr>
        <w:pStyle w:val="Normal"/>
        <w:tabs>
          <w:tab w:val="clear" w:pos="708"/>
          <w:tab w:val="left" w:pos="6732" w:leader="none"/>
        </w:tabs>
        <w:suppressAutoHyphens w:val="true"/>
        <w:ind w:right="-42" w:firstLine="935"/>
        <w:rPr/>
      </w:pPr>
      <w:r>
        <w:rPr>
          <w:sz w:val="24"/>
          <w:szCs w:val="24"/>
        </w:rPr>
        <w:t>Пиццони сдался не сразу. Может быть, речи Ла</w:t>
        <w:softHyphen/>
        <w:t>врианы и Монако и не оказали бы на него воздействия, если бы в карцере не было так холодно и дава</w:t>
        <w:softHyphen/>
        <w:t>ли бы хоть что-нибудь есть. На третьи сутки, в суб</w:t>
        <w:softHyphen/>
        <w:t>боту, 29 января, Пиццони попросил надзирателя, чтобы его отвели в трибунал для дачи новых пока</w:t>
        <w:softHyphen/>
        <w:t>заний. Там он объявил, что просит считать не имев</w:t>
        <w:softHyphen/>
        <w:t>шим места его отказ и расценивать его прежние по</w:t>
        <w:softHyphen/>
        <w:t>казания как правдивые. Ему сказали, что если он хочет заслужить снисходительность судей, то он дол</w:t>
        <w:softHyphen/>
        <w:t>жен на очных ставках подтвердить все то, что он свидетельствовал против Кампанеллы и Дионисия. Пиццони согласился. Тут же была устроена очная ставка. Кампанелла с трудом держал себя в руках, видя жалкое поведение Пиццони. Тот на самом деле подтвердил все, что от него требовали. Мелкая ду</w:t>
        <w:softHyphen/>
        <w:t>шонка!</w:t>
      </w:r>
    </w:p>
    <w:p>
      <w:pPr>
        <w:pStyle w:val="Normal"/>
        <w:tabs>
          <w:tab w:val="clear" w:pos="708"/>
          <w:tab w:val="left" w:pos="6732" w:leader="none"/>
        </w:tabs>
        <w:suppressAutoHyphens w:val="true"/>
        <w:spacing w:before="40" w:after="0"/>
        <w:ind w:right="-42" w:firstLine="935"/>
        <w:rPr>
          <w:sz w:val="24"/>
          <w:szCs w:val="24"/>
        </w:rPr>
      </w:pPr>
      <w:r>
        <w:rPr>
          <w:sz w:val="24"/>
          <w:szCs w:val="24"/>
        </w:rPr>
        <w:t>Из окна Кампанелла видел, как на очную ставку с Пиццони повели Дионисия. Через некоторое время их отправили каждого в свою камеру. Потом по двору в сопровождении надзирателя прошел Петроло. Выдержит ли? Петроло выдержал. Он смело заявил, что все его россказни о подготовке восстания и о сношениях с турками являются ложными. Они со</w:t>
        <w:softHyphen/>
        <w:t>стряпаны фра Корнелио. Чем тогда объяснить, что он вместе с Кампанеллой пустился в бегство? Пет</w:t>
        <w:softHyphen/>
        <w:t>роло ответил, что ничего не знал об арестах, а бежал, потому что боялся Ринальди, который из личной вра</w:t>
        <w:softHyphen/>
        <w:t>жды обещал его убить. Ему заметили, что раньше он добровольно, как записано в протоколах, делал при</w:t>
        <w:softHyphen/>
        <w:t>знания и подтвердил их перед епископом Джераче. Петроло возражал, что никогда ничего подобного не было, а его подписи добыты или обманом, или наси</w:t>
        <w:softHyphen/>
        <w:t>лием. Члены трибунала, теряя терпение, спросили его, признает ли он, что вместе с Кампанеллой хотел поднять восстание и установить республику. Пе</w:t>
        <w:softHyphen/>
        <w:t>троло начисто все отрицал.  Он клялся что все это злые наветы врагов.</w:t>
      </w:r>
    </w:p>
    <w:p>
      <w:pPr>
        <w:pStyle w:val="Normal"/>
        <w:tabs>
          <w:tab w:val="clear" w:pos="708"/>
          <w:tab w:val="left" w:pos="6732" w:leader="none"/>
        </w:tabs>
        <w:suppressAutoHyphens w:val="true"/>
        <w:ind w:right="-42" w:firstLine="935"/>
        <w:rPr/>
      </w:pPr>
      <w:r>
        <w:rPr>
          <w:sz w:val="24"/>
          <w:szCs w:val="24"/>
        </w:rPr>
        <w:t>Обратно его, вывернув руки, волокли уже два надзирателя. Уже по одному этому Кампанелла по</w:t>
        <w:softHyphen/>
        <w:t>нял, что Петроло сдержал слово. Куда его тащат? Они остановились у башни, где находился самый страшный карцер – «Крокодилья</w:t>
      </w:r>
      <w:r>
        <w:rPr>
          <w:b/>
          <w:bCs/>
          <w:sz w:val="24"/>
          <w:szCs w:val="24"/>
        </w:rPr>
        <w:t xml:space="preserve"> </w:t>
      </w:r>
      <w:r>
        <w:rPr>
          <w:bCs/>
          <w:sz w:val="24"/>
          <w:szCs w:val="24"/>
        </w:rPr>
        <w:t>яма».</w:t>
      </w:r>
      <w:r>
        <w:rPr>
          <w:sz w:val="24"/>
          <w:szCs w:val="24"/>
        </w:rPr>
        <w:t xml:space="preserve"> Пиццони не вытерпел трех суток в простом карцере, а как пове</w:t>
        <w:softHyphen/>
        <w:t>дет себя Петроло в «Крокодиле»? Неужели и он не будет достаточно мужественным?</w:t>
      </w:r>
    </w:p>
    <w:p>
      <w:pPr>
        <w:pStyle w:val="Normal"/>
        <w:tabs>
          <w:tab w:val="clear" w:pos="708"/>
          <w:tab w:val="left" w:pos="6732" w:leader="none"/>
        </w:tabs>
        <w:suppressAutoHyphens w:val="true"/>
        <w:ind w:right="-42" w:firstLine="935"/>
        <w:rPr>
          <w:sz w:val="24"/>
          <w:szCs w:val="24"/>
        </w:rPr>
      </w:pPr>
      <w:r>
        <w:rPr>
          <w:sz w:val="24"/>
          <w:szCs w:val="24"/>
        </w:rPr>
        <w:t>«Крокодилья яма» оказалась очень действенной. Не прошло и суток, как Петроло взмолил о пощаде. Пусть его только выпустят из этой ужасной ямы, он готов сейчас же принести повинную. Надзиратель развел руками. Надо было делать это вчера, в вос</w:t>
        <w:softHyphen/>
        <w:t>кресенье члены трибунала не заседают. Теперь ему волей-неволей придется ждать до завтра!</w:t>
      </w:r>
    </w:p>
    <w:p>
      <w:pPr>
        <w:pStyle w:val="Normal"/>
        <w:tabs>
          <w:tab w:val="clear" w:pos="708"/>
          <w:tab w:val="left" w:pos="6732" w:leader="none"/>
        </w:tabs>
        <w:suppressAutoHyphens w:val="true"/>
        <w:ind w:right="-42" w:firstLine="935"/>
        <w:rPr/>
      </w:pPr>
      <w:r>
        <w:rPr>
          <w:sz w:val="24"/>
          <w:szCs w:val="24"/>
        </w:rPr>
        <w:t>В понедельник утром, как только трибунал при</w:t>
        <w:softHyphen/>
        <w:t>ступил к работе, смотритель «Крокодила» доложил о настоятельной просьбе Петроло немедленно</w:t>
      </w:r>
      <w:r>
        <w:rPr>
          <w:b/>
          <w:bCs/>
          <w:sz w:val="24"/>
          <w:szCs w:val="24"/>
        </w:rPr>
        <w:t xml:space="preserve"> </w:t>
      </w:r>
      <w:r>
        <w:rPr>
          <w:bCs/>
          <w:sz w:val="24"/>
          <w:szCs w:val="24"/>
        </w:rPr>
        <w:t>его</w:t>
      </w:r>
      <w:r>
        <w:rPr>
          <w:b/>
          <w:bCs/>
          <w:sz w:val="24"/>
          <w:szCs w:val="24"/>
        </w:rPr>
        <w:t xml:space="preserve"> </w:t>
      </w:r>
      <w:r>
        <w:rPr>
          <w:sz w:val="24"/>
          <w:szCs w:val="24"/>
        </w:rPr>
        <w:t>выслушать. Было приказано привести его. Напуган</w:t>
        <w:softHyphen/>
        <w:t>ный до смерти, Петроло был готов на все. Он сразу же заявил, что отказался подтвердить правильность прежних показаний в результате угроз со стороны Кампанеллы и Дионисия.</w:t>
      </w:r>
    </w:p>
    <w:p>
      <w:pPr>
        <w:pStyle w:val="Normal"/>
        <w:tabs>
          <w:tab w:val="clear" w:pos="708"/>
          <w:tab w:val="left" w:pos="6732" w:leader="none"/>
        </w:tabs>
        <w:suppressAutoHyphens w:val="true"/>
        <w:ind w:right="-42" w:firstLine="935"/>
        <w:rPr>
          <w:sz w:val="24"/>
          <w:szCs w:val="24"/>
        </w:rPr>
      </w:pPr>
      <w:r>
        <w:rPr>
          <w:sz w:val="24"/>
          <w:szCs w:val="24"/>
        </w:rPr>
        <w:t>Санчес потирал от удовольствия руки: ведь он и раньше утверждал, что во всем виноват Кампанелла!</w:t>
      </w:r>
    </w:p>
    <w:p>
      <w:pPr>
        <w:pStyle w:val="Normal"/>
        <w:tabs>
          <w:tab w:val="clear" w:pos="708"/>
          <w:tab w:val="left" w:pos="6732" w:leader="none"/>
        </w:tabs>
        <w:suppressAutoHyphens w:val="true"/>
        <w:ind w:right="-42" w:firstLine="935"/>
        <w:rPr/>
      </w:pPr>
      <w:r>
        <w:rPr>
          <w:sz w:val="24"/>
          <w:szCs w:val="24"/>
        </w:rPr>
        <w:t>Петроло прочли его старые показания, и он не только полностью их подтвердил, но и по собствен</w:t>
        <w:softHyphen/>
        <w:t>ному побуждению дополнил их многими важными подробностями, которые, будучи тяжелы для Кампанеллы, должны были выгородить самого Петроло и показать глубину и искренность его  раскаяния. Особенно важно было свидетельство, что мысль о восстании Кампанелла высказывал еще тринадцать лет тому назад. Петроло разоткровенничался до того, что передал разговор в Стило, когда он сказал Кампанелле, что было бы хорошо, если бы его назначили кардиналом и он бы помогал своим друзьям. «Меня кардиналом? – возразил будто бы на это Томмазо. – Я хочу других делать кардиналами, а не дожидаться, пока меня сделают им!»</w:t>
      </w:r>
    </w:p>
    <w:p>
      <w:pPr>
        <w:pStyle w:val="Normal"/>
        <w:tabs>
          <w:tab w:val="clear" w:pos="708"/>
          <w:tab w:val="left" w:pos="6732" w:leader="none"/>
        </w:tabs>
        <w:suppressAutoHyphens w:val="true"/>
        <w:ind w:right="-42" w:firstLine="935"/>
        <w:rPr>
          <w:sz w:val="24"/>
          <w:szCs w:val="24"/>
        </w:rPr>
      </w:pPr>
      <w:r>
        <w:rPr>
          <w:sz w:val="24"/>
          <w:szCs w:val="24"/>
        </w:rPr>
        <w:t>Новые разоблачения были очень важны. На очной ставке Петроло повторил их. Однако выдержка не изменила Кампанелле. Он доказывал несостоятель</w:t>
        <w:softHyphen/>
        <w:t>ность утверждений Петроло и называл его низким лжецом.</w:t>
      </w:r>
    </w:p>
    <w:p>
      <w:pPr>
        <w:pStyle w:val="Normal"/>
        <w:tabs>
          <w:tab w:val="clear" w:pos="708"/>
          <w:tab w:val="left" w:pos="6732" w:leader="none"/>
        </w:tabs>
        <w:suppressAutoHyphens w:val="true"/>
        <w:ind w:right="-42" w:firstLine="935"/>
        <w:rPr>
          <w:sz w:val="24"/>
          <w:szCs w:val="24"/>
        </w:rPr>
      </w:pPr>
      <w:r>
        <w:rPr>
          <w:sz w:val="24"/>
          <w:szCs w:val="24"/>
        </w:rPr>
        <w:t>Упрямство Кампанеллы, отрицавшего даже самые очевидные вещи, окончательно возмутило членов три</w:t>
        <w:softHyphen/>
        <w:t>бунала. К нему надо применить крайние средства, не дожидаясь, пока придет разрешение на пытку. Если одних суток в «Крокодильей яме» было доста</w:t>
        <w:softHyphen/>
        <w:t>точно, чтобы заставить Петроло образумиться, то надо бросить туда Кампанеллу и держать его там не одни сутки, а пять или больше! Эта мера тем свое</w:t>
        <w:softHyphen/>
        <w:t>временней, что, пока Кампанелла сидит в карцере, Рим пришлет ожидаемое разрешение и упорствую</w:t>
        <w:softHyphen/>
        <w:t>щего преступника можно будет потащить в пыточную камеру прямо из карцера.</w:t>
      </w:r>
    </w:p>
    <w:p>
      <w:pPr>
        <w:pStyle w:val="Normal"/>
        <w:tabs>
          <w:tab w:val="clear" w:pos="708"/>
          <w:tab w:val="left" w:pos="6732" w:leader="none"/>
        </w:tabs>
        <w:suppressAutoHyphens w:val="true"/>
        <w:ind w:right="-42" w:firstLine="935"/>
        <w:rPr/>
      </w:pPr>
      <w:r>
        <w:rPr>
          <w:sz w:val="24"/>
          <w:szCs w:val="24"/>
        </w:rPr>
        <w:t>На этот раз мнения членов трибунала не разде</w:t>
        <w:softHyphen/>
        <w:t xml:space="preserve">лились. Было решено засадить главаря заговорщиков в </w:t>
      </w:r>
      <w:r>
        <w:rPr>
          <w:i/>
          <w:iCs/>
          <w:sz w:val="24"/>
          <w:szCs w:val="24"/>
        </w:rPr>
        <w:t>«</w:t>
      </w:r>
      <w:r>
        <w:rPr>
          <w:sz w:val="24"/>
          <w:szCs w:val="24"/>
        </w:rPr>
        <w:t xml:space="preserve"> Крокодилью яму».</w:t>
      </w:r>
    </w:p>
    <w:p>
      <w:pPr>
        <w:pStyle w:val="Normal"/>
        <w:tabs>
          <w:tab w:val="clear" w:pos="708"/>
          <w:tab w:val="left" w:pos="6732" w:leader="none"/>
        </w:tabs>
        <w:suppressAutoHyphens w:val="true"/>
        <w:spacing w:before="120" w:after="0"/>
        <w:ind w:right="-40" w:firstLine="936"/>
        <w:rPr>
          <w:sz w:val="24"/>
          <w:szCs w:val="24"/>
        </w:rPr>
      </w:pPr>
      <w:r>
        <w:rPr>
          <w:sz w:val="24"/>
          <w:szCs w:val="24"/>
        </w:rPr>
        <w:t>Очная ставка с Петроло была последним ударом, который окончательно разрушил план Кампанеллы. Сколько сил было потрачено на то, чтобы убедить товарищей в необходимости отрицать результаты про</w:t>
        <w:softHyphen/>
        <w:t>веденного в Калабрии следствия! Сколько надо было проявить выдумки и терпения, чтобы поддерживать с ними связь! И все напрасно!</w:t>
      </w:r>
    </w:p>
    <w:p>
      <w:pPr>
        <w:pStyle w:val="Normal"/>
        <w:tabs>
          <w:tab w:val="clear" w:pos="708"/>
          <w:tab w:val="left" w:pos="6732" w:leader="none"/>
        </w:tabs>
        <w:suppressAutoHyphens w:val="true"/>
        <w:ind w:right="-42" w:firstLine="935"/>
        <w:rPr>
          <w:sz w:val="24"/>
          <w:szCs w:val="24"/>
        </w:rPr>
      </w:pPr>
      <w:r>
        <w:rPr>
          <w:sz w:val="24"/>
          <w:szCs w:val="24"/>
        </w:rPr>
        <w:t>В задуманном плане, который он проводил с же</w:t>
        <w:softHyphen/>
        <w:t>лезным упорством, от пяти человек зависел успех всего дела. Ни один из них не оказался достаточно сильным, чтобы пополнить свои обещания! Маврицио, геройски перенесший невиданные пытки, побоялся обречь душу на погибель и в последний момент со</w:t>
        <w:softHyphen/>
        <w:t>гласился рассказать всю правду. Пизано поторопи</w:t>
        <w:softHyphen/>
        <w:t>лись умертвить. После него остались подписанные им разоблачения. Бунт его прошел бесследно — кляп во рту видели только тюремщики. Лавриана дал себя убедить какому-то ученому-негодяю. Пиццони испу</w:t>
        <w:softHyphen/>
        <w:t>гался простого карцера, а Петроло не выдержал «Крокодильей ямы».</w:t>
      </w:r>
    </w:p>
    <w:p>
      <w:pPr>
        <w:pStyle w:val="Normal"/>
        <w:tabs>
          <w:tab w:val="clear" w:pos="708"/>
          <w:tab w:val="left" w:pos="6732" w:leader="none"/>
        </w:tabs>
        <w:suppressAutoHyphens w:val="true"/>
        <w:ind w:right="-42" w:firstLine="935"/>
        <w:rPr>
          <w:sz w:val="24"/>
          <w:szCs w:val="24"/>
        </w:rPr>
      </w:pPr>
      <w:r>
        <w:rPr>
          <w:sz w:val="24"/>
          <w:szCs w:val="24"/>
        </w:rPr>
        <w:t>Как ни тяжела была истина, но с ней приходилось считаться. Надежды, которые Томмазо возлагал на товарищей, не оправдались. Трибунал располагал ог</w:t>
        <w:softHyphen/>
        <w:t>ромным количеством материалов, которые подтверждали существование хорошо организованного  заго</w:t>
        <w:softHyphen/>
        <w:t>вора Очные ставки открывали заключительный этап процесса. Трибуналу только оставалось объявить Кампанеллу и Дионисия «изобличенными» и вынести приговор который мог быть только смертным. Жить оставалось недолго. А побег еще не был подготовлен.</w:t>
      </w:r>
    </w:p>
    <w:p>
      <w:pPr>
        <w:pStyle w:val="Normal"/>
        <w:tabs>
          <w:tab w:val="clear" w:pos="708"/>
          <w:tab w:val="left" w:pos="6732" w:leader="none"/>
        </w:tabs>
        <w:suppressAutoHyphens w:val="true"/>
        <w:ind w:right="-42" w:firstLine="935"/>
        <w:rPr>
          <w:sz w:val="24"/>
          <w:szCs w:val="24"/>
        </w:rPr>
      </w:pPr>
      <w:r>
        <w:rPr>
          <w:sz w:val="24"/>
          <w:szCs w:val="24"/>
        </w:rPr>
        <w:t>Он ждал, что его не сегодня-завтра подвергнут пытке. Он был уверен, что выдержит и ее. Но к чему это приведет? Лишний раз докажет, что он «упорст</w:t>
        <w:softHyphen/>
        <w:t>вующий», и даст возможность трибуналу еще легче и быстрее осудить его как «изобличенного». Разве никак нельзя отсрочить вынесение приговора? Что предпринять?</w:t>
      </w:r>
    </w:p>
    <w:p>
      <w:pPr>
        <w:pStyle w:val="Normal"/>
        <w:tabs>
          <w:tab w:val="clear" w:pos="708"/>
          <w:tab w:val="left" w:pos="6732" w:leader="none"/>
        </w:tabs>
        <w:suppressAutoHyphens w:val="true"/>
        <w:ind w:right="-42" w:firstLine="935"/>
        <w:rPr/>
      </w:pPr>
      <w:r>
        <w:rPr>
          <w:sz w:val="24"/>
          <w:szCs w:val="24"/>
        </w:rPr>
        <w:t>Услышав в коридоре шаги, он вздрогнул. Неужели за ним? Так скоро? Загремели замки, и в камеру вошли два надзирателя. Двое – значит, на пытку или в карцер.</w:t>
      </w:r>
    </w:p>
    <w:p>
      <w:pPr>
        <w:pStyle w:val="Normal"/>
        <w:tabs>
          <w:tab w:val="clear" w:pos="708"/>
          <w:tab w:val="left" w:pos="6732" w:leader="none"/>
        </w:tabs>
        <w:suppressAutoHyphens w:val="true"/>
        <w:ind w:right="-42" w:firstLine="935"/>
        <w:rPr/>
      </w:pPr>
      <w:r>
        <w:rPr>
          <w:sz w:val="24"/>
          <w:szCs w:val="24"/>
        </w:rPr>
        <w:t xml:space="preserve">– </w:t>
      </w:r>
      <w:r>
        <w:rPr>
          <w:sz w:val="24"/>
          <w:szCs w:val="24"/>
        </w:rPr>
        <w:t>Куда?</w:t>
      </w:r>
    </w:p>
    <w:p>
      <w:pPr>
        <w:pStyle w:val="Normal"/>
        <w:tabs>
          <w:tab w:val="clear" w:pos="708"/>
          <w:tab w:val="left" w:pos="6732" w:leader="none"/>
        </w:tabs>
        <w:suppressAutoHyphens w:val="true"/>
        <w:ind w:right="-42" w:firstLine="935"/>
        <w:rPr/>
      </w:pPr>
      <w:r>
        <w:rPr>
          <w:sz w:val="24"/>
          <w:szCs w:val="24"/>
        </w:rPr>
        <w:t xml:space="preserve">– </w:t>
      </w:r>
      <w:r>
        <w:rPr>
          <w:sz w:val="24"/>
          <w:szCs w:val="24"/>
        </w:rPr>
        <w:t>Увидишь!</w:t>
      </w:r>
    </w:p>
    <w:p>
      <w:pPr>
        <w:pStyle w:val="Normal"/>
        <w:tabs>
          <w:tab w:val="clear" w:pos="708"/>
          <w:tab w:val="left" w:pos="6732" w:leader="none"/>
        </w:tabs>
        <w:suppressAutoHyphens w:val="true"/>
        <w:ind w:right="-42" w:firstLine="935"/>
        <w:rPr/>
      </w:pPr>
      <w:r>
        <w:rPr>
          <w:sz w:val="24"/>
          <w:szCs w:val="24"/>
        </w:rPr>
        <w:t>Его привели в башню, в подвале которой находи</w:t>
        <w:softHyphen/>
        <w:t>лась «Крокодилья яма», и велели раздеться. Обыск? Кампанеллу вынудили снять башмаки и оставили в одном белье.</w:t>
      </w:r>
    </w:p>
    <w:p>
      <w:pPr>
        <w:pStyle w:val="Normal"/>
        <w:tabs>
          <w:tab w:val="clear" w:pos="708"/>
          <w:tab w:val="left" w:pos="6732" w:leader="none"/>
        </w:tabs>
        <w:suppressAutoHyphens w:val="true"/>
        <w:ind w:right="-42" w:firstLine="935"/>
        <w:jc w:val="left"/>
        <w:rPr/>
      </w:pPr>
      <w:r>
        <w:rPr>
          <w:sz w:val="24"/>
          <w:szCs w:val="24"/>
        </w:rPr>
        <w:t xml:space="preserve">– </w:t>
      </w:r>
      <w:r>
        <w:rPr>
          <w:sz w:val="24"/>
          <w:szCs w:val="24"/>
        </w:rPr>
        <w:t xml:space="preserve">Иди! – Надзиратель толкнул Кампанеллу вперед.                                        </w:t>
      </w:r>
    </w:p>
    <w:p>
      <w:pPr>
        <w:pStyle w:val="Normal"/>
        <w:tabs>
          <w:tab w:val="clear" w:pos="708"/>
          <w:tab w:val="left" w:pos="6732" w:leader="none"/>
        </w:tabs>
        <w:suppressAutoHyphens w:val="true"/>
        <w:ind w:right="-42" w:firstLine="935"/>
        <w:rPr/>
      </w:pPr>
      <w:r>
        <w:rPr>
          <w:sz w:val="24"/>
          <w:szCs w:val="24"/>
        </w:rPr>
        <w:t xml:space="preserve">– </w:t>
      </w:r>
      <w:r>
        <w:rPr>
          <w:sz w:val="24"/>
          <w:szCs w:val="24"/>
        </w:rPr>
        <w:t xml:space="preserve">В белье и босым?             </w:t>
      </w:r>
    </w:p>
    <w:p>
      <w:pPr>
        <w:pStyle w:val="Normal"/>
        <w:tabs>
          <w:tab w:val="clear" w:pos="708"/>
          <w:tab w:val="left" w:pos="6732" w:leader="none"/>
        </w:tabs>
        <w:suppressAutoHyphens w:val="true"/>
        <w:ind w:right="-42" w:firstLine="935"/>
        <w:rPr/>
      </w:pPr>
      <w:r>
        <w:rPr>
          <w:sz w:val="24"/>
          <w:szCs w:val="24"/>
        </w:rPr>
        <w:t xml:space="preserve">– </w:t>
      </w:r>
      <w:r>
        <w:rPr>
          <w:sz w:val="24"/>
          <w:szCs w:val="24"/>
        </w:rPr>
        <w:t>Радуйся, что не голым!</w:t>
      </w:r>
    </w:p>
    <w:p>
      <w:pPr>
        <w:pStyle w:val="Normal"/>
        <w:tabs>
          <w:tab w:val="clear" w:pos="708"/>
          <w:tab w:val="left" w:pos="6732" w:leader="none"/>
        </w:tabs>
        <w:suppressAutoHyphens w:val="true"/>
        <w:ind w:right="-42" w:firstLine="935"/>
        <w:rPr/>
      </w:pPr>
      <w:r>
        <w:rPr>
          <w:sz w:val="24"/>
          <w:szCs w:val="24"/>
        </w:rPr>
        <w:t xml:space="preserve">– </w:t>
      </w:r>
      <w:r>
        <w:rPr>
          <w:sz w:val="24"/>
          <w:szCs w:val="24"/>
        </w:rPr>
        <w:t>Почему меня раздели?</w:t>
      </w:r>
    </w:p>
    <w:p>
      <w:pPr>
        <w:pStyle w:val="Normal"/>
        <w:tabs>
          <w:tab w:val="clear" w:pos="708"/>
          <w:tab w:val="left" w:pos="6732" w:leader="none"/>
        </w:tabs>
        <w:suppressAutoHyphens w:val="true"/>
        <w:ind w:right="-42" w:firstLine="935"/>
        <w:rPr/>
      </w:pPr>
      <w:r>
        <w:rPr>
          <w:sz w:val="24"/>
          <w:szCs w:val="24"/>
        </w:rPr>
        <w:t xml:space="preserve">– </w:t>
      </w:r>
      <w:r>
        <w:rPr>
          <w:sz w:val="24"/>
          <w:szCs w:val="24"/>
        </w:rPr>
        <w:t>Таков приказ. Иди!</w:t>
      </w:r>
    </w:p>
    <w:p>
      <w:pPr>
        <w:pStyle w:val="Normal"/>
        <w:tabs>
          <w:tab w:val="clear" w:pos="708"/>
          <w:tab w:val="left" w:pos="6732" w:leader="none"/>
        </w:tabs>
        <w:suppressAutoHyphens w:val="true"/>
        <w:ind w:right="-42" w:firstLine="935"/>
        <w:rPr>
          <w:sz w:val="24"/>
          <w:szCs w:val="24"/>
        </w:rPr>
      </w:pPr>
      <w:r>
        <w:rPr>
          <w:sz w:val="24"/>
          <w:szCs w:val="24"/>
        </w:rPr>
        <w:t>У железной двери тюремщик долго возился с за</w:t>
        <w:softHyphen/>
        <w:t>совами и замками. В коридоре было светло, но один из надзирателей почему-то держал зажженный фо</w:t>
        <w:softHyphen/>
        <w:t>нарь. Как только открыли дверь, на Кампанеллу пахнуло ужасающим зловонием. Какова же эта «Крокодилья яма», которая за сутки развязывает упрямцам язык?</w:t>
      </w:r>
    </w:p>
    <w:p>
      <w:pPr>
        <w:pStyle w:val="Normal"/>
        <w:tabs>
          <w:tab w:val="clear" w:pos="708"/>
          <w:tab w:val="left" w:pos="6732" w:leader="none"/>
        </w:tabs>
        <w:suppressAutoHyphens w:val="true"/>
        <w:ind w:right="-42" w:firstLine="935"/>
        <w:rPr>
          <w:sz w:val="24"/>
          <w:szCs w:val="24"/>
        </w:rPr>
      </w:pPr>
      <w:r>
        <w:rPr>
          <w:sz w:val="24"/>
          <w:szCs w:val="24"/>
        </w:rPr>
        <w:t>Его встретила кромешная тьма. В дверях стоял надзиратель с фонарем и освещал крутую каменную лестницу. Вместе с Кампанеллой спускался тюрем</w:t>
        <w:softHyphen/>
        <w:t>щик. Когда ступеньки кончились, Томмазо пришлось шагнуть в жидкую грязь. Она обожгла холодом его босые, доги. Надзиратель велел Кампанелле пройти на середину карцера, там он взял конец длинной цепи с кандалами, надел их на ноги узнику и запер на замок. Пока еще был свет от фонаря, Томмазо успел оглядеться. В «Крокодильей яме» не было ни соломы, ни доски, чтобы присесть. Когда у человека иссякали силы и он не мог больше держаться на ногах, он сваливался в грязь. Как видно, в карцере не было крыс. В таком болоте наверняка не выжили бы даже и крокодилы, а в нем заставляли жить людей.</w:t>
      </w:r>
    </w:p>
    <w:p>
      <w:pPr>
        <w:pStyle w:val="Normal"/>
        <w:tabs>
          <w:tab w:val="clear" w:pos="708"/>
          <w:tab w:val="left" w:pos="6732" w:leader="none"/>
        </w:tabs>
        <w:suppressAutoHyphens w:val="true"/>
        <w:ind w:right="-42" w:firstLine="935"/>
        <w:rPr>
          <w:sz w:val="24"/>
          <w:szCs w:val="24"/>
        </w:rPr>
      </w:pPr>
      <w:r>
        <w:rPr>
          <w:sz w:val="24"/>
          <w:szCs w:val="24"/>
        </w:rPr>
        <w:t>Темнота не помешала ему обследовать карцер. Он ощупал сырые, холодные как лед стены, поддержи</w:t>
        <w:softHyphen/>
        <w:t>вая рукою кандалы, которые больно сжимали ноги, прошел во все стороны. Цепь была длиною в несколь</w:t>
        <w:softHyphen/>
        <w:t>ко шагов; прикрепленная к кольцу посреди карцера, она не давала узнику возможности подняться на ле</w:t>
        <w:softHyphen/>
        <w:t>стницу и вынуждала его все время торчать в вонючем болоте. Нагнувшись, можно было с трудом дотянуть</w:t>
        <w:softHyphen/>
        <w:t>ся до нижних ступеней.</w:t>
      </w:r>
    </w:p>
    <w:p>
      <w:pPr>
        <w:pStyle w:val="Normal"/>
        <w:tabs>
          <w:tab w:val="clear" w:pos="708"/>
          <w:tab w:val="left" w:pos="6732" w:leader="none"/>
        </w:tabs>
        <w:suppressAutoHyphens w:val="true"/>
        <w:ind w:right="-42" w:firstLine="935"/>
        <w:rPr>
          <w:sz w:val="24"/>
          <w:szCs w:val="24"/>
        </w:rPr>
      </w:pPr>
      <w:r>
        <w:rPr>
          <w:sz w:val="24"/>
          <w:szCs w:val="24"/>
        </w:rPr>
        <w:t>Кампанеллу особенно мучил холод. Недаром гово</w:t>
        <w:softHyphen/>
        <w:t>рили, что узники «Крокодила» всегда страшно мерз</w:t>
        <w:softHyphen/>
        <w:t>нут!</w:t>
      </w:r>
    </w:p>
    <w:p>
      <w:pPr>
        <w:pStyle w:val="Normal"/>
        <w:tabs>
          <w:tab w:val="clear" w:pos="708"/>
          <w:tab w:val="left" w:pos="6732" w:leader="none"/>
        </w:tabs>
        <w:suppressAutoHyphens w:val="true"/>
        <w:ind w:right="-42" w:firstLine="935"/>
        <w:rPr/>
      </w:pPr>
      <w:r>
        <w:rPr>
          <w:sz w:val="24"/>
          <w:szCs w:val="24"/>
        </w:rPr>
        <w:t>В Неаполе стояли январские холода, и Санчес на</w:t>
        <w:softHyphen/>
        <w:t>меренно приказал оставить Кампанеллу в одном бе</w:t>
        <w:softHyphen/>
        <w:t>лье. Холод был таким нестерпимым, что он сразу потерял ощущение времени. Ему казалось, будто он сидит в этой яме уже несколько суток. Чтобы не окоченеть, надо было не переставая двигаться, раз</w:t>
        <w:softHyphen/>
        <w:t>махивать руками, ходить. Холод заставлял узника плясать, подобрав тяжелые кандалы. Железо резало кожу и впивалось в кости. Томмазо быстро выбился из сил. Ноги сводило судорогой, кандалы тянули вниз – хотелось сесть прямо в слякоть и не вста</w:t>
        <w:softHyphen/>
        <w:t>вать. Но долго нельзя просидеть – холод сковывал члены, надо было вскакивать и опять плясать, пля</w:t>
        <w:softHyphen/>
        <w:t>сать, плясать...</w:t>
      </w:r>
    </w:p>
    <w:p>
      <w:pPr>
        <w:pStyle w:val="Normal"/>
        <w:tabs>
          <w:tab w:val="clear" w:pos="708"/>
          <w:tab w:val="left" w:pos="6732" w:leader="none"/>
        </w:tabs>
        <w:suppressAutoHyphens w:val="true"/>
        <w:ind w:right="-42" w:firstLine="935"/>
        <w:rPr>
          <w:sz w:val="24"/>
          <w:szCs w:val="24"/>
        </w:rPr>
      </w:pPr>
      <w:r>
        <w:rPr>
          <w:sz w:val="24"/>
          <w:szCs w:val="24"/>
        </w:rPr>
        <w:t>Снаружи не доносилось никаких звуков. Здесь даже не было слышно, как во дворе и на крепостных стенах сменялись караулы. «Крокодил» был без окон, а дверь закрывалась так плотно, что не оставалось ни одной щели. В карцере всегда стояла непроглядная темнота. Попробуй догадаться: утро на улице или ночь, рассвет или сумерки!</w:t>
      </w:r>
    </w:p>
    <w:p>
      <w:pPr>
        <w:pStyle w:val="Normal"/>
        <w:tabs>
          <w:tab w:val="clear" w:pos="708"/>
          <w:tab w:val="left" w:pos="6732" w:leader="none"/>
        </w:tabs>
        <w:suppressAutoHyphens w:val="true"/>
        <w:ind w:right="-42" w:firstLine="935"/>
        <w:rPr>
          <w:sz w:val="24"/>
          <w:szCs w:val="24"/>
        </w:rPr>
      </w:pPr>
      <w:r>
        <w:rPr>
          <w:sz w:val="24"/>
          <w:szCs w:val="24"/>
        </w:rPr>
        <w:t>Пищу узнику приносили не каждый день и всегда в разное время, поэтому нельзя было определить, сколько дней прошло с тех пор, как его бросили в карцер. Время тянулось очень медленно, и часы казались целыми сутками.</w:t>
      </w:r>
    </w:p>
    <w:p>
      <w:pPr>
        <w:pStyle w:val="Normal"/>
        <w:tabs>
          <w:tab w:val="clear" w:pos="708"/>
          <w:tab w:val="left" w:pos="6732" w:leader="none"/>
        </w:tabs>
        <w:suppressAutoHyphens w:val="true"/>
        <w:ind w:right="-42" w:firstLine="935"/>
        <w:rPr>
          <w:sz w:val="24"/>
          <w:szCs w:val="24"/>
        </w:rPr>
      </w:pPr>
      <w:r>
        <w:rPr>
          <w:sz w:val="24"/>
          <w:szCs w:val="24"/>
        </w:rPr>
        <w:t>Когда Томмазо совсем выбивался из сил, он са</w:t>
        <w:softHyphen/>
        <w:t>дился на землю. Вставать было трудно: ноги опу</w:t>
        <w:softHyphen/>
        <w:t>хли, и кандалы еще глубже врезались в тело. Холод и усталость доставляли такие мучения, что трудно было о чем-нибудь думать. Мысли становились все ленивей и неповоротливей. Томмазо двигался почти машинально. Голова была совсем пустой. Усилием воли он заставил себя думать. Сперва, чтобы побо</w:t>
        <w:softHyphen/>
        <w:t>роть усталость и преодолеть растущую апатию, он стал вспоминать стихи. Он читал их вслух, шагая из стороны в сторону, насколько позволяла цепь.</w:t>
      </w:r>
    </w:p>
    <w:p>
      <w:pPr>
        <w:pStyle w:val="Normal"/>
        <w:tabs>
          <w:tab w:val="clear" w:pos="708"/>
          <w:tab w:val="left" w:pos="6732" w:leader="none"/>
        </w:tabs>
        <w:suppressAutoHyphens w:val="true"/>
        <w:ind w:right="-42" w:firstLine="935"/>
        <w:rPr>
          <w:sz w:val="24"/>
          <w:szCs w:val="24"/>
        </w:rPr>
      </w:pPr>
      <w:r>
        <w:rPr>
          <w:sz w:val="24"/>
          <w:szCs w:val="24"/>
        </w:rPr>
        <w:t>Инквизиторы любили говорить, что арестанта са</w:t>
        <w:softHyphen/>
        <w:t>жают в карцер именно для того, чтобы он на досуге имел возможность как следует поразмыслить над ожидающей его судьбой. Вот так и нужно использо</w:t>
        <w:softHyphen/>
        <w:t>вать это время! Неужели он не придумает еще какой-нибудь уловки, чтобы помешать врагам быстро за</w:t>
        <w:softHyphen/>
        <w:t>кончить следствие?</w:t>
      </w:r>
    </w:p>
    <w:p>
      <w:pPr>
        <w:pStyle w:val="Normal"/>
        <w:tabs>
          <w:tab w:val="clear" w:pos="708"/>
          <w:tab w:val="left" w:pos="6732" w:leader="none"/>
        </w:tabs>
        <w:suppressAutoHyphens w:val="true"/>
        <w:ind w:right="-42" w:firstLine="935"/>
        <w:rPr/>
      </w:pPr>
      <w:r>
        <w:rPr>
          <w:sz w:val="24"/>
          <w:szCs w:val="24"/>
        </w:rPr>
        <w:t>Томмазо не знал, сколько прошло времени, когда ему первый раз принесли пищу. Один день или двое суток? Голод мучил его давно. Свет от фонаря резал глаза. Надзиратель спустился вниз и поставил на нижнюю ступеньку кружку воды и небольшой кусок хлеба. Кампанелла попытался с ним заговорить. Тю</w:t>
        <w:softHyphen/>
        <w:t>ремщик молча ушел. Силы быстро убывали. С каж</w:t>
        <w:softHyphen/>
        <w:t>дым часом все труднее и труднее было двигаться. Теперь уже Кампанелла не мог поддерживать рукой кандалы, и железо немилосердно врезалось в опух</w:t>
        <w:softHyphen/>
        <w:t>шие ноги. Щиколотка была мокрой и липкой.</w:t>
      </w:r>
      <w:r>
        <w:rPr>
          <w:bCs/>
          <w:sz w:val="24"/>
          <w:szCs w:val="24"/>
        </w:rPr>
        <w:t xml:space="preserve"> От </w:t>
      </w:r>
      <w:r>
        <w:rPr>
          <w:sz w:val="24"/>
          <w:szCs w:val="24"/>
        </w:rPr>
        <w:t xml:space="preserve">крови или от грязи? Только когда ему во второй раз принесли хлеб и в карцере на несколько мгновений стало светло, Кампанелла увидел, как из замазанных </w:t>
      </w:r>
      <w:r>
        <w:rPr>
          <w:bCs/>
          <w:sz w:val="24"/>
          <w:szCs w:val="24"/>
        </w:rPr>
        <w:t>грязью ссадин сочится</w:t>
      </w:r>
      <w:r>
        <w:rPr>
          <w:sz w:val="24"/>
          <w:szCs w:val="24"/>
        </w:rPr>
        <w:t xml:space="preserve"> кровь.</w:t>
      </w:r>
    </w:p>
    <w:p>
      <w:pPr>
        <w:pStyle w:val="Normal"/>
        <w:tabs>
          <w:tab w:val="clear" w:pos="708"/>
          <w:tab w:val="left" w:pos="6732" w:leader="none"/>
        </w:tabs>
        <w:suppressAutoHyphens w:val="true"/>
        <w:ind w:right="-42" w:firstLine="935"/>
        <w:rPr/>
      </w:pPr>
      <w:r>
        <w:rPr>
          <w:bCs/>
          <w:sz w:val="24"/>
          <w:szCs w:val="24"/>
        </w:rPr>
        <w:t>От</w:t>
      </w:r>
      <w:r>
        <w:rPr>
          <w:sz w:val="24"/>
          <w:szCs w:val="24"/>
        </w:rPr>
        <w:t xml:space="preserve"> голода кружилась голова. Он должен был напрягать всю свою волю, чтобы подняться. Иногда на какие-то мгновения он погружался в полузабытье. Потом, тревожно вздрогнув, пробуждался. Не сразу удавалось заставить окоченевшие руки и ноги снова двигаться.</w:t>
      </w:r>
    </w:p>
    <w:p>
      <w:pPr>
        <w:pStyle w:val="Normal"/>
        <w:tabs>
          <w:tab w:val="clear" w:pos="708"/>
          <w:tab w:val="left" w:pos="6732" w:leader="none"/>
        </w:tabs>
        <w:suppressAutoHyphens w:val="true"/>
        <w:ind w:right="-42" w:firstLine="935"/>
        <w:rPr/>
      </w:pPr>
      <w:r>
        <w:rPr>
          <w:sz w:val="24"/>
          <w:szCs w:val="24"/>
        </w:rPr>
        <w:t>Он лежал, прислонившись затылком к каменной стене, по которой беспрерывно бежали тоненькие струйки воды. Он напряженно думал, как помешать трибуналу вынести приговор. Во что бы то ни стало он должен подготовить побег, вырваться на свободу и продолжать борьбу! В его голове рождались десятки планов. Зря мудрецы из трибунала думают, что они смогут быстро осудить его как «изобличен</w:t>
        <w:softHyphen/>
        <w:t>ного». Разве они уже достаточно разобрались в его сложном деле, требующем вмешательства компетент</w:t>
        <w:softHyphen/>
        <w:t>ных людей и долгих, очень долгих расследований?! Он задаст им еще немало работы – ему торопиться некуда. Каждый выигранный день увеличивает шан</w:t>
        <w:softHyphen/>
        <w:t>сы на удачный побег. Сознание, что он оправдает надежды Дионисия и других товарищей, беззаветно верящих, что нет такого положения, из которого бы Кампанелла не нашел выхода, наполняло его гор</w:t>
        <w:softHyphen/>
        <w:t>достью. Друзья могут быть спокойны! Томмазо на</w:t>
        <w:softHyphen/>
        <w:t>шел выход!</w:t>
      </w:r>
    </w:p>
    <w:p>
      <w:pPr>
        <w:pStyle w:val="Normal"/>
        <w:tabs>
          <w:tab w:val="clear" w:pos="708"/>
          <w:tab w:val="left" w:pos="6732" w:leader="none"/>
        </w:tabs>
        <w:suppressAutoHyphens w:val="true"/>
        <w:ind w:right="-42" w:firstLine="935"/>
        <w:rPr/>
      </w:pPr>
      <w:r>
        <w:rPr>
          <w:sz w:val="24"/>
          <w:szCs w:val="24"/>
        </w:rPr>
        <w:t>Ему казалось, что уже несколько суток не при</w:t>
        <w:softHyphen/>
        <w:t>носили есть. Когда надсмотрщик поставил на ниж</w:t>
        <w:softHyphen/>
        <w:t>нюю ступеньку кружку с водой и хлеб, Кампанелла нагнулся – и упал. Много времени прошло, пока ему удалось дотянуться до хлеба...</w:t>
      </w:r>
    </w:p>
    <w:p>
      <w:pPr>
        <w:pStyle w:val="Normal"/>
        <w:tabs>
          <w:tab w:val="clear" w:pos="708"/>
          <w:tab w:val="left" w:pos="6732" w:leader="none"/>
        </w:tabs>
        <w:suppressAutoHyphens w:val="true"/>
        <w:ind w:right="-42" w:firstLine="935"/>
        <w:rPr>
          <w:sz w:val="24"/>
          <w:szCs w:val="24"/>
        </w:rPr>
      </w:pPr>
      <w:r>
        <w:rPr>
          <w:sz w:val="24"/>
          <w:szCs w:val="24"/>
        </w:rPr>
        <w:t>Вода и хлеб, которые принесли в четвертый раз, так и остались нетронутыми. Кампанелла не мог больше встать. Он попросил позвать лекаря. Надзи</w:t>
        <w:softHyphen/>
        <w:t>ратель ответил, что доложит в трибунал. Врач, ра</w:t>
        <w:softHyphen/>
        <w:t>зумеется, не пришел.</w:t>
      </w:r>
    </w:p>
    <w:p>
      <w:pPr>
        <w:pStyle w:val="Normal"/>
        <w:tabs>
          <w:tab w:val="clear" w:pos="708"/>
          <w:tab w:val="left" w:pos="6732" w:leader="none"/>
        </w:tabs>
        <w:suppressAutoHyphens w:val="true"/>
        <w:ind w:right="-42" w:firstLine="935"/>
        <w:rPr/>
      </w:pPr>
      <w:r>
        <w:rPr>
          <w:sz w:val="24"/>
          <w:szCs w:val="24"/>
        </w:rPr>
        <w:t>...Он очнулся от какого-то странного и глухого шума, точно кто-то катал по камням вокруг башни пустые бочки. Неожиданно он услышал плеск воды и вспомнил страшные истории об узниках, утонувших в «Крокодильей яме». Карцер находился под землей и примыкал</w:t>
      </w:r>
      <w:r>
        <w:rPr>
          <w:bCs/>
          <w:sz w:val="24"/>
          <w:szCs w:val="24"/>
        </w:rPr>
        <w:t xml:space="preserve"> ко</w:t>
      </w:r>
      <w:r>
        <w:rPr>
          <w:sz w:val="24"/>
          <w:szCs w:val="24"/>
        </w:rPr>
        <w:t xml:space="preserve"> рву, опоясывающему башню. Во время сильных приливов и бурь вода из моря попадала в ров и начинала заливать карцер. Неужели буря?!</w:t>
      </w:r>
    </w:p>
    <w:p>
      <w:pPr>
        <w:pStyle w:val="Normal"/>
        <w:tabs>
          <w:tab w:val="clear" w:pos="708"/>
          <w:tab w:val="left" w:pos="6732" w:leader="none"/>
        </w:tabs>
        <w:suppressAutoHyphens w:val="true"/>
        <w:ind w:right="-42" w:firstLine="935"/>
        <w:rPr/>
      </w:pPr>
      <w:r>
        <w:rPr>
          <w:sz w:val="24"/>
          <w:szCs w:val="24"/>
        </w:rPr>
        <w:t>Вода прибывала очень быстро. Кампанелла закри</w:t>
        <w:softHyphen/>
        <w:t>чал. Но разве кто-нибудь услышит его голос из этой могилы? Превозмогая боль, он заставил себя встать. Вода доходила до колен – холодная морская вода. Вот почему карцер назвали «Крокодильей ямой» — люди должны плавать в нем, словно крокодилы! Уз</w:t>
        <w:softHyphen/>
        <w:t>ник не может забраться на лестницу и спастись</w:t>
      </w:r>
      <w:r>
        <w:rPr>
          <w:bCs/>
          <w:sz w:val="24"/>
          <w:szCs w:val="24"/>
        </w:rPr>
        <w:t xml:space="preserve"> от </w:t>
      </w:r>
      <w:r>
        <w:rPr>
          <w:sz w:val="24"/>
          <w:szCs w:val="24"/>
        </w:rPr>
        <w:t>наводнения. Пусть он, прикованный цепью к полу, захлебываясь, проклинает судьбу!</w:t>
      </w:r>
    </w:p>
    <w:p>
      <w:pPr>
        <w:pStyle w:val="Normal"/>
        <w:tabs>
          <w:tab w:val="clear" w:pos="708"/>
          <w:tab w:val="left" w:pos="6732" w:leader="none"/>
        </w:tabs>
        <w:suppressAutoHyphens w:val="true"/>
        <w:ind w:right="-42" w:firstLine="935"/>
        <w:rPr>
          <w:sz w:val="24"/>
          <w:szCs w:val="24"/>
        </w:rPr>
      </w:pPr>
      <w:r>
        <w:rPr>
          <w:sz w:val="24"/>
          <w:szCs w:val="24"/>
        </w:rPr>
        <w:t>Томмазо бродил в ледяной воде и с ужасом чув</w:t>
        <w:softHyphen/>
        <w:t>ствовал, что она поднимается. Должны же тюремщи</w:t>
        <w:softHyphen/>
        <w:t>ки, слыша шум бури, вспомнить и о нем!</w:t>
      </w:r>
    </w:p>
    <w:p>
      <w:pPr>
        <w:pStyle w:val="Normal"/>
        <w:tabs>
          <w:tab w:val="clear" w:pos="708"/>
          <w:tab w:val="left" w:pos="6732" w:leader="none"/>
        </w:tabs>
        <w:suppressAutoHyphens w:val="true"/>
        <w:ind w:right="-42" w:firstLine="935"/>
        <w:rPr/>
      </w:pPr>
      <w:r>
        <w:rPr>
          <w:sz w:val="24"/>
          <w:szCs w:val="24"/>
        </w:rPr>
        <w:t>Если бы у него были силы, чтобы вплавь держать</w:t>
        <w:softHyphen/>
        <w:t>ся на воде, то этому мешали бы кандалы. Сколько бы он ни рвался и ни кричал, пройдет немного вре</w:t>
        <w:softHyphen/>
        <w:t>мени – и вода захлестнет его с головой. Лишь бы не упасть. Он понимал, что тогда не встанет.</w:t>
      </w:r>
    </w:p>
    <w:p>
      <w:pPr>
        <w:pStyle w:val="Normal"/>
        <w:tabs>
          <w:tab w:val="clear" w:pos="708"/>
          <w:tab w:val="left" w:pos="6732" w:leader="none"/>
        </w:tabs>
        <w:suppressAutoHyphens w:val="true"/>
        <w:ind w:right="-42" w:firstLine="935"/>
        <w:rPr>
          <w:sz w:val="24"/>
          <w:szCs w:val="24"/>
        </w:rPr>
      </w:pPr>
      <w:r>
        <w:rPr>
          <w:sz w:val="24"/>
          <w:szCs w:val="24"/>
        </w:rPr>
        <w:t>Не лучше ли сразу конец? Он гнал прочь малодуш</w:t>
        <w:softHyphen/>
        <w:t>ные мысли, хотя и знал, что его ждут только новые мучения, пытки, казнь. Конец?! Неужели его мыслям так и суждено погибнуть вместе с ним в этой про</w:t>
        <w:softHyphen/>
        <w:t>клятой яме? Неужели он не осуществит новых пла</w:t>
        <w:softHyphen/>
        <w:t>нов и не посрамит хитроумных врагов?!</w:t>
      </w:r>
    </w:p>
    <w:p>
      <w:pPr>
        <w:pStyle w:val="Normal"/>
        <w:tabs>
          <w:tab w:val="clear" w:pos="708"/>
          <w:tab w:val="left" w:pos="6732" w:leader="none"/>
        </w:tabs>
        <w:suppressAutoHyphens w:val="true"/>
        <w:ind w:right="-42" w:firstLine="935"/>
        <w:rPr>
          <w:sz w:val="24"/>
          <w:szCs w:val="24"/>
        </w:rPr>
      </w:pPr>
      <w:r>
        <w:rPr>
          <w:sz w:val="24"/>
          <w:szCs w:val="24"/>
        </w:rPr>
        <w:t>Он кричал и, барахтаясь в воде, инстинктивно тянулся к лестнице. Он держался на ногах из по</w:t>
        <w:softHyphen/>
        <w:t>следних сил отчаянным напряжением воли. А вода в карцере все прибывала и прибывала...</w:t>
      </w:r>
    </w:p>
    <w:p>
      <w:pPr>
        <w:pStyle w:val="Normal"/>
        <w:suppressAutoHyphens w:val="true"/>
        <w:spacing w:before="120" w:after="120"/>
        <w:ind w:firstLine="936"/>
        <w:jc w:val="center"/>
        <w:rPr/>
      </w:pPr>
      <w:bookmarkStart w:id="20" w:name="Узник"/>
      <w:bookmarkEnd w:id="20"/>
      <w:r>
        <w:rPr>
          <w:sz w:val="24"/>
          <w:szCs w:val="24"/>
        </w:rPr>
        <w:t xml:space="preserve">Глава одиннадцатая. </w:t>
      </w:r>
      <w:r>
        <w:rPr>
          <w:b/>
          <w:caps/>
          <w:sz w:val="24"/>
          <w:szCs w:val="24"/>
        </w:rPr>
        <w:t>Узник сходит с ума</w:t>
      </w:r>
    </w:p>
    <w:p>
      <w:pPr>
        <w:pStyle w:val="Normal"/>
        <w:tabs>
          <w:tab w:val="clear" w:pos="708"/>
          <w:tab w:val="left" w:pos="6732" w:leader="none"/>
        </w:tabs>
        <w:suppressAutoHyphens w:val="true"/>
        <w:ind w:right="-40" w:firstLine="936"/>
        <w:rPr/>
      </w:pPr>
      <w:bookmarkStart w:id="21" w:name="Узник"/>
      <w:bookmarkEnd w:id="21"/>
      <w:r>
        <w:rPr>
          <w:sz w:val="24"/>
          <w:szCs w:val="24"/>
        </w:rPr>
        <w:t>Февраль 1600 года начался с усиленных до</w:t>
        <w:softHyphen/>
        <w:t>просов Маврицио ди Ринальди. Члены трибунала непременно хотели, чтобы устами Ринальди был полностью изобличен Дионисий Понцио. Однако и на очной ставке Дионисий остался верен себе. В деле Маврицио протокол этой очной ставки был Предпоследним документом. Убедившись, что Мав</w:t>
        <w:softHyphen/>
        <w:t>рицио рассказал все, что знал, судьи нашли бесполез</w:t>
        <w:softHyphen/>
        <w:t>ным дальше откладывать казнь.</w:t>
      </w:r>
    </w:p>
    <w:p>
      <w:pPr>
        <w:pStyle w:val="Normal"/>
        <w:tabs>
          <w:tab w:val="clear" w:pos="708"/>
          <w:tab w:val="left" w:pos="6732" w:leader="none"/>
        </w:tabs>
        <w:suppressAutoHyphens w:val="true"/>
        <w:ind w:right="-42" w:firstLine="935"/>
        <w:rPr/>
      </w:pPr>
      <w:r>
        <w:rPr>
          <w:sz w:val="24"/>
          <w:szCs w:val="24"/>
        </w:rPr>
        <w:t>3 февраля его перевели из Кастель Нуово в ка</w:t>
        <w:softHyphen/>
        <w:t>меру смертников тюрьмы Викарии. Хотя трибунал и считал, что осужденный Ринальди больше никаких интересных сведений дать не может, священник, ис</w:t>
        <w:softHyphen/>
        <w:t>поведовавший Маврицио, был другого мнения. Он убедил его еще раз облегчить свою совесть – и те</w:t>
        <w:softHyphen/>
        <w:t>перь перед чинами Святой службы. Маврицио не противился. В тот, же день три инквизитора прибыли в тюрьму. Их мало интересовала подготовка восста</w:t>
        <w:softHyphen/>
        <w:t>ния – этим занимался трибунал, но они без устали принуждали Маврицио вспоминать проявления ереси в словах и поступках известных ему людей. Повтор</w:t>
        <w:softHyphen/>
        <w:t>ные вопросы ничего нового не давали. Им стало ясно, что из Маврицио больше ничего не вытянуть. Теперь он был никому не нужен.</w:t>
      </w:r>
    </w:p>
    <w:p>
      <w:pPr>
        <w:pStyle w:val="Normal"/>
        <w:tabs>
          <w:tab w:val="clear" w:pos="708"/>
          <w:tab w:val="left" w:pos="6732" w:leader="none"/>
        </w:tabs>
        <w:suppressAutoHyphens w:val="true"/>
        <w:ind w:right="-42" w:firstLine="935"/>
        <w:rPr>
          <w:sz w:val="24"/>
          <w:szCs w:val="24"/>
        </w:rPr>
      </w:pPr>
      <w:r>
        <w:rPr>
          <w:sz w:val="24"/>
          <w:szCs w:val="24"/>
        </w:rPr>
        <w:t>4 февраля Маврицио ди Ринальди стал главным действующим лицом той же самой церемонии, что и в первый раз. Его провезли на телеге через город в Кастель Нуово. Рядом с ним шли те же самые священники, только теперь никто из них не угова</w:t>
        <w:softHyphen/>
        <w:t>ривал его облегчить душу откровенным призна</w:t>
        <w:softHyphen/>
        <w:t xml:space="preserve">нием. Теперь даже на утешения не тратили много слов.                   </w:t>
      </w:r>
    </w:p>
    <w:p>
      <w:pPr>
        <w:pStyle w:val="Normal"/>
        <w:tabs>
          <w:tab w:val="clear" w:pos="708"/>
          <w:tab w:val="left" w:pos="6732" w:leader="none"/>
        </w:tabs>
        <w:suppressAutoHyphens w:val="true"/>
        <w:ind w:right="-42" w:firstLine="935"/>
        <w:rPr>
          <w:sz w:val="24"/>
          <w:szCs w:val="24"/>
        </w:rPr>
      </w:pPr>
      <w:r>
        <w:rPr>
          <w:sz w:val="24"/>
          <w:szCs w:val="24"/>
        </w:rPr>
        <w:t>Его повесили на тюремном дворе неподалеку от церкви. Когда агония кончилась и Маврицио затих навсегда, его вытащили из петли и швырнули на плаху. Деловитый палач, не торопясь, разрубил тело на четыре части...</w:t>
      </w:r>
    </w:p>
    <w:p>
      <w:pPr>
        <w:pStyle w:val="Normal"/>
        <w:tabs>
          <w:tab w:val="clear" w:pos="708"/>
          <w:tab w:val="left" w:pos="6732" w:leader="none"/>
        </w:tabs>
        <w:suppressAutoHyphens w:val="true"/>
        <w:ind w:right="-42" w:firstLine="935"/>
        <w:rPr>
          <w:sz w:val="24"/>
          <w:szCs w:val="24"/>
        </w:rPr>
      </w:pPr>
      <w:r>
        <w:rPr>
          <w:sz w:val="24"/>
          <w:szCs w:val="24"/>
        </w:rPr>
        <w:t>Акт о приведении казни в исполнение завершил дело Маврицио ди Ринальди. В нем говорилось, что Ринальди, повешенный в возрасте двадцати восьми лет, оставил после себя трехлетнюю дочь по имени Констанца.</w:t>
      </w:r>
    </w:p>
    <w:p>
      <w:pPr>
        <w:pStyle w:val="Normal"/>
        <w:tabs>
          <w:tab w:val="clear" w:pos="708"/>
          <w:tab w:val="left" w:pos="6732" w:leader="none"/>
        </w:tabs>
        <w:suppressAutoHyphens w:val="true"/>
        <w:ind w:right="-42" w:firstLine="935"/>
        <w:rPr>
          <w:sz w:val="24"/>
          <w:szCs w:val="24"/>
        </w:rPr>
      </w:pPr>
      <w:r>
        <w:rPr>
          <w:sz w:val="24"/>
          <w:szCs w:val="24"/>
        </w:rPr>
        <w:t>Это было простым установлением факта. В ту по</w:t>
        <w:softHyphen/>
        <w:t>ру в Италии много детей оставалось без отцов...</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у вытащили из «Крокодильей ямы», ко</w:t>
        <w:softHyphen/>
        <w:t>гда вода доходила ему почти до шеи. Он лежал на полу в коридоре у двери карцера. Вокруг него тол</w:t>
        <w:softHyphen/>
        <w:t>пились тюремщики. На него смотрели как нa диковинку: выдержать столько времени в самом тяжелом из карцеров Кастель Нуово!</w:t>
      </w:r>
    </w:p>
    <w:p>
      <w:pPr>
        <w:pStyle w:val="Normal"/>
        <w:tabs>
          <w:tab w:val="clear" w:pos="708"/>
          <w:tab w:val="left" w:pos="6732" w:leader="none"/>
        </w:tabs>
        <w:suppressAutoHyphens w:val="true"/>
        <w:ind w:right="-42" w:firstLine="935"/>
        <w:rPr/>
      </w:pPr>
      <w:r>
        <w:rPr>
          <w:sz w:val="24"/>
          <w:szCs w:val="24"/>
        </w:rPr>
        <w:t>Он сам не мог даже одеться. На него напялили кожаные штаны и суконную куртку. Тюремщикам пришлось поднимать его. На дворе он зажмурился от яркого солнца. А как все-таки прекрасно созна</w:t>
        <w:softHyphen/>
        <w:t>вать, что никакой «Крокодил» не в состоянии заста</w:t>
        <w:softHyphen/>
        <w:t>вить человека поступать против собственной воли, если он твердо решил стоять на своем! Зря члены трибунала надеялись, что карцер поможет им быстро закончить процесс и осудить Кампанеллу как «упор</w:t>
        <w:softHyphen/>
        <w:t>ствующего» и «изобличенного»! Они считают, что уже полностью разобрались в преступлении и для них не может быть ничего нового? Они еще плохо знают Кампанеллу – даже полумертвый он всегда что-ни</w:t>
        <w:softHyphen/>
        <w:t>будь придумает для достопочтенных судей!</w:t>
      </w:r>
    </w:p>
    <w:p>
      <w:pPr>
        <w:pStyle w:val="Normal"/>
        <w:tabs>
          <w:tab w:val="clear" w:pos="708"/>
          <w:tab w:val="left" w:pos="6732" w:leader="none"/>
        </w:tabs>
        <w:suppressAutoHyphens w:val="true"/>
        <w:ind w:right="-42" w:firstLine="935"/>
        <w:rPr>
          <w:sz w:val="24"/>
          <w:szCs w:val="24"/>
        </w:rPr>
      </w:pPr>
      <w:r>
        <w:rPr>
          <w:sz w:val="24"/>
          <w:szCs w:val="24"/>
        </w:rPr>
        <w:t>Его понесли не в камеру, а прямо на допрос. Са</w:t>
        <w:softHyphen/>
        <w:t>мые худшие догадки оправдались: его держали в «Крокодильей яме» до тех пор, пока из Рима не пришло разрешение применить пытку.</w:t>
      </w:r>
    </w:p>
    <w:p>
      <w:pPr>
        <w:pStyle w:val="Normal"/>
        <w:tabs>
          <w:tab w:val="clear" w:pos="708"/>
          <w:tab w:val="left" w:pos="6732" w:leader="none"/>
        </w:tabs>
        <w:suppressAutoHyphens w:val="true"/>
        <w:ind w:right="-42" w:firstLine="935"/>
        <w:rPr>
          <w:sz w:val="24"/>
          <w:szCs w:val="24"/>
        </w:rPr>
      </w:pPr>
      <w:r>
        <w:rPr>
          <w:sz w:val="24"/>
          <w:szCs w:val="24"/>
        </w:rPr>
        <w:t>Тюремный врач осмотрел опухшие ноги Кампанеллы. Из разъеденных солью ран сочилась кровь. Он что-то сказал Санчесу. Тот усмехнулся: «Присту</w:t>
        <w:softHyphen/>
        <w:t>пайте!»</w:t>
      </w:r>
    </w:p>
    <w:p>
      <w:pPr>
        <w:pStyle w:val="Normal"/>
        <w:tabs>
          <w:tab w:val="clear" w:pos="708"/>
          <w:tab w:val="left" w:pos="6732" w:leader="none"/>
        </w:tabs>
        <w:suppressAutoHyphens w:val="true"/>
        <w:ind w:right="-42" w:firstLine="935"/>
        <w:rPr/>
      </w:pPr>
      <w:r>
        <w:rPr>
          <w:sz w:val="24"/>
          <w:szCs w:val="24"/>
        </w:rPr>
        <w:t>Неаполитанские палачи любовно называли эту пытку «полледро» – «жеребенок» и гордились тем, что она впервые была применена в их родном городе. Хотя история и не сохранила имени ее изобретателя, говорили, что он был знатоком коннозаводского де</w:t>
        <w:softHyphen/>
        <w:t>ла. Чтобы обуздать диких, необъезженных лошадей, обычно применяли особое устройство. Тот же прин</w:t>
        <w:softHyphen/>
        <w:t>цип было предложено употребить и для смирения са</w:t>
        <w:softHyphen/>
        <w:t>мых «диких» преступников. Пыточный станок представлял собой деревянную раму, похожую на лестни</w:t>
        <w:softHyphen/>
        <w:t>цу, поперечные перекладины которой были так затесаны на острый угол, чтобы, когда человека по</w:t>
        <w:softHyphen/>
        <w:t>ложат на них спиной, они врезались в тело от затыл</w:t>
        <w:softHyphen/>
        <w:t>ка до пяток. Лестница заканчивалась огромной деревянной ложкой, в которую, словно в чепец, вкла</w:t>
        <w:softHyphen/>
        <w:t>дывали голову. С обеих сторон рамы и в «чепце» бы</w:t>
        <w:softHyphen/>
        <w:t>ли просверлены отверстия, в каждое из них продева</w:t>
        <w:softHyphen/>
        <w:t>лись веревки. Первая из них накладывалась на лоб пытаемого, последняя связывала большие пальцы ног. Как правило, веревок было тринадцать, но для осо</w:t>
        <w:softHyphen/>
        <w:t>бенно упорных число их увеличивали. Специальными приспособлениями веревки натягивались все больше и больше – казалось, что, раздавив мускулы, они впивались в кости. «Полледро» употреблялась лишь в исключительных случаях.</w:t>
      </w:r>
    </w:p>
    <w:p>
      <w:pPr>
        <w:pStyle w:val="Normal"/>
        <w:tabs>
          <w:tab w:val="clear" w:pos="708"/>
          <w:tab w:val="left" w:pos="6732" w:leader="none"/>
        </w:tabs>
        <w:suppressAutoHyphens w:val="true"/>
        <w:ind w:right="-42" w:firstLine="935"/>
        <w:rPr>
          <w:sz w:val="24"/>
          <w:szCs w:val="24"/>
        </w:rPr>
      </w:pPr>
      <w:r>
        <w:rPr>
          <w:sz w:val="24"/>
          <w:szCs w:val="24"/>
        </w:rPr>
        <w:t>Палачи рассчитывали, что «полледро» будет дол</w:t>
        <w:softHyphen/>
        <w:t>гой. Ведь недаром о Кампанелле говорили, что он не боится пыток! Но их ждала неожиданность. Кам</w:t>
        <w:softHyphen/>
        <w:t>панеллу словно подменили. От его гордыни не оста</w:t>
        <w:softHyphen/>
        <w:t>лось и следа. Вместо ожесточения и упрямства, с ко</w:t>
        <w:softHyphen/>
        <w:t>торым он обыкновенно приходил на допрос, он был полон смирения и страха. Члены трибунала пони</w:t>
        <w:softHyphen/>
        <w:t>мающе переглянулись: «Крокодилья яма» вернет бла</w:t>
        <w:softHyphen/>
        <w:t>горазумие любому упрямцу!</w:t>
      </w:r>
    </w:p>
    <w:p>
      <w:pPr>
        <w:pStyle w:val="Normal"/>
        <w:tabs>
          <w:tab w:val="clear" w:pos="708"/>
          <w:tab w:val="left" w:pos="6732" w:leader="none"/>
        </w:tabs>
        <w:suppressAutoHyphens w:val="true"/>
        <w:ind w:right="-42" w:firstLine="935"/>
        <w:rPr/>
      </w:pPr>
      <w:r>
        <w:rPr>
          <w:sz w:val="24"/>
          <w:szCs w:val="24"/>
        </w:rPr>
        <w:t>После обычной формулы увещевания Санчес – уже совсем другим голосом – пообещал Кампанелле, что замучает его до смерти, но добьется своего. Он приказал еще туже стянуть веревки. Пусть у проклятого еретика лопается кожа, если он, поси</w:t>
        <w:softHyphen/>
        <w:t>нев от нарушенного кровообращения, все еще думает отделаться молчанием! Кампанелла закричал. Его былая заносчивость исчезла. Он орал так, словно от боли окончательно потерял рассудок. Он взывал к милосердию и просил сохранить ему жизнь. Он клялся, что расскажет всю правду. Недолго он выдержал!</w:t>
      </w:r>
    </w:p>
    <w:p>
      <w:pPr>
        <w:pStyle w:val="Normal"/>
        <w:tabs>
          <w:tab w:val="clear" w:pos="708"/>
          <w:tab w:val="left" w:pos="6732" w:leader="none"/>
        </w:tabs>
        <w:suppressAutoHyphens w:val="true"/>
        <w:ind w:right="-42" w:firstLine="935"/>
        <w:rPr>
          <w:sz w:val="24"/>
          <w:szCs w:val="24"/>
        </w:rPr>
      </w:pPr>
      <w:r>
        <w:rPr>
          <w:sz w:val="24"/>
          <w:szCs w:val="24"/>
        </w:rPr>
        <w:t>Первые же его слова изумили судей. Он признал</w:t>
        <w:softHyphen/>
        <w:t>ся, что в его намерения входило установить в Калабрии республику. Наконец-то он подтвердил, что за</w:t>
        <w:softHyphen/>
        <w:t>мышлял против короля и Испанской монархии. Про</w:t>
        <w:softHyphen/>
        <w:t>тив Испанской монархии?! Нет, ничего подобного! Все его действия были направлены к ее укреплению. Но ведь он же мечтал о республике? Да, о республи</w:t>
        <w:softHyphen/>
        <w:t>ке, объединяющей весь мир, во главе которой стоял бы сам испанский монарх! Новой, универсальной республике христиан!</w:t>
      </w:r>
    </w:p>
    <w:p>
      <w:pPr>
        <w:pStyle w:val="Normal"/>
        <w:tabs>
          <w:tab w:val="clear" w:pos="708"/>
          <w:tab w:val="left" w:pos="6732" w:leader="none"/>
        </w:tabs>
        <w:suppressAutoHyphens w:val="true"/>
        <w:ind w:right="-42" w:firstLine="935"/>
        <w:rPr>
          <w:sz w:val="24"/>
          <w:szCs w:val="24"/>
        </w:rPr>
      </w:pPr>
      <w:r>
        <w:rPr>
          <w:sz w:val="24"/>
          <w:szCs w:val="24"/>
        </w:rPr>
        <w:t>Томмазо употреблял множество богословских и астрологических терминов, подробно останавливался на приметах, предвещавших близкий конец, света. Санчес прервал его: ведь все это не относится к де</w:t>
        <w:softHyphen/>
        <w:t>лу. Кампанелла возразил, что если Санчес ничего не понимает в астрологии и богословии, то он, ко</w:t>
        <w:softHyphen/>
        <w:t>нечно, не сможет разобраться в мотивах, которыми руководствовался Кампанелла, проповедуя республи</w:t>
        <w:softHyphen/>
        <w:t>ку. Поэтому следует призвать других судей, разумею</w:t>
        <w:softHyphen/>
        <w:t>щих истину. Он сыпал именами астрологов и святых, ссылался на библию, на блаженного Августина, св. Екатерину и св. Бригитту, на старые пророчества и на свидетельства звезд. Он говорил языком Апока</w:t>
        <w:softHyphen/>
        <w:t>липсиса. Санчес хотел, чтобы его показания были бо</w:t>
        <w:softHyphen/>
        <w:t>лее конкретными. Де Вера сдерживал его нетерпе</w:t>
        <w:softHyphen/>
        <w:t>ние. Не кажется ли Санчесу, что республика должна была быть республикой еретиков? Он настоял, чтобы трибунал не мешал Кампанелле высказать все, что он находит нужным.</w:t>
      </w:r>
    </w:p>
    <w:p>
      <w:pPr>
        <w:pStyle w:val="Normal"/>
        <w:tabs>
          <w:tab w:val="clear" w:pos="708"/>
          <w:tab w:val="left" w:pos="6732" w:leader="none"/>
        </w:tabs>
        <w:suppressAutoHyphens w:val="true"/>
        <w:ind w:right="-42" w:firstLine="935"/>
        <w:rPr>
          <w:sz w:val="24"/>
          <w:szCs w:val="24"/>
        </w:rPr>
      </w:pPr>
      <w:r>
        <w:rPr>
          <w:sz w:val="24"/>
          <w:szCs w:val="24"/>
        </w:rPr>
        <w:t>Томмазо не отрицал, что для защиты республики от врагов можно прибегнуть и к оружию. Установить ее следовало как с помощью проповеди, так и с по</w:t>
        <w:softHyphen/>
        <w:t>мощью меча. Эта республика была предсказана в откровениях Иоанна. Ему напомнили о союзе с турками. Он категорически отстранил от себя все обвинения в преступных сношениях с неверными. Он не может нести ответственности за выходки фуорушити. Он тут ни при чем, если Маврицио ди Ринальди, возлагал какие-то надежды на Амурат Раиса. Он, Кампанелла, случайно узнав о переговорах Ринальди с турками, порицал его за это.</w:t>
      </w:r>
    </w:p>
    <w:p>
      <w:pPr>
        <w:pStyle w:val="Normal"/>
        <w:tabs>
          <w:tab w:val="clear" w:pos="708"/>
          <w:tab w:val="left" w:pos="6732" w:leader="none"/>
        </w:tabs>
        <w:suppressAutoHyphens w:val="true"/>
        <w:ind w:right="-42" w:firstLine="935"/>
        <w:rPr>
          <w:sz w:val="24"/>
          <w:szCs w:val="24"/>
        </w:rPr>
      </w:pPr>
      <w:r>
        <w:rPr>
          <w:sz w:val="24"/>
          <w:szCs w:val="24"/>
        </w:rPr>
        <w:t>Томмазо нарочно давал путаные и пространные показания. Он упомянул, что, судя по предсказани</w:t>
        <w:softHyphen/>
        <w:t>ям, Османская империя скоро распадется на две ча</w:t>
        <w:softHyphen/>
        <w:t>сти, одна из которых станет христианской. В его ре</w:t>
        <w:softHyphen/>
        <w:t>чах то и дело фигурировал папа. Разумеется, новая республика мыслилась только как государство, на</w:t>
        <w:softHyphen/>
        <w:t>ходящееся под верховным попечением римского пер</w:t>
        <w:softHyphen/>
        <w:t>восвященника!</w:t>
      </w:r>
    </w:p>
    <w:p>
      <w:pPr>
        <w:pStyle w:val="Normal"/>
        <w:tabs>
          <w:tab w:val="clear" w:pos="708"/>
          <w:tab w:val="left" w:pos="6732" w:leader="none"/>
        </w:tabs>
        <w:suppressAutoHyphens w:val="true"/>
        <w:ind w:right="-42" w:firstLine="935"/>
        <w:rPr>
          <w:sz w:val="24"/>
          <w:szCs w:val="24"/>
        </w:rPr>
      </w:pPr>
      <w:r>
        <w:rPr>
          <w:sz w:val="24"/>
          <w:szCs w:val="24"/>
        </w:rPr>
        <w:t>Санчес насторожился. Недаром поговаривали, что папа приложит все усилия, чтобы облегчить заговор</w:t>
        <w:softHyphen/>
        <w:t>щикам их участь!</w:t>
      </w:r>
    </w:p>
    <w:p>
      <w:pPr>
        <w:pStyle w:val="Normal"/>
        <w:tabs>
          <w:tab w:val="clear" w:pos="708"/>
          <w:tab w:val="left" w:pos="6732" w:leader="none"/>
        </w:tabs>
        <w:suppressAutoHyphens w:val="true"/>
        <w:ind w:right="-42" w:firstLine="935"/>
        <w:rPr>
          <w:sz w:val="24"/>
          <w:szCs w:val="24"/>
        </w:rPr>
      </w:pPr>
      <w:r>
        <w:rPr>
          <w:sz w:val="24"/>
          <w:szCs w:val="24"/>
        </w:rPr>
        <w:t>На этот раз Кампанелла очень долго давал пока</w:t>
        <w:softHyphen/>
        <w:t>зания. Члены трибунала устали. Решено было про</w:t>
        <w:softHyphen/>
        <w:t>должить допрос на следующем заседании.</w:t>
      </w:r>
    </w:p>
    <w:p>
      <w:pPr>
        <w:pStyle w:val="Normal"/>
        <w:tabs>
          <w:tab w:val="clear" w:pos="708"/>
          <w:tab w:val="left" w:pos="6732" w:leader="none"/>
        </w:tabs>
        <w:suppressAutoHyphens w:val="true"/>
        <w:ind w:right="-42" w:firstLine="935"/>
        <w:rPr/>
      </w:pPr>
      <w:r>
        <w:rPr>
          <w:sz w:val="24"/>
          <w:szCs w:val="24"/>
        </w:rPr>
        <w:t>Подписывая протокол, Кампанелла вздрогнул. Он не знал, сколько времени провел в «Крокодильей яме». Пищу приносили четыре раза. А сколько суток он просидел? Пять? На протоколе стояла дата – 7 февраля. Семь суток!</w:t>
      </w:r>
    </w:p>
    <w:p>
      <w:pPr>
        <w:pStyle w:val="Normal"/>
        <w:tabs>
          <w:tab w:val="clear" w:pos="708"/>
          <w:tab w:val="left" w:pos="6732" w:leader="none"/>
        </w:tabs>
        <w:suppressAutoHyphens w:val="true"/>
        <w:ind w:right="-42" w:firstLine="935"/>
        <w:rPr>
          <w:sz w:val="24"/>
          <w:szCs w:val="24"/>
        </w:rPr>
      </w:pPr>
      <w:r>
        <w:rPr>
          <w:sz w:val="24"/>
          <w:szCs w:val="24"/>
        </w:rPr>
        <w:t>Он надеялся, что его вернут в старую камеру, но его отвели в карцер. Правда, он был не таким страш</w:t>
        <w:softHyphen/>
        <w:t>ным, как «Крокодил», однако и отсюда нельзя было поддерживать связь с друзьями.</w:t>
      </w:r>
    </w:p>
    <w:p>
      <w:pPr>
        <w:pStyle w:val="Normal"/>
        <w:tabs>
          <w:tab w:val="clear" w:pos="708"/>
          <w:tab w:val="left" w:pos="6732" w:leader="none"/>
        </w:tabs>
        <w:suppressAutoHyphens w:val="true"/>
        <w:ind w:right="-42" w:firstLine="935"/>
        <w:rPr>
          <w:sz w:val="24"/>
          <w:szCs w:val="24"/>
        </w:rPr>
      </w:pPr>
      <w:r>
        <w:rPr>
          <w:sz w:val="24"/>
          <w:szCs w:val="24"/>
        </w:rPr>
        <w:t>На следующий день его вызвали для продолжения допроса. Он по-прежнему старался все запутать и усложнить. Санчес хотел новой пыткой заставить Кампанеллу подтвердить намерение установить рес</w:t>
        <w:softHyphen/>
        <w:t>публику. Он настаивал на продолжении «полледро». Это благое желание наткнулось на юридическое препятствие: одну и ту же пытку не разрешалось применять дважды. Выход был найден скоро. Члены трибунала согласились рассматривать новую пытку не как «повторение, а лишь как продолжение» старой. Кампанеллу снова бросили на пыточный станок. Санчес, ждавший отягощающих вину признаний, ошибся. Кампанелла с еще большим упорством уве</w:t>
        <w:softHyphen/>
        <w:t>рял, что республику он думал установить в интересах короля и папы!</w:t>
      </w:r>
    </w:p>
    <w:p>
      <w:pPr>
        <w:pStyle w:val="Normal"/>
        <w:tabs>
          <w:tab w:val="clear" w:pos="708"/>
          <w:tab w:val="left" w:pos="6732" w:leader="none"/>
        </w:tabs>
        <w:suppressAutoHyphens w:val="true"/>
        <w:ind w:right="-42" w:firstLine="935"/>
        <w:rPr>
          <w:sz w:val="24"/>
          <w:szCs w:val="24"/>
        </w:rPr>
      </w:pPr>
      <w:r>
        <w:rPr>
          <w:sz w:val="24"/>
          <w:szCs w:val="24"/>
        </w:rPr>
        <w:t>Вторая пытка не дала ничего нового. Санчес на</w:t>
        <w:softHyphen/>
        <w:t>ходил, что Кампанеллу надо считать «признавшимся», не входя ни в какие подробности и не принимая во внимание его хитроумных объяснений. Но в чем?</w:t>
      </w:r>
    </w:p>
    <w:p>
      <w:pPr>
        <w:pStyle w:val="Normal"/>
        <w:tabs>
          <w:tab w:val="clear" w:pos="708"/>
          <w:tab w:val="left" w:pos="6732" w:leader="none"/>
        </w:tabs>
        <w:suppressAutoHyphens w:val="true"/>
        <w:ind w:right="-42" w:firstLine="935"/>
        <w:rPr>
          <w:sz w:val="24"/>
          <w:szCs w:val="24"/>
        </w:rPr>
      </w:pPr>
      <w:r>
        <w:rPr>
          <w:sz w:val="24"/>
          <w:szCs w:val="24"/>
        </w:rPr>
        <w:t>В том, что он хотел в интересах испанского короля и папы содействовать скорейшему установлению иде</w:t>
        <w:softHyphen/>
        <w:t>ального христианского государства, предсказанного пророками, святыми и Апокалипсисом?</w:t>
      </w:r>
    </w:p>
    <w:p>
      <w:pPr>
        <w:pStyle w:val="Normal"/>
        <w:tabs>
          <w:tab w:val="clear" w:pos="708"/>
          <w:tab w:val="left" w:pos="6732" w:leader="none"/>
        </w:tabs>
        <w:suppressAutoHyphens w:val="true"/>
        <w:ind w:right="-42" w:firstLine="935"/>
        <w:rPr>
          <w:sz w:val="24"/>
          <w:szCs w:val="24"/>
        </w:rPr>
      </w:pPr>
      <w:r>
        <w:rPr>
          <w:sz w:val="24"/>
          <w:szCs w:val="24"/>
        </w:rPr>
        <w:t>Мотивы, выдвинутые Кампанеллой, были очень сложны. Несмотря на всю нетерпеливость Санчеса и понукания со стороны вице-короля, торопиться не следовало. В этом вопросе могли разобраться только самые сведущие богословы.</w:t>
      </w:r>
    </w:p>
    <w:p>
      <w:pPr>
        <w:pStyle w:val="Normal"/>
        <w:tabs>
          <w:tab w:val="clear" w:pos="708"/>
          <w:tab w:val="left" w:pos="6732" w:leader="none"/>
        </w:tabs>
        <w:suppressAutoHyphens w:val="true"/>
        <w:ind w:right="-42" w:firstLine="935"/>
        <w:rPr>
          <w:sz w:val="24"/>
          <w:szCs w:val="24"/>
        </w:rPr>
      </w:pPr>
      <w:r>
        <w:rPr>
          <w:sz w:val="24"/>
          <w:szCs w:val="24"/>
        </w:rPr>
        <w:t>Томмазо очень боялся, что не успеет связаться с товарищами, а в это время Санчес использует его показания, чтобы сбить их. Он покажет им только те места протоколов, где Кампанелла признает намере</w:t>
        <w:softHyphen/>
        <w:t>ние установить республику, и так сможет ввести то</w:t>
        <w:softHyphen/>
        <w:t>варищей в роковое заблуждение. Надо было обяза</w:t>
        <w:softHyphen/>
        <w:t>тельно их предупредить. Из карцера этого не удава</w:t>
        <w:softHyphen/>
        <w:t>лось сделать. Он надеялся, что после второй пытки его переведут в обычную камеру. Самая большая опасность заключалась в том, что после его допроса могут вызвать кого-нибудь из калабрийцев или сразу же устроят очную ставку. Как воспрепятствовать этому?</w:t>
      </w:r>
    </w:p>
    <w:p>
      <w:pPr>
        <w:pStyle w:val="Normal"/>
        <w:tabs>
          <w:tab w:val="clear" w:pos="708"/>
          <w:tab w:val="left" w:pos="6732" w:leader="none"/>
        </w:tabs>
        <w:suppressAutoHyphens w:val="true"/>
        <w:ind w:right="-42" w:firstLine="935"/>
        <w:rPr>
          <w:sz w:val="24"/>
          <w:szCs w:val="24"/>
        </w:rPr>
      </w:pPr>
      <w:r>
        <w:rPr>
          <w:sz w:val="24"/>
          <w:szCs w:val="24"/>
        </w:rPr>
        <w:t>Он затягивал допрос, говорил многословно, воз</w:t>
        <w:softHyphen/>
        <w:t>вращался все к одному и тому же, ссылался на за</w:t>
        <w:softHyphen/>
        <w:t>бывчивость, долго вспоминал какой-нибудь пустяк.</w:t>
      </w:r>
    </w:p>
    <w:p>
      <w:pPr>
        <w:pStyle w:val="Normal"/>
        <w:tabs>
          <w:tab w:val="clear" w:pos="708"/>
          <w:tab w:val="left" w:pos="6732" w:leader="none"/>
        </w:tabs>
        <w:suppressAutoHyphens w:val="true"/>
        <w:ind w:right="-42" w:firstLine="935"/>
        <w:rPr>
          <w:sz w:val="24"/>
          <w:szCs w:val="24"/>
        </w:rPr>
      </w:pPr>
      <w:r>
        <w:rPr>
          <w:sz w:val="24"/>
          <w:szCs w:val="24"/>
        </w:rPr>
        <w:t>Потом он принялся с великим жаром доказывать трибуналу, что во имя скорейшего выявления истины необходимо сразу же дать ему очные ставки с Дио</w:t>
        <w:softHyphen/>
        <w:t>нисием Понцио, Битонто и другими. Он клятвенно уверял судей, что очень легко докажет правдивость своих признаний. Он с таким неподдельным рвением требовал очных ставок, что трибунал, видя в этом какую-то очередную увертку Кампанеллы, тут же самым категорическим образом отказался удовлетво</w:t>
        <w:softHyphen/>
        <w:t>рить его просьбу.</w:t>
      </w:r>
    </w:p>
    <w:p>
      <w:pPr>
        <w:pStyle w:val="Normal"/>
        <w:tabs>
          <w:tab w:val="clear" w:pos="708"/>
          <w:tab w:val="left" w:pos="6732" w:leader="none"/>
        </w:tabs>
        <w:suppressAutoHyphens w:val="true"/>
        <w:ind w:right="-42" w:firstLine="935"/>
        <w:rPr/>
      </w:pPr>
      <w:r>
        <w:rPr>
          <w:sz w:val="24"/>
          <w:szCs w:val="24"/>
        </w:rPr>
        <w:t>Томмазо внутренне торжествовал. Его радость увеличилась еще больше, когда подтвердилось и второе его предположение – после допроса он был водворен в свою старую камеру. Ему было очень тя</w:t>
        <w:softHyphen/>
        <w:t>жело двигаться, но он добрался кое-как до окна и по</w:t>
        <w:softHyphen/>
        <w:t>звал Маврицио. Ответа не последовало. Неужели его снова отправили в Викарию? Кампанелла во второй раз окликнул Маврицио. Ему ответил кто-то другой. Он узнал голос Пьетро Понцио. Что с Ринальди? Пьетро рассказал, что четыре дня тому назад Мав</w:t>
        <w:softHyphen/>
        <w:t>рицио на глазах узников Кастель Нуово был пове</w:t>
        <w:softHyphen/>
        <w:t>шен. Изверги!</w:t>
      </w:r>
    </w:p>
    <w:p>
      <w:pPr>
        <w:pStyle w:val="Normal"/>
        <w:tabs>
          <w:tab w:val="clear" w:pos="708"/>
          <w:tab w:val="left" w:pos="6732" w:leader="none"/>
        </w:tabs>
        <w:suppressAutoHyphens w:val="true"/>
        <w:ind w:right="-42" w:firstLine="935"/>
        <w:rPr/>
      </w:pPr>
      <w:r>
        <w:rPr>
          <w:sz w:val="24"/>
          <w:szCs w:val="24"/>
        </w:rPr>
        <w:t>Несмотря на слабость, проявленную Маврицио в последние дни, Кампанелла его очень любил. Но мертвым ничто не поможет – надо думать о живых. Получив от Пьетро бумагу, Томмазо изложил свой план, который уже начал осуществлять. Он просил, чтобы Пьетро, приняв все меры предосторожности, сообщил о нем остальным товарищам. Процесс не сегодня-завтра может закончиться. Одних казнят как «признавшихся», а других, которые отрицают свою вину, как «изобличенных». В результате признаний Ринальди, Пиццони и Петроло трибуналу стал изве</w:t>
        <w:softHyphen/>
        <w:t>стен ряд важнейших фактов, которых никак не опро</w:t>
        <w:softHyphen/>
        <w:t>вергнуть. Отрицать намерение заговорщиков устано</w:t>
        <w:softHyphen/>
        <w:t>вить в Калабрии республику было теперь бессмыслен</w:t>
        <w:softHyphen/>
        <w:t>но. Надо было дать ему объяснение, которое бы доказывало, что в замыслах калабрийцев не было ничего преступного. Кампанелла, начав свои «при</w:t>
        <w:softHyphen/>
        <w:t>знания», утверждает, что он и его единомышленники стремились своими действиями принести пользу ис</w:t>
        <w:softHyphen/>
        <w:t>панскому королю и папе, он сознательно путает судей богословскими и астрологическими тонкостями. Он требует, чтобы во всем этом деле разобрались лю</w:t>
        <w:softHyphen/>
        <w:t>ди, сведущие как в теологии, так и в расположении звезд. Он преднамеренно прибегает к аргументам, стоящим на грани ереси. Это требует большого искус</w:t>
        <w:softHyphen/>
        <w:t>ства. Он хочет, чтобы в дело вмешалась римская ин</w:t>
        <w:softHyphen/>
        <w:t>квизиция, а вместе с тем тщательно следит, чтобы не дать инквизиторам ни малейшего повода для осуж</w:t>
        <w:softHyphen/>
        <w:t>дения их как еретиков. От его высказываний, разу</w:t>
        <w:softHyphen/>
        <w:t>меется, отдает душком ереси, но он сумеет доказать любому квалификатору, что они образец христианско</w:t>
        <w:softHyphen/>
        <w:t>го благоверия. Все, что касается пророчеств и Апока</w:t>
        <w:softHyphen/>
        <w:t>липсиса, очень деликатно. Людей, не искушенных во всех тонкостях теологии, опытные богословы смогут сбить, запутать, склонить к высказыванию ереси. По</w:t>
        <w:softHyphen/>
        <w:t>этому необходимо, чтобы только один Кампанелла давал объяснения по этим вопросам. Все остальные должны по-прежнему отрицать свою виновность и настаивать на освобождении. Томмазо высказывал уверенность, что это позволит оттянуть вынесение приговора и даст возможность хорошо подготовить побег. Он призывал друзей быть мужественными.</w:t>
      </w:r>
    </w:p>
    <w:p>
      <w:pPr>
        <w:pStyle w:val="Normal"/>
        <w:tabs>
          <w:tab w:val="clear" w:pos="708"/>
          <w:tab w:val="left" w:pos="6732" w:leader="none"/>
        </w:tabs>
        <w:suppressAutoHyphens w:val="true"/>
        <w:ind w:right="-42" w:firstLine="935"/>
        <w:rPr>
          <w:sz w:val="24"/>
          <w:szCs w:val="24"/>
        </w:rPr>
      </w:pPr>
      <w:r>
        <w:rPr>
          <w:sz w:val="24"/>
          <w:szCs w:val="24"/>
        </w:rPr>
        <w:t>На следующий день после второй пытки, как это</w:t>
        <w:softHyphen/>
        <w:t>го требовала обычная судебная процедура, Кампанелле вручили копии протоколов и обвинительное за</w:t>
        <w:softHyphen/>
        <w:t>ключение. Ему установили срок для написания за</w:t>
        <w:softHyphen/>
        <w:t>щиты и разрешили пользоваться услугами адвоката. Процесс подходил к концу. Когда стали искать чело</w:t>
        <w:softHyphen/>
        <w:t>века, который взял бы на себя защиту Кампанеллы; выяснилось, что в Неаполе не нашлось никого, кто захотел бы помочь. Политический процесс по обвине</w:t>
        <w:softHyphen/>
        <w:t>нию в оскорблении величества, да еще осложненный подозрениями в ереси! Защищать подобных преступ</w:t>
        <w:softHyphen/>
        <w:t>ников в Неаполитанском королевстве было небезо</w:t>
        <w:softHyphen/>
        <w:t>пасно для самих адвокатов. К тому же Кампанелла не имел за душой ни гроша.</w:t>
      </w:r>
    </w:p>
    <w:p>
      <w:pPr>
        <w:pStyle w:val="Normal"/>
        <w:tabs>
          <w:tab w:val="clear" w:pos="708"/>
          <w:tab w:val="left" w:pos="6732" w:leader="none"/>
        </w:tabs>
        <w:suppressAutoHyphens w:val="true"/>
        <w:ind w:right="-42" w:firstLine="935"/>
        <w:rPr>
          <w:sz w:val="24"/>
          <w:szCs w:val="24"/>
        </w:rPr>
      </w:pPr>
      <w:r>
        <w:rPr>
          <w:sz w:val="24"/>
          <w:szCs w:val="24"/>
        </w:rPr>
        <w:t>Тогда трибунал поручил защищать Кампанеллу «адвокату для бедняков». Томмазо не строил себе никаких иллюзий в отношении защитника, назначен</w:t>
        <w:softHyphen/>
        <w:t>ного трибуналом. Однако он ошибся. «Адвокат для бедняков» оказался человеком, с которым он быстро нашел общий язык. Джамбаттиста Леонарди caм учился на медные деньги, жил долго в Козенце, знал Телезия. Леонарди очень внимательно отнесся ко всем пожеланиям Кампанеллы. Он тщательно запи</w:t>
        <w:softHyphen/>
        <w:t>сывал все выдвигаемые им аргументы. Он искренне хотел быть полезен, однако не скрывал от Кампанел</w:t>
        <w:softHyphen/>
        <w:t>лы суровой правды. Никакие доводы не смогут смягчить ужасной участи, которая ждет заговорщиков.</w:t>
      </w:r>
    </w:p>
    <w:p>
      <w:pPr>
        <w:pStyle w:val="Normal"/>
        <w:tabs>
          <w:tab w:val="clear" w:pos="708"/>
          <w:tab w:val="left" w:pos="6732" w:leader="none"/>
        </w:tabs>
        <w:suppressAutoHyphens w:val="true"/>
        <w:ind w:right="-42" w:firstLine="935"/>
        <w:rPr/>
      </w:pPr>
      <w:r>
        <w:rPr>
          <w:sz w:val="24"/>
          <w:szCs w:val="24"/>
        </w:rPr>
        <w:t>Неизвестно, что руководило Санчесом, – интерес к предсказаниям о близком конце света или желание убедить трибунал в том, что Кампанелла нарочно придумывал различные пророчества, чтобы баламутить народ и подбивать его на восстание. Однажды он вызвал Кампанеллу и велел немедленно продик</w:t>
        <w:softHyphen/>
        <w:t>товать секретарю все соображения и резоны, которые заставляли его говорить о неминуемом наступлении великих перемен. Томмазо должен был без всякой подготовки дать ответы на сложнейшие вопросы. Он увидел в этом еще один подвох: не было ничего проще как позволить ему самому изложить в письмен</w:t>
        <w:softHyphen/>
        <w:t>ной форме все интересующие следствие вопросы. Однако его заставляют диктовать, чтобы его аргументы не были бы достаточно обоснованы. Но зря, господа, вы надеетесь, что после «Крокодила» и пыток измученному Кампанелле изменила память и ему не собраться с мыслями! Еще не родился человек, который бы его переспорил. Вы не даете ему ни вре</w:t>
        <w:softHyphen/>
        <w:t>мени подумать, ни книг, чтобы проверить ссылки, но тщетны ваши ухищрения. Голова его по-прежнему ясна, по-прежнему необъятна память, он и теперь наизусть процитирует вам столько страниц из писа</w:t>
        <w:softHyphen/>
        <w:t>ний святых отцов, что ученым педантам только при</w:t>
        <w:softHyphen/>
        <w:t>дется развести руками. Вам не поймать Кампанеллу на том, что он неправильно толкует то или иное ме</w:t>
        <w:softHyphen/>
        <w:t>сто священного писания!</w:t>
      </w:r>
    </w:p>
    <w:p>
      <w:pPr>
        <w:pStyle w:val="Normal"/>
        <w:tabs>
          <w:tab w:val="clear" w:pos="708"/>
          <w:tab w:val="left" w:pos="6732" w:leader="none"/>
        </w:tabs>
        <w:suppressAutoHyphens w:val="true"/>
        <w:ind w:right="-42" w:firstLine="935"/>
        <w:rPr>
          <w:sz w:val="24"/>
          <w:szCs w:val="24"/>
        </w:rPr>
      </w:pPr>
      <w:r>
        <w:rPr>
          <w:sz w:val="24"/>
          <w:szCs w:val="24"/>
        </w:rPr>
        <w:t>Он, не задумываясь, продиктовал свое мнение о пророчествах. Писец был вынужден просить его го</w:t>
        <w:softHyphen/>
        <w:t>ворить медленней.</w:t>
      </w:r>
    </w:p>
    <w:p>
      <w:pPr>
        <w:pStyle w:val="Normal"/>
        <w:tabs>
          <w:tab w:val="clear" w:pos="708"/>
          <w:tab w:val="left" w:pos="6732" w:leader="none"/>
        </w:tabs>
        <w:suppressAutoHyphens w:val="true"/>
        <w:ind w:right="-42" w:firstLine="935"/>
        <w:rPr/>
      </w:pPr>
      <w:r>
        <w:rPr>
          <w:sz w:val="24"/>
          <w:szCs w:val="24"/>
        </w:rPr>
        <w:t>Когда Санчес, размножив рукопись, показал ее видным богословам Неаполя, в том числе и иезуи</w:t>
        <w:softHyphen/>
        <w:t>там, они в один голос выразили удивление, что Кампанелла, не имея под рукой никаких книг, смог экспромтом продиктовать целое сочинение на слож</w:t>
        <w:softHyphen/>
        <w:t>нейшую тему и сослаться на множество признанных церковью авторитетов, не извратив ни одной цитаты. Его доводы были очень убедительными. Нет, нельзя было утверждать, что все сказанное Кампанеллой о пророчествах придумано им с единственной целью мутить народ. А что, если признаки надвигающихся перемен – невиданные наводнения и кометы, небес</w:t>
        <w:softHyphen/>
        <w:t>ные знамения, страшные ливни, землетрясение, наше</w:t>
        <w:softHyphen/>
        <w:t>ствие червей — на самом деле свидетельствуют о близком конце света?</w:t>
      </w:r>
    </w:p>
    <w:p>
      <w:pPr>
        <w:pStyle w:val="Normal"/>
        <w:tabs>
          <w:tab w:val="clear" w:pos="708"/>
          <w:tab w:val="left" w:pos="6732" w:leader="none"/>
        </w:tabs>
        <w:suppressAutoHyphens w:val="true"/>
        <w:ind w:right="-42" w:firstLine="935"/>
        <w:rPr>
          <w:sz w:val="24"/>
          <w:szCs w:val="24"/>
        </w:rPr>
      </w:pPr>
      <w:r>
        <w:rPr>
          <w:sz w:val="24"/>
          <w:szCs w:val="24"/>
        </w:rPr>
        <w:t>Кампанелла, все еще не оправившийся после пытки, лежал на своем тюфяке, когда за ним при</w:t>
        <w:softHyphen/>
        <w:t>шел надзиратель. Он думал, что его ведут на допрос. Тем с большим удивлением он увидел, что в зале сидело много людей. Оказалось, что Санчес пригласил богословов-испанцев, которым особенно доверял, и просил их высказаться по поводу пророчеств. Мне</w:t>
        <w:softHyphen/>
        <w:t>ния разделились. Одни считали, что необычные явления природы находятся в полном соответствии с Апо</w:t>
        <w:softHyphen/>
        <w:t>калипсисом и не видели в рассуждениях Кампанеллы ничего преступного. Другие, напротив, уверяли, что Кампанелла ловко пользуется пророчествами в своих целях. Санчес предложил им публично уличить Кампанеллу во лжи. Служитель ввел его в зал. Диспут? Кампанелла принял неравный бой. Затея Санчеса обратилась против него самого. Томмазо разбил противников. Он подтвердил правильность своей точки зрения рядом дополнительных свиде</w:t>
        <w:softHyphen/>
        <w:t>тельств святых отцов, выдающихся астрологов и да</w:t>
        <w:softHyphen/>
        <w:t>же кардиналов, в том числе и Беллармина. Ему не смогли ничего возразить. Тогда, обращаясь к Санчесу и де Вера, Кампанелла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Что вы хотели доказать этим спором? Даже если бы было признано, что мои высказывания о про</w:t>
        <w:softHyphen/>
        <w:t>рочествах ошибочны, это никак не служило бы дока</w:t>
        <w:softHyphen/>
        <w:t>зательством  нашей  виновности  в  преступных замыслах  против  Испанской  монархии.  Меня можно было бы обвинить в извращении бого</w:t>
        <w:softHyphen/>
        <w:t>словия. Но вы не в силах разобраться в этом и не ваше это дело! Право заниматься этими во</w:t>
        <w:softHyphen/>
        <w:t>просами принадлежит исключительно и всецело Свя</w:t>
        <w:softHyphen/>
        <w:t>той службе!</w:t>
      </w:r>
    </w:p>
    <w:p>
      <w:pPr>
        <w:pStyle w:val="Normal"/>
        <w:tabs>
          <w:tab w:val="clear" w:pos="708"/>
          <w:tab w:val="left" w:pos="6732" w:leader="none"/>
        </w:tabs>
        <w:suppressAutoHyphens w:val="true"/>
        <w:ind w:right="-42" w:firstLine="935"/>
        <w:rPr>
          <w:sz w:val="24"/>
          <w:szCs w:val="24"/>
        </w:rPr>
      </w:pPr>
      <w:r>
        <w:rPr>
          <w:sz w:val="24"/>
          <w:szCs w:val="24"/>
        </w:rPr>
        <w:t>Санчес потерпел неудачу. Неслыханная вещь, чтобы светский суд ущемил интересы инквизиции! Он слишком многое берет на себя, когда хочет закон</w:t>
        <w:softHyphen/>
        <w:t>чить процесс, самолично решив вопросы, подлежащие ведению инквизиции. Апостолический нунций счел, что это наносит непоправимый вред престижу церк</w:t>
        <w:softHyphen/>
        <w:t>ви, и еще настойчивей стал требовать, чтобы дело калабрийских заговорщиков не было бы завершено, пока на это не будет согласия Рима.</w:t>
      </w:r>
    </w:p>
    <w:p>
      <w:pPr>
        <w:pStyle w:val="Normal"/>
        <w:tabs>
          <w:tab w:val="clear" w:pos="708"/>
          <w:tab w:val="left" w:pos="6732" w:leader="none"/>
        </w:tabs>
        <w:suppressAutoHyphens w:val="true"/>
        <w:ind w:right="-42" w:firstLine="935"/>
        <w:rPr>
          <w:sz w:val="24"/>
          <w:szCs w:val="24"/>
        </w:rPr>
      </w:pPr>
      <w:r>
        <w:rPr>
          <w:sz w:val="24"/>
          <w:szCs w:val="24"/>
        </w:rPr>
        <w:t>Леонарди вместе с Кампанеллой составляли за</w:t>
        <w:softHyphen/>
        <w:t>щиту, а в это время допросы других обвиняемых шли полным ходом. Теперь можно было пытать всех, кого было угодно. Трибунал не замедлил воспользовать</w:t>
        <w:softHyphen/>
        <w:t>ся предоставленным ему правом. Кампанелла опе</w:t>
        <w:softHyphen/>
        <w:t>редил судей и объяснил товарищам, как им вести себя. Его пример придавал другим мужество: никто еще за всю историю Кастель Нуово не выдержал столько времени в «Крокодильей яме»!</w:t>
      </w:r>
    </w:p>
    <w:p>
      <w:pPr>
        <w:pStyle w:val="Normal"/>
        <w:tabs>
          <w:tab w:val="clear" w:pos="708"/>
          <w:tab w:val="left" w:pos="6732" w:leader="none"/>
        </w:tabs>
        <w:suppressAutoHyphens w:val="true"/>
        <w:ind w:right="-42" w:firstLine="935"/>
        <w:rPr/>
      </w:pPr>
      <w:r>
        <w:rPr>
          <w:sz w:val="24"/>
          <w:szCs w:val="24"/>
        </w:rPr>
        <w:t>Дионисия Понцио подвергли той же пытке, что и Кампанеллу, – «полледро». Палачи до предела натя</w:t>
        <w:softHyphen/>
        <w:t>нули веревки. Он не признавал себя виновным. Тогда Санчес приказал увеличить число веревок с три</w:t>
        <w:softHyphen/>
        <w:t>надцати, как было обычно принято, до девятнадцати. Однако и это не принесло никакого результата. Дио</w:t>
        <w:softHyphen/>
        <w:t>нисий настойчиво твердил одно и то же: он ни в чем не виноват ни перед испанским королем, ни перед церковью. Веревки так впились в тело, что казалось, они сейчас перережут Дионисия на куски. Врач, при</w:t>
        <w:softHyphen/>
        <w:t>сутствовавший на допросе, предупредил, что если истязания будут продолжены, Понцио навсегда оста</w:t>
        <w:softHyphen/>
        <w:t>нется калекой. Прокурор цинично ответил, что это не имеет никакого значения – преступнику и так оста</w:t>
        <w:softHyphen/>
        <w:t>лось жить считанные дни, а к виселице его до</w:t>
        <w:softHyphen/>
        <w:t>везут и на тележке. Дионисий Понцио должен при</w:t>
        <w:softHyphen/>
        <w:t>знаться!</w:t>
      </w:r>
    </w:p>
    <w:p>
      <w:pPr>
        <w:pStyle w:val="Normal"/>
        <w:tabs>
          <w:tab w:val="clear" w:pos="708"/>
          <w:tab w:val="left" w:pos="6732" w:leader="none"/>
        </w:tabs>
        <w:suppressAutoHyphens w:val="true"/>
        <w:ind w:right="-42" w:firstLine="935"/>
        <w:rPr/>
      </w:pPr>
      <w:r>
        <w:rPr>
          <w:sz w:val="24"/>
          <w:szCs w:val="24"/>
        </w:rPr>
        <w:t>Палачи снова принялись крутить палки, которыми натягивались веревки. Но человек выдержал – не выдержали веревки. Они стали лопаться одна за дру</w:t>
        <w:softHyphen/>
        <w:t>гой. Санчес настаивал на продолжении пытки. Пала</w:t>
        <w:softHyphen/>
        <w:t>чей нельзя было обвинить в недостаточном усердии. Дионисий молчал...</w:t>
      </w:r>
    </w:p>
    <w:p>
      <w:pPr>
        <w:pStyle w:val="Normal"/>
        <w:tabs>
          <w:tab w:val="clear" w:pos="708"/>
          <w:tab w:val="left" w:pos="6732" w:leader="none"/>
        </w:tabs>
        <w:suppressAutoHyphens w:val="true"/>
        <w:ind w:right="-42" w:firstLine="935"/>
        <w:rPr>
          <w:sz w:val="24"/>
          <w:szCs w:val="24"/>
        </w:rPr>
      </w:pPr>
      <w:r>
        <w:rPr>
          <w:sz w:val="24"/>
          <w:szCs w:val="24"/>
        </w:rPr>
        <w:t>Когда его отвязали от рамы, он был без созна</w:t>
        <w:softHyphen/>
        <w:t>ния. Тело было синим, все в кровавых полосах. Его не стали одевать, а захватив в охапку одежду, голым потащили обратно в карцер. Тюремный врач, обра</w:t>
        <w:softHyphen/>
        <w:t>щаясь к прокурору,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Ваше чрезмерное рвение только помешает вам быстро закончить процесс. Теперь Понцио очень дол</w:t>
        <w:softHyphen/>
        <w:t>го не сможет даже подписывать протоколов, которые вы будете ему давать, – и врач показал на раму: во время пытки лопнули семь веревок.</w:t>
      </w:r>
    </w:p>
    <w:p>
      <w:pPr>
        <w:pStyle w:val="Normal"/>
        <w:tabs>
          <w:tab w:val="clear" w:pos="708"/>
          <w:tab w:val="left" w:pos="6732" w:leader="none"/>
        </w:tabs>
        <w:suppressAutoHyphens w:val="true"/>
        <w:ind w:right="-42" w:firstLine="935"/>
        <w:rPr>
          <w:sz w:val="24"/>
          <w:szCs w:val="24"/>
        </w:rPr>
      </w:pPr>
      <w:r>
        <w:rPr>
          <w:sz w:val="24"/>
          <w:szCs w:val="24"/>
        </w:rPr>
        <w:t>Санчес зло огрызнулся:</w:t>
      </w:r>
    </w:p>
    <w:p>
      <w:pPr>
        <w:pStyle w:val="Normal"/>
        <w:tabs>
          <w:tab w:val="clear" w:pos="708"/>
          <w:tab w:val="left" w:pos="6732" w:leader="none"/>
        </w:tabs>
        <w:suppressAutoHyphens w:val="true"/>
        <w:ind w:right="-42" w:firstLine="935"/>
        <w:rPr/>
      </w:pPr>
      <w:r>
        <w:rPr>
          <w:sz w:val="24"/>
          <w:szCs w:val="24"/>
        </w:rPr>
        <w:t xml:space="preserve">– </w:t>
      </w:r>
      <w:r>
        <w:rPr>
          <w:sz w:val="24"/>
          <w:szCs w:val="24"/>
        </w:rPr>
        <w:t>Я заставлю его держать перо зубами!</w:t>
      </w:r>
    </w:p>
    <w:p>
      <w:pPr>
        <w:pStyle w:val="Normal"/>
        <w:tabs>
          <w:tab w:val="clear" w:pos="708"/>
          <w:tab w:val="left" w:pos="6732" w:leader="none"/>
        </w:tabs>
        <w:suppressAutoHyphens w:val="true"/>
        <w:ind w:right="-42" w:firstLine="935"/>
        <w:rPr>
          <w:sz w:val="24"/>
          <w:szCs w:val="24"/>
        </w:rPr>
      </w:pPr>
      <w:r>
        <w:rPr>
          <w:sz w:val="24"/>
          <w:szCs w:val="24"/>
        </w:rPr>
        <w:t>Пример Кампанеллы и Дионисия оказал большое влияние на всех остальных. Даже слабые духом люди почувствовали прилив мужества. Кампанелла сумел, убедить друзей, что единственная возможность сей</w:t>
        <w:softHyphen/>
        <w:t>час избежать казни заключалась в том, чтобы, все отрицая, дождаться, пока в дело вмешается римская инквизиция, а за это время подготовить побег. Пиццони и тот решил виновным себя не признавать.</w:t>
      </w:r>
    </w:p>
    <w:p>
      <w:pPr>
        <w:pStyle w:val="Normal"/>
        <w:tabs>
          <w:tab w:val="clear" w:pos="708"/>
          <w:tab w:val="left" w:pos="6732" w:leader="none"/>
        </w:tabs>
        <w:suppressAutoHyphens w:val="true"/>
        <w:ind w:right="-42" w:firstLine="935"/>
        <w:rPr/>
      </w:pPr>
      <w:r>
        <w:rPr>
          <w:sz w:val="24"/>
          <w:szCs w:val="24"/>
        </w:rPr>
        <w:t>Члены трибунала, помня его податливость, велели пытать Пиццони на простой дыбе. Сверх ожидания он не стал говорить. Тогда возникла необходимость усложнить пытку. Было приказано пытать Пиццони на дыбе «с веревочками». Человека не просто под</w:t>
        <w:softHyphen/>
        <w:t>тягивали за руки кверху – предварительно его осо</w:t>
        <w:softHyphen/>
        <w:t>бым образом связывали отдельными тонкими верев</w:t>
        <w:softHyphen/>
        <w:t>ками. Ему набрасывали петли на запястья, на пред</w:t>
        <w:softHyphen/>
        <w:t>плечья, под мышки и только потом на этих веревках поднимали под потолок.</w:t>
      </w:r>
    </w:p>
    <w:p>
      <w:pPr>
        <w:pStyle w:val="Normal"/>
        <w:tabs>
          <w:tab w:val="clear" w:pos="708"/>
          <w:tab w:val="left" w:pos="6732" w:leader="none"/>
        </w:tabs>
        <w:suppressAutoHyphens w:val="true"/>
        <w:ind w:right="-42" w:firstLine="935"/>
        <w:rPr/>
      </w:pPr>
      <w:r>
        <w:rPr>
          <w:sz w:val="24"/>
          <w:szCs w:val="24"/>
        </w:rPr>
        <w:t>Два часа без перерыва истязали Пиццони на дыбе «с веревочками». Он так и не признал себя виновным. Его внезапно вспыхнувшее упорство возмутило членов трибунала. Они приказали палачам не церемониться с ним. Во время пытки Пиццони нанесли несколько тяжелых увечий и сломали плечевую кость. Надзира</w:t>
        <w:softHyphen/>
        <w:t>тели ругались – им пришлось его тоже нести обратно в камеру на руках.</w:t>
      </w:r>
    </w:p>
    <w:p>
      <w:pPr>
        <w:pStyle w:val="Normal"/>
        <w:tabs>
          <w:tab w:val="clear" w:pos="708"/>
          <w:tab w:val="left" w:pos="6732" w:leader="none"/>
        </w:tabs>
        <w:suppressAutoHyphens w:val="true"/>
        <w:ind w:right="-42" w:firstLine="935"/>
        <w:rPr>
          <w:sz w:val="24"/>
          <w:szCs w:val="24"/>
        </w:rPr>
      </w:pPr>
      <w:r>
        <w:rPr>
          <w:sz w:val="24"/>
          <w:szCs w:val="24"/>
        </w:rPr>
        <w:t>Вслед за тем дыбе «с веревочками» были подверг</w:t>
        <w:softHyphen/>
        <w:t>нуты Петроло, Битонто и Контестабиле. Они тоже виновными себя не признали. Им всем вручили копии протоколов с обвинительными заключениями и назна</w:t>
        <w:softHyphen/>
        <w:t>чили адвокатов. Они, как Дионисий и Пиццони, счи</w:t>
        <w:softHyphen/>
        <w:t>тались «изобличенными» в «оскорблении величества» то есть в тягчайшем государственном преступлении, а это значило, что смертная казнь их не минует.</w:t>
      </w:r>
    </w:p>
    <w:p>
      <w:pPr>
        <w:pStyle w:val="Normal"/>
        <w:tabs>
          <w:tab w:val="clear" w:pos="708"/>
          <w:tab w:val="left" w:pos="6732" w:leader="none"/>
        </w:tabs>
        <w:suppressAutoHyphens w:val="true"/>
        <w:ind w:right="-42" w:firstLine="935"/>
        <w:rPr/>
      </w:pPr>
      <w:r>
        <w:rPr>
          <w:sz w:val="24"/>
          <w:szCs w:val="24"/>
        </w:rPr>
        <w:t>Санчес имел намерение быстро закончить процесс, не дожидаясь, пока Рим станет выяснять, нет ли ереси в пророчествах Кампанеллы. Он очень торо</w:t>
        <w:softHyphen/>
        <w:t>пился. Защиты – пустые формальности, и он не соби</w:t>
        <w:softHyphen/>
        <w:t>рался тратить много времени на их рассмотрение. Главное, успеть вынести приговор до того, как вме</w:t>
        <w:softHyphen/>
        <w:t>шается Рим, а там, смотришь, вице-король прикажет не посылать его на одобрение папы и, как это было в случае с Пизано, привести в исполнение. Теперь заседания трибунала происходили почти каждый день.</w:t>
      </w:r>
    </w:p>
    <w:p>
      <w:pPr>
        <w:pStyle w:val="Normal"/>
        <w:tabs>
          <w:tab w:val="clear" w:pos="708"/>
          <w:tab w:val="left" w:pos="6732" w:leader="none"/>
        </w:tabs>
        <w:suppressAutoHyphens w:val="true"/>
        <w:ind w:right="-42" w:firstLine="935"/>
        <w:rPr/>
      </w:pPr>
      <w:r>
        <w:rPr>
          <w:sz w:val="24"/>
          <w:szCs w:val="24"/>
        </w:rPr>
        <w:t>Кампанелла не только усиленно работал вместе с Леонарди над своей защитой, но и постоянно помо</w:t>
        <w:softHyphen/>
        <w:t>гал товарищам советами. Пусть их защиты и будут иногда противоречить одна другой – они ведь пишут</w:t>
        <w:softHyphen/>
        <w:t>ся не для того, чтобы выяснить истину, а, наоборот, чтобы ее скрыть.</w:t>
      </w:r>
    </w:p>
    <w:p>
      <w:pPr>
        <w:pStyle w:val="Normal"/>
        <w:tabs>
          <w:tab w:val="clear" w:pos="708"/>
          <w:tab w:val="left" w:pos="6732" w:leader="none"/>
        </w:tabs>
        <w:suppressAutoHyphens w:val="true"/>
        <w:ind w:right="-42" w:firstLine="935"/>
        <w:rPr/>
      </w:pPr>
      <w:r>
        <w:rPr>
          <w:sz w:val="24"/>
          <w:szCs w:val="24"/>
        </w:rPr>
        <w:t>Леонарди честно сказал Кампанелле, что положе</w:t>
        <w:softHyphen/>
        <w:t>ние его безнадежно. Сколько бы Кампанелла ни уве</w:t>
        <w:softHyphen/>
        <w:t>рял, что его нельзя ни считать признавшимся в пре</w:t>
        <w:softHyphen/>
        <w:t>ступлениях против Испанской монархии, ни рассмат</w:t>
        <w:softHyphen/>
        <w:t>ривать как «изобличенного», любой трибунал на основании имеющихся свидетельств не примет во вни</w:t>
        <w:softHyphen/>
        <w:t>мание его уверений. Адвокат еще раз объяснил ему, что, когда дело идет об «оскорблении величества» – а любой антиправительственный заговор и является таковым, – испанские правоведы не делают большо</w:t>
        <w:softHyphen/>
        <w:t>го различия между совершенным злодеянием и пре</w:t>
        <w:softHyphen/>
        <w:t>ступным намерением. Тот, кто допустил кощунствен</w:t>
        <w:softHyphen/>
        <w:t>ную мысль о ниспровержении царствующего монарха, одинаково карается смертью, как и тот, кто осмелил</w:t>
        <w:softHyphen/>
        <w:t>ся поднять на него руку!</w:t>
      </w:r>
    </w:p>
    <w:p>
      <w:pPr>
        <w:pStyle w:val="Normal"/>
        <w:tabs>
          <w:tab w:val="clear" w:pos="708"/>
          <w:tab w:val="left" w:pos="6732" w:leader="none"/>
        </w:tabs>
        <w:suppressAutoHyphens w:val="true"/>
        <w:ind w:right="-42" w:firstLine="935"/>
        <w:rPr>
          <w:sz w:val="24"/>
          <w:szCs w:val="24"/>
        </w:rPr>
      </w:pPr>
      <w:r>
        <w:rPr>
          <w:sz w:val="24"/>
          <w:szCs w:val="24"/>
        </w:rPr>
        <w:t>В середине марта «Защита» Кампанеллы, написан</w:t>
        <w:softHyphen/>
        <w:t>ная Леонарди, была представлена в трибунал и под</w:t>
        <w:softHyphen/>
        <w:t>верглась обсуждению. Прокурор настаивал на том, что никакие смягчающие обстоятельства не могут быть приняты во   внимание   и  Кампанелла, вдохновитель и организатор заговора, должен быть наказан по всей строгости закона. Санчес спешно со</w:t>
        <w:softHyphen/>
        <w:t>ставил свои «Возражения» и попытался отвести все доводы защиты. Он видел в рассуждениях о проро</w:t>
        <w:softHyphen/>
        <w:t>чествах только уловку.</w:t>
      </w:r>
    </w:p>
    <w:p>
      <w:pPr>
        <w:pStyle w:val="Normal"/>
        <w:tabs>
          <w:tab w:val="clear" w:pos="708"/>
          <w:tab w:val="left" w:pos="6732" w:leader="none"/>
        </w:tabs>
        <w:suppressAutoHyphens w:val="true"/>
        <w:ind w:right="-42" w:firstLine="935"/>
        <w:rPr>
          <w:sz w:val="24"/>
          <w:szCs w:val="24"/>
        </w:rPr>
      </w:pPr>
      <w:r>
        <w:rPr>
          <w:sz w:val="24"/>
          <w:szCs w:val="24"/>
        </w:rPr>
        <w:t>Приближалась пасха. Нунций и де Вера все чаще противились тому, чтобы заседать в трибунале каж</w:t>
        <w:softHyphen/>
        <w:t>дый день. Они ссылались на свои обязанности, свя</w:t>
        <w:softHyphen/>
        <w:t>занные с надвигающимся праздником. Санчес весьма подозрительно относился к их нерадивости. Вице-ко</w:t>
        <w:softHyphen/>
        <w:t>роля в Неаполе не было. Перед праздниками быстрый темп, в котором завершался процесс, несколько за</w:t>
        <w:softHyphen/>
        <w:t>медлился. Однако Санчес был уверен, что сразу же после пасхи он добьется вынесения приговора и каз</w:t>
        <w:softHyphen/>
        <w:t>ни осужденных.</w:t>
      </w:r>
    </w:p>
    <w:p>
      <w:pPr>
        <w:pStyle w:val="Normal"/>
        <w:tabs>
          <w:tab w:val="clear" w:pos="708"/>
          <w:tab w:val="left" w:pos="6732" w:leader="none"/>
        </w:tabs>
        <w:suppressAutoHyphens w:val="true"/>
        <w:ind w:right="-42" w:firstLine="935"/>
        <w:rPr>
          <w:sz w:val="24"/>
          <w:szCs w:val="24"/>
        </w:rPr>
      </w:pPr>
      <w:r>
        <w:rPr>
          <w:sz w:val="24"/>
          <w:szCs w:val="24"/>
        </w:rPr>
        <w:t>Леонарди поставил Кампанеллу в известность, что прокурор отверг все доводы защиты. Трибунал не на</w:t>
        <w:softHyphen/>
        <w:t>ходил нужным проводить дополнительных рассле</w:t>
        <w:softHyphen/>
        <w:t>дований. Тяжело было выслушать это известие. Не</w:t>
        <w:softHyphen/>
        <w:t>ужели близок конец? Неужели не удастся спасти ни товарищей, ни себя? Дионисий передавал, что появи</w:t>
        <w:softHyphen/>
        <w:t>лись шансы на побег, но сейчас он не может дви</w:t>
        <w:softHyphen/>
        <w:t>гаться и необходимо любой ценой добиваться отсроч</w:t>
        <w:softHyphen/>
        <w:t>ки. Каким путем снова выиграть время?! Он и так долго морочил голову судьям своими рассуждениями об универсальной христианской монархии. Ни Санчес, ни де Вера не могли толком разобраться в его хитроумной аргументации. Однако они были убежде</w:t>
        <w:softHyphen/>
        <w:t>ны, что такой закоренелый враг испанцев и церкви, как Кампанелла, которым много занималась инкви</w:t>
        <w:softHyphen/>
        <w:t>зиция, разумеется, мечтал о государстве, ничего об</w:t>
        <w:softHyphen/>
        <w:t>щего не имеющем с Испанской монархией!</w:t>
      </w:r>
    </w:p>
    <w:p>
      <w:pPr>
        <w:pStyle w:val="Normal"/>
        <w:tabs>
          <w:tab w:val="clear" w:pos="708"/>
          <w:tab w:val="left" w:pos="6732" w:leader="none"/>
        </w:tabs>
        <w:suppressAutoHyphens w:val="true"/>
        <w:ind w:right="-42" w:firstLine="935"/>
        <w:rPr>
          <w:sz w:val="24"/>
          <w:szCs w:val="24"/>
        </w:rPr>
      </w:pPr>
      <w:r>
        <w:rPr>
          <w:sz w:val="24"/>
          <w:szCs w:val="24"/>
        </w:rPr>
        <w:t>Всю историю сношений с турками можно было валить на Ринальди и распространяться о предсказа</w:t>
        <w:softHyphen/>
        <w:t>ниях, что половина Османской империи откажется от мусульманской веры. Но как доказать, что он, Кампа</w:t>
        <w:softHyphen/>
        <w:t>нелла, был не врагом, а горячим приверженцем Испанской монархии? Если бы это можно было сде</w:t>
        <w:softHyphen/>
        <w:t>лать, то тогда его туманные рассуждения об универ</w:t>
        <w:softHyphen/>
        <w:t>сальном христианском государстве оказались бы со</w:t>
        <w:softHyphen/>
        <w:t>всем на другой почве. События, имевшие место в Калабрии, приобретали совершенно иную окраску. Он и его друзья из опасных заговорщиков преврати</w:t>
        <w:softHyphen/>
        <w:t>лись бы в экзальтированных фанатиков, которые, ожидая конца света, проповедовали наступление золотого века, возвещенного Апокалипсисом. Как до</w:t>
        <w:softHyphen/>
        <w:t>казать, что именно в тот период, когда готовился заговор, он был ярым сторонником Испанской монар</w:t>
        <w:softHyphen/>
        <w:t>хии и что республика, к установлению которой он стремился, была даже «больше на пользу королю, чем папе»?! Свидетельскими показаниями? Таких не найдешь! Несуществующими документами? Своими книгами?</w:t>
      </w:r>
    </w:p>
    <w:p>
      <w:pPr>
        <w:pStyle w:val="Normal"/>
        <w:tabs>
          <w:tab w:val="clear" w:pos="708"/>
          <w:tab w:val="left" w:pos="6732" w:leader="none"/>
        </w:tabs>
        <w:suppressAutoHyphens w:val="true"/>
        <w:ind w:right="-42" w:firstLine="935"/>
        <w:rPr/>
      </w:pPr>
      <w:r>
        <w:rPr>
          <w:sz w:val="24"/>
          <w:szCs w:val="24"/>
        </w:rPr>
        <w:t>А что, если в Стило среди его пожиток вдруг совершенно случайно был бы обнаружен политиче</w:t>
        <w:softHyphen/>
        <w:t>ский трактат, прославляющий Испанию и датирован</w:t>
        <w:softHyphen/>
        <w:t>ный концом 1598 года? Вот это-то и докажет трибу</w:t>
        <w:softHyphen/>
        <w:t>налу, что его настроения накануне ареста совершенно не носили того характера, который хотят придать им лжесвидетели и клеветники. Кто тогда поверит, что человек, боготворящий Испанскую монархию, мог воз</w:t>
        <w:softHyphen/>
        <w:t>главить направленный против нее заговор? Он в деталях продумал свой новый план. Здесь, в тюрьме, тай</w:t>
        <w:softHyphen/>
        <w:t>ком от надзирателей и доносчиков он напишет боль</w:t>
        <w:softHyphen/>
        <w:t>шое сочинение, в котором будет, не жалея восторжен</w:t>
        <w:softHyphen/>
        <w:t>ных слов, описывать Испанскую монархию как иде</w:t>
        <w:softHyphen/>
        <w:t>альное государство, равного которому нет на свете. Затем, воспользовавшись своими связями, он пере</w:t>
        <w:softHyphen/>
        <w:t>правит в Калабрию рукопись, которая будет датиро</w:t>
        <w:softHyphen/>
        <w:t>вана задним числом. Когда все будет готово, он обратиться в трибунал с заявлением о своей неви</w:t>
        <w:softHyphen/>
        <w:t>новности и самым решительным образом потребует, чтобы в Калабрии «среди его пожиток» разыскали это сочинение. Его действительно обнаружат. Этот трактат – вещественное доказательство его любви к испанцам! – будет иметь куда больший вес, чем свидетельские показания.</w:t>
      </w:r>
    </w:p>
    <w:p>
      <w:pPr>
        <w:pStyle w:val="Normal"/>
        <w:tabs>
          <w:tab w:val="clear" w:pos="708"/>
          <w:tab w:val="left" w:pos="6732" w:leader="none"/>
        </w:tabs>
        <w:suppressAutoHyphens w:val="true"/>
        <w:ind w:right="-42" w:firstLine="935"/>
        <w:rPr>
          <w:sz w:val="24"/>
          <w:szCs w:val="24"/>
        </w:rPr>
      </w:pPr>
      <w:r>
        <w:rPr>
          <w:sz w:val="24"/>
          <w:szCs w:val="24"/>
        </w:rPr>
        <w:t>Новый план при всем своем остроумии был не ли</w:t>
        <w:softHyphen/>
        <w:t>шен существенного недостатка: для его выполнения требовалось время, и не дни, а месяцы. Написать в тюрьме большое сочинение, чтобы ни одна его стра</w:t>
        <w:softHyphen/>
        <w:t>ница не попала в руки надзирателей, то и дело устраивающих обыски, было очень сложно. Ведь ино</w:t>
        <w:softHyphen/>
        <w:t>гда за целые сутки не удавалось даже нацарапать записки в несколько слов! Нужно было время. А его-то как раз почти не оставалось.</w:t>
      </w:r>
    </w:p>
    <w:p>
      <w:pPr>
        <w:pStyle w:val="Normal"/>
        <w:tabs>
          <w:tab w:val="clear" w:pos="708"/>
          <w:tab w:val="left" w:pos="6732" w:leader="none"/>
        </w:tabs>
        <w:suppressAutoHyphens w:val="true"/>
        <w:ind w:right="-42" w:firstLine="935"/>
        <w:rPr>
          <w:sz w:val="24"/>
          <w:szCs w:val="24"/>
        </w:rPr>
      </w:pPr>
      <w:r>
        <w:rPr>
          <w:sz w:val="24"/>
          <w:szCs w:val="24"/>
        </w:rPr>
        <w:t>Вызванный в трибунал Кампанелла продолжал защищаться. Он требовал опроса новых свидетелей, настаивал, чтобы ему дали возможность написать жалобы испанскому королю и папе. Члены трибунала потеряли терпение. Ему заявили, что его дело закон</w:t>
        <w:softHyphen/>
        <w:t>чено и он считается «изобличенным» и «признав</w:t>
        <w:softHyphen/>
        <w:t>шимся», так как он не отрицает, что хотел установить республику. Его вина доказана. Все дальнейшие ухищрения, имеющие целью оттянуть вынесение приговора, совершенно бесполезны. Его больше не будут вызывать на допросы и не будут выслу</w:t>
        <w:softHyphen/>
        <w:t>шивать его защитительных речей. Санчес напоследок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Государственные интересы требуют, чтобы вы были преданы смерти. Вам надо думать не о том, что</w:t>
        <w:softHyphen/>
        <w:t>бы защищаться, а о том, чтобы готовиться к послед</w:t>
        <w:softHyphen/>
        <w:t>нему причастию.</w:t>
      </w:r>
    </w:p>
    <w:p>
      <w:pPr>
        <w:pStyle w:val="Normal"/>
        <w:tabs>
          <w:tab w:val="clear" w:pos="708"/>
          <w:tab w:val="left" w:pos="6732" w:leader="none"/>
        </w:tabs>
        <w:suppressAutoHyphens w:val="true"/>
        <w:ind w:right="-42" w:firstLine="935"/>
        <w:rPr>
          <w:sz w:val="24"/>
          <w:szCs w:val="24"/>
        </w:rPr>
      </w:pPr>
      <w:r>
        <w:rPr>
          <w:sz w:val="24"/>
          <w:szCs w:val="24"/>
        </w:rPr>
        <w:t>Эти слова не были пустой угрозой. В тот же день Кампанеллу перевели в камеру с окном, заби</w:t>
        <w:softHyphen/>
        <w:t>тым досками, лишили возможности писать и общаться с адвокатом.</w:t>
      </w:r>
    </w:p>
    <w:p>
      <w:pPr>
        <w:pStyle w:val="Normal"/>
        <w:tabs>
          <w:tab w:val="clear" w:pos="708"/>
          <w:tab w:val="left" w:pos="6732" w:leader="none"/>
        </w:tabs>
        <w:suppressAutoHyphens w:val="true"/>
        <w:ind w:right="-42" w:firstLine="935"/>
        <w:rPr>
          <w:sz w:val="24"/>
          <w:szCs w:val="24"/>
        </w:rPr>
      </w:pPr>
      <w:r>
        <w:rPr>
          <w:sz w:val="24"/>
          <w:szCs w:val="24"/>
        </w:rPr>
        <w:t>Итак, все кончено. Надеяться было не на что. Слу</w:t>
        <w:softHyphen/>
        <w:t>чай с Пизано показывал, что испанские власти не будут дожидаться, пока вмешается Рим.</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То ли в связи с приближающейся пасхой, то ли в связи с окончанием дела, но в камеры к калабрийцам зачастили священники, иезуиты и доминиканцы, Они увещевали узников подумать о неминуемой смер</w:t>
        <w:softHyphen/>
        <w:t>ти, покаяться и признаться во всем. Не забывали они и Кампанеллы. Особенно настойчивым был Педро Гонзалес. Он убеждал Кампанеллу раскаяться, а ко</w:t>
        <w:softHyphen/>
        <w:t>гда тот отказался, стал в грубых и резких выраже</w:t>
        <w:softHyphen/>
        <w:t xml:space="preserve">ниях попрекать его:    </w:t>
      </w:r>
    </w:p>
    <w:p>
      <w:pPr>
        <w:pStyle w:val="Normal"/>
        <w:tabs>
          <w:tab w:val="clear" w:pos="708"/>
          <w:tab w:val="left" w:pos="6732" w:leader="none"/>
        </w:tabs>
        <w:suppressAutoHyphens w:val="true"/>
        <w:ind w:right="-42" w:firstLine="935"/>
        <w:rPr/>
      </w:pPr>
      <w:r>
        <w:rPr>
          <w:sz w:val="24"/>
          <w:szCs w:val="24"/>
        </w:rPr>
        <w:t xml:space="preserve">– </w:t>
      </w:r>
      <w:r>
        <w:rPr>
          <w:sz w:val="24"/>
          <w:szCs w:val="24"/>
        </w:rPr>
        <w:t>Подумай о душе, потому что тебя самого ни</w:t>
        <w:softHyphen/>
        <w:t xml:space="preserve">что уже не спасет!   </w:t>
      </w:r>
    </w:p>
    <w:p>
      <w:pPr>
        <w:pStyle w:val="Normal"/>
        <w:tabs>
          <w:tab w:val="clear" w:pos="708"/>
          <w:tab w:val="left" w:pos="6732" w:leader="none"/>
        </w:tabs>
        <w:suppressAutoHyphens w:val="true"/>
        <w:ind w:right="-42" w:firstLine="935"/>
        <w:rPr>
          <w:sz w:val="24"/>
          <w:szCs w:val="24"/>
        </w:rPr>
      </w:pPr>
      <w:r>
        <w:rPr>
          <w:sz w:val="24"/>
          <w:szCs w:val="24"/>
        </w:rPr>
        <w:t>Кампанелла прогнал его прочь. «Тебя самого ничто уже не спасет!»</w:t>
      </w:r>
    </w:p>
    <w:p>
      <w:pPr>
        <w:pStyle w:val="Normal"/>
        <w:tabs>
          <w:tab w:val="clear" w:pos="708"/>
          <w:tab w:val="left" w:pos="6732" w:leader="none"/>
        </w:tabs>
        <w:suppressAutoHyphens w:val="true"/>
        <w:ind w:right="-42" w:firstLine="935"/>
        <w:rPr>
          <w:sz w:val="24"/>
          <w:szCs w:val="24"/>
        </w:rPr>
      </w:pPr>
      <w:r>
        <w:rPr>
          <w:sz w:val="24"/>
          <w:szCs w:val="24"/>
        </w:rPr>
        <w:t>Даже новый план, который не удастся осуществить из-за недостат</w:t>
        <w:softHyphen/>
        <w:t>ка времени. И его никак уже не выиграть? Поло</w:t>
        <w:softHyphen/>
        <w:t xml:space="preserve">жение было отчаянным. Конец?! Все средства были исчерпаны. Выхода не было. Оставалось только ждать казни. </w:t>
      </w:r>
    </w:p>
    <w:p>
      <w:pPr>
        <w:pStyle w:val="Normal"/>
        <w:tabs>
          <w:tab w:val="clear" w:pos="708"/>
          <w:tab w:val="left" w:pos="6732" w:leader="none"/>
        </w:tabs>
        <w:suppressAutoHyphens w:val="true"/>
        <w:ind w:right="-42" w:firstLine="935"/>
        <w:rPr>
          <w:sz w:val="24"/>
          <w:szCs w:val="24"/>
        </w:rPr>
      </w:pPr>
      <w:r>
        <w:rPr>
          <w:sz w:val="24"/>
          <w:szCs w:val="24"/>
        </w:rPr>
        <w:t>На пасху, 2 апреля 1600 года, в тюрьме Кастель Нуово случилось чрезвычайное происшествие. Под утро надзиратель Мартинес, дремавший на своей ска</w:t>
        <w:softHyphen/>
        <w:t>мейке, был разбужен необычным шумом. Заключен</w:t>
        <w:softHyphen/>
        <w:t>ные барабанили руками и ногами в двери. Сильно чувствовался запах дыма. Пожар!</w:t>
      </w:r>
    </w:p>
    <w:p>
      <w:pPr>
        <w:pStyle w:val="Normal"/>
        <w:tabs>
          <w:tab w:val="clear" w:pos="708"/>
          <w:tab w:val="left" w:pos="6732" w:leader="none"/>
        </w:tabs>
        <w:suppressAutoHyphens w:val="true"/>
        <w:ind w:right="-42" w:firstLine="935"/>
        <w:rPr>
          <w:sz w:val="24"/>
          <w:szCs w:val="24"/>
        </w:rPr>
      </w:pPr>
      <w:r>
        <w:rPr>
          <w:sz w:val="24"/>
          <w:szCs w:val="24"/>
        </w:rPr>
        <w:t>Мартинес вызвал по тревоге солдат, а сам побе</w:t>
        <w:softHyphen/>
        <w:t>жал разыскивать, что горит. Из камеры, где сидел Кампанелла, шел дым. Надзиратель распахнул дверь. На полу рядом с тлеющими остатками досок и одежды лежал Кампанелла. Мартинес решил, что он мертв, но вдруг услышал какое-то невнятное бор</w:t>
        <w:softHyphen/>
        <w:t>мотание. Он перетащил Кампанеллу в другую ка</w:t>
        <w:softHyphen/>
        <w:t>меру.</w:t>
      </w:r>
    </w:p>
    <w:p>
      <w:pPr>
        <w:pStyle w:val="Normal"/>
        <w:tabs>
          <w:tab w:val="clear" w:pos="708"/>
          <w:tab w:val="left" w:pos="6732" w:leader="none"/>
        </w:tabs>
        <w:suppressAutoHyphens w:val="true"/>
        <w:ind w:right="-42" w:firstLine="935"/>
        <w:rPr>
          <w:sz w:val="24"/>
          <w:szCs w:val="24"/>
        </w:rPr>
      </w:pPr>
      <w:r>
        <w:rPr>
          <w:sz w:val="24"/>
          <w:szCs w:val="24"/>
        </w:rPr>
        <w:t>Что произошло? Вечером, после ссоры с Гонзалесом, Кампанелла попросил, чтобы надзиратель оста</w:t>
        <w:softHyphen/>
        <w:t>вил ему на время ужина лампу. В припадке ли отчая</w:t>
        <w:softHyphen/>
        <w:t>ния или с намерением покончить с собой Кампанелла разломал кровать, скамью, стол. На кучу досок швыр</w:t>
        <w:softHyphen/>
        <w:t>нул одеяло, белье, соломенный тюфяк. Он запалил костер и бросился в огонь.</w:t>
      </w:r>
    </w:p>
    <w:p>
      <w:pPr>
        <w:pStyle w:val="Normal"/>
        <w:tabs>
          <w:tab w:val="clear" w:pos="708"/>
          <w:tab w:val="left" w:pos="6732" w:leader="none"/>
        </w:tabs>
        <w:suppressAutoHyphens w:val="true"/>
        <w:ind w:right="-42" w:firstLine="935"/>
        <w:rPr>
          <w:sz w:val="24"/>
          <w:szCs w:val="24"/>
        </w:rPr>
      </w:pPr>
      <w:r>
        <w:rPr>
          <w:sz w:val="24"/>
          <w:szCs w:val="24"/>
        </w:rPr>
        <w:t>Прошло много времени, пока Кампанелла очнул</w:t>
        <w:softHyphen/>
        <w:t>ся. Надзиратель тщетно старался его растормошить. Он нес какую-то ахинею и безумно пялил глаза. Вско</w:t>
        <w:softHyphen/>
        <w:t>ре по всей тюрьме разнеслась новость: Кампанелла сошел с ума.</w:t>
      </w:r>
    </w:p>
    <w:p>
      <w:pPr>
        <w:pStyle w:val="Normal"/>
        <w:tabs>
          <w:tab w:val="clear" w:pos="708"/>
          <w:tab w:val="left" w:pos="6732" w:leader="none"/>
        </w:tabs>
        <w:suppressAutoHyphens w:val="true"/>
        <w:spacing w:before="120" w:after="120"/>
        <w:ind w:right="-40" w:hanging="0"/>
        <w:jc w:val="center"/>
        <w:rPr/>
      </w:pPr>
      <w:bookmarkStart w:id="22" w:name="Безумец"/>
      <w:bookmarkEnd w:id="22"/>
      <w:r>
        <w:rPr>
          <w:sz w:val="24"/>
          <w:szCs w:val="24"/>
        </w:rPr>
        <w:t xml:space="preserve">Глава двенадцатая. </w:t>
      </w:r>
      <w:r>
        <w:rPr>
          <w:b/>
          <w:sz w:val="24"/>
          <w:szCs w:val="24"/>
        </w:rPr>
        <w:t>БЕЗУМЕЦ ИЛИ СИМУЛЯНТ?</w:t>
      </w:r>
    </w:p>
    <w:p>
      <w:pPr>
        <w:pStyle w:val="Normal"/>
        <w:tabs>
          <w:tab w:val="clear" w:pos="708"/>
          <w:tab w:val="left" w:pos="6732" w:leader="none"/>
        </w:tabs>
        <w:suppressAutoHyphens w:val="true"/>
        <w:ind w:right="-42" w:firstLine="935"/>
        <w:rPr/>
      </w:pPr>
      <w:bookmarkStart w:id="23" w:name="Безумец"/>
      <w:bookmarkEnd w:id="23"/>
      <w:r>
        <w:rPr>
          <w:sz w:val="24"/>
          <w:szCs w:val="24"/>
        </w:rPr>
        <w:t>Первыми пришли посмотреть на безумца над</w:t>
        <w:softHyphen/>
        <w:t>зиратели из других башен и равелинов, а так</w:t>
        <w:softHyphen/>
        <w:t>же солдаты караульной службы. Человек, о котором говорили, что его ученость известна далеко за пре</w:t>
        <w:softHyphen/>
        <w:t>делами Неаполитанского королевства, сидел на полу, бородатый и грязный, и смотрел своими боль</w:t>
        <w:softHyphen/>
        <w:t>шими темными глазами в одну точку. Временами он вдруг начинал кричать, звал надзирателя, требовал, чтобы его немедленно представили папе и не мешали бы ему собирать людей в крестовый поход против ту</w:t>
        <w:softHyphen/>
        <w:t>рок. Вскакивая, он, словно слепой, шел вперед, наты</w:t>
        <w:softHyphen/>
        <w:t>кался на стену и что-то бессвязно бормотал. Иногда он часами стоял посреди камеры, лихорадочно ощупывая одежду. Ему казалось, что на груди кишат тысячи вшей, он сбрасывал их на пол, топтал ногами, жаловался, что кругом белые лошади, множество лошадей.</w:t>
      </w:r>
    </w:p>
    <w:p>
      <w:pPr>
        <w:pStyle w:val="Normal"/>
        <w:tabs>
          <w:tab w:val="clear" w:pos="708"/>
          <w:tab w:val="left" w:pos="6732" w:leader="none"/>
        </w:tabs>
        <w:suppressAutoHyphens w:val="true"/>
        <w:ind w:right="-42" w:firstLine="935"/>
        <w:rPr>
          <w:sz w:val="24"/>
          <w:szCs w:val="24"/>
        </w:rPr>
      </w:pPr>
      <w:r>
        <w:rPr>
          <w:sz w:val="24"/>
          <w:szCs w:val="24"/>
        </w:rPr>
        <w:t>У его двери все время толпились любопытные.</w:t>
      </w:r>
    </w:p>
    <w:p>
      <w:pPr>
        <w:pStyle w:val="Normal"/>
        <w:tabs>
          <w:tab w:val="clear" w:pos="708"/>
          <w:tab w:val="left" w:pos="6732" w:leader="none"/>
        </w:tabs>
        <w:suppressAutoHyphens w:val="true"/>
        <w:ind w:right="-42" w:firstLine="935"/>
        <w:rPr>
          <w:sz w:val="24"/>
          <w:szCs w:val="24"/>
        </w:rPr>
      </w:pPr>
      <w:r>
        <w:rPr>
          <w:sz w:val="24"/>
          <w:szCs w:val="24"/>
        </w:rPr>
        <w:t>Сам комендант Кастель Нуово явился посмотреть на него. Кампанелла приплясывал, строил дикие гримасы. Увидя кастеляна, он нагнулся и стал торопли</w:t>
        <w:softHyphen/>
        <w:t>во снимать башмаки. Он связал концы шнурков и выпрямился во весь рост. Торжественно и громко провозгласил он, что назначает дона Алонзо капита</w:t>
        <w:softHyphen/>
        <w:t>ном крестового похода, и пытался повесить башмаки ему на шею. Солдат грубо оттолкнул сумасшед</w:t>
        <w:softHyphen/>
        <w:t xml:space="preserve">шего.             </w:t>
      </w:r>
    </w:p>
    <w:p>
      <w:pPr>
        <w:pStyle w:val="Normal"/>
        <w:tabs>
          <w:tab w:val="clear" w:pos="708"/>
          <w:tab w:val="left" w:pos="6732" w:leader="none"/>
        </w:tabs>
        <w:suppressAutoHyphens w:val="true"/>
        <w:ind w:right="-42" w:firstLine="935"/>
        <w:rPr>
          <w:sz w:val="24"/>
          <w:szCs w:val="24"/>
        </w:rPr>
      </w:pPr>
      <w:r>
        <w:rPr>
          <w:sz w:val="24"/>
          <w:szCs w:val="24"/>
        </w:rPr>
        <w:t>В тюрьму часто приходил прокурор. Он расспра</w:t>
        <w:softHyphen/>
        <w:t>шивал надзирателей и подолгу наблюдал за Кампанеллой. Тот, ползая по полу, деловито выковыривал осколочки каменных плит и бросал, стараясь угодить в глазок. Арестанты почти каждую ночь просыпались от страшных криков безумца. Он орал на всю тюрь</w:t>
        <w:softHyphen/>
        <w:t>му: «Да здравствует папа Климент!» и дико хохотал. Если кто-нибудь из заключенных оказывался в коридоре, когда надзиратель открывал дверь, чтобы передать Кампанелле хлеб, то они всегда стремились заглянуть в камеру: всем было любопытно поглазеть на сумасшедшего. Мало что удавалось понять из его речей, но одна тема постоянно повторялась, в его причитаниях и криках. Он бредил крестовым походом против турок. Этот крестовый поход был навязчивой идеей Климента VIII. А еще утверждали, что Кампа</w:t>
        <w:softHyphen/>
        <w:t>нелла вступил в союз с неверными против наихри</w:t>
        <w:softHyphen/>
        <w:t>стианнейшего из всех монархов!</w:t>
      </w:r>
    </w:p>
    <w:p>
      <w:pPr>
        <w:pStyle w:val="Normal"/>
        <w:tabs>
          <w:tab w:val="clear" w:pos="708"/>
          <w:tab w:val="left" w:pos="6732" w:leader="none"/>
        </w:tabs>
        <w:suppressAutoHyphens w:val="true"/>
        <w:ind w:right="-42" w:firstLine="935"/>
        <w:rPr>
          <w:sz w:val="24"/>
          <w:szCs w:val="24"/>
        </w:rPr>
      </w:pPr>
      <w:r>
        <w:rPr>
          <w:sz w:val="24"/>
          <w:szCs w:val="24"/>
        </w:rPr>
        <w:t>Люди, наблюдавшие за Кампанеллой, заметили, что он все время был озабочен организацией кресто</w:t>
        <w:softHyphen/>
        <w:t>вого похода: требовал, чтобы ему прислали лучших пушкарей Неаполя, подсчитывал необходимую амуницию, отбирал лошадей. Почти каждого человека, который попадался ему на глаза, он старался завер</w:t>
        <w:softHyphen/>
        <w:t>бовать в армию крестоносцев, раздавал индульген</w:t>
        <w:softHyphen/>
        <w:t>ции, награды, чины. Арестанта Чезаре Спиноле он обещал сделать гонфалоньером, а испанца-офицера, начальника стражи, старшим сержантом.</w:t>
      </w:r>
    </w:p>
    <w:p>
      <w:pPr>
        <w:pStyle w:val="Normal"/>
        <w:tabs>
          <w:tab w:val="clear" w:pos="708"/>
          <w:tab w:val="left" w:pos="6732" w:leader="none"/>
        </w:tabs>
        <w:suppressAutoHyphens w:val="true"/>
        <w:ind w:right="-42" w:firstLine="935"/>
        <w:rPr>
          <w:sz w:val="24"/>
          <w:szCs w:val="24"/>
        </w:rPr>
      </w:pPr>
      <w:r>
        <w:rPr>
          <w:sz w:val="24"/>
          <w:szCs w:val="24"/>
        </w:rPr>
        <w:t>Однажды на тюремном дворе вокруг виселицы собралась огромная толпа зевак, чтобы присутство</w:t>
        <w:softHyphen/>
        <w:t>вать на очередной казни. Кампанелла просунул руки сквозь решетки и, надрывая голос, кричал в окно, призывая всех благоверных принять участие в свя</w:t>
        <w:softHyphen/>
        <w:t>щенной войне с турками.</w:t>
      </w:r>
    </w:p>
    <w:p>
      <w:pPr>
        <w:pStyle w:val="Normal"/>
        <w:tabs>
          <w:tab w:val="clear" w:pos="708"/>
          <w:tab w:val="left" w:pos="6732" w:leader="none"/>
        </w:tabs>
        <w:suppressAutoHyphens w:val="true"/>
        <w:ind w:right="-42" w:firstLine="935"/>
        <w:rPr>
          <w:sz w:val="24"/>
          <w:szCs w:val="24"/>
        </w:rPr>
      </w:pPr>
      <w:r>
        <w:rPr>
          <w:sz w:val="24"/>
          <w:szCs w:val="24"/>
        </w:rPr>
        <w:t>По ночам он просыпался, вскакивал, в судорож</w:t>
        <w:softHyphen/>
        <w:t>ной торопливости надевал башмаки и отправлялся в крестовый поход. Он пел духовные гимны и сол</w:t>
        <w:softHyphen/>
        <w:t>датские песни и маршировал по камере до тех пор, пока надзиратель не надевал на него кандалы и си</w:t>
        <w:softHyphen/>
        <w:t>лой не заставлял его лечь.</w:t>
      </w:r>
    </w:p>
    <w:p>
      <w:pPr>
        <w:pStyle w:val="Normal"/>
        <w:tabs>
          <w:tab w:val="clear" w:pos="708"/>
          <w:tab w:val="left" w:pos="6732" w:leader="none"/>
        </w:tabs>
        <w:suppressAutoHyphens w:val="true"/>
        <w:ind w:right="-42" w:firstLine="935"/>
        <w:rPr>
          <w:sz w:val="24"/>
          <w:szCs w:val="24"/>
        </w:rPr>
      </w:pPr>
      <w:r>
        <w:rPr>
          <w:sz w:val="24"/>
          <w:szCs w:val="24"/>
        </w:rPr>
        <w:t>На заданные вопросы он всегда отвечал невпопад. Если можно было что-нибудь разобрать, то это были обычно слова о папе. Кампанелла уверял, что Климент спасет всех калабрийцев. Эти речи вынужда</w:t>
        <w:softHyphen/>
        <w:t>ли испанцев насторожиться: недаром уже в первом доносе говорилось, что заговорщики связаны с па</w:t>
        <w:softHyphen/>
        <w:t>пой. Обо всем этом докладывали вице-королю, и он все более подозрительно относился к каждому шагу апостолического нунция.</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Санчес неоднократно беседовал с врачами, слу</w:t>
        <w:softHyphen/>
        <w:t>жившими в Кастель Нуово. Оттавио Чезерано считал, что в факте сумасшествия Кампанеллы нет ничего удивительного: долгое заключение, тяжелый тюрем</w:t>
        <w:softHyphen/>
        <w:t>ный режим и пытки часто заставляют узников терять рассудок. Шипионе Камарделла, хирург, полностью поддержал своего коллегу и добавил, что стал заме</w:t>
        <w:softHyphen/>
        <w:t>чать за Кампанеллой некоторые странности сразу же после «полледро». Симптомы надвигающегося безу</w:t>
        <w:softHyphen/>
        <w:t>мия особенно бросались в глаза накануне пасхи, когда отец Гонзалес имел неосторожность пригрозить ему смертью. Оба врача единодушно заявили, прокурору, что исцелить Кампанеллу медицина бессиль</w:t>
        <w:softHyphen/>
        <w:t>на и остается только надеяться на милость гос</w:t>
        <w:softHyphen/>
        <w:t>подню.</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а стал достопримечательностью Кастель Нуово. Посмотреть на выходки и кривляния сума</w:t>
        <w:softHyphen/>
        <w:t>сшедшего приходили не только живущие в крепости. Почти каждый неаполитанец, которому разрешались свидания с сидящими в тюрьме родственниками, не упускал случая поглазеть на Кампанеллу. Ведь о нем столько толковали и судачили! Для смотрителя Алонзо Мартинеса, открылся новый источник дохода.</w:t>
      </w:r>
    </w:p>
    <w:p>
      <w:pPr>
        <w:pStyle w:val="Normal"/>
        <w:tabs>
          <w:tab w:val="clear" w:pos="708"/>
          <w:tab w:val="left" w:pos="6732" w:leader="none"/>
        </w:tabs>
        <w:suppressAutoHyphens w:val="true"/>
        <w:ind w:right="-42" w:firstLine="935"/>
        <w:rPr>
          <w:sz w:val="24"/>
          <w:szCs w:val="24"/>
        </w:rPr>
      </w:pPr>
      <w:r>
        <w:rPr>
          <w:sz w:val="24"/>
          <w:szCs w:val="24"/>
        </w:rPr>
        <w:t>Комендант крепости дон Мендоза-и-Аларкон не</w:t>
        <w:softHyphen/>
        <w:t>редко приводил в тюрьму своих знакомых, чтобы по</w:t>
        <w:softHyphen/>
        <w:t>казать им безумца. Дверь камеры широко распахи</w:t>
        <w:softHyphen/>
        <w:t>вали, сбоку стоял настороже здоровенный солдат, а в коридоре теснилась группа щеголеватых мужчин и нарядных женщин. Синьоры морщились от тюрем</w:t>
        <w:softHyphen/>
        <w:t>ной вони, а дамы кокетливо прижимали к носу на</w:t>
        <w:softHyphen/>
        <w:t>душенные платочки и с интересом разглядывали Кампанеллу.</w:t>
      </w:r>
    </w:p>
    <w:p>
      <w:pPr>
        <w:pStyle w:val="Normal"/>
        <w:tabs>
          <w:tab w:val="clear" w:pos="708"/>
          <w:tab w:val="left" w:pos="6732" w:leader="none"/>
        </w:tabs>
        <w:suppressAutoHyphens w:val="true"/>
        <w:ind w:right="-42" w:firstLine="935"/>
        <w:rPr>
          <w:sz w:val="24"/>
          <w:szCs w:val="24"/>
        </w:rPr>
      </w:pPr>
      <w:r>
        <w:rPr>
          <w:sz w:val="24"/>
          <w:szCs w:val="24"/>
        </w:rPr>
        <w:t>Сумасшедший монах одинаково реагировал как на приход старика арестанта, выносившего бочку с нечистотами, так и на появление знатных господ. Полуголый, он скакал по камере, орал, гримасничал, пел,  кричал: «Да здравствует король Филипп!»</w:t>
      </w:r>
    </w:p>
    <w:p>
      <w:pPr>
        <w:pStyle w:val="Normal"/>
        <w:tabs>
          <w:tab w:val="clear" w:pos="708"/>
          <w:tab w:val="left" w:pos="6732" w:leader="none"/>
        </w:tabs>
        <w:suppressAutoHyphens w:val="true"/>
        <w:ind w:right="-42" w:firstLine="935"/>
        <w:rPr>
          <w:sz w:val="24"/>
          <w:szCs w:val="24"/>
        </w:rPr>
      </w:pPr>
      <w:r>
        <w:rPr>
          <w:sz w:val="24"/>
          <w:szCs w:val="24"/>
        </w:rPr>
        <w:t>Какой-то господин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Я читал его книгу. Он по праву считался одним из светлейших умов Италии. Поэтому особенно инте</w:t>
        <w:softHyphen/>
        <w:t>ресно увидеть, что делает безумие с человеком.</w:t>
      </w:r>
    </w:p>
    <w:p>
      <w:pPr>
        <w:pStyle w:val="Normal"/>
        <w:tabs>
          <w:tab w:val="clear" w:pos="708"/>
          <w:tab w:val="left" w:pos="6732" w:leader="none"/>
        </w:tabs>
        <w:suppressAutoHyphens w:val="true"/>
        <w:ind w:right="-42" w:firstLine="935"/>
        <w:rPr/>
      </w:pPr>
      <w:r>
        <w:rPr>
          <w:sz w:val="24"/>
          <w:szCs w:val="24"/>
        </w:rPr>
        <w:t xml:space="preserve">– </w:t>
      </w:r>
      <w:r>
        <w:rPr>
          <w:sz w:val="24"/>
          <w:szCs w:val="24"/>
        </w:rPr>
        <w:t>Нет, господа, – возразил кастелян, – самое ин</w:t>
        <w:softHyphen/>
        <w:t>тересное не это... – И, указывая тростью на Кампа</w:t>
        <w:softHyphen/>
        <w:t>неллу, добавил: – Самое интересное, что он совер</w:t>
        <w:softHyphen/>
        <w:t>шенно здоров и попросту, симулирует сумасшествие!</w:t>
      </w:r>
    </w:p>
    <w:p>
      <w:pPr>
        <w:pStyle w:val="Normal"/>
        <w:tabs>
          <w:tab w:val="clear" w:pos="708"/>
          <w:tab w:val="left" w:pos="6732" w:leader="none"/>
        </w:tabs>
        <w:suppressAutoHyphens w:val="true"/>
        <w:ind w:right="-42" w:firstLine="935"/>
        <w:rPr/>
      </w:pPr>
      <w:r>
        <w:rPr>
          <w:sz w:val="24"/>
          <w:szCs w:val="24"/>
        </w:rPr>
        <w:t>Известие о безумии Кампанеллы Санчес воспри</w:t>
        <w:softHyphen/>
        <w:t>нял с яростью. Он обещал вице-королю быстро закончить процесс, а теперь дело могло надолго затя</w:t>
        <w:softHyphen/>
        <w:t>нуться. Сумасшедшего разрешалось всю жизнь дер</w:t>
        <w:softHyphen/>
        <w:t>жать в тюрьме, но до тех пор, пока он не выздоро</w:t>
        <w:softHyphen/>
        <w:t>веет, его нельзя было осудить. Кампанелла был не просто одним из соучастников – он был вдохнови</w:t>
        <w:softHyphen/>
        <w:t>телем и руководителем заговора, и невозможность вынести ему приговор сразу тормозила ход всего процесса. Для того чтобы его закончить, необходимо было доказать, что Кампанелла симулирует. Санчес с самого начала был убежден, что безумие Кампа</w:t>
        <w:softHyphen/>
        <w:t>неллы – это его очередная уловка. Правда, он очень умело притворялся сумасшедшим, и самые тщатель</w:t>
        <w:softHyphen/>
        <w:t>ные наблюдения оказывалась безрезультатными – Кампанелла никогда не давал захватить себя врас</w:t>
        <w:softHyphen/>
        <w:t>плох. Члены трибунала соглашались с Санчесом, но из тюрьмы то и дело поступали сведения, под</w:t>
        <w:softHyphen/>
        <w:t>тверждавшие, что узник действительно лишился рас</w:t>
        <w:softHyphen/>
        <w:t>судка. Врачи уверяли, что не может быть и речи о симуляции, а надзиратели постоянно докладывали о его сумасшедших выходках. В трибунале с Санче</w:t>
        <w:softHyphen/>
        <w:t>сом не спорили. Вероятность симуляции была оче</w:t>
        <w:softHyphen/>
        <w:t>видной, однако ее надо было доказать. Санчес заду</w:t>
        <w:softHyphen/>
        <w:t>мал перехитрить Кампанеллу.</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0" w:firstLine="936"/>
        <w:rPr>
          <w:sz w:val="24"/>
          <w:szCs w:val="24"/>
        </w:rPr>
      </w:pPr>
      <w:r>
        <w:rPr>
          <w:sz w:val="24"/>
          <w:szCs w:val="24"/>
        </w:rPr>
        <w:t>Ночью 10 апреля два неизвестных человека на</w:t>
        <w:softHyphen/>
        <w:t>стойчиво постучали во входную дверь одной из башен Кастель Нуово. Тюремщик внимательно проверил до</w:t>
        <w:softHyphen/>
        <w:t>кументы: Марчелло Андреани и Франческо Тарталья прибыли по специальному поручению прокурора Санчеса. Они оставались в тюрьме вплоть до утра. Не</w:t>
        <w:softHyphen/>
        <w:t>сколько дней спустя, в ночь на 14 апреля, Тарталья заявился снова. Кастелян повелел Мартинесу ока</w:t>
        <w:softHyphen/>
        <w:t>зывать ему всяческое содействие в его важном деле.</w:t>
      </w:r>
    </w:p>
    <w:p>
      <w:pPr>
        <w:pStyle w:val="Normal"/>
        <w:tabs>
          <w:tab w:val="clear" w:pos="708"/>
          <w:tab w:val="left" w:pos="6732" w:leader="none"/>
        </w:tabs>
        <w:suppressAutoHyphens w:val="true"/>
        <w:ind w:right="-42" w:firstLine="935"/>
        <w:rPr>
          <w:sz w:val="24"/>
          <w:szCs w:val="24"/>
        </w:rPr>
      </w:pPr>
      <w:r>
        <w:rPr>
          <w:sz w:val="24"/>
          <w:szCs w:val="24"/>
        </w:rPr>
        <w:t>Санчес был вне себя от радости. Теперь он мог с фактами в руках доказать, что Кампанелла бессо</w:t>
        <w:softHyphen/>
        <w:t>вестный притворщик, лгун и ловкий симулянт. Он хо</w:t>
        <w:softHyphen/>
        <w:t>тел провести всех за нос, но это ему не удалось. Санчес гордился своей выдумкой: он два раза посы</w:t>
        <w:softHyphen/>
        <w:t>лал в тюрьму писцов, которые, неслышно подкрав</w:t>
        <w:softHyphen/>
        <w:t>шись к дверям Кампанеллы, осторожно усаживались на скамейку и при свече протоколировали каждое слово, доносившееся из камеры. Теперь эти записи лежали на столе перед трибуналом. Хорош сума</w:t>
        <w:softHyphen/>
        <w:t>сшедший, который ведет такие разговоры и пишет потихоньку стихи!</w:t>
      </w:r>
    </w:p>
    <w:p>
      <w:pPr>
        <w:pStyle w:val="Normal"/>
        <w:tabs>
          <w:tab w:val="clear" w:pos="708"/>
          <w:tab w:val="left" w:pos="6732" w:leader="none"/>
        </w:tabs>
        <w:suppressAutoHyphens w:val="true"/>
        <w:ind w:right="-42" w:firstLine="935"/>
        <w:rPr>
          <w:sz w:val="24"/>
          <w:szCs w:val="24"/>
        </w:rPr>
      </w:pPr>
      <w:r>
        <w:rPr>
          <w:sz w:val="24"/>
          <w:szCs w:val="24"/>
        </w:rPr>
        <w:t>А факты говорили сами за себя: 10 апреля, около трех часов ночи, когда в коридоре было совсем тихо, а надзиратель имел обыкновение спать, Кампанелла подошел к окну и позвал Пьетро Понцио, сидевшего в соседней камере. Писцы тщательно записали их беседу. Кампанелла очень интересовался отцом и бра</w:t>
        <w:softHyphen/>
        <w:t>том и расспрашивал о Ферранте Понцио. Но самое главное было не это. Оказалось, что, несмотря на над</w:t>
        <w:softHyphen/>
        <w:t>зор, Кампанелла умудрялся что-то писать. На вопрос Пьетро, много ли он сегодня написал, Томмазо от</w:t>
        <w:softHyphen/>
        <w:t>ветил: «Очень, все». Они обменялись новостями и обругали коварство испанцев. Они говорили по-латыни, чтобы их трудней было понять, если кто случайно ус</w:t>
        <w:softHyphen/>
        <w:t>лышит. Кампанелла не держал при себе написанного, и передавал друзьям. Он сказ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Вчера мне удалось передать страничку Пьетро из Стило...</w:t>
      </w:r>
    </w:p>
    <w:p>
      <w:pPr>
        <w:pStyle w:val="Normal"/>
        <w:tabs>
          <w:tab w:val="clear" w:pos="708"/>
          <w:tab w:val="left" w:pos="6732" w:leader="none"/>
        </w:tabs>
        <w:suppressAutoHyphens w:val="true"/>
        <w:ind w:right="-42" w:firstLine="935"/>
        <w:rPr>
          <w:sz w:val="24"/>
          <w:szCs w:val="24"/>
        </w:rPr>
      </w:pPr>
      <w:r>
        <w:rPr>
          <w:sz w:val="24"/>
          <w:szCs w:val="24"/>
        </w:rPr>
        <w:t>Потом Понцио озабоченно спросил:</w:t>
      </w:r>
    </w:p>
    <w:p>
      <w:pPr>
        <w:pStyle w:val="Normal"/>
        <w:tabs>
          <w:tab w:val="clear" w:pos="708"/>
          <w:tab w:val="left" w:pos="6732" w:leader="none"/>
        </w:tabs>
        <w:suppressAutoHyphens w:val="true"/>
        <w:ind w:right="-42" w:firstLine="935"/>
        <w:rPr/>
      </w:pPr>
      <w:r>
        <w:rPr>
          <w:sz w:val="24"/>
          <w:szCs w:val="24"/>
        </w:rPr>
        <w:t xml:space="preserve">– </w:t>
      </w:r>
      <w:r>
        <w:rPr>
          <w:sz w:val="24"/>
          <w:szCs w:val="24"/>
        </w:rPr>
        <w:t>В твоей двери есть щели? Это у тебя горит свет?</w:t>
      </w:r>
    </w:p>
    <w:p>
      <w:pPr>
        <w:pStyle w:val="Normal"/>
        <w:tabs>
          <w:tab w:val="clear" w:pos="708"/>
          <w:tab w:val="left" w:pos="6732" w:leader="none"/>
        </w:tabs>
        <w:suppressAutoHyphens w:val="true"/>
        <w:ind w:right="-42" w:firstLine="935"/>
        <w:rPr/>
      </w:pPr>
      <w:r>
        <w:rPr>
          <w:sz w:val="24"/>
          <w:szCs w:val="24"/>
        </w:rPr>
        <w:t xml:space="preserve">– </w:t>
      </w:r>
      <w:r>
        <w:rPr>
          <w:sz w:val="24"/>
          <w:szCs w:val="24"/>
        </w:rPr>
        <w:t>У меня вообще нет никакого света! Пойдем спать, раз видно в коридоре свет!</w:t>
      </w:r>
    </w:p>
    <w:p>
      <w:pPr>
        <w:pStyle w:val="Normal"/>
        <w:tabs>
          <w:tab w:val="clear" w:pos="708"/>
          <w:tab w:val="left" w:pos="6732" w:leader="none"/>
        </w:tabs>
        <w:suppressAutoHyphens w:val="true"/>
        <w:ind w:right="-42" w:firstLine="935"/>
        <w:rPr/>
      </w:pPr>
      <w:r>
        <w:rPr>
          <w:sz w:val="24"/>
          <w:szCs w:val="24"/>
        </w:rPr>
        <w:t xml:space="preserve">– </w:t>
      </w:r>
      <w:r>
        <w:rPr>
          <w:sz w:val="24"/>
          <w:szCs w:val="24"/>
        </w:rPr>
        <w:t>Пойдем!</w:t>
      </w:r>
    </w:p>
    <w:p>
      <w:pPr>
        <w:pStyle w:val="Normal"/>
        <w:tabs>
          <w:tab w:val="clear" w:pos="708"/>
          <w:tab w:val="left" w:pos="6732" w:leader="none"/>
        </w:tabs>
        <w:suppressAutoHyphens w:val="true"/>
        <w:ind w:right="-42" w:firstLine="935"/>
        <w:rPr/>
      </w:pPr>
      <w:r>
        <w:rPr>
          <w:sz w:val="24"/>
          <w:szCs w:val="24"/>
        </w:rPr>
        <w:t>На этом записи, сделанные 10 апреля, кончились. Через несколько дней, сидя в коридоре, Тарталья сно</w:t>
        <w:softHyphen/>
        <w:t>ва запротоколировал беседу Кампанеллы и Понцио. На этот раз Пьетро четыре раза окликнул Томмазо, пока тот услышал. Они очень любили друг друга и жалели, что не сидели в одной камере. Они возлага</w:t>
        <w:softHyphen/>
        <w:t>ли какие-то надежды на нунция. Санчесу было отчего насторожиться. Кампанелла писал стихи – хорош сумасшедший! – а Понцио распространял их по го</w:t>
        <w:softHyphen/>
        <w:t>роду. Хороша же бдительность стражи!</w:t>
      </w:r>
    </w:p>
    <w:p>
      <w:pPr>
        <w:pStyle w:val="Normal"/>
        <w:tabs>
          <w:tab w:val="clear" w:pos="708"/>
          <w:tab w:val="left" w:pos="6732" w:leader="none"/>
        </w:tabs>
        <w:suppressAutoHyphens w:val="true"/>
        <w:ind w:right="-42" w:firstLine="935"/>
        <w:rPr/>
      </w:pPr>
      <w:r>
        <w:rPr>
          <w:sz w:val="24"/>
          <w:szCs w:val="24"/>
        </w:rPr>
        <w:t xml:space="preserve">– </w:t>
      </w:r>
      <w:r>
        <w:rPr>
          <w:sz w:val="24"/>
          <w:szCs w:val="24"/>
        </w:rPr>
        <w:t>Я по всему Неаполю распространил твои соне</w:t>
        <w:softHyphen/>
        <w:t>ты. Все их я знаю наизусть, и ничто не доставляет мне такого удовольствия, как плоды твоего ген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Я хочу сочинить сонет для нунц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Умоляю тебя, дорогой мой, напиши сперва со</w:t>
        <w:softHyphen/>
        <w:t>нет для меня. А также я очень хочу, чтобы ты напи</w:t>
        <w:softHyphen/>
        <w:t>сал и для моего брата, а потом уже пиши для нунц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Давай спать. Доброй ночи!</w:t>
      </w:r>
    </w:p>
    <w:p>
      <w:pPr>
        <w:pStyle w:val="Normal"/>
        <w:tabs>
          <w:tab w:val="clear" w:pos="708"/>
          <w:tab w:val="left" w:pos="6732" w:leader="none"/>
        </w:tabs>
        <w:suppressAutoHyphens w:val="true"/>
        <w:ind w:right="-42" w:firstLine="935"/>
        <w:rPr>
          <w:sz w:val="24"/>
          <w:szCs w:val="24"/>
        </w:rPr>
      </w:pPr>
      <w:r>
        <w:rPr>
          <w:sz w:val="24"/>
          <w:szCs w:val="24"/>
        </w:rPr>
        <w:t>Сами по себе записи бесед, представленные в три</w:t>
        <w:softHyphen/>
        <w:t>бунал, не вызывали сомнений, что Кампанелла симулирует. Однако они не могли служить юридиче</w:t>
        <w:softHyphen/>
        <w:t>ским доказательством. Симуляция считалась доказан</w:t>
        <w:softHyphen/>
        <w:t>ной только в том случае, если преступник был под</w:t>
        <w:softHyphen/>
        <w:t>вергнут пытке и, не выдержав ее, признался в при</w:t>
        <w:softHyphen/>
        <w:t>творстве.</w:t>
      </w:r>
    </w:p>
    <w:p>
      <w:pPr>
        <w:pStyle w:val="Normal"/>
        <w:tabs>
          <w:tab w:val="clear" w:pos="708"/>
          <w:tab w:val="left" w:pos="6732" w:leader="none"/>
        </w:tabs>
        <w:suppressAutoHyphens w:val="true"/>
        <w:spacing w:before="120" w:after="0"/>
        <w:ind w:right="-40" w:firstLine="936"/>
        <w:rPr>
          <w:sz w:val="24"/>
          <w:szCs w:val="24"/>
        </w:rPr>
      </w:pPr>
      <w:r>
        <w:rPr>
          <w:sz w:val="24"/>
          <w:szCs w:val="24"/>
        </w:rPr>
        <w:t>Затянувшийся спор между испанскими властями и святым престолом о том, где и как вести процесс по обвинению в ереси людей, замешанных в калабрийском заговоре, завершился не без проволочек. В конце концов в результате твердой позиции, занятой испан</w:t>
        <w:softHyphen/>
        <w:t>цами, Климент отказался от требования, чтобы после окончания дела о заговоре всех заподозренных в ере</w:t>
        <w:softHyphen/>
        <w:t>си лиц отправили бы в Рим. Он согласился, чтобы соответствующее расследование  было  проведено в Неаполе апостолическим нунцием и представителями Святой службы. Но Кампанелла своими показаниями, сделанными во время «полледро», снова усложнил ситуацию. Настаивая на своей невиновности, он за</w:t>
        <w:softHyphen/>
        <w:t>вел членов трибунала в такие дебри богословия, что нунцию не оставалось ничего иного, как поддержать требование Кампанеллы о присылке из Рима опытно</w:t>
        <w:softHyphen/>
        <w:t>го теолога, который смог бы разобраться во всех тон</w:t>
        <w:softHyphen/>
        <w:t>костях его аргументации. В Неаполе не оказалось ни одного ученого церковника, кто был бы в состоянии не дать себя Кампанелле запутать!</w:t>
      </w:r>
    </w:p>
    <w:p>
      <w:pPr>
        <w:pStyle w:val="Normal"/>
        <w:tabs>
          <w:tab w:val="clear" w:pos="708"/>
          <w:tab w:val="left" w:pos="6732" w:leader="none"/>
        </w:tabs>
        <w:suppressAutoHyphens w:val="true"/>
        <w:ind w:right="-42" w:firstLine="935"/>
        <w:rPr>
          <w:sz w:val="24"/>
          <w:szCs w:val="24"/>
        </w:rPr>
      </w:pPr>
      <w:r>
        <w:rPr>
          <w:sz w:val="24"/>
          <w:szCs w:val="24"/>
        </w:rPr>
        <w:t>Римской инквизиции тоже было нелегко найти та</w:t>
        <w:softHyphen/>
        <w:t>кого человека. Расчет Кампанеллы оправдался пол</w:t>
        <w:softHyphen/>
        <w:t>ностью. Поиски продолжались долго, и только в конце апреля был окончательно  укомплектован инквизиционный трибунал, который должен был заниматься ересью. Он был пополнен еще одним членом. Им был епископ Термоли.</w:t>
      </w:r>
    </w:p>
    <w:p>
      <w:pPr>
        <w:pStyle w:val="Normal"/>
        <w:tabs>
          <w:tab w:val="clear" w:pos="708"/>
          <w:tab w:val="left" w:pos="6732" w:leader="none"/>
        </w:tabs>
        <w:suppressAutoHyphens w:val="true"/>
        <w:spacing w:before="120" w:after="0"/>
        <w:ind w:right="-40" w:firstLine="936"/>
        <w:rPr>
          <w:sz w:val="24"/>
          <w:szCs w:val="24"/>
        </w:rPr>
      </w:pPr>
      <w:r>
        <w:rPr>
          <w:sz w:val="24"/>
          <w:szCs w:val="24"/>
        </w:rPr>
        <w:t>10 мая в одном из помещений Кастель Нуово созданный недавно инквизиционный трибунал начал свою работу. Заседания происходили часто, и нунций, верный привычке перекладывать свои обязанности на других, вскоре прислал вместо себя Антонио Пери. На третьем заседании, состоявшемся 17 мая, служи</w:t>
        <w:softHyphen/>
        <w:t>телям было приказано привести Кампанеллу.</w:t>
      </w:r>
    </w:p>
    <w:p>
      <w:pPr>
        <w:pStyle w:val="Normal"/>
        <w:tabs>
          <w:tab w:val="clear" w:pos="708"/>
          <w:tab w:val="left" w:pos="6732" w:leader="none"/>
        </w:tabs>
        <w:suppressAutoHyphens w:val="true"/>
        <w:ind w:right="-42" w:firstLine="935"/>
        <w:rPr>
          <w:sz w:val="24"/>
          <w:szCs w:val="24"/>
        </w:rPr>
      </w:pPr>
      <w:r>
        <w:rPr>
          <w:sz w:val="24"/>
          <w:szCs w:val="24"/>
        </w:rPr>
        <w:t>Уже из коридора были слышны его сумбурные ре</w:t>
        <w:softHyphen/>
        <w:t>чи. Он упирался и не хотел идти. Надзирателям при</w:t>
        <w:softHyphen/>
        <w:t>ходилось тащить его силой. Всех поразило бессмыс</w:t>
        <w:softHyphen/>
        <w:t>ленное выражение его лица. Казалось, он не слышал обращенных к нему вопросов. Его несколько раз окликнули по имени. Он обвел глазами всех присут</w:t>
        <w:softHyphen/>
        <w:t>ствовавших: секретаря, аудитора, епископа. Дольше всего взгляд его безумных глаз остановился на епи</w:t>
        <w:softHyphen/>
        <w:t>скопе Термоли. Когда он впервые услышал это имя, оно ему ничего не сказало. Теперь он его узнал. Не</w:t>
        <w:softHyphen/>
        <w:t>сколько лет тому назад в Риме он еще не был епископом, тогда его звали просто Альберто Трагальоло!</w:t>
      </w:r>
    </w:p>
    <w:p>
      <w:pPr>
        <w:pStyle w:val="Normal"/>
        <w:tabs>
          <w:tab w:val="clear" w:pos="708"/>
          <w:tab w:val="left" w:pos="6732" w:leader="none"/>
        </w:tabs>
        <w:suppressAutoHyphens w:val="true"/>
        <w:ind w:right="-42" w:firstLine="935"/>
        <w:rPr>
          <w:sz w:val="24"/>
          <w:szCs w:val="24"/>
        </w:rPr>
      </w:pPr>
      <w:r>
        <w:rPr>
          <w:sz w:val="24"/>
          <w:szCs w:val="24"/>
        </w:rPr>
        <w:t>Да, это был тот самый Альберто Трагальоло, быв</w:t>
        <w:softHyphen/>
        <w:t>ший генеральный комиссарий римской инквизиции, который приложил столько усилий, чтобы подольше подержать Кампанеллу в Замке св. Ангела и не вы</w:t>
        <w:softHyphen/>
        <w:t>пустить его без осуждения. Святой службе следовало отдать должное. Она прислала в Неаполь человека, который знал Кампанеллу, как никто из инквизи</w:t>
        <w:softHyphen/>
        <w:t>торов.</w:t>
      </w:r>
    </w:p>
    <w:p>
      <w:pPr>
        <w:pStyle w:val="Normal"/>
        <w:tabs>
          <w:tab w:val="clear" w:pos="708"/>
          <w:tab w:val="left" w:pos="6732" w:leader="none"/>
        </w:tabs>
        <w:suppressAutoHyphens w:val="true"/>
        <w:ind w:right="-42" w:firstLine="935"/>
        <w:rPr>
          <w:sz w:val="24"/>
          <w:szCs w:val="24"/>
        </w:rPr>
      </w:pPr>
      <w:r>
        <w:rPr>
          <w:sz w:val="24"/>
          <w:szCs w:val="24"/>
        </w:rPr>
        <w:t>В соответствии с заведенной процедурой Кампа</w:t>
        <w:softHyphen/>
        <w:t>нелле велели принести присягу в том, что он будет говорить правду. Он ничего не понял и, несмотря на повторные настояния, продолжал недоумевать. Что, собственно, от него хотят?</w:t>
      </w:r>
    </w:p>
    <w:p>
      <w:pPr>
        <w:pStyle w:val="Normal"/>
        <w:tabs>
          <w:tab w:val="clear" w:pos="708"/>
          <w:tab w:val="left" w:pos="6732" w:leader="none"/>
        </w:tabs>
        <w:suppressAutoHyphens w:val="true"/>
        <w:ind w:right="-42" w:firstLine="935"/>
        <w:rPr>
          <w:sz w:val="24"/>
          <w:szCs w:val="24"/>
        </w:rPr>
      </w:pPr>
      <w:r>
        <w:rPr>
          <w:sz w:val="24"/>
          <w:szCs w:val="24"/>
        </w:rPr>
        <w:t>Тут вмешался епископ Термоли. Он резко сказал, что пора бросать притворство. Его симуляция всем уже надоела. Он должен точно отвечать на вопросы.</w:t>
      </w:r>
    </w:p>
    <w:p>
      <w:pPr>
        <w:pStyle w:val="Normal"/>
        <w:tabs>
          <w:tab w:val="clear" w:pos="708"/>
          <w:tab w:val="left" w:pos="6732" w:leader="none"/>
        </w:tabs>
        <w:suppressAutoHyphens w:val="true"/>
        <w:ind w:right="-42" w:firstLine="935"/>
        <w:rPr>
          <w:sz w:val="24"/>
          <w:szCs w:val="24"/>
        </w:rPr>
      </w:pPr>
      <w:r>
        <w:rPr>
          <w:sz w:val="24"/>
          <w:szCs w:val="24"/>
        </w:rPr>
        <w:t>Ему снова предложили принести присягу. Он так и не мог понять, чего от него хотят. Рассматривая с интересом молитвенник, на котором надо было клясться, он состроил идиотскую мину и спросил:</w:t>
      </w:r>
    </w:p>
    <w:p>
      <w:pPr>
        <w:pStyle w:val="Normal"/>
        <w:tabs>
          <w:tab w:val="clear" w:pos="708"/>
          <w:tab w:val="left" w:pos="6732" w:leader="none"/>
        </w:tabs>
        <w:suppressAutoHyphens w:val="true"/>
        <w:ind w:right="-42" w:firstLine="935"/>
        <w:rPr/>
      </w:pPr>
      <w:r>
        <w:rPr>
          <w:sz w:val="24"/>
          <w:szCs w:val="24"/>
        </w:rPr>
        <w:t xml:space="preserve">– </w:t>
      </w:r>
      <w:r>
        <w:rPr>
          <w:sz w:val="24"/>
          <w:szCs w:val="24"/>
        </w:rPr>
        <w:t>Вы хотите мне почитать?</w:t>
      </w:r>
    </w:p>
    <w:p>
      <w:pPr>
        <w:pStyle w:val="Normal"/>
        <w:tabs>
          <w:tab w:val="clear" w:pos="708"/>
          <w:tab w:val="left" w:pos="6732" w:leader="none"/>
        </w:tabs>
        <w:suppressAutoHyphens w:val="true"/>
        <w:ind w:right="-42" w:firstLine="935"/>
        <w:rPr>
          <w:sz w:val="24"/>
          <w:szCs w:val="24"/>
        </w:rPr>
      </w:pPr>
      <w:r>
        <w:rPr>
          <w:sz w:val="24"/>
          <w:szCs w:val="24"/>
        </w:rPr>
        <w:t>Епископ Термоли, не скрывая раздражения, ска</w:t>
        <w:softHyphen/>
        <w:t>зал, что если он будет продолжать притворяться, то его вздернут на дыбу. Кампанелла и без этого напо</w:t>
        <w:softHyphen/>
        <w:t>минания прекрасно знал, что там, где появляется Альберто Трагальоло, пытки не заставляют себя долго ждать. Но он по-прежнему никак не мог взять в толк, чего они требуют. Угрозы не действовали. От него так ничего и не добились.</w:t>
      </w:r>
    </w:p>
    <w:p>
      <w:pPr>
        <w:pStyle w:val="Normal"/>
        <w:tabs>
          <w:tab w:val="clear" w:pos="708"/>
          <w:tab w:val="left" w:pos="6732" w:leader="none"/>
        </w:tabs>
        <w:suppressAutoHyphens w:val="true"/>
        <w:spacing w:before="120" w:after="0"/>
        <w:ind w:right="-40" w:firstLine="936"/>
        <w:rPr>
          <w:sz w:val="24"/>
          <w:szCs w:val="24"/>
        </w:rPr>
      </w:pPr>
      <w:r>
        <w:rPr>
          <w:sz w:val="24"/>
          <w:szCs w:val="24"/>
        </w:rPr>
        <w:t>Безумец, посмотреть на выходки которого прихо</w:t>
        <w:softHyphen/>
        <w:t>дили любопытные, внимательно следил за окружаю</w:t>
        <w:softHyphen/>
        <w:t>щим. Он кричал и кривлялся, а слух его был напря</w:t>
        <w:softHyphen/>
        <w:t>жен до предела и не пропускал ни единого звука. Его отсутствующий взгляд, казалось, ничего не видел, а на самом деле он замечал все. Он часами стоял посреди камеры и, словно лунатик, ощупывал соб</w:t>
        <w:softHyphen/>
        <w:t>ственную одежду, в то же самое время он обдумывал, как должны вести себя товарищи на очередном до</w:t>
        <w:softHyphen/>
        <w:t>просе и как отбиваться от обвинений. Он сидел на полу и дико таращил глаза, а в голове сочинял соне</w:t>
        <w:softHyphen/>
        <w:t>ты. Кто бы мог предположить, что бессмысленный взгляд скрывает напряженную и упорную работу мозга? Ему приходилось быть вдвойне осторожным. Он на</w:t>
        <w:softHyphen/>
        <w:t>ходился под особым наблюдением и не должен был ничем себя выдать. Особенно трудно было писать. Те</w:t>
        <w:softHyphen/>
        <w:t>перь малейший провал стал во сто крат опасней. Раньше за перехваченную записку он бы расплатился карцером, сейчас это грозило полным разоблачением. Ничто так хорошо не докажет его симуляции, как его рукописи, если их сцапают тюремщики. И прежде он вынужден был писать тайком, а теперь и подавно. Целыми днями у его двери толпились люди: надзира</w:t>
        <w:softHyphen/>
        <w:t>тели, солдаты, зеваки из тех, кто приходил навестить родственников. Даже от арестантов, с любопытством заглядывающих в камеру, он должен был таиться не меньше, чем от тюремщиков. Теперь лишь урывками он не чувствовал на себе чужих глаз. Считанные ми</w:t>
        <w:softHyphen/>
        <w:t>нуты были в его распоряжении, а ему столько надо было писать!</w:t>
      </w:r>
    </w:p>
    <w:p>
      <w:pPr>
        <w:pStyle w:val="Normal"/>
        <w:tabs>
          <w:tab w:val="clear" w:pos="708"/>
          <w:tab w:val="left" w:pos="6732" w:leader="none"/>
        </w:tabs>
        <w:suppressAutoHyphens w:val="true"/>
        <w:ind w:right="-42" w:firstLine="935"/>
        <w:rPr>
          <w:sz w:val="24"/>
          <w:szCs w:val="24"/>
        </w:rPr>
      </w:pPr>
      <w:r>
        <w:rPr>
          <w:sz w:val="24"/>
          <w:szCs w:val="24"/>
        </w:rPr>
        <w:t>Если у двери никого не было, Кампанелла выта</w:t>
        <w:softHyphen/>
        <w:t>скивал из-за пазухи или из-под матраса клочок бумаги и торопливо наносил на него несколько давно уже готовых в голове фраз. Вот опять чьи-то шаги при</w:t>
        <w:softHyphen/>
        <w:t>ближаются к его камере, он быстро прячет записку и начинает приплясывать и бормотать. Для скорости он научился писать особыми знаками вроде шифра, которого никто, кроме ближайших друзей, не мог понять. Он наловчился писать ночью, в темноте, на ощупь. Его каракули переписывали начисто Пьетро Понцио или Пьетро Престера, за которыми меньше следили. Но это требовало много лишней бумаги, а ее и так не хватало. Он старался не хранить у себя ни одной странички и сразу передавал написанное друзьям. Он жил в постоянной напряженности. Ни один шорох не проходил для него бесследно, вечная настороженность стоила ему уйму нервной энергий.</w:t>
      </w:r>
    </w:p>
    <w:p>
      <w:pPr>
        <w:pStyle w:val="Normal"/>
        <w:tabs>
          <w:tab w:val="clear" w:pos="708"/>
          <w:tab w:val="left" w:pos="6732" w:leader="none"/>
        </w:tabs>
        <w:suppressAutoHyphens w:val="true"/>
        <w:ind w:right="-42" w:firstLine="935"/>
        <w:rPr/>
      </w:pPr>
      <w:r>
        <w:rPr>
          <w:sz w:val="24"/>
          <w:szCs w:val="24"/>
        </w:rPr>
        <w:t>Поддерживать связь с друзьями стало еще труд</w:t>
        <w:softHyphen/>
        <w:t>ней, а это было необходимо, чтобы координировать их действия, помогать им советами, вселять в них му</w:t>
        <w:softHyphen/>
        <w:t>жество. Шансы на побег увеличились, но надо было ждать: Дионисий после пытки не владел руками. Си</w:t>
        <w:softHyphen/>
        <w:t>мулируя безумие, Кампанелла думал не только о соб</w:t>
        <w:softHyphen/>
        <w:t>ственном спасении – каждый выигранный день был днем, отнятым у смерти!</w:t>
      </w:r>
    </w:p>
    <w:p>
      <w:pPr>
        <w:pStyle w:val="Normal"/>
        <w:tabs>
          <w:tab w:val="clear" w:pos="708"/>
          <w:tab w:val="left" w:pos="6732" w:leader="none"/>
        </w:tabs>
        <w:suppressAutoHyphens w:val="true"/>
        <w:ind w:right="-42" w:firstLine="935"/>
        <w:rPr>
          <w:sz w:val="24"/>
          <w:szCs w:val="24"/>
        </w:rPr>
      </w:pPr>
      <w:r>
        <w:rPr>
          <w:sz w:val="24"/>
          <w:szCs w:val="24"/>
        </w:rPr>
        <w:t>Он во второй раз написал защиту, где доказывал, что руководимое им движение преследовало цели, отнюдь не враждебные королю и папе. Он опять мно</w:t>
        <w:softHyphen/>
        <w:t>гословно распространялся о предзнаменованиях и пророчествах. Разве можно обвинять его в антииспан</w:t>
        <w:softHyphen/>
        <w:t>ских настроениях, когда в государстве короля Фи</w:t>
        <w:softHyphen/>
        <w:t>липпа он видел образец и мечтал, чтобы существую</w:t>
        <w:softHyphen/>
        <w:t>щие в Испании порядки были бы насаждены по всему свету?! Второй вариант защиты пополнился новыми аргументами. В подтверждение своих симпатий к Испании Кампанелла ссылался не на какие-нибудь показания сомнительных свидетелей, а на сочиненный им в декабре 1598 года политический трактат «Испан</w:t>
        <w:softHyphen/>
        <w:t>ская монархия», который будто бы находится «среди его пожиток» в Стило. Разумеется, Кампанелла не имел намерения сразу подавать свою новую «Защи</w:t>
        <w:softHyphen/>
        <w:t>ту». Пьетро Престера, который должен был хранить ее у себя, был предупрежден, что он представит ее в трибунал только тогда, когда «Испанская монар</w:t>
        <w:softHyphen/>
        <w:t>хия» будет написана. На вопросы судей ему следует отвечать, что вторая защита Кампанеллы была со</w:t>
        <w:softHyphen/>
        <w:t>ставлена еще до того, как он сошел с ума.</w:t>
      </w:r>
    </w:p>
    <w:p>
      <w:pPr>
        <w:pStyle w:val="Normal"/>
        <w:tabs>
          <w:tab w:val="clear" w:pos="708"/>
          <w:tab w:val="left" w:pos="6732" w:leader="none"/>
        </w:tabs>
        <w:suppressAutoHyphens w:val="true"/>
        <w:ind w:right="-42" w:firstLine="935"/>
        <w:rPr/>
      </w:pPr>
      <w:r>
        <w:rPr>
          <w:sz w:val="24"/>
          <w:szCs w:val="24"/>
        </w:rPr>
        <w:t>Томмазо закончил ее 10 апреля. Из записи ночного разговора между Кампанеллой и Пьетро Понцио, сделанной Андреани и Тарталья было ясно, что Кам</w:t>
        <w:softHyphen/>
        <w:t>панелла что-то писал. Обыск не дал никаких резуль</w:t>
        <w:softHyphen/>
        <w:t>татов. Рукопись была спрятана в надежном месте. Теперь задача заключалась в том, чтобы как можно быстрее сочинить «Испанскую монархию» – трактат, долженствующий явиться идеологическим алиби Кам</w:t>
        <w:softHyphen/>
        <w:t xml:space="preserve">панеллы и его единомышленников. </w:t>
      </w:r>
    </w:p>
    <w:p>
      <w:pPr>
        <w:pStyle w:val="Normal"/>
        <w:tabs>
          <w:tab w:val="clear" w:pos="708"/>
          <w:tab w:val="left" w:pos="6732" w:leader="none"/>
        </w:tabs>
        <w:suppressAutoHyphens w:val="true"/>
        <w:spacing w:before="120" w:after="0"/>
        <w:ind w:right="-40" w:firstLine="936"/>
        <w:rPr/>
      </w:pPr>
      <w:r>
        <w:rPr>
          <w:sz w:val="24"/>
          <w:szCs w:val="24"/>
        </w:rPr>
        <w:t>Одновременно два трибунала вели следствие: пер</w:t>
        <w:softHyphen/>
        <w:t>вый занимался делом о заговоре, второй – ересью. Кампанелла был в курсе всех событий и помогал то</w:t>
        <w:softHyphen/>
        <w:t>варищам чем только мог. Пиццони и Петроло, каза</w:t>
        <w:softHyphen/>
        <w:t>лось, взяли себя в руки. Они под пытками отказались признать себя виновными в заговоре. Можно было надеяться, что и перед инквизиторами Святой служ</w:t>
        <w:softHyphen/>
        <w:t>бы они не станут болтать лишнего. Однако эти ожи</w:t>
        <w:softHyphen/>
        <w:t>дания не оправдались. Епископ Термоли сумел лжи</w:t>
        <w:softHyphen/>
        <w:t>выми обещаниями заставить их заговорить. Процесс о ереси начался с допросов Пиццони и Петроло. Оба они решили любой ценой спасать собственную шкуру, даже если для этого надо погубить всех остальных. Как стало известно, они подтвердили свои прежние признания и даже дополнили их. Петроло из страха перед наказаниями унижался, валил все на Кампанеллу, рассказывал больше, чем знал, и, опасаясь вызвать неудовольствие судей, охотно с ними согла</w:t>
        <w:softHyphen/>
        <w:t>шался. Он не скрыл, что Кампанелла угрозами при</w:t>
        <w:softHyphen/>
        <w:t>нуждал его отказаться от старых показаний. Пиццони был еще опасней: Сговорившись с Лаврианой, они придумали целый план, как, обвиняя других, выгоро</w:t>
        <w:softHyphen/>
        <w:t>дить себя.</w:t>
      </w:r>
    </w:p>
    <w:p>
      <w:pPr>
        <w:pStyle w:val="Normal"/>
        <w:tabs>
          <w:tab w:val="clear" w:pos="708"/>
          <w:tab w:val="left" w:pos="6732" w:leader="none"/>
        </w:tabs>
        <w:suppressAutoHyphens w:val="true"/>
        <w:ind w:right="-42" w:firstLine="935"/>
        <w:rPr>
          <w:sz w:val="24"/>
          <w:szCs w:val="24"/>
        </w:rPr>
      </w:pPr>
      <w:r>
        <w:rPr>
          <w:sz w:val="24"/>
          <w:szCs w:val="24"/>
        </w:rPr>
        <w:t>Их поведение давно уже вызывало насторожен</w:t>
        <w:softHyphen/>
        <w:t>ность товарищей. За ними стали следить. Это удава</w:t>
        <w:softHyphen/>
        <w:t>лось делать даже тогда, когда они сидели в камерах, где не было никого из калабрийцев. За ними всегда по поручению Дионисия или Кампанеллы кто-нибудь наблюдал. Было замечено, что, вернувшись в камеру, они рассказывали о допросах совсем не то, что там в действительности происходило. Они подробно изло</w:t>
        <w:softHyphen/>
        <w:t>жили судьям еретические высказывания Кампанел</w:t>
        <w:softHyphen/>
        <w:t>лы и других заговорщиков. Желая представить себя в выгодном свете, они донесли, что Кампанелла сам или через третьих лиц постоянно заставляет их взять обратно прежние показания.</w:t>
      </w:r>
    </w:p>
    <w:p>
      <w:pPr>
        <w:pStyle w:val="Normal"/>
        <w:tabs>
          <w:tab w:val="clear" w:pos="708"/>
          <w:tab w:val="left" w:pos="6732" w:leader="none"/>
        </w:tabs>
        <w:suppressAutoHyphens w:val="true"/>
        <w:ind w:right="-42" w:firstLine="935"/>
        <w:rPr/>
      </w:pPr>
      <w:r>
        <w:rPr>
          <w:sz w:val="24"/>
          <w:szCs w:val="24"/>
        </w:rPr>
        <w:t>Пиццони и Лавриана сидели в разных камерах: Лавриана внизу, в общей камере, где было больше двадцати человек, а Пиццони – этажом выше. Слеж</w:t>
        <w:softHyphen/>
        <w:t>ка показала, что им удается поддерживать связь. Они сообщали друг другу о ходе допросов, решали, что говорить, согласовывали свои будущие ответы. Они хотели осуществить свой замысел, невзирая на ущерб, который он причинял их бывшим единомышленникам. Ересь, распространяемая Кампанеллой, уверял Пиц</w:t>
        <w:softHyphen/>
        <w:t>цони, возмутила его настолько, что он изгнал его из монастыря. Мало того, сознавая всю опасность, кото</w:t>
        <w:softHyphen/>
        <w:t>рую представляют для церкви преступные речи ере</w:t>
        <w:softHyphen/>
        <w:t>сиарха, он задолго до разоблачения заговора считал своим долгом донести на него начальству. Именно с этой целью он вместе с Лаврианой написал письмо генералу ордена. Это письмо Лавриана отнес на поч</w:t>
        <w:softHyphen/>
        <w:t>ту в Монтелеоне.</w:t>
      </w:r>
    </w:p>
    <w:p>
      <w:pPr>
        <w:pStyle w:val="Normal"/>
        <w:tabs>
          <w:tab w:val="clear" w:pos="708"/>
          <w:tab w:val="left" w:pos="6732" w:leader="none"/>
        </w:tabs>
        <w:suppressAutoHyphens w:val="true"/>
        <w:ind w:right="-42" w:firstLine="935"/>
        <w:rPr>
          <w:sz w:val="24"/>
          <w:szCs w:val="24"/>
        </w:rPr>
      </w:pPr>
      <w:r>
        <w:rPr>
          <w:sz w:val="24"/>
          <w:szCs w:val="24"/>
        </w:rPr>
        <w:t>Расчет строился на том, что члены трибунала, зная, что Пиццони и Лавриана полностью изолиро</w:t>
        <w:softHyphen/>
        <w:t>ваны друг от друга, начнут допрашивать Лавриану, и тот даст совершенно такие же показания. Это сов</w:t>
        <w:softHyphen/>
        <w:t>падение в деталях докажет их правдивость.</w:t>
      </w:r>
    </w:p>
    <w:p>
      <w:pPr>
        <w:pStyle w:val="Normal"/>
        <w:tabs>
          <w:tab w:val="clear" w:pos="708"/>
          <w:tab w:val="left" w:pos="6732" w:leader="none"/>
        </w:tabs>
        <w:suppressAutoHyphens w:val="true"/>
        <w:ind w:right="-42" w:firstLine="935"/>
        <w:rPr>
          <w:sz w:val="24"/>
          <w:szCs w:val="24"/>
        </w:rPr>
      </w:pPr>
      <w:r>
        <w:rPr>
          <w:sz w:val="24"/>
          <w:szCs w:val="24"/>
        </w:rPr>
        <w:t>Вызванный на допрос Лавриана слово в слово повторил рассказ Пиццони. Он сам под его диктовку написал письмо и отнес на почту. Они с Пиццони никогда не одобряли еретиков. Выслуживаясь перед инквизиторами, Лавриана заявил, что Кампанелла и Дионисий постоянно переписываются. Их записки курсируют не только по всей тюрьме, но и выходят за пределы Кастель Нуово. Они даже переписываются с Ферранте, который содержится в Кастель дель Ово! Лавриана угодливо рекомендовал трибуналу обыскать Пьетро и Ферранте Понцио.</w:t>
      </w:r>
    </w:p>
    <w:p>
      <w:pPr>
        <w:pStyle w:val="Normal"/>
        <w:tabs>
          <w:tab w:val="clear" w:pos="708"/>
          <w:tab w:val="left" w:pos="6732" w:leader="none"/>
        </w:tabs>
        <w:suppressAutoHyphens w:val="true"/>
        <w:ind w:right="-42" w:firstLine="935"/>
        <w:rPr>
          <w:sz w:val="24"/>
          <w:szCs w:val="24"/>
        </w:rPr>
      </w:pPr>
      <w:r>
        <w:rPr>
          <w:sz w:val="24"/>
          <w:szCs w:val="24"/>
        </w:rPr>
        <w:t>Епископ Термоли тут же поставил в известность об этом кастеляна. Дон Мендоза приказал большой группе солдат немедленно произвести тщательный обыск. С подобным же распоряжением был послан гонец в Кастель дель Ово. Обыск продолжался дол</w:t>
        <w:softHyphen/>
        <w:t>го, но, несмотря на все старания, окончился безре</w:t>
        <w:softHyphen/>
        <w:t>зультатно. Никаких писем и записок обнаружено не было.</w:t>
      </w:r>
    </w:p>
    <w:p>
      <w:pPr>
        <w:pStyle w:val="Normal"/>
        <w:tabs>
          <w:tab w:val="clear" w:pos="708"/>
          <w:tab w:val="left" w:pos="6732" w:leader="none"/>
        </w:tabs>
        <w:suppressAutoHyphens w:val="true"/>
        <w:ind w:right="-42" w:firstLine="935"/>
        <w:rPr/>
      </w:pPr>
      <w:r>
        <w:rPr>
          <w:sz w:val="24"/>
          <w:szCs w:val="24"/>
        </w:rPr>
        <w:t>После последнего допроса Лаврианы и мгновенно последовавшего за ним грандиозного обыска никто больше не сомневался, что Пиццони и его приспеш</w:t>
        <w:softHyphen/>
        <w:t>ник – предатели. Заставить их навсегда замолчать? Это нелегко было осуществить, но можно было попы</w:t>
        <w:softHyphen/>
        <w:t>таться. Чего только не бывает ночью в общих каме</w:t>
        <w:softHyphen/>
        <w:t>рах, где много народу и кромешная тьма! Утром най</w:t>
        <w:softHyphen/>
        <w:t>дут изменника задушенным. Никто ничего не знает, никто ничего не видел... Или того лучше: утром заклю</w:t>
        <w:softHyphen/>
        <w:t>ченные поднимут крик, позовут надзирателя. На бал</w:t>
        <w:softHyphen/>
        <w:t>ке висит человек. Самоубийство! Не выдержал, бедняга! Ночью повесился с тоски на сплетенной из соб</w:t>
        <w:softHyphen/>
        <w:t>ственных подштанников веревке. Пусть прокурор и не верит. Никто ничего не знает, никто ничего не ви</w:t>
        <w:softHyphen/>
        <w:t>дел... А то, смотришь, добрые друзья принесут пре</w:t>
        <w:softHyphen/>
        <w:t>дателю передачу, где в начинку пирога примешан яд...</w:t>
      </w:r>
    </w:p>
    <w:p>
      <w:pPr>
        <w:pStyle w:val="Normal"/>
        <w:tabs>
          <w:tab w:val="clear" w:pos="708"/>
          <w:tab w:val="left" w:pos="6732" w:leader="none"/>
        </w:tabs>
        <w:suppressAutoHyphens w:val="true"/>
        <w:ind w:right="-42" w:firstLine="935"/>
        <w:rPr>
          <w:sz w:val="24"/>
          <w:szCs w:val="24"/>
        </w:rPr>
      </w:pPr>
      <w:r>
        <w:rPr>
          <w:sz w:val="24"/>
          <w:szCs w:val="24"/>
        </w:rPr>
        <w:t>Но смерть изменника имела и свой минус. Он сдох</w:t>
        <w:softHyphen/>
        <w:t>нет, а подписанные им протоколы останутся. Смерть сделает их для трибунала еще более убедительными. Куда лучше доказать, что предатель в сговоре со своими сообщниками лицемерно клянется в искрен</w:t>
        <w:softHyphen/>
        <w:t>ности раскаяния и в то же самое время без зазрения совести лжет.</w:t>
      </w:r>
    </w:p>
    <w:p>
      <w:pPr>
        <w:pStyle w:val="Normal"/>
        <w:tabs>
          <w:tab w:val="clear" w:pos="708"/>
          <w:tab w:val="left" w:pos="6732" w:leader="none"/>
        </w:tabs>
        <w:suppressAutoHyphens w:val="true"/>
        <w:ind w:right="-42" w:firstLine="935"/>
        <w:rPr>
          <w:sz w:val="24"/>
          <w:szCs w:val="24"/>
        </w:rPr>
      </w:pPr>
      <w:r>
        <w:rPr>
          <w:sz w:val="24"/>
          <w:szCs w:val="24"/>
        </w:rPr>
        <w:t>Калабрийцы стали еще внимательней следить за Пиццони и Лаврианой. Как они переправляют друг другу записки? Может быть, их носит Аквилио. Марраподи, доставляющий им с рынка разную снедь?</w:t>
      </w:r>
    </w:p>
    <w:p>
      <w:pPr>
        <w:pStyle w:val="Normal"/>
        <w:tabs>
          <w:tab w:val="clear" w:pos="708"/>
          <w:tab w:val="left" w:pos="6732" w:leader="none"/>
        </w:tabs>
        <w:suppressAutoHyphens w:val="true"/>
        <w:ind w:right="-42" w:firstLine="935"/>
        <w:rPr>
          <w:sz w:val="24"/>
          <w:szCs w:val="24"/>
        </w:rPr>
      </w:pPr>
      <w:r>
        <w:rPr>
          <w:sz w:val="24"/>
          <w:szCs w:val="24"/>
        </w:rPr>
        <w:t>Однажды Дионисий, когда в камеру к нему зашел Аквилио, без обиняков потребовал от юноши, чтобы тот отдал ему письмо, которое он несет Пиццони. Ак</w:t>
        <w:softHyphen/>
        <w:t>вилио расстегнул куртку и вынул спрятанную на гру</w:t>
        <w:softHyphen/>
        <w:t>ди записку. Письмо было без адресата и без под</w:t>
        <w:softHyphen/>
        <w:t>писи, но Дионисий без труда узнал характерный почерк Лаврианы. Наконец-то!</w:t>
      </w:r>
    </w:p>
    <w:p>
      <w:pPr>
        <w:pStyle w:val="Normal"/>
        <w:tabs>
          <w:tab w:val="clear" w:pos="708"/>
          <w:tab w:val="left" w:pos="6732" w:leader="none"/>
        </w:tabs>
        <w:suppressAutoHyphens w:val="true"/>
        <w:ind w:right="-42" w:firstLine="935"/>
        <w:rPr>
          <w:sz w:val="24"/>
          <w:szCs w:val="24"/>
        </w:rPr>
      </w:pPr>
      <w:r>
        <w:rPr>
          <w:sz w:val="24"/>
          <w:szCs w:val="24"/>
        </w:rPr>
        <w:t>Лавриана подробно изложил содержание послед</w:t>
        <w:softHyphen/>
        <w:t>него допроса и напомнил своему товарищу, чтобы тот обязательно уничтожил ранее посланное письмо. Предатель, он думал, губя товарищей, выгородить себя и Пиццони! Так пусть он теперь сам на собствен</w:t>
        <w:softHyphen/>
        <w:t>ной шкуре испытает средства, пущенные им в ход! Изменникам не удастся выкарабкаться по телам по</w:t>
        <w:softHyphen/>
        <w:t>верженных товарищей.</w:t>
      </w:r>
    </w:p>
    <w:p>
      <w:pPr>
        <w:pStyle w:val="Normal"/>
        <w:tabs>
          <w:tab w:val="clear" w:pos="708"/>
          <w:tab w:val="left" w:pos="6732" w:leader="none"/>
        </w:tabs>
        <w:suppressAutoHyphens w:val="true"/>
        <w:ind w:right="-42" w:firstLine="935"/>
        <w:rPr>
          <w:sz w:val="24"/>
          <w:szCs w:val="24"/>
        </w:rPr>
      </w:pPr>
      <w:r>
        <w:rPr>
          <w:sz w:val="24"/>
          <w:szCs w:val="24"/>
        </w:rPr>
        <w:t>Сам Дионисий должен был оставаться в тени. Он попросил Аквилио передать это важное письмо его брату. Пьетро Понцио очень обрадовался, что долгая слежка окончилась так удачно. Подождав, пока Акви</w:t>
        <w:softHyphen/>
        <w:t>лио уйдет, Пьетро постучал в дверь, вызвал надзира</w:t>
        <w:softHyphen/>
        <w:t>теля и потребовал, чтобы его немедленно отвели к епископу Термоли для важнейших разоблачений. Тот сразу же занялся этим делом. Оказалось, что основные свидетели обвинения, каждый раз уверяв</w:t>
        <w:softHyphen/>
        <w:t>шие в своей преданности церкви, находились в злост</w:t>
        <w:softHyphen/>
        <w:t>ном сговоре, имевшем целью ввести в заблуждение святое судилище. Кроме того, изложение допроса, происходившего в трибунале, являлось разглашением тайны инквизиционного судопроизводства и считалось тягчайшим преступлением.</w:t>
      </w:r>
    </w:p>
    <w:p>
      <w:pPr>
        <w:pStyle w:val="Normal"/>
        <w:tabs>
          <w:tab w:val="clear" w:pos="708"/>
          <w:tab w:val="left" w:pos="6732" w:leader="none"/>
        </w:tabs>
        <w:suppressAutoHyphens w:val="true"/>
        <w:ind w:right="-42" w:firstLine="935"/>
        <w:rPr>
          <w:sz w:val="24"/>
          <w:szCs w:val="24"/>
        </w:rPr>
      </w:pPr>
      <w:r>
        <w:rPr>
          <w:sz w:val="24"/>
          <w:szCs w:val="24"/>
        </w:rPr>
        <w:t>Отдавая перехваченное письмо, Пьетро заявил, что получил его от Аквилио Марраподи. Однако Лавриа</w:t>
        <w:softHyphen/>
        <w:t xml:space="preserve">на божился, что никаких писем не писал и ничего не знает. </w:t>
      </w:r>
    </w:p>
    <w:p>
      <w:pPr>
        <w:pStyle w:val="Normal"/>
        <w:tabs>
          <w:tab w:val="clear" w:pos="708"/>
          <w:tab w:val="left" w:pos="6732" w:leader="none"/>
        </w:tabs>
        <w:suppressAutoHyphens w:val="true"/>
        <w:ind w:right="-42" w:firstLine="935"/>
        <w:rPr>
          <w:sz w:val="24"/>
          <w:szCs w:val="24"/>
        </w:rPr>
      </w:pPr>
      <w:r>
        <w:rPr>
          <w:sz w:val="24"/>
          <w:szCs w:val="24"/>
        </w:rPr>
        <w:t>Чезаре Бьянко, сидевший в одной камере с Лаврианой, подтвердил, что видел, как тот отдавал Аквилио записку, предназначенную для Пиццони. Епископ приказал устроить очную ставку. Лавриана изо всех сил старался вывернуться</w:t>
      </w:r>
    </w:p>
    <w:p>
      <w:pPr>
        <w:pStyle w:val="Normal"/>
        <w:tabs>
          <w:tab w:val="clear" w:pos="708"/>
          <w:tab w:val="left" w:pos="6732" w:leader="none"/>
        </w:tabs>
        <w:suppressAutoHyphens w:val="true"/>
        <w:ind w:right="-42" w:firstLine="935"/>
        <w:rPr>
          <w:sz w:val="24"/>
          <w:szCs w:val="24"/>
        </w:rPr>
      </w:pPr>
      <w:r>
        <w:rPr>
          <w:sz w:val="24"/>
          <w:szCs w:val="24"/>
        </w:rPr>
        <w:t>Аудитор напомнил ему о тяжелых наказаниях, ко</w:t>
        <w:softHyphen/>
        <w:t>торые инквизиция налагает на лжесвидетелей. Лав</w:t>
        <w:softHyphen/>
        <w:t>риана продолжал призывать в свидетели Бога. Епи</w:t>
        <w:softHyphen/>
        <w:t xml:space="preserve">скоп Термоли смотрел на лицемера с нескрываемым презрением. Он велел увести Чезаре Бьянко </w:t>
      </w:r>
    </w:p>
    <w:p>
      <w:pPr>
        <w:pStyle w:val="Normal"/>
        <w:tabs>
          <w:tab w:val="clear" w:pos="708"/>
          <w:tab w:val="left" w:pos="6732" w:leader="none"/>
        </w:tabs>
        <w:suppressAutoHyphens w:val="true"/>
        <w:ind w:right="-42" w:firstLine="935"/>
        <w:rPr/>
      </w:pPr>
      <w:r>
        <w:rPr>
          <w:sz w:val="24"/>
          <w:szCs w:val="24"/>
        </w:rPr>
        <w:t>Когда перед трибуналом остался один Лавриана, епископ Термоли велел секретарю прочесть вслух письмо и сразу же вслед за этим протокол допроса, о котором говорилось в письме. Все вопросы и ответы были переданы с исключительной точностью. Ауди</w:t>
        <w:softHyphen/>
        <w:t>тор еще раз предложил Лавриане сознаться. Тот продолжал хитрить. Епископ Термоли окончательно вышел из себя. В письме абсолютно точно рассказано о ходе допроса, имевшего место в трибунале Святой службы, чьим основным принципом является соблю</w:t>
        <w:softHyphen/>
        <w:t>дение полнейшей тайны. На допросе, помимо обвиняемого, присутствовали только члены трибунала. Никто, кроме этих лиц, не может знать, что происходило за закрытыми дверьми. Обвиняемый отрицает свое ав</w:t>
        <w:softHyphen/>
        <w:t>торство. Таким образом, желает он этого или нет, но он дает понять, что кто-то из членов трибунала взял на себя преступную смелость – разглашать тайну инквизиции и информировал о допросе Лаврианы заключенного Пиццони. Следовательно, Лавриана. упорствуя в своем запирательстве, наносит трибуна</w:t>
        <w:softHyphen/>
        <w:t>лу тяжкое оскорбление.</w:t>
      </w:r>
    </w:p>
    <w:p>
      <w:pPr>
        <w:pStyle w:val="Normal"/>
        <w:tabs>
          <w:tab w:val="clear" w:pos="708"/>
          <w:tab w:val="left" w:pos="6732" w:leader="none"/>
        </w:tabs>
        <w:suppressAutoHyphens w:val="true"/>
        <w:ind w:right="-42" w:firstLine="935"/>
        <w:rPr>
          <w:sz w:val="24"/>
          <w:szCs w:val="24"/>
        </w:rPr>
      </w:pPr>
      <w:r>
        <w:rPr>
          <w:sz w:val="24"/>
          <w:szCs w:val="24"/>
        </w:rPr>
        <w:t>Напрасно Лавриана ползал на коленях и божил</w:t>
        <w:softHyphen/>
        <w:t>ся. Ему удалось доказать только свою способность притворяться и этим поставить под сомнение искренность и глубину своего раскаяния, о которых он говорил на предыдущих допросах.</w:t>
      </w:r>
    </w:p>
    <w:p>
      <w:pPr>
        <w:pStyle w:val="Normal"/>
        <w:tabs>
          <w:tab w:val="clear" w:pos="708"/>
          <w:tab w:val="left" w:pos="6732" w:leader="none"/>
        </w:tabs>
        <w:suppressAutoHyphens w:val="true"/>
        <w:ind w:right="-42" w:firstLine="935"/>
        <w:rPr>
          <w:sz w:val="24"/>
          <w:szCs w:val="24"/>
        </w:rPr>
      </w:pPr>
      <w:r>
        <w:rPr>
          <w:sz w:val="24"/>
          <w:szCs w:val="24"/>
        </w:rPr>
        <w:t xml:space="preserve">В этот же день допросили Пиццони. Он пришел в наброшенной на плечи куртке, с рукой на перевязи, больной, жалкий. Отрицая всякую переписку с Лаврианой, он показал на сломанное плечо: разве может он писать? </w:t>
      </w:r>
    </w:p>
    <w:p>
      <w:pPr>
        <w:pStyle w:val="Normal"/>
        <w:tabs>
          <w:tab w:val="clear" w:pos="708"/>
          <w:tab w:val="left" w:pos="6732" w:leader="none"/>
        </w:tabs>
        <w:suppressAutoHyphens w:val="true"/>
        <w:ind w:right="-42" w:firstLine="935"/>
        <w:rPr>
          <w:sz w:val="24"/>
          <w:szCs w:val="24"/>
        </w:rPr>
      </w:pPr>
      <w:r>
        <w:rPr>
          <w:sz w:val="24"/>
          <w:szCs w:val="24"/>
        </w:rPr>
        <w:t>Судьи отлично знали не только это. Пиццони было указано, что он сидит в одной камере с Марраподи. отцом Аквилио, Конья и Станганеллой, а они охот</w:t>
        <w:softHyphen/>
        <w:t>но пишут письма, которые он им диктует.</w:t>
      </w:r>
    </w:p>
    <w:p>
      <w:pPr>
        <w:pStyle w:val="Normal"/>
        <w:tabs>
          <w:tab w:val="clear" w:pos="708"/>
          <w:tab w:val="left" w:pos="6732" w:leader="none"/>
        </w:tabs>
        <w:suppressAutoHyphens w:val="true"/>
        <w:ind w:right="-42" w:firstLine="935"/>
        <w:rPr>
          <w:sz w:val="24"/>
          <w:szCs w:val="24"/>
        </w:rPr>
      </w:pPr>
      <w:r>
        <w:rPr>
          <w:sz w:val="24"/>
          <w:szCs w:val="24"/>
        </w:rPr>
        <w:t>По изменившемуся отношению членов трибунала Пиццони понял, что вся его затея висит на волоске. Его охватил ужас. Откуда трибунал узнал о перепи</w:t>
        <w:softHyphen/>
        <w:t>ске? Неужели выдал Лавриана? Пиццони не сомне</w:t>
        <w:softHyphen/>
        <w:t>вался в моральных качествах своего сообщника и те</w:t>
        <w:softHyphen/>
        <w:t>перь, когда связь между ними была порвана, стал подозревать Лавриану в измене. Двое суток он мучи</w:t>
        <w:softHyphen/>
        <w:t>тельно боролся с паническим ужасом. Перед его гла</w:t>
        <w:softHyphen/>
        <w:t>зами то и дело вставали страшные картины казней в Козенце и в Неаполе. Плечо его, сломанное во вре</w:t>
        <w:softHyphen/>
        <w:t>мя пытки, гноилось. Рана с каждым днем станови</w:t>
        <w:softHyphen/>
        <w:t>лась все хуже. Пиццони трясла лихорадка. Неужели и его разорвут клещами на куски?!</w:t>
      </w:r>
    </w:p>
    <w:p>
      <w:pPr>
        <w:pStyle w:val="Normal"/>
        <w:tabs>
          <w:tab w:val="clear" w:pos="708"/>
          <w:tab w:val="left" w:pos="6732" w:leader="none"/>
        </w:tabs>
        <w:suppressAutoHyphens w:val="true"/>
        <w:ind w:right="-42" w:firstLine="935"/>
        <w:rPr/>
      </w:pPr>
      <w:r>
        <w:rPr>
          <w:sz w:val="24"/>
          <w:szCs w:val="24"/>
        </w:rPr>
        <w:t>Он позавидовал Кампанелле и другим товари</w:t>
        <w:softHyphen/>
        <w:t>щам – они держались вместе. Его пугало одиночество. Он вспомнил суровый голос Кампанеллы: «Возь</w:t>
        <w:softHyphen/>
        <w:t>ми обратно свои показания! Ослушаешься – сделаю так, что все равно умрешь вместе со мной!» Он был один. Единственная его надежда на спасение заклю</w:t>
        <w:softHyphen/>
        <w:t>чалась в том, чтобы заслужить благорасположение судей. Он решил выкарабкиваться любыми средства</w:t>
        <w:softHyphen/>
        <w:t>ми и махнуть рукой на Лавриану. На третьи сутки он не выдержал и попросился на допрос. Он обещал говорить правду. Он очень нервничал. На осунувшем</w:t>
        <w:softHyphen/>
        <w:t xml:space="preserve">ся лице лихорадочно блестели глаза. Было видно, что он в жару. Он многое путал, сбивался, повторял одно и то же. </w:t>
      </w:r>
    </w:p>
    <w:p>
      <w:pPr>
        <w:pStyle w:val="Normal"/>
        <w:tabs>
          <w:tab w:val="clear" w:pos="708"/>
          <w:tab w:val="left" w:pos="6732" w:leader="none"/>
        </w:tabs>
        <w:suppressAutoHyphens w:val="true"/>
        <w:ind w:right="-42" w:firstLine="935"/>
        <w:rPr/>
      </w:pPr>
      <w:r>
        <w:rPr>
          <w:sz w:val="24"/>
          <w:szCs w:val="24"/>
        </w:rPr>
        <w:t xml:space="preserve"> </w:t>
      </w:r>
      <w:r>
        <w:rPr>
          <w:sz w:val="24"/>
          <w:szCs w:val="24"/>
        </w:rPr>
        <w:t>Пиццонистал опровергать Лавриану и уверял, что в показаниях Лаврианы ценно только одно – признание о написанном под его диктовку письме к генералу ордена. Пиццони очень старался завоевать симпатии судей, но чувство</w:t>
        <w:softHyphen/>
        <w:t>вал, что это ему не удается.</w:t>
      </w:r>
    </w:p>
    <w:p>
      <w:pPr>
        <w:pStyle w:val="Normal"/>
        <w:tabs>
          <w:tab w:val="clear" w:pos="708"/>
          <w:tab w:val="left" w:pos="6732" w:leader="none"/>
        </w:tabs>
        <w:suppressAutoHyphens w:val="true"/>
        <w:ind w:right="-42" w:firstLine="935"/>
        <w:rPr>
          <w:sz w:val="24"/>
          <w:szCs w:val="24"/>
        </w:rPr>
      </w:pPr>
      <w:r>
        <w:rPr>
          <w:sz w:val="24"/>
          <w:szCs w:val="24"/>
        </w:rPr>
        <w:t>Когда его вели с допроса обратно в камеру, на</w:t>
        <w:softHyphen/>
        <w:t>встречу ему попался Пьетро Понцио. Пиццони не удержался от упрека:</w:t>
      </w:r>
    </w:p>
    <w:p>
      <w:pPr>
        <w:pStyle w:val="Normal"/>
        <w:tabs>
          <w:tab w:val="clear" w:pos="708"/>
          <w:tab w:val="left" w:pos="6732" w:leader="none"/>
        </w:tabs>
        <w:suppressAutoHyphens w:val="true"/>
        <w:ind w:right="-42" w:firstLine="935"/>
        <w:rPr/>
      </w:pPr>
      <w:r>
        <w:rPr>
          <w:sz w:val="24"/>
          <w:szCs w:val="24"/>
        </w:rPr>
        <w:t xml:space="preserve">– </w:t>
      </w:r>
      <w:r>
        <w:rPr>
          <w:sz w:val="24"/>
          <w:szCs w:val="24"/>
        </w:rPr>
        <w:t>Зачем вы донесли о нашей переписке?! Пьетро поднял глаза к небу и смиренно процитировал фразу из священного писан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Поднявший меч от меча и погибнет!</w:t>
      </w:r>
    </w:p>
    <w:p>
      <w:pPr>
        <w:pStyle w:val="Normal"/>
        <w:tabs>
          <w:tab w:val="clear" w:pos="708"/>
          <w:tab w:val="left" w:pos="6732" w:leader="none"/>
        </w:tabs>
        <w:suppressAutoHyphens w:val="true"/>
        <w:spacing w:before="120" w:after="120"/>
        <w:ind w:right="-40" w:hanging="0"/>
        <w:jc w:val="center"/>
        <w:rPr/>
      </w:pPr>
      <w:bookmarkStart w:id="24" w:name="Дианора"/>
      <w:bookmarkEnd w:id="24"/>
      <w:r>
        <w:rPr>
          <w:sz w:val="24"/>
          <w:szCs w:val="24"/>
        </w:rPr>
        <w:t xml:space="preserve">Глава тринадцатая. </w:t>
      </w:r>
      <w:r>
        <w:rPr>
          <w:b/>
          <w:sz w:val="24"/>
          <w:szCs w:val="24"/>
        </w:rPr>
        <w:t>ДИАНОРА</w:t>
      </w:r>
    </w:p>
    <w:p>
      <w:pPr>
        <w:pStyle w:val="Normal"/>
        <w:tabs>
          <w:tab w:val="clear" w:pos="708"/>
          <w:tab w:val="left" w:pos="6732" w:leader="none"/>
        </w:tabs>
        <w:suppressAutoHyphens w:val="true"/>
        <w:ind w:right="-42" w:firstLine="935"/>
        <w:rPr>
          <w:sz w:val="24"/>
          <w:szCs w:val="24"/>
        </w:rPr>
      </w:pPr>
      <w:bookmarkStart w:id="25" w:name="Дианора"/>
      <w:bookmarkEnd w:id="25"/>
      <w:r>
        <w:rPr>
          <w:sz w:val="24"/>
          <w:szCs w:val="24"/>
        </w:rPr>
        <w:t>Уверенность членов трибунала, что Кампанелла ловко симулирует безумие, решающего значения не имела. Последнее слово оставалось за пыткой.</w:t>
      </w:r>
    </w:p>
    <w:p>
      <w:pPr>
        <w:pStyle w:val="Normal"/>
        <w:tabs>
          <w:tab w:val="clear" w:pos="708"/>
          <w:tab w:val="left" w:pos="6732" w:leader="none"/>
        </w:tabs>
        <w:suppressAutoHyphens w:val="true"/>
        <w:ind w:right="-42" w:firstLine="935"/>
        <w:rPr>
          <w:sz w:val="24"/>
          <w:szCs w:val="24"/>
        </w:rPr>
      </w:pPr>
      <w:r>
        <w:rPr>
          <w:sz w:val="24"/>
          <w:szCs w:val="24"/>
        </w:rPr>
        <w:t>18 июля 1600 года Кампанеллу привели в трибу</w:t>
        <w:softHyphen/>
        <w:t>нал. Он не прекращал своих безумных выходок. Один и тот же вопрос приходилось повторять ему по не</w:t>
        <w:softHyphen/>
        <w:t>скольку раз. Он начинал говорить, и судьи думали услышать, наконец, вразумительный ответ, но он, словно издеваясь над ними, городил несусветную чушь или запевал песню. Он явился на допрос в сво</w:t>
        <w:softHyphen/>
        <w:t>ей черной широкополой шляпе и никак не хотел ее снимать. Ее сорвали с головы. Он снова ее надел. Тогда помощник палача вырвал шляпу у него из рук. Они чуть не подрались. Сумасшедший вопил и ругался. Его силой потащили в застенок. Альберто Трагальоло, подобрав полу сутаны, пошел вслед за ним. Пока два дюжих служителя вывертывали Кампанелле руки, а третий стаскивал с него куртку, сек</w:t>
        <w:softHyphen/>
        <w:t>ретарь осматривал свои перья и разглаживал бу</w:t>
        <w:softHyphen/>
        <w:t>магу.</w:t>
      </w:r>
    </w:p>
    <w:p>
      <w:pPr>
        <w:pStyle w:val="Normal"/>
        <w:tabs>
          <w:tab w:val="clear" w:pos="708"/>
          <w:tab w:val="left" w:pos="6732" w:leader="none"/>
        </w:tabs>
        <w:suppressAutoHyphens w:val="true"/>
        <w:ind w:right="-42" w:firstLine="935"/>
        <w:rPr>
          <w:sz w:val="24"/>
          <w:szCs w:val="24"/>
        </w:rPr>
      </w:pPr>
      <w:r>
        <w:rPr>
          <w:sz w:val="24"/>
          <w:szCs w:val="24"/>
        </w:rPr>
        <w:t>Зная по старому опыту упорство Кампанеллы, епи</w:t>
        <w:softHyphen/>
        <w:t>скоп Термоли приказал сразу же привязать к его ногам груз потяжелей и вздернуть на дыбу. Его под</w:t>
        <w:softHyphen/>
        <w:t>тянули к самому потолку. Трагальоло начал задавать вопросы. А Кампанелла орал во весь голос: «Уми</w:t>
        <w:softHyphen/>
        <w:t>раю! Убивают! Спасите!»</w:t>
      </w:r>
    </w:p>
    <w:p>
      <w:pPr>
        <w:pStyle w:val="Normal"/>
        <w:tabs>
          <w:tab w:val="clear" w:pos="708"/>
          <w:tab w:val="left" w:pos="6732" w:leader="none"/>
        </w:tabs>
        <w:suppressAutoHyphens w:val="true"/>
        <w:ind w:right="-42" w:firstLine="935"/>
        <w:rPr>
          <w:sz w:val="24"/>
          <w:szCs w:val="24"/>
        </w:rPr>
      </w:pPr>
      <w:r>
        <w:rPr>
          <w:sz w:val="24"/>
          <w:szCs w:val="24"/>
        </w:rPr>
        <w:t>Секретарь тщательно протоколировал и вопросы членов трибунала и безумные речи пытаемого. На дыбе не только сумасшедшие отводили душу! Самой отборной бранью Томмазо поносил своих мучителей. Секретарь злился, но записывал все.</w:t>
      </w:r>
    </w:p>
    <w:p>
      <w:pPr>
        <w:pStyle w:val="Normal"/>
        <w:tabs>
          <w:tab w:val="clear" w:pos="708"/>
          <w:tab w:val="left" w:pos="6732" w:leader="none"/>
        </w:tabs>
        <w:suppressAutoHyphens w:val="true"/>
        <w:ind w:right="-42" w:firstLine="935"/>
        <w:rPr/>
      </w:pPr>
      <w:r>
        <w:rPr>
          <w:sz w:val="24"/>
          <w:szCs w:val="24"/>
        </w:rPr>
        <w:t xml:space="preserve">– </w:t>
      </w:r>
      <w:r>
        <w:rPr>
          <w:sz w:val="24"/>
          <w:szCs w:val="24"/>
        </w:rPr>
        <w:t>Предатели! Животные! Дети жирных блудниц! Разбойники! – не унимаясь, кричал Кампанелла.</w:t>
      </w:r>
    </w:p>
    <w:p>
      <w:pPr>
        <w:pStyle w:val="Normal"/>
        <w:tabs>
          <w:tab w:val="clear" w:pos="708"/>
          <w:tab w:val="left" w:pos="6732" w:leader="none"/>
        </w:tabs>
        <w:suppressAutoHyphens w:val="true"/>
        <w:ind w:right="-42" w:firstLine="935"/>
        <w:rPr>
          <w:sz w:val="24"/>
          <w:szCs w:val="24"/>
        </w:rPr>
      </w:pPr>
      <w:r>
        <w:rPr>
          <w:sz w:val="24"/>
          <w:szCs w:val="24"/>
        </w:rPr>
        <w:t>К ногам подвесили дополнительный груз. Руга</w:t>
        <w:softHyphen/>
        <w:t>тельства сменились стонами. Убивают! Он звал на помощь папу, а когда груз увеличили еще больше, вспомнил и богородицу:</w:t>
      </w:r>
    </w:p>
    <w:p>
      <w:pPr>
        <w:pStyle w:val="Normal"/>
        <w:tabs>
          <w:tab w:val="clear" w:pos="708"/>
          <w:tab w:val="left" w:pos="6732" w:leader="none"/>
        </w:tabs>
        <w:suppressAutoHyphens w:val="true"/>
        <w:ind w:right="-42" w:firstLine="935"/>
        <w:rPr/>
      </w:pPr>
      <w:r>
        <w:rPr>
          <w:sz w:val="24"/>
          <w:szCs w:val="24"/>
        </w:rPr>
        <w:t xml:space="preserve">– </w:t>
      </w:r>
      <w:r>
        <w:rPr>
          <w:sz w:val="24"/>
          <w:szCs w:val="24"/>
        </w:rPr>
        <w:t>Спаси, Божья Матерь!.. Будьте милосердны! Я не могу больше!</w:t>
      </w:r>
    </w:p>
    <w:p>
      <w:pPr>
        <w:pStyle w:val="Normal"/>
        <w:tabs>
          <w:tab w:val="clear" w:pos="708"/>
          <w:tab w:val="left" w:pos="6732" w:leader="none"/>
        </w:tabs>
        <w:suppressAutoHyphens w:val="true"/>
        <w:ind w:right="-42" w:firstLine="935"/>
        <w:rPr>
          <w:sz w:val="24"/>
          <w:szCs w:val="24"/>
        </w:rPr>
      </w:pPr>
      <w:r>
        <w:rPr>
          <w:sz w:val="24"/>
          <w:szCs w:val="24"/>
        </w:rPr>
        <w:t>Епископ Термоли стал увещевать его прекратить притворство. И вдруг сверх всякого ожидания Кампа</w:t>
        <w:softHyphen/>
        <w:t>нелла взмолился:</w:t>
      </w:r>
    </w:p>
    <w:p>
      <w:pPr>
        <w:pStyle w:val="Normal"/>
        <w:tabs>
          <w:tab w:val="clear" w:pos="708"/>
          <w:tab w:val="left" w:pos="6732" w:leader="none"/>
        </w:tabs>
        <w:suppressAutoHyphens w:val="true"/>
        <w:ind w:right="-42" w:firstLine="935"/>
        <w:rPr/>
      </w:pPr>
      <w:r>
        <w:rPr>
          <w:sz w:val="24"/>
          <w:szCs w:val="24"/>
        </w:rPr>
        <w:t xml:space="preserve">– </w:t>
      </w:r>
      <w:r>
        <w:rPr>
          <w:sz w:val="24"/>
          <w:szCs w:val="24"/>
        </w:rPr>
        <w:t>Развяжите меня – скажу вам правду! Трагальоло сделал секретарю знак, чтобы он не пропустил ни одного слова. Кампанелла смотрел на Трагальоло в упор. Нет, не бессмысленными глазами безумца, а взглядом, полным презрен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Я скажу вам правду...</w:t>
      </w:r>
    </w:p>
    <w:p>
      <w:pPr>
        <w:pStyle w:val="Normal"/>
        <w:tabs>
          <w:tab w:val="clear" w:pos="708"/>
          <w:tab w:val="left" w:pos="6732" w:leader="none"/>
        </w:tabs>
        <w:suppressAutoHyphens w:val="true"/>
        <w:ind w:right="-42" w:firstLine="935"/>
        <w:rPr/>
      </w:pPr>
      <w:r>
        <w:rPr>
          <w:sz w:val="24"/>
          <w:szCs w:val="24"/>
        </w:rPr>
        <w:t xml:space="preserve">– </w:t>
      </w:r>
      <w:r>
        <w:rPr>
          <w:sz w:val="24"/>
          <w:szCs w:val="24"/>
        </w:rPr>
        <w:t>Ну говори, говори!</w:t>
      </w:r>
    </w:p>
    <w:p>
      <w:pPr>
        <w:pStyle w:val="Normal"/>
        <w:tabs>
          <w:tab w:val="clear" w:pos="708"/>
          <w:tab w:val="left" w:pos="6732" w:leader="none"/>
        </w:tabs>
        <w:suppressAutoHyphens w:val="true"/>
        <w:ind w:right="-42" w:firstLine="935"/>
        <w:rPr/>
      </w:pPr>
      <w:r>
        <w:rPr>
          <w:sz w:val="24"/>
          <w:szCs w:val="24"/>
        </w:rPr>
        <w:t xml:space="preserve">– </w:t>
      </w:r>
      <w:r>
        <w:rPr>
          <w:sz w:val="24"/>
          <w:szCs w:val="24"/>
        </w:rPr>
        <w:t>Скажу истинную правду...</w:t>
      </w:r>
    </w:p>
    <w:p>
      <w:pPr>
        <w:pStyle w:val="Normal"/>
        <w:tabs>
          <w:tab w:val="clear" w:pos="708"/>
          <w:tab w:val="left" w:pos="6732" w:leader="none"/>
        </w:tabs>
        <w:suppressAutoHyphens w:val="true"/>
        <w:ind w:right="-42" w:firstLine="935"/>
        <w:rPr/>
      </w:pPr>
      <w:r>
        <w:rPr>
          <w:sz w:val="24"/>
          <w:szCs w:val="24"/>
        </w:rPr>
        <w:t xml:space="preserve">– </w:t>
      </w:r>
      <w:r>
        <w:rPr>
          <w:sz w:val="24"/>
          <w:szCs w:val="24"/>
        </w:rPr>
        <w:t>Ну!</w:t>
      </w:r>
    </w:p>
    <w:p>
      <w:pPr>
        <w:pStyle w:val="Normal"/>
        <w:tabs>
          <w:tab w:val="clear" w:pos="708"/>
          <w:tab w:val="left" w:pos="6732" w:leader="none"/>
        </w:tabs>
        <w:suppressAutoHyphens w:val="true"/>
        <w:ind w:right="-42" w:firstLine="935"/>
        <w:rPr/>
      </w:pPr>
      <w:r>
        <w:rPr>
          <w:sz w:val="24"/>
          <w:szCs w:val="24"/>
        </w:rPr>
        <w:t xml:space="preserve">– </w:t>
      </w:r>
      <w:r>
        <w:rPr>
          <w:sz w:val="24"/>
          <w:szCs w:val="24"/>
        </w:rPr>
        <w:t>Больше я не могу терпеть. Если вы меня не раз</w:t>
        <w:softHyphen/>
        <w:t>вяжете, я... испачкаю штаны!</w:t>
      </w:r>
    </w:p>
    <w:p>
      <w:pPr>
        <w:pStyle w:val="Normal"/>
        <w:tabs>
          <w:tab w:val="clear" w:pos="708"/>
          <w:tab w:val="left" w:pos="6732" w:leader="none"/>
        </w:tabs>
        <w:suppressAutoHyphens w:val="true"/>
        <w:ind w:right="-42" w:firstLine="935"/>
        <w:rPr>
          <w:sz w:val="24"/>
          <w:szCs w:val="24"/>
        </w:rPr>
      </w:pPr>
      <w:r>
        <w:rPr>
          <w:sz w:val="24"/>
          <w:szCs w:val="24"/>
        </w:rPr>
        <w:t>Трагальоло пришел в неописуемую ярость. Этот симулянт еще позволяет себе гнусно издеваться над трибуналом Святой службы!</w:t>
      </w:r>
    </w:p>
    <w:p>
      <w:pPr>
        <w:pStyle w:val="Normal"/>
        <w:tabs>
          <w:tab w:val="clear" w:pos="708"/>
          <w:tab w:val="left" w:pos="6732" w:leader="none"/>
        </w:tabs>
        <w:suppressAutoHyphens w:val="true"/>
        <w:ind w:right="-42" w:firstLine="935"/>
        <w:rPr/>
      </w:pPr>
      <w:r>
        <w:rPr>
          <w:sz w:val="24"/>
          <w:szCs w:val="24"/>
        </w:rPr>
        <w:t>Палачи старались изо всех сил. А Кампанелла продолжал глумиться над своими мучителями и не жалел ругательств. В его безумных речах было столь</w:t>
        <w:softHyphen/>
        <w:t xml:space="preserve">ко язвительной насмешки и сарказма! Он валил все в одну кучу. Набожные речи перемежались с бранью, стоны – с кусками веселых куплетов, непристойности с умилением. </w:t>
      </w:r>
    </w:p>
    <w:p>
      <w:pPr>
        <w:pStyle w:val="Normal"/>
        <w:tabs>
          <w:tab w:val="clear" w:pos="708"/>
          <w:tab w:val="left" w:pos="6732" w:leader="none"/>
        </w:tabs>
        <w:suppressAutoHyphens w:val="true"/>
        <w:ind w:right="-42" w:firstLine="935"/>
        <w:rPr>
          <w:sz w:val="24"/>
          <w:szCs w:val="24"/>
        </w:rPr>
      </w:pPr>
      <w:r>
        <w:rPr>
          <w:sz w:val="24"/>
          <w:szCs w:val="24"/>
        </w:rPr>
        <w:t>Пытка кончилась ничем. Секретарь записал обычную формулу: «Преступника спустили с дыбы, раз</w:t>
        <w:softHyphen/>
        <w:t>вязали, вправили руки, одели и увели».</w:t>
      </w:r>
    </w:p>
    <w:p>
      <w:pPr>
        <w:pStyle w:val="Normal"/>
        <w:tabs>
          <w:tab w:val="clear" w:pos="708"/>
          <w:tab w:val="left" w:pos="6732" w:leader="none"/>
        </w:tabs>
        <w:suppressAutoHyphens w:val="true"/>
        <w:ind w:right="-42" w:firstLine="935"/>
        <w:rPr>
          <w:sz w:val="24"/>
          <w:szCs w:val="24"/>
        </w:rPr>
      </w:pPr>
      <w:r>
        <w:rPr>
          <w:sz w:val="24"/>
          <w:szCs w:val="24"/>
        </w:rPr>
        <w:t>А Трагальоло все еще не мог успокоиться. Кампа</w:t>
        <w:softHyphen/>
        <w:t>нелла, выдержав пытку, «очистился от подозрений» в симуляции? Нет, Трагальоло с этим не согласится? Вероятно, он сделал ошибку, что не подверг его сразу самой жестокой пытке. Но он исправит ее и обяза</w:t>
        <w:softHyphen/>
        <w:t>тельно добьется разрешения вновь пытать закорене</w:t>
        <w:softHyphen/>
        <w:t>лого еретика. Это будет страшнейшая пытка! Он не выпустит Кампанеллу из застенка, пока в том теп</w:t>
        <w:softHyphen/>
        <w:t>лится хоть искорка жизни. Он заставит притворщика признаться в симуляции и успокоится, только отпра</w:t>
        <w:softHyphen/>
        <w:t>вив его на костер.</w:t>
      </w:r>
    </w:p>
    <w:p>
      <w:pPr>
        <w:pStyle w:val="Normal"/>
        <w:tabs>
          <w:tab w:val="clear" w:pos="708"/>
          <w:tab w:val="left" w:pos="6732" w:leader="none"/>
        </w:tabs>
        <w:suppressAutoHyphens w:val="true"/>
        <w:ind w:right="-42" w:firstLine="935"/>
        <w:rPr>
          <w:sz w:val="24"/>
          <w:szCs w:val="24"/>
        </w:rPr>
      </w:pPr>
      <w:r>
        <w:rPr>
          <w:sz w:val="24"/>
          <w:szCs w:val="24"/>
        </w:rPr>
        <w:t>Епископ Термоли не ограничивался дознаниями, которые проводил в тюрьме, и даже в собственном доме допрашивал свидетелей. Он не знал покоя ни днем, ни ночью. По его приказу повсюду и везде, где когда-нибудь бывал Кампанелла, проводился спеш</w:t>
        <w:softHyphen/>
        <w:t>ный и тщательный розыск. Он не гнушался никакими средствами, собирал все слухи, нелепости, клевету, Он хватался за любой факт, который в какой-то сте</w:t>
        <w:softHyphen/>
        <w:t>пени порочил Кампанеллу. Каждая такая подроб</w:t>
        <w:softHyphen/>
        <w:t>ность была епископу Термоли охапкой сухого хво</w:t>
        <w:softHyphen/>
        <w:t>роста для костра ненавистного ересиарха.</w:t>
      </w:r>
    </w:p>
    <w:p>
      <w:pPr>
        <w:pStyle w:val="Normal"/>
        <w:tabs>
          <w:tab w:val="clear" w:pos="708"/>
          <w:tab w:val="left" w:pos="6732" w:leader="none"/>
        </w:tabs>
        <w:suppressAutoHyphens w:val="true"/>
        <w:spacing w:before="120" w:after="0"/>
        <w:ind w:right="-40" w:firstLine="936"/>
        <w:rPr>
          <w:sz w:val="24"/>
          <w:szCs w:val="24"/>
        </w:rPr>
      </w:pPr>
      <w:r>
        <w:rPr>
          <w:sz w:val="24"/>
          <w:szCs w:val="24"/>
        </w:rPr>
        <w:t>Все звали ее сестрой Дианорой. С разрешения начальства она, приняв монашество, продолжала жить со своими родственниками в Кастель Нуово. Каждый день она обходила камеры заключенных женщин, и для любой из них у нее находились слова утешения и надежды. Она не только водила их в тю</w:t>
        <w:softHyphen/>
        <w:t>ремную церковь и читала библию. Она всегда стара</w:t>
        <w:softHyphen/>
        <w:t>лась облегчить людям их страдания. Часто ее видели с врачом Шипионе Камарделлой. Она ухаживала за больными, приносила лекарства, помогала чем могла. В исключительных случаях ей разрешалось заходить в мужские камеры.</w:t>
      </w:r>
    </w:p>
    <w:p>
      <w:pPr>
        <w:pStyle w:val="Normal"/>
        <w:tabs>
          <w:tab w:val="clear" w:pos="708"/>
          <w:tab w:val="left" w:pos="6732" w:leader="none"/>
        </w:tabs>
        <w:suppressAutoHyphens w:val="true"/>
        <w:ind w:right="-42" w:firstLine="935"/>
        <w:rPr>
          <w:sz w:val="24"/>
          <w:szCs w:val="24"/>
        </w:rPr>
      </w:pPr>
      <w:r>
        <w:rPr>
          <w:sz w:val="24"/>
          <w:szCs w:val="24"/>
        </w:rPr>
        <w:t>Это было еще весной. Однажды вместо Камарделлы, лечившего ожоги Томмазо, сделать перевязку пришла Дианора. Кампанелла сидел на полу и что-то бормотал. Надзиратель стоял в дверях. Он предупре</w:t>
        <w:softHyphen/>
        <w:t>дил Дианору, чтобы она была осторожна. Мало ли на какую выходку способен сумасшедший! Дианора ничего не ответила и принялась за дело. Она сменила! повязку. Томмазо, не мигая, смотрел в одну точку. Вдруг Мартинес зачем-то вышел в коридор. Они остались одни. Дианора, собираясь уходить, спро</w:t>
        <w:softHyphen/>
        <w:t>сила:</w:t>
      </w:r>
    </w:p>
    <w:p>
      <w:pPr>
        <w:pStyle w:val="Normal"/>
        <w:tabs>
          <w:tab w:val="clear" w:pos="708"/>
          <w:tab w:val="left" w:pos="6732" w:leader="none"/>
        </w:tabs>
        <w:suppressAutoHyphens w:val="true"/>
        <w:ind w:right="-42" w:firstLine="935"/>
        <w:rPr/>
      </w:pPr>
      <w:r>
        <w:rPr>
          <w:sz w:val="24"/>
          <w:szCs w:val="24"/>
        </w:rPr>
        <w:t xml:space="preserve">– </w:t>
      </w:r>
      <w:r>
        <w:rPr>
          <w:sz w:val="24"/>
          <w:szCs w:val="24"/>
        </w:rPr>
        <w:t>Может быть, вам что-нибудь нужно?</w:t>
      </w:r>
    </w:p>
    <w:p>
      <w:pPr>
        <w:pStyle w:val="Normal"/>
        <w:tabs>
          <w:tab w:val="clear" w:pos="708"/>
          <w:tab w:val="left" w:pos="6732" w:leader="none"/>
        </w:tabs>
        <w:suppressAutoHyphens w:val="true"/>
        <w:ind w:right="-42" w:firstLine="935"/>
        <w:rPr>
          <w:sz w:val="24"/>
          <w:szCs w:val="24"/>
        </w:rPr>
      </w:pPr>
      <w:r>
        <w:rPr>
          <w:sz w:val="24"/>
          <w:szCs w:val="24"/>
        </w:rPr>
        <w:t>Он уставился ей прямо в глаза. Выдаст? Размышлять времени не было: дольше он не мог быть отрезанным от друзей.</w:t>
      </w:r>
    </w:p>
    <w:p>
      <w:pPr>
        <w:pStyle w:val="Normal"/>
        <w:tabs>
          <w:tab w:val="clear" w:pos="708"/>
          <w:tab w:val="left" w:pos="6732" w:leader="none"/>
        </w:tabs>
        <w:suppressAutoHyphens w:val="true"/>
        <w:ind w:right="-42" w:firstLine="935"/>
        <w:rPr/>
      </w:pPr>
      <w:r>
        <w:rPr>
          <w:sz w:val="24"/>
          <w:szCs w:val="24"/>
        </w:rPr>
        <w:t xml:space="preserve">– </w:t>
      </w:r>
      <w:r>
        <w:rPr>
          <w:sz w:val="24"/>
          <w:szCs w:val="24"/>
        </w:rPr>
        <w:t>Нужно, – сказал он почти грубо, – бумаги и чернил.</w:t>
      </w:r>
    </w:p>
    <w:p>
      <w:pPr>
        <w:pStyle w:val="Normal"/>
        <w:tabs>
          <w:tab w:val="clear" w:pos="708"/>
          <w:tab w:val="left" w:pos="6732" w:leader="none"/>
        </w:tabs>
        <w:suppressAutoHyphens w:val="true"/>
        <w:ind w:right="-42" w:firstLine="935"/>
        <w:rPr>
          <w:sz w:val="24"/>
          <w:szCs w:val="24"/>
        </w:rPr>
      </w:pPr>
      <w:r>
        <w:rPr>
          <w:sz w:val="24"/>
          <w:szCs w:val="24"/>
        </w:rPr>
        <w:t>Она пожала плечами: ведь ему же известно, что это строжайше запрещено.</w:t>
      </w:r>
    </w:p>
    <w:p>
      <w:pPr>
        <w:pStyle w:val="Normal"/>
        <w:tabs>
          <w:tab w:val="clear" w:pos="708"/>
          <w:tab w:val="left" w:pos="6732" w:leader="none"/>
        </w:tabs>
        <w:suppressAutoHyphens w:val="true"/>
        <w:ind w:right="-42" w:firstLine="935"/>
        <w:rPr/>
      </w:pPr>
      <w:r>
        <w:rPr>
          <w:sz w:val="24"/>
          <w:szCs w:val="24"/>
        </w:rPr>
        <w:t xml:space="preserve">– </w:t>
      </w:r>
      <w:r>
        <w:rPr>
          <w:sz w:val="24"/>
          <w:szCs w:val="24"/>
        </w:rPr>
        <w:t>Мне скоро запретят дышать! Я давно погребен заживо, но все еще жив!</w:t>
      </w:r>
    </w:p>
    <w:p>
      <w:pPr>
        <w:pStyle w:val="Normal"/>
        <w:tabs>
          <w:tab w:val="clear" w:pos="708"/>
          <w:tab w:val="left" w:pos="6732" w:leader="none"/>
        </w:tabs>
        <w:suppressAutoHyphens w:val="true"/>
        <w:ind w:right="-42" w:firstLine="935"/>
        <w:rPr>
          <w:sz w:val="24"/>
          <w:szCs w:val="24"/>
        </w:rPr>
      </w:pPr>
      <w:r>
        <w:rPr>
          <w:sz w:val="24"/>
          <w:szCs w:val="24"/>
        </w:rPr>
        <w:t>Она видела, как на его скулах вдруг резко обозна</w:t>
        <w:softHyphen/>
        <w:t>чились желваки. В этом человеке чувствовалась ог</w:t>
        <w:softHyphen/>
        <w:t>ромная сила!</w:t>
      </w:r>
    </w:p>
    <w:p>
      <w:pPr>
        <w:pStyle w:val="Normal"/>
        <w:tabs>
          <w:tab w:val="clear" w:pos="708"/>
          <w:tab w:val="left" w:pos="6732" w:leader="none"/>
        </w:tabs>
        <w:suppressAutoHyphens w:val="true"/>
        <w:ind w:right="-42" w:firstLine="935"/>
        <w:rPr>
          <w:sz w:val="24"/>
          <w:szCs w:val="24"/>
        </w:rPr>
      </w:pPr>
      <w:r>
        <w:rPr>
          <w:sz w:val="24"/>
          <w:szCs w:val="24"/>
        </w:rPr>
        <w:t>Она принесла ему бумагу. Когда надзиратель от</w:t>
        <w:softHyphen/>
        <w:t>вернулся, ловко засунула ее под тюфяк. Только взглядом мог Томмазо поблагодарить Дианору. Его особенно обрадовало, что она как следует подумала о чернильнице. Чернильница была с хорошей крышкой, маленькая, чтобы ее удобней было прятать. Он написал Дионисию. Но с кем переправить записку? Он не преуменьшал опасности, которую таил в себе провал. Если записка попадет в руки инквизиторов, то она явится хорошим доказательством симуляции. Разумно ли рисковать?</w:t>
      </w:r>
    </w:p>
    <w:p>
      <w:pPr>
        <w:pStyle w:val="Normal"/>
        <w:tabs>
          <w:tab w:val="clear" w:pos="708"/>
          <w:tab w:val="left" w:pos="6732" w:leader="none"/>
        </w:tabs>
        <w:suppressAutoHyphens w:val="true"/>
        <w:ind w:right="-42" w:firstLine="935"/>
        <w:rPr>
          <w:sz w:val="24"/>
          <w:szCs w:val="24"/>
        </w:rPr>
      </w:pPr>
      <w:r>
        <w:rPr>
          <w:sz w:val="24"/>
          <w:szCs w:val="24"/>
        </w:rPr>
        <w:t>У него не было выбора. Только Дианора могла помочь ему восстановить прерванную связь. Во вре</w:t>
        <w:softHyphen/>
        <w:t>мя перевязки он вел себя как обычно, нес какую-то околесицу, строил Мартинесу рожи, глупо хохотал. Улучив момент, когда надзирателя кто-то позвал, он сунул ей записку:</w:t>
      </w:r>
    </w:p>
    <w:p>
      <w:pPr>
        <w:pStyle w:val="Normal"/>
        <w:tabs>
          <w:tab w:val="clear" w:pos="708"/>
          <w:tab w:val="left" w:pos="6732" w:leader="none"/>
        </w:tabs>
        <w:suppressAutoHyphens w:val="true"/>
        <w:ind w:right="-42" w:firstLine="935"/>
        <w:rPr/>
      </w:pPr>
      <w:r>
        <w:rPr>
          <w:sz w:val="24"/>
          <w:szCs w:val="24"/>
        </w:rPr>
        <w:t xml:space="preserve">– </w:t>
      </w:r>
      <w:r>
        <w:rPr>
          <w:sz w:val="24"/>
          <w:szCs w:val="24"/>
        </w:rPr>
        <w:t>Осторожней! Таких записок сумасшедшие не пишут!</w:t>
      </w:r>
    </w:p>
    <w:p>
      <w:pPr>
        <w:pStyle w:val="Normal"/>
        <w:tabs>
          <w:tab w:val="clear" w:pos="708"/>
          <w:tab w:val="left" w:pos="6732" w:leader="none"/>
        </w:tabs>
        <w:suppressAutoHyphens w:val="true"/>
        <w:ind w:right="-42" w:firstLine="935"/>
        <w:rPr>
          <w:sz w:val="24"/>
          <w:szCs w:val="24"/>
        </w:rPr>
      </w:pPr>
      <w:r>
        <w:rPr>
          <w:sz w:val="24"/>
          <w:szCs w:val="24"/>
        </w:rPr>
        <w:t>Она колебалась. В коридоре послышались шаги;</w:t>
      </w:r>
    </w:p>
    <w:p>
      <w:pPr>
        <w:pStyle w:val="Normal"/>
        <w:tabs>
          <w:tab w:val="clear" w:pos="708"/>
          <w:tab w:val="left" w:pos="6732" w:leader="none"/>
        </w:tabs>
        <w:suppressAutoHyphens w:val="true"/>
        <w:ind w:right="-42" w:firstLine="935"/>
        <w:rPr/>
      </w:pPr>
      <w:r>
        <w:rPr>
          <w:sz w:val="24"/>
          <w:szCs w:val="24"/>
        </w:rPr>
        <w:t xml:space="preserve">– </w:t>
      </w:r>
      <w:r>
        <w:rPr>
          <w:sz w:val="24"/>
          <w:szCs w:val="24"/>
        </w:rPr>
        <w:t>Прячьте! – Он крепко сжал ее руку.</w:t>
      </w:r>
    </w:p>
    <w:p>
      <w:pPr>
        <w:pStyle w:val="Normal"/>
        <w:tabs>
          <w:tab w:val="clear" w:pos="708"/>
          <w:tab w:val="left" w:pos="6732" w:leader="none"/>
        </w:tabs>
        <w:suppressAutoHyphens w:val="true"/>
        <w:ind w:right="-42" w:firstLine="935"/>
        <w:rPr>
          <w:sz w:val="24"/>
          <w:szCs w:val="24"/>
        </w:rPr>
      </w:pPr>
      <w:r>
        <w:rPr>
          <w:sz w:val="24"/>
          <w:szCs w:val="24"/>
        </w:rPr>
        <w:t>Дианора спрятала записку на груди. И покрас</w:t>
        <w:softHyphen/>
        <w:t>нела до корней волос.</w:t>
      </w:r>
    </w:p>
    <w:p>
      <w:pPr>
        <w:pStyle w:val="Normal"/>
        <w:tabs>
          <w:tab w:val="clear" w:pos="708"/>
          <w:tab w:val="left" w:pos="6732" w:leader="none"/>
        </w:tabs>
        <w:suppressAutoHyphens w:val="true"/>
        <w:ind w:right="-42" w:firstLine="935"/>
        <w:rPr>
          <w:sz w:val="24"/>
          <w:szCs w:val="24"/>
        </w:rPr>
      </w:pPr>
      <w:r>
        <w:rPr>
          <w:sz w:val="24"/>
          <w:szCs w:val="24"/>
        </w:rPr>
        <w:t>Больше она не пришла. Только ли потому, что кончилась нужда в перевязках? Его грызли сомнения:</w:t>
      </w:r>
    </w:p>
    <w:p>
      <w:pPr>
        <w:pStyle w:val="Normal"/>
        <w:tabs>
          <w:tab w:val="clear" w:pos="708"/>
          <w:tab w:val="left" w:pos="6732" w:leader="none"/>
        </w:tabs>
        <w:suppressAutoHyphens w:val="true"/>
        <w:ind w:right="-42" w:firstLine="935"/>
        <w:rPr/>
      </w:pPr>
      <w:r>
        <w:rPr>
          <w:sz w:val="24"/>
          <w:szCs w:val="24"/>
        </w:rPr>
        <w:t>может быть, он сделал непростительную ошибку, и теперь в руках трибунала вещественное доказатель</w:t>
        <w:softHyphen/>
        <w:t>ство его притворства? Он не хотел так думать о Дианоре. Но надо было смотреть правде в лицо: Дианора больше не приходила.</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0" w:firstLine="936"/>
        <w:rPr>
          <w:sz w:val="24"/>
          <w:szCs w:val="24"/>
        </w:rPr>
      </w:pPr>
      <w:r>
        <w:rPr>
          <w:sz w:val="24"/>
          <w:szCs w:val="24"/>
        </w:rPr>
        <w:t>Несколько дней Кампанелла провел в большой тревоге. Но однажды поздним вечером, когда было совсем тихо, он вдруг услышал, что его окликнули сверху. Он не поверил своим ушам. Дианора!</w:t>
      </w:r>
    </w:p>
    <w:p>
      <w:pPr>
        <w:pStyle w:val="Normal"/>
        <w:tabs>
          <w:tab w:val="clear" w:pos="708"/>
          <w:tab w:val="left" w:pos="6732" w:leader="none"/>
        </w:tabs>
        <w:suppressAutoHyphens w:val="true"/>
        <w:ind w:right="-42" w:firstLine="935"/>
        <w:rPr/>
      </w:pPr>
      <w:r>
        <w:rPr>
          <w:sz w:val="24"/>
          <w:szCs w:val="24"/>
        </w:rPr>
        <w:t>Он бросился к окну. Она спустила ему на веревке узелок – немного еды и две записки: одна от Диони</w:t>
        <w:softHyphen/>
        <w:t>сия, другая от нее самой. Дианора предупреждала, что разговаривать нельзя. За ней следили.</w:t>
      </w:r>
    </w:p>
    <w:p>
      <w:pPr>
        <w:pStyle w:val="Normal"/>
        <w:tabs>
          <w:tab w:val="clear" w:pos="708"/>
          <w:tab w:val="left" w:pos="6732" w:leader="none"/>
        </w:tabs>
        <w:suppressAutoHyphens w:val="true"/>
        <w:ind w:right="-42" w:firstLine="935"/>
        <w:rPr/>
      </w:pPr>
      <w:r>
        <w:rPr>
          <w:sz w:val="24"/>
          <w:szCs w:val="24"/>
        </w:rPr>
        <w:t>Он не сразу стал писать ей стихи – она совсем была не похожа ни на молодящуюся красавицу донну Анну, падкую на выспренние комплименты, ни на смешливую резвушку Флериду, обожавшую фривольные двусмысленности. Все чаще и чаще его мысли обращались к Дианоре.</w:t>
      </w:r>
    </w:p>
    <w:p>
      <w:pPr>
        <w:pStyle w:val="Normal"/>
        <w:tabs>
          <w:tab w:val="clear" w:pos="708"/>
          <w:tab w:val="left" w:pos="6732" w:leader="none"/>
        </w:tabs>
        <w:suppressAutoHyphens w:val="true"/>
        <w:ind w:right="-42" w:firstLine="935"/>
        <w:rPr>
          <w:sz w:val="24"/>
          <w:szCs w:val="24"/>
        </w:rPr>
      </w:pPr>
      <w:r>
        <w:rPr>
          <w:sz w:val="24"/>
          <w:szCs w:val="24"/>
        </w:rPr>
        <w:t>Он ее ни о чем не просил. Она сама передавала ему бумагу, перья, что-нибудь из еды.</w:t>
      </w:r>
    </w:p>
    <w:p>
      <w:pPr>
        <w:pStyle w:val="Normal"/>
        <w:tabs>
          <w:tab w:val="clear" w:pos="708"/>
          <w:tab w:val="left" w:pos="6732" w:leader="none"/>
        </w:tabs>
        <w:suppressAutoHyphens w:val="true"/>
        <w:ind w:right="-42" w:firstLine="935"/>
        <w:rPr>
          <w:sz w:val="24"/>
          <w:szCs w:val="24"/>
        </w:rPr>
      </w:pPr>
      <w:r>
        <w:rPr>
          <w:sz w:val="24"/>
          <w:szCs w:val="24"/>
        </w:rPr>
        <w:t>Стояла весна, а камера, как и прежде, была на</w:t>
        <w:softHyphen/>
        <w:t>полнена тюремным зловонием. Только изредка силь</w:t>
        <w:softHyphen/>
        <w:t>ные порывы ветра доносили солоноватый запах моря. А где-то зеленела трава и солнышко весело играло на молодой листве! Он написал Дианоре, что теперь чу</w:t>
        <w:softHyphen/>
        <w:t>десное время: луга за городскими стенами насыщены упоительным дыханием весны. На следующий день в спущенном на веревке узелке Томмазо нашел пучок свежей травы. Он растирал в ладонях нежные стебли и жадно вдыхал их аромат. Его руки долго пахли весною, полями, свободой.</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pPr>
      <w:r>
        <w:rPr>
          <w:sz w:val="24"/>
          <w:szCs w:val="24"/>
        </w:rPr>
        <w:t>Он часто спрашивал Дианору о событиях, проис</w:t>
        <w:softHyphen/>
        <w:t>ходивших на воле, но она вела замкнутый образ жизни и мало интересовалась тем, что творилось за пределами Кастель Нуово. Откуда ей было знать, что волновало Рим или Венецию и какие новые книги печатались в Неаполе? Расспросы Кампанеллы были очень настойчивы. А ей так хотелось сделать ему приятное! Несколько раз она передавала ему «Рим</w:t>
        <w:softHyphen/>
        <w:t>ские аввизи», которые находила у кастеляна. Иногда в них был завернут кусок пирога, иногда – ломоть сыра.</w:t>
      </w:r>
    </w:p>
    <w:p>
      <w:pPr>
        <w:pStyle w:val="Normal"/>
        <w:tabs>
          <w:tab w:val="clear" w:pos="708"/>
          <w:tab w:val="left" w:pos="6732" w:leader="none"/>
        </w:tabs>
        <w:suppressAutoHyphens w:val="true"/>
        <w:ind w:right="-42" w:firstLine="935"/>
        <w:rPr>
          <w:sz w:val="24"/>
          <w:szCs w:val="24"/>
        </w:rPr>
      </w:pPr>
      <w:r>
        <w:rPr>
          <w:sz w:val="24"/>
          <w:szCs w:val="24"/>
        </w:rPr>
        <w:t>Однажды она спустила ему на нитке маленький кулечек со сластями. Кулечек был свернут из обрыв</w:t>
        <w:softHyphen/>
        <w:t>ка «Аввизи». Он расправил листок и стал его читать. У него потемнело в глаза. Бруно! Он знал, что инкви</w:t>
        <w:softHyphen/>
        <w:t>зиция не выпустит Джордано Бруно живым из своих цепких когтей. Последние известия о Бруно Кампанелла получил, когда был в Калабрии. Восьмой год продолжалось следствие, и Ноланец по-прежнему си</w:t>
        <w:softHyphen/>
        <w:t>дел в секретной тюрьме римской инквизиции. Теперь все было кончено... Обрывок «Аввизи» сообщал: «В четверг сожжен на Кампо ди Фиоре доми</w:t>
        <w:softHyphen/>
        <w:t>никанский монах, брат Ноланец. Язык его был за</w:t>
        <w:softHyphen/>
        <w:t>жат в тиски в наказание за преступнейшие слова, которые он изрекал, не желая выслушивать ду</w:t>
        <w:softHyphen/>
        <w:t>ховников...»</w:t>
      </w:r>
    </w:p>
    <w:p>
      <w:pPr>
        <w:pStyle w:val="Normal"/>
        <w:tabs>
          <w:tab w:val="clear" w:pos="708"/>
          <w:tab w:val="left" w:pos="6732" w:leader="none"/>
        </w:tabs>
        <w:suppressAutoHyphens w:val="true"/>
        <w:ind w:right="-42" w:firstLine="935"/>
        <w:rPr>
          <w:sz w:val="24"/>
          <w:szCs w:val="24"/>
        </w:rPr>
      </w:pPr>
      <w:r>
        <w:rPr>
          <w:sz w:val="24"/>
          <w:szCs w:val="24"/>
        </w:rPr>
        <w:t>Звери!</w:t>
      </w:r>
    </w:p>
    <w:p>
      <w:pPr>
        <w:pStyle w:val="Normal"/>
        <w:tabs>
          <w:tab w:val="clear" w:pos="708"/>
          <w:tab w:val="left" w:pos="6732" w:leader="none"/>
        </w:tabs>
        <w:suppressAutoHyphens w:val="true"/>
        <w:ind w:right="-42" w:firstLine="935"/>
        <w:rPr>
          <w:sz w:val="24"/>
          <w:szCs w:val="24"/>
        </w:rPr>
      </w:pPr>
      <w:r>
        <w:rPr>
          <w:sz w:val="24"/>
          <w:szCs w:val="24"/>
        </w:rPr>
        <w:t>Он использовал каждую возможность, чтобы пи</w:t>
        <w:softHyphen/>
        <w:t>сать. Во что бы то ни стало в сочинении, помеченном задним числом, он докажет, что все его симпатии принадлежат испанцам и что его исключительные по</w:t>
        <w:softHyphen/>
        <w:t>знания в политических науках могут быть им очень кстати. Он начал свой трактат «Испанская монар</w:t>
        <w:softHyphen/>
        <w:t>хия» с общих рассуждений о природе государства. Он ссылался на множество исторических примеров. Идея всемирной монархии должна вдохновить испан</w:t>
        <w:softHyphen/>
        <w:t>ского короля. Он писал о роли империй ассирийцев, мидян, персов, греков и римлян. Он уверял, что испанцам суждено завоевать весь мир и создать но</w:t>
        <w:softHyphen/>
        <w:t>вую универсальную монархию. Кто лучше испанцев, которые восемьсот лет подряд сражались под знаме</w:t>
        <w:softHyphen/>
        <w:t>нем Христа против мавров, сможет осуществить эту высокую миссию? Длительные войны с неверными преисполнили испанцев мудростью и доблестью. Испа</w:t>
        <w:softHyphen/>
        <w:t>ния стала самой сильной державой мира, и ей при</w:t>
        <w:softHyphen/>
        <w:t>надлежит будущее.</w:t>
      </w:r>
    </w:p>
    <w:p>
      <w:pPr>
        <w:pStyle w:val="Normal"/>
        <w:tabs>
          <w:tab w:val="clear" w:pos="708"/>
          <w:tab w:val="left" w:pos="6732" w:leader="none"/>
        </w:tabs>
        <w:suppressAutoHyphens w:val="true"/>
        <w:ind w:right="-42" w:firstLine="935"/>
        <w:rPr/>
      </w:pPr>
      <w:r>
        <w:rPr>
          <w:sz w:val="24"/>
          <w:szCs w:val="24"/>
        </w:rPr>
        <w:t>Работая над трактатом, Кампанелла не жалел сил. Он сыпал десятками советов. Да, Испания станет владычицей всего мира, но для этого необходимо, что</w:t>
        <w:softHyphen/>
        <w:t>бы король всегда был в союзе с папой. Они вместе должны призывать других государей к походам про</w:t>
        <w:softHyphen/>
        <w:t>тив еретиков и турок. Лучшая опора испанского ко</w:t>
        <w:softHyphen/>
        <w:t>роля – это католическое духовенство. Кардиналов и епископов следует делать губернаторами провинций. В армии к каждому военачальнику нужно прикре</w:t>
        <w:softHyphen/>
        <w:t>пить специального советника из клириков. Самые от</w:t>
        <w:softHyphen/>
        <w:t>ветственные поручения – выплата солдатам жалованья и сбор налогов – должны даваться представи</w:t>
        <w:softHyphen/>
        <w:t>телям духовенства.</w:t>
      </w:r>
    </w:p>
    <w:p>
      <w:pPr>
        <w:pStyle w:val="Normal"/>
        <w:tabs>
          <w:tab w:val="clear" w:pos="708"/>
          <w:tab w:val="left" w:pos="6732" w:leader="none"/>
        </w:tabs>
        <w:suppressAutoHyphens w:val="true"/>
        <w:ind w:right="-42" w:firstLine="935"/>
        <w:rPr>
          <w:sz w:val="24"/>
          <w:szCs w:val="24"/>
        </w:rPr>
      </w:pPr>
      <w:r>
        <w:rPr>
          <w:sz w:val="24"/>
          <w:szCs w:val="24"/>
        </w:rPr>
        <w:t>Кампанелла писал о различных сторонах жизни государства, о том, каким должен быть король, как следует составлять законы, организовать армию, упо</w:t>
        <w:softHyphen/>
        <w:t>рядочить дела казны. Королю необходимо быть по</w:t>
        <w:softHyphen/>
        <w:t>кровителем наук и искусств. Он обязан заботиться об учреждении школ и училищ. А больше всего он должен думать о хозяйственном процветании своей страны, о справедливости к подданным, о много</w:t>
        <w:softHyphen/>
        <w:t>людности населения, о развитии ремесел и тор</w:t>
        <w:softHyphen/>
        <w:t>говли.</w:t>
      </w:r>
    </w:p>
    <w:p>
      <w:pPr>
        <w:pStyle w:val="Normal"/>
        <w:tabs>
          <w:tab w:val="clear" w:pos="708"/>
          <w:tab w:val="left" w:pos="6732" w:leader="none"/>
        </w:tabs>
        <w:suppressAutoHyphens w:val="true"/>
        <w:ind w:right="-42" w:firstLine="935"/>
        <w:rPr>
          <w:sz w:val="24"/>
          <w:szCs w:val="24"/>
        </w:rPr>
      </w:pPr>
      <w:r>
        <w:rPr>
          <w:sz w:val="24"/>
          <w:szCs w:val="24"/>
        </w:rPr>
        <w:t>Хотя трактат и преследовал вполне определенную цель, не все в нем было притворством и маскировкой. Вперемежку с коварными советами в духе Макиа</w:t>
        <w:softHyphen/>
        <w:t>велли в «Испанской монархии» были страницы, где Кампанелла касался вопросов, которые его дей</w:t>
        <w:softHyphen/>
        <w:t>ствительно  волновали. В трактате он высказал ряд близких его сердцу мыслей о необходимости объединения человечества в одном   государстве, о роли науки и образования, о военном деле и эко</w:t>
        <w:softHyphen/>
        <w:t>номике.</w:t>
      </w:r>
    </w:p>
    <w:p>
      <w:pPr>
        <w:pStyle w:val="Normal"/>
        <w:tabs>
          <w:tab w:val="clear" w:pos="708"/>
          <w:tab w:val="left" w:pos="6732" w:leader="none"/>
        </w:tabs>
        <w:suppressAutoHyphens w:val="true"/>
        <w:ind w:right="-42" w:firstLine="935"/>
        <w:rPr>
          <w:sz w:val="24"/>
          <w:szCs w:val="24"/>
        </w:rPr>
      </w:pPr>
      <w:r>
        <w:rPr>
          <w:sz w:val="24"/>
          <w:szCs w:val="24"/>
        </w:rPr>
        <w:t>Испании предначертано свыше стать владычицей целого мира! Пусть только король действует по ре</w:t>
        <w:softHyphen/>
        <w:t>цептам Кампанеллы, который всей душой приветст</w:t>
        <w:softHyphen/>
        <w:t>вует будущую универсальную империю, возглавляе</w:t>
        <w:softHyphen/>
        <w:t>мую испанским монархом!</w:t>
      </w:r>
    </w:p>
    <w:p>
      <w:pPr>
        <w:pStyle w:val="Normal"/>
        <w:tabs>
          <w:tab w:val="clear" w:pos="708"/>
          <w:tab w:val="left" w:pos="6732" w:leader="none"/>
        </w:tabs>
        <w:suppressAutoHyphens w:val="true"/>
        <w:ind w:right="-42" w:firstLine="935"/>
        <w:rPr>
          <w:sz w:val="24"/>
          <w:szCs w:val="24"/>
        </w:rPr>
      </w:pPr>
      <w:r>
        <w:rPr>
          <w:sz w:val="24"/>
          <w:szCs w:val="24"/>
        </w:rPr>
        <w:t>Его не смущали никакие крайности. Ведь дело шло не об его истинных взглядах, а лишь о том, чтобы доказать любыми путями, что калабрийские заговор</w:t>
        <w:softHyphen/>
        <w:t>щики не являлись врагами Испании и стремились к созданию идеального государства, которое «было бы больше на пользу испанскому королю, чем даже самому папе».</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Новый, 1601 год начался для Кампанеллы с уда</w:t>
        <w:softHyphen/>
        <w:t>чи. 1 января неожиданно скончался Альберто Трагальоло. Из-за его смерти снова прервались допро</w:t>
        <w:softHyphen/>
        <w:t>сы. Прошло много времени, пока новый инквизитор, епископ Казерты, приступил к своим обязанностям. Кампанелла продолжал симулировать сумасшествие. Он писал «Испанскую монархию» и готовил побег. Надзиратель Мартинес стал более покладистым. Шан</w:t>
        <w:softHyphen/>
        <w:t>сы на побег увеличились. Теперь все упиралось в бо</w:t>
        <w:softHyphen/>
        <w:t>лезнь Дионисия. После «полледро», во время которой лопнули семь веревок, Дионисий был очень плох. Больше пяти месяцев он не владел руками, и перо вываливалось у него из пальцев. Угроза Санчеса сбылась. Когда его заставляли подписывать прото</w:t>
        <w:softHyphen/>
        <w:t>кол, Дионисий ставил внизу крест, держа перо в зубах.</w:t>
      </w:r>
    </w:p>
    <w:p>
      <w:pPr>
        <w:pStyle w:val="Normal"/>
        <w:tabs>
          <w:tab w:val="clear" w:pos="708"/>
          <w:tab w:val="left" w:pos="6732" w:leader="none"/>
        </w:tabs>
        <w:suppressAutoHyphens w:val="true"/>
        <w:ind w:right="-42" w:firstLine="935"/>
        <w:rPr>
          <w:sz w:val="24"/>
          <w:szCs w:val="24"/>
        </w:rPr>
      </w:pPr>
      <w:r>
        <w:rPr>
          <w:sz w:val="24"/>
          <w:szCs w:val="24"/>
        </w:rPr>
        <w:t>В мае в результате загноения плечевой кости, сло</w:t>
        <w:softHyphen/>
        <w:t>манной на дыбе, умер Пиццони. Трибунал потерял важного свидетеля.</w:t>
      </w:r>
    </w:p>
    <w:p>
      <w:pPr>
        <w:pStyle w:val="Normal"/>
        <w:tabs>
          <w:tab w:val="clear" w:pos="708"/>
          <w:tab w:val="left" w:pos="6732" w:leader="none"/>
        </w:tabs>
        <w:suppressAutoHyphens w:val="true"/>
        <w:ind w:right="-42" w:firstLine="935"/>
        <w:rPr>
          <w:sz w:val="24"/>
          <w:szCs w:val="24"/>
        </w:rPr>
      </w:pPr>
      <w:r>
        <w:rPr>
          <w:sz w:val="24"/>
          <w:szCs w:val="24"/>
        </w:rPr>
        <w:t>На «Испанскую монархию» ушло больше года. Кампанелла писал урывками. Иногда за целый день он не мог закончить страницы. Его часто обыскивали» Но за все это время у него ни разу не нашли написан</w:t>
        <w:softHyphen/>
        <w:t>ного. Каждый листок Дианора сразу же на нитке поднимала к себе.</w:t>
      </w:r>
    </w:p>
    <w:p>
      <w:pPr>
        <w:pStyle w:val="Normal"/>
        <w:tabs>
          <w:tab w:val="clear" w:pos="708"/>
          <w:tab w:val="left" w:pos="6732" w:leader="none"/>
        </w:tabs>
        <w:suppressAutoHyphens w:val="true"/>
        <w:ind w:right="-42" w:firstLine="935"/>
        <w:rPr>
          <w:sz w:val="24"/>
          <w:szCs w:val="24"/>
        </w:rPr>
      </w:pPr>
      <w:r>
        <w:rPr>
          <w:sz w:val="24"/>
          <w:szCs w:val="24"/>
        </w:rPr>
        <w:t>Дианора! Кто бы мог подумать, что он, запертый в одиночке и симулирующий безумие, встретит в тюрьме женщину, которая наполнит его сердце без</w:t>
        <w:softHyphen/>
        <w:t>мерным счастьем! Она была не только верной помощ</w:t>
        <w:softHyphen/>
        <w:t>ницей в работе. Она баловала его вниманием и лас</w:t>
        <w:softHyphen/>
        <w:t>кой. То он прижимал к щеке присланный ею локон; то лакомился сочными грушами, которые носили сим</w:t>
        <w:softHyphen/>
        <w:t>волический след ее зубов. А как он ждал ее, когда она, подкупив надзирателя, тайком прибегала к нему на свидание!</w:t>
      </w:r>
    </w:p>
    <w:p>
      <w:pPr>
        <w:pStyle w:val="Normal"/>
        <w:tabs>
          <w:tab w:val="clear" w:pos="708"/>
          <w:tab w:val="left" w:pos="6732" w:leader="none"/>
        </w:tabs>
        <w:suppressAutoHyphens w:val="true"/>
        <w:ind w:right="-42" w:firstLine="935"/>
        <w:rPr/>
      </w:pPr>
      <w:r>
        <w:rPr>
          <w:sz w:val="24"/>
          <w:szCs w:val="24"/>
        </w:rPr>
        <w:t>Томмазо старался всеми путями разузнавать об оставшихся на воле друзьях. Он переписывался с земляками-калабрийцами, жившими в Неаполе, а они пересылали его письма дальше – в Рим, Болонью, Венецию. Вести были очень тяжелыми. Антонио Бриччи, смельчак, который в Падуе пытался освободить Кампанеллу из тюрьмы, уже семь лет находился в изгнании. В середине 1600 года он обратился в конгрегацию Святой службы с просьбой разрешить ему вернуться на родину – ему ответили отказом. Пособник еретиков недостоин прощения!</w:t>
      </w:r>
    </w:p>
    <w:p>
      <w:pPr>
        <w:pStyle w:val="Normal"/>
        <w:tabs>
          <w:tab w:val="clear" w:pos="708"/>
          <w:tab w:val="left" w:pos="6732" w:leader="none"/>
        </w:tabs>
        <w:suppressAutoHyphens w:val="true"/>
        <w:ind w:right="-42" w:firstLine="935"/>
        <w:rPr/>
      </w:pPr>
      <w:r>
        <w:rPr>
          <w:sz w:val="24"/>
          <w:szCs w:val="24"/>
        </w:rPr>
        <w:t>Много было толков и о судьбе веронца Антонио, беглого монаха, доказывавшего, что Христос не ис</w:t>
        <w:softHyphen/>
        <w:t>купил грехов человечества. Ему так и не удалось вы</w:t>
        <w:softHyphen/>
        <w:t>рваться живым от инквизиторов. Он все это время про</w:t>
        <w:softHyphen/>
        <w:t>вел в тюрьмах. Из Падуи его переправили в Венецию. Там он долгое время сидел в одной камере с Джорда</w:t>
        <w:softHyphen/>
        <w:t>но Бруно. Если в деле Кампанеллы капуцин Антонио вел себя вполне порядочно, то в процессе Ноланца он сыграл самую низкую роль. Все старания инквизиторов подтвердить показаниями свидетелей обвине</w:t>
        <w:softHyphen/>
        <w:t>ния, выдвинутые против Бруно доносчиком, не имели успеха. Ряд лиц, жителей Венеции, допрошенных пе</w:t>
        <w:softHyphen/>
        <w:t>ред трибуналом, не подтвердили сообщений доноса. Тогда венецианская инквизиция не погнушалась при</w:t>
        <w:softHyphen/>
        <w:t>бегнуть к подлому приему – она стала среди за</w:t>
        <w:softHyphen/>
        <w:t>ключенных, находившихся в одной камере с Бруно, выискивать людей, которые в надежде на снисхожде</w:t>
        <w:softHyphen/>
        <w:t>ние согласились бы заявить, что Ноланец и в тюрьме продолжает проповедовать ересь. Такие люди на</w:t>
        <w:softHyphen/>
        <w:t>шлись, и наиболее гнусным из них оказался Антонио. Он подписал документы, которые должны были изо</w:t>
        <w:softHyphen/>
        <w:t>бличить Джордано как страшнейшего еретика. Но предательство не спасло Антонио. Инквизиторы его обманули. Вопреки обещаниям его увезли в Рим и там сожгли на Кампо ди Фиоре. Это произошло в сен</w:t>
        <w:softHyphen/>
        <w:t>тябре 1599 года, за пять месяцев до казни Бруно.</w:t>
      </w:r>
    </w:p>
    <w:p>
      <w:pPr>
        <w:pStyle w:val="Normal"/>
        <w:tabs>
          <w:tab w:val="clear" w:pos="708"/>
          <w:tab w:val="left" w:pos="6732" w:leader="none"/>
        </w:tabs>
        <w:suppressAutoHyphens w:val="true"/>
        <w:ind w:right="-42" w:firstLine="935"/>
        <w:rPr>
          <w:sz w:val="24"/>
          <w:szCs w:val="24"/>
        </w:rPr>
      </w:pPr>
      <w:r>
        <w:rPr>
          <w:sz w:val="24"/>
          <w:szCs w:val="24"/>
        </w:rPr>
        <w:t>Дианора торопила переписчика, которому было поручено снять копию с трактата «Испанская монар</w:t>
        <w:softHyphen/>
        <w:t>хия». Однако только в последние дни мая она смог</w:t>
        <w:softHyphen/>
        <w:t>ла обрадовать Кампанеллу известием, что работа, наконец, завершена. Теперь надо было через надеж</w:t>
        <w:softHyphen/>
        <w:t>ных людей переправить рукопись в Калабрию. Ко</w:t>
        <w:softHyphen/>
        <w:t>гда из Стило придет ответ, что рукопись получена, Пьетро Престера передаст в трибунал «Защиты» Кампанеллы, где доказывается, что заговор не был направлен против испанского господства, а наоборот, его руководители видели в наихристианнейшей Испанской монархии государство, долженствующее рас</w:t>
        <w:softHyphen/>
        <w:t>пространить свою власть на весь мир. Неопровер</w:t>
        <w:softHyphen/>
        <w:t>жимым тому доказательством служил трактат Кам</w:t>
        <w:softHyphen/>
        <w:t>панеллы, написанный в период подготовки заговора. Именно в момент, когда трибунал будет заниматься рассмотрением «Защит» Кампанеллы, в Стило «среди его пожиток» будет найдена рукопись трактата, да</w:t>
        <w:softHyphen/>
        <w:t>тированная декабрем 1598 года. Ее тут же перешлют в Неаполь. Кто тогда сможет утверждать, что, про</w:t>
        <w:softHyphen/>
        <w:t>поведуя великие перемены, Кампанелла был враж</w:t>
        <w:softHyphen/>
        <w:t>дебно настроен по отношению к испанцам!</w:t>
      </w:r>
    </w:p>
    <w:p>
      <w:pPr>
        <w:pStyle w:val="Normal"/>
        <w:tabs>
          <w:tab w:val="clear" w:pos="708"/>
          <w:tab w:val="left" w:pos="6732" w:leader="none"/>
        </w:tabs>
        <w:suppressAutoHyphens w:val="true"/>
        <w:ind w:right="-42" w:firstLine="935"/>
        <w:rPr>
          <w:sz w:val="24"/>
          <w:szCs w:val="24"/>
        </w:rPr>
      </w:pPr>
      <w:r>
        <w:rPr>
          <w:sz w:val="24"/>
          <w:szCs w:val="24"/>
        </w:rPr>
        <w:t>Дни были наполнены тревожным ожиданием. Мно</w:t>
        <w:softHyphen/>
        <w:t>го времени и сил ушло на написание «Испанской мо</w:t>
        <w:softHyphen/>
        <w:t>нархии». Теперь все зависело от того, смогут ли друзья-калабрийцы хорошо выполнить порученное им дело.</w:t>
      </w:r>
    </w:p>
    <w:p>
      <w:pPr>
        <w:pStyle w:val="Normal"/>
        <w:tabs>
          <w:tab w:val="clear" w:pos="708"/>
          <w:tab w:val="left" w:pos="6732" w:leader="none"/>
        </w:tabs>
        <w:suppressAutoHyphens w:val="true"/>
        <w:ind w:right="-42" w:firstLine="935"/>
        <w:rPr>
          <w:sz w:val="24"/>
          <w:szCs w:val="24"/>
        </w:rPr>
      </w:pPr>
      <w:r>
        <w:rPr>
          <w:sz w:val="24"/>
          <w:szCs w:val="24"/>
        </w:rPr>
        <w:t>Скоро Пьетро подаст в трибунал «Защиты» Кам</w:t>
        <w:softHyphen/>
        <w:t>панеллы, в Стило найдут «Испанскую монархию», и судьи, мечтавшие побыстрей закончить процесс, ока</w:t>
        <w:softHyphen/>
        <w:t>жутся перед новым препятствием, которое не так-то легко будет преодолеть! Ждать ответа из Калабрии на самом деле оставалось недолго, когда в начале июня Дианора принесла страшную весть. Конгрега</w:t>
        <w:softHyphen/>
        <w:t>ция Святой службы, идя навстречу настоятельным требованиям епископа Казерты, разрешила подверг</w:t>
        <w:softHyphen/>
        <w:t>нуть Кампанеллу жесточайшей сорокачасовой пытке! «Велья»! Для этого уже специально доставили в Кастель Нуово из Викарии все необходимые орудия.</w:t>
      </w:r>
    </w:p>
    <w:p>
      <w:pPr>
        <w:pStyle w:val="Normal"/>
        <w:tabs>
          <w:tab w:val="clear" w:pos="708"/>
          <w:tab w:val="left" w:pos="6732" w:leader="none"/>
        </w:tabs>
        <w:suppressAutoHyphens w:val="true"/>
        <w:ind w:right="-42" w:firstLine="935"/>
        <w:rPr/>
      </w:pPr>
      <w:r>
        <w:rPr>
          <w:sz w:val="24"/>
          <w:szCs w:val="24"/>
        </w:rPr>
        <w:t>Смятение охватило друзей Кампанеллы. Что де</w:t>
        <w:softHyphen/>
        <w:t>лать? Инквизиторы, несомненно, приложат все усилия, чтобы заставить Кампанеллу признаться в си</w:t>
        <w:softHyphen/>
        <w:t>муляции. Это была единственная возможность за</w:t>
        <w:softHyphen/>
        <w:t>кончить процесс. Они будут пытать его с крайней жестокостью. Даже если он и останется в живых, то пройдут долгие месяцы, пока он снова сможет дви</w:t>
        <w:softHyphen/>
        <w:t>гаться. Значит, все, что было достигнуто с таким тру</w:t>
        <w:softHyphen/>
        <w:t>дом: и тщательно продуманные планы, и успехи в под</w:t>
        <w:softHyphen/>
        <w:t>готовке побега – идет насмарку! И именно теперь, когда со дня на день должен прийти из Калабрии ответ, который направит весь процесс по новому руслу.</w:t>
      </w:r>
    </w:p>
    <w:p>
      <w:pPr>
        <w:pStyle w:val="Normal"/>
        <w:tabs>
          <w:tab w:val="clear" w:pos="708"/>
          <w:tab w:val="left" w:pos="6732" w:leader="none"/>
        </w:tabs>
        <w:suppressAutoHyphens w:val="true"/>
        <w:ind w:right="-42" w:firstLine="935"/>
        <w:rPr>
          <w:sz w:val="24"/>
          <w:szCs w:val="24"/>
        </w:rPr>
      </w:pPr>
      <w:r>
        <w:rPr>
          <w:sz w:val="24"/>
          <w:szCs w:val="24"/>
        </w:rPr>
        <w:t>Оставалось последнее средство: немедленно пред</w:t>
        <w:softHyphen/>
        <w:t>ставить в трибунал написанные Кампанеллой «За</w:t>
        <w:softHyphen/>
        <w:t>щиты» и «Статьи о пророчествах». Пока судьи бу</w:t>
        <w:softHyphen/>
        <w:t>дут изучать их сложную аргументацию, в Неаполь спешным порядком будет привезен из Стило трактат «Испанская монархия».</w:t>
      </w:r>
    </w:p>
    <w:p>
      <w:pPr>
        <w:pStyle w:val="Normal"/>
        <w:tabs>
          <w:tab w:val="clear" w:pos="708"/>
          <w:tab w:val="left" w:pos="6732" w:leader="none"/>
        </w:tabs>
        <w:suppressAutoHyphens w:val="true"/>
        <w:ind w:right="-42" w:firstLine="935"/>
        <w:rPr>
          <w:sz w:val="24"/>
          <w:szCs w:val="24"/>
        </w:rPr>
      </w:pPr>
      <w:r>
        <w:rPr>
          <w:sz w:val="24"/>
          <w:szCs w:val="24"/>
        </w:rPr>
        <w:t>3 июня Пьетро Престера передал через надзира</w:t>
        <w:softHyphen/>
        <w:t>теля письмо епископу Казерты. К письму были при</w:t>
        <w:softHyphen/>
        <w:t>ложены «Защиты» Кампанеллы и «Статьи о проро</w:t>
        <w:softHyphen/>
        <w:t>чествах». Пьетро строил из себя простачка и уверял епископа, что только накануне вечером нашел их среди бумаг, оставшихся после Пиццони. На следую</w:t>
        <w:softHyphen/>
        <w:t>щий день Дионисий Понцио, со своей стороны, напра</w:t>
        <w:softHyphen/>
        <w:t>вил судьям письмо больного Петроло, который обе</w:t>
        <w:softHyphen/>
        <w:t>щал сделать новые важные разоблачения и требовал, чтобы его немедленно допросили. Но было уже поздно.</w:t>
      </w:r>
    </w:p>
    <w:p>
      <w:pPr>
        <w:pStyle w:val="Normal"/>
        <w:tabs>
          <w:tab w:val="clear" w:pos="708"/>
          <w:tab w:val="left" w:pos="6732" w:leader="none"/>
        </w:tabs>
        <w:suppressAutoHyphens w:val="true"/>
        <w:ind w:right="-42" w:firstLine="935"/>
        <w:rPr>
          <w:sz w:val="24"/>
          <w:szCs w:val="24"/>
        </w:rPr>
      </w:pPr>
      <w:r>
        <w:rPr>
          <w:sz w:val="24"/>
          <w:szCs w:val="24"/>
        </w:rPr>
        <w:t>Члены трибунала, рассмотрев представленные до</w:t>
        <w:softHyphen/>
        <w:t>кументы, увидели в них теперь только очередную уловку Кампанеллы. Конечно, документы эти были очень важны, но сейчас дело шло не о политических симпатиях или антипатиях Кампанеллы, а о его си</w:t>
        <w:softHyphen/>
        <w:t>муляции безумия. Бесполезно возвращаться к вопро</w:t>
        <w:softHyphen/>
        <w:t>су о его виновности, пока не доказано, что он наме</w:t>
        <w:softHyphen/>
        <w:t>ренно притворяется сумасшедшим.</w:t>
      </w:r>
    </w:p>
    <w:p>
      <w:pPr>
        <w:pStyle w:val="Normal"/>
        <w:tabs>
          <w:tab w:val="clear" w:pos="708"/>
          <w:tab w:val="left" w:pos="6732" w:leader="none"/>
        </w:tabs>
        <w:suppressAutoHyphens w:val="true"/>
        <w:ind w:right="-42" w:firstLine="935"/>
        <w:rPr>
          <w:sz w:val="24"/>
          <w:szCs w:val="24"/>
        </w:rPr>
      </w:pPr>
      <w:r>
        <w:rPr>
          <w:sz w:val="24"/>
          <w:szCs w:val="24"/>
        </w:rPr>
        <w:t>Вице-король велел собрать письменные заключе</w:t>
        <w:softHyphen/>
        <w:t>ния врачей-экспертов о безумии Кампанеллы. Но судьи с этим не спешили. Сорокачасовой пытке они верили куда больше, чем любым экспертам.</w:t>
      </w:r>
    </w:p>
    <w:p>
      <w:pPr>
        <w:pStyle w:val="Normal"/>
        <w:tabs>
          <w:tab w:val="clear" w:pos="708"/>
          <w:tab w:val="left" w:pos="6732" w:leader="none"/>
        </w:tabs>
        <w:suppressAutoHyphens w:val="true"/>
        <w:ind w:right="-42" w:firstLine="935"/>
        <w:rPr>
          <w:sz w:val="24"/>
          <w:szCs w:val="24"/>
        </w:rPr>
      </w:pPr>
      <w:r>
        <w:rPr>
          <w:sz w:val="24"/>
          <w:szCs w:val="24"/>
        </w:rPr>
        <w:t>Кампанелла проснулся рано. Утро было спокой</w:t>
        <w:softHyphen/>
        <w:t>ным и солнечным. Как хорошо гулять в это время где-нибудь в лесу или сидеть у реки! Ему недолго пришлось любоваться безоблачной голубизной неба. Надзиратель, гремя замками, отпер камеру. Обычно так рано на допросы не вызывали. Да и по лицу Мартинеса не трудно было заметить, что готовилось нечто исключительное.</w:t>
      </w:r>
    </w:p>
    <w:p>
      <w:pPr>
        <w:pStyle w:val="Normal"/>
        <w:tabs>
          <w:tab w:val="clear" w:pos="708"/>
          <w:tab w:val="left" w:pos="6732" w:leader="none"/>
        </w:tabs>
        <w:suppressAutoHyphens w:val="true"/>
        <w:ind w:right="-42" w:firstLine="935"/>
        <w:rPr>
          <w:sz w:val="24"/>
          <w:szCs w:val="24"/>
        </w:rPr>
      </w:pPr>
      <w:r>
        <w:rPr>
          <w:sz w:val="24"/>
          <w:szCs w:val="24"/>
        </w:rPr>
        <w:t>Томмазо привели в застенок. Ставни на окнах бы</w:t>
        <w:softHyphen/>
        <w:t>ли полуоткрыты, и даже здесь было видно, что на улице стояло солнечное утро. Посреди помещения возвышался острый деревянный кол, над ним висел блок и множество веревок. «Велья»!</w:t>
      </w:r>
    </w:p>
    <w:p>
      <w:pPr>
        <w:pStyle w:val="Normal"/>
        <w:tabs>
          <w:tab w:val="clear" w:pos="708"/>
          <w:tab w:val="left" w:pos="6732" w:leader="none"/>
        </w:tabs>
        <w:suppressAutoHyphens w:val="true"/>
        <w:ind w:right="-42" w:firstLine="935"/>
        <w:rPr>
          <w:sz w:val="24"/>
          <w:szCs w:val="24"/>
        </w:rPr>
      </w:pPr>
      <w:r>
        <w:rPr>
          <w:sz w:val="24"/>
          <w:szCs w:val="24"/>
        </w:rPr>
        <w:t>Несмотря на ранний час, трибунал был в полном составе. На этот раз нунций не прислал своего за</w:t>
        <w:softHyphen/>
        <w:t>местителя, а присутствовал собственной персоной. Мартинесу велели удалиться.</w:t>
      </w:r>
    </w:p>
    <w:p>
      <w:pPr>
        <w:pStyle w:val="Normal"/>
        <w:tabs>
          <w:tab w:val="clear" w:pos="708"/>
          <w:tab w:val="left" w:pos="6732" w:leader="none"/>
        </w:tabs>
        <w:suppressAutoHyphens w:val="true"/>
        <w:ind w:right="-42" w:firstLine="935"/>
        <w:rPr>
          <w:sz w:val="24"/>
          <w:szCs w:val="24"/>
        </w:rPr>
      </w:pPr>
      <w:r>
        <w:rPr>
          <w:sz w:val="24"/>
          <w:szCs w:val="24"/>
        </w:rPr>
        <w:t>Допрос, как всегда, начался с присяги. Но сколько Кампанелле ни объясняли, что от него хотят, он все время непонимающе мотал головой. Присяги он так и не принес. Его принялись увещевать, чтобы он оста</w:t>
        <w:softHyphen/>
        <w:t>вил свои выходки и прекратил симуляцию. В против</w:t>
        <w:softHyphen/>
        <w:t>ном случае ему будет очень плохо!</w:t>
      </w:r>
    </w:p>
    <w:p>
      <w:pPr>
        <w:pStyle w:val="Normal"/>
        <w:tabs>
          <w:tab w:val="clear" w:pos="708"/>
          <w:tab w:val="left" w:pos="6732" w:leader="none"/>
        </w:tabs>
        <w:suppressAutoHyphens w:val="true"/>
        <w:ind w:right="-42" w:firstLine="935"/>
        <w:rPr>
          <w:sz w:val="24"/>
          <w:szCs w:val="24"/>
        </w:rPr>
      </w:pPr>
      <w:r>
        <w:rPr>
          <w:sz w:val="24"/>
          <w:szCs w:val="24"/>
        </w:rPr>
        <w:t>Но все увещевания были напрасны. Кампанелла делал вид, что не может взять в толк обращенных к нему речей и бормотал о каких-то десяти белых ло</w:t>
        <w:softHyphen/>
        <w:t>шадях. Он не слышал вопросов и отвечал невпопад. Нунций скоро нашел, что пора кончать бесполезную формальность и уговаривать злостного симулянта. Он приказал приступить к пытке. Когда служители схватили Кампанеллу, чтобы раздеть, он стал отчаян</w:t>
        <w:softHyphen/>
        <w:t>но вырываться и орал на всю камеру:</w:t>
      </w:r>
    </w:p>
    <w:p>
      <w:pPr>
        <w:pStyle w:val="Normal"/>
        <w:tabs>
          <w:tab w:val="clear" w:pos="708"/>
          <w:tab w:val="left" w:pos="6732" w:leader="none"/>
        </w:tabs>
        <w:suppressAutoHyphens w:val="true"/>
        <w:ind w:right="-42" w:firstLine="935"/>
        <w:rPr/>
      </w:pPr>
      <w:r>
        <w:rPr>
          <w:sz w:val="24"/>
          <w:szCs w:val="24"/>
        </w:rPr>
        <w:t xml:space="preserve">– </w:t>
      </w:r>
      <w:r>
        <w:rPr>
          <w:sz w:val="24"/>
          <w:szCs w:val="24"/>
        </w:rPr>
        <w:t>Не прикасайтесь ко мне! Тот, кто меня тронет, будет отлучен от церкви! Прочь руки!</w:t>
      </w:r>
    </w:p>
    <w:p>
      <w:pPr>
        <w:pStyle w:val="Normal"/>
        <w:tabs>
          <w:tab w:val="clear" w:pos="708"/>
          <w:tab w:val="left" w:pos="6732" w:leader="none"/>
        </w:tabs>
        <w:suppressAutoHyphens w:val="true"/>
        <w:ind w:right="-42" w:firstLine="935"/>
        <w:rPr/>
      </w:pPr>
      <w:r>
        <w:rPr>
          <w:sz w:val="24"/>
          <w:szCs w:val="24"/>
        </w:rPr>
        <w:t>Он зря кричал. С него сорвали одежду и голого потащили к дыбе. «Велья» требовала от палачей оп</w:t>
        <w:softHyphen/>
        <w:t>ределенного мастерства. Поэтому в Кастель Нуово пришлось пригласить из Викарии особенно опытного мастера заплечных дел – Джакопо Ферраро.</w:t>
      </w:r>
    </w:p>
    <w:p>
      <w:pPr>
        <w:pStyle w:val="Normal"/>
        <w:tabs>
          <w:tab w:val="clear" w:pos="708"/>
          <w:tab w:val="left" w:pos="6732" w:leader="none"/>
        </w:tabs>
        <w:suppressAutoHyphens w:val="true"/>
        <w:ind w:right="-42" w:firstLine="935"/>
        <w:rPr>
          <w:sz w:val="24"/>
          <w:szCs w:val="24"/>
        </w:rPr>
      </w:pPr>
      <w:r>
        <w:rPr>
          <w:sz w:val="24"/>
          <w:szCs w:val="24"/>
        </w:rPr>
        <w:t>Когда Томмазо связывали, он продолжал отби</w:t>
        <w:softHyphen/>
        <w:t>ваться и кричал:</w:t>
      </w:r>
    </w:p>
    <w:p>
      <w:pPr>
        <w:pStyle w:val="Normal"/>
        <w:tabs>
          <w:tab w:val="clear" w:pos="708"/>
          <w:tab w:val="left" w:pos="6732" w:leader="none"/>
        </w:tabs>
        <w:suppressAutoHyphens w:val="true"/>
        <w:ind w:right="-42" w:firstLine="935"/>
        <w:rPr/>
      </w:pPr>
      <w:r>
        <w:rPr>
          <w:sz w:val="24"/>
          <w:szCs w:val="24"/>
        </w:rPr>
        <w:t xml:space="preserve">– </w:t>
      </w:r>
      <w:r>
        <w:rPr>
          <w:sz w:val="24"/>
          <w:szCs w:val="24"/>
        </w:rPr>
        <w:t>Вяжите, вяжите хорошенько! Постарайтесь-ка меня сразу искалечить!</w:t>
      </w:r>
    </w:p>
    <w:p>
      <w:pPr>
        <w:pStyle w:val="Normal"/>
        <w:tabs>
          <w:tab w:val="clear" w:pos="708"/>
          <w:tab w:val="left" w:pos="6732" w:leader="none"/>
        </w:tabs>
        <w:suppressAutoHyphens w:val="true"/>
        <w:ind w:right="-42" w:firstLine="935"/>
        <w:rPr>
          <w:sz w:val="24"/>
          <w:szCs w:val="24"/>
        </w:rPr>
      </w:pPr>
      <w:r>
        <w:rPr>
          <w:sz w:val="24"/>
          <w:szCs w:val="24"/>
        </w:rPr>
        <w:t>Ему подтянули кверху ноги и за вывернутые за спиною руки подняли при помощи блока над колом. Его снова увещевали во всем признаться. Он, рас</w:t>
        <w:softHyphen/>
        <w:t>сеянно глядя на нунция, молчал. Тогда было прика</w:t>
        <w:softHyphen/>
        <w:t>зано опустить веревку. Острый кол вонзился в тело. Палач действовал без излишней торопливости: пре</w:t>
        <w:softHyphen/>
        <w:t>ступника надо было пытать не час и не два, а подряд сорок часов.</w:t>
      </w:r>
    </w:p>
    <w:p>
      <w:pPr>
        <w:pStyle w:val="Normal"/>
        <w:tabs>
          <w:tab w:val="clear" w:pos="708"/>
          <w:tab w:val="left" w:pos="6732" w:leader="none"/>
        </w:tabs>
        <w:suppressAutoHyphens w:val="true"/>
        <w:ind w:right="-42" w:firstLine="935"/>
        <w:rPr>
          <w:sz w:val="24"/>
          <w:szCs w:val="24"/>
        </w:rPr>
      </w:pPr>
      <w:r>
        <w:rPr>
          <w:sz w:val="24"/>
          <w:szCs w:val="24"/>
        </w:rPr>
        <w:t>Члены трибунала настаивали, чтобы Кампанелла оставил притворство, а он пуще прежнего нес какую-то ерунду. Он требовал, чтобы его целовали, потому что он святой, вспоминал Марфу и Магдалину, кри</w:t>
        <w:softHyphen/>
        <w:t>чал, что умирает от боли в запястьях, называл себя патриархом, звал на помощь папу, который должен прислать ему приказ о крестовом походе, говорил о каких-то деньгах и приставал к членам трибунала, чтобы ему высморкали нос.</w:t>
      </w:r>
    </w:p>
    <w:p>
      <w:pPr>
        <w:pStyle w:val="Normal"/>
        <w:tabs>
          <w:tab w:val="clear" w:pos="708"/>
          <w:tab w:val="left" w:pos="6732" w:leader="none"/>
        </w:tabs>
        <w:suppressAutoHyphens w:val="true"/>
        <w:ind w:right="-42" w:firstLine="935"/>
        <w:rPr>
          <w:sz w:val="24"/>
          <w:szCs w:val="24"/>
        </w:rPr>
      </w:pPr>
      <w:r>
        <w:rPr>
          <w:sz w:val="24"/>
          <w:szCs w:val="24"/>
        </w:rPr>
        <w:t>Нунций, епископ Казерты и викарий проявляли необыкновенную активность. Они то приказывали вы</w:t>
        <w:softHyphen/>
        <w:t>ше подтянуть Кампанеллу, то сильнее опустить его на кол. И все без толку! Упрямство этого человека выво</w:t>
        <w:softHyphen/>
        <w:t>дило их из себя.</w:t>
      </w:r>
    </w:p>
    <w:p>
      <w:pPr>
        <w:pStyle w:val="Normal"/>
        <w:tabs>
          <w:tab w:val="clear" w:pos="708"/>
          <w:tab w:val="left" w:pos="6732" w:leader="none"/>
        </w:tabs>
        <w:suppressAutoHyphens w:val="true"/>
        <w:ind w:right="-42" w:firstLine="935"/>
        <w:rPr>
          <w:sz w:val="24"/>
          <w:szCs w:val="24"/>
        </w:rPr>
      </w:pPr>
      <w:r>
        <w:rPr>
          <w:sz w:val="24"/>
          <w:szCs w:val="24"/>
        </w:rPr>
        <w:t>Окна были приоткрыты. Томмазо видел спину сол</w:t>
        <w:softHyphen/>
        <w:t>дата, стоявшего в карауле, а когда инквизиторы не</w:t>
        <w:softHyphen/>
        <w:t>надолго прекращали кричать, слышал голоса со дво</w:t>
        <w:softHyphen/>
        <w:t>ра. Иногда из-за стен Кастель Нуово до его слуха до</w:t>
        <w:softHyphen/>
        <w:t>носился шум порта. Мол подходил к самым стенам, и временами можно было разобрать крики на кораблях. Услышав звуки морского рожка, он воскликнул:</w:t>
      </w:r>
    </w:p>
    <w:p>
      <w:pPr>
        <w:pStyle w:val="Normal"/>
        <w:tabs>
          <w:tab w:val="clear" w:pos="708"/>
          <w:tab w:val="left" w:pos="6732" w:leader="none"/>
        </w:tabs>
        <w:suppressAutoHyphens w:val="true"/>
        <w:ind w:right="-42" w:firstLine="935"/>
        <w:rPr/>
      </w:pPr>
      <w:r>
        <w:rPr>
          <w:sz w:val="24"/>
          <w:szCs w:val="24"/>
        </w:rPr>
        <w:t xml:space="preserve">– </w:t>
      </w:r>
      <w:r>
        <w:rPr>
          <w:sz w:val="24"/>
          <w:szCs w:val="24"/>
        </w:rPr>
        <w:t>Трубите, друзья, трубите! Здесь убивают Кам</w:t>
        <w:softHyphen/>
        <w:t>панеллу!</w:t>
      </w:r>
    </w:p>
    <w:p>
      <w:pPr>
        <w:pStyle w:val="Normal"/>
        <w:tabs>
          <w:tab w:val="clear" w:pos="708"/>
          <w:tab w:val="left" w:pos="6732" w:leader="none"/>
        </w:tabs>
        <w:suppressAutoHyphens w:val="true"/>
        <w:ind w:right="-42" w:firstLine="935"/>
        <w:rPr>
          <w:sz w:val="24"/>
          <w:szCs w:val="24"/>
        </w:rPr>
      </w:pPr>
      <w:r>
        <w:rPr>
          <w:sz w:val="24"/>
          <w:szCs w:val="24"/>
        </w:rPr>
        <w:t>Он слабел с каждым часом. Сказывалась большая потеря крови. В ответ на вопросы он выкрикивал по-латыни бессмысленные, отрывочные фразы. А когда муки становились совершенно нестерпимыми, перехо</w:t>
        <w:softHyphen/>
        <w:t>дил на родной калабрийский диалект и звал мать.</w:t>
      </w:r>
    </w:p>
    <w:p>
      <w:pPr>
        <w:pStyle w:val="Normal"/>
        <w:tabs>
          <w:tab w:val="clear" w:pos="708"/>
          <w:tab w:val="left" w:pos="6732" w:leader="none"/>
        </w:tabs>
        <w:suppressAutoHyphens w:val="true"/>
        <w:ind w:right="-42" w:firstLine="935"/>
        <w:rPr>
          <w:sz w:val="24"/>
          <w:szCs w:val="24"/>
        </w:rPr>
      </w:pPr>
      <w:r>
        <w:rPr>
          <w:sz w:val="24"/>
          <w:szCs w:val="24"/>
        </w:rPr>
        <w:t>Инквизиторы неистовствовали. Исход процесса це</w:t>
        <w:softHyphen/>
        <w:t>ликом зависел от того, удастся ли им сломить Кампа</w:t>
        <w:softHyphen/>
        <w:t>неллу. Если они заставят его сознаться в симуляции, то быстро отправят как мятежника и еретика, «вторич</w:t>
        <w:softHyphen/>
        <w:t>но впавшего в ересь», на костер. А если даже «велья» его не сломит, тогда скажутся напрасными все их продолжающиеся почти два года усилия. Выдержав пытку, Кампанелла «очистится от обвинений» и до</w:t>
        <w:softHyphen/>
        <w:t>кажет этим, что он действительно сумасшедший. А сумасшедшего нельзя судить. Так он вырвется из рук палачей и избежит костра.</w:t>
      </w:r>
    </w:p>
    <w:p>
      <w:pPr>
        <w:pStyle w:val="Normal"/>
        <w:tabs>
          <w:tab w:val="clear" w:pos="708"/>
          <w:tab w:val="left" w:pos="6732" w:leader="none"/>
        </w:tabs>
        <w:suppressAutoHyphens w:val="true"/>
        <w:ind w:right="-42" w:firstLine="935"/>
        <w:rPr>
          <w:sz w:val="24"/>
          <w:szCs w:val="24"/>
        </w:rPr>
      </w:pPr>
      <w:r>
        <w:rPr>
          <w:sz w:val="24"/>
          <w:szCs w:val="24"/>
        </w:rPr>
        <w:t>Маэстро Ферраро попытался несколько умерить пылкое усердие членов трибунала. Он указал отцам инквизиторам, что если они будут проводить эту за</w:t>
        <w:softHyphen/>
        <w:t>тяжную пытку в бурном темпе, то деревянный кол быстро порвет внутренности и еретик, истекая кровью и не приходя в сознание, отправится на тот свет, не успев сделать разоблачений, которых от него ждут. Однако попы, потеряв самообладание, не вняли его совету. Они продолжали неистовствовать. То один из них, то другой подскакивали к посаженному на кол и твердили все одно и то же:</w:t>
      </w:r>
    </w:p>
    <w:p>
      <w:pPr>
        <w:pStyle w:val="Normal"/>
        <w:tabs>
          <w:tab w:val="clear" w:pos="708"/>
          <w:tab w:val="left" w:pos="6732" w:leader="none"/>
        </w:tabs>
        <w:suppressAutoHyphens w:val="true"/>
        <w:ind w:right="-42" w:firstLine="935"/>
        <w:rPr/>
      </w:pPr>
      <w:r>
        <w:rPr>
          <w:sz w:val="24"/>
          <w:szCs w:val="24"/>
        </w:rPr>
        <w:t xml:space="preserve">– </w:t>
      </w:r>
      <w:r>
        <w:rPr>
          <w:sz w:val="24"/>
          <w:szCs w:val="24"/>
        </w:rPr>
        <w:t>Говори истину! Кайся!</w:t>
      </w:r>
    </w:p>
    <w:p>
      <w:pPr>
        <w:pStyle w:val="Normal"/>
        <w:tabs>
          <w:tab w:val="clear" w:pos="708"/>
          <w:tab w:val="left" w:pos="6732" w:leader="none"/>
        </w:tabs>
        <w:suppressAutoHyphens w:val="true"/>
        <w:ind w:right="-42" w:firstLine="935"/>
        <w:rPr>
          <w:sz w:val="24"/>
          <w:szCs w:val="24"/>
        </w:rPr>
      </w:pPr>
      <w:r>
        <w:rPr>
          <w:sz w:val="24"/>
          <w:szCs w:val="24"/>
        </w:rPr>
        <w:t>А Кампанелла, как назло, молчал. Голова его упа</w:t>
        <w:softHyphen/>
        <w:t>ла на грудь, глаза закрылись. Ферраро больше часа проделывал над ним различные манипуляции и отли</w:t>
        <w:softHyphen/>
        <w:t>вал холодной водой, прежде чем снова услышал стон из его уст. Инквизиторы усердствовали вовсю:</w:t>
      </w:r>
    </w:p>
    <w:p>
      <w:pPr>
        <w:pStyle w:val="Normal"/>
        <w:tabs>
          <w:tab w:val="clear" w:pos="708"/>
          <w:tab w:val="left" w:pos="6732" w:leader="none"/>
        </w:tabs>
        <w:suppressAutoHyphens w:val="true"/>
        <w:ind w:right="-42" w:firstLine="935"/>
        <w:rPr/>
      </w:pPr>
      <w:r>
        <w:rPr>
          <w:sz w:val="24"/>
          <w:szCs w:val="24"/>
        </w:rPr>
        <w:t xml:space="preserve">– </w:t>
      </w:r>
      <w:r>
        <w:rPr>
          <w:sz w:val="24"/>
          <w:szCs w:val="24"/>
        </w:rPr>
        <w:t>Покайся! Очисти душу признанием!</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Он вообще совершенно перестал реагировать на окружающее, только изредка стонал и звал мать. Так прошло все утро.</w:t>
      </w:r>
    </w:p>
    <w:p>
      <w:pPr>
        <w:pStyle w:val="Normal"/>
        <w:tabs>
          <w:tab w:val="clear" w:pos="708"/>
          <w:tab w:val="left" w:pos="6732" w:leader="none"/>
        </w:tabs>
        <w:suppressAutoHyphens w:val="true"/>
        <w:ind w:right="-42" w:firstLine="935"/>
        <w:rPr>
          <w:sz w:val="24"/>
          <w:szCs w:val="24"/>
        </w:rPr>
      </w:pPr>
      <w:r>
        <w:rPr>
          <w:sz w:val="24"/>
          <w:szCs w:val="24"/>
        </w:rPr>
        <w:t>Первым не выдержал нунций. Он сказал, что пыт</w:t>
        <w:softHyphen/>
        <w:t>ка его измотала и он уходит обедать. Несколько ча</w:t>
        <w:softHyphen/>
        <w:t>сов спустя, сославшись на усталость, удалился и епископ Казерты. Викарий продолжал допрос. Помощ</w:t>
        <w:softHyphen/>
        <w:t>ники заменили у дыбы Джакопо Ферраро, когда он отправился перевести дух. Нунций, вернувшись, отпу</w:t>
        <w:softHyphen/>
        <w:t>стил викария. Инквизиторы сменяли один другого, а на дыбе в неестественной позе, расчаленный во все стороны веревками, висел все тот же Кампанелла, и острый кол глубже и глубже впивался в его тело.</w:t>
      </w:r>
    </w:p>
    <w:p>
      <w:pPr>
        <w:pStyle w:val="Normal"/>
        <w:tabs>
          <w:tab w:val="clear" w:pos="708"/>
          <w:tab w:val="left" w:pos="6732" w:leader="none"/>
        </w:tabs>
        <w:suppressAutoHyphens w:val="true"/>
        <w:ind w:right="-42" w:firstLine="935"/>
        <w:rPr>
          <w:sz w:val="24"/>
          <w:szCs w:val="24"/>
        </w:rPr>
      </w:pPr>
      <w:r>
        <w:rPr>
          <w:sz w:val="24"/>
          <w:szCs w:val="24"/>
        </w:rPr>
        <w:t>Надвинулись сумерки. Служители принесли свечи и закрыли ставни. Допрос продолжался...</w:t>
      </w:r>
    </w:p>
    <w:p>
      <w:pPr>
        <w:pStyle w:val="Normal"/>
        <w:tabs>
          <w:tab w:val="clear" w:pos="708"/>
          <w:tab w:val="left" w:pos="6732" w:leader="none"/>
        </w:tabs>
        <w:suppressAutoHyphens w:val="true"/>
        <w:ind w:right="-42" w:firstLine="935"/>
        <w:rPr>
          <w:sz w:val="24"/>
          <w:szCs w:val="24"/>
        </w:rPr>
      </w:pPr>
      <w:r>
        <w:rPr>
          <w:sz w:val="24"/>
          <w:szCs w:val="24"/>
        </w:rPr>
        <w:t>Плотно поужинавший нунций со свежими силами принялся за дело. Он ругался и сыпал угрозами. Кампанелла молчал. На крепостной башне часы пробили полночь. Вскоре нунций ушел спать. «Велья» на са</w:t>
        <w:softHyphen/>
        <w:t>мом деле была одной из самых тяжелых пыток!</w:t>
      </w:r>
    </w:p>
    <w:p>
      <w:pPr>
        <w:pStyle w:val="Normal"/>
        <w:tabs>
          <w:tab w:val="clear" w:pos="708"/>
          <w:tab w:val="left" w:pos="6732" w:leader="none"/>
        </w:tabs>
        <w:suppressAutoHyphens w:val="true"/>
        <w:ind w:right="-42" w:firstLine="935"/>
        <w:rPr>
          <w:sz w:val="24"/>
          <w:szCs w:val="24"/>
        </w:rPr>
      </w:pPr>
      <w:r>
        <w:rPr>
          <w:sz w:val="24"/>
          <w:szCs w:val="24"/>
        </w:rPr>
        <w:t>Часть ночи Кампанеллу допрашивал викарий, вслед за тем епископ Казерты. Томмазо ни на мину</w:t>
        <w:softHyphen/>
        <w:t>ту не оставляли в покое.</w:t>
      </w:r>
    </w:p>
    <w:p>
      <w:pPr>
        <w:pStyle w:val="Normal"/>
        <w:tabs>
          <w:tab w:val="clear" w:pos="708"/>
          <w:tab w:val="left" w:pos="6732" w:leader="none"/>
        </w:tabs>
        <w:suppressAutoHyphens w:val="true"/>
        <w:ind w:right="-42" w:firstLine="935"/>
        <w:rPr>
          <w:sz w:val="24"/>
          <w:szCs w:val="24"/>
        </w:rPr>
      </w:pPr>
      <w:r>
        <w:rPr>
          <w:sz w:val="24"/>
          <w:szCs w:val="24"/>
        </w:rPr>
        <w:t>Прошло еще несколько часов. Епископ Казерты охрип, задавая вопросы. Но он ничего не достиг. Кампанелла запросил пить. Может, он скорее заговорит, если его хорошенько напоить крепким вином?</w:t>
      </w:r>
    </w:p>
    <w:p>
      <w:pPr>
        <w:pStyle w:val="Normal"/>
        <w:tabs>
          <w:tab w:val="clear" w:pos="708"/>
          <w:tab w:val="left" w:pos="6732" w:leader="none"/>
        </w:tabs>
        <w:suppressAutoHyphens w:val="true"/>
        <w:ind w:right="-42" w:firstLine="935"/>
        <w:rPr>
          <w:sz w:val="24"/>
          <w:szCs w:val="24"/>
        </w:rPr>
      </w:pPr>
      <w:r>
        <w:rPr>
          <w:sz w:val="24"/>
          <w:szCs w:val="24"/>
        </w:rPr>
        <w:t>Он сделал несколько жадных глотков и отчаянно закрутил головой. Сумасшедший, а понимает, что вино развязывает язык! Палач силой разжал Кампанелле зубы и влил в рот целую кружку.</w:t>
      </w:r>
    </w:p>
    <w:p>
      <w:pPr>
        <w:pStyle w:val="Normal"/>
        <w:tabs>
          <w:tab w:val="clear" w:pos="708"/>
          <w:tab w:val="left" w:pos="6732" w:leader="none"/>
        </w:tabs>
        <w:suppressAutoHyphens w:val="true"/>
        <w:ind w:right="-42" w:firstLine="935"/>
        <w:rPr>
          <w:sz w:val="24"/>
          <w:szCs w:val="24"/>
        </w:rPr>
      </w:pPr>
      <w:r>
        <w:rPr>
          <w:sz w:val="24"/>
          <w:szCs w:val="24"/>
        </w:rPr>
        <w:t>Епископ обрадовался, когда услышал, что Кампанелла заговорил. Но его торжество было преждевре</w:t>
        <w:softHyphen/>
        <w:t>менным. Кампанелла по-прежнему нес какую-то ахи</w:t>
        <w:softHyphen/>
        <w:t>нею, вспоминал родственников, болтал о женитьбе и, обращаясь к инквизиторам и палачу, восклицал с яв</w:t>
        <w:softHyphen/>
        <w:t>ной издевкой в голосе:</w:t>
      </w:r>
    </w:p>
    <w:p>
      <w:pPr>
        <w:pStyle w:val="Normal"/>
        <w:tabs>
          <w:tab w:val="clear" w:pos="708"/>
          <w:tab w:val="left" w:pos="6732" w:leader="none"/>
        </w:tabs>
        <w:suppressAutoHyphens w:val="true"/>
        <w:ind w:right="-42" w:firstLine="935"/>
        <w:rPr/>
      </w:pPr>
      <w:r>
        <w:rPr>
          <w:sz w:val="24"/>
          <w:szCs w:val="24"/>
        </w:rPr>
        <w:t xml:space="preserve">– </w:t>
      </w:r>
      <w:r>
        <w:rPr>
          <w:sz w:val="24"/>
          <w:szCs w:val="24"/>
        </w:rPr>
        <w:t>Все мы братья!</w:t>
      </w:r>
    </w:p>
    <w:p>
      <w:pPr>
        <w:pStyle w:val="Normal"/>
        <w:tabs>
          <w:tab w:val="clear" w:pos="708"/>
          <w:tab w:val="left" w:pos="6732" w:leader="none"/>
        </w:tabs>
        <w:suppressAutoHyphens w:val="true"/>
        <w:ind w:right="-42" w:firstLine="935"/>
        <w:rPr>
          <w:sz w:val="24"/>
          <w:szCs w:val="24"/>
        </w:rPr>
      </w:pPr>
      <w:r>
        <w:rPr>
          <w:sz w:val="24"/>
          <w:szCs w:val="24"/>
        </w:rPr>
        <w:t>Затем снова долгие часы из него нельзя было вы</w:t>
        <w:softHyphen/>
        <w:t>рвать ни одного слова. Широко раскрытыми глазами смотрел он, не мигая, на пламя свечей. И молчал.</w:t>
      </w:r>
    </w:p>
    <w:p>
      <w:pPr>
        <w:pStyle w:val="Normal"/>
        <w:tabs>
          <w:tab w:val="clear" w:pos="708"/>
          <w:tab w:val="left" w:pos="6732" w:leader="none"/>
        </w:tabs>
        <w:suppressAutoHyphens w:val="true"/>
        <w:ind w:right="-42" w:firstLine="935"/>
        <w:rPr>
          <w:sz w:val="24"/>
          <w:szCs w:val="24"/>
        </w:rPr>
      </w:pPr>
      <w:r>
        <w:rPr>
          <w:sz w:val="24"/>
          <w:szCs w:val="24"/>
        </w:rPr>
        <w:t>Под утро епископ Казерты от усталости едва дер</w:t>
        <w:softHyphen/>
        <w:t>жался на ногах. Он больше не вставал со своего крес</w:t>
        <w:softHyphen/>
        <w:t>ла и вел допрос, сидя за столом.</w:t>
      </w:r>
    </w:p>
    <w:p>
      <w:pPr>
        <w:pStyle w:val="Normal"/>
        <w:tabs>
          <w:tab w:val="clear" w:pos="708"/>
          <w:tab w:val="left" w:pos="6732" w:leader="none"/>
        </w:tabs>
        <w:suppressAutoHyphens w:val="true"/>
        <w:ind w:right="-42" w:firstLine="935"/>
        <w:rPr>
          <w:sz w:val="24"/>
          <w:szCs w:val="24"/>
        </w:rPr>
      </w:pPr>
      <w:r>
        <w:rPr>
          <w:sz w:val="24"/>
          <w:szCs w:val="24"/>
        </w:rPr>
        <w:t>Когда забрезжил рассвет, служители открыли окна. Утро 5 июня было ясным. Кампанелле каза</w:t>
        <w:softHyphen/>
        <w:t>лось, что начинается предсмертная агония. Неужели и он, как большинство узников, умрет на рассвете?</w:t>
      </w:r>
    </w:p>
    <w:p>
      <w:pPr>
        <w:pStyle w:val="Normal"/>
        <w:tabs>
          <w:tab w:val="clear" w:pos="708"/>
          <w:tab w:val="left" w:pos="6732" w:leader="none"/>
        </w:tabs>
        <w:suppressAutoHyphens w:val="true"/>
        <w:ind w:right="-42" w:firstLine="935"/>
        <w:rPr>
          <w:sz w:val="24"/>
          <w:szCs w:val="24"/>
        </w:rPr>
      </w:pPr>
      <w:r>
        <w:rPr>
          <w:sz w:val="24"/>
          <w:szCs w:val="24"/>
        </w:rPr>
        <w:t>Он дожил до часа, когда увидел солнце. В послед</w:t>
        <w:softHyphen/>
        <w:t>ний раз? Силы приходили к концу. Он видел на полу собственную кровь, и ему лишь оставалось удивлять</w:t>
        <w:softHyphen/>
        <w:t>ся, сколько ее в человеке. Среди стонов он пов</w:t>
        <w:softHyphen/>
        <w:t>торял:</w:t>
      </w:r>
    </w:p>
    <w:p>
      <w:pPr>
        <w:pStyle w:val="Normal"/>
        <w:tabs>
          <w:tab w:val="clear" w:pos="708"/>
          <w:tab w:val="left" w:pos="6732" w:leader="none"/>
        </w:tabs>
        <w:suppressAutoHyphens w:val="true"/>
        <w:ind w:right="-42" w:firstLine="935"/>
        <w:rPr/>
      </w:pPr>
      <w:r>
        <w:rPr>
          <w:sz w:val="24"/>
          <w:szCs w:val="24"/>
        </w:rPr>
        <w:t xml:space="preserve">– </w:t>
      </w:r>
      <w:r>
        <w:rPr>
          <w:sz w:val="24"/>
          <w:szCs w:val="24"/>
        </w:rPr>
        <w:t>Умираю, умираю... – Он кричал, но голос его был чуть слышен: – Не могу больше, не могу! Я мертв! – И после некоторого Молчания: – Умер…</w:t>
      </w:r>
    </w:p>
    <w:p>
      <w:pPr>
        <w:pStyle w:val="Normal"/>
        <w:tabs>
          <w:tab w:val="clear" w:pos="708"/>
          <w:tab w:val="left" w:pos="6732" w:leader="none"/>
        </w:tabs>
        <w:suppressAutoHyphens w:val="true"/>
        <w:ind w:right="-42" w:firstLine="935"/>
        <w:rPr>
          <w:sz w:val="24"/>
          <w:szCs w:val="24"/>
        </w:rPr>
      </w:pPr>
      <w:r>
        <w:rPr>
          <w:sz w:val="24"/>
          <w:szCs w:val="24"/>
        </w:rPr>
        <w:t>Нунций вошел в камеру пыток бодрой походкой отменно отдохнувшего, здорового человека. Он был прекрасно выбрит и полон энергии. Каковы резуль</w:t>
        <w:softHyphen/>
        <w:t>таты? Уже больше суток, ни на минуту не прекра</w:t>
        <w:softHyphen/>
        <w:t>щаясь, длится пытка, а Кампанелла и не думает признаваться! Его нечеловеческое упорство казалось сверхъестественным.</w:t>
      </w:r>
    </w:p>
    <w:p>
      <w:pPr>
        <w:pStyle w:val="Normal"/>
        <w:tabs>
          <w:tab w:val="clear" w:pos="708"/>
          <w:tab w:val="left" w:pos="6732" w:leader="none"/>
        </w:tabs>
        <w:suppressAutoHyphens w:val="true"/>
        <w:ind w:right="-42" w:firstLine="935"/>
        <w:rPr>
          <w:sz w:val="24"/>
          <w:szCs w:val="24"/>
        </w:rPr>
      </w:pPr>
      <w:r>
        <w:rPr>
          <w:sz w:val="24"/>
          <w:szCs w:val="24"/>
        </w:rPr>
        <w:t>Нунций сам принялся за допрос. Его старания тоже ни к чему не привели. Разозлясь, он потребовал, чтобы палачи еще больше опустили веревку. Пусть у проклятого еретика хоть через горло выйдет острие кола!</w:t>
      </w:r>
    </w:p>
    <w:p>
      <w:pPr>
        <w:pStyle w:val="Normal"/>
        <w:tabs>
          <w:tab w:val="clear" w:pos="708"/>
          <w:tab w:val="left" w:pos="6732" w:leader="none"/>
        </w:tabs>
        <w:suppressAutoHyphens w:val="true"/>
        <w:ind w:right="-42" w:firstLine="935"/>
        <w:rPr>
          <w:sz w:val="24"/>
          <w:szCs w:val="24"/>
        </w:rPr>
      </w:pPr>
      <w:r>
        <w:rPr>
          <w:sz w:val="24"/>
          <w:szCs w:val="24"/>
        </w:rPr>
        <w:t>Кампанелла потерял сознание. Холодная вода, ко</w:t>
        <w:softHyphen/>
        <w:t>торой его отливали, не помогала. Пришлось снять его с дыбы и развязать. Когда он очнулся, то попро</w:t>
        <w:softHyphen/>
        <w:t>сил пить. Нунций велел дать ему вина. Неужели он готов скорее сдохнуть, чем признаться?</w:t>
      </w:r>
    </w:p>
    <w:p>
      <w:pPr>
        <w:pStyle w:val="Normal"/>
        <w:tabs>
          <w:tab w:val="clear" w:pos="708"/>
          <w:tab w:val="left" w:pos="6732" w:leader="none"/>
        </w:tabs>
        <w:suppressAutoHyphens w:val="true"/>
        <w:ind w:right="-42" w:firstLine="935"/>
        <w:rPr>
          <w:sz w:val="24"/>
          <w:szCs w:val="24"/>
        </w:rPr>
      </w:pPr>
      <w:r>
        <w:rPr>
          <w:sz w:val="24"/>
          <w:szCs w:val="24"/>
        </w:rPr>
        <w:t>Нунций настаивал на продолжении пытки. Счи</w:t>
        <w:softHyphen/>
        <w:t>талось, что на голодный желудок человек легче пе</w:t>
        <w:softHyphen/>
        <w:t>реносит «велью». Так накормите его! Когда Томмазо выпил три яйца, его снова вздернули на дыбу. Он совсем обессилел. Голова его то и дело падала на грудь. Нунций, плохо владея собой, подбежал к са</w:t>
        <w:softHyphen/>
        <w:t>мой дыбе. Он обеими руками поддерживал сутану, чтобы не запачкать ее край об замаранный кровью пол. На его брань Кампанелла ничего не ответил, но его взгляд был полон такого беспредельного презре</w:t>
        <w:softHyphen/>
        <w:t>ния, что нунций отвернулся.</w:t>
      </w:r>
    </w:p>
    <w:p>
      <w:pPr>
        <w:pStyle w:val="Normal"/>
        <w:tabs>
          <w:tab w:val="clear" w:pos="708"/>
          <w:tab w:val="left" w:pos="6732" w:leader="none"/>
        </w:tabs>
        <w:suppressAutoHyphens w:val="true"/>
        <w:ind w:right="-42" w:firstLine="935"/>
        <w:rPr>
          <w:sz w:val="24"/>
          <w:szCs w:val="24"/>
        </w:rPr>
      </w:pPr>
      <w:r>
        <w:rPr>
          <w:sz w:val="24"/>
          <w:szCs w:val="24"/>
        </w:rPr>
        <w:t>Застенок являл собой страшное зрелище: исковер</w:t>
        <w:softHyphen/>
        <w:t>канное муками тело и забрызганные кровью орудия пытки. В середине дня нунций приказал привести Дионисия Понцио. Пусть знает, что его ждет, если он тоже не захочет покориться!</w:t>
      </w:r>
    </w:p>
    <w:p>
      <w:pPr>
        <w:pStyle w:val="Normal"/>
        <w:tabs>
          <w:tab w:val="clear" w:pos="708"/>
          <w:tab w:val="left" w:pos="6732" w:leader="none"/>
        </w:tabs>
        <w:suppressAutoHyphens w:val="true"/>
        <w:ind w:right="-42" w:firstLine="935"/>
        <w:rPr>
          <w:sz w:val="24"/>
          <w:szCs w:val="24"/>
        </w:rPr>
      </w:pPr>
      <w:r>
        <w:rPr>
          <w:sz w:val="24"/>
          <w:szCs w:val="24"/>
        </w:rPr>
        <w:t>По раздражению инквизиторов Дионисий понял, что они до сих пор не добились желаемого. И поэтому ужасный вид Кампанеллы не устрашил его, а, напро</w:t>
        <w:softHyphen/>
        <w:t>тив, преисполнил мужеством. Его стали допрашивать о записке, которую он подал в трибунал. Но он сразу заметил, что это пустая формальность. Инквизиторы хотели, чтобы Дионисий уговорил Кампанеллу кончить притворство и объяснил ему, что его упрямство ни к чему хорошему не приведет, поскольку Святая служба намерена добиться признаний любыми сред</w:t>
        <w:softHyphen/>
        <w:t>ствами.</w:t>
      </w:r>
    </w:p>
    <w:p>
      <w:pPr>
        <w:pStyle w:val="Normal"/>
        <w:tabs>
          <w:tab w:val="clear" w:pos="708"/>
          <w:tab w:val="left" w:pos="6732" w:leader="none"/>
        </w:tabs>
        <w:suppressAutoHyphens w:val="true"/>
        <w:ind w:right="-42" w:firstLine="935"/>
        <w:rPr>
          <w:sz w:val="24"/>
          <w:szCs w:val="24"/>
        </w:rPr>
      </w:pPr>
      <w:r>
        <w:rPr>
          <w:sz w:val="24"/>
          <w:szCs w:val="24"/>
        </w:rPr>
        <w:t>О, Дионисий был превосходным актером! В бы</w:t>
        <w:softHyphen/>
        <w:t>лые времена он своими проповедями доводил женщин до истерик. Ему ничего не стоило в нужный момент заплакать или притворно грохнуться в обморок. Они с Томмазо слишком хорошо знали друг друга. Если кто и попадется на хитрость, это сами судьи!</w:t>
      </w:r>
    </w:p>
    <w:p>
      <w:pPr>
        <w:pStyle w:val="Normal"/>
        <w:tabs>
          <w:tab w:val="clear" w:pos="708"/>
          <w:tab w:val="left" w:pos="6732" w:leader="none"/>
        </w:tabs>
        <w:suppressAutoHyphens w:val="true"/>
        <w:ind w:right="-42" w:firstLine="935"/>
        <w:rPr>
          <w:sz w:val="24"/>
          <w:szCs w:val="24"/>
        </w:rPr>
      </w:pPr>
      <w:r>
        <w:rPr>
          <w:sz w:val="24"/>
          <w:szCs w:val="24"/>
        </w:rPr>
        <w:t>Дионисий принялся многословно и пылко убеж</w:t>
        <w:softHyphen/>
        <w:t>дать Кампанеллу раскрыть перед трибуналом всю правду. И вдруг тот утвердительно закивал головой. Недоумевая, судьи разрешили снять Кампанеллу с дыбы. Он потребовал воды. Ему дали напиться. Члены трибунала надеялись, что он начнет показа</w:t>
        <w:softHyphen/>
        <w:t>ния, но он неожиданно заявил, чтобы его отвели в нужник. Тут вмешался Дионисий и предложил свою помощь. Пусть лучше он сам, а не надзиратель, будет сопровождать Кампанеллу. Он использует это вре</w:t>
        <w:softHyphen/>
        <w:t>мя, чтобы окончательно склонить его к раскаянию. Дионисий говорил с таким неподдельным жаром, что с ним согласились.</w:t>
      </w:r>
    </w:p>
    <w:p>
      <w:pPr>
        <w:pStyle w:val="Normal"/>
        <w:tabs>
          <w:tab w:val="clear" w:pos="708"/>
          <w:tab w:val="left" w:pos="6732" w:leader="none"/>
        </w:tabs>
        <w:suppressAutoHyphens w:val="true"/>
        <w:ind w:right="-42" w:firstLine="935"/>
        <w:rPr>
          <w:sz w:val="24"/>
          <w:szCs w:val="24"/>
        </w:rPr>
      </w:pPr>
      <w:r>
        <w:rPr>
          <w:sz w:val="24"/>
          <w:szCs w:val="24"/>
        </w:rPr>
        <w:t>Они успели обсудить все, что было необходимо. Они не торопились возвращаться в застенок. За ними пришлось несколько раз посылать надзирателя, пока. Дионисий привел Кампанеллу обратно. Его посадили на скамью подле стола и начали задавать вопросы.</w:t>
      </w:r>
    </w:p>
    <w:p>
      <w:pPr>
        <w:pStyle w:val="Normal"/>
        <w:tabs>
          <w:tab w:val="clear" w:pos="708"/>
          <w:tab w:val="left" w:pos="6732" w:leader="none"/>
        </w:tabs>
        <w:suppressAutoHyphens w:val="true"/>
        <w:ind w:right="-42" w:firstLine="935"/>
        <w:rPr/>
      </w:pPr>
      <w:r>
        <w:rPr>
          <w:sz w:val="24"/>
          <w:szCs w:val="24"/>
        </w:rPr>
        <w:t xml:space="preserve">– </w:t>
      </w:r>
      <w:r>
        <w:rPr>
          <w:sz w:val="24"/>
          <w:szCs w:val="24"/>
        </w:rPr>
        <w:t>Что вы еще от меня хотите?! – закричал Кампанелла и снова принялся нести какую-то околесицу.</w:t>
      </w:r>
    </w:p>
    <w:p>
      <w:pPr>
        <w:pStyle w:val="Normal"/>
        <w:tabs>
          <w:tab w:val="clear" w:pos="708"/>
          <w:tab w:val="left" w:pos="6732" w:leader="none"/>
        </w:tabs>
        <w:suppressAutoHyphens w:val="true"/>
        <w:ind w:right="-42" w:firstLine="935"/>
        <w:rPr>
          <w:sz w:val="24"/>
          <w:szCs w:val="24"/>
        </w:rPr>
      </w:pPr>
      <w:r>
        <w:rPr>
          <w:sz w:val="24"/>
          <w:szCs w:val="24"/>
        </w:rPr>
        <w:t>Дионисий сокрушенно развел руками. Ничего не поделаешь, безумца нельзя уговорить, а фра Томма</w:t>
        <w:softHyphen/>
        <w:t>зо наверняка сумасшедший.</w:t>
      </w:r>
    </w:p>
    <w:p>
      <w:pPr>
        <w:pStyle w:val="Normal"/>
        <w:tabs>
          <w:tab w:val="clear" w:pos="708"/>
          <w:tab w:val="left" w:pos="6732" w:leader="none"/>
        </w:tabs>
        <w:suppressAutoHyphens w:val="true"/>
        <w:ind w:right="-42" w:firstLine="935"/>
        <w:rPr>
          <w:sz w:val="24"/>
          <w:szCs w:val="24"/>
        </w:rPr>
      </w:pPr>
      <w:r>
        <w:rPr>
          <w:sz w:val="24"/>
          <w:szCs w:val="24"/>
        </w:rPr>
        <w:t>Его ударом сбросили со скамьи, поволокли к ды</w:t>
        <w:softHyphen/>
        <w:t>бе. Инквизиторы, казалось, сами теряют рассудок. Они подгоняли палачей и истошно кричали:</w:t>
      </w:r>
    </w:p>
    <w:p>
      <w:pPr>
        <w:pStyle w:val="Normal"/>
        <w:tabs>
          <w:tab w:val="clear" w:pos="708"/>
          <w:tab w:val="left" w:pos="6732" w:leader="none"/>
        </w:tabs>
        <w:suppressAutoHyphens w:val="true"/>
        <w:ind w:right="-42" w:firstLine="935"/>
        <w:rPr/>
      </w:pPr>
      <w:r>
        <w:rPr>
          <w:sz w:val="24"/>
          <w:szCs w:val="24"/>
        </w:rPr>
        <w:t xml:space="preserve">– </w:t>
      </w:r>
      <w:r>
        <w:rPr>
          <w:sz w:val="24"/>
          <w:szCs w:val="24"/>
        </w:rPr>
        <w:t>Открой истину! Перестань лгать! Невыносимо было Дионисию смотреть на то, что делали палачи с Кампанеллой, но еще тяжелее было бы услышать из его уст хоть одно слово признаний.</w:t>
      </w:r>
    </w:p>
    <w:p>
      <w:pPr>
        <w:pStyle w:val="Normal"/>
        <w:tabs>
          <w:tab w:val="clear" w:pos="708"/>
          <w:tab w:val="left" w:pos="6732" w:leader="none"/>
        </w:tabs>
        <w:suppressAutoHyphens w:val="true"/>
        <w:ind w:right="-42" w:firstLine="935"/>
        <w:rPr>
          <w:sz w:val="24"/>
          <w:szCs w:val="24"/>
        </w:rPr>
      </w:pPr>
      <w:r>
        <w:rPr>
          <w:sz w:val="24"/>
          <w:szCs w:val="24"/>
        </w:rPr>
        <w:t>Кампанелла не стонал. Казалось, он не чувствует боли. Взгляд его померк, и веки закрылись. Дионисий воскликнул в ужасе:</w:t>
      </w:r>
    </w:p>
    <w:p>
      <w:pPr>
        <w:pStyle w:val="Normal"/>
        <w:tabs>
          <w:tab w:val="clear" w:pos="708"/>
          <w:tab w:val="left" w:pos="6732" w:leader="none"/>
        </w:tabs>
        <w:suppressAutoHyphens w:val="true"/>
        <w:ind w:right="-42" w:firstLine="935"/>
        <w:rPr/>
      </w:pPr>
      <w:r>
        <w:rPr>
          <w:sz w:val="24"/>
          <w:szCs w:val="24"/>
        </w:rPr>
        <w:t xml:space="preserve">– </w:t>
      </w:r>
      <w:r>
        <w:rPr>
          <w:sz w:val="24"/>
          <w:szCs w:val="24"/>
        </w:rPr>
        <w:t>Умер?!</w:t>
      </w:r>
    </w:p>
    <w:p>
      <w:pPr>
        <w:pStyle w:val="Normal"/>
        <w:tabs>
          <w:tab w:val="clear" w:pos="708"/>
          <w:tab w:val="left" w:pos="6732" w:leader="none"/>
        </w:tabs>
        <w:suppressAutoHyphens w:val="true"/>
        <w:ind w:right="-42" w:firstLine="935"/>
        <w:rPr>
          <w:sz w:val="24"/>
          <w:szCs w:val="24"/>
        </w:rPr>
      </w:pPr>
      <w:r>
        <w:rPr>
          <w:sz w:val="24"/>
          <w:szCs w:val="24"/>
        </w:rPr>
        <w:t>Сколько палачи ни тормошили Кампанеллу, они так и не смогли привести его в сознание. Даже ко</w:t>
        <w:softHyphen/>
        <w:t>гда ему прижгли раскаленным железом пятки, он не проявил никаких признаков жизни.</w:t>
      </w:r>
    </w:p>
    <w:p>
      <w:pPr>
        <w:pStyle w:val="Normal"/>
        <w:tabs>
          <w:tab w:val="clear" w:pos="708"/>
          <w:tab w:val="left" w:pos="6732" w:leader="none"/>
        </w:tabs>
        <w:suppressAutoHyphens w:val="true"/>
        <w:ind w:right="-42" w:firstLine="935"/>
        <w:rPr>
          <w:sz w:val="24"/>
          <w:szCs w:val="24"/>
        </w:rPr>
      </w:pPr>
      <w:r>
        <w:rPr>
          <w:sz w:val="24"/>
          <w:szCs w:val="24"/>
        </w:rPr>
        <w:t>Вызвали тюремного врача. Осмотрев пытаемого, он сказал, что, вероятно, очень скоро, через несколько часов, он умрет. Кол порвал кровеносные сосуды. Прекратить кровотечение не представляется возмож</w:t>
        <w:softHyphen/>
        <w:t>ным. Секретарь заканчивал составление акта о пытке. Пытка продолжалась целых тридцать шесть часов.</w:t>
      </w:r>
    </w:p>
    <w:p>
      <w:pPr>
        <w:pStyle w:val="Normal"/>
        <w:tabs>
          <w:tab w:val="clear" w:pos="708"/>
          <w:tab w:val="left" w:pos="6732" w:leader="none"/>
        </w:tabs>
        <w:suppressAutoHyphens w:val="true"/>
        <w:ind w:right="-42" w:firstLine="935"/>
        <w:rPr>
          <w:sz w:val="24"/>
          <w:szCs w:val="24"/>
        </w:rPr>
      </w:pPr>
      <w:r>
        <w:rPr>
          <w:sz w:val="24"/>
          <w:szCs w:val="24"/>
        </w:rPr>
        <w:t>Джакопо Ферраро было приказано отнести без</w:t>
        <w:softHyphen/>
        <w:t>дыханное тело обратно в камеру. Он взвалил его на плечи и пошел по полутемным переходам. Лестница, по которой он поднимался, была очень крутой. Па</w:t>
        <w:softHyphen/>
        <w:t>лач остановился, чтобы перевести дыхание, снял с плеч Кампанеллу и прислонил его к стене. И вдруг человек, похожий на труп, заговорил. Ферраро вздрог</w:t>
        <w:softHyphen/>
        <w:t>нул. На губах Кампанеллы появилась усмешка:</w:t>
      </w:r>
    </w:p>
    <w:p>
      <w:pPr>
        <w:pStyle w:val="Normal"/>
        <w:tabs>
          <w:tab w:val="clear" w:pos="708"/>
          <w:tab w:val="left" w:pos="6732" w:leader="none"/>
        </w:tabs>
        <w:suppressAutoHyphens w:val="true"/>
        <w:ind w:right="-42" w:firstLine="935"/>
        <w:rPr/>
      </w:pPr>
      <w:r>
        <w:rPr>
          <w:sz w:val="24"/>
          <w:szCs w:val="24"/>
        </w:rPr>
        <w:t xml:space="preserve">– </w:t>
      </w:r>
      <w:r>
        <w:rPr>
          <w:sz w:val="24"/>
          <w:szCs w:val="24"/>
        </w:rPr>
        <w:t>Я не такой дурак, чтобы признаться в том, че</w:t>
        <w:softHyphen/>
        <w:t>го они хотели!</w:t>
      </w:r>
    </w:p>
    <w:p>
      <w:pPr>
        <w:pStyle w:val="Normal"/>
        <w:tabs>
          <w:tab w:val="clear" w:pos="708"/>
          <w:tab w:val="left" w:pos="6732" w:leader="none"/>
        </w:tabs>
        <w:suppressAutoHyphens w:val="true"/>
        <w:ind w:right="-42" w:firstLine="935"/>
        <w:rPr>
          <w:sz w:val="24"/>
          <w:szCs w:val="24"/>
        </w:rPr>
      </w:pPr>
      <w:r>
        <w:rPr>
          <w:sz w:val="24"/>
          <w:szCs w:val="24"/>
        </w:rPr>
        <w:t>В словах умирающего палач явственно расслышал оттенок нескрываемого торжества.</w:t>
      </w:r>
    </w:p>
    <w:p>
      <w:pPr>
        <w:pStyle w:val="Normal"/>
        <w:tabs>
          <w:tab w:val="clear" w:pos="708"/>
          <w:tab w:val="left" w:pos="6732" w:leader="none"/>
        </w:tabs>
        <w:suppressAutoHyphens w:val="true"/>
        <w:spacing w:before="120" w:after="0"/>
        <w:ind w:right="-40" w:firstLine="936"/>
        <w:rPr>
          <w:sz w:val="24"/>
          <w:szCs w:val="24"/>
        </w:rPr>
      </w:pPr>
      <w:r>
        <w:rPr>
          <w:sz w:val="24"/>
          <w:szCs w:val="24"/>
        </w:rPr>
        <w:t>Представляя трибуналу «Защиты» Кампанеллы и «Статьи о пророчествах», Пьетро Престера должен был доказывать, что они написаны, разумеется, до того, как бедный философ сошел с ума. Но почему он больше года скрывал эти важные бумаги от судей? Пьетро заранее вместе с Томмазо обдумал свои от</w:t>
        <w:softHyphen/>
        <w:t>веты. И когда 5 июня его вызвали на допрос, он знал, что говорить. Он играл под простачка, откровенного и несколько наивного. Он не скупился на слова, и его речи производили впечатление искренних.</w:t>
      </w:r>
    </w:p>
    <w:p>
      <w:pPr>
        <w:pStyle w:val="Normal"/>
        <w:tabs>
          <w:tab w:val="clear" w:pos="708"/>
          <w:tab w:val="left" w:pos="6732" w:leader="none"/>
        </w:tabs>
        <w:suppressAutoHyphens w:val="true"/>
        <w:ind w:right="-42" w:firstLine="935"/>
        <w:rPr>
          <w:sz w:val="24"/>
          <w:szCs w:val="24"/>
        </w:rPr>
      </w:pPr>
      <w:r>
        <w:rPr>
          <w:sz w:val="24"/>
          <w:szCs w:val="24"/>
        </w:rPr>
        <w:t>Пьетро рассказал, что еще в прошлом году ка</w:t>
        <w:softHyphen/>
        <w:t>кой-то юноша просунул ему через узкую щель а двери листочки, исписанные рукой Кампанеллы. Что с ними делать? Юноша сказал, что фра Томмазо придает им очень большое значение и просит переписать их и сохранить. Пьетро исполнил эту просьбу. Одну тетрадь переписал Пьетро Понцио, а другую отпра</w:t>
        <w:softHyphen/>
        <w:t>вили в город, и знакомый земляк отдал ее писцу. Когда копия была готова, любознательный писец, не на шутку заинтересовавшись пророчествами, оставил оригинал у себя. Сам Пьетро мало что понимает во всех этих премудростях, поэтому он решил посовето</w:t>
        <w:softHyphen/>
        <w:t>ваться с Пиццони, которого считал ученым человеком. Пиццони, ознакомившись с рукописями, сказал, что в них много подозрительного, и не захотел их вер</w:t>
        <w:softHyphen/>
        <w:t>нуть. Только после его смерти Пьетро случайно об</w:t>
        <w:softHyphen/>
        <w:t>наружил эти рукописи в тюфяке, на котором скон</w:t>
        <w:softHyphen/>
        <w:t>чался Пиццони.</w:t>
      </w:r>
    </w:p>
    <w:p>
      <w:pPr>
        <w:pStyle w:val="Normal"/>
        <w:tabs>
          <w:tab w:val="clear" w:pos="708"/>
          <w:tab w:val="left" w:pos="6732" w:leader="none"/>
        </w:tabs>
        <w:suppressAutoHyphens w:val="true"/>
        <w:ind w:right="-42" w:firstLine="935"/>
        <w:rPr>
          <w:sz w:val="24"/>
          <w:szCs w:val="24"/>
        </w:rPr>
      </w:pPr>
      <w:r>
        <w:rPr>
          <w:sz w:val="24"/>
          <w:szCs w:val="24"/>
        </w:rPr>
        <w:t>Рассказ Пьетро было очень обстоятелен. Тщетно инквизиторы пытались его запутать, сбить, поймать на противоречиях. У него на все был готовый ответ. Ведь уже три недели, как умер Пиццони, а рукописи нашли только сейчас?!</w:t>
      </w:r>
    </w:p>
    <w:p>
      <w:pPr>
        <w:pStyle w:val="Normal"/>
        <w:tabs>
          <w:tab w:val="clear" w:pos="708"/>
          <w:tab w:val="left" w:pos="6732" w:leader="none"/>
        </w:tabs>
        <w:suppressAutoHyphens w:val="true"/>
        <w:ind w:right="-42" w:firstLine="935"/>
        <w:rPr>
          <w:sz w:val="24"/>
          <w:szCs w:val="24"/>
        </w:rPr>
      </w:pPr>
      <w:r>
        <w:rPr>
          <w:sz w:val="24"/>
          <w:szCs w:val="24"/>
        </w:rPr>
        <w:t>Простодушный Пьетро с недоумением смотрел на судей. Что их так удивляет? Уж не хотят ли они ска</w:t>
        <w:softHyphen/>
        <w:t>зать, что он должен был неизвестно ради чего набро</w:t>
        <w:softHyphen/>
        <w:t>ситься на тюфяк, пока тот еще сохранял теплоту тела несчастного Пиццони?</w:t>
      </w:r>
    </w:p>
    <w:p>
      <w:pPr>
        <w:pStyle w:val="Normal"/>
        <w:tabs>
          <w:tab w:val="clear" w:pos="708"/>
          <w:tab w:val="left" w:pos="6732" w:leader="none"/>
        </w:tabs>
        <w:suppressAutoHyphens w:val="true"/>
        <w:spacing w:before="120" w:after="0"/>
        <w:ind w:right="-40" w:firstLine="936"/>
        <w:rPr>
          <w:sz w:val="24"/>
          <w:szCs w:val="24"/>
        </w:rPr>
      </w:pPr>
      <w:r>
        <w:rPr>
          <w:sz w:val="24"/>
          <w:szCs w:val="24"/>
        </w:rPr>
        <w:t>Героическая выдержка, проявленная Кампанеллой во время «вельи», оказала решающее влияние на ход процесса. Все попытки быстро закончить следствие и отправить обвиняемых на эшафот окончательно рухнули. Санчес ни минуты не сомневался, что Кампанелла хитрый симулянт. Но как это теперь дока</w:t>
        <w:softHyphen/>
        <w:t>зать? Он вспомнил, что врачи, которые еще до пытки вели за Кампанеллой наблюдение, так и не предста</w:t>
        <w:softHyphen/>
        <w:t>вили в трибунал своих официальных заключений. Может быть, они хоть в какой-то степени поставят под сомнение результаты «вельи», столь плачевные для обвинителей? Он разъяснил врачам пожелания вице-короля и поторопил их высказать свою точку зрения Пьетро Веккионе, один из самых знаменитых врачей Неаполя, читавший в университете теорию медицины, был очень осторожен. Он сослался на недостаточность наблюдений и одновременно высказал сомнение, что</w:t>
        <w:softHyphen/>
        <w:t>бы здоровый человек мог так искусно симулировать. Он подчеркнул, насколько трудно прийти к опреде</w:t>
        <w:softHyphen/>
        <w:t>ленному решению, и в итоге заявил, что, пожалуй, есть больше оснований считать Кампанеллу симулян</w:t>
        <w:softHyphen/>
        <w:t>том, чем настоящим безумцем.</w:t>
      </w:r>
    </w:p>
    <w:p>
      <w:pPr>
        <w:pStyle w:val="Normal"/>
        <w:tabs>
          <w:tab w:val="clear" w:pos="708"/>
          <w:tab w:val="left" w:pos="6732" w:leader="none"/>
        </w:tabs>
        <w:suppressAutoHyphens w:val="true"/>
        <w:ind w:right="-42" w:firstLine="935"/>
        <w:rPr>
          <w:sz w:val="24"/>
          <w:szCs w:val="24"/>
        </w:rPr>
      </w:pPr>
      <w:r>
        <w:rPr>
          <w:sz w:val="24"/>
          <w:szCs w:val="24"/>
        </w:rPr>
        <w:t>Второй из экспертов, Джулио Язолино, видный анатом и хирург, тоже воздержался от категориче</w:t>
        <w:softHyphen/>
        <w:t>ских суждений. Он ничего не может сказать навер</w:t>
        <w:softHyphen/>
        <w:t>няка, но полагает, что Кампанелла психически совер</w:t>
        <w:softHyphen/>
        <w:t>шенно здоров и мастерски притворяется сумасшед</w:t>
        <w:softHyphen/>
        <w:t>шим.</w:t>
      </w:r>
    </w:p>
    <w:p>
      <w:pPr>
        <w:pStyle w:val="Normal"/>
        <w:tabs>
          <w:tab w:val="clear" w:pos="708"/>
          <w:tab w:val="left" w:pos="6732" w:leader="none"/>
        </w:tabs>
        <w:suppressAutoHyphens w:val="true"/>
        <w:spacing w:before="120" w:after="0"/>
        <w:ind w:right="-40" w:firstLine="936"/>
        <w:rPr>
          <w:sz w:val="24"/>
          <w:szCs w:val="24"/>
        </w:rPr>
      </w:pPr>
      <w:r>
        <w:rPr>
          <w:sz w:val="24"/>
          <w:szCs w:val="24"/>
        </w:rPr>
        <w:t>Заключения экспертов не удовлетворили Санчеса. Да и какое значение могли теперь иметь эти неопре</w:t>
        <w:softHyphen/>
        <w:t>деленные догадки, снабженные множеством оговорок, когда Кампанелла, перенеся страшнейшую пытку, тем самым неопровержимо доказал подлинность своего безумия?!</w:t>
      </w:r>
    </w:p>
    <w:p>
      <w:pPr>
        <w:pStyle w:val="Normal"/>
        <w:tabs>
          <w:tab w:val="clear" w:pos="708"/>
          <w:tab w:val="left" w:pos="6732" w:leader="none"/>
        </w:tabs>
        <w:suppressAutoHyphens w:val="true"/>
        <w:ind w:right="-42" w:firstLine="935"/>
        <w:rPr/>
      </w:pPr>
      <w:r>
        <w:rPr>
          <w:sz w:val="24"/>
          <w:szCs w:val="24"/>
        </w:rPr>
        <w:t>Санчес не хотел примириться. Неужели Кампанел</w:t>
        <w:softHyphen/>
        <w:t>ла так и оставит в дураках и испанские власти и инквизицию? Прокурор продолжал следить за Кампа</w:t>
        <w:softHyphen/>
        <w:t>неллой, допрашивал врачей, надзирателей, солдат. Не выдал ли он себя чем-нибудь после пытки – на</w:t>
        <w:softHyphen/>
        <w:t>смешкой по адресу палачей или злорадным торжест</w:t>
        <w:softHyphen/>
        <w:t>вом?</w:t>
      </w:r>
    </w:p>
    <w:p>
      <w:pPr>
        <w:pStyle w:val="Normal"/>
        <w:tabs>
          <w:tab w:val="clear" w:pos="708"/>
          <w:tab w:val="left" w:pos="6732" w:leader="none"/>
        </w:tabs>
        <w:suppressAutoHyphens w:val="true"/>
        <w:ind w:right="-42" w:firstLine="935"/>
        <w:rPr>
          <w:sz w:val="24"/>
          <w:szCs w:val="24"/>
        </w:rPr>
      </w:pPr>
      <w:r>
        <w:rPr>
          <w:sz w:val="24"/>
          <w:szCs w:val="24"/>
        </w:rPr>
        <w:t>Неделя летела за неделей, а все старания Санчеса пропадали впустую. Наконец ему повезло. Заплечных дел мастер Джакопо Ферраро сообщил, что когда он после «вельи» на собственной спине тащил Кампанел</w:t>
        <w:softHyphen/>
        <w:t xml:space="preserve">лу обратно в темницу, тот не удержался и сказал: «Я не такой дурак, чтобы признаться в том, чего они хотели!»                    </w:t>
      </w:r>
    </w:p>
    <w:p>
      <w:pPr>
        <w:pStyle w:val="Normal"/>
        <w:tabs>
          <w:tab w:val="clear" w:pos="708"/>
          <w:tab w:val="left" w:pos="6732" w:leader="none"/>
        </w:tabs>
        <w:suppressAutoHyphens w:val="true"/>
        <w:ind w:right="-42" w:firstLine="935"/>
        <w:rPr>
          <w:sz w:val="24"/>
          <w:szCs w:val="24"/>
        </w:rPr>
      </w:pPr>
      <w:r>
        <w:rPr>
          <w:sz w:val="24"/>
          <w:szCs w:val="24"/>
        </w:rPr>
        <w:t>Санчес ухватился за эти показания. Мало того, что Кампанелла скрывает истину, он еще нагло насме</w:t>
        <w:softHyphen/>
        <w:t>хается над своими судьями!</w:t>
      </w:r>
    </w:p>
    <w:p>
      <w:pPr>
        <w:pStyle w:val="Normal"/>
        <w:tabs>
          <w:tab w:val="clear" w:pos="708"/>
          <w:tab w:val="left" w:pos="6732" w:leader="none"/>
        </w:tabs>
        <w:suppressAutoHyphens w:val="true"/>
        <w:ind w:right="-42" w:firstLine="935"/>
        <w:rPr>
          <w:sz w:val="24"/>
          <w:szCs w:val="24"/>
        </w:rPr>
      </w:pPr>
      <w:r>
        <w:rPr>
          <w:sz w:val="24"/>
          <w:szCs w:val="24"/>
        </w:rPr>
        <w:t>20 июля 1601 года Джакопо Ферраро пригласили в трибунал. Секретарь аккуратно запротоколировал его рассказ. Вот еще один пример гнусного притворства Кампанеллы! Правда, показания Ферраро име</w:t>
        <w:softHyphen/>
        <w:t>ли существенный изъян. Когда палача спросили, кто, кроме него, слышал слова Кампанеллы, Ферраро от</w:t>
        <w:softHyphen/>
        <w:t>ветил: «Никто». В темном переходе, где он остановил</w:t>
        <w:softHyphen/>
        <w:t>ся, чтобы перевести дыхание, они с Кампанеллой бы</w:t>
        <w:softHyphen/>
        <w:t>ли одни.</w:t>
      </w:r>
    </w:p>
    <w:p>
      <w:pPr>
        <w:pStyle w:val="Normal"/>
        <w:tabs>
          <w:tab w:val="clear" w:pos="708"/>
          <w:tab w:val="left" w:pos="6732" w:leader="none"/>
        </w:tabs>
        <w:suppressAutoHyphens w:val="true"/>
        <w:ind w:right="-42" w:firstLine="935"/>
        <w:rPr>
          <w:sz w:val="24"/>
          <w:szCs w:val="24"/>
        </w:rPr>
      </w:pPr>
      <w:r>
        <w:rPr>
          <w:sz w:val="24"/>
          <w:szCs w:val="24"/>
        </w:rPr>
        <w:t>Даже этот протокол звучал словно издевка. Фра Томмазо на самом деле не был так безумен, чтобы высказывать свое торжество в присутствии несколь</w:t>
        <w:softHyphen/>
        <w:t>ких свидетелей!</w:t>
      </w:r>
    </w:p>
    <w:p>
      <w:pPr>
        <w:pStyle w:val="Normal"/>
        <w:tabs>
          <w:tab w:val="clear" w:pos="708"/>
          <w:tab w:val="left" w:pos="6732" w:leader="none"/>
        </w:tabs>
        <w:suppressAutoHyphens w:val="true"/>
        <w:ind w:right="-42" w:firstLine="935"/>
        <w:rPr>
          <w:sz w:val="24"/>
          <w:szCs w:val="24"/>
        </w:rPr>
      </w:pPr>
      <w:r>
        <w:rPr>
          <w:sz w:val="24"/>
          <w:szCs w:val="24"/>
        </w:rPr>
        <w:t>Члены трибунала были убеждены, что Кампанелла искусно притворяется. Но, несмотря на это, Кампанелла, выдержав пытку, «очистился» от обвинений в симуляции и теперь в соответствии с законами юри</w:t>
        <w:softHyphen/>
        <w:t>дически считался сумасшедшим. А это означало, что приговор по его делу не может быть вынесен до тех пор, пока к нему снова не вернется рассудок или пока он не умрет. В последнем случае он подлежал посмертному осуждению. Если еретика не удавалось сжечь живым, то в костер бросали его труп или даже кости, выкопанные из могилы.</w:t>
      </w:r>
    </w:p>
    <w:p>
      <w:pPr>
        <w:pStyle w:val="Normal"/>
        <w:tabs>
          <w:tab w:val="clear" w:pos="708"/>
          <w:tab w:val="left" w:pos="6732" w:leader="none"/>
        </w:tabs>
        <w:suppressAutoHyphens w:val="true"/>
        <w:ind w:right="-42" w:firstLine="935"/>
        <w:rPr>
          <w:sz w:val="24"/>
          <w:szCs w:val="24"/>
        </w:rPr>
      </w:pPr>
      <w:r>
        <w:rPr>
          <w:sz w:val="24"/>
          <w:szCs w:val="24"/>
        </w:rPr>
        <w:t>Процесс затягивался до бесконечности. Докумен</w:t>
        <w:softHyphen/>
        <w:t>ты, связанные с проведением «вельи», были посланы в Рим. Вице-короля скрутила тяжелая болезнь, и ему было не до Кампанеллы. В Неаполе стояла страшная жара. Епископ Казерты махнул на дела рукой и уехал отдыхать.</w:t>
      </w:r>
    </w:p>
    <w:p>
      <w:pPr>
        <w:pStyle w:val="Normal"/>
        <w:tabs>
          <w:tab w:val="clear" w:pos="708"/>
          <w:tab w:val="left" w:pos="6732" w:leader="none"/>
        </w:tabs>
        <w:suppressAutoHyphens w:val="true"/>
        <w:spacing w:before="120" w:after="120"/>
        <w:ind w:right="-40" w:hanging="0"/>
        <w:jc w:val="center"/>
        <w:rPr/>
      </w:pPr>
      <w:bookmarkStart w:id="26" w:name="Солнца"/>
      <w:bookmarkEnd w:id="26"/>
      <w:r>
        <w:rPr>
          <w:sz w:val="24"/>
          <w:szCs w:val="24"/>
        </w:rPr>
        <w:t xml:space="preserve">Глава четырнадцатая. </w:t>
      </w:r>
      <w:r>
        <w:rPr>
          <w:b/>
          <w:sz w:val="24"/>
          <w:szCs w:val="24"/>
        </w:rPr>
        <w:t>ГОСУДАРСТВО СОЛНЦА</w:t>
      </w:r>
    </w:p>
    <w:p>
      <w:pPr>
        <w:pStyle w:val="Normal"/>
        <w:tabs>
          <w:tab w:val="clear" w:pos="708"/>
          <w:tab w:val="left" w:pos="6732" w:leader="none"/>
        </w:tabs>
        <w:suppressAutoHyphens w:val="true"/>
        <w:ind w:right="-42" w:firstLine="935"/>
        <w:rPr>
          <w:sz w:val="24"/>
          <w:szCs w:val="24"/>
        </w:rPr>
      </w:pPr>
      <w:bookmarkStart w:id="27" w:name="Солнца"/>
      <w:bookmarkEnd w:id="27"/>
      <w:r>
        <w:rPr>
          <w:sz w:val="24"/>
          <w:szCs w:val="24"/>
        </w:rPr>
        <w:t xml:space="preserve">Вся тюрьма с напряженным вниманием ждала вестей о состоянии Кампанеллы. Гордость за проявленное им мужество сменилась в душе друзей беспокойством и тревогой. Кампанелла не приходил в себя. Выживет ли?             </w:t>
      </w:r>
    </w:p>
    <w:p>
      <w:pPr>
        <w:pStyle w:val="Normal"/>
        <w:tabs>
          <w:tab w:val="clear" w:pos="708"/>
          <w:tab w:val="left" w:pos="6732" w:leader="none"/>
        </w:tabs>
        <w:suppressAutoHyphens w:val="true"/>
        <w:ind w:right="-42" w:firstLine="935"/>
        <w:rPr/>
      </w:pPr>
      <w:r>
        <w:rPr>
          <w:sz w:val="24"/>
          <w:szCs w:val="24"/>
        </w:rPr>
        <w:t>Хирург Шипионе Камарделла ничего не обещал. Мольба в заплаканных глазах Дианоры сказала ему многое. Да, он тоже всем сердцем хочет, чтобы Кампанелла остался жив, но надежды на это мало: ост</w:t>
        <w:softHyphen/>
        <w:t>рый кол впился глубоко в тело и порвал вены. Врач боялся, что Томмазо умрет от потери крови. Он долго не мог остановить кровотечение, а когда, наконец, ему удалось это сделать, появилась новая опасность: очень трудно было предотвратить гангренозный про</w:t>
        <w:softHyphen/>
        <w:t>цесс.</w:t>
      </w:r>
    </w:p>
    <w:p>
      <w:pPr>
        <w:pStyle w:val="Normal"/>
        <w:tabs>
          <w:tab w:val="clear" w:pos="708"/>
          <w:tab w:val="left" w:pos="6732" w:leader="none"/>
        </w:tabs>
        <w:suppressAutoHyphens w:val="true"/>
        <w:ind w:right="-42" w:firstLine="935"/>
        <w:rPr>
          <w:sz w:val="24"/>
          <w:szCs w:val="24"/>
        </w:rPr>
      </w:pPr>
      <w:r>
        <w:rPr>
          <w:sz w:val="24"/>
          <w:szCs w:val="24"/>
        </w:rPr>
        <w:t>Томмазо показалось, что он очнулся от нестерпи</w:t>
        <w:softHyphen/>
        <w:t>мой боли. Жив! Его охватила радость. Он был похож на безобразный окровавленный труп, а в мозгу пы</w:t>
        <w:softHyphen/>
        <w:t>лала гордая, торжествующая уверенность: «Я мыслю, следовательно, я живу! Живу наперекор всем пыткам и истязаниям!» Он вспомнил, что творили с ним, вспомнил сразу во всех ужасающих подробностях. Но это не вызвало страха, а только усилило чувство триумфа. Он был один, ослабевший от долгого заклю</w:t>
        <w:softHyphen/>
        <w:t>чения и пыток, а их было множество, но они ничего не смогли с ним сделать. Он вышел победителем из неравной борьбы!</w:t>
      </w:r>
    </w:p>
    <w:p>
      <w:pPr>
        <w:pStyle w:val="Normal"/>
        <w:tabs>
          <w:tab w:val="clear" w:pos="708"/>
          <w:tab w:val="left" w:pos="6732" w:leader="none"/>
        </w:tabs>
        <w:suppressAutoHyphens w:val="true"/>
        <w:ind w:right="-42" w:firstLine="935"/>
        <w:rPr/>
      </w:pPr>
      <w:r>
        <w:rPr>
          <w:sz w:val="24"/>
          <w:szCs w:val="24"/>
        </w:rPr>
        <w:t>Чудесно, что человек может мыслить! Жаль, он раньше не понял этого  до конца: «Я думаю,  следовательно, я существую!» Как надо благода</w:t>
        <w:softHyphen/>
        <w:t>рить природу за высшее счастье – счастье мыс</w:t>
        <w:softHyphen/>
        <w:t>лить!</w:t>
      </w:r>
    </w:p>
    <w:p>
      <w:pPr>
        <w:pStyle w:val="Normal"/>
        <w:tabs>
          <w:tab w:val="clear" w:pos="708"/>
          <w:tab w:val="left" w:pos="6732" w:leader="none"/>
        </w:tabs>
        <w:suppressAutoHyphens w:val="true"/>
        <w:ind w:right="-42" w:firstLine="935"/>
        <w:rPr>
          <w:sz w:val="24"/>
          <w:szCs w:val="24"/>
        </w:rPr>
      </w:pPr>
      <w:r>
        <w:rPr>
          <w:sz w:val="24"/>
          <w:szCs w:val="24"/>
        </w:rPr>
        <w:t>Когда-то он написал в одном из своих сонетов: «Я в горстке мозга весь...» Теперь эти слова приобре</w:t>
        <w:softHyphen/>
        <w:t>ли особый смысл, но в них не было ни горечи, ни от</w:t>
        <w:softHyphen/>
        <w:t>чаяния. Горстка мозга оказалась сильнее солдат, сильнее инквизиторов, сильнее палачей.</w:t>
      </w:r>
    </w:p>
    <w:p>
      <w:pPr>
        <w:pStyle w:val="Normal"/>
        <w:tabs>
          <w:tab w:val="clear" w:pos="708"/>
          <w:tab w:val="left" w:pos="6732" w:leader="none"/>
        </w:tabs>
        <w:suppressAutoHyphens w:val="true"/>
        <w:ind w:right="-42" w:firstLine="935"/>
        <w:rPr/>
      </w:pPr>
      <w:r>
        <w:rPr>
          <w:sz w:val="24"/>
          <w:szCs w:val="24"/>
        </w:rPr>
        <w:t>Уверенность, что его идеям суждено в корне пре</w:t>
        <w:softHyphen/>
        <w:t>образить жизнь людей, помогала ему претерпеть все. Будущее докажет его правоту. Для человечества есть только один путь – путь к разумной жизни об</w:t>
        <w:softHyphen/>
        <w:t>щиной, где блага, производимые природой и людьми, принадлежат в одинаковой степени всем, где каждый человек может полностью развивать все свои духов</w:t>
        <w:softHyphen/>
        <w:t>ные и телесные способности.</w:t>
      </w:r>
    </w:p>
    <w:p>
      <w:pPr>
        <w:pStyle w:val="Normal"/>
        <w:tabs>
          <w:tab w:val="clear" w:pos="708"/>
          <w:tab w:val="left" w:pos="6732" w:leader="none"/>
        </w:tabs>
        <w:suppressAutoHyphens w:val="true"/>
        <w:ind w:right="-42" w:firstLine="935"/>
        <w:rPr>
          <w:sz w:val="24"/>
          <w:szCs w:val="24"/>
        </w:rPr>
      </w:pPr>
      <w:r>
        <w:rPr>
          <w:sz w:val="24"/>
          <w:szCs w:val="24"/>
        </w:rPr>
        <w:t>И наяву и в полузабытьи его мысли были полны Городом Солнца. Он ходил по его улицам, разговари</w:t>
        <w:softHyphen/>
        <w:t>вал с жителями, словно Город Солнца был не мечтой, которая осуществится в будущем, а действительностью. Город Солнца был для него большей реально</w:t>
        <w:softHyphen/>
        <w:t>стью, чем даже тюремная камера, куда он был бро</w:t>
        <w:softHyphen/>
        <w:t>шен.</w:t>
      </w:r>
    </w:p>
    <w:p>
      <w:pPr>
        <w:pStyle w:val="Normal"/>
        <w:tabs>
          <w:tab w:val="clear" w:pos="708"/>
          <w:tab w:val="left" w:pos="6732" w:leader="none"/>
        </w:tabs>
        <w:suppressAutoHyphens w:val="true"/>
        <w:ind w:right="-42" w:firstLine="935"/>
        <w:rPr/>
      </w:pPr>
      <w:r>
        <w:rPr>
          <w:sz w:val="24"/>
          <w:szCs w:val="24"/>
        </w:rPr>
        <w:t xml:space="preserve"> </w:t>
      </w:r>
      <w:r>
        <w:rPr>
          <w:sz w:val="24"/>
          <w:szCs w:val="24"/>
        </w:rPr>
        <w:t>Он был непоколебимо убежден, что господствую</w:t>
        <w:softHyphen/>
        <w:t>щий строй, все еще сильный и будто бы прочный, на самом деле уже принадлежит прошлому. Медленно, но неуклонно – через кровавую борьбу, тюрьмы, пыт</w:t>
        <w:softHyphen/>
        <w:t>ки, мятежи и восстания – человечество идет к Городу Солнца!</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До мельчайших подробностей продумывал Кампанелла жизнь соляриев, и с каждым днем картина идеального государства становилась для него отчет</w:t>
        <w:softHyphen/>
        <w:t>ливей и ярче.</w:t>
      </w:r>
    </w:p>
    <w:p>
      <w:pPr>
        <w:pStyle w:val="Normal"/>
        <w:tabs>
          <w:tab w:val="clear" w:pos="708"/>
          <w:tab w:val="left" w:pos="6732" w:leader="none"/>
        </w:tabs>
        <w:suppressAutoHyphens w:val="true"/>
        <w:ind w:right="-42" w:firstLine="935"/>
        <w:rPr>
          <w:sz w:val="24"/>
          <w:szCs w:val="24"/>
        </w:rPr>
      </w:pPr>
      <w:r>
        <w:rPr>
          <w:sz w:val="24"/>
          <w:szCs w:val="24"/>
        </w:rPr>
        <w:t>Ему очень хотелось увидеть снова друзей, внушить им мужество, укрепить их веру, что они борются не за какие-то неосуществимые и похожие на сказку идеалы, а за единственно разумный порядок вещей, который рано или поздно, но восторжествует повсюду на земле.</w:t>
      </w:r>
    </w:p>
    <w:p>
      <w:pPr>
        <w:pStyle w:val="Normal"/>
        <w:tabs>
          <w:tab w:val="clear" w:pos="708"/>
          <w:tab w:val="left" w:pos="6732" w:leader="none"/>
        </w:tabs>
        <w:suppressAutoHyphens w:val="true"/>
        <w:ind w:right="-42" w:firstLine="935"/>
        <w:rPr>
          <w:sz w:val="24"/>
          <w:szCs w:val="24"/>
        </w:rPr>
      </w:pPr>
      <w:r>
        <w:rPr>
          <w:sz w:val="24"/>
          <w:szCs w:val="24"/>
        </w:rPr>
        <w:t>Он вспоминал свои споры с товарищами, когда те высказывали сомнение, достаточно ли свободна воля людей, чтобы разрушить издавна установленные обы</w:t>
        <w:softHyphen/>
        <w:t>чаи и создать новый общественный строй. Друзья упрекали его в непоследовательности, заметив, что он много внимания уделяет астрологии и одновременно проповедует мысль, что стоит только людям по-на</w:t>
        <w:softHyphen/>
        <w:t>стоящему захотеть изменить условия жизни, как са</w:t>
        <w:softHyphen/>
        <w:t>мая дерзкая мечта может стать реальностью. Вероят</w:t>
        <w:softHyphen/>
        <w:t>но, не всегда его аргументы были достаточно вески</w:t>
        <w:softHyphen/>
        <w:t>ми, но теперь он убедил бы каждого. Если человек верит в правоту дела, за которое борется, он в силах перенести любые муки. Разве что-нибудь служит луч</w:t>
        <w:softHyphen/>
        <w:t>шим доказательством свободы воли, чем факт, что человек способен выстоять против любой «вельи» и выйти победителем из любой борьбы, какой бы без</w:t>
        <w:softHyphen/>
        <w:t>надежной она сначала и ни казалась! Целеустремлен</w:t>
        <w:softHyphen/>
        <w:t>ный человек всегда внутренне свободен, и в мире нет силы, которая бы одолела его. Кампанелла всем сво</w:t>
        <w:softHyphen/>
        <w:t>им существом сознавал, что именно в этом залог пре</w:t>
        <w:softHyphen/>
        <w:t>красного будущего.</w:t>
      </w:r>
    </w:p>
    <w:p>
      <w:pPr>
        <w:pStyle w:val="Normal"/>
        <w:tabs>
          <w:tab w:val="clear" w:pos="708"/>
          <w:tab w:val="left" w:pos="6732" w:leader="none"/>
        </w:tabs>
        <w:suppressAutoHyphens w:val="true"/>
        <w:ind w:right="-42" w:firstLine="935"/>
        <w:rPr>
          <w:sz w:val="24"/>
          <w:szCs w:val="24"/>
        </w:rPr>
      </w:pPr>
      <w:r>
        <w:rPr>
          <w:sz w:val="24"/>
          <w:szCs w:val="24"/>
        </w:rPr>
        <w:t>Надо только, чтобы люди поняли новые мысли и решились до конца бороться за их осуществление. Город Солнца будет построен!</w:t>
      </w:r>
    </w:p>
    <w:p>
      <w:pPr>
        <w:pStyle w:val="Normal"/>
        <w:tabs>
          <w:tab w:val="clear" w:pos="708"/>
          <w:tab w:val="left" w:pos="6732" w:leader="none"/>
        </w:tabs>
        <w:suppressAutoHyphens w:val="true"/>
        <w:ind w:right="-42" w:firstLine="935"/>
        <w:rPr>
          <w:sz w:val="24"/>
          <w:szCs w:val="24"/>
        </w:rPr>
      </w:pPr>
      <w:r>
        <w:rPr>
          <w:sz w:val="24"/>
          <w:szCs w:val="24"/>
        </w:rPr>
        <w:t>Он видел перед собой чудесный Город Солнца с его неприступными стенами и великолепными двор</w:t>
        <w:softHyphen/>
        <w:t>цами. Сколько лет он уже мысленно бродил по его улицам и беседовал с жителями Города, когда на самом деле его окружали безмолвные стены темницы! Как тщательно он вымерял ширину улиц и расстоя</w:t>
        <w:softHyphen/>
        <w:t>ние между зданиями, когда сам, посаженный на цепь, едва мог, подобрав кандалы, сделать несколько ша</w:t>
        <w:softHyphen/>
        <w:t>гов. Ногтем на грязном полу чертил он планы укреп</w:t>
        <w:softHyphen/>
        <w:t>лений, пояса построек, площади и проходы.</w:t>
      </w:r>
    </w:p>
    <w:p>
      <w:pPr>
        <w:pStyle w:val="Normal"/>
        <w:tabs>
          <w:tab w:val="clear" w:pos="708"/>
          <w:tab w:val="left" w:pos="6732" w:leader="none"/>
        </w:tabs>
        <w:suppressAutoHyphens w:val="true"/>
        <w:ind w:right="-42" w:firstLine="935"/>
        <w:rPr>
          <w:sz w:val="24"/>
          <w:szCs w:val="24"/>
        </w:rPr>
      </w:pPr>
      <w:r>
        <w:rPr>
          <w:sz w:val="24"/>
          <w:szCs w:val="24"/>
        </w:rPr>
        <w:t>Вот он приближается к Городу Солнца, проходит сквозь подъемные, окованные железом ворота и на</w:t>
        <w:softHyphen/>
        <w:t>чинает свое необыкновенное путешествие.</w:t>
      </w:r>
    </w:p>
    <w:p>
      <w:pPr>
        <w:pStyle w:val="Normal"/>
        <w:tabs>
          <w:tab w:val="clear" w:pos="708"/>
          <w:tab w:val="left" w:pos="6732" w:leader="none"/>
        </w:tabs>
        <w:suppressAutoHyphens w:val="true"/>
        <w:ind w:right="-42" w:firstLine="935"/>
        <w:rPr>
          <w:sz w:val="24"/>
          <w:szCs w:val="24"/>
        </w:rPr>
      </w:pPr>
      <w:r>
        <w:rPr>
          <w:sz w:val="24"/>
          <w:szCs w:val="24"/>
        </w:rPr>
        <w:t>...Город виден издали. Он «лежит среди обширной равнины, а его центральная часть возвышается на высоком холме.</w:t>
      </w:r>
    </w:p>
    <w:p>
      <w:pPr>
        <w:pStyle w:val="Normal"/>
        <w:tabs>
          <w:tab w:val="clear" w:pos="708"/>
          <w:tab w:val="left" w:pos="6732" w:leader="none"/>
        </w:tabs>
        <w:suppressAutoHyphens w:val="true"/>
        <w:ind w:right="-42" w:firstLine="935"/>
        <w:rPr>
          <w:sz w:val="24"/>
          <w:szCs w:val="24"/>
        </w:rPr>
      </w:pPr>
      <w:r>
        <w:rPr>
          <w:sz w:val="24"/>
          <w:szCs w:val="24"/>
        </w:rPr>
        <w:t>Все постройки расположены концентрическими кругами, которые одновременно служат мощными укреплениями. Между рядами стен находится ровное и широкое пространство.</w:t>
      </w:r>
    </w:p>
    <w:p>
      <w:pPr>
        <w:pStyle w:val="Normal"/>
        <w:tabs>
          <w:tab w:val="clear" w:pos="708"/>
          <w:tab w:val="left" w:pos="6732" w:leader="none"/>
        </w:tabs>
        <w:suppressAutoHyphens w:val="true"/>
        <w:ind w:right="-42" w:firstLine="935"/>
        <w:rPr>
          <w:sz w:val="24"/>
          <w:szCs w:val="24"/>
        </w:rPr>
      </w:pPr>
      <w:r>
        <w:rPr>
          <w:sz w:val="24"/>
          <w:szCs w:val="24"/>
        </w:rPr>
        <w:t>Большие палаты построены так, что они состав</w:t>
        <w:softHyphen/>
        <w:t>ляют со стеной одно целое. Высоко над землей, под</w:t>
        <w:softHyphen/>
        <w:t>держиваемые красивой колоннадой, тянутся сплошные галереи для прогулок. Попасть в дома можно только с внутренней стороны. В нижние этажи входят прямо с улицы, а на верхние подымаются по мраморным лестницам. Внутренние галереи ведут в прекрасные покои, окна которых обращены на обе стороны сте</w:t>
        <w:softHyphen/>
        <w:t>ны. Все семь кругов сооружены по одному и тому же принципу. Из одного круга в другой можно пройти через двойные ворота, где идущие наискось ступень</w:t>
        <w:softHyphen/>
        <w:t>ки делают подъем почти незаметным. В самом центре города, на вершине горы, простирается большая пло</w:t>
        <w:softHyphen/>
        <w:t>щадь и стоит храм, воздвигнутый с изумительным ис</w:t>
        <w:softHyphen/>
        <w:t>кусством...</w:t>
      </w:r>
    </w:p>
    <w:p>
      <w:pPr>
        <w:pStyle w:val="Normal"/>
        <w:tabs>
          <w:tab w:val="clear" w:pos="708"/>
          <w:tab w:val="left" w:pos="6732" w:leader="none"/>
        </w:tabs>
        <w:suppressAutoHyphens w:val="true"/>
        <w:ind w:right="-42" w:firstLine="935"/>
        <w:rPr>
          <w:sz w:val="24"/>
          <w:szCs w:val="24"/>
        </w:rPr>
      </w:pPr>
      <w:r>
        <w:rPr>
          <w:sz w:val="24"/>
          <w:szCs w:val="24"/>
        </w:rPr>
        <w:t>Ухудшение, которого Камарделла опасался боль</w:t>
        <w:softHyphen/>
        <w:t>ше всего, наступило. Жар увеличивался. Врач обна</w:t>
        <w:softHyphen/>
        <w:t>ружил у Томмазо опасные симптомы начинающейся гангрены. Он делал все возможное, чтобы спасти больного, однако не тешил себя надеждами. Против гангрены медицина была бессильна.</w:t>
      </w:r>
    </w:p>
    <w:p>
      <w:pPr>
        <w:pStyle w:val="Normal"/>
        <w:tabs>
          <w:tab w:val="clear" w:pos="708"/>
          <w:tab w:val="left" w:pos="6732" w:leader="none"/>
        </w:tabs>
        <w:suppressAutoHyphens w:val="true"/>
        <w:ind w:right="-42" w:firstLine="935"/>
        <w:rPr/>
      </w:pPr>
      <w:r>
        <w:rPr>
          <w:sz w:val="24"/>
          <w:szCs w:val="24"/>
        </w:rPr>
        <w:t>Томмазо как-то вдруг сразу понял, что скоро ум</w:t>
        <w:softHyphen/>
        <w:t>рет. Пройдет еще несколько дней – и закончатся не выносимые страдания. Смерть избавит его от долгих мук. Смерть!! Все его существо возмутилось против мысли, что вместе с ним умрет и начатое им дело. На его долю выпало огромное счастье – он нашел путь, как изменить всю человеческую жизнь. Он увидел в проповеди жизни общиной свое призвание и свой долг. Когда он это осознал, его охватило страстное нетерпение. Он захотел сразу же начать борьбу за осуществление этих высоких идеалов. Он знал, что этого не достичь одними проповедями. Силу можно побороть только силой! Он стал призывать народ к оружию.</w:t>
      </w:r>
    </w:p>
    <w:p>
      <w:pPr>
        <w:pStyle w:val="Normal"/>
        <w:tabs>
          <w:tab w:val="clear" w:pos="708"/>
          <w:tab w:val="left" w:pos="6732" w:leader="none"/>
        </w:tabs>
        <w:suppressAutoHyphens w:val="true"/>
        <w:ind w:right="-42" w:firstLine="935"/>
        <w:rPr>
          <w:sz w:val="24"/>
          <w:szCs w:val="24"/>
        </w:rPr>
      </w:pPr>
      <w:r>
        <w:rPr>
          <w:sz w:val="24"/>
          <w:szCs w:val="24"/>
        </w:rPr>
        <w:t>Необходимость перейти от слов к действиям была внутренней потребностью его горячей, дерзкой нату</w:t>
        <w:softHyphen/>
        <w:t>ры. Попытка поднять восстание закончилась неуда</w:t>
        <w:softHyphen/>
        <w:t>чей. Но не провал заговора больше всего волнует Кампанеллу. Не удалось одно восстание, удастся дру</w:t>
        <w:softHyphen/>
        <w:t>гое! Если не они сами, то их братья добьются победы!</w:t>
      </w:r>
    </w:p>
    <w:p>
      <w:pPr>
        <w:pStyle w:val="Normal"/>
        <w:tabs>
          <w:tab w:val="clear" w:pos="708"/>
          <w:tab w:val="left" w:pos="6732" w:leader="none"/>
        </w:tabs>
        <w:suppressAutoHyphens w:val="true"/>
        <w:ind w:right="-42" w:firstLine="935"/>
        <w:rPr>
          <w:sz w:val="24"/>
          <w:szCs w:val="24"/>
        </w:rPr>
      </w:pPr>
      <w:r>
        <w:rPr>
          <w:sz w:val="24"/>
          <w:szCs w:val="24"/>
        </w:rPr>
        <w:t>Больше всего Томмазо мучает опасение, что с его смертью будет потерян правильный путь и умрет за</w:t>
        <w:softHyphen/>
        <w:t>давленная в застенках инквизиции мысль о жизни об</w:t>
        <w:softHyphen/>
        <w:t>щиной. Что поднимет грядущих борцов, если сама идея будет погублена, умерщвлена? Почти всех, кого он воодушевил идеями Города Солнца, похватали прислужники инквизиции. Власть имущие постарают</w:t>
        <w:softHyphen/>
        <w:t>ся, чтобы нигде не осталось и малейшего следа опас</w:t>
        <w:softHyphen/>
        <w:t>ной крамолы. Да и много ли толку, если какой-ни</w:t>
        <w:softHyphen/>
        <w:t>будь безграмотный калабрийский крестьянин в глу</w:t>
        <w:softHyphen/>
        <w:t>бине души сохранит неясное воспоминание о его проповедях? Смутных мыслей о лучшем будущем всегда много в народе. Каждый сектант говорит о грядущем царстве справедливости. Но никто не знает пути к нему!</w:t>
      </w:r>
    </w:p>
    <w:p>
      <w:pPr>
        <w:pStyle w:val="Normal"/>
        <w:tabs>
          <w:tab w:val="clear" w:pos="708"/>
          <w:tab w:val="left" w:pos="6732" w:leader="none"/>
        </w:tabs>
        <w:suppressAutoHyphens w:val="true"/>
        <w:ind w:right="-42" w:firstLine="935"/>
        <w:rPr>
          <w:sz w:val="24"/>
          <w:szCs w:val="24"/>
        </w:rPr>
      </w:pPr>
      <w:r>
        <w:rPr>
          <w:sz w:val="24"/>
          <w:szCs w:val="24"/>
        </w:rPr>
        <w:t>Кампанелла не мог простить себе, что перешел к действиям раньше, чем успел по-настоящему широ</w:t>
        <w:softHyphen/>
        <w:t>ко распространить свои идеи и, главное, изложить их письменно и принять необходимые меры, чтобы они не пропали. Сознание, что он совершил непроститель</w:t>
        <w:softHyphen/>
        <w:t>ную ошибку, терзало его с первых дней заключения. Неужели он ее не исправит?</w:t>
      </w:r>
    </w:p>
    <w:p>
      <w:pPr>
        <w:pStyle w:val="Normal"/>
        <w:tabs>
          <w:tab w:val="clear" w:pos="708"/>
          <w:tab w:val="left" w:pos="6732" w:leader="none"/>
        </w:tabs>
        <w:suppressAutoHyphens w:val="true"/>
        <w:ind w:right="-42" w:firstLine="935"/>
        <w:rPr>
          <w:sz w:val="24"/>
          <w:szCs w:val="24"/>
        </w:rPr>
      </w:pPr>
      <w:r>
        <w:rPr>
          <w:sz w:val="24"/>
          <w:szCs w:val="24"/>
        </w:rPr>
        <w:t>Тогда, значит, он не выполнит своего долга перед людьми!</w:t>
      </w:r>
    </w:p>
    <w:p>
      <w:pPr>
        <w:pStyle w:val="Normal"/>
        <w:tabs>
          <w:tab w:val="clear" w:pos="708"/>
          <w:tab w:val="left" w:pos="6732" w:leader="none"/>
        </w:tabs>
        <w:suppressAutoHyphens w:val="true"/>
        <w:ind w:right="-42" w:firstLine="935"/>
        <w:rPr>
          <w:sz w:val="24"/>
          <w:szCs w:val="24"/>
        </w:rPr>
      </w:pPr>
      <w:r>
        <w:rPr>
          <w:sz w:val="24"/>
          <w:szCs w:val="24"/>
        </w:rPr>
        <w:t>Он должен во что бы то ни стало написать сочи</w:t>
        <w:softHyphen/>
        <w:t>нение о Городе Солнца. Не исключено, что друзьям удастся напечатать его книгу. Он умрет, но идеи, ра</w:t>
        <w:softHyphen/>
        <w:t>ди которых он отдал жизнь, обязательно восторже</w:t>
        <w:softHyphen/>
        <w:t>ствуют!</w:t>
      </w:r>
    </w:p>
    <w:p>
      <w:pPr>
        <w:pStyle w:val="Normal"/>
        <w:tabs>
          <w:tab w:val="clear" w:pos="708"/>
          <w:tab w:val="left" w:pos="6732" w:leader="none"/>
        </w:tabs>
        <w:suppressAutoHyphens w:val="true"/>
        <w:ind w:right="-42" w:firstLine="935"/>
        <w:rPr/>
      </w:pPr>
      <w:r>
        <w:rPr>
          <w:sz w:val="24"/>
          <w:szCs w:val="24"/>
        </w:rPr>
        <w:t>Раньше он мог писать, у него была бумага, чер</w:t>
        <w:softHyphen/>
        <w:t>нила, время. Он тратил драгоценные листки на стихи родственницам кастеляна и на «Испанскую монар</w:t>
        <w:softHyphen/>
        <w:t>хию». Но он сознательно не писал «Города Солнца» – он не хотел втискивать свои бунтарские идеи в про</w:t>
        <w:softHyphen/>
        <w:t>крустово ложе эзопова языка, к которому принужда</w:t>
        <w:softHyphen/>
        <w:t>ли его тюремные условия. Опасность, что «Город Солнца» попадет в руки инквизиторов, была очень велика. Он не мог говорить во весь голос. Если бы он написал все, что думает, то каждое слово служи</w:t>
        <w:softHyphen/>
        <w:t>ло бы подтверждением тех обвинений, которыми его донимали судьи. А ведь дело шло не только о его собственной жизни, но и о жизни многих товари</w:t>
        <w:softHyphen/>
        <w:t>щей.</w:t>
      </w:r>
    </w:p>
    <w:p>
      <w:pPr>
        <w:pStyle w:val="Normal"/>
        <w:tabs>
          <w:tab w:val="clear" w:pos="708"/>
          <w:tab w:val="left" w:pos="6732" w:leader="none"/>
        </w:tabs>
        <w:suppressAutoHyphens w:val="true"/>
        <w:ind w:right="-42" w:firstLine="935"/>
        <w:rPr>
          <w:sz w:val="24"/>
          <w:szCs w:val="24"/>
        </w:rPr>
      </w:pPr>
      <w:r>
        <w:rPr>
          <w:sz w:val="24"/>
          <w:szCs w:val="24"/>
        </w:rPr>
        <w:t>Томмазо верил, что, вырвавшись на свободу, обя</w:t>
        <w:softHyphen/>
        <w:t>зательно напишет «Город Солнца».</w:t>
      </w:r>
    </w:p>
    <w:p>
      <w:pPr>
        <w:pStyle w:val="Normal"/>
        <w:tabs>
          <w:tab w:val="clear" w:pos="708"/>
          <w:tab w:val="left" w:pos="6732" w:leader="none"/>
        </w:tabs>
        <w:suppressAutoHyphens w:val="true"/>
        <w:ind w:right="-42" w:firstLine="935"/>
        <w:rPr>
          <w:sz w:val="24"/>
          <w:szCs w:val="24"/>
        </w:rPr>
      </w:pPr>
      <w:r>
        <w:rPr>
          <w:sz w:val="24"/>
          <w:szCs w:val="24"/>
        </w:rPr>
        <w:t>Он не хотел смириться с мыслью, что теперь все кончено. Неужели он напрасно столько перенес, на</w:t>
        <w:softHyphen/>
        <w:t>прасно симулировал сумасшествие, напрасно сопро</w:t>
        <w:softHyphen/>
        <w:t>тивлялся неистовству палачей! Нет, он не должен сей</w:t>
        <w:softHyphen/>
        <w:t>час умереть!</w:t>
      </w:r>
    </w:p>
    <w:p>
      <w:pPr>
        <w:pStyle w:val="Normal"/>
        <w:tabs>
          <w:tab w:val="clear" w:pos="708"/>
          <w:tab w:val="left" w:pos="6732" w:leader="none"/>
        </w:tabs>
        <w:suppressAutoHyphens w:val="true"/>
        <w:ind w:right="-42" w:firstLine="935"/>
        <w:rPr/>
      </w:pPr>
      <w:r>
        <w:rPr>
          <w:sz w:val="24"/>
          <w:szCs w:val="24"/>
        </w:rPr>
        <w:t>Он уже не думал о побеге – без помощи Камарделлы он даже не мог дотянуться до кружки с водой. Теперь он мечтал не о свободе, а об отсрочке – о не</w:t>
        <w:softHyphen/>
        <w:t>скольких неделях жизни, которые позволили бы ему написать «Город Солнца». Как он ненавидел смерть!</w:t>
      </w:r>
    </w:p>
    <w:p>
      <w:pPr>
        <w:pStyle w:val="Normal"/>
        <w:tabs>
          <w:tab w:val="clear" w:pos="708"/>
          <w:tab w:val="left" w:pos="6732" w:leader="none"/>
        </w:tabs>
        <w:suppressAutoHyphens w:val="true"/>
        <w:ind w:right="-42" w:firstLine="935"/>
        <w:rPr>
          <w:sz w:val="24"/>
          <w:szCs w:val="24"/>
        </w:rPr>
      </w:pPr>
      <w:r>
        <w:rPr>
          <w:sz w:val="24"/>
          <w:szCs w:val="24"/>
        </w:rPr>
        <w:t>Временами его душило отчаяние. Что изменится, если агония продлится не неделю, а месяц? Он все равно не сможет писать. Синие вздувшиеся руки ка</w:t>
        <w:softHyphen/>
        <w:t>зались мертвыми.</w:t>
      </w:r>
    </w:p>
    <w:p>
      <w:pPr>
        <w:pStyle w:val="Normal"/>
        <w:tabs>
          <w:tab w:val="clear" w:pos="708"/>
          <w:tab w:val="left" w:pos="6732" w:leader="none"/>
        </w:tabs>
        <w:suppressAutoHyphens w:val="true"/>
        <w:ind w:right="-42" w:firstLine="935"/>
        <w:rPr>
          <w:sz w:val="24"/>
          <w:szCs w:val="24"/>
        </w:rPr>
      </w:pPr>
      <w:r>
        <w:rPr>
          <w:sz w:val="24"/>
          <w:szCs w:val="24"/>
        </w:rPr>
        <w:t>Камарделла очень удивился, когда Томмазо по</w:t>
        <w:softHyphen/>
        <w:t>просил принести бумаги. Каких только странных просьб не бывает у умирающих! Он исполнил его желание, но продолжал недоумевать. Кому Кампанелла собирается диктовать свое завещание? Само</w:t>
        <w:softHyphen/>
        <w:t>му дьяволу?</w:t>
      </w:r>
    </w:p>
    <w:p>
      <w:pPr>
        <w:pStyle w:val="Normal"/>
        <w:tabs>
          <w:tab w:val="clear" w:pos="708"/>
          <w:tab w:val="left" w:pos="6732" w:leader="none"/>
        </w:tabs>
        <w:suppressAutoHyphens w:val="true"/>
        <w:spacing w:before="120" w:after="0"/>
        <w:ind w:right="-40" w:firstLine="936"/>
        <w:rPr>
          <w:sz w:val="24"/>
          <w:szCs w:val="24"/>
        </w:rPr>
      </w:pPr>
      <w:r>
        <w:rPr>
          <w:sz w:val="24"/>
          <w:szCs w:val="24"/>
        </w:rPr>
        <w:t>Его состояние было тяжелым. Гангрены, к сча</w:t>
        <w:softHyphen/>
        <w:t>стью, не началось, но жар не спадал. Томмазо не двигался. У него не было сил, чтобы сесть. Он со</w:t>
        <w:softHyphen/>
        <w:t>брал всю свою волю и пробовал писать лежа. Но он не мог приподнять и ноги, чтобы опирать о колено дощечку, на которой лежала бумага. Тогда он попы</w:t>
        <w:softHyphen/>
        <w:t>тался кое-как поддерживать ее левой, безжизненной как плеть рукой. Пальцы не подчинялись. Его мучило ощущение бессилия. Неужели «Город Солнца» так и останется ненаписанным?! Если бы было кому дик</w:t>
        <w:softHyphen/>
        <w:t>товать! Но в одиночке, кроме него, никого не было. Он не мог даже ползком добраться до окна, чтобы окликнуть Дианору. Несколько раз ему казалось, что ночью в окне появлялся пакетик, опущенный сверху на веревке. Он проклинал свою беспомощность.</w:t>
      </w:r>
    </w:p>
    <w:p>
      <w:pPr>
        <w:pStyle w:val="Normal"/>
        <w:tabs>
          <w:tab w:val="clear" w:pos="708"/>
          <w:tab w:val="left" w:pos="6732" w:leader="none"/>
        </w:tabs>
        <w:suppressAutoHyphens w:val="true"/>
        <w:ind w:right="-42" w:firstLine="935"/>
        <w:rPr>
          <w:sz w:val="24"/>
          <w:szCs w:val="24"/>
        </w:rPr>
      </w:pPr>
      <w:r>
        <w:rPr>
          <w:sz w:val="24"/>
          <w:szCs w:val="24"/>
        </w:rPr>
        <w:t>Он упросил Камарделлу, чтобы тот, ссылаясь на его ужасное положение, убедил начальство в необ</w:t>
        <w:softHyphen/>
        <w:t>ходимости перевести к нему в камеру Пьетро Престеру или Битонто, которые бы хоть давали ему пить. Однажды врач обрадовал его известием, что кастелян распорядился исполнить его просьбу. Томмазо с не</w:t>
        <w:softHyphen/>
        <w:t>терпением ждал, когда придут друзья и он тайком начнет им диктовать.</w:t>
      </w:r>
    </w:p>
    <w:p>
      <w:pPr>
        <w:pStyle w:val="Normal"/>
        <w:tabs>
          <w:tab w:val="clear" w:pos="708"/>
          <w:tab w:val="left" w:pos="6732" w:leader="none"/>
        </w:tabs>
        <w:suppressAutoHyphens w:val="true"/>
        <w:ind w:right="-42" w:firstLine="935"/>
        <w:rPr>
          <w:sz w:val="24"/>
          <w:szCs w:val="24"/>
        </w:rPr>
      </w:pPr>
      <w:r>
        <w:rPr>
          <w:sz w:val="24"/>
          <w:szCs w:val="24"/>
        </w:rPr>
        <w:t>Он услышал за дверью их голоса. Их было двое. Надзиратель открыл замок, и в камеру вошли отец и брат Кампанеллы. Когда они, нагнувшись над ним, со слезами на глазах говорили слова утешений, он с трудом скрывал досаду. Это чувство было сильнее, чем радость от встречи с близкими. Он так ждал че</w:t>
        <w:softHyphen/>
        <w:t>ловека, которому сможет диктовать! А оба они— и отец и брат — были совершенно неграмотны.</w:t>
      </w:r>
    </w:p>
    <w:p>
      <w:pPr>
        <w:pStyle w:val="Normal"/>
        <w:tabs>
          <w:tab w:val="clear" w:pos="708"/>
          <w:tab w:val="left" w:pos="6732" w:leader="none"/>
        </w:tabs>
        <w:suppressAutoHyphens w:val="true"/>
        <w:ind w:right="-42" w:firstLine="935"/>
        <w:rPr>
          <w:sz w:val="24"/>
          <w:szCs w:val="24"/>
        </w:rPr>
      </w:pPr>
      <w:r>
        <w:rPr>
          <w:sz w:val="24"/>
          <w:szCs w:val="24"/>
        </w:rPr>
        <w:t>Но он не сдался. Превозмогая боль, терпел, пока Джампьетро подолгу растирал ему руки. Наконец он заставил свои пальцы сжать перо. Каждая буква стоила ему нечеловеческих усилий. Невольно он вспом</w:t>
        <w:softHyphen/>
        <w:t>нил лестные слова Трагальоло: «Кампанелла пыток не боится...»</w:t>
      </w:r>
    </w:p>
    <w:p>
      <w:pPr>
        <w:pStyle w:val="Normal"/>
        <w:tabs>
          <w:tab w:val="clear" w:pos="708"/>
          <w:tab w:val="left" w:pos="6732" w:leader="none"/>
        </w:tabs>
        <w:suppressAutoHyphens w:val="true"/>
        <w:ind w:right="-42" w:firstLine="935"/>
        <w:rPr>
          <w:sz w:val="24"/>
          <w:szCs w:val="24"/>
        </w:rPr>
      </w:pPr>
      <w:r>
        <w:rPr>
          <w:sz w:val="24"/>
          <w:szCs w:val="24"/>
        </w:rPr>
        <w:t>Годами он в мельчайших подробностях проду</w:t>
        <w:softHyphen/>
        <w:t>мывал все стороны жизни общиной. Он отчетливо ви</w:t>
        <w:softHyphen/>
        <w:t>дел дворцы соляриев, ремесленные мастерские, об</w:t>
        <w:softHyphen/>
        <w:t>щественные оклады, палестры, прекрасно обработан</w:t>
        <w:softHyphen/>
        <w:t>ные поля. Он вникал во все мелочи: знал, как оде</w:t>
        <w:softHyphen/>
        <w:t>ваются граждане Города, что едят, чем болеют. Идеи, которые он должен был изложить, вошли в его плоть и кровь, но теперь, в тюрьме, ему было очень трудно доверить бумаге свои сокровенные мысли. Ему при</w:t>
        <w:softHyphen/>
        <w:t>ходилось постоянно иметь в виду, что при всей его выработанной годами заключения осторожности он не мог полностью обезопасить себя от случайностей.</w:t>
      </w:r>
    </w:p>
    <w:p>
      <w:pPr>
        <w:pStyle w:val="Normal"/>
        <w:tabs>
          <w:tab w:val="clear" w:pos="708"/>
          <w:tab w:val="left" w:pos="6732" w:leader="none"/>
        </w:tabs>
        <w:suppressAutoHyphens w:val="true"/>
        <w:ind w:right="-42" w:firstLine="935"/>
        <w:rPr>
          <w:sz w:val="24"/>
          <w:szCs w:val="24"/>
        </w:rPr>
      </w:pPr>
      <w:r>
        <w:rPr>
          <w:sz w:val="24"/>
          <w:szCs w:val="24"/>
        </w:rPr>
        <w:t>Несравненно проще было на воле, рассказывать друзьям о Государстве Солнца!</w:t>
      </w:r>
    </w:p>
    <w:p>
      <w:pPr>
        <w:pStyle w:val="Normal"/>
        <w:tabs>
          <w:tab w:val="clear" w:pos="708"/>
          <w:tab w:val="left" w:pos="6732" w:leader="none"/>
        </w:tabs>
        <w:suppressAutoHyphens w:val="true"/>
        <w:ind w:right="-42" w:firstLine="935"/>
        <w:rPr/>
      </w:pPr>
      <w:r>
        <w:rPr>
          <w:sz w:val="24"/>
          <w:szCs w:val="24"/>
        </w:rPr>
        <w:t>Сам он вряд ли протянет долго: хотя Камарделла и прилагает все свое искусство, чтобы он выжил, но надежд на это мало. Даже если бы он и попра</w:t>
        <w:softHyphen/>
        <w:t xml:space="preserve">вился, то, изуродованный пыткой, он уже никогда не будет иметь сил для побега, и ему останется одно из двух – признаться в симуляции и взойти на костер или, продолжая притворство, обречь себя на вечное заточение.                                     </w:t>
      </w:r>
    </w:p>
    <w:p>
      <w:pPr>
        <w:pStyle w:val="Normal"/>
        <w:tabs>
          <w:tab w:val="clear" w:pos="708"/>
          <w:tab w:val="left" w:pos="6732" w:leader="none"/>
        </w:tabs>
        <w:suppressAutoHyphens w:val="true"/>
        <w:ind w:right="-42" w:firstLine="935"/>
        <w:rPr>
          <w:sz w:val="24"/>
          <w:szCs w:val="24"/>
        </w:rPr>
      </w:pPr>
      <w:r>
        <w:rPr>
          <w:sz w:val="24"/>
          <w:szCs w:val="24"/>
        </w:rPr>
        <w:t xml:space="preserve">Сейчас надо было думать о друзьях, которым грозит страшный приговор.                        </w:t>
      </w:r>
    </w:p>
    <w:p>
      <w:pPr>
        <w:pStyle w:val="Normal"/>
        <w:tabs>
          <w:tab w:val="clear" w:pos="708"/>
          <w:tab w:val="left" w:pos="6732" w:leader="none"/>
        </w:tabs>
        <w:suppressAutoHyphens w:val="true"/>
        <w:ind w:right="-42" w:firstLine="935"/>
        <w:rPr>
          <w:sz w:val="24"/>
          <w:szCs w:val="24"/>
        </w:rPr>
      </w:pPr>
      <w:r>
        <w:rPr>
          <w:sz w:val="24"/>
          <w:szCs w:val="24"/>
        </w:rPr>
        <w:t>Нет, он напишет отнюдь не политическую про</w:t>
        <w:softHyphen/>
        <w:t>грамму, которая вдохновляла калабрийцев на вос</w:t>
        <w:softHyphen/>
        <w:t>стание. Он не будет упоминать о родных местах и не назовет горы Стило, бродя по склонам которой, он мечтал об идеальной республике. Он подробно напи</w:t>
        <w:softHyphen/>
        <w:t xml:space="preserve">шет о «философском образе жизни общиной».  </w:t>
      </w:r>
    </w:p>
    <w:p>
      <w:pPr>
        <w:pStyle w:val="Normal"/>
        <w:tabs>
          <w:tab w:val="clear" w:pos="708"/>
          <w:tab w:val="left" w:pos="6732" w:leader="none"/>
        </w:tabs>
        <w:suppressAutoHyphens w:val="true"/>
        <w:ind w:right="-42" w:firstLine="935"/>
        <w:rPr>
          <w:sz w:val="24"/>
          <w:szCs w:val="24"/>
        </w:rPr>
      </w:pPr>
      <w:r>
        <w:rPr>
          <w:sz w:val="24"/>
          <w:szCs w:val="24"/>
        </w:rPr>
        <w:t>Он решил придать своему сочинению о Городе Солнца форму диалога, в котором идет речь о замор</w:t>
        <w:softHyphen/>
        <w:t xml:space="preserve">ских путешествиях и диковинных странах, лежащих за тридевять земель. Мореход-генуэзец расскажет своему собеседнику Гостиннику о том, что ему довелось повидать на тропическом острове Тапробане...  </w:t>
      </w:r>
    </w:p>
    <w:p>
      <w:pPr>
        <w:pStyle w:val="Normal"/>
        <w:tabs>
          <w:tab w:val="clear" w:pos="708"/>
          <w:tab w:val="left" w:pos="6732" w:leader="none"/>
        </w:tabs>
        <w:suppressAutoHyphens w:val="true"/>
        <w:ind w:right="-42" w:firstLine="935"/>
        <w:rPr/>
      </w:pPr>
      <w:r>
        <w:rPr>
          <w:sz w:val="24"/>
          <w:szCs w:val="24"/>
        </w:rPr>
        <w:t>Писать ему приходилось лежа – сидеть он не мот. Джампьетро держал дощечку с бумагой, а отец стоял у двери и прислушивался, не подкрадывается ли над</w:t>
        <w:softHyphen/>
        <w:t>зиратель.</w:t>
      </w:r>
    </w:p>
    <w:p>
      <w:pPr>
        <w:pStyle w:val="Normal"/>
        <w:tabs>
          <w:tab w:val="clear" w:pos="708"/>
          <w:tab w:val="left" w:pos="6732" w:leader="none"/>
        </w:tabs>
        <w:suppressAutoHyphens w:val="true"/>
        <w:ind w:right="-42" w:firstLine="935"/>
        <w:rPr>
          <w:sz w:val="24"/>
          <w:szCs w:val="24"/>
        </w:rPr>
      </w:pPr>
      <w:r>
        <w:rPr>
          <w:sz w:val="24"/>
          <w:szCs w:val="24"/>
        </w:rPr>
        <w:t>Мореход рассказывал о расположении Города Солнца, о его неприступных укреплениях, красивых улицах, дворцах...</w:t>
      </w:r>
    </w:p>
    <w:p>
      <w:pPr>
        <w:pStyle w:val="Normal"/>
        <w:tabs>
          <w:tab w:val="clear" w:pos="708"/>
          <w:tab w:val="left" w:pos="6732" w:leader="none"/>
        </w:tabs>
        <w:suppressAutoHyphens w:val="true"/>
        <w:ind w:right="-42" w:firstLine="935"/>
        <w:rPr>
          <w:sz w:val="24"/>
          <w:szCs w:val="24"/>
        </w:rPr>
      </w:pPr>
      <w:r>
        <w:rPr>
          <w:sz w:val="24"/>
          <w:szCs w:val="24"/>
        </w:rPr>
        <w:t>Кампанелла с трудом выводил буквы. Им часто овладевало опасение: сумеет ли кто-нибудь, кроме него, разобрать эти малопонятные закорючки?</w:t>
      </w:r>
    </w:p>
    <w:p>
      <w:pPr>
        <w:pStyle w:val="Normal"/>
        <w:tabs>
          <w:tab w:val="clear" w:pos="708"/>
          <w:tab w:val="left" w:pos="6732" w:leader="none"/>
        </w:tabs>
        <w:suppressAutoHyphens w:val="true"/>
        <w:ind w:right="-42" w:firstLine="935"/>
        <w:rPr>
          <w:sz w:val="24"/>
          <w:szCs w:val="24"/>
        </w:rPr>
      </w:pPr>
      <w:r>
        <w:rPr>
          <w:sz w:val="24"/>
          <w:szCs w:val="24"/>
        </w:rPr>
        <w:t>Он писал о системе управления, которые создали солярии, о выборах верховного правителя, именую</w:t>
        <w:softHyphen/>
        <w:t>щегося на их языке «Солнцем», о разделении функций между отдельными должностными лицами.</w:t>
      </w:r>
    </w:p>
    <w:p>
      <w:pPr>
        <w:pStyle w:val="Normal"/>
        <w:tabs>
          <w:tab w:val="clear" w:pos="708"/>
          <w:tab w:val="left" w:pos="6732" w:leader="none"/>
        </w:tabs>
        <w:suppressAutoHyphens w:val="true"/>
        <w:ind w:right="-42" w:firstLine="935"/>
        <w:rPr/>
      </w:pPr>
      <w:r>
        <w:rPr>
          <w:sz w:val="24"/>
          <w:szCs w:val="24"/>
        </w:rPr>
        <w:t>Когда первые страницы были закончены, он заду</w:t>
        <w:softHyphen/>
        <w:t>мался над тем, где их хранить. У себя их нельзя бы</w:t>
        <w:softHyphen/>
        <w:t>ло оставлять – надзиратели, несмотря на его тяже</w:t>
        <w:softHyphen/>
        <w:t>лую болезнь, то и дело устраивали внезапные обыс</w:t>
        <w:softHyphen/>
        <w:t>ки. Прекратить работу из-за того, что негде прятать написанное? Он постоянно думал о Дианоре. Сам он не мог подойти к окну, чтобы окликнуть ее, а на не</w:t>
        <w:softHyphen/>
        <w:t>знакомый ей голос брата Дианора, боясь ловушек, не отвечала. Однажды ночью Томмазо попросил под</w:t>
        <w:softHyphen/>
        <w:t>нести его к окну. Дианора услышала его голос. Ка</w:t>
        <w:softHyphen/>
        <w:t>кое это было счастье!</w:t>
      </w:r>
    </w:p>
    <w:p>
      <w:pPr>
        <w:pStyle w:val="Normal"/>
        <w:tabs>
          <w:tab w:val="clear" w:pos="708"/>
          <w:tab w:val="left" w:pos="6732" w:leader="none"/>
        </w:tabs>
        <w:suppressAutoHyphens w:val="true"/>
        <w:ind w:right="-42" w:firstLine="935"/>
        <w:rPr>
          <w:sz w:val="24"/>
          <w:szCs w:val="24"/>
        </w:rPr>
      </w:pPr>
      <w:r>
        <w:rPr>
          <w:sz w:val="24"/>
          <w:szCs w:val="24"/>
        </w:rPr>
        <w:t>Теперь Томмазо не держал в камере ни одной страницы. Каждый вечер Дианора опускала веревоч</w:t>
        <w:softHyphen/>
        <w:t>ку. Джампьетро привязывал к ней исписанные лист</w:t>
        <w:softHyphen/>
        <w:t>ки, и Дианора поднимала их наверх. Она очень обра</w:t>
        <w:softHyphen/>
        <w:t>довала Кампанеллу, когда вызвалась переписывать начисто его каракули.</w:t>
      </w:r>
    </w:p>
    <w:p>
      <w:pPr>
        <w:pStyle w:val="Normal"/>
        <w:tabs>
          <w:tab w:val="clear" w:pos="708"/>
          <w:tab w:val="left" w:pos="6732" w:leader="none"/>
        </w:tabs>
        <w:suppressAutoHyphens w:val="true"/>
        <w:ind w:right="-42" w:firstLine="935"/>
        <w:rPr>
          <w:sz w:val="24"/>
          <w:szCs w:val="24"/>
        </w:rPr>
      </w:pPr>
      <w:r>
        <w:rPr>
          <w:sz w:val="24"/>
          <w:szCs w:val="24"/>
        </w:rPr>
        <w:t>Он работал с огромным упорством. Искалеченная рука никак не поспевала за мыслями. А он о стольком должен был успеть рассказать людям!</w:t>
      </w:r>
    </w:p>
    <w:p>
      <w:pPr>
        <w:pStyle w:val="Normal"/>
        <w:tabs>
          <w:tab w:val="clear" w:pos="708"/>
          <w:tab w:val="left" w:pos="6732" w:leader="none"/>
        </w:tabs>
        <w:suppressAutoHyphens w:val="true"/>
        <w:ind w:right="-42" w:firstLine="935"/>
        <w:rPr>
          <w:sz w:val="24"/>
          <w:szCs w:val="24"/>
        </w:rPr>
      </w:pPr>
      <w:r>
        <w:rPr>
          <w:sz w:val="24"/>
          <w:szCs w:val="24"/>
        </w:rPr>
        <w:t>Непременное условие для процветания государст</w:t>
        <w:softHyphen/>
        <w:t>ва Кампанелла видел в здоровье и правильном вос</w:t>
        <w:softHyphen/>
        <w:t>питании подрастающего поколения. Поэтому он счи</w:t>
        <w:softHyphen/>
        <w:t>тал, что в будущем идеальном государстве очень мно</w:t>
        <w:softHyphen/>
        <w:t>го внимания должно уделяться детям.</w:t>
      </w:r>
    </w:p>
    <w:p>
      <w:pPr>
        <w:pStyle w:val="Normal"/>
        <w:tabs>
          <w:tab w:val="clear" w:pos="708"/>
          <w:tab w:val="left" w:pos="6732" w:leader="none"/>
        </w:tabs>
        <w:suppressAutoHyphens w:val="true"/>
        <w:ind w:right="-42" w:firstLine="935"/>
        <w:rPr/>
      </w:pPr>
      <w:r>
        <w:rPr>
          <w:sz w:val="24"/>
          <w:szCs w:val="24"/>
        </w:rPr>
        <w:t>«На деторождение солярии смотрят как на рели</w:t>
        <w:softHyphen/>
        <w:t>гиозное дело, направленное на благо государства, а не отдельных лиц, причем необходимо подчиняться властям. И то, что мы считаем для человека естест</w:t>
        <w:softHyphen/>
        <w:t>венным иметь собственную жену, дом и детей, дабы знать и воспитывать свое потомство, это они отвер</w:t>
        <w:softHyphen/>
        <w:t>гают, говоря, что деторождение служит для сохране</w:t>
        <w:softHyphen/>
        <w:t>ния рода, а не отдельной личности. Итак, производст</w:t>
        <w:softHyphen/>
        <w:t>во потомства имеет в виду интересы государства, а интересы частных лиц – лишь постольку, поскольку они являются частями государства; и так как ча</w:t>
        <w:softHyphen/>
        <w:t>стные лица по большей части и дурно производят по</w:t>
        <w:softHyphen/>
        <w:t>томство и дурно его воспитывают на гибель государ</w:t>
        <w:softHyphen/>
        <w:t>ства, то священная обязанность наблюдения за этим, как за первой основой государственного благосостоя</w:t>
        <w:softHyphen/>
        <w:t>ния, вверяется заботам должностных лиц, и ручаться за надежность этого может только община, а не ча</w:t>
        <w:softHyphen/>
        <w:t>стные лица...»</w:t>
      </w:r>
    </w:p>
    <w:p>
      <w:pPr>
        <w:pStyle w:val="Normal"/>
        <w:tabs>
          <w:tab w:val="clear" w:pos="708"/>
          <w:tab w:val="left" w:pos="6732" w:leader="none"/>
        </w:tabs>
        <w:suppressAutoHyphens w:val="true"/>
        <w:ind w:right="-42" w:firstLine="935"/>
        <w:rPr>
          <w:sz w:val="24"/>
          <w:szCs w:val="24"/>
        </w:rPr>
      </w:pPr>
      <w:r>
        <w:rPr>
          <w:sz w:val="24"/>
          <w:szCs w:val="24"/>
        </w:rPr>
        <w:t>Труд и физические упражнения сделают людей здоровыми и красивыми. Изменятся даже сами пред</w:t>
        <w:softHyphen/>
        <w:t>ставления о прекрасном. В Городе Солнца нет не</w:t>
        <w:softHyphen/>
        <w:t>красивых женщин, так как у них «благодаря их заня</w:t>
        <w:softHyphen/>
        <w:t>тиям образуется и здоровый цвет кожи, и тело раз</w:t>
        <w:softHyphen/>
        <w:t>вивается, и они делаются статными и живыми, а кра</w:t>
        <w:softHyphen/>
        <w:t>сота почитается у них в стройности, живости и бод</w:t>
        <w:softHyphen/>
        <w:t>рости. Поэтому они подвергли бы смертной казни ту, которая из желания быть красивой начала бы румя</w:t>
        <w:softHyphen/>
        <w:t>нить лицо, или стала бы носить обувь на высоких каблуках, чтобы казаться выше ростом, или длинно</w:t>
        <w:softHyphen/>
        <w:t>полое платье, чтобы скрыть свои дубоватые ноги. Но и при всем желании ни одна не могла бы там этого сделать: кто стал бы все это ей доставать?! И они ут</w:t>
        <w:softHyphen/>
        <w:t>верждают, что у нас все эти прихоти появились из-за праздности и безделья женщин, от чего портится у них цвет кожи, от чего они бледнеют и теряют гиб</w:t>
        <w:softHyphen/>
        <w:t>кость и стройность; и поэтому приходится им кра</w:t>
        <w:softHyphen/>
        <w:t>ситься, носить высокие каблуки и добиваться красо</w:t>
        <w:softHyphen/>
        <w:t>ты не развитием тела, а ленивой изнеженностью, и таким образом вконец разрушать естественное раз</w:t>
        <w:softHyphen/>
        <w:t>витие и здоровье не только свое, но и своего потом</w:t>
        <w:softHyphen/>
        <w:t>ства».</w:t>
      </w:r>
    </w:p>
    <w:p>
      <w:pPr>
        <w:pStyle w:val="Normal"/>
        <w:tabs>
          <w:tab w:val="clear" w:pos="708"/>
          <w:tab w:val="left" w:pos="6732" w:leader="none"/>
        </w:tabs>
        <w:suppressAutoHyphens w:val="true"/>
        <w:ind w:right="-42" w:firstLine="935"/>
        <w:rPr>
          <w:sz w:val="24"/>
          <w:szCs w:val="24"/>
        </w:rPr>
      </w:pPr>
      <w:r>
        <w:rPr>
          <w:sz w:val="24"/>
          <w:szCs w:val="24"/>
        </w:rPr>
        <w:t>Но для того чтобы дети были физически и духовно совершенны, мало только одних упражнений. Поэтому опытный врач, которому государство поручило ведать вопросами деторождения, должен, руковод</w:t>
        <w:softHyphen/>
        <w:t>ствуясь данными науки, так по природным качествам подбирать родителей, чтобы они обеспечивали появ</w:t>
        <w:softHyphen/>
        <w:t>ление на свет наилучшего потомства.</w:t>
      </w:r>
    </w:p>
    <w:p>
      <w:pPr>
        <w:pStyle w:val="Normal"/>
        <w:tabs>
          <w:tab w:val="clear" w:pos="708"/>
          <w:tab w:val="left" w:pos="6732" w:leader="none"/>
        </w:tabs>
        <w:suppressAutoHyphens w:val="true"/>
        <w:ind w:right="-42" w:firstLine="935"/>
        <w:rPr>
          <w:sz w:val="24"/>
          <w:szCs w:val="24"/>
        </w:rPr>
      </w:pPr>
      <w:r>
        <w:rPr>
          <w:sz w:val="24"/>
          <w:szCs w:val="24"/>
        </w:rPr>
        <w:t>«Солярии утверждают, что совершенного телосло</w:t>
        <w:softHyphen/>
        <w:t>жения, благодаря которому развиваются добродете</w:t>
        <w:softHyphen/>
        <w:t>ли, нельзя достичь путем упражнения; что люди, по</w:t>
        <w:softHyphen/>
        <w:t>рочные по природе, работают хорошо только из стра</w:t>
        <w:softHyphen/>
        <w:t>ха перед законом или перед богом, а не будь этого, они тайком или открыто губят государство. Поэтому все главное внимание должно быть сосредоточено на деторождении, и надо ценить природные качества ро</w:t>
        <w:softHyphen/>
        <w:t>дителей, а не приданое или обманчивую знатность рода».</w:t>
      </w:r>
    </w:p>
    <w:p>
      <w:pPr>
        <w:pStyle w:val="Normal"/>
        <w:tabs>
          <w:tab w:val="clear" w:pos="708"/>
          <w:tab w:val="left" w:pos="6732" w:leader="none"/>
        </w:tabs>
        <w:suppressAutoHyphens w:val="true"/>
        <w:ind w:right="-42" w:firstLine="935"/>
        <w:rPr>
          <w:sz w:val="24"/>
          <w:szCs w:val="24"/>
        </w:rPr>
      </w:pPr>
      <w:r>
        <w:rPr>
          <w:sz w:val="24"/>
          <w:szCs w:val="24"/>
        </w:rPr>
        <w:t>Когда Кампанелла говорил, что в идеальном го</w:t>
        <w:softHyphen/>
        <w:t>сударстве не будет семьи, ему нередко приходилось выслушивать возражения. Неправильно понятые сло</w:t>
        <w:softHyphen/>
        <w:t>ва об «общности жен» воспринимались по-разному. Одни, ужасаясь, упрекали его в распущенности и да</w:t>
        <w:softHyphen/>
        <w:t>вали повод для нелепых слухов о том, будто Кампа</w:t>
        <w:softHyphen/>
        <w:t>нелла хочет завести для себя гарем; другие тешили себя мыслью, что в новой республике они смогут дать полную волю своим страстям. Он всегда терпеливо объяснял людям, как глубоко они заблуждают</w:t>
        <w:softHyphen/>
        <w:t>ся, когда переносят в будущее свои исковерканные ложной моралью представления. Только в Городе Солнца полностью уничтожены распутство и разврат. Скромность и воздержанность солярии считают про</w:t>
        <w:softHyphen/>
        <w:t>явлением высшей добродетели.</w:t>
      </w:r>
    </w:p>
    <w:p>
      <w:pPr>
        <w:pStyle w:val="Normal"/>
        <w:tabs>
          <w:tab w:val="clear" w:pos="708"/>
          <w:tab w:val="left" w:pos="6732" w:leader="none"/>
        </w:tabs>
        <w:suppressAutoHyphens w:val="true"/>
        <w:ind w:right="-42" w:firstLine="935"/>
        <w:rPr>
          <w:sz w:val="24"/>
          <w:szCs w:val="24"/>
        </w:rPr>
      </w:pPr>
      <w:r>
        <w:rPr>
          <w:sz w:val="24"/>
          <w:szCs w:val="24"/>
        </w:rPr>
        <w:t>«Ни одна женщина не может вступить в сношения с мужчиной до девятнадцатилетнего возраста, а муж</w:t>
        <w:softHyphen/>
        <w:t>чины не назначаются к производству потомства рань</w:t>
        <w:softHyphen/>
        <w:t>ше двадцати одного года... Те же, кто живет в воз</w:t>
        <w:softHyphen/>
        <w:t>держании до двадцати одного года, а тем более до двадцати семи, пользуются особым почетом и воспе</w:t>
        <w:softHyphen/>
        <w:t>ваются на общественных собраниях».</w:t>
      </w:r>
    </w:p>
    <w:p>
      <w:pPr>
        <w:pStyle w:val="Normal"/>
        <w:tabs>
          <w:tab w:val="clear" w:pos="708"/>
          <w:tab w:val="left" w:pos="6732" w:leader="none"/>
        </w:tabs>
        <w:suppressAutoHyphens w:val="true"/>
        <w:ind w:right="-42" w:firstLine="935"/>
        <w:rPr>
          <w:sz w:val="24"/>
          <w:szCs w:val="24"/>
        </w:rPr>
      </w:pPr>
      <w:r>
        <w:rPr>
          <w:sz w:val="24"/>
          <w:szCs w:val="24"/>
        </w:rPr>
        <w:t>Кампанелла придавал особенно важное значение вопросам общественного воспитания детей.</w:t>
      </w:r>
    </w:p>
    <w:p>
      <w:pPr>
        <w:pStyle w:val="Normal"/>
        <w:tabs>
          <w:tab w:val="clear" w:pos="708"/>
          <w:tab w:val="left" w:pos="6732" w:leader="none"/>
        </w:tabs>
        <w:suppressAutoHyphens w:val="true"/>
        <w:ind w:right="-42" w:firstLine="935"/>
        <w:rPr>
          <w:sz w:val="24"/>
          <w:szCs w:val="24"/>
        </w:rPr>
      </w:pPr>
      <w:r>
        <w:rPr>
          <w:sz w:val="24"/>
          <w:szCs w:val="24"/>
        </w:rPr>
        <w:t>«...Вскормленный грудью младенец передается на попечение начальниц, если это девочка, или началь</w:t>
        <w:softHyphen/>
        <w:t>ников, ежели это мальчик. И тут вместе с другими детьми они занимаются, играючи, азбукой, рассмат</w:t>
        <w:softHyphen/>
        <w:t>ривают картины, бегают, гуляют и борются, знако</w:t>
        <w:softHyphen/>
        <w:t>мятся по изображениям с историей и языками. Оде</w:t>
        <w:softHyphen/>
        <w:t>вают их в красивые пестрые платья. На седьмом году переходят они к естественным наукам, а потом и ос</w:t>
        <w:softHyphen/>
        <w:t>тальным, по усмотрению начальства, и затем к ре</w:t>
        <w:softHyphen/>
        <w:t>меслам...»</w:t>
      </w:r>
    </w:p>
    <w:p>
      <w:pPr>
        <w:pStyle w:val="Normal"/>
        <w:tabs>
          <w:tab w:val="clear" w:pos="708"/>
          <w:tab w:val="left" w:pos="6732" w:leader="none"/>
        </w:tabs>
        <w:suppressAutoHyphens w:val="true"/>
        <w:ind w:right="-42" w:firstLine="935"/>
        <w:rPr/>
      </w:pPr>
      <w:r>
        <w:rPr>
          <w:sz w:val="24"/>
          <w:szCs w:val="24"/>
        </w:rPr>
        <w:t>Учение самым тесным образом связано с произ</w:t>
        <w:softHyphen/>
        <w:t>водством. Девочки и мальчики «обучаются всяким наукам совместно. По второму и до третьего года дети обучаются говорить и учат азбуку, гуляя вокруг стен домов, они разделяются на четыре отряда, за которыми наблюдают поставленные во главе их че</w:t>
        <w:softHyphen/>
        <w:t>тыре ученых старца. Эти же старцы спустя некоторое время занимаются с ними гимнастикой, бегом, метанием диска и прочими упражнениями и играми, в ко</w:t>
        <w:softHyphen/>
        <w:t>торых равномерно развиваются все их члены. При этом до седьмого года они ходят всегда босиком и с непокрытой головой. Одновременно с этим водят их в мастерские к сапожникам, пекарям, кузнецам, сто</w:t>
        <w:softHyphen/>
        <w:t>лярам, живописцам и т. д. для выяснения наклонно</w:t>
        <w:softHyphen/>
        <w:t>стей каждого. На восьмом году, после начального обучения основам математики по рисункам на стенах, направляются они на лекции по всем естествен</w:t>
        <w:softHyphen/>
        <w:t>ным наукам. Для каждого предмета имеется по че</w:t>
        <w:softHyphen/>
        <w:t>тыре лектора; в течение четырех часов все четыре отряда слушают их по очереди, так что в то время, как одни занимаются телесными упражнениями или исполняют общественные обязанности, другие усердно занимаются на лекциях. Затем все они приступают к изучению более отвлеченных наук: математики, медицины и других знаний, постоянно и усердно зани</w:t>
        <w:softHyphen/>
        <w:t>маясь обсуждениями и спорами. Впоследствии все получают должности в области тех наук или ремесел, где они преуспели больше всего, – каждый по ука</w:t>
        <w:softHyphen/>
        <w:t>занию своего вождя или руководителя.</w:t>
      </w:r>
    </w:p>
    <w:p>
      <w:pPr>
        <w:pStyle w:val="Normal"/>
        <w:tabs>
          <w:tab w:val="clear" w:pos="708"/>
          <w:tab w:val="left" w:pos="6732" w:leader="none"/>
        </w:tabs>
        <w:suppressAutoHyphens w:val="true"/>
        <w:ind w:right="-42" w:firstLine="935"/>
        <w:rPr/>
      </w:pPr>
      <w:r>
        <w:rPr>
          <w:sz w:val="24"/>
          <w:szCs w:val="24"/>
        </w:rPr>
        <w:t>Они отправляются на поля и на пастбища наблю</w:t>
        <w:softHyphen/>
        <w:t>дать и учиться земледелию и скотоводству, и того почитают за знатнейшего и достойнейшего, кто изу</w:t>
        <w:softHyphen/>
        <w:t>чил больше искусств и ремесел и кто умеет применять их с большим знанием дела. Поэтому они издеваются над нами за то, что мы называем мастеров неблаго</w:t>
        <w:softHyphen/>
        <w:t>родными, а благородными считаем тех, кто не знаком ни с каким мастерством, живет праздно и держит множество слуг для своей праздности и распутства, отчего, как из школы пороков, и выходит на погибель – государства столько бездельников и злодеев».</w:t>
      </w:r>
    </w:p>
    <w:p>
      <w:pPr>
        <w:pStyle w:val="Normal"/>
        <w:tabs>
          <w:tab w:val="clear" w:pos="708"/>
          <w:tab w:val="left" w:pos="6732" w:leader="none"/>
        </w:tabs>
        <w:suppressAutoHyphens w:val="true"/>
        <w:ind w:right="-42" w:firstLine="935"/>
        <w:rPr>
          <w:sz w:val="24"/>
          <w:szCs w:val="24"/>
        </w:rPr>
      </w:pPr>
      <w:r>
        <w:rPr>
          <w:sz w:val="24"/>
          <w:szCs w:val="24"/>
        </w:rPr>
        <w:t>Образование должно соответствовать практиче</w:t>
        <w:softHyphen/>
        <w:t>ским задачам, которые стоят перед людьми. Мертвая схоластика бесполезна. Люди должны быть широко и всесторонне образованны. Кампанелла вложил в уста одного из жителей Города Солнца такие сло</w:t>
        <w:softHyphen/>
        <w:t>ва: «...Вы считаете ученейшими тех, кто лучше знает грамматику или логику Аристотеля или другого ка</w:t>
        <w:softHyphen/>
        <w:t>кого-либо автора. Для такого рода мудрости потреб</w:t>
        <w:softHyphen/>
        <w:t>ны только рабская память и труд, отчего человек делается косным, ибо занимается не изучением само</w:t>
        <w:softHyphen/>
        <w:t>го предмета, а лишь книжных слов, и унижает душу, изучая мертвые знаки вещей... Нам также прекрасно известно, что тот, кто способен только к одной какой-нибудь науке, почерпнутой из книг, тот и невежест</w:t>
        <w:softHyphen/>
        <w:t>вен и косен... Кроме того, в нашем городе с такой лег</w:t>
        <w:softHyphen/>
        <w:t>костью усваиваются знания, что ученики достигают больших успехов за один год, чем у вас за десять или пятнадцать лет».</w:t>
      </w:r>
    </w:p>
    <w:p>
      <w:pPr>
        <w:pStyle w:val="Normal"/>
        <w:tabs>
          <w:tab w:val="clear" w:pos="708"/>
          <w:tab w:val="left" w:pos="6732" w:leader="none"/>
        </w:tabs>
        <w:suppressAutoHyphens w:val="true"/>
        <w:ind w:right="-42" w:firstLine="935"/>
        <w:rPr>
          <w:sz w:val="24"/>
          <w:szCs w:val="24"/>
        </w:rPr>
      </w:pPr>
      <w:r>
        <w:rPr>
          <w:sz w:val="24"/>
          <w:szCs w:val="24"/>
        </w:rPr>
        <w:t>Кампанелла очень много думал о воспитании. Огромные задачи, которые возникнут перед педаго</w:t>
        <w:softHyphen/>
        <w:t>гами, когда люди начнут жить общиной, потребуют новых методов обучения. Схоластика и зубрежка от</w:t>
        <w:softHyphen/>
        <w:t>жили свой век. Кампанелла подчеркивал большую роль наглядности в обучении и утверждал, что легче всего можно усвоить науки при помощи картин.</w:t>
      </w:r>
    </w:p>
    <w:p>
      <w:pPr>
        <w:pStyle w:val="Normal"/>
        <w:tabs>
          <w:tab w:val="clear" w:pos="708"/>
          <w:tab w:val="left" w:pos="6732" w:leader="none"/>
        </w:tabs>
        <w:suppressAutoHyphens w:val="true"/>
        <w:ind w:right="-42" w:firstLine="935"/>
        <w:rPr>
          <w:sz w:val="24"/>
          <w:szCs w:val="24"/>
        </w:rPr>
      </w:pPr>
      <w:r>
        <w:rPr>
          <w:sz w:val="24"/>
          <w:szCs w:val="24"/>
        </w:rPr>
        <w:t>В Городе Солнца все стены, внутренние и внеш</w:t>
        <w:softHyphen/>
        <w:t>ние, расписаны превосходнейшей живописью, в уди</w:t>
        <w:softHyphen/>
        <w:t>вительно стройной последовательности отображаю</w:t>
        <w:softHyphen/>
        <w:t>щей все науки.</w:t>
      </w:r>
    </w:p>
    <w:p>
      <w:pPr>
        <w:pStyle w:val="Normal"/>
        <w:tabs>
          <w:tab w:val="clear" w:pos="708"/>
          <w:tab w:val="left" w:pos="6732" w:leader="none"/>
        </w:tabs>
        <w:suppressAutoHyphens w:val="true"/>
        <w:ind w:right="-42" w:firstLine="935"/>
        <w:rPr/>
      </w:pPr>
      <w:r>
        <w:rPr>
          <w:sz w:val="24"/>
          <w:szCs w:val="24"/>
        </w:rPr>
        <w:t>Каждый рисунок снабжен поясняющей надписью в стихах или прозе. На стенах изображены все звез</w:t>
        <w:softHyphen/>
        <w:t>ды, математические фигуры – у соляриев их значи</w:t>
        <w:softHyphen/>
        <w:t>тельно больше, чем открыто их Архимедом и Евкли</w:t>
        <w:softHyphen/>
        <w:t>дом! – теоремы, определения, вид Земли в целом и карты отдельных областей.</w:t>
      </w:r>
    </w:p>
    <w:p>
      <w:pPr>
        <w:pStyle w:val="Normal"/>
        <w:tabs>
          <w:tab w:val="clear" w:pos="708"/>
          <w:tab w:val="left" w:pos="6732" w:leader="none"/>
        </w:tabs>
        <w:suppressAutoHyphens w:val="true"/>
        <w:ind w:right="-42" w:firstLine="935"/>
        <w:rPr>
          <w:sz w:val="24"/>
          <w:szCs w:val="24"/>
        </w:rPr>
      </w:pPr>
      <w:r>
        <w:rPr>
          <w:sz w:val="24"/>
          <w:szCs w:val="24"/>
        </w:rPr>
        <w:t>Рядом помещены краткие описания обычаев, за</w:t>
        <w:softHyphen/>
        <w:t>конов, нравов, происхождения и сил их обитателей, а также употребляемые там алфавиты.</w:t>
      </w:r>
    </w:p>
    <w:p>
      <w:pPr>
        <w:pStyle w:val="Normal"/>
        <w:tabs>
          <w:tab w:val="clear" w:pos="708"/>
          <w:tab w:val="left" w:pos="6732" w:leader="none"/>
        </w:tabs>
        <w:suppressAutoHyphens w:val="true"/>
        <w:ind w:right="-42" w:firstLine="935"/>
        <w:rPr>
          <w:sz w:val="24"/>
          <w:szCs w:val="24"/>
        </w:rPr>
      </w:pPr>
      <w:r>
        <w:rPr>
          <w:sz w:val="24"/>
          <w:szCs w:val="24"/>
        </w:rPr>
        <w:t>На других стенах красуются изображения всевоз</w:t>
        <w:softHyphen/>
        <w:t>можных драгоценных и простых камней, минералов и металлов. Тут же находятся и их образцы. На вы</w:t>
        <w:softHyphen/>
        <w:t>ступах стены, где нарисованы моря, реки, озера и источники, стоят сосуды, наполненные жидкостями, выдержанными от сотни до трехсот лет. Они упот</w:t>
        <w:softHyphen/>
        <w:t>ребляются для лечения различных недугов.</w:t>
      </w:r>
    </w:p>
    <w:p>
      <w:pPr>
        <w:pStyle w:val="Normal"/>
        <w:tabs>
          <w:tab w:val="clear" w:pos="708"/>
          <w:tab w:val="left" w:pos="6732" w:leader="none"/>
        </w:tabs>
        <w:suppressAutoHyphens w:val="true"/>
        <w:ind w:right="-42" w:firstLine="935"/>
        <w:rPr/>
      </w:pPr>
      <w:r>
        <w:rPr>
          <w:sz w:val="24"/>
          <w:szCs w:val="24"/>
        </w:rPr>
        <w:t xml:space="preserve">Изображения града, снега, грозы и всех воздушных явлений помогают детям постигать законы природы.                                           </w:t>
      </w:r>
    </w:p>
    <w:p>
      <w:pPr>
        <w:pStyle w:val="Normal"/>
        <w:tabs>
          <w:tab w:val="clear" w:pos="708"/>
          <w:tab w:val="left" w:pos="6732" w:leader="none"/>
        </w:tabs>
        <w:suppressAutoHyphens w:val="true"/>
        <w:ind w:right="-42" w:firstLine="935"/>
        <w:rPr>
          <w:sz w:val="24"/>
          <w:szCs w:val="24"/>
        </w:rPr>
      </w:pPr>
      <w:r>
        <w:rPr>
          <w:sz w:val="24"/>
          <w:szCs w:val="24"/>
        </w:rPr>
        <w:t>Разглядывая настенную живопись, они получают полное представление о животном и растительном мире всей Земли, обо всех деревьях, травах, рыбах, птицах, пресмыкающихся, насекомых, животных. Здесь же в горшках выставлены растения.</w:t>
      </w:r>
    </w:p>
    <w:p>
      <w:pPr>
        <w:pStyle w:val="Normal"/>
        <w:tabs>
          <w:tab w:val="clear" w:pos="708"/>
          <w:tab w:val="left" w:pos="6732" w:leader="none"/>
        </w:tabs>
        <w:suppressAutoHyphens w:val="true"/>
        <w:ind w:right="-42" w:firstLine="935"/>
        <w:rPr>
          <w:sz w:val="24"/>
          <w:szCs w:val="24"/>
        </w:rPr>
      </w:pPr>
      <w:r>
        <w:rPr>
          <w:sz w:val="24"/>
          <w:szCs w:val="24"/>
        </w:rPr>
        <w:t>Не только естественные науки отображены в ри</w:t>
        <w:softHyphen/>
        <w:t>сунках. На стенах нарисованы все ремесла, орудия труда и их применение у различных народов, все зна</w:t>
        <w:softHyphen/>
        <w:t>менитые ученые, изобретатели и достославные мужи истории.</w:t>
      </w:r>
    </w:p>
    <w:p>
      <w:pPr>
        <w:pStyle w:val="Normal"/>
        <w:tabs>
          <w:tab w:val="clear" w:pos="708"/>
          <w:tab w:val="left" w:pos="6732" w:leader="none"/>
        </w:tabs>
        <w:suppressAutoHyphens w:val="true"/>
        <w:ind w:right="-42" w:firstLine="935"/>
        <w:rPr/>
      </w:pPr>
      <w:r>
        <w:rPr>
          <w:sz w:val="24"/>
          <w:szCs w:val="24"/>
        </w:rPr>
        <w:t>«...Когда же я стал, — рассказывал Мореход Гостиннику, – с изумлением спрашивать, откуда из</w:t>
        <w:softHyphen/>
        <w:t>вестна им наша история, мне объяснили, что они обладают знанием всех языков и постоянно отправ</w:t>
        <w:softHyphen/>
        <w:t>ляют по всему свету нарочных разведчиков и послов для ознакомления с обычаями, силами, образом правления и историей отдельных народов и со всем, что есть у них хорошего и дурного, и для донесения затем  своей республике.</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Узнал я там и то, что Китайцами еще раньше нас изобретены бомбарды и книгопечатание. Для всех этих изображений имеются наставники, а дети без труда и как бы играючи знакомятся со всеми наука</w:t>
        <w:softHyphen/>
        <w:t>ми наглядным путем до достижения десятилетнего возраста».</w:t>
      </w:r>
    </w:p>
    <w:p>
      <w:pPr>
        <w:pStyle w:val="Normal"/>
        <w:tabs>
          <w:tab w:val="clear" w:pos="708"/>
          <w:tab w:val="left" w:pos="6732" w:leader="none"/>
        </w:tabs>
        <w:suppressAutoHyphens w:val="true"/>
        <w:ind w:right="-42" w:firstLine="935"/>
        <w:rPr/>
      </w:pPr>
      <w:r>
        <w:rPr>
          <w:sz w:val="24"/>
          <w:szCs w:val="24"/>
        </w:rPr>
        <w:t>В детях с юных лет воспитывается любовь к тру</w:t>
        <w:softHyphen/>
        <w:t>ду. В Городе Солнца нет бездельников и тунеядцев – здесь работают все: «...Они все принимают участие в военном деле, земледелии и скотоводстве: знать это полагается каждому, так как занятия эти считаются у них наиболее почетными. А те, кто знает большее число искусств и ремесел, пользуется и большим по</w:t>
        <w:softHyphen/>
        <w:t>четом; к занятию же тем или иным мастерством опре</w:t>
        <w:softHyphen/>
        <w:t>деляются те, кто оказывается к нему наиболее способным. Самые тяжелые ремесла, например кузнеч</w:t>
        <w:softHyphen/>
        <w:t>ное или строительное и т. п., считаются у них и самыми похвальными, и никто не уклоняется от занятия ими, тем более что наклонность к ним обнаруживает</w:t>
        <w:softHyphen/>
        <w:t>ся от рождения, а благодаря такому распорядку ра</w:t>
        <w:softHyphen/>
        <w:t>бот всякий занимается не вредным для него трудом, а, наоборот, развивающим его силы. Менее тяжелы</w:t>
        <w:softHyphen/>
        <w:t>ми ремеслами занимаются у них женщины».</w:t>
      </w:r>
    </w:p>
    <w:p>
      <w:pPr>
        <w:pStyle w:val="Normal"/>
        <w:tabs>
          <w:tab w:val="clear" w:pos="708"/>
          <w:tab w:val="left" w:pos="6732" w:leader="none"/>
        </w:tabs>
        <w:suppressAutoHyphens w:val="true"/>
        <w:ind w:right="-42" w:firstLine="935"/>
        <w:rPr>
          <w:sz w:val="24"/>
          <w:szCs w:val="24"/>
        </w:rPr>
      </w:pPr>
      <w:r>
        <w:rPr>
          <w:sz w:val="24"/>
          <w:szCs w:val="24"/>
        </w:rPr>
        <w:t>Исключительное усердие соляриев и их умение работать приводят к изобилию продуктов. «Всего у них изобилие, потому что всякий стремится быть первым в работе, которая и невелика и плодотворна, а сами они очень способны». Люди ценятся по их трудовым успехам и знаниям, а не по богатству или происхождению.</w:t>
      </w:r>
    </w:p>
    <w:p>
      <w:pPr>
        <w:pStyle w:val="Normal"/>
        <w:tabs>
          <w:tab w:val="clear" w:pos="708"/>
          <w:tab w:val="left" w:pos="6732" w:leader="none"/>
        </w:tabs>
        <w:suppressAutoHyphens w:val="true"/>
        <w:ind w:right="-42" w:firstLine="935"/>
        <w:rPr>
          <w:sz w:val="24"/>
          <w:szCs w:val="24"/>
        </w:rPr>
      </w:pPr>
      <w:r>
        <w:rPr>
          <w:sz w:val="24"/>
          <w:szCs w:val="24"/>
        </w:rPr>
        <w:t>«Тот, кто главенствует над другими в каком-ни</w:t>
        <w:softHyphen/>
        <w:t>будь занятии, называется у них царем: они говорят, что это наименование присуще именно таким людям, а не невеждам. Достойно удивления, как все, и жен</w:t>
        <w:softHyphen/>
        <w:t>щины и мужчины, выступают отрядами и во всем подчиняются своему царю, не проявляя при этом подобно нам никакого недовольства, ибо почитают его за отца или старшего брата».</w:t>
      </w:r>
    </w:p>
    <w:p>
      <w:pPr>
        <w:pStyle w:val="Normal"/>
        <w:tabs>
          <w:tab w:val="clear" w:pos="708"/>
          <w:tab w:val="left" w:pos="6732" w:leader="none"/>
        </w:tabs>
        <w:suppressAutoHyphens w:val="true"/>
        <w:ind w:right="-42" w:firstLine="935"/>
        <w:rPr>
          <w:sz w:val="24"/>
          <w:szCs w:val="24"/>
        </w:rPr>
      </w:pPr>
      <w:r>
        <w:rPr>
          <w:sz w:val="24"/>
          <w:szCs w:val="24"/>
        </w:rPr>
        <w:t>Граждане Города Солнца не мыслят себе жизни вне общественного труда. Даже инвалиды находят работу по своим силам.</w:t>
      </w:r>
    </w:p>
    <w:p>
      <w:pPr>
        <w:pStyle w:val="Normal"/>
        <w:tabs>
          <w:tab w:val="clear" w:pos="708"/>
          <w:tab w:val="left" w:pos="6732" w:leader="none"/>
        </w:tabs>
        <w:suppressAutoHyphens w:val="true"/>
        <w:ind w:right="-42" w:firstLine="935"/>
        <w:rPr>
          <w:sz w:val="24"/>
          <w:szCs w:val="24"/>
        </w:rPr>
      </w:pPr>
      <w:r>
        <w:rPr>
          <w:sz w:val="24"/>
          <w:szCs w:val="24"/>
        </w:rPr>
        <w:t>«Но вот что у них превосходно и достойно подра</w:t>
        <w:softHyphen/>
        <w:t>жания: никакой телесный недостаток не принужда</w:t>
        <w:softHyphen/>
        <w:t>ет их к праздности, за исключением преклонного воз</w:t>
        <w:softHyphen/>
        <w:t>раста, когда, впрочем, привлекаются они к совеща</w:t>
        <w:softHyphen/>
        <w:t>ниям: хромые несут сторожевую службу, так как обладают зрением, слепые чешут руками шерсть, щиплют пух для тюфяков и подушек, те, кто лишен и глаз и рук, служат государству своим слухом, голо</w:t>
        <w:softHyphen/>
        <w:t>сом и т. д.».</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0" w:firstLine="936"/>
        <w:rPr>
          <w:sz w:val="24"/>
          <w:szCs w:val="24"/>
        </w:rPr>
      </w:pPr>
      <w:r>
        <w:rPr>
          <w:sz w:val="24"/>
          <w:szCs w:val="24"/>
        </w:rPr>
        <w:t>Работая над «Городом Солнца», Кампанелле все время приходилось быть настороже. Стоило только отцу заслышать шаги надзирателя, как Джампьетро хватал рукопись, прятал за пазуху и одним прыж</w:t>
        <w:softHyphen/>
        <w:t>ком оказывался у окна. Было условлено, что в слу</w:t>
        <w:softHyphen/>
        <w:t>чае, если Стража нагрянет с обыском, Джампьетро выбросит   листки   и   чернильницу  во   двор. Главное, чтобы никто не застал Кампанеллу за пи</w:t>
        <w:softHyphen/>
        <w:t xml:space="preserve">санием!                                       </w:t>
      </w:r>
    </w:p>
    <w:p>
      <w:pPr>
        <w:pStyle w:val="Normal"/>
        <w:tabs>
          <w:tab w:val="clear" w:pos="708"/>
          <w:tab w:val="left" w:pos="6732" w:leader="none"/>
        </w:tabs>
        <w:suppressAutoHyphens w:val="true"/>
        <w:ind w:right="-42" w:firstLine="935"/>
        <w:rPr>
          <w:sz w:val="24"/>
          <w:szCs w:val="24"/>
        </w:rPr>
      </w:pPr>
      <w:r>
        <w:rPr>
          <w:sz w:val="24"/>
          <w:szCs w:val="24"/>
        </w:rPr>
        <w:t>Каждый день он был вынужден десятки раз прерывать работу и ждать, пока за дверью не затихнут подозрительные звуки.</w:t>
      </w:r>
    </w:p>
    <w:p>
      <w:pPr>
        <w:pStyle w:val="Normal"/>
        <w:tabs>
          <w:tab w:val="clear" w:pos="708"/>
          <w:tab w:val="left" w:pos="6732" w:leader="none"/>
        </w:tabs>
        <w:suppressAutoHyphens w:val="true"/>
        <w:ind w:right="-42" w:firstLine="935"/>
        <w:rPr>
          <w:sz w:val="24"/>
          <w:szCs w:val="24"/>
        </w:rPr>
      </w:pPr>
      <w:r>
        <w:rPr>
          <w:sz w:val="24"/>
          <w:szCs w:val="24"/>
        </w:rPr>
        <w:t>Он был в очень плохом состоянии. Камарделла не находил никаких признаков улучшения. Иногда Томмазо подолгу совсем не мог писать. Но воля побежда</w:t>
        <w:softHyphen/>
        <w:t>ла бессилие. И каждый вечер Джампьетро передавал Дианоре или несколько страничек, или несколько строк...</w:t>
      </w:r>
    </w:p>
    <w:p>
      <w:pPr>
        <w:pStyle w:val="Normal"/>
        <w:tabs>
          <w:tab w:val="clear" w:pos="708"/>
          <w:tab w:val="left" w:pos="6732" w:leader="none"/>
        </w:tabs>
        <w:suppressAutoHyphens w:val="true"/>
        <w:ind w:right="-42" w:firstLine="935"/>
        <w:rPr>
          <w:sz w:val="24"/>
          <w:szCs w:val="24"/>
        </w:rPr>
      </w:pPr>
      <w:r>
        <w:rPr>
          <w:sz w:val="24"/>
          <w:szCs w:val="24"/>
        </w:rPr>
        <w:t>Сами идеи Города Солнца, о которых Кампанелла во что бы то ни стало должен был рассказать людям, придавали ему силы.</w:t>
      </w:r>
    </w:p>
    <w:p>
      <w:pPr>
        <w:pStyle w:val="Normal"/>
        <w:tabs>
          <w:tab w:val="clear" w:pos="708"/>
          <w:tab w:val="left" w:pos="6732" w:leader="none"/>
        </w:tabs>
        <w:suppressAutoHyphens w:val="true"/>
        <w:ind w:right="-42" w:firstLine="935"/>
        <w:rPr/>
      </w:pPr>
      <w:r>
        <w:rPr>
          <w:sz w:val="24"/>
          <w:szCs w:val="24"/>
        </w:rPr>
        <w:t>«Дома, спальни, кровати и все прочее необходи</w:t>
        <w:softHyphen/>
        <w:t>мое, – писал Кампанелла, – у соляриев общее. Но через каждые шесть месяцев начальники назначают, кому в каком круге спать и кому в первой спальне, кому во второй: каждая из них обозначается буквами на притолоке.</w:t>
      </w:r>
    </w:p>
    <w:p>
      <w:pPr>
        <w:pStyle w:val="Normal"/>
        <w:tabs>
          <w:tab w:val="clear" w:pos="708"/>
          <w:tab w:val="left" w:pos="6732" w:leader="none"/>
        </w:tabs>
        <w:suppressAutoHyphens w:val="true"/>
        <w:ind w:right="-42" w:firstLine="935"/>
        <w:rPr>
          <w:sz w:val="24"/>
          <w:szCs w:val="24"/>
        </w:rPr>
      </w:pPr>
      <w:r>
        <w:rPr>
          <w:sz w:val="24"/>
          <w:szCs w:val="24"/>
        </w:rPr>
        <w:t>Занятия отвлеченными науками и ремеслами яв</w:t>
        <w:softHyphen/>
        <w:t>ляются у них общими как для мужчин, так и для женщин, с одним только различием: наиболее тяже</w:t>
        <w:softHyphen/>
        <w:t>лые ремесла и загородные работы исполняются муж</w:t>
        <w:softHyphen/>
        <w:t>чинами так: пахота, сев, сбор плодов, молотьба да и сбор винограда. Но для дойки овец и приготовле</w:t>
        <w:softHyphen/>
        <w:t>ния сыра обычно назначаются женщины; точно так же они выходят недалеко за черту города собирать травы и работать в садах. А к женскому труду отно</w:t>
        <w:softHyphen/>
        <w:t>сятся те работы, какие исполняются сидя или стоя, так, например, тканье, пряденье, шитье, стрижка во</w:t>
        <w:softHyphen/>
        <w:t>лос и бороды, изготовление лекарств и всякого рода одежды. Однако для столярных и кузнечных работ и изготовления орудий женщины не применяются. Но к занятию живописью они допускаются, если обна</w:t>
        <w:softHyphen/>
        <w:t>руживают к ней способности. Что же касается музы</w:t>
        <w:softHyphen/>
        <w:t>ки, то ею занимаются исключительно женщины, пото</w:t>
        <w:softHyphen/>
        <w:t>му что у них получается приятнее, да дети, однако на трубах и барабанах они не играют. Они же и го</w:t>
        <w:softHyphen/>
        <w:t>товят и накрывают на стол; но прислуживать за сто</w:t>
        <w:softHyphen/>
        <w:t>лом составляет обязанность мальчиков и девушек до двадцати лет. В каждом круге есть свои кухни, ма</w:t>
        <w:softHyphen/>
        <w:t>газины, кладовые для посуды, съестных припасов и напитков. Для наблюдения за исполнением всех обя</w:t>
        <w:softHyphen/>
        <w:t>занностей по этой части приставлен маститый старец со старухой, которые распоряжаются прислужи</w:t>
        <w:softHyphen/>
        <w:t>вающими и имеют власть бить нерадивых и непослуш</w:t>
        <w:softHyphen/>
        <w:t>ных; и в то же время они замечают и отличают мальчиков и девушек, лучше других исполняющих отдельные обязанности. Вся молодежь прислуживает старшим, кому минуло сорок лет. И вечером, при отходе ко сну, и утром начальник и начальница от</w:t>
        <w:softHyphen/>
        <w:t>правляют одного из молодых людей по очереди при</w:t>
        <w:softHyphen/>
        <w:t>служивать в каждую отдельную спальню. Друг другу молодые люди прислуживают сами, и горе уклоняю</w:t>
        <w:softHyphen/>
        <w:t>щимся!»</w:t>
      </w:r>
    </w:p>
    <w:p>
      <w:pPr>
        <w:pStyle w:val="Normal"/>
        <w:tabs>
          <w:tab w:val="clear" w:pos="708"/>
          <w:tab w:val="left" w:pos="6732" w:leader="none"/>
        </w:tabs>
        <w:suppressAutoHyphens w:val="true"/>
        <w:ind w:right="-42" w:firstLine="935"/>
        <w:rPr>
          <w:sz w:val="24"/>
          <w:szCs w:val="24"/>
        </w:rPr>
      </w:pPr>
      <w:r>
        <w:rPr>
          <w:sz w:val="24"/>
          <w:szCs w:val="24"/>
        </w:rPr>
        <w:t>«Предметы домашнего обихода и пища их мало занимают, так как всякий получает все, что ему нуж</w:t>
        <w:softHyphen/>
        <w:t>но, а представляют для них интерес лишь тогда, когда это выдается в качестве почетной награды. А героям и героиням раздаются от государства на празднествах во время трапезы   обычно   либо красивые венки, либо вкусные блюда, либо нарядная одежда...</w:t>
      </w:r>
    </w:p>
    <w:p>
      <w:pPr>
        <w:pStyle w:val="Normal"/>
        <w:tabs>
          <w:tab w:val="clear" w:pos="708"/>
          <w:tab w:val="left" w:pos="6732" w:leader="none"/>
        </w:tabs>
        <w:suppressAutoHyphens w:val="true"/>
        <w:ind w:right="-42" w:firstLine="935"/>
        <w:rPr>
          <w:sz w:val="24"/>
          <w:szCs w:val="24"/>
        </w:rPr>
      </w:pPr>
      <w:r>
        <w:rPr>
          <w:sz w:val="24"/>
          <w:szCs w:val="24"/>
        </w:rPr>
        <w:t>Самым гнусным пороком считают они гордость, и надменные поступки подвергаются жесточайшему презрению. Благодаря этому никто не считает для себя унизительным прислуживать за столом или на кухне, ходить за больными и т. п. Всякую службу они называют учением... Поэтому каждый, на какую бы службу ни был он назначен, исполняет ее как самую почетную.</w:t>
      </w:r>
    </w:p>
    <w:p>
      <w:pPr>
        <w:pStyle w:val="Normal"/>
        <w:tabs>
          <w:tab w:val="clear" w:pos="708"/>
          <w:tab w:val="left" w:pos="6732" w:leader="none"/>
        </w:tabs>
        <w:suppressAutoHyphens w:val="true"/>
        <w:ind w:right="-42" w:firstLine="935"/>
        <w:rPr>
          <w:sz w:val="24"/>
          <w:szCs w:val="24"/>
        </w:rPr>
      </w:pPr>
      <w:r>
        <w:rPr>
          <w:sz w:val="24"/>
          <w:szCs w:val="24"/>
        </w:rPr>
        <w:t>Рабов, развращающих нравы, у них нет: они в полной мере обслуживают себя сами и даже с из</w:t>
        <w:softHyphen/>
        <w:t>бытком. Но у нас, увы, не так...»</w:t>
      </w:r>
    </w:p>
    <w:p>
      <w:pPr>
        <w:pStyle w:val="Normal"/>
        <w:tabs>
          <w:tab w:val="clear" w:pos="708"/>
          <w:tab w:val="left" w:pos="6732" w:leader="none"/>
        </w:tabs>
        <w:suppressAutoHyphens w:val="true"/>
        <w:ind w:right="-42" w:firstLine="935"/>
        <w:rPr>
          <w:sz w:val="24"/>
          <w:szCs w:val="24"/>
        </w:rPr>
      </w:pPr>
      <w:r>
        <w:rPr>
          <w:sz w:val="24"/>
          <w:szCs w:val="24"/>
        </w:rPr>
        <w:t>Он вспомнил Неаполь: изможденные лица бедня</w:t>
        <w:softHyphen/>
        <w:t>ков, полуразвалившиеся лачуги, кварталы, заселен</w:t>
        <w:softHyphen/>
        <w:t>ные проститутками, распутную жизнь аристократов, толпы тунеядцев-монахов, льстивых слуг, пара</w:t>
        <w:softHyphen/>
        <w:t>зитов, чиновников, высасывающих из народа послед</w:t>
        <w:softHyphen/>
        <w:t>ние соки.</w:t>
      </w:r>
    </w:p>
    <w:p>
      <w:pPr>
        <w:pStyle w:val="Normal"/>
        <w:tabs>
          <w:tab w:val="clear" w:pos="708"/>
          <w:tab w:val="left" w:pos="6732" w:leader="none"/>
        </w:tabs>
        <w:suppressAutoHyphens w:val="true"/>
        <w:ind w:right="-42" w:firstLine="935"/>
        <w:rPr>
          <w:sz w:val="24"/>
          <w:szCs w:val="24"/>
        </w:rPr>
      </w:pPr>
      <w:r>
        <w:rPr>
          <w:sz w:val="24"/>
          <w:szCs w:val="24"/>
        </w:rPr>
        <w:t>«...в Неаполе семьдесят тысяч душ населения, а трудятся из них всего каких-нибудь десять или пят</w:t>
        <w:softHyphen/>
        <w:t>надцать тысяч, истощаясь и погибая от непосильной и непрерывной работы изо дня в день. Да и остальные, прибывающие в праздности, пропадают от безделья, скупости, телесных недугов, распутства, ростовщиче</w:t>
        <w:softHyphen/>
        <w:t>ства и т. д. и множество народу портят и развраща</w:t>
        <w:softHyphen/>
        <w:t>ют, держа его у себя в кабале, под гнетом нищеты, низкопоклонства и делая соучасгниками собственных пороков, чем наносится ущерб общественным повин</w:t>
        <w:softHyphen/>
        <w:t>ностям и отправлению полезных обязанностей. Обра</w:t>
        <w:softHyphen/>
        <w:t>боткой полей, военной службой, искусствами и ремес</w:t>
        <w:softHyphen/>
        <w:t>лами занимаются кое-как и только немногие и с вели</w:t>
        <w:softHyphen/>
        <w:t>чайшим отвращением.</w:t>
      </w:r>
    </w:p>
    <w:p>
      <w:pPr>
        <w:pStyle w:val="Normal"/>
        <w:tabs>
          <w:tab w:val="clear" w:pos="708"/>
          <w:tab w:val="left" w:pos="6732" w:leader="none"/>
        </w:tabs>
        <w:suppressAutoHyphens w:val="true"/>
        <w:ind w:right="-42" w:firstLine="935"/>
        <w:rPr>
          <w:sz w:val="24"/>
          <w:szCs w:val="24"/>
        </w:rPr>
      </w:pPr>
      <w:r>
        <w:rPr>
          <w:sz w:val="24"/>
          <w:szCs w:val="24"/>
        </w:rPr>
        <w:t>Но в Городе Солнца, где обязанности, художества, труды и работы распределяются между всеми, каж</w:t>
        <w:softHyphen/>
        <w:t>дому приходится работать не больше четырех часов в день; остальное время проводится в приятных за</w:t>
        <w:softHyphen/>
        <w:t>нятиях науками, собеседовании, чтении, рассказах, письме, прогулках, развитии умственных и телесных способностей, и все это делается радостно. Не разрешается лишь играть в кости, камешки, шахматы и другие сидячие игры, а играют там в мяч, в лапту, в обруч, борются, стреляют в цель из лука, аркебузов, метают копья и т. д.</w:t>
      </w:r>
    </w:p>
    <w:p>
      <w:pPr>
        <w:pStyle w:val="Normal"/>
        <w:tabs>
          <w:tab w:val="clear" w:pos="708"/>
          <w:tab w:val="left" w:pos="6732" w:leader="none"/>
        </w:tabs>
        <w:suppressAutoHyphens w:val="true"/>
        <w:ind w:right="-42" w:firstLine="935"/>
        <w:rPr/>
      </w:pPr>
      <w:r>
        <w:rPr>
          <w:sz w:val="24"/>
          <w:szCs w:val="24"/>
        </w:rPr>
        <w:t>Они утверждают, что крайняя нищета делает лю</w:t>
        <w:softHyphen/>
        <w:t>дей негодяями, хитрыми, лукавыми, ворами, коварны</w:t>
        <w:softHyphen/>
        <w:t>ми, отверженными, лжецами, лжесвидетелями и т. д., а богатство – надменными, гордыми, невеждами, изменниками, рассуждающими о том, чего они не знают, обманщиками, хвастунами, черствыми, обидчи</w:t>
        <w:softHyphen/>
        <w:t>ками и т. д. Тогда как община делает всех одновре</w:t>
        <w:softHyphen/>
        <w:t>менно и богатыми и вместе с тем бедными: богаты</w:t>
        <w:softHyphen/>
        <w:t>ми – потому что у них есть все, бедными – пото</w:t>
        <w:softHyphen/>
        <w:t>му что у них нет никакой собственности, и поэтому не они служат вещам, а вещи служат им.</w:t>
      </w:r>
    </w:p>
    <w:p>
      <w:pPr>
        <w:pStyle w:val="Normal"/>
        <w:tabs>
          <w:tab w:val="clear" w:pos="708"/>
          <w:tab w:val="left" w:pos="6732" w:leader="none"/>
        </w:tabs>
        <w:suppressAutoHyphens w:val="true"/>
        <w:ind w:right="-42" w:firstLine="935"/>
        <w:rPr>
          <w:sz w:val="24"/>
          <w:szCs w:val="24"/>
        </w:rPr>
      </w:pPr>
      <w:r>
        <w:rPr>
          <w:sz w:val="24"/>
          <w:szCs w:val="24"/>
        </w:rPr>
        <w:t>Иностранцев принимают они приветливо и, щедро и в продолжение трех дней содержат их на общест</w:t>
        <w:softHyphen/>
        <w:t>венный счет. Первым делом омывают им ноги, затем показывают город и объясняют его устройство, допу</w:t>
        <w:softHyphen/>
        <w:t>скают их в Совет и к общественной трапезе. Для услуг и охраны иностранных гостей отряжаются особые лю</w:t>
        <w:softHyphen/>
        <w:t>ди. Если же находятся желающие стать гражданами Государства Солнца, то их подвергают месячному ис</w:t>
        <w:softHyphen/>
        <w:t>пытанию за городом, а потом в течение месяца в са</w:t>
        <w:softHyphen/>
        <w:t>мом городе. После этого выносят соответствующее по</w:t>
        <w:softHyphen/>
        <w:t>становление и принимают их с соблюдением опреде</w:t>
        <w:softHyphen/>
        <w:t>ленных обрядов, присяги и т. д.</w:t>
      </w:r>
    </w:p>
    <w:p>
      <w:pPr>
        <w:pStyle w:val="Normal"/>
        <w:tabs>
          <w:tab w:val="clear" w:pos="708"/>
          <w:tab w:val="left" w:pos="6732" w:leader="none"/>
        </w:tabs>
        <w:suppressAutoHyphens w:val="true"/>
        <w:ind w:right="-42" w:firstLine="935"/>
        <w:rPr>
          <w:sz w:val="24"/>
          <w:szCs w:val="24"/>
        </w:rPr>
      </w:pPr>
      <w:r>
        <w:rPr>
          <w:sz w:val="24"/>
          <w:szCs w:val="24"/>
        </w:rPr>
        <w:t>Земледелию уделяется исключительное внимание: нет ни одной пяди земли, не приносящей пользы. Они сообразуются с ветрами и благоприятными звездами, оставив в городе только немногих, выходят все воору</w:t>
        <w:softHyphen/>
        <w:t>женные на поля: пахать, сеять, окучивать, полоть, жать, собирать хлеб и снимать виноград; идут с тру</w:t>
        <w:softHyphen/>
        <w:t>бами, тимпанами, знаменами и исполняют надлежащим образом все работы в самое незначительное чис</w:t>
        <w:softHyphen/>
        <w:t>ло часов. Они пользуются телегами, оснащенными па</w:t>
        <w:softHyphen/>
        <w:t>русами, которые могут двигаться и против ветра, а когда нет ветра, то благодаря удивительно искусно устроенной колесной передаче повозку тянет всего одно животное. Прекрасное зрелище!</w:t>
      </w:r>
    </w:p>
    <w:p>
      <w:pPr>
        <w:pStyle w:val="Normal"/>
        <w:tabs>
          <w:tab w:val="clear" w:pos="708"/>
          <w:tab w:val="left" w:pos="6732" w:leader="none"/>
        </w:tabs>
        <w:suppressAutoHyphens w:val="true"/>
        <w:ind w:right="-42" w:firstLine="935"/>
        <w:rPr>
          <w:sz w:val="24"/>
          <w:szCs w:val="24"/>
        </w:rPr>
      </w:pPr>
      <w:r>
        <w:rPr>
          <w:sz w:val="24"/>
          <w:szCs w:val="24"/>
        </w:rPr>
        <w:t>Между тем вооруженная полевая стража делает обходы, постоянно сменяя друг друга... Землю они тщательно обрабатывают, пользуясь при этом тайными средствами, которые ускоряют всходы, умножают урожай и предохраняют семена...</w:t>
      </w:r>
    </w:p>
    <w:p>
      <w:pPr>
        <w:pStyle w:val="Normal"/>
        <w:tabs>
          <w:tab w:val="clear" w:pos="708"/>
          <w:tab w:val="left" w:pos="6732" w:leader="none"/>
        </w:tabs>
        <w:suppressAutoHyphens w:val="true"/>
        <w:ind w:right="-42" w:firstLine="935"/>
        <w:rPr/>
      </w:pPr>
      <w:r>
        <w:rPr>
          <w:sz w:val="24"/>
          <w:szCs w:val="24"/>
        </w:rPr>
        <w:t>Потребная часть земли вспахивается, а остальная идет под пастбище скоту. Благородное искусство раз</w:t>
        <w:softHyphen/>
        <w:t>ведения и выращивания лошадей, крупного и мелко</w:t>
        <w:softHyphen/>
        <w:t>го скота, собак и всякого рода домашних и ручных животных ценится у них очень высоко... Имеются у них и стада кур, уток и гусей, которых с большим удовольствием пасут женщины под городом, где на</w:t>
        <w:softHyphen/>
        <w:t>ходятся птичники и где изготовляются сыр, масло и другие молочные продукты. Выкармливают они во множество каплунов и племенной птицы и т. п.».</w:t>
      </w:r>
    </w:p>
    <w:p>
      <w:pPr>
        <w:pStyle w:val="Normal"/>
        <w:tabs>
          <w:tab w:val="clear" w:pos="708"/>
          <w:tab w:val="left" w:pos="6732" w:leader="none"/>
        </w:tabs>
        <w:suppressAutoHyphens w:val="true"/>
        <w:ind w:right="-42" w:firstLine="935"/>
        <w:rPr>
          <w:sz w:val="24"/>
          <w:szCs w:val="24"/>
        </w:rPr>
      </w:pPr>
      <w:r>
        <w:rPr>
          <w:sz w:val="24"/>
          <w:szCs w:val="24"/>
        </w:rPr>
        <w:t>В Городе Солнца наука достигла невиданного рас</w:t>
        <w:softHyphen/>
        <w:t>цвета. Солярии добились больших успехов в естество</w:t>
        <w:softHyphen/>
        <w:t>знании, технике, медицине. Они построили машины, облегчающие труд человека, научились предсказы</w:t>
        <w:softHyphen/>
        <w:t>вать погоду, создали совершенное оружие.</w:t>
      </w:r>
    </w:p>
    <w:p>
      <w:pPr>
        <w:pStyle w:val="Normal"/>
        <w:tabs>
          <w:tab w:val="clear" w:pos="708"/>
          <w:tab w:val="left" w:pos="6732" w:leader="none"/>
        </w:tabs>
        <w:suppressAutoHyphens w:val="true"/>
        <w:ind w:right="-42" w:firstLine="935"/>
        <w:rPr>
          <w:sz w:val="24"/>
          <w:szCs w:val="24"/>
        </w:rPr>
      </w:pPr>
      <w:r>
        <w:rPr>
          <w:sz w:val="24"/>
          <w:szCs w:val="24"/>
        </w:rPr>
        <w:t>«Морское дело находится у них в большом почете. У них имеются особые суда и галеры, ходящие по мо</w:t>
        <w:softHyphen/>
        <w:t>рю без помощи весел и ветра, посредством удиви</w:t>
        <w:softHyphen/>
        <w:t>тельно устроенного механизма; но есть и такие, которые двигаются посредством ветра и весел. Они прекрасно знакомы со звездами и с морскими прили</w:t>
        <w:softHyphen/>
        <w:t>вами и отливами. В плавание они ходят для озна</w:t>
        <w:softHyphen/>
        <w:t>комления с различными народами, странами и предметами... В сражениях на суше и на море при</w:t>
        <w:softHyphen/>
        <w:t>меняют они искусственные огни и многие другие тайные военные хитрости, благодаря которым всегда почти выходят победителями».</w:t>
      </w:r>
    </w:p>
    <w:p>
      <w:pPr>
        <w:pStyle w:val="Normal"/>
        <w:tabs>
          <w:tab w:val="clear" w:pos="708"/>
          <w:tab w:val="left" w:pos="6732" w:leader="none"/>
        </w:tabs>
        <w:suppressAutoHyphens w:val="true"/>
        <w:ind w:right="-42" w:firstLine="935"/>
        <w:rPr>
          <w:sz w:val="24"/>
          <w:szCs w:val="24"/>
        </w:rPr>
      </w:pPr>
      <w:r>
        <w:rPr>
          <w:sz w:val="24"/>
          <w:szCs w:val="24"/>
        </w:rPr>
        <w:t>Вся жизнь в Городе Солнца подчинена науке, бо</w:t>
        <w:softHyphen/>
        <w:t>лезни сведены до минимума, разрешена проблема долголетия.</w:t>
      </w:r>
    </w:p>
    <w:p>
      <w:pPr>
        <w:pStyle w:val="Normal"/>
        <w:tabs>
          <w:tab w:val="clear" w:pos="708"/>
          <w:tab w:val="left" w:pos="6732" w:leader="none"/>
        </w:tabs>
        <w:suppressAutoHyphens w:val="true"/>
        <w:ind w:right="-42" w:firstLine="935"/>
        <w:rPr>
          <w:sz w:val="24"/>
          <w:szCs w:val="24"/>
        </w:rPr>
      </w:pPr>
      <w:r>
        <w:rPr>
          <w:sz w:val="24"/>
          <w:szCs w:val="24"/>
        </w:rPr>
        <w:t>«Они тщательно различают полезную и вредную пищу и питаются согласно требованиям медицины. Живут они по большей части до ста лет, а некоторый и до двухсот. Пищу они употребляют наиболее по</w:t>
        <w:softHyphen/>
        <w:t>лезную по данному времени года и вообще по предписанию наблюдающего за этим Главного Врача.</w:t>
      </w:r>
    </w:p>
    <w:p>
      <w:pPr>
        <w:pStyle w:val="Normal"/>
        <w:tabs>
          <w:tab w:val="clear" w:pos="708"/>
          <w:tab w:val="left" w:pos="6732" w:leader="none"/>
        </w:tabs>
        <w:suppressAutoHyphens w:val="true"/>
        <w:ind w:right="-42" w:firstLine="935"/>
        <w:rPr>
          <w:sz w:val="24"/>
          <w:szCs w:val="24"/>
        </w:rPr>
      </w:pPr>
      <w:r>
        <w:rPr>
          <w:sz w:val="24"/>
          <w:szCs w:val="24"/>
        </w:rPr>
        <w:t>Они не признают никакого иного отдыха, кроме того во время которого приобретают еще больше зна</w:t>
        <w:softHyphen/>
        <w:t>ний, для чего и отправляются они в поле заниматься бегом, метанием стрел и копий, стрелять из аркебузов, охотиться на диких зверей, распознавать травы и камни и т. д. и учиться земледелию и скотоводству в составе то одного, то другого отряда».</w:t>
      </w:r>
    </w:p>
    <w:p>
      <w:pPr>
        <w:pStyle w:val="Normal"/>
        <w:tabs>
          <w:tab w:val="clear" w:pos="708"/>
          <w:tab w:val="left" w:pos="6732" w:leader="none"/>
        </w:tabs>
        <w:suppressAutoHyphens w:val="true"/>
        <w:ind w:right="-42" w:firstLine="935"/>
        <w:rPr/>
      </w:pPr>
      <w:r>
        <w:rPr>
          <w:sz w:val="24"/>
          <w:szCs w:val="24"/>
        </w:rPr>
        <w:t>Все солярии принимают участие в общественной жизни: «Каждое новолуние и полнолуние собирает</w:t>
        <w:softHyphen/>
        <w:t>ся Совет. В нем присутствуют все от двадцати лет и старше, и всем предлагается поодиночке высказаться о том, какие есть в государстве недочеты, какие долж</w:t>
        <w:softHyphen/>
        <w:t>ностные лица исполняют свои обязанности хорошо, какие – дурно... Должностные лица сменяются по воле народа. Но четверо высших несменяемы, если только сами по совещании между собой не переда</w:t>
        <w:softHyphen/>
        <w:t>дут своего достоинства другому, кого с уверенностью считают мудрейшим, умнейшим и безупречнейшим: Они действительно настолько разумны и честны, что охотно уступают мудрейшему и сами у него поучают</w:t>
        <w:softHyphen/>
        <w:t>ся, но такая передача власти случается редко.</w:t>
      </w:r>
    </w:p>
    <w:p>
      <w:pPr>
        <w:pStyle w:val="Normal"/>
        <w:tabs>
          <w:tab w:val="clear" w:pos="708"/>
          <w:tab w:val="left" w:pos="6732" w:leader="none"/>
        </w:tabs>
        <w:suppressAutoHyphens w:val="true"/>
        <w:ind w:right="-42" w:firstLine="935"/>
        <w:rPr>
          <w:sz w:val="24"/>
          <w:szCs w:val="24"/>
        </w:rPr>
      </w:pPr>
      <w:r>
        <w:rPr>
          <w:sz w:val="24"/>
          <w:szCs w:val="24"/>
        </w:rPr>
        <w:t>...Все по отдельности подсудны старшему начальни</w:t>
        <w:softHyphen/>
        <w:t>ку своего мастерства. Таким образом все главные мастера являются судьями и могут присуждать к из</w:t>
        <w:softHyphen/>
        <w:t>гнанию, бичеванию, выговору, отстранению от общей трапезы, отлучению от церкви и запрещению общать</w:t>
        <w:softHyphen/>
        <w:t>ся с женщинами... Тюрем у них нет, кроме только башни для заключения мятежных неприятелей и др. Палачей и ликторов у них нет, дабы не осквернять государства... Смертная казнь исполняется только ру</w:t>
        <w:softHyphen/>
        <w:t>ками народа, который убивает или побивает осужден</w:t>
        <w:softHyphen/>
        <w:t>ного камнями, и первые удары наносят обвинитель и свидетели.</w:t>
      </w:r>
    </w:p>
    <w:p>
      <w:pPr>
        <w:pStyle w:val="Normal"/>
        <w:tabs>
          <w:tab w:val="clear" w:pos="708"/>
          <w:tab w:val="left" w:pos="6732" w:leader="none"/>
        </w:tabs>
        <w:suppressAutoHyphens w:val="true"/>
        <w:ind w:right="-42" w:firstLine="935"/>
        <w:rPr>
          <w:sz w:val="24"/>
          <w:szCs w:val="24"/>
        </w:rPr>
      </w:pPr>
      <w:r>
        <w:rPr>
          <w:sz w:val="24"/>
          <w:szCs w:val="24"/>
        </w:rPr>
        <w:t>...Прегрешения, совершенные по слабости или не</w:t>
        <w:softHyphen/>
        <w:t>ведению, караются лишь выговорами и принудитель</w:t>
        <w:softHyphen/>
        <w:t>ными уроками воздержания или же изучения той на</w:t>
        <w:softHyphen/>
        <w:t>уки или мастерства, к которым относилось прегре</w:t>
        <w:softHyphen/>
        <w:t>шение.</w:t>
      </w:r>
    </w:p>
    <w:p>
      <w:pPr>
        <w:pStyle w:val="Normal"/>
        <w:tabs>
          <w:tab w:val="clear" w:pos="708"/>
          <w:tab w:val="left" w:pos="6732" w:leader="none"/>
        </w:tabs>
        <w:suppressAutoHyphens w:val="true"/>
        <w:ind w:right="-42" w:firstLine="935"/>
        <w:rPr>
          <w:sz w:val="24"/>
          <w:szCs w:val="24"/>
        </w:rPr>
      </w:pPr>
      <w:r>
        <w:rPr>
          <w:sz w:val="24"/>
          <w:szCs w:val="24"/>
        </w:rPr>
        <w:t>По своим взаимоотношениям они представляются совершенно как бы членами одного и того же тела». В Городе Солнца царит радость и веселье. После трудового дня все собираются за обильными столами общих трапез, потом слушают музыку, поют или, сойдясь парами, начинают стройную и прекрасную пляску под колоннадами.</w:t>
      </w:r>
    </w:p>
    <w:p>
      <w:pPr>
        <w:pStyle w:val="Normal"/>
        <w:tabs>
          <w:tab w:val="clear" w:pos="708"/>
          <w:tab w:val="left" w:pos="6732" w:leader="none"/>
        </w:tabs>
        <w:suppressAutoHyphens w:val="true"/>
        <w:ind w:right="-42" w:firstLine="935"/>
        <w:rPr>
          <w:sz w:val="24"/>
          <w:szCs w:val="24"/>
        </w:rPr>
      </w:pPr>
      <w:r>
        <w:rPr>
          <w:sz w:val="24"/>
          <w:szCs w:val="24"/>
        </w:rPr>
        <w:t>«Празднества сопровождаются пением женского хора, звуками труб и тимпанов и пальбою из бомбард, а поэты воспевают славных полководцев и их победы. Однако же тот, кто что-нибудь при этом при</w:t>
        <w:softHyphen/>
        <w:t>сочинит от себя, даже и к славе кого-либо из героев, подвергается наказанию. Недостоин имени поэта тот, кто занимается ложными вымыслами, и они считают это за распущенность, гибельную для всего челове</w:t>
        <w:softHyphen/>
        <w:t>ческого рода, ибо допускающий это похищает награду у достойнейших и часто доставляет ее людям пороч</w:t>
        <w:softHyphen/>
        <w:t>ным либо из страха, либо из лести, низкопоклонства и жадности».</w:t>
      </w:r>
    </w:p>
    <w:p>
      <w:pPr>
        <w:pStyle w:val="Normal"/>
        <w:tabs>
          <w:tab w:val="clear" w:pos="708"/>
          <w:tab w:val="left" w:pos="6732" w:leader="none"/>
        </w:tabs>
        <w:suppressAutoHyphens w:val="true"/>
        <w:ind w:right="-42" w:firstLine="935"/>
        <w:rPr>
          <w:sz w:val="24"/>
          <w:szCs w:val="24"/>
        </w:rPr>
      </w:pPr>
      <w:r>
        <w:rPr>
          <w:sz w:val="24"/>
          <w:szCs w:val="24"/>
        </w:rPr>
        <w:t>Солярии высоко чтут своих сограждан, которые отличились трудовыми подвигами, выдающимися изо</w:t>
        <w:softHyphen/>
        <w:t>бретениями или героизмом: «Памятники в честь ко</w:t>
        <w:softHyphen/>
        <w:t>го-нибудь ставятся лишь после его смерти. Однако еще при жизни заносятся в книгу героев все те, кто изобрел или открыл что-нибудь полезное или же ока</w:t>
        <w:softHyphen/>
        <w:t>зал крупную услугу государству либо в мирном, ли</w:t>
        <w:softHyphen/>
        <w:t>бо в военном деле...»</w:t>
      </w:r>
    </w:p>
    <w:p>
      <w:pPr>
        <w:pStyle w:val="Normal"/>
        <w:tabs>
          <w:tab w:val="clear" w:pos="708"/>
          <w:tab w:val="left" w:pos="6732" w:leader="none"/>
        </w:tabs>
        <w:suppressAutoHyphens w:val="true"/>
        <w:spacing w:before="120" w:after="0"/>
        <w:ind w:right="-40" w:firstLine="936"/>
        <w:rPr>
          <w:sz w:val="24"/>
          <w:szCs w:val="24"/>
        </w:rPr>
      </w:pPr>
      <w:r>
        <w:rPr>
          <w:sz w:val="24"/>
          <w:szCs w:val="24"/>
        </w:rPr>
        <w:t xml:space="preserve">Страницу за страницей Джампьетро передавал Дианоре. Томмазо напрягал всю свою волю, чтобы закончить «Город Солнца». Отец недоумевал: зачем он, чуть живой, так мучает себя работой? Разве то, что он пишет, настолько важно, чтобы отдать этому последние силы? Кампанелла утешал отца: его книга очень пригодится людям. </w:t>
      </w:r>
    </w:p>
    <w:p>
      <w:pPr>
        <w:pStyle w:val="Normal"/>
        <w:tabs>
          <w:tab w:val="clear" w:pos="708"/>
          <w:tab w:val="left" w:pos="6732" w:leader="none"/>
        </w:tabs>
        <w:suppressAutoHyphens w:val="true"/>
        <w:ind w:right="-42" w:firstLine="935"/>
        <w:rPr>
          <w:sz w:val="24"/>
          <w:szCs w:val="24"/>
        </w:rPr>
      </w:pPr>
      <w:r>
        <w:rPr>
          <w:sz w:val="24"/>
          <w:szCs w:val="24"/>
        </w:rPr>
        <w:t>Томмазо знал, что Город Солнца не может быть построен без борьбы.</w:t>
      </w:r>
    </w:p>
    <w:p>
      <w:pPr>
        <w:pStyle w:val="Normal"/>
        <w:tabs>
          <w:tab w:val="clear" w:pos="708"/>
          <w:tab w:val="left" w:pos="6732" w:leader="none"/>
        </w:tabs>
        <w:suppressAutoHyphens w:val="true"/>
        <w:ind w:right="-42" w:firstLine="935"/>
        <w:rPr>
          <w:sz w:val="24"/>
          <w:szCs w:val="24"/>
        </w:rPr>
      </w:pPr>
      <w:r>
        <w:rPr>
          <w:sz w:val="24"/>
          <w:szCs w:val="24"/>
        </w:rPr>
        <w:t>«Сначала ведь все исторгается и искореняется, а потом уже созидается и насаждается!» Стране, на долю которой выпадет счастье первой вступить на путь жизни общиной, придется столкнуться с много</w:t>
        <w:softHyphen/>
        <w:t>численными и жестокими врагами. Чем шире распро</w:t>
        <w:softHyphen/>
        <w:t>странится правда о Государстве Солнца, тем сильнее все остальные народы захотят жить, руководствуясь примером соляриев. Но цари и тираны будут делать все возможное, чтобы помешать этому. Они ненави</w:t>
        <w:softHyphen/>
        <w:t>дят Город Солнца и стараются использовать любой предлог, чтобы начать войну. Нередко пограничные споры приводят к серьезным военным столкновениям. Поэтому солярии, имеющие по соседству со своими землями враждебно настроенные государства, вынуж</w:t>
        <w:softHyphen/>
        <w:t>дены очень много внимания уделять военному искус</w:t>
        <w:softHyphen/>
        <w:t>ству. Они не хотят быть застигнутыми врасплох и всегда находятся начеку. Женщины тоже учатся вла</w:t>
        <w:softHyphen/>
        <w:t>деть оружием, чтобы в случае надобности помогать мужчинам при обороне Города.</w:t>
      </w:r>
    </w:p>
    <w:p>
      <w:pPr>
        <w:pStyle w:val="Normal"/>
        <w:tabs>
          <w:tab w:val="clear" w:pos="708"/>
          <w:tab w:val="left" w:pos="6732" w:leader="none"/>
        </w:tabs>
        <w:suppressAutoHyphens w:val="true"/>
        <w:ind w:right="-42" w:firstLine="935"/>
        <w:rPr>
          <w:sz w:val="24"/>
          <w:szCs w:val="24"/>
        </w:rPr>
      </w:pPr>
      <w:r>
        <w:rPr>
          <w:sz w:val="24"/>
          <w:szCs w:val="24"/>
        </w:rPr>
        <w:t>Разве может быть что-нибудь важнее военного дела, когда враги мечтают уничтожить Город Солнца?</w:t>
      </w:r>
    </w:p>
    <w:p>
      <w:pPr>
        <w:pStyle w:val="Normal"/>
        <w:tabs>
          <w:tab w:val="clear" w:pos="708"/>
          <w:tab w:val="left" w:pos="6732" w:leader="none"/>
        </w:tabs>
        <w:suppressAutoHyphens w:val="true"/>
        <w:ind w:right="-42" w:firstLine="935"/>
        <w:rPr>
          <w:sz w:val="24"/>
          <w:szCs w:val="24"/>
        </w:rPr>
      </w:pPr>
      <w:r>
        <w:rPr>
          <w:sz w:val="24"/>
          <w:szCs w:val="24"/>
        </w:rPr>
        <w:t>Кампанелла пишет о неприступных укреплениях, об организации войска, о вооружении и тактике. Не забывает он ни начальников военного снаряжения, ни военных инженеров, ни стратегов, ни инструкторов, ни начальников артиллерии, конницы и пехоты. Со</w:t>
        <w:softHyphen/>
        <w:t>лярии проходят самую широкую подготовку, вклю</w:t>
        <w:softHyphen/>
        <w:t>чая лекции по военному делу и истории военного ис</w:t>
        <w:softHyphen/>
        <w:t>кусства. Все, что связано с обороной Города Солн</w:t>
        <w:softHyphen/>
        <w:t>ца, представляется Кампанелле очень важным.</w:t>
      </w:r>
    </w:p>
    <w:p>
      <w:pPr>
        <w:pStyle w:val="Normal"/>
        <w:tabs>
          <w:tab w:val="clear" w:pos="708"/>
          <w:tab w:val="left" w:pos="6732" w:leader="none"/>
        </w:tabs>
        <w:suppressAutoHyphens w:val="true"/>
        <w:ind w:right="-42" w:firstLine="935"/>
        <w:rPr>
          <w:sz w:val="24"/>
          <w:szCs w:val="24"/>
        </w:rPr>
      </w:pPr>
      <w:r>
        <w:rPr>
          <w:sz w:val="24"/>
          <w:szCs w:val="24"/>
        </w:rPr>
        <w:t>Он рассказывает об устройстве лагеря, о транс</w:t>
        <w:softHyphen/>
        <w:t>портировке припасов и снаряжения, о технических новшествах, применяемых на войне.</w:t>
      </w:r>
    </w:p>
    <w:p>
      <w:pPr>
        <w:pStyle w:val="Normal"/>
        <w:tabs>
          <w:tab w:val="clear" w:pos="708"/>
          <w:tab w:val="left" w:pos="6732" w:leader="none"/>
        </w:tabs>
        <w:suppressAutoHyphens w:val="true"/>
        <w:ind w:right="-42" w:firstLine="935"/>
        <w:rPr>
          <w:sz w:val="24"/>
          <w:szCs w:val="24"/>
        </w:rPr>
      </w:pPr>
      <w:r>
        <w:rPr>
          <w:sz w:val="24"/>
          <w:szCs w:val="24"/>
        </w:rPr>
        <w:t>Солярии, считающие высшей добродетелью лю</w:t>
        <w:softHyphen/>
        <w:t>бовь к общине, проявляют на войне такое мужество и такое самопожертвование, какого не знали даже прославленные герои древнего Рима.</w:t>
      </w:r>
    </w:p>
    <w:p>
      <w:pPr>
        <w:pStyle w:val="Normal"/>
        <w:tabs>
          <w:tab w:val="clear" w:pos="708"/>
          <w:tab w:val="left" w:pos="6732" w:leader="none"/>
        </w:tabs>
        <w:suppressAutoHyphens w:val="true"/>
        <w:ind w:right="-42" w:firstLine="935"/>
        <w:rPr>
          <w:sz w:val="24"/>
          <w:szCs w:val="24"/>
        </w:rPr>
      </w:pPr>
      <w:r>
        <w:rPr>
          <w:sz w:val="24"/>
          <w:szCs w:val="24"/>
        </w:rPr>
        <w:t>«Тот, кто на приступе первым взберется на непри</w:t>
        <w:softHyphen/>
        <w:t>ятельские стены, получает после битвы при воин</w:t>
        <w:softHyphen/>
        <w:t>ственных кликах женщин и детей венок из травы; выручивший соратника получает гражданский венок из дубовых листьев; убивший тирана жертвует его до</w:t>
        <w:softHyphen/>
        <w:t>спехи в храм, а сам получает от верховного правите</w:t>
        <w:softHyphen/>
        <w:t>ля прозвище, соответствующее его подвигу.</w:t>
      </w:r>
    </w:p>
    <w:p>
      <w:pPr>
        <w:pStyle w:val="Normal"/>
        <w:tabs>
          <w:tab w:val="clear" w:pos="708"/>
          <w:tab w:val="left" w:pos="6732" w:leader="none"/>
        </w:tabs>
        <w:suppressAutoHyphens w:val="true"/>
        <w:ind w:right="-42" w:firstLine="935"/>
        <w:rPr>
          <w:sz w:val="24"/>
          <w:szCs w:val="24"/>
        </w:rPr>
      </w:pPr>
      <w:r>
        <w:rPr>
          <w:sz w:val="24"/>
          <w:szCs w:val="24"/>
        </w:rPr>
        <w:t>...Храбрым воинам раздают почетные награды и на несколько дней освобождают их от исполнения об</w:t>
        <w:softHyphen/>
        <w:t>щественных работ. Но последнего они не любят, так как не привыкли быть праздными, и. поэтому помо</w:t>
        <w:softHyphen/>
        <w:t>гают своим друзьям».</w:t>
      </w:r>
    </w:p>
    <w:p>
      <w:pPr>
        <w:pStyle w:val="Normal"/>
        <w:tabs>
          <w:tab w:val="clear" w:pos="708"/>
          <w:tab w:val="left" w:pos="6732" w:leader="none"/>
        </w:tabs>
        <w:suppressAutoHyphens w:val="true"/>
        <w:ind w:right="-42" w:firstLine="935"/>
        <w:rPr>
          <w:sz w:val="24"/>
          <w:szCs w:val="24"/>
        </w:rPr>
      </w:pPr>
      <w:r>
        <w:rPr>
          <w:sz w:val="24"/>
          <w:szCs w:val="24"/>
        </w:rPr>
        <w:t>Вопросы войны и мира обсуждаются в Боль</w:t>
        <w:softHyphen/>
        <w:t>шом Совете. Чаще всего война начинается из-за того, что «на том же острове находятся еще четыре цар</w:t>
        <w:softHyphen/>
        <w:t>ства, сильно завидующие благополучию соляриев, по</w:t>
        <w:softHyphen/>
        <w:t>тому что тамошнее население стремится жить по обы</w:t>
        <w:softHyphen/>
        <w:t>чаям соляриев и предпочитает быть под их властью, чем под властью собственных царей...»</w:t>
      </w:r>
    </w:p>
    <w:p>
      <w:pPr>
        <w:pStyle w:val="Normal"/>
        <w:tabs>
          <w:tab w:val="clear" w:pos="708"/>
          <w:tab w:val="left" w:pos="6732" w:leader="none"/>
        </w:tabs>
        <w:suppressAutoHyphens w:val="true"/>
        <w:ind w:right="-42" w:firstLine="935"/>
        <w:rPr>
          <w:sz w:val="24"/>
          <w:szCs w:val="24"/>
        </w:rPr>
      </w:pPr>
      <w:r>
        <w:rPr>
          <w:sz w:val="24"/>
          <w:szCs w:val="24"/>
        </w:rPr>
        <w:t>Враги используют различные предлоги для напа</w:t>
        <w:softHyphen/>
        <w:t>дения на Государство Солнца, но их попытки закан</w:t>
        <w:softHyphen/>
        <w:t>чиваются обычно полнейшим крахом.</w:t>
      </w:r>
    </w:p>
    <w:p>
      <w:pPr>
        <w:pStyle w:val="Normal"/>
        <w:tabs>
          <w:tab w:val="clear" w:pos="708"/>
          <w:tab w:val="left" w:pos="6732" w:leader="none"/>
        </w:tabs>
        <w:suppressAutoHyphens w:val="true"/>
        <w:ind w:right="-42" w:firstLine="935"/>
        <w:rPr>
          <w:sz w:val="24"/>
          <w:szCs w:val="24"/>
        </w:rPr>
      </w:pPr>
      <w:r>
        <w:rPr>
          <w:sz w:val="24"/>
          <w:szCs w:val="24"/>
        </w:rPr>
        <w:t>Солярии торжествуют победу. Однако они не упот</w:t>
        <w:softHyphen/>
        <w:t>ребляют своей мощи во вред другим; для них целью войны является не уничтожение, а совершенствова</w:t>
        <w:softHyphen/>
        <w:t>ние побежденных... «Все имущество покоренных или добровольно сдавшихся городов немедленно перехо</w:t>
        <w:softHyphen/>
        <w:t>дит в общинное владение. Города получают гарнизон и должностных лиц из соляриев и постепенно при</w:t>
        <w:softHyphen/>
        <w:t>учаются к обычаям Города Солнца, общей их столи</w:t>
        <w:softHyphen/>
        <w:t>цы, куда отправляют учиться своих детей, не входя для этого ни в какие расходы».</w:t>
      </w:r>
    </w:p>
    <w:p>
      <w:pPr>
        <w:pStyle w:val="Normal"/>
        <w:tabs>
          <w:tab w:val="clear" w:pos="708"/>
          <w:tab w:val="left" w:pos="6732" w:leader="none"/>
        </w:tabs>
        <w:suppressAutoHyphens w:val="true"/>
        <w:ind w:right="-42" w:firstLine="935"/>
        <w:rPr/>
      </w:pPr>
      <w:r>
        <w:rPr>
          <w:sz w:val="24"/>
          <w:szCs w:val="24"/>
        </w:rPr>
        <w:t>Государство Солнца – могучее и миролюбивое государство. Солярии убеждены, что со временем все человечество будет жить общиной. Они проявляют большой интерес к достижениям других народов, с которыми постоянно поддерживают дружеские свя</w:t>
        <w:softHyphen/>
        <w:t>зи: «Сами они никому не причиняют насилия, но по отношению к себе его не терпят и вступают в бой только, если на них нападают. Они утверждают, что весь мир придет к тому, что будет жить согласно их обычаям, и поэтому постоянно допытываются, нет ли где-нибудь другого народа, который бы вел жизнь еще более похвальную и достойную. Они находятся в сою</w:t>
        <w:softHyphen/>
        <w:t>зе с Китайцами и со многими народами на островах и на материке: с Сиамом, Каукакиной, Каликутом, – оттуда только могут получать какие-либо сведения». (Каукакина – так европейцы называли южную часть Вьетнама (Кохинхина). Каликут – город на малабарском побережье Индии).</w:t>
      </w:r>
    </w:p>
    <w:p>
      <w:pPr>
        <w:pStyle w:val="Normal"/>
        <w:tabs>
          <w:tab w:val="clear" w:pos="708"/>
          <w:tab w:val="left" w:pos="6732" w:leader="none"/>
        </w:tabs>
        <w:suppressAutoHyphens w:val="true"/>
        <w:ind w:right="-42" w:firstLine="935"/>
        <w:rPr>
          <w:sz w:val="24"/>
          <w:szCs w:val="24"/>
        </w:rPr>
      </w:pPr>
      <w:r>
        <w:rPr>
          <w:sz w:val="24"/>
          <w:szCs w:val="24"/>
        </w:rPr>
        <w:t>Излагая свои сокровенные идеи, Кампанелла постоянно помнил об осторожности. Протоколы были полны упоминаниями о проповедуемой им жизни об</w:t>
        <w:softHyphen/>
        <w:t>щиной, о необходимости уничтожения частной соб</w:t>
        <w:softHyphen/>
        <w:t>ственности.</w:t>
      </w:r>
    </w:p>
    <w:p>
      <w:pPr>
        <w:pStyle w:val="Normal"/>
        <w:tabs>
          <w:tab w:val="clear" w:pos="708"/>
          <w:tab w:val="left" w:pos="6732" w:leader="none"/>
        </w:tabs>
        <w:suppressAutoHyphens w:val="true"/>
        <w:ind w:right="-42" w:firstLine="935"/>
        <w:rPr>
          <w:sz w:val="24"/>
          <w:szCs w:val="24"/>
        </w:rPr>
      </w:pPr>
      <w:r>
        <w:rPr>
          <w:sz w:val="24"/>
          <w:szCs w:val="24"/>
        </w:rPr>
        <w:t>Испокон веков различные еретики, борясь с цер</w:t>
        <w:softHyphen/>
        <w:t>ковью, требовали общности имущества. И в этом вопросе Кампанелла ссылался на авторитет отцов церкви и свя</w:t>
        <w:softHyphen/>
        <w:t>щенное писание.</w:t>
      </w:r>
    </w:p>
    <w:p>
      <w:pPr>
        <w:pStyle w:val="Normal"/>
        <w:tabs>
          <w:tab w:val="clear" w:pos="708"/>
          <w:tab w:val="left" w:pos="6732" w:leader="none"/>
        </w:tabs>
        <w:suppressAutoHyphens w:val="true"/>
        <w:ind w:right="-42" w:firstLine="935"/>
        <w:rPr>
          <w:sz w:val="24"/>
          <w:szCs w:val="24"/>
        </w:rPr>
      </w:pPr>
      <w:r>
        <w:rPr>
          <w:sz w:val="24"/>
          <w:szCs w:val="24"/>
        </w:rPr>
        <w:t>Особенно тщательно надо было выбирать слова, говоря об отсутствии у соляриев семьи. Уничтожение семьи проповедовали николаиты, одни из первых, кого церковь назвала еретиками.</w:t>
      </w:r>
    </w:p>
    <w:p>
      <w:pPr>
        <w:pStyle w:val="Normal"/>
        <w:tabs>
          <w:tab w:val="clear" w:pos="708"/>
          <w:tab w:val="left" w:pos="6732" w:leader="none"/>
        </w:tabs>
        <w:suppressAutoHyphens w:val="true"/>
        <w:ind w:right="-42" w:firstLine="935"/>
        <w:rPr/>
      </w:pPr>
      <w:r>
        <w:rPr>
          <w:sz w:val="24"/>
          <w:szCs w:val="24"/>
        </w:rPr>
        <w:t>Тоже самое приписывалось анабаптистам, за</w:t>
        <w:softHyphen/>
        <w:t>коренелым врагам католицизма. (Анабаптисты   («перекрещенцы») – секта, возникшая в Германии в начале XVI века. Анабаптисты выступали против католической церкви, отрицали частную собственность)</w:t>
      </w:r>
    </w:p>
    <w:p>
      <w:pPr>
        <w:pStyle w:val="Normal"/>
        <w:tabs>
          <w:tab w:val="clear" w:pos="708"/>
          <w:tab w:val="left" w:pos="6732" w:leader="none"/>
        </w:tabs>
        <w:suppressAutoHyphens w:val="true"/>
        <w:ind w:right="-42" w:firstLine="935"/>
        <w:rPr>
          <w:sz w:val="24"/>
          <w:szCs w:val="24"/>
        </w:rPr>
      </w:pPr>
      <w:r>
        <w:rPr>
          <w:sz w:val="24"/>
          <w:szCs w:val="24"/>
        </w:rPr>
        <w:t>Поэтому Кампанелла в беседе Гостинника и Мо</w:t>
        <w:softHyphen/>
        <w:t>рехода назвал вопрос об «общности жен» трудным, но тут же подтвердил, что «у соляриев женщины об</w:t>
        <w:softHyphen/>
        <w:t>щи и в деле услужения и в отношении ложа, однако же не всегда и не как у животных, а лишь ради произ</w:t>
        <w:softHyphen/>
        <w:t>водства потомства в должном порядке». Эти слова он предусмотрительно снабдил оговоркой: «Думаю, однако, что в этом они, может быть, и ошибаются... Возможно, что когда-нибудь этот обычай у них бы и вывелся, ибо в подчиненных им городах общим является только имущество, а никак не жены, разде</w:t>
        <w:softHyphen/>
        <w:t>ляющие лишь общее услужение и занятия мастерствами». Но Кампанелла не удержался и добавил: «Одна</w:t>
        <w:softHyphen/>
        <w:t>ко солярии приписывают подобный порядок несовер</w:t>
        <w:softHyphen/>
        <w:t>шенству других людей из-за того, что те недостаточно осведомлены в философии».</w:t>
      </w:r>
    </w:p>
    <w:p>
      <w:pPr>
        <w:pStyle w:val="Normal"/>
        <w:tabs>
          <w:tab w:val="clear" w:pos="708"/>
          <w:tab w:val="left" w:pos="6732" w:leader="none"/>
        </w:tabs>
        <w:suppressAutoHyphens w:val="true"/>
        <w:ind w:right="-42" w:firstLine="935"/>
        <w:rPr/>
      </w:pPr>
      <w:r>
        <w:rPr>
          <w:sz w:val="24"/>
          <w:szCs w:val="24"/>
        </w:rPr>
        <w:t>Он не хотел, чтобы в случае провала враги ис</w:t>
        <w:softHyphen/>
        <w:t>пользовали его рукопись как еще одно доказательство еретичности взглядов, которых придерживались калабрийцы, мечтавшие об идеальной республике. Помня о своих «Защитах», где он так много писал об астрологии и древних пророчествах, Кампанелла дал сочинению о Городе Солнца заголовок, который должен был обезоружить врагов, – «Город Солнца бра</w:t>
        <w:softHyphen/>
        <w:t>та Томмазо Кампанеллы, то есть диалог о республи</w:t>
        <w:softHyphen/>
        <w:t>ке, в коем рассматривается идея преобразования хри</w:t>
        <w:softHyphen/>
        <w:t>стианской республики в соответствии с обетованием Бога, данным святым Екатерине и Бригитте».</w:t>
      </w:r>
    </w:p>
    <w:p>
      <w:pPr>
        <w:pStyle w:val="Normal"/>
        <w:tabs>
          <w:tab w:val="clear" w:pos="708"/>
          <w:tab w:val="left" w:pos="6732" w:leader="none"/>
        </w:tabs>
        <w:suppressAutoHyphens w:val="true"/>
        <w:ind w:right="-42" w:firstLine="935"/>
        <w:rPr/>
      </w:pPr>
      <w:r>
        <w:rPr>
          <w:sz w:val="24"/>
          <w:szCs w:val="24"/>
        </w:rPr>
        <w:t>Томмазо был убежден, что люди сумеют отбросить все несущественное – шелуху слов, сказанных для маскировки. Главное, чтобы они поняли саму идею жизни общиной!</w:t>
      </w:r>
    </w:p>
    <w:p>
      <w:pPr>
        <w:pStyle w:val="Normal"/>
        <w:tabs>
          <w:tab w:val="clear" w:pos="708"/>
          <w:tab w:val="left" w:pos="6732" w:leader="none"/>
        </w:tabs>
        <w:suppressAutoHyphens w:val="true"/>
        <w:ind w:right="-42" w:firstLine="935"/>
        <w:rPr>
          <w:sz w:val="24"/>
          <w:szCs w:val="24"/>
        </w:rPr>
      </w:pPr>
      <w:r>
        <w:rPr>
          <w:sz w:val="24"/>
          <w:szCs w:val="24"/>
        </w:rPr>
        <w:t>В тех условиях, в которых оказался Кампанелла, написать «Город Солнца» было проявлением исклю</w:t>
        <w:softHyphen/>
        <w:t>чительного мужества.</w:t>
      </w:r>
    </w:p>
    <w:p>
      <w:pPr>
        <w:pStyle w:val="Normal"/>
        <w:tabs>
          <w:tab w:val="clear" w:pos="708"/>
          <w:tab w:val="left" w:pos="6732" w:leader="none"/>
        </w:tabs>
        <w:suppressAutoHyphens w:val="true"/>
        <w:ind w:right="-42" w:firstLine="935"/>
        <w:rPr>
          <w:sz w:val="24"/>
          <w:szCs w:val="24"/>
        </w:rPr>
      </w:pPr>
      <w:r>
        <w:rPr>
          <w:sz w:val="24"/>
          <w:szCs w:val="24"/>
        </w:rPr>
        <w:t>Когда Томмазо заканчивал свою работу, он был преисполнен непоколебимой уверенности, что гряду</w:t>
        <w:softHyphen/>
        <w:t>щее человечество, слившись в единую дружную семью, будет жить счастливой общиной. Из своего века, еще полного невежества, мракобесия, кровавой борьбы, сквозь тюремные решетки и дым костров инквизиций он увидел зарю новой эры. Он не проклинал своего времени вопреки продолжавшейся власти тьмы, он разглядел в нем первые лучи света.</w:t>
      </w:r>
    </w:p>
    <w:p>
      <w:pPr>
        <w:pStyle w:val="Normal"/>
        <w:tabs>
          <w:tab w:val="clear" w:pos="708"/>
          <w:tab w:val="left" w:pos="6732" w:leader="none"/>
        </w:tabs>
        <w:suppressAutoHyphens w:val="true"/>
        <w:ind w:right="-42" w:firstLine="935"/>
        <w:rPr>
          <w:sz w:val="24"/>
          <w:szCs w:val="24"/>
        </w:rPr>
      </w:pPr>
      <w:r>
        <w:rPr>
          <w:sz w:val="24"/>
          <w:szCs w:val="24"/>
        </w:rPr>
        <w:t>«В наш век совершается больше событий за сто лет, чем во всем мире совершилось их за четыре ты</w:t>
        <w:softHyphen/>
        <w:t>сячи...» Он гордился своей эпохой. «В этом столетии вышло больше книг, чем вышло их за пять тысяч лет!»</w:t>
      </w:r>
    </w:p>
    <w:p>
      <w:pPr>
        <w:pStyle w:val="Normal"/>
        <w:tabs>
          <w:tab w:val="clear" w:pos="708"/>
          <w:tab w:val="left" w:pos="6732" w:leader="none"/>
        </w:tabs>
        <w:suppressAutoHyphens w:val="true"/>
        <w:ind w:right="-42" w:firstLine="935"/>
        <w:rPr>
          <w:sz w:val="24"/>
          <w:szCs w:val="24"/>
        </w:rPr>
      </w:pPr>
      <w:r>
        <w:rPr>
          <w:sz w:val="24"/>
          <w:szCs w:val="24"/>
        </w:rPr>
        <w:t>Сколько сделано великих открытий! А разве изу</w:t>
        <w:softHyphen/>
        <w:t>мительное изобретение книгопечатания, аркебузов и применение магнита не знаменательные признаки и в то же время средства соединения обитателей мира в единую семью?</w:t>
      </w:r>
    </w:p>
    <w:p>
      <w:pPr>
        <w:pStyle w:val="Normal"/>
        <w:tabs>
          <w:tab w:val="clear" w:pos="708"/>
          <w:tab w:val="left" w:pos="6732" w:leader="none"/>
        </w:tabs>
        <w:suppressAutoHyphens w:val="true"/>
        <w:ind w:right="-42" w:firstLine="935"/>
        <w:rPr>
          <w:sz w:val="24"/>
          <w:szCs w:val="24"/>
        </w:rPr>
      </w:pPr>
      <w:r>
        <w:rPr>
          <w:sz w:val="24"/>
          <w:szCs w:val="24"/>
        </w:rPr>
        <w:t>В «Городе Солнца», так же как и в «Защитах», Кампанелла много писал об астрологии, но на пос</w:t>
        <w:softHyphen/>
        <w:t>ледних страницах его взяло сомнение: поймут ли его правильно люди? Не станут ли они сомневаться в свободе человеческой воли? Разве его собственная судьба не служит доказательством, что нет на свете силы, которая бы заставила человека, твердо убеж</w:t>
        <w:softHyphen/>
        <w:t>денного в своей правоте, поступать против желания? С гордостью вспоминая свою победу над палачами, Кампанелла написал: «Солярии неоспоримо доказы</w:t>
        <w:softHyphen/>
        <w:t>вают, что человек свободен, и говорят, что если в те</w:t>
        <w:softHyphen/>
        <w:t>чение сорокачасовой жесточайшей, пытки, какою му</w:t>
        <w:softHyphen/>
        <w:t>чили одного почитаемого ими философа враги, невозможно было добиться от него на допросе ни единого словечка признания в том, чего от него доби</w:t>
        <w:softHyphen/>
        <w:t>вались, потому что он решил в душе молчать, то, сле</w:t>
        <w:softHyphen/>
        <w:t>довательно, и звезды, которые воздействуют издалека и мягко, не могут заставить нас поступать против на</w:t>
        <w:softHyphen/>
        <w:t>шего решения!»</w:t>
      </w:r>
    </w:p>
    <w:p>
      <w:pPr>
        <w:pStyle w:val="Normal"/>
        <w:tabs>
          <w:tab w:val="clear" w:pos="708"/>
          <w:tab w:val="left" w:pos="6732" w:leader="none"/>
        </w:tabs>
        <w:suppressAutoHyphens w:val="true"/>
        <w:ind w:right="-42" w:firstLine="935"/>
        <w:rPr>
          <w:sz w:val="24"/>
          <w:szCs w:val="24"/>
        </w:rPr>
      </w:pPr>
      <w:r>
        <w:rPr>
          <w:sz w:val="24"/>
          <w:szCs w:val="24"/>
        </w:rPr>
        <w:t>В свободе человеческой воли он видел залог сча</w:t>
        <w:softHyphen/>
        <w:t>стья грядущих поколений. Люди, сознательно и упор</w:t>
        <w:softHyphen/>
        <w:t>но борющиеся за жизнь общиной, несмотря на все препятствия, добьются своего!</w:t>
      </w:r>
    </w:p>
    <w:p>
      <w:pPr>
        <w:pStyle w:val="Normal"/>
        <w:tabs>
          <w:tab w:val="clear" w:pos="708"/>
          <w:tab w:val="left" w:pos="6732" w:leader="none"/>
        </w:tabs>
        <w:suppressAutoHyphens w:val="true"/>
        <w:ind w:right="-42" w:firstLine="935"/>
        <w:rPr>
          <w:sz w:val="24"/>
          <w:szCs w:val="24"/>
        </w:rPr>
      </w:pPr>
      <w:r>
        <w:rPr>
          <w:sz w:val="24"/>
          <w:szCs w:val="24"/>
        </w:rPr>
        <w:t>...Когда Джампьетро передал Дианоре последнюю страницу «Города Солнца», Томмазо почувствовал себя бесконечно счастливым. Душа его торжествова</w:t>
        <w:softHyphen/>
        <w:t>ла. Люди восхищаются упорством, с которым он пе</w:t>
        <w:softHyphen/>
        <w:t>ренес сорокачасовую «велью». А не больший ли под</w:t>
        <w:softHyphen/>
        <w:t>виг был в том, что он, почти умирающий от потери крови и мучительного жара, смог своими искалечен</w:t>
        <w:softHyphen/>
        <w:t>ными во время пытки руками написать тайком от надзирателей «Город Солнца»?</w:t>
      </w:r>
    </w:p>
    <w:p>
      <w:pPr>
        <w:pStyle w:val="Normal"/>
        <w:tabs>
          <w:tab w:val="clear" w:pos="708"/>
          <w:tab w:val="left" w:pos="6732" w:leader="none"/>
        </w:tabs>
        <w:suppressAutoHyphens w:val="true"/>
        <w:spacing w:before="120" w:after="120"/>
        <w:ind w:right="-40" w:hanging="0"/>
        <w:jc w:val="center"/>
        <w:rPr/>
      </w:pPr>
      <w:bookmarkStart w:id="28" w:name="Разоблачения"/>
      <w:bookmarkEnd w:id="28"/>
      <w:r>
        <w:rPr>
          <w:sz w:val="24"/>
          <w:szCs w:val="24"/>
        </w:rPr>
        <w:t xml:space="preserve">Глава пятнадцатая. </w:t>
      </w:r>
      <w:r>
        <w:rPr>
          <w:b/>
          <w:sz w:val="24"/>
          <w:szCs w:val="24"/>
        </w:rPr>
        <w:t>НЕОЖИДАННЫЕ РАЗОБЛАЧЕНИЯ</w:t>
      </w:r>
    </w:p>
    <w:p>
      <w:pPr>
        <w:pStyle w:val="Normal"/>
        <w:tabs>
          <w:tab w:val="clear" w:pos="708"/>
          <w:tab w:val="left" w:pos="6732" w:leader="none"/>
        </w:tabs>
        <w:suppressAutoHyphens w:val="true"/>
        <w:ind w:right="-42" w:firstLine="935"/>
        <w:rPr>
          <w:sz w:val="24"/>
          <w:szCs w:val="24"/>
        </w:rPr>
      </w:pPr>
      <w:bookmarkStart w:id="29" w:name="Разоблачения"/>
      <w:bookmarkEnd w:id="29"/>
      <w:r>
        <w:rPr>
          <w:sz w:val="24"/>
          <w:szCs w:val="24"/>
        </w:rPr>
        <w:t>Кампанелла выздоравливал. Всем, кто видел его после «вельи», это казалось невероятным Он, по его собственным словам, потерял во время пытки «фунт плоти и десять фунтов крови». Шипионе Камарделла не знал покоя ни днем, ни ночью стре</w:t>
        <w:softHyphen/>
        <w:t>мясь спасти его. Он был очень опытным врачом и поэтому не приписывал чудесное выздоровление Кампанеллы своим травам, мазям и припаркам. Он был убежден, что Томмазо поборол смерть только благо</w:t>
        <w:softHyphen/>
        <w:t>даря своему редкому упорству и нечеловеческой во</w:t>
        <w:softHyphen/>
        <w:t xml:space="preserve">ле к жизни.        </w:t>
      </w:r>
    </w:p>
    <w:p>
      <w:pPr>
        <w:pStyle w:val="Normal"/>
        <w:tabs>
          <w:tab w:val="clear" w:pos="708"/>
          <w:tab w:val="left" w:pos="6732" w:leader="none"/>
        </w:tabs>
        <w:suppressAutoHyphens w:val="true"/>
        <w:ind w:right="-42" w:firstLine="935"/>
        <w:rPr>
          <w:sz w:val="24"/>
          <w:szCs w:val="24"/>
        </w:rPr>
      </w:pPr>
      <w:r>
        <w:rPr>
          <w:sz w:val="24"/>
          <w:szCs w:val="24"/>
        </w:rPr>
        <w:t>Кампанелла, правда, еще не вставал. Отец и брат по-прежнему за ним ухаживали. С каждым днем к не</w:t>
        <w:softHyphen/>
        <w:t>му постепенно возвращались силы. «Город Солнца» стоил ему огромного напряжения. Но, закончив пос</w:t>
        <w:softHyphen/>
        <w:t>леднюю страницу, Кампанелла понял: лишь потому-то он и выжил, что, несмотря на страшнейшие муче</w:t>
        <w:softHyphen/>
        <w:t>ния, не хотел умереть, не оставив людям «Города Солнца».</w:t>
      </w:r>
    </w:p>
    <w:p>
      <w:pPr>
        <w:pStyle w:val="Normal"/>
        <w:tabs>
          <w:tab w:val="clear" w:pos="708"/>
          <w:tab w:val="left" w:pos="6732" w:leader="none"/>
        </w:tabs>
        <w:suppressAutoHyphens w:val="true"/>
        <w:ind w:right="-42" w:firstLine="935"/>
        <w:rPr/>
      </w:pPr>
      <w:r>
        <w:rPr>
          <w:sz w:val="24"/>
          <w:szCs w:val="24"/>
        </w:rPr>
        <w:t>Малейшее движение причиняло ему боль. Ну и что с того? Ведь он не только победил своих палачей – обескровленный, искалеченный пыткой, трупу подоб</w:t>
        <w:softHyphen/>
        <w:t>ный, он смог своей непослушной и больной рукой написать «Город Солнца»! Он больше не думал о смерти. В голове опять рождались планы, один смелее другого. Он снова стал мечтать о побеге. Надо с толком использовать выигранное время. Когда он поправится и сможет ходить, все должно быть готово!</w:t>
      </w:r>
    </w:p>
    <w:p>
      <w:pPr>
        <w:pStyle w:val="Normal"/>
        <w:tabs>
          <w:tab w:val="clear" w:pos="708"/>
          <w:tab w:val="left" w:pos="6732" w:leader="none"/>
        </w:tabs>
        <w:suppressAutoHyphens w:val="true"/>
        <w:ind w:right="-42" w:firstLine="935"/>
        <w:rPr>
          <w:sz w:val="24"/>
          <w:szCs w:val="24"/>
        </w:rPr>
      </w:pPr>
      <w:r>
        <w:rPr>
          <w:sz w:val="24"/>
          <w:szCs w:val="24"/>
        </w:rPr>
        <w:t>Он чувствовал себя счастливым. Дианора завер</w:t>
        <w:softHyphen/>
        <w:t>шала переписку «Города Солнца». Дианора! Кто бы мог подумать, что именно здесь, заживо погребенный в темнице, он встретит девушку, которая принесет ему счастье настоящей большой любви! Он был ей бесконечно благодарен. Ему казалось, что никто на свете не может сравниться с Дианорой своей самоотверженностью, нежностью, бескорыстием. Ее любовь придавала ему силы в самые тяжелые минуты. Мо</w:t>
        <w:softHyphen/>
        <w:t>жет быть, он вообще бы и не поправился, не будь рядом Дианоры? Не ее ли ванна, которую она пере</w:t>
        <w:softHyphen/>
        <w:t>дала Камарделле, явилась для него тем чудодействен</w:t>
        <w:softHyphen/>
        <w:t>ным средством, благодаря которому в ходе болезни произошел перелом?</w:t>
      </w:r>
    </w:p>
    <w:p>
      <w:pPr>
        <w:pStyle w:val="Normal"/>
        <w:tabs>
          <w:tab w:val="clear" w:pos="708"/>
          <w:tab w:val="left" w:pos="6732" w:leader="none"/>
        </w:tabs>
        <w:suppressAutoHyphens w:val="true"/>
        <w:ind w:right="-42" w:firstLine="935"/>
        <w:rPr>
          <w:sz w:val="24"/>
          <w:szCs w:val="24"/>
        </w:rPr>
      </w:pPr>
      <w:r>
        <w:rPr>
          <w:sz w:val="24"/>
          <w:szCs w:val="24"/>
        </w:rPr>
        <w:t>Томмазо был полон оптимизма. Тем неожиданнее пришла беда...</w:t>
      </w:r>
    </w:p>
    <w:p>
      <w:pPr>
        <w:pStyle w:val="Normal"/>
        <w:tabs>
          <w:tab w:val="clear" w:pos="708"/>
          <w:tab w:val="left" w:pos="6732" w:leader="none"/>
        </w:tabs>
        <w:suppressAutoHyphens w:val="true"/>
        <w:spacing w:before="120" w:after="0"/>
        <w:ind w:right="-40" w:firstLine="936"/>
        <w:rPr>
          <w:sz w:val="24"/>
          <w:szCs w:val="24"/>
        </w:rPr>
      </w:pPr>
      <w:r>
        <w:rPr>
          <w:sz w:val="24"/>
          <w:szCs w:val="24"/>
        </w:rPr>
        <w:t>2 августа 1601 года Кампанелла, лежа на тюфяке, писал. Еще в Неаполе, до приезда в Калабрию, он начал философское сочинение под заглавием «Великий эпилог» и теперь с увлечением снова над ним работал.</w:t>
      </w:r>
    </w:p>
    <w:p>
      <w:pPr>
        <w:pStyle w:val="Normal"/>
        <w:tabs>
          <w:tab w:val="clear" w:pos="708"/>
          <w:tab w:val="left" w:pos="6732" w:leader="none"/>
        </w:tabs>
        <w:suppressAutoHyphens w:val="true"/>
        <w:ind w:right="-42" w:firstLine="935"/>
        <w:rPr>
          <w:sz w:val="24"/>
          <w:szCs w:val="24"/>
        </w:rPr>
      </w:pPr>
      <w:r>
        <w:rPr>
          <w:sz w:val="24"/>
          <w:szCs w:val="24"/>
        </w:rPr>
        <w:t>Рядом сидел Джампьетро, а отец, как обычно, стоял на часах у двери, прислушиваясь, не идет ли надзиратель. В середине дня откуда-то снизу донесся необычный шум. Неужели драка? Кто там чего не поделил? По двору побежали солдаты. Вскоре все стихло. Томмазо снова принялся за работу.</w:t>
      </w:r>
    </w:p>
    <w:p>
      <w:pPr>
        <w:pStyle w:val="Normal"/>
        <w:tabs>
          <w:tab w:val="clear" w:pos="708"/>
          <w:tab w:val="left" w:pos="6732" w:leader="none"/>
        </w:tabs>
        <w:suppressAutoHyphens w:val="true"/>
        <w:ind w:right="-42" w:firstLine="935"/>
        <w:rPr/>
      </w:pPr>
      <w:r>
        <w:rPr>
          <w:sz w:val="24"/>
          <w:szCs w:val="24"/>
        </w:rPr>
        <w:t>Вечером совершенно неожиданно в коридоре за</w:t>
        <w:softHyphen/>
        <w:t>гремели замки и послышался топот. Кампанелла мгновенно сунул рукопись брату и притворился спя</w:t>
        <w:softHyphen/>
        <w:t>щим. Дверь распахнулась, и в камеру вошел сержант Аларкон с двумя солдатами и надзирателем. Обыск! Джампьетро, улучив момент, выбросил рукопись во двор. Солдаты перерыли всю камеру. Они не церемо</w:t>
        <w:softHyphen/>
        <w:t>нились с больным – стаскивая одежду, грубо вер</w:t>
        <w:softHyphen/>
        <w:t>тели его из стороны в сторону. Под матрацем нашли письмо, которое должно было ночью быть передано Дианоре для отправки друзьям. Но на этом неудачи не кончились. Аларкон был очень бдителен: то, что Джампьетро, когда открывали дверь, оказался у ок</w:t>
        <w:softHyphen/>
        <w:t>на, вызвало у него подозрения. После обыска сержант вместе с солдатами спустился во двор.</w:t>
      </w:r>
    </w:p>
    <w:p>
      <w:pPr>
        <w:pStyle w:val="Normal"/>
        <w:tabs>
          <w:tab w:val="clear" w:pos="708"/>
          <w:tab w:val="left" w:pos="6732" w:leader="none"/>
        </w:tabs>
        <w:suppressAutoHyphens w:val="true"/>
        <w:ind w:right="-42" w:firstLine="935"/>
        <w:rPr>
          <w:sz w:val="24"/>
          <w:szCs w:val="24"/>
        </w:rPr>
      </w:pPr>
      <w:r>
        <w:rPr>
          <w:sz w:val="24"/>
          <w:szCs w:val="24"/>
        </w:rPr>
        <w:t>У стены равелина он нашел целую тетрадь. Деся</w:t>
        <w:softHyphen/>
        <w:t>ток страниц был исписан. Он немедленно передал рукопись кастеляну.</w:t>
      </w:r>
    </w:p>
    <w:p>
      <w:pPr>
        <w:pStyle w:val="Normal"/>
        <w:tabs>
          <w:tab w:val="clear" w:pos="708"/>
          <w:tab w:val="left" w:pos="6732" w:leader="none"/>
        </w:tabs>
        <w:suppressAutoHyphens w:val="true"/>
        <w:ind w:right="-42" w:firstLine="935"/>
        <w:rPr>
          <w:sz w:val="24"/>
          <w:szCs w:val="24"/>
        </w:rPr>
      </w:pPr>
      <w:r>
        <w:rPr>
          <w:sz w:val="24"/>
          <w:szCs w:val="24"/>
        </w:rPr>
        <w:t>Весь вечер в тюрьме продолжалась суета. Обыск проводился с необычным размахом и редкой стара</w:t>
        <w:softHyphen/>
        <w:t>тельностью. По коридорам долго сновали солдаты и надзиратели, то и дело гремели замки и хлопали двери. Узников переводили на разные этажи, расса</w:t>
        <w:softHyphen/>
        <w:t>живали по камерам, одних запирали в одиночки, дру</w:t>
        <w:softHyphen/>
        <w:t>гих тащили в карцер.</w:t>
      </w:r>
    </w:p>
    <w:p>
      <w:pPr>
        <w:pStyle w:val="Normal"/>
        <w:tabs>
          <w:tab w:val="clear" w:pos="708"/>
          <w:tab w:val="left" w:pos="6732" w:leader="none"/>
        </w:tabs>
        <w:suppressAutoHyphens w:val="true"/>
        <w:ind w:right="-42" w:firstLine="935"/>
        <w:rPr>
          <w:sz w:val="24"/>
          <w:szCs w:val="24"/>
        </w:rPr>
      </w:pPr>
      <w:r>
        <w:rPr>
          <w:sz w:val="24"/>
          <w:szCs w:val="24"/>
        </w:rPr>
        <w:t>Что же случилось? Им овладело беспокойство. Он надеялся, что ночью, когда все стихнет, его, как обычно, окликнет Дианора. Он напрасно не спал до рассвета. Голоса Дианоры он так и не услышал.</w:t>
      </w:r>
    </w:p>
    <w:p>
      <w:pPr>
        <w:pStyle w:val="Normal"/>
        <w:tabs>
          <w:tab w:val="clear" w:pos="708"/>
          <w:tab w:val="left" w:pos="6732" w:leader="none"/>
        </w:tabs>
        <w:suppressAutoHyphens w:val="true"/>
        <w:ind w:right="-42" w:firstLine="935"/>
        <w:rPr>
          <w:sz w:val="24"/>
          <w:szCs w:val="24"/>
        </w:rPr>
      </w:pPr>
      <w:r>
        <w:rPr>
          <w:sz w:val="24"/>
          <w:szCs w:val="24"/>
        </w:rPr>
        <w:t>Весь следующий день Кампанелла с нетерпением ждал, когда на дежурство заступит Мартинес. Но тот не пришел. Вместо него дежурство принял новый над</w:t>
        <w:softHyphen/>
        <w:t>зиратель. Томмазо больше всего беспокоился за Дианору. Ее даже не было видно во дворе. Почему она молчит? Неужели в результате обыска в руки касте</w:t>
        <w:softHyphen/>
        <w:t>ляна попали какие-то особенно важные бумаги? Его злила неудача с письмом, но там не было ничего серьезного. Хуже, что солдаты подобрали рукопись «Великого эпилога». Трудно поверить, что подобное пишет сумасшедший! И это его мало тревожило: никто не видел, что он писал «Эпилог» вчера. Столько же резонов думать, что «Эпилог» был написан дав</w:t>
        <w:softHyphen/>
        <w:t>ным-давно, еще до того, как он сошел с ума!</w:t>
      </w:r>
    </w:p>
    <w:p>
      <w:pPr>
        <w:pStyle w:val="Normal"/>
        <w:tabs>
          <w:tab w:val="clear" w:pos="708"/>
          <w:tab w:val="left" w:pos="6732" w:leader="none"/>
        </w:tabs>
        <w:suppressAutoHyphens w:val="true"/>
        <w:ind w:right="-42" w:firstLine="935"/>
        <w:rPr>
          <w:sz w:val="24"/>
          <w:szCs w:val="24"/>
        </w:rPr>
      </w:pPr>
      <w:r>
        <w:rPr>
          <w:sz w:val="24"/>
          <w:szCs w:val="24"/>
        </w:rPr>
        <w:t>Кампанелла не любил обольщать себя пустыми надеждами. Тем не менее действительность превзошла все его самые страшные опасения.</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Никогда еще ни один из обысков, проведенных в Кастель Нуово, не давал такой богатой добычи. Кастелян тут же отправил наиболее интересные на</w:t>
        <w:softHyphen/>
        <w:t>ходки вице-королю. Чего только здесь не было! Часть «Великого эпилога», записки, стихи, копии запрещен</w:t>
        <w:softHyphen/>
        <w:t>ных сочинений по некромантии, магические заклина</w:t>
        <w:softHyphen/>
        <w:t>ния. В камере Дионисия Понцио нашли целый сун</w:t>
        <w:softHyphen/>
        <w:t>дучок с разной всячиной. Ересь была налицо! А сколь</w:t>
        <w:softHyphen/>
        <w:t>ко захватили писем, которые не успели отправить! У одного лишь Пьетро Престеры отобрали целых че</w:t>
        <w:softHyphen/>
        <w:t>тыре, адресованных в Калабрию семье Престиначе!</w:t>
      </w:r>
    </w:p>
    <w:p>
      <w:pPr>
        <w:pStyle w:val="Normal"/>
        <w:tabs>
          <w:tab w:val="clear" w:pos="708"/>
          <w:tab w:val="left" w:pos="6732" w:leader="none"/>
        </w:tabs>
        <w:suppressAutoHyphens w:val="true"/>
        <w:ind w:right="-42" w:firstLine="935"/>
        <w:rPr>
          <w:sz w:val="24"/>
          <w:szCs w:val="24"/>
        </w:rPr>
      </w:pPr>
      <w:r>
        <w:rPr>
          <w:sz w:val="24"/>
          <w:szCs w:val="24"/>
        </w:rPr>
        <w:t>Под матрасом у Пьетро Понцио была найдена маленькая корзиночка, где хранился тщательно пе</w:t>
        <w:softHyphen/>
        <w:t>реплетенный в пергамент сборник стихотворений Кампанеллы, аккуратно переписанных его верным другом.</w:t>
      </w:r>
    </w:p>
    <w:p>
      <w:pPr>
        <w:pStyle w:val="Normal"/>
        <w:tabs>
          <w:tab w:val="clear" w:pos="708"/>
          <w:tab w:val="left" w:pos="6732" w:leader="none"/>
        </w:tabs>
        <w:suppressAutoHyphens w:val="true"/>
        <w:ind w:right="-42" w:firstLine="935"/>
        <w:rPr>
          <w:sz w:val="24"/>
          <w:szCs w:val="24"/>
        </w:rPr>
      </w:pPr>
      <w:r>
        <w:rPr>
          <w:sz w:val="24"/>
          <w:szCs w:val="24"/>
        </w:rPr>
        <w:t>В руки вице-короля попали важнейшие материалы. Он внимательно прочел отрывок «Великого эпилога». Хорош сумасшедший, который пишет трактат по фи</w:t>
        <w:softHyphen/>
        <w:t>лософии!</w:t>
      </w:r>
    </w:p>
    <w:p>
      <w:pPr>
        <w:pStyle w:val="Normal"/>
        <w:tabs>
          <w:tab w:val="clear" w:pos="708"/>
          <w:tab w:val="left" w:pos="6732" w:leader="none"/>
        </w:tabs>
        <w:suppressAutoHyphens w:val="true"/>
        <w:ind w:right="-42" w:firstLine="935"/>
        <w:rPr>
          <w:sz w:val="24"/>
          <w:szCs w:val="24"/>
        </w:rPr>
      </w:pPr>
      <w:r>
        <w:rPr>
          <w:sz w:val="24"/>
          <w:szCs w:val="24"/>
        </w:rPr>
        <w:t>Ересью будут заниматься инквизиторы. Вице-коро</w:t>
        <w:softHyphen/>
        <w:t>лю было достаточно и других разоблачений. Раньше он был уверен, что узникам в Кастель Нуово обеспе</w:t>
        <w:softHyphen/>
        <w:t>чен подобающий суровый режим. А что выходит? Они связались с целым рядом людей, живущих в крепос</w:t>
        <w:softHyphen/>
        <w:t>ти, и используют их в своих целях. Не приходится удивляться, что они различными средствами затягивают процесс. Мало того, что они постоянно инфор</w:t>
        <w:softHyphen/>
        <w:t>мируют друг друга о ходе следствия, они еще в кур</w:t>
        <w:softHyphen/>
        <w:t>се всех новостей, о которых говорят в городе. Узники, которые должны содержаться в условиях строжайшей изоляции, нелегально отправляют десятки писем, про</w:t>
        <w:softHyphen/>
        <w:t>славляют в Калабрии героизм Кампанеллы, распро</w:t>
        <w:softHyphen/>
        <w:t>страняют по всему Неаполю его стихи. Чем они толь</w:t>
        <w:softHyphen/>
        <w:t>ко там не занимаются— заводят любовные интриж</w:t>
        <w:softHyphen/>
        <w:t>ки, упражняются в оккультных науках, перепи</w:t>
        <w:softHyphen/>
        <w:t>сывают сочинения по некромантии и соблазняют стражу!</w:t>
      </w:r>
    </w:p>
    <w:p>
      <w:pPr>
        <w:pStyle w:val="Normal"/>
        <w:tabs>
          <w:tab w:val="clear" w:pos="708"/>
          <w:tab w:val="left" w:pos="6732" w:leader="none"/>
        </w:tabs>
        <w:suppressAutoHyphens w:val="true"/>
        <w:ind w:right="-42" w:firstLine="935"/>
        <w:rPr>
          <w:sz w:val="24"/>
          <w:szCs w:val="24"/>
        </w:rPr>
      </w:pPr>
      <w:r>
        <w:rPr>
          <w:sz w:val="24"/>
          <w:szCs w:val="24"/>
        </w:rPr>
        <w:t>В сборнике стихов Кампанеллы вице-король откры</w:t>
        <w:softHyphen/>
        <w:t>вал для себя одну неожиданность за другой. Он был поражен числом людей, с которыми этому хитрецу Кампанелле удалось вступить в тайные и преступные сношения. Вот, оказывается, кто помогал ему и своей болтливостью так мешал ведению процесса!</w:t>
      </w:r>
    </w:p>
    <w:p>
      <w:pPr>
        <w:pStyle w:val="Normal"/>
        <w:tabs>
          <w:tab w:val="clear" w:pos="708"/>
          <w:tab w:val="left" w:pos="6732" w:leader="none"/>
        </w:tabs>
        <w:suppressAutoHyphens w:val="true"/>
        <w:ind w:right="-42" w:firstLine="935"/>
        <w:rPr>
          <w:sz w:val="24"/>
          <w:szCs w:val="24"/>
        </w:rPr>
      </w:pPr>
      <w:r>
        <w:rPr>
          <w:sz w:val="24"/>
          <w:szCs w:val="24"/>
        </w:rPr>
        <w:t>Особенно сильное впечатление на графа Лемоса произвели имена. Он нашел среди них даже имена своих родственниц. Более того, сам Трояно Маньяти, служивший в отряде его личных телохранителей, но</w:t>
        <w:softHyphen/>
        <w:t>сил своей матери, Ипполите Каванилья, благодар</w:t>
        <w:softHyphen/>
        <w:t>ственные стишки арестанта.</w:t>
      </w:r>
    </w:p>
    <w:p>
      <w:pPr>
        <w:pStyle w:val="Normal"/>
        <w:tabs>
          <w:tab w:val="clear" w:pos="708"/>
          <w:tab w:val="left" w:pos="6732" w:leader="none"/>
        </w:tabs>
        <w:suppressAutoHyphens w:val="true"/>
        <w:ind w:right="-42" w:firstLine="935"/>
        <w:rPr/>
      </w:pPr>
      <w:r>
        <w:rPr>
          <w:sz w:val="24"/>
          <w:szCs w:val="24"/>
        </w:rPr>
        <w:t xml:space="preserve"> </w:t>
      </w:r>
      <w:r>
        <w:rPr>
          <w:sz w:val="24"/>
          <w:szCs w:val="24"/>
        </w:rPr>
        <w:t>Все это творилось под носом у кастеляна. Дон Мендоза-и-Аларкон ничего не видел. Его собственная теща, донна Анна – старая дура! — была без ума от Кампанеллы. А сколько их было вокруг него! Анна, Мария, Флерида, Олимпия, Джулия!</w:t>
      </w:r>
    </w:p>
    <w:p>
      <w:pPr>
        <w:pStyle w:val="Normal"/>
        <w:tabs>
          <w:tab w:val="clear" w:pos="708"/>
          <w:tab w:val="left" w:pos="6732" w:leader="none"/>
        </w:tabs>
        <w:suppressAutoHyphens w:val="true"/>
        <w:ind w:right="-42" w:firstLine="935"/>
        <w:rPr/>
      </w:pPr>
      <w:r>
        <w:rPr>
          <w:sz w:val="24"/>
          <w:szCs w:val="24"/>
        </w:rPr>
        <w:t>Трибунал выбивался из сил, чтобы разоблачить симулянта, безуспешно искал хоть каких-то письмен</w:t>
        <w:softHyphen/>
        <w:t>ных улик, не давал покоя надзирателям, подсылал экспертов-врачей, а в то же самое время Кампанелла чуть не каждый день сочинял своим благодетельни</w:t>
        <w:softHyphen/>
        <w:t>цам сонеты, и ни одна из них не выдала его! Вице-король совершенно потерял самообладание, когда дошел до стихов, посвященных Дианоре. Власти спе</w:t>
        <w:softHyphen/>
        <w:t>циально создают для Кампанеллы тяжелейшие усло</w:t>
        <w:softHyphen/>
        <w:t>вия, лишают самого необходимого, держат впрого</w:t>
        <w:softHyphen/>
        <w:t>лодь, а он не только не падает духом, а даже умуд</w:t>
        <w:softHyphen/>
        <w:t>ряется затеять в тюрьме роман! Вначале он просит и получает от Дианоры прядь волос, потом она передает ему груши, носящие следы ее зубов, наконец она, обезумев от любви, ночью пробирается к Heмy в камеру – девушка, монахиня, францисканка!</w:t>
      </w:r>
    </w:p>
    <w:p>
      <w:pPr>
        <w:pStyle w:val="Normal"/>
        <w:tabs>
          <w:tab w:val="clear" w:pos="708"/>
          <w:tab w:val="left" w:pos="6732" w:leader="none"/>
        </w:tabs>
        <w:suppressAutoHyphens w:val="true"/>
        <w:ind w:right="-42" w:firstLine="935"/>
        <w:rPr>
          <w:sz w:val="24"/>
          <w:szCs w:val="24"/>
        </w:rPr>
      </w:pPr>
      <w:r>
        <w:rPr>
          <w:sz w:val="24"/>
          <w:szCs w:val="24"/>
        </w:rPr>
        <w:t>Чем так мог приворожить ее этот грязный арес</w:t>
        <w:softHyphen/>
        <w:t>тант, симулирующий сумасшедшего?! Или он вправ</w:t>
        <w:softHyphen/>
        <w:t>ду связан с дьяволом и тот открыл ему секрет, как побеждать женщин?</w:t>
      </w:r>
    </w:p>
    <w:p>
      <w:pPr>
        <w:pStyle w:val="Normal"/>
        <w:tabs>
          <w:tab w:val="clear" w:pos="708"/>
          <w:tab w:val="left" w:pos="6732" w:leader="none"/>
        </w:tabs>
        <w:suppressAutoHyphens w:val="true"/>
        <w:ind w:right="-42" w:firstLine="935"/>
        <w:rPr>
          <w:sz w:val="24"/>
          <w:szCs w:val="24"/>
        </w:rPr>
      </w:pPr>
      <w:r>
        <w:rPr>
          <w:sz w:val="24"/>
          <w:szCs w:val="24"/>
        </w:rPr>
        <w:t>Все думали, что Кампанелла после «вельи» умрет. Но этого не случилось. Хирург Камарделла излишне старался его выходить. Он скрыл, что Дианора передала для больного ванну, в которой обычно купалась сама.</w:t>
      </w:r>
    </w:p>
    <w:p>
      <w:pPr>
        <w:pStyle w:val="Normal"/>
        <w:tabs>
          <w:tab w:val="clear" w:pos="708"/>
          <w:tab w:val="left" w:pos="6732" w:leader="none"/>
        </w:tabs>
        <w:suppressAutoHyphens w:val="true"/>
        <w:ind w:right="-42" w:firstLine="935"/>
        <w:rPr/>
      </w:pPr>
      <w:r>
        <w:rPr>
          <w:sz w:val="24"/>
          <w:szCs w:val="24"/>
        </w:rPr>
        <w:t>Вице-король решил навести порядок. Он не стес</w:t>
        <w:softHyphen/>
        <w:t>нялся в выражениях, когда отчитывал кастеляна. Невиданный скандал! Родственницы дона Алонзо ока</w:t>
        <w:softHyphen/>
        <w:t>зывают содействие еретику! А тот воспевает в стихах донну Анну. Говорят, что это теща кастеляна, – граф Лемос не удержался от иронии, – а может быть, под этим именем скрывается младшая сестра дона Мендовы или его красавица жена? Ведь их тоже зовут Аннами!</w:t>
      </w:r>
    </w:p>
    <w:p>
      <w:pPr>
        <w:pStyle w:val="Normal"/>
        <w:tabs>
          <w:tab w:val="clear" w:pos="708"/>
          <w:tab w:val="left" w:pos="6732" w:leader="none"/>
        </w:tabs>
        <w:suppressAutoHyphens w:val="true"/>
        <w:ind w:right="-42" w:firstLine="935"/>
        <w:rPr/>
      </w:pPr>
      <w:r>
        <w:rPr>
          <w:sz w:val="24"/>
          <w:szCs w:val="24"/>
        </w:rPr>
        <w:t>Скандал замяли. В нем были замешаны члены многих знатных фамилий. Всех основных заговорщи</w:t>
        <w:softHyphen/>
        <w:t>ков распихали по одиночкам. Из камеры Кампанел</w:t>
        <w:softHyphen/>
        <w:t>лы – пусть он, беспомощный и неподвижный, сгниет заживо на своем тюфяке! – увели отца и брата. Ка</w:t>
        <w:softHyphen/>
        <w:t>марделла получил нагоняй. Тюремщик Мартинес был уволен. А монахиню-францисканку Дианору Баризана спешным порядком сослали в отдаленный мо</w:t>
        <w:softHyphen/>
        <w:t>настырь под строгий надзор начальства.</w:t>
      </w:r>
    </w:p>
    <w:p>
      <w:pPr>
        <w:pStyle w:val="Normal"/>
        <w:tabs>
          <w:tab w:val="clear" w:pos="708"/>
          <w:tab w:val="left" w:pos="6732" w:leader="none"/>
        </w:tabs>
        <w:suppressAutoHyphens w:val="true"/>
        <w:spacing w:before="120" w:after="0"/>
        <w:ind w:right="-40" w:firstLine="936"/>
        <w:rPr>
          <w:sz w:val="24"/>
          <w:szCs w:val="24"/>
        </w:rPr>
      </w:pPr>
      <w:r>
        <w:rPr>
          <w:sz w:val="24"/>
          <w:szCs w:val="24"/>
        </w:rPr>
        <w:t>У него не было сил, чтобы встать и подойти к ок</w:t>
        <w:softHyphen/>
        <w:t>ну. Он ничего толком не знал о случившемся, но по энергичным мерам, принятым кастеляном, видел, что произошли какие-то важные события. Страшно было подумать, что с Дианорой может стрястись беда. Неизвестность увеличивала тревогу. Он ненавидел свою беспомощность.</w:t>
      </w:r>
    </w:p>
    <w:p>
      <w:pPr>
        <w:pStyle w:val="Normal"/>
        <w:tabs>
          <w:tab w:val="clear" w:pos="708"/>
          <w:tab w:val="left" w:pos="6732" w:leader="none"/>
        </w:tabs>
        <w:suppressAutoHyphens w:val="true"/>
        <w:ind w:right="-42" w:firstLine="935"/>
        <w:rPr>
          <w:sz w:val="24"/>
          <w:szCs w:val="24"/>
        </w:rPr>
      </w:pPr>
      <w:r>
        <w:rPr>
          <w:sz w:val="24"/>
          <w:szCs w:val="24"/>
        </w:rPr>
        <w:t>Первые известия принес Камарделла. Дианору вынудили покинуть Кастель Нуово! Сердце сжала невыносимая боль. Каким коротким было украден</w:t>
        <w:softHyphen/>
        <w:t>ное у судьбы счастье!</w:t>
      </w:r>
    </w:p>
    <w:p>
      <w:pPr>
        <w:pStyle w:val="Normal"/>
        <w:tabs>
          <w:tab w:val="clear" w:pos="708"/>
          <w:tab w:val="left" w:pos="6732" w:leader="none"/>
        </w:tabs>
        <w:suppressAutoHyphens w:val="true"/>
        <w:ind w:right="-42" w:firstLine="935"/>
        <w:rPr>
          <w:sz w:val="24"/>
          <w:szCs w:val="24"/>
        </w:rPr>
      </w:pPr>
      <w:r>
        <w:rPr>
          <w:sz w:val="24"/>
          <w:szCs w:val="24"/>
        </w:rPr>
        <w:t>Прошло много времени, пока Томмазо удалось с помощью племянника Камарделлы снова наладить связь с Дионисием. Лишь теперь узнал он подроб</w:t>
        <w:softHyphen/>
        <w:t>ности того, что произошло.</w:t>
      </w:r>
    </w:p>
    <w:p>
      <w:pPr>
        <w:pStyle w:val="Normal"/>
        <w:tabs>
          <w:tab w:val="clear" w:pos="708"/>
          <w:tab w:val="left" w:pos="6732" w:leader="none"/>
        </w:tabs>
        <w:suppressAutoHyphens w:val="true"/>
        <w:ind w:right="-42" w:firstLine="935"/>
        <w:rPr>
          <w:sz w:val="24"/>
          <w:szCs w:val="24"/>
        </w:rPr>
      </w:pPr>
      <w:r>
        <w:rPr>
          <w:sz w:val="24"/>
          <w:szCs w:val="24"/>
        </w:rPr>
        <w:t>Все началось с пустяка. В одной камере с Пьетро Понцио, Битонто и Петроло сидел Феличе Гальярдо. Друзья избегали в его присутствии обсуждать планы побега. Иногда по утрам двери некоторых общих ка</w:t>
        <w:softHyphen/>
        <w:t>мер оставляли открытыми, и арестантам разрешалось ходить по коридору.</w:t>
      </w:r>
    </w:p>
    <w:p>
      <w:pPr>
        <w:pStyle w:val="Normal"/>
        <w:tabs>
          <w:tab w:val="clear" w:pos="708"/>
          <w:tab w:val="left" w:pos="6732" w:leader="none"/>
        </w:tabs>
        <w:suppressAutoHyphens w:val="true"/>
        <w:ind w:right="-42" w:firstLine="935"/>
        <w:rPr>
          <w:sz w:val="24"/>
          <w:szCs w:val="24"/>
        </w:rPr>
      </w:pPr>
      <w:r>
        <w:rPr>
          <w:sz w:val="24"/>
          <w:szCs w:val="24"/>
        </w:rPr>
        <w:t>2 августа Пьетро Понцио попросил надзирателя, чтобы Гальярдо перевели в другую камеру, поскольку тот нечист на руку. Находившийся поблизости Адимари ввязался в разговор: в их камере и так слишком тесно! Они начали спорить. Адимари полез в драку. Пьетро, недолго думая, закатил ему пощечину. Под</w:t>
        <w:softHyphen/>
        <w:t>нялся невероятный шум. На помощь Адимари выско</w:t>
        <w:softHyphen/>
        <w:t>чили его приятели. Выручать Пьетро ринулись Битон</w:t>
        <w:softHyphen/>
        <w:t>то и Дионисий. Вражда, давно уже существовавшая между ближайшими друзьями Кампанеллы и теми, кто хотел, предавая других, выгородить себя, выли</w:t>
        <w:softHyphen/>
        <w:t>лась в отчаянную драку. В ход были пущены ска</w:t>
        <w:softHyphen/>
        <w:t>мейки, поленья, ремни. Монахи не уступали мирянам. Началась дикая свалка. Надзиратель бросился на</w:t>
        <w:softHyphen/>
        <w:t>утек. Были подняты на ноги солдаты. Они с трудом растащили дерущихся. Многие оказались в крови. Особенно пострадал Дионисий. Ему чем-то тяжелым разбили голову — на лбу зияла огромная рана. Приш</w:t>
        <w:softHyphen/>
        <w:t>лось вызывать хирурга. Даже сам Дионисий не знал наверняка, кто его так разукрасил.</w:t>
      </w:r>
    </w:p>
    <w:p>
      <w:pPr>
        <w:pStyle w:val="Normal"/>
        <w:tabs>
          <w:tab w:val="clear" w:pos="708"/>
          <w:tab w:val="left" w:pos="6732" w:leader="none"/>
        </w:tabs>
        <w:suppressAutoHyphens w:val="true"/>
        <w:ind w:right="-42" w:firstLine="935"/>
        <w:rPr>
          <w:sz w:val="24"/>
          <w:szCs w:val="24"/>
        </w:rPr>
      </w:pPr>
      <w:r>
        <w:rPr>
          <w:sz w:val="24"/>
          <w:szCs w:val="24"/>
        </w:rPr>
        <w:t>Вечером Солданьеро, один из изменников, желая отомстить монахам, подал донос, где утверждал, что Дионисий и его товарищи хранят в своих вещах кучу запрещенных рукописей, и советовал немедленно про</w:t>
        <w:softHyphen/>
        <w:t>извести обыск. Аларкон получил приказ перевернуть вверх дном всю тюрьму, но найти писания, которые прячут монахи.</w:t>
      </w:r>
    </w:p>
    <w:p>
      <w:pPr>
        <w:pStyle w:val="Normal"/>
        <w:tabs>
          <w:tab w:val="clear" w:pos="708"/>
          <w:tab w:val="left" w:pos="6732" w:leader="none"/>
        </w:tabs>
        <w:suppressAutoHyphens w:val="true"/>
        <w:ind w:right="-42" w:firstLine="935"/>
        <w:rPr>
          <w:sz w:val="24"/>
          <w:szCs w:val="24"/>
        </w:rPr>
      </w:pPr>
      <w:r>
        <w:rPr>
          <w:sz w:val="24"/>
          <w:szCs w:val="24"/>
        </w:rPr>
        <w:t>В камере Дионисия обнаружили запертый на за</w:t>
        <w:softHyphen/>
        <w:t>мок маленький дорожный ящик. Его тут же отнесли кастеляну. Ключа у Дионисия не было. Как выясня</w:t>
        <w:softHyphen/>
        <w:t>лось позже, ключ хранился у Битонто, которому и принадлежал сундучок. Когда его открыли, там наш</w:t>
        <w:softHyphen/>
        <w:t>ли наброски Дионисия для защиты и сочинения по кол</w:t>
        <w:softHyphen/>
        <w:t>довству. В изголовье у Гальярдо стражники наткну</w:t>
        <w:softHyphen/>
        <w:t>лись на различные выписки из книг, посвященных магии. А у Пьетро Понцио отобрали сборник стихотворений. Пьетро, любовно собиравший каждую на</w:t>
        <w:softHyphen/>
        <w:t>писанную Кампанеллой строчку, сделал непроститель</w:t>
        <w:softHyphen/>
        <w:t>ную оплошность. Он пренебрег предостережениями Томмазо и, переписывая в свой сборник его стихи, опрометчиво сохранил настоящие имена.</w:t>
      </w:r>
    </w:p>
    <w:p>
      <w:pPr>
        <w:pStyle w:val="Normal"/>
        <w:tabs>
          <w:tab w:val="clear" w:pos="708"/>
          <w:tab w:val="left" w:pos="6732" w:leader="none"/>
        </w:tabs>
        <w:suppressAutoHyphens w:val="true"/>
        <w:spacing w:before="120" w:after="0"/>
        <w:ind w:right="-40" w:firstLine="936"/>
        <w:rPr>
          <w:sz w:val="24"/>
          <w:szCs w:val="24"/>
        </w:rPr>
      </w:pPr>
      <w:r>
        <w:rPr>
          <w:sz w:val="24"/>
          <w:szCs w:val="24"/>
        </w:rPr>
        <w:t>Томмазо поправлялся медленно. Растирания и припарки, разумеется, не могли восстановить огром</w:t>
        <w:softHyphen/>
        <w:t>ную потерю крови.</w:t>
      </w:r>
    </w:p>
    <w:p>
      <w:pPr>
        <w:pStyle w:val="Normal"/>
        <w:tabs>
          <w:tab w:val="clear" w:pos="708"/>
          <w:tab w:val="left" w:pos="6732" w:leader="none"/>
        </w:tabs>
        <w:suppressAutoHyphens w:val="true"/>
        <w:ind w:right="-42" w:firstLine="935"/>
        <w:rPr>
          <w:sz w:val="24"/>
          <w:szCs w:val="24"/>
        </w:rPr>
      </w:pPr>
      <w:r>
        <w:rPr>
          <w:sz w:val="24"/>
          <w:szCs w:val="24"/>
        </w:rPr>
        <w:t>Необходимо было хорошее питание. Но его дер</w:t>
        <w:softHyphen/>
        <w:t>жали впроголодь. Даже когда в сентябре в Кастель Нуово прибыли из Калабрии деньги, собранные для заключенных, начальство отказалось выдать Кампанелле его долю, хотя он и нуждался в помощи больше всех остальных.</w:t>
      </w:r>
    </w:p>
    <w:p>
      <w:pPr>
        <w:pStyle w:val="Normal"/>
        <w:tabs>
          <w:tab w:val="clear" w:pos="708"/>
          <w:tab w:val="left" w:pos="6732" w:leader="none"/>
        </w:tabs>
        <w:suppressAutoHyphens w:val="true"/>
        <w:ind w:right="-42" w:firstLine="935"/>
        <w:rPr>
          <w:sz w:val="24"/>
          <w:szCs w:val="24"/>
        </w:rPr>
      </w:pPr>
      <w:r>
        <w:rPr>
          <w:sz w:val="24"/>
          <w:szCs w:val="24"/>
        </w:rPr>
        <w:t>Он не имел о Дианоре никаких известий. К трево</w:t>
        <w:softHyphen/>
        <w:t>ге за ее судьбу примешалось опасение: может быть, и «Город Солнца» попал в руки врагов? Он очень обрадовался, когда неожиданно узнал, что Дианора успела передать рукопись надежным людям.</w:t>
      </w:r>
    </w:p>
    <w:p>
      <w:pPr>
        <w:pStyle w:val="Normal"/>
        <w:tabs>
          <w:tab w:val="clear" w:pos="708"/>
          <w:tab w:val="left" w:pos="6732" w:leader="none"/>
        </w:tabs>
        <w:suppressAutoHyphens w:val="true"/>
        <w:ind w:right="-42" w:firstLine="935"/>
        <w:rPr/>
      </w:pPr>
      <w:r>
        <w:rPr>
          <w:sz w:val="24"/>
          <w:szCs w:val="24"/>
        </w:rPr>
        <w:t>После «вельи» целых шесть месяцев Кампанелла тяжело болел. Незадолго до нового, 1602 года он почувствовал себя настолько здоровым, что смог пере</w:t>
        <w:softHyphen/>
        <w:t>двигаться по камере.</w:t>
      </w:r>
    </w:p>
    <w:p>
      <w:pPr>
        <w:pStyle w:val="Normal"/>
        <w:tabs>
          <w:tab w:val="clear" w:pos="708"/>
          <w:tab w:val="left" w:pos="6732" w:leader="none"/>
        </w:tabs>
        <w:suppressAutoHyphens w:val="true"/>
        <w:spacing w:before="120" w:after="0"/>
        <w:ind w:right="-40" w:firstLine="936"/>
        <w:rPr>
          <w:sz w:val="24"/>
          <w:szCs w:val="24"/>
        </w:rPr>
      </w:pPr>
      <w:r>
        <w:rPr>
          <w:sz w:val="24"/>
          <w:szCs w:val="24"/>
        </w:rPr>
        <w:t>Бумаги, захваченные во время обыска, дали влас</w:t>
        <w:softHyphen/>
        <w:t>тям много важных сведений. Инквизиторы настаива</w:t>
        <w:softHyphen/>
        <w:t>ли, чтобы вице-король предоставил им все «колдов</w:t>
        <w:softHyphen/>
        <w:t>ские писания», но графу Лемосу было не до этого. Смертельный недуг свалил его в постель. Он скончал</w:t>
        <w:softHyphen/>
        <w:t>ся в возрасте пятидесяти семи лет, проболев пятьде</w:t>
        <w:softHyphen/>
        <w:t>сят семь дней. Это совпадение показалось врачам неслучайным. Его объяснили дурным расположением звезд.</w:t>
      </w:r>
    </w:p>
    <w:p>
      <w:pPr>
        <w:pStyle w:val="Normal"/>
        <w:tabs>
          <w:tab w:val="clear" w:pos="708"/>
          <w:tab w:val="left" w:pos="6732" w:leader="none"/>
        </w:tabs>
        <w:suppressAutoHyphens w:val="true"/>
        <w:ind w:right="-42" w:firstLine="935"/>
        <w:rPr>
          <w:sz w:val="24"/>
          <w:szCs w:val="24"/>
        </w:rPr>
      </w:pPr>
      <w:r>
        <w:rPr>
          <w:sz w:val="24"/>
          <w:szCs w:val="24"/>
        </w:rPr>
        <w:t>Лишь после длительных проволочек трибунал Свя</w:t>
        <w:softHyphen/>
        <w:t>той службы получил, наконец, требуемые бумаги. Начались допросы. Дионисий, в камере которого об</w:t>
        <w:softHyphen/>
        <w:t>наружены были содержащие ересь писания, оказался в опасном положении. Он заявлял, что сундучок при</w:t>
        <w:softHyphen/>
        <w:t>надлежит не ему. Ведь у него не было даже ключа! Значит, Битонто так старательно собирал всю эту колдовскую мерзость?!</w:t>
      </w:r>
    </w:p>
    <w:p>
      <w:pPr>
        <w:pStyle w:val="Normal"/>
        <w:tabs>
          <w:tab w:val="clear" w:pos="708"/>
          <w:tab w:val="left" w:pos="6732" w:leader="none"/>
        </w:tabs>
        <w:suppressAutoHyphens w:val="true"/>
        <w:ind w:right="-42" w:firstLine="935"/>
        <w:rPr/>
      </w:pPr>
      <w:r>
        <w:rPr>
          <w:sz w:val="24"/>
          <w:szCs w:val="24"/>
        </w:rPr>
        <w:t>Битонто нельзя было поставить под удар. Диони</w:t>
        <w:softHyphen/>
        <w:t>сий уверял, что сундучок находился у него несколько дней. Его принес Битонто, но он тоже не знал, что враги нарочно подсунули ему запрещенные рукописи. Монахи валили вину на Солданьеро. Он еще до арес</w:t>
        <w:softHyphen/>
        <w:t>та помогал властям вылавливать заговорщиков. Не без его участия были схвачены брат и отец Кампанеллы. В тюрьме Солданьеро продолжал выдавать всех, кого знал, и заискивал перед судьями. Томмазо и Дионисий решили впутать его в дело о ереси. Была придумана целая история о том, как Битонто, боясь кражи, понес свои вещи Дионисию. В коридоре его остановил Солданьеро и упросил запереть под замок какую-то связку бумаг. Битонто, не глядя, положил их в сундучок.</w:t>
      </w:r>
    </w:p>
    <w:p>
      <w:pPr>
        <w:pStyle w:val="Normal"/>
        <w:tabs>
          <w:tab w:val="clear" w:pos="708"/>
          <w:tab w:val="left" w:pos="6732" w:leader="none"/>
        </w:tabs>
        <w:suppressAutoHyphens w:val="true"/>
        <w:ind w:right="-42" w:firstLine="935"/>
        <w:rPr>
          <w:sz w:val="24"/>
          <w:szCs w:val="24"/>
        </w:rPr>
      </w:pPr>
      <w:r>
        <w:rPr>
          <w:sz w:val="24"/>
          <w:szCs w:val="24"/>
        </w:rPr>
        <w:t>Даже Гальярдо подтверждал эту версию. Инкви</w:t>
        <w:softHyphen/>
        <w:t>зиторы никак не могли отделить истину от лжи и по</w:t>
        <w:softHyphen/>
        <w:t>тратили много времени зря. В конечном итоге Сол</w:t>
        <w:softHyphen/>
        <w:t>даньеро благодаря заступничеству Спинелли был ус</w:t>
        <w:softHyphen/>
        <w:t>ловно освобожден. Однако монахи, пользуясь нераз</w:t>
        <w:softHyphen/>
        <w:t>берихой, продолжали обвинять его в ереси и не жа</w:t>
        <w:softHyphen/>
        <w:t>лели крепких слов, когда излагали перед трибуналом его гнусные богохульства.</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Всю весну опытный квалификатор Керубино Веронезе изучал «колдовские писания». Здесь было чем заняться! Десятки заклинаний и магических формул открывали посвященным секрет того, как вызывать духов, обнаруживать вора, находить клады, освобож</w:t>
        <w:softHyphen/>
        <w:t>даться от оков, заставить лошадь хромать, сеять раздоры, легко переносить пытки, насылать болезни и бессонницу, лишать мужчин силы и делать женщин бесплодными.</w:t>
      </w:r>
    </w:p>
    <w:p>
      <w:pPr>
        <w:pStyle w:val="Normal"/>
        <w:tabs>
          <w:tab w:val="clear" w:pos="708"/>
          <w:tab w:val="left" w:pos="6732" w:leader="none"/>
        </w:tabs>
        <w:suppressAutoHyphens w:val="true"/>
        <w:ind w:right="-42" w:firstLine="935"/>
        <w:rPr>
          <w:sz w:val="24"/>
          <w:szCs w:val="24"/>
        </w:rPr>
      </w:pPr>
      <w:r>
        <w:rPr>
          <w:sz w:val="24"/>
          <w:szCs w:val="24"/>
        </w:rPr>
        <w:t>С особой тщательностью узниками были перепи</w:t>
        <w:softHyphen/>
        <w:t>саны страницы, где рассказывалось о магических приемах, с помощью которых можно стать невидимым и бежать из тюрьмы.</w:t>
      </w:r>
    </w:p>
    <w:p>
      <w:pPr>
        <w:pStyle w:val="Normal"/>
        <w:tabs>
          <w:tab w:val="clear" w:pos="708"/>
          <w:tab w:val="left" w:pos="6732" w:leader="none"/>
        </w:tabs>
        <w:suppressAutoHyphens w:val="true"/>
        <w:ind w:right="-42" w:firstLine="935"/>
        <w:rPr>
          <w:sz w:val="24"/>
          <w:szCs w:val="24"/>
        </w:rPr>
      </w:pPr>
      <w:r>
        <w:rPr>
          <w:sz w:val="24"/>
          <w:szCs w:val="24"/>
        </w:rPr>
        <w:t>Потрудившись на славу, Керубино составил свое заключение: всех, кто имел, читал или пользовался этими рукописями, следовало считать «сильно запо</w:t>
        <w:softHyphen/>
        <w:t>дозренными в ереси», а тех, кто верил в написанное, следовало рассматривать как формальных еретиков и отправлять на костер.</w:t>
      </w:r>
    </w:p>
    <w:p>
      <w:pPr>
        <w:pStyle w:val="Normal"/>
        <w:tabs>
          <w:tab w:val="clear" w:pos="708"/>
          <w:tab w:val="left" w:pos="6732" w:leader="none"/>
        </w:tabs>
        <w:suppressAutoHyphens w:val="true"/>
        <w:ind w:right="-42" w:firstLine="935"/>
        <w:rPr>
          <w:sz w:val="24"/>
          <w:szCs w:val="24"/>
        </w:rPr>
      </w:pPr>
      <w:r>
        <w:rPr>
          <w:sz w:val="24"/>
          <w:szCs w:val="24"/>
        </w:rPr>
        <w:t>Над Дионисием и Битонто сгущались тучи. Что там ни говори, но факт оставался фактом. Записки были найдены в камере Дионисия, и хотя в действи</w:t>
        <w:softHyphen/>
        <w:t>тельности они принадлежали Гальярдо, часть их, как это легко доказали бы эксперты-каллиграфы, была переписана рукою Битонто.</w:t>
      </w:r>
    </w:p>
    <w:p>
      <w:pPr>
        <w:pStyle w:val="Normal"/>
        <w:tabs>
          <w:tab w:val="clear" w:pos="708"/>
          <w:tab w:val="left" w:pos="6732" w:leader="none"/>
        </w:tabs>
        <w:suppressAutoHyphens w:val="true"/>
        <w:spacing w:before="120" w:after="120"/>
        <w:ind w:right="-40" w:hanging="0"/>
        <w:jc w:val="center"/>
        <w:rPr/>
      </w:pPr>
      <w:bookmarkStart w:id="30" w:name="Побег"/>
      <w:bookmarkEnd w:id="30"/>
      <w:r>
        <w:rPr>
          <w:sz w:val="24"/>
          <w:szCs w:val="24"/>
        </w:rPr>
        <w:t xml:space="preserve">Глава шестнадцатая. </w:t>
      </w:r>
      <w:r>
        <w:rPr>
          <w:b/>
          <w:sz w:val="24"/>
          <w:szCs w:val="24"/>
        </w:rPr>
        <w:t>ПОБЕГ ИЗ КАСТЕЛЬ НУОВО</w:t>
      </w:r>
    </w:p>
    <w:p>
      <w:pPr>
        <w:pStyle w:val="Normal"/>
        <w:tabs>
          <w:tab w:val="clear" w:pos="708"/>
          <w:tab w:val="left" w:pos="6732" w:leader="none"/>
        </w:tabs>
        <w:suppressAutoHyphens w:val="true"/>
        <w:ind w:right="-42" w:firstLine="935"/>
        <w:rPr>
          <w:sz w:val="24"/>
          <w:szCs w:val="24"/>
        </w:rPr>
      </w:pPr>
      <w:bookmarkStart w:id="31" w:name="Побег"/>
      <w:bookmarkEnd w:id="31"/>
      <w:r>
        <w:rPr>
          <w:sz w:val="24"/>
          <w:szCs w:val="24"/>
        </w:rPr>
        <w:t>Младший надзиратель Антонио Торрес давно уже привлек к себе внимание Кампанеллы. Среди тюремщиков Кастель Нуово он был человеком случайным и тяготился своей служ</w:t>
        <w:softHyphen/>
        <w:t>бой. Дионисий и Томмазо потратили много усилий, чтобы завязать с ним близкие отношения. Он совсем не был похож на Мартинеса. Поэтому бесполезно было сулить ему какие-либо деньги. Но он всегда испытывал великое уважение к ученым людям и ста</w:t>
        <w:softHyphen/>
        <w:t>рался им помочь. Было большой удачей, когда его перевели дежурить из равелина в башню, где сидел Кампанелла. Прошло несколько месяцев. Постепен</w:t>
        <w:softHyphen/>
        <w:t>но Томмазо перестал притворяться перед Антонио безумным. Он доверил ему свои планы. И не ошибся. На Антонио можно положиться!</w:t>
      </w:r>
    </w:p>
    <w:p>
      <w:pPr>
        <w:pStyle w:val="Normal"/>
        <w:tabs>
          <w:tab w:val="clear" w:pos="708"/>
          <w:tab w:val="left" w:pos="6732" w:leader="none"/>
        </w:tabs>
        <w:suppressAutoHyphens w:val="true"/>
        <w:ind w:right="-42" w:firstLine="935"/>
        <w:rPr>
          <w:sz w:val="24"/>
          <w:szCs w:val="24"/>
        </w:rPr>
      </w:pPr>
      <w:r>
        <w:rPr>
          <w:sz w:val="24"/>
          <w:szCs w:val="24"/>
        </w:rPr>
        <w:t>Осенью с помощью Антонио удалось восстановить порванные в прошлом году связи. Нашлись люди, которые согласились укрыть беглецов в Неаполе и переправить их в Мессину. Но как вырваться из тюрьмы? Приходилось отбрасывать один замысел за другим. Наконец решили, что Антонио по частям при</w:t>
        <w:softHyphen/>
        <w:t>несет в тюрьму несколько испанских мундиров. Ночью, выбрав момент, он в сопровождении бегле</w:t>
        <w:softHyphen/>
        <w:t>цов, одетых солдатами, подойдет к воротам. Страж</w:t>
        <w:softHyphen/>
        <w:t>ники, хорошо знающие надзирателя, отодвинут засов. Если случится, что в воротах незнакомые солдаты вызовут у стражи подозрения, тогда мгновенно будут пущены в ход кинжалы.</w:t>
      </w:r>
    </w:p>
    <w:p>
      <w:pPr>
        <w:pStyle w:val="Normal"/>
        <w:tabs>
          <w:tab w:val="clear" w:pos="708"/>
          <w:tab w:val="left" w:pos="6732" w:leader="none"/>
        </w:tabs>
        <w:suppressAutoHyphens w:val="true"/>
        <w:ind w:right="-42" w:firstLine="935"/>
        <w:rPr>
          <w:sz w:val="24"/>
          <w:szCs w:val="24"/>
        </w:rPr>
      </w:pPr>
      <w:r>
        <w:rPr>
          <w:sz w:val="24"/>
          <w:szCs w:val="24"/>
        </w:rPr>
        <w:t>В октябре 1602 года стало известно, что епископ Казерты принимает энергичные меры, чтобы закон</w:t>
        <w:softHyphen/>
        <w:t>чить следствие о ереси. Он в спешном порядке за</w:t>
        <w:softHyphen/>
        <w:t>вершал оформление документов, которые намеревался послать в Рим. Было составлено полное изложение процесса и обвинительное заключение. Трибунал при</w:t>
        <w:softHyphen/>
        <w:t>ступил к рассмотрению степени вины каждого обвиняемого в отдельности.</w:t>
      </w:r>
    </w:p>
    <w:p>
      <w:pPr>
        <w:pStyle w:val="Normal"/>
        <w:tabs>
          <w:tab w:val="clear" w:pos="708"/>
          <w:tab w:val="left" w:pos="6732" w:leader="none"/>
        </w:tabs>
        <w:suppressAutoHyphens w:val="true"/>
        <w:ind w:right="-42" w:firstLine="935"/>
        <w:rPr>
          <w:sz w:val="24"/>
          <w:szCs w:val="24"/>
        </w:rPr>
      </w:pPr>
      <w:r>
        <w:rPr>
          <w:sz w:val="24"/>
          <w:szCs w:val="24"/>
        </w:rPr>
        <w:t>Судьи должны были вынести постановление, кото</w:t>
        <w:softHyphen/>
        <w:t>рое станет окончательным приговором после того, как его утвердит конгрегация Святой службы.</w:t>
      </w:r>
    </w:p>
    <w:p>
      <w:pPr>
        <w:pStyle w:val="Normal"/>
        <w:tabs>
          <w:tab w:val="clear" w:pos="708"/>
          <w:tab w:val="left" w:pos="6732" w:leader="none"/>
        </w:tabs>
        <w:suppressAutoHyphens w:val="true"/>
        <w:ind w:right="-42" w:firstLine="935"/>
        <w:rPr/>
      </w:pPr>
      <w:r>
        <w:rPr>
          <w:sz w:val="24"/>
          <w:szCs w:val="24"/>
        </w:rPr>
        <w:t>Эти известия сильно обеспокоили Кампанеллу и Дионисия. Не все еще было готово для побега. Анто</w:t>
        <w:softHyphen/>
        <w:t>нио успел доставить тайком в Кастель Нуово лишь два испанских мундира. Новый офицер, командовав</w:t>
        <w:softHyphen/>
        <w:t>ший стражей, ввел дополнительные строгости. Обыски всех входящих в тюрьму стали проводиться еще тща</w:t>
        <w:softHyphen/>
        <w:t>тельней, и Антонио не мог больше ничего принести. Но дальше ждать было нельзя. Осужденных отправ</w:t>
        <w:softHyphen/>
        <w:t>ляли в Викарию, а оттуда был только один выход – на эшафот.</w:t>
      </w:r>
    </w:p>
    <w:p>
      <w:pPr>
        <w:pStyle w:val="Normal"/>
        <w:tabs>
          <w:tab w:val="clear" w:pos="708"/>
          <w:tab w:val="left" w:pos="6732" w:leader="none"/>
        </w:tabs>
        <w:suppressAutoHyphens w:val="true"/>
        <w:ind w:right="-42" w:firstLine="935"/>
        <w:rPr>
          <w:sz w:val="24"/>
          <w:szCs w:val="24"/>
        </w:rPr>
      </w:pPr>
      <w:r>
        <w:rPr>
          <w:sz w:val="24"/>
          <w:szCs w:val="24"/>
        </w:rPr>
        <w:t>В тюфяках у Дионисия и Кампанеллы были спря</w:t>
        <w:softHyphen/>
        <w:t>таны два мундира. Следовательно, с помощью Антонио могут рискнуть вырваться на свободу только двое. Кто будут эти счастливцы?</w:t>
      </w:r>
    </w:p>
    <w:p>
      <w:pPr>
        <w:pStyle w:val="Normal"/>
        <w:tabs>
          <w:tab w:val="clear" w:pos="708"/>
          <w:tab w:val="left" w:pos="6732" w:leader="none"/>
        </w:tabs>
        <w:suppressAutoHyphens w:val="true"/>
        <w:ind w:right="-42" w:firstLine="935"/>
        <w:rPr>
          <w:sz w:val="24"/>
          <w:szCs w:val="24"/>
        </w:rPr>
      </w:pPr>
      <w:r>
        <w:rPr>
          <w:sz w:val="24"/>
          <w:szCs w:val="24"/>
        </w:rPr>
        <w:t>Казалось, сомнения исключены: бежать должны Кампанелла и Дионисий. Но Кампанелла думал ина</w:t>
        <w:softHyphen/>
        <w:t>че. Это решение далось ему не легко. Он страстно мечтал о свободе и столько энергии потратил на по</w:t>
        <w:softHyphen/>
        <w:t>пытки организовать побег! Ход следствия показывал, что самые тяжелые обвинения в ереси были собраны против Кампанеллы, Дионисия и Битонто. Сам Кам</w:t>
        <w:softHyphen/>
        <w:t>панелла, выдержав сорокачасовую пытку, доказал свое сумасшествие. Сейчас ему лично костер не угрожает. В его распоряжении будет еще очень много времени, чтобы подготовить и осуществить новый по</w:t>
        <w:softHyphen/>
        <w:t>бег. Поэтому бежать должны Дионисий и Битонто!</w:t>
      </w:r>
    </w:p>
    <w:p>
      <w:pPr>
        <w:pStyle w:val="Normal"/>
        <w:tabs>
          <w:tab w:val="clear" w:pos="708"/>
          <w:tab w:val="left" w:pos="6732" w:leader="none"/>
        </w:tabs>
        <w:suppressAutoHyphens w:val="true"/>
        <w:spacing w:before="120" w:after="0"/>
        <w:ind w:right="-40" w:firstLine="936"/>
        <w:rPr>
          <w:sz w:val="24"/>
          <w:szCs w:val="24"/>
        </w:rPr>
      </w:pPr>
      <w:r>
        <w:rPr>
          <w:sz w:val="24"/>
          <w:szCs w:val="24"/>
        </w:rPr>
        <w:t>Утром 16 октября 1602 года надзиратель, пришед</w:t>
        <w:softHyphen/>
        <w:t>ший на дежурство, чтобы сменить Торреса, не нашел его на обычном месте. Куда он подевался? Что, если кто-нибудь из заключенных, сводя с ним личные сче</w:t>
        <w:softHyphen/>
        <w:t>ты, заманил его в камеру и разбил голову кандалами? Доложили коменданту. Тот первым делом до</w:t>
        <w:softHyphen/>
        <w:t>просил стражников, которые ночью стояли в карауле у ворот. Они сказали, что незадолго перед рассветом Торрес в сопровождении испанцев-солдат вышел из крепости и еще не возвращался. Кастелян был вне себя. Мало того, что надзиратели пьянствуют в тюрьме во время дежурства, теперь они вместе с солдатами гарнизона отправляются по ночам в город!</w:t>
      </w:r>
    </w:p>
    <w:p>
      <w:pPr>
        <w:pStyle w:val="Normal"/>
        <w:tabs>
          <w:tab w:val="clear" w:pos="708"/>
          <w:tab w:val="left" w:pos="6732" w:leader="none"/>
        </w:tabs>
        <w:suppressAutoHyphens w:val="true"/>
        <w:ind w:right="-42" w:firstLine="935"/>
        <w:rPr>
          <w:sz w:val="24"/>
          <w:szCs w:val="24"/>
        </w:rPr>
      </w:pPr>
      <w:r>
        <w:rPr>
          <w:sz w:val="24"/>
          <w:szCs w:val="24"/>
        </w:rPr>
        <w:t>Дон Мендоза обратил весь свой гнев на дежурно</w:t>
        <w:softHyphen/>
        <w:t>го офицера. Где шляются его солдаты, вместо того чтобы нести службу? Срочно устроили перекличку. Все были на месте, однако стражники, стоявшие у во</w:t>
        <w:softHyphen/>
        <w:t>рот, продолжали упрямо утверждать, что солдаты, ушедшие с надзирателем, все еще не возвраща</w:t>
        <w:softHyphen/>
        <w:t>лись.</w:t>
      </w:r>
    </w:p>
    <w:p>
      <w:pPr>
        <w:pStyle w:val="Normal"/>
        <w:tabs>
          <w:tab w:val="clear" w:pos="708"/>
          <w:tab w:val="left" w:pos="6732" w:leader="none"/>
        </w:tabs>
        <w:suppressAutoHyphens w:val="true"/>
        <w:ind w:right="-42" w:firstLine="935"/>
        <w:rPr>
          <w:sz w:val="24"/>
          <w:szCs w:val="24"/>
        </w:rPr>
      </w:pPr>
      <w:r>
        <w:rPr>
          <w:sz w:val="24"/>
          <w:szCs w:val="24"/>
        </w:rPr>
        <w:t>Внезапно было обнаружено, что камера Дионисия пуста. Бежал!</w:t>
      </w:r>
    </w:p>
    <w:p>
      <w:pPr>
        <w:pStyle w:val="Normal"/>
        <w:tabs>
          <w:tab w:val="clear" w:pos="708"/>
          <w:tab w:val="left" w:pos="6732" w:leader="none"/>
        </w:tabs>
        <w:suppressAutoHyphens w:val="true"/>
        <w:ind w:right="-42" w:firstLine="935"/>
        <w:rPr>
          <w:sz w:val="24"/>
          <w:szCs w:val="24"/>
        </w:rPr>
      </w:pPr>
      <w:r>
        <w:rPr>
          <w:sz w:val="24"/>
          <w:szCs w:val="24"/>
        </w:rPr>
        <w:t>В  резиденцию  вице-короля  поскакал гонец с вестью о чрезвычайном происшествии. Вскоре по всему Неаполю разнесся слух, что из крепости Кастель Нуово ночью был совершен побег. В городе на</w:t>
        <w:softHyphen/>
        <w:t>чались облавы. Тюремный двор заполнился солдата</w:t>
        <w:softHyphen/>
        <w:t>ми. Кастелян сперва думал, что бежал только Диони</w:t>
        <w:softHyphen/>
        <w:t>сий. Битонто хватились не сразу. Поголовная по</w:t>
        <w:softHyphen/>
        <w:t>верка всех заключенных затянулась надолго. Лишь к вечеру стало ясно, что вместе с Дионисием бежал Джузеппе Битонто. Были допрошены его товарищи по камере. Они уверяли, что накануне вечером Би</w:t>
        <w:softHyphen/>
        <w:t>тонто, словно назло надзирателю, громко пел, и тот после неоднократных предупреждений увел его в кар</w:t>
        <w:softHyphen/>
        <w:t>цер. Больше никто ничего не знал. Разумеется, в кар</w:t>
        <w:softHyphen/>
        <w:t>цере Битонто не оказалось.</w:t>
      </w:r>
    </w:p>
    <w:p>
      <w:pPr>
        <w:pStyle w:val="Normal"/>
        <w:tabs>
          <w:tab w:val="clear" w:pos="708"/>
          <w:tab w:val="left" w:pos="6732" w:leader="none"/>
        </w:tabs>
        <w:suppressAutoHyphens w:val="true"/>
        <w:ind w:right="-42" w:firstLine="935"/>
        <w:rPr>
          <w:sz w:val="24"/>
          <w:szCs w:val="24"/>
        </w:rPr>
      </w:pPr>
      <w:r>
        <w:rPr>
          <w:sz w:val="24"/>
          <w:szCs w:val="24"/>
        </w:rPr>
        <w:t>Вся тюрьма была взбудоражена. По коридорам носились озабоченные офицеры. На постах стояли усиленные караулы. Кое-кто из арестантов открыто выражал свою радость и посмеивался над бдительно</w:t>
        <w:softHyphen/>
        <w:t>стью стражи. Другие, боясь наказаний, молчали. Но один человек в Кастель Нуово, казалось, был ко все</w:t>
        <w:softHyphen/>
        <w:t>му совершенно безучастен. Кампанелла сидел в уг</w:t>
        <w:softHyphen/>
        <w:t>лу камеры и смотрел на дверь неподвижным и бес</w:t>
        <w:softHyphen/>
        <w:t>смысленным взглядом своих безумно вытаращенных глаз.</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Побег из Кастель Нуово вызвал в городе всеобщее удивление и доставил властям кучу неприятностей. Архиепископ Неаполя, епископ Казерты и апо</w:t>
        <w:softHyphen/>
        <w:t>столический нунций были вынуждены   написать о происшедшем в Рим. Папа выразил свое крайнее неудовольствие и повелел принять все меры для скорейшего задержания преступников. Из Мадрида, из королевского дворца, шли грозные приказы о розыске беглецов и наказании виновных. Было даже точно определено, как обращаться с преступ</w:t>
        <w:softHyphen/>
        <w:t>никами, когда они будут пойманы. Однако пере</w:t>
        <w:softHyphen/>
        <w:t xml:space="preserve">писка была излишней. Все поиски и облавы ни к чему не привели. Дионисий и Битонто бесследно исчезли. </w:t>
      </w:r>
    </w:p>
    <w:p>
      <w:pPr>
        <w:pStyle w:val="Normal"/>
        <w:tabs>
          <w:tab w:val="clear" w:pos="708"/>
          <w:tab w:val="left" w:pos="6732" w:leader="none"/>
        </w:tabs>
        <w:suppressAutoHyphens w:val="true"/>
        <w:ind w:right="-42" w:firstLine="935"/>
        <w:rPr>
          <w:sz w:val="24"/>
          <w:szCs w:val="24"/>
        </w:rPr>
      </w:pPr>
      <w:r>
        <w:rPr>
          <w:sz w:val="24"/>
          <w:szCs w:val="24"/>
        </w:rPr>
        <w:t>Первые дни после побега Кампанелла с трудом сдерживал волнение. Уйдут ли они? Больше всего опасности было, что их схватят в городе. Но неделя шла за неделей, а известий никаких не было. Теперь с каждым днем в Кампанелле крепла уверенность, что беглецам удалось благополучно покинуть Италию.</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Хорошо знакомый с инквизиционным судопроиз</w:t>
        <w:softHyphen/>
        <w:t>водством, Кампанелла думал, что приговор по его делу не будет вынесен. После пытки он юридически считался сумасшедшим, и его нельзя было судить. Тем большую неожиданность принесло ему 8. января 1603 года.</w:t>
      </w:r>
    </w:p>
    <w:p>
      <w:pPr>
        <w:pStyle w:val="Normal"/>
        <w:tabs>
          <w:tab w:val="clear" w:pos="708"/>
          <w:tab w:val="left" w:pos="6732" w:leader="none"/>
        </w:tabs>
        <w:suppressAutoHyphens w:val="true"/>
        <w:ind w:right="-42" w:firstLine="935"/>
        <w:rPr>
          <w:sz w:val="24"/>
          <w:szCs w:val="24"/>
        </w:rPr>
      </w:pPr>
      <w:r>
        <w:rPr>
          <w:sz w:val="24"/>
          <w:szCs w:val="24"/>
        </w:rPr>
        <w:t>В этот день был разыгран последний акт процес</w:t>
        <w:softHyphen/>
        <w:t>са о ереси, который только в Неаполе продолжался около трех лет. В конце ноября римская инквизиция в присутствии самого папы, рассмотрев дело о калабрийских еретиках, вынесла приговор.</w:t>
      </w:r>
    </w:p>
    <w:p>
      <w:pPr>
        <w:pStyle w:val="Normal"/>
        <w:tabs>
          <w:tab w:val="clear" w:pos="708"/>
          <w:tab w:val="left" w:pos="6732" w:leader="none"/>
        </w:tabs>
        <w:suppressAutoHyphens w:val="true"/>
        <w:ind w:right="-42" w:firstLine="935"/>
        <w:rPr>
          <w:sz w:val="24"/>
          <w:szCs w:val="24"/>
        </w:rPr>
      </w:pPr>
      <w:r>
        <w:rPr>
          <w:sz w:val="24"/>
          <w:szCs w:val="24"/>
        </w:rPr>
        <w:t>Его оглашение было обставлено с подобающей мрачной торжественностью. Секретарь трибунала Джованни Камилло Прециозо самой природой был создан для того, чтобы читать приговоры, обрекающие людей на вечное заточение и смерть. Худой, измож</w:t>
        <w:softHyphen/>
        <w:t>денный чахоткой, он был похож на посланца с того света. Объявляя приговор, он нарочно придавал свое</w:t>
        <w:softHyphen/>
        <w:t>му голосу устрашающую суровость.</w:t>
      </w:r>
    </w:p>
    <w:p>
      <w:pPr>
        <w:pStyle w:val="Normal"/>
        <w:tabs>
          <w:tab w:val="clear" w:pos="708"/>
          <w:tab w:val="left" w:pos="6732" w:leader="none"/>
        </w:tabs>
        <w:suppressAutoHyphens w:val="true"/>
        <w:ind w:right="-42" w:firstLine="935"/>
        <w:rPr>
          <w:sz w:val="24"/>
          <w:szCs w:val="24"/>
        </w:rPr>
      </w:pPr>
      <w:r>
        <w:rPr>
          <w:sz w:val="24"/>
          <w:szCs w:val="24"/>
        </w:rPr>
        <w:t>Трибунал был в полном составе. После трехлетних трудов судьи могли, разумеется, позволить себе удо</w:t>
        <w:softHyphen/>
        <w:t>вольствие провести заключительный акт процесса торжественно и неторопливо. Первым в зал ввели Кампанеллу.</w:t>
      </w:r>
    </w:p>
    <w:p>
      <w:pPr>
        <w:pStyle w:val="Normal"/>
        <w:tabs>
          <w:tab w:val="clear" w:pos="708"/>
          <w:tab w:val="left" w:pos="6732" w:leader="none"/>
        </w:tabs>
        <w:suppressAutoHyphens w:val="true"/>
        <w:ind w:right="-42" w:firstLine="935"/>
        <w:rPr>
          <w:sz w:val="24"/>
          <w:szCs w:val="24"/>
        </w:rPr>
      </w:pPr>
      <w:r>
        <w:rPr>
          <w:sz w:val="24"/>
          <w:szCs w:val="24"/>
        </w:rPr>
        <w:t>Когда секретарь начал читать приговор, Томмазо ничем не выдал своего удивления. Святая служба сочла возможным судить сумасшедшего?!</w:t>
      </w:r>
    </w:p>
    <w:p>
      <w:pPr>
        <w:pStyle w:val="Normal"/>
        <w:tabs>
          <w:tab w:val="clear" w:pos="708"/>
          <w:tab w:val="left" w:pos="6732" w:leader="none"/>
        </w:tabs>
        <w:suppressAutoHyphens w:val="true"/>
        <w:ind w:right="-42" w:firstLine="935"/>
        <w:rPr>
          <w:sz w:val="24"/>
          <w:szCs w:val="24"/>
        </w:rPr>
      </w:pPr>
      <w:r>
        <w:rPr>
          <w:sz w:val="24"/>
          <w:szCs w:val="24"/>
        </w:rPr>
        <w:t>Решение, присланное из Рима, было кратким и ясным. Кампанелла приговаривался к пожизненно</w:t>
        <w:softHyphen/>
        <w:t>му тюремному заключению без какой-либо надежды на освобождение!</w:t>
      </w:r>
    </w:p>
    <w:p>
      <w:pPr>
        <w:pStyle w:val="Normal"/>
        <w:tabs>
          <w:tab w:val="clear" w:pos="708"/>
          <w:tab w:val="left" w:pos="6732" w:leader="none"/>
        </w:tabs>
        <w:suppressAutoHyphens w:val="true"/>
        <w:ind w:right="-42" w:firstLine="935"/>
        <w:rPr>
          <w:sz w:val="24"/>
          <w:szCs w:val="24"/>
        </w:rPr>
      </w:pPr>
      <w:r>
        <w:rPr>
          <w:sz w:val="24"/>
          <w:szCs w:val="24"/>
        </w:rPr>
        <w:t>В огромном, почти пустом зале громко звучал го</w:t>
        <w:softHyphen/>
        <w:t>лос секретаря. На лицах членов трибунала была написана суровая беспристрастность вершителей пра</w:t>
        <w:softHyphen/>
        <w:t>восудия. Когда секретарь кончил читать, на несколько мгновений воцарилась глубокая тишина. И вдруг Кампанелла нарушил нарочито создаваемую торже</w:t>
        <w:softHyphen/>
        <w:t>ственность. Он расхохотался на весь зал. Присутст</w:t>
        <w:softHyphen/>
        <w:t>вующие застыли от удивления. Человек, приговорен</w:t>
        <w:softHyphen/>
        <w:t>ный к вечному заточению, стоя перед трибуналом инквизиции, смеется прямо в лицо своим судьям!</w:t>
      </w:r>
    </w:p>
    <w:p>
      <w:pPr>
        <w:pStyle w:val="Normal"/>
        <w:tabs>
          <w:tab w:val="clear" w:pos="708"/>
          <w:tab w:val="left" w:pos="6732" w:leader="none"/>
        </w:tabs>
        <w:suppressAutoHyphens w:val="true"/>
        <w:ind w:right="-42" w:firstLine="935"/>
        <w:rPr>
          <w:sz w:val="24"/>
          <w:szCs w:val="24"/>
        </w:rPr>
      </w:pPr>
      <w:r>
        <w:rPr>
          <w:sz w:val="24"/>
          <w:szCs w:val="24"/>
        </w:rPr>
        <w:t>Нунций раздраженно приказал увести его. Служи</w:t>
        <w:softHyphen/>
        <w:t>тели вывернули Кампанелле руки и потащили его к выходу. В дверях он остановился, хитро подмиг</w:t>
        <w:softHyphen/>
        <w:t>нул судьям и снова захохотал. Неужели он на самом деле сумасшедший?!</w:t>
      </w:r>
    </w:p>
    <w:p>
      <w:pPr>
        <w:pStyle w:val="Normal"/>
        <w:tabs>
          <w:tab w:val="clear" w:pos="708"/>
          <w:tab w:val="left" w:pos="6732" w:leader="none"/>
        </w:tabs>
        <w:suppressAutoHyphens w:val="true"/>
        <w:ind w:right="-42" w:firstLine="935"/>
        <w:rPr>
          <w:sz w:val="24"/>
          <w:szCs w:val="24"/>
        </w:rPr>
      </w:pPr>
      <w:r>
        <w:rPr>
          <w:sz w:val="24"/>
          <w:szCs w:val="24"/>
        </w:rPr>
        <w:t>Наказания, вынесенные другим обвиняемым, были различны. Пьетро Престеру, Петроло и Лавриану было приказано подвергнуть пытке, чтобы они еще раз подтвердили свои показания и признались, не разделяли ли они тех еретических высказываний, которые им довелось слышать. Если во время пытки не выяснятся дополнительно какие-нибудь отягчаю</w:t>
        <w:softHyphen/>
        <w:t>щие вину обстоятельства, то Петроло как «сильно за</w:t>
        <w:softHyphen/>
        <w:t>подозренный в ереси», а Пьетро Престера и Лавриана как «легко заподозренные в ереси» должны по</w:t>
        <w:softHyphen/>
        <w:t>сле публичного отречения подвергнуться различным церковным карам. Им следовало объявить о пожиз</w:t>
        <w:softHyphen/>
        <w:t>ненном изгнании из Неаполитанского королевства и сослать в далекие монастыри.</w:t>
      </w:r>
    </w:p>
    <w:p>
      <w:pPr>
        <w:pStyle w:val="Normal"/>
        <w:tabs>
          <w:tab w:val="clear" w:pos="708"/>
          <w:tab w:val="left" w:pos="6732" w:leader="none"/>
        </w:tabs>
        <w:suppressAutoHyphens w:val="true"/>
        <w:ind w:right="-42" w:firstLine="935"/>
        <w:rPr>
          <w:sz w:val="24"/>
          <w:szCs w:val="24"/>
        </w:rPr>
      </w:pPr>
      <w:r>
        <w:rPr>
          <w:sz w:val="24"/>
          <w:szCs w:val="24"/>
        </w:rPr>
        <w:t>Во время последней пытки Пьетро Престера, Пет</w:t>
        <w:softHyphen/>
        <w:t>роло и Лавриана остались верными себе. Пьетро старался смягчить вину своих товарищей и уверял, что не замечал ереси в их разговорах. Его ломали на дыбе. Он отчаянно кричал. Епископ Казерты спро</w:t>
        <w:softHyphen/>
        <w:t>сил, не хочет ли он, чтобы его спустили. Может, те</w:t>
        <w:softHyphen/>
        <w:t>перь он расскажет всю правду?</w:t>
      </w:r>
    </w:p>
    <w:p>
      <w:pPr>
        <w:pStyle w:val="Normal"/>
        <w:tabs>
          <w:tab w:val="clear" w:pos="708"/>
          <w:tab w:val="left" w:pos="6732" w:leader="none"/>
        </w:tabs>
        <w:suppressAutoHyphens w:val="true"/>
        <w:ind w:right="-42" w:firstLine="935"/>
        <w:rPr>
          <w:sz w:val="24"/>
          <w:szCs w:val="24"/>
        </w:rPr>
      </w:pPr>
      <w:r>
        <w:rPr>
          <w:sz w:val="24"/>
          <w:szCs w:val="24"/>
        </w:rPr>
        <w:t>Служители взялись за веревку, чтобы исполнить приказание епископа. Пьетро воскликнул: «Нет, не спускайте меня, не спускайте! Все равно я ничего больше не скажу!»</w:t>
      </w:r>
    </w:p>
    <w:p>
      <w:pPr>
        <w:pStyle w:val="Normal"/>
        <w:tabs>
          <w:tab w:val="clear" w:pos="708"/>
          <w:tab w:val="left" w:pos="6732" w:leader="none"/>
        </w:tabs>
        <w:suppressAutoHyphens w:val="true"/>
        <w:ind w:right="-42" w:firstLine="935"/>
        <w:rPr>
          <w:sz w:val="24"/>
          <w:szCs w:val="24"/>
        </w:rPr>
      </w:pPr>
      <w:r>
        <w:rPr>
          <w:sz w:val="24"/>
          <w:szCs w:val="24"/>
        </w:rPr>
        <w:t>Петроло, как и следовало ожидать, подтвердил все свои многочисленные показания.</w:t>
      </w:r>
    </w:p>
    <w:p>
      <w:pPr>
        <w:pStyle w:val="Normal"/>
        <w:tabs>
          <w:tab w:val="clear" w:pos="708"/>
          <w:tab w:val="left" w:pos="6732" w:leader="none"/>
        </w:tabs>
        <w:suppressAutoHyphens w:val="true"/>
        <w:ind w:right="-42" w:firstLine="935"/>
        <w:rPr>
          <w:sz w:val="24"/>
          <w:szCs w:val="24"/>
        </w:rPr>
      </w:pPr>
      <w:r>
        <w:rPr>
          <w:sz w:val="24"/>
          <w:szCs w:val="24"/>
        </w:rPr>
        <w:t>Еще хуже вел себя Лавриана. Несмотря на то, что пытка была, как значилось в протоколе, «умеренной», он плакал и просил снисхождения: «Монсеньёры, по</w:t>
        <w:softHyphen/>
        <w:t>могите мне! Фра Кампанелла — паршивый лютеранин! Бросьте его в огонь!» Но когда его стали подробно расспрашивать о лютеранстве Кампанеллы, он ничего показать не смог.</w:t>
      </w:r>
    </w:p>
    <w:p>
      <w:pPr>
        <w:pStyle w:val="Normal"/>
        <w:tabs>
          <w:tab w:val="clear" w:pos="708"/>
          <w:tab w:val="left" w:pos="6732" w:leader="none"/>
        </w:tabs>
        <w:suppressAutoHyphens w:val="true"/>
        <w:ind w:right="-42" w:firstLine="935"/>
        <w:rPr>
          <w:sz w:val="24"/>
          <w:szCs w:val="24"/>
        </w:rPr>
      </w:pPr>
      <w:r>
        <w:rPr>
          <w:sz w:val="24"/>
          <w:szCs w:val="24"/>
        </w:rPr>
        <w:t>Публичное отречение осужденных состоялось в церкви Кастель Нуово. Дело о ереси было законче</w:t>
        <w:softHyphen/>
        <w:t>но, но кое-кто был оставлен в крепости. Они обязаны были ждать, пока завершится процесс о заговоре. Ли</w:t>
        <w:softHyphen/>
        <w:t>ца, подлежавшие освобождению, должны были дать залог в двадцать пять унций золота каждый, что они не нарушат обязательства никогда не возвращаться в Неаполитанское королевство.</w:t>
      </w:r>
    </w:p>
    <w:p>
      <w:pPr>
        <w:pStyle w:val="Normal"/>
        <w:tabs>
          <w:tab w:val="clear" w:pos="708"/>
          <w:tab w:val="left" w:pos="6732" w:leader="none"/>
        </w:tabs>
        <w:suppressAutoHyphens w:val="true"/>
        <w:spacing w:before="120" w:after="0"/>
        <w:ind w:right="-40" w:firstLine="936"/>
        <w:rPr>
          <w:sz w:val="24"/>
          <w:szCs w:val="24"/>
        </w:rPr>
      </w:pPr>
      <w:r>
        <w:rPr>
          <w:sz w:val="24"/>
          <w:szCs w:val="24"/>
        </w:rPr>
        <w:t>Можно было смеяться в лицо судьям, но от этого приговор не становился более мягким. Кампанелла полностью отдавал себе отчет в том, какие губитель</w:t>
        <w:softHyphen/>
        <w:t>ные последствия он мог за собой повлечь. Дело было не только в тягости пожизненного заключения. Кон</w:t>
        <w:softHyphen/>
        <w:t>грегация Святой службы, осудив его, нарушила свои собственные постановления и показала, что, несмотря на результаты «вельи», она не считает его сумасшед</w:t>
        <w:softHyphen/>
        <w:t>шим. Одно место в приговоре произвело на Кампанеллу особенно сильное впечатление. Там подчеркива</w:t>
        <w:softHyphen/>
        <w:t>лось, что решение инквизиционного трибунала ни в коей степени не должно служить препятствием для вынесения приговора по политическому делу об «оскорблении величества». Этим самым римская ку</w:t>
        <w:softHyphen/>
        <w:t>рия давала испанцам возможность решить участь Кампанеллы по собственному усмотрению. Допустив беззаконие, Святая служба старалась избежать лиш</w:t>
        <w:softHyphen/>
        <w:t>них упреков. Пусть Кампанеллу убьют испанцы! Про</w:t>
        <w:softHyphen/>
        <w:t>клятое лицемерие!</w:t>
      </w:r>
    </w:p>
    <w:p>
      <w:pPr>
        <w:pStyle w:val="Normal"/>
        <w:tabs>
          <w:tab w:val="clear" w:pos="708"/>
          <w:tab w:val="left" w:pos="6732" w:leader="none"/>
        </w:tabs>
        <w:suppressAutoHyphens w:val="true"/>
        <w:ind w:right="-42" w:firstLine="935"/>
        <w:rPr>
          <w:sz w:val="24"/>
          <w:szCs w:val="24"/>
        </w:rPr>
      </w:pPr>
      <w:r>
        <w:rPr>
          <w:sz w:val="24"/>
          <w:szCs w:val="24"/>
        </w:rPr>
        <w:t>Дальнейшая симуляция не сулила ничего обнаде</w:t>
        <w:softHyphen/>
        <w:t>живающего. У светского трибунала руки были свобод</w:t>
        <w:softHyphen/>
        <w:t>ны. Осуждение могло состояться очень скоро. На</w:t>
        <w:softHyphen/>
        <w:t>деяться было не на что. Бежать? После редкой удачи Дионисия и Битонто в тюрьме были введены допол</w:t>
        <w:softHyphen/>
        <w:t>нительные строгости. Было ясно, что реальной воз</w:t>
        <w:softHyphen/>
        <w:t>можности побега еще долго не представится.</w:t>
      </w:r>
    </w:p>
    <w:p>
      <w:pPr>
        <w:pStyle w:val="Normal"/>
        <w:tabs>
          <w:tab w:val="clear" w:pos="708"/>
          <w:tab w:val="left" w:pos="6732" w:leader="none"/>
        </w:tabs>
        <w:suppressAutoHyphens w:val="true"/>
        <w:ind w:right="-42" w:firstLine="935"/>
        <w:rPr>
          <w:sz w:val="24"/>
          <w:szCs w:val="24"/>
        </w:rPr>
      </w:pPr>
      <w:r>
        <w:rPr>
          <w:sz w:val="24"/>
          <w:szCs w:val="24"/>
        </w:rPr>
        <w:t>Что же делать? Отказаться от сопротивления? Как еще выиграть время? В приговоре определялось, что Кампанелла должен отбывать заключение в тюрь</w:t>
        <w:softHyphen/>
        <w:t>мах инквизиции в Риме. Это было обычной формулой для еретиков, осужденных на вечное заточение. Сыграть на этом? Попытаться обострить противоре</w:t>
        <w:softHyphen/>
        <w:t>чия, существующие между Римом и вице-королем, усилить взаимное недоверие? Ведь уже в первом до</w:t>
        <w:softHyphen/>
        <w:t>носе говорилось, что Климент VIII поддерживает за</w:t>
        <w:softHyphen/>
        <w:t>говорщиков. Хотя следствие и обнаружило всю вздор</w:t>
        <w:softHyphen/>
        <w:t>ность подобных предположений, тем не менее вице-король продолжал относиться с подозрением к каждому шагу папы. Что заставило Святую службу нарушить собственные предписания? Если бы Кампа</w:t>
        <w:softHyphen/>
        <w:t>неллу продолжали считать сумасшедшим, то его сле</w:t>
        <w:softHyphen/>
        <w:t>довало бы по-прежнему держать в тюрьмах Неапо</w:t>
        <w:softHyphen/>
        <w:t>ля, а теперь приговор определял, что он должен от</w:t>
        <w:softHyphen/>
        <w:t>бывать пожизненное заключение в Риме. Именно на это нужно обратить внимание испанских властей! Пусть они во всей этой затее увидят новую хитрость папы, который будто бы хочет вырвать Кампанеллу из рук испанцев. Правда, в приговоре значилось, что он не должен служить помехой для продолжения де</w:t>
        <w:softHyphen/>
        <w:t>ла о заговоре. Тогда почему там упоминается, что отбывать пожизненное заключение осужденный дол</w:t>
        <w:softHyphen/>
        <w:t>жен непременно в Риме? Ведь это можно истолковать и так, что папа не даст согласия на смертный приговор Кампанелле. Ясно, почему курия настаивает на окон</w:t>
        <w:softHyphen/>
        <w:t>чании процесса. Папа устами нунция не согласится со смертным приговором. Трибуналу придется ограни</w:t>
        <w:softHyphen/>
        <w:t>читься пожизненным заключением. А после этого уже на законном основании Рим потребует выдачи Кам</w:t>
        <w:softHyphen/>
        <w:t>панеллы.</w:t>
      </w:r>
    </w:p>
    <w:p>
      <w:pPr>
        <w:pStyle w:val="Normal"/>
        <w:tabs>
          <w:tab w:val="clear" w:pos="708"/>
          <w:tab w:val="left" w:pos="6732" w:leader="none"/>
        </w:tabs>
        <w:suppressAutoHyphens w:val="true"/>
        <w:ind w:right="-42" w:firstLine="935"/>
        <w:rPr/>
      </w:pPr>
      <w:r>
        <w:rPr>
          <w:sz w:val="24"/>
          <w:szCs w:val="24"/>
        </w:rPr>
        <w:t>Стоило только внушить эту мысль до крайности мнительному вице-королю, как можно было надеять</w:t>
        <w:softHyphen/>
        <w:t>ся, что процесс не будет быстро закончен. Кампанел</w:t>
        <w:softHyphen/>
        <w:t>ла тратил много сил на исполнение нового замысла. Режим в Кастель Нуово был несравненно легче, чем в тюрьме римской инквизиции, и здесь было проще осуществить побег. Поэтому надо было всеми силами противиться отправке в Рим. Скорее всего намеченной цели можно добиться, требуя, чтобы заключительная стадия процесса проходила в Риме. Проситься в Рим и настаивать на переводе – значи</w:t>
        <w:softHyphen/>
        <w:t>ло остаться в Неаполе. Кампанелла решил любыми средствами увеличивать подозрения, которые испан</w:t>
        <w:softHyphen/>
        <w:t>ские власти питали к истинным намерениям Климен</w:t>
        <w:softHyphen/>
        <w:t>та VIII.</w:t>
      </w:r>
    </w:p>
    <w:p>
      <w:pPr>
        <w:pStyle w:val="Normal"/>
        <w:tabs>
          <w:tab w:val="clear" w:pos="708"/>
          <w:tab w:val="left" w:pos="6732" w:leader="none"/>
        </w:tabs>
        <w:suppressAutoHyphens w:val="true"/>
        <w:spacing w:before="120" w:after="0"/>
        <w:ind w:right="-40" w:firstLine="936"/>
        <w:rPr>
          <w:sz w:val="24"/>
          <w:szCs w:val="24"/>
        </w:rPr>
      </w:pPr>
      <w:r>
        <w:rPr>
          <w:sz w:val="24"/>
          <w:szCs w:val="24"/>
        </w:rPr>
        <w:t>Однажды у здания кордегардии, где принимались передачи для арестантов, содержащихся в Кастель Нуово, появилась ничем не приметная женщина. Она попросила надзирателя отнести ее земляку фра Томмазо Кампанелле небольшой узелок с едой. Надзира</w:t>
        <w:softHyphen/>
        <w:t>тель, сосредоточенно проверявший передачи, ответил, что она должна подождать, пока придет ее очередь. Но женщина куда-то очень спешила. Она оставила узелок и ушла. Ее торопливость показалась надзи</w:t>
        <w:softHyphen/>
        <w:t>рателю подозрительной, и он стал особенно тщательно осматривать продукты, предназначенные для Кампанеллы: несколько домашних лепешек, кусок сыра, горшочек густого меда. На дне горшка надзиратель обнаружил малюсенький сверток. В рыбьем пузыре была завернута записка. Она оказалась такой важ</w:t>
        <w:softHyphen/>
        <w:t>ной, что ее тут же отправили во дворец. Какой-то неизвестный друг сообщал Кампанелле, что папа, помня об обязательствах, данных калабрийцам, вновь повторил, что приложит все усилия, чтобы вырвать Кампанеллу из рук испанцев и добиться его перевода в Рим, где его сразу освободят.</w:t>
      </w:r>
    </w:p>
    <w:p>
      <w:pPr>
        <w:pStyle w:val="Normal"/>
        <w:tabs>
          <w:tab w:val="clear" w:pos="708"/>
          <w:tab w:val="left" w:pos="6732" w:leader="none"/>
        </w:tabs>
        <w:suppressAutoHyphens w:val="true"/>
        <w:ind w:right="-42" w:firstLine="935"/>
        <w:rPr>
          <w:sz w:val="24"/>
          <w:szCs w:val="24"/>
        </w:rPr>
      </w:pPr>
      <w:r>
        <w:rPr>
          <w:sz w:val="24"/>
          <w:szCs w:val="24"/>
        </w:rPr>
        <w:t>Вице-король вне себя от возмущения. Так вот по</w:t>
        <w:softHyphen/>
        <w:t>чему папские приспешники настаивают на быстрей</w:t>
        <w:softHyphen/>
        <w:t>шем окончании процесса!</w:t>
      </w:r>
    </w:p>
    <w:p>
      <w:pPr>
        <w:pStyle w:val="Normal"/>
        <w:tabs>
          <w:tab w:val="clear" w:pos="708"/>
          <w:tab w:val="left" w:pos="6732" w:leader="none"/>
        </w:tabs>
        <w:suppressAutoHyphens w:val="true"/>
        <w:ind w:right="-42" w:firstLine="935"/>
        <w:rPr>
          <w:sz w:val="24"/>
          <w:szCs w:val="24"/>
        </w:rPr>
      </w:pPr>
      <w:r>
        <w:rPr>
          <w:sz w:val="24"/>
          <w:szCs w:val="24"/>
        </w:rPr>
        <w:t>Надо было немедленно разыскать людей, через ко</w:t>
        <w:softHyphen/>
        <w:t>торых Кампанелла получает вести из Рима. Как зва</w:t>
        <w:softHyphen/>
        <w:t>ли женщину, принесшую передачу? Этого никто не знал. Она приходила в Кастель Нуово один-единст</w:t>
        <w:softHyphen/>
        <w:t>венный раз.</w:t>
      </w:r>
    </w:p>
    <w:p>
      <w:pPr>
        <w:pStyle w:val="Normal"/>
        <w:tabs>
          <w:tab w:val="clear" w:pos="708"/>
          <w:tab w:val="left" w:pos="6732" w:leader="none"/>
        </w:tabs>
        <w:suppressAutoHyphens w:val="true"/>
        <w:ind w:right="-42" w:firstLine="935"/>
        <w:rPr>
          <w:sz w:val="24"/>
          <w:szCs w:val="24"/>
        </w:rPr>
      </w:pPr>
      <w:r>
        <w:rPr>
          <w:sz w:val="24"/>
          <w:szCs w:val="24"/>
        </w:rPr>
        <w:t>Когда Кампанелле стало известно, что надзира</w:t>
        <w:softHyphen/>
        <w:t>тель нашел в передаче очень важную записку, кото</w:t>
        <w:softHyphen/>
        <w:t>рую тут же доставили вице-королю, он взволнованно заходил по камере. Однако по лицу его нельзя было заметить, что эта новость вызвала в нем опасения и тревогу. Наоборот, он был очень доволен. В глазах светилось выражение лукавства. Значит, он не зря старался, придумывая содержание записки и объяс</w:t>
        <w:softHyphen/>
        <w:t>няя друзьям на воле, как спрятать ее в горшочек с ме</w:t>
        <w:softHyphen/>
        <w:t>дом, чтобы на этот раз ее непременно нашли!</w:t>
      </w:r>
    </w:p>
    <w:p>
      <w:pPr>
        <w:pStyle w:val="Normal"/>
        <w:tabs>
          <w:tab w:val="clear" w:pos="708"/>
          <w:tab w:val="left" w:pos="6732" w:leader="none"/>
        </w:tabs>
        <w:suppressAutoHyphens w:val="true"/>
        <w:spacing w:before="120" w:after="0"/>
        <w:ind w:right="-40" w:firstLine="936"/>
        <w:rPr>
          <w:sz w:val="24"/>
          <w:szCs w:val="24"/>
        </w:rPr>
      </w:pPr>
      <w:r>
        <w:rPr>
          <w:sz w:val="24"/>
          <w:szCs w:val="24"/>
        </w:rPr>
        <w:t>Допрашивать Кампанеллу было бесполезно. Ведь даже во время самых отчаянных приступов безумия он кричал о надеждах на папу. Узник, доносили над</w:t>
        <w:softHyphen/>
        <w:t>зиратели, постоянно твердит, что день его освобож</w:t>
        <w:softHyphen/>
        <w:t>дения близок, и с нетерпением ждет, когда трибунал, занимающийся заговором, объявит свое решение. Как только это будет сделано, его увезут в Рим и он станет свободным!</w:t>
      </w:r>
    </w:p>
    <w:p>
      <w:pPr>
        <w:pStyle w:val="Normal"/>
        <w:tabs>
          <w:tab w:val="clear" w:pos="708"/>
          <w:tab w:val="left" w:pos="6732" w:leader="none"/>
        </w:tabs>
        <w:suppressAutoHyphens w:val="true"/>
        <w:ind w:right="-42" w:firstLine="935"/>
        <w:rPr>
          <w:sz w:val="24"/>
          <w:szCs w:val="24"/>
        </w:rPr>
      </w:pPr>
      <w:r>
        <w:rPr>
          <w:sz w:val="24"/>
          <w:szCs w:val="24"/>
        </w:rPr>
        <w:t>Об этом много говорили не только в Кастель Нуо</w:t>
        <w:softHyphen/>
        <w:t>во, но и в самом Неаполе, при дворе вице-короля и в домах знати. Тайные агенты докладывали прави</w:t>
        <w:softHyphen/>
        <w:t>тельству о всех слухах.</w:t>
      </w:r>
    </w:p>
    <w:p>
      <w:pPr>
        <w:pStyle w:val="Normal"/>
        <w:tabs>
          <w:tab w:val="clear" w:pos="708"/>
          <w:tab w:val="left" w:pos="6732" w:leader="none"/>
        </w:tabs>
        <w:suppressAutoHyphens w:val="true"/>
        <w:ind w:right="-42" w:firstLine="935"/>
        <w:rPr>
          <w:sz w:val="24"/>
          <w:szCs w:val="24"/>
        </w:rPr>
      </w:pPr>
      <w:r>
        <w:rPr>
          <w:sz w:val="24"/>
          <w:szCs w:val="24"/>
        </w:rPr>
        <w:t>Вице-король намерен был быстро закончить про</w:t>
        <w:softHyphen/>
        <w:t>цесс. Один из советников объяснил ему, что, видимо, этого-то как раз и добивается апостолический нун</w:t>
        <w:softHyphen/>
        <w:t>ций, выполняя какие-то секретные приказы Рима.</w:t>
      </w:r>
    </w:p>
    <w:p>
      <w:pPr>
        <w:pStyle w:val="Normal"/>
        <w:tabs>
          <w:tab w:val="clear" w:pos="708"/>
          <w:tab w:val="left" w:pos="6732" w:leader="none"/>
        </w:tabs>
        <w:suppressAutoHyphens w:val="true"/>
        <w:ind w:right="-42" w:firstLine="935"/>
        <w:rPr>
          <w:sz w:val="24"/>
          <w:szCs w:val="24"/>
        </w:rPr>
      </w:pPr>
      <w:r>
        <w:rPr>
          <w:sz w:val="24"/>
          <w:szCs w:val="24"/>
        </w:rPr>
        <w:t>Состав трибунала таков, что нунций в самый по</w:t>
        <w:softHyphen/>
        <w:t>следний момент сможет воспрепятствовать вынесе</w:t>
        <w:softHyphen/>
        <w:t>нию смертного приговора, и тогда в силу закона Кампанеллу надо будет передать римской инквизи</w:t>
        <w:softHyphen/>
        <w:t>ции.</w:t>
      </w:r>
    </w:p>
    <w:p>
      <w:pPr>
        <w:pStyle w:val="Normal"/>
        <w:tabs>
          <w:tab w:val="clear" w:pos="708"/>
          <w:tab w:val="left" w:pos="6732" w:leader="none"/>
        </w:tabs>
        <w:suppressAutoHyphens w:val="true"/>
        <w:ind w:right="-42" w:firstLine="935"/>
        <w:rPr>
          <w:sz w:val="24"/>
          <w:szCs w:val="24"/>
        </w:rPr>
      </w:pPr>
      <w:r>
        <w:rPr>
          <w:sz w:val="24"/>
          <w:szCs w:val="24"/>
        </w:rPr>
        <w:t>Нельзя было доверять ни нунцию, ни самому папе. Пьетро де Вера подсказал вице-королю мудрое реше</w:t>
        <w:softHyphen/>
        <w:t>ние. До тех пор пока процесс не будет закончен, испанские власти имеют полное право держать Кам</w:t>
        <w:softHyphen/>
        <w:t>панеллу в тюрьмах Неаполя и никому его не выда</w:t>
        <w:softHyphen/>
        <w:t>вать. Поэтому с приговором не следует торопиться. Куда надежней бунтаря и еретика Кампанеллу не выпускать из своих рук!</w:t>
      </w:r>
    </w:p>
    <w:p>
      <w:pPr>
        <w:pStyle w:val="Normal"/>
        <w:tabs>
          <w:tab w:val="clear" w:pos="708"/>
          <w:tab w:val="left" w:pos="6732" w:leader="none"/>
        </w:tabs>
        <w:suppressAutoHyphens w:val="true"/>
        <w:ind w:right="-42" w:firstLine="935"/>
        <w:rPr>
          <w:sz w:val="24"/>
          <w:szCs w:val="24"/>
        </w:rPr>
      </w:pPr>
      <w:r>
        <w:rPr>
          <w:sz w:val="24"/>
          <w:szCs w:val="24"/>
        </w:rPr>
        <w:t>Пьетро де Вера не надо было учить проволочкам, если они шли на пользу карьере. К тому же его лич</w:t>
        <w:softHyphen/>
        <w:t>ная жизнь складывалась так, что он сейчас меньше всего интересовался судейскими делами. Приняв еще в молодости духовный сан, он не особенно им тяго</w:t>
        <w:softHyphen/>
        <w:t>тился и никогда не стеснял себя в развлечениях. Юная Ливия Сансеверино заставила его совершенно потерять от страсти голову. Это, разумеется, не ока</w:t>
        <w:softHyphen/>
        <w:t>зало бы никакого влияния на процесс Кампанеллы, если бы резвушка-красавица удовольствовалась толь</w:t>
        <w:softHyphen/>
        <w:t>ко богатыми подарками старого ловеласа. Но она была не по годам дальновидной, и Пьетро де Вера, вынужденный сдаться, объявил о намерении вступить с ней в законный брак. Это сразу же вызвало мно</w:t>
        <w:softHyphen/>
        <w:t>жество осложнений. Разве забыл он об обете без</w:t>
        <w:softHyphen/>
        <w:t>брачия?</w:t>
      </w:r>
    </w:p>
    <w:p>
      <w:pPr>
        <w:pStyle w:val="Normal"/>
        <w:tabs>
          <w:tab w:val="clear" w:pos="708"/>
          <w:tab w:val="left" w:pos="6732" w:leader="none"/>
        </w:tabs>
        <w:suppressAutoHyphens w:val="true"/>
        <w:spacing w:before="120" w:after="0"/>
        <w:ind w:right="-40" w:firstLine="936"/>
        <w:rPr>
          <w:sz w:val="24"/>
          <w:szCs w:val="24"/>
        </w:rPr>
      </w:pPr>
      <w:r>
        <w:rPr>
          <w:sz w:val="24"/>
          <w:szCs w:val="24"/>
        </w:rPr>
        <w:t>Весной Кампанелла получил известия, что Диони</w:t>
        <w:softHyphen/>
        <w:t>сий и Джузеппе благополучно добрались до Констан</w:t>
        <w:softHyphen/>
        <w:t>тинополя и поселились в доме Чикалы. Теперь можно было вздохнуть с облегчением. Долгие месяцы опасе</w:t>
        <w:softHyphen/>
        <w:t>ний за судьбу беглецов кончились. В том же письме друзья сообщали, что в самом недалеком будущем они организуют ему побег. Чикала согласился ока</w:t>
        <w:softHyphen/>
        <w:t>зать необходимую помощь.</w:t>
      </w:r>
    </w:p>
    <w:p>
      <w:pPr>
        <w:pStyle w:val="Normal"/>
        <w:tabs>
          <w:tab w:val="clear" w:pos="708"/>
          <w:tab w:val="left" w:pos="6732" w:leader="none"/>
        </w:tabs>
        <w:suppressAutoHyphens w:val="true"/>
        <w:ind w:right="-42" w:firstLine="935"/>
        <w:rPr>
          <w:sz w:val="24"/>
          <w:szCs w:val="24"/>
        </w:rPr>
      </w:pPr>
      <w:r>
        <w:rPr>
          <w:sz w:val="24"/>
          <w:szCs w:val="24"/>
        </w:rPr>
        <w:t>Томмазо, со своей стороны, ни на один день не прекращал изыскивать возможность побега. Усилив</w:t>
        <w:softHyphen/>
        <w:t>шийся надзор очень усложнял его попытки завязать новые связи. Новый надзиратель избегал разговоров с заключенными.</w:t>
      </w:r>
    </w:p>
    <w:p>
      <w:pPr>
        <w:pStyle w:val="Normal"/>
        <w:tabs>
          <w:tab w:val="clear" w:pos="708"/>
          <w:tab w:val="left" w:pos="6732" w:leader="none"/>
        </w:tabs>
        <w:suppressAutoHyphens w:val="true"/>
        <w:ind w:right="-42" w:firstLine="935"/>
        <w:rPr>
          <w:sz w:val="24"/>
          <w:szCs w:val="24"/>
        </w:rPr>
      </w:pPr>
      <w:r>
        <w:rPr>
          <w:sz w:val="24"/>
          <w:szCs w:val="24"/>
        </w:rPr>
        <w:t>Кампанелла тайком продолжал работать. Закон</w:t>
        <w:softHyphen/>
        <w:t>чив в первые месяцы 1603 года «Метафизику», он тут же приступил к трактату «Астрономия».</w:t>
      </w:r>
    </w:p>
    <w:p>
      <w:pPr>
        <w:pStyle w:val="Normal"/>
        <w:tabs>
          <w:tab w:val="clear" w:pos="708"/>
          <w:tab w:val="left" w:pos="6732" w:leader="none"/>
        </w:tabs>
        <w:suppressAutoHyphens w:val="true"/>
        <w:ind w:right="-42" w:firstLine="935"/>
        <w:rPr>
          <w:sz w:val="24"/>
          <w:szCs w:val="24"/>
        </w:rPr>
      </w:pPr>
      <w:r>
        <w:rPr>
          <w:sz w:val="24"/>
          <w:szCs w:val="24"/>
        </w:rPr>
        <w:t>Вскоре, после того как дело о ереси было законче</w:t>
        <w:softHyphen/>
        <w:t>но, Джованни Джеронимо дель Туфо удалось добить</w:t>
        <w:softHyphen/>
        <w:t>ся разрешения на свидание с Кампанеллой. Томмазо рад был обнять верного друга. Он узнал от него о предстоящей женитьбе Пьетро де Вера. О, какая прекрасная возможность увеличить разногласия, су</w:t>
        <w:softHyphen/>
        <w:t>ществующие между церковными властями и правительством вице-короля! Разве святой престол может мириться с тем, чтобы священника судил женатый клирик? Кампанелла сказал дель Туфо, что неплохо было бы довести до сведения апостолического нун</w:t>
        <w:softHyphen/>
        <w:t>ция, какой серьезный ущерб причинит вся эта исто</w:t>
        <w:softHyphen/>
        <w:t>рия престижу церкви.</w:t>
      </w:r>
    </w:p>
    <w:p>
      <w:pPr>
        <w:pStyle w:val="Normal"/>
        <w:tabs>
          <w:tab w:val="clear" w:pos="708"/>
          <w:tab w:val="left" w:pos="6732" w:leader="none"/>
        </w:tabs>
        <w:suppressAutoHyphens w:val="true"/>
        <w:ind w:right="-42" w:firstLine="935"/>
        <w:rPr>
          <w:sz w:val="24"/>
          <w:szCs w:val="24"/>
        </w:rPr>
      </w:pPr>
      <w:r>
        <w:rPr>
          <w:sz w:val="24"/>
          <w:szCs w:val="24"/>
        </w:rPr>
        <w:t>Вскоре об этом заговорили в городе. Нунций по</w:t>
        <w:softHyphen/>
        <w:t>требовал, чтобы Пьетро де Вера отстранили от долж</w:t>
        <w:softHyphen/>
        <w:t>ности и заменили кем-нибудь другим. Вице-король увидел в этом очередной маневр нунция и наотрез от</w:t>
        <w:softHyphen/>
        <w:t>казался.</w:t>
      </w:r>
    </w:p>
    <w:p>
      <w:pPr>
        <w:pStyle w:val="Normal"/>
        <w:tabs>
          <w:tab w:val="clear" w:pos="708"/>
          <w:tab w:val="left" w:pos="6732" w:leader="none"/>
        </w:tabs>
        <w:suppressAutoHyphens w:val="true"/>
        <w:ind w:right="-42" w:firstLine="935"/>
        <w:rPr>
          <w:sz w:val="24"/>
          <w:szCs w:val="24"/>
        </w:rPr>
      </w:pPr>
      <w:r>
        <w:rPr>
          <w:sz w:val="24"/>
          <w:szCs w:val="24"/>
        </w:rPr>
        <w:t>Дель Туфо довольно часто получал свидания. Он старался облегчить положение Кампанеллы, чем толь</w:t>
        <w:softHyphen/>
        <w:t>ко мог. Приносил белье, еду, письменные принадлеж</w:t>
        <w:softHyphen/>
        <w:t>ности. Томмазо отдал ему рукопись «Метафи</w:t>
        <w:softHyphen/>
        <w:t>зики».</w:t>
      </w:r>
    </w:p>
    <w:p>
      <w:pPr>
        <w:pStyle w:val="Normal"/>
        <w:tabs>
          <w:tab w:val="clear" w:pos="708"/>
          <w:tab w:val="left" w:pos="6732" w:leader="none"/>
        </w:tabs>
        <w:suppressAutoHyphens w:val="true"/>
        <w:ind w:right="-42" w:firstLine="935"/>
        <w:rPr>
          <w:sz w:val="24"/>
          <w:szCs w:val="24"/>
        </w:rPr>
      </w:pPr>
      <w:r>
        <w:rPr>
          <w:sz w:val="24"/>
          <w:szCs w:val="24"/>
        </w:rPr>
        <w:t>Благодаря общению с дель Туфо Кампанелла знал, что творилось в городе.</w:t>
      </w:r>
    </w:p>
    <w:p>
      <w:pPr>
        <w:pStyle w:val="Normal"/>
        <w:tabs>
          <w:tab w:val="clear" w:pos="708"/>
          <w:tab w:val="left" w:pos="6732" w:leader="none"/>
        </w:tabs>
        <w:suppressAutoHyphens w:val="true"/>
        <w:ind w:right="-42" w:firstLine="935"/>
        <w:rPr>
          <w:sz w:val="24"/>
          <w:szCs w:val="24"/>
        </w:rPr>
      </w:pPr>
      <w:r>
        <w:rPr>
          <w:sz w:val="24"/>
          <w:szCs w:val="24"/>
        </w:rPr>
        <w:t>Спор, разгоревшийся между вице-королем и нун</w:t>
        <w:softHyphen/>
        <w:t>цием, затягивался надолго. Похоже было, что про</w:t>
        <w:softHyphen/>
        <w:t>цесс о заговоре никогда не кончится...</w:t>
      </w:r>
    </w:p>
    <w:p>
      <w:pPr>
        <w:pStyle w:val="Normal"/>
        <w:tabs>
          <w:tab w:val="clear" w:pos="708"/>
          <w:tab w:val="left" w:pos="6732" w:leader="none"/>
        </w:tabs>
        <w:suppressAutoHyphens w:val="true"/>
        <w:spacing w:before="120" w:after="0"/>
        <w:ind w:right="-40" w:firstLine="936"/>
        <w:rPr/>
      </w:pPr>
      <w:r>
        <w:rPr>
          <w:sz w:val="24"/>
          <w:szCs w:val="24"/>
        </w:rPr>
        <w:t>В конце апреля 1603 года в Кастель Нуово привели группу узников. Судя по их одежде и той почтитель</w:t>
        <w:softHyphen/>
        <w:t>ности, с которой относилось к ним тюремное началь</w:t>
        <w:softHyphen/>
        <w:t>ство, это были знатные люди. Двое из них попали в камеру, где сидел Кампанелла. Одного звали Хри</w:t>
        <w:softHyphen/>
        <w:t>стофор Пфлуг, другого – Иероним Тухер. Оба оказа</w:t>
        <w:softHyphen/>
        <w:t>лись немцами. В Неаполе они были проездом, а арест воспринимали как забавный эпизод в длинной цепи приключений, выпавших на их долю. Их высокий по</w:t>
        <w:softHyphen/>
        <w:t>кровитель, один из влиятельных германских князей, Иоганн фон Нассау, тоже находился в Кастель Нуово. Правда, ему даже в тюрьме оставили слугу и дали самую лучшую камеру. Арест его был сплошным не</w:t>
        <w:softHyphen/>
        <w:t>доразумением. Иоганн с группой дворян ради собст</w:t>
        <w:softHyphen/>
        <w:t>венного удовольствия путешествовал инкогнито по Италии. Он уже покинул Неаполь, когда вице-король получил депешу: следует немедленно задержать подозрительных иностранцев, этих шпионов и злейших врагов испанского монарха. Их водворили в крепость. Теперь надо было ждать из Мадрида приказа об ос</w:t>
        <w:softHyphen/>
        <w:t>вобождении.</w:t>
      </w:r>
    </w:p>
    <w:p>
      <w:pPr>
        <w:pStyle w:val="Normal"/>
        <w:tabs>
          <w:tab w:val="clear" w:pos="708"/>
          <w:tab w:val="left" w:pos="6732" w:leader="none"/>
        </w:tabs>
        <w:suppressAutoHyphens w:val="true"/>
        <w:ind w:right="-42" w:firstLine="935"/>
        <w:rPr>
          <w:sz w:val="24"/>
          <w:szCs w:val="24"/>
        </w:rPr>
      </w:pPr>
      <w:r>
        <w:rPr>
          <w:sz w:val="24"/>
          <w:szCs w:val="24"/>
        </w:rPr>
        <w:t>В тюрьме они пользовались многими привилегия</w:t>
        <w:softHyphen/>
        <w:t>ми. Им было разрешено писать письма, получать кни</w:t>
        <w:softHyphen/>
        <w:t>ги, их часто посещали знакомые. Пищу приносили им из гостиницы. Они сорили деньгами, и любой надзи</w:t>
        <w:softHyphen/>
        <w:t>ратель готов был выполнять их поручения. Кампанелла быстро понял, что за люди были Пфлуг и Тухер. Они отличались большой любознательностью. Их особенно интересовали оккультные науки. Гальярдо, находившийся в той же камере, хотел извлечь из этого выгоду. Он стал уверять немцев, что знает се</w:t>
        <w:softHyphen/>
        <w:t>крет, как с помощью некромантии сделаться невидимым и убежать из тюрьмы. Они не поскупились на деньги, чтобы достать книги по магии. Когда Пфлуг похвалился одной из них, где писалось о нечистой силе и злых духах, перед Кампанеллой, тот высмеял его невежество. Христофор принимает всерьез эти глупые выдумки?!</w:t>
      </w:r>
    </w:p>
    <w:p>
      <w:pPr>
        <w:pStyle w:val="Normal"/>
        <w:tabs>
          <w:tab w:val="clear" w:pos="708"/>
          <w:tab w:val="left" w:pos="6732" w:leader="none"/>
        </w:tabs>
        <w:suppressAutoHyphens w:val="true"/>
        <w:ind w:right="-42" w:firstLine="935"/>
        <w:rPr>
          <w:sz w:val="24"/>
          <w:szCs w:val="24"/>
        </w:rPr>
      </w:pPr>
      <w:r>
        <w:rPr>
          <w:sz w:val="24"/>
          <w:szCs w:val="24"/>
        </w:rPr>
        <w:t>Кампанелла много разговаривал с Пфлугом и Тухером. Он не раскрывал им настоящих причин своего ареста, жаловался на происки врагов, на не</w:t>
        <w:softHyphen/>
        <w:t>справедливость судей. Нащупав слабое место своих собеседников, он стал изображать себя ревностным католиком, говорил о своем призвании быть великим защитником веры, толковал древние пророчества и указывал на предзнаменования перемен. Ученость Кампанеллы произвела на немцев необычайное впе</w:t>
        <w:softHyphen/>
        <w:t>чатление. Они не сомневались, что скоро козни врагов рассыплются, и папа в ближайшее время вернет Кампанелле свободу. Особенно большое влияние Томмазо оказал на Пфлуга. Когда из Мадрида пришел приказ отпустить задержанных немцев, Пфлуг, прощаясь, поклялся, что использует свои родственные связи и приложит все усилия, чтобы германские князья доби</w:t>
        <w:softHyphen/>
        <w:t>лись его освобождения.</w:t>
      </w:r>
    </w:p>
    <w:p>
      <w:pPr>
        <w:pStyle w:val="Normal"/>
        <w:tabs>
          <w:tab w:val="clear" w:pos="708"/>
          <w:tab w:val="left" w:pos="6732" w:leader="none"/>
        </w:tabs>
        <w:suppressAutoHyphens w:val="true"/>
        <w:ind w:right="-42" w:firstLine="935"/>
        <w:rPr>
          <w:sz w:val="24"/>
          <w:szCs w:val="24"/>
        </w:rPr>
      </w:pPr>
      <w:r>
        <w:rPr>
          <w:sz w:val="24"/>
          <w:szCs w:val="24"/>
        </w:rPr>
        <w:t>Сверх всякого ожидания знакомство с Пфлугом оказалось для Томмазо очень важным. Христофор сдержал слово. Выйдя на волю, он стал принимать меры, чтобы облегчить его участь. Он сумел заинтере</w:t>
        <w:softHyphen/>
        <w:t>совать судьбой Кампанеллы нескольких влиятельных людей.</w:t>
      </w:r>
    </w:p>
    <w:p>
      <w:pPr>
        <w:pStyle w:val="Normal"/>
        <w:tabs>
          <w:tab w:val="clear" w:pos="708"/>
          <w:tab w:val="left" w:pos="6732" w:leader="none"/>
        </w:tabs>
        <w:suppressAutoHyphens w:val="true"/>
        <w:spacing w:before="120" w:after="0"/>
        <w:ind w:right="-40" w:firstLine="936"/>
        <w:rPr>
          <w:sz w:val="24"/>
          <w:szCs w:val="24"/>
        </w:rPr>
      </w:pPr>
      <w:r>
        <w:rPr>
          <w:sz w:val="24"/>
          <w:szCs w:val="24"/>
        </w:rPr>
        <w:t>Однажды глубокой ночью в камеру Кампанеллы вошли два надзирателя и помощник коменданта. Они заставили Кампанеллу быстро встать и забрали его с собой. Что случилось? Его вывели из равелина на тюремный двор. Кастелянская башня, в которой он сидел раньше, осталась за спиной. Ворота тоже были в другой стороне. У угловой башни их встретил Микель Алонзо, один из самых жестоких тюремщи</w:t>
        <w:softHyphen/>
        <w:t>ков Кастель Нуово.</w:t>
      </w:r>
    </w:p>
    <w:p>
      <w:pPr>
        <w:pStyle w:val="Normal"/>
        <w:tabs>
          <w:tab w:val="clear" w:pos="708"/>
          <w:tab w:val="left" w:pos="6732" w:leader="none"/>
        </w:tabs>
        <w:suppressAutoHyphens w:val="true"/>
        <w:ind w:right="-42" w:firstLine="935"/>
        <w:rPr>
          <w:sz w:val="24"/>
          <w:szCs w:val="24"/>
        </w:rPr>
      </w:pPr>
      <w:r>
        <w:rPr>
          <w:sz w:val="24"/>
          <w:szCs w:val="24"/>
        </w:rPr>
        <w:t>Кампанеллу заперли в одиночке с маленьким оконцем, до которого нельзя было дотянуться. По</w:t>
        <w:softHyphen/>
        <w:t>чему его поспешно перевели в другую камеру? Какие сведения получил кастелян, что они вынудили его так решительно изолировать Кампанеллу от других за</w:t>
        <w:softHyphen/>
        <w:t>ключенных?</w:t>
      </w:r>
    </w:p>
    <w:p>
      <w:pPr>
        <w:pStyle w:val="Normal"/>
        <w:tabs>
          <w:tab w:val="clear" w:pos="708"/>
          <w:tab w:val="left" w:pos="6732" w:leader="none"/>
        </w:tabs>
        <w:suppressAutoHyphens w:val="true"/>
        <w:ind w:right="-42" w:firstLine="935"/>
        <w:rPr>
          <w:sz w:val="24"/>
          <w:szCs w:val="24"/>
        </w:rPr>
      </w:pPr>
      <w:r>
        <w:rPr>
          <w:sz w:val="24"/>
          <w:szCs w:val="24"/>
        </w:rPr>
        <w:t>Тщетно Кампанелла искал ответа. День шел за днем. Его никуда не вызывали, никто к нему не при</w:t>
        <w:softHyphen/>
        <w:t>ходил. Он пытался перестукиваться. Соседние камеры были пустыми. Никто не откликался, кроме надзира</w:t>
        <w:softHyphen/>
        <w:t>теля, пригрозившего ему наказанием.</w:t>
      </w:r>
    </w:p>
    <w:p>
      <w:pPr>
        <w:pStyle w:val="Normal"/>
        <w:tabs>
          <w:tab w:val="clear" w:pos="708"/>
          <w:tab w:val="left" w:pos="6732" w:leader="none"/>
        </w:tabs>
        <w:suppressAutoHyphens w:val="true"/>
        <w:ind w:right="-42" w:firstLine="935"/>
        <w:rPr>
          <w:sz w:val="24"/>
          <w:szCs w:val="24"/>
        </w:rPr>
      </w:pPr>
      <w:r>
        <w:rPr>
          <w:sz w:val="24"/>
          <w:szCs w:val="24"/>
        </w:rPr>
        <w:t>Все попытки Кампанеллы связаться с кем-нибудь из товарищей пропали даром. Сидеть в этой одиночке было особенно трудно. Здесь не было ни клочка бу</w:t>
        <w:softHyphen/>
        <w:t>маги, начальные главы трактата об астрономии оста</w:t>
        <w:softHyphen/>
        <w:t>лись в камере, откуда его увели. Кампанелла не под</w:t>
        <w:softHyphen/>
        <w:t>давался унынию. Он знал: то, что сегодня кажется невозможным, завтра будет осуществлено!</w:t>
      </w:r>
    </w:p>
    <w:p>
      <w:pPr>
        <w:pStyle w:val="Normal"/>
        <w:tabs>
          <w:tab w:val="clear" w:pos="708"/>
          <w:tab w:val="left" w:pos="6732" w:leader="none"/>
        </w:tabs>
        <w:suppressAutoHyphens w:val="true"/>
        <w:ind w:right="-42" w:firstLine="935"/>
        <w:rPr>
          <w:sz w:val="24"/>
          <w:szCs w:val="24"/>
        </w:rPr>
      </w:pPr>
      <w:r>
        <w:rPr>
          <w:sz w:val="24"/>
          <w:szCs w:val="24"/>
        </w:rPr>
        <w:t>Он продолжал в уме сочинять свой трактат. Ме</w:t>
        <w:softHyphen/>
        <w:t>ста, которые казались ему наиболее удачными, он выучивал наизусть. Когда он уставал от этих занятий, то сочинял стихи. Он шагал из угла в угол и что-то про себя бормотал. Потом строфу за строфой произ</w:t>
        <w:softHyphen/>
        <w:t>носил вслух.  Надзиратель раздраженно стучал в дверь, предупреждая, что нарушать тишину запре</w:t>
        <w:softHyphen/>
        <w:t>щено.</w:t>
      </w:r>
    </w:p>
    <w:p>
      <w:pPr>
        <w:pStyle w:val="Normal"/>
        <w:tabs>
          <w:tab w:val="clear" w:pos="708"/>
          <w:tab w:val="left" w:pos="6732" w:leader="none"/>
        </w:tabs>
        <w:suppressAutoHyphens w:val="true"/>
        <w:ind w:right="-42" w:firstLine="935"/>
        <w:rPr>
          <w:sz w:val="24"/>
          <w:szCs w:val="24"/>
        </w:rPr>
      </w:pPr>
      <w:r>
        <w:rPr>
          <w:sz w:val="24"/>
          <w:szCs w:val="24"/>
        </w:rPr>
        <w:t>Микель Алонзо подолгу наблюдал за узником. Он носил мягкие, подшитые войлоком башмаки. Ему доставляло удовольствие неслышно подобраться к две</w:t>
        <w:softHyphen/>
        <w:t>ри и припасть к глазку. Он любил заставать своих арестантов врасплох. Алонзо слыл образцовым над</w:t>
        <w:softHyphen/>
        <w:t>зирателем.</w:t>
      </w:r>
    </w:p>
    <w:p>
      <w:pPr>
        <w:pStyle w:val="Normal"/>
        <w:tabs>
          <w:tab w:val="clear" w:pos="708"/>
          <w:tab w:val="left" w:pos="6732" w:leader="none"/>
        </w:tabs>
        <w:suppressAutoHyphens w:val="true"/>
        <w:ind w:right="-42" w:firstLine="935"/>
        <w:rPr>
          <w:sz w:val="24"/>
          <w:szCs w:val="24"/>
        </w:rPr>
      </w:pPr>
      <w:r>
        <w:rPr>
          <w:sz w:val="24"/>
          <w:szCs w:val="24"/>
        </w:rPr>
        <w:t>Джованни Джеронимо дель Туфо снова добился свидания. Только теперь Кампанелла узнал, что яви</w:t>
        <w:softHyphen/>
        <w:t>лось причиной его заточения в башню.</w:t>
      </w:r>
    </w:p>
    <w:p>
      <w:pPr>
        <w:pStyle w:val="Normal"/>
        <w:tabs>
          <w:tab w:val="clear" w:pos="708"/>
          <w:tab w:val="left" w:pos="6732" w:leader="none"/>
        </w:tabs>
        <w:suppressAutoHyphens w:val="true"/>
        <w:ind w:right="-42" w:firstLine="935"/>
        <w:rPr>
          <w:sz w:val="24"/>
          <w:szCs w:val="24"/>
        </w:rPr>
      </w:pPr>
      <w:r>
        <w:rPr>
          <w:sz w:val="24"/>
          <w:szCs w:val="24"/>
        </w:rPr>
        <w:t>Летом 1603 года в Неаполе стало известно, что Дионисий Понцио благополучно достиг Турции. При</w:t>
        <w:softHyphen/>
        <w:t>няв мусульманство, он стал одним из приближенных Чикалы и побуждал его снарядить морской поход и освободить Кампанеллу. Шпионы, которых имела Ве</w:t>
        <w:softHyphen/>
        <w:t>неция в столице Османской державы, разнюхали о разговорах в доме Чикалы и сообщили о них на родину. Вскоре вице-король получил подтверждение этих слухов и от собственных агентов. В «Новой Калабрии», колонии калабрийцев, поселившихся в Кон</w:t>
        <w:softHyphen/>
        <w:t>стантинополе, открыто говорили о близком освобождении Кампанеллы. Обеспокоенный этими известиями, вице-король приказал в качестве меры предосторож</w:t>
        <w:softHyphen/>
        <w:t>ности перевести Кампанеллу в башню и усилить надзор.</w:t>
      </w:r>
    </w:p>
    <w:p>
      <w:pPr>
        <w:pStyle w:val="Normal"/>
        <w:tabs>
          <w:tab w:val="clear" w:pos="708"/>
          <w:tab w:val="left" w:pos="6732" w:leader="none"/>
        </w:tabs>
        <w:suppressAutoHyphens w:val="true"/>
        <w:ind w:right="-42" w:firstLine="935"/>
        <w:rPr/>
      </w:pPr>
      <w:r>
        <w:rPr>
          <w:sz w:val="24"/>
          <w:szCs w:val="24"/>
        </w:rPr>
        <w:t>Дель Туфо сурово осуждал безрассудство Диони</w:t>
        <w:softHyphen/>
        <w:t>сия. Поздно сетовать! Дионисий всю жизнь был та</w:t>
        <w:softHyphen/>
        <w:t>ким – излишне горячий, невоздержанный на язык, склонный к бахвальству. Конечно, из всей затеи ничего не вышло. Рассчитывать на внезапность нападения было уже нельзя. Да и Чикала в результате придвор</w:t>
        <w:softHyphen/>
        <w:t>ных интриг лишился командования флотом и вынуж</w:t>
        <w:softHyphen/>
        <w:t>ден был отправиться руководить военными действия</w:t>
        <w:softHyphen/>
        <w:t>ми против персов.</w:t>
      </w:r>
    </w:p>
    <w:p>
      <w:pPr>
        <w:pStyle w:val="Normal"/>
        <w:tabs>
          <w:tab w:val="clear" w:pos="708"/>
          <w:tab w:val="left" w:pos="6732" w:leader="none"/>
        </w:tabs>
        <w:suppressAutoHyphens w:val="true"/>
        <w:ind w:right="-42" w:firstLine="935"/>
        <w:rPr>
          <w:sz w:val="24"/>
          <w:szCs w:val="24"/>
        </w:rPr>
      </w:pPr>
      <w:r>
        <w:rPr>
          <w:sz w:val="24"/>
          <w:szCs w:val="24"/>
        </w:rPr>
        <w:t>Неудача Дионисия заставила дель Туфо стать бо</w:t>
        <w:softHyphen/>
        <w:t>лее решительным. По всему было видно, что испан</w:t>
        <w:softHyphen/>
        <w:t>ские власти не спешат с вынесением приговора. Де Вера, женившись, интересовался только своей красавицей супругой и не имел желания заниматься делами. Святая служба пыталась отстранить его от должности, но вице-король был против. Он продолжал не доверять Риму. Кампанелла считал, что эту про</w:t>
        <w:softHyphen/>
        <w:t>волочку необходимо использовать для организации побега.</w:t>
      </w:r>
    </w:p>
    <w:p>
      <w:pPr>
        <w:pStyle w:val="Normal"/>
        <w:tabs>
          <w:tab w:val="clear" w:pos="708"/>
          <w:tab w:val="left" w:pos="6732" w:leader="none"/>
        </w:tabs>
        <w:suppressAutoHyphens w:val="true"/>
        <w:ind w:right="-42" w:firstLine="935"/>
        <w:rPr>
          <w:sz w:val="24"/>
          <w:szCs w:val="24"/>
        </w:rPr>
      </w:pPr>
      <w:r>
        <w:rPr>
          <w:sz w:val="24"/>
          <w:szCs w:val="24"/>
        </w:rPr>
        <w:t>Томмазо давно уже обратил внимание на Пьетро Ланца, одну из самых колоритных фигур Кастель Нуово. Корсар с острова Корфу, он выполнял мно</w:t>
        <w:softHyphen/>
        <w:t>жество щекотливых заданий правительства. Одно вре</w:t>
        <w:softHyphen/>
        <w:t>мя он даже возглавлял всех шпионов, которых вице-король держал на Востоке. Ланца устраивал пи</w:t>
        <w:softHyphen/>
        <w:t>ратские набеги на турецкие берега, занимался контра</w:t>
        <w:softHyphen/>
        <w:t>бандой и различными темными махинациями. Злые языки утверждали, что вице-король и его жена получают изрядную долю этих сомнительных доходов. По настоянию папы за морокой разбой в водах, кото</w:t>
        <w:softHyphen/>
        <w:t>рые святой отец считал своей собственностью, Ланца засадили в Кастель Нуово. Но ему было разрешено расхаживать по всей крепости. Даже отсюда он ру</w:t>
        <w:softHyphen/>
        <w:t>ководил действиями своих корсаров. А когда возника</w:t>
        <w:softHyphen/>
        <w:t>ла необходимость осуществить какое-нибудь особенно деликатное поручение, его на время выпускали из тюрьмы.</w:t>
      </w:r>
    </w:p>
    <w:p>
      <w:pPr>
        <w:pStyle w:val="Normal"/>
        <w:tabs>
          <w:tab w:val="clear" w:pos="708"/>
          <w:tab w:val="left" w:pos="6732" w:leader="none"/>
        </w:tabs>
        <w:suppressAutoHyphens w:val="true"/>
        <w:ind w:right="-42" w:firstLine="935"/>
        <w:rPr>
          <w:sz w:val="24"/>
          <w:szCs w:val="24"/>
        </w:rPr>
      </w:pPr>
      <w:r>
        <w:rPr>
          <w:sz w:val="24"/>
          <w:szCs w:val="24"/>
        </w:rPr>
        <w:t>Пьетро Ланца был человеком талантливым. Сидя в Кастель Нуово, он придумал специальные зажига</w:t>
        <w:softHyphen/>
        <w:t>тельные бомбы, предназначавшиеся для поджога константинопольского арсенала, а потом сконструировал в виде золоченой шкатулки хитрую адскую ма</w:t>
        <w:softHyphen/>
        <w:t>шину, которая должна была разорвать в куски турецкого султана. Сам вице-король, пользуясь по</w:t>
        <w:softHyphen/>
        <w:t>тайным ходом, являлся в крепость, чтобы посмотреть на выдумки Ланца.</w:t>
      </w:r>
    </w:p>
    <w:p>
      <w:pPr>
        <w:pStyle w:val="Normal"/>
        <w:tabs>
          <w:tab w:val="clear" w:pos="708"/>
          <w:tab w:val="left" w:pos="6732" w:leader="none"/>
        </w:tabs>
        <w:suppressAutoHyphens w:val="true"/>
        <w:ind w:right="-42" w:firstLine="935"/>
        <w:rPr>
          <w:sz w:val="24"/>
          <w:szCs w:val="24"/>
        </w:rPr>
      </w:pPr>
      <w:r>
        <w:rPr>
          <w:sz w:val="24"/>
          <w:szCs w:val="24"/>
        </w:rPr>
        <w:t>Связи изобретательного грека были очень обшир</w:t>
        <w:softHyphen/>
        <w:t>ны. Однако постоянных привязанностей он не соблю</w:t>
        <w:softHyphen/>
        <w:t>дал. За хорошие деньги он соглашался взять на себя любое поручение. С его помощью можно было бежать из Кастель Нуово. Верный дель Туфо вошел в кон</w:t>
        <w:softHyphen/>
        <w:t>такт с Ланца. Они быстро достигли договоренности. Им активно помогал Микеле Червеллоне, мессинец, присланный Дионисием.</w:t>
      </w:r>
    </w:p>
    <w:p>
      <w:pPr>
        <w:pStyle w:val="Normal"/>
        <w:tabs>
          <w:tab w:val="clear" w:pos="708"/>
          <w:tab w:val="left" w:pos="6732" w:leader="none"/>
        </w:tabs>
        <w:suppressAutoHyphens w:val="true"/>
        <w:ind w:right="-42" w:firstLine="935"/>
        <w:rPr>
          <w:sz w:val="24"/>
          <w:szCs w:val="24"/>
        </w:rPr>
      </w:pPr>
      <w:r>
        <w:rPr>
          <w:sz w:val="24"/>
          <w:szCs w:val="24"/>
        </w:rPr>
        <w:t>Казалось, все шло очень хорошо, когда вдруг со</w:t>
        <w:softHyphen/>
        <w:t>вершенно неожиданно разразилась катастрофа. Кто-то донес правительству о готовящемся побеге.</w:t>
      </w:r>
    </w:p>
    <w:p>
      <w:pPr>
        <w:pStyle w:val="Normal"/>
        <w:tabs>
          <w:tab w:val="clear" w:pos="708"/>
          <w:tab w:val="left" w:pos="6732" w:leader="none"/>
        </w:tabs>
        <w:suppressAutoHyphens w:val="true"/>
        <w:ind w:right="-42" w:firstLine="935"/>
        <w:rPr>
          <w:sz w:val="24"/>
          <w:szCs w:val="24"/>
        </w:rPr>
      </w:pPr>
      <w:r>
        <w:rPr>
          <w:sz w:val="24"/>
          <w:szCs w:val="24"/>
        </w:rPr>
        <w:t>Ланца остался в тени, а Червеллоне попался в руки испанцев. Был арестован и посажен в Кастель Нуово Джованни Джеронимо. На его счастье, власти не располагали точными сведениями о его роли в этом деле, а основывались только на подозрениях. Дель Туфо упрямо настаивал на полной непричастности к каким-либо преступным замыслам. После полутора</w:t>
        <w:softHyphen/>
        <w:t>месячного заключения он был освобожден за отсут</w:t>
        <w:softHyphen/>
        <w:t>ствием улик. Хуже всего сложилась судьба Микеле Червеллоне. Он не сумел выпутаться. Трибунал при</w:t>
        <w:softHyphen/>
        <w:t>говорил его к десяти годам каторжных работ на га</w:t>
        <w:softHyphen/>
        <w:t>лерах.</w:t>
      </w:r>
    </w:p>
    <w:p>
      <w:pPr>
        <w:pStyle w:val="Normal"/>
        <w:tabs>
          <w:tab w:val="clear" w:pos="708"/>
          <w:tab w:val="left" w:pos="6732" w:leader="none"/>
        </w:tabs>
        <w:suppressAutoHyphens w:val="true"/>
        <w:ind w:right="-42" w:firstLine="935"/>
        <w:rPr>
          <w:sz w:val="24"/>
          <w:szCs w:val="24"/>
        </w:rPr>
      </w:pPr>
      <w:r>
        <w:rPr>
          <w:sz w:val="24"/>
          <w:szCs w:val="24"/>
        </w:rPr>
        <w:t>Еще одна попытка побега окончилась неудачей.</w:t>
      </w:r>
    </w:p>
    <w:p>
      <w:pPr>
        <w:pStyle w:val="Normal"/>
        <w:tabs>
          <w:tab w:val="clear" w:pos="708"/>
          <w:tab w:val="left" w:pos="6732" w:leader="none"/>
        </w:tabs>
        <w:suppressAutoHyphens w:val="true"/>
        <w:spacing w:before="120" w:after="0"/>
        <w:ind w:right="-40" w:firstLine="936"/>
        <w:rPr>
          <w:sz w:val="24"/>
          <w:szCs w:val="24"/>
        </w:rPr>
      </w:pPr>
      <w:r>
        <w:rPr>
          <w:sz w:val="24"/>
          <w:szCs w:val="24"/>
        </w:rPr>
        <w:t>Тюремщик Микель Алонзо был у начальства на очень хорошем счету. Он отличался неусыпной бди</w:t>
        <w:softHyphen/>
        <w:t>тельностью, был старателен и неподкупен. С пример</w:t>
        <w:softHyphen/>
        <w:t>ным усердием исполнял он все распоряжения держать Кампанеллу в «условиях строжайшей изоляции». Кастелян не мог упрекнуть Алонзо в нерадивости. Тем не менее вице-король часто получал известия, что Кампанелла вопреки запрещению продолжает писать. В Неаполе ходили по рукам отрывки из его нового трактата по астрономии. Во многих домах читали сочиненные им сонеты. Как он умудряется писать? Тщательная слежка не давала никаких результатов. Обыски проводились в самое различное время. Ночью его поднимали с тюфяка, обыскивали всего, до послед</w:t>
        <w:softHyphen/>
        <w:t>ней нитки. Каждый уголок камеры осматривался де</w:t>
        <w:softHyphen/>
        <w:t>сятки раз. Это была настоящая охота. В ней принима</w:t>
        <w:softHyphen/>
        <w:t>ли участие, помимо Алонзо, дежурные офицеры. Но все их старания пропадали впустую. Им не удава</w:t>
        <w:softHyphen/>
        <w:t>лось найти даже листка бумаги, огрызка пера или следов чернил. Кое-кто поговаривал, что здесь дело не обходится без вмешательства нечистой силы. Мо</w:t>
        <w:softHyphen/>
        <w:t>жет быть, правда, Кампанелла вызывает духов и они разносят по городу его стихи и философские сочине</w:t>
        <w:softHyphen/>
        <w:t>ния?</w:t>
      </w:r>
    </w:p>
    <w:p>
      <w:pPr>
        <w:pStyle w:val="Normal"/>
        <w:tabs>
          <w:tab w:val="clear" w:pos="708"/>
          <w:tab w:val="left" w:pos="6732" w:leader="none"/>
        </w:tabs>
        <w:suppressAutoHyphens w:val="true"/>
        <w:ind w:right="-42" w:firstLine="935"/>
        <w:rPr>
          <w:sz w:val="24"/>
          <w:szCs w:val="24"/>
        </w:rPr>
      </w:pPr>
      <w:r>
        <w:rPr>
          <w:sz w:val="24"/>
          <w:szCs w:val="24"/>
        </w:rPr>
        <w:t>Прошел целый год, как Кампанеллу посадили в башню к Микель Алонзо. И весь год продолжа</w:t>
        <w:softHyphen/>
        <w:t>лась охота. Алонзо мечтал захватить его врасплох. Но когда это случилось, излишне ретивый надзира</w:t>
        <w:softHyphen/>
        <w:t>тель не испытал ни радости, ни удовлетворения. Однажды ночью, в середине июля, в камере Кампанеллы он застал Лауру, свою собственную жену...</w:t>
      </w:r>
    </w:p>
    <w:p>
      <w:pPr>
        <w:pStyle w:val="Normal"/>
        <w:tabs>
          <w:tab w:val="clear" w:pos="708"/>
          <w:tab w:val="left" w:pos="6732" w:leader="none"/>
        </w:tabs>
        <w:suppressAutoHyphens w:val="true"/>
        <w:ind w:right="-42" w:firstLine="935"/>
        <w:rPr>
          <w:sz w:val="24"/>
          <w:szCs w:val="24"/>
        </w:rPr>
      </w:pPr>
      <w:r>
        <w:rPr>
          <w:sz w:val="24"/>
          <w:szCs w:val="24"/>
        </w:rPr>
        <w:t>Когда вице-королю доложили об этом происшест</w:t>
        <w:softHyphen/>
        <w:t>вии, его захлестнула ярость. Мало того, что, симули</w:t>
        <w:softHyphen/>
        <w:t>руя безумие, Кампанелла оставил в дураках судей! Несмотря на сверхбдительный надзор, он творит все, что хочет, и издевается над тюремщиками. И откуда у него берется столько жизненной силы, упорства, вы</w:t>
        <w:softHyphen/>
        <w:t>думки?! Его годами держат в каменном мешке, мо</w:t>
        <w:softHyphen/>
        <w:t>рят голодом, калечат страшнейшими пытками, а он наперекор всему мыслит, борется, живет!</w:t>
      </w:r>
    </w:p>
    <w:p>
      <w:pPr>
        <w:pStyle w:val="Normal"/>
        <w:tabs>
          <w:tab w:val="clear" w:pos="708"/>
          <w:tab w:val="left" w:pos="6732" w:leader="none"/>
        </w:tabs>
        <w:suppressAutoHyphens w:val="true"/>
        <w:ind w:right="-42" w:firstLine="935"/>
        <w:rPr>
          <w:sz w:val="24"/>
          <w:szCs w:val="24"/>
        </w:rPr>
      </w:pPr>
      <w:r>
        <w:rPr>
          <w:sz w:val="24"/>
          <w:szCs w:val="24"/>
        </w:rPr>
        <w:t>Вице-король не торопился с вынесением пригово</w:t>
        <w:softHyphen/>
        <w:t>ра. Он решил создать Кампанелле такие условия, при которых жизнь стала бы для него во сто крат хуже самой лютой смерти.</w:t>
      </w:r>
    </w:p>
    <w:p>
      <w:pPr>
        <w:pStyle w:val="Normal"/>
        <w:tabs>
          <w:tab w:val="clear" w:pos="708"/>
          <w:tab w:val="left" w:pos="6732" w:leader="none"/>
        </w:tabs>
        <w:suppressAutoHyphens w:val="true"/>
        <w:ind w:right="-42" w:firstLine="935"/>
        <w:rPr/>
      </w:pPr>
      <w:r>
        <w:rPr>
          <w:sz w:val="24"/>
          <w:szCs w:val="24"/>
        </w:rPr>
        <w:t>В июле 1604 года Кампанеллу перевели из Кастель Нуово в крепость Сант-Эльмо и бросили в под</w:t>
        <w:softHyphen/>
        <w:t>земелье – темную вонючую яму, где почти круглый год стояла гнилая вода.</w:t>
      </w:r>
    </w:p>
    <w:p>
      <w:pPr>
        <w:pStyle w:val="Normal"/>
        <w:tabs>
          <w:tab w:val="clear" w:pos="708"/>
          <w:tab w:val="left" w:pos="6732" w:leader="none"/>
        </w:tabs>
        <w:suppressAutoHyphens w:val="true"/>
        <w:spacing w:before="120" w:after="120"/>
        <w:ind w:right="-40" w:hanging="0"/>
        <w:jc w:val="center"/>
        <w:rPr/>
      </w:pPr>
      <w:bookmarkStart w:id="32" w:name="Прометей"/>
      <w:r>
        <w:rPr>
          <w:sz w:val="24"/>
          <w:szCs w:val="24"/>
        </w:rPr>
        <w:t xml:space="preserve">Глава семнадцатая. </w:t>
      </w:r>
      <w:r>
        <w:rPr>
          <w:b/>
          <w:sz w:val="24"/>
          <w:szCs w:val="24"/>
        </w:rPr>
        <w:t>ПРИКОВАННЫЙ ПРОМЕТЕЙ</w:t>
      </w:r>
      <w:bookmarkEnd w:id="32"/>
    </w:p>
    <w:p>
      <w:pPr>
        <w:pStyle w:val="Normal"/>
        <w:tabs>
          <w:tab w:val="clear" w:pos="708"/>
          <w:tab w:val="left" w:pos="6732" w:leader="none"/>
        </w:tabs>
        <w:suppressAutoHyphens w:val="true"/>
        <w:ind w:right="-42" w:firstLine="935"/>
        <w:rPr>
          <w:sz w:val="24"/>
          <w:szCs w:val="24"/>
        </w:rPr>
      </w:pPr>
      <w:r>
        <w:rPr>
          <w:sz w:val="24"/>
          <w:szCs w:val="24"/>
        </w:rPr>
        <w:t>Слова вице-короля о том, что Кампанелла будет погребен заживо в самом страшном из карцеров Кастель Сант-Эльмо, не остались пустой угрозой. Кампанелле обещали создать жизнь, которая была бы хуже смерти, и тюремщики делали все, что</w:t>
        <w:softHyphen/>
        <w:t>бы выполнить это обещание.</w:t>
      </w:r>
    </w:p>
    <w:p>
      <w:pPr>
        <w:pStyle w:val="Normal"/>
        <w:tabs>
          <w:tab w:val="clear" w:pos="708"/>
          <w:tab w:val="left" w:pos="6732" w:leader="none"/>
        </w:tabs>
        <w:suppressAutoHyphens w:val="true"/>
        <w:ind w:right="-42" w:firstLine="935"/>
        <w:rPr/>
      </w:pPr>
      <w:r>
        <w:rPr>
          <w:sz w:val="24"/>
          <w:szCs w:val="24"/>
        </w:rPr>
        <w:t>Его бросили в глубокое подземелье, в каменную яму, куда никогда не проникал свет. Во время дождей камеру заливало водой. Пол был земляным, вода дол</w:t>
        <w:softHyphen/>
        <w:t>го не впитывалась в глинистую почву. Закованный в кандалы Кампанелла лежал на мокрой подстилке из прелой соломы. Его держали на голодном пайке – один раз в день приносили немного пищи.</w:t>
      </w:r>
    </w:p>
    <w:p>
      <w:pPr>
        <w:pStyle w:val="Normal"/>
        <w:tabs>
          <w:tab w:val="clear" w:pos="708"/>
          <w:tab w:val="left" w:pos="6732" w:leader="none"/>
        </w:tabs>
        <w:suppressAutoHyphens w:val="true"/>
        <w:ind w:right="-42" w:firstLine="935"/>
        <w:rPr>
          <w:sz w:val="24"/>
          <w:szCs w:val="24"/>
        </w:rPr>
      </w:pPr>
      <w:r>
        <w:rPr>
          <w:sz w:val="24"/>
          <w:szCs w:val="24"/>
        </w:rPr>
        <w:t>Он был отрезан от всего мира. На все его вопросы надзиратели отвечали молчанием. К нему никого не пускали. Почти круглые сутки сидел он в полной тем</w:t>
        <w:softHyphen/>
        <w:t>ноте. Лишь по вечерам ему на три часа давали све</w:t>
        <w:softHyphen/>
        <w:t>тильник.</w:t>
      </w:r>
    </w:p>
    <w:p>
      <w:pPr>
        <w:pStyle w:val="Normal"/>
        <w:tabs>
          <w:tab w:val="clear" w:pos="708"/>
          <w:tab w:val="left" w:pos="6732" w:leader="none"/>
        </w:tabs>
        <w:suppressAutoHyphens w:val="true"/>
        <w:ind w:right="-42" w:firstLine="935"/>
        <w:rPr>
          <w:sz w:val="24"/>
          <w:szCs w:val="24"/>
        </w:rPr>
      </w:pPr>
      <w:r>
        <w:rPr>
          <w:sz w:val="24"/>
          <w:szCs w:val="24"/>
        </w:rPr>
        <w:t>Ко всеобщему удивлению, он оставался в жи</w:t>
        <w:softHyphen/>
        <w:t>вых. Это казалось загадкой. Откуда у него брались силы, чтобы годами переносить нечеловеческие му</w:t>
        <w:softHyphen/>
        <w:t>чения?</w:t>
      </w:r>
    </w:p>
    <w:p>
      <w:pPr>
        <w:pStyle w:val="Normal"/>
        <w:tabs>
          <w:tab w:val="clear" w:pos="708"/>
          <w:tab w:val="left" w:pos="6732" w:leader="none"/>
        </w:tabs>
        <w:suppressAutoHyphens w:val="true"/>
        <w:ind w:right="-42" w:firstLine="935"/>
        <w:rPr>
          <w:sz w:val="24"/>
          <w:szCs w:val="24"/>
        </w:rPr>
      </w:pPr>
      <w:r>
        <w:rPr>
          <w:sz w:val="24"/>
          <w:szCs w:val="24"/>
        </w:rPr>
        <w:t>А он и не думал умирать. Жизнь для него всегда была борьбой, и ничто не могло заставить его сдать</w:t>
        <w:softHyphen/>
        <w:t>ся. Он много размышлял о своей судьбе. Существовал ли для него какой-нибудь иной путь? Все его стрем</w:t>
        <w:softHyphen/>
        <w:t>ления были направлены на то, чтобы сделать людей счастливыми и открыть им новые горизонты. Он мыс</w:t>
        <w:softHyphen/>
        <w:t>ленно сравнивал себя с Прометеем, который из люб</w:t>
        <w:softHyphen/>
        <w:t>ви к людям похитил с Олимпа огонь. В отместку Зевс повелел приковать Прометея к скале на Кавказе и послал орла, чтобы тот постоянно выклевывал ему печень.</w:t>
      </w:r>
    </w:p>
    <w:p>
      <w:pPr>
        <w:pStyle w:val="Normal"/>
        <w:tabs>
          <w:tab w:val="clear" w:pos="708"/>
          <w:tab w:val="left" w:pos="6732" w:leader="none"/>
        </w:tabs>
        <w:suppressAutoHyphens w:val="true"/>
        <w:ind w:right="-42" w:firstLine="935"/>
        <w:rPr>
          <w:sz w:val="24"/>
          <w:szCs w:val="24"/>
        </w:rPr>
      </w:pPr>
      <w:r>
        <w:rPr>
          <w:sz w:val="24"/>
          <w:szCs w:val="24"/>
        </w:rPr>
        <w:t>Кампанелла не имел и клочка бумаги. Его очень мучило, что даже те недолгие часы, когда у него был светильник, пропадали даром. Надзирателям было приказано неусыпно следить, чтобы для узника была полностью исключена всякая возможность писать. Но разве мог кто-либо, пока он был жив, от</w:t>
        <w:softHyphen/>
        <w:t>нять у него счастье мыслить?! Он сочинял в уме стра</w:t>
        <w:softHyphen/>
        <w:t>ницу за страницей свои философские работы. Наибо</w:t>
        <w:softHyphen/>
        <w:t>лее удачные места он выучивал наизусть, чтобы потом, когда в руках окажется бумага, записать их.</w:t>
      </w:r>
    </w:p>
    <w:p>
      <w:pPr>
        <w:pStyle w:val="Normal"/>
        <w:tabs>
          <w:tab w:val="clear" w:pos="708"/>
          <w:tab w:val="left" w:pos="6732" w:leader="none"/>
        </w:tabs>
        <w:suppressAutoHyphens w:val="true"/>
        <w:ind w:right="-42" w:firstLine="935"/>
        <w:rPr/>
      </w:pPr>
      <w:r>
        <w:rPr>
          <w:sz w:val="24"/>
          <w:szCs w:val="24"/>
        </w:rPr>
        <w:t>Многие ли из ученых нашли бы в себе силы рабо</w:t>
        <w:softHyphen/>
        <w:t>тать в таких условиях – в наполненном водою под</w:t>
        <w:softHyphen/>
        <w:t>земелье, в кромешной темноте, в цепях, которыми было опутано тело, изувеченное неслыханными пыт</w:t>
        <w:softHyphen/>
        <w:t xml:space="preserve">ками и обессиленное длительным недоеданием?! </w:t>
      </w:r>
    </w:p>
    <w:p>
      <w:pPr>
        <w:pStyle w:val="Normal"/>
        <w:tabs>
          <w:tab w:val="clear" w:pos="708"/>
          <w:tab w:val="left" w:pos="6732" w:leader="none"/>
        </w:tabs>
        <w:suppressAutoHyphens w:val="true"/>
        <w:ind w:right="-42" w:firstLine="935"/>
        <w:rPr>
          <w:sz w:val="24"/>
          <w:szCs w:val="24"/>
        </w:rPr>
      </w:pPr>
      <w:r>
        <w:rPr>
          <w:sz w:val="24"/>
          <w:szCs w:val="24"/>
        </w:rPr>
        <w:t>Люди будут поражаться его исключительной плодовитости и разносторонности. Однако сможет ли кто-нибудь из них представить себе, какого напряже</w:t>
        <w:softHyphen/>
        <w:t>ния стоила ему каждая строчка? Он был лишен не только книг, выписок, листа бумаги. Глоток свежего воздуха и хороший кусок хлеба были для него недо</w:t>
        <w:softHyphen/>
        <w:t>ступной мечтой. Но он все время работал. Ему помо</w:t>
        <w:softHyphen/>
        <w:t>гали его феноменальная память и огромная сила во</w:t>
        <w:softHyphen/>
        <w:t>ли. Может быть, секрет того, как он выжил, и заклю</w:t>
        <w:softHyphen/>
        <w:t>чается именно в том, что постоянная и напряженная работа мозга не дала подкрасться апатии и отупению, которые подстерегают узников, сидящих годами в одиночках.</w:t>
      </w:r>
    </w:p>
    <w:p>
      <w:pPr>
        <w:pStyle w:val="Normal"/>
        <w:tabs>
          <w:tab w:val="clear" w:pos="708"/>
          <w:tab w:val="left" w:pos="6732" w:leader="none"/>
        </w:tabs>
        <w:suppressAutoHyphens w:val="true"/>
        <w:ind w:right="-42" w:firstLine="935"/>
        <w:rPr>
          <w:sz w:val="24"/>
          <w:szCs w:val="24"/>
        </w:rPr>
      </w:pPr>
      <w:r>
        <w:rPr>
          <w:sz w:val="24"/>
          <w:szCs w:val="24"/>
        </w:rPr>
        <w:t>Необычна судьба его сочинений. Его рукописи вы</w:t>
        <w:softHyphen/>
        <w:t>крадывали агенты инквизиции, как это случилось в Болонье, или во время обысков отбирали надзирате</w:t>
        <w:softHyphen/>
        <w:t>ли, как это произошло с «Эпилогом», захваченным в Кастель Нуово сержантом Аларкон. Ему приходи</w:t>
        <w:softHyphen/>
        <w:t>лось по нескольку раз писать заново одни и те же произведения. Он упорно старался восстанавливать все, что у него пропадало. В этом тоже сказывалась его жизненная цепкость и выдержка. Если неприятель вытоптал все всходы, то надо вспахать поле и заново посеять семена!</w:t>
      </w:r>
    </w:p>
    <w:p>
      <w:pPr>
        <w:pStyle w:val="Normal"/>
        <w:tabs>
          <w:tab w:val="clear" w:pos="708"/>
          <w:tab w:val="left" w:pos="6732" w:leader="none"/>
        </w:tabs>
        <w:suppressAutoHyphens w:val="true"/>
        <w:ind w:right="-42" w:firstLine="935"/>
        <w:rPr>
          <w:sz w:val="24"/>
          <w:szCs w:val="24"/>
        </w:rPr>
      </w:pPr>
      <w:r>
        <w:rPr>
          <w:sz w:val="24"/>
          <w:szCs w:val="24"/>
        </w:rPr>
        <w:t>В первые месяцы заключения в Сант-Эльмо Кампанелла восстанавливал трактат «О смысле вещей», который уже многие годы был похоронен в архи</w:t>
        <w:softHyphen/>
        <w:t>вах  римской инквизиции.  Кампанелла  рассчи</w:t>
        <w:softHyphen/>
        <w:t>тывал, что быстро его напишет, когда ухитрится, снова в обход всем строгостям, получить письменные при</w:t>
        <w:softHyphen/>
        <w:t>надлежности.</w:t>
      </w:r>
    </w:p>
    <w:p>
      <w:pPr>
        <w:pStyle w:val="Normal"/>
        <w:tabs>
          <w:tab w:val="clear" w:pos="708"/>
          <w:tab w:val="left" w:pos="6732" w:leader="none"/>
        </w:tabs>
        <w:suppressAutoHyphens w:val="true"/>
        <w:ind w:right="-42" w:firstLine="935"/>
        <w:rPr>
          <w:sz w:val="24"/>
          <w:szCs w:val="24"/>
        </w:rPr>
      </w:pPr>
      <w:r>
        <w:rPr>
          <w:sz w:val="24"/>
          <w:szCs w:val="24"/>
        </w:rPr>
        <w:t>Осенью, когда пошли дожди, ему стало еще тяже</w:t>
        <w:softHyphen/>
        <w:t>лей. Вода бежала не только по стенам, но и текла с потолка. Он лежал на сырой соломе в рваном, про</w:t>
        <w:softHyphen/>
        <w:t>мокшем насквозь рубище. Орел не выклевывал ему печень, но смертельный холод немилосердно грыз его кости, с которых палачи содрали немало мяса. Нет, врагам никакими силами не превратить его в живой труп! Вопреки всему он продолжает мыслить. Это со</w:t>
        <w:softHyphen/>
        <w:t>знание наполняло его гордостью. Мысли его постоянно возвращались к Прометею. В стихах он сравнивал се</w:t>
        <w:softHyphen/>
        <w:t xml:space="preserve">бя с Прометеем и называл свою яму «Кавказом». </w:t>
      </w:r>
    </w:p>
    <w:p>
      <w:pPr>
        <w:pStyle w:val="Normal"/>
        <w:tabs>
          <w:tab w:val="clear" w:pos="708"/>
          <w:tab w:val="left" w:pos="6732" w:leader="none"/>
        </w:tabs>
        <w:suppressAutoHyphens w:val="true"/>
        <w:ind w:right="-42" w:firstLine="935"/>
        <w:rPr/>
      </w:pPr>
      <w:r>
        <w:rPr>
          <w:sz w:val="24"/>
          <w:szCs w:val="24"/>
        </w:rPr>
        <w:t>В Кастель Сант-Эльмо Кампанелла перестал при</w:t>
        <w:softHyphen/>
        <w:t>творяться сумасшедшим. Больше в этом не было ни</w:t>
        <w:softHyphen/>
        <w:t>какого смысла. Римская курия дала испанцам опас</w:t>
        <w:softHyphen/>
        <w:t>ный прецедент, когда, осудив Кампанеллу, показала, что не считает его безумным. Если вице-король и не торопился закончить дело, то только из опасения, что представители папы в трибунале, следуя тайным ин</w:t>
        <w:softHyphen/>
        <w:t>струкциям, не согласятся на смертный приговор. А лю</w:t>
        <w:softHyphen/>
        <w:t>бое другое наказание, вплоть до самого тяжелого – пожизненных каторжных работ, вело к тому, что осуж</w:t>
        <w:softHyphen/>
        <w:t>денный будет переведен в Рим. Он, как духовное ли</w:t>
        <w:softHyphen/>
        <w:t>цо, даже пожизненную каторгу был обязан отбывать на галерах, принадлежащих святому престолу.</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Кампанелле создали самые невыносимые условия. Комендант крепости, казалось, испытывал удовольст</w:t>
        <w:softHyphen/>
        <w:t>вие от его страданий. Пятьдесят отборных испанских солдат, которых Томмазо в насмешку называл «лео</w:t>
        <w:softHyphen/>
        <w:t>пардами», стерегли его денно и нощно. К нему были приставлены самые жестокие и бдительные тюремщи</w:t>
        <w:softHyphen/>
        <w:t>ки. Ни один посторонний человек не имел права спу</w:t>
        <w:softHyphen/>
        <w:t>ститься к нему в подземелье. Даже тюремный свя</w:t>
        <w:softHyphen/>
        <w:t>щенник или врач могли посетить его только с особого разрешения вице-короля. Двадцать три крутые сту</w:t>
        <w:softHyphen/>
        <w:t>пеньки вели на дно ямы, где должен был заживо сгнить опасный бунтарь.</w:t>
      </w:r>
    </w:p>
    <w:p>
      <w:pPr>
        <w:pStyle w:val="Normal"/>
        <w:tabs>
          <w:tab w:val="clear" w:pos="708"/>
          <w:tab w:val="left" w:pos="6732" w:leader="none"/>
        </w:tabs>
        <w:suppressAutoHyphens w:val="true"/>
        <w:spacing w:before="120" w:after="0"/>
        <w:ind w:right="-40" w:firstLine="936"/>
        <w:rPr>
          <w:sz w:val="24"/>
          <w:szCs w:val="24"/>
        </w:rPr>
      </w:pPr>
      <w:r>
        <w:rPr>
          <w:sz w:val="24"/>
          <w:szCs w:val="24"/>
        </w:rPr>
        <w:t>Тщетно власти то и дело повторяли приказы о строжайшем режиме. Кампанелла обладал удиви</w:t>
        <w:softHyphen/>
        <w:t>тельной способностью располагать к себе людей. Постепенно он добился, что надзиратель Джованни стал оставлять ему светильник на несколько лишних часов. Потом Кампанелла привлек на свою сторону сержанта Бартоломео Морона. Священники Серафино ди Ночера и Уго Берилларио, которым время от времени вице-король поручал позаботиться о его ду</w:t>
        <w:softHyphen/>
        <w:t>ше, стали его искренними друзьями и верными по</w:t>
        <w:softHyphen/>
        <w:t>мощниками. Он снова получил возможность тайком писать. К концу 1604 года, того самого года, в июле которого Кампанелла был переведен в Сант-Эльмо, он смог полностью восстановить обширный трактат «О смысле вещей», написать стихи о Прометее и кан</w:t>
        <w:softHyphen/>
        <w:t>цоны о презрении к смерти.</w:t>
      </w:r>
    </w:p>
    <w:p>
      <w:pPr>
        <w:pStyle w:val="Normal"/>
        <w:tabs>
          <w:tab w:val="clear" w:pos="708"/>
          <w:tab w:val="left" w:pos="6732" w:leader="none"/>
        </w:tabs>
        <w:suppressAutoHyphens w:val="true"/>
        <w:ind w:right="-42" w:firstLine="935"/>
        <w:rPr/>
      </w:pPr>
      <w:r>
        <w:rPr>
          <w:sz w:val="24"/>
          <w:szCs w:val="24"/>
        </w:rPr>
        <w:t>Он не боялся умереть, но его очень тяготила мысль, что он сделал еще слишком мало для распро</w:t>
        <w:softHyphen/>
        <w:t>странения идей «Города Солнца». Неужели смерть скоро заставит его навсегда отказаться от борьбы? Люди удивляются его воле. Но сколько он еще здесь протянет? Год, два, три? Теперь даже одиночки Кастель Нуово казались ему раем. Оттуда можно бы</w:t>
        <w:softHyphen/>
        <w:t>ло бежать. А здесь все мысли о побеге были пустой мечтой – даже и в том случае, если бы друзья ему по</w:t>
        <w:softHyphen/>
        <w:t>могли, он не смог бы бежать. Он сам был уже на</w:t>
        <w:softHyphen/>
        <w:t>столько плох, что с трудом передвигал ноги. Надо было во что бы то ни стало вырваться из этой адской ямы!</w:t>
      </w:r>
    </w:p>
    <w:p>
      <w:pPr>
        <w:pStyle w:val="Normal"/>
        <w:tabs>
          <w:tab w:val="clear" w:pos="708"/>
          <w:tab w:val="left" w:pos="6732" w:leader="none"/>
        </w:tabs>
        <w:suppressAutoHyphens w:val="true"/>
        <w:ind w:right="-42" w:firstLine="935"/>
        <w:rPr>
          <w:sz w:val="24"/>
          <w:szCs w:val="24"/>
        </w:rPr>
      </w:pPr>
      <w:r>
        <w:rPr>
          <w:sz w:val="24"/>
          <w:szCs w:val="24"/>
        </w:rPr>
        <w:t>В борьбе, которая идет не на жизнь, а на смерть, умный полководец применяет любые военные хитрости. Ведь и солярии, чтобы обмануть врага, де</w:t>
        <w:softHyphen/>
        <w:t>лают вид, что отступают, а потом, приказав артил</w:t>
        <w:softHyphen/>
        <w:t>лерии начать обстрел раскаленными ядрами, с обоих флангов нападают на неприятеля и разбивают его на</w:t>
        <w:softHyphen/>
        <w:t>голову. Пусть хитрость с трактатом «Испанская монархия» и не удалась. Он будет продолжать дока</w:t>
        <w:softHyphen/>
        <w:t>зывать властям, что он одержим пылкой любовью к ис</w:t>
        <w:softHyphen/>
        <w:t>панцам и что его политические советы могут принес</w:t>
        <w:softHyphen/>
        <w:t>ти громадную пользу Неаполитанскому королевству.</w:t>
      </w:r>
    </w:p>
    <w:p>
      <w:pPr>
        <w:pStyle w:val="Normal"/>
        <w:tabs>
          <w:tab w:val="clear" w:pos="708"/>
          <w:tab w:val="left" w:pos="6732" w:leader="none"/>
        </w:tabs>
        <w:suppressAutoHyphens w:val="true"/>
        <w:ind w:right="-42" w:firstLine="935"/>
        <w:rPr>
          <w:sz w:val="24"/>
          <w:szCs w:val="24"/>
        </w:rPr>
      </w:pPr>
      <w:r>
        <w:rPr>
          <w:sz w:val="24"/>
          <w:szCs w:val="24"/>
        </w:rPr>
        <w:t>Он стал настойчиво добиваться, чтобы его принял сам вице-король. Он имеет сообщить сведения не</w:t>
        <w:softHyphen/>
        <w:t>обычайной важности и знает средства, при помощи которых легко преодолеть все затруднения, стоящие перед правительством. Он обещал вице-королю от</w:t>
        <w:softHyphen/>
        <w:t>крыть секрет, как в несколько раз увеличить доходы казны, и специально написал сочинение «Об управле</w:t>
        <w:softHyphen/>
        <w:t>нии королевством». Но его не пожелали выслушать.</w:t>
      </w:r>
    </w:p>
    <w:p>
      <w:pPr>
        <w:pStyle w:val="Normal"/>
        <w:tabs>
          <w:tab w:val="clear" w:pos="708"/>
          <w:tab w:val="left" w:pos="6732" w:leader="none"/>
        </w:tabs>
        <w:suppressAutoHyphens w:val="true"/>
        <w:ind w:right="-42" w:firstLine="935"/>
        <w:rPr/>
      </w:pPr>
      <w:r>
        <w:rPr>
          <w:sz w:val="24"/>
          <w:szCs w:val="24"/>
        </w:rPr>
        <w:t>В конце марта все духовные лица, сидевшие в тюрьме по делу о калабрийском заговоре, кроме Петроло, выплатив крупный залог, были освобождены после почти пятилетнего заключения. Петроло, как «сильно заподозренный в ереси», был приговорен до</w:t>
        <w:softHyphen/>
        <w:t>полнительно к трем годам каторжных работ и послан в Рим, чтобы отбывать наказание, работая гребцом на галерах, являющихся собственностью самого папы,  ряд мирян – участников заговора – все еще сидели в тюрьме. Над несколькими калабрийцами, которые были схвачены позже остальных, следствие продол</w:t>
        <w:softHyphen/>
        <w:t>жалось.</w:t>
      </w:r>
    </w:p>
    <w:p>
      <w:pPr>
        <w:pStyle w:val="Normal"/>
        <w:tabs>
          <w:tab w:val="clear" w:pos="708"/>
          <w:tab w:val="left" w:pos="6732" w:leader="none"/>
        </w:tabs>
        <w:suppressAutoHyphens w:val="true"/>
        <w:ind w:right="-42" w:firstLine="935"/>
        <w:rPr>
          <w:sz w:val="24"/>
          <w:szCs w:val="24"/>
        </w:rPr>
      </w:pPr>
      <w:r>
        <w:rPr>
          <w:sz w:val="24"/>
          <w:szCs w:val="24"/>
        </w:rPr>
        <w:t>Кампанелла часто думал о Дионисии. Несмотря на неудачи с Ланца и Червеллоне, он все еще надеялся, что рано или поздно, но Дионисий найдет возможность помочь ему. Тем более невыносимым стал для Томмазо тот день, когда он узнал, что Дионисий Понцио убит в Константинополе во время ссоры с каким-то янычаром.</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Молчание вице-короля не заставило Кампанеллу отказаться от задуманного плана. Он должен убе</w:t>
        <w:softHyphen/>
        <w:t>дить испанцев, что им невыгодно сгноить в карцере человека, огромные познания которого в политике и экономике могут быть им так полезны. С этой целью он стал писать «Монархию Мессии» и «Рассуждение о правах, которые имеет католический король на Но</w:t>
        <w:softHyphen/>
        <w:t>вый Свет». Он продолжал доказывать свою привер</w:t>
        <w:softHyphen/>
        <w:t>женность к испанской короне и защищал архикатоли</w:t>
        <w:softHyphen/>
        <w:t>ческие взгляды.</w:t>
      </w:r>
    </w:p>
    <w:p>
      <w:pPr>
        <w:pStyle w:val="Normal"/>
        <w:tabs>
          <w:tab w:val="clear" w:pos="708"/>
          <w:tab w:val="left" w:pos="6732" w:leader="none"/>
        </w:tabs>
        <w:suppressAutoHyphens w:val="true"/>
        <w:ind w:right="-42" w:firstLine="935"/>
        <w:rPr>
          <w:sz w:val="24"/>
          <w:szCs w:val="24"/>
        </w:rPr>
      </w:pPr>
      <w:r>
        <w:rPr>
          <w:sz w:val="24"/>
          <w:szCs w:val="24"/>
        </w:rPr>
        <w:t>Кампанелла хотел во что бы то ни стало вырвать</w:t>
        <w:softHyphen/>
        <w:t>ся из подземелья.</w:t>
      </w:r>
    </w:p>
    <w:p>
      <w:pPr>
        <w:pStyle w:val="Normal"/>
        <w:tabs>
          <w:tab w:val="clear" w:pos="708"/>
          <w:tab w:val="left" w:pos="6732" w:leader="none"/>
        </w:tabs>
        <w:suppressAutoHyphens w:val="true"/>
        <w:ind w:right="-42" w:firstLine="935"/>
        <w:rPr/>
      </w:pPr>
      <w:r>
        <w:rPr>
          <w:sz w:val="24"/>
          <w:szCs w:val="24"/>
        </w:rPr>
        <w:t>Он рассчитывал не только на испанцев, но и на па</w:t>
        <w:softHyphen/>
        <w:t>пу. Он готов был сыграть на любой слабости своих врагов – на их симпатиях и антипатиях, на их денеж</w:t>
        <w:softHyphen/>
        <w:t>ных затруднениях, на Их суеверии и фанатизме, на их тщеславии или на страхе перед неминуемым концом света.</w:t>
      </w:r>
    </w:p>
    <w:p>
      <w:pPr>
        <w:pStyle w:val="Normal"/>
        <w:tabs>
          <w:tab w:val="clear" w:pos="708"/>
          <w:tab w:val="left" w:pos="6732" w:leader="none"/>
        </w:tabs>
        <w:suppressAutoHyphens w:val="true"/>
        <w:ind w:right="-42" w:firstLine="935"/>
        <w:rPr/>
      </w:pPr>
      <w:r>
        <w:rPr>
          <w:sz w:val="24"/>
          <w:szCs w:val="24"/>
        </w:rPr>
        <w:t>Осенью 1605 года ему удалось добиться свидания с апостолическим нунцием и с комиссарием святой инк</w:t>
        <w:softHyphen/>
        <w:t>визиции в Неаполитанском королевстве. Кампанелла обещал открыть им «важнейшие вещи». Они подда</w:t>
        <w:softHyphen/>
        <w:t>лись на его заявления и пришли в Сант-Эльмо. Он на</w:t>
        <w:softHyphen/>
        <w:t>говорил им целый короб разных разностей. Он окажет христианству великую службу, подтвердив правильность веры доводами философии, почерпнутыми из сочинений перипатетиков, стоиков, сторонников Платона, Телезия. Он брался исследовать все секты – древние и новые, – сопоставляя с христиан</w:t>
        <w:softHyphen/>
        <w:t>ством законы евреев, турок, персов, мавров, китайцев, японцев, индусов, перуанцев, мексиканцев, абиссин</w:t>
        <w:softHyphen/>
        <w:t>цев и татар.</w:t>
      </w:r>
    </w:p>
    <w:p>
      <w:pPr>
        <w:pStyle w:val="Normal"/>
        <w:tabs>
          <w:tab w:val="clear" w:pos="708"/>
          <w:tab w:val="left" w:pos="6732" w:leader="none"/>
        </w:tabs>
        <w:suppressAutoHyphens w:val="true"/>
        <w:ind w:right="-42" w:firstLine="935"/>
        <w:rPr>
          <w:sz w:val="24"/>
          <w:szCs w:val="24"/>
        </w:rPr>
      </w:pPr>
      <w:r>
        <w:rPr>
          <w:sz w:val="24"/>
          <w:szCs w:val="24"/>
        </w:rPr>
        <w:t>Он называл себя часовым, охраняющим Божье де</w:t>
        <w:softHyphen/>
        <w:t>ло, говорил, что настало время, когда должны испол</w:t>
        <w:softHyphen/>
        <w:t>ниться слова о единой пастве и одном пастыре, упо</w:t>
        <w:softHyphen/>
        <w:t>минал о земных и небесных симптомах приближаю</w:t>
        <w:softHyphen/>
        <w:t>щегося конца света. Ему известны божественные от</w:t>
        <w:softHyphen/>
        <w:t>кровения, потому что в результате длительного поста на него снизошла Благодать Господня.</w:t>
      </w:r>
    </w:p>
    <w:p>
      <w:pPr>
        <w:pStyle w:val="Normal"/>
        <w:tabs>
          <w:tab w:val="clear" w:pos="708"/>
          <w:tab w:val="left" w:pos="6732" w:leader="none"/>
        </w:tabs>
        <w:suppressAutoHyphens w:val="true"/>
        <w:ind w:right="-42" w:firstLine="935"/>
        <w:rPr>
          <w:sz w:val="24"/>
          <w:szCs w:val="24"/>
        </w:rPr>
      </w:pPr>
      <w:r>
        <w:rPr>
          <w:sz w:val="24"/>
          <w:szCs w:val="24"/>
        </w:rPr>
        <w:t>На этот раз все его красноречие пропало впустую. Нунций упрекнул его в гордыне, а комиссарий прямо сказал, что хорошо знаком с материалами процесса и расценивает все теперешние уверения Кампанеллы как хитрые уловки, рассчитанные на то, чтобы спастись от заслуженного наказания и избежать близкой смерти. Узника водворили обратно в подзе</w:t>
        <w:softHyphen/>
        <w:t>мелье.</w:t>
      </w:r>
    </w:p>
    <w:p>
      <w:pPr>
        <w:pStyle w:val="Normal"/>
        <w:tabs>
          <w:tab w:val="clear" w:pos="708"/>
          <w:tab w:val="left" w:pos="6732" w:leader="none"/>
        </w:tabs>
        <w:suppressAutoHyphens w:val="true"/>
        <w:ind w:right="-42" w:firstLine="935"/>
        <w:rPr/>
      </w:pPr>
      <w:r>
        <w:rPr>
          <w:sz w:val="24"/>
          <w:szCs w:val="24"/>
        </w:rPr>
        <w:t>Месяц шел за месяцем, а его положение остава</w:t>
        <w:softHyphen/>
        <w:t>лось по-прежнему отчаянным. Неужели его все время так и будут держать в этой яме? То, как реагировали нунций и комиссарий на его слова, не оставляло ме</w:t>
        <w:softHyphen/>
        <w:t>ста для надежды. Десять месяцев спустя после разго</w:t>
        <w:softHyphen/>
        <w:t>вора с нунцием, в августе 1606 года, он обратился с большим письмом к папе Павлу V. Он жаловался, что тщетно добивается аудиенции и у вице-короля и у нунция, – над ним издеваются и не хотят его выслушать.</w:t>
      </w:r>
    </w:p>
    <w:p>
      <w:pPr>
        <w:pStyle w:val="Normal"/>
        <w:tabs>
          <w:tab w:val="clear" w:pos="708"/>
          <w:tab w:val="left" w:pos="6732" w:leader="none"/>
        </w:tabs>
        <w:suppressAutoHyphens w:val="true"/>
        <w:ind w:right="-42" w:firstLine="935"/>
        <w:rPr/>
      </w:pPr>
      <w:r>
        <w:rPr>
          <w:sz w:val="24"/>
          <w:szCs w:val="24"/>
        </w:rPr>
        <w:t>Он написал нескольким влиятельным кардиналам. Он опять говорил о пророчествах, о конце света, о не</w:t>
        <w:softHyphen/>
        <w:t>обходимости бороться с еретиками-лютеранами. Он уверял, что знает способ, как вернуть в лоно католи</w:t>
        <w:softHyphen/>
        <w:t>ческой церкви могущественных протестантских кня</w:t>
        <w:softHyphen/>
        <w:t>зей и обратить в христианство язычников Ост-Индии и Нового Света. Он заявлял, что по злобе оклеветан врагами. Признания в ереси, которые делались обви</w:t>
        <w:softHyphen/>
        <w:t>няемыми во время процесса, объясняются только од</w:t>
        <w:softHyphen/>
        <w:t>ним – желанием любыми путями избежать светского суда.</w:t>
      </w:r>
    </w:p>
    <w:p>
      <w:pPr>
        <w:pStyle w:val="Normal"/>
        <w:tabs>
          <w:tab w:val="clear" w:pos="708"/>
          <w:tab w:val="left" w:pos="6732" w:leader="none"/>
        </w:tabs>
        <w:suppressAutoHyphens w:val="true"/>
        <w:ind w:right="-42" w:firstLine="935"/>
        <w:rPr>
          <w:sz w:val="24"/>
          <w:szCs w:val="24"/>
        </w:rPr>
      </w:pPr>
      <w:r>
        <w:rPr>
          <w:sz w:val="24"/>
          <w:szCs w:val="24"/>
        </w:rPr>
        <w:t>Он пытался заинтересовать папу и кардиналов своими сочинениями, как написанными, так и только еще задуманными. Он клялся, что за двадцать пять месяцев совершит ряд подвигов и напишет книги, которые принесут всему христианскому миру неоце</w:t>
        <w:softHyphen/>
        <w:t>нимую пользу. Неустанно подчеркивая, что именно теперь настало время объединить всех людей в «еди</w:t>
        <w:softHyphen/>
        <w:t>ную паству» под властью римского папы, Кампанелла обещал написать специально для Павла V и испан</w:t>
        <w:softHyphen/>
        <w:t>ского короля секретные книги о том, как этого до</w:t>
        <w:softHyphen/>
        <w:t>стичь. Он брался подготовить пятьдесят учеников, которые будут легко побивать в богословских спорах кальвинистов и лютеран.</w:t>
      </w:r>
    </w:p>
    <w:p>
      <w:pPr>
        <w:pStyle w:val="Normal"/>
        <w:tabs>
          <w:tab w:val="clear" w:pos="708"/>
          <w:tab w:val="left" w:pos="6732" w:leader="none"/>
        </w:tabs>
        <w:suppressAutoHyphens w:val="true"/>
        <w:ind w:right="-42" w:firstLine="935"/>
        <w:rPr>
          <w:sz w:val="24"/>
          <w:szCs w:val="24"/>
        </w:rPr>
      </w:pPr>
      <w:r>
        <w:rPr>
          <w:sz w:val="24"/>
          <w:szCs w:val="24"/>
        </w:rPr>
        <w:t>Он знает метод, как за один год обучить желаю</w:t>
        <w:softHyphen/>
        <w:t>щих философии, политике, поэтике, астрологии, меди</w:t>
        <w:softHyphen/>
        <w:t>цине и космографии. Он создаст новую астрономию и так изложит все естественные науки, что они окажут</w:t>
        <w:softHyphen/>
        <w:t>ся в полном соответствии с библией.</w:t>
      </w:r>
    </w:p>
    <w:p>
      <w:pPr>
        <w:pStyle w:val="Normal"/>
        <w:tabs>
          <w:tab w:val="clear" w:pos="708"/>
          <w:tab w:val="left" w:pos="6732" w:leader="none"/>
        </w:tabs>
        <w:suppressAutoHyphens w:val="true"/>
        <w:ind w:right="-42" w:firstLine="935"/>
        <w:rPr>
          <w:sz w:val="24"/>
          <w:szCs w:val="24"/>
        </w:rPr>
      </w:pPr>
      <w:r>
        <w:rPr>
          <w:sz w:val="24"/>
          <w:szCs w:val="24"/>
        </w:rPr>
        <w:t>Он укажет, каким образом легче всего склонить к христианству евреев и мусульман. Каких только се</w:t>
        <w:softHyphen/>
        <w:t xml:space="preserve">кретов он не откроет людям, которые ему помогут! </w:t>
      </w:r>
    </w:p>
    <w:p>
      <w:pPr>
        <w:pStyle w:val="Normal"/>
        <w:tabs>
          <w:tab w:val="clear" w:pos="708"/>
          <w:tab w:val="left" w:pos="6732" w:leader="none"/>
        </w:tabs>
        <w:suppressAutoHyphens w:val="true"/>
        <w:ind w:right="-42" w:firstLine="935"/>
        <w:rPr/>
      </w:pPr>
      <w:r>
        <w:rPr>
          <w:sz w:val="24"/>
          <w:szCs w:val="24"/>
        </w:rPr>
        <w:t>Всех этих обещаний ему казалось мало. Он напи</w:t>
        <w:softHyphen/>
        <w:t>сал, что ему неоднократно являлся дьявол то под ви</w:t>
        <w:softHyphen/>
        <w:t>дом ангела, то под видом Бога. Он, Кампанелла, знает множество вещей, скрытых от всех остальных людей. Пусть его только призовут к себе – он докажет, что обладает сверхъестественной силой!</w:t>
      </w:r>
    </w:p>
    <w:p>
      <w:pPr>
        <w:pStyle w:val="Normal"/>
        <w:tabs>
          <w:tab w:val="clear" w:pos="708"/>
          <w:tab w:val="left" w:pos="6732" w:leader="none"/>
        </w:tabs>
        <w:suppressAutoHyphens w:val="true"/>
        <w:ind w:right="-42" w:firstLine="935"/>
        <w:rPr>
          <w:sz w:val="24"/>
          <w:szCs w:val="24"/>
        </w:rPr>
      </w:pPr>
      <w:r>
        <w:rPr>
          <w:sz w:val="24"/>
          <w:szCs w:val="24"/>
        </w:rPr>
        <w:t>Обращения остались без ответа и имели своим последствием только одно: римская инквизиция снова повелела властям Неаполя самым строжайшим обра</w:t>
        <w:softHyphen/>
        <w:t>зом следить за тем, чтобы Кампанелла не писал ни строчки.</w:t>
      </w:r>
    </w:p>
    <w:p>
      <w:pPr>
        <w:pStyle w:val="Normal"/>
        <w:tabs>
          <w:tab w:val="clear" w:pos="708"/>
          <w:tab w:val="left" w:pos="6732" w:leader="none"/>
        </w:tabs>
        <w:suppressAutoHyphens w:val="true"/>
        <w:spacing w:before="120" w:after="0"/>
        <w:ind w:right="-40" w:firstLine="936"/>
        <w:rPr>
          <w:sz w:val="24"/>
          <w:szCs w:val="24"/>
        </w:rPr>
      </w:pPr>
      <w:r>
        <w:rPr>
          <w:sz w:val="24"/>
          <w:szCs w:val="24"/>
        </w:rPr>
        <w:t>Тюрьма обрекала его на молчание и бездеятель</w:t>
        <w:softHyphen/>
        <w:t>ность. Но разве мог он, всю жизнь видевший свое призвание в борьбе с несправедливостью и невежеством, опустить руки? Его окружали безмолвные стены одиночки. Далеко в прошлом было то время, когда он своими речами воспламенял слушателей, издеваясь над людской косностью и высмеивая предрассудки.</w:t>
      </w:r>
    </w:p>
    <w:p>
      <w:pPr>
        <w:pStyle w:val="Normal"/>
        <w:tabs>
          <w:tab w:val="clear" w:pos="708"/>
          <w:tab w:val="left" w:pos="6732" w:leader="none"/>
        </w:tabs>
        <w:suppressAutoHyphens w:val="true"/>
        <w:ind w:right="-42" w:firstLine="935"/>
        <w:rPr>
          <w:sz w:val="24"/>
          <w:szCs w:val="24"/>
        </w:rPr>
      </w:pPr>
      <w:r>
        <w:rPr>
          <w:sz w:val="24"/>
          <w:szCs w:val="24"/>
        </w:rPr>
        <w:t>Телезий не нападал на рели</w:t>
        <w:softHyphen/>
        <w:t>гию и называл себя добрым католиком. Не словесная оболочка, а новые факты заставляли людей глубже размышлять над сущностью явлений и рождали воль</w:t>
        <w:softHyphen/>
        <w:t>нодумцев.</w:t>
      </w:r>
    </w:p>
    <w:p>
      <w:pPr>
        <w:pStyle w:val="Normal"/>
        <w:tabs>
          <w:tab w:val="clear" w:pos="708"/>
          <w:tab w:val="left" w:pos="6732" w:leader="none"/>
        </w:tabs>
        <w:suppressAutoHyphens w:val="true"/>
        <w:ind w:right="-42" w:firstLine="935"/>
        <w:rPr/>
      </w:pPr>
      <w:r>
        <w:rPr>
          <w:sz w:val="24"/>
          <w:szCs w:val="24"/>
        </w:rPr>
        <w:t>В подземелье Кампанелла нашел путь, как, сидя в тюрьме, увеличивать число вольнодумцев. Прикрываясь фразами об ортодоксии, он напи</w:t>
        <w:softHyphen/>
        <w:t>шет богословское сочинение и назовет его «Побеж</w:t>
        <w:softHyphen/>
        <w:t>денным атеизмом». Он будет ревностно опровергать атеистов. А главное – он не пожалеет сил и подробно изложит их мерзостные положения, пусть читатель ви</w:t>
        <w:softHyphen/>
        <w:t xml:space="preserve">дит, до чего договариваются проклятые богохульники. Работа над «Побежденным атеизмом» доставила Кампанелле большое удовлетворение. Он старательно изничтожал атеистов. </w:t>
      </w:r>
    </w:p>
    <w:p>
      <w:pPr>
        <w:pStyle w:val="Normal"/>
        <w:tabs>
          <w:tab w:val="clear" w:pos="708"/>
          <w:tab w:val="left" w:pos="6732" w:leader="none"/>
        </w:tabs>
        <w:suppressAutoHyphens w:val="true"/>
        <w:ind w:right="-42" w:firstLine="935"/>
        <w:rPr>
          <w:sz w:val="24"/>
          <w:szCs w:val="24"/>
        </w:rPr>
      </w:pPr>
      <w:r>
        <w:rPr>
          <w:sz w:val="24"/>
          <w:szCs w:val="24"/>
        </w:rPr>
        <w:t>Кампанелла многословно опровергал атеистов, а в душе был убежден, что атеизм, который он на</w:t>
        <w:softHyphen/>
        <w:t>звал «побежденным», в борьбе с мертвой  христианской схоластикой окажется победителем.</w:t>
      </w:r>
    </w:p>
    <w:p>
      <w:pPr>
        <w:pStyle w:val="Normal"/>
        <w:tabs>
          <w:tab w:val="clear" w:pos="708"/>
          <w:tab w:val="left" w:pos="6732" w:leader="none"/>
        </w:tabs>
        <w:suppressAutoHyphens w:val="true"/>
        <w:spacing w:before="120" w:after="0"/>
        <w:ind w:right="-40" w:firstLine="936"/>
        <w:rPr>
          <w:sz w:val="24"/>
          <w:szCs w:val="24"/>
        </w:rPr>
      </w:pPr>
      <w:r>
        <w:rPr>
          <w:sz w:val="24"/>
          <w:szCs w:val="24"/>
        </w:rPr>
        <w:t>Однажды осенью 1606 года Томмазо из разговора тюремного цирюльника с солдатами случайно узнал, что давнишние распри Павла V с Венецианской рес</w:t>
        <w:softHyphen/>
        <w:t>публикой достигли кульминационной точки. Папа подверг Венецию церковному отлучению. Кампанелла тут же придумал новый план. Рим не внемлет его обещаниям сотворить чудеса, но, может быть, он не останется глухим, если Кампанелла потрафит нена</w:t>
        <w:softHyphen/>
        <w:t>висти папы к строптивым венецианцам?</w:t>
      </w:r>
    </w:p>
    <w:p>
      <w:pPr>
        <w:pStyle w:val="Normal"/>
        <w:tabs>
          <w:tab w:val="clear" w:pos="708"/>
          <w:tab w:val="left" w:pos="6732" w:leader="none"/>
        </w:tabs>
        <w:suppressAutoHyphens w:val="true"/>
        <w:ind w:right="-42" w:firstLine="935"/>
        <w:rPr>
          <w:sz w:val="24"/>
          <w:szCs w:val="24"/>
        </w:rPr>
      </w:pPr>
      <w:r>
        <w:rPr>
          <w:sz w:val="24"/>
          <w:szCs w:val="24"/>
        </w:rPr>
        <w:t>Он решил использовать сложившуюся политиче</w:t>
        <w:softHyphen/>
        <w:t>скую обстановку и написал сочинение «Против Вене</w:t>
        <w:softHyphen/>
        <w:t>ции». Сейчас папа особенно нуждался в поддержке итальянских князей. Томмазо вспомнил, как много лет назад, когда он вместе с Джамбаттистой Кларио сидел в тюрьме, он добился заступничества со сторо</w:t>
        <w:softHyphen/>
        <w:t>ны австрийского двора, написав «Речи к итальянским князьям», где призывал их всемерно помогать папе и Габсбургам.</w:t>
      </w:r>
    </w:p>
    <w:p>
      <w:pPr>
        <w:pStyle w:val="Normal"/>
        <w:tabs>
          <w:tab w:val="clear" w:pos="708"/>
          <w:tab w:val="left" w:pos="6732" w:leader="none"/>
        </w:tabs>
        <w:suppressAutoHyphens w:val="true"/>
        <w:ind w:right="-42" w:firstLine="935"/>
        <w:rPr>
          <w:sz w:val="24"/>
          <w:szCs w:val="24"/>
        </w:rPr>
      </w:pPr>
      <w:r>
        <w:rPr>
          <w:sz w:val="24"/>
          <w:szCs w:val="24"/>
        </w:rPr>
        <w:t>Ему пришло в голову снова пустить в ход это со</w:t>
        <w:softHyphen/>
        <w:t>чинение. Он стал спешно восстанавливать «Речи к итальянским князьям» и переделывать их так, чтобы они подходили к изменившейся ситуации. Он считал, что ему будет выгодно, если об этих его ра</w:t>
        <w:softHyphen/>
        <w:t>ботах, когда они будут закончены, станет широко из</w:t>
        <w:softHyphen/>
        <w:t>вестно в Риме. Он писал друзьям, чтобы они пред</w:t>
        <w:softHyphen/>
        <w:t>приняли необходимые шаги.</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В тот предрассветный час, когда на Кампо ди Фиоре палачи сжигали Джордано Бруно, на почетном ме</w:t>
        <w:softHyphen/>
        <w:t>сте недалеко от костра среди группы высших церков</w:t>
        <w:softHyphen/>
        <w:t>ных сановников стоял немец Каспар Шоппе и внима</w:t>
        <w:softHyphen/>
        <w:t>тельно наблюдал за казнью. Дикая расправа над ге</w:t>
        <w:softHyphen/>
        <w:t>ниальным Бруно не вызвала в его душе возмущения,</w:t>
      </w:r>
    </w:p>
    <w:p>
      <w:pPr>
        <w:pStyle w:val="Normal"/>
        <w:tabs>
          <w:tab w:val="clear" w:pos="708"/>
          <w:tab w:val="left" w:pos="6732" w:leader="none"/>
        </w:tabs>
        <w:suppressAutoHyphens w:val="true"/>
        <w:ind w:right="-42" w:firstLine="935"/>
        <w:rPr>
          <w:sz w:val="24"/>
          <w:szCs w:val="24"/>
        </w:rPr>
      </w:pPr>
      <w:r>
        <w:rPr>
          <w:sz w:val="24"/>
          <w:szCs w:val="24"/>
        </w:rPr>
        <w:t>В одном из своих писем он даже позволил себе иро</w:t>
        <w:softHyphen/>
        <w:t>низировать: «...Я полагаю, что Джордано Бруно от</w:t>
        <w:softHyphen/>
        <w:t>правился в другие миры, которые выдумал, чтобы рас</w:t>
        <w:softHyphen/>
        <w:t>сказать, как поступают римляне с богохульниками и грешниками...»</w:t>
      </w:r>
    </w:p>
    <w:p>
      <w:pPr>
        <w:pStyle w:val="Normal"/>
        <w:tabs>
          <w:tab w:val="clear" w:pos="708"/>
          <w:tab w:val="left" w:pos="6732" w:leader="none"/>
        </w:tabs>
        <w:suppressAutoHyphens w:val="true"/>
        <w:ind w:right="-42" w:firstLine="935"/>
        <w:rPr>
          <w:sz w:val="24"/>
          <w:szCs w:val="24"/>
        </w:rPr>
      </w:pPr>
      <w:r>
        <w:rPr>
          <w:sz w:val="24"/>
          <w:szCs w:val="24"/>
        </w:rPr>
        <w:t>Каспар Шоппе был своим человеком при папском дворе. Ученый, известный своими сочинениями по грамматике, он был обуреваем честолюбием и жад</w:t>
        <w:softHyphen/>
        <w:t>ностью. В 1598 году он написал восторженный панеги</w:t>
        <w:softHyphen/>
        <w:t>рик папе Клименту VIII, отрекся от лютеранства и перешел в католичество. Ему положили солидную пен</w:t>
        <w:softHyphen/>
        <w:t>сию и осыпали милостями. Он принялся ревностно служить папе и Габсбургам. За годы, прошедшие со дня казни Бруно, Шоппе сделал большую карьеру. Римская курия доверяла ему различные щекотливые поручения, касавшиеся борьбы с протестантизмом. Он смог удовлетворять страсть к политическим интригам и обогащению. Он умел ловко продавать свое бойкое перо, восхваляя испанского короля, писал об истин</w:t>
        <w:softHyphen/>
        <w:t>ности католической веры, о спасительности индульген</w:t>
        <w:softHyphen/>
        <w:t>ций, о юбилеях, о верховенстве папы над светскими князьями.</w:t>
      </w:r>
    </w:p>
    <w:p>
      <w:pPr>
        <w:pStyle w:val="Normal"/>
        <w:tabs>
          <w:tab w:val="clear" w:pos="708"/>
          <w:tab w:val="left" w:pos="6732" w:leader="none"/>
        </w:tabs>
        <w:suppressAutoHyphens w:val="true"/>
        <w:ind w:right="-42" w:firstLine="935"/>
        <w:rPr>
          <w:sz w:val="24"/>
          <w:szCs w:val="24"/>
        </w:rPr>
      </w:pPr>
      <w:r>
        <w:rPr>
          <w:sz w:val="24"/>
          <w:szCs w:val="24"/>
        </w:rPr>
        <w:t>Шоппе поддерживал отношения со многими людь</w:t>
        <w:softHyphen/>
        <w:t>ми, знавшими Кампанеллу. Он встречался с братья</w:t>
        <w:softHyphen/>
        <w:t>ми Персио, был знаком с Иоганном фон Нассау, Хри</w:t>
        <w:softHyphen/>
        <w:t xml:space="preserve">стофором Пфлугом, Иеронимом Тухером. Последние часто рассказывали ему о пребывании в Кастель Нуово, где они сидели в одной камере с Томмазо. Пфлуг привез с собой из Неаполя «Философию» Кампанеллы и трактат «Испанская монархия». Шоппе, тесно связанный со Святой службой, не разделял восторгов своих земляков. </w:t>
      </w:r>
    </w:p>
    <w:p>
      <w:pPr>
        <w:pStyle w:val="Normal"/>
        <w:tabs>
          <w:tab w:val="clear" w:pos="708"/>
          <w:tab w:val="left" w:pos="6732" w:leader="none"/>
        </w:tabs>
        <w:suppressAutoHyphens w:val="true"/>
        <w:ind w:right="-42" w:firstLine="935"/>
        <w:rPr>
          <w:sz w:val="24"/>
          <w:szCs w:val="24"/>
        </w:rPr>
      </w:pPr>
      <w:r>
        <w:rPr>
          <w:sz w:val="24"/>
          <w:szCs w:val="24"/>
        </w:rPr>
        <w:t>Когда конфликт между Римом и Венецией обост</w:t>
        <w:softHyphen/>
        <w:t>рился до крайности, Павел V предложил Шоппе вы</w:t>
        <w:softHyphen/>
        <w:t>ступить с сочинением против Венеции. Эта задача была для Шоппе связана с рядом трудностей, но он обязательно хотел угодить папе. В Ватикане он узнал о письмах Кампанеллы к папе и кардиналам. Шоппе оставил без внимания россказни о явлениях дьявола и обещания сотворить чудеса. Однако список сочинений о которых говорил Кампанелла, произвел на него неизгладимое впечатление. Знания этого еретика были поистине безграничны! Он мог быть полезен не только при работе над памфлетом против Венеции. Шоппе думал о личной выгоде и мечтал воспользо</w:t>
        <w:softHyphen/>
        <w:t>ваться произведениями Кампанеллы.</w:t>
      </w:r>
    </w:p>
    <w:p>
      <w:pPr>
        <w:pStyle w:val="Normal"/>
        <w:tabs>
          <w:tab w:val="clear" w:pos="708"/>
          <w:tab w:val="left" w:pos="6732" w:leader="none"/>
        </w:tabs>
        <w:suppressAutoHyphens w:val="true"/>
        <w:ind w:right="-42" w:firstLine="935"/>
        <w:rPr>
          <w:sz w:val="24"/>
          <w:szCs w:val="24"/>
        </w:rPr>
      </w:pPr>
      <w:r>
        <w:rPr>
          <w:sz w:val="24"/>
          <w:szCs w:val="24"/>
        </w:rPr>
        <w:t>В Риме поговаривали, что неаполитанский узник закончил острое злободневное сочинение «Против Ве</w:t>
        <w:softHyphen/>
        <w:t>неции». Шоппе решил действовать. О, если бы на са</w:t>
        <w:softHyphen/>
        <w:t>мом деле удалось какими-нибудь путями заполучить от Кампанеллы его работы, которые он тайком пи</w:t>
        <w:softHyphen/>
        <w:t>шет в своей яме! Нет, не только те, что предназнача</w:t>
        <w:softHyphen/>
        <w:t>лись для папы, но и те, которые старательно прячет.</w:t>
      </w:r>
    </w:p>
    <w:p>
      <w:pPr>
        <w:pStyle w:val="Normal"/>
        <w:tabs>
          <w:tab w:val="clear" w:pos="708"/>
          <w:tab w:val="left" w:pos="6732" w:leader="none"/>
        </w:tabs>
        <w:suppressAutoHyphens w:val="true"/>
        <w:ind w:right="-42" w:firstLine="935"/>
        <w:rPr>
          <w:sz w:val="24"/>
          <w:szCs w:val="24"/>
        </w:rPr>
      </w:pPr>
      <w:r>
        <w:rPr>
          <w:sz w:val="24"/>
          <w:szCs w:val="24"/>
        </w:rPr>
        <w:t>И, надев на себя лживую личину друга, Шоппе на</w:t>
        <w:softHyphen/>
        <w:t>чал с Кампанеллой недозволенную переписку.</w:t>
      </w:r>
    </w:p>
    <w:p>
      <w:pPr>
        <w:pStyle w:val="Normal"/>
        <w:tabs>
          <w:tab w:val="clear" w:pos="708"/>
          <w:tab w:val="left" w:pos="6732" w:leader="none"/>
        </w:tabs>
        <w:suppressAutoHyphens w:val="true"/>
        <w:spacing w:before="120" w:after="0"/>
        <w:ind w:right="-40" w:firstLine="936"/>
        <w:rPr>
          <w:sz w:val="24"/>
          <w:szCs w:val="24"/>
        </w:rPr>
      </w:pPr>
      <w:r>
        <w:rPr>
          <w:sz w:val="24"/>
          <w:szCs w:val="24"/>
        </w:rPr>
        <w:t>Не сразу Кампанелла понял, что за человек был Каспар Шоппе. Первое время он верил, что тот искренне интересуется его работами и принимает близко к сердцу его горькую участь. Он не сомневал</w:t>
        <w:softHyphen/>
        <w:t>ся, что Шоппе хочет ему действительно помочь и ис</w:t>
        <w:softHyphen/>
        <w:t>пользует для этого свои обширные связи. Шоппе обе</w:t>
        <w:softHyphen/>
        <w:t>щал добиваться освобождения Кампанеллы всеми возможными средствами. Он клялся, что будет хлопотать перед папой, перед императором, перед испан</w:t>
        <w:softHyphen/>
        <w:t>ским королем и перед могущественнейшими князьями Германии. Он не пожалеет сил, чтобы обращения Кампанеллы передавались именно тем лицам, кому они были адресованы.</w:t>
      </w:r>
    </w:p>
    <w:p>
      <w:pPr>
        <w:pStyle w:val="Normal"/>
        <w:tabs>
          <w:tab w:val="clear" w:pos="708"/>
          <w:tab w:val="left" w:pos="6732" w:leader="none"/>
        </w:tabs>
        <w:suppressAutoHyphens w:val="true"/>
        <w:ind w:right="-42" w:firstLine="935"/>
        <w:rPr>
          <w:sz w:val="24"/>
          <w:szCs w:val="24"/>
        </w:rPr>
      </w:pPr>
      <w:r>
        <w:rPr>
          <w:sz w:val="24"/>
          <w:szCs w:val="24"/>
        </w:rPr>
        <w:t>Шоппе сгорал от нетерпения, желая как можно скорей завладеть рукописями. Ради этого он задумал поехать в Неаполь. Он присоединился к группе мо</w:t>
        <w:softHyphen/>
        <w:t>лодых немецких дворян, путешествовавших по Ита</w:t>
        <w:softHyphen/>
        <w:t>лии, и 17 апреля 1607 года прибыл в Неаполь. Он был очень осторожен и боялся скомпрометировать себя слухами о дружеских сношениях с осужденным еретиком.</w:t>
      </w:r>
    </w:p>
    <w:p>
      <w:pPr>
        <w:pStyle w:val="Normal"/>
        <w:tabs>
          <w:tab w:val="clear" w:pos="708"/>
          <w:tab w:val="left" w:pos="6732" w:leader="none"/>
        </w:tabs>
        <w:suppressAutoHyphens w:val="true"/>
        <w:ind w:right="-42" w:firstLine="935"/>
        <w:rPr/>
      </w:pPr>
      <w:r>
        <w:rPr>
          <w:sz w:val="24"/>
          <w:szCs w:val="24"/>
        </w:rPr>
        <w:t>Связаться с Кампанеллой оказалось значительно трудней, чем он предполагал. Попутчики-немцы уже уехали, а Шоппе еще оставался в Неаполе. Он не стал просить у вице-короля разрешения на свидание с аре</w:t>
        <w:softHyphen/>
        <w:t>стантом, а предпочел действовать через третьих лиц. Он познакомился с тайными друзьями Кампанеллы, которые изредка имели к нему доступ, с Серафино ди Ночера и Уго Берилларио. Они свели Шоппе с сер</w:t>
        <w:softHyphen/>
        <w:t>жантом Мороном, служившим в Сант-Эльмо, и с над</w:t>
        <w:softHyphen/>
        <w:t>зирателем Джованни. С их помощью Шоппе быстро и надежно обменивался записками с Томмазо. Он нашел верный способ заполучить желанные рукописи. Он уверял Кампанеллу, что приехал с единственным намерением – получить его сочинения и немедленно начать их публиковать. Нет, речь шла не только о ра</w:t>
        <w:softHyphen/>
        <w:t>ботах, которые имели своей целью угодить папе или испанскому королю. Шоппе хотел вообще получить все рукописи. Он клялся, что сумеет напечатать их за границей.</w:t>
      </w:r>
    </w:p>
    <w:p>
      <w:pPr>
        <w:pStyle w:val="Normal"/>
        <w:tabs>
          <w:tab w:val="clear" w:pos="708"/>
          <w:tab w:val="left" w:pos="6732" w:leader="none"/>
        </w:tabs>
        <w:suppressAutoHyphens w:val="true"/>
        <w:ind w:right="-42" w:firstLine="935"/>
        <w:rPr>
          <w:sz w:val="24"/>
          <w:szCs w:val="24"/>
        </w:rPr>
      </w:pPr>
      <w:r>
        <w:rPr>
          <w:sz w:val="24"/>
          <w:szCs w:val="24"/>
        </w:rPr>
        <w:t>Кампанелла поддался этим обещаниям. Он годами мечтал о том счастливом дне, когда где-нибудь за границей, во Франции или Германии, выйдет в свет «Город Солнца». Может быть, то, что он отдаст «Го</w:t>
        <w:softHyphen/>
        <w:t>род Солнца» вместе с различными писаниями, в ко</w:t>
        <w:softHyphen/>
        <w:t>торых он доказывает свою крайнюю приверженность к папизму, только поможет маскировке и облегчит издание книги, где под прикрытием заголовка о про</w:t>
        <w:softHyphen/>
        <w:t>рочествах святых Екатерины и Бригитты проповеду</w:t>
        <w:softHyphen/>
        <w:t>ются идеи, направленные на полное переустройство всех существующих порядков?</w:t>
      </w:r>
    </w:p>
    <w:p>
      <w:pPr>
        <w:pStyle w:val="Normal"/>
        <w:tabs>
          <w:tab w:val="clear" w:pos="708"/>
          <w:tab w:val="left" w:pos="6732" w:leader="none"/>
        </w:tabs>
        <w:suppressAutoHyphens w:val="true"/>
        <w:ind w:right="-42" w:firstLine="935"/>
        <w:rPr>
          <w:sz w:val="24"/>
          <w:szCs w:val="24"/>
        </w:rPr>
      </w:pPr>
      <w:r>
        <w:rPr>
          <w:sz w:val="24"/>
          <w:szCs w:val="24"/>
        </w:rPr>
        <w:t>Кампанелла решил отдать Шоппе свои сочинения. Сделать это было не легко. Рукописи хранились вне тюрьмы у разных лиц. Опасаясь несчастных случай</w:t>
        <w:softHyphen/>
        <w:t>ностей, он не хотел лишаться подлинников. Копиров</w:t>
        <w:softHyphen/>
        <w:t>ка пространных трактатов требовала много времени. Шоппе торопил его. Однако Кампанелла не пожелал целиком положиться на писцов и заявил, что сам дол</w:t>
        <w:softHyphen/>
        <w:t>жен проверить копии.</w:t>
      </w:r>
    </w:p>
    <w:p>
      <w:pPr>
        <w:pStyle w:val="Normal"/>
        <w:tabs>
          <w:tab w:val="clear" w:pos="708"/>
          <w:tab w:val="left" w:pos="6732" w:leader="none"/>
        </w:tabs>
        <w:suppressAutoHyphens w:val="true"/>
        <w:ind w:right="-42" w:firstLine="935"/>
        <w:rPr>
          <w:sz w:val="24"/>
          <w:szCs w:val="24"/>
        </w:rPr>
      </w:pPr>
      <w:r>
        <w:rPr>
          <w:sz w:val="24"/>
          <w:szCs w:val="24"/>
        </w:rPr>
        <w:t>Шоппе обязался передать папе, кардиналам, им</w:t>
        <w:softHyphen/>
        <w:t>ператору и германским князьям новые обращения Кампанеллы. Он спорил с Томмазо о характере, ко</w:t>
        <w:softHyphen/>
        <w:t>торый должны носить эти письма. Шоппе настаивал, чтобы Кампанелла смиренно просил об облегчении режима и переводе в другую тюрьму. Томмазо не соглашался. Он упрямо повторял, что берется оказать христианству великие услуги и обладает способно</w:t>
        <w:softHyphen/>
        <w:t>стью творить чудеса. Пусть его сожгут, если он врет! Он готов, чтобы его привели в цепях к папе или к императору, и он убедит их, что говорит правду. В доказательство он может пройти невредимым сквозь огонь!</w:t>
      </w:r>
    </w:p>
    <w:p>
      <w:pPr>
        <w:pStyle w:val="Normal"/>
        <w:tabs>
          <w:tab w:val="clear" w:pos="708"/>
          <w:tab w:val="left" w:pos="6732" w:leader="none"/>
        </w:tabs>
        <w:suppressAutoHyphens w:val="true"/>
        <w:ind w:right="-42" w:firstLine="935"/>
        <w:rPr>
          <w:sz w:val="24"/>
          <w:szCs w:val="24"/>
        </w:rPr>
      </w:pPr>
      <w:r>
        <w:rPr>
          <w:sz w:val="24"/>
          <w:szCs w:val="24"/>
        </w:rPr>
        <w:t>Забрав с собой письма Кампанеллы, Шоппе после месячного пребывания в Неаполе отправился обратно в Рим. Они условились, что, как только переписка бу</w:t>
        <w:softHyphen/>
        <w:t>дет закончена, Томмазо перешлет рукописи Шоппе.</w:t>
      </w:r>
    </w:p>
    <w:p>
      <w:pPr>
        <w:pStyle w:val="Normal"/>
        <w:tabs>
          <w:tab w:val="clear" w:pos="708"/>
          <w:tab w:val="left" w:pos="6732" w:leader="none"/>
        </w:tabs>
        <w:suppressAutoHyphens w:val="true"/>
        <w:ind w:right="-42" w:firstLine="935"/>
        <w:rPr>
          <w:sz w:val="24"/>
          <w:szCs w:val="24"/>
        </w:rPr>
      </w:pPr>
      <w:r>
        <w:rPr>
          <w:sz w:val="24"/>
          <w:szCs w:val="24"/>
        </w:rPr>
        <w:t>Дни были наполнены напряженной работой. Кто из ученых когда-нибудь готовил к печати свои сочинения в таких условиях? Кампанелла гордился тем, как хо</w:t>
        <w:softHyphen/>
        <w:t>рошо все было организовано. Серафино привлек к ра</w:t>
        <w:softHyphen/>
        <w:t>боте нескольких земляков Кампанеллы, проживавших в Неаполе. Они помогали разыскивать людей, у кото</w:t>
        <w:softHyphen/>
        <w:t>рых годами хранились рукописи. Серафино сам нани</w:t>
        <w:softHyphen/>
        <w:t>мал переписчиков и следил, чтобы не было никаких задержек. Готовые копии сержант Морон или надзи</w:t>
        <w:softHyphen/>
        <w:t>ратель Джованни, тщательно спрятав, проносили в тюрьму и вместе со свечами передавали в яму Кампанелле. Там он перечитывал рукописи и делал необ</w:t>
        <w:softHyphen/>
        <w:t>ходимые исправления. В следующее дежурство Морона или Джованни он возвращал им аккуратно за</w:t>
        <w:softHyphen/>
        <w:t>вернутые в тряпку листки, и они относили их обратно в город к заботливому и преданному Серафино.</w:t>
      </w:r>
    </w:p>
    <w:p>
      <w:pPr>
        <w:pStyle w:val="Normal"/>
        <w:tabs>
          <w:tab w:val="clear" w:pos="708"/>
          <w:tab w:val="left" w:pos="6732" w:leader="none"/>
        </w:tabs>
        <w:suppressAutoHyphens w:val="true"/>
        <w:ind w:right="-42" w:firstLine="935"/>
        <w:rPr/>
      </w:pPr>
      <w:r>
        <w:rPr>
          <w:sz w:val="24"/>
          <w:szCs w:val="24"/>
        </w:rPr>
        <w:t>Помимо проверки переписанных рукописей, Кам</w:t>
        <w:softHyphen/>
        <w:t>панелла успел в то же самое время, отвечая на прось</w:t>
        <w:softHyphen/>
        <w:t>бу Шоппе, написать несколько сочинений по медицине «О способе уберечься от холода», «О чуме в Кельне», «О способе уберечься от летней жары». Многие свои сочинения и письма Кампанелла заканчивал указани</w:t>
        <w:softHyphen/>
        <w:t>ем, что они были написаны «на Кавказе». Так, вспо</w:t>
        <w:softHyphen/>
        <w:t>миная о прикованном Прометее, он называл яму, в ко</w:t>
        <w:softHyphen/>
        <w:t>торой его гноили. Иногда он подписывался: «Сквилла», а иногда просто рисовал в конце письма ма</w:t>
        <w:softHyphen/>
        <w:t>ленький колокол. (Сквилла – по-итальянски синоним слова «кампанелла», то есть «колокол», «колокольчик»).</w:t>
      </w:r>
    </w:p>
    <w:p>
      <w:pPr>
        <w:pStyle w:val="Normal"/>
        <w:tabs>
          <w:tab w:val="clear" w:pos="708"/>
          <w:tab w:val="left" w:pos="6732" w:leader="none"/>
        </w:tabs>
        <w:suppressAutoHyphens w:val="true"/>
        <w:ind w:right="-42" w:firstLine="935"/>
        <w:rPr>
          <w:sz w:val="24"/>
          <w:szCs w:val="24"/>
        </w:rPr>
      </w:pPr>
      <w:r>
        <w:rPr>
          <w:sz w:val="24"/>
          <w:szCs w:val="24"/>
        </w:rPr>
        <w:t>1 июня 1607 года Серафино отправил к Шоппе в Рим сочинения Кампанеллы. Здесь были различные работы по философии, медицине, политике, тео</w:t>
        <w:softHyphen/>
        <w:t>логии и астрономии. Среди них находился и «Город Солнца».</w:t>
      </w:r>
    </w:p>
    <w:p>
      <w:pPr>
        <w:pStyle w:val="Normal"/>
        <w:tabs>
          <w:tab w:val="clear" w:pos="708"/>
          <w:tab w:val="left" w:pos="6732" w:leader="none"/>
        </w:tabs>
        <w:suppressAutoHyphens w:val="true"/>
        <w:ind w:right="-42" w:firstLine="935"/>
        <w:rPr>
          <w:sz w:val="24"/>
          <w:szCs w:val="24"/>
        </w:rPr>
      </w:pPr>
      <w:r>
        <w:rPr>
          <w:sz w:val="24"/>
          <w:szCs w:val="24"/>
        </w:rPr>
        <w:t>Страшное подземелье не сломило Кампанеллы. Он был непоколебимо убежден, что со временем люди правильно поймут его и воздадут ему должное. Он ве</w:t>
        <w:softHyphen/>
        <w:t xml:space="preserve">рил в триумф своих идей. </w:t>
      </w:r>
    </w:p>
    <w:p>
      <w:pPr>
        <w:pStyle w:val="Normal"/>
        <w:tabs>
          <w:tab w:val="clear" w:pos="708"/>
          <w:tab w:val="left" w:pos="6732" w:leader="none"/>
        </w:tabs>
        <w:suppressAutoHyphens w:val="true"/>
        <w:spacing w:before="120" w:after="0"/>
        <w:ind w:right="-40" w:firstLine="936"/>
        <w:rPr>
          <w:sz w:val="24"/>
          <w:szCs w:val="24"/>
        </w:rPr>
      </w:pPr>
      <w:r>
        <w:rPr>
          <w:sz w:val="24"/>
          <w:szCs w:val="24"/>
        </w:rPr>
        <w:t>Шоппе торжествовал. Наконец-то он завладел же</w:t>
        <w:softHyphen/>
        <w:t>ланными рукописями! Разумеется, он и не думал пу</w:t>
        <w:softHyphen/>
        <w:t>бликовать их. Надо было совершенно потерять голо</w:t>
        <w:softHyphen/>
        <w:t>ву, чтобы затевать печатание произведений, принад</w:t>
        <w:softHyphen/>
        <w:t>лежащих перу еретика. Но Шоппе не хотел сразу порывать с Кампанеллой. Он надеялся и впредь по</w:t>
        <w:softHyphen/>
        <w:t>лучать его сочинения. Возможно, он найдет в них мы</w:t>
        <w:softHyphen/>
        <w:t>сли, которые сумеет использовать в собственных целях.</w:t>
      </w:r>
    </w:p>
    <w:p>
      <w:pPr>
        <w:pStyle w:val="Normal"/>
        <w:tabs>
          <w:tab w:val="clear" w:pos="708"/>
          <w:tab w:val="left" w:pos="6732" w:leader="none"/>
        </w:tabs>
        <w:suppressAutoHyphens w:val="true"/>
        <w:ind w:right="-42" w:firstLine="935"/>
        <w:rPr>
          <w:sz w:val="24"/>
          <w:szCs w:val="24"/>
        </w:rPr>
      </w:pPr>
      <w:r>
        <w:rPr>
          <w:sz w:val="24"/>
          <w:szCs w:val="24"/>
        </w:rPr>
        <w:t>Опасаясь повредить своей карьере, Шоппе пред</w:t>
        <w:softHyphen/>
        <w:t>почел не выполнять обещаний. Он не стал хлопотать за Кампанеллу ни перед папой, ни перед императо</w:t>
        <w:softHyphen/>
        <w:t>ром. Но он продолжал хитрить и, поддерживая пере</w:t>
        <w:softHyphen/>
        <w:t>писку с Кампанеллой, постоянно ссылался на беско</w:t>
        <w:softHyphen/>
        <w:t>нечные трудности, которые ему приходится преодоле</w:t>
        <w:softHyphen/>
        <w:t>вать. Он находил множество причин, чтобы объяснить, почему книги Кампанеллы не выходят в свет. Он из</w:t>
        <w:softHyphen/>
        <w:t>ворачивался и лгал, обманывал Кампанеллу и дура</w:t>
        <w:softHyphen/>
        <w:t>чил своих знакомых, которые относились к знамени</w:t>
        <w:softHyphen/>
        <w:t>тому узнику-ученому с более искренним участием, чем Каспар Шоппе.</w:t>
      </w:r>
    </w:p>
    <w:p>
      <w:pPr>
        <w:pStyle w:val="Normal"/>
        <w:tabs>
          <w:tab w:val="clear" w:pos="708"/>
          <w:tab w:val="left" w:pos="6732" w:leader="none"/>
        </w:tabs>
        <w:suppressAutoHyphens w:val="true"/>
        <w:spacing w:before="120" w:after="0"/>
        <w:ind w:right="-40" w:firstLine="936"/>
        <w:rPr/>
      </w:pPr>
      <w:r>
        <w:rPr>
          <w:sz w:val="24"/>
          <w:szCs w:val="24"/>
        </w:rPr>
        <w:t>Христофор Пфлуг много рассказывал о Кампанелле своим родственникам, богатейшим купцам и банки</w:t>
        <w:softHyphen/>
        <w:t>рам Германии. Один из них, Георг Фуггер, осо</w:t>
        <w:softHyphen/>
        <w:t>бенно жадно расспрашивал его о калабрийском фило</w:t>
        <w:softHyphen/>
        <w:t>софе. Христофор убеждал его, что Кампанелла может быть очень полезен в борьбе с немецкими протестан</w:t>
        <w:softHyphen/>
        <w:t>тами. Нет, к этому Георг не испытывал большого ин</w:t>
        <w:softHyphen/>
        <w:t>тереса, другое дело – магия и астрология!</w:t>
      </w:r>
    </w:p>
    <w:p>
      <w:pPr>
        <w:pStyle w:val="Normal"/>
        <w:tabs>
          <w:tab w:val="clear" w:pos="708"/>
          <w:tab w:val="left" w:pos="6732" w:leader="none"/>
        </w:tabs>
        <w:suppressAutoHyphens w:val="true"/>
        <w:ind w:right="-42" w:firstLine="935"/>
        <w:rPr>
          <w:sz w:val="24"/>
          <w:szCs w:val="24"/>
        </w:rPr>
      </w:pPr>
      <w:r>
        <w:rPr>
          <w:sz w:val="24"/>
          <w:szCs w:val="24"/>
        </w:rPr>
        <w:t>Позже, когда он узнал, что Кампанелла берется всего лишь за один год обучить человека множеству разных наук, в том числе и астрологии, то сразу же захотел попытать счастья. Мало ли какие еще секре</w:t>
        <w:softHyphen/>
        <w:t>ты откроет благодарный Кампанелла людям, которые помогут ему получить свободу! Фуггер готов был по</w:t>
        <w:softHyphen/>
        <w:t>жертвовать на это изрядную сумму денег, но желал материальные затраты компенсировать известными гарантиями. Он поставил условие, что если затея с освобождением удастся, то Кампанелла должен бу</w:t>
        <w:softHyphen/>
        <w:t>дет в течение целого года неотлучно находиться ря</w:t>
        <w:softHyphen/>
        <w:t>дом с ним и только по истечении этого срока сможет уехать, куда захочет. Фуггер хотел обеспечить себе монопольное право на «секреты» Кампанеллы. Он требовал, чтобы до тех пор, пока он не потеряет на</w:t>
        <w:softHyphen/>
        <w:t>дежды его освободить, друзья Томмазо не обраща</w:t>
        <w:softHyphen/>
        <w:t>лись за помощью к кому-либо другому. Эти усло</w:t>
        <w:softHyphen/>
        <w:t>вия были приняты, и Георг Фуггер немедленно отпра</w:t>
        <w:softHyphen/>
        <w:t>вил в Неаполь своего агента Даниэля Стефано, снабдив его четырьмя тысячами скудо.</w:t>
      </w:r>
    </w:p>
    <w:p>
      <w:pPr>
        <w:pStyle w:val="Normal"/>
        <w:tabs>
          <w:tab w:val="clear" w:pos="708"/>
          <w:tab w:val="left" w:pos="6732" w:leader="none"/>
        </w:tabs>
        <w:suppressAutoHyphens w:val="true"/>
        <w:ind w:right="-42" w:firstLine="935"/>
        <w:rPr>
          <w:sz w:val="24"/>
          <w:szCs w:val="24"/>
        </w:rPr>
      </w:pPr>
      <w:r>
        <w:rPr>
          <w:sz w:val="24"/>
          <w:szCs w:val="24"/>
        </w:rPr>
        <w:t>Стефано, как и Фуггер, бесконечно верил во все</w:t>
        <w:softHyphen/>
        <w:t>могущество денег. Однако их расчетам не суждено было исполниться. Выкрасть узника из Сант-Эльмо было невозможно. Даниэль Стефано надеялся под</w:t>
        <w:softHyphen/>
        <w:t>купить высокопоставленных чиновников и добиться замены тюремного заключения ссылкой. Серафино показал ему беспочвенность этих надежд. Ни один из чиновников вице-короля не в силах был этого сде</w:t>
        <w:softHyphen/>
        <w:t>лать. Путем подкупа нельзя было даже перевести Кампанеллу в другую, более сносную камеру. В этом не было ничего удивительного. Сам вице-король сле</w:t>
        <w:softHyphen/>
        <w:t>дил за соблюдением строжайшего режима. Все же деньги фуггера кое в чем помогли Томмазо. Он не испытывал теперь недостатка в письменных принад</w:t>
        <w:softHyphen/>
        <w:t>лежностях и свечах, да и круг лиц, с которыми он мог передавать на волю записки, расширился.</w:t>
      </w:r>
    </w:p>
    <w:p>
      <w:pPr>
        <w:pStyle w:val="Normal"/>
        <w:tabs>
          <w:tab w:val="clear" w:pos="708"/>
          <w:tab w:val="left" w:pos="6732" w:leader="none"/>
        </w:tabs>
        <w:suppressAutoHyphens w:val="true"/>
        <w:ind w:right="-42" w:firstLine="935"/>
        <w:rPr>
          <w:sz w:val="24"/>
          <w:szCs w:val="24"/>
        </w:rPr>
      </w:pPr>
      <w:r>
        <w:rPr>
          <w:sz w:val="24"/>
          <w:szCs w:val="24"/>
        </w:rPr>
        <w:t>Шоппе в это время был в Германии. Прошел уже почти год, а он до сих пор не опубликовал ни одной из книг. Кампанелла стал подозревать недоброе. Судя по всему, Шоппе и не думает держать свое слово.</w:t>
      </w:r>
    </w:p>
    <w:p>
      <w:pPr>
        <w:pStyle w:val="Normal"/>
        <w:tabs>
          <w:tab w:val="clear" w:pos="708"/>
          <w:tab w:val="left" w:pos="6732" w:leader="none"/>
        </w:tabs>
        <w:suppressAutoHyphens w:val="true"/>
        <w:ind w:right="-42" w:firstLine="935"/>
        <w:rPr>
          <w:sz w:val="24"/>
          <w:szCs w:val="24"/>
        </w:rPr>
      </w:pPr>
      <w:r>
        <w:rPr>
          <w:sz w:val="24"/>
          <w:szCs w:val="24"/>
        </w:rPr>
        <w:t>До Шоппе дошли слухи, что Кампанелла им недо</w:t>
        <w:softHyphen/>
        <w:t>волен. В его планы не входило так быстро порвать с человеком, рукописями которого он очень интере</w:t>
        <w:softHyphen/>
        <w:t>совался. Воспользовавшись удобным случаем, Шоппе попросил австрийского эрцгерцога Фердинанда, что</w:t>
        <w:softHyphen/>
        <w:t>бы тот написал вице-королю и походатайствовал бы о переводе Кампанеллы в другую крепость, где он был бы избавлен от чрезмерной жестокости комен</w:t>
        <w:softHyphen/>
        <w:t>данта.</w:t>
      </w:r>
    </w:p>
    <w:p>
      <w:pPr>
        <w:pStyle w:val="Normal"/>
        <w:tabs>
          <w:tab w:val="clear" w:pos="708"/>
          <w:tab w:val="left" w:pos="6732" w:leader="none"/>
        </w:tabs>
        <w:suppressAutoHyphens w:val="true"/>
        <w:ind w:right="-42" w:firstLine="935"/>
        <w:rPr>
          <w:sz w:val="24"/>
          <w:szCs w:val="24"/>
        </w:rPr>
      </w:pPr>
      <w:r>
        <w:rPr>
          <w:sz w:val="24"/>
          <w:szCs w:val="24"/>
        </w:rPr>
        <w:t>Весной Томмазо получил от Шоппе письмо, кото</w:t>
        <w:softHyphen/>
        <w:t>рое его очень разозлило. Утешая его, он советовал больше надеяться на Бога, чем на людей.</w:t>
      </w:r>
    </w:p>
    <w:p>
      <w:pPr>
        <w:pStyle w:val="Normal"/>
        <w:tabs>
          <w:tab w:val="clear" w:pos="708"/>
          <w:tab w:val="left" w:pos="6732" w:leader="none"/>
        </w:tabs>
        <w:suppressAutoHyphens w:val="true"/>
        <w:ind w:right="-42" w:firstLine="935"/>
        <w:rPr>
          <w:sz w:val="24"/>
          <w:szCs w:val="24"/>
        </w:rPr>
      </w:pPr>
      <w:r>
        <w:rPr>
          <w:sz w:val="24"/>
          <w:szCs w:val="24"/>
        </w:rPr>
        <w:t>В конце марта 1608 года вице-король счел воз</w:t>
        <w:softHyphen/>
        <w:t>можным исполнить просьбу эрцгерцога Фердинанда. Он приказал перевести Кампанеллу в Кастель делль Ово. Три года и восемь месяцев провел Кампанелла в одном из страшнейших карцеров Неаполя. Его увез</w:t>
        <w:softHyphen/>
        <w:t>ли в другую тюрьму, а подземелье, в котором он си</w:t>
        <w:softHyphen/>
        <w:t>дел, отныне навсегда стало называться «Ямой Кам</w:t>
        <w:softHyphen/>
        <w:t>панеллы».</w:t>
      </w:r>
    </w:p>
    <w:p>
      <w:pPr>
        <w:pStyle w:val="Normal"/>
        <w:tabs>
          <w:tab w:val="clear" w:pos="708"/>
          <w:tab w:val="left" w:pos="6732" w:leader="none"/>
        </w:tabs>
        <w:suppressAutoHyphens w:val="true"/>
        <w:spacing w:before="120" w:after="120"/>
        <w:ind w:right="-40" w:hanging="0"/>
        <w:jc w:val="center"/>
        <w:rPr/>
      </w:pPr>
      <w:bookmarkStart w:id="33" w:name="Тюрьма"/>
      <w:bookmarkEnd w:id="33"/>
      <w:r>
        <w:rPr>
          <w:sz w:val="24"/>
          <w:szCs w:val="24"/>
        </w:rPr>
        <w:t xml:space="preserve">Глава восемнадцатая. </w:t>
      </w:r>
      <w:r>
        <w:rPr>
          <w:b/>
          <w:sz w:val="24"/>
          <w:szCs w:val="24"/>
        </w:rPr>
        <w:t>ТЮРЬМА НА ОСТРОВЕ</w:t>
      </w:r>
    </w:p>
    <w:p>
      <w:pPr>
        <w:pStyle w:val="Normal"/>
        <w:tabs>
          <w:tab w:val="clear" w:pos="708"/>
          <w:tab w:val="left" w:pos="6732" w:leader="none"/>
        </w:tabs>
        <w:suppressAutoHyphens w:val="true"/>
        <w:ind w:right="-42" w:firstLine="935"/>
        <w:rPr>
          <w:sz w:val="24"/>
          <w:szCs w:val="24"/>
        </w:rPr>
      </w:pPr>
      <w:bookmarkStart w:id="34" w:name="Тюрьма"/>
      <w:bookmarkEnd w:id="34"/>
      <w:r>
        <w:rPr>
          <w:sz w:val="24"/>
          <w:szCs w:val="24"/>
        </w:rPr>
        <w:t>Окруженный со всех сторон морем Кастель делль Ово лежал в Неаполитанском заливе недалеко от берега, на маленьком островке, соеди</w:t>
        <w:softHyphen/>
        <w:t>ненном с сушей длинным мостом. Камера, куда по</w:t>
        <w:softHyphen/>
        <w:t>местили Кампанеллу, была сравнительно неплохой, а режим был очень суровым. Перевод из Сант-Эльмо имел для Томмазо и свой минус. Он потерял воз</w:t>
        <w:softHyphen/>
        <w:t>можность общаться с друзьями, через которых осуществлялась его связь с волей. Первое время в Кастель делль Ово, пока не удалось наладить контакт с новыми людьми, он вообще не мог писать. К сча</w:t>
        <w:softHyphen/>
        <w:t>стью, это продолжалось недолго. Назначенный ему духовник, доминиканец Каспар Пенья, оказался близ</w:t>
        <w:softHyphen/>
        <w:t>ким товарищем Серафино и стал помогать Кампанелле.</w:t>
      </w:r>
    </w:p>
    <w:p>
      <w:pPr>
        <w:pStyle w:val="Normal"/>
        <w:tabs>
          <w:tab w:val="clear" w:pos="708"/>
          <w:tab w:val="left" w:pos="6732" w:leader="none"/>
        </w:tabs>
        <w:suppressAutoHyphens w:val="true"/>
        <w:ind w:right="-42" w:firstLine="935"/>
        <w:rPr>
          <w:sz w:val="24"/>
          <w:szCs w:val="24"/>
        </w:rPr>
      </w:pPr>
      <w:r>
        <w:rPr>
          <w:sz w:val="24"/>
          <w:szCs w:val="24"/>
        </w:rPr>
        <w:t>Он был лично знаком с вице-королем. Не восполь</w:t>
        <w:softHyphen/>
        <w:t>зоваться ли этим, чтобы возобновить попытки, неудав</w:t>
        <w:softHyphen/>
        <w:t>шиеся три года назад? Тогда Серафино тщетно пы</w:t>
        <w:softHyphen/>
        <w:t>тался заинтересовать вице-короля политическими и экономическими рекомендациями, которые Кампанелла хотел сделать правительству.</w:t>
      </w:r>
    </w:p>
    <w:p>
      <w:pPr>
        <w:pStyle w:val="Normal"/>
        <w:tabs>
          <w:tab w:val="clear" w:pos="708"/>
          <w:tab w:val="left" w:pos="6732" w:leader="none"/>
        </w:tabs>
        <w:suppressAutoHyphens w:val="true"/>
        <w:ind w:right="-42" w:firstLine="935"/>
        <w:rPr>
          <w:sz w:val="24"/>
          <w:szCs w:val="24"/>
        </w:rPr>
      </w:pPr>
      <w:r>
        <w:rPr>
          <w:sz w:val="24"/>
          <w:szCs w:val="24"/>
        </w:rPr>
        <w:t>Пенья имел больший успех. Князь Беневенте при</w:t>
        <w:softHyphen/>
        <w:t>казал начальнику тюрьмы снабдить Кампанеллу бу</w:t>
        <w:softHyphen/>
        <w:t>магой, чтобы он мог письменно изложить свои соо</w:t>
        <w:softHyphen/>
        <w:t>бражения, которые, как он обещал, были очень суще</w:t>
        <w:softHyphen/>
        <w:t>ственны. Томмазо несказанно обрадовался, хотя листы, выданные ему, были тщательно пересчитаны, а страницы перенумерованы. Ни один клочок не дол</w:t>
        <w:softHyphen/>
        <w:t>жен уйти на сторону, и все написанное должно пред</w:t>
        <w:softHyphen/>
        <w:t>ставляться начальству.</w:t>
      </w:r>
    </w:p>
    <w:p>
      <w:pPr>
        <w:pStyle w:val="Normal"/>
        <w:tabs>
          <w:tab w:val="clear" w:pos="708"/>
          <w:tab w:val="left" w:pos="6732" w:leader="none"/>
        </w:tabs>
        <w:suppressAutoHyphens w:val="true"/>
        <w:ind w:right="-42" w:firstLine="935"/>
        <w:rPr>
          <w:sz w:val="24"/>
          <w:szCs w:val="24"/>
        </w:rPr>
      </w:pPr>
      <w:r>
        <w:rPr>
          <w:sz w:val="24"/>
          <w:szCs w:val="24"/>
        </w:rPr>
        <w:t>Кампанелла не унывал. К дозволенной страничке он сумеет прибавить и десяток недозволенных. Глав</w:t>
        <w:softHyphen/>
        <w:t>ное, что теперь какое-то время можно писать и на глазах у надзирателей. А бумагу ему тайком при</w:t>
        <w:softHyphen/>
        <w:t>несет Пенья.</w:t>
      </w:r>
    </w:p>
    <w:p>
      <w:pPr>
        <w:pStyle w:val="Normal"/>
        <w:tabs>
          <w:tab w:val="clear" w:pos="708"/>
          <w:tab w:val="left" w:pos="6732" w:leader="none"/>
        </w:tabs>
        <w:suppressAutoHyphens w:val="true"/>
        <w:ind w:right="-42" w:firstLine="935"/>
        <w:rPr>
          <w:sz w:val="24"/>
          <w:szCs w:val="24"/>
        </w:rPr>
      </w:pPr>
      <w:r>
        <w:rPr>
          <w:sz w:val="24"/>
          <w:szCs w:val="24"/>
        </w:rPr>
        <w:t>Он работал над «Тремя рассуждениями о том, как увеличить доходы Неаполитанского королевства». Вице-королю нужны деньги? Ничего не стоит полу</w:t>
        <w:softHyphen/>
        <w:t>чить лишние триста тысяч дукатов. Из них первые сто тысяч можно будет собрать дополнительно, упо</w:t>
        <w:softHyphen/>
        <w:t>рядочив взимание налогов. Вторые сто тысяч дадут меры, направленные на борьбу с порчей монеты и хождением фальшивых денег. Наконец есть еще один способ увеличить доходы. В Неаполитанском королевстве слишком усердно вешают людей и рубят головы. Смертных казней так много, что если их заменить денежными штрафами, то это даст третьи сто тысяч дукатов!</w:t>
      </w:r>
    </w:p>
    <w:p>
      <w:pPr>
        <w:pStyle w:val="Normal"/>
        <w:tabs>
          <w:tab w:val="clear" w:pos="708"/>
          <w:tab w:val="left" w:pos="6732" w:leader="none"/>
        </w:tabs>
        <w:suppressAutoHyphens w:val="true"/>
        <w:ind w:right="-42" w:firstLine="935"/>
        <w:rPr>
          <w:sz w:val="24"/>
          <w:szCs w:val="24"/>
        </w:rPr>
      </w:pPr>
      <w:r>
        <w:rPr>
          <w:sz w:val="24"/>
          <w:szCs w:val="24"/>
        </w:rPr>
        <w:t>Советники вице-короля изучили рекомендации Кампанеллы. На чем будет держаться Неаполитан</w:t>
        <w:softHyphen/>
        <w:t>ское королевство, если отменить смертные казни? Кое-кому показалось, что в этом предложении Кампа</w:t>
        <w:softHyphen/>
        <w:t>неллы скрыта злая насмешка. Когда он стал настаи</w:t>
        <w:softHyphen/>
        <w:t>вать, что должен лично встретиться с вице-королем и сообщить ему более важные вещи, ему категориче</w:t>
        <w:softHyphen/>
        <w:t>ски отказали. Начальник тюрьмы отобрал у него оставшиеся неисписанными листы.</w:t>
      </w:r>
    </w:p>
    <w:p>
      <w:pPr>
        <w:pStyle w:val="Normal"/>
        <w:tabs>
          <w:tab w:val="clear" w:pos="708"/>
          <w:tab w:val="left" w:pos="6732" w:leader="none"/>
        </w:tabs>
        <w:suppressAutoHyphens w:val="true"/>
        <w:ind w:right="-42" w:firstLine="935"/>
        <w:rPr>
          <w:sz w:val="24"/>
          <w:szCs w:val="24"/>
        </w:rPr>
      </w:pPr>
      <w:r>
        <w:rPr>
          <w:sz w:val="24"/>
          <w:szCs w:val="24"/>
        </w:rPr>
        <w:t>С каждой неделей Кампанелле становилась ясней лживость Шоппе. Но они продолжали переписывать</w:t>
        <w:softHyphen/>
        <w:t>ся. Томмазо беспокоила судьба рукописей, а Шоппе надеялся лицемерными уверениями в дружбе сохра</w:t>
        <w:softHyphen/>
        <w:t>нить благосклонность Кампанеллы и получить от не</w:t>
        <w:softHyphen/>
        <w:t>го сочинения, над которыми тот работал. Особенно его интересовали «Статьи о пророчествах» и «Мета</w:t>
        <w:softHyphen/>
        <w:t>физика». Всячески торопя Кампанеллу с присылкой новых рукописей, Шоппе одновременно учил его быть терпеливым и во всем положиться на Бога. Иногда тон его писем был таким, что даже спокойный и вы</w:t>
        <w:softHyphen/>
        <w:t>держанный Серафино, через которого шла переписка, возмущался до глубины души. То чуть ли не угроза</w:t>
        <w:softHyphen/>
        <w:t>ми Шоппе требовал присылки рукописей, то обнаде</w:t>
        <w:softHyphen/>
        <w:t>живал близким освобождением, сообщая, что Фуггер согласился пожертвовать на это десять тысяч скудо.</w:t>
      </w:r>
    </w:p>
    <w:p>
      <w:pPr>
        <w:pStyle w:val="Normal"/>
        <w:tabs>
          <w:tab w:val="clear" w:pos="708"/>
          <w:tab w:val="left" w:pos="6732" w:leader="none"/>
        </w:tabs>
        <w:suppressAutoHyphens w:val="true"/>
        <w:ind w:right="-42" w:firstLine="935"/>
        <w:rPr>
          <w:sz w:val="24"/>
          <w:szCs w:val="24"/>
        </w:rPr>
      </w:pPr>
      <w:r>
        <w:rPr>
          <w:sz w:val="24"/>
          <w:szCs w:val="24"/>
        </w:rPr>
        <w:t>Георг Фуггер на самом деле не отбросил намере</w:t>
        <w:softHyphen/>
        <w:t>ния в один-единственный год постичь науки и в том числе все тайны астрологии. Но он предпочел не тра</w:t>
        <w:softHyphen/>
        <w:t>тить такой огромной суммы, а стал добиваться у авст</w:t>
        <w:softHyphen/>
        <w:t>рийского эрцгерцога Фердинанда, который в денеж</w:t>
        <w:softHyphen/>
        <w:t>ных делах нередко прибегал к помощи Фуггеров, что</w:t>
        <w:softHyphen/>
        <w:t>бы тот, используя свое знакомство с вице-королем, обратился бы к нему с просьбой освободить Кампанеллу. Фердинанд сперва отказывался, говоря, что слышал, будто Кампанелла занимался не только ма</w:t>
        <w:softHyphen/>
        <w:t>гией, а и другими весьма неподобающими делами, но в конце концов уступил и подписал письмо. Обраще</w:t>
        <w:softHyphen/>
        <w:t>ние успеха не имело. Граф Беневенте вежливо отве</w:t>
        <w:softHyphen/>
        <w:t>тил эрцгерцогу, что, к сожалению, не может удовлет</w:t>
        <w:softHyphen/>
        <w:t>ворить его просьбу.</w:t>
      </w:r>
    </w:p>
    <w:p>
      <w:pPr>
        <w:pStyle w:val="Normal"/>
        <w:tabs>
          <w:tab w:val="clear" w:pos="708"/>
          <w:tab w:val="left" w:pos="6732" w:leader="none"/>
        </w:tabs>
        <w:suppressAutoHyphens w:val="true"/>
        <w:ind w:right="-42" w:firstLine="935"/>
        <w:rPr>
          <w:sz w:val="24"/>
          <w:szCs w:val="24"/>
        </w:rPr>
      </w:pPr>
      <w:r>
        <w:rPr>
          <w:sz w:val="24"/>
          <w:szCs w:val="24"/>
        </w:rPr>
        <w:t>Это был последний шаг, предпринятый Георгом Фуггером в защиту Кампанеллы. Его интерес к дале</w:t>
        <w:softHyphen/>
        <w:t>кому узнику остыл. В Аугсбурге объявился некий Терренцио, который брался всего лишь за неделю обучить желающих астрологии, да и то при помощи игры в карты.</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Наперекор неусыпной бдительности тюремщиков Кампанелла продолжал писать. Его работоспособ</w:t>
        <w:softHyphen/>
        <w:t>ность была поразительной. В короткий срок он напи</w:t>
        <w:softHyphen/>
        <w:t>сал две книги трактата «Медицина» и приступил к давно задуманному сочинению «Вопросы физиоло</w:t>
        <w:softHyphen/>
        <w:t>гии, морали и политики». Его никогда не покидала мысль о судьбе «Города Солнца». Отсылая свои ру</w:t>
        <w:softHyphen/>
        <w:t>кописи Шоппе, он верил, что тот исполнит обещание и издаст за границей «Город Солнца».</w:t>
      </w:r>
    </w:p>
    <w:p>
      <w:pPr>
        <w:pStyle w:val="Normal"/>
        <w:tabs>
          <w:tab w:val="clear" w:pos="708"/>
          <w:tab w:val="left" w:pos="6732" w:leader="none"/>
        </w:tabs>
        <w:suppressAutoHyphens w:val="true"/>
        <w:ind w:right="-42" w:firstLine="935"/>
        <w:rPr>
          <w:sz w:val="24"/>
          <w:szCs w:val="24"/>
        </w:rPr>
      </w:pPr>
      <w:r>
        <w:rPr>
          <w:sz w:val="24"/>
          <w:szCs w:val="24"/>
        </w:rPr>
        <w:t>Теперь, когда все оставшиеся в живых участники калабрийского заговора были освобождены, Кампа</w:t>
        <w:softHyphen/>
        <w:t>нелла не опасался, что «Город Солнца» повредит его товарищам, если попадет в руки врагов. С тех дней, когда в Калабрии готовилось восстание, прошло це</w:t>
        <w:softHyphen/>
        <w:t>лых десять лет?</w:t>
      </w:r>
    </w:p>
    <w:p>
      <w:pPr>
        <w:pStyle w:val="Normal"/>
        <w:tabs>
          <w:tab w:val="clear" w:pos="708"/>
          <w:tab w:val="left" w:pos="6732" w:leader="none"/>
        </w:tabs>
        <w:suppressAutoHyphens w:val="true"/>
        <w:ind w:right="-42" w:firstLine="935"/>
        <w:rPr>
          <w:sz w:val="24"/>
          <w:szCs w:val="24"/>
        </w:rPr>
      </w:pPr>
      <w:r>
        <w:rPr>
          <w:sz w:val="24"/>
          <w:szCs w:val="24"/>
        </w:rPr>
        <w:t>Больше, чем о свободе, мечтал Кампанелла об опубликовании «Города Солнца». Он знал, что на его голову падут новые кары, если где-нибудь за грани</w:t>
        <w:softHyphen/>
        <w:t>цей выйдет в свет это сочинение. Тем не менее он страстно желал, чтобы оно было напечатано. Идеи «Города Солнца» не должны погибнуть! Он просил друзей, чтобы они всячески содействовали распро</w:t>
        <w:softHyphen/>
        <w:t>странению переписанных от руки экземпляров «Горо</w:t>
        <w:softHyphen/>
        <w:t>да Солнца». Когда приходил Серафино или Пенья, Кампанелла расспрашивал их о том, что говорят о его сочинении. Многочисленные списки «Города Солнца» холили по рукам не только в Неаполе и Риме, но и далеко за пределами Италии. Один из экземпляров находился в библиотеке самого Джамбаттиста делла Поста. Число восторженных почитателей Кампанел</w:t>
        <w:softHyphen/>
        <w:t>лы росло с каждым днем. О «Городе Солнца» много спорили. Одни приветствовали идею жизни общиной, другие озлобленно называли ее ложной и еретичной, Были и такие, кто доказывал, что уничтожение част</w:t>
        <w:softHyphen/>
        <w:t>ной собственности противоречит человеческой природе и поэтому государство, где все будет общим, не сможет существовать. Кампанелла внимательно отно</w:t>
        <w:softHyphen/>
        <w:t>сился ко всем возражениям. Он не из тех, кто склонен прощать противникам их нападки. Пусть он и в тюрь</w:t>
        <w:softHyphen/>
        <w:t>ме, но он не будет колебаться ни минуты и во все</w:t>
        <w:softHyphen/>
        <w:t>оружии встретит врагов, чтобы защитить «Город Солнца»!</w:t>
      </w:r>
    </w:p>
    <w:p>
      <w:pPr>
        <w:pStyle w:val="Normal"/>
        <w:tabs>
          <w:tab w:val="clear" w:pos="708"/>
          <w:tab w:val="left" w:pos="6732" w:leader="none"/>
        </w:tabs>
        <w:suppressAutoHyphens w:val="true"/>
        <w:ind w:right="-42" w:firstLine="935"/>
        <w:rPr>
          <w:sz w:val="24"/>
          <w:szCs w:val="24"/>
        </w:rPr>
      </w:pPr>
      <w:r>
        <w:rPr>
          <w:sz w:val="24"/>
          <w:szCs w:val="24"/>
        </w:rPr>
        <w:t>Свое новое сочинение Кампанелла назвал «О наи</w:t>
        <w:softHyphen/>
        <w:t>лучшем государстве».</w:t>
      </w:r>
    </w:p>
    <w:p>
      <w:pPr>
        <w:pStyle w:val="Normal"/>
        <w:tabs>
          <w:tab w:val="clear" w:pos="708"/>
          <w:tab w:val="left" w:pos="6732" w:leader="none"/>
        </w:tabs>
        <w:suppressAutoHyphens w:val="true"/>
        <w:ind w:right="-42" w:firstLine="935"/>
        <w:rPr/>
      </w:pPr>
      <w:r>
        <w:rPr>
          <w:sz w:val="24"/>
          <w:szCs w:val="24"/>
        </w:rPr>
        <w:t>Противники жизни общиной утверждают, что та</w:t>
        <w:softHyphen/>
        <w:t>кое государство, как описанное в «Городе Солнца», никогда не существовало и никогда не будет суще</w:t>
        <w:softHyphen/>
        <w:t>ствовать. «Даже в том случае, – отвечал Кампанел</w:t>
        <w:softHyphen/>
        <w:t>ла, – если бы мы и не смогли претворить полностью в жизнь идею такого государства, все же написанное нами отнюдь не было бы излишним, поскольку мы предлагаем образец для посильного подражания». Он высказывал уверенность, что жизнь общиной обязательно восторжествует в будущем. Он подчеркивал, что высшая нравственность – основа будущего Сол</w:t>
        <w:softHyphen/>
        <w:t>нечного Государства: «Мы стремимся не к величине государства, которая большей частью проистекает из честолюбия и алчности, а к нравственности, на кото</w:t>
        <w:softHyphen/>
        <w:t>рой покоится Город Солнца».</w:t>
      </w:r>
    </w:p>
    <w:p>
      <w:pPr>
        <w:pStyle w:val="Normal"/>
        <w:tabs>
          <w:tab w:val="clear" w:pos="708"/>
          <w:tab w:val="left" w:pos="6732" w:leader="none"/>
        </w:tabs>
        <w:suppressAutoHyphens w:val="true"/>
        <w:ind w:right="-42" w:firstLine="935"/>
        <w:rPr/>
      </w:pPr>
      <w:r>
        <w:rPr>
          <w:sz w:val="24"/>
          <w:szCs w:val="24"/>
        </w:rPr>
        <w:t>«Мы, – писал Кампанелла, – изображаем наше Государство не как государственное устройство, дан</w:t>
        <w:softHyphen/>
        <w:t>ное Богом, но открытое посредством философских умозаключений, и исходим при этом из возможностей, человеческого разума...»</w:t>
      </w:r>
    </w:p>
    <w:p>
      <w:pPr>
        <w:pStyle w:val="Normal"/>
        <w:tabs>
          <w:tab w:val="clear" w:pos="708"/>
          <w:tab w:val="left" w:pos="6732" w:leader="none"/>
        </w:tabs>
        <w:suppressAutoHyphens w:val="true"/>
        <w:ind w:right="-42" w:firstLine="935"/>
        <w:rPr>
          <w:sz w:val="24"/>
          <w:szCs w:val="24"/>
        </w:rPr>
      </w:pPr>
      <w:r>
        <w:rPr>
          <w:sz w:val="24"/>
          <w:szCs w:val="24"/>
        </w:rPr>
        <w:t>На возражения, что Город Солнца никогда не будет построен, так как ни один из народов не придерживается такого образа жизни, Кампанелла отвечал, что описанные им порядки пока «не водворяются по причине злонамеренности государей, которые подчи</w:t>
        <w:softHyphen/>
        <w:t>няют державы своей власти, а не высшему Разуму. Возможность существования такого государства, как говорилось, доказана действительностью и опытом, так как более соответствует природе жить, руковод</w:t>
        <w:softHyphen/>
        <w:t>ствуясь разумом, чем страстями, жить добродетельно, а не порочно...»</w:t>
      </w:r>
    </w:p>
    <w:p>
      <w:pPr>
        <w:pStyle w:val="Normal"/>
        <w:tabs>
          <w:tab w:val="clear" w:pos="708"/>
          <w:tab w:val="left" w:pos="6732" w:leader="none"/>
        </w:tabs>
        <w:suppressAutoHyphens w:val="true"/>
        <w:ind w:right="-42" w:firstLine="935"/>
        <w:rPr>
          <w:sz w:val="24"/>
          <w:szCs w:val="24"/>
        </w:rPr>
      </w:pPr>
      <w:r>
        <w:rPr>
          <w:sz w:val="24"/>
          <w:szCs w:val="24"/>
        </w:rPr>
        <w:t>Жизнь общиной «устраняет все пороки, ибо долж</w:t>
        <w:softHyphen/>
        <w:t>ностные лица освобождаются от честолюбия и всех дурных свойств, которые порождаются наследственно</w:t>
        <w:softHyphen/>
        <w:t>стью должностей, или их выборностью, или же полу</w:t>
        <w:softHyphen/>
        <w:t>чением их по жребию, точно так же образ жизни в нашем Государстве устраняет мятежи подданных, которые обычно вспыхивают вследствие произвола должностных лиц, их своеволия либо вследствие бед</w:t>
        <w:softHyphen/>
        <w:t>ствий и чрезмерного унижения народа и пренебреже</w:t>
        <w:softHyphen/>
        <w:t>ния к нему.</w:t>
      </w:r>
    </w:p>
    <w:p>
      <w:pPr>
        <w:pStyle w:val="Normal"/>
        <w:tabs>
          <w:tab w:val="clear" w:pos="708"/>
          <w:tab w:val="left" w:pos="6732" w:leader="none"/>
        </w:tabs>
        <w:suppressAutoHyphens w:val="true"/>
        <w:ind w:right="-42" w:firstLine="935"/>
        <w:rPr/>
      </w:pPr>
      <w:r>
        <w:rPr>
          <w:sz w:val="24"/>
          <w:szCs w:val="24"/>
        </w:rPr>
        <w:t>Вместе с тем будут устранены все пороки, которые порождаются двумя противоположными злами — бо</w:t>
        <w:softHyphen/>
        <w:t>гатством и бедностью, по мнению Платона и Соломо</w:t>
        <w:softHyphen/>
        <w:t>на – главными недостатками государственного строя. Таковы клятвопреступление, низкопоклонство, ложь, воровство, неопрятность, проистекающие из бедности, разбой, надменность, гордость, похвальба, праздность и другие пороки, проистекающие из богатства.</w:t>
      </w:r>
    </w:p>
    <w:p>
      <w:pPr>
        <w:pStyle w:val="Normal"/>
        <w:tabs>
          <w:tab w:val="clear" w:pos="708"/>
          <w:tab w:val="left" w:pos="6732" w:leader="none"/>
        </w:tabs>
        <w:suppressAutoHyphens w:val="true"/>
        <w:ind w:right="-42" w:firstLine="935"/>
        <w:rPr>
          <w:sz w:val="24"/>
          <w:szCs w:val="24"/>
        </w:rPr>
      </w:pPr>
      <w:r>
        <w:rPr>
          <w:sz w:val="24"/>
          <w:szCs w:val="24"/>
        </w:rPr>
        <w:t>Равным образом будут уничтожены все пороки, вытекающие из злоупотребления любовью, как пре</w:t>
        <w:softHyphen/>
        <w:t>любодеяние, распутство, содомия, убийство детей во чреве матери, ревность, супружеские ссоры и другое.</w:t>
      </w:r>
    </w:p>
    <w:p>
      <w:pPr>
        <w:pStyle w:val="Normal"/>
        <w:tabs>
          <w:tab w:val="clear" w:pos="708"/>
          <w:tab w:val="left" w:pos="6732" w:leader="none"/>
        </w:tabs>
        <w:suppressAutoHyphens w:val="true"/>
        <w:ind w:right="-42" w:firstLine="935"/>
        <w:rPr/>
      </w:pPr>
      <w:r>
        <w:rPr>
          <w:sz w:val="24"/>
          <w:szCs w:val="24"/>
        </w:rPr>
        <w:t>Точно так же – все пороки, проистекающие из чрезмерной любви к сыновьям и женам, из обладания собственностью, искореняющей любовь к ближнему, и из себялюбия, которое является причиной всех зол. К этим порокам относятся: скупость, ростовщичество, скряжничество, ненависть к ближнему, зависть по от</w:t>
        <w:softHyphen/>
        <w:t>ношению к богатым и лучшим. Мы заменим их лю</w:t>
        <w:softHyphen/>
        <w:t>бовью к общине и истребим ненависть, которая по</w:t>
        <w:softHyphen/>
        <w:t>рождается скупостью – корнем всех зол, и тяжбы, и обманы, и подделки завещаний, и прочее.</w:t>
      </w:r>
    </w:p>
    <w:p>
      <w:pPr>
        <w:pStyle w:val="Normal"/>
        <w:tabs>
          <w:tab w:val="clear" w:pos="708"/>
          <w:tab w:val="left" w:pos="6732" w:leader="none"/>
        </w:tabs>
        <w:suppressAutoHyphens w:val="true"/>
        <w:ind w:right="-42" w:firstLine="935"/>
        <w:rPr/>
      </w:pPr>
      <w:r>
        <w:rPr>
          <w:sz w:val="24"/>
          <w:szCs w:val="24"/>
        </w:rPr>
        <w:t xml:space="preserve"> </w:t>
      </w:r>
      <w:r>
        <w:rPr>
          <w:sz w:val="24"/>
          <w:szCs w:val="24"/>
        </w:rPr>
        <w:t>Таким же образом – все пороки тела и духа, ко</w:t>
        <w:softHyphen/>
        <w:t>торые у бедных порождаются чрезмерным трудом, а у богатых праздностью, ибо мы распределяем труд поровну между всеми.</w:t>
      </w:r>
    </w:p>
    <w:p>
      <w:pPr>
        <w:pStyle w:val="Normal"/>
        <w:tabs>
          <w:tab w:val="clear" w:pos="708"/>
          <w:tab w:val="left" w:pos="6732" w:leader="none"/>
        </w:tabs>
        <w:suppressAutoHyphens w:val="true"/>
        <w:ind w:right="-42" w:firstLine="935"/>
        <w:rPr>
          <w:sz w:val="24"/>
          <w:szCs w:val="24"/>
        </w:rPr>
      </w:pPr>
      <w:r>
        <w:rPr>
          <w:sz w:val="24"/>
          <w:szCs w:val="24"/>
        </w:rPr>
        <w:t>Так же пороки, проистекающие из праздности женщин, которые подтачивают их способность к дето</w:t>
        <w:softHyphen/>
        <w:t>рождению, телесное и душевное здоровье, мы устра</w:t>
        <w:softHyphen/>
        <w:t>няем тем, что предписываем им подходящие упраж</w:t>
        <w:softHyphen/>
        <w:t>нения и занятия. Равно и пороки, которые являются следствием невежества и глупости...</w:t>
      </w:r>
    </w:p>
    <w:p>
      <w:pPr>
        <w:pStyle w:val="Normal"/>
        <w:tabs>
          <w:tab w:val="clear" w:pos="708"/>
          <w:tab w:val="left" w:pos="6732" w:leader="none"/>
        </w:tabs>
        <w:suppressAutoHyphens w:val="true"/>
        <w:ind w:right="-42" w:firstLine="935"/>
        <w:rPr>
          <w:sz w:val="24"/>
          <w:szCs w:val="24"/>
        </w:rPr>
      </w:pPr>
      <w:r>
        <w:rPr>
          <w:sz w:val="24"/>
          <w:szCs w:val="24"/>
        </w:rPr>
        <w:t>...Наконец поскольку мы неизменно избегали край</w:t>
        <w:softHyphen/>
        <w:t>ностей, мы все приводили к умеренности, в которой заключается добродетель».</w:t>
      </w:r>
    </w:p>
    <w:p>
      <w:pPr>
        <w:pStyle w:val="Normal"/>
        <w:tabs>
          <w:tab w:val="clear" w:pos="708"/>
          <w:tab w:val="left" w:pos="6732" w:leader="none"/>
        </w:tabs>
        <w:suppressAutoHyphens w:val="true"/>
        <w:ind w:right="-42" w:firstLine="935"/>
        <w:rPr/>
      </w:pPr>
      <w:r>
        <w:rPr>
          <w:sz w:val="24"/>
          <w:szCs w:val="24"/>
        </w:rPr>
        <w:t>Противники «Города Солнца» не отличались ори</w:t>
        <w:softHyphen/>
        <w:t>гинальностью. Все те же доводы, почерпнутые из Аристотеля, давным-давно выступавшего против общ</w:t>
        <w:softHyphen/>
        <w:t>ности материальных благ! Кампанелла не уставал доказывать, что только уничтожение собственности и жизнь общиной сделают людей по-настоящему сво</w:t>
        <w:softHyphen/>
        <w:t>бодными и счастливыми: «...В нашем Государстве находит успокоение совесть, уничтожается жадность – корень всех зол, и обман, который присущ заключению сделок, и кражи, и грабежи, и излишество, и уничижение бедных, а также невежество, которое свой</w:t>
        <w:softHyphen/>
        <w:t>ственно даже людям благородной породы вследствие того, что они принуждены работать в то время, как они желают заниматься философией, уничтожаются также излишние заботы, труды, деньги, которые до</w:t>
        <w:softHyphen/>
        <w:t>бывают купцы, скупость, гордость и другие пороки, которые порождаются разделением имуществ, а рав</w:t>
        <w:softHyphen/>
        <w:t>ным образом – себялюбие, вражда, зависть, козни, как уже было показано. Вследствие распределения государственных должностей соответственно природ</w:t>
        <w:softHyphen/>
        <w:t>ным способностям мы достигаем искоренения зол, ко</w:t>
        <w:softHyphen/>
        <w:t>торые проистекают из наследования должностей, из их выборности и из честолюбия, как учит св. Амвро</w:t>
        <w:softHyphen/>
        <w:t>сии, говоря о государстве пчел. И мы подражаем при</w:t>
        <w:softHyphen/>
        <w:t>роде, которая ставит начальниками наилучших, как это происходит у пчел, ибо если мы и прибегаем к избранию, однако оно согласно с природой, а не является произвольным: это означает, что мы избираем того, кто возвышается благодаря своим естественным и моральным добродетелям.</w:t>
      </w:r>
    </w:p>
    <w:p>
      <w:pPr>
        <w:pStyle w:val="Normal"/>
        <w:tabs>
          <w:tab w:val="clear" w:pos="708"/>
          <w:tab w:val="left" w:pos="6732" w:leader="none"/>
        </w:tabs>
        <w:suppressAutoHyphens w:val="true"/>
        <w:ind w:right="-42" w:firstLine="935"/>
        <w:rPr>
          <w:sz w:val="24"/>
          <w:szCs w:val="24"/>
        </w:rPr>
      </w:pPr>
      <w:r>
        <w:rPr>
          <w:sz w:val="24"/>
          <w:szCs w:val="24"/>
        </w:rPr>
        <w:t>...В нашем Государстве должностные лица рас</w:t>
        <w:softHyphen/>
        <w:t>пределяют ремесла и труды соответственно пригод</w:t>
        <w:softHyphen/>
        <w:t>ности и силе, исполнение работ поручается началь</w:t>
        <w:softHyphen/>
        <w:t>никам ремесел совместно со всем множеством людей, как указывается в тексте. И никто не имеет возмож</w:t>
        <w:softHyphen/>
        <w:t>ности что-либо присвоить себе, так как все принима</w:t>
        <w:softHyphen/>
        <w:t>ют пищу за общим столом и, получив у ведающих одеждой должностных лиц одежды нужного качества, пользуются ими сообразно с временами года и со своим здоровьем... Ведь никто не может отвергать такой способ распределения, так как все совершается на основании разума. Более того, каждый любит то, что соответствует его собственной природе, как это присуще нашему Государству.</w:t>
      </w:r>
    </w:p>
    <w:p>
      <w:pPr>
        <w:pStyle w:val="Normal"/>
        <w:tabs>
          <w:tab w:val="clear" w:pos="708"/>
          <w:tab w:val="left" w:pos="6732" w:leader="none"/>
        </w:tabs>
        <w:suppressAutoHyphens w:val="true"/>
        <w:ind w:right="-42" w:firstLine="935"/>
        <w:rPr/>
      </w:pPr>
      <w:r>
        <w:rPr>
          <w:sz w:val="24"/>
          <w:szCs w:val="24"/>
        </w:rPr>
        <w:t>...Каждый с детства приобщается должностными лицами нашего Государства к различным ремеслам, соответственно своей естественной склонности, и каж</w:t>
        <w:softHyphen/>
        <w:t>дый, после того как его наилучшим образом испытают опытом и учением, выдвигается на исполнение той должности, к которой он более пригоден. Но только наилучшие могут становиться высшими должностны</w:t>
        <w:softHyphen/>
        <w:t>ми лицами, согласно описанному в тексте порядку. И воин не пожелал бы стать предводителем, и земле</w:t>
        <w:softHyphen/>
        <w:t>делец – священником. В нашем Государстве должно</w:t>
        <w:softHyphen/>
        <w:t>сти доставляются, исходя из практических навыков и образованности, а не из благосклонности и род</w:t>
        <w:softHyphen/>
        <w:t>ственных отношений, ибо мы свели на нет родствен</w:t>
        <w:softHyphen/>
        <w:t>ные связи. Каждый получает должность в той сфере, в которой он отличается своей добродетелью. И пер</w:t>
        <w:softHyphen/>
        <w:t>вые должностные лица не могут одних возвеличивать, а других унижать, так как они правят не по своему произволу, но, руководствуясь природой, и предназна</w:t>
        <w:softHyphen/>
        <w:t>чают для каждого пригодную должность. Они не об</w:t>
        <w:softHyphen/>
        <w:t>ладают собственностью, благодаря которой они нарушили бы чужие права, чтобы возвеличить своих детей. Но им свойственно хорошо поступать и таким образом достигать почестей. И поскольку они счи</w:t>
        <w:softHyphen/>
        <w:t>тают всех своими братьями, или сыновьями, или родителями, сохраняется любовь ко всем, а не обращается позорным образом на отдельных лиц. Никто не сражается ради жалованья, так как он имеет средства для жизни, но каждый потребует почестей, которые он вправе ожидать благодаря своей доблест</w:t>
        <w:softHyphen/>
        <w:t>ной деятельности».</w:t>
      </w:r>
    </w:p>
    <w:p>
      <w:pPr>
        <w:pStyle w:val="Normal"/>
        <w:tabs>
          <w:tab w:val="clear" w:pos="708"/>
          <w:tab w:val="left" w:pos="6732" w:leader="none"/>
        </w:tabs>
        <w:suppressAutoHyphens w:val="true"/>
        <w:ind w:right="-42" w:firstLine="935"/>
        <w:rPr/>
      </w:pPr>
      <w:r>
        <w:rPr>
          <w:sz w:val="24"/>
          <w:szCs w:val="24"/>
        </w:rPr>
        <w:t>Враги кричат на все лады, что проповедь общно</w:t>
        <w:softHyphen/>
        <w:t>сти имущества есть страшнейшая ересь. Еще на Констанцском соборе был осужден как еретик и сожжен Ян Гус, отрицавший частную собственность. Старые уловки! «Невежды, – пишет Кампанелла, – тотчас же объявляют еретиками тех, кого они не могут по</w:t>
        <w:softHyphen/>
        <w:t>бедить с помощью доводов разума». Идею жизни общиной они называют ересью. Ересью?! Кампанел</w:t>
        <w:softHyphen/>
        <w:t>ла берет на себя смелость и во всеоружии аргументов упорно доказывает, что, напротив, еретиками являют</w:t>
        <w:softHyphen/>
        <w:t>ся те, кто осуждает жизнь общиной!</w:t>
      </w:r>
    </w:p>
    <w:p>
      <w:pPr>
        <w:pStyle w:val="Normal"/>
        <w:tabs>
          <w:tab w:val="clear" w:pos="708"/>
          <w:tab w:val="left" w:pos="6732" w:leader="none"/>
        </w:tabs>
        <w:suppressAutoHyphens w:val="true"/>
        <w:ind w:right="-42" w:firstLine="935"/>
        <w:rPr>
          <w:sz w:val="24"/>
          <w:szCs w:val="24"/>
        </w:rPr>
      </w:pPr>
      <w:r>
        <w:rPr>
          <w:sz w:val="24"/>
          <w:szCs w:val="24"/>
        </w:rPr>
        <w:t>Работая над трактатом «О наилучшем государ</w:t>
        <w:softHyphen/>
        <w:t>стве», Кампанелла все время находился в приподня</w:t>
        <w:softHyphen/>
        <w:t>том, воинственном настроении. Он радовался, что, даже сидя за решеткой, он в силах сокрушать врагов железной логикой своих аргументов.</w:t>
      </w:r>
    </w:p>
    <w:p>
      <w:pPr>
        <w:pStyle w:val="Normal"/>
        <w:tabs>
          <w:tab w:val="clear" w:pos="708"/>
          <w:tab w:val="left" w:pos="6732" w:leader="none"/>
        </w:tabs>
        <w:suppressAutoHyphens w:val="true"/>
        <w:spacing w:before="120" w:after="0"/>
        <w:ind w:right="-40" w:firstLine="936"/>
        <w:rPr>
          <w:sz w:val="24"/>
          <w:szCs w:val="24"/>
        </w:rPr>
      </w:pPr>
      <w:r>
        <w:rPr>
          <w:sz w:val="24"/>
          <w:szCs w:val="24"/>
        </w:rPr>
        <w:t>Его все время держали в одиночке. В тюрьму пе</w:t>
        <w:softHyphen/>
        <w:t>риодически присылались приказы не ослаблять стро</w:t>
        <w:softHyphen/>
        <w:t>гости по отношению к Кампанелле. Но время делало свое дело. Постепенно и здесь Томмазо сумел распо</w:t>
        <w:softHyphen/>
        <w:t>ложить к себе некоторых надзирателей, а когда под</w:t>
        <w:softHyphen/>
        <w:t>ходил к концу второй год его пребывания в Кастель делль Ово, даже сам кастелян, Педро Галарди, смот</w:t>
        <w:softHyphen/>
        <w:t>рел сквозь пальцы на нарушения режима. Он без лиш</w:t>
        <w:softHyphen/>
        <w:t>ней огласки разрешил свидания, и Кампанеллу стали навещать друзья.</w:t>
      </w:r>
    </w:p>
    <w:p>
      <w:pPr>
        <w:pStyle w:val="Normal"/>
        <w:tabs>
          <w:tab w:val="clear" w:pos="708"/>
          <w:tab w:val="left" w:pos="6732" w:leader="none"/>
        </w:tabs>
        <w:suppressAutoHyphens w:val="true"/>
        <w:ind w:right="-42" w:firstLine="935"/>
        <w:rPr>
          <w:sz w:val="24"/>
          <w:szCs w:val="24"/>
        </w:rPr>
      </w:pPr>
      <w:r>
        <w:rPr>
          <w:sz w:val="24"/>
          <w:szCs w:val="24"/>
        </w:rPr>
        <w:t>Слава о Кампанелле разнеслась по многим стра</w:t>
        <w:softHyphen/>
        <w:t>нам Европы. Иностранцы, приезжавшие в Неаполь, старались всеми правдами и неправдами, при помощи рекомендательных писем или просто подкупа, полу</w:t>
        <w:softHyphen/>
        <w:t>чить с ним свидание. Это были разные люди. Одни приходили из любопытства посмотреть на знаменито</w:t>
        <w:softHyphen/>
        <w:t>го узника, другие мечтали стать его учениками. Эти встречи не были похожи на обычные свидания в тюрьме, когда соболезнующие визитеры вполголоса беседуют с несчастным арестантом. Если дежурил сго</w:t>
        <w:softHyphen/>
        <w:t>ворчивый надзиратель, Кампанелла успевал прочесть какую-нибудь лекцию по философии или медицине. Тем, кто бывал регулярно, удавалось прослушать це</w:t>
        <w:softHyphen/>
        <w:t>лый курс.</w:t>
      </w:r>
    </w:p>
    <w:p>
      <w:pPr>
        <w:pStyle w:val="Normal"/>
        <w:tabs>
          <w:tab w:val="clear" w:pos="708"/>
          <w:tab w:val="left" w:pos="6732" w:leader="none"/>
        </w:tabs>
        <w:suppressAutoHyphens w:val="true"/>
        <w:ind w:right="-42" w:firstLine="935"/>
        <w:rPr>
          <w:sz w:val="24"/>
          <w:szCs w:val="24"/>
        </w:rPr>
      </w:pPr>
      <w:r>
        <w:rPr>
          <w:sz w:val="24"/>
          <w:szCs w:val="24"/>
        </w:rPr>
        <w:t>Разумеется, не со всеми Кампанелла был открове</w:t>
        <w:softHyphen/>
        <w:t>нен. Он знал, что его крайние взгляды могли оттолк</w:t>
        <w:softHyphen/>
        <w:t>нуть многих, чье заступничество было ему полезным. Естественно, что люди, вначале принимавшие на веру его архикатолические настроения, узнав его настоя</w:t>
        <w:softHyphen/>
        <w:t>щее лицо, отходили в сторону. Каких только востор</w:t>
        <w:softHyphen/>
        <w:t>гов не выражали немцы-дворяне, с которыми он сидел в Кастель Нуово, когда он говорил об астрологии или развертывал перед ними грандиозные планы борьбы с протестантами. Они давали слово хлопотать за не</w:t>
        <w:softHyphen/>
        <w:t>го перед папой, императором и князьями. Но стоило им только узнать, что все это была лишь маскировка, а в действительности он был осужден за ересь и бунт, как они тут же отреклись от него! А Шоппе? Он те</w:t>
        <w:softHyphen/>
        <w:t>перь открыто высказывал убеждение, что лучше, что</w:t>
        <w:softHyphen/>
        <w:t>бы Кампанелла «оставался там, где он есть».</w:t>
      </w:r>
    </w:p>
    <w:p>
      <w:pPr>
        <w:pStyle w:val="Normal"/>
        <w:tabs>
          <w:tab w:val="clear" w:pos="708"/>
          <w:tab w:val="left" w:pos="6732" w:leader="none"/>
        </w:tabs>
        <w:suppressAutoHyphens w:val="true"/>
        <w:ind w:right="-42" w:firstLine="935"/>
        <w:rPr/>
      </w:pPr>
      <w:r>
        <w:rPr>
          <w:sz w:val="24"/>
          <w:szCs w:val="24"/>
        </w:rPr>
        <w:t>В мае 1610 года вице-король, приняв во внимание длительное заключение Кампанеллы, согласился не</w:t>
        <w:softHyphen/>
        <w:t>сколько смягчить режим. Узнику было официально разрешено читать книги и получать свидания. Но эти послабления продолжались всего двенадцать дней. В дело самым решительным образом вмешалась инк</w:t>
        <w:softHyphen/>
        <w:t>визиция. Разве вице-король забыл, что Кампанелла приговорен к суровому пожизненному заключению?! По законам инквизиции еретик, осужденный на веч</w:t>
        <w:softHyphen/>
        <w:t>ное заточение, приравнивался к замурованному за</w:t>
        <w:softHyphen/>
        <w:t>живо в стену – он не должен был ни с кем разгова</w:t>
        <w:softHyphen/>
        <w:t>ривать. Его следовало «держать взаперти с такими предосторожностями, чтобы он не мог совратить дру</w:t>
        <w:softHyphen/>
        <w:t>гих в ересь».</w:t>
      </w:r>
    </w:p>
    <w:p>
      <w:pPr>
        <w:pStyle w:val="Normal"/>
        <w:tabs>
          <w:tab w:val="clear" w:pos="708"/>
          <w:tab w:val="left" w:pos="6732" w:leader="none"/>
        </w:tabs>
        <w:suppressAutoHyphens w:val="true"/>
        <w:ind w:right="-42" w:firstLine="935"/>
        <w:rPr>
          <w:sz w:val="24"/>
          <w:szCs w:val="24"/>
        </w:rPr>
      </w:pPr>
      <w:r>
        <w:rPr>
          <w:sz w:val="24"/>
          <w:szCs w:val="24"/>
        </w:rPr>
        <w:t>Представитель Святой службы в категорической форме потребовал введения дополнительных строго</w:t>
        <w:softHyphen/>
        <w:t>стей, которые бы гарантировали, что впредь Кампанелла не будет ни писать, ни общаться с людьми. Он послал в Кастель делль Ово специальных агентов, чтобы те особенно старательно обыскали камеру Кам</w:t>
        <w:softHyphen/>
        <w:t>панеллы и изъяли находящиеся там рукописи.</w:t>
      </w:r>
    </w:p>
    <w:p>
      <w:pPr>
        <w:pStyle w:val="Normal"/>
        <w:tabs>
          <w:tab w:val="clear" w:pos="708"/>
          <w:tab w:val="left" w:pos="6732" w:leader="none"/>
        </w:tabs>
        <w:suppressAutoHyphens w:val="true"/>
        <w:spacing w:before="120" w:after="0"/>
        <w:ind w:right="-40" w:firstLine="936"/>
        <w:rPr/>
      </w:pPr>
      <w:r>
        <w:rPr>
          <w:sz w:val="24"/>
          <w:szCs w:val="24"/>
        </w:rPr>
        <w:t>С обыском явились ночью, когда он спал. Под мат</w:t>
        <w:softHyphen/>
        <w:t>расом они обнаружили рукопись «Метафизики». Да, с этим произведением ему определенно не везло! Он хотел изложить в нем основы философии, и сделать это так, чтобы его книга стала «библией философов». Семь лет тому назад, в Кастель Нуово, он написал «Метафизику» и передал ее дель Туфо еще до того, как тот был арестован. После его смерти Франческо – неблагодарный ученик! – не сумел сохранить рукописи. Кажется, у него ее украл слуга и кому-то продал.</w:t>
      </w:r>
    </w:p>
    <w:p>
      <w:pPr>
        <w:pStyle w:val="Normal"/>
        <w:tabs>
          <w:tab w:val="clear" w:pos="708"/>
          <w:tab w:val="left" w:pos="6732" w:leader="none"/>
        </w:tabs>
        <w:suppressAutoHyphens w:val="true"/>
        <w:ind w:right="-42" w:firstLine="935"/>
        <w:rPr/>
      </w:pPr>
      <w:r>
        <w:rPr>
          <w:sz w:val="24"/>
          <w:szCs w:val="24"/>
        </w:rPr>
        <w:t>Он заново написал «Метафизику». Он не успел ее закончить, когда ее отобрали. Рукопись отнесли инк</w:t>
        <w:softHyphen/>
        <w:t>визитору, а это означало, что она пропала навсегда. Навсегда? Пусть пройдут недели или месяцы, пока он снова изыщет возможность раздобыть бумаги – при всей своей нетерпеливости он умеет ждать! – но он обязательно еще раз восстановит «Метафизику». Чем сильнее его давят, тем упорней становится в нем дух сопротивления. За каждой написанной им строч</w:t>
        <w:softHyphen/>
        <w:t>кой постоянно охотятся инквизиторы. Он вынужден по нескольку раз писать одно и то же произведение. Но вопреки всему он будет восстанавливать потерян</w:t>
        <w:softHyphen/>
        <w:t>ное. Каким бы безнадежно пустынным ни было пепе</w:t>
        <w:softHyphen/>
        <w:t>лище, оно не заставит его опустить руки. Он всегда найдет в себе силы снова приниматься за стройку!</w:t>
      </w:r>
    </w:p>
    <w:p>
      <w:pPr>
        <w:pStyle w:val="Normal"/>
        <w:tabs>
          <w:tab w:val="clear" w:pos="708"/>
          <w:tab w:val="left" w:pos="6732" w:leader="none"/>
        </w:tabs>
        <w:suppressAutoHyphens w:val="true"/>
        <w:ind w:right="-42" w:firstLine="935"/>
        <w:rPr>
          <w:sz w:val="24"/>
          <w:szCs w:val="24"/>
        </w:rPr>
      </w:pPr>
      <w:r>
        <w:rPr>
          <w:sz w:val="24"/>
          <w:szCs w:val="24"/>
        </w:rPr>
        <w:t>В июле 1610 года в Неаполь прибыл новый вице-король, граф Лемос-младший. Он слыл за мецената и любил опекать ученых. Но надеждам, которые воз</w:t>
        <w:softHyphen/>
        <w:t>лагали на него друзья Кампанеллы, не суждено было исполниться. Вице-король оказался страшнейшим кле</w:t>
        <w:softHyphen/>
        <w:t>рикалом и всей душой ненавидел еретиков. От него нельзя было ждать никаких поблажек. А Кампанелла и не ждал. Он снова тайком принялся за писание. Надо было быть очень осторожным. Серафино и Пенья, выносившие из тюрьмы написанное, приходи</w:t>
        <w:softHyphen/>
        <w:t>ли редко, зато надзиратели, охотившиеся за рукопи</w:t>
        <w:softHyphen/>
        <w:t>сями, могли нагрянуть каждую минуту. Как не вспо</w:t>
        <w:softHyphen/>
        <w:t>мнить Дианору, которая по вечерам, опустив нитку, забирала к себе исписанные за день листки!</w:t>
      </w:r>
    </w:p>
    <w:p>
      <w:pPr>
        <w:pStyle w:val="Normal"/>
        <w:tabs>
          <w:tab w:val="clear" w:pos="708"/>
          <w:tab w:val="left" w:pos="6732" w:leader="none"/>
        </w:tabs>
        <w:suppressAutoHyphens w:val="true"/>
        <w:ind w:right="-42" w:firstLine="935"/>
        <w:rPr>
          <w:sz w:val="24"/>
          <w:szCs w:val="24"/>
        </w:rPr>
      </w:pPr>
      <w:r>
        <w:rPr>
          <w:sz w:val="24"/>
          <w:szCs w:val="24"/>
        </w:rPr>
        <w:t>К концу года Кампанелла сделал то, что казалось невероятным даже для его друзей. Он в третий раз заново написал «Метафизику».</w:t>
      </w:r>
    </w:p>
    <w:p>
      <w:pPr>
        <w:pStyle w:val="Normal"/>
        <w:tabs>
          <w:tab w:val="clear" w:pos="708"/>
          <w:tab w:val="left" w:pos="6732" w:leader="none"/>
        </w:tabs>
        <w:suppressAutoHyphens w:val="true"/>
        <w:spacing w:before="120" w:after="0"/>
        <w:ind w:right="-40" w:firstLine="936"/>
        <w:rPr/>
      </w:pPr>
      <w:r>
        <w:rPr>
          <w:sz w:val="24"/>
          <w:szCs w:val="24"/>
        </w:rPr>
        <w:t>Каждого образованного человека, который прихо</w:t>
        <w:softHyphen/>
        <w:t>дил к нему, Кампанелла жадно расспрашивал о том, какие новые книги вышли в свет. Он радовался небы</w:t>
        <w:softHyphen/>
        <w:t>валым достижениям науки, но в то же самое время тяжело переживал свою оторванность от мира и про</w:t>
        <w:softHyphen/>
        <w:t>клинал тюремные стены. До него только урывками доходили сведения о важных событиях. Работы астро</w:t>
        <w:softHyphen/>
        <w:t>номов и математиков все больше и больше подтверж</w:t>
        <w:softHyphen/>
        <w:t>дали правильность теории Коперника о строении все</w:t>
        <w:softHyphen/>
        <w:t>ленной. С большим опозданием узнал он, что Галилео Галилей – тот самый преподаватель математики Падуанского университета, который в 1593 году пере</w:t>
        <w:softHyphen/>
        <w:t>дал ему письмо великого герцога Тосканы, – скон</w:t>
        <w:softHyphen/>
        <w:t>струировал замечательную подзорную трубу и с ее помощью, наблюдая за звездами, совершил великие открытия. Весной 1610 года вышла в свет книга Галилея «Звездный вестник». Но Томмазо узнал о ней только в январе следующего года, да и то случайно. Один из почитателей Кампанеллы, неаполитанец Джамбаттиста Мансо, глубокий старик, друг Торквато Тассо, добился свидания. Два часа рассказывал он Кампанелле о выдающемся труде Галилея. Мансо сравнивал Галилея с Колумбом и уверял, что его открытия так же важны для человечества, как и от</w:t>
        <w:softHyphen/>
        <w:t>крытие Америки. Минувший век навсегда прославил себя открытием новых земель, а век нынешний будет по праву гордиться открытием новых небес!</w:t>
      </w:r>
    </w:p>
    <w:p>
      <w:pPr>
        <w:pStyle w:val="Normal"/>
        <w:tabs>
          <w:tab w:val="clear" w:pos="708"/>
          <w:tab w:val="left" w:pos="6732" w:leader="none"/>
        </w:tabs>
        <w:suppressAutoHyphens w:val="true"/>
        <w:ind w:right="-42" w:firstLine="935"/>
        <w:rPr/>
      </w:pPr>
      <w:r>
        <w:rPr>
          <w:sz w:val="24"/>
          <w:szCs w:val="24"/>
        </w:rPr>
        <w:t>Кампанелла не мог сдержать своего волнения. Да и как было не волноваться, когда наблюдения Гали</w:t>
        <w:softHyphen/>
        <w:t>лея давали науке новые замечательные факты. Га</w:t>
        <w:softHyphen/>
        <w:t>лилей обнаружил сотни раньше никем не виданных звезд наблюдал за поверхностью Луны и открыл че</w:t>
        <w:softHyphen/>
        <w:t>тырех спутников Юпитера! Какой простор для новых теорий и гипотез! Томмазо не терпелось заглянуть в будущее. Не исключено, что все планеты населены людьми, которые тоже, вероятно, воображают себя находящимися в центре вселенной! Как они там живут, счастливей или несчастней, чем люди на Земле?</w:t>
      </w:r>
    </w:p>
    <w:p>
      <w:pPr>
        <w:pStyle w:val="Normal"/>
        <w:tabs>
          <w:tab w:val="clear" w:pos="708"/>
          <w:tab w:val="left" w:pos="6732" w:leader="none"/>
        </w:tabs>
        <w:suppressAutoHyphens w:val="true"/>
        <w:ind w:right="-42" w:firstLine="935"/>
        <w:rPr>
          <w:sz w:val="24"/>
          <w:szCs w:val="24"/>
        </w:rPr>
      </w:pPr>
      <w:r>
        <w:rPr>
          <w:sz w:val="24"/>
          <w:szCs w:val="24"/>
        </w:rPr>
        <w:t>Гордость за Галилея сменилась чувством тревоги. Кампанелла слишком хорошо знал, как жестоко рас</w:t>
        <w:softHyphen/>
        <w:t>правляется церковь со смельчаками, которые отстаи</w:t>
        <w:softHyphen/>
        <w:t>вают истины, противоречащие священному писанию. Джордано Бруно, проповедовавший идею бесконечно</w:t>
        <w:softHyphen/>
        <w:t>сти миров, был после восьми лет сурового заточения сожжен на костре. Неужели инквизиторы вырвут из рук Галилея его подзорную трубу, бросят его в темницу и будут силой заставлять отречься от истины?</w:t>
      </w:r>
    </w:p>
    <w:p>
      <w:pPr>
        <w:pStyle w:val="Normal"/>
        <w:tabs>
          <w:tab w:val="clear" w:pos="708"/>
          <w:tab w:val="left" w:pos="6732" w:leader="none"/>
        </w:tabs>
        <w:suppressAutoHyphens w:val="true"/>
        <w:ind w:right="-42" w:firstLine="935"/>
        <w:rPr/>
      </w:pPr>
      <w:r>
        <w:rPr>
          <w:sz w:val="24"/>
          <w:szCs w:val="24"/>
        </w:rPr>
        <w:t>Судя по всему, инквизиторы еще не разобрались в сущности его наблюдений. Ни сам Галилей, ни его друзья не отдавали себе полностью отчета в том, какую грозу они навлекут на себя в недалеком буду</w:t>
        <w:softHyphen/>
        <w:t>щем. Кампанелла предвидел события, которые раз</w:t>
        <w:softHyphen/>
        <w:t>разились несколько месяцев спустя. Он считал, что надо действовать без промедления. Позволительно было идти на любую хитрость, лишь бы спасти боль</w:t>
        <w:softHyphen/>
        <w:t>шого ученого от неминуемых преследований. Он счи</w:t>
        <w:softHyphen/>
        <w:t>тал, что для этого есть только один путь. Надо было с самого начала утверждать, что открытия Галилея предсказаны отцами церкви и совершенно не проти</w:t>
        <w:softHyphen/>
        <w:t>воречат суждениям св. Климента, Хризостома и др. Разве объективная сущность открытий Галилея по</w:t>
        <w:softHyphen/>
        <w:t>терпит большой вред от того, что будет снабжена благочестивыми высказыва</w:t>
        <w:softHyphen/>
        <w:t>ниями?</w:t>
      </w:r>
    </w:p>
    <w:p>
      <w:pPr>
        <w:pStyle w:val="Normal"/>
        <w:tabs>
          <w:tab w:val="clear" w:pos="708"/>
          <w:tab w:val="left" w:pos="6732" w:leader="none"/>
        </w:tabs>
        <w:suppressAutoHyphens w:val="true"/>
        <w:ind w:right="-42" w:firstLine="935"/>
        <w:rPr>
          <w:sz w:val="24"/>
          <w:szCs w:val="24"/>
        </w:rPr>
      </w:pPr>
      <w:r>
        <w:rPr>
          <w:sz w:val="24"/>
          <w:szCs w:val="24"/>
        </w:rPr>
        <w:t>Кампанелла написал Галилею письмо. Он вспо</w:t>
        <w:softHyphen/>
        <w:t>мнил о их встрече в Падуе, восторженно отозвался о его открытиях и тут же дал совет, на каких из отцов Церкви следует ссылаться.</w:t>
      </w:r>
    </w:p>
    <w:p>
      <w:pPr>
        <w:pStyle w:val="Normal"/>
        <w:tabs>
          <w:tab w:val="clear" w:pos="708"/>
          <w:tab w:val="left" w:pos="6732" w:leader="none"/>
        </w:tabs>
        <w:suppressAutoHyphens w:val="true"/>
        <w:ind w:right="-42" w:firstLine="935"/>
        <w:rPr>
          <w:sz w:val="24"/>
          <w:szCs w:val="24"/>
        </w:rPr>
      </w:pPr>
      <w:r>
        <w:rPr>
          <w:sz w:val="24"/>
          <w:szCs w:val="24"/>
        </w:rPr>
        <w:t>Кампанелла напрасно ждал ответа. Писать осуж</w:t>
        <w:softHyphen/>
        <w:t>денному еретику Галилей побоялся.</w:t>
      </w:r>
    </w:p>
    <w:p>
      <w:pPr>
        <w:pStyle w:val="Normal"/>
        <w:tabs>
          <w:tab w:val="clear" w:pos="708"/>
          <w:tab w:val="left" w:pos="6732" w:leader="none"/>
        </w:tabs>
        <w:suppressAutoHyphens w:val="true"/>
        <w:ind w:right="-42" w:firstLine="935"/>
        <w:rPr>
          <w:sz w:val="24"/>
          <w:szCs w:val="24"/>
        </w:rPr>
      </w:pPr>
      <w:r>
        <w:rPr>
          <w:sz w:val="24"/>
          <w:szCs w:val="24"/>
        </w:rPr>
        <w:t>Все строгости по отношению к Кампанелле были недостаточно действенны. В конгрегацию Святой службы постоянно поступали сведения, что, несмотря на надзор, Кампанелла продолжает писать и его со</w:t>
        <w:softHyphen/>
        <w:t>чинения в списках широко расходятся по Италии и даже проникают за границу. То и дело из Рима в Неа</w:t>
        <w:softHyphen/>
        <w:t>поль приходили приказы, ставшие трафаретом:</w:t>
      </w:r>
    </w:p>
    <w:p>
      <w:pPr>
        <w:pStyle w:val="Normal"/>
        <w:tabs>
          <w:tab w:val="clear" w:pos="708"/>
          <w:tab w:val="left" w:pos="6732" w:leader="none"/>
        </w:tabs>
        <w:suppressAutoHyphens w:val="true"/>
        <w:ind w:right="-42" w:firstLine="935"/>
        <w:rPr>
          <w:sz w:val="24"/>
          <w:szCs w:val="24"/>
        </w:rPr>
      </w:pPr>
      <w:r>
        <w:rPr>
          <w:sz w:val="24"/>
          <w:szCs w:val="24"/>
        </w:rPr>
        <w:t>«Произвести в тюрьме тщательный обыск, отобрать рукописи и принять меры, чтоб Кампанелла был ли</w:t>
        <w:softHyphen/>
        <w:t>шен всякой возможности писать...»</w:t>
      </w:r>
    </w:p>
    <w:p>
      <w:pPr>
        <w:pStyle w:val="Normal"/>
        <w:tabs>
          <w:tab w:val="clear" w:pos="708"/>
          <w:tab w:val="left" w:pos="6732" w:leader="none"/>
        </w:tabs>
        <w:suppressAutoHyphens w:val="true"/>
        <w:ind w:right="-42" w:firstLine="935"/>
        <w:rPr>
          <w:sz w:val="24"/>
          <w:szCs w:val="24"/>
        </w:rPr>
      </w:pPr>
      <w:r>
        <w:rPr>
          <w:sz w:val="24"/>
          <w:szCs w:val="24"/>
        </w:rPr>
        <w:t>Чаще всего обыски не давали никакого результа</w:t>
        <w:softHyphen/>
        <w:t>та. Иногда удавалось найти огрызок пера или чер</w:t>
        <w:softHyphen/>
        <w:t>нильницу, вылепленную из хлеба. А где его писания?! Томмазо невозмутимо пожимал плечами: мало ли что можно обнаружить в камере, где до него сидели де</w:t>
        <w:softHyphen/>
        <w:t>сятки людей. Сам-то он, помня строжайшие приказы, давно уже ничего не пишет.</w:t>
      </w:r>
    </w:p>
    <w:p>
      <w:pPr>
        <w:pStyle w:val="Normal"/>
        <w:tabs>
          <w:tab w:val="clear" w:pos="708"/>
          <w:tab w:val="left" w:pos="6732" w:leader="none"/>
        </w:tabs>
        <w:suppressAutoHyphens w:val="true"/>
        <w:ind w:right="-42" w:firstLine="935"/>
        <w:rPr>
          <w:sz w:val="24"/>
          <w:szCs w:val="24"/>
        </w:rPr>
      </w:pPr>
      <w:r>
        <w:rPr>
          <w:sz w:val="24"/>
          <w:szCs w:val="24"/>
        </w:rPr>
        <w:t>Но в мае 1611 года Кампанеллу постигла неуда</w:t>
        <w:softHyphen/>
        <w:t>ча. Он не успел, передать на волю законченных книг «Астрономии», и во время внезапного обыска они бы</w:t>
        <w:softHyphen/>
        <w:t>ли схвачены служителями инквизиции.</w:t>
      </w:r>
    </w:p>
    <w:p>
      <w:pPr>
        <w:pStyle w:val="Normal"/>
        <w:tabs>
          <w:tab w:val="clear" w:pos="708"/>
          <w:tab w:val="left" w:pos="6732" w:leader="none"/>
        </w:tabs>
        <w:suppressAutoHyphens w:val="true"/>
        <w:ind w:right="-42" w:firstLine="935"/>
        <w:rPr/>
      </w:pPr>
      <w:r>
        <w:rPr>
          <w:sz w:val="24"/>
          <w:szCs w:val="24"/>
        </w:rPr>
        <w:t>Этот случай вызвал новые осложнения. Апосто</w:t>
        <w:softHyphen/>
        <w:t>лический нунций, ссылаясь на то, что испанские вла</w:t>
        <w:softHyphen/>
        <w:t>сти не в состоянии обеспечить должной изоляции опаснейшего еретика, настоятельно потребовал, что</w:t>
        <w:softHyphen/>
        <w:t>бы вице-король приказал закончить дело о заговоре и передать узника римской инквизиции. В Неаполе снова стали усиленно распространяться слухи, что это всего лишь очередная попытка Рима вырвать Кампанеллу из рук испанцев. Вице-король, чтобы отвязаться от нунция, повелел запереть Кампанеллу в более надежную камеру.</w:t>
      </w:r>
    </w:p>
    <w:p>
      <w:pPr>
        <w:pStyle w:val="Normal"/>
        <w:tabs>
          <w:tab w:val="clear" w:pos="708"/>
          <w:tab w:val="left" w:pos="6732" w:leader="none"/>
        </w:tabs>
        <w:suppressAutoHyphens w:val="true"/>
        <w:spacing w:before="120" w:after="0"/>
        <w:ind w:right="-40" w:firstLine="936"/>
        <w:rPr>
          <w:sz w:val="24"/>
          <w:szCs w:val="24"/>
        </w:rPr>
      </w:pPr>
      <w:r>
        <w:rPr>
          <w:sz w:val="24"/>
          <w:szCs w:val="24"/>
        </w:rPr>
        <w:t>Еще два года прошло в сырой одиночке, которая заставляла его часто вспоминать подземелье Кастель Сант-Эльмо. Свидания были категорически запре</w:t>
        <w:softHyphen/>
        <w:t>щены. Он месяцами никого не видел, кроме надзира</w:t>
        <w:softHyphen/>
        <w:t>теля и солдат. Лишь изредка навещал его духовник, приносивший записки от Серафино. Кампанелла поч</w:t>
        <w:softHyphen/>
        <w:t>ти ничего не знал о том, что творилось за стенами тюрьмы. Его очень беспокоила судьба Галилея. Он  уверен, что вокруг его открытий началась оже</w:t>
        <w:softHyphen/>
        <w:t>сточенная борьба. Как жаль, что он не может принять в ней участия!</w:t>
      </w:r>
    </w:p>
    <w:p>
      <w:pPr>
        <w:pStyle w:val="Normal"/>
        <w:tabs>
          <w:tab w:val="clear" w:pos="708"/>
          <w:tab w:val="left" w:pos="6732" w:leader="none"/>
        </w:tabs>
        <w:suppressAutoHyphens w:val="true"/>
        <w:ind w:right="-42" w:firstLine="935"/>
        <w:rPr>
          <w:sz w:val="24"/>
          <w:szCs w:val="24"/>
        </w:rPr>
      </w:pPr>
      <w:r>
        <w:rPr>
          <w:sz w:val="24"/>
          <w:szCs w:val="24"/>
        </w:rPr>
        <w:t>Все силы он отдавал тому, чтобы, перехитрив тю</w:t>
        <w:softHyphen/>
        <w:t>ремщиков, продолжать работать. Свою «Медицину», состоявшую первоначально из двух частей, он так до</w:t>
        <w:softHyphen/>
        <w:t>полнил и расширил, что она теперь насчитывала це</w:t>
        <w:softHyphen/>
        <w:t>лых семь книг. Он написал «Диалектику», «Ритори</w:t>
        <w:softHyphen/>
        <w:t>ку» и «Поэтику». В Италии вряд ли бы нашелся че</w:t>
        <w:softHyphen/>
        <w:t>ловек, который взял бы на себя смелость нелегально издавать книги узника инквизиции. Поэтому Кампа</w:t>
        <w:softHyphen/>
        <w:t>нелла все чаще и чаще возвращался к мысли, что книги следует напечатать за границей. Многие его произведения, в том числе и «Город Солнца», были написаны по-итальянски. Это, разумеется, затрудняло знакомство с ними читателей, не владевших итальян</w:t>
        <w:softHyphen/>
        <w:t>ским языком. Кампанелла решил перевести свои ра</w:t>
        <w:softHyphen/>
        <w:t>боты на латынь. Он перевел трактат «О смысле ве</w:t>
        <w:softHyphen/>
        <w:t>щей» и теперь переводил «Великий эпилог». Желание во что бы то ни стало дожить до того дня, когда где-нибудь за границей, во Франции или Германии, вый</w:t>
        <w:softHyphen/>
        <w:t>дет в свет «Город Солнца», помогало ему переносить самые тяжелые испытания.</w:t>
      </w:r>
    </w:p>
    <w:p>
      <w:pPr>
        <w:pStyle w:val="Normal"/>
        <w:tabs>
          <w:tab w:val="clear" w:pos="708"/>
          <w:tab w:val="left" w:pos="6732" w:leader="none"/>
        </w:tabs>
        <w:suppressAutoHyphens w:val="true"/>
        <w:spacing w:before="120" w:after="0"/>
        <w:ind w:right="-40" w:firstLine="936"/>
        <w:rPr>
          <w:sz w:val="24"/>
          <w:szCs w:val="24"/>
        </w:rPr>
      </w:pPr>
      <w:r>
        <w:rPr>
          <w:sz w:val="24"/>
          <w:szCs w:val="24"/>
        </w:rPr>
        <w:t>Год 1613 принес Кампанелле некоторое облег</w:t>
        <w:softHyphen/>
        <w:t>чение. Новый комиссарий инквизиции не так ревно</w:t>
        <w:softHyphen/>
        <w:t>стно, как его предшественник выполнял приказы, при</w:t>
        <w:softHyphen/>
        <w:t>сылаемые из Рима, и Кампанелла не замедлил этим воспользоваться. Почему бы кастеляну опять не раз</w:t>
        <w:softHyphen/>
        <w:t>решить ему свидания с теми, кто высказывает охоту его видеть? Разве дон Педро имел когда-нибудь повод быть недовольным их благодарностью? Люди едут издалека, иногда даже из-за границы, и не останав</w:t>
        <w:softHyphen/>
        <w:t>ливаются перед значительными расходами, лишь бы повидать Кампанеллу. Дон Педро не пожалеет, если потихоньку от нунция начнет снова пускать к нему посетителей.</w:t>
      </w:r>
    </w:p>
    <w:p>
      <w:pPr>
        <w:pStyle w:val="Normal"/>
        <w:tabs>
          <w:tab w:val="clear" w:pos="708"/>
          <w:tab w:val="left" w:pos="6732" w:leader="none"/>
        </w:tabs>
        <w:suppressAutoHyphens w:val="true"/>
        <w:ind w:right="-42" w:firstLine="935"/>
        <w:rPr/>
      </w:pPr>
      <w:r>
        <w:rPr>
          <w:sz w:val="24"/>
          <w:szCs w:val="24"/>
        </w:rPr>
        <w:t>Успех превзошел все ожидания. Среди лиц, кото</w:t>
        <w:softHyphen/>
        <w:t>рым удалось получить от кастеляна разрешение навещать Кампанеллу, оказался и Товий Адами. Рань</w:t>
        <w:softHyphen/>
        <w:t>ше они никогда не были знакомы. Уроженец Саксонии, Адами, человек очень образованный и любозна</w:t>
        <w:softHyphen/>
        <w:t>тельный, занимался разными науками, но особенно хорошо знал филологию. Еще в Германии ему посча</w:t>
        <w:softHyphen/>
        <w:t>стливилось прочесть в рукописи несколько произведе</w:t>
        <w:softHyphen/>
        <w:t>ний Кампанеллы. Он понял, что их написал человек исключительный по своим дарованиям в смелости мысли. Его потрясла трагическая судьба ученого, ко</w:t>
        <w:softHyphen/>
        <w:t>торый уже четырнадцать лет подряд сидел в тюрьме и, несмотря на самые тяжелые условия, ухитрялся продолжать работу. Товий Адами мечтал когда-ни</w:t>
        <w:softHyphen/>
        <w:t>будь встретиться с Кампанеллой. Бедность вынужда</w:t>
        <w:softHyphen/>
        <w:t>ла его служить гувернером юного мейссенского дворя</w:t>
        <w:softHyphen/>
        <w:t>нина Рудольфа Бинау, знакомого и земляка Христо</w:t>
        <w:softHyphen/>
        <w:t>фора Пфлуга. Адами сопровождал Рудольфа в его многочисленных путешествиях. Осмотрев Падую и Венецию, они захотели взглянуть на священные камни Эллады, потом побывали в Сирии и Палестине. С Мальты они возвращались на родину. Но ведь в Германию можно ехать и через Неа</w:t>
        <w:softHyphen/>
        <w:t>поль!</w:t>
      </w:r>
    </w:p>
    <w:p>
      <w:pPr>
        <w:pStyle w:val="Normal"/>
        <w:tabs>
          <w:tab w:val="clear" w:pos="708"/>
          <w:tab w:val="left" w:pos="6732" w:leader="none"/>
        </w:tabs>
        <w:suppressAutoHyphens w:val="true"/>
        <w:ind w:right="-42" w:firstLine="935"/>
        <w:rPr/>
      </w:pPr>
      <w:r>
        <w:rPr>
          <w:sz w:val="24"/>
          <w:szCs w:val="24"/>
        </w:rPr>
        <w:t>В феврале 1613 года Адами и Бинау прибыли в столицу Неаполитанского королевства. Адами на</w:t>
        <w:softHyphen/>
        <w:t>шел общий язык с комендантом Кастель делль Ово, и тот разрешил свидания. Первые же встречи с Кампанеллой заставили Адами и Бинау изменить их пла</w:t>
        <w:softHyphen/>
        <w:t>ны. Они думали быстро возвратиться на родину, а задержались в Неаполе целых восемь месяцев. Кампанелла покорил их не только своими знаниями и остро</w:t>
        <w:softHyphen/>
        <w:t>той ума. Они увидели в нем мужественного, волевого и несгибаемого человека. Они много времени прово</w:t>
        <w:softHyphen/>
        <w:t>дили в его камере. Он читал им лекции по медицине, астрономии, философии.</w:t>
      </w:r>
    </w:p>
    <w:p>
      <w:pPr>
        <w:pStyle w:val="Normal"/>
        <w:tabs>
          <w:tab w:val="clear" w:pos="708"/>
          <w:tab w:val="left" w:pos="6732" w:leader="none"/>
        </w:tabs>
        <w:suppressAutoHyphens w:val="true"/>
        <w:ind w:right="-42" w:firstLine="935"/>
        <w:rPr/>
      </w:pPr>
      <w:r>
        <w:rPr>
          <w:sz w:val="24"/>
          <w:szCs w:val="24"/>
        </w:rPr>
        <w:t>Адами проявлял живейший интерес к сочинениям Кампанеллы и искренне возмущался Шоппе, который с помощью лживых обещаний завладел рукопися</w:t>
        <w:softHyphen/>
        <w:t>ми и так и не напечатал ни одной из них. Тесная дружба связала Кампанеллу с Адами. Им совсем не мешало, что еретик Кампанелла нередко при посто</w:t>
        <w:softHyphen/>
        <w:t>ронних проповедовал самые архикатолические взгляды, а Адами был убежденным лютеранином. На</w:t>
        <w:softHyphen/>
        <w:t>против, их сближала горячая ненависть к папизму. Адами говорил, что считает своим долгом опублико</w:t>
        <w:softHyphen/>
        <w:t>вать сочинения Кампанеллы. Он не пожалеет сил, чтобы, презрев все запреты папистов, напечатать в Германии «Город Солнца»!</w:t>
      </w:r>
    </w:p>
    <w:p>
      <w:pPr>
        <w:pStyle w:val="Normal"/>
        <w:tabs>
          <w:tab w:val="clear" w:pos="708"/>
          <w:tab w:val="left" w:pos="6732" w:leader="none"/>
        </w:tabs>
        <w:suppressAutoHyphens w:val="true"/>
        <w:ind w:right="-42" w:firstLine="935"/>
        <w:rPr/>
      </w:pPr>
      <w:r>
        <w:rPr>
          <w:sz w:val="24"/>
          <w:szCs w:val="24"/>
        </w:rPr>
        <w:t>Это были очень хорошие месяцы. Стосковавший</w:t>
        <w:softHyphen/>
        <w:t>ся по людям Кампанелла наслаждался откровенны</w:t>
        <w:softHyphen/>
        <w:t>ми беседами с Адами, чтением лекций, общением с молодежью. Сговорчивость кастеляна и деньги Бинау открыли двери камеры многим посетителям. Кампанеллу часто навещали его земляки-калабрийцы – Коста, Северино, Виа, Фаилла. Они упор</w:t>
        <w:softHyphen/>
        <w:t>но изучали астрономию и медицину и с радостью называли себя его учениками.</w:t>
      </w:r>
    </w:p>
    <w:p>
      <w:pPr>
        <w:pStyle w:val="Normal"/>
        <w:tabs>
          <w:tab w:val="clear" w:pos="708"/>
          <w:tab w:val="left" w:pos="6732" w:leader="none"/>
        </w:tabs>
        <w:suppressAutoHyphens w:val="true"/>
        <w:ind w:right="-42" w:firstLine="935"/>
        <w:rPr>
          <w:sz w:val="24"/>
          <w:szCs w:val="24"/>
        </w:rPr>
      </w:pPr>
      <w:r>
        <w:rPr>
          <w:sz w:val="24"/>
          <w:szCs w:val="24"/>
        </w:rPr>
        <w:t>Томмазо напряженно работал. Иногда он дикто</w:t>
        <w:softHyphen/>
        <w:t>вал свои сочинения кому-нибудь из молодых людей. Он писал первые книги «Рациональной философии». Адами поражался его разносторонностью. В новой работе под заглавием «Историография» Кампанел</w:t>
        <w:softHyphen/>
        <w:t>ла излагал принципы, которые должны быть поло</w:t>
        <w:softHyphen/>
        <w:t>жены в основу написания истории. Друзьям-немцам он посвятил несколько сонетов. Он верил Адами и был убежден, что тот, не в пример Шоппе, сделает все возможное, чтобы опубликовать его сочинения в каком-нибудь из протестантских городов Германии. Опять Серафино, наняв переписчиков, снимал с ру</w:t>
        <w:softHyphen/>
        <w:t>кописей копии.</w:t>
      </w:r>
    </w:p>
    <w:p>
      <w:pPr>
        <w:pStyle w:val="Normal"/>
        <w:tabs>
          <w:tab w:val="clear" w:pos="708"/>
          <w:tab w:val="left" w:pos="6732" w:leader="none"/>
        </w:tabs>
        <w:suppressAutoHyphens w:val="true"/>
        <w:ind w:right="-42" w:firstLine="935"/>
        <w:rPr>
          <w:sz w:val="24"/>
          <w:szCs w:val="24"/>
        </w:rPr>
      </w:pPr>
      <w:r>
        <w:rPr>
          <w:sz w:val="24"/>
          <w:szCs w:val="24"/>
        </w:rPr>
        <w:t>Адами был знаком с Галилеем. Он  рассказал Кампанелле о борьбе, которая началась вокруг от</w:t>
        <w:softHyphen/>
        <w:t>крытий великого астронома. Галилей ездил в Рим и встречался с видными церковными деятелями. Из осторожности он старался публично не заострять во</w:t>
        <w:softHyphen/>
        <w:t>проса об отношении коперниковой теории к рели</w:t>
        <w:softHyphen/>
        <w:t>гии. Церковь не разобралась еще окончательно в тех выводах, которые следовали из наблюдений Галипея. Однако все громче и громче начинали разда</w:t>
        <w:softHyphen/>
        <w:t>ваться голоса невежд и мракобесов, стремившихся опорочить Галилея. Он видит в свою подзорную трубу то, о чем нет ни слова в священном писании?! Он осмеливается подтверждать правильность учения Коперника о движении Земли вокруг Солнца?! Не</w:t>
        <w:softHyphen/>
        <w:t xml:space="preserve">слыханная наглость! </w:t>
      </w:r>
    </w:p>
    <w:p>
      <w:pPr>
        <w:pStyle w:val="Normal"/>
        <w:tabs>
          <w:tab w:val="clear" w:pos="708"/>
          <w:tab w:val="left" w:pos="6732" w:leader="none"/>
        </w:tabs>
        <w:suppressAutoHyphens w:val="true"/>
        <w:ind w:right="-42" w:firstLine="935"/>
        <w:rPr>
          <w:sz w:val="24"/>
          <w:szCs w:val="24"/>
        </w:rPr>
      </w:pPr>
      <w:r>
        <w:rPr>
          <w:sz w:val="24"/>
          <w:szCs w:val="24"/>
        </w:rPr>
        <w:t>Противники Галилея ничего не хотели и слышать о существовании ранее неизвестных звезд. Многие из них даже отказывались посмотреть в подзорную трубу, заявляя, что она порождает только оптиче</w:t>
        <w:softHyphen/>
        <w:t>ские обманы и показывает вещи, которых вообще нет, поскольку их не знает ни Библия, ни Аристо</w:t>
        <w:softHyphen/>
        <w:t>тель. С церковных кафедр начались нападки на Га</w:t>
        <w:softHyphen/>
        <w:t>лилея. Но Галилей не прекращал своих наблюдений. Истинные друзья науки могли только восхищаться его работами. Он не ограничивался астрономией и математикой, много занимался физикой. В апреле 1612 года он опубликовал «Рассуждение о телах, пребывающих в воде, и тех, которые в ней движутся». Адами принес это сочинение Кампанелле. Тот воспринял его с радостью. Хотя отдельные мысли Галилея и вызывали у него возражения, книга по</w:t>
        <w:softHyphen/>
        <w:t>казалась ему прекрасной. Как убедительно Галилей опровергал физические воззрения Аристотеля и уг</w:t>
        <w:softHyphen/>
        <w:t>лублял учение Архимеда! Книга эта  была очень важна не только для физиков. Наряду с блестящим разрешением многих специальных проблем, связан</w:t>
        <w:softHyphen/>
        <w:t>ных с движением тел в воде, Галилей, ставя вопрос о научном методе, подвергал самой резкой критике спо</w:t>
        <w:softHyphen/>
        <w:t>соб отвлеченных доказательств, к которому прибега</w:t>
        <w:softHyphen/>
        <w:t>ли последователи Аристотеля. На эту книгу Томмазо откликнулся «Четырьмя статьями о «Рассуждении» Галилея».</w:t>
      </w:r>
    </w:p>
    <w:p>
      <w:pPr>
        <w:pStyle w:val="Normal"/>
        <w:tabs>
          <w:tab w:val="clear" w:pos="708"/>
          <w:tab w:val="left" w:pos="6732" w:leader="none"/>
        </w:tabs>
        <w:suppressAutoHyphens w:val="true"/>
        <w:ind w:right="-42" w:firstLine="935"/>
        <w:rPr>
          <w:sz w:val="24"/>
          <w:szCs w:val="24"/>
        </w:rPr>
      </w:pPr>
      <w:r>
        <w:rPr>
          <w:sz w:val="24"/>
          <w:szCs w:val="24"/>
        </w:rPr>
        <w:t>Когда в октябре Адами собрался уезжать из Неа</w:t>
        <w:softHyphen/>
        <w:t>поля. Кампанелла отдал ему много своих рукопи</w:t>
        <w:softHyphen/>
        <w:t>сей. Кроме того, он просил, чтобы Товий вручил Галилею его письмо и «Четыре статьи».</w:t>
      </w:r>
    </w:p>
    <w:p>
      <w:pPr>
        <w:pStyle w:val="Normal"/>
        <w:tabs>
          <w:tab w:val="clear" w:pos="708"/>
          <w:tab w:val="left" w:pos="6732" w:leader="none"/>
        </w:tabs>
        <w:suppressAutoHyphens w:val="true"/>
        <w:ind w:right="-42" w:firstLine="935"/>
        <w:rPr>
          <w:sz w:val="24"/>
          <w:szCs w:val="24"/>
        </w:rPr>
      </w:pPr>
      <w:r>
        <w:rPr>
          <w:sz w:val="24"/>
          <w:szCs w:val="24"/>
        </w:rPr>
        <w:t>Во Флоренции Адами часто бывал у Галилея. Он рассказал ему, в каких тяжелых условиях находится знаменитый калабриец. Галилея взволновал этот рассказ. Он пообещал похлопотать перед великим герцогом за узника и выразил желание послать ему денег.</w:t>
      </w:r>
    </w:p>
    <w:p>
      <w:pPr>
        <w:pStyle w:val="Normal"/>
        <w:tabs>
          <w:tab w:val="clear" w:pos="708"/>
          <w:tab w:val="left" w:pos="6732" w:leader="none"/>
        </w:tabs>
        <w:suppressAutoHyphens w:val="true"/>
        <w:ind w:right="-42" w:firstLine="935"/>
        <w:rPr/>
      </w:pPr>
      <w:r>
        <w:rPr>
          <w:sz w:val="24"/>
          <w:szCs w:val="24"/>
        </w:rPr>
        <w:t>Томмазо был признателен Галилею за выказан</w:t>
        <w:softHyphen/>
        <w:t>ное участие, о котором ему сообщил Адами, но от предложенных денег отказался. Переданная тайком записка – пусть даже написанная чужим почер</w:t>
        <w:softHyphen/>
        <w:t>ком – была  бы для него во сто крат дороже любо</w:t>
        <w:softHyphen/>
        <w:t>го кошелька с золотом, хотя он месяцами сидел впроголодь и каждое карлино казалось ему целым состоянием.</w:t>
      </w:r>
    </w:p>
    <w:p>
      <w:pPr>
        <w:pStyle w:val="Normal"/>
        <w:tabs>
          <w:tab w:val="clear" w:pos="708"/>
          <w:tab w:val="left" w:pos="6732" w:leader="none"/>
        </w:tabs>
        <w:suppressAutoHyphens w:val="true"/>
        <w:ind w:right="-42" w:firstLine="935"/>
        <w:rPr/>
      </w:pPr>
      <w:r>
        <w:rPr>
          <w:sz w:val="24"/>
          <w:szCs w:val="24"/>
        </w:rPr>
        <w:t>Галилею – великому   ученому – Кампанелла мог простить многое. Даже чрезмерную осторож</w:t>
        <w:softHyphen/>
        <w:t>ность, граничившую с малодушием.</w:t>
      </w:r>
    </w:p>
    <w:p>
      <w:pPr>
        <w:pStyle w:val="Normal"/>
        <w:tabs>
          <w:tab w:val="clear" w:pos="708"/>
          <w:tab w:val="left" w:pos="6732" w:leader="none"/>
        </w:tabs>
        <w:suppressAutoHyphens w:val="true"/>
        <w:spacing w:before="120" w:after="0"/>
        <w:ind w:right="-40" w:firstLine="936"/>
        <w:rPr>
          <w:sz w:val="24"/>
          <w:szCs w:val="24"/>
        </w:rPr>
      </w:pPr>
      <w:r>
        <w:rPr>
          <w:sz w:val="24"/>
          <w:szCs w:val="24"/>
        </w:rPr>
        <w:t>Шел пятнадцатый год заключения. Если при</w:t>
        <w:softHyphen/>
        <w:t>бавить к ним и годы, проведенные в тюрьме во вре</w:t>
        <w:softHyphen/>
        <w:t>мя первых процессов, то он уже сидел по темницам почти два десятилетия. А он был еще совсем не стар. Ему исполнилось сорок шесть лет.</w:t>
      </w:r>
    </w:p>
    <w:p>
      <w:pPr>
        <w:pStyle w:val="Normal"/>
        <w:tabs>
          <w:tab w:val="clear" w:pos="708"/>
          <w:tab w:val="left" w:pos="6732" w:leader="none"/>
        </w:tabs>
        <w:suppressAutoHyphens w:val="true"/>
        <w:ind w:right="-42" w:firstLine="935"/>
        <w:rPr>
          <w:sz w:val="24"/>
          <w:szCs w:val="24"/>
        </w:rPr>
      </w:pPr>
      <w:r>
        <w:rPr>
          <w:sz w:val="24"/>
          <w:szCs w:val="24"/>
        </w:rPr>
        <w:t>В надежде, что Адами напечатает за границей его сочинения, Кампанелла переводил на латинский язык «Город Солнца», «Этику» и «Политические афоризмы». В ту же пору он написал «Матема</w:t>
        <w:softHyphen/>
        <w:t>тику».</w:t>
      </w:r>
    </w:p>
    <w:p>
      <w:pPr>
        <w:pStyle w:val="Normal"/>
        <w:tabs>
          <w:tab w:val="clear" w:pos="708"/>
          <w:tab w:val="left" w:pos="6732" w:leader="none"/>
        </w:tabs>
        <w:suppressAutoHyphens w:val="true"/>
        <w:ind w:right="-42" w:firstLine="935"/>
        <w:rPr>
          <w:sz w:val="24"/>
          <w:szCs w:val="24"/>
        </w:rPr>
      </w:pPr>
      <w:r>
        <w:rPr>
          <w:sz w:val="24"/>
          <w:szCs w:val="24"/>
        </w:rPr>
        <w:t>Он постоянно интересовался Галилеем. Придавая наибольшее значение его астрономическим наблюде</w:t>
        <w:softHyphen/>
        <w:t>ниям, он побуждал его заниматься планетами, а не плавающими телами. Узнав от друзей, что Галилей болеет, Томмазо снова обратился к нему с письмом. Он полагал, что может принести пользу своими кон</w:t>
        <w:softHyphen/>
        <w:t>сультациями, и просил, чтобы ему прислали историю болезни. Но Галилей не воспользовался его сове</w:t>
        <w:softHyphen/>
        <w:t>тами.</w:t>
      </w:r>
    </w:p>
    <w:p>
      <w:pPr>
        <w:pStyle w:val="Normal"/>
        <w:tabs>
          <w:tab w:val="clear" w:pos="708"/>
          <w:tab w:val="left" w:pos="6732" w:leader="none"/>
        </w:tabs>
        <w:suppressAutoHyphens w:val="true"/>
        <w:ind w:right="-42" w:firstLine="935"/>
        <w:rPr>
          <w:sz w:val="24"/>
          <w:szCs w:val="24"/>
        </w:rPr>
      </w:pPr>
      <w:r>
        <w:rPr>
          <w:sz w:val="24"/>
          <w:szCs w:val="24"/>
        </w:rPr>
        <w:t>Оживленная переписка с Адами на философские темы совершенно неожиданно прервалась. Неужели Товий не может найти средства, чтобы переправить ему записку хотя бы в несколько слов? Не хотелось думать, что Адами станет вторым Шоппе.</w:t>
      </w:r>
    </w:p>
    <w:p>
      <w:pPr>
        <w:pStyle w:val="Normal"/>
        <w:tabs>
          <w:tab w:val="clear" w:pos="708"/>
          <w:tab w:val="left" w:pos="6732" w:leader="none"/>
        </w:tabs>
        <w:suppressAutoHyphens w:val="true"/>
        <w:ind w:right="-42" w:firstLine="935"/>
        <w:rPr/>
      </w:pPr>
      <w:r>
        <w:rPr>
          <w:sz w:val="24"/>
          <w:szCs w:val="24"/>
        </w:rPr>
        <w:t>Даже двадцать лет тюрьмы не могли заставить Кампанеллу изменить самому себе. С ранней юно</w:t>
        <w:softHyphen/>
        <w:t>сти жил он идеями равенства и свободы. Он нигде не прекращал борьбы – ни в тюремной камере, ни в застенке. Он использовал каждый случай, чтобы раскрывать людям глаза. Кто бы ни был рядом с ним, любой хоть немного внушавший доверие сол</w:t>
        <w:softHyphen/>
        <w:t>дат, надзиратель, монах или горемыка-арестант, Кампанелла всегда старался пробудить в них любовь к родине, ненависть к угнетателям-иноземцам и к то</w:t>
        <w:softHyphen/>
        <w:t>му несправедливому порядку вещей, который установ</w:t>
        <w:softHyphen/>
        <w:t>лен в мире. Строгие приказы то и дело повелевали со</w:t>
        <w:softHyphen/>
        <w:t>держать Кампанеллу в условиях, которые не дава</w:t>
        <w:softHyphen/>
        <w:t>ли бы ему возможности «совращать людей в ересь». А он, напротив, всеми средствами старался делать именно это.</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Сведения о том, что вопреки запрещению Кампанелла общается с людьми, все же дошли до прави</w:t>
        <w:softHyphen/>
        <w:t>тельства. Он у себя в камере устроил чуть ли не целый университет. Его посещают иностранцы, он диктует им свои суждения. И пишет! Пишет! Даже когда его приводят в тюремную церковь, чтобы слу</w:t>
        <w:softHyphen/>
        <w:t>шать мессу, он своими крамольными речами отрав</w:t>
        <w:softHyphen/>
        <w:t>ляет других узников.</w:t>
      </w:r>
    </w:p>
    <w:p>
      <w:pPr>
        <w:pStyle w:val="Normal"/>
        <w:tabs>
          <w:tab w:val="clear" w:pos="708"/>
          <w:tab w:val="left" w:pos="6732" w:leader="none"/>
        </w:tabs>
        <w:suppressAutoHyphens w:val="true"/>
        <w:ind w:right="-42" w:firstLine="935"/>
        <w:rPr>
          <w:sz w:val="24"/>
          <w:szCs w:val="24"/>
        </w:rPr>
      </w:pPr>
      <w:r>
        <w:rPr>
          <w:sz w:val="24"/>
          <w:szCs w:val="24"/>
        </w:rPr>
        <w:t>Дон Педро Галарди получил отменный разнос. Видно, за шесть с половиной лет, которые Кампанелла пробыл в Кастель делль Ово, он так сумел ок</w:t>
        <w:softHyphen/>
        <w:t>рутить кастеляна и солдат, что того и гляди сбежит. Или сделает всех арестантов еретиками, а надзира</w:t>
        <w:softHyphen/>
        <w:t>телей — государственными преступниками.</w:t>
      </w:r>
    </w:p>
    <w:p>
      <w:pPr>
        <w:pStyle w:val="Normal"/>
        <w:tabs>
          <w:tab w:val="clear" w:pos="708"/>
          <w:tab w:val="left" w:pos="6732" w:leader="none"/>
        </w:tabs>
        <w:suppressAutoHyphens w:val="true"/>
        <w:ind w:right="-42" w:firstLine="935"/>
        <w:rPr>
          <w:sz w:val="24"/>
          <w:szCs w:val="24"/>
        </w:rPr>
      </w:pPr>
      <w:r>
        <w:rPr>
          <w:sz w:val="24"/>
          <w:szCs w:val="24"/>
        </w:rPr>
        <w:t>Однажды ночью, в конце 1614 года, приняв мас</w:t>
        <w:softHyphen/>
        <w:t>су предосторожностей, беспокойного узника, кото</w:t>
        <w:softHyphen/>
        <w:t>рый доставлял тюремщикам столько неприятностей, тайно перевели обратно в Сант-Эльмо.</w:t>
      </w:r>
    </w:p>
    <w:p>
      <w:pPr>
        <w:pStyle w:val="Normal"/>
        <w:tabs>
          <w:tab w:val="clear" w:pos="708"/>
          <w:tab w:val="left" w:pos="6732" w:leader="none"/>
        </w:tabs>
        <w:suppressAutoHyphens w:val="true"/>
        <w:ind w:right="-42" w:firstLine="935"/>
        <w:rPr>
          <w:sz w:val="24"/>
          <w:szCs w:val="24"/>
        </w:rPr>
      </w:pPr>
      <w:r>
        <w:rPr>
          <w:sz w:val="24"/>
          <w:szCs w:val="24"/>
        </w:rPr>
        <w:t>Его принял новый комендант. Кампанелла обра</w:t>
        <w:softHyphen/>
        <w:t>довался, что его давнишний враг, дон Толедо, же</w:t>
        <w:softHyphen/>
        <w:t>стокий и тупой, отправился, наконец, к праотцам. По крайней мере среди тех, кто наслаждался его мучениями, одним человеком стало меньше.</w:t>
      </w:r>
    </w:p>
    <w:p>
      <w:pPr>
        <w:pStyle w:val="Normal"/>
        <w:tabs>
          <w:tab w:val="clear" w:pos="708"/>
          <w:tab w:val="left" w:pos="6732" w:leader="none"/>
        </w:tabs>
        <w:suppressAutoHyphens w:val="true"/>
        <w:ind w:right="-42" w:firstLine="935"/>
        <w:rPr/>
      </w:pPr>
      <w:r>
        <w:rPr>
          <w:sz w:val="24"/>
          <w:szCs w:val="24"/>
        </w:rPr>
        <w:t>Радость Кампанеллы была преждевременной. В коридоре, играя ключами, его встретил старый знакомый – Микель Алонзо. А он-то думал, что Алонзо как и прежде, живет вместе с семьей в Кастель Нуово</w:t>
      </w:r>
    </w:p>
    <w:p>
      <w:pPr>
        <w:pStyle w:val="Normal"/>
        <w:tabs>
          <w:tab w:val="clear" w:pos="708"/>
          <w:tab w:val="left" w:pos="6732" w:leader="none"/>
        </w:tabs>
        <w:suppressAutoHyphens w:val="true"/>
        <w:ind w:right="-42" w:firstLine="935"/>
        <w:rPr/>
      </w:pPr>
      <w:r>
        <w:rPr>
          <w:sz w:val="24"/>
          <w:szCs w:val="24"/>
        </w:rPr>
        <w:t>Сумрачное лицо надзирателя никогда не улыбалось. Но на этот раз, увидя Кампанеллу, Алонзо осклабился. Усмешка его была искренней и зловещей. Томмазо живо вспомнил ту ночь, когда долгая охота Апонзо увенчалась столь неожиданным успехом и он застал в его камере свою собственную жену. После этого Кампанеллу немедленно отправили на «Кавказ» в вонючее подземелье, наполненное водой. Его не тревожило, чего больше — неприятностей по службе или отличий – получил Алонзо за свою удач</w:t>
        <w:softHyphen/>
        <w:t>ливую охоту. Но вот мысли о Лауре долго не да</w:t>
        <w:softHyphen/>
        <w:t>вали ему покоя.</w:t>
      </w:r>
    </w:p>
    <w:p>
      <w:pPr>
        <w:pStyle w:val="Normal"/>
        <w:tabs>
          <w:tab w:val="clear" w:pos="708"/>
          <w:tab w:val="left" w:pos="6732" w:leader="none"/>
        </w:tabs>
        <w:suppressAutoHyphens w:val="true"/>
        <w:ind w:right="-42" w:firstLine="935"/>
        <w:rPr>
          <w:sz w:val="24"/>
          <w:szCs w:val="24"/>
        </w:rPr>
      </w:pPr>
      <w:r>
        <w:rPr>
          <w:sz w:val="24"/>
          <w:szCs w:val="24"/>
        </w:rPr>
        <w:t>Алонзо с явным удовольствием гремел замками, запирая за ним дверь. Солома, лежавшая на полу, была сухой и чистой, но Кампанелла не спал. Он ни</w:t>
        <w:softHyphen/>
        <w:t>как не мог побороть волнения.</w:t>
      </w:r>
    </w:p>
    <w:p>
      <w:pPr>
        <w:pStyle w:val="Normal"/>
        <w:tabs>
          <w:tab w:val="clear" w:pos="708"/>
          <w:tab w:val="left" w:pos="6732" w:leader="none"/>
        </w:tabs>
        <w:suppressAutoHyphens w:val="true"/>
        <w:ind w:right="-42" w:firstLine="935"/>
        <w:rPr>
          <w:sz w:val="24"/>
          <w:szCs w:val="24"/>
        </w:rPr>
      </w:pPr>
      <w:r>
        <w:rPr>
          <w:sz w:val="24"/>
          <w:szCs w:val="24"/>
        </w:rPr>
        <w:t>А что, если и Лаура живет где-то здесь рядом, на нижнем этаже башни или в конце коридора?!</w:t>
      </w:r>
    </w:p>
    <w:p>
      <w:pPr>
        <w:pStyle w:val="Normal"/>
        <w:tabs>
          <w:tab w:val="clear" w:pos="708"/>
          <w:tab w:val="left" w:pos="6732" w:leader="none"/>
        </w:tabs>
        <w:suppressAutoHyphens w:val="true"/>
        <w:spacing w:before="120" w:after="120"/>
        <w:ind w:right="-40" w:hanging="0"/>
        <w:jc w:val="center"/>
        <w:rPr/>
      </w:pPr>
      <w:bookmarkStart w:id="35" w:name="Голос"/>
      <w:r>
        <w:rPr>
          <w:sz w:val="24"/>
          <w:szCs w:val="24"/>
        </w:rPr>
        <w:t xml:space="preserve">Глава девятнадцатая. </w:t>
      </w:r>
      <w:r>
        <w:rPr>
          <w:b/>
          <w:sz w:val="24"/>
          <w:szCs w:val="24"/>
        </w:rPr>
        <w:t>ГОЛОС В ЗАЩИТУ ГАЛИЛЕЯ</w:t>
      </w:r>
      <w:bookmarkEnd w:id="35"/>
    </w:p>
    <w:p>
      <w:pPr>
        <w:pStyle w:val="Normal"/>
        <w:tabs>
          <w:tab w:val="clear" w:pos="708"/>
          <w:tab w:val="left" w:pos="6732" w:leader="none"/>
        </w:tabs>
        <w:suppressAutoHyphens w:val="true"/>
        <w:ind w:right="-42" w:firstLine="935"/>
        <w:rPr>
          <w:sz w:val="24"/>
          <w:szCs w:val="24"/>
        </w:rPr>
      </w:pPr>
      <w:r>
        <w:rPr>
          <w:sz w:val="24"/>
          <w:szCs w:val="24"/>
        </w:rPr>
        <w:t>Злой и мстительный Алонзо не жалел сил, чтобы сделать жизнь Кампанеллы совер</w:t>
        <w:softHyphen/>
        <w:t>шенно невыносимой. Он с превеликим рвением вы</w:t>
        <w:softHyphen/>
        <w:t>полнял приказания начальства о суровом режиме и бдительно следил за тем, чтобы Кампанелла не имел никакой связи с внешним миром. Он по нескольку раз в сутки устраивал обыски. Даже во время де</w:t>
        <w:softHyphen/>
        <w:t>журства другого надзирателя он не ленился приходить ночью, поднимал Кампанеллу, обшаривал всю одежду перерывал солому, ощупывал стены. Он не подпускал никого близко к его двери. И мог покля</w:t>
        <w:softHyphen/>
        <w:t>сться, что еретик не пишет ни строчки. И это была правда.</w:t>
      </w:r>
    </w:p>
    <w:p>
      <w:pPr>
        <w:pStyle w:val="Normal"/>
        <w:tabs>
          <w:tab w:val="clear" w:pos="708"/>
          <w:tab w:val="left" w:pos="6732" w:leader="none"/>
        </w:tabs>
        <w:suppressAutoHyphens w:val="true"/>
        <w:ind w:right="-42" w:firstLine="935"/>
        <w:rPr>
          <w:sz w:val="24"/>
          <w:szCs w:val="24"/>
        </w:rPr>
      </w:pPr>
      <w:r>
        <w:rPr>
          <w:sz w:val="24"/>
          <w:szCs w:val="24"/>
        </w:rPr>
        <w:t>Три недели он, чем мог, отравлял Кампанелле существование. Но в один прекрасный день Алонзо вдруг исчез. Новый надзиратель в ответ на настой</w:t>
        <w:softHyphen/>
        <w:t>чивые расспросы сказал, что Алонзо, примерный служака, проворовался  и вице-король упек его в тюрьму.</w:t>
      </w:r>
    </w:p>
    <w:p>
      <w:pPr>
        <w:pStyle w:val="Normal"/>
        <w:tabs>
          <w:tab w:val="clear" w:pos="708"/>
          <w:tab w:val="left" w:pos="6732" w:leader="none"/>
        </w:tabs>
        <w:suppressAutoHyphens w:val="true"/>
        <w:ind w:right="-42" w:firstLine="935"/>
        <w:rPr/>
      </w:pPr>
      <w:r>
        <w:rPr>
          <w:sz w:val="24"/>
          <w:szCs w:val="24"/>
        </w:rPr>
        <w:t>«Все мы не без греха», – смиренно промолвил Кампанелла и перекрестился. Он посочувствовал се</w:t>
        <w:softHyphen/>
        <w:t>мье арестованного. Ведь теперь ее, вероятно, выселят из казенной квартиры? Надзиратель  ответил, что этого не произошло, — Лаура с детьми по-прежнему живет здесь, в крепости.</w:t>
      </w:r>
    </w:p>
    <w:p>
      <w:pPr>
        <w:pStyle w:val="Normal"/>
        <w:tabs>
          <w:tab w:val="clear" w:pos="708"/>
          <w:tab w:val="left" w:pos="6732" w:leader="none"/>
        </w:tabs>
        <w:suppressAutoHyphens w:val="true"/>
        <w:ind w:right="-42" w:firstLine="935"/>
        <w:rPr>
          <w:sz w:val="24"/>
          <w:szCs w:val="24"/>
        </w:rPr>
      </w:pPr>
      <w:r>
        <w:rPr>
          <w:sz w:val="24"/>
          <w:szCs w:val="24"/>
        </w:rPr>
        <w:t>Он был уверен, что она придет. С тех пор как они виделись в последний раз, пролетело больше деся</w:t>
        <w:softHyphen/>
        <w:t>ти лет!</w:t>
      </w:r>
    </w:p>
    <w:p>
      <w:pPr>
        <w:pStyle w:val="Normal"/>
        <w:tabs>
          <w:tab w:val="clear" w:pos="708"/>
          <w:tab w:val="left" w:pos="6732" w:leader="none"/>
        </w:tabs>
        <w:suppressAutoHyphens w:val="true"/>
        <w:ind w:right="-42" w:firstLine="935"/>
        <w:rPr/>
      </w:pPr>
      <w:r>
        <w:rPr>
          <w:sz w:val="24"/>
          <w:szCs w:val="24"/>
        </w:rPr>
        <w:t>Однажды его окликнули из коридора. Через гла</w:t>
        <w:softHyphen/>
        <w:t>зок он мог видеть только часть ее лица. Прижимаясь к двери, Лаура торопливо шептала. Ей лишь чудом удалось пробраться к нему – надзор строгий, а ей хочется ему столько рассказать! Она хлебнула много горя. Чего она только не перенесла из-за старшего своего сына! Но теперь, слава богу, Джованни Альфонсо, которому скоро исполнится десять лет, жи</w:t>
        <w:softHyphen/>
        <w:t>вет в Риме и учится у хороших учителей. Он носит ее девичью фамилию – Борелли. Все восхищаются его редкими способностями. Она счастлива, что он не станет, как Алонзо, надзирателем, а будет ученым.</w:t>
      </w:r>
    </w:p>
    <w:p>
      <w:pPr>
        <w:pStyle w:val="Normal"/>
        <w:tabs>
          <w:tab w:val="clear" w:pos="708"/>
          <w:tab w:val="left" w:pos="6732" w:leader="none"/>
        </w:tabs>
        <w:suppressAutoHyphens w:val="true"/>
        <w:ind w:right="-42" w:firstLine="935"/>
        <w:rPr>
          <w:sz w:val="24"/>
          <w:szCs w:val="24"/>
        </w:rPr>
      </w:pPr>
      <w:r>
        <w:rPr>
          <w:sz w:val="24"/>
          <w:szCs w:val="24"/>
        </w:rPr>
        <w:t>Они не успели как следует поговорить. Заслышав подозрительный шум, Лаура поспешно отскочила от двери и убежала. А Кампанелла еще долго думал о маленьком мальчике, который со временем станет большим ученым.</w:t>
      </w:r>
    </w:p>
    <w:p>
      <w:pPr>
        <w:pStyle w:val="Normal"/>
        <w:tabs>
          <w:tab w:val="clear" w:pos="708"/>
          <w:tab w:val="left" w:pos="6732" w:leader="none"/>
        </w:tabs>
        <w:suppressAutoHyphens w:val="true"/>
        <w:spacing w:before="120" w:after="0"/>
        <w:ind w:right="-40" w:firstLine="936"/>
        <w:rPr>
          <w:sz w:val="24"/>
          <w:szCs w:val="24"/>
        </w:rPr>
      </w:pPr>
      <w:r>
        <w:rPr>
          <w:sz w:val="24"/>
          <w:szCs w:val="24"/>
        </w:rPr>
        <w:t>Положение Кампанеллы ненамного изменилось к лучшему. Новый надзиратель, опасаясь неприятностей, не поддавался ни на какие уговоры. За несколь</w:t>
        <w:softHyphen/>
        <w:t>ко листков бумаги Кампанелла сулил ему бог весть что, но все было напрасно. Еретик, избежав</w:t>
        <w:softHyphen/>
        <w:t>ший смертной казни, должен жить как замуро</w:t>
        <w:softHyphen/>
        <w:t>ванный в стену — он пожизненно обречен на мол</w:t>
        <w:softHyphen/>
        <w:t>чание.</w:t>
      </w:r>
    </w:p>
    <w:p>
      <w:pPr>
        <w:pStyle w:val="Normal"/>
        <w:tabs>
          <w:tab w:val="clear" w:pos="708"/>
          <w:tab w:val="left" w:pos="6732" w:leader="none"/>
        </w:tabs>
        <w:suppressAutoHyphens w:val="true"/>
        <w:ind w:right="-42" w:firstLine="935"/>
        <w:rPr>
          <w:sz w:val="24"/>
          <w:szCs w:val="24"/>
        </w:rPr>
      </w:pPr>
      <w:r>
        <w:rPr>
          <w:sz w:val="24"/>
          <w:szCs w:val="24"/>
        </w:rPr>
        <w:t>Приходский священник Карло Форлей, назначен</w:t>
        <w:softHyphen/>
        <w:t>ный ему духовным отцом, вел себя подчеркнуто су</w:t>
        <w:softHyphen/>
        <w:t>хо и официально. Тюремный врач тоже не намерен был вступать в посторонние разговоры. Лауре про</w:t>
        <w:softHyphen/>
        <w:t>никнуть к нему больше не удавалось, а связаться через окошечко нельзя было, потому что внизу, на дворе, круглые сутки стоял караул.</w:t>
      </w:r>
    </w:p>
    <w:p>
      <w:pPr>
        <w:pStyle w:val="Normal"/>
        <w:tabs>
          <w:tab w:val="clear" w:pos="708"/>
          <w:tab w:val="left" w:pos="6732" w:leader="none"/>
        </w:tabs>
        <w:suppressAutoHyphens w:val="true"/>
        <w:ind w:right="-42" w:firstLine="935"/>
        <w:rPr/>
      </w:pPr>
      <w:r>
        <w:rPr>
          <w:sz w:val="24"/>
          <w:szCs w:val="24"/>
        </w:rPr>
        <w:t>Вице-король, граф Лемос-младший, любивший при каждом удобном случае изображать себя вели</w:t>
        <w:softHyphen/>
        <w:t>кодушным покровителем наук и искусств, не забы</w:t>
        <w:softHyphen/>
        <w:t>вал о Кампанелле. Он лично то и дело издавал приказы строго-настрого следить, чтобы «Кампанелла не мог ничего писать, посылать записки или устно передавать что-либо, чтобы он, наконец, ни с кем не общался и видел бы лишь надзирателя, который приносит ему есть, – надзиратель должен быть особенно проверенным и надежным чело</w:t>
        <w:softHyphen/>
        <w:t>веком».</w:t>
      </w:r>
    </w:p>
    <w:p>
      <w:pPr>
        <w:pStyle w:val="Normal"/>
        <w:tabs>
          <w:tab w:val="clear" w:pos="708"/>
          <w:tab w:val="left" w:pos="6732" w:leader="none"/>
        </w:tabs>
        <w:suppressAutoHyphens w:val="true"/>
        <w:ind w:right="-42" w:firstLine="935"/>
        <w:rPr>
          <w:sz w:val="24"/>
          <w:szCs w:val="24"/>
        </w:rPr>
      </w:pPr>
      <w:r>
        <w:rPr>
          <w:sz w:val="24"/>
          <w:szCs w:val="24"/>
        </w:rPr>
        <w:t>Приказы вице-короля выполнялись точно. Весь 1615 год Кампанелла почти ничего не писал. В его камере клочок бумаги стал величайшей редкостью. Он был совершенно отрезан от мира. Это его очень мучило. Именно теперь, когда развернулась ожесто</w:t>
        <w:softHyphen/>
        <w:t>ченная борьба между представителями новой науки и толпой мракобесов, он не получал о ней даже са</w:t>
        <w:softHyphen/>
        <w:t>мых скупых известий. На какие крайние средства пошли хулители теории Коперника? Что еще учини</w:t>
        <w:softHyphen/>
        <w:t>ли погромщики попы, проклинающие с церковных амвонов богопротивные открытия математиков? Что делает Галилей? Сидит ли он еще по ночам со своей подзорной трубой или уже видит только краешек неба сквозь тюремную решетку?</w:t>
      </w:r>
    </w:p>
    <w:p>
      <w:pPr>
        <w:pStyle w:val="Normal"/>
        <w:tabs>
          <w:tab w:val="clear" w:pos="708"/>
          <w:tab w:val="left" w:pos="6732" w:leader="none"/>
        </w:tabs>
        <w:suppressAutoHyphens w:val="true"/>
        <w:ind w:right="-42" w:firstLine="935"/>
        <w:rPr>
          <w:sz w:val="24"/>
          <w:szCs w:val="24"/>
        </w:rPr>
      </w:pPr>
      <w:r>
        <w:rPr>
          <w:sz w:val="24"/>
          <w:szCs w:val="24"/>
        </w:rPr>
        <w:t>Из месяца в месяц терпеливо и настойчиво Кам</w:t>
        <w:softHyphen/>
        <w:t>панелла завоевывал расположение надзирателя. Прошло больше года, пока, наконец, тот принес ему первый раз весточку от друзей. Прерванную надолго переписку удалось восстановить, и Кампанел</w:t>
        <w:softHyphen/>
        <w:t>ла вскоре узнал много вещей, которые очень его взволновали.</w:t>
      </w:r>
    </w:p>
    <w:p>
      <w:pPr>
        <w:pStyle w:val="Normal"/>
        <w:tabs>
          <w:tab w:val="clear" w:pos="708"/>
          <w:tab w:val="left" w:pos="6732" w:leader="none"/>
        </w:tabs>
        <w:suppressAutoHyphens w:val="true"/>
        <w:ind w:right="-42" w:firstLine="935"/>
        <w:rPr>
          <w:sz w:val="24"/>
          <w:szCs w:val="24"/>
        </w:rPr>
      </w:pPr>
      <w:r>
        <w:rPr>
          <w:sz w:val="24"/>
          <w:szCs w:val="24"/>
        </w:rPr>
        <w:t>Сколько важнейших событии совершилось за это время! Как и предвидел Томмазо, церковники после нескольких месяцев замешательства, в которое их ввергли необыкновенные открытия Галилея, пере</w:t>
        <w:softHyphen/>
        <w:t>шли в наступление. В римскую инквизицию был по</w:t>
        <w:softHyphen/>
        <w:t>дан донос на Галилея. Ему пришлось поехать в Рим. Обвинения, как и думал Кампанелла, не отличались оригинальностью. Как это Земля может вращаться вокруг Солнца, когда в библии говорится об обрат</w:t>
        <w:softHyphen/>
        <w:t>ном!</w:t>
      </w:r>
    </w:p>
    <w:p>
      <w:pPr>
        <w:pStyle w:val="Normal"/>
        <w:tabs>
          <w:tab w:val="clear" w:pos="708"/>
          <w:tab w:val="left" w:pos="6732" w:leader="none"/>
        </w:tabs>
        <w:suppressAutoHyphens w:val="true"/>
        <w:ind w:right="-42" w:firstLine="935"/>
        <w:rPr/>
      </w:pPr>
      <w:r>
        <w:rPr>
          <w:sz w:val="24"/>
          <w:szCs w:val="24"/>
        </w:rPr>
        <w:t>24 февраля 1616 года одиннадцать теологов-квалификаторов, весьма несведущих в вопросах астро</w:t>
        <w:softHyphen/>
        <w:t>номии, признали учение Коперника, разделяемое Галилеем, «глупым и абсурдным в философском и еретичным в формальном отношении, так как оно явно противоречит изречениям святого писания во многих его местах, как по смыслу слов писания, так и по об</w:t>
        <w:softHyphen/>
        <w:t>щему истолкованию святых отцов и ученых богосло</w:t>
        <w:softHyphen/>
        <w:t>вов».</w:t>
      </w:r>
    </w:p>
    <w:p>
      <w:pPr>
        <w:pStyle w:val="Normal"/>
        <w:tabs>
          <w:tab w:val="clear" w:pos="708"/>
          <w:tab w:val="left" w:pos="6732" w:leader="none"/>
        </w:tabs>
        <w:suppressAutoHyphens w:val="true"/>
        <w:ind w:right="-42" w:firstLine="935"/>
        <w:rPr>
          <w:sz w:val="24"/>
          <w:szCs w:val="24"/>
        </w:rPr>
      </w:pPr>
      <w:r>
        <w:rPr>
          <w:sz w:val="24"/>
          <w:szCs w:val="24"/>
        </w:rPr>
        <w:t>Галилей отделался сравнительно легко. Его  не посадили в тюрьму, но ему запретили защищать и развивать учение Коперника, которое в декрете, опубликованном 5 марта, расценивалось как одно из проявлений опасной ереси, «распространяющейся мало-помалу на пагубу католической истины».</w:t>
      </w:r>
    </w:p>
    <w:p>
      <w:pPr>
        <w:pStyle w:val="Normal"/>
        <w:tabs>
          <w:tab w:val="clear" w:pos="708"/>
          <w:tab w:val="left" w:pos="6732" w:leader="none"/>
        </w:tabs>
        <w:suppressAutoHyphens w:val="true"/>
        <w:ind w:right="-42" w:firstLine="935"/>
        <w:rPr>
          <w:sz w:val="24"/>
          <w:szCs w:val="24"/>
        </w:rPr>
      </w:pPr>
      <w:r>
        <w:rPr>
          <w:sz w:val="24"/>
          <w:szCs w:val="24"/>
        </w:rPr>
        <w:t>Свершилось! Галилея не бросили в темницу, но фактически его лишили возможности свободно про</w:t>
        <w:softHyphen/>
        <w:t>должать исследования, которыми всегда будет гор</w:t>
        <w:softHyphen/>
        <w:t>диться Италия. Кампанелла возмутился до глубины Души. Невежественные попы преграждают дорогу гениальному ученому, чьи открытия безмерно обога</w:t>
        <w:softHyphen/>
        <w:t>тили мировую науку. Не сделал ли Галилей ошибки и не пренебрег ли его советом, когда он предлагал единственно возможную тактику защиты? Надо было с самого начала доказывать, что учение Коперника находится в полном соответствии со священным писанием! Неважно, что в Библии есть места, которые с этим не согласуются. Церковники всегда толкуют ее в угод</w:t>
        <w:softHyphen/>
        <w:t>ном для себя смысле. Поэтому и следует воспользо</w:t>
        <w:softHyphen/>
        <w:t>ваться их собственным оружием. Может быть, Галилей не чувствует себя достаточно искушенным в тон</w:t>
        <w:softHyphen/>
        <w:t>костях богословской казуистики? Но он, Кампанелла готов спорить с целым сборищем теологов и неопровержимо бы доказал, что квалификаторы, осуж</w:t>
        <w:softHyphen/>
        <w:t>дающие мысль о вращении Земли вокруг Солнца просто неучи и не понимают истинного смысла, скрытого в священном писании.</w:t>
      </w:r>
    </w:p>
    <w:p>
      <w:pPr>
        <w:pStyle w:val="Normal"/>
        <w:tabs>
          <w:tab w:val="clear" w:pos="708"/>
          <w:tab w:val="left" w:pos="6732" w:leader="none"/>
        </w:tabs>
        <w:suppressAutoHyphens w:val="true"/>
        <w:ind w:right="-42" w:firstLine="935"/>
        <w:rPr>
          <w:sz w:val="24"/>
          <w:szCs w:val="24"/>
        </w:rPr>
      </w:pPr>
      <w:r>
        <w:rPr>
          <w:sz w:val="24"/>
          <w:szCs w:val="24"/>
        </w:rPr>
        <w:t>Мартовский декрет не означал окончания борь</w:t>
        <w:softHyphen/>
        <w:t>бы. Впереди еще были самые ожесточенные схватки. Надо было употребить все силы, чтобы Галилей мог работать, не опасаясь, что не сегодня-завтра инкви</w:t>
        <w:softHyphen/>
        <w:t>зиция потянет его к ответу. Он, Кампанелла, высту</w:t>
        <w:softHyphen/>
        <w:t>пит в защиту Галилея.</w:t>
      </w:r>
    </w:p>
    <w:p>
      <w:pPr>
        <w:pStyle w:val="Normal"/>
        <w:tabs>
          <w:tab w:val="clear" w:pos="708"/>
          <w:tab w:val="left" w:pos="6732" w:leader="none"/>
        </w:tabs>
        <w:suppressAutoHyphens w:val="true"/>
        <w:ind w:right="-42" w:firstLine="935"/>
        <w:rPr>
          <w:sz w:val="24"/>
          <w:szCs w:val="24"/>
        </w:rPr>
      </w:pPr>
      <w:r>
        <w:rPr>
          <w:sz w:val="24"/>
          <w:szCs w:val="24"/>
        </w:rPr>
        <w:t>Он знал, чем рискует. Тем же декретом была за</w:t>
        <w:softHyphen/>
        <w:t>прещена книга неаполитанца Антонио Фоскарини, вышедшая в 1615 году, в которой доказывалось, что мнение пифагорейцев и Коперника о движении Зем</w:t>
        <w:softHyphen/>
        <w:t>ли согласно с истиной и не противоречит Святому Пи</w:t>
        <w:softHyphen/>
        <w:t>санию.</w:t>
      </w:r>
    </w:p>
    <w:p>
      <w:pPr>
        <w:pStyle w:val="Normal"/>
        <w:tabs>
          <w:tab w:val="clear" w:pos="708"/>
          <w:tab w:val="left" w:pos="6732" w:leader="none"/>
        </w:tabs>
        <w:suppressAutoHyphens w:val="true"/>
        <w:ind w:right="-42" w:firstLine="935"/>
        <w:rPr/>
      </w:pPr>
      <w:r>
        <w:rPr>
          <w:sz w:val="24"/>
          <w:szCs w:val="24"/>
        </w:rPr>
        <w:t>Неудача Фоскарини не обескураживает Кампанеллу. Значит, надо более искусно подбирать аргу</w:t>
        <w:softHyphen/>
        <w:t>менты! Теперь, после осуждения книги Фоскарини и опубликования декрета, выступать против официаль</w:t>
        <w:softHyphen/>
        <w:t>ного решения церкви – это шаг, подобный само</w:t>
        <w:softHyphen/>
        <w:t>убийству. Кампанелла,   кроме того, прекрасно помнит постановление Тридентского собора, где лю</w:t>
        <w:softHyphen/>
        <w:t>бое толкование священного писания, отличающееся от принятого католической церковью, квалифици</w:t>
        <w:softHyphen/>
        <w:t>руется как протестантская ересь. А для человека, уже однажды наказанного за еретические высказы</w:t>
        <w:softHyphen/>
        <w:t>вания, «повторное впадение в ересь» означает неми</w:t>
        <w:softHyphen/>
        <w:t>нуемую смерть.</w:t>
      </w:r>
    </w:p>
    <w:p>
      <w:pPr>
        <w:pStyle w:val="Normal"/>
        <w:tabs>
          <w:tab w:val="clear" w:pos="708"/>
          <w:tab w:val="left" w:pos="6732" w:leader="none"/>
        </w:tabs>
        <w:suppressAutoHyphens w:val="true"/>
        <w:ind w:right="-42" w:firstLine="935"/>
        <w:rPr>
          <w:sz w:val="24"/>
          <w:szCs w:val="24"/>
        </w:rPr>
      </w:pPr>
      <w:r>
        <w:rPr>
          <w:sz w:val="24"/>
          <w:szCs w:val="24"/>
        </w:rPr>
        <w:t>Но он не может не выступить. Этого требует его совесть, его страстность борца, его долг ученого. Да, Галилей не отвечает на его письма, боится неприят</w:t>
        <w:softHyphen/>
        <w:t>ностей. Но ведь не каждый прошел такую школу мужества, как Кампанелла!</w:t>
      </w:r>
    </w:p>
    <w:p>
      <w:pPr>
        <w:pStyle w:val="Normal"/>
        <w:tabs>
          <w:tab w:val="clear" w:pos="708"/>
          <w:tab w:val="left" w:pos="6732" w:leader="none"/>
        </w:tabs>
        <w:suppressAutoHyphens w:val="true"/>
        <w:ind w:right="-42" w:firstLine="935"/>
        <w:rPr>
          <w:sz w:val="24"/>
          <w:szCs w:val="24"/>
        </w:rPr>
      </w:pPr>
      <w:r>
        <w:rPr>
          <w:sz w:val="24"/>
          <w:szCs w:val="24"/>
        </w:rPr>
        <w:t>Он взвешивает все. Даже если квалификаторам и трудно будет придраться к его   аргументам, то сам факт, что он вопреки всем запрещениям снова изыскал возможность писать и дерзко оспаривает сущность декрета, навлечет на него жестокие кары. Но может ли ухудшиться его и без того отчаянное положение? В каких бы страшных условиях ни на</w:t>
        <w:softHyphen/>
        <w:t>ходился узник, ему всегда можно создать еще худ</w:t>
        <w:softHyphen/>
        <w:t>шие. А ведь «Кавказ» был совсем рядом, в той же крепости, в нескольких десятках шагов от его ка</w:t>
        <w:softHyphen/>
        <w:t>меры.</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Кампанелла написал «Апологию Галилея». Со</w:t>
        <w:softHyphen/>
        <w:t>брав все свое умение искусно оперировать цитатами из библии, он упрямо доказывал, что позиция Гали</w:t>
        <w:softHyphen/>
        <w:t xml:space="preserve">лея ни в чем не противоречит священному писанию. </w:t>
      </w:r>
    </w:p>
    <w:p>
      <w:pPr>
        <w:pStyle w:val="Normal"/>
        <w:tabs>
          <w:tab w:val="clear" w:pos="708"/>
          <w:tab w:val="left" w:pos="6732" w:leader="none"/>
        </w:tabs>
        <w:suppressAutoHyphens w:val="true"/>
        <w:ind w:right="-42" w:firstLine="935"/>
        <w:rPr>
          <w:sz w:val="24"/>
          <w:szCs w:val="24"/>
        </w:rPr>
      </w:pPr>
      <w:r>
        <w:rPr>
          <w:sz w:val="24"/>
          <w:szCs w:val="24"/>
        </w:rPr>
        <w:t>Он обратился с письмами к Галилею, к кардина</w:t>
        <w:softHyphen/>
        <w:t>лу Гаэтано, к своим римским друзьям. Он настаивал, чтобы «Апология» была опубликована. Тем време</w:t>
        <w:softHyphen/>
        <w:t>нем события приобретали очень серьезный оборот. 2 июня в Неаполе был арестован Лаццаро Скориджио, издатель, напечатавший в прошлом году книгу Фоскарини. Это было грозным предупреждением тем, кто еще не понял всей важности обнародованного в марте декрета. Но Кампанелла не образумился. Он хотел, чтобы как можно дальше разнесся его голос, поднятый из тюрьмы в защиту Галилея.</w:t>
      </w:r>
    </w:p>
    <w:p>
      <w:pPr>
        <w:pStyle w:val="Normal"/>
        <w:tabs>
          <w:tab w:val="clear" w:pos="708"/>
          <w:tab w:val="left" w:pos="6732" w:leader="none"/>
        </w:tabs>
        <w:suppressAutoHyphens w:val="true"/>
        <w:spacing w:before="120" w:after="0"/>
        <w:ind w:right="-40" w:firstLine="936"/>
        <w:rPr/>
      </w:pPr>
      <w:r>
        <w:rPr>
          <w:sz w:val="24"/>
          <w:szCs w:val="24"/>
        </w:rPr>
        <w:t>Томмазо был готов к любым неприятностям. Тем более неожиданным явилось для него то, что прои</w:t>
        <w:softHyphen/>
        <w:t>зошло. Рим еще никак не реагировал на «Апологию Галилея», а в это время в Неаполе многое измени</w:t>
        <w:softHyphen/>
        <w:t>лось. В результате придворных интриг граф Лемос-младший был отстранен от должности. Вице-коро</w:t>
        <w:softHyphen/>
        <w:t>лем был назначен герцог Оссуна. Он еще не выехал из Испании, а о нем уже говорили как о человеке эксцентричном, крайне неуравновешенном и само</w:t>
        <w:softHyphen/>
        <w:t>властном. Корабль, который привез часть его ве</w:t>
        <w:softHyphen/>
        <w:t>щей, породил среди неаполитанцев тьму толков. Из трюма выгрузили три десятка лошадей и целый зверинец – верблюдов, медведей, невиданных заморских птиц и даже льва. Две недели спустя с ог</w:t>
        <w:softHyphen/>
        <w:t>ромной свитой в двести человек прибыл сам герцог Он остановился в окрестностях Неаполя.</w:t>
      </w:r>
    </w:p>
    <w:p>
      <w:pPr>
        <w:pStyle w:val="Normal"/>
        <w:tabs>
          <w:tab w:val="clear" w:pos="708"/>
          <w:tab w:val="left" w:pos="6732" w:leader="none"/>
        </w:tabs>
        <w:suppressAutoHyphens w:val="true"/>
        <w:ind w:right="-42" w:firstLine="935"/>
        <w:rPr/>
      </w:pPr>
      <w:r>
        <w:rPr>
          <w:sz w:val="24"/>
          <w:szCs w:val="24"/>
        </w:rPr>
        <w:t xml:space="preserve"> </w:t>
      </w:r>
      <w:r>
        <w:rPr>
          <w:sz w:val="24"/>
          <w:szCs w:val="24"/>
        </w:rPr>
        <w:t>Там он принимал самых различных лиц и в бесе</w:t>
        <w:softHyphen/>
        <w:t>дах неоднократно подчеркивал, что не считает себя связанным распоряжениями своего предшественни</w:t>
        <w:softHyphen/>
        <w:t>ка. Хорошо было бы воспользоваться тем, что Оссуна – новый человек в Неаполе, и добиться от него хоть каких-нибудь облегчений!</w:t>
      </w:r>
    </w:p>
    <w:p>
      <w:pPr>
        <w:pStyle w:val="Normal"/>
        <w:tabs>
          <w:tab w:val="clear" w:pos="708"/>
          <w:tab w:val="left" w:pos="6732" w:leader="none"/>
        </w:tabs>
        <w:suppressAutoHyphens w:val="true"/>
        <w:ind w:right="-42" w:firstLine="935"/>
        <w:rPr>
          <w:sz w:val="24"/>
          <w:szCs w:val="24"/>
        </w:rPr>
      </w:pPr>
      <w:r>
        <w:rPr>
          <w:sz w:val="24"/>
          <w:szCs w:val="24"/>
        </w:rPr>
        <w:t>Друзья Кампанеллы рассказали о нем вице-королю, представили его «Консультации об увеличе</w:t>
        <w:softHyphen/>
        <w:t>нии доходов» и трактат «Испанская монархия», ко</w:t>
        <w:softHyphen/>
        <w:t>торый, как они утверждали, был написан задолго до ареста. Какая вопиющая несправедливость! Ученый-монах, до мозга костей преданный испанской коро</w:t>
        <w:softHyphen/>
        <w:t>не, оклеветанный, личными врагами, сидит без всяко</w:t>
        <w:softHyphen/>
        <w:t>го приговора уже целых семнадцать лет в самой мрачной темнице Неаполя!</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Однажды в середине августа в камеру Томмазо явился собственной персоной начальник тюрьмы. Он имел высочайшее повеление привести Кампанеллу к вице-королю. Кастелян заметно волновался. Он приказал снять с арестанта рваное рубище, снабдить его другой одеждой и придать ему прилич</w:t>
        <w:softHyphen/>
        <w:t>ный вид. Цирюльник тщательно побрил Кампанеллу. Кастелян морщился. Не дай бог, если вице-король рассердится, почувствовав, что от арестанта воняет тюрьмой! Он распорядился опрыскать Кампанеллу благовонной водицей.</w:t>
      </w:r>
    </w:p>
    <w:p>
      <w:pPr>
        <w:pStyle w:val="Normal"/>
        <w:tabs>
          <w:tab w:val="clear" w:pos="708"/>
          <w:tab w:val="left" w:pos="6732" w:leader="none"/>
        </w:tabs>
        <w:suppressAutoHyphens w:val="true"/>
        <w:ind w:right="-42" w:firstLine="935"/>
        <w:rPr>
          <w:sz w:val="24"/>
          <w:szCs w:val="24"/>
        </w:rPr>
      </w:pPr>
      <w:r>
        <w:rPr>
          <w:sz w:val="24"/>
          <w:szCs w:val="24"/>
        </w:rPr>
        <w:t>Путь предстоял долгий. Узника надо было доста</w:t>
        <w:softHyphen/>
        <w:t>вить в Позилиппо. Но кастелян оказался на высоте. Снаряженный им конвой был таким сильным, что он мог бы сопровождать огромную партию пленных турок.</w:t>
      </w:r>
    </w:p>
    <w:p>
      <w:pPr>
        <w:pStyle w:val="Normal"/>
        <w:tabs>
          <w:tab w:val="clear" w:pos="708"/>
          <w:tab w:val="left" w:pos="6732" w:leader="none"/>
        </w:tabs>
        <w:suppressAutoHyphens w:val="true"/>
        <w:ind w:right="-42" w:firstLine="935"/>
        <w:rPr>
          <w:sz w:val="24"/>
          <w:szCs w:val="24"/>
        </w:rPr>
      </w:pPr>
      <w:r>
        <w:rPr>
          <w:sz w:val="24"/>
          <w:szCs w:val="24"/>
        </w:rPr>
        <w:t>Кампанелла наговорил герцогу Оссуна кучу раз</w:t>
        <w:softHyphen/>
        <w:t>ных разностей. Он и не думал каяться в каких-либо преступлениях. Именно враги Испании, желая причи</w:t>
        <w:softHyphen/>
        <w:t>нить монархии вред, запрятали его в тюрьму. Он может оказать государству величайшие услуги. Ему открыты все науки, он сведущ не только в прошлом, но и в будущем. Он знает, как увеличить доходы короля и как наилучшим образом управлять</w:t>
      </w:r>
    </w:p>
    <w:p>
      <w:pPr>
        <w:pStyle w:val="Normal"/>
        <w:tabs>
          <w:tab w:val="clear" w:pos="708"/>
          <w:tab w:val="left" w:pos="6732" w:leader="none"/>
        </w:tabs>
        <w:suppressAutoHyphens w:val="true"/>
        <w:ind w:right="-42" w:firstLine="935"/>
        <w:rPr/>
      </w:pPr>
      <w:r>
        <w:rPr>
          <w:sz w:val="24"/>
          <w:szCs w:val="24"/>
        </w:rPr>
        <w:t>Кампанелла был в ударе. Он одинаково убедительно и страстно говорил о политике, экономике, астрологии. Он требовал немедленного и полного ос</w:t>
        <w:softHyphen/>
        <w:t>вобождения. Герцог Оссуна был ошеломлен его ло</w:t>
        <w:softHyphen/>
        <w:t>гикой и нечеловеческими познаниями. На самом де</w:t>
        <w:softHyphen/>
        <w:t>ле, какое безумие по ложному обвинению держать в темнице человека, который может быть полезен государству!</w:t>
      </w:r>
    </w:p>
    <w:p>
      <w:pPr>
        <w:pStyle w:val="Normal"/>
        <w:tabs>
          <w:tab w:val="clear" w:pos="708"/>
          <w:tab w:val="left" w:pos="6732" w:leader="none"/>
        </w:tabs>
        <w:suppressAutoHyphens w:val="true"/>
        <w:ind w:right="-42" w:firstLine="935"/>
        <w:rPr>
          <w:sz w:val="24"/>
          <w:szCs w:val="24"/>
        </w:rPr>
      </w:pPr>
      <w:r>
        <w:rPr>
          <w:sz w:val="24"/>
          <w:szCs w:val="24"/>
        </w:rPr>
        <w:t>Вице-король не имел времени, чтобы сразу раз</w:t>
        <w:softHyphen/>
        <w:t>бирать запутанное клеветниками дело. Когда-нибудь он этим займется. А сейчас он повелевает пере</w:t>
        <w:softHyphen/>
        <w:t>вести Кампанеллу из его нынешней тюрьмы обрат</w:t>
        <w:softHyphen/>
        <w:t>но в Кастель Нуово и не гноить его круглыми сут</w:t>
        <w:softHyphen/>
        <w:t>ками в камере, а разрешить ему ходить по всей кре</w:t>
        <w:softHyphen/>
        <w:t>пости.</w:t>
      </w:r>
    </w:p>
    <w:p>
      <w:pPr>
        <w:pStyle w:val="Normal"/>
        <w:tabs>
          <w:tab w:val="clear" w:pos="708"/>
          <w:tab w:val="left" w:pos="6732" w:leader="none"/>
        </w:tabs>
        <w:suppressAutoHyphens w:val="true"/>
        <w:spacing w:before="120" w:after="0"/>
        <w:ind w:right="-40" w:firstLine="936"/>
        <w:rPr>
          <w:sz w:val="24"/>
          <w:szCs w:val="24"/>
        </w:rPr>
      </w:pPr>
      <w:r>
        <w:rPr>
          <w:sz w:val="24"/>
          <w:szCs w:val="24"/>
        </w:rPr>
        <w:t>Кастель Нуово! Он вернулся в эту тюрьму с ра</w:t>
        <w:softHyphen/>
        <w:t>достью, словно в родной дом, настолько легче здесь были условия заключения, чем в Сант-Эльмо. Да и как много в прошлом он пережил в этой крепости! Здесь, истерзанный «вельей» и чуть живой, он напи</w:t>
        <w:softHyphen/>
        <w:t>сал «Город Солнца». В этой камере сидел благород</w:t>
        <w:softHyphen/>
        <w:t>ный Маврицио. Отсюда бежали Дионисий и Битонто. Вот через это окно Дианора спускала ему корзи</w:t>
        <w:softHyphen/>
        <w:t>ночку с грушами и забирала рукописи, чтобы их понадежней спрятать. А по этому коридору, выкрав у спящего мужа ключи, осторожно пробиралась бо</w:t>
        <w:softHyphen/>
        <w:t>сая Лаура...</w:t>
      </w:r>
    </w:p>
    <w:p>
      <w:pPr>
        <w:pStyle w:val="Normal"/>
        <w:tabs>
          <w:tab w:val="clear" w:pos="708"/>
          <w:tab w:val="left" w:pos="6732" w:leader="none"/>
        </w:tabs>
        <w:suppressAutoHyphens w:val="true"/>
        <w:ind w:right="-42" w:firstLine="935"/>
        <w:rPr/>
      </w:pPr>
      <w:r>
        <w:rPr>
          <w:sz w:val="24"/>
          <w:szCs w:val="24"/>
        </w:rPr>
        <w:t>Он не был в Кастель Нуово целых двенадцать лет. Многое здесь изменилось, а многое осталось  как было. Особенно тяжело видеть тех же самых горе</w:t>
        <w:softHyphen/>
        <w:t>мык-узников, осужденных на пожизненное заключение, или захваченных в плен турок, которых почти два десятилетия морят в тюрьме добиваясь бога</w:t>
        <w:softHyphen/>
        <w:t>того выкупа.</w:t>
      </w:r>
    </w:p>
    <w:p>
      <w:pPr>
        <w:pStyle w:val="Normal"/>
        <w:tabs>
          <w:tab w:val="clear" w:pos="708"/>
          <w:tab w:val="left" w:pos="6732" w:leader="none"/>
        </w:tabs>
        <w:suppressAutoHyphens w:val="true"/>
        <w:ind w:right="-42" w:firstLine="935"/>
        <w:rPr>
          <w:sz w:val="24"/>
          <w:szCs w:val="24"/>
        </w:rPr>
      </w:pPr>
      <w:r>
        <w:rPr>
          <w:sz w:val="24"/>
          <w:szCs w:val="24"/>
        </w:rPr>
        <w:t>А как выросли дети! Дон Альваро де Мендоза, наследовавший должность кастеляна после смерти Отца, был совсем еще карапузом, когда Кампанеллу привезли из Калабрии в Кастель Нуово.</w:t>
      </w:r>
    </w:p>
    <w:p>
      <w:pPr>
        <w:pStyle w:val="Normal"/>
        <w:tabs>
          <w:tab w:val="clear" w:pos="708"/>
          <w:tab w:val="left" w:pos="6732" w:leader="none"/>
        </w:tabs>
        <w:suppressAutoHyphens w:val="true"/>
        <w:ind w:right="-42" w:firstLine="935"/>
        <w:rPr>
          <w:sz w:val="24"/>
          <w:szCs w:val="24"/>
        </w:rPr>
      </w:pPr>
      <w:r>
        <w:rPr>
          <w:sz w:val="24"/>
          <w:szCs w:val="24"/>
        </w:rPr>
        <w:t>Томмазо нашел в крепости много знакомых. Братья Маньяти жили на прежнем месте, а их мать, Ипполита Каванилья, столь страстно любившая стихи Кампанеллы, к сожалению умерла в прошлом году.</w:t>
      </w:r>
    </w:p>
    <w:p>
      <w:pPr>
        <w:pStyle w:val="Normal"/>
        <w:tabs>
          <w:tab w:val="clear" w:pos="708"/>
          <w:tab w:val="left" w:pos="6732" w:leader="none"/>
        </w:tabs>
        <w:suppressAutoHyphens w:val="true"/>
        <w:ind w:right="-42" w:firstLine="935"/>
        <w:rPr>
          <w:sz w:val="24"/>
          <w:szCs w:val="24"/>
        </w:rPr>
      </w:pPr>
      <w:r>
        <w:rPr>
          <w:sz w:val="24"/>
          <w:szCs w:val="24"/>
        </w:rPr>
        <w:t>Кампанелла мог ходить по двору, общаться с людьми, писать. Это казалось ему почти свободой. Хотя он и продолжал требовать у вице-короля пол</w:t>
        <w:softHyphen/>
        <w:t>ного освобождения, в глубине души он знал, что этим вольностям скоро придет конец. Его не покидала мысль о побеге. С досадой смотрел он на свои иска</w:t>
        <w:softHyphen/>
        <w:t>леченные ноги и на палку, служившую ему ко</w:t>
        <w:softHyphen/>
        <w:t>стылем.</w:t>
      </w:r>
    </w:p>
    <w:p>
      <w:pPr>
        <w:pStyle w:val="Normal"/>
        <w:tabs>
          <w:tab w:val="clear" w:pos="708"/>
          <w:tab w:val="left" w:pos="6732" w:leader="none"/>
        </w:tabs>
        <w:suppressAutoHyphens w:val="true"/>
        <w:ind w:right="-42" w:firstLine="935"/>
        <w:rPr>
          <w:sz w:val="24"/>
          <w:szCs w:val="24"/>
        </w:rPr>
      </w:pPr>
      <w:r>
        <w:rPr>
          <w:sz w:val="24"/>
          <w:szCs w:val="24"/>
        </w:rPr>
        <w:t>Его удивляла пассивность нунция. Почему он не бьет тревоги из-за самоуправства вице-короля? Ведь как-никак Кампанелла считается узником инквизи</w:t>
        <w:softHyphen/>
        <w:t>ции. Томмазо был уверен, что такая бездеятельность продлится недолго, и старался использовать время: восстанавливал старые связи, вел обширную пе</w:t>
        <w:softHyphen/>
        <w:t>реписку, разузнавал о судьбе рукописей, спрятанных у различных лиц.</w:t>
      </w:r>
    </w:p>
    <w:p>
      <w:pPr>
        <w:pStyle w:val="Normal"/>
        <w:tabs>
          <w:tab w:val="clear" w:pos="708"/>
          <w:tab w:val="left" w:pos="6732" w:leader="none"/>
        </w:tabs>
        <w:suppressAutoHyphens w:val="true"/>
        <w:ind w:right="-42" w:firstLine="935"/>
        <w:rPr>
          <w:sz w:val="24"/>
          <w:szCs w:val="24"/>
        </w:rPr>
      </w:pPr>
      <w:r>
        <w:rPr>
          <w:sz w:val="24"/>
          <w:szCs w:val="24"/>
        </w:rPr>
        <w:t>Он прилагал много усилий, чтобы «Апология Галилея» возымела свое действие. Обращался с письмами в Рим, хотел добиться поддержки влиятельных людей. Он мечтал, что вместе с Галилеем сумеет за</w:t>
        <w:softHyphen/>
        <w:t>щитить открытия, составляющие славу Италии, от всех невежд и завистников.</w:t>
      </w:r>
    </w:p>
    <w:p>
      <w:pPr>
        <w:pStyle w:val="Normal"/>
        <w:tabs>
          <w:tab w:val="clear" w:pos="708"/>
          <w:tab w:val="left" w:pos="6732" w:leader="none"/>
        </w:tabs>
        <w:suppressAutoHyphens w:val="true"/>
        <w:ind w:right="-42" w:firstLine="935"/>
        <w:rPr>
          <w:sz w:val="24"/>
          <w:szCs w:val="24"/>
        </w:rPr>
      </w:pPr>
      <w:r>
        <w:rPr>
          <w:sz w:val="24"/>
          <w:szCs w:val="24"/>
        </w:rPr>
        <w:t>Кампанелла всегда горячо приветствовал каж</w:t>
        <w:softHyphen/>
        <w:t>дое достижение науки и не оставался равнодушным к судьбе изобретателей и умельцев. Когда он узнал, что доминиканец Пьетро ди Ночера изобрел осо</w:t>
        <w:softHyphen/>
        <w:t>бую конструкцию корабля, который мало боялся бурь и ядер неприятельских пушек, он тут же попросил Галилея, чтобы тот заинтересовал этим проектом ве</w:t>
        <w:softHyphen/>
        <w:t>ликого герцога Тосканы.</w:t>
      </w:r>
    </w:p>
    <w:p>
      <w:pPr>
        <w:pStyle w:val="Normal"/>
        <w:tabs>
          <w:tab w:val="clear" w:pos="708"/>
          <w:tab w:val="left" w:pos="6732" w:leader="none"/>
        </w:tabs>
        <w:suppressAutoHyphens w:val="true"/>
        <w:ind w:right="-42" w:firstLine="935"/>
        <w:rPr/>
      </w:pPr>
      <w:r>
        <w:rPr>
          <w:sz w:val="24"/>
          <w:szCs w:val="24"/>
        </w:rPr>
        <w:t>Томмазо упорно добивался аудиенции у вице-ко</w:t>
        <w:softHyphen/>
        <w:t>роля. Ведь он ничем не рискует, если еще раз бу</w:t>
        <w:softHyphen/>
        <w:t>дет настаивать на освобождении. Лишь бы ему выр</w:t>
        <w:softHyphen/>
        <w:t>ваться за ворота тюрьмы – тогда только его и ви</w:t>
        <w:softHyphen/>
        <w:t>дели!</w:t>
      </w:r>
    </w:p>
    <w:p>
      <w:pPr>
        <w:pStyle w:val="Normal"/>
        <w:tabs>
          <w:tab w:val="clear" w:pos="708"/>
          <w:tab w:val="left" w:pos="6732" w:leader="none"/>
        </w:tabs>
        <w:suppressAutoHyphens w:val="true"/>
        <w:spacing w:before="120" w:after="0"/>
        <w:ind w:right="-40" w:firstLine="936"/>
        <w:rPr>
          <w:sz w:val="24"/>
          <w:szCs w:val="24"/>
        </w:rPr>
      </w:pPr>
      <w:r>
        <w:rPr>
          <w:sz w:val="24"/>
          <w:szCs w:val="24"/>
        </w:rPr>
        <w:t>Известие, что из Рима прибыл в Неаполь кардинал Цапата, встревожило Кампанеллу. Никто не знал, с какими поручениями папской курии явился карди</w:t>
        <w:softHyphen/>
        <w:t>нал. Поговаривали, что Святая служба облекла его особыми полномочиями.</w:t>
      </w:r>
    </w:p>
    <w:p>
      <w:pPr>
        <w:pStyle w:val="Normal"/>
        <w:tabs>
          <w:tab w:val="clear" w:pos="708"/>
          <w:tab w:val="left" w:pos="6732" w:leader="none"/>
        </w:tabs>
        <w:suppressAutoHyphens w:val="true"/>
        <w:ind w:right="-42" w:firstLine="935"/>
        <w:rPr/>
      </w:pPr>
      <w:r>
        <w:rPr>
          <w:sz w:val="24"/>
          <w:szCs w:val="24"/>
        </w:rPr>
        <w:t>Кампанелла заколебался: подходящий ли момент возобновлять хлопоты о встрече с вице-королем? Не поздно ли? Но он решил, что бездеятельность ника</w:t>
        <w:softHyphen/>
        <w:t>кой пользы не принесет. Даже если Цапата привез с собой из Рима какие-то новые распоряжения, каса</w:t>
        <w:softHyphen/>
        <w:t>ющиеся Кампанеллы, то и тогда наступление – луч</w:t>
        <w:softHyphen/>
        <w:t>ший вид обороны. Томмазо настойчиво требовал ауди</w:t>
        <w:softHyphen/>
        <w:t>енции. Он ссылался на плохое состояние здоровья и обещал открыть герцогу много важного.</w:t>
      </w:r>
    </w:p>
    <w:p>
      <w:pPr>
        <w:pStyle w:val="Normal"/>
        <w:tabs>
          <w:tab w:val="clear" w:pos="708"/>
          <w:tab w:val="left" w:pos="6732" w:leader="none"/>
        </w:tabs>
        <w:suppressAutoHyphens w:val="true"/>
        <w:ind w:right="-42" w:firstLine="935"/>
        <w:rPr>
          <w:sz w:val="24"/>
          <w:szCs w:val="24"/>
        </w:rPr>
      </w:pPr>
      <w:r>
        <w:rPr>
          <w:sz w:val="24"/>
          <w:szCs w:val="24"/>
        </w:rPr>
        <w:t>Вице-король согласился его выслушать. Во двор</w:t>
        <w:softHyphen/>
        <w:t>це Кампанеллу ждал неприятный сюрприз. От было</w:t>
        <w:softHyphen/>
        <w:t>го благожелательного любопытства вице-короля не осталось и следа. Рядом с ним сидел кардинал Ца</w:t>
        <w:softHyphen/>
        <w:t>пата. Все красноречие Кампанеллы оказалось бес</w:t>
        <w:softHyphen/>
        <w:t>полезным. Теперь герцог Оссуна был в деталях ос</w:t>
        <w:softHyphen/>
        <w:t>ведомлен о деле. Мерзкий мятежник и еретик хочет хитростью и обманом добиться свободы. Вице-ко</w:t>
        <w:softHyphen/>
        <w:t>роль не стеснялся в выражениях. Он очень сожале</w:t>
        <w:softHyphen/>
        <w:t>ет, что Кампанелла клирик, и поэтому он не может отправить его немедленно на эшафот. Он заслужи</w:t>
        <w:softHyphen/>
        <w:t>вает самой жестокой казни. Мало того, что он в про</w:t>
        <w:softHyphen/>
        <w:t>шлом проповедовал ересь и призывал народ к вос</w:t>
        <w:softHyphen/>
        <w:t>станию, он и теперь, сидя в тюрьме, продолжает свои богопротивные козни. Кардинал Цапата не отставал от вице-короля. Казалось, они соревнуются друг с другом, засыпая его угрозами. Герцог кричал, что если бы он имел право, то сразу же приказал сжечь его живьем. Но пусть Кампанелла не радуется. Он найдет средства, чтобы и на этом свете создать ему такие условия, по сравнению с которыми и ад будет не особенно страшен.</w:t>
      </w:r>
    </w:p>
    <w:p>
      <w:pPr>
        <w:pStyle w:val="Normal"/>
        <w:tabs>
          <w:tab w:val="clear" w:pos="708"/>
          <w:tab w:val="left" w:pos="6732" w:leader="none"/>
        </w:tabs>
        <w:suppressAutoHyphens w:val="true"/>
        <w:ind w:right="-42" w:firstLine="935"/>
        <w:rPr/>
      </w:pPr>
      <w:r>
        <w:rPr>
          <w:sz w:val="24"/>
          <w:szCs w:val="24"/>
        </w:rPr>
        <w:t>Кампанеллу прямо из дворца отправили в Кастель Сант-Эльмо. Приказ был прост: бросить его в подземелье, откуда он выбрался восемь лет назад и которое с тех пор называлось «Ямой Кампа</w:t>
        <w:softHyphen/>
        <w:t>неллы».</w:t>
      </w:r>
    </w:p>
    <w:p>
      <w:pPr>
        <w:pStyle w:val="Normal"/>
        <w:tabs>
          <w:tab w:val="clear" w:pos="708"/>
          <w:tab w:val="left" w:pos="6732" w:leader="none"/>
        </w:tabs>
        <w:suppressAutoHyphens w:val="true"/>
        <w:ind w:right="-42" w:firstLine="935"/>
        <w:rPr>
          <w:sz w:val="24"/>
          <w:szCs w:val="24"/>
        </w:rPr>
      </w:pPr>
      <w:r>
        <w:rPr>
          <w:sz w:val="24"/>
          <w:szCs w:val="24"/>
        </w:rPr>
        <w:t xml:space="preserve">Те же двадцать три ступеньки, та же кромешная темнота, вонь, грязь, вода, хлюпающая под ногами мокрый соломенный тюфяк. Те же цепи...        </w:t>
      </w:r>
    </w:p>
    <w:p>
      <w:pPr>
        <w:pStyle w:val="Normal"/>
        <w:tabs>
          <w:tab w:val="clear" w:pos="708"/>
          <w:tab w:val="left" w:pos="6732" w:leader="none"/>
        </w:tabs>
        <w:suppressAutoHyphens w:val="true"/>
        <w:ind w:right="-42" w:firstLine="935"/>
        <w:rPr>
          <w:sz w:val="24"/>
          <w:szCs w:val="24"/>
        </w:rPr>
      </w:pPr>
      <w:r>
        <w:rPr>
          <w:sz w:val="24"/>
          <w:szCs w:val="24"/>
        </w:rPr>
        <w:t xml:space="preserve">Еще утром он грелся на солнце во дворе Кастель Нуово, а теперь снова «Кавказ»! Ему было ясно, что удар, который обрушился на его голову, и на этот раз исходил от Рима. Недаром: кардинал Цапата с раздражением и злостью упоминал об «Апологии Галилея».               </w:t>
      </w:r>
    </w:p>
    <w:p>
      <w:pPr>
        <w:pStyle w:val="Normal"/>
        <w:tabs>
          <w:tab w:val="clear" w:pos="708"/>
          <w:tab w:val="left" w:pos="6732" w:leader="none"/>
        </w:tabs>
        <w:suppressAutoHyphens w:val="true"/>
        <w:ind w:right="-42" w:firstLine="935"/>
        <w:rPr/>
      </w:pPr>
      <w:r>
        <w:rPr>
          <w:sz w:val="24"/>
          <w:szCs w:val="24"/>
        </w:rPr>
        <w:t>Томмазо не жалел, что написал ее. Он не мог поступить иначе. Как ни велика была цена, запла</w:t>
        <w:softHyphen/>
        <w:t>ченная за «Апологию Галилея», он бы и здесь, в по</w:t>
        <w:softHyphen/>
        <w:t>хожем на могилу подземелье, почувствовал себя счастливым» если; бы узнал, что хоть в какой-то степени помог Галилею отбиться от врагов.</w:t>
      </w:r>
    </w:p>
    <w:p>
      <w:pPr>
        <w:pStyle w:val="Normal"/>
        <w:tabs>
          <w:tab w:val="clear" w:pos="708"/>
          <w:tab w:val="left" w:pos="6732" w:leader="none"/>
        </w:tabs>
        <w:suppressAutoHyphens w:val="true"/>
        <w:spacing w:before="120" w:after="120"/>
        <w:ind w:right="-40" w:hanging="0"/>
        <w:jc w:val="center"/>
        <w:rPr/>
      </w:pPr>
      <w:bookmarkStart w:id="36" w:name="свет"/>
      <w:bookmarkEnd w:id="36"/>
      <w:r>
        <w:rPr>
          <w:sz w:val="24"/>
          <w:szCs w:val="24"/>
        </w:rPr>
        <w:t xml:space="preserve">Глава двадцатая. </w:t>
      </w:r>
      <w:r>
        <w:rPr>
          <w:b/>
          <w:sz w:val="24"/>
          <w:szCs w:val="24"/>
        </w:rPr>
        <w:t>«ГОРОД СОЛНЦА» ВЫХОДИТ В СВЕТ</w:t>
      </w:r>
    </w:p>
    <w:p>
      <w:pPr>
        <w:pStyle w:val="Normal"/>
        <w:tabs>
          <w:tab w:val="clear" w:pos="708"/>
          <w:tab w:val="left" w:pos="6732" w:leader="none"/>
        </w:tabs>
        <w:suppressAutoHyphens w:val="true"/>
        <w:ind w:right="-42" w:firstLine="935"/>
        <w:rPr/>
      </w:pPr>
      <w:bookmarkStart w:id="37" w:name="свет"/>
      <w:bookmarkEnd w:id="37"/>
      <w:r>
        <w:rPr>
          <w:sz w:val="24"/>
          <w:szCs w:val="24"/>
        </w:rPr>
        <w:t>Яма наполненная водой, отняла у Кампанеллы последние остатки здоровья. Он был чуть ли не при смерти, когда через полтора года из рим</w:t>
        <w:softHyphen/>
        <w:t>ской инквизиции пришло разрешение перевести его обратно в Кастель Нуово. Было предписано и здесь держать его взаперти и строго следить, чтобы он не совращал никого в ересь.</w:t>
      </w:r>
    </w:p>
    <w:p>
      <w:pPr>
        <w:pStyle w:val="Normal"/>
        <w:tabs>
          <w:tab w:val="clear" w:pos="708"/>
          <w:tab w:val="left" w:pos="6732" w:leader="none"/>
        </w:tabs>
        <w:suppressAutoHyphens w:val="true"/>
        <w:ind w:right="-42" w:firstLine="935"/>
        <w:rPr>
          <w:sz w:val="24"/>
          <w:szCs w:val="24"/>
        </w:rPr>
      </w:pPr>
      <w:r>
        <w:rPr>
          <w:sz w:val="24"/>
          <w:szCs w:val="24"/>
        </w:rPr>
        <w:t>Желая усыпить бдительность Рима, он, едва опра</w:t>
        <w:softHyphen/>
        <w:t>вившись, принялся за сочинения по богословию. Он завершил работу об обращении в христианство раз</w:t>
        <w:softHyphen/>
        <w:t>личных народов, которую назвал, использовав слова псалма: «Вспомнят и возвратятся к Господу все кон</w:t>
        <w:softHyphen/>
        <w:t>цы земли». Томмазо переводил на латинский язык «Монархию Мессии». Он готов был воспользоваться любой возможностью, чтобы вырваться на сво</w:t>
        <w:softHyphen/>
        <w:t>боду.</w:t>
      </w:r>
    </w:p>
    <w:p>
      <w:pPr>
        <w:pStyle w:val="Normal"/>
        <w:tabs>
          <w:tab w:val="clear" w:pos="708"/>
          <w:tab w:val="left" w:pos="6732" w:leader="none"/>
        </w:tabs>
        <w:suppressAutoHyphens w:val="true"/>
        <w:ind w:right="-42" w:firstLine="935"/>
        <w:rPr>
          <w:sz w:val="24"/>
          <w:szCs w:val="24"/>
        </w:rPr>
      </w:pPr>
      <w:r>
        <w:rPr>
          <w:sz w:val="24"/>
          <w:szCs w:val="24"/>
        </w:rPr>
        <w:t>Верный Серафино сообщил, что друзья собрали  значительную сумму, чтобы подкупить тюремных служителей и устроить побег. Как ни соблазнитель</w:t>
        <w:softHyphen/>
        <w:t>на была эта мысль, но Кампанелла, не набравшийся еще сил после пребывания в подземелье, считал, что сейчас ее не осуществить. Может, снова обратиться к вице-королю? Шансов на успех было мало. Хотя со времени калабрийского заговора прошло почти двадцать лет и большинства людей, которые вели следствие или выступали свидетелями, уже давным-давно не было в живых, тем не менее стоило только открыть следственные материалы, как любому сразу же становилось ясно, какими опасными идеями руко</w:t>
        <w:softHyphen/>
        <w:t>водствовались заговорщики, вдохновляемые Кампанеллой. Все красноречивые уверения в невиновности разбивались о факты, изложенные в протоколах. Са</w:t>
        <w:softHyphen/>
        <w:t>мые хитроумные оправдания всегда будут обречены на провал, пока в архивах вице-короля находится в целости и сохранности следственное дело. Вот если бы деньги, предназначенные для надзирателя, уда</w:t>
        <w:softHyphen/>
        <w:t>лось бы истратить на подкуп какого-нибудь чинов</w:t>
        <w:softHyphen/>
        <w:t>ника, который согласился бы выкрасть из архива протоколы или тайно их уничтожить!</w:t>
      </w:r>
    </w:p>
    <w:p>
      <w:pPr>
        <w:pStyle w:val="Normal"/>
        <w:tabs>
          <w:tab w:val="clear" w:pos="708"/>
          <w:tab w:val="left" w:pos="6732" w:leader="none"/>
        </w:tabs>
        <w:suppressAutoHyphens w:val="true"/>
        <w:spacing w:before="120" w:after="0"/>
        <w:ind w:right="-40" w:firstLine="936"/>
        <w:rPr>
          <w:sz w:val="24"/>
          <w:szCs w:val="24"/>
        </w:rPr>
      </w:pPr>
      <w:r>
        <w:rPr>
          <w:sz w:val="24"/>
          <w:szCs w:val="24"/>
        </w:rPr>
        <w:t>Прибывший в Неаполь из Германии энергичный саксонец Иоганн Блюм сумел получить свидание с Кампанеллой. Он привез добрые вести. Как оказа</w:t>
        <w:softHyphen/>
        <w:t>лось, Товий Адами совсем не был повинен в том, что переписка между ними прервалась. Ему пришлось много ездить по различным странам, и он несколько лет не мог ничего узнать о судьбе Кампанеллы. На</w:t>
        <w:softHyphen/>
        <w:t>шлись люди, которые уверяли, что калабрийский фи</w:t>
        <w:softHyphen/>
        <w:t>лософ умер в тюрьме. Вернувшись из Англии, Адами дважды безрезультатно писал  Галилею и просил, чтобы тот сообщил ему все, что о нем знает.</w:t>
      </w:r>
    </w:p>
    <w:p>
      <w:pPr>
        <w:pStyle w:val="Normal"/>
        <w:tabs>
          <w:tab w:val="clear" w:pos="708"/>
          <w:tab w:val="left" w:pos="6732" w:leader="none"/>
        </w:tabs>
        <w:suppressAutoHyphens w:val="true"/>
        <w:ind w:right="-42" w:firstLine="935"/>
        <w:rPr>
          <w:sz w:val="24"/>
          <w:szCs w:val="24"/>
        </w:rPr>
      </w:pPr>
      <w:r>
        <w:rPr>
          <w:sz w:val="24"/>
          <w:szCs w:val="24"/>
        </w:rPr>
        <w:t>Адами в Саксонии основал целую школу последо</w:t>
        <w:softHyphen/>
        <w:t>вателей Кампанеллы. Он с успехом читает лекции, где излагает его учение. Число людей, которым становятся известны его идеи, растет с каждым днем.</w:t>
      </w:r>
    </w:p>
    <w:p>
      <w:pPr>
        <w:pStyle w:val="Normal"/>
        <w:tabs>
          <w:tab w:val="clear" w:pos="708"/>
          <w:tab w:val="left" w:pos="6732" w:leader="none"/>
        </w:tabs>
        <w:suppressAutoHyphens w:val="true"/>
        <w:ind w:right="-42" w:firstLine="935"/>
        <w:rPr/>
      </w:pPr>
      <w:r>
        <w:rPr>
          <w:sz w:val="24"/>
          <w:szCs w:val="24"/>
        </w:rPr>
        <w:t>Блюм привез еще одну очень важную новость: Адами издал работу Кампанеллы «Предвестник вос</w:t>
        <w:softHyphen/>
        <w:t>становления философии». Первая ласточка! Товий, по словам Блюма, намерен в самое ближайшее вре</w:t>
        <w:softHyphen/>
        <w:t>мя напечатать «Город Солнца» и трактат «О смысле вещей». Он только опасается, не очень ли повредит Кампанелле тем, что будет без разрешения инквизи</w:t>
        <w:softHyphen/>
        <w:t>ции издавать его работы в Германии. Повредит?! Да он, Кампанелла, и живет ради того, чтобы увидеть «Город Солнца» вышедшим в свет и узнать, что идеи, за которые он борется, не умерли, а получили среди людей широкое распространение! Он благо</w:t>
        <w:softHyphen/>
        <w:t>словляет любой печатный станок – будь то у ан</w:t>
        <w:softHyphen/>
        <w:t>гличан или турок! – который напечатает «Город Солнца». Да, он знает, что грозит католику, отдаю</w:t>
        <w:softHyphen/>
        <w:t>щему свои книги для опубликования еретикам – протестантам, а тем более грозит узнику, которому вообще запрещено что-либо писать! Но он тысячи раз говорит «да» и всем своим существом ждет сча</w:t>
        <w:softHyphen/>
        <w:t>стливейшего дня, когда будет напечатан «Город Солнца».</w:t>
      </w:r>
    </w:p>
    <w:p>
      <w:pPr>
        <w:pStyle w:val="Normal"/>
        <w:tabs>
          <w:tab w:val="clear" w:pos="708"/>
          <w:tab w:val="left" w:pos="6732" w:leader="none"/>
        </w:tabs>
        <w:suppressAutoHyphens w:val="true"/>
        <w:ind w:right="-42" w:firstLine="935"/>
        <w:rPr>
          <w:sz w:val="24"/>
          <w:szCs w:val="24"/>
        </w:rPr>
      </w:pPr>
      <w:r>
        <w:rPr>
          <w:sz w:val="24"/>
          <w:szCs w:val="24"/>
        </w:rPr>
        <w:t>Кампанелла вручил Блюму для передачи Товию несколько рукописей и просил предупредить его, что он хочет сделать ряд добавлений к тому «Реальной философии», куда входит и такая важная работа, как «О наилучшем государстве», служащая прямым дополнением «Города Солнца».</w:t>
      </w:r>
    </w:p>
    <w:p>
      <w:pPr>
        <w:pStyle w:val="Normal"/>
        <w:tabs>
          <w:tab w:val="clear" w:pos="708"/>
          <w:tab w:val="left" w:pos="6732" w:leader="none"/>
        </w:tabs>
        <w:suppressAutoHyphens w:val="true"/>
        <w:ind w:right="-42" w:firstLine="935"/>
        <w:rPr>
          <w:sz w:val="24"/>
          <w:szCs w:val="24"/>
        </w:rPr>
      </w:pPr>
      <w:r>
        <w:rPr>
          <w:sz w:val="24"/>
          <w:szCs w:val="24"/>
        </w:rPr>
        <w:t>Он рад был услышать от Блюма, что Галилей ни</w:t>
        <w:softHyphen/>
        <w:t>каких особенно жестоких преследований не претер</w:t>
        <w:softHyphen/>
        <w:t>пел и по-прежнему живет во Флоренции, состоя в качестве «первого математика» на службе у великого герцога.</w:t>
      </w:r>
    </w:p>
    <w:p>
      <w:pPr>
        <w:pStyle w:val="Normal"/>
        <w:tabs>
          <w:tab w:val="clear" w:pos="708"/>
          <w:tab w:val="left" w:pos="6732" w:leader="none"/>
        </w:tabs>
        <w:suppressAutoHyphens w:val="true"/>
        <w:ind w:right="-42" w:firstLine="935"/>
        <w:rPr>
          <w:sz w:val="24"/>
          <w:szCs w:val="24"/>
        </w:rPr>
      </w:pPr>
      <w:r>
        <w:rPr>
          <w:sz w:val="24"/>
          <w:szCs w:val="24"/>
        </w:rPr>
        <w:t>Одна из рукописей, предназначающихся для пе</w:t>
        <w:softHyphen/>
        <w:t>ресылки в Германию, заставила Томмазо задуматься. Тяжело было вспоминать, что даже на письма Адами, обеспокоенного судьбой Кампанеллы, Галилей не захотел ответить. Нет! Напечатайте и ее. Он отдал Блюму «Апологию Галилея». Обязательно напеча</w:t>
        <w:softHyphen/>
        <w:t>тайте!</w:t>
      </w:r>
    </w:p>
    <w:p>
      <w:pPr>
        <w:pStyle w:val="Normal"/>
        <w:tabs>
          <w:tab w:val="clear" w:pos="708"/>
          <w:tab w:val="left" w:pos="6732" w:leader="none"/>
        </w:tabs>
        <w:suppressAutoHyphens w:val="true"/>
        <w:spacing w:before="120" w:after="0"/>
        <w:ind w:right="-40" w:firstLine="936"/>
        <w:rPr>
          <w:sz w:val="24"/>
          <w:szCs w:val="24"/>
        </w:rPr>
      </w:pPr>
      <w:r>
        <w:rPr>
          <w:sz w:val="24"/>
          <w:szCs w:val="24"/>
        </w:rPr>
        <w:t>Кампанелла постоянно нуждался в самом необ</w:t>
        <w:softHyphen/>
        <w:t>ходимом. Он не имел ни теплой одежды, ни прилич</w:t>
        <w:softHyphen/>
        <w:t>ной пищи. С годами, когда не стало здоровья, бы</w:t>
        <w:softHyphen/>
        <w:t>ло все трудней и трудней переносить недоедание и зимнюю стужу. По существовавшей практике прави</w:t>
        <w:softHyphen/>
        <w:t>тельство вице-короля должно было регулярно выда</w:t>
        <w:softHyphen/>
        <w:t>вать начальнику тюрьмы деньги на содержание заключенных. Но выплата денег обычно задержива</w:t>
        <w:softHyphen/>
        <w:t>лась, и тогда кастелян, вынужденный кормить аре</w:t>
        <w:softHyphen/>
        <w:t>стантов в кредит, не давал им почти никакой еды. Часто денег не платили по нескольку месяцев под</w:t>
        <w:softHyphen/>
        <w:t>ряд. За долгие годы заключения Кампанелле не раз приходилось напоминать вице-королю, чтобы тот распорядился выплатить те жалкие гроши, которые причитаются ему на пропитание, потому что он со</w:t>
        <w:softHyphen/>
        <w:t xml:space="preserve">всем умирает с голоду.                 </w:t>
      </w:r>
    </w:p>
    <w:p>
      <w:pPr>
        <w:pStyle w:val="Normal"/>
        <w:tabs>
          <w:tab w:val="clear" w:pos="708"/>
          <w:tab w:val="left" w:pos="6732" w:leader="none"/>
        </w:tabs>
        <w:suppressAutoHyphens w:val="true"/>
        <w:ind w:right="-42" w:firstLine="935"/>
        <w:rPr>
          <w:sz w:val="24"/>
          <w:szCs w:val="24"/>
        </w:rPr>
      </w:pPr>
      <w:r>
        <w:rPr>
          <w:sz w:val="24"/>
          <w:szCs w:val="24"/>
        </w:rPr>
        <w:t>В один прекрасный день Серафино сообщил Кам</w:t>
        <w:softHyphen/>
        <w:t>панелле, что чиновник, служивший в архиве, за щед</w:t>
        <w:softHyphen/>
        <w:t>рое вознаграждение уничтожил протоколы.</w:t>
      </w:r>
    </w:p>
    <w:p>
      <w:pPr>
        <w:pStyle w:val="Normal"/>
        <w:tabs>
          <w:tab w:val="clear" w:pos="708"/>
          <w:tab w:val="left" w:pos="6732" w:leader="none"/>
        </w:tabs>
        <w:suppressAutoHyphens w:val="true"/>
        <w:ind w:right="-42" w:firstLine="935"/>
        <w:rPr>
          <w:sz w:val="24"/>
          <w:szCs w:val="24"/>
        </w:rPr>
      </w:pPr>
      <w:r>
        <w:rPr>
          <w:sz w:val="24"/>
          <w:szCs w:val="24"/>
        </w:rPr>
        <w:t>Огромная удача! Надо было ждать, пока герцог Оссуна, в прошлом лично знакомившийся с делом, будет за свой самовластный характер отстранен от должности. К счастью, ждать пришлось недолго.</w:t>
      </w:r>
    </w:p>
    <w:p>
      <w:pPr>
        <w:pStyle w:val="Normal"/>
        <w:tabs>
          <w:tab w:val="clear" w:pos="708"/>
          <w:tab w:val="left" w:pos="6732" w:leader="none"/>
        </w:tabs>
        <w:suppressAutoHyphens w:val="true"/>
        <w:ind w:right="-42" w:firstLine="935"/>
        <w:rPr>
          <w:sz w:val="24"/>
          <w:szCs w:val="24"/>
        </w:rPr>
      </w:pPr>
      <w:r>
        <w:rPr>
          <w:sz w:val="24"/>
          <w:szCs w:val="24"/>
        </w:rPr>
        <w:t>4 мая 1620 года гром пушек с крепостных укреп</w:t>
        <w:softHyphen/>
        <w:t>лений Неаполя возвестил жителям города о начале правления кардинала Борджиа, нового вице-короля. Кампанелла мог энергично требовать, чтобы его дело было пересмотрено. Пусть, наконец, испанцы вынесут ему приговор!</w:t>
      </w:r>
    </w:p>
    <w:p>
      <w:pPr>
        <w:pStyle w:val="Normal"/>
        <w:tabs>
          <w:tab w:val="clear" w:pos="708"/>
          <w:tab w:val="left" w:pos="6732" w:leader="none"/>
        </w:tabs>
        <w:suppressAutoHyphens w:val="true"/>
        <w:ind w:right="-42" w:firstLine="935"/>
        <w:rPr>
          <w:sz w:val="24"/>
          <w:szCs w:val="24"/>
        </w:rPr>
      </w:pPr>
      <w:r>
        <w:rPr>
          <w:sz w:val="24"/>
          <w:szCs w:val="24"/>
        </w:rPr>
        <w:t>Ведь это же страшная жестокость держать без</w:t>
        <w:softHyphen/>
        <w:t>винного человека в тюрьме целых двадцать один год! Да, верно, его обвиняли в подготовке восстания, но все эти обвинения основаны на лживых показаниях его личных врагов. Кампанелла по-своему изложил события, имевшие место в Калабрии. Конечно, там не было никакого заговора, никаких антиправитель</w:t>
        <w:softHyphen/>
        <w:t>ственных выступлений, никакой ереси! То, что он написал, он назвал «Рассказ об истории, на которой основана выдумка о восстании».</w:t>
      </w:r>
    </w:p>
    <w:p>
      <w:pPr>
        <w:pStyle w:val="Normal"/>
        <w:tabs>
          <w:tab w:val="clear" w:pos="708"/>
          <w:tab w:val="left" w:pos="6732" w:leader="none"/>
        </w:tabs>
        <w:suppressAutoHyphens w:val="true"/>
        <w:ind w:right="-42" w:firstLine="935"/>
        <w:rPr/>
      </w:pPr>
      <w:r>
        <w:rPr>
          <w:sz w:val="24"/>
          <w:szCs w:val="24"/>
        </w:rPr>
        <w:t>Он настойчиво требовал пересмотра дела. Каж</w:t>
        <w:softHyphen/>
        <w:t>дый может убедиться, что  он говорит чистейшую правду, стоит только взглянуть, из чего состоят про</w:t>
        <w:softHyphen/>
        <w:t>токолы, – ложь, выдумки, клевета, противоречие на противоречии! Он осаждал кардинала Борджиа сво</w:t>
        <w:softHyphen/>
        <w:t>ими прошениями. Ему показалось мало одного «Рас</w:t>
        <w:softHyphen/>
        <w:t>сказа», и он написал еще «Сообщение о протоколах, составленных в 1599 году в Калабрии». Он уверял, что отстаивает справедливость и бесхитростно рас</w:t>
        <w:softHyphen/>
        <w:t>сказывает всю правду.</w:t>
      </w:r>
    </w:p>
    <w:p>
      <w:pPr>
        <w:pStyle w:val="Normal"/>
        <w:tabs>
          <w:tab w:val="clear" w:pos="708"/>
          <w:tab w:val="left" w:pos="6732" w:leader="none"/>
        </w:tabs>
        <w:suppressAutoHyphens w:val="true"/>
        <w:ind w:right="-42" w:firstLine="935"/>
        <w:rPr/>
      </w:pPr>
      <w:r>
        <w:rPr>
          <w:sz w:val="24"/>
          <w:szCs w:val="24"/>
        </w:rPr>
        <w:t>Уверения были очень страстными, а изложение де</w:t>
        <w:softHyphen/>
        <w:t>ла – последовательным и логичным. Действительно, не закончив процесса, столько лет мучить человека в тюрьме! Кардинал Борджиа решил разобраться. Он велел принести ему дело. Чиновники перерыли весь архив, но ничего не нашли. Протоколы бесследно исчезли.</w:t>
      </w:r>
    </w:p>
    <w:p>
      <w:pPr>
        <w:pStyle w:val="Normal"/>
        <w:tabs>
          <w:tab w:val="clear" w:pos="708"/>
          <w:tab w:val="left" w:pos="6732" w:leader="none"/>
        </w:tabs>
        <w:suppressAutoHyphens w:val="true"/>
        <w:ind w:right="-42" w:firstLine="935"/>
        <w:rPr>
          <w:sz w:val="24"/>
          <w:szCs w:val="24"/>
        </w:rPr>
      </w:pPr>
      <w:r>
        <w:rPr>
          <w:sz w:val="24"/>
          <w:szCs w:val="24"/>
        </w:rPr>
        <w:t>Когда об этом официально уведомили Кампанеллу, тот изобразил величайшее негодование. Он так и знал, что мошенники-прокуроры, чтобы скрыть свои преступления, сожгут все документы.</w:t>
      </w:r>
    </w:p>
    <w:p>
      <w:pPr>
        <w:pStyle w:val="Normal"/>
        <w:tabs>
          <w:tab w:val="clear" w:pos="708"/>
          <w:tab w:val="left" w:pos="6732" w:leader="none"/>
        </w:tabs>
        <w:suppressAutoHyphens w:val="true"/>
        <w:ind w:right="-42" w:firstLine="935"/>
        <w:rPr>
          <w:sz w:val="24"/>
          <w:szCs w:val="24"/>
        </w:rPr>
      </w:pPr>
      <w:r>
        <w:rPr>
          <w:sz w:val="24"/>
          <w:szCs w:val="24"/>
        </w:rPr>
        <w:t>Кардинал Борджиа не знал, что делать. Как за</w:t>
        <w:softHyphen/>
        <w:t>кончить процесс, когда все следственные материа</w:t>
        <w:softHyphen/>
        <w:t>лы потеряны, а события, о которых идет речь, про</w:t>
        <w:softHyphen/>
        <w:t>исходили больше двадцати лет тому назад и о них никто ничего не помнит? Кампанелла продолжал настаивать на освобождении. Борджиа так и не ус</w:t>
        <w:softHyphen/>
        <w:t>пел принять никакого решения. Его правление было недолгим. Уже в декабре его сменил кардинал Цапата.</w:t>
      </w:r>
    </w:p>
    <w:p>
      <w:pPr>
        <w:pStyle w:val="Normal"/>
        <w:tabs>
          <w:tab w:val="clear" w:pos="708"/>
          <w:tab w:val="left" w:pos="6732" w:leader="none"/>
        </w:tabs>
        <w:suppressAutoHyphens w:val="true"/>
        <w:ind w:right="-42" w:firstLine="935"/>
        <w:rPr>
          <w:sz w:val="24"/>
          <w:szCs w:val="24"/>
        </w:rPr>
      </w:pPr>
      <w:r>
        <w:rPr>
          <w:sz w:val="24"/>
          <w:szCs w:val="24"/>
        </w:rPr>
        <w:t>Новый вице-король был хорошо осведомлен о делах, за которые сидел Кампанелла. Ясно, что он ничего не сделает для его освобождения. Может быть,. попытать счастья в Риме, тем более, что Павел V умер и на престол взошел Григорий XV? На</w:t>
        <w:softHyphen/>
        <w:t>сколько легче было бы добиться свободы, если бы он сумел убедить папу в своих архикатолических взглядах.</w:t>
      </w:r>
    </w:p>
    <w:p>
      <w:pPr>
        <w:pStyle w:val="Normal"/>
        <w:tabs>
          <w:tab w:val="clear" w:pos="708"/>
          <w:tab w:val="left" w:pos="6732" w:leader="none"/>
        </w:tabs>
        <w:suppressAutoHyphens w:val="true"/>
        <w:ind w:right="-42" w:firstLine="935"/>
        <w:rPr>
          <w:sz w:val="24"/>
          <w:szCs w:val="24"/>
        </w:rPr>
      </w:pPr>
      <w:r>
        <w:rPr>
          <w:sz w:val="24"/>
          <w:szCs w:val="24"/>
        </w:rPr>
        <w:t>Разве сочинения по теологии не доказывают его преданности папизму? Для Кампанеллы было очень важно получить разрешение на печатание этих про</w:t>
        <w:softHyphen/>
        <w:t>изведений. Оно сразу же сделало бы его имя ме</w:t>
        <w:softHyphen/>
        <w:t>нее одиозным для итальянских издателей. А там, смотришь, среди каких-нибудь богословских работ удалось бы напечатать и «Город Солнца» под видом идеи «преобразования христианской республики в со</w:t>
        <w:softHyphen/>
        <w:t>ответствии с обетованием бога, данным святым Ека</w:t>
        <w:softHyphen/>
        <w:t>терине и Бригитте!».</w:t>
      </w:r>
    </w:p>
    <w:p>
      <w:pPr>
        <w:pStyle w:val="Normal"/>
        <w:tabs>
          <w:tab w:val="clear" w:pos="708"/>
          <w:tab w:val="left" w:pos="6732" w:leader="none"/>
        </w:tabs>
        <w:suppressAutoHyphens w:val="true"/>
        <w:ind w:right="-42" w:firstLine="935"/>
        <w:rPr>
          <w:sz w:val="24"/>
          <w:szCs w:val="24"/>
        </w:rPr>
      </w:pPr>
      <w:r>
        <w:rPr>
          <w:sz w:val="24"/>
          <w:szCs w:val="24"/>
        </w:rPr>
        <w:t>Самое главное для него заключалось в том, чтобы показать людям идеальную форму государственного устройства.</w:t>
      </w:r>
    </w:p>
    <w:p>
      <w:pPr>
        <w:pStyle w:val="Normal"/>
        <w:tabs>
          <w:tab w:val="clear" w:pos="708"/>
          <w:tab w:val="left" w:pos="6732" w:leader="none"/>
        </w:tabs>
        <w:suppressAutoHyphens w:val="true"/>
        <w:ind w:right="-42" w:firstLine="935"/>
        <w:rPr>
          <w:sz w:val="24"/>
          <w:szCs w:val="24"/>
        </w:rPr>
      </w:pPr>
      <w:r>
        <w:rPr>
          <w:sz w:val="24"/>
          <w:szCs w:val="24"/>
        </w:rPr>
        <w:t>Он был убежден, что люди смогут отделить су</w:t>
        <w:softHyphen/>
        <w:t>щественное от несущественного и отбросят прочь ту словесную оболочку, к которой он вынужден был при</w:t>
        <w:softHyphen/>
        <w:t>бегать в целях маскировки.</w:t>
      </w:r>
    </w:p>
    <w:p>
      <w:pPr>
        <w:pStyle w:val="Normal"/>
        <w:tabs>
          <w:tab w:val="clear" w:pos="708"/>
          <w:tab w:val="left" w:pos="6732" w:leader="none"/>
        </w:tabs>
        <w:suppressAutoHyphens w:val="true"/>
        <w:ind w:right="-42" w:firstLine="935"/>
        <w:rPr>
          <w:sz w:val="24"/>
          <w:szCs w:val="24"/>
        </w:rPr>
      </w:pPr>
      <w:r>
        <w:rPr>
          <w:sz w:val="24"/>
          <w:szCs w:val="24"/>
        </w:rPr>
        <w:t>Он не оставлял папу в покое, писал прошение за прошением. Оклеветанный врагами, он двадцать два года сидит в заключении, тогда как протоколы, из которых была видна его невиновность, злонамеренно сожжены прокурорами! Теперь к его аргументам прибавился еще один: он уверял, что кардинал Борджиа хотел его освободить. Он попытался сыграть на тщеславии папы и посвятил ему свое сочинение «Вспомнят и возвратятся к Господу все концы зем</w:t>
        <w:softHyphen/>
        <w:t>ли». Не полагаясь на действенность писем, он послал в Рим своего ученика Пьетро Фаиллу со своими рукописями. Тот должен был добиваться его освобож</w:t>
        <w:softHyphen/>
        <w:t>дения и требовать разрешения на издание богослов</w:t>
        <w:softHyphen/>
        <w:t>ских сочинений.</w:t>
      </w:r>
    </w:p>
    <w:p>
      <w:pPr>
        <w:pStyle w:val="Normal"/>
        <w:tabs>
          <w:tab w:val="clear" w:pos="708"/>
          <w:tab w:val="left" w:pos="6732" w:leader="none"/>
        </w:tabs>
        <w:suppressAutoHyphens w:val="true"/>
        <w:ind w:right="-42" w:firstLine="935"/>
        <w:rPr>
          <w:sz w:val="24"/>
          <w:szCs w:val="24"/>
        </w:rPr>
      </w:pPr>
      <w:r>
        <w:rPr>
          <w:sz w:val="24"/>
          <w:szCs w:val="24"/>
        </w:rPr>
        <w:t>Затея эта кончилась неудачей. «Конгрегация индекса», занимавшаяся вопросами печати, устами кардинала Роберто Беллармино, одного из тех изуве</w:t>
        <w:softHyphen/>
        <w:t>ров, кто поставил свою подпись под смертным при</w:t>
        <w:softHyphen/>
        <w:t>говором Джордано Бруно, высказалась о представ</w:t>
        <w:softHyphen/>
        <w:t>ленных рукописях отрицательно и печатать их не позволила. Узнав об этом, Кампанелла имел дер</w:t>
        <w:softHyphen/>
        <w:t>зость не согласиться с самим кардиналом Беллар</w:t>
        <w:softHyphen/>
        <w:t>мино и направил ему возражения, озаглавленные «Против цензуры моих книг». Но и это ничего не изменило к лучшему.</w:t>
      </w:r>
    </w:p>
    <w:p>
      <w:pPr>
        <w:pStyle w:val="Normal"/>
        <w:tabs>
          <w:tab w:val="clear" w:pos="708"/>
          <w:tab w:val="left" w:pos="6732" w:leader="none"/>
        </w:tabs>
        <w:suppressAutoHyphens w:val="true"/>
        <w:spacing w:before="120" w:after="0"/>
        <w:ind w:right="-40" w:firstLine="936"/>
        <w:rPr/>
      </w:pPr>
      <w:r>
        <w:rPr>
          <w:sz w:val="24"/>
          <w:szCs w:val="24"/>
        </w:rPr>
        <w:t>В центре Европы свирепствовала страшная вой</w:t>
        <w:softHyphen/>
        <w:t>на, которая позже получила название Тридцатилет</w:t>
        <w:softHyphen/>
        <w:t>ней. Многие районы Германии и Чехии подверглись невиданному опустошению. Переписка Кампанеллы с Адами снова прервалась. Но все-таки до Кампа</w:t>
        <w:softHyphen/>
        <w:t>неллы, хотя и с большим опозданием, дошли изве</w:t>
        <w:softHyphen/>
        <w:t>стия, что Товий, верный своему слову, в 1620 году на</w:t>
        <w:softHyphen/>
        <w:t>печатал во Франкфурте трактат «О смысле вещей», а два года спустя издал сборник философских стихов Кампанеллы и «Апологию Галилея».</w:t>
      </w:r>
    </w:p>
    <w:p>
      <w:pPr>
        <w:pStyle w:val="Normal"/>
        <w:tabs>
          <w:tab w:val="clear" w:pos="708"/>
          <w:tab w:val="left" w:pos="6732" w:leader="none"/>
        </w:tabs>
        <w:suppressAutoHyphens w:val="true"/>
        <w:ind w:right="-42" w:firstLine="935"/>
        <w:rPr>
          <w:sz w:val="24"/>
          <w:szCs w:val="24"/>
        </w:rPr>
      </w:pPr>
      <w:r>
        <w:rPr>
          <w:sz w:val="24"/>
          <w:szCs w:val="24"/>
        </w:rPr>
        <w:t>Слава о Кампанелле, о его выдающихся талан</w:t>
        <w:softHyphen/>
        <w:t>тах и трагической судьбе, разносилась все дальше и дальше. Его рукописи переписывали в Германии, Италии и Франции. Иностранцы, приезжавшие в Неа</w:t>
        <w:softHyphen/>
        <w:t>поль, старались добиться с ним свидания. Одни были движимы просто любопытством, другие ис</w:t>
        <w:softHyphen/>
        <w:t>кренне надеялись ему помочь, третьи хотели извлечь какую-нибудь пользу из знакомства с ним. Особенно радостно Кампанелла встречал людей, которые высказывали желание, не обращая внимания на запре</w:t>
        <w:softHyphen/>
        <w:t>ты, публиковать его сочинения. Лионский издатель Антуан Суброн, посетивший Кампанеллу в 1622 го</w:t>
        <w:softHyphen/>
        <w:t>ду, получил от него несколько рукописей. Но Суброн оказался ненамного лучше Шоппе. Его обещания ос</w:t>
        <w:softHyphen/>
        <w:t>тались на словах. Боясь неприятностей, он так до самой своей смерти и не выпустил в свет ни одной из работ Кампанеллы.</w:t>
      </w:r>
    </w:p>
    <w:p>
      <w:pPr>
        <w:pStyle w:val="Normal"/>
        <w:tabs>
          <w:tab w:val="clear" w:pos="708"/>
          <w:tab w:val="left" w:pos="6732" w:leader="none"/>
        </w:tabs>
        <w:suppressAutoHyphens w:val="true"/>
        <w:ind w:right="-42" w:firstLine="935"/>
        <w:rPr>
          <w:sz w:val="24"/>
          <w:szCs w:val="24"/>
        </w:rPr>
      </w:pPr>
      <w:r>
        <w:rPr>
          <w:sz w:val="24"/>
          <w:szCs w:val="24"/>
        </w:rPr>
        <w:t>В январе 1623 года в Риме появились первые пе</w:t>
        <w:softHyphen/>
        <w:t>чатные экземпляры «Апологии Галилея». Инквизи</w:t>
        <w:softHyphen/>
        <w:t>ция тут же наложила на них лапу. «Апология Га</w:t>
        <w:softHyphen/>
        <w:t>лилея» была запрещена. Кроме того, все рукописи Кампанеллы, привезенные из Неаполя Фаиллой, были отобраны, конфискованы и также запре</w:t>
        <w:softHyphen/>
        <w:t xml:space="preserve">щены.                        </w:t>
      </w:r>
    </w:p>
    <w:p>
      <w:pPr>
        <w:pStyle w:val="Normal"/>
        <w:tabs>
          <w:tab w:val="clear" w:pos="708"/>
          <w:tab w:val="left" w:pos="6732" w:leader="none"/>
        </w:tabs>
        <w:suppressAutoHyphens w:val="true"/>
        <w:ind w:right="-42" w:firstLine="935"/>
        <w:rPr/>
      </w:pPr>
      <w:r>
        <w:rPr>
          <w:sz w:val="24"/>
          <w:szCs w:val="24"/>
        </w:rPr>
        <w:t>Кампанелла неоднократно обращался с письма</w:t>
        <w:softHyphen/>
        <w:t>ми к Григорию XV, подкрепляя красноречивые уве</w:t>
        <w:softHyphen/>
        <w:t>рения ссылками на свои богословские сочинения, пи</w:t>
        <w:softHyphen/>
        <w:t>сал в Мадрид и, настойчиво напоминая о «Испан</w:t>
        <w:softHyphen/>
        <w:t>ской монархии» и «Речах к итальянским князьям», доказывал свою извечную любовь к испанской короне. А в это же самое время, оставаясь наедине с уче</w:t>
        <w:softHyphen/>
        <w:t>никами, которым он доверял, Кампанелла говорил совсем о другом. Целой группе молодых людей уда</w:t>
        <w:softHyphen/>
        <w:t>лось получить разрешение приходить к Кампанелле в тюрьму, чтобы слушать его лекции по физике, ма</w:t>
        <w:softHyphen/>
        <w:t>тематике, астрономии и медицине. Большинство из них были калабрийцами – Контестабиле, Пиромалло, Пиньятелли. От своих отцов они слышали о вос</w:t>
        <w:softHyphen/>
        <w:t>стании, которое четверть века тому назад готовил в Калабрии Кампанелла.</w:t>
      </w:r>
    </w:p>
    <w:p>
      <w:pPr>
        <w:pStyle w:val="Normal"/>
        <w:tabs>
          <w:tab w:val="clear" w:pos="708"/>
          <w:tab w:val="left" w:pos="6732" w:leader="none"/>
        </w:tabs>
        <w:suppressAutoHyphens w:val="true"/>
        <w:ind w:right="-42" w:firstLine="935"/>
        <w:rPr/>
      </w:pPr>
      <w:r>
        <w:rPr>
          <w:sz w:val="24"/>
          <w:szCs w:val="24"/>
        </w:rPr>
        <w:t>Перед своими юными земляками Томмазо не при</w:t>
        <w:softHyphen/>
        <w:t>творялся человеком, одобряющим папскую власть и притязания испанской монархии на мировое господ</w:t>
        <w:softHyphen/>
        <w:t>ство. Он говорил им правду. Он пробуждал в их сердцах ненависть к иноземцам и желание бороться за свободу. Он рассказывал им об идеях жизни общи</w:t>
        <w:softHyphen/>
        <w:t>ной, о прекрасном Городе Солнца. Он учил их, что идеи, какими бы возвышенными они ни были, не мо</w:t>
        <w:softHyphen/>
        <w:t>гут восторжествовать без борьбы. Перед тем как строить новое, надо покончить со старым – уничто</w:t>
        <w:softHyphen/>
        <w:t>жить строй, узаконивший несправедливость. Кто, как не они, продолжит борьбу и приблизит окончатель</w:t>
        <w:softHyphen/>
        <w:t>ную победу! Всю свою жизнь он мечтает о том, что</w:t>
        <w:softHyphen/>
        <w:t>бы Неаполитанское королевство освободилось от ига испанцев. Речи Кампанеллы находили горячий отклик. Среди его учеников самым нетерпеливым и страстным был восемнадцатилетний Томмазо Пинь</w:t>
        <w:softHyphen/>
        <w:t>ятелли.</w:t>
      </w:r>
    </w:p>
    <w:p>
      <w:pPr>
        <w:pStyle w:val="Normal"/>
        <w:tabs>
          <w:tab w:val="clear" w:pos="708"/>
          <w:tab w:val="left" w:pos="6732" w:leader="none"/>
        </w:tabs>
        <w:suppressAutoHyphens w:val="true"/>
        <w:spacing w:before="120" w:after="0"/>
        <w:ind w:right="-40" w:firstLine="936"/>
        <w:rPr>
          <w:sz w:val="24"/>
          <w:szCs w:val="24"/>
        </w:rPr>
      </w:pPr>
      <w:r>
        <w:rPr>
          <w:sz w:val="24"/>
          <w:szCs w:val="24"/>
        </w:rPr>
        <w:t>Маттео Барберини, вступивший в августе 1623 го</w:t>
        <w:softHyphen/>
        <w:t>да под именем Урбана VIII на папский престол, был иной политической ориентации, чем его предшест</w:t>
        <w:softHyphen/>
        <w:t>венник. Он мечтал посадить на трон Неаполитанско</w:t>
        <w:softHyphen/>
        <w:t>го королевства своего племянника. Испанский ко</w:t>
        <w:softHyphen/>
        <w:t>роль, владевший значительной частью Италии, был помехой его далеко идущим планам, и Урбан VIII относился к нему враждебно. Желая найти сильно</w:t>
        <w:softHyphen/>
        <w:t>го союзника в своих интригах против Испании, папа стремился к тесному сближению с Францией.</w:t>
      </w:r>
    </w:p>
    <w:p>
      <w:pPr>
        <w:pStyle w:val="Normal"/>
        <w:tabs>
          <w:tab w:val="clear" w:pos="708"/>
          <w:tab w:val="left" w:pos="6732" w:leader="none"/>
        </w:tabs>
        <w:suppressAutoHyphens w:val="true"/>
        <w:ind w:right="-42" w:firstLine="935"/>
        <w:rPr>
          <w:sz w:val="24"/>
          <w:szCs w:val="24"/>
        </w:rPr>
      </w:pPr>
      <w:r>
        <w:rPr>
          <w:sz w:val="24"/>
          <w:szCs w:val="24"/>
        </w:rPr>
        <w:t>Кампанелла внимательно следил за ходом собы</w:t>
        <w:softHyphen/>
        <w:t>тий. Казалось бы, как может эта высокая политика отразиться на судьбе узника, которого  одинаково преследовали и испанские вице-короли и папские нунции? Но он был другого мнения. Он всегда умел ловко использовать малейшие противоречия, возни</w:t>
        <w:softHyphen/>
        <w:t>кавшие между вице-королем и Римом. Именно бла</w:t>
        <w:softHyphen/>
        <w:t>годаря этому он и избежал смертной казни. Неуже</w:t>
        <w:softHyphen/>
        <w:t>ли теперь, когда назревал серьезный конфликт меж</w:t>
        <w:softHyphen/>
        <w:t>ду папой и испанским двором, он не сможет извлечь из него выгоды?</w:t>
      </w:r>
    </w:p>
    <w:p>
      <w:pPr>
        <w:pStyle w:val="Normal"/>
        <w:tabs>
          <w:tab w:val="clear" w:pos="708"/>
          <w:tab w:val="left" w:pos="6732" w:leader="none"/>
        </w:tabs>
        <w:suppressAutoHyphens w:val="true"/>
        <w:ind w:right="-42" w:firstLine="935"/>
        <w:rPr/>
      </w:pPr>
      <w:r>
        <w:rPr>
          <w:sz w:val="24"/>
          <w:szCs w:val="24"/>
        </w:rPr>
        <w:t>Положение, в котором он очутился, было весьма затруднительным. Если он будет продолжать настаивать на своих происпанских взглядах, то навлечет: на себя ненависть Урбана, а если станет активно вос</w:t>
        <w:softHyphen/>
        <w:t>хвалять политику папы, то испанцы обрушат на его голову очередные репрессии. Даже если ему каким-нибудь путем и удалось добиться благорасположения Урбана, то это, однако, не означало бы, что он выйдет на свободу. Он был в руках у испанцев, и те не по</w:t>
        <w:softHyphen/>
        <w:t>думают его выпустить, несмотря ни на какие распо</w:t>
        <w:softHyphen/>
        <w:t>ряжения папы, а, скорее, напротив, запрут его в еще более надежную темницу. Кроме того, копии процес</w:t>
        <w:softHyphen/>
        <w:t>са о ереси по-прежнему находились в архивах римской инквизиции, и стоило лишь новому папе пожелать навести справки, как все уверения Кампанеллы в ортодоксии разлетелись бы в прах, а богословские сочинения, на которые он возлагает столько надежд, оказались бы неискренними и фальшивыми. Другое дело – незавершенный процесс о заговоре, все протоколы которого бесследно исчезли. Вице-ко</w:t>
        <w:softHyphen/>
        <w:t>роля он может уверять в своей невиновности и, ссы</w:t>
        <w:softHyphen/>
        <w:t>лаясь на «Испанскую монархию», распинаться в сво</w:t>
        <w:softHyphen/>
        <w:t>ей любви к Испании. Попробуй, проверь, когда нет ни приговора, ни следственных материалов, когда со времени несостоявшегося восстания прошло чет</w:t>
        <w:softHyphen/>
        <w:t>верть века и когда не только в Неаполе, но и в Мадриде давно уже ходят по рукам распространяемые друзьями Кампанеллы списки «Испанской монар</w:t>
        <w:softHyphen/>
        <w:t>хии», написанной, судя по дате, еще до роковых калабрийских событий.</w:t>
      </w:r>
    </w:p>
    <w:p>
      <w:pPr>
        <w:pStyle w:val="Normal"/>
        <w:tabs>
          <w:tab w:val="clear" w:pos="708"/>
          <w:tab w:val="left" w:pos="6732" w:leader="none"/>
        </w:tabs>
        <w:suppressAutoHyphens w:val="true"/>
        <w:ind w:right="-42" w:firstLine="935"/>
        <w:rPr>
          <w:sz w:val="24"/>
          <w:szCs w:val="24"/>
        </w:rPr>
      </w:pPr>
      <w:r>
        <w:rPr>
          <w:sz w:val="24"/>
          <w:szCs w:val="24"/>
        </w:rPr>
        <w:t>При таких условиях не исключалось, что испан</w:t>
        <w:softHyphen/>
        <w:t>цы согласятся его освободить. Ведь  как-никак он уже столько отсидел! Но это было еще далеко не все. По делу о ереси Кампанелла был приговорен к пожизненному тюремному заточению и содержал</w:t>
        <w:softHyphen/>
        <w:t>ся в тюрьмах Неаполя как узник инквизиции. Ес</w:t>
        <w:softHyphen/>
        <w:t>ли бы испанцы и выпустили его на свободу, то нун</w:t>
        <w:softHyphen/>
        <w:t>ций сразу же отдал бы приказ о его новом аресте. О, только бы вырваться за ворота тюрьмы, а там ищи ветра в поле!</w:t>
      </w:r>
    </w:p>
    <w:p>
      <w:pPr>
        <w:pStyle w:val="Normal"/>
        <w:tabs>
          <w:tab w:val="clear" w:pos="708"/>
          <w:tab w:val="left" w:pos="6732" w:leader="none"/>
        </w:tabs>
        <w:suppressAutoHyphens w:val="true"/>
        <w:ind w:right="-42" w:firstLine="935"/>
        <w:rPr/>
      </w:pPr>
      <w:r>
        <w:rPr>
          <w:sz w:val="24"/>
          <w:szCs w:val="24"/>
        </w:rPr>
        <w:t>Он решил действовать в двух направлениях, но так, чтобы при мадридском  дворе не знали тех идей, которые он проповедует в письмах папе, а в Риме бы не догадывались об аргументах, предназ</w:t>
        <w:softHyphen/>
        <w:t>наченных для Мадрида. Он снова стал посылать прошения вице-королю – кардинала Цапату сме</w:t>
        <w:softHyphen/>
        <w:t>нил герцог Альба – и в Рим. При всей сложности ситуации Кампанелла не терял надежды, что в кон</w:t>
        <w:softHyphen/>
        <w:t>це концов добьется успеха. Протоколы-то его все-та</w:t>
        <w:softHyphen/>
        <w:t>ки исчезли!</w:t>
      </w:r>
    </w:p>
    <w:p>
      <w:pPr>
        <w:pStyle w:val="Normal"/>
        <w:tabs>
          <w:tab w:val="clear" w:pos="708"/>
          <w:tab w:val="left" w:pos="6732" w:leader="none"/>
        </w:tabs>
        <w:suppressAutoHyphens w:val="true"/>
        <w:spacing w:before="120" w:after="0"/>
        <w:ind w:right="-40" w:firstLine="936"/>
        <w:rPr>
          <w:sz w:val="24"/>
          <w:szCs w:val="24"/>
        </w:rPr>
      </w:pPr>
      <w:r>
        <w:rPr>
          <w:sz w:val="24"/>
          <w:szCs w:val="24"/>
        </w:rPr>
        <w:t>На территории Германии шла жестокая война, и от Товия Адами опять не было никаких известий. Томмазо уже думал, что его верный друг погиб, ко</w:t>
        <w:softHyphen/>
        <w:t>гда неожиданно узнал новость, которая наполнила все его существо чувством беспредельного счастья.</w:t>
      </w:r>
    </w:p>
    <w:p>
      <w:pPr>
        <w:pStyle w:val="Normal"/>
        <w:tabs>
          <w:tab w:val="clear" w:pos="708"/>
          <w:tab w:val="left" w:pos="6732" w:leader="none"/>
        </w:tabs>
        <w:suppressAutoHyphens w:val="true"/>
        <w:ind w:right="-42" w:firstLine="935"/>
        <w:rPr>
          <w:sz w:val="24"/>
          <w:szCs w:val="24"/>
        </w:rPr>
      </w:pPr>
      <w:r>
        <w:rPr>
          <w:sz w:val="24"/>
          <w:szCs w:val="24"/>
        </w:rPr>
        <w:t>В 1623 году Адами опубликовал во Франкфурте том сочинений Кампанеллы, включавший и «Город Солнца». Больше двадцати лет ждал он в тюрьме этого счастливого дня и с нечеловеческой стойко</w:t>
        <w:softHyphen/>
        <w:t>стью переносил все страдания, какие только могли придумать для него враги, желавшие создать ему жизнь, которая была бы хуже смерти. И наперекор всему он дожил до этого прекрасного дня, когда, размноженный благословенным печатным станком, «Город Солнца» вышел в свет.</w:t>
      </w:r>
    </w:p>
    <w:p>
      <w:pPr>
        <w:pStyle w:val="Normal"/>
        <w:tabs>
          <w:tab w:val="clear" w:pos="708"/>
          <w:tab w:val="left" w:pos="6732" w:leader="none"/>
        </w:tabs>
        <w:suppressAutoHyphens w:val="true"/>
        <w:spacing w:before="120" w:after="0"/>
        <w:ind w:right="-40" w:firstLine="936"/>
        <w:rPr>
          <w:sz w:val="24"/>
          <w:szCs w:val="24"/>
        </w:rPr>
      </w:pPr>
      <w:r>
        <w:rPr>
          <w:sz w:val="24"/>
          <w:szCs w:val="24"/>
        </w:rPr>
        <w:t>Новые конфликты, связанные с давним спором о подсудности светскому суду духовных лиц, совершивших уголовные преступления, сделали отношения между правительством вице-короля и Римом еще более натянутыми. Кампанелла старался восполь</w:t>
        <w:softHyphen/>
        <w:t>зоваться этим и продолжал через друзей хлопотать в Мадриде о пересмотре дела.</w:t>
      </w:r>
    </w:p>
    <w:p>
      <w:pPr>
        <w:pStyle w:val="Normal"/>
        <w:tabs>
          <w:tab w:val="clear" w:pos="708"/>
          <w:tab w:val="left" w:pos="6732" w:leader="none"/>
        </w:tabs>
        <w:suppressAutoHyphens w:val="true"/>
        <w:ind w:right="-42" w:firstLine="935"/>
        <w:rPr>
          <w:sz w:val="24"/>
          <w:szCs w:val="24"/>
        </w:rPr>
      </w:pPr>
      <w:r>
        <w:rPr>
          <w:sz w:val="24"/>
          <w:szCs w:val="24"/>
        </w:rPr>
        <w:t>Многочисленные друзья помогали ему. Особенно активными были земляки. Летом 1625 года они послали от имени доминиканцев Калабрии петицию ис</w:t>
        <w:softHyphen/>
        <w:t>панскому королю, в которой просили освободить не</w:t>
        <w:softHyphen/>
        <w:t>счастного узника. Сам Томмазо писал в Мадрид од</w:t>
        <w:softHyphen/>
        <w:t>но письмо за другим. Король недоумевал. Что за неразбериха в Неаполе? Там более четверти века без всякого приговора мучают в тюрьме монаха, ко</w:t>
        <w:softHyphen/>
        <w:t>торый утверждает, что враги преследуют его имен</w:t>
        <w:softHyphen/>
        <w:t>но за безграничную преданность испанской короне.</w:t>
      </w:r>
    </w:p>
    <w:p>
      <w:pPr>
        <w:pStyle w:val="Normal"/>
        <w:tabs>
          <w:tab w:val="clear" w:pos="708"/>
          <w:tab w:val="left" w:pos="6732" w:leader="none"/>
        </w:tabs>
        <w:suppressAutoHyphens w:val="true"/>
        <w:ind w:right="-42" w:firstLine="935"/>
        <w:rPr>
          <w:sz w:val="24"/>
          <w:szCs w:val="24"/>
        </w:rPr>
      </w:pPr>
      <w:r>
        <w:rPr>
          <w:sz w:val="24"/>
          <w:szCs w:val="24"/>
        </w:rPr>
        <w:t>Благодаря друзьям Кампанеллы кое-кто из чле</w:t>
        <w:softHyphen/>
        <w:t>нов Совета по делам Италии получил возможность познакомиться с «Испанской монархией» и «Речами к итальянским князьям». Совет был склонен отнес</w:t>
        <w:softHyphen/>
        <w:t>тись к прошениям Кампанеллы положительно. Ко</w:t>
        <w:softHyphen/>
        <w:t>роль написал в Неаполь и повелел, чтобы его дело было пересмотрено.</w:t>
      </w:r>
    </w:p>
    <w:p>
      <w:pPr>
        <w:pStyle w:val="Normal"/>
        <w:tabs>
          <w:tab w:val="clear" w:pos="708"/>
          <w:tab w:val="left" w:pos="6732" w:leader="none"/>
        </w:tabs>
        <w:suppressAutoHyphens w:val="true"/>
        <w:ind w:right="-42" w:firstLine="935"/>
        <w:rPr>
          <w:sz w:val="24"/>
          <w:szCs w:val="24"/>
        </w:rPr>
      </w:pPr>
      <w:r>
        <w:rPr>
          <w:sz w:val="24"/>
          <w:szCs w:val="24"/>
        </w:rPr>
        <w:t>Вице-король не торопился выполнять приказание. «Пересмотрено»! Легко сказать! А как его пересмот</w:t>
        <w:softHyphen/>
        <w:t>реть, когда не сохранилось ни одного протокола?</w:t>
      </w:r>
    </w:p>
    <w:p>
      <w:pPr>
        <w:pStyle w:val="Normal"/>
        <w:tabs>
          <w:tab w:val="clear" w:pos="708"/>
          <w:tab w:val="left" w:pos="6732" w:leader="none"/>
        </w:tabs>
        <w:suppressAutoHyphens w:val="true"/>
        <w:ind w:right="-42" w:firstLine="935"/>
        <w:rPr>
          <w:sz w:val="24"/>
          <w:szCs w:val="24"/>
        </w:rPr>
      </w:pPr>
      <w:r>
        <w:rPr>
          <w:sz w:val="24"/>
          <w:szCs w:val="24"/>
        </w:rPr>
        <w:t>Кампанелла стал еще настойчивее осаждать вице-короля письмами. Пусть, наконец, назначат судью, который закончит его дело, как повелел монарх! Его давно пора выпустить, как бы на это ни реагировал нунций и все те, кому он ненавистен своими происпанскими взглядами.</w:t>
      </w:r>
    </w:p>
    <w:p>
      <w:pPr>
        <w:pStyle w:val="Normal"/>
        <w:tabs>
          <w:tab w:val="clear" w:pos="708"/>
          <w:tab w:val="left" w:pos="6732" w:leader="none"/>
        </w:tabs>
        <w:suppressAutoHyphens w:val="true"/>
        <w:ind w:right="-42" w:firstLine="935"/>
        <w:rPr>
          <w:sz w:val="24"/>
          <w:szCs w:val="24"/>
        </w:rPr>
      </w:pPr>
      <w:r>
        <w:rPr>
          <w:sz w:val="24"/>
          <w:szCs w:val="24"/>
        </w:rPr>
        <w:t>Момент был выбран удачно. Герцог Альба окон</w:t>
        <w:softHyphen/>
        <w:t>чательно рассорился с Трамалли, замещавшим нунция, и готов был сделать все, что угодно, лишь бы досадить надменным попам, чьи притязания не знали никаких границ. Кампанелла заставил вице-короля поверить в его любовь к Испании. Большую роль в этом сыграла «Испанская монархия». Если в пер</w:t>
        <w:softHyphen/>
        <w:t>вый раз, еще во время процесса, надеждам, которые возлагал Кампанелла на это сочинение, написанное задним числом специально для того, чтобы ввести в заблуждение членов трибунала, и не суждено было исполниться, то зато теперь они оправдались пол</w:t>
        <w:softHyphen/>
        <w:t>ностью.</w:t>
      </w:r>
    </w:p>
    <w:p>
      <w:pPr>
        <w:pStyle w:val="Normal"/>
        <w:tabs>
          <w:tab w:val="clear" w:pos="708"/>
          <w:tab w:val="left" w:pos="6732" w:leader="none"/>
        </w:tabs>
        <w:suppressAutoHyphens w:val="true"/>
        <w:ind w:right="-42" w:firstLine="935"/>
        <w:rPr>
          <w:sz w:val="24"/>
          <w:szCs w:val="24"/>
        </w:rPr>
      </w:pPr>
      <w:r>
        <w:rPr>
          <w:sz w:val="24"/>
          <w:szCs w:val="24"/>
        </w:rPr>
        <w:t>Пересмотреть дело из-за исчезновения следственных материалов было невозможно, и герцог Альба приняв во внимание длительное заключение Кампанеллы, решил его освободить. Наиболее осторожные из советников вице-короля указывали ему, что он не должен этого делать без ведения Рима, поскольку Кампанелла считался узником инквизиции. Но вице-король не хотел ничего слушать. Он не намерен советоваться с Трамалли, который и так слишком ча</w:t>
        <w:softHyphen/>
        <w:t>сто сует свой нос в чужие дела! И герцог Альба при</w:t>
        <w:softHyphen/>
        <w:t>казал освободить Кампанеллу.</w:t>
      </w:r>
    </w:p>
    <w:p>
      <w:pPr>
        <w:pStyle w:val="Normal"/>
        <w:tabs>
          <w:tab w:val="clear" w:pos="708"/>
          <w:tab w:val="left" w:pos="6732" w:leader="none"/>
        </w:tabs>
        <w:suppressAutoHyphens w:val="true"/>
        <w:spacing w:before="120" w:after="0"/>
        <w:ind w:right="-40" w:firstLine="936"/>
        <w:rPr>
          <w:sz w:val="24"/>
          <w:szCs w:val="24"/>
        </w:rPr>
      </w:pPr>
      <w:r>
        <w:rPr>
          <w:sz w:val="24"/>
          <w:szCs w:val="24"/>
        </w:rPr>
        <w:t>В три часа пополудни 23 мая 1626 года Кампанелле был зачитан приказ вице-короля об освобождении. Дежурный офицер велел солдатам открыть засовы.</w:t>
      </w:r>
    </w:p>
    <w:p>
      <w:pPr>
        <w:pStyle w:val="Normal"/>
        <w:tabs>
          <w:tab w:val="clear" w:pos="708"/>
          <w:tab w:val="left" w:pos="6732" w:leader="none"/>
        </w:tabs>
        <w:suppressAutoHyphens w:val="true"/>
        <w:ind w:right="-42" w:firstLine="935"/>
        <w:rPr>
          <w:sz w:val="24"/>
          <w:szCs w:val="24"/>
        </w:rPr>
      </w:pPr>
      <w:r>
        <w:rPr>
          <w:sz w:val="24"/>
          <w:szCs w:val="24"/>
        </w:rPr>
        <w:t>На тюремном дворе стояла группа людей. Многие из старожилов крепости знали Кампанеллу очень дав</w:t>
        <w:softHyphen/>
        <w:t>но. Сколько раз они поражались его безграничной энергии, а ведь он без посторонней помощи с тру</w:t>
        <w:softHyphen/>
        <w:t>дом идет! Два ученика, поддерживая с обеих сто</w:t>
        <w:softHyphen/>
        <w:t>рон, вывели Томмазо за ворота Кастель Нуово.</w:t>
      </w:r>
    </w:p>
    <w:p>
      <w:pPr>
        <w:pStyle w:val="Normal"/>
        <w:tabs>
          <w:tab w:val="clear" w:pos="708"/>
          <w:tab w:val="left" w:pos="6732" w:leader="none"/>
        </w:tabs>
        <w:suppressAutoHyphens w:val="true"/>
        <w:ind w:right="-42" w:firstLine="935"/>
        <w:rPr>
          <w:sz w:val="24"/>
          <w:szCs w:val="24"/>
        </w:rPr>
      </w:pPr>
      <w:r>
        <w:rPr>
          <w:sz w:val="24"/>
          <w:szCs w:val="24"/>
        </w:rPr>
        <w:t>Свобода! Двадцать семь мучительных, бесконечно долгих лет мечтал он об этом дне.</w:t>
      </w:r>
    </w:p>
    <w:p>
      <w:pPr>
        <w:pStyle w:val="Normal"/>
        <w:tabs>
          <w:tab w:val="clear" w:pos="708"/>
          <w:tab w:val="left" w:pos="6732" w:leader="none"/>
        </w:tabs>
        <w:suppressAutoHyphens w:val="true"/>
        <w:ind w:right="-42" w:firstLine="935"/>
        <w:rPr/>
      </w:pPr>
      <w:r>
        <w:rPr>
          <w:sz w:val="24"/>
          <w:szCs w:val="24"/>
        </w:rPr>
        <w:t>Он знал, какая опасность грозила ему со сторо</w:t>
        <w:softHyphen/>
        <w:t>ны инквизиции, и поэтому думал, выйдя из тюрьмы, тут же тайком покинуть Неаполь. Но условия, на которых его освободили, полностью разрушили все эти планы. Ему было предписано поселиться в монасты</w:t>
        <w:softHyphen/>
        <w:t>ре Сан-Доминико Маджоре и по первому требованию вице-короля являться в Кастель Нуово. Оказалось, что его освободили под залог огромной суммы – в две тысячи дукатов, которую, к счастью, смогли собрать друзья. Он, разумеется, пренебрег бы рас</w:t>
        <w:softHyphen/>
        <w:t>поряжениями вице-короля и махнул рукой на любые деньги, но его освобождение, было заранее обусловлено еще одним: герцог Альба потребовал, чтобы за Кампанеллу поручились близкие ему люди. Это сде</w:t>
        <w:softHyphen/>
        <w:t>лали Доминико Кампанелла, сын Джампьетро, пле</w:t>
        <w:softHyphen/>
        <w:t>мянник Томмазо, способный молодой врач, и адво</w:t>
        <w:softHyphen/>
        <w:t>кат Антонио Карневале, родственники которого три десятилетия тому назад принимали участие в калабрийском заговоре. Это связало Кампанеллу по рукам и ногам. Бежав из Неаполя, он бы поставил под удар благородных людей, которые за него поручились. И Кампанелла был вынужден остаться в монастыре Сан-Доминико Маджоре.</w:t>
      </w:r>
    </w:p>
    <w:p>
      <w:pPr>
        <w:pStyle w:val="Normal"/>
        <w:tabs>
          <w:tab w:val="clear" w:pos="708"/>
          <w:tab w:val="left" w:pos="6732" w:leader="none"/>
        </w:tabs>
        <w:suppressAutoHyphens w:val="true"/>
        <w:ind w:right="-42" w:firstLine="935"/>
        <w:rPr>
          <w:sz w:val="24"/>
          <w:szCs w:val="24"/>
        </w:rPr>
      </w:pPr>
      <w:r>
        <w:rPr>
          <w:sz w:val="24"/>
          <w:szCs w:val="24"/>
        </w:rPr>
        <w:t>Здесь его в первый раз схватили служители инк</w:t>
        <w:softHyphen/>
        <w:t>визиции. Он вернулся опять туда, где в далекой юно</w:t>
        <w:softHyphen/>
        <w:t>сти начались его беды.</w:t>
      </w:r>
    </w:p>
    <w:p>
      <w:pPr>
        <w:pStyle w:val="Normal"/>
        <w:tabs>
          <w:tab w:val="clear" w:pos="708"/>
          <w:tab w:val="left" w:pos="6732" w:leader="none"/>
        </w:tabs>
        <w:suppressAutoHyphens w:val="true"/>
        <w:spacing w:before="280" w:after="0"/>
        <w:ind w:right="-40" w:firstLine="936"/>
        <w:rPr>
          <w:sz w:val="24"/>
          <w:szCs w:val="24"/>
        </w:rPr>
      </w:pPr>
      <w:r>
        <w:rPr>
          <w:sz w:val="24"/>
          <w:szCs w:val="24"/>
        </w:rPr>
        <w:t>Он сразу заметил, что монахи следили за каждым его шагом. Его не запирали в келью, и он мог сво</w:t>
        <w:softHyphen/>
        <w:t>бодно расхаживать по двору, но надзор за ним не прекращался ни на минуту. Это отравляло ему ра</w:t>
        <w:softHyphen/>
        <w:t>дость от общения с учениками и от бесед с Серафино,  которому он был стольким обязан.</w:t>
      </w:r>
    </w:p>
    <w:p>
      <w:pPr>
        <w:pStyle w:val="Normal"/>
        <w:tabs>
          <w:tab w:val="clear" w:pos="708"/>
          <w:tab w:val="left" w:pos="6732" w:leader="none"/>
        </w:tabs>
        <w:suppressAutoHyphens w:val="true"/>
        <w:ind w:right="-42" w:firstLine="935"/>
        <w:rPr/>
      </w:pPr>
      <w:r>
        <w:rPr>
          <w:sz w:val="24"/>
          <w:szCs w:val="24"/>
        </w:rPr>
        <w:t>Но даже эта относительная свобода была очень недолгой. В тот же день, как он вышел из тюрьмы, Трамалли немедленно послал донесение в Рим. Папа и кардиналы, члены конгрегации Святой службы, мол</w:t>
        <w:softHyphen/>
        <w:t>ниеносно реагировали на это сообщение. Такой опасный еретик – и вдруг на свободе! Урбан VIII, напоминая, что «Кампанелла в высшей степени хитер и что у него много людей, которые служат ему пособ</w:t>
        <w:softHyphen/>
        <w:t>никами», приказал установить за ним непрерывное наблюдение, с тем чтобы при первом же удобном случае арестовать его и доставить в Рим.</w:t>
      </w:r>
    </w:p>
    <w:p>
      <w:pPr>
        <w:pStyle w:val="Normal"/>
        <w:tabs>
          <w:tab w:val="clear" w:pos="708"/>
          <w:tab w:val="left" w:pos="6732" w:leader="none"/>
        </w:tabs>
        <w:suppressAutoHyphens w:val="true"/>
        <w:ind w:right="-42" w:firstLine="935"/>
        <w:rPr>
          <w:sz w:val="24"/>
          <w:szCs w:val="24"/>
        </w:rPr>
      </w:pPr>
      <w:r>
        <w:rPr>
          <w:sz w:val="24"/>
          <w:szCs w:val="24"/>
        </w:rPr>
        <w:t>Апостолическому нунцию не просто было выпол</w:t>
        <w:softHyphen/>
        <w:t>нить это приказание. Он не рискнул действовать в открытую, боясь, что его слугам друзья Кампанеллы окажут сопротивление. Больше недели выжидал нунций подходящего момента. Наконец 22 июня Кампанелла был схвачен и тайком приведен в тюръму нунция. Здесь никакие приказы вице-короля не имели силы. Тюрьма принадлежала церкви, и только папа и его уполномоченные могли распоряжаться ее узниками.</w:t>
      </w:r>
    </w:p>
    <w:p>
      <w:pPr>
        <w:pStyle w:val="Normal"/>
        <w:tabs>
          <w:tab w:val="clear" w:pos="708"/>
          <w:tab w:val="left" w:pos="6732" w:leader="none"/>
        </w:tabs>
        <w:suppressAutoHyphens w:val="true"/>
        <w:ind w:right="-42" w:firstLine="935"/>
        <w:rPr>
          <w:sz w:val="24"/>
          <w:szCs w:val="24"/>
        </w:rPr>
      </w:pPr>
      <w:r>
        <w:rPr>
          <w:sz w:val="24"/>
          <w:szCs w:val="24"/>
        </w:rPr>
        <w:t>Снова мрачный подвал красивого особняка на Пьяцца делла Карита! Те же «секретные» камеры лишенные окон, те же сырые стены. Так же глухо раздаются шаги надзирателя, и так же звучит имя узника, вызываемого на допрос: «Кампанелла...»  А ведь прошла почти целая жизнь, прожитая в тюрьме жизнь!</w:t>
      </w:r>
    </w:p>
    <w:p>
      <w:pPr>
        <w:pStyle w:val="Normal"/>
        <w:tabs>
          <w:tab w:val="clear" w:pos="708"/>
          <w:tab w:val="left" w:pos="6732" w:leader="none"/>
        </w:tabs>
        <w:suppressAutoHyphens w:val="true"/>
        <w:ind w:right="-42" w:firstLine="935"/>
        <w:rPr/>
      </w:pPr>
      <w:r>
        <w:rPr>
          <w:sz w:val="24"/>
          <w:szCs w:val="24"/>
        </w:rPr>
        <w:t>Это была первая темница, в которую он угодил. Отсюда началась его тюремная одиссея, бесконечные мытарства по камерам-одиночкам, карцерам и за</w:t>
        <w:softHyphen/>
        <w:t>стенкам многочисленных тюрем различных городов и городков Италии. Тридцать пять лет тому назад, когда его привели в этот подвал, он был полон сил, здоровья, молодости, а сейчас он больной старик. Жесточайшая борьба за жизнь сделала его опытным и хитрым, но не сломила его. В его темных глазах по-прежнему часто загораются задорные огоньки, как и у того юноши, который на вопрос: «Откуда ты знаешь то, чему тебя никогда не учили?» – дерзко и гордо бросил в лицо инквизиторам: «Я больше сжег в светильниках масла, чем вы за свою жизнь выпили вина!»</w:t>
      </w:r>
    </w:p>
    <w:p>
      <w:pPr>
        <w:pStyle w:val="Normal"/>
        <w:tabs>
          <w:tab w:val="clear" w:pos="708"/>
          <w:tab w:val="left" w:pos="6732" w:leader="none"/>
        </w:tabs>
        <w:suppressAutoHyphens w:val="true"/>
        <w:ind w:right="-42" w:firstLine="935"/>
        <w:rPr>
          <w:sz w:val="24"/>
          <w:szCs w:val="24"/>
        </w:rPr>
      </w:pPr>
      <w:r>
        <w:rPr>
          <w:sz w:val="24"/>
          <w:szCs w:val="24"/>
        </w:rPr>
        <w:t>Кампанелла не сомневался, что его отправят в Рим, хотя нунций говорил обо всем, что угодно, но, конечно, не о намерениях инквизиции. А в это время в порту Неаполя уже стояло наготове специальное судно, обычно перевозившее узников Святой службы. Нунций нервничал. Море было неспокойным. Пус</w:t>
        <w:softHyphen/>
        <w:t>каться в плавание было рискованно. Разумеется, не забота о жизни Кампанеллы тревожила нунция. Он боялся, что разыгравшаяся буря пригонит корабль обратно в порт, и тогда испанские власти обнару</w:t>
        <w:softHyphen/>
        <w:t>жат, что он пытался потихоньку от вице-короля от</w:t>
        <w:softHyphen/>
        <w:t>править Кампанеллу в Рим. Или, не дай бог, при</w:t>
        <w:softHyphen/>
        <w:t>верженцы Кампанеллы разнюхают о происшедшем и силой его освободят. А если он упустит еретика, Святая служба ему этого не простит!</w:t>
      </w:r>
    </w:p>
    <w:p>
      <w:pPr>
        <w:pStyle w:val="Normal"/>
        <w:tabs>
          <w:tab w:val="clear" w:pos="708"/>
          <w:tab w:val="left" w:pos="6732" w:leader="none"/>
        </w:tabs>
        <w:suppressAutoHyphens w:val="true"/>
        <w:ind w:right="-42" w:firstLine="935"/>
        <w:rPr>
          <w:sz w:val="24"/>
          <w:szCs w:val="24"/>
        </w:rPr>
      </w:pPr>
      <w:r>
        <w:rPr>
          <w:sz w:val="24"/>
          <w:szCs w:val="24"/>
        </w:rPr>
        <w:t>Погода не устанавливалась целую неделю. Толь</w:t>
        <w:softHyphen/>
        <w:t>ко ночью 5 июля Кампанеллу, переодев и заковав цепи, доставили в порт. Его сопровождала надеж</w:t>
        <w:softHyphen/>
        <w:t>ная охрана. Вся операция проводилась в обстановке величайшей секретности. Ни хозяин судна, ни начальник стражи не знали, кого они везут. В до</w:t>
        <w:softHyphen/>
        <w:t>кументах, которые были у них на руках, важный преступник значился как «дон Джованни Пиццуто».</w:t>
      </w:r>
    </w:p>
    <w:p>
      <w:pPr>
        <w:pStyle w:val="Normal"/>
        <w:tabs>
          <w:tab w:val="clear" w:pos="708"/>
          <w:tab w:val="left" w:pos="6732" w:leader="none"/>
        </w:tabs>
        <w:suppressAutoHyphens w:val="true"/>
        <w:ind w:right="-42" w:firstLine="935"/>
        <w:rPr>
          <w:sz w:val="24"/>
          <w:szCs w:val="24"/>
        </w:rPr>
      </w:pPr>
      <w:r>
        <w:rPr>
          <w:sz w:val="24"/>
          <w:szCs w:val="24"/>
        </w:rPr>
        <w:t>Плавание продолжалось двое суток. В Риме уз</w:t>
        <w:softHyphen/>
        <w:t>ник был сдан под расписку представителям инкви</w:t>
        <w:softHyphen/>
        <w:t>зиции. Снова перед глазами Кампанеллы встала мрачная громада Замка св. Ангела. Сколько достой</w:t>
        <w:softHyphen/>
        <w:t>нейших людей мучили в этом проклятом месте!</w:t>
      </w:r>
    </w:p>
    <w:p>
      <w:pPr>
        <w:pStyle w:val="Normal"/>
        <w:tabs>
          <w:tab w:val="clear" w:pos="708"/>
          <w:tab w:val="left" w:pos="6732" w:leader="none"/>
        </w:tabs>
        <w:suppressAutoHyphens w:val="true"/>
        <w:ind w:right="-42" w:firstLine="935"/>
        <w:rPr>
          <w:sz w:val="24"/>
          <w:szCs w:val="24"/>
        </w:rPr>
      </w:pPr>
      <w:r>
        <w:rPr>
          <w:sz w:val="24"/>
          <w:szCs w:val="24"/>
        </w:rPr>
        <w:t>Здесь терзали Джордано Бруно, отсюда его отпра</w:t>
        <w:softHyphen/>
        <w:t>вили на костер. Да и сам Кампанелла провел здесь несладкие годы.</w:t>
      </w:r>
    </w:p>
    <w:p>
      <w:pPr>
        <w:pStyle w:val="Normal"/>
        <w:tabs>
          <w:tab w:val="clear" w:pos="708"/>
          <w:tab w:val="left" w:pos="6732" w:leader="none"/>
        </w:tabs>
        <w:suppressAutoHyphens w:val="true"/>
        <w:ind w:right="-42" w:firstLine="935"/>
        <w:rPr/>
      </w:pPr>
      <w:r>
        <w:rPr>
          <w:sz w:val="24"/>
          <w:szCs w:val="24"/>
        </w:rPr>
        <w:t>Кампанеллу снова заперли в одиночку хорошо ему знакомой тюрьмы римской инквизиции. Выйдет ли он вообще когда-нибудь на свободу или его выта</w:t>
        <w:softHyphen/>
        <w:t>щат из тюрьмы только завернутым в саван? Мог ли он надеяться на что-либо, кроме смерти? Теперь им целиком и полностью распоряжалась Святая служ</w:t>
        <w:softHyphen/>
        <w:t>ба. А приговор, который она давно ему вынесла, был предельно ясен и не оставлял места сомнениям: «По</w:t>
        <w:softHyphen/>
        <w:t>жизненное тюремное заключение без права на амни</w:t>
        <w:softHyphen/>
        <w:t>стию или сокращение срока».</w:t>
      </w:r>
    </w:p>
    <w:p>
      <w:pPr>
        <w:pStyle w:val="Normal"/>
        <w:tabs>
          <w:tab w:val="clear" w:pos="708"/>
          <w:tab w:val="left" w:pos="6732" w:leader="none"/>
        </w:tabs>
        <w:suppressAutoHyphens w:val="true"/>
        <w:spacing w:before="120" w:after="120"/>
        <w:ind w:right="-40" w:hanging="0"/>
        <w:jc w:val="center"/>
        <w:rPr/>
      </w:pPr>
      <w:bookmarkStart w:id="38" w:name="звездами"/>
      <w:bookmarkEnd w:id="38"/>
      <w:r>
        <w:rPr>
          <w:sz w:val="24"/>
          <w:szCs w:val="24"/>
        </w:rPr>
        <w:t xml:space="preserve">Глава двадцать первая. </w:t>
      </w:r>
      <w:r>
        <w:rPr>
          <w:b/>
          <w:sz w:val="24"/>
          <w:szCs w:val="24"/>
        </w:rPr>
        <w:t>«КАК ИЗБЕЖАТЬ СУДЬБЫ, ПРЕДСКАЗАННОЙ ЗВЕЗДАМИ»</w:t>
      </w:r>
    </w:p>
    <w:p>
      <w:pPr>
        <w:pStyle w:val="Normal"/>
        <w:tabs>
          <w:tab w:val="clear" w:pos="708"/>
          <w:tab w:val="left" w:pos="6732" w:leader="none"/>
        </w:tabs>
        <w:suppressAutoHyphens w:val="true"/>
        <w:ind w:right="-42" w:firstLine="935"/>
        <w:rPr/>
      </w:pPr>
      <w:bookmarkStart w:id="39" w:name="звездами"/>
      <w:bookmarkEnd w:id="39"/>
      <w:r>
        <w:rPr>
          <w:sz w:val="24"/>
          <w:szCs w:val="24"/>
        </w:rPr>
        <w:t>Испанский вице-король освободил Кампанеллу не только без согласия, но и вопреки воле апостолического нунция. То, что в Неаполе было бла</w:t>
        <w:softHyphen/>
        <w:t>гом, в Риме стало злом. Урбан VIII ненавидел Испа</w:t>
        <w:softHyphen/>
        <w:t>нию, и поэтому узнику, сумевшему добиться снисхож</w:t>
        <w:softHyphen/>
        <w:t>дения у его врагов, нечего было рассчитывать на милость папы. А без этого освобождение было невоз</w:t>
        <w:softHyphen/>
        <w:t>можным. Ему удалось выйти на свободу, уверив вице-короля в своих происпанских настроениях. Но будут ли и во второй раз его уловки иметь успех, если он начнет доказывать папе прямо противоположное? Он тщательно взвешивал все, что знал об Урбане, и вы</w:t>
        <w:softHyphen/>
        <w:t>искивал слабости, на которых можно сыграть.</w:t>
      </w:r>
    </w:p>
    <w:p>
      <w:pPr>
        <w:pStyle w:val="Normal"/>
        <w:tabs>
          <w:tab w:val="clear" w:pos="708"/>
          <w:tab w:val="left" w:pos="6732" w:leader="none"/>
        </w:tabs>
        <w:suppressAutoHyphens w:val="true"/>
        <w:ind w:right="-42" w:firstLine="935"/>
        <w:rPr>
          <w:sz w:val="24"/>
          <w:szCs w:val="24"/>
        </w:rPr>
      </w:pPr>
      <w:r>
        <w:rPr>
          <w:sz w:val="24"/>
          <w:szCs w:val="24"/>
        </w:rPr>
        <w:t>Урбан был человеком одаренным и безгранично самонадеянным. Он считал, что ему судьбой предна</w:t>
        <w:softHyphen/>
        <w:t>значено совершить великие дела и вернуть папству былое могущество. Деспотичный, вспыльчивый, хит</w:t>
        <w:softHyphen/>
        <w:t>рый, он способен был на самые низкие интриги, подозрительно и враждебно относился к каждому, кто хоть в чем-то превосходил его. Он был жаден до де</w:t>
        <w:softHyphen/>
        <w:t>нег и неутомимо придумывал новые средства, чтобы увеличить доходы. Он обложил население пятьюде</w:t>
        <w:softHyphen/>
        <w:t>сятью двумя различными налогами, и народ прозвал его «Папа-подать». Он носился с множеством поли</w:t>
        <w:softHyphen/>
        <w:t>тических планов и изображал из себя папу-воителя. Он каждый день совершенствовался в кавалерийском искусстве, носил латы, в садах Палатиана упражнял</w:t>
        <w:softHyphen/>
        <w:t>ся во владении оружием и страстно любил занимать</w:t>
        <w:softHyphen/>
        <w:t>ся с военными инженерами вопросами фортификации.</w:t>
      </w:r>
    </w:p>
    <w:p>
      <w:pPr>
        <w:pStyle w:val="Normal"/>
        <w:tabs>
          <w:tab w:val="clear" w:pos="708"/>
          <w:tab w:val="left" w:pos="6732" w:leader="none"/>
        </w:tabs>
        <w:suppressAutoHyphens w:val="true"/>
        <w:ind w:right="-42" w:firstLine="935"/>
        <w:rPr>
          <w:sz w:val="24"/>
          <w:szCs w:val="24"/>
        </w:rPr>
      </w:pPr>
      <w:r>
        <w:rPr>
          <w:sz w:val="24"/>
          <w:szCs w:val="24"/>
        </w:rPr>
        <w:t>Его окружала толпа ненасытных родственников, и Урбан всячески помогал им расхватывать выгодные должности, наследства, имения, земельные угодья, виноградники, виллы. Три племянника Урбана поль</w:t>
        <w:softHyphen/>
        <w:t>зовались большим влиянием. Франческо и Антонио были прелатами, а Таддео папа мечтал увенчать ко</w:t>
        <w:softHyphen/>
        <w:t>роной Неаполитанского королевства.</w:t>
      </w:r>
    </w:p>
    <w:p>
      <w:pPr>
        <w:pStyle w:val="Normal"/>
        <w:tabs>
          <w:tab w:val="clear" w:pos="708"/>
          <w:tab w:val="left" w:pos="6732" w:leader="none"/>
        </w:tabs>
        <w:suppressAutoHyphens w:val="true"/>
        <w:ind w:right="-42" w:firstLine="935"/>
        <w:rPr/>
      </w:pPr>
      <w:r>
        <w:rPr>
          <w:sz w:val="24"/>
          <w:szCs w:val="24"/>
        </w:rPr>
        <w:t>Кардинал Франческо занимал должность статс-секретаря и, хотя не разделял антииспанских устрем</w:t>
        <w:softHyphen/>
        <w:t>лений своего дядюшки, умел это тщательно скрывать. Антонио, возомнивший себя превосходным оратором, несмотря на сан, проводил все свое время в кутежах. В народе любимцам папы дали меткие прозвища: Франческо называли «святым без чудес», Антонио – «оратором без красноречия», а Таддео – «генералом, не умеющим держать в руках шпагу».</w:t>
      </w:r>
    </w:p>
    <w:p>
      <w:pPr>
        <w:pStyle w:val="Normal"/>
        <w:tabs>
          <w:tab w:val="clear" w:pos="708"/>
          <w:tab w:val="left" w:pos="6732" w:leader="none"/>
        </w:tabs>
        <w:suppressAutoHyphens w:val="true"/>
        <w:ind w:right="-42" w:firstLine="935"/>
        <w:rPr>
          <w:sz w:val="24"/>
          <w:szCs w:val="24"/>
        </w:rPr>
      </w:pPr>
      <w:r>
        <w:rPr>
          <w:sz w:val="24"/>
          <w:szCs w:val="24"/>
        </w:rPr>
        <w:t xml:space="preserve">Кампанелла знал, что легче всего сыграть именно на ненависти Урбана VIII к Испании, но сейчас это стало несвоевременным и опасным.  </w:t>
      </w:r>
    </w:p>
    <w:p>
      <w:pPr>
        <w:pStyle w:val="Normal"/>
        <w:tabs>
          <w:tab w:val="clear" w:pos="708"/>
          <w:tab w:val="left" w:pos="6732" w:leader="none"/>
        </w:tabs>
        <w:suppressAutoHyphens w:val="true"/>
        <w:ind w:right="-42" w:firstLine="935"/>
        <w:rPr/>
      </w:pPr>
      <w:r>
        <w:rPr>
          <w:sz w:val="24"/>
          <w:szCs w:val="24"/>
        </w:rPr>
        <w:t xml:space="preserve"> </w:t>
      </w:r>
      <w:r>
        <w:rPr>
          <w:sz w:val="24"/>
          <w:szCs w:val="24"/>
        </w:rPr>
        <w:t>В Риме слишком хорошо помнили, что Кампанеллу освободил испанский вице-король. Какой еще вы</w:t>
        <w:softHyphen/>
        <w:t>брать путь, чтобы заручиться расположением папы и перехитрив его, вырваться на свободу?</w:t>
      </w:r>
    </w:p>
    <w:p>
      <w:pPr>
        <w:pStyle w:val="Normal"/>
        <w:tabs>
          <w:tab w:val="clear" w:pos="708"/>
          <w:tab w:val="left" w:pos="6732" w:leader="none"/>
        </w:tabs>
        <w:suppressAutoHyphens w:val="true"/>
        <w:ind w:right="-42" w:firstLine="935"/>
        <w:rPr>
          <w:sz w:val="24"/>
          <w:szCs w:val="24"/>
        </w:rPr>
      </w:pPr>
      <w:r>
        <w:rPr>
          <w:sz w:val="24"/>
          <w:szCs w:val="24"/>
        </w:rPr>
        <w:t>Урбан был глубоко убежден, что его личная судь</w:t>
        <w:softHyphen/>
        <w:t>ба весьма важна для процветания всего католическо</w:t>
        <w:softHyphen/>
        <w:t>го мира. Он намерен был жить долго и очень пекся о своем здоровье. Он любил повторять поговорку: «Один живой папа стоят больше, чем десяток мерт</w:t>
        <w:softHyphen/>
        <w:t>вых». Он был крайне мнителен. Любое легкое недо</w:t>
        <w:softHyphen/>
        <w:t>могание вызывало у него тревогу, и он поднимал на ноги врачей. Но, разумеется, арестанту-еретику не</w:t>
        <w:softHyphen/>
        <w:t>чего было надеяться, что папа, окруженный прослав</w:t>
        <w:softHyphen/>
        <w:t>ленными медиками Италии, захочет вдруг воспользо</w:t>
        <w:softHyphen/>
        <w:t>ваться его врачебными советами.</w:t>
      </w:r>
    </w:p>
    <w:p>
      <w:pPr>
        <w:pStyle w:val="Normal"/>
        <w:tabs>
          <w:tab w:val="clear" w:pos="708"/>
          <w:tab w:val="left" w:pos="6732" w:leader="none"/>
        </w:tabs>
        <w:suppressAutoHyphens w:val="true"/>
        <w:ind w:right="-42" w:firstLine="935"/>
        <w:rPr>
          <w:sz w:val="24"/>
          <w:szCs w:val="24"/>
        </w:rPr>
      </w:pPr>
      <w:r>
        <w:rPr>
          <w:sz w:val="24"/>
          <w:szCs w:val="24"/>
        </w:rPr>
        <w:t>По слухам, рядом с чертежами фортификацион</w:t>
        <w:softHyphen/>
        <w:t>ных сооружений на рабочем столе Урбана VIII всегда лежали стихи. Маттео Барберини с юношеских лет питал страсть к сочинительству. Он составил целый сборник ив собственных стихотворений. Тщеславный и самовлюбленный, он считал себя выдающимся поэ</w:t>
        <w:softHyphen/>
        <w:t>том и приказал даже, чтобы сочиненные им гимны были положены на музыку. Стихи были его слабо</w:t>
        <w:softHyphen/>
        <w:t>стью. А что, если попробовать ею воспользоваться?</w:t>
      </w:r>
    </w:p>
    <w:p>
      <w:pPr>
        <w:pStyle w:val="Normal"/>
        <w:tabs>
          <w:tab w:val="clear" w:pos="708"/>
          <w:tab w:val="left" w:pos="6732" w:leader="none"/>
        </w:tabs>
        <w:suppressAutoHyphens w:val="true"/>
        <w:spacing w:before="120" w:after="0"/>
        <w:ind w:right="-40" w:firstLine="936"/>
        <w:rPr>
          <w:sz w:val="24"/>
          <w:szCs w:val="24"/>
        </w:rPr>
      </w:pPr>
      <w:r>
        <w:rPr>
          <w:sz w:val="24"/>
          <w:szCs w:val="24"/>
        </w:rPr>
        <w:t>Комментарий к стихам Урбана VIII потребовал от Кампанеллы много труда. Он был не первым, кто хо</w:t>
        <w:softHyphen/>
        <w:t>тел завоевать благосклонность папы, восхваляя его поэтический дар. Томмазо особенно тщательно редак</w:t>
        <w:softHyphen/>
        <w:t>тировал свой комментарий. Рукопись составляла уже несколько сот страниц, а до конца работы было еще далеко. При всей своей ненависти к еретикам папа не устоит перед учеными комплиментами, поданными в такой огромной дозе! Он называл Урбана «божественным поэтом», «новым Орфеем» и ратовал за то, чтобы его стихи изучались в школах. Кое-что из напи</w:t>
        <w:softHyphen/>
        <w:t>санного папой действительно нравилось Кампанелле. Будучи еще кардиналом, Маттео Барберини поддер</w:t>
        <w:softHyphen/>
        <w:t>живал знакомство с Галилеем и относился одобри</w:t>
        <w:softHyphen/>
        <w:t>тельно к его работе. В одной из своих од Барберини выразил восхищение его открытиями. Он с удовлет</w:t>
        <w:softHyphen/>
        <w:t>ворением воспринял выход из печати «Пробирщика». Его избрание на папский престол заставило многих надеяться, что теперь для сторонников учения Ко</w:t>
        <w:softHyphen/>
        <w:t>перника настанут лучшие времена.</w:t>
      </w:r>
    </w:p>
    <w:p>
      <w:pPr>
        <w:pStyle w:val="Normal"/>
        <w:tabs>
          <w:tab w:val="clear" w:pos="708"/>
          <w:tab w:val="left" w:pos="6732" w:leader="none"/>
        </w:tabs>
        <w:suppressAutoHyphens w:val="true"/>
        <w:ind w:right="-42" w:firstLine="935"/>
        <w:rPr/>
      </w:pPr>
      <w:r>
        <w:rPr>
          <w:sz w:val="24"/>
          <w:szCs w:val="24"/>
        </w:rPr>
        <w:t>Кампанелла думал, что Урбан в вопросе о запре</w:t>
        <w:softHyphen/>
        <w:t>щении коперниковой теории стоит на иных позици</w:t>
        <w:softHyphen/>
        <w:t>ях, чем Павел V, при котором был издан позорный декрет 1616 года. Разве может Урбан, покровитель наук и искусств, позволить исступленным невеждам, носящим поповские рясы, окончательно изгнать из Италии всех муз? Составляя комментарий к первой оде «божественного поэта», где говорилось об откры</w:t>
        <w:softHyphen/>
        <w:t>тиях Галилея, Кампанелла так увлекся, что чуть бы</w:t>
        <w:softHyphen/>
        <w:t>ло не погубил всей затеи. Разбор оды был очень хоро</w:t>
        <w:softHyphen/>
        <w:t>шим поводом для того, чтобы еще раз выступить в защиту Галилея и идей Коперника. Его не остано</w:t>
        <w:softHyphen/>
        <w:t>вил грозный декрет. Он снова стал доказывать, щед</w:t>
        <w:softHyphen/>
        <w:t>ро цитируя богословские тексты, что коперниково учение не противоречит писаниям святых отцов. Он имел дерзость не соглашаться с категорическим по</w:t>
        <w:softHyphen/>
        <w:t>становлением инквизиции. Но он слишком увлекся.</w:t>
      </w:r>
    </w:p>
    <w:p>
      <w:pPr>
        <w:pStyle w:val="Normal"/>
        <w:tabs>
          <w:tab w:val="clear" w:pos="708"/>
          <w:tab w:val="left" w:pos="6732" w:leader="none"/>
        </w:tabs>
        <w:suppressAutoHyphens w:val="true"/>
        <w:spacing w:before="120" w:after="0"/>
        <w:ind w:right="-40" w:firstLine="936"/>
        <w:rPr>
          <w:sz w:val="24"/>
          <w:szCs w:val="24"/>
        </w:rPr>
      </w:pPr>
      <w:r>
        <w:rPr>
          <w:sz w:val="24"/>
          <w:szCs w:val="24"/>
        </w:rPr>
        <w:t>Условия заключения в тюрьме римской инквизи</w:t>
        <w:softHyphen/>
        <w:t>ции были значительно строже и тяжелей, чем в Кастель Нуово. Кампанелле, правда, разрешили пи</w:t>
        <w:softHyphen/>
        <w:t>сать, но каждую написанную им строчку внимательно проверяли. А много ли толку от бумаги, когда нет надежного человека, который переправлял бы запис</w:t>
        <w:softHyphen/>
        <w:t>ки на волю? Служители инквизиции были подобраны очень тщательно и держались неприступно. Но за плечами Кампанеллы было больше тридцати лет, про</w:t>
        <w:softHyphen/>
        <w:t>веденных в различных тюрьмах. Самый свирепый страж, до бесконечности измывающийся над своими арестантами, утихомирит свое рвение, когда по</w:t>
        <w:softHyphen/>
        <w:t>встречает человека, который властен предсказать ему судьбу.</w:t>
      </w:r>
    </w:p>
    <w:p>
      <w:pPr>
        <w:pStyle w:val="Normal"/>
        <w:tabs>
          <w:tab w:val="clear" w:pos="708"/>
          <w:tab w:val="left" w:pos="6732" w:leader="none"/>
        </w:tabs>
        <w:suppressAutoHyphens w:val="true"/>
        <w:ind w:right="-42" w:firstLine="935"/>
        <w:rPr>
          <w:sz w:val="24"/>
          <w:szCs w:val="24"/>
        </w:rPr>
      </w:pPr>
      <w:r>
        <w:rPr>
          <w:sz w:val="24"/>
          <w:szCs w:val="24"/>
        </w:rPr>
        <w:t>Кампанелла возобновил занятия астрологией. Первыми его клиентами были надзиратели, потом за</w:t>
        <w:softHyphen/>
        <w:t xml:space="preserve">частили различные тюремные чиновники, таившиеся друг от друга, и, наконец, к нему под благовидным предлогом пришел сам комиссарий инквизиции Ипполито Акванегра.                           </w:t>
      </w:r>
    </w:p>
    <w:p>
      <w:pPr>
        <w:pStyle w:val="Normal"/>
        <w:tabs>
          <w:tab w:val="clear" w:pos="708"/>
          <w:tab w:val="left" w:pos="6732" w:leader="none"/>
        </w:tabs>
        <w:suppressAutoHyphens w:val="true"/>
        <w:ind w:right="-42" w:firstLine="935"/>
        <w:rPr/>
      </w:pPr>
      <w:r>
        <w:rPr>
          <w:sz w:val="24"/>
          <w:szCs w:val="24"/>
        </w:rPr>
        <w:t>Время стояло неспокойное. Рим был полон самых невероятных слухов, каждый день приносил кучу нео</w:t>
        <w:softHyphen/>
        <w:t>жиданностей. Комиссарий знал много больше, чем про</w:t>
        <w:softHyphen/>
        <w:t>стые смертные, но будущее было для него закрыто. Может быть, звезды помогут ему разгадать гряду</w:t>
        <w:softHyphen/>
        <w:t>щее и уберегут его от неправильных шагов, гибельных для карьеры? Кампанелла давно уже слыл большим знатоком астрологии, и Акванегра пожелал восполь</w:t>
        <w:softHyphen/>
        <w:t>зоваться его услугами.</w:t>
      </w:r>
    </w:p>
    <w:p>
      <w:pPr>
        <w:pStyle w:val="Normal"/>
        <w:tabs>
          <w:tab w:val="clear" w:pos="708"/>
          <w:tab w:val="left" w:pos="6732" w:leader="none"/>
        </w:tabs>
        <w:suppressAutoHyphens w:val="true"/>
        <w:ind w:right="-42" w:firstLine="935"/>
        <w:rPr/>
      </w:pPr>
      <w:r>
        <w:rPr>
          <w:sz w:val="24"/>
          <w:szCs w:val="24"/>
        </w:rPr>
        <w:t>Томмазо не упустил редкого случая. Он так искус</w:t>
        <w:softHyphen/>
        <w:t>но опутал комиссария своими речами, что тот не только стал часто приходить к нему, «он пускался с ним в откровенность. Кампанелла выудил у него немало важных сведений о событиях, волновавших папский двор. А ситуация была очень напряженной. Опасаясь, что союз испанского короля и германского императора настолько усилят Габсбургов, что они за</w:t>
        <w:softHyphen/>
        <w:t>хватят всю Италию и сведут на нет политическую власть папства, Урбан VIII вступил в тайное согла</w:t>
        <w:softHyphen/>
        <w:t>шение с Ришелье. Испанцы, не идя на прямой раз</w:t>
        <w:softHyphen/>
        <w:t>рыв с папой, повели против него яростную борьбу. Они готовы были употребить любые средства лишь бы свалить Урбана. Это не легко было сделать. По</w:t>
        <w:softHyphen/>
        <w:t>дозрительный и осторожный, он всегда вовремя при</w:t>
        <w:softHyphen/>
        <w:t>нимал необходимые меры, чтобы обезопасить себя от возможных покушений.</w:t>
      </w:r>
    </w:p>
    <w:p>
      <w:pPr>
        <w:pStyle w:val="Normal"/>
        <w:tabs>
          <w:tab w:val="clear" w:pos="708"/>
          <w:tab w:val="left" w:pos="6732" w:leader="none"/>
        </w:tabs>
        <w:suppressAutoHyphens w:val="true"/>
        <w:ind w:right="-42" w:firstLine="935"/>
        <w:rPr/>
      </w:pPr>
      <w:r>
        <w:rPr>
          <w:sz w:val="24"/>
          <w:szCs w:val="24"/>
        </w:rPr>
        <w:t>Испанцы тратили огромные деньги на подкуп кар</w:t>
        <w:softHyphen/>
        <w:t>диналов. Они хотели создать среди высших церков</w:t>
        <w:softHyphen/>
        <w:t>ных деятелей сильную оппозицию папе. Однако все это желанных результатов не давало. Многочисленные шпионы разоблачали злоумышленников. Урбан разрушал козни врагов и, лицемерно уверяя испан</w:t>
        <w:softHyphen/>
        <w:t>ского монарха в своей любви, по-прежнему за его спиной помотал Франции.</w:t>
      </w:r>
    </w:p>
    <w:p>
      <w:pPr>
        <w:pStyle w:val="Normal"/>
        <w:tabs>
          <w:tab w:val="clear" w:pos="708"/>
          <w:tab w:val="left" w:pos="6732" w:leader="none"/>
        </w:tabs>
        <w:suppressAutoHyphens w:val="true"/>
        <w:ind w:right="-42" w:firstLine="935"/>
        <w:rPr/>
      </w:pPr>
      <w:r>
        <w:rPr>
          <w:sz w:val="24"/>
          <w:szCs w:val="24"/>
        </w:rPr>
        <w:t>Казалось, на папу не найдется никакой управы. Но тут кто-то из людей, хорошо знавших Урбана, предложил новую тактику. Если не удается ни убить его выстрелом из аркебуза, ни подмешать в пищу яда, ни рассыпать незаметно по спальне «столченно</w:t>
        <w:softHyphen/>
        <w:t>го в пыль стекла, то следует прибегнуть к средству, против которого будет бессильна и бдительность шпи</w:t>
        <w:softHyphen/>
        <w:t>онов и ловкость вышколенных телохранителей. Пусть надежные стражи неусыпно стерегут его. Слухи, упорные, тревожные слухи, минуя караулы, проник</w:t>
        <w:softHyphen/>
        <w:t>нут сквозь закрытые двери, посеют беспокойство и отравят Урбану душу. Враги были прекрасно осве</w:t>
        <w:softHyphen/>
        <w:t>домлены, что папа далеко не безразлично относился к предсказаниям астрологов.</w:t>
      </w:r>
    </w:p>
    <w:p>
      <w:pPr>
        <w:pStyle w:val="Normal"/>
        <w:tabs>
          <w:tab w:val="clear" w:pos="708"/>
          <w:tab w:val="left" w:pos="6732" w:leader="none"/>
        </w:tabs>
        <w:suppressAutoHyphens w:val="true"/>
        <w:ind w:right="-42" w:firstLine="935"/>
        <w:rPr>
          <w:sz w:val="24"/>
          <w:szCs w:val="24"/>
        </w:rPr>
      </w:pPr>
      <w:r>
        <w:rPr>
          <w:sz w:val="24"/>
          <w:szCs w:val="24"/>
        </w:rPr>
        <w:t>Золото Габсбургов сделало свое дело. Широко задуманный план энергично и настойчиво проводился в жизнь. В Риме вдруг появилась уйма прорицателей. Один за другим составлялись гороскопы, предвещав</w:t>
        <w:softHyphen/>
        <w:t>шие Урбану зловещий конец. Некроманты, хироман</w:t>
        <w:softHyphen/>
        <w:t>ты, астрологи и маги на все лады твердили одно и то же: папа скоро умрет! Многие даже точно высчиты</w:t>
        <w:softHyphen/>
        <w:t>вали, сколько месяцев ему еще осталось жить. К аст</w:t>
        <w:softHyphen/>
        <w:t>рологам присоединились кликуши, юродивые, блажен</w:t>
        <w:softHyphen/>
        <w:t>ные. О смерти папы говорили не только в каморках астрологов, но и на папертях церквей. Неизвест</w:t>
        <w:softHyphen/>
        <w:t>ные типографии печатали брошюры с предсказания</w:t>
        <w:softHyphen/>
        <w:t>ми. Ночью по улицам Рима разбрасывались листовки, в которых писалось, что расположение небесных светил сулит несчастья дому Барберини.</w:t>
      </w:r>
    </w:p>
    <w:p>
      <w:pPr>
        <w:pStyle w:val="Normal"/>
        <w:tabs>
          <w:tab w:val="clear" w:pos="708"/>
          <w:tab w:val="left" w:pos="6732" w:leader="none"/>
        </w:tabs>
        <w:suppressAutoHyphens w:val="true"/>
        <w:ind w:right="-42" w:firstLine="935"/>
        <w:rPr/>
      </w:pPr>
      <w:r>
        <w:rPr>
          <w:sz w:val="24"/>
          <w:szCs w:val="24"/>
        </w:rPr>
        <w:t>Папа потерял покой. Он приказал преследовать людей, распространяющих слухи о его близкой смер</w:t>
        <w:softHyphen/>
        <w:t>ти. Начались аресты. Но страх перед будущим не покидал Урбана. Разве, засадив в тюрьму нескольких астрологов, уйдешь от собственной судьбы? Пресле</w:t>
        <w:softHyphen/>
        <w:t>дования астрологов еще больше распространили сре</w:t>
        <w:softHyphen/>
        <w:t>ди жителей Рима уверенность, что дни Урбана сочте</w:t>
        <w:softHyphen/>
        <w:t>ны. В народе никто не имел ничего против, чтобы «Папа-подать» побыстрей отправился к праотцам. Суеверия подкрепляли надежды. Приближенных папы очень волновала мысль, как отравится его смерть на их личной карьере. Они пребывали в нерешительно</w:t>
        <w:softHyphen/>
        <w:t>сти: лишь бы не совершить поступка, скомпрометирующего их в глазах партии, которая захватит власть после кончины Урбана. О, если бы знать буду</w:t>
        <w:softHyphen/>
        <w:t>щее!</w:t>
      </w:r>
    </w:p>
    <w:p>
      <w:pPr>
        <w:pStyle w:val="Normal"/>
        <w:tabs>
          <w:tab w:val="clear" w:pos="708"/>
          <w:tab w:val="left" w:pos="6732" w:leader="none"/>
        </w:tabs>
        <w:suppressAutoHyphens w:val="true"/>
        <w:ind w:right="-42" w:firstLine="935"/>
        <w:rPr>
          <w:sz w:val="24"/>
          <w:szCs w:val="24"/>
        </w:rPr>
      </w:pPr>
      <w:r>
        <w:rPr>
          <w:sz w:val="24"/>
          <w:szCs w:val="24"/>
        </w:rPr>
        <w:t>Деликатная должность коммисария инквизиции требовала особой осмотрительности. Ипполито Акванегра боялся оплошать. Неужели Урбан, еще полный сил, скоро умрет? Комиссарий нуждался в советах знатока астрологии, который к тому же гарантировал сохранение тайны. Для этого никто не подходил луч</w:t>
        <w:softHyphen/>
        <w:t>ше, чем Кампанелла, бывший у него в руках.</w:t>
      </w:r>
    </w:p>
    <w:p>
      <w:pPr>
        <w:pStyle w:val="Normal"/>
        <w:tabs>
          <w:tab w:val="clear" w:pos="708"/>
          <w:tab w:val="left" w:pos="6732" w:leader="none"/>
        </w:tabs>
        <w:suppressAutoHyphens w:val="true"/>
        <w:ind w:right="-42" w:firstLine="935"/>
        <w:rPr>
          <w:sz w:val="24"/>
          <w:szCs w:val="24"/>
        </w:rPr>
      </w:pPr>
      <w:r>
        <w:rPr>
          <w:sz w:val="24"/>
          <w:szCs w:val="24"/>
        </w:rPr>
        <w:t>Акванегра рассказал ему обо всем, что происходи</w:t>
        <w:softHyphen/>
        <w:t>ло в Риме. Кампанелла внутренне торжествовал: вот, наконец, появляется реальная возможность ему, уз</w:t>
        <w:softHyphen/>
        <w:t>нику, воздействовать на всемогущего папу. Теперь он найдет средство, куда более сильное, чем льсти</w:t>
        <w:softHyphen/>
        <w:t>вый комментарий к выспренным стихам. Теперь он сыграет не на чрезмерном тщеславии Урбана, а на его паническом страхе перед неведомой судьбой и дурным влиянием звезд.</w:t>
      </w:r>
    </w:p>
    <w:p>
      <w:pPr>
        <w:pStyle w:val="Normal"/>
        <w:tabs>
          <w:tab w:val="clear" w:pos="708"/>
          <w:tab w:val="left" w:pos="6732" w:leader="none"/>
        </w:tabs>
        <w:suppressAutoHyphens w:val="true"/>
        <w:ind w:right="-42" w:firstLine="935"/>
        <w:rPr/>
      </w:pPr>
      <w:r>
        <w:rPr>
          <w:sz w:val="24"/>
          <w:szCs w:val="24"/>
        </w:rPr>
        <w:t>Он не дал сразу Акванегре определенного ответа, сослался на сложность создавшейся обстановки, уве</w:t>
        <w:softHyphen/>
        <w:t>рял, что надо внимательно и долго изучать располо</w:t>
        <w:softHyphen/>
        <w:t>жение планет. Но под большим секретом он сообщил комиссарию, что знает средства, как противодейство</w:t>
        <w:softHyphen/>
        <w:t>вать судьбе, даже если звезды называют ее неми</w:t>
        <w:softHyphen/>
        <w:t>нуемой.</w:t>
      </w:r>
    </w:p>
    <w:p>
      <w:pPr>
        <w:pStyle w:val="Normal"/>
        <w:tabs>
          <w:tab w:val="clear" w:pos="708"/>
          <w:tab w:val="left" w:pos="6732" w:leader="none"/>
        </w:tabs>
        <w:suppressAutoHyphens w:val="true"/>
        <w:ind w:right="-42" w:firstLine="935"/>
        <w:rPr/>
      </w:pPr>
      <w:r>
        <w:rPr>
          <w:sz w:val="24"/>
          <w:szCs w:val="24"/>
        </w:rPr>
        <w:t>Не одного Акванегру волновала судьба папы. По тому, как к нему зачастили различные высокопостав</w:t>
        <w:softHyphen/>
        <w:t>ленные деятели церкви, Кампанелла понял, насколько велика тревога, обуявшая папский двор. Один из самых близких к Урбану людей – Никколо Ридольфи, магистр Святого дворца, – тоже посетил Кампанеллу. И ему Томмазо сообщил по секрету, что знает спо</w:t>
        <w:softHyphen/>
        <w:t>соб, при помощи, которого можно избежать дурного влияния звезд. Кампанелла не собирался быстро и просто открывать свои «секреты». Он хотел, чтобы сам папа заинтересовался ими. Конечно, ему ничего не стоило привести множество хитроумных астроло</w:t>
        <w:softHyphen/>
        <w:t>гических доводов, чтобы опровергнуть гороскопы, в которых предсказывалась близкая смерть Урбана. Он ничем не рисковал и мог совершенно безбоязненно утверждать, что папа умрет не скоро. Если так и слу</w:t>
        <w:softHyphen/>
        <w:t>чится на самом деле, Кампанелла сможет рассчиты</w:t>
        <w:softHyphen/>
        <w:t xml:space="preserve">вать на милость папы. А если он умрет, невелика и беда! Мертвый он уже не накажет Кампанеллу за то, что тот ввел его в заблуждение.             </w:t>
      </w:r>
    </w:p>
    <w:p>
      <w:pPr>
        <w:pStyle w:val="Normal"/>
        <w:tabs>
          <w:tab w:val="clear" w:pos="708"/>
          <w:tab w:val="left" w:pos="6732" w:leader="none"/>
        </w:tabs>
        <w:suppressAutoHyphens w:val="true"/>
        <w:ind w:right="-42" w:firstLine="935"/>
        <w:rPr/>
      </w:pPr>
      <w:r>
        <w:rPr>
          <w:sz w:val="24"/>
          <w:szCs w:val="24"/>
        </w:rPr>
        <w:t>Но план, который придумал Кампанелла, был сложнее и тоньше. Не в его интересах было восста</w:t>
        <w:softHyphen/>
        <w:t>навливать душевное спокойствие Урбана. Ведь если он, искусно оперируя туманными и растяжимыми ар</w:t>
        <w:softHyphen/>
        <w:t>гументами астрологии, убедит папу, что ему не грозит близкая смерть, так тот успокоится, и Кампанелла будет ему больше не нужен. Другое дело, если он, со</w:t>
        <w:softHyphen/>
        <w:t>глашаясь с астрологами, что расположение планет не благоприятствует дому Барберини и грозит ги</w:t>
        <w:softHyphen/>
        <w:t>белью, в то же самое время будет утверждать, что одному ему известны средства, позволяющие сделать недейственным дурное влияние звезд. Кампанелла так прямо и озаглавил сочинение, которое только что написал – «Как избежать судьбы, предсказанной звездами».</w:t>
      </w:r>
    </w:p>
    <w:p>
      <w:pPr>
        <w:pStyle w:val="Normal"/>
        <w:tabs>
          <w:tab w:val="clear" w:pos="708"/>
          <w:tab w:val="left" w:pos="6732" w:leader="none"/>
        </w:tabs>
        <w:suppressAutoHyphens w:val="true"/>
        <w:ind w:right="-42" w:firstLine="935"/>
        <w:rPr>
          <w:sz w:val="24"/>
          <w:szCs w:val="24"/>
        </w:rPr>
      </w:pPr>
      <w:r>
        <w:rPr>
          <w:sz w:val="24"/>
          <w:szCs w:val="24"/>
        </w:rPr>
        <w:t>Томмазо хотел, чтобы его рукопись вручили папе. Это было не простым делом. Люди, которые прихо</w:t>
        <w:softHyphen/>
        <w:t>дили к Кампанелле, интересовались судьбой Урбана, но не желали брать на себя такую смелость. Они боя</w:t>
        <w:softHyphen/>
        <w:t>лись навлечь гнев на свои головы. Что, если папа вдруг вздумает выяснить, в силу каких причин они пытаются исподтишка разузнавать о его грядущей судьбе?</w:t>
      </w:r>
    </w:p>
    <w:p>
      <w:pPr>
        <w:pStyle w:val="Normal"/>
        <w:tabs>
          <w:tab w:val="clear" w:pos="708"/>
          <w:tab w:val="left" w:pos="6732" w:leader="none"/>
        </w:tabs>
        <w:suppressAutoHyphens w:val="true"/>
        <w:ind w:right="-42" w:firstLine="935"/>
        <w:rPr>
          <w:sz w:val="24"/>
          <w:szCs w:val="24"/>
        </w:rPr>
      </w:pPr>
      <w:r>
        <w:rPr>
          <w:sz w:val="24"/>
          <w:szCs w:val="24"/>
        </w:rPr>
        <w:t>Кампанелла не отчаивался: теми или иными путя</w:t>
        <w:softHyphen/>
        <w:t>ми он добьется, что слух о его новом произведении дойдет до Урбана. Следовало набраться терпения. Тех, кто вдохновлял и организовывал «заговор астро</w:t>
        <w:softHyphen/>
        <w:t>логов», разумеется, не остановят начавшиеся пресле</w:t>
        <w:softHyphen/>
        <w:t>дования. Они будут продолжать распространять слухи о близком конце папы. И Урбан, боясь смерти, рано или поздно обратится к Кампанелле. На это именно и была рассчитана его рукопись, носившая такое красноречивое заглавие: «Как избежать судьбы, предсказанной звездами».</w:t>
      </w:r>
    </w:p>
    <w:p>
      <w:pPr>
        <w:pStyle w:val="Normal"/>
        <w:tabs>
          <w:tab w:val="clear" w:pos="708"/>
          <w:tab w:val="left" w:pos="6732" w:leader="none"/>
        </w:tabs>
        <w:suppressAutoHyphens w:val="true"/>
        <w:ind w:right="-42" w:firstLine="935"/>
        <w:rPr>
          <w:sz w:val="24"/>
          <w:szCs w:val="24"/>
        </w:rPr>
      </w:pPr>
      <w:r>
        <w:rPr>
          <w:sz w:val="24"/>
          <w:szCs w:val="24"/>
        </w:rPr>
        <w:t>Надежды Кампанеллы, что Урбан, на словах на</w:t>
        <w:softHyphen/>
        <w:t>зывавший себя доброжелателем Галилея, согласятся отменить варварский декрет, были напрасными. Он убедился в этом, как только одна из тетрадей с его «Комментариями» была передана папе. Сперва все шло хорошо. «Новый Орфей» был в восторге от вос</w:t>
        <w:softHyphen/>
        <w:t>хвалений. Почему бы на самом деле не ввести в шко</w:t>
        <w:softHyphen/>
        <w:t>лах изучение его стихов?! Но скоро настроение его переменилось. От маски «защитника ученых» не оста</w:t>
        <w:softHyphen/>
        <w:t>лось и следа. Кампанелла осмеливается спорить с единодушным решением конгрегации Святой служ</w:t>
        <w:softHyphen/>
        <w:t>бы, признавшим мысль о вращении Земли глупой и абсурдной в философском отношении и еретичной по существу!</w:t>
      </w:r>
    </w:p>
    <w:p>
      <w:pPr>
        <w:pStyle w:val="Normal"/>
        <w:tabs>
          <w:tab w:val="clear" w:pos="708"/>
          <w:tab w:val="left" w:pos="6732" w:leader="none"/>
        </w:tabs>
        <w:suppressAutoHyphens w:val="true"/>
        <w:ind w:right="-42" w:firstLine="935"/>
        <w:rPr>
          <w:sz w:val="24"/>
          <w:szCs w:val="24"/>
        </w:rPr>
      </w:pPr>
      <w:r>
        <w:rPr>
          <w:sz w:val="24"/>
          <w:szCs w:val="24"/>
        </w:rPr>
        <w:t>Какие бы вольности ни позволял себе кардинал Барберини, он, сделавшись папой, стал главой воин</w:t>
        <w:softHyphen/>
        <w:t>ствующей католической церкви, жестоко преследую</w:t>
        <w:softHyphen/>
        <w:t>щей каждого, кто посягает на ее догматы. Урбан был очень недоволен.</w:t>
      </w:r>
    </w:p>
    <w:p>
      <w:pPr>
        <w:pStyle w:val="Normal"/>
        <w:tabs>
          <w:tab w:val="clear" w:pos="708"/>
          <w:tab w:val="left" w:pos="6732" w:leader="none"/>
        </w:tabs>
        <w:suppressAutoHyphens w:val="true"/>
        <w:ind w:right="-42" w:firstLine="935"/>
        <w:rPr/>
      </w:pPr>
      <w:r>
        <w:rPr>
          <w:sz w:val="24"/>
          <w:szCs w:val="24"/>
        </w:rPr>
        <w:t>Кампанелле пришлось бить отбой. В длиннейшем письме он постарался смягчить неприятное впечатле</w:t>
        <w:softHyphen/>
        <w:t>ние, произведенное на папу комментарием к первой оде. Он уверял, что не защищал правильность идеи о вращении Земли вокруг Солнца, а только пытался доказать, что она не является ересью. Он не хотел особенно распространяться о Копернике и нарочно сделал основной упор на другое: он стремился всеми силами дать папе почувствовать свою великую эрудицию в вопросах астрологии. Он настаивал, чтобы его выслушали. Ему было известно, что папа уже зна</w:t>
        <w:softHyphen/>
        <w:t>ет о его работе «Как избежать судьбы, предсказан</w:t>
        <w:softHyphen/>
        <w:t>ной звездами». Кампанелла удачно выбрал момент.</w:t>
      </w:r>
    </w:p>
    <w:p>
      <w:pPr>
        <w:pStyle w:val="Normal"/>
        <w:tabs>
          <w:tab w:val="clear" w:pos="708"/>
          <w:tab w:val="left" w:pos="6732" w:leader="none"/>
        </w:tabs>
        <w:suppressAutoHyphens w:val="true"/>
        <w:spacing w:before="120" w:after="0"/>
        <w:ind w:right="-40" w:firstLine="936"/>
        <w:rPr>
          <w:sz w:val="24"/>
          <w:szCs w:val="24"/>
        </w:rPr>
      </w:pPr>
      <w:r>
        <w:rPr>
          <w:sz w:val="24"/>
          <w:szCs w:val="24"/>
        </w:rPr>
        <w:t>Беспокойство Урбана VIII за собственную жизнь до</w:t>
        <w:softHyphen/>
        <w:t>стигло апогея.</w:t>
      </w:r>
    </w:p>
    <w:p>
      <w:pPr>
        <w:pStyle w:val="Normal"/>
        <w:tabs>
          <w:tab w:val="clear" w:pos="708"/>
          <w:tab w:val="left" w:pos="6732" w:leader="none"/>
        </w:tabs>
        <w:suppressAutoHyphens w:val="true"/>
        <w:ind w:right="-42" w:firstLine="935"/>
        <w:rPr/>
      </w:pPr>
      <w:r>
        <w:rPr>
          <w:sz w:val="24"/>
          <w:szCs w:val="24"/>
        </w:rPr>
        <w:t>Знакомство с Ипполито Акванегра было для Кампанеллы очень важным. Он умудрялся выведывать у комиссария тайны, разглашение которых являлось тягчайшим преступлением. Акванегра рассказал ему, что инквизиция снова подвергла особенно тщательной цензуре его произведения. Это секретное поручение было возложено на одного из любимцев папы, руководителя богословской школы Никколо Риккарди, которого испанский король прозвал «отец Мостро» – «отец Чудище». Прозвище звучало очень двусмыс</w:t>
        <w:softHyphen/>
        <w:t>ленно. Одни уверяли, что Филипп III, восхищенный его проповедями, отдал должное его необыкновенной, прямо-таки чудовищной памяти, а другие скептиче</w:t>
        <w:softHyphen/>
        <w:t>ски замечали, что король не вникал в суть речей, а просто был поражен редкой тучностью удачливого попа и окрестил его «Чудищем». В Риме Риккарди сделал блестящую карьеру. Человек совершенно бес</w:t>
        <w:softHyphen/>
        <w:t>принципный, он способен был на любую подлость, лишь бы угодить начальству. Он с великим рвением взялся цензуровать работы Кампанеллы. Больше все</w:t>
        <w:softHyphen/>
        <w:t>го досталось трактату «О смысле вещей». «Побежден</w:t>
        <w:softHyphen/>
        <w:t>ный атеизм» он воспринял как произведение, истин</w:t>
        <w:softHyphen/>
        <w:t>ный дух которого был очень далек от католицизма. Риккарди отыскал в сочинениях Кампанеллы целых восемьдесят положений, противоречащих религии. Акванегра показал Кампанелле письменное заключе</w:t>
        <w:softHyphen/>
        <w:t xml:space="preserve">ние цензора, поступившее в инквизицию. Проклятый Мостро!     </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Нет, богословие не такая точная наука, чтобы он позволил какому-то Риккарди доказывать ложность выдвинутых им положений. Кампанелла должен все</w:t>
        <w:softHyphen/>
        <w:t>ми силами сопротивляться каждой мере, направлен</w:t>
        <w:softHyphen/>
        <w:t>ной на то, чтобы помешать распространению его ра</w:t>
        <w:softHyphen/>
        <w:t>бот. Он тут же написал опровержение. Особенно яро</w:t>
        <w:softHyphen/>
        <w:t>стно он защищал от нападок цензора свой трактат «О смысле вещей».</w:t>
      </w:r>
    </w:p>
    <w:p>
      <w:pPr>
        <w:pStyle w:val="Normal"/>
        <w:tabs>
          <w:tab w:val="clear" w:pos="708"/>
          <w:tab w:val="left" w:pos="6732" w:leader="none"/>
        </w:tabs>
        <w:suppressAutoHyphens w:val="true"/>
        <w:ind w:right="-42" w:firstLine="935"/>
        <w:rPr>
          <w:sz w:val="24"/>
          <w:szCs w:val="24"/>
        </w:rPr>
      </w:pPr>
      <w:r>
        <w:rPr>
          <w:sz w:val="24"/>
          <w:szCs w:val="24"/>
        </w:rPr>
      </w:r>
    </w:p>
    <w:p>
      <w:pPr>
        <w:pStyle w:val="Normal"/>
        <w:tabs>
          <w:tab w:val="clear" w:pos="708"/>
          <w:tab w:val="left" w:pos="6732" w:leader="none"/>
        </w:tabs>
        <w:suppressAutoHyphens w:val="true"/>
        <w:ind w:right="-42" w:firstLine="935"/>
        <w:rPr>
          <w:sz w:val="24"/>
          <w:szCs w:val="24"/>
        </w:rPr>
      </w:pPr>
      <w:r>
        <w:rPr>
          <w:sz w:val="24"/>
          <w:szCs w:val="24"/>
        </w:rPr>
        <w:t>В тюрьме римской инквизиции вместе с Кампанеллой сидел Джироламо Веккиетти. Это был очень интересный и образованный человек. Он хорошо знал математику, историю, философию. Он много путеше</w:t>
        <w:softHyphen/>
        <w:t>ствовал, два раза был в Египте. Он презирал богат</w:t>
        <w:softHyphen/>
        <w:t>ство и, подражая древним философам, раздарил Друзьям свое состояние. Джироламо был не без странностей: всю жизнь он мечтал о сыне и всегда из</w:t>
        <w:softHyphen/>
        <w:t>бегал женщин!</w:t>
      </w:r>
    </w:p>
    <w:p>
      <w:pPr>
        <w:pStyle w:val="Normal"/>
        <w:tabs>
          <w:tab w:val="clear" w:pos="708"/>
          <w:tab w:val="left" w:pos="6732" w:leader="none"/>
        </w:tabs>
        <w:suppressAutoHyphens w:val="true"/>
        <w:ind w:right="-42" w:firstLine="935"/>
        <w:rPr/>
      </w:pPr>
      <w:r>
        <w:rPr>
          <w:sz w:val="24"/>
          <w:szCs w:val="24"/>
        </w:rPr>
        <w:t>Теперь ему было около восьмидесяти лет, но, не</w:t>
        <w:softHyphen/>
        <w:t>смотря на преклонный возраст, он стойко переносил все тяготы заключения. В 1621 году Веккиетти опубликовал в Аугсбурге книгу, где имел смелость выска</w:t>
        <w:softHyphen/>
        <w:t>зать собственное суждение о тайной вечере и Христе. Эти мысли привлекли к нему внимание инквизиции. Веккиетти был арестован. Восемнадцать богословов квалификаторов признали его мнение еретичным. На следствии он продолжал упорствовать. Ему грозила смертная казнь. Он готов был умереть, и, когда ему предложили представить защиту, он отказался.</w:t>
      </w:r>
    </w:p>
    <w:p>
      <w:pPr>
        <w:pStyle w:val="Normal"/>
        <w:tabs>
          <w:tab w:val="clear" w:pos="708"/>
          <w:tab w:val="left" w:pos="6732" w:leader="none"/>
        </w:tabs>
        <w:suppressAutoHyphens w:val="true"/>
        <w:ind w:right="-42" w:firstLine="935"/>
        <w:rPr/>
      </w:pPr>
      <w:r>
        <w:rPr>
          <w:sz w:val="24"/>
          <w:szCs w:val="24"/>
        </w:rPr>
        <w:t>Как, он без борьбы соглашается, чтобы эти дика</w:t>
        <w:softHyphen/>
        <w:t>ри сожгли его?! Если он не хочет писать защиту, то это сделает за него Кампанелла! Веккиетти напом</w:t>
        <w:softHyphen/>
        <w:t>нил, чем грозит Томмазо, осужденному за ересь, за</w:t>
        <w:softHyphen/>
        <w:t>щита положений, которые восемнадцать квалифика</w:t>
        <w:softHyphen/>
        <w:t>торов признали еретичными. Но Кампанелла ничего не хотел и слышать. Его долг – спасти человека от костра, а с квалификаторами – будь их и сто во</w:t>
        <w:softHyphen/>
        <w:t>семнадцать! – он сумеет поспорить.</w:t>
      </w:r>
    </w:p>
    <w:p>
      <w:pPr>
        <w:pStyle w:val="Normal"/>
        <w:tabs>
          <w:tab w:val="clear" w:pos="708"/>
          <w:tab w:val="left" w:pos="6732" w:leader="none"/>
        </w:tabs>
        <w:suppressAutoHyphens w:val="true"/>
        <w:ind w:right="-42" w:firstLine="935"/>
        <w:rPr>
          <w:sz w:val="24"/>
          <w:szCs w:val="24"/>
        </w:rPr>
      </w:pPr>
      <w:r>
        <w:rPr>
          <w:sz w:val="24"/>
          <w:szCs w:val="24"/>
        </w:rPr>
        <w:t>Он написал защиту Веккиетти. Мастерски толкуя богословские цитаты, Кампанелла доказывал, что мнение, высказанное старым философом, отнюдь не является еретичным и находится в полном согласии с отцами церкви. Он сумел ослабить тяжесть предъ</w:t>
        <w:softHyphen/>
        <w:t>явленных Веккиетти обвинений. Благодаря смелому вмешательству Кампанеллы Джироламо избежал верной смерти и отделался семью годами тюрьмы.</w:t>
      </w:r>
    </w:p>
    <w:p>
      <w:pPr>
        <w:pStyle w:val="Normal"/>
        <w:tabs>
          <w:tab w:val="clear" w:pos="708"/>
          <w:tab w:val="left" w:pos="6732" w:leader="none"/>
        </w:tabs>
        <w:suppressAutoHyphens w:val="true"/>
        <w:ind w:right="-42" w:firstLine="935"/>
        <w:rPr>
          <w:sz w:val="24"/>
          <w:szCs w:val="24"/>
        </w:rPr>
      </w:pPr>
      <w:r>
        <w:rPr>
          <w:sz w:val="24"/>
          <w:szCs w:val="24"/>
        </w:rPr>
        <w:t>Еще один человек был вырван из рук изуверов, толкавших его в костер!</w:t>
      </w:r>
    </w:p>
    <w:p>
      <w:pPr>
        <w:pStyle w:val="Normal"/>
        <w:tabs>
          <w:tab w:val="clear" w:pos="708"/>
          <w:tab w:val="left" w:pos="6732" w:leader="none"/>
        </w:tabs>
        <w:suppressAutoHyphens w:val="true"/>
        <w:spacing w:before="120" w:after="0"/>
        <w:ind w:right="-40" w:firstLine="936"/>
        <w:rPr/>
      </w:pPr>
      <w:r>
        <w:rPr>
          <w:sz w:val="24"/>
          <w:szCs w:val="24"/>
        </w:rPr>
        <w:t>Несмотря на аресты и преследования астрологов, слухи о близкой смерти Урбана не прекращались. Теперь в гороскопах точно указывалось, что он скон</w:t>
        <w:softHyphen/>
        <w:t>чается в сентябре 1628 года. Пана не находил себе места от тревоги. Каждое недомогание – плохой же</w:t>
        <w:softHyphen/>
        <w:t>лудок или легкая простуда – казалось ему началом конца. Он не верил даже лучшим медикам. Что толку от их клистиров и полосканий, если звезды предска</w:t>
        <w:softHyphen/>
        <w:t>зывают неминуемую смерть в сентябре?! Но ведь говорят, Кампанелла знает секрет, как избежать дурного влияния звезд! Он схватился за эту мысль, точно утопающий за соломинку. Пусть Кампанелла и еретик, но он необычайно сведущ в астрологии. Ур</w:t>
        <w:softHyphen/>
        <w:t>бан распорядился, чтобы его доставили к нему в Монтекавалло.</w:t>
      </w:r>
    </w:p>
    <w:p>
      <w:pPr>
        <w:pStyle w:val="Normal"/>
        <w:tabs>
          <w:tab w:val="clear" w:pos="708"/>
          <w:tab w:val="left" w:pos="6732" w:leader="none"/>
        </w:tabs>
        <w:suppressAutoHyphens w:val="true"/>
        <w:ind w:right="-42" w:firstLine="935"/>
        <w:rPr>
          <w:sz w:val="24"/>
          <w:szCs w:val="24"/>
        </w:rPr>
      </w:pPr>
      <w:r>
        <w:rPr>
          <w:sz w:val="24"/>
          <w:szCs w:val="24"/>
        </w:rPr>
        <w:t>Кампанелла долго ждал этого дня. Теперь все за</w:t>
        <w:softHyphen/>
        <w:t>висело от того, сможет ли он полностью воспользо</w:t>
        <w:softHyphen/>
        <w:t>ваться растерянностью и подавленным настроением папы. Он должен заставить Урбана поверить, что спа</w:t>
        <w:softHyphen/>
        <w:t>сение находится в его руках. Драгоценная жизнь наместника св. Петра всецело зависит от тайного искусства противодействовать звездам, которым об</w:t>
        <w:softHyphen/>
        <w:t>ладает один лишь Кампанелла!</w:t>
      </w:r>
    </w:p>
    <w:p>
      <w:pPr>
        <w:pStyle w:val="Normal"/>
        <w:tabs>
          <w:tab w:val="clear" w:pos="708"/>
          <w:tab w:val="left" w:pos="6732" w:leader="none"/>
        </w:tabs>
        <w:suppressAutoHyphens w:val="true"/>
        <w:spacing w:before="120" w:after="0"/>
        <w:ind w:right="-40" w:firstLine="936"/>
        <w:rPr>
          <w:sz w:val="24"/>
          <w:szCs w:val="24"/>
        </w:rPr>
      </w:pPr>
      <w:r>
        <w:rPr>
          <w:sz w:val="24"/>
          <w:szCs w:val="24"/>
        </w:rPr>
        <w:t>Он ничем не выдал своего нетерпения. Во время первых свиданий с Урбаном он и не думал опровер</w:t>
        <w:softHyphen/>
        <w:t>гать астрологов, утверждавших, что расположение планет грозит дому Барберини величайшими бедст</w:t>
        <w:softHyphen/>
        <w:t>виями. Напротив, он добавил несколько тонких наб</w:t>
        <w:softHyphen/>
        <w:t>людений, которые еще сильнее подчеркивали исклю</w:t>
        <w:softHyphen/>
        <w:t>чительную опасность, нависшую над папой. А. когда Урбан от суеверного страха уже совсем не владел собой, Кампанелла зародил в душе его искорку на</w:t>
        <w:softHyphen/>
        <w:t>дежды. Расположение планет крайне неблагоприятно, но человек, знакомый с соответствующими секретами, может, применяя ряд специальных астрологически-терапевтических приемов, свести на нет дурное влия</w:t>
        <w:softHyphen/>
        <w:t>ние звезд и поддержать здоровье папы.</w:t>
      </w:r>
    </w:p>
    <w:p>
      <w:pPr>
        <w:pStyle w:val="Normal"/>
        <w:tabs>
          <w:tab w:val="clear" w:pos="708"/>
          <w:tab w:val="left" w:pos="6732" w:leader="none"/>
        </w:tabs>
        <w:suppressAutoHyphens w:val="true"/>
        <w:ind w:right="-42" w:firstLine="935"/>
        <w:rPr>
          <w:sz w:val="24"/>
          <w:szCs w:val="24"/>
        </w:rPr>
      </w:pPr>
      <w:r>
        <w:rPr>
          <w:sz w:val="24"/>
          <w:szCs w:val="24"/>
        </w:rPr>
        <w:t>Урбан согласен был на все. Кампанелла не отка</w:t>
        <w:softHyphen/>
        <w:t>зывался помочь, но дал понять, что, находясь в усло</w:t>
        <w:softHyphen/>
        <w:t>виях тяжелого заключения, он не имеет сил, чтобы с наибольшим эффектом применить для спасения па</w:t>
        <w:softHyphen/>
        <w:t>пы известные ему средства. Урбан не колебался. Он велел отпереть камеру Кампанеллы и позволил ему свободно расхаживать по всей тюрьме.</w:t>
      </w:r>
    </w:p>
    <w:p>
      <w:pPr>
        <w:pStyle w:val="Normal"/>
        <w:tabs>
          <w:tab w:val="clear" w:pos="708"/>
          <w:tab w:val="left" w:pos="6732" w:leader="none"/>
        </w:tabs>
        <w:suppressAutoHyphens w:val="true"/>
        <w:ind w:right="-42" w:firstLine="935"/>
        <w:rPr/>
      </w:pPr>
      <w:r>
        <w:rPr>
          <w:sz w:val="24"/>
          <w:szCs w:val="24"/>
        </w:rPr>
        <w:t>Только всего? Наблюдая за папой, Томмазо по</w:t>
        <w:softHyphen/>
        <w:t>нял, что может еще выжидать. До сентября остава</w:t>
        <w:softHyphen/>
        <w:t>лось недолго. С каждой неделей Урбан становился все беспокойней. Кампанелла проделал над ним кое-что из своих «астрологически-терапевтических» манипуляций, однако применять главные средства, о которых упоминал неопределенно, с оттенком таинст</w:t>
        <w:softHyphen/>
        <w:t>венности, все еще находил несвоевременным. Да и будут ли они достаточно действенны, когда многое зависит от внутреннего состояния астролога-врача? А разве Кампанелла, находящийся до сих пор в тюрь</w:t>
        <w:softHyphen/>
        <w:t>ме, может оказать, что душа его обрела равновесие и уверенность, необходимую для успешной борьбы с вредоносным влиянием звезд?</w:t>
      </w:r>
    </w:p>
    <w:p>
      <w:pPr>
        <w:pStyle w:val="Normal"/>
        <w:tabs>
          <w:tab w:val="clear" w:pos="708"/>
          <w:tab w:val="left" w:pos="6732" w:leader="none"/>
        </w:tabs>
        <w:suppressAutoHyphens w:val="true"/>
        <w:ind w:right="-42" w:firstLine="935"/>
        <w:rPr>
          <w:sz w:val="24"/>
          <w:szCs w:val="24"/>
        </w:rPr>
      </w:pPr>
      <w:r>
        <w:rPr>
          <w:sz w:val="24"/>
          <w:szCs w:val="24"/>
        </w:rPr>
        <w:t>Кампанелла не торопился. Пусть поторопится Урбан — сентябрь не за горами! Расчеты оказались правильными. Листовки с гороскопами и тревожные слухи еще сильнее будоражили Рим. Папа не выдер</w:t>
        <w:softHyphen/>
        <w:t>жал. 27 июля 1628 года он приказал выпустить Кампанеллу из тюрьмы.</w:t>
      </w:r>
    </w:p>
    <w:p>
      <w:pPr>
        <w:pStyle w:val="Normal"/>
        <w:tabs>
          <w:tab w:val="clear" w:pos="708"/>
          <w:tab w:val="left" w:pos="6732" w:leader="none"/>
        </w:tabs>
        <w:suppressAutoHyphens w:val="true"/>
        <w:ind w:right="-42" w:firstLine="935"/>
        <w:rPr>
          <w:sz w:val="24"/>
          <w:szCs w:val="24"/>
        </w:rPr>
      </w:pPr>
      <w:r>
        <w:rPr>
          <w:sz w:val="24"/>
          <w:szCs w:val="24"/>
        </w:rPr>
        <w:t>Теперь Кампанелла со спокойной совестью мог га</w:t>
        <w:softHyphen/>
        <w:t>рантировать Урбану, что тот в сентябре не умрет. Ну, а если и случится такая напасть и черти будут вынуж</w:t>
        <w:softHyphen/>
        <w:t>дены подраться с ангелами за душу римского перво</w:t>
        <w:softHyphen/>
        <w:t>священника, то ведь тогда «божественному поэту» не нужно будет никаких гарантий!</w:t>
      </w:r>
    </w:p>
    <w:p>
      <w:pPr>
        <w:pStyle w:val="Normal"/>
        <w:tabs>
          <w:tab w:val="clear" w:pos="708"/>
          <w:tab w:val="left" w:pos="6732" w:leader="none"/>
        </w:tabs>
        <w:suppressAutoHyphens w:val="true"/>
        <w:spacing w:before="120" w:after="120"/>
        <w:ind w:right="-40" w:hanging="0"/>
        <w:jc w:val="center"/>
        <w:rPr/>
      </w:pPr>
      <w:bookmarkStart w:id="40" w:name="Козни"/>
      <w:bookmarkEnd w:id="40"/>
      <w:r>
        <w:rPr>
          <w:sz w:val="24"/>
          <w:szCs w:val="24"/>
        </w:rPr>
        <w:t xml:space="preserve">Глава двадцать вторая. </w:t>
      </w:r>
      <w:r>
        <w:rPr>
          <w:b/>
          <w:sz w:val="24"/>
          <w:szCs w:val="24"/>
        </w:rPr>
        <w:t>КОЗНИ И МИЛОСТИ ВРАГОВ</w:t>
      </w:r>
    </w:p>
    <w:p>
      <w:pPr>
        <w:pStyle w:val="Normal"/>
        <w:tabs>
          <w:tab w:val="clear" w:pos="708"/>
          <w:tab w:val="left" w:pos="6732" w:leader="none"/>
        </w:tabs>
        <w:suppressAutoHyphens w:val="true"/>
        <w:ind w:right="-42" w:firstLine="935"/>
        <w:rPr>
          <w:sz w:val="24"/>
          <w:szCs w:val="24"/>
        </w:rPr>
      </w:pPr>
      <w:bookmarkStart w:id="41" w:name="Козни"/>
      <w:bookmarkEnd w:id="41"/>
      <w:r>
        <w:rPr>
          <w:sz w:val="24"/>
          <w:szCs w:val="24"/>
        </w:rPr>
        <w:t>Необычайные события происходили в Квиринальском дворце в один из душных августовских вечеров. Вдали от посторонних глаз, запершись в спальне самого папы, два человека, наряженные в белые одежды невиданного покроя, совершали ка</w:t>
        <w:softHyphen/>
        <w:t>кие-то замысловатые церемонии, напоминавшие то языческое богослужение, то черную мессу. Вся спальня была задрапирована белым шелком. В огромном камине трещали поленья теревинда, лав</w:t>
        <w:softHyphen/>
        <w:t>ра и мирта. Две гигантские свечи и пять горящих факелов изображали планеты, Луну и Солнце. Ком</w:t>
        <w:softHyphen/>
        <w:t>ната была заставлена редкими растениями из бота</w:t>
        <w:softHyphen/>
        <w:t>нического сада. На стенах висели изображения две</w:t>
        <w:softHyphen/>
        <w:t>надцати знаков зодиака и бесчисленного количества звезд. Кругом были рассыпаны драгоценные камни. Плошки с благовонными маслами источали одурма</w:t>
        <w:softHyphen/>
        <w:t>нивающий аромат. Откуда-то издали доносились зву</w:t>
        <w:softHyphen/>
        <w:t>ки приятной музыки...</w:t>
      </w:r>
    </w:p>
    <w:p>
      <w:pPr>
        <w:pStyle w:val="Normal"/>
        <w:tabs>
          <w:tab w:val="clear" w:pos="708"/>
          <w:tab w:val="left" w:pos="6732" w:leader="none"/>
        </w:tabs>
        <w:suppressAutoHyphens w:val="true"/>
        <w:ind w:right="-42" w:firstLine="935"/>
        <w:rPr>
          <w:sz w:val="24"/>
          <w:szCs w:val="24"/>
        </w:rPr>
      </w:pPr>
      <w:r>
        <w:rPr>
          <w:sz w:val="24"/>
          <w:szCs w:val="24"/>
        </w:rPr>
        <w:t>Урбан беспрекословно делал асе, что требовал Кампанелла:   произносил молитвы,   обращенные к Солнцу, кланялся факелам, становился на колени перед камином, пел, нюхал растения, перебирал само</w:t>
        <w:softHyphen/>
        <w:t>цветы, старательно повторял тарабарщину магиче</w:t>
        <w:softHyphen/>
        <w:t>ских формул.</w:t>
      </w:r>
    </w:p>
    <w:p>
      <w:pPr>
        <w:pStyle w:val="Normal"/>
        <w:tabs>
          <w:tab w:val="clear" w:pos="708"/>
          <w:tab w:val="left" w:pos="6732" w:leader="none"/>
        </w:tabs>
        <w:suppressAutoHyphens w:val="true"/>
        <w:ind w:right="-42" w:firstLine="935"/>
        <w:rPr>
          <w:sz w:val="24"/>
          <w:szCs w:val="24"/>
        </w:rPr>
      </w:pPr>
      <w:r>
        <w:rPr>
          <w:sz w:val="24"/>
          <w:szCs w:val="24"/>
        </w:rPr>
        <w:t>Кампанелла намеренно долго готовился к этой про</w:t>
        <w:softHyphen/>
        <w:t>цедуре. Чего только страх смерти не делает с челове</w:t>
        <w:softHyphen/>
        <w:t>ком?! Когда Томмазо сказал, что нужно прибегнуть к приемам некромантии, папа тоже не стал протесто</w:t>
        <w:softHyphen/>
        <w:t>вать. А ведь за подобные вещи инквизиция, не зная милосердия, жгла на кострах ведьм, магов, колдунов и тех, кто им верил!</w:t>
      </w:r>
    </w:p>
    <w:p>
      <w:pPr>
        <w:pStyle w:val="Normal"/>
        <w:tabs>
          <w:tab w:val="clear" w:pos="708"/>
          <w:tab w:val="left" w:pos="6732" w:leader="none"/>
        </w:tabs>
        <w:suppressAutoHyphens w:val="true"/>
        <w:ind w:right="-42" w:firstLine="935"/>
        <w:rPr>
          <w:sz w:val="24"/>
          <w:szCs w:val="24"/>
        </w:rPr>
      </w:pPr>
      <w:r>
        <w:rPr>
          <w:sz w:val="24"/>
          <w:szCs w:val="24"/>
        </w:rPr>
        <w:t>Кампанелла не спускал с Урбана глаз. Римский перво</w:t>
        <w:softHyphen/>
        <w:t>священник, досмерти напуганный астрологами, простирался ниц перед изображениями знаков зодиа</w:t>
        <w:softHyphen/>
        <w:t>ка и молил их о спасении?!</w:t>
      </w:r>
    </w:p>
    <w:p>
      <w:pPr>
        <w:pStyle w:val="Normal"/>
        <w:tabs>
          <w:tab w:val="clear" w:pos="708"/>
          <w:tab w:val="left" w:pos="6732" w:leader="none"/>
        </w:tabs>
        <w:suppressAutoHyphens w:val="true"/>
        <w:ind w:right="-42" w:firstLine="935"/>
        <w:rPr>
          <w:sz w:val="24"/>
          <w:szCs w:val="24"/>
        </w:rPr>
      </w:pPr>
      <w:r>
        <w:rPr>
          <w:sz w:val="24"/>
          <w:szCs w:val="24"/>
        </w:rPr>
        <w:t>Гордого и высокомерного папу, всемогущего гла</w:t>
        <w:softHyphen/>
        <w:t>ву церкви, он, Кампанелла, вечный еретик, вырядил в одежды особого покроя и заставляет его делать все, что хочет. Папа повторяет за ним и формулы закли</w:t>
        <w:softHyphen/>
        <w:t>наний, и сопровождаемые веселой музыкой движения, похожие на пляску.</w:t>
      </w:r>
    </w:p>
    <w:p>
      <w:pPr>
        <w:pStyle w:val="Normal"/>
        <w:tabs>
          <w:tab w:val="clear" w:pos="708"/>
          <w:tab w:val="left" w:pos="6732" w:leader="none"/>
        </w:tabs>
        <w:suppressAutoHyphens w:val="true"/>
        <w:ind w:right="-42" w:firstLine="935"/>
        <w:rPr>
          <w:sz w:val="24"/>
          <w:szCs w:val="24"/>
        </w:rPr>
      </w:pPr>
      <w:r>
        <w:rPr>
          <w:sz w:val="24"/>
          <w:szCs w:val="24"/>
        </w:rPr>
        <w:t>Томмазо не ограничился астрологией и некромантией. Он сделал папе несколько основательных при</w:t>
        <w:softHyphen/>
        <w:t>парок, которые, как он говорил, очень помогают про</w:t>
        <w:softHyphen/>
        <w:t>тив «плохого настроения и меланхолии».</w:t>
      </w:r>
    </w:p>
    <w:p>
      <w:pPr>
        <w:pStyle w:val="Normal"/>
        <w:tabs>
          <w:tab w:val="clear" w:pos="708"/>
          <w:tab w:val="left" w:pos="6732" w:leader="none"/>
        </w:tabs>
        <w:suppressAutoHyphens w:val="true"/>
        <w:ind w:right="-42" w:firstLine="935"/>
        <w:rPr>
          <w:sz w:val="24"/>
          <w:szCs w:val="24"/>
        </w:rPr>
      </w:pPr>
      <w:r>
        <w:rPr>
          <w:sz w:val="24"/>
          <w:szCs w:val="24"/>
        </w:rPr>
        <w:t>Когда он закончил свои манипуляции, он заявил папе, что непосредственная угроза смерти теперь лик</w:t>
        <w:softHyphen/>
        <w:t>видирована, но надо быть очень осторожным и посто</w:t>
        <w:softHyphen/>
        <w:t>янно находиться под наблюдением. Для укрепления достигнутого успеха он рекомендовал Урбану в ка</w:t>
        <w:softHyphen/>
        <w:t>честве полезной меры общение с людьми, не подвер</w:t>
        <w:softHyphen/>
        <w:t>женными дурному влиянию звезд. Среди таких лю</w:t>
        <w:softHyphen/>
        <w:t>дей он в первую очередь назвал самого себя.</w:t>
      </w:r>
    </w:p>
    <w:p>
      <w:pPr>
        <w:pStyle w:val="Normal"/>
        <w:tabs>
          <w:tab w:val="clear" w:pos="708"/>
          <w:tab w:val="left" w:pos="6732" w:leader="none"/>
        </w:tabs>
        <w:suppressAutoHyphens w:val="true"/>
        <w:spacing w:before="120" w:after="0"/>
        <w:ind w:right="-40" w:firstLine="936"/>
        <w:rPr>
          <w:sz w:val="24"/>
          <w:szCs w:val="24"/>
        </w:rPr>
      </w:pPr>
      <w:r>
        <w:rPr>
          <w:sz w:val="24"/>
          <w:szCs w:val="24"/>
        </w:rPr>
        <w:t>Папа Урбан VIII, как и клялся Кампанелла, то ли благодаря его «астрологически-терапевтическим» средствам, то ли вопреки им, в сентябре 1628 года не умер. Убедившись на деле, что, имея под рукой та</w:t>
        <w:softHyphen/>
        <w:t>кого ученого человека, как Кампанелла, можно из</w:t>
        <w:softHyphen/>
        <w:t>бежать верной смерти, Урбан открыто выказывал благоволение своему спасителю. Он часто вызывал его к себе во дворец и пускался с ним в откровенные беседы. Он знал, что приближенные небескорыстно интересовались его судьбой, и запретил Кампанелле разговаривать с кем-либо на темы астрологии или публиковать об этом работы.</w:t>
      </w:r>
    </w:p>
    <w:p>
      <w:pPr>
        <w:pStyle w:val="Normal"/>
        <w:tabs>
          <w:tab w:val="clear" w:pos="708"/>
          <w:tab w:val="left" w:pos="6732" w:leader="none"/>
        </w:tabs>
        <w:suppressAutoHyphens w:val="true"/>
        <w:ind w:right="-42" w:firstLine="935"/>
        <w:rPr>
          <w:sz w:val="24"/>
          <w:szCs w:val="24"/>
        </w:rPr>
      </w:pPr>
      <w:r>
        <w:rPr>
          <w:sz w:val="24"/>
          <w:szCs w:val="24"/>
        </w:rPr>
        <w:t>Томмазо не замедлил воспользоваться стесненным положением папы. Он добился, что ему вернули его сочинения, которые были конфискованы и запреще</w:t>
        <w:softHyphen/>
        <w:t>ны инквизицией. Он оспаривал правильность их осуж</w:t>
        <w:softHyphen/>
        <w:t>дения, хотел снова представить их на цензуру маги</w:t>
        <w:softHyphen/>
        <w:t>стру Святого дворца и выражал уверенность, что на этот раз они будут одобрены. Под давлением папы Святая служба была вынуждена возвратить Кампа</w:t>
        <w:softHyphen/>
        <w:t>нелле рукописи, многие из которых хранились в ее архивах уже долгие годы. Приказ Урбана был ис</w:t>
        <w:softHyphen/>
        <w:t>полнен, но это вызвало новую волну ненависти к Кампанелле со стороны очень могущественных лиц. Они стали изыскивать средства, чтобы обезопасить папу от пагубного влияния закоренелого еретика, хитростью вырвавшегося на свободу.</w:t>
      </w:r>
    </w:p>
    <w:p>
      <w:pPr>
        <w:pStyle w:val="Normal"/>
        <w:tabs>
          <w:tab w:val="clear" w:pos="708"/>
          <w:tab w:val="left" w:pos="6732" w:leader="none"/>
        </w:tabs>
        <w:suppressAutoHyphens w:val="true"/>
        <w:ind w:right="-42" w:firstLine="935"/>
        <w:rPr>
          <w:sz w:val="24"/>
          <w:szCs w:val="24"/>
        </w:rPr>
      </w:pPr>
      <w:r>
        <w:rPr>
          <w:sz w:val="24"/>
          <w:szCs w:val="24"/>
        </w:rPr>
        <w:t>Сразу же после освобождения Кампанелле было предписано поселяться в одном из римских монасты</w:t>
        <w:softHyphen/>
        <w:t>рей. За ним продолжали следить. Но все-таки это была свобода!</w:t>
      </w:r>
    </w:p>
    <w:p>
      <w:pPr>
        <w:pStyle w:val="Normal"/>
        <w:tabs>
          <w:tab w:val="clear" w:pos="708"/>
          <w:tab w:val="left" w:pos="6732" w:leader="none"/>
        </w:tabs>
        <w:suppressAutoHyphens w:val="true"/>
        <w:ind w:right="-42" w:firstLine="935"/>
        <w:rPr>
          <w:sz w:val="24"/>
          <w:szCs w:val="24"/>
        </w:rPr>
      </w:pPr>
      <w:r>
        <w:rPr>
          <w:sz w:val="24"/>
          <w:szCs w:val="24"/>
        </w:rPr>
        <w:t>По его собственному признанию, за свою жизнь большую часть которой он провел в заключении, он побывал в пятидесяти тюрьмах Италии. В общей сложности он просидел в темнице тридцать три года.</w:t>
      </w:r>
    </w:p>
    <w:p>
      <w:pPr>
        <w:pStyle w:val="Normal"/>
        <w:tabs>
          <w:tab w:val="clear" w:pos="708"/>
          <w:tab w:val="left" w:pos="6732" w:leader="none"/>
        </w:tabs>
        <w:suppressAutoHyphens w:val="true"/>
        <w:ind w:right="-42" w:firstLine="935"/>
        <w:rPr/>
      </w:pPr>
      <w:r>
        <w:rPr>
          <w:sz w:val="24"/>
          <w:szCs w:val="24"/>
        </w:rPr>
        <w:t>Он был счастлив, что его окружали преданные ученики. Многие, прослышав о выходе Кампанеллы на свободу, немедленно приехали в Рим. Среди них был и его любимец – Томмазо Пиньятелли. Продол</w:t>
        <w:softHyphen/>
        <w:t>жавшая и после смерти мужа жить в Неаполе Лаура Борелли прислала в Рим своего сына Филиппо, смышленого и энергичного четырнадцатилетнего юношу. Тот рассказал, что старший его брат, Джованни Альфонсо, учившийся у Кастелли, ближайшего друга Галилея, уехал на юг и там продолжает усилен</w:t>
        <w:softHyphen/>
        <w:t>но заниматься математикой, физикой и медициной. На него возлагают большие надежды. Вероятно, он скоро станет знаменитым ученым.</w:t>
      </w:r>
    </w:p>
    <w:p>
      <w:pPr>
        <w:pStyle w:val="Normal"/>
        <w:tabs>
          <w:tab w:val="clear" w:pos="708"/>
          <w:tab w:val="left" w:pos="6732" w:leader="none"/>
        </w:tabs>
        <w:suppressAutoHyphens w:val="true"/>
        <w:ind w:right="-42" w:firstLine="935"/>
        <w:rPr>
          <w:sz w:val="24"/>
          <w:szCs w:val="24"/>
        </w:rPr>
      </w:pPr>
      <w:r>
        <w:rPr>
          <w:sz w:val="24"/>
          <w:szCs w:val="24"/>
        </w:rPr>
        <w:t>Выдав Филиппо за своего племянника, Кампанелла оставил его у себя. Он хотел дать юноше хорошее образование да и, кроме того, сам нуждался в челове</w:t>
        <w:softHyphen/>
        <w:t>ке, который бы ухаживал за ним во время болезни и помогал передвигаться, когда совсем отказывали ноги.</w:t>
      </w:r>
    </w:p>
    <w:p>
      <w:pPr>
        <w:pStyle w:val="Normal"/>
        <w:tabs>
          <w:tab w:val="clear" w:pos="708"/>
          <w:tab w:val="left" w:pos="6732" w:leader="none"/>
        </w:tabs>
        <w:suppressAutoHyphens w:val="true"/>
        <w:ind w:right="-42" w:firstLine="935"/>
        <w:rPr>
          <w:sz w:val="24"/>
          <w:szCs w:val="24"/>
        </w:rPr>
      </w:pPr>
      <w:r>
        <w:rPr>
          <w:sz w:val="24"/>
          <w:szCs w:val="24"/>
        </w:rPr>
        <w:t>Он жадно расспрашивал всех, кто приезжал с юга, о жизни в Неаполитанском королевстве. Он не мог спокойно слышать о притеснениях, которые чинили народу испанцы. Он всю жизнь мечтал о счастливом дне, когда последний испанский солдат будет изгнан с итальянской земли. Очутившись на воле, он не из</w:t>
        <w:softHyphen/>
        <w:t>менил своим планам освобождения Италии от господства иноземцев. Надо было любыми путями обессилить Испанию. В борьбе с Испанией можно бы</w:t>
        <w:softHyphen/>
        <w:t>ло рассчитывать на помощь французов. Кампанелла знал, что папа был бы очень рад, если бы испанцы убрались из Неаполитанского королевства, и исполь</w:t>
        <w:softHyphen/>
        <w:t>зовал свое влияние на Урбана, чтобы еще больше восстановить его против Испании.</w:t>
      </w:r>
    </w:p>
    <w:p>
      <w:pPr>
        <w:pStyle w:val="Normal"/>
        <w:tabs>
          <w:tab w:val="clear" w:pos="708"/>
          <w:tab w:val="left" w:pos="6732" w:leader="none"/>
        </w:tabs>
        <w:suppressAutoHyphens w:val="true"/>
        <w:ind w:right="-42" w:firstLine="935"/>
        <w:rPr>
          <w:sz w:val="24"/>
          <w:szCs w:val="24"/>
        </w:rPr>
      </w:pPr>
      <w:r>
        <w:rPr>
          <w:sz w:val="24"/>
          <w:szCs w:val="24"/>
        </w:rPr>
        <w:t>Когда Кампанелле вернули его ранее конфискованные рукописи, он принялся упорно настаивать, чтобы Святая служба отменила решение о запрете его про</w:t>
        <w:softHyphen/>
        <w:t>изведений. Только профаны могут верить, что инкви</w:t>
        <w:softHyphen/>
        <w:t>зиция блюдет какие-то высокие интересы церкви, ис</w:t>
        <w:softHyphen/>
        <w:t>ходя из постоянных и твердых принципов! Инквизи</w:t>
        <w:softHyphen/>
        <w:t>торы никогда не забывают о личной выгоде. Хотя постановления Святой службы и изрекаются с безапел</w:t>
        <w:softHyphen/>
        <w:t>ляционным авторитетом, они, если потребуется, мо</w:t>
        <w:softHyphen/>
        <w:t>гут быть в любую минуту изменены.</w:t>
      </w:r>
    </w:p>
    <w:p>
      <w:pPr>
        <w:pStyle w:val="Normal"/>
        <w:tabs>
          <w:tab w:val="clear" w:pos="708"/>
          <w:tab w:val="left" w:pos="6732" w:leader="none"/>
        </w:tabs>
        <w:suppressAutoHyphens w:val="true"/>
        <w:ind w:right="-42" w:firstLine="935"/>
        <w:rPr>
          <w:sz w:val="24"/>
          <w:szCs w:val="24"/>
        </w:rPr>
      </w:pPr>
      <w:r>
        <w:rPr>
          <w:sz w:val="24"/>
          <w:szCs w:val="24"/>
        </w:rPr>
        <w:t>Он хотел, пользуясь близостью с папой, получить разрешение на печатание своих произведений. Если бы это удалось сделать, то многие его работы, в том числе и «Город Солнца», сразу же начали широко распространяться, так как книготорговцы в католи</w:t>
        <w:softHyphen/>
        <w:t>ческих странах больше бы не боялись их продавать. А это значило, что у «Города Солнца» появились бы тысячи новых читателей.</w:t>
      </w:r>
    </w:p>
    <w:p>
      <w:pPr>
        <w:pStyle w:val="Normal"/>
        <w:tabs>
          <w:tab w:val="clear" w:pos="708"/>
          <w:tab w:val="left" w:pos="6732" w:leader="none"/>
        </w:tabs>
        <w:suppressAutoHyphens w:val="true"/>
        <w:ind w:right="-42" w:firstLine="935"/>
        <w:rPr>
          <w:sz w:val="24"/>
          <w:szCs w:val="24"/>
        </w:rPr>
      </w:pPr>
      <w:r>
        <w:rPr>
          <w:sz w:val="24"/>
          <w:szCs w:val="24"/>
        </w:rPr>
        <w:t>Сперва надо было добиться отмены запрета, кото</w:t>
        <w:softHyphen/>
        <w:t>рый лежал на его работах. Кампанелла не оставлял Урбана в покое, и тот приказал еще раз проверить его сочинения. Теперь ситуация была совсем иной: раньше Кампанелла сидел в тюрьме, а сейчас он вхож к самому папе! Деятели Святой службы, кото</w:t>
        <w:softHyphen/>
        <w:t>рые с радостью сожгли бы не только книги Кампанеллы, но и его самого, поторопились изменить свое мнение.</w:t>
      </w:r>
    </w:p>
    <w:p>
      <w:pPr>
        <w:pStyle w:val="Normal"/>
        <w:tabs>
          <w:tab w:val="clear" w:pos="708"/>
          <w:tab w:val="left" w:pos="6732" w:leader="none"/>
        </w:tabs>
        <w:suppressAutoHyphens w:val="true"/>
        <w:ind w:right="-42" w:firstLine="935"/>
        <w:rPr>
          <w:sz w:val="24"/>
          <w:szCs w:val="24"/>
        </w:rPr>
      </w:pPr>
      <w:r>
        <w:rPr>
          <w:sz w:val="24"/>
          <w:szCs w:val="24"/>
        </w:rPr>
        <w:t>Новый главный цензор, магистр Святого дворца Никколо Риккарди, тот самый «отец Мостро», кото</w:t>
        <w:softHyphen/>
        <w:t>рый еще совсем недавно отыскал в произведениях Кампанеллы целых восемьдесят положений, противо</w:t>
        <w:softHyphen/>
        <w:t>речащих религии, отрекся от своих прежних заклю</w:t>
        <w:softHyphen/>
        <w:t>чений и стал рассыпаться в комплиментах, восхваляя ученость Кампанеллы и называя его «мудрейшим человеком". Такова была истинная цена богословию, этой «науке наук», во имя «неизменных» и «божест</w:t>
        <w:softHyphen/>
        <w:t>венных» принципов которой на протяжении столетий мучили и жгли людей.</w:t>
      </w:r>
    </w:p>
    <w:p>
      <w:pPr>
        <w:pStyle w:val="Normal"/>
        <w:tabs>
          <w:tab w:val="clear" w:pos="708"/>
          <w:tab w:val="left" w:pos="6732" w:leader="none"/>
        </w:tabs>
        <w:suppressAutoHyphens w:val="true"/>
        <w:spacing w:before="120" w:after="0"/>
        <w:ind w:right="-40" w:firstLine="936"/>
        <w:rPr>
          <w:sz w:val="24"/>
          <w:szCs w:val="24"/>
        </w:rPr>
      </w:pPr>
      <w:r>
        <w:rPr>
          <w:sz w:val="24"/>
          <w:szCs w:val="24"/>
        </w:rPr>
        <w:t>Хотя предсказание астрологов, что Урбан VIII умрет в сентябре 1628 года, и не исполнилось, однако листовок с гороскопами папы, подбираемых на ули</w:t>
        <w:softHyphen/>
        <w:t>цах и площадях Рима, не стало меньше. По рукам ходил печатный «Альманах», где утверждалось, что папа обязательно умрет в 1629 году. Когда миновал июнь, о котором говорили, что именно в этом меся</w:t>
        <w:softHyphen/>
        <w:t>це Урбан переселится в лучший мир, а столь желан</w:t>
        <w:softHyphen/>
        <w:t>ных похорон папы так и не произошло, новые предска</w:t>
        <w:softHyphen/>
        <w:t>зания не заставили себя долго ждать. Роковым для Урбана был объявлен октябрь. Опять досужие люди стали судачить о его преемнике. Толки о близкой смерти папы вспыхнули с новой силой. Кое-кто пола</w:t>
        <w:softHyphen/>
        <w:t>гал, что эти слухи ползут из испанского посольства. Шла молва, что недавно назначенный посол не жале</w:t>
        <w:softHyphen/>
        <w:t>ет денег и что только для подкупа кардинала он привез с собой из Испании огромную сумму в три</w:t>
        <w:softHyphen/>
        <w:t>дцать тысяч скудо. В Риме постоянно говорили об опасных болезнях, которые будто бы свалили папу в постель. Чтобы рассеять эти слухи и доказать на</w:t>
        <w:softHyphen/>
        <w:t>роду, что он совершенно здоров, Урбан нарочно со</w:t>
        <w:softHyphen/>
        <w:t>вершал верхом на лошади поездки по городу.</w:t>
      </w:r>
    </w:p>
    <w:p>
      <w:pPr>
        <w:pStyle w:val="Normal"/>
        <w:tabs>
          <w:tab w:val="clear" w:pos="708"/>
          <w:tab w:val="left" w:pos="6732" w:leader="none"/>
        </w:tabs>
        <w:suppressAutoHyphens w:val="true"/>
        <w:ind w:right="-42" w:firstLine="935"/>
        <w:rPr>
          <w:sz w:val="24"/>
          <w:szCs w:val="24"/>
        </w:rPr>
      </w:pPr>
      <w:r>
        <w:rPr>
          <w:sz w:val="24"/>
          <w:szCs w:val="24"/>
        </w:rPr>
        <w:t>Но чувствовал он себя прескверно. Душу его разъедал суеверный страх перед будущим. Не благо</w:t>
        <w:softHyphen/>
        <w:t>даря ли тайному искусству Кампанеллы ему удается избежать смерти, несмотря на зловещее расположе</w:t>
        <w:softHyphen/>
        <w:t>ние планет? Урбан назначил Кампанелле пенсию и оказывал ему разные милости. Томмазо не терял вре</w:t>
        <w:softHyphen/>
        <w:t>мени зря. Он решил осуществить еще одно дерзкое намерение. Тюрьмы инквизиции полны узниками, судьба которых во многом зависит от того, сочтут ли богословы-квалификаторы их суждения еретичными или нет. Он помнил историю Джироламо Веккиетти. Если бы не он, Кампанелла, то от старика философа давно бы не осталось даже и пепла! А скольких лю</w:t>
        <w:softHyphen/>
        <w:t>дей он мог бы уберечь от костра, если бы ему была поручена квалификация их преступлений!</w:t>
      </w:r>
    </w:p>
    <w:p>
      <w:pPr>
        <w:pStyle w:val="Normal"/>
        <w:tabs>
          <w:tab w:val="clear" w:pos="708"/>
          <w:tab w:val="left" w:pos="6732" w:leader="none"/>
        </w:tabs>
        <w:suppressAutoHyphens w:val="true"/>
        <w:ind w:right="-42" w:firstLine="935"/>
        <w:rPr/>
      </w:pPr>
      <w:r>
        <w:rPr>
          <w:sz w:val="24"/>
          <w:szCs w:val="24"/>
        </w:rPr>
        <w:t>Он не хотел упустить удобного момента и стал всерьез требовать от папы, чтобы тот назначил его полномочным консультантом инквизиции и квалификатором. Урбан, испытывая постоянную необходи</w:t>
        <w:softHyphen/>
        <w:t>мость в его целительных припарках и спасительных манипуляциях с изображениями планет, готов был согласиться. А кто посмеет открыто возражать, ког</w:t>
        <w:softHyphen/>
        <w:t>да Кампанелла уберег папу от смерти и когда даже Мостро, главный цензор, отрекся от прежних своих заключений и повсюду называет его «мудрейшим человеком»?! Вопрос о его назначении казался уже решенным. Но тут руководители Святой службы вне</w:t>
        <w:softHyphen/>
        <w:t>запно нанесли Кампанелле удар в спину.</w:t>
      </w:r>
    </w:p>
    <w:p>
      <w:pPr>
        <w:pStyle w:val="Normal"/>
        <w:tabs>
          <w:tab w:val="clear" w:pos="708"/>
          <w:tab w:val="left" w:pos="6732" w:leader="none"/>
        </w:tabs>
        <w:suppressAutoHyphens w:val="true"/>
        <w:spacing w:before="120" w:after="0"/>
        <w:ind w:right="-40" w:firstLine="936"/>
        <w:rPr>
          <w:sz w:val="24"/>
          <w:szCs w:val="24"/>
        </w:rPr>
      </w:pPr>
      <w:r>
        <w:rPr>
          <w:sz w:val="24"/>
          <w:szCs w:val="24"/>
        </w:rPr>
        <w:t>Среди врагов Кампанеллы, которые лишь с тру</w:t>
        <w:softHyphen/>
        <w:t>дом скрывали свою ненависть, видя, что он сумел хитростью выйти на свободу и подчиняет своему влиянию папу, трое были особенно опасны и ковар</w:t>
        <w:softHyphen/>
        <w:t>ны. Это были племянник Урбана Франческо Барберини, Мостро и Ридольфи. О кардинале Барберини говорили, что стоит дядюшке обласкать какого-нибудь человека, как он тут же начинает люто ненави</w:t>
        <w:softHyphen/>
        <w:t>деть счастливца и строить против него козни. Он опа</w:t>
        <w:softHyphen/>
        <w:t>сался, что новые фавориты нанесут ущерб семейству Барберини. Франческо обычно притворялся, что одоб</w:t>
        <w:softHyphen/>
        <w:t>ряет все решения папы, но часто потихоньку от Ур</w:t>
        <w:softHyphen/>
        <w:t>бана принимал меры, чтобы свести их на нет. Если он и не был «святее самого папы», то по отношению к протестантам-еретикам испытывал большую непри</w:t>
        <w:softHyphen/>
        <w:t>миримость, чем Урбан, и не соглашался на сближение с Ришелье, поддерживающим отступников-шведов. Он считал, что интересы католической церкви требу</w:t>
        <w:softHyphen/>
        <w:t>ют прочного союза святого престола с испанским монархом. У кардинала Барберини было много оснований для вражды к Кампанелле. Он видел в нем опас</w:t>
        <w:softHyphen/>
        <w:t>ного ересиарха, место которому в тюрьме, его путал необычный авторитет, завоеванный им у папы. Тер</w:t>
        <w:softHyphen/>
        <w:t>пению кардинала пришел конец, когда он узнал, что. Кампанелла всячески восстанавливает папу против Испании.</w:t>
      </w:r>
    </w:p>
    <w:p>
      <w:pPr>
        <w:pStyle w:val="Normal"/>
        <w:tabs>
          <w:tab w:val="clear" w:pos="708"/>
          <w:tab w:val="left" w:pos="6732" w:leader="none"/>
        </w:tabs>
        <w:suppressAutoHyphens w:val="true"/>
        <w:ind w:right="-42" w:firstLine="935"/>
        <w:rPr>
          <w:sz w:val="24"/>
          <w:szCs w:val="24"/>
        </w:rPr>
      </w:pPr>
      <w:r>
        <w:rPr>
          <w:sz w:val="24"/>
          <w:szCs w:val="24"/>
        </w:rPr>
        <w:t>«Отец Мостро» не мог простить Кампанелле, что ему пришлось признать ошибочными собственные суждения и восхвалять еретика. Чувство зависти еще более усиливало его вражду. Он был очень тщесла</w:t>
        <w:softHyphen/>
        <w:t>вен и жаждал успеха. Пока Кампанелла был в тюрь</w:t>
        <w:softHyphen/>
        <w:t>ме, о Мостро говорили, что он был самым ученым среди всех доминиканцев. Но теперь Кампанелла не только затмил его, но и оставил в дураках. Мостро лишь на словах ценил аскетизм. Он охотно разгла</w:t>
        <w:softHyphen/>
        <w:t>гольствовал о радостях небесной жизни и жадно стремился к земным утехам. Графиня Перетти, влюб</w:t>
        <w:softHyphen/>
        <w:t>ленная в его проповеди, подарила ему роскошную карету. Злые языки говорили, что этим она выразила высокую оценку не только его качествам проповед</w:t>
        <w:softHyphen/>
        <w:t>ника.</w:t>
      </w:r>
    </w:p>
    <w:p>
      <w:pPr>
        <w:pStyle w:val="Normal"/>
        <w:tabs>
          <w:tab w:val="clear" w:pos="708"/>
          <w:tab w:val="left" w:pos="6732" w:leader="none"/>
        </w:tabs>
        <w:suppressAutoHyphens w:val="true"/>
        <w:ind w:right="-42" w:firstLine="935"/>
        <w:rPr>
          <w:sz w:val="24"/>
          <w:szCs w:val="24"/>
        </w:rPr>
      </w:pPr>
      <w:r>
        <w:rPr>
          <w:sz w:val="24"/>
          <w:szCs w:val="24"/>
        </w:rPr>
        <w:t>Последним среди этой тройки был Никколо Ри</w:t>
        <w:softHyphen/>
        <w:t>дольфи. Любимец папы, ограниченный и честолюби</w:t>
        <w:softHyphen/>
        <w:t>вый, он был воплощением двуличия. Во время капи</w:t>
        <w:softHyphen/>
        <w:t>тула доминиканцев, когда должен был быть избран новый генерал ордена, Урбан преподнес капитулу вытканный серебром покров и поставил сорок бочек вина, чтобы помочь монахам избрать Ридольфи на пост генерала. Ридольфи лебезил перед папой, а в душе не разделял его взглядов. Он был самым доверенным лицом кардинала Барберини, и тот ис</w:t>
        <w:softHyphen/>
        <w:t>пользовал его для тайных сношений с Испанией. Ри</w:t>
        <w:softHyphen/>
        <w:t>дольфи надеялся, что император и испанский король помогут ему получить кардинальскую мантию.</w:t>
      </w:r>
    </w:p>
    <w:p>
      <w:pPr>
        <w:pStyle w:val="Normal"/>
        <w:tabs>
          <w:tab w:val="clear" w:pos="708"/>
          <w:tab w:val="left" w:pos="6732" w:leader="none"/>
        </w:tabs>
        <w:suppressAutoHyphens w:val="true"/>
        <w:ind w:right="-42" w:firstLine="935"/>
        <w:rPr>
          <w:sz w:val="24"/>
          <w:szCs w:val="24"/>
        </w:rPr>
      </w:pPr>
      <w:r>
        <w:rPr>
          <w:sz w:val="24"/>
          <w:szCs w:val="24"/>
        </w:rPr>
        <w:t>Враги Кампанеллы побоялись действовать в от</w:t>
        <w:softHyphen/>
        <w:t>крытую. Им больше был по нраву путь хитростей и коварства. Папа строго-настрого приказал Кампанелле ни с кем не беседовать об астрологии и никому не показывать сочинения «Как избежать судьбы, предсказанной звездами». В тот день, когда папа согласился назначить Кампанеллу консультантом ин</w:t>
        <w:softHyphen/>
        <w:t>квизиция, Урбану сообщили, что Кампанелла посто</w:t>
        <w:softHyphen/>
        <w:t>янно нарушает высочайшее повеление и разглашает вещи, которые обязался держать в тайне. Папа не хотел верить. Тогда ему представили неопровержимое доказательство: экземпляр трактата «Как избежать судьбы, предсказанной звездами», напечатанный ав</w:t>
        <w:softHyphen/>
        <w:t>тором нелегально в одной из римских типографий. И этого лживого и опасного человека папа хочет на</w:t>
        <w:softHyphen/>
        <w:t>значить консультантом Святой службы! Урбан отме</w:t>
        <w:softHyphen/>
        <w:t>нил решение.</w:t>
      </w:r>
    </w:p>
    <w:p>
      <w:pPr>
        <w:pStyle w:val="Normal"/>
        <w:tabs>
          <w:tab w:val="clear" w:pos="708"/>
          <w:tab w:val="left" w:pos="6732" w:leader="none"/>
        </w:tabs>
        <w:suppressAutoHyphens w:val="true"/>
        <w:ind w:right="-42" w:firstLine="935"/>
        <w:rPr>
          <w:sz w:val="24"/>
          <w:szCs w:val="24"/>
        </w:rPr>
      </w:pPr>
      <w:r>
        <w:rPr>
          <w:sz w:val="24"/>
          <w:szCs w:val="24"/>
        </w:rPr>
        <w:t>Напрасно Кампанелла убеждал папу, что его об</w:t>
        <w:softHyphen/>
        <w:t>манули. Урбан ничего не хотел слышать. Томмазо не мог отказать врагам в находчивости и ловкости: они воспользовались рукописью его работы, хранившейся в инквизиции, и сами тайком ее напечатали!</w:t>
      </w:r>
    </w:p>
    <w:p>
      <w:pPr>
        <w:pStyle w:val="Normal"/>
        <w:tabs>
          <w:tab w:val="clear" w:pos="708"/>
          <w:tab w:val="left" w:pos="6732" w:leader="none"/>
        </w:tabs>
        <w:suppressAutoHyphens w:val="true"/>
        <w:spacing w:before="120" w:after="0"/>
        <w:ind w:right="-40" w:firstLine="936"/>
        <w:rPr>
          <w:sz w:val="24"/>
          <w:szCs w:val="24"/>
        </w:rPr>
      </w:pPr>
      <w:r>
        <w:rPr>
          <w:sz w:val="24"/>
          <w:szCs w:val="24"/>
        </w:rPr>
        <w:t>В октябре 1629 года Урбан VIII вопреки предсказаниям тоже не умер. Тогда не замедлили появиться новые гороскопы: смерть отодвигалась до февраля следующего года. Казалось, Урбану надо было бы уже перестать бояться этих слишком настойчивых предсказаний, но его суеверность была беспредельной, да и Кампанелла, великий знаток астрологии, не осо</w:t>
        <w:softHyphen/>
        <w:t>бенно торопился разубеждать папу в неблагоприят</w:t>
        <w:softHyphen/>
        <w:t>ном расположении планет. Несмотря на все наговоры, папа не мог обходиться без его помощи. Томмазо потребовал, чтобы квалификаторы высказали свое мнение о трактате «Как избежать судьбы, предсказанной звездами». Пусть кто-нибудь осме</w:t>
        <w:softHyphen/>
        <w:t xml:space="preserve">лится осудить средства, которые спасли папе жизнь!                                  </w:t>
      </w:r>
    </w:p>
    <w:p>
      <w:pPr>
        <w:pStyle w:val="Normal"/>
        <w:tabs>
          <w:tab w:val="clear" w:pos="708"/>
          <w:tab w:val="left" w:pos="6732" w:leader="none"/>
        </w:tabs>
        <w:suppressAutoHyphens w:val="true"/>
        <w:ind w:right="-42" w:firstLine="935"/>
        <w:rPr>
          <w:sz w:val="24"/>
          <w:szCs w:val="24"/>
        </w:rPr>
      </w:pPr>
      <w:r>
        <w:rPr>
          <w:sz w:val="24"/>
          <w:szCs w:val="24"/>
        </w:rPr>
        <w:t>Как он и предполагал, открыто выступать против него враги побоялись. Было объявлено, что трактат не содержит никаких ошибочных и ложных положе</w:t>
        <w:softHyphen/>
        <w:t>ний. Однако сколько Кампанелла ни настаивал, что</w:t>
        <w:softHyphen/>
        <w:t>бы расследование обстоятельств, при которых в Ри</w:t>
        <w:softHyphen/>
        <w:t>ме была нелегально напечатана эта работа, велось энергично и тщательно, кардинал Барберини затянул следствие и в конечном итоге сумел его совсем за</w:t>
        <w:softHyphen/>
        <w:t>мять.</w:t>
      </w:r>
    </w:p>
    <w:p>
      <w:pPr>
        <w:pStyle w:val="Normal"/>
        <w:tabs>
          <w:tab w:val="clear" w:pos="708"/>
          <w:tab w:val="left" w:pos="6732" w:leader="none"/>
        </w:tabs>
        <w:suppressAutoHyphens w:val="true"/>
        <w:ind w:right="-42" w:firstLine="935"/>
        <w:rPr>
          <w:sz w:val="24"/>
          <w:szCs w:val="24"/>
        </w:rPr>
      </w:pPr>
      <w:r>
        <w:rPr>
          <w:sz w:val="24"/>
          <w:szCs w:val="24"/>
        </w:rPr>
        <w:t>Враги Кампанеллы не гнушались ничем. По горо</w:t>
        <w:softHyphen/>
        <w:t>ду распускались самые невероятные слухи, противо</w:t>
        <w:softHyphen/>
        <w:t>речивые и вздорные. Цель их была одна: восстано</w:t>
        <w:softHyphen/>
        <w:t>вить против Кампанеллы возможно большее число людей и сделать так, чтобы папа прогнал его от се</w:t>
        <w:softHyphen/>
        <w:t>бя. Кампанеллу называли вдохновителем всех кол</w:t>
        <w:softHyphen/>
        <w:t>дунов и магов. Ведь он сам, обманывая папу, тайком печатает свои астрологические сочинения! Во многих гороскопах, которые оказывались в руках инквизиции, предсказатели ссылались на авторитет Кампанеллы. Но этого было мало: листовки с гороскопами стали подписывать его именем. С другой стороны, когда в народе начался ропот в связи с увеличивающимся числом арестов, кое-кто из приближенных папы не</w:t>
        <w:softHyphen/>
        <w:t>двусмысленно намекнул, что преследования астроло</w:t>
        <w:softHyphen/>
        <w:t>гов происходят по вине Кампанеллы. Испанский посол не остался безразличным к этой кампании. У него бы</w:t>
        <w:softHyphen/>
        <w:t>ли точные сведения, что Кампанелла самым реши</w:t>
        <w:softHyphen/>
        <w:t>тельным образом доказывает Урбану необходимость окончательно порвать с Испанией и перейти, опира</w:t>
        <w:softHyphen/>
        <w:t>ясь на помощь Франции, к открытой борьбе.</w:t>
      </w:r>
    </w:p>
    <w:p>
      <w:pPr>
        <w:pStyle w:val="Normal"/>
        <w:tabs>
          <w:tab w:val="clear" w:pos="708"/>
          <w:tab w:val="left" w:pos="6732" w:leader="none"/>
        </w:tabs>
        <w:suppressAutoHyphens w:val="true"/>
        <w:ind w:right="-42" w:firstLine="935"/>
        <w:rPr>
          <w:sz w:val="24"/>
          <w:szCs w:val="24"/>
        </w:rPr>
      </w:pPr>
      <w:r>
        <w:rPr>
          <w:sz w:val="24"/>
          <w:szCs w:val="24"/>
        </w:rPr>
        <w:t>Молва приписывала Кампанелле честолюбивые на</w:t>
        <w:softHyphen/>
        <w:t>мерения. Одни говорили, что он хочет стать карди</w:t>
        <w:softHyphen/>
        <w:t>налом, а другие, что он метит даже на папский пре</w:t>
        <w:softHyphen/>
        <w:t>стол.</w:t>
      </w:r>
    </w:p>
    <w:p>
      <w:pPr>
        <w:pStyle w:val="Normal"/>
        <w:tabs>
          <w:tab w:val="clear" w:pos="708"/>
          <w:tab w:val="left" w:pos="6732" w:leader="none"/>
        </w:tabs>
        <w:suppressAutoHyphens w:val="true"/>
        <w:ind w:right="-42" w:firstLine="935"/>
        <w:rPr>
          <w:sz w:val="24"/>
          <w:szCs w:val="24"/>
        </w:rPr>
      </w:pPr>
      <w:r>
        <w:rPr>
          <w:sz w:val="24"/>
          <w:szCs w:val="24"/>
        </w:rPr>
        <w:t>Франческо Барберини и его единомышленники старались использовать любой предлог, чтобы поме</w:t>
        <w:softHyphen/>
        <w:t>шать Кампанелле встречаться с Урбаном.</w:t>
      </w:r>
    </w:p>
    <w:p>
      <w:pPr>
        <w:pStyle w:val="Normal"/>
        <w:tabs>
          <w:tab w:val="clear" w:pos="708"/>
          <w:tab w:val="left" w:pos="6732" w:leader="none"/>
        </w:tabs>
        <w:suppressAutoHyphens w:val="true"/>
        <w:spacing w:before="120" w:after="0"/>
        <w:ind w:right="-40" w:firstLine="936"/>
        <w:rPr>
          <w:sz w:val="24"/>
          <w:szCs w:val="24"/>
        </w:rPr>
      </w:pPr>
      <w:r>
        <w:rPr>
          <w:sz w:val="24"/>
          <w:szCs w:val="24"/>
        </w:rPr>
        <w:t>Еще в Неаполе Кампанелла узнал, что Галилей работает над новым большим сочинением, где рас</w:t>
        <w:softHyphen/>
        <w:t>сматривает причины отливов и приливов в тесной свя</w:t>
        <w:softHyphen/>
        <w:t>зи с вопросом о вращении Земли и подвергает кри</w:t>
        <w:softHyphen/>
        <w:t>тике систему Птолемея. Эта новость очень обрадова</w:t>
        <w:softHyphen/>
        <w:t>ла Кампанеллу. Он хотел, чтобы сочинение Галилея вышло в свет, но предвидел, с какими это сопряже</w:t>
        <w:softHyphen/>
        <w:t>но трудностями. Декрет 1616 года осуждал учение Коперника как абсурдное и еретическое. Томмазо написал Галилею письмо и посоветовал придать со</w:t>
        <w:softHyphen/>
        <w:t>чинению форму диалога, один из участников которо</w:t>
        <w:softHyphen/>
        <w:t>го излагал бы факты, доказывающие вращение Зем</w:t>
        <w:softHyphen/>
        <w:t>ли, а другой опровергал бы их доводами сторонников птолемеевой системы. Важно было пустить в науч</w:t>
        <w:softHyphen/>
        <w:t>ный обиход новые факты, которые красноречиво го</w:t>
        <w:softHyphen/>
        <w:t>ворили за себя! В то же самое время Галилей, при</w:t>
        <w:softHyphen/>
        <w:t>крываясь фигурой противника коперниковых идей, мог защищаться утверждением, что именно этот персонаж диалога выражает истинные мысли автора. Галилей последовал совету Кампанеллы.</w:t>
      </w:r>
    </w:p>
    <w:p>
      <w:pPr>
        <w:pStyle w:val="Normal"/>
        <w:tabs>
          <w:tab w:val="clear" w:pos="708"/>
          <w:tab w:val="left" w:pos="6732" w:leader="none"/>
        </w:tabs>
        <w:suppressAutoHyphens w:val="true"/>
        <w:ind w:right="-42" w:firstLine="935"/>
        <w:rPr>
          <w:sz w:val="24"/>
          <w:szCs w:val="24"/>
        </w:rPr>
      </w:pPr>
      <w:r>
        <w:rPr>
          <w:sz w:val="24"/>
          <w:szCs w:val="24"/>
        </w:rPr>
        <w:t>В мае 1630 года по настоянию друзей, среди ко</w:t>
        <w:softHyphen/>
        <w:t>торых Кампанелла играл далеко не последнюю роль, Галилей снова приехал в Рим. Его уверяли, что есть надежда получить от папы разрешение на опублико</w:t>
        <w:softHyphen/>
        <w:t>вание «Диалога». Наконец-то Кампанелла мог пови</w:t>
        <w:softHyphen/>
        <w:t>дать Галилея! С момента их первой и единственной встречи в Падуе, когда они были еще молодыми людьми, пролетело почти целых сорок лет!</w:t>
      </w:r>
    </w:p>
    <w:p>
      <w:pPr>
        <w:pStyle w:val="Normal"/>
        <w:tabs>
          <w:tab w:val="clear" w:pos="708"/>
          <w:tab w:val="left" w:pos="6732" w:leader="none"/>
        </w:tabs>
        <w:suppressAutoHyphens w:val="true"/>
        <w:ind w:right="-42" w:firstLine="935"/>
        <w:rPr>
          <w:sz w:val="24"/>
          <w:szCs w:val="24"/>
        </w:rPr>
      </w:pPr>
      <w:r>
        <w:rPr>
          <w:sz w:val="24"/>
          <w:szCs w:val="24"/>
        </w:rPr>
        <w:t>Кампанелла советовал Галилею приложить мак</w:t>
        <w:softHyphen/>
        <w:t>симум усилий и напечатать «Диалог». Он брался сам поговорить об этом с папой. Его положение было не из легких. Он помнил, как попал впросак, когда, ком</w:t>
        <w:softHyphen/>
        <w:t>ментируя первую оду Урбана, имел смелость восхва</w:t>
        <w:softHyphen/>
        <w:t>лять открытия Галилея и не соглашаться с известным декретом, который объявил, что мысль о вращении Земли противоречит священному писанию. Но на этот раз стоило снова рискнуть!</w:t>
      </w:r>
    </w:p>
    <w:p>
      <w:pPr>
        <w:pStyle w:val="Normal"/>
        <w:tabs>
          <w:tab w:val="clear" w:pos="708"/>
          <w:tab w:val="left" w:pos="6732" w:leader="none"/>
        </w:tabs>
        <w:suppressAutoHyphens w:val="true"/>
        <w:ind w:right="-42" w:firstLine="935"/>
        <w:rPr>
          <w:sz w:val="24"/>
          <w:szCs w:val="24"/>
        </w:rPr>
      </w:pPr>
      <w:r>
        <w:rPr>
          <w:sz w:val="24"/>
          <w:szCs w:val="24"/>
        </w:rPr>
        <w:t>Томмазо сдержал слово. Он собрал все свое уме</w:t>
        <w:softHyphen/>
        <w:t>ние убеждать, когда доказывал Урбану, какой огром</w:t>
        <w:softHyphen/>
        <w:t>ный вред наносит его политике декрет 1616 года. По</w:t>
        <w:softHyphen/>
        <w:t>чему ему не отказаться от ошибок своих предшест</w:t>
        <w:softHyphen/>
        <w:t xml:space="preserve">венников?! Ведь образованный человек не должен бежать от фактов, которые легко проверить, глядя на небо в подзорную трубу!           </w:t>
      </w:r>
    </w:p>
    <w:p>
      <w:pPr>
        <w:pStyle w:val="Normal"/>
        <w:tabs>
          <w:tab w:val="clear" w:pos="708"/>
          <w:tab w:val="left" w:pos="6732" w:leader="none"/>
        </w:tabs>
        <w:suppressAutoHyphens w:val="true"/>
        <w:ind w:right="-42" w:firstLine="935"/>
        <w:rPr>
          <w:sz w:val="24"/>
          <w:szCs w:val="24"/>
        </w:rPr>
      </w:pPr>
      <w:r>
        <w:rPr>
          <w:sz w:val="24"/>
          <w:szCs w:val="24"/>
        </w:rPr>
        <w:t>К его аргументам прибавился еще один. Отрицая вращение Земли, папство никогда не вернет в лоно католицизма еретиков-протестантов. Он рассказал Урбану, что ему уже удалось было склонить несколь</w:t>
        <w:softHyphen/>
        <w:t>ких видных немецких дворян к отказу от лютеранст</w:t>
        <w:softHyphen/>
        <w:t>ва, но дело закончилось скандалом. Узнав, что цер</w:t>
        <w:softHyphen/>
        <w:t>ковь запрещает учение Коперника, немцы и слышать ничего не захотели об обращении в католицизм.</w:t>
      </w:r>
    </w:p>
    <w:p>
      <w:pPr>
        <w:pStyle w:val="Normal"/>
        <w:tabs>
          <w:tab w:val="clear" w:pos="708"/>
          <w:tab w:val="left" w:pos="6732" w:leader="none"/>
        </w:tabs>
        <w:suppressAutoHyphens w:val="true"/>
        <w:ind w:right="-42" w:firstLine="935"/>
        <w:rPr>
          <w:sz w:val="24"/>
          <w:szCs w:val="24"/>
        </w:rPr>
      </w:pPr>
      <w:r>
        <w:rPr>
          <w:sz w:val="24"/>
          <w:szCs w:val="24"/>
        </w:rPr>
        <w:t xml:space="preserve">Кампанелла считал, что разговор с папой прошел удачно.                                  </w:t>
      </w:r>
    </w:p>
    <w:p>
      <w:pPr>
        <w:pStyle w:val="Normal"/>
        <w:tabs>
          <w:tab w:val="clear" w:pos="708"/>
          <w:tab w:val="left" w:pos="6732" w:leader="none"/>
        </w:tabs>
        <w:suppressAutoHyphens w:val="true"/>
        <w:ind w:right="-42" w:firstLine="935"/>
        <w:rPr>
          <w:sz w:val="24"/>
          <w:szCs w:val="24"/>
        </w:rPr>
      </w:pPr>
      <w:r>
        <w:rPr>
          <w:sz w:val="24"/>
          <w:szCs w:val="24"/>
        </w:rPr>
        <w:t>Урбан благожелательно принял Галилея и увели</w:t>
        <w:softHyphen/>
        <w:t>чил ему пенсию. Он согласился, чтобы «Диалог о при</w:t>
        <w:softHyphen/>
        <w:t>ливах и отливах», если в нем не будет найдено никаких еретических идей, был опубликован. Папа по</w:t>
        <w:softHyphen/>
        <w:t>ручил Мостро произвести цензуру. Мостро, видя бла</w:t>
        <w:softHyphen/>
        <w:t>говоление папы к Галилею, сделал несколько замеча</w:t>
        <w:softHyphen/>
        <w:t>ний и разрешил книгу к печати. Довольный успехом, Галилей вернулся во Флоренцию.</w:t>
      </w:r>
    </w:p>
    <w:p>
      <w:pPr>
        <w:pStyle w:val="Normal"/>
        <w:tabs>
          <w:tab w:val="clear" w:pos="708"/>
          <w:tab w:val="left" w:pos="6732" w:leader="none"/>
        </w:tabs>
        <w:suppressAutoHyphens w:val="true"/>
        <w:spacing w:before="120" w:after="0"/>
        <w:ind w:right="-40" w:firstLine="936"/>
        <w:rPr/>
      </w:pPr>
      <w:r>
        <w:rPr>
          <w:sz w:val="24"/>
          <w:szCs w:val="24"/>
        </w:rPr>
        <w:t>Лето 1630 года не принесло Урбану успокоения. Мало того, что слухи о его близкой кончине возобно</w:t>
        <w:softHyphen/>
        <w:t>вились с невиданной настойчивостью – папа осяза</w:t>
        <w:softHyphen/>
        <w:t>тельно умрет в августе! – теперь еще к ним прибави</w:t>
        <w:softHyphen/>
        <w:t>лись толки о предстоящем в самом недалеком буду</w:t>
        <w:softHyphen/>
        <w:t>щем конклаве, где будет избран его преемник. Обыч</w:t>
        <w:softHyphen/>
        <w:t>ной темой разговоров стали рассуждения о том, кто из возможных кандидатов имеет больше всего шан</w:t>
        <w:softHyphen/>
        <w:t>сов на папскую тиару. Чего только не творилось в Риме! Во время одной из религиозных процессий, когда следовало петь за здравие папы, толпа затянула «по ошибке» за упокой. И это при живом-то папе!</w:t>
      </w:r>
    </w:p>
    <w:p>
      <w:pPr>
        <w:pStyle w:val="Normal"/>
        <w:tabs>
          <w:tab w:val="clear" w:pos="708"/>
          <w:tab w:val="left" w:pos="6732" w:leader="none"/>
        </w:tabs>
        <w:suppressAutoHyphens w:val="true"/>
        <w:ind w:right="-42" w:firstLine="935"/>
        <w:rPr>
          <w:sz w:val="24"/>
          <w:szCs w:val="24"/>
        </w:rPr>
      </w:pPr>
      <w:r>
        <w:rPr>
          <w:sz w:val="24"/>
          <w:szCs w:val="24"/>
        </w:rPr>
        <w:t>Урбан приказал продолжать аресты. Его поставили в известность, что к гороскопам, предрекающим ему гибель, прибавились и другие. Кардиналу Скалья, ярому стороннику испанской партии, астрологи пред</w:t>
        <w:softHyphen/>
        <w:t>сказали, что после смерти Урбана он станет папой.</w:t>
      </w:r>
    </w:p>
    <w:p>
      <w:pPr>
        <w:pStyle w:val="Normal"/>
        <w:tabs>
          <w:tab w:val="clear" w:pos="708"/>
          <w:tab w:val="left" w:pos="6732" w:leader="none"/>
        </w:tabs>
        <w:suppressAutoHyphens w:val="true"/>
        <w:ind w:right="-42" w:firstLine="935"/>
        <w:rPr/>
      </w:pPr>
      <w:r>
        <w:rPr>
          <w:sz w:val="24"/>
          <w:szCs w:val="24"/>
        </w:rPr>
        <w:t>Одно событие чуть было совсем не доконало Ур</w:t>
        <w:softHyphen/>
        <w:t>бана. Из Испании в Рим приехала группа кардина</w:t>
        <w:softHyphen/>
        <w:t>лов, чтобы принять участие в конклаве по избранию нового папы. Словно он уже умер! К тому же стояла страшная жара и в городе было замечено несколько случаев заболевания чумой. От чего ему суждено умереть – от мора или от руки подосланного убийцы? Он подозревал, что враги готовят ему насильствен</w:t>
        <w:softHyphen/>
        <w:t>ную смерть. Он боялся засад и выстрелов из-за уг</w:t>
        <w:softHyphen/>
        <w:t>ла. По его приказу постройки вокруг прохода из Ва</w:t>
        <w:softHyphen/>
        <w:t>тиканского дворца в Замок св. Ангела были разру</w:t>
        <w:softHyphen/>
        <w:t>шены.</w:t>
      </w:r>
    </w:p>
    <w:p>
      <w:pPr>
        <w:pStyle w:val="Normal"/>
        <w:tabs>
          <w:tab w:val="clear" w:pos="708"/>
          <w:tab w:val="left" w:pos="6732" w:leader="none"/>
        </w:tabs>
        <w:suppressAutoHyphens w:val="true"/>
        <w:spacing w:before="120" w:after="0"/>
        <w:ind w:right="-40" w:firstLine="936"/>
        <w:rPr>
          <w:sz w:val="24"/>
          <w:szCs w:val="24"/>
        </w:rPr>
      </w:pPr>
      <w:r>
        <w:rPr>
          <w:sz w:val="24"/>
          <w:szCs w:val="24"/>
        </w:rPr>
        <w:t>В те дни, когда Кампанелла был в силах выходить из монастыря, он посещал различные ученые собра</w:t>
        <w:softHyphen/>
        <w:t>ния, принимал горячее участие в диспутах и всегда удивлял слушателей своими познаниями. Не было ни одной отрасли науки, к которой он не проявлял бы интереса. Он писал о медицине и политике, о праве и военном искусстве, об астрономических наблюдениях и об извержении Везувия. Он очень внимательно следил за тем, что делал Галилей. Он был уверен, что рождающееся в муках новое мировоззрение откры</w:t>
        <w:softHyphen/>
        <w:t>вает перед человечеством счастливую эру. Перед его мысленным взором вставал будущий Город Солнца.</w:t>
      </w:r>
    </w:p>
    <w:p>
      <w:pPr>
        <w:pStyle w:val="Normal"/>
        <w:tabs>
          <w:tab w:val="clear" w:pos="708"/>
          <w:tab w:val="left" w:pos="6732" w:leader="none"/>
        </w:tabs>
        <w:suppressAutoHyphens w:val="true"/>
        <w:ind w:right="-42" w:firstLine="935"/>
        <w:rPr/>
      </w:pPr>
      <w:r>
        <w:rPr>
          <w:sz w:val="24"/>
          <w:szCs w:val="24"/>
        </w:rPr>
        <w:t>Как он был молод, этот больной, искалеченный пытками старик! Со своими верными учениками он говорил не о теологии – все его мысли принадле</w:t>
        <w:softHyphen/>
        <w:t>жали борьбе. Италия должна стать вольной!</w:t>
      </w:r>
    </w:p>
    <w:p>
      <w:pPr>
        <w:pStyle w:val="Normal"/>
        <w:tabs>
          <w:tab w:val="clear" w:pos="708"/>
          <w:tab w:val="left" w:pos="6732" w:leader="none"/>
        </w:tabs>
        <w:suppressAutoHyphens w:val="true"/>
        <w:ind w:right="-42" w:firstLine="935"/>
        <w:rPr>
          <w:sz w:val="24"/>
          <w:szCs w:val="24"/>
        </w:rPr>
      </w:pPr>
      <w:r>
        <w:rPr>
          <w:sz w:val="24"/>
          <w:szCs w:val="24"/>
        </w:rPr>
        <w:t>Он часто думал о бегстве из Рима, прекрасно понимая, что благоволение папы не будет продол</w:t>
        <w:softHyphen/>
        <w:t>жаться вечно. Он хотел иметь свободные руки. Ему надоело тратить уйму сил на то, чтобы различными уловками разрушать козни завистников и врагов. Но куда бежать? Ни в одном из городов Италии он не мог чувствовать себя в безопасности, а покинуть родину он согласился бы только в крайнем случае.</w:t>
      </w:r>
    </w:p>
    <w:p>
      <w:pPr>
        <w:pStyle w:val="Normal"/>
        <w:tabs>
          <w:tab w:val="clear" w:pos="708"/>
          <w:tab w:val="left" w:pos="6732" w:leader="none"/>
        </w:tabs>
        <w:suppressAutoHyphens w:val="true"/>
        <w:ind w:right="-42" w:firstLine="935"/>
        <w:rPr/>
      </w:pPr>
      <w:r>
        <w:rPr>
          <w:sz w:val="24"/>
          <w:szCs w:val="24"/>
        </w:rPr>
        <w:t>Кардинал Барберини и его окружение продолжа</w:t>
        <w:softHyphen/>
        <w:t>ли всеми силами вредить Кампанелле. Они сделали невозможным опубликование его сочинений, даже тех, которые были разрешены цензурой. А когда Кампанелле с большим трудом удалось напечатать «Побежденный атеизм», то они вскоре после выхода книги в свет запретили ее, хотя это произведение дважды получило одобрение цензоров. Враги стави</w:t>
        <w:softHyphen/>
        <w:t>ли ему в вину, что больше двадцати мест «Побежден</w:t>
        <w:softHyphen/>
        <w:t>ного атеизма» противоречат булле, недавно изданной против астрологов, и в то же самое время распускали молву, что именно Кампанелла подбил Урбана на опубликование этой буллы. Противникам Кампанеллы надо было во что бы то ни стало запретить «По</w:t>
        <w:softHyphen/>
        <w:t>бежденный атеизм». Для этого годились и неуклюжие ссылки на противоречие с буллой. Другие аргументы подобрать было трудно – Кампанелла так старатель</w:t>
        <w:softHyphen/>
        <w:t>но изничтожал безбожников! Однако истинный смысл его книги был правильно понят читателями. Как только «Побежденный атеизм» вышел в свет, ему дали другое название – «Побеждающий атеизм»!</w:t>
      </w:r>
    </w:p>
    <w:p>
      <w:pPr>
        <w:pStyle w:val="Normal"/>
        <w:tabs>
          <w:tab w:val="clear" w:pos="708"/>
          <w:tab w:val="left" w:pos="6732" w:leader="none"/>
        </w:tabs>
        <w:suppressAutoHyphens w:val="true"/>
        <w:ind w:right="-42" w:firstLine="935"/>
        <w:rPr>
          <w:sz w:val="24"/>
          <w:szCs w:val="24"/>
        </w:rPr>
      </w:pPr>
      <w:r>
        <w:rPr>
          <w:sz w:val="24"/>
          <w:szCs w:val="24"/>
        </w:rPr>
        <w:t xml:space="preserve">Кампанелла добивался своего всеми средствами: прикрываясь опровержением безбожных взглядов, он ловко одурачил цензоров. Теперь сам вид книги приводил церковников в ярость. </w:t>
      </w:r>
    </w:p>
    <w:p>
      <w:pPr>
        <w:pStyle w:val="Normal"/>
        <w:tabs>
          <w:tab w:val="clear" w:pos="708"/>
          <w:tab w:val="left" w:pos="6732" w:leader="none"/>
        </w:tabs>
        <w:suppressAutoHyphens w:val="true"/>
        <w:spacing w:before="120" w:after="0"/>
        <w:ind w:right="-40" w:firstLine="936"/>
        <w:rPr>
          <w:sz w:val="24"/>
          <w:szCs w:val="24"/>
        </w:rPr>
      </w:pPr>
      <w:r>
        <w:rPr>
          <w:sz w:val="24"/>
          <w:szCs w:val="24"/>
        </w:rPr>
        <w:t>Жестокие репрессии по отношению к астрологам в значительной мере уменьшили число любителей поболтать на тему о смерти папы, но совершенно уничтожить злонамеренных слухов не смогли. Если февраль 1631 года и сошел для папы благополучно, то для его брата Карло он оказался роковым. Более того, в конце августа умерла маленькая дочь Таддео. Скоро смерть заберет и третьего из Барберини!</w:t>
      </w:r>
    </w:p>
    <w:p>
      <w:pPr>
        <w:pStyle w:val="Normal"/>
        <w:tabs>
          <w:tab w:val="clear" w:pos="708"/>
          <w:tab w:val="left" w:pos="6732" w:leader="none"/>
        </w:tabs>
        <w:suppressAutoHyphens w:val="true"/>
        <w:ind w:right="-42" w:firstLine="935"/>
        <w:rPr>
          <w:sz w:val="24"/>
          <w:szCs w:val="24"/>
        </w:rPr>
      </w:pPr>
      <w:r>
        <w:rPr>
          <w:sz w:val="24"/>
          <w:szCs w:val="24"/>
        </w:rPr>
        <w:t>Урбан чувствовал в помощи Кампанеллы большую нужду. Его опять стали часто вызывать во дворец. Когда тяжело заболел сынишка Таддео, Кампанелле снова пришлось пустить в ход свои «астрологическо-терапевтические средства».</w:t>
      </w:r>
    </w:p>
    <w:p>
      <w:pPr>
        <w:pStyle w:val="Normal"/>
        <w:tabs>
          <w:tab w:val="clear" w:pos="708"/>
          <w:tab w:val="left" w:pos="6732" w:leader="none"/>
        </w:tabs>
        <w:suppressAutoHyphens w:val="true"/>
        <w:ind w:right="-42" w:firstLine="935"/>
        <w:rPr>
          <w:sz w:val="24"/>
          <w:szCs w:val="24"/>
        </w:rPr>
      </w:pPr>
      <w:r>
        <w:rPr>
          <w:sz w:val="24"/>
          <w:szCs w:val="24"/>
        </w:rPr>
        <w:t>В день св. Рокко какая-то чудовищная птица невиданных размеров села на фигуру ангела, которая венчала купол замка, где жил папа. Птица долго не улетала. Весь Рим сбежался поглазеть на нее. Зловещее предзнаменование!</w:t>
      </w:r>
    </w:p>
    <w:p>
      <w:pPr>
        <w:pStyle w:val="Normal"/>
        <w:tabs>
          <w:tab w:val="clear" w:pos="708"/>
          <w:tab w:val="left" w:pos="6732" w:leader="none"/>
        </w:tabs>
        <w:suppressAutoHyphens w:val="true"/>
        <w:ind w:right="-42" w:firstLine="935"/>
        <w:rPr>
          <w:sz w:val="24"/>
          <w:szCs w:val="24"/>
        </w:rPr>
      </w:pPr>
      <w:r>
        <w:rPr>
          <w:sz w:val="24"/>
          <w:szCs w:val="24"/>
        </w:rPr>
        <w:t>Мостро, Ридольфи и кардинал Франческо Барберини без устали изыскивали способы, чтобы отдалить Кампанеллу от папы. Они нашли некого францисканца по имени Инноченцио, славившегося безупречной жизнью, редкой набожностью и даром предсказывать будущее. Если папа не может жить без кудесников и волхвов, то пусть он лучше пользуется услугами фра Инноченцио, который черпает свою силу из общения с католическими святыми, а не из преступного сговора с дьяволом, как это делает Кам</w:t>
        <w:softHyphen/>
        <w:t>панелла.</w:t>
      </w:r>
    </w:p>
    <w:p>
      <w:pPr>
        <w:pStyle w:val="Normal"/>
        <w:tabs>
          <w:tab w:val="clear" w:pos="708"/>
          <w:tab w:val="left" w:pos="6732" w:leader="none"/>
        </w:tabs>
        <w:suppressAutoHyphens w:val="true"/>
        <w:spacing w:before="120" w:after="0"/>
        <w:ind w:right="-40" w:firstLine="936"/>
        <w:rPr/>
      </w:pPr>
      <w:r>
        <w:rPr>
          <w:sz w:val="24"/>
          <w:szCs w:val="24"/>
        </w:rPr>
        <w:t>Тайные интриги продолжались с неослабевающей силой. Кампанеллу не допускали к папе, мешали ему работать, злили постоянной слежкой, не разрешали печатать книг. Инквизиция, несмотря на заступничество Урбана, по-прежнему видела в нем опаснейшего человека, мятежника и ересиарха, которого лишь безвыходное положение заставляло надевать маску благочестия и ортодоксии. Ему старались чинить препятствия, где только могли. Он собирался про</w:t>
        <w:softHyphen/>
        <w:t>честь курс лекций о Фоме Аквинском – ему запрети</w:t>
        <w:softHyphen/>
        <w:t>ли их. Мотивировка была несложной: он не является последователем его учения.</w:t>
      </w:r>
    </w:p>
    <w:p>
      <w:pPr>
        <w:pStyle w:val="Normal"/>
        <w:tabs>
          <w:tab w:val="clear" w:pos="708"/>
          <w:tab w:val="left" w:pos="6732" w:leader="none"/>
        </w:tabs>
        <w:suppressAutoHyphens w:val="true"/>
        <w:ind w:right="-42" w:firstLine="935"/>
        <w:rPr/>
      </w:pPr>
      <w:r>
        <w:rPr>
          <w:sz w:val="24"/>
          <w:szCs w:val="24"/>
        </w:rPr>
        <w:t>Он хотел принять участие в издании сочинений Альберта Великого, но его кандидатуру отвели как неподходящую. Урбан, который стал более спокойно относиться к предсказаниям – уж слишком многие из них не исполнялись! – начал внимательно при</w:t>
        <w:softHyphen/>
        <w:t>слушиваться к тому, что говорили о Кампанелле Франческо и Мостро. Томмазо чувствовал, что отно</w:t>
        <w:softHyphen/>
        <w:t>шение папы к нему портится с каждым днем.</w:t>
      </w:r>
    </w:p>
    <w:p>
      <w:pPr>
        <w:pStyle w:val="Normal"/>
        <w:tabs>
          <w:tab w:val="clear" w:pos="708"/>
          <w:tab w:val="left" w:pos="6732" w:leader="none"/>
        </w:tabs>
        <w:suppressAutoHyphens w:val="true"/>
        <w:ind w:right="-42" w:firstLine="935"/>
        <w:rPr/>
      </w:pPr>
      <w:r>
        <w:rPr>
          <w:sz w:val="24"/>
          <w:szCs w:val="24"/>
        </w:rPr>
        <w:t>Ему тем более досаждали происки врагов, что здоровье его никуда не годилось, и недуги то и дело сваливали его в постель. Он часто думал о Галилее. Как было бы чудесно прожить целый год в каком-нибудь загородном доме и заниматься разрешением важнейших проблем, стоящих перед наукой! Он со</w:t>
        <w:softHyphen/>
        <w:t>гласился бы переселиться во Флоренцию, если бы ве</w:t>
        <w:softHyphen/>
        <w:t>ликий герцог не имел ничего против. Кампанелла на</w:t>
        <w:softHyphen/>
        <w:t>писал об этом Галилею. Но ответа не получил – то ли из-за того, что в некоторых районах Тосканы свирепствовала чума, то ли из-за плохой работы почты.</w:t>
      </w:r>
    </w:p>
    <w:p>
      <w:pPr>
        <w:pStyle w:val="Normal"/>
        <w:tabs>
          <w:tab w:val="clear" w:pos="708"/>
          <w:tab w:val="left" w:pos="6732" w:leader="none"/>
        </w:tabs>
        <w:suppressAutoHyphens w:val="true"/>
        <w:spacing w:before="120" w:after="120"/>
        <w:ind w:right="-40" w:hanging="0"/>
        <w:jc w:val="center"/>
        <w:rPr/>
      </w:pPr>
      <w:bookmarkStart w:id="42" w:name="Снова"/>
      <w:bookmarkEnd w:id="42"/>
      <w:r>
        <w:rPr>
          <w:sz w:val="24"/>
          <w:szCs w:val="24"/>
        </w:rPr>
        <w:t xml:space="preserve">Глава двадцать третья. </w:t>
      </w:r>
      <w:r>
        <w:rPr>
          <w:b/>
          <w:sz w:val="24"/>
          <w:szCs w:val="24"/>
        </w:rPr>
        <w:t>СНОВА ЗАГОВОР!</w:t>
      </w:r>
    </w:p>
    <w:p>
      <w:pPr>
        <w:pStyle w:val="Normal"/>
        <w:tabs>
          <w:tab w:val="clear" w:pos="708"/>
          <w:tab w:val="left" w:pos="6732" w:leader="none"/>
        </w:tabs>
        <w:suppressAutoHyphens w:val="true"/>
        <w:ind w:right="-42" w:firstLine="935"/>
        <w:rPr/>
      </w:pPr>
      <w:bookmarkStart w:id="43" w:name="Снова"/>
      <w:bookmarkEnd w:id="43"/>
      <w:r>
        <w:rPr>
          <w:sz w:val="24"/>
          <w:szCs w:val="24"/>
        </w:rPr>
        <w:t>Тяжелые обстоятельства, окружавшие Кампанеллу, постоянно заставляли его тратить драгоценное время на занятия, к которым не лежала душа. Однако его сокровенные мысли были те же, что и в юности. Он по-прежнему мечтал об изгнании испанцев с родной земли. Внимательно следя за со</w:t>
        <w:softHyphen/>
        <w:t>бытиями, происходившими на юге Италии, он обду</w:t>
        <w:softHyphen/>
        <w:t>мывал планы освобождения. Да, Неаполитанское королевство было действительно хитрой приманкой, которую дьявол бросил, чтобы поссорить испанцев с французами. Кампанелла видел, что справиться с Испанией будет не легко. Обсуждая с молодыми калабрийцами создавшуюся обстановку, он все боль</w:t>
        <w:softHyphen/>
        <w:t>ше приходил к выводу, что выступить против испан</w:t>
        <w:softHyphen/>
        <w:t>цев следует тогда, когда можно будет рассчитывать на помощь Франции. Томмазо Пиньятелли, самый нетерпеливый из учеников Кампанеллы, весь горел от страстного желания немедленно ринуться в борьбу. Сколько же придется ждать, пока будет достигнута секретная договоренность с Францией?</w:t>
      </w:r>
    </w:p>
    <w:p>
      <w:pPr>
        <w:pStyle w:val="Normal"/>
        <w:tabs>
          <w:tab w:val="clear" w:pos="708"/>
          <w:tab w:val="left" w:pos="6732" w:leader="none"/>
        </w:tabs>
        <w:suppressAutoHyphens w:val="true"/>
        <w:ind w:right="-42" w:firstLine="935"/>
        <w:rPr>
          <w:sz w:val="24"/>
          <w:szCs w:val="24"/>
        </w:rPr>
      </w:pPr>
      <w:r>
        <w:rPr>
          <w:sz w:val="24"/>
          <w:szCs w:val="24"/>
        </w:rPr>
        <w:t>Кампанелла убедил его, что на это не потребуется много времени. Не зря он давно уже вступил в тес</w:t>
        <w:softHyphen/>
        <w:t>ные сношения с французским послом, часто бывает в его резиденции и ведет долгие беседы. В посоль</w:t>
        <w:softHyphen/>
        <w:t>стве он встречает людей, которые проявляют боль</w:t>
        <w:softHyphen/>
        <w:t>шой интерес к его философским сочинениям и поли</w:t>
        <w:softHyphen/>
        <w:t>тическим идеям. Граф Брассак, посол, сообщил о Кампанелле своему правительству и постоянно пи</w:t>
        <w:softHyphen/>
        <w:t>шет о нем влиятельным родственникам и друзьям. Пиньятелли с радостью воспринял это известие, и Кампанелла, отправляясь к Брассаку, стал брать его с собой.</w:t>
      </w:r>
    </w:p>
    <w:p>
      <w:pPr>
        <w:pStyle w:val="Normal"/>
        <w:tabs>
          <w:tab w:val="clear" w:pos="708"/>
          <w:tab w:val="left" w:pos="6732" w:leader="none"/>
        </w:tabs>
        <w:suppressAutoHyphens w:val="true"/>
        <w:ind w:right="-42" w:firstLine="935"/>
        <w:rPr>
          <w:sz w:val="24"/>
          <w:szCs w:val="24"/>
        </w:rPr>
      </w:pPr>
      <w:r>
        <w:rPr>
          <w:sz w:val="24"/>
          <w:szCs w:val="24"/>
        </w:rPr>
        <w:t>Среди знакомых французов находился и Габриэль Ноде, молодой поэт, изучавший медицину в Париже и Падуе. Он служил библиотекарем у кардинала Баньо. Ноде относился с великим уважением к Кам</w:t>
        <w:softHyphen/>
        <w:t>панелле и не жалел усилий, чтобы слава о нем ши</w:t>
        <w:softHyphen/>
        <w:t>роко распространилась по Франции. Они настолько сблизились, что встречались два-три раза в неделю. Ноде умолял Кампанеллу, чтобы тот использовал его в качестве секретаря и позволил бы ему помогать в работе над новыми произведениями. Он обещал быстро опубликовать их в Париже или Лионе. Кам</w:t>
        <w:softHyphen/>
        <w:t>панелла внял его просьбам и продиктовал ему «Кни</w:t>
        <w:softHyphen/>
        <w:t>гу о моих собственных сочинениях» и автобиографи</w:t>
        <w:softHyphen/>
        <w:t>ческие заметки, озаглавленные «Жизнь Кампанеллы».</w:t>
      </w:r>
    </w:p>
    <w:p>
      <w:pPr>
        <w:pStyle w:val="Normal"/>
        <w:tabs>
          <w:tab w:val="clear" w:pos="708"/>
          <w:tab w:val="left" w:pos="6732" w:leader="none"/>
        </w:tabs>
        <w:suppressAutoHyphens w:val="true"/>
        <w:ind w:right="-42" w:firstLine="935"/>
        <w:rPr>
          <w:sz w:val="24"/>
          <w:szCs w:val="24"/>
        </w:rPr>
      </w:pPr>
      <w:r>
        <w:rPr>
          <w:sz w:val="24"/>
          <w:szCs w:val="24"/>
        </w:rPr>
        <w:t>Видный французский философ Пьер Гассенди, не</w:t>
        <w:softHyphen/>
        <w:t>смотря на молодость, известный своей смелой крити</w:t>
        <w:softHyphen/>
        <w:t>кой Аристотеля, сперва через Ноде прислал приветы Кампанелле, а потом вступил с ним в переписку. Гассенди старался быть в курсе работ итальянских ученых и высоко ценил Галилея. Кампанелла отве</w:t>
        <w:softHyphen/>
        <w:t>тил Гассенди письмом, где не только выразил свою полную уверенность в правильности системы Копер</w:t>
        <w:softHyphen/>
        <w:t>ника, но и высказал горечь, что ее нельзя исповедо</w:t>
        <w:softHyphen/>
        <w:t>вать в открытую. Вскоре Кампанелла стал обмени</w:t>
        <w:softHyphen/>
        <w:t>ваться письмами и с другом Гассенди, Клодом Пейреском, который учился у Галилея в Падуе и теперь, живя в своем поместье в Провансе, продолжал испытывать пристрастие к естественным наукам и фило</w:t>
        <w:softHyphen/>
        <w:t>софии. Чем больше укреплялись связи Кампанеллы с французами, тем сильнее и ожесточеннее станови</w:t>
        <w:softHyphen/>
        <w:t>лись нападки со стороны его римских врагов.</w:t>
      </w:r>
    </w:p>
    <w:p>
      <w:pPr>
        <w:pStyle w:val="Normal"/>
        <w:tabs>
          <w:tab w:val="clear" w:pos="708"/>
          <w:tab w:val="left" w:pos="6732" w:leader="none"/>
        </w:tabs>
        <w:suppressAutoHyphens w:val="true"/>
        <w:ind w:right="-42" w:firstLine="935"/>
        <w:rPr>
          <w:sz w:val="24"/>
          <w:szCs w:val="24"/>
        </w:rPr>
      </w:pPr>
      <w:r>
        <w:rPr>
          <w:sz w:val="24"/>
          <w:szCs w:val="24"/>
        </w:rPr>
        <w:t>Мостро всегда и везде оправдывал свое прозвище. Его двуличие, непостоянство, лживость и злость были воистину чудовищными. Ему ничего не стоило сегод</w:t>
        <w:softHyphen/>
        <w:t>ня проклинать то, чем он восторгался вчера. И каж</w:t>
        <w:softHyphen/>
        <w:t>дый раз он ссылался при этом на «непреложные» истины богословия. Кампанелла чувствовал, что кар</w:t>
        <w:softHyphen/>
        <w:t>динал Барберини и его помощники достигли желаемого. Двери дворца, где жил Урбан, были передним закрыты. Желая оттянуть окончательный разрыв с папой, Томмазо решил ответить ударом на удар. Мостро обычно подкреплял свои нападки на Кампа</w:t>
        <w:softHyphen/>
        <w:t>неллу ссылками на теологию. Он, верховный цензор, считал свой авторитет неоспоримым. А так ли уж он силен в богословии? При известном умении не трудно было доказать, что его собственные сужде</w:t>
        <w:softHyphen/>
        <w:t>ния содержат ересь. Кампанелла внимательно разо</w:t>
        <w:softHyphen/>
        <w:t>брал книгу Мостро «Литании». В ней чрезмерное самомнение мешалось с невежеством. Он нашел кучу ошибок. Вот здесь Мостро стоит на точке зрения язычников, а здесь прямо проповедует ересь, почерп</w:t>
        <w:softHyphen/>
        <w:t>нутую из талмуда. Он то и дело насмехается над вещами, священными для истинного католика.</w:t>
      </w:r>
    </w:p>
    <w:p>
      <w:pPr>
        <w:pStyle w:val="Normal"/>
        <w:tabs>
          <w:tab w:val="clear" w:pos="708"/>
          <w:tab w:val="left" w:pos="6732" w:leader="none"/>
        </w:tabs>
        <w:suppressAutoHyphens w:val="true"/>
        <w:ind w:right="-42" w:firstLine="935"/>
        <w:rPr/>
      </w:pPr>
      <w:r>
        <w:rPr>
          <w:sz w:val="24"/>
          <w:szCs w:val="24"/>
        </w:rPr>
        <w:t>Во время свидания с папой Кампанелла убеди</w:t>
        <w:softHyphen/>
        <w:t>тельно и логично доказал Урбану, что сам Мостро – еретик и богохульник. Это было уже слишком. Любимец папы и выдающийся теолог, которым гордится католическая церковь, объявляется еретиком! Папа дал волю своему гневу. Давно уже известно, что Кампанелла, используя свое дьявольское умение спорить, может доказать все, что угодно! Его речи — это сплошное издевательство над богословием!</w:t>
      </w:r>
    </w:p>
    <w:p>
      <w:pPr>
        <w:pStyle w:val="Normal"/>
        <w:tabs>
          <w:tab w:val="clear" w:pos="708"/>
          <w:tab w:val="left" w:pos="6732" w:leader="none"/>
        </w:tabs>
        <w:suppressAutoHyphens w:val="true"/>
        <w:ind w:right="-42" w:firstLine="935"/>
        <w:rPr>
          <w:sz w:val="24"/>
          <w:szCs w:val="24"/>
        </w:rPr>
      </w:pPr>
      <w:r>
        <w:rPr>
          <w:sz w:val="24"/>
          <w:szCs w:val="24"/>
        </w:rPr>
        <w:t>Урбан назвал Кампанеллу лжецом и выгнал его вон. Для кардинала Барберини и всей испанской партии настали дни злорадного торжества. Они ста</w:t>
        <w:softHyphen/>
        <w:t>рательно, неделя за неделей, делали все, чтобы уско</w:t>
        <w:softHyphen/>
        <w:t>рить разрыв. Теперь они задумали обрушить на его голову новый удар. Специальным постановлением за</w:t>
        <w:softHyphen/>
        <w:t>прещались не только его произведения, не прошед</w:t>
        <w:softHyphen/>
        <w:t>шие цензуры, но и те, которые, имея одобрение Кон</w:t>
        <w:softHyphen/>
        <w:t>грегации индекса, были или будут изданы в любом месте, помимо Рима. На деле это означало, что за</w:t>
        <w:softHyphen/>
        <w:t>прету подлежали вообще все книги Кампанеллы, и изданная в Неаполе «Философия, основанная на ощущениях» и сочинения, опубликованные за грани</w:t>
        <w:softHyphen/>
        <w:t>цей. Постановление было составлено очень хитро. В Риме, разумеется, не издадут ни одной из его работ, даже одобренных цензурой, а если он попы</w:t>
        <w:softHyphen/>
        <w:t>тается напечатать их в каком-нибудь городке, лежа</w:t>
        <w:softHyphen/>
        <w:t>щем хотя бы и поблизости от столицы, они все равно, считаясь запрещенными, будут конфискованы.</w:t>
      </w:r>
    </w:p>
    <w:p>
      <w:pPr>
        <w:pStyle w:val="Normal"/>
        <w:tabs>
          <w:tab w:val="clear" w:pos="708"/>
          <w:tab w:val="left" w:pos="6732" w:leader="none"/>
        </w:tabs>
        <w:suppressAutoHyphens w:val="true"/>
        <w:ind w:right="-42" w:firstLine="935"/>
        <w:rPr/>
      </w:pPr>
      <w:r>
        <w:rPr>
          <w:sz w:val="24"/>
          <w:szCs w:val="24"/>
        </w:rPr>
        <w:t>В апреле 1632 года Кампанелла узнал, что в янва</w:t>
        <w:softHyphen/>
        <w:t>ре во Флоренции было закончено печатание «Диало</w:t>
        <w:softHyphen/>
        <w:t>га о приливах и отливах». Книга Галилея вышла в свет под новым названием – «Диалог о двух глав</w:t>
        <w:softHyphen/>
        <w:t>нейших системах мира, птолемеевой и коперниковой». Радость, которую испытал Кампанелла от этого известия, не смогло даже омрачить чувство горечи: сообщение об опубликовании «Диалога» он получил не от самого Галилея, а из Франции, от философов, с которыми поддерживал переписку.</w:t>
      </w:r>
    </w:p>
    <w:p>
      <w:pPr>
        <w:pStyle w:val="Normal"/>
        <w:tabs>
          <w:tab w:val="clear" w:pos="708"/>
          <w:tab w:val="left" w:pos="6732" w:leader="none"/>
        </w:tabs>
        <w:suppressAutoHyphens w:val="true"/>
        <w:ind w:right="-42" w:firstLine="935"/>
        <w:rPr>
          <w:sz w:val="24"/>
          <w:szCs w:val="24"/>
        </w:rPr>
      </w:pPr>
      <w:r>
        <w:rPr>
          <w:sz w:val="24"/>
          <w:szCs w:val="24"/>
        </w:rPr>
        <w:t>А разве это был первый случай незаслуженного и обидного невнимания со стороны Галилея? Два го</w:t>
        <w:softHyphen/>
        <w:t>да тому назад, когда Галилей приезжал в Рим, он многим показывал рукопись «Диалога», а Кампанеллу, который всегда принимал так близко к сердцу все, что касалось Галилея, он обошел. Кампанелла упрекнул его, что он не прислал ему своей новой книги.</w:t>
      </w:r>
    </w:p>
    <w:p>
      <w:pPr>
        <w:pStyle w:val="Normal"/>
        <w:tabs>
          <w:tab w:val="clear" w:pos="708"/>
          <w:tab w:val="left" w:pos="6732" w:leader="none"/>
        </w:tabs>
        <w:suppressAutoHyphens w:val="true"/>
        <w:ind w:right="-42" w:firstLine="935"/>
        <w:rPr/>
      </w:pPr>
      <w:r>
        <w:rPr>
          <w:sz w:val="24"/>
          <w:szCs w:val="24"/>
        </w:rPr>
        <w:t>Из-за чумы первые два экземпляра «Диалога» прибыли в Рим только в конце мая. Но они предназ</w:t>
        <w:softHyphen/>
        <w:t>начались Чиамполи и кардиналу Барберини. Хотя Галилей и ответил, что книгу выслал, ждать ее при</w:t>
        <w:softHyphen/>
        <w:t>шлось долго. Лишь в июле Филиппе Магалотти пе</w:t>
        <w:softHyphen/>
        <w:t>редал «Диалог» Кампанелле. Он с жадностью на</w:t>
        <w:softHyphen/>
        <w:t>бросился на книгу. Его поразила смелость и глубина мысли Галилея. Учение Коперника о движении Зем</w:t>
        <w:softHyphen/>
        <w:t>ли получило в этом трактате дальнейшее развитие. А как тонко и остроумно Галилей высмеивал Про</w:t>
        <w:softHyphen/>
        <w:t>стака – Симпличио, который схоластическими дово</w:t>
        <w:softHyphen/>
        <w:t>дами защищал систему Птолемея! Кампанелле было ясно, какое огромное значение будет иметь «Диалог» для утверждения и распространения нового мировоз</w:t>
        <w:softHyphen/>
        <w:t>зрения. Однако он не сомневался, что крайне реак</w:t>
        <w:softHyphen/>
        <w:t>ционное крыло церковников, которые все больше и больше прибирали к рукам Урбана, встретят «Диа</w:t>
        <w:softHyphen/>
        <w:t>лог» ненавистью и проклятьями.</w:t>
      </w:r>
    </w:p>
    <w:p>
      <w:pPr>
        <w:pStyle w:val="Normal"/>
        <w:tabs>
          <w:tab w:val="clear" w:pos="708"/>
          <w:tab w:val="left" w:pos="6732" w:leader="none"/>
        </w:tabs>
        <w:suppressAutoHyphens w:val="true"/>
        <w:ind w:right="-42" w:firstLine="935"/>
        <w:rPr>
          <w:sz w:val="24"/>
          <w:szCs w:val="24"/>
        </w:rPr>
      </w:pPr>
      <w:r>
        <w:rPr>
          <w:sz w:val="24"/>
          <w:szCs w:val="24"/>
        </w:rPr>
        <w:t>В письмах к Галилею Кампанелла выражал свое восхищение «Диалогом», говорил о начале нового века, снова повторял свое давнее желание пожить вместе с ним где-нибудь в загородном доме, зани</w:t>
        <w:softHyphen/>
        <w:t>маясь наукой. Он не скрывал от Галилея нависшей над ним опасности. Урбан, прочтя «Диалог», выска</w:t>
        <w:softHyphen/>
        <w:t>зал неудовольствие. Книгой занялась инквизиция. Мостро, тот самый Мостро, который еще совсем недавно не нашел в книге ничего предосудительного, теперь развернул бурную деятельность, чтобы ее за</w:t>
        <w:softHyphen/>
        <w:t>претить. Он повелел типографу Ландини, издавшему «Диалог», немедленно прекратить продажу книги. В инквизицию был вызван Магалотти и допрошен о восьми экземплярах «Диалога», которые он привез в Рим. Особенно рьяно действовали против Галилея иезуиты. Они обвиняли его в сознательном наруше</w:t>
        <w:softHyphen/>
        <w:t>нии декрета 1616 года и возмущались еретическим Духом его книги. Их оружием были не только бого</w:t>
        <w:softHyphen/>
        <w:t>словские аргументы. Они не гнушались никакими средствами, чтобы восстановить папу против Галилея. С этой целью иезуиты нарочно распустили слух, что в своем сочинении под видом Симпличио Галилей вывел самого Урбана.</w:t>
      </w:r>
    </w:p>
    <w:p>
      <w:pPr>
        <w:pStyle w:val="Normal"/>
        <w:tabs>
          <w:tab w:val="clear" w:pos="708"/>
          <w:tab w:val="left" w:pos="6732" w:leader="none"/>
        </w:tabs>
        <w:suppressAutoHyphens w:val="true"/>
        <w:ind w:right="-42" w:firstLine="935"/>
        <w:rPr/>
      </w:pPr>
      <w:r>
        <w:rPr>
          <w:sz w:val="24"/>
          <w:szCs w:val="24"/>
        </w:rPr>
        <w:t>Кампанелла извещал Галилея о работе комиссии, которая занималась его делом. Надо было быть готовым ко всему. Позиция Кампанеллы в этой борьбе была с самого начала совершенно определенной: он намерен был без всяких колебаний выступить на стороне Галилея, невзирая ни на собственное тяжелое положение, ни на ссору с папой, ни на декрет 1616 го</w:t>
        <w:softHyphen/>
        <w:t>да. Он гордился тем, что был автором запрещенной церковью «Апологии Галилея», что он был единствен</w:t>
        <w:softHyphen/>
        <w:t>ным из друзей великого ученого, кто не испугался репрессий и напечатал книгу в его защиту. Он не побоялся этого сделать, даже когда сидел в тюрьме. Теперь тем более он отдаст все свои силы, чтобы помочь Галилею в беде. Кампанелла предложил, если дело дойдет до процесса, выступить защитником Галилея.</w:t>
      </w:r>
    </w:p>
    <w:p>
      <w:pPr>
        <w:pStyle w:val="Normal"/>
        <w:tabs>
          <w:tab w:val="clear" w:pos="708"/>
          <w:tab w:val="left" w:pos="6732" w:leader="none"/>
        </w:tabs>
        <w:suppressAutoHyphens w:val="true"/>
        <w:ind w:right="-42" w:firstLine="935"/>
        <w:rPr>
          <w:sz w:val="24"/>
          <w:szCs w:val="24"/>
        </w:rPr>
      </w:pPr>
      <w:r>
        <w:rPr>
          <w:sz w:val="24"/>
          <w:szCs w:val="24"/>
        </w:rPr>
        <w:t>23 сентября конгрегация Святой службы под председательством самого папы потребовала, чтобы Галилей лично явился в Рим.</w:t>
      </w:r>
    </w:p>
    <w:p>
      <w:pPr>
        <w:pStyle w:val="Normal"/>
        <w:tabs>
          <w:tab w:val="clear" w:pos="708"/>
          <w:tab w:val="left" w:pos="6732" w:leader="none"/>
        </w:tabs>
        <w:suppressAutoHyphens w:val="true"/>
        <w:ind w:right="-42" w:firstLine="935"/>
        <w:rPr>
          <w:sz w:val="24"/>
          <w:szCs w:val="24"/>
        </w:rPr>
      </w:pPr>
      <w:r>
        <w:rPr>
          <w:sz w:val="24"/>
          <w:szCs w:val="24"/>
        </w:rPr>
        <w:t>Мостро старался всеми средствами помешать Кампанелле защищать Галилея. Когда Томмазо понял, что ни папа, ни комиссия не хотят его выслушать, он сумел уговорить одного из кардиналов, чтобы тот поддержал Галилея. Но из этой затеи ничего не вышло. Инквизиция настаивала, чтобы Галилей, не откладывая, приехал в Рим.</w:t>
      </w:r>
    </w:p>
    <w:p>
      <w:pPr>
        <w:pStyle w:val="Normal"/>
        <w:tabs>
          <w:tab w:val="clear" w:pos="708"/>
          <w:tab w:val="left" w:pos="6732" w:leader="none"/>
        </w:tabs>
        <w:suppressAutoHyphens w:val="true"/>
        <w:ind w:right="-42" w:firstLine="935"/>
        <w:rPr>
          <w:sz w:val="24"/>
          <w:szCs w:val="24"/>
        </w:rPr>
      </w:pPr>
      <w:r>
        <w:rPr>
          <w:sz w:val="24"/>
          <w:szCs w:val="24"/>
        </w:rPr>
        <w:t>Кампанелла хотел, чтобы его «Апология Галилея» была рассмотрена комиссией. Что за неслыханная дерзость представлять в Святую службу запрещенное сочинение, напечатанное еретиками в Германии, и на</w:t>
        <w:softHyphen/>
        <w:t>перекор декрету доказывать, что в приверженности к учению Коперника нет ничего преступного!</w:t>
      </w:r>
    </w:p>
    <w:p>
      <w:pPr>
        <w:pStyle w:val="Normal"/>
        <w:tabs>
          <w:tab w:val="clear" w:pos="708"/>
          <w:tab w:val="left" w:pos="6732" w:leader="none"/>
        </w:tabs>
        <w:suppressAutoHyphens w:val="true"/>
        <w:ind w:right="-42" w:firstLine="935"/>
        <w:rPr>
          <w:sz w:val="24"/>
          <w:szCs w:val="24"/>
        </w:rPr>
      </w:pPr>
      <w:r>
        <w:rPr>
          <w:sz w:val="24"/>
          <w:szCs w:val="24"/>
        </w:rPr>
        <w:t>Мостро грозил Кампанелле страшными карами. Но тот не унимался и повсюду объявлял, что намерен выступать на процессе в качестве официального за</w:t>
        <w:softHyphen/>
        <w:t>щитника Галилея. Терпение Урбана иссякло. Кам</w:t>
        <w:softHyphen/>
        <w:t>панелле велели немедленно убраться из Рима, молча сидеть во Фраскати и не совать носа в дела инкви</w:t>
        <w:softHyphen/>
        <w:t>зиции, если он не хочет окончить дни свои в тюрьме. Ему пришлось подчиниться. Другого выхода не было. Во Фраскати Кампанелла постоянно думал о Галилее. Сделал ли он в его защиту все, что мог? Време</w:t>
        <w:softHyphen/>
        <w:t>нами ему даже казалось, что он вел себя недостаточно мужественно. Его не утешало сознание, что никто из сторонников Галилея не защищал его так горячо и так самоотверженно, как он.</w:t>
      </w:r>
    </w:p>
    <w:p>
      <w:pPr>
        <w:pStyle w:val="Normal"/>
        <w:tabs>
          <w:tab w:val="clear" w:pos="708"/>
          <w:tab w:val="left" w:pos="6732" w:leader="none"/>
        </w:tabs>
        <w:suppressAutoHyphens w:val="true"/>
        <w:spacing w:before="120" w:after="0"/>
        <w:ind w:right="-40" w:firstLine="936"/>
        <w:rPr>
          <w:sz w:val="24"/>
          <w:szCs w:val="24"/>
        </w:rPr>
      </w:pPr>
      <w:r>
        <w:rPr>
          <w:sz w:val="24"/>
          <w:szCs w:val="24"/>
        </w:rPr>
        <w:t>Вызов в Рим был передан Галилею флорентий</w:t>
        <w:softHyphen/>
        <w:t>ским инквизитором.</w:t>
      </w:r>
    </w:p>
    <w:p>
      <w:pPr>
        <w:pStyle w:val="Normal"/>
        <w:tabs>
          <w:tab w:val="clear" w:pos="708"/>
          <w:tab w:val="left" w:pos="6732" w:leader="none"/>
        </w:tabs>
        <w:suppressAutoHyphens w:val="true"/>
        <w:ind w:right="-42" w:firstLine="935"/>
        <w:rPr>
          <w:sz w:val="24"/>
          <w:szCs w:val="24"/>
        </w:rPr>
      </w:pPr>
      <w:r>
        <w:rPr>
          <w:sz w:val="24"/>
          <w:szCs w:val="24"/>
        </w:rPr>
        <w:t>Из-за плохого самочувствия Галилей медлил с отъездом. В декабре он совсем слег в постель. Вра</w:t>
        <w:softHyphen/>
        <w:t>чи опасались за его жизнь. Не обращая внимания на свидетельства врачей, инквизиторы продолжали на</w:t>
        <w:softHyphen/>
        <w:t>стаивать на его приезде. Они не постыдились угро</w:t>
        <w:softHyphen/>
        <w:t>жать насилием ученому с мировым именем, старому и совершенно больному. Если Галилей не приедет сам, то «его арестуют и отправят в Рим в кандалах».</w:t>
      </w:r>
    </w:p>
    <w:p>
      <w:pPr>
        <w:pStyle w:val="Normal"/>
        <w:tabs>
          <w:tab w:val="clear" w:pos="708"/>
          <w:tab w:val="left" w:pos="6732" w:leader="none"/>
        </w:tabs>
        <w:suppressAutoHyphens w:val="true"/>
        <w:spacing w:before="120" w:after="0"/>
        <w:ind w:right="-40" w:firstLine="936"/>
        <w:rPr>
          <w:sz w:val="24"/>
          <w:szCs w:val="24"/>
        </w:rPr>
      </w:pPr>
      <w:r>
        <w:rPr>
          <w:sz w:val="24"/>
          <w:szCs w:val="24"/>
        </w:rPr>
        <w:t>Он прибыл в Город св. Петра 13 февраля. Здесь он увидел, что тучи над его головой сгустились до предела. Урбан, который когда-то милостиво с ним беседовал и с любопытством расспрашивал о его открытиях, теперь не пожелал взять его под защиту. Да, в былые времена Маттео Барберини даже в своих стихах хвалил Галилея, но тогда он не был папой, а Галилей не написал «Диалога о двух системах», где собрал новые аргументы в пользу коперниковой теории, которую церковь осудила как «глупую, абсурд</w:t>
        <w:softHyphen/>
        <w:t>ную и еретичную».</w:t>
      </w:r>
    </w:p>
    <w:p>
      <w:pPr>
        <w:pStyle w:val="Normal"/>
        <w:tabs>
          <w:tab w:val="clear" w:pos="708"/>
          <w:tab w:val="left" w:pos="6732" w:leader="none"/>
        </w:tabs>
        <w:suppressAutoHyphens w:val="true"/>
        <w:ind w:right="-42" w:firstLine="935"/>
        <w:rPr/>
      </w:pPr>
      <w:r>
        <w:rPr>
          <w:sz w:val="24"/>
          <w:szCs w:val="24"/>
        </w:rPr>
        <w:t>С формальной стороны обвинить Галилея было не очень просто. «Диалог» дважды был разрешен цензурой – сперва в Риме, потом во Флоренции. Но это не смутило инквизиторов. Галилею поставили в вину, что он, написав работу о системе Коперника, сознательно нарушил декрет 1616 года. На допросах Галилей умело защищался. Кто может доказать, что в «Диалоге» истинные мысли автора выражает Сагредо, а не Симпличио, приверженец Птолемея? Ему очень помогло, что он внял совету Кампанеллы и на</w:t>
        <w:softHyphen/>
        <w:t>писал свое сочинение в форме диалога. Галилей ка</w:t>
        <w:softHyphen/>
        <w:t>тегорически заявлял, что он написал «Диалог» с един</w:t>
        <w:softHyphen/>
        <w:t>ственной целью: чтобы всем стало ясно, насколько доводы Коперника неубедительны и ошибочны!</w:t>
      </w:r>
    </w:p>
    <w:p>
      <w:pPr>
        <w:pStyle w:val="Normal"/>
        <w:tabs>
          <w:tab w:val="clear" w:pos="708"/>
          <w:tab w:val="left" w:pos="6732" w:leader="none"/>
        </w:tabs>
        <w:suppressAutoHyphens w:val="true"/>
        <w:ind w:right="-42" w:firstLine="935"/>
        <w:rPr>
          <w:sz w:val="24"/>
          <w:szCs w:val="24"/>
        </w:rPr>
      </w:pPr>
      <w:r>
        <w:rPr>
          <w:sz w:val="24"/>
          <w:szCs w:val="24"/>
        </w:rPr>
        <w:t>От него все время требовали признаний, что на</w:t>
        <w:softHyphen/>
        <w:t>мерения его были преступны. Он упорно не согла</w:t>
        <w:softHyphen/>
        <w:t>шался. Ему начали грозить пытками. Но Галилей по-прежнему стоял на своем: он не разделяет взглядов Коперника. Он хорошо знал, что в его положении легче всего было защищаться настойчиво отрицая наличие злого намерения.</w:t>
      </w:r>
    </w:p>
    <w:p>
      <w:pPr>
        <w:pStyle w:val="Normal"/>
        <w:tabs>
          <w:tab w:val="clear" w:pos="708"/>
          <w:tab w:val="left" w:pos="6732" w:leader="none"/>
        </w:tabs>
        <w:suppressAutoHyphens w:val="true"/>
        <w:ind w:right="-42" w:firstLine="935"/>
        <w:rPr/>
      </w:pPr>
      <w:r>
        <w:rPr>
          <w:sz w:val="24"/>
          <w:szCs w:val="24"/>
        </w:rPr>
        <w:t>21 июня 1633 года Галилею был зачитан приговор. Инквизиционный трибунал объявлял его «сильно запо</w:t>
        <w:softHyphen/>
        <w:t>дозренным в ереси» и приговорил к отречению, по</w:t>
        <w:softHyphen/>
        <w:t>каянию и лишению свободы на неопределенный срок. «Диалог о двух главнейших системах мира» вносился в список запрещенных книг. На следующий день Га</w:t>
        <w:softHyphen/>
        <w:t>лилей в церкви св. Марии-над-Минервой, в той самой церкви, где и Кампанелла в молодости совершал об</w:t>
        <w:softHyphen/>
        <w:t>ряд покаяния, на коленях публично покаялся и под</w:t>
        <w:softHyphen/>
        <w:t>писал акт отречения. На долгие годы, вплоть до са</w:t>
        <w:softHyphen/>
        <w:t>мой смерти, он стал узником инквизиции. Ему навсе</w:t>
        <w:softHyphen/>
        <w:t xml:space="preserve">гда запретили в беседах с кем бы то ни было касаться вопроса о движении Земли и что-либо писать на эту тему.                        </w:t>
      </w:r>
    </w:p>
    <w:p>
      <w:pPr>
        <w:pStyle w:val="Normal"/>
        <w:tabs>
          <w:tab w:val="clear" w:pos="708"/>
          <w:tab w:val="left" w:pos="6732" w:leader="none"/>
        </w:tabs>
        <w:suppressAutoHyphens w:val="true"/>
        <w:spacing w:before="120" w:after="0"/>
        <w:ind w:right="-40" w:firstLine="936"/>
        <w:rPr/>
      </w:pPr>
      <w:r>
        <w:rPr>
          <w:sz w:val="24"/>
          <w:szCs w:val="24"/>
        </w:rPr>
        <w:t>Время от времени Урбана VIII, как и прежде, охватывали приступы суеверного страха: то звезды снова предсказывали гибель, то вдруг в опочивальне папы – дурная примета! – нашли неизвестно откуда взявшуюся сову. Но теперь Урбан обходился без услуг Кампанеллы. Разрыв между ними был полным. Во дворец Кампанеллу больше не пускали. Враги про</w:t>
        <w:softHyphen/>
        <w:t>должали его травить. Он обращал на это мало вни</w:t>
        <w:softHyphen/>
        <w:t xml:space="preserve">мания. Его помыслы были заняты другим. </w:t>
      </w:r>
    </w:p>
    <w:p>
      <w:pPr>
        <w:pStyle w:val="Normal"/>
        <w:tabs>
          <w:tab w:val="clear" w:pos="708"/>
          <w:tab w:val="left" w:pos="6732" w:leader="none"/>
        </w:tabs>
        <w:suppressAutoHyphens w:val="true"/>
        <w:ind w:right="-42" w:firstLine="935"/>
        <w:rPr>
          <w:sz w:val="24"/>
          <w:szCs w:val="24"/>
        </w:rPr>
      </w:pPr>
      <w:r>
        <w:rPr>
          <w:sz w:val="24"/>
          <w:szCs w:val="24"/>
        </w:rPr>
        <w:t>Всю свою жизнь он тяжело переживал неудачу калабрийского восстания. Тридцать три года он про</w:t>
        <w:softHyphen/>
        <w:t>вел в тюрьме, и всегда мечта о свободе была для него мечтой о продолжении борьбы за освобож</w:t>
        <w:softHyphen/>
        <w:t>дение родины от ига иноземцев. Его не покидала уверенность, что Италия станет свободной. То, чего не смог сделать он, совершит новое поколение бор</w:t>
        <w:softHyphen/>
        <w:t>цов!</w:t>
      </w:r>
    </w:p>
    <w:p>
      <w:pPr>
        <w:pStyle w:val="Normal"/>
        <w:tabs>
          <w:tab w:val="clear" w:pos="708"/>
          <w:tab w:val="left" w:pos="6732" w:leader="none"/>
        </w:tabs>
        <w:suppressAutoHyphens w:val="true"/>
        <w:ind w:right="-42" w:firstLine="935"/>
        <w:rPr>
          <w:sz w:val="24"/>
          <w:szCs w:val="24"/>
        </w:rPr>
      </w:pPr>
      <w:r>
        <w:rPr>
          <w:sz w:val="24"/>
          <w:szCs w:val="24"/>
        </w:rPr>
        <w:t>Он окружал себя молодежью и употреблял все свое влияние, чтобы воспитать из земляков-калабрийцев смелых людей, которые не пожалеют жизни ради торжества справедливости. Томмазо Пиньятелли, любимый ученик, должен был осуществить его за</w:t>
        <w:softHyphen/>
        <w:t>мыслы. Они часто говорили о восстании. Надо было привлечь к участию в нем возможно большее число людей. На родине еще оставался кое-кто из старых заговорщиков. Многие, правда, умерли, но ведь жили их дети! С Калабрией поддерживалась постоянная и надежная связь. Там очень активно действовал Джузеппе Грилло, который еще в 1599 году был од</w:t>
        <w:softHyphen/>
        <w:t>ним из верных помощников Кампанеллы. Его друг, Антонио Пепе, приехав в Рим из Сквиллаче, расска</w:t>
        <w:softHyphen/>
        <w:t>зал об обстановке в Калабрии.</w:t>
      </w:r>
    </w:p>
    <w:p>
      <w:pPr>
        <w:pStyle w:val="Normal"/>
        <w:tabs>
          <w:tab w:val="clear" w:pos="708"/>
          <w:tab w:val="left" w:pos="6732" w:leader="none"/>
        </w:tabs>
        <w:suppressAutoHyphens w:val="true"/>
        <w:ind w:right="-42" w:firstLine="935"/>
        <w:rPr>
          <w:sz w:val="24"/>
          <w:szCs w:val="24"/>
        </w:rPr>
      </w:pPr>
      <w:r>
        <w:rPr>
          <w:sz w:val="24"/>
          <w:szCs w:val="24"/>
        </w:rPr>
        <w:t>Первое восстание не удалось, потому что прави</w:t>
        <w:softHyphen/>
        <w:t>тельство вице-короля было заранее предупреждено о выступлении. Помня о роковой неудаче, надо было теперь так организовать заговор, чтобы и в самом Неаполе нанести испанцам неожиданный удар и лишить их отряды руководства. Томмазо Пиньятелли ратовал за необходимость устроить поку</w:t>
        <w:softHyphen/>
        <w:t>шение на вице-короля и его ближайших сподвижни</w:t>
        <w:softHyphen/>
        <w:t>ков. Насколько легче будет бороться с испанцами, когда их главари будут заколоты, застрелены или отравлены!</w:t>
      </w:r>
    </w:p>
    <w:p>
      <w:pPr>
        <w:pStyle w:val="Normal"/>
        <w:tabs>
          <w:tab w:val="clear" w:pos="708"/>
          <w:tab w:val="left" w:pos="6732" w:leader="none"/>
        </w:tabs>
        <w:suppressAutoHyphens w:val="true"/>
        <w:ind w:right="-42" w:firstLine="935"/>
        <w:rPr>
          <w:sz w:val="24"/>
          <w:szCs w:val="24"/>
        </w:rPr>
      </w:pPr>
      <w:r>
        <w:rPr>
          <w:sz w:val="24"/>
          <w:szCs w:val="24"/>
        </w:rPr>
        <w:t>В Неаполе план Пиньятелли энергично поддержи</w:t>
        <w:softHyphen/>
        <w:t>вал Микеле Червеллоне. Червеллоне! Тридцать лет тому назад он потерпел провал, когда устраивал побег Кампанеллы из Кастель Нуово. Эта попытка стоила ему десяти лет каторги. Он полностью отбыл на галерах свой срок и остался все таким же безрассуд</w:t>
        <w:softHyphen/>
        <w:t xml:space="preserve">но смелым.    </w:t>
      </w:r>
    </w:p>
    <w:p>
      <w:pPr>
        <w:pStyle w:val="Normal"/>
        <w:tabs>
          <w:tab w:val="clear" w:pos="708"/>
          <w:tab w:val="left" w:pos="6732" w:leader="none"/>
        </w:tabs>
        <w:suppressAutoHyphens w:val="true"/>
        <w:ind w:right="-42" w:firstLine="935"/>
        <w:rPr>
          <w:sz w:val="24"/>
          <w:szCs w:val="24"/>
        </w:rPr>
      </w:pPr>
      <w:r>
        <w:rPr>
          <w:sz w:val="24"/>
          <w:szCs w:val="24"/>
        </w:rPr>
        <w:t>Кампанелла предостерегал, что не следует особен</w:t>
        <w:softHyphen/>
        <w:t>но увлекаться идеей покушения на вице-короля. Здесь малейшая неосторожность сразу погубит все дело. Он хотел придать заговору широкий размах. Очень ли будет опасен вице-король, когда в порт Неаполя войдет грозная армада союзников? Кампанелла строил свои планы на военной помощи восставшим со стороны Франции и Венеции. Вместе с Пиньятелли он обсуждал их в доме французского посла. Граф Брассак относился к ним положительно. Джузеппе Грилло поехал в Венецию, чтобы вести там пере</w:t>
        <w:softHyphen/>
        <w:t>говоры.</w:t>
      </w:r>
    </w:p>
    <w:p>
      <w:pPr>
        <w:pStyle w:val="Normal"/>
        <w:tabs>
          <w:tab w:val="clear" w:pos="708"/>
          <w:tab w:val="left" w:pos="6732" w:leader="none"/>
        </w:tabs>
        <w:suppressAutoHyphens w:val="true"/>
        <w:ind w:right="-42" w:firstLine="935"/>
        <w:rPr>
          <w:sz w:val="24"/>
          <w:szCs w:val="24"/>
        </w:rPr>
      </w:pPr>
      <w:r>
        <w:rPr>
          <w:sz w:val="24"/>
          <w:szCs w:val="24"/>
        </w:rPr>
        <w:t>Наконец настал долгожданный день, когда Томмазо Пиньятелли отправился на юг. Обнимая люби</w:t>
        <w:softHyphen/>
        <w:t>мого ученика и единомышленника, Кампанелла вол</w:t>
        <w:softHyphen/>
        <w:t>новался. Вновь наступила пора действий, а не слов!</w:t>
      </w:r>
    </w:p>
    <w:p>
      <w:pPr>
        <w:pStyle w:val="Normal"/>
        <w:tabs>
          <w:tab w:val="clear" w:pos="708"/>
          <w:tab w:val="left" w:pos="6732" w:leader="none"/>
        </w:tabs>
        <w:suppressAutoHyphens w:val="true"/>
        <w:ind w:right="-42" w:firstLine="935"/>
        <w:rPr>
          <w:sz w:val="24"/>
          <w:szCs w:val="24"/>
        </w:rPr>
      </w:pPr>
      <w:r>
        <w:rPr>
          <w:sz w:val="24"/>
          <w:szCs w:val="24"/>
        </w:rPr>
        <w:t>Первые месяцы все шло хорошо. Многие калабрийцы готовы были взяться за оружие. Снова в Россано, Сквиллаче, Стиньяно и Катанцаро стали собираться заговорщики.</w:t>
      </w:r>
    </w:p>
    <w:p>
      <w:pPr>
        <w:pStyle w:val="Normal"/>
        <w:tabs>
          <w:tab w:val="clear" w:pos="708"/>
          <w:tab w:val="left" w:pos="6732" w:leader="none"/>
        </w:tabs>
        <w:suppressAutoHyphens w:val="true"/>
        <w:ind w:right="-42" w:firstLine="935"/>
        <w:rPr>
          <w:sz w:val="24"/>
          <w:szCs w:val="24"/>
        </w:rPr>
      </w:pPr>
      <w:r>
        <w:rPr>
          <w:sz w:val="24"/>
          <w:szCs w:val="24"/>
        </w:rPr>
        <w:t>Не получая окончательного ответа от Синьории, Грилло завязал в Венеции сношения с французским послом, и тот передал ему обещание Людовика XIII оказать помощь. Об этом же говорил Кампанелле и новый французский посол в Риме. Обстановка была благоприятной для подготовки выступления. Только не следовало излишне торопиться.</w:t>
      </w:r>
    </w:p>
    <w:p>
      <w:pPr>
        <w:pStyle w:val="Normal"/>
        <w:tabs>
          <w:tab w:val="clear" w:pos="708"/>
          <w:tab w:val="left" w:pos="6732" w:leader="none"/>
        </w:tabs>
        <w:suppressAutoHyphens w:val="true"/>
        <w:ind w:right="-42" w:firstLine="935"/>
        <w:rPr>
          <w:sz w:val="24"/>
          <w:szCs w:val="24"/>
        </w:rPr>
      </w:pPr>
      <w:r>
        <w:rPr>
          <w:sz w:val="24"/>
          <w:szCs w:val="24"/>
        </w:rPr>
        <w:t>Поэтому Кампанеллу очень обеспокоило известие, которое неожиданно пришло из Неаполя. Пиньятелли передавал, что Микеле Червеллоне знает секрет при</w:t>
        <w:softHyphen/>
        <w:t>готовления сильнейшего яда, испарения которого, ли</w:t>
        <w:softHyphen/>
        <w:t>шенные запаха, незаметно убивают людей. Достаточно нескольких суток, чтобы отравить вице-короля и все его правительство.</w:t>
      </w:r>
    </w:p>
    <w:p>
      <w:pPr>
        <w:pStyle w:val="Normal"/>
        <w:tabs>
          <w:tab w:val="clear" w:pos="708"/>
          <w:tab w:val="left" w:pos="6732" w:leader="none"/>
        </w:tabs>
        <w:suppressAutoHyphens w:val="true"/>
        <w:ind w:right="-42" w:firstLine="935"/>
        <w:rPr>
          <w:sz w:val="24"/>
          <w:szCs w:val="24"/>
        </w:rPr>
      </w:pPr>
      <w:r>
        <w:rPr>
          <w:sz w:val="24"/>
          <w:szCs w:val="24"/>
        </w:rPr>
        <w:t>Кампанелла немедленно послал в Неаполь гонца: Пиньятелли не должен делать никаких необдуманных шагов и предпринимать слишком рискованных и по</w:t>
        <w:softHyphen/>
        <w:t>спешных действий.</w:t>
      </w:r>
    </w:p>
    <w:p>
      <w:pPr>
        <w:pStyle w:val="Normal"/>
        <w:tabs>
          <w:tab w:val="clear" w:pos="708"/>
          <w:tab w:val="left" w:pos="6732" w:leader="none"/>
        </w:tabs>
        <w:suppressAutoHyphens w:val="true"/>
        <w:ind w:right="-42" w:firstLine="935"/>
        <w:rPr>
          <w:sz w:val="24"/>
          <w:szCs w:val="24"/>
        </w:rPr>
      </w:pPr>
      <w:r>
        <w:rPr>
          <w:sz w:val="24"/>
          <w:szCs w:val="24"/>
        </w:rPr>
        <w:t>Но было уже поздно. Томмазо Пиньятелли был арестован испанскими властями 15 августа.</w:t>
      </w:r>
    </w:p>
    <w:p>
      <w:pPr>
        <w:pStyle w:val="Normal"/>
        <w:tabs>
          <w:tab w:val="clear" w:pos="708"/>
          <w:tab w:val="left" w:pos="6732" w:leader="none"/>
        </w:tabs>
        <w:suppressAutoHyphens w:val="true"/>
        <w:ind w:right="-42" w:firstLine="935"/>
        <w:rPr/>
      </w:pPr>
      <w:r>
        <w:rPr>
          <w:sz w:val="24"/>
          <w:szCs w:val="24"/>
        </w:rPr>
        <w:t>В Рим, спасаясь бегством, тайно прибыл брат Кампанеллы Джампьетро. Он принес вести о непопра</w:t>
        <w:softHyphen/>
        <w:t>вимом. Один из заговорщиков, капитан Помпео Мацца из Катанцаро, сообщил вице-королю о готовив</w:t>
        <w:softHyphen/>
        <w:t>шемся покушении. Роль самого Червеллоне во всем этом деле была крайне двусмысленной и непонятной. Так или иначе, его подробнейшие показания очень повредили другим. Чего он только не нагородил! Он рассказал и о сношениях с французским послом и о людях, которые в Риме сочувствовали заговору. Калабрийцам, по его словам, была обещана помощь не только французов и венецианцев, но и голландцев. Вице-король с самого начала был убежден, что глав</w:t>
        <w:softHyphen/>
        <w:t>ный вдохновитель и руководитель заговора – это Кампанелла.</w:t>
      </w:r>
    </w:p>
    <w:p>
      <w:pPr>
        <w:pStyle w:val="Normal"/>
        <w:tabs>
          <w:tab w:val="clear" w:pos="708"/>
          <w:tab w:val="left" w:pos="6732" w:leader="none"/>
        </w:tabs>
        <w:suppressAutoHyphens w:val="true"/>
        <w:ind w:right="-42" w:firstLine="935"/>
        <w:rPr/>
      </w:pPr>
      <w:r>
        <w:rPr>
          <w:sz w:val="24"/>
          <w:szCs w:val="24"/>
        </w:rPr>
        <w:t>Пиньятелли держался молодцом и не призна</w:t>
        <w:softHyphen/>
        <w:t>вался. Тем не менее число арестованных росло с ка</w:t>
        <w:softHyphen/>
        <w:t>тастрофической быстротой. В Калабрию были посла</w:t>
        <w:softHyphen/>
        <w:t>ны сильные войсковые части. Следы привели карате</w:t>
        <w:softHyphen/>
        <w:t>лей в родные места Кампанеллы. Испанцы стали хватать его друзей и родственников. Начались наси</w:t>
        <w:softHyphen/>
        <w:t>лия и грабежи. Кое-где произошли жаркие стычки, но испанских солдат было слишком много. Дом Джам</w:t>
        <w:softHyphen/>
        <w:t>пьетро был разграблен. Ему самому чудом удалось спастись, но его сын Доминико, любимый племянник Кампанеллы, попал в руки испанцев. Теперь он сидел в тюрьме.</w:t>
      </w:r>
    </w:p>
    <w:p>
      <w:pPr>
        <w:pStyle w:val="Normal"/>
        <w:tabs>
          <w:tab w:val="clear" w:pos="708"/>
          <w:tab w:val="left" w:pos="6732" w:leader="none"/>
        </w:tabs>
        <w:suppressAutoHyphens w:val="true"/>
        <w:ind w:right="-42" w:firstLine="935"/>
        <w:rPr/>
      </w:pPr>
      <w:r>
        <w:rPr>
          <w:sz w:val="24"/>
          <w:szCs w:val="24"/>
        </w:rPr>
        <w:t>Джампьетро был очень встревожен судьбой само</w:t>
        <w:softHyphen/>
        <w:t>го Кампанеллы. В Неаполе упорно ходили слухи, что вице-король намерен решительным образом требо</w:t>
        <w:softHyphen/>
        <w:t>вать от папы его выдачи. Неужели опять тюрьма, до</w:t>
        <w:softHyphen/>
        <w:t>просы, пытки — и в довершение всего – смерть на плахе или виселице?</w:t>
      </w:r>
    </w:p>
    <w:p>
      <w:pPr>
        <w:pStyle w:val="Normal"/>
        <w:tabs>
          <w:tab w:val="clear" w:pos="708"/>
          <w:tab w:val="left" w:pos="6732" w:leader="none"/>
        </w:tabs>
        <w:suppressAutoHyphens w:val="true"/>
        <w:spacing w:before="120" w:after="0"/>
        <w:ind w:right="-40" w:firstLine="936"/>
        <w:rPr/>
      </w:pPr>
      <w:r>
        <w:rPr>
          <w:sz w:val="24"/>
          <w:szCs w:val="24"/>
        </w:rPr>
        <w:t>Несчастье, разразившееся в Калабрии, глубоко потрясло Кампанеллу. На задний план ушли и его обычные занятия, и работа над задуманным десяти</w:t>
        <w:softHyphen/>
        <w:t>томным собранием сочинений, и неприятности, свя</w:t>
        <w:softHyphen/>
        <w:t>занные с продолжающимися кознями врагов. Карди</w:t>
        <w:softHyphen/>
        <w:t>нал Барберини и Мостро следили за каждым его шагом. В обход строгого запрещения публиковать книги Кампанелла сумел напечатать «Монархию Мессии» в Иези, маленьком городке, расположенном на севере Италии. Агенты инквизиции – на этот раз им сле</w:t>
        <w:softHyphen/>
        <w:t>довало отдать должное – работали усердно. Книга не успела выйти в свет, как была конфискована, хотя раньше она дважды получала одобрение самого Мостро, и тот называл ее верхом учености и лицемерно ратовал за ее распространение. Правда, тогда Кам</w:t>
        <w:softHyphen/>
        <w:t>панелла был еще в фаворе у папы.</w:t>
      </w:r>
    </w:p>
    <w:p>
      <w:pPr>
        <w:pStyle w:val="Normal"/>
        <w:tabs>
          <w:tab w:val="clear" w:pos="708"/>
          <w:tab w:val="left" w:pos="6732" w:leader="none"/>
        </w:tabs>
        <w:suppressAutoHyphens w:val="true"/>
        <w:ind w:right="-42" w:firstLine="935"/>
        <w:rPr>
          <w:sz w:val="24"/>
          <w:szCs w:val="24"/>
        </w:rPr>
      </w:pPr>
      <w:r>
        <w:rPr>
          <w:sz w:val="24"/>
          <w:szCs w:val="24"/>
        </w:rPr>
        <w:t>Кампанелла делал все возможное, чтобы помочь Пиньятелли и его товарищам. Он был в курсе того, как шло следствие. Пиньятелли вел себя мужествен</w:t>
        <w:softHyphen/>
        <w:t>но. Вице-король никакими средствами не мог заста</w:t>
        <w:softHyphen/>
        <w:t>вить его признаться, что он связан с Кампанеллой. Однако Джампьетро убеждал Томмазо бежать, пока папа не выдал его испанцам. Кампанелла решитель</w:t>
        <w:softHyphen/>
        <w:t>но отказывался: побег будет доказательством его участия в заговоре и сделает еще более угрожающим и без того тяжелое положение Пиньятелли и других арестованных!</w:t>
      </w:r>
    </w:p>
    <w:p>
      <w:pPr>
        <w:pStyle w:val="Normal"/>
        <w:tabs>
          <w:tab w:val="clear" w:pos="708"/>
          <w:tab w:val="left" w:pos="6732" w:leader="none"/>
        </w:tabs>
        <w:suppressAutoHyphens w:val="true"/>
        <w:ind w:right="-42" w:firstLine="935"/>
        <w:rPr>
          <w:sz w:val="24"/>
          <w:szCs w:val="24"/>
        </w:rPr>
      </w:pPr>
      <w:r>
        <w:rPr>
          <w:sz w:val="24"/>
          <w:szCs w:val="24"/>
        </w:rPr>
        <w:t>Внешне Кампанелла не подавал и виду, что имеет хоть малейшее отношение к процессу, затеянному в Калабрии. Он, когда был здоров, по-прежнему по</w:t>
        <w:softHyphen/>
        <w:t>сещал ученые собрания, беседовал на философские темы, навещал французского посла. Граф Ноаль не отличался большими способностями к дипломатии, и. если бы не его связи при дворе, никогда не удер</w:t>
        <w:softHyphen/>
        <w:t>жался бы на посту посла. Однако человек он был неплохой и относился к Кампанелле с искренней сим</w:t>
        <w:softHyphen/>
        <w:t>патией. Ноаль провел студенческие годы в Падуе и считал себя учеником Галилея. Он аккуратно до</w:t>
        <w:softHyphen/>
        <w:t>носил правительству о своих политических беседах с Кампанеллой, в которых тот постоянно выражал страстную приверженность к Франции, и, ведя обшир</w:t>
        <w:softHyphen/>
        <w:t>ную переписку, информировал своих многочисленных друзей о знаменитом философе. Он уверял Кампанеллу, что если тому когда-нибудь доведется побы</w:t>
        <w:softHyphen/>
        <w:t>вать во Франции, то там он встретит самый радуш</w:t>
        <w:softHyphen/>
        <w:t>ный прием как со стороны образованного общества, так и со стороны официальных кругов.</w:t>
      </w:r>
    </w:p>
    <w:p>
      <w:pPr>
        <w:pStyle w:val="Normal"/>
        <w:tabs>
          <w:tab w:val="clear" w:pos="708"/>
          <w:tab w:val="left" w:pos="6732" w:leader="none"/>
        </w:tabs>
        <w:suppressAutoHyphens w:val="true"/>
        <w:ind w:right="-42" w:firstLine="935"/>
        <w:rPr>
          <w:sz w:val="24"/>
          <w:szCs w:val="24"/>
        </w:rPr>
      </w:pPr>
      <w:r>
        <w:rPr>
          <w:sz w:val="24"/>
          <w:szCs w:val="24"/>
        </w:rPr>
        <w:t>Весна 1634 года принесла Кампанелле новые беды. В марте по распоряжению церковных властей в ответ на настойчивые домогательства вице-короля был аре</w:t>
        <w:softHyphen/>
        <w:t>стован в Риме и направлен в Неаполь Антонио Пепе. Одновременно вице-король официально потребовал от Венецианской республики выдачи Джузеппе Грилло. Может статься, не сегодня-завтра папа прикажет арестовать Кампанеллу. Различные люди советовали ему бежать. Если следственные материалы покажут участие Кампанеллы в заговоре, то Урбан, разумеет</w:t>
        <w:softHyphen/>
        <w:t>ся, не замедлит его выдать. Но он не хотел слышать ни уговоров,  ни  предостережений. Пиньятелли все еще держался. Неужели ему изменит вы</w:t>
        <w:softHyphen/>
        <w:t>держка?</w:t>
      </w:r>
    </w:p>
    <w:p>
      <w:pPr>
        <w:pStyle w:val="Normal"/>
        <w:tabs>
          <w:tab w:val="clear" w:pos="708"/>
          <w:tab w:val="left" w:pos="6732" w:leader="none"/>
        </w:tabs>
        <w:suppressAutoHyphens w:val="true"/>
        <w:ind w:right="-42" w:firstLine="935"/>
        <w:rPr/>
      </w:pPr>
      <w:r>
        <w:rPr>
          <w:sz w:val="24"/>
          <w:szCs w:val="24"/>
        </w:rPr>
        <w:t>В апреле Кампанелла узнал, что большая партия его земляков и родственников,  содержавшихся в тюрьмах Калабрии, была переведена в Неаполь. Процесс вступал в решающую фазу. Джампьетро умолял брата бежать, пока не поздно. Он снова от</w:t>
        <w:softHyphen/>
        <w:t>казался. На людях Кампанелла ничем не проявлял ни своего горя, ни своей тревоги. Когда наступила жара, он, как обычно, уехал во Фраскати.</w:t>
      </w:r>
    </w:p>
    <w:p>
      <w:pPr>
        <w:pStyle w:val="Normal"/>
        <w:tabs>
          <w:tab w:val="clear" w:pos="708"/>
          <w:tab w:val="left" w:pos="6732" w:leader="none"/>
        </w:tabs>
        <w:suppressAutoHyphens w:val="true"/>
        <w:ind w:right="-42" w:firstLine="935"/>
        <w:rPr>
          <w:sz w:val="24"/>
          <w:szCs w:val="24"/>
        </w:rPr>
      </w:pPr>
      <w:r>
        <w:rPr>
          <w:sz w:val="24"/>
          <w:szCs w:val="24"/>
        </w:rPr>
        <w:t>В сентябре дело Томмазо Пиньятелли было закон</w:t>
        <w:softHyphen/>
        <w:t>чено. Представитель Святой службы заявил, что следствие надо продолжать, поскольку добытых ма</w:t>
        <w:softHyphen/>
        <w:t>териалов недостаточно, чтобы считать Пиньятелли изобличенным. Вице-король был против дальнейших затяжек. Было решено лишить Пиньятелли сана и передать в руки светской власти. Приговор не заста</w:t>
        <w:softHyphen/>
        <w:t>вил себя долго ждать: Пиньятелли надлежало обез</w:t>
        <w:softHyphen/>
        <w:t>главить на Рыночной площади. Перед казнью его сле</w:t>
        <w:softHyphen/>
        <w:t>довало подвергнуть страшнейшей пытке, которая вынудила бы его назвать соучастников.</w:t>
      </w:r>
    </w:p>
    <w:p>
      <w:pPr>
        <w:pStyle w:val="Normal"/>
        <w:tabs>
          <w:tab w:val="clear" w:pos="708"/>
          <w:tab w:val="left" w:pos="6732" w:leader="none"/>
        </w:tabs>
        <w:suppressAutoHyphens w:val="true"/>
        <w:ind w:right="-42" w:firstLine="935"/>
        <w:rPr>
          <w:sz w:val="24"/>
          <w:szCs w:val="24"/>
        </w:rPr>
      </w:pPr>
      <w:r>
        <w:rPr>
          <w:sz w:val="24"/>
          <w:szCs w:val="24"/>
        </w:rPr>
        <w:t>Пиньятелли последней пытки не выдержал. Он при</w:t>
        <w:softHyphen/>
        <w:t>знался, как вместе с Кампанеллой вынашивал планы заговора. Он рассказал, что Кампанелла, смертель</w:t>
        <w:softHyphen/>
        <w:t>ный враг Испании, мечтает об освобождении Неапо</w:t>
        <w:softHyphen/>
        <w:t>литанского королевства и ждет помощи французов, «как евреи ждут мессии». Он упомянул и о переговоpax, которые велись с французским послом. Секре</w:t>
        <w:softHyphen/>
        <w:t>тарь тщательно запротоколировал его слова. Как только пытка кончилась, Пиньятелли с ужасом по</w:t>
        <w:softHyphen/>
        <w:t>нял, что он почти погубил учителя. Он собрал свои силы и отрекся от показаний. По закону его должны были через двадцать четыре часа снова пытать, что</w:t>
        <w:softHyphen/>
        <w:t>бы он еще раз подтвердил вырванные пыткой слова. Нет, никакие муки не заставят его этого сделать! Ви</w:t>
        <w:softHyphen/>
        <w:t>це-король не захотел рисковать. Для него было до</w:t>
        <w:softHyphen/>
        <w:t>статочно тех протоколов, которые были уже налицо. Пиньятелли и на Рыночной площади перед толпой будет отказываться от своих признаний?! С ним надо было немедленно кончать!</w:t>
      </w:r>
    </w:p>
    <w:p>
      <w:pPr>
        <w:pStyle w:val="Normal"/>
        <w:tabs>
          <w:tab w:val="clear" w:pos="708"/>
          <w:tab w:val="left" w:pos="6732" w:leader="none"/>
        </w:tabs>
        <w:suppressAutoHyphens w:val="true"/>
        <w:ind w:right="-42" w:firstLine="935"/>
        <w:rPr>
          <w:sz w:val="24"/>
          <w:szCs w:val="24"/>
        </w:rPr>
      </w:pPr>
      <w:r>
        <w:rPr>
          <w:sz w:val="24"/>
          <w:szCs w:val="24"/>
        </w:rPr>
        <w:t>Томмазо Пиньятелли был удавлен прямо в своей камере. Власти распустили по городу слух, что вице-королева, вняв его мольбам, смилостивилась над ним и помогла ему избежать позора публичной казни.</w:t>
      </w:r>
    </w:p>
    <w:p>
      <w:pPr>
        <w:pStyle w:val="Normal"/>
        <w:tabs>
          <w:tab w:val="clear" w:pos="708"/>
          <w:tab w:val="left" w:pos="6732" w:leader="none"/>
        </w:tabs>
        <w:suppressAutoHyphens w:val="true"/>
        <w:spacing w:before="120" w:after="0"/>
        <w:ind w:right="-40" w:firstLine="936"/>
        <w:rPr>
          <w:sz w:val="24"/>
          <w:szCs w:val="24"/>
        </w:rPr>
      </w:pPr>
      <w:r>
        <w:rPr>
          <w:sz w:val="24"/>
          <w:szCs w:val="24"/>
        </w:rPr>
        <w:t>Известия о трагедии, разыгравшейся в Неаполе, застали Кампанеллу во Фраскати. Пиньятелли уже не было в живых! Вероятно, скоро папе будет вручено официальное требование о выдаче Кампанеллы, подкрепленное ссылками на признания Пиньятелли. Больше ждать было нечего. Кампанелла рассчитывал, что сам Урбан не поторопится выдать его испанцам из страха, что он знает слишком многое о планах папы, направленных против короля Филиппа.</w:t>
      </w:r>
    </w:p>
    <w:p>
      <w:pPr>
        <w:pStyle w:val="Normal"/>
        <w:tabs>
          <w:tab w:val="clear" w:pos="708"/>
          <w:tab w:val="left" w:pos="6732" w:leader="none"/>
        </w:tabs>
        <w:suppressAutoHyphens w:val="true"/>
        <w:ind w:right="-42" w:firstLine="935"/>
        <w:rPr>
          <w:sz w:val="24"/>
          <w:szCs w:val="24"/>
        </w:rPr>
      </w:pPr>
      <w:r>
        <w:rPr>
          <w:sz w:val="24"/>
          <w:szCs w:val="24"/>
        </w:rPr>
        <w:t>Опасность от этого не становилась меньше. Стоит только испанцам заметить, что Урбан тянет, как они тут же найдут средства прибрать Кампанеллу к ру</w:t>
        <w:softHyphen/>
        <w:t>кам. Испанский посол содержал, такую сильную стра</w:t>
        <w:softHyphen/>
        <w:t>жу, что она не пускала римских полицейских на ули</w:t>
        <w:softHyphen/>
        <w:t>цу, где находилось здание посольства, и нередко затевала с ними кровавые столкновения. А сколько было секретных агентов, шпионов, наемных убийц! Похищения людей и убийства из-за угла были обыч</w:t>
        <w:softHyphen/>
        <w:t>ным явлением. Кампанелла не чувствовал себя в бе</w:t>
        <w:softHyphen/>
        <w:t>зопасности ни в Фраскати, ни в монастыре. Куда бе</w:t>
        <w:softHyphen/>
        <w:t>жать?</w:t>
      </w:r>
    </w:p>
    <w:p>
      <w:pPr>
        <w:pStyle w:val="Normal"/>
        <w:tabs>
          <w:tab w:val="clear" w:pos="708"/>
          <w:tab w:val="left" w:pos="6732" w:leader="none"/>
        </w:tabs>
        <w:suppressAutoHyphens w:val="true"/>
        <w:ind w:right="-42" w:firstLine="935"/>
        <w:rPr>
          <w:sz w:val="24"/>
          <w:szCs w:val="24"/>
        </w:rPr>
      </w:pPr>
      <w:r>
        <w:rPr>
          <w:sz w:val="24"/>
          <w:szCs w:val="24"/>
        </w:rPr>
        <w:t>Единственно надежным пристанищем казалось ему французское посольство. Он спешно поехал в Рим. Граф Ноаль принял его хорошо, но не утаил от него своей озабоченности. Он, конечно, вправе воспользоваться его гостеприимством, а дальше что? Ведь он не может остаться в здании посольства навсегда! Кампанелла попросил Ноаля, чтобы тот добился у Урбана аудиенции и раскрыл папе глаза на то, к каким опасным последствиям поведет выда</w:t>
        <w:softHyphen/>
        <w:t>ча его испанцам.</w:t>
      </w:r>
    </w:p>
    <w:p>
      <w:pPr>
        <w:pStyle w:val="Normal"/>
        <w:tabs>
          <w:tab w:val="clear" w:pos="708"/>
          <w:tab w:val="left" w:pos="6732" w:leader="none"/>
        </w:tabs>
        <w:suppressAutoHyphens w:val="true"/>
        <w:ind w:right="-42" w:firstLine="935"/>
        <w:rPr>
          <w:sz w:val="24"/>
          <w:szCs w:val="24"/>
        </w:rPr>
      </w:pPr>
      <w:r>
        <w:rPr>
          <w:sz w:val="24"/>
          <w:szCs w:val="24"/>
        </w:rPr>
        <w:t>Ноаль немедленно отправился в Кастельгандольфо, в загородную резиденцию Урбана. Папа обещал поддержку, но очень скоро передумал. Ночью он прислал к Ноалю гонца и уведомил его, что берет свое обещание обратно. В настоящий момент он не может рисковать новым обострением отношений с Испанией, что неминуемо, если он открыто станет защищать Кампанеллу. Урбан попросту умывал ру</w:t>
        <w:softHyphen/>
        <w:t>ки. Пусть французский посол сам делает, что в его силах, если хочет спасти своего протеже. Ноаль коле</w:t>
        <w:softHyphen/>
        <w:t>бался. От правительства на этот счет он не получал никаких инструкций. А если взяться помочь Кампанелле на свой страх и риск, то как это сделать? Он согласен дать ему документы, необходимые для въез</w:t>
        <w:softHyphen/>
        <w:t>да во Францию, но это вовсе не означает, что Кам</w:t>
        <w:softHyphen/>
        <w:t>панелла благополучно доберется до границы.</w:t>
      </w:r>
    </w:p>
    <w:p>
      <w:pPr>
        <w:pStyle w:val="Normal"/>
        <w:tabs>
          <w:tab w:val="clear" w:pos="708"/>
          <w:tab w:val="left" w:pos="6732" w:leader="none"/>
        </w:tabs>
        <w:suppressAutoHyphens w:val="true"/>
        <w:ind w:right="-42" w:firstLine="935"/>
        <w:rPr>
          <w:sz w:val="24"/>
          <w:szCs w:val="24"/>
        </w:rPr>
      </w:pPr>
      <w:r>
        <w:rPr>
          <w:sz w:val="24"/>
          <w:szCs w:val="24"/>
        </w:rPr>
        <w:t>Кампанелла не мог больше ждать. Вместе с Филиппо Борелли он бросился во Дворец св. Марка, в посольство Венецианской республики. Он знал, что Венеция решительно отказалась выдать Грилло испанцам. Кампанелла не побоялся поднять посла с постели. Он просил разрешения приехать в Вене</w:t>
        <w:softHyphen/>
        <w:t>цию. Альвизо Контарини выслушал его благожела</w:t>
        <w:softHyphen/>
        <w:t>тельно и учтиво. Он сказал ему несколько компли</w:t>
        <w:softHyphen/>
        <w:t>ментов, но в то же самое время дал ему ясно понять, что не хочет доставлять своему правительству новых осложнений, которые неизбежно возникнут, если Кампанелла укроется в Венеции.</w:t>
      </w:r>
    </w:p>
    <w:p>
      <w:pPr>
        <w:pStyle w:val="Normal"/>
        <w:tabs>
          <w:tab w:val="clear" w:pos="708"/>
          <w:tab w:val="left" w:pos="6732" w:leader="none"/>
        </w:tabs>
        <w:suppressAutoHyphens w:val="true"/>
        <w:ind w:right="-42" w:firstLine="935"/>
        <w:rPr>
          <w:sz w:val="24"/>
          <w:szCs w:val="24"/>
        </w:rPr>
      </w:pPr>
      <w:r>
        <w:rPr>
          <w:sz w:val="24"/>
          <w:szCs w:val="24"/>
        </w:rPr>
        <w:t>Надо было попытаться достичь Франции. Дороги изобиловали заставами, караулами, патрулями. Без документов нельзя было ехать. А оставаться дальше в доме Ноаля было тоже опасно. Посол предупредил его, что среди слуг есть испанские шпионы.</w:t>
      </w:r>
    </w:p>
    <w:p>
      <w:pPr>
        <w:pStyle w:val="Normal"/>
        <w:tabs>
          <w:tab w:val="clear" w:pos="708"/>
          <w:tab w:val="left" w:pos="6732" w:leader="none"/>
        </w:tabs>
        <w:suppressAutoHyphens w:val="true"/>
        <w:ind w:right="-42" w:firstLine="935"/>
        <w:rPr/>
      </w:pPr>
      <w:r>
        <w:rPr>
          <w:sz w:val="24"/>
          <w:szCs w:val="24"/>
        </w:rPr>
        <w:t>Кампанелла должен был во что бы то ни стало получить от папы документы на выезд. Вероятно граф Ноаль недостаточно энергично показал папе, что ему грозит, если Кампанелла попадет в руки испанцев. Он не имел ни желания, ни времени осо</w:t>
        <w:softHyphen/>
        <w:t>бенно церемониться с Урбаном. Он поставил его в известность, что Урбан может оказаться в очень щекотливом положении. Нет никаких гарантий, что в Неаполе слабый, больной Кампанелла захочет под пытками скрывать истину об известных ему секретных сношениях папы с французами. Он просил немного</w:t>
        <w:softHyphen/>
        <w:t>го – только паспорт на беспрепятственный выезд из Италии.</w:t>
      </w:r>
    </w:p>
    <w:p>
      <w:pPr>
        <w:pStyle w:val="Normal"/>
        <w:tabs>
          <w:tab w:val="clear" w:pos="708"/>
          <w:tab w:val="left" w:pos="6732" w:leader="none"/>
        </w:tabs>
        <w:suppressAutoHyphens w:val="true"/>
        <w:ind w:right="-42" w:firstLine="935"/>
        <w:rPr>
          <w:sz w:val="24"/>
          <w:szCs w:val="24"/>
        </w:rPr>
      </w:pPr>
      <w:r>
        <w:rPr>
          <w:sz w:val="24"/>
          <w:szCs w:val="24"/>
        </w:rPr>
        <w:t>Ему прислали требуемые документы. Кампанелла усмехнулся: паспорт был подписан кардиналом Барберини. Для пущей осторожности документы были оформлены на фальшивое имя. Отныне Кампанелла звался Лючио Берарди. Ему настойчиво рекомендо</w:t>
        <w:softHyphen/>
        <w:t>вали взять путь на Чивитавеккья. Он принял к све</w:t>
        <w:softHyphen/>
        <w:t>дению этот совет.</w:t>
      </w:r>
    </w:p>
    <w:p>
      <w:pPr>
        <w:pStyle w:val="Normal"/>
        <w:tabs>
          <w:tab w:val="clear" w:pos="708"/>
          <w:tab w:val="left" w:pos="6732" w:leader="none"/>
        </w:tabs>
        <w:suppressAutoHyphens w:val="true"/>
        <w:ind w:right="-42" w:firstLine="935"/>
        <w:rPr>
          <w:sz w:val="24"/>
          <w:szCs w:val="24"/>
        </w:rPr>
      </w:pPr>
      <w:r>
        <w:rPr>
          <w:sz w:val="24"/>
          <w:szCs w:val="24"/>
        </w:rPr>
        <w:t>Сборы проходили в безумной спешке. Не было времени собрать даже самого необходимого. Он вы</w:t>
        <w:softHyphen/>
        <w:t>нужден был оставить и весь свой скромный гардероб, и рукописи, и книги, и небольшую коллекцию ста</w:t>
        <w:softHyphen/>
        <w:t>ринных медалей и монет, которую очень любил. Врач Пьер Бурдело объяснил ему, как лучше всего до</w:t>
        <w:softHyphen/>
        <w:t>браться до живущего в Провансе Клода Пейреска, где ему обеспечено гостеприимство. Посол вручил ему несколько рекомендательных писем. В эти тревожные часы Кампанелла по-настоящему оценил дружбу Ноаля. Он сам вникал во все мелочи и старался сде</w:t>
        <w:softHyphen/>
        <w:t>лать отъезд Кампанеллы по возможности безопасным. Он не доверял слугам и хотел, чтобы во время сборов не было чужих глаз. Кампанелла сбросил свою обыч</w:t>
        <w:softHyphen/>
        <w:t>ную доминиканскую одежду и напялил на себя рясу капуцина. Было решено, что Филиппо Борелли поедет с ним под видом слуги.</w:t>
      </w:r>
    </w:p>
    <w:p>
      <w:pPr>
        <w:pStyle w:val="Normal"/>
        <w:tabs>
          <w:tab w:val="clear" w:pos="708"/>
          <w:tab w:val="left" w:pos="6732" w:leader="none"/>
        </w:tabs>
        <w:suppressAutoHyphens w:val="true"/>
        <w:ind w:right="-42" w:firstLine="935"/>
        <w:rPr>
          <w:sz w:val="24"/>
          <w:szCs w:val="24"/>
        </w:rPr>
      </w:pPr>
      <w:r>
        <w:rPr>
          <w:sz w:val="24"/>
          <w:szCs w:val="24"/>
        </w:rPr>
        <w:t>Глубокой ночью к черному ходу особняка был подан экипаж. Ноаль предоставил в распоряжение Кампанеллы собственную посольскую карету. Но это было еще не все. Он приказал четверым молодцам из своей личной охраны сопровождать Кампанеллу, пока он, целый и невредимый, не поднимется на ко</w:t>
        <w:softHyphen/>
        <w:t>рабль. Мало ли какие неожиданности подстерегают в дороге путника, даже если он и снабжен паспор</w:t>
        <w:softHyphen/>
        <w:t>том, где красуется подпись кардинала Барберини!</w:t>
      </w:r>
    </w:p>
    <w:p>
      <w:pPr>
        <w:pStyle w:val="Normal"/>
        <w:tabs>
          <w:tab w:val="clear" w:pos="708"/>
          <w:tab w:val="left" w:pos="6732" w:leader="none"/>
        </w:tabs>
        <w:suppressAutoHyphens w:val="true"/>
        <w:ind w:right="-42" w:firstLine="935"/>
        <w:rPr/>
      </w:pPr>
      <w:r>
        <w:rPr>
          <w:sz w:val="24"/>
          <w:szCs w:val="24"/>
        </w:rPr>
        <w:t>Быстро несущаяся карета прогромыхала колесами по улицам спящего Рима и, миновав заставу, выеха</w:t>
        <w:softHyphen/>
        <w:t>ла за город. Кампанелла не думал, что его враги го</w:t>
        <w:softHyphen/>
        <w:t>рят особенным желанием выпустить его за границу, хотя это и было равносильно пожизненной ссылке. Они не выдали его испанцам, потому что побоялись возможных разоблачений. Они упорно советовали ему держать путь на Чивитавеккья. Но он слишком хо</w:t>
        <w:softHyphen/>
        <w:t>рошо знал всю эту компанию – Урбана, кардинала Барберини, Мостро. Ему совсем не улыбалась мысль, что они с удовольствием вычитают в «Аввизи», как ночью неизвестные бандиты в пустынном месте напа</w:t>
        <w:softHyphen/>
        <w:t>ли на карету и зарезали старика капуцина, который случайно оказался переодетым Кампанеллой. Они, может быть, даже обвинят в происшедшем испанцев.</w:t>
      </w:r>
    </w:p>
    <w:p>
      <w:pPr>
        <w:pStyle w:val="Normal"/>
        <w:tabs>
          <w:tab w:val="clear" w:pos="708"/>
          <w:tab w:val="left" w:pos="6732" w:leader="none"/>
        </w:tabs>
        <w:suppressAutoHyphens w:val="true"/>
        <w:ind w:right="-42" w:firstLine="935"/>
        <w:rPr>
          <w:sz w:val="24"/>
          <w:szCs w:val="24"/>
        </w:rPr>
      </w:pPr>
      <w:r>
        <w:rPr>
          <w:sz w:val="24"/>
          <w:szCs w:val="24"/>
        </w:rPr>
        <w:t>Выехав из Рима, Кампанелла тут же приказал кучеру повернуть на другую дорогу. Да, он знает, что она и длиннее и хуже, но он все-таки предпочитает оставить в стороне Чивитавеккья и направиться в Ливорно!</w:t>
      </w:r>
    </w:p>
    <w:p>
      <w:pPr>
        <w:pStyle w:val="Normal"/>
        <w:tabs>
          <w:tab w:val="clear" w:pos="708"/>
          <w:tab w:val="left" w:pos="6732" w:leader="none"/>
        </w:tabs>
        <w:suppressAutoHyphens w:val="true"/>
        <w:spacing w:before="120" w:after="120"/>
        <w:ind w:right="-40" w:hanging="0"/>
        <w:jc w:val="center"/>
        <w:rPr>
          <w:b/>
          <w:b/>
          <w:sz w:val="24"/>
          <w:szCs w:val="24"/>
        </w:rPr>
      </w:pPr>
      <w:bookmarkStart w:id="44" w:name="На"/>
      <w:bookmarkEnd w:id="44"/>
      <w:r>
        <w:rPr>
          <w:sz w:val="24"/>
          <w:szCs w:val="24"/>
        </w:rPr>
        <w:t xml:space="preserve">Глава двадцать четвертая. </w:t>
      </w:r>
      <w:r>
        <w:rPr>
          <w:b/>
          <w:sz w:val="24"/>
          <w:szCs w:val="24"/>
        </w:rPr>
        <w:t xml:space="preserve">НА  </w:t>
      </w:r>
      <w:r>
        <w:rPr>
          <w:b/>
          <w:caps/>
          <w:sz w:val="24"/>
          <w:szCs w:val="24"/>
        </w:rPr>
        <w:t>Чужбине</w:t>
      </w:r>
    </w:p>
    <w:p>
      <w:pPr>
        <w:pStyle w:val="Normal"/>
        <w:tabs>
          <w:tab w:val="clear" w:pos="708"/>
          <w:tab w:val="left" w:pos="6732" w:leader="none"/>
        </w:tabs>
        <w:suppressAutoHyphens w:val="true"/>
        <w:ind w:right="-42" w:firstLine="935"/>
        <w:rPr>
          <w:sz w:val="24"/>
          <w:szCs w:val="24"/>
        </w:rPr>
      </w:pPr>
      <w:bookmarkStart w:id="45" w:name="На"/>
      <w:bookmarkEnd w:id="45"/>
      <w:r>
        <w:rPr>
          <w:sz w:val="24"/>
          <w:szCs w:val="24"/>
        </w:rPr>
        <w:t>Через неделю после бегства из Рима, 29 ок</w:t>
        <w:softHyphen/>
        <w:t>тября 1634 года, Кампанелла в сопровожде</w:t>
        <w:softHyphen/>
        <w:t>нии Филиппе Борелли благополучно прибыл в Мар</w:t>
        <w:softHyphen/>
        <w:t>сель. Дорожные расходы, непомерная жадность судовладельца и дороговизна в тавернах съели все его деньги. В Марселе ему нечем было заплатить за ком</w:t>
        <w:softHyphen/>
        <w:t>нату и не на что нанять лошадей. К счастью, на по</w:t>
        <w:softHyphen/>
        <w:t>мощь пришли люди, с которыми он уже давно состоял в переписке. Кампанелла письмом уведомил Клода Пейреска о своем приезде. Тот сразу же пригласил его к себе и прислал ему портшез.</w:t>
      </w:r>
    </w:p>
    <w:p>
      <w:pPr>
        <w:pStyle w:val="Normal"/>
        <w:tabs>
          <w:tab w:val="clear" w:pos="708"/>
          <w:tab w:val="left" w:pos="6732" w:leader="none"/>
        </w:tabs>
        <w:suppressAutoHyphens w:val="true"/>
        <w:ind w:right="-42" w:firstLine="935"/>
        <w:rPr>
          <w:sz w:val="24"/>
          <w:szCs w:val="24"/>
        </w:rPr>
      </w:pPr>
      <w:r>
        <w:rPr>
          <w:sz w:val="24"/>
          <w:szCs w:val="24"/>
        </w:rPr>
        <w:t>В Эксе, древней столице Прованса, Кампанеллу ждал радушный прием. Пьер Гассенди, гостивший у Пейреска, вместе с хозяином сердечно приветство</w:t>
        <w:softHyphen/>
        <w:t>вал знаменитого ученого. Несколько дней, проведен</w:t>
        <w:softHyphen/>
        <w:t>ных в гостеприимном доме, пролетели незаметно: бе</w:t>
        <w:softHyphen/>
        <w:t>седы о философии и физике, астрономические на</w:t>
        <w:softHyphen/>
        <w:t>блюдения за Меркурием и рассказы Кампанеллы о пережитом заняли все время. Он не хотел долго оставаться в Эксе, зная, что в Лионе печатают его сочинения. Пейреск показал ему первые листы трак</w:t>
        <w:softHyphen/>
        <w:t>тата о медицине, Кроме того, в Лионе должна была находиться и его «Метафизика».</w:t>
      </w:r>
    </w:p>
    <w:p>
      <w:pPr>
        <w:pStyle w:val="Normal"/>
        <w:tabs>
          <w:tab w:val="clear" w:pos="708"/>
          <w:tab w:val="left" w:pos="6732" w:leader="none"/>
        </w:tabs>
        <w:suppressAutoHyphens w:val="true"/>
        <w:ind w:right="-42" w:firstLine="935"/>
        <w:rPr>
          <w:sz w:val="24"/>
          <w:szCs w:val="24"/>
        </w:rPr>
      </w:pPr>
      <w:r>
        <w:rPr>
          <w:sz w:val="24"/>
          <w:szCs w:val="24"/>
        </w:rPr>
        <w:t>Он выехал из Экса снабженный на дорогу всем необходимым. Пейреск поручил одному из своих до</w:t>
        <w:softHyphen/>
        <w:t>веренных лиц, Пьеру Руффи, ехать вместе с ним. Кампанелла, все еще одетый в рясу капуцина, про</w:t>
        <w:softHyphen/>
        <w:t>должал выдавать себя за Лючио Берарди. Даже в Лионе он не поторопился назвать своего настоя</w:t>
        <w:softHyphen/>
        <w:t>щего имени. Он испытал приятное волнение, когда разыскал типографию, где печатали его сочинение по медицине. Но для него явилось полнейшей неожи</w:t>
        <w:softHyphen/>
        <w:t>данностью, что типографы и в глаза не видели «Ме</w:t>
        <w:softHyphen/>
        <w:t>тафизики», которую он надеялся здесь найти. Изда</w:t>
        <w:softHyphen/>
        <w:t>тели в один голос утверждали, что так и не получили ее из Рима. Снова обман! Человек, клявшийся, что быстро перешлет рукопись во Францию, оставил: ее у себя.</w:t>
      </w:r>
    </w:p>
    <w:p>
      <w:pPr>
        <w:pStyle w:val="Normal"/>
        <w:tabs>
          <w:tab w:val="clear" w:pos="708"/>
          <w:tab w:val="left" w:pos="6732" w:leader="none"/>
        </w:tabs>
        <w:suppressAutoHyphens w:val="true"/>
        <w:ind w:right="-42" w:firstLine="935"/>
        <w:rPr>
          <w:sz w:val="24"/>
          <w:szCs w:val="24"/>
        </w:rPr>
      </w:pPr>
      <w:r>
        <w:rPr>
          <w:sz w:val="24"/>
          <w:szCs w:val="24"/>
        </w:rPr>
        <w:t>В Лионе, решив воспользоваться кредитом, кото</w:t>
        <w:softHyphen/>
        <w:t>рый предоставил ему Пейреск, Кампанелла обратил</w:t>
        <w:softHyphen/>
        <w:t>ся к банкиру. Здесь он не счел нужным скрывать своего имени. Банкира звали Роберто Галилей, он был двоюродным братом великого ученого. Роберто слышал о Кампанелле и раньше. Они долго говорили о Галилее. Новости были малоутешительными: «узник инквизиции» жил под строгим надзором в Арчетри, здоровье его все больше и больше сдавало, зрение стало совсем слабым, а после недавней смерти лю</w:t>
        <w:softHyphen/>
        <w:t>бимой дочери Ливии, которая за ним ухаживала, он чувствовал себя совершенно одиноким.</w:t>
      </w:r>
    </w:p>
    <w:p>
      <w:pPr>
        <w:pStyle w:val="Normal"/>
        <w:tabs>
          <w:tab w:val="clear" w:pos="708"/>
          <w:tab w:val="left" w:pos="6732" w:leader="none"/>
        </w:tabs>
        <w:suppressAutoHyphens w:val="true"/>
        <w:ind w:right="-42" w:firstLine="935"/>
        <w:rPr/>
      </w:pPr>
      <w:r>
        <w:rPr>
          <w:sz w:val="24"/>
          <w:szCs w:val="24"/>
        </w:rPr>
        <w:t>Роберто Галилей произвел на Кампанеллу хоро</w:t>
        <w:softHyphen/>
        <w:t>шее впечатление. Расставшись с ним, он стал писать ему и позже попросил, чтобы Роберто наблюдал, как идет в Лионе печатание его произведений. Деньги, по</w:t>
        <w:softHyphen/>
        <w:t>лученные от банкира, были Кампанелле крайне не</w:t>
        <w:softHyphen/>
        <w:t>обходимы. Он почти ничего не оставил себе, основ</w:t>
        <w:softHyphen/>
        <w:t>ную сумму тотчас же переслал надежным людям в Неаполь для передачи своим землякам и родст</w:t>
        <w:softHyphen/>
        <w:t>венникам, томящимся в тюрьме. Никто так хорошо, как Кампанелла, не знал, что значит для арестанта каждый грош и каждый кусок хлеба.</w:t>
      </w:r>
    </w:p>
    <w:p>
      <w:pPr>
        <w:pStyle w:val="Normal"/>
        <w:tabs>
          <w:tab w:val="clear" w:pos="708"/>
          <w:tab w:val="left" w:pos="6732" w:leader="none"/>
        </w:tabs>
        <w:suppressAutoHyphens w:val="true"/>
        <w:spacing w:before="120" w:after="0"/>
        <w:ind w:right="-40" w:firstLine="936"/>
        <w:rPr>
          <w:sz w:val="24"/>
          <w:szCs w:val="24"/>
        </w:rPr>
      </w:pPr>
      <w:r>
        <w:rPr>
          <w:sz w:val="24"/>
          <w:szCs w:val="24"/>
        </w:rPr>
        <w:t>Он держал путь на Париж. До Руана благодаря рекомендациям Пейреска он ехал в карете эксского архиепископа. Богатей архиепископ любил беседо</w:t>
        <w:softHyphen/>
        <w:t>вать с Кампанеллой на возвышенные темы, однако не забывал получать с него путевые издержки. Ве</w:t>
        <w:softHyphen/>
        <w:t>роятно, почтовый экипаж обошелся бы ему дешевле!</w:t>
      </w:r>
    </w:p>
    <w:p>
      <w:pPr>
        <w:pStyle w:val="Normal"/>
        <w:tabs>
          <w:tab w:val="clear" w:pos="708"/>
          <w:tab w:val="left" w:pos="6732" w:leader="none"/>
        </w:tabs>
        <w:suppressAutoHyphens w:val="true"/>
        <w:ind w:right="-42" w:firstLine="935"/>
        <w:rPr>
          <w:sz w:val="24"/>
          <w:szCs w:val="24"/>
        </w:rPr>
      </w:pPr>
      <w:r>
        <w:rPr>
          <w:sz w:val="24"/>
          <w:szCs w:val="24"/>
        </w:rPr>
        <w:t>В Руане Кампанелла сел на барку и плыл вниз по Луаре вплоть до самого Орлеана, а оттуда уже ло</w:t>
        <w:softHyphen/>
        <w:t>шадьми добрался до Парижа. Путешествие давалось ему с трудом, он ехал совсем больным, но тем не ме</w:t>
        <w:softHyphen/>
        <w:t xml:space="preserve">нее внимательно приглядывался к окружающему. </w:t>
      </w:r>
    </w:p>
    <w:p>
      <w:pPr>
        <w:pStyle w:val="Normal"/>
        <w:tabs>
          <w:tab w:val="clear" w:pos="708"/>
          <w:tab w:val="left" w:pos="6732" w:leader="none"/>
        </w:tabs>
        <w:suppressAutoHyphens w:val="true"/>
        <w:ind w:right="-42" w:firstLine="935"/>
        <w:rPr>
          <w:sz w:val="24"/>
          <w:szCs w:val="24"/>
        </w:rPr>
      </w:pPr>
      <w:r>
        <w:rPr>
          <w:sz w:val="24"/>
          <w:szCs w:val="24"/>
        </w:rPr>
        <w:t>В Париже Кампанеллу радостно встретили его по</w:t>
        <w:softHyphen/>
        <w:t>читатели. Он временно поселился в доме, принадле</w:t>
        <w:softHyphen/>
        <w:t xml:space="preserve">жавшем брату Ноаля. Он вызывал всеобщее любопытство, знаменитый ученый, просидевший в тюрьмах инквизиции тридцать три года.                </w:t>
      </w:r>
    </w:p>
    <w:p>
      <w:pPr>
        <w:pStyle w:val="Normal"/>
        <w:tabs>
          <w:tab w:val="clear" w:pos="708"/>
          <w:tab w:val="left" w:pos="6732" w:leader="none"/>
        </w:tabs>
        <w:suppressAutoHyphens w:val="true"/>
        <w:spacing w:before="120" w:after="0"/>
        <w:ind w:right="-40" w:firstLine="936"/>
        <w:rPr/>
      </w:pPr>
      <w:r>
        <w:rPr>
          <w:sz w:val="24"/>
          <w:szCs w:val="24"/>
        </w:rPr>
        <w:t>Джулио Мазарини, будущий кардинал и всесиль</w:t>
        <w:softHyphen/>
        <w:t>ный правитель, начинал свою деятельность во Фран</w:t>
        <w:softHyphen/>
        <w:t>ции с того, что, выполняя секретные инструкции Ри</w:t>
        <w:softHyphen/>
        <w:t>ма, установил за Кампанеллой тайную слежку и принялся его всячески травить. Урбан VIII не доволь</w:t>
        <w:softHyphen/>
        <w:t>ствовался наличием в Париже обычного нунция, ко</w:t>
        <w:softHyphen/>
        <w:t>торым был тогда Болоньетти, и направил туда нун</w:t>
        <w:softHyphen/>
        <w:t>ция экстраординарного – Мазарини.</w:t>
      </w:r>
    </w:p>
    <w:p>
      <w:pPr>
        <w:pStyle w:val="Normal"/>
        <w:tabs>
          <w:tab w:val="clear" w:pos="708"/>
          <w:tab w:val="left" w:pos="6732" w:leader="none"/>
        </w:tabs>
        <w:suppressAutoHyphens w:val="true"/>
        <w:ind w:right="-42" w:firstLine="935"/>
        <w:rPr/>
      </w:pPr>
      <w:r>
        <w:rPr>
          <w:sz w:val="24"/>
          <w:szCs w:val="24"/>
        </w:rPr>
        <w:t>Кампанелла еще не успел приехать в Париж, а кардинал Барберини уже послал Болоньетти пись</w:t>
        <w:softHyphen/>
        <w:t>мо, где требовал принятия неотложных мер. Он ха</w:t>
        <w:softHyphen/>
        <w:t>рактеризовал Кампанеллу как «мятежный ум» и пре</w:t>
        <w:softHyphen/>
        <w:t>дупреждал, что надо любыми средствами помешать ему печатать книги. «Позаботьтесь заиметь, – при</w:t>
        <w:softHyphen/>
        <w:t>казывал кардинал Барберини, – какое-нибудь дове</w:t>
        <w:softHyphen/>
        <w:t>ренное лицо в том месте, которое будет назначено Кампанелле для жительства; обеспечьте, чтобы это лицо завязало с ним дружбу и знало бы его мысли о том, что он намерен писать». Кардинал Бар</w:t>
        <w:softHyphen/>
        <w:t>берини выразил уверенность, что нунций «сознает всю важность дела и поэтому не даст Кампанелле заделаться ересиархом». Неослабный надзор над опаснейшим вольнодумцем был крайне необходим. Но это показалось кардиналу Барберини недостаточным. В своих последующих инструкциях обоим нунциям он настаивал, чтобы они попытались под любым бла</w:t>
        <w:softHyphen/>
        <w:t>говидным предлогом добиться высылки Кампанеллы из Парижа. Это было бы большой удачей упрятать Кампанеллу в какой-нибудь отдаленный монастырь, где он будет под надзором иезуитов, где ему не да</w:t>
        <w:softHyphen/>
        <w:t>дут книг, где настоятель будет выполнять роль тю</w:t>
        <w:softHyphen/>
        <w:t>ремщика. Кардинал Барберини уже имел на примете такие монастыри в Авиньоне и Провансе. Но он рас</w:t>
        <w:softHyphen/>
        <w:t>считывал и на худшее: если нельзя будет выслать Кампанеллу и он останется в Париже, то надо держать его подальше от двора и по возможности огра</w:t>
        <w:softHyphen/>
        <w:t>ничить круг лиц, с которыми он будет общаться.</w:t>
      </w:r>
    </w:p>
    <w:p>
      <w:pPr>
        <w:pStyle w:val="Normal"/>
        <w:tabs>
          <w:tab w:val="clear" w:pos="708"/>
          <w:tab w:val="left" w:pos="6732" w:leader="none"/>
        </w:tabs>
        <w:suppressAutoHyphens w:val="true"/>
        <w:ind w:right="-42" w:firstLine="935"/>
        <w:rPr/>
      </w:pPr>
      <w:r>
        <w:rPr>
          <w:sz w:val="24"/>
          <w:szCs w:val="24"/>
        </w:rPr>
        <w:t>Следовало пустить в ход все средства, чтобы ди</w:t>
        <w:softHyphen/>
        <w:t>скредитировать Кампанеллу в глазах французов. Ин</w:t>
        <w:softHyphen/>
        <w:t>струкции, присылаемые из Рима, пестрели этим сло</w:t>
        <w:softHyphen/>
        <w:t>вом: «дискредитировать». Казалось, что это стало навязчивой идеей кардинала Барберини. И оба нун</w:t>
        <w:softHyphen/>
        <w:t>ция старались как могли. Они не гнушались ни под</w:t>
        <w:softHyphen/>
        <w:t>купом, ни угрозами, ни шантажом. Они клеветали на Кампанеллу и старались отвадить от него друзей. Болоньетти умудрился узнать от Пьера Руффи, ко</w:t>
        <w:softHyphen/>
        <w:t>торому так доверял Пейреск, о всех обстоятельствах поездки Кампанеллы из Экса в Париж.</w:t>
      </w:r>
    </w:p>
    <w:p>
      <w:pPr>
        <w:pStyle w:val="Normal"/>
        <w:tabs>
          <w:tab w:val="clear" w:pos="708"/>
          <w:tab w:val="left" w:pos="6732" w:leader="none"/>
        </w:tabs>
        <w:suppressAutoHyphens w:val="true"/>
        <w:ind w:right="-42" w:firstLine="935"/>
        <w:rPr/>
      </w:pPr>
      <w:r>
        <w:rPr>
          <w:sz w:val="24"/>
          <w:szCs w:val="24"/>
        </w:rPr>
        <w:t>Кампанелла не сомневался, кто наносит ему уда</w:t>
        <w:softHyphen/>
        <w:t>ры исподтишка, но не подавал и виду, что знает ис</w:t>
        <w:softHyphen/>
        <w:t>тинных вдохновителей травли. Он осторожно и умно противодействовал проискам нунциев и в то же са</w:t>
        <w:softHyphen/>
        <w:t>мое время писал в Рим хитрые письма, где называл папу своим защитником и просил, чтобы ему выпла</w:t>
        <w:softHyphen/>
        <w:t>чивали пенсию. Ему очень нужны были деньги: в тюрьмах Неаполя голодали десятки его земляков.</w:t>
      </w:r>
    </w:p>
    <w:p>
      <w:pPr>
        <w:pStyle w:val="Normal"/>
        <w:tabs>
          <w:tab w:val="clear" w:pos="708"/>
          <w:tab w:val="left" w:pos="6732" w:leader="none"/>
        </w:tabs>
        <w:suppressAutoHyphens w:val="true"/>
        <w:ind w:right="-42" w:firstLine="935"/>
        <w:rPr>
          <w:sz w:val="24"/>
          <w:szCs w:val="24"/>
        </w:rPr>
      </w:pPr>
      <w:r>
        <w:rPr>
          <w:sz w:val="24"/>
          <w:szCs w:val="24"/>
        </w:rPr>
        <w:t>Сразу же после прибытия в Париж он должен был явиться к папскому нунцию, но он не торопился это делать. Ему совсем не улыбалась перспектива быть запрятанным в какой-нибудь монастырь. Он на</w:t>
        <w:softHyphen/>
        <w:t>правил Болоньетти записку с извинениями, сослался на тяжелую болезнь ног, которая мешает ему вы</w:t>
        <w:softHyphen/>
        <w:t>ходить из дому, и на отсутствие подходящей одеж</w:t>
        <w:softHyphen/>
        <w:t>ды, поскольку его багаж все еще оставался в Риме. Он нарочно оттягивал визит, а тем временем его друзья хлопотали у Ришелье об аудиенции. Он не хо</w:t>
        <w:softHyphen/>
        <w:t>тел, чтобы его дальнейшей судьбой распоряжались слуги кардинала Барберини. Встрече с первым ми</w:t>
        <w:softHyphen/>
        <w:t>нистром Людовика XIII он придавал большое зна</w:t>
        <w:softHyphen/>
        <w:t>чение. Ришелье согласился его принять. Свидание произошло в Руэле, в резиденции Ришелье. Кампа</w:t>
        <w:softHyphen/>
        <w:t>нелла сумел произвести на фактического правителя Франции сильное впечатление. Он дал ему почувство</w:t>
        <w:softHyphen/>
        <w:t>вать, что может быть очень полезен в качестве поли</w:t>
        <w:softHyphen/>
        <w:t>тического советника. Он всю жизнь борется с испан</w:t>
        <w:softHyphen/>
        <w:t>ским владычеством и знает, насколько слабы позиции испанцев в Италии. Ришелье отнесся к нему очень милостиво. Он подарил ему от имени короля шестьдесят дублонов. Надо же поддержать такого заклятого врага Испании, у которого к тому же столько тайных и явных сторонников в Неаполе. Ког</w:t>
        <w:softHyphen/>
        <w:t>да речь зашла о том, в каком из монастырей Кам</w:t>
        <w:softHyphen/>
        <w:t>панелла будет в дальнейшем жить, ему не стоило большого труда получить от Ришелье разрешение остаться в Париже. Кардинал не имел ничего против того, чтобы Кампанелла поселился в доминиканском монастыре, расположенном на улице Сен-Оноре.</w:t>
      </w:r>
    </w:p>
    <w:p>
      <w:pPr>
        <w:pStyle w:val="Normal"/>
        <w:tabs>
          <w:tab w:val="clear" w:pos="708"/>
          <w:tab w:val="left" w:pos="6732" w:leader="none"/>
        </w:tabs>
        <w:suppressAutoHyphens w:val="true"/>
        <w:ind w:right="-42" w:firstLine="935"/>
        <w:rPr>
          <w:sz w:val="24"/>
          <w:szCs w:val="24"/>
        </w:rPr>
      </w:pPr>
      <w:r>
        <w:rPr>
          <w:sz w:val="24"/>
          <w:szCs w:val="24"/>
        </w:rPr>
        <w:t>Нунции были поставлены перед свершившимся фактом. Они не в силах были отменить приказа кар</w:t>
        <w:softHyphen/>
        <w:t>динала. Несколько дней спустя после беседы с Ри</w:t>
        <w:softHyphen/>
        <w:t>шелье Кампанелла нанес визит Болоньетти. Нунций сделал ему строгое внушение и распорядился не от</w:t>
        <w:softHyphen/>
        <w:t>давать в печать ни одной рукописи без его личного дозволения. Кампанелла не возражал. Он еще раз извинился за запоздалый визит и заверил Болоньет</w:t>
        <w:softHyphen/>
        <w:t>ти, что сразу же поспешил навестить его, как только ему позволили это сделать его старые больные ноги.</w:t>
      </w:r>
    </w:p>
    <w:p>
      <w:pPr>
        <w:pStyle w:val="Normal"/>
        <w:tabs>
          <w:tab w:val="clear" w:pos="708"/>
          <w:tab w:val="left" w:pos="6732" w:leader="none"/>
        </w:tabs>
        <w:suppressAutoHyphens w:val="true"/>
        <w:ind w:right="-42" w:firstLine="935"/>
        <w:rPr/>
      </w:pPr>
      <w:r>
        <w:rPr>
          <w:sz w:val="24"/>
          <w:szCs w:val="24"/>
        </w:rPr>
        <w:t>На Кампанелле висел большой лионский долг, ко</w:t>
        <w:softHyphen/>
        <w:t>торый ему нечем было погашать, но тем не менее почти все деньги, полученные в подарок от короля, он тут же послал в Неаполь сидящим в тюрьме зем</w:t>
        <w:softHyphen/>
        <w:t>лякам.</w:t>
      </w:r>
    </w:p>
    <w:p>
      <w:pPr>
        <w:pStyle w:val="Normal"/>
        <w:tabs>
          <w:tab w:val="clear" w:pos="708"/>
          <w:tab w:val="left" w:pos="6732" w:leader="none"/>
        </w:tabs>
        <w:suppressAutoHyphens w:val="true"/>
        <w:spacing w:before="120" w:after="0"/>
        <w:ind w:right="-40" w:firstLine="936"/>
        <w:rPr/>
      </w:pPr>
      <w:r>
        <w:rPr>
          <w:sz w:val="24"/>
          <w:szCs w:val="24"/>
        </w:rPr>
        <w:t>В Париже Кампанелла чувствовал себя значитель</w:t>
        <w:softHyphen/>
        <w:t>но лучше, чем в Риме. Он многое бы отдал, чтобы Галилей был рядом с ним. Он писал об этом Роберто, а тот пересылал его приветы и добрые поже</w:t>
        <w:softHyphen/>
        <w:t>лания узнику в Арчетри. Находясь в Париже, Кам</w:t>
        <w:softHyphen/>
        <w:t>панелла продолжал думать о родине. Он делал все, что мог, чтобы мысль о необходимости помочь италь</w:t>
        <w:softHyphen/>
        <w:t>янцам в их борьбе с Испанией овладела умами пред</w:t>
        <w:softHyphen/>
        <w:t>ставителей влиятельных французских кругов. В бесе</w:t>
        <w:softHyphen/>
        <w:t>дах с политическими деятелями, учеными и придвор</w:t>
        <w:softHyphen/>
        <w:t>ными он без устали доказывал, что король должен послать свой флот – и чем быстрее, тем лучше! – к берегам Неаполитанского королевства. Это пред</w:t>
        <w:softHyphen/>
        <w:t>приятие не будет стоить Франции много сил – недовольство испанским владычеством достигло предела и как только военные корабли освободителей высадят десант, поднимется весь юг Италии.</w:t>
      </w:r>
    </w:p>
    <w:p>
      <w:pPr>
        <w:pStyle w:val="Normal"/>
        <w:tabs>
          <w:tab w:val="clear" w:pos="708"/>
          <w:tab w:val="left" w:pos="6732" w:leader="none"/>
        </w:tabs>
        <w:suppressAutoHyphens w:val="true"/>
        <w:ind w:right="-42" w:firstLine="935"/>
        <w:rPr>
          <w:sz w:val="24"/>
          <w:szCs w:val="24"/>
        </w:rPr>
      </w:pPr>
      <w:r>
        <w:rPr>
          <w:sz w:val="24"/>
          <w:szCs w:val="24"/>
        </w:rPr>
        <w:t>Людовик XIII высказал желание лично погово</w:t>
        <w:softHyphen/>
        <w:t>рить с Кампанеллой. Визит к королю прошел как нельзя лучше. Беседа была очень оживленной, несмо</w:t>
        <w:softHyphen/>
        <w:t>тря на то, что Кампанелла говорил по-итальянски. Король не поскупился на знаки благорасположения. Он обещал ему свою защиту и помощь и сказал, что прикажет выплачивать ему пенсию.</w:t>
      </w:r>
    </w:p>
    <w:p>
      <w:pPr>
        <w:pStyle w:val="Normal"/>
        <w:tabs>
          <w:tab w:val="clear" w:pos="708"/>
          <w:tab w:val="left" w:pos="6732" w:leader="none"/>
        </w:tabs>
        <w:suppressAutoHyphens w:val="true"/>
        <w:ind w:right="-42" w:firstLine="935"/>
        <w:rPr>
          <w:sz w:val="24"/>
          <w:szCs w:val="24"/>
        </w:rPr>
      </w:pPr>
      <w:r>
        <w:rPr>
          <w:sz w:val="24"/>
          <w:szCs w:val="24"/>
        </w:rPr>
        <w:t>Ясно, что не из любви к философии Людовик при</w:t>
        <w:softHyphen/>
        <w:t>нял с почестями нищего эмигранта. Он видел в нем смертельного врага Испании и считал, что в будущем Кампанелла может быть полезен. Денег, обещанных королем, пришлось ждать очень долго: военные рас</w:t>
        <w:softHyphen/>
        <w:t>ходы вконец опустошили казну. Однако приемом ко</w:t>
        <w:softHyphen/>
        <w:t>роля Кампанелла остался доволен. Милостивое от</w:t>
        <w:softHyphen/>
        <w:t>ношение Людовика помогало ему бороться с тайными кознями, чинимыми Мазарини и Болоньетти.</w:t>
      </w:r>
    </w:p>
    <w:p>
      <w:pPr>
        <w:pStyle w:val="Normal"/>
        <w:tabs>
          <w:tab w:val="clear" w:pos="708"/>
          <w:tab w:val="left" w:pos="6732" w:leader="none"/>
        </w:tabs>
        <w:suppressAutoHyphens w:val="true"/>
        <w:ind w:right="-42" w:firstLine="935"/>
        <w:rPr/>
      </w:pPr>
      <w:r>
        <w:rPr>
          <w:sz w:val="24"/>
          <w:szCs w:val="24"/>
        </w:rPr>
        <w:t>Он очень нуждался. По его собственным словам, он жил «благотворительностью и славой». Но не толь</w:t>
        <w:softHyphen/>
        <w:t>ко поэтому ему важно было получить пенсию от па</w:t>
        <w:softHyphen/>
        <w:t>пы – у него родился еще один план, как противодей</w:t>
        <w:softHyphen/>
        <w:t>ствовать той кампании травли и клеветы, вдохно</w:t>
        <w:softHyphen/>
        <w:t>вителями которой были оба нунция.</w:t>
      </w:r>
    </w:p>
    <w:p>
      <w:pPr>
        <w:pStyle w:val="Normal"/>
        <w:tabs>
          <w:tab w:val="clear" w:pos="708"/>
          <w:tab w:val="left" w:pos="6732" w:leader="none"/>
        </w:tabs>
        <w:suppressAutoHyphens w:val="true"/>
        <w:ind w:right="-42" w:firstLine="935"/>
        <w:rPr>
          <w:sz w:val="24"/>
          <w:szCs w:val="24"/>
        </w:rPr>
      </w:pPr>
      <w:r>
        <w:rPr>
          <w:sz w:val="24"/>
          <w:szCs w:val="24"/>
        </w:rPr>
        <w:t>Кампанелла несколько раз писал в Рим, доби</w:t>
        <w:softHyphen/>
        <w:t>ваясь пенсии. Ему не отвечали. Тогда он поставил в известность Мазарини, что несколько книготоргов</w:t>
        <w:softHyphen/>
        <w:t>цев проявляют очень большой интерес к его сочине</w:t>
        <w:softHyphen/>
        <w:t>ниям. Он не намерен умирать от голода и будет вы</w:t>
        <w:softHyphen/>
        <w:t>нужден вопреки запрещению издавать свои книги во Франции. Это подействовало. Ему выдали пятьдесят скудо, предупредив, что выплата пенсии будет про</w:t>
        <w:softHyphen/>
        <w:t>должаться только в том случае, если без согласия святого престола он не станет публиковать ни од</w:t>
        <w:softHyphen/>
        <w:t>ного своего сочинения. Денежной подачкой они хотели заставить его замолчать. Им надо было бы уже знать Кампанеллу! Он взял деньги, выразил согласие. Ма</w:t>
        <w:softHyphen/>
        <w:t>зарини не забыл ему напомнить, что пенсию, полу</w:t>
        <w:softHyphen/>
        <w:t>чаемую из Рима, он должен держать в секрете. Кам</w:t>
        <w:softHyphen/>
        <w:t>панелла пообещал. Так вот чего они опасаются: если в Париже узнают, что папа выплачивает ему пенсию, то трудно будет продолжать «дискредитировать» его в глазах влиятельных придворных, среди которых много набожных и клерикально настроенных людей. Это соответствовало его планам.</w:t>
      </w:r>
    </w:p>
    <w:p>
      <w:pPr>
        <w:pStyle w:val="Normal"/>
        <w:tabs>
          <w:tab w:val="clear" w:pos="708"/>
          <w:tab w:val="left" w:pos="6732" w:leader="none"/>
        </w:tabs>
        <w:suppressAutoHyphens w:val="true"/>
        <w:ind w:right="-42" w:firstLine="935"/>
        <w:rPr>
          <w:sz w:val="24"/>
          <w:szCs w:val="24"/>
        </w:rPr>
      </w:pPr>
      <w:r>
        <w:rPr>
          <w:sz w:val="24"/>
          <w:szCs w:val="24"/>
        </w:rPr>
        <w:t>Когда он узнал, что при дворе стали особенно часто вестись разговоры, инспирируемые Мазарини, о том, что ни один истинный христианин не должен общаться с Кампанеллой, безбожником и бунтовщи</w:t>
        <w:softHyphen/>
        <w:t>ком, он тут же нанес ответный удар. Он объявил, что вся эта клевета распространяется со злым умыслом его личными врагами. У него были неоспоримые тому доказательства, и он не делал из них тайны: сам папа выплачивает ему пенсию!</w:t>
      </w:r>
    </w:p>
    <w:p>
      <w:pPr>
        <w:pStyle w:val="Normal"/>
        <w:tabs>
          <w:tab w:val="clear" w:pos="708"/>
          <w:tab w:val="left" w:pos="6732" w:leader="none"/>
        </w:tabs>
        <w:suppressAutoHyphens w:val="true"/>
        <w:ind w:right="-42" w:firstLine="935"/>
        <w:rPr>
          <w:sz w:val="24"/>
          <w:szCs w:val="24"/>
        </w:rPr>
      </w:pPr>
      <w:r>
        <w:rPr>
          <w:sz w:val="24"/>
          <w:szCs w:val="24"/>
        </w:rPr>
        <w:t>Он снова посадил в лужу сразу обоих нунциев. «Дискредитировать» Кампанеллу было не так-то уж легко!</w:t>
      </w:r>
    </w:p>
    <w:p>
      <w:pPr>
        <w:pStyle w:val="Normal"/>
        <w:tabs>
          <w:tab w:val="clear" w:pos="708"/>
          <w:tab w:val="left" w:pos="6732" w:leader="none"/>
        </w:tabs>
        <w:suppressAutoHyphens w:val="true"/>
        <w:spacing w:before="120" w:after="0"/>
        <w:ind w:right="-40" w:firstLine="936"/>
        <w:rPr>
          <w:sz w:val="24"/>
          <w:szCs w:val="24"/>
        </w:rPr>
      </w:pPr>
      <w:r>
        <w:rPr>
          <w:sz w:val="24"/>
          <w:szCs w:val="24"/>
        </w:rPr>
        <w:t>Отвечая хитростью на хитрость, Кампанелла отби</w:t>
        <w:softHyphen/>
        <w:t>вался от врагов и продолжал делать свое дело. Он по-прежнему всеми силами стремился, чтобы Фран</w:t>
        <w:softHyphen/>
        <w:t>ция оказала помощь его землякам в их борьбе с ис</w:t>
        <w:softHyphen/>
        <w:t>панцами. Одновременно он разыскивал свои рукопи</w:t>
        <w:softHyphen/>
        <w:t>си, приводил в порядок и готовил собрание сочинений. Его рукописи находились у разных лиц, в раз</w:t>
        <w:softHyphen/>
        <w:t>ных городах и разных странах. Он старательно их собирал: ведь они писались в таких нечеловеческих условиях и стоили ему столько труда!</w:t>
      </w:r>
    </w:p>
    <w:p>
      <w:pPr>
        <w:pStyle w:val="Normal"/>
        <w:tabs>
          <w:tab w:val="clear" w:pos="708"/>
          <w:tab w:val="left" w:pos="6732" w:leader="none"/>
        </w:tabs>
        <w:suppressAutoHyphens w:val="true"/>
        <w:ind w:right="-42" w:firstLine="935"/>
        <w:rPr>
          <w:sz w:val="24"/>
          <w:szCs w:val="24"/>
        </w:rPr>
      </w:pPr>
      <w:r>
        <w:rPr>
          <w:sz w:val="24"/>
          <w:szCs w:val="24"/>
        </w:rPr>
        <w:t>Остаток своих дней он хотел посвятить тому, что</w:t>
        <w:softHyphen/>
        <w:t>бы издать во Франции свои книги. Не обращая вни</w:t>
        <w:softHyphen/>
        <w:t>мания на запреты Рима и на настойчивые напомина</w:t>
        <w:softHyphen/>
        <w:t>ния нунциев, он стал потихоньку от всех с помощью Филиппо Борелли вести переговоры с типографами.</w:t>
      </w:r>
    </w:p>
    <w:p>
      <w:pPr>
        <w:pStyle w:val="Normal"/>
        <w:tabs>
          <w:tab w:val="clear" w:pos="708"/>
          <w:tab w:val="left" w:pos="6732" w:leader="none"/>
        </w:tabs>
        <w:suppressAutoHyphens w:val="true"/>
        <w:ind w:right="-42" w:firstLine="935"/>
        <w:rPr>
          <w:sz w:val="24"/>
          <w:szCs w:val="24"/>
        </w:rPr>
      </w:pPr>
      <w:r>
        <w:rPr>
          <w:sz w:val="24"/>
          <w:szCs w:val="24"/>
        </w:rPr>
        <w:t>Он написал «Афоризмы о политических нуждах Франции», где сделал ряд рекомендаций, как легче всего обеспечить победу над Испанией, и передал их Ришелье.</w:t>
      </w:r>
    </w:p>
    <w:p>
      <w:pPr>
        <w:pStyle w:val="Normal"/>
        <w:tabs>
          <w:tab w:val="clear" w:pos="708"/>
          <w:tab w:val="left" w:pos="6732" w:leader="none"/>
        </w:tabs>
        <w:suppressAutoHyphens w:val="true"/>
        <w:ind w:right="-42" w:firstLine="935"/>
        <w:rPr>
          <w:sz w:val="24"/>
          <w:szCs w:val="24"/>
        </w:rPr>
      </w:pPr>
      <w:r>
        <w:rPr>
          <w:sz w:val="24"/>
          <w:szCs w:val="24"/>
        </w:rPr>
        <w:t>Пользуясь дружескими связями с французскими учеными и благожелательным отношением Сорбонны, Кампанелла предпринимал энергичные усилия, чтобы именно Парижский университет одобрил его со</w:t>
        <w:softHyphen/>
        <w:t>чинения. Таким путем в обход Рима он получил бы разрешение на опубликование во Франции своих ра</w:t>
        <w:softHyphen/>
        <w:t>бот. Сорбонна согласилась дать свое заключение. Не</w:t>
        <w:softHyphen/>
        <w:t>сколько сочинений, в том числе «Побежденный атеизм», были одобрены к печати. Это было большой победой. Нунций забил тревогу. Он снова поставил Кампанелле на вид, что Рим ни в коем случае не даст разрешения публиковать даже те работы, которые, как «Побежденный атеизм», в былые времена полу</w:t>
        <w:softHyphen/>
        <w:t>чили одобрение папской цензуры. Он напомнил, на каких условиях выплачивается пенсия. Кампанелла просил нунция не волноваться: он просто хотел узнать мнение Сорбонны о своем комментарии к стихам «Божественного поэта». О печатании ка</w:t>
        <w:softHyphen/>
        <w:t>ких бы то ни было произведений не может быть и речи!</w:t>
      </w:r>
    </w:p>
    <w:p>
      <w:pPr>
        <w:pStyle w:val="Normal"/>
        <w:tabs>
          <w:tab w:val="clear" w:pos="708"/>
          <w:tab w:val="left" w:pos="6732" w:leader="none"/>
        </w:tabs>
        <w:suppressAutoHyphens w:val="true"/>
        <w:ind w:right="-42" w:firstLine="935"/>
        <w:rPr>
          <w:sz w:val="24"/>
          <w:szCs w:val="24"/>
        </w:rPr>
      </w:pPr>
      <w:r>
        <w:rPr>
          <w:sz w:val="24"/>
          <w:szCs w:val="24"/>
        </w:rPr>
        <w:t>Вскоре он отправил рукопись «Побежденного атеизма» в типографию. Кроме него, об этом знал только Филиппо Борелли.</w:t>
      </w:r>
    </w:p>
    <w:p>
      <w:pPr>
        <w:pStyle w:val="Normal"/>
        <w:tabs>
          <w:tab w:val="clear" w:pos="708"/>
          <w:tab w:val="left" w:pos="6732" w:leader="none"/>
        </w:tabs>
        <w:suppressAutoHyphens w:val="true"/>
        <w:spacing w:before="120" w:after="0"/>
        <w:ind w:right="-40" w:firstLine="936"/>
        <w:rPr>
          <w:sz w:val="24"/>
          <w:szCs w:val="24"/>
        </w:rPr>
      </w:pPr>
      <w:r>
        <w:rPr>
          <w:sz w:val="24"/>
          <w:szCs w:val="24"/>
        </w:rPr>
        <w:t>Болоньетти был неприятно поражен; когда узнал, что в конце 1635 года в Лионе вышла в свет «Меди</w:t>
        <w:softHyphen/>
        <w:t>цина» Кампанеллы. Он вызвал его к себе и устроил разнос. Кампанелла невозмутимо пожал плечами: он не может нести ответственности за всех книготоргов</w:t>
        <w:softHyphen/>
        <w:t>цев Франции. Выход «Медицины» для него самого полная неожиданность. Вероятно, издатели, восполь</w:t>
        <w:softHyphen/>
        <w:t>зовавшись украденной рукописью, начали ее само</w:t>
        <w:softHyphen/>
        <w:t>вольно печатать еще в то время, когда он жил в благословенном Риме!</w:t>
      </w:r>
    </w:p>
    <w:p>
      <w:pPr>
        <w:pStyle w:val="Normal"/>
        <w:tabs>
          <w:tab w:val="clear" w:pos="708"/>
          <w:tab w:val="left" w:pos="6732" w:leader="none"/>
        </w:tabs>
        <w:suppressAutoHyphens w:val="true"/>
        <w:ind w:right="-42" w:firstLine="935"/>
        <w:rPr/>
      </w:pPr>
      <w:r>
        <w:rPr>
          <w:sz w:val="24"/>
          <w:szCs w:val="24"/>
        </w:rPr>
        <w:t>Нунций прилагал все силы, чтобы оказать давле</w:t>
        <w:softHyphen/>
        <w:t>ние на профессоров Сорбонны. Ни при каких услови</w:t>
        <w:softHyphen/>
        <w:t>ях они не должны давать одобрения писаниям Кам</w:t>
        <w:softHyphen/>
        <w:t>панеллы! Но Париж – это был не Рим. Многие про</w:t>
        <w:softHyphen/>
        <w:t>фессора заупрямились. Почему они должны быть святее папы? Ведь ряд работ Кампанеллы был офици</w:t>
        <w:softHyphen/>
        <w:t>ально одобрен магистром Святого дворца! Нунций был в затруднении. Как объяснить этим упрям</w:t>
        <w:softHyphen/>
        <w:t>цам, что богословие богословием, а попробуй-ка не посчитайся хотя бы с мимолетным настроением Урбана!</w:t>
      </w:r>
    </w:p>
    <w:p>
      <w:pPr>
        <w:pStyle w:val="Normal"/>
        <w:tabs>
          <w:tab w:val="clear" w:pos="708"/>
          <w:tab w:val="left" w:pos="6732" w:leader="none"/>
        </w:tabs>
        <w:suppressAutoHyphens w:val="true"/>
        <w:ind w:right="-42" w:firstLine="935"/>
        <w:rPr>
          <w:sz w:val="24"/>
          <w:szCs w:val="24"/>
        </w:rPr>
      </w:pPr>
      <w:r>
        <w:rPr>
          <w:sz w:val="24"/>
          <w:szCs w:val="24"/>
        </w:rPr>
        <w:t>Меры предосторожности, принятые Кампанеллой и Филиппе, принесли свои плоды. Печатание «Побеж</w:t>
        <w:softHyphen/>
        <w:t>денного атеизма» прошло в полной тайне, и нунции, несмотря на кучу шпионов, узнали об этом только тогда, когда экземпляры книги стали распространять</w:t>
        <w:softHyphen/>
        <w:t>ся по Парижу. На Кампанеллу обрушилась новая гроза. Болоньетти и Мазарини были вне себя от яро</w:t>
        <w:softHyphen/>
        <w:t>сти. Они заявили, что впредь он не получит боль</w:t>
        <w:softHyphen/>
        <w:t>ше пенсии. Странные люди! Неужели они всерьез могли думать, что он ради денег откажется от опубликования своих работ и от возможности еще раз среди других произведений издать «Город Солнца»?!</w:t>
      </w:r>
    </w:p>
    <w:p>
      <w:pPr>
        <w:pStyle w:val="Normal"/>
        <w:tabs>
          <w:tab w:val="clear" w:pos="708"/>
          <w:tab w:val="left" w:pos="6732" w:leader="none"/>
        </w:tabs>
        <w:suppressAutoHyphens w:val="true"/>
        <w:spacing w:before="120" w:after="0"/>
        <w:ind w:right="-40" w:firstLine="936"/>
        <w:rPr>
          <w:sz w:val="24"/>
          <w:szCs w:val="24"/>
        </w:rPr>
      </w:pPr>
      <w:r>
        <w:rPr>
          <w:sz w:val="24"/>
          <w:szCs w:val="24"/>
        </w:rPr>
        <w:t>Оба нунция соревновались друг с другом, чтобы любыми средствами отравить Кампанелле жизнь. Они встречали самую горячую? поддержку со сторо</w:t>
        <w:softHyphen/>
        <w:t>ны кардинала Барберини, Мостро и Ридольфи. Кам</w:t>
        <w:softHyphen/>
        <w:t>панелле приходилось тратить много времени и сил, чтобы противодействовать их интригам. Хотя борьба с врагами и была успешной, тем не менее широкая кампания по его дискредитации не проходила для не</w:t>
        <w:softHyphen/>
        <w:t>го бесследно. Случалось, что на слухи и клевету под</w:t>
        <w:softHyphen/>
        <w:t>давались и друзья. Отношения с Пейреском и Гассенди стали более прохладными, а с Ноде, который, не</w:t>
        <w:softHyphen/>
        <w:t>взирая на все требования Кампанеллы, не присылал ему ни «Книги о моих собственных сочинениях», ни «Жизни Кампанеллы», дело даже дошло до разрыва. Но ничто не могло заставить Кампанеллу отказаться от своих намерений. С поразительной трудоспособ</w:t>
        <w:softHyphen/>
        <w:t>ностью готовил он свои объемистые рукописи к опу</w:t>
        <w:softHyphen/>
        <w:t>бликованию и с помощью Филиппо Борелли ухитрялся их печатать. Он очень торопился, чтобы использо</w:t>
        <w:softHyphen/>
        <w:t>вать благоприятный момент. Он знал, что Рим в ко</w:t>
        <w:softHyphen/>
        <w:t>нечном итоге найдет средства лишить его возможно</w:t>
        <w:softHyphen/>
        <w:t>сти печататься. Уже чувствовалось давление, ока</w:t>
        <w:softHyphen/>
        <w:t>зываемое Римом на профессоров Сорбонны.</w:t>
      </w:r>
    </w:p>
    <w:p>
      <w:pPr>
        <w:pStyle w:val="Normal"/>
        <w:tabs>
          <w:tab w:val="clear" w:pos="708"/>
          <w:tab w:val="left" w:pos="6732" w:leader="none"/>
        </w:tabs>
        <w:suppressAutoHyphens w:val="true"/>
        <w:ind w:right="-42" w:firstLine="935"/>
        <w:rPr>
          <w:sz w:val="24"/>
          <w:szCs w:val="24"/>
        </w:rPr>
      </w:pPr>
      <w:r>
        <w:rPr>
          <w:sz w:val="24"/>
          <w:szCs w:val="24"/>
        </w:rPr>
        <w:t>Кампанелла жил в крайней нужде. К мукам, перенесенным в тюрьме, теперь еще прибавились тяго</w:t>
        <w:softHyphen/>
        <w:t>ты жизни на чужбине. Пенсия папы была у него отобрана, а деньги, назначенные королем, не выпла</w:t>
        <w:softHyphen/>
        <w:t>чивались по многу месяцев подряд. Да и враги не оставляли в покое ни на минуту старика эмигранта. Видя, что ему удается срывать их планы один за другим, они изощрялись в придумывании новых коз</w:t>
        <w:softHyphen/>
        <w:t>ней. Они не довольствовались тем, что Кампанелла в монастыре на улице Сен-Оноре был постоянно окру</w:t>
        <w:softHyphen/>
        <w:t>жен шпионами. Они шли на любую подлость, чтобы досадить ненавистному упрямцу, который никак не хочет угомониться, невзирая на недуги и преклонный возраст. Ридольфи, генерал ордена, обещал настоя</w:t>
        <w:softHyphen/>
        <w:t>телю монастыря, что сделает его провинциалом, если тот сумеет вынудить Кампанеллу уехать из Парижа. Кампанелла жалуется в письмах, что скоро умрет от голода. Ну что же, надо нанести ему удар в самое уязвимое место!</w:t>
      </w:r>
    </w:p>
    <w:p>
      <w:pPr>
        <w:pStyle w:val="Normal"/>
        <w:tabs>
          <w:tab w:val="clear" w:pos="708"/>
          <w:tab w:val="left" w:pos="6732" w:leader="none"/>
        </w:tabs>
        <w:suppressAutoHyphens w:val="true"/>
        <w:ind w:right="-42" w:firstLine="935"/>
        <w:rPr>
          <w:sz w:val="24"/>
          <w:szCs w:val="24"/>
        </w:rPr>
      </w:pPr>
      <w:r>
        <w:rPr>
          <w:sz w:val="24"/>
          <w:szCs w:val="24"/>
        </w:rPr>
        <w:t>Хроническая болезнь почек причиняла Кампанелле много страданий. Он нуждался в диете. Диету та</w:t>
        <w:softHyphen/>
        <w:t>кому злоумышленнику и бунтарю?! Приор категори</w:t>
        <w:softHyphen/>
        <w:t>чески запретил готовить на монастырской кухне необ</w:t>
        <w:softHyphen/>
        <w:t>ходимую Кампанелле пищу. Пусть-ка он, сидящий без гроша, наймет себе слугу.</w:t>
      </w:r>
    </w:p>
    <w:p>
      <w:pPr>
        <w:pStyle w:val="Normal"/>
        <w:tabs>
          <w:tab w:val="clear" w:pos="708"/>
          <w:tab w:val="left" w:pos="6732" w:leader="none"/>
        </w:tabs>
        <w:suppressAutoHyphens w:val="true"/>
        <w:ind w:right="-42" w:firstLine="935"/>
        <w:rPr>
          <w:sz w:val="24"/>
          <w:szCs w:val="24"/>
        </w:rPr>
      </w:pPr>
      <w:r>
        <w:rPr>
          <w:sz w:val="24"/>
          <w:szCs w:val="24"/>
        </w:rPr>
        <w:t>Цинизм настоятеля не знал предела: Кампанелла довольствовался самым малым, а он нарочно повсю</w:t>
        <w:softHyphen/>
        <w:t>ду разглагольствовал о его привередливости и расто</w:t>
        <w:softHyphen/>
        <w:t>чительности.</w:t>
      </w:r>
    </w:p>
    <w:p>
      <w:pPr>
        <w:pStyle w:val="Normal"/>
        <w:tabs>
          <w:tab w:val="clear" w:pos="708"/>
          <w:tab w:val="left" w:pos="6732" w:leader="none"/>
        </w:tabs>
        <w:suppressAutoHyphens w:val="true"/>
        <w:ind w:right="-42" w:firstLine="935"/>
        <w:rPr>
          <w:sz w:val="24"/>
          <w:szCs w:val="24"/>
        </w:rPr>
      </w:pPr>
      <w:r>
        <w:rPr>
          <w:sz w:val="24"/>
          <w:szCs w:val="24"/>
        </w:rPr>
        <w:t>Летом 1636 года Кампанелла тяжело заболел. Острое воспаление почек грозило смертельным исхо</w:t>
        <w:softHyphen/>
        <w:t>дом. Восемь дней врачи с минуты на минуту ждали конца. Недруги уже потирали от удовольствия руки. Мазарини и Болоньетти все время интересовались но</w:t>
        <w:softHyphen/>
        <w:t>востями из монастыря на улице Сен-Оноре. Им бы</w:t>
        <w:softHyphen/>
        <w:t xml:space="preserve">ло от чего испытывать радость: их старания во что бы то ни стало доконать Кампанеллу приносили свои результаты. Ведь недаром уже давно сам кардинал Барберини с истинно христианским человеколюбием писал из Рима, что усердие Мазарини в отношении Кампанеллы «заслуживает высшей похвалы Бога и людей»!                       </w:t>
      </w:r>
    </w:p>
    <w:p>
      <w:pPr>
        <w:pStyle w:val="Normal"/>
        <w:tabs>
          <w:tab w:val="clear" w:pos="708"/>
          <w:tab w:val="left" w:pos="6732" w:leader="none"/>
        </w:tabs>
        <w:suppressAutoHyphens w:val="true"/>
        <w:ind w:right="-42" w:firstLine="935"/>
        <w:rPr>
          <w:sz w:val="24"/>
          <w:szCs w:val="24"/>
        </w:rPr>
      </w:pPr>
      <w:r>
        <w:rPr>
          <w:sz w:val="24"/>
          <w:szCs w:val="24"/>
        </w:rPr>
        <w:t>Как только кризис миновал, Кампанелла снова принялся за работу. Судьба не зря даровала ему от</w:t>
        <w:softHyphen/>
        <w:t>срочку: он держал корректуру первых листов «Горо</w:t>
        <w:softHyphen/>
        <w:t>да Солнца»! Он был доволен, что в трудную минуту кардинал Ришелье оказал ему материальную помощь. Зеленый кошелек со ста дублонами был очень кстати.</w:t>
      </w:r>
    </w:p>
    <w:p>
      <w:pPr>
        <w:pStyle w:val="Normal"/>
        <w:tabs>
          <w:tab w:val="clear" w:pos="708"/>
          <w:tab w:val="left" w:pos="6732" w:leader="none"/>
        </w:tabs>
        <w:suppressAutoHyphens w:val="true"/>
        <w:ind w:right="-42" w:firstLine="935"/>
        <w:rPr>
          <w:sz w:val="24"/>
          <w:szCs w:val="24"/>
        </w:rPr>
      </w:pPr>
      <w:r>
        <w:rPr>
          <w:sz w:val="24"/>
          <w:szCs w:val="24"/>
        </w:rPr>
        <w:t>Кампанелла хотел, чтобы «Город Солнца» получил самое широкое распространение. Он опасался, что Рим в конце концов вынудит Сорбонну изменить свое отношение к его работам. Он мог рассчитывать толь</w:t>
        <w:softHyphen/>
        <w:t>ко на заступничество Ришелье. Осмелятся ли враги открыто мешать продаже его книг, если они будут посвящены всесильному правителю Франции? Подго</w:t>
        <w:softHyphen/>
        <w:t>тавливая к печати новое, дополненное издание трак</w:t>
        <w:softHyphen/>
        <w:t>тата «О смысле вещей», Кампанелла посвятил его Ришелье. Во вступлении, предпосланном работе, он восхвалял кардинала, называя его покровителем наук и защитником муз. Кампанелла желал вдохновить Ришелье идеями Города Солнца. Он писал, что если Ришелье осуществит начертанные Кампанеллой пла</w:t>
        <w:softHyphen/>
        <w:t>ны и построит Город Солнца, то он на веки вечные прославит свое имя.</w:t>
      </w:r>
    </w:p>
    <w:p>
      <w:pPr>
        <w:pStyle w:val="Normal"/>
        <w:tabs>
          <w:tab w:val="clear" w:pos="708"/>
          <w:tab w:val="left" w:pos="6732" w:leader="none"/>
        </w:tabs>
        <w:suppressAutoHyphens w:val="true"/>
        <w:ind w:right="-42" w:firstLine="935"/>
        <w:rPr>
          <w:sz w:val="24"/>
          <w:szCs w:val="24"/>
        </w:rPr>
      </w:pPr>
      <w:r>
        <w:rPr>
          <w:sz w:val="24"/>
          <w:szCs w:val="24"/>
        </w:rPr>
        <w:t>В том же самом предисловии Кампанелла с благо</w:t>
        <w:softHyphen/>
        <w:t>дарностью вспомнил Товия Адами, о котором, не имея никаких сведений, думал, что он погиб в войне.</w:t>
      </w:r>
    </w:p>
    <w:p>
      <w:pPr>
        <w:pStyle w:val="Normal"/>
        <w:tabs>
          <w:tab w:val="clear" w:pos="708"/>
          <w:tab w:val="left" w:pos="6732" w:leader="none"/>
        </w:tabs>
        <w:suppressAutoHyphens w:val="true"/>
        <w:ind w:right="-42" w:firstLine="935"/>
        <w:rPr>
          <w:sz w:val="24"/>
          <w:szCs w:val="24"/>
        </w:rPr>
      </w:pPr>
      <w:r>
        <w:rPr>
          <w:sz w:val="24"/>
          <w:szCs w:val="24"/>
        </w:rPr>
        <w:t>Энергия Кампанеллы была неиссякаемой. Готовя к печати свои сочинения, он успевал делать и многое другое. По поручению Ришелье, он принимал актив</w:t>
        <w:softHyphen/>
        <w:t>ное участие в ученых собраниях, которые привели к образованию Французской Академии. Враги тем вре</w:t>
        <w:softHyphen/>
        <w:t>менем не унимались. Когда до Рима дошли слухи, будто Кампанелла собирается перебраться в Англию, кардинал Барберини тут же велел своим агентам в Лондоне принять все необходимые меры, чтобы не допустить его въезда в страну, где он был бы еще более свободен от контроля Рима, чем во Франции.</w:t>
      </w:r>
    </w:p>
    <w:p>
      <w:pPr>
        <w:pStyle w:val="Normal"/>
        <w:tabs>
          <w:tab w:val="clear" w:pos="708"/>
          <w:tab w:val="left" w:pos="6732" w:leader="none"/>
        </w:tabs>
        <w:suppressAutoHyphens w:val="true"/>
        <w:ind w:right="-42" w:firstLine="935"/>
        <w:rPr>
          <w:sz w:val="24"/>
          <w:szCs w:val="24"/>
        </w:rPr>
      </w:pPr>
      <w:r>
        <w:rPr>
          <w:sz w:val="24"/>
          <w:szCs w:val="24"/>
        </w:rPr>
        <w:t>1637 год был для Кампанеллы счастливым: в од</w:t>
        <w:softHyphen/>
        <w:t>ном томе с «Реальной философией» вышел в свет «Го</w:t>
        <w:softHyphen/>
        <w:t>род Солнца», а вскоре вслед за ним и трактат «О смысле вещей».</w:t>
      </w:r>
    </w:p>
    <w:p>
      <w:pPr>
        <w:pStyle w:val="Normal"/>
        <w:tabs>
          <w:tab w:val="clear" w:pos="708"/>
          <w:tab w:val="left" w:pos="6732" w:leader="none"/>
        </w:tabs>
        <w:suppressAutoHyphens w:val="true"/>
        <w:spacing w:before="120" w:after="0"/>
        <w:ind w:right="-40" w:firstLine="936"/>
        <w:rPr/>
      </w:pPr>
      <w:r>
        <w:rPr>
          <w:sz w:val="24"/>
          <w:szCs w:val="24"/>
        </w:rPr>
        <w:t>Вопрос о наследнике престола давно уже волно</w:t>
        <w:softHyphen/>
        <w:t>вал Людовика XIII. Королева Анна Австрийская все двадцать два года замужества оставалась бездетной. После смерти Людовика корона должна была перей</w:t>
        <w:softHyphen/>
        <w:t>ти к его брату, Гастону Орлеанскому. Поразительное известие, что королева – теперь не без оснований – ждет ребенка, взбудоражило весь двор. Поговарива</w:t>
        <w:softHyphen/>
        <w:t>ли, будто Кампанелла предсказал, что Гастону Орле</w:t>
        <w:softHyphen/>
        <w:t>анскому не суждено сесть на трон, так как Анна Австрийская родит сына.</w:t>
      </w:r>
    </w:p>
    <w:p>
      <w:pPr>
        <w:pStyle w:val="Normal"/>
        <w:tabs>
          <w:tab w:val="clear" w:pos="708"/>
          <w:tab w:val="left" w:pos="6732" w:leader="none"/>
        </w:tabs>
        <w:suppressAutoHyphens w:val="true"/>
        <w:ind w:right="-42" w:firstLine="935"/>
        <w:rPr>
          <w:sz w:val="24"/>
          <w:szCs w:val="24"/>
        </w:rPr>
      </w:pPr>
      <w:r>
        <w:rPr>
          <w:sz w:val="24"/>
          <w:szCs w:val="24"/>
        </w:rPr>
        <w:t>Младенец, вошедший в историю под именем коро</w:t>
        <w:softHyphen/>
        <w:t>ля Людовика XIV, появился на свет 5 сентября 1638 года. Ришелье счел не лишним обратиться к Кампанелле с просьбой составить для новорожден</w:t>
        <w:softHyphen/>
        <w:t>ного гороскоп. Кампанелла согласился и вскоре объ</w:t>
        <w:softHyphen/>
        <w:t>явил, что царствование нового Людовика будет дол</w:t>
        <w:softHyphen/>
        <w:t>гим и счастливым. По этому случаю он написал длин</w:t>
        <w:softHyphen/>
        <w:t>ную латинскую эклогу, где, подражая стихам Вергилия, обещал дофину славу и процветание.</w:t>
      </w:r>
    </w:p>
    <w:p>
      <w:pPr>
        <w:pStyle w:val="Normal"/>
        <w:tabs>
          <w:tab w:val="clear" w:pos="708"/>
          <w:tab w:val="left" w:pos="6732" w:leader="none"/>
        </w:tabs>
        <w:suppressAutoHyphens w:val="true"/>
        <w:ind w:right="-42" w:firstLine="935"/>
        <w:rPr>
          <w:sz w:val="24"/>
          <w:szCs w:val="24"/>
        </w:rPr>
      </w:pPr>
      <w:r>
        <w:rPr>
          <w:sz w:val="24"/>
          <w:szCs w:val="24"/>
        </w:rPr>
        <w:t>Даже «Эклогу» враги Кампанеллы пытались ис</w:t>
        <w:softHyphen/>
        <w:t>пользовать, чтобы дискредитировать его в глазах дво</w:t>
        <w:softHyphen/>
        <w:t>ра. Стихи были преподнесены королю, тот просмотрел их и дал читать своим приближенным. Недоброжела</w:t>
        <w:softHyphen/>
        <w:t>тели стали выискивать в «Эклоге» места, к которым можно было бы придраться. Говоря о дофине, Кам</w:t>
        <w:softHyphen/>
        <w:t>панелла употреблял латинский эпитет, означавший «необыкновенный». Но ведь это же самое слово при</w:t>
        <w:softHyphen/>
        <w:t>меняется и в дурном смысле, как «чудовищный», «уродливый»! Они принялись убеждать короля, что Кампанелла называет дофина «чудовищным». Людо</w:t>
        <w:softHyphen/>
        <w:t>вик не хотел верить. Не может этого быть! Главный королевский библиотекарь сразу же сообщил об этом разговоре Кампанелле. О, он не спустит врагам ни одного выпада против себя! В ту же ночь Кампанел</w:t>
        <w:softHyphen/>
        <w:t>ла написал опровержение, где, ссылаясь на многочисленные примеры из Варрона и Вергилия, дока</w:t>
        <w:softHyphen/>
        <w:t>зал, что эпитет «необыкновенный» употреблен им в самом наилучшем смысле.</w:t>
      </w:r>
    </w:p>
    <w:p>
      <w:pPr>
        <w:pStyle w:val="Normal"/>
        <w:tabs>
          <w:tab w:val="clear" w:pos="708"/>
          <w:tab w:val="left" w:pos="6732" w:leader="none"/>
        </w:tabs>
        <w:suppressAutoHyphens w:val="true"/>
        <w:spacing w:before="120" w:after="0"/>
        <w:ind w:right="-40" w:firstLine="936"/>
        <w:rPr>
          <w:sz w:val="24"/>
          <w:szCs w:val="24"/>
        </w:rPr>
      </w:pPr>
      <w:r>
        <w:rPr>
          <w:sz w:val="24"/>
          <w:szCs w:val="24"/>
        </w:rPr>
        <w:t>Врачи не скрывали удивления: казалось, ни ста</w:t>
        <w:softHyphen/>
        <w:t>рость, ни тяжелый недуг не могут подорвать его энергии и трудоспособности. Он, как и раньше в подзе</w:t>
        <w:softHyphen/>
        <w:t>мельях и карцерах, жил не только работой. Он, как прежде, находил в себе силы бороться с врагами.</w:t>
      </w:r>
    </w:p>
    <w:p>
      <w:pPr>
        <w:pStyle w:val="Normal"/>
        <w:tabs>
          <w:tab w:val="clear" w:pos="708"/>
          <w:tab w:val="left" w:pos="6732" w:leader="none"/>
        </w:tabs>
        <w:suppressAutoHyphens w:val="true"/>
        <w:ind w:right="-42" w:firstLine="935"/>
        <w:rPr>
          <w:sz w:val="24"/>
          <w:szCs w:val="24"/>
        </w:rPr>
      </w:pPr>
      <w:r>
        <w:rPr>
          <w:sz w:val="24"/>
          <w:szCs w:val="24"/>
        </w:rPr>
        <w:t>Жизнь все время заставляла его быть конспира</w:t>
        <w:softHyphen/>
        <w:t>тором: в юности он организовывал заговор, в тюрьме, несмотря на запреты, умудрялся писать, а теперь он ловко водил за нос агентов Мазарини, которые безу</w:t>
        <w:softHyphen/>
        <w:t>спешно пытались разнюхать, в какой из типографий он негласно печатает свою очередную книгу.</w:t>
      </w:r>
    </w:p>
    <w:p>
      <w:pPr>
        <w:pStyle w:val="Normal"/>
        <w:tabs>
          <w:tab w:val="clear" w:pos="708"/>
          <w:tab w:val="left" w:pos="6732" w:leader="none"/>
        </w:tabs>
        <w:suppressAutoHyphens w:val="true"/>
        <w:ind w:right="-42" w:firstLine="935"/>
        <w:rPr/>
      </w:pPr>
      <w:r>
        <w:rPr>
          <w:sz w:val="24"/>
          <w:szCs w:val="24"/>
        </w:rPr>
        <w:t>В Риме Мостро задыхался от ярости. Он рассмат</w:t>
        <w:softHyphen/>
        <w:t>ривал Кампанеллу и печатников, дерзко осмеливаю</w:t>
        <w:softHyphen/>
        <w:t>щихся издавать его книги без санкции Рима, как ере</w:t>
        <w:softHyphen/>
        <w:t>тиков. С каким удовольствием отправил бы он все эти сочинения, а с ними вместе их автора и издателей на костер! Но сколько Мостро ни бесновался, в Па</w:t>
        <w:softHyphen/>
        <w:t>риже продолжали одна за другой выходить книги Кампанеллы. Вслед за «Реальной философией» была издана «Рациональная философия», а вскоре чита</w:t>
        <w:softHyphen/>
        <w:t>тель получил и многострадальную «Метафизику». В этой книге, которую Кампанелла называл «библией философов», он, разбирая множество вопросов физи</w:t>
        <w:softHyphen/>
        <w:t>ки и техники, этики и философии, чаще всего ссылал</w:t>
        <w:softHyphen/>
        <w:t>ся на двух ученых, которых всю жизнь ценил выше всех остальных, – на Телезия и Галилея.</w:t>
      </w:r>
    </w:p>
    <w:p>
      <w:pPr>
        <w:pStyle w:val="Normal"/>
        <w:tabs>
          <w:tab w:val="clear" w:pos="708"/>
          <w:tab w:val="left" w:pos="6732" w:leader="none"/>
        </w:tabs>
        <w:suppressAutoHyphens w:val="true"/>
        <w:spacing w:before="120" w:after="0"/>
        <w:ind w:right="-40" w:firstLine="936"/>
        <w:rPr>
          <w:sz w:val="24"/>
          <w:szCs w:val="24"/>
        </w:rPr>
      </w:pPr>
      <w:r>
        <w:rPr>
          <w:sz w:val="24"/>
          <w:szCs w:val="24"/>
        </w:rPr>
        <w:t>Из Арчетри приходили печальные вести. Галилео Галилей окончательно ослеп, но, несмотря на это, ин</w:t>
        <w:softHyphen/>
        <w:t>квизиция все еще считает его своим узником и не разрешает переехать во Флоренцию.</w:t>
      </w:r>
    </w:p>
    <w:p>
      <w:pPr>
        <w:pStyle w:val="Normal"/>
        <w:tabs>
          <w:tab w:val="clear" w:pos="708"/>
          <w:tab w:val="left" w:pos="6732" w:leader="none"/>
        </w:tabs>
        <w:suppressAutoHyphens w:val="true"/>
        <w:ind w:right="-42" w:firstLine="935"/>
        <w:rPr>
          <w:sz w:val="24"/>
          <w:szCs w:val="24"/>
        </w:rPr>
      </w:pPr>
      <w:r>
        <w:rPr>
          <w:sz w:val="24"/>
          <w:szCs w:val="24"/>
        </w:rPr>
        <w:t>До последних дней своей жизни Кампанелла ве</w:t>
        <w:softHyphen/>
        <w:t>рил, что золотой век человечества впереди, что идеи «философского образа жизни общиной» со временем восторжествуют повсюду и Город Солнца, о ко</w:t>
        <w:softHyphen/>
        <w:t>тором он мечтал и за который боролся, будет пост</w:t>
        <w:softHyphen/>
        <w:t>роен.</w:t>
      </w:r>
    </w:p>
    <w:p>
      <w:pPr>
        <w:pStyle w:val="Normal"/>
        <w:tabs>
          <w:tab w:val="clear" w:pos="708"/>
          <w:tab w:val="left" w:pos="6732" w:leader="none"/>
        </w:tabs>
        <w:suppressAutoHyphens w:val="true"/>
        <w:ind w:right="-42" w:firstLine="935"/>
        <w:rPr/>
      </w:pPr>
      <w:r>
        <w:rPr>
          <w:sz w:val="24"/>
          <w:szCs w:val="24"/>
        </w:rPr>
        <w:t>В «Эклоге», предсказывая дофину великое буду</w:t>
        <w:softHyphen/>
        <w:t>щее, Кампанелла связывал его с осуществлением двух своих сокровеннейших чаяний – с освобождением Италии от испанского ига и с созданием Города Солнца. Так даже в пророчествах, сделанных по просьбе Ришелье, он не изменил самому себе.</w:t>
      </w:r>
    </w:p>
    <w:p>
      <w:pPr>
        <w:pStyle w:val="Normal"/>
        <w:tabs>
          <w:tab w:val="clear" w:pos="708"/>
          <w:tab w:val="left" w:pos="6732" w:leader="none"/>
        </w:tabs>
        <w:suppressAutoHyphens w:val="true"/>
        <w:ind w:right="-42" w:firstLine="935"/>
        <w:rPr>
          <w:sz w:val="24"/>
          <w:szCs w:val="24"/>
        </w:rPr>
      </w:pPr>
      <w:r>
        <w:rPr>
          <w:sz w:val="24"/>
          <w:szCs w:val="24"/>
        </w:rPr>
        <w:t>Силы Кампанеллы убывали с каждым днем, и он чувствовал, что долго уже не протянет. Болезнь почек прогрессировала, не помогали никакие лекарства. В конце апреля он совсем слег. Его тревожило при</w:t>
        <w:softHyphen/>
        <w:t>ближающееся затмение солнца, которое, по его вы</w:t>
        <w:softHyphen/>
        <w:t>числениям, должно было произойти 1 июня 1639 го</w:t>
        <w:softHyphen/>
        <w:t>да. Он думал, что это затмение будет для него ро</w:t>
        <w:softHyphen/>
        <w:t>ковым. Он хотел использовать все средства, чтобы побороть недуг. Монахи суеверно крестились, когда видели, как Филиппо убирает келью белыми драпи</w:t>
        <w:softHyphen/>
        <w:t>ровками и растениями, зажигает канделябры со све</w:t>
        <w:softHyphen/>
        <w:t>чами и плошки с благовониями и, наняв на послед</w:t>
        <w:softHyphen/>
        <w:t>ние деньги музыкантов, просит их негромко играть в коридоре приятную музыку.</w:t>
      </w:r>
    </w:p>
    <w:p>
      <w:pPr>
        <w:pStyle w:val="Normal"/>
        <w:tabs>
          <w:tab w:val="clear" w:pos="708"/>
          <w:tab w:val="left" w:pos="6732" w:leader="none"/>
        </w:tabs>
        <w:suppressAutoHyphens w:val="true"/>
        <w:ind w:right="-42" w:firstLine="935"/>
        <w:rPr>
          <w:sz w:val="24"/>
          <w:szCs w:val="24"/>
        </w:rPr>
      </w:pPr>
      <w:r>
        <w:rPr>
          <w:sz w:val="24"/>
          <w:szCs w:val="24"/>
        </w:rPr>
        <w:t>Но все было напрасно. Он больше не встал. К рез</w:t>
        <w:softHyphen/>
        <w:t>ким непрекращающимся болям прибавился жар. Кампанелла не дожил до солнечного затмения. Да и по</w:t>
        <w:softHyphen/>
        <w:t>чему он, человек, который так любил солнце и свою самую страстную мечту о счастье людей воплотил в «Городе Солнца», должен был закончить свои дни среди мрака и тьмы?!</w:t>
      </w:r>
    </w:p>
    <w:p>
      <w:pPr>
        <w:pStyle w:val="Normal"/>
        <w:tabs>
          <w:tab w:val="clear" w:pos="708"/>
          <w:tab w:val="left" w:pos="6732" w:leader="none"/>
        </w:tabs>
        <w:suppressAutoHyphens w:val="true"/>
        <w:ind w:right="-42" w:firstLine="935"/>
        <w:rPr>
          <w:sz w:val="24"/>
          <w:szCs w:val="24"/>
        </w:rPr>
      </w:pPr>
      <w:r>
        <w:rPr>
          <w:sz w:val="24"/>
          <w:szCs w:val="24"/>
        </w:rPr>
        <w:t>Он умер 21 мая, в четыре часа утра, когда, зна</w:t>
        <w:softHyphen/>
        <w:t>менуя начало нового дня, над городом во всей сво</w:t>
        <w:softHyphen/>
        <w:t>ей красе поднималось СОЛНЦЕ.</w:t>
      </w:r>
    </w:p>
    <w:p>
      <w:pPr>
        <w:pStyle w:val="Normal"/>
        <w:tabs>
          <w:tab w:val="clear" w:pos="708"/>
          <w:tab w:val="left" w:pos="6732" w:leader="none"/>
        </w:tabs>
        <w:suppressAutoHyphens w:val="true"/>
        <w:ind w:right="-42" w:firstLine="935"/>
        <w:rPr/>
      </w:pPr>
      <w:r>
        <w:rPr>
          <w:sz w:val="24"/>
          <w:szCs w:val="24"/>
        </w:rPr>
        <w:t>Томмазо Кампанелла скончался в том самом мо</w:t>
        <w:softHyphen/>
        <w:t>настыре, который сто пятьдесят лет спустя стал клу</w:t>
        <w:softHyphen/>
        <w:t>бом якобинцев. В этом можно увидеть определенный символический смысл: якобинцы – ум и сердце Фран</w:t>
        <w:softHyphen/>
        <w:t>цузской революции – собирались в тех же стенах, где провел последние годы великий калабриец. Идеи, за осуществление которых боролся Кампанелла, не умерли. Великая Французская революция всколыхну</w:t>
        <w:softHyphen/>
        <w:t xml:space="preserve">ла всю Европу. </w:t>
      </w:r>
    </w:p>
    <w:p>
      <w:pPr>
        <w:pStyle w:val="Normal"/>
        <w:tabs>
          <w:tab w:val="clear" w:pos="708"/>
          <w:tab w:val="left" w:pos="6732" w:leader="none"/>
        </w:tabs>
        <w:suppressAutoHyphens w:val="true"/>
        <w:ind w:right="-42" w:firstLine="935"/>
        <w:rPr>
          <w:sz w:val="24"/>
          <w:szCs w:val="24"/>
        </w:rPr>
      </w:pPr>
      <w:r>
        <w:rPr>
          <w:sz w:val="24"/>
          <w:szCs w:val="24"/>
        </w:rPr>
        <w:t>В мрачную эпоху суеверий и религиозного фанатизма он с удивительной прозорливостью говорил о прекрасном будущем человечества. «Город Солнца» был для Кампанеллы не просто мечтой, а реальным планом переустройства жизни, за осуществление которого он и боролся.</w:t>
      </w:r>
    </w:p>
    <w:p>
      <w:pPr>
        <w:pStyle w:val="Normal"/>
        <w:tabs>
          <w:tab w:val="clear" w:pos="708"/>
          <w:tab w:val="left" w:pos="6732" w:leader="none"/>
        </w:tabs>
        <w:suppressAutoHyphens w:val="true"/>
        <w:ind w:right="-42" w:firstLine="935"/>
        <w:rPr>
          <w:sz w:val="24"/>
          <w:szCs w:val="24"/>
        </w:rPr>
      </w:pPr>
      <w:r>
        <w:rPr>
          <w:sz w:val="24"/>
          <w:szCs w:val="24"/>
        </w:rPr>
        <w:t>Некоторых историков, занимавшихся изучением творчества Кампанеллы, иногда ставила в тупик ка</w:t>
        <w:softHyphen/>
        <w:t xml:space="preserve">жущаяся противоречивость его взглядов. </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Многие произведения Кампанеллы будут вызы</w:t>
        <w:softHyphen/>
        <w:t>вать недоумение, если их пытаться осмыслить в от</w:t>
        <w:softHyphen/>
        <w:t>рыве от конкретных обстоятельств его жизни. Почти все свои работы Кампанелла писал в тюрьмах. Безвы</w:t>
        <w:softHyphen/>
        <w:t>ходное положение заставляло его хитрить и притво</w:t>
        <w:softHyphen/>
        <w:t>ряться. Из-под его пера нередко выходили вещи, в ко</w:t>
        <w:softHyphen/>
        <w:t>торых он, желая обмануть судей, давал заведомо неверное истолкование и своим действиям и своим мыслям. Всю свою жизнь, с юности вплоть до смерт</w:t>
        <w:softHyphen/>
        <w:t>ного часа, он стремился, чтобы идеи «Города Солн</w:t>
        <w:softHyphen/>
        <w:t>ца» не погибли и получили широкое распространение.</w:t>
      </w:r>
    </w:p>
    <w:p>
      <w:pPr>
        <w:pStyle w:val="Normal"/>
        <w:tabs>
          <w:tab w:val="clear" w:pos="708"/>
          <w:tab w:val="left" w:pos="6732" w:leader="none"/>
        </w:tabs>
        <w:suppressAutoHyphens w:val="true"/>
        <w:ind w:right="-42" w:firstLine="935"/>
        <w:rPr>
          <w:sz w:val="24"/>
          <w:szCs w:val="24"/>
        </w:rPr>
      </w:pPr>
      <w:r>
        <w:rPr>
          <w:sz w:val="24"/>
          <w:szCs w:val="24"/>
        </w:rPr>
        <w:t>И он добился своего. Потомки правильно поняли Кампанеллу. В памяти людей он навсегда остался как автор «Города Солнца».</w:t>
      </w:r>
    </w:p>
    <w:p>
      <w:pPr>
        <w:pStyle w:val="Normal"/>
        <w:tabs>
          <w:tab w:val="clear" w:pos="708"/>
          <w:tab w:val="left" w:pos="6732" w:leader="none"/>
        </w:tabs>
        <w:suppressAutoHyphens w:val="true"/>
        <w:ind w:right="-42" w:firstLine="935"/>
        <w:rPr/>
      </w:pPr>
      <w:r>
        <w:rPr>
          <w:sz w:val="24"/>
          <w:szCs w:val="24"/>
        </w:rPr>
        <w:t>Читая «Город Солнца», мы находим в нем мысли, которые вызывают у нас живой отклик – минувшие века не состарили их. Общественное воспитание де</w:t>
        <w:softHyphen/>
        <w:t>тей, наглядность обучения, тесная связь школьных занятий с приобретением трудовых навыков и уча</w:t>
        <w:softHyphen/>
        <w:t>стием в производстве – какие верные мысли!</w:t>
      </w:r>
    </w:p>
    <w:p>
      <w:pPr>
        <w:pStyle w:val="Normal"/>
        <w:tabs>
          <w:tab w:val="clear" w:pos="708"/>
          <w:tab w:val="left" w:pos="6732" w:leader="none"/>
        </w:tabs>
        <w:suppressAutoHyphens w:val="true"/>
        <w:ind w:right="-42" w:firstLine="935"/>
        <w:rPr>
          <w:sz w:val="24"/>
          <w:szCs w:val="24"/>
        </w:rPr>
      </w:pPr>
      <w:r>
        <w:rPr>
          <w:sz w:val="24"/>
          <w:szCs w:val="24"/>
        </w:rPr>
        <w:t>Томмазо Кампанелла не только «Городом Солнца», но и всей своей жизнью мыслителя и борца заслужил право на благодарную память потомков. Ни страш</w:t>
        <w:softHyphen/>
        <w:t>нейшие пытки, ни тридцать три года тюремного за</w:t>
        <w:softHyphen/>
        <w:t>ключения не смогли поколебать в нем уверенности, что будущее принадлежит общинной жизни. Большую часть своей жизни Кампанелла провел в самых нече</w:t>
        <w:softHyphen/>
        <w:t xml:space="preserve">ловеческих условиях и, несмотря на это, был одним из крупнейших ученых своего времен. </w:t>
      </w:r>
    </w:p>
    <w:p>
      <w:pPr>
        <w:pStyle w:val="Normal"/>
        <w:tabs>
          <w:tab w:val="clear" w:pos="708"/>
          <w:tab w:val="left" w:pos="6732" w:leader="none"/>
        </w:tabs>
        <w:suppressAutoHyphens w:val="true"/>
        <w:ind w:right="-42" w:firstLine="935"/>
        <w:rPr/>
      </w:pPr>
      <w:r>
        <w:rPr>
          <w:sz w:val="24"/>
          <w:szCs w:val="24"/>
        </w:rPr>
        <w:t>Рассказывая о жизни граждан Государства Солн</w:t>
        <w:softHyphen/>
        <w:t>ца, Томмазо Кампанелла написал слова, которые те</w:t>
        <w:softHyphen/>
        <w:t>перь, звучат особенно пророчески: «Весь мир придет к тому, чтобы жить по их обычаям».</w:t>
      </w:r>
    </w:p>
    <w:p>
      <w:pPr>
        <w:pStyle w:val="Normal"/>
        <w:tabs>
          <w:tab w:val="clear" w:pos="708"/>
          <w:tab w:val="left" w:pos="6732" w:leader="none"/>
        </w:tabs>
        <w:suppressAutoHyphens w:val="true"/>
        <w:spacing w:before="120" w:after="120"/>
        <w:ind w:right="-40" w:hanging="0"/>
        <w:jc w:val="center"/>
        <w:rPr>
          <w:sz w:val="24"/>
          <w:szCs w:val="24"/>
        </w:rPr>
      </w:pPr>
      <w:bookmarkStart w:id="46" w:name="Основные"/>
      <w:bookmarkEnd w:id="46"/>
      <w:r>
        <w:rPr>
          <w:b/>
          <w:sz w:val="24"/>
          <w:szCs w:val="24"/>
        </w:rPr>
        <w:t>ОСНОВНЫЕ ДАТЫ ЖИЗНИ КАМПАНЕЛЛЫ</w:t>
      </w:r>
    </w:p>
    <w:p>
      <w:pPr>
        <w:pStyle w:val="Normal"/>
        <w:tabs>
          <w:tab w:val="clear" w:pos="708"/>
          <w:tab w:val="left" w:pos="6732" w:leader="none"/>
        </w:tabs>
        <w:suppressAutoHyphens w:val="true"/>
        <w:ind w:right="-42" w:firstLine="935"/>
        <w:rPr/>
      </w:pPr>
      <w:bookmarkStart w:id="47" w:name="Основные"/>
      <w:bookmarkEnd w:id="47"/>
      <w:r>
        <w:rPr>
          <w:sz w:val="24"/>
          <w:szCs w:val="24"/>
        </w:rPr>
        <w:t>1568, 5 сентября – родился Кампанелла.</w:t>
      </w:r>
    </w:p>
    <w:p>
      <w:pPr>
        <w:pStyle w:val="Normal"/>
        <w:tabs>
          <w:tab w:val="clear" w:pos="708"/>
          <w:tab w:val="left" w:pos="6732" w:leader="none"/>
        </w:tabs>
        <w:suppressAutoHyphens w:val="true"/>
        <w:ind w:right="-42" w:firstLine="935"/>
        <w:rPr/>
      </w:pPr>
      <w:r>
        <w:rPr>
          <w:sz w:val="24"/>
          <w:szCs w:val="24"/>
        </w:rPr>
        <w:t>1581 – первые стихи.</w:t>
      </w:r>
    </w:p>
    <w:p>
      <w:pPr>
        <w:pStyle w:val="Normal"/>
        <w:tabs>
          <w:tab w:val="clear" w:pos="708"/>
          <w:tab w:val="left" w:pos="6732" w:leader="none"/>
        </w:tabs>
        <w:suppressAutoHyphens w:val="true"/>
        <w:ind w:right="-42" w:firstLine="935"/>
        <w:rPr/>
      </w:pPr>
      <w:r>
        <w:rPr>
          <w:sz w:val="24"/>
          <w:szCs w:val="24"/>
        </w:rPr>
        <w:t xml:space="preserve">1582 – вступление в монастырь. </w:t>
      </w:r>
    </w:p>
    <w:p>
      <w:pPr>
        <w:pStyle w:val="Normal"/>
        <w:tabs>
          <w:tab w:val="clear" w:pos="708"/>
          <w:tab w:val="left" w:pos="6732" w:leader="none"/>
        </w:tabs>
        <w:suppressAutoHyphens w:val="true"/>
        <w:ind w:right="-42" w:firstLine="935"/>
        <w:rPr/>
      </w:pPr>
      <w:r>
        <w:rPr>
          <w:sz w:val="24"/>
          <w:szCs w:val="24"/>
        </w:rPr>
        <w:t>1585 – приезд в Никастро.</w:t>
      </w:r>
    </w:p>
    <w:p>
      <w:pPr>
        <w:pStyle w:val="Normal"/>
        <w:tabs>
          <w:tab w:val="clear" w:pos="708"/>
          <w:tab w:val="left" w:pos="6732" w:leader="none"/>
        </w:tabs>
        <w:suppressAutoHyphens w:val="true"/>
        <w:ind w:right="-42" w:firstLine="935"/>
        <w:rPr/>
      </w:pPr>
      <w:r>
        <w:rPr>
          <w:sz w:val="24"/>
          <w:szCs w:val="24"/>
        </w:rPr>
        <w:t>1587 – первое знакомство с работами Телезия.</w:t>
      </w:r>
    </w:p>
    <w:p>
      <w:pPr>
        <w:pStyle w:val="Normal"/>
        <w:tabs>
          <w:tab w:val="clear" w:pos="708"/>
          <w:tab w:val="left" w:pos="6732" w:leader="none"/>
        </w:tabs>
        <w:suppressAutoHyphens w:val="true"/>
        <w:ind w:right="-42" w:firstLine="935"/>
        <w:rPr/>
      </w:pPr>
      <w:r>
        <w:rPr>
          <w:sz w:val="24"/>
          <w:szCs w:val="24"/>
        </w:rPr>
        <w:t xml:space="preserve">1588 – элегия на смерть Телезия. </w:t>
      </w:r>
    </w:p>
    <w:p>
      <w:pPr>
        <w:pStyle w:val="Normal"/>
        <w:tabs>
          <w:tab w:val="clear" w:pos="708"/>
          <w:tab w:val="left" w:pos="10285" w:leader="none"/>
        </w:tabs>
        <w:suppressAutoHyphens w:val="true"/>
        <w:ind w:right="-42" w:firstLine="935"/>
        <w:rPr/>
      </w:pPr>
      <w:r>
        <w:rPr>
          <w:sz w:val="24"/>
          <w:szCs w:val="24"/>
        </w:rPr>
        <w:t>1589,  январь – август – работа над «Философией, основанной на  ощущениях».</w:t>
      </w:r>
    </w:p>
    <w:p>
      <w:pPr>
        <w:pStyle w:val="Normal"/>
        <w:tabs>
          <w:tab w:val="clear" w:pos="708"/>
          <w:tab w:val="left" w:pos="6732" w:leader="none"/>
        </w:tabs>
        <w:suppressAutoHyphens w:val="true"/>
        <w:ind w:right="-42" w:firstLine="935"/>
        <w:rPr/>
      </w:pPr>
      <w:r>
        <w:rPr>
          <w:sz w:val="24"/>
          <w:szCs w:val="24"/>
        </w:rPr>
        <w:t xml:space="preserve">           </w:t>
      </w:r>
      <w:r>
        <w:rPr>
          <w:sz w:val="24"/>
          <w:szCs w:val="24"/>
        </w:rPr>
        <w:t>конец года – бегство из монастыря.</w:t>
      </w:r>
    </w:p>
    <w:p>
      <w:pPr>
        <w:pStyle w:val="Normal"/>
        <w:tabs>
          <w:tab w:val="clear" w:pos="708"/>
          <w:tab w:val="left" w:pos="6732" w:leader="none"/>
        </w:tabs>
        <w:suppressAutoHyphens w:val="true"/>
        <w:ind w:right="-42" w:firstLine="935"/>
        <w:rPr/>
      </w:pPr>
      <w:r>
        <w:rPr>
          <w:sz w:val="24"/>
          <w:szCs w:val="24"/>
        </w:rPr>
        <w:t>1591 – выход в свет «Философии, основанной па ощущениях», первый арест  инквизицией.</w:t>
      </w:r>
    </w:p>
    <w:p>
      <w:pPr>
        <w:pStyle w:val="Normal"/>
        <w:tabs>
          <w:tab w:val="clear" w:pos="708"/>
          <w:tab w:val="left" w:pos="6732" w:leader="none"/>
        </w:tabs>
        <w:suppressAutoHyphens w:val="true"/>
        <w:ind w:right="-42" w:firstLine="935"/>
        <w:rPr/>
      </w:pPr>
      <w:r>
        <w:rPr>
          <w:sz w:val="24"/>
          <w:szCs w:val="24"/>
        </w:rPr>
        <w:t xml:space="preserve">1592, 28 августа – освобождение после первого процесса. </w:t>
      </w:r>
    </w:p>
    <w:p>
      <w:pPr>
        <w:pStyle w:val="Normal"/>
        <w:tabs>
          <w:tab w:val="clear" w:pos="708"/>
          <w:tab w:val="left" w:pos="6732" w:leader="none"/>
        </w:tabs>
        <w:suppressAutoHyphens w:val="true"/>
        <w:ind w:right="-42" w:firstLine="935"/>
        <w:rPr/>
      </w:pPr>
      <w:r>
        <w:rPr>
          <w:sz w:val="24"/>
          <w:szCs w:val="24"/>
        </w:rPr>
        <w:t xml:space="preserve">           </w:t>
      </w:r>
      <w:r>
        <w:rPr>
          <w:sz w:val="24"/>
          <w:szCs w:val="24"/>
        </w:rPr>
        <w:t xml:space="preserve">сентябрь – пребывание в Риме. </w:t>
      </w:r>
    </w:p>
    <w:p>
      <w:pPr>
        <w:pStyle w:val="Normal"/>
        <w:tabs>
          <w:tab w:val="clear" w:pos="708"/>
          <w:tab w:val="left" w:pos="6732" w:leader="none"/>
        </w:tabs>
        <w:suppressAutoHyphens w:val="true"/>
        <w:ind w:right="-42" w:firstLine="935"/>
        <w:rPr/>
      </w:pPr>
      <w:r>
        <w:rPr>
          <w:sz w:val="24"/>
          <w:szCs w:val="24"/>
        </w:rPr>
        <w:t xml:space="preserve">           </w:t>
      </w:r>
      <w:r>
        <w:rPr>
          <w:sz w:val="24"/>
          <w:szCs w:val="24"/>
        </w:rPr>
        <w:t xml:space="preserve">октябрь – пребывание во Флоренции. </w:t>
      </w:r>
    </w:p>
    <w:p>
      <w:pPr>
        <w:pStyle w:val="Normal"/>
        <w:tabs>
          <w:tab w:val="clear" w:pos="708"/>
          <w:tab w:val="left" w:pos="6732" w:leader="none"/>
        </w:tabs>
        <w:suppressAutoHyphens w:val="true"/>
        <w:ind w:right="-42" w:firstLine="935"/>
        <w:rPr/>
      </w:pPr>
      <w:r>
        <w:rPr>
          <w:sz w:val="24"/>
          <w:szCs w:val="24"/>
        </w:rPr>
        <w:t xml:space="preserve">           </w:t>
      </w:r>
      <w:r>
        <w:rPr>
          <w:sz w:val="24"/>
          <w:szCs w:val="24"/>
        </w:rPr>
        <w:t>ноябрь – кратковременный арест в Падуе.</w:t>
      </w:r>
    </w:p>
    <w:p>
      <w:pPr>
        <w:pStyle w:val="Normal"/>
        <w:tabs>
          <w:tab w:val="clear" w:pos="708"/>
          <w:tab w:val="left" w:pos="6732" w:leader="none"/>
        </w:tabs>
        <w:suppressAutoHyphens w:val="true"/>
        <w:ind w:right="-42" w:firstLine="935"/>
        <w:rPr/>
      </w:pPr>
      <w:r>
        <w:rPr>
          <w:sz w:val="24"/>
          <w:szCs w:val="24"/>
        </w:rPr>
        <w:t>1593, август – снова схвачен инквизицией.</w:t>
      </w:r>
    </w:p>
    <w:p>
      <w:pPr>
        <w:pStyle w:val="Normal"/>
        <w:tabs>
          <w:tab w:val="clear" w:pos="708"/>
          <w:tab w:val="left" w:pos="6732" w:leader="none"/>
        </w:tabs>
        <w:suppressAutoHyphens w:val="true"/>
        <w:ind w:right="-42" w:firstLine="935"/>
        <w:rPr/>
      </w:pPr>
      <w:r>
        <w:rPr>
          <w:sz w:val="24"/>
          <w:szCs w:val="24"/>
        </w:rPr>
        <w:t xml:space="preserve">          </w:t>
      </w:r>
      <w:r>
        <w:rPr>
          <w:sz w:val="24"/>
          <w:szCs w:val="24"/>
        </w:rPr>
        <w:t>конец года – неудачная попытка побега из тюрьмы.</w:t>
      </w:r>
    </w:p>
    <w:p>
      <w:pPr>
        <w:pStyle w:val="Normal"/>
        <w:tabs>
          <w:tab w:val="clear" w:pos="708"/>
          <w:tab w:val="left" w:pos="6732" w:leader="none"/>
        </w:tabs>
        <w:suppressAutoHyphens w:val="true"/>
        <w:ind w:right="-42" w:firstLine="935"/>
        <w:rPr/>
      </w:pPr>
      <w:r>
        <w:rPr>
          <w:sz w:val="24"/>
          <w:szCs w:val="24"/>
        </w:rPr>
        <w:t xml:space="preserve">1594, январь – перевод в римскую инквизицию. </w:t>
      </w:r>
    </w:p>
    <w:p>
      <w:pPr>
        <w:pStyle w:val="Normal"/>
        <w:tabs>
          <w:tab w:val="clear" w:pos="708"/>
          <w:tab w:val="left" w:pos="6732" w:leader="none"/>
        </w:tabs>
        <w:suppressAutoHyphens w:val="true"/>
        <w:ind w:right="-42" w:firstLine="935"/>
        <w:rPr/>
      </w:pPr>
      <w:r>
        <w:rPr>
          <w:sz w:val="24"/>
          <w:szCs w:val="24"/>
        </w:rPr>
        <w:t>1595 – сослан в монастырь св. Сабины.</w:t>
      </w:r>
    </w:p>
    <w:p>
      <w:pPr>
        <w:pStyle w:val="Normal"/>
        <w:tabs>
          <w:tab w:val="clear" w:pos="708"/>
          <w:tab w:val="left" w:pos="6732" w:leader="none"/>
        </w:tabs>
        <w:suppressAutoHyphens w:val="true"/>
        <w:ind w:right="-42" w:firstLine="935"/>
        <w:rPr/>
      </w:pPr>
      <w:r>
        <w:rPr>
          <w:sz w:val="24"/>
          <w:szCs w:val="24"/>
        </w:rPr>
        <w:t>1596, декабрь – Кампанелла как «сильно заподозренный в ере</w:t>
        <w:softHyphen/>
        <w:t>си» приговорен к публичному отречению.</w:t>
      </w:r>
    </w:p>
    <w:p>
      <w:pPr>
        <w:pStyle w:val="Normal"/>
        <w:tabs>
          <w:tab w:val="clear" w:pos="708"/>
          <w:tab w:val="left" w:pos="6732" w:leader="none"/>
        </w:tabs>
        <w:suppressAutoHyphens w:val="true"/>
        <w:ind w:right="-42" w:firstLine="935"/>
        <w:rPr/>
      </w:pPr>
      <w:r>
        <w:rPr>
          <w:sz w:val="24"/>
          <w:szCs w:val="24"/>
        </w:rPr>
        <w:t>1597, 5 марта – снова арестован инквизицией.</w:t>
      </w:r>
    </w:p>
    <w:p>
      <w:pPr>
        <w:pStyle w:val="Normal"/>
        <w:tabs>
          <w:tab w:val="clear" w:pos="708"/>
          <w:tab w:val="left" w:pos="6732" w:leader="none"/>
        </w:tabs>
        <w:suppressAutoHyphens w:val="true"/>
        <w:ind w:right="-42" w:firstLine="935"/>
        <w:rPr/>
      </w:pPr>
      <w:r>
        <w:rPr>
          <w:sz w:val="24"/>
          <w:szCs w:val="24"/>
        </w:rPr>
        <w:t xml:space="preserve">          </w:t>
      </w:r>
      <w:r>
        <w:rPr>
          <w:sz w:val="24"/>
          <w:szCs w:val="24"/>
        </w:rPr>
        <w:t>17 декабря – освобожден с приказом возвратиться в Калабрию.</w:t>
      </w:r>
    </w:p>
    <w:p>
      <w:pPr>
        <w:pStyle w:val="Normal"/>
        <w:tabs>
          <w:tab w:val="clear" w:pos="708"/>
          <w:tab w:val="left" w:pos="6732" w:leader="none"/>
        </w:tabs>
        <w:suppressAutoHyphens w:val="true"/>
        <w:ind w:right="-42" w:firstLine="935"/>
        <w:rPr/>
      </w:pPr>
      <w:r>
        <w:rPr>
          <w:sz w:val="24"/>
          <w:szCs w:val="24"/>
        </w:rPr>
        <w:t>1598, март – июль – пребывание в Неаполе я отъезд в Ка</w:t>
        <w:softHyphen/>
        <w:t>лабрию.</w:t>
      </w:r>
    </w:p>
    <w:p>
      <w:pPr>
        <w:pStyle w:val="Normal"/>
        <w:tabs>
          <w:tab w:val="clear" w:pos="708"/>
          <w:tab w:val="left" w:pos="6732" w:leader="none"/>
        </w:tabs>
        <w:suppressAutoHyphens w:val="true"/>
        <w:ind w:right="-42" w:firstLine="935"/>
        <w:rPr/>
      </w:pPr>
      <w:r>
        <w:rPr>
          <w:sz w:val="24"/>
          <w:szCs w:val="24"/>
        </w:rPr>
        <w:t xml:space="preserve">          </w:t>
      </w:r>
      <w:r>
        <w:rPr>
          <w:sz w:val="24"/>
          <w:szCs w:val="24"/>
        </w:rPr>
        <w:t>конец года – подготовка калабрийского восстания.</w:t>
      </w:r>
    </w:p>
    <w:p>
      <w:pPr>
        <w:pStyle w:val="Normal"/>
        <w:tabs>
          <w:tab w:val="clear" w:pos="708"/>
          <w:tab w:val="left" w:pos="6732" w:leader="none"/>
        </w:tabs>
        <w:suppressAutoHyphens w:val="true"/>
        <w:ind w:right="-42" w:firstLine="935"/>
        <w:rPr/>
      </w:pPr>
      <w:r>
        <w:rPr>
          <w:sz w:val="24"/>
          <w:szCs w:val="24"/>
        </w:rPr>
        <w:t>1599, 6 сентября – арестован испанскими властями.</w:t>
      </w:r>
    </w:p>
    <w:p>
      <w:pPr>
        <w:pStyle w:val="Normal"/>
        <w:tabs>
          <w:tab w:val="clear" w:pos="708"/>
          <w:tab w:val="left" w:pos="6732" w:leader="none"/>
        </w:tabs>
        <w:suppressAutoHyphens w:val="true"/>
        <w:ind w:right="-42" w:firstLine="935"/>
        <w:rPr/>
      </w:pPr>
      <w:r>
        <w:rPr>
          <w:sz w:val="24"/>
          <w:szCs w:val="24"/>
        </w:rPr>
        <w:t>1599, 9 ноября – заточен в Кастель Нуово.</w:t>
      </w:r>
    </w:p>
    <w:p>
      <w:pPr>
        <w:pStyle w:val="Normal"/>
        <w:tabs>
          <w:tab w:val="clear" w:pos="708"/>
          <w:tab w:val="left" w:pos="6732" w:leader="none"/>
        </w:tabs>
        <w:suppressAutoHyphens w:val="true"/>
        <w:ind w:right="-42" w:firstLine="935"/>
        <w:rPr/>
      </w:pPr>
      <w:r>
        <w:rPr>
          <w:sz w:val="24"/>
          <w:szCs w:val="24"/>
        </w:rPr>
        <w:t>1600, 2 апреля – начало симуляции сумасшествия.</w:t>
      </w:r>
    </w:p>
    <w:p>
      <w:pPr>
        <w:pStyle w:val="Normal"/>
        <w:tabs>
          <w:tab w:val="clear" w:pos="708"/>
          <w:tab w:val="left" w:pos="6732" w:leader="none"/>
        </w:tabs>
        <w:suppressAutoHyphens w:val="true"/>
        <w:ind w:right="-42" w:firstLine="935"/>
        <w:rPr/>
      </w:pPr>
      <w:r>
        <w:rPr>
          <w:sz w:val="24"/>
          <w:szCs w:val="24"/>
        </w:rPr>
        <w:t xml:space="preserve">           </w:t>
      </w:r>
      <w:r>
        <w:rPr>
          <w:sz w:val="24"/>
          <w:szCs w:val="24"/>
        </w:rPr>
        <w:t>май – начало процесса о ереси, работа над трактатом «Испанская монархия».</w:t>
      </w:r>
    </w:p>
    <w:p>
      <w:pPr>
        <w:pStyle w:val="Normal"/>
        <w:tabs>
          <w:tab w:val="clear" w:pos="708"/>
          <w:tab w:val="left" w:pos="6732" w:leader="none"/>
        </w:tabs>
        <w:suppressAutoHyphens w:val="true"/>
        <w:ind w:right="-42" w:firstLine="935"/>
        <w:rPr/>
      </w:pPr>
      <w:r>
        <w:rPr>
          <w:sz w:val="24"/>
          <w:szCs w:val="24"/>
        </w:rPr>
        <w:t>1601, 4 и 5 июня – пытка «велья».</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вторая половина — работа над «Городом Солнца».</w:t>
      </w:r>
    </w:p>
    <w:p>
      <w:pPr>
        <w:pStyle w:val="Normal"/>
        <w:tabs>
          <w:tab w:val="clear" w:pos="708"/>
          <w:tab w:val="left" w:pos="6732" w:leader="none"/>
        </w:tabs>
        <w:suppressAutoHyphens w:val="true"/>
        <w:ind w:right="-42" w:firstLine="935"/>
        <w:rPr/>
      </w:pPr>
      <w:r>
        <w:rPr>
          <w:sz w:val="24"/>
          <w:szCs w:val="24"/>
        </w:rPr>
        <w:t>1603, 8 января – оглашение приговора.</w:t>
      </w:r>
    </w:p>
    <w:p>
      <w:pPr>
        <w:pStyle w:val="Normal"/>
        <w:tabs>
          <w:tab w:val="clear" w:pos="708"/>
          <w:tab w:val="left" w:pos="6732" w:leader="none"/>
        </w:tabs>
        <w:suppressAutoHyphens w:val="true"/>
        <w:ind w:right="-42" w:firstLine="935"/>
        <w:rPr/>
      </w:pPr>
      <w:r>
        <w:rPr>
          <w:sz w:val="24"/>
          <w:szCs w:val="24"/>
        </w:rPr>
        <w:t>1604,  июль – переведен в подземелье Сант-Эльмо.</w:t>
      </w:r>
    </w:p>
    <w:p>
      <w:pPr>
        <w:pStyle w:val="Normal"/>
        <w:tabs>
          <w:tab w:val="clear" w:pos="708"/>
          <w:tab w:val="left" w:pos="6732" w:leader="none"/>
        </w:tabs>
        <w:suppressAutoHyphens w:val="true"/>
        <w:ind w:right="-42" w:firstLine="935"/>
        <w:rPr/>
      </w:pPr>
      <w:r>
        <w:rPr>
          <w:sz w:val="24"/>
          <w:szCs w:val="24"/>
        </w:rPr>
        <w:t>1605 – работа над «Побежденным атеизмом».</w:t>
      </w:r>
    </w:p>
    <w:p>
      <w:pPr>
        <w:pStyle w:val="Normal"/>
        <w:tabs>
          <w:tab w:val="clear" w:pos="708"/>
          <w:tab w:val="left" w:pos="6732" w:leader="none"/>
        </w:tabs>
        <w:suppressAutoHyphens w:val="true"/>
        <w:ind w:right="-42" w:firstLine="935"/>
        <w:rPr/>
      </w:pPr>
      <w:r>
        <w:rPr>
          <w:sz w:val="24"/>
          <w:szCs w:val="24"/>
        </w:rPr>
        <w:t xml:space="preserve">1607 – знакомство с Шоппе. </w:t>
      </w:r>
    </w:p>
    <w:p>
      <w:pPr>
        <w:pStyle w:val="Normal"/>
        <w:tabs>
          <w:tab w:val="clear" w:pos="708"/>
          <w:tab w:val="left" w:pos="6732" w:leader="none"/>
        </w:tabs>
        <w:suppressAutoHyphens w:val="true"/>
        <w:ind w:right="-42" w:firstLine="935"/>
        <w:rPr>
          <w:sz w:val="24"/>
          <w:szCs w:val="24"/>
        </w:rPr>
      </w:pPr>
      <w:r>
        <w:rPr>
          <w:sz w:val="24"/>
          <w:szCs w:val="24"/>
        </w:rPr>
        <w:t>1608, март — переведен в Кастель делль Ово.</w:t>
      </w:r>
    </w:p>
    <w:p>
      <w:pPr>
        <w:pStyle w:val="Normal"/>
        <w:tabs>
          <w:tab w:val="clear" w:pos="708"/>
          <w:tab w:val="left" w:pos="6732" w:leader="none"/>
        </w:tabs>
        <w:suppressAutoHyphens w:val="true"/>
        <w:ind w:right="-42" w:firstLine="935"/>
        <w:rPr/>
      </w:pPr>
      <w:r>
        <w:rPr>
          <w:sz w:val="24"/>
          <w:szCs w:val="24"/>
        </w:rPr>
        <w:t>1609 – пишет трактат «О наилучшем государстве».</w:t>
      </w:r>
    </w:p>
    <w:p>
      <w:pPr>
        <w:pStyle w:val="Normal"/>
        <w:tabs>
          <w:tab w:val="clear" w:pos="708"/>
          <w:tab w:val="left" w:pos="6732" w:leader="none"/>
        </w:tabs>
        <w:suppressAutoHyphens w:val="true"/>
        <w:ind w:right="-42" w:firstLine="935"/>
        <w:rPr>
          <w:sz w:val="24"/>
          <w:szCs w:val="24"/>
        </w:rPr>
      </w:pPr>
      <w:r>
        <w:rPr>
          <w:sz w:val="24"/>
          <w:szCs w:val="24"/>
        </w:rPr>
        <w:t>1613 – знакомство с Товием Адами. (?)</w:t>
      </w:r>
    </w:p>
    <w:p>
      <w:pPr>
        <w:pStyle w:val="Normal"/>
        <w:tabs>
          <w:tab w:val="clear" w:pos="708"/>
          <w:tab w:val="left" w:pos="6732" w:leader="none"/>
        </w:tabs>
        <w:suppressAutoHyphens w:val="true"/>
        <w:ind w:right="-42" w:firstLine="935"/>
        <w:rPr/>
      </w:pPr>
      <w:r>
        <w:rPr>
          <w:sz w:val="24"/>
          <w:szCs w:val="24"/>
        </w:rPr>
        <w:t>1614 – перевод на латинский язык «Города Солнца».</w:t>
      </w:r>
    </w:p>
    <w:p>
      <w:pPr>
        <w:pStyle w:val="Normal"/>
        <w:tabs>
          <w:tab w:val="clear" w:pos="708"/>
          <w:tab w:val="left" w:pos="6732" w:leader="none"/>
        </w:tabs>
        <w:suppressAutoHyphens w:val="true"/>
        <w:ind w:right="-42" w:firstLine="935"/>
        <w:rPr/>
      </w:pPr>
      <w:r>
        <w:rPr>
          <w:sz w:val="24"/>
          <w:szCs w:val="24"/>
        </w:rPr>
        <w:t>1616 – «Апология Галилея».</w:t>
      </w:r>
    </w:p>
    <w:p>
      <w:pPr>
        <w:pStyle w:val="Normal"/>
        <w:tabs>
          <w:tab w:val="clear" w:pos="708"/>
          <w:tab w:val="left" w:pos="6732" w:leader="none"/>
        </w:tabs>
        <w:suppressAutoHyphens w:val="true"/>
        <w:ind w:right="-42" w:firstLine="935"/>
        <w:rPr/>
      </w:pPr>
      <w:r>
        <w:rPr>
          <w:sz w:val="24"/>
          <w:szCs w:val="24"/>
        </w:rPr>
        <w:t>1622 –Адами издает «Апологию Галилея» и сборник стихов Кампанеллы.</w:t>
      </w:r>
    </w:p>
    <w:p>
      <w:pPr>
        <w:pStyle w:val="Normal"/>
        <w:tabs>
          <w:tab w:val="clear" w:pos="708"/>
          <w:tab w:val="left" w:pos="6732" w:leader="none"/>
        </w:tabs>
        <w:suppressAutoHyphens w:val="true"/>
        <w:ind w:right="-42" w:firstLine="935"/>
        <w:rPr/>
      </w:pPr>
      <w:r>
        <w:rPr>
          <w:sz w:val="24"/>
          <w:szCs w:val="24"/>
        </w:rPr>
        <w:t>1623 – выходит в свет «Город Солнца».</w:t>
      </w:r>
    </w:p>
    <w:p>
      <w:pPr>
        <w:pStyle w:val="Normal"/>
        <w:tabs>
          <w:tab w:val="clear" w:pos="708"/>
          <w:tab w:val="left" w:pos="6732" w:leader="none"/>
        </w:tabs>
        <w:suppressAutoHyphens w:val="true"/>
        <w:ind w:right="-42" w:firstLine="935"/>
        <w:rPr/>
      </w:pPr>
      <w:r>
        <w:rPr>
          <w:sz w:val="24"/>
          <w:szCs w:val="24"/>
        </w:rPr>
        <w:t xml:space="preserve">1626, 23 мая – испанский вице-король освобождает Кампанеллу. </w:t>
      </w:r>
    </w:p>
    <w:p>
      <w:pPr>
        <w:pStyle w:val="Normal"/>
        <w:tabs>
          <w:tab w:val="clear" w:pos="708"/>
          <w:tab w:val="left" w:pos="6732" w:leader="none"/>
        </w:tabs>
        <w:suppressAutoHyphens w:val="true"/>
        <w:ind w:right="-42" w:firstLine="935"/>
        <w:rPr/>
      </w:pPr>
      <w:r>
        <w:rPr>
          <w:sz w:val="24"/>
          <w:szCs w:val="24"/>
        </w:rPr>
        <w:t xml:space="preserve">          </w:t>
      </w:r>
      <w:r>
        <w:rPr>
          <w:sz w:val="24"/>
          <w:szCs w:val="24"/>
        </w:rPr>
        <w:t xml:space="preserve">27 июня – его снова арестовывает инквизиция. </w:t>
      </w:r>
    </w:p>
    <w:p>
      <w:pPr>
        <w:pStyle w:val="Normal"/>
        <w:tabs>
          <w:tab w:val="clear" w:pos="708"/>
          <w:tab w:val="left" w:pos="6732" w:leader="none"/>
        </w:tabs>
        <w:suppressAutoHyphens w:val="true"/>
        <w:ind w:right="-42" w:firstLine="935"/>
        <w:rPr/>
      </w:pPr>
      <w:r>
        <w:rPr>
          <w:sz w:val="24"/>
          <w:szCs w:val="24"/>
        </w:rPr>
        <w:t>1628, 2/7 июля – Кампанелла окончательно освобожден.</w:t>
      </w:r>
    </w:p>
    <w:p>
      <w:pPr>
        <w:pStyle w:val="Normal"/>
        <w:tabs>
          <w:tab w:val="clear" w:pos="708"/>
          <w:tab w:val="left" w:pos="6732" w:leader="none"/>
        </w:tabs>
        <w:suppressAutoHyphens w:val="true"/>
        <w:ind w:right="-42" w:firstLine="935"/>
        <w:rPr/>
      </w:pPr>
      <w:r>
        <w:rPr>
          <w:sz w:val="24"/>
          <w:szCs w:val="24"/>
        </w:rPr>
        <w:t xml:space="preserve">1633 – заговор Пиньятелли. </w:t>
      </w:r>
    </w:p>
    <w:p>
      <w:pPr>
        <w:pStyle w:val="Normal"/>
        <w:tabs>
          <w:tab w:val="clear" w:pos="708"/>
          <w:tab w:val="left" w:pos="6732" w:leader="none"/>
        </w:tabs>
        <w:suppressAutoHyphens w:val="true"/>
        <w:ind w:right="-42" w:firstLine="935"/>
        <w:rPr/>
      </w:pPr>
      <w:r>
        <w:rPr>
          <w:sz w:val="24"/>
          <w:szCs w:val="24"/>
        </w:rPr>
        <w:t>1634,  октябрь – бегство во Францию.</w:t>
      </w:r>
    </w:p>
    <w:p>
      <w:pPr>
        <w:pStyle w:val="Normal"/>
        <w:tabs>
          <w:tab w:val="clear" w:pos="708"/>
          <w:tab w:val="left" w:pos="6732" w:leader="none"/>
        </w:tabs>
        <w:suppressAutoHyphens w:val="true"/>
        <w:ind w:right="-42" w:firstLine="935"/>
        <w:rPr/>
      </w:pPr>
      <w:r>
        <w:rPr>
          <w:sz w:val="24"/>
          <w:szCs w:val="24"/>
        </w:rPr>
        <w:t>1637 – новое издание «Города Солнца»,</w:t>
      </w:r>
    </w:p>
    <w:p>
      <w:pPr>
        <w:pStyle w:val="Normal"/>
        <w:tabs>
          <w:tab w:val="clear" w:pos="708"/>
          <w:tab w:val="left" w:pos="6732" w:leader="none"/>
        </w:tabs>
        <w:suppressAutoHyphens w:val="true"/>
        <w:ind w:right="-42" w:firstLine="935"/>
        <w:rPr/>
      </w:pPr>
      <w:r>
        <w:rPr>
          <w:sz w:val="24"/>
          <w:szCs w:val="24"/>
        </w:rPr>
        <w:t>1639, 21 мая – смерть Кампанеллы.</w:t>
      </w:r>
    </w:p>
    <w:p>
      <w:pPr>
        <w:pStyle w:val="Normal"/>
        <w:tabs>
          <w:tab w:val="clear" w:pos="708"/>
          <w:tab w:val="left" w:pos="6732" w:leader="none"/>
        </w:tabs>
        <w:suppressAutoHyphens w:val="true"/>
        <w:spacing w:before="120" w:after="120"/>
        <w:ind w:right="-40" w:hanging="0"/>
        <w:jc w:val="center"/>
        <w:rPr>
          <w:b/>
          <w:b/>
          <w:sz w:val="24"/>
          <w:szCs w:val="24"/>
        </w:rPr>
      </w:pPr>
      <w:bookmarkStart w:id="48" w:name="Краткая"/>
      <w:bookmarkEnd w:id="48"/>
      <w:r>
        <w:rPr>
          <w:b/>
          <w:sz w:val="24"/>
          <w:szCs w:val="24"/>
        </w:rPr>
        <w:t>КРАТКАЯ БИБЛИОГРАФИЯ</w:t>
      </w:r>
    </w:p>
    <w:p>
      <w:pPr>
        <w:pStyle w:val="Normal"/>
        <w:tabs>
          <w:tab w:val="clear" w:pos="708"/>
          <w:tab w:val="left" w:pos="6732" w:leader="none"/>
        </w:tabs>
        <w:suppressAutoHyphens w:val="true"/>
        <w:ind w:right="-42" w:firstLine="935"/>
        <w:rPr>
          <w:sz w:val="24"/>
          <w:szCs w:val="24"/>
        </w:rPr>
      </w:pPr>
      <w:bookmarkStart w:id="49" w:name="Краткая"/>
      <w:bookmarkEnd w:id="49"/>
      <w:r>
        <w:rPr>
          <w:sz w:val="24"/>
          <w:szCs w:val="24"/>
        </w:rPr>
        <w:t>Волгин В. П., История социалистических идей, 1928. Волгин В. П., Очерки по истории социализма, 1935. Волгин В. П., Коммунистическая утопия Кампанеллы.</w:t>
      </w:r>
    </w:p>
    <w:p>
      <w:pPr>
        <w:pStyle w:val="Normal"/>
        <w:tabs>
          <w:tab w:val="clear" w:pos="708"/>
          <w:tab w:val="left" w:pos="6732" w:leader="none"/>
        </w:tabs>
        <w:suppressAutoHyphens w:val="true"/>
        <w:ind w:right="-42" w:firstLine="935"/>
        <w:rPr/>
      </w:pPr>
      <w:r>
        <w:rPr>
          <w:sz w:val="24"/>
          <w:szCs w:val="24"/>
        </w:rPr>
        <w:t>Вступительная статья к академическому изданию «Города Солнца», 1954.</w:t>
      </w:r>
    </w:p>
    <w:p>
      <w:pPr>
        <w:pStyle w:val="Normal"/>
        <w:tabs>
          <w:tab w:val="clear" w:pos="708"/>
          <w:tab w:val="left" w:pos="6732" w:leader="none"/>
        </w:tabs>
        <w:suppressAutoHyphens w:val="true"/>
        <w:ind w:right="-42" w:firstLine="935"/>
        <w:rPr/>
      </w:pPr>
      <w:r>
        <w:rPr>
          <w:sz w:val="24"/>
          <w:szCs w:val="24"/>
        </w:rPr>
        <w:t>Волгин В. П., Гуманизм и социализм, 1955. Квачала И. И., Фома Кампанелла. «Журнал Мини</w:t>
        <w:softHyphen/>
        <w:t>стерства народного просвещения», 1906, октябрь; 1907, январь, май, август и декабрь.</w:t>
      </w:r>
    </w:p>
    <w:p>
      <w:pPr>
        <w:pStyle w:val="Normal"/>
        <w:tabs>
          <w:tab w:val="clear" w:pos="708"/>
          <w:tab w:val="left" w:pos="6732" w:leader="none"/>
        </w:tabs>
        <w:suppressAutoHyphens w:val="true"/>
        <w:ind w:right="-42" w:firstLine="935"/>
        <w:rPr/>
      </w:pPr>
      <w:r>
        <w:rPr>
          <w:sz w:val="24"/>
          <w:szCs w:val="24"/>
        </w:rPr>
        <w:t>Ковалевский М. М., Развитие идей государственной необходимости и общественной правды в Италии. Ботеро и Кампанелла. «Вопросы философии и психологии», 1896, январь.</w:t>
      </w:r>
    </w:p>
    <w:p>
      <w:pPr>
        <w:pStyle w:val="Normal"/>
        <w:tabs>
          <w:tab w:val="clear" w:pos="708"/>
          <w:tab w:val="left" w:pos="6732" w:leader="none"/>
        </w:tabs>
        <w:suppressAutoHyphens w:val="true"/>
        <w:ind w:right="-42" w:firstLine="935"/>
        <w:rPr>
          <w:sz w:val="24"/>
          <w:szCs w:val="24"/>
        </w:rPr>
      </w:pPr>
      <w:r>
        <w:rPr>
          <w:sz w:val="24"/>
          <w:szCs w:val="24"/>
        </w:rPr>
        <w:t>Лафарг  П., Томас Кампанелла, пер. с франц., 1926.</w:t>
      </w:r>
    </w:p>
    <w:p>
      <w:pPr>
        <w:pStyle w:val="Normal"/>
        <w:tabs>
          <w:tab w:val="clear" w:pos="708"/>
          <w:tab w:val="left" w:pos="6732" w:leader="none"/>
        </w:tabs>
        <w:suppressAutoHyphens w:val="true"/>
        <w:ind w:right="-42" w:firstLine="935"/>
        <w:rPr>
          <w:sz w:val="24"/>
          <w:szCs w:val="24"/>
        </w:rPr>
      </w:pPr>
      <w:r>
        <w:rPr>
          <w:sz w:val="24"/>
          <w:szCs w:val="24"/>
        </w:rPr>
        <w:t>Рутенбург В. И., Кампанелла, 1956.</w:t>
      </w:r>
    </w:p>
    <w:p>
      <w:pPr>
        <w:pStyle w:val="Normal"/>
        <w:tabs>
          <w:tab w:val="clear" w:pos="708"/>
          <w:tab w:val="left" w:pos="6732" w:leader="none"/>
        </w:tabs>
        <w:suppressAutoHyphens w:val="true"/>
        <w:ind w:right="-42" w:firstLine="935"/>
        <w:rPr/>
      </w:pPr>
      <w:r>
        <w:rPr>
          <w:sz w:val="24"/>
          <w:szCs w:val="24"/>
        </w:rPr>
        <w:t>Рутенбург В. И., Рецензии на академическое издание „Города Солнца", сб. «Средние века», V, 1954 и «Вопросы истории», 1955, № 6.</w:t>
      </w:r>
    </w:p>
    <w:p>
      <w:pPr>
        <w:pStyle w:val="Normal"/>
        <w:tabs>
          <w:tab w:val="clear" w:pos="708"/>
          <w:tab w:val="left" w:pos="6732" w:leader="none"/>
        </w:tabs>
        <w:suppressAutoHyphens w:val="true"/>
        <w:ind w:right="-42" w:firstLine="935"/>
        <w:rPr/>
      </w:pPr>
      <w:r>
        <w:rPr>
          <w:sz w:val="24"/>
          <w:szCs w:val="24"/>
        </w:rPr>
        <w:t>Сказкин С. Д., К вопросу о методологии истории Возрождения и гуманизма, сб. «Средние века», XI, 1958.</w:t>
      </w:r>
    </w:p>
    <w:p>
      <w:pPr>
        <w:pStyle w:val="Normal"/>
        <w:tabs>
          <w:tab w:val="clear" w:pos="708"/>
          <w:tab w:val="left" w:pos="6732" w:leader="none"/>
        </w:tabs>
        <w:suppressAutoHyphens w:val="true"/>
        <w:ind w:right="-42" w:firstLine="935"/>
        <w:rPr>
          <w:sz w:val="24"/>
          <w:szCs w:val="24"/>
        </w:rPr>
      </w:pPr>
      <w:r>
        <w:rPr>
          <w:sz w:val="24"/>
          <w:szCs w:val="24"/>
        </w:rPr>
        <w:t>Чиколини Л. С., Социально-политические воззрения Томмазо  Кампанеллы. Кандидатская диссертация, 1946. Рукопись.</w:t>
      </w:r>
    </w:p>
    <w:p>
      <w:pPr>
        <w:pStyle w:val="Normal"/>
        <w:tabs>
          <w:tab w:val="clear" w:pos="708"/>
          <w:tab w:val="left" w:pos="6732" w:leader="none"/>
        </w:tabs>
        <w:suppressAutoHyphens w:val="true"/>
        <w:ind w:right="-42" w:firstLine="935"/>
        <w:rPr>
          <w:sz w:val="24"/>
          <w:szCs w:val="24"/>
        </w:rPr>
      </w:pPr>
      <w:r>
        <w:rPr>
          <w:sz w:val="24"/>
          <w:szCs w:val="24"/>
        </w:rPr>
        <w:t xml:space="preserve"> </w:t>
      </w:r>
      <w:r>
        <w:rPr>
          <w:sz w:val="24"/>
          <w:szCs w:val="24"/>
        </w:rPr>
        <w:t xml:space="preserve">Сочинения Кампанеллы многократно издавались как на языке подлинника, так и в переводах. Библиографии сочинений Кампанеллы посвящена работа L. F lr p о, Bibllografia degll scntti di Tommaso Campanella, Torino, 1940.             </w:t>
      </w:r>
    </w:p>
    <w:p>
      <w:pPr>
        <w:pStyle w:val="Normal"/>
        <w:tabs>
          <w:tab w:val="clear" w:pos="708"/>
          <w:tab w:val="left" w:pos="6732" w:leader="none"/>
        </w:tabs>
        <w:suppressAutoHyphens w:val="true"/>
        <w:ind w:right="-42" w:firstLine="935"/>
        <w:rPr/>
      </w:pPr>
      <w:r>
        <w:rPr>
          <w:sz w:val="24"/>
          <w:szCs w:val="24"/>
        </w:rPr>
        <w:t>Двухтомное собрание сочинений Кампанеллы было издано A. D'Ancona, Opere di Т. Campanella scelte.ordlnate ed anno</w:t>
        <w:softHyphen/>
        <w:t>tate da A. D'Ancona, Torino, 1854, I – II.</w:t>
      </w:r>
    </w:p>
    <w:p>
      <w:pPr>
        <w:pStyle w:val="Normal"/>
        <w:tabs>
          <w:tab w:val="clear" w:pos="708"/>
          <w:tab w:val="left" w:pos="6732" w:leader="none"/>
        </w:tabs>
        <w:suppressAutoHyphens w:val="true"/>
        <w:ind w:right="-42" w:firstLine="935"/>
        <w:rPr/>
      </w:pPr>
      <w:r>
        <w:rPr>
          <w:sz w:val="24"/>
          <w:szCs w:val="24"/>
        </w:rPr>
        <w:t>В настоящее время предпринято издание полного соб</w:t>
        <w:softHyphen/>
        <w:t>рания сочинений, первый том которого вышел в Милане в 1954 году – Т. С am p ane'l I a, Tutte Ie opere, a cura dl L. Firpo.</w:t>
      </w:r>
    </w:p>
    <w:p>
      <w:pPr>
        <w:pStyle w:val="Normal"/>
        <w:tabs>
          <w:tab w:val="clear" w:pos="708"/>
          <w:tab w:val="left" w:pos="6732" w:leader="none"/>
        </w:tabs>
        <w:suppressAutoHyphens w:val="true"/>
        <w:ind w:right="-42" w:firstLine="935"/>
        <w:rPr/>
      </w:pPr>
      <w:r>
        <w:rPr>
          <w:sz w:val="24"/>
          <w:szCs w:val="24"/>
        </w:rPr>
        <w:t xml:space="preserve">Из отдельных изданий   следует назвать: La Citta </w:t>
      </w:r>
      <w:r>
        <w:rPr>
          <w:sz w:val="24"/>
          <w:szCs w:val="24"/>
          <w:lang w:val="en-US"/>
        </w:rPr>
        <w:t>c</w:t>
      </w:r>
      <w:r>
        <w:rPr>
          <w:sz w:val="24"/>
          <w:szCs w:val="24"/>
        </w:rPr>
        <w:t>'</w:t>
      </w:r>
      <w:r>
        <w:rPr>
          <w:sz w:val="24"/>
          <w:szCs w:val="24"/>
          <w:lang w:val="en-US"/>
        </w:rPr>
        <w:t>el</w:t>
      </w:r>
      <w:r>
        <w:rPr>
          <w:sz w:val="24"/>
          <w:szCs w:val="24"/>
        </w:rPr>
        <w:t xml:space="preserve"> </w:t>
      </w:r>
      <w:r>
        <w:rPr>
          <w:sz w:val="24"/>
          <w:szCs w:val="24"/>
          <w:lang w:val="en-US"/>
        </w:rPr>
        <w:t>Sole</w:t>
      </w:r>
      <w:r>
        <w:rPr>
          <w:sz w:val="24"/>
          <w:szCs w:val="24"/>
        </w:rPr>
        <w:t xml:space="preserve"> (</w:t>
      </w:r>
      <w:r>
        <w:rPr>
          <w:sz w:val="24"/>
          <w:szCs w:val="24"/>
          <w:lang w:val="en-US"/>
        </w:rPr>
        <w:t>ed</w:t>
      </w:r>
      <w:r>
        <w:rPr>
          <w:sz w:val="24"/>
          <w:szCs w:val="24"/>
        </w:rPr>
        <w:t xml:space="preserve">. </w:t>
      </w:r>
      <w:r>
        <w:rPr>
          <w:sz w:val="24"/>
          <w:szCs w:val="24"/>
          <w:lang w:val="en-US"/>
        </w:rPr>
        <w:t>E. Solmi, Modena, 1901; ed. J. Kvacala, Jurjew;</w:t>
      </w:r>
      <w:r>
        <w:rPr>
          <w:sz w:val="24"/>
          <w:szCs w:val="24"/>
        </w:rPr>
        <w:t xml:space="preserve"> </w:t>
      </w:r>
      <w:r>
        <w:rPr>
          <w:sz w:val="24"/>
          <w:szCs w:val="24"/>
          <w:lang w:val="en-US"/>
        </w:rPr>
        <w:t>1911; ed. G. Paladino, Napoll, 1920; ed. N. Bobblo, Torino, 1941.) Lettere, Barl, 1927; Del senso delle cose e della magia, Barl, 1925; De libris proprils et recta ratione student! syntagma, Milano, 1927; Poesie, Firenze, 1939; Antivenett, Firenze, 1944; Discorsi al principi d'ltalia ed altri scritti fllo-ispanlcl, Torino, 1945; Aforismi politic!, Torino, 1941; (Xuscoll ineditt, Firenze, 1951).</w:t>
      </w:r>
    </w:p>
    <w:p>
      <w:pPr>
        <w:pStyle w:val="Normal"/>
        <w:tabs>
          <w:tab w:val="clear" w:pos="708"/>
          <w:tab w:val="left" w:pos="6732" w:leader="none"/>
        </w:tabs>
        <w:suppressAutoHyphens w:val="true"/>
        <w:ind w:right="-42" w:firstLine="935"/>
        <w:rPr/>
      </w:pPr>
      <w:r>
        <w:rPr>
          <w:sz w:val="24"/>
          <w:szCs w:val="24"/>
        </w:rPr>
        <w:t>На русском языке существует несколько изданий «Горо</w:t>
        <w:softHyphen/>
        <w:t>да Солнца». Из них лучшее – Кампанелла, Город Солнца, Перевод с латинского и комментарии Ф. А. Петровского. Перевод  Приложений  М. Л. Абрамсон,   С. В. Шервинского и В. А. Ещина, 1954. (В Приложениях дан перевод части трактата «О наилучшем государстве» и нескольких сонетов.)</w:t>
      </w:r>
    </w:p>
    <w:p>
      <w:pPr>
        <w:pStyle w:val="Normal"/>
        <w:tabs>
          <w:tab w:val="clear" w:pos="708"/>
          <w:tab w:val="left" w:pos="6732" w:leader="none"/>
        </w:tabs>
        <w:suppressAutoHyphens w:val="true"/>
        <w:ind w:right="-42" w:firstLine="935"/>
        <w:rPr/>
      </w:pPr>
      <w:r>
        <w:rPr>
          <w:sz w:val="24"/>
          <w:szCs w:val="24"/>
        </w:rPr>
        <w:t>Отрывок из сочинения De sensu rerum опубликован в рус</w:t>
        <w:softHyphen/>
        <w:t>ском переводе в «Книге для чтения по истории философии», составленной А. М. Деборииым, т. I, 1924.</w:t>
      </w:r>
    </w:p>
    <w:p>
      <w:pPr>
        <w:pStyle w:val="Normal"/>
        <w:tabs>
          <w:tab w:val="clear" w:pos="708"/>
          <w:tab w:val="left" w:pos="6732" w:leader="none"/>
        </w:tabs>
        <w:suppressAutoHyphens w:val="true"/>
        <w:ind w:right="-42" w:firstLine="935"/>
        <w:rPr/>
      </w:pPr>
      <w:r>
        <w:rPr>
          <w:sz w:val="24"/>
          <w:szCs w:val="24"/>
          <w:lang w:val="en-US"/>
        </w:rPr>
        <w:t>Am a bile L., Fra Tommaso Campanella, la sua congtura, 1 suoi processi e la sua pazzia, Napoli, 1882, I–III.</w:t>
      </w:r>
    </w:p>
    <w:p>
      <w:pPr>
        <w:pStyle w:val="Normal"/>
        <w:tabs>
          <w:tab w:val="clear" w:pos="708"/>
          <w:tab w:val="left" w:pos="6732" w:leader="none"/>
        </w:tabs>
        <w:suppressAutoHyphens w:val="true"/>
        <w:ind w:right="-42" w:firstLine="935"/>
        <w:rPr/>
      </w:pPr>
      <w:r>
        <w:rPr>
          <w:sz w:val="24"/>
          <w:szCs w:val="24"/>
          <w:lang w:val="en-US"/>
        </w:rPr>
        <w:t>Amabi1e L., Fra Tommaso Campanella ne castelli di Napoll, in Roma ed in Parigi, Napoli, 1887, I–II.</w:t>
      </w:r>
    </w:p>
    <w:p>
      <w:pPr>
        <w:pStyle w:val="Normal"/>
        <w:tabs>
          <w:tab w:val="clear" w:pos="708"/>
          <w:tab w:val="left" w:pos="6732" w:leader="none"/>
        </w:tabs>
        <w:suppressAutoHyphens w:val="true"/>
        <w:ind w:right="-42" w:firstLine="935"/>
        <w:rPr>
          <w:sz w:val="24"/>
          <w:szCs w:val="24"/>
          <w:lang w:val="en-US"/>
        </w:rPr>
      </w:pPr>
      <w:r>
        <w:rPr>
          <w:sz w:val="24"/>
          <w:szCs w:val="24"/>
          <w:lang w:val="en-US"/>
        </w:rPr>
        <w:t>Amabile  L., II codice delle lettere del Campanella, Na</w:t>
        <w:softHyphen/>
        <w:t>poll, 1881.</w:t>
      </w:r>
    </w:p>
    <w:p>
      <w:pPr>
        <w:pStyle w:val="Normal"/>
        <w:tabs>
          <w:tab w:val="clear" w:pos="708"/>
          <w:tab w:val="left" w:pos="6732" w:leader="none"/>
        </w:tabs>
        <w:suppressAutoHyphens w:val="true"/>
        <w:ind w:right="-42" w:firstLine="935"/>
        <w:rPr>
          <w:sz w:val="24"/>
          <w:szCs w:val="24"/>
          <w:lang w:val="en-US"/>
        </w:rPr>
      </w:pPr>
      <w:r>
        <w:rPr>
          <w:sz w:val="24"/>
          <w:szCs w:val="24"/>
          <w:lang w:val="en-US"/>
        </w:rPr>
        <w:t>Amabi1e  L., Del carattere di Fra Tommaso Campanella, Napoli, 1890.</w:t>
      </w:r>
    </w:p>
    <w:p>
      <w:pPr>
        <w:pStyle w:val="Normal"/>
        <w:tabs>
          <w:tab w:val="clear" w:pos="708"/>
          <w:tab w:val="left" w:pos="6732" w:leader="none"/>
        </w:tabs>
        <w:suppressAutoHyphens w:val="true"/>
        <w:ind w:right="-42" w:firstLine="935"/>
        <w:rPr>
          <w:sz w:val="24"/>
          <w:szCs w:val="24"/>
          <w:lang w:val="en-US"/>
        </w:rPr>
      </w:pPr>
      <w:r>
        <w:rPr>
          <w:sz w:val="24"/>
          <w:szCs w:val="24"/>
          <w:lang w:val="en-US"/>
        </w:rPr>
        <w:t>Blanchet  L., Campanella, Paris, 1920.</w:t>
      </w:r>
    </w:p>
    <w:p>
      <w:pPr>
        <w:pStyle w:val="Normal"/>
        <w:tabs>
          <w:tab w:val="clear" w:pos="708"/>
          <w:tab w:val="left" w:pos="6732" w:leader="none"/>
        </w:tabs>
        <w:suppressAutoHyphens w:val="true"/>
        <w:ind w:right="-42" w:firstLine="935"/>
        <w:rPr>
          <w:sz w:val="24"/>
          <w:szCs w:val="24"/>
          <w:lang w:val="en-US"/>
        </w:rPr>
      </w:pPr>
      <w:r>
        <w:rPr>
          <w:sz w:val="24"/>
          <w:szCs w:val="24"/>
          <w:lang w:val="en-US"/>
        </w:rPr>
        <w:t>E. C. (E. Carusi), Nuovl documenti sul process) dl T. Cam</w:t>
        <w:softHyphen/>
        <w:t>panella. GCFI (Qiornale critico della Hlosofia italiana), 1927, fasc. V.</w:t>
      </w:r>
    </w:p>
    <w:p>
      <w:pPr>
        <w:pStyle w:val="Normal"/>
        <w:tabs>
          <w:tab w:val="clear" w:pos="708"/>
          <w:tab w:val="left" w:pos="6732" w:leader="none"/>
        </w:tabs>
        <w:suppressAutoHyphens w:val="true"/>
        <w:ind w:right="-42" w:firstLine="935"/>
        <w:rPr/>
      </w:pPr>
      <w:r>
        <w:rPr>
          <w:sz w:val="24"/>
          <w:szCs w:val="24"/>
          <w:lang w:val="en-US"/>
        </w:rPr>
        <w:t>Corsano A.,  Tommaso Campanella, Milano-Messina, 1944. Denticeze, 1921.</w:t>
      </w:r>
    </w:p>
    <w:p>
      <w:pPr>
        <w:pStyle w:val="Normal"/>
        <w:tabs>
          <w:tab w:val="clear" w:pos="708"/>
          <w:tab w:val="left" w:pos="6732" w:leader="none"/>
        </w:tabs>
        <w:suppressAutoHyphens w:val="true"/>
        <w:ind w:right="-42" w:firstLine="935"/>
        <w:rPr>
          <w:sz w:val="24"/>
          <w:szCs w:val="24"/>
          <w:lang w:val="en-US"/>
        </w:rPr>
      </w:pPr>
      <w:r>
        <w:rPr>
          <w:sz w:val="24"/>
          <w:szCs w:val="24"/>
          <w:lang w:val="en-US"/>
        </w:rPr>
        <w:t>Dentice D'Accadia C., Tommaso Campanella, Firenze 1921 scritti dl T. Campanella,</w:t>
      </w:r>
    </w:p>
    <w:p>
      <w:pPr>
        <w:pStyle w:val="Normal"/>
        <w:tabs>
          <w:tab w:val="clear" w:pos="708"/>
          <w:tab w:val="left" w:pos="6732" w:leader="none"/>
        </w:tabs>
        <w:suppressAutoHyphens w:val="true"/>
        <w:ind w:right="-42" w:firstLine="935"/>
        <w:rPr>
          <w:sz w:val="24"/>
          <w:szCs w:val="24"/>
          <w:lang w:val="en-US"/>
        </w:rPr>
      </w:pPr>
      <w:r>
        <w:rPr>
          <w:sz w:val="24"/>
          <w:szCs w:val="24"/>
          <w:lang w:val="en-US"/>
        </w:rPr>
        <w:t>Dentice  D'Accadia C G scritti di T. Campanella GCFI, 1921, fasc. I ed III.</w:t>
      </w:r>
    </w:p>
    <w:p>
      <w:pPr>
        <w:pStyle w:val="Normal"/>
        <w:tabs>
          <w:tab w:val="clear" w:pos="708"/>
          <w:tab w:val="left" w:pos="6732" w:leader="none"/>
        </w:tabs>
        <w:suppressAutoHyphens w:val="true"/>
        <w:ind w:right="-42" w:firstLine="935"/>
        <w:rPr/>
      </w:pPr>
      <w:r>
        <w:rPr>
          <w:sz w:val="24"/>
          <w:szCs w:val="24"/>
          <w:lang w:val="en-US"/>
        </w:rPr>
        <w:t>Doren A., Campanella als Chlliast und Utoplst. (Kultur</w:t>
      </w:r>
      <w:r>
        <w:rPr>
          <w:sz w:val="24"/>
          <w:szCs w:val="24"/>
        </w:rPr>
        <w:t xml:space="preserve"> </w:t>
      </w:r>
      <w:r>
        <w:rPr>
          <w:sz w:val="24"/>
          <w:szCs w:val="24"/>
          <w:lang w:val="en-US"/>
        </w:rPr>
        <w:t>–</w:t>
      </w:r>
      <w:r>
        <w:rPr>
          <w:sz w:val="24"/>
          <w:szCs w:val="24"/>
        </w:rPr>
        <w:t xml:space="preserve"> </w:t>
      </w:r>
      <w:r>
        <w:rPr>
          <w:sz w:val="24"/>
          <w:szCs w:val="24"/>
          <w:lang w:val="en-US"/>
        </w:rPr>
        <w:t>und Universalgeschichte. Festschrift fur W. Goetz, 1927.)</w:t>
      </w:r>
    </w:p>
    <w:p>
      <w:pPr>
        <w:pStyle w:val="Normal"/>
        <w:tabs>
          <w:tab w:val="clear" w:pos="708"/>
          <w:tab w:val="left" w:pos="6732" w:leader="none"/>
        </w:tabs>
        <w:suppressAutoHyphens w:val="true"/>
        <w:ind w:right="-42" w:firstLine="935"/>
        <w:rPr>
          <w:sz w:val="24"/>
          <w:szCs w:val="24"/>
          <w:lang w:val="en-US"/>
        </w:rPr>
      </w:pPr>
      <w:r>
        <w:rPr>
          <w:sz w:val="24"/>
          <w:szCs w:val="24"/>
          <w:lang w:val="en-US"/>
        </w:rPr>
        <w:t>Firpo L., I primi processi campanelliani in una ricostru-zione unitaria, GCFI, 1939, fasc. 1.</w:t>
      </w:r>
    </w:p>
    <w:p>
      <w:pPr>
        <w:pStyle w:val="Normal"/>
        <w:tabs>
          <w:tab w:val="clear" w:pos="708"/>
          <w:tab w:val="left" w:pos="6732" w:leader="none"/>
        </w:tabs>
        <w:suppressAutoHyphens w:val="true"/>
        <w:ind w:right="-42" w:firstLine="935"/>
        <w:rPr/>
      </w:pPr>
      <w:r>
        <w:rPr>
          <w:sz w:val="24"/>
          <w:szCs w:val="24"/>
          <w:lang w:val="en-US"/>
        </w:rPr>
        <w:t>Firp</w:t>
      </w:r>
      <w:r>
        <w:rPr>
          <w:sz w:val="24"/>
          <w:szCs w:val="24"/>
        </w:rPr>
        <w:t>о</w:t>
      </w:r>
      <w:r>
        <w:rPr>
          <w:sz w:val="24"/>
          <w:szCs w:val="24"/>
          <w:lang w:val="en-US"/>
        </w:rPr>
        <w:t xml:space="preserve"> L. II Campanella scrlttore dl cose mllitari e un Inedito discorso giovanile, GCFI, 1939, fasc. V–VI.</w:t>
      </w:r>
    </w:p>
    <w:p>
      <w:pPr>
        <w:pStyle w:val="Normal"/>
        <w:tabs>
          <w:tab w:val="clear" w:pos="708"/>
          <w:tab w:val="left" w:pos="6732" w:leader="none"/>
        </w:tabs>
        <w:suppressAutoHyphens w:val="true"/>
        <w:ind w:right="-42" w:firstLine="935"/>
        <w:rPr>
          <w:sz w:val="24"/>
          <w:szCs w:val="24"/>
          <w:lang w:val="en-US"/>
        </w:rPr>
      </w:pPr>
      <w:r>
        <w:rPr>
          <w:sz w:val="24"/>
          <w:szCs w:val="24"/>
          <w:lang w:val="en-US"/>
        </w:rPr>
        <w:t>Firpo L., Appunti Campanelliani, GCFI, 1940, fasc. VI. Pirpo L., Ricerche Campanelliane, Pirenze. 1947. Gothein E., Thomas Campanella. Ein Dichterphllosoph der Itallenischen Renaissance. (Zeitschritt fur Kulturgeschichte. Berlin, I, 1894.)</w:t>
      </w:r>
    </w:p>
    <w:p>
      <w:pPr>
        <w:pStyle w:val="Normal"/>
        <w:tabs>
          <w:tab w:val="clear" w:pos="708"/>
          <w:tab w:val="left" w:pos="6732" w:leader="none"/>
        </w:tabs>
        <w:suppressAutoHyphens w:val="true"/>
        <w:ind w:right="-42" w:firstLine="935"/>
        <w:rPr/>
      </w:pPr>
      <w:r>
        <w:rPr>
          <w:sz w:val="24"/>
          <w:szCs w:val="24"/>
          <w:lang w:val="en-US"/>
        </w:rPr>
        <w:t>Kvacala J., Thomas Campanella und die Padagoglk. (Die Deutsche Schule.1905, X–XI.)</w:t>
      </w:r>
    </w:p>
    <w:p>
      <w:pPr>
        <w:pStyle w:val="Normal"/>
        <w:tabs>
          <w:tab w:val="clear" w:pos="708"/>
          <w:tab w:val="left" w:pos="6732" w:leader="none"/>
        </w:tabs>
        <w:suppressAutoHyphens w:val="true"/>
        <w:ind w:right="-42" w:firstLine="935"/>
        <w:rPr/>
      </w:pPr>
      <w:r>
        <w:rPr>
          <w:sz w:val="24"/>
          <w:szCs w:val="24"/>
        </w:rPr>
        <w:t>Кvaca1a J., Ober die Genese der Schriften T. Campa-nellas. – «Ученые записки Юрьевского Университета», Юрьев, 1912, IX; там же дополнения к этой статье – 1912, VI и 19ld,A.</w:t>
      </w:r>
    </w:p>
    <w:p>
      <w:pPr>
        <w:pStyle w:val="Normal"/>
        <w:tabs>
          <w:tab w:val="clear" w:pos="708"/>
          <w:tab w:val="left" w:pos="6732" w:leader="none"/>
        </w:tabs>
        <w:suppressAutoHyphens w:val="true"/>
        <w:ind w:right="-42" w:firstLine="935"/>
        <w:rPr>
          <w:sz w:val="24"/>
          <w:szCs w:val="24"/>
          <w:lang w:val="en-US"/>
        </w:rPr>
      </w:pPr>
      <w:r>
        <w:rPr>
          <w:sz w:val="24"/>
          <w:szCs w:val="24"/>
          <w:lang w:val="en-US"/>
        </w:rPr>
        <w:t>Kvacala J., Thomas Campanella, ein Reformer der ausgehenden Renaissance, Berlin, 1909</w:t>
      </w:r>
    </w:p>
    <w:p>
      <w:pPr>
        <w:pStyle w:val="Normal"/>
        <w:tabs>
          <w:tab w:val="clear" w:pos="708"/>
          <w:tab w:val="left" w:pos="6732" w:leader="none"/>
        </w:tabs>
        <w:suppressAutoHyphens w:val="true"/>
        <w:ind w:right="-42" w:firstLine="935"/>
        <w:rPr>
          <w:sz w:val="24"/>
          <w:szCs w:val="24"/>
          <w:lang w:val="en-US"/>
        </w:rPr>
      </w:pPr>
      <w:r>
        <w:rPr>
          <w:sz w:val="24"/>
          <w:szCs w:val="24"/>
          <w:lang w:val="en-US"/>
        </w:rPr>
        <w:t>Nys E. Thomas Campanella, sa vie et ses theories philosophiques, Bruxelles et Paris, 1901</w:t>
      </w:r>
    </w:p>
    <w:p>
      <w:pPr>
        <w:pStyle w:val="Normal"/>
        <w:tabs>
          <w:tab w:val="clear" w:pos="708"/>
          <w:tab w:val="left" w:pos="6732" w:leader="none"/>
        </w:tabs>
        <w:suppressAutoHyphens w:val="true"/>
        <w:ind w:right="-42" w:firstLine="935"/>
        <w:rPr>
          <w:sz w:val="24"/>
          <w:szCs w:val="24"/>
          <w:lang w:val="en-US"/>
        </w:rPr>
      </w:pPr>
      <w:r>
        <w:rPr>
          <w:sz w:val="24"/>
          <w:szCs w:val="24"/>
          <w:lang w:val="en-US"/>
        </w:rPr>
        <w:t>Thomas Campanella und seine polltischen Ideen. (Kleine Schriften. Erste Relhe, Freiburg, 1889.)</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419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19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9.2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38:00Z</dcterms:created>
  <dc:creator>www.roerich.com</dc:creator>
  <dc:description>Электронная библиотека Донецкого Рериховского Вестника "Орифламма"</dc:description>
  <dc:language>en-US</dc:language>
  <cp:lastModifiedBy>OD</cp:lastModifiedBy>
  <cp:lastPrinted>2002-04-22T21:38:00Z</cp:lastPrinted>
  <dcterms:modified xsi:type="dcterms:W3CDTF">2006-11-14T08:33:00Z</dcterms:modified>
  <cp:revision>25</cp:revision>
  <dc:subject/>
  <dc:title>Шекли А.Е. Кампанелла</dc:title>
</cp:coreProperties>
</file>