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firstLine="567"/>
        <w:jc w:val="center"/>
        <w:rPr>
          <w:b/>
          <w:b/>
          <w:sz w:val="28"/>
          <w:szCs w:val="28"/>
        </w:rPr>
      </w:pPr>
      <w:r>
        <w:rPr>
          <w:b/>
          <w:sz w:val="28"/>
          <w:szCs w:val="28"/>
        </w:rPr>
        <w:t>ЦИОЛКОВСКИЙ К.Э.</w:t>
      </w:r>
    </w:p>
    <w:p>
      <w:pPr>
        <w:pStyle w:val="Normal"/>
        <w:spacing w:before="240" w:after="240"/>
        <w:ind w:firstLine="567"/>
        <w:jc w:val="center"/>
        <w:rPr>
          <w:color w:val="333399"/>
          <w:sz w:val="28"/>
          <w:szCs w:val="28"/>
          <w:lang w:val="uk-UA"/>
        </w:rPr>
      </w:pPr>
      <w:r>
        <w:rPr>
          <w:b/>
          <w:color w:val="333399"/>
          <w:sz w:val="28"/>
          <w:szCs w:val="28"/>
        </w:rPr>
        <w:t>УМ И СТРАСТИ, ВОЛЯ ВСЕЛЕННОЙ, НЕИЗВЕСТНЫЕ РАЗУМНЫЕ СИЛЫ</w:t>
      </w:r>
    </w:p>
    <w:p>
      <w:pPr>
        <w:pStyle w:val="Normal"/>
        <w:ind w:firstLine="567"/>
        <w:jc w:val="center"/>
        <w:rPr>
          <w:sz w:val="28"/>
          <w:szCs w:val="28"/>
        </w:rPr>
      </w:pPr>
      <w:r>
        <w:rPr>
          <w:sz w:val="28"/>
          <w:szCs w:val="28"/>
        </w:rPr>
        <w:t>М.:МИП «Память»,  ИПЦ РАУ</w:t>
      </w:r>
    </w:p>
    <w:p>
      <w:pPr>
        <w:pStyle w:val="Normal"/>
        <w:ind w:firstLine="567"/>
        <w:jc w:val="center"/>
        <w:rPr>
          <w:sz w:val="28"/>
          <w:szCs w:val="28"/>
        </w:rPr>
      </w:pPr>
      <w:r>
        <w:rPr>
          <w:sz w:val="28"/>
          <w:szCs w:val="28"/>
        </w:rPr>
        <w:t>1993</w:t>
      </w:r>
    </w:p>
    <w:p>
      <w:pPr>
        <w:pStyle w:val="Normal"/>
        <w:ind w:firstLine="567"/>
        <w:jc w:val="center"/>
        <w:rPr>
          <w:sz w:val="28"/>
          <w:szCs w:val="28"/>
        </w:rPr>
      </w:pPr>
      <w:r>
        <w:rPr>
          <w:sz w:val="28"/>
          <w:szCs w:val="28"/>
        </w:rPr>
        <w:t xml:space="preserve"> </w:t>
      </w:r>
    </w:p>
    <w:p>
      <w:pPr>
        <w:pStyle w:val="Normal"/>
        <w:ind w:firstLine="567"/>
        <w:jc w:val="both"/>
        <w:rPr/>
      </w:pPr>
      <w:r>
        <w:rPr>
          <w:sz w:val="20"/>
          <w:szCs w:val="20"/>
        </w:rPr>
        <w:t xml:space="preserve">Циолковский К.Э. Ум и страсти. Воля Вселенной. Неизвестные разумные силы. – М.: МИП "Память", ИПЦ РАУ, 1993. – 32 с. </w:t>
      </w:r>
    </w:p>
    <w:p>
      <w:pPr>
        <w:pStyle w:val="Normal"/>
        <w:ind w:firstLine="567"/>
        <w:jc w:val="both"/>
        <w:rPr>
          <w:sz w:val="20"/>
          <w:szCs w:val="20"/>
        </w:rPr>
      </w:pPr>
      <w:r>
        <w:rPr>
          <w:sz w:val="20"/>
          <w:szCs w:val="20"/>
        </w:rPr>
        <w:br/>
        <w:t>Печатается по изданию 1928 года, г.Калуга, Склад изданий автора</w:t>
      </w:r>
    </w:p>
    <w:p>
      <w:pPr>
        <w:pStyle w:val="Normal"/>
        <w:spacing w:before="240" w:after="0"/>
        <w:ind w:firstLine="567"/>
        <w:jc w:val="center"/>
        <w:rPr>
          <w:lang w:val="en-US"/>
        </w:rPr>
      </w:pPr>
      <w:r>
        <w:rPr/>
        <w:t>СОДЕРЖАНИЕ</w:t>
      </w:r>
    </w:p>
    <w:p>
      <w:pPr>
        <w:pStyle w:val="Normal"/>
        <w:ind w:firstLine="567"/>
        <w:jc w:val="both"/>
        <w:rPr/>
      </w:pPr>
      <w:hyperlink w:anchor="Ум">
        <w:r>
          <w:rPr>
            <w:rStyle w:val="InternetLink"/>
          </w:rPr>
          <w:t>Ум и страсти</w:t>
        </w:r>
      </w:hyperlink>
    </w:p>
    <w:p>
      <w:pPr>
        <w:pStyle w:val="Normal"/>
        <w:ind w:firstLine="567"/>
        <w:jc w:val="both"/>
        <w:rPr/>
      </w:pPr>
      <w:hyperlink w:anchor="Воля">
        <w:r>
          <w:rPr>
            <w:rStyle w:val="InternetLink"/>
          </w:rPr>
          <w:t>Воля вселенной</w:t>
        </w:r>
      </w:hyperlink>
    </w:p>
    <w:p>
      <w:pPr>
        <w:pStyle w:val="Normal"/>
        <w:ind w:firstLine="567"/>
        <w:jc w:val="both"/>
        <w:rPr/>
      </w:pPr>
      <w:hyperlink w:anchor="силы">
        <w:r>
          <w:rPr>
            <w:rStyle w:val="InternetLink"/>
          </w:rPr>
          <w:t>Неизвестные разумные силы</w:t>
        </w:r>
      </w:hyperlink>
    </w:p>
    <w:p>
      <w:pPr>
        <w:pStyle w:val="Style15"/>
        <w:ind w:left="45" w:right="45" w:firstLine="567"/>
        <w:jc w:val="center"/>
        <w:rPr>
          <w:b/>
          <w:b/>
          <w:color w:val="000000"/>
          <w:sz w:val="28"/>
          <w:szCs w:val="28"/>
        </w:rPr>
      </w:pPr>
      <w:bookmarkStart w:id="0" w:name="Ум"/>
      <w:bookmarkEnd w:id="0"/>
      <w:r>
        <w:rPr>
          <w:b/>
          <w:color w:val="000000"/>
          <w:sz w:val="28"/>
          <w:szCs w:val="28"/>
        </w:rPr>
        <w:t>УМ И СТРАСТИ</w:t>
      </w:r>
    </w:p>
    <w:p>
      <w:pPr>
        <w:pStyle w:val="Style15"/>
        <w:spacing w:before="0" w:after="0"/>
        <w:ind w:left="45" w:right="45" w:firstLine="567"/>
        <w:jc w:val="both"/>
        <w:rPr>
          <w:color w:val="000000"/>
        </w:rPr>
      </w:pPr>
      <w:bookmarkStart w:id="1" w:name="Ум"/>
      <w:bookmarkEnd w:id="1"/>
      <w:r>
        <w:rPr>
          <w:color w:val="000000"/>
        </w:rPr>
        <w:t xml:space="preserve">Под словом «ощущение» я буду тут подразумевать степень приятности или   неприятности какого-либо впечатления независимо от его формы. Ощущения в этом смысле можно разделить на приятные, неприятные и безразличные. Иных нет. Их можно назвать также положительными, отрицательными и нулевыми. </w:t>
      </w:r>
    </w:p>
    <w:p>
      <w:pPr>
        <w:pStyle w:val="Style15"/>
        <w:spacing w:before="0" w:after="0"/>
        <w:ind w:left="45" w:right="45" w:firstLine="567"/>
        <w:jc w:val="both"/>
        <w:rPr>
          <w:color w:val="000000"/>
        </w:rPr>
      </w:pPr>
      <w:r>
        <w:rPr>
          <w:color w:val="000000"/>
        </w:rPr>
        <w:t xml:space="preserve">Примеры положительных ощущений: хорошее самочувствие, радость от какой-нибудь причины, удовлетворение жажды, голода или какого-либо другого желания или страсти. Примеры неприятных ощущений: дурное самочувствие, тоска, горе, боль и т. п. Когда мы не можем назвать ощущение ни приятным, ни неприятным, то оно относится к безразличным, как бы сложно ни было. Значительная часть нашей жизни проходит в ощущениях безразличных, близких к нулю. Вставая утром, не в старые годы мы испытываем бодрость, желание жить, которое можно отнести к положительным ощущениям. С течением дня мы утомляемся и приятное ощущение (к вечеру или ранее) постепенно переходит в </w:t>
        <w:br/>
        <w:t xml:space="preserve">неприятное, хотя и слабой степени. Очевидно, есть промежуток между тем и другим, который сопровождается безразличным или нулевым ощущением (когда мы не знаем, хорошо нам или дурно). </w:t>
      </w:r>
    </w:p>
    <w:p>
      <w:pPr>
        <w:pStyle w:val="Style15"/>
        <w:spacing w:before="0" w:after="0"/>
        <w:ind w:left="45" w:right="45" w:firstLine="567"/>
        <w:jc w:val="both"/>
        <w:rPr>
          <w:color w:val="000000"/>
        </w:rPr>
      </w:pPr>
      <w:r>
        <w:rPr>
          <w:color w:val="000000"/>
        </w:rPr>
        <w:t>Ощущение можно отнести к величинам. Действительно, как все величины, оно может быть положительным, отрицательным и нулевым. Оно имеет разную силу – от очень малой величины до очень большой, теоретически бесконечной, хотя в жизни мы таких не знаем (ибо всякая радость и страдания ограничены). Но силу ощущения пока мы измерять не умеем. Со временем научимся. Прежде не умели измерять площади, объемы, работу, время, силу света, количество тепла, электричества и т. д.</w:t>
      </w:r>
    </w:p>
    <w:p>
      <w:pPr>
        <w:pStyle w:val="Style15"/>
        <w:spacing w:before="0" w:after="0"/>
        <w:ind w:left="45" w:right="45" w:firstLine="567"/>
        <w:jc w:val="both"/>
        <w:rPr>
          <w:color w:val="000000"/>
        </w:rPr>
      </w:pPr>
      <w:r>
        <w:rPr>
          <w:color w:val="000000"/>
        </w:rPr>
        <w:t xml:space="preserve">Однако научились. И теперь еще большинство людей не умеют измерять величины. </w:t>
      </w:r>
    </w:p>
    <w:p>
      <w:pPr>
        <w:pStyle w:val="Style15"/>
        <w:spacing w:before="0" w:after="0"/>
        <w:ind w:left="45" w:right="45" w:firstLine="567"/>
        <w:jc w:val="both"/>
        <w:rPr/>
      </w:pPr>
      <w:r>
        <w:rPr>
          <w:color w:val="000000"/>
        </w:rPr>
        <w:t xml:space="preserve">Высшая степень положительного ощущения носит название блаженства, высшая степень отрицательного чувства – муки, агонии. Чем сложнее существо, тем размах (амплитуда) колебания чувств сильнее: как приятные, так и неприятные ощущения могут достигать высшей силы. Воображаемые высшие существа иных миров имеют, может быть, больший размах чувств, чем человек. Напротив, низшие животные Земли имеют меньшую силу как положительных, так и отрицательных ощущений. На границе органического мира амплитуда близка к нулю. </w:t>
      </w:r>
    </w:p>
    <w:p>
      <w:pPr>
        <w:pStyle w:val="Style15"/>
        <w:spacing w:before="0" w:after="0"/>
        <w:ind w:left="45" w:right="45" w:firstLine="567"/>
        <w:jc w:val="both"/>
        <w:rPr>
          <w:color w:val="000000"/>
        </w:rPr>
      </w:pPr>
      <w:r>
        <w:rPr>
          <w:color w:val="000000"/>
        </w:rPr>
        <w:t xml:space="preserve">Ощущения могут быть различны по форме, но одинаковы по величине. Например, приятность от созерцания хорошей картины или ландшафта может равняться по приятности какому-либо звуковому ощущению (музыке, пению и т. п.). В другом отношении эти ощущения не сравнимы, в отношении же приятности могут быть равны и выражаться одним и тем же числом. Так, в геометрии равные площади </w:t>
        <w:br/>
        <w:t xml:space="preserve">или равные объемы при совершенно различной фигуре называются равновеликими. Квадрат и круг не похожи, но площади их могут быть одинаковы. Фигуры волка и обезьяны несходны, а объемы могут быть равны. Также и отрицательные непохожие ощущения могут по силе быть сходны. Например, боль от ожога может сравниваться с болью от пореза. Сила душевного страдания может не уступить по степени силе физической муки. Как два равных числа с разными знаками дают при соединении нуль, как шаг вперед и шаг назад не делают перемещения, так положительное ощущение, соединенное с такой же силой отрицательного, дает в результате нуль, т. е. ощущение безразличное. Положим, у меня небольшое горе. Во время удовлетворения какой-нибудь страсти, например голода, ощущение горя ослабляется и даже может перейти в положительное ощущение. Когда же оно переходит в безразличное, то это означает, что оба борющихся между собой чувства равны по силе. На этом основано действие, называемое утешением. </w:t>
      </w:r>
    </w:p>
    <w:p>
      <w:pPr>
        <w:pStyle w:val="Style15"/>
        <w:spacing w:before="0" w:after="0"/>
        <w:ind w:left="45" w:right="45" w:firstLine="567"/>
        <w:jc w:val="both"/>
        <w:rPr/>
      </w:pPr>
      <w:r>
        <w:rPr>
          <w:color w:val="000000"/>
        </w:rPr>
        <w:t xml:space="preserve">Положим, что мы испытываем радостное ощущение постоянной силы. Количество его, очевидно, пропорционально времени и будет величиною положительной. При постоянном болевом или вообще неприятном ощущении также получим отрицательное количество ощущений. На практике сила ощущений непрерывно меняется, делаясь то положительной, то отрицательной. Ход ощущений животного хорошо выражать кривой, у которой абсциссы (горизонтали) выражают время, а ординаты (отвесы) – силу ощущения. Начало координат есть текущий момент, правая сторона кривой от оси ординат – будущее время, левая – прошедшее. Кривая сверху относится к положительному ощущению, снизу </w:t>
      </w:r>
      <w:r>
        <w:rPr>
          <w:sz w:val="20"/>
          <w:szCs w:val="20"/>
        </w:rPr>
        <w:t>–</w:t>
      </w:r>
      <w:r>
        <w:rPr>
          <w:color w:val="000000"/>
        </w:rPr>
        <w:t xml:space="preserve"> к отрицательному (см. чертеж).</w:t>
      </w:r>
    </w:p>
    <w:p>
      <w:pPr>
        <w:pStyle w:val="Style15"/>
        <w:spacing w:before="0" w:after="0"/>
        <w:ind w:left="45" w:right="45" w:firstLine="567"/>
        <w:jc w:val="both"/>
        <w:rPr>
          <w:color w:val="000000"/>
        </w:rPr>
      </w:pPr>
      <w:r>
        <w:rPr>
          <w:color w:val="000000"/>
        </w:rPr>
        <w:drawing>
          <wp:inline distT="0" distB="0" distL="0" distR="0">
            <wp:extent cx="47625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3028950"/>
                    </a:xfrm>
                    <a:prstGeom prst="rect">
                      <a:avLst/>
                    </a:prstGeom>
                  </pic:spPr>
                </pic:pic>
              </a:graphicData>
            </a:graphic>
          </wp:inline>
        </w:drawing>
      </w:r>
    </w:p>
    <w:p>
      <w:pPr>
        <w:pStyle w:val="Style15"/>
        <w:spacing w:before="0" w:after="0"/>
        <w:ind w:left="45" w:right="45" w:firstLine="567"/>
        <w:jc w:val="both"/>
        <w:rPr>
          <w:color w:val="000000"/>
        </w:rPr>
      </w:pPr>
      <w:r>
        <w:rPr>
          <w:color w:val="000000"/>
        </w:rPr>
        <w:t xml:space="preserve">Сила (Со) ощущения зависит от времени (Вр) или есть функция времени: Со = F(Вр). За очень малый промежуток времени (dВр) можно ощущение считать постоянным, и </w:t>
        <w:br/>
        <w:t xml:space="preserve">потому малое количество ощущения в течение этого малого времени (dВр) будет: F(Вр)dВр. </w:t>
      </w:r>
    </w:p>
    <w:p>
      <w:pPr>
        <w:pStyle w:val="Style15"/>
        <w:spacing w:before="0" w:after="0"/>
        <w:ind w:left="45" w:right="45" w:firstLine="567"/>
        <w:jc w:val="both"/>
        <w:rPr/>
      </w:pPr>
      <w:r>
        <w:rPr>
          <w:color w:val="000000"/>
        </w:rPr>
        <w:t>Количество ощущений (Ко) от времени (Вр</w:t>
      </w:r>
      <w:r>
        <w:rPr>
          <w:color w:val="000000"/>
          <w:vertAlign w:val="subscript"/>
        </w:rPr>
        <w:t>1</w:t>
      </w:r>
      <w:r>
        <w:rPr>
          <w:color w:val="000000"/>
        </w:rPr>
        <w:t>) до времени (Вр</w:t>
      </w:r>
      <w:r>
        <w:rPr>
          <w:color w:val="000000"/>
          <w:vertAlign w:val="subscript"/>
        </w:rPr>
        <w:t>2</w:t>
      </w:r>
      <w:r>
        <w:rPr>
          <w:color w:val="000000"/>
        </w:rPr>
        <w:t>) будет выражаться суммою произведений этих количеств за все время, т. е. определенным интегралом. Именно:</w:t>
      </w:r>
    </w:p>
    <w:p>
      <w:pPr>
        <w:pStyle w:val="Style15"/>
        <w:spacing w:before="0" w:after="0"/>
        <w:ind w:left="45" w:right="45" w:firstLine="567"/>
        <w:jc w:val="both"/>
        <w:rPr>
          <w:color w:val="000000"/>
        </w:rPr>
      </w:pPr>
      <w:r>
        <w:rPr>
          <w:color w:val="000000"/>
        </w:rPr>
        <w:drawing>
          <wp:inline distT="0" distB="0" distL="0" distR="0">
            <wp:extent cx="16192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4" r="-22" b="-84"/>
                    <a:stretch>
                      <a:fillRect/>
                    </a:stretch>
                  </pic:blipFill>
                  <pic:spPr bwMode="auto">
                    <a:xfrm>
                      <a:off x="0" y="0"/>
                      <a:ext cx="1619250" cy="428625"/>
                    </a:xfrm>
                    <a:prstGeom prst="rect">
                      <a:avLst/>
                    </a:prstGeom>
                  </pic:spPr>
                </pic:pic>
              </a:graphicData>
            </a:graphic>
          </wp:inline>
        </w:drawing>
      </w:r>
    </w:p>
    <w:p>
      <w:pPr>
        <w:pStyle w:val="Style15"/>
        <w:spacing w:before="0" w:after="0"/>
        <w:ind w:left="45" w:right="45" w:firstLine="567"/>
        <w:jc w:val="both"/>
        <w:rPr>
          <w:color w:val="000000"/>
        </w:rPr>
      </w:pPr>
      <w:r>
        <w:rPr>
          <w:color w:val="000000"/>
        </w:rPr>
        <w:t>Например, от зачатия (В=0) до смерти (В=Д=долгота жизни) будет</w:t>
      </w:r>
    </w:p>
    <w:p>
      <w:pPr>
        <w:pStyle w:val="Style15"/>
        <w:spacing w:before="0" w:after="0"/>
        <w:ind w:left="45" w:right="45" w:firstLine="567"/>
        <w:jc w:val="both"/>
        <w:rPr>
          <w:color w:val="000000"/>
        </w:rPr>
      </w:pPr>
      <w:r>
        <w:rPr>
          <w:color w:val="000000"/>
        </w:rPr>
        <w:drawing>
          <wp:inline distT="0" distB="0" distL="0" distR="0">
            <wp:extent cx="161798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4" r="-22" b="-84"/>
                    <a:stretch>
                      <a:fillRect/>
                    </a:stretch>
                  </pic:blipFill>
                  <pic:spPr bwMode="auto">
                    <a:xfrm>
                      <a:off x="0" y="0"/>
                      <a:ext cx="1617980" cy="427355"/>
                    </a:xfrm>
                    <a:prstGeom prst="rect">
                      <a:avLst/>
                    </a:prstGeom>
                  </pic:spPr>
                </pic:pic>
              </a:graphicData>
            </a:graphic>
          </wp:inline>
        </w:drawing>
      </w:r>
    </w:p>
    <w:p>
      <w:pPr>
        <w:pStyle w:val="Style15"/>
        <w:spacing w:before="0" w:after="0"/>
        <w:ind w:left="45" w:right="45" w:firstLine="567"/>
        <w:jc w:val="both"/>
        <w:rPr/>
      </w:pPr>
      <w:r>
        <w:rPr>
          <w:color w:val="000000"/>
        </w:rPr>
        <w:t xml:space="preserve">Ощущение меняется в течение дня, в течение года и в течение жизни. Это общие периодические (т.е. повторяющиеся) ощущения. Они различны у детей, взрослых и стариков. Пока исключаю действие страстей, желаний и разных влияний. Утро ребенка вообще – самая радостная часть дня. Но сила ощущения ослабляется и может перейти в отрицательную, если что-нибудь препятствует ребячьему сну. Сон также счастлив, особенно к утру и сопровождается приятными снами. Сумма ощущений (интеграл) у ребенка или юноши до известного возраста много больше нуля. С некоторого же возраста, у разных людей и животных различного, утро остается приятным, но к вечеру чувствуется тягость жизни. Сон сопровождается сначала отрицательным ощущением, потом переходит в положительное. Сумма ощущений за сутки уменьшается, но все же еще она положительна. С прибавкою лет она доходит до нуля. За этим безразличным периодом идет период угасания, когда количество ощущений выражается отрицательным числом. В его конце и утро начинается ощущением отрицательным, которое усиливается к вечеру и продолжается во сне. Сон сопровождается тяжелым чувством или неприятными сновидениями. </w:t>
      </w:r>
    </w:p>
    <w:p>
      <w:pPr>
        <w:pStyle w:val="Style15"/>
        <w:spacing w:before="0" w:after="0"/>
        <w:ind w:left="45" w:right="45" w:firstLine="567"/>
        <w:jc w:val="both"/>
        <w:rPr>
          <w:color w:val="000000"/>
        </w:rPr>
      </w:pPr>
      <w:r>
        <w:rPr>
          <w:color w:val="000000"/>
        </w:rPr>
        <w:t xml:space="preserve">Причина сравнительной утренней бодрости и счастья заключается в усиленной деятельности мозга вследствие ночного отдыха. Если бы у нас не было ночи, то расход сил был бы постоянным, как и деятельность мозга. Человек бы не спал, и не было бы различия в ощущениях в течение непрерывного светлого дня (искусственное освещение ведет к этому людей). Но ночь, темнота принуждала древнего человека к бездействию, результатом которого были сон и накопление сил. Деятельность поневоле была неравномерна, что и вызвало неравномерность ощущения. </w:t>
      </w:r>
    </w:p>
    <w:p>
      <w:pPr>
        <w:pStyle w:val="Style15"/>
        <w:spacing w:before="0" w:after="0"/>
        <w:ind w:left="45" w:right="45" w:firstLine="567"/>
        <w:jc w:val="both"/>
        <w:rPr>
          <w:color w:val="000000"/>
        </w:rPr>
      </w:pPr>
      <w:r>
        <w:rPr>
          <w:color w:val="000000"/>
        </w:rPr>
        <w:t xml:space="preserve">Годовая периодичность больше относится к умеренным странам. Весна и лето вызывают своим теплом, обилием впечатлений и пищи усиление нервной и всякой деятельности и потому сопровождаются избытком приятных ощущений. </w:t>
      </w:r>
    </w:p>
    <w:p>
      <w:pPr>
        <w:pStyle w:val="Style15"/>
        <w:spacing w:before="0" w:after="0"/>
        <w:ind w:left="45" w:right="45" w:firstLine="567"/>
        <w:jc w:val="both"/>
        <w:rPr/>
      </w:pPr>
      <w:r>
        <w:rPr>
          <w:color w:val="000000"/>
        </w:rPr>
        <w:t xml:space="preserve">Периодичности в течение времени большого жизни, по-видимому, нельзя ждать, потому что жизнь не повторяется. Тут как будто имеем одну волну: молодость, старость, а затем вечный покой. Какова же эта единая волна? Детство, юность и возмужалость до некоторого предела, как известно, в общем, приятны. Тут сумма ощущений положительна, почему и придает некоторую цену жизни. Старость – не радость (как тоже всем известно). Она в общем дает отрицательную сумму ощущений. Смерть обыкновенно сопровождается мучительной агонией, что еще больше увеличивает отрицательный интеграл второй половины жизни. Причина этих явлений понятна. Молодость сопровождается непрерывным усилением мозговой деятельности вследствие восприятия новых идей, запас которых накопляется до некоторого среднего возраста. За ним следует ослабление нервной работы по причине ослабления всего организма, уменьшения восприимчивости и неизбежного постепенного угасания мозга (разрушения). </w:t>
      </w:r>
    </w:p>
    <w:p>
      <w:pPr>
        <w:pStyle w:val="Style15"/>
        <w:spacing w:before="0" w:after="0"/>
        <w:ind w:left="45" w:right="45" w:firstLine="567"/>
        <w:jc w:val="both"/>
        <w:rPr>
          <w:color w:val="000000"/>
        </w:rPr>
      </w:pPr>
      <w:r>
        <w:rPr>
          <w:color w:val="000000"/>
        </w:rPr>
        <w:t>Все сказанное относится не к одному человеку, но и ко всем смертным существам Земли и неба. Действительно, кому не известна радость молодых животных, равнодушие зрелых и сумрачность старых.</w:t>
      </w:r>
    </w:p>
    <w:p>
      <w:pPr>
        <w:pStyle w:val="Style15"/>
        <w:spacing w:before="0" w:after="0"/>
        <w:ind w:left="45" w:right="45" w:firstLine="567"/>
        <w:jc w:val="both"/>
        <w:rPr>
          <w:color w:val="000000"/>
        </w:rPr>
      </w:pPr>
      <w:r>
        <w:rPr>
          <w:color w:val="000000"/>
        </w:rPr>
        <w:t xml:space="preserve">Высота жизненной волны, высшая степень радости, страдания, наибольшая сумма положительных ощущений молодости и отрицательных старости, так сказать, размах (амплитуда) жизни зависит от способности мозга вбирать то или другое количество идей. Чем эта способность больше, тем и жизненный размах существа значительней. Но эта способность в свою очередь зависит от устройства мозга и его величины. Устройство мозга мы оставим в стороне как малоизвестное и обратимся только к величине его. Мы указали на величину, потому что объем обусловливает число нервных узлов, а следовательно, и способность вбирать впечатления, превращающиеся в идеи (память, мысль, представление и т. д.). У самых низших существ органического мира совсем не находим явной нервной системы (растения, бактерии, инфузории и пр.), у других видим два, три и более узлов (черви, насекомые), у третьих уже имеется центральная нервная система с большим количеством узлов. Еще больше их видим у животных с головным мозгом, число узлов которого измеряется тысячами и даже миллионами. Размах жизни, способность к страданию и радости, очевидно, пропорциональны сложности мозга и его величине. На границе бытия в самом зачатке органической жизни этот размах близок к небытию, почти как у неорганической природы. Затем он все больше и больше. У человека он достигает высшей степени. Но на этом дело не останавливается. В иных мирах (или даже со временем на Земле) могут быть существа еще сложнее. Там размах жизни еще значительнее, волна еще выше и длиннее. </w:t>
      </w:r>
    </w:p>
    <w:p>
      <w:pPr>
        <w:pStyle w:val="Style15"/>
        <w:spacing w:before="0" w:after="0"/>
        <w:ind w:left="45" w:right="45" w:firstLine="567"/>
        <w:jc w:val="both"/>
        <w:rPr>
          <w:color w:val="000000"/>
        </w:rPr>
      </w:pPr>
      <w:r>
        <w:rPr>
          <w:color w:val="000000"/>
        </w:rPr>
        <w:t>У животных с недоразвитой нервной системой малы радости, но зато малы и страдания. На низшей ступени органического мира и то, и другое близко к нулю. В мертвой природе получается почти абсолютный нуль.</w:t>
      </w:r>
    </w:p>
    <w:p>
      <w:pPr>
        <w:pStyle w:val="Style15"/>
        <w:spacing w:before="0" w:after="0"/>
        <w:ind w:left="45" w:right="45" w:firstLine="567"/>
        <w:jc w:val="both"/>
        <w:rPr/>
      </w:pPr>
      <w:r>
        <w:rPr>
          <w:color w:val="000000"/>
        </w:rPr>
        <w:t xml:space="preserve">Приходит в голову: сумма радостей у всякого существа (за все время его жизни) не равна ли сумме страданий за то же время? Тогда полное количество ощущений или интеграл всякой жизни, как бы она сложна или проста не была, всегда равен нулю. Действительно А–А=0. Если так, то выходит, что жизнь, т. е. ее ощущение, есть только взбаломученный нуль, небытие, приведенное в колебание, спокойствие, выведенное из равновесия. Возможно, что мы ошибаемся. Однако почему же нет веселой старости и приятной смерти? Обратное редко и может быть результатом ошибки. У веселящейся старости скребут на сердце кошки. Человек не всегда и может сообщить о своих ощущениях и муках, тем более бессловесное животное. </w:t>
      </w:r>
    </w:p>
    <w:p>
      <w:pPr>
        <w:pStyle w:val="Style15"/>
        <w:spacing w:before="0" w:after="0"/>
        <w:ind w:left="45" w:right="45" w:firstLine="567"/>
        <w:jc w:val="both"/>
        <w:rPr>
          <w:color w:val="000000"/>
        </w:rPr>
      </w:pPr>
      <w:r>
        <w:rPr>
          <w:color w:val="000000"/>
        </w:rPr>
        <w:t xml:space="preserve">Едва ли можно верить в возможность немучительной смерти. Недаром все люди с воображением так боятся смертных мук. В общем никто никого не может уверить в радостную смерть разных сортов казней. Смерть через электричество возбуждает больше ужаса, чем повешение, отрубание головы или отравление морфием и другими ядами (говорю про ощущение смерти, а не про страх небытия). </w:t>
      </w:r>
    </w:p>
    <w:p>
      <w:pPr>
        <w:pStyle w:val="Style15"/>
        <w:spacing w:before="0" w:after="0"/>
        <w:ind w:left="45" w:right="45" w:firstLine="567"/>
        <w:jc w:val="both"/>
        <w:rPr>
          <w:color w:val="000000"/>
        </w:rPr>
      </w:pPr>
      <w:r>
        <w:rPr>
          <w:color w:val="000000"/>
        </w:rPr>
        <w:t xml:space="preserve">Понятие об этих смертях неверно и есть только результат фантазии и нашего неведения. Если возникновение мозга и сопряженных с ним идей радостно и дает столько-то, то разрушение его (смерть), по-видимому, должно сопровождаться количеством страданий, равным по величине возникших из ничего радостей. Жизнь представляет полный цикл: возникновение из праха и обращение в него же. Что было дано, то и отнимается. </w:t>
      </w:r>
    </w:p>
    <w:p>
      <w:pPr>
        <w:pStyle w:val="Style15"/>
        <w:spacing w:before="0" w:after="0"/>
        <w:ind w:left="45" w:right="45" w:firstLine="567"/>
        <w:jc w:val="both"/>
        <w:rPr>
          <w:color w:val="000000"/>
        </w:rPr>
      </w:pPr>
      <w:r>
        <w:rPr>
          <w:color w:val="000000"/>
        </w:rPr>
        <w:t xml:space="preserve">Пусть эта гипотеза рискованна. Я и сам ей не смею верить, все же мы можем сделать из предыдущего много полезных для разумной жизни выводов. </w:t>
      </w:r>
    </w:p>
    <w:p>
      <w:pPr>
        <w:pStyle w:val="Style15"/>
        <w:spacing w:before="0" w:after="0"/>
        <w:ind w:left="45" w:right="45" w:firstLine="567"/>
        <w:jc w:val="both"/>
        <w:rPr>
          <w:color w:val="000000"/>
        </w:rPr>
      </w:pPr>
      <w:r>
        <w:rPr>
          <w:color w:val="000000"/>
        </w:rPr>
        <w:t xml:space="preserve">В неорганической природе царствует покой, небытие, хотя в математическом (т. е. точном) смысле его и там быть не может: атом есть один из этапов простейшей жизни. Растения и низшие существа, как бактерии, инфузории, черви, насекомые, наливочные мягкотелые, также близки к покою, и даже смертные явления они едва чувствуют. Слабы ощущения жизни маленьких позвоночных. Но чем больше размеры их мозга, тем сильнее и их ощущения. Жизнь их не только несознательна, но и проходит как бы во сне. </w:t>
      </w:r>
    </w:p>
    <w:p>
      <w:pPr>
        <w:pStyle w:val="Style15"/>
        <w:spacing w:before="0" w:after="0"/>
        <w:ind w:left="45" w:right="45" w:firstLine="567"/>
        <w:jc w:val="both"/>
        <w:rPr/>
      </w:pPr>
      <w:r>
        <w:rPr>
          <w:color w:val="000000"/>
        </w:rPr>
        <w:t xml:space="preserve">Смертные муки таких существ, как собаки, лошади, коровы, свиньи и их дикие родичи, во много раз слабее человеческих сообразно размерам мозга и скудости идей. Но они уже заслуживают людского сострадания. Когда-нибудь в бесконечной жизни (блуждание атома из мозга в мозг) и человек их неизбежно испытает. Чтобы этого не случилось, не должно быть в мире несознательных существ с таким размером мозга, разрушение которого заставляет их серьезно страдать. Мелкие же существа можно уподобить хорошеньким машинкам-автоматам, ощущения которых не превышают боли от укола или обреза человеческой кожи. </w:t>
      </w:r>
    </w:p>
    <w:p>
      <w:pPr>
        <w:pStyle w:val="Style15"/>
        <w:spacing w:before="0" w:after="0"/>
        <w:ind w:left="45" w:right="45" w:firstLine="567"/>
        <w:jc w:val="both"/>
        <w:rPr>
          <w:color w:val="000000"/>
        </w:rPr>
      </w:pPr>
      <w:r>
        <w:rPr>
          <w:color w:val="000000"/>
        </w:rPr>
        <w:t xml:space="preserve">Время сделает человека когда-нибудь хозяином Земли. Он будет распоряжаться жизнью растений и животных, даже собственной судьбой. Он будет преобразовывать не только Землю, но и существа, не исключая самого себя. </w:t>
      </w:r>
    </w:p>
    <w:p>
      <w:pPr>
        <w:pStyle w:val="Style15"/>
        <w:spacing w:before="0" w:after="0"/>
        <w:ind w:left="45" w:right="45" w:firstLine="567"/>
        <w:jc w:val="both"/>
        <w:rPr>
          <w:color w:val="000000"/>
        </w:rPr>
      </w:pPr>
      <w:r>
        <w:rPr>
          <w:color w:val="000000"/>
        </w:rPr>
        <w:t xml:space="preserve">Основываясь на сказанном, он может без церемонии относиться к низшим существам, истребляя вредное для себя и размножая полезное. Сердце наше, совесть могут быть покойны. Эти существа почти не страдают. </w:t>
      </w:r>
    </w:p>
    <w:p>
      <w:pPr>
        <w:pStyle w:val="Style15"/>
        <w:spacing w:before="0" w:after="0"/>
        <w:ind w:left="45" w:right="45" w:firstLine="567"/>
        <w:jc w:val="both"/>
        <w:rPr>
          <w:color w:val="000000"/>
        </w:rPr>
      </w:pPr>
      <w:r>
        <w:rPr>
          <w:color w:val="000000"/>
        </w:rPr>
        <w:t xml:space="preserve">Роды существ несознательных с большим мозгом должны быть милосердно уничтожены разлучением полов или соответствующей операцией. Их прямое уничтожение было бы жестокостью. Она будет допущена только для хищных, как волк, тигр и пр. (если не найдут возможности поступить иначе). </w:t>
      </w:r>
    </w:p>
    <w:p>
      <w:pPr>
        <w:pStyle w:val="Style15"/>
        <w:spacing w:before="0" w:after="0"/>
        <w:ind w:left="45" w:right="45" w:firstLine="567"/>
        <w:jc w:val="both"/>
        <w:rPr>
          <w:color w:val="000000"/>
        </w:rPr>
      </w:pPr>
      <w:r>
        <w:rPr>
          <w:color w:val="000000"/>
        </w:rPr>
        <w:t xml:space="preserve">Но как преобразить человека? Каким он должен быть? Сознательность требует не только особого строения мозга, но и значительного его объема. Таковой же неизбежно сопровождается большим размахом чувств, значительными смертными муками, что нежелательно. Малый мозг также невозможен, так как погружает существо в несознательное состояние, потому что дает мало ума и знаний. Тогда оно делается источником страдания для себя и других, как это мы видим в мире животных и, увы, человека, который еще сейчас не получил нужную дозу сознательности. </w:t>
      </w:r>
    </w:p>
    <w:p>
      <w:pPr>
        <w:pStyle w:val="Style15"/>
        <w:spacing w:before="0" w:after="0"/>
        <w:ind w:left="45" w:right="45" w:firstLine="567"/>
        <w:jc w:val="both"/>
        <w:rPr>
          <w:color w:val="000000"/>
        </w:rPr>
      </w:pPr>
      <w:r>
        <w:rPr>
          <w:color w:val="000000"/>
        </w:rPr>
        <w:t xml:space="preserve">Требуется усовершенствование человеческого мозга без умаления сознательности. При этом может произойти и увеличение объема мозга, и уменьшение. Последнее возможно, так как большая часть теперешнего человеческого мозга занята ненужными и даже вредными людям свойствами, например страстями. Оно как будто и выгоднее, так как уменьшает смертные муки и вообще размах жизни. </w:t>
      </w:r>
    </w:p>
    <w:p>
      <w:pPr>
        <w:pStyle w:val="Style15"/>
        <w:spacing w:before="0" w:after="0"/>
        <w:ind w:left="45" w:right="45" w:firstLine="567"/>
        <w:jc w:val="both"/>
        <w:rPr>
          <w:color w:val="000000"/>
        </w:rPr>
      </w:pPr>
      <w:r>
        <w:rPr>
          <w:color w:val="000000"/>
        </w:rPr>
        <w:t xml:space="preserve">Смертные муки можно в желательной степени уменьшить, увеличив период угасания. При постепенном ровном очень длинном угасании смертная агония заменяется печальным, но не мучительным периодом. </w:t>
      </w:r>
    </w:p>
    <w:p>
      <w:pPr>
        <w:pStyle w:val="Style15"/>
        <w:spacing w:before="0" w:after="0"/>
        <w:ind w:left="45" w:right="45" w:firstLine="567"/>
        <w:jc w:val="both"/>
        <w:rPr>
          <w:color w:val="000000"/>
        </w:rPr>
      </w:pPr>
      <w:r>
        <w:rPr>
          <w:color w:val="000000"/>
        </w:rPr>
        <w:t xml:space="preserve">Во всяком возрасте, даже в течение дня, мы испытываем то бодрость, то тяжесть жизни, то радость, то печаль. Радость, конечно, желательна, но от чего зависит печаль, уныние, дурное настроение и тяжесть жизни? Нельзя ли их устранить? </w:t>
      </w:r>
    </w:p>
    <w:p>
      <w:pPr>
        <w:pStyle w:val="Style15"/>
        <w:spacing w:before="0" w:after="0"/>
        <w:ind w:left="45" w:right="45" w:firstLine="567"/>
        <w:jc w:val="both"/>
        <w:rPr/>
      </w:pPr>
      <w:r>
        <w:rPr>
          <w:color w:val="000000"/>
        </w:rPr>
        <w:t xml:space="preserve">Мы видели, что есть вероятие считать общее количество ощущений всего живого в течение одного жизненного периода равным нулю. Иначе говоря, радостей столько же, сколько и страданий. Отсюда видно, что наши печали и тяжелое чувство жизни имеют источник в наших радостях или происходят от них же. Они – причина нашей печали. Действительно, если мы много радуемся в жизни, то в общем должны столько же и страдать. Если радостей мало, то и страданий мало. У мертвого нет радостей, зато нет и печали. Но, в частности, это не совсем ясно. Действительно, жизнь как будто дает нам много радостей, за которые мы ничего не платим: аппетит, пол и другие. Но в том-то и дело, что всякому удовлетворению страсти предшествуют муки желаний, т. е. тяжелое чувство. </w:t>
      </w:r>
    </w:p>
    <w:p>
      <w:pPr>
        <w:pStyle w:val="Style15"/>
        <w:spacing w:before="0" w:after="0"/>
        <w:ind w:left="45" w:right="45" w:firstLine="567"/>
        <w:jc w:val="both"/>
        <w:rPr>
          <w:color w:val="000000"/>
        </w:rPr>
      </w:pPr>
      <w:r>
        <w:rPr>
          <w:color w:val="000000"/>
        </w:rPr>
        <w:t xml:space="preserve">Источники тяжелого чувства бывают двух сортов: естественные, которых избежать пока человек не может, и неестественные или искусственные, которых человек может избежать силою своей или чужой воли. </w:t>
      </w:r>
    </w:p>
    <w:p>
      <w:pPr>
        <w:pStyle w:val="Style15"/>
        <w:spacing w:before="0" w:after="0"/>
        <w:ind w:left="45" w:right="45" w:firstLine="567"/>
        <w:jc w:val="both"/>
        <w:rPr>
          <w:color w:val="000000"/>
        </w:rPr>
      </w:pPr>
      <w:r>
        <w:rPr>
          <w:color w:val="000000"/>
        </w:rPr>
        <w:t xml:space="preserve">Первые источники страданий: наши страсти. Радостному утолению голода, жажды, полового чувства и множества других желаний предшествует долгое, хотя и малонапряженное тяжелое чувство: томление, тяжесть, скука, недовольство. Организм как бы заряжается незаметно, но долго для получения сильного удовольствия. Без этого заряжения нет радости и в удовлетворении страсти. Нет и самой страсти. </w:t>
      </w:r>
    </w:p>
    <w:p>
      <w:pPr>
        <w:pStyle w:val="Style15"/>
        <w:spacing w:before="0" w:after="0"/>
        <w:ind w:left="45" w:right="45" w:firstLine="567"/>
        <w:jc w:val="both"/>
        <w:rPr/>
      </w:pPr>
      <w:r>
        <w:rPr>
          <w:color w:val="000000"/>
        </w:rPr>
        <w:t xml:space="preserve">Все эти, не бросающиеся в глаза по своей (вообще) незначительной напряженности отрицательные ощущения носят разные названия и составляют в совокупности тяжесть жизни. Только своевременное удовлетворение страстей не доводит это ощущение до большой величины. В противном случае томление доходит до бешенства, до невыносимых мук или безумных поступков. Впрочем, замечено, что неудовлетворение хотя вызывает муки, но они растут только до известного предела, а затем ослабляются и могут даже исчезнуть. </w:t>
      </w:r>
    </w:p>
    <w:p>
      <w:pPr>
        <w:pStyle w:val="Style15"/>
        <w:spacing w:before="0" w:after="0"/>
        <w:ind w:left="45" w:right="45" w:firstLine="567"/>
        <w:jc w:val="both"/>
        <w:rPr>
          <w:color w:val="000000"/>
        </w:rPr>
      </w:pPr>
      <w:r>
        <w:rPr>
          <w:color w:val="000000"/>
        </w:rPr>
        <w:t xml:space="preserve">Опишем, например, страсть от голода, предполагая отсутствие других страстей. Сытый находится в состоянии равновесия, его ощущение безразлично, оно нулевое (впрочем, у многих начало сытости бывает приятно). Но проходит несколько часов и в сердце забирается желание. Сначала оно слабо, причиняет едва ощутимое недовольство, затем усиливается и становится все более и более томительным. Если удовлетворение почему-либо задерживается, то возрастающее непрерывно тяжелое ощущение переходит в муки голода. Обыкновенно страсть удовлетворяется прежде, чем достигнет заметной силы. Все же человек с хорошим аппетитом неизбежно предварительно страдает. Если томление слабо, то только потому, что оно продолжительно. Человек удовлетворяет аппетит в несколько минут. Ему же предшествуют примерно 8 часов ожидания. Если, например, голод удовлетворяется в полчаса, то ожидание продолжительнее в 16 раз. Во столько же раз и томление слабее удовольствия еды. Собака проглатывает корм иногда в 2 минуты. Как же она наслаждается? Ее томление в сотни раз слабее удовольствия насыщения. Чем дольше мы мучаемся ожиданием, чем больше терпим, тем и сильнее наслаждение от удовлетворения страсти (какова бы она ни была). После насыщения здоровое животное испытывает некоторое удовольствие. Но оно проходит, заменяется нулевым ощущением, переходит в отрицательное той или другой силы, смотря по величине добровольной или невольной задержке. </w:t>
      </w:r>
    </w:p>
    <w:p>
      <w:pPr>
        <w:pStyle w:val="Style15"/>
        <w:spacing w:before="0" w:after="0"/>
        <w:ind w:left="45" w:right="45" w:firstLine="567"/>
        <w:jc w:val="both"/>
        <w:rPr>
          <w:color w:val="000000"/>
        </w:rPr>
      </w:pPr>
      <w:r>
        <w:rPr>
          <w:color w:val="000000"/>
        </w:rPr>
        <w:t xml:space="preserve">Так удовлетворяются и все естественные страсти. Но у многих существ нет задержки или препятствий для их утоления. Поэтому они не достигают большой силы и как их погасание, так и предшествующий период страдания не велики и не замечаются. </w:t>
      </w:r>
    </w:p>
    <w:p>
      <w:pPr>
        <w:pStyle w:val="Style15"/>
        <w:spacing w:before="0" w:after="0"/>
        <w:ind w:left="45" w:right="45" w:firstLine="567"/>
        <w:jc w:val="both"/>
        <w:rPr>
          <w:color w:val="000000"/>
        </w:rPr>
      </w:pPr>
      <w:r>
        <w:rPr>
          <w:color w:val="000000"/>
        </w:rPr>
        <w:t xml:space="preserve">Тут избежать томления жизни можно именно беспрепятственным удовлетворением страстей. Жизнь становится спокойной, довольной и счастливой: нет больших радостей, но нет и тяжелого томления. Такая жизнь желательна для большинства, и она должна быть дана ему. Это право всех трудящихся и неспособных к труду, несовершенных или ослабленных существ. </w:t>
      </w:r>
    </w:p>
    <w:p>
      <w:pPr>
        <w:pStyle w:val="Style15"/>
        <w:spacing w:before="0" w:after="0"/>
        <w:ind w:left="45" w:right="45" w:firstLine="567"/>
        <w:jc w:val="both"/>
        <w:rPr>
          <w:color w:val="000000"/>
        </w:rPr>
      </w:pPr>
      <w:r>
        <w:rPr>
          <w:color w:val="000000"/>
        </w:rPr>
        <w:t>Но все же тяжести жизни (даже при скором удовлетворении страстей) на практике почти ни один человек не может избежать. Действительно, какое множество страстей надо для этого непрерывно насыщать. Но непрерывность тут невозможна. Человек так устроен и так живет, что погашает свои желания скачками через некоторые промежутки времени. В течение их происходит "заряжение" с последующим приятным и быстрым "разряжением". Одним словом, промежутки между краткими моментами погасания страстей заполнены "тяжестью" жизни (томлением "духа").</w:t>
      </w:r>
    </w:p>
    <w:p>
      <w:pPr>
        <w:pStyle w:val="Style15"/>
        <w:spacing w:before="0" w:after="0"/>
        <w:ind w:left="45" w:right="45" w:firstLine="567"/>
        <w:jc w:val="both"/>
        <w:rPr>
          <w:color w:val="000000"/>
        </w:rPr>
      </w:pPr>
      <w:r>
        <w:rPr>
          <w:color w:val="000000"/>
        </w:rPr>
        <w:t xml:space="preserve">В детском возрасте эти томления сноснее, в старости или болезненном состоянии сильнее. У детей томление ослабляется их восприимчивостью к созданию новых идей, у стариков усиливается погасанием идей или медленным умиранием мозга. </w:t>
      </w:r>
    </w:p>
    <w:p>
      <w:pPr>
        <w:pStyle w:val="Style15"/>
        <w:spacing w:before="0" w:after="0"/>
        <w:ind w:left="45" w:right="45" w:firstLine="567"/>
        <w:jc w:val="both"/>
        <w:rPr>
          <w:color w:val="000000"/>
        </w:rPr>
      </w:pPr>
      <w:r>
        <w:rPr>
          <w:color w:val="000000"/>
        </w:rPr>
        <w:t>Можно объяснить и механизм этого явления, т. е. причину короткой радости и предварительного длинного томления.</w:t>
      </w:r>
    </w:p>
    <w:p>
      <w:pPr>
        <w:pStyle w:val="Style15"/>
        <w:spacing w:before="0" w:after="0"/>
        <w:ind w:left="45" w:right="45" w:firstLine="567"/>
        <w:jc w:val="both"/>
        <w:rPr>
          <w:color w:val="000000"/>
        </w:rPr>
      </w:pPr>
      <w:r>
        <w:rPr>
          <w:color w:val="000000"/>
        </w:rPr>
        <w:t xml:space="preserve">Допустим, что тело животного нуждается в питье. Но мозг содержит обыкновенно по своей сложности множество желаний, множество мыслей, т. е. стимулов деятельности разных мускулов. Как же заставить человеческий автомат наполнить свой желудок водой? Ведь кто не имел этой способности, умирал и не оставлял рода. </w:t>
      </w:r>
    </w:p>
    <w:p>
      <w:pPr>
        <w:pStyle w:val="Style15"/>
        <w:spacing w:before="0" w:after="0"/>
        <w:ind w:left="45" w:right="45" w:firstLine="567"/>
        <w:jc w:val="both"/>
        <w:rPr>
          <w:color w:val="000000"/>
        </w:rPr>
      </w:pPr>
      <w:r>
        <w:rPr>
          <w:color w:val="000000"/>
        </w:rPr>
        <w:t>Густота кровяных растворов действует на вазомоторные нервы (сосудосуживающие при посредстве кольцевых мускулов), которые суживают большинство кровеносных трубок, питающих мозг и уменьшают тем его питание и деятельность, кроме других трубок, относящихся до идей удовлетворения возникающей страсти. Возможно, что они даже расширяются под влиянием бездеятельности тех же нервов. Оттого эти идеи начинают усиленно работать без препятствия и отвлечения со стороны других, получающих менее крови. Нервные стимулы головного мозга приводят при этом в действие именно только те мускулы и те силы, которые нужны для утоления жажды.</w:t>
      </w:r>
    </w:p>
    <w:p>
      <w:pPr>
        <w:pStyle w:val="Style15"/>
        <w:spacing w:before="0" w:after="0"/>
        <w:ind w:left="45" w:right="45" w:firstLine="567"/>
        <w:jc w:val="both"/>
        <w:rPr/>
      </w:pPr>
      <w:r>
        <w:rPr>
          <w:color w:val="000000"/>
        </w:rPr>
        <w:t>Когда она удовлетворена и кровь насыщена водой, действие ее на вазомоторные нервы прекращается и весь мозг получает равномерное питание. Первый акт сопровождается в общем ослаблением деятельности мозга, т. е. страданием, а второй – восстановлением ее, т. е. радостью. Восстановление быстро, и потому ощущение сильно по приятности, а ослабление постепенно и продолжительно и потому не интенсивно. Впрочем все зависит от условий. Оба ощущения вследствие препятствий могут дойти до такой силы, которая носит название страсти. Тогда за глоток воды человек готов на всякое преступление.</w:t>
      </w:r>
    </w:p>
    <w:p>
      <w:pPr>
        <w:pStyle w:val="Style15"/>
        <w:spacing w:before="0" w:after="0"/>
        <w:ind w:left="45" w:right="45" w:firstLine="567"/>
        <w:jc w:val="both"/>
        <w:rPr>
          <w:color w:val="000000"/>
        </w:rPr>
      </w:pPr>
      <w:r>
        <w:rPr>
          <w:color w:val="000000"/>
        </w:rPr>
        <w:t>Кроме того, томление жажды сопровождается невозможностью сосредоточить мысли по желанию, неспособностью работать, беспокойством и отвращением ко всякого рода труду, не ведущему к удовлетворению страсти. Это и понятно, так как хорошее питание получают только части мозга, ведущие к исполнению все возрастающего желания. Отсюда видно, что спокойная обычная работа невозможна без своевременного удовлетворения страстей. С другой стороны, их беспрепятственное и полное удовлетворение хотя и доставляет равновесие с шаблонной работой, но не способствует особенному гениальному развитию мозга.</w:t>
      </w:r>
    </w:p>
    <w:p>
      <w:pPr>
        <w:pStyle w:val="Style15"/>
        <w:spacing w:before="0" w:after="0"/>
        <w:ind w:left="45" w:right="45" w:firstLine="567"/>
        <w:jc w:val="both"/>
        <w:rPr/>
      </w:pPr>
      <w:r>
        <w:rPr>
          <w:color w:val="000000"/>
        </w:rPr>
        <w:t>В самом деле, неудовлетворенные желания и разные препятствия заставляют работать усиленно то те, то другие части мозга, отыскивать выходы, которые никто ранее не находил. В общем развиваются части мозга ранее атрофированные или неразвитые и зачаточные. Человек получает особенное его строение. Он получает понятие о том, что такое голод, холод и разные другие лишения, он находит их причины и средства устранения. Он становится особенным полезным деятелем, а не заурядным работником. Не всякого лишения приводят к социальным знаниям, а только богатую умственную натуру. Но такие большею частью хорошо устраиваются материально, не нуждаются и остаются с недоразвитыми частями головного мозга. Им надо добровольно устроить эти лишения, чтобы их мозг получил драгоценные для человечества свойства. Бедняки их получают, но помочь человечеству они не в силах по своей слабости и неимению власти. Более всего нужно испытать лишения сильным и обеспеченным. Из этого бы вышел толк. Но всему есть предел. Беспечальная жизнь есть гибель, и чрезмерное терпение и муки ведут к тому же. Дело в том, что при чрезмерном задержании удовлетворения страсти задерживается не только общая суетная деятельность головного мозга, но и работа всех частей и органов тела: кровообращения, дыхания, пищеварения и т. д. Организм явно разрушается и приходит нередко к печальному концу (при чрезмерном задержании страстей). Так, умирают девушки и юноши от неудовлетворения половых потребностей, потребностей любви и счастья. Они же гибнут от обильного их удовлетворения. Не все пропадают, но все страдают и ослабляются. На все число и мера! И мало – плохо и много – плохо. Где-то в середине истина, или лучшее.</w:t>
      </w:r>
    </w:p>
    <w:p>
      <w:pPr>
        <w:pStyle w:val="Style15"/>
        <w:spacing w:before="0" w:after="0"/>
        <w:ind w:left="45" w:right="45" w:firstLine="567"/>
        <w:jc w:val="both"/>
        <w:rPr>
          <w:color w:val="000000"/>
        </w:rPr>
      </w:pPr>
      <w:r>
        <w:rPr>
          <w:color w:val="000000"/>
        </w:rPr>
        <w:t>Итак, не ощущение жажды вызывает деятельность, клонящуюся к удовлетворению желания, а нервный механизм животного. Ощущения радости и страдания есть побочный продукт жизни и ее механизма. Не чувство двигает тело, а нервный аппарат.</w:t>
      </w:r>
    </w:p>
    <w:p>
      <w:pPr>
        <w:pStyle w:val="Style15"/>
        <w:spacing w:before="0" w:after="0"/>
        <w:ind w:left="45" w:right="45" w:firstLine="567"/>
        <w:jc w:val="both"/>
        <w:rPr>
          <w:color w:val="000000"/>
        </w:rPr>
      </w:pPr>
      <w:r>
        <w:rPr>
          <w:color w:val="000000"/>
        </w:rPr>
        <w:t xml:space="preserve">Если бы атомы не обладали зачаточной чувствительностью, то жизнь бы шла по-прежнему, но не имела бы смысла, была мертва, как в автомате. Впрочем, разница между автоматом-куклой и животным в отношении ощущения только количественная. Но простые автоматы растений, низших существ и изделий мастера так мало чувствуют, что почти сравниваются. </w:t>
      </w:r>
    </w:p>
    <w:p>
      <w:pPr>
        <w:pStyle w:val="Style15"/>
        <w:spacing w:before="0" w:after="0"/>
        <w:ind w:left="45" w:right="45" w:firstLine="567"/>
        <w:jc w:val="both"/>
        <w:rPr>
          <w:color w:val="000000"/>
        </w:rPr>
      </w:pPr>
      <w:r>
        <w:rPr>
          <w:color w:val="000000"/>
        </w:rPr>
        <w:t xml:space="preserve">Механизм страстей заставляет человека и животное делать то, что сохраняет его жизнь и продолжает род. Иного сорта механизмы невозможны, потому что они погибли бы сами (лично) или не оставили бы потомства. Но при постепенном развитии животного мира, в течение миллионов лет механизм становился все сложнее и сложнее, так как к нему присоединились разум и воля все более и более сильные (головной мозг). Разум настолько вырос, что теперь человек мог бы, по-видимому, существовать без низших средств бытия, т. е. и без животных страстей, или инстинктов. </w:t>
      </w:r>
    </w:p>
    <w:p>
      <w:pPr>
        <w:pStyle w:val="Style15"/>
        <w:spacing w:before="0" w:after="0"/>
        <w:ind w:left="45" w:right="45" w:firstLine="567"/>
        <w:jc w:val="both"/>
        <w:rPr>
          <w:color w:val="000000"/>
        </w:rPr>
      </w:pPr>
      <w:r>
        <w:rPr>
          <w:color w:val="000000"/>
        </w:rPr>
        <w:t xml:space="preserve">Вообразим такого человека. Положим, его тело истощено недостатком воды. Он это видит, но страданий не испытывает. Сознание близкой смерти или усталость мозга могут побудить его достать воды и напиться, хотя удовольствия от того он не почувствует. </w:t>
      </w:r>
    </w:p>
    <w:p>
      <w:pPr>
        <w:pStyle w:val="Style15"/>
        <w:spacing w:before="0" w:after="0"/>
        <w:ind w:left="45" w:right="45" w:firstLine="567"/>
        <w:jc w:val="both"/>
        <w:rPr>
          <w:color w:val="000000"/>
        </w:rPr>
      </w:pPr>
      <w:r>
        <w:rPr>
          <w:color w:val="000000"/>
        </w:rPr>
        <w:t>У него нет женщины. Он знает, что род его от этого должен угаснуть. Но он не страдает, организм его не ослабляется от аскетизма, а напротив, работает еще сильнее. Однако мысль о том, что население Земли и Вселенной без размножения погибнет, потому что жизнь перейдет к несознательным существам, заставит его подумать о детях. Также может рассуждать и женщина. Вот и повод продолжить род без участия страстей.</w:t>
      </w:r>
    </w:p>
    <w:p>
      <w:pPr>
        <w:pStyle w:val="Style15"/>
        <w:spacing w:before="0" w:after="0"/>
        <w:ind w:left="45" w:right="45" w:firstLine="567"/>
        <w:jc w:val="both"/>
        <w:rPr>
          <w:color w:val="000000"/>
        </w:rPr>
      </w:pPr>
      <w:r>
        <w:rPr>
          <w:color w:val="000000"/>
        </w:rPr>
        <w:t xml:space="preserve">Огонь разрушает кожу также, и разные повреждения тела. Но и разум может предохранить человека от огня и всяких вредителей. </w:t>
      </w:r>
    </w:p>
    <w:p>
      <w:pPr>
        <w:pStyle w:val="Style15"/>
        <w:spacing w:before="0" w:after="0"/>
        <w:ind w:left="45" w:right="45" w:firstLine="567"/>
        <w:jc w:val="both"/>
        <w:rPr>
          <w:color w:val="000000"/>
        </w:rPr>
      </w:pPr>
      <w:r>
        <w:rPr>
          <w:color w:val="000000"/>
        </w:rPr>
        <w:t>Понятно, что мог бы существовать человек без страстей, но с высоким разумом. Он мог бы жить, размножаться и быть счастливым без участия страстей. Не было бы тяжести жизни, но зато не было бы и жгучих радостей, коротких моментов насыщения и удовлетворения желаний.</w:t>
      </w:r>
    </w:p>
    <w:p>
      <w:pPr>
        <w:pStyle w:val="Style15"/>
        <w:spacing w:before="0" w:after="0"/>
        <w:ind w:left="45" w:right="45" w:firstLine="567"/>
        <w:jc w:val="both"/>
        <w:rPr>
          <w:color w:val="000000"/>
        </w:rPr>
      </w:pPr>
      <w:r>
        <w:rPr>
          <w:color w:val="000000"/>
        </w:rPr>
        <w:t>Низшие животные имеют слабый разум или совсем его не имеют. Им необходимы страсти, хотя они слабы и едва ли заслуживают это название. Скорее это простота механизма, грубая автоматичность. И сейчас многие люди не могли бы обойтись без страстей, потому что разум и воля их слабы. Но со временем путем искусственного подбора может быть произведено существо без страстей, но с высоким разумом.</w:t>
      </w:r>
    </w:p>
    <w:p>
      <w:pPr>
        <w:pStyle w:val="Style15"/>
        <w:spacing w:before="0" w:after="0"/>
        <w:ind w:left="45" w:right="45" w:firstLine="567"/>
        <w:jc w:val="both"/>
        <w:rPr>
          <w:color w:val="000000"/>
        </w:rPr>
      </w:pPr>
      <w:r>
        <w:rPr>
          <w:color w:val="000000"/>
        </w:rPr>
        <w:t>Какие же от того произошли бы выгоды? А вот какие. Ровность настроения, отсутствие тяжести жизни и более производительная работа. Кроме того, страсти не совершенны и часто служат причиною очень дурных поступков. Разум же избежит их, предполагая его выше человеческого.</w:t>
      </w:r>
    </w:p>
    <w:p>
      <w:pPr>
        <w:pStyle w:val="Style15"/>
        <w:spacing w:before="0" w:after="0"/>
        <w:ind w:left="45" w:right="45" w:firstLine="567"/>
        <w:jc w:val="both"/>
        <w:rPr/>
      </w:pPr>
      <w:r>
        <w:rPr>
          <w:color w:val="000000"/>
        </w:rPr>
        <w:t>Это воображаемое существо в отношении чувств будет иметь только два периода: период молодости и развития, когда число идей и деятельность мозга возрастают, и период старости, когда то и другое постепенно угасает. Период первый будет сопровождаться тихой радостью, которую скорее можно назвать бодростью, трудоспособностью. Второй – тихою печалью, но не уничтожающей способности к работе, а только ослабляющей ее. Постепенное и продолжительное угасание мозга избавит существо от смертных мук. Притом жизнь так удлинится, что угасание и соответствующее отрицательное чувство будет почти незаметно. И человека неизбежно ждет эта судьба, это преобразование. Другие миры давно произвели существо с такими свойствами. Вселенная полна ими. Земля – исключение, потому что возраст ее младенческий.</w:t>
      </w:r>
    </w:p>
    <w:p>
      <w:pPr>
        <w:pStyle w:val="Style15"/>
        <w:spacing w:before="0" w:after="0"/>
        <w:ind w:left="45" w:right="45" w:firstLine="567"/>
        <w:jc w:val="both"/>
        <w:rPr/>
      </w:pPr>
      <w:r>
        <w:rPr>
          <w:color w:val="000000"/>
        </w:rPr>
        <w:t xml:space="preserve">Красота природы, растений, животных </w:t>
      </w:r>
      <w:r>
        <w:rPr>
          <w:sz w:val="20"/>
          <w:szCs w:val="20"/>
        </w:rPr>
        <w:t>–</w:t>
      </w:r>
      <w:r>
        <w:rPr>
          <w:color w:val="000000"/>
        </w:rPr>
        <w:t xml:space="preserve"> пока мы их видим и слышим – погружает нас в мир впечатлений, служит источником образования новых идей (в молодости), или усиления погасающих (в старости) и бывает приятна. Если мы эту красоту не видим и не слышим, лишаемся вполне или отчасти (зимой в неволе, от потери зрения и пр.), то испытываем отрицательное ощущение. При нормально устроенной жизни эта тягость не опасна, так как человек всегда ее может устранить, особенно живя в теплом климате или распоряжаясь природой по желанию: светом, теплом, воздухом и пр.</w:t>
      </w:r>
    </w:p>
    <w:p>
      <w:pPr>
        <w:pStyle w:val="Style15"/>
        <w:spacing w:before="0" w:after="0"/>
        <w:ind w:left="45" w:right="45" w:firstLine="567"/>
        <w:jc w:val="both"/>
        <w:rPr>
          <w:color w:val="000000"/>
        </w:rPr>
      </w:pPr>
      <w:r>
        <w:rPr>
          <w:color w:val="000000"/>
        </w:rPr>
        <w:t>Возбуждают и очень приятные формы, движения и звуки людей, в особенности некоторых и другого пола. Когда их нет, человек страдает. Вот еще источник мук. Но и их избегают при хорошем устройстве общества.</w:t>
      </w:r>
    </w:p>
    <w:p>
      <w:pPr>
        <w:pStyle w:val="Style15"/>
        <w:spacing w:before="0" w:after="0"/>
        <w:ind w:left="45" w:right="45" w:firstLine="567"/>
        <w:jc w:val="both"/>
        <w:rPr>
          <w:color w:val="000000"/>
        </w:rPr>
      </w:pPr>
      <w:r>
        <w:rPr>
          <w:color w:val="000000"/>
        </w:rPr>
        <w:t>Есть комбинация движений и звуков (музыка), способных возбудить необыкновенно сильные ощущения ("вынул душу своей игрой"), большею частью радостные и даже жгуче-приятные. Они могут вызвать и печаль и слезы, но это сладкие слезы и сладкая печаль. После такой игры наступает похмелье, слабость, неспособность к труду и мука. Это уже относится к искусственным причинам жизненной тяжести. Подобная музыка опасна, как вино или наркотик. Она дает без толку блаженство, расходует нравственные силы, а потом надолго расслабляет. Но есть здоровая музыка (такова и обычная), которая только удовлетворяет накопившуюся и неудовлетворенную страсть к звукам. Мы восхищаемся голосами и пением женщин и мужчин. Но все ли могут слышать их! Музыка доступнее, хотя лучше бы было, если бы она заменилась естественными призывными звуками пола, достигающими сближения и размножения полов (как пение птиц). Впрочем, практика требует уступок. Музыка разряжает страсти, не имеющие выхода. А они часто в силу печальных условий не имеют выхода.</w:t>
      </w:r>
    </w:p>
    <w:p>
      <w:pPr>
        <w:pStyle w:val="Style15"/>
        <w:spacing w:before="0" w:after="0"/>
        <w:ind w:left="45" w:right="45" w:firstLine="567"/>
        <w:jc w:val="both"/>
        <w:rPr/>
      </w:pPr>
      <w:r>
        <w:rPr>
          <w:color w:val="000000"/>
        </w:rPr>
        <w:t>Другие неестественные возбудители нервов и их последующего ослабления, сопровождающегося упадком сил и тяжестью жизни: наркотики. Таковы: спирт (этиловый), морфий, кокаин, теин, кофеин, мышьяк и множество других. Это в сущности яды-лекарства и исключительные средства возбуждения, которые в малом количестве полезны только в немногих случаях жизни или при некоторых болезнях. Употребляемые без толку, для удовольствия они не только служат причиною последующих мук, но и причиною разрушения здоровья, преждевременной старости и смерти. Мы пьем чай, кофе, виноградное вино, но и они вредны и составляют причину простуд, нездоровья и горячих неразумных поступков. Какое несчастие курение – уже одной своей нечистотой, противным запахом во рту, порчею воздуха квартир (помимо расслабления мозга). Не надо никогда касаться и пробовать этих вещей. Только тогда легко от них воздержаться, несмотря на похвалы им людей ограниченных. Не следует ходить по краю пропасти. Человек, попробовавший вина и испытавший возбуждение от одной рюмки водки, захочет повторить это удовольствие. Но во второй раз требуется для того же ощущения уже две рюмки. Человек падает в яму все ниже и ниже, пока не разобьется или не искалечит себя. Положим, я напился вина. Все чувствуют сначала удовольствие, но последствия его проявляются разно как при возбуждении, так и после него (похмелье, страдание). Большинство делается храбрым (пьяному море по колено), самоуверенным, распутным, дерзким, хвастливым, вообще составляет о себе и своих силах ложное понятие. Сколько зла оно при этом может принести. Затем следуют упадок духа и чувства обратного свойства, которые сопровождаются злобой, руганью, несправедливостью и разными безумными поступками. Сколько страданий и вреда это причиняет окружающим, особенно зависимым от пьяницы людям! И зачем возбуждающее, если после радости приходится расплачиваться совершенно таким же страданием с прибавкою безрассудных поступков, упадка деятельности и потери здоровья.</w:t>
      </w:r>
    </w:p>
    <w:p>
      <w:pPr>
        <w:pStyle w:val="Style15"/>
        <w:spacing w:before="0" w:after="0"/>
        <w:ind w:left="45" w:right="45" w:firstLine="567"/>
        <w:jc w:val="both"/>
        <w:rPr>
          <w:color w:val="000000"/>
        </w:rPr>
      </w:pPr>
      <w:r>
        <w:rPr>
          <w:color w:val="000000"/>
        </w:rPr>
        <w:t>Исцелиться от такой привычной страсти можно только путем страдания и не по силам большинству несчастных. Тут может оказать помощь только внушение (против вина) или врачебное насилие (против морфия, кокаина и пр.). Но оно должно быть в высшей степени осторожно, т. е. постепенно и продолжительно. Поспешность может погубить больного или побудить его к самоубийству.</w:t>
      </w:r>
    </w:p>
    <w:p>
      <w:pPr>
        <w:pStyle w:val="Style15"/>
        <w:spacing w:before="0" w:after="0"/>
        <w:ind w:left="45" w:right="45" w:firstLine="567"/>
        <w:jc w:val="both"/>
        <w:rPr>
          <w:color w:val="000000"/>
        </w:rPr>
      </w:pPr>
      <w:r>
        <w:rPr>
          <w:color w:val="000000"/>
        </w:rPr>
        <w:t xml:space="preserve">Но есть еще причины страданий, мы их еще не касались. Это болезни, боль, вообще разрушение тела, смерть, потери близких. </w:t>
      </w:r>
    </w:p>
    <w:p>
      <w:pPr>
        <w:pStyle w:val="Style15"/>
        <w:spacing w:before="0" w:after="0"/>
        <w:ind w:left="45" w:right="45" w:firstLine="567"/>
        <w:jc w:val="both"/>
        <w:rPr>
          <w:color w:val="000000"/>
        </w:rPr>
      </w:pPr>
      <w:r>
        <w:rPr>
          <w:color w:val="000000"/>
        </w:rPr>
        <w:t xml:space="preserve">Все знают про них. Вопрос только в том, какая их причина, смысл и возможно ли их устранить. </w:t>
      </w:r>
    </w:p>
    <w:p>
      <w:pPr>
        <w:pStyle w:val="Style15"/>
        <w:spacing w:before="0" w:after="0"/>
        <w:ind w:left="45" w:right="45" w:firstLine="567"/>
        <w:jc w:val="both"/>
        <w:rPr>
          <w:color w:val="000000"/>
        </w:rPr>
      </w:pPr>
      <w:r>
        <w:rPr>
          <w:color w:val="000000"/>
        </w:rPr>
        <w:t>Положим, колят, режут, давят или жгут нашу кожу. Мы испытываем страдание, которое (как нам кажется) заставляет нас устранить вредителя. В сущности действует не страдание, а механизм нервной системы: у низших существ инстинкт, у высших прибавляется действие головного мозга. Чем ниже существо по строению нервной системы, тем страдание будет меньше и вот почему. У человека, например, при раздражении кожи замедляется питание мозга (как мы объясняли), отчего деятельность его ослабляется и это (совершенно побочно) причиняет нам страдания. Но зато усиленно питается небольшая часть мозга, от которой зависит устранение вредителя. Как только он устранен (движением мускулов или иначе), питание и деятельность головного мозга восстанавливаются и мы испытываем от того приятное успокоение. Если бы общая деятельность мозга не прекращалась, то она бы помешала телу устранить вредителя. Напротив, усиленное питание малейшего кусочка мозга заставило мускулы энергично и немедленно избавиться от вредителя. Это так. И видно из того, что при болезненном раздражении кожи или другой части тела человек не может спокойно работать: ни головным мозгом, ни мускулами. Значит, деятельность и питание их приостанавливаются. Работает и питается только та часть нервной системы, которая нужна для охранения кожи или другого органа.</w:t>
      </w:r>
    </w:p>
    <w:p>
      <w:pPr>
        <w:pStyle w:val="Style15"/>
        <w:spacing w:before="0" w:after="0"/>
        <w:ind w:left="45" w:right="45" w:firstLine="567"/>
        <w:jc w:val="both"/>
        <w:rPr>
          <w:color w:val="000000"/>
        </w:rPr>
      </w:pPr>
      <w:r>
        <w:rPr>
          <w:color w:val="000000"/>
        </w:rPr>
        <w:t>Болезнь тела или его травматическое повреждение (раны, ушибы и пр.) требует для заживления его полного спокойствия и даже бездеятельности животного. Тогда его силы могут сосредоточиться на одном: на усиленном питании больного или поврежденного органа, т. е. на его быстром исцелении. Понятно, что болезнь должна сопровождаться ослаблением всех сил организма, кроме больной части (еще и потому, что движение тела может разорвать заживляющиеся части).</w:t>
      </w:r>
    </w:p>
    <w:p>
      <w:pPr>
        <w:pStyle w:val="Style15"/>
        <w:spacing w:before="0" w:after="0"/>
        <w:ind w:left="45" w:right="45" w:firstLine="567"/>
        <w:jc w:val="both"/>
        <w:rPr>
          <w:color w:val="000000"/>
        </w:rPr>
      </w:pPr>
      <w:r>
        <w:rPr>
          <w:color w:val="000000"/>
        </w:rPr>
        <w:t xml:space="preserve">Пока человек таков, как он есть, устранить причину этих страданий нельзя. Но. воображаемое существо, выработанное тысячами лет искусственного подбора (как сахарная свекла), с одним головным мозгом и его проводами не будет так сильно страдать, как теперешние люди. В самом деле, и один разум говорит нам, чтобы мы берегли тело от повреждений и болезней, и он один нас может сохранить (без низшей самостоятельной деятельности спинного мозга, симпатической нервной системы и пр.). Он тоже заставит нас (без чувства боли) устранить вредителей или лечь в постель и прекратить временно, до выздоровления, расход умственных и мускульных сил и дать покой больному органу. Придется лишь немного поскучать. </w:t>
      </w:r>
    </w:p>
    <w:p>
      <w:pPr>
        <w:pStyle w:val="Style15"/>
        <w:spacing w:before="0" w:after="0"/>
        <w:ind w:left="45" w:right="45" w:firstLine="567"/>
        <w:jc w:val="both"/>
        <w:rPr/>
      </w:pPr>
      <w:r>
        <w:rPr>
          <w:color w:val="000000"/>
        </w:rPr>
        <w:t xml:space="preserve">Потери близких или даже их страдания, неудачи также заставляют нас мучиться. Причина в том, что наши мысли сосредоточиваются на страдающем близком («забываем самих себя»). Цель </w:t>
      </w:r>
      <w:r>
        <w:rPr>
          <w:sz w:val="20"/>
          <w:szCs w:val="20"/>
        </w:rPr>
        <w:t>–</w:t>
      </w:r>
      <w:r>
        <w:rPr>
          <w:color w:val="000000"/>
        </w:rPr>
        <w:t xml:space="preserve"> каким-нибудь способом спасти близкого. Следовательно, мозг в общем сокращает свою деятельность. Кроме того, если близкий помер, целый ряд мыслей о нем угасает и мы от того испытываем отрицательные ощущения вследствие ослабленной работы головного мозга. Пока он был жив, мы беспокоились о нем, т. е. сосредоточивали мысли на том, как бы ему помочь. Тут была хоть какая-нибудь деятельность. Когда же человек сошел с земной сцены, мы теряем всякие надежды и все-таки не оставляем о нем мысли, которая становится еще уже: вследствие невозможности помочь заходим в тупик. Это причиняет нам наибольшие страдания. Сила их зависит от степени близости умершего, т. е. от количества мыслей (центры головного мозга), касающихся близкого.</w:t>
      </w:r>
    </w:p>
    <w:p>
      <w:pPr>
        <w:pStyle w:val="Style15"/>
        <w:spacing w:before="0" w:after="0"/>
        <w:ind w:left="45" w:right="45" w:firstLine="567"/>
        <w:jc w:val="both"/>
        <w:rPr>
          <w:color w:val="000000"/>
        </w:rPr>
      </w:pPr>
      <w:r>
        <w:rPr>
          <w:color w:val="000000"/>
        </w:rPr>
        <w:t>Есть множество других причин наших радостей и страданий. Но пока довольно и этого. Читатель теперь сам будет додумываться до того, о чем здесь не сказано.</w:t>
      </w:r>
    </w:p>
    <w:p>
      <w:pPr>
        <w:pStyle w:val="Style15"/>
        <w:spacing w:before="240" w:after="240"/>
        <w:ind w:right="45" w:hanging="0"/>
        <w:jc w:val="center"/>
        <w:rPr>
          <w:b/>
          <w:b/>
          <w:color w:val="000000"/>
          <w:sz w:val="28"/>
          <w:szCs w:val="28"/>
        </w:rPr>
      </w:pPr>
      <w:bookmarkStart w:id="2" w:name="Воля"/>
      <w:bookmarkEnd w:id="2"/>
      <w:r>
        <w:rPr>
          <w:b/>
          <w:color w:val="000000"/>
          <w:sz w:val="28"/>
          <w:szCs w:val="28"/>
        </w:rPr>
        <w:t>ВОЛЯ ВСЕЛЕННОЙ</w:t>
      </w:r>
    </w:p>
    <w:p>
      <w:pPr>
        <w:pStyle w:val="Style15"/>
        <w:spacing w:before="0" w:after="0"/>
        <w:ind w:left="45" w:right="45" w:firstLine="567"/>
        <w:jc w:val="both"/>
        <w:rPr>
          <w:color w:val="000000"/>
        </w:rPr>
      </w:pPr>
      <w:bookmarkStart w:id="3" w:name="Воля"/>
      <w:bookmarkEnd w:id="3"/>
      <w:r>
        <w:rPr>
          <w:color w:val="000000"/>
        </w:rPr>
        <w:t>Как будто все зависит от воли разумного существа, подобного человеку. Наш труд, мысль побеждают природу и направляют ее по желаемому руслу. Например, обрабатываем землю и получаем обильную пищу, приручаем животных, преобразовываем их и растения, строим дома, дороги, машины, облегчаем ими труд, заставляем работать силы природы, и они увеличивают наши силы в 10, 100, 1000 раз. Если бы ленились, не проявляли свою волю, то ничего бы не было и мы погибли бы от голода, холода, болезней, бесплодия и т. п.</w:t>
      </w:r>
    </w:p>
    <w:p>
      <w:pPr>
        <w:pStyle w:val="Style15"/>
        <w:spacing w:before="0" w:after="0"/>
        <w:ind w:left="45" w:right="45" w:firstLine="567"/>
        <w:jc w:val="both"/>
        <w:rPr/>
      </w:pPr>
      <w:r>
        <w:rPr>
          <w:color w:val="000000"/>
        </w:rPr>
        <w:t xml:space="preserve">Это условная воля. Она есть, и проявление ее благодетельно. Сейчас она еще не велика, ограничена, но можно надеяться, что будет расти и проявит себя еще много сильнее. Условная воля есть воплощение наших мыслей и желаний в жизнь. Например, я хочу построить дом – и строю, хочу изобресть какую-либо машину – и изобретаю, хочу осуществить ее – и осуществляю. Хочу вступить в брак с такой-то женщиной – и вступаю. Хочу иметь детей – и имею. В большинстве случаев наши замыслы не удаются, особенно трудные, но теоретически можно допустить, что есть сильная воля, которая осуществляет все разумные желания. Если не теперь, то в будущем, если не нами, то иными более совершенными существами или даже нашими потомками. Нет ничего выше сильной и разумной воли. Один разум без воли – ничто, и одна воля без разума – тоже ничто. Каждое существо должно жить и думать так, как будто, оно всего может добиться рано или поздно. Откуда же источник этой благодетельной воли? Воля зависит от устройства головного мозга. Высший мозг получился от развития мозга низших животных. Все животные и растения произошли от сложной органической материи, каковы бактерии, амебы, протоплазма. Последние – от неорганической природы. Развитие же органического </w:t>
        <w:br/>
        <w:t>мира невозможно без какой-либо энергии, например энергии Солнца.</w:t>
      </w:r>
    </w:p>
    <w:p>
      <w:pPr>
        <w:pStyle w:val="Style15"/>
        <w:spacing w:before="0" w:after="0"/>
        <w:ind w:left="45" w:right="45" w:firstLine="567"/>
        <w:jc w:val="both"/>
        <w:rPr/>
      </w:pPr>
      <w:r>
        <w:rPr>
          <w:color w:val="000000"/>
        </w:rPr>
        <w:t>Ясно, что жизнь, разум и волю породила постепенно природа. Человек рожден Землею, Земля – Солнцем, Солнце произошло от сгущения разреженной газообразной массы. Эта – от еще более разреженной материи, например от эфира.</w:t>
      </w:r>
    </w:p>
    <w:p>
      <w:pPr>
        <w:pStyle w:val="Style15"/>
        <w:spacing w:before="0" w:after="0"/>
        <w:ind w:left="45" w:right="45" w:firstLine="567"/>
        <w:jc w:val="both"/>
        <w:rPr/>
      </w:pPr>
      <w:r>
        <w:rPr>
          <w:color w:val="000000"/>
        </w:rPr>
        <w:t>Итак, все порождено Вселенной. Она – начало всех вещей, от нее все и зависит. Человек, или другое высшее существо, и его воля есть только проявление воли Вселенной.</w:t>
      </w:r>
    </w:p>
    <w:p>
      <w:pPr>
        <w:pStyle w:val="Style15"/>
        <w:spacing w:before="0" w:after="0"/>
        <w:ind w:left="45" w:right="45" w:firstLine="567"/>
        <w:jc w:val="both"/>
        <w:rPr/>
      </w:pPr>
      <w:r>
        <w:rPr>
          <w:color w:val="000000"/>
        </w:rPr>
        <w:t>Ни одно существо не может проявить абсолютной воли, как не могут проявить ее часы или какой-нибудь сложный автомат, например говорящее кино. Тени кино говорят, ходят, делают, исполняют свою волю, согласуют слова с действиями, но всякий знает, что их воля только кажущаяся, не абсолютная, все их движения и речи зависят от киноленты, вообще от человека, создавшего кинофильм. Так и самое разумное существо исполняет только волю Вселенной. Она дала ему разум и ограниченную волю. Ограниченную потому, что эта воля, зависящая от разума, не может быть единственным источником поступков: всегда может вмешаться громада Вселенной, исказить, нарушить и не исполнить волю одного разума. Мы говорим: все от нас зависит, но ведь мы сами – создание Вселенной. Поэтому вернее думать и говорить, что все зависит от Вселенной. Мы предполагаем, а Вселенная  распоряжается как хочет, без церемонии разрушая наши планы и даже разрушая всю планету со всеми ее разумными существами.</w:t>
      </w:r>
    </w:p>
    <w:p>
      <w:pPr>
        <w:pStyle w:val="Style15"/>
        <w:spacing w:before="0" w:after="0"/>
        <w:ind w:left="45" w:right="45" w:firstLine="567"/>
        <w:jc w:val="both"/>
        <w:rPr/>
      </w:pPr>
      <w:r>
        <w:rPr>
          <w:color w:val="000000"/>
        </w:rPr>
        <w:t>Если нам и удается исполнить свою волю, то только потому, что нам это позволила Вселенная. Она всегда имеет множество способов и причин затормозить нашу деятельность и проявить иную, высшую волю, хотя и наша воля – только воля Вселенной.</w:t>
      </w:r>
    </w:p>
    <w:p>
      <w:pPr>
        <w:pStyle w:val="Style15"/>
        <w:spacing w:before="0" w:after="0"/>
        <w:ind w:left="45" w:right="45" w:firstLine="567"/>
        <w:jc w:val="both"/>
        <w:rPr/>
      </w:pPr>
      <w:r>
        <w:rPr>
          <w:color w:val="000000"/>
        </w:rPr>
        <w:t>Возьмем хоть события этого 28-го года. Ясно, что они суть следствия событий 27-го года, а последние – результат событий 26-го года и т. д. В конце концов все, что не совершается, имеет источником давно прошедшие времена, когда не было даже и следа животных. Наша воля, наши поступки – настоящие и будущие – результат давно прошедших времен. А эти родились от времен еще более ранних. Дециллионы</w:t>
      </w:r>
      <w:r>
        <w:rPr>
          <w:rStyle w:val="FootnoteCharacters"/>
          <w:rStyle w:val="FootnoteAnchor"/>
          <w:color w:val="000000"/>
        </w:rPr>
        <w:footnoteReference w:customMarkFollows="1" w:id="2"/>
        <w:t>*</w:t>
      </w:r>
      <w:r>
        <w:rPr>
          <w:color w:val="000000"/>
        </w:rPr>
        <w:t xml:space="preserve"> лет тому назад, дециллионы дециллионов лет, дециллионы в дециллионной степени – вот времена, вот состояние мира, послужившее причиною современных и будущих явлений.</w:t>
      </w:r>
    </w:p>
    <w:p>
      <w:pPr>
        <w:pStyle w:val="Style15"/>
        <w:spacing w:before="0" w:after="0"/>
        <w:ind w:left="45" w:right="45" w:firstLine="567"/>
        <w:jc w:val="both"/>
        <w:rPr>
          <w:color w:val="000000"/>
        </w:rPr>
      </w:pPr>
      <w:r>
        <w:rPr>
          <w:color w:val="000000"/>
        </w:rPr>
        <w:t>Нас интересует не столько проявление воли человека ( хотя и она произведена космосом), сколько общее проявление воли Вселенной.</w:t>
      </w:r>
    </w:p>
    <w:p>
      <w:pPr>
        <w:pStyle w:val="Style15"/>
        <w:spacing w:before="0" w:after="0"/>
        <w:ind w:left="45" w:right="45" w:firstLine="567"/>
        <w:jc w:val="both"/>
        <w:rPr>
          <w:color w:val="000000"/>
        </w:rPr>
      </w:pPr>
      <w:r>
        <w:rPr>
          <w:color w:val="000000"/>
        </w:rPr>
        <w:t>Имеем ли мы право говорить о воле Вселенной? Можно говорить о воле разумного существа, даже о воле глупого животного, но можно ли говорить о воле космоса? Можно ли уподобить его хотя глупому животному? Но раз все зависит от устройства Вселенной (в настоящий или давно прошедший момент), то значит, она или ее неизвестная причина имеет волю. Эта воля обусловливает все, что мы сейчас видим или на что указывает нам наш разум. Вопрос только в том, какова эта воля. Качество воли укажет нам и на качество Вселенной или ее причины.</w:t>
      </w:r>
    </w:p>
    <w:p>
      <w:pPr>
        <w:pStyle w:val="Style15"/>
        <w:spacing w:before="0" w:after="0"/>
        <w:ind w:left="45" w:right="45" w:firstLine="567"/>
        <w:jc w:val="both"/>
        <w:rPr/>
      </w:pPr>
      <w:r>
        <w:rPr>
          <w:color w:val="000000"/>
        </w:rPr>
        <w:t xml:space="preserve">Если говорить о современном состоянии Земли, то воля космоса именно проявляется как воля неразумного существа. В самом деле, в делах Земли, в делах человечества мы видим смесь разумного с глупым, доброго с жестоким. Зачем нищета, болезни, тюрьмы, злоба, войны, смерть, глупость, невежество, ограниченность науки, землетрясения, ураганы, неурожаи, засухи, наводнения, вредные насекомые и животные, ужасный климат и т. п.? Смотря лишь на Землю, мы должны бы волю космоса сравнить с волей ограниченного существа. Но всегда ли будет Земля и человек в этом состоянии? Вселенная породила человека, его слабый разум и волю. Но ведь они были раньше еще слабее, они потом развивались до теперешней силы и, можно надеяться, будут продолжать свое развитие. Какой степени оно достигнет, какие плоды даст – это теперь даже трудно себе вообразить ( см. мою книгу </w:t>
      </w:r>
      <w:r>
        <w:rPr>
          <w:rStyle w:val="HTML"/>
          <w:color w:val="000000"/>
        </w:rPr>
        <w:t>«Будущее Земли и человечества»</w:t>
      </w:r>
      <w:r>
        <w:rPr>
          <w:color w:val="000000"/>
        </w:rPr>
        <w:t>). Итак, есть полное вероятие в том, что воля космоса и на Земле проявится во всем блеске высочайшего разума. Совершенное состояние Земли продолжится очень долго в сравнении с горестным ее положением, каково настоящее. И тогда в счастии, блаженстве высший потомок человека скажет: воля космоса проявляется как воля мудрейшего и всесильного существа. Наш потомок только может обвинить эту волю в некоторой медлительности: почему космос не сразу создал счастье, а заставил часть материи испытывать прежде сумбур мук и страстей. Хотя и не долгие сравнительно были мучения, однако были. Они ни в каком случае не составят более тысячной доли счастливого состояния людей. Мы увидим потом, что и это обвинение отпадает.</w:t>
      </w:r>
    </w:p>
    <w:p>
      <w:pPr>
        <w:pStyle w:val="Style15"/>
        <w:spacing w:before="0" w:after="0"/>
        <w:ind w:left="45" w:right="45" w:firstLine="567"/>
        <w:jc w:val="both"/>
        <w:rPr>
          <w:color w:val="000000"/>
        </w:rPr>
      </w:pPr>
      <w:r>
        <w:rPr>
          <w:color w:val="000000"/>
        </w:rPr>
        <w:t>В нашей Солнечной системе более тысячи планет и хоть одна из них находится в условиях, благоприятных для развития высшей сознательной жизни. В нашем Млечном Пути более миллиарда солнечных систем, подобных нашей. В нашем Эфирном Острове около миллиона млечных путей. Мы могли бы продолжать так до бесконечности, но ограничимся одним нашим Эфирным Островом. В нем насчитываем миллион миллиардов солнечных систем и по крайней мере столько же планет, пригодных для развития совершенной жизни. На всех планетах зародилась жизнь, но на этих она должна бы пышно расцвести. Спрашивается, равны ли были эти миллион миллиардов планет? Без сомнения, на некоторых расцвет был раньше, чем на других, и совсем необыкновенный по прекрасным результатам. Там жизнь опередила все возможное, все самое лучшее, что может себе только представить человек.</w:t>
      </w:r>
    </w:p>
    <w:p>
      <w:pPr>
        <w:pStyle w:val="Style15"/>
        <w:spacing w:before="0" w:after="0"/>
        <w:ind w:left="45" w:right="45" w:firstLine="567"/>
        <w:jc w:val="both"/>
        <w:rPr/>
      </w:pPr>
      <w:r>
        <w:rPr>
          <w:color w:val="000000"/>
        </w:rPr>
        <w:t xml:space="preserve">Он же мечтает не только завоевать свою Солнечную систему, но и посетить иные. Цель – ликвидировать безболезненно все несовершенное (зачаточное) и заселить планеты своим совершенным поколением. </w:t>
      </w:r>
    </w:p>
    <w:p>
      <w:pPr>
        <w:pStyle w:val="Style15"/>
        <w:spacing w:before="0" w:after="0"/>
        <w:ind w:left="45" w:right="45" w:firstLine="567"/>
        <w:jc w:val="both"/>
        <w:rPr>
          <w:color w:val="000000"/>
        </w:rPr>
      </w:pPr>
      <w:r>
        <w:rPr>
          <w:color w:val="000000"/>
        </w:rPr>
        <w:t>Человек будущего думает: какой тяжелый путь прошла органическая жизнь Земли, сколько страданий перетерпели ее существа. Теперь у нас их нет. Кроме разумного, ничто не осеняет нашу планету. Но какой ужас в прошлом? Не лучше ли бы было, если бы Земля прямо была заселена сознательными существами. Тогда не было бы этого хвоста страданий и безумия.</w:t>
      </w:r>
    </w:p>
    <w:p>
      <w:pPr>
        <w:pStyle w:val="Style15"/>
        <w:spacing w:before="0" w:after="0"/>
        <w:ind w:left="45" w:right="45" w:firstLine="567"/>
        <w:jc w:val="both"/>
        <w:rPr>
          <w:color w:val="000000"/>
        </w:rPr>
      </w:pPr>
      <w:r>
        <w:rPr>
          <w:color w:val="000000"/>
        </w:rPr>
        <w:t>Если человек так может думать, то тем более думало так высшее существо на высшей планете. И не только думало, но нашло тысячу возможностей осуществить свои разумные желания.</w:t>
      </w:r>
    </w:p>
    <w:p>
      <w:pPr>
        <w:pStyle w:val="Style15"/>
        <w:spacing w:before="0" w:after="0"/>
        <w:ind w:left="45" w:right="45" w:firstLine="567"/>
        <w:jc w:val="both"/>
        <w:rPr>
          <w:color w:val="000000"/>
        </w:rPr>
      </w:pPr>
      <w:r>
        <w:rPr>
          <w:color w:val="000000"/>
        </w:rPr>
        <w:t>Итак, разум и могущество высших существ, зародившихся на высших планетах, ликвидируют зачаточную жизнь на иных планетах и заселяют их своим потомством. Подобно этому огородник выпалывает на своем огороде сорные травы и сажает на нем полезные овощи.</w:t>
      </w:r>
    </w:p>
    <w:p>
      <w:pPr>
        <w:pStyle w:val="Style15"/>
        <w:spacing w:before="0" w:after="0"/>
        <w:ind w:left="45" w:right="45" w:firstLine="567"/>
        <w:jc w:val="both"/>
        <w:rPr>
          <w:color w:val="000000"/>
        </w:rPr>
      </w:pPr>
      <w:r>
        <w:rPr>
          <w:color w:val="000000"/>
        </w:rPr>
        <w:t xml:space="preserve">Выходит, что Вселенная заполнена только совершенными существами. На бесконечном большинстве планет совершенная жизнь прямо стала на ноги, без долгих тысячелетий предварительных мук самозарождения. Из миллионов миллиардов планет только немногие потерпели чашу страданий, так как жизнь на них началась самозарождением. </w:t>
      </w:r>
    </w:p>
    <w:p>
      <w:pPr>
        <w:pStyle w:val="Style15"/>
        <w:spacing w:before="0" w:after="0"/>
        <w:ind w:left="45" w:right="45" w:firstLine="567"/>
        <w:jc w:val="both"/>
        <w:rPr>
          <w:color w:val="000000"/>
        </w:rPr>
      </w:pPr>
      <w:r>
        <w:rPr>
          <w:color w:val="000000"/>
        </w:rPr>
        <w:t xml:space="preserve">Если вы в течение всей своей счастливой жизни мучились только одну секунду, то можно ли вашу жизнь считать неудачной. Так и Вселенную нельзя считать несчастной на том основании, что какая-нибудь планета из миллиардов их должна претерпеть сравнительно ничтожное время муки самозарождения. </w:t>
      </w:r>
    </w:p>
    <w:p>
      <w:pPr>
        <w:pStyle w:val="Style15"/>
        <w:spacing w:before="0" w:after="0"/>
        <w:ind w:left="45" w:right="45" w:firstLine="567"/>
        <w:jc w:val="both"/>
        <w:rPr>
          <w:color w:val="000000"/>
        </w:rPr>
      </w:pPr>
      <w:r>
        <w:rPr>
          <w:color w:val="000000"/>
        </w:rPr>
        <w:t>Если же космос дал в общем только счастье для своих существ, то можно считать его волю безукоризненной.</w:t>
      </w:r>
    </w:p>
    <w:p>
      <w:pPr>
        <w:pStyle w:val="Style15"/>
        <w:spacing w:before="0" w:after="0"/>
        <w:ind w:left="45" w:right="45" w:firstLine="567"/>
        <w:jc w:val="both"/>
        <w:rPr>
          <w:color w:val="000000"/>
        </w:rPr>
      </w:pPr>
      <w:r>
        <w:rPr>
          <w:color w:val="000000"/>
        </w:rPr>
        <w:t xml:space="preserve">Космос породил не зло и заблуждение, а разум и счастье всего сущего. </w:t>
      </w:r>
    </w:p>
    <w:p>
      <w:pPr>
        <w:pStyle w:val="Style15"/>
        <w:spacing w:before="0" w:after="0"/>
        <w:ind w:left="45" w:right="45" w:firstLine="567"/>
        <w:jc w:val="both"/>
        <w:rPr>
          <w:color w:val="000000"/>
        </w:rPr>
      </w:pPr>
      <w:r>
        <w:rPr>
          <w:color w:val="000000"/>
        </w:rPr>
        <w:t>Чтобы понять это, надо только стать на высшую точку зрения: вообразить будущее Земли и обнять разумом бесконечность Вселенной или хоть один наш Млечный Путь. Тогда мы увидим, что космос подобен добрейшему и разумнейшему животному.</w:t>
      </w:r>
    </w:p>
    <w:p>
      <w:pPr>
        <w:pStyle w:val="Style15"/>
        <w:spacing w:before="0" w:after="0"/>
        <w:ind w:left="45" w:right="45" w:firstLine="567"/>
        <w:jc w:val="both"/>
        <w:rPr>
          <w:color w:val="000000"/>
        </w:rPr>
      </w:pPr>
      <w:r>
        <w:rPr>
          <w:color w:val="000000"/>
        </w:rPr>
        <w:t>Вы, может быть, скажете: ну хорошо, везде разлито счастье и разум, но разве нет стихийных бедствий, которые это счастье в один момент сметают, как метлой сметают негодный сор.</w:t>
      </w:r>
    </w:p>
    <w:p>
      <w:pPr>
        <w:pStyle w:val="Style15"/>
        <w:spacing w:before="0" w:after="0"/>
        <w:ind w:left="45" w:right="45" w:firstLine="567"/>
        <w:jc w:val="both"/>
        <w:rPr>
          <w:color w:val="000000"/>
        </w:rPr>
      </w:pPr>
      <w:r>
        <w:rPr>
          <w:color w:val="000000"/>
        </w:rPr>
        <w:t>Планеты и солнца взрываются подобно бомбам. Какая жизнь при этом устоит! Светила остывают и лишают планеты своего живительного света. Куда тогда денутся их жители? Множество катастроф всегда подстерегают разумных существ.</w:t>
      </w:r>
    </w:p>
    <w:p>
      <w:pPr>
        <w:pStyle w:val="Style15"/>
        <w:spacing w:before="0" w:after="0"/>
        <w:ind w:left="45" w:right="45" w:firstLine="567"/>
        <w:jc w:val="both"/>
        <w:rPr>
          <w:color w:val="000000"/>
        </w:rPr>
      </w:pPr>
      <w:r>
        <w:rPr>
          <w:color w:val="000000"/>
        </w:rPr>
        <w:t>Дело в том, что мы о разуме высших существ имеем очень неверное понятие. Если люди уже теперь предвидят некоторые бедствия и принимают против них меры и иногда успешно борются с ними, то какую же силу сопротивления могут выказать высшие существа Вселенной.</w:t>
      </w:r>
    </w:p>
    <w:p>
      <w:pPr>
        <w:pStyle w:val="Style15"/>
        <w:spacing w:before="0" w:after="0"/>
        <w:ind w:left="45" w:right="45" w:firstLine="567"/>
        <w:jc w:val="both"/>
        <w:rPr>
          <w:color w:val="000000"/>
        </w:rPr>
      </w:pPr>
      <w:r>
        <w:rPr>
          <w:color w:val="000000"/>
        </w:rPr>
        <w:t>Они предвидят взрывы планет за много сотен лет до этого явления и удаляются с них в безопасные места космоса. Они предвидят и взрывы солнц, также их погасание и уходят своевременно от ослабевших.</w:t>
      </w:r>
    </w:p>
    <w:p>
      <w:pPr>
        <w:pStyle w:val="Style15"/>
        <w:spacing w:before="0" w:after="0"/>
        <w:ind w:left="45" w:right="45" w:firstLine="567"/>
        <w:jc w:val="both"/>
        <w:rPr>
          <w:color w:val="000000"/>
        </w:rPr>
      </w:pPr>
      <w:r>
        <w:rPr>
          <w:color w:val="000000"/>
        </w:rPr>
        <w:t>Вы еще скажете: рано или поздно все солнца погаснут, жизнь прекратится, вот вам благодеяние космоса. Этого не может быть. Солнца непрерывно возгораются, и это даже чаще, чем их угасание. Одним словом, темных солнц воскресает не менее, чем угасает блестящих. Вселенная всегда была и будет в среднем в том виде, в каком мы наблюдаем ее сейчас. Жизнь каждого светила периодична и повторяется множество раз. Также и жизнь группы светил, например Млечного Пути.</w:t>
      </w:r>
    </w:p>
    <w:p>
      <w:pPr>
        <w:pStyle w:val="Style15"/>
        <w:spacing w:before="0" w:after="0"/>
        <w:ind w:left="45" w:right="45" w:firstLine="567"/>
        <w:jc w:val="both"/>
        <w:rPr/>
      </w:pPr>
      <w:r>
        <w:rPr>
          <w:color w:val="000000"/>
        </w:rPr>
        <w:t xml:space="preserve">– </w:t>
      </w:r>
      <w:r>
        <w:rPr>
          <w:color w:val="000000"/>
        </w:rPr>
        <w:t>А смерть и ее муки, – скажете вы. – Разве это может когда-нибудь исчезнуть?</w:t>
      </w:r>
    </w:p>
    <w:p>
      <w:pPr>
        <w:pStyle w:val="Style15"/>
        <w:spacing w:before="0" w:after="0"/>
        <w:ind w:left="45" w:right="45" w:firstLine="567"/>
        <w:jc w:val="both"/>
        <w:rPr>
          <w:color w:val="000000"/>
        </w:rPr>
      </w:pPr>
      <w:r>
        <w:rPr>
          <w:color w:val="000000"/>
        </w:rPr>
        <w:t>Жизнь не имеет определенного размера и может быть удлинена до тысяч лет. Смерть же может быть безболезненной, как смерть дерева или какого-нибудь насекомого.</w:t>
      </w:r>
    </w:p>
    <w:p>
      <w:pPr>
        <w:pStyle w:val="Style15"/>
        <w:spacing w:before="0" w:after="0"/>
        <w:ind w:left="45" w:right="45" w:firstLine="567"/>
        <w:jc w:val="both"/>
        <w:rPr>
          <w:color w:val="000000"/>
        </w:rPr>
      </w:pPr>
      <w:r>
        <w:rPr>
          <w:color w:val="000000"/>
        </w:rPr>
        <w:t>Кроме того, я много раз доказывал, что как жизнь светила периодична и   восстановляется бесчисленное множество раз, так и жизнь существа или  составляющих его атомов возникает множество раз, вернее, всегда возникала и будет возникать без конца. Ни один атом Вселенной не избегнет ощущений высшей разумной жизни. Мало того, только такая жизнь и возможна.</w:t>
      </w:r>
    </w:p>
    <w:p>
      <w:pPr>
        <w:pStyle w:val="Style15"/>
        <w:spacing w:before="0" w:after="0"/>
        <w:ind w:left="45" w:right="45" w:firstLine="567"/>
        <w:jc w:val="both"/>
        <w:rPr/>
      </w:pPr>
      <w:r>
        <w:rPr>
          <w:color w:val="000000"/>
        </w:rPr>
        <w:t>Смерть есть одна из иллюзий слабого человеческого разума. Ее нет, потому что существование атома в неорганической материи не отмечается памятью и временем, последнего как бы нет. Множество же существований атома в органической форме сливаются в одну субъективно непрерывную и счастливую жизнь – счастливую, так как иной нет. Ее не допускают разум и сила высших животных.</w:t>
      </w:r>
    </w:p>
    <w:p>
      <w:pPr>
        <w:pStyle w:val="Style15"/>
        <w:spacing w:before="0" w:after="0"/>
        <w:ind w:left="45" w:right="45" w:firstLine="567"/>
        <w:jc w:val="both"/>
        <w:rPr>
          <w:color w:val="000000"/>
        </w:rPr>
      </w:pPr>
      <w:r>
        <w:rPr>
          <w:color w:val="000000"/>
        </w:rPr>
        <w:t>Вселенная так устроена, что не только сама она бессмертна, но бессмертны и ее части в виде живых блаженных существ. Нет начала и конца Вселенной, нет начала и конца также жизни и ее блаженству.</w:t>
      </w:r>
    </w:p>
    <w:p>
      <w:pPr>
        <w:pStyle w:val="Style15"/>
        <w:spacing w:before="0" w:after="0"/>
        <w:ind w:left="45" w:right="45" w:firstLine="567"/>
        <w:jc w:val="both"/>
        <w:rPr>
          <w:color w:val="000000"/>
        </w:rPr>
      </w:pPr>
      <w:r>
        <w:rPr>
          <w:color w:val="000000"/>
        </w:rPr>
        <w:t>Мы доказываем, что воля Вселенной прекрасна, потому что в общей картине космоса мы ничего не видим, кроме блага, разума, совершенства и их субъективной непрерывности, безначальности и бесконечности.</w:t>
      </w:r>
    </w:p>
    <w:p>
      <w:pPr>
        <w:pStyle w:val="Style15"/>
        <w:spacing w:before="0" w:after="0"/>
        <w:ind w:left="45" w:right="45" w:firstLine="567"/>
        <w:jc w:val="both"/>
        <w:rPr>
          <w:color w:val="000000"/>
        </w:rPr>
      </w:pPr>
      <w:r>
        <w:rPr>
          <w:color w:val="000000"/>
        </w:rPr>
        <w:t>Если космос имеет причину, то и причине этой мы должны приписать такие же свойства всеобщей любви.</w:t>
      </w:r>
    </w:p>
    <w:p>
      <w:pPr>
        <w:pStyle w:val="Style15"/>
        <w:spacing w:before="0" w:after="0"/>
        <w:ind w:left="45" w:right="45" w:firstLine="567"/>
        <w:jc w:val="both"/>
        <w:rPr>
          <w:color w:val="000000"/>
        </w:rPr>
      </w:pPr>
      <w:r>
        <w:rPr>
          <w:color w:val="000000"/>
        </w:rPr>
        <w:t>Мы уверены, что зрелые существа Вселенной имеют средства переноситься с планеты на планету, вмешиваться в жизнь отставших планет и сноситься с такими же зрелыми, как они. Люди Земли когда-нибудь объединятся, и всеми ими будет управлять один избранный совет, под руководством президента, избранного советом.</w:t>
      </w:r>
    </w:p>
    <w:p>
      <w:pPr>
        <w:pStyle w:val="Style15"/>
        <w:spacing w:before="0" w:after="0"/>
        <w:ind w:left="45" w:right="45" w:firstLine="567"/>
        <w:jc w:val="both"/>
        <w:rPr>
          <w:color w:val="000000"/>
        </w:rPr>
      </w:pPr>
      <w:r>
        <w:rPr>
          <w:color w:val="000000"/>
        </w:rPr>
        <w:t>Это случится сравнительно скоро. Через более значительный промежуток времени заселится обильно и вся наша Солнечная система. Ею также будет управлять избранный совет со своим председателем. Иначе быть не может, так как этого требует разум.</w:t>
      </w:r>
    </w:p>
    <w:p>
      <w:pPr>
        <w:pStyle w:val="Style15"/>
        <w:spacing w:before="0" w:after="0"/>
        <w:ind w:left="45" w:right="45" w:firstLine="567"/>
        <w:jc w:val="both"/>
        <w:rPr>
          <w:color w:val="000000"/>
        </w:rPr>
      </w:pPr>
      <w:r>
        <w:rPr>
          <w:color w:val="000000"/>
        </w:rPr>
        <w:t xml:space="preserve">Также объединяются и все другие планеты и солнечные системы. Разница только та, что большинство их быстро заселяется зрелым, уже готовым поколением и сразу устанавливает свое управление. У Земли же и нашей Солнечной системы был длинный путь постепенного страдальческого развития. </w:t>
      </w:r>
    </w:p>
    <w:p>
      <w:pPr>
        <w:pStyle w:val="Style15"/>
        <w:spacing w:before="0" w:after="0"/>
        <w:ind w:left="45" w:right="45" w:firstLine="567"/>
        <w:jc w:val="both"/>
        <w:rPr>
          <w:color w:val="000000"/>
        </w:rPr>
      </w:pPr>
      <w:r>
        <w:rPr>
          <w:color w:val="000000"/>
        </w:rPr>
        <w:t>Объединение должно быть, ибо этого требуют выгоды существ. Если они зрелы, то разумны, а если разумны, то не станут сами себе делать зла. Анархия есть несовершенство и зло.</w:t>
      </w:r>
    </w:p>
    <w:p>
      <w:pPr>
        <w:pStyle w:val="Style15"/>
        <w:spacing w:before="0" w:after="0"/>
        <w:ind w:left="45" w:right="45" w:firstLine="567"/>
        <w:jc w:val="both"/>
        <w:rPr>
          <w:color w:val="000000"/>
        </w:rPr>
      </w:pPr>
      <w:r>
        <w:rPr>
          <w:color w:val="000000"/>
        </w:rPr>
        <w:t>Объединяются президентами и группы солнц ( звездные кучи) и весь Млечный Путь. На этом остановимся.</w:t>
      </w:r>
    </w:p>
    <w:p>
      <w:pPr>
        <w:pStyle w:val="Style15"/>
        <w:spacing w:before="0" w:after="0"/>
        <w:ind w:left="45" w:right="45" w:firstLine="567"/>
        <w:jc w:val="both"/>
        <w:rPr>
          <w:color w:val="000000"/>
        </w:rPr>
      </w:pPr>
      <w:r>
        <w:rPr>
          <w:color w:val="000000"/>
        </w:rPr>
        <w:t xml:space="preserve">Какая же это должна быть могущественная и мудрая организация. </w:t>
      </w:r>
    </w:p>
    <w:p>
      <w:pPr>
        <w:pStyle w:val="Style15"/>
        <w:spacing w:before="0" w:after="0"/>
        <w:ind w:left="45" w:right="45" w:firstLine="567"/>
        <w:jc w:val="both"/>
        <w:rPr>
          <w:color w:val="000000"/>
        </w:rPr>
      </w:pPr>
      <w:r>
        <w:rPr>
          <w:color w:val="000000"/>
        </w:rPr>
        <w:t>Мы говорим про существа, подобные людям, только более совершенные. Между ними могут быть всевозможные породы, приспособленные к жизни на всяких планетах, например на Земле. Однако большинство их однообразно и приноровлено к жизни в эфире. Но нужны и такие, которые могли бы водворить порядок и на всех планетах. Порядок этот состоит в том, что на небесных телах устраняются все страдания.</w:t>
      </w:r>
    </w:p>
    <w:p>
      <w:pPr>
        <w:pStyle w:val="Style15"/>
        <w:spacing w:before="0" w:after="0"/>
        <w:ind w:left="45" w:right="45" w:firstLine="567"/>
        <w:jc w:val="both"/>
        <w:rPr>
          <w:color w:val="000000"/>
        </w:rPr>
      </w:pPr>
      <w:r>
        <w:rPr>
          <w:color w:val="000000"/>
        </w:rPr>
        <w:t>Значит, можно ожидать, что эта могущественная организация может проникнуть на любую планету, например на Землю.</w:t>
      </w:r>
    </w:p>
    <w:p>
      <w:pPr>
        <w:pStyle w:val="Style15"/>
        <w:spacing w:before="0" w:after="0"/>
        <w:ind w:left="45" w:right="45" w:firstLine="567"/>
        <w:jc w:val="both"/>
        <w:rPr>
          <w:color w:val="000000"/>
        </w:rPr>
      </w:pPr>
      <w:r>
        <w:rPr>
          <w:color w:val="000000"/>
        </w:rPr>
        <w:t>Отчего же мы не замечаем до сих пор следов ее деятельности? Наука точна, по крайней мере ни одна отрасль ума не отличается такой трезвостью, но воображение наше слабо. Оно столько раз обманывало людей, что в настоящее время кредит его сильно упал. «Трезвость» науки не допускала до сих пор межпланетных сношений. Теперь это мнение поколеблено даже учеными, но большинство их еще не задето новыми идеями и относится или равнодушно к ним, или враждебно. Несколько ранее, кроме очевидных фантазеров, никто не допускал возможности небесных сношений, в особенности путешествий вне Земли. Поэтому устанавливалось мнение, что они невозможны. А если так, то все факты, доказывающие эти сношения, если они и были, беспощадно отрицались людьми науки. Также ими отрицалось и падение небесных камней на Землю (метеоров), также долго не видели они и солнечных пятен. Такова сила предубеждения.</w:t>
      </w:r>
    </w:p>
    <w:p>
      <w:pPr>
        <w:pStyle w:val="Style15"/>
        <w:spacing w:before="0" w:after="0"/>
        <w:ind w:left="45" w:right="45" w:firstLine="567"/>
        <w:jc w:val="both"/>
        <w:rPr>
          <w:color w:val="000000"/>
        </w:rPr>
      </w:pPr>
      <w:r>
        <w:rPr>
          <w:color w:val="000000"/>
        </w:rPr>
        <w:t>Между тем, отмечено в истории и литературе множество необъяснимых явлений. Большинство их, без сомнения, можно отнести к галлюцинациям и другого рода заблуждениям, но все ли? Теперь ввиду доказанной возможности межпланетных сообщений следует относиться к таким "непонятным" явлениям внимательнее. Мы не имеем в этом отношении ничего достоверного и потому умолкаем.</w:t>
      </w:r>
    </w:p>
    <w:p>
      <w:pPr>
        <w:pStyle w:val="Style15"/>
        <w:spacing w:before="0" w:after="0"/>
        <w:ind w:left="45" w:right="45" w:firstLine="567"/>
        <w:jc w:val="both"/>
        <w:rPr/>
      </w:pPr>
      <w:r>
        <w:rPr>
          <w:color w:val="000000"/>
        </w:rPr>
        <w:t>Может быть, вмешательство иных существ в жизнь Земли еще не подготовлено развитием большинства людей. А может быть, оно бы повредило человечеству в настоящее время. Большинство людей совершенно невежественно и смотрит на Вселенную почти так же, как животные. Религиозные его взгляды – сплошное суеверие. Если бы они увидали вмешательство иных существ в земные дела, то сейчас бы поняли это с точки зрения своей веры. Проявился бы фанатизм с его преступлениями и больше ничего.</w:t>
      </w:r>
    </w:p>
    <w:p>
      <w:pPr>
        <w:pStyle w:val="Style15"/>
        <w:spacing w:before="0" w:after="0"/>
        <w:ind w:left="45" w:right="45" w:firstLine="567"/>
        <w:jc w:val="both"/>
        <w:rPr/>
      </w:pPr>
      <w:r>
        <w:rPr>
          <w:color w:val="000000"/>
        </w:rPr>
        <w:t>Положим, силы иных миров остановили бы войну 14-го года. Войны бы не было. Много людей избавилось бы от страданий и смерти. Но человечество так грубо, что только эти страдания могли возбудить в них отвращение к войне. Только они оказались «наукой», заставившей людей иначе думать, способствовали движению их мысли. Что делать, люди таковы, что только тяжкие страдания могут их переделать и вести к лучшему. Так, может быть, хулигана ничем не уймешь, кроме грубого наказания. Пьяного буяна приходится связывать, на сумасшедшего – надевать горячечную рубашку.</w:t>
      </w:r>
    </w:p>
    <w:p>
      <w:pPr>
        <w:pStyle w:val="Style15"/>
        <w:spacing w:before="0" w:after="0"/>
        <w:ind w:left="45" w:right="45" w:firstLine="567"/>
        <w:jc w:val="both"/>
        <w:rPr>
          <w:color w:val="000000"/>
        </w:rPr>
      </w:pPr>
      <w:r>
        <w:rPr>
          <w:color w:val="000000"/>
        </w:rPr>
        <w:t>Есть еще ряд явлений, правда, в большинстве случаев столь же сомнительных, как и предыдущие. Они говорят нам о проникновении каких-то разумных сил в наш мозг и вмешательстве их в человеческие дела.</w:t>
      </w:r>
    </w:p>
    <w:p>
      <w:pPr>
        <w:pStyle w:val="Style15"/>
        <w:spacing w:before="0" w:after="0"/>
        <w:ind w:left="45" w:right="45" w:firstLine="567"/>
        <w:jc w:val="both"/>
        <w:rPr/>
      </w:pPr>
      <w:r>
        <w:rPr>
          <w:color w:val="000000"/>
        </w:rPr>
        <w:t>Я сам два раза в жизни был свидетелем таких явлений и потому не могу их отрицать. Если же они со мной были, то почему не могли быть с другими. На этом основании я допускаю, что некоторая часть такого рода явлений – не иллюзия, а действительное доказательство пребывания в космосе неизвестных разумных сил, каких-то существ, устроенных не так, как мы, по крайней мере из несравненно более разреженной материи. Может быть, это наследие убежавших дециллионов лет прошедшего времени, создавших эти существа. Последние, как видно, сохранились до сих пор.</w:t>
      </w:r>
    </w:p>
    <w:p>
      <w:pPr>
        <w:pStyle w:val="Style15"/>
        <w:spacing w:before="0" w:after="0"/>
        <w:ind w:left="45" w:right="45" w:firstLine="567"/>
        <w:jc w:val="both"/>
        <w:rPr/>
      </w:pPr>
      <w:r>
        <w:rPr>
          <w:color w:val="000000"/>
        </w:rPr>
        <w:t>Они также проявляют себя добрыми поступками. Это понятно, потому что разум и выгода всех существ космоса и всех времен состоят в том, чтобы не было ничего несовершенного, никаких страданий. Ведь если будут страдания, то не избежать их и атому. Нет страданий – не будет мучиться и атом ( или более мелкая его часть, вообще неизвестная сущность материи).</w:t>
      </w:r>
    </w:p>
    <w:p>
      <w:pPr>
        <w:pStyle w:val="Style15"/>
        <w:spacing w:before="0" w:after="0"/>
        <w:ind w:left="45" w:right="45" w:firstLine="567"/>
        <w:jc w:val="both"/>
        <w:rPr/>
      </w:pPr>
      <w:r>
        <w:rPr>
          <w:color w:val="000000"/>
        </w:rPr>
        <w:t>Прошедшее беспредельно. Что это значит? Не думайте, что это легко вообразить. Можно привести пример. Вот числа 2</w:t>
      </w:r>
      <w:r>
        <w:rPr>
          <w:color w:val="000000"/>
          <w:vertAlign w:val="superscript"/>
        </w:rPr>
        <w:t>2</w:t>
      </w:r>
      <w:r>
        <w:rPr>
          <w:color w:val="000000"/>
        </w:rPr>
        <w:t>, 3</w:t>
      </w:r>
      <w:r>
        <w:rPr>
          <w:color w:val="000000"/>
          <w:vertAlign w:val="superscript"/>
        </w:rPr>
        <w:t>33</w:t>
      </w:r>
      <w:r>
        <w:rPr>
          <w:color w:val="000000"/>
        </w:rPr>
        <w:t xml:space="preserve"> и т. д., или условно Х</w:t>
      </w:r>
      <w:r>
        <w:rPr>
          <w:color w:val="000000"/>
          <w:vertAlign w:val="superscript"/>
        </w:rPr>
        <w:t>(x)</w:t>
      </w:r>
      <w:r>
        <w:rPr>
          <w:color w:val="000000"/>
        </w:rPr>
        <w:t>. Если (х) равно двум, то это число составит только 4, если же 3, то уже получим более 7</w:t>
      </w:r>
      <w:r>
        <w:rPr>
          <w:color w:val="000000"/>
          <w:vertAlign w:val="superscript"/>
        </w:rPr>
        <w:t>1</w:t>
      </w:r>
      <w:r>
        <w:rPr>
          <w:color w:val="000000"/>
        </w:rPr>
        <w:t>/</w:t>
      </w:r>
      <w:r>
        <w:rPr>
          <w:color w:val="000000"/>
          <w:vertAlign w:val="subscript"/>
        </w:rPr>
        <w:t>2</w:t>
      </w:r>
      <w:r>
        <w:rPr>
          <w:color w:val="000000"/>
        </w:rPr>
        <w:t xml:space="preserve"> биллиона (10</w:t>
      </w:r>
      <w:r>
        <w:rPr>
          <w:color w:val="000000"/>
          <w:vertAlign w:val="superscript"/>
        </w:rPr>
        <w:t>12</w:t>
      </w:r>
      <w:r>
        <w:rPr>
          <w:color w:val="000000"/>
        </w:rPr>
        <w:t>). Если же х=4, то получим больше, чем число, выраженное единицей с таким множеством нулей, которое не вместит вся известная Вселенная, если даже эти нули будут меньше 1 куб. микрона.</w:t>
      </w:r>
    </w:p>
    <w:p>
      <w:pPr>
        <w:pStyle w:val="Style15"/>
        <w:spacing w:before="0" w:after="0"/>
        <w:ind w:left="45" w:right="45" w:firstLine="567"/>
        <w:jc w:val="both"/>
        <w:rPr/>
      </w:pPr>
      <w:r>
        <w:rPr>
          <w:color w:val="000000"/>
        </w:rPr>
        <w:t>Действительно, объем всей известной Вселенной (принимая Эфирный Остров, содержащий миллион млечных путей, протяжением в 100 миллионов световых лет) составляет менее 10</w:t>
      </w:r>
      <w:r>
        <w:rPr>
          <w:color w:val="000000"/>
          <w:vertAlign w:val="superscript"/>
        </w:rPr>
        <w:t>90</w:t>
      </w:r>
      <w:r>
        <w:rPr>
          <w:color w:val="000000"/>
        </w:rPr>
        <w:t xml:space="preserve"> куб. микронов, между тем как число наше выражается 10 с показателем не 90, а единицею со 100 нулями слишком. Очевидно, известный объем космоса – совершенный нуль в сравнении с этим числом. Я должен сознаться, что с большим трудом мог сообразить величину этого числа ( когда х=4). Если же х=5, то решительно отказываюсь его себе представить. Что же, если х=10 и более!!</w:t>
      </w:r>
    </w:p>
    <w:p>
      <w:pPr>
        <w:pStyle w:val="Style15"/>
        <w:spacing w:before="0" w:after="0"/>
        <w:ind w:left="45" w:right="45" w:firstLine="567"/>
        <w:jc w:val="both"/>
        <w:rPr>
          <w:color w:val="000000"/>
        </w:rPr>
      </w:pPr>
      <w:r>
        <w:rPr>
          <w:color w:val="000000"/>
        </w:rPr>
        <w:t>Если (х) равно дециллиону, то и тогда наша функция выразит число, равное нулю по отношению к фактической бесконечности.</w:t>
      </w:r>
    </w:p>
    <w:p>
      <w:pPr>
        <w:pStyle w:val="Style15"/>
        <w:spacing w:before="0" w:after="0"/>
        <w:ind w:left="45" w:right="45" w:firstLine="567"/>
        <w:jc w:val="both"/>
        <w:rPr>
          <w:color w:val="000000"/>
        </w:rPr>
      </w:pPr>
      <w:r>
        <w:rPr>
          <w:color w:val="000000"/>
        </w:rPr>
        <w:t>Какова же она?</w:t>
      </w:r>
    </w:p>
    <w:p>
      <w:pPr>
        <w:pStyle w:val="Style15"/>
        <w:spacing w:before="0" w:after="0"/>
        <w:ind w:left="45" w:right="45" w:firstLine="567"/>
        <w:jc w:val="both"/>
        <w:rPr>
          <w:color w:val="000000"/>
        </w:rPr>
      </w:pPr>
      <w:r>
        <w:rPr>
          <w:color w:val="000000"/>
        </w:rPr>
        <w:t>Сложим наши функции сколько угодно раз и все-таки в сумме получим нуль в сравнении с истинной бесконечностью.</w:t>
      </w:r>
    </w:p>
    <w:p>
      <w:pPr>
        <w:pStyle w:val="Style15"/>
        <w:spacing w:before="0" w:after="0"/>
        <w:ind w:left="45" w:right="45" w:firstLine="567"/>
        <w:jc w:val="both"/>
        <w:rPr/>
      </w:pPr>
      <w:r>
        <w:rPr>
          <w:color w:val="000000"/>
        </w:rPr>
        <w:t>Что же могли эти бесконечные времена (истекших лет) произвести? Если время в короткое время создает разум и другие чудеса, то что же оно может создать в указанные времена (Х</w:t>
      </w:r>
      <w:r>
        <w:rPr>
          <w:color w:val="000000"/>
          <w:vertAlign w:val="superscript"/>
        </w:rPr>
        <w:t>(x)</w:t>
      </w:r>
      <w:r>
        <w:rPr>
          <w:color w:val="000000"/>
        </w:rPr>
        <w:t>)!</w:t>
      </w:r>
    </w:p>
    <w:p>
      <w:pPr>
        <w:pStyle w:val="Style15"/>
        <w:spacing w:before="0" w:after="0"/>
        <w:ind w:left="45" w:right="45" w:firstLine="567"/>
        <w:jc w:val="both"/>
        <w:rPr>
          <w:color w:val="000000"/>
        </w:rPr>
      </w:pPr>
      <w:r>
        <w:rPr>
          <w:color w:val="000000"/>
        </w:rPr>
        <w:t>Мир всегда существовал. Настоящая материя и ее атомы есть беспредельно сложный продукт другой более простой материи. Были прошедшие времена, когда материя была в дециллионы раз легче, чем теперь самая легкая. Были эпохи, когда она еще в дециллионы дециллионов раз была легче и т. д. И все эти миры были и породили существ разумных, но почти невещественных по их малой плотности. То, что я говорю, я давно теоретически предполагал, но не было никаких фактических подтверждений, которым я мог бы поверить. Когда я сам увидал подтверждение, то сделался склонным верить и другим.</w:t>
      </w:r>
    </w:p>
    <w:p>
      <w:pPr>
        <w:pStyle w:val="Style15"/>
        <w:spacing w:before="240" w:after="240"/>
        <w:ind w:right="45" w:hanging="0"/>
        <w:jc w:val="center"/>
        <w:rPr>
          <w:b/>
          <w:b/>
          <w:color w:val="000000"/>
          <w:sz w:val="28"/>
          <w:szCs w:val="28"/>
        </w:rPr>
      </w:pPr>
      <w:bookmarkStart w:id="4" w:name="силы"/>
      <w:bookmarkEnd w:id="4"/>
      <w:r>
        <w:rPr>
          <w:b/>
          <w:color w:val="000000"/>
          <w:sz w:val="28"/>
          <w:szCs w:val="28"/>
        </w:rPr>
        <w:t>НЕИЗВЕСТНЫЕ РАЗУМНЫЕ СИЛЫ</w:t>
      </w:r>
    </w:p>
    <w:p>
      <w:pPr>
        <w:pStyle w:val="Style15"/>
        <w:spacing w:before="0" w:after="0"/>
        <w:ind w:left="45" w:right="45" w:firstLine="567"/>
        <w:jc w:val="both"/>
        <w:rPr/>
      </w:pPr>
      <w:bookmarkStart w:id="5" w:name="силы"/>
      <w:bookmarkEnd w:id="5"/>
      <w:r>
        <w:rPr>
          <w:color w:val="000000"/>
        </w:rPr>
        <w:t>Современная наука сильно склоняется к тому, чтобы признать механичность Вселенной. Последняя подобна часам, автомату, кино молчаливому или говорящему. С точки зрения разума, стоящего вне космоса (независимо от него), все идет определенным порядком, как заведенная машина, и идти иначе не может. Наука сначала приняла механичность для мертвой природы, например для небесных тел, потом для низших организмов, далее для высших и, наконец, для человека. Я думаю, можно принять ее и для всего космоса (т. е. и для высших существ космоса). Воля существа зависит от устройства его мозга, воспринятых с рождения впечатлений и сейчас действующих влияний. Поэтому она с точки зрения внемировой также автоматична, как часы или любой автомат. Восточный человек давно это сознал и проникся вредным фатализмом, верою в судьбу, в неизбежную будущность. Он стал равнодушным к своей личной деятельности, опустил руки и не шевелил мозгами. «Чему быть, тому не миновать», – говорим и мы, культурные люди. Я думаю, что механичность мира несомненна, хотя она и чрезвычайно сложна. Возьмем хоть человека и его поступки. Они зависят от очень многих вещей. Предвидеть их почти невозможно. На жизнь человечества, например, имеют влияние бесчисленные неизвестные нам законы природы. Разве разгадано строение атома и его частей? Ряд противоречащих друг другу гипотез не есть еще истина. Мы не знаем также обстоятельно строения, размеров, динамики и органической жизни космоса. Очень возможно влияние на нас живых существ, подобных нам, только более совершенных. Если его теперь нет, то оно может еще проявиться. Бесчисленные планеты Вселенной, несомненно, кишат ими.</w:t>
      </w:r>
    </w:p>
    <w:p>
      <w:pPr>
        <w:pStyle w:val="Style15"/>
        <w:spacing w:before="0" w:after="0"/>
        <w:ind w:left="45" w:right="45" w:firstLine="567"/>
        <w:jc w:val="both"/>
        <w:rPr/>
      </w:pPr>
      <w:r>
        <w:rPr>
          <w:color w:val="000000"/>
        </w:rPr>
        <w:t xml:space="preserve">Наконец, материя не сразу появилась такой плотности, как сейчас. Были стадии несравненно более разреженной материи. Она могла создать существ, нам сейчас недоступных, невидимых. Сзади нас тянется бесконечность времен. Сколько было эпох, сколько случаев для образования разумных существ, непостижимых для нас! Каково их влияние на нас, каковы их отношения между собой – мы не знаем. Есть факты, которым мы не верим, пока они не коснутся нас самих. Они говорят за вмешательство каких-то непонятных сил в человеческие поступки. Я подчеркиваю тут только сложность мира, но не отрицаю его автоматичность и его единое начало – материю. Воля человека и всяких других существ – высших и низших </w:t>
      </w:r>
      <w:r>
        <w:rPr>
          <w:sz w:val="20"/>
          <w:szCs w:val="20"/>
        </w:rPr>
        <w:t>–</w:t>
      </w:r>
      <w:r>
        <w:rPr>
          <w:color w:val="000000"/>
        </w:rPr>
        <w:t xml:space="preserve"> есть только проявление воли Вселенной. Голос человека, его мысли, открытия, понятия, истины и заблуждения есть только голос Вселенной. Все от нее. Но прежде чем дать истину, она колеблется в нас между правдой и заблуждением. Приходит, однако, время, когда истина устанавливается, как она, наверное, установилась в достаточно живших мирах, т. е. почти во всей Вселенной.</w:t>
      </w:r>
    </w:p>
    <w:p>
      <w:pPr>
        <w:pStyle w:val="Style15"/>
        <w:spacing w:before="0" w:after="0"/>
        <w:ind w:left="45" w:right="45" w:firstLine="567"/>
        <w:jc w:val="both"/>
        <w:rPr>
          <w:color w:val="000000"/>
        </w:rPr>
      </w:pPr>
      <w:r>
        <w:rPr>
          <w:color w:val="000000"/>
        </w:rPr>
        <w:t>Ни у одного существа ее, хотя бы превосходящего разумом человека в миллионы раз, нет воли и свободы действий с точки зрения внекосмической.</w:t>
      </w:r>
    </w:p>
    <w:p>
      <w:pPr>
        <w:pStyle w:val="Style15"/>
        <w:spacing w:before="0" w:after="0"/>
        <w:ind w:left="45" w:right="45" w:firstLine="567"/>
        <w:jc w:val="both"/>
        <w:rPr/>
      </w:pPr>
      <w:r>
        <w:rPr>
          <w:color w:val="000000"/>
        </w:rPr>
        <w:t>Но есть другого сорта воля – условная, человеческая и выше, которая отрицает фанатизм и сопряженную с ним бездеятельность. Под условной волей мы подразумеваем согласие желаний и намерений существа с его поступками или с его работами. Такая воля есть. Ее существование нисколько не противоречит механичности Вселенной. В говорящем кино мы видим людей, которые вполне согласуют свои мысли и намерения со своими поступками. Разве такое кино не может быть – кино, изображающее людей с сильной, даже безукоризненной волей. Тем не менее мы отлично знаем его автоматичность и зависимость от человека.</w:t>
      </w:r>
    </w:p>
    <w:p>
      <w:pPr>
        <w:pStyle w:val="Style15"/>
        <w:spacing w:before="0" w:after="0"/>
        <w:ind w:left="45" w:right="45" w:firstLine="567"/>
        <w:jc w:val="both"/>
        <w:rPr>
          <w:color w:val="000000"/>
        </w:rPr>
      </w:pPr>
      <w:r>
        <w:rPr>
          <w:color w:val="000000"/>
        </w:rPr>
        <w:t>Такова же и воля последнего, вполне зависящая от Вселенной с ее атомами.</w:t>
      </w:r>
    </w:p>
    <w:p>
      <w:pPr>
        <w:pStyle w:val="Style15"/>
        <w:spacing w:before="0" w:after="0"/>
        <w:ind w:left="45" w:right="45" w:firstLine="567"/>
        <w:jc w:val="both"/>
        <w:rPr>
          <w:color w:val="000000"/>
        </w:rPr>
      </w:pPr>
      <w:r>
        <w:rPr>
          <w:color w:val="000000"/>
        </w:rPr>
        <w:t>Есть люди с сильной волей и без воли, как есть больные и здоровые. Для человечества нужны люди с волей, как нужны здоровые, а не больные. Фаталист есть больной. Он должен вылечиться или остановиться в размножении, чтобы не дать безвольное потомство.</w:t>
      </w:r>
    </w:p>
    <w:p>
      <w:pPr>
        <w:pStyle w:val="Style15"/>
        <w:spacing w:before="0" w:after="0"/>
        <w:ind w:left="45" w:right="45" w:firstLine="567"/>
        <w:jc w:val="both"/>
        <w:rPr/>
      </w:pPr>
      <w:r>
        <w:rPr>
          <w:color w:val="000000"/>
        </w:rPr>
        <w:t>Ложь и заблуждение – такое же проявление Вселенной, как и правда. Это выражает только процесс развития существ, который происходит постепенно. Но он должен кончиться. Наступит правда на Земле, и тогда мы услышим из уст выросшего сознательного существа установившийся голос Вселенной. Этот голос давно шумит во всем космосе, и есть преобладающий знак истины. Земля сейчас еще до нее не доросла, вследствие ее младенческого возраста.</w:t>
      </w:r>
    </w:p>
    <w:p>
      <w:pPr>
        <w:pStyle w:val="Style15"/>
        <w:spacing w:before="0" w:after="0"/>
        <w:ind w:left="45" w:right="45" w:firstLine="567"/>
        <w:jc w:val="both"/>
        <w:rPr>
          <w:color w:val="000000"/>
        </w:rPr>
      </w:pPr>
      <w:r>
        <w:rPr>
          <w:color w:val="000000"/>
        </w:rPr>
        <w:t>Наша условная воля создана Вселенной. Истинная же абсолютная воля и власть принадлежат космосу и только ему одному. Он единый наш владыка. Но мы должны жить так, как будто тоже имеем волю и самостоятельность, хотя и то и другое не наше. В противном случае получится лень, фанатизм, бессилие и ничтожество. Но мы должны помнить, что, помимо нашей условной воли, есть высшая власть Вселенной. Потому-то наша воля, стремления, желания, как бы они прекрасны не были с нашей точки зрения, частенько не осуществляются. Они натыкаются на препятствия, которые мы не в силах одолеть. Это препоны со стороны космоса. В таком случае не нужно унывать, а следует утешать себя тем, что не настало еще время для исполнения наших желаний, что надо еще бороться, что самые наши желания могут быть ошибочны с высшей точки зрения и что надо еще их проверить.</w:t>
      </w:r>
    </w:p>
    <w:p>
      <w:pPr>
        <w:pStyle w:val="Style15"/>
        <w:spacing w:before="0" w:after="0"/>
        <w:ind w:left="45" w:right="45" w:firstLine="567"/>
        <w:jc w:val="both"/>
        <w:rPr>
          <w:color w:val="000000"/>
        </w:rPr>
      </w:pPr>
      <w:r>
        <w:rPr>
          <w:color w:val="000000"/>
        </w:rPr>
        <w:t>Власть Вселенной проявляется ярче всего организациею живых разумных существ. Но и она ограничена, как бы ни была высока и могущественна. На Земле имеем власть человека. Но как она еще слаба! Космос то и дело ставит ему преграды. Это и понятно, потому что происходит по ее несовершенству, по ее младенческому состоянию. Мать не дает младенцу утонуть, упасть с крыши, гореть, погибнуть. Но она позволяет ему слегка ушибиться или обжечься, чтобы он выучился ловкости, приобрел знание и осторожность, необходимые для существования. Так поступает и космос с человечеством. Воля последнего не исполняется и ограничивается, пока оно еще не выросло и не достигло высшего разума.</w:t>
      </w:r>
    </w:p>
    <w:p>
      <w:pPr>
        <w:pStyle w:val="Style15"/>
        <w:spacing w:before="0" w:after="0"/>
        <w:ind w:left="45" w:right="45" w:firstLine="567"/>
        <w:jc w:val="both"/>
        <w:rPr/>
      </w:pPr>
      <w:r>
        <w:rPr>
          <w:color w:val="000000"/>
        </w:rPr>
        <w:t>На других созревших планетах больше свободы, больше воли. Там космос проявляет себя ярче. Миллионы миллиардов (10</w:t>
      </w:r>
      <w:r>
        <w:rPr>
          <w:color w:val="000000"/>
          <w:vertAlign w:val="superscript"/>
        </w:rPr>
        <w:t>15</w:t>
      </w:r>
      <w:r>
        <w:rPr>
          <w:color w:val="000000"/>
        </w:rPr>
        <w:t>) планет достигли полного развития и пользуются свободой. Их воля почти согласуется с абсолютной волей Вселенной. Их техническое могущество в связи с их общественной организацией сделало их владыками мира. Через них космос и проявляет свою власть.</w:t>
      </w:r>
    </w:p>
    <w:p>
      <w:pPr>
        <w:pStyle w:val="Style15"/>
        <w:spacing w:before="0" w:after="0"/>
        <w:ind w:left="45" w:right="45" w:firstLine="567"/>
        <w:jc w:val="both"/>
        <w:rPr/>
      </w:pPr>
      <w:r>
        <w:rPr>
          <w:color w:val="000000"/>
        </w:rPr>
        <w:t>На каждой совершенной планете один выборный президент, выражающий волю народа. Каждая солнечная система – а их миллиарды миллионов – также имеет своего верховного представителя. Группы солнц объединяются своим президентом. Каждый млечный путь (миллиарды солнечных систем) тоже. Может быть, имеет объединение и Эфирный Остров (собрание млечных путей).</w:t>
      </w:r>
    </w:p>
    <w:p>
      <w:pPr>
        <w:pStyle w:val="Style15"/>
        <w:spacing w:before="0" w:after="0"/>
        <w:ind w:left="45" w:right="45" w:firstLine="567"/>
        <w:jc w:val="both"/>
        <w:rPr>
          <w:color w:val="000000"/>
        </w:rPr>
      </w:pPr>
      <w:r>
        <w:rPr>
          <w:color w:val="000000"/>
        </w:rPr>
        <w:t>Что же видим! Власть сознательных существ объединяется председателями планет, солнечных систем, звездных групп, млечных путей, эфирных островов и т. д. Какая это могущественная сила, мы и представить себе не можем! Невероятно, чтобы она не имела влияния на жалкую земную жизнь. Невозможно, чтобы мать не поддерживала, не хранила младенца. Так и Земля не может быть предоставлена вполне самой себе. Некоторая степень самостоятельности ей оставлена только для приобретения опыта, для достижения совершенства (только не для гибели).</w:t>
      </w:r>
    </w:p>
    <w:p>
      <w:pPr>
        <w:pStyle w:val="Style15"/>
        <w:spacing w:before="0" w:after="0"/>
        <w:ind w:left="45" w:right="45" w:firstLine="567"/>
        <w:jc w:val="both"/>
        <w:rPr/>
      </w:pPr>
      <w:r>
        <w:rPr>
          <w:color w:val="000000"/>
        </w:rPr>
        <w:t>Но кроме миров, подобных человеческим, возможны миры из веществ иных плотностей и иных размеров. Про размеры говорил Фурнье д'Альба. Сущность его мыслей в том, что каждый атом или его часть может быть таким же сложным миром, как Земля с ее жителями или как любая солнечная система. Также и каждый млечный путь или их группа, т. е. Эфирный Остров, может быть не более как атом какого-нибудь гигантского существа или мертвого предмета (например, орудия существа, атом гигантской планеты, солнца и т. д.). Проверить фактически эти мысли нельзя, но они не составляют нелепости и, может быть, согласуются с истиной, которая, однако, никогда не может быть подтверждена нами. Все же эти мысли утешительны, ибо говорят о всюду распространенной жизни ( и касаются нашего будущего). Еще ребенком я думал, что звезды суть атомы какого-то гигантского существа. Да и кто из нас этого не думал.</w:t>
      </w:r>
    </w:p>
    <w:p>
      <w:pPr>
        <w:pStyle w:val="Style15"/>
        <w:spacing w:before="0" w:after="0"/>
        <w:ind w:left="45" w:right="45" w:firstLine="567"/>
        <w:jc w:val="both"/>
        <w:rPr/>
      </w:pPr>
      <w:r>
        <w:rPr>
          <w:color w:val="000000"/>
        </w:rPr>
        <w:t>Перейдем к другим идеям, проверка которых возможнее. Сейчас нам известны 90 простых тел, из которых составлены все предметы космоса: от Солнца и планет до живых существ. Но наука непрерывно подходит ко все большей и большей сложности атома. Прежде, например, вода считалась элементарным телом, состоящим из целых частиц. Но век тому назад оказалось, что частицы ее составлены из атомов. Теперь нашли, что и атомы делимы и составлены из меньших частиц – протонов и электронов. Есть уже намек на то, что и последние составлены из еще меньших частиц – эфирных. Делимость материи, вероятно, беспредельна. Теперешняя материя была когда-то проще и состояла из других более легких условных элементов. Дециллионы дециллионов лет тому назад – еще проще и т. д. без предела.</w:t>
      </w:r>
    </w:p>
    <w:p>
      <w:pPr>
        <w:pStyle w:val="Style15"/>
        <w:spacing w:before="0" w:after="0"/>
        <w:ind w:left="45" w:right="45" w:firstLine="567"/>
        <w:jc w:val="both"/>
        <w:rPr/>
      </w:pPr>
      <w:r>
        <w:rPr>
          <w:color w:val="000000"/>
        </w:rPr>
        <w:t>Все бесконечное время мысленно разделяем на периоды, каждый из которых занимает дециллионы дециллионов лет и содержит свою материю – чем дальше назад, тем более разреженную, и свои живые существа – чем дальше назад, тем менее плотные.</w:t>
      </w:r>
    </w:p>
    <w:p>
      <w:pPr>
        <w:pStyle w:val="Style15"/>
        <w:spacing w:before="0" w:after="0"/>
        <w:ind w:left="45" w:right="45" w:firstLine="567"/>
        <w:jc w:val="both"/>
        <w:rPr>
          <w:color w:val="000000"/>
        </w:rPr>
      </w:pPr>
      <w:r>
        <w:rPr>
          <w:rStyle w:val="Emphasis"/>
          <w:color w:val="000000"/>
        </w:rPr>
        <w:t>Вот извлечение из моей рукописной этики 1902 года о возможности разумных существ ( далеких от человека, хотя и подобных ему по разуму) менее плотных, составленных из древней материи, которая, развиваясь, дала только теперь известных нам 92 простых тела. (Глава «Миры в мирах»).</w:t>
      </w:r>
    </w:p>
    <w:p>
      <w:pPr>
        <w:pStyle w:val="Style15"/>
        <w:spacing w:before="120" w:after="120"/>
        <w:ind w:right="45" w:hanging="0"/>
        <w:jc w:val="center"/>
        <w:rPr>
          <w:color w:val="000000"/>
        </w:rPr>
      </w:pPr>
      <w:r>
        <w:rPr>
          <w:color w:val="000000"/>
        </w:rPr>
        <w:t>СУЩЕСТВА РАЗНЫХ ПЕРИОДОВ ЭВОЛЮЦИИ</w:t>
      </w:r>
    </w:p>
    <w:p>
      <w:pPr>
        <w:pStyle w:val="Style15"/>
        <w:spacing w:before="0" w:after="120"/>
        <w:ind w:right="45" w:hanging="0"/>
        <w:jc w:val="center"/>
        <w:rPr/>
      </w:pPr>
      <w:r>
        <w:rPr>
          <w:color w:val="000000"/>
        </w:rPr>
        <w:t>(Из рукописи «Этика». – 1902 – С. 164–171)</w:t>
      </w:r>
    </w:p>
    <w:p>
      <w:pPr>
        <w:pStyle w:val="Style15"/>
        <w:spacing w:before="0" w:after="0"/>
        <w:ind w:left="45" w:right="45" w:firstLine="567"/>
        <w:jc w:val="both"/>
        <w:rPr>
          <w:color w:val="000000"/>
        </w:rPr>
      </w:pPr>
      <w:r>
        <w:rPr>
          <w:rStyle w:val="HTML"/>
          <w:color w:val="000000"/>
        </w:rPr>
        <w:t xml:space="preserve">Молекула, по нашей гипотезе, </w:t>
      </w:r>
      <w:r>
        <w:rPr>
          <w:color w:val="000000"/>
        </w:rPr>
        <w:t>–</w:t>
      </w:r>
      <w:r>
        <w:rPr>
          <w:rStyle w:val="HTML"/>
          <w:color w:val="000000"/>
        </w:rPr>
        <w:t xml:space="preserve"> бесконечно сложное вещество. Известные нам существа и те предполагаемые, которые живут по близости солнц и на планетах, составлены или построены из молекул разного рода (кислород, водород, железо, углерод и т. д.). Обратимся к прошедшему и представим себе Вселенную биллион дециллионов или сколько угодно лет тому назад. Тогда молекулы были менее сложны, были другие планеты, другие солнца и другие существа, составленные из этих более простых молекул. При химическом соединении их они испускали другой свет, невидимый нами теперь, нечувствуемый нашими органами зрения, потому что величина эфирных волн была меньше и эфирная среда </w:t>
      </w:r>
      <w:r>
        <w:rPr>
          <w:color w:val="000000"/>
        </w:rPr>
        <w:t>–</w:t>
      </w:r>
      <w:r>
        <w:rPr>
          <w:rStyle w:val="HTML"/>
          <w:color w:val="000000"/>
        </w:rPr>
        <w:t xml:space="preserve"> другая, более разреженная и упругая, чем теперь. Тогдашние существа были менее плотны, но и они подвержены были эволюции, и между ними была борьба за существование, и они достигли в свое давно прошедшее время венца совершенства, и они стали бессмертными владыками мира, какого достигнут люди и какого уже достигли родственные нам жители небес, и они получили блаженство.</w:t>
      </w:r>
    </w:p>
    <w:p>
      <w:pPr>
        <w:pStyle w:val="Style15"/>
        <w:spacing w:before="0" w:after="0"/>
        <w:ind w:left="45" w:right="45" w:firstLine="567"/>
        <w:jc w:val="both"/>
        <w:rPr>
          <w:color w:val="000000"/>
        </w:rPr>
      </w:pPr>
      <w:r>
        <w:rPr>
          <w:rStyle w:val="HTML"/>
          <w:color w:val="000000"/>
        </w:rPr>
        <w:t>Умели ли они сохраниться до настоящего времени и живут ли они среди нас, будучи невидимы нами? Или они разложились, чтобы дать начало другим существам видимого нами мира? Это вопрос, решить который довольно трудно. Философ скажет, что начало материи одно и то же: но это не мешает при непрерывной и как будто одновременной эволюции материи существовать ей во множестве видов: от плотных металлов до эфира, в триллионы раз менее плотного. Если старые виды неорганизованной материи сумели сохраниться, не имея разума, то тем более могли сохраниться существа разумные.</w:t>
      </w:r>
    </w:p>
    <w:p>
      <w:pPr>
        <w:pStyle w:val="Style15"/>
        <w:spacing w:before="0" w:after="0"/>
        <w:ind w:left="45" w:right="45" w:firstLine="567"/>
        <w:jc w:val="both"/>
        <w:rPr>
          <w:color w:val="000000"/>
        </w:rPr>
      </w:pPr>
      <w:r>
        <w:rPr>
          <w:rStyle w:val="HTML"/>
          <w:color w:val="000000"/>
        </w:rPr>
        <w:t>Бактерии и другие одноклеточные существуют испокон века, но они же дали начало и человеку. Не окружают ли нас невидимые солнца, планеты и существа, подобно бактериям, которых разглядел человек только теперь? Где живут эти высшие? Населяют ли только определенные уголки Вселенной, или рассеяны всюду и могут быть, где хотят? Какие их свойства? Не имеют ли они связи с теперешними существами? Не составляют ли начало жизни людей и родственных им, хотя и совершенных небесных существ? Не составляют ли они их душу (их часть)? Не вселяются ли с какой-нибудь целью в животное или человека при его зачатии? Странные вопросы, и ответа на них нет. Все-таки попытаемся ответить на последний вопрос, т. е. не служат ли эти прошедшие существа основанием человека, не входят ли они в его тело при рождении и не составляют ли его душу с ее свойствами?</w:t>
      </w:r>
    </w:p>
    <w:p>
      <w:pPr>
        <w:pStyle w:val="Style15"/>
        <w:spacing w:before="0" w:after="0"/>
        <w:ind w:left="45" w:right="45" w:firstLine="567"/>
        <w:jc w:val="both"/>
        <w:rPr>
          <w:color w:val="000000"/>
        </w:rPr>
      </w:pPr>
      <w:r>
        <w:rPr>
          <w:rStyle w:val="HTML"/>
          <w:color w:val="000000"/>
        </w:rPr>
        <w:t>Но, во-первых, все свойства тела и души человека находят объяснение в устройстве его тела и мозга. А если и не все находят, то можно надеяться, что с течением времени найдут. Во-вторых, если эти существа оживляют человека, то трудно отказать в том же животным. Все они должны при зарождении заселяться духами давно прошедших времен. Выходит довольно странно! Зачем им понадобилось мучиться в телах животных и человека! Почему, наконец, тогда человек или животное не сразу делаются совершенными (в своем роде), если дух поселяется при рождении? Почему младенец не так умен, как взрослый? Почему мы приобретаем разум учением и трудом? Каким образом совершенство духа всегда зависит от рода животных и совершенства их органов? (Для объяснения этого существует дрянная гипотеза о предустановленной гармонии.) Почему с разрушением органов и дух слабеет? Почему высший дух не поселится в какой-нибудь мухе и не сделает ее Ньютоном?</w:t>
      </w:r>
    </w:p>
    <w:p>
      <w:pPr>
        <w:pStyle w:val="Style15"/>
        <w:spacing w:before="0" w:after="0"/>
        <w:ind w:left="45" w:right="45" w:firstLine="567"/>
        <w:jc w:val="both"/>
        <w:rPr>
          <w:color w:val="000000"/>
        </w:rPr>
      </w:pPr>
      <w:r>
        <w:rPr>
          <w:rStyle w:val="HTML"/>
          <w:color w:val="000000"/>
        </w:rPr>
        <w:t>Мне кажется, я даже почти твердо верю, по крайней мере моя философия указывает мне на это, что особые непостижимые нам существа есть, но они не живут в наших телах, как не живут в телах растений и животных. Только первобытное невежество могло составить такую гипотезу, чтобы объяснить явления жизни, когда устройство живого было совершенно не изучено...</w:t>
      </w:r>
    </w:p>
    <w:p>
      <w:pPr>
        <w:pStyle w:val="Style15"/>
        <w:spacing w:before="0" w:after="0"/>
        <w:ind w:left="45" w:right="45" w:firstLine="567"/>
        <w:jc w:val="both"/>
        <w:rPr>
          <w:color w:val="000000"/>
        </w:rPr>
      </w:pPr>
      <w:r>
        <w:rPr>
          <w:rStyle w:val="HTML"/>
          <w:color w:val="000000"/>
        </w:rPr>
        <w:t>Итак, в отношении нашего мира мы возвращаемся к атомизму с его потенциальной способностью к жизни... Вот «мертвая» планета: она только что покрылась твердой корой; на ней зарождается жизнь. Она развивается, распространяется и покрывает поверхность небесного тела. Так было на всякой планете, число которых беспредельно. Вот еще светящаяся, как солнце, накаленная планета. Она состоит из смеси разреженных газов. Что в ней! Какая тут жизнь! Как будто нет ее. Но остывает наше маленькое солнце и неизбежно заполняется жизнью. Если она появляется, то и раньше была, но в иной более простой форме. Все живо, но по-своему. Нам не все может быть понятно. Жизнь непрерывна, как и все. Она иногда делает резкие скачки ( явление «смерти»), но и только. Ведь и государство гибнет иногда внезапно. Иногда принимает высшую форму, а иногда совсем расстраивается: члены его избиваются, отводятся в плен и т. д. Не может быть, чтобы не было где-нибудь материи, времени и пространства. Они бесконечны, непрерывны и, вечны. Так же не может быть, чтобы не было где-нибудь жизни. Она тоже вечна, непрерывна и вездесуща...</w:t>
      </w:r>
    </w:p>
    <w:p>
      <w:pPr>
        <w:pStyle w:val="Style15"/>
        <w:spacing w:before="0" w:after="0"/>
        <w:ind w:left="45" w:right="45" w:firstLine="567"/>
        <w:jc w:val="both"/>
        <w:rPr>
          <w:color w:val="000000"/>
        </w:rPr>
      </w:pPr>
      <w:r>
        <w:rPr>
          <w:rStyle w:val="HTML"/>
          <w:color w:val="000000"/>
        </w:rPr>
        <w:t>Сделав сейчас шаг назад, заглянув умственным взором за дециллионы лет до нашего времени, почему бы нам не сделать еще такой же или гораздо более длинный задний ход! Тогда материя и молекулы были еще проще и существа были еще менее плотны. Они составляли третий мир, невидимый даже второму, конечно, еще не может быть постигнут нашими органами чувств.</w:t>
      </w:r>
    </w:p>
    <w:p>
      <w:pPr>
        <w:pStyle w:val="Style15"/>
        <w:spacing w:before="0" w:after="0"/>
        <w:ind w:left="45" w:right="45" w:firstLine="567"/>
        <w:jc w:val="both"/>
        <w:rPr>
          <w:color w:val="000000"/>
        </w:rPr>
      </w:pPr>
      <w:r>
        <w:rPr>
          <w:rStyle w:val="HTML"/>
          <w:color w:val="000000"/>
        </w:rPr>
        <w:t>Сколько бы мы ни делали таких шагов, сколько бы мы ни скакали через дециллионы  лет к началу мира, мы никогда к нему не подойдем и будем от него так же далеки, как и были. Это следует из нашей гипотезы о безначальности времени и бесконечной делимости материи. Подаваясь назад гигантскими шагами времен, мы встречаем все новые и новые миры живых и разумных существ, бесконечные градации поколений, все более и более эфирных. Нет конца этим кадрам, как нет конца временам ни прошедшим, ни будущим.</w:t>
      </w:r>
    </w:p>
    <w:p>
      <w:pPr>
        <w:pStyle w:val="Style15"/>
        <w:spacing w:before="0" w:after="0"/>
        <w:ind w:left="45" w:right="45" w:firstLine="567"/>
        <w:jc w:val="both"/>
        <w:rPr>
          <w:color w:val="000000"/>
        </w:rPr>
      </w:pPr>
      <w:r>
        <w:rPr>
          <w:rStyle w:val="HTML"/>
          <w:color w:val="000000"/>
        </w:rPr>
        <w:t>Неужели все эти существа преобразились, как преображается материя менее плотная в более плотную? Неужели разумные существа оказались бессильнее неорганизованного вещества, сохранившегося, как я говорил, в разных плотностях!</w:t>
      </w:r>
    </w:p>
    <w:p>
      <w:pPr>
        <w:pStyle w:val="Style15"/>
        <w:spacing w:before="0" w:after="0"/>
        <w:ind w:left="45" w:right="45" w:firstLine="567"/>
        <w:jc w:val="both"/>
        <w:rPr>
          <w:color w:val="000000"/>
        </w:rPr>
      </w:pPr>
      <w:r>
        <w:rPr>
          <w:rStyle w:val="HTML"/>
          <w:color w:val="000000"/>
        </w:rPr>
        <w:t>Если часть их осталась, то не проще ли те существа, как проще бактерии сравнительно с высшими животными и человеком? И на то нельзя дать ответа. Думаю, что могут остаться и простые и сложные, более совершенные, чем человек, и даже его совершенные потомки. Допуская преобразование или разрушение некоторых, трудно допустить преображение или разрушение всех, раз их бесчисленное множество категорий?!</w:t>
      </w:r>
    </w:p>
    <w:p>
      <w:pPr>
        <w:pStyle w:val="Style15"/>
        <w:spacing w:before="0" w:after="0"/>
        <w:ind w:left="45" w:right="45" w:firstLine="567"/>
        <w:jc w:val="both"/>
        <w:rPr>
          <w:color w:val="000000"/>
        </w:rPr>
      </w:pPr>
      <w:r>
        <w:rPr>
          <w:rStyle w:val="HTML"/>
          <w:color w:val="000000"/>
        </w:rPr>
        <w:t>Если они сохранились, то не имеют ли между собой связи? Не служат ли одни, как мы говорили, основанием последующих по времени? Темные трудные вопросы, но все возможно. Не слуги ли космоса эти существа, какими и мы должны быть? Какую организацию представляет общество каждой категории? Есть ли между ними высшие и низшие?</w:t>
      </w:r>
    </w:p>
    <w:p>
      <w:pPr>
        <w:pStyle w:val="Style15"/>
        <w:spacing w:before="0" w:after="0"/>
        <w:ind w:left="45" w:right="45" w:firstLine="567"/>
        <w:jc w:val="both"/>
        <w:rPr>
          <w:color w:val="000000"/>
        </w:rPr>
      </w:pPr>
      <w:r>
        <w:rPr>
          <w:color w:val="000000"/>
        </w:rPr>
        <w:t>Такова выдержка из моей Этики. Как бы в подтверждение этих мыслей мы имеем множество фактов, собранных достойными доверия людьми. Факты эти указывают на присутствие каких-то сил, каких-то разумных существ, вмешивающихся в нашу человеческую жизнь. С точки зрения современной науки известными нам силами природы их не всегда можно выяснить, не предположив существования особой разумной силы. Скажу откровенно, до последнего времени, пораженный ярким светом науки, я отрицал все таинственные явления и объяснял их то известными законами природы, то галлюцинациями, обманом, фокусничеством, забывчивостью, невежеством, болезненностью и т. д. И теперь я думаю, что более 99% этих явлений именно таковы. Но не все. Какая-то очень малая часть их хоть и естественна, но не может быть объяснена без вмешательства разумных сил, исходящих от сознательных и неизвестных нам существ. Одни из этих существ подобны нам ( мой монизм), только более совершенны, какими и мы будем (эволюция), другие составлены из более легких элементов, господствовавших дециллионы дециллионов лет тому назад. Какие из этих существ вмешиваются в нашу жизнь, решить трудно. Проще предположить участие подобных нам, развившихся из таких же несовершенных, как мы.</w:t>
      </w:r>
    </w:p>
    <w:p>
      <w:pPr>
        <w:pStyle w:val="Style15"/>
        <w:spacing w:before="0" w:after="0"/>
        <w:ind w:left="45" w:right="45" w:firstLine="567"/>
        <w:jc w:val="both"/>
        <w:rPr>
          <w:color w:val="000000"/>
        </w:rPr>
      </w:pPr>
      <w:r>
        <w:rPr>
          <w:color w:val="000000"/>
        </w:rPr>
        <w:t>Конечно, это нисколько не противоречит известным силам природы, но мы до сих пор не допускали возможность участия иных существ в земной жизни.</w:t>
      </w:r>
    </w:p>
    <w:p>
      <w:pPr>
        <w:pStyle w:val="Style15"/>
        <w:spacing w:before="0" w:after="0"/>
        <w:ind w:left="45" w:right="45" w:firstLine="567"/>
        <w:jc w:val="both"/>
        <w:rPr/>
      </w:pPr>
      <w:r>
        <w:rPr>
          <w:color w:val="000000"/>
        </w:rPr>
        <w:t>Представление о ней было такое. Человечество приковано к Земле. Удел его оставаться на ней вечно. Таков же удел и других существ на других планетах. Было ограниченное представление о развитии человека и его могущества. Мы с трудом представляем себе что-нибудь выше земных существ по своим качествам и техническим средствам. Вот почему при таком узком кругозоре мы не допускаем и не представляем возможности вмешательства иных существ в земные дела. Ошибка небольшая. Она не в недостатках науки, а только в ограниченности выводов из нее. Масса явлений с этой узкой точки зрения остается необъяснимой.</w:t>
      </w:r>
    </w:p>
    <w:p>
      <w:pPr>
        <w:pStyle w:val="Style15"/>
        <w:spacing w:before="0" w:after="0"/>
        <w:ind w:left="45" w:right="45" w:firstLine="567"/>
        <w:jc w:val="both"/>
        <w:rPr>
          <w:color w:val="000000"/>
        </w:rPr>
      </w:pPr>
      <w:r>
        <w:rPr>
          <w:color w:val="000000"/>
        </w:rPr>
        <w:t>Вот что случилось со мной 31 мая 1928 года вечером, часов в 8. После чтения или какой-то другой работы я вышел по обыкновению освежиться на крытый застекленный балкон. Он обращен был на северо-запад. В эту сторону я смотрел на закат солнца. Оно еще не зашло, и было вполне светло. Погода была полуоблачная, и солнце было закрыто облаками. Почти у самого горизонта я увидел без всяких недостатков как бы напечатанные горизонтально расположенные рядом три буквы: rАу. Ясно, что они составлены из облаков и были на расстоянии верст 20-30 (потому что близко к горизонту). Пока я смотрел на них, они не изменяли свою форму. Меня очень удивила правильность букв, но что значит «rАу»? Ни на каком известном мне языке это не имеет смысла. Через минуту я вошел в комнату, чтобы записать дату и самое слово, как оно было начертано облаками. Тут же мне пришло в голову принять буквы за латинские. Тогда я прочел: «Рай». Это уже имело смысл. Слово было довольно пошло, но что делать: бери, что дают. Под облачным словом было что-то вроде плиты или гробницы (я не обратил внимания).</w:t>
      </w:r>
    </w:p>
    <w:p>
      <w:pPr>
        <w:pStyle w:val="Style15"/>
        <w:spacing w:before="0" w:after="0"/>
        <w:ind w:left="45" w:right="45" w:firstLine="567"/>
        <w:jc w:val="both"/>
        <w:rPr>
          <w:color w:val="000000"/>
        </w:rPr>
      </w:pPr>
      <w:r>
        <w:rPr>
          <w:color w:val="000000"/>
        </w:rPr>
        <w:t>Я понял все это так: после смерти конец всем нашим мукам, т. е. то, что я доказывал в Монизме. Таким образом, говоря высоким слогом, само небо подтвердило мои предположения. В сущности это облака. Но какие силы придали им форму, имеющую определенный и подходящий смысл! В течение 70 лет я ни разу не страдал галлюцинациями, вина никогда не пил и возбуждающих средств никогда не принимал (даже не курил).</w:t>
      </w:r>
    </w:p>
    <w:p>
      <w:pPr>
        <w:pStyle w:val="Style15"/>
        <w:spacing w:before="0" w:after="0"/>
        <w:ind w:left="45" w:right="45" w:firstLine="567"/>
        <w:jc w:val="both"/>
        <w:rPr/>
      </w:pPr>
      <w:r>
        <w:rPr>
          <w:color w:val="000000"/>
        </w:rPr>
        <w:t>Проекционный фонарь не мог дать этих изображений при ярком дневном свете, притом при большом расстоянии эти изображения были бы не видны искажены, так же и дымовые фигуры (производимые с аэроплана). Если бы кто захотел подшутить надо мной, то написал бы по-русски «Рай». По-латыни те же было бы написано “Ray” а не «гАу», как я видел, почему-то с заглавной печатной буквой посередине и прописными по краям.</w:t>
      </w:r>
    </w:p>
    <w:p>
      <w:pPr>
        <w:pStyle w:val="Style15"/>
        <w:spacing w:before="0" w:after="0"/>
        <w:ind w:left="45" w:right="45" w:firstLine="567"/>
        <w:jc w:val="both"/>
        <w:rPr>
          <w:color w:val="000000"/>
        </w:rPr>
      </w:pPr>
      <w:r>
        <w:rPr>
          <w:color w:val="000000"/>
        </w:rPr>
        <w:t>Когда я вернулся на балкон, слова уже не было. Моя комната на втором! этаже, и позвать я никого не успел, тем более что видел вначале тут курьез, так как прочел по-русски бессмыслицу «гАу»...</w:t>
      </w:r>
    </w:p>
    <w:p>
      <w:pPr>
        <w:pStyle w:val="Style15"/>
        <w:spacing w:before="0" w:after="0"/>
        <w:ind w:left="45" w:right="45" w:firstLine="567"/>
        <w:jc w:val="both"/>
        <w:rPr>
          <w:color w:val="000000"/>
        </w:rPr>
      </w:pPr>
      <w:r>
        <w:rPr>
          <w:color w:val="000000"/>
        </w:rPr>
        <w:t>"Ray" «по-английски означает луч и скат и читается «рэй». Можно подумать хотя и натянуто, что закат (скат) жизни (смерть) дает свет (луч) познания.</w:t>
      </w:r>
    </w:p>
    <w:p>
      <w:pPr>
        <w:pStyle w:val="Style15"/>
        <w:spacing w:before="0" w:after="0"/>
        <w:ind w:left="45" w:right="45" w:firstLine="567"/>
        <w:jc w:val="both"/>
        <w:rPr>
          <w:color w:val="000000"/>
        </w:rPr>
      </w:pPr>
      <w:r>
        <w:rPr>
          <w:color w:val="000000"/>
        </w:rPr>
        <w:t>О случае, бывшем со мною 40 лет тому назад, сообщить пока не могу. Он был не менее удивителен и был записан мною, хотя и без точной даты. Только 40 лет затерли впечатление от него.</w:t>
      </w:r>
    </w:p>
    <w:p>
      <w:pPr>
        <w:pStyle w:val="Normal"/>
        <w:ind w:left="45" w:firstLine="567"/>
        <w:jc w:val="both"/>
        <w:rPr>
          <w:color w:val="000000"/>
          <w:lang w:val="en-US"/>
        </w:rPr>
      </w:pPr>
      <w:r>
        <w:rPr>
          <w:color w:val="000000"/>
          <w:lang w:val="en-U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5" w:firstLine="567"/>
        <w:jc w:val="both"/>
        <w:rPr/>
      </w:pPr>
      <w:r>
        <w:rPr>
          <w:rStyle w:val="FootnoteCharacters"/>
        </w:rPr>
        <w:t>*</w:t>
      </w:r>
      <w:r>
        <w:rPr>
          <w:sz w:val="20"/>
          <w:szCs w:val="20"/>
        </w:rPr>
        <w:t xml:space="preserve"> </w:t>
      </w:r>
      <w:r>
        <w:rPr>
          <w:rStyle w:val="StrongEmphasis"/>
          <w:sz w:val="20"/>
          <w:szCs w:val="20"/>
        </w:rPr>
        <w:t>Дециллион</w:t>
      </w:r>
      <w:r>
        <w:rPr>
          <w:sz w:val="20"/>
          <w:szCs w:val="20"/>
        </w:rPr>
        <w:t xml:space="preserve"> – 10</w:t>
      </w:r>
      <w:r>
        <w:rPr>
          <w:sz w:val="20"/>
          <w:szCs w:val="20"/>
          <w:vertAlign w:val="superscript"/>
        </w:rPr>
        <w:t>30</w:t>
      </w:r>
      <w:r>
        <w:rPr>
          <w:sz w:val="20"/>
          <w:szCs w:val="20"/>
        </w:rPr>
        <w:t xml:space="preserve"> или 10</w:t>
      </w:r>
      <w:r>
        <w:rPr>
          <w:sz w:val="20"/>
          <w:szCs w:val="20"/>
          <w:vertAlign w:val="superscript"/>
        </w:rPr>
        <w:t>60</w:t>
      </w:r>
      <w:r>
        <w:rPr>
          <w:sz w:val="20"/>
          <w:szCs w:val="20"/>
        </w:rPr>
        <w:t>. Считают так: 10</w:t>
      </w:r>
      <w:r>
        <w:rPr>
          <w:sz w:val="20"/>
          <w:szCs w:val="20"/>
          <w:vertAlign w:val="superscript"/>
        </w:rPr>
        <w:t>3</w:t>
      </w:r>
      <w:r>
        <w:rPr>
          <w:sz w:val="20"/>
          <w:szCs w:val="20"/>
        </w:rPr>
        <w:t xml:space="preserve"> – тысяча, 10</w:t>
      </w:r>
      <w:r>
        <w:rPr>
          <w:sz w:val="20"/>
          <w:szCs w:val="20"/>
          <w:vertAlign w:val="superscript"/>
        </w:rPr>
        <w:t>6</w:t>
      </w:r>
      <w:r>
        <w:rPr>
          <w:sz w:val="20"/>
          <w:szCs w:val="20"/>
        </w:rPr>
        <w:t xml:space="preserve"> – миллион, 10</w:t>
      </w:r>
      <w:r>
        <w:rPr>
          <w:sz w:val="20"/>
          <w:szCs w:val="20"/>
          <w:vertAlign w:val="superscript"/>
        </w:rPr>
        <w:t>9</w:t>
      </w:r>
      <w:r>
        <w:rPr>
          <w:sz w:val="20"/>
          <w:szCs w:val="20"/>
        </w:rPr>
        <w:t xml:space="preserve"> – миллиард = биллион = 10</w:t>
      </w:r>
      <w:r>
        <w:rPr>
          <w:sz w:val="20"/>
          <w:szCs w:val="20"/>
          <w:vertAlign w:val="superscript"/>
        </w:rPr>
        <w:t>6</w:t>
      </w:r>
      <w:r>
        <w:rPr>
          <w:sz w:val="20"/>
          <w:szCs w:val="20"/>
        </w:rPr>
        <w:t xml:space="preserve"> (миллион) · 10</w:t>
      </w:r>
      <w:r>
        <w:rPr>
          <w:sz w:val="20"/>
          <w:szCs w:val="20"/>
          <w:vertAlign w:val="superscript"/>
        </w:rPr>
        <w:t>3</w:t>
      </w:r>
      <w:r>
        <w:rPr>
          <w:sz w:val="20"/>
          <w:szCs w:val="20"/>
        </w:rPr>
        <w:t xml:space="preserve"> (тысяча), и т.д. Тогда дециллион </w:t>
      </w:r>
      <w:r>
        <w:rPr/>
        <w:t>–</w:t>
      </w:r>
      <w:r>
        <w:rPr>
          <w:sz w:val="20"/>
          <w:szCs w:val="20"/>
        </w:rPr>
        <w:t xml:space="preserve"> 10</w:t>
      </w:r>
      <w:r>
        <w:rPr>
          <w:sz w:val="20"/>
          <w:szCs w:val="20"/>
          <w:vertAlign w:val="superscript"/>
        </w:rPr>
        <w:t>6</w:t>
      </w:r>
      <w:r>
        <w:rPr>
          <w:sz w:val="20"/>
          <w:szCs w:val="20"/>
        </w:rPr>
        <w:t xml:space="preserve"> · 10</w:t>
      </w:r>
      <w:r>
        <w:rPr>
          <w:sz w:val="20"/>
          <w:szCs w:val="20"/>
          <w:vertAlign w:val="superscript"/>
        </w:rPr>
        <w:t>24</w:t>
      </w:r>
      <w:r>
        <w:rPr>
          <w:sz w:val="20"/>
          <w:szCs w:val="20"/>
        </w:rPr>
        <w:t xml:space="preserve"> = 10</w:t>
      </w:r>
      <w:r>
        <w:rPr>
          <w:sz w:val="20"/>
          <w:szCs w:val="20"/>
          <w:vertAlign w:val="superscript"/>
        </w:rPr>
        <w:t>30</w:t>
      </w:r>
      <w:r>
        <w:rPr>
          <w:sz w:val="20"/>
          <w:szCs w:val="20"/>
        </w:rPr>
        <w:t>. По другой шкале: 10</w:t>
      </w:r>
      <w:r>
        <w:rPr>
          <w:sz w:val="20"/>
          <w:szCs w:val="20"/>
          <w:vertAlign w:val="superscript"/>
        </w:rPr>
        <w:t>6</w:t>
      </w:r>
      <w:r>
        <w:rPr>
          <w:sz w:val="20"/>
          <w:szCs w:val="20"/>
        </w:rPr>
        <w:t xml:space="preserve"> </w:t>
      </w:r>
      <w:r>
        <w:rPr/>
        <w:t>–</w:t>
      </w:r>
      <w:r>
        <w:rPr>
          <w:sz w:val="20"/>
          <w:szCs w:val="20"/>
        </w:rPr>
        <w:t xml:space="preserve"> миллион, 10</w:t>
      </w:r>
      <w:r>
        <w:rPr>
          <w:sz w:val="20"/>
          <w:szCs w:val="20"/>
          <w:vertAlign w:val="superscript"/>
        </w:rPr>
        <w:t>6·2</w:t>
      </w:r>
      <w:r>
        <w:rPr>
          <w:sz w:val="20"/>
          <w:szCs w:val="20"/>
        </w:rPr>
        <w:t xml:space="preserve"> </w:t>
      </w:r>
      <w:r>
        <w:rPr/>
        <w:t>–</w:t>
      </w:r>
      <w:r>
        <w:rPr>
          <w:sz w:val="20"/>
          <w:szCs w:val="20"/>
        </w:rPr>
        <w:t xml:space="preserve"> биллион (миллиард), 10</w:t>
      </w:r>
      <w:r>
        <w:rPr>
          <w:sz w:val="20"/>
          <w:szCs w:val="20"/>
          <w:vertAlign w:val="superscript"/>
        </w:rPr>
        <w:t>6·3</w:t>
      </w:r>
      <w:r>
        <w:rPr>
          <w:sz w:val="20"/>
          <w:szCs w:val="20"/>
        </w:rPr>
        <w:t xml:space="preserve"> </w:t>
      </w:r>
      <w:r>
        <w:rPr/>
        <w:t>–</w:t>
      </w:r>
      <w:r>
        <w:rPr>
          <w:sz w:val="20"/>
          <w:szCs w:val="20"/>
        </w:rPr>
        <w:t xml:space="preserve"> триллион, 10</w:t>
      </w:r>
      <w:r>
        <w:rPr>
          <w:sz w:val="20"/>
          <w:szCs w:val="20"/>
          <w:vertAlign w:val="superscript"/>
        </w:rPr>
        <w:t>6·4</w:t>
      </w:r>
      <w:r>
        <w:rPr>
          <w:sz w:val="20"/>
          <w:szCs w:val="20"/>
        </w:rPr>
        <w:t xml:space="preserve"> </w:t>
      </w:r>
      <w:r>
        <w:rPr/>
        <w:t>–</w:t>
      </w:r>
      <w:r>
        <w:rPr>
          <w:sz w:val="20"/>
          <w:szCs w:val="20"/>
        </w:rPr>
        <w:t xml:space="preserve"> квадраллион, 10</w:t>
      </w:r>
      <w:r>
        <w:rPr>
          <w:sz w:val="20"/>
          <w:szCs w:val="20"/>
          <w:vertAlign w:val="superscript"/>
        </w:rPr>
        <w:t>6·5</w:t>
      </w:r>
      <w:r>
        <w:rPr>
          <w:sz w:val="20"/>
          <w:szCs w:val="20"/>
        </w:rPr>
        <w:t xml:space="preserve"> </w:t>
      </w:r>
      <w:r>
        <w:rPr/>
        <w:t>–</w:t>
      </w:r>
      <w:r>
        <w:rPr>
          <w:sz w:val="20"/>
          <w:szCs w:val="20"/>
        </w:rPr>
        <w:t xml:space="preserve"> квинтиллион, 10</w:t>
      </w:r>
      <w:r>
        <w:rPr>
          <w:sz w:val="20"/>
          <w:szCs w:val="20"/>
          <w:vertAlign w:val="superscript"/>
        </w:rPr>
        <w:t>6·6</w:t>
      </w:r>
      <w:r>
        <w:rPr>
          <w:sz w:val="20"/>
          <w:szCs w:val="20"/>
        </w:rPr>
        <w:t xml:space="preserve"> – секстиллион, ... , 10</w:t>
      </w:r>
      <w:r>
        <w:rPr>
          <w:sz w:val="20"/>
          <w:szCs w:val="20"/>
          <w:vertAlign w:val="superscript"/>
        </w:rPr>
        <w:t>6·10</w:t>
      </w:r>
      <w:r>
        <w:rPr>
          <w:sz w:val="20"/>
          <w:szCs w:val="20"/>
        </w:rPr>
        <w:t xml:space="preserve"> = 10</w:t>
      </w:r>
      <w:r>
        <w:rPr>
          <w:sz w:val="20"/>
          <w:szCs w:val="20"/>
          <w:vertAlign w:val="superscript"/>
        </w:rPr>
        <w:t>60</w:t>
      </w:r>
      <w:r>
        <w:rPr>
          <w:sz w:val="20"/>
          <w:szCs w:val="20"/>
        </w:rPr>
        <w:t xml:space="preserve"> </w:t>
      </w:r>
      <w:r>
        <w:rPr/>
        <w:t>–</w:t>
      </w:r>
      <w:r>
        <w:rPr>
          <w:sz w:val="20"/>
          <w:szCs w:val="20"/>
        </w:rPr>
        <w:t xml:space="preserve"> дециллион. Циолковский, по-видимому, не имел в виду точное значение дециллиона, а использовал его как синоним очень большого числа: много, тьма, дециллион дециллионов.</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Цитата HTML"/>
    <w:basedOn w:val="Style14"/>
    <w:qFormat/>
    <w:rPr>
      <w:i/>
      <w:iCs/>
    </w:rPr>
  </w:style>
  <w:style w:type="character" w:styleId="StrongEmphasis">
    <w:name w:val="Strong"/>
    <w:basedOn w:val="Style14"/>
    <w:qFormat/>
    <w:rPr>
      <w:b/>
      <w:bCs/>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0:5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27T09:49:00Z</dcterms:modified>
  <cp:revision>4</cp:revision>
  <dc:subject/>
  <dc:title>ЦИОЛКОВСКИЙ К.Э. УМ И СТРАСТИ, ВОЛЯ ВСЕЛЕННОЙ, НЕИЗВЕСТНЫЕ РАЗУМНЫЕ СИЛЫ</dc:title>
</cp:coreProperties>
</file>