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авел Александрович Буланже</w:t>
      </w:r>
    </w:p>
    <w:p>
      <w:pPr>
        <w:pStyle w:val="Normal"/>
        <w:jc w:val="center"/>
        <w:rPr>
          <w:b/>
          <w:b/>
          <w:sz w:val="28"/>
          <w:szCs w:val="28"/>
          <w:lang w:val="en-US"/>
        </w:rPr>
      </w:pPr>
      <w:r>
        <w:rPr>
          <w:b/>
          <w:sz w:val="28"/>
          <w:szCs w:val="28"/>
          <w:lang w:val="en-US"/>
        </w:rPr>
      </w:r>
    </w:p>
    <w:p>
      <w:pPr>
        <w:pStyle w:val="Normal"/>
        <w:jc w:val="center"/>
        <w:rPr>
          <w:b/>
          <w:b/>
          <w:color w:val="333399"/>
        </w:rPr>
      </w:pPr>
      <w:r>
        <w:rPr>
          <w:b/>
          <w:color w:val="333399"/>
        </w:rPr>
        <w:t>Буланже П. А. Будда. Конфуций. Жизнь и учение (Сост. С. В. Игошина), М., "Искусство", 1995</w:t>
      </w:r>
    </w:p>
    <w:p>
      <w:pPr>
        <w:pStyle w:val="Normal"/>
        <w:jc w:val="center"/>
        <w:rPr>
          <w:b/>
          <w:b/>
          <w:color w:val="333399"/>
          <w:sz w:val="28"/>
          <w:szCs w:val="28"/>
        </w:rPr>
      </w:pPr>
      <w:r>
        <w:rPr>
          <w:b/>
          <w:color w:val="333399"/>
          <w:sz w:val="28"/>
          <w:szCs w:val="28"/>
        </w:rPr>
      </w:r>
    </w:p>
    <w:p>
      <w:pPr>
        <w:pStyle w:val="Normal"/>
        <w:jc w:val="center"/>
        <w:rPr>
          <w:sz w:val="28"/>
          <w:szCs w:val="28"/>
        </w:rPr>
      </w:pPr>
      <w:r>
        <w:rPr>
          <w:sz w:val="28"/>
          <w:szCs w:val="28"/>
        </w:rPr>
        <w:t>Содержание</w:t>
      </w:r>
    </w:p>
    <w:p>
      <w:pPr>
        <w:pStyle w:val="Normal"/>
        <w:rPr>
          <w:sz w:val="22"/>
          <w:szCs w:val="22"/>
        </w:rPr>
      </w:pPr>
      <w:hyperlink w:anchor="жизнь">
        <w:r>
          <w:rPr>
            <w:rStyle w:val="InternetLink"/>
            <w:sz w:val="22"/>
            <w:szCs w:val="22"/>
          </w:rPr>
          <w:t>Жизнь и учение Будды</w:t>
        </w:r>
      </w:hyperlink>
    </w:p>
    <w:p>
      <w:pPr>
        <w:pStyle w:val="Normal"/>
        <w:ind w:left="540" w:hanging="0"/>
        <w:rPr>
          <w:sz w:val="22"/>
          <w:szCs w:val="22"/>
        </w:rPr>
      </w:pPr>
      <w:hyperlink w:anchor="учение">
        <w:r>
          <w:rPr>
            <w:rStyle w:val="InternetLink"/>
            <w:sz w:val="22"/>
            <w:szCs w:val="22"/>
          </w:rPr>
          <w:t>Жизнь и учение Сиддхартхи Готамы, прозванного Буддой, то есть Совершеннейшим</w:t>
        </w:r>
      </w:hyperlink>
    </w:p>
    <w:p>
      <w:pPr>
        <w:pStyle w:val="Normal"/>
        <w:ind w:left="1080" w:hanging="0"/>
        <w:rPr>
          <w:sz w:val="22"/>
          <w:szCs w:val="22"/>
        </w:rPr>
      </w:pPr>
      <w:hyperlink w:anchor="Сидд">
        <w:r>
          <w:rPr>
            <w:rStyle w:val="InternetLink"/>
            <w:sz w:val="22"/>
            <w:szCs w:val="22"/>
          </w:rPr>
          <w:t>Жизнь Сиддхартхи до того времени, как он покинул дом и семью</w:t>
        </w:r>
      </w:hyperlink>
    </w:p>
    <w:p>
      <w:pPr>
        <w:pStyle w:val="Normal"/>
        <w:ind w:left="1080" w:hanging="0"/>
        <w:rPr/>
      </w:pPr>
      <w:hyperlink w:anchor="поиски">
        <w:r>
          <w:rPr>
            <w:rStyle w:val="InternetLink"/>
          </w:rPr>
          <w:t>Поиски смысла жизни</w:t>
        </w:r>
      </w:hyperlink>
    </w:p>
    <w:p>
      <w:pPr>
        <w:pStyle w:val="Normal"/>
        <w:ind w:left="1080" w:hanging="0"/>
        <w:rPr>
          <w:sz w:val="22"/>
          <w:szCs w:val="22"/>
        </w:rPr>
      </w:pPr>
      <w:hyperlink w:anchor="сущность">
        <w:r>
          <w:rPr>
            <w:rStyle w:val="InternetLink"/>
            <w:sz w:val="22"/>
            <w:szCs w:val="22"/>
          </w:rPr>
          <w:t>Сущность учения Сиддхартхи</w:t>
        </w:r>
      </w:hyperlink>
    </w:p>
    <w:p>
      <w:pPr>
        <w:pStyle w:val="Normal"/>
        <w:ind w:left="1080" w:hanging="0"/>
        <w:rPr/>
      </w:pPr>
      <w:hyperlink w:anchor="после">
        <w:r>
          <w:rPr>
            <w:rStyle w:val="InternetLink"/>
          </w:rPr>
          <w:t>Жизнь Сиддхартхи после открытия смысла жизни</w:t>
        </w:r>
      </w:hyperlink>
    </w:p>
    <w:p>
      <w:pPr>
        <w:pStyle w:val="Normal"/>
        <w:ind w:left="1080" w:hanging="0"/>
        <w:rPr>
          <w:sz w:val="22"/>
          <w:szCs w:val="22"/>
        </w:rPr>
      </w:pPr>
      <w:hyperlink w:anchor="судьба">
        <w:r>
          <w:rPr>
            <w:rStyle w:val="InternetLink"/>
            <w:sz w:val="22"/>
            <w:szCs w:val="22"/>
          </w:rPr>
          <w:t>Судьба учения Сиддхартхи</w:t>
        </w:r>
      </w:hyperlink>
    </w:p>
    <w:p>
      <w:pPr>
        <w:pStyle w:val="Normal"/>
        <w:ind w:left="540" w:hanging="0"/>
        <w:rPr/>
      </w:pPr>
      <w:hyperlink w:anchor="извлечения">
        <w:r>
          <w:rPr>
            <w:rStyle w:val="InternetLink"/>
          </w:rPr>
          <w:t>Извлечения из буддийских писаний</w:t>
        </w:r>
      </w:hyperlink>
    </w:p>
    <w:p>
      <w:pPr>
        <w:pStyle w:val="Normal"/>
        <w:ind w:left="1080" w:hanging="0"/>
        <w:rPr>
          <w:sz w:val="22"/>
          <w:szCs w:val="22"/>
        </w:rPr>
      </w:pPr>
      <w:hyperlink w:anchor="истинная">
        <w:r>
          <w:rPr>
            <w:rStyle w:val="InternetLink"/>
            <w:sz w:val="22"/>
            <w:szCs w:val="22"/>
          </w:rPr>
          <w:t>Истинная жизнь. Жизнь вне времени</w:t>
        </w:r>
      </w:hyperlink>
    </w:p>
    <w:p>
      <w:pPr>
        <w:pStyle w:val="Normal"/>
        <w:ind w:left="1080" w:hanging="0"/>
        <w:rPr>
          <w:sz w:val="22"/>
          <w:szCs w:val="22"/>
        </w:rPr>
      </w:pPr>
      <w:hyperlink w:anchor="неведение">
        <w:r>
          <w:rPr>
            <w:rStyle w:val="InternetLink"/>
            <w:sz w:val="22"/>
            <w:szCs w:val="22"/>
          </w:rPr>
          <w:t>Неведение</w:t>
        </w:r>
      </w:hyperlink>
    </w:p>
    <w:p>
      <w:pPr>
        <w:pStyle w:val="Normal"/>
        <w:ind w:left="1080" w:hanging="0"/>
        <w:rPr>
          <w:sz w:val="22"/>
          <w:szCs w:val="22"/>
        </w:rPr>
      </w:pPr>
      <w:hyperlink w:anchor="благо">
        <w:r>
          <w:rPr>
            <w:rStyle w:val="InternetLink"/>
            <w:sz w:val="22"/>
            <w:szCs w:val="22"/>
          </w:rPr>
          <w:t>Благо</w:t>
        </w:r>
      </w:hyperlink>
    </w:p>
    <w:p>
      <w:pPr>
        <w:pStyle w:val="Normal"/>
        <w:ind w:left="1080" w:hanging="0"/>
        <w:rPr>
          <w:sz w:val="22"/>
          <w:szCs w:val="22"/>
        </w:rPr>
      </w:pPr>
      <w:hyperlink w:anchor="ложный">
        <w:r>
          <w:rPr>
            <w:rStyle w:val="InternetLink"/>
            <w:sz w:val="22"/>
            <w:szCs w:val="22"/>
          </w:rPr>
          <w:t>Ложный путь жизни</w:t>
        </w:r>
      </w:hyperlink>
    </w:p>
    <w:p>
      <w:pPr>
        <w:pStyle w:val="Normal"/>
        <w:ind w:left="1080" w:hanging="0"/>
        <w:rPr/>
      </w:pPr>
      <w:hyperlink w:anchor="поведение">
        <w:r>
          <w:rPr>
            <w:rStyle w:val="InternetLink"/>
            <w:sz w:val="22"/>
            <w:szCs w:val="22"/>
          </w:rPr>
          <w:t>Поведение</w:t>
        </w:r>
      </w:hyperlink>
    </w:p>
    <w:p>
      <w:pPr>
        <w:pStyle w:val="Normal"/>
        <w:ind w:left="1080" w:hanging="0"/>
        <w:rPr>
          <w:sz w:val="22"/>
          <w:szCs w:val="22"/>
        </w:rPr>
      </w:pPr>
      <w:hyperlink w:anchor="споры">
        <w:r>
          <w:rPr>
            <w:rStyle w:val="InternetLink"/>
            <w:sz w:val="22"/>
            <w:szCs w:val="22"/>
          </w:rPr>
          <w:t>Споры</w:t>
        </w:r>
      </w:hyperlink>
    </w:p>
    <w:p>
      <w:pPr>
        <w:pStyle w:val="Normal"/>
        <w:ind w:left="1080" w:hanging="0"/>
        <w:rPr>
          <w:sz w:val="22"/>
          <w:szCs w:val="22"/>
        </w:rPr>
      </w:pPr>
      <w:hyperlink w:anchor="праведники">
        <w:r>
          <w:rPr>
            <w:rStyle w:val="InternetLink"/>
            <w:sz w:val="22"/>
            <w:szCs w:val="22"/>
          </w:rPr>
          <w:t>Праведники. Мудрые</w:t>
        </w:r>
      </w:hyperlink>
    </w:p>
    <w:p>
      <w:pPr>
        <w:pStyle w:val="Normal"/>
        <w:ind w:left="1080" w:hanging="0"/>
        <w:rPr>
          <w:sz w:val="22"/>
          <w:szCs w:val="22"/>
        </w:rPr>
      </w:pPr>
      <w:hyperlink w:anchor="ученые">
        <w:r>
          <w:rPr>
            <w:rStyle w:val="InternetLink"/>
            <w:sz w:val="22"/>
            <w:szCs w:val="22"/>
          </w:rPr>
          <w:t>Ученые. Мудрствования. Учителя</w:t>
        </w:r>
      </w:hyperlink>
    </w:p>
    <w:p>
      <w:pPr>
        <w:pStyle w:val="Normal"/>
        <w:ind w:left="1080" w:hanging="0"/>
        <w:rPr>
          <w:sz w:val="22"/>
          <w:szCs w:val="22"/>
        </w:rPr>
      </w:pPr>
      <w:hyperlink w:anchor="любовь">
        <w:r>
          <w:rPr>
            <w:rStyle w:val="InternetLink"/>
            <w:sz w:val="22"/>
            <w:szCs w:val="22"/>
          </w:rPr>
          <w:t>Любовь. Сострадание</w:t>
        </w:r>
      </w:hyperlink>
    </w:p>
    <w:p>
      <w:pPr>
        <w:pStyle w:val="Normal"/>
        <w:ind w:left="1080" w:hanging="0"/>
        <w:rPr>
          <w:sz w:val="22"/>
          <w:szCs w:val="22"/>
        </w:rPr>
      </w:pPr>
      <w:hyperlink w:anchor="смерть">
        <w:r>
          <w:rPr>
            <w:rStyle w:val="InternetLink"/>
            <w:sz w:val="22"/>
            <w:szCs w:val="22"/>
          </w:rPr>
          <w:t>Смерть</w:t>
        </w:r>
      </w:hyperlink>
    </w:p>
    <w:p>
      <w:pPr>
        <w:pStyle w:val="Normal"/>
        <w:ind w:left="1080" w:hanging="0"/>
        <w:rPr>
          <w:sz w:val="22"/>
          <w:szCs w:val="22"/>
        </w:rPr>
      </w:pPr>
      <w:hyperlink w:anchor="свобода">
        <w:r>
          <w:rPr>
            <w:rStyle w:val="InternetLink"/>
            <w:sz w:val="22"/>
            <w:szCs w:val="22"/>
          </w:rPr>
          <w:t>Истинная свобода</w:t>
        </w:r>
      </w:hyperlink>
    </w:p>
    <w:p>
      <w:pPr>
        <w:pStyle w:val="Normal"/>
        <w:ind w:left="540" w:hanging="0"/>
        <w:rPr>
          <w:sz w:val="22"/>
          <w:szCs w:val="22"/>
        </w:rPr>
      </w:pPr>
      <w:hyperlink w:anchor="Нирвана">
        <w:r>
          <w:rPr>
            <w:rStyle w:val="InternetLink"/>
            <w:sz w:val="22"/>
            <w:szCs w:val="22"/>
          </w:rPr>
          <w:t>Нирвана. Буддийское сказание</w:t>
        </w:r>
      </w:hyperlink>
    </w:p>
    <w:p>
      <w:pPr>
        <w:pStyle w:val="Normal"/>
        <w:ind w:left="540" w:hanging="0"/>
        <w:rPr>
          <w:sz w:val="22"/>
          <w:szCs w:val="22"/>
        </w:rPr>
      </w:pPr>
      <w:hyperlink w:anchor="душа">
        <w:r>
          <w:rPr>
            <w:rStyle w:val="InternetLink"/>
            <w:sz w:val="22"/>
            <w:szCs w:val="22"/>
          </w:rPr>
          <w:t>Филдинг-Холл. Душа одного народа</w:t>
        </w:r>
      </w:hyperlink>
    </w:p>
    <w:p>
      <w:pPr>
        <w:pStyle w:val="Normal"/>
        <w:rPr>
          <w:sz w:val="22"/>
          <w:szCs w:val="22"/>
        </w:rPr>
      </w:pPr>
      <w:hyperlink w:anchor="Конфуция">
        <w:r>
          <w:rPr>
            <w:rStyle w:val="InternetLink"/>
            <w:sz w:val="22"/>
            <w:szCs w:val="22"/>
          </w:rPr>
          <w:t>Жизнь и учение Конфуция</w:t>
        </w:r>
      </w:hyperlink>
    </w:p>
    <w:p>
      <w:pPr>
        <w:pStyle w:val="Normal"/>
        <w:ind w:left="540" w:hanging="0"/>
        <w:rPr>
          <w:sz w:val="22"/>
          <w:szCs w:val="22"/>
        </w:rPr>
      </w:pPr>
      <w:hyperlink w:anchor="введение">
        <w:r>
          <w:rPr>
            <w:rStyle w:val="InternetLink"/>
            <w:sz w:val="22"/>
            <w:szCs w:val="22"/>
          </w:rPr>
          <w:t>Введение</w:t>
        </w:r>
      </w:hyperlink>
    </w:p>
    <w:p>
      <w:pPr>
        <w:pStyle w:val="Normal"/>
        <w:ind w:left="540" w:hanging="0"/>
        <w:rPr>
          <w:sz w:val="22"/>
          <w:szCs w:val="22"/>
        </w:rPr>
      </w:pPr>
      <w:hyperlink w:anchor="онфуция">
        <w:r>
          <w:rPr>
            <w:rStyle w:val="InternetLink"/>
            <w:sz w:val="22"/>
            <w:szCs w:val="22"/>
          </w:rPr>
          <w:t>Жизнь Конфуция</w:t>
        </w:r>
      </w:hyperlink>
    </w:p>
    <w:p>
      <w:pPr>
        <w:pStyle w:val="Normal"/>
        <w:ind w:left="1080" w:hanging="0"/>
        <w:rPr>
          <w:sz w:val="22"/>
          <w:szCs w:val="22"/>
        </w:rPr>
      </w:pPr>
      <w:hyperlink w:anchor="предки">
        <w:r>
          <w:rPr>
            <w:rStyle w:val="InternetLink"/>
            <w:sz w:val="22"/>
            <w:szCs w:val="22"/>
          </w:rPr>
          <w:t>Предки Конфуция</w:t>
        </w:r>
      </w:hyperlink>
    </w:p>
    <w:p>
      <w:pPr>
        <w:pStyle w:val="Normal"/>
        <w:ind w:left="1080" w:hanging="0"/>
        <w:rPr>
          <w:sz w:val="22"/>
          <w:szCs w:val="22"/>
        </w:rPr>
      </w:pPr>
      <w:hyperlink w:anchor="рождения">
        <w:r>
          <w:rPr>
            <w:rStyle w:val="InternetLink"/>
            <w:sz w:val="22"/>
            <w:szCs w:val="22"/>
          </w:rPr>
          <w:t>От рождения Конфуция до занятия им первой общественной должности (551-531 годы до н. э.)</w:t>
        </w:r>
      </w:hyperlink>
    </w:p>
    <w:p>
      <w:pPr>
        <w:pStyle w:val="Normal"/>
        <w:jc w:val="center"/>
        <w:rPr/>
      </w:pPr>
      <w:hyperlink w:anchor="изучает">
        <w:r>
          <w:rPr>
            <w:rStyle w:val="InternetLink"/>
            <w:sz w:val="22"/>
            <w:szCs w:val="22"/>
          </w:rPr>
          <w:t>Конфуций изучает музыку, посещает двор Чжоу и возвращается в Лу (526-517 годы до н. э.)</w:t>
        </w:r>
      </w:hyperlink>
    </w:p>
    <w:p>
      <w:pPr>
        <w:pStyle w:val="Normal"/>
        <w:ind w:left="1080" w:hanging="0"/>
        <w:jc w:val="both"/>
        <w:rPr/>
      </w:pPr>
      <w:hyperlink w:anchor="начало">
        <w:r>
          <w:rPr>
            <w:rStyle w:val="InternetLink"/>
            <w:sz w:val="22"/>
            <w:szCs w:val="22"/>
          </w:rPr>
          <w:t>Начало трудов Конфуция как учителя. Смерть его матери (530-526 годы до н. э.)</w:t>
        </w:r>
      </w:hyperlink>
      <w:r>
        <w:rPr>
          <w:sz w:val="22"/>
          <w:szCs w:val="22"/>
        </w:rPr>
        <w:t xml:space="preserve"> </w:t>
      </w:r>
    </w:p>
    <w:p>
      <w:pPr>
        <w:pStyle w:val="Normal"/>
        <w:ind w:left="1080" w:hanging="0"/>
        <w:jc w:val="both"/>
        <w:rPr/>
      </w:pPr>
      <w:hyperlink w:anchor="удаляет">
        <w:r>
          <w:rPr>
            <w:rStyle w:val="InternetLink"/>
            <w:sz w:val="22"/>
            <w:szCs w:val="22"/>
          </w:rPr>
          <w:t>Конфуций удаляется в Ци и возвращается снова в Лу в следующем году (516-515 годы до н. э.)</w:t>
        </w:r>
      </w:hyperlink>
      <w:r>
        <w:rPr>
          <w:sz w:val="22"/>
          <w:szCs w:val="22"/>
        </w:rPr>
        <w:t xml:space="preserve"> </w:t>
      </w:r>
    </w:p>
    <w:p>
      <w:pPr>
        <w:pStyle w:val="Normal"/>
        <w:ind w:left="1080" w:hanging="0"/>
        <w:rPr>
          <w:sz w:val="22"/>
          <w:szCs w:val="22"/>
        </w:rPr>
      </w:pPr>
      <w:hyperlink w:anchor="находится">
        <w:r>
          <w:rPr>
            <w:rStyle w:val="InternetLink"/>
            <w:sz w:val="22"/>
            <w:szCs w:val="22"/>
          </w:rPr>
          <w:t>Конфуций находится без должности в Лу (515-501 годы до н. э.)</w:t>
        </w:r>
      </w:hyperlink>
    </w:p>
    <w:p>
      <w:pPr>
        <w:pStyle w:val="Normal"/>
        <w:ind w:left="1080" w:hanging="0"/>
        <w:rPr>
          <w:sz w:val="22"/>
          <w:szCs w:val="22"/>
        </w:rPr>
      </w:pPr>
      <w:hyperlink w:anchor="занимает">
        <w:r>
          <w:rPr>
            <w:rStyle w:val="InternetLink"/>
            <w:sz w:val="22"/>
            <w:szCs w:val="22"/>
          </w:rPr>
          <w:t>Конфуций занимает должность (500-490 годы до н. э.)</w:t>
        </w:r>
      </w:hyperlink>
    </w:p>
    <w:p>
      <w:pPr>
        <w:pStyle w:val="Normal"/>
        <w:ind w:left="900" w:firstLine="180"/>
        <w:rPr>
          <w:sz w:val="22"/>
          <w:szCs w:val="22"/>
        </w:rPr>
      </w:pPr>
      <w:hyperlink w:anchor="скитается">
        <w:r>
          <w:rPr>
            <w:rStyle w:val="InternetLink"/>
            <w:sz w:val="22"/>
            <w:szCs w:val="22"/>
          </w:rPr>
          <w:t>Конфуций скитается по государствам (496-483 годы до н. э.)</w:t>
        </w:r>
      </w:hyperlink>
    </w:p>
    <w:p>
      <w:pPr>
        <w:pStyle w:val="Normal"/>
        <w:ind w:left="1080" w:hanging="0"/>
        <w:rPr>
          <w:sz w:val="22"/>
          <w:szCs w:val="22"/>
        </w:rPr>
      </w:pPr>
      <w:hyperlink w:anchor="Лудо">
        <w:r>
          <w:rPr>
            <w:rStyle w:val="InternetLink"/>
            <w:sz w:val="22"/>
            <w:szCs w:val="22"/>
          </w:rPr>
          <w:t>От возвращения Конфуция в Лу до его смерти (483-478 годы до н. э.)</w:t>
        </w:r>
      </w:hyperlink>
    </w:p>
    <w:p>
      <w:pPr>
        <w:pStyle w:val="Normal"/>
        <w:ind w:left="1080" w:hanging="0"/>
        <w:rPr>
          <w:sz w:val="22"/>
          <w:szCs w:val="22"/>
        </w:rPr>
      </w:pPr>
      <w:hyperlink w:anchor="заключение">
        <w:r>
          <w:rPr>
            <w:rStyle w:val="InternetLink"/>
            <w:sz w:val="22"/>
            <w:szCs w:val="22"/>
          </w:rPr>
          <w:t>Заключение</w:t>
        </w:r>
      </w:hyperlink>
    </w:p>
    <w:p>
      <w:pPr>
        <w:pStyle w:val="Normal"/>
        <w:ind w:left="540" w:hanging="0"/>
        <w:jc w:val="both"/>
        <w:rPr>
          <w:sz w:val="22"/>
          <w:szCs w:val="22"/>
        </w:rPr>
      </w:pPr>
      <w:hyperlink w:anchor="китайского">
        <w:r>
          <w:rPr>
            <w:rStyle w:val="InternetLink"/>
            <w:sz w:val="22"/>
            <w:szCs w:val="22"/>
          </w:rPr>
          <w:t>Изложение китайского учения Конфуция Львом Николаевичем Толстым</w:t>
        </w:r>
      </w:hyperlink>
      <w:r>
        <w:rPr>
          <w:sz w:val="22"/>
          <w:szCs w:val="22"/>
        </w:rPr>
        <w:t xml:space="preserve"> </w:t>
      </w:r>
    </w:p>
    <w:p>
      <w:pPr>
        <w:pStyle w:val="Normal"/>
        <w:ind w:left="540" w:hanging="0"/>
        <w:rPr>
          <w:sz w:val="22"/>
          <w:szCs w:val="22"/>
        </w:rPr>
      </w:pPr>
      <w:hyperlink w:anchor="великая">
        <w:r>
          <w:rPr>
            <w:rStyle w:val="InternetLink"/>
            <w:sz w:val="22"/>
            <w:szCs w:val="22"/>
          </w:rPr>
          <w:t>Да-сюэ, или Великая наука Конфуция</w:t>
        </w:r>
      </w:hyperlink>
    </w:p>
    <w:p>
      <w:pPr>
        <w:pStyle w:val="Normal"/>
        <w:ind w:left="540" w:hanging="0"/>
        <w:rPr>
          <w:sz w:val="22"/>
          <w:szCs w:val="22"/>
        </w:rPr>
      </w:pPr>
      <w:hyperlink w:anchor="неизменных">
        <w:r>
          <w:rPr>
            <w:rStyle w:val="InternetLink"/>
            <w:sz w:val="22"/>
            <w:szCs w:val="22"/>
          </w:rPr>
          <w:t>Чжун-Ю. О неизменных законах духовной жизни, или учение о неизменяемости в состоянии середины</w:t>
        </w:r>
        <w:r>
          <w:rPr>
            <w:rStyle w:val="InternetLink"/>
            <w:rStyle w:val="FootnoteAnchor"/>
            <w:sz w:val="22"/>
            <w:szCs w:val="22"/>
            <w:vertAlign w:val="superscript"/>
          </w:rPr>
          <w:footnoteReference w:customMarkFollows="1" w:id="2"/>
          <w:t>*</w:t>
        </w:r>
      </w:hyperlink>
    </w:p>
    <w:p>
      <w:pPr>
        <w:pStyle w:val="Normal"/>
        <w:ind w:left="54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ind w:left="1080" w:hanging="0"/>
        <w:rPr>
          <w:sz w:val="22"/>
          <w:szCs w:val="22"/>
        </w:rPr>
      </w:pPr>
      <w:r>
        <w:rPr>
          <w:sz w:val="22"/>
          <w:szCs w:val="22"/>
        </w:rPr>
      </w:r>
    </w:p>
    <w:p>
      <w:pPr>
        <w:pStyle w:val="Normal"/>
        <w:jc w:val="center"/>
        <w:rPr>
          <w:b/>
          <w:b/>
          <w:sz w:val="28"/>
          <w:szCs w:val="28"/>
        </w:rPr>
      </w:pPr>
      <w:bookmarkStart w:id="0" w:name="жизнь"/>
      <w:bookmarkEnd w:id="0"/>
      <w:r>
        <w:rPr>
          <w:b/>
          <w:sz w:val="28"/>
          <w:szCs w:val="28"/>
        </w:rPr>
        <w:t>Жизнь и учение Будды</w:t>
      </w:r>
    </w:p>
    <w:p>
      <w:pPr>
        <w:pStyle w:val="Normal"/>
        <w:jc w:val="both"/>
        <w:rPr/>
      </w:pPr>
      <w:bookmarkStart w:id="1" w:name="жизнь"/>
      <w:bookmarkEnd w:id="1"/>
      <w:r>
        <w:rPr/>
        <w:t xml:space="preserve">   </w:t>
      </w:r>
    </w:p>
    <w:p>
      <w:pPr>
        <w:pStyle w:val="Normal"/>
        <w:jc w:val="both"/>
        <w:rPr/>
      </w:pPr>
      <w:r>
        <w:rPr/>
        <w:t xml:space="preserve">      </w:t>
      </w:r>
    </w:p>
    <w:p>
      <w:pPr>
        <w:pStyle w:val="Normal"/>
        <w:jc w:val="center"/>
        <w:rPr/>
      </w:pPr>
      <w:bookmarkStart w:id="2" w:name="учение"/>
      <w:bookmarkEnd w:id="2"/>
      <w:r>
        <w:rPr>
          <w:b/>
        </w:rPr>
        <w:t>Жизнь и учение Сиддхартхи (</w:t>
      </w:r>
      <w:r>
        <w:rPr>
          <w:rStyle w:val="FootnoteCharacters"/>
          <w:rStyle w:val="FootnoteAnchor"/>
          <w:b/>
        </w:rPr>
        <w:footnoteReference w:customMarkFollows="1" w:id="3"/>
        <w:t>*</w:t>
      </w:r>
      <w:r>
        <w:rPr>
          <w:b/>
        </w:rPr>
        <w:t>) Готамы, прозванного Буддой,</w:t>
      </w:r>
    </w:p>
    <w:p>
      <w:pPr>
        <w:pStyle w:val="Normal"/>
        <w:jc w:val="center"/>
        <w:rPr>
          <w:b/>
          <w:b/>
        </w:rPr>
      </w:pPr>
      <w:r>
        <w:rPr>
          <w:b/>
        </w:rPr>
        <w:t>то есть Совершеннейшим</w:t>
      </w:r>
    </w:p>
    <w:p>
      <w:pPr>
        <w:pStyle w:val="Normal"/>
        <w:jc w:val="center"/>
        <w:rPr>
          <w:b/>
          <w:b/>
        </w:rPr>
      </w:pPr>
      <w:r>
        <w:rPr>
          <w:b/>
        </w:rPr>
      </w:r>
      <w:bookmarkStart w:id="3" w:name="учение"/>
      <w:bookmarkStart w:id="4" w:name="учение"/>
      <w:bookmarkEnd w:id="4"/>
    </w:p>
    <w:p>
      <w:pPr>
        <w:pStyle w:val="Normal"/>
        <w:jc w:val="center"/>
        <w:rPr>
          <w:b/>
          <w:b/>
        </w:rPr>
      </w:pPr>
      <w:bookmarkStart w:id="5" w:name="Сидд"/>
      <w:bookmarkEnd w:id="5"/>
      <w:r>
        <w:rPr>
          <w:b/>
        </w:rPr>
        <w:t>Жизнь Сиддхартхи до того времени, как он покинул дом и семью</w:t>
      </w:r>
    </w:p>
    <w:p>
      <w:pPr>
        <w:pStyle w:val="Normal"/>
        <w:ind w:firstLine="567"/>
        <w:jc w:val="both"/>
        <w:rPr/>
      </w:pPr>
      <w:bookmarkStart w:id="6" w:name="Сидд"/>
      <w:bookmarkEnd w:id="6"/>
      <w:r>
        <w:rPr/>
        <w:t xml:space="preserve">   </w:t>
      </w:r>
    </w:p>
    <w:p>
      <w:pPr>
        <w:pStyle w:val="Normal"/>
        <w:ind w:firstLine="567"/>
        <w:jc w:val="both"/>
        <w:rPr/>
      </w:pPr>
      <w:r>
        <w:rPr/>
        <w:t xml:space="preserve">В половине VI в. до н. э., в южной Азии, в Индии, в городе Капилавасту, почти у подножия высочайших в мире гор Гималаев, в семье одного индийского князька Шуддходаны, из рода Шакьев, родился Сиддхартха, который был прозван по имени своих родственников по матери — Готамой. </w:t>
      </w:r>
    </w:p>
    <w:p>
      <w:pPr>
        <w:pStyle w:val="Normal"/>
        <w:ind w:firstLine="567"/>
        <w:jc w:val="both"/>
        <w:rPr/>
      </w:pPr>
      <w:r>
        <w:rPr/>
        <w:t xml:space="preserve">Сиддхартха, названный впоследствии своими поклонниками Буддой, то есть Совершеннейшим, явился основателем самой распространенной в мире религии — буддийской. Эта религия насчитывает до 500 миллионов последователей, а всего на земле людей считается 1.250 миллионов. </w:t>
      </w:r>
    </w:p>
    <w:p>
      <w:pPr>
        <w:pStyle w:val="Normal"/>
        <w:ind w:firstLine="567"/>
        <w:jc w:val="both"/>
        <w:rPr/>
      </w:pPr>
      <w:r>
        <w:rPr/>
        <w:t xml:space="preserve">Княжество отца Сиддхартхи было маленькое, всего около 25 кв. верст. Земля там была очень плодородна, климат мягкий, всего росло в изобилии, народ был трудолюбив, так что князь Шуддходана считался богатым и окружил своего сына всевозможными заботами, стараясь дать ему лучшее по тогдашнему времени образование. Отец мечтал, что сын его будет хорошим воином, искусным стрелком, будет заботиться о расширении и могуществе своего владения. Ему казалось это очень важным, потому что мелкие владетели враждовали между собой, и каждый из них стремился к тому, чтобы завладеть княжествами других и образовать другое государство. </w:t>
      </w:r>
    </w:p>
    <w:p>
      <w:pPr>
        <w:pStyle w:val="Normal"/>
        <w:ind w:firstLine="567"/>
        <w:jc w:val="both"/>
        <w:rPr/>
      </w:pPr>
      <w:r>
        <w:rPr/>
        <w:t xml:space="preserve">При дворе Шуддходаны были различные ученые, которые старались просветить Сиддхартху в науках, а главной наукой считалось в то время познание того, в чем правильная жизнь и как лучше, счастливее прожить жизнь. Писать тогда не умели, и ученые люди на память знали те священные предания, которые сохранились от глубокой древности. Самыми древними преданиями считались веды; в них рассказывалось о том, какие существуют боги, как сотворен мир, как человек должен поступать, чтобы ему было хорошо не только в этом мире, но и после смерти. </w:t>
      </w:r>
    </w:p>
    <w:p>
      <w:pPr>
        <w:pStyle w:val="Normal"/>
        <w:ind w:firstLine="567"/>
        <w:jc w:val="both"/>
        <w:rPr/>
      </w:pPr>
      <w:r>
        <w:rPr/>
        <w:t xml:space="preserve">И предания и установившийся на основании преданий порядок жизни были таковы, что люди в тех странах строго разделялись на господ и рабов, на благородных и низких. Было четыре разряда людей: 1) воины, благородные люди, — они защищали от врагов; 2) брахманы, ученые люди, — они учили людей религии и наукам; 3) земледельцы и ремесленники и 4) рабы. Люди одного разряда не должны были смешиваться с людьми другого и не только не могли жениться на женщине другого разряда, но не могли даже есть и пить из одних и тех же сосудов. </w:t>
      </w:r>
    </w:p>
    <w:p>
      <w:pPr>
        <w:pStyle w:val="Normal"/>
        <w:ind w:firstLine="567"/>
        <w:jc w:val="both"/>
        <w:rPr/>
      </w:pPr>
      <w:r>
        <w:rPr/>
        <w:t xml:space="preserve">И так верили пароды в Индии в это различие, что когда князья отдельных княжеств воевали между собой, то земледельцы не участвовали в войне, а продолжали работать. Воюющие считали недостойным для себя даже обижать низший разряд людей, земледельцев, портить их поля и сады. Войны были тогда состязанием между собой только людей благородных воинов. </w:t>
      </w:r>
    </w:p>
    <w:p>
      <w:pPr>
        <w:pStyle w:val="Normal"/>
        <w:ind w:firstLine="567"/>
        <w:jc w:val="both"/>
        <w:rPr/>
      </w:pPr>
      <w:r>
        <w:rPr/>
        <w:t xml:space="preserve">До 16-ти лет прожил Сиддхартха, обучаясь военному искусству и разным наукам, а когда ему исполнилось 16 лет, его женили на Яшодхаре, дочери Коли, начальника одного племени. Вскоре у молодых родился сын Рахула, и они зажили счастливой, беспечной жизнью. </w:t>
      </w:r>
    </w:p>
    <w:p>
      <w:pPr>
        <w:pStyle w:val="Normal"/>
        <w:ind w:firstLine="567"/>
        <w:jc w:val="both"/>
        <w:rPr/>
      </w:pPr>
      <w:r>
        <w:rPr/>
        <w:t xml:space="preserve">К отцу Сиддхартхи часто приходили разные философы, и молодому Сиддхартхе нередко приходилось слушать рассуждения и споры о религии, о происхождении мира, о добре и зле и т. п. В ту пору, да и впоследствии, индийский народ очень интересовался религиозными вопросами, а правительства не стесняли веры, — каждому позволялось верить и рассуждать, как он хочет. Поэтому существовало тогда много вер и толков, но никто не стеснял другого и к другим верам относился с интересом. </w:t>
      </w:r>
    </w:p>
    <w:p>
      <w:pPr>
        <w:pStyle w:val="Normal"/>
        <w:ind w:firstLine="567"/>
        <w:jc w:val="both"/>
        <w:rPr/>
      </w:pPr>
      <w:r>
        <w:rPr/>
        <w:t xml:space="preserve">Молодой Сиддхартха, прислушиваясь к разным спорам о религиозных вопросах, все больше и больше заинтересовывался самыми серьезными вопросами о жизни. Окружающие Сиддхартху брахманы, ученые, приучили его верить в то, что жизнь прекрасна и в будущей жизни будет хорошо всякому, кто только исполняет долг того разряда людей, к которому принадлежит. Сиддхартха — первый воин: он должен уметь драться, побеждать врагов, защищать отечество и пользоваться всеми благами, которые с готовностью будут доставлять ему другие. А не будут давать по доброй воле, то и силой взять можно, — дурного в том нет. Только нужно приносить жертвы, и нередко жертвы кровавые, и боги благословят все то, что будет делать Сиддхартха. </w:t>
      </w:r>
    </w:p>
    <w:p>
      <w:pPr>
        <w:pStyle w:val="Normal"/>
        <w:ind w:firstLine="567"/>
        <w:jc w:val="both"/>
        <w:rPr/>
      </w:pPr>
      <w:r>
        <w:rPr/>
        <w:t xml:space="preserve">Сначала Сиддхартха, как и все другие, верил по привычке в то, что ему говорили, но потом стали брать его сомнения. Одни говорили, что надо приносить в жертву коров, а другие говорили, что коровы — наши кормилицы, грех приносить их в жертву. И так как Сиддхартха по природе своей был жалостлив, то ему была противна мысль об убийстве коровы, кроткого полезного создания. </w:t>
      </w:r>
    </w:p>
    <w:p>
      <w:pPr>
        <w:pStyle w:val="Normal"/>
        <w:ind w:firstLine="567"/>
        <w:jc w:val="both"/>
        <w:rPr/>
      </w:pPr>
      <w:r>
        <w:rPr/>
        <w:t xml:space="preserve">Рассуждали о необходимости воевать, и Сиддхартха задумывался при этом, хорошо ли ему воевать с близкими родственниками по матери, его друзьями, князьями соседних областей. Брахманы говорили, что в этом нет ничего дурного, что перед богом нет родственников, каждый должен исполнять свою обязанность. Сиддхартха чувствовал, что ему это было бы больно. </w:t>
      </w:r>
    </w:p>
    <w:p>
      <w:pPr>
        <w:pStyle w:val="Normal"/>
        <w:ind w:firstLine="567"/>
        <w:jc w:val="both"/>
        <w:rPr/>
      </w:pPr>
      <w:r>
        <w:rPr/>
        <w:t xml:space="preserve">Такие вопросы являлись Сиддхартхе все чаще и чаще. Но светские заботы, та рассеянная жизнь, которую он вел, отвлекали его от того, чтобы глубже и серьезнее заняться решением своих сомнений. К тому же отец его, старевшийся князь Шуддходана, видя задумчивость сына, всячески старался о том, чтобы Сиддхартха больше заботился о правлении и о воинских доблестях, а меньше размышлял. Не дело воинов задумываться, как жить, — это дело брахманов, а воину нужно верить только так, как учат брахманы. Шуддходана старался устранить из жизни сына все неприятное и тяжелое, а когда Сиддхартха начинал скучать, то отец устраивал пиры, на которых много пили и, выпивши, забывали все. А в Индии в то время пили много хмельного; считалось, что и богам приятно пить вино, и потому вино приносили в жертву и богам. </w:t>
      </w:r>
    </w:p>
    <w:p>
      <w:pPr>
        <w:pStyle w:val="Normal"/>
        <w:ind w:firstLine="567"/>
        <w:jc w:val="both"/>
        <w:rPr/>
      </w:pPr>
      <w:r>
        <w:rPr/>
        <w:t xml:space="preserve">До 26-ти лет продолжал Сиддхартха вести такую жизнь, в которой большая часть времени уходила на светские развлечения, удовольствия, пирушки. Изредка только пробуждался он и замечал, что в жизни есть и много тяжелого. </w:t>
      </w:r>
    </w:p>
    <w:p>
      <w:pPr>
        <w:pStyle w:val="Normal"/>
        <w:ind w:firstLine="567"/>
        <w:jc w:val="both"/>
        <w:rPr/>
      </w:pPr>
      <w:r>
        <w:rPr/>
        <w:t xml:space="preserve">А тяжелое и неприятное в жизни он видел все чаще и чаще, и это приводило в отчаяние Сиддхартху. Прогуливаясь как-то по окрестностям, Сиддхартха увидал старика: глаза его слезились, с трудом передвигал он своими потерявшими упругость членами и, тяжело опираясь на палку, сгорбившись, медленно плелся по дороге. </w:t>
      </w:r>
    </w:p>
    <w:p>
      <w:pPr>
        <w:pStyle w:val="Normal"/>
        <w:ind w:firstLine="567"/>
        <w:jc w:val="both"/>
        <w:rPr/>
      </w:pPr>
      <w:r>
        <w:rPr/>
        <w:t>Полный сил и здоровья, Сиддхартха, увидав старика, глубоко задумался и опечалился. "И я буду таким же, — подумал он, — вся сила уйдет, исчезнет и ловкость. К чему же теперешние радости? Пройдет несколько десятков лет, их и не заметишь, и настанет такое же вот состояние, как у этого старика. Тогда нельзя будет радоваться, нельзя будет наслаждаться, а надо будет жить в таком же жалком состоянии" (</w:t>
      </w:r>
      <w:r>
        <w:rPr>
          <w:rStyle w:val="FootnoteCharacters"/>
          <w:rStyle w:val="FootnoteAnchor"/>
        </w:rPr>
        <w:footnoteReference w:customMarkFollows="1" w:id="4"/>
        <w:t>*</w:t>
      </w:r>
      <w:r>
        <w:rPr/>
        <w:t xml:space="preserve">). </w:t>
      </w:r>
    </w:p>
    <w:p>
      <w:pPr>
        <w:pStyle w:val="Normal"/>
        <w:ind w:firstLine="567"/>
        <w:jc w:val="both"/>
        <w:rPr/>
      </w:pPr>
      <w:r>
        <w:rPr/>
        <w:t xml:space="preserve">Сиддхартхе все яснее и яснее становилось, что не правы брахманы, говоря, что стоит только быть хорошим воином, исполнять свой долг — и будешь пользоваться всеми благами жизни, будешь всегда радоваться на жизнь. Молодой, здоровый Сиддхартха не мог себе представить, какая же радость в жизни может быть для него, если он будет дряхлым стариком. И при мысли о своей старости Сиддхартха приходил в отчаяние. </w:t>
      </w:r>
    </w:p>
    <w:p>
      <w:pPr>
        <w:pStyle w:val="Normal"/>
        <w:ind w:firstLine="567"/>
        <w:jc w:val="both"/>
        <w:rPr/>
      </w:pPr>
      <w:r>
        <w:rPr/>
        <w:t xml:space="preserve">Стал он теперь ближе и внимательнее присматриваться к окружающей его жизни и все больше и больше убеждался, что не все радуются. Убеждался Сиддхартха в том, что если у некоторых и бывают радости и наслаждения, то зато у большинства бывает гораздо больше горя и страданий. Как-то встретил Сиддхартха несчастного, покрытого язвами, человека и невольно представил себе, что и он может быть болен, может страдать. "Не только могут страдать другие, — подумал он, — но могу страдать и я. Болезнь, страдания и неизбежная старость. Не все в жизни хорошо устроено". </w:t>
      </w:r>
    </w:p>
    <w:p>
      <w:pPr>
        <w:pStyle w:val="Normal"/>
        <w:ind w:firstLine="567"/>
        <w:jc w:val="both"/>
        <w:rPr/>
      </w:pPr>
      <w:r>
        <w:rPr/>
        <w:t xml:space="preserve">Тяжелые мысли все чаще и чаще приходили на ум Сиддхартхе, он стал приходить в отчаяние; постылыми становились ему все радости, которыми он пользовался. Все тверже и тверже убеждался он в кратковременности радостей и все глубже и глубже уходил в себя, стараясь понять, что же такое жизнь, неужели нельзя избавиться от тех ужасов, которые пугали его теперь на каждом шагу. </w:t>
      </w:r>
    </w:p>
    <w:p>
      <w:pPr>
        <w:pStyle w:val="Normal"/>
        <w:ind w:firstLine="567"/>
        <w:jc w:val="both"/>
        <w:rPr/>
      </w:pPr>
      <w:r>
        <w:rPr/>
        <w:t xml:space="preserve">Так проходил год за годом. Сиддхартха продолжал жить, мучительно стараясь решить то, что часто казалось ему неразрешимым. Когда ему было 29 лет, он повстречал похоронную процессию. Ему с необыкновенной ясностью представилась неизбежность для него смерти, и эта мысль окончательно отравила ему жизнь. "К чему же все, чем мы живем, чему так радуемся, если придет, наконец, смерть, неизбежная для всех и каждого смерть. Ни мудрый, ни глупый, ни богатый, ни бедный, ни знатный, ни низкий, — никто не избежит смерти. Она прекратит все. </w:t>
      </w:r>
    </w:p>
    <w:p>
      <w:pPr>
        <w:pStyle w:val="Normal"/>
        <w:ind w:firstLine="567"/>
        <w:jc w:val="both"/>
        <w:rPr/>
      </w:pPr>
      <w:r>
        <w:rPr/>
        <w:t xml:space="preserve">Болезни, страдания, старость и смерть. Но самое ужасное, это — постоянное страдание, страдание от того, что все дорогое в жизни отлетит, смерть уничтожит все". </w:t>
      </w:r>
    </w:p>
    <w:p>
      <w:pPr>
        <w:pStyle w:val="Normal"/>
        <w:ind w:firstLine="567"/>
        <w:jc w:val="both"/>
        <w:rPr/>
      </w:pPr>
      <w:r>
        <w:rPr/>
        <w:t xml:space="preserve">Сиддхартха почувствовал, что он не может жить дольше. Жить дольше значит переносить невыносимые страдания при мысли о том, что все кончится. Лучше не жить. </w:t>
      </w:r>
    </w:p>
    <w:p>
      <w:pPr>
        <w:pStyle w:val="Normal"/>
        <w:ind w:firstLine="567"/>
        <w:jc w:val="both"/>
        <w:rPr/>
      </w:pPr>
      <w:r>
        <w:rPr/>
        <w:t xml:space="preserve">Находясь на границе отчаяния, готовый покончить с собой, Сиддхартха повстречал как-то бродягу. Вид бродяги поразил Сиддхартху. Несмотря на нищенское одеяние, на изнуренный вид, лицо у бродяги было довольное, спокойное и светилось ласковой, спокойной улыбкой; все в этом бродяге обличало благородство и довольство жизнью. Это поразило Сиддхартху, он разговорился с бродягой и узнал, что человек этот бросил свой дом, друзей, отказался от всех привязанностей и ушел в лес жить пустынником. Бродяга рассказал Сиддхартхе, что в лесах живет много таких же, как он, нищенствующих отшельников. Эти отшельники постигли смысл жизни и тем, что они узнали, охотно делятся с людьми, неудовлетворенными своей жизнью и ищущими смысла ее. </w:t>
      </w:r>
    </w:p>
    <w:p>
      <w:pPr>
        <w:pStyle w:val="Normal"/>
        <w:ind w:firstLine="567"/>
        <w:jc w:val="both"/>
        <w:rPr/>
      </w:pPr>
      <w:r>
        <w:rPr/>
        <w:t xml:space="preserve">Сиддхартха внимательно слушал бродягу. Вдумываясь в жизнь бродяги, Сиддхартха видел, что тот отказался от своего дома, близких, друзей, ему теперь нечего было бояться потерять все это и связанные с этим радости, — он их уже потерял. И несмотря на то, что потерял, был доволен жизнью. "Можно бороться со страданием и смертью, — решил Сиддхартха, — но как? Если этого не знаю я, не знают ученые и знатные брахманы, то, может быть, это знают те нищие-отшельники, которые покинули здесь все, ушли от этого мира". </w:t>
      </w:r>
    </w:p>
    <w:p>
      <w:pPr>
        <w:pStyle w:val="Normal"/>
        <w:ind w:firstLine="567"/>
        <w:jc w:val="both"/>
        <w:rPr/>
      </w:pPr>
      <w:r>
        <w:rPr/>
        <w:t xml:space="preserve">Сиддхартха ободрился. Он почувствовал, что можно еще жить, можно искать смысла жизни. Но надо было учиться новой науке — познания жизни. Теперь его не пленяли уже роскошь, богатство, власть, — ему больно было думать обо всем этом. Он знал, что чем больше он дорожил, чем сильнее привязывался ко всему этому, тем мучительнее было отказаться от того, к чему он привязывался. А отказаться от всего пришлось бы вследствие неизбежных болезней и смерти. Надо было учиться. </w:t>
      </w:r>
    </w:p>
    <w:p>
      <w:pPr>
        <w:pStyle w:val="Normal"/>
        <w:ind w:firstLine="567"/>
        <w:jc w:val="both"/>
        <w:rPr/>
      </w:pPr>
      <w:r>
        <w:rPr/>
        <w:t xml:space="preserve">В то время в Индии учились не так, как учатся теперь у нас. Да и теперь в Индии люди, желающие постигнуть смысл жизни и услыхавшие, что есть такой праведный человек, который нашел этот смысл жизни, поступают так же, как в древности, а именно: покидают свой дом и идут учиться к этому праведному человеку. Ученье состоит в том, что такие люди поселяются около праведного человека и живут с ним и год, и два, и три; живут так же, как живет этот человек, прислушиваясь постоянно к тому, что он говорит, расспрашивая его о том, что им непонятно, а главное, живя так, как тот учит. </w:t>
      </w:r>
    </w:p>
    <w:p>
      <w:pPr>
        <w:pStyle w:val="Normal"/>
        <w:ind w:firstLine="567"/>
        <w:jc w:val="both"/>
        <w:rPr/>
      </w:pPr>
      <w:r>
        <w:rPr/>
      </w:r>
    </w:p>
    <w:p>
      <w:pPr>
        <w:pStyle w:val="Normal"/>
        <w:jc w:val="center"/>
        <w:rPr>
          <w:b/>
          <w:b/>
        </w:rPr>
      </w:pPr>
      <w:bookmarkStart w:id="7" w:name="поиски"/>
      <w:bookmarkEnd w:id="7"/>
      <w:r>
        <w:rPr>
          <w:b/>
        </w:rPr>
        <w:t>Поиски смысла жизни</w:t>
      </w:r>
    </w:p>
    <w:p>
      <w:pPr>
        <w:pStyle w:val="Normal"/>
        <w:ind w:firstLine="567"/>
        <w:jc w:val="both"/>
        <w:rPr/>
      </w:pPr>
      <w:bookmarkStart w:id="8" w:name="поиски"/>
      <w:bookmarkEnd w:id="8"/>
      <w:r>
        <w:rPr/>
        <w:t xml:space="preserve">   </w:t>
      </w:r>
    </w:p>
    <w:p>
      <w:pPr>
        <w:pStyle w:val="Normal"/>
        <w:ind w:firstLine="567"/>
        <w:jc w:val="both"/>
        <w:rPr/>
      </w:pPr>
      <w:r>
        <w:rPr/>
        <w:t xml:space="preserve">Сиддхартха решил отправиться учиться к отшельникам, но у него не хватало решимости объявить об этом отцу и жене; боялся он, что уговоры и слезы их помешают ему привести в исполнение свое намерение. Сиддхартха поведал свое намерение одному только любимому и верному своему слуге Чанне и как-то ночью, когда дома все спали, сел на коня и отправился имеете с Чанной к границе своих владений. Там Сиддхартха снял свое богатое платье, надел простую одежду, остриг волосы, отдал Чанне свою лошадь и одежды, простился с ним и скрылся в лесу. </w:t>
      </w:r>
    </w:p>
    <w:p>
      <w:pPr>
        <w:pStyle w:val="Normal"/>
        <w:ind w:firstLine="567"/>
        <w:jc w:val="both"/>
        <w:rPr/>
      </w:pPr>
      <w:r>
        <w:rPr/>
        <w:t xml:space="preserve">С этих пор началась новая жизнь Сиддхартхи — жизнь ученья. Сиддхартха отправился к брахману Каламе. Этот отшельник был последователем одного из древнейших мудрецов Индии — Капилы. </w:t>
      </w:r>
    </w:p>
    <w:p>
      <w:pPr>
        <w:pStyle w:val="Normal"/>
        <w:ind w:firstLine="567"/>
        <w:jc w:val="both"/>
        <w:rPr/>
      </w:pPr>
      <w:r>
        <w:rPr/>
        <w:t xml:space="preserve">Учение этого мудреца сводилось к тому, что в мире нет души, а все состоит из телесного — материи, которая постоянно меняется. Есть материя — семя, из семени вырастает дерево, дерево погибает, но это только так кажется нам, что оно погибает. То, из чего состояло дерево, не погибает, а обращается в землю, и соки земли снова входят в новое дерево и так далее, без конца. </w:t>
      </w:r>
    </w:p>
    <w:p>
      <w:pPr>
        <w:pStyle w:val="Normal"/>
        <w:ind w:firstLine="567"/>
        <w:jc w:val="both"/>
        <w:rPr/>
      </w:pPr>
      <w:r>
        <w:rPr/>
        <w:t xml:space="preserve">Материал, из которого состоит все в мире, не погибает, а только постоянно изменяется. Но сначала этот материал, из которого состоит вся вселенная, не изменялся, а находился в неразвившемся состоянии и был в равновесии. Как только нарушилось равновесие, так неразвившийся и изменяющийся материал вселенной начал изменяться, начал получать различные формы. Таким образом явилась отделенность этого материала, началась как бы отдельная жизнь всякой формы: и человека, и зверя, и дерева, и звезды, и всякого живого и неживого вещества во вселенной. После того как материал стал обособленным, или личным, в нем стало проявляться пять сущностей тонких и им соответствовало пять сущностей грубых. Эти пять сущностей: 1) звук (тонкая) и эфир (грубая); 2) осязание и воздух; 3) цвет и огонь; 4) вкус и вода; 5) обоняние и земля. Человеку только кажется, что он есть то, что он есть. На самом же деле он кусок природы, этого всемирного материала, который постоянно изменяется. И в человеке, как и во всем во вселенной, тоже есть эти пять сущностей, и тонкие сущности называются манас, а соответствующие им грубые — чувствами (слух, осязание, зрение, вкус, обоняние). Когда человек, положим, видит красный цвет, это не значит, что красный цвет существует на самом деле. На самом деле в природе нет никаких различий, — есть один неизменный материал, из которого она состоит. Но человеку кажется, что он видит красный цвет, потому что тонкая сущность человека — манас — получила впечатление от грубой сущности — чувства зрения — и сделала такое разделение материала вселенной. Если бы тонкая сущность — манас, скрывающаяся за грубой — зрением, не произвела разделение материала вселенной, человек не почувствовал бы красного цвета. </w:t>
      </w:r>
    </w:p>
    <w:p>
      <w:pPr>
        <w:pStyle w:val="Normal"/>
        <w:ind w:firstLine="567"/>
        <w:jc w:val="both"/>
        <w:rPr/>
      </w:pPr>
      <w:r>
        <w:rPr/>
        <w:t xml:space="preserve">Как часть всего материала вселенной человек изменяется: одно время он может быть человеком, другое время — животным, растением, камнем и т. д. Смысл человеческой жизни заключается в том, чтобы остановить эти вечные изменения. А это может быть только тогда, когда он узнает, от чего происходят изменения, то есть когда он узнает, что для этого надо стремиться к первоначальному состоянию материи — равновесию, небытию. А это может быть тогда, когда уничтожится сознательность и отделенность человека от остальной материи, то есть уничтожится сознание человеком своей отдельной личности. Это же может быть тогда, когда перестанут производить отделенность человека от прочей природы его тонкие сущности — манас, тогда станут нечувствительны и грубые сущности — чувства. Человек перестанет чувствовать, перестанет сознавать отделенность свою от природы и этим прекратит изменения материи, постоянные перевоплощения из одного существования в другое. Тогда настанет снова равновесие всего материала вселенной. </w:t>
      </w:r>
    </w:p>
    <w:p>
      <w:pPr>
        <w:pStyle w:val="Normal"/>
        <w:ind w:firstLine="567"/>
        <w:jc w:val="both"/>
        <w:rPr/>
      </w:pPr>
      <w:r>
        <w:rPr/>
        <w:t xml:space="preserve">Для того чтобы достигнуть этого высшего состояния, необходимо долгое изучение и самоуглубление, размышление. Путем глубочайшего самоуглубления и отвлечения от всего того, что дает пищу органам чувств, человек достигает наконец высочайшего состояния — будхи. Достигши этого состояния, человек обладает сверхъестественными силами и может совершать то, что кажется другим чудесным. </w:t>
      </w:r>
    </w:p>
    <w:p>
      <w:pPr>
        <w:pStyle w:val="Normal"/>
        <w:ind w:firstLine="567"/>
        <w:jc w:val="both"/>
        <w:rPr/>
      </w:pPr>
      <w:r>
        <w:rPr/>
        <w:t xml:space="preserve">Долго жил Сиддхартха около Каламы, учась его мудрости, жил так, как учил Калама — в глубоком размышлении и самоуглублении, но наконец увидел, что учение Каламы не объясняет ему настоящей жизни. К тому же здоровый ум Сиддхартхи не мог принять на веру того, что не проверил его разум. Не нашел Сиддхартха в этом учении и разрешения мучивших его вопросов о страдании, болезни и смерти. Не видя в учении Каламы разрешения этих вопросов, Сиддхартха через несколько лет отправился к другому мудрецу — Удраке Рамапутре. </w:t>
      </w:r>
    </w:p>
    <w:p>
      <w:pPr>
        <w:pStyle w:val="Normal"/>
        <w:ind w:firstLine="567"/>
        <w:jc w:val="both"/>
        <w:rPr/>
      </w:pPr>
      <w:r>
        <w:rPr/>
        <w:t xml:space="preserve">Удрака Рамапутра держался учения Патанджали. Оно было совершенно отлично от того учения, последователем которого был Калама. Удрака верил в то, что есть высшее начало — Брама, создавший все в этом мире и устроивший такой порядок, какой в нем существует. Часть Высшего Существа (Брамы) — дух — находится в каждом человеке, и смысл жизни человека заключается в том, чтобы соединиться с Брамой, слиться с этим Высшим Началом воедино. Делается это путем постепенных перевоплощений человека в новых существованиях. Существо, заключенное в человеке, постепенно переходит из одной формы жизни в другую. То, что сделал человек, никогда не пропадает, а всегда влияет на последующую жизнь человека. Что сделано в прежнем существовании человека, то влияет на жизнь его в новом существовании. Так, например, если человек согрешил, то переходит в низшую форму существования — зверя, растения, камня и т. п. или, бывши в низшей форме и совершив в ней добрые дела, он переходит в высшую форму жизни — человека и т. д. Это — закон, которому подчиняются все, существующее в этом мире, и закон этот называется карма. </w:t>
      </w:r>
    </w:p>
    <w:p>
      <w:pPr>
        <w:pStyle w:val="Normal"/>
        <w:ind w:firstLine="567"/>
        <w:jc w:val="both"/>
        <w:rPr/>
      </w:pPr>
      <w:r>
        <w:rPr/>
        <w:t xml:space="preserve">Брама создал все в этом мире в известном порядке, и каждый должен исполнять свои обязанности для того, чтобы облегчить и возвысить свою карму. Брама создал четыре разряда людей: благородных воинов, ученых-брахманов, земледельцев и рабов. </w:t>
      </w:r>
    </w:p>
    <w:p>
      <w:pPr>
        <w:pStyle w:val="Normal"/>
        <w:ind w:firstLine="567"/>
        <w:jc w:val="both"/>
        <w:rPr/>
      </w:pPr>
      <w:r>
        <w:rPr/>
        <w:t xml:space="preserve">Только тогда, когда каждый будет исполнять предназначенное ему: воин уничтожать врагов, брахман учить людей воле Брамы, земледелец добывать пропитание, а раб служить всем, — только тогда будет настоящий порядок на земле, и только тогда каждый ускорит соединение свое с Брамой, а этим самым прекратит и дальнейшие свои перевоплощения в иных существованиях. </w:t>
      </w:r>
    </w:p>
    <w:p>
      <w:pPr>
        <w:pStyle w:val="Normal"/>
        <w:ind w:firstLine="567"/>
        <w:jc w:val="both"/>
        <w:rPr/>
      </w:pPr>
      <w:r>
        <w:rPr/>
        <w:t xml:space="preserve">Сиддхартха жил около Удраки и учился его учению, вникал в смысл священных преданий древности, но дух его не был спокоен, он не был спокоен, он не был удовлетворен. Не было и в этом учении разрешения мучивших его вопросов. Он видел, что по этому учению все люди разные, что Бог предназначил одним более легкую долю, чем другим. Но Сиддхартха понимал, что вследствие этой разницы в положении людей только увеличивалось еще более страдание в мире и что, вместо того чтобы содействовать избавлению он неизбежного зла — смерти, часть людей — воины — были предназначены к тому, чтобы убивать других. Видел Сиддхартха, что по этому учению вместо справедливости увеличивалась на земле несправедливость. Но больше всего не мог помириться Сиддхартха с тем, что учение это утверждает существование Бога, который устроил зло и несправедливость на земле. </w:t>
      </w:r>
    </w:p>
    <w:p>
      <w:pPr>
        <w:pStyle w:val="Normal"/>
        <w:ind w:firstLine="567"/>
        <w:jc w:val="both"/>
        <w:rPr/>
      </w:pPr>
      <w:r>
        <w:rPr/>
        <w:t xml:space="preserve">Сиддхартха, проживши долгое время около Удраки Рамапутры, ушел от него. Но в то же время до Сиддхартхи дошли слухи, что в лесах Урувилы спасаются пять отшельников, один из которых был Каунданая. Отшельники раньше тоже учились у Удраки Рамапутры, но ушли от него, найдя верный путь жизни и спасения от зла мира. Сиддхартха отправился к ним. </w:t>
      </w:r>
    </w:p>
    <w:p>
      <w:pPr>
        <w:pStyle w:val="Normal"/>
        <w:ind w:firstLine="567"/>
        <w:jc w:val="both"/>
        <w:rPr/>
      </w:pPr>
      <w:r>
        <w:rPr/>
        <w:t xml:space="preserve">От этих отшельников Сиддхартха узнал, что все страдания, все зло в мире происходит от того, что есть у нас тело. Тело это обладает чувствами, чувства вызывают желания, а когда у нас рождаются желания, которых нельзя удовлетворить, то рождается и страдание от этого. И потому, чтобы не было страданий и зла в мире, надо освобождаться от источника зла, от тела. Надо изнурять его и доводить до ничтожества, — тогда только человек испытывает блаженство и достигнет святости. </w:t>
      </w:r>
    </w:p>
    <w:p>
      <w:pPr>
        <w:pStyle w:val="Normal"/>
        <w:ind w:firstLine="567"/>
        <w:jc w:val="both"/>
        <w:rPr/>
      </w:pPr>
      <w:r>
        <w:rPr/>
        <w:t xml:space="preserve">Впервые Сиддхартха нашел понятное для него объяснение страданий и средство освобождения от них. Он с радостью присоединился к этим пяти отшельникам и стал изнурять свое тело. Прошло шесть лет, как жил он в этом лесу в глубоком размышлении, изнуряя свое тело. Силы его падали, часто от слабости впадал он в бессознательность, но смысл жизни не открылся еще ему вполне. Вместе со страшной слабостью тела он чувствовал, как слабеет и ум его, чувствовал, как идет он к неизбежной смерти — той смерти, которая все-таки казалась ему бессмысленной, значения которой он не мог разгадать. </w:t>
      </w:r>
    </w:p>
    <w:p>
      <w:pPr>
        <w:pStyle w:val="Normal"/>
        <w:ind w:firstLine="567"/>
        <w:jc w:val="both"/>
        <w:rPr/>
      </w:pPr>
      <w:r>
        <w:rPr/>
        <w:t xml:space="preserve">Как-то Сиддхартха купался в реке: от слабости ему сделалось дурно. Сиддхартха успел ухватиться за ветку и не утонуть. С величайшим трудом выполз он на берег, но здесь ему опять стало дурно, и несколько часов пролежал он недвижимо, умирая от истощения. В это время проходила мимо него дочь пастуха Саджата; она сжалилась над Сиддхартхой, привела его в чувство и накормила рисовым молоком. Придя в себя, подкрепившись пищей, Сиддхартха вдруг понял, что, истощая свое тело, он вместе с тем сознательно тушил в себе тот единственный светоч, который освещал ему все в мире, в жизни, это — разум. Сиддхарта понял, что, пока он жив, ему не нужно отказываться от своего светоча-разума, что верить можно только ему, что только разум может вывести на дорогу. А потому надо отказаться и от умышленного изнурения своего тела, когда разум не служит уже так хорошо. </w:t>
      </w:r>
    </w:p>
    <w:p>
      <w:pPr>
        <w:pStyle w:val="Normal"/>
        <w:ind w:firstLine="567"/>
        <w:jc w:val="both"/>
        <w:rPr/>
      </w:pPr>
      <w:r>
        <w:rPr/>
        <w:t xml:space="preserve">Сиддхартха стал лучше питаться и размышлять. Он успокоился и радовался, что одумался вовремя, веря, что разум выведет его на верный путь. Но как только Сиддхартха изменил свою жизнь, его товарищи-отшельники, относившиеся к нему с величайшим почтением, увидав, что он изменил свою жизнь, отказался от изнурения тела, отнеслись к нему с презрением и негодованием и покинули его. Сиддхартха остался один, но теперь он не приходил в отчаяние, — разум говорил ему, что путь избавления от страданий и смерти близок. </w:t>
      </w:r>
    </w:p>
    <w:p>
      <w:pPr>
        <w:pStyle w:val="Normal"/>
        <w:ind w:firstLine="567"/>
        <w:jc w:val="both"/>
        <w:rPr/>
      </w:pPr>
      <w:r>
        <w:rPr/>
      </w:r>
    </w:p>
    <w:p>
      <w:pPr>
        <w:pStyle w:val="Normal"/>
        <w:jc w:val="center"/>
        <w:rPr>
          <w:b/>
          <w:b/>
        </w:rPr>
      </w:pPr>
      <w:bookmarkStart w:id="9" w:name="сущность"/>
      <w:bookmarkEnd w:id="9"/>
      <w:r>
        <w:rPr>
          <w:b/>
        </w:rPr>
        <w:t>Сущность учения Сиддхартхи</w:t>
      </w:r>
    </w:p>
    <w:p>
      <w:pPr>
        <w:pStyle w:val="Normal"/>
        <w:ind w:firstLine="567"/>
        <w:jc w:val="both"/>
        <w:rPr/>
      </w:pPr>
      <w:bookmarkStart w:id="10" w:name="сущность"/>
      <w:bookmarkEnd w:id="10"/>
      <w:r>
        <w:rPr/>
        <w:t xml:space="preserve">   </w:t>
      </w:r>
    </w:p>
    <w:p>
      <w:pPr>
        <w:pStyle w:val="Normal"/>
        <w:ind w:firstLine="567"/>
        <w:jc w:val="both"/>
        <w:rPr/>
      </w:pPr>
      <w:r>
        <w:rPr/>
        <w:t xml:space="preserve">В глубоком размышлении проводил Сиддхартха день за днем под огромным фиговым деревом, изредка выходя в ближайшие селения выпросить себе пищи. </w:t>
      </w:r>
    </w:p>
    <w:p>
      <w:pPr>
        <w:pStyle w:val="Normal"/>
        <w:ind w:firstLine="567"/>
        <w:jc w:val="both"/>
        <w:rPr/>
      </w:pPr>
      <w:r>
        <w:rPr/>
        <w:t xml:space="preserve">Сидя однажды ночью под фиговым деревом, Сиддхартха окончательно уяснил себе смысл жизни, разрешил мучившие его вопросы. Он ясно увидал и ошибки тех учений, которые он изучал раньше. Они допускали то, чего не мог проверить и понять разум, а допустив это, они приводили и к неверным выводам. Теперь он понял, откуда шел источник всех страданий, и понял тот путь, идя к которому можно было освободиться от страданий. Причина страданий, как увидал теперь Сиддхартха, коренится в себялюбивой привязанности к жизни. Освобождение от страданий заключается в том, чтобы жить истинной жизнью. </w:t>
      </w:r>
    </w:p>
    <w:p>
      <w:pPr>
        <w:pStyle w:val="Normal"/>
        <w:ind w:firstLine="567"/>
        <w:jc w:val="both"/>
        <w:rPr/>
      </w:pPr>
      <w:r>
        <w:rPr/>
        <w:t xml:space="preserve">Страдания происходят от неведения, в чем заключается истинная жизнь. Это неведение — великая слепота, и тот, кто в корне уничтожит в себе это неведение, прибегнет к познанию, тот не войдет уже во временную жизнь. </w:t>
      </w:r>
    </w:p>
    <w:p>
      <w:pPr>
        <w:pStyle w:val="Normal"/>
        <w:ind w:firstLine="567"/>
        <w:jc w:val="both"/>
        <w:rPr/>
      </w:pPr>
      <w:r>
        <w:rPr/>
        <w:t xml:space="preserve">И так как люди не ведают, в чем заключается истинная жизнь, то в ослеплении своем прилепляются ко всему тому, что временно, к тому, что не может принадлежать им и что вечно меняется и уничтожается. Люди предаются страстям, желаниям, стремлениям; стремятся к обладанию, волнуются, радуются, огорчаются, не сознавая того, что причина радостей и страданий заключается в телесном, разрушимом, преходящем, не принадлежащем той истинной разумной жизни, которой одной только и может удовлетвориться разумное существо — человек. Если люди видят источник и смысл жизни в разрушимом, телесном, то они неизбежно должны страдать и умирать. Люди ищут наслаждений, но из наслаждений возникает и печаль и страх потерять предмет наслаждения; тот, кто свободен от наслаждений, свободен и от страданий. Люди, думающие, что им принадлежат дома, поля, скот, богатства, думающие, что им принадлежат сыновья, дочери, жены — такие люди неизбежно обречены на страдания. Все это временное, все подвержено уничтожению, и потому нельзя полагать своих мыслей во всем этом, нельзя стремиться к обладанию чем-нибудь. Единственным предметом обладания у человека может быть мудрость познания, к ней одной он должен стремиться. И тот, кто стремится к обладанию чем-нибудь иным, а не мудростью, кто стремится к наслаждениям, тот растит только свои похоти, тот кует себе только более и более прочные цепи, привязывающие его к этой жизни страданий. </w:t>
      </w:r>
    </w:p>
    <w:p>
      <w:pPr>
        <w:pStyle w:val="Normal"/>
        <w:ind w:firstLine="567"/>
        <w:jc w:val="both"/>
        <w:rPr/>
      </w:pPr>
      <w:r>
        <w:rPr/>
        <w:t xml:space="preserve">Сиддхартха понял, что то, что он раньше понимал под жизнью, не есть истинная жизнь. То, что люди понимают обыкновенно под своею жизнью, это — мыльный пузырь. Такая жизнь преходяща. </w:t>
      </w:r>
    </w:p>
    <w:p>
      <w:pPr>
        <w:pStyle w:val="Normal"/>
        <w:ind w:firstLine="567"/>
        <w:jc w:val="both"/>
        <w:rPr/>
      </w:pPr>
      <w:r>
        <w:rPr/>
        <w:t xml:space="preserve">Жизнь — это то, что исходит из наших мыслей, рождается в нашем сердце. Люди создают себе неверную жизнь, которая уничтожается смертью. Но можно создать жизнь, над которой не властна смерть — истинную жизнь. И единственный путь к бессмертию, это — познание, в чем истинная жизнь. </w:t>
      </w:r>
    </w:p>
    <w:p>
      <w:pPr>
        <w:pStyle w:val="Normal"/>
        <w:ind w:firstLine="567"/>
        <w:jc w:val="both"/>
        <w:rPr/>
      </w:pPr>
      <w:r>
        <w:rPr/>
        <w:t xml:space="preserve">Когда Сиддхартхе стали ясны причины его прежних волнений, страданий и страхов, стал ему ясен и дальнейший путь жизни. </w:t>
      </w:r>
    </w:p>
    <w:p>
      <w:pPr>
        <w:pStyle w:val="Normal"/>
        <w:ind w:firstLine="567"/>
        <w:jc w:val="both"/>
        <w:rPr/>
      </w:pPr>
      <w:r>
        <w:rPr/>
        <w:t xml:space="preserve">Выяснив себе причину страданий, Сиддхартха нашел то, что в жизни людей способствует нарождению страстей и желаний и избегая чего человек может достичь полной свободы и совершенства. Но как же достичь этой свободы, как освободиться от страданий? </w:t>
      </w:r>
    </w:p>
    <w:p>
      <w:pPr>
        <w:pStyle w:val="Normal"/>
        <w:ind w:firstLine="567"/>
        <w:jc w:val="both"/>
        <w:rPr/>
      </w:pPr>
      <w:r>
        <w:rPr/>
        <w:t xml:space="preserve">Если человек станет любовным, доброжелательным и услужливым к другим, то этим он будет способствовать тому, что другие перестанут быть источником беспокойства для него. И так как другие стремятся к счастью, то каждый человек должен стараться избавить других от страданий и печали. Другой человек не есть что-то отдельное от меня. Другой человек — это другой я. Все, что причиняет страдание другому человеку, причиняет страдание и мне, потому что другой — это я. Следовательно, если я хочу освободиться от тяжелого, я должен содействовать другому освободиться от тяжелого и уж никак не причинять ему страданий. Хотя тело состоит из разных членов, но стоит повредить один какой-нибудь член, и страдает все тело, страдают другие члены. Также и мир состоит из многих созданий, и страдание одного отзывается на другом, И если человек хочет избавиться от страданий, он должен подчинить себя законам добра. </w:t>
      </w:r>
    </w:p>
    <w:p>
      <w:pPr>
        <w:pStyle w:val="Normal"/>
        <w:ind w:firstLine="567"/>
        <w:jc w:val="both"/>
        <w:rPr/>
      </w:pPr>
      <w:r>
        <w:rPr/>
        <w:t xml:space="preserve">Для Сиддхартхи стал ясен путь истинной жизни — жизни, свободной от страданий и смерти. Он изложил этот путь в пяти заповедях, следуя которым люди могут идти к совершенству и войти в вечную жизнь. </w:t>
      </w:r>
    </w:p>
    <w:p>
      <w:pPr>
        <w:pStyle w:val="Normal"/>
        <w:ind w:firstLine="567"/>
        <w:jc w:val="both"/>
        <w:rPr/>
      </w:pPr>
      <w:r>
        <w:rPr/>
        <w:t xml:space="preserve">Вот эти заповеди: </w:t>
      </w:r>
    </w:p>
    <w:p>
      <w:pPr>
        <w:pStyle w:val="Normal"/>
        <w:ind w:firstLine="567"/>
        <w:jc w:val="both"/>
        <w:rPr/>
      </w:pPr>
      <w:r>
        <w:rPr/>
        <w:t xml:space="preserve">Заповедь первая. Не убивай. Не убивать не только людей, но и вообще живых существ. "Все живое трепещет мучения, все живое боится смерти; познай себя во всяком живом существе — и не убивай и не причиняй смерти". </w:t>
      </w:r>
    </w:p>
    <w:p>
      <w:pPr>
        <w:pStyle w:val="Normal"/>
        <w:ind w:firstLine="567"/>
        <w:jc w:val="both"/>
        <w:rPr/>
      </w:pPr>
      <w:r>
        <w:rPr/>
        <w:t xml:space="preserve">Но Сиддхартха понимал, что прийти к такому состоянию, когда человек отвращается от убийства и причинения вреда, можно только тогда, когда человек научится любить всех людей, все живое. Но любить надо истинною любовью. Любовь эта называется на индусском наречии майтри. Эту любовь нельзя смешивать с той любовью, которою влюбленный любит свою возлюбленную (она по-индусски называется кама), или с той любовью, которою родители любят своих детей, братья — сестер, друзья — друзей (она называется по-индусски према). Эти последние два рода любви не суть истинная любовь, а только помеха ей. Надо любить людей любовью, свободной от себялюбия, от желания взаимности. "И как мать любит свое дитя и готова пожертвовать своей жизнью для него, так пусть каждый любит всех такой любовью, готовый отдать жизнь свою за других. Пусть человек растит в себе это чувство любви ко всему миру, пусть не допускает различия между людьми. </w:t>
      </w:r>
    </w:p>
    <w:p>
      <w:pPr>
        <w:pStyle w:val="Normal"/>
        <w:ind w:firstLine="567"/>
        <w:jc w:val="both"/>
        <w:rPr/>
      </w:pPr>
      <w:r>
        <w:rPr/>
        <w:t xml:space="preserve">Пусть человек всегда бодрствует в этом состоянии любви, ходит ли он, сидит, стоит ли он или лежит. Это состояние и есть самое высшее состояние, доступное для человека". </w:t>
      </w:r>
    </w:p>
    <w:p>
      <w:pPr>
        <w:pStyle w:val="Normal"/>
        <w:ind w:firstLine="567"/>
        <w:jc w:val="both"/>
        <w:rPr/>
      </w:pPr>
      <w:r>
        <w:rPr/>
        <w:t xml:space="preserve">При такой любви не может быть различия между людьми, не может быть высших и низших, господствующих и рабов. "Не рождением, а жизнью становятся благородными или низкими. Тот благороден, кто свободен от греха. Тот благороден, кто вполне зависит от себя". </w:t>
      </w:r>
    </w:p>
    <w:p>
      <w:pPr>
        <w:pStyle w:val="Normal"/>
        <w:ind w:firstLine="567"/>
        <w:jc w:val="both"/>
        <w:rPr/>
      </w:pPr>
      <w:r>
        <w:rPr/>
        <w:t xml:space="preserve">При такой любви понятны и отношения к людям. "Побеждай гнев любовью, одолевай зло добром". "Человеку, который по глупости или невежеству поступает со мною дурно, я должен воздавать искренней любовью и доброжелательностью. И чем больше исходит от такого человека зла, тем больше добра и любви должно исходить от меня к нему". "Хорошо платить добром за добро, но платить добром за зло — в этом истинная, высшая жизнь, это — благородный путь". Враг твой, если только ты любишь его, это и есть тот человек, который может помочь тебе достигнуть совершенства". </w:t>
      </w:r>
    </w:p>
    <w:p>
      <w:pPr>
        <w:pStyle w:val="Normal"/>
        <w:ind w:firstLine="567"/>
        <w:jc w:val="both"/>
        <w:rPr/>
      </w:pPr>
      <w:r>
        <w:rPr/>
        <w:t xml:space="preserve">Надо относиться к людям с любовью и в мыслях своих. Наполняйте мир дружелюбием, пусть все создания — и слабые и сильные — не видят в нас ничего, что причиняло бы им вред, и они узнают путь к миру. </w:t>
      </w:r>
    </w:p>
    <w:p>
      <w:pPr>
        <w:pStyle w:val="Normal"/>
        <w:ind w:firstLine="567"/>
        <w:jc w:val="both"/>
        <w:rPr/>
      </w:pPr>
      <w:r>
        <w:rPr/>
        <w:t xml:space="preserve">Заповедь вторая. Не воруй. Не только не надо воровать или ограблять других, но нужно всеми силами содействовать каждому воспользоваться в полной мере плодами своих трудов. </w:t>
      </w:r>
    </w:p>
    <w:p>
      <w:pPr>
        <w:pStyle w:val="Normal"/>
        <w:ind w:firstLine="567"/>
        <w:jc w:val="both"/>
        <w:rPr/>
      </w:pPr>
      <w:r>
        <w:rPr/>
        <w:t xml:space="preserve">"Человек, познавший истинный путь, воздержится от того, чтобы красть где бы то ни было и что бы то ни было, не будет содействовать и другим в этом, не будет соглашаться помогать тем, кто занимается каким бы ни было видом воровства или грабежа". </w:t>
      </w:r>
    </w:p>
    <w:p>
      <w:pPr>
        <w:pStyle w:val="Normal"/>
        <w:ind w:firstLine="567"/>
        <w:jc w:val="both"/>
        <w:rPr/>
      </w:pPr>
      <w:r>
        <w:rPr/>
        <w:t xml:space="preserve">"Тот получает наибольшую выгоду, кто дает другим, и тот теряет больше, кто берет от других, не давая ничего взамен полученного". </w:t>
      </w:r>
    </w:p>
    <w:p>
      <w:pPr>
        <w:pStyle w:val="Normal"/>
        <w:ind w:firstLine="567"/>
        <w:jc w:val="both"/>
        <w:rPr/>
      </w:pPr>
      <w:r>
        <w:rPr/>
        <w:t xml:space="preserve">При воздержании от воровства или грабежа во всех видах главной целью должно быть презрение к богатству и убеждение в том, что приобретение собственности является только помехой для того, чтобы жить истинной жизнью. "Страсть к собиранию собственности, богатства — вот что порабощает человека, — говорил Сиддхартха Ананде — когда получаете, имейте в сердце своем, что это не ваше, а всех". </w:t>
      </w:r>
    </w:p>
    <w:p>
      <w:pPr>
        <w:pStyle w:val="Normal"/>
        <w:ind w:firstLine="567"/>
        <w:jc w:val="both"/>
        <w:rPr/>
      </w:pPr>
      <w:r>
        <w:rPr/>
        <w:t xml:space="preserve">И потому те, кто следуют по пути истинной жизни, не могут быть богаты, так как скопление богатства в одних руках является неизбежным следствием того, что оно отнято было, или теперь или раньше, от кого-нибудь другого, и другой был лишаем плода своих трудов. </w:t>
      </w:r>
    </w:p>
    <w:p>
      <w:pPr>
        <w:pStyle w:val="Normal"/>
        <w:ind w:firstLine="567"/>
        <w:jc w:val="both"/>
        <w:rPr/>
      </w:pPr>
      <w:r>
        <w:rPr/>
        <w:t xml:space="preserve">Люди понимают часто, что надо отказаться от накопления богатства исключительно для себя, и трудятся не для себя только, а для блага своей семьи. Но это только первая ступень к истиной жизни. Человеку нужно увидеть себя не только в близких людях семьи своей, но во всех людях. Надо отказываться от плодов своих трудов не только для семьи своей, но и для всех людей. Только тогда человек пойдет по истинному пути жизни. </w:t>
      </w:r>
    </w:p>
    <w:p>
      <w:pPr>
        <w:pStyle w:val="Normal"/>
        <w:ind w:firstLine="567"/>
        <w:jc w:val="both"/>
        <w:rPr/>
      </w:pPr>
      <w:r>
        <w:rPr/>
        <w:t xml:space="preserve">И если человек пользуется успехом в своих коммерческих делах, если удалось ему скопить много денег, земли, скота, — пусть человек размышляет о том, как он этого достиг. И по размышлении он увидит, каким часто хитрым путем он отнял или уворовал от других то, чем он обладает. Не может содействовать благу то, что отнято от других. </w:t>
      </w:r>
    </w:p>
    <w:p>
      <w:pPr>
        <w:pStyle w:val="Normal"/>
        <w:ind w:firstLine="567"/>
        <w:jc w:val="both"/>
        <w:rPr/>
      </w:pPr>
      <w:r>
        <w:rPr/>
        <w:t xml:space="preserve">"Не завидуйте благополучию других, а только радуйтесь этому". "Щедрость, любовь, благоволение ко всем — это то для человека, что чека для оси колеса". Тот только может быть истинно почитаем людьми, кто любовен, щедр и готов со всеми поделиться своим". </w:t>
      </w:r>
    </w:p>
    <w:p>
      <w:pPr>
        <w:pStyle w:val="Normal"/>
        <w:ind w:firstLine="567"/>
        <w:jc w:val="both"/>
        <w:rPr/>
      </w:pPr>
      <w:r>
        <w:rPr/>
        <w:t xml:space="preserve">Заповедь третья. Не прелюбодействуй. Половая жизнь тем не хороша, что служит источником сильных привязанностей, а потому есть для нас источник страданий и расстройства истинной жизни. Хотя цель женитьбы, казалось бы, только сохранение и продолжение рода, но на самом деле люди создают себе из этого род наслаждения и тем самым губят свою истинную жизнь. </w:t>
      </w:r>
    </w:p>
    <w:p>
      <w:pPr>
        <w:pStyle w:val="Normal"/>
        <w:ind w:firstLine="567"/>
        <w:jc w:val="both"/>
        <w:rPr/>
      </w:pPr>
      <w:r>
        <w:rPr/>
        <w:t xml:space="preserve">Мудрый должен избегать половой нечистоты, как избегает человек лечь на груду раскаленных углей. Если человек не может соблюдать полную девственность, то пусть довольствуется одной своей женой и не совершает прелюбодеяния. </w:t>
      </w:r>
    </w:p>
    <w:p>
      <w:pPr>
        <w:pStyle w:val="Normal"/>
        <w:ind w:firstLine="567"/>
        <w:jc w:val="both"/>
        <w:rPr/>
      </w:pPr>
      <w:r>
        <w:rPr/>
        <w:t xml:space="preserve">Берегись глядеть на женщин. Если ты видишь женщину, то гляди на нее так, как будто ты не видишь в ней женщины. Если ты должен говорить с женщиной, то говори с чистым сердцем и чистыми помыслами. Если женщина стара, — гляди на нее, как на мать; если она молода, то — как на сестру, а если совсем молода, то — как на дочь. </w:t>
      </w:r>
    </w:p>
    <w:p>
      <w:pPr>
        <w:pStyle w:val="Normal"/>
        <w:ind w:firstLine="567"/>
        <w:jc w:val="both"/>
        <w:rPr/>
      </w:pPr>
      <w:r>
        <w:rPr/>
        <w:t xml:space="preserve">Заповедь четвертая. Не говори неправды. Говорить надо только правду, с полной искренностью, не с целью повредить или обидеть кого-нибудь, а мудро, любовно. </w:t>
      </w:r>
    </w:p>
    <w:p>
      <w:pPr>
        <w:pStyle w:val="Normal"/>
        <w:ind w:firstLine="567"/>
        <w:jc w:val="both"/>
        <w:rPr/>
      </w:pPr>
      <w:r>
        <w:rPr/>
        <w:t xml:space="preserve">Любовь к другим людям неизбежно должна привести нас к тому, что не только нельзя говорить неправду, но нельзя сообщать о других людях дурных сведений. Надо выискивать в других только лучшее, и это поможет нам отдаваться искреннее любви к ним. "Нужно видеть в себе дурное, а в других хорошее, нужно не замечать в других дурного, а подражать только хорошему в них". "Если приходишь в собрание, то не говори никому лжи, не поступай так, чтобы из-за тебя говорили ложь, не соглашайся с тем, что есть ложь, избегай всячески неправды". "Избегайте участвовать в болтовне, в пустых разговорах, — старайтесь говорить с достоинством или молчать". </w:t>
      </w:r>
    </w:p>
    <w:p>
      <w:pPr>
        <w:pStyle w:val="Normal"/>
        <w:ind w:firstLine="567"/>
        <w:jc w:val="both"/>
        <w:rPr/>
      </w:pPr>
      <w:r>
        <w:rPr/>
        <w:t xml:space="preserve">Нет такого преступления, в котором не участвовала бы, как главная часть его, ложь. "Ложь — это желание приобресть какую-нибудь выгоду или причинить обиду, разорение, когда у нас не хватает смелости сделать это открыто. Или это есть желание избежать посредством лжи заслуженного нами наказания, потерь". Завистливость, льстивость, сплетни, все это разные формы лжи. </w:t>
      </w:r>
    </w:p>
    <w:p>
      <w:pPr>
        <w:pStyle w:val="Normal"/>
        <w:ind w:firstLine="567"/>
        <w:jc w:val="both"/>
        <w:rPr/>
      </w:pPr>
      <w:r>
        <w:rPr/>
        <w:t xml:space="preserve">Заповедь пятая. Не пей хмельного. Самое драгоценное в человеке — это разум. Его всячески надо беречь, сохранять в чистоте. Всякие хмельные напитки затемняют разум, делают разумного человека безумным. А когда разум затемнен, человек лишается возможности отличить истину от ложного, сбивается с истинного пути и готов совершить всякую ошибку, всякое преступление. </w:t>
      </w:r>
    </w:p>
    <w:p>
      <w:pPr>
        <w:pStyle w:val="Normal"/>
        <w:ind w:firstLine="567"/>
        <w:jc w:val="both"/>
        <w:rPr/>
      </w:pPr>
      <w:r>
        <w:rPr/>
        <w:t xml:space="preserve">Сиддхартха долгим размышлением, долгими пережитыми страданиями и отчаянием пришел, наконец, к полному успокоению. Он проникся тем чувством любви — майтри, без которого, он знал теперь, нет жизни в этом мире. И эта любовь и вытекающее из нее чувство сострадания ко всему живому в мире заставили его покинуть тот отшельнический образ жизни, который он вел до сих пор. Теперь надо было идти к людям и поведать им ту радость, которая доступна всем. Надо помочь людям очнуться от долгого сна, освободиться от ослепления и познать, в чем истинная жизнь. </w:t>
      </w:r>
    </w:p>
    <w:p>
      <w:pPr>
        <w:pStyle w:val="Normal"/>
        <w:ind w:firstLine="567"/>
        <w:jc w:val="both"/>
        <w:rPr/>
      </w:pPr>
      <w:r>
        <w:rPr/>
      </w:r>
    </w:p>
    <w:p>
      <w:pPr>
        <w:pStyle w:val="Normal"/>
        <w:jc w:val="center"/>
        <w:rPr>
          <w:b/>
          <w:b/>
        </w:rPr>
      </w:pPr>
      <w:bookmarkStart w:id="11" w:name="после"/>
      <w:bookmarkEnd w:id="11"/>
      <w:r>
        <w:rPr>
          <w:b/>
        </w:rPr>
        <w:t>Жизнь Сиддхартхи после открытия смысла жизни</w:t>
      </w:r>
    </w:p>
    <w:p>
      <w:pPr>
        <w:pStyle w:val="Normal"/>
        <w:ind w:firstLine="567"/>
        <w:jc w:val="both"/>
        <w:rPr/>
      </w:pPr>
      <w:bookmarkStart w:id="12" w:name="после"/>
      <w:bookmarkEnd w:id="12"/>
      <w:r>
        <w:rPr/>
        <w:t xml:space="preserve">   </w:t>
      </w:r>
    </w:p>
    <w:p>
      <w:pPr>
        <w:pStyle w:val="Normal"/>
        <w:ind w:firstLine="567"/>
        <w:jc w:val="both"/>
        <w:rPr/>
      </w:pPr>
      <w:r>
        <w:rPr/>
        <w:t xml:space="preserve">Вся последующая жизнь Сиддхартхи прошла в скитаниях с одного места на другое и в разъяснении людям, в чем истинная жизнь. </w:t>
      </w:r>
    </w:p>
    <w:p>
      <w:pPr>
        <w:pStyle w:val="Normal"/>
        <w:ind w:firstLine="567"/>
        <w:jc w:val="both"/>
        <w:rPr/>
      </w:pPr>
      <w:r>
        <w:rPr/>
        <w:t xml:space="preserve">Первыми последователями Сиддхартхи были те пять отшельников, с которыми он долго прожил, пробуя умерщвлять свое тело и которые отшатнулись от него с презрением, когда он отказался от своих подвигов. Сиддхартха нашел их в лесу, и они, увидевши его, сначала решили не здороваться и не знаться с ним. Это нисколько не смутило Сиддхартху, и, подойдя к ним, он стал беседовать с ними об ошибке заниматься самоистязанием. "Убивая свое тело, — говорил он им, — мы лишаем возможности разум, наш единственный светоч в этой жизни, освещать нам путь. О теле мы должны заботиться, а не убивать его, но заботиться мы должны постольку, чтобы ярче горела жизнь разумения, чтобы заботы о теле не мешали разумной жизни". </w:t>
      </w:r>
    </w:p>
    <w:p>
      <w:pPr>
        <w:pStyle w:val="Normal"/>
        <w:ind w:firstLine="567"/>
        <w:jc w:val="both"/>
        <w:rPr/>
      </w:pPr>
      <w:r>
        <w:rPr/>
        <w:t xml:space="preserve">Сиддхартха с мягкостью и тем проникновенным светом, который после духовного пробуждения освещал все слова и поступки его, рассказал своим бывшим товарищам все то, к чему он пришел. Рассказал, как радостна и понятна ему стала после этого жизнь. И бывшие его товарищи поняли его и вполне согласились с ним. С ними теперь и отправился Сиддхартха к людям. </w:t>
      </w:r>
    </w:p>
    <w:p>
      <w:pPr>
        <w:pStyle w:val="Normal"/>
        <w:ind w:firstLine="567"/>
        <w:jc w:val="both"/>
        <w:rPr/>
      </w:pPr>
      <w:r>
        <w:rPr/>
        <w:t xml:space="preserve">Кротость, любовь, сострадание и разум Сиддхартхи стали привлекать к нему людей. Все стали дивиться его мудрости, отовсюду стекались к нему учиться, как к мудрецу, праведному человеку. Сиддхартха никогда не уставал, не отказывался отвечать на вопросы обращавшихся к нему. </w:t>
      </w:r>
    </w:p>
    <w:p>
      <w:pPr>
        <w:pStyle w:val="Normal"/>
        <w:ind w:firstLine="567"/>
        <w:jc w:val="both"/>
        <w:rPr/>
      </w:pPr>
      <w:r>
        <w:rPr/>
        <w:t xml:space="preserve">Сидхартха не осуждал учений других мудрецов и исповедовавшихся в то время религий и, если в чем-нибудь не соглашался с ними, всегда старался отыскать в них самое существенное и истинное, обращал на это внимание людей, спрашивавших его мнения об этих религиях и учениях и веривших в них. </w:t>
      </w:r>
    </w:p>
    <w:p>
      <w:pPr>
        <w:pStyle w:val="Normal"/>
        <w:ind w:firstLine="567"/>
        <w:jc w:val="both"/>
        <w:rPr/>
      </w:pPr>
      <w:r>
        <w:rPr/>
        <w:t xml:space="preserve">Когда к Сиддхартхе обращались с вопросами об определении Бога, о душе и т. п., он всегда молчал, а потом, когда его ближайшие друзья, ученики спрашивали его, почему он не отвечает на эти вопросы, он говорил: "Рассуждать можно только о том, что может охватить наш разум; только разумом можем мы познавать нашу жизнь, а этих вопросов не может обсуждать разум, и потому о них надо молчать". И рассказал при этом притчу: "К человеку, раненному отравленной стрелой, позвали врача. Станет ли раненый, прежде чем позволить лечить себя, расспрашивать, из какого сословия врач, кто он такой и т. п. Станет ли он, прежде чем начать лечиться, узнавать, кто был ранивший его человек, каково то орудие, из которого он стрелял, как натянута была тетива и т. п. Поэтому пусть останется не открытым то, что не открыто нашим разумом, и открытым то, что доступно постижению разума. Надо жить и делать дело жизни". </w:t>
      </w:r>
    </w:p>
    <w:p>
      <w:pPr>
        <w:pStyle w:val="Normal"/>
        <w:ind w:firstLine="567"/>
        <w:jc w:val="both"/>
        <w:rPr/>
      </w:pPr>
      <w:r>
        <w:rPr/>
        <w:t xml:space="preserve">Хотя в Индии в то время каждому предоставлялось верить, как он хочет, и на Сиддхартху не воздвигали гонений, но все же сильно возмущались его учением из-за одного обстоятельства. Сиддхартха не видел различий между людьми, ко всем относился одинаково любовно. В Индии же тогда, как это говорилось уже раньше, люди разделялись на четыре разряда. Обычай и все религиозные учения, бывшие до Сиддхартхи, строго воспрещали людям одного разряда сближаться с людьми другого разряда. </w:t>
      </w:r>
    </w:p>
    <w:p>
      <w:pPr>
        <w:pStyle w:val="Normal"/>
        <w:ind w:firstLine="567"/>
        <w:jc w:val="both"/>
        <w:rPr/>
      </w:pPr>
      <w:r>
        <w:rPr/>
        <w:t xml:space="preserve">Сиддхартха этого не признавал. Он обращался одинаково со всеми и приучал к этому своих последователей. Трудно это лапалось. Даже сам народ из низших классов, с которыми нельзя было общаться Сиддхартхе и его ученикам, с ужасом видел, как с ним говорят, пьют и едят вместе. Так все отвыкли не делать различий между собою. </w:t>
      </w:r>
    </w:p>
    <w:p>
      <w:pPr>
        <w:pStyle w:val="Normal"/>
        <w:ind w:firstLine="567"/>
        <w:jc w:val="both"/>
        <w:rPr/>
      </w:pPr>
      <w:r>
        <w:rPr/>
        <w:t xml:space="preserve">Эта сторона учения Сиддхартхи не нравилась и брахманам, а главное — властвующим. Много неприятностей было у Сиддхартхи из-за этого. Часто приходилось говорить ему и доказывать, что не по рождению своему бывает человек благородным или низким, а по жизни, которую ведет. </w:t>
      </w:r>
    </w:p>
    <w:p>
      <w:pPr>
        <w:pStyle w:val="Normal"/>
        <w:ind w:firstLine="567"/>
        <w:jc w:val="both"/>
        <w:rPr/>
      </w:pPr>
      <w:r>
        <w:rPr/>
        <w:t xml:space="preserve">Многие, особенно брахманы, относились к Сиддхартхе с презрением, насмешками. Как-то Сиддхартха шел полем, где работал брахман Касибхарадваджа. Этот брахман, увидя бродягу, узнал в нем Сиддхартху, обратился к нему и сказал: "Вот ты шатаешься без дела, а лучше бы вместо того, чтобы чесать язык, занялся работой, вспахал, посеял, а потом и питался бы трудами рук своих". </w:t>
      </w:r>
    </w:p>
    <w:p>
      <w:pPr>
        <w:pStyle w:val="Normal"/>
        <w:ind w:firstLine="567"/>
        <w:jc w:val="both"/>
        <w:rPr/>
      </w:pPr>
      <w:r>
        <w:rPr/>
        <w:t xml:space="preserve">У Сиддхартхи был готов ответ. Он говорил уже ученикам своим, какая работа в жизни самая важная. Самая важная работа должна быть не над тем, чтобы производить что-нибудь, собирать, накоплять, а самая важная работа — над собой: укрепить в себе разум, просветить его, потушить свои страсти. В этом истинное благо, хлеб жизни. </w:t>
      </w:r>
    </w:p>
    <w:p>
      <w:pPr>
        <w:pStyle w:val="Normal"/>
        <w:ind w:firstLine="567"/>
        <w:jc w:val="both"/>
        <w:rPr/>
      </w:pPr>
      <w:r>
        <w:rPr/>
        <w:t xml:space="preserve">Учение Сиддхартхи очень было по душе простому народу. Брахманы, которым до Сиддхартхи верил народ в делах веры, были недовольны новым учением, соблазнявшим народ, и часто приходили к Сиддхартхе со своими учениками, чтобы поспорить с ним и доказать неправильность его учения. Сиддхартха, разговаривая с брахманами, обыкновенно отыскивал какую-нибудь высокую истину в исповедуемом этими брахманами учении и говорил, что перед истиной этой каждый должен преклоняться, уважать ее и следовать ей в жизни. При этом Сиддхартха вспоминал жизнь некоторых праведных брахманов, отказывавшихся от собственности, разных желаний и страстей и проводивших свою всю жизнь в любви к людям. Сиддхартха, разъяснив это, говорил, что и он, в сущности, старается следовать тому, чему следовали мудрые, праведные брахманы, и всём советует то же. </w:t>
      </w:r>
    </w:p>
    <w:p>
      <w:pPr>
        <w:pStyle w:val="Normal"/>
        <w:ind w:firstLine="567"/>
        <w:jc w:val="both"/>
        <w:rPr/>
      </w:pPr>
      <w:r>
        <w:rPr/>
        <w:t xml:space="preserve">Обыкновенно гордые, самоуверенные брахманы уходили от Сиддхартхи сконфуженные, со стыдом, но часто, соглашаясь с его доводами и учением, становились его учениками и меняли свою жизнь. </w:t>
      </w:r>
    </w:p>
    <w:p>
      <w:pPr>
        <w:pStyle w:val="Normal"/>
        <w:ind w:firstLine="567"/>
        <w:jc w:val="both"/>
        <w:rPr/>
      </w:pPr>
      <w:r>
        <w:rPr/>
        <w:t xml:space="preserve">Многие богатые люди, видя, как Сиддхартха живет в лесу, наперерыв предлагали Сиддхартхе свои сады для того, чтобы он жил в них с своими учениками, но Сиддхартха, побыв некоторое время в подаренном ему саде, чтобы не обидеть добрых чувств дававшего, двигался дальше и дальше. Эти постоянные скитания закалили его тело, он стал очень вынослив ко всякой погоде и лишениям и умер в глубокой старости, 80-ти лет, в одном лесу, на руках своих учеников. Умирая, он сказал своему ученику Ананде: "Может быть, вы подумаете: учение потеряло своего учителя, нет у нас больше учителя. Вы не должны так думать. Истина, о которой я вам говорил, и ваш разум — вот ваши учителя тогда, когда я уйду". </w:t>
      </w:r>
    </w:p>
    <w:p>
      <w:pPr>
        <w:pStyle w:val="Normal"/>
        <w:ind w:firstLine="567"/>
        <w:jc w:val="both"/>
        <w:rPr/>
      </w:pPr>
      <w:r>
        <w:rPr/>
        <w:t xml:space="preserve">   </w:t>
      </w:r>
    </w:p>
    <w:p>
      <w:pPr>
        <w:pStyle w:val="Normal"/>
        <w:jc w:val="center"/>
        <w:rPr>
          <w:b/>
          <w:b/>
        </w:rPr>
      </w:pPr>
      <w:bookmarkStart w:id="13" w:name="судьба"/>
      <w:bookmarkEnd w:id="13"/>
      <w:r>
        <w:rPr>
          <w:b/>
        </w:rPr>
        <w:t>Судьба учения Сиддхартхи</w:t>
      </w:r>
    </w:p>
    <w:p>
      <w:pPr>
        <w:pStyle w:val="Normal"/>
        <w:ind w:firstLine="567"/>
        <w:jc w:val="both"/>
        <w:rPr>
          <w:b/>
          <w:b/>
        </w:rPr>
      </w:pPr>
      <w:r>
        <w:rPr>
          <w:b/>
        </w:rPr>
      </w:r>
      <w:bookmarkStart w:id="14" w:name="судьба"/>
      <w:bookmarkStart w:id="15" w:name="судьба"/>
      <w:bookmarkEnd w:id="15"/>
    </w:p>
    <w:p>
      <w:pPr>
        <w:pStyle w:val="Normal"/>
        <w:ind w:firstLine="567"/>
        <w:jc w:val="both"/>
        <w:rPr/>
      </w:pPr>
      <w:r>
        <w:rPr/>
        <w:t xml:space="preserve">Как ни просто было учение и понимание жизни Сиддхартхи, но и близкие его ученики часто не понимали своего учителя; Многие из учеников думали, что Сиддхартха был особенный, не такой, как другие, а святой человек; приписывали его рассуждениям сверхъестественность, думая, что рассуждения эти внушены были ему непосредственным общением его с Богом. Ученики думали, что учитель их может совершить какое угодно чудо. Сиддхартха все это слышал и знал и был очень опечален таким непониманием учеников его и его учения. Он говорил своим ученикам: "Тот, кто смотрит на меня как на какое-то особенное существо, на святого, кто ценит меня из-за материальной моей оболочки, тот вступает на ложный путь, не достигнуть тому истинной жизни". И желая подтвердить еще более, что не он может спасти человека и направить его на истинный путь, а каждый человек сам несет в себе высокое начало истинной жизни, он говорил ученикам: "Будьте Ананда, светочами самим себе. Будьте убежищем для самих себя. Не ищите убежища ни в ком, а только в себе". Но видно, что ученики его все-таки продолжали думать, что Сиддхартха — сверхъестественное существо, и Сиддхартха снова повторяет им, что в нем нет ничего сверхъестественного, и говорит: "Все те, кто или теперь, или после моей смерти будут светочами самим себе, будут находить убежище только в самих себе, — только те могут достичь высшего состояния совершенства". </w:t>
      </w:r>
    </w:p>
    <w:p>
      <w:pPr>
        <w:pStyle w:val="Normal"/>
        <w:ind w:firstLine="567"/>
        <w:jc w:val="both"/>
        <w:rPr/>
      </w:pPr>
      <w:r>
        <w:rPr/>
        <w:t xml:space="preserve">Неоднократно останавливал Сиддхартха своих учеников в их увлечении чудесным. Думая, что учитель их может все сделать, ученики просили иногда Сиддхартху произвести чудо. Сиддхартха дивился такому невежеству своих учеников и с грустью говорил им, что чудеса ни в чем не могут убедить человека, у которого есть могущественное орудие для познания жизни — разум. </w:t>
      </w:r>
    </w:p>
    <w:p>
      <w:pPr>
        <w:pStyle w:val="Normal"/>
        <w:ind w:firstLine="567"/>
        <w:jc w:val="both"/>
        <w:rPr/>
      </w:pPr>
      <w:r>
        <w:rPr/>
        <w:t xml:space="preserve">Таким образом, даже и при жизни Сиддхартхи не все ученики его понимали учение так. как излагал его сам Сиддхартха. А вскоре после смерти Сиддхартхи ученики и вообще последователи его разошлись во мнениях. Сиддхартхе стали приписывать многое такое, чего он не говорил да и не мог говорить по основному смыслу своего понимания жизни. Это очень волновало людей, понимавших правильно учение Сиддхартхи, и они стали хлопотать о созыве собора людей праведных, которые запомнили в чистоте учение Сиддхартхи. Думали, что если собор таких людей придет к одному решению, то учение не будет больше извращаться. Такой собор состоялся действительно, спустя сто лет после смерти Сиддхартхи. На соборе этом были установлены главные основы учения, а впоследствии люди, преданные этому учению, стали записывать и постановления собора и все то, что сохранилось в рассказах других о жизни и учении Сиддхартхи. </w:t>
      </w:r>
    </w:p>
    <w:p>
      <w:pPr>
        <w:pStyle w:val="Normal"/>
        <w:ind w:firstLine="567"/>
        <w:jc w:val="both"/>
        <w:rPr/>
      </w:pPr>
      <w:r>
        <w:rPr/>
        <w:t xml:space="preserve">Но люди, понимавшие по-своему учение Сиддхартхи, не соглашались с постановлениями собора и проповедовали учение это так, как они понимали. Они старались доказать свое благочестие тем, что основывали общины монахов и монахинь, писали уставы для монастырей, говоря, что так именно все это было установлено Сиддхартхой, склоняли мирян уступать в собственность монастырям земли, дома и сады, нарушая этим учение Сиддхартхи о том, что не следует иметь собственности. Говорили о том, что можно есть и мясную пищу, то есть убивать животных. Устанавливали сложные обряды, а затем и поклонение Сиддхартхе как божеству. </w:t>
      </w:r>
    </w:p>
    <w:p>
      <w:pPr>
        <w:pStyle w:val="Normal"/>
        <w:ind w:firstLine="567"/>
        <w:jc w:val="both"/>
        <w:rPr/>
      </w:pPr>
      <w:r>
        <w:rPr/>
        <w:t xml:space="preserve">Так произошел раскол. Одни последователи учения Сиддхартхи проповедовали это учение главным образом в Северной Индии, другие — в Южной. И хотя в первое время понимавшие разно учение это много спорили между собой, но никогда не прибегали к силе, никогда не преследовали друг друга. </w:t>
      </w:r>
    </w:p>
    <w:p>
      <w:pPr>
        <w:pStyle w:val="Normal"/>
        <w:ind w:firstLine="567"/>
        <w:jc w:val="both"/>
        <w:rPr/>
      </w:pPr>
      <w:r>
        <w:rPr/>
        <w:t xml:space="preserve">Прошло больше 200 лет после смерти Сиддхартхи, и в Индии воцарился могущественный царь Ашока. Он жил за 250 лет до н. э. Царство Ашоки включало в себя много мелких областей, княжеств, на которые раньше делилась Индия. Ашока узнал учение Сиддхартхи, оно ему очень понравилось, и царь этот объявил себя последователем этого учения. Он отказался убивать животных и есть мясную пищу и возвестил об этом особым указом своих подданных. Но и кроме того царь Ашока издал об этом много царских указов и поставил надписи на каменных столбах по своему царству, и в этих указах и надписях царь восхвалял учение Сиддхартхи и советовал народу следовать ему. При дворце царя было собрано много проповедников, которые затем были разосланы как по государству Ашоки, так и по чужим странам проповедовать учение Сиддхартхи. </w:t>
      </w:r>
    </w:p>
    <w:p>
      <w:pPr>
        <w:pStyle w:val="Normal"/>
        <w:ind w:firstLine="567"/>
        <w:jc w:val="both"/>
        <w:rPr/>
      </w:pPr>
      <w:r>
        <w:rPr/>
        <w:t xml:space="preserve">Казалось бы, этот благочестивый царь содействовал распространению учения Сиддхартхи, а вышло не так. Правда, учение и имя Сиддхартхи были распространены, но зато учение его было еще сильнее искажено, чем раньше. У этого учения явилось очень много последователей, но учение от этого значительно пострадало. Сам Ашока остался царем, думая, что и оставаясь царем он может следовать учению Сиддхартхи. Ашока забыл, что Сиддхартха сам был княжеским сыном и отказался быть правителем своих владений, потому что это противоречило бы достижению той истинной жизни, которой он искал. Царь Ашока принимал многое понравившееся ему в учении Сиддхартхи, а то, что ему не нравилось, толковал по-своему. Царь вел войны, оберегая свой народ, судил и наказывал преступников, собирал богатства, хотя в то же время строил везде в своем царстве больницы не только для людей, но и для животных. </w:t>
      </w:r>
    </w:p>
    <w:p>
      <w:pPr>
        <w:pStyle w:val="Normal"/>
        <w:ind w:firstLine="567"/>
        <w:jc w:val="both"/>
        <w:rPr/>
      </w:pPr>
      <w:r>
        <w:rPr/>
        <w:t xml:space="preserve">Проповедники, которых рассылал царь проповедовать учение, понимали это учение различно. Из угоды царю они старались, чтобы в это учение поверило как можно больше народу, и потому старались склонить к этому учению всевозможными способами. Там, где люди были особенно невежественны, проповедники рассказывали о божественности Сиддхартхи, о чудесах, которые он совершал при своей жизни, о блаженстве, которое ждет уверовавших за гробом и т. п. </w:t>
      </w:r>
    </w:p>
    <w:p>
      <w:pPr>
        <w:pStyle w:val="Normal"/>
        <w:ind w:firstLine="567"/>
        <w:jc w:val="both"/>
        <w:rPr/>
      </w:pPr>
      <w:r>
        <w:rPr/>
        <w:t xml:space="preserve">Скоро весь народ в обширном царстве Ашоки стал исповедовать новое учение, но учение это было сильно искажено. Появились богатые монастыри, в которых жили монахи, ходившие собирать милостыню только для вида, а на самом деле не жившие той нищенской жизнью, которую вел Сиддхартха. Строили богатые храмы, в храмах и монастырях ставили изображения и статуи Сиддхартхи, поклонялись им, установили множество обрядов, а Сиддхартху стали величать совершеннейшим, святым и божественным. </w:t>
      </w:r>
    </w:p>
    <w:p>
      <w:pPr>
        <w:pStyle w:val="Normal"/>
        <w:ind w:firstLine="567"/>
        <w:jc w:val="both"/>
        <w:rPr/>
      </w:pPr>
      <w:r>
        <w:rPr/>
        <w:t xml:space="preserve">Затемнению и искажению смысла учения Сиддхартхи значительно способствовали и брахманы. До Сиддхартхи народ очень почитал и во всем слушал брахманов, но чем более распространялось учение Сиддхартхи, тем народ все яснее и яснее понимал обман того, что говорили брахманы, будто не все люди равны, и переставал почитать и слушать брахманов. Учение Сиддхартхи было понятнее и сроднее. </w:t>
      </w:r>
    </w:p>
    <w:p>
      <w:pPr>
        <w:pStyle w:val="Normal"/>
        <w:ind w:firstLine="567"/>
        <w:jc w:val="both"/>
        <w:rPr/>
      </w:pPr>
      <w:r>
        <w:rPr/>
        <w:t xml:space="preserve">Тогда брахманы стали говорить народу, что Сиддхартха не отрицал их учения, и в подтверждение этого приводили слова Сиддхартхи. Сиддхартха действительно говорил, что он почитает праведных мудрецов, хотя и не говорил никогда, что правильно все то, чему учили брахманы. Затем брахманы стали учить также и тому, что Сиддхартха явился воплощением бога Брамы и они чту т его божественность. Этим они удерживали многих своих последователей, склонных следовать учению Сиддхартхи. </w:t>
      </w:r>
    </w:p>
    <w:p>
      <w:pPr>
        <w:pStyle w:val="Normal"/>
        <w:ind w:firstLine="567"/>
        <w:jc w:val="both"/>
        <w:rPr/>
      </w:pPr>
      <w:r>
        <w:rPr/>
        <w:t xml:space="preserve">Народ постепенно стал привыкать к искаженному учению Сиддхартхи. Но как ни было оно искажено, а сущность его оставалась ясной, и люди под влиянием этого учения постепенно менялись к лучшему, становились любовными, кроткими, сострадательными к своим ближним и ко всему живому на земле. Это учение кротости и любви скоро распространилось по всей Индии, а во II в. н. э. перешло в Китай и вскоре стало там одной из распространенных религий. Затем еще через несколько сот лет оно распространилось по Тибету, а потом прошло и дальше — в Сибирь и дошло до поволжских степей России. </w:t>
      </w:r>
    </w:p>
    <w:p>
      <w:pPr>
        <w:pStyle w:val="Normal"/>
        <w:ind w:firstLine="567"/>
        <w:jc w:val="both"/>
        <w:rPr/>
      </w:pPr>
      <w:r>
        <w:rPr/>
        <w:t xml:space="preserve">После V в. и. э. в Индию нахлынули новые завоеватели — арабы, горячо верившие в учение своего пророка Магомета. Арабы старались обратить всех в свою веру и для этого пользовались и огнем и мечом. Кроткие буддисты подчинились новому владычеству, храмы их были разрушены, но веру их не могли уничтожить и магометане, несмотря на все насилия. Кротко переносило в течение многих сот лет население Индии власть этих завоевателей. И хотя эти завоеватели принесли населению много бед и горя, но все же они не истощали его непосильными поборами, а потом религиозные преследования утихли, и снова зажили в Индии мирно. </w:t>
      </w:r>
    </w:p>
    <w:p>
      <w:pPr>
        <w:pStyle w:val="Normal"/>
        <w:ind w:firstLine="567"/>
        <w:jc w:val="both"/>
        <w:rPr/>
      </w:pPr>
      <w:r>
        <w:rPr/>
        <w:t xml:space="preserve">Около полутораста лет тому назад проникли в Индию новые завоеватели. Это были сначала купцы — англичане и голландцы. Купцы эти старались войти в доверие к населению и завязали сначала торговые отношения — стали продавать им свои товары, стали взамен товаров брать то, что производили индусы: драгоценные камни, рис, кофе, шелк и т. п. Видя кротость и любовность населения, купцы стали потом не стесняться обманывать население, брали насильно те богатства, с которыми не хотело расстаться население, стали, наконец, отнимать богатые земли, даже целые области. А потом привезли войска и пушки для защиты отнятых ими владений, которые они считали уже своими. Население и тут не противилось. Затем купцы-англичане продали свои владения английскому правительству, которое не удовольствовалось тем, что отняли у народа купцы. и вскоре объявило всю огромную страну Индию своим владением и назначило туда для управления своих губернаторов с войсками и пушками. </w:t>
      </w:r>
    </w:p>
    <w:p>
      <w:pPr>
        <w:pStyle w:val="Normal"/>
        <w:ind w:firstLine="567"/>
        <w:jc w:val="both"/>
        <w:rPr/>
      </w:pPr>
      <w:r>
        <w:rPr/>
        <w:t xml:space="preserve">Кроткое население большею частью молча терпело новое владычество. Если и вспыхивали где-нибудь бунты и восстания, то население смотрело на этих бунтовщиков и восставших как на разбойников, отступивших от учения любви. </w:t>
      </w:r>
    </w:p>
    <w:p>
      <w:pPr>
        <w:pStyle w:val="Normal"/>
        <w:ind w:firstLine="567"/>
        <w:jc w:val="both"/>
        <w:rPr/>
      </w:pPr>
      <w:r>
        <w:rPr/>
        <w:t xml:space="preserve">Новые завоеватели-англичане обложили население огромными налогами и посредством этих налогов отбирали все плоды трудов населения. Жители Индии стали бедствовать. Почти ежегодно в этой богатой, плодородной стране свирепствует голод, почти ежегодно умирают там от голода сотни тысяч народа. </w:t>
      </w:r>
    </w:p>
    <w:p>
      <w:pPr>
        <w:pStyle w:val="Normal"/>
        <w:ind w:firstLine="567"/>
        <w:jc w:val="both"/>
        <w:rPr/>
      </w:pPr>
      <w:r>
        <w:rPr/>
        <w:t xml:space="preserve">Англичане посылали в Индию большею частью грубых, жестоких чиновников. которые, уехав со своей родины, старались как можно скорее разбогатеть и потому не стеснялись обижать кроткий народ. Люди эти не интересовались жизнью и верой народа, среди которого жили, считая их язычниками, невежественными людьми, относились к ним презрительно, обращали их в рабство и жестоко грабили. Но все-таки попадались и хорошие люди между приехавшими в Индию англичанами. Эти люди стали присматриваться к жизни народа, изучать его веру, знакомились со священными книгами. За последние 50 лет лучшие ученые — англичане, французы, немцы перевели большинство священных книг индийского народа на свои языки. Европейцы стали удивляться тому высокому учению, которое изложено в этих книгах. Нашлись многие между англичанами, которые стали стыдить свое правительство за то, что оно так безжалостно обижает кроткий, умный, живущий хорошей жизнью парод. Один англичанин Фильдинг написал прекрасную книгу о жизни одной части индийского народа, живущего в огромной области Индии — Бирме и исповедующего буддизм, то есть учение Сиддхартхи. Эта книга и многие другие вызвали большое сочувствие к угнетенному народу, и английское правительство начинает принимать теперь меры, чтобы немного уменьшить тот гнет, от которого страдает кроткое население Индии, большая часть которого придерживается учения Сиддхартхи. </w:t>
      </w:r>
    </w:p>
    <w:p>
      <w:pPr>
        <w:pStyle w:val="Normal"/>
        <w:ind w:firstLine="567"/>
        <w:jc w:val="both"/>
        <w:rPr/>
      </w:pPr>
      <w:r>
        <w:rPr/>
      </w:r>
    </w:p>
    <w:p>
      <w:pPr>
        <w:pStyle w:val="Normal"/>
        <w:jc w:val="center"/>
        <w:rPr>
          <w:b/>
          <w:b/>
        </w:rPr>
      </w:pPr>
      <w:bookmarkStart w:id="16" w:name="извлечения"/>
      <w:r>
        <w:rPr>
          <w:b/>
          <w:sz w:val="28"/>
          <w:szCs w:val="28"/>
        </w:rPr>
        <w:t>Извлечения из буддийских писаний</w:t>
      </w:r>
      <w:bookmarkEnd w:id="16"/>
      <w:r>
        <w:rPr>
          <w:rStyle w:val="FootnoteCharacters"/>
          <w:rStyle w:val="FootnoteAnchor"/>
          <w:b/>
        </w:rPr>
        <w:footnoteReference w:customMarkFollows="1" w:id="5"/>
        <w:t>*</w:t>
      </w:r>
    </w:p>
    <w:p>
      <w:pPr>
        <w:pStyle w:val="Normal"/>
        <w:ind w:firstLine="567"/>
        <w:jc w:val="both"/>
        <w:rPr/>
      </w:pPr>
      <w:r>
        <w:rPr/>
        <w:t xml:space="preserve">   </w:t>
      </w:r>
    </w:p>
    <w:p>
      <w:pPr>
        <w:pStyle w:val="Normal"/>
        <w:jc w:val="center"/>
        <w:rPr>
          <w:b/>
          <w:b/>
        </w:rPr>
      </w:pPr>
      <w:bookmarkStart w:id="17" w:name="истинная"/>
      <w:bookmarkEnd w:id="17"/>
      <w:r>
        <w:rPr>
          <w:b/>
        </w:rPr>
        <w:t>Истинная жизнь. Жизнь вне времени</w:t>
      </w:r>
    </w:p>
    <w:p>
      <w:pPr>
        <w:pStyle w:val="Normal"/>
        <w:ind w:firstLine="567"/>
        <w:jc w:val="both"/>
        <w:rPr/>
      </w:pPr>
      <w:bookmarkStart w:id="18" w:name="истинная"/>
      <w:bookmarkEnd w:id="18"/>
      <w:r>
        <w:rPr/>
        <w:t xml:space="preserve">   </w:t>
      </w:r>
    </w:p>
    <w:p>
      <w:pPr>
        <w:pStyle w:val="Normal"/>
        <w:ind w:firstLine="567"/>
        <w:jc w:val="both"/>
        <w:rPr/>
      </w:pPr>
      <w:r>
        <w:rPr/>
        <w:t xml:space="preserve">1. В учении моем нет ничего таинственного. В следовании истине нет никакой тайны, нет ничего, что бы мог скрыть учитель. </w:t>
      </w:r>
    </w:p>
    <w:p>
      <w:pPr>
        <w:pStyle w:val="Normal"/>
        <w:ind w:firstLine="567"/>
        <w:jc w:val="both"/>
        <w:rPr/>
      </w:pPr>
      <w:r>
        <w:rPr/>
        <w:t xml:space="preserve">Таинственность свойственна: 1) женщинам, прибегающим к тайнам и в своих любовных делах избегающим гласности; 2) духовенству, хвалящемуся тем, что оно обладает особым откровением, и 3) всем тем, кто сходит в сторону с пути истины. </w:t>
      </w:r>
    </w:p>
    <w:p>
      <w:pPr>
        <w:pStyle w:val="Normal"/>
        <w:ind w:firstLine="567"/>
        <w:jc w:val="both"/>
        <w:rPr/>
      </w:pPr>
      <w:r>
        <w:rPr/>
        <w:t xml:space="preserve">Три вещи сияют миру, и их нельзя скрыть: солнце, небесные светила и истина. В них нет тайны. </w:t>
      </w:r>
    </w:p>
    <w:p>
      <w:pPr>
        <w:pStyle w:val="Normal"/>
        <w:ind w:firstLine="567"/>
        <w:jc w:val="both"/>
        <w:rPr/>
      </w:pPr>
      <w:r>
        <w:rPr/>
        <w:t xml:space="preserve">2. Размышление — путь к бессмертию, легкомыслие — путь к смерти. Бодрствующие в размышлении не умирают никогда; легкомысленные, неведующие подобны мертвым. </w:t>
      </w:r>
    </w:p>
    <w:p>
      <w:pPr>
        <w:pStyle w:val="Normal"/>
        <w:ind w:firstLine="567"/>
        <w:jc w:val="both"/>
        <w:rPr/>
      </w:pPr>
      <w:r>
        <w:rPr/>
        <w:t xml:space="preserve">Пробуждай сам себя, тогда защищенный собою и бодро внемлющий божественному голосу в себе, ты будешь неизменен и вечен. </w:t>
      </w:r>
    </w:p>
    <w:p>
      <w:pPr>
        <w:pStyle w:val="Normal"/>
        <w:ind w:firstLine="567"/>
        <w:jc w:val="both"/>
        <w:rPr/>
      </w:pPr>
      <w:r>
        <w:rPr/>
        <w:t xml:space="preserve">3. Как пламя, задутое ветром, не существует больше, точно так же для мудрого человека не существует та временная жизнь, связь с которой он порвал, затушив свои страсти. </w:t>
      </w:r>
    </w:p>
    <w:p>
      <w:pPr>
        <w:pStyle w:val="Normal"/>
        <w:ind w:firstLine="567"/>
        <w:jc w:val="both"/>
        <w:rPr/>
      </w:pPr>
      <w:r>
        <w:rPr/>
        <w:t xml:space="preserve">4. Тот вошел в вечную жизнь, в ком нет похотей, в ком угасли желания, кто победил всякое сомнение. </w:t>
      </w:r>
    </w:p>
    <w:p>
      <w:pPr>
        <w:pStyle w:val="Normal"/>
        <w:ind w:firstLine="567"/>
        <w:jc w:val="both"/>
        <w:rPr/>
      </w:pPr>
      <w:r>
        <w:rPr/>
        <w:t xml:space="preserve">5. Есть остров спасения для тех, кто занесен бурным течением на середину реки, захвачен смертью. Остров этот — вечная жизнь, то состояние, в котором ничего не желают, ни к чему не стремятся. </w:t>
      </w:r>
    </w:p>
    <w:p>
      <w:pPr>
        <w:pStyle w:val="Normal"/>
        <w:ind w:firstLine="567"/>
        <w:jc w:val="both"/>
        <w:rPr/>
      </w:pPr>
      <w:r>
        <w:rPr/>
        <w:t xml:space="preserve">6. Я не могу освобождать тех, кем владеет сомнение, кто не стремится к истинной жизни. Познай истину, и тебе не нужно учителей, ты сам победишь временную жизнь. </w:t>
      </w:r>
    </w:p>
    <w:p>
      <w:pPr>
        <w:pStyle w:val="Normal"/>
        <w:ind w:firstLine="567"/>
        <w:jc w:val="both"/>
        <w:rPr/>
      </w:pPr>
      <w:r>
        <w:rPr/>
        <w:t xml:space="preserve">7. Кто в своем преходящем, в своей личности и в своей телесности не видит себя — тот познал истину жизни. </w:t>
      </w:r>
    </w:p>
    <w:p>
      <w:pPr>
        <w:pStyle w:val="Normal"/>
        <w:ind w:firstLine="567"/>
        <w:jc w:val="both"/>
        <w:rPr/>
      </w:pPr>
      <w:r>
        <w:rPr/>
        <w:t xml:space="preserve">8. Мы все — только следствие того, что думаем. </w:t>
      </w:r>
    </w:p>
    <w:p>
      <w:pPr>
        <w:pStyle w:val="Normal"/>
        <w:ind w:firstLine="567"/>
        <w:jc w:val="both"/>
        <w:rPr/>
      </w:pPr>
      <w:r>
        <w:rPr/>
        <w:t xml:space="preserve">9. Сами светите себе, сами охраняйте себя, только в самих себе можете вы найти убежище. Убежищем вашим может быть только истина. Не ищите опоры ни в чем, как только в самих себе. </w:t>
      </w:r>
    </w:p>
    <w:p>
      <w:pPr>
        <w:pStyle w:val="Normal"/>
        <w:ind w:firstLine="567"/>
        <w:jc w:val="both"/>
        <w:rPr/>
      </w:pPr>
      <w:r>
        <w:rPr/>
        <w:t xml:space="preserve">Пусть тот, кто следует моему учению, хотя и живет еще в теле, так смотрит на телесное — временное: скорбь возникает из телесных желаний, но, будучи ревностным, стойким, мудрым, можно победить эту скорбь. Думая, размышляя, можно победить страдание. И кто сам будет постоянно светить себе, сам охранять себя, не прибегая ни к какому внешнему убежищу, а видя это убежище только в истине, — тот только вступит в вечную жизнь. </w:t>
      </w:r>
    </w:p>
    <w:p>
      <w:pPr>
        <w:pStyle w:val="Normal"/>
        <w:ind w:firstLine="567"/>
        <w:jc w:val="both"/>
        <w:rPr/>
      </w:pPr>
      <w:r>
        <w:rPr/>
        <w:t xml:space="preserve">10. Не стремитесь ни к тому, что вверху, ни к тому, что внизу, ни вдали, ни в середине, — пусть сердце твое не будет в этом мире. Только тогда победишь ты рождение и смерть. </w:t>
      </w:r>
    </w:p>
    <w:p>
      <w:pPr>
        <w:pStyle w:val="Normal"/>
        <w:ind w:firstLine="567"/>
        <w:jc w:val="both"/>
        <w:rPr/>
      </w:pPr>
      <w:r>
        <w:rPr/>
        <w:t xml:space="preserve">11. Мужайся, иди по этому миру, руководясь только мудростью, и ты узришь вечную жизнь. </w:t>
      </w:r>
    </w:p>
    <w:p>
      <w:pPr>
        <w:pStyle w:val="Normal"/>
        <w:ind w:firstLine="567"/>
        <w:jc w:val="both"/>
        <w:rPr/>
      </w:pPr>
      <w:r>
        <w:rPr/>
        <w:t xml:space="preserve">12. "Что я буду есть? Как дурно спал я прошлую ночь! Где-то я буду спать эту ночь?!" — эти мысли чужды истинно мудрому человеку. </w:t>
      </w:r>
    </w:p>
    <w:p>
      <w:pPr>
        <w:pStyle w:val="Normal"/>
        <w:ind w:firstLine="567"/>
        <w:jc w:val="both"/>
        <w:rPr/>
      </w:pPr>
      <w:r>
        <w:rPr/>
        <w:t xml:space="preserve">13. И один день жизни человека, познавшего путь бессмертия, ценнее сотен лет, прожитых в неведении того, что возможно освобождение. И один день жизни человека, постигшего истинную цель жизни, лучше сотен лет жизни, далекой от познания истины. </w:t>
      </w:r>
    </w:p>
    <w:p>
      <w:pPr>
        <w:pStyle w:val="Normal"/>
        <w:ind w:firstLine="567"/>
        <w:jc w:val="both"/>
        <w:rPr/>
      </w:pPr>
      <w:r>
        <w:rPr/>
        <w:t xml:space="preserve">14. Как верно то, что камень, брошенный кверху, не остается там, но возвращается на землю, так же верно и то, что смотря по добрым или злым делам твоим будет отмерено тебе исполнение желания твоего сердца, в каком бы виде и в какой бы мир ты ни вступил. </w:t>
      </w:r>
    </w:p>
    <w:p>
      <w:pPr>
        <w:pStyle w:val="Normal"/>
        <w:ind w:firstLine="567"/>
        <w:jc w:val="both"/>
        <w:rPr/>
      </w:pPr>
      <w:r>
        <w:rPr/>
        <w:t xml:space="preserve">15. Эта крепость была сделана из костей, покрыта мясом и напитана соком крови, и вот обитает в ней старость и смерть, гордость и высокомерие... Разрушаются драгоценные колесницы царей, старость близит к разрушению тело... Только учение добрых не стареет, не рушится, — пусть благородные возвещают благородным. </w:t>
      </w:r>
    </w:p>
    <w:p>
      <w:pPr>
        <w:pStyle w:val="Normal"/>
        <w:ind w:firstLine="567"/>
        <w:jc w:val="both"/>
        <w:rPr/>
      </w:pPr>
      <w:r>
        <w:rPr/>
        <w:t xml:space="preserve">16. Поняв разрушимость сотворенного, ты узришь вечно неизменное. </w:t>
      </w:r>
    </w:p>
    <w:p>
      <w:pPr>
        <w:pStyle w:val="Normal"/>
        <w:ind w:firstLine="567"/>
        <w:jc w:val="both"/>
        <w:rPr/>
      </w:pPr>
      <w:r>
        <w:rPr/>
        <w:t xml:space="preserve">  </w:t>
      </w:r>
    </w:p>
    <w:p>
      <w:pPr>
        <w:pStyle w:val="Normal"/>
        <w:jc w:val="center"/>
        <w:rPr>
          <w:b/>
          <w:b/>
        </w:rPr>
      </w:pPr>
      <w:bookmarkStart w:id="19" w:name="неведение"/>
      <w:bookmarkEnd w:id="19"/>
      <w:r>
        <w:rPr>
          <w:b/>
        </w:rPr>
        <w:t>Неведение</w:t>
      </w:r>
    </w:p>
    <w:p>
      <w:pPr>
        <w:pStyle w:val="Normal"/>
        <w:ind w:firstLine="567"/>
        <w:jc w:val="both"/>
        <w:rPr/>
      </w:pPr>
      <w:bookmarkStart w:id="20" w:name="неведение"/>
      <w:bookmarkEnd w:id="20"/>
      <w:r>
        <w:rPr/>
        <w:t xml:space="preserve">   </w:t>
      </w:r>
    </w:p>
    <w:p>
      <w:pPr>
        <w:pStyle w:val="Normal"/>
        <w:ind w:firstLine="567"/>
        <w:jc w:val="both"/>
        <w:rPr/>
      </w:pPr>
      <w:r>
        <w:rPr/>
        <w:t xml:space="preserve">1. Бойся незнания, но еще больше бойся ложного знания. Отврати твое зрение от мира, обмана и не доверяй своим чувствам, — они лгут. В себе самом, во внеличном ищи вечного человека. </w:t>
      </w:r>
    </w:p>
    <w:p>
      <w:pPr>
        <w:pStyle w:val="Normal"/>
        <w:ind w:firstLine="567"/>
        <w:jc w:val="both"/>
        <w:rPr/>
      </w:pPr>
      <w:r>
        <w:rPr/>
        <w:t xml:space="preserve">2. Ни отец, ни мать, ни родные, ни близкие не сделают тебе так много добра, как твой ум, избравший верный путь. </w:t>
      </w:r>
    </w:p>
    <w:p>
      <w:pPr>
        <w:pStyle w:val="Normal"/>
        <w:ind w:firstLine="567"/>
        <w:jc w:val="both"/>
        <w:rPr/>
      </w:pPr>
      <w:r>
        <w:rPr/>
        <w:t xml:space="preserve">3. Взгляни на небо и на землю и подумай: все это преходяще. И горы, и реки, и различные формы жизни, и все то, что создает природа, все это преходяще. Как только ты достигнешь этого состояния души, тотчас явится просветление. </w:t>
      </w:r>
    </w:p>
    <w:p>
      <w:pPr>
        <w:pStyle w:val="Normal"/>
        <w:ind w:firstLine="567"/>
        <w:jc w:val="both"/>
        <w:rPr/>
      </w:pPr>
      <w:r>
        <w:rPr/>
        <w:t xml:space="preserve">4. Злом воздаст тебе твой враг, больно отплатит ненавистник, но несравненно горшее зло принесет тебе заблуждающийся ум </w:t>
      </w:r>
    </w:p>
    <w:p>
      <w:pPr>
        <w:pStyle w:val="Normal"/>
        <w:ind w:firstLine="567"/>
        <w:jc w:val="both"/>
        <w:rPr/>
      </w:pPr>
      <w:r>
        <w:rPr/>
        <w:t xml:space="preserve">5. Сокрушение неведения заключается в победе над похотью, над нашими желаниями, в победе над греховной жизнью, в постоянном, неусыпном бодрствовании и работе над собой, — в размышлении об истине. </w:t>
      </w:r>
    </w:p>
    <w:p>
      <w:pPr>
        <w:pStyle w:val="Normal"/>
        <w:ind w:firstLine="567"/>
        <w:jc w:val="both"/>
        <w:rPr/>
      </w:pPr>
      <w:r>
        <w:rPr/>
      </w:r>
    </w:p>
    <w:p>
      <w:pPr>
        <w:pStyle w:val="Normal"/>
        <w:jc w:val="center"/>
        <w:rPr>
          <w:b/>
          <w:b/>
        </w:rPr>
      </w:pPr>
      <w:bookmarkStart w:id="21" w:name="благо"/>
      <w:r>
        <w:rPr>
          <w:b/>
        </w:rPr>
        <w:t>Благо</w:t>
      </w:r>
      <w:bookmarkEnd w:id="21"/>
    </w:p>
    <w:p>
      <w:pPr>
        <w:pStyle w:val="Normal"/>
        <w:ind w:firstLine="567"/>
        <w:jc w:val="both"/>
        <w:rPr/>
      </w:pPr>
      <w:r>
        <w:rPr/>
        <w:t xml:space="preserve">   </w:t>
      </w:r>
    </w:p>
    <w:p>
      <w:pPr>
        <w:pStyle w:val="Normal"/>
        <w:ind w:firstLine="567"/>
        <w:jc w:val="both"/>
        <w:rPr/>
      </w:pPr>
      <w:r>
        <w:rPr/>
        <w:t xml:space="preserve">1. Встаньте, проснитесь, что вы дремлете? Какой сон может быть у больных, отравленных ядом страдания, обуреваемых тоской?! </w:t>
      </w:r>
    </w:p>
    <w:p>
      <w:pPr>
        <w:pStyle w:val="Normal"/>
        <w:ind w:firstLine="567"/>
        <w:jc w:val="both"/>
        <w:rPr/>
      </w:pPr>
      <w:r>
        <w:rPr/>
        <w:t xml:space="preserve">Встаньте, проснитесь! Учитесь жизни, ведущей в вечность, бодрствуйте, чтобы смерть, воспользовавшись вашей беспечностью и обольстив вас, не подчинила себе. </w:t>
      </w:r>
    </w:p>
    <w:p>
      <w:pPr>
        <w:pStyle w:val="Normal"/>
        <w:ind w:firstLine="567"/>
        <w:jc w:val="both"/>
        <w:rPr/>
      </w:pPr>
      <w:r>
        <w:rPr/>
        <w:t xml:space="preserve">Победите свои желания, не упускайте решительной минуты жизни. Помните, что тот, кто упустит эту минуту, навсегда обрекает себя на гибель. </w:t>
      </w:r>
    </w:p>
    <w:p>
      <w:pPr>
        <w:pStyle w:val="Normal"/>
        <w:ind w:firstLine="567"/>
        <w:jc w:val="both"/>
        <w:rPr/>
      </w:pPr>
      <w:r>
        <w:rPr/>
        <w:t xml:space="preserve">Только постоянной бдительностью, постоянным размышлением удалите вы из себя отравленную ядом страдания стрелу, которою пронзено ваше сердце. </w:t>
      </w:r>
    </w:p>
    <w:p>
      <w:pPr>
        <w:pStyle w:val="Normal"/>
        <w:ind w:firstLine="567"/>
        <w:jc w:val="both"/>
        <w:rPr/>
      </w:pPr>
      <w:r>
        <w:rPr/>
        <w:t xml:space="preserve">2. Тот только может быть назван блаженным, кто разгадал эту жизнь погибели, кто освободил себя от страстей и грехов, кто ничем не пятнает себя, — только тот не знает ни рождения, ни смерти. </w:t>
      </w:r>
    </w:p>
    <w:p>
      <w:pPr>
        <w:pStyle w:val="Normal"/>
        <w:ind w:firstLine="567"/>
        <w:jc w:val="both"/>
        <w:rPr/>
      </w:pPr>
      <w:r>
        <w:rPr/>
        <w:t xml:space="preserve">3. Высочайшее блаженство заключается в том, чтобы постигнуть, в чем заключается истинная жизнь, в чем закон жизни, где истинный путь. И затем блаженство будет в том, чтобы жить праведной жизнью, заботиться о ближних, отвращаться от всего греховного, не пить хмельного, быть целомудренным, стремиться к бессмертному. </w:t>
      </w:r>
    </w:p>
    <w:p>
      <w:pPr>
        <w:pStyle w:val="Normal"/>
        <w:ind w:firstLine="567"/>
        <w:jc w:val="both"/>
        <w:rPr/>
      </w:pPr>
      <w:r>
        <w:rPr/>
        <w:t xml:space="preserve">4. Только тогда достигнете вы блага, когда будете прилепляться к доброму, разумному, когда будете идти по пути истинной жизни, когда будете близки к смыслу учения. </w:t>
      </w:r>
    </w:p>
    <w:p>
      <w:pPr>
        <w:pStyle w:val="Normal"/>
        <w:ind w:firstLine="567"/>
        <w:jc w:val="both"/>
        <w:rPr/>
      </w:pPr>
      <w:r>
        <w:rPr/>
        <w:t xml:space="preserve">5. Не думайте, что благо ваше может прийти извне. Благо ваше внутри вас и зависит только от вас. Не рождаются волны в глубине моря, там все в покое, — не допускайте и вы в себе волн внешнего мира, не стремитесь ни к чему внешнему — и вы будете обладать благом. </w:t>
      </w:r>
    </w:p>
    <w:p>
      <w:pPr>
        <w:pStyle w:val="Normal"/>
        <w:ind w:firstLine="567"/>
        <w:jc w:val="both"/>
        <w:rPr/>
      </w:pPr>
      <w:r>
        <w:rPr/>
        <w:t xml:space="preserve">6. Пусть человек не думает небрежно о добре, говоря в сердце своем: оно ведь не приблизится ко мне. Капля за каплей — наполняет сосуд, — мудрый, даже помалу творя добро, весь наполняется добром. </w:t>
      </w:r>
    </w:p>
    <w:p>
      <w:pPr>
        <w:pStyle w:val="Normal"/>
        <w:ind w:firstLine="567"/>
        <w:jc w:val="both"/>
        <w:rPr/>
      </w:pPr>
      <w:r>
        <w:rPr/>
        <w:t xml:space="preserve">7. Если и есть истинное сокровище в этом мире, это — вера. Только когда человек постигнет Вечный Закон, истинный путь жизни, — только тогда он получит единственное счастье, единственное благо в мире. Самое сладкое в мире — это истина. Та жизнь, которая прожита в полном разумении и следовании Вечному Закону, только та жизнь и может назваться лучшею. </w:t>
      </w:r>
    </w:p>
    <w:p>
      <w:pPr>
        <w:pStyle w:val="Normal"/>
        <w:ind w:firstLine="567"/>
        <w:jc w:val="both"/>
        <w:rPr/>
      </w:pPr>
      <w:r>
        <w:rPr/>
        <w:t xml:space="preserve">8. Тот, кто познал истину, у кого нет сомнений, кто руководствуется в жизни справедливостью, тот не горюет, покидая эту жизнь, тот уже не знает смерти. </w:t>
      </w:r>
    </w:p>
    <w:p>
      <w:pPr>
        <w:pStyle w:val="Normal"/>
        <w:ind w:firstLine="567"/>
        <w:jc w:val="both"/>
        <w:rPr/>
      </w:pPr>
      <w:r>
        <w:rPr/>
        <w:t xml:space="preserve">9. Только тот блажен, кто идет истинным путем, кто победил время, для кого нет ни прошедшего, ни будущего, чьи помыслы чисты, кто не влечется к земному пристанищу. </w:t>
      </w:r>
    </w:p>
    <w:p>
      <w:pPr>
        <w:pStyle w:val="Normal"/>
        <w:ind w:firstLine="567"/>
        <w:jc w:val="both"/>
        <w:rPr/>
      </w:pPr>
      <w:r>
        <w:rPr/>
        <w:t xml:space="preserve">10. Все блага — ничто пред благом истины; все сладости — ничто пред сладостью истины; блаженство истины безмерно превосходит все радости. </w:t>
      </w:r>
    </w:p>
    <w:p>
      <w:pPr>
        <w:pStyle w:val="Normal"/>
        <w:ind w:firstLine="567"/>
        <w:jc w:val="both"/>
        <w:rPr/>
      </w:pPr>
      <w:r>
        <w:rPr/>
        <w:t xml:space="preserve">11. О, как счастливы мы, проживая без ненависти к ненавидящим нас! Как счастливы мы, если живем без ненависти среди ненавидящих! </w:t>
      </w:r>
    </w:p>
    <w:p>
      <w:pPr>
        <w:pStyle w:val="Normal"/>
        <w:ind w:firstLine="567"/>
        <w:jc w:val="both"/>
        <w:rPr/>
      </w:pPr>
      <w:r>
        <w:rPr/>
        <w:t xml:space="preserve">О, как счастливы мы, свободные от жадности среди жадных! Среди людей, снедаемых жадностью, живем мы, свободные от нее! </w:t>
      </w:r>
    </w:p>
    <w:p>
      <w:pPr>
        <w:pStyle w:val="Normal"/>
        <w:ind w:firstLine="567"/>
        <w:jc w:val="both"/>
        <w:rPr/>
      </w:pPr>
      <w:r>
        <w:rPr/>
        <w:t xml:space="preserve">О, как счастливы мы, ничего не называя своим! Светлым богам подобны мы, напоенные святостью! </w:t>
      </w:r>
    </w:p>
    <w:p>
      <w:pPr>
        <w:pStyle w:val="Normal"/>
        <w:ind w:firstLine="567"/>
        <w:jc w:val="both"/>
        <w:rPr/>
      </w:pPr>
      <w:r>
        <w:rPr/>
      </w:r>
    </w:p>
    <w:p>
      <w:pPr>
        <w:pStyle w:val="Normal"/>
        <w:jc w:val="center"/>
        <w:rPr>
          <w:b/>
          <w:b/>
        </w:rPr>
      </w:pPr>
      <w:bookmarkStart w:id="22" w:name="ложный"/>
      <w:bookmarkEnd w:id="22"/>
      <w:r>
        <w:rPr>
          <w:b/>
        </w:rPr>
        <w:t>Ложный путь жизни</w:t>
      </w:r>
    </w:p>
    <w:p>
      <w:pPr>
        <w:pStyle w:val="Normal"/>
        <w:jc w:val="center"/>
        <w:rPr>
          <w:b/>
          <w:b/>
        </w:rPr>
      </w:pPr>
      <w:r>
        <w:rPr>
          <w:b/>
        </w:rPr>
      </w:r>
      <w:bookmarkStart w:id="23" w:name="ложный"/>
      <w:bookmarkStart w:id="24" w:name="ложный"/>
      <w:bookmarkEnd w:id="24"/>
    </w:p>
    <w:p>
      <w:pPr>
        <w:pStyle w:val="Normal"/>
        <w:jc w:val="center"/>
        <w:rPr>
          <w:b/>
          <w:b/>
        </w:rPr>
      </w:pPr>
      <w:r>
        <w:rPr>
          <w:b/>
        </w:rPr>
        <w:t>Грехи. Ошибки</w:t>
      </w:r>
    </w:p>
    <w:p>
      <w:pPr>
        <w:pStyle w:val="Normal"/>
        <w:ind w:firstLine="567"/>
        <w:jc w:val="both"/>
        <w:rPr/>
      </w:pPr>
      <w:r>
        <w:rPr/>
        <w:t xml:space="preserve">   </w:t>
      </w:r>
    </w:p>
    <w:p>
      <w:pPr>
        <w:pStyle w:val="Normal"/>
        <w:ind w:firstLine="567"/>
        <w:jc w:val="both"/>
        <w:rPr/>
      </w:pPr>
      <w:r>
        <w:rPr/>
        <w:t xml:space="preserve">1. Чтобы избегать грехов и побеждать их, прежде всего надо признать то, что корень каждого греха в дурных мыслях. </w:t>
      </w:r>
    </w:p>
    <w:p>
      <w:pPr>
        <w:pStyle w:val="Normal"/>
        <w:ind w:firstLine="567"/>
        <w:jc w:val="both"/>
        <w:rPr/>
      </w:pPr>
      <w:r>
        <w:rPr/>
        <w:t xml:space="preserve">2. Кто лицемерен, кто, совершив дурное дело, надеется про себя, что никто об этом не узнает, — тот действительно темный и низменный человек. </w:t>
      </w:r>
    </w:p>
    <w:p>
      <w:pPr>
        <w:pStyle w:val="Normal"/>
        <w:ind w:firstLine="567"/>
        <w:jc w:val="both"/>
        <w:rPr/>
      </w:pPr>
      <w:r>
        <w:rPr/>
        <w:t xml:space="preserve">3. Как трудно очистить мусорную яму, наполнявшуюся годами, так трудно очиститься и тому, кто всего себя напитал грехами. </w:t>
      </w:r>
    </w:p>
    <w:p>
      <w:pPr>
        <w:pStyle w:val="Normal"/>
        <w:ind w:firstLine="567"/>
        <w:jc w:val="both"/>
        <w:rPr/>
      </w:pPr>
      <w:r>
        <w:rPr/>
        <w:t xml:space="preserve">4. Не скоромная пища оскверняет человека, а оскверняют его плотские наслаждения, жажда сладостей жизни, жестокость и грубость, клевета и предательство, безжалостность и надменность, лишение людей помощи, гордость, лесть, зависть и высокомерие, злоба и двуличие — вот что оскверняет человека. </w:t>
      </w:r>
    </w:p>
    <w:p>
      <w:pPr>
        <w:pStyle w:val="Normal"/>
        <w:ind w:firstLine="567"/>
        <w:jc w:val="both"/>
        <w:rPr/>
      </w:pPr>
      <w:r>
        <w:rPr/>
        <w:t xml:space="preserve">5. Кто, подделываясь под вид добродетельного, бесстыден и лжив, лицемерен и похотлив, — тот оскверняет истинный путь, — это темный, низменный человек. </w:t>
      </w:r>
    </w:p>
    <w:p>
      <w:pPr>
        <w:pStyle w:val="Normal"/>
        <w:ind w:firstLine="567"/>
        <w:jc w:val="both"/>
        <w:rPr/>
      </w:pPr>
      <w:r>
        <w:rPr/>
        <w:t xml:space="preserve">6. Человек, преданный жадности, грубый и жестокий, — всегда склонен осуждать и порицать других. </w:t>
      </w:r>
    </w:p>
    <w:p>
      <w:pPr>
        <w:pStyle w:val="Normal"/>
        <w:ind w:firstLine="567"/>
        <w:jc w:val="both"/>
        <w:rPr/>
      </w:pPr>
      <w:r>
        <w:rPr/>
        <w:t xml:space="preserve">7. Легко замечать заблуждения других, но трудно заметить свои; любят разбираться в ошибках своих ближних, но скрывают свои, как плут старается спрятать свою фальшивую игральную кость. </w:t>
      </w:r>
    </w:p>
    <w:p>
      <w:pPr>
        <w:pStyle w:val="Normal"/>
        <w:ind w:firstLine="567"/>
        <w:jc w:val="both"/>
        <w:rPr/>
      </w:pPr>
      <w:r>
        <w:rPr/>
        <w:t xml:space="preserve">8. Кто стыдится непостыдного и не стыдится бесстыдного, тот, следуя ложному разумению, вступает на злой путь погибели. </w:t>
      </w:r>
    </w:p>
    <w:p>
      <w:pPr>
        <w:pStyle w:val="Normal"/>
        <w:ind w:firstLine="567"/>
        <w:jc w:val="both"/>
        <w:rPr/>
      </w:pPr>
      <w:r>
        <w:rPr/>
        <w:t xml:space="preserve">9. Не думайте, что вы можете очиститься в жизни, достичь совершенства, ходя голыми, брея голову или живя в грязи. Не чистотой тела, не постом или рыбной пищей, не приношением жертв или исполнением обрядов можно достигнуть истинной жизни. Истинная жизнь достигается познанием и исполнением Вечного Закона. </w:t>
      </w:r>
    </w:p>
    <w:p>
      <w:pPr>
        <w:pStyle w:val="Normal"/>
        <w:ind w:firstLine="567"/>
        <w:jc w:val="both"/>
        <w:rPr/>
      </w:pPr>
      <w:r>
        <w:rPr/>
        <w:t xml:space="preserve">10. Не поносите других и в мыслях своих. </w:t>
      </w:r>
    </w:p>
    <w:p>
      <w:pPr>
        <w:pStyle w:val="Normal"/>
        <w:ind w:firstLine="567"/>
        <w:jc w:val="both"/>
        <w:rPr/>
      </w:pPr>
      <w:r>
        <w:rPr/>
        <w:t xml:space="preserve">11. Человек склонен постоянно порицать других; он взирает только на их ошибки, а в это время его собственные страсти разрастаются все более и более, удаляя его от улучшения. </w:t>
      </w:r>
    </w:p>
    <w:p>
      <w:pPr>
        <w:pStyle w:val="Normal"/>
        <w:ind w:firstLine="567"/>
        <w:jc w:val="both"/>
        <w:rPr/>
      </w:pPr>
      <w:r>
        <w:rPr/>
        <w:t xml:space="preserve">12. Кто боится нестрашного и не содрогается перед действительно страшным, тот, следуя ложному разумению, вступает на злой путь погибели. </w:t>
      </w:r>
    </w:p>
    <w:p>
      <w:pPr>
        <w:pStyle w:val="Normal"/>
        <w:ind w:firstLine="567"/>
        <w:jc w:val="both"/>
        <w:rPr/>
      </w:pPr>
      <w:r>
        <w:rPr/>
        <w:t xml:space="preserve">13. Кто, не будучи праведным, старается показаться людям таковым, хочет обмануть этим других — тот злейший вор, темный, самый низменный человек. </w:t>
      </w:r>
    </w:p>
    <w:p>
      <w:pPr>
        <w:pStyle w:val="Normal"/>
        <w:ind w:firstLine="567"/>
        <w:jc w:val="both"/>
        <w:rPr/>
      </w:pPr>
      <w:r>
        <w:rPr/>
        <w:t xml:space="preserve">14. Только тот идет истинным, верным путем, кто не враждует ни с кем не только на словах, но и в мыслях своих, кто забывает обман и обиды, кто не потребляет хмельных напитков, кто с отвращением смотрит на насилие и притеснения и не участвуют в них. Только тот, кто бережет свое познание истинной жизни, — только тот войдет в вечную жизнь. </w:t>
      </w:r>
    </w:p>
    <w:p>
      <w:pPr>
        <w:pStyle w:val="Normal"/>
        <w:ind w:firstLine="567"/>
        <w:jc w:val="both"/>
        <w:rPr/>
      </w:pPr>
      <w:r>
        <w:rPr/>
        <w:t xml:space="preserve">15. Не предавайтесь питью хмельных напитков, не поощряйте и не одобряйте в этом других, зная, что пьянство ведет к безумию. Опьяненный делает много греховного и склоняет к пьянству других. Избегайте этого безумия, приятного только глупцам. </w:t>
      </w:r>
    </w:p>
    <w:p>
      <w:pPr>
        <w:pStyle w:val="Normal"/>
        <w:ind w:firstLine="567"/>
        <w:jc w:val="both"/>
        <w:rPr/>
      </w:pPr>
      <w:r>
        <w:rPr/>
      </w:r>
    </w:p>
    <w:p>
      <w:pPr>
        <w:pStyle w:val="Normal"/>
        <w:jc w:val="center"/>
        <w:rPr>
          <w:b/>
          <w:b/>
        </w:rPr>
      </w:pPr>
      <w:r>
        <w:rPr>
          <w:b/>
        </w:rPr>
        <w:t>Страсти</w:t>
      </w:r>
    </w:p>
    <w:p>
      <w:pPr>
        <w:pStyle w:val="Normal"/>
        <w:ind w:firstLine="567"/>
        <w:jc w:val="both"/>
        <w:rPr>
          <w:b/>
          <w:b/>
        </w:rPr>
      </w:pPr>
      <w:r>
        <w:rPr>
          <w:b/>
        </w:rPr>
      </w:r>
    </w:p>
    <w:p>
      <w:pPr>
        <w:pStyle w:val="Normal"/>
        <w:ind w:firstLine="567"/>
        <w:jc w:val="both"/>
        <w:rPr/>
      </w:pPr>
      <w:r>
        <w:rPr/>
        <w:t xml:space="preserve">1. У Сиддхартхи спросили, в чем начало страстей, ненависти, страха? Откуда возникают сомнения и беспокоят дух? </w:t>
      </w:r>
    </w:p>
    <w:p>
      <w:pPr>
        <w:pStyle w:val="Normal"/>
        <w:ind w:firstLine="567"/>
        <w:jc w:val="both"/>
        <w:rPr/>
      </w:pPr>
      <w:r>
        <w:rPr/>
        <w:t xml:space="preserve">Сиддхартха отвечал: страсти и ненависть коренятся в телесном, только телесное рождает страх и ненависть, только телесное возбуждает сомнение, которое беспокоит дух. Страсти коренятся и растут в теле, как ветки на дереве. Они связывают человека, как повилика оплетает дерево. И тот, кто узнал, где коренятся страсти и сомнения, тот сумеет и вырвать их, тот сумеет переплыть этот океан жизни и вступить в вечную жизнь. </w:t>
      </w:r>
    </w:p>
    <w:p>
      <w:pPr>
        <w:pStyle w:val="Normal"/>
        <w:ind w:firstLine="567"/>
        <w:jc w:val="both"/>
        <w:rPr/>
      </w:pPr>
      <w:r>
        <w:rPr/>
        <w:t xml:space="preserve">2. Избегай всего того, что тешит только твое тело, что зажигает в нем страсти; обращай свои взоры к тому, в чем мир не видит радости. </w:t>
      </w:r>
    </w:p>
    <w:p>
      <w:pPr>
        <w:pStyle w:val="Normal"/>
        <w:ind w:firstLine="567"/>
        <w:jc w:val="both"/>
        <w:rPr/>
      </w:pPr>
      <w:r>
        <w:rPr/>
        <w:t xml:space="preserve">3. Кто хочет наслаждаться полным покоем, пусть вырвет в себе корень обольщения, пусть не думает, что он мудр, а пусть, неустанно размышляя, научится укрощать возникающие в его сердце желания. </w:t>
      </w:r>
    </w:p>
    <w:p>
      <w:pPr>
        <w:pStyle w:val="Normal"/>
        <w:ind w:firstLine="567"/>
        <w:jc w:val="both"/>
        <w:rPr/>
      </w:pPr>
      <w:r>
        <w:rPr/>
        <w:t xml:space="preserve">4. Кто охвачен пламенем страстных влечений, кто жаждет наслаждений, тот растит только свои похоти и сам заковывает себя в цепи. </w:t>
      </w:r>
    </w:p>
    <w:p>
      <w:pPr>
        <w:pStyle w:val="Normal"/>
        <w:ind w:firstLine="567"/>
        <w:jc w:val="both"/>
        <w:rPr/>
      </w:pPr>
      <w:r>
        <w:rPr/>
        <w:t xml:space="preserve">5. Все растет жажда безумца, все тянется она, подобное повилике; она переходит от жизни к жизни, как обезьяна, ищущая в лесу плодов, прыгает с дерева па дерево. </w:t>
      </w:r>
    </w:p>
    <w:p>
      <w:pPr>
        <w:pStyle w:val="Normal"/>
        <w:ind w:firstLine="567"/>
        <w:jc w:val="both"/>
        <w:rPr/>
      </w:pPr>
      <w:r>
        <w:rPr/>
        <w:t xml:space="preserve">6. Кто охвачен этой низменной жаждой — этой жаждой, полной отравы, вокруг того обовьются страдания, подобно вьющейся повилике. </w:t>
      </w:r>
    </w:p>
    <w:p>
      <w:pPr>
        <w:pStyle w:val="Normal"/>
        <w:ind w:firstLine="567"/>
        <w:jc w:val="both"/>
        <w:rPr/>
      </w:pPr>
      <w:r>
        <w:rPr/>
        <w:t xml:space="preserve">7. Кто побеждает эту жажду, которую может победить разумный человек, — от того отпадают все страдания, как с листка лотоса скатываются дождевые капли. </w:t>
      </w:r>
    </w:p>
    <w:p>
      <w:pPr>
        <w:pStyle w:val="Normal"/>
        <w:ind w:firstLine="567"/>
        <w:jc w:val="both"/>
        <w:rPr/>
      </w:pPr>
      <w:r>
        <w:rPr/>
        <w:t xml:space="preserve">8. Кто сдерживает возникающий в нем гнев, тот, как врач, останавливает силу яда, как змея, сбрасывает изношенную кожуру. </w:t>
      </w:r>
    </w:p>
    <w:p>
      <w:pPr>
        <w:pStyle w:val="Normal"/>
        <w:ind w:firstLine="567"/>
        <w:jc w:val="both"/>
        <w:rPr/>
      </w:pPr>
      <w:r>
        <w:rPr/>
        <w:t xml:space="preserve">9. Только тот может быть назван мудрым, кто сам себя ведет в жизни, кто никого не гневит и сам не гневается. </w:t>
      </w:r>
    </w:p>
    <w:p>
      <w:pPr>
        <w:pStyle w:val="Normal"/>
        <w:ind w:firstLine="567"/>
        <w:jc w:val="both"/>
        <w:rPr/>
      </w:pPr>
      <w:r>
        <w:rPr/>
        <w:t xml:space="preserve">10. Тот только может назваться мудрым, кто угасил свои страсти, укротил свои чувства, вырвал из сердца всякое влечение и не дает влечению вновь укорениться в сердце своем, — только тот, кто уединенно идет своим путем. </w:t>
      </w:r>
    </w:p>
    <w:p>
      <w:pPr>
        <w:pStyle w:val="Normal"/>
        <w:ind w:firstLine="567"/>
        <w:jc w:val="both"/>
        <w:rPr/>
      </w:pPr>
      <w:r>
        <w:rPr/>
        <w:t xml:space="preserve">11. Только тот пойдет истинным путем, кто загасит в себе страсть к земным и небесным радостям. Только тот победит жизнь, кто познает истину. </w:t>
      </w:r>
    </w:p>
    <w:p>
      <w:pPr>
        <w:pStyle w:val="Normal"/>
        <w:ind w:firstLine="567"/>
        <w:jc w:val="both"/>
        <w:rPr/>
      </w:pPr>
      <w:r>
        <w:rPr/>
        <w:t xml:space="preserve">12. Ни нагота, ни власяница, ни грязь, ни пост, ни сон на непокрытой земле, ни осыпание головы своей пеплом, ни неподвижная сосредоточенность — ничто не очищает того, кто еще не победил в себе страстей. </w:t>
      </w:r>
    </w:p>
    <w:p>
      <w:pPr>
        <w:pStyle w:val="Normal"/>
        <w:ind w:firstLine="567"/>
        <w:jc w:val="both"/>
        <w:rPr/>
      </w:pPr>
      <w:r>
        <w:rPr/>
        <w:t xml:space="preserve">13. Как рассуждает разумный человек, если ему приходится испытывать наслаждение? "Где коренится источник этого наслаждения? — спросит он. — Источник коренится в моем теле. Но это мое тело непостоянно, оно создано, он вызвано в мир какими-нибудь причинами и разрушится. Каким же образом может быть постоянным то наслаждение, причина которого находится в непостоянном, разрушающемся? А если так, то нечего и ценить такое наслаждение, надо отрешаться от него, стремясь к постоянному, вечному". </w:t>
      </w:r>
    </w:p>
    <w:p>
      <w:pPr>
        <w:pStyle w:val="Normal"/>
        <w:ind w:firstLine="567"/>
        <w:jc w:val="both"/>
        <w:rPr/>
      </w:pPr>
      <w:r>
        <w:rPr/>
      </w:r>
    </w:p>
    <w:p>
      <w:pPr>
        <w:pStyle w:val="Normal"/>
        <w:jc w:val="center"/>
        <w:rPr>
          <w:b/>
          <w:b/>
        </w:rPr>
      </w:pPr>
      <w:r>
        <w:rPr>
          <w:b/>
        </w:rPr>
        <w:t>Зло</w:t>
      </w:r>
    </w:p>
    <w:p>
      <w:pPr>
        <w:pStyle w:val="Normal"/>
        <w:ind w:firstLine="567"/>
        <w:jc w:val="both"/>
        <w:rPr/>
      </w:pPr>
      <w:r>
        <w:rPr/>
        <w:t xml:space="preserve">   </w:t>
      </w:r>
    </w:p>
    <w:p>
      <w:pPr>
        <w:pStyle w:val="Normal"/>
        <w:ind w:firstLine="567"/>
        <w:jc w:val="both"/>
        <w:rPr/>
      </w:pPr>
      <w:r>
        <w:rPr/>
        <w:t xml:space="preserve">1. Пусть человек не думает легкомысленно о зле, говоря в сердце своем: оно ведь не коснется меня. Малыми каплями наполняется водный сосуд, весь наполняется злом безумец, мало-помалу творя злое. </w:t>
      </w:r>
    </w:p>
    <w:p>
      <w:pPr>
        <w:pStyle w:val="Normal"/>
        <w:ind w:firstLine="567"/>
        <w:jc w:val="both"/>
        <w:rPr/>
      </w:pPr>
      <w:r>
        <w:rPr/>
        <w:t xml:space="preserve">2. Если не поранена рука человека, он может коснуться змеиного яда, — не опасен яд здоровой руке; только для того безвредно зло, кто сам не творит злого. </w:t>
      </w:r>
    </w:p>
    <w:p>
      <w:pPr>
        <w:pStyle w:val="Normal"/>
        <w:ind w:firstLine="567"/>
        <w:jc w:val="both"/>
        <w:rPr/>
      </w:pPr>
      <w:r>
        <w:rPr/>
        <w:t xml:space="preserve">3. Как ржавчина мало-помалу вконец разъедает железо, так и злые дела приводят к дурному концу. </w:t>
      </w:r>
    </w:p>
    <w:p>
      <w:pPr>
        <w:pStyle w:val="Normal"/>
        <w:ind w:firstLine="567"/>
        <w:jc w:val="both"/>
        <w:rPr/>
      </w:pPr>
      <w:r>
        <w:rPr/>
        <w:t xml:space="preserve">4. Не киснет свеженацеженное молоко, не дает немедленно плода злое дело, но, как огонь, закрытый в тепле, оно исподволь жжет и мучит безумца. </w:t>
      </w:r>
    </w:p>
    <w:p>
      <w:pPr>
        <w:pStyle w:val="Normal"/>
        <w:ind w:firstLine="567"/>
        <w:jc w:val="both"/>
        <w:rPr/>
      </w:pPr>
      <w:r>
        <w:rPr/>
        <w:t xml:space="preserve">5. Кто обижает беззащитного, чистого, безгрешного человека, тот, безумец, сеет зло на свою же голову. </w:t>
      </w:r>
    </w:p>
    <w:p>
      <w:pPr>
        <w:pStyle w:val="Normal"/>
        <w:ind w:firstLine="567"/>
        <w:jc w:val="both"/>
        <w:rPr/>
      </w:pPr>
      <w:r>
        <w:rPr/>
        <w:t xml:space="preserve">6. Творящий злое благоденствует, пока не созрел плод его злых деяний; но когда созреет этот плод, тогда творящий беззаконие воочию увидит все свое зло. Злые дни видит добродетельный, — все еще не созрели плоды его добрых дел; но блажен он будет, когда дела его принесут добрые плоды. </w:t>
      </w:r>
    </w:p>
    <w:p>
      <w:pPr>
        <w:pStyle w:val="Normal"/>
        <w:ind w:firstLine="567"/>
        <w:jc w:val="both"/>
        <w:rPr/>
      </w:pPr>
      <w:r>
        <w:rPr/>
        <w:t xml:space="preserve">7. Сам творишь зло — сам и страдаешь; сам бежишь от греховного — сам же очищаешь себя от зла. Сам ты делаешь себя чистым и нечистым, и никто, кроме тебя, не будет твоим спасителем. </w:t>
      </w:r>
    </w:p>
    <w:p>
      <w:pPr>
        <w:pStyle w:val="Normal"/>
        <w:ind w:firstLine="567"/>
        <w:jc w:val="both"/>
        <w:rPr/>
      </w:pPr>
      <w:r>
        <w:rPr/>
        <w:t xml:space="preserve">8. Тот, чья злоба не имеет границ, тот, кто обвит ею, как повиликой, скоро приведет сам себя туда, куда хотел бы втолкнуть его только злейший враг. </w:t>
      </w:r>
    </w:p>
    <w:p>
      <w:pPr>
        <w:pStyle w:val="Normal"/>
        <w:ind w:firstLine="567"/>
        <w:jc w:val="both"/>
        <w:rPr/>
      </w:pPr>
      <w:r>
        <w:rPr/>
        <w:t xml:space="preserve">9. Человек постоянно склонен порицать других: он взирает только на их ошибки, а в это время его собственные страсти разрастаются все более и более, удаляя его от улучшения. </w:t>
      </w:r>
    </w:p>
    <w:p>
      <w:pPr>
        <w:pStyle w:val="Normal"/>
        <w:ind w:firstLine="567"/>
        <w:jc w:val="both"/>
        <w:rPr/>
      </w:pPr>
      <w:r>
        <w:rPr/>
      </w:r>
    </w:p>
    <w:p>
      <w:pPr>
        <w:pStyle w:val="Normal"/>
        <w:jc w:val="center"/>
        <w:rPr>
          <w:b/>
          <w:b/>
        </w:rPr>
      </w:pPr>
      <w:r>
        <w:rPr>
          <w:b/>
        </w:rPr>
        <w:t>Богатство. Собственность</w:t>
      </w:r>
    </w:p>
    <w:p>
      <w:pPr>
        <w:pStyle w:val="Normal"/>
        <w:ind w:firstLine="567"/>
        <w:jc w:val="both"/>
        <w:rPr/>
      </w:pPr>
      <w:r>
        <w:rPr/>
        <w:t xml:space="preserve">   </w:t>
      </w:r>
    </w:p>
    <w:p>
      <w:pPr>
        <w:pStyle w:val="Normal"/>
        <w:ind w:firstLine="567"/>
        <w:jc w:val="both"/>
        <w:rPr/>
      </w:pPr>
      <w:r>
        <w:rPr/>
        <w:t xml:space="preserve">1. Вот двое: их жизнь и склонности всегда различны и противоположны. Один — собственник — озабочен всегда накоплением, готов убить всякое живое существо, овладеть собственностью другого. Другой — мудрый: он ни к чему не влечется, ему ничего не нужно, он щадит и любит всякое живое существо. </w:t>
      </w:r>
    </w:p>
    <w:p>
      <w:pPr>
        <w:pStyle w:val="Normal"/>
        <w:ind w:firstLine="567"/>
        <w:jc w:val="both"/>
        <w:rPr/>
      </w:pPr>
      <w:r>
        <w:rPr/>
        <w:t xml:space="preserve">Как попугаю не сравниться с лебедем в быстроте, так и собственник не сравнится с мудрым в силе проникновения в смысл жизни. </w:t>
      </w:r>
    </w:p>
    <w:p>
      <w:pPr>
        <w:pStyle w:val="Normal"/>
        <w:ind w:firstLine="567"/>
        <w:jc w:val="both"/>
        <w:rPr/>
      </w:pPr>
      <w:r>
        <w:rPr/>
        <w:t xml:space="preserve"> </w:t>
      </w:r>
      <w:r>
        <w:rPr/>
        <w:t xml:space="preserve">2. Познавший истинную жизнь не совершает ни покупок, ни продаж, не порицает никого, не поучает из-за денег. </w:t>
      </w:r>
    </w:p>
    <w:p>
      <w:pPr>
        <w:pStyle w:val="Normal"/>
        <w:ind w:firstLine="567"/>
        <w:jc w:val="both"/>
        <w:rPr/>
      </w:pPr>
      <w:r>
        <w:rPr/>
        <w:t xml:space="preserve">3. Кто не думает: "Все это — мое", кто ничего не имеет, ни к чему не влечется, у того нет и печали. </w:t>
      </w:r>
    </w:p>
    <w:p>
      <w:pPr>
        <w:pStyle w:val="Normal"/>
        <w:ind w:firstLine="567"/>
        <w:jc w:val="both"/>
        <w:rPr/>
      </w:pPr>
      <w:r>
        <w:rPr/>
        <w:t xml:space="preserve">4. Что в твоих заплетенных волосах, безумец, что в твоей власянице? Ты все заботишься о том, чтобы представить чище и блестяще свою внешность, а внутри тебя — тление. </w:t>
      </w:r>
    </w:p>
    <w:p>
      <w:pPr>
        <w:pStyle w:val="Normal"/>
        <w:ind w:firstLine="567"/>
        <w:jc w:val="both"/>
        <w:rPr/>
      </w:pPr>
      <w:r>
        <w:rPr/>
        <w:t xml:space="preserve">5. Как капля воды не прилепляется к цветку лотоса, так и вы не прилепляйтесь к собственности: ни к жилищу, ни к постели, ни к пище, ни к сиденью, ни к чему, могущему тешить вас. </w:t>
      </w:r>
    </w:p>
    <w:p>
      <w:pPr>
        <w:pStyle w:val="Normal"/>
        <w:ind w:firstLine="567"/>
        <w:jc w:val="both"/>
        <w:rPr/>
      </w:pPr>
      <w:r>
        <w:rPr/>
        <w:t xml:space="preserve">6. Жадность — это царица мира. Она зарождает желания, она толкает людей к исполнению их. </w:t>
      </w:r>
    </w:p>
    <w:p>
      <w:pPr>
        <w:pStyle w:val="Normal"/>
        <w:ind w:firstLine="567"/>
        <w:jc w:val="both"/>
        <w:rPr/>
      </w:pPr>
      <w:r>
        <w:rPr/>
        <w:t xml:space="preserve">7. Кто крадет чужое добро, кто старается завладеть тем, что не принадлежит ему, — вот поистине низкий человек. </w:t>
      </w:r>
    </w:p>
    <w:p>
      <w:pPr>
        <w:pStyle w:val="Normal"/>
        <w:jc w:val="center"/>
        <w:rPr>
          <w:b/>
          <w:b/>
        </w:rPr>
      </w:pPr>
      <w:r>
        <w:rPr>
          <w:b/>
        </w:rPr>
        <w:t>Похоть</w:t>
      </w:r>
    </w:p>
    <w:p>
      <w:pPr>
        <w:pStyle w:val="Normal"/>
        <w:ind w:firstLine="567"/>
        <w:jc w:val="both"/>
        <w:rPr/>
      </w:pPr>
      <w:r>
        <w:rPr/>
        <w:t xml:space="preserve">   </w:t>
      </w:r>
    </w:p>
    <w:p>
      <w:pPr>
        <w:pStyle w:val="Normal"/>
        <w:ind w:firstLine="567"/>
        <w:jc w:val="both"/>
        <w:rPr/>
      </w:pPr>
      <w:r>
        <w:rPr/>
        <w:t xml:space="preserve">1. Для того, кто предан похоти, тщетны все поучения. </w:t>
      </w:r>
    </w:p>
    <w:p>
      <w:pPr>
        <w:pStyle w:val="Normal"/>
        <w:ind w:firstLine="567"/>
        <w:jc w:val="both"/>
        <w:rPr/>
      </w:pPr>
      <w:r>
        <w:rPr/>
        <w:t xml:space="preserve">2. Берегись глядеть на женщин. Если ты видишь женщину, то гляди на нее так, как будто ты ее не видел. Если ты должен говорить с женщиной, то говори с чистым сердцем и чистыми помыслами. Если женщина стара — гляди на нее как на мать, если она молода, — то как на сестру, а если совсем молода, — то как на дочь. </w:t>
      </w:r>
    </w:p>
    <w:p>
      <w:pPr>
        <w:pStyle w:val="Normal"/>
        <w:ind w:firstLine="567"/>
        <w:jc w:val="both"/>
        <w:rPr/>
      </w:pPr>
      <w:r>
        <w:rPr/>
        <w:t xml:space="preserve">3. Пока ты не уничтожил до самого корня похотливую свою привязанность к женщине, до тех пор дух твой будет привязан к земному, как сосущий теленок привязан к своей матери. </w:t>
      </w:r>
    </w:p>
    <w:p>
      <w:pPr>
        <w:pStyle w:val="Normal"/>
        <w:ind w:firstLine="567"/>
        <w:jc w:val="both"/>
        <w:rPr/>
      </w:pPr>
      <w:r>
        <w:rPr/>
        <w:t xml:space="preserve">4. Люди, влекомые похотью, мечутся подобно зайцу, попавшему в западню; навсегда увязшие в путах жажды, они вновь подпадают страданию на долгие времена. </w:t>
      </w:r>
    </w:p>
    <w:p>
      <w:pPr>
        <w:pStyle w:val="Normal"/>
        <w:ind w:firstLine="567"/>
        <w:jc w:val="both"/>
        <w:rPr/>
      </w:pPr>
      <w:r>
        <w:rPr/>
        <w:t xml:space="preserve">5. Разумный избегает развратной жизни, как кучи горячих углей. Кто не может быть вполне целомудрен, пусть не грешит с чужими женщинами. </w:t>
      </w:r>
    </w:p>
    <w:p>
      <w:pPr>
        <w:pStyle w:val="Normal"/>
        <w:ind w:firstLine="567"/>
        <w:jc w:val="both"/>
        <w:rPr/>
      </w:pPr>
      <w:r>
        <w:rPr/>
        <w:t xml:space="preserve">6. Тот может быть назван мудрым и счастливым, кто с ранней юности своей сохранил себя в целомудрии. </w:t>
      </w:r>
    </w:p>
    <w:p>
      <w:pPr>
        <w:pStyle w:val="Normal"/>
        <w:ind w:firstLine="567"/>
        <w:jc w:val="both"/>
        <w:rPr/>
      </w:pPr>
      <w:r>
        <w:rPr/>
      </w:r>
    </w:p>
    <w:p>
      <w:pPr>
        <w:pStyle w:val="Normal"/>
        <w:jc w:val="center"/>
        <w:rPr>
          <w:b/>
          <w:b/>
        </w:rPr>
      </w:pPr>
      <w:r>
        <w:rPr>
          <w:b/>
        </w:rPr>
        <w:t>Страдания</w:t>
      </w:r>
    </w:p>
    <w:p>
      <w:pPr>
        <w:pStyle w:val="Normal"/>
        <w:ind w:firstLine="567"/>
        <w:jc w:val="both"/>
        <w:rPr/>
      </w:pPr>
      <w:r>
        <w:rPr/>
        <w:t xml:space="preserve">   </w:t>
      </w:r>
    </w:p>
    <w:p>
      <w:pPr>
        <w:pStyle w:val="Normal"/>
        <w:ind w:firstLine="567"/>
        <w:jc w:val="both"/>
        <w:rPr/>
      </w:pPr>
      <w:r>
        <w:rPr/>
        <w:t xml:space="preserve">1. Телесность не есть мое я (сущность моя). Если бы телесность была мое я, то она не была бы подвержена болезни и страданиям и можно было бы сказать про телесность: я хочу, чтобы мое тело было таким, или не хочу, чтобы мое тело было таким. Но так как телесность не есть мое я, то она подвергается болезням и про нее нельзя сказать: таковым должно быть мое тело или таковым не должно быть. </w:t>
      </w:r>
    </w:p>
    <w:p>
      <w:pPr>
        <w:pStyle w:val="Normal"/>
        <w:ind w:firstLine="567"/>
        <w:jc w:val="both"/>
        <w:rPr/>
      </w:pPr>
      <w:r>
        <w:rPr/>
        <w:t xml:space="preserve">Телесность — непостоянна, а все непостоянное есть страдание. Можно ли сказать о непостоянном, о страдании, о том, что подвержено изменению, что это — мы, что это — я сам? </w:t>
      </w:r>
    </w:p>
    <w:p>
      <w:pPr>
        <w:pStyle w:val="Normal"/>
        <w:ind w:firstLine="567"/>
        <w:jc w:val="both"/>
        <w:rPr/>
      </w:pPr>
      <w:r>
        <w:rPr/>
        <w:t xml:space="preserve">2. Если и может быть истинная жизнь, то она может быть при познании двоякой истины. Эта двоякая истина заключается в следующем: 1) надо понять, что в мире есть страдание и в чем заключается начало страдания, и 2) надо понять, что возможно уничтожение страдания и в чем путь, ведущий к уничтожению страдания. Непостигшие этой двоякой истины неосвободятся от пут временной жизни, не войдут в вечную жизнь. Каким же рассуждением можно прийти к познанию двоякой истины? Есть несколько рассуждений. </w:t>
      </w:r>
    </w:p>
    <w:p>
      <w:pPr>
        <w:pStyle w:val="Normal"/>
        <w:ind w:firstLine="567"/>
        <w:jc w:val="both"/>
        <w:rPr/>
      </w:pPr>
      <w:r>
        <w:rPr/>
        <w:t xml:space="preserve">Первое: если люди в недействительном видят действительное, если принимают за действительное все то вещественное, которому можно дать имя, если принимают за истину ложь — вот в чем источник всяческого страдания. Ложь всегда ведет к погибели. Не все то, в чем люди, даже ученые и образованные, видят истину, есть истина. Истинно мудрый должен быть свободен от людских заблуждений, только тогда найдет он истинное счастье и вечную жизнь. </w:t>
      </w:r>
    </w:p>
    <w:p>
      <w:pPr>
        <w:pStyle w:val="Normal"/>
        <w:ind w:firstLine="567"/>
        <w:jc w:val="both"/>
        <w:rPr/>
      </w:pPr>
      <w:r>
        <w:rPr/>
        <w:t xml:space="preserve">Второе рассуждение: когда человек зависим, то он колеблется, хватается за цепи жизни и только увеличивает страдание. Только освобождением от зависимости человек достигает твердости, непоколебимости и таким образом освобождается от страдания. </w:t>
      </w:r>
    </w:p>
    <w:p>
      <w:pPr>
        <w:pStyle w:val="Normal"/>
        <w:ind w:firstLine="567"/>
        <w:jc w:val="both"/>
        <w:rPr/>
      </w:pPr>
      <w:r>
        <w:rPr/>
        <w:t xml:space="preserve">Третье рассуждение: страдание возникает вследствие того, что люди полагают свою жизнь в том, чтобы удовлетворять своим пяти чувствам. Победивши в себе это стремление удовлетворять свои чувства, они тем самым побеждают и страдание. Смотрите и на радости и на печали как на страдание. Узнав, как все это хрупко, отвращайтесь и от радостей и от печалей. Так поступает мудрый и таким образом достигает истинной свободы и счастья. </w:t>
      </w:r>
    </w:p>
    <w:p>
      <w:pPr>
        <w:pStyle w:val="Normal"/>
        <w:ind w:firstLine="567"/>
        <w:jc w:val="both"/>
        <w:rPr/>
      </w:pPr>
      <w:r>
        <w:rPr/>
        <w:t xml:space="preserve">Четвертое рассуждение: какое бы ни возникло страдание, оно возникает вследствие обладания, стремления к собственности. Отрешением от желания признавать что-либо своим собственным уничтожением этой страсти вырывается корень страдания. Вся наша жизнь в этом мире опирается на понятие о собственности, и кто не отрешается от этого понятия — не войдет в жизнь вечную. </w:t>
      </w:r>
    </w:p>
    <w:p>
      <w:pPr>
        <w:pStyle w:val="Normal"/>
        <w:ind w:firstLine="567"/>
        <w:jc w:val="both"/>
        <w:rPr/>
      </w:pPr>
      <w:r>
        <w:rPr/>
        <w:t xml:space="preserve">Пятое рассуждение: страдания возникают вследствие похоти питания; уничтожьте эту похоть, уничтожите и страдание. </w:t>
      </w:r>
    </w:p>
    <w:p>
      <w:pPr>
        <w:pStyle w:val="Normal"/>
        <w:ind w:firstLine="567"/>
        <w:jc w:val="both"/>
        <w:rPr/>
      </w:pPr>
      <w:r>
        <w:rPr/>
        <w:t xml:space="preserve">Шестое рассуждение: какое бы ни возникло страдание, оно возникает вследствие неведения; уничтожайте неведение, тем самым уничтожите и страдание. </w:t>
      </w:r>
    </w:p>
    <w:p>
      <w:pPr>
        <w:pStyle w:val="Normal"/>
        <w:ind w:firstLine="567"/>
        <w:jc w:val="both"/>
        <w:rPr/>
      </w:pPr>
      <w:r>
        <w:rPr/>
        <w:t xml:space="preserve">И когда вы поймете все это, то увидите, что то, в чем безумцы видят радость, мудрые видят страдание, и то, чего безумцы избегают как страдания, в том мудрые видят радость. Кто сам себя закрыл, тот ничего не видит. Кто слеп, тому все темно; только мудрый не закрывается, не слеп, — он видит свет. Ослепленные же неведением и ходят около истины, да не видят ее. </w:t>
      </w:r>
    </w:p>
    <w:p>
      <w:pPr>
        <w:pStyle w:val="Normal"/>
        <w:ind w:firstLine="567"/>
        <w:jc w:val="both"/>
        <w:rPr/>
      </w:pPr>
      <w:r>
        <w:rPr/>
        <w:t xml:space="preserve">3. Все горе и печаль, все страдания в мире происходят от того, что человек привязывается к чему-нибудь. Где нет привязанности — там нет и страдания. Потому-то тот, кто стремится туда, где нет ни горя, ни радости, не должен привязываться ни к чему в мире. </w:t>
      </w:r>
    </w:p>
    <w:p>
      <w:pPr>
        <w:pStyle w:val="Normal"/>
        <w:ind w:firstLine="567"/>
        <w:jc w:val="both"/>
        <w:rPr/>
      </w:pPr>
      <w:r>
        <w:rPr/>
      </w:r>
    </w:p>
    <w:p>
      <w:pPr>
        <w:pStyle w:val="Normal"/>
        <w:jc w:val="center"/>
        <w:rPr>
          <w:b/>
          <w:b/>
        </w:rPr>
      </w:pPr>
      <w:bookmarkStart w:id="25" w:name="поведение"/>
      <w:bookmarkEnd w:id="25"/>
      <w:r>
        <w:rPr>
          <w:b/>
        </w:rPr>
        <w:t>Поведение</w:t>
      </w:r>
    </w:p>
    <w:p>
      <w:pPr>
        <w:pStyle w:val="Normal"/>
        <w:ind w:firstLine="567"/>
        <w:jc w:val="both"/>
        <w:rPr/>
      </w:pPr>
      <w:bookmarkStart w:id="26" w:name="поведение"/>
      <w:bookmarkEnd w:id="26"/>
      <w:r>
        <w:rPr/>
        <w:t xml:space="preserve">   </w:t>
      </w:r>
    </w:p>
    <w:p>
      <w:pPr>
        <w:pStyle w:val="Normal"/>
        <w:ind w:firstLine="567"/>
        <w:jc w:val="both"/>
        <w:rPr/>
      </w:pPr>
      <w:r>
        <w:rPr/>
        <w:t xml:space="preserve">1. Наша жизнь — следствие наших мыслей; она рождается в нашем сердце, она творится нашею мыслью. Если человек говорит или действует с доброю мыслью, радость следует за ним, как тень, никогда не покидающая. Если человек говорит или действует с злою мыслью, страдание неотступно следует за ним, как колесо за пятою вола, влекущего повозку. </w:t>
      </w:r>
    </w:p>
    <w:p>
      <w:pPr>
        <w:pStyle w:val="Normal"/>
        <w:ind w:firstLine="567"/>
        <w:jc w:val="both"/>
        <w:rPr/>
      </w:pPr>
      <w:r>
        <w:rPr/>
        <w:t xml:space="preserve">2. Только трудом живет мир, только трудом живут люди, и самый благородный труд, ведущий человека к совершенству, это — работа над собой, чтобы быть терпеливым, смиренным, покорным, познав смысл жизни. </w:t>
      </w:r>
    </w:p>
    <w:p>
      <w:pPr>
        <w:pStyle w:val="Normal"/>
        <w:ind w:firstLine="567"/>
        <w:jc w:val="both"/>
        <w:rPr/>
      </w:pPr>
      <w:r>
        <w:rPr/>
        <w:t xml:space="preserve">3. Если и может человек достичь добродетели, совершенства, если и может он пользоваться высшим счастьем, то только тогда, когда он отрешится от праздных, пустых речей и жалоб, от лицемерия и похотливости, от высокомерия и зависти; когда он будет радоваться только тому, что говорит ему разум, когда он будет свободен от похотей. </w:t>
      </w:r>
    </w:p>
    <w:p>
      <w:pPr>
        <w:pStyle w:val="Normal"/>
        <w:ind w:firstLine="567"/>
        <w:jc w:val="both"/>
        <w:rPr/>
      </w:pPr>
      <w:r>
        <w:rPr/>
        <w:t xml:space="preserve">4. Никогда не было, никогда не будет и нет никого, кого бы постоянно порицали, как нет и того, кого бы всегда хвалили. </w:t>
      </w:r>
    </w:p>
    <w:p>
      <w:pPr>
        <w:pStyle w:val="Normal"/>
        <w:ind w:firstLine="567"/>
        <w:jc w:val="both"/>
        <w:rPr/>
      </w:pPr>
      <w:r>
        <w:rPr/>
        <w:t xml:space="preserve">5. Легко совершаются дурные дела — дела, несущие нам самим несчастье; но то, что благотворно и хорошо для нас, делается только с трудом и усилием. </w:t>
      </w:r>
    </w:p>
    <w:p>
      <w:pPr>
        <w:pStyle w:val="Normal"/>
        <w:ind w:firstLine="567"/>
        <w:jc w:val="both"/>
        <w:rPr/>
      </w:pPr>
      <w:r>
        <w:rPr/>
        <w:t xml:space="preserve">6. Человек, знающий, в чём добродетель, и сомневающийся в истинности своего знания, подобен человеку, идущему по трудной дороге и сомневающемуся в том, может ли он продолжать свой путь. Потому что он сомневается, он не может идти по пути добродетели. </w:t>
      </w:r>
    </w:p>
    <w:p>
      <w:pPr>
        <w:pStyle w:val="Normal"/>
        <w:ind w:firstLine="567"/>
        <w:jc w:val="both"/>
        <w:rPr/>
      </w:pPr>
      <w:r>
        <w:rPr/>
        <w:t xml:space="preserve">7. Пока мы живем в мире, будут сомнения, но все-таки мы должны стремиться идти по пути добродетели, как человек, который видит на своем пути тропинку над пропастью и идет только по ней. </w:t>
      </w:r>
    </w:p>
    <w:p>
      <w:pPr>
        <w:pStyle w:val="Normal"/>
        <w:ind w:firstLine="567"/>
        <w:jc w:val="both"/>
        <w:rPr/>
      </w:pPr>
      <w:r>
        <w:rPr/>
        <w:t xml:space="preserve">8. Тот, кто свои прежние злые дела покрыл впоследствии добрыми, светит в этом мрачном мире подобно месяцу в облачной ночи. </w:t>
      </w:r>
    </w:p>
    <w:p>
      <w:pPr>
        <w:pStyle w:val="Normal"/>
        <w:ind w:firstLine="567"/>
        <w:jc w:val="both"/>
        <w:rPr/>
      </w:pPr>
      <w:r>
        <w:rPr/>
        <w:t xml:space="preserve">9. Хорошо платить добром за добро, но гораздо благороднее платить добром за зло. </w:t>
      </w:r>
    </w:p>
    <w:p>
      <w:pPr>
        <w:pStyle w:val="Normal"/>
        <w:ind w:firstLine="567"/>
        <w:jc w:val="both"/>
        <w:rPr/>
      </w:pPr>
      <w:r>
        <w:rPr/>
        <w:t xml:space="preserve">10. Блюди себя в мыслях, блюди в слове, охраняй от всего дурного свои действия. Соблюдая чистоту этих трех путей, ты вступишь на путь, начертанный Мудрым. </w:t>
      </w:r>
    </w:p>
    <w:p>
      <w:pPr>
        <w:pStyle w:val="Normal"/>
        <w:ind w:firstLine="567"/>
        <w:jc w:val="both"/>
        <w:rPr/>
      </w:pPr>
      <w:r>
        <w:rPr/>
        <w:t xml:space="preserve">11. Не имей дружбы с творящими злое, не имей дружбы с людьми низменными. Пусть только добродетельные будут твоими друзьями; пусть будут твоими друзьями лучшие из людей. </w:t>
      </w:r>
    </w:p>
    <w:p>
      <w:pPr>
        <w:pStyle w:val="Normal"/>
        <w:ind w:firstLine="567"/>
        <w:jc w:val="both"/>
        <w:rPr/>
      </w:pPr>
      <w:r>
        <w:rPr/>
        <w:t xml:space="preserve">12. Ищите себе друзей равных или лучших себя. И найдя их, радуйтесь. А если не найдете таких друзей, живите одни, радуясь в своем одиночестве. </w:t>
      </w:r>
    </w:p>
    <w:p>
      <w:pPr>
        <w:pStyle w:val="Normal"/>
        <w:ind w:firstLine="567"/>
        <w:jc w:val="both"/>
        <w:rPr/>
      </w:pPr>
      <w:r>
        <w:rPr/>
        <w:t xml:space="preserve">13. Счастлив тот, кому не приходится сходиться с глупцами. </w:t>
      </w:r>
    </w:p>
    <w:p>
      <w:pPr>
        <w:pStyle w:val="Normal"/>
        <w:ind w:firstLine="567"/>
        <w:jc w:val="both"/>
        <w:rPr/>
      </w:pPr>
      <w:r>
        <w:rPr/>
        <w:t xml:space="preserve">14. В ком нет смирения, кто, говоря: "Я — друг твой", не поступает так, чтобы проявить наделе свою дружбу, не думай о том, что он друг тебе. </w:t>
      </w:r>
    </w:p>
    <w:p>
      <w:pPr>
        <w:pStyle w:val="Normal"/>
        <w:ind w:firstLine="567"/>
        <w:jc w:val="both"/>
        <w:rPr/>
      </w:pPr>
      <w:r>
        <w:rPr/>
        <w:t xml:space="preserve">15. Не друг тот, кто вечно готов на раздор, кто ищет только ошибок в друзьях своих. Тот только друг, с кем тебе так же легко живется, как с родной матерью, которого ничто не отвратит от тебя. </w:t>
      </w:r>
    </w:p>
    <w:p>
      <w:pPr>
        <w:pStyle w:val="Normal"/>
        <w:ind w:firstLine="567"/>
        <w:jc w:val="both"/>
        <w:rPr/>
      </w:pPr>
      <w:r>
        <w:rPr/>
      </w:r>
    </w:p>
    <w:p>
      <w:pPr>
        <w:pStyle w:val="Normal"/>
        <w:jc w:val="center"/>
        <w:rPr>
          <w:b/>
          <w:b/>
        </w:rPr>
      </w:pPr>
      <w:bookmarkStart w:id="27" w:name="споры"/>
      <w:bookmarkEnd w:id="27"/>
      <w:r>
        <w:rPr>
          <w:b/>
        </w:rPr>
        <w:t>Споры</w:t>
      </w:r>
    </w:p>
    <w:p>
      <w:pPr>
        <w:pStyle w:val="Normal"/>
        <w:ind w:firstLine="567"/>
        <w:jc w:val="both"/>
        <w:rPr/>
      </w:pPr>
      <w:bookmarkStart w:id="28" w:name="споры"/>
      <w:bookmarkEnd w:id="28"/>
      <w:r>
        <w:rPr/>
        <w:t xml:space="preserve">   </w:t>
      </w:r>
    </w:p>
    <w:p>
      <w:pPr>
        <w:pStyle w:val="Normal"/>
        <w:ind w:firstLine="567"/>
        <w:jc w:val="both"/>
        <w:rPr/>
      </w:pPr>
      <w:r>
        <w:rPr/>
        <w:t xml:space="preserve">1. У всякого человека есть меч в устах, и безумец, произнося злые речи, себя же казнит этим мечом. </w:t>
      </w:r>
    </w:p>
    <w:p>
      <w:pPr>
        <w:pStyle w:val="Normal"/>
        <w:ind w:firstLine="567"/>
        <w:jc w:val="both"/>
        <w:rPr/>
      </w:pPr>
      <w:r>
        <w:rPr/>
        <w:t xml:space="preserve">2. Слова человека, который вполне понял и полюбил истинность того, что он говорит, — благо. И слова его будут понятны слушателям, они будут запечатлеваться в сердцах, вызывать на размышление. Тот же, кто сам не дорожит тем, что он говорит, кто не любит истины, тот не заразит ею и других. </w:t>
      </w:r>
    </w:p>
    <w:p>
      <w:pPr>
        <w:pStyle w:val="Normal"/>
        <w:ind w:firstLine="567"/>
        <w:jc w:val="both"/>
        <w:rPr/>
      </w:pPr>
      <w:r>
        <w:rPr/>
        <w:t xml:space="preserve">3. Споры только оскверняют то учение, из-за которого они ведутся. Пусть опорой вашей будет Высший Закон, пусть слова ваши будут чисты и благожелательны. </w:t>
      </w:r>
    </w:p>
    <w:p>
      <w:pPr>
        <w:pStyle w:val="Normal"/>
        <w:ind w:firstLine="567"/>
        <w:jc w:val="both"/>
        <w:rPr/>
      </w:pPr>
      <w:r>
        <w:rPr/>
        <w:t xml:space="preserve">4. Когда вы беседуете с другими, пусть речь ваша будет направлена только к расчленению истины, пусть никакое раздраженное, бранное слово не оскверняет ее. Слова могут восстановить людей друг против друга. И люди, произносящие такие слова, только туже затягивают на себе узы, только попусту тратят время в спорах и отвлекают свои мысли от важного. </w:t>
      </w:r>
    </w:p>
    <w:p>
      <w:pPr>
        <w:pStyle w:val="Normal"/>
        <w:ind w:firstLine="567"/>
        <w:jc w:val="both"/>
        <w:rPr/>
      </w:pPr>
      <w:r>
        <w:rPr/>
        <w:t xml:space="preserve">5. Тот, кто верит своему разуму, тот, кто чужд всяким толкам, — тот не станет и спорить. </w:t>
      </w:r>
    </w:p>
    <w:p>
      <w:pPr>
        <w:pStyle w:val="Normal"/>
        <w:ind w:firstLine="567"/>
        <w:jc w:val="both"/>
        <w:rPr/>
      </w:pPr>
      <w:r>
        <w:rPr/>
        <w:t xml:space="preserve">6. Споры возникают оттого, что то, что одни называют истиной, действительностью, другие зовут ложью, воображением. Двух истин нет, есть только одна истина, а потому для разумного человека, знающего истину, нет никаких оснований спорить с другим. Нет ложных истин, есть только одна вечная истина, и только увлекаясь разными философскими мудрствованиями, люди спорят об истине и лжи. </w:t>
      </w:r>
    </w:p>
    <w:p>
      <w:pPr>
        <w:pStyle w:val="Normal"/>
        <w:ind w:firstLine="567"/>
        <w:jc w:val="both"/>
        <w:rPr/>
      </w:pPr>
      <w:r>
        <w:rPr/>
        <w:t xml:space="preserve">7. Если какое-нибудь учение, по словам других, низменно, то нет различия между учениями, потому что в каждом учении утверждается, что другие учения низменны, а только его учение возвышенно. </w:t>
      </w:r>
    </w:p>
    <w:p>
      <w:pPr>
        <w:pStyle w:val="Normal"/>
        <w:ind w:firstLine="567"/>
        <w:jc w:val="both"/>
        <w:rPr/>
      </w:pPr>
      <w:r>
        <w:rPr/>
        <w:t xml:space="preserve">8. Тот, кто думает, что он отличен от других: ниже или выше их, — тот постоянно склонен вступать в споры. Но кто остается сам но себе, у того нет и мысли о различии, тому незачем и не с кем вступать в споры. </w:t>
      </w:r>
    </w:p>
    <w:p>
      <w:pPr>
        <w:pStyle w:val="Normal"/>
        <w:ind w:firstLine="567"/>
        <w:jc w:val="both"/>
        <w:rPr/>
      </w:pPr>
      <w:r>
        <w:rPr/>
        <w:t xml:space="preserve">9. Кто спорит, защищая какое-нибудь учение, кто говорит: вот в чем единственная истина, — тому ты скажи: здесь нет для тебя противника. </w:t>
      </w:r>
    </w:p>
    <w:p>
      <w:pPr>
        <w:pStyle w:val="Normal"/>
        <w:ind w:firstLine="567"/>
        <w:jc w:val="both"/>
        <w:rPr/>
      </w:pPr>
      <w:r>
        <w:rPr/>
        <w:t xml:space="preserve">10. Мудрый знает, что самое главное, это — доброе слово. Вторым является то, когда речь твоя праведна, третье — когда речь твоя приятна, а четвертое — когда она правдива, а не лжива. </w:t>
      </w:r>
    </w:p>
    <w:p>
      <w:pPr>
        <w:pStyle w:val="Normal"/>
        <w:ind w:firstLine="567"/>
        <w:jc w:val="both"/>
        <w:rPr/>
      </w:pPr>
      <w:r>
        <w:rPr/>
        <w:t xml:space="preserve">11. Споры связаны с завистью. Зависть бывает оттого, что мы не можем отделаться от того, что приятно для нас. В спорах легко зарождается и клевета. </w:t>
      </w:r>
    </w:p>
    <w:p>
      <w:pPr>
        <w:pStyle w:val="Normal"/>
        <w:ind w:firstLine="567"/>
        <w:jc w:val="both"/>
        <w:rPr/>
      </w:pPr>
      <w:r>
        <w:rPr/>
        <w:t xml:space="preserve">12. Познавший истинную жизнь никогда не перечит другим. </w:t>
      </w:r>
    </w:p>
    <w:p>
      <w:pPr>
        <w:pStyle w:val="Normal"/>
        <w:ind w:firstLine="567"/>
        <w:jc w:val="both"/>
        <w:rPr/>
      </w:pPr>
      <w:r>
        <w:rPr/>
        <w:t xml:space="preserve">13. И теперь и всегда высмеивают того, кто сидит в молчании, высмеивают и того, кто много говорит, и того, кто говорит мало, — нет никого на земле, кто бы не был порицаем. </w:t>
      </w:r>
    </w:p>
    <w:p>
      <w:pPr>
        <w:pStyle w:val="Normal"/>
        <w:ind w:firstLine="567"/>
        <w:jc w:val="both"/>
        <w:rPr/>
      </w:pPr>
      <w:r>
        <w:rPr/>
        <w:t xml:space="preserve">14. И злые и праведные люди легко вовлекаются в пререкания, только мудрый не вступает в споры, оттого он и доволен всегда. </w:t>
      </w:r>
    </w:p>
    <w:p>
      <w:pPr>
        <w:pStyle w:val="Normal"/>
        <w:ind w:firstLine="567"/>
        <w:jc w:val="both"/>
        <w:rPr/>
      </w:pPr>
      <w:r>
        <w:rPr/>
        <w:t xml:space="preserve">5. Хотя бы речь состояла и из тысячи слов, но если слова эти бессмысленны, то лучше одно разумное слово, несущее успокоение слушателю. </w:t>
      </w:r>
    </w:p>
    <w:p>
      <w:pPr>
        <w:pStyle w:val="Normal"/>
        <w:ind w:firstLine="567"/>
        <w:jc w:val="both"/>
        <w:rPr/>
      </w:pPr>
      <w:r>
        <w:rPr/>
      </w:r>
    </w:p>
    <w:p>
      <w:pPr>
        <w:pStyle w:val="Normal"/>
        <w:jc w:val="center"/>
        <w:rPr>
          <w:b/>
          <w:b/>
        </w:rPr>
      </w:pPr>
      <w:bookmarkStart w:id="29" w:name="праведники"/>
      <w:bookmarkEnd w:id="29"/>
      <w:r>
        <w:rPr>
          <w:b/>
        </w:rPr>
        <w:t>Праведники. Мудрые</w:t>
      </w:r>
    </w:p>
    <w:p>
      <w:pPr>
        <w:pStyle w:val="Normal"/>
        <w:ind w:firstLine="567"/>
        <w:jc w:val="both"/>
        <w:rPr>
          <w:b/>
          <w:b/>
        </w:rPr>
      </w:pPr>
      <w:r>
        <w:rPr>
          <w:b/>
        </w:rPr>
      </w:r>
      <w:bookmarkStart w:id="30" w:name="праведники"/>
      <w:bookmarkStart w:id="31" w:name="праведники"/>
      <w:bookmarkEnd w:id="31"/>
    </w:p>
    <w:p>
      <w:pPr>
        <w:pStyle w:val="Normal"/>
        <w:ind w:firstLine="567"/>
        <w:jc w:val="both"/>
        <w:rPr/>
      </w:pPr>
      <w:r>
        <w:rPr/>
        <w:t xml:space="preserve">1. Тот только может быть назван мудрым, кто обладает мощью разумения, кто взрастил в себе добродетель, живет доброй жизнью, кто освободился от цепких уз, загашая в себе страсти и злобу. </w:t>
      </w:r>
    </w:p>
    <w:p>
      <w:pPr>
        <w:pStyle w:val="Normal"/>
        <w:ind w:firstLine="567"/>
        <w:jc w:val="both"/>
        <w:rPr/>
      </w:pPr>
      <w:r>
        <w:rPr/>
        <w:t xml:space="preserve">Тот только истинно мудр, кто, познав, в чем начало греха, погубил его семя, навсегда прекратил возможность греху пустить в нем ростки. Тот только мудр, кто уничтожил в себе всякое сомнение, кто идет путем, не имеющим ни начала, ни конца, — кто не видит смерти. </w:t>
      </w:r>
    </w:p>
    <w:p>
      <w:pPr>
        <w:pStyle w:val="Normal"/>
        <w:ind w:firstLine="567"/>
        <w:jc w:val="both"/>
        <w:rPr/>
      </w:pPr>
      <w:r>
        <w:rPr/>
        <w:t xml:space="preserve">2. Истинно мудрый человек живет вне времени, он как бы не существует. Он не прилепляется ко всем тем учениям, которые основаны на видимом или слышимом. Познав ценность мнений толпы, мудрый равнодушен к разным модным учениям, которыми увлекаются другие. Он не участвует в спорах. Нет в нем страстей, нет желаний, нет предрассудков и нетерпимости, — и потому-то он свободен и мудр. </w:t>
      </w:r>
    </w:p>
    <w:p>
      <w:pPr>
        <w:pStyle w:val="Normal"/>
        <w:ind w:firstLine="567"/>
        <w:jc w:val="both"/>
        <w:rPr/>
      </w:pPr>
      <w:r>
        <w:rPr/>
        <w:t xml:space="preserve">3. Праведный никогда не выставляет напоказ своих добродетелей, — оттого-то все видят их и ценят его. </w:t>
      </w:r>
    </w:p>
    <w:p>
      <w:pPr>
        <w:pStyle w:val="Normal"/>
        <w:ind w:firstLine="567"/>
        <w:jc w:val="both"/>
        <w:rPr/>
      </w:pPr>
      <w:r>
        <w:rPr/>
        <w:t xml:space="preserve">4. Мудрый никогда не радуется и не горюет; радости и страдания не остаются на нем так же, как не остаются капли воды на цветке лотоса. </w:t>
      </w:r>
    </w:p>
    <w:p>
      <w:pPr>
        <w:pStyle w:val="Normal"/>
        <w:ind w:firstLine="567"/>
        <w:jc w:val="both"/>
        <w:rPr/>
      </w:pPr>
      <w:r>
        <w:rPr/>
        <w:t xml:space="preserve">5. Как лев не боится шума, как капли воды не остаются на цветке лотоса, как ветер нельзя поймать сетью — так точно и истинно мудрый человек, шествуя своим путем, не колеблется на нем ни хвалой, ни осуждением людей. </w:t>
      </w:r>
    </w:p>
    <w:p>
      <w:pPr>
        <w:pStyle w:val="Normal"/>
        <w:ind w:firstLine="567"/>
        <w:jc w:val="both"/>
        <w:rPr/>
      </w:pPr>
      <w:r>
        <w:rPr/>
        <w:t xml:space="preserve">6. Человек становится мудрым не вследствие учености, не по преданию, не по знаниям. Становится он мудрым потому, что освобождается от страстей и желаний. </w:t>
      </w:r>
    </w:p>
    <w:p>
      <w:pPr>
        <w:pStyle w:val="Normal"/>
        <w:ind w:firstLine="567"/>
        <w:jc w:val="both"/>
        <w:rPr/>
      </w:pPr>
      <w:r>
        <w:rPr/>
        <w:t xml:space="preserve">7. Не тот мудр, кто умеет держать добрые и красивые речи, а тот, кто терпелив, свободен от ненависти и от боязни, — только тот истинно мудр. </w:t>
      </w:r>
    </w:p>
    <w:p>
      <w:pPr>
        <w:pStyle w:val="Normal"/>
        <w:ind w:firstLine="567"/>
        <w:jc w:val="both"/>
        <w:rPr/>
      </w:pPr>
      <w:r>
        <w:rPr/>
        <w:t xml:space="preserve">8. Мудрый ничем не может быть побежден, зная, что цепи наслаждений не держатся там, где нет для них опоры. </w:t>
      </w:r>
    </w:p>
    <w:p>
      <w:pPr>
        <w:pStyle w:val="Normal"/>
        <w:ind w:firstLine="567"/>
        <w:jc w:val="both"/>
        <w:rPr/>
      </w:pPr>
      <w:r>
        <w:rPr/>
        <w:t xml:space="preserve">9. Вдаль несутся бестелесные помыслы, тихо крадутся они, глубоко сокровенные; кто подчинит их себе, кто обуздает их, тот освободится от их соблазна. </w:t>
      </w:r>
    </w:p>
    <w:p>
      <w:pPr>
        <w:pStyle w:val="Normal"/>
        <w:ind w:firstLine="567"/>
        <w:jc w:val="both"/>
        <w:rPr/>
      </w:pPr>
      <w:r>
        <w:rPr/>
        <w:t xml:space="preserve">10. Как стрелок выпрямляет стрелу, так выпрямляет мудрец свою неустойчивую и колеблющуюся мысль, строптивую и непокорную. </w:t>
      </w:r>
    </w:p>
    <w:p>
      <w:pPr>
        <w:pStyle w:val="Normal"/>
        <w:ind w:firstLine="567"/>
        <w:jc w:val="both"/>
        <w:rPr/>
      </w:pPr>
      <w:r>
        <w:rPr/>
        <w:t xml:space="preserve">11. Я — царь, — говорил Сиддхартха, — но я царь не обыкновенный. Я — царь истины, потому что истиною я могу повернуть колесо жизни. </w:t>
      </w:r>
    </w:p>
    <w:p>
      <w:pPr>
        <w:pStyle w:val="Normal"/>
        <w:ind w:firstLine="567"/>
        <w:jc w:val="both"/>
        <w:rPr/>
      </w:pPr>
      <w:r>
        <w:rPr/>
        <w:t xml:space="preserve">12. Лишь того я назову верным возничим, кто сдерживает свой гнев, несущийся подобно стремительной колеснице; другие же, бессильные, только держатся за поводья. </w:t>
      </w:r>
    </w:p>
    <w:p>
      <w:pPr>
        <w:pStyle w:val="Normal"/>
        <w:ind w:firstLine="567"/>
        <w:jc w:val="both"/>
        <w:rPr/>
      </w:pPr>
      <w:r>
        <w:rPr/>
        <w:t xml:space="preserve">13. Мудрый видит только в себе судью всего видимого, слышимого. То, что не признано им, считает он дурным. Черпает он свое знание не из разных учений и мудрствований, а черпает его путем праведной жизни, постоянного усилия. </w:t>
      </w:r>
    </w:p>
    <w:p>
      <w:pPr>
        <w:pStyle w:val="Normal"/>
        <w:ind w:firstLine="567"/>
        <w:jc w:val="both"/>
        <w:rPr/>
      </w:pPr>
      <w:r>
        <w:rPr/>
        <w:t xml:space="preserve">14. Плох тот человек, кто делает что-нибудь посредством насилия. Только тот, кто различает оба пути — правды и неправды, кто поучает других и руководит ими не насилием, но высшим законом и справедливостью, кто верен правде и разуму — тот только назовется истинно праведным. </w:t>
      </w:r>
    </w:p>
    <w:p>
      <w:pPr>
        <w:pStyle w:val="Normal"/>
        <w:ind w:firstLine="567"/>
        <w:jc w:val="both"/>
        <w:rPr/>
      </w:pPr>
      <w:r>
        <w:rPr/>
        <w:t xml:space="preserve">15. Шумно бегут ручьи, но безбрежное море безмолвно, едва колышется. Много шумит мелкое, но спокойно — преисполненное. Мудрый подобен полной чаше. </w:t>
      </w:r>
    </w:p>
    <w:p>
      <w:pPr>
        <w:pStyle w:val="Normal"/>
        <w:ind w:firstLine="567"/>
        <w:jc w:val="both"/>
        <w:rPr/>
      </w:pPr>
      <w:r>
        <w:rPr/>
        <w:t xml:space="preserve">16. Если не жаждет человек ни санов, ни богатства, ни знатности, если не добивается он успеха в жизни неправедным путем — он благ, мудр и добродетелен. </w:t>
      </w:r>
    </w:p>
    <w:p>
      <w:pPr>
        <w:pStyle w:val="Normal"/>
        <w:ind w:firstLine="567"/>
        <w:jc w:val="both"/>
        <w:rPr/>
      </w:pPr>
      <w:r>
        <w:rPr/>
        <w:t xml:space="preserve">17. Того только можно назвать истинно праведным человеком, кто терпеливо и кротко переносит обиды и поругания. </w:t>
      </w:r>
    </w:p>
    <w:p>
      <w:pPr>
        <w:pStyle w:val="Normal"/>
        <w:ind w:firstLine="567"/>
        <w:jc w:val="both"/>
        <w:rPr/>
      </w:pPr>
      <w:r>
        <w:rPr/>
        <w:t xml:space="preserve">18. Шел как-то Сиддхартха полем, где работал брахман Касибхарадваджи. Брахман, увидя бродягу, обратился к нему и сказал: "Вот ты шатаешься без дела, а лучше бы вместо того, чтобы чесать язык, занялся бы работой: вспахал, посеял, а потом и питался бы трудами рук своих". </w:t>
      </w:r>
    </w:p>
    <w:p>
      <w:pPr>
        <w:pStyle w:val="Normal"/>
        <w:ind w:firstLine="567"/>
        <w:jc w:val="both"/>
        <w:rPr/>
      </w:pPr>
      <w:r>
        <w:rPr/>
        <w:t xml:space="preserve">— </w:t>
      </w:r>
      <w:r>
        <w:rPr/>
        <w:t xml:space="preserve">Я и пашу, и сею, почтенный брахман, и питаюсь от трудов своих, — отвечал Сиддхартха. </w:t>
      </w:r>
    </w:p>
    <w:p>
      <w:pPr>
        <w:pStyle w:val="Normal"/>
        <w:ind w:firstLine="567"/>
        <w:jc w:val="both"/>
        <w:rPr/>
      </w:pPr>
      <w:r>
        <w:rPr/>
        <w:t xml:space="preserve">— </w:t>
      </w:r>
      <w:r>
        <w:rPr/>
        <w:t xml:space="preserve">Где же твой плуг, где твои лошади? Что-то их не видно, — сказал брахман. </w:t>
      </w:r>
    </w:p>
    <w:p>
      <w:pPr>
        <w:pStyle w:val="Normal"/>
        <w:ind w:firstLine="567"/>
        <w:jc w:val="both"/>
        <w:rPr/>
      </w:pPr>
      <w:r>
        <w:rPr/>
        <w:t xml:space="preserve">— </w:t>
      </w:r>
      <w:r>
        <w:rPr/>
        <w:t xml:space="preserve">Семена мои — это вера, — отвечал Сиддхартха, — дождь — покаяние, разумение — мой плуг, смирение — дышло, а глубокое размышление — сошник. Я ращу свой разум в теле, осторожен в словах, умерен в пище, мало у меня забот. Я познал истину и ею выпалываю плевелы жизни. Я живу любовью, и она избавляет меня от смерти. И когда вспахана моя пашня, она приносит плоды бессмертия. </w:t>
      </w:r>
    </w:p>
    <w:p>
      <w:pPr>
        <w:pStyle w:val="Normal"/>
        <w:ind w:firstLine="567"/>
        <w:jc w:val="both"/>
        <w:rPr/>
      </w:pPr>
      <w:r>
        <w:rPr/>
      </w:r>
    </w:p>
    <w:p>
      <w:pPr>
        <w:pStyle w:val="Normal"/>
        <w:jc w:val="center"/>
        <w:rPr>
          <w:b/>
          <w:b/>
        </w:rPr>
      </w:pPr>
      <w:bookmarkStart w:id="32" w:name="ученые"/>
      <w:bookmarkEnd w:id="32"/>
      <w:r>
        <w:rPr>
          <w:b/>
        </w:rPr>
        <w:t>Ученые. Мудрствования. Учителя</w:t>
      </w:r>
    </w:p>
    <w:p>
      <w:pPr>
        <w:pStyle w:val="Normal"/>
        <w:ind w:firstLine="567"/>
        <w:jc w:val="both"/>
        <w:rPr/>
      </w:pPr>
      <w:bookmarkStart w:id="33" w:name="ученые"/>
      <w:bookmarkEnd w:id="33"/>
      <w:r>
        <w:rPr/>
        <w:t xml:space="preserve">   </w:t>
      </w:r>
    </w:p>
    <w:p>
      <w:pPr>
        <w:pStyle w:val="Normal"/>
        <w:ind w:firstLine="567"/>
        <w:jc w:val="both"/>
        <w:rPr/>
      </w:pPr>
      <w:r>
        <w:rPr/>
        <w:t xml:space="preserve">1. Не назову я брахманом, ученым человеком того, кто называется так только потому, что он происходит из такой семьи. Как бы ни был он богат и знатен, как бы ни чтили его люди — не назову я его ученым. Только тот может называться ученым, кто ничем не владеет и ничего не жаждет. </w:t>
      </w:r>
    </w:p>
    <w:p>
      <w:pPr>
        <w:pStyle w:val="Normal"/>
        <w:ind w:firstLine="567"/>
        <w:jc w:val="both"/>
        <w:rPr/>
      </w:pPr>
      <w:r>
        <w:rPr/>
        <w:t xml:space="preserve">Кто истинно свободен, стряхнув с себя все узы и оковы, кто победил в себе вражду к другим, влечение к внешнему, призрачному, тот, кто освободился от неведения, — тот только истинно ученый. </w:t>
      </w:r>
    </w:p>
    <w:p>
      <w:pPr>
        <w:pStyle w:val="Normal"/>
        <w:ind w:firstLine="567"/>
        <w:jc w:val="both"/>
        <w:rPr/>
      </w:pPr>
      <w:r>
        <w:rPr/>
        <w:t xml:space="preserve">Тот истинно ученый человек, кто, не будучи виновен в том, в чем его упрекают, терпеливо переносит упреки, надругательства, злоключения, у кого одна только сила — терпение, одно только оружие — кротость. </w:t>
      </w:r>
    </w:p>
    <w:p>
      <w:pPr>
        <w:pStyle w:val="Normal"/>
        <w:ind w:firstLine="567"/>
        <w:jc w:val="both"/>
        <w:rPr/>
      </w:pPr>
      <w:r>
        <w:rPr/>
        <w:t xml:space="preserve">Того я назову ученым, кто узнал путь смерти и страданий, — сбросил с себя бремя жизни и ничем не порабощен. </w:t>
      </w:r>
    </w:p>
    <w:p>
      <w:pPr>
        <w:pStyle w:val="Normal"/>
        <w:ind w:firstLine="567"/>
        <w:jc w:val="both"/>
        <w:rPr/>
      </w:pPr>
      <w:r>
        <w:rPr/>
        <w:t xml:space="preserve">Тот учен, кто бывает кроток среди враждующих, тих среди буйствующих, бескорыстен среди корыстных, в чьем сердце нет ни ненависти, ни страсти, ни двуличия, ни надменности, в ком все это не держится, как не держится горчичное зерно на острие иглы. </w:t>
      </w:r>
    </w:p>
    <w:p>
      <w:pPr>
        <w:pStyle w:val="Normal"/>
        <w:ind w:firstLine="567"/>
        <w:jc w:val="both"/>
        <w:rPr/>
      </w:pPr>
      <w:r>
        <w:rPr/>
        <w:t xml:space="preserve">Тот ученый, кто победил в этом мире все дурное и хорошее, освободился от печали и страданий, погрузился в глубину вечной жизни и остается чистым, покойным и смиренным, — вот кто истинный ученый. </w:t>
      </w:r>
    </w:p>
    <w:p>
      <w:pPr>
        <w:pStyle w:val="Normal"/>
        <w:ind w:firstLine="567"/>
        <w:jc w:val="both"/>
        <w:rPr/>
      </w:pPr>
      <w:r>
        <w:rPr/>
        <w:t xml:space="preserve">2. Не по рождению надо отличать образованных, знатных и низких, а по жизни их. Только жизнью своей может сделаться человек истинно знатным и мудрым, и только жизнью своей делается он низким. </w:t>
      </w:r>
    </w:p>
    <w:p>
      <w:pPr>
        <w:pStyle w:val="Normal"/>
        <w:ind w:firstLine="567"/>
        <w:jc w:val="both"/>
        <w:rPr/>
      </w:pPr>
      <w:r>
        <w:rPr/>
        <w:t xml:space="preserve">3. Истинные учителя не берут платы за то, чему они учат. </w:t>
      </w:r>
    </w:p>
    <w:p>
      <w:pPr>
        <w:pStyle w:val="Normal"/>
        <w:ind w:firstLine="567"/>
        <w:jc w:val="both"/>
        <w:rPr/>
      </w:pPr>
      <w:r>
        <w:rPr/>
        <w:t xml:space="preserve">4. Тот, кого просят научить доброму, а он учит дурному, кто учит других лживости и изворотливости, тот, какое бы ни занимал он положение в жизни, — самый низкий человек. </w:t>
      </w:r>
    </w:p>
    <w:p>
      <w:pPr>
        <w:pStyle w:val="Normal"/>
        <w:ind w:firstLine="567"/>
        <w:jc w:val="both"/>
        <w:rPr/>
      </w:pPr>
      <w:r>
        <w:rPr/>
        <w:t xml:space="preserve">5. Кто учится у низкого учителя, безумца, не познавшего истины, тот идет по пути смерти; не победит он неведения, не постигнет смысла истинной жизни. </w:t>
      </w:r>
    </w:p>
    <w:p>
      <w:pPr>
        <w:pStyle w:val="Normal"/>
        <w:ind w:firstLine="567"/>
        <w:jc w:val="both"/>
        <w:rPr/>
      </w:pPr>
      <w:r>
        <w:rPr/>
        <w:t xml:space="preserve">6. Нельзя научиться побеждать страдания, изучая разные философские учения; можно побеждать страдания только усилием, трудом. Люди ходят от одних наставников к другим, от одних философских учений к другим, бросаясь как обезьяны с ветки на ветку. Этим они не научатся побеждать страданий, не войдут в вечную жизнь. Этого можно достигнуть только тем, чтобы не предаваться похоти, не увлекаться суетными делами, уничтожая в себе привязанности. </w:t>
      </w:r>
    </w:p>
    <w:p>
      <w:pPr>
        <w:pStyle w:val="Normal"/>
        <w:ind w:firstLine="567"/>
        <w:jc w:val="both"/>
        <w:rPr/>
      </w:pPr>
      <w:r>
        <w:rPr/>
        <w:t xml:space="preserve">7. Те учителя, которые создают правило на правиле и утверждают, что добро заключается только в том, что они говорят, — те не приведут человека к чистоте. Чистота у них такова, какою они создали ее из предвзятых мнений других. </w:t>
      </w:r>
    </w:p>
    <w:p>
      <w:pPr>
        <w:pStyle w:val="Normal"/>
        <w:ind w:firstLine="567"/>
        <w:jc w:val="both"/>
        <w:rPr/>
      </w:pPr>
      <w:r>
        <w:rPr/>
        <w:t xml:space="preserve">8. Есть еще ум в глупце, сознающем свою глупость, но нет его у того, кто твердо уверен в своей разумности. Такой человек истинно безумец. </w:t>
      </w:r>
    </w:p>
    <w:p>
      <w:pPr>
        <w:pStyle w:val="Normal"/>
        <w:ind w:firstLine="567"/>
        <w:jc w:val="both"/>
        <w:rPr/>
      </w:pPr>
      <w:r>
        <w:rPr/>
        <w:t xml:space="preserve">9. Всю жизнь глупец проводит подле мудрого и нимало не познает истины, как никогда ложка не поймет вкуса пищи. </w:t>
      </w:r>
    </w:p>
    <w:p>
      <w:pPr>
        <w:pStyle w:val="Normal"/>
        <w:ind w:firstLine="567"/>
        <w:jc w:val="both"/>
        <w:rPr/>
      </w:pPr>
      <w:r>
        <w:rPr/>
        <w:t xml:space="preserve">10. Люди молятся в храмах, приносят жертвы богам только потому, что, достигая старости, они все-таки не хотят уйти из той жизни, которою жили, хотят остаться в прежнем состоянии. Молитвы таких людей — это только жажда новых радостей телу. Не могут такие люди войти в вечную жизнь. </w:t>
      </w:r>
    </w:p>
    <w:p>
      <w:pPr>
        <w:pStyle w:val="Normal"/>
        <w:ind w:firstLine="567"/>
        <w:jc w:val="both"/>
        <w:rPr/>
      </w:pPr>
      <w:r>
        <w:rPr/>
        <w:t xml:space="preserve">11. Приходили к Сиддхартхе брахманы, учителя разных религий, и спрашивали его, осуждает ли он их учения, думает ли он, что их учителя говорили только неправильное. И Сиддхартха им говорил: учителя ваши учили многому правильному, а только вы в своей жизни отступили от их учения. Древние мудрецы отличались терпением и покорностью, они познали цену своим чувствам и размышляли о своем неотъемлемом, вечном благе. Не стремились древние мудрецы к обладанию скотом, житницами и золотом; единственное сокровище было у них — благо мудрости, и берегли они его пуще всего. Не заботились они о том, что им есть и что пить, а довольствовались тем, что им дадут. Хранили эти мудрые люди свое целомудрие и были целомудренны не только делом, но и в помыслах своих, не испытывая сладострастных ощущений даже во сне. Непоколебимы были они в своей праведности, ни от кого не были зависимы. И другие люди, видя в них пример святой жизни, охотно следовали за ними. Не так поступают теперь те, кто на словах только исповедует их учение; потому-то и люди не следуют за ними. </w:t>
      </w:r>
    </w:p>
    <w:p>
      <w:pPr>
        <w:pStyle w:val="Normal"/>
        <w:ind w:firstLine="567"/>
        <w:jc w:val="both"/>
        <w:rPr/>
      </w:pPr>
      <w:r>
        <w:rPr/>
        <w:t xml:space="preserve">12. "Может быть, вы подумаете, — говорил Сиддхартха своим ученикам перед смертью, — что вы потеряли своего учителя, нет его больше у вас. Это неправильно. Та истина, о которой я говорил вам, тот путь жизни, который ведет к обладанию ею, — вот ваш учитель, когда я уйду от вас". </w:t>
      </w:r>
    </w:p>
    <w:p>
      <w:pPr>
        <w:pStyle w:val="Normal"/>
        <w:ind w:firstLine="567"/>
        <w:jc w:val="both"/>
        <w:rPr/>
      </w:pPr>
      <w:r>
        <w:rPr/>
      </w:r>
    </w:p>
    <w:p>
      <w:pPr>
        <w:pStyle w:val="Normal"/>
        <w:jc w:val="center"/>
        <w:rPr>
          <w:b/>
          <w:b/>
        </w:rPr>
      </w:pPr>
      <w:bookmarkStart w:id="34" w:name="любовь"/>
      <w:bookmarkEnd w:id="34"/>
      <w:r>
        <w:rPr>
          <w:b/>
        </w:rPr>
        <w:t>Любовь. Сострадание</w:t>
      </w:r>
    </w:p>
    <w:p>
      <w:pPr>
        <w:pStyle w:val="Normal"/>
        <w:ind w:firstLine="567"/>
        <w:jc w:val="both"/>
        <w:rPr/>
      </w:pPr>
      <w:bookmarkStart w:id="35" w:name="любовь"/>
      <w:bookmarkEnd w:id="35"/>
      <w:r>
        <w:rPr/>
        <w:t xml:space="preserve">   </w:t>
      </w:r>
    </w:p>
    <w:p>
      <w:pPr>
        <w:pStyle w:val="Normal"/>
        <w:ind w:firstLine="567"/>
        <w:jc w:val="both"/>
        <w:rPr/>
      </w:pPr>
      <w:r>
        <w:rPr/>
        <w:t xml:space="preserve">1. Любите врагов своих, потому что враги ваши — благодетели, если вы полюбите их: они помогают вам достигнуть совершенства. </w:t>
      </w:r>
    </w:p>
    <w:p>
      <w:pPr>
        <w:pStyle w:val="Normal"/>
        <w:ind w:firstLine="567"/>
        <w:jc w:val="both"/>
        <w:rPr/>
      </w:pPr>
      <w:r>
        <w:rPr/>
        <w:t xml:space="preserve">2. Милосердием и кротостью ты обезоружишь всякого врага. От недостатка дров потухает всякий огонь. Милосердие и кротость уничтожают насилие. </w:t>
      </w:r>
    </w:p>
    <w:p>
      <w:pPr>
        <w:pStyle w:val="Normal"/>
        <w:ind w:firstLine="567"/>
        <w:jc w:val="both"/>
        <w:rPr/>
      </w:pPr>
      <w:r>
        <w:rPr/>
        <w:t xml:space="preserve">3. Побеждай ярость любовью, отвечай добром за зло; побеждай скупость щедростью, лжеца — словом правды. </w:t>
      </w:r>
    </w:p>
    <w:p>
      <w:pPr>
        <w:pStyle w:val="Normal"/>
        <w:ind w:firstLine="567"/>
        <w:jc w:val="both"/>
        <w:rPr/>
      </w:pPr>
      <w:r>
        <w:rPr/>
        <w:t xml:space="preserve">4. Все живое отвращается от страдания, все живое дорожит своей жизнью; пойми же самого себя во всяком живом существе — не убивай и не причиняй смерти. </w:t>
      </w:r>
    </w:p>
    <w:p>
      <w:pPr>
        <w:pStyle w:val="Normal"/>
        <w:ind w:firstLine="567"/>
        <w:jc w:val="both"/>
        <w:rPr/>
      </w:pPr>
      <w:r>
        <w:rPr/>
        <w:t xml:space="preserve">5. Не потому человек выше других существ, что бессердечно мучает их, но потому, что он сострадателен ко всему живому. </w:t>
      </w:r>
    </w:p>
    <w:p>
      <w:pPr>
        <w:pStyle w:val="Normal"/>
        <w:ind w:firstLine="567"/>
        <w:jc w:val="both"/>
        <w:rPr/>
      </w:pPr>
      <w:r>
        <w:rPr/>
        <w:t xml:space="preserve">6. "Другие люди таковы же, как и я; какие они, таков и я". Поймите, узрите себя в других и других в себе, и вы не станете убивать или поощрять к убийству. </w:t>
      </w:r>
    </w:p>
    <w:p>
      <w:pPr>
        <w:pStyle w:val="Normal"/>
        <w:ind w:firstLine="567"/>
        <w:jc w:val="both"/>
        <w:rPr/>
      </w:pPr>
      <w:r>
        <w:rPr/>
        <w:t xml:space="preserve">7. Как мать неусыпно бережет свое дитя и готова жертвовать для него своей жизнью, так и вы относитесь с любовью ко всем существам в мире. Воспитав в себе эту любовь, вы станете на самый лучший, истинный путь жизни. </w:t>
      </w:r>
    </w:p>
    <w:p>
      <w:pPr>
        <w:pStyle w:val="Normal"/>
        <w:ind w:firstLine="567"/>
        <w:jc w:val="both"/>
        <w:rPr/>
      </w:pPr>
      <w:r>
        <w:rPr/>
        <w:t xml:space="preserve">8. Пусть будут счастливы все живые существа: и слабые и сильные, и видимые и невидимые, и родившиеся и находящиеся еще в утробе. </w:t>
      </w:r>
    </w:p>
    <w:p>
      <w:pPr>
        <w:pStyle w:val="Normal"/>
        <w:ind w:firstLine="567"/>
        <w:jc w:val="both"/>
        <w:rPr/>
      </w:pPr>
      <w:r>
        <w:rPr/>
        <w:t xml:space="preserve">Не убивайте и не причиняйте смерти живым существам. Не одобряйте тех, кто совершает убийство, защищайте всех от вреда: и слабых и сильных. </w:t>
      </w:r>
    </w:p>
    <w:p>
      <w:pPr>
        <w:pStyle w:val="Normal"/>
        <w:ind w:firstLine="567"/>
        <w:jc w:val="both"/>
        <w:rPr/>
      </w:pPr>
      <w:r>
        <w:rPr/>
        <w:t xml:space="preserve">9. Кто добрый человек? Добр только религиозный человек. Что такое доброта? Прежде всего и главнее всего это — согласие воли с совестью (разумом). </w:t>
      </w:r>
    </w:p>
    <w:p>
      <w:pPr>
        <w:pStyle w:val="Normal"/>
        <w:ind w:firstLine="567"/>
        <w:jc w:val="both"/>
        <w:rPr/>
      </w:pPr>
      <w:r>
        <w:rPr/>
        <w:t xml:space="preserve">10. Наполняйте мир дружелюбием: пусть все создания — и слабые и сильные — не видят от вас ничего, что причинило бы им вред, и они познают путь к миру. </w:t>
      </w:r>
    </w:p>
    <w:p>
      <w:pPr>
        <w:pStyle w:val="Normal"/>
        <w:ind w:firstLine="567"/>
        <w:jc w:val="both"/>
        <w:rPr/>
      </w:pPr>
      <w:r>
        <w:rPr/>
        <w:t xml:space="preserve">11. Стремящийся к истинной жизни старается соединить разлученных, укрепляет согласие соединенных между собой; что он слышал здесь, он не передает там, чтобы не рассорить одних с другими. Он наслаждается согласием, заботится о согласии. Согласие других — его блаженство. </w:t>
      </w:r>
    </w:p>
    <w:p>
      <w:pPr>
        <w:pStyle w:val="Normal"/>
        <w:ind w:firstLine="567"/>
        <w:jc w:val="both"/>
        <w:rPr/>
      </w:pPr>
      <w:r>
        <w:rPr/>
        <w:t xml:space="preserve">12. Где нет привязанностей, там нет и страданий. Потому те, которые не любят ничего на свете, богаты радостью, свободны от горя. Потому тот, кто стремится туда, где нет ни горя, ни страданий, не должен любить ничего в мире. </w:t>
      </w:r>
    </w:p>
    <w:p>
      <w:pPr>
        <w:pStyle w:val="Normal"/>
        <w:ind w:firstLine="567"/>
        <w:jc w:val="both"/>
        <w:rPr/>
      </w:pPr>
      <w:r>
        <w:rPr/>
        <w:t xml:space="preserve">   </w:t>
      </w:r>
    </w:p>
    <w:p>
      <w:pPr>
        <w:pStyle w:val="Normal"/>
        <w:jc w:val="center"/>
        <w:rPr>
          <w:b/>
          <w:b/>
        </w:rPr>
      </w:pPr>
      <w:bookmarkStart w:id="36" w:name="смерть"/>
      <w:bookmarkEnd w:id="36"/>
      <w:r>
        <w:rPr>
          <w:b/>
        </w:rPr>
        <w:t>Смерть</w:t>
      </w:r>
    </w:p>
    <w:p>
      <w:pPr>
        <w:pStyle w:val="Normal"/>
        <w:ind w:firstLine="567"/>
        <w:jc w:val="both"/>
        <w:rPr/>
      </w:pPr>
      <w:bookmarkStart w:id="37" w:name="смерть"/>
      <w:bookmarkEnd w:id="37"/>
      <w:r>
        <w:rPr/>
        <w:t xml:space="preserve">   </w:t>
      </w:r>
    </w:p>
    <w:p>
      <w:pPr>
        <w:pStyle w:val="Normal"/>
        <w:ind w:firstLine="567"/>
        <w:jc w:val="both"/>
        <w:rPr/>
      </w:pPr>
      <w:r>
        <w:rPr/>
        <w:t xml:space="preserve">1. Быстро проходит эта жизнь! Если бы человек прожил сто лет и более, — все равно он умрет. Себялюбие приносит людям только одни страдания, заботы убивают людей, все в мире стонет от отчаяния, — пойми только это и оставь эту временную жизнь. </w:t>
      </w:r>
    </w:p>
    <w:p>
      <w:pPr>
        <w:pStyle w:val="Normal"/>
        <w:ind w:firstLine="567"/>
        <w:jc w:val="both"/>
        <w:rPr/>
      </w:pPr>
      <w:r>
        <w:rPr/>
        <w:t xml:space="preserve">То, чем дорожит человек, о чем он думает: "Это — мое", — все это уйдет от него, когда он умрет, ничего он не удержит с собой. Пойми только это и отрешись обладать временным. </w:t>
      </w:r>
    </w:p>
    <w:p>
      <w:pPr>
        <w:pStyle w:val="Normal"/>
        <w:ind w:firstLine="567"/>
        <w:jc w:val="both"/>
        <w:rPr/>
      </w:pPr>
      <w:r>
        <w:rPr/>
        <w:t xml:space="preserve">Люди носят здесь имя, их видят и слышат, но после их смерти ничего не останется. </w:t>
      </w:r>
    </w:p>
    <w:p>
      <w:pPr>
        <w:pStyle w:val="Normal"/>
        <w:ind w:firstLine="567"/>
        <w:jc w:val="both"/>
        <w:rPr/>
      </w:pPr>
      <w:r>
        <w:rPr/>
        <w:t xml:space="preserve">У себялюбивых людей не иссякает печаль, сетования и жадность. Только мудрый, просвещенный человек, отрешившийся от себялюбия, от всего временного, этим самым входит в вечную жизнь. </w:t>
      </w:r>
    </w:p>
    <w:p>
      <w:pPr>
        <w:pStyle w:val="Normal"/>
        <w:ind w:firstLine="567"/>
        <w:jc w:val="both"/>
        <w:rPr/>
      </w:pPr>
      <w:r>
        <w:rPr/>
        <w:t xml:space="preserve">2. Если ты искоренишь в себе всякое стремление к временному, телесному, если угасишь в себе страсти, все земное, то не будет такой силы, которая могла бы причинить тебе смерть. </w:t>
      </w:r>
    </w:p>
    <w:p>
      <w:pPr>
        <w:pStyle w:val="Normal"/>
        <w:ind w:firstLine="567"/>
        <w:jc w:val="both"/>
        <w:rPr/>
      </w:pPr>
      <w:r>
        <w:rPr/>
        <w:t xml:space="preserve">3. Взгляни на эту разодетую тень, хилую, одержимую желаниями! Нет в ней силы, не может она защищаться; истощено это тело, хилое и немощное, будто готово оно рассыпаться на куски, жизнь в нем уже переходит в смерть. Голый череп похож на тыкву, сорванную осенью... Можно ли радоваться, можно ли еще веселиться? </w:t>
      </w:r>
    </w:p>
    <w:p>
      <w:pPr>
        <w:pStyle w:val="Normal"/>
        <w:ind w:firstLine="567"/>
        <w:jc w:val="both"/>
        <w:rPr/>
      </w:pPr>
      <w:r>
        <w:rPr/>
        <w:t xml:space="preserve">4. Как пастух загоняет посохом свое стадо в стойло, так старость и смерть подгоняют нашу жизнь. </w:t>
      </w:r>
    </w:p>
    <w:p>
      <w:pPr>
        <w:pStyle w:val="Normal"/>
        <w:ind w:firstLine="567"/>
        <w:jc w:val="both"/>
        <w:rPr/>
      </w:pPr>
      <w:r>
        <w:rPr/>
        <w:t xml:space="preserve">5. "Здесь я буду жить во время дождей, там я поселюсь летом", — так мечтает безумец и не помышляет о смерти, а она внезапно приходит и уносит человека озабоченного, корыстного, рассеянного, как наводнение смывает спящую деревню. </w:t>
      </w:r>
    </w:p>
    <w:p>
      <w:pPr>
        <w:pStyle w:val="Normal"/>
        <w:ind w:firstLine="567"/>
        <w:jc w:val="both"/>
        <w:rPr/>
      </w:pPr>
      <w:r>
        <w:rPr/>
        <w:t xml:space="preserve">6. Как спелые плоды висят на дереве, готовые каждую минуту упасть, так и люди: едва родившись, находятся в постоянной опасности смерти. </w:t>
      </w:r>
    </w:p>
    <w:p>
      <w:pPr>
        <w:pStyle w:val="Normal"/>
        <w:ind w:firstLine="567"/>
        <w:jc w:val="both"/>
        <w:rPr/>
      </w:pPr>
      <w:r>
        <w:rPr/>
        <w:t xml:space="preserve">7. Ни сын, ни отец, ни родные и близкие — никто не поможет нам, когда поразит нас смерть; просвещенный и мудрый, вполне сознавший смысл этого, быстро расчищает путь, ведущий к успокоению. </w:t>
      </w:r>
    </w:p>
    <w:p>
      <w:pPr>
        <w:pStyle w:val="Normal"/>
        <w:ind w:firstLine="567"/>
        <w:jc w:val="both"/>
        <w:rPr/>
      </w:pPr>
      <w:r>
        <w:rPr/>
        <w:t xml:space="preserve">8. Человек, преступивший закон, думает, что со смертью вполне уже кончится его жизнь. Такой человек способен склоняться ко всему злому. </w:t>
      </w:r>
    </w:p>
    <w:p>
      <w:pPr>
        <w:pStyle w:val="Normal"/>
        <w:ind w:firstLine="567"/>
        <w:jc w:val="both"/>
        <w:rPr/>
      </w:pPr>
      <w:r>
        <w:rPr/>
        <w:t xml:space="preserve">9. К тому, кто пребывает в размышлении, кто стал свободен через сознание истины, — к тому крепкому и мужественному не найдет путей владыка смерти. </w:t>
      </w:r>
    </w:p>
    <w:p>
      <w:pPr>
        <w:pStyle w:val="Normal"/>
        <w:ind w:firstLine="567"/>
        <w:jc w:val="both"/>
        <w:rPr/>
      </w:pPr>
      <w:r>
        <w:rPr/>
        <w:t xml:space="preserve">10. Увы! мир этот связан со смертью и разрушением, но мудрые, познавшие начала этого мира, не горюют. </w:t>
      </w:r>
    </w:p>
    <w:p>
      <w:pPr>
        <w:pStyle w:val="Normal"/>
        <w:ind w:firstLine="567"/>
        <w:jc w:val="both"/>
        <w:rPr/>
      </w:pPr>
      <w:r>
        <w:rPr/>
        <w:t xml:space="preserve">   </w:t>
      </w:r>
    </w:p>
    <w:p>
      <w:pPr>
        <w:pStyle w:val="Normal"/>
        <w:jc w:val="center"/>
        <w:rPr>
          <w:b/>
          <w:b/>
        </w:rPr>
      </w:pPr>
      <w:bookmarkStart w:id="38" w:name="свобода"/>
      <w:bookmarkEnd w:id="38"/>
      <w:r>
        <w:rPr>
          <w:b/>
        </w:rPr>
        <w:t>Истинная свобода</w:t>
      </w:r>
    </w:p>
    <w:p>
      <w:pPr>
        <w:pStyle w:val="Normal"/>
        <w:ind w:firstLine="567"/>
        <w:jc w:val="both"/>
        <w:rPr/>
      </w:pPr>
      <w:bookmarkStart w:id="39" w:name="свобода"/>
      <w:bookmarkEnd w:id="39"/>
      <w:r>
        <w:rPr/>
        <w:t xml:space="preserve">   </w:t>
      </w:r>
    </w:p>
    <w:p>
      <w:pPr>
        <w:pStyle w:val="Normal"/>
        <w:ind w:firstLine="567"/>
        <w:jc w:val="both"/>
        <w:rPr/>
      </w:pPr>
      <w:r>
        <w:rPr/>
        <w:t xml:space="preserve">1. Славнее господства над землей — прекраснее восхождения до небес, славнее владычества над мирами — святая радость первых степеней просвещения. </w:t>
      </w:r>
    </w:p>
    <w:p>
      <w:pPr>
        <w:pStyle w:val="Normal"/>
        <w:ind w:firstLine="567"/>
        <w:jc w:val="both"/>
        <w:rPr/>
      </w:pPr>
      <w:r>
        <w:rPr/>
        <w:t xml:space="preserve">2. Нет никого ни в этом мире, ни в ином, — нет ни ученых, ни властных, ни слабых, ни сильных, кто бы мог изменить мои мысли, кто бы мог повернуть по-своему мое сердце. Оно — мое, никто не властен над ним. </w:t>
      </w:r>
    </w:p>
    <w:p>
      <w:pPr>
        <w:pStyle w:val="Normal"/>
        <w:ind w:firstLine="567"/>
        <w:jc w:val="both"/>
        <w:rPr/>
      </w:pPr>
      <w:r>
        <w:rPr/>
        <w:t xml:space="preserve">3. Много учений прошло через мир, но кто сам себя заковал в цепи, того не раскуешь никаким учением. </w:t>
      </w:r>
    </w:p>
    <w:p>
      <w:pPr>
        <w:pStyle w:val="Normal"/>
        <w:ind w:firstLine="567"/>
        <w:jc w:val="both"/>
        <w:rPr/>
      </w:pPr>
      <w:r>
        <w:rPr/>
        <w:t xml:space="preserve">4. У кого не угасли влечения, в ком сильны желания, — тот не может отделаться от чувства страха. Но кто освободился от страстей и желаний, — вошел в вечную жизнь, в том не может быть страха. </w:t>
      </w:r>
    </w:p>
    <w:p>
      <w:pPr>
        <w:pStyle w:val="Normal"/>
        <w:ind w:firstLine="567"/>
        <w:jc w:val="both"/>
        <w:rPr/>
      </w:pPr>
      <w:r>
        <w:rPr/>
        <w:t xml:space="preserve">5. Из наслаждения возникает печаль, из наслаждения возникает страх; кто свободен от наслаждений, нет для того уже ни печали, ни страха. </w:t>
      </w:r>
    </w:p>
    <w:p>
      <w:pPr>
        <w:pStyle w:val="Normal"/>
        <w:ind w:firstLine="567"/>
        <w:jc w:val="both"/>
        <w:rPr/>
      </w:pPr>
      <w:r>
        <w:rPr/>
        <w:t xml:space="preserve">6. Тот только может быть назван истинно свободным, кто сорвал с себя все цепи, все узы, привязывающие дух человека к внешнему, кто вырвал навсегда в себе корень привязанностей. </w:t>
      </w:r>
    </w:p>
    <w:p>
      <w:pPr>
        <w:pStyle w:val="Normal"/>
        <w:ind w:firstLine="567"/>
        <w:jc w:val="both"/>
        <w:rPr/>
      </w:pPr>
      <w:r>
        <w:rPr/>
        <w:t xml:space="preserve">7. Тот истинно свободен и мудр, кто подобен острию зубца. На нем не остаются привязанности, он ни о чем в мире не заботится. Свободный от всего, живет он только разумом. </w:t>
      </w:r>
    </w:p>
    <w:p>
      <w:pPr>
        <w:pStyle w:val="Normal"/>
        <w:ind w:firstLine="567"/>
        <w:jc w:val="both"/>
        <w:rPr/>
      </w:pPr>
      <w:r>
        <w:rPr/>
        <w:t xml:space="preserve">8. Кто не достиг независимости, тот легко вовлекается в споры между учениями. Истинно мудрый и не принимает и не отвергает никакого учения, не поддаваясь их обаянию. </w:t>
      </w:r>
    </w:p>
    <w:p>
      <w:pPr>
        <w:pStyle w:val="Normal"/>
        <w:ind w:firstLine="567"/>
        <w:jc w:val="both"/>
        <w:rPr/>
      </w:pPr>
      <w:r>
        <w:rPr/>
        <w:t xml:space="preserve">9. Мудрый — независим, он не увлекается мнениями толпы. Его не прельщает ничто: ни видимое, ни слышимое, — он не поработит себя. </w:t>
      </w:r>
    </w:p>
    <w:p>
      <w:pPr>
        <w:pStyle w:val="Normal"/>
        <w:ind w:firstLine="567"/>
        <w:jc w:val="both"/>
        <w:rPr/>
      </w:pPr>
      <w:r>
        <w:rPr/>
        <w:t xml:space="preserve">  </w:t>
      </w:r>
    </w:p>
    <w:p>
      <w:pPr>
        <w:pStyle w:val="Normal"/>
        <w:jc w:val="center"/>
        <w:rPr>
          <w:b/>
          <w:b/>
        </w:rPr>
      </w:pPr>
      <w:bookmarkStart w:id="40" w:name="Нирвана"/>
      <w:bookmarkEnd w:id="40"/>
      <w:r>
        <w:rPr>
          <w:b/>
        </w:rPr>
        <w:t>Нирвана</w:t>
      </w:r>
    </w:p>
    <w:p>
      <w:pPr>
        <w:pStyle w:val="Normal"/>
        <w:jc w:val="center"/>
        <w:rPr>
          <w:b/>
          <w:b/>
        </w:rPr>
      </w:pPr>
      <w:r>
        <w:rPr>
          <w:b/>
        </w:rPr>
        <w:t>Буддийское сказание</w:t>
      </w:r>
    </w:p>
    <w:p>
      <w:pPr>
        <w:pStyle w:val="Normal"/>
        <w:ind w:firstLine="567"/>
        <w:jc w:val="both"/>
        <w:rPr/>
      </w:pPr>
      <w:bookmarkStart w:id="41" w:name="Нирвана"/>
      <w:bookmarkEnd w:id="41"/>
      <w:r>
        <w:rPr/>
        <w:t xml:space="preserve">   </w:t>
      </w:r>
    </w:p>
    <w:p>
      <w:pPr>
        <w:pStyle w:val="Normal"/>
        <w:jc w:val="center"/>
        <w:rPr>
          <w:b/>
          <w:b/>
        </w:rPr>
      </w:pPr>
      <w:r>
        <w:rPr>
          <w:b/>
        </w:rPr>
        <w:t>Введение</w:t>
      </w:r>
    </w:p>
    <w:p>
      <w:pPr>
        <w:pStyle w:val="Normal"/>
        <w:ind w:firstLine="567"/>
        <w:jc w:val="both"/>
        <w:rPr/>
      </w:pPr>
      <w:r>
        <w:rPr/>
        <w:t xml:space="preserve">   </w:t>
      </w:r>
    </w:p>
    <w:p>
      <w:pPr>
        <w:pStyle w:val="Normal"/>
        <w:ind w:firstLine="567"/>
        <w:jc w:val="both"/>
        <w:rPr/>
      </w:pPr>
      <w:r>
        <w:rPr/>
        <w:t>Когда Будда Благословенный Учитель Татхагата (</w:t>
      </w:r>
      <w:r>
        <w:rPr>
          <w:rStyle w:val="FootnoteCharacters"/>
          <w:rStyle w:val="FootnoteAnchor"/>
        </w:rPr>
        <w:footnoteReference w:customMarkFollows="1" w:id="6"/>
        <w:t>*</w:t>
      </w:r>
      <w:r>
        <w:rPr/>
        <w:t xml:space="preserve">), великий мудрец из рода Шакьев, ходил еще по земле, вести о нем распространились по всей долине священного Ганга, и каждый радостно приветствовал своего друга, говоря: </w:t>
      </w:r>
    </w:p>
    <w:p>
      <w:pPr>
        <w:pStyle w:val="Normal"/>
        <w:ind w:firstLine="567"/>
        <w:jc w:val="both"/>
        <w:rPr/>
      </w:pPr>
      <w:r>
        <w:rPr/>
        <w:t xml:space="preserve">-- Слышал ли ты благие вести? Просвещенный, Совершенный, Святой Учитель богов и людей появился во плоти и ходит между нами! Я видел его, я нашел убежище в учении его. Пойди и ты также и повидай его во всей его славе. Лицо его прекрасно, как восходящее солнце; он высок и силен, как молодой лев, только что покинувший свою пещеру. И когда он открывает свои уста, чтобы проповедовать, слова его, как музыка, и все, кто слушает его проповедь, веруют в него. Короли из Магадхи, Кошалы и многих других стран услышали его голос, приняли его и признали себя учениками его. </w:t>
      </w:r>
    </w:p>
    <w:p>
      <w:pPr>
        <w:pStyle w:val="Normal"/>
        <w:ind w:firstLine="567"/>
        <w:jc w:val="both"/>
        <w:rPr/>
      </w:pPr>
      <w:r>
        <w:rPr/>
        <w:t xml:space="preserve">Благословенный Будда учит, что жизнь есть страдание, но он знает также и причины его и выход из страдания и уверяет учеников своих, что нирваны можно достигнуть, идя по благородным путям праведности. </w:t>
      </w:r>
    </w:p>
    <w:p>
      <w:pPr>
        <w:pStyle w:val="Normal"/>
        <w:ind w:firstLine="567"/>
        <w:jc w:val="both"/>
        <w:rPr/>
      </w:pPr>
      <w:r>
        <w:rPr/>
        <w:t xml:space="preserve">   </w:t>
      </w:r>
    </w:p>
    <w:p>
      <w:pPr>
        <w:pStyle w:val="Normal"/>
        <w:jc w:val="center"/>
        <w:rPr>
          <w:b/>
          <w:b/>
        </w:rPr>
      </w:pPr>
      <w:r>
        <w:rPr>
          <w:b/>
        </w:rPr>
        <w:t>Судата, юноша-брахман, за плугом</w:t>
      </w:r>
    </w:p>
    <w:p>
      <w:pPr>
        <w:pStyle w:val="Normal"/>
        <w:ind w:firstLine="567"/>
        <w:jc w:val="both"/>
        <w:rPr/>
      </w:pPr>
      <w:r>
        <w:rPr/>
        <w:t xml:space="preserve">   </w:t>
      </w:r>
    </w:p>
    <w:p>
      <w:pPr>
        <w:pStyle w:val="Normal"/>
        <w:ind w:firstLine="567"/>
        <w:jc w:val="both"/>
        <w:rPr/>
      </w:pPr>
      <w:r>
        <w:rPr/>
        <w:t xml:space="preserve">На полях Кударагары, около небольшого городка Аванти, работал высокий юноша-брахман по имени Судата, распахивая плугом поле Субгути, которого народ звал Маха-Субгути, потому что он был богат и царь назначил его начальником деревни, чтобы он судил народ и при тяжбе решал, кому надо понести наказание. </w:t>
      </w:r>
    </w:p>
    <w:p>
      <w:pPr>
        <w:pStyle w:val="Normal"/>
        <w:ind w:firstLine="567"/>
        <w:jc w:val="both"/>
        <w:rPr/>
      </w:pPr>
      <w:r>
        <w:rPr/>
        <w:t xml:space="preserve">Судата, идя за плугом, запряженным быками, весело пел. И было чему радоваться, потому что Маха-Субгути, начальник, выбрал его своим зятем и когда согласно древнему обычаю юноша дал своей невесте четыре куска: один, содержащий семена, другой с навозом из коровника, третий с пылью от алтаря и четвертый с землей, взятой с кладбища, — невеста не коснулась куска с землей, что было бы дурным знаком, а выбрала кусок, заключавший пыль с алтаря и указывавший таким образом, что ее потомки могут отличаться как выдающиеся священники и служители религии. </w:t>
      </w:r>
    </w:p>
    <w:p>
      <w:pPr>
        <w:pStyle w:val="Normal"/>
        <w:ind w:firstLine="567"/>
        <w:jc w:val="both"/>
        <w:rPr/>
      </w:pPr>
      <w:r>
        <w:rPr/>
        <w:t xml:space="preserve">Это, по мнению Судаты, была благороднейшая и наиболее желаемая судьба. Богатая жатва и благополучие при разведении скота было великим благословением небес; но что значат все мирские приобретения в сравнении с блаженством религии! И вот эта-то мысль и заставила Судату петь, и он был счастлив, очень счастлив, как сам Индра, могучий бог, когда он упивался сладким соком из сомы. Но вдруг плуг Судаты уперся в заячью нору, оттуда выпрыгнул заяц и бросился бежать, беспокойно оглядываясь на своих детей. Судата размахнулся палкой, которой он погонял своих быков, бросился за зайцем, желая убить его, и, вероятно, успел бы в этом, если бы не был остановлен голосом человека, который проходил по дороге и закричал ему: </w:t>
      </w:r>
    </w:p>
    <w:p>
      <w:pPr>
        <w:pStyle w:val="Normal"/>
        <w:ind w:firstLine="567"/>
        <w:jc w:val="both"/>
        <w:rPr/>
      </w:pPr>
      <w:r>
        <w:rPr/>
        <w:t xml:space="preserve">— </w:t>
      </w:r>
      <w:r>
        <w:rPr/>
        <w:t xml:space="preserve">Эй, друг мой, что дурного сделало тебе это бедное здание? </w:t>
      </w:r>
    </w:p>
    <w:p>
      <w:pPr>
        <w:pStyle w:val="Normal"/>
        <w:ind w:firstLine="567"/>
        <w:jc w:val="both"/>
        <w:rPr/>
      </w:pPr>
      <w:r>
        <w:rPr/>
        <w:t xml:space="preserve">Судата остановился в своем преследовании и сказал: </w:t>
      </w:r>
    </w:p>
    <w:p>
      <w:pPr>
        <w:pStyle w:val="Normal"/>
        <w:ind w:firstLine="567"/>
        <w:jc w:val="both"/>
        <w:rPr/>
      </w:pPr>
      <w:r>
        <w:rPr/>
        <w:t xml:space="preserve">— </w:t>
      </w:r>
      <w:r>
        <w:rPr/>
        <w:t xml:space="preserve">Заяц не сделал ничего дурного, кроме того, что он живет на полях моего хозяина. </w:t>
      </w:r>
    </w:p>
    <w:p>
      <w:pPr>
        <w:pStyle w:val="Normal"/>
        <w:ind w:firstLine="567"/>
        <w:jc w:val="both"/>
        <w:rPr/>
      </w:pPr>
      <w:r>
        <w:rPr/>
        <w:t xml:space="preserve">   </w:t>
      </w:r>
      <w:r>
        <w:rPr/>
        <w:t xml:space="preserve">Странник был человек с открытым лицом. Его выбритая голова указывала, что он был самана — монах, сделавшийся бездомным, для того чтобы получить спасение. Это был Ануруддха, ученик Благословенного. Увидев благородное и праведное лицо пахавшего, Ануруддха приветствовал его и, как бы пытаясь извинить поведение юноши, сказал: </w:t>
      </w:r>
    </w:p>
    <w:p>
      <w:pPr>
        <w:pStyle w:val="Normal"/>
        <w:ind w:firstLine="567"/>
        <w:jc w:val="both"/>
        <w:rPr/>
      </w:pPr>
      <w:r>
        <w:rPr/>
        <w:t xml:space="preserve">— </w:t>
      </w:r>
      <w:r>
        <w:rPr/>
        <w:t xml:space="preserve">Тебе, вероятно, для еды нужно было тело зайца? </w:t>
      </w:r>
    </w:p>
    <w:p>
      <w:pPr>
        <w:pStyle w:val="Normal"/>
        <w:ind w:firstLine="567"/>
        <w:jc w:val="both"/>
        <w:rPr/>
      </w:pPr>
      <w:r>
        <w:rPr/>
        <w:t xml:space="preserve">— </w:t>
      </w:r>
      <w:r>
        <w:rPr/>
        <w:t xml:space="preserve">О, нет, — отвечал юноша, — в это время года не годится есть заячье мясо. Я погнался за зайцем только ради забавы. Зайцы быстры, и немного найдется людей, которые могли бы их нагнать. </w:t>
      </w:r>
    </w:p>
    <w:p>
      <w:pPr>
        <w:pStyle w:val="Normal"/>
        <w:ind w:firstLine="567"/>
        <w:jc w:val="both"/>
        <w:rPr/>
      </w:pPr>
      <w:r>
        <w:rPr/>
        <w:t xml:space="preserve">— </w:t>
      </w:r>
      <w:r>
        <w:rPr/>
        <w:t xml:space="preserve">Дорогой друг мой, — продолжал Ануруддха, — представь себя на месте родителей этого зайца. Что было бы тогда, если бы какой-нибудь могучий гигант лишил тебя твоих детей и погнался бы за тобою, чтобы убить тебя, как ты намеревался сделать это с бедным зайцем? </w:t>
      </w:r>
    </w:p>
    <w:p>
      <w:pPr>
        <w:pStyle w:val="Normal"/>
        <w:ind w:firstLine="567"/>
        <w:jc w:val="both"/>
        <w:rPr/>
      </w:pPr>
      <w:r>
        <w:rPr/>
        <w:t xml:space="preserve">— </w:t>
      </w:r>
      <w:r>
        <w:rPr/>
        <w:t xml:space="preserve">Я бы дрался с ним! — отвечал быстро Судата. — Я бы дрался с ним, хотя он, разумеется, и мог бы убить меня. </w:t>
      </w:r>
    </w:p>
    <w:p>
      <w:pPr>
        <w:pStyle w:val="Normal"/>
        <w:ind w:firstLine="567"/>
        <w:jc w:val="both"/>
        <w:rPr/>
      </w:pPr>
      <w:r>
        <w:rPr/>
        <w:t xml:space="preserve">— </w:t>
      </w:r>
      <w:r>
        <w:rPr/>
        <w:t xml:space="preserve">Ты храбрый малый, — ответил ему самана. — Но представь себе, что гигант убил бы всех любимых тобою: твоего отца и мать, твою жену и детей и оставил бы жить только тебя, смеясь над твоим несчастьем. </w:t>
      </w:r>
    </w:p>
    <w:p>
      <w:pPr>
        <w:pStyle w:val="Normal"/>
        <w:ind w:firstLine="567"/>
        <w:jc w:val="both"/>
        <w:rPr/>
      </w:pPr>
      <w:r>
        <w:rPr/>
        <w:t xml:space="preserve">Юноша стоял в замешательстве. Никогда он не тревожил ума своего подобными мыслями. Никогда не думал он о том, что есть несчастие в этом мире. Никогда не заботился он о созданиях слабее его самого и не задумался бы причинить страдание другим только ради своего удовольствия. Он был самолюбив, старался исполнить все, что говорил, был хорошо одарен от природы, однако же не доставало ему одного. </w:t>
      </w:r>
    </w:p>
    <w:p>
      <w:pPr>
        <w:pStyle w:val="Normal"/>
        <w:ind w:firstLine="567"/>
        <w:jc w:val="both"/>
        <w:rPr/>
      </w:pPr>
      <w:r>
        <w:rPr/>
        <w:t xml:space="preserve">Ануруддха подумал про себя: "У этого юноши благородная душа, но на него дурно влияли. Если он останется без просвещения, то его ничем не руководимая энергия может сделать ему великий вред. Если бы он понял религию Татхагаты, которая славна как по проповеди своей, так и по духу своему, которая истинна в своих основаниях, сияет, как солнце, в своих учениях и любовна в своем применении, то мужество и храбрость этого юноши, которые иначе пропали бы бесплодно, можно было бы обратить к совершению великих дел". </w:t>
      </w:r>
    </w:p>
    <w:p>
      <w:pPr>
        <w:pStyle w:val="Normal"/>
        <w:ind w:firstLine="567"/>
        <w:jc w:val="both"/>
        <w:rPr/>
      </w:pPr>
      <w:r>
        <w:rPr/>
        <w:t xml:space="preserve">И он обратился к Судате, говоря: "Ты не знаешь, друг мой, слов Татхагаты о том, как надо себя вести по отношению к животным? Благословенный сказал: "Наполняйте мир дружелюбием. Пусть все создания — и сильные и слабые — не видят ничего от вас, что могло бы причинить им вред. И все тогда узнают цену пути мира". Заяц этот, подобно другим созданиям в мире, имеет те же самые чувства, какие есть у тебя. Он так же, как ты, испытывает боль, старость и смерть. Ты не всегда был силен и здоров. Много лет тому назад ты был слабеньким, беспомощным ребенком и не выжил бы, если бы не было нежных забот твоей любящей матери и защиты твоего дорогого отца. Ты думаешь только о настоящем, забывая прошлое, так и неведомое еще тебе будущее. Точно так же, как ты не помнишь, когда тебя кормили грудью, тем более ты не помнишь своего состояния, когда ты был во чреве матери, еще более не помнишь ты прежних существований, в которых душа твоя постепенно развивалась до своего теперешнего состояния". </w:t>
      </w:r>
    </w:p>
    <w:p>
      <w:pPr>
        <w:pStyle w:val="Normal"/>
        <w:ind w:firstLine="567"/>
        <w:jc w:val="both"/>
        <w:rPr/>
      </w:pPr>
      <w:r>
        <w:rPr/>
        <w:t xml:space="preserve">— </w:t>
      </w:r>
      <w:r>
        <w:rPr/>
        <w:t xml:space="preserve">Почтенный муж, — сказал юноша, — ты хороший учитель, и я хотел бы поучиться у тебя. </w:t>
      </w:r>
    </w:p>
    <w:p>
      <w:pPr>
        <w:pStyle w:val="Normal"/>
        <w:ind w:firstLine="567"/>
        <w:jc w:val="both"/>
        <w:rPr/>
      </w:pPr>
      <w:r>
        <w:rPr/>
        <w:t xml:space="preserve">Самана продолжал: </w:t>
      </w:r>
    </w:p>
    <w:p>
      <w:pPr>
        <w:pStyle w:val="Normal"/>
        <w:ind w:firstLine="567"/>
        <w:jc w:val="both"/>
        <w:rPr/>
      </w:pPr>
      <w:r>
        <w:rPr/>
        <w:t xml:space="preserve">— </w:t>
      </w:r>
      <w:r>
        <w:rPr/>
        <w:t xml:space="preserve">Даже Татхагата, наш господь, прошел через все ступени жизни в правильной последовательности. Стремясь к истине, управляя собою, будучи любовным, он так исправил сердце свое, что все поднимался по лестнице существ, пока не сделался Просвещенным, Совершенным и Святым Буддой и не достиг нирваны. Мириады лет тому назад он был червяком; точащим почву на земле, он плавал в океане, как рыба; как птица, жил он на ветвях деревьев и сообразно своим делам переходил из одной формы существования в другую. Говорят, что он также был и зайцем, влачившим свое случайное существование на полях. Слышал ли ты когда-нибудь рассказ о зайце? </w:t>
      </w:r>
    </w:p>
    <w:p>
      <w:pPr>
        <w:pStyle w:val="Normal"/>
        <w:ind w:firstLine="567"/>
        <w:jc w:val="both"/>
        <w:rPr/>
      </w:pPr>
      <w:r>
        <w:rPr/>
        <w:t xml:space="preserve">— </w:t>
      </w:r>
      <w:r>
        <w:rPr/>
        <w:t xml:space="preserve">Нет, никогда! — отвечал юноша. — Расскажи мне его. </w:t>
      </w:r>
    </w:p>
    <w:p>
      <w:pPr>
        <w:pStyle w:val="Normal"/>
        <w:ind w:firstLine="567"/>
        <w:jc w:val="both"/>
        <w:rPr/>
      </w:pPr>
      <w:r>
        <w:rPr/>
        <w:t xml:space="preserve">   </w:t>
      </w:r>
    </w:p>
    <w:p>
      <w:pPr>
        <w:pStyle w:val="Normal"/>
        <w:jc w:val="center"/>
        <w:rPr>
          <w:b/>
          <w:b/>
        </w:rPr>
      </w:pPr>
      <w:r>
        <w:rPr>
          <w:b/>
        </w:rPr>
        <w:t>Рассказ о зайце</w:t>
      </w:r>
    </w:p>
    <w:p>
      <w:pPr>
        <w:pStyle w:val="Normal"/>
        <w:ind w:firstLine="567"/>
        <w:jc w:val="both"/>
        <w:rPr/>
      </w:pPr>
      <w:r>
        <w:rPr/>
        <w:t xml:space="preserve">   </w:t>
      </w:r>
    </w:p>
    <w:p>
      <w:pPr>
        <w:pStyle w:val="Normal"/>
        <w:ind w:firstLine="567"/>
        <w:jc w:val="both"/>
        <w:rPr/>
      </w:pPr>
      <w:r>
        <w:rPr/>
        <w:t xml:space="preserve">Ануруддха начал: </w:t>
      </w:r>
    </w:p>
    <w:p>
      <w:pPr>
        <w:pStyle w:val="Normal"/>
        <w:ind w:firstLine="567"/>
        <w:jc w:val="both"/>
        <w:rPr/>
      </w:pPr>
      <w:r>
        <w:rPr/>
        <w:t xml:space="preserve">— </w:t>
      </w:r>
      <w:r>
        <w:rPr/>
        <w:t xml:space="preserve">Так я слышал однажды, Бодхисаттва жил зайцем в полях плодоносной страны, но зайцев стало так много, что начал ощущаться недостаток в пище и распространяться мор по стране. </w:t>
      </w:r>
    </w:p>
    <w:p>
      <w:pPr>
        <w:pStyle w:val="Normal"/>
        <w:ind w:firstLine="567"/>
        <w:jc w:val="both"/>
        <w:rPr/>
      </w:pPr>
      <w:r>
        <w:rPr/>
        <w:t xml:space="preserve">   </w:t>
      </w:r>
      <w:r>
        <w:rPr/>
        <w:t xml:space="preserve">Тогда Бодхисаттва подумал, будучи зайцем: "Трудное время настало, и народ страдает от недостатка риса и пшеницы. Он подымется в гневе и станет убивать всех зайцев, которые живут в стране, и я также должен буду умереть. Не могу ли я совершить благородный поступок даже и в этом моем состоянии, пока я живу без толку? Я слабое создание и жизнь моя бесполезна, если я не сделаю чего-нибудь такого, что хотя бы и было маленьким, но клонилось бы к просвещению, ибо только через одно просвещение достижимо блаженство бессмертной нирваны. Буду же я стремиться к нирване. В мире этом может проявляться сила добродетели, в мире этом может проявляться сила правды. Состояние Будды возможно, и те, кто достигает Будды мудростью искренних мыслей и добрыми делами, покажут другим путь к спасению. Сердца будд полны истины и сочувствия, сострадания и долготерпения. Сердца их стремятся с одинаковой любовью ко всем живущим существам. Стану я подражать им, буду стараться все более и более уподобляться им. Истина одна, и существует только одна вечная истинная вера. А потому следует и мне, размышляя о буддах и поступая согласно моей вере, применить ее на деле, идти по путям истины, которая приведет к доброте и облегчению страданий". </w:t>
      </w:r>
    </w:p>
    <w:p>
      <w:pPr>
        <w:pStyle w:val="Normal"/>
        <w:ind w:firstLine="567"/>
        <w:jc w:val="both"/>
        <w:rPr/>
      </w:pPr>
      <w:r>
        <w:rPr/>
        <w:t xml:space="preserve">Бодхисаттва подошел к своим братьям зайцам и стал проповедовать им. Но они не послушали его слов. Они сказали: </w:t>
      </w:r>
    </w:p>
    <w:p>
      <w:pPr>
        <w:pStyle w:val="Normal"/>
        <w:ind w:firstLine="567"/>
        <w:jc w:val="both"/>
        <w:rPr/>
      </w:pPr>
      <w:r>
        <w:rPr/>
        <w:t xml:space="preserve">— </w:t>
      </w:r>
      <w:r>
        <w:rPr/>
        <w:t xml:space="preserve">Ступай, брат Бодхисаттва, и соверши благородный поступок; ступай и принеси себя в жертву истине; умри, чтобы другие могли жить, и прими свой удел, чтобы снова родиться к высшей и лучшей жизни. Но не причиняй нам беспокойства своими проповедями. Мы любим жизнь и предпочитаем то счастье, которым мы наслаждаемся сейчас и которое действительнее распространения истины, благо от которой еще сомнительно. На полях для нас много маиса и пшеницы, риса и всевозможных сладких плодов. Не беспокойся о нас, каждый должен смотреть за собою. </w:t>
      </w:r>
    </w:p>
    <w:p>
      <w:pPr>
        <w:pStyle w:val="Normal"/>
        <w:ind w:firstLine="567"/>
        <w:jc w:val="both"/>
        <w:rPr/>
      </w:pPr>
      <w:r>
        <w:rPr/>
        <w:t xml:space="preserve">Неподалеку был там брахман, который удалился в лес для размышления и достижения нирваны. Брахман жестоко страдал от голода и холода. Он зажег огонь, чтобы согреться после холодного дождя, и, протянув свои руки к огню, покорялся своей судьбе, говоря: </w:t>
      </w:r>
    </w:p>
    <w:p>
      <w:pPr>
        <w:pStyle w:val="Normal"/>
        <w:ind w:firstLine="567"/>
        <w:jc w:val="both"/>
        <w:rPr/>
      </w:pPr>
      <w:r>
        <w:rPr/>
        <w:t xml:space="preserve">— </w:t>
      </w:r>
      <w:r>
        <w:rPr/>
        <w:t xml:space="preserve">Я должен умереть, прежде чем закончу мое размышление, так как я умру от недостатка пищи. </w:t>
      </w:r>
    </w:p>
    <w:p>
      <w:pPr>
        <w:pStyle w:val="Normal"/>
        <w:ind w:firstLine="567"/>
        <w:jc w:val="both"/>
        <w:rPr/>
      </w:pPr>
      <w:r>
        <w:rPr/>
        <w:t xml:space="preserve">Бодхисаттва, видя достойного человека в нужде, сказал самому себе: "Этот брахман не должен умереть, потому что мудрость его может быть светочем многим другим, которые бродят в темноте. Я предложу ему себя в пищу". </w:t>
      </w:r>
    </w:p>
    <w:p>
      <w:pPr>
        <w:pStyle w:val="Normal"/>
        <w:ind w:firstLine="567"/>
        <w:jc w:val="both"/>
        <w:rPr/>
      </w:pPr>
      <w:r>
        <w:rPr/>
        <w:t xml:space="preserve">И с этими мыслями в сердце своем Бодхисаттва прыгнул в огонь и спас брахмана от голодной и смерти. </w:t>
      </w:r>
    </w:p>
    <w:p>
      <w:pPr>
        <w:pStyle w:val="Normal"/>
        <w:ind w:firstLine="567"/>
        <w:jc w:val="both"/>
        <w:rPr/>
      </w:pPr>
      <w:r>
        <w:rPr/>
        <w:t xml:space="preserve">Вскоре после этого люди в той стране, боясь голода, начали большую охоту. Они вышли все в один день, загнали зайцев в узкое пространство, и больше ста тысяч зайцев умерли в один день под ударами охотников. </w:t>
      </w:r>
    </w:p>
    <w:p>
      <w:pPr>
        <w:pStyle w:val="Normal"/>
        <w:ind w:firstLine="567"/>
        <w:jc w:val="both"/>
        <w:rPr/>
      </w:pPr>
      <w:r>
        <w:rPr/>
      </w:r>
    </w:p>
    <w:p>
      <w:pPr>
        <w:pStyle w:val="Normal"/>
        <w:jc w:val="center"/>
        <w:rPr>
          <w:b/>
          <w:b/>
        </w:rPr>
      </w:pPr>
      <w:r>
        <w:rPr>
          <w:b/>
        </w:rPr>
        <w:t>Что такое нирвана?</w:t>
      </w:r>
    </w:p>
    <w:p>
      <w:pPr>
        <w:pStyle w:val="Normal"/>
        <w:ind w:firstLine="567"/>
        <w:jc w:val="both"/>
        <w:rPr/>
      </w:pPr>
      <w:r>
        <w:rPr/>
        <w:t xml:space="preserve">   </w:t>
      </w:r>
    </w:p>
    <w:p>
      <w:pPr>
        <w:pStyle w:val="Normal"/>
        <w:ind w:firstLine="567"/>
        <w:jc w:val="both"/>
        <w:rPr/>
      </w:pPr>
      <w:r>
        <w:rPr/>
        <w:t xml:space="preserve">Когда Ануруддха кончил свой рассказ о зайце, он сказал Судате. </w:t>
      </w:r>
    </w:p>
    <w:p>
      <w:pPr>
        <w:pStyle w:val="Normal"/>
        <w:ind w:firstLine="567"/>
        <w:jc w:val="both"/>
        <w:rPr/>
      </w:pPr>
      <w:r>
        <w:rPr/>
        <w:t xml:space="preserve">— </w:t>
      </w:r>
      <w:r>
        <w:rPr/>
        <w:t xml:space="preserve">Жить — значит умереть. Ни одно создание, которое дышит дыханием жизни, не может избежать смерти. Все, что сложно, подвергнется разложению. Никто не может избежать разложения. Но добрые дела не умирают. Они пребывают вечно. Это и есть суть Абхидхаммы. Тот, кто осмеливается отдать смерти то, что принадлежит смерти, будет жить и достигнет, наконец, благословенного состояния нирваны. </w:t>
      </w:r>
    </w:p>
    <w:p>
      <w:pPr>
        <w:pStyle w:val="Normal"/>
        <w:ind w:firstLine="567"/>
        <w:jc w:val="both"/>
        <w:rPr/>
      </w:pPr>
      <w:r>
        <w:rPr/>
        <w:t xml:space="preserve">— </w:t>
      </w:r>
      <w:r>
        <w:rPr/>
        <w:t xml:space="preserve">Что такое нирвана? — спросил юноша. </w:t>
      </w:r>
    </w:p>
    <w:p>
      <w:pPr>
        <w:pStyle w:val="Normal"/>
        <w:ind w:firstLine="567"/>
        <w:jc w:val="both"/>
        <w:rPr/>
      </w:pPr>
      <w:r>
        <w:rPr/>
        <w:t xml:space="preserve">Ануруддха отвечал словами великого учителя: </w:t>
      </w:r>
    </w:p>
    <w:p>
      <w:pPr>
        <w:pStyle w:val="Normal"/>
        <w:ind w:firstLine="567"/>
        <w:jc w:val="both"/>
        <w:rPr/>
      </w:pPr>
      <w:r>
        <w:rPr/>
        <w:t xml:space="preserve">"Когда огонь вожделения исчезает, тогда можно достигнуть нирваны. </w:t>
      </w:r>
    </w:p>
    <w:p>
      <w:pPr>
        <w:pStyle w:val="Normal"/>
        <w:ind w:firstLine="567"/>
        <w:jc w:val="both"/>
        <w:rPr/>
      </w:pPr>
      <w:r>
        <w:rPr/>
        <w:t xml:space="preserve">Когда пламя ненависти и заблуждения потухнет, тогда достигается нирвана. </w:t>
      </w:r>
    </w:p>
    <w:p>
      <w:pPr>
        <w:pStyle w:val="Normal"/>
        <w:ind w:firstLine="567"/>
        <w:jc w:val="both"/>
        <w:rPr/>
      </w:pPr>
      <w:r>
        <w:rPr/>
        <w:t xml:space="preserve">Когда волнения ума, происходящие от гордости, тщеславия и прочих грехов, прекратятся, тогда достигается нирвана". </w:t>
      </w:r>
    </w:p>
    <w:p>
      <w:pPr>
        <w:pStyle w:val="Normal"/>
        <w:ind w:firstLine="567"/>
        <w:jc w:val="both"/>
        <w:rPr/>
      </w:pPr>
      <w:r>
        <w:rPr/>
        <w:t xml:space="preserve">Лицо юноши выдавало его неудовлетворенность новым учением, а буддист продолжал: </w:t>
      </w:r>
    </w:p>
    <w:p>
      <w:pPr>
        <w:pStyle w:val="Normal"/>
        <w:ind w:firstLine="567"/>
        <w:jc w:val="both"/>
        <w:rPr/>
      </w:pPr>
      <w:r>
        <w:rPr/>
        <w:t xml:space="preserve">— </w:t>
      </w:r>
      <w:r>
        <w:rPr/>
        <w:t xml:space="preserve">Ни один, цепляющийся за заблуждения о своем я, если не испытывает прелести нирваны, не может понять ее. Всякое временное существование проходит. Всякая сложная вещь снова разложится, и ничего не останется от нашего телесного существования. Все существующее приняло свой вид вследствие известных причин, и всякое высшее существо явилось из более простого путем медленного, постепенного развития, вследствие условий, которые определяют его историю. </w:t>
      </w:r>
    </w:p>
    <w:p>
      <w:pPr>
        <w:pStyle w:val="Normal"/>
        <w:ind w:firstLine="567"/>
        <w:jc w:val="both"/>
        <w:rPr/>
      </w:pPr>
      <w:r>
        <w:rPr/>
        <w:t xml:space="preserve">Составные части существа находятся в постоянном развитии, и здесь нет ничего, на что можно было бы смотреть как на постоянное я, как на бессмертное существо, как на некоторую суть, которая может оставаться тождественною сама себе. </w:t>
      </w:r>
    </w:p>
    <w:p>
      <w:pPr>
        <w:pStyle w:val="Normal"/>
        <w:ind w:firstLine="567"/>
        <w:jc w:val="both"/>
        <w:rPr/>
      </w:pPr>
      <w:r>
        <w:rPr/>
        <w:t xml:space="preserve">Знай же, что то, что остается тождественным само себе, то, что вечно, то, что безусловно неизменно и постоянно, не есть конкретное существо, не есть какое бы то ни было материальное тело, не есть особенное личное существование, это не есть я какого бы то ни было рода. </w:t>
      </w:r>
    </w:p>
    <w:p>
      <w:pPr>
        <w:pStyle w:val="Normal"/>
        <w:ind w:firstLine="567"/>
        <w:jc w:val="both"/>
        <w:rPr/>
      </w:pPr>
      <w:r>
        <w:rPr/>
        <w:t xml:space="preserve">И все-таки это нечто существует. Бессмертна, вечна, неизменна его действительность. Действительность эта самая значительная, самая важная в мире, но действительность эта духовная, а не субстанциональная. </w:t>
      </w:r>
    </w:p>
    <w:p>
      <w:pPr>
        <w:pStyle w:val="Normal"/>
        <w:ind w:firstLine="567"/>
        <w:jc w:val="both"/>
        <w:rPr/>
      </w:pPr>
      <w:r>
        <w:rPr/>
        <w:t xml:space="preserve">Что же это такое? Бессмертная в своем вездесущии, неизменная и вечная действительность — это есть бодхи — гармония всех тех добродетелей, которые во век и веков остаются теми же самыми. </w:t>
      </w:r>
    </w:p>
    <w:p>
      <w:pPr>
        <w:pStyle w:val="Normal"/>
        <w:ind w:firstLine="567"/>
        <w:jc w:val="both"/>
        <w:rPr/>
      </w:pPr>
      <w:r>
        <w:rPr/>
        <w:t xml:space="preserve">Та истина, на которую опирается мудрый, когда он начинает говорить, не есть особенная вещь, это не есть я какого бы то ни было рода, это не боги и не одушевленные существа, это ничто, если ничто обозначает отсутствие представления о каком-нибудь особенном я, и тем не менее это ничто не есть несуществование. Если бы бессмертное, вечное, неизменное не существовало бы, тогда не было бы убежища от мирских страданий. Если бы бодхи было бы одно заблуждение, то не могло бы быть просвещение, нельзя было бы достигнуть нирваны, и никакой Будда не мог бы явиться, чтобы указать путь к спасению. </w:t>
      </w:r>
    </w:p>
    <w:p>
      <w:pPr>
        <w:pStyle w:val="Normal"/>
        <w:ind w:firstLine="567"/>
        <w:jc w:val="both"/>
        <w:rPr/>
      </w:pPr>
      <w:r>
        <w:rPr/>
        <w:t xml:space="preserve">Но Будда явился. </w:t>
      </w:r>
    </w:p>
    <w:p>
      <w:pPr>
        <w:pStyle w:val="Normal"/>
        <w:ind w:firstLine="567"/>
        <w:jc w:val="both"/>
        <w:rPr/>
      </w:pPr>
      <w:r>
        <w:rPr/>
        <w:t xml:space="preserve">Он понял всю необоснованность веры в неизменность я, он открыл, что все несчастие состоит в нашей привязанности к нашему я, и он указывает путь к спасению через достижение бодхи, ведущего всех тех, кто искренно ищет света, к восьмикрестному благородному пути праведности, к славной и бессмертной нирване. </w:t>
      </w:r>
    </w:p>
    <w:p>
      <w:pPr>
        <w:pStyle w:val="Normal"/>
        <w:ind w:firstLine="567"/>
        <w:jc w:val="both"/>
        <w:rPr/>
      </w:pPr>
      <w:r>
        <w:rPr/>
        <w:t xml:space="preserve">— </w:t>
      </w:r>
      <w:r>
        <w:rPr/>
        <w:t xml:space="preserve">Почтенный муж, — сказал Судата, — благородного Шакья-Муни, того мудреца, которого ты изучил и которого, кажется, ты провозглашаешь великим учителем, не станут почитать в Кударагаре, потому что все мы хорошие правоверные брахманы, и нет между нами ни одного последователя Будды. Тем не менее я не должен скрывать от тебя, что есть у нас в деревне один человек, который высоко уважает Шакья-Муни. Это Маха-Субгиту, друг царя Бимбисары, Судья и начальник деревни. Если ты будешь в деревне, пойди к нему, и он примет тебя. Не потому, что он последователь Будды, но он личный его друг, он встречал Готаму на царском дворе и говорит: "Если бы когда-нибудь сам Брама-бог спустился на землю, то он был бы таким, так Готама, ибо, наверно, Брама не мог бы казаться более величественным, более божественным, чем благородный Шакья-Муни". Когда ты встретишь Субгути-начальника, приветствуй его от имени моего, от имени Судаты, сына Раджи, и он пригласит тебя присутствовать завтра на свадьбе его дочери. </w:t>
      </w:r>
    </w:p>
    <w:p>
      <w:pPr>
        <w:pStyle w:val="Normal"/>
        <w:ind w:firstLine="567"/>
        <w:jc w:val="both"/>
        <w:rPr/>
      </w:pPr>
      <w:r>
        <w:rPr/>
        <w:t xml:space="preserve">Ступай же теперь в дом Маха-Субгути, там я встречу тебя, потому что я и есть тот, за кого он выдает свою дочь. </w:t>
      </w:r>
    </w:p>
    <w:p>
      <w:pPr>
        <w:pStyle w:val="Normal"/>
        <w:ind w:firstLine="567"/>
        <w:jc w:val="both"/>
        <w:rPr/>
      </w:pPr>
      <w:r>
        <w:rPr/>
      </w:r>
    </w:p>
    <w:p>
      <w:pPr>
        <w:pStyle w:val="Normal"/>
        <w:jc w:val="center"/>
        <w:rPr>
          <w:b/>
          <w:b/>
        </w:rPr>
      </w:pPr>
      <w:r>
        <w:rPr>
          <w:b/>
        </w:rPr>
        <w:t>За милостыней</w:t>
      </w:r>
    </w:p>
    <w:p>
      <w:pPr>
        <w:pStyle w:val="Normal"/>
        <w:ind w:firstLine="567"/>
        <w:jc w:val="both"/>
        <w:rPr/>
      </w:pPr>
      <w:r>
        <w:rPr/>
        <w:t xml:space="preserve">   </w:t>
      </w:r>
    </w:p>
    <w:p>
      <w:pPr>
        <w:pStyle w:val="Normal"/>
        <w:ind w:firstLine="567"/>
        <w:jc w:val="both"/>
        <w:rPr/>
      </w:pPr>
      <w:r>
        <w:rPr/>
        <w:t xml:space="preserve">Когда Ануруддха вошел в Кударагару, брахманскую деревню на склоне горы, он задумался на минуту и подумал про себя: </w:t>
      </w:r>
    </w:p>
    <w:p>
      <w:pPr>
        <w:pStyle w:val="Normal"/>
        <w:ind w:firstLine="567"/>
        <w:jc w:val="both"/>
        <w:rPr/>
      </w:pPr>
      <w:r>
        <w:rPr/>
        <w:t xml:space="preserve">— </w:t>
      </w:r>
      <w:r>
        <w:rPr/>
        <w:t xml:space="preserve">Что мне делать? Пойти ли мне к Маха-Субгути или пойти мне из дома в дом, согласно правил саманов? </w:t>
      </w:r>
    </w:p>
    <w:p>
      <w:pPr>
        <w:pStyle w:val="Normal"/>
        <w:ind w:firstLine="567"/>
        <w:jc w:val="both"/>
        <w:rPr/>
      </w:pPr>
      <w:r>
        <w:rPr/>
        <w:t xml:space="preserve">И он решил: </w:t>
      </w:r>
    </w:p>
    <w:p>
      <w:pPr>
        <w:pStyle w:val="Normal"/>
        <w:ind w:firstLine="567"/>
        <w:jc w:val="both"/>
        <w:rPr/>
      </w:pPr>
      <w:r>
        <w:rPr/>
        <w:t xml:space="preserve">"Следует подчиняться правилам. Я не пойду к Маха-Субгути, но пойду из дома в дом". </w:t>
      </w:r>
    </w:p>
    <w:p>
      <w:pPr>
        <w:pStyle w:val="Normal"/>
        <w:ind w:firstLine="567"/>
        <w:jc w:val="both"/>
        <w:rPr/>
      </w:pPr>
      <w:r>
        <w:rPr/>
        <w:t xml:space="preserve">Выпрямившись и опустив глаза долу, держа свою чашку в левой руке, самана стал перед первым домом, терпеливо ожидая милостыни. И так как никто не явился у двери, его истощенная фигура двинулась дальше. Многие отказывали ему в подаянии, отправляя его вон с сердитыми речами. Даже те, кто подавал ему небольшую горсть рису, бранили его бродягой. Но так как он был уже свободен от личных побуждений, он благословлял дававших, и когда он увидел, что собрал уже достаточно для удовлетворения нужд своего тела, то вернулся назад, чтобы съесть свой скромный обед под зелеными деревьями в лесу. Когда же он переходил площадь деревни, появился важный брахман в дверях сельской думы и, скользнув взглядом по страннику, остановил его и спросил: </w:t>
      </w:r>
    </w:p>
    <w:p>
      <w:pPr>
        <w:pStyle w:val="Normal"/>
        <w:ind w:firstLine="567"/>
        <w:jc w:val="both"/>
        <w:rPr/>
      </w:pPr>
      <w:r>
        <w:rPr/>
        <w:t xml:space="preserve">— </w:t>
      </w:r>
      <w:r>
        <w:rPr/>
        <w:t xml:space="preserve">Не ученик ли ты Благословенного Святого Будды? </w:t>
      </w:r>
    </w:p>
    <w:p>
      <w:pPr>
        <w:pStyle w:val="Normal"/>
        <w:ind w:firstLine="567"/>
        <w:jc w:val="both"/>
        <w:rPr/>
      </w:pPr>
      <w:r>
        <w:rPr/>
        <w:t xml:space="preserve">— </w:t>
      </w:r>
      <w:r>
        <w:rPr/>
        <w:t xml:space="preserve">Я Ануруддха, ученик Благословенного, — сказал самана. </w:t>
      </w:r>
    </w:p>
    <w:p>
      <w:pPr>
        <w:pStyle w:val="Normal"/>
        <w:ind w:firstLine="567"/>
        <w:jc w:val="both"/>
        <w:rPr/>
      </w:pPr>
      <w:r>
        <w:rPr/>
        <w:t xml:space="preserve">— </w:t>
      </w:r>
      <w:r>
        <w:rPr/>
        <w:t xml:space="preserve">Хорошо, хорошо, — сказал брахман, — я должен с тобою познакомиться, потому что я встречал Благословенного в Раджаге, и он говорил мне с восхищением об Ануруддхе как искусившемся в метафизике, как о философе, который постиг учение Татхагаты. Если ты действительно Ануруддха, тот самый Ануруддха, мудрость которого хвалил Благословенный, то я рад тебя приветствовать в доме моем. Сделай же мне честь, о почтенный самана, провести время в доме моем; удостой отобедать в моем помещении. Я был бы очень рад, если бы ты почтил завтра своим присутствием свадьбу моей дочери. </w:t>
      </w:r>
    </w:p>
    <w:p>
      <w:pPr>
        <w:pStyle w:val="Normal"/>
        <w:ind w:firstLine="567"/>
        <w:jc w:val="both"/>
        <w:rPr/>
      </w:pPr>
      <w:r>
        <w:rPr/>
        <w:t xml:space="preserve">— </w:t>
      </w:r>
      <w:r>
        <w:rPr/>
        <w:t xml:space="preserve">Позволь мне, начальник Кударагары, — отвечал Ануруддха, — съесть мой обед в лесу, а завтра я явлюсь и буду присутствовать на свадьбе твоей дочери. </w:t>
      </w:r>
    </w:p>
    <w:p>
      <w:pPr>
        <w:pStyle w:val="Normal"/>
        <w:ind w:firstLine="567"/>
        <w:jc w:val="both"/>
        <w:rPr/>
      </w:pPr>
      <w:r>
        <w:rPr/>
        <w:t xml:space="preserve">— </w:t>
      </w:r>
      <w:r>
        <w:rPr/>
        <w:t xml:space="preserve">Пусть будет так, — сказал Субгути. — Мы рады будем тебе всегда, когда ты вздумаешь прийти. </w:t>
      </w:r>
    </w:p>
    <w:p>
      <w:pPr>
        <w:pStyle w:val="Normal"/>
        <w:ind w:firstLine="567"/>
        <w:jc w:val="both"/>
        <w:rPr/>
      </w:pPr>
      <w:r>
        <w:rPr/>
        <w:t xml:space="preserve">   </w:t>
      </w:r>
    </w:p>
    <w:p>
      <w:pPr>
        <w:pStyle w:val="Normal"/>
        <w:jc w:val="center"/>
        <w:rPr>
          <w:b/>
          <w:b/>
        </w:rPr>
      </w:pPr>
      <w:r>
        <w:rPr>
          <w:b/>
        </w:rPr>
        <w:t>Свадьба</w:t>
      </w:r>
    </w:p>
    <w:p>
      <w:pPr>
        <w:pStyle w:val="Normal"/>
        <w:ind w:firstLine="567"/>
        <w:jc w:val="both"/>
        <w:rPr/>
      </w:pPr>
      <w:r>
        <w:rPr/>
        <w:t xml:space="preserve">   </w:t>
      </w:r>
    </w:p>
    <w:p>
      <w:pPr>
        <w:pStyle w:val="Normal"/>
        <w:ind w:firstLine="567"/>
        <w:jc w:val="both"/>
        <w:rPr/>
      </w:pPr>
      <w:r>
        <w:rPr/>
        <w:t xml:space="preserve">Дворец Субгути был украшен флагами и гирляндами, и приемный шалаш для невесты был выстроен из бамбука во дворе за жертвенником. Жители Кударагары ждали у дверей, чтобы поглазеть на процессию. Судата-жених торжественно появился со своими друзьями и почтительно приблизился к отцу невесты. </w:t>
      </w:r>
    </w:p>
    <w:p>
      <w:pPr>
        <w:pStyle w:val="Normal"/>
        <w:ind w:firstLine="567"/>
        <w:jc w:val="both"/>
        <w:rPr/>
      </w:pPr>
      <w:r>
        <w:rPr/>
        <w:t xml:space="preserve">Почтенный начальник-брахман сердечно принял молодого человека и повел его к семейному алтарю в присутствии своей жены, матери невесты, и единственного сына своего, Качеяны. Тут он предложил жениху напитки из меда и представил ему свою дочь в подвенечном платье с драгоценными украшениями на голове и ожерельем из драгоценных камней. </w:t>
      </w:r>
    </w:p>
    <w:p>
      <w:pPr>
        <w:pStyle w:val="Normal"/>
        <w:ind w:firstLine="567"/>
        <w:jc w:val="both"/>
        <w:rPr/>
      </w:pPr>
      <w:r>
        <w:rPr/>
        <w:t xml:space="preserve">Обращаясь к жениху, он сказал: </w:t>
      </w:r>
    </w:p>
    <w:p>
      <w:pPr>
        <w:pStyle w:val="Normal"/>
        <w:ind w:firstLine="567"/>
        <w:jc w:val="both"/>
        <w:rPr/>
      </w:pPr>
      <w:r>
        <w:rPr/>
        <w:t xml:space="preserve">— </w:t>
      </w:r>
      <w:r>
        <w:rPr/>
        <w:t xml:space="preserve">Следует, чтобы отец-брахман избрал супругом своей дочери, чистокровной девушки-брахманки, и юношу-брахмана, законного сына брахманов-родителей, и следует, чтобы они женились согласно обрядов брахманов. Я выбрал тебя, о Судата, ибо ты достоин невесты. Ты из касты брахманов. Твои кости, колени, шея и плечи сильны. У тебя нет лысины, кожа твоя бела, поступь твоя пряма и голос твой чист. Ты обучен ведам и хорошему поведению. Родители твои уважаемы в деревне. И я верю, что ты выполнишь все обязанности доброго супруга. Дочь моя должна быть тебе верной женой, верной тебе как в счастье, так и в несчастье, и да будут дети, которые родятся от вас, и дети детей ваших достойными своих предков. Невеста ждет тебя в своем подвенечном уборе. Прими ее и живите в мире и согласии. </w:t>
      </w:r>
    </w:p>
    <w:p>
      <w:pPr>
        <w:pStyle w:val="Normal"/>
        <w:ind w:firstLine="567"/>
        <w:jc w:val="both"/>
        <w:rPr/>
      </w:pPr>
      <w:r>
        <w:rPr/>
        <w:t xml:space="preserve">Обряды были выполнены согласно обычаям страны, и в то время как высший жрец деревни произносил молитвы, отец невесты совершал возлияние из воды. Жених взял за руку невесту и ступил на камень твердости. Тогда молодая чета выполнила церемонию, обходя вокруг алтаря по семи ступенькам, указывая этим, что они будут отселе спутниками в жизни и готовы встретить все случайности судьбы, дурные и хорошие, полном согласии. </w:t>
      </w:r>
    </w:p>
    <w:p>
      <w:pPr>
        <w:pStyle w:val="Normal"/>
        <w:ind w:firstLine="567"/>
        <w:jc w:val="both"/>
        <w:rPr/>
      </w:pPr>
      <w:r>
        <w:rPr/>
        <w:t xml:space="preserve">После этого женатая чета, сопровождаемая лучшим другом жениха — братом невесты Качеяной, отправилась в дом жениха, будущий дом невесты. Огонь с алтаря, на котором были сожжены приношения, нес в железном сосуде священник, сопровождавший невесту. </w:t>
      </w:r>
    </w:p>
    <w:p>
      <w:pPr>
        <w:pStyle w:val="Normal"/>
        <w:ind w:firstLine="567"/>
        <w:jc w:val="both"/>
        <w:rPr/>
      </w:pPr>
      <w:r>
        <w:rPr/>
        <w:t xml:space="preserve">И когда свадебная процессия проходила но улице, народ приветствовал невесту и бросал горсти рису через нее, призывая благословение. В доме Судаты жених провел невесту через приемную. </w:t>
      </w:r>
    </w:p>
    <w:p>
      <w:pPr>
        <w:pStyle w:val="Normal"/>
        <w:ind w:firstLine="567"/>
        <w:jc w:val="both"/>
        <w:rPr/>
      </w:pPr>
      <w:r>
        <w:rPr/>
        <w:t xml:space="preserve">Развели новый огонь, зажгли его от огня с невестиного алтаря, и, когда совершили полагавшееся жертвоприношение, молодая чета три раза обошла священный огонь Агни. Тогда сели на разостланную красную шкуру коровы, и родственник-мальчик расположился в складках невестиного платья, а брат покойного отца жениха, почтенный старик священник, молился над нею: </w:t>
      </w:r>
    </w:p>
    <w:p>
      <w:pPr>
        <w:pStyle w:val="Normal"/>
        <w:ind w:firstLine="567"/>
        <w:jc w:val="both"/>
        <w:rPr/>
      </w:pPr>
      <w:r>
        <w:rPr/>
        <w:t xml:space="preserve">— </w:t>
      </w:r>
      <w:r>
        <w:rPr/>
        <w:t xml:space="preserve">Да защитит тебя Агни, который пылает священным огнем в очаге этого дома! Да будут жить дети твои в благополучии и достигнут полноты своей жизни! Да будешь ты благословенна, о достойная девушка, как мать здоровых детей, и да узришь счастливые лица твоих мужественных сынов! </w:t>
      </w:r>
    </w:p>
    <w:p>
      <w:pPr>
        <w:pStyle w:val="Normal"/>
        <w:ind w:firstLine="567"/>
        <w:jc w:val="both"/>
        <w:rPr/>
      </w:pPr>
      <w:r>
        <w:rPr/>
        <w:t xml:space="preserve">Тогда жених дал горсть поджаренного ячменя невесте и сказал: </w:t>
      </w:r>
    </w:p>
    <w:p>
      <w:pPr>
        <w:pStyle w:val="Normal"/>
        <w:ind w:firstLine="567"/>
        <w:jc w:val="both"/>
        <w:rPr/>
      </w:pPr>
      <w:r>
        <w:rPr/>
        <w:t xml:space="preserve">— </w:t>
      </w:r>
      <w:r>
        <w:rPr/>
        <w:t xml:space="preserve">Да благословит Агни союз наших рук и сердец! </w:t>
      </w:r>
    </w:p>
    <w:p>
      <w:pPr>
        <w:pStyle w:val="Normal"/>
        <w:ind w:firstLine="567"/>
        <w:jc w:val="both"/>
        <w:rPr/>
      </w:pPr>
      <w:r>
        <w:rPr/>
        <w:t xml:space="preserve"> </w:t>
      </w:r>
    </w:p>
    <w:p>
      <w:pPr>
        <w:pStyle w:val="Normal"/>
        <w:jc w:val="center"/>
        <w:rPr>
          <w:b/>
          <w:b/>
        </w:rPr>
      </w:pPr>
      <w:r>
        <w:rPr>
          <w:b/>
        </w:rPr>
        <w:t>Проповедь Ануруддхи о счастье</w:t>
      </w:r>
    </w:p>
    <w:p>
      <w:pPr>
        <w:pStyle w:val="Normal"/>
        <w:ind w:firstLine="567"/>
        <w:jc w:val="both"/>
        <w:rPr/>
      </w:pPr>
      <w:r>
        <w:rPr/>
        <w:t xml:space="preserve">   </w:t>
      </w:r>
    </w:p>
    <w:p>
      <w:pPr>
        <w:pStyle w:val="Normal"/>
        <w:ind w:firstLine="567"/>
        <w:jc w:val="both"/>
        <w:rPr/>
      </w:pPr>
      <w:r>
        <w:rPr/>
        <w:t xml:space="preserve">По совершении брачной церемонии Субгути пригласил гостей на обед и, увидя между народом мудреца Ануруддху, позвал и его и усадил около себя. Гости были веселы и наслаждались обедом. А когда вечер становился все холоднее и луна поднялась и разлила свой мягкий свет, все уселись под ветвями широкого банана и стали беседовать о своих богах и о прошлой славе своей страны. Тогда Субгути, судья, обратился к Ануруддхе и сказал: </w:t>
      </w:r>
    </w:p>
    <w:p>
      <w:pPr>
        <w:pStyle w:val="Normal"/>
        <w:ind w:firstLine="567"/>
        <w:jc w:val="both"/>
        <w:rPr/>
      </w:pPr>
      <w:r>
        <w:rPr/>
        <w:t xml:space="preserve">— </w:t>
      </w:r>
      <w:r>
        <w:rPr/>
        <w:t xml:space="preserve">Почтенный Ануруддха, я испытываю высокое уважение к благословенному мудрецу из рода Шакьев, которого народ называет Татхагата, святым Буддой. Но мне кажется, что учение его не подходит к нашему народу. Это философия для угнетенных несчастиями жизни. Она доставляет убежище измученным, больным и печальным, но она не должна иметь успеха у счастливых, могущественных, здоровых. То, что может быть целительным бальзамом для раненных в сражении, то противно и кажется ядом для победителя. </w:t>
      </w:r>
    </w:p>
    <w:p>
      <w:pPr>
        <w:pStyle w:val="Normal"/>
        <w:ind w:firstLine="567"/>
        <w:jc w:val="both"/>
        <w:rPr/>
      </w:pPr>
      <w:r>
        <w:rPr/>
        <w:t xml:space="preserve">И сказал Ануруддха: </w:t>
      </w:r>
    </w:p>
    <w:p>
      <w:pPr>
        <w:pStyle w:val="Normal"/>
        <w:ind w:firstLine="567"/>
        <w:jc w:val="both"/>
        <w:rPr/>
      </w:pPr>
      <w:r>
        <w:rPr/>
        <w:t xml:space="preserve">— </w:t>
      </w:r>
      <w:r>
        <w:rPr/>
        <w:t xml:space="preserve">Учение Благословенного, действительно, предназначено для тех, кто угнетен несчастиями жизни. Оно представляет убежище для измученных, потому что оно доставляет им здоровье и счастье. Счастливые, могущественные и здоровые не нуждаются в удобствах, не нуждаются в помощи, не нуждаются в лечении. Но кто эти здоровые, счастливые и сильные? Есть ли между вами кто-нибудь свободный от печали, болезни, старости и смерти? Если так, то его действительно можно назвать победителем, и он действительно не нуждается в спасении. Правда, я вижу много счастья вокруг меня. Но хорошо ли обосновано ваше счастье? Будет ли ум ваш ясен и спокоен в минуты скорби и в час смерти? Только тот достиг истинного счастья, кто вступил в бессмертную нирвану, то состояние души, которое поднимается выше мелких мирских искушений и освобождает нас от заблуждений о я. Счастье, покоящееся на мирском благополучии, — это опасное положение, ибо все меняется, и только тот воистину счастлив, кто отказался от привязанностей ко всему переменяющемуся. И нет действительного счастья, кроме того, которое основано на религии Татхагаты. </w:t>
      </w:r>
    </w:p>
    <w:p>
      <w:pPr>
        <w:pStyle w:val="Normal"/>
        <w:ind w:firstLine="567"/>
        <w:jc w:val="both"/>
        <w:rPr/>
      </w:pPr>
      <w:r>
        <w:rPr/>
        <w:t xml:space="preserve">Татхагата открывает глаза тем, кто думает, что они счастливы, чтобы они могли видеть опасность жизни и ее ловушки. Когда рыба видит крючок с приманкой, она думает, что она счастлива. Но она сразу увидит свое несчастье, как только почувствует острие у себя во рту. </w:t>
      </w:r>
    </w:p>
    <w:p>
      <w:pPr>
        <w:pStyle w:val="Normal"/>
        <w:ind w:firstLine="567"/>
        <w:jc w:val="both"/>
        <w:rPr/>
      </w:pPr>
      <w:r>
        <w:rPr/>
        <w:t xml:space="preserve">Тот, кто ищет своего личного счастья, всегда должен быть полон боязни. Он может относиться безразлично к несчастию его собратьев, но он не может быть слеп к тому, что тот же самый конец ожидает и всех нас. Счастлив тот, кто воздаст смерти то, что принадлежит смерти. Он победил смерть, и какова бы ни была его судьба, он будет спокоен и будет владеть собою; от отказался от воображаемого я и вступил в царство бессмертия. Он достиг нирваны. </w:t>
      </w:r>
    </w:p>
    <w:p>
      <w:pPr>
        <w:pStyle w:val="Normal"/>
        <w:ind w:firstLine="567"/>
        <w:jc w:val="both"/>
        <w:rPr/>
      </w:pPr>
      <w:r>
        <w:rPr/>
        <w:t xml:space="preserve">Судата посмотрел на невесту и сказал: </w:t>
      </w:r>
    </w:p>
    <w:p>
      <w:pPr>
        <w:pStyle w:val="Normal"/>
        <w:ind w:firstLine="567"/>
        <w:jc w:val="both"/>
        <w:rPr/>
      </w:pPr>
      <w:r>
        <w:rPr/>
        <w:t xml:space="preserve">— </w:t>
      </w:r>
      <w:r>
        <w:rPr/>
        <w:t xml:space="preserve">Никогда не приму я учения Готамы, потому что не следует жениху оставлять свою невесту для того, чтобы достигнуть нирваны! </w:t>
      </w:r>
    </w:p>
    <w:p>
      <w:pPr>
        <w:pStyle w:val="Normal"/>
        <w:ind w:firstLine="567"/>
        <w:jc w:val="both"/>
        <w:rPr/>
      </w:pPr>
      <w:r>
        <w:rPr/>
        <w:t xml:space="preserve">Ануруддха, выслушав замечание Судаты, продолжал: </w:t>
      </w:r>
    </w:p>
    <w:p>
      <w:pPr>
        <w:pStyle w:val="Normal"/>
        <w:ind w:firstLine="567"/>
        <w:jc w:val="both"/>
        <w:rPr/>
      </w:pPr>
      <w:r>
        <w:rPr/>
        <w:t xml:space="preserve">— </w:t>
      </w:r>
      <w:r>
        <w:rPr/>
        <w:t xml:space="preserve">Мой юный друг боится, что учение Татхагаты отвлечет его от невесты, которой он сегодня поклялся в верности. Но не в этом дело. Ты слышал уже рассказ о том, что Благословенный покинул свою жену и ребенка и отправился на бездомничество, потому что заблуждение господствует в мире и мир лежит во тьме. И достигнув бессмертной нирваны, он теперь старается только об одном — указать путь другим. И мы, его ученики, которые, подобно ему, оставили мир, посвящаем себя религиозной жизни не ради себя, потому что мы уже ясно поняли весь вред нашего я, а ради спасения мира. Но не в этом дело. </w:t>
      </w:r>
    </w:p>
    <w:p>
      <w:pPr>
        <w:pStyle w:val="Normal"/>
        <w:ind w:firstLine="567"/>
        <w:jc w:val="both"/>
        <w:rPr/>
      </w:pPr>
      <w:r>
        <w:rPr/>
        <w:t xml:space="preserve">Освобождение является не в расторжении уз жизни, а в том, чтобы отказаться от своего я. Пустынник, который отрезал себя от мира, но лелеет в сердце своем хотя бы малейшее желание свое, — будет ли это ради счастья в этой жизни или в предстоящей, — не свободен еще. А смиренный отец семейства, если он отказался от всяких желаний, может достигнуть того славного состояния души, плодом которого является нирвана. </w:t>
      </w:r>
    </w:p>
    <w:p>
      <w:pPr>
        <w:pStyle w:val="Normal"/>
        <w:ind w:firstLine="567"/>
        <w:jc w:val="both"/>
        <w:rPr/>
      </w:pPr>
      <w:r>
        <w:rPr/>
        <w:t xml:space="preserve">Тот, кто стремится к религиозной жизни, должен оставить мирские размышления и со всей своей энергией стремиться получить просвещение. Но тот, у кого есть обязанности в семье, не должен уклоняться от своей ответственности. Татхагата говорит: </w:t>
      </w:r>
    </w:p>
    <w:p>
      <w:pPr>
        <w:pStyle w:val="Normal"/>
        <w:ind w:firstLine="567"/>
        <w:jc w:val="both"/>
        <w:rPr/>
      </w:pPr>
      <w:r>
        <w:rPr/>
        <w:t xml:space="preserve">   </w:t>
      </w:r>
    </w:p>
    <w:p>
      <w:pPr>
        <w:pStyle w:val="Normal"/>
        <w:ind w:firstLine="567"/>
        <w:jc w:val="both"/>
        <w:rPr/>
      </w:pPr>
      <w:r>
        <w:rPr/>
        <w:t xml:space="preserve">Помогать матери и отцу, </w:t>
      </w:r>
    </w:p>
    <w:p>
      <w:pPr>
        <w:pStyle w:val="Normal"/>
        <w:ind w:firstLine="567"/>
        <w:jc w:val="both"/>
        <w:rPr/>
      </w:pPr>
      <w:r>
        <w:rPr/>
        <w:t xml:space="preserve">Ходить за ребенком и женою, </w:t>
      </w:r>
    </w:p>
    <w:p>
      <w:pPr>
        <w:pStyle w:val="Normal"/>
        <w:ind w:firstLine="567"/>
        <w:jc w:val="both"/>
        <w:rPr/>
      </w:pPr>
      <w:r>
        <w:rPr/>
        <w:t xml:space="preserve">Следовать мирскому призванию — </w:t>
      </w:r>
    </w:p>
    <w:p>
      <w:pPr>
        <w:pStyle w:val="Normal"/>
        <w:ind w:firstLine="567"/>
        <w:jc w:val="both"/>
        <w:rPr/>
      </w:pPr>
      <w:r>
        <w:rPr/>
        <w:t xml:space="preserve">Вот великое благословение. </w:t>
      </w:r>
    </w:p>
    <w:p>
      <w:pPr>
        <w:pStyle w:val="Normal"/>
        <w:ind w:firstLine="567"/>
        <w:jc w:val="both"/>
        <w:rPr/>
      </w:pPr>
      <w:r>
        <w:rPr/>
        <w:t xml:space="preserve">Всякое добро, благочестивая жизнь, </w:t>
      </w:r>
    </w:p>
    <w:p>
      <w:pPr>
        <w:pStyle w:val="Normal"/>
        <w:ind w:firstLine="567"/>
        <w:jc w:val="both"/>
        <w:rPr/>
      </w:pPr>
      <w:r>
        <w:rPr/>
        <w:t xml:space="preserve">Помощь, оказанная соседу, </w:t>
      </w:r>
    </w:p>
    <w:p>
      <w:pPr>
        <w:pStyle w:val="Normal"/>
        <w:ind w:firstLine="567"/>
        <w:jc w:val="both"/>
        <w:rPr/>
      </w:pPr>
      <w:r>
        <w:rPr/>
        <w:t xml:space="preserve">Поступки, которых нельзя осудить, — </w:t>
      </w:r>
    </w:p>
    <w:p>
      <w:pPr>
        <w:pStyle w:val="Normal"/>
        <w:ind w:firstLine="567"/>
        <w:jc w:val="both"/>
        <w:rPr/>
      </w:pPr>
      <w:r>
        <w:rPr/>
        <w:t xml:space="preserve">Вот это величайшее благословение. </w:t>
      </w:r>
    </w:p>
    <w:p>
      <w:pPr>
        <w:pStyle w:val="Normal"/>
        <w:ind w:firstLine="567"/>
        <w:jc w:val="both"/>
        <w:rPr/>
      </w:pPr>
      <w:r>
        <w:rPr/>
        <w:t xml:space="preserve">Строго следить за душевной своей чистотою, </w:t>
      </w:r>
    </w:p>
    <w:p>
      <w:pPr>
        <w:pStyle w:val="Normal"/>
        <w:ind w:firstLine="567"/>
        <w:jc w:val="both"/>
        <w:rPr/>
      </w:pPr>
      <w:r>
        <w:rPr/>
        <w:t xml:space="preserve">Узнать четыре благородные истины </w:t>
      </w:r>
    </w:p>
    <w:p>
      <w:pPr>
        <w:pStyle w:val="Normal"/>
        <w:ind w:firstLine="567"/>
        <w:jc w:val="both"/>
        <w:rPr/>
      </w:pPr>
      <w:r>
        <w:rPr/>
        <w:t xml:space="preserve">И достигнуть нирваны — </w:t>
      </w:r>
    </w:p>
    <w:p>
      <w:pPr>
        <w:pStyle w:val="Normal"/>
        <w:ind w:firstLine="567"/>
        <w:jc w:val="both"/>
        <w:rPr/>
      </w:pPr>
      <w:r>
        <w:rPr/>
        <w:t xml:space="preserve">Вот это величайшее благословение. </w:t>
      </w:r>
    </w:p>
    <w:p>
      <w:pPr>
        <w:pStyle w:val="Normal"/>
        <w:jc w:val="center"/>
        <w:rPr>
          <w:b/>
          <w:b/>
        </w:rPr>
      </w:pPr>
      <w:r>
        <w:rPr>
          <w:b/>
        </w:rPr>
        <w:t>Спор</w:t>
      </w:r>
    </w:p>
    <w:p>
      <w:pPr>
        <w:pStyle w:val="Normal"/>
        <w:ind w:firstLine="567"/>
        <w:jc w:val="both"/>
        <w:rPr>
          <w:b/>
          <w:b/>
        </w:rPr>
      </w:pPr>
      <w:r>
        <w:rPr>
          <w:b/>
        </w:rPr>
      </w:r>
    </w:p>
    <w:p>
      <w:pPr>
        <w:pStyle w:val="Normal"/>
        <w:ind w:firstLine="567"/>
        <w:jc w:val="both"/>
        <w:rPr/>
      </w:pPr>
      <w:r>
        <w:rPr/>
        <w:t xml:space="preserve">Ануруддха видел, что Судата загорелся негодованием. Он перестал говорить и глядел испытующе на молодого человека. Судата встал на ноги и сказал: </w:t>
      </w:r>
    </w:p>
    <w:p>
      <w:pPr>
        <w:pStyle w:val="Normal"/>
        <w:ind w:firstLine="567"/>
        <w:jc w:val="both"/>
        <w:rPr/>
      </w:pPr>
      <w:r>
        <w:rPr/>
        <w:t xml:space="preserve">-- Совершенно отказаться от своего я! Так это-то и есть то освобождение, которое проповедует Готама? Отец мой называл его еретиком и неверным, и действительно он не ошибался, потому что освобождение Готамы — это разрушение. Он отрицает человеческое я. Готама отрицает авторитет священных писаний. Он не верит в Ишвару, Господа всего создания, и он утверждает, что нет души. И он так кощунствует, осуждая обряды, как нечестие; высмеивает нашу молитву как бесполезную и желал бы разрушить все наши священные учреждения, на которых зиждется наш общественный порядок. Его религия — отрицание всякой религии. Она не божественное, а только человеческое измышление, потому что говорит, что одного просвещения достаточно, для того чтобы осветить путь жизни. </w:t>
      </w:r>
    </w:p>
    <w:p>
      <w:pPr>
        <w:pStyle w:val="Normal"/>
        <w:ind w:firstLine="567"/>
        <w:jc w:val="both"/>
        <w:rPr/>
      </w:pPr>
      <w:r>
        <w:rPr/>
        <w:t xml:space="preserve">Ануруддха слушал страстное опровержение Судаты и, заметив, как он весь загорелся румянцем, подумал про себя: </w:t>
      </w:r>
    </w:p>
    <w:p>
      <w:pPr>
        <w:pStyle w:val="Normal"/>
        <w:ind w:firstLine="567"/>
        <w:jc w:val="both"/>
        <w:rPr/>
      </w:pPr>
      <w:r>
        <w:rPr/>
        <w:t xml:space="preserve">"Как прекрасен этот юноша, каким благородным кажется он в своей благочестивой преданности религии своих отцов!" </w:t>
      </w:r>
    </w:p>
    <w:p>
      <w:pPr>
        <w:pStyle w:val="Normal"/>
        <w:ind w:firstLine="567"/>
        <w:jc w:val="both"/>
        <w:rPr/>
      </w:pPr>
      <w:r>
        <w:rPr/>
        <w:t xml:space="preserve">Тогда он спросил: </w:t>
      </w:r>
    </w:p>
    <w:p>
      <w:pPr>
        <w:pStyle w:val="Normal"/>
        <w:ind w:firstLine="567"/>
        <w:jc w:val="both"/>
        <w:rPr/>
      </w:pPr>
      <w:r>
        <w:rPr/>
        <w:t xml:space="preserve">— </w:t>
      </w:r>
      <w:r>
        <w:rPr/>
        <w:t xml:space="preserve">Что ты разумеешь под я? </w:t>
      </w:r>
    </w:p>
    <w:p>
      <w:pPr>
        <w:pStyle w:val="Normal"/>
        <w:ind w:firstLine="567"/>
        <w:jc w:val="both"/>
        <w:rPr/>
      </w:pPr>
      <w:r>
        <w:rPr/>
        <w:t xml:space="preserve">Судата отвечал: </w:t>
      </w:r>
    </w:p>
    <w:p>
      <w:pPr>
        <w:pStyle w:val="Normal"/>
        <w:ind w:firstLine="567"/>
        <w:jc w:val="both"/>
        <w:rPr/>
      </w:pPr>
      <w:r>
        <w:rPr/>
        <w:t xml:space="preserve">— </w:t>
      </w:r>
      <w:r>
        <w:rPr/>
        <w:t xml:space="preserve">Мое я — неизменное, вечное я, которое управляет моими мыслями. Это, одним словом, и есть то, что мы все разумеем под я. </w:t>
      </w:r>
    </w:p>
    <w:p>
      <w:pPr>
        <w:pStyle w:val="Normal"/>
        <w:ind w:firstLine="567"/>
        <w:jc w:val="both"/>
        <w:rPr/>
      </w:pPr>
      <w:r>
        <w:rPr/>
        <w:t xml:space="preserve">— </w:t>
      </w:r>
      <w:r>
        <w:rPr/>
        <w:t xml:space="preserve">Что же это в самом деле за я? — воскликнул Ануруддха. Бесспорно, есть нечто такое во мне и в тебе и во всяком человеке, что мы называем я. Но то, что мы называем я, это известный оборот речи, точно так же, как и прочие слова и представления, которые населяют наш ум. Слово я, правда, остается на всю нашу жизнь у нас, но оно обозначает перемену. Оно начинается в ребенке вместе с развитием его сознательности и отмечает сначала мальчика, потом юношу, потом человека и, наконец, впавшего в детство старика. Слово может оставаться тем же самым, но суть, которую оно обозначает, меняется. А потому то самое, что само о себе говорит я, — не вечно, не неизменно, не божественно, — одним словом, не то, что философы йоги называют действительно я. Это то слово, которое обозначает всю личность говорящего, со всеми его ощущениями, чувствами, мыслями и желаниями. </w:t>
      </w:r>
    </w:p>
    <w:p>
      <w:pPr>
        <w:pStyle w:val="Normal"/>
        <w:ind w:firstLine="567"/>
        <w:jc w:val="both"/>
        <w:rPr/>
      </w:pPr>
      <w:r>
        <w:rPr/>
        <w:t xml:space="preserve">Судата отвечал: </w:t>
      </w:r>
    </w:p>
    <w:p>
      <w:pPr>
        <w:pStyle w:val="Normal"/>
        <w:ind w:firstLine="567"/>
        <w:jc w:val="both"/>
        <w:rPr/>
      </w:pPr>
      <w:r>
        <w:rPr/>
        <w:t xml:space="preserve">— </w:t>
      </w:r>
      <w:r>
        <w:rPr/>
        <w:t xml:space="preserve">Готама неверный потому, что отрицает существование души, к тому же он противоречит сам себе потому, что говорит о переселении души и о бессмертии. — Не будем препираться из-за слов, друг Судата, — сказал самана, — а лучше поймем правильно учение. Татхагата смотрит на то я, о котором ты говоришь, как на заблуждение, ошибку, мечту; привязанность к этому я производит себялюбие, себялюбие же стремится к счастью или здесь, на земле, или за пределами ее, на небесах. Но в то время как это воображаемое я является ошибкою твоей философии, существует действительное я, действительная личность, действительная душа. Нет ни одной личности, кто бы мог вполне владеть своим характером, мыслями и поступками; но характер, мысли и поступки сами по себе составляют личность. Нет в тебе, Судата, этого я, которое думает твои мысли и которое образует твой характер, но сами твои мысли и сам твой характер составляют то, что ты есть. Твой характер, твои мысли, твои стремления — вот твоя душа. Ты не имеешь идей, но ты сам представляешь идеи. </w:t>
      </w:r>
    </w:p>
    <w:p>
      <w:pPr>
        <w:pStyle w:val="Normal"/>
        <w:ind w:firstLine="567"/>
        <w:jc w:val="both"/>
        <w:rPr/>
      </w:pPr>
      <w:r>
        <w:rPr/>
        <w:t xml:space="preserve">— </w:t>
      </w:r>
      <w:r>
        <w:rPr/>
        <w:t xml:space="preserve">Но кто же тогда хозяин этих идей во мне? — спросил Судата. — Хозяин моих идей — это и есть мое я. </w:t>
      </w:r>
    </w:p>
    <w:p>
      <w:pPr>
        <w:pStyle w:val="Normal"/>
        <w:ind w:firstLine="567"/>
        <w:jc w:val="both"/>
        <w:rPr/>
      </w:pPr>
      <w:r>
        <w:rPr/>
        <w:t xml:space="preserve">Ануруддха продолжал: </w:t>
      </w:r>
    </w:p>
    <w:p>
      <w:pPr>
        <w:pStyle w:val="Normal"/>
        <w:ind w:firstLine="567"/>
        <w:jc w:val="both"/>
        <w:rPr/>
      </w:pPr>
      <w:r>
        <w:rPr/>
        <w:t xml:space="preserve">— </w:t>
      </w:r>
      <w:r>
        <w:rPr/>
        <w:t xml:space="preserve">Идея я не есть хозяин, который обладает твоим телом и умом и направляет все движения и желания твоей души, но те твои желания, которые являются сильнейшими, они — хозяин, они управляют тобою. Если вырастут в твоем сердце дурные страсти, ты, как корабль, который предоставлен милосердию ветров и течений на море; но если душою твоею обладает стремление к просвещению, оно повлечет тебя в небеса нирваны, где все иллюзии прекращаются и где сердце твое будет спокойным, как тихое, гладкое озеро. Поступки совершены, и совершающееся отошло прочь, но то, что произошло от твоих поступков, остается; точно так же, как человек, который пишет письмо, прекращает писать, но написанное остается. Рассуждая же о том постоянном, которое остается по совершении нами нашего земного пути, мы должны мудро предначертать наше будущее существование. Надо откладывать в сокровищницу милосердия, чистоты и праведных мыслей. Тот, кто живет благородными мыслями и хорошими поступками, будет жить навсегда, хотя бы тело его могло умереть. Он возродится к высшему существованию и наконец достигнет благословенной нирваны. Нет переселения нашего я, но есть возрождение известной формы души, которое происходит сообразно совершенным поступкам. </w:t>
      </w:r>
    </w:p>
    <w:p>
      <w:pPr>
        <w:pStyle w:val="Normal"/>
        <w:ind w:firstLine="567"/>
        <w:jc w:val="both"/>
        <w:rPr/>
      </w:pPr>
      <w:r>
        <w:rPr/>
        <w:t xml:space="preserve">Вера Судаты в учение о своем я, однако же, не была поколеблена. Нет, больше чем когда бы то ни было, он был уверен в его истине, ибо вся душа его стремилась к нему, и он воскликнул: </w:t>
      </w:r>
    </w:p>
    <w:p>
      <w:pPr>
        <w:pStyle w:val="Normal"/>
        <w:ind w:firstLine="567"/>
        <w:jc w:val="both"/>
        <w:rPr/>
      </w:pPr>
      <w:r>
        <w:rPr/>
        <w:t xml:space="preserve">— </w:t>
      </w:r>
      <w:r>
        <w:rPr/>
        <w:t xml:space="preserve">Что значат все мои поступки без моего я, без того, что ими двигает? Какова может быть радость, если ею не радуюсь я? </w:t>
      </w:r>
    </w:p>
    <w:p>
      <w:pPr>
        <w:pStyle w:val="Normal"/>
        <w:ind w:firstLine="567"/>
        <w:jc w:val="both"/>
        <w:rPr/>
      </w:pPr>
      <w:r>
        <w:rPr/>
        <w:t xml:space="preserve">Задумчивое лицо Ануруддхи стало серьезнее, чем когда бы то ни было. </w:t>
      </w:r>
    </w:p>
    <w:p>
      <w:pPr>
        <w:pStyle w:val="Normal"/>
        <w:ind w:firstLine="567"/>
        <w:jc w:val="both"/>
        <w:rPr/>
      </w:pPr>
      <w:r>
        <w:rPr/>
        <w:t xml:space="preserve">— </w:t>
      </w:r>
      <w:r>
        <w:rPr/>
        <w:t xml:space="preserve">Оставь свою привязанность к наслаждению и свои мысли о своем я, а живи своими поступками, ибо они и есть действительность жизни. Все существа таковы, каковыми они являются по поступкам в своих прежних существованиях. Они умирают, но возникает наша личность. И то, что ты называешь личностью, то, что наслаждается, твое я, это только живущее воспоминание о прошлых делах. Совершенные в прошлых существованиях дела запечатлеваются на каждом создании в характере его настоящего существования. Таким образом, прошлое рождает настоящее и настоящее есть чреве для будущего. Это закон кармы, закон поступков, закон причины и действия. </w:t>
      </w:r>
    </w:p>
    <w:p>
      <w:pPr>
        <w:pStyle w:val="Normal"/>
        <w:ind w:firstLine="567"/>
        <w:jc w:val="both"/>
        <w:rPr/>
      </w:pPr>
      <w:r>
        <w:rPr/>
        <w:t xml:space="preserve">Слова саманы были проникнуты глубокою значительностью. Тем не менее слушатель его остался не убежденным, и Качеяна, сын Маха-Субгути, пробормотал про себя: </w:t>
      </w:r>
    </w:p>
    <w:p>
      <w:pPr>
        <w:pStyle w:val="Normal"/>
        <w:ind w:firstLine="567"/>
        <w:jc w:val="both"/>
        <w:rPr/>
      </w:pPr>
      <w:r>
        <w:rPr/>
        <w:t xml:space="preserve">— </w:t>
      </w:r>
      <w:r>
        <w:rPr/>
        <w:t xml:space="preserve">Не может быть учение Готамы истинным. Печальна была бы эта истина, если бы она могла быть когда-нибудь истиной. Нет, никогда не расстанусь я с самой милой для меня религией моего отца. </w:t>
      </w:r>
    </w:p>
    <w:p>
      <w:pPr>
        <w:pStyle w:val="Normal"/>
        <w:ind w:firstLine="567"/>
        <w:jc w:val="both"/>
        <w:rPr/>
      </w:pPr>
      <w:r>
        <w:rPr/>
        <w:t xml:space="preserve">Самана отвечал: </w:t>
      </w:r>
    </w:p>
    <w:p>
      <w:pPr>
        <w:pStyle w:val="Normal"/>
        <w:ind w:firstLine="567"/>
        <w:jc w:val="both"/>
        <w:rPr/>
      </w:pPr>
      <w:r>
        <w:rPr/>
        <w:t xml:space="preserve">— </w:t>
      </w:r>
      <w:r>
        <w:rPr/>
        <w:t xml:space="preserve">Выбирай не самое милое, но самое истинное, ибо истина и есть наилучшее.    </w:t>
      </w:r>
    </w:p>
    <w:p>
      <w:pPr>
        <w:pStyle w:val="Normal"/>
        <w:ind w:firstLine="567"/>
        <w:jc w:val="both"/>
        <w:rPr/>
      </w:pPr>
      <w:r>
        <w:rPr/>
        <w:t xml:space="preserve">   </w:t>
      </w:r>
    </w:p>
    <w:p>
      <w:pPr>
        <w:pStyle w:val="Normal"/>
        <w:jc w:val="center"/>
        <w:rPr>
          <w:b/>
          <w:b/>
        </w:rPr>
      </w:pPr>
      <w:r>
        <w:rPr>
          <w:b/>
        </w:rPr>
        <w:t>Катха-упанишада</w:t>
      </w:r>
    </w:p>
    <w:p>
      <w:pPr>
        <w:pStyle w:val="Normal"/>
        <w:ind w:firstLine="567"/>
        <w:jc w:val="both"/>
        <w:rPr/>
      </w:pPr>
      <w:r>
        <w:rPr/>
        <w:t xml:space="preserve">   </w:t>
      </w:r>
    </w:p>
    <w:p>
      <w:pPr>
        <w:pStyle w:val="Normal"/>
        <w:ind w:firstLine="567"/>
        <w:jc w:val="both"/>
        <w:rPr/>
      </w:pPr>
      <w:r>
        <w:rPr/>
        <w:t xml:space="preserve">Судата был слишком счастлив, чтобы его могло задеть учение еретического учителя. Он, пожалуй, совершенно позабыл бы о своем споре с Ануруддхой, если бы об этом не напоминал ему время от времени его шурин Качеяна и его тесть, которые продолжали рассуждать о религиозных новшествах Татхагаты. Они допускали, что кастовые различия были тяжелы для нижних каст, но говорили, что это не может быть уничтожено без вреда для общества и что не может быть сомнения о том, что разделение на касты божественное установление. Однако и по их мнению представлялось правильным распространять любовь и жалость на все чувствующие существа, которые страдают, не исключая даже самых низших созданий. Конечно, не должно вызывать гнев богов пренебрежением богослужения, но истинные ли это были боги, которые довольствовались кровавыми жертвоприношениями на своих алтарях? </w:t>
      </w:r>
    </w:p>
    <w:p>
      <w:pPr>
        <w:pStyle w:val="Normal"/>
        <w:ind w:firstLine="567"/>
        <w:jc w:val="both"/>
        <w:rPr/>
      </w:pPr>
      <w:r>
        <w:rPr/>
        <w:t xml:space="preserve">Таковы были вопросы, которые волновали умы Субгути и Качеяны. И когда они начали рассуждать о них, то стали сомневаться, но все-таки они не переставали быть правоверными брахманами. </w:t>
      </w:r>
    </w:p>
    <w:p>
      <w:pPr>
        <w:pStyle w:val="Normal"/>
        <w:ind w:firstLine="567"/>
        <w:jc w:val="both"/>
        <w:rPr/>
      </w:pPr>
      <w:r>
        <w:rPr/>
        <w:t xml:space="preserve">   </w:t>
      </w:r>
      <w:r>
        <w:rPr/>
        <w:t xml:space="preserve">Однажды Субгути, начальник Кударагары, пришел к своему сыну с веселым лицом и сказал: </w:t>
      </w:r>
    </w:p>
    <w:p>
      <w:pPr>
        <w:pStyle w:val="Normal"/>
        <w:ind w:firstLine="567"/>
        <w:jc w:val="both"/>
        <w:rPr/>
      </w:pPr>
      <w:r>
        <w:rPr/>
        <w:t xml:space="preserve">   — </w:t>
      </w:r>
      <w:r>
        <w:rPr/>
        <w:t xml:space="preserve">Мальчик мой, Качеяна, мне кажется, что я нашел решение задачи. Это явилось у меня тогда, когда я читал Яджурведы по поводу установления огненных жертвоприношений Начикеты. Теперь мне это совершенно ясно, и я расскажу тебе об этом. Собери побольше листьев с большого пальмового дерева в нашем саду, набели их, обрежь их концы и приготовь для писания. Мне очень хочется придать окончательную форму моим мыслям, пока я не забыл их. </w:t>
      </w:r>
    </w:p>
    <w:p>
      <w:pPr>
        <w:pStyle w:val="Normal"/>
        <w:ind w:firstLine="567"/>
        <w:jc w:val="both"/>
        <w:rPr/>
      </w:pPr>
      <w:r>
        <w:rPr/>
        <w:t xml:space="preserve">И сказал Качеяна пытливо: </w:t>
      </w:r>
    </w:p>
    <w:p>
      <w:pPr>
        <w:pStyle w:val="Normal"/>
        <w:ind w:firstLine="567"/>
        <w:jc w:val="both"/>
        <w:rPr/>
      </w:pPr>
      <w:r>
        <w:rPr/>
        <w:t xml:space="preserve">— </w:t>
      </w:r>
      <w:r>
        <w:rPr/>
        <w:t xml:space="preserve">Скажи мне вкратце, в чем решение, которое ты нашел? </w:t>
      </w:r>
    </w:p>
    <w:p>
      <w:pPr>
        <w:pStyle w:val="Normal"/>
        <w:ind w:firstLine="567"/>
        <w:jc w:val="both"/>
        <w:rPr/>
      </w:pPr>
      <w:r>
        <w:rPr/>
        <w:t xml:space="preserve">И начальник-брахман ответил: </w:t>
      </w:r>
    </w:p>
    <w:p>
      <w:pPr>
        <w:pStyle w:val="Normal"/>
        <w:ind w:firstLine="567"/>
        <w:jc w:val="both"/>
        <w:rPr/>
      </w:pPr>
      <w:r>
        <w:rPr/>
        <w:t xml:space="preserve">— </w:t>
      </w:r>
      <w:r>
        <w:rPr/>
        <w:t xml:space="preserve">Слушай, я расскажу тебе. Смерть — это великий учитель глубочайших задач жизни. Тот, кто хочет узнать бессмертие, должен войти в чертоги смерти и узнать от смерти тайну жизни. Нет ни одного ребенка, рожденного в этом мире, который бы не был предназначен как приношение смерти. Но смерть не есть Брама. Она не есть руководитель и Господь. Она предзнаменует разложение, но не может уничтожить души, и человек, который боится ее, не обладает тремя дарами. Смерть допускает для тех, кто вошел в ее чертоги, возвращение и возрождение. Она допускает дальше, что поступки людей не погибают и, наконец, она открывает мужественному исследователю тайну жизни. </w:t>
      </w:r>
    </w:p>
    <w:p>
      <w:pPr>
        <w:pStyle w:val="Normal"/>
        <w:ind w:firstLine="567"/>
        <w:jc w:val="both"/>
        <w:rPr/>
      </w:pPr>
      <w:r>
        <w:rPr/>
        <w:t xml:space="preserve">И сказал Качеяна: </w:t>
      </w:r>
    </w:p>
    <w:p>
      <w:pPr>
        <w:pStyle w:val="Normal"/>
        <w:ind w:firstLine="567"/>
        <w:jc w:val="both"/>
        <w:rPr/>
      </w:pPr>
      <w:r>
        <w:rPr/>
        <w:t xml:space="preserve">— </w:t>
      </w:r>
      <w:r>
        <w:rPr/>
        <w:t xml:space="preserve">Глубоки эти мысли, отец; но главная вещь, чему же учит смерть? </w:t>
      </w:r>
    </w:p>
    <w:p>
      <w:pPr>
        <w:pStyle w:val="Normal"/>
        <w:ind w:firstLine="567"/>
        <w:jc w:val="both"/>
        <w:rPr/>
      </w:pPr>
      <w:r>
        <w:rPr/>
        <w:t xml:space="preserve">Субгути собрал свои мысли и после некоторого молчания сказал: </w:t>
      </w:r>
    </w:p>
    <w:p>
      <w:pPr>
        <w:pStyle w:val="Normal"/>
        <w:ind w:firstLine="567"/>
        <w:jc w:val="both"/>
        <w:rPr/>
      </w:pPr>
      <w:r>
        <w:rPr/>
        <w:t xml:space="preserve">— </w:t>
      </w:r>
      <w:r>
        <w:rPr/>
        <w:t xml:space="preserve">Учение Благословенного глубоко поразило мой ум, но я еще недостаточно убежден, чтобы признать основные положения нашей священной религии ни к чему не годными. Неужели великая огненная жертва только пустой обычай, который не дает никакого плода? Ежели бы это было так, то наши мудрецы действительно только слепые вожатые слепых. Жертвоприношения наши бесплодны и служат только для того, кто не победил желания своего сердца, и не развязал узы, связывающие его со всем преходящим. </w:t>
      </w:r>
    </w:p>
    <w:p>
      <w:pPr>
        <w:pStyle w:val="Normal"/>
        <w:ind w:firstLine="567"/>
        <w:jc w:val="both"/>
        <w:rPr/>
      </w:pPr>
      <w:r>
        <w:rPr/>
        <w:t xml:space="preserve">И после некоторого молчания Субгути продолжал: </w:t>
      </w:r>
    </w:p>
    <w:p>
      <w:pPr>
        <w:pStyle w:val="Normal"/>
        <w:ind w:firstLine="567"/>
        <w:jc w:val="both"/>
        <w:rPr/>
      </w:pPr>
      <w:r>
        <w:rPr/>
        <w:t xml:space="preserve">— </w:t>
      </w:r>
      <w:r>
        <w:rPr/>
        <w:t xml:space="preserve">И представление о неизменном я не может быть больше чем-то воображаемым. Я понимаю теперь, что это я не есть нечто созданное, оно есть единственный руководитель во всем, и оно, однако, не может быть видимо глазом, не может быть постигнуто умом или сказано речью; это я должно быть представлено духом. Это я коротко выражается в восклицании ом и есть абсолютное существование, которое не рождается и не умирает. </w:t>
      </w:r>
    </w:p>
    <w:p>
      <w:pPr>
        <w:pStyle w:val="Normal"/>
        <w:ind w:firstLine="567"/>
        <w:jc w:val="both"/>
        <w:rPr/>
      </w:pPr>
      <w:r>
        <w:rPr/>
        <w:t xml:space="preserve">— </w:t>
      </w:r>
      <w:r>
        <w:rPr/>
        <w:t xml:space="preserve">Тогда твое решение, отец, — сказал Качеяна, — есть защита старого брахманизма? </w:t>
      </w:r>
    </w:p>
    <w:p>
      <w:pPr>
        <w:pStyle w:val="Normal"/>
        <w:ind w:firstLine="567"/>
        <w:jc w:val="both"/>
        <w:rPr/>
      </w:pPr>
      <w:r>
        <w:rPr/>
        <w:t xml:space="preserve">— </w:t>
      </w:r>
      <w:r>
        <w:rPr/>
        <w:t xml:space="preserve">Да, это так, — сказал Субгути, — но отношение мое к брахманизму значительно изменилось вследствие рассуждений нашего друга Ануруддхи. Я допускаю, что одно дело — то, что воистину хорошо, и другое — то, что дорого нашему сердцу; и хорошо привязаться к хорошему и оставить то, что дорого нашему сердцу ради лучшего. Я не могу отрицать ту истину, которую Татхагата запечатлевает в умах своих последователей, что все сложное разложится, но я чувствую в самой глубине своего сердца, что есть нечто, чего смерть не может разрушить, и это нечто есть то, что наши мудрецы называют я. Я стремлюсь узнать, что это такое, ибо только тот, кто узнает это, найдет покой душе своей. Пусть Ануруддха объяснит мне загадку этого я, но он не должен говорить, что нет ничего, что я мог бы назвать моим собственным, что жизнь пустота и что не существует вечность. </w:t>
      </w:r>
    </w:p>
    <w:p>
      <w:pPr>
        <w:pStyle w:val="Normal"/>
        <w:ind w:firstLine="567"/>
        <w:jc w:val="both"/>
        <w:rPr/>
      </w:pPr>
      <w:r>
        <w:rPr/>
        <w:t xml:space="preserve">Когда настало дождливое время, можно было видеть Субгути пишущим на своем балконе, и когда солнце прорвалось сквозь тучи и явилось во всей своей прежней красоте голубое небо, он окончил свое сочинение, которое назвал "Катха-упанишада — рассуждение о великом вопросе "почему?", который является всем нам, всем, поглощенным решением вопроса о жизни. </w:t>
      </w:r>
    </w:p>
    <w:p>
      <w:pPr>
        <w:pStyle w:val="Normal"/>
        <w:ind w:firstLine="567"/>
        <w:jc w:val="both"/>
        <w:rPr/>
      </w:pPr>
      <w:r>
        <w:rPr/>
        <w:t xml:space="preserve">Все эти-то дни наступления хорошей погоды ученики Благословенного Будды имели обыкновение отправляться в путешествие по стране, проповедуя славное учение спасения. Ануруддха снова проходил через деревню Аванти в то время, как Субгути сидел у своего дома в тени деревьев, читая и размышляя о написанном им. Оба обменялись приветствиями, и когда Ануруддха увидел рукопись, то они тотчас же начали рассуждать о великом вопросе жизни после смерти. </w:t>
      </w:r>
    </w:p>
    <w:p>
      <w:pPr>
        <w:pStyle w:val="Normal"/>
        <w:ind w:firstLine="567"/>
        <w:jc w:val="both"/>
        <w:rPr/>
      </w:pPr>
      <w:r>
        <w:rPr/>
        <w:t xml:space="preserve">Субгути прочел Ануруддхе Катха-упанишаду. Почтенный монах был очень доволен ее глубокомысленностью и красотой изложения, но покачал головою и сказал: </w:t>
      </w:r>
    </w:p>
    <w:p>
      <w:pPr>
        <w:pStyle w:val="Normal"/>
        <w:ind w:firstLine="567"/>
        <w:jc w:val="both"/>
        <w:rPr/>
      </w:pPr>
      <w:r>
        <w:rPr/>
        <w:t xml:space="preserve">— </w:t>
      </w:r>
      <w:r>
        <w:rPr/>
        <w:t xml:space="preserve">Действительно, существует бессмертное, но бессмертное не есть я. Бессмертным не может быть существо. Оно не есть та суть, то я, которое является в нашем представлении сознания. Все существующее, все существа, все сути, все оттенки существования сложны, а сложное подвергается разложению. Бессмертное не есть то, что ты имеешь, меньше меньшего и больше большего. Оно не мало и не велико. Оно не субстанционально и без всяких признаков телесности. Бессмертное состоит из вечных добродетелей, посредством которых оправдывается существование и познание которых образует просвещение. Высшие добродетели суть четыре благородные истины: о страдании, о происхождении страдания, об избежании страдания и о восьмеричном пути праведности, который ведет к избавлению от страдания. </w:t>
      </w:r>
    </w:p>
    <w:p>
      <w:pPr>
        <w:pStyle w:val="Normal"/>
        <w:ind w:firstLine="567"/>
        <w:jc w:val="both"/>
        <w:rPr/>
      </w:pPr>
      <w:r>
        <w:rPr/>
        <w:t xml:space="preserve">И сказал Субгути: </w:t>
      </w:r>
    </w:p>
    <w:p>
      <w:pPr>
        <w:pStyle w:val="Normal"/>
        <w:ind w:firstLine="567"/>
        <w:jc w:val="both"/>
        <w:rPr/>
      </w:pPr>
      <w:r>
        <w:rPr/>
        <w:t xml:space="preserve">— </w:t>
      </w:r>
      <w:r>
        <w:rPr/>
        <w:t xml:space="preserve">Я допускаю, что вечное не может быть материальной вещью; что вечное не может быть сложным; оно должно быть нематериально; оно должно быть духовно. я не есть тело, ни чувство, ни ум. Это то, чем человек познает предметы как во сне, так и во время бодрствования. Сознание "я есмь" есть великое вездесущее я, оно бестелесно в теле, как Агни-огонь, находящийся скрытым в двух палках, из которых его можно получить. </w:t>
      </w:r>
    </w:p>
    <w:p>
      <w:pPr>
        <w:pStyle w:val="Normal"/>
        <w:ind w:firstLine="567"/>
        <w:jc w:val="both"/>
        <w:rPr/>
      </w:pPr>
      <w:r>
        <w:rPr/>
        <w:t xml:space="preserve">Ануруддха с глубоким вниманием слушал рассуждения Субгути и быстро отвечал: </w:t>
      </w:r>
    </w:p>
    <w:p>
      <w:pPr>
        <w:pStyle w:val="Normal"/>
        <w:ind w:firstLine="567"/>
        <w:jc w:val="both"/>
        <w:rPr/>
      </w:pPr>
      <w:r>
        <w:rPr/>
        <w:t xml:space="preserve">— </w:t>
      </w:r>
      <w:r>
        <w:rPr/>
        <w:t xml:space="preserve">Агни-огонь не находится в скрытом состоянии между двумя палками. Две палки, из которых получается огонь, деревянные, ничего больше из себя не представляют, как только дерево; и ни в одной палке нет скрытого огня. Огонь образуется через трение, производимое нашими руками. Таким же точно путем сознательность является произведением условий и исчезает вместе с тем, как перестанут действовать условия. Когда дерево сгорело, куда уходит огонь? И когда условия сознательности перестали действовать, где будет оставаться сознательность? Мы привыкли говорить: "Ветер дует". Как будто бы существовал ветер, который совершал действие дуновения. Но нет ни того ни другого. Нет, во-первых, ветра, а во-вторых, действия дуновения; существует только одно, что представляет из себя движением воздуха, называемое ветром или, если можно так сказать, дуновение ветра. Таким же точно образом нет личности, которая помнит поступки, но воспоминания о поступках сами по себе суть личность. </w:t>
      </w:r>
    </w:p>
    <w:p>
      <w:pPr>
        <w:pStyle w:val="Normal"/>
        <w:ind w:firstLine="567"/>
        <w:jc w:val="both"/>
        <w:rPr/>
      </w:pPr>
      <w:r>
        <w:rPr/>
        <w:t xml:space="preserve">— </w:t>
      </w:r>
      <w:r>
        <w:rPr/>
        <w:t xml:space="preserve">Когда человек умер, — продолжал Субгути, — некоторые говорят, что он существует, а другие, — что его нет. Я так понимаю, что Благословенный учит, что его нет, что в свою очередь означает, если это точно понимать, что его и потом не будет. </w:t>
      </w:r>
    </w:p>
    <w:p>
      <w:pPr>
        <w:pStyle w:val="Normal"/>
        <w:ind w:firstLine="567"/>
        <w:jc w:val="both"/>
        <w:rPr/>
      </w:pPr>
      <w:r>
        <w:rPr/>
        <w:t xml:space="preserve">— </w:t>
      </w:r>
      <w:r>
        <w:rPr/>
        <w:t xml:space="preserve">Нет, друг, — отвечал резко Ануруддха, — нет, друг, твое решение задачи опирается на ложные основы. Если твое я не существует теперь, как же тогда оно может продолжать свое существование, после того как ты ушел? Тем не менее то, что ты есть теперь, будет продолжать существовать и после окончания своего телесного существования. Правда, ты прав, когда сравниваешь человека в твоей Ката-упанишаде с тем древним деревом, корни которого растут вверх, а ветви растут вниз. И как дерево появляется со всеми признаками этого рода, так и человек возрождается и его особенная карма возрождается в новых существах. Нет я в фиговом дереве, которое переселяется из родительского ствола в новые отпрыски, но есть первообраз, который сохраняется в дальнейшем росте и развитии новых деревьев. </w:t>
      </w:r>
    </w:p>
    <w:p>
      <w:pPr>
        <w:pStyle w:val="Normal"/>
        <w:ind w:firstLine="567"/>
        <w:jc w:val="both"/>
        <w:rPr/>
      </w:pPr>
      <w:r>
        <w:rPr/>
        <w:t xml:space="preserve">— </w:t>
      </w:r>
      <w:r>
        <w:rPr/>
        <w:t xml:space="preserve">Есть одно вечное мыслящее существо, — сказал Субгути, — мыслящее не вечные мысли, и это вечное мыслящее существо и есть я. </w:t>
      </w:r>
    </w:p>
    <w:p>
      <w:pPr>
        <w:pStyle w:val="Normal"/>
        <w:ind w:firstLine="567"/>
        <w:jc w:val="both"/>
        <w:rPr/>
      </w:pPr>
      <w:r>
        <w:rPr/>
        <w:t xml:space="preserve">— </w:t>
      </w:r>
      <w:r>
        <w:rPr/>
        <w:t xml:space="preserve">А не было бы твое рассуждение правильнее, — прервал его Ануруддха, — если бы его иначе повернуть: существуют вечные мысли, которые мыслятся невечными мыслителями. Другими словами, то, что мы называем мыслитель, есть только произведение мысли; и произведение мыслей истинных — это и есть достижение вечного. Истина бессмертна, истина — нирвана. </w:t>
      </w:r>
    </w:p>
    <w:p>
      <w:pPr>
        <w:pStyle w:val="Normal"/>
        <w:ind w:firstLine="567"/>
        <w:jc w:val="both"/>
        <w:rPr/>
      </w:pPr>
      <w:r>
        <w:rPr/>
        <w:t xml:space="preserve">Начальник-брахман чувствовал, что самые священные убеждения его опущены при этом утверждении, и он спрашивал не без некоторого дрожания в своем голосе: </w:t>
      </w:r>
    </w:p>
    <w:p>
      <w:pPr>
        <w:pStyle w:val="Normal"/>
        <w:ind w:firstLine="567"/>
        <w:jc w:val="both"/>
        <w:rPr/>
      </w:pPr>
      <w:r>
        <w:rPr/>
        <w:t xml:space="preserve">— </w:t>
      </w:r>
      <w:r>
        <w:rPr/>
        <w:t xml:space="preserve">Разве нет во мне ничего неизменного, ничего, что вечно и бессмертно? </w:t>
      </w:r>
    </w:p>
    <w:p>
      <w:pPr>
        <w:pStyle w:val="Normal"/>
        <w:ind w:firstLine="567"/>
        <w:jc w:val="both"/>
        <w:rPr/>
      </w:pPr>
      <w:r>
        <w:rPr/>
        <w:t xml:space="preserve">— </w:t>
      </w:r>
      <w:r>
        <w:rPr/>
        <w:t xml:space="preserve">Есть ли в тебе что-нибудь бессмертное или нет, — был ответ Ануруддхи, — исключительно зависит от тебя самого. Если ты состоишь из мыслей чистых и святых, — и ты чист и свят; если ты состоишь из мыслей грешных, — и ты грешен; и если ты состоишь из бессмертной истины, — ты бессмертен. Жизнь достигается только в бессмертии, и работа истины совершается в нирване. </w:t>
      </w:r>
    </w:p>
    <w:p>
      <w:pPr>
        <w:pStyle w:val="Normal"/>
        <w:ind w:firstLine="567"/>
        <w:jc w:val="both"/>
        <w:rPr/>
      </w:pPr>
      <w:r>
        <w:rPr/>
        <w:t xml:space="preserve">Субгути покачал головою. </w:t>
      </w:r>
    </w:p>
    <w:p>
      <w:pPr>
        <w:pStyle w:val="Normal"/>
        <w:ind w:firstLine="567"/>
        <w:jc w:val="both"/>
        <w:rPr/>
      </w:pPr>
      <w:r>
        <w:rPr/>
        <w:t xml:space="preserve">— </w:t>
      </w:r>
      <w:r>
        <w:rPr/>
        <w:t xml:space="preserve">Я хочу обладать истиной, но не хочу потерять тождественность с самим собою? Чем я стану после разложения моего тела? Я дрожу при мысли утерять мое я. Неужели нет ничего, что я мог бы назвать своим собственным? </w:t>
      </w:r>
    </w:p>
    <w:p>
      <w:pPr>
        <w:pStyle w:val="Normal"/>
        <w:ind w:firstLine="567"/>
        <w:jc w:val="both"/>
        <w:rPr/>
      </w:pPr>
      <w:r>
        <w:rPr/>
        <w:t xml:space="preserve">— </w:t>
      </w:r>
      <w:r>
        <w:rPr/>
        <w:t xml:space="preserve">Позволь мне ответить, — сказал Ануруддха, — словами Благословенного, который сказал: </w:t>
      </w:r>
    </w:p>
    <w:p>
      <w:pPr>
        <w:pStyle w:val="Normal"/>
        <w:ind w:firstLine="567"/>
        <w:jc w:val="both"/>
        <w:rPr/>
      </w:pPr>
      <w:r>
        <w:rPr/>
        <w:t xml:space="preserve">   </w:t>
      </w:r>
    </w:p>
    <w:p>
      <w:pPr>
        <w:pStyle w:val="Normal"/>
        <w:ind w:firstLine="567"/>
        <w:jc w:val="both"/>
        <w:rPr/>
      </w:pPr>
      <w:r>
        <w:rPr/>
        <w:t xml:space="preserve">   </w:t>
      </w:r>
      <w:r>
        <w:rPr/>
        <w:t xml:space="preserve">Ни зерно, ни богатства, ни склады золота, </w:t>
      </w:r>
    </w:p>
    <w:p>
      <w:pPr>
        <w:pStyle w:val="Normal"/>
        <w:ind w:firstLine="567"/>
        <w:jc w:val="both"/>
        <w:rPr/>
      </w:pPr>
      <w:r>
        <w:rPr/>
        <w:t xml:space="preserve">   </w:t>
      </w:r>
      <w:r>
        <w:rPr/>
        <w:t xml:space="preserve">Ни жена, ни дочери, ни сыновья, </w:t>
      </w:r>
    </w:p>
    <w:p>
      <w:pPr>
        <w:pStyle w:val="Normal"/>
        <w:ind w:firstLine="567"/>
        <w:jc w:val="both"/>
        <w:rPr/>
      </w:pPr>
      <w:r>
        <w:rPr/>
        <w:t xml:space="preserve">   </w:t>
      </w:r>
      <w:r>
        <w:rPr/>
        <w:t xml:space="preserve">Никто, кто ест свой хлеб, </w:t>
      </w:r>
    </w:p>
    <w:p>
      <w:pPr>
        <w:pStyle w:val="Normal"/>
        <w:ind w:firstLine="567"/>
        <w:jc w:val="both"/>
        <w:rPr/>
      </w:pPr>
      <w:r>
        <w:rPr/>
        <w:t xml:space="preserve">   </w:t>
      </w:r>
      <w:r>
        <w:rPr/>
        <w:t xml:space="preserve">Не может последовать за тем, кто покидает эту жизнь, </w:t>
      </w:r>
    </w:p>
    <w:p>
      <w:pPr>
        <w:pStyle w:val="Normal"/>
        <w:ind w:firstLine="567"/>
        <w:jc w:val="both"/>
        <w:rPr/>
      </w:pPr>
      <w:r>
        <w:rPr/>
        <w:t xml:space="preserve">   </w:t>
      </w:r>
      <w:r>
        <w:rPr/>
        <w:t xml:space="preserve">Потому что все должно оставаться позади. </w:t>
      </w:r>
    </w:p>
    <w:p>
      <w:pPr>
        <w:pStyle w:val="Normal"/>
        <w:ind w:firstLine="567"/>
        <w:jc w:val="both"/>
        <w:rPr/>
      </w:pPr>
      <w:r>
        <w:rPr/>
        <w:t xml:space="preserve">   </w:t>
      </w:r>
      <w:r>
        <w:rPr/>
        <w:t xml:space="preserve">Всякий поступок, который совершает человек — </w:t>
      </w:r>
    </w:p>
    <w:p>
      <w:pPr>
        <w:pStyle w:val="Normal"/>
        <w:ind w:firstLine="567"/>
        <w:jc w:val="both"/>
        <w:rPr/>
      </w:pPr>
      <w:r>
        <w:rPr/>
        <w:t xml:space="preserve">   </w:t>
      </w:r>
      <w:r>
        <w:rPr/>
        <w:t xml:space="preserve">Телом ли, голосом ли, умом ли, — </w:t>
      </w:r>
    </w:p>
    <w:p>
      <w:pPr>
        <w:pStyle w:val="Normal"/>
        <w:ind w:firstLine="567"/>
        <w:jc w:val="both"/>
        <w:rPr/>
      </w:pPr>
      <w:r>
        <w:rPr/>
        <w:t xml:space="preserve">   </w:t>
      </w:r>
      <w:r>
        <w:rPr/>
        <w:t xml:space="preserve">Все это может называться его собственным, </w:t>
      </w:r>
    </w:p>
    <w:p>
      <w:pPr>
        <w:pStyle w:val="Normal"/>
        <w:ind w:firstLine="567"/>
        <w:jc w:val="both"/>
        <w:rPr/>
      </w:pPr>
      <w:r>
        <w:rPr/>
        <w:t xml:space="preserve">   </w:t>
      </w:r>
      <w:r>
        <w:rPr/>
        <w:t xml:space="preserve">Все это он возьмет с собой, когда пойдет отсюда, </w:t>
      </w:r>
    </w:p>
    <w:p>
      <w:pPr>
        <w:pStyle w:val="Normal"/>
        <w:ind w:firstLine="567"/>
        <w:jc w:val="both"/>
        <w:rPr/>
      </w:pPr>
      <w:r>
        <w:rPr/>
        <w:t xml:space="preserve">   </w:t>
      </w:r>
      <w:r>
        <w:rPr/>
        <w:t xml:space="preserve">Все это есть то, что следует за ним, </w:t>
      </w:r>
    </w:p>
    <w:p>
      <w:pPr>
        <w:pStyle w:val="Normal"/>
        <w:ind w:firstLine="567"/>
        <w:jc w:val="both"/>
        <w:rPr/>
      </w:pPr>
      <w:r>
        <w:rPr/>
        <w:t xml:space="preserve">   </w:t>
      </w:r>
      <w:r>
        <w:rPr/>
        <w:t xml:space="preserve">И все это, как тень, никогда от него не отстанет. </w:t>
      </w:r>
    </w:p>
    <w:p>
      <w:pPr>
        <w:pStyle w:val="Normal"/>
        <w:ind w:firstLine="567"/>
        <w:jc w:val="both"/>
        <w:rPr/>
      </w:pPr>
      <w:r>
        <w:rPr/>
        <w:t xml:space="preserve">   </w:t>
      </w:r>
      <w:r>
        <w:rPr/>
        <w:t xml:space="preserve">Пусть тогда все совершают благородные поступки, </w:t>
      </w:r>
    </w:p>
    <w:p>
      <w:pPr>
        <w:pStyle w:val="Normal"/>
        <w:ind w:firstLine="567"/>
        <w:jc w:val="both"/>
        <w:rPr/>
      </w:pPr>
      <w:r>
        <w:rPr/>
        <w:t xml:space="preserve">   </w:t>
      </w:r>
      <w:r>
        <w:rPr/>
        <w:t xml:space="preserve">Сокровищницу будущего богатства, </w:t>
      </w:r>
    </w:p>
    <w:p>
      <w:pPr>
        <w:pStyle w:val="Normal"/>
        <w:ind w:firstLine="567"/>
        <w:jc w:val="both"/>
        <w:rPr/>
      </w:pPr>
      <w:r>
        <w:rPr/>
        <w:t xml:space="preserve">   </w:t>
      </w:r>
      <w:r>
        <w:rPr/>
        <w:t xml:space="preserve">Ибо заслуга, приобретенная этой внутренней жизнью, </w:t>
      </w:r>
    </w:p>
    <w:p>
      <w:pPr>
        <w:pStyle w:val="Normal"/>
        <w:ind w:firstLine="567"/>
        <w:jc w:val="both"/>
        <w:rPr/>
      </w:pPr>
      <w:r>
        <w:rPr/>
        <w:t xml:space="preserve">   </w:t>
      </w:r>
      <w:r>
        <w:rPr/>
        <w:t xml:space="preserve">Вызовет благословение в будущей. </w:t>
      </w:r>
    </w:p>
    <w:p>
      <w:pPr>
        <w:pStyle w:val="Normal"/>
        <w:ind w:firstLine="567"/>
        <w:jc w:val="both"/>
        <w:rPr/>
      </w:pPr>
      <w:r>
        <w:rPr/>
        <w:t xml:space="preserve">   </w:t>
      </w:r>
    </w:p>
    <w:p>
      <w:pPr>
        <w:pStyle w:val="Normal"/>
        <w:ind w:firstLine="567"/>
        <w:jc w:val="both"/>
        <w:rPr/>
      </w:pPr>
      <w:r>
        <w:rPr/>
        <w:t xml:space="preserve">Передав слова Благословенного, Ануруддха продолжал: </w:t>
      </w:r>
    </w:p>
    <w:p>
      <w:pPr>
        <w:pStyle w:val="Normal"/>
        <w:ind w:firstLine="567"/>
        <w:jc w:val="both"/>
        <w:rPr/>
      </w:pPr>
      <w:r>
        <w:rPr/>
        <w:t xml:space="preserve">— </w:t>
      </w:r>
      <w:r>
        <w:rPr/>
        <w:t xml:space="preserve">Поступки твои — твои собственные и будут оставаться твоими навсегда. Мысли твои, слова твои, действия твои не уйдут; когда они пройдут, они будут оставаться с тобою. Они живые камни, из которых выстроена душа твоя. И нет никакой силы ни на небесах, ни на земле, ни в аду, посредством которой ты мог бы отделаться от них. История твоей жизни — это и есть твое я, твое истинное я, и так как история твоей жизни продолжается и после твоей смерти, то твое тождественное с самим собою я останется. И когда мы отойдем отсюда, из этой жизни, мы будем продолжать жить согласно нашим поступкам. </w:t>
      </w:r>
    </w:p>
    <w:p>
      <w:pPr>
        <w:pStyle w:val="Normal"/>
        <w:ind w:firstLine="567"/>
        <w:jc w:val="both"/>
        <w:rPr/>
      </w:pPr>
      <w:r>
        <w:rPr/>
      </w:r>
    </w:p>
    <w:p>
      <w:pPr>
        <w:pStyle w:val="Normal"/>
        <w:jc w:val="center"/>
        <w:rPr>
          <w:b/>
          <w:b/>
        </w:rPr>
      </w:pPr>
      <w:r>
        <w:rPr>
          <w:b/>
        </w:rPr>
        <w:t>Эпидемия</w:t>
      </w:r>
    </w:p>
    <w:p>
      <w:pPr>
        <w:pStyle w:val="Normal"/>
        <w:ind w:firstLine="567"/>
        <w:jc w:val="both"/>
        <w:rPr/>
      </w:pPr>
      <w:r>
        <w:rPr/>
        <w:t xml:space="preserve">   </w:t>
      </w:r>
    </w:p>
    <w:p>
      <w:pPr>
        <w:pStyle w:val="Normal"/>
        <w:ind w:firstLine="567"/>
        <w:jc w:val="both"/>
        <w:rPr/>
      </w:pPr>
      <w:r>
        <w:rPr/>
        <w:t xml:space="preserve">У молодой четы родилось трое детей, и все три мальчика много обещали впереди. Мечты Судаты сбывались ярче, чем он мог на это надеяться. Но времена меняются, и несчастье настигает иногда человека в то время, когда он меньше всего этого ожидает. Появилась засуха, пересохли все колодцы, в стране распространились голод и заразная болезнь. Народ молился богам, народ постился, каялся в своих грехах, священники приносили жертвоприношения, пели молебны, но дождь не являлся. Еще приносились жертвы, проливалась кровь убитых животных, а засуха продолжалась; боги оставались глухи к мольбам своих священников. Голод все увеличивался, и болезнь свирепствовала все с большей и большей силой. Начальник Субгути сделал все, чтобы облегчить тяжелую участь своего бедного народа. Он был богатый человек, по всего его богатства было недостаточно, чтобы накормить бедных. </w:t>
      </w:r>
    </w:p>
    <w:p>
      <w:pPr>
        <w:pStyle w:val="Normal"/>
        <w:ind w:firstLine="567"/>
        <w:jc w:val="both"/>
        <w:rPr/>
      </w:pPr>
      <w:r>
        <w:rPr/>
        <w:t xml:space="preserve">Судата делал все, что мог, для того чтобы лечить больных. Выучившись от своего отца, деревенского священника, обязанностью которого было собирать священные травы для жертвенников и узнавать особенности разных растений, он приготовлял целебное питье, чтобы уменьшить страдания больных, и в его трудах ему помогали Качеяна и Субгути. </w:t>
      </w:r>
    </w:p>
    <w:p>
      <w:pPr>
        <w:pStyle w:val="Normal"/>
        <w:ind w:firstLine="567"/>
        <w:jc w:val="both"/>
        <w:rPr/>
      </w:pPr>
      <w:r>
        <w:rPr/>
        <w:t xml:space="preserve">Когда, наконец, эпидемия стала уменьшаться, сам начальник Субсути сделался больным. Сначала казалось, что просто он устал от бессонницы и печали, но скоро сделалось ясным, что и он был заражен тою же болезнью, и положение его стало опасным. Родственники собрались у его изголовья и были безутешны. Он был так трогателен в своей любви к каждому, что всякий думал, что не может жить без него; но сам он оставался ясным, в полном самообладании. Благословив своих сыновей, свою дочь и внуков, он утешал их, говоря: </w:t>
      </w:r>
    </w:p>
    <w:p>
      <w:pPr>
        <w:pStyle w:val="Normal"/>
        <w:ind w:firstLine="567"/>
        <w:jc w:val="both"/>
        <w:rPr/>
      </w:pPr>
      <w:r>
        <w:rPr/>
        <w:t xml:space="preserve">— </w:t>
      </w:r>
      <w:r>
        <w:rPr/>
        <w:t xml:space="preserve">Перестаньте печалиться; нет никакой печали от потери этого тела; оно уже изношено старостью и болезнью, как старое платье. Если вы полюбите всем вашим любящим сердцем тот пример, который я даю вам, смерть никогда не в состоянии будет разделить нас. </w:t>
      </w:r>
    </w:p>
    <w:p>
      <w:pPr>
        <w:pStyle w:val="Normal"/>
        <w:ind w:firstLine="567"/>
        <w:jc w:val="both"/>
        <w:rPr/>
      </w:pPr>
      <w:r>
        <w:rPr/>
        <w:t xml:space="preserve">Когда пришел вечер, Субгути отослал свою дочь и внуков, оставив при себе только Качеяну и Судату, и когда страдания и боли на некоторое время прекратились, он сказал: </w:t>
      </w:r>
    </w:p>
    <w:p>
      <w:pPr>
        <w:pStyle w:val="Normal"/>
        <w:ind w:firstLine="567"/>
        <w:jc w:val="both"/>
        <w:rPr/>
      </w:pPr>
      <w:r>
        <w:rPr/>
        <w:t xml:space="preserve">— </w:t>
      </w:r>
      <w:r>
        <w:rPr/>
        <w:t xml:space="preserve">Страдания, которые я испытывал, открыли мне глаза, и я понял четыре благородные истины, провозглашенные Татхагатой. Я чувствую, что моя жизнь угасает, но это нисколько не волнует меня, ибо смерть потеряла свой ужас для меня. Где бы я ни возродился, я уверен, что это будет высшая ступень и что я ступенью ближе буду к святой цели — нирване. </w:t>
      </w:r>
    </w:p>
    <w:p>
      <w:pPr>
        <w:pStyle w:val="Normal"/>
        <w:ind w:firstLine="567"/>
        <w:jc w:val="both"/>
        <w:rPr/>
      </w:pPr>
      <w:r>
        <w:rPr/>
        <w:t xml:space="preserve">— </w:t>
      </w:r>
      <w:r>
        <w:rPr/>
        <w:t xml:space="preserve">Правда, отец, — согласился с ним Судата, — после долгой жизни, проведенной в делании добра, ты заслужил высокой награды, которая будет не что иное, как благословение брахманских небес. </w:t>
      </w:r>
    </w:p>
    <w:p>
      <w:pPr>
        <w:pStyle w:val="Normal"/>
        <w:ind w:firstLine="567"/>
        <w:jc w:val="both"/>
        <w:rPr/>
      </w:pPr>
      <w:r>
        <w:rPr/>
        <w:t xml:space="preserve">Собрав еще раз все свои силы, Субгути отвечал: </w:t>
      </w:r>
    </w:p>
    <w:p>
      <w:pPr>
        <w:pStyle w:val="Normal"/>
        <w:ind w:firstLine="567"/>
        <w:jc w:val="both"/>
        <w:rPr/>
      </w:pPr>
      <w:r>
        <w:rPr/>
        <w:t xml:space="preserve">— </w:t>
      </w:r>
      <w:r>
        <w:rPr/>
        <w:t xml:space="preserve">Не говори мне о наградах тогда, когда существует обязанность, которая должна быть исполнена. Небеса брахманов созданы для тех, которые привязаны к мыслям о себе. Я уверен, что в предстоящем возрождении будет иметь покой мое тело, но не моя душа, не моя любовь к человечеству, не мое сострадание к тем, которые страдают, не мой ищущий истины ум. Пока есть страдания в мире, до тех пор я не приду в состояние покоя; никогда я не пожелаю подняться в небеса блаженства. Я хочу возродиться в глубочайших пропастях ада. Там несчастье самое большое и там больше всего нуждаются в спасении. Вот это-то и есть самое лучшее место, чтобы просветить находящихся в темноте, дать выход тем, которые затерялись, и указать путь тем, которые заблудились. </w:t>
      </w:r>
    </w:p>
    <w:p>
      <w:pPr>
        <w:pStyle w:val="Normal"/>
        <w:ind w:firstLine="567"/>
        <w:jc w:val="both"/>
        <w:rPr/>
      </w:pPr>
      <w:r>
        <w:rPr/>
        <w:t xml:space="preserve">С этими словами Субгути опрокинулся назад, совершенно истощенный. Он пробормотал разбитым голосом отходную молитву буддиста, произнося: </w:t>
      </w:r>
    </w:p>
    <w:p>
      <w:pPr>
        <w:pStyle w:val="Normal"/>
        <w:ind w:firstLine="567"/>
        <w:jc w:val="both"/>
        <w:rPr/>
      </w:pPr>
      <w:r>
        <w:rPr/>
        <w:t xml:space="preserve">   </w:t>
      </w:r>
    </w:p>
    <w:p>
      <w:pPr>
        <w:pStyle w:val="Normal"/>
        <w:ind w:firstLine="567"/>
        <w:jc w:val="both"/>
        <w:rPr/>
      </w:pPr>
      <w:r>
        <w:rPr/>
        <w:t xml:space="preserve">   </w:t>
      </w:r>
      <w:r>
        <w:rPr/>
        <w:t xml:space="preserve">Я нахожу убежище мое в Будде, </w:t>
      </w:r>
    </w:p>
    <w:p>
      <w:pPr>
        <w:pStyle w:val="Normal"/>
        <w:ind w:firstLine="567"/>
        <w:jc w:val="both"/>
        <w:rPr/>
      </w:pPr>
      <w:r>
        <w:rPr/>
        <w:t xml:space="preserve">   </w:t>
      </w:r>
      <w:r>
        <w:rPr/>
        <w:t xml:space="preserve">Я нахожу убежище мое в Дхарме, </w:t>
      </w:r>
    </w:p>
    <w:p>
      <w:pPr>
        <w:pStyle w:val="Normal"/>
        <w:ind w:firstLine="567"/>
        <w:jc w:val="both"/>
        <w:rPr/>
      </w:pPr>
      <w:r>
        <w:rPr/>
        <w:t xml:space="preserve">   </w:t>
      </w:r>
      <w:r>
        <w:rPr/>
        <w:t xml:space="preserve">Я нахожу убежище мое в Санге. </w:t>
      </w:r>
    </w:p>
    <w:p>
      <w:pPr>
        <w:pStyle w:val="Normal"/>
        <w:ind w:firstLine="567"/>
        <w:jc w:val="both"/>
        <w:rPr/>
      </w:pPr>
      <w:r>
        <w:rPr/>
        <w:t xml:space="preserve">   </w:t>
      </w:r>
    </w:p>
    <w:p>
      <w:pPr>
        <w:pStyle w:val="Normal"/>
        <w:ind w:firstLine="567"/>
        <w:jc w:val="both"/>
        <w:rPr/>
      </w:pPr>
      <w:r>
        <w:rPr/>
        <w:t xml:space="preserve">Он изложил таким образом ту веру, которая теперь была в нем, и его глаза, сверкавшие до сих пор вдохновением, потухли, и он мирно опочил. Святая тишина воцарилась в комнате. </w:t>
      </w:r>
    </w:p>
    <w:p>
      <w:pPr>
        <w:pStyle w:val="Normal"/>
        <w:ind w:firstLine="567"/>
        <w:jc w:val="both"/>
        <w:rPr/>
      </w:pPr>
      <w:r>
        <w:rPr/>
        <w:t xml:space="preserve">И случилось так, что в тот самый вечер Ануруддха проходил через Кударагару. И когда он пришел во дворец Субгути, то не нашел уже своего друга-начальника среди живых. Он поздоровался с Качеяной и Судатой и сел с ними в молчании. </w:t>
      </w:r>
    </w:p>
    <w:p>
      <w:pPr>
        <w:pStyle w:val="Normal"/>
        <w:ind w:firstLine="567"/>
        <w:jc w:val="both"/>
        <w:rPr/>
      </w:pPr>
      <w:r>
        <w:rPr/>
        <w:t xml:space="preserve">Солнце зашло, и Качеяна зажег свечу, но никто не сказал ни слова. И когда ночь наступила, Ануруддха запел торжественным голосом: </w:t>
      </w:r>
    </w:p>
    <w:p>
      <w:pPr>
        <w:pStyle w:val="Normal"/>
        <w:ind w:firstLine="567"/>
        <w:jc w:val="both"/>
        <w:rPr/>
      </w:pPr>
      <w:r>
        <w:rPr/>
        <w:t xml:space="preserve">   </w:t>
      </w:r>
    </w:p>
    <w:p>
      <w:pPr>
        <w:pStyle w:val="Normal"/>
        <w:ind w:firstLine="567"/>
        <w:jc w:val="both"/>
        <w:rPr/>
      </w:pPr>
      <w:r>
        <w:rPr/>
        <w:t xml:space="preserve">   </w:t>
      </w:r>
      <w:r>
        <w:rPr/>
        <w:t xml:space="preserve">Как преходящи сложные вещи! </w:t>
      </w:r>
    </w:p>
    <w:p>
      <w:pPr>
        <w:pStyle w:val="Normal"/>
        <w:ind w:firstLine="567"/>
        <w:jc w:val="both"/>
        <w:rPr/>
      </w:pPr>
      <w:r>
        <w:rPr/>
        <w:t xml:space="preserve">   </w:t>
      </w:r>
      <w:r>
        <w:rPr/>
        <w:t xml:space="preserve">Судьба их — родиться и умереть. </w:t>
      </w:r>
    </w:p>
    <w:p>
      <w:pPr>
        <w:pStyle w:val="Normal"/>
        <w:ind w:firstLine="567"/>
        <w:jc w:val="both"/>
        <w:rPr/>
      </w:pPr>
      <w:r>
        <w:rPr/>
        <w:t xml:space="preserve">   </w:t>
      </w:r>
      <w:r>
        <w:rPr/>
        <w:t xml:space="preserve">Являясь, они исчезают, они делают свою работу </w:t>
      </w:r>
    </w:p>
    <w:p>
      <w:pPr>
        <w:pStyle w:val="Normal"/>
        <w:ind w:firstLine="567"/>
        <w:jc w:val="both"/>
        <w:rPr/>
      </w:pPr>
      <w:r>
        <w:rPr/>
        <w:t xml:space="preserve">   </w:t>
      </w:r>
      <w:r>
        <w:rPr/>
        <w:t xml:space="preserve">И потом перестают и идут на покой. </w:t>
      </w:r>
    </w:p>
    <w:p>
      <w:pPr>
        <w:pStyle w:val="Normal"/>
        <w:ind w:firstLine="567"/>
        <w:jc w:val="both"/>
        <w:rPr/>
      </w:pPr>
      <w:r>
        <w:rPr/>
        <w:t xml:space="preserve">   </w:t>
      </w:r>
      <w:r>
        <w:rPr/>
        <w:t xml:space="preserve">Как реки, когда они полны, должны течь, </w:t>
      </w:r>
    </w:p>
    <w:p>
      <w:pPr>
        <w:pStyle w:val="Normal"/>
        <w:ind w:firstLine="567"/>
        <w:jc w:val="both"/>
        <w:rPr/>
      </w:pPr>
      <w:r>
        <w:rPr/>
        <w:t xml:space="preserve">   </w:t>
      </w:r>
      <w:r>
        <w:rPr/>
        <w:t xml:space="preserve">Чтобы достичь в свое время далекой реки, </w:t>
      </w:r>
    </w:p>
    <w:p>
      <w:pPr>
        <w:pStyle w:val="Normal"/>
        <w:ind w:firstLine="567"/>
        <w:jc w:val="both"/>
        <w:rPr/>
      </w:pPr>
      <w:r>
        <w:rPr/>
        <w:t xml:space="preserve">   </w:t>
      </w:r>
      <w:r>
        <w:rPr/>
        <w:t xml:space="preserve">Так добрые дела, которые мы теперь совершаем, </w:t>
      </w:r>
    </w:p>
    <w:p>
      <w:pPr>
        <w:pStyle w:val="Normal"/>
        <w:ind w:firstLine="567"/>
        <w:jc w:val="both"/>
        <w:rPr/>
      </w:pPr>
      <w:r>
        <w:rPr/>
        <w:t xml:space="preserve">   </w:t>
      </w:r>
      <w:r>
        <w:rPr/>
        <w:t xml:space="preserve">Разумеется, благословят предстоящую жизнь. </w:t>
      </w:r>
    </w:p>
    <w:p>
      <w:pPr>
        <w:pStyle w:val="Normal"/>
        <w:ind w:firstLine="567"/>
        <w:jc w:val="both"/>
        <w:rPr/>
      </w:pPr>
      <w:r>
        <w:rPr/>
        <w:t xml:space="preserve">   </w:t>
      </w:r>
      <w:r>
        <w:rPr/>
        <w:t xml:space="preserve">Пахарь вспахал и засеял, </w:t>
      </w:r>
    </w:p>
    <w:p>
      <w:pPr>
        <w:pStyle w:val="Normal"/>
        <w:ind w:firstLine="567"/>
        <w:jc w:val="both"/>
        <w:rPr/>
      </w:pPr>
      <w:r>
        <w:rPr/>
        <w:t xml:space="preserve">   </w:t>
      </w:r>
      <w:r>
        <w:rPr/>
        <w:t xml:space="preserve">Устал от работы и погрузился в отдых. </w:t>
      </w:r>
    </w:p>
    <w:p>
      <w:pPr>
        <w:pStyle w:val="Normal"/>
        <w:ind w:firstLine="567"/>
        <w:jc w:val="both"/>
        <w:rPr/>
      </w:pPr>
      <w:r>
        <w:rPr/>
        <w:t xml:space="preserve">   </w:t>
      </w:r>
      <w:r>
        <w:rPr/>
        <w:t xml:space="preserve">Он отдыхает, а семена его растут </w:t>
      </w:r>
    </w:p>
    <w:p>
      <w:pPr>
        <w:pStyle w:val="Normal"/>
        <w:ind w:firstLine="567"/>
        <w:jc w:val="both"/>
        <w:rPr/>
      </w:pPr>
      <w:r>
        <w:rPr/>
        <w:t xml:space="preserve">   </w:t>
      </w:r>
      <w:r>
        <w:rPr/>
        <w:t xml:space="preserve">И дают богатый урожай золотого зерна. </w:t>
      </w:r>
    </w:p>
    <w:p>
      <w:pPr>
        <w:pStyle w:val="Normal"/>
        <w:ind w:firstLine="567"/>
        <w:jc w:val="both"/>
        <w:rPr/>
      </w:pPr>
      <w:r>
        <w:rPr/>
      </w:r>
    </w:p>
    <w:p>
      <w:pPr>
        <w:pStyle w:val="Normal"/>
        <w:jc w:val="center"/>
        <w:rPr>
          <w:b/>
          <w:b/>
        </w:rPr>
      </w:pPr>
      <w:r>
        <w:rPr>
          <w:b/>
        </w:rPr>
        <w:t>Переписка рукописи</w:t>
      </w:r>
    </w:p>
    <w:p>
      <w:pPr>
        <w:pStyle w:val="Normal"/>
        <w:ind w:firstLine="567"/>
        <w:jc w:val="both"/>
        <w:rPr/>
      </w:pPr>
      <w:r>
        <w:rPr/>
        <w:t xml:space="preserve">   </w:t>
      </w:r>
    </w:p>
    <w:p>
      <w:pPr>
        <w:pStyle w:val="Normal"/>
        <w:ind w:firstLine="567"/>
        <w:jc w:val="both"/>
        <w:rPr/>
      </w:pPr>
      <w:r>
        <w:rPr/>
        <w:t xml:space="preserve">Качеяна присоединился к Ануруддхе. Когда он пошел к Раджагаю и когда он увидел Благословенного и услыхал, как он объясняет свое учение, то он сделался одним из саманов и стал известен между ними вследствие своей мудрости. Когда он вернулся домой, то удалился в лес около Кударагары в место, называемое Обрыв, и народ его деревни называл его Маха-Качеяна, так как хотя они, как брахманы, смотрели на него как на еретика, однако же уважали его и говорили: </w:t>
      </w:r>
    </w:p>
    <w:p>
      <w:pPr>
        <w:pStyle w:val="Normal"/>
        <w:ind w:firstLine="567"/>
        <w:jc w:val="both"/>
        <w:rPr/>
      </w:pPr>
      <w:r>
        <w:rPr/>
        <w:t xml:space="preserve">— </w:t>
      </w:r>
      <w:r>
        <w:rPr/>
        <w:t xml:space="preserve">Он один из величайших учеников Благословенного, хорошо начитанный в писаниях и достигший высшей степени учености и святости. </w:t>
      </w:r>
    </w:p>
    <w:p>
      <w:pPr>
        <w:pStyle w:val="Normal"/>
        <w:ind w:firstLine="567"/>
        <w:jc w:val="both"/>
        <w:rPr/>
      </w:pPr>
      <w:r>
        <w:rPr/>
        <w:t xml:space="preserve">Судата потерял веру в религию отцов своих, не приняв, однако, новой веры буддистов. Однажды гуляя со своим шурином по деревне, он сказал: </w:t>
      </w:r>
    </w:p>
    <w:p>
      <w:pPr>
        <w:pStyle w:val="Normal"/>
        <w:ind w:firstLine="567"/>
        <w:jc w:val="both"/>
        <w:rPr/>
      </w:pPr>
      <w:r>
        <w:rPr/>
        <w:t xml:space="preserve">— </w:t>
      </w:r>
      <w:r>
        <w:rPr/>
        <w:t xml:space="preserve">Разве не грустно потерять отца или кого-нибудь, кого мы горячо любим? Воистину нет такого учения, которое могло бы устранить боль и печали и принести неподдельное утешение. </w:t>
      </w:r>
    </w:p>
    <w:p>
      <w:pPr>
        <w:pStyle w:val="Normal"/>
        <w:ind w:firstLine="567"/>
        <w:jc w:val="both"/>
        <w:rPr/>
      </w:pPr>
      <w:r>
        <w:rPr/>
        <w:t xml:space="preserve"> — </w:t>
      </w:r>
      <w:r>
        <w:rPr/>
        <w:t xml:space="preserve">Дорогой мой брат, — отвечал Качеяна, — до тех пор, пока целью твоей будет избегать страдания для твоей собственной личности, ты еще не свободен. Пусть боль от твоего страдания идет своим путем и не пытайся освободиться от естественного закона, которому подчинены одинаково все смертные. </w:t>
      </w:r>
    </w:p>
    <w:p>
      <w:pPr>
        <w:pStyle w:val="Normal"/>
        <w:ind w:firstLine="567"/>
        <w:jc w:val="both"/>
        <w:rPr/>
      </w:pPr>
      <w:r>
        <w:rPr/>
        <w:t xml:space="preserve">— </w:t>
      </w:r>
      <w:r>
        <w:rPr/>
        <w:t xml:space="preserve">Но подумай, — возразил Судата, — подумай об ужасной судьбе мертвого! Не ужас ли эта жизнь, когда все твое существование сметено, как будто его никогда не было? </w:t>
      </w:r>
    </w:p>
    <w:p>
      <w:pPr>
        <w:pStyle w:val="Normal"/>
        <w:ind w:firstLine="567"/>
        <w:jc w:val="both"/>
        <w:rPr/>
      </w:pPr>
      <w:r>
        <w:rPr/>
        <w:t xml:space="preserve">— </w:t>
      </w:r>
      <w:r>
        <w:rPr/>
        <w:t xml:space="preserve">В этом ты заблуждаешься, — сказал Качеяна. — Смерть — это разложение, но человеческое существование не сметено смертью, как будто бы его никогда не было: всякий поступок его продолжается во всей его неприкосновенной торжественности. </w:t>
      </w:r>
    </w:p>
    <w:p>
      <w:pPr>
        <w:pStyle w:val="Normal"/>
        <w:ind w:firstLine="567"/>
        <w:jc w:val="both"/>
        <w:rPr/>
      </w:pPr>
      <w:r>
        <w:rPr/>
        <w:t xml:space="preserve">— </w:t>
      </w:r>
      <w:r>
        <w:rPr/>
        <w:t xml:space="preserve">Печальная улыбка появилась на лице Судаты, когда он прервал своего шурина: </w:t>
      </w:r>
    </w:p>
    <w:p>
      <w:pPr>
        <w:pStyle w:val="Normal"/>
        <w:ind w:firstLine="567"/>
        <w:jc w:val="both"/>
        <w:rPr/>
      </w:pPr>
      <w:r>
        <w:rPr/>
        <w:t xml:space="preserve">— </w:t>
      </w:r>
      <w:r>
        <w:rPr/>
        <w:t xml:space="preserve">Это не что иное, как игра слов. Если мертвый продолжает жить, то скажи мне, где теперь наш отец? </w:t>
      </w:r>
    </w:p>
    <w:p>
      <w:pPr>
        <w:pStyle w:val="Normal"/>
        <w:ind w:firstLine="567"/>
        <w:jc w:val="both"/>
        <w:rPr/>
      </w:pPr>
      <w:r>
        <w:rPr/>
        <w:t xml:space="preserve">Качеяна отвечал: </w:t>
      </w:r>
    </w:p>
    <w:p>
      <w:pPr>
        <w:pStyle w:val="Normal"/>
        <w:ind w:firstLine="567"/>
        <w:jc w:val="both"/>
        <w:rPr/>
      </w:pPr>
      <w:r>
        <w:rPr/>
        <w:t xml:space="preserve">— </w:t>
      </w:r>
      <w:r>
        <w:rPr/>
        <w:t xml:space="preserve">Разве он не с нами здесь? — И после некоторого молчания он продолжал: — С людьми то же самое, что с книгами. Ты можешь написать подлую вещь или изложить на листах хорошие благородные мысли. Книга состоит не из листов, но из мыслей. Листы — это материал, на котором пишут. И существуют тысячи листьев на пальмах, которые никогда не будут обращены в книги. Когда наш отец, почтенный Субгути, размышлял о смерти, он составил Катха-упанишаду, которая является для меня наиболее ценной книгой, о которой, я когда либо слышал или видел. Он написал ее на листьях большой пальмы в нашем саду. Когда листья побелели и были приготовлены для писания, наш почтенный отец начертал слова Упанишады на листьях и, когда умер, оставил их мне как мое самое драгоценное наследство, ибо оно не сокровище мирских богов, а памятник размышлений его, памятник, который содержит его бессмертную душу. Прежде я сохранял их потому, что ценил их как образчик его почерка, а теперь я очень ценю и самые его мысли. Во время великой засухи листья были изъедены червями и теперь разлетелись в куски. Но я помню наизусть всю Упанишаду, но, думая о том, что если я умру, то мысли, изложенные в книге, будут утеряны, я стал переписывать их строка за строкой, с возможной тщательностью вспоминая каждый листок. Я передам новую копию другим переписчикам, и Катха-упанишада будет сохранена и сделается известной в других землях и другим поколениям. Старая копия сделалась невозможной для чтения и частью обратилась в пыль, но мысли не умрут, ибо они заключены в новую копию. Таким же точно путем сохраняется и человеческая душа. Характер настоящего поколения отразится на грядущем поколении посредством наших поступков, наших слов, наших чувств, и когда мы умираем и уходим, то продолжают существовать наши поступки. Все, что сложно, разложится снова, и пальмовые листья разложатся также, будет жить только Катха-упанишада. </w:t>
      </w:r>
    </w:p>
    <w:p>
      <w:pPr>
        <w:pStyle w:val="Normal"/>
        <w:ind w:firstLine="567"/>
        <w:jc w:val="both"/>
        <w:rPr/>
      </w:pPr>
      <w:r>
        <w:rPr/>
        <w:t xml:space="preserve">Гораздо лучше было бы, — сказал Судата, — если бы могло сохраниться и то и другое, и копия книги и мысли, заключающиеся в ней. </w:t>
      </w:r>
    </w:p>
    <w:p>
      <w:pPr>
        <w:pStyle w:val="Normal"/>
        <w:ind w:firstLine="567"/>
        <w:jc w:val="both"/>
        <w:rPr/>
      </w:pPr>
      <w:r>
        <w:rPr/>
        <w:t xml:space="preserve">-- Я подумал бы прежде, чем согласиться с твоей мыслью, — сказал Качеяна. — Помнишь ли ты прекрасные слова Ануруддхи, которые, как эхо, отразились в этой самой Упанишаде. Он сказал: "Не выбирай самого дорогого, а выбирай самое истинное, ибо более истинное есть и лучшее". В то время я выбрал самое дорогое, но жизнь дала мне хороший урок; теперь я выбираю более истинное, и более истинное делается для меня более дорогим. </w:t>
      </w:r>
    </w:p>
    <w:p>
      <w:pPr>
        <w:pStyle w:val="Normal"/>
        <w:ind w:firstLine="567"/>
        <w:jc w:val="both"/>
        <w:rPr/>
      </w:pPr>
      <w:r>
        <w:rPr/>
        <w:t xml:space="preserve">— </w:t>
      </w:r>
      <w:r>
        <w:rPr/>
        <w:t xml:space="preserve">Так ли это? — спросил Судата, не будучи в состоянии скрыть своего удивления. </w:t>
      </w:r>
    </w:p>
    <w:p>
      <w:pPr>
        <w:pStyle w:val="Normal"/>
        <w:ind w:firstLine="567"/>
        <w:jc w:val="both"/>
        <w:rPr/>
      </w:pPr>
      <w:r>
        <w:rPr/>
        <w:t xml:space="preserve">— </w:t>
      </w:r>
      <w:r>
        <w:rPr/>
        <w:t xml:space="preserve">Да, это так, — был ответ Качеяны. — Смерть не только необходима в жизни как неизбежное последствие рождения, но это самое спасительное явление. Нет никакой причины говорить об ужасах смерти, как нет причины говорить об ужасах сна. На самом же деле есть прелесть в смерти, и это есть та прелесть смерти, которая ведет к просвещению жизни. Подумай только о том, чем была бы жизнь без смерти? Бессмысленной погоней за удовольствиями и ничего более. Смерть делает время драгоценным. Смерть заставляет нас думать и делает для нас религию необходимой. Смерть одна заставляет нас придавать ценность жизни. Если бы не было смерти, то не было бы и героев, не было бы и мудрецов, не было бы будд. И потому смерть не только есть учитель, но она есть и благодетель. </w:t>
      </w:r>
    </w:p>
    <w:p>
      <w:pPr>
        <w:pStyle w:val="Normal"/>
        <w:ind w:firstLine="567"/>
        <w:jc w:val="both"/>
        <w:rPr/>
      </w:pPr>
      <w:r>
        <w:rPr/>
      </w:r>
    </w:p>
    <w:p>
      <w:pPr>
        <w:pStyle w:val="Normal"/>
        <w:jc w:val="center"/>
        <w:rPr>
          <w:b/>
          <w:b/>
        </w:rPr>
      </w:pPr>
      <w:r>
        <w:rPr>
          <w:b/>
        </w:rPr>
        <w:t>Юный Субгути</w:t>
      </w:r>
    </w:p>
    <w:p>
      <w:pPr>
        <w:pStyle w:val="Normal"/>
        <w:ind w:firstLine="567"/>
        <w:jc w:val="both"/>
        <w:rPr/>
      </w:pPr>
      <w:r>
        <w:rPr/>
        <w:t xml:space="preserve">   </w:t>
      </w:r>
    </w:p>
    <w:p>
      <w:pPr>
        <w:pStyle w:val="Normal"/>
        <w:ind w:firstLine="567"/>
        <w:jc w:val="both"/>
        <w:rPr/>
      </w:pPr>
      <w:r>
        <w:rPr/>
        <w:t xml:space="preserve">Мальчики Судаты подрастали и стали заниматься землей, которую они унаследовали от дедушки. Помощь их дала возможность Судате больше пользоваться досугом, и он стал чаще удаляться на Обрыв, в уединенные леса, где продолжал жить Качеяна и просвещал себя занятиями и размышлениями. Хотя Судате было около сорока лет, он уже поседел, и его легко было счесть за старого человека, сохранившего для своего возраста необычайную силу и здоровье. Народ в деревне звал его при всякой болезни в семье, и он охотно помогал им при всех затруднениях и советом и личной помощью. </w:t>
      </w:r>
    </w:p>
    <w:p>
      <w:pPr>
        <w:pStyle w:val="Normal"/>
        <w:ind w:firstLine="567"/>
        <w:jc w:val="both"/>
        <w:rPr/>
      </w:pPr>
      <w:r>
        <w:rPr/>
        <w:t xml:space="preserve">В те дни случилось, что Бимбисара-царь умер, и на престол вступил сын его Аджаташатру, который разослал послов во все города и деревни своего царства и во все соседние страны, подчиненные ему, чтобы убедиться в верности своего народа. И посланные царя, окруженные свитой советников и сопровождаемые военным отрядом, прибыли также в Кударагару. Когда они вошли в Кударагару, на вопрос о начальнике деревни им сказали, что после смерти Маха-Субгути народ жил без начальника. Тогда посланные царя собрали народ и просили его избрать себе нового начальника, которого царь Аджаташатру утвердил бы на место Маха-Субгути. Видя, что Качеяна покинул мир для того, чтобы предаться религиозной жизни и что Судата казался слишком старым, обратились к старшему сыну Судаты, которого называли Субгути по имени дедушки, и избрали его начальником; когда народ увидел его во всей его юной прелести, все закричали: </w:t>
      </w:r>
    </w:p>
    <w:p>
      <w:pPr>
        <w:pStyle w:val="Normal"/>
        <w:ind w:firstLine="567"/>
        <w:jc w:val="both"/>
        <w:rPr/>
      </w:pPr>
      <w:r>
        <w:rPr/>
        <w:t xml:space="preserve">— </w:t>
      </w:r>
      <w:r>
        <w:rPr/>
        <w:t xml:space="preserve">Пусть будет молодой Субгути нашим начальником, пусть король назначит его наследовать Маха-Субгути. </w:t>
      </w:r>
    </w:p>
    <w:p>
      <w:pPr>
        <w:pStyle w:val="Normal"/>
        <w:ind w:firstLine="567"/>
        <w:jc w:val="both"/>
        <w:rPr/>
      </w:pPr>
      <w:r>
        <w:rPr/>
        <w:t xml:space="preserve">Некоторые старики в собрании были очень довольны новым начальником и говорили: </w:t>
      </w:r>
    </w:p>
    <w:p>
      <w:pPr>
        <w:pStyle w:val="Normal"/>
        <w:ind w:firstLine="567"/>
        <w:jc w:val="both"/>
        <w:rPr/>
      </w:pPr>
      <w:r>
        <w:rPr/>
        <w:t xml:space="preserve">— </w:t>
      </w:r>
      <w:r>
        <w:rPr/>
        <w:t xml:space="preserve">Если бы Маха-Субгути мог появиться среди нас во всей красе и силе своей молодости, то он нисколько не отличался бы от этого благородного юноши. Маха-Субгути был совершенно такой же, как он, когда царь Бимбисара назначил его на должность. </w:t>
      </w:r>
    </w:p>
    <w:p>
      <w:pPr>
        <w:pStyle w:val="Normal"/>
        <w:ind w:firstLine="567"/>
        <w:jc w:val="both"/>
        <w:rPr/>
      </w:pPr>
      <w:r>
        <w:rPr/>
      </w:r>
    </w:p>
    <w:p>
      <w:pPr>
        <w:pStyle w:val="Normal"/>
        <w:jc w:val="center"/>
        <w:rPr>
          <w:b/>
          <w:b/>
        </w:rPr>
      </w:pPr>
      <w:r>
        <w:rPr>
          <w:b/>
        </w:rPr>
        <w:t>Благословенный</w:t>
      </w:r>
    </w:p>
    <w:p>
      <w:pPr>
        <w:pStyle w:val="Normal"/>
        <w:ind w:firstLine="567"/>
        <w:jc w:val="both"/>
        <w:rPr/>
      </w:pPr>
      <w:r>
        <w:rPr/>
        <w:t xml:space="preserve">   </w:t>
      </w:r>
    </w:p>
    <w:p>
      <w:pPr>
        <w:pStyle w:val="Normal"/>
        <w:ind w:firstLine="567"/>
        <w:jc w:val="both"/>
        <w:rPr/>
      </w:pPr>
      <w:r>
        <w:rPr/>
        <w:t xml:space="preserve">Однажды странник проходил через Кударагару и, встретив Судату на улице, спросил его про дорогу в Раджагаю. Старик-брахман указал по направлению к столице страны и сказал: </w:t>
      </w:r>
    </w:p>
    <w:p>
      <w:pPr>
        <w:pStyle w:val="Normal"/>
        <w:ind w:firstLine="567"/>
        <w:jc w:val="both"/>
        <w:rPr/>
      </w:pPr>
      <w:r>
        <w:rPr/>
        <w:t xml:space="preserve">— </w:t>
      </w:r>
      <w:r>
        <w:rPr/>
        <w:t xml:space="preserve">Я и сам с охотой пошел бы в Раджагаю, потому что там живет Благословенный Святой Будда, учитель богов и людей. Он тот учитель, учение которого я исповедую. </w:t>
      </w:r>
    </w:p>
    <w:p>
      <w:pPr>
        <w:pStyle w:val="Normal"/>
        <w:ind w:firstLine="567"/>
        <w:jc w:val="both"/>
        <w:rPr/>
      </w:pPr>
      <w:r>
        <w:rPr/>
        <w:t xml:space="preserve">— </w:t>
      </w:r>
      <w:r>
        <w:rPr/>
        <w:t xml:space="preserve">Почему же тебе не присоединиться ко мне? — сказал странник. — Я Чандра-игрок. Услышав о мудрости Благословенного Будды, я задумал идти в Раджагаю и пожать плоды познания, научившись от него. </w:t>
      </w:r>
    </w:p>
    <w:p>
      <w:pPr>
        <w:pStyle w:val="Normal"/>
        <w:ind w:firstLine="567"/>
        <w:jc w:val="both"/>
        <w:rPr/>
      </w:pPr>
      <w:r>
        <w:rPr/>
        <w:t xml:space="preserve">Судата пошел проститься со своими друзьями, присоединился к Чандре-игроку на его пути в Раджагаю и, вспоминая о желании, высказанном когда-то его тестем, захватил с собою и пальмовый манускрипт Катха-упанишады. </w:t>
      </w:r>
    </w:p>
    <w:p>
      <w:pPr>
        <w:pStyle w:val="Normal"/>
        <w:ind w:firstLine="567"/>
        <w:jc w:val="both"/>
        <w:rPr/>
      </w:pPr>
      <w:r>
        <w:rPr/>
        <w:t xml:space="preserve">Когда они шли вместе по дороге, Чандра и говорит: </w:t>
      </w:r>
    </w:p>
    <w:p>
      <w:pPr>
        <w:pStyle w:val="Normal"/>
        <w:ind w:firstLine="567"/>
        <w:jc w:val="both"/>
        <w:rPr/>
      </w:pPr>
      <w:r>
        <w:rPr/>
        <w:t xml:space="preserve">— </w:t>
      </w:r>
      <w:r>
        <w:rPr/>
        <w:t xml:space="preserve">Глубока мудрость Совершенного. Он учит, что существование есть страдание, и моя жизнь подтверждает его учение. Безотрадность — вот истинное понятие о жизни. Мир подобен лотерее, в которой несколько выигрышных билетов на бесчисленное множество бланковых. Мы сразу можем видеть истину этого, если представим, что богатый человек закупит все возможные билеты, для того чтобы получить выигрышные. Он, наверно, разорится. И жизнь везде есть банкротство. Она похожа на такое предприятие, которое не окупает своих расходов. </w:t>
      </w:r>
    </w:p>
    <w:p>
      <w:pPr>
        <w:pStyle w:val="Normal"/>
        <w:ind w:firstLine="567"/>
        <w:jc w:val="both"/>
        <w:rPr/>
      </w:pPr>
      <w:r>
        <w:rPr/>
        <w:t xml:space="preserve">— </w:t>
      </w:r>
      <w:r>
        <w:rPr/>
        <w:t xml:space="preserve">Друг мой, — сказал брахман, — я вижу, что ты человек опытный. Прав ли я, если допущу, что некогда тебе очень легко жилось, пока ты не встретил другого игрока, более ловкого, который выиграл у тебя все, что ты имел. </w:t>
      </w:r>
    </w:p>
    <w:p>
      <w:pPr>
        <w:pStyle w:val="Normal"/>
        <w:ind w:firstLine="567"/>
        <w:jc w:val="both"/>
        <w:rPr/>
      </w:pPr>
      <w:r>
        <w:rPr/>
        <w:t xml:space="preserve">— </w:t>
      </w:r>
      <w:r>
        <w:rPr/>
        <w:t xml:space="preserve">Правда, господин, — сказал Чандра, — именно так случилось со мною. И теперь я иду к Благословенному, который узнал великую истину, что жизнь подобна проигранной игре, в которой награда — это только приманка для легкомысленного. Когда я встречал человека, не знакомого с игрой, я постоянно всегда старался проиграть ему сначала, чтобы он стал играть рискованнее. Я тоже с успехом играл в игру моей жизни, но теперь я знаю, что те, кто выиграли сначала, потеряют потом больше, чем те, которые испугаются при проигрыше в самом начале. Жизнь употребляет те же самые обманы, как и мы. Я попал в ту самую западню, которую, я думал, сам изобрел. И, обратившись к брахману, согбенному старостью и заботой, он продолжал: "Свидетельство твоей бороды и морщин на лице указывает, что ты также нашел сладость жизни горькой. Я думаю, что ты не менее безотрадно смотришь на жизнь. </w:t>
      </w:r>
    </w:p>
    <w:p>
      <w:pPr>
        <w:pStyle w:val="Normal"/>
        <w:ind w:firstLine="567"/>
        <w:jc w:val="both"/>
        <w:rPr/>
      </w:pPr>
      <w:r>
        <w:rPr/>
        <w:t xml:space="preserve">Луч солнца заиграл в глазах брахмана, и осанка его сделалась прямой и величественной. </w:t>
      </w:r>
    </w:p>
    <w:p>
      <w:pPr>
        <w:pStyle w:val="Normal"/>
        <w:ind w:firstLine="567"/>
        <w:jc w:val="both"/>
        <w:rPr/>
      </w:pPr>
      <w:r>
        <w:rPr/>
        <w:t xml:space="preserve">-- Нет, друг мой, — отвечал он, — я не испытал того, что ты. Я испытал сладости жизни, когда я был молод много, много лет тому назад. Я бегал по полям с моими сверстниками, я любил и был любим, но я любил чистосердечно, и не было горечи в той сладости, которую я вкушал. Пробуждение мое началось тогда, когда я увидел страдание жизни. Мир полон страдания, и конец жизни есть смерть. И с тех пор я стал печален. Но когда я подумаю о Будде, который пришел в мир и учит нас, как избежать страдания, я радуюсь: я знаю теперь, что горесть жизни сладка для того, чья душа нашла покой в нирване. </w:t>
      </w:r>
    </w:p>
    <w:p>
      <w:pPr>
        <w:pStyle w:val="Normal"/>
        <w:ind w:firstLine="567"/>
        <w:jc w:val="both"/>
        <w:rPr/>
      </w:pPr>
      <w:r>
        <w:rPr/>
        <w:t xml:space="preserve">И когда они пришли к Вигаре в Раджагае, то приблизились к Благословенному Будде со сложенными руками, говоря: </w:t>
      </w:r>
    </w:p>
    <w:p>
      <w:pPr>
        <w:pStyle w:val="Normal"/>
        <w:ind w:firstLine="567"/>
        <w:jc w:val="both"/>
        <w:rPr/>
      </w:pPr>
      <w:r>
        <w:rPr/>
        <w:t xml:space="preserve">— </w:t>
      </w:r>
      <w:r>
        <w:rPr/>
        <w:t xml:space="preserve">Прими нас, о Господь, в число твоих учеников! Позволь нам быть слушателями твоего учения, позволь нам найти убежище в Будде, в истине, в общении с последователями Будды. </w:t>
      </w:r>
    </w:p>
    <w:p>
      <w:pPr>
        <w:pStyle w:val="Normal"/>
        <w:ind w:firstLine="567"/>
        <w:jc w:val="both"/>
        <w:rPr/>
      </w:pPr>
      <w:r>
        <w:rPr/>
        <w:t xml:space="preserve">И святой, который читает сокровенные мысли в умах людей, обратился к Чандре-игроку, спрашивая его: </w:t>
      </w:r>
    </w:p>
    <w:p>
      <w:pPr>
        <w:pStyle w:val="Normal"/>
        <w:ind w:firstLine="567"/>
        <w:jc w:val="both"/>
        <w:rPr/>
      </w:pPr>
      <w:r>
        <w:rPr/>
        <w:t xml:space="preserve">— </w:t>
      </w:r>
      <w:r>
        <w:rPr/>
        <w:t xml:space="preserve">Знаешь ли ты, о Чандра, учение Благословенного? </w:t>
      </w:r>
    </w:p>
    <w:p>
      <w:pPr>
        <w:pStyle w:val="Normal"/>
        <w:ind w:firstLine="567"/>
        <w:jc w:val="both"/>
        <w:rPr/>
      </w:pPr>
      <w:r>
        <w:rPr/>
        <w:t xml:space="preserve">Чандра сказал: </w:t>
      </w:r>
    </w:p>
    <w:p>
      <w:pPr>
        <w:pStyle w:val="Normal"/>
        <w:ind w:firstLine="567"/>
        <w:jc w:val="both"/>
        <w:rPr/>
      </w:pPr>
      <w:r>
        <w:rPr/>
        <w:t xml:space="preserve">— </w:t>
      </w:r>
      <w:r>
        <w:rPr/>
        <w:t xml:space="preserve">Да! Благословенный учит, что жизнь есть страдание. </w:t>
      </w:r>
    </w:p>
    <w:p>
      <w:pPr>
        <w:pStyle w:val="Normal"/>
        <w:ind w:firstLine="567"/>
        <w:jc w:val="both"/>
        <w:rPr/>
      </w:pPr>
      <w:r>
        <w:rPr/>
        <w:t xml:space="preserve">И Господь отвечал: </w:t>
      </w:r>
    </w:p>
    <w:p>
      <w:pPr>
        <w:pStyle w:val="Normal"/>
        <w:ind w:firstLine="567"/>
        <w:jc w:val="both"/>
        <w:rPr/>
      </w:pPr>
      <w:r>
        <w:rPr/>
        <w:t xml:space="preserve">— </w:t>
      </w:r>
      <w:r>
        <w:rPr/>
        <w:t xml:space="preserve">Действительно, жизнь есть страдание, но Татхагата пришел в мир, чтобы указать путь к спасению. Цель его — научить людей, как избавиться от страдания. Если ты стремишься освободиться от зла, выступай на этот путь с решимостью, отрекись от самолюбия, займись работой над собою и с прилежанием трудись над своим спасением. </w:t>
      </w:r>
    </w:p>
    <w:p>
      <w:pPr>
        <w:pStyle w:val="Normal"/>
        <w:ind w:firstLine="567"/>
        <w:jc w:val="both"/>
        <w:rPr/>
      </w:pPr>
      <w:r>
        <w:rPr/>
        <w:t xml:space="preserve">— </w:t>
      </w:r>
      <w:r>
        <w:rPr/>
        <w:t xml:space="preserve">Я пришел к Благословенному, чтобы найти мир, — сказал игрок, — а не для того, чтобы начать работать. </w:t>
      </w:r>
    </w:p>
    <w:p>
      <w:pPr>
        <w:pStyle w:val="Normal"/>
        <w:ind w:firstLine="567"/>
        <w:jc w:val="both"/>
        <w:rPr/>
      </w:pPr>
      <w:r>
        <w:rPr/>
        <w:t xml:space="preserve">Но Благословенный сказал: </w:t>
      </w:r>
    </w:p>
    <w:p>
      <w:pPr>
        <w:pStyle w:val="Normal"/>
        <w:ind w:firstLine="567"/>
        <w:jc w:val="both"/>
        <w:rPr/>
      </w:pPr>
      <w:r>
        <w:rPr/>
        <w:t xml:space="preserve">— </w:t>
      </w:r>
      <w:r>
        <w:rPr/>
        <w:t xml:space="preserve">Только неустанною работою можно найти мир. Смерть можно победить, только отказавшись от себя, и только ревностными усилиями достигается вечное блаженство. Ты смотришь на мир, как на зло, потому что тот, кто обманывает, будет когда-нибудь разорен вследствие своих же обманов. Счастье, которого ты ищешь, это удовольствие греха без злых последствий греха. Люди, которые не шли по путям праведности и которые не приобрели сокровища в своей юности, лежат и вздыхают о своем прошлом. Действительно, в мире есть зло; но зло, на которое ты жалуешься, есть только справедливый закон кармы. Что человек посеял, то он и пожнет. </w:t>
      </w:r>
    </w:p>
    <w:p>
      <w:pPr>
        <w:pStyle w:val="Normal"/>
        <w:ind w:firstLine="567"/>
        <w:jc w:val="both"/>
        <w:rPr/>
      </w:pPr>
      <w:r>
        <w:rPr/>
        <w:t xml:space="preserve">Тогда Благословенный обратился к брахману и сказал ему: </w:t>
      </w:r>
    </w:p>
    <w:p>
      <w:pPr>
        <w:pStyle w:val="Normal"/>
        <w:ind w:firstLine="567"/>
        <w:jc w:val="both"/>
        <w:rPr/>
      </w:pPr>
      <w:r>
        <w:rPr/>
        <w:t xml:space="preserve">— </w:t>
      </w:r>
      <w:r>
        <w:rPr/>
        <w:t xml:space="preserve">Истинно, истинно, брахман, ты понимаешь учение Татхагаты лучше, чем твой товарищ по путешествию. Тот, у кого печаль других делается его собственной печалью, быстро понимает призрачность своего я. Он подобен цветку лотоса, который растет из воды, но вода не смачивает его лепестков. Мирские удовольствия не обольщают его, и у него не будет причины раскаиваться. Ты ходил по благородным путям праведности и будешь наслаждаться чистотою твоих трудов. Если ты желаешь исцелить болезнь сердца так же, как, по твоим понятиям, можно исцелить болезнь тела, то пусть люди увидят плоды, которые вырастут из семян самоотверженности. Как только они узнают блаженство истинного направления ума, то вступят на путь и достигнут того состояния готовности и покоя, в котором будут находиться выше удовольствия и страдания, выше мелких влечений, мирских желаний, выше греха и искушения. Ступай же теперь назад к себе домой и возвести твоим друзьям, которые еще не вкусили страданий, что тот, чей ум освобождается от грешных желаний, преодолеет несчастья жизни. Распространи везде благостность словами и делами. Будь готов служить другим на помощь, уча их в духе всемирной любви; живи счастливо между больными; между алчными оставайся свободным от алчности; между людьми ненавидящими живи свободным от ненависти, — и те, кто будут свидетелями твоей святой жизни, последуют за тобою по пути освобождения. </w:t>
      </w:r>
    </w:p>
    <w:p>
      <w:pPr>
        <w:pStyle w:val="Normal"/>
        <w:ind w:firstLine="567"/>
        <w:jc w:val="both"/>
        <w:rPr/>
      </w:pPr>
      <w:r>
        <w:rPr/>
        <w:t xml:space="preserve">Глаза Чандры-игрока открылись, и мрачный безотрадный взгляд его на жизнь растаял на солнце учения Будды. </w:t>
      </w:r>
    </w:p>
    <w:p>
      <w:pPr>
        <w:pStyle w:val="Normal"/>
        <w:ind w:firstLine="567"/>
        <w:jc w:val="both"/>
        <w:rPr/>
      </w:pPr>
      <w:r>
        <w:rPr/>
        <w:t xml:space="preserve">— </w:t>
      </w:r>
      <w:r>
        <w:rPr/>
        <w:t xml:space="preserve">О Господи, — сказал он, — я не хочу идти к той высшей жизни, к которой ведет благородный путь добродетели. Не скажешь ли ты брахману, товарищу по моему путешествию, чтобы он взял меня к себе домой, где я охотно стал бы его слугою, чтобы познать от него, как можно получить блаженство. </w:t>
      </w:r>
    </w:p>
    <w:p>
      <w:pPr>
        <w:pStyle w:val="Normal"/>
        <w:ind w:firstLine="567"/>
        <w:jc w:val="both"/>
        <w:rPr/>
      </w:pPr>
      <w:r>
        <w:rPr/>
        <w:t xml:space="preserve">Благословенный отвечал: </w:t>
      </w:r>
    </w:p>
    <w:p>
      <w:pPr>
        <w:pStyle w:val="Normal"/>
        <w:ind w:firstLine="567"/>
        <w:jc w:val="both"/>
        <w:rPr/>
      </w:pPr>
      <w:r>
        <w:rPr/>
        <w:t xml:space="preserve">— </w:t>
      </w:r>
      <w:r>
        <w:rPr/>
        <w:t xml:space="preserve">Пусть Судата-брахман поступит так, как он найдет нужным. </w:t>
      </w:r>
    </w:p>
    <w:p>
      <w:pPr>
        <w:pStyle w:val="Normal"/>
        <w:ind w:firstLine="567"/>
        <w:jc w:val="both"/>
        <w:rPr/>
      </w:pPr>
      <w:r>
        <w:rPr/>
        <w:t xml:space="preserve">Судата-брахман выразил готовность принять Чандру как товарища в своей работе и прибавил: </w:t>
      </w:r>
    </w:p>
    <w:p>
      <w:pPr>
        <w:pStyle w:val="Normal"/>
        <w:ind w:firstLine="567"/>
        <w:jc w:val="both"/>
        <w:rPr/>
      </w:pPr>
      <w:r>
        <w:rPr/>
        <w:t xml:space="preserve">— </w:t>
      </w:r>
      <w:r>
        <w:rPr/>
        <w:t xml:space="preserve">Мудрый Ануруддха учил меня пути дхармы, который говорит: "Пусть злые дела будут покрыты добрыми; тот, кто был безрассуден и делается разумным, засветит миру, подобно луне, когда она появится из облаков". </w:t>
      </w:r>
    </w:p>
    <w:p>
      <w:pPr>
        <w:pStyle w:val="Normal"/>
        <w:ind w:firstLine="567"/>
        <w:jc w:val="both"/>
        <w:rPr/>
      </w:pPr>
      <w:r>
        <w:rPr/>
        <w:t xml:space="preserve">Благословенный сказал: </w:t>
      </w:r>
    </w:p>
    <w:p>
      <w:pPr>
        <w:pStyle w:val="Normal"/>
        <w:ind w:firstLine="567"/>
        <w:jc w:val="both"/>
        <w:rPr/>
      </w:pPr>
      <w:r>
        <w:rPr/>
        <w:t xml:space="preserve">— </w:t>
      </w:r>
      <w:r>
        <w:rPr/>
        <w:t xml:space="preserve">Подобно тому как Великий океан имеет только один вкус — вкус соли, так же и учение Татхагаты имеет только одно значение — значение спасения. И это будет знаком, что вы достигли предела спасения, которое есть славная нирвана: не будет ничего, что было бы в состоянии нарушить покой вашей души, которая, несмотря на все мирские беспокойства, будет спокойна, как гладкое озеро. Ваше сострадание будет простираться на всякое существо, которое страдает, и вы не устанете в своей доброте. Всякая привязанность к своему я в вас умерла; она сделалась подобна сухой ветке, которая не приносит больше плодов. Но душа ваша распространяется и поднимается к более благородной жизни; ваше сердце бьется с особенной силой, ибо оно воодушевлено мыслями о Будде; ваш ум яснее, ибо он понимает теперь и длину, и ширину, и глубину существования, познав единственную цель, к которой должна стремиться жизнь, для того чтобы найти мир. </w:t>
      </w:r>
    </w:p>
    <w:p>
      <w:pPr>
        <w:pStyle w:val="Normal"/>
        <w:ind w:firstLine="567"/>
        <w:jc w:val="both"/>
        <w:rPr/>
      </w:pPr>
      <w:r>
        <w:rPr/>
        <w:t xml:space="preserve">  </w:t>
      </w:r>
    </w:p>
    <w:p>
      <w:pPr>
        <w:pStyle w:val="Normal"/>
        <w:jc w:val="center"/>
        <w:rPr>
          <w:b/>
          <w:b/>
        </w:rPr>
      </w:pPr>
      <w:bookmarkStart w:id="42" w:name="душа"/>
      <w:bookmarkEnd w:id="42"/>
      <w:r>
        <w:rPr>
          <w:b/>
        </w:rPr>
        <w:t>Филдинг-Холл.</w:t>
      </w:r>
    </w:p>
    <w:p>
      <w:pPr>
        <w:pStyle w:val="Normal"/>
        <w:jc w:val="center"/>
        <w:rPr>
          <w:b/>
          <w:b/>
        </w:rPr>
      </w:pPr>
      <w:r>
        <w:rPr>
          <w:b/>
        </w:rPr>
        <w:t>ДУША ОДНОГО НАРОДА</w:t>
      </w:r>
    </w:p>
    <w:p>
      <w:pPr>
        <w:pStyle w:val="Normal"/>
        <w:jc w:val="center"/>
        <w:rPr/>
      </w:pPr>
      <w:bookmarkStart w:id="43" w:name="душа"/>
      <w:bookmarkEnd w:id="43"/>
      <w:r>
        <w:rPr>
          <w:b/>
        </w:rPr>
        <w:t>(главы из книги, в которой английский офицер рассказывает о его жизни в Бирме)</w:t>
      </w:r>
    </w:p>
    <w:p>
      <w:pPr>
        <w:pStyle w:val="Normal"/>
        <w:jc w:val="center"/>
        <w:rPr>
          <w:b/>
          <w:b/>
        </w:rPr>
      </w:pPr>
      <w:r>
        <w:rPr>
          <w:b/>
        </w:rPr>
      </w:r>
    </w:p>
    <w:p>
      <w:pPr>
        <w:pStyle w:val="Normal"/>
        <w:ind w:firstLine="567"/>
        <w:jc w:val="both"/>
        <w:rPr/>
      </w:pPr>
      <w:r>
        <w:rPr/>
      </w:r>
    </w:p>
    <w:p>
      <w:pPr>
        <w:pStyle w:val="Normal"/>
        <w:ind w:left="5580" w:firstLine="567"/>
        <w:jc w:val="both"/>
        <w:rPr>
          <w:i/>
          <w:i/>
        </w:rPr>
      </w:pPr>
      <w:r>
        <w:rPr>
          <w:i/>
        </w:rPr>
        <w:t xml:space="preserve">Тот, кто нашел свет </w:t>
      </w:r>
    </w:p>
    <w:p>
      <w:pPr>
        <w:pStyle w:val="Normal"/>
        <w:ind w:left="5580" w:firstLine="567"/>
        <w:jc w:val="both"/>
        <w:rPr/>
      </w:pPr>
      <w:r>
        <w:rPr>
          <w:i/>
        </w:rPr>
        <w:t>Тот, кто указал путь потерявшим его</w:t>
      </w:r>
      <w:r>
        <w:rPr/>
        <w:t xml:space="preserve">. </w:t>
      </w:r>
    </w:p>
    <w:p>
      <w:pPr>
        <w:pStyle w:val="Normal"/>
        <w:ind w:left="5580" w:firstLine="1800"/>
        <w:jc w:val="both"/>
        <w:rPr/>
      </w:pPr>
      <w:r>
        <w:rPr/>
        <w:t xml:space="preserve">Жизнь Будды </w:t>
      </w:r>
    </w:p>
    <w:p>
      <w:pPr>
        <w:pStyle w:val="Normal"/>
        <w:ind w:firstLine="567"/>
        <w:jc w:val="both"/>
        <w:rPr/>
      </w:pPr>
      <w:r>
        <w:rPr/>
        <w:t xml:space="preserve">   </w:t>
      </w:r>
    </w:p>
    <w:p>
      <w:pPr>
        <w:pStyle w:val="Normal"/>
        <w:ind w:firstLine="567"/>
        <w:jc w:val="both"/>
        <w:rPr/>
      </w:pPr>
      <w:r>
        <w:rPr/>
        <w:t xml:space="preserve">   </w:t>
      </w:r>
      <w:r>
        <w:rPr/>
        <w:t>История жизни принца Тиддарты (</w:t>
      </w:r>
      <w:r>
        <w:rPr>
          <w:rStyle w:val="FootnoteCharacters"/>
          <w:rStyle w:val="FootnoteAnchor"/>
        </w:rPr>
        <w:footnoteReference w:customMarkFollows="1" w:id="7"/>
        <w:t>*</w:t>
      </w:r>
      <w:r>
        <w:rPr/>
        <w:t xml:space="preserve">), который увидел свет и сделался 25 столетий тому назад Буддой, рассказана уже много раз. Рассказана она по переводам из Пали с бирманского и китайского, и теперь каждый может прочесть ее. Писавшие эти книги, без сомнения, были люди больших дарований, неутомимой энергии в поисках за всем тем, что могло быть известно об этой жизни, — одним словом, обладавшие всем тем, на что я не могу претендовать. Так что теперь нет ничего нового, что можно было бы узнать об этих прошлых временах, ничего свежего, что я мог бы рассказать, никакого открытия, какое я мог бы сделать. И однако, обдумывая все то, что я имею рассказать о религии бирманцев, я нашел, что я должен снова кое-что пересказать о жизни Будды, снова поведать эту десятки раз передуманную историю. Причины этому следующие. Хотя я и не знаю ничего того, чего не знали бы прежние писатели, хотя я и не могу предпринять ничего подобного тому труду, какой был сделан ими, однако и я имею сказать кое-что такое, что не было сказано ими. Ибо они писали о Будде все, что узнавали из книг; я же хочу писать о нем то, что узнал от людей. Их знание было почерпнуто из прошлых неживых преданий, тогда как мое знание есть действительность живого, настоящего. </w:t>
      </w:r>
    </w:p>
    <w:p>
      <w:pPr>
        <w:pStyle w:val="Normal"/>
        <w:ind w:firstLine="567"/>
        <w:jc w:val="both"/>
        <w:rPr/>
      </w:pPr>
      <w:r>
        <w:rPr/>
        <w:t xml:space="preserve">Я не хочу этим сказать, что Будда священных книг и Будда бирманских верований две различные личности. Они те же самые. Но то самое, что я нашел в их вере, нахожу я и в жизни их учителя. Бирманцы смотрят на жизнь Будды совершенно с другой точки зрения, чем внешний наблюдатель, так что Будда для них имеет совершенно другое значение, совершенно другой смысл, чем для тех, которые изучают их историю. </w:t>
      </w:r>
    </w:p>
    <w:p>
      <w:pPr>
        <w:pStyle w:val="Normal"/>
        <w:ind w:firstLine="567"/>
        <w:jc w:val="both"/>
        <w:rPr/>
      </w:pPr>
      <w:r>
        <w:rPr/>
        <w:t xml:space="preserve">Для писателя, который изучает жизнь Будды с исключительною целью узнать, какова была эта жизнь, критиковать ее, все в ней отлично от того, чем она представляется буддисту, который изучает эту жизнь потому, что любит ее, восхищается и желает следовать ей. Первым исследователем каждая мелочь, каждая частица жизни Будды, каждое слово его учения, каждый поступок его служителей взвешивается, сравнивается и рассматривается. Легенда сравнивается с легендой, традиция с традицией, чтобы на основании разных авторитетов выяснить некоторые действительные события. Но для буддиста важными частями в жизни великого учителя представляются те его поступки, те его слова, которые обращены непосредственно к нему, то, что освещено светом его собственной жизни и чувств, — одним словом, то, что помогает ему жить в его собственной жизни. Его Будда есть тот Будда, каким он сам его понимает, или тот Будда, который понимал и сочувствовал всем таким, как он. Все другое, кроме этого, может быть также истинно, но для него оно не представляет значения. </w:t>
      </w:r>
    </w:p>
    <w:p>
      <w:pPr>
        <w:pStyle w:val="Normal"/>
        <w:ind w:firstLine="567"/>
        <w:jc w:val="both"/>
        <w:rPr/>
      </w:pPr>
      <w:r>
        <w:rPr/>
        <w:t xml:space="preserve">Услышать о Будде из живых уст этой страны — страны, которая полна его величием, где чуть ли не в каждой деревне находится монастырь в его честь, где каждый человек был в то или другое время монахом, все это совершенно отлично от того, когда читаешь о нем в других странах, под другим небом, с другими мыслями. Сидеть на пыльной земле монастырского сада, на той самой тропической пыли, на которой он сидел и думал много столетий тому назад, слушать рассказ монаха в желтой одежде о его жизни, повторение его учения любви, милосердия и сострадания, учения вечной любви, совершенного милосердия, бесконечного сострадания, слушать это, пока звезды не появятся на пурпурном небе и серебристые звуки гонгов не возвестят вечерней молитвы, — все это такие вещи, которые никогда нельзя забыть. (...) </w:t>
      </w:r>
    </w:p>
    <w:p>
      <w:pPr>
        <w:pStyle w:val="Normal"/>
        <w:ind w:firstLine="567"/>
        <w:jc w:val="both"/>
        <w:rPr/>
      </w:pPr>
      <w:r>
        <w:rPr/>
        <w:t xml:space="preserve">Вокруг жизни Будды скопилось много мифов, как пыли на древних статуях, как тени от отдаленных гор, и все это значительно скрывает красоту ее. Существует масса рассказов и легенд, в которых выражаются предсказания о его пришествии: как солнце и звезды знали и как мудрые люди пророчествовали. Рождение его сопровождалось различными чудесами; чудеса же сопровождали жизнь и смерть его. Появление чудесного еще более возвеличивалось историками, рассказывавшими нам об его великой душевной борьбе. </w:t>
      </w:r>
    </w:p>
    <w:p>
      <w:pPr>
        <w:pStyle w:val="Normal"/>
        <w:ind w:firstLine="567"/>
        <w:jc w:val="both"/>
        <w:rPr/>
      </w:pPr>
      <w:r>
        <w:rPr/>
        <w:t xml:space="preserve">Все мысли учителя, вся его борьба, все это материализовалось в формы для того, чтобы легче было завладеть читателем, для того чтобы это могло быть легче представлено примитивным народам как указание на их собственную душевную борьбу. </w:t>
      </w:r>
    </w:p>
    <w:p>
      <w:pPr>
        <w:pStyle w:val="Normal"/>
        <w:ind w:firstLine="567"/>
        <w:jc w:val="both"/>
        <w:rPr/>
      </w:pPr>
      <w:r>
        <w:rPr/>
        <w:t xml:space="preserve">И потому на первый взгляд кажется, что из всех верований нет ни одного, полного таких чудес, так преисполненного сверхъестественности, как буддизм; на самом деле это противоречит истине, ибо буддизм ничего общего не имеет с сверхъестественностью. В сущности своей он исключает все то, что выходит за пределы видимого и наблюдаемого посредством земных законов, и никогда в нем не пользовались чудом для доказательства истины какой-либо догмы или какого-нибудь учения. </w:t>
      </w:r>
    </w:p>
    <w:p>
      <w:pPr>
        <w:pStyle w:val="Normal"/>
        <w:ind w:firstLine="567"/>
        <w:jc w:val="both"/>
        <w:rPr/>
      </w:pPr>
      <w:r>
        <w:rPr/>
        <w:t xml:space="preserve">Если бы выключить из круга этой веры все сверхъестественное, то для последователей его буддизм остался точно бы таким же, как он есть. Ни на одну йоту не пострадала бы авторитетность его учения. Великая фигура учителя еще более выиграла бы, если соскоблить с нее все чудесное, и выиграла бы не только в наших глазах, но даже и в глазах тех, кто верит в него, ибо Будда не был пророк. Он не был посланником какой-нибудь вне этого мира находящейся силы, открывающим законы этой силы. Никто не приходил к нему, чтобы прошептать ему тайны вечности или показать ему, где обитает истина. Он не впадал в транс, не видел видений в присутствии неизвестного и не возвращался оттуда, полный мудрости иного мира. Точно также никогда он не учил поклонению какому-нибудь Богу или какой-нибудь силе. Он не дышал угрозами отмщения за неповиновение; никогда не говорил о забвении грехов раскаивающихся. Он никогда не грозил вечным адом тем, кто отказывался следовать за ним, и никогда не сулил легко добываемого рая верующим в него. </w:t>
      </w:r>
    </w:p>
    <w:p>
      <w:pPr>
        <w:pStyle w:val="Normal"/>
        <w:ind w:firstLine="567"/>
        <w:jc w:val="both"/>
        <w:rPr/>
      </w:pPr>
      <w:r>
        <w:rPr/>
        <w:t xml:space="preserve">Он просто пришел искать мудрости, как многие это делали, ища законов Бога с ясными глазами, с чистым сердцем, готовым к пониманию; после многих тревог, после многих ошибок, после многих страданий он наконец пришел к истине. Так же как Ньютон искал законы Бога в движении звезд, в падении камня, в движении свода небес, так же и этот Ньютон духовного мира искал смысла жизни и смерти, глубоко проникая в сердце человека, замечая душой своей, звучавшей в унисон всему живущему в мире, труды его, страдания и радости. И так же как для Ньютона истина не являлась внезапно, не открывалась ему по первому его зову, но для нахождения ее нужно было трудиться и мучиться, пока он не достигал сути того, где она скрыта, так же точно было и с этим светочем мира. Он не был рожден вместе с знанием; ему нужно было искать его, как и всякий другой человек это делает. Он терял время и труд, следуя ложным путям и выясняя для себя глупость многих мыслей. Но никогда не приходил в отчаяние. Он искал до тех пор, пока не находил; и то, что он нашел, он передал как наследство всем людям всегда для того, чтобы путь этот мог бы быть легче для них, чем он был для него... Ничего не может быть неправильнее, как называть Будду философом, а буддизм философией. Хотя он не знал ни о каком боге, хотя он претендовал только на то, чтобы его слушали постольку, поскольку учение его было ясно и понятно, что вы не обязаны были верить в него, а только открыть ваши глаза и видеть, и вы были бы восхищены при созерцании незатемненной истины, — он был далеко не философ. </w:t>
      </w:r>
    </w:p>
    <w:p>
      <w:pPr>
        <w:pStyle w:val="Normal"/>
        <w:ind w:firstLine="567"/>
        <w:jc w:val="both"/>
        <w:rPr/>
      </w:pPr>
      <w:r>
        <w:rPr/>
        <w:t xml:space="preserve">Он не взывал к нашему рассудку или к нашей способности слагать два и два и делать из них пять: учение его не было какою-нибудь канвою, на которой нанизаны были разные слова, противоречившие его мысли. Он взывал к сердцу нашему, а не к уму, к чувствам нашим, а не к той силе нашей, которая может руководить этим чувством. Он привлекал людей к себе любовью и уважением и удерживал их навсегда. Любовь, милосердие, сострадание, бесконечное сострадание — вот основы его учения; и последователи его верят в него как потому, что они видели в нем, как человек сделался совершенным, так и потому, что он показал им путь, по которому все люди могут сделаться такими же, как он. </w:t>
      </w:r>
    </w:p>
    <w:p>
      <w:pPr>
        <w:pStyle w:val="Normal"/>
        <w:ind w:firstLine="567"/>
        <w:jc w:val="both"/>
        <w:rPr/>
      </w:pPr>
      <w:r>
        <w:rPr/>
        <w:t>Годама был князем в небольшом королевстве на северо-востоке Индии, сыном короля Тудуданы (</w:t>
      </w:r>
      <w:r>
        <w:rPr>
          <w:rStyle w:val="FootnoteCharacters"/>
          <w:rStyle w:val="FootnoteAnchor"/>
        </w:rPr>
        <w:footnoteReference w:customMarkFollows="1" w:id="8"/>
        <w:t>*</w:t>
      </w:r>
      <w:r>
        <w:rPr/>
        <w:t xml:space="preserve">) и жены его Майи... Нам рассказывают, что он был силен и прекрасен, что он прославился в атлетических упражнениях и отец его мечтал о том времени, когда сын его вырастет и возмужает и поведет войска. Гордость отца его была в том, чтобы сын сделался великим завоевателем, повел войска свои против соседних королей, победил их и в свое время приобрел себе огромную империю. В те дни Индия была, как и в последние времена, разбита на небольшие королевства, которые не разделялись между собою естественными границами и которыми владели слабые государи, постоянно бывшие в войне. И король, как и все отцы, был полон мечты, что сын его покорит себе всю Индию и будет славой своей династии и основателем великого государства. Все, казалось, совпадало с желанием короля: принц делался живее и сильнее, чрезвычайно ловким и мудрым в совете, так что весь народ гордился им. Все совпадало с желанием короля, за исключением желаний самого принца, так как вместо того чтобы стремиться к сражениям, к завоеваниям других стран, вместо того чтобы быть великим полководцем, желания его были далеки от этого. Будучи еще мальчиком, он был склонен к размышлениям, интересовался религиозными обрядами, и когда он подрастал, то все более и более утверждался в своем интересе к священным книгам, более и более старался постигнуть тайну жизни. </w:t>
      </w:r>
    </w:p>
    <w:p>
      <w:pPr>
        <w:pStyle w:val="Normal"/>
        <w:ind w:firstLine="567"/>
        <w:jc w:val="both"/>
        <w:rPr/>
      </w:pPr>
      <w:r>
        <w:rPr/>
        <w:t xml:space="preserve">Он был воспитан в тогдашней вере — вере столь старой, что мы не знаем, откуда она произошла. Он знал только веру в бессмертную жизнь, — в жизнь, которая не может исчезнуть. Он был научен, что жизнь существует одна — общая, что нет особой жизни в животных и жизни в людях, что вся жизнь — это есть единая славная, великая сущность, исходящая от Неизвестного. Человек не есть нечто отдельное от этого мира, а есть частица его, и как тело человеческое есть лишь очищенное и улучшенное тело животного, так же и душа человеческая есть только высшая ступень души животных. Жизнь есть великая лестница: внизу ее низшие формы животных, немного выше человек, но все живущее стремится всегда вверх и, увы, иногда падает назад. Для каждого человека существование является великой борьбой, отмеченной многими смертями, и каждая смерть кончает один период для того, чтобы дать начало другому, и дает нам новую возможность трудиться и достигать небес. </w:t>
      </w:r>
    </w:p>
    <w:p>
      <w:pPr>
        <w:pStyle w:val="Normal"/>
        <w:ind w:firstLine="567"/>
        <w:jc w:val="both"/>
        <w:rPr/>
      </w:pPr>
      <w:r>
        <w:rPr/>
        <w:t xml:space="preserve">Его учили тому, что лестница эта очень высока, вершина ее очень далеко над нами, вне поля нашего зрения, совершенствование и счастье лежит там наверху, и мы должны стремиться достигать их. Величайший человек, даже величайший король, был настолько далек от совершенства, насколько животное далеко от человека. Мы очень близки к животным и очень, очень далеки от небес. Его учили помнить, что даже и он, великий принц, был только слабая, заблуждающаяся душа, и если он не будет жить хорошо, не совершит хороших поступков и не будет праведным человеком, то вместо того чтобы подняться, он может упасть по этой лестнице. Учение это говорило гораздо больше, чем все понукания его отца и придворных к тому, чтобы он стал великим завоевателем. Оно входило в самую его душу, и постоянною мыслью его было, как сделаться лучшим человеком, как воспользоваться своею жизнью так, чтобы приобресть, а не потерять ее, и где найти счастье. </w:t>
      </w:r>
    </w:p>
    <w:p>
      <w:pPr>
        <w:pStyle w:val="Normal"/>
        <w:ind w:firstLine="567"/>
        <w:jc w:val="both"/>
        <w:rPr/>
      </w:pPr>
      <w:r>
        <w:rPr/>
        <w:t xml:space="preserve">Вся пышность и слава дворца, вся роскошь и наслаждения имели для него мало значения. Даже в своей ранней юности он находил в этом мало удовольствия. Он больше прислушивался к тем, кто говорил о святости, чем к тем, кто говорил о войне. Нам передают, что еще в юности он желал сделаться пустынником, сбросить с себя свою знатность и положение, одеться в желтую одежду монаха и выпрашивать свой хлеб, блуждая по миру в поисках покоя. </w:t>
      </w:r>
    </w:p>
    <w:p>
      <w:pPr>
        <w:pStyle w:val="Normal"/>
        <w:ind w:firstLine="567"/>
        <w:jc w:val="both"/>
        <w:rPr/>
      </w:pPr>
      <w:r>
        <w:rPr/>
        <w:t>Такая склонность принца очень печалила родителей. Им казалось ужасным, чтобы их сын, который так много обещал, был так мужествен и силен, так мудр и так любим всеми, — сделался бы нищим монахом, в грязном платье ходящим из дома в дом и выпрашивающим себе дневное пропитание. Родители не допускали мысли о том, чтобы принц мог так себя унизить. Нужно было употребить все усилия, чтобы выбить из него эти идеи. Быть может, это были только юношеские мечтания, и они пройдут. Были отданы строжайшие приказания с целью отклонить его ум от этих мыслей и попытаться постоянными удовольствиями и роскошью привлечь его к мирскому. Когда ему было 18 лет, его женили на двоюродной сестре Ятодайе (</w:t>
      </w:r>
      <w:r>
        <w:rPr>
          <w:rStyle w:val="FootnoteCharacters"/>
          <w:rStyle w:val="FootnoteAnchor"/>
        </w:rPr>
        <w:footnoteReference w:customMarkFollows="1" w:id="9"/>
        <w:t>*</w:t>
      </w:r>
      <w:r>
        <w:rPr/>
        <w:t xml:space="preserve">), в надежде, что, женясь, он позабудет желание сделаться пустынником и вкусит от той любви, которая многим представляется лучше мудрости. И кто знает, если бы Ятодайя была другая, а не такая, какая она была, — быть может, в конце концов король и успел бы в своих намерениях. Но случилось не так. Для Ятодайи жизнь представлялась также чем-то высоким, что нельзя отбросить со смехом и легкостью, а чем надо было воспользоваться как великим даром, с величайшей заботой. Принцу в его тревогах явилась родственная душа, и хотя из дворца были изгнаны учители религий, все, кто мог повлиять на принца не согласно с желаниями его отца, но Ятодайя сделала для него больше, чем все те, кого он потерял. </w:t>
      </w:r>
    </w:p>
    <w:p>
      <w:pPr>
        <w:pStyle w:val="Normal"/>
        <w:ind w:firstLine="567"/>
        <w:jc w:val="both"/>
        <w:rPr/>
      </w:pPr>
      <w:r>
        <w:rPr/>
        <w:t xml:space="preserve">В течение 10 лет жили они вместе такою жизнью, какую вели все принцы в те дни на Востоке и которая, вероятно, не очень отличалась от той, какую ведут они в настоящее время. </w:t>
      </w:r>
    </w:p>
    <w:p>
      <w:pPr>
        <w:pStyle w:val="Normal"/>
        <w:ind w:firstLine="567"/>
        <w:jc w:val="both"/>
        <w:rPr/>
      </w:pPr>
      <w:r>
        <w:rPr/>
        <w:t xml:space="preserve">Все это время принц постепенно рос умом, медленно уверяясь в том, что жизнь содержала нечто лучшее, чем то, что он нашел, укрепляя свою решимость, что он должен покинуть все, что он имел, и уйти в мир искать покоя. Вопреки всем усилиям короля, его отца, несмотря на стражу и его молодых сотоварищей, несмотря на прелесть танцовщиц, он проникал в тайну жизни и приходил в ужас. Существует прекрасная история о том, как он узнал о болезни и смерти и как он был поражен ужасом среди прелестей своей жизни. Он узнал и понял, что и он также сделается старым и также заболеет и может умереть. А что же там, после смерти? Там был ужас, и никто не мог отвратить его. С каждым днем он становился все более и более недовольным своею жизнью во дворце, все более и более противными становились ему окружающие удовольствия. Глубже и глубже видел он сквозь улыбающуюся поверхность ту глубину, которая лежала под нею. Молча созревали мысли эти в уме, пока, наконец, не явилась перемена. Мы узнаем, что конец явился неожиданно и решение принято мгновенно. Озеро наполняется и наполняется, пока, наконец, не переполнится, и вдруг ночью прорвет плотины, и вырвавшаяся вода устремится в море. Когда принц возвращался с последней поездки по своим садам с твердо установившимся решением в своем сердце, ему известили, что жена его родила ему сына. Жена и дитя — чаша желаний, казалось бы, теперь была полна. Но решение его было непоколебимо. "Новая связь! Новая и более сильная связь, которую я должен порвать", — сказал он. И он не поколебался. </w:t>
      </w:r>
    </w:p>
    <w:p>
      <w:pPr>
        <w:pStyle w:val="Normal"/>
        <w:ind w:firstLine="567"/>
        <w:jc w:val="both"/>
        <w:rPr/>
      </w:pPr>
      <w:r>
        <w:rPr/>
        <w:t xml:space="preserve">В эту ночь принц покинул дворец. Глубокою ночью молчаливо покинул он всю окружающую его роскошь и тайно ушел со своим верным слугою Монгсангом, оседлавшим и приведшим ему лошадь, и только перед тем, как оставить дворец, он взглянул с состраданием на Ятодайю, молодую жену и мать. Она спала и одну руку положила на новорожденного. Принцу стало страшно уйти. "Чтобы увидеть его, я должен отстранить руку матери, но она может проснуться, а если она проснется, как я уйду? Так лучше я уйду, не видя моего сына. Когда-нибудь, когда страсти ослабеют в моем сердце, когда я буду уверен в себе, быть может, тогда я буду в состоянии видеть его, теперь же я должен уйти". </w:t>
      </w:r>
    </w:p>
    <w:p>
      <w:pPr>
        <w:pStyle w:val="Normal"/>
        <w:ind w:firstLine="567"/>
        <w:jc w:val="both"/>
        <w:rPr/>
      </w:pPr>
      <w:r>
        <w:rPr/>
        <w:t xml:space="preserve">Итак, он ушел, молчаливо и печально погладил свою лошадь, большую белую лошадь, чтобы она не ржала и не разбудила спящих караульных. Затем принц и его верный благородный Монгсанг ускакали в темный лес. Принцу было только 28 лет, когда он покинул этот мир, и то, что он искал, было следующее: "Освободить людей от несчастия жизни, узнать истину, которая приведет их к великому покою". (...) </w:t>
      </w:r>
    </w:p>
    <w:p>
      <w:pPr>
        <w:pStyle w:val="Normal"/>
        <w:ind w:firstLine="567"/>
        <w:jc w:val="both"/>
        <w:rPr/>
      </w:pPr>
      <w:r>
        <w:rPr/>
        <w:t xml:space="preserve">   </w:t>
      </w:r>
    </w:p>
    <w:p>
      <w:pPr>
        <w:pStyle w:val="Normal"/>
        <w:ind w:firstLine="567"/>
        <w:jc w:val="both"/>
        <w:rPr/>
      </w:pPr>
      <w:r>
        <w:rPr/>
        <w:t xml:space="preserve">   </w:t>
      </w:r>
      <w:r>
        <w:rPr>
          <w:i/>
        </w:rPr>
        <w:t xml:space="preserve">Тот, кто никогда не говорил ничего, кроме </w:t>
      </w:r>
    </w:p>
    <w:p>
      <w:pPr>
        <w:pStyle w:val="Normal"/>
        <w:ind w:firstLine="567"/>
        <w:jc w:val="both"/>
        <w:rPr>
          <w:i/>
          <w:i/>
        </w:rPr>
      </w:pPr>
      <w:r>
        <w:rPr>
          <w:i/>
        </w:rPr>
        <w:t xml:space="preserve">   </w:t>
      </w:r>
      <w:r>
        <w:rPr>
          <w:i/>
        </w:rPr>
        <w:t xml:space="preserve">добрых и мудрых слов, тот, кто был светом </w:t>
      </w:r>
    </w:p>
    <w:p>
      <w:pPr>
        <w:pStyle w:val="Normal"/>
        <w:ind w:firstLine="567"/>
        <w:jc w:val="both"/>
        <w:rPr>
          <w:i/>
          <w:i/>
        </w:rPr>
      </w:pPr>
      <w:r>
        <w:rPr>
          <w:i/>
        </w:rPr>
        <w:t xml:space="preserve">   </w:t>
      </w:r>
      <w:r>
        <w:rPr>
          <w:i/>
        </w:rPr>
        <w:t xml:space="preserve">мира, нашел скоро покой. </w:t>
      </w:r>
    </w:p>
    <w:p>
      <w:pPr>
        <w:pStyle w:val="Normal"/>
        <w:ind w:firstLine="567"/>
        <w:jc w:val="both"/>
        <w:rPr>
          <w:i/>
          <w:i/>
        </w:rPr>
      </w:pPr>
      <w:r>
        <w:rPr>
          <w:i/>
        </w:rPr>
        <w:t xml:space="preserve">   </w:t>
      </w:r>
      <w:r>
        <w:rPr>
          <w:i/>
        </w:rPr>
        <w:t xml:space="preserve">Плач по случаю смерти Будды </w:t>
      </w:r>
    </w:p>
    <w:p>
      <w:pPr>
        <w:pStyle w:val="Normal"/>
        <w:ind w:firstLine="567"/>
        <w:jc w:val="both"/>
        <w:rPr/>
      </w:pPr>
      <w:r>
        <w:rPr/>
        <w:t xml:space="preserve">   </w:t>
      </w:r>
    </w:p>
    <w:p>
      <w:pPr>
        <w:pStyle w:val="Normal"/>
        <w:ind w:firstLine="567"/>
        <w:jc w:val="both"/>
        <w:rPr/>
      </w:pPr>
      <w:r>
        <w:rPr/>
        <w:t xml:space="preserve">Принц ехал глубокою ночью, и по мере того как он ехал, искушение овладевало им. По мере того как кончалась ночь, он вспоминал о том, что покидал: он вспоминал своего отца и мать, и сердце его было полно женой и ребенком. </w:t>
      </w:r>
    </w:p>
    <w:p>
      <w:pPr>
        <w:pStyle w:val="Normal"/>
        <w:ind w:firstLine="567"/>
        <w:jc w:val="both"/>
        <w:rPr/>
      </w:pPr>
      <w:r>
        <w:rPr/>
        <w:t xml:space="preserve">"Вернись, — говорил ему дьявол, — чего ты здесь ищешь? Вернись и будь добрым сыном, добрым мужем, добрым отцом. Помни то, что ты покидаешь в поисках за тщетным. Ты великий человек, ты мог бы быть великим королем, как этого желает твой отец, великим завоевателем народов. Ночь очень темна, а мир перед тобою так ничтожен" (...) </w:t>
      </w:r>
    </w:p>
    <w:p>
      <w:pPr>
        <w:pStyle w:val="Normal"/>
        <w:ind w:firstLine="567"/>
        <w:jc w:val="both"/>
        <w:rPr/>
      </w:pPr>
      <w:r>
        <w:rPr/>
        <w:t xml:space="preserve">И сердце принца было полно горечи при мысли о тех, кого он любил, кого он терял. И все-таки он не вернулся. Он даже не обернулся, чтобы бросить последний взгляд на огромный белый город, остающийся, как золотая мечта, позади его. Он устремил взгляд свой на дорогу, оставил за собою мирские размышления, презирая то, что было только тщетой и пустотой, и шел во мрак (...) </w:t>
      </w:r>
    </w:p>
    <w:p>
      <w:pPr>
        <w:pStyle w:val="Normal"/>
        <w:ind w:firstLine="567"/>
        <w:jc w:val="both"/>
        <w:rPr/>
      </w:pPr>
      <w:r>
        <w:rPr/>
        <w:t xml:space="preserve">...Он стал сомневаться: хорошо ли он поступил, найдет ли он где-нибудь свет, да и есть ли вообще свет, которого он ищет? И в своем сомнении и печали он стал просить какого-нибудь знака. Он желал, чтобы ему было показано, будут ли тщетны или нет его стремления, победит ли он или нет в той борьбе, которая ему предстояла. Рассказывают, что знак этот явился; он узнал, что бы ни случилось, в конце концов будет хорошо и он найдет то, что искал. Он перешел реку и очутился в чужой стране, надел платье отшельника и жил так, как они живут. Он снискивал себе пропитание, как делали они, ходя из дома в дом с разбитою чашей, удаляясь в спокойное место, чтобы съесть то, что было собрано. </w:t>
      </w:r>
    </w:p>
    <w:p>
      <w:pPr>
        <w:pStyle w:val="Normal"/>
        <w:ind w:firstLine="567"/>
        <w:jc w:val="both"/>
        <w:rPr/>
      </w:pPr>
      <w:r>
        <w:rPr/>
        <w:t xml:space="preserve">В первое время, когда он собирал эту странную пищу и пробовал ее есть, вся душа его отвращалась от этой еды. Он, принц, привыкший ко всему лучшему, не мог сначала принудить себя есть это, и борьба была жестокой. Но и здесь в конце концов он победил. "Разве я не знал, — сказал он с горьким негодованием на свою слабость, — что, сделавшись пустынником, я должен есть такую пищу. Настало время пользоваться тем чувством голода, который дает нам природа". Он взял чашу, съел содержимое ее с большим аппетитом, — и борьба не возобновлялась больше. </w:t>
      </w:r>
    </w:p>
    <w:p>
      <w:pPr>
        <w:pStyle w:val="Normal"/>
        <w:ind w:firstLine="567"/>
        <w:jc w:val="both"/>
        <w:rPr/>
      </w:pPr>
      <w:r>
        <w:rPr/>
        <w:t xml:space="preserve">Так он сделался, по обычаю того времени, искателем истины. В то время люди, если они желали достигнуть святости, отыскать то, что лучше мирского, начинали свои поиски отказом от всего того, что мир считает хорошим. Мирские люди носили богатые прекрасные платья, а пустынники носили лохмотья; мирские люди заботились о своей внешности, а они презирали это; мирские люди были и приличны и вежливы, соблюдали разные условности, а потому пустынники не придавали всему этому никакого значения. Мир был зло и, разумеется, все то, что мир считал хорошим, было также зло. Мудрости надо было искать в совершенно противоположном всем тем условностям, которые созданы людьми. </w:t>
      </w:r>
    </w:p>
    <w:p>
      <w:pPr>
        <w:pStyle w:val="Normal"/>
        <w:ind w:firstLine="567"/>
        <w:jc w:val="both"/>
        <w:rPr/>
      </w:pPr>
      <w:r>
        <w:rPr/>
        <w:t xml:space="preserve">Принц надел платье пустынников и отправился к ним узнать все то, что они знали. Он отправился ко всем самым мудрым пустынникам в этой стране, ко всем славящимся мудростью и святостью, и вот чему они учили его, вот тот свет, который они дали ему и который был для них светом. </w:t>
      </w:r>
    </w:p>
    <w:p>
      <w:pPr>
        <w:pStyle w:val="Normal"/>
        <w:ind w:firstLine="567"/>
        <w:jc w:val="both"/>
        <w:rPr/>
      </w:pPr>
      <w:r>
        <w:rPr/>
        <w:t xml:space="preserve">"Есть, — говорили они, — душа и тело у человека, и они враги между собою. И для того чтобы возвысить душу, ты должен разрушить и унизить свое тело. Все, что тело считает хорошим, есть зло для души". Таким образом, они очищали свои души обрядами и формальностями, мучениями и голодом, наготою и презрением всяких приличий и бесчисленными мерзостями. </w:t>
      </w:r>
    </w:p>
    <w:p>
      <w:pPr>
        <w:pStyle w:val="Normal"/>
        <w:ind w:firstLine="567"/>
        <w:jc w:val="both"/>
        <w:rPr/>
      </w:pPr>
      <w:r>
        <w:rPr/>
        <w:t xml:space="preserve">И молодой принц, изучив их учение, пытался следовать их примеру и нашел, что это бесполезно. Тут он не мог найти пути к счастью и возможности для души подняться выше, а, скорее, нашел низведение ее к животным. Ибо самобичевание — это еще большее подчинение плоти, чем роскошь и забвение. Как можете вы забыть тело и обратить душу к лучшим мыслям, если вы постоянно мучите это тело и постоянно помните о нем? Ваши соблазны будут теми же соблазнами, будете ли вы бороться с ними бесполезными самоистязаниями или же предаваясь им. И как можете вы обратить ваш ум к размышлениям, если вы постоянно заняты страданиями своего тела? Таким образом, принц скоро увидел, что тут нет того пути, которого он жаждал. Душа его возмутилась против такой суровости, и он покинул их. </w:t>
      </w:r>
    </w:p>
    <w:p>
      <w:pPr>
        <w:pStyle w:val="Normal"/>
        <w:ind w:firstLine="567"/>
        <w:jc w:val="both"/>
        <w:rPr/>
      </w:pPr>
      <w:r>
        <w:rPr/>
        <w:t xml:space="preserve">И точно такой же пустотой представлялась ему жизнь учителей и отшельников, какою была и у его советников при дворце. Если могущественные и богатые были невежды и мудрость не могла быть найдена между бедными и слабыми, то он был также далек от нее, как тогда, когда он покидал дворец. Однако он не отчаивался. Он был уверен, что истина где-нибудь да есть; она должна быть найдена, если только искать ее с терпением и искренностью. </w:t>
      </w:r>
    </w:p>
    <w:p>
      <w:pPr>
        <w:pStyle w:val="Normal"/>
        <w:ind w:firstLine="567"/>
        <w:jc w:val="both"/>
        <w:rPr/>
      </w:pPr>
      <w:r>
        <w:rPr/>
        <w:t xml:space="preserve">И так как он не мог найти никого, кто бы научил его, то он отправился в лес искать истины там. В огромных лесах, куда никто не приходит, где кормится олень и прячется тигр, он ищет то, чего не могли дать ему люди. Они, эти великие деревья, которые видели тысячи дождей и пережили тридцать поколений людей, они должны это знать; они, эти потоки, которые стекаются со снежных вершин, они должны это знать. Очевидно, в этом лесу и этих горах, рассвете и ночи есть нечто, что скажет ему о тайнах мира. Природа никогда не может лгать; и здесь, вдали от людей, он познает то знание, которого люди не могли ему дать. С телом, очищенном воздержанием, с сердцем, освеженным уединением, он будет прислушиваться к разговору ветра с горами и поймет лепет звезд. </w:t>
      </w:r>
    </w:p>
    <w:p>
      <w:pPr>
        <w:pStyle w:val="Normal"/>
        <w:ind w:firstLine="567"/>
        <w:jc w:val="both"/>
        <w:rPr/>
      </w:pPr>
      <w:r>
        <w:rPr/>
        <w:t xml:space="preserve">И он сделал то же, что сделали многие до него и после него: он покинул людей и отправился к природе за помощью. Шесть лет прожил он так в лесах и горах. Об этих шести годах мало рассказывается. Говорится только, что он был очень одинок и часто очень печален при воспоминании обо всем том, что он покинул. "Не думай, — говорил он много лет спустя своему любимому ученику, — не думай, что я, хотя и Будда, не чувствовал всего этого так, как каждый из вас. Разве я не был один, когда я искал мудрости в пустыне? Мог ли я получить какую-нибудь пользу от моего уединения? И разве была бы от этого какая-нибудь помощь тем, кого я покинул?" </w:t>
      </w:r>
    </w:p>
    <w:p>
      <w:pPr>
        <w:pStyle w:val="Normal"/>
        <w:ind w:firstLine="567"/>
        <w:jc w:val="both"/>
        <w:rPr/>
      </w:pPr>
      <w:r>
        <w:rPr/>
        <w:t xml:space="preserve">Говорят, что слава его как пустынника, как человека, общавшегося с природой и подчинившего себе свои низшие чувства, была так велика, что все люди знали о ней. Слава его была подобна "колоколу, звучавшему под сводами небес", который слышали все народы, и многие ученики пришли к нему. Но, несмотря на всю его славу среди людей, сам он знал, что не пришел еще к истине. Даже и великая душа природы не могла, рассказать ему то, чего он желал. Он думал, что истина была так же далека, как и всегда, и тех, кто приходил к нему за мудростью, ему нечему было учить. И вот в конце шести лет, отчаявшись найти то, чего он искал, он решил, что для достижения истины необходим великий пост, и предался ему с такой строгостью, что в конце концов ослабел от истощения и голода. </w:t>
      </w:r>
    </w:p>
    <w:p>
      <w:pPr>
        <w:pStyle w:val="Normal"/>
        <w:ind w:firstLine="567"/>
        <w:jc w:val="both"/>
        <w:rPr/>
      </w:pPr>
      <w:r>
        <w:rPr/>
        <w:t xml:space="preserve">Когда он одумался, он понял, что снова ничего не достиг. Свет не явился его помраченным очам. И в этом истощенном состоянии не явилось ему откровение. Все было так же, как и раньше, а истина... где же была эта истина? </w:t>
      </w:r>
    </w:p>
    <w:p>
      <w:pPr>
        <w:pStyle w:val="Normal"/>
        <w:ind w:firstLine="567"/>
        <w:jc w:val="both"/>
        <w:rPr/>
      </w:pPr>
      <w:r>
        <w:rPr/>
        <w:t xml:space="preserve">Вы видите, что он вовсе не был вдохновенным учителем. У него не было никого, кто указал бы ему дорогу, по которой идти. Он испытывал неудачу за неудачей. Он познавал все через страдание и ошибки, как и все другие люди познают. Это была его третья неудача. У богатых он потерпел неудачу и у бедных также. Голоса гор не рассказали ему о том, что он хотел знать, и радужные лучи рассвета не наметили ему пути к счастью. Жизнь была так же несчастна, так же пуста, так же бессмысленна, как и прежде. </w:t>
      </w:r>
    </w:p>
    <w:p>
      <w:pPr>
        <w:pStyle w:val="Normal"/>
        <w:ind w:firstLine="567"/>
        <w:jc w:val="both"/>
        <w:rPr/>
      </w:pPr>
      <w:r>
        <w:rPr/>
        <w:t xml:space="preserve">Все, что он совершил, было понапрасну, и он должен был снова трудиться, снова отыскивать новый путь, если только можно было найти такой, как он искал. </w:t>
      </w:r>
    </w:p>
    <w:p>
      <w:pPr>
        <w:pStyle w:val="Normal"/>
        <w:ind w:firstLine="567"/>
        <w:jc w:val="both"/>
        <w:rPr/>
      </w:pPr>
      <w:r>
        <w:rPr/>
        <w:t xml:space="preserve">Он поднялся с того места, где лежал, взял свою чашку и пошел в соседнюю деревню, с жадностью поел и выпил; и снова явились к нему его сила и та красота, которую он потерял. </w:t>
      </w:r>
    </w:p>
    <w:p>
      <w:pPr>
        <w:pStyle w:val="Normal"/>
        <w:ind w:firstLine="567"/>
        <w:jc w:val="both"/>
        <w:rPr/>
      </w:pPr>
      <w:r>
        <w:rPr/>
        <w:t xml:space="preserve">Но тогда на него обрушился окончательный удар: ученики покинули его с презрением. "Вот, — говорили они друг другу, — жил он в течение шести лет, страдая и изнывая понапрасну. А поглядите, теперь он снова пошел в мир и ест пищу. Разумеется, тот, кто поступает так, никогда не достигнет мудрости. Не мудрости ищет наш учитель, а мирских вещей. Мы должны поискать в другом месте руководителя". </w:t>
      </w:r>
    </w:p>
    <w:p>
      <w:pPr>
        <w:pStyle w:val="Normal"/>
        <w:ind w:firstLine="567"/>
        <w:jc w:val="both"/>
        <w:rPr/>
      </w:pPr>
      <w:r>
        <w:rPr/>
        <w:t xml:space="preserve">Они ушли, оставив его одного переносить свое разочарование; они ушли далеко в пустыню продолжать свой собственный путь и поиски за истиной по своему собственному способу. </w:t>
      </w:r>
    </w:p>
    <w:p>
      <w:pPr>
        <w:pStyle w:val="Normal"/>
        <w:ind w:firstLine="567"/>
        <w:jc w:val="both"/>
        <w:rPr/>
      </w:pPr>
      <w:r>
        <w:rPr/>
        <w:t xml:space="preserve">А тот, кто должен был быть Буддой, снова терпел неудачу и снова остался один. Разве не может это служить в пользу последователям Будды, тем из наших братьев, которые пытаются следовать его учению и подражать его примеру? </w:t>
      </w:r>
    </w:p>
    <w:p>
      <w:pPr>
        <w:pStyle w:val="Normal"/>
        <w:ind w:firstLine="567"/>
        <w:jc w:val="both"/>
        <w:rPr/>
      </w:pPr>
      <w:r>
        <w:rPr/>
        <w:t xml:space="preserve">Среди всех неудач и отчаяния нашей собственной жизни надо помнить, что и учитель терпел неудачи так же, как и мы. Если мы находим, что путь наш темен и труден, если мы скользим по лестнице, если мы блуждаем по ложным тропинкам, разве и у него не было того же самого. Если мы найдем, что мы должны переносить наши страдания в одиночестве, то и у него это было. Если мы не находим никого, кто мог бы нас утешить, то и у него так было... </w:t>
      </w:r>
    </w:p>
    <w:p>
      <w:pPr>
        <w:pStyle w:val="Normal"/>
        <w:ind w:firstLine="567"/>
        <w:jc w:val="both"/>
        <w:rPr/>
      </w:pPr>
      <w:r>
        <w:rPr/>
        <w:t xml:space="preserve">Ученики покинули его, и он остался один. Он ушел оттуда к большой роще, к одной из тех чудных рощ из манго, пальм и фиговых деревьев, которые всегда возбуждают восторг в этой земле яркого солнца, и там он заснул у подножия большого фигового дерева, пораженный, покинутый, потерявший доверие; и тут явилась ему истина. </w:t>
      </w:r>
    </w:p>
    <w:p>
      <w:pPr>
        <w:pStyle w:val="Normal"/>
        <w:ind w:firstLine="567"/>
        <w:jc w:val="both"/>
        <w:rPr/>
      </w:pPr>
      <w:r>
        <w:rPr/>
        <w:t xml:space="preserve">Там явилась ему, наконец, истина, но явилась из его собственного сердца. Он искал ее в людях, в природе и не нашел ее, и вот она нашлась в его собственном сердце. </w:t>
      </w:r>
    </w:p>
    <w:p>
      <w:pPr>
        <w:pStyle w:val="Normal"/>
        <w:ind w:firstLine="567"/>
        <w:jc w:val="both"/>
        <w:rPr/>
      </w:pPr>
      <w:r>
        <w:rPr/>
        <w:t xml:space="preserve">Когда взор его был чист от воображения, когда тело его было очищено воздержанием, он увидел в глубине своей души то, чего искал по всему миру. Каждый человек носит эго в себе. Что никогда не умирает. Это живет вместе с нашей жизнью, — живет тот свет, которого мы ищем. Мы затемняем его, мы отворачиваем наше лицо от него, для того чтобы следовать какому-то странному свету, для того чтобы гоняться за какими-то огоньками в темноте, а все это время в каждом человеке светит свет его души. Его можно затемнить, его можно засыпать нашим невежеством и грехом, но он никогда не умирает, а постоянно ярко горит для нас, когда только мы пожелаем искать его. </w:t>
      </w:r>
    </w:p>
    <w:p>
      <w:pPr>
        <w:pStyle w:val="Normal"/>
        <w:ind w:firstLine="567"/>
        <w:jc w:val="both"/>
        <w:rPr/>
      </w:pPr>
      <w:r>
        <w:rPr/>
        <w:t xml:space="preserve">Истина для каждого человека заключена в его собственной душе. Итак, она явилась, наконец, и он — тот, кто увидел свет, пошел и проповедал это всему миру. Он прожил долгую жизнь, полную удивительного учения и представившую еще более удивительный пример. И весь мир полюбил его. </w:t>
      </w:r>
    </w:p>
    <w:p>
      <w:pPr>
        <w:pStyle w:val="Normal"/>
        <w:ind w:firstLine="567"/>
        <w:jc w:val="both"/>
        <w:rPr/>
      </w:pPr>
      <w:r>
        <w:rPr/>
        <w:t xml:space="preserve">...Он умер в глубокой старости, утомленный годами и преисполненный любви. Рассказ о его смерти один из самых прекрасных. Пожалуй, нет ничего более удивительного, как то, как в конце этой долгой доброй жизни он наконец перешел в мирный покой, к которому все время готовил свою душу. </w:t>
      </w:r>
    </w:p>
    <w:p>
      <w:pPr>
        <w:pStyle w:val="Normal"/>
        <w:ind w:firstLine="567"/>
        <w:jc w:val="both"/>
        <w:rPr/>
      </w:pPr>
      <w:r>
        <w:rPr/>
        <w:t xml:space="preserve">"Ананда, — говорил он своему рыдающему ученику, — не заботьтесь много о том, что останется от меня, когда я отойду в Мир, а лучше постарайтесь жить той жизнью, которая ведет к совершенству. Отдайтесь тому внутреннему влечению, которое сделает вас способными достигнуть вечного покоя". </w:t>
      </w:r>
    </w:p>
    <w:p>
      <w:pPr>
        <w:pStyle w:val="Normal"/>
        <w:ind w:firstLine="567"/>
        <w:jc w:val="both"/>
        <w:rPr/>
      </w:pPr>
      <w:r>
        <w:rPr/>
        <w:t xml:space="preserve">И потом продолжал: "Когда я покину жизнь и когда я больше не буду видим вами, не думайте, что я не живу больше с вами. Вы имеете у себя те законы, которые я открыл; вы имеете у себя мое учение, и через него я буду всегда с вами. Не думайте поэтому, что я покинул вас одних навсегда". </w:t>
      </w:r>
    </w:p>
    <w:p>
      <w:pPr>
        <w:pStyle w:val="Normal"/>
        <w:ind w:firstLine="567"/>
        <w:jc w:val="both"/>
        <w:rPr/>
      </w:pPr>
      <w:r>
        <w:rPr/>
        <w:t xml:space="preserve">И прежде чем он умер, он сказал: "Помните, что жизнь и смерть одно и то же. Никогда не забывайте этого. Для этого только я и собрал вас вместе, ибо жизнь и смерть одно и то же". Итак, великий и славный учитель, тот, который говорил только добрые и мудрые слова, тот, который был светом миру, вошел в покой. </w:t>
      </w:r>
    </w:p>
    <w:p>
      <w:pPr>
        <w:pStyle w:val="Normal"/>
        <w:ind w:firstLine="567"/>
        <w:jc w:val="both"/>
        <w:rPr/>
      </w:pPr>
      <w:r>
        <w:rPr/>
        <w:t xml:space="preserve">   </w:t>
      </w:r>
    </w:p>
    <w:p>
      <w:pPr>
        <w:pStyle w:val="Normal"/>
        <w:ind w:firstLine="5760"/>
        <w:jc w:val="both"/>
        <w:rPr>
          <w:i/>
          <w:i/>
        </w:rPr>
      </w:pPr>
      <w:r>
        <w:rPr>
          <w:i/>
        </w:rPr>
        <w:t xml:space="preserve">Путь к великому покою </w:t>
      </w:r>
    </w:p>
    <w:p>
      <w:pPr>
        <w:pStyle w:val="Normal"/>
        <w:ind w:firstLine="5760"/>
        <w:jc w:val="both"/>
        <w:rPr>
          <w:i/>
          <w:i/>
        </w:rPr>
      </w:pPr>
      <w:r>
        <w:rPr>
          <w:i/>
        </w:rPr>
        <w:t xml:space="preserve">Прийдите ко мне. Я проповедую учение, </w:t>
      </w:r>
    </w:p>
    <w:p>
      <w:pPr>
        <w:pStyle w:val="Normal"/>
        <w:ind w:firstLine="5760"/>
        <w:jc w:val="both"/>
        <w:rPr>
          <w:i/>
          <w:i/>
        </w:rPr>
      </w:pPr>
      <w:r>
        <w:rPr>
          <w:i/>
        </w:rPr>
        <w:t xml:space="preserve">которое ведет к освобождению от всех </w:t>
      </w:r>
    </w:p>
    <w:p>
      <w:pPr>
        <w:pStyle w:val="Normal"/>
        <w:ind w:firstLine="5760"/>
        <w:jc w:val="both"/>
        <w:rPr>
          <w:i/>
          <w:i/>
        </w:rPr>
      </w:pPr>
      <w:r>
        <w:rPr>
          <w:i/>
        </w:rPr>
        <w:t xml:space="preserve">несчастий жизни. </w:t>
      </w:r>
    </w:p>
    <w:p>
      <w:pPr>
        <w:pStyle w:val="Normal"/>
        <w:ind w:firstLine="6300"/>
        <w:jc w:val="both"/>
        <w:rPr/>
      </w:pPr>
      <w:r>
        <w:rPr/>
        <w:t xml:space="preserve">Изречение Будды </w:t>
      </w:r>
    </w:p>
    <w:p>
      <w:pPr>
        <w:pStyle w:val="Normal"/>
        <w:ind w:firstLine="567"/>
        <w:jc w:val="both"/>
        <w:rPr/>
      </w:pPr>
      <w:r>
        <w:rPr/>
        <w:t xml:space="preserve">   </w:t>
      </w:r>
    </w:p>
    <w:p>
      <w:pPr>
        <w:pStyle w:val="Normal"/>
        <w:ind w:firstLine="567"/>
        <w:jc w:val="both"/>
        <w:rPr/>
      </w:pPr>
      <w:r>
        <w:rPr/>
        <w:t xml:space="preserve">Чтобы понять учение Будды, нужно помнить, что для буддиста, так же как и для брахмана, душа человеческая вечна. В других верах и в других философиях — это не так; в буддизме же душа бессмертна. Она не может умереть, и душа каждого человека не является новою, а возрожденною при его рождении. </w:t>
      </w:r>
    </w:p>
    <w:p>
      <w:pPr>
        <w:pStyle w:val="Normal"/>
        <w:ind w:firstLine="567"/>
        <w:jc w:val="both"/>
        <w:rPr/>
      </w:pPr>
      <w:r>
        <w:rPr/>
        <w:t xml:space="preserve">Для буддиста как начало жизни, так и конец скрыты из нашего кругозора. Мы не знаем, откуда мы пришли, но, конечно, та душа, которая является в каждом новорожденном, не есть нечто новое. Она явилась из вечности, и теперешняя жизнь это только одна из сцен в бесконечной драме существования. Тело каждого человека — это только сосуд, в котором заключена душа на время. И состояние этой души, перевешивает ли в ней доброе или злое, исключительно зависит от мыслей и действий человека в прошлые времена. </w:t>
      </w:r>
    </w:p>
    <w:p>
      <w:pPr>
        <w:pStyle w:val="Normal"/>
        <w:ind w:firstLine="567"/>
        <w:jc w:val="both"/>
        <w:rPr/>
      </w:pPr>
      <w:r>
        <w:rPr/>
        <w:t xml:space="preserve">Люди не рождаются случайно мудрыми или глупыми, праведными или грешными, сильными или слабыми. Положение человека в жизни есть безусловный результат вечного закона, что он посеет, то он пожнет, он пожинает то самое, что некогда посеял. </w:t>
      </w:r>
    </w:p>
    <w:p>
      <w:pPr>
        <w:pStyle w:val="Normal"/>
        <w:ind w:firstLine="567"/>
        <w:jc w:val="both"/>
        <w:rPr/>
      </w:pPr>
      <w:r>
        <w:rPr/>
        <w:t xml:space="preserve">И потому, если вы видите у человека склонность ко злу, то это потому, что в прежней жизни он воспитал себя во зле. Если он праведен и милосерд, долготерпелив и полон сострадания, то это потому, что в прежнем существовании он развил в себе эти добродетели; он следовал добру, и это сделалось привычкой его души. </w:t>
      </w:r>
    </w:p>
    <w:p>
      <w:pPr>
        <w:pStyle w:val="Normal"/>
        <w:ind w:firstLine="567"/>
        <w:jc w:val="both"/>
        <w:rPr/>
      </w:pPr>
      <w:r>
        <w:rPr/>
        <w:t xml:space="preserve">Человек не сделан совершенным сразу, но требуется время, для того чтобы вырасти ему, как и для всякой ценной вещи. Точно так же, как вы не ждете, что в вашем саду вырастет за одну ночь дуб, так же и человек не может сделаться праведным в один день. И следовательно, человек есть не только сумма его страстей, его поступков и его мыслей в прошлые времена, но он в своей повседневной жизни решает свое будущее, каким человеком он должен быть. Каждый поступок, каждая мысль имеет свое действие не только на внешний мир, но и на внутренний — на душу. Если вы следуете злу, то с течением времени это сделается привычкой вашей души; если вы следуете добру, то каждый добрый поступок есть чудное прикосновение к вашей собственной душе. Человек есть то, что он сделал сам с собою; и человек будет тем, чем он делает себя. Это, конечно, очень простая теория, и не может быть никакого затруднения понять в этом отношении точку зрения буддиста. Это просто теория эволюции, приложенная к душе, с той разницей, что здесь говорится про свободную и сознательную эволюцию, а не бессознательную (...) </w:t>
      </w:r>
    </w:p>
    <w:p>
      <w:pPr>
        <w:pStyle w:val="Normal"/>
        <w:ind w:firstLine="567"/>
        <w:jc w:val="both"/>
        <w:rPr/>
      </w:pPr>
      <w:r>
        <w:rPr/>
        <w:t xml:space="preserve">Общее место многих религий, многих философий, подлинное основание, на котором они построены, состоит в том, что мир есть зло. Магометанство только учит, что мир действительно хорошее место и что поступать хорошо стоит для того, чтобы наслаждаться; но большинство других вер думает очень различно. Действительно, самый смысл большинства религий и философий был тот, что эти религии должны быть убежищем от зла и несчастий мира. Мир есть скучное место, полное зла и обмана, войны и борьбы, неправды и ненависти и всякого рода зла. Мир полон зла, и человек несчастен в нем. Я не знаю, была ли предложена какая-нибудь теория, чтобы объяснить, почему это так. Принято как факт, что человек несчастен, это принято, кажется, всеми верами в мире. Действительно, думают, что это верование и есть корень даже самых вер. Если бы мир был счастлив, то, конечно, не было бы нужды в религии. Нужна ли разве гавань, когда вы едете летом по морю? Итак, что человек несчастен — общепринятый факт и принятый, как я сказал, без всякого объяснения. Но буддист не довольствуется этим. Он думает, что в правильном объяснении этого основного факта лежит вся истина. </w:t>
      </w:r>
    </w:p>
    <w:p>
      <w:pPr>
        <w:pStyle w:val="Normal"/>
        <w:ind w:firstLine="567"/>
        <w:jc w:val="both"/>
        <w:rPr/>
      </w:pPr>
      <w:r>
        <w:rPr/>
        <w:t xml:space="preserve">Жизнь страдает болезнью, называемою несчастьем. Он, человек, хочет быть свободным от этого. Так давайте же тогда, говорят буддисты, узнаем сначала причину этого несчастья, и только таким образом мы можем понять, как избавить от него человека. </w:t>
      </w:r>
    </w:p>
    <w:p>
      <w:pPr>
        <w:pStyle w:val="Normal"/>
        <w:ind w:firstLine="567"/>
        <w:jc w:val="both"/>
        <w:rPr/>
      </w:pPr>
      <w:r>
        <w:rPr/>
        <w:t xml:space="preserve">Причина, говорит буддизм, почему все люди несчастны, заключается в том, что они живут. Жизнь и печаль неразделимы. Более того, они представляют одно и то же. Голый факт того, что вы существуете, есть несчастие. Если вы только очистите свой взор и различите истину, то вы, без сомнения, увидите это, говорит буддист. В самом деле, если бы человек сел и сказал: "Вот я теперь в полном счастии, и как я теперь существую, я хотел бы существовать всегда". Но ни один человек так не поступил бы. Если люди и желают чего, так это перемены. Они устают от настоящего и желают будущего. А когда приходит будущее, они находят его не лучше, чем прошлое. Счастье лежит во вчерашнем дне и в будущем, а никогда в настоящем. В юности мы смотрим вперед, а в старости смотрим назад. Что такое перемена, как не смерть настоящего. Жизнь есть изменение, и изменение есть смерть, — так говорит буддист. Люди содрогаются и боятся смерти, в то же время смерть и жизнь это одно и то же, неотделимое, неразделимое с печалью. Мы люди, которые желаем жизни, подобны людям, жаждущим и пьющим из моря; каждая капля, которую мы пьем из отравленного моря существования, развивает, разумеется, в людях еще большую жажду. А мы продолжаем слепо пить и говорить, что мы жаждем. </w:t>
      </w:r>
    </w:p>
    <w:p>
      <w:pPr>
        <w:pStyle w:val="Normal"/>
        <w:ind w:firstLine="567"/>
        <w:jc w:val="both"/>
        <w:rPr/>
      </w:pPr>
      <w:r>
        <w:rPr/>
        <w:t xml:space="preserve">Вот каково объяснение буддизма. Мир несчастен потому, что он живет, потому что он не видит, что то, за что он должен бороться, — не жизнь, то есть перемена, недовольство, суета и смерть, а покой, великий покой. Вот в чем та жизнь, к которой должен стремиться человек. </w:t>
      </w:r>
    </w:p>
    <w:p>
      <w:pPr>
        <w:pStyle w:val="Normal"/>
        <w:ind w:firstLine="567"/>
        <w:jc w:val="both"/>
        <w:rPr/>
      </w:pPr>
      <w:r>
        <w:rPr/>
        <w:t xml:space="preserve">Поглядите теперь, как это разнится с христианской теорией. В христианстве две жизни: настоящая и будущая. Настоящая жизнь есть зло, потому что она находится под властью дьявола — мира плоти и дьявола; будущая жизнь прекрасна, потому что она во власти Бога и дьявол не может туда забраться. </w:t>
      </w:r>
    </w:p>
    <w:p>
      <w:pPr>
        <w:pStyle w:val="Normal"/>
        <w:ind w:firstLine="567"/>
        <w:jc w:val="both"/>
        <w:rPr/>
      </w:pPr>
      <w:r>
        <w:rPr/>
        <w:t xml:space="preserve">Но буддизм признает только одну жизнь: существование, которое изошло из вечности и которое может продолжаться навсегда. Если эта жизнь есть зло, то и всякая жизнь есть зло, и счастье может обитать только в покое, в преодолении всех тревог этого скучного мира. И если, следовательно, человек желает счастья, — а во всех верованиях это и есть желаемая цель, — то он должен бороться, чтобы достигнуть покоя. Эта идея не представляет затруднений для понимания. Она представляется мне такою простою, что когда ее раз выслушаешь, то она может быть понятна даже ребенку. Я не говорю, чтобы ей тотчас же поверили и последовали, но она может быть понята. Вера это совсем другое дело. "Закон глубок, трудно узнать и поверить в него. Он очень высок и может быть понят только посредством глубокого размышления". Ибо буддизм представляет из себя религию не для детей, а для людей. Это учение заставило называть буддизм пессимизмом. Но наученные, как мы, верить, что жизнь и смерть в антагонизме, что жизнь в грядущем мире прекрасна, что смерть это ужас, — нам кажется ужасным подумать, что надо вырвать в корне эту нашу жизнь, которая содержит зло, и что жизнь и смерть одно и то же. </w:t>
      </w:r>
    </w:p>
    <w:p>
      <w:pPr>
        <w:pStyle w:val="Normal"/>
        <w:ind w:firstLine="567"/>
        <w:jc w:val="both"/>
        <w:rPr/>
      </w:pPr>
      <w:r>
        <w:rPr/>
        <w:t xml:space="preserve">Но для тех, которые увидели истину и поверили в нее, это не ужасно, а прекрасно. Когда вы очистили ваш взор от лжи тела и явились лицом к лицу с истиной, то она прекрасна. "Закон прекрасен, он наполняет сердце радостью". </w:t>
      </w:r>
    </w:p>
    <w:p>
      <w:pPr>
        <w:pStyle w:val="Normal"/>
        <w:ind w:firstLine="567"/>
        <w:jc w:val="both"/>
        <w:rPr/>
      </w:pPr>
      <w:r>
        <w:rPr/>
        <w:t xml:space="preserve">Таким образом, для буддиста целью, к которой он стремится, является великий покой, величайшее освобождение от всякой печали. Он должен домогаться покоя, и от его собственного усилия зависят успех или неудача. </w:t>
      </w:r>
    </w:p>
    <w:p>
      <w:pPr>
        <w:pStyle w:val="Normal"/>
        <w:ind w:firstLine="567"/>
        <w:jc w:val="both"/>
        <w:rPr/>
      </w:pPr>
      <w:r>
        <w:rPr/>
        <w:t xml:space="preserve">Когда определены цель и действующие в нас силы, тогда остается только открыть средство, путь, по которому можно достигнуть этой цели. </w:t>
      </w:r>
    </w:p>
    <w:p>
      <w:pPr>
        <w:pStyle w:val="Normal"/>
        <w:ind w:firstLine="567"/>
        <w:jc w:val="both"/>
        <w:rPr/>
      </w:pPr>
      <w:r>
        <w:rPr/>
        <w:t xml:space="preserve">Как человек должен думать и поступать, чтобы наконец достигнуть этого великого покоя? И ответ буддизма на этот вопрос следующий: добрые дела и добрые мысли — это единственные врата, через которые вы можете вступить на этот путь. Будьте честны и справедливы, будьте любовны и сострадательны, любите истину и отвращаетесь от неправды — это начало пути, который ведет к счастью. Делайте добро другим не для того, чтобы они были добры к вам, а потому, что, поступая так, вы делаете добро вашей собственной душе. Давайте милостыню, будьте милосердны, ибо это необходимо для человека. А превыше всего научитесь любить и сострадать. Старайтесь чувствовать, как другие чувствуют, старайтесь понять их, старайтесь сочувствовать им, и любовь придет. Воистину тот был буддистом в сердце своем, кто написал: "Все понять — это значит простить". Нет другого целебного средства для человеческого сердца, подобно любви, и не только та любовь, которую к нему чувствуют другие, но и та, которую он чувствует к другим: любить все — не только людей, но весь мир, всякое существо, которое ходит по земле, птиц в воздухе, насекомых в траве. Вся жизнь родственна человеку. Жизнь человека не есть нечто отдельное от прочей жизни, она есть часть ее, и если человек захочет сделать сердце совершенным, он должен учиться сочувствовать всему и понимать весь великий мир, который окружает его. Но он должен постоянно помнить, что он сам является первым. Для того чтобы сделать других справедливыми, вы должны сделать себя справедливым; чтобы сделать других счастливыми, вы должны чувствовать сначала себя счастливым; чтобы вас полюбили, сначала вы должны полюбить. Подумайте о вашей душе, чтобы сделать ее любящей. </w:t>
      </w:r>
    </w:p>
    <w:p>
      <w:pPr>
        <w:pStyle w:val="Normal"/>
        <w:ind w:firstLine="567"/>
        <w:jc w:val="both"/>
        <w:rPr/>
      </w:pPr>
      <w:r>
        <w:rPr/>
        <w:t xml:space="preserve">Таково учение Будды. Но если бы это было все, тогда буддизм представлял бы повторение только общих мест всех религий, все философий. В этом учении о праведности нет ничего нового. Многие учители учили тому же, и все поняли наконец, что праведность не есть верная дорога к счастью, покою. Буддизм идет дальше этого. Честь и праведность, истина и любовь, говорит он, прекрасные вещи, но они только начало пути, они только врата в него. Сами по себе они не приведут человека к великому покою. В них не лежит спасение от мук мира. Для того чтобы человеку быть праведным, необходимо гораздо больше. Одна святость не есть врата к счастью, и все, кто пробовали это, нашли это. Одно это не дает человеку возможности преодолеть страдания. Когда человек очистит свое сердце любовью, освободит себя от зла добрыми делами и мыслями, тогда только он будет обладать таким взором, чтобы увидеть дальнейший путь, по которому ему надо идти. Тогда ему явится истина, что жизнь действительно — зло, которого следует избегать, жизнь — горе; и человек, который захочет избежать зла и горя, должен избежать самой жизни, но не смерти. Смерть этой жизни есть только начало другой, точно так же, как если вы закрываете источник в одном направлении, то он вырвется в другом. Взять чью-нибудь жизни теперь — это значит осудить себя на долгую и более несчастную жизнь потом. Конец несчастия лежит в великом покое. Человек должен отделить себя от этого мира, который есть печаль. Ненавидя борьбу и состязание, он научится любить покой и так подчинить свою душу, чтобы мир показался ему таким беспокойным, каким он и есть на самом деле. И тогда, когда его сердце будет устремлено к великому покою, душа его придет к своей цели. Утомленная землею, она придет в небеса, где уже нет больше бурь, где нет больше борьбы, где царствует неизменный покой. И это не смерть, а великий покой. </w:t>
      </w:r>
    </w:p>
    <w:p>
      <w:pPr>
        <w:pStyle w:val="Normal"/>
        <w:ind w:firstLine="567"/>
        <w:jc w:val="both"/>
        <w:rPr/>
      </w:pPr>
      <w:r>
        <w:rPr/>
        <w:t xml:space="preserve">   </w:t>
      </w:r>
    </w:p>
    <w:p>
      <w:pPr>
        <w:pStyle w:val="Normal"/>
        <w:ind w:firstLine="1620"/>
        <w:jc w:val="both"/>
        <w:rPr>
          <w:i/>
          <w:i/>
        </w:rPr>
      </w:pPr>
      <w:r>
        <w:rPr>
          <w:i/>
        </w:rPr>
        <w:t xml:space="preserve">   </w:t>
      </w:r>
      <w:r>
        <w:rPr>
          <w:i/>
        </w:rPr>
        <w:t xml:space="preserve">Всегда чистая, как стекло прозрачная, </w:t>
      </w:r>
    </w:p>
    <w:p>
      <w:pPr>
        <w:pStyle w:val="Normal"/>
        <w:ind w:firstLine="1620"/>
        <w:jc w:val="both"/>
        <w:rPr>
          <w:i/>
          <w:i/>
        </w:rPr>
      </w:pPr>
      <w:r>
        <w:rPr>
          <w:i/>
        </w:rPr>
        <w:t xml:space="preserve">   </w:t>
      </w:r>
      <w:r>
        <w:rPr>
          <w:i/>
        </w:rPr>
        <w:t xml:space="preserve">Скользит между бессмертными жизнь. </w:t>
      </w:r>
    </w:p>
    <w:p>
      <w:pPr>
        <w:pStyle w:val="Normal"/>
        <w:ind w:firstLine="1620"/>
        <w:jc w:val="both"/>
        <w:rPr>
          <w:i/>
          <w:i/>
        </w:rPr>
      </w:pPr>
      <w:r>
        <w:rPr>
          <w:i/>
        </w:rPr>
        <w:t xml:space="preserve">   </w:t>
      </w:r>
      <w:r>
        <w:rPr>
          <w:i/>
        </w:rPr>
        <w:t xml:space="preserve">Луна изменяется, поколения проходят, </w:t>
      </w:r>
    </w:p>
    <w:p>
      <w:pPr>
        <w:pStyle w:val="Normal"/>
        <w:ind w:firstLine="1620"/>
        <w:jc w:val="both"/>
        <w:rPr>
          <w:i/>
          <w:i/>
        </w:rPr>
      </w:pPr>
      <w:r>
        <w:rPr>
          <w:i/>
        </w:rPr>
        <w:t xml:space="preserve">   </w:t>
      </w:r>
      <w:r>
        <w:rPr>
          <w:i/>
        </w:rPr>
        <w:t xml:space="preserve">Их небесная жизнь течет бесконечно, </w:t>
      </w:r>
    </w:p>
    <w:p>
      <w:pPr>
        <w:pStyle w:val="Normal"/>
        <w:ind w:firstLine="1620"/>
        <w:jc w:val="both"/>
        <w:rPr>
          <w:i/>
          <w:i/>
        </w:rPr>
      </w:pPr>
      <w:r>
        <w:rPr>
          <w:i/>
        </w:rPr>
        <w:t xml:space="preserve">   </w:t>
      </w:r>
      <w:r>
        <w:rPr>
          <w:i/>
        </w:rPr>
        <w:t xml:space="preserve">Без перемены среди разрушения и упадка мира. </w:t>
      </w:r>
    </w:p>
    <w:p>
      <w:pPr>
        <w:pStyle w:val="Normal"/>
        <w:ind w:firstLine="567"/>
        <w:jc w:val="both"/>
        <w:rPr/>
      </w:pPr>
      <w:r>
        <w:rPr/>
        <w:t xml:space="preserve">   </w:t>
      </w:r>
    </w:p>
    <w:p>
      <w:pPr>
        <w:pStyle w:val="Normal"/>
        <w:ind w:firstLine="567"/>
        <w:jc w:val="both"/>
        <w:rPr/>
      </w:pPr>
      <w:r>
        <w:rPr/>
        <w:t xml:space="preserve">Это — нирвана, та цель, к которой мы все должны стремиться, единственный конец всем мирским тревогам. Каждый человек должен себе представить это. Каждый человек, разумеется, сделает это в свое время, и все придут на небо, Конечно, это простая вера, единственная известная в мире вера, которая свободна от таинственности и догматов, от церемоний и священнодействий; и чтобы узнать, как прекрасна эта вера, нам стоит только взглянуть на ее последователей и убедиться в этом (...) </w:t>
      </w:r>
    </w:p>
    <w:p>
      <w:pPr>
        <w:pStyle w:val="Normal"/>
        <w:ind w:firstLine="567"/>
        <w:jc w:val="both"/>
        <w:rPr/>
      </w:pPr>
      <w:r>
        <w:rPr/>
      </w:r>
    </w:p>
    <w:p>
      <w:pPr>
        <w:pStyle w:val="Normal"/>
        <w:jc w:val="center"/>
        <w:rPr>
          <w:b/>
          <w:b/>
        </w:rPr>
      </w:pPr>
      <w:r>
        <w:rPr>
          <w:b/>
        </w:rPr>
        <w:t>Монашество</w:t>
      </w:r>
    </w:p>
    <w:p>
      <w:pPr>
        <w:pStyle w:val="Normal"/>
        <w:ind w:firstLine="567"/>
        <w:jc w:val="both"/>
        <w:rPr/>
      </w:pPr>
      <w:r>
        <w:rPr/>
        <w:t xml:space="preserve">   </w:t>
      </w:r>
    </w:p>
    <w:p>
      <w:pPr>
        <w:pStyle w:val="Normal"/>
        <w:ind w:firstLine="567"/>
        <w:jc w:val="both"/>
        <w:rPr/>
      </w:pPr>
      <w:r>
        <w:rPr/>
      </w:r>
    </w:p>
    <w:p>
      <w:pPr>
        <w:pStyle w:val="Normal"/>
        <w:ind w:firstLine="6120"/>
        <w:jc w:val="both"/>
        <w:rPr>
          <w:i/>
          <w:i/>
        </w:rPr>
      </w:pPr>
      <w:r>
        <w:rPr>
          <w:i/>
        </w:rPr>
        <w:t xml:space="preserve">Пусть жизнь его будет исполнена любви, </w:t>
      </w:r>
    </w:p>
    <w:p>
      <w:pPr>
        <w:pStyle w:val="Normal"/>
        <w:ind w:firstLine="6120"/>
        <w:jc w:val="both"/>
        <w:rPr>
          <w:i/>
          <w:i/>
        </w:rPr>
      </w:pPr>
      <w:r>
        <w:rPr>
          <w:i/>
        </w:rPr>
        <w:t xml:space="preserve">поступки его приветными, тогда в полноте </w:t>
      </w:r>
    </w:p>
    <w:p>
      <w:pPr>
        <w:pStyle w:val="Normal"/>
        <w:ind w:firstLine="6120"/>
        <w:jc w:val="both"/>
        <w:rPr>
          <w:i/>
          <w:i/>
        </w:rPr>
      </w:pPr>
      <w:r>
        <w:rPr>
          <w:i/>
        </w:rPr>
        <w:t xml:space="preserve">своей радости он получит конец печали. </w:t>
      </w:r>
    </w:p>
    <w:p>
      <w:pPr>
        <w:pStyle w:val="Normal"/>
        <w:ind w:left="7920" w:hanging="0"/>
        <w:jc w:val="both"/>
        <w:rPr/>
      </w:pPr>
      <w:r>
        <w:rPr/>
        <w:t xml:space="preserve">Даммапада </w:t>
      </w:r>
    </w:p>
    <w:p>
      <w:pPr>
        <w:pStyle w:val="Normal"/>
        <w:ind w:firstLine="567"/>
        <w:jc w:val="both"/>
        <w:rPr/>
      </w:pPr>
      <w:r>
        <w:rPr/>
        <w:t xml:space="preserve">   </w:t>
      </w:r>
    </w:p>
    <w:p>
      <w:pPr>
        <w:pStyle w:val="Normal"/>
        <w:ind w:firstLine="567"/>
        <w:jc w:val="both"/>
        <w:rPr/>
      </w:pPr>
      <w:r>
        <w:rPr/>
        <w:t xml:space="preserve">   </w:t>
      </w:r>
      <w:r>
        <w:rPr/>
        <w:t xml:space="preserve">В течение своей жизни, той долгой жизни, которая осталась у него после того, как он нашел свет, Годама Будда собрал вокруг себя много учеников. Они пришли к нему, чтобы узнать из уст его о той истине, которую он нашел, и оставались около него для того, чтобы провести ее в жизнь и достигнуть великого мира. </w:t>
      </w:r>
    </w:p>
    <w:p>
      <w:pPr>
        <w:pStyle w:val="Normal"/>
        <w:ind w:firstLine="567"/>
        <w:jc w:val="both"/>
        <w:rPr/>
      </w:pPr>
      <w:r>
        <w:rPr/>
        <w:t xml:space="preserve">   </w:t>
      </w:r>
      <w:r>
        <w:rPr/>
        <w:t xml:space="preserve">Время от времени бывали случаи, когда учитель излагал наставления и правила, предназначенные помочь ученикам его на правильном пути. Таким образом, около него образовалось братство из тех людей, кто стремился очистить свои души и вести чистый образ жизни. Это братство продолжается до сих пор, и вы можете это видеть в современном монашестве, ибо лишь монахи представляют из себя только братство людей, которые пытаются жить, как жил их великий учитель: очищать свои души от жизненной пыли и идти путем, по которому можно достичь освобождения от страстей. Только это, и ничто более, есть монашество. У них нет совершенно представления о священстве в том смысле, в каком мы это понимаем. Мы понимаем под священником того, кто получил от кого-то другого власть и кто является, таким образом, представителем на земле Бога. По нашему представлению священниками являются те, кто послан другими, имевшими на это полномочие от Бога. Мы думаем, что они могут разрешать грехи, что они могут принимать в свою веру, что они могут отвергнуть от нее, что им дана власть увещевать, что они могут отправить быстрее душу к Богу, что они могут осудить душу в ад. Одним словом, по нашим представлениям, священник — это тот, кто одарен известною властью и святостью. </w:t>
      </w:r>
    </w:p>
    <w:p>
      <w:pPr>
        <w:pStyle w:val="Normal"/>
        <w:ind w:firstLine="567"/>
        <w:jc w:val="both"/>
        <w:rPr/>
      </w:pPr>
      <w:r>
        <w:rPr/>
        <w:t xml:space="preserve">   </w:t>
      </w:r>
      <w:r>
        <w:rPr/>
        <w:t xml:space="preserve">У буддистов же не так. У них ничего подобного не может быть. По их представлениям, Бог находится настолько вне нашего духовного зрения, что не мог передать своей власти никому. Он проявляет свое влияние по вечным и неизменным законам. Воля его проявляется неизменными следствиями. Ничего нет таинственного в его законах, что требовало бы толкования их его представителями: нет церемоний, какие были бы необходимы, для того чтобы принять его веру. Буддизм — свободная религия. Ни у кого нет ключей для спасения человека кроме самого человека. Буддизм никогда не думал о том, чтобы кто-нибудь мог спасти или осудить себя кроме самого человека. Таким образом, буддийский монах настолько же далек от наших представлений, как для них далек наш священник. Ничто не может быть более чуждым для буддизма, чем какое-нибудь притязание на власть, на силу свыше, на святость, приобретенную чем-нибудь кроме искренних усилий самой человеческой души. </w:t>
      </w:r>
    </w:p>
    <w:p>
      <w:pPr>
        <w:pStyle w:val="Normal"/>
        <w:ind w:firstLine="567"/>
        <w:jc w:val="both"/>
        <w:rPr/>
      </w:pPr>
      <w:r>
        <w:rPr/>
        <w:t xml:space="preserve">   </w:t>
      </w:r>
      <w:r>
        <w:rPr/>
        <w:t xml:space="preserve">Эти монахи, которые так обыкновенны по всей Бирме, монастыри которых находятся около каждой деревни, которых можно встретить на каждой улице рано утром выпрашивающими себе хлеб, которые воспитывают всю молодежь в стране, — все это исключительно люди, стремящиеся к доброму. </w:t>
      </w:r>
    </w:p>
    <w:p>
      <w:pPr>
        <w:pStyle w:val="Normal"/>
        <w:ind w:firstLine="567"/>
        <w:jc w:val="both"/>
        <w:rPr/>
      </w:pPr>
      <w:r>
        <w:rPr/>
        <w:t xml:space="preserve">   </w:t>
      </w:r>
      <w:r>
        <w:rPr/>
        <w:t xml:space="preserve">Для нас представляется очень трудным понять это, так как ум наш склонен работать в другом направлении. Для нас представляется невозможной религия без священства, а там она именно такова. </w:t>
      </w:r>
    </w:p>
    <w:p>
      <w:pPr>
        <w:pStyle w:val="Normal"/>
        <w:ind w:firstLine="567"/>
        <w:jc w:val="both"/>
        <w:rPr/>
      </w:pPr>
      <w:r>
        <w:rPr/>
        <w:t xml:space="preserve">   </w:t>
      </w:r>
      <w:r>
        <w:rPr/>
        <w:t xml:space="preserve">Представляется поразительным явлением, как это братство существовало все эти века, как оно постоянно пользовалось уважением и удивлением народа, как оно всегда держало в руках своих воспитание детей и никогда не соблазнилось претензией на что-либо большее. Подумайте только о том искушении, которое всегда было у него: искушение вмешаться в правительственные дела было велико, искушение облечь себя священническою властью было гораздо больше, и однако же этим искушениям оно всегда противостояло. Это братство монахов и теперь такое же, как оно было двадцать три столетия тому назад, ибо это общество людей, ищущих правды... </w:t>
      </w:r>
    </w:p>
    <w:p>
      <w:pPr>
        <w:pStyle w:val="Normal"/>
        <w:ind w:firstLine="567"/>
        <w:jc w:val="both"/>
        <w:rPr/>
      </w:pPr>
      <w:r>
        <w:rPr/>
        <w:t xml:space="preserve">   </w:t>
      </w:r>
      <w:r>
        <w:rPr/>
        <w:t xml:space="preserve">Я не могу их назвать отшельниками, потому что они всегда живут обществами, около деревень, и не запираются, не исключают себя от общения с другими людьми. Я не могу, как я сказал, назвать их и священниками: они ни в коем случае не являются служителями церкви. Если назвать их нищими, так это только наполовину разъясняет дело. И потому я употребляю слово "монах", как ближе всего подходящее к тому, что я желаю сказать. </w:t>
      </w:r>
    </w:p>
    <w:p>
      <w:pPr>
        <w:pStyle w:val="Normal"/>
        <w:ind w:firstLine="567"/>
        <w:jc w:val="both"/>
        <w:rPr/>
      </w:pPr>
      <w:r>
        <w:rPr/>
        <w:t xml:space="preserve">   </w:t>
      </w:r>
      <w:r>
        <w:rPr/>
        <w:t xml:space="preserve">Итак, монахи — это те, кто старается следовать учению Годамы Будды и удалить себя от мира, — "те, кто обратил свой взор к небесам, где всякие страсти смываются". Это члены великой общины, управляемые строгими правилами, изложенными в Вини для соблюдения всеми монахами. </w:t>
      </w:r>
    </w:p>
    <w:p>
      <w:pPr>
        <w:pStyle w:val="Normal"/>
        <w:ind w:firstLine="567"/>
        <w:jc w:val="both"/>
        <w:rPr/>
      </w:pPr>
      <w:r>
        <w:rPr/>
        <w:t xml:space="preserve">   </w:t>
      </w:r>
      <w:r>
        <w:rPr/>
        <w:t xml:space="preserve">Когда человек вступает в монашество, он дает четыре обета: что он будет чист от похоти, от желания собственности, от того, чтобы отнять чью-нибудь жизнь, и от того, чтобы пользоваться какими-нибудь сверхъестественными силами. Подумайте об этом последнем, потому что это раз навсегда отделяет монаха от всего мистического, ибо вот как излагается этот обет: </w:t>
      </w:r>
    </w:p>
    <w:p>
      <w:pPr>
        <w:pStyle w:val="Normal"/>
        <w:ind w:firstLine="567"/>
        <w:jc w:val="both"/>
        <w:rPr/>
      </w:pPr>
      <w:r>
        <w:rPr/>
        <w:t xml:space="preserve">   </w:t>
      </w:r>
      <w:r>
        <w:rPr/>
        <w:t xml:space="preserve">"Никакой член нашей общины не может осмелиться заявить, что пользуется какими-нибудь необычайными дарами, или сверхъестественным совершенством, или из тщеславия назвать себя святым человеком. Не может он, например, удалиться в уединенное место под предлогом привести себя в исступление, как арии, и потому учит других каким-нибудь необычным путям совершенства. Скорее, может нежное пальмовое дерево, которое срежут, сделаться снова зеленым, чем человек, изобличенный в такой гордости, получит истинную святость. Заботьтесь о себе, чтобы не дать возможности впасть в такое состояние". </w:t>
      </w:r>
    </w:p>
    <w:p>
      <w:pPr>
        <w:pStyle w:val="Normal"/>
        <w:ind w:firstLine="567"/>
        <w:jc w:val="both"/>
        <w:rPr/>
      </w:pPr>
      <w:r>
        <w:rPr/>
        <w:t xml:space="preserve">   </w:t>
      </w:r>
      <w:r>
        <w:rPr/>
        <w:t xml:space="preserve">Разве это учение не стоит вразрез с учениями других народов и религий? Можете ли вы представить себе религиозных учителей каких-либо других религий, которые предупреждали бы, чтобы ученики их в особенности боялись и свободно относились бы к своим видениям? Разве для них видения и трансы, сны и воображения не являлись доказательствами святости? А здесь совсем не так. Все это ничто, все это одно воображение. И тот, кто захочет вести чистую жизнь, должен быть выше этого и должен все это отбросить, как опьяняющий душу напиток. </w:t>
      </w:r>
    </w:p>
    <w:p>
      <w:pPr>
        <w:pStyle w:val="Normal"/>
        <w:ind w:firstLine="567"/>
        <w:jc w:val="both"/>
        <w:rPr/>
      </w:pPr>
      <w:r>
        <w:rPr/>
        <w:t xml:space="preserve">   </w:t>
      </w:r>
      <w:r>
        <w:rPr/>
        <w:t xml:space="preserve">Очень удивительна эта религия, осуждающая всякий мистицизм. Она, должно быть, одиноко стоит между всеми религиями, чистая от мишуры чудес прошлых, настоящих и будущих. И все-таки у этого народа, как и у всех молодых народов, существуют предрассудки. Существуют гадатели и отгадчики снов, всевозможные знахари, люди, у которых вы можете достать талисманы, которые могут предсказать вам будущее. Одним словом, все так же, как и у нас было не так давно. Как нас интриговала таинственность, так точно она влечет их к себе до сих пор. Я уже рассказывал об этом в главных чертах, но опять должен повторить, что религия их совершенно чиста от этого. Никаких истерических видений, никаких безумных снов — ничего подобного вы не можете встретить у буддийских монахов. Среди всех окружающих их предрассудков они остаются чисты, так же они чисты от страстей и желаний. И на этом далеком Востоке, в этом рассаднике, как мы думаем, всего сверхъестественного, в этой колыбели мистического и чудесного существует религия, которая осуждает все это, и монашество, которое следует своей религии. Неужели это не чудо из чудес? </w:t>
      </w:r>
    </w:p>
    <w:p>
      <w:pPr>
        <w:pStyle w:val="Normal"/>
        <w:ind w:firstLine="567"/>
        <w:jc w:val="both"/>
        <w:rPr/>
      </w:pPr>
      <w:r>
        <w:rPr/>
        <w:t xml:space="preserve">   </w:t>
      </w:r>
      <w:r>
        <w:rPr/>
        <w:t xml:space="preserve">У большинства других вер совершенно иначе. Другие религии утверждают, что те, кто попадает в их сеть и подчиняется их руководителям в обмен на все мирское, от которого последователи религии откажутся, они получат другие дары — небесные, что они будут одарены сверхъестественными силами, что они будут пользоваться властью свыше, что они сделаются избранными посланниками Бога, что во время экстаза они могут войти даже на небеса и увидеть Его лицом к лицу. </w:t>
      </w:r>
    </w:p>
    <w:p>
      <w:pPr>
        <w:pStyle w:val="Normal"/>
        <w:ind w:firstLine="567"/>
        <w:jc w:val="both"/>
        <w:rPr/>
      </w:pPr>
      <w:r>
        <w:rPr/>
        <w:t xml:space="preserve">   </w:t>
      </w:r>
      <w:r>
        <w:rPr/>
        <w:t xml:space="preserve">В буддизме нет ничего подобного. Человек должен отказаться от всего земного и ничего за это не приобрести. Он получит только одно: если будет все время идти по пути праведности, то, наконец, он достигнет великого покоя. </w:t>
      </w:r>
    </w:p>
    <w:p>
      <w:pPr>
        <w:pStyle w:val="Normal"/>
        <w:ind w:firstLine="567"/>
        <w:jc w:val="both"/>
        <w:rPr/>
      </w:pPr>
      <w:r>
        <w:rPr/>
        <w:t xml:space="preserve">   </w:t>
      </w:r>
      <w:r>
        <w:rPr/>
        <w:t xml:space="preserve">Монах, которому бы начали сниться сны, который сказал бы, что Будда явился к нему в видении и возвестил ему, что он стал способен пророчествовать, стал бы в их глазах безумным, и его тотчас бы исключили. Подумайте только, его назвали бы безумным за то, что он видел такие видения, а вовсе не святым человеком! Мальчишки над ним смеялись бы, и он был бы выпровожден из монастыря. Монах — это тот, кто соблюдает чистоту и здоровье в жизни, а истерические сны, ребяческий мистицизм, все эти нездоровые видения — во всем этом он не должен участвовать. Таким образом, монах должен оставить позади себя все то, что у нас называется хорошим в этой жизни, и управлять своим телом и душой в смысле строгого воздержания. Он должен носить только желтые одежды, просторные и приличные, но отнюдь не красивые; он должен брить свою голову; он должен иметь разговор с женщинами только на далеком расстоянии; он должен ежедневно выпрашивать свою пищу на улицах; он должен есть только дважды и только известное количество и никогда после полудня; он не должен интересоваться мирскими делами; он не должен иметь никакой собственности, не должен участвовать ни в каких играх и представлениях. "Он должен есть не для того, чтобы удовлетворять весь свой аппетит, а для того только, чтобы поддержать свое тело: он должен носить платье не из тщеславия, а только ради приличия; он должен жить под крышей не из тщеславия опять, а только потому, что погода делает это необходимым". Вся жизнь его ограничена строжайшей бедностью и чистотой. </w:t>
      </w:r>
    </w:p>
    <w:p>
      <w:pPr>
        <w:pStyle w:val="Normal"/>
        <w:ind w:firstLine="567"/>
        <w:jc w:val="both"/>
        <w:rPr/>
      </w:pPr>
      <w:r>
        <w:rPr/>
        <w:t xml:space="preserve">   </w:t>
      </w:r>
      <w:r>
        <w:rPr/>
        <w:t xml:space="preserve">Вы видите, что здесь нет аскетизма: монах может не переедать, но он должен достаточно есть; он не должен носить прекрасных платьев, но он должен быть прилично и удобно одет; он не должен жить в прекрасных зданиях, но он должен укрываться под крышей от непогоды. </w:t>
      </w:r>
    </w:p>
    <w:p>
      <w:pPr>
        <w:pStyle w:val="Normal"/>
        <w:ind w:firstLine="567"/>
        <w:jc w:val="both"/>
        <w:rPr/>
      </w:pPr>
      <w:r>
        <w:rPr/>
        <w:t xml:space="preserve">   </w:t>
      </w:r>
      <w:r>
        <w:rPr/>
        <w:t xml:space="preserve">В буддизме нет самоистязания. Разве не доказал бесплодность этого давным-давно Будда? Тело нужно держать в здоровьи, чтобы не делать затруднения душе нашей. И поэтому монахи живут очень здоровой, очень умеренной жизнью, потребляя еды и питья ровно столько, чтобы держать в здоровьи свое тело. Это самое главное, это начало для них чистой жизни. </w:t>
      </w:r>
    </w:p>
    <w:p>
      <w:pPr>
        <w:pStyle w:val="Normal"/>
        <w:ind w:firstLine="567"/>
        <w:jc w:val="both"/>
        <w:rPr/>
      </w:pPr>
      <w:r>
        <w:rPr/>
        <w:t xml:space="preserve">   </w:t>
      </w:r>
      <w:r>
        <w:rPr/>
        <w:t xml:space="preserve">И точно так же, как монах содержит тщательно свое тело, он, относится и к своей душе. Он должен читать священные книги, он должен размышлять о поучениях великого учителя, он должен пытаться всякими средствами, лежащими в его власти, сделать сродной себе эту истину, не как пустые слова, а как веру, составляющую часть жизни, суть всяческой правды. Он вовсе не отрезан от общества: около него есть другие монахи, бывают посетители, мужчины и женщины. Он может говорить с ними, он вовсе не отшельник, но он не должен говорить слишком много исключительно о мирских делах. Он должен заботливо относиться к своим мыслям, чтобы они не вели его к ложным путям. Жизнь его — жизнь самообразования. </w:t>
      </w:r>
    </w:p>
    <w:p>
      <w:pPr>
        <w:pStyle w:val="Normal"/>
        <w:ind w:firstLine="567"/>
        <w:jc w:val="both"/>
        <w:rPr/>
      </w:pPr>
      <w:r>
        <w:rPr/>
        <w:t xml:space="preserve">   </w:t>
      </w:r>
      <w:r>
        <w:rPr/>
        <w:t xml:space="preserve">Не будучи священником, он имеет мало обязанностей, которые он должен исполнять по отношению к другим. Он не призван вмешиваться в дела других: он не посещает больных, он ничем не связан с рождениями, свадьбами, смертью. По воскресеньям и в других подходящих случаях он может читать народу законы, но это и все. (...) </w:t>
      </w:r>
    </w:p>
    <w:p>
      <w:pPr>
        <w:pStyle w:val="Normal"/>
        <w:ind w:firstLine="567"/>
        <w:jc w:val="both"/>
        <w:rPr/>
      </w:pPr>
      <w:r>
        <w:rPr/>
        <w:t xml:space="preserve">   </w:t>
      </w:r>
      <w:r>
        <w:rPr/>
        <w:t xml:space="preserve">Однако и у них есть известные обязанности. Каждое утро, как только первые солнечные лучи заблестят на монастырских шпицах, как только птицы запоют о наступлении дня и холодная свежесть утра остается еще в горах, а вы можете видеть, как из каждого монастыря выступает маленькая процессия. Первыми идут два школьника с гонгами, привешенными на бамбуковой палке между ними, по которым они ударяют время от времени, а позади их в желтых одеждах, с лицами, опущенными долу, и с чашами в руках следуют монахи. Медленно проходят они по улицам среди девушек, спешащих на базар с корзинами плодов на голове, хозяек, идущих закупить себе провизию, рабочих, идущих на свою работу, детей, бегущих и смеющихся и купающихся в пыли. Каждый дает им дорогу, когда они медленно и торжественно следуют, и из каждого дома выходят женщины и дети с горстью риса, с горстью сушеного винограда, плодами и все это кладут в чаши монахов. Денег не дают никогда. Монах и не дотронется до денег. И потом его нужды так невелики. Иногда дарят им книги, но по утрам дают только пищу. </w:t>
      </w:r>
    </w:p>
    <w:p>
      <w:pPr>
        <w:pStyle w:val="Normal"/>
        <w:ind w:firstLine="567"/>
        <w:jc w:val="both"/>
        <w:rPr/>
      </w:pPr>
      <w:r>
        <w:rPr/>
        <w:t xml:space="preserve">   </w:t>
      </w:r>
      <w:r>
        <w:rPr/>
        <w:t xml:space="preserve">За эти дары никогда не благодарят. Открывается крышка чаши и, когда подношения туда положены, снова закрывается, и монах двигается дальше. Когда они совершили свой привычный обход, они возвращаются так же, как и пришли, медленно в монастырь с чашами, полными пищи. Я не знаю, бывает ли так, чтобы пища эта всегда съедалась монахами. Часто в больших городах их кормят богатые люди, которые ежедневно посылают им горячую, свежеизготовленную пищу, а собираемая милостыня раздается или бедным, или школьникам, или животным. Но выпрашиванием милостыни никогда не пренебрегают. Это одна из формальностей у монахов... Это самая существенная вещь, и об этом знает всякий, кто только видел их ходящими за выпрашиванием милостыни. Они должны выпрашивать себе пищу, и они так и делают. Это составляет часть их устава, ибо закон говорит, что унижение помогает душе. А народ дает потому, что это считается хорошим. Даже если они знают, что монахов кормит кто-нибудь другой, они будут наполнять чаши, когда проходят монахи. </w:t>
      </w:r>
    </w:p>
    <w:p>
      <w:pPr>
        <w:pStyle w:val="Normal"/>
        <w:ind w:firstLine="567"/>
        <w:jc w:val="both"/>
        <w:rPr/>
      </w:pPr>
      <w:r>
        <w:rPr/>
        <w:t xml:space="preserve">   </w:t>
      </w:r>
      <w:r>
        <w:rPr/>
        <w:t xml:space="preserve">И если подаяние не нужно самим монахам, то существуют бедные, существуют школьники, сыновья бедняков, которые, может быть, часто нуждаются в пище: а если таких нет, то есть птицы, звери. А главное, хорошо для самих себя давать милостыню — так думают бирманцы. (...) </w:t>
      </w:r>
    </w:p>
    <w:p>
      <w:pPr>
        <w:pStyle w:val="Normal"/>
        <w:ind w:firstLine="567"/>
        <w:jc w:val="both"/>
        <w:rPr/>
      </w:pPr>
      <w:r>
        <w:rPr/>
        <w:t xml:space="preserve">   </w:t>
      </w:r>
      <w:r>
        <w:rPr/>
        <w:t xml:space="preserve">Если вы, идучи по дороге, увидите высокие манговые и тамариндовые деревья и тростниковые плантации, то можете быть уверены, что тут монастырь, ибо одна из заповедей Будды монахам — жить в тени высоких деревьев, и заповедь эту они всегда исполняют. </w:t>
      </w:r>
    </w:p>
    <w:p>
      <w:pPr>
        <w:pStyle w:val="Normal"/>
        <w:ind w:firstLine="567"/>
        <w:jc w:val="both"/>
        <w:rPr/>
      </w:pPr>
      <w:r>
        <w:rPr/>
        <w:t xml:space="preserve">   </w:t>
      </w:r>
      <w:r>
        <w:rPr/>
        <w:t xml:space="preserve">Большинство монастырей прекрасны. Это большие здания из темного тикового дерева с двумя или тремя крышами, возвышающимися одна над другою, завершает же их шпиц, возносящийся кверху и кончающийся золотым острием. Многие монастыри покрыты резьбой по фасаду и около шпицов, свитками, картинами с грациозными фигурами и с воротами, на которых помещены драконы. </w:t>
      </w:r>
    </w:p>
    <w:p>
      <w:pPr>
        <w:pStyle w:val="Normal"/>
        <w:ind w:firstLine="567"/>
        <w:jc w:val="both"/>
        <w:rPr/>
      </w:pPr>
      <w:r>
        <w:rPr/>
        <w:t xml:space="preserve">   </w:t>
      </w:r>
      <w:r>
        <w:rPr/>
        <w:t xml:space="preserve">Картины передают о каких-нибудь историях, почерпнутых из сокровищницы детства народа: передают грациозные рассказы о колдунах, нимфах и удивительных приключениях. Но никогда, мне кажется, не рисуются на стенах сцены из священной жизни или же из поучений. Бирманцы не любят, как мы, иллюстрировать священные книги. Быть может, они считают предмет этот слишком священным для того, чтобы изображать его рукою ремесленников. Вы напрасно стали бы искать, насколько я знаю, во всей Бирме в пагодах, построенных индусскими архитекторами много лет назад, иллюстрации к учению Будды. Но те картины, которые там есть, прекрасны, и краски их великолепны. Все хорошо в них: и темный тик, и светлые листья зеленого тамаринда, и большие листья платана. </w:t>
      </w:r>
    </w:p>
    <w:p>
      <w:pPr>
        <w:pStyle w:val="Normal"/>
        <w:ind w:firstLine="567"/>
        <w:jc w:val="both"/>
        <w:rPr/>
      </w:pPr>
      <w:r>
        <w:rPr/>
        <w:t xml:space="preserve">   </w:t>
      </w:r>
      <w:r>
        <w:rPr/>
        <w:t xml:space="preserve">Но внутри здания все голо. Как ни прекрасны здания извне, никакого развлечения для глаз не найдете вы внутри их. Все там голо, только несколько матов там и здесь на простом полу, жесткая деревянная кровать и ящик или два с книгами. В одном углу можно встретить изображение учителя, вылепленное из алебастра. Изображение это вовсе не произведение искусства. Богатство воображения и вкуса, которые можно заметить в вырезанных на фасаде рассказах, здесь не имеет места. Всякая попытка изменить форму этих фигур считалась бы святотатственной. </w:t>
      </w:r>
    </w:p>
    <w:p>
      <w:pPr>
        <w:pStyle w:val="Normal"/>
        <w:ind w:firstLine="567"/>
        <w:jc w:val="both"/>
        <w:rPr/>
      </w:pPr>
      <w:r>
        <w:rPr/>
        <w:t xml:space="preserve">   </w:t>
      </w:r>
      <w:r>
        <w:rPr/>
        <w:t xml:space="preserve">Над головой изображения находится белый зонтик. Вероятно, мы из этого почерпнули наши круги с сиянием... Где-нибудь с восточной стороны находится цветок лотоса, — вот и все. При этом всегда является замечательным тот факт, что не встречается изображения никого из великих людей, имена которых вы часто слышите вместе с именем Будды. Будда стоит один. Нет ничего изображающего его жену Ягодайю, его сына Рагулу, его великого ученика Тарикуту, его любимейшего ученика и брата Ананду. </w:t>
      </w:r>
    </w:p>
    <w:p>
      <w:pPr>
        <w:pStyle w:val="Normal"/>
        <w:ind w:firstLine="567"/>
        <w:jc w:val="both"/>
        <w:rPr/>
      </w:pPr>
      <w:r>
        <w:rPr/>
        <w:t xml:space="preserve">   </w:t>
      </w:r>
      <w:r>
        <w:rPr/>
        <w:t xml:space="preserve">В буддизме совсем нет святых: там есть только один великий учитель, который познал свет. Разумеется, очень странно, что у буддистов со времени Будды по настоящее время, за две тысячи четыреста лет, не явилось никого достойного упоминания, кроме самого Будды. Только один человек является священным для буддизма — это Годама Будда. </w:t>
      </w:r>
    </w:p>
    <w:p>
      <w:pPr>
        <w:pStyle w:val="Normal"/>
        <w:ind w:firstLine="567"/>
        <w:jc w:val="both"/>
        <w:rPr/>
      </w:pPr>
      <w:r>
        <w:rPr/>
        <w:t xml:space="preserve">   </w:t>
      </w:r>
      <w:r>
        <w:rPr/>
        <w:t xml:space="preserve">В стороне от монастыря обыкновенно находится много пагод — могил Будды. Они представляют из себя обыкновенные конусы, оканчивающиеся наверху золотым острием, и их обыкновенно бывает очень много. Каждый человек за свою жизнь построит по крайней мере одну, и всегда они белые. </w:t>
      </w:r>
    </w:p>
    <w:p>
      <w:pPr>
        <w:pStyle w:val="Normal"/>
        <w:ind w:firstLine="567"/>
        <w:jc w:val="both"/>
        <w:rPr/>
      </w:pPr>
      <w:r>
        <w:rPr/>
        <w:t xml:space="preserve">   </w:t>
      </w:r>
      <w:r>
        <w:rPr/>
        <w:t xml:space="preserve">Так что около монастыря всегда много красок: темное дерево, белые пагоды, нежная зелень деревьев... Землю всегда держат чисто выметенной и утрамбованной. Кругом много звуков: чудесная музыка колокольчиков на вершине пагод, когда подует ветер, воркованье голубков в лесу, голоса школьников. Монастырская земля священна. Ничья жизнь не может быть там отнята: не допускается громких звуков, раздражительного шума, никаких нарушений тишины и спокойствия, ибо монастырь — место размышления и мира. </w:t>
      </w:r>
    </w:p>
    <w:p>
      <w:pPr>
        <w:pStyle w:val="Normal"/>
        <w:ind w:firstLine="567"/>
        <w:jc w:val="both"/>
        <w:rPr/>
      </w:pPr>
      <w:r>
        <w:rPr/>
        <w:t xml:space="preserve">   </w:t>
      </w:r>
      <w:r>
        <w:rPr/>
        <w:t xml:space="preserve">Разумеется, не все монастырские здания прекрасны и велики: многие из них представляют только бамбуковые или соломенные крыши и выглядят немногим лучше, чем обыкновенная крестьянская изба. Некоторые деревни так бедны, что могут отделить для монахов слишком мало. Но всегда насажены там деревья, всегда выметена земля, всегда место это чтится одинаковым образом. И как только хорошая жатва доставит деревне некоторое облегчение и деньги, сейчас же, можно быть уверенным, будет построен монастырь из тикового дерева. </w:t>
      </w:r>
    </w:p>
    <w:p>
      <w:pPr>
        <w:pStyle w:val="Normal"/>
        <w:ind w:firstLine="567"/>
        <w:jc w:val="both"/>
        <w:rPr/>
      </w:pPr>
      <w:r>
        <w:rPr/>
        <w:t xml:space="preserve">   </w:t>
      </w:r>
      <w:r>
        <w:rPr/>
        <w:t xml:space="preserve">Монастыри доступны для всех. Всякий странник может прийти в монастырь и найти там приют. Монахи всегда гостеприимны. Быть может, четверть своей жизни в Бирме я провел в их монастырях или в домах отдохновения. Мы нарушаем все их законы: мы ездим верхом, носим сапоги на священной почве; наши слуги убивают кур для обеда в тех местах, где всякая жизнь пользуется защитой; мы обходимся с монахами, которых так почитает народ, так же бесцеремонно, как со всеми восточными народами; мы часто смеемся над их религией — и все-таки они принимают нас, все-таки они рады повидать нас и поговорить с нами. </w:t>
      </w:r>
    </w:p>
    <w:p>
      <w:pPr>
        <w:pStyle w:val="Normal"/>
        <w:ind w:firstLine="567"/>
        <w:jc w:val="both"/>
        <w:rPr/>
      </w:pPr>
      <w:r>
        <w:rPr/>
        <w:t xml:space="preserve">   </w:t>
      </w:r>
      <w:r>
        <w:rPr/>
        <w:t xml:space="preserve">Неужели можно найти какой-нибудь народ в мире, преданный так своей религии и терпевший бы все это хоть на один момент? Если бы вы вошли в магометанскую мечеть в Дели в сапогах, вас, вероятно, убили бы; а мы толпились вокруг пагоды в Шведагоне, и никто нам не мешал. И не думайте, что происходило это потому, что бирманцы менее верующие, чем индусы или магометане. Нет, это потому, что они больше верят, потому что они научены, что покорность и терпение наиболее сильные буддийские добродетели и что жизнь человеческая является делом души каждого. Они охотно верят, что нарушение англичанами их закона происходит исключительно только от иностранных привычек, от нашего невежества и вообще от склада нашей жизни. </w:t>
      </w:r>
    </w:p>
    <w:p>
      <w:pPr>
        <w:pStyle w:val="Normal"/>
        <w:ind w:firstLine="567"/>
        <w:jc w:val="both"/>
        <w:rPr/>
      </w:pPr>
      <w:r>
        <w:rPr/>
        <w:t xml:space="preserve">   </w:t>
      </w:r>
      <w:r>
        <w:rPr/>
        <w:t xml:space="preserve">...Уважение, с которым народ относится к монаху — к монаху, который вчера был таким же человеком, как и все, — очень велико. Все, кто обращается к нему, преклоняют колена. Даже сам король ниже монаха, и если у него во дворце бывает монах, то король садится ниже него. К монаху обращаются как к господину, и те, кто обращаются к нему, считаются его учениками. </w:t>
      </w:r>
    </w:p>
    <w:p>
      <w:pPr>
        <w:pStyle w:val="Normal"/>
        <w:ind w:firstLine="567"/>
        <w:jc w:val="both"/>
        <w:rPr/>
      </w:pPr>
      <w:r>
        <w:rPr/>
        <w:t xml:space="preserve">   </w:t>
      </w:r>
      <w:r>
        <w:rPr/>
        <w:t xml:space="preserve">Как ни беден монах, хотя он и живет дневным подаянием, хотя нет у него власти и силы, самый великий человек в его земле сойдет с коня и уступит ему дорогу, когда он проходит. </w:t>
      </w:r>
    </w:p>
    <w:p>
      <w:pPr>
        <w:pStyle w:val="Normal"/>
        <w:ind w:firstLine="567"/>
        <w:jc w:val="both"/>
        <w:rPr/>
      </w:pPr>
      <w:r>
        <w:rPr/>
        <w:t xml:space="preserve">   </w:t>
      </w:r>
      <w:r>
        <w:rPr/>
        <w:t xml:space="preserve">Таково почтение народа к праведной жизни. Никогда ни к кому не проявлялось такое добровольное почтение, как к этим людям. По отношению к ним существует даже особый язык, — обычный жизненный язык слишком низок для того, чтобы пользоваться им при общении с монахами. </w:t>
      </w:r>
    </w:p>
    <w:p>
      <w:pPr>
        <w:pStyle w:val="Normal"/>
        <w:ind w:firstLine="567"/>
        <w:jc w:val="both"/>
        <w:rPr/>
      </w:pPr>
      <w:r>
        <w:rPr/>
        <w:t xml:space="preserve">   </w:t>
      </w:r>
      <w:r>
        <w:rPr/>
        <w:t xml:space="preserve">Нам кажется странным, когда мы приходим из нашей страны, где бедность является оскорблением, где принять милостыню является унижением, где идеалом представляется сила, — для нас кажется странным видеть, что здесь все это наоборот. </w:t>
      </w:r>
    </w:p>
    <w:p>
      <w:pPr>
        <w:pStyle w:val="Normal"/>
        <w:ind w:firstLine="567"/>
        <w:jc w:val="both"/>
        <w:rPr/>
      </w:pPr>
      <w:r>
        <w:rPr/>
        <w:t xml:space="preserve">   </w:t>
      </w:r>
      <w:r>
        <w:rPr/>
        <w:t xml:space="preserve">Монахи самые бедные из бедных. </w:t>
      </w:r>
    </w:p>
    <w:p>
      <w:pPr>
        <w:pStyle w:val="Normal"/>
        <w:ind w:firstLine="567"/>
        <w:jc w:val="both"/>
        <w:rPr/>
      </w:pPr>
      <w:r>
        <w:rPr/>
        <w:t xml:space="preserve">   </w:t>
      </w:r>
      <w:r>
        <w:rPr/>
        <w:t xml:space="preserve">Они зависят от народа в своем дневном пропитании, и хотя можно жертвовать монастырям огромные деньги, на самом деле очень немногие из них имеют только маленький кусочек земли, в большинстве же случаев только несколько пальмовых деревьев. Что же касается силы, то они не пользуются никакой, ни временной — земной, ни вечной — небесной. Они не очень учены, и, однако, они самые почитаемые люди. Без всех тех атрибутов, при которых, по нашему мнению, можно было бы снискать любовь и почтение человечества, они почитаются там выше всего. (...) </w:t>
      </w:r>
    </w:p>
    <w:p>
      <w:pPr>
        <w:pStyle w:val="Normal"/>
        <w:ind w:firstLine="567"/>
        <w:jc w:val="both"/>
        <w:rPr/>
      </w:pPr>
      <w:r>
        <w:rPr/>
        <w:t xml:space="preserve">   </w:t>
      </w:r>
      <w:r>
        <w:rPr/>
        <w:t xml:space="preserve">Чем больше вы изучаете монашество, тем больше вы видите, что эта община естественно вытекает из самого сердца народа. Это часть народа, и не отрезанная от него, а созданная им самим. Обитатели монастырей набираются из всех положений, из всякого рода людей: в каждой деревне, в каждом городе почти всякий был монахом в то или другое время и был чтим одинаковым образом всеми. </w:t>
      </w:r>
    </w:p>
    <w:p>
      <w:pPr>
        <w:pStyle w:val="Normal"/>
        <w:ind w:firstLine="567"/>
        <w:jc w:val="both"/>
        <w:rPr/>
      </w:pPr>
      <w:r>
        <w:rPr/>
        <w:t xml:space="preserve">   </w:t>
      </w:r>
      <w:r>
        <w:rPr/>
        <w:t xml:space="preserve">Монашество это основано на свободе. Существует оно не вследствие сильной организации, а вследствие общего согласия. Нет никаких таинственностей относительно монашества: нет никаких темных мест, куда не мог бы заглянуть свет исследования. Все дело так просто, что даже дети могут понять и понимают его. </w:t>
      </w:r>
    </w:p>
    <w:p>
      <w:pPr>
        <w:pStyle w:val="Normal"/>
        <w:ind w:firstLine="567"/>
        <w:jc w:val="both"/>
        <w:rPr/>
      </w:pPr>
      <w:r>
        <w:rPr/>
        <w:t xml:space="preserve">   </w:t>
      </w:r>
      <w:r>
        <w:rPr/>
        <w:t xml:space="preserve">Не могу не окончить эту главу о буддийских монахах ссылкой на епископа Бигандета, который говорит о том же самом и который является не только не благосклонным судьею буддизма, но наоборот. Епископ Бигандет не только вовсе не симпатизировал буддизму, но был его открытый враг, желавший унизить или совсем разрушить его влияние на умы людей, и, однако, вот как он кончает одну из своих глав: "В этом религиозном теле есть одно, что поддерживает жизненность этой религии и сообщает ей ту необычайную силу и энергию, какая поддерживалась в высочайшей степени при всех обстоятельствах: это — монашество. Поддерживается это монашество или нет правящей силой, оно всегда остается неизменным и твердым. Невозможно достаточно удивляться этому явлению, если мы не найдем очевидной и ясной причины такой необычайной жизненности, причины не зависящей ни от времени, ни от обстоятельств, причины, глубоко коренящейся в самой душе населения, которая проявляет перед наблюдателем эти поразительные и великие религиозные черты. Этой причиной является сильное религиозное чувство, твердая вера, которая преобладает в массе буддистов. (...) Миряне восхищаются и уважают монахов, и добровольно и с радостью поддерживают их существование и благосостояние. Это религиозное тело постоянно возобновляется из рядов народа. Едва ли можно найти одного человека, который не был бы членом этого братства в известный период времени. Разумеется, такой общий и продолжительный импульс не мог бы продолжаться долго, если бы он не поддерживался сильной религиозной связью. </w:t>
      </w:r>
    </w:p>
    <w:p>
      <w:pPr>
        <w:pStyle w:val="Normal"/>
        <w:ind w:firstLine="567"/>
        <w:jc w:val="both"/>
        <w:rPr/>
      </w:pPr>
      <w:r>
        <w:rPr/>
        <w:t xml:space="preserve">   </w:t>
      </w:r>
      <w:r>
        <w:rPr/>
        <w:t xml:space="preserve">Члены этого ордена сохраняют, по крайней мере внешне, весь декорум своей профессии. Правила и наставления, безусловно, выполняются. Жизнь их монахов — это жизнь постоянного воздержания и под постоянным контролем. Живущий такой жизнью отказывается от всех удовольствий и развлечений. Как могла бы существовать такая система самоотречения, если бы не было веры, что, следуя такой жизни, они получат огромную награду, несмотря на то, что жизнь эта противна природе. Нельзя отрицать того, что человеческие мотивы часто влияют на монахов и мирян, но если бы их лишить этой веры и чувств, которые она вдохновляет, то нет сомнения, что от буддизма не осталось бы ничего". </w:t>
      </w:r>
    </w:p>
    <w:p>
      <w:pPr>
        <w:pStyle w:val="Normal"/>
        <w:ind w:firstLine="567"/>
        <w:jc w:val="both"/>
        <w:rPr/>
      </w:pPr>
      <w:r>
        <w:rPr/>
        <w:t xml:space="preserve">   </w:t>
      </w:r>
      <w:r>
        <w:rPr/>
        <w:t xml:space="preserve">Монашество — это одно из проявлений того, как верит народ. Наблюдалось ли в какой-нибудь религии, в мире такое явление в течение двадцати четырех столетий? </w:t>
      </w:r>
    </w:p>
    <w:p>
      <w:pPr>
        <w:pStyle w:val="Normal"/>
        <w:ind w:firstLine="567"/>
        <w:jc w:val="both"/>
        <w:rPr/>
      </w:pPr>
      <w:r>
        <w:rPr/>
      </w:r>
    </w:p>
    <w:p>
      <w:pPr>
        <w:pStyle w:val="Normal"/>
        <w:jc w:val="center"/>
        <w:rPr>
          <w:b/>
          <w:b/>
        </w:rPr>
      </w:pPr>
      <w:r>
        <w:rPr>
          <w:b/>
        </w:rPr>
        <w:t>Праздники</w:t>
      </w:r>
    </w:p>
    <w:p>
      <w:pPr>
        <w:pStyle w:val="Normal"/>
        <w:ind w:firstLine="567"/>
        <w:jc w:val="both"/>
        <w:rPr/>
      </w:pPr>
      <w:r>
        <w:rPr/>
        <w:t xml:space="preserve">   </w:t>
      </w:r>
    </w:p>
    <w:p>
      <w:pPr>
        <w:pStyle w:val="Normal"/>
        <w:ind w:firstLine="567"/>
        <w:jc w:val="both"/>
        <w:rPr/>
      </w:pPr>
      <w:r>
        <w:rPr/>
        <w:t xml:space="preserve">Буддийский пост продолжается в течение трех дождливых месяцев; от полнолуния в июле до полнолуния в октябре. Это те самые месяцы, в течение которых Будда удалялся в какой-нибудь монастырь и на некоторое время переставал путешествовать и учить. Обычай поста, пожалуй, даже старее, чем это предание: обычай этот так стар, что мы даже не знаем, когда он возник. Возникновение это потеряно в тумане седой древности. Но каково бы ни было начало его, он очень подходит и соответствует привычкам народа. (...) </w:t>
      </w:r>
    </w:p>
    <w:p>
      <w:pPr>
        <w:pStyle w:val="Normal"/>
        <w:ind w:firstLine="567"/>
        <w:jc w:val="both"/>
        <w:rPr/>
      </w:pPr>
      <w:r>
        <w:rPr/>
        <w:t xml:space="preserve">При октябрьском полнолунии бывают большие праздники. Бывают и другие праздники: на новый год, в марте, затем церковные праздники. Но из всех этих праздников самый большой — это при окончании поста. </w:t>
      </w:r>
    </w:p>
    <w:p>
      <w:pPr>
        <w:pStyle w:val="Normal"/>
        <w:ind w:firstLine="567"/>
        <w:jc w:val="both"/>
        <w:rPr/>
      </w:pPr>
      <w:r>
        <w:rPr/>
        <w:t xml:space="preserve">Где бы ни находились большие пагоды, народ стекается туда издалека на праздник. В Бирме много больших пагод. В Мандолее есть Араканская пагода. Была там также пагода Несравненная, которая сгорела. Есть также большие пагоды в Пегу, в Проме и во многих других местах. Но, кажется, величайшая из них это пагода Шведагона в Рангуне. Ее можно видеть очень издалека. Когда вы поднимаетесь по реке из открытого моря, то еще издалека вы видите перед собою большой огненный язык. Пагода стоит на небольшой конической горе, позади города Рангуна, около двух миль от верфей и пристаней оживленной реки. Гору наверху сровняли и сделали широкую площадку, на которую поднимаются по огромной лестнице, замыкающейся внизу воротами, украшенными драконами. Весь путь по лестнице покрыт крышей. И колонны и крыша разрисованы и раскрашены красной краскою. (...) </w:t>
      </w:r>
    </w:p>
    <w:p>
      <w:pPr>
        <w:pStyle w:val="Normal"/>
        <w:ind w:firstLine="567"/>
        <w:jc w:val="both"/>
        <w:rPr/>
      </w:pPr>
      <w:r>
        <w:rPr/>
        <w:t xml:space="preserve">На вершине этой горы находится пагода — огромный массивный заостренный конус больше трехсот футов в вышину, кончающийся железным резным шпицом, который сверкает золотом и драгоценными камнями: вся пагода покрыта листьями чистого золота. Листья эти постоянно возобновляются благочестивыми жертвователями, которые приходят сюда молиться и приносят эти листики. И постоянно пагода возобновляется сверху до самого низу, где стерегут ее золотые драконы. Она представляет из себя самое удивительное зрелище: огромный золотой конус, как бы купающийся в золотом море — в чудесном солнечном свете. Он постоянно как будто бы дрожит и волнуется, как огонь, и все около этой площадки, граничащей ее со всех сторон, покрыто маленькими алтарями, представляющими из себя чудеса резной работы. Эти алтари имеют над собой конические крыши, возвышающиеся одна над другою, пока они не кончаются золотым шпицем, на котором повешены маленькие колокольчики. При дуновении ветра язычки колокольчиков шевелятся, и воздух наполняется музыкой, тихой и ясной, как серебристый звук струн арфы. (...) </w:t>
      </w:r>
    </w:p>
    <w:p>
      <w:pPr>
        <w:pStyle w:val="Normal"/>
        <w:ind w:firstLine="567"/>
        <w:jc w:val="both"/>
        <w:rPr/>
      </w:pPr>
      <w:r>
        <w:rPr/>
        <w:t xml:space="preserve">   </w:t>
      </w:r>
      <w:r>
        <w:rPr/>
        <w:t xml:space="preserve">Около площадки, на которой расположена пагода, находится много деревьев: их так много, что, когда вы смотрите издалека, вы видите только деревья и пагоду, возвышающуюся над ними. </w:t>
      </w:r>
    </w:p>
    <w:p>
      <w:pPr>
        <w:pStyle w:val="Normal"/>
        <w:ind w:firstLine="567"/>
        <w:jc w:val="both"/>
        <w:rPr/>
      </w:pPr>
      <w:r>
        <w:rPr/>
        <w:t xml:space="preserve">   </w:t>
      </w:r>
      <w:r>
        <w:rPr/>
        <w:t xml:space="preserve">С площадки, на которой расположена пагода, вы можете обозревать всю страну, город и реку, и прямые улицы, а на противоположной стороне вы увидите продолговатые светлые озера и горы, покрытые деревьями. И это чудное место, пагода, окружающие ее горы и леса — все это пропитано духом святости, ароматами тысячи тысяч молитв, которые возносились здесь, тысячи тысяч святых мыслей, которые были продуманы тут. </w:t>
      </w:r>
    </w:p>
    <w:p>
      <w:pPr>
        <w:pStyle w:val="Normal"/>
        <w:ind w:firstLine="567"/>
        <w:jc w:val="both"/>
        <w:rPr/>
      </w:pPr>
      <w:r>
        <w:rPr/>
        <w:t xml:space="preserve">   </w:t>
      </w:r>
      <w:r>
        <w:rPr/>
        <w:t xml:space="preserve">Площадка пагоды всегда полна коленопреклоненного народа, произносящего высокие заветы их веры, старающегося внести в сердце свое смысл учения того, могилу которого представляет из себя эта чудесная пагода. Тут всегда находятся монахи, ходящие взад и вперед или стоящие, облокотясь на колонны алтарей. Постоянно здесь толпа народа, поднимающаяся и опускающаяся по длинным ступеням, ведущим снизу. Когда я был в Рангуне, то всегда посещал это место, так как, кроме его красоты, тут всегда так много людей. (...) </w:t>
      </w:r>
    </w:p>
    <w:p>
      <w:pPr>
        <w:pStyle w:val="Normal"/>
        <w:ind w:firstLine="567"/>
        <w:jc w:val="both"/>
        <w:rPr/>
      </w:pPr>
      <w:r>
        <w:rPr/>
        <w:t xml:space="preserve">   </w:t>
      </w:r>
      <w:r>
        <w:rPr/>
        <w:t xml:space="preserve">Но в праздничные дни в конце поста бывает еще более удивительно. Тогда вместо единиц бывают десятки, вместо десятков стекаются сотнями — все приходят почтить своего великого учителя в его священном месте. Нет никаких специальных церемоний, не происходит никаких служб, как мы привыкли к этому на наших праздниках. Только приносят много подарков. Случаются также в пагоде и процессии с подарками монахам. В это время кладут по сторонам пагоды много золотых листьев: бывает масса коленопреклоненного народа — вот и все. Это потому, что буддизм представляет из себя не религию общества, а религию сердца каждого человека. </w:t>
      </w:r>
    </w:p>
    <w:p>
      <w:pPr>
        <w:pStyle w:val="Normal"/>
        <w:ind w:firstLine="567"/>
        <w:jc w:val="both"/>
        <w:rPr/>
      </w:pPr>
      <w:r>
        <w:rPr/>
        <w:t xml:space="preserve">   </w:t>
      </w:r>
      <w:r>
        <w:rPr/>
        <w:t xml:space="preserve">Великолепная пагода в праздничные дни — одно из самых занимательных зрелищ в мире. Сюда притекают огромные толпы народа, подымающиеся и спускающиеся по лестнице. Здесь вы увидите и богатых, и бедных, и стариков, и молодых. С трудом поднимаются по ступеням, ведущим к великому покою, дряхлые старики; много тут и старух, плетущихся наверх. </w:t>
      </w:r>
    </w:p>
    <w:p>
      <w:pPr>
        <w:pStyle w:val="Normal"/>
        <w:ind w:firstLine="567"/>
        <w:jc w:val="both"/>
        <w:rPr/>
      </w:pPr>
      <w:r>
        <w:rPr/>
        <w:t xml:space="preserve">   </w:t>
      </w:r>
      <w:r>
        <w:rPr/>
        <w:t xml:space="preserve">Разумеется, много и молодежи, легко вбегающей по лестнице, смеющейся, болтающей друг с другом, очень счастливой, довольной повидаться друг с другом и увидеть так много народа, выкрикивающей разные приветствия своим друзьям, когда они проходят мимо них. Они так нарядно одеты: в прекрасных шелковых одеждах и белых накидках, с головными уборами из сатина, завязанного изящным узлом, в середине которого воткнуто перо. (...) </w:t>
      </w:r>
    </w:p>
    <w:p>
      <w:pPr>
        <w:pStyle w:val="Normal"/>
        <w:ind w:firstLine="567"/>
        <w:jc w:val="both"/>
        <w:rPr/>
      </w:pPr>
      <w:r>
        <w:rPr/>
        <w:t xml:space="preserve">   </w:t>
      </w:r>
      <w:r>
        <w:rPr/>
        <w:t xml:space="preserve">Все приходящие сюда нарядно разодеты: в праздник даже самые бедные одеваются хорошо. Розовый и красный — преобладающие цвета — и в румянце лица и в платье. Цвет этот лучше всего идет темной коже, и народ больше всего его любит. Но встречаются и другие цвета: серебристые и зеленые кружева, пурпурные и оранжевые, шелковые накидки и темно-голубые платья. Все кофточки, или почти все, белые с широкими рукавами, открывающими руку до локтя. У каждого мужчины тюрбан из материи ярких цветов, а у девушек светлые яркие платки, которые они накидывают на свои плечи или несут в руке. Нас не прельщает сочетание ярких цветов, при нашем мрачном небе, при нашем скромном свете это было бы слишком ярко, а там это не так. Все умеряется солнцем. Солнце там так ярко, такие золотые потоки оно изливает на мир, что все цвета тонут в них. И что значат эти цвета перед золотой пагодой, перед чудной резьбой и украшениями ее алтарей! </w:t>
      </w:r>
    </w:p>
    <w:p>
      <w:pPr>
        <w:pStyle w:val="Normal"/>
        <w:ind w:firstLine="567"/>
        <w:jc w:val="both"/>
        <w:rPr/>
      </w:pPr>
      <w:r>
        <w:rPr/>
        <w:t xml:space="preserve">   </w:t>
      </w:r>
      <w:r>
        <w:rPr/>
        <w:t xml:space="preserve">Вы слышите голоса, звучащие, точно ропот летнего моря, то громче, то тише: все полно низкого, тихого, приятного смеха, а над всем этим чудная музыка колокольчиков. </w:t>
      </w:r>
    </w:p>
    <w:p>
      <w:pPr>
        <w:pStyle w:val="Normal"/>
        <w:ind w:firstLine="567"/>
        <w:jc w:val="both"/>
        <w:rPr/>
      </w:pPr>
      <w:r>
        <w:rPr/>
        <w:t xml:space="preserve">   </w:t>
      </w:r>
      <w:r>
        <w:rPr/>
        <w:t xml:space="preserve">И все соответствует одно другому: и сверкающая пагода, и нарядно одетый народ, и голоса народа, и звуки колокольчиков, и даже этот огромный колокол, который все покрывает. Все дышит счастьем. </w:t>
      </w:r>
    </w:p>
    <w:p>
      <w:pPr>
        <w:pStyle w:val="Normal"/>
        <w:ind w:firstLine="567"/>
        <w:jc w:val="both"/>
        <w:rPr/>
      </w:pPr>
      <w:r>
        <w:rPr/>
        <w:t xml:space="preserve">   </w:t>
      </w:r>
      <w:r>
        <w:rPr/>
        <w:t xml:space="preserve">Праздник продолжается семь дней, но три дня более важны, а самый важный — один день полнолуния. В этот день приношения наиболее многочисленны, толпа бывает самая многочисленная. Внизу пагоды ставится много временных столов, где вы можете купить всякого сорта подарки, от куклы для ребят до нового шелкового платья. Здесь же есть и рестораны, где вы можете закусить, так как пагода стоит далеко от городских улиц, а в праздничные дни всякому хочется освежиться. </w:t>
      </w:r>
    </w:p>
    <w:p>
      <w:pPr>
        <w:pStyle w:val="Normal"/>
        <w:ind w:firstLine="567"/>
        <w:jc w:val="both"/>
        <w:rPr/>
      </w:pPr>
      <w:r>
        <w:rPr/>
        <w:t xml:space="preserve">   </w:t>
      </w:r>
      <w:r>
        <w:rPr/>
        <w:t xml:space="preserve">За столами всегда толпится масса народа, покупающего или продающего или жадно глядящего на многое, чего они, быть может, не могут купить. Закуски обыкновенно очень просты: рис и виноград на ужин, сахарное печенье и вермишель и какие-нибудь пирожные. </w:t>
      </w:r>
    </w:p>
    <w:p>
      <w:pPr>
        <w:pStyle w:val="Normal"/>
        <w:ind w:firstLine="567"/>
        <w:jc w:val="both"/>
        <w:rPr/>
      </w:pPr>
      <w:r>
        <w:rPr/>
        <w:t xml:space="preserve">   </w:t>
      </w:r>
      <w:r>
        <w:rPr/>
        <w:t xml:space="preserve">Толпа, поднимающаяся и спускающаяся по ступеням, подобна чудовищному и яркому потоку, протекающему между драконами в воротах; а на площадке толпа плотнее, чем где бы то ни было. Весь день идет праздник — молитва, приношение подарков, сжигание маленьких свечек перед алтарями, пока солнце не сядет далеко за горами и не погаснет его последний золотой луч. Но даже и тогда нет перерыва, и тогда нет темноты, ибо едва погаснет и перестанет освещать шпиц пагоды последний луч солнца, как на востоке показывается новый свет, столь мягкий, столь удивительный, что он кажется все более прекрасным, чем умирающий день. Сквозь туман, лежащий на полях, поднимается луна. Сначала она распространяет нежно-розовый свет, но, быстро поднимаясь выше, этот свет становится белее. Потоки света, чистого, серебристого света устремляются на землю, образуя черные причудливые тени. Внизу разливается дыхание ночи, нежное и мягкое, и деревья распространяют свой ночной аромат, который ласкает вас нежнее, чем днем, и воздух становится пресыщенным и тяжелым. </w:t>
      </w:r>
    </w:p>
    <w:p>
      <w:pPr>
        <w:pStyle w:val="Normal"/>
        <w:ind w:firstLine="567"/>
        <w:jc w:val="both"/>
        <w:rPr/>
      </w:pPr>
      <w:r>
        <w:rPr/>
        <w:t xml:space="preserve">   </w:t>
      </w:r>
      <w:r>
        <w:rPr/>
        <w:t xml:space="preserve">Вокруг пагоды развешивают маленькие лампочки, мириады маленьких плошек, и фасады алтарей также иллюминируются. Лампочки ставятся или в длинные ряды или по кругам, соответственно тому месту, которое они украшают. Они наполняются кокосовым маслом, куда погружается фитилек. Горят они красным светом и, прорезывая тени, которые образует луна, освещают площадку. </w:t>
      </w:r>
    </w:p>
    <w:p>
      <w:pPr>
        <w:pStyle w:val="Normal"/>
        <w:ind w:firstLine="567"/>
        <w:jc w:val="both"/>
        <w:rPr/>
      </w:pPr>
      <w:r>
        <w:rPr/>
        <w:t xml:space="preserve">   </w:t>
      </w:r>
      <w:r>
        <w:rPr/>
        <w:t xml:space="preserve">На улицах также зажигают лампочки: все дома иллюминированы ими: все маленькие пагоды, корабли и лодки на реке как бы горят. </w:t>
      </w:r>
    </w:p>
    <w:p>
      <w:pPr>
        <w:pStyle w:val="Normal"/>
        <w:ind w:firstLine="567"/>
        <w:jc w:val="both"/>
        <w:rPr/>
      </w:pPr>
      <w:r>
        <w:rPr/>
        <w:t xml:space="preserve">   </w:t>
      </w:r>
      <w:r>
        <w:rPr/>
        <w:t xml:space="preserve">Весь народ стекается смотреть на иллюминацию, точно так же, как это бывает у нас на Рождество, когда мы идем поглазеть на выставку в магазинах и когда у нас улицы залиты народом, снующим взад и вперед, смеющимся и болтающим. Там дают драматические представления, происходят танцы, театры марионеток, и все это на открытом воздухе. Весь народ так счастлив: он полной чашей пьет свое удовольствие. (...) </w:t>
      </w:r>
    </w:p>
    <w:p>
      <w:pPr>
        <w:pStyle w:val="Normal"/>
        <w:ind w:firstLine="567"/>
        <w:jc w:val="both"/>
        <w:rPr/>
      </w:pPr>
      <w:r>
        <w:rPr/>
        <w:t xml:space="preserve">   </w:t>
      </w:r>
      <w:r>
        <w:rPr/>
        <w:t xml:space="preserve">Праздник продолжается очень долго. Луна так ярка, что вы забываете, что уже поздно, и только помните, как чудно прекрасно вокруг вас. Вы не хотите покидать это место до тех пор, пока луна не зайдет туда же, куда зашло перед нею солнце, пока не потухнут одна за другою лампы и не начнут зевать дети, и толпа мало-помалу разойдется и пагода предастся покою. </w:t>
      </w:r>
    </w:p>
    <w:p>
      <w:pPr>
        <w:pStyle w:val="Normal"/>
        <w:ind w:firstLine="567"/>
        <w:jc w:val="both"/>
        <w:rPr/>
      </w:pPr>
      <w:r>
        <w:rPr/>
        <w:t xml:space="preserve">   </w:t>
      </w:r>
      <w:r>
        <w:rPr/>
        <w:t>Таков великий праздник в великой пагоде.</w:t>
      </w:r>
    </w:p>
    <w:p>
      <w:pPr>
        <w:pStyle w:val="Normal"/>
        <w:jc w:val="center"/>
        <w:rPr>
          <w:b/>
          <w:b/>
          <w:sz w:val="28"/>
          <w:szCs w:val="28"/>
        </w:rPr>
      </w:pPr>
      <w:r>
        <w:rPr>
          <w:b/>
          <w:sz w:val="28"/>
          <w:szCs w:val="28"/>
        </w:rPr>
      </w:r>
    </w:p>
    <w:p>
      <w:pPr>
        <w:pStyle w:val="Normal"/>
        <w:jc w:val="center"/>
        <w:rPr>
          <w:b/>
          <w:b/>
          <w:sz w:val="28"/>
          <w:szCs w:val="28"/>
        </w:rPr>
      </w:pPr>
      <w:r>
        <w:rPr>
          <w:b/>
          <w:sz w:val="28"/>
          <w:szCs w:val="28"/>
        </w:rPr>
        <w:t>Павел Александрович Буланже</w:t>
      </w:r>
    </w:p>
    <w:p>
      <w:pPr>
        <w:pStyle w:val="Normal"/>
        <w:jc w:val="center"/>
        <w:rPr>
          <w:b/>
          <w:b/>
          <w:sz w:val="28"/>
          <w:szCs w:val="28"/>
        </w:rPr>
      </w:pPr>
      <w:r>
        <w:rPr>
          <w:b/>
          <w:sz w:val="28"/>
          <w:szCs w:val="28"/>
        </w:rPr>
      </w:r>
      <w:bookmarkStart w:id="44" w:name="Конфуция"/>
      <w:bookmarkStart w:id="45" w:name="Конфуция"/>
      <w:bookmarkEnd w:id="45"/>
    </w:p>
    <w:p>
      <w:pPr>
        <w:pStyle w:val="Normal"/>
        <w:jc w:val="center"/>
        <w:rPr>
          <w:b/>
          <w:b/>
          <w:sz w:val="28"/>
          <w:szCs w:val="28"/>
        </w:rPr>
      </w:pPr>
      <w:r>
        <w:rPr>
          <w:b/>
          <w:sz w:val="28"/>
          <w:szCs w:val="28"/>
        </w:rPr>
        <w:t>Жизнь и учение Конфуция</w:t>
      </w:r>
    </w:p>
    <w:p>
      <w:pPr>
        <w:pStyle w:val="Normal"/>
        <w:ind w:firstLine="567"/>
        <w:jc w:val="both"/>
        <w:rPr/>
      </w:pPr>
      <w:bookmarkStart w:id="46" w:name="Конфуция"/>
      <w:bookmarkEnd w:id="46"/>
      <w:r>
        <w:rPr/>
        <w:t xml:space="preserve">   </w:t>
      </w:r>
    </w:p>
    <w:p>
      <w:pPr>
        <w:pStyle w:val="Normal"/>
        <w:jc w:val="center"/>
        <w:rPr>
          <w:b/>
          <w:b/>
        </w:rPr>
      </w:pPr>
      <w:bookmarkStart w:id="47" w:name="введение"/>
      <w:bookmarkEnd w:id="47"/>
      <w:r>
        <w:rPr>
          <w:b/>
        </w:rPr>
        <w:t>Введение</w:t>
      </w:r>
    </w:p>
    <w:p>
      <w:pPr>
        <w:pStyle w:val="Normal"/>
        <w:jc w:val="center"/>
        <w:rPr>
          <w:b/>
          <w:b/>
        </w:rPr>
      </w:pPr>
      <w:r>
        <w:rPr>
          <w:b/>
        </w:rPr>
      </w:r>
      <w:bookmarkStart w:id="48" w:name="введение"/>
      <w:bookmarkStart w:id="49" w:name="введение"/>
      <w:bookmarkEnd w:id="49"/>
    </w:p>
    <w:p>
      <w:pPr>
        <w:pStyle w:val="Normal"/>
        <w:ind w:firstLine="567"/>
        <w:jc w:val="both"/>
        <w:rPr/>
      </w:pPr>
      <w:r>
        <w:rPr/>
        <w:t xml:space="preserve">Прежде чем начать перевод священных книг китайцев, является чрезвычайно необходимым сделать довольно большое отступление. </w:t>
      </w:r>
    </w:p>
    <w:p>
      <w:pPr>
        <w:pStyle w:val="Normal"/>
        <w:ind w:firstLine="567"/>
        <w:jc w:val="both"/>
        <w:rPr/>
      </w:pPr>
      <w:r>
        <w:rPr/>
        <w:t xml:space="preserve">Вообще говоря, мы не избалованы исследованиями о жизни восточно-азиатских, африканских, полинезийских народов. Те несколько сочинений путешественников, купцов, военных, которые мы имеем, большей частью трактуют обо всех внешних явлениях жизни народа, которые бывают доступны беглому обзору путешественника и не касаются внутренней жизни страны, ее духовной культуры. Последняя обыкновенно остается чуждой и непонятной им, да и не мудрено: чтобы понять ее, надо войти в духовные интересы народа, надо жить ими, проникнуться ими, надо хотя бы несколько отрешиться от своего мировоззрения, а в особенности от того кичливого мировоззрения, с которым так привык относиться европеец к народам другой, чем он, расы. Но обыкновенно этого не случается, и чуждый нам народ делается известным и характерным для нас только своею внешностью. Мы запечатлеваем чудесные пагоды, странную для нас архитектуру, отсутствие или присутствие идолов, длинные косы у мужчин, маленькие ноги у женщин и т. п. Мы знаем, что китайцы, например, исповедуют конфуцианскую, даосскую и буддийскую религии, и вполне удовлетворяемся этим. Мы даже имеем переводы на своих европейских языках их священных книг, но и к ним относимся большей частью как к чему-то курьезному, часто детскому или некультурному лепету находящегося на низшей ступени развития народа. Мы знаем, что нет нигде лучшей культуры, лучшей науки, лучшей религии, чем у нас, и потому нам и в голову не приходит, что те принципы жизни других народов, которыми они живут, могут быть нисколько не ниже тех, которыми мы живем. </w:t>
      </w:r>
    </w:p>
    <w:p>
      <w:pPr>
        <w:pStyle w:val="Normal"/>
        <w:ind w:firstLine="567"/>
        <w:jc w:val="both"/>
        <w:rPr/>
      </w:pPr>
      <w:r>
        <w:rPr/>
        <w:t xml:space="preserve">Как это ни странно, но мы не останавливаемся на исследовании религиозной жизни народа, к исследованию жизни народа мы применяем другие, выработанные "наукой" нашей методы. Правда, в них входит и рассмотрение религии парода, но с особой точки зрения. </w:t>
      </w:r>
    </w:p>
    <w:p>
      <w:pPr>
        <w:pStyle w:val="Normal"/>
        <w:ind w:firstLine="567"/>
        <w:jc w:val="both"/>
        <w:rPr/>
      </w:pPr>
      <w:r>
        <w:rPr/>
        <w:t xml:space="preserve">Исследованы обряды, церемонии, идолы, а дух религии, то, чем живет народ, осталось вне исследования. Но мало этого. Когда за исследование религии брались "специалисты" этого дела (миссионеры, иезуиты), которые положили па эти исследования много труда, то и тогда выходила из этого исследования не польза, а один вред. Миссионеры в своих переводах искажали священные книги, подгоняя их к своим целям. </w:t>
      </w:r>
    </w:p>
    <w:p>
      <w:pPr>
        <w:pStyle w:val="Normal"/>
        <w:ind w:firstLine="567"/>
        <w:jc w:val="both"/>
        <w:rPr/>
      </w:pPr>
      <w:r>
        <w:rPr/>
        <w:t xml:space="preserve">Происходившая недавно война с Китаем заставила европейский мир пристальнее взглянуть на жизнь этой огромной страны. Ближайшее знакомство с ней породило целую литературу о Китае, перечитывая которую нельзя не дивиться тем противоречивым отзывам, которые сыпятся со стороны военных, купцов, миссионеров. Одни в восторге от выносливости, трудолюбия парода, другие с презрением рассказывают о его незлобии, трусости, непригодности к военным действиям, третьи с ужасом останавливаются на том, как легко китайцы казнят друг друга и как спокойно относятся к переходу в иной мир и т. п. И остановиться на каком-либо взгляде нет возможности, тем более что фельетонные статьи стараются нанизать как можно больше явлений. </w:t>
      </w:r>
    </w:p>
    <w:p>
      <w:pPr>
        <w:pStyle w:val="Normal"/>
        <w:ind w:firstLine="567"/>
        <w:jc w:val="both"/>
        <w:rPr/>
      </w:pPr>
      <w:r>
        <w:rPr/>
        <w:t xml:space="preserve">Человеку, желающему ознакомиться с духом народа, остается все-таки один путь — пойти к его священным книгам, обратиться к тем хотя бы и отрывочным сведениям, которые даются о жизни его лицами, жившими там и характеризующими жизнь народа в основах усвоенного нами из его священных книг миропонимания, и постараться, уяснив себе то жизнепонимание, которое есть у народа, по его священным книгам, понять его жизнь. </w:t>
      </w:r>
    </w:p>
    <w:p>
      <w:pPr>
        <w:pStyle w:val="Normal"/>
        <w:ind w:firstLine="567"/>
        <w:jc w:val="both"/>
        <w:rPr/>
      </w:pPr>
      <w:r>
        <w:rPr/>
        <w:t>Когда мы читаем какие-нибудь философские трактаты или религиозные учения европейцев и вообще нашего так называемого "цивилизованного мира", то мы не можем отнестись к ним критически, как бы извне: мы можем с ними соглашаться или не соглашаться, но они нам понятны; когда же мы беремся за чтение священных книг китайцев, то первое впечатление, с которым нам приходится встречаться, это совершенная чуждость и непонятность выражений, построения фразы и всего того, что, очевидно, интересует китайца. Эта чуждость, вероятно, и создала то, что, несмотря на многовековые сношения европейцев с китайцами, до сих пор и страна эта, и ее литература, наука и философия остаются для нас почти неисследованными, за исключением нескольких книг на французском и английском языках, причем писатели этих книг не всегда беспристрастно относятся к этому народу (</w:t>
      </w:r>
      <w:r>
        <w:rPr>
          <w:rStyle w:val="FootnoteCharacters"/>
          <w:rStyle w:val="FootnoteAnchor"/>
        </w:rPr>
        <w:footnoteReference w:customMarkFollows="1" w:id="10"/>
        <w:t>*</w:t>
      </w:r>
      <w:r>
        <w:rPr/>
        <w:t>). Но этого мало. Оказывается, с литературой китайцев довольно трудно знакомиться как ввиду трудности этого языка, так и ввиду того, что пишут они идеографически (</w:t>
      </w:r>
      <w:r>
        <w:rPr>
          <w:rStyle w:val="FootnoteCharacters"/>
          <w:rStyle w:val="FootnoteAnchor"/>
        </w:rPr>
        <w:footnoteReference w:customMarkFollows="1" w:id="11"/>
        <w:t>*</w:t>
      </w:r>
      <w:r>
        <w:rPr>
          <w:rStyle w:val="FootnoteCharacters"/>
        </w:rPr>
        <w:t>*</w:t>
      </w:r>
      <w:r>
        <w:rPr/>
        <w:t>) или синтетически, тогда как наша письменность буквенная или аналитическая. По мнению таких знатоков Китая, как Симон, "есть такие сочинения, что для надлежащего их перевода недостаточно знать язык, на котором они написаны, необходимо обладать, кроме того, известными предварительными сведениями, а также большой независимостью ума и характера. А все эти качества вместе не всегда встречаются и у переводчиков-специалистов" (с. 174). Ввиду этого мы и имеем так мало переводов и сочинений, из которых мы могли бы почерпнуть более или обстоятельное знакомство с Китаем. Но мало и этого. Лицами, способствовавшими нашему знакомству с Китаем, были главным образом купцы и миссионеры. К сожалению, между исследованиями о Китае почти не встречается обстоятельных и обширных трактатов, написанных купцами. Все, что мы имеем, большей частью принадлежит миссионерам, бывшим в Китае. Им мы обязаны первыми описаниями жизни Китая и первыми переводами его священных книг. Но люди эти, через которых мы имеем почти единственную возможность знакомства с Китаем и его религией, до такой степени были проникнуты своим религиозным фанатизмом (мы говорим главным образом о миссионерах иезуитах), что, не говоря о той трудности перевода, о которой мы упоминали выше, они, нисколько не стесняясь, позволяли себе его искажать. Вот что по этому поводу пишет тот же обстоятельный исследователь Китая Симон. "Некоторые из миссионеров не довольствуются изменением очевидного смысла какого-нибудь из древних китайских символов. Примером этого может служить перевод И-цзин — главной и основной священной китайской книги, сделанный в прошлом столетии иезуитским патером Регисом. Достопочтенный патер не только перевел И-цзин, но признал также неудобными комментарии, сделанные в этой книге Конфуцием. Он просто-напросто заменил их своими собственными" (</w:t>
      </w:r>
      <w:r>
        <w:rPr>
          <w:rStyle w:val="FootnoteCharacters"/>
          <w:rStyle w:val="FootnoteAnchor"/>
        </w:rPr>
        <w:footnoteReference w:customMarkFollows="1" w:id="12"/>
        <w:t>*</w:t>
      </w:r>
      <w:r>
        <w:rPr>
          <w:rStyle w:val="FootnoteCharacters"/>
        </w:rPr>
        <w:t>**</w:t>
      </w:r>
      <w:r>
        <w:rPr/>
        <w:t xml:space="preserve">). Легко поэтому видеть, что при таких условиях познакомиться с истинным смыслом китайского учения в высшей степени трудно. Это замечание относится и вообще к религиям. Первоначальная чистота учения основателя религии до такой степени обыкновенно затемняется последователями и лжетолкователями, что до нас доходит большей частью учение в искаженном виде. Здесь же, кроме этих условий, для иностранцев китайское учение было предлагаемо в искаженном переводе. Затем мешает нам знакомиться с китайской жизнью также и то, что у китайцев сформировался совершенно определенный, оригинальный уклад жизни и мировоззрение, резко отличающиеся от наших. Произошло это оттого, что, насколько можно судить, китайцам чуждо то понятие прогресса, эволюции, которым мы так гордимся, а, остановившись на известной религиозной системе, они с твердостью и последовательностью, удивительными для нас, проводят принципы свои в жизнь, и вся их общественная, экономическая и научная жизнь является лишь следствием такого их религиозного верования. Таким образом, религиозные учения являются у китайца основой жизни, и вот почему, как мы увидим ниже, их мудрецы в своих религиозных учениях занимались вопросами государственного правления и т. п. </w:t>
      </w:r>
    </w:p>
    <w:p>
      <w:pPr>
        <w:pStyle w:val="Normal"/>
        <w:ind w:firstLine="567"/>
        <w:jc w:val="both"/>
        <w:rPr/>
      </w:pPr>
      <w:r>
        <w:rPr/>
        <w:t>Вот что говорит Георгиевский в книге "Принципы жизни Китая": "Сознавая силу европейской позитивной науки, китайцы, поскольку им приходится видеть европейцев у себя дома или вне своей родины, в то же время сознают, что действительная жизнь последних не обосновывается на твердых принципах, что идеал не воплощается в реальности, что дела все чаще противоречат словам. Честность, гуманность, любовь ко всем людям, справедливость (понимаемую не только как легальную), преданность отечеству, супружескую верность, необходимость солидной семейственности, уважение к женщине и т. п. европеец всегда готов проповедовать звонкими фразами, а не примером своей собственной жизни, в которой весьма не часто проявляет альтруизм, обуздание животных наклонностей и подчинение воли указанному религией или выработанному разумом принципу. И потому китаец видит в европейце существо грубое, мало облагороженное гуманностью, притом же существо двуличное, прикрывающее свою внутреннюю грубость высокими идеалами, не осуществленными в действительности, и не только презирает его, но и относится к нему, из чувства самосохранения, враждебно. Вот коренная причина, почему в Китае на европейцев смотрят косо, подозрительно, почему дают им нелестную кличку (ян-гуй-цзы — заморский черт (</w:t>
      </w:r>
      <w:r>
        <w:rPr>
          <w:rStyle w:val="FootnoteCharacters"/>
          <w:rStyle w:val="FootnoteAnchor"/>
        </w:rPr>
        <w:footnoteReference w:customMarkFollows="1" w:id="13"/>
        <w:t>*</w:t>
      </w:r>
      <w:r>
        <w:rPr/>
        <w:t>)), почему стараются не допускать их на новые места (</w:t>
      </w:r>
      <w:r>
        <w:rPr>
          <w:rStyle w:val="FootnoteCharacters"/>
          <w:rStyle w:val="FootnoteAnchor"/>
        </w:rPr>
        <w:footnoteReference w:customMarkFollows="1" w:id="14"/>
        <w:t>*</w:t>
      </w:r>
      <w:r>
        <w:rPr>
          <w:rStyle w:val="FootnoteCharacters"/>
        </w:rPr>
        <w:t>*</w:t>
      </w:r>
      <w:r>
        <w:rPr/>
        <w:t>) и вытесняют из тех мест, где они уже поселились (</w:t>
      </w:r>
      <w:r>
        <w:rPr>
          <w:rStyle w:val="FootnoteCharacters"/>
          <w:rStyle w:val="FootnoteAnchor"/>
        </w:rPr>
        <w:footnoteReference w:customMarkFollows="1" w:id="15"/>
        <w:t>*</w:t>
      </w:r>
      <w:r>
        <w:rPr>
          <w:rStyle w:val="FootnoteCharacters"/>
        </w:rPr>
        <w:t>**</w:t>
      </w:r>
      <w:r>
        <w:rPr/>
        <w:t xml:space="preserve">), почему находят нужным противодействовать их влиянию путем печати. Чем меньше китаец знает европейца, тем лучше к нему относится (так по крайней мере приходилось нам от многих слышать) и, наоборот, чем ближе знакомится с европейцем, тем более проникается ненавистью и враждебностью к нему. Кто из китайцев имеет всего более дела с европейцами? Конечно, кантонцы: они давно уже торгуют с европейцами в своей собственной провинции; они находятся при европейцах в большей части других городов Китая, являясь в роли факторов, торговцев заморскими товарами, фотографов, портных, содержателей гостиниц, в роли компрадоров и служителей при фирмах и частных домах; они усваивают материальную культуру Запада и пропагандируют ее. А между тем, по заявлению самих европейцев, "кантонцы известны своим буйством и ненавистью по отношению к иностранцам, и европейские фактории не раз были атакуемы разъяренной чернью, которая сдерживалась только силой оружия". </w:t>
      </w:r>
    </w:p>
    <w:p>
      <w:pPr>
        <w:pStyle w:val="Normal"/>
        <w:ind w:firstLine="567"/>
        <w:jc w:val="both"/>
        <w:rPr/>
      </w:pPr>
      <w:r>
        <w:rPr/>
        <w:t xml:space="preserve">Таким образом, нет никаких данных предполагать, что китайцы пойдут с распростертыми объятиями к европейцам и постараются ознакомить их наивернее со своей жизнью. С другой же стороны, такое отчужденное отношение китайцев должно невольно возбуждать в исследователе, в свою очередь, отчуждение, а его диаметрально противоположное отношение к жизни еще более усиливать это чувство. </w:t>
      </w:r>
    </w:p>
    <w:p>
      <w:pPr>
        <w:pStyle w:val="Normal"/>
        <w:ind w:firstLine="567"/>
        <w:jc w:val="both"/>
        <w:rPr/>
      </w:pPr>
      <w:r>
        <w:rPr/>
        <w:t xml:space="preserve">В то время как Китай, по мнению наших европейских исследователей, застыл в одном положении, мы непрерывно движемся. В то время как общий уклад жизни Китая посвящен всевозможным пустякам, на наш взгляд, как, например, культу предков, церемониям и т. п., мы вырабатываем новые высшие формы жизни. И китайская культура является в наших глазах столь отсталой, столь грубой, близкой к состоянию младенчества и дикарей, что мы совершенно отворачивается от нее. </w:t>
      </w:r>
    </w:p>
    <w:p>
      <w:pPr>
        <w:pStyle w:val="Normal"/>
        <w:ind w:firstLine="567"/>
        <w:jc w:val="both"/>
        <w:rPr/>
      </w:pPr>
      <w:r>
        <w:rPr/>
        <w:t xml:space="preserve">Затем священные книги их написаны таким языком и трактуют о таких предметах, которые мы привыкли считать маловажными, и это обстоятельство также не способствует ознакомлению с ними. </w:t>
      </w:r>
    </w:p>
    <w:p>
      <w:pPr>
        <w:pStyle w:val="Normal"/>
        <w:ind w:firstLine="567"/>
        <w:jc w:val="both"/>
        <w:rPr/>
      </w:pPr>
      <w:r>
        <w:rPr/>
        <w:t xml:space="preserve">Ввиду всего этого составитель этой книги предчувствует, что даже при внимательном отношении к книге читателя, привыкшего к искреннему и серьезному обсуждению важных жизненных вопросов, оттолкнет от нее то обстоятельство, что наряду с обсуждением наиболее важного говорится о каких-то церемониях или о музыке. Нас может поразить и оттолкнуть неуместность этих рассуждений в разных философских трактатах или религиозных книгах, но при этом мы не будем справедливы. Если мы и встречаемся с наставлениями и правилами о церемониях и музыке, которые могут поселить в нас чувство недоумения и даже презрения к такому народу, который чтит подобное учение, то во всяком случае справедливее было бы воздержаться составлять так скоро свое суждение, приняв во внимание трудности перевода соответствующих выражений с китайского языка. Нам представляется, что совсем иначе было бы, если бы мы могли понять смысл, который придают этим выражениям сами китайцы. Чтобы быть более понятным, позволим себе сравнение. Вообразим себя на время в положении китайцев, которые желали бы изучить наш язык и познакомиться с нашей литературой, наукой, религией и которые отнеслись бы к своей задаче вполне серьезно. Мы думаем, что при этом их в высшей степени поразило бы наше слово "любовь". Слово это они прочли бы в романе, где любовник признается в любви своей возлюбленной, прочли бы его в философии, прочли бы его в наших религиозных книгах и проповедях, и слово это, вероятно, повергло бы их в полное удивление и создало бы у них нечто вроде презрения к нам. Если мы в нашей религии пользуемся словом "любовь" в том же смысле, в каком любовник пользуется им для своей возлюбленной, то какое же высокое значение можно было бы придавать нашей религии? Таким образом, китайцу, для того чтобы понять истинный смысл этого нашего выражения, необходимо не ограничиваться только поверхностным знакомством с нашим лексиконом, а довериться серьезному значению для нас нашей религии и нашей философии и проникнуть в истинное значение этого слова. </w:t>
      </w:r>
    </w:p>
    <w:p>
      <w:pPr>
        <w:pStyle w:val="Normal"/>
        <w:ind w:firstLine="567"/>
        <w:jc w:val="both"/>
        <w:rPr/>
      </w:pPr>
      <w:r>
        <w:rPr/>
        <w:t xml:space="preserve">Но даже если бы китайский язык и был нам неизвестен, тем не менее по смыслу тех книг, которые переведены на европейские языки, мы сами могли бы до некоторой степени представить, что и такие выражения, как церемонии и музыка, которым китайцы придают огромное значение, действительно заслуживают того, чтобы им это значение придавать. </w:t>
      </w:r>
    </w:p>
    <w:p>
      <w:pPr>
        <w:pStyle w:val="Normal"/>
        <w:ind w:firstLine="567"/>
        <w:jc w:val="both"/>
        <w:rPr/>
      </w:pPr>
      <w:r>
        <w:rPr/>
        <w:t xml:space="preserve">Церемонии — это регламентация известных повседневных поступков человека. На Востоке люди издавна привыкли к почтительному, вежливому обращению друг с другом. Быть может, причиной этому верование их в переселение душ. Буддийская религия, насчитывающая не одну сотню миллионов, если не учит тому же, то все те предрассудки и обычаи, которые вкоренились у верующих, заставляют их верить в ту же необходимость известного обхождения друг с другом. Очевидно, седая древность народов Востока передала им одно и то же наследство, в котором в такой полноте было отказано нам. Но если надо относиться к человеку ласково, любовно, дружелюбно, не делая ему неприятностей, то можно предусмотреть и те случаи, в которых наши поступки будут неприятны, а отсюда и является кодекс обхождения друг с другом, то есть церемонии. </w:t>
      </w:r>
    </w:p>
    <w:p>
      <w:pPr>
        <w:pStyle w:val="Normal"/>
        <w:ind w:firstLine="567"/>
        <w:jc w:val="both"/>
        <w:rPr/>
      </w:pPr>
      <w:r>
        <w:rPr/>
        <w:t xml:space="preserve">В особенности основательное начало этому должен был положить соблюдаемый в чрезвычайной строгости у китайцев принцип почитания родителей и старших. Они верят в мудрость древних, старших, у них существует культ предков, а потому естественно существует и такое почтение к родителям и старшим, о котором не могут иметь представления не только у нас, европейцев, но и у соседей китайцев — буддийского Индокитая и Индостана. Насколько сильно это почитание родителей и насколько китайцы остались в этом отношении консервативны, читатель может судить из следующего. </w:t>
      </w:r>
    </w:p>
    <w:p>
      <w:pPr>
        <w:pStyle w:val="Normal"/>
        <w:ind w:firstLine="567"/>
        <w:jc w:val="both"/>
        <w:rPr/>
      </w:pPr>
      <w:r>
        <w:rPr/>
        <w:t xml:space="preserve">При императоре Цзя-цине (1796-1821) случилось, что в одной из губерний муж в согласии со своею женой убил свою мать. Губернатор провинции донес об этом происшествии в Пекин, и государь, считая наказание, назначаемое законом за убиение родителей, недостаточно сильным, в эдикте своем постановил следующее: место, где случилось происшествие, проклясть и отвести под дорогу; обоих виновных подвергнуть смертной казни; мать жены-преступницы наказать палочными ударами; студентов округа, где случилось убийство, в течение трех лет не допускать до экзаменов; чиновников округа лишить должностей и выслать; дом, в котором жили преступники, разрушить до основания. "Пусть губернатор, — прибавлялось в эдикте, — сделают мое решение известным, оно должно быть доведено до сведения народа по всей империи, и если где-либо найдутся такие отвратительные дети, которые будут противиться своим родителям, причинять им болезни или осмелятся поднять на них руку, то они будут наказаны подобным же образом. Когда ты, народ, будешь знать новое постановление, то отнесись с уважением к воле государя, подчиняйся ей и не смотри на этот эдикт как на пустые слова, так как я твердо решился подобные преступления наказывать так же, как наказал Фан-чжена. От всего моего сердца я убеждаю всякого блюсти за собой; я приказываю правителям всех губерний довести об этом до сведения старшин семейств и деревень и прочитывать мое постановление во второй и шестнадцатый день каждого месяца, чтобы выяснить важность житейских отношений и чтобы никто не восставал против своих родителей, так как я хочу, чтобы народ был проникнут детскими чувствами". </w:t>
      </w:r>
    </w:p>
    <w:p>
      <w:pPr>
        <w:pStyle w:val="Normal"/>
        <w:ind w:firstLine="567"/>
        <w:jc w:val="both"/>
        <w:rPr/>
      </w:pPr>
      <w:r>
        <w:rPr/>
        <w:t xml:space="preserve">Отношения к родителям, а затем и к старшим, мудрым легли, следовательно, в основу этого кодекса церемоний. Затем отношения к мудрым и старшим повлекли за собой отношение вообще к почтенным людям, выше нас стоящим на общественной лестнице, и т. д., и т. д. </w:t>
      </w:r>
    </w:p>
    <w:p>
      <w:pPr>
        <w:pStyle w:val="Normal"/>
        <w:ind w:firstLine="567"/>
        <w:jc w:val="both"/>
        <w:rPr/>
      </w:pPr>
      <w:r>
        <w:rPr/>
        <w:t xml:space="preserve">Вот каким образом создались церемонии, то есть кодекс обхождения друг с другом. Они глубоко вкоренились в китайский народ, и всегда китайцы поражают европейцев своей ласковостью и обходительностью. И потому, если читатель и не согласится с принципом церемоний, то во всяком случае он может отнестись к этому с должной серьезностью, как к тому, что имеет огромнейшее жизненное значение для многих миллионов народа, считающего свою историю тысячелетиями и все время следовавшего этому принципу. В этом отношении наши крестьяне ближе всего подходят к китайцам своею так называемой патриархальностью. </w:t>
      </w:r>
    </w:p>
    <w:p>
      <w:pPr>
        <w:pStyle w:val="Normal"/>
        <w:ind w:firstLine="567"/>
        <w:jc w:val="both"/>
        <w:rPr/>
      </w:pPr>
      <w:r>
        <w:rPr/>
        <w:t xml:space="preserve">Что касается "музыки", то вот что говорится о ней в разговорах Конфуция: "Если у человека не будет добродетелей, свойственных человечеству, то что для него музыка? (3.3); "Ум образовывается чтением од, характер воспитывается правилами поведения, окончательное же образование дает музыка" (8.8); "Когда Конфуций услыхал музыку шао, он семь месяцев не мог испытывать вкуса от пищи и говорил: я не думал, чтобы могла быть такая прекрасная музыка, как эта" (7.14); "Конфуций, живя в Учэне, услыхал звуки музыки инструментов и пение. Будучи доволен этим, он сказал: "Зачем пользоваться для того, чтобы зарезать курицу, огромным ножом, которым убивают быка?" Цзы Ю отвечал: "Прежде, учитель, я слышал, как ты говорил: когда человек, занимающий высшее положение, образован хорошо, то он любит людей, когда человек в низшем положении хорошо образован, то им легко управлять". </w:t>
      </w:r>
    </w:p>
    <w:p>
      <w:pPr>
        <w:pStyle w:val="Normal"/>
        <w:ind w:firstLine="567"/>
        <w:jc w:val="both"/>
        <w:rPr/>
      </w:pPr>
      <w:r>
        <w:rPr/>
        <w:t xml:space="preserve">Конфуций сказал своим ученикам: "Ученики мои, слова Ю совершенно верны. Я сказал же свои только в том смысле, что жалко, если музыке, не придавали важного воспитательного значения" (17.4); "Учитель сказал о музыке шао, что она в совершенстве прекрасна, так же, как и в совершенстве хороша, возбуждая хорошие чувства. Он сказал о музыке у, что она была также в совершенстве прекрасна, но не в такой же степени хороша (3.25). — Мелодия и чувства (см. примечания к этому у Легга). </w:t>
      </w:r>
    </w:p>
    <w:p>
      <w:pPr>
        <w:pStyle w:val="Normal"/>
        <w:ind w:firstLine="567"/>
        <w:jc w:val="both"/>
        <w:rPr/>
      </w:pPr>
      <w:r>
        <w:rPr/>
        <w:t xml:space="preserve">Конфуций, давая поучение главному учителю музыки в Лу, сказал: "Как играть — можно узнать. В начале песни все части должны звучать вместе. Когда музыка продолжается, все должно быть в гармонии, и хотя и должны выделяться особенные звуки, но они не должны нарушать гармонии; и так до самого конца" (3.23). </w:t>
      </w:r>
    </w:p>
    <w:p>
      <w:pPr>
        <w:pStyle w:val="Normal"/>
        <w:ind w:firstLine="567"/>
        <w:jc w:val="both"/>
        <w:rPr/>
      </w:pPr>
      <w:r>
        <w:rPr/>
        <w:t xml:space="preserve">Конфуций говорит: "Только когда я вернулся из Вэй в Лу, была преобразована музыка, и тогда только отрывки правильных од и хвалебных песен нашли свое место" (11.13); "Все это требуется приличиями, говорят. Разве все эти платья и шапки требуются приличиями? Это требуется музыкой? Разве все эти колокола, трезвон и грохот требуются музыкой?" (17.11). </w:t>
      </w:r>
    </w:p>
    <w:p>
      <w:pPr>
        <w:pStyle w:val="Normal"/>
        <w:ind w:firstLine="567"/>
        <w:jc w:val="both"/>
        <w:rPr/>
      </w:pPr>
      <w:r>
        <w:rPr/>
        <w:t xml:space="preserve">Этим Конфуций хочет показать, что не одни только звуки определяют музыку, а определяет ее нечто другое — то, чему она служит. </w:t>
      </w:r>
    </w:p>
    <w:p>
      <w:pPr>
        <w:pStyle w:val="Normal"/>
        <w:ind w:firstLine="567"/>
        <w:jc w:val="both"/>
        <w:rPr/>
      </w:pPr>
      <w:r>
        <w:rPr/>
        <w:t xml:space="preserve">Вот как относится Конфуций к музыке. Очевидно, музыке придавалось серьезное значение и не только значение в смысле развлечения, но и государственном. Музыка, по убеждениям китайцев, может направлять человека как на хорошие мысли, так и на дурные. И потому надо пользоваться ею осторожно и посвящать ей особое внимание. Обращается внимание и на гармонию, и мелодию, и на чувства, возбуждаемые ею. Музыка входит в кодекс священных книг и преданий, музыка регламентируется поэтому государством. </w:t>
      </w:r>
    </w:p>
    <w:p>
      <w:pPr>
        <w:pStyle w:val="Normal"/>
        <w:ind w:firstLine="567"/>
        <w:jc w:val="both"/>
        <w:rPr/>
      </w:pPr>
      <w:r>
        <w:rPr/>
        <w:t xml:space="preserve">   </w:t>
      </w:r>
      <w:r>
        <w:rPr/>
        <w:t xml:space="preserve">Быть может, все это для нас и необычно, но во всяком случае это не такие уже пустяки. Достаточно вспомнить тот шум, который был произведен во всей Европе "Крейцеровой сонатой" гр. Л. Н. Толстого, затем припомнить взгляды, выражаемые им об искусстве в его книге "Что такое искусство?", чтобы понять, что китайцы могут иметь основание, придавая такое значение музыке. </w:t>
      </w:r>
    </w:p>
    <w:p>
      <w:pPr>
        <w:pStyle w:val="Normal"/>
        <w:ind w:firstLine="567"/>
        <w:jc w:val="both"/>
        <w:rPr/>
      </w:pPr>
      <w:r>
        <w:rPr/>
        <w:t xml:space="preserve">   </w:t>
      </w:r>
      <w:r>
        <w:rPr/>
        <w:t xml:space="preserve">Таким образов читатель может видеть, что при всей чуждости для нас китайских понятий они в основаниях своих вовсе не так чужды и глупы, как это может представляться при поверхностном отношении к этому вопросу. </w:t>
      </w:r>
    </w:p>
    <w:p>
      <w:pPr>
        <w:pStyle w:val="Normal"/>
        <w:ind w:firstLine="567"/>
        <w:jc w:val="both"/>
        <w:rPr/>
      </w:pPr>
      <w:r>
        <w:rPr/>
        <w:t xml:space="preserve">   </w:t>
      </w:r>
      <w:r>
        <w:rPr/>
        <w:t xml:space="preserve">Но еще иначе мы должны думать, если обратимся к исследованию жизни китайцев. Отношение их как к религиозным вопросам, так и к общественным, экономическим и политическим чрезвычайно любопытно в том смысле, что нередко в области практического отношения к жизни китайцы стоят на несравненно высшей ступени, еще не достигнутой нами, еще той, к которой мы, европейцы, стремимся. </w:t>
      </w:r>
    </w:p>
    <w:p>
      <w:pPr>
        <w:pStyle w:val="Normal"/>
        <w:ind w:firstLine="567"/>
        <w:jc w:val="both"/>
        <w:rPr/>
      </w:pPr>
      <w:r>
        <w:rPr/>
        <w:t xml:space="preserve">   </w:t>
      </w:r>
      <w:r>
        <w:rPr/>
        <w:t xml:space="preserve">Отношение китайцев к различным верам должно поразить нас, европейцев, своей терпимостью. Если могут возразить на это ссылкой на избиение христианских миссионеров, то надо заметить, что избивали их не потому, что они были христианскими миссионерами, а, по единогласному свидетельству всех серьезных исследователей жизни Китая, лишь потому, что христианские миссионеры менее всего занимались своей религиозной миссией, а разными политическими интригами, чем справедливо восстанавливали против себя. </w:t>
      </w:r>
    </w:p>
    <w:p>
      <w:pPr>
        <w:pStyle w:val="Normal"/>
        <w:ind w:firstLine="567"/>
        <w:jc w:val="both"/>
        <w:rPr/>
      </w:pPr>
      <w:r>
        <w:rPr/>
        <w:t xml:space="preserve">   </w:t>
      </w:r>
      <w:r>
        <w:rPr/>
        <w:t xml:space="preserve">Кроме того, христианские миссионеры несли за собой в Китай меч европейских войск и насилия европейских держав. Трудно думать, чтобы христианство подверглось бы в Китае нетерпимости, в особенности если вспомнить, что, например, в </w:t>
      </w:r>
      <w:r>
        <w:rPr>
          <w:lang w:val="en-US"/>
        </w:rPr>
        <w:t>XVI</w:t>
      </w:r>
      <w:r>
        <w:rPr/>
        <w:t xml:space="preserve"> в. к христианству были настолько расположены император и высшие классы, что в Европе стали мечтать об обращении всего Китая в христианство. Так что возражение о гонениях христианских миссионеров едва ли должно иметь место. Но помимо этого в Китае с очень давних пор уживаются три господствующие в нем религии: конфуцианство, буддизм и даосизм, не говоря уже о бесчисленных сектах, тогда как мы этого до сих нор не можем сказать про жизнь европейских пародов. </w:t>
      </w:r>
    </w:p>
    <w:p>
      <w:pPr>
        <w:pStyle w:val="Normal"/>
        <w:ind w:firstLine="567"/>
        <w:jc w:val="both"/>
        <w:rPr/>
      </w:pPr>
      <w:r>
        <w:rPr/>
        <w:t xml:space="preserve">   </w:t>
      </w:r>
      <w:r>
        <w:rPr/>
        <w:t xml:space="preserve">Переходя затем к одной из религий китайцев — конфуцианской, следует заметить, что Конфуций никогда не касается таких вопросов, как создание мира, конец мира и т. п. Его никогда не беспокоил вопрос о происхождении человека, никогда не пробовал он искать того, что будет с человеком потом. Его не затрагивала ни физика, ни метафизика. Вот каково свидетельство "разговоров" по поводу предметов его учения. "Наиболее частыми темами его разговоров были книга поэзии, книга истории и поддержание правил благочиния". "Он учил наукам, этике, преданности своей душе, правдивости". "Не любил же он рассказывать о необычайных вещах, о какой-нибудь необычайной силе, о каких-нибудь беспорядках, о духовных существах и т.п." </w:t>
      </w:r>
    </w:p>
    <w:p>
      <w:pPr>
        <w:pStyle w:val="Normal"/>
        <w:ind w:firstLine="567"/>
        <w:jc w:val="both"/>
        <w:rPr/>
      </w:pPr>
      <w:r>
        <w:rPr/>
        <w:t xml:space="preserve">   </w:t>
      </w:r>
      <w:r>
        <w:rPr/>
        <w:t xml:space="preserve">В сведениях о его жизни мы не находим никаких рассказов о необычайных откровениях, о сверхъестественных видениях и т. п., и английский переводчик его Легг поражается его практическим умом и глубоко сожалеет о том, что он не был просвещен светом христианского учения. </w:t>
      </w:r>
    </w:p>
    <w:p>
      <w:pPr>
        <w:pStyle w:val="Normal"/>
        <w:ind w:firstLine="567"/>
        <w:jc w:val="both"/>
        <w:rPr/>
      </w:pPr>
      <w:r>
        <w:rPr/>
        <w:t xml:space="preserve">   </w:t>
      </w:r>
      <w:r>
        <w:rPr/>
        <w:t xml:space="preserve">Такая отличительная черта конфуцианской веры заставляла ученых поднимать вопрос о том, был ли Конфуций новатором веры в Китае, то есть он ли ввел религию, в которой все как бы проникнуто практичностью, где отсутствуют столь свойственные другим народам представления о духах, сверхъестественных явлениях и т. п., или же его религиозная система была продолжением и естественным следствием учения древних мудрецов. Английские ученые Легг и Гарвиг при этом расходятся в своих взглядах. Первый говорит, что Конфуций не исповедовал веры древних мудрецов. Обосновывает свое мнение на том, что Конфуций ничего не говорит о Боге, тогда как имя это является известным уже в Ши-цзин и Шу-цзин. Ди, или Шан ди, в этих древних книгах является тем личным существом, правящим на небе и на земле, создателем человеческой нравственной природы, правителем среди народа, который ставит у них королей и князей судить людей, вознаграждающий за добро и наказывающий за зло. Конфуций же везде говорит о небе. Действительно, читатель найдет это как в прилагаемом переводе двух классических книг, так и в "Разговорах", — везде он держится той же почвы. "Тот, кто совершает преступление против небес, не имеет никого, кому бы он мог помолиться" ("Разговоры", 3: 13). "Увы, — сказал он, — нет никого здесь, кто знает меня". Цзы Гун сказал: "Что вы подразумеваете, говоря, что никто не знает вас?" Он отвечал: "Я не ропщу против небес и не сержусь на людей. Познания мои низки, а проникновение мое подымается высоко. Но существует небо, и небо знает меня" ("Разговоры", 16; 37). И ни разу во всех "Разговорах" не дается название тому, что он разумеет под небом. Это и заставило Легга считать его не только не религиозным, но совершенно наоборот. Он думает, что Конфуций в значительной степени содействовал тому, что в следующие за ним века поколение за поколением ученых проповедовало в Китае атеизм. </w:t>
      </w:r>
    </w:p>
    <w:p>
      <w:pPr>
        <w:pStyle w:val="Normal"/>
        <w:ind w:firstLine="567"/>
        <w:jc w:val="both"/>
        <w:rPr/>
      </w:pPr>
      <w:r>
        <w:rPr/>
        <w:t xml:space="preserve">Но подобные обвинения едва ли можно признать основательными. Не только у Конфуция, но и у других философов и основателей религиозных систем на Востоке мы можем встретить такое же отношение к этому вопросу. И не атеизмом следует это объяснять, а тем, что понятие о Боге считалось этими основателями религий и философами столь возвышенным и, с другой стороны, столь свойственным человеческому разумению, что назвать его значило бы, по их мнению, или ложно истолковать или принизить высшее представление до нашего низшего разумения. </w:t>
      </w:r>
    </w:p>
    <w:p>
      <w:pPr>
        <w:pStyle w:val="Normal"/>
        <w:ind w:firstLine="567"/>
        <w:jc w:val="both"/>
        <w:rPr/>
      </w:pPr>
      <w:r>
        <w:rPr/>
        <w:t xml:space="preserve">Вот почему Конфуций употребляет выражения — небо, небеса; Лао-цзы — дао (путь) и т. п. </w:t>
      </w:r>
    </w:p>
    <w:p>
      <w:pPr>
        <w:pStyle w:val="Normal"/>
        <w:ind w:firstLine="567"/>
        <w:jc w:val="both"/>
        <w:rPr/>
      </w:pPr>
      <w:r>
        <w:rPr/>
        <w:t xml:space="preserve">В ранние исторические времена в Китае существовало вместе с почитанием других духовных существ, как следствие этого, почитание предков. Конфуций признавал последнее, то есть почитание предков, крайне необходимым, "Он служил мертвым так же, как если бы они были с ним. Он служил духам так же, как если бы духи присутствовали. Он говорил: я смотрю на то, что я не присутствовал при служении предкам, как если бы я не совершал этого служения" ("Разговоры", 3: 12). По мнению Легга, Конфуцию надо было бы об этом почитании выразиться яснее и указать людям какие-нибудь принципы, исходя из которых оно было бы основано, то есть он хотел бы вложить Конфуцию учение о переселении душ или учение о загробной жизни, но Конфуций никогда не касался этих вопросов, он всегда избегал их. Цзы Лу спрашивал насчет нашего служения духам умерших, и учитель сказал: "Пока вы неспособны служить людям, как можете вы служить их духам?" Ученик прибавил: "Я осмеливаюсь спрашивать относительно смерти". И на это последовал ответ: "Пока вы не знаете жизни, что толку узнавать про смерть?" ("Разговоры", 15: 11). </w:t>
      </w:r>
    </w:p>
    <w:p>
      <w:pPr>
        <w:pStyle w:val="Normal"/>
        <w:ind w:firstLine="567"/>
        <w:jc w:val="both"/>
        <w:rPr/>
      </w:pPr>
      <w:r>
        <w:rPr/>
        <w:t xml:space="preserve">Еще более поразительным является его разговор с другим учеником, записанный в "Семейных сказаниях". Цзы Гун спрашивал его: "Имеют ли представление мертвые о нашем служении им или же они не имеют никакого представления?" Учитель отвечал: "Если бы я сказал, что мертвые имеют такое представление, то я боюсь, преданные сыны и сознающие свои обязанности внуки претерпели бы известный вред, платя последний долг тем, кто от них уходит. Если бы я сказал, что мертвые не имеют такого представления, то я боюсь, как бы не особенно любящие сыновья не покидали своих родителей без погребения. Вам незачем стремиться узнать, имеют ли об этом представление мертвые или нет. Решительно нет для этого никакой неотлагательной необходимости. Каждый из вас узнает это, поскольку возможно, для себя". </w:t>
      </w:r>
    </w:p>
    <w:p>
      <w:pPr>
        <w:pStyle w:val="Normal"/>
        <w:ind w:firstLine="567"/>
        <w:jc w:val="both"/>
        <w:rPr/>
      </w:pPr>
      <w:r>
        <w:rPr/>
        <w:t xml:space="preserve">Из того, что Конфуций говорил своим ученикам, что у него не было ничего тайного от них ("Разговоры", 7: 23), из того, как он всегда твердо избегал обсуждения этих вопросов, мы должны заключить, что на этот счет у него было совершенно ясное представление о ненужности обсуждения их. Вот в чем, по словам Конфуция, заключалась мудрость. "С полной искренностью исполнять долг свой по отношению к людям, а когда коснется дела духовных существ, то держаться подальше от них, — вот что может быть названо мудростью" ("Разговоры", 6: 20). Конфуцию ставят в упрек, что, вместо того чтобы пользоваться фразеологией древних мудрецов, он дал повод последователям его отождествлять Бога с принципом разума или с естеством природы. Таким образом, в конце концов это будто бы привело к тому, что последователи Конфуция отрицают существование духов, а при объяснении своего служения предкам они говорят, что это только внешняя форма, что это только способ выражения того сыновнего благочестия, которое они признают, и продолжение этого выражения благочестия тогда, когда родители ушли от детей. Таким заключениям, однако, противоречат слова самого Конфуция. </w:t>
      </w:r>
    </w:p>
    <w:p>
      <w:pPr>
        <w:pStyle w:val="Normal"/>
        <w:ind w:firstLine="567"/>
        <w:jc w:val="both"/>
        <w:rPr/>
      </w:pPr>
      <w:r>
        <w:rPr/>
        <w:t xml:space="preserve">"Я требую, — говорит Конфуций в другом месте, только того, чего должно требовать от людей. Учение мое не что иное, как учение, которое преподали и оставили нам древние; к учению этому я ничего не прибавляю, ничего от него не отнимаю, но передаю его в первоначальной чистоте. Учение это неизменно — само небо автор его; я сам уподобляюсь тому земледельцу, который кладет зерна в землю и поливает ее, но который сам по себе не имеет силы заставить посев пустить ростки и принять формы растений иного рода". </w:t>
      </w:r>
    </w:p>
    <w:p>
      <w:pPr>
        <w:pStyle w:val="Normal"/>
        <w:ind w:firstLine="567"/>
        <w:jc w:val="both"/>
        <w:rPr/>
      </w:pPr>
      <w:r>
        <w:rPr/>
        <w:t xml:space="preserve">   </w:t>
      </w:r>
      <w:r>
        <w:rPr/>
        <w:t xml:space="preserve">Но обновляя древний закон, Конфуций имел, конечно, обширное поле для проявления своих индивидуальных воззрений. Буква завета темна, ее можно толковать и так, и иначе. Если философ придавал тому или другому тексту известный смысл, то это всего чаще должно было зависеть от его собственных убеждений, а последние вытекали из его коренного, общего миросозерцания, сложившегося на почве известных душевных качеств, под влиянием многообразно добытых сведений и жизненного опыта. "Неужели, — заметил однажды Конфуций своему ученику, — ты думаешь, что я держу в памяти весь материал моей громадной учености? Нет, я все свел к одному принципу". </w:t>
      </w:r>
    </w:p>
    <w:p>
      <w:pPr>
        <w:pStyle w:val="Normal"/>
        <w:ind w:firstLine="567"/>
        <w:jc w:val="both"/>
        <w:rPr/>
      </w:pPr>
      <w:r>
        <w:rPr/>
        <w:t xml:space="preserve">   </w:t>
      </w:r>
      <w:r>
        <w:rPr/>
        <w:t xml:space="preserve">Что касается призвания своего, то Конфуций считал себя как бы посланником неба, как бы исполнителем небесной воли: "Нет более "Вэнь-вана", — говорил он, — не я ли только могу преподать учение о пути? Если бы небу было угодно погубить учение, то продолжатели Вэнь-вана не имели бы возможности поддержать последнее". </w:t>
      </w:r>
    </w:p>
    <w:p>
      <w:pPr>
        <w:pStyle w:val="Normal"/>
        <w:ind w:firstLine="567"/>
        <w:jc w:val="both"/>
        <w:rPr/>
      </w:pPr>
      <w:r>
        <w:rPr/>
        <w:t xml:space="preserve">   </w:t>
      </w:r>
      <w:r>
        <w:rPr/>
        <w:t>Так же точно следует упомянуть о несправедливом и пристрастном отношении к Конфуцию его английского переводчика (</w:t>
      </w:r>
      <w:r>
        <w:rPr>
          <w:rStyle w:val="FootnoteCharacters"/>
          <w:rStyle w:val="FootnoteAnchor"/>
        </w:rPr>
        <w:footnoteReference w:customMarkFollows="1" w:id="16"/>
        <w:t>*</w:t>
      </w:r>
      <w:r>
        <w:rPr/>
        <w:t xml:space="preserve">) и нашего русского ученого Васильева относительно учения Конфуция об обязанностях человека к себе самому. Эти ученые свое неодобрение и несочувствие к Конфуцию объясняли между прочим тем, что он будто бы не придавал никакого значения взглядам человека на отношения к своей собственной нравственной природе, а главным образом останавливался на правительстве и на способах управления народом. При самом поверхностном чтении тех двух китайских классических книг, которые здесь прилагаются, читатель увидит, что это несправедливо и что как та, так и другая трактуют о законах духовной жизни каждого человека. Вот что между прочим говорит Конфуций. </w:t>
      </w:r>
    </w:p>
    <w:p>
      <w:pPr>
        <w:pStyle w:val="Normal"/>
        <w:ind w:firstLine="567"/>
        <w:jc w:val="both"/>
        <w:rPr/>
      </w:pPr>
      <w:r>
        <w:rPr/>
        <w:t xml:space="preserve">Если в самом человеке заключается семя истинных познаний, то неужели семя это оставалось в человечестве (по крайней мере в Китае) непрозябшим до времен Конфуция? "Нет, — отвечает философ, — я (постоянно говорил он окружающим) не учу вас ничему, чего бы вы не могли знать сами, если бы правильно пользовались способностями своего разума. Нет ничего естественнее, ничего проще тех нравственных принципов, которые я вам внушаю. Все то, что я вам говорю, наши древние мудрецы раньше нас применяли на деле, и это применение, которое в века минувшие было общераспространенным, сводится, во-первых, к соблюдению трех основных законов отношений: между государем и подданными, между родителями и детьми, между мужем и женой; во-вторых, к исполнению пяти главнейших добродетелей: человеколюбия, справедливости, твердости относительно установленных обрядов, прямоты сердца, верности". </w:t>
      </w:r>
    </w:p>
    <w:p>
      <w:pPr>
        <w:pStyle w:val="Normal"/>
        <w:ind w:firstLine="567"/>
        <w:jc w:val="both"/>
        <w:rPr/>
      </w:pPr>
      <w:r>
        <w:rPr/>
        <w:t xml:space="preserve">Но правда и то, что Конфуции вместе с этим постоянно трактовал о задачах управления народом. Китайская жизнь уложилась в такие устои, что это является вполне естественным. Как говорится в другом месте, китайское государство представляет собой совокупность нескольких королевств или провинций, группирующих несколько уездов, волостей; последние же состоят из семей. Семья управляется совершенно самостоятельно, как это ни странно может для нас звучать. У тайцев, при их почитании родителей и старших, старший в семье является естественным представителем семьи и в политическом отношении и первым управителем и администратором всех семейных дел. </w:t>
      </w:r>
    </w:p>
    <w:p>
      <w:pPr>
        <w:pStyle w:val="Normal"/>
        <w:ind w:firstLine="567"/>
        <w:jc w:val="both"/>
        <w:rPr/>
      </w:pPr>
      <w:r>
        <w:rPr/>
        <w:t xml:space="preserve">Управление государством совершенно аналогично управлению семьей с той только разницей, что государство представляет собой гораздо большее сочетание единиц, чем семья. Говоря об обязанностях человека к человеку, Конфуций не мог не коснуться отношений семейных; коснувшись же последних, он не мог не сказать об отношениях государственных. </w:t>
      </w:r>
    </w:p>
    <w:p>
      <w:pPr>
        <w:pStyle w:val="Normal"/>
        <w:ind w:firstLine="567"/>
        <w:jc w:val="both"/>
        <w:rPr/>
      </w:pPr>
      <w:r>
        <w:rPr/>
        <w:t xml:space="preserve">Отношение главы семьи к остальным ее членам совершенно подобно отношению главы государства ко всем подданным. Поэтому у Конфуция является учение об управлении государством. Учение это настолько просто и ясно, настолько доступно пониманию всякого и настолько обязанности государя связаны с обязанностями главы семьи и каждого ее члена, что невозможно представить себе какой-нибудь исключительности этого учения. Оно необходимо для всех. Законы жизни одинаково обязательны как для высших, так и для низших, для управляющих и для управляемых, для царей и для подданных, только отношения между ними и основы для правильного течения жизни несколько иные. Так, например, "между отцом и сыном должна быть любовь, между государем и министром должна быть праведность, между мужем и женой — внимание к их отдельным обязанностям, между стариком и молодым — порядок, между друзьями — верность", — говорит Менций. </w:t>
      </w:r>
    </w:p>
    <w:p>
      <w:pPr>
        <w:pStyle w:val="Normal"/>
        <w:ind w:firstLine="567"/>
        <w:jc w:val="both"/>
        <w:rPr/>
      </w:pPr>
      <w:r>
        <w:rPr/>
        <w:t xml:space="preserve">И Конфуций постоянно старается указать людям на то, как можно бесшумно и правильно регулировать механизм семьи в тесном смысле и семьи в обширном смысле — государства, и какие условия для этого должны быть соблюдаемы. "Человек, — говорил он, — является представителем небес на земле, он высшее существо. Женщина повинуется наставлениям мужчины и помогает ему выполнить предначертания неба. Поэтому она не может ничего от себя определять, а подчинена трем правилам повиновения: когда она молода, она должна повиноваться своему отцу и старшему брату; когда она замужем, она должна повиноваться своему супругу, а когда супруг умер, она должна повиноваться его сыну. Она не должна думать о том, чтобы выйти замуж во второй раз. Никакие наставления или приказания не должны исходить от нее. Дело женщины — это хозяйственные заботы. Она не должна знать ничего за пределами своего хозяйства. Она не должна переходить границ государства". Дальше Конфуций определяет женщин, которых не следует брать замуж, основания для развода и т. п. Все это, разумеется, отнюдь не звучит для нас чем-то передовым, но если мы всмотримся в другую сторону учения Конфуция: об управлении собой и об управлении другими людьми, то мы поймем, что даже и такая ретроградность во взглядах на женский вопрос не является чем-нибудь опасным для китайца. Цзи Чжан спрашивал по поводу управления (государством), и Конфуций отвечал: "Управлять — значит выправлять". </w:t>
      </w:r>
    </w:p>
    <w:p>
      <w:pPr>
        <w:pStyle w:val="Normal"/>
        <w:ind w:firstLine="567"/>
        <w:jc w:val="both"/>
        <w:rPr/>
      </w:pPr>
      <w:r>
        <w:rPr/>
        <w:t xml:space="preserve">Но помимо религиозной жизни, которая, как мы старались показать выше, вовсе уже не стоит на такой низкой ступени, как у нас сложилось представление, общественные и экономические отношения китайцев находятся на высокой ступени развития. </w:t>
      </w:r>
    </w:p>
    <w:p>
      <w:pPr>
        <w:pStyle w:val="Normal"/>
        <w:ind w:firstLine="567"/>
        <w:jc w:val="both"/>
        <w:rPr/>
      </w:pPr>
      <w:r>
        <w:rPr/>
        <w:t>Что касается формы государственного правления в Китае, то она совершенно отлична от тех форм, к которым мы привыкли в западноевропейской практике. Описание ее может вызвать улыбку недоверия, так как она слишком отлична от наших форм. Но тем не менее описания разных лиц, посетивших Китай и ознакомившихся с его правлением, более или менее сходятся в этом отношении. Это следует сказать по крайней мере про Симона, Георгиевского, Смита (</w:t>
      </w:r>
      <w:r>
        <w:rPr>
          <w:rStyle w:val="FootnoteCharacters"/>
          <w:rStyle w:val="FootnoteAnchor"/>
        </w:rPr>
        <w:footnoteReference w:customMarkFollows="1" w:id="17"/>
        <w:t>*</w:t>
      </w:r>
      <w:r>
        <w:rPr/>
        <w:t>), французских миссионеров и т. д. (</w:t>
      </w:r>
      <w:r>
        <w:rPr>
          <w:rStyle w:val="FootnoteCharacters"/>
          <w:rStyle w:val="FootnoteAnchor"/>
        </w:rPr>
        <w:footnoteReference w:customMarkFollows="1" w:id="18"/>
        <w:t>*</w:t>
      </w:r>
      <w:r>
        <w:rPr>
          <w:rStyle w:val="FootnoteCharacters"/>
        </w:rPr>
        <w:t>*</w:t>
      </w:r>
      <w:r>
        <w:rPr/>
        <w:t xml:space="preserve">). У китайцев нет того, что мы разумеем под центральным управлением. Во главе правительства стоит император, богдыхан, но власть его номинальна: он не располагает военной силой, которая дала бы ему возможность подчинить страну его воле. </w:t>
      </w:r>
    </w:p>
    <w:p>
      <w:pPr>
        <w:pStyle w:val="Normal"/>
        <w:ind w:firstLine="567"/>
        <w:jc w:val="both"/>
        <w:rPr/>
      </w:pPr>
      <w:r>
        <w:rPr/>
        <w:t xml:space="preserve">В этой стране, по их заявлению, существует полная свобода слова и печати, причем всякий может быть открытым ценителем мероприятий и видов правительства; полная свобода веры, дающая возможность каждому гражданину по своему произволу принимать христианство, буддизм, магометанство или другую какую религию; в этой стране ассоциации и всякого рода артели достигли такого разнообразия, о котором в Европе не имеют еще и понятия; банковские операции развиты настолько, что правительство нашло более удобным отказаться от своей монополии выпускать бумажные деньги и монету из драгоценных металлов. </w:t>
      </w:r>
    </w:p>
    <w:p>
      <w:pPr>
        <w:pStyle w:val="Normal"/>
        <w:ind w:firstLine="567"/>
        <w:jc w:val="both"/>
        <w:rPr/>
      </w:pPr>
      <w:r>
        <w:rPr/>
        <w:t xml:space="preserve">   </w:t>
      </w:r>
      <w:r>
        <w:rPr/>
        <w:t xml:space="preserve">Милитаризм в том смысле, как это понимается у нас, в Европе, уже давно исчез в Китае, и китайцы более всего отличаются чувством законности. Издавая тот или другой закон, император может надеяться провести его в отдаленных провинциях только в силу нравственного давления; в противном случае закон этот игнорируется населением. И не было случая, чтобы правитель или народ пожалели о такой замене грубой силы нравственным воздействием. Новые законы обыкновенно пробуются в какой-нибудь одной провинции и, если там они признаны подходящими, вводятся везде. </w:t>
      </w:r>
    </w:p>
    <w:p>
      <w:pPr>
        <w:pStyle w:val="Normal"/>
        <w:ind w:firstLine="567"/>
        <w:jc w:val="both"/>
        <w:rPr/>
      </w:pPr>
      <w:r>
        <w:rPr/>
        <w:t xml:space="preserve">   </w:t>
      </w:r>
      <w:r>
        <w:rPr/>
        <w:t xml:space="preserve">Такая организация правления ведет за собой соединение деспотизма с удивительной, недоступной даже западноевропейским учреждениям, свободой. Власть монарха распространяется только на очень ограниченный круг, и то же самое следует сказать и про власть его представителей в провинциях: вице-королей и прочих чиновников. Но это же самое, в свою очередь, в значительной степени развивает в китайцах чувство законности. Вот что говорит, например, о китайцах путешественник Смит: "Китайское правительство, имея удивительную устойчивость, обнаруживает в то же время полную слабость тогда, когда именно требуется его сила, когда требуется проявить свое значение и власть сразу и неожиданно". </w:t>
      </w:r>
    </w:p>
    <w:p>
      <w:pPr>
        <w:pStyle w:val="Normal"/>
        <w:ind w:firstLine="567"/>
        <w:jc w:val="both"/>
        <w:rPr/>
      </w:pPr>
      <w:r>
        <w:rPr/>
        <w:t xml:space="preserve">   </w:t>
      </w:r>
      <w:r>
        <w:rPr/>
        <w:t xml:space="preserve">Такой строй государственной жизни страны не является каким-нибудь случайным явлением в последний период времени, он имеет за собой историю более тысячи лет. </w:t>
      </w:r>
    </w:p>
    <w:p>
      <w:pPr>
        <w:pStyle w:val="Normal"/>
        <w:ind w:firstLine="567"/>
        <w:jc w:val="both"/>
        <w:rPr/>
      </w:pPr>
      <w:r>
        <w:rPr/>
        <w:t xml:space="preserve">   </w:t>
      </w:r>
      <w:r>
        <w:rPr/>
        <w:t xml:space="preserve">Задолго до того, как началась проповедь христианства, император Шунь, слава которого пережила многие народы и империи, собрал совет нотаблей и объявил им, что какими бы высокими умственными и нравственными достоинствами ни был одарен человек, он один не может хорошо управлять большой империей, и ему необходима помощь честных и мудрых людей; поэтому он предложил им избрать двенадцать таких помощников и, когда они были избраны, назначил их в дальние провинции, недоступные его влиянию; с той поры вице-короли и губернаторы получили значение почти самостоятельных правителей. Свою власть они получают от императора, но пользуются ею по своему личному пониманию и в соответствии с различными условиями. </w:t>
      </w:r>
    </w:p>
    <w:p>
      <w:pPr>
        <w:pStyle w:val="Normal"/>
        <w:ind w:firstLine="567"/>
        <w:jc w:val="both"/>
        <w:rPr/>
      </w:pPr>
      <w:r>
        <w:rPr/>
        <w:t xml:space="preserve">   </w:t>
      </w:r>
      <w:r>
        <w:rPr/>
        <w:t xml:space="preserve">И поныне власть главы государства над вице-королями исключительно нравственная; лично он не может принудить их исполнять его волю, и их оппозиция часто остается безнаказанной. </w:t>
      </w:r>
    </w:p>
    <w:p>
      <w:pPr>
        <w:pStyle w:val="Normal"/>
        <w:ind w:firstLine="567"/>
        <w:jc w:val="both"/>
        <w:rPr/>
      </w:pPr>
      <w:r>
        <w:rPr/>
        <w:t xml:space="preserve">   </w:t>
      </w:r>
      <w:r>
        <w:rPr/>
        <w:t xml:space="preserve">Только зная это, и можно понять, почему китайское правительство является часто беспомощным в своих внешних сношениях и в исполнении некоторых требований иностранцев. (...) Вице-короли провинций считают часто излишним получать согласие императора на свои административные мероприятия, чеканят свою собственную монету, проводят каналы, строят железные дороги и созывают и распускают войско, не справляясь с мнением императора. </w:t>
      </w:r>
    </w:p>
    <w:p>
      <w:pPr>
        <w:pStyle w:val="Normal"/>
        <w:ind w:firstLine="567"/>
        <w:jc w:val="both"/>
        <w:rPr/>
      </w:pPr>
      <w:r>
        <w:rPr/>
        <w:t xml:space="preserve">   </w:t>
      </w:r>
      <w:r>
        <w:rPr/>
        <w:t xml:space="preserve">Общественное мнение является гораздо более действенным орудием в Китае, чем в Европе, и повлиять на это мнение в Китае гораздо легче, чем у нас. Оно составляет там исключительно нравственную силу. Одного китайца, который был два раза подвергнут тяжелому телесному наказанию за кражу, но все-таки не исправился, приговорили в третий раз к телесному наказанию, но когда и это не подействовало, его присудили к отправке на родину, где он должен был стоять по часу в течение трех дней, имея на спине надпись, в которой было изложено, в чем заключалось его преступление. Тогда неисправимый преступник стал умолять, чтобы его подвергнули телесному наказанию или заключили в тюрьму, но не позорили бы навсегда. Он был готов на все, что угодно, только не подвергаться общественному осуждению. Во всех обыкновенных случаях эта узда общественного мнения, в силу религии, воспитания и обычая, оказывается достаточной. </w:t>
      </w:r>
    </w:p>
    <w:p>
      <w:pPr>
        <w:pStyle w:val="Normal"/>
        <w:ind w:firstLine="567"/>
        <w:jc w:val="both"/>
        <w:rPr/>
      </w:pPr>
      <w:r>
        <w:rPr/>
        <w:t xml:space="preserve">   </w:t>
      </w:r>
      <w:r>
        <w:rPr/>
        <w:t xml:space="preserve">Китайский народ настолько усвоил начала своей политической организации, что его полное повиновение достигается уже одним только знаком власти. Достаточно одного, даже вовсе не строгого чиновника, чтобы держать в подчинении тысячи китайцев. </w:t>
      </w:r>
    </w:p>
    <w:p>
      <w:pPr>
        <w:pStyle w:val="Normal"/>
        <w:ind w:firstLine="567"/>
        <w:jc w:val="both"/>
        <w:rPr/>
      </w:pPr>
      <w:r>
        <w:rPr/>
        <w:t xml:space="preserve">   </w:t>
      </w:r>
      <w:r>
        <w:rPr/>
        <w:t xml:space="preserve">Население каждой деревни само ведет свои общественные дела, само взимает налоги, входит в соглашение с соседями о содержании дорог и каналов, и вообще пользуется в местном самоуправлении гораздо большей свободой, чем германцы, французы и итальянцы. Члены цеха протягивают руку помощи своим несчастным или честолюбивым собратьям и одалживают друг друга средствами с такой готовностью, которая показалась бы европейцу полной неосмотрительностью. При этом они доверяют гораздо более честности товарища, чем его расписке. Сплошь и рядом можно встретить такие примеры, что один член цеха отдает весь свой заработок другому, чтобы дать ему возможность выполнить заключенный им договор. Сумма, которая дается таким образом в долг, достигает иногда трех-четырех тысяч рублей и представляет целое состояние для человека из рабочего класса. Ни кредитор не требует расписки, ни должник не выдает ее. Тем не менее долг уплачивается и притом без процентов. Доныне цехи вообще употребляли свою власть на пользу своих членов, которая резко расходится с общей пользой, так как для цеха весьма важно иметь на своей стороне общественное мнение. </w:t>
      </w:r>
    </w:p>
    <w:p>
      <w:pPr>
        <w:pStyle w:val="Normal"/>
        <w:ind w:firstLine="567"/>
        <w:jc w:val="both"/>
        <w:rPr/>
      </w:pPr>
      <w:r>
        <w:rPr/>
        <w:t xml:space="preserve">   </w:t>
      </w:r>
      <w:r>
        <w:rPr/>
        <w:t xml:space="preserve">В китайском обществе существуют только две категории людей: образованных и необразованных; сыну честных родителей открыты все дороги, и, если только судьба не слишком обидела его своими дарами, он не лишен возможности достигнуть даже звания мандарина. Для какого-нибудь бедняка китайца гораздо легче сделаться посланником, чем такому же простому человеку в Европе проложить себе дорогу в дипломатический корпус. </w:t>
      </w:r>
    </w:p>
    <w:p>
      <w:pPr>
        <w:pStyle w:val="Normal"/>
        <w:ind w:firstLine="567"/>
        <w:jc w:val="both"/>
        <w:rPr/>
      </w:pPr>
      <w:r>
        <w:rPr/>
        <w:t xml:space="preserve">   </w:t>
      </w:r>
      <w:r>
        <w:rPr/>
        <w:t xml:space="preserve">Высшие добродетели далеко не чужды китайцам. Случаи самопожертвования в Китае менее заметны потому, что они как явления заурядные не останавливают там на себе ничьего внимания, никого не удивляют и ни в ком не возбуждают восторга; там же, где подобные случаи являются исключением, люди объясняют их иными, особыми мотивами. Добрый сын жертвует за отца своей жизнью, не колеблясь и не рисуясь, даже тогда, когда это самопожертвование влечет за собой самые ужасные физические муки. Очень часто встречаются случаи, когда место преступника, приговоренного к смерти, заступает другой человек единственно ради того только, чтобы получить несколько сот рублей и завещать их своим погибающим от нищеты родственникам; большинство таких случаев остается неизвестными. Множество хорошо воспитанных девушек из семей, впавших в нищету, покидают свою семью с затаенным в глубине души отчаянием, отказываются от всех своих надежд в жизни и, чтобы спасти мать от голодной смерти, продают себя в самое ужасное рабство нашего времени и делаются жертвами проституции. Народ, способный на такой героизм, не может быть заклеймен словом "безнравственный", как у нас и в европейской печати нередко выражаются. Во всем том, что предписывается этикой, как вежливость, благовоспитанность, такт, во всем том, что требуется общественным приличием, китайцы не имеют себе равных. Они следуют словам своего великого учителя: "Работайте много и употребляйте немного пищи. Считайте и пустяки стоящими вашего внимания. То, что кажется вам не имеющим никакого значения, может оказаться самым важным. Будьте всегда сдержанны и в ваших удовольствиях, и в ваших страданиях. Таким путем вы достигнете душевной гармонии". </w:t>
      </w:r>
    </w:p>
    <w:p>
      <w:pPr>
        <w:pStyle w:val="Normal"/>
        <w:ind w:firstLine="567"/>
        <w:jc w:val="both"/>
        <w:rPr/>
      </w:pPr>
      <w:r>
        <w:rPr/>
        <w:t xml:space="preserve">   </w:t>
      </w:r>
      <w:r>
        <w:rPr/>
        <w:t xml:space="preserve">Последняя война с Китаем, надеемся, кроме того ужаса, который несет с собой всякая война, принесет с собой и такие сведения о Китае, которые заставили бы нас устыдиться нашего невежества. То, что проникает в прессу, позволяет это предугадать. Вот, между прочим, что говорят русский солдат и генерал, вернувшись из Китая. </w:t>
      </w:r>
    </w:p>
    <w:p>
      <w:pPr>
        <w:pStyle w:val="Normal"/>
        <w:ind w:firstLine="567"/>
        <w:jc w:val="both"/>
        <w:rPr/>
      </w:pPr>
      <w:r>
        <w:rPr/>
        <w:t xml:space="preserve">   </w:t>
      </w:r>
      <w:r>
        <w:rPr/>
        <w:t xml:space="preserve">"Китайцы, — говорит солдат, — как нам показалось, это те же люди, которые жили в раю: они добры, ласковы, не сердятся, не обманывают, никого не обижают и всегда довольны... — А затем он чистосердечно прибавил: "А наш брат, коли правду сказать, не по-христиански с ними поступал, много грехов на душу взял". </w:t>
      </w:r>
    </w:p>
    <w:p>
      <w:pPr>
        <w:pStyle w:val="Normal"/>
        <w:ind w:firstLine="567"/>
        <w:jc w:val="both"/>
        <w:rPr/>
      </w:pPr>
      <w:r>
        <w:rPr/>
        <w:t xml:space="preserve">   </w:t>
      </w:r>
      <w:r>
        <w:rPr/>
        <w:t xml:space="preserve">Генерал же дал такую характеристику Китая и китайцев: </w:t>
      </w:r>
    </w:p>
    <w:p>
      <w:pPr>
        <w:pStyle w:val="Normal"/>
        <w:ind w:firstLine="567"/>
        <w:jc w:val="both"/>
        <w:rPr/>
      </w:pPr>
      <w:r>
        <w:rPr/>
        <w:t xml:space="preserve">   </w:t>
      </w:r>
      <w:r>
        <w:rPr/>
        <w:t xml:space="preserve">"После двух лет, которые я провел между китайцами, меня мучит все один и тот же вопрос: поймем ли мы все то, что я так ясно и несомненно понял, что в Китай надо европейцу ездить не воевать, а учиться понимать, что такое государственная сила, что такое религия в жизни, что такое культура, что такое народное образование, что такое труд, что такое народное благосостояние, что такое нравственность, исходящая из веры в Бога, что такое семья, что такое честность, что такое уважение к собственности и что такое в этой стране мандаринов свобода и равенство. В этой стране одинаково нет места и дела европейскому солдату как эмблеме завоевания, европейскому цивилизатору как эмблеме разрушения. Правда, там нет железных дорог, нет ватерклозетов, нет техники цивилизации, но зато там земля дает урожая сам сто двадцать и бедняк получает, проходя по улице, обед из супа, мясных блюд, овощей и сладостей за четыре копейки". </w:t>
      </w:r>
    </w:p>
    <w:p>
      <w:pPr>
        <w:pStyle w:val="Normal"/>
        <w:ind w:firstLine="567"/>
        <w:jc w:val="both"/>
        <w:rPr/>
      </w:pPr>
      <w:r>
        <w:rPr/>
        <w:t xml:space="preserve">   </w:t>
      </w:r>
      <w:r>
        <w:rPr/>
        <w:t xml:space="preserve">Генерал высказал еще следующее: "Правда, что китайцы неохотно дерутся и предпочитают сдаваться, чем драться, предпочитают принимать войска гостями, чем врагами, но на этом долго усыпляться, Боже сохрани. В день, когда этот, проникнутый бесстрашием, мудростью, верой, народ поймет, что вся его военная слабость происходит от отсутствия офицеров и он их получит, тогда Китай будет небывалым в мире по силе колоссом. Если мы хотим избегнуть страшных для нас бедствий на азиатском Востоке, мы должны все усилия своей воли, своего разума и своего сердца направить к тому, чтобы каждый русский там внушал к себе любовь китайца; русский может этого достигнуть, европеец — никогда; в этом наше неизмеримое преимущество перед англичанами и немцами. Но, увы, все, что случилось... было плохим для нас началом: ненависть к европейцам, брошенная ими закваскою в жизнь Китая, пала и на нашу долю. И горе нам, если мы не приложим усилий и гигантских усилий, чтобы ее искоренить как можно скорее". </w:t>
      </w:r>
    </w:p>
    <w:p>
      <w:pPr>
        <w:pStyle w:val="Normal"/>
        <w:ind w:firstLine="567"/>
        <w:jc w:val="both"/>
        <w:rPr/>
      </w:pPr>
      <w:r>
        <w:rPr/>
        <w:t xml:space="preserve">   </w:t>
      </w:r>
    </w:p>
    <w:p>
      <w:pPr>
        <w:pStyle w:val="Normal"/>
        <w:jc w:val="center"/>
        <w:rPr>
          <w:b/>
          <w:b/>
        </w:rPr>
      </w:pPr>
      <w:bookmarkStart w:id="50" w:name="онфуция"/>
      <w:r>
        <w:rPr>
          <w:b/>
        </w:rPr>
        <w:t>Жизнь Конфуция</w:t>
      </w:r>
      <w:bookmarkEnd w:id="50"/>
      <w:r>
        <w:rPr>
          <w:rStyle w:val="FootnoteCharacters"/>
          <w:rStyle w:val="FootnoteAnchor"/>
          <w:b/>
        </w:rPr>
        <w:footnoteReference w:customMarkFollows="1" w:id="19"/>
        <w:t>*</w:t>
      </w:r>
    </w:p>
    <w:p>
      <w:pPr>
        <w:pStyle w:val="Normal"/>
        <w:jc w:val="center"/>
        <w:rPr>
          <w:b/>
          <w:b/>
        </w:rPr>
      </w:pPr>
      <w:r>
        <w:rPr>
          <w:b/>
        </w:rPr>
      </w:r>
    </w:p>
    <w:p>
      <w:pPr>
        <w:pStyle w:val="Normal"/>
        <w:jc w:val="center"/>
        <w:rPr>
          <w:b/>
          <w:b/>
        </w:rPr>
      </w:pPr>
      <w:bookmarkStart w:id="51" w:name="предки"/>
      <w:bookmarkEnd w:id="51"/>
      <w:r>
        <w:rPr>
          <w:b/>
        </w:rPr>
        <w:t>Предки Конфуция</w:t>
      </w:r>
    </w:p>
    <w:p>
      <w:pPr>
        <w:pStyle w:val="Normal"/>
        <w:ind w:firstLine="567"/>
        <w:jc w:val="both"/>
        <w:rPr/>
      </w:pPr>
      <w:bookmarkStart w:id="52" w:name="предки"/>
      <w:bookmarkEnd w:id="52"/>
      <w:r>
        <w:rPr/>
        <w:t xml:space="preserve">   </w:t>
      </w:r>
    </w:p>
    <w:p>
      <w:pPr>
        <w:pStyle w:val="Normal"/>
        <w:ind w:firstLine="567"/>
        <w:jc w:val="both"/>
        <w:rPr/>
      </w:pPr>
      <w:r>
        <w:rPr/>
        <w:t xml:space="preserve">   </w:t>
      </w:r>
      <w:r>
        <w:rPr/>
        <w:t xml:space="preserve">Китайцы очень гордятся древностью своего рода вообще, что вполне понятно, как это было указано раньше, — ввиду культа предков. Естественно поэтому, что и предки Конфуция могут быть прослежены не только в течение веков, но десятков столетий. </w:t>
      </w:r>
    </w:p>
    <w:p>
      <w:pPr>
        <w:pStyle w:val="Normal"/>
        <w:ind w:firstLine="567"/>
        <w:jc w:val="both"/>
        <w:rPr/>
      </w:pPr>
      <w:r>
        <w:rPr/>
        <w:t xml:space="preserve">   </w:t>
      </w:r>
      <w:r>
        <w:rPr/>
        <w:t xml:space="preserve">Здесь мы должны заметить, что Конфуций — это латинизированное имя мудреца, на самом же деле звали его Кун Фу-цзы, то есть учитель Кун. </w:t>
      </w:r>
    </w:p>
    <w:p>
      <w:pPr>
        <w:pStyle w:val="Normal"/>
        <w:ind w:firstLine="567"/>
        <w:jc w:val="both"/>
        <w:rPr/>
      </w:pPr>
      <w:r>
        <w:rPr/>
        <w:t xml:space="preserve">   </w:t>
      </w:r>
      <w:r>
        <w:rPr/>
        <w:t>В царствование Гуан Сюя, двадцать одно столетие с половиной после смерти мудреца, потомки Конфуция насчитывали одиннадцать тысяч мужчин. Но предки их произошли еще столько же столетий назад до Конфуция, насколько можно судить из генеалогических таблиц, по которым предков Конфуция можно проследить еще от Хуанди, изобретателя круга в 2637 году до н. э. (</w:t>
      </w:r>
      <w:r>
        <w:rPr>
          <w:rStyle w:val="FootnoteCharacters"/>
          <w:rStyle w:val="FootnoteAnchor"/>
        </w:rPr>
        <w:footnoteReference w:customMarkFollows="1" w:id="20"/>
        <w:t>*</w:t>
      </w:r>
      <w:r>
        <w:rPr>
          <w:rStyle w:val="FootnoteCharacters"/>
        </w:rPr>
        <w:t>*</w:t>
      </w:r>
      <w:r>
        <w:rPr/>
        <w:t xml:space="preserve">). </w:t>
      </w:r>
    </w:p>
    <w:p>
      <w:pPr>
        <w:pStyle w:val="Normal"/>
        <w:ind w:firstLine="567"/>
        <w:jc w:val="both"/>
        <w:rPr/>
      </w:pPr>
      <w:r>
        <w:rPr/>
        <w:t xml:space="preserve">Более скромные писатели, однако, довольствуются указанием на предков Конфуция к началу династии Чжоу в 1121 году до н. э. Между родственниками тирана Чжоу, последнего императора из династия Инь, был старший брат его от наложницы по имени Цзи, который прославлен Конфуцием в "Разговорах" (18:2) под титулом графа Бери. Предвидя неизбежную гибель своего семейства, Цзи убежал из дворца и впоследствии был назначен императором Чэном, вторым из дома Чжоу, вице-королем в провинцию Сун. Цзи как герцогу провинции Сун наследовал младший брат, от которого и дальше нисходила линия. Его внуку, герцогу Мину, наследовал в 908 году до н. э. младший его брат, оставивший двух сыновей Фухэ и Фан Цзи. Фухэ отказался от своих прав на престол в пользу Фан Цзи, который казнил своего дядю в 893 году и стал правителем всей империи. Он известен как герцог Ли, а его старшему брату Фухэ принадлежит честь иметь мудреца в своем потомстве. </w:t>
      </w:r>
    </w:p>
    <w:p>
      <w:pPr>
        <w:pStyle w:val="Normal"/>
        <w:ind w:firstLine="567"/>
        <w:jc w:val="both"/>
        <w:rPr/>
      </w:pPr>
      <w:r>
        <w:rPr/>
        <w:t xml:space="preserve">   </w:t>
      </w:r>
      <w:r>
        <w:rPr/>
        <w:t xml:space="preserve">Потомками Фухэ были Чжэн-Каофу, знаменитый впоследствии чиновник У и Сюань (799-728 годы до н. э.). Чжэн до сих пор славится за свою скромность и за свои литературные таланты. Мы имеем сведения о нем как о великом историографе государства, исследователе древней поэзии и таким образом подавшем пример трудиться в том направлении, в каком трудился и сам Конфуций. От Чжэн Као родился Кун Фуцзи, от которого и явилась фамилия Кун. Прошло пять поколений, в течение которых герцогство принадлежало прямой линии этого потомства, и, согласно правилам, в таких случаях должна прерываться герцогская нить и герцогство переходило кому-нибудь из народа под другой фамилией. Кун Цзи был </w:t>
      </w:r>
      <w:r>
        <w:rPr>
          <w:lang w:val="en-US"/>
        </w:rPr>
        <w:t>master</w:t>
      </w:r>
      <w:r>
        <w:rPr/>
        <w:t xml:space="preserve"> </w:t>
      </w:r>
      <w:r>
        <w:rPr>
          <w:lang w:val="en-US"/>
        </w:rPr>
        <w:t>of</w:t>
      </w:r>
      <w:r>
        <w:rPr/>
        <w:t xml:space="preserve"> </w:t>
      </w:r>
      <w:r>
        <w:rPr>
          <w:lang w:val="en-US"/>
        </w:rPr>
        <w:t>thihores</w:t>
      </w:r>
      <w:r>
        <w:rPr/>
        <w:t xml:space="preserve"> в Суне и известным по своей преданности и честности чиновником. К его несчастью, однако, у него была удивительной красоты жена, в которую влюбился главный министр государства по имени Хуа Ду. Решив овладеть ею, он пустил в ход интриги, окончившиеся в 709 году до н. э. убийством Цзи и воцарением герцога Шан. Тотчас же Ду завладел женой Цзи и поспешил в своей дворец с драгоценной добычей, но по дороге она задушила себя своим ожерельем. </w:t>
      </w:r>
    </w:p>
    <w:p>
      <w:pPr>
        <w:pStyle w:val="Normal"/>
        <w:ind w:firstLine="567"/>
        <w:jc w:val="both"/>
        <w:rPr/>
      </w:pPr>
      <w:r>
        <w:rPr/>
        <w:t xml:space="preserve">   </w:t>
      </w:r>
      <w:r>
        <w:rPr/>
        <w:t xml:space="preserve">Таким образом началась вражда между двумя семьями Кун и Хуа, которую не сгладило время, и так как род Хуа был более могущественным, то правнук Цзи ушел в государство Лу, чтобы избежать преследований. Здесь он был назначен комендантом города Фан и известен в истории под именем Фан Шу. У Фан Шу родился Бо Ся, а от него произошел Шу Лянхэ, отец Конфуция. Лянхэ прославлен историей того времени как мужественный и благородный воин. В 562 году до н. э., находясь при осаде места, называемого Би Ян, как только партия нападающих прорвалась внутрь тотчас же была спущена ограда. Лянхэ, уцепившись руками за массивную дверь, удерживал ее, сколько позволяла его страшная сила, до тех пор, пока друзья его убежали. </w:t>
      </w:r>
    </w:p>
    <w:p>
      <w:pPr>
        <w:pStyle w:val="Normal"/>
        <w:ind w:firstLine="567"/>
        <w:jc w:val="both"/>
        <w:rPr/>
      </w:pPr>
      <w:r>
        <w:rPr/>
        <w:t xml:space="preserve">   </w:t>
      </w:r>
      <w:r>
        <w:rPr/>
        <w:t xml:space="preserve">Вот что известно о предках мудреца. Китайские историографы, как мы видели, подобно описаниям происхождения мудрецов у других народов, стараются показать и древность и знатность рода своего мудреца. </w:t>
      </w:r>
    </w:p>
    <w:p>
      <w:pPr>
        <w:pStyle w:val="Normal"/>
        <w:jc w:val="both"/>
        <w:rPr/>
      </w:pPr>
      <w:r>
        <w:rPr/>
        <w:t xml:space="preserve">   </w:t>
      </w:r>
    </w:p>
    <w:p>
      <w:pPr>
        <w:pStyle w:val="Normal"/>
        <w:jc w:val="center"/>
        <w:rPr>
          <w:b/>
          <w:b/>
        </w:rPr>
      </w:pPr>
      <w:bookmarkStart w:id="53" w:name="рождения"/>
      <w:bookmarkEnd w:id="53"/>
      <w:r>
        <w:rPr>
          <w:b/>
        </w:rPr>
        <w:t>От рождения Конфуция до занятия им первой общественной должности (551-531 годы до н. э.)</w:t>
      </w:r>
    </w:p>
    <w:p>
      <w:pPr>
        <w:pStyle w:val="Normal"/>
        <w:ind w:firstLine="567"/>
        <w:jc w:val="both"/>
        <w:rPr/>
      </w:pPr>
      <w:bookmarkStart w:id="54" w:name="рождения"/>
      <w:bookmarkEnd w:id="54"/>
      <w:r>
        <w:rPr/>
        <w:t xml:space="preserve">   </w:t>
      </w:r>
    </w:p>
    <w:p>
      <w:pPr>
        <w:pStyle w:val="Normal"/>
        <w:ind w:firstLine="567"/>
        <w:jc w:val="both"/>
        <w:rPr/>
      </w:pPr>
      <w:r>
        <w:rPr/>
        <w:t xml:space="preserve">   </w:t>
      </w:r>
      <w:r>
        <w:rPr/>
        <w:t xml:space="preserve">Конфуций родился тогда, когда отец его Шу Лянхэ был уже стариком. Отец его, будучи солдатом, женился рано, но жена рожала ему только дочерей — девять дочерей и ни одного сына. От наложницы у него был сын по имени Бо Ни (Мэн Пи), горбун. Когда ему было уже семьдесят с лишком лет, он стал искать другую жену из рода Янь, от которой впоследствии родился Янь Хай, любимый ученик его сына. В семье Янь было три дочери, младшую из которых звали Янь Чжи. Янь однажды говорит им: "Я знаю Лянхэ, коменданта Цзоу. Отец и дед его были только учеными, но предки его до них происходили от мудрых императоров. Это человек десяти футов роста и необычайной силы, и я бы очень желал породниться с ним. Хотя он стар и серьезен, вы не должны отклонять его. Которая из вас трех будет его женой?" Две старшие дочери молчали, а Янь Чжи сказала: "Зачем ты спрашиваешь нас, отец? Это тебе надо решать". "Хорошо, — сказал отец в ответ ей, — ты будешь его женой". Янь Чжи сделалась поэтому женою Лянхэ и родила Конфуция, которому дали имя Цю, а прозывали Чжун Ни. </w:t>
      </w:r>
    </w:p>
    <w:p>
      <w:pPr>
        <w:pStyle w:val="Normal"/>
        <w:ind w:firstLine="567"/>
        <w:jc w:val="both"/>
        <w:rPr/>
      </w:pPr>
      <w:r>
        <w:rPr/>
        <w:t xml:space="preserve">   </w:t>
      </w:r>
      <w:r>
        <w:rPr/>
        <w:t>Событие это произошло в 21-й день 10-го месяца, на 21-м году правления герцога Сина из Лу, то есть на 20-м году царствования императора Лина, или в 551 году до н. э. (</w:t>
      </w:r>
      <w:r>
        <w:rPr>
          <w:rStyle w:val="FootnoteCharacters"/>
          <w:rStyle w:val="FootnoteAnchor"/>
        </w:rPr>
        <w:footnoteReference w:customMarkFollows="1" w:id="21"/>
        <w:t>*</w:t>
      </w:r>
      <w:r>
        <w:rPr/>
        <w:t xml:space="preserve">). </w:t>
      </w:r>
    </w:p>
    <w:p>
      <w:pPr>
        <w:pStyle w:val="Normal"/>
        <w:ind w:firstLine="567"/>
        <w:jc w:val="both"/>
        <w:rPr/>
      </w:pPr>
      <w:r>
        <w:rPr/>
        <w:t xml:space="preserve">Место рождения было в округе Цзоу, где Лянхэ был губернатором. Но честь месторождения Конфуция оспаривается двумя местами в двух разных частях этого округа. </w:t>
      </w:r>
    </w:p>
    <w:p>
      <w:pPr>
        <w:pStyle w:val="Normal"/>
        <w:ind w:firstLine="567"/>
        <w:jc w:val="both"/>
        <w:rPr/>
      </w:pPr>
      <w:r>
        <w:rPr/>
        <w:t xml:space="preserve">   </w:t>
      </w:r>
      <w:r>
        <w:rPr/>
        <w:t>Материал, который мы имеем о ранних годах жизни Конфуция, очень скуден. На третьем году его жизни умер отец. О Конфуции рассказывается, что когда он был мальчиком, то обыкновенно играл в разные священнодействия и представлял всевозможные церемонии. О школьной его жизни мы не имеем сведений, которым можно было доверять. Сам он говорит о себе, что в пятнадцать лет ум его стал склоняться к учению (</w:t>
      </w:r>
      <w:r>
        <w:rPr>
          <w:rStyle w:val="FootnoteCharacters"/>
          <w:rStyle w:val="FootnoteAnchor"/>
        </w:rPr>
        <w:footnoteReference w:customMarkFollows="1" w:id="22"/>
        <w:t>*</w:t>
      </w:r>
      <w:r>
        <w:rPr>
          <w:rStyle w:val="FootnoteCharacters"/>
        </w:rPr>
        <w:t>*</w:t>
      </w:r>
      <w:r>
        <w:rPr/>
        <w:t>), но семья его находилась в бедности. Впоследствии, когда люди удивлялись разнообразию его познаний, он объяснял это, говоря: "Когда я был молод, положение мое было низким, и поэтому я старался изощрять свои способности во многом, но все это были пустяки" (</w:t>
      </w:r>
      <w:r>
        <w:rPr>
          <w:rStyle w:val="FootnoteCharacters"/>
          <w:rStyle w:val="FootnoteAnchor"/>
        </w:rPr>
        <w:footnoteReference w:customMarkFollows="1" w:id="23"/>
        <w:t>*</w:t>
      </w:r>
      <w:r>
        <w:rPr>
          <w:rStyle w:val="FootnoteCharacters"/>
        </w:rPr>
        <w:t>**</w:t>
      </w:r>
      <w:r>
        <w:rPr/>
        <w:t xml:space="preserve">). </w:t>
      </w:r>
    </w:p>
    <w:p>
      <w:pPr>
        <w:pStyle w:val="Normal"/>
        <w:ind w:firstLine="567"/>
        <w:jc w:val="both"/>
        <w:rPr/>
      </w:pPr>
      <w:r>
        <w:rPr/>
        <w:t xml:space="preserve">Когда ему было 19 лет, то он женился на девушке из государства Сун. В следующем году у него родился сын Ли. По случаю этого события герцог Чжао прислал ему в подарок пару карпов. Этим он показывал свое благоволение, почему сын Конфуция и был назван Ли, то есть карп. Впоследствии отец дал ему кличку Бо Юй, то есть первая рыба. О рождении других детей его нигде не упоминается, хотя мы знаем из "Разговоров" (5: 1), что он имел по крайней мере одну дочь. То, что герцог Лу послал ему подарок по случаю рождения Ли, указывает, что он и тогда уже занимал известное общественное положение и пользовался известным уважением. </w:t>
      </w:r>
    </w:p>
    <w:p>
      <w:pPr>
        <w:pStyle w:val="Normal"/>
        <w:ind w:firstLine="567"/>
        <w:jc w:val="both"/>
        <w:rPr/>
      </w:pPr>
      <w:r>
        <w:rPr/>
        <w:t>Вероятно, через год после своей женитьбы Конфуций занял первую общественную должность как хранитель зерновых магазинов, а в следующем году ему было поручено управление общественными полями и имуществом. Менций (Мэн-цзы) говорит об этом периоде, что служба Конфуция поясняла учение его о том, что высший человек иногда может занимать должность ввиду своей бедности, но в таких случаях он должен стараться занимать должности низкие и не стремиться ни к чему иному, как только к скромному исполнению своих обязанностей. Согласно этому, Конфуций как смотритель магазина говорил: "Мои расчеты должны быть правильны, потому что ни о чем ином я больше и не забочусь". И когда он был управителем общественных полей, то говорил: "Быки и овцы должны быть сильны и жирны, и лучше других, потому что у меня нет ничего другого, о чем бы я заботился" (</w:t>
      </w:r>
      <w:r>
        <w:rPr>
          <w:rStyle w:val="FootnoteCharacters"/>
          <w:rStyle w:val="FootnoteAnchor"/>
        </w:rPr>
        <w:footnoteReference w:customMarkFollows="1" w:id="24"/>
        <w:t>*</w:t>
      </w:r>
      <w:r>
        <w:rPr/>
        <w:t xml:space="preserve">). Отсюда нельзя видеть, занимал ли эти должности Конфуций как государственные или же служил по найму у рода Цзи, в пределах юрисдикции которого он жил. Но подарок карпа герцогом заставляет предполагать первое. </w:t>
      </w:r>
    </w:p>
    <w:p>
      <w:pPr>
        <w:pStyle w:val="Normal"/>
        <w:ind w:firstLine="567"/>
        <w:jc w:val="both"/>
        <w:rPr/>
      </w:pPr>
      <w:r>
        <w:rPr/>
        <w:t xml:space="preserve">   </w:t>
      </w:r>
    </w:p>
    <w:p>
      <w:pPr>
        <w:pStyle w:val="Normal"/>
        <w:jc w:val="center"/>
        <w:rPr>
          <w:b/>
          <w:b/>
        </w:rPr>
      </w:pPr>
      <w:bookmarkStart w:id="55" w:name="начало"/>
      <w:bookmarkEnd w:id="55"/>
      <w:r>
        <w:rPr>
          <w:b/>
        </w:rPr>
        <w:t>Начало трудов Конфуция как учителя. Смерть его матери (530-526 годы до н. э.)</w:t>
      </w:r>
    </w:p>
    <w:p>
      <w:pPr>
        <w:pStyle w:val="Normal"/>
        <w:ind w:firstLine="567"/>
        <w:jc w:val="both"/>
        <w:rPr/>
      </w:pPr>
      <w:bookmarkStart w:id="56" w:name="начало"/>
      <w:bookmarkEnd w:id="56"/>
      <w:r>
        <w:rPr/>
        <w:t xml:space="preserve">   </w:t>
      </w:r>
    </w:p>
    <w:p>
      <w:pPr>
        <w:pStyle w:val="Normal"/>
        <w:ind w:firstLine="567"/>
        <w:jc w:val="both"/>
        <w:rPr/>
      </w:pPr>
      <w:r>
        <w:rPr/>
        <w:t xml:space="preserve">   </w:t>
      </w:r>
      <w:r>
        <w:rPr/>
        <w:t>На 22-м году Конфуций выступил на учительском поприще. Дом его сделался убежищем для молодых пытливых умов, которые желали постигнуть учение древности. Как бы мала ни была плата, которую могли предложить ему ученики, он никогда не отказывал им в учении (</w:t>
      </w:r>
      <w:r>
        <w:rPr>
          <w:rStyle w:val="FootnoteCharacters"/>
          <w:rStyle w:val="FootnoteAnchor"/>
        </w:rPr>
        <w:footnoteReference w:customMarkFollows="1" w:id="25"/>
        <w:t>*</w:t>
      </w:r>
      <w:r>
        <w:rPr>
          <w:rStyle w:val="FootnoteCharacters"/>
        </w:rPr>
        <w:t>*</w:t>
      </w:r>
      <w:r>
        <w:rPr/>
        <w:t>). Все, чего он требовал, это горячее желание к совершенствованию и некоторая доля способностей. "Я не открываю истины, — сказал он, — тому, кто не жаждет приобрести знания, и не помогаю тому, кто не ищет понять самого себя. Когда я открою одну часть предмета кому-нибудь и он не может из этого понять трех остальных частей, то я не повторяю моего урока (</w:t>
      </w:r>
      <w:r>
        <w:rPr>
          <w:rStyle w:val="FootnoteCharacters"/>
          <w:rStyle w:val="FootnoteAnchor"/>
        </w:rPr>
        <w:footnoteReference w:customMarkFollows="1" w:id="26"/>
        <w:t>*</w:t>
      </w:r>
      <w:r>
        <w:rPr>
          <w:rStyle w:val="FootnoteCharacters"/>
        </w:rPr>
        <w:t>**</w:t>
      </w:r>
      <w:r>
        <w:rPr/>
        <w:t xml:space="preserve">). </w:t>
      </w:r>
    </w:p>
    <w:p>
      <w:pPr>
        <w:pStyle w:val="Normal"/>
        <w:ind w:firstLine="567"/>
        <w:jc w:val="both"/>
        <w:rPr/>
      </w:pPr>
      <w:r>
        <w:rPr/>
        <w:t xml:space="preserve">   </w:t>
      </w:r>
      <w:r>
        <w:rPr/>
        <w:t xml:space="preserve">Мать его умерла в 528 году до н. э., и он решил, что тело ее должно лежать в том же самом месте, где был похоронен его отец, и что их общее место успокоения должно быть в Фане, первом жилище Куна в Лу. Но тут-то и явилось затруднение: гробница его отца была уже двадцать лет у дороги Пяти Отцов, по соседству Цзоу; можно ли было перенести прах? Его облегчила в этом затруднении одна старуха по соседству, сказав ему, что гроб был положен в землю, как во временную обитель, а не погребен как следует. Узнав об этом, он выполнил свое намерение. Оба гроба были перенесены в Фан и положены в землю вместе без всякого промежутка между ними, что было обычаем в некоторых китайских королевствах. </w:t>
      </w:r>
    </w:p>
    <w:p>
      <w:pPr>
        <w:pStyle w:val="Normal"/>
        <w:ind w:firstLine="567"/>
        <w:jc w:val="both"/>
        <w:rPr/>
      </w:pPr>
      <w:r>
        <w:rPr/>
        <w:t xml:space="preserve">Конфуций носил траур по своей матери согласно обычаю — три года, хотя этот период обыкновенно не соблюдался, на самом же деле носили двадцать семь месяцев. Спустя пять дней после окончания траура, он заиграл на флейте, но не мог петь. И лишь еще через пять дней он мог играть и петь. </w:t>
      </w:r>
    </w:p>
    <w:p>
      <w:pPr>
        <w:pStyle w:val="Normal"/>
        <w:ind w:firstLine="567"/>
        <w:jc w:val="both"/>
        <w:rPr/>
      </w:pPr>
      <w:r>
        <w:rPr/>
      </w:r>
    </w:p>
    <w:p>
      <w:pPr>
        <w:pStyle w:val="Normal"/>
        <w:jc w:val="center"/>
        <w:rPr>
          <w:b/>
          <w:b/>
        </w:rPr>
      </w:pPr>
      <w:bookmarkStart w:id="57" w:name="изучает"/>
      <w:bookmarkEnd w:id="57"/>
      <w:r>
        <w:rPr>
          <w:b/>
        </w:rPr>
        <w:t>Конфуций изучает музыку, посещает двор Чжоу и возвращается в Лу (526-517 годы до н. э.)</w:t>
      </w:r>
    </w:p>
    <w:p>
      <w:pPr>
        <w:pStyle w:val="Normal"/>
        <w:ind w:firstLine="567"/>
        <w:jc w:val="both"/>
        <w:rPr/>
      </w:pPr>
      <w:bookmarkStart w:id="58" w:name="изучает"/>
      <w:bookmarkEnd w:id="58"/>
      <w:r>
        <w:rPr/>
        <w:t xml:space="preserve">   </w:t>
      </w:r>
    </w:p>
    <w:p>
      <w:pPr>
        <w:pStyle w:val="Normal"/>
        <w:ind w:firstLine="567"/>
        <w:jc w:val="both"/>
        <w:rPr/>
      </w:pPr>
      <w:r>
        <w:rPr/>
        <w:t xml:space="preserve">   </w:t>
      </w:r>
      <w:r>
        <w:rPr/>
        <w:t>Когда траур по матери был окончен, Конфуций жил в Лу, но что он там делал — неизвестно. Вероятно, он продолжал поддерживать разных изыскателей, которых он раньше поощрил производить исследования по истории литературы и по изучению организации государства. В 524 году до н. э. глава небольшого государства Тань явился при дворе в Лу и на обеде, данном ему герцогом, произнес замечательную речь, в которой он обнаружил превосходное знание истории и древних порядков управления народом. В провинции Тань особенно почитали императора Чжао-хоу, ближайшего потомка Хуанди, и глава этого государства искренне думал, что знал все о том предмете, о котором шла речь. Конфуций, услышав об этом, дождался посетителя и разузнал от него все, что тот мог сообщить (</w:t>
      </w:r>
      <w:r>
        <w:rPr>
          <w:rStyle w:val="FootnoteCharacters"/>
          <w:rStyle w:val="FootnoteAnchor"/>
        </w:rPr>
        <w:footnoteReference w:customMarkFollows="1" w:id="27"/>
        <w:t>*</w:t>
      </w:r>
      <w:r>
        <w:rPr>
          <w:rStyle w:val="FootnoteCharacters"/>
        </w:rPr>
        <w:t>***</w:t>
      </w:r>
      <w:r>
        <w:rPr/>
        <w:t xml:space="preserve">). </w:t>
      </w:r>
    </w:p>
    <w:p>
      <w:pPr>
        <w:pStyle w:val="Normal"/>
        <w:ind w:firstLine="567"/>
        <w:jc w:val="both"/>
        <w:rPr/>
      </w:pPr>
      <w:r>
        <w:rPr/>
        <w:t>К 523 году до н. э. — когда Конфуцию было 29 лет, относится рассказ об изучении им музыки у знаменитого Ши Сяна. Когда ему исполнился уже 30-й год, он, как сам рассказывает нам, "стоял твердо" (</w:t>
      </w:r>
      <w:r>
        <w:rPr>
          <w:rStyle w:val="FootnoteCharacters"/>
          <w:rStyle w:val="FootnoteAnchor"/>
        </w:rPr>
        <w:footnoteReference w:customMarkFollows="1" w:id="28"/>
        <w:t>*</w:t>
      </w:r>
      <w:r>
        <w:rPr/>
        <w:t xml:space="preserve">), то есть был тверд в своих убеждениях относительно тех предметов, которые он изучал и к которым ум его склонен был уже пятнадцать лет перед этим. Однако протекло еще пять лет, пока положение его как ученого и проповедника стало определенным, хотя по некоторым источникам можно догадаться, что все это время уважение и внимание к нему мыслящих людей и его родного государства все более и более возрастали. </w:t>
      </w:r>
    </w:p>
    <w:p>
      <w:pPr>
        <w:pStyle w:val="Normal"/>
        <w:ind w:firstLine="567"/>
        <w:jc w:val="both"/>
        <w:rPr/>
      </w:pPr>
      <w:r>
        <w:rPr/>
        <w:t>На 24-м году царствования герцога Чжао в 517 году до н. э., один из главных министров Лу, известный под именем Мэн И, умер. Последний период жизни своей он с особенной болью видел свое невежество относительно исполнения церемоний и поставил себе задачей исправить это. На смертном ложе он обратился к своему главному чиновнику, говоря: "Знакомство с приличиями — это основа для человека. Без этого он не имеет средств твердо стоять. Я слышал, что у нас есть Кун Цю, который хорошо постиг все это. Он происходит от мудрых, и хотя фамилия его была знаменита в Суне, между его предками был Фу Фухэ, который отказался от герцогства в пользу своего брата, и Чжэн Каофу, который прославился за свою скромность. Цан Хи заметил, что если мудрые люди, разумные, добродетельные, не достигают славы, то надо быть уверенным, что среди их потомства явятся славнейшие. Слова его теперь оправдываются. Я разумею Кун Цю. После моей смерти вы должны сказать Хэ Цзи, чтобы он пошел и изучал приличия у него". Вследствие этого завещания сын Мэн И (</w:t>
      </w:r>
      <w:r>
        <w:rPr>
          <w:rStyle w:val="FootnoteCharacters"/>
          <w:rStyle w:val="FootnoteAnchor"/>
        </w:rPr>
        <w:footnoteReference w:customMarkFollows="1" w:id="29"/>
        <w:t>*</w:t>
      </w:r>
      <w:r>
        <w:rPr>
          <w:rStyle w:val="FootnoteCharacters"/>
        </w:rPr>
        <w:t>*</w:t>
      </w:r>
      <w:r>
        <w:rPr/>
        <w:t xml:space="preserve">) и брат его, а может быть только близкий родственник, по имени Наньгун Цзиншу делаются учениками Конфуция. Богатство их и значение в государстве дают Конфуцию то положение, которого он раньше не занимал, и он говорит Цзиншу о своем желании, которое и раньше имел, посетить двор Чжоу для того в особенности, чтобы посоветоваться относительно обрядов и музыки с Лао Таном. Цзиншу доложил об этом герцогу Чжоу, который предоставил коляску и пару лошадей в распоряжение Конфуция для этой поездки. </w:t>
      </w:r>
    </w:p>
    <w:p>
      <w:pPr>
        <w:pStyle w:val="Normal"/>
        <w:ind w:firstLine="567"/>
        <w:jc w:val="both"/>
        <w:rPr/>
      </w:pPr>
      <w:r>
        <w:rPr/>
        <w:t xml:space="preserve">В это время двор Чжоу находился в городе Лои, теперешней части Хэнань, провинции того же названия. Состояние Китая в то время было аналогично с положением европейских королевств в феодальную эпоху. При начале династии различные княжества империи были отданы родственникам и приверженцам царствовавшей фамилии. Таким образом, существовало тринадцать более или менее важных княжеств и множество незначительных. В течение первого периода царствования династии, самого блестящего, император, или государь, был действительным главой над всеми начальниками и князьями, но с течением времени надзор этот свелся почти к нулю. Начальники, или князья, соответствовавшие европейским герцогам, графам, маркизам и баронам, ссорились и воевали между собой, и сильнейший между ними открыто не признавал своего подчинения государю. Подобное же положение вещей существовало в каждом отдельном государстве. В государствах этих существовали фамилии, которые выделяли из себя по наследству министров, и те постепенно захватывали власть своих правителей, в свою очередь, часто были низвергаемых своими низшими чиновниками. Таково было состояние Китая во время Конфуция. Зная это, легче понять положение мудреца и те реформы, которые он хотел, как это мы увидим дальше, ввести. </w:t>
      </w:r>
    </w:p>
    <w:p>
      <w:pPr>
        <w:pStyle w:val="Normal"/>
        <w:ind w:firstLine="567"/>
        <w:jc w:val="both"/>
        <w:rPr/>
      </w:pPr>
      <w:r>
        <w:rPr/>
        <w:t xml:space="preserve">   </w:t>
      </w:r>
      <w:r>
        <w:rPr/>
        <w:t xml:space="preserve">Прибыв в Чжоу, он не имел аудиенции у двора или у кого-нибудь из главных министров. Он не был при дворе как политик, а лишь как исследователь обрядов и изречений основателей династии. Лао-цзы, которого он хотел видеть как известного основателя секты даосов-рационалистов, не согласных потом с последователями Конфуция, был тогда казначеем. Они встретились и обменялись мнениями, но вполне достоверной передачи их разговора не сохранилось. В пятой книге Ли-цзи, которая озаглавлена "Философ Цан спросил", Конфуций четыре раза обращается с вопросами к Лао-цзы относительно некоторых особенностей погребальных обрядов, и в "Семейных изречениях" (книга 24) он рассказывает Цзи Кану о том, что он слышал от него относительно "пяти ди". Сыма Цянь, сочувственно относящийся к Лао-цзы, передает, что Лао-цзы читал Конфуцию поучения в таком роде: "Те, о которых вы рассказываете, умерли и кости их превратились в прах, остаются только их слова. Когда умный человек идет за веком, в котором живет, то подымается кверху, а когда он встает против него, то двигается так, как будто ноги его спутаны. Но слышал я также, что хороший купец, обладающий огромными богатствами, глубоко закопанными, кажется таким, как будто он беден, и что высший человек, добродетель которого совершенна, кажется внешнему миру глуповатым. Отрешитесь от вашего гордого вида и многочисленных желаний, от ваших причудливых привычек и дикого нрава. Это не даст вам никаких преимуществ. Это все, что я имею сказать вам". </w:t>
      </w:r>
    </w:p>
    <w:p>
      <w:pPr>
        <w:pStyle w:val="Normal"/>
        <w:ind w:firstLine="567"/>
        <w:jc w:val="both"/>
        <w:rPr/>
      </w:pPr>
      <w:r>
        <w:rPr/>
        <w:t xml:space="preserve">С другой стороны, передают, что Конфуций так говорил своим ученикам: "Я знаю, как птицы могут летать, как рыбы могут плавать и как животные могут бегать, но бегущий может попасть в западню, плавающий может попасть на крючок и летающий может быть застрелен в воздухе. Но вот есть дракон; я не могу передать, как он взлетает по ветру сквозь облака и подымается к небесам. Сегодня я видел Лао-цзы и могу сравнить его только с драконом". </w:t>
      </w:r>
    </w:p>
    <w:p>
      <w:pPr>
        <w:pStyle w:val="Normal"/>
        <w:ind w:firstLine="567"/>
        <w:jc w:val="both"/>
        <w:rPr/>
      </w:pPr>
      <w:r>
        <w:rPr/>
        <w:t xml:space="preserve">Когда Конфуций был в Лои, то он ходил по земле, предназначенной для великих обрядов в честь неба и земли, осматривал изображения в доме Света, построенном для того, чтобы давать аудиенцию князьям государства, исследовал все устройства храма и дворца предков. Все это произвело на него глубокое впечатление. "Теперь, — сказал он со вздохом, — я познал великую мудрость герцога Чжоу и понял, как дом Чжоу достиг императорской власти". На стенах дворца Света были изображения древних государей от Яо и Шунь до современных. К картинам были приложены похвалы или угрозы. Тут же была картина герцога Чжоу, сидящего с ребенком, племянником, королем Чжэном на коленях и дающего аудиенцию всем князьям. Конфуций глядел на эту сцену с молчаливым восторгом и потом сказал своим последователям: "Вот вы видите здесь, как Чжоу сделался великим. Точно так же, как мы пользуемся стеклом для того, чтобы исследовать форму вещей, так мы должны изучать древность для того, чтобы понять настоящее". Во дворце и храме предков находилась металлическая статуя человека с тремя застежками у рта, а спина его была покрыта свертком, на котором была написана проповедь об обязанности быть осторожным в словах. Конфуций обратился к своим ученикам и сказал: "Заметьте это, дети мои, слова эти истинны и вполне соответствуют нашим чувствам". </w:t>
      </w:r>
    </w:p>
    <w:p>
      <w:pPr>
        <w:pStyle w:val="Normal"/>
        <w:ind w:firstLine="567"/>
        <w:jc w:val="both"/>
        <w:rPr/>
      </w:pPr>
      <w:r>
        <w:rPr/>
        <w:t xml:space="preserve">Относительно музыки он производил исследования у Чжэн Хуана, к которому относится следующее замечание: "Я заметил у Чжун Ни много примет мудреца: у него глаза реки и лоб дракона, характерные особенности Хуанди: руки его длинны, спина у него, как у черепахи, и он девяти футов шести дюймов росту, совершенно похож на Тана успешного. Когда он говорит, он хвалит древних царей. Он ходит по путям скромности и вежливости. Он наслышан о всяком предмете и обладает чрезвычайной памятью. У него, кажется, неистощимые познания о вещах. Не возрождается ли в нем мудрец?" </w:t>
      </w:r>
    </w:p>
    <w:p>
      <w:pPr>
        <w:pStyle w:val="Normal"/>
        <w:ind w:firstLine="567"/>
        <w:jc w:val="both"/>
        <w:rPr/>
      </w:pPr>
      <w:r>
        <w:rPr/>
        <w:t xml:space="preserve">Приводим эти заметки о пребывании Конфуция при дворе Чжоу как единственные, которые найдены и которым можно доверять. Он недолго оставался при этом дворе и в том же году вернулся в Лу и продолжал трудиться, поучая других. Слава его сильно возрастала. С различных сторон к нему стекались ученики, и число их достигло наконец трех тысяч. Некоторые из них впоследствии прославились между его последователями. Нет никаких данных предполагать, что ученики его образовали общину и жили вместе. Быть может, некоторые из них и делали так. </w:t>
      </w:r>
    </w:p>
    <w:p>
      <w:pPr>
        <w:pStyle w:val="Normal"/>
        <w:ind w:firstLine="567"/>
        <w:jc w:val="both"/>
        <w:rPr/>
      </w:pPr>
      <w:r>
        <w:rPr/>
        <w:t xml:space="preserve">После этого мы постоянно находим Конфуция среди общества восхищающихся им учеников. Но большая часть их должна была иметь свои собственные занятия и пути для добывания средств к жизни и, вероятно, приходила к учителю только тогда, когда хотела спросить у него особенного совета или поучиться. </w:t>
      </w:r>
    </w:p>
    <w:p>
      <w:pPr>
        <w:pStyle w:val="Normal"/>
        <w:ind w:firstLine="567"/>
        <w:jc w:val="both"/>
        <w:rPr/>
      </w:pPr>
      <w:r>
        <w:rPr/>
      </w:r>
    </w:p>
    <w:p>
      <w:pPr>
        <w:pStyle w:val="Normal"/>
        <w:jc w:val="center"/>
        <w:rPr>
          <w:b/>
          <w:b/>
        </w:rPr>
      </w:pPr>
      <w:bookmarkStart w:id="59" w:name="удаляет"/>
      <w:bookmarkEnd w:id="59"/>
      <w:r>
        <w:rPr>
          <w:b/>
        </w:rPr>
        <w:t>Конфуций удаляется в Ци и возвращается снова в Лу в следующем году (516-515 годы до н. э.)</w:t>
      </w:r>
    </w:p>
    <w:p>
      <w:pPr>
        <w:pStyle w:val="Normal"/>
        <w:ind w:firstLine="567"/>
        <w:jc w:val="both"/>
        <w:rPr>
          <w:b/>
          <w:b/>
        </w:rPr>
      </w:pPr>
      <w:r>
        <w:rPr>
          <w:b/>
        </w:rPr>
      </w:r>
      <w:bookmarkStart w:id="60" w:name="удаляет"/>
      <w:bookmarkStart w:id="61" w:name="удаляет"/>
      <w:bookmarkEnd w:id="61"/>
    </w:p>
    <w:p>
      <w:pPr>
        <w:pStyle w:val="Normal"/>
        <w:ind w:firstLine="567"/>
        <w:jc w:val="both"/>
        <w:rPr/>
      </w:pPr>
      <w:r>
        <w:rPr/>
        <w:t>За год до возвращения Конфуция в Лу в государстве этом происходили большие беспорядки. В нем было три рода, неправильно породнившихся с герцогским домом и державших долгое время правителей в зависимом от себя состоянии. Они являются часто в "Разговорах" под именами Цзи, Шу и Мэн. И хотя Конфуций свободно говорил об их узурпаторстве (</w:t>
      </w:r>
      <w:r>
        <w:rPr>
          <w:rStyle w:val="FootnoteCharacters"/>
          <w:rStyle w:val="FootnoteAnchor"/>
        </w:rPr>
        <w:footnoteReference w:customMarkFollows="1" w:id="30"/>
        <w:t>*</w:t>
      </w:r>
      <w:r>
        <w:rPr/>
        <w:t>), но он также был в некоторой зависимости от рода Ци и находился в частом общении с членами всех трех родов. В 516 году до н. э. герцог Чжоу стал в явно враждебные отношения с ними и, будучи побежден, убежал в государство Ци, прилегавшее с севера к государству Лу. Сюда также ушел и Конфуций, чтобы избежать начавшихся беспорядков на родине. Ци находилось тогда под управлением герцога, впоследствии провозгласившего себя королем, который "имел тысячу упряжек, каждая из четырех лошадей, но в день его кончины народ не мог помянуть его ни одним добрым словом" (</w:t>
      </w:r>
      <w:r>
        <w:rPr>
          <w:rStyle w:val="FootnoteCharacters"/>
          <w:rStyle w:val="FootnoteAnchor"/>
        </w:rPr>
        <w:footnoteReference w:customMarkFollows="1" w:id="31"/>
        <w:t>*</w:t>
      </w:r>
      <w:r>
        <w:rPr/>
        <w:t xml:space="preserve">). Главным министром у него был, однако, Янь Ин, чрезвычайно способный и достойный человек. При дворе его сохранялась музыка древнего мудреца, императора Шуня, первоначально перенесенная в Ци из государства Цэнь. </w:t>
      </w:r>
    </w:p>
    <w:p>
      <w:pPr>
        <w:pStyle w:val="Normal"/>
        <w:ind w:firstLine="567"/>
        <w:jc w:val="both"/>
        <w:rPr/>
      </w:pPr>
      <w:r>
        <w:rPr/>
        <w:t xml:space="preserve">Судя по "Семейным изречениям", по дороге в Ци случился инцидент, который может служить образчиком того, как Конфуций пользовался всяким случаем для беседы со своими учениками. Когда они проходили около горы Тай, они встретили рыдающую женщину, склонившуюся над могилой. Конфуций выглянул из своей коляски и, прислушавшись некоторое время к тому, что говорила женщина, послал Цзы Лу спросить у нее о причине ее горя. "Вы плачете, как если бы вы испытали печаль из печалей", — сказал Цзы Лу. Женщина отвечала: "Да, это так. Отец моего мужа погиб здесь от тигра, муж мой также, а теперь сына моего постигла та же участь". Конфуций спросил ее, почему она не ушла с этого места, и на ее ответ: "Потому что здесь нет жестокого правительства", — обратился к своим ученикам и сказал: "Запомните это, дети мои, жестокое правительство гораздо хуже тигра". </w:t>
      </w:r>
    </w:p>
    <w:p>
      <w:pPr>
        <w:pStyle w:val="Normal"/>
        <w:ind w:firstLine="567"/>
        <w:jc w:val="both"/>
        <w:rPr/>
      </w:pPr>
      <w:r>
        <w:rPr/>
        <w:t xml:space="preserve">   </w:t>
      </w:r>
      <w:r>
        <w:rPr/>
        <w:t xml:space="preserve">Как скоро они перешли границу Лу, он тотчас же заметил по походке и манерам мальчика, который нес кувшин, влияние музыки древних и приказал кучеру своему торопиться ехать в столицу. Прибывши туда, он услышал мелодию и так был поражен ею, что в течение трех месяцев не мог испытывать вкуса пищи. "Я не думал, — сказал он, — что может быть такая прекрасная музыка, как эта". Герцогу Цзину поправились беседы с ним, и он предложил ему управлять городом Линцю, от доходов которого он мог бы получать значительную поддержку для себя; но Конфуций отказался от этого предложения и сказал своим ученикам: "Высший человек должен получать награду только за те услуги, которые он оказал. Я подал совет герцогу Цзину, а он, еще не послушав его, захотел одарить меня таким местом. Он очень далек от понимания меня". </w:t>
      </w:r>
    </w:p>
    <w:p>
      <w:pPr>
        <w:pStyle w:val="Normal"/>
        <w:ind w:firstLine="567"/>
        <w:jc w:val="both"/>
        <w:rPr/>
      </w:pPr>
      <w:r>
        <w:rPr/>
        <w:t xml:space="preserve">   </w:t>
      </w:r>
      <w:r>
        <w:rPr/>
        <w:t>Однажды герцог спросил его по поводу управления и получил характерный ответ: "Существует правление, при котором князь есть князь, министр есть министр, когда отец есть отец, а сын есть сын" (</w:t>
      </w:r>
      <w:r>
        <w:rPr>
          <w:rStyle w:val="FootnoteCharacters"/>
          <w:rStyle w:val="FootnoteAnchor"/>
        </w:rPr>
        <w:footnoteReference w:customMarkFollows="1" w:id="32"/>
        <w:t>*</w:t>
      </w:r>
      <w:r>
        <w:rPr>
          <w:rStyle w:val="FootnoteCharacters"/>
        </w:rPr>
        <w:t>*</w:t>
      </w:r>
      <w:r>
        <w:rPr/>
        <w:t xml:space="preserve">). Однажды, когда Цзы Лу спрашивал Конфуция, что бы он считал более всего необходимым, если бы ему было вверено управление государством, Конфуций ответил: "Надо под словами понимать то, что они действительно означают". Ученик понял, что ответ был широк по своему значению, но он был в сущности тот же самый, который был сказан герцогу Цзину. Природа обладает совершенно достаточными данными для того, чтобы можно было управлять при всевозможных общественных отношениях. Если то, что дала нам природа, поддерживать и развивать согласно его истинному значению, то можно было уверенным, что овладеешь хорошим управлением. Это и было первым принципом в политической этике Конфуция. </w:t>
      </w:r>
    </w:p>
    <w:p>
      <w:pPr>
        <w:pStyle w:val="Normal"/>
        <w:ind w:firstLine="567"/>
        <w:jc w:val="both"/>
        <w:rPr/>
      </w:pPr>
      <w:r>
        <w:rPr/>
        <w:t xml:space="preserve">Что касается "исправления имен", то исправление означает здесь то, чтобы назвать вещи их именами, люди же всегда склонны этого не делать и путать понятия; добро называть злом и наоборот. </w:t>
      </w:r>
    </w:p>
    <w:p>
      <w:pPr>
        <w:pStyle w:val="Normal"/>
        <w:ind w:firstLine="567"/>
        <w:jc w:val="both"/>
        <w:rPr/>
      </w:pPr>
      <w:r>
        <w:rPr/>
        <w:t>В другой раз герцог на подобный же вопрос получил ответ, что искусство управления лежит в экономном пользовании доходами, и, так как такое рассуждение ему понравилось, он решил удержать философа в своем государстве и предложил ему управлять полями Ниси. Его главный министр Янь Ин разубедил его, однако, в этом намерении, говоря: "Все эти ученые люди не практичны, их нельзя слушать. Они высокомерны и самодовольны в своих мудрствованиях и не удовольствуются низкими местами. Они придают высокую ценность всем похоронным обрядам, предаются часто своей печали и растратят свое имущество на роскошные похороны, так что будут только вредны для нашей жизни. У этого господина Куна тысячи странностей. Нужны целые поколения, чтобы разобраться в его учении о церемониях: о том, как идти вверх и как идти вниз. Теперь не время рассуждать о его правилах приличия. Если вы, государь, желаете воспользоваться им для того, чтобы переменить привычки Ци, то вы при этом не ставите первой заботой ваш народ" (</w:t>
      </w:r>
      <w:r>
        <w:rPr>
          <w:rStyle w:val="FootnoteCharacters"/>
          <w:rStyle w:val="FootnoteAnchor"/>
        </w:rPr>
        <w:footnoteReference w:customMarkFollows="1" w:id="33"/>
        <w:t>*</w:t>
      </w:r>
      <w:r>
        <w:rPr>
          <w:rStyle w:val="FootnoteCharacters"/>
        </w:rPr>
        <w:t>**</w:t>
      </w:r>
      <w:r>
        <w:rPr/>
        <w:t>). Может быть, слова эти и не принадлежали Янь Ину, но они должны представлять довольно точно чувства многих государственных деятелей эпохи Конфуция. Герцог Ци вскоре устал иметь у себя такого учителя и заметил: "Не могу я обходиться с ним, как обходился бы с начальником рода Цзи". Наконец, он сказал: "Я стар, не могу пользоваться его учением (</w:t>
      </w:r>
      <w:r>
        <w:rPr>
          <w:rStyle w:val="FootnoteCharacters"/>
          <w:rStyle w:val="FootnoteAnchor"/>
        </w:rPr>
        <w:footnoteReference w:customMarkFollows="1" w:id="34"/>
        <w:t>*</w:t>
      </w:r>
      <w:r>
        <w:rPr/>
        <w:t>). Замечания эти высказывались прямо Конфуцию или доходили до его слуха (</w:t>
      </w:r>
      <w:r>
        <w:rPr>
          <w:rStyle w:val="FootnoteCharacters"/>
          <w:rStyle w:val="FootnoteAnchor"/>
        </w:rPr>
        <w:footnoteReference w:customMarkFollows="1" w:id="35"/>
        <w:t>*</w:t>
      </w:r>
      <w:r>
        <w:rPr>
          <w:rStyle w:val="FootnoteCharacters"/>
        </w:rPr>
        <w:t>*</w:t>
      </w:r>
      <w:r>
        <w:rPr/>
        <w:t xml:space="preserve">). Самоуважение не позволяло Конфуцию оставаться дольше в Ци, и он вернулся в Лу. </w:t>
      </w:r>
    </w:p>
    <w:p>
      <w:pPr>
        <w:pStyle w:val="Normal"/>
        <w:ind w:firstLine="567"/>
        <w:jc w:val="both"/>
        <w:rPr/>
      </w:pPr>
      <w:r>
        <w:rPr/>
      </w:r>
    </w:p>
    <w:p>
      <w:pPr>
        <w:pStyle w:val="Normal"/>
        <w:jc w:val="center"/>
        <w:rPr>
          <w:b/>
          <w:b/>
        </w:rPr>
      </w:pPr>
      <w:bookmarkStart w:id="62" w:name="находится"/>
      <w:bookmarkEnd w:id="62"/>
      <w:r>
        <w:rPr>
          <w:b/>
        </w:rPr>
        <w:t>Конфуций находится без должности в Лу (515-501 годы до н. э.)</w:t>
      </w:r>
    </w:p>
    <w:p>
      <w:pPr>
        <w:pStyle w:val="Normal"/>
        <w:ind w:firstLine="567"/>
        <w:jc w:val="both"/>
        <w:rPr/>
      </w:pPr>
      <w:bookmarkStart w:id="63" w:name="находится"/>
      <w:bookmarkEnd w:id="63"/>
      <w:r>
        <w:rPr/>
        <w:t xml:space="preserve">   </w:t>
      </w:r>
    </w:p>
    <w:p>
      <w:pPr>
        <w:pStyle w:val="Normal"/>
        <w:ind w:firstLine="567"/>
        <w:jc w:val="both"/>
        <w:rPr/>
      </w:pPr>
      <w:r>
        <w:rPr/>
        <w:t xml:space="preserve">   </w:t>
      </w:r>
      <w:r>
        <w:rPr/>
        <w:t xml:space="preserve">Вернувшись в Лу, он оставался долгий период, около пятнадцати лет, без всякой общественной должности. Это было во время больших беспорядков. Герцог Чжао все еще находился в бегстве в Ци, правительство было в руках знатных родов до самой его смерти в 509 году до н. э., когда законного наследника отстранили, а другого члена герцогского дома, известного под именем Дин, возвели на престол. Таким образом, власть династии еще более ослабела, чем прежде; с другой стороны, начальники родов — Цзи, Шу, Мэн — едва могли держаться против своих собственных чиновников. Между последними в особенности были опасны Ян Ху и Гуншань Фужао. Одно время Цзи Хуань, наиболее могущественный среди начальников, был посажен Ян Ху в темницу и вынужден был заключить с ним условие, для того чтобы получить свободу. Конфуций никому не отдавал предпочтения, никого не одобрял и тщательно избегал этих начальников. О том, как он держал себя между ними, мы имеем указания в "Разговорах" (17: 1). Ян Ху пожелал видеть Конфуция, но Конфуций не пошел повидаться с ним. Тогда Ян Ху послал в подарок Конфуцию свинью, а этот, выбрав время, когда Ху не было дома, отправился к нему, чтобы отплатить ему визитом за его подарок. Однако он встретил его по дороге. "Пойдемте со мной, позвольте мне поговорить с вами, — сказал чиновник, — может, ли быть назван благочестивым тот, кто держит свои драгоценности за пазухой и оставляет семью свою погрязшей в раздорах?" Конфуций отвечал: "Нет". "Может ли быть назван мудрым тот, кто стремится заниматься общественными делами и постоянно теряет возможность сделать это?" Конфуций опять сказал: "Нет". Собеседник его добавил: "Дни и месяцы проходят. Годы не будут ждать вас". Конфуций сказал: "Правильно, я желаю занять должность". Китайские писатели красноречивы в своей похвале мудреца за сочетание вежливости, приветливости, твердости, которые он проявил в этом деле. Для Конфуция, однако, было хорошо, что все эти пятнадцать лет он был свободен от общественных занятий. Он воспользовался ими лучше, занявшись изысканиями в области поэзии, истории, обрядов и музыки. Множество учеников продолжало посещать его, и нам передают, как он пользовался их услугами, перерабатывая результаты своих занятий. </w:t>
      </w:r>
    </w:p>
    <w:p>
      <w:pPr>
        <w:pStyle w:val="Normal"/>
        <w:ind w:firstLine="567"/>
        <w:jc w:val="both"/>
        <w:rPr/>
      </w:pPr>
      <w:r>
        <w:rPr/>
        <w:t xml:space="preserve">   </w:t>
      </w:r>
      <w:r>
        <w:rPr/>
        <w:t>К этому же периоду мы должны отнести единственный рассказ о разговоре Конфуция со своим сыном Ли. "Слышали ли вы от вашего отца какой-нибудь урок, отличный от того, что все мы слышали?" — спрашивал однажды один из учеников его Ли. "Нет, — сказал Ли, — он однажды стоял один, когда я переходил поспешно через двор и сказал мне: "Читал ли ты оды?" На мой ответ, что еще нет, он прибавил: "Если ты не изучишь оды, ты не будешь годен, чтобы разговаривать со мною". В другой раз в том же самом месте и при тех же обстоятельствах он сказал мне: "Читал ли ты о правилах приличия?" На ответ, что нет, он прибавил: "Если ты не изучишь правил приличия, ты не можешь установить своего характера. Только эти две вещи и слышал я от него". Ученик был восхищен и заметил: "Я спрашивал об одной вещи и получил три. Я услышал и относительно отца, и относительно правил приличия, узнал я также, что высший человек держит своего сына на почтительном расстоянии" (</w:t>
      </w:r>
      <w:r>
        <w:rPr>
          <w:rStyle w:val="FootnoteCharacters"/>
          <w:rStyle w:val="FootnoteAnchor"/>
        </w:rPr>
        <w:footnoteReference w:customMarkFollows="1" w:id="36"/>
        <w:t>*</w:t>
      </w:r>
      <w:r>
        <w:rPr>
          <w:rStyle w:val="FootnoteCharacters"/>
        </w:rPr>
        <w:t>**</w:t>
      </w:r>
      <w:r>
        <w:rPr/>
        <w:t xml:space="preserve">). </w:t>
      </w:r>
    </w:p>
    <w:p>
      <w:pPr>
        <w:pStyle w:val="Normal"/>
        <w:ind w:firstLine="567"/>
        <w:jc w:val="both"/>
        <w:rPr/>
      </w:pPr>
      <w:r>
        <w:rPr/>
        <w:t xml:space="preserve">Легко можно поверить, что это почтительное расстояние было тем правилом, которому Конфуций обыкновенно следовал при обхождении со своим сыном. Торжественная важность есть то качество, которого отец должен держаться. Не следует исключать при этом любезность, но она не должна выходить из особо назначенных для этого пределов. При этом, однако, мало места остается для игр и развития естественных чувств к детям. </w:t>
      </w:r>
    </w:p>
    <w:p>
      <w:pPr>
        <w:pStyle w:val="Normal"/>
        <w:ind w:firstLine="567"/>
        <w:jc w:val="both"/>
        <w:rPr/>
      </w:pPr>
      <w:r>
        <w:rPr/>
        <w:t>В это же время произошел развод Конфуция с его женой, если только он имел место вообще, так как это спорный пункт. Любознательный читатель найдет обсуждение этого вопроса в примечаниях ко второй книге Ли-цзи. Но все данные заставляют считать неверным предположение, что Конфуций отпустил свою жену. Когда она умерла, Ли громко рыдал о ней установленный для этого период до тех пор, пока Конфуций не прислал к нему записки, убеждавшей его, что он должен подавить свою печаль, и послушный сын осушил свои слезы (</w:t>
      </w:r>
      <w:r>
        <w:rPr>
          <w:rStyle w:val="FootnoteCharacters"/>
          <w:rStyle w:val="FootnoteAnchor"/>
        </w:rPr>
        <w:footnoteReference w:customMarkFollows="1" w:id="37"/>
        <w:t>*</w:t>
      </w:r>
      <w:r>
        <w:rPr/>
        <w:t>). Но в одном случае, именно по поводу смерти своего любимого ученика Янь Хуэя, Конфуций дал волю слезам, которые текли без меры и вне всяких пределов приличия (</w:t>
      </w:r>
      <w:r>
        <w:rPr>
          <w:rStyle w:val="FootnoteCharacters"/>
          <w:rStyle w:val="FootnoteAnchor"/>
        </w:rPr>
        <w:footnoteReference w:customMarkFollows="1" w:id="38"/>
        <w:t>*</w:t>
      </w:r>
      <w:r>
        <w:rPr>
          <w:rStyle w:val="FootnoteCharacters"/>
        </w:rPr>
        <w:t>*</w:t>
      </w:r>
      <w:r>
        <w:rPr/>
        <w:t xml:space="preserve">). </w:t>
      </w:r>
    </w:p>
    <w:p>
      <w:pPr>
        <w:pStyle w:val="Normal"/>
        <w:jc w:val="center"/>
        <w:rPr>
          <w:b/>
          <w:b/>
        </w:rPr>
      </w:pPr>
      <w:bookmarkStart w:id="64" w:name="занимает"/>
      <w:bookmarkEnd w:id="64"/>
      <w:r>
        <w:rPr>
          <w:b/>
        </w:rPr>
        <w:t>Конфуций занимает должность (500-490 годы до н. э.)</w:t>
      </w:r>
    </w:p>
    <w:p>
      <w:pPr>
        <w:pStyle w:val="Normal"/>
        <w:ind w:firstLine="567"/>
        <w:jc w:val="both"/>
        <w:rPr/>
      </w:pPr>
      <w:bookmarkStart w:id="65" w:name="занимает"/>
      <w:bookmarkEnd w:id="65"/>
      <w:r>
        <w:rPr/>
        <w:t xml:space="preserve">   </w:t>
      </w:r>
    </w:p>
    <w:p>
      <w:pPr>
        <w:pStyle w:val="Normal"/>
        <w:ind w:firstLine="567"/>
        <w:jc w:val="both"/>
        <w:rPr/>
      </w:pPr>
      <w:r>
        <w:rPr/>
        <w:t>Мы подходим к короткому периоду чиновной жизни Конфуция. В 501 году события дошли до своего апогея, и соперничество между начальниками главных трех родов и их министрами окончилось поражением последних. В 500 году до н. э. средства Ян Ху истощились, и он убежал в Ци, так что государство освободилось, наконец, от главного зачинщика волнений, и Конфуцию теперь можно было бы занять место, если бы только представился случай. Случай этот скоро представился, и в конце этого года он был сделан начальником городского управления в Чжунду. Перед самым его назначением случилось следующее обстоятельство. Когда Ян Ху убежал в Ци, Гуншань Фужао, который и раньше был верен ему, продолжал поддерживать восстание и поднял город Пи против рода Цзи. Отсюда он послал письмо Конфуцию, приглашая его присоединиться к нему, и мудрец, кажется, был склонен идти туда, но ученик его Цзы Лу восстал против этого, говоря: "Нет, вы не можете идти туда. Зачем вам думать о свидании с Гуншанем?" Конфуций отвечал: "Неужели нет никакой причины в том, что он приглашает меня? Если кто-нибудь будет пользоваться мною, разве не могу я достичь тогда того, чего хочу?" (</w:t>
      </w:r>
      <w:r>
        <w:rPr>
          <w:rStyle w:val="FootnoteCharacters"/>
          <w:rStyle w:val="FootnoteAnchor"/>
        </w:rPr>
        <w:footnoteReference w:customMarkFollows="1" w:id="39"/>
        <w:t>*</w:t>
      </w:r>
      <w:r>
        <w:rPr>
          <w:rStyle w:val="FootnoteCharacters"/>
        </w:rPr>
        <w:t>**</w:t>
      </w:r>
      <w:r>
        <w:rPr/>
        <w:t xml:space="preserve">). На самом деле он, однако, не пошел, и нельзя предполагать, что желание пойти было у него серьезно. Между серьезным тоном бесед его с последователями можно встретить примеры шуток и того, как он забавлялся тем, что могут сказать о нем ученики. Вероятно, этот разговор был одним из подобных. </w:t>
      </w:r>
    </w:p>
    <w:p>
      <w:pPr>
        <w:pStyle w:val="Normal"/>
        <w:ind w:firstLine="567"/>
        <w:jc w:val="both"/>
        <w:rPr/>
      </w:pPr>
      <w:r>
        <w:rPr/>
        <w:t xml:space="preserve">Как глава администрации Чжунду он произвел заметные перемены в жизни народа в самое короткое время. Согласно "Семейным изречениям", он издал правила о том, как кормить все живое и как почитать умерших. Различная пища была предназначена для стариков и молодых и различные тяжести для сильных и слабых. На улицах мужчины и женщины находились отдельно одни от других. Если что-нибудь роняли на дороге, то не должно было поднимать. Не должно быть никакого обмана при постройке кораблей. Внутренние гробы делались четырех дюймов толщины, а внешние — пяти. Могилы делались на высоких местах. Никаких памятников над ними не ставили и никаких растений около них не сажали. И не прошло двенадцати месяцев, как князья государств пожелали подражать его способу управления. </w:t>
      </w:r>
    </w:p>
    <w:p>
      <w:pPr>
        <w:pStyle w:val="Normal"/>
        <w:ind w:firstLine="567"/>
        <w:jc w:val="both"/>
        <w:rPr/>
      </w:pPr>
      <w:r>
        <w:rPr/>
        <w:t xml:space="preserve">Герцог Дин, удивленный всем тем, что он видел, спрашивал: "Неужели можно пользоваться его правилами при управлении целым государством?" И Конфуций сказал ему, что они должны быть применяемы даже при управлении всей империей. Вследствие этого герцог назначил его главным помощником смотрителя работ, и в этой должности он наблюдал за государственными землями и сделал много усовершенствований в земледелии. После этого его быстро сделали министром уголовных дел, и это назначение будто бы сразу положило конец преступлениям. Не было никакой необходимости приводить в исполнение уголовные законы: не появлялось никаких обидчиков. </w:t>
      </w:r>
    </w:p>
    <w:p>
      <w:pPr>
        <w:pStyle w:val="Normal"/>
        <w:ind w:firstLine="567"/>
        <w:jc w:val="both"/>
        <w:rPr/>
      </w:pPr>
      <w:r>
        <w:rPr/>
        <w:t xml:space="preserve">Однако все эти напыщенные похвалы едва ли имеют какое-нибудь значение. Один инцидент, рассказанный в объяснениях Ван Су по поводу Кун Цю, заслуживает нашего доверия как вполне соответствующий характеру Конфуция. Так, начальник Цзи, будучи во вражде с герцогом Чжао, уже после смерти того, расположил его гробницу вдали от гробниц своих предшественников, а Конфуций окружил герцогское кладбище канавой так, чтобы включить сюда и эту уединенную гробницу, смело говоря этому начальнику, что он сделал это для того, чтобы скрыть озлобление того. Но в особенности он выказал себя в 499 году отношением своим в разговоре между герцогами Лу и Ци. Конфуций присутствовал как учитель обрядов со стороны Лу, и встреча была чрезвычайно миролюбива. Два князя хотели образовать подходящий союз. Главный чиновник со стороны Ци, презирая, однако, Конфуция как человека "всевозможных церемоний и без всякого мужества", советовал своему господину заключить герцога Лу в тюрьму, и с этой целью толпа полудиких обитателей этого места с разными орудиями приблизилась к тому месту, где находились два герцога. Конфуций понял замысел и сказал противникам: "Оба наши князя собрались для мирной цели. Привести с вашей стороны толпу диких вассалов, чтобы расстроить встречу, — это недостойно того пути, каким Ци хотел бы дать законы князьям для управления империей. Этим варварам нет дела до нашей великой, изобилующей цветами земли. Подобные вассалы не могут вмешиваться в наши договоры. Не подобает быть оружию при такой встрече. Такое поведение неприлично перед духами. Оно неправильно с человеческой точки зрения". Герцог Ци приказал удалиться этим нарушителям спокойствия. Но Конфуций тоже ушел, уведя с собой герцога Лу. Однако переговоры продолжались, и когда слова договора со стороны Цзи были прочтены: "Итак, надлежит Лу, чтобы он прислал триста военных колесниц на помощь Цзи, когда армия его пересечет границу", — посланник от Конфуция прибавил: "И надлежит это нам, если мы будем повиноваться вашим приказаниям, даже если вы не вернете нам полей наших к югу от Вана". В конце этих церемоний, по заключении союза, князь Цзи пожелал дать большой пир, но Конфуций указал, что таковой был бы противен установившимся правилам приличия; главной же целью его было спасти своего государя от опасности. На этом обе партии расстались. Партия Ци ушла с позором, как одураченная "человеком обрядов", а в результате явилось то, что земли Лу, отошедшие было к Ци, снова перешли к Лу. </w:t>
      </w:r>
    </w:p>
    <w:p>
      <w:pPr>
        <w:pStyle w:val="Normal"/>
        <w:ind w:firstLine="567"/>
        <w:jc w:val="both"/>
        <w:rPr/>
      </w:pPr>
      <w:r>
        <w:rPr/>
        <w:t xml:space="preserve">Еще два года Конфуций занимал должность министра уголовных дел. Некоторые предполагают, что он потом сделался главным министром государства, но едва ли это так. Один пример того, как он исполнял обязанности, стоит рассказать. Когда какое-нибудь дело поступало к нему, он собирал мнения различных лиц по этому поводу и, давая свое суждение, говорил: "Я решаю сообразно со взглядами таких-то и таких-то". В этом он приближался к нашей юридической системе, и целью его было снискать общие симпатии и внести в судейские дела общественное начало. Однажды отец стал обвинять своего сына. Конфуций заключил в тюрьму обоих их на три месяца, не сделав никакой разницы в пользу отца, а затем пожелал отпустить их обоих. Глава рода Цзи не удовлетворился этим и сказал: "Вы играете со мной, г. министр уголовных дел. Раньше вы говорили мне, что в государстве или в семье главным образом надо настаивать на сыновнем долге. Что же мешает вам теперь казнить смертью этого неверного сына, чтобы показать пример всему народу?" Конфуций со вздохом отвечал: "Когда высшие люди не исполняют своего долга и при этом низших своих казнят смертью, то это несправедливо. Этот отец не научил своего сына относиться к нему с почтением, и если послушать его обвинения, то это значило бы наказать невинного. Привычки, которые создались в этом веке, очень дурны, и мы не можем не ожидать, что при них народ будет нарушать законы". </w:t>
      </w:r>
    </w:p>
    <w:p>
      <w:pPr>
        <w:pStyle w:val="Normal"/>
        <w:ind w:firstLine="567"/>
        <w:jc w:val="both"/>
        <w:rPr/>
      </w:pPr>
      <w:r>
        <w:rPr/>
        <w:t xml:space="preserve">В это время двое из его учеников, Цзы Лу и Цзы Ю, поступили на службу к роду Цзи и стали влиять, в особенности первый, в пользу проведения планов своего учителя. Одной из причин происходивших в государстве беспорядков были укрепленные города, принадлежавшие трем начальникам родов, в которых они сами могли держаться, но при посредстве которых и их самих могли победить их чиновники. Города эти были наподобие дворцов баронов в Англии во времена нормандских королей. Конфуций задумал разрушение их, и, частью благодаря его влиянию и убеждению, частью благодаря настойчивым советам Цзы Лу, он выполнил свое намерение по отношению Би, главного города Ци, и Хо, главного города Шу. </w:t>
      </w:r>
    </w:p>
    <w:p>
      <w:pPr>
        <w:pStyle w:val="Normal"/>
        <w:ind w:firstLine="567"/>
        <w:jc w:val="both"/>
        <w:rPr/>
      </w:pPr>
      <w:r>
        <w:rPr/>
        <w:t xml:space="preserve">Кажется, он не успел в своих намерениях относительно разрушения Чэна, главного города Мэна, но все же авторитет его в государстве значительно возрос. Он усилил герцогский дом и ослабил другие знатные роды. Он возвысил государя и уменьшил влияние министров. Вести о преобразованном правлении распространились за пределы государства. Стали стыдиться нечестности и распущенности. С этих пор, рассказывают летописи, лояльность и доверие стали характеризовать людей; целомудрие и привязанность к дому характеризовали женщин. Толпами стекались путешественники из других государств. Конфуций сделался идолом народа, и о нем распевали песни. </w:t>
      </w:r>
    </w:p>
    <w:p>
      <w:pPr>
        <w:pStyle w:val="Normal"/>
        <w:ind w:firstLine="567"/>
        <w:jc w:val="both"/>
        <w:rPr/>
      </w:pPr>
      <w:r>
        <w:rPr/>
        <w:t xml:space="preserve">Но скоро все это кончилось. Как только слава о реформах в Лу распространилась за его пределами, соседние принцы начали бояться. Герцог Цзи сказал: "Если Конфуций будет во главе государства, Лу скоро сделается главным между государствами и Цзи, самый ближайший к нему, будет им проглочен. Давайте постараемся уничтожить влияние его у герцога". С этой целью по предложению одного министра они задумали следующий план: были выбраны восемьдесят прекрасных девушек и с музыкой вместе со ста двадцатью лучшими лошадьми, каких только можно было найти, посланы в подарок герцогу. Их подвели к городу. Цзи Хуань нарядился и, выйдя посмотреть на них, совершенно забыл про уроки Конфуция и пригласил герцога поглядеть на приманку. Оба пленились. Женщины были приняты, а мудрецом пренебрегли. В течение трех дней герцог не принимал своих министров. </w:t>
      </w:r>
    </w:p>
    <w:p>
      <w:pPr>
        <w:pStyle w:val="Normal"/>
        <w:ind w:firstLine="567"/>
        <w:jc w:val="both"/>
        <w:rPr/>
      </w:pPr>
      <w:r>
        <w:rPr/>
        <w:t xml:space="preserve">"Учитель, — сказал Цзы Лу Конфуцию, — вам пора уходить" . Но Конфуций не хотел оставлять этого места. Приблизилось время великих церемоний небесам, и он решил подождать и посмотреть, вернется ли рассудок хотя бы на это время герцогу. Но все было по-прежнему. Со всеми обрядами очень спешили и не послали части приношений различным министрам, как это было установлено обычаем. Конфуций с сожалением решился на отъезд. Медленно приготавливаясь к отбытию, он думал, что его позовут назад. Но герцог не обратил на это внимания, и мудрец ушел и провел следующие тринадцать лет в бездомном скитании по различным государствам. </w:t>
      </w:r>
    </w:p>
    <w:p>
      <w:pPr>
        <w:pStyle w:val="Normal"/>
        <w:ind w:firstLine="567"/>
        <w:jc w:val="both"/>
        <w:rPr/>
      </w:pPr>
      <w:r>
        <w:rPr/>
      </w:r>
    </w:p>
    <w:p>
      <w:pPr>
        <w:pStyle w:val="Normal"/>
        <w:jc w:val="center"/>
        <w:rPr>
          <w:b/>
          <w:b/>
        </w:rPr>
      </w:pPr>
      <w:bookmarkStart w:id="66" w:name="скитается"/>
      <w:bookmarkEnd w:id="66"/>
      <w:r>
        <w:rPr>
          <w:b/>
        </w:rPr>
        <w:t>Конфуций скитается по государствам (496-483 годы до н. э.)</w:t>
      </w:r>
    </w:p>
    <w:p>
      <w:pPr>
        <w:pStyle w:val="Normal"/>
        <w:ind w:firstLine="567"/>
        <w:jc w:val="both"/>
        <w:rPr/>
      </w:pPr>
      <w:bookmarkStart w:id="67" w:name="скитается"/>
      <w:bookmarkEnd w:id="67"/>
      <w:r>
        <w:rPr/>
        <w:t xml:space="preserve">   </w:t>
      </w:r>
    </w:p>
    <w:p>
      <w:pPr>
        <w:pStyle w:val="Normal"/>
        <w:ind w:firstLine="567"/>
        <w:jc w:val="both"/>
        <w:rPr/>
      </w:pPr>
      <w:r>
        <w:rPr/>
        <w:t xml:space="preserve">Оставив Лу, Конфуций сначала направил свои стопы на запад государства Вэй. Ему теперь шел 56-й год, и он чувствовал себя удрученным и грустным. Во время своего пути он дал своим чувствам вылиться в стихах. "Охотно посмотрел бы я на Лу, но гора Квеи отрезала землю от моего взора. Я прорубил бы кустарник насквозь топором, но, увы, напрасные мысли, я ничего не могу поделать против горы". И опять: "По долине завывает ветер, мелкий дождь зачастил; идет домой молодая невеста через пустыню; толпы идут по сторонам ее. Как это так, о, лазурное небо, что я, выгнан из моего дома и должен пролагать свой путь по стране, не зная, где будет мое жилище. Темные, темные умы у людей, достойные люди напрасно приходят к ним! А предел моей жизни близок, наступает разрушительная старость". </w:t>
      </w:r>
    </w:p>
    <w:p>
      <w:pPr>
        <w:pStyle w:val="Normal"/>
        <w:ind w:firstLine="567"/>
        <w:jc w:val="both"/>
        <w:rPr/>
      </w:pPr>
      <w:r>
        <w:rPr/>
        <w:t>Его сопровождали ученики, и печаль Конфуция передалась им. Когда они прибыли на границу Вэй, в место, называемое И, губернатор искал свидания с Конфуцием и, вернувшись от мудреца, старался утешить их, говоря: "Друзья мои, почему вы так опечалены тем, что учитель ваш потерял должность? Государство долго находилось без правил истины и справедливости; небеса хотят воспользоваться вашим учителем, его как колокол привешенным языком (</w:t>
      </w:r>
      <w:r>
        <w:rPr>
          <w:rStyle w:val="FootnoteCharacters"/>
          <w:rStyle w:val="FootnoteAnchor"/>
        </w:rPr>
        <w:footnoteReference w:customMarkFollows="1" w:id="40"/>
        <w:t>*</w:t>
      </w:r>
      <w:r>
        <w:rPr/>
        <w:t xml:space="preserve">). Таковы были мысли этого дружеского чужеземца. Колокол действительно звонил, но мало было ушей, которые бы его слышали. </w:t>
      </w:r>
    </w:p>
    <w:p>
      <w:pPr>
        <w:pStyle w:val="Normal"/>
        <w:ind w:firstLine="567"/>
        <w:jc w:val="both"/>
        <w:rPr/>
      </w:pPr>
      <w:r>
        <w:rPr/>
        <w:t>Тем не менее слава Конфуция распространилась далеко перед ним, и он не должен был опасаться, что будет страдать от нужды. По прибытии в столицу Вэй он сначала поместился у очень достойного чиновника Ян Чоую (</w:t>
      </w:r>
      <w:r>
        <w:rPr>
          <w:rStyle w:val="FootnoteCharacters"/>
          <w:rStyle w:val="FootnoteAnchor"/>
        </w:rPr>
        <w:footnoteReference w:customMarkFollows="1" w:id="41"/>
        <w:t>*</w:t>
      </w:r>
      <w:r>
        <w:rPr>
          <w:rStyle w:val="FootnoteCharacters"/>
        </w:rPr>
        <w:t>*</w:t>
      </w:r>
      <w:r>
        <w:rPr/>
        <w:t xml:space="preserve">). Царствующий герцог, известный нам под именем Лин, был недостойный развратный человек, но он не мог тоже пренебречь таким значительным посетителем и вскоре назначил Конфуцию жалование в шестьдесят тысяч мер зерна. </w:t>
      </w:r>
    </w:p>
    <w:p>
      <w:pPr>
        <w:pStyle w:val="Normal"/>
        <w:ind w:firstLine="567"/>
        <w:jc w:val="both"/>
        <w:rPr/>
      </w:pPr>
      <w:r>
        <w:rPr/>
        <w:t>Здесь Конфуций оставался в течение десяти месяцев, но по некоторым причинам оставил страну эту и ушел в Чэнь. По дороге ему нужно было проходить Куан — то место, где, вероятно, теперь департамент Чанхуань в Хэнани, который раньше страдал от Ян Ху. Случилось так, что Конфуций очень был похож на Ху, и внимание людей невольно привлекала его колесница, так как все думали, что в ней ехал их старый враг, и они устроили на него нападение. Последователи его были встревожены, но он был спокоен и старался ободрить их, говоря, что он твердо верит в свою божественную миссию. Он сказал им: "Разве после смерти Вэня не обитает во мне истина? если бы небо желало, чтобы истина погибла, тогда бы и я не имел такой любви к этой истине. А пока небо не дает погибнуть истине, что может сделать со мной народ Куана" (</w:t>
      </w:r>
      <w:r>
        <w:rPr>
          <w:rStyle w:val="FootnoteCharacters"/>
          <w:rStyle w:val="FootnoteAnchor"/>
        </w:rPr>
        <w:footnoteReference w:customMarkFollows="1" w:id="42"/>
        <w:t>*</w:t>
      </w:r>
      <w:r>
        <w:rPr>
          <w:rStyle w:val="FootnoteCharacters"/>
        </w:rPr>
        <w:t>**</w:t>
      </w:r>
      <w:r>
        <w:rPr/>
        <w:t xml:space="preserve">). Ускользнув из рук нападавших, он, кажется, отложил в сторону намерение свое идти в Чжэн и вернулся в Вэй. </w:t>
      </w:r>
    </w:p>
    <w:p>
      <w:pPr>
        <w:pStyle w:val="Normal"/>
        <w:ind w:firstLine="567"/>
        <w:jc w:val="both"/>
        <w:rPr/>
      </w:pPr>
      <w:r>
        <w:rPr/>
        <w:t>По дороге он проходил мимо дома, где он раньше жил, и, найдя, что хозяин умер и совершались погребальные церемонии, он пошел туда, чтобы выразить соболезнование и поплакать. Когда он выходил, то приказал Цзы Гуну взять одну из лошадей и его экипаж и дал это в виде взноса на расходы, вызванные погребением. "Вы никогда не делали подобного, — возразил ему Цзы Гун, — при погребении кого-нибудь из ваших учеников. Не слишком ли велик подарок в данном случае?" "Когда я пошел туда, — отвечал Конфуций, — то мое присутствие вызвало взрыв печали у главного плакальщика, и я присоединился к нему со слезами. Я не люблю вспоминать о моих слезах, если при этом не было что-нибудь сделано. Исполни же мое желание, дитя мое" (</w:t>
      </w:r>
      <w:r>
        <w:rPr>
          <w:rStyle w:val="FootnoteCharacters"/>
          <w:rStyle w:val="FootnoteAnchor"/>
        </w:rPr>
        <w:footnoteReference w:customMarkFollows="1" w:id="43"/>
        <w:t>*</w:t>
      </w:r>
      <w:r>
        <w:rPr/>
        <w:t xml:space="preserve">). </w:t>
      </w:r>
    </w:p>
    <w:p>
      <w:pPr>
        <w:pStyle w:val="Normal"/>
        <w:ind w:firstLine="567"/>
        <w:jc w:val="both"/>
        <w:rPr/>
      </w:pPr>
      <w:r>
        <w:rPr/>
        <w:t xml:space="preserve"> </w:t>
      </w:r>
      <w:r>
        <w:rPr/>
        <w:t>Достигнув Вэй, он поселился с чиновником, о котором дается очень хороший отзыв в "Разговорах" (</w:t>
      </w:r>
      <w:r>
        <w:rPr>
          <w:rStyle w:val="FootnoteCharacters"/>
          <w:rStyle w:val="FootnoteAnchor"/>
        </w:rPr>
        <w:footnoteReference w:customMarkFollows="1" w:id="44"/>
        <w:t>*</w:t>
      </w:r>
      <w:r>
        <w:rPr>
          <w:rStyle w:val="FootnoteCharacters"/>
        </w:rPr>
        <w:t>*</w:t>
      </w:r>
      <w:r>
        <w:rPr/>
        <w:t>). Но в этот период времени он не долго оставался в государстве. Герцог вскоре женился на девушке из дома Сун, известной под именем Нань-цзы, прославившейся за ее интриги и дурное поведение. Она искала свидания с мудрецом, на что тот неохотно согласился. Без сомнения, он и в мысли своей не допускал сделать какое-нибудь зло, но Цзы Лу был чрезвычайно разочарован, что учитель его мог находиться в обществе такой женщины, и Конфуций, чтобы разуверить его, поклялся, говоря: "Если я сделал что-нибудь нечестивое, то пусть отвергнут меня небеса" (</w:t>
      </w:r>
      <w:r>
        <w:rPr>
          <w:rStyle w:val="FootnoteCharacters"/>
          <w:rStyle w:val="FootnoteAnchor"/>
        </w:rPr>
        <w:footnoteReference w:customMarkFollows="1" w:id="45"/>
        <w:t>*</w:t>
      </w:r>
      <w:r>
        <w:rPr>
          <w:rStyle w:val="FootnoteCharacters"/>
        </w:rPr>
        <w:t>**</w:t>
      </w:r>
      <w:r>
        <w:rPr/>
        <w:t xml:space="preserve">). Он, однако, не мог оставаться при таком дворе. </w:t>
      </w:r>
    </w:p>
    <w:p>
      <w:pPr>
        <w:pStyle w:val="Normal"/>
        <w:ind w:firstLine="567"/>
        <w:jc w:val="both"/>
        <w:rPr/>
      </w:pPr>
      <w:r>
        <w:rPr/>
        <w:t>Однажды герцог поехал по улицам своей столицы в экипаже с Нань-цзы и заставил Конфуция следовать за ним в другом экипаже. Вероятно, он намеревался почтить философа, но народ увидел все несоответствие катающихся и закричал: "Порок впереди, добродетель сзади". Конфуцию стало стыдно, и он сделал такое замечание: "Не видел я ни одного, кто любил бы добродетель так же, как он любит красоту" (</w:t>
      </w:r>
      <w:r>
        <w:rPr>
          <w:rStyle w:val="FootnoteCharacters"/>
          <w:rStyle w:val="FootnoteAnchor"/>
        </w:rPr>
        <w:footnoteReference w:customMarkFollows="1" w:id="46"/>
        <w:t>*</w:t>
      </w:r>
      <w:r>
        <w:rPr>
          <w:rStyle w:val="FootnoteCharacters"/>
        </w:rPr>
        <w:t>***</w:t>
      </w:r>
      <w:r>
        <w:rPr/>
        <w:t xml:space="preserve">). Ему неудобно было оставаться в Вэй, он оставил его и направился в Чжэн. </w:t>
      </w:r>
    </w:p>
    <w:p>
      <w:pPr>
        <w:pStyle w:val="Normal"/>
        <w:ind w:firstLine="567"/>
        <w:jc w:val="both"/>
        <w:rPr/>
      </w:pPr>
      <w:r>
        <w:rPr/>
        <w:t xml:space="preserve">Чжэн, который составлял часть теперешней провинции Хунань, лежит к югу от Вэй. Проехав небольшое государство Цай, Конфуций приблизился к границам Сун, и даже имел намерение попасть туда, но случился инцидент, который нелегко понять из того, как он передается, но который дал повод произнести замечательное изречение. Конфуций исполнял обряды со своими учениками в тени большого дерева. Хуань Туй, злой чиновник Суна, услышал об этом и послал толпу людей срубить дерево и убить философа... Ученики были очень встревожены, но Конфуций заметил: "Небеса произвели добродетель, которая находится во мне; что же может сделать Хуань Туй со мной?" </w:t>
      </w:r>
    </w:p>
    <w:p>
      <w:pPr>
        <w:pStyle w:val="Normal"/>
        <w:ind w:firstLine="567"/>
        <w:jc w:val="both"/>
        <w:rPr/>
      </w:pPr>
      <w:r>
        <w:rPr/>
        <w:t xml:space="preserve">Все они избегли опасности, но, кажется, уехали к западу в государство Чжэн. Прибыв к воротам, Конфуций нашел себя отделенным от своих последователей. Цзы Гун явился в государство еще до него, и один из жителей Чжэна рассказал ему, что у восточных ворот стоит человек, у которого лоб как у Яо, шея как у Гао Яо, плечи его так же высоки, как у Цзы Чаня, но он немного ниже Юя, у него вообще вид заблудившейся собаки. Цзы Гун узнал, что это был его учитель, поспешил к нему и повторил, к его большому удовольствию, то описание, которое он слышал от этого человека. "Телесная внешность, — сказал Конфуций, — это пустяки, но что я был похож на скитающуюся собаку, это великолепно!" </w:t>
      </w:r>
    </w:p>
    <w:p>
      <w:pPr>
        <w:pStyle w:val="Normal"/>
        <w:ind w:firstLine="567"/>
        <w:jc w:val="both"/>
        <w:rPr/>
      </w:pPr>
      <w:r>
        <w:rPr/>
        <w:t xml:space="preserve">Они не долго оставались в Чжэн, и в конце 495 года Конфуций был уже в Чэнь. </w:t>
      </w:r>
    </w:p>
    <w:p>
      <w:pPr>
        <w:pStyle w:val="Normal"/>
        <w:ind w:firstLine="567"/>
        <w:jc w:val="both"/>
        <w:rPr/>
      </w:pPr>
      <w:r>
        <w:rPr/>
        <w:t>Весь следующий год он оставался там, живя у начальника городской стены, очень достойного чиновника, но мы не имеем никаких сведений о нем, которые стоило бы здесь передавать (</w:t>
      </w:r>
      <w:r>
        <w:rPr>
          <w:rStyle w:val="FootnoteCharacters"/>
          <w:rStyle w:val="FootnoteAnchor"/>
        </w:rPr>
        <w:footnoteReference w:customMarkFollows="1" w:id="47"/>
        <w:t>*</w:t>
      </w:r>
      <w:r>
        <w:rPr>
          <w:rStyle w:val="FootnoteCharacters"/>
        </w:rPr>
        <w:t>****</w:t>
      </w:r>
      <w:r>
        <w:rPr/>
        <w:t xml:space="preserve">). </w:t>
      </w:r>
    </w:p>
    <w:p>
      <w:pPr>
        <w:pStyle w:val="Normal"/>
        <w:ind w:firstLine="567"/>
        <w:jc w:val="both"/>
        <w:rPr/>
      </w:pPr>
      <w:r>
        <w:rPr/>
        <w:t>В 493 году до н. э. Чэнь испытал много волнений вследствие нападения со стороны У, большого государства, и Конфуций решил направиться в Вэй. По дороге он был задержан в месте, называемом Пу, в котором находился восставший против Вэй чиновник; для того чтобы его выпустили, он должен был обещать, что не пойдет туда. Тем не менее он продолжал прежний путь. Когда Цзы Гун спросил его: "Разве правильно нарушать клятву, которую он дал?" — он отвечал: "Это была вынужденная клятва, духи таковой не слушают" (</w:t>
      </w:r>
      <w:r>
        <w:rPr>
          <w:rStyle w:val="FootnoteCharacters"/>
          <w:rStyle w:val="FootnoteAnchor"/>
        </w:rPr>
        <w:footnoteReference w:customMarkFollows="1" w:id="48"/>
        <w:t>*</w:t>
      </w:r>
      <w:r>
        <w:rPr>
          <w:rStyle w:val="FootnoteCharacters"/>
        </w:rPr>
        <w:t>*****</w:t>
      </w:r>
      <w:r>
        <w:rPr/>
        <w:t xml:space="preserve">). </w:t>
      </w:r>
    </w:p>
    <w:p>
      <w:pPr>
        <w:pStyle w:val="Normal"/>
        <w:ind w:firstLine="567"/>
        <w:jc w:val="both"/>
        <w:rPr/>
      </w:pPr>
      <w:r>
        <w:rPr/>
        <w:t>Герцог Лин принял его с честью, но не интересовался его уроками, и Конфуций, говорят, тогда стал так жаловаться: "Если бы нашелся кто-нибудь из князей, кто взял бы меня на службу, то в течение двенадцати месяцев я сделал бы что-нибудь замечательное, а в три года управление было бы совершенно" (</w:t>
      </w:r>
      <w:r>
        <w:rPr>
          <w:rStyle w:val="FootnoteCharacters"/>
          <w:rStyle w:val="FootnoteAnchor"/>
        </w:rPr>
        <w:footnoteReference w:customMarkFollows="1" w:id="49"/>
        <w:t>*</w:t>
      </w:r>
      <w:r>
        <w:rPr>
          <w:rStyle w:val="FootnoteCharacters"/>
        </w:rPr>
        <w:t>******</w:t>
      </w:r>
      <w:r>
        <w:rPr/>
        <w:t xml:space="preserve">). </w:t>
      </w:r>
    </w:p>
    <w:p>
      <w:pPr>
        <w:pStyle w:val="Normal"/>
        <w:ind w:firstLine="567"/>
        <w:jc w:val="both"/>
        <w:rPr/>
      </w:pPr>
      <w:r>
        <w:rPr/>
        <w:t>В то время случилось обстоятельство, которое обратило его внимание на государство Цинь, простиравшееся по Желтой реке в Хэнань. Конфуций получил приглашение, подобное тому, которое он раньше получил от Гуншань Фужао. Чиновник из Чэня, под управлением которого был город и который восстал против своего начальника, приглашал Конфуция посетить его, Конфуций был склонен идти туда. В таких случаях он всегда совещался с Цзы Лу. Тот сказал ему: "Учитель, я слышал, что вы говорите, что когда человек делает что-нибудь дурное, то высший человек не присоединяется к нему. Би Хэ — повстанец. Если вы пойдете к нему, что станут говорить?" Конфуций отвечал: "Да, я употреблял эти слова, но разве не оказано, что если что-нибудь действительно устойчиво, то его можно поставить, не делая его тоньше, и если что-нибудь действительно бело, то оно может быть вымочено в темной жидкости, не сделавшись черным? Разве я горькая тыква? И в таком случае неужели должно меня подвесить, вместо того чтобы съесть?" (</w:t>
      </w:r>
      <w:r>
        <w:rPr>
          <w:rStyle w:val="FootnoteCharacters"/>
          <w:rStyle w:val="FootnoteAnchor"/>
        </w:rPr>
        <w:footnoteReference w:customMarkFollows="1" w:id="50"/>
        <w:t>*</w:t>
      </w:r>
      <w:r>
        <w:rPr/>
        <w:t xml:space="preserve">). </w:t>
      </w:r>
    </w:p>
    <w:p>
      <w:pPr>
        <w:pStyle w:val="Normal"/>
        <w:ind w:firstLine="567"/>
        <w:jc w:val="both"/>
        <w:rPr/>
      </w:pPr>
      <w:r>
        <w:rPr/>
        <w:t xml:space="preserve">Странно звучат подобные слова в его устах. Однако же он не пошел к Би Хэ и, дойдя до Желтой реки и стараясь повидать там одного из главных министров Чэня, услыхал о насильственной смерти двух достойных людей и вернулся в Вэй, оплакивая судьбу, которая помешала ему перейти реку, и пытаясь утешить себя поэзией, как он некогда делал это, покидая Лу. Снова он вошел в сношения с герцогом, но ему не понравилось то, что тот начал его спрашивать по поводу военных действий, и он покинул его и ушел обратно в Чэнь. </w:t>
      </w:r>
    </w:p>
    <w:p>
      <w:pPr>
        <w:pStyle w:val="Normal"/>
        <w:ind w:firstLine="567"/>
        <w:jc w:val="both"/>
        <w:rPr/>
      </w:pPr>
      <w:r>
        <w:rPr/>
        <w:t xml:space="preserve">Он оставался в государстве Чэнь весь следующий год (491); в это время не случилось ничего, что следовало бы отметить. </w:t>
      </w:r>
    </w:p>
    <w:p>
      <w:pPr>
        <w:pStyle w:val="Normal"/>
        <w:ind w:firstLine="567"/>
        <w:jc w:val="both"/>
        <w:rPr/>
      </w:pPr>
      <w:r>
        <w:rPr/>
        <w:t xml:space="preserve"> </w:t>
      </w:r>
      <w:r>
        <w:rPr/>
        <w:t>В это время в Лу произошли такие события, результатом которых явилось возвращение Конфуция в родное государство. В 494 году умер герцог Дин; Цзи Хуань, начальник рода Цзи, тоже умер в этом же году. На своем смертном ложе он почувствовал угрызение совести за свое отношение к Конфуцию и заставил своего наследника, известного в "Разговорах" как Цзи Кан, призвать мудреца. Но приказание это не было немедленно исполнено. Цзи Кан по совету одного из своих чиновников послал за учеником Конфуция Жань Ю. Конфуций охотно отослал его к Цзи Кану и с удовольствием бы сопровождал его. "О, если бы мне вернуться, — сказал он, — если бы мне вернуться!" (</w:t>
      </w:r>
      <w:r>
        <w:rPr>
          <w:rStyle w:val="FootnoteCharacters"/>
          <w:rStyle w:val="FootnoteAnchor"/>
        </w:rPr>
        <w:footnoteReference w:customMarkFollows="1" w:id="51"/>
        <w:t>*</w:t>
      </w:r>
      <w:r>
        <w:rPr>
          <w:rStyle w:val="FootnoteCharacters"/>
        </w:rPr>
        <w:t>*</w:t>
      </w:r>
      <w:r>
        <w:rPr/>
        <w:t xml:space="preserve">) Но этого не случилось еще в течение нескольких лет. </w:t>
      </w:r>
    </w:p>
    <w:p>
      <w:pPr>
        <w:pStyle w:val="Normal"/>
        <w:ind w:firstLine="567"/>
        <w:jc w:val="both"/>
        <w:rPr/>
      </w:pPr>
      <w:r>
        <w:rPr/>
        <w:t xml:space="preserve">   </w:t>
      </w:r>
      <w:r>
        <w:rPr/>
        <w:t>В 490 году, сопровождаемый по обыкновению некоторыми из своих учеников, он пошел в Цай, маленькое государство, зависевшее от Чу. По дороге между Чэнь и Цай у них истощились припасы и как-то случилось так, что они не могли достать новых. Ученики изнемогали от голода, и Цзы Лу сказал учителю: "Неужели высший человек должен терпеть такие испытания?" Конфуций отвечал ему: "Да, высший человек должен испытать голод, но обыкновенные люди, когда они находятся в нужде, дают волю своей разнузданности, высший же человек не придает голоду особенного значения" (</w:t>
      </w:r>
      <w:r>
        <w:rPr>
          <w:rStyle w:val="FootnoteCharacters"/>
          <w:rStyle w:val="FootnoteAnchor"/>
        </w:rPr>
        <w:footnoteReference w:customMarkFollows="1" w:id="52"/>
        <w:t>*</w:t>
      </w:r>
      <w:r>
        <w:rPr>
          <w:rStyle w:val="FootnoteCharacters"/>
        </w:rPr>
        <w:t>**</w:t>
      </w:r>
      <w:r>
        <w:rPr/>
        <w:t xml:space="preserve">). Согласно "Семейным изречениям", затруднение продолжалось семь дней, в течение которых Конфуций сохранял спокойствие, даже был весел, играя на инструменте. У него, однако, осталось сильное впечатление от той опасности, которой он подвергался; впоследствии мы видим, что он возвращался к этому и сожалел, что из всех друзей, которые были с ним в Чэне и Цае, не было ни одного, который бы жил с ним потом. </w:t>
      </w:r>
    </w:p>
    <w:p>
      <w:pPr>
        <w:pStyle w:val="Normal"/>
        <w:ind w:firstLine="567"/>
        <w:jc w:val="both"/>
        <w:rPr/>
      </w:pPr>
      <w:r>
        <w:rPr/>
        <w:t xml:space="preserve">Избегнув этого затруднения, он оставался в Цае весь 489 год, и в следующем году мы находим его в Шэ, другому округе Чу, начальник которого присвоил себе титул герцога. Озадаченный этим посещением, начальник спрашивал Цзы Лу, что учитель думал о нем, но ученик не осмелился ответить. Когда Конфуций услыхал об этом, то он сказал Цзы Лу: "Почему вы не сказали ему? </w:t>
      </w:r>
      <w:r>
        <w:rPr>
          <w:lang w:val="en-US"/>
        </w:rPr>
        <w:t>O</w:t>
      </w:r>
      <w:r>
        <w:rPr/>
        <w:t>н просто человек, который в тщетной погоне за знанием забывает свою духовную пищу, который от радости, что он достиг этого, забывает про печали и который не замечает, что старость надвигается" (</w:t>
      </w:r>
      <w:r>
        <w:rPr>
          <w:rStyle w:val="FootnoteCharacters"/>
          <w:rStyle w:val="FootnoteAnchor"/>
        </w:rPr>
        <w:footnoteReference w:customMarkFollows="1" w:id="53"/>
        <w:t>*</w:t>
      </w:r>
      <w:r>
        <w:rPr>
          <w:rStyle w:val="FootnoteCharacters"/>
        </w:rPr>
        <w:t>***</w:t>
      </w:r>
      <w:r>
        <w:rPr/>
        <w:t xml:space="preserve">). </w:t>
      </w:r>
    </w:p>
    <w:p>
      <w:pPr>
        <w:pStyle w:val="Normal"/>
        <w:ind w:firstLine="567"/>
        <w:jc w:val="both"/>
        <w:rPr/>
      </w:pPr>
      <w:r>
        <w:rPr/>
        <w:t>Впоследствии в разговоре с Конфуцием герцог спрашивал его насчет управления и получил ответ, продиктованный, очевидно, обстоятельствами, которых мы не знаем: "Хорошее управление достигается тогда, когда те, кто находится близко, делаются счастливыми и те, кто находится далеко, привлекаются к нему" (</w:t>
      </w:r>
      <w:r>
        <w:rPr>
          <w:rStyle w:val="FootnoteCharacters"/>
          <w:rStyle w:val="FootnoteAnchor"/>
        </w:rPr>
        <w:footnoteReference w:customMarkFollows="1" w:id="54"/>
        <w:t>*</w:t>
      </w:r>
      <w:r>
        <w:rPr>
          <w:rStyle w:val="FootnoteCharacters"/>
        </w:rPr>
        <w:t>****</w:t>
      </w:r>
      <w:r>
        <w:rPr/>
        <w:t xml:space="preserve">). После короткой стоянки в Шэ он вернулся в Цай и, так как ему предстояло переехать реку, послал Цзы Лу расспросить о броде двух людей. Это были отшельники — люди, которые удалились от общественной жизни вследствие отвращения к тогдашним порядкам. Одного из них звали Чан Цзюй; вместо того чтобы дать те указания, которых желал Цзы Лу, он спросил его: "Кто это такой, который держит вожжи в экипаже?" — "Это Кун Цю". — "Кун Цю из Лу?" — "Да", — был ответ. И тогда отшельник сказал: "Он знает брод". </w:t>
      </w:r>
    </w:p>
    <w:p>
      <w:pPr>
        <w:pStyle w:val="Normal"/>
        <w:ind w:firstLine="567"/>
        <w:jc w:val="both"/>
        <w:rPr/>
      </w:pPr>
      <w:r>
        <w:rPr/>
        <w:t>Цзы Лу обратился к другому, которого называли Цзени, но вместо ответа получил вопрос: "Кто вы, сударь?" Он отвечал: "Я Чжун Ю". — "Чжун Ю, ученик Кун Цю из Лу?" — "Да", — отвечал опять Цзы Лу. Цзени обратился к нему: "Беспорядок, как всепоглощающий поток, разлился по всему государству, и кто же это изменит ради вас? Вместо того чтобы следовать за тем, кто удаляется то от одного, то от другого, не лучше ли для вас было последовать тем, кто совершенно удалился от мира?" Вместе с этими словами он принялся за свое дело и не дал больше никаких указаний страннику. Цзы Лу вернулся назад и передал о том, что они сказали, но Конфуций оправдал свои стремления, говоря: "Невозможно соединиться с птицами и животными, даже если бы они были такие же, как и мы. Если бы я не присоединился к народу, к человечеству, то к кому бы я должен был присоединиться? Если возьмут верх справедливые начала в государстве, мне не нужно будет менять их положение" (</w:t>
      </w:r>
      <w:r>
        <w:rPr>
          <w:rStyle w:val="FootnoteCharacters"/>
          <w:rStyle w:val="FootnoteAnchor"/>
        </w:rPr>
        <w:footnoteReference w:customMarkFollows="1" w:id="55"/>
        <w:t>*</w:t>
      </w:r>
      <w:r>
        <w:rPr/>
        <w:t xml:space="preserve">). </w:t>
      </w:r>
    </w:p>
    <w:p>
      <w:pPr>
        <w:pStyle w:val="Normal"/>
        <w:ind w:firstLine="567"/>
        <w:jc w:val="both"/>
        <w:rPr/>
      </w:pPr>
      <w:r>
        <w:rPr/>
        <w:t xml:space="preserve">   </w:t>
      </w:r>
      <w:r>
        <w:rPr/>
        <w:t>Около этого же времени он встретился с другим отшельником, который был известен под именем "юродивого из Чу". Он проходил около экипажа Конфуция, напевая: "О, Фун, о, Фун, как извращена твоя добродетель. По отношению прошлого упреки бесполезны, но будущее может быть исправлено. Откажись, откажись от своих напрасных планов". Конфуций был восхищен и пожелал поговорить с ним, по человек этот поспешил уйти от него (</w:t>
      </w:r>
      <w:r>
        <w:rPr>
          <w:rStyle w:val="FootnoteCharacters"/>
          <w:rStyle w:val="FootnoteAnchor"/>
        </w:rPr>
        <w:footnoteReference w:customMarkFollows="1" w:id="56"/>
        <w:t>*</w:t>
      </w:r>
      <w:r>
        <w:rPr>
          <w:rStyle w:val="FootnoteCharacters"/>
        </w:rPr>
        <w:t>*</w:t>
      </w:r>
      <w:r>
        <w:rPr/>
        <w:t xml:space="preserve">). </w:t>
      </w:r>
    </w:p>
    <w:p>
      <w:pPr>
        <w:pStyle w:val="Normal"/>
        <w:ind w:firstLine="567"/>
        <w:jc w:val="both"/>
        <w:rPr/>
      </w:pPr>
      <w:r>
        <w:rPr/>
        <w:t xml:space="preserve">Но теперь внимание правителя, Цу-короля, как он называл себя сам, было обращено на знаменитого иностранца, который был в его владениях, и он встретил Конфуция и сопровождал его в свою столицу. По истечении некоторого времени он предложил в подарок философу значительную долю территорий, но его разубедил первый министр, который сказал ему: "Разве Ваше Величество имеет какого-нибудь чиновника, который мог бы исполнить обязанности посланника, как Цзы Гун, или кого-нибудь другого, столь способного быть премьером, как Ян Хуэй, или кого-нибудь, кто мог бы сравниться, как генерал, с Цзы Лу? Короли Ван и Ву, начав со своих наследственных владений в сотню ли, достигли господства над целой империей. Если Конфуций со своими учениками в качестве министров будет обладать какой-нибудь территорией, то это не будет служить во благо Цзи. Вследствие такого представления король отказался от своей мысли; когда он умер, в том же году. Конфуций оставил это государство и ушел обратно в Вэй. </w:t>
      </w:r>
    </w:p>
    <w:p>
      <w:pPr>
        <w:pStyle w:val="Normal"/>
        <w:ind w:firstLine="567"/>
        <w:jc w:val="both"/>
        <w:rPr/>
      </w:pPr>
      <w:r>
        <w:rPr/>
        <w:t xml:space="preserve">   </w:t>
      </w:r>
      <w:r>
        <w:rPr/>
        <w:t>Герцог Лин умер уже несколько лет перед тем, вскоре после того как Конфуций расстался с ним в последний раз, и царствующий герцог Чу был его внуком и спорил за господство над государством со своим собственным отцом. Отношения между ними были очень сложны. Отец был выгнан вследствие покушения, которое он замышлял на жизнь своей матери, знаменитой Наньцзы, и престол был передан его сыну. Впоследствии отец заявил притязания на то, что он считал своим правом, и наступила борьба. Герцог Чу знал, насколько дело его выиграло бы, если бы он получил поддержку Конфуция, и вследствие этого, когда он пришел в Вэй, Цзы Лу сказал ему: "Князь Вэй ждет вас для того, чтобы вы управляли государством. Что считаете вы необходимым сделать в самом начале для этого?" (</w:t>
      </w:r>
      <w:r>
        <w:rPr>
          <w:rStyle w:val="FootnoteCharacters"/>
          <w:rStyle w:val="FootnoteAnchor"/>
        </w:rPr>
        <w:footnoteReference w:customMarkFollows="1" w:id="57"/>
        <w:t>*</w:t>
      </w:r>
      <w:r>
        <w:rPr>
          <w:rStyle w:val="FootnoteCharacters"/>
        </w:rPr>
        <w:t>**</w:t>
      </w:r>
      <w:r>
        <w:rPr/>
        <w:t>) Мнение философа, однако, было против того направления, которое принял герцог, и он отказался принять должность у него, хотя и оставался в Вэй около пяти или шести лет. В течение этого времени ничего не сохранилось о его жизни. В самый год его возвращения, судя по "Летописям государства", его самый любимый ученик Янь Хуэй умер, и он по этому случаю воскликнул: "Увы, небеса разрушают меня! Небеса разрушают меня!" (</w:t>
      </w:r>
      <w:r>
        <w:rPr>
          <w:rStyle w:val="FootnoteCharacters"/>
          <w:rStyle w:val="FootnoteAnchor"/>
        </w:rPr>
        <w:footnoteReference w:customMarkFollows="1" w:id="58"/>
        <w:t>*</w:t>
      </w:r>
      <w:r>
        <w:rPr>
          <w:rStyle w:val="FootnoteCharacters"/>
        </w:rPr>
        <w:t>***</w:t>
      </w:r>
      <w:r>
        <w:rPr/>
        <w:t xml:space="preserve">) Смерть жены Конфуция относят к 484 году до н. э., но в летописях не сохранилось ничего, чтобы можно было рассказать об этом длинном периоде жизни Конфуция. </w:t>
      </w:r>
    </w:p>
    <w:p>
      <w:pPr>
        <w:pStyle w:val="Normal"/>
        <w:ind w:firstLine="567"/>
        <w:jc w:val="both"/>
        <w:rPr/>
      </w:pPr>
      <w:r>
        <w:rPr/>
      </w:r>
    </w:p>
    <w:p>
      <w:pPr>
        <w:pStyle w:val="Normal"/>
        <w:jc w:val="center"/>
        <w:rPr>
          <w:b/>
          <w:b/>
        </w:rPr>
      </w:pPr>
      <w:bookmarkStart w:id="68" w:name="Лудо"/>
      <w:bookmarkEnd w:id="68"/>
      <w:r>
        <w:rPr>
          <w:b/>
        </w:rPr>
        <w:t>От возвращения Конфуция в Лудо его смерти (483-478 годы до н. э.)</w:t>
      </w:r>
    </w:p>
    <w:p>
      <w:pPr>
        <w:pStyle w:val="Normal"/>
        <w:ind w:firstLine="567"/>
        <w:jc w:val="both"/>
        <w:rPr/>
      </w:pPr>
      <w:bookmarkStart w:id="69" w:name="Лудо"/>
      <w:bookmarkEnd w:id="69"/>
      <w:r>
        <w:rPr/>
        <w:t xml:space="preserve">   </w:t>
      </w:r>
    </w:p>
    <w:p>
      <w:pPr>
        <w:pStyle w:val="Normal"/>
        <w:ind w:firstLine="567"/>
        <w:jc w:val="both"/>
        <w:rPr/>
      </w:pPr>
      <w:r>
        <w:rPr/>
        <w:t xml:space="preserve">   </w:t>
      </w:r>
      <w:r>
        <w:rPr/>
        <w:t xml:space="preserve">Возвращение его в Лу было устроено учеником Жань Ю, который как мы уже видели, отправился служить к Цзи Кану в 491 году до н. э. В 483 году Ю участвовал в военных действиях против Цзи, и так как он их вел успешно, то Цзи Кан спросил его, как он обучился военному делу, было ли это естественным его свойством, или же он его изучил? Он отвечал, что изучил его от Конфуция, и распространился в необычайных похвалах этому философу. Начальник объявил, что он желал бы пригласить Конфуция опять домой в Лу. "Если вы так сделаете, — сказал ученик, — то берегитесь и не позволяйте, чтобы посредственные люди становились между вами и им". Вслед за этим Кун послал трех чиновников с соответствующими дарами в Вэй пригласить скитальца домой, и он вернулся с ними. </w:t>
      </w:r>
    </w:p>
    <w:p>
      <w:pPr>
        <w:pStyle w:val="Normal"/>
        <w:ind w:firstLine="567"/>
        <w:jc w:val="both"/>
        <w:rPr/>
      </w:pPr>
      <w:r>
        <w:rPr/>
        <w:t xml:space="preserve">   </w:t>
      </w:r>
      <w:r>
        <w:rPr/>
        <w:t xml:space="preserve">Событие это случилось на одиннадцатом году герцогства герцога Гэ, который наследовал Цзину, и, по словам Кун Фу, потомка Конфуция, приглашение исходило именно от него. Мы можем предположить, что в то время как Цзи Кан придумал это, он представил свои мысли на одобрение герцога. Событие это случилось в весьма подходящее время. Только перед этим у философа спрашивал совета один чиновник Вэй о том, как ему надо поступать при ссоре с другим чиновником, и так как Конфуцию не понравилось, что к нему отнеслись по такому предмету, то он приказал запрячь свою коляску и готовился уже оставить государство, восклицая: "Птица выбирает себе дерево, а не дерево гонится за птицей". Кун Ван пробовал было извиниться и убедить Конфуция остаться в Вэй, но в этот самый момент явились посланники из Лу. </w:t>
      </w:r>
    </w:p>
    <w:p>
      <w:pPr>
        <w:pStyle w:val="Normal"/>
        <w:ind w:firstLine="567"/>
        <w:jc w:val="both"/>
        <w:rPr/>
      </w:pPr>
      <w:r>
        <w:rPr/>
        <w:t xml:space="preserve">   </w:t>
      </w:r>
      <w:r>
        <w:rPr/>
        <w:t>Конфуцию шел теперь 69-й год. Мир к нему не был слишком любезен. В каждом государстве, которое он посещал, он встречал какое-нибудь разочарование или горе. Конфуцию оставалось еще пять лет жизни, но и они не были радостнее его прошлого. Действительно, он достиг того состояния, как он говорит нам, в котором он мог следовать влечениям своего сердца, не отступая от того, что он находил правильным (</w:t>
      </w:r>
      <w:r>
        <w:rPr>
          <w:rStyle w:val="FootnoteCharacters"/>
          <w:rStyle w:val="FootnoteAnchor"/>
        </w:rPr>
        <w:footnoteReference w:customMarkFollows="1" w:id="59"/>
        <w:t>*</w:t>
      </w:r>
      <w:r>
        <w:rPr/>
        <w:t>); но другие люди тем не менее не были склонны поступать по его советам. Герцог Гэ и Цзи Кан часто беседовали с ним, но он не имел веса в управлении государственными делами, и мудрец решил заняться окончанием своих литературных трудов. Он написал, говорят, предисловие к Шу-цзин, тщательно продумал все обряды и церемонии, установленные мудростью древних королей и мудрецов, собрал и привел в порядок древнюю поэзию и предпринял реформу музыки. Он сам говорит нам: "Я вернулся из Вэй в Лу, и тогда была реформирована музыка, и обрывки императорских песен и похвальных песен были приведены в должный порядок" (</w:t>
      </w:r>
      <w:r>
        <w:rPr>
          <w:rStyle w:val="FootnoteCharacters"/>
          <w:rStyle w:val="FootnoteAnchor"/>
        </w:rPr>
        <w:footnoteReference w:customMarkFollows="1" w:id="60"/>
        <w:t>*</w:t>
      </w:r>
      <w:r>
        <w:rPr>
          <w:rStyle w:val="FootnoteCharacters"/>
        </w:rPr>
        <w:t>*</w:t>
      </w:r>
      <w:r>
        <w:rPr/>
        <w:t>). Он посвятил много занятий И-цзину, и Сыма Цянь говорит, что кожаные ремешки, которыми таблички его книг были связаны между собою, трижды износились. "Если бы можно было прибавить еще несколько лет к моей жизни, — сказал он, — я мог бы отдать 50 лет на изучение. И только тогда, пожалуй, я мог бы сделать работу без больших ошибок" (</w:t>
      </w:r>
      <w:r>
        <w:rPr>
          <w:rStyle w:val="FootnoteCharacters"/>
          <w:rStyle w:val="FootnoteAnchor"/>
        </w:rPr>
        <w:footnoteReference w:customMarkFollows="1" w:id="61"/>
        <w:t>*</w:t>
      </w:r>
      <w:r>
        <w:rPr>
          <w:rStyle w:val="FootnoteCharacters"/>
        </w:rPr>
        <w:t>**</w:t>
      </w:r>
      <w:r>
        <w:rPr/>
        <w:t>). В продолжение этого времени, можно предполагать, он снабдил Цзэн Цзы материалами для классической книги о сыновнем благочестии. В том же году, как он вернулся, Цзи Кан послал Жань Ю спросить его мнения насчет дополнительных налогов, которые он хотел установить для народа, но Конфуций отказался дать какой-нибудь ответ, рассказав своему ученику причины своего неодобрения предполагаемой меры. Она, однако, была приведена в исполнение на следующий год при посредстве Ю, по случаю чего, должно быть, Конфуций и сказал своим ученикам: "Он не мой ученик. Бейте в барабан, мои милые дети, говорите против него" (</w:t>
      </w:r>
      <w:r>
        <w:rPr>
          <w:rStyle w:val="FootnoteCharacters"/>
          <w:rStyle w:val="FootnoteAnchor"/>
        </w:rPr>
        <w:footnoteReference w:customMarkFollows="1" w:id="62"/>
        <w:t>*</w:t>
      </w:r>
      <w:r>
        <w:rPr>
          <w:rStyle w:val="FootnoteCharacters"/>
        </w:rPr>
        <w:t>***</w:t>
      </w:r>
      <w:r>
        <w:rPr/>
        <w:t xml:space="preserve">). 482-й год был отмечен смертью сына его Ли. </w:t>
      </w:r>
    </w:p>
    <w:p>
      <w:pPr>
        <w:pStyle w:val="Normal"/>
        <w:ind w:firstLine="567"/>
        <w:jc w:val="both"/>
        <w:rPr/>
      </w:pPr>
      <w:r>
        <w:rPr/>
        <w:t>Весной 480 года слуга Цзи Кана поймал цзилина (единорога) на герцогской охоте. Никто не мог сказать, какое это было животное. Вызвали Конфуция, чтобы он посмотрел на него. Он сразу узнал, что это лин, а сочинители легенд говорят, что он носил на одном из рогов кусок ленты, которую мать его привязала к нему тогда, когда он явился при рождении Конфуция. Согласно хроникам Кун Яна, он был глубоко тронут. Он воскликнул: "За кем ты явился?" По лицу его бежали слезы, и он прибавил: "Поток моего учения бежит".</w:t>
      </w:r>
    </w:p>
    <w:p>
      <w:pPr>
        <w:pStyle w:val="Normal"/>
        <w:ind w:firstLine="567"/>
        <w:jc w:val="both"/>
        <w:rPr/>
      </w:pPr>
      <w:r>
        <w:rPr/>
        <w:t>Несмотря на появление лина, жизнь Конфуция еще продолжалась в течение двух лет, и он воспользовался этим, чтобы окончить свои историю Чунь-цю. Это сочинение, по словам Сыма Цяня, было произведение того года, но едва ли это было так. В нем он кратко намечает главные события, случившиеся в империи. Каждое выражение в ней чрезвычайно отчетливо, и все характеры действующих лиц и событий описаны весьма неточно. Сам Конфуций говорит: "Это весна и осень заставляют людей узнать меня, это весна и осень, которые заставляют людей судить меня" (</w:t>
      </w:r>
      <w:r>
        <w:rPr>
          <w:rStyle w:val="FootnoteCharacters"/>
          <w:rStyle w:val="FootnoteAnchor"/>
        </w:rPr>
        <w:footnoteReference w:customMarkFollows="1" w:id="63"/>
        <w:t>*</w:t>
      </w:r>
      <w:r>
        <w:rPr/>
        <w:t>). Менций говорит, что составление этой истории было таким великим делом, как дело Ю по регулированию вод после потопа. "Конфуций окончил весну и осень, и бунтовщики министры и разбойники, сыновья были поражены ужасом" (</w:t>
      </w:r>
      <w:r>
        <w:rPr>
          <w:rStyle w:val="FootnoteCharacters"/>
          <w:rStyle w:val="FootnoteAnchor"/>
        </w:rPr>
        <w:footnoteReference w:customMarkFollows="1" w:id="64"/>
        <w:t>*</w:t>
      </w:r>
      <w:r>
        <w:rPr>
          <w:rStyle w:val="FootnoteCharacters"/>
        </w:rPr>
        <w:t>*</w:t>
      </w:r>
      <w:r>
        <w:rPr/>
        <w:t xml:space="preserve">). </w:t>
      </w:r>
    </w:p>
    <w:p>
      <w:pPr>
        <w:pStyle w:val="Normal"/>
        <w:ind w:firstLine="567"/>
        <w:jc w:val="both"/>
        <w:rPr/>
      </w:pPr>
      <w:r>
        <w:rPr/>
        <w:t xml:space="preserve">   </w:t>
      </w:r>
      <w:r>
        <w:rPr/>
        <w:t xml:space="preserve">К концу этого года в Лу пришло известие о том, что герцог Цзи был убит одним из его чиновников. Конфуций был преисполнен негодования. Такая обида, чувствовал он, требовала его торжественного вмешательства. Он выкупался, отправился ко двору и рассказал об этом деле герцогу, говоря: "Цзин-гун убил своего государя, и я прошу, чтобы вы предприняли что-нибудь в наказание ему". Герцог начал говорить о том, что он этого не может, выставляя на вид, что Лу было слабо по сравнению с Ци. Конфуций отвечал: "Половина народа Ци не согласна с тем, что сделано. Если вы прибавите к народу Лу половину народа Ци, то вы можете быть уверены, что победите их". Но он не мог вдохнуть своего духа в герцога, который сказал ему, чтобы он пошел и изложил дело перед начальниками трех родов. Против своего понимания приличий он и сделал так, но они не согласились с ним. </w:t>
      </w:r>
    </w:p>
    <w:p>
      <w:pPr>
        <w:pStyle w:val="Normal"/>
        <w:ind w:firstLine="567"/>
        <w:jc w:val="both"/>
        <w:rPr/>
      </w:pPr>
      <w:r>
        <w:rPr/>
        <w:t xml:space="preserve">   </w:t>
      </w:r>
      <w:r>
        <w:rPr/>
        <w:t>В 479 году Конфуций должен был оплакивать смерть другого своего ученика. Одного из тех, который был дольше всего с ним, известного уже нам Цзы Лу. Это был человек импульса, быстрый на слова и решительный в действиях. Он часто получал упреки со стороны учителя, но, очевидно, между ними существовала сильная привязанность. Цзы Лу пользовался по отношению Конфуция такой свободой, о которой не смел мечтать никто из учеников его, он самый талантливый и последовательный ученик Конфуция. Вот какая картина рисуется нам в одном из мест "Разговоров": "Ученик Мин стоял около него, глядя ласково и с верой; Цзы Лу, называемый Ю, глядел смело и мужественно; Жань Цю и Цзы Гун с свободными и непринужденными манерами. Учителю это нравилось, но он заметил: "Смотри на Ю, он не умрет естественной смертью" (</w:t>
      </w:r>
      <w:r>
        <w:rPr>
          <w:rStyle w:val="FootnoteCharacters"/>
          <w:rStyle w:val="FootnoteAnchor"/>
        </w:rPr>
        <w:footnoteReference w:customMarkFollows="1" w:id="65"/>
        <w:t>*</w:t>
      </w:r>
      <w:r>
        <w:rPr/>
        <w:t xml:space="preserve">). Предсказание это оправдалось. Когда Конфуций возвращался из Лу в Вэй, он оставил Цзы Лу и Цзы Као занятыми на своих должностях. Начались волнения. В 479 году в Лу пришли известия, что в Вэй происходит революция, и, когда Конфуций услыхал об этом, он сказал: "Цзы Као придет сюда, а Цзы Лу умрет". Так и случилось. Когда Цзы Као увидал, что дела приняли отчаянное положение, он убежал, но Цзы Лу не покинул начальника, который обходился с ним хорошо. Он ринулся в толпу и был убит. Конфуций горько оплакивал его, но и его собственная кончина была недалека. Она случилась на одиннадцатый день четвертого месяца, в следующем году, то есть в 478 году до н. э. </w:t>
      </w:r>
    </w:p>
    <w:p>
      <w:pPr>
        <w:pStyle w:val="Normal"/>
        <w:ind w:firstLine="567"/>
        <w:jc w:val="both"/>
        <w:rPr/>
      </w:pPr>
      <w:r>
        <w:rPr/>
        <w:t>Рано утром, говорит история, он поднялся и, заложив руки на спине, вызвал своих слуг, пошел к двери, напевая про себя: "Великая гора должна искрошиться, сильное бревно должно поломаться и мудрый человек — склониться, как былинка". Спустя немного он вошел в дом и сел напротив двери. Цзы Гун слышал его слова и сказал про себя: "Если великая гора искрошится, на что же я буду глядеть? Если крепкое бревно поломается и мудрый человек склонится, как былинка, к кому же я прислонюсь? Я боюсь, что учитель собирается заболеть". С этим он поспешил в дом. Конфуций сказал ему: "Цзы, отчего ты так поздно пришел? Согласно законам Ся, труп должен быть одет и положен в гроб на верхней восточной ступеньке и с умершим должно обходиться, как если бы он был духом. При Инь церемония эта исполнялась между двумя колонами, как если бы умерший был и гость, и дух. Правило Чжоу таково, чтобы церемонию эту выполнить на верхней западной ступеньке, обходясь с покойником, как если бы он был гостем. Я происхожу из Инь, и сегодня ночью мне снилось, что я сидел, а передо мною были приношения между двумя колонами. Не появляется разумный монарх. Нет никого в империи, кто пожелал бы сделать меня своим учителем. Приходит время мое умирать". Так и случилось. Он пошел на свою постель и через семь дней испустил дух (</w:t>
      </w:r>
      <w:r>
        <w:rPr>
          <w:rStyle w:val="FootnoteCharacters"/>
          <w:rStyle w:val="FootnoteAnchor"/>
        </w:rPr>
        <w:footnoteReference w:customMarkFollows="1" w:id="66"/>
        <w:t>*</w:t>
      </w:r>
      <w:r>
        <w:rPr/>
        <w:t xml:space="preserve">). </w:t>
      </w:r>
    </w:p>
    <w:p>
      <w:pPr>
        <w:pStyle w:val="Normal"/>
        <w:ind w:firstLine="567"/>
        <w:jc w:val="both"/>
        <w:rPr/>
      </w:pPr>
      <w:r>
        <w:rPr/>
        <w:t xml:space="preserve">Таков рассказ, который мы имеем о последних часах великого философа Китая. Неисполненные надежды заставили его глубоко страдать. Великие мира сего не принимали его учения. Не было у него ни жены, ни дитяти, которое дарило бы ему любовь. Не улыбалась ему также будущая жизнь. "Падающая гора обратилась в ничто, и скала была сдвинута со своего места. Так смерть победила его, и он отошел; лицо его изменилось, и он был послан прочь". </w:t>
      </w:r>
    </w:p>
    <w:p>
      <w:pPr>
        <w:pStyle w:val="Normal"/>
        <w:jc w:val="center"/>
        <w:rPr>
          <w:b/>
          <w:b/>
        </w:rPr>
      </w:pPr>
      <w:r>
        <w:rPr>
          <w:b/>
        </w:rPr>
      </w:r>
    </w:p>
    <w:p>
      <w:pPr>
        <w:pStyle w:val="Normal"/>
        <w:jc w:val="center"/>
        <w:rPr>
          <w:b/>
          <w:b/>
        </w:rPr>
      </w:pPr>
      <w:bookmarkStart w:id="70" w:name="заключение"/>
      <w:bookmarkEnd w:id="70"/>
      <w:r>
        <w:rPr>
          <w:b/>
        </w:rPr>
        <w:t>Заключение</w:t>
      </w:r>
    </w:p>
    <w:p>
      <w:pPr>
        <w:pStyle w:val="Normal"/>
        <w:ind w:firstLine="567"/>
        <w:jc w:val="both"/>
        <w:rPr/>
      </w:pPr>
      <w:bookmarkStart w:id="71" w:name="заключение"/>
      <w:bookmarkEnd w:id="71"/>
      <w:r>
        <w:rPr/>
        <w:t xml:space="preserve">   </w:t>
      </w:r>
    </w:p>
    <w:p>
      <w:pPr>
        <w:pStyle w:val="Normal"/>
        <w:ind w:firstLine="567"/>
        <w:jc w:val="both"/>
        <w:rPr/>
      </w:pPr>
      <w:r>
        <w:rPr/>
        <w:t xml:space="preserve">Суха и скучна, как видит читатель, биография Конфуция. Но мы должны предупредить читателя, что вышеприведенная биография составлена по наиболее достоверным источникам и документам, ссылки на которые делались в примечаниях. Из нее исключено все чудесное, чем всегда склонен окружать своих великих людей народ. Перед нами человек, типичный китаец, настойчивый в проведении рекомендуемых им государственных реформ, заботящийся о благе народа и в то же время, как истинный мудрец, дорожащий своей свободой и уверенный в том, что вложенной в него высшей жизни никто от него отнять не может. Как нищий скитается он из государства в государство, смело говорит правителям правду, занят улучшением управления народом и в то же время неустанно вырабатывает в себе и окружающих его учениках "высшего человека". Жизнь его как бы распалась на две части: одна посвящена делам государственным, и он постоянно занят не только общими законами и порядками управления, но даже не прочь входить в подробности, давать практические советы и даже занимать должности, чтобы собою подать пример применения его принципов на деле. Другая часть жизни посвящена общим всему человечеству вопросам жизни и отношению человека к миру и Богу. И в этой своей части он, постоянно работая над своим совершенствованием, оставил людям учение, поставившее его наряду с прочими светочами человечества. </w:t>
      </w:r>
    </w:p>
    <w:p>
      <w:pPr>
        <w:pStyle w:val="Normal"/>
        <w:ind w:firstLine="567"/>
        <w:jc w:val="both"/>
        <w:rPr/>
      </w:pPr>
      <w:r>
        <w:rPr/>
      </w:r>
      <w:bookmarkStart w:id="72" w:name="китайского"/>
      <w:bookmarkStart w:id="73" w:name="китайского"/>
      <w:bookmarkEnd w:id="73"/>
    </w:p>
    <w:p>
      <w:pPr>
        <w:pStyle w:val="Normal"/>
        <w:jc w:val="center"/>
        <w:rPr>
          <w:b/>
          <w:b/>
        </w:rPr>
      </w:pPr>
      <w:r>
        <w:rPr>
          <w:b/>
        </w:rPr>
        <w:t>Изложение китайского учения Конфуция Львом Николаевичем Толстым</w:t>
      </w:r>
      <w:r>
        <w:rPr>
          <w:rStyle w:val="FootnoteCharacters"/>
          <w:rStyle w:val="FootnoteAnchor"/>
          <w:b/>
        </w:rPr>
        <w:footnoteReference w:customMarkFollows="1" w:id="67"/>
        <w:t>*</w:t>
      </w:r>
      <w:r>
        <w:rPr>
          <w:rStyle w:val="FootnoteCharacters"/>
          <w:b/>
        </w:rPr>
        <w:t>*</w:t>
      </w:r>
    </w:p>
    <w:p>
      <w:pPr>
        <w:pStyle w:val="Normal"/>
        <w:ind w:firstLine="567"/>
        <w:jc w:val="both"/>
        <w:rPr>
          <w:b/>
          <w:b/>
        </w:rPr>
      </w:pPr>
      <w:r>
        <w:rPr>
          <w:b/>
        </w:rPr>
      </w:r>
      <w:bookmarkStart w:id="74" w:name="китайского"/>
      <w:bookmarkStart w:id="75" w:name="китайского"/>
      <w:bookmarkEnd w:id="75"/>
    </w:p>
    <w:p>
      <w:pPr>
        <w:pStyle w:val="Normal"/>
        <w:jc w:val="center"/>
        <w:rPr>
          <w:b/>
          <w:b/>
        </w:rPr>
      </w:pPr>
      <w:r>
        <w:rPr>
          <w:b/>
        </w:rPr>
        <w:t>Великая наука</w:t>
      </w:r>
    </w:p>
    <w:p>
      <w:pPr>
        <w:pStyle w:val="Normal"/>
        <w:ind w:firstLine="567"/>
        <w:jc w:val="both"/>
        <w:rPr>
          <w:b/>
          <w:b/>
        </w:rPr>
      </w:pPr>
      <w:r>
        <w:rPr>
          <w:b/>
        </w:rPr>
      </w:r>
    </w:p>
    <w:p>
      <w:pPr>
        <w:pStyle w:val="Normal"/>
        <w:ind w:firstLine="567"/>
        <w:jc w:val="both"/>
        <w:rPr/>
      </w:pPr>
      <w:r>
        <w:rPr/>
        <w:t xml:space="preserve">Сущность китайского учения такая: истинное (великое) учение научает людей высшему добру — обновлению людей и пребыванию в этом состоянии. Чтобы обладать высшим благом, нужно 1) чтобы было благоустройство во всем народе. Для того чтобы было благоустройство во всем народе, нужно 2) чтобы было благоустройство в семье. Для того чтобы было благоустройство в семье, нужно 3) чтобы было благоустройство в самом себе. Для того чтобы было благоустройство в самом себе, нужно 4) чтобы сердце было чисто, исправлено. (Ибо где будет сокровище ваше, там будет и сердце ваше.) Для того чтобы сердце было чисто, исправлено, нужно 5) правдивость, сознательность мысли. Для того чтобы была сознательность мысли, нужна 6) высшая степень знания. Для того чтобы была высшая степень знания, нужно 7) изучение самого себя (как объясняет один комментатор). </w:t>
      </w:r>
    </w:p>
    <w:p>
      <w:pPr>
        <w:pStyle w:val="Normal"/>
        <w:ind w:firstLine="567"/>
        <w:jc w:val="both"/>
        <w:rPr/>
      </w:pPr>
      <w:r>
        <w:rPr/>
        <w:t xml:space="preserve">Все вещи имеют корень и его последствия; все дела имеют конец и начало. Знать, что самое важное, что должно быть первым и что последним, есть то, чему учит истинное учение. Усовершенствование человека есть начало всего. Если корень в пренебрежении, то не может быть хорошо то, что должно вырасти из него. </w:t>
      </w:r>
    </w:p>
    <w:p>
      <w:pPr>
        <w:pStyle w:val="Normal"/>
        <w:ind w:firstLine="567"/>
        <w:jc w:val="both"/>
        <w:rPr/>
      </w:pPr>
      <w:r>
        <w:rPr/>
        <w:t xml:space="preserve">Когда ясно определена цель, к которой должно стремиться, можно, откинув другие ничтожные цели, достигнуть спокойствия и постоянства. Достигнув спокойствия и постоянства, можно ясно обдумать предмет. Ясно обдумав предмет, можно достигнуть цели. </w:t>
      </w:r>
    </w:p>
    <w:p>
      <w:pPr>
        <w:pStyle w:val="Normal"/>
        <w:ind w:firstLine="567"/>
        <w:jc w:val="both"/>
        <w:rPr/>
      </w:pPr>
      <w:r>
        <w:rPr/>
      </w:r>
    </w:p>
    <w:p>
      <w:pPr>
        <w:pStyle w:val="Normal"/>
        <w:jc w:val="center"/>
        <w:rPr>
          <w:b/>
          <w:b/>
        </w:rPr>
      </w:pPr>
      <w:r>
        <w:rPr>
          <w:b/>
        </w:rPr>
        <w:t>Учение середины</w:t>
      </w:r>
    </w:p>
    <w:p>
      <w:pPr>
        <w:pStyle w:val="Normal"/>
        <w:ind w:firstLine="567"/>
        <w:jc w:val="both"/>
        <w:rPr>
          <w:b/>
          <w:b/>
        </w:rPr>
      </w:pPr>
      <w:r>
        <w:rPr>
          <w:b/>
        </w:rPr>
      </w:r>
    </w:p>
    <w:p>
      <w:pPr>
        <w:pStyle w:val="Normal"/>
        <w:ind w:firstLine="567"/>
        <w:jc w:val="both"/>
        <w:rPr/>
      </w:pPr>
      <w:r>
        <w:rPr/>
        <w:t xml:space="preserve">Небо дало человеку свойственную ему природу. Следовать своей природе есть истинный путь человека. (Я есмь жизнь, путь и истина.) Указание этого пути и дает учение. </w:t>
      </w:r>
    </w:p>
    <w:p>
      <w:pPr>
        <w:pStyle w:val="Normal"/>
        <w:ind w:firstLine="567"/>
        <w:jc w:val="both"/>
        <w:rPr/>
      </w:pPr>
      <w:r>
        <w:rPr/>
        <w:t xml:space="preserve">Путь следования своей природе таков, что всякое отступление лишает жизни, и потому мудрый человек старается узнать путь прежде, чем он видит вещи, и боится сбиться с пути прежде, чем слышит о них, потому что нет ничего важнее того, как то, что невидимо, и то, что незаметно. В то время, как человек находится вне влияния удовольствия, досады, горя, радости, он находится в состоянии равновесия и в этом состоянии может познать самого себя (свою природу и свой путь). Когда же чувства эти возбуждены в нем после того, как он познал самого себя, то чувства эти проявляются в должных пределах и наступает состояние согласия. Внутреннее равновесие есть тот корень, из которого вытекают все добрые человеческие деяния; согласие же есть всемирный закон всех человеческих деяний. Только бы состояния равновесия и согласия существовали в людях, и счастливый порядок тогда царствовал бы в мире, и все существа процветали бы. И потому мудрый человек внимателен к себе тогда, когда он один, и всегда держится равновесия и согласия. И хотя его не знает мир и не уважает, он не жалеет о том. То, что он делает, совершает тайно, но достигает самых далеких пределов. </w:t>
      </w:r>
    </w:p>
    <w:p>
      <w:pPr>
        <w:pStyle w:val="Normal"/>
        <w:ind w:firstLine="567"/>
        <w:jc w:val="both"/>
        <w:rPr/>
      </w:pPr>
      <w:r>
        <w:rPr/>
        <w:t xml:space="preserve">Поступки его просты в отношениях с людьми, но в последствиях своих они неизмеримы. Знать же, как достигнуть этого совершенства, человек может всегда. Вытесывающий топорище имеет всегда образец перед собой. То же и с совершенствованием: образец совершенства человек находит всегда в себе и себя же творит по этому образцу. Если человек на основании своей природы понимает, что не должно делать другому того, чего не хочешь, чтобы тебе делали, то он близок к истине. Добродетельный человек исправляет себя и ничего не требует от других, так что для него не может быть ничего неприятного. Он не ропщет на людей и не осуждает небо. </w:t>
      </w:r>
    </w:p>
    <w:p>
      <w:pPr>
        <w:pStyle w:val="Normal"/>
        <w:ind w:firstLine="567"/>
        <w:jc w:val="both"/>
        <w:rPr/>
      </w:pPr>
      <w:r>
        <w:rPr/>
        <w:t xml:space="preserve">И потому добродетельный человек спокоен и тих, сообразуясь с предписаниями неба, тогда как низкий человек, ходя ложными путями, всегда тревожен, ожидая счастливых случайностей. Человек, чтобы быть добродетельным, должен поступать так же, как поступает стрелок из лука: если он промахивается, то ищет причину неудачи не в цели, а в себе. Человек совершенствующийся подобен путнику, который должен всегда сначала пройти близкое расстояние и всход на гору должен начинать снизу. </w:t>
      </w:r>
    </w:p>
    <w:p>
      <w:pPr>
        <w:pStyle w:val="Normal"/>
        <w:ind w:firstLine="567"/>
        <w:jc w:val="both"/>
        <w:rPr/>
      </w:pPr>
      <w:r>
        <w:rPr/>
        <w:t xml:space="preserve">Небо действует сознательно. Человек должен стремиться к достижению сознательности. Тот, кто обладает сознательностью, тот без усилия знает, что справедливо, и, понимая все без усилия мысли, легко вступает на путь истины. Тот, кто достиг сознательности, избирает то, что хорошо и твердо держится того, что избрал. Для достижения же сознательности нужно изучение того, что добро, внимательное исследование этого, размышление о нем, ясное различение его и серьезное исполнение его. Пусть человек делает это, и, если он был глуп, он станет умен, и, если он был слаб, он сделается силен. </w:t>
      </w:r>
    </w:p>
    <w:p>
      <w:pPr>
        <w:pStyle w:val="Normal"/>
        <w:ind w:firstLine="567"/>
        <w:jc w:val="both"/>
        <w:rPr/>
      </w:pPr>
      <w:r>
        <w:rPr/>
        <w:t xml:space="preserve">Если у человека есть разум, вытекающий из сознательности, это должно приписать природе; если же у него есть сознательность, происшедшая от разума, то это должно быть приписано учению. Будь сознательность — и будет разум. Будь разум — и будет сознательность. </w:t>
      </w:r>
    </w:p>
    <w:p>
      <w:pPr>
        <w:pStyle w:val="Normal"/>
        <w:ind w:firstLine="567"/>
        <w:jc w:val="both"/>
        <w:rPr/>
      </w:pPr>
      <w:r>
        <w:rPr/>
        <w:t xml:space="preserve">Только тот, кто достиг высшей сознательности, может дать полное развитие своей природе. А как скоро он может дать полное развитие своей приводе, он может дать полное развитие и природе других людей, природе животных, природе всего существующего. Когда он достиг этого, он делается посланником неба. Близок к этому тот, кто развивает в себе ростки добра. Посредством их он может достигнуть высшей сознательности. Сознательность в нем становится явной; становясь явной, становится блестящей; становясь блестящей, влияет на других. Так что только тот, кто обладает высшей сознательностью, может обновлять людей. Тот, кто обладает такой сознательностью, не только восполняет себя, но и других людей. Себя он восполняет добродетелью, других он восполняет знанием. Добродетель и знание суть свойства природы человека. И таким образом совершается соединение внешнего и внутреннего. От этого сознательности естественна бесконечность. Сообщаясь другим, она не прекращается. Она делается явной; делаясь явной и не прекращаясь, достигает самых дальних пределов; достигая же дальних пределов, она становится бесконечной, истинно существующей. Так что и тот, кто обладает ею, становится бесконечным и истинно существующим. </w:t>
      </w:r>
    </w:p>
    <w:p>
      <w:pPr>
        <w:pStyle w:val="Normal"/>
        <w:ind w:firstLine="567"/>
        <w:jc w:val="both"/>
        <w:rPr/>
      </w:pPr>
      <w:r>
        <w:rPr/>
        <w:t xml:space="preserve">Будучи такова по своей природе, сознательность без выказывания себя становится явной, без движения производит перемены и без усилия достигает своих целей. </w:t>
      </w:r>
    </w:p>
    <w:p>
      <w:pPr>
        <w:pStyle w:val="Normal"/>
        <w:ind w:firstLine="567"/>
        <w:jc w:val="both"/>
        <w:rPr/>
      </w:pPr>
      <w:r>
        <w:rPr/>
        <w:t xml:space="preserve">Путь неба и земли может быть выражен в одном изречении: "В них нет двойственности, и потому они производят вещи непостижимым образом". </w:t>
      </w:r>
    </w:p>
    <w:p>
      <w:pPr>
        <w:pStyle w:val="Normal"/>
        <w:ind w:firstLine="567"/>
        <w:jc w:val="both"/>
        <w:rPr/>
      </w:pPr>
      <w:r>
        <w:rPr/>
        <w:t xml:space="preserve">Пускай невежественный человек судит о вещах, не зная их; пускай гордый человек приписывает себе власть решать вопросы своим суждением; пускай человек, живущий в современности, возвращается к тому, что исповедовалось в прошедшие века, — все, поступающие так, теряют жизнь. Добродетельный же человек, не упуская никаких мелочей и самых незаметнейших проявлений своей природы, старается довести ее во всех направлениях до высшего совершенства. Он дорожит своими старыми знаниями и постоянно приобретает новые. Тогда как низкий человек, все более и более уходя в погибель, старается приобрести как можно больше известности, добродетельный человек предпочитает скрывать свою добродетель по мере того, как она становится все более и более известной. </w:t>
      </w:r>
    </w:p>
    <w:p>
      <w:pPr>
        <w:pStyle w:val="Normal"/>
        <w:ind w:firstLine="567"/>
        <w:jc w:val="both"/>
        <w:rPr/>
      </w:pPr>
      <w:r>
        <w:rPr/>
        <w:t xml:space="preserve">Забота добродетельного человека одна: рассматривать свое сердце, чтобы там не было ничего дурного. </w:t>
      </w:r>
    </w:p>
    <w:p>
      <w:pPr>
        <w:pStyle w:val="Normal"/>
        <w:ind w:firstLine="567"/>
        <w:jc w:val="both"/>
        <w:rPr/>
      </w:pPr>
      <w:r>
        <w:rPr/>
        <w:t xml:space="preserve">То, в чем никто не может сравниться с добродетельным человеком, — есть то, чего другие люди не могут видеть. Действия неба не имеют ни света, ни звука, ни запаха. Таковы же действия добродетельного человека. </w:t>
      </w:r>
    </w:p>
    <w:p>
      <w:pPr>
        <w:pStyle w:val="Normal"/>
        <w:ind w:firstLine="567"/>
        <w:jc w:val="both"/>
        <w:rPr/>
      </w:pPr>
      <w:r>
        <w:rPr/>
      </w:r>
    </w:p>
    <w:p>
      <w:pPr>
        <w:pStyle w:val="Normal"/>
        <w:jc w:val="center"/>
        <w:rPr>
          <w:b/>
          <w:b/>
        </w:rPr>
      </w:pPr>
      <w:r>
        <w:rPr>
          <w:b/>
        </w:rPr>
        <w:t>Общие примечания к Великой книге и Учению о середине</w:t>
      </w:r>
    </w:p>
    <w:p>
      <w:pPr>
        <w:pStyle w:val="Normal"/>
        <w:ind w:firstLine="567"/>
        <w:jc w:val="both"/>
        <w:rPr/>
      </w:pPr>
      <w:r>
        <w:rPr/>
        <w:t xml:space="preserve">   </w:t>
      </w:r>
    </w:p>
    <w:p>
      <w:pPr>
        <w:pStyle w:val="Normal"/>
        <w:ind w:firstLine="567"/>
        <w:jc w:val="both"/>
        <w:rPr/>
      </w:pPr>
      <w:r>
        <w:rPr/>
        <w:t xml:space="preserve">Великая наука образует одну из главных книг Ли-цзи, или истории обрядов. Следует заметить, что книга эта претерпела много после смерти Конфуция, гораздо больше, чем прочие классические книги. Классические китайские книги были написаны на деревянных табличках, и таблички эти со временем терялись. В царствование императоров из династии Хань были употреблены все усилия для того, чтобы собрать священные книги: были разысканы и приведены в порядок таблички, возобновлены посредством консилиума ученых недостававшие, и таким образом переданы потомству книги, дошедшие до нас. </w:t>
      </w:r>
    </w:p>
    <w:p>
      <w:pPr>
        <w:pStyle w:val="Normal"/>
        <w:ind w:firstLine="567"/>
        <w:jc w:val="both"/>
        <w:rPr/>
      </w:pPr>
      <w:r>
        <w:rPr/>
        <w:t xml:space="preserve">Книга обрядов в настоящее время состоит из 49 глав, или книг. В редакции ее приняли главное участие Лю Синь, за которым следовали два знаменитых ученых: Дай Дэ и его родственник Дай Шэн. Первый из них весь текст, свыше двухсот глав, собранных Синем, свел к 89, а Шэн эти 89 глав свел к 46. Три другие книги были прибавлены во втором столетии нашей эры. Одна из них Великая наука и добавлена Ма Юном. После же него книги не подвергались никаким изменениям. </w:t>
      </w:r>
    </w:p>
    <w:p>
      <w:pPr>
        <w:pStyle w:val="Normal"/>
        <w:ind w:firstLine="567"/>
        <w:jc w:val="both"/>
        <w:rPr/>
      </w:pPr>
      <w:r>
        <w:rPr/>
        <w:t xml:space="preserve">Что касается подлинности книги Великая наука, то это, по мнению многих, представляет сомнительный пункт, относительно которого приходят к разных заключениям. Знаменитый китайский ученый Чжу Си утверждает, что книга эта является передачей слов Конфуция постольку, поскольку она заключает в себе выдержки из классической книги об обрядах; все же остальное есть не что иное, как Чжунцзе (комментарий), являющийся изложением взглядов Цзэн Цзы по поводу изречений мудреца, собранных его учениками. Таким образом, Чжу Си не приписывает составление этой книги Цзэну, как обыкновенно это принято. </w:t>
      </w:r>
    </w:p>
    <w:p>
      <w:pPr>
        <w:pStyle w:val="Normal"/>
        <w:ind w:firstLine="567"/>
        <w:jc w:val="both"/>
        <w:rPr/>
      </w:pPr>
      <w:r>
        <w:rPr/>
        <w:t xml:space="preserve">Тем не менее четвертая глава начинается словами: "Учитель сказал". Это указывает на то, что книга эта составлена не самим Конфуцием, а кем-нибудь из его последователей. Но быть может, работа самого Конфуция по составлению этой книги сплелась со вставками его учеников и образовала одно целое. </w:t>
      </w:r>
    </w:p>
    <w:p>
      <w:pPr>
        <w:pStyle w:val="Normal"/>
        <w:ind w:firstLine="567"/>
        <w:jc w:val="both"/>
        <w:rPr/>
      </w:pPr>
      <w:r>
        <w:rPr/>
        <w:t xml:space="preserve">Кто же тогда были авторами его? Древнее предание приписывает авторство этой книги Кун-цзы, внуку Конфуция. В одном из примечаний, написанных в период появления этой книги на каменных табличках Вэй, заключается следующее удостоверение: "Когда Кун-цзы жил и когда он испугался того, что поучения лучших мудрецов останутся в темноте и принципы древних императоров и королей пропадут, он сплел из них Великую науку и как бы крышей для нее создал Учение о Середине". Вот удостоверение одного из писателей наиболее ранних времен, и ученые склоняются к заключению признать правильность его утверждения. </w:t>
      </w:r>
    </w:p>
    <w:p>
      <w:pPr>
        <w:pStyle w:val="Normal"/>
        <w:ind w:firstLine="567"/>
        <w:jc w:val="both"/>
        <w:rPr/>
      </w:pPr>
      <w:r>
        <w:rPr/>
        <w:t xml:space="preserve">Но хотя и нет никаких положительных данных для того, чтобы утверждать, кто был автором книги Великая наука; во всяком случае не может быть никакого колебания, чтобы признать ее подлинным документом конфуцианской школы. Если она не заключает в себе исключительно слов мудреца, то она является правильным отражением его учения, записанного им самим или кем-нибудь из его последователей приблизительно в то же время, когда он жил. Написание этой книги может быть отнесено к четвертому столетию до нашей эры. </w:t>
      </w:r>
    </w:p>
    <w:p>
      <w:pPr>
        <w:pStyle w:val="Normal"/>
        <w:ind w:firstLine="567"/>
        <w:jc w:val="both"/>
        <w:rPr/>
      </w:pPr>
      <w:r>
        <w:rPr/>
        <w:t>Значение Великой науки выставляется многими китайскими писателями в самых экстравагантных выражениях. Значения этого никак не могут разделять все европейские ученые, переводившие книги эти и писавшие о них, но, тем не менее, вот каково мнение одного из них, именно французского переводчика Потье. "Очевидно, что у китайского философа было стремление убедить правительства в обязанности совершенствовать самого себя и чтобы к добродетели стремились все люди. Он чувствовал, что у него была несравненно более высокая миссия, чем та, с которой являлись и которой довольствовались большинство древних и современных философов; его необычайная любовь к счастью всего человечества, которая доминирует над всеми прочими его чувствами, создала из философии его систему социального совершенства, до которой, мы осмеливаемся это утверждать, никто еще не доходил" (</w:t>
      </w:r>
      <w:r>
        <w:rPr>
          <w:lang w:val="en-US"/>
        </w:rPr>
        <w:t>La</w:t>
      </w:r>
      <w:r>
        <w:rPr/>
        <w:t xml:space="preserve"> </w:t>
      </w:r>
      <w:r>
        <w:rPr>
          <w:lang w:val="en-US"/>
        </w:rPr>
        <w:t>Grande</w:t>
      </w:r>
      <w:r>
        <w:rPr/>
        <w:t xml:space="preserve"> </w:t>
      </w:r>
      <w:r>
        <w:rPr>
          <w:lang w:val="en-US"/>
        </w:rPr>
        <w:t>Etude</w:t>
      </w:r>
      <w:r>
        <w:rPr/>
        <w:t xml:space="preserve"> </w:t>
      </w:r>
      <w:r>
        <w:rPr>
          <w:lang w:val="en-US"/>
        </w:rPr>
        <w:t>par</w:t>
      </w:r>
      <w:r>
        <w:rPr/>
        <w:t xml:space="preserve"> </w:t>
      </w:r>
      <w:r>
        <w:rPr>
          <w:lang w:val="en-US"/>
        </w:rPr>
        <w:t>Pauthier</w:t>
      </w:r>
      <w:r>
        <w:rPr/>
        <w:t xml:space="preserve">. </w:t>
      </w:r>
      <w:r>
        <w:rPr>
          <w:lang w:val="en-US"/>
        </w:rPr>
        <w:t>Paris</w:t>
      </w:r>
      <w:r>
        <w:rPr/>
        <w:t xml:space="preserve">, 1837). </w:t>
      </w:r>
    </w:p>
    <w:p>
      <w:pPr>
        <w:pStyle w:val="Normal"/>
        <w:ind w:firstLine="567"/>
        <w:jc w:val="both"/>
        <w:rPr/>
      </w:pPr>
      <w:r>
        <w:rPr/>
        <w:t xml:space="preserve">Цель, с которой написана эта книга, открывается в первом параграфе: "Великая наука учит, как проявить самые светлые добродетели, как полюбить людей и как жить самой высшей жизнью". Таким образом, создатель ее представляет себе всех людей, все человечество, связанных между собой только одной обязанностью — проявлять высшее свое начало, способное возбудить в них чувство доброжелательства и любви друг к другу. Способ же, посредством которого это может быть достигнуто, заключается в следующих семи ступенях: исследование вещей, совершенствование в знании, искренность в помыслах, очищение своего сердца, совершенствование свой личности, управление своим семейством и управление государством. Таким образом, книга Великой науки одинаково касается как единого человека, так и тех совокупностей людей, которые известны нам в виде разных обществ и государств. </w:t>
      </w:r>
    </w:p>
    <w:p>
      <w:pPr>
        <w:pStyle w:val="Normal"/>
        <w:ind w:firstLine="567"/>
        <w:jc w:val="both"/>
        <w:rPr/>
      </w:pPr>
      <w:r>
        <w:rPr/>
        <w:t xml:space="preserve">Учение о Середине (Чжун-ю) является одним из трактатов, появившихся на свет благодаря трудам Лю Синя и занявших место свое в числе священных книг китайцев, а именно как 31-я книга Ли-цзи... </w:t>
      </w:r>
    </w:p>
    <w:p>
      <w:pPr>
        <w:pStyle w:val="Normal"/>
        <w:ind w:firstLine="567"/>
        <w:jc w:val="both"/>
        <w:rPr/>
      </w:pPr>
      <w:r>
        <w:rPr/>
        <w:t xml:space="preserve">Но хотя она и составная часть книги обрядов, тем не менее упоминается и как отдельная. В каталоге книг Лю Синя мы находим замечания по поводу книги Чжун-ю. В летописи династии Сюй (589-617 годы) в главе "История литературы" упоминаются три сочинения относительно Чжун-ю: первое называется Летопись Чжун-ю (в двух частях), приписываемая знаменитому ученому середины пятого столетия; второе же — комментарий на Чжун-ю, приписываемые императору У (502-549 годы), и третья частная летопись, определяющая смысл Чжун-ю (в пяти частях); автор ее не упоминается. </w:t>
      </w:r>
    </w:p>
    <w:p>
      <w:pPr>
        <w:pStyle w:val="Normal"/>
        <w:ind w:firstLine="567"/>
        <w:jc w:val="both"/>
        <w:rPr/>
      </w:pPr>
      <w:r>
        <w:rPr/>
        <w:t xml:space="preserve">Таким образом оказывается, что книга Чжун-ю — Учение о Середине — появилась и была известна отдельно от прочих еще до появления династии Сун. Ученые в период этой династии посвящали особое внимание ей, очевидно, под руководством знаменитого ученого Чжоу Дунь-и. За этим ученым следовали два брата Чэн, но никто из них ничего не опубликовал по поводу этой книги. Наконец явился Чжу Си, который написал сочинение "Чжун-ю, главы ее и мысли", и это сочинение сделалось учебником классической литературы на экзаменах при четвертом императоре из династии Юань (1312-1320 годы). А с этого времени сочинение это появляется уже в той редакции, как оно отразилось в книге Ли-цзи. Ни самый первоначальный текст, ни древние комментарии не приводятся. </w:t>
      </w:r>
    </w:p>
    <w:p>
      <w:pPr>
        <w:pStyle w:val="Normal"/>
        <w:ind w:firstLine="567"/>
        <w:jc w:val="both"/>
        <w:rPr/>
      </w:pPr>
      <w:r>
        <w:rPr/>
        <w:t xml:space="preserve">В царствование нынешней династии издано великолепное собрание пяти цзинов (священных книг), выпущенное многочисленным комитетом ученых в конце царствования. </w:t>
      </w:r>
    </w:p>
    <w:p>
      <w:pPr>
        <w:pStyle w:val="Normal"/>
        <w:ind w:firstLine="567"/>
        <w:jc w:val="both"/>
        <w:rPr/>
      </w:pPr>
      <w:r>
        <w:rPr/>
        <w:t>Составление Учения о Середине приписывается Кун-цзы (иначе Цзы Сы), внуку Конфуция. Китайские исследователи и критики соглашаются в этом и, очевидно, имеют на это глубокие основания. На самом же деле нет никаких указаний в самом сочинении, которые привели бы нас к этому заключению. Среди многих цитат слов Конфуция и упоминаний о нем мы могли бы ожидать какое-нибудь указание, что мудрец был дедом автора, но ничего в этом роде не находим. Внешние же показания или свидетельства авторитетов очень сильны. В исторических летописях Сыма, изданных в начале первого столетия до н. э., чрезвычайно ясно говорится, что Цзы Сы создал Чжун-ю; столетием раньше имеем еще более сильное доказательство — слова Кун Фу, одного из потомков: "Цзы Сы составил Чжун-ю в сорока девяти главах" (</w:t>
      </w:r>
      <w:r>
        <w:rPr>
          <w:rStyle w:val="FootnoteCharacters"/>
          <w:rStyle w:val="FootnoteAnchor"/>
        </w:rPr>
        <w:footnoteReference w:customMarkFollows="1" w:id="68"/>
        <w:t>*</w:t>
      </w:r>
      <w:r>
        <w:rPr/>
        <w:t xml:space="preserve">). Таким образом, мы должны опереться на эти внешние показания. Цзы Сы, следовательно, занимает выдающееся место в классической литературе Китая, и будет уместно привести несколько указаний по поводу его. </w:t>
      </w:r>
    </w:p>
    <w:p>
      <w:pPr>
        <w:pStyle w:val="Normal"/>
        <w:ind w:firstLine="567"/>
        <w:jc w:val="both"/>
        <w:rPr/>
      </w:pPr>
      <w:r>
        <w:rPr/>
        <w:t xml:space="preserve">Он был сыном Ли, который умер в 1482 году до н. э., четырьмя годами раньше мудреца, своего отца. Указания, в котором году он родился, нет. Сыма Цянь говорит, что он умер в возрасте 82 лет, но это, очевидно, неверно, потому что от Менция мы узнаем, что он пользовался милостями герцога Мю из провинции Лу, который вступил в управление герцогством в 408 году до н. э., то есть семьдесят лет спустя после смерти Конфуция. В табличках о Наиболее Достойных, помещенных в храмах мудреца, сообщается, что вместо 62 лет его жизни нужно считать 82 года; другие же полагают, что жизнь его простиралась за сто лет. Все это, разумеется, указывает на то, что нельзя точно сказать на самом деле, сколько он жил. </w:t>
      </w:r>
    </w:p>
    <w:p>
      <w:pPr>
        <w:pStyle w:val="Normal"/>
        <w:ind w:firstLine="567"/>
        <w:jc w:val="both"/>
        <w:rPr/>
      </w:pPr>
      <w:r>
        <w:rPr/>
        <w:t xml:space="preserve">   </w:t>
      </w:r>
      <w:r>
        <w:rPr/>
        <w:t>Во время его детства Цзы Сы находился, должно быть, со своим дедом, и от него получил первоначальное обучение. Говорят, что однажды, когда он оставался один с мудрецом и услышал, как тот вздыхал, он подошел к тому и, поклонившись дважды, спросил у него о причине печали. "От того ли это, что вы думаете, — сказал он, — что ваши потомки будут недостойны вас вследствие того, что они недостаточно будут работать над собой? Или же вы мучаетесь, вспоминая о жизни Яо и Шуня, о том, как вы мало достигли, чтобы жить, как они?" — "Дитя мое, — отвечал Конфуций, — как случилось то, что ты узнал мои мысли?" — "Часто я выслушивал, — отвечал Цзы Сы, — от вас уроки, что если отец соберет и приготовит хворост, а его сын не в состоянии нести эту связку хвороста, то его признают выродком и недостойным. Замечание это часто приходило мне на ум и наполняет меня большим провидением". Мудрец пришел в восхищение. Он улыбнулся и сказал: "Теперь я действительно могу жить, нисколько не беспокоясь: все мои начинания не пропадут, они будут поддержаны и развиты" (</w:t>
      </w:r>
      <w:r>
        <w:rPr>
          <w:rStyle w:val="FootnoteCharacters"/>
          <w:rStyle w:val="FootnoteAnchor"/>
        </w:rPr>
        <w:footnoteReference w:customMarkFollows="1" w:id="69"/>
        <w:t>*</w:t>
      </w:r>
      <w:r>
        <w:rPr>
          <w:rStyle w:val="FootnoteCharacters"/>
        </w:rPr>
        <w:t>*</w:t>
      </w:r>
      <w:r>
        <w:rPr/>
        <w:t xml:space="preserve">). </w:t>
      </w:r>
    </w:p>
    <w:p>
      <w:pPr>
        <w:pStyle w:val="Normal"/>
        <w:ind w:firstLine="567"/>
        <w:jc w:val="both"/>
        <w:rPr/>
      </w:pPr>
      <w:r>
        <w:rPr/>
        <w:t xml:space="preserve">   </w:t>
      </w:r>
      <w:r>
        <w:rPr/>
        <w:t xml:space="preserve">После смерти Конфуция Цзы Сы сделался, говорят, учеником философа Цзэна, но он пользовался его наставлениями с рассуждением, и в одном случае, который рассказывается в Ли-цзи, ученик внезапно занял место учителя. Когда он жил в большой бедности, один из друзей его принес ему пшеницу, которую он охотно принял. Тогда другой друг осмелился послать ему бутылку вина, но он отказался принять ее. "Но вы приняли ведь пшеницу от другого, — начал говорить этот, — почему же вы отказываетесь принять мой подарок, который не меньшей ценности? У вас нет никакого повода для этого. А если вы хотите показать на вашу независимость, так вы должны были бы делать это более совершенно". — "Я так беден, что нуждаюсь. Боясь же, чтобы я не умер и не перестал бы таким образом служить моим предкам, я принимаю пшеницу как подаяние, но вино и сушеное мясо, которые вы предлагаете мне, это уже некоторая роскошь, а для бедного человека неразумно пировать. И вот почему я отказался от вашего подарка. А вовсе я не думаю о том, чтобы проявить свою независимость". </w:t>
      </w:r>
    </w:p>
    <w:p>
      <w:pPr>
        <w:pStyle w:val="Normal"/>
        <w:ind w:firstLine="567"/>
        <w:jc w:val="both"/>
        <w:rPr/>
      </w:pPr>
      <w:r>
        <w:rPr/>
        <w:t xml:space="preserve">   </w:t>
      </w:r>
      <w:r>
        <w:rPr/>
        <w:t xml:space="preserve">То же самое значение, собственно говоря, имеет и рассказ о Цзы Сы, который мы находим у Лю Синя. Ученый этот говорит о том, что когда Цзы жил в Вэй, то у него всегда был сюртук в лохмотьях, он не носил никакого белья и в течение трех недель ел только девять раз. Герцог, услыхав о том, в каком грустном положении он находился, послал ему сюртук на лисьем меху. Боясь, что он затруднится принять его, он присовокупил следующее письмо: "Когда я одалживаю у человека, я забываю об этом. Когда я даю что-нибудь, я расстаюсь с этим так же свободно, как если бы я это выбросил вон". Но Цзы Сы отклонил подарок, таким образом предложенный, и когда герцог сказал: "Я имею, а вы не имеете, почему же вы не хотите взять этого?" — тот отвечал: "Вы даете это так грубо, как если бы вы выбрасывали ваши вещи в канаву. Как бы беден я ни был, я не могу думать, что мое тело — это грязная канава, — и не могу решиться принять ваш подарок". </w:t>
      </w:r>
    </w:p>
    <w:p>
      <w:pPr>
        <w:pStyle w:val="Normal"/>
        <w:ind w:firstLine="567"/>
        <w:jc w:val="both"/>
        <w:rPr/>
      </w:pPr>
      <w:r>
        <w:rPr/>
        <w:t xml:space="preserve">Мать его после смерти отца вышла второй раз замуж и переехала на жительство в другую провинцию. Поступок этот считается в глазах китайцев в высшей степени предосудительным, но, тем не менее, когда мать его умерла, Цзы Сы чрезвычайно ее оплакивал. </w:t>
      </w:r>
    </w:p>
    <w:p>
      <w:pPr>
        <w:pStyle w:val="Normal"/>
        <w:ind w:firstLine="567"/>
        <w:jc w:val="both"/>
        <w:rPr/>
      </w:pPr>
      <w:r>
        <w:rPr/>
        <w:t xml:space="preserve">Когда ученики его говорили ему о том, что этого не следует делать, потому что мать его совершила незаконный поступок, он им отвечал: "Да, я не прав, я не прав", — и с этими словами уходил от них и рыдал еще больше. </w:t>
      </w:r>
    </w:p>
    <w:p>
      <w:pPr>
        <w:pStyle w:val="Normal"/>
        <w:ind w:firstLine="567"/>
        <w:jc w:val="both"/>
        <w:rPr/>
      </w:pPr>
      <w:r>
        <w:rPr/>
        <w:t xml:space="preserve">В своей семейной жизни он был, кажется, несчастлив. По каким-то причинам, которые до нас не дошли, он даже развелся со своей женой, следуя в этом, как кажется, примеру самого Конфуция. После смерти его жены сын его не носил по матери траура. Ученики его были этим удивлены и спрашивали у него: "Разве отец ваш не носил траур по вашей матери, хотя они и были разведены?" — "Да", — был ответ. "Тогда почему же вы не заставите своего сына Пи носить траур по своей матери?" Цзы Сы отвечал: "Отец мой поступал почти совершенно, но я не могу достичь этого. Когда она была моей женой, она была и матерью моего сына; когда она перестала быть моей женой, она перестала быть и матерью сына". </w:t>
      </w:r>
    </w:p>
    <w:p>
      <w:pPr>
        <w:pStyle w:val="Normal"/>
        <w:ind w:firstLine="567"/>
        <w:jc w:val="both"/>
        <w:rPr/>
      </w:pPr>
      <w:r>
        <w:rPr/>
        <w:t xml:space="preserve">Все это рисует нам Цзы Сы как человека с сильными чувствами и сильной волей, независимого и имевшего стремление к аскетизму. </w:t>
      </w:r>
    </w:p>
    <w:p>
      <w:pPr>
        <w:pStyle w:val="Normal"/>
        <w:ind w:firstLine="567"/>
        <w:jc w:val="both"/>
        <w:rPr/>
      </w:pPr>
      <w:r>
        <w:rPr/>
        <w:t xml:space="preserve">В качестве общественного деятеля мы находим его при дворе герцогов Вэй, Сун, Лу и Пи, и каждый из них чрезвычайно его почитал. </w:t>
      </w:r>
    </w:p>
    <w:p>
      <w:pPr>
        <w:pStyle w:val="Normal"/>
        <w:ind w:firstLine="567"/>
        <w:jc w:val="both"/>
        <w:rPr/>
      </w:pPr>
      <w:r>
        <w:rPr/>
        <w:t xml:space="preserve">Однажды герцог Вэй заявил Цзы Сы, что он очень польщен тем, что этот философ пришел к нему в герцогство, и надеется, что тот не откажется продлить дальше свои благодеяния. Философ отвечал: "Если бы я пожелал вас наделить деньгами или шелком, то ваша казна полна ими, а я беден; если бы я пожелал вас одолжить добрыми хорошими речами, то я боюсь, что это не подошло бы к вашим идеям и я говорил бы напрасно, а вы не слушали бы меня. Один путь, которым я могу сделать вам одолжение, это рекомендовать вашему вниманию достойных людей". </w:t>
      </w:r>
    </w:p>
    <w:p>
      <w:pPr>
        <w:pStyle w:val="Normal"/>
        <w:ind w:firstLine="567"/>
        <w:jc w:val="both"/>
        <w:rPr/>
      </w:pPr>
      <w:r>
        <w:rPr/>
        <w:t xml:space="preserve">Герцог сказал: "Я именно и желаю достойных людей". "Тем не менее, — сказал Цзы Сы, — вы не в состоянии оценить их". "Мне очень хотелось бы знать, кого вы считаете достойными людьми?" — был ответ. Цзы Сы отвечал: "Хотите ли вы избрать себе чиновников только для того, чтобы они были чиновниками по названию или чтобы они действительно служили государству? "Разумеется, ради последнего", — сказал герцог. Тогда гость продолжал: "На восточной границе вашего государства есть некто Ли И-инь, который действительно достойный человек". "А кто были дед его и отец?" — спросил его герцог. "Они были простые крестьяне", — был ответ, за которым герцог разразился смехом, говоря: "Я не люблю крестьян; сын крестьянина не может быть годным для моей службы. Я не могу допускать лиц низших сословий на ту службу, которая является наследственной". Цзы Сы заметил на это: "Я упомянул о Ли И-ине только ввиду его способностей. Какое дело до того, кто были его родители? Ведь герцог Чжоу был великий мудрец и Кан Шу был великий человек; тем не менее, если вы проследите, кто были его предки, то, наверно, вы найдете, что они были крестьянами. Да, я был прав, думая, что при выборе своих чиновников вы не руководствуетесь тем, чтобы они были достойные слуги, а руководствуетесь чем-то другим". На этом разговор кончился. Герцог молчал. </w:t>
      </w:r>
    </w:p>
    <w:p>
      <w:pPr>
        <w:pStyle w:val="Normal"/>
        <w:ind w:firstLine="567"/>
        <w:jc w:val="both"/>
        <w:rPr/>
      </w:pPr>
      <w:r>
        <w:rPr/>
        <w:t xml:space="preserve">Из всех рассказов о Цзы Сы обнаруживается его независимый характер, как в частной, так и в общественной жизни. Он был достойным внуком Конфуция. </w:t>
      </w:r>
    </w:p>
    <w:p>
      <w:pPr>
        <w:pStyle w:val="Normal"/>
        <w:jc w:val="center"/>
        <w:rPr>
          <w:b/>
          <w:b/>
        </w:rPr>
      </w:pPr>
      <w:r>
        <w:rPr>
          <w:b/>
        </w:rPr>
      </w:r>
    </w:p>
    <w:p>
      <w:pPr>
        <w:pStyle w:val="Normal"/>
        <w:jc w:val="center"/>
        <w:rPr>
          <w:b/>
          <w:b/>
        </w:rPr>
      </w:pPr>
      <w:bookmarkStart w:id="76" w:name="великая"/>
      <w:r>
        <w:rPr>
          <w:b/>
        </w:rPr>
        <w:t>Да-сюэ, или Великая наука Конфуция</w:t>
      </w:r>
      <w:r>
        <w:rPr>
          <w:rStyle w:val="FootnoteCharacters"/>
          <w:rStyle w:val="FootnoteAnchor"/>
          <w:b/>
        </w:rPr>
        <w:footnoteReference w:customMarkFollows="1" w:id="70"/>
        <w:t>*</w:t>
      </w:r>
      <w:bookmarkEnd w:id="76"/>
    </w:p>
    <w:p>
      <w:pPr>
        <w:pStyle w:val="Normal"/>
        <w:ind w:firstLine="180"/>
        <w:jc w:val="center"/>
        <w:rPr>
          <w:b/>
          <w:b/>
        </w:rPr>
      </w:pPr>
      <w:r>
        <w:rPr>
          <w:b/>
        </w:rPr>
        <w:t>Первая священная книга китайцев</w:t>
      </w:r>
    </w:p>
    <w:p>
      <w:pPr>
        <w:pStyle w:val="Normal"/>
        <w:jc w:val="center"/>
        <w:rPr>
          <w:b/>
          <w:b/>
        </w:rPr>
      </w:pPr>
      <w:r>
        <w:rPr>
          <w:b/>
        </w:rPr>
        <w:t>Предисловие к комментариям Да-сюэ китайского ученого Чжу Си</w:t>
      </w:r>
    </w:p>
    <w:p>
      <w:pPr>
        <w:pStyle w:val="Normal"/>
        <w:ind w:firstLine="567"/>
        <w:jc w:val="both"/>
        <w:rPr/>
      </w:pPr>
      <w:r>
        <w:rPr/>
        <w:t xml:space="preserve">   </w:t>
      </w:r>
    </w:p>
    <w:p>
      <w:pPr>
        <w:pStyle w:val="Normal"/>
        <w:ind w:firstLine="567"/>
        <w:jc w:val="both"/>
        <w:rPr/>
      </w:pPr>
      <w:r>
        <w:rPr/>
        <w:t xml:space="preserve">"Великая наука" — это книга, которую в древности люди изучали в школе Великой науки (Высшее императорское училище) и в которой предлагались людям правила жизни. </w:t>
      </w:r>
    </w:p>
    <w:p>
      <w:pPr>
        <w:pStyle w:val="Normal"/>
        <w:ind w:firstLine="567"/>
        <w:jc w:val="both"/>
        <w:rPr/>
      </w:pPr>
      <w:r>
        <w:rPr/>
        <w:t xml:space="preserve">Люди все произошли от Неба, и потому нет ни одного человека, чтобы в сердце ему не было заложено любви, добродетели, правды, обходительности и мудрости. Но хотя и во всех людях есть от рождения природное добро, только редкие из них могут воспитать в себе это добро и возрастить его до конца. От этого-то и бывает, что не все люди знают, могут знать то добро, которое есть в них, и не могут его в себе возрастить. Но зато люди с большим смыслом, умом и мудростью природной могут возрастить в себе свое душевное добро, и эти-то отличаются от толпы других людей. Вот этим-то людям Небо и дало приказ быть вожаками, учителями людей из рода в род, приказано им управлять ими и научать их с тем, чтобы все вернулись к своей природной чистоте. Вот такими-то людьми и были цари Фуси, Шэньнун, Гуань-ди, Яо, Шунь; они получили от Неба высший сан, их помощники исполняли их приказы. И поучения их разошлись везде. И вот дошло до того, что во дворцах царей и в самых последних деревушках не было такого места, где бы не учились. Как только мальчику равнялся девятый год, — будь он царский, княжеский сын или простого мужика, — он поступал в малое училище и там его учили сажать, поливать, окапывать, чистить, учили, как отвечать учтиво тем, которые его спрашивали, учили, как выходить и здороваться, учили, как принимать гостей и как провожать, как ездить на лошади, как стрелять из лука, и учили их читать, писать и считать. </w:t>
      </w:r>
    </w:p>
    <w:p>
      <w:pPr>
        <w:pStyle w:val="Normal"/>
        <w:ind w:firstLine="567"/>
        <w:jc w:val="both"/>
        <w:rPr/>
      </w:pPr>
      <w:r>
        <w:rPr/>
        <w:t xml:space="preserve">Когда детям исполнялось 14 лет, то их, начиная с наследного принца и других сыновей императора до сыновей князей, первых министров, правителей областей, ученых и докторов, которым предназначались какие-либо государственные должности, а также выделяющихся блестящими способностями детей простого народа, посылали в Высшее училище и учили там углубляться и постигать начала вещей, очищать желания свои, исправлять себя, совершенствовать себя и управлять людьми. Таким образом, науки разделялись на малые и великие. И этот-то истинный способ обучения людей вследствие такого разделения и такого расположения наук был очень распространен в государстве и доступен всем. </w:t>
      </w:r>
    </w:p>
    <w:p>
      <w:pPr>
        <w:pStyle w:val="Normal"/>
        <w:ind w:firstLine="567"/>
        <w:jc w:val="both"/>
        <w:rPr/>
      </w:pPr>
      <w:r>
        <w:rPr/>
        <w:t xml:space="preserve">Помимо этого царь исполнял все то, что мог и должен был он делать для распространения истинного учения. От народа не требовали платы за обучение детей и не брали на государственные нужды ничего из того, что составляло предмет насущных потребностей народа. И потому прежде не было никого, кто бы не изучал великой или малой науки. А тот, кто занимался этими науками, старался познать истинные душевные влечения, которые в сущности в каждого из нас заложены, стараясь познать ту жизнь, которую должно жить, и всякий употреблял все силы ума и души, чтобы достигнуть своего небесного предназначения. </w:t>
      </w:r>
    </w:p>
    <w:p>
      <w:pPr>
        <w:pStyle w:val="Normal"/>
        <w:ind w:firstLine="567"/>
        <w:jc w:val="both"/>
        <w:rPr/>
      </w:pPr>
      <w:r>
        <w:rPr/>
        <w:t xml:space="preserve">А от этого-то и произошло, что люди считают тот век золотым веком и что в тот век были такие прекрасные правители и нравы, и вот почему понятно, что если в последующие века и не достигли такой высокой степени совершенства, так это происходило оттого, что пренебрегли этими науками. </w:t>
      </w:r>
    </w:p>
    <w:p>
      <w:pPr>
        <w:pStyle w:val="Normal"/>
        <w:ind w:firstLine="567"/>
        <w:jc w:val="both"/>
        <w:rPr/>
      </w:pPr>
      <w:r>
        <w:rPr/>
        <w:t>При последних царях из династии Чжоу, когда цари, отличавшиеся святостью и добродетелью, стали переводиться, наставлениям, которые преподавались в великих и малых школах, стали придавать мало значения, святое учение было в пренебрежении и попиралось, а общественные нравы пришли в упадок. И вот в это-то время общего упадка и распущенности осветила мир святость Кун-цзы (</w:t>
      </w:r>
      <w:r>
        <w:rPr>
          <w:rStyle w:val="FootnoteCharacters"/>
          <w:rStyle w:val="FootnoteAnchor"/>
        </w:rPr>
        <w:footnoteReference w:customMarkFollows="1" w:id="71"/>
        <w:t>*</w:t>
      </w:r>
      <w:r>
        <w:rPr/>
        <w:t>). Но так как Кун-цзы не удалось добиться от царей, чтобы они назначили его министром или дали бы какую-нибудь другую подобную этой высокую должность, для того чтобы законами предписывать исполнение его наставлений и учения, то он уединился, собрал законы и распоряжения, которые издавали древние цари, внимательно исследовал их и передал их потомству для просвещения в будущие века через своих учеников. Главы "Цюй ли", "Шао и", "Нэй цзэ" (</w:t>
      </w:r>
      <w:r>
        <w:rPr>
          <w:rStyle w:val="FootnoteCharacters"/>
          <w:rStyle w:val="FootnoteAnchor"/>
        </w:rPr>
        <w:footnoteReference w:customMarkFollows="1" w:id="72"/>
        <w:t>*</w:t>
      </w:r>
      <w:r>
        <w:rPr>
          <w:rStyle w:val="FootnoteCharacters"/>
        </w:rPr>
        <w:t>*</w:t>
      </w:r>
      <w:r>
        <w:rPr/>
        <w:t xml:space="preserve">) описывают обязанности учеников и относятся к малой науке, у которой они как ручьи или придатки; но мы займемся Великой наукой — наукой, свойственной зрелым умам, ввиду того, что она более важна и имеет целью своей обнаружить и сделать очевидным для всех те законы неба, которые теперь скрыты от людей, потому что сердце их стало порочно и помыслы их сделались грязными. </w:t>
      </w:r>
    </w:p>
    <w:p>
      <w:pPr>
        <w:pStyle w:val="Normal"/>
        <w:ind w:firstLine="567"/>
        <w:jc w:val="both"/>
        <w:rPr/>
      </w:pPr>
      <w:r>
        <w:rPr/>
        <w:t xml:space="preserve">   </w:t>
      </w:r>
      <w:r>
        <w:rPr/>
        <w:t xml:space="preserve">Перед книгой, написанной Кун-цзы, как заглавный лист написаны те великие начала, которые должны служить фундаментом всего учения, в книге же начала эти объясняются и развиваются в отдельных главах. Хотя у Кун-цзы было много учеников (около трех тысяч), но учение его проповедано и передано нам последователями лишь одного ученика Кун-цзы — Цзэн-цзы. Цзэн-цзы сам слышал Кун-цзы, сохранил то, что написал Кун-цзы и как ближайший его ученик в возможно сжатом виде объяснил смысл книг Кун-цзы. </w:t>
      </w:r>
    </w:p>
    <w:p>
      <w:pPr>
        <w:pStyle w:val="Normal"/>
        <w:ind w:firstLine="567"/>
        <w:jc w:val="both"/>
        <w:rPr/>
      </w:pPr>
      <w:r>
        <w:rPr/>
        <w:t xml:space="preserve">   </w:t>
      </w:r>
      <w:r>
        <w:rPr/>
        <w:t>После смерти Мэн-цзы, одного из последователей Кун-цзы, не нашлось ни одного учителя или проповедника учения древних, и хотя книга Кун-цзы и не пропала, но последователей у него было очень немного. А затем начали появляться выродившиеся ученые, привыкшие писать разные компиляции, безделушки, вести изящные разговоры, и хотя они писали о Малой науке гораздо больше своих предшественников, но к тому, что они писали, нельзя серьезно относиться. Вместо занятий Великой наукой появились новые интересы: явились учения о Пустоте, о небытии (</w:t>
      </w:r>
      <w:r>
        <w:rPr>
          <w:rStyle w:val="FootnoteCharacters"/>
          <w:rStyle w:val="FootnoteAnchor"/>
        </w:rPr>
        <w:footnoteReference w:customMarkFollows="1" w:id="73"/>
        <w:t>*</w:t>
      </w:r>
      <w:r>
        <w:rPr/>
        <w:t>), об абсолютном покое, о нирване (</w:t>
      </w:r>
      <w:r>
        <w:rPr>
          <w:rStyle w:val="FootnoteCharacters"/>
          <w:rStyle w:val="FootnoteAnchor"/>
        </w:rPr>
        <w:footnoteReference w:customMarkFollows="1" w:id="74"/>
        <w:t>*</w:t>
      </w:r>
      <w:r>
        <w:rPr>
          <w:rStyle w:val="FootnoteCharacters"/>
        </w:rPr>
        <w:t>*</w:t>
      </w:r>
      <w:r>
        <w:rPr/>
        <w:t xml:space="preserve">); но во всех этих учениях не было истинного и прочного фундамента. Вследствие того, что учения эти исповедовались людьми, власть имеющими, то для распространения их не гнушались никакими средствами: употреблялись и насилие, и обман и фокусы, и публичные речи, которыми приобретали себе известность. И учения эти распространялись, сея заблуждения, темноту, обольщая народ и закрывая ему путь к любви и правде. </w:t>
      </w:r>
    </w:p>
    <w:p>
      <w:pPr>
        <w:pStyle w:val="Normal"/>
        <w:ind w:firstLine="567"/>
        <w:jc w:val="both"/>
        <w:rPr/>
      </w:pPr>
      <w:r>
        <w:rPr/>
        <w:t xml:space="preserve">Учения эти поселили такую путаницу в умах людей, что даже самые разумные последователи их не могли сказать, что они обладают знанием того, что более всего важно, а простые люди не были счастливы вследствие того, что правители не могли просветиться учением о том, как хорошо править государством. И сделался великий мрак, который сгустился и затемнил души людей. В последующие годы болезнь эта только усиливалась, и в конце царствований пятой династии (около 950 года н. э.) разнузданность нравов и путаница в умах дошли до своего апогея. </w:t>
      </w:r>
    </w:p>
    <w:p>
      <w:pPr>
        <w:pStyle w:val="Normal"/>
        <w:ind w:firstLine="567"/>
        <w:jc w:val="both"/>
        <w:rPr/>
      </w:pPr>
      <w:r>
        <w:rPr/>
        <w:t xml:space="preserve">   </w:t>
      </w:r>
      <w:r>
        <w:rPr/>
        <w:t>Но Небо так мудро устроило, что на земле все совершается как бы в каком-то кругу. Как только возвысилась династия Су, скоро стала процветать и добродетель, и снова во тьме, обуявшей государство, заблестели стремления воспитать в себе небесные дары и научиться хорошо управлять. В эпоху эту в провинции Хэнань явились два ученых из семьи Чэн, которые, желая передать потомству писания Мэн-цзы и его учеников, собрали их и восстановили в первоначальном виде. Они начали с того, что воздали великое почтение книге Да-сюэ, или Великой науке, и старались показать ее в таком ярком свете, чтобы она била в глаза всем. И потому они извлекли ее из того второстепенного ряда книг, в который она попала в последнее время, и поставили ее в ряд книг, имеющих самое важное и существенное значение, восстановили ее первоначальную прелесть; они снова исследовали то учение, которое издревле излагалось в книге Великой науки для наставления людей, восстановили истинный смысл священного текста оригинала (Кун-цзы) и объяснения его мудрого ученика во всем их блеске. Я, Си, не обладаю ни особенными способностями, ни мудрой проницательностью, но я вполне счастлив тем, что извлек плод из своего личного изучения этой книги и из знакомства с тем учением, которое заключается в ней. Я не мог не заметить, что в трудах обоих докторов Чэн много неправильного, ложно понятого, многое потеряно или не принято, и не мог не исправить всего этого и не восстановить правды; осмелившись забыть про мое невежество и мое глубокую темноту, я пополнил пропуски, которые там были, снабдил книгу моими примечаниями для того, чтобы дать возможность другим скорее схватить смысл и связь идеи (</w:t>
      </w:r>
      <w:r>
        <w:rPr>
          <w:rStyle w:val="FootnoteCharacters"/>
          <w:rStyle w:val="FootnoteAnchor"/>
        </w:rPr>
        <w:footnoteReference w:customMarkFollows="1" w:id="75"/>
        <w:t>*</w:t>
      </w:r>
      <w:r>
        <w:rPr>
          <w:rStyle w:val="FootnoteCharacters"/>
        </w:rPr>
        <w:t>**</w:t>
      </w:r>
      <w:r>
        <w:rPr/>
        <w:t xml:space="preserve">); наконец, я пополнил то, что первые издатели и комментаторы пропустили или на что если и указывали, то лишь смутно и малопонятно. Все это я сделал, надеясь, что явится когда-нибудь такой мудрый человек, который будет обладать более высокими способностями, чем я, и который совершит ту работу, которой я едва лишь коснулся. Я отлично понимаю, что тому, кто возьмет на себя труд больший, чем на это есть у него сил, не миновать осуждения потомства за свою ошибку. Но все-таки тот, кто изучит те части моего труда, которые заключают управление государством, обращение с народом, улучшение нравов с целью исправить и совершенствовать себя самого и управлять людьми, наверное, согласится в том, что получил не слабую помощь. </w:t>
      </w:r>
    </w:p>
    <w:p>
      <w:pPr>
        <w:pStyle w:val="Normal"/>
        <w:ind w:firstLine="567"/>
        <w:jc w:val="both"/>
        <w:rPr/>
      </w:pPr>
      <w:r>
        <w:rPr/>
        <w:t>В царствование Шэнь Ди, в год Цюй Яо (1191 год н. э.), в6 второй лунный месяц, в день цзя-цзы в городе Синьань, или Новый Мир (по-простонародному называемый Гуйчжоу). Предисловие Чжу Си (</w:t>
      </w:r>
      <w:r>
        <w:rPr>
          <w:rStyle w:val="FootnoteCharacters"/>
          <w:rStyle w:val="FootnoteAnchor"/>
        </w:rPr>
        <w:footnoteReference w:customMarkFollows="1" w:id="76"/>
        <w:t>*</w:t>
      </w:r>
      <w:r>
        <w:rPr/>
        <w:t xml:space="preserve">). </w:t>
      </w:r>
    </w:p>
    <w:p>
      <w:pPr>
        <w:pStyle w:val="Normal"/>
        <w:ind w:firstLine="567"/>
        <w:jc w:val="both"/>
        <w:rPr/>
      </w:pPr>
      <w:r>
        <w:rPr/>
        <w:t xml:space="preserve">   </w:t>
      </w:r>
    </w:p>
    <w:p>
      <w:pPr>
        <w:pStyle w:val="Normal"/>
        <w:jc w:val="center"/>
        <w:rPr>
          <w:b/>
          <w:b/>
        </w:rPr>
      </w:pPr>
      <w:r>
        <w:rPr>
          <w:b/>
        </w:rPr>
        <w:t>Предисловие ученого Цзэн-цзы</w:t>
      </w:r>
    </w:p>
    <w:p>
      <w:pPr>
        <w:pStyle w:val="Normal"/>
        <w:ind w:firstLine="567"/>
        <w:jc w:val="both"/>
        <w:rPr/>
      </w:pPr>
      <w:r>
        <w:rPr/>
        <w:t xml:space="preserve">   </w:t>
      </w:r>
    </w:p>
    <w:p>
      <w:pPr>
        <w:pStyle w:val="Normal"/>
        <w:ind w:firstLine="567"/>
        <w:jc w:val="both"/>
        <w:rPr/>
      </w:pPr>
      <w:r>
        <w:rPr/>
        <w:t xml:space="preserve">   </w:t>
      </w:r>
      <w:r>
        <w:rPr/>
        <w:t xml:space="preserve">Вот что сказал ученый Цзэн-цзы: Да-сюэ (Великая наука) оставлено Кун-цзы и его учеником (Цзэн-цзы), для того чтобы те, которые начинают изучать нравственные и политические науки, пользовались ею как вратами для входа на дорогу мудрости. Как видно, люди древности, которые занимались методически, опирались единственно на эту книгу; и те, которые хотят изучать Лунь-юй и Мэн-цзы, должны начать свои занятия с книги Да-сюэ, тогда они не подвергнутся риску заблудиться. </w:t>
      </w:r>
    </w:p>
    <w:p>
      <w:pPr>
        <w:pStyle w:val="Normal"/>
        <w:ind w:firstLine="567"/>
        <w:jc w:val="both"/>
        <w:rPr/>
      </w:pPr>
      <w:r>
        <w:rPr/>
        <w:t xml:space="preserve">   </w:t>
      </w:r>
    </w:p>
    <w:p>
      <w:pPr>
        <w:pStyle w:val="Normal"/>
        <w:jc w:val="center"/>
        <w:rPr>
          <w:b/>
          <w:b/>
        </w:rPr>
      </w:pPr>
      <w:r>
        <w:rPr>
          <w:b/>
        </w:rPr>
        <w:t>Великая наука</w:t>
      </w:r>
    </w:p>
    <w:p>
      <w:pPr>
        <w:pStyle w:val="Normal"/>
        <w:ind w:firstLine="567"/>
        <w:jc w:val="both"/>
        <w:rPr/>
      </w:pPr>
      <w:r>
        <w:rPr/>
        <w:t xml:space="preserve">   </w:t>
      </w:r>
    </w:p>
    <w:p>
      <w:pPr>
        <w:pStyle w:val="Normal"/>
        <w:ind w:firstLine="567"/>
        <w:jc w:val="both"/>
        <w:rPr/>
      </w:pPr>
      <w:r>
        <w:rPr/>
        <w:t xml:space="preserve">1. Великая наука, или мудрость жизни, состоит в том, чтобы раскрыть и поднять светлое начало разума, которое мы все получили с неба; она состоит в том, чтобы обновить людей, в том, чтобы научить людей свое высшее назначение полагать в совершенстве, иначе сказать, в высшем благе. </w:t>
      </w:r>
    </w:p>
    <w:p>
      <w:pPr>
        <w:pStyle w:val="Normal"/>
        <w:ind w:firstLine="567"/>
        <w:jc w:val="both"/>
        <w:rPr/>
      </w:pPr>
      <w:r>
        <w:rPr/>
        <w:t xml:space="preserve">2. Прежде всего надо знать цель, к которой надо стремиться, иначе сказать, последнее свое назначение, и потом уже принимать решение (избрать путь); как только будет принято решение, можно обладать спокойным и невозмутимым духом; раз дух спокоен и невозмутим, можно уже пользоваться такой душевной ясностью, которой ничто не может нарушить, можно размышлять и составлять суждение о сущности вещей; размышляя и составляя суждение о сущности вещей, можно достигнуть и того совершенства, к которому стремятся. </w:t>
      </w:r>
    </w:p>
    <w:p>
      <w:pPr>
        <w:pStyle w:val="Normal"/>
        <w:ind w:firstLine="567"/>
        <w:jc w:val="both"/>
        <w:rPr/>
      </w:pPr>
      <w:r>
        <w:rPr/>
        <w:t xml:space="preserve">3. Все, что бывает в мире, имеет свою причину и производит свои действия. Все дела людские имеют свое начало и свои последствия. Познавать причины и действия, познавать начала и последствия — значит приближаться к тому разумному знанию, через которое достигается совершенство. </w:t>
      </w:r>
    </w:p>
    <w:p>
      <w:pPr>
        <w:pStyle w:val="Normal"/>
        <w:ind w:firstLine="567"/>
        <w:jc w:val="both"/>
        <w:rPr/>
      </w:pPr>
      <w:r>
        <w:rPr/>
        <w:t xml:space="preserve">4. Древние цари — те, которые желали раскрыть и поднять в своих государствах (народах) светлое начало разума, который мы получили от Неба, прежде всего старались хорошо управлять своими царствами. Те, которые старались хорошо управлять своими царствами, желали прежде всего учредить хороший порядок в своих семьях. Те, которые старались учредить хороший порядок в своих семьях, старались прежде всего исправить самих себя. Те, которые старались исправить самих себя, старались прежде всего установить правду у себя в сердце (душе). Те, кто старались установить правду у себя в сердце (душе), старались прежде всего о том, чтобы желания их были чисты и искренни. Те, которые старались, чтобы желания их были чисты и искренни, стремились прежде всего к тому, чтобы усовершенствовать насколько возможно свей суждения о добре и зле (нравственные познания). Усовершенствование суждений о добром и злом (нравственных познаний) состоит в том, чтобы углубляться и проникать в начала и причины поступков. </w:t>
      </w:r>
    </w:p>
    <w:p>
      <w:pPr>
        <w:pStyle w:val="Normal"/>
        <w:ind w:firstLine="567"/>
        <w:jc w:val="both"/>
        <w:rPr/>
      </w:pPr>
      <w:r>
        <w:rPr/>
        <w:t xml:space="preserve">5. Когда углубишься и исследуешь начала и причины поступков, тогда суждения о добре и зле (нравственные познания) достигают последней степени совершенства. А когда суждения о добре и зле (нравственные познания) достигнут последней степени совершенства, то и желания станут чистыми и искренними. А когда желания чисты и искренни, сердце становится правдиво и прямо. А когда сердце правдиво и прямо, то человек исправляется, становится лучше. А когда человек исправляется и становится лучше, то и в семье учреждается порядок. А когда в семье порядок, то и народы хорошо управляются. А когда народы хорошо управляются, то и весь мир будет жить в мире и прекрасном согласии. </w:t>
      </w:r>
    </w:p>
    <w:p>
      <w:pPr>
        <w:pStyle w:val="Normal"/>
        <w:ind w:firstLine="567"/>
        <w:jc w:val="both"/>
        <w:rPr/>
      </w:pPr>
      <w:r>
        <w:rPr/>
        <w:t xml:space="preserve">6. От человека, находящегося на самой высокой ступени общественной лестницы, и до человека темного, находящегося внизу, для всех одна обязанность: исправлять и улучшать самого себя; иначе сказать, самосовершенствование. Это — твердое основание, исходная точка всякого прогресса и всякого нравственного развития. </w:t>
      </w:r>
    </w:p>
    <w:p>
      <w:pPr>
        <w:pStyle w:val="Normal"/>
        <w:ind w:firstLine="567"/>
        <w:jc w:val="both"/>
        <w:rPr/>
      </w:pPr>
      <w:r>
        <w:rPr/>
        <w:t xml:space="preserve">7. Не в порядке вещей, чтобы из того, в основе чего беспорядок и путаница, могли вытекать последствия, имеющие место тогда, когда основа в порядке. </w:t>
      </w:r>
    </w:p>
    <w:p>
      <w:pPr>
        <w:pStyle w:val="Normal"/>
        <w:ind w:firstLine="567"/>
        <w:jc w:val="both"/>
        <w:rPr/>
      </w:pPr>
      <w:r>
        <w:rPr/>
        <w:t xml:space="preserve">Относиться легко к самому главному и первостепенному и серьезно к тому, что не важно и второстепенно, это тот путь, которым никогда не следует ходить. </w:t>
      </w:r>
    </w:p>
    <w:p>
      <w:pPr>
        <w:pStyle w:val="Normal"/>
        <w:ind w:firstLine="567"/>
        <w:jc w:val="both"/>
        <w:rPr/>
      </w:pPr>
      <w:r>
        <w:rPr/>
        <w:t xml:space="preserve">Собственно говоря, только приведенные выше изречения приписываются Конфуцию и изложены в книге, называемой Цзин, или "Главная книга" (книга по преимуществу), которая и переведена выше и содержит только одну главу. Но мы приводим дальше и комментарий Цзэн-цзы, понимавшего учение Конфуция в его первоначальной чистоте и, как мы раньше говорили, бывшего одним из учеников Конфуция, через которого и распространилось конфуцианство. Комментарии эти представляют мысли Конфуция. </w:t>
      </w:r>
    </w:p>
    <w:p>
      <w:pPr>
        <w:pStyle w:val="Normal"/>
        <w:ind w:firstLine="567"/>
        <w:jc w:val="both"/>
        <w:rPr/>
      </w:pPr>
      <w:r>
        <w:rPr/>
        <w:t xml:space="preserve">   </w:t>
      </w:r>
      <w:r>
        <w:rPr/>
        <w:t>Первоначально мысли эти были написаны на бамбуковых табличках. С течением времени таблички эти перепутались, и порядок, в котором были первоначально изложены мысли эти, был нарушен (</w:t>
      </w:r>
      <w:r>
        <w:rPr>
          <w:rStyle w:val="FootnoteCharacters"/>
          <w:rStyle w:val="FootnoteAnchor"/>
        </w:rPr>
        <w:footnoteReference w:customMarkFollows="1" w:id="77"/>
        <w:t>*</w:t>
      </w:r>
      <w:r>
        <w:rPr/>
        <w:t xml:space="preserve">). </w:t>
      </w:r>
    </w:p>
    <w:p>
      <w:pPr>
        <w:pStyle w:val="Normal"/>
        <w:ind w:firstLine="567"/>
        <w:jc w:val="both"/>
        <w:rPr/>
      </w:pPr>
      <w:r>
        <w:rPr/>
        <w:t xml:space="preserve">   </w:t>
      </w:r>
      <w:r>
        <w:rPr/>
        <w:t xml:space="preserve">Цзэн-цзы исследовал смысл книг, определил порядок, в каком должны были следовать таблички, и писал содержавшиеся в них мысли в должной последовательности. </w:t>
      </w:r>
    </w:p>
    <w:p>
      <w:pPr>
        <w:pStyle w:val="Normal"/>
        <w:ind w:firstLine="567"/>
        <w:jc w:val="both"/>
        <w:rPr/>
      </w:pPr>
      <w:r>
        <w:rPr/>
      </w:r>
    </w:p>
    <w:p>
      <w:pPr>
        <w:pStyle w:val="Normal"/>
        <w:jc w:val="center"/>
        <w:rPr>
          <w:b/>
          <w:b/>
        </w:rPr>
      </w:pPr>
      <w:r>
        <w:rPr>
          <w:b/>
        </w:rPr>
        <w:t>Комментарии Цзэн-цзы к книге "Великая наука"</w:t>
      </w:r>
    </w:p>
    <w:p>
      <w:pPr>
        <w:pStyle w:val="Normal"/>
        <w:ind w:firstLine="567"/>
        <w:jc w:val="both"/>
        <w:rPr>
          <w:b/>
          <w:b/>
        </w:rPr>
      </w:pPr>
      <w:r>
        <w:rPr>
          <w:b/>
        </w:rPr>
      </w:r>
    </w:p>
    <w:p>
      <w:pPr>
        <w:pStyle w:val="Normal"/>
        <w:ind w:firstLine="567"/>
        <w:jc w:val="both"/>
        <w:rPr/>
      </w:pPr>
      <w:r>
        <w:rPr>
          <w:lang w:val="en-US"/>
        </w:rPr>
        <w:t>I</w:t>
      </w:r>
      <w:r>
        <w:rPr/>
        <w:t xml:space="preserve">. О долге людей развивать и восстанавливать в первоначальной ясности светлое начало разума </w:t>
      </w:r>
    </w:p>
    <w:p>
      <w:pPr>
        <w:pStyle w:val="Normal"/>
        <w:ind w:firstLine="567"/>
        <w:jc w:val="both"/>
        <w:rPr/>
      </w:pPr>
      <w:r>
        <w:rPr/>
        <w:t>1. Гань-гао (</w:t>
      </w:r>
      <w:r>
        <w:rPr>
          <w:rStyle w:val="FootnoteCharacters"/>
          <w:rStyle w:val="FootnoteAnchor"/>
        </w:rPr>
        <w:footnoteReference w:customMarkFollows="1" w:id="78"/>
        <w:t>*</w:t>
      </w:r>
      <w:r>
        <w:rPr>
          <w:rStyle w:val="FootnoteCharacters"/>
        </w:rPr>
        <w:t>*</w:t>
      </w:r>
      <w:r>
        <w:rPr/>
        <w:t xml:space="preserve">) говорит: царь Вэнь достиг того, что развил в себе и заставил блистать полным блеском светлое начало разума, который мы получили с неба. </w:t>
      </w:r>
    </w:p>
    <w:p>
      <w:pPr>
        <w:pStyle w:val="Normal"/>
        <w:ind w:firstLine="567"/>
        <w:jc w:val="both"/>
        <w:rPr/>
      </w:pPr>
      <w:r>
        <w:rPr/>
        <w:t>2. Дай Цзя (</w:t>
      </w:r>
      <w:r>
        <w:rPr>
          <w:rStyle w:val="FootnoteCharacters"/>
          <w:rStyle w:val="FootnoteAnchor"/>
        </w:rPr>
        <w:footnoteReference w:customMarkFollows="1" w:id="79"/>
        <w:t>*</w:t>
      </w:r>
      <w:r>
        <w:rPr>
          <w:rStyle w:val="FootnoteCharacters"/>
        </w:rPr>
        <w:t>**</w:t>
      </w:r>
      <w:r>
        <w:rPr/>
        <w:t xml:space="preserve">) говорит: у царя Чэн Тана взоры были постоянно устремлены на блестящий дар разумения, которое мы получили с неба. </w:t>
      </w:r>
    </w:p>
    <w:p>
      <w:pPr>
        <w:pStyle w:val="Normal"/>
        <w:ind w:firstLine="567"/>
        <w:jc w:val="both"/>
        <w:rPr/>
      </w:pPr>
      <w:r>
        <w:rPr/>
        <w:t>3. Ди тянь (</w:t>
      </w:r>
      <w:r>
        <w:rPr>
          <w:rStyle w:val="FootnoteCharacters"/>
          <w:rStyle w:val="FootnoteAnchor"/>
        </w:rPr>
        <w:footnoteReference w:customMarkFollows="1" w:id="80"/>
        <w:t>*</w:t>
      </w:r>
      <w:r>
        <w:rPr>
          <w:rStyle w:val="FootnoteCharacters"/>
        </w:rPr>
        <w:t>***</w:t>
      </w:r>
      <w:r>
        <w:rPr/>
        <w:t xml:space="preserve">) говорит: Яо мог развить и заставить блистать полным блеском высшее начало разумения, которое мы получили с неба. </w:t>
      </w:r>
    </w:p>
    <w:p>
      <w:pPr>
        <w:pStyle w:val="Normal"/>
        <w:ind w:firstLine="567"/>
        <w:jc w:val="both"/>
        <w:rPr/>
      </w:pPr>
      <w:r>
        <w:rPr/>
        <w:t xml:space="preserve">4. Все эти примеры показывают, что должно возделывать свою разумную и нравственную природу, как теперь возделывают свою ниву. </w:t>
      </w:r>
    </w:p>
    <w:p>
      <w:pPr>
        <w:pStyle w:val="Normal"/>
        <w:ind w:firstLine="567"/>
        <w:jc w:val="both"/>
        <w:rPr/>
      </w:pPr>
      <w:r>
        <w:rPr/>
      </w:r>
    </w:p>
    <w:p>
      <w:pPr>
        <w:pStyle w:val="Normal"/>
        <w:jc w:val="center"/>
        <w:rPr/>
      </w:pPr>
      <w:r>
        <w:rPr>
          <w:b/>
          <w:lang w:val="en-US"/>
        </w:rPr>
        <w:t>II</w:t>
      </w:r>
      <w:r>
        <w:rPr>
          <w:b/>
        </w:rPr>
        <w:t>. О долге обновления или просвещения народов</w:t>
      </w:r>
    </w:p>
    <w:p>
      <w:pPr>
        <w:pStyle w:val="Normal"/>
        <w:ind w:firstLine="567"/>
        <w:jc w:val="both"/>
        <w:rPr/>
      </w:pPr>
      <w:r>
        <w:rPr/>
        <w:t xml:space="preserve">   </w:t>
      </w:r>
    </w:p>
    <w:p>
      <w:pPr>
        <w:pStyle w:val="Normal"/>
        <w:ind w:firstLine="567"/>
        <w:jc w:val="both"/>
        <w:rPr/>
      </w:pPr>
      <w:r>
        <w:rPr/>
        <w:t xml:space="preserve">1. В изречениях, вырезанных на ванне царя Чэн Тана, говорится: каждый день совершенно обновляй себя; делай это снова и еще снова, и постоянно снова. </w:t>
      </w:r>
    </w:p>
    <w:p>
      <w:pPr>
        <w:pStyle w:val="Normal"/>
        <w:ind w:firstLine="567"/>
        <w:jc w:val="both"/>
        <w:rPr/>
      </w:pPr>
      <w:r>
        <w:rPr/>
        <w:t xml:space="preserve">2. Гань-гао говорит: старайся о том, чтобы народ обновлялся. </w:t>
      </w:r>
    </w:p>
    <w:p>
      <w:pPr>
        <w:pStyle w:val="Normal"/>
        <w:ind w:firstLine="567"/>
        <w:jc w:val="both"/>
        <w:rPr/>
      </w:pPr>
      <w:r>
        <w:rPr/>
        <w:t xml:space="preserve">3. Книга стихов говорит: </w:t>
      </w:r>
    </w:p>
    <w:p>
      <w:pPr>
        <w:pStyle w:val="Normal"/>
        <w:ind w:firstLine="567"/>
        <w:jc w:val="both"/>
        <w:rPr/>
      </w:pPr>
      <w:r>
        <w:rPr/>
        <w:t xml:space="preserve">"Хотя фамилия Чжоу с давних пор обладала царской властью, </w:t>
      </w:r>
    </w:p>
    <w:p>
      <w:pPr>
        <w:pStyle w:val="Normal"/>
        <w:ind w:firstLine="567"/>
        <w:jc w:val="both"/>
        <w:rPr/>
      </w:pPr>
      <w:r>
        <w:rPr/>
        <w:t xml:space="preserve">Но пример, который она получила с неба и которым светила людям (в лице Вэнь-вана), был новый". </w:t>
      </w:r>
    </w:p>
    <w:p>
      <w:pPr>
        <w:pStyle w:val="Normal"/>
        <w:ind w:firstLine="567"/>
        <w:jc w:val="both"/>
        <w:rPr/>
      </w:pPr>
      <w:r>
        <w:rPr/>
        <w:t xml:space="preserve">4. Это показывает, что нет ничего, чего бы мудрец не испробовал, стремясь к последней степени совершенства. </w:t>
      </w:r>
    </w:p>
    <w:p>
      <w:pPr>
        <w:pStyle w:val="Normal"/>
        <w:ind w:firstLine="567"/>
        <w:jc w:val="both"/>
        <w:rPr/>
      </w:pPr>
      <w:r>
        <w:rPr/>
        <w:t xml:space="preserve"> </w:t>
      </w:r>
    </w:p>
    <w:p>
      <w:pPr>
        <w:pStyle w:val="Normal"/>
        <w:jc w:val="center"/>
        <w:rPr/>
      </w:pPr>
      <w:r>
        <w:rPr>
          <w:b/>
          <w:lang w:val="en-US"/>
        </w:rPr>
        <w:t>III</w:t>
      </w:r>
      <w:r>
        <w:rPr>
          <w:b/>
        </w:rPr>
        <w:t>. О долге полагать свое окончательное назначение в совершенствовании или в высшем благе</w:t>
      </w:r>
    </w:p>
    <w:p>
      <w:pPr>
        <w:pStyle w:val="Normal"/>
        <w:ind w:firstLine="567"/>
        <w:jc w:val="both"/>
        <w:rPr/>
      </w:pPr>
      <w:r>
        <w:rPr/>
        <w:t xml:space="preserve">   </w:t>
      </w:r>
    </w:p>
    <w:p>
      <w:pPr>
        <w:pStyle w:val="Normal"/>
        <w:ind w:firstLine="567"/>
        <w:jc w:val="both"/>
        <w:rPr/>
      </w:pPr>
      <w:r>
        <w:rPr/>
        <w:t xml:space="preserve">1. Книга стихов говорит: </w:t>
      </w:r>
    </w:p>
    <w:p>
      <w:pPr>
        <w:pStyle w:val="Normal"/>
        <w:ind w:firstLine="567"/>
        <w:jc w:val="both"/>
        <w:rPr/>
      </w:pPr>
      <w:r>
        <w:rPr/>
        <w:t xml:space="preserve">"Народ предпочитает устраивать свои жилища в районе 1000 ли (ста лье) от местопребывания царя". </w:t>
      </w:r>
    </w:p>
    <w:p>
      <w:pPr>
        <w:pStyle w:val="Normal"/>
        <w:ind w:firstLine="567"/>
        <w:jc w:val="both"/>
        <w:rPr/>
      </w:pPr>
      <w:r>
        <w:rPr/>
        <w:t xml:space="preserve">2. Книга стихов говорит: </w:t>
      </w:r>
    </w:p>
    <w:p>
      <w:pPr>
        <w:pStyle w:val="Normal"/>
        <w:ind w:firstLine="567"/>
        <w:jc w:val="both"/>
        <w:rPr/>
      </w:pPr>
      <w:r>
        <w:rPr/>
        <w:t xml:space="preserve">"Желтая птица, жалобно поющая, — миень-ман, — устраивает свое гнездо в темных расселинах гор". </w:t>
      </w:r>
    </w:p>
    <w:p>
      <w:pPr>
        <w:pStyle w:val="Normal"/>
        <w:ind w:firstLine="567"/>
        <w:jc w:val="both"/>
        <w:rPr/>
      </w:pPr>
      <w:r>
        <w:rPr/>
        <w:t xml:space="preserve">Учитель (Кун-цзы) говорит: </w:t>
      </w:r>
    </w:p>
    <w:p>
      <w:pPr>
        <w:pStyle w:val="Normal"/>
        <w:ind w:firstLine="567"/>
        <w:jc w:val="both"/>
        <w:rPr/>
      </w:pPr>
      <w:r>
        <w:rPr/>
        <w:t xml:space="preserve">"Устраивая там свое гнездо, она показывает, что знает предопределенное ей место; неужели же человек (разумнейшее из созданий) не может знать больше птицы!" </w:t>
      </w:r>
    </w:p>
    <w:p>
      <w:pPr>
        <w:pStyle w:val="Normal"/>
        <w:ind w:firstLine="567"/>
        <w:jc w:val="both"/>
        <w:rPr/>
      </w:pPr>
      <w:r>
        <w:rPr/>
        <w:t xml:space="preserve">3. Книга стихов говорит: </w:t>
      </w:r>
    </w:p>
    <w:p>
      <w:pPr>
        <w:pStyle w:val="Normal"/>
        <w:ind w:firstLine="567"/>
        <w:jc w:val="both"/>
        <w:rPr/>
      </w:pPr>
      <w:r>
        <w:rPr/>
        <w:t xml:space="preserve">"О, как добродетель Вэнь-вана была велика и глубока! </w:t>
      </w:r>
    </w:p>
    <w:p>
      <w:pPr>
        <w:pStyle w:val="Normal"/>
        <w:ind w:firstLine="567"/>
        <w:jc w:val="both"/>
        <w:rPr/>
      </w:pPr>
      <w:r>
        <w:rPr/>
        <w:t xml:space="preserve">Как он мог соединять пышность с величайшею скромностью при исполнении различных своих обязанностей". </w:t>
      </w:r>
    </w:p>
    <w:p>
      <w:pPr>
        <w:pStyle w:val="Normal"/>
        <w:ind w:firstLine="567"/>
        <w:jc w:val="both"/>
        <w:rPr/>
      </w:pPr>
      <w:r>
        <w:rPr/>
        <w:t xml:space="preserve">Как царь, он полагал свое назначение в делах человеколюбия и расположения ко всем людям; как служитель он относился с почтением; как сын он полагал свое назначение в проявлении сыновней почтительности; как отец он полагал свое назначение в нежной отеческой любви; как имеющий отношения и ведущий дела с людьми, он полагал свое назначение в проявлении искренности и верности. </w:t>
      </w:r>
    </w:p>
    <w:p>
      <w:pPr>
        <w:pStyle w:val="Normal"/>
        <w:ind w:firstLine="567"/>
        <w:jc w:val="both"/>
        <w:rPr/>
      </w:pPr>
      <w:r>
        <w:rPr/>
        <w:t xml:space="preserve">4. Книга стихов говорит: </w:t>
      </w:r>
    </w:p>
    <w:p>
      <w:pPr>
        <w:pStyle w:val="Normal"/>
        <w:ind w:firstLine="567"/>
        <w:jc w:val="both"/>
        <w:rPr/>
      </w:pPr>
      <w:r>
        <w:rPr/>
        <w:t xml:space="preserve">   </w:t>
      </w:r>
    </w:p>
    <w:p>
      <w:pPr>
        <w:pStyle w:val="Normal"/>
        <w:ind w:firstLine="567"/>
        <w:jc w:val="both"/>
        <w:rPr/>
      </w:pPr>
      <w:r>
        <w:rPr/>
        <w:t xml:space="preserve">   </w:t>
      </w:r>
      <w:r>
        <w:rPr/>
        <w:t xml:space="preserve">"Посмотри вниз на берега Ки; </w:t>
      </w:r>
    </w:p>
    <w:p>
      <w:pPr>
        <w:pStyle w:val="Normal"/>
        <w:ind w:firstLine="567"/>
        <w:jc w:val="both"/>
        <w:rPr/>
      </w:pPr>
      <w:r>
        <w:rPr/>
        <w:t xml:space="preserve">   </w:t>
      </w:r>
      <w:r>
        <w:rPr/>
        <w:t xml:space="preserve">Они прекрасны и изобилуют зелеными бамбуками! </w:t>
      </w:r>
    </w:p>
    <w:p>
      <w:pPr>
        <w:pStyle w:val="Normal"/>
        <w:ind w:firstLine="567"/>
        <w:jc w:val="both"/>
        <w:rPr/>
      </w:pPr>
      <w:r>
        <w:rPr/>
        <w:t xml:space="preserve">   </w:t>
      </w:r>
      <w:r>
        <w:rPr/>
        <w:t xml:space="preserve">Мы имеем царя, украшенного знанием и мудростью; </w:t>
      </w:r>
    </w:p>
    <w:p>
      <w:pPr>
        <w:pStyle w:val="Normal"/>
        <w:ind w:firstLine="567"/>
        <w:jc w:val="both"/>
        <w:rPr/>
      </w:pPr>
      <w:r>
        <w:rPr/>
        <w:t xml:space="preserve">   </w:t>
      </w:r>
      <w:r>
        <w:rPr/>
        <w:t xml:space="preserve">Он подобен художнику, который работает резцом над слоновой костью; </w:t>
      </w:r>
    </w:p>
    <w:p>
      <w:pPr>
        <w:pStyle w:val="Normal"/>
        <w:ind w:firstLine="567"/>
        <w:jc w:val="both"/>
        <w:rPr/>
      </w:pPr>
      <w:r>
        <w:rPr/>
        <w:t xml:space="preserve">   </w:t>
      </w:r>
      <w:r>
        <w:rPr/>
        <w:t xml:space="preserve">Он подобен тому, кто отделывает и шлифует драгоценные камни. </w:t>
      </w:r>
    </w:p>
    <w:p>
      <w:pPr>
        <w:pStyle w:val="Normal"/>
        <w:ind w:firstLine="567"/>
        <w:jc w:val="both"/>
        <w:rPr/>
      </w:pPr>
      <w:r>
        <w:rPr/>
        <w:t xml:space="preserve">   </w:t>
      </w:r>
      <w:r>
        <w:rPr/>
        <w:t xml:space="preserve">Каким он кажется важным и молчаливым! </w:t>
      </w:r>
    </w:p>
    <w:p>
      <w:pPr>
        <w:pStyle w:val="Normal"/>
        <w:ind w:firstLine="567"/>
        <w:jc w:val="both"/>
        <w:rPr/>
      </w:pPr>
      <w:r>
        <w:rPr/>
        <w:t xml:space="preserve">   </w:t>
      </w:r>
      <w:r>
        <w:rPr/>
        <w:t xml:space="preserve">Как поведение его твердо и благородно! </w:t>
      </w:r>
    </w:p>
    <w:p>
      <w:pPr>
        <w:pStyle w:val="Normal"/>
        <w:ind w:firstLine="567"/>
        <w:jc w:val="both"/>
        <w:rPr/>
      </w:pPr>
      <w:r>
        <w:rPr/>
        <w:t xml:space="preserve">   </w:t>
      </w:r>
      <w:r>
        <w:rPr/>
        <w:t xml:space="preserve">Мы имеем царя, украшенного знанием и мудростью! </w:t>
      </w:r>
    </w:p>
    <w:p>
      <w:pPr>
        <w:pStyle w:val="Normal"/>
        <w:ind w:firstLine="567"/>
        <w:jc w:val="both"/>
        <w:rPr/>
      </w:pPr>
      <w:r>
        <w:rPr/>
        <w:t xml:space="preserve">   </w:t>
      </w:r>
      <w:r>
        <w:rPr/>
        <w:t xml:space="preserve">Мы не можем никогда его забыть!" </w:t>
      </w:r>
    </w:p>
    <w:p>
      <w:pPr>
        <w:pStyle w:val="Normal"/>
        <w:ind w:firstLine="567"/>
        <w:jc w:val="both"/>
        <w:rPr/>
      </w:pPr>
      <w:r>
        <w:rPr/>
        <w:t xml:space="preserve">   </w:t>
      </w:r>
    </w:p>
    <w:p>
      <w:pPr>
        <w:pStyle w:val="Normal"/>
        <w:ind w:firstLine="567"/>
        <w:jc w:val="both"/>
        <w:rPr/>
      </w:pPr>
      <w:r>
        <w:rPr/>
        <w:t xml:space="preserve">5. "Он подобен художнику, который работает резцом над слоновой костью" — указывает на науку или на применение разума к познанию начал дел людских; "он подобен тому, кто отделывает и шлифует драгоценные камни" — указывает на совершенствование самого себя. Изречение: "О, каким он кажется важным и молчаливым!" — указывает на опасение, заботливость, которые он испытывает, стремясь к совершенствованию; "как поведение его твердо и благородно" — указывает на заботу его сделать свое поведение достойным подражания. "Мы имеем царя, украшенного мудростью и знанием", "мы никогда не можем его забыть!" — указывает на ту полную мудрость, на то нравственное совершенство, которое народ не может забыть. </w:t>
      </w:r>
    </w:p>
    <w:p>
      <w:pPr>
        <w:pStyle w:val="Normal"/>
        <w:ind w:firstLine="567"/>
        <w:jc w:val="both"/>
        <w:rPr/>
      </w:pPr>
      <w:r>
        <w:rPr/>
        <w:t xml:space="preserve">6. Книга стихов говорит: </w:t>
      </w:r>
    </w:p>
    <w:p>
      <w:pPr>
        <w:pStyle w:val="Normal"/>
        <w:ind w:firstLine="567"/>
        <w:jc w:val="both"/>
        <w:rPr/>
      </w:pPr>
      <w:r>
        <w:rPr/>
        <w:t xml:space="preserve">"Как память о древних царях (Вэнь и У) вкоренилась в людях". </w:t>
      </w:r>
    </w:p>
    <w:p>
      <w:pPr>
        <w:pStyle w:val="Normal"/>
        <w:ind w:firstLine="567"/>
        <w:jc w:val="both"/>
        <w:rPr/>
      </w:pPr>
      <w:r>
        <w:rPr/>
        <w:t>Мудрецы и цари, которые им следовали, подражали их мудрости и их заботам делать добро своему потомству. И если народ впоследствии и наслаждался миром и благоденствием, так это вследствие того, что цари эти заботились о благе его и о равномерном распределении земли (</w:t>
      </w:r>
      <w:r>
        <w:rPr>
          <w:rStyle w:val="FootnoteCharacters"/>
          <w:rStyle w:val="FootnoteAnchor"/>
        </w:rPr>
        <w:footnoteReference w:customMarkFollows="1" w:id="81"/>
        <w:t>*</w:t>
      </w:r>
      <w:r>
        <w:rPr/>
        <w:t xml:space="preserve">). И потому-то они и не будут забыты в будущие века. </w:t>
      </w:r>
    </w:p>
    <w:p>
      <w:pPr>
        <w:pStyle w:val="Normal"/>
        <w:jc w:val="center"/>
        <w:rPr>
          <w:b/>
          <w:b/>
        </w:rPr>
      </w:pPr>
      <w:r>
        <w:rPr>
          <w:b/>
        </w:rPr>
      </w:r>
    </w:p>
    <w:p>
      <w:pPr>
        <w:pStyle w:val="Normal"/>
        <w:jc w:val="center"/>
        <w:rPr/>
      </w:pPr>
      <w:r>
        <w:rPr>
          <w:b/>
          <w:lang w:val="en-US"/>
        </w:rPr>
        <w:t>IV</w:t>
      </w:r>
      <w:r>
        <w:rPr>
          <w:b/>
        </w:rPr>
        <w:t>. О долге познания причин и действий и отличия одних от других</w:t>
      </w:r>
    </w:p>
    <w:p>
      <w:pPr>
        <w:pStyle w:val="Normal"/>
        <w:ind w:firstLine="567"/>
        <w:jc w:val="both"/>
        <w:rPr/>
      </w:pPr>
      <w:r>
        <w:rPr/>
        <w:t xml:space="preserve">   </w:t>
      </w:r>
    </w:p>
    <w:p>
      <w:pPr>
        <w:pStyle w:val="Normal"/>
        <w:ind w:firstLine="567"/>
        <w:jc w:val="both"/>
        <w:rPr/>
      </w:pPr>
      <w:r>
        <w:rPr/>
        <w:t xml:space="preserve">1. Учитель говорит: я не могу выслушивать жалобы и производить суд, как и другие люди; но не будет ли более разумным и необходимым употребить все от нас зависящее, чтобы помешать самой тяжбе? Злым и лукавым не следует позволять высказывать своих лживых обвинений и вникать в их греховные намерения. Поступая таким образом, достигнут того, что дурные желания людей не будут проявляться. Вот это и называется познать корень и причину. </w:t>
      </w:r>
    </w:p>
    <w:p>
      <w:pPr>
        <w:pStyle w:val="Normal"/>
        <w:ind w:firstLine="567"/>
        <w:jc w:val="both"/>
        <w:rPr/>
      </w:pPr>
      <w:r>
        <w:rPr/>
      </w:r>
    </w:p>
    <w:p>
      <w:pPr>
        <w:pStyle w:val="Normal"/>
        <w:jc w:val="center"/>
        <w:rPr/>
      </w:pPr>
      <w:r>
        <w:rPr>
          <w:b/>
          <w:lang w:val="en-US"/>
        </w:rPr>
        <w:t>V</w:t>
      </w:r>
      <w:r>
        <w:rPr>
          <w:b/>
        </w:rPr>
        <w:t>. О долге совершенствовать свои суждения о добре и зле, углубляясь в начала поступков</w:t>
      </w:r>
    </w:p>
    <w:p>
      <w:pPr>
        <w:pStyle w:val="Normal"/>
        <w:ind w:firstLine="567"/>
        <w:jc w:val="both"/>
        <w:rPr/>
      </w:pPr>
      <w:r>
        <w:rPr/>
        <w:t xml:space="preserve">   </w:t>
      </w:r>
    </w:p>
    <w:p>
      <w:pPr>
        <w:pStyle w:val="Normal"/>
        <w:ind w:firstLine="567"/>
        <w:jc w:val="both"/>
        <w:rPr/>
      </w:pPr>
      <w:r>
        <w:rPr/>
        <w:t xml:space="preserve">1. Это называется познать корень или причину. </w:t>
      </w:r>
    </w:p>
    <w:p>
      <w:pPr>
        <w:pStyle w:val="Normal"/>
        <w:ind w:firstLine="567"/>
        <w:jc w:val="both"/>
        <w:rPr/>
      </w:pPr>
      <w:r>
        <w:rPr/>
        <w:t xml:space="preserve">2. Это называется совершенствование суждения. </w:t>
      </w:r>
    </w:p>
    <w:p>
      <w:pPr>
        <w:pStyle w:val="Normal"/>
        <w:ind w:firstLine="567"/>
        <w:jc w:val="both"/>
        <w:rPr/>
      </w:pPr>
      <w:r>
        <w:rPr/>
        <w:t xml:space="preserve">Вот то, что осталось от пятой главы комментария. Она объясняла, что должно понимать под совершенствованием своих суждений о добре и зле, углубляясь в начала поступков; теперь она потеряна. Несколько времени тому назад я попытался воспользоваться мыслями Чэн-цзы (другого, более древнего, чем Чжу Си, комментатора Да-сюэ), чтобы дополнить этот пропуск таким образом: </w:t>
      </w:r>
    </w:p>
    <w:p>
      <w:pPr>
        <w:pStyle w:val="Normal"/>
        <w:ind w:firstLine="567"/>
        <w:jc w:val="both"/>
        <w:rPr/>
      </w:pPr>
      <w:r>
        <w:rPr/>
        <w:t xml:space="preserve">   </w:t>
      </w:r>
      <w:r>
        <w:rPr/>
        <w:t>Следующие выражения текста: "Совершенствование своих суждений о добре и зле состоит в понимании начала поступков" — показывают, что если мы желаем совершенствовать свои суждения о добре и зле, мы должны предаться глубокому исследованию действий и исследовать до основания начала их или сущность; ибо духовное разумение человека, очевидно, способно судить (или, что равносильно, — способно к познанию); и все, что бывает в мире, так же, как и все дела людские, не может быть без начала, причины и сущности (</w:t>
      </w:r>
      <w:r>
        <w:rPr>
          <w:rStyle w:val="FootnoteCharacters"/>
          <w:rStyle w:val="FootnoteAnchor"/>
        </w:rPr>
        <w:footnoteReference w:customMarkFollows="1" w:id="82"/>
        <w:t>*</w:t>
      </w:r>
      <w:r>
        <w:rPr/>
        <w:t>). Только эти начала, эти причины, эта сущность не подвергались еще достаточно глубоким исследованиям. Вот почему знание людей не совершенно, не абсолютно; и вот также почему Великая наука начинается тем, что люди, изучающие нравственную философию, должны предаться долгому и глубокому исследованию всего, что бывает в мире, всех дел людских, для того чтобы, познав начала дел, они могли бы расширить свои познания с целью проникать в самую таинственную часть своей природы (</w:t>
      </w:r>
      <w:r>
        <w:rPr>
          <w:rStyle w:val="FootnoteCharacters"/>
          <w:rStyle w:val="FootnoteAnchor"/>
        </w:rPr>
        <w:footnoteReference w:customMarkFollows="1" w:id="83"/>
        <w:t>*</w:t>
      </w:r>
      <w:r>
        <w:rPr>
          <w:rStyle w:val="FootnoteCharacters"/>
        </w:rPr>
        <w:t>*</w:t>
      </w:r>
      <w:r>
        <w:rPr/>
        <w:t xml:space="preserve">) Поступая таким образом и употребляя всю свою энергию, все свои умственные способности на это, можно, наконец, достигнуть обладания познанием и понять скрытые от нас истинные начала поступков; обладая таким познанием, можно понять внешнюю и внутреннюю природу всевозможных дел людских, как самая скрытая, самая тонкая их сущность, так и самые серьезные части их. </w:t>
      </w:r>
    </w:p>
    <w:p>
      <w:pPr>
        <w:pStyle w:val="Normal"/>
        <w:ind w:firstLine="567"/>
        <w:jc w:val="both"/>
        <w:rPr/>
      </w:pPr>
      <w:r>
        <w:rPr/>
        <w:t xml:space="preserve">Если мы так будем поступать, если мы к этому будем настойчиво прилагать все свои силы, то мы можем быть уверены, что для нас сделаются совершенно ясными и понятными начала поступков. </w:t>
      </w:r>
    </w:p>
    <w:p>
      <w:pPr>
        <w:pStyle w:val="Normal"/>
        <w:ind w:firstLine="567"/>
        <w:jc w:val="both"/>
        <w:rPr/>
      </w:pPr>
      <w:r>
        <w:rPr/>
        <w:t xml:space="preserve">Вот то, что называется пониманием начал поступков; вот то, что называется совершенствованием суждений о добре и зле. </w:t>
      </w:r>
    </w:p>
    <w:p>
      <w:pPr>
        <w:pStyle w:val="Normal"/>
        <w:ind w:firstLine="567"/>
        <w:jc w:val="both"/>
        <w:rPr/>
      </w:pPr>
      <w:r>
        <w:rPr/>
      </w:r>
    </w:p>
    <w:p>
      <w:pPr>
        <w:pStyle w:val="Normal"/>
        <w:jc w:val="center"/>
        <w:rPr/>
      </w:pPr>
      <w:r>
        <w:rPr>
          <w:b/>
          <w:lang w:val="en-US"/>
        </w:rPr>
        <w:t>VI</w:t>
      </w:r>
      <w:r>
        <w:rPr>
          <w:b/>
        </w:rPr>
        <w:t>. О долге иметь чистые и искренние желания</w:t>
      </w:r>
    </w:p>
    <w:p>
      <w:pPr>
        <w:pStyle w:val="Normal"/>
        <w:ind w:firstLine="567"/>
        <w:jc w:val="both"/>
        <w:rPr/>
      </w:pPr>
      <w:r>
        <w:rPr/>
        <w:t xml:space="preserve">   </w:t>
      </w:r>
    </w:p>
    <w:p>
      <w:pPr>
        <w:pStyle w:val="Normal"/>
        <w:ind w:firstLine="567"/>
        <w:jc w:val="both"/>
        <w:rPr/>
      </w:pPr>
      <w:r>
        <w:rPr/>
        <w:t xml:space="preserve">1. Слова: "Сделать свои желания чистыми и искренними" — означают: нисколько не коверкая своих непосредственных влечений; тебе не нравится неприятный запах — избегай его; тебе нравится прекрасное — стремись к нему. Это называется удовлетворением самого себя. И вот поэтому-то мудрый прилежно работает над своими намерениями и тайными мыслями, когда он один. </w:t>
      </w:r>
    </w:p>
    <w:p>
      <w:pPr>
        <w:pStyle w:val="Normal"/>
        <w:ind w:firstLine="567"/>
        <w:jc w:val="both"/>
        <w:rPr/>
      </w:pPr>
      <w:r>
        <w:rPr/>
        <w:t>2. Для людей толпы, живущих в грехе и совершающих свои порочные дела без свидетелей, нет ничего худого, чего бы они ни делали. Если они видят человека мудрого, который работает над самим собой, они притворяются, что хотят подражать ему, скрывая свои порочные дела и выставляя на вид нечто подобное добродетели. Мудрый человек, если и увидит их, то тотчас же поймет их тайные, скрытые склонности. И к чему тогда будет то, что люди эти выдавали за истинное то, что не было в них истинно? Про это и пословица говорит: "Истина бывает только внутри, а то, что бывает снаружи, — это только форма". Вот почему мудрый должен бдительно работать над своими желаниями и тайными помышлениями (</w:t>
      </w:r>
      <w:r>
        <w:rPr>
          <w:rStyle w:val="FootnoteCharacters"/>
          <w:rStyle w:val="FootnoteAnchor"/>
        </w:rPr>
        <w:footnoteReference w:customMarkFollows="1" w:id="84"/>
        <w:t>*</w:t>
      </w:r>
      <w:r>
        <w:rPr/>
        <w:t xml:space="preserve">). </w:t>
      </w:r>
    </w:p>
    <w:p>
      <w:pPr>
        <w:pStyle w:val="Normal"/>
        <w:ind w:firstLine="567"/>
        <w:jc w:val="both"/>
        <w:rPr/>
      </w:pPr>
      <w:r>
        <w:rPr/>
        <w:t xml:space="preserve">3. Цзэн-цзы говорит: "О, как надо смотреть за собой, как надо работать над собой, если видишь, что на тебя смотрят десять глаз, что на тебя указывают десять рук". </w:t>
      </w:r>
    </w:p>
    <w:p>
      <w:pPr>
        <w:pStyle w:val="Normal"/>
        <w:ind w:firstLine="567"/>
        <w:jc w:val="both"/>
        <w:rPr/>
      </w:pPr>
      <w:r>
        <w:rPr/>
        <w:t xml:space="preserve">4. В мире материальном богатства украшают и придают прелесть дому, в мире духовном добродетель украшает и придает прелесть душе человека; только в состоянии чистого блаженства душа возвеличивается, причем материя, которая ей подчинена, также извлекает из этого пользу. Вот почему мудрый должен сделать свои желания чистыми и искренними. </w:t>
      </w:r>
    </w:p>
    <w:p>
      <w:pPr>
        <w:pStyle w:val="Normal"/>
        <w:ind w:firstLine="567"/>
        <w:jc w:val="both"/>
        <w:rPr/>
      </w:pPr>
      <w:r>
        <w:rPr/>
        <w:t xml:space="preserve"> </w:t>
      </w:r>
    </w:p>
    <w:p>
      <w:pPr>
        <w:pStyle w:val="Normal"/>
        <w:jc w:val="center"/>
        <w:rPr/>
      </w:pPr>
      <w:r>
        <w:rPr>
          <w:b/>
          <w:lang w:val="en-US"/>
        </w:rPr>
        <w:t>VII</w:t>
      </w:r>
      <w:r>
        <w:rPr>
          <w:b/>
        </w:rPr>
        <w:t>. О долге совершенствовать себя самого, устанавливая в сердце своем прямоту и правду</w:t>
      </w:r>
    </w:p>
    <w:p>
      <w:pPr>
        <w:pStyle w:val="Normal"/>
        <w:ind w:firstLine="567"/>
        <w:jc w:val="both"/>
        <w:rPr/>
      </w:pPr>
      <w:r>
        <w:rPr/>
        <w:t xml:space="preserve">   </w:t>
      </w:r>
    </w:p>
    <w:p>
      <w:pPr>
        <w:pStyle w:val="Normal"/>
        <w:ind w:firstLine="567"/>
        <w:jc w:val="both"/>
        <w:rPr/>
      </w:pPr>
      <w:r>
        <w:rPr/>
        <w:t xml:space="preserve">1. Слова: "Очищение себя от всяких порочных страстей состоит в установлении прямоты в сердце своем" — означают: если сердцем овладела страсть гнева, тогда не может в нем установиться эта прямота; если сердце поддается страху, не может в нем установиться эта прямота; если сердце движимо страстями радости или удовольствия, не может в нем установиться эта прямота; если сердце снедаемо печалью, не может в нем установиться эта прямота. </w:t>
      </w:r>
    </w:p>
    <w:p>
      <w:pPr>
        <w:pStyle w:val="Normal"/>
        <w:ind w:firstLine="567"/>
        <w:jc w:val="both"/>
        <w:rPr/>
      </w:pPr>
      <w:r>
        <w:rPr/>
        <w:t>2. Когда душа не властвует над самой собой, то происходит то, что смотрят и не видят, слушают и не слышат, едят и не различают вкуса кушанья. Это и указывает на то, что если люди хотят избавить себя от порочных страстей, то они должны установить прямоту и правду в сердце своем (</w:t>
      </w:r>
      <w:r>
        <w:rPr>
          <w:rStyle w:val="FootnoteCharacters"/>
          <w:rStyle w:val="FootnoteAnchor"/>
        </w:rPr>
        <w:footnoteReference w:customMarkFollows="1" w:id="85"/>
        <w:t>*</w:t>
      </w:r>
      <w:r>
        <w:rPr>
          <w:rStyle w:val="FootnoteCharacters"/>
        </w:rPr>
        <w:t>*</w:t>
      </w:r>
      <w:r>
        <w:rPr/>
        <w:t xml:space="preserve">). </w:t>
      </w:r>
    </w:p>
    <w:p>
      <w:pPr>
        <w:pStyle w:val="Normal"/>
        <w:ind w:firstLine="567"/>
        <w:jc w:val="both"/>
        <w:rPr/>
      </w:pPr>
      <w:r>
        <w:rPr/>
      </w:r>
    </w:p>
    <w:p>
      <w:pPr>
        <w:pStyle w:val="Normal"/>
        <w:jc w:val="center"/>
        <w:rPr/>
      </w:pPr>
      <w:r>
        <w:rPr>
          <w:b/>
          <w:lang w:val="en-US"/>
        </w:rPr>
        <w:t>VII</w:t>
      </w:r>
      <w:r>
        <w:rPr>
          <w:b/>
        </w:rPr>
        <w:t>. О долге учреждать хороший порядок в своей семье, совершенствуя себя самого</w:t>
      </w:r>
    </w:p>
    <w:p>
      <w:pPr>
        <w:pStyle w:val="Normal"/>
        <w:ind w:firstLine="567"/>
        <w:jc w:val="both"/>
        <w:rPr/>
      </w:pPr>
      <w:r>
        <w:rPr/>
        <w:t xml:space="preserve">   </w:t>
      </w:r>
    </w:p>
    <w:p>
      <w:pPr>
        <w:pStyle w:val="Normal"/>
        <w:ind w:firstLine="567"/>
        <w:jc w:val="both"/>
        <w:rPr/>
      </w:pPr>
      <w:r>
        <w:rPr/>
        <w:t>1. Вот что значат слова: "Учреждение хорошего порядка в своей семье состоит прежде всего в исправлении себя самого от всяких порочных страстей" — люди пристрастны к своим родителям и к тем, которых они любят; и точно так же они пристрастны или несправедливы к тем, которых они презирают или ненавидят; и точно так же пристрастны они или раболепны к тем, кого они уважают и перед кем благоговеют; они пристрастны или слишком милосердны (</w:t>
      </w:r>
      <w:r>
        <w:rPr>
          <w:rStyle w:val="FootnoteCharacters"/>
          <w:rStyle w:val="FootnoteAnchor"/>
        </w:rPr>
        <w:footnoteReference w:customMarkFollows="1" w:id="86"/>
        <w:t>*</w:t>
      </w:r>
      <w:r>
        <w:rPr>
          <w:rStyle w:val="FootnoteCharacters"/>
        </w:rPr>
        <w:t>**</w:t>
      </w:r>
      <w:r>
        <w:rPr/>
        <w:t>) к тем, которые возбуждают сострадание и жалость; пристрастны также или высокомерны к тем, кто обходится с ними с высокомерием или подобострастием. И потому-то очень редко бывает здесь в миру, что мы любим и знаем недостатки тех, кого любим; ненавидим и знаем хорошие стороны тех, кого ненавидим (</w:t>
      </w:r>
      <w:r>
        <w:rPr>
          <w:rStyle w:val="FootnoteCharacters"/>
          <w:rStyle w:val="FootnoteAnchor"/>
        </w:rPr>
        <w:footnoteReference w:customMarkFollows="1" w:id="87"/>
        <w:t>*</w:t>
      </w:r>
      <w:r>
        <w:rPr>
          <w:rStyle w:val="FootnoteCharacters"/>
        </w:rPr>
        <w:t>***</w:t>
      </w:r>
      <w:r>
        <w:rPr/>
        <w:t xml:space="preserve">). </w:t>
      </w:r>
    </w:p>
    <w:p>
      <w:pPr>
        <w:pStyle w:val="Normal"/>
        <w:ind w:firstLine="567"/>
        <w:jc w:val="both"/>
        <w:rPr/>
      </w:pPr>
      <w:r>
        <w:rPr/>
        <w:t xml:space="preserve">2. Отсюда и пословица вышла: отцы не хотят знать недостатков своих детей, а земледельцы — плодоносности своей земли. </w:t>
      </w:r>
    </w:p>
    <w:p>
      <w:pPr>
        <w:pStyle w:val="Normal"/>
        <w:ind w:firstLine="567"/>
        <w:jc w:val="both"/>
        <w:rPr/>
      </w:pPr>
      <w:r>
        <w:rPr/>
        <w:t xml:space="preserve">3. Это и указывает на то, что если человек не исправляет себя самого от своих грешных желаний, то он не способен учредить и хороший порядок в своей семье. </w:t>
      </w:r>
    </w:p>
    <w:p>
      <w:pPr>
        <w:pStyle w:val="Normal"/>
        <w:ind w:firstLine="567"/>
        <w:jc w:val="both"/>
        <w:rPr/>
      </w:pPr>
      <w:r>
        <w:rPr/>
      </w:r>
    </w:p>
    <w:p>
      <w:pPr>
        <w:pStyle w:val="Normal"/>
        <w:jc w:val="center"/>
        <w:rPr/>
      </w:pPr>
      <w:r>
        <w:rPr>
          <w:b/>
          <w:lang w:val="en-US"/>
        </w:rPr>
        <w:t>IX</w:t>
      </w:r>
      <w:r>
        <w:rPr>
          <w:b/>
        </w:rPr>
        <w:t>. О долге хорошо управлять государством, учреждая хороший порядок в своей семье</w:t>
      </w:r>
    </w:p>
    <w:p>
      <w:pPr>
        <w:pStyle w:val="Normal"/>
        <w:ind w:firstLine="567"/>
        <w:jc w:val="both"/>
        <w:rPr/>
      </w:pPr>
      <w:r>
        <w:rPr/>
        <w:t xml:space="preserve">   </w:t>
      </w:r>
    </w:p>
    <w:p>
      <w:pPr>
        <w:pStyle w:val="Normal"/>
        <w:ind w:firstLine="567"/>
        <w:jc w:val="both"/>
        <w:rPr/>
      </w:pPr>
      <w:r>
        <w:rPr/>
        <w:t xml:space="preserve">1. Подлинные слова: "Для того, чтобы хорошо управлять государством, необходимо прежде всего стремиться учредить хороший порядок в своей семье" — можно объяснить так: невозможно представить себе, чтобы человек, который не мог устроить свою собственную семью, мог устраивать общество людей. Вот почему сын царя совершенствует себя в науке устраивать и управлять царством, не выходя еще из семьи. Сыновняя почтительность — основание, которое руководит им в его отношениях с более старшими; доброжелательность — основание, которое руководит им в сношениях с народом. </w:t>
      </w:r>
    </w:p>
    <w:p>
      <w:pPr>
        <w:pStyle w:val="Normal"/>
        <w:ind w:firstLine="567"/>
        <w:jc w:val="both"/>
        <w:rPr/>
      </w:pPr>
      <w:r>
        <w:rPr/>
        <w:t>2. Ган-гао говорит: "Такой человек подобен матери, которая нежно обнимает своего новорожденного (</w:t>
      </w:r>
      <w:r>
        <w:rPr>
          <w:rStyle w:val="FootnoteCharacters"/>
          <w:rStyle w:val="FootnoteAnchor"/>
        </w:rPr>
        <w:footnoteReference w:customMarkFollows="1" w:id="88"/>
        <w:t>*</w:t>
      </w:r>
      <w:r>
        <w:rPr/>
        <w:t xml:space="preserve">). Она употребляет все усилия своего ума, чтобы предупредить его нарождающиеся желания; если она не угадает их вполне, то она не ошибется по крайней мере на счет предмета его желаний. И никогда не бывает того, чтобы мать сначала училась кормить ребенка, а потом выходила замуж. </w:t>
      </w:r>
    </w:p>
    <w:p>
      <w:pPr>
        <w:pStyle w:val="Normal"/>
        <w:ind w:firstLine="567"/>
        <w:jc w:val="both"/>
        <w:rPr/>
      </w:pPr>
      <w:r>
        <w:rPr/>
        <w:t xml:space="preserve">3. Одной семьи, живущей любовью, достаточно для того, чтобы в народе распространились любовь и благоволение к людям. Достаточно одной семьи, которая относится вежливо к людям и снисходительно к их недостаткам, чтобы и во всем народе разлилась та же вежливость и снисходительность. И если есть хотя бы один человек, как царь, жадный и корыстолюбивый, то и его одного достаточно, чтобы произошло расстройство нравственных понятий всего народа. </w:t>
      </w:r>
    </w:p>
    <w:p>
      <w:pPr>
        <w:pStyle w:val="Normal"/>
        <w:ind w:firstLine="567"/>
        <w:jc w:val="both"/>
        <w:rPr/>
      </w:pPr>
      <w:r>
        <w:rPr/>
        <w:t xml:space="preserve">Вот каков источник или двигатель добродетелей и пороков. И это подразумевается в пословице: одно слово — и губится все дело. Человек один, а решает судьбу государства. </w:t>
      </w:r>
    </w:p>
    <w:p>
      <w:pPr>
        <w:pStyle w:val="Normal"/>
        <w:ind w:firstLine="567"/>
        <w:jc w:val="both"/>
        <w:rPr/>
      </w:pPr>
      <w:r>
        <w:rPr/>
        <w:t xml:space="preserve">4. Яо и Шунь управляли государством с человеколюбием, и народ подражал им. И вот потому-то глава государства обязан своим примером показывать добродетели и только примером привлекать и других людей к добродетельной жизни. </w:t>
      </w:r>
    </w:p>
    <w:p>
      <w:pPr>
        <w:pStyle w:val="Normal"/>
        <w:ind w:firstLine="567"/>
        <w:jc w:val="both"/>
        <w:rPr/>
      </w:pPr>
      <w:r>
        <w:rPr/>
        <w:t xml:space="preserve">5. И вот потому-то, чтобы хорошо управлять царством, надо прежде всего учредить порядок в своей семье. </w:t>
      </w:r>
    </w:p>
    <w:p>
      <w:pPr>
        <w:pStyle w:val="Normal"/>
        <w:ind w:firstLine="567"/>
        <w:jc w:val="both"/>
        <w:rPr/>
      </w:pPr>
      <w:r>
        <w:rPr/>
        <w:t xml:space="preserve">6. Книга стихов говорит: </w:t>
      </w:r>
    </w:p>
    <w:p>
      <w:pPr>
        <w:pStyle w:val="Normal"/>
        <w:ind w:firstLine="567"/>
        <w:jc w:val="both"/>
        <w:rPr/>
      </w:pPr>
      <w:r>
        <w:rPr/>
        <w:t xml:space="preserve">   </w:t>
      </w:r>
    </w:p>
    <w:p>
      <w:pPr>
        <w:pStyle w:val="Normal"/>
        <w:ind w:firstLine="567"/>
        <w:jc w:val="both"/>
        <w:rPr/>
      </w:pPr>
      <w:r>
        <w:rPr/>
        <w:t xml:space="preserve">   </w:t>
      </w:r>
      <w:r>
        <w:rPr/>
        <w:t xml:space="preserve">"О, как прекрасно и восхитительно персиковое дерево! </w:t>
      </w:r>
    </w:p>
    <w:p>
      <w:pPr>
        <w:pStyle w:val="Normal"/>
        <w:ind w:firstLine="567"/>
        <w:jc w:val="both"/>
        <w:rPr/>
      </w:pPr>
      <w:r>
        <w:rPr/>
        <w:t xml:space="preserve">   </w:t>
      </w:r>
      <w:r>
        <w:rPr/>
        <w:t xml:space="preserve">Как листва его прелестна и как ее много! </w:t>
      </w:r>
    </w:p>
    <w:p>
      <w:pPr>
        <w:pStyle w:val="Normal"/>
        <w:ind w:firstLine="567"/>
        <w:jc w:val="both"/>
        <w:rPr/>
      </w:pPr>
      <w:r>
        <w:rPr/>
        <w:t xml:space="preserve">   </w:t>
      </w:r>
      <w:r>
        <w:rPr/>
        <w:t xml:space="preserve">Такова молодая невеста, идущая в жилище своего супруга. </w:t>
      </w:r>
    </w:p>
    <w:p>
      <w:pPr>
        <w:pStyle w:val="Normal"/>
        <w:ind w:firstLine="567"/>
        <w:jc w:val="both"/>
        <w:rPr/>
      </w:pPr>
      <w:r>
        <w:rPr/>
        <w:t xml:space="preserve">   </w:t>
      </w:r>
      <w:r>
        <w:rPr/>
        <w:t xml:space="preserve">И ведущая себя как должно по отношению к членам его семьи!" </w:t>
      </w:r>
    </w:p>
    <w:p>
      <w:pPr>
        <w:pStyle w:val="Normal"/>
        <w:ind w:firstLine="567"/>
        <w:jc w:val="both"/>
        <w:rPr/>
      </w:pPr>
      <w:r>
        <w:rPr/>
        <w:t xml:space="preserve">   </w:t>
      </w:r>
    </w:p>
    <w:p>
      <w:pPr>
        <w:pStyle w:val="Normal"/>
        <w:ind w:firstLine="567"/>
        <w:jc w:val="both"/>
        <w:rPr/>
      </w:pPr>
      <w:r>
        <w:rPr/>
        <w:t xml:space="preserve">Научитесь сначала относиться как должно, с любовью и разумно, к членам своей семьи и только тогда думайте о том, можно ли вам учить людей и управлять народом. </w:t>
      </w:r>
    </w:p>
    <w:p>
      <w:pPr>
        <w:pStyle w:val="Normal"/>
        <w:ind w:firstLine="567"/>
        <w:jc w:val="both"/>
        <w:rPr/>
      </w:pPr>
      <w:r>
        <w:rPr/>
        <w:t xml:space="preserve">7. Книга стихов говорит: </w:t>
      </w:r>
    </w:p>
    <w:p>
      <w:pPr>
        <w:pStyle w:val="Normal"/>
        <w:ind w:firstLine="567"/>
        <w:jc w:val="both"/>
        <w:rPr/>
      </w:pPr>
      <w:r>
        <w:rPr/>
        <w:t xml:space="preserve">"Они должны исполнять свои обязанности по отношению к своим старшим братьям. Они должны исполнять свои обязанности по отношению к своим младшим братьям". </w:t>
      </w:r>
    </w:p>
    <w:p>
      <w:pPr>
        <w:pStyle w:val="Normal"/>
        <w:ind w:firstLine="567"/>
        <w:jc w:val="both"/>
        <w:rPr/>
      </w:pPr>
      <w:r>
        <w:rPr/>
        <w:t>Если вы будете относиться как должно к своим и старшим, и младшим братьям, то только тогда думайте о том, можно ли вам учить своим обязанностям и старших и младших братьев в государстве (</w:t>
      </w:r>
      <w:r>
        <w:rPr>
          <w:rStyle w:val="FootnoteCharacters"/>
          <w:rStyle w:val="FootnoteAnchor"/>
        </w:rPr>
        <w:footnoteReference w:customMarkFollows="1" w:id="89"/>
        <w:t>*</w:t>
      </w:r>
      <w:r>
        <w:rPr/>
        <w:t xml:space="preserve">). </w:t>
      </w:r>
    </w:p>
    <w:p>
      <w:pPr>
        <w:pStyle w:val="Normal"/>
        <w:ind w:firstLine="567"/>
        <w:jc w:val="both"/>
        <w:rPr/>
      </w:pPr>
      <w:r>
        <w:rPr/>
        <w:t xml:space="preserve">8. Книга стихов говорит: </w:t>
      </w:r>
    </w:p>
    <w:p>
      <w:pPr>
        <w:pStyle w:val="Normal"/>
        <w:ind w:firstLine="567"/>
        <w:jc w:val="both"/>
        <w:rPr/>
      </w:pPr>
      <w:r>
        <w:rPr/>
        <w:t xml:space="preserve">"Царь, жизнь которого всегда преисполнена справедливости и мудрости, </w:t>
      </w:r>
    </w:p>
    <w:p>
      <w:pPr>
        <w:pStyle w:val="Normal"/>
        <w:ind w:firstLine="567"/>
        <w:jc w:val="both"/>
        <w:rPr/>
      </w:pPr>
      <w:r>
        <w:rPr/>
        <w:t xml:space="preserve">Увидит людей четырех стран мира подражающими его сердечной правде". </w:t>
      </w:r>
    </w:p>
    <w:p>
      <w:pPr>
        <w:pStyle w:val="Normal"/>
        <w:ind w:firstLine="567"/>
        <w:jc w:val="both"/>
        <w:rPr/>
      </w:pPr>
      <w:r>
        <w:rPr/>
        <w:t xml:space="preserve">Как только царь делает то, что требует от него долг отца, старшего, младшего брата, народ тотчас же подражает ему. </w:t>
      </w:r>
    </w:p>
    <w:p>
      <w:pPr>
        <w:pStyle w:val="Normal"/>
        <w:ind w:firstLine="567"/>
        <w:jc w:val="both"/>
        <w:rPr/>
      </w:pPr>
      <w:r>
        <w:rPr/>
        <w:t xml:space="preserve">9. Вот об этом-то и говорит наш учитель: "Искусство хорошо управлять людьми (народом) состоит прежде всего в учреждении порядка в своей семье". </w:t>
      </w:r>
    </w:p>
    <w:p>
      <w:pPr>
        <w:pStyle w:val="Normal"/>
        <w:ind w:firstLine="567"/>
        <w:jc w:val="both"/>
        <w:rPr/>
      </w:pPr>
      <w:r>
        <w:rPr/>
      </w:r>
    </w:p>
    <w:p>
      <w:pPr>
        <w:pStyle w:val="Normal"/>
        <w:jc w:val="center"/>
        <w:rPr/>
      </w:pPr>
      <w:r>
        <w:rPr>
          <w:b/>
          <w:lang w:val="en-US"/>
        </w:rPr>
        <w:t>X</w:t>
      </w:r>
      <w:r>
        <w:rPr>
          <w:b/>
        </w:rPr>
        <w:t>. О долге поддерживать мир и добрые отношения к миру, хорошо управляя царством</w:t>
      </w:r>
    </w:p>
    <w:p>
      <w:pPr>
        <w:pStyle w:val="Normal"/>
        <w:ind w:firstLine="567"/>
        <w:jc w:val="both"/>
        <w:rPr/>
      </w:pPr>
      <w:r>
        <w:rPr/>
        <w:t xml:space="preserve">   </w:t>
      </w:r>
    </w:p>
    <w:p>
      <w:pPr>
        <w:pStyle w:val="Normal"/>
        <w:ind w:firstLine="567"/>
        <w:jc w:val="both"/>
        <w:rPr/>
      </w:pPr>
      <w:r>
        <w:rPr/>
        <w:t xml:space="preserve">1. Выражения текста: "Дать миру счастье наслаждаться миром и согласием состоит в хорошем управлении своим государством" — должны быть так понимаемы: если тот, кто занимает самое высокое общественное положение (царь), относится с почтением к отцу и матери, то и у народа будут развиваться чувства сыновней почтительности. Если царь будет почитать старшего из братьев, то и у народа будет развиваться такое отношение к братьям. Если царь будет иметь сострадание к сиротам, то и у народа не будут развиваться противоположные чувства. </w:t>
      </w:r>
    </w:p>
    <w:p>
      <w:pPr>
        <w:pStyle w:val="Normal"/>
        <w:ind w:firstLine="567"/>
        <w:jc w:val="both"/>
        <w:rPr/>
      </w:pPr>
      <w:r>
        <w:rPr/>
        <w:t xml:space="preserve">2. Примите себе за правило: не делать по отношению ниже вас стоящих того, что вы не одобряете в поступках выше вас стоящих людей; не делать по отношению к вашим начальникам того, чего вы не одобряете в ваших подчиненных; не делать по отношению к тем, которые будут после вас, того, что вы не одобряете в тех, которые были до вас; не делать по отношению тех, которые были до вас, того, чего вы не одобряете в тех, которые после вас; не делать тем, которые налево от вас, того, чего вы не одобряете в находящихся направо от вас; не делать тем, которые направо от вас, того, чего вы не одобряете в находящихся налево от вас! Вот то, что называется поступать разумно и в должном направлении. </w:t>
      </w:r>
    </w:p>
    <w:p>
      <w:pPr>
        <w:pStyle w:val="Normal"/>
        <w:ind w:firstLine="567"/>
        <w:jc w:val="both"/>
        <w:rPr/>
      </w:pPr>
      <w:r>
        <w:rPr/>
        <w:t xml:space="preserve">3. Книга стихов говорит: </w:t>
      </w:r>
    </w:p>
    <w:p>
      <w:pPr>
        <w:pStyle w:val="Normal"/>
        <w:ind w:firstLine="567"/>
        <w:jc w:val="both"/>
        <w:rPr/>
      </w:pPr>
      <w:r>
        <w:rPr/>
        <w:t xml:space="preserve">   </w:t>
      </w:r>
    </w:p>
    <w:p>
      <w:pPr>
        <w:pStyle w:val="Normal"/>
        <w:ind w:firstLine="567"/>
        <w:jc w:val="both"/>
        <w:rPr/>
      </w:pPr>
      <w:r>
        <w:rPr/>
        <w:t xml:space="preserve">   </w:t>
      </w:r>
      <w:r>
        <w:rPr/>
        <w:t xml:space="preserve">"Посмотрите на эту дальнюю южную гору, </w:t>
      </w:r>
    </w:p>
    <w:p>
      <w:pPr>
        <w:pStyle w:val="Normal"/>
        <w:ind w:firstLine="567"/>
        <w:jc w:val="both"/>
        <w:rPr/>
      </w:pPr>
      <w:r>
        <w:rPr/>
        <w:t xml:space="preserve">   </w:t>
      </w:r>
      <w:r>
        <w:rPr/>
        <w:t xml:space="preserve">На ее крутые и грозные скалы. </w:t>
      </w:r>
    </w:p>
    <w:p>
      <w:pPr>
        <w:pStyle w:val="Normal"/>
        <w:ind w:firstLine="567"/>
        <w:jc w:val="both"/>
        <w:rPr/>
      </w:pPr>
      <w:r>
        <w:rPr/>
        <w:t xml:space="preserve">   </w:t>
      </w:r>
      <w:r>
        <w:rPr/>
        <w:t xml:space="preserve">Точно так же, полный величия, о, великий учитель Инь, сверкаешь ты, </w:t>
      </w:r>
    </w:p>
    <w:p>
      <w:pPr>
        <w:pStyle w:val="Normal"/>
        <w:ind w:firstLine="567"/>
        <w:jc w:val="both"/>
        <w:rPr/>
      </w:pPr>
      <w:r>
        <w:rPr/>
        <w:t xml:space="preserve">   </w:t>
      </w:r>
      <w:r>
        <w:rPr/>
        <w:t xml:space="preserve">И весь народ взирает на тебя!" </w:t>
      </w:r>
    </w:p>
    <w:p>
      <w:pPr>
        <w:pStyle w:val="Normal"/>
        <w:ind w:firstLine="567"/>
        <w:jc w:val="both"/>
        <w:rPr/>
      </w:pPr>
      <w:r>
        <w:rPr/>
        <w:t xml:space="preserve">   </w:t>
      </w:r>
    </w:p>
    <w:p>
      <w:pPr>
        <w:pStyle w:val="Normal"/>
        <w:ind w:firstLine="567"/>
        <w:jc w:val="both"/>
        <w:rPr/>
      </w:pPr>
      <w:r>
        <w:rPr/>
        <w:t xml:space="preserve">4. Книга стихов говорит: </w:t>
      </w:r>
    </w:p>
    <w:p>
      <w:pPr>
        <w:pStyle w:val="Normal"/>
        <w:ind w:firstLine="567"/>
        <w:jc w:val="both"/>
        <w:rPr/>
      </w:pPr>
      <w:r>
        <w:rPr/>
        <w:t xml:space="preserve">   </w:t>
      </w:r>
    </w:p>
    <w:p>
      <w:pPr>
        <w:pStyle w:val="Normal"/>
        <w:ind w:firstLine="567"/>
        <w:jc w:val="both"/>
        <w:rPr/>
      </w:pPr>
      <w:r>
        <w:rPr/>
        <w:t xml:space="preserve">   </w:t>
      </w:r>
      <w:r>
        <w:rPr/>
        <w:t xml:space="preserve">"Цари из династии Инь (или Шан) </w:t>
      </w:r>
    </w:p>
    <w:p>
      <w:pPr>
        <w:pStyle w:val="Normal"/>
        <w:ind w:firstLine="567"/>
        <w:jc w:val="both"/>
        <w:rPr/>
      </w:pPr>
      <w:r>
        <w:rPr/>
        <w:t xml:space="preserve">   </w:t>
      </w:r>
      <w:r>
        <w:rPr/>
        <w:t xml:space="preserve">Были товарищи Бога. </w:t>
      </w:r>
    </w:p>
    <w:p>
      <w:pPr>
        <w:pStyle w:val="Normal"/>
        <w:ind w:firstLine="567"/>
        <w:jc w:val="both"/>
        <w:rPr/>
      </w:pPr>
      <w:r>
        <w:rPr/>
        <w:t xml:space="preserve">   </w:t>
      </w:r>
      <w:r>
        <w:rPr/>
        <w:t xml:space="preserve">Берите пример с династии Инь. </w:t>
      </w:r>
    </w:p>
    <w:p>
      <w:pPr>
        <w:pStyle w:val="Normal"/>
        <w:ind w:firstLine="567"/>
        <w:jc w:val="both"/>
        <w:rPr/>
      </w:pPr>
      <w:r>
        <w:rPr/>
        <w:t xml:space="preserve">   </w:t>
      </w:r>
      <w:r>
        <w:rPr/>
        <w:t xml:space="preserve">Великие повеления неба нелегко соблюдать". </w:t>
      </w:r>
    </w:p>
    <w:p>
      <w:pPr>
        <w:pStyle w:val="Normal"/>
        <w:ind w:firstLine="567"/>
        <w:jc w:val="both"/>
        <w:rPr/>
      </w:pPr>
      <w:r>
        <w:rPr/>
      </w:r>
    </w:p>
    <w:p>
      <w:pPr>
        <w:pStyle w:val="Normal"/>
        <w:ind w:firstLine="567"/>
        <w:jc w:val="both"/>
        <w:rPr/>
      </w:pPr>
      <w:r>
        <w:rPr/>
        <w:t xml:space="preserve">Этим хотят сказать: </w:t>
      </w:r>
    </w:p>
    <w:p>
      <w:pPr>
        <w:pStyle w:val="Normal"/>
        <w:ind w:firstLine="567"/>
        <w:jc w:val="both"/>
        <w:rPr/>
      </w:pPr>
      <w:r>
        <w:rPr/>
        <w:t xml:space="preserve">"Если ты заслужишь любовь народа, то ты будешь обладать и царством". </w:t>
      </w:r>
    </w:p>
    <w:p>
      <w:pPr>
        <w:pStyle w:val="Normal"/>
        <w:ind w:firstLine="567"/>
        <w:jc w:val="both"/>
        <w:rPr/>
      </w:pPr>
      <w:r>
        <w:rPr/>
        <w:t xml:space="preserve">5. И вот потому-то царь, если будет обладать добродетелями, овладеет сердцами людей, будет обладать и землями; если он обладает землями, он будет получать доходы; если он имеет доходы, он будет их употреблять для управления государством. Доброе и разумное начало есть фундамент, на котором строится жизнь; богатства же не что иное, как второстепенный придаток. </w:t>
      </w:r>
    </w:p>
    <w:p>
      <w:pPr>
        <w:pStyle w:val="Normal"/>
        <w:ind w:firstLine="567"/>
        <w:jc w:val="both"/>
        <w:rPr/>
      </w:pPr>
      <w:r>
        <w:rPr/>
        <w:t xml:space="preserve">6. Хроника Чу говорит: </w:t>
      </w:r>
    </w:p>
    <w:p>
      <w:pPr>
        <w:pStyle w:val="Normal"/>
        <w:ind w:firstLine="567"/>
        <w:jc w:val="both"/>
        <w:rPr/>
      </w:pPr>
      <w:r>
        <w:rPr/>
        <w:t xml:space="preserve">"Не на камушки и золотые украшения нация Чу смотрит как на драгоценность; нет, для нее люди добродетельные, добрые и мудрые правители — одно, что она считает драгоценным". </w:t>
      </w:r>
    </w:p>
    <w:p>
      <w:pPr>
        <w:pStyle w:val="Normal"/>
        <w:ind w:firstLine="567"/>
        <w:jc w:val="both"/>
        <w:rPr/>
      </w:pPr>
      <w:r>
        <w:rPr/>
        <w:t xml:space="preserve">7. Цю Фан говорит: </w:t>
      </w:r>
    </w:p>
    <w:p>
      <w:pPr>
        <w:pStyle w:val="Normal"/>
        <w:ind w:firstLine="567"/>
        <w:jc w:val="both"/>
        <w:rPr/>
      </w:pPr>
      <w:r>
        <w:rPr/>
        <w:t xml:space="preserve">"Когда я путешествовал в чужих краях, то если я и искал что-либо драгоценное, так это человеколюбие и любовь к своим родителям, вот это-то я и считал драгоценным". </w:t>
      </w:r>
    </w:p>
    <w:p>
      <w:pPr>
        <w:pStyle w:val="Normal"/>
        <w:ind w:firstLine="567"/>
        <w:jc w:val="both"/>
        <w:rPr/>
      </w:pPr>
      <w:r>
        <w:rPr/>
        <w:t xml:space="preserve">8. Цзинь Ши говорит: </w:t>
      </w:r>
    </w:p>
    <w:p>
      <w:pPr>
        <w:pStyle w:val="Normal"/>
        <w:ind w:firstLine="567"/>
        <w:jc w:val="both"/>
        <w:rPr/>
      </w:pPr>
      <w:r>
        <w:rPr/>
        <w:t xml:space="preserve"> </w:t>
      </w:r>
      <w:r>
        <w:rPr/>
        <w:t xml:space="preserve">"Если бы министр мой не был вполне совершенным человеком, но сердце его было бы просто и без страстей, то я считал бы, что такой министр обладает огромными талантами. Когда он увидит высокоталантливых людей с высшими способностями, то он применит их к делу и не будет завидовать им потому лишь, что сам не обладает их талантами. Если бы случилось ему заметить необыкновенного добродетельного и разумного человека, он не ограничился бы тем, что чуть-чуть похвалил его, а отыскал бы его с сердечностью и привлек к своим трудам. И я мог бы положиться, что такой министр поможет и детям моим, и детям моих детей, и народу. И какая бы польза от него была для государства!" </w:t>
      </w:r>
    </w:p>
    <w:p>
      <w:pPr>
        <w:pStyle w:val="Normal"/>
        <w:ind w:firstLine="567"/>
        <w:jc w:val="both"/>
        <w:rPr/>
      </w:pPr>
      <w:r>
        <w:rPr/>
        <w:t xml:space="preserve">9. Существует следующее великое начало для увеличения доходов (государства или семьи). </w:t>
      </w:r>
    </w:p>
    <w:p>
      <w:pPr>
        <w:pStyle w:val="Normal"/>
        <w:ind w:firstLine="567"/>
        <w:jc w:val="both"/>
        <w:rPr/>
      </w:pPr>
      <w:r>
        <w:rPr/>
        <w:t xml:space="preserve">Пусть те, которые производят эти доходы, будут возможно многочисленнее, а те, которые потребляют их, возможно малочисленнее; пусть те, которые заставляют трудиться других для возрастания своих доходов, сами работают побольше, и пусть те, которые будут расходовать доходы, делают это возможно умереннее. Если люди будут руководствоваться и поступать так, то им всегда будет хватать их доходов. </w:t>
      </w:r>
    </w:p>
    <w:p>
      <w:pPr>
        <w:pStyle w:val="Normal"/>
        <w:ind w:firstLine="567"/>
        <w:jc w:val="both"/>
        <w:rPr/>
      </w:pPr>
      <w:r>
        <w:rPr/>
        <w:t>Пусть производителей будет как можно больше, а потребителей как можно меньше; пусть будут как можно деятельны в производстве и как можно больше экономны в расходовании. Тогда доходов всегда будет хватать (</w:t>
      </w:r>
      <w:r>
        <w:rPr>
          <w:rStyle w:val="FootnoteCharacters"/>
          <w:rStyle w:val="FootnoteAnchor"/>
        </w:rPr>
        <w:footnoteReference w:customMarkFollows="1" w:id="90"/>
        <w:t>*</w:t>
      </w:r>
      <w:r>
        <w:rPr/>
        <w:t xml:space="preserve">). </w:t>
      </w:r>
    </w:p>
    <w:p>
      <w:pPr>
        <w:pStyle w:val="Normal"/>
        <w:ind w:firstLine="567"/>
        <w:jc w:val="both"/>
        <w:rPr/>
      </w:pPr>
      <w:r>
        <w:rPr/>
        <w:t xml:space="preserve">12. Гуманный и милосердный человек заслуживает уважения к своей особе, щедро распоряжаясь своими богатствами; негуманный и немилосердный человек увеличивает свои богатства в ущерб уважению к себе. </w:t>
      </w:r>
    </w:p>
    <w:p>
      <w:pPr>
        <w:pStyle w:val="Normal"/>
        <w:ind w:firstLine="567"/>
        <w:jc w:val="both"/>
        <w:rPr/>
      </w:pPr>
      <w:r>
        <w:rPr/>
        <w:t xml:space="preserve">Добродетельный распорядитель своими доходами посредством их только увеличивает уважение к себе. Порочный распорядитель скапливает их все больше и больше на погибель своей жизни. </w:t>
      </w:r>
    </w:p>
    <w:p>
      <w:pPr>
        <w:pStyle w:val="Normal"/>
        <w:ind w:firstLine="567"/>
        <w:jc w:val="both"/>
        <w:rPr/>
      </w:pPr>
      <w:r>
        <w:rPr/>
        <w:t>Вот десятая глава комментария. Она объясняет, что должно понимать под словами: "Дать миру счастье наслаждаться миром и согласием, хорошо управляя государством" (</w:t>
      </w:r>
      <w:r>
        <w:rPr>
          <w:rStyle w:val="FootnoteCharacters"/>
          <w:rStyle w:val="FootnoteAnchor"/>
        </w:rPr>
        <w:footnoteReference w:customMarkFollows="1" w:id="91"/>
        <w:t>*</w:t>
      </w:r>
      <w:r>
        <w:rPr>
          <w:rStyle w:val="FootnoteCharacters"/>
        </w:rPr>
        <w:t>*</w:t>
      </w:r>
      <w:r>
        <w:rPr/>
        <w:t xml:space="preserve">). </w:t>
      </w:r>
    </w:p>
    <w:p>
      <w:pPr>
        <w:pStyle w:val="Normal"/>
        <w:ind w:firstLine="567"/>
        <w:jc w:val="both"/>
        <w:rPr/>
      </w:pPr>
      <w:r>
        <w:rPr/>
        <w:t xml:space="preserve">Все объяснение заключается в десяти главах. Четыре первые главы излагают общее содержание сочинения и указывают на цель его. Шесть других излагают в больших подробностях различные разветвления предмета сочинения. Пятая глава учит долгу быть добродетельным и просвещенным. Шестая глава ставит твердым фундаментом всей жизни совершенствование себя самого. Те, кто начинают изучение этой книги, должны употребить все свои усилия для того, чтобы преодолеть трудности, которые представляет эта глава для совершенного ее понимания; те, кто читает ее, не должны смотреть на нее как на очень легкую для понимания, и поэтому не должны мало ценить ее. </w:t>
      </w:r>
    </w:p>
    <w:p>
      <w:pPr>
        <w:pStyle w:val="Normal"/>
        <w:tabs>
          <w:tab w:val="clear" w:pos="708"/>
          <w:tab w:val="left" w:pos="8460" w:leader="none"/>
        </w:tabs>
        <w:ind w:left="1440" w:firstLine="7020"/>
        <w:rPr/>
      </w:pPr>
      <w:r>
        <w:rPr/>
        <w:t xml:space="preserve">Чжу Си </w:t>
      </w:r>
    </w:p>
    <w:p>
      <w:pPr>
        <w:pStyle w:val="Normal"/>
        <w:ind w:firstLine="567"/>
        <w:jc w:val="both"/>
        <w:rPr/>
      </w:pPr>
      <w:r>
        <w:rPr/>
        <w:t xml:space="preserve">   </w:t>
      </w:r>
    </w:p>
    <w:p>
      <w:pPr>
        <w:pStyle w:val="Normal"/>
        <w:jc w:val="center"/>
        <w:rPr>
          <w:b/>
          <w:b/>
        </w:rPr>
      </w:pPr>
      <w:bookmarkStart w:id="77" w:name="неизменных"/>
      <w:bookmarkEnd w:id="77"/>
      <w:r>
        <w:rPr>
          <w:b/>
        </w:rPr>
        <w:t>Чжун-Ю. О неизменных законах духовной жизни, или учение о неизменяемости в состоянии середины</w:t>
      </w:r>
      <w:r>
        <w:rPr>
          <w:rStyle w:val="FootnoteCharacters"/>
          <w:rStyle w:val="FootnoteAnchor"/>
          <w:b/>
        </w:rPr>
        <w:footnoteReference w:customMarkFollows="1" w:id="92"/>
        <w:t>*</w:t>
      </w:r>
    </w:p>
    <w:p>
      <w:pPr>
        <w:pStyle w:val="Normal"/>
        <w:ind w:firstLine="567"/>
        <w:jc w:val="both"/>
        <w:rPr>
          <w:b/>
          <w:b/>
        </w:rPr>
      </w:pPr>
      <w:r>
        <w:rPr>
          <w:b/>
        </w:rPr>
      </w:r>
      <w:bookmarkStart w:id="78" w:name="неизменных"/>
      <w:bookmarkStart w:id="79" w:name="неизменных"/>
      <w:bookmarkEnd w:id="79"/>
    </w:p>
    <w:p>
      <w:pPr>
        <w:pStyle w:val="Normal"/>
        <w:jc w:val="center"/>
        <w:rPr>
          <w:b/>
          <w:b/>
        </w:rPr>
      </w:pPr>
      <w:r>
        <w:rPr>
          <w:b/>
        </w:rPr>
        <w:t>Составлена Цзы Сы, внуком и учеником Кун-цзы</w:t>
      </w:r>
    </w:p>
    <w:p>
      <w:pPr>
        <w:pStyle w:val="Normal"/>
        <w:jc w:val="center"/>
        <w:rPr>
          <w:b/>
          <w:b/>
        </w:rPr>
      </w:pPr>
      <w:r>
        <w:rPr>
          <w:b/>
        </w:rPr>
      </w:r>
    </w:p>
    <w:p>
      <w:pPr>
        <w:pStyle w:val="Normal"/>
        <w:jc w:val="center"/>
        <w:rPr>
          <w:b/>
          <w:b/>
        </w:rPr>
      </w:pPr>
      <w:r>
        <w:rPr>
          <w:b/>
        </w:rPr>
        <w:t>Предисловие философа Чэна</w:t>
      </w:r>
    </w:p>
    <w:p>
      <w:pPr>
        <w:pStyle w:val="Normal"/>
        <w:ind w:firstLine="567"/>
        <w:jc w:val="both"/>
        <w:rPr/>
      </w:pPr>
      <w:r>
        <w:rPr/>
        <w:t xml:space="preserve">   </w:t>
      </w:r>
    </w:p>
    <w:p>
      <w:pPr>
        <w:pStyle w:val="Normal"/>
        <w:ind w:firstLine="567"/>
        <w:jc w:val="both"/>
        <w:rPr/>
      </w:pPr>
      <w:r>
        <w:rPr/>
        <w:t xml:space="preserve">То, что не уклоняется ни в какую сторону, названо истинным, неизменным, правильным путем, следовать которому необходимо под небесами, названо серединой (чжун — </w:t>
      </w:r>
      <w:r>
        <w:rPr>
          <w:lang w:val="en-US"/>
        </w:rPr>
        <w:t>milieu</w:t>
      </w:r>
      <w:r>
        <w:rPr/>
        <w:t xml:space="preserve">); то, что не меняется, называется неизменным, вечным (ю — </w:t>
      </w:r>
      <w:r>
        <w:rPr>
          <w:lang w:val="en-US"/>
        </w:rPr>
        <w:t>invariable</w:t>
      </w:r>
      <w:r>
        <w:rPr/>
        <w:t xml:space="preserve">). Под серединой (чжун) разумеется истинный путь жизни, по которому должны стремиться идти все живущие под небом; под непоколебимостью (ю) разумеются определенные законы, руководящие духовной жизнью всех, живущих под небом. Книга эта содержит законы духовной жизни людей, которые передавались от одного к другому в школах Конфуция, пока Цзы Сы (внук Конфуция), опасаясь, чтобы впоследствии эти законы разумения не были извращены, записал их и передал Менцию. Сначала в книге говорится об одном начале, об одном принципе, затем предмет расширяется и обнимает собою все и в конце концов все возвращается и сосредоточивается снова в одном начале. Развейте это начало, и оно охватит собою всю вселенную, если же вы не будете развивать его, а сосредоточите его на самом себе, оно будет как бы скрыто какой-то таинственностью. Но польза этой книги неистощима. Она представляет собой основу наук. Когда научившийся читать эту книгу с радостью изучит ее и поймет ее всю, то будет в состоянии подчинить свою жизнь изложенным в ней законам и найдет при этом, что содержимое этой книги нельзя истощить. </w:t>
      </w:r>
    </w:p>
    <w:p>
      <w:pPr>
        <w:pStyle w:val="Normal"/>
        <w:ind w:firstLine="567"/>
        <w:jc w:val="right"/>
        <w:rPr/>
      </w:pPr>
      <w:r>
        <w:rPr/>
        <w:t xml:space="preserve">Чжун-ю </w:t>
      </w:r>
    </w:p>
    <w:p>
      <w:pPr>
        <w:pStyle w:val="Normal"/>
        <w:ind w:firstLine="567"/>
        <w:jc w:val="both"/>
        <w:rPr/>
      </w:pPr>
      <w:r>
        <w:rPr/>
      </w:r>
    </w:p>
    <w:p>
      <w:pPr>
        <w:pStyle w:val="Normal"/>
        <w:ind w:firstLine="567"/>
        <w:jc w:val="both"/>
        <w:rPr/>
      </w:pPr>
      <w:r>
        <w:rPr>
          <w:lang w:val="en-US"/>
        </w:rPr>
        <w:t>I</w:t>
      </w:r>
      <w:r>
        <w:rPr/>
        <w:t>. 1. Законы неба это есть то, что мы понимаем под нашей разумной природой; жизнь, согласная с этой разумной природой, называется истинной жизнью, или путем долга, истинным путем; то же, как пользоваться этим путем, называется воспитанием, или учением об обязанностях (</w:t>
      </w:r>
      <w:r>
        <w:rPr>
          <w:rStyle w:val="FootnoteCharacters"/>
          <w:rStyle w:val="FootnoteAnchor"/>
        </w:rPr>
        <w:footnoteReference w:customMarkFollows="1" w:id="93"/>
        <w:t>*</w:t>
      </w:r>
      <w:r>
        <w:rPr>
          <w:rStyle w:val="FootnoteCharacters"/>
        </w:rPr>
        <w:t>*</w:t>
      </w:r>
      <w:r>
        <w:rPr/>
        <w:t xml:space="preserve">). </w:t>
      </w:r>
    </w:p>
    <w:p>
      <w:pPr>
        <w:pStyle w:val="Normal"/>
        <w:ind w:firstLine="567"/>
        <w:jc w:val="both"/>
        <w:rPr/>
      </w:pPr>
      <w:r>
        <w:rPr/>
        <w:t xml:space="preserve">2. Путь долга, истинный путь жизни, не должен быть покидаем ни на одно мгновение. А если бы он был покинут хотя бы на одно мгновение, истинная, настоящая жизнь человека прекращается. Вот почему высший человек бывает осторожен до того, пока не увидит, и осмотрителен, до того, пока не услышит. </w:t>
      </w:r>
    </w:p>
    <w:p>
      <w:pPr>
        <w:pStyle w:val="Normal"/>
        <w:ind w:firstLine="567"/>
        <w:jc w:val="both"/>
        <w:rPr/>
      </w:pPr>
      <w:r>
        <w:rPr/>
        <w:t>3. Ничто более не очевидно для мудреца, как скрытое в тайниках его души; ничто более не открыто для него, как самые тонкие, невидимые причины действия. Вот почему высший человек внимательно работает над тайными, для него только видимыми, влечениями своей души (</w:t>
      </w:r>
      <w:r>
        <w:rPr>
          <w:rStyle w:val="FootnoteCharacters"/>
          <w:rStyle w:val="FootnoteAnchor"/>
        </w:rPr>
        <w:footnoteReference w:customMarkFollows="1" w:id="94"/>
        <w:t>*</w:t>
      </w:r>
      <w:r>
        <w:rPr>
          <w:rStyle w:val="FootnoteCharacters"/>
        </w:rPr>
        <w:t>**</w:t>
      </w:r>
      <w:r>
        <w:rPr/>
        <w:t xml:space="preserve">). </w:t>
      </w:r>
    </w:p>
    <w:p>
      <w:pPr>
        <w:pStyle w:val="Normal"/>
        <w:ind w:firstLine="567"/>
        <w:jc w:val="both"/>
        <w:rPr/>
      </w:pPr>
      <w:r>
        <w:rPr/>
        <w:t xml:space="preserve">4. Тогда, когда не проявляется радость, удовольствие, гнев, печаль, — состояние, в котором находится душа, названо равновесием. Но раз все эти чувства проявляются в душе и достигают известного своего нормального предела, состояние, в котором находится душа, может быть названо гармонией. Равновесие это — великий корень, основа, из которой вытекают всякие человеческие поступки, а гармония — тот общий дух, по которому все должны идти. </w:t>
      </w:r>
    </w:p>
    <w:p>
      <w:pPr>
        <w:pStyle w:val="Normal"/>
        <w:ind w:firstLine="567"/>
        <w:jc w:val="both"/>
        <w:rPr/>
      </w:pPr>
      <w:r>
        <w:rPr/>
        <w:t xml:space="preserve">5. Пусть равновесие и гармония достигнут степени совершенства, и счастье воцарится везде — и на небе, и на земле. и все будет развиваться и процветать. </w:t>
      </w:r>
    </w:p>
    <w:p>
      <w:pPr>
        <w:pStyle w:val="Normal"/>
        <w:ind w:firstLine="567"/>
        <w:jc w:val="both"/>
        <w:rPr/>
      </w:pPr>
      <w:r>
        <w:rPr/>
        <w:t xml:space="preserve">Вот первая глава книги, в которой Цзы Сы излагает главные начала того учения, которое он желал бы передать потомству. Сначала в ней ясно указывается на то, что истинный путь или законы истинной жизни берут свое начало с неба и неизменны; что эта небесная сущность находится в нас и что не может быть от нас отделена. Затем говорится об обязанностях соблюдать закон этот и жить согласно ему, чрезвычайно внимательно исследуя его; наконец о том, что святые люди, те, которые ближе всего подходят к божескому разумению, доведут свою жизнь до последней степени совершенства. Цзы Сы желает, чтобы те, которые изучают эту книгу, постоянно думали над ее содержанием, чтобы они отыскивали в самих себе те начала, которым здесь учат, и если они будут близки к обладанию ими, то они отгонят всякое нечестивое желание всего внешнего и будут совершать те поступки, которые свойственны их истинной природе. Эта глава представляет собой суть всей книги, как говорит Ян. В следующих десяти главах Цзы Сы приводит слова Учителя, чтобы развить содержание этой первой главы. </w:t>
      </w:r>
    </w:p>
    <w:p>
      <w:pPr>
        <w:pStyle w:val="Normal"/>
        <w:ind w:firstLine="567"/>
        <w:jc w:val="right"/>
        <w:rPr/>
      </w:pPr>
      <w:r>
        <w:rPr/>
        <w:t xml:space="preserve">Чжу Си </w:t>
      </w:r>
    </w:p>
    <w:p>
      <w:pPr>
        <w:pStyle w:val="Normal"/>
        <w:ind w:firstLine="567"/>
        <w:jc w:val="both"/>
        <w:rPr/>
      </w:pPr>
      <w:r>
        <w:rPr/>
      </w:r>
    </w:p>
    <w:p>
      <w:pPr>
        <w:pStyle w:val="Normal"/>
        <w:ind w:firstLine="567"/>
        <w:jc w:val="both"/>
        <w:rPr/>
      </w:pPr>
      <w:r>
        <w:rPr>
          <w:lang w:val="en-US"/>
        </w:rPr>
        <w:t>II</w:t>
      </w:r>
      <w:r>
        <w:rPr/>
        <w:t xml:space="preserve">. 1. Чжун Ни говорил: "Человек высшей добродетели всецело ходит по пути истинной жизни (середины); человек низменный, человек толпы поступает против правил истинной жизни (середины). </w:t>
      </w:r>
    </w:p>
    <w:p>
      <w:pPr>
        <w:pStyle w:val="Normal"/>
        <w:ind w:firstLine="567"/>
        <w:jc w:val="both"/>
        <w:rPr/>
      </w:pPr>
      <w:r>
        <w:rPr/>
        <w:t xml:space="preserve">2. Хождение по истинному пути (середине) высшего человека происходит потому, что он высший человек и потому постоянно и держится истинного пути жизни (середины). Противное истинному пути (середине) поведение человека толпы происходит потому, что он темный человек и еще не имеет стремления к истинной жизни. </w:t>
      </w:r>
    </w:p>
    <w:p>
      <w:pPr>
        <w:pStyle w:val="Normal"/>
        <w:ind w:firstLine="567"/>
        <w:jc w:val="both"/>
        <w:rPr/>
      </w:pPr>
      <w:r>
        <w:rPr>
          <w:lang w:val="en-US"/>
        </w:rPr>
        <w:t>III</w:t>
      </w:r>
      <w:r>
        <w:rPr/>
        <w:t>. Учитель говорил: "Совершенна та добродетель, которая проистекает из истинной жизни (середины). Как редки в народе те, кто могут жить по законам истинной жизни" (</w:t>
      </w:r>
      <w:r>
        <w:rPr>
          <w:rStyle w:val="FootnoteCharacters"/>
          <w:rStyle w:val="FootnoteAnchor"/>
        </w:rPr>
        <w:footnoteReference w:customMarkFollows="1" w:id="95"/>
        <w:t>*</w:t>
      </w:r>
      <w:r>
        <w:rPr/>
        <w:t xml:space="preserve">). </w:t>
      </w:r>
    </w:p>
    <w:p>
      <w:pPr>
        <w:pStyle w:val="Normal"/>
        <w:ind w:firstLine="567"/>
        <w:jc w:val="both"/>
        <w:rPr/>
      </w:pPr>
      <w:r>
        <w:rPr>
          <w:lang w:val="en-US"/>
        </w:rPr>
        <w:t>IV</w:t>
      </w:r>
      <w:r>
        <w:rPr/>
        <w:t xml:space="preserve">. 1. Учитель говорил: "Я знаю, как происходит то, что не идут по истинному пути (середине): люди просвещенные идут дальше него, а невежды не всходят на него. Я знаю, как происходит то, что путь середины не постигается: люди высоких способностей и добродетели идут выше него, а лишенные этого не всходят на него". </w:t>
      </w:r>
    </w:p>
    <w:p>
      <w:pPr>
        <w:pStyle w:val="Normal"/>
        <w:ind w:firstLine="567"/>
        <w:jc w:val="both"/>
        <w:rPr/>
      </w:pPr>
      <w:r>
        <w:rPr/>
        <w:t xml:space="preserve">2. Нет человека, который бы не ел и не пил. Но очень мало таких, которые умеют хорошо отличать вкус. </w:t>
      </w:r>
    </w:p>
    <w:p>
      <w:pPr>
        <w:pStyle w:val="Normal"/>
        <w:ind w:firstLine="567"/>
        <w:jc w:val="both"/>
        <w:rPr/>
      </w:pPr>
      <w:r>
        <w:rPr>
          <w:lang w:val="en-US"/>
        </w:rPr>
        <w:t>V</w:t>
      </w:r>
      <w:r>
        <w:rPr/>
        <w:t xml:space="preserve">. </w:t>
      </w:r>
      <w:r>
        <w:rPr>
          <w:lang w:val="en-US"/>
        </w:rPr>
        <w:t>I</w:t>
      </w:r>
      <w:r>
        <w:rPr/>
        <w:t xml:space="preserve">. Учитель говорил: "Увы, как жаль, что не следуют по истинному пути жизни (середине)". </w:t>
      </w:r>
    </w:p>
    <w:p>
      <w:pPr>
        <w:pStyle w:val="Normal"/>
        <w:ind w:firstLine="567"/>
        <w:jc w:val="both"/>
        <w:rPr/>
      </w:pPr>
      <w:r>
        <w:rPr/>
        <w:t xml:space="preserve">Вот пятая глава. Эта глава относится к предыдущей, которую она объясняет, и восклицание об истинном пути служит переходом для связи смысла предыдущей главы со следующей. </w:t>
      </w:r>
    </w:p>
    <w:p>
      <w:pPr>
        <w:pStyle w:val="Normal"/>
        <w:ind w:firstLine="567"/>
        <w:jc w:val="right"/>
        <w:rPr/>
      </w:pPr>
      <w:r>
        <w:rPr/>
        <w:t xml:space="preserve">Чжу Си </w:t>
      </w:r>
    </w:p>
    <w:p>
      <w:pPr>
        <w:pStyle w:val="Normal"/>
        <w:ind w:firstLine="567"/>
        <w:jc w:val="both"/>
        <w:rPr/>
      </w:pPr>
      <w:r>
        <w:rPr/>
      </w:r>
    </w:p>
    <w:p>
      <w:pPr>
        <w:pStyle w:val="Normal"/>
        <w:ind w:firstLine="567"/>
        <w:jc w:val="both"/>
        <w:rPr/>
      </w:pPr>
      <w:r>
        <w:rPr>
          <w:lang w:val="en-US"/>
        </w:rPr>
        <w:t>VI</w:t>
      </w:r>
      <w:r>
        <w:rPr/>
        <w:t xml:space="preserve">. 1. Учитель говорил: "Был Шунь. Он действительно был великий мудрец. Шунь любил спрашивать других и обдумывать их слова, как бы ни казались они не важны. Он отбрасывал все то, что было дурного в них, и принимал все хорошее. Из двух крайностей он умел схватывать середину. Он пользовался ею при управлении народом. Только вследствие всего этого и был Шунь таким, каким он был". </w:t>
      </w:r>
    </w:p>
    <w:p>
      <w:pPr>
        <w:pStyle w:val="Normal"/>
        <w:ind w:firstLine="567"/>
        <w:jc w:val="both"/>
        <w:rPr/>
      </w:pPr>
      <w:r>
        <w:rPr>
          <w:lang w:val="en-US"/>
        </w:rPr>
        <w:t>VII</w:t>
      </w:r>
      <w:r>
        <w:rPr/>
        <w:t>. 1. Учитель говорил: "Все люди говорят: "Мы мудры" (</w:t>
      </w:r>
      <w:r>
        <w:rPr>
          <w:rStyle w:val="FootnoteCharacters"/>
          <w:rStyle w:val="FootnoteAnchor"/>
        </w:rPr>
        <w:footnoteReference w:customMarkFollows="1" w:id="96"/>
        <w:t>*</w:t>
      </w:r>
      <w:r>
        <w:rPr>
          <w:rStyle w:val="FootnoteCharacters"/>
        </w:rPr>
        <w:t>*</w:t>
      </w:r>
      <w:r>
        <w:rPr/>
        <w:t xml:space="preserve">). Но стоит им попасться в какую-нибудь сеть, западню или ловушку и запутаться в них, как они уже не знают, как из них выпутаться. Все люди говорят: "Мы мудры". Но если случится, что они попадут на истинный путь жизни (середину), они не могут продержаться на нем и месяца". </w:t>
      </w:r>
    </w:p>
    <w:p>
      <w:pPr>
        <w:pStyle w:val="Normal"/>
        <w:ind w:firstLine="567"/>
        <w:jc w:val="both"/>
        <w:rPr/>
      </w:pPr>
      <w:r>
        <w:rPr>
          <w:lang w:val="en-US"/>
        </w:rPr>
        <w:t>VIII</w:t>
      </w:r>
      <w:r>
        <w:rPr/>
        <w:t xml:space="preserve">. 1. Учитель говорил: "Вот какова была особенность Гваи: он избирал путь середины и раз только он воспринимал то, что было хорошо, он крепко держался за это, как бы держа на груди своей, и никогда не терял". </w:t>
      </w:r>
    </w:p>
    <w:p>
      <w:pPr>
        <w:pStyle w:val="Normal"/>
        <w:ind w:firstLine="567"/>
        <w:jc w:val="both"/>
        <w:rPr/>
      </w:pPr>
      <w:r>
        <w:rPr>
          <w:lang w:val="en-US"/>
        </w:rPr>
        <w:t>IX</w:t>
      </w:r>
      <w:r>
        <w:rPr/>
        <w:t>. 1. Учитель говорил: "И государства, и губернии, и роды (семейства) могут в совершенстве управляться; могут исчезнуть и почести и доходы, оружие может быть попрано, а один лишь путь середины не может быть достигнут" (</w:t>
      </w:r>
      <w:r>
        <w:rPr>
          <w:rStyle w:val="FootnoteCharacters"/>
          <w:rStyle w:val="FootnoteAnchor"/>
        </w:rPr>
        <w:footnoteReference w:customMarkFollows="1" w:id="97"/>
        <w:t>*</w:t>
      </w:r>
      <w:r>
        <w:rPr/>
        <w:t xml:space="preserve">). </w:t>
      </w:r>
    </w:p>
    <w:p>
      <w:pPr>
        <w:pStyle w:val="Normal"/>
        <w:ind w:firstLine="567"/>
        <w:jc w:val="both"/>
        <w:rPr/>
      </w:pPr>
      <w:r>
        <w:rPr>
          <w:lang w:val="en-US"/>
        </w:rPr>
        <w:t>X</w:t>
      </w:r>
      <w:r>
        <w:rPr/>
        <w:t xml:space="preserve">. 1. Цзы Лу (ученик Кун-цзы) спросил своего учителя о силе человека. </w:t>
      </w:r>
    </w:p>
    <w:p>
      <w:pPr>
        <w:pStyle w:val="Normal"/>
        <w:ind w:firstLine="567"/>
        <w:jc w:val="both"/>
        <w:rPr/>
      </w:pPr>
      <w:r>
        <w:rPr/>
        <w:t xml:space="preserve">2. Учитель сказал: "О какой силе ты спрашиваешь? О силе ли, свойственной людям северных стран, о силе ли, свойственной людям южных стран, или о той, которую ты мог бы развить в себе?" </w:t>
      </w:r>
    </w:p>
    <w:p>
      <w:pPr>
        <w:pStyle w:val="Normal"/>
        <w:ind w:firstLine="567"/>
        <w:jc w:val="both"/>
        <w:rPr/>
      </w:pPr>
      <w:r>
        <w:rPr/>
        <w:t xml:space="preserve">3. Выказывать доброжелательность и ласковость, уча одних не мстить за неразумные поступки других, — вот в чем сила, свойственная людям южных стран, и хороший человек сделает ее предметом своего изучения. </w:t>
      </w:r>
    </w:p>
    <w:p>
      <w:pPr>
        <w:pStyle w:val="Normal"/>
        <w:ind w:firstLine="567"/>
        <w:jc w:val="both"/>
        <w:rPr/>
      </w:pPr>
      <w:r>
        <w:rPr/>
        <w:t xml:space="preserve"> </w:t>
      </w:r>
      <w:r>
        <w:rPr/>
        <w:t xml:space="preserve">4. Спать на ложе, сделанном из оружия, встречать смерть без сожаления — вот в чем сила, свойственная людям северных стран, и ее домогаются удальцы. </w:t>
      </w:r>
    </w:p>
    <w:p>
      <w:pPr>
        <w:pStyle w:val="Normal"/>
        <w:ind w:firstLine="567"/>
        <w:jc w:val="both"/>
        <w:rPr/>
      </w:pPr>
      <w:r>
        <w:rPr/>
        <w:t xml:space="preserve">5. И потому высший человек стремится к дружной гармонии, не делаясь слабым. И как он крепок в своей силе! Он стройно и прямо стоит посредине, не отклоняясь ни в какую сторону. Как крепок он в своей силе. Когда страна его наконец управляется на основании хороших начал, он не изменяет своей жизни и как был, так и остается в уединении. Как крепок он в своей силе. Когда дурные правила начинают преобладать при управлении его страной, он и при этом идет своим прежним путем до самой смерти без всякого изменения. Как крепок он в своей силе! </w:t>
      </w:r>
    </w:p>
    <w:p>
      <w:pPr>
        <w:pStyle w:val="Normal"/>
        <w:ind w:firstLine="567"/>
        <w:jc w:val="both"/>
        <w:rPr/>
      </w:pPr>
      <w:r>
        <w:rPr>
          <w:lang w:val="en-US"/>
        </w:rPr>
        <w:t>XI</w:t>
      </w:r>
      <w:r>
        <w:rPr/>
        <w:t xml:space="preserve">. 1. Учитель говорил: "Жить в неизвестности и стараться делать удивительные дела, чтобы заслужить почет в будущих веках, вот то, чего я не делаю". </w:t>
      </w:r>
    </w:p>
    <w:p>
      <w:pPr>
        <w:pStyle w:val="Normal"/>
        <w:ind w:firstLine="567"/>
        <w:jc w:val="both"/>
        <w:rPr/>
      </w:pPr>
      <w:r>
        <w:rPr/>
        <w:t xml:space="preserve">2. Хороший человек иногда старается идти по правильному пути, но, пройдя половину его, оставляет его; я не способен так поступать. </w:t>
      </w:r>
    </w:p>
    <w:p>
      <w:pPr>
        <w:pStyle w:val="Normal"/>
        <w:ind w:firstLine="567"/>
        <w:jc w:val="both"/>
        <w:rPr/>
      </w:pPr>
      <w:r>
        <w:rPr/>
        <w:t xml:space="preserve">3. Высший человек идет по пути середины. Хотя бы он был никем не знаем, никем не видим, он об этом не сожалеет. И только мудрец способен на это. </w:t>
      </w:r>
    </w:p>
    <w:p>
      <w:pPr>
        <w:pStyle w:val="Normal"/>
        <w:ind w:firstLine="567"/>
        <w:jc w:val="both"/>
        <w:rPr/>
      </w:pPr>
      <w:r>
        <w:rPr/>
        <w:t xml:space="preserve">Вот одиннадцатая глава. Здесь прекращаются цитаты слов Кун-цзы, делаемые Цзы Сы с целью сделать понятным смысл первой главы. Главная задача этой книги заключается в том, чтобы показать, что просвещенная мудрость, человеколюбие или всеобъемлющее благоволение к людям, сила души — вот три общих и главных добродетели, это дверь, через которую входят на истинный путь, по которому все люди должны идти. Вот почему эти три добродетели рассмотрены в первой части сочинения и для примера иллюстрированы деяниями великого Шуня, Янь Юаня (или Хуэя, любимого ученика Кун-цзы) и Цзы Лу (другого ученика того же философа. В Шуне заключается просвещенная мудрость; в Янь Юане — благоволение ко всем людям; в Цзы Лу заключается сила души или мужественная сила. Если недостает одной из этих трех добродетелей, то невозможно быть устойчивым в нравственной жизни или на истинном пути и изображать совершенную добродетель. Остальное будет видно из двадцатой главы. </w:t>
      </w:r>
    </w:p>
    <w:p>
      <w:pPr>
        <w:pStyle w:val="Normal"/>
        <w:ind w:firstLine="567"/>
        <w:jc w:val="right"/>
        <w:rPr/>
      </w:pPr>
      <w:r>
        <w:rPr/>
        <w:t xml:space="preserve">Чжу Си </w:t>
      </w:r>
    </w:p>
    <w:p>
      <w:pPr>
        <w:pStyle w:val="Normal"/>
        <w:ind w:firstLine="567"/>
        <w:jc w:val="both"/>
        <w:rPr/>
      </w:pPr>
      <w:r>
        <w:rPr/>
      </w:r>
    </w:p>
    <w:p>
      <w:pPr>
        <w:pStyle w:val="Normal"/>
        <w:ind w:firstLine="567"/>
        <w:jc w:val="both"/>
        <w:rPr/>
      </w:pPr>
      <w:r>
        <w:rPr>
          <w:lang w:val="en-US"/>
        </w:rPr>
        <w:t>XII</w:t>
      </w:r>
      <w:r>
        <w:rPr/>
        <w:t xml:space="preserve">. 1. Истинный путь, по которому идет высший человек, простирается широко и далеко, и вместе с тем он не виден. </w:t>
      </w:r>
    </w:p>
    <w:p>
      <w:pPr>
        <w:pStyle w:val="Normal"/>
        <w:ind w:firstLine="567"/>
        <w:jc w:val="both"/>
        <w:rPr/>
      </w:pPr>
      <w:r>
        <w:rPr/>
        <w:t xml:space="preserve">2. Самые невежественные люди, как бы грубы они ни были, могут достигнуть познания этого пути, могут узнать, как им хорошо жить; но никому не дано, даже достигшим самой высокой степени святости, достигнуть совершенства на этом пути (всегда остается нечто неизвестное, стоящее выше понимания самих мудрых людей в этом мире). Самые невежественные, как бы низко они ни стояли, могут выполнять правила нравственной жизни; но никому не дано, даже достигшим самой высокой степени святости, исполнить все. Небо и земля, без сомнения, громадны, но, однако, человек и в них находит то, что его не удовлетворяет. Вот почему мудрец, рассуждая о законах духовной жизни человека, говорит, что мир не может их вместить; и рассуждая о подробностях законов духовной жизни, говорит, что мир не может его понять. </w:t>
      </w:r>
    </w:p>
    <w:p>
      <w:pPr>
        <w:pStyle w:val="Normal"/>
        <w:ind w:firstLine="567"/>
        <w:jc w:val="both"/>
        <w:rPr/>
      </w:pPr>
      <w:r>
        <w:rPr/>
        <w:t xml:space="preserve">3. В книге стихов говорится: "Коршун взлетает к небесам, рыба ныряет в бездну". </w:t>
      </w:r>
    </w:p>
    <w:p>
      <w:pPr>
        <w:pStyle w:val="Normal"/>
        <w:ind w:firstLine="567"/>
        <w:jc w:val="both"/>
        <w:rPr/>
      </w:pPr>
      <w:r>
        <w:rPr/>
        <w:t xml:space="preserve">Этим хотят сказать, что закон духовной жизни дан для всякого понимания, что закон этот освещает вселенную от высот небес до глубин бездн. </w:t>
      </w:r>
    </w:p>
    <w:p>
      <w:pPr>
        <w:pStyle w:val="Normal"/>
        <w:ind w:firstLine="567"/>
        <w:jc w:val="both"/>
        <w:rPr/>
      </w:pPr>
      <w:r>
        <w:rPr/>
        <w:t xml:space="preserve">4. Законы, по которым живет высший человек, можно проследить в сердцах всех людей. Но только при своем высшем проявлении закон духовной жизни ярко осветит небо и землю. </w:t>
      </w:r>
    </w:p>
    <w:p>
      <w:pPr>
        <w:pStyle w:val="Normal"/>
        <w:ind w:firstLine="567"/>
        <w:jc w:val="both"/>
        <w:rPr/>
      </w:pPr>
      <w:r>
        <w:rPr/>
        <w:t xml:space="preserve">Вот двенадцатая глава. Она содержит слова Цзы Сы, предназначенные для объяснения содержания первой главы, где говорится, что нельзя отклоняться от законов духовной жизни человека. В восьми следующих главах Цзы Сы приводит без особого порядка слова Кун-цзы для пояснения того же самого. </w:t>
      </w:r>
    </w:p>
    <w:p>
      <w:pPr>
        <w:pStyle w:val="Normal"/>
        <w:ind w:firstLine="567"/>
        <w:jc w:val="right"/>
        <w:rPr/>
      </w:pPr>
      <w:r>
        <w:rPr/>
        <w:t xml:space="preserve">Чжу Си </w:t>
      </w:r>
    </w:p>
    <w:p>
      <w:pPr>
        <w:pStyle w:val="Normal"/>
        <w:ind w:firstLine="567"/>
        <w:jc w:val="both"/>
        <w:rPr/>
      </w:pPr>
      <w:r>
        <w:rPr/>
      </w:r>
    </w:p>
    <w:p>
      <w:pPr>
        <w:pStyle w:val="Normal"/>
        <w:ind w:firstLine="567"/>
        <w:jc w:val="both"/>
        <w:rPr/>
      </w:pPr>
      <w:r>
        <w:rPr>
          <w:lang w:val="en-US"/>
        </w:rPr>
        <w:t>XIII</w:t>
      </w:r>
      <w:r>
        <w:rPr/>
        <w:t xml:space="preserve">. 1. Учитель сказал: "Истинный путь или закон духовной жизни, по которому должно жить, не лежит далеко от людей. Если люди создают себе правило, закон, путь духовной жизни, который далек от самых простых указаний их разума, то этот путь нельзя рассматривать как истинный. </w:t>
      </w:r>
    </w:p>
    <w:p>
      <w:pPr>
        <w:pStyle w:val="Normal"/>
        <w:ind w:firstLine="567"/>
        <w:jc w:val="both"/>
        <w:rPr/>
      </w:pPr>
      <w:r>
        <w:rPr/>
        <w:t xml:space="preserve">2. В книге стихов говорится: </w:t>
      </w:r>
    </w:p>
    <w:p>
      <w:pPr>
        <w:pStyle w:val="Normal"/>
        <w:ind w:firstLine="567"/>
        <w:jc w:val="both"/>
        <w:rPr/>
      </w:pPr>
      <w:r>
        <w:rPr/>
        <w:t xml:space="preserve">   </w:t>
      </w:r>
    </w:p>
    <w:p>
      <w:pPr>
        <w:pStyle w:val="Normal"/>
        <w:ind w:firstLine="567"/>
        <w:jc w:val="both"/>
        <w:rPr/>
      </w:pPr>
      <w:r>
        <w:rPr/>
        <w:t xml:space="preserve">   </w:t>
      </w:r>
      <w:r>
        <w:rPr/>
        <w:t xml:space="preserve">"Резчик, который вырезает ручку для топора, </w:t>
      </w:r>
    </w:p>
    <w:p>
      <w:pPr>
        <w:pStyle w:val="Normal"/>
        <w:ind w:firstLine="567"/>
        <w:jc w:val="both"/>
        <w:rPr/>
      </w:pPr>
      <w:r>
        <w:rPr/>
        <w:t xml:space="preserve">   </w:t>
      </w:r>
      <w:r>
        <w:rPr/>
        <w:t xml:space="preserve">Не держит образца далеко от себя". </w:t>
      </w:r>
    </w:p>
    <w:p>
      <w:pPr>
        <w:pStyle w:val="Normal"/>
        <w:ind w:firstLine="567"/>
        <w:jc w:val="both"/>
        <w:rPr/>
      </w:pPr>
      <w:r>
        <w:rPr/>
        <w:t xml:space="preserve">   </w:t>
      </w:r>
    </w:p>
    <w:p>
      <w:pPr>
        <w:pStyle w:val="Normal"/>
        <w:ind w:firstLine="567"/>
        <w:jc w:val="both"/>
        <w:rPr/>
      </w:pPr>
      <w:r>
        <w:rPr/>
        <w:t>Беря ручку образца, чтобы вырезать другую ручку, мы рассматриваем ее со всех сторон и после изготовления новой ручки тщательно сравниваем обе для того, чтобы убедиться, отличается ли одна от другой. Также и мудрец руководит и направляет людей, сообразно их особенностям, и как только они отстают от дурного, он прекращает свое влияние (</w:t>
      </w:r>
      <w:r>
        <w:rPr>
          <w:rStyle w:val="FootnoteCharacters"/>
          <w:rStyle w:val="FootnoteAnchor"/>
        </w:rPr>
        <w:footnoteReference w:customMarkFollows="1" w:id="98"/>
        <w:t>*</w:t>
      </w:r>
      <w:r>
        <w:rPr/>
        <w:t xml:space="preserve">). </w:t>
      </w:r>
    </w:p>
    <w:p>
      <w:pPr>
        <w:pStyle w:val="Normal"/>
        <w:ind w:firstLine="567"/>
        <w:jc w:val="both"/>
        <w:rPr/>
      </w:pPr>
      <w:r>
        <w:rPr/>
        <w:t xml:space="preserve">3. Тот, кто воспитывает в себе свои лучшие основные свойства и проявляет их, веря во взаимность, тот не далек от истинного пути, от закона духовной жизни. Чего не хотите, чтобы делали вам, того не делайте и вы другим. </w:t>
      </w:r>
    </w:p>
    <w:p>
      <w:pPr>
        <w:pStyle w:val="Normal"/>
        <w:ind w:firstLine="567"/>
        <w:jc w:val="both"/>
        <w:rPr/>
      </w:pPr>
      <w:r>
        <w:rPr/>
        <w:t xml:space="preserve">4. В жизни своей высший человек будет соблюдать четыре вещи, которых я еще не достиг: служить своему отцу так же, как я хотел бы, чтобы мой сын служил мне, — я этого еще не достиг; служить моему государю, как я желал бы, чтобы мне служил мой слуга, — до этого я еще не достиг; служить своему старшему брату, как я хотел бы, чтобы мне служили мои младшие братья, — до этого я еще не достиг; поступать по отношению своего друга так, как я хотел бы, чтобы он поступал по отношению меня, — до этого я тоже еще не достиг. Высший человек искренен и последователен в самых обыкновенных делах, он осторожен в своих речах, и если и есть какой недостаток в его жизни, он винит в этом только себя. И если какой-нибудь избыток замечается в речах его, он старается не допускать этого. Так что слова отвечают делам, а дела словам. И лишь полная искренность и обнаруживает высшего человека. </w:t>
      </w:r>
    </w:p>
    <w:p>
      <w:pPr>
        <w:pStyle w:val="Normal"/>
        <w:ind w:firstLine="567"/>
        <w:jc w:val="both"/>
        <w:rPr/>
      </w:pPr>
      <w:r>
        <w:rPr>
          <w:lang w:val="en-US"/>
        </w:rPr>
        <w:t>XIV</w:t>
      </w:r>
      <w:r>
        <w:rPr/>
        <w:t xml:space="preserve">. 1. Живущий высшей духовной жизнью человек делает все то, что свойственно тому положению, в котором он находится, он не желает выходить из него. </w:t>
      </w:r>
    </w:p>
    <w:p>
      <w:pPr>
        <w:pStyle w:val="Normal"/>
        <w:ind w:firstLine="567"/>
        <w:jc w:val="both"/>
        <w:rPr/>
      </w:pPr>
      <w:r>
        <w:rPr/>
        <w:t xml:space="preserve">2. Если он богат ив чести, он поступает так, как свойственно поступать, будучи в положении богатого и осыпанного почестями человека. Беден он и занимает низкое положение, он поступает, как свойственно поступать, будучи в положении бедного и незаметного человека. Если он находится среди варварских племен, он поступает, как свойственно поступать, будучи в положении среди варварских племен. В состоянии печали и при затруднениях он поступает, как свойственно поступать в положении печали и затруднений. Нет того положения, в котором живущий высшей духовной жизнью человек не оказался бы самим собой. </w:t>
      </w:r>
    </w:p>
    <w:p>
      <w:pPr>
        <w:pStyle w:val="Normal"/>
        <w:ind w:firstLine="567"/>
        <w:jc w:val="both"/>
        <w:rPr/>
      </w:pPr>
      <w:r>
        <w:rPr/>
        <w:t xml:space="preserve">3. Если он занимает высокое положение, он не относится с презрением к низшим. Если он в низшем положении, он не унижает себя лестью перед занимающими высшее положение. Он постоянно совершенствует себя и ничего не ищет от людей, а потому не имеет и разочарований. Он не ропщет на небо и никого из людей не обвиняет в своих несчастьях. </w:t>
      </w:r>
    </w:p>
    <w:p>
      <w:pPr>
        <w:pStyle w:val="Normal"/>
        <w:ind w:firstLine="567"/>
        <w:jc w:val="both"/>
        <w:rPr/>
      </w:pPr>
      <w:r>
        <w:rPr/>
        <w:t xml:space="preserve">4. Вот почему человек, живущий высшей духовной жизнью, всегда спокоен и уравновешен, и ищет только одного — выполнения небесных предначертаний в то время, как обыкновенный человек блуждает по опасным путям, гоняясь за глупыми случайностями. </w:t>
      </w:r>
    </w:p>
    <w:p>
      <w:pPr>
        <w:pStyle w:val="Normal"/>
        <w:ind w:firstLine="567"/>
        <w:jc w:val="both"/>
        <w:rPr/>
      </w:pPr>
      <w:r>
        <w:rPr/>
        <w:t xml:space="preserve">5. Учитель сказал: "Стрелка можно до некоторой степени сравнить с человеком, живущим высшей духовной жизнью: если он не попадает в цель, то причину этого ищет в себе". </w:t>
      </w:r>
    </w:p>
    <w:p>
      <w:pPr>
        <w:pStyle w:val="Normal"/>
        <w:ind w:firstLine="567"/>
        <w:jc w:val="both"/>
        <w:rPr/>
      </w:pPr>
      <w:r>
        <w:rPr>
          <w:lang w:val="en-US"/>
        </w:rPr>
        <w:t>XV</w:t>
      </w:r>
      <w:r>
        <w:rPr/>
        <w:t xml:space="preserve">. 1. Путь человека, живущего высшей духовной жизнью, можно уподобить тому, что бывает в путешествии: когда нам надо идти далеко, мы должны сначала пройти ближайшее расстояние и, подымаясь на гору, мы должны начинать с подножия горы. </w:t>
      </w:r>
    </w:p>
    <w:p>
      <w:pPr>
        <w:pStyle w:val="Normal"/>
        <w:ind w:firstLine="567"/>
        <w:jc w:val="both"/>
        <w:rPr/>
      </w:pPr>
      <w:r>
        <w:rPr/>
        <w:t xml:space="preserve">2. В книге стихов говорится: </w:t>
      </w:r>
    </w:p>
    <w:p>
      <w:pPr>
        <w:pStyle w:val="Normal"/>
        <w:ind w:firstLine="567"/>
        <w:jc w:val="both"/>
        <w:rPr/>
      </w:pPr>
      <w:r>
        <w:rPr/>
        <w:t xml:space="preserve">"Счастливый союз с женщиной и детьми, которые любят единение и гармонию, </w:t>
      </w:r>
    </w:p>
    <w:p>
      <w:pPr>
        <w:pStyle w:val="Normal"/>
        <w:ind w:firstLine="567"/>
        <w:jc w:val="both"/>
        <w:rPr/>
      </w:pPr>
      <w:r>
        <w:rPr/>
        <w:t xml:space="preserve">Подобен созвучию лютен и арф". </w:t>
      </w:r>
    </w:p>
    <w:p>
      <w:pPr>
        <w:pStyle w:val="Normal"/>
        <w:ind w:firstLine="567"/>
        <w:jc w:val="both"/>
        <w:rPr/>
      </w:pPr>
      <w:r>
        <w:rPr/>
        <w:t xml:space="preserve">"Когда братья живут в единении, радость и счастье царствуют между ними. Так и вы можете установить хороший порядок в вашей семье, и ваша жена и дети будут счастливы и довольны". </w:t>
      </w:r>
    </w:p>
    <w:p>
      <w:pPr>
        <w:pStyle w:val="Normal"/>
        <w:ind w:firstLine="567"/>
        <w:jc w:val="both"/>
        <w:rPr/>
      </w:pPr>
      <w:r>
        <w:rPr/>
        <w:t xml:space="preserve">3. Учитель сказал: "Какое удовлетворение и какую радость должны испытывать отец и мать, будучи во главе такой семьи!" </w:t>
      </w:r>
    </w:p>
    <w:p>
      <w:pPr>
        <w:pStyle w:val="Normal"/>
        <w:ind w:firstLine="567"/>
        <w:jc w:val="both"/>
        <w:rPr/>
      </w:pPr>
      <w:r>
        <w:rPr>
          <w:lang w:val="en-US"/>
        </w:rPr>
        <w:t>XVI</w:t>
      </w:r>
      <w:r>
        <w:rPr/>
        <w:t xml:space="preserve">. 1. Учитель сказал: "Как полно и совершенно могут духовные существа проявлять заложенные в них силы!" </w:t>
      </w:r>
    </w:p>
    <w:p>
      <w:pPr>
        <w:pStyle w:val="Normal"/>
        <w:ind w:firstLine="567"/>
        <w:jc w:val="both"/>
        <w:rPr/>
      </w:pPr>
      <w:r>
        <w:rPr/>
        <w:t xml:space="preserve">2. Мы ищем эти силы и не видим, прислушиваемся к ним и не слышим, а между тем высшая духовная сущность проникает во все существующее и ничто без нее не может существовать. </w:t>
      </w:r>
    </w:p>
    <w:p>
      <w:pPr>
        <w:pStyle w:val="Normal"/>
        <w:ind w:firstLine="567"/>
        <w:jc w:val="both"/>
        <w:rPr/>
      </w:pPr>
      <w:r>
        <w:rPr/>
        <w:t xml:space="preserve">3. Эти духовные силы делают то, что во всей вселенной люди очищают и освящают свое сердце, одеваются в свои праздничные одежды, чтобы приносить жертвы. Эта духовная сущность, как океан всепоглощающий: она и над головой, и направо, и налево от поклоняющихся. </w:t>
      </w:r>
    </w:p>
    <w:p>
      <w:pPr>
        <w:pStyle w:val="Normal"/>
        <w:ind w:firstLine="567"/>
        <w:jc w:val="both"/>
        <w:rPr/>
      </w:pPr>
      <w:r>
        <w:rPr/>
        <w:t xml:space="preserve">4. В книге стихов говорится: </w:t>
      </w:r>
    </w:p>
    <w:p>
      <w:pPr>
        <w:pStyle w:val="Normal"/>
        <w:ind w:firstLine="567"/>
        <w:jc w:val="both"/>
        <w:rPr/>
      </w:pPr>
      <w:r>
        <w:rPr/>
        <w:t xml:space="preserve">   </w:t>
      </w:r>
    </w:p>
    <w:p>
      <w:pPr>
        <w:pStyle w:val="Normal"/>
        <w:ind w:firstLine="567"/>
        <w:jc w:val="both"/>
        <w:rPr/>
      </w:pPr>
      <w:r>
        <w:rPr/>
        <w:t xml:space="preserve">   </w:t>
      </w:r>
      <w:r>
        <w:rPr/>
        <w:t xml:space="preserve">"Появление духа </w:t>
      </w:r>
    </w:p>
    <w:p>
      <w:pPr>
        <w:pStyle w:val="Normal"/>
        <w:ind w:firstLine="567"/>
        <w:jc w:val="both"/>
        <w:rPr/>
      </w:pPr>
      <w:r>
        <w:rPr/>
        <w:t xml:space="preserve">   </w:t>
      </w:r>
      <w:r>
        <w:rPr/>
        <w:t xml:space="preserve">Вы не можете видеть; </w:t>
      </w:r>
    </w:p>
    <w:p>
      <w:pPr>
        <w:pStyle w:val="Normal"/>
        <w:ind w:firstLine="567"/>
        <w:jc w:val="both"/>
        <w:rPr/>
      </w:pPr>
      <w:r>
        <w:rPr/>
        <w:t xml:space="preserve">   </w:t>
      </w:r>
      <w:r>
        <w:rPr/>
        <w:t xml:space="preserve">Можете ли относиться к этому безразлично?" </w:t>
      </w:r>
    </w:p>
    <w:p>
      <w:pPr>
        <w:pStyle w:val="Normal"/>
        <w:ind w:firstLine="567"/>
        <w:jc w:val="both"/>
        <w:rPr/>
      </w:pPr>
      <w:r>
        <w:rPr/>
        <w:t xml:space="preserve">   </w:t>
      </w:r>
    </w:p>
    <w:p>
      <w:pPr>
        <w:pStyle w:val="Normal"/>
        <w:ind w:firstLine="567"/>
        <w:jc w:val="both"/>
        <w:rPr/>
      </w:pPr>
      <w:r>
        <w:rPr/>
        <w:t>5. Таково проявление того, что невидимо. Такова невозможность подавить проявление нашей сущности (</w:t>
      </w:r>
      <w:r>
        <w:rPr>
          <w:rStyle w:val="FootnoteCharacters"/>
          <w:rStyle w:val="FootnoteAnchor"/>
        </w:rPr>
        <w:footnoteReference w:customMarkFollows="1" w:id="99"/>
        <w:t>*</w:t>
      </w:r>
      <w:r>
        <w:rPr/>
        <w:t xml:space="preserve">). </w:t>
      </w:r>
    </w:p>
    <w:p>
      <w:pPr>
        <w:pStyle w:val="Normal"/>
        <w:ind w:firstLine="567"/>
        <w:jc w:val="both"/>
        <w:rPr/>
      </w:pPr>
      <w:r>
        <w:rPr>
          <w:lang w:val="en-US"/>
        </w:rPr>
        <w:t>XVII</w:t>
      </w:r>
      <w:r>
        <w:rPr/>
        <w:t>. 1. Учитель сказал: "Как велико было сыновнее благоволение Шюна! Он был святым по своей добродетели; он занимал императорский трон; владения его простирались в пределах четырех морей (</w:t>
      </w:r>
      <w:r>
        <w:rPr>
          <w:rStyle w:val="FootnoteCharacters"/>
          <w:rStyle w:val="FootnoteAnchor"/>
        </w:rPr>
        <w:footnoteReference w:customMarkFollows="1" w:id="100"/>
        <w:t>*</w:t>
      </w:r>
      <w:r>
        <w:rPr>
          <w:rStyle w:val="FootnoteCharacters"/>
        </w:rPr>
        <w:t>*</w:t>
      </w:r>
      <w:r>
        <w:rPr/>
        <w:t xml:space="preserve">); он воздавал царские почести предкам в храме, который им был построен; его сыновья и внуки делали то же самое по отношению него в следующие века. </w:t>
      </w:r>
    </w:p>
    <w:p>
      <w:pPr>
        <w:pStyle w:val="Normal"/>
        <w:ind w:firstLine="567"/>
        <w:jc w:val="both"/>
        <w:rPr/>
      </w:pPr>
      <w:r>
        <w:rPr/>
        <w:t xml:space="preserve">2. Несомненно, что вследствие великой своей добродетели он обладал и царским достоинством, и огромным богатством, и своей славой, и продолжительной жизнью. </w:t>
      </w:r>
    </w:p>
    <w:p>
      <w:pPr>
        <w:pStyle w:val="Normal"/>
        <w:ind w:firstLine="567"/>
        <w:jc w:val="both"/>
        <w:rPr/>
      </w:pPr>
      <w:r>
        <w:rPr/>
        <w:t xml:space="preserve">3. Несомненно также и то, что небо, создав все существующее, воздает каждому должное, сообразно с их природой: дерево зацветает, оно его кормит и растит; дерево засыхает, умирает, и небо его уничтожает". </w:t>
      </w:r>
    </w:p>
    <w:p>
      <w:pPr>
        <w:pStyle w:val="Normal"/>
        <w:ind w:firstLine="567"/>
        <w:jc w:val="both"/>
        <w:rPr/>
      </w:pPr>
      <w:r>
        <w:rPr/>
        <w:t xml:space="preserve">4. В книге стихов говорится: </w:t>
      </w:r>
    </w:p>
    <w:p>
      <w:pPr>
        <w:pStyle w:val="Normal"/>
        <w:ind w:firstLine="567"/>
        <w:jc w:val="both"/>
        <w:rPr/>
      </w:pPr>
      <w:r>
        <w:rPr/>
        <w:t xml:space="preserve">   </w:t>
      </w:r>
    </w:p>
    <w:p>
      <w:pPr>
        <w:pStyle w:val="Normal"/>
        <w:ind w:firstLine="567"/>
        <w:jc w:val="both"/>
        <w:rPr/>
      </w:pPr>
      <w:r>
        <w:rPr/>
        <w:t xml:space="preserve">   </w:t>
      </w:r>
      <w:r>
        <w:rPr/>
        <w:t xml:space="preserve">"Да будет благословен князь, который управляет с мудростью. </w:t>
      </w:r>
    </w:p>
    <w:p>
      <w:pPr>
        <w:pStyle w:val="Normal"/>
        <w:ind w:firstLine="567"/>
        <w:jc w:val="both"/>
        <w:rPr/>
      </w:pPr>
      <w:r>
        <w:rPr/>
        <w:t xml:space="preserve">   </w:t>
      </w:r>
      <w:r>
        <w:rPr/>
        <w:t xml:space="preserve">Его блестящая мудрость сверкает во все стороны; </w:t>
      </w:r>
    </w:p>
    <w:p>
      <w:pPr>
        <w:pStyle w:val="Normal"/>
        <w:ind w:firstLine="567"/>
        <w:jc w:val="both"/>
        <w:rPr/>
      </w:pPr>
      <w:r>
        <w:rPr/>
        <w:t xml:space="preserve">   </w:t>
      </w:r>
      <w:r>
        <w:rPr/>
        <w:t xml:space="preserve">С судьями и народом он обходится, как они того заслуживают; </w:t>
      </w:r>
    </w:p>
    <w:p>
      <w:pPr>
        <w:pStyle w:val="Normal"/>
        <w:ind w:firstLine="567"/>
        <w:jc w:val="both"/>
        <w:rPr/>
      </w:pPr>
      <w:r>
        <w:rPr/>
        <w:t xml:space="preserve">   </w:t>
      </w:r>
      <w:r>
        <w:rPr/>
        <w:t xml:space="preserve">И оттого-то он получил от неба все блага. </w:t>
      </w:r>
    </w:p>
    <w:p>
      <w:pPr>
        <w:pStyle w:val="Normal"/>
        <w:ind w:firstLine="567"/>
        <w:jc w:val="both"/>
        <w:rPr/>
      </w:pPr>
      <w:r>
        <w:rPr/>
        <w:t xml:space="preserve">   </w:t>
      </w:r>
      <w:r>
        <w:rPr/>
        <w:t xml:space="preserve">Небо защита ему, оно ему помогает, бережет его трон, </w:t>
      </w:r>
    </w:p>
    <w:p>
      <w:pPr>
        <w:pStyle w:val="Normal"/>
        <w:ind w:firstLine="567"/>
        <w:jc w:val="both"/>
        <w:rPr/>
      </w:pPr>
      <w:r>
        <w:rPr/>
        <w:t xml:space="preserve">   </w:t>
      </w:r>
      <w:r>
        <w:rPr/>
        <w:t xml:space="preserve">И небо пошлет все эти блага ему снова". </w:t>
      </w:r>
    </w:p>
    <w:p>
      <w:pPr>
        <w:pStyle w:val="Normal"/>
        <w:ind w:firstLine="567"/>
        <w:jc w:val="both"/>
        <w:rPr/>
      </w:pPr>
      <w:r>
        <w:rPr/>
        <w:t xml:space="preserve">   </w:t>
      </w:r>
    </w:p>
    <w:p>
      <w:pPr>
        <w:pStyle w:val="Normal"/>
        <w:ind w:firstLine="567"/>
        <w:jc w:val="both"/>
        <w:rPr/>
      </w:pPr>
      <w:r>
        <w:rPr/>
        <w:t xml:space="preserve">5. Из этого очевидно, что тот, кто добродетелен до высшей степени, может быть уверен в особом предназначении своем от неба. </w:t>
      </w:r>
    </w:p>
    <w:p>
      <w:pPr>
        <w:pStyle w:val="Normal"/>
        <w:ind w:firstLine="567"/>
        <w:jc w:val="both"/>
        <w:rPr/>
      </w:pPr>
      <w:r>
        <w:rPr>
          <w:lang w:val="en-US"/>
        </w:rPr>
        <w:t>XVIII</w:t>
      </w:r>
      <w:r>
        <w:rPr/>
        <w:t xml:space="preserve">. 1. Учитель говорил: "Один между людьми не испытывал душевных терзаний, это был Вэнь-ван. Отцом его был Цзи-ван, а сыном — У-ван. Все доброе, что было начато отцом его, было окончено сыном Вэнь-ваном. </w:t>
      </w:r>
    </w:p>
    <w:p>
      <w:pPr>
        <w:pStyle w:val="Normal"/>
        <w:ind w:firstLine="567"/>
        <w:jc w:val="both"/>
        <w:rPr/>
      </w:pPr>
      <w:r>
        <w:rPr/>
        <w:t xml:space="preserve">2. У-ван продолжал добрые дела Вэнь-вана и Цзи-ван. Его личность никогда не потеряла своей славы во всем государстве; ему воздавались такие же почести, как сыну неба (то есть императору); его владения продолжались до четырех морей. Он чтил императорскими почестями своих предков в храме, который был им посвящен; его сыновья и внуки такими же почестями чтили его. </w:t>
      </w:r>
    </w:p>
    <w:p>
      <w:pPr>
        <w:pStyle w:val="Normal"/>
        <w:ind w:firstLine="567"/>
        <w:jc w:val="both"/>
        <w:rPr/>
      </w:pPr>
      <w:r>
        <w:rPr/>
        <w:t xml:space="preserve">3. У-ван был очень стар, когда ему достался трон, и герцог Чжоу-гун помогал ему выполнить добродетельные начинания Вэнь-вана и Цзи-вана. Он присвоил посмертно титул герцога Тай-вану и Цзи-вану, учредил обряды в их честь по императорскому ритуалу. Эти обряды были установлены для всех: для императорских принцев, высших сановников, ученых и простых людей. Если отец был государственным сановником, а сын был ученым, то последний воздавал похоронные почести своему отцу как государственному сановнику, а жертвы приносил как от ученого; если его отец был ученым, а сын государственным сановником, последний должен был воздавать отцу похоронные почести как ученому, а жертвы приносил как от государственного сановника. Годовой траур был установлен по сановникам, трехлетний — по императору. Траур по отцу и по матери должно было носить одинаково всем: и благородным, и людям простого звания. </w:t>
      </w:r>
    </w:p>
    <w:p>
      <w:pPr>
        <w:pStyle w:val="Normal"/>
        <w:ind w:firstLine="567"/>
        <w:jc w:val="both"/>
        <w:rPr/>
      </w:pPr>
      <w:r>
        <w:rPr>
          <w:lang w:val="en-US"/>
        </w:rPr>
        <w:t>XIX</w:t>
      </w:r>
      <w:r>
        <w:rPr/>
        <w:t xml:space="preserve">. 1. Учитель сказал: "О, как велика была сыновняя любовь У-вана и Чжоу-гуна". </w:t>
      </w:r>
    </w:p>
    <w:p>
      <w:pPr>
        <w:pStyle w:val="Normal"/>
        <w:ind w:firstLine="567"/>
        <w:jc w:val="both"/>
        <w:rPr/>
      </w:pPr>
      <w:r>
        <w:rPr/>
        <w:t xml:space="preserve">2. Сыновняя же любовь проявляется в умелом выполнении желаний предков, в умелом продолжении и окончании их. </w:t>
      </w:r>
    </w:p>
    <w:p>
      <w:pPr>
        <w:pStyle w:val="Normal"/>
        <w:ind w:firstLine="567"/>
        <w:jc w:val="both"/>
        <w:rPr/>
      </w:pPr>
      <w:r>
        <w:rPr/>
        <w:t>3. Весной и осенью эти два князя заботливо украшали храм их предков; они заботливо расставляли священные сосуды предков и наиболее драгоценную древнюю утварь (в числе которых была большая сабля в пурпуровых ножнах и небесный свод Шуня (</w:t>
      </w:r>
      <w:r>
        <w:rPr>
          <w:rStyle w:val="FootnoteCharacters"/>
          <w:rStyle w:val="FootnoteAnchor"/>
        </w:rPr>
        <w:footnoteReference w:customMarkFollows="1" w:id="101"/>
        <w:t>*</w:t>
      </w:r>
      <w:r>
        <w:rPr/>
        <w:t xml:space="preserve">) ); они выставляли платья и различные одеяния предков, приносили предкам дары, смотря по времени года. </w:t>
      </w:r>
    </w:p>
    <w:p>
      <w:pPr>
        <w:pStyle w:val="Normal"/>
        <w:ind w:firstLine="567"/>
        <w:jc w:val="both"/>
        <w:rPr/>
      </w:pPr>
      <w:r>
        <w:rPr/>
        <w:t xml:space="preserve">4. Посредством церемоний в храмах предков потомки императорского рода были почтены по старшинству их происхождения. Так как присутствовавшие на церемониях располагались по чинам, то этим производилось отличие более благородных от менее благородных. Участием в службах выделяли более талантливых и достойных людей. В церемонии общего заздравного тоста низшие протягивали бокал высшим, таким образом и самым низшим было предоставлено участие в церемониях. На заключительном пиру размещались по сединам, так что здесь бывала почтена старость. </w:t>
      </w:r>
    </w:p>
    <w:p>
      <w:pPr>
        <w:pStyle w:val="Normal"/>
        <w:ind w:firstLine="567"/>
        <w:jc w:val="both"/>
        <w:rPr/>
      </w:pPr>
      <w:r>
        <w:rPr/>
        <w:t xml:space="preserve">5. Эти князья У-ван и Чжоу-гун достойно наследовали своим предкам; они выполняли их обряды; они исполняли их музыку; они чтили то, к чему те относились с уважением. Они любили тех, кого их предки чтили с любовью. Они служили им мертвым так же, как если бы служили живым; ушедшим от них они служили так, как если бы они продолжали быть с ними. </w:t>
      </w:r>
    </w:p>
    <w:p>
      <w:pPr>
        <w:pStyle w:val="Normal"/>
        <w:ind w:firstLine="567"/>
        <w:jc w:val="both"/>
        <w:rPr/>
      </w:pPr>
      <w:r>
        <w:rPr/>
        <w:t xml:space="preserve">6. Посредством обрядов жертвоприношений Небу и Земле служили Богу; посредством обрядов в храме предков чтили своих предков. Тот, кто в совершенстве узнает и поймет обряды небу и земле и смысл обрядов в честь предков, найдет, что управление государством так же легко, как то, если бы глядеть на ладонь своей руки. </w:t>
      </w:r>
    </w:p>
    <w:p>
      <w:pPr>
        <w:pStyle w:val="Normal"/>
        <w:ind w:firstLine="567"/>
        <w:jc w:val="both"/>
        <w:rPr/>
      </w:pPr>
      <w:r>
        <w:rPr/>
        <w:t xml:space="preserve">ХХ. 1. Герцог Ай-гун спросил Кун-цзы о главных правилах хорошего управления государством. </w:t>
      </w:r>
    </w:p>
    <w:p>
      <w:pPr>
        <w:pStyle w:val="Normal"/>
        <w:ind w:firstLine="567"/>
        <w:jc w:val="both"/>
        <w:rPr/>
      </w:pPr>
      <w:r>
        <w:rPr/>
        <w:t xml:space="preserve">2. Учитель сказал: "Царями Вэнь и У все законы для управления народом целиком были написаны на деревянных и бамбуковых дощечках". </w:t>
      </w:r>
    </w:p>
    <w:p>
      <w:pPr>
        <w:pStyle w:val="Normal"/>
        <w:ind w:firstLine="567"/>
        <w:jc w:val="both"/>
        <w:rPr/>
      </w:pPr>
      <w:r>
        <w:rPr/>
        <w:t>Пусть только в государстве будут мудрые люди (</w:t>
      </w:r>
      <w:r>
        <w:rPr>
          <w:rStyle w:val="FootnoteCharacters"/>
          <w:rStyle w:val="FootnoteAnchor"/>
        </w:rPr>
        <w:footnoteReference w:customMarkFollows="1" w:id="102"/>
        <w:t>*</w:t>
      </w:r>
      <w:r>
        <w:rPr>
          <w:rStyle w:val="FootnoteCharacters"/>
        </w:rPr>
        <w:t>*</w:t>
      </w:r>
      <w:r>
        <w:rPr/>
        <w:t xml:space="preserve">), тогда и управление государством может процветать; а без мудрых людей управление государством падает и сводится на нет. </w:t>
      </w:r>
    </w:p>
    <w:p>
      <w:pPr>
        <w:pStyle w:val="Normal"/>
        <w:ind w:firstLine="567"/>
        <w:jc w:val="both"/>
        <w:rPr/>
      </w:pPr>
      <w:r>
        <w:rPr/>
        <w:t xml:space="preserve">3. Когда в государстве увеличивается число праведных людей, то рост правительства так же быстр, как быстро растет трава на земле. Такое правительство можно уподобить легко растущему тростнику. </w:t>
      </w:r>
    </w:p>
    <w:p>
      <w:pPr>
        <w:pStyle w:val="Normal"/>
        <w:ind w:firstLine="567"/>
        <w:jc w:val="both"/>
        <w:rPr/>
      </w:pPr>
      <w:r>
        <w:rPr/>
        <w:t xml:space="preserve">4. А потому руководство правительством заключается в том, чтобы достать настоящих подходящих для этого людей. Такие же люди находятся только посредством выбора самого правителя, то есть сообразно его собственным достоинствам. А потому характер правителя должен быть воспитываем следованием пути долга. А следование пути долга должно быть достигаемо развитием в нем доброжелательства и благоволения к людям. </w:t>
      </w:r>
    </w:p>
    <w:p>
      <w:pPr>
        <w:pStyle w:val="Normal"/>
        <w:ind w:firstLine="567"/>
        <w:jc w:val="both"/>
        <w:rPr/>
      </w:pPr>
      <w:r>
        <w:rPr/>
        <w:t>5. Доброжелательство — это отличительное основное свойство человека, первое проявление ее заключается в любви к родным. Праведность — это соответствие поступков человека с тем, что есть истина, первое же проявление этого заключается в почтении к достойным людям. Понятие о собственности производит уменьшение в любви к родным и в почтении к людям достойным (</w:t>
      </w:r>
      <w:r>
        <w:rPr>
          <w:rStyle w:val="FootnoteCharacters"/>
          <w:rStyle w:val="FootnoteAnchor"/>
        </w:rPr>
        <w:footnoteReference w:customMarkFollows="1" w:id="103"/>
        <w:t>*</w:t>
      </w:r>
      <w:r>
        <w:rPr/>
        <w:t xml:space="preserve">). </w:t>
      </w:r>
    </w:p>
    <w:p>
      <w:pPr>
        <w:pStyle w:val="Normal"/>
        <w:ind w:firstLine="567"/>
        <w:jc w:val="both"/>
        <w:rPr/>
      </w:pPr>
      <w:r>
        <w:rPr/>
        <w:t xml:space="preserve">6. Когда занимающие низшие места не пользуются доверием высших, то низшие не могут сохранить за собой участие в правлении народом. </w:t>
      </w:r>
    </w:p>
    <w:p>
      <w:pPr>
        <w:pStyle w:val="Normal"/>
        <w:ind w:firstLine="567"/>
        <w:jc w:val="both"/>
        <w:rPr/>
      </w:pPr>
      <w:r>
        <w:rPr/>
        <w:t>7. Вот почему государь не может пренебрегать воспитанием своего характера. А желая воспитывать свой характер, он не может пренебречь служением своим родителям. А для того, чтобы служить родителям, он не может пренебрегать приобретением знаний о людях. А для того, чтобы узнать людей, он не может освободить себя от познаний законов небес (</w:t>
      </w:r>
      <w:r>
        <w:rPr>
          <w:rStyle w:val="FootnoteCharacters"/>
          <w:rStyle w:val="FootnoteAnchor"/>
        </w:rPr>
        <w:footnoteReference w:customMarkFollows="1" w:id="104"/>
        <w:t>*</w:t>
      </w:r>
      <w:r>
        <w:rPr>
          <w:rStyle w:val="FootnoteCharacters"/>
        </w:rPr>
        <w:t>*</w:t>
      </w:r>
      <w:r>
        <w:rPr/>
        <w:t xml:space="preserve">). </w:t>
      </w:r>
    </w:p>
    <w:p>
      <w:pPr>
        <w:pStyle w:val="Normal"/>
        <w:ind w:firstLine="567"/>
        <w:jc w:val="both"/>
        <w:rPr/>
      </w:pPr>
      <w:r>
        <w:rPr/>
        <w:t>8. Существует пять обязанностей, общих для всех и для их исполнения человек обладает тремя природными свойствами. Эти пять обязанностей суть: обязанности в отношениях между государем и его министрами, между отцом и сыном, мужем и женой, старшим и младшим братом и при общении друзей. Эти-то пять обязанностей в отношениях между людьми и составляют общий для людей закон об обязанностях. Знание (необходимо для избрания пути долга, для отличия добра от зла), благоволение — чистота сердца (для того, чтобы следовать этому пути) и нравственная сила (которая поддерживает нас в выборе и следовании по пути), это три общие всем свойства. Для исполнения же этих пяти великих обязанностей служит — одно (</w:t>
      </w:r>
      <w:r>
        <w:rPr>
          <w:rStyle w:val="FootnoteCharacters"/>
          <w:rStyle w:val="FootnoteAnchor"/>
        </w:rPr>
        <w:footnoteReference w:customMarkFollows="1" w:id="105"/>
        <w:t>*</w:t>
      </w:r>
      <w:r>
        <w:rPr>
          <w:rStyle w:val="FootnoteCharacters"/>
        </w:rPr>
        <w:t>**</w:t>
      </w:r>
      <w:r>
        <w:rPr/>
        <w:t xml:space="preserve">). </w:t>
      </w:r>
    </w:p>
    <w:p>
      <w:pPr>
        <w:pStyle w:val="Normal"/>
        <w:ind w:firstLine="567"/>
        <w:jc w:val="both"/>
        <w:rPr/>
      </w:pPr>
      <w:r>
        <w:rPr/>
        <w:t xml:space="preserve">9. Некоторые рождаются уже со знанием этих пяти обязанностей, некоторые узнают их посредством изучения, а некоторые приобретают знания о них после мучительного невежества о них. Но раз достигнуто это знание — результат один и тот же. Некоторые выполняют обязанности эти с естественной легкостью; некоторые выполняют из желания выгод; некоторые же с чрезвычайными усилиями. Но как только достигнуто исполнение этих обязанностей, то результат будет один и тот же. </w:t>
      </w:r>
    </w:p>
    <w:p>
      <w:pPr>
        <w:pStyle w:val="Normal"/>
        <w:ind w:firstLine="567"/>
        <w:jc w:val="both"/>
        <w:rPr/>
      </w:pPr>
      <w:r>
        <w:rPr/>
        <w:t>10. Учитель сказал: "Тот, кто любит учиться, уже близок к знанию. Тот, кто с энергией поступает так, как учит наука, близок к благоволению, к чистоте сердца. Обладание же чувством стыда указывает на близость к обладанию той силой души, которая необходима при исполнении своих обязанностей" (</w:t>
      </w:r>
      <w:r>
        <w:rPr>
          <w:rStyle w:val="FootnoteCharacters"/>
          <w:rStyle w:val="FootnoteAnchor"/>
        </w:rPr>
        <w:footnoteReference w:customMarkFollows="1" w:id="106"/>
        <w:t>*</w:t>
      </w:r>
      <w:r>
        <w:rPr>
          <w:rStyle w:val="FootnoteCharacters"/>
        </w:rPr>
        <w:t>***</w:t>
      </w:r>
      <w:r>
        <w:rPr/>
        <w:t xml:space="preserve">). </w:t>
      </w:r>
    </w:p>
    <w:p>
      <w:pPr>
        <w:pStyle w:val="Normal"/>
        <w:ind w:firstLine="567"/>
        <w:jc w:val="both"/>
        <w:rPr/>
      </w:pPr>
      <w:r>
        <w:rPr/>
        <w:t xml:space="preserve">11. Тот, кто познал эти три вещи, познает и то, как воспитать свой характер. Узнав же, как воспитать свой характер, он узнает, как управлять другими людьми. Узнав, как управлять другими людьми, он узнает, как управлять государством со всеми его провинциями и семьями. </w:t>
      </w:r>
    </w:p>
    <w:p>
      <w:pPr>
        <w:pStyle w:val="Normal"/>
        <w:ind w:firstLine="567"/>
        <w:jc w:val="both"/>
        <w:rPr/>
      </w:pPr>
      <w:r>
        <w:rPr/>
        <w:t>12. Все те, кто управляют государствами со всеми его провинциями и семьями, должны знать и следовать девяти неизменным правилам: воспитать свою личность, управлять собою (совершенствовать самих себя), почитать людей добродетельных и талантливых, любить своих родственников, уважать своих первых сановников, быть любезными и почтительными ко всем прочим общественным деятелям, обходиться с народом и любить его как детей, содействовать всевозможным обществам трудовых людей (ремесленников), принимать приветливо приходящих издалека и иностранцев (</w:t>
      </w:r>
      <w:r>
        <w:rPr>
          <w:rStyle w:val="FootnoteCharacters"/>
          <w:rStyle w:val="FootnoteAnchor"/>
        </w:rPr>
        <w:footnoteReference w:customMarkFollows="1" w:id="107"/>
        <w:t>*</w:t>
      </w:r>
      <w:r>
        <w:rPr/>
        <w:t xml:space="preserve">) и обходиться любезно со всеми правителями разных княжеств. </w:t>
      </w:r>
    </w:p>
    <w:p>
      <w:pPr>
        <w:pStyle w:val="Normal"/>
        <w:ind w:firstLine="567"/>
        <w:jc w:val="both"/>
        <w:rPr/>
      </w:pPr>
      <w:r>
        <w:rPr/>
        <w:t xml:space="preserve">   </w:t>
      </w:r>
      <w:r>
        <w:rPr/>
        <w:t>13. После того, как государь начнет воспитывать свою личность (управлять собой), то свойственные всем обязанности будут исполняться всеми. После того, как он станет почитать добродетельных и талантливых людей (мудрецов), он будет предохранен от ошибок в суждении. Проявляя любовь к своим родным, он не будет давать места распрям между его дядями, старшими и младшими братьями. Уважая высших чиновников или министров, он избежит ошибок в управлении государством. Вследствие любезного и почтительного обхождения с второстепенными чиновниками и общественными деятелями он будет в ответ пользоваться таким же любезным и почтительным отношением к себе. Обходясь с народом и любя его как детей, он сделает то, что народ будет побуждать друг друга ко всему доброму. Содействуя всевозможным обществам трудовых людей (ремесленников), у него явятся более обширные средства для производства расходов. Приветливо принимая приходящих издалека, он привлечет к себе людей со всех частей мира. Любезное же обхождение с правителями разных княжеств поведет за собой почитание его всем государством (</w:t>
      </w:r>
      <w:r>
        <w:rPr>
          <w:rStyle w:val="FootnoteCharacters"/>
          <w:rStyle w:val="FootnoteAnchor"/>
        </w:rPr>
        <w:footnoteReference w:customMarkFollows="1" w:id="108"/>
        <w:t>*</w:t>
      </w:r>
      <w:r>
        <w:rPr>
          <w:rStyle w:val="FootnoteCharacters"/>
        </w:rPr>
        <w:t>*</w:t>
      </w:r>
      <w:r>
        <w:rPr/>
        <w:t xml:space="preserve">). </w:t>
      </w:r>
    </w:p>
    <w:p>
      <w:pPr>
        <w:pStyle w:val="Normal"/>
        <w:ind w:firstLine="567"/>
        <w:jc w:val="both"/>
        <w:rPr/>
      </w:pPr>
      <w:r>
        <w:rPr/>
        <w:t>14. Контроль над собой и очищение себя, тщательный надзор за своей одеждой, запрещение себе всяких движений, всяких действий, противных предписаниям обрядов (</w:t>
      </w:r>
      <w:r>
        <w:rPr>
          <w:rStyle w:val="FootnoteCharacters"/>
          <w:rStyle w:val="FootnoteAnchor"/>
        </w:rPr>
        <w:footnoteReference w:customMarkFollows="1" w:id="109"/>
        <w:t>*</w:t>
      </w:r>
      <w:r>
        <w:rPr>
          <w:rStyle w:val="FootnoteCharacters"/>
        </w:rPr>
        <w:t>**</w:t>
      </w:r>
      <w:r>
        <w:rPr/>
        <w:t xml:space="preserve">) — вот способы, которые должно употреблять для воспитания (управления) своей личности. Удалять от себя льстецов и клеветников, избегать соблазнов красоты, презирать богатства, высоко ценить добродетельных людей — вот то, посредством чего правитель способствует появлению в государстве своем людей достойных и талантливых и поощряет их. Предоставление своим родственникам хороших и выгодных мест, сочувствие им в том, что они любят или не любят — вот то, что употребляется для возбуждения к себе любви среди родственников. Назначать достаточное количество низших чиновников для исполнения приказаний высших, это — средство, которое следует употреблять для поощрения высших сановников. Увеличивать жалование прочим чиновникам, преисполненным верности и честности, — это средство для поощрения прочих чиновников. Требовать службы от народа только в удобное для него время, уменьшать налоги с него — вот средства поощрения народа. Постоянно следить за тем, правильно ли поведение назначаемых на места людей, и каждый месяц рассматривать, отвечает ли их работа получаемому ими жалованию, — вот средства возбуждать усердие и соревнование в трудовых людях (художниках и ремесленниках). Провожать иностранцев, когда они уходят, идти навстречу для того, чтобы хорошо их принять, хвалить тех, которые обладают какими-нибудь качествами между ними, и иметь снисхождение к тем, которые их не имеют, — вот то, как следует хорошо принимать иностранцев. Заботиться о продолжении потомства бездетных владетельных князей, снова вводить их в потерянные ими владения, восстанавливать порядок в государствах, возмущенных восстаниями, приходить на помощь находящимся в опасностях, иметь определенное время для принятия при своем дворе владетельных князей и их приношений, отпускать их домой после щедрого гостеприимства и приветствовать прибытие их, как бы мало ни было их приношение, — вот каким путем надо обходиться любезно с принцами разных княжеств. </w:t>
      </w:r>
    </w:p>
    <w:p>
      <w:pPr>
        <w:pStyle w:val="Normal"/>
        <w:ind w:firstLine="567"/>
        <w:jc w:val="both"/>
        <w:rPr/>
      </w:pPr>
      <w:r>
        <w:rPr/>
        <w:t xml:space="preserve">   </w:t>
      </w:r>
      <w:r>
        <w:rPr/>
        <w:t xml:space="preserve">15. Те, кто управляют государствами с их княжествами и семьями, должны следовать этим девяти неизменным правилам; средства для выполнения их сводятся к одному. </w:t>
      </w:r>
    </w:p>
    <w:p>
      <w:pPr>
        <w:pStyle w:val="Normal"/>
        <w:ind w:firstLine="567"/>
        <w:jc w:val="both"/>
        <w:rPr/>
      </w:pPr>
      <w:r>
        <w:rPr/>
        <w:t xml:space="preserve">16. Во всяком деле успех зависит от степени готовности к делу; без предварительной подготовки к делу можно заранее предвидеть неудачу. Если бы заранее обдумали то, что хотят сказать, то не было затруднений в речи. Если заранее обдумать свои дела, свои занятия в этом мире, то не будет никаких затруднений с ними. Если бы заранее обдумывали свои поступки, то не испытывали бы душевных волнений в связи с ними. Если заранее обдумать основы жизни, то жизнь наша будет полна разумного смысла. </w:t>
      </w:r>
    </w:p>
    <w:p>
      <w:pPr>
        <w:pStyle w:val="Normal"/>
        <w:ind w:firstLine="567"/>
        <w:jc w:val="both"/>
        <w:rPr/>
      </w:pPr>
      <w:r>
        <w:rPr/>
        <w:t>17. Если находящиеся на низшей ступени общественной лестницы побудут пользоваться доверием государя, то они не могут успешно содействовать ему править пародом. Есть следующий способ узнать, кто может получить доверие государя: тот, кому не будут доверять его друзья, не может пользоваться доверием государя. Есть следующий способ узнать, кто может получить доверие своих друзей: тот, кто непокорен своим родителям, не может быть верен своим друзьям. Есть способ узнать, кто может быть покорен своим родителям: если кто, вдумываясь в самого себя, заметит в себе отсутствие любви, недостаток доброжелательства, тот не может быть почтителен к своим родителям. Есть способ узнать, кто может достигнуть любви, доброжелательства в себе: тот, кто не умеет отличить добра от зла, истинного от ложного, кто не может распознать в человеке закона неба, не достигнет любви, доброжелательства (</w:t>
      </w:r>
      <w:r>
        <w:rPr>
          <w:rStyle w:val="FootnoteCharacters"/>
          <w:rStyle w:val="FootnoteAnchor"/>
        </w:rPr>
        <w:footnoteReference w:customMarkFollows="1" w:id="110"/>
        <w:t>*</w:t>
      </w:r>
      <w:r>
        <w:rPr/>
        <w:t xml:space="preserve">). </w:t>
      </w:r>
    </w:p>
    <w:p>
      <w:pPr>
        <w:pStyle w:val="Normal"/>
        <w:ind w:firstLine="567"/>
        <w:jc w:val="both"/>
        <w:rPr/>
      </w:pPr>
      <w:r>
        <w:rPr/>
        <w:t>18. Любовь — это то, чем живет небо, его закон. Стремление к достижению любви — это то, чем живут люди. Тот, кто обладает любовью, является таким, который без усилий ходит по истине и без напряжения мысли понимает истину, закон неба, — это тот мудрый человек, который естественно и легко ходит по пути праведности. Тот, кто достигает любви, избирает только добро и всеми силами держит его (</w:t>
      </w:r>
      <w:r>
        <w:rPr>
          <w:rStyle w:val="FootnoteCharacters"/>
          <w:rStyle w:val="FootnoteAnchor"/>
        </w:rPr>
        <w:footnoteReference w:customMarkFollows="1" w:id="111"/>
        <w:t>*</w:t>
      </w:r>
      <w:r>
        <w:rPr>
          <w:rStyle w:val="FootnoteCharacters"/>
        </w:rPr>
        <w:t>*</w:t>
      </w:r>
      <w:r>
        <w:rPr/>
        <w:t xml:space="preserve">). </w:t>
      </w:r>
    </w:p>
    <w:p>
      <w:pPr>
        <w:pStyle w:val="Normal"/>
        <w:ind w:firstLine="567"/>
        <w:jc w:val="both"/>
        <w:rPr/>
      </w:pPr>
      <w:r>
        <w:rPr/>
        <w:t xml:space="preserve">19. Для достижения же любви и доброжелательности требуется во всей полноте знание того, что есть добро, тщательное исследование этого, внимательное размышление об этом, ясное различение доброго от злого и искреннее желание поступать добро. </w:t>
      </w:r>
    </w:p>
    <w:p>
      <w:pPr>
        <w:pStyle w:val="Normal"/>
        <w:ind w:firstLine="567"/>
        <w:jc w:val="both"/>
        <w:rPr/>
      </w:pPr>
      <w:r>
        <w:rPr/>
        <w:t>20. Человек высокой духовной жизни, высший человек (</w:t>
      </w:r>
      <w:r>
        <w:rPr>
          <w:lang w:val="en-US"/>
        </w:rPr>
        <w:t>the</w:t>
      </w:r>
      <w:r>
        <w:rPr/>
        <w:t xml:space="preserve"> </w:t>
      </w:r>
      <w:r>
        <w:rPr>
          <w:lang w:val="en-US"/>
        </w:rPr>
        <w:t>superior</w:t>
      </w:r>
      <w:r>
        <w:rPr/>
        <w:t xml:space="preserve"> </w:t>
      </w:r>
      <w:r>
        <w:rPr>
          <w:lang w:val="en-US"/>
        </w:rPr>
        <w:t>man</w:t>
      </w:r>
      <w:r>
        <w:rPr/>
        <w:t>), не перестанет трудиться до тех пор, пока не останется ничего, чего бы он не изучил, или пока в том, что он изучает, не останется ничего непонятного для него. Но пока есть что-нибудь такое, чего он не исследовал, или если в том, что он исследовал, есть что-нибудь, чего он не понимает, он не успокоится. Он не успокоится до тех пор, пока есть что-нибудь, о чем он не размышлял, или что-нибудь непонятное из того, о чем он размышлял. Он не успокоится до тех пор, пока останется что-нибудь такое, чего он не может определить, или пока определение его бывает недостаточно ясно. Он не успокоится до тех пор, пока он не применит в жизни своей того, что узнал лучшего, или пока жизнь его недостаточно преисполнена любви. И если другой человек успевает достигнуть чего-нибудь одним усилием, он сделает их сто; и если другой успевает в чем-либо, употребив десять усилий, он употребит тысячу (</w:t>
      </w:r>
      <w:r>
        <w:rPr>
          <w:rStyle w:val="FootnoteCharacters"/>
          <w:rStyle w:val="FootnoteAnchor"/>
        </w:rPr>
        <w:footnoteReference w:customMarkFollows="1" w:id="112"/>
        <w:t>*</w:t>
      </w:r>
      <w:r>
        <w:rPr>
          <w:rStyle w:val="FootnoteCharacters"/>
        </w:rPr>
        <w:t>**</w:t>
      </w:r>
      <w:r>
        <w:rPr/>
        <w:t xml:space="preserve">). </w:t>
      </w:r>
    </w:p>
    <w:p>
      <w:pPr>
        <w:pStyle w:val="Normal"/>
        <w:ind w:firstLine="567"/>
        <w:jc w:val="both"/>
        <w:rPr/>
      </w:pPr>
      <w:r>
        <w:rPr/>
        <w:t xml:space="preserve">   </w:t>
      </w:r>
    </w:p>
    <w:p>
      <w:pPr>
        <w:pStyle w:val="Normal"/>
        <w:ind w:firstLine="567"/>
        <w:jc w:val="both"/>
        <w:rPr/>
      </w:pPr>
      <w:r>
        <w:rPr/>
        <w:t xml:space="preserve">21. Пусть только человек пойдет таким путем, и, как бы глуп он ни был, он наверное сделается разумным, и как бы слаб он ни был, он безусловно сделается сильным. </w:t>
      </w:r>
    </w:p>
    <w:p>
      <w:pPr>
        <w:pStyle w:val="Normal"/>
        <w:ind w:firstLine="567"/>
        <w:jc w:val="both"/>
        <w:rPr/>
      </w:pPr>
      <w:r>
        <w:rPr>
          <w:lang w:val="en-US"/>
        </w:rPr>
        <w:t>XXII</w:t>
      </w:r>
      <w:r>
        <w:rPr/>
        <w:t xml:space="preserve">. Только тот может жить под небесами, кто обладает наиполной любовью, кто может дать посредством ее полное развитие своей природы. Способный дать полное развитие своей собственной природе может то же самое сделать и для природы других людей. Способный же дать полное развитие природе других людей может дать развитие и природе животных и остального мира. Способный же дать полное развитие природе созданий и остального мира может помочь работе изменяющих и все созидающих сил неба и земли. Способный же помочь изменяющим и все созидающим силам неба и земли сможет составить вместе с небом и землей троицу. </w:t>
      </w:r>
    </w:p>
    <w:p>
      <w:pPr>
        <w:pStyle w:val="Normal"/>
        <w:ind w:firstLine="567"/>
        <w:jc w:val="both"/>
        <w:rPr/>
      </w:pPr>
      <w:r>
        <w:rPr>
          <w:lang w:val="en-US"/>
        </w:rPr>
        <w:t>XXIII</w:t>
      </w:r>
      <w:r>
        <w:rPr/>
        <w:t xml:space="preserve">. Ближе всего к вышеописанному человеку стоит тот, кто до высшей степени развивает в себе зачатки доброты. При этих зачатках доброты он может достичь обладания любовью. Тогда эта любовь делается ему ясной. Сделавшись же ему ясной, она становится для него совершенно открытой. Будучи же открытой, она становится блестящей. Будучи же блестящей, она заражает других. Когда же другие заражаются ею, то они совершенно меняются. Измененные же ею, они делаются другими. Только тот, кто обладает наиболее полной любовью, только тот может жить под небесами и только тот может пересоздавать людей. </w:t>
      </w:r>
    </w:p>
    <w:p>
      <w:pPr>
        <w:pStyle w:val="Normal"/>
        <w:ind w:firstLine="567"/>
        <w:jc w:val="both"/>
        <w:rPr/>
      </w:pPr>
      <w:r>
        <w:rPr>
          <w:lang w:val="en-US"/>
        </w:rPr>
        <w:t>XXIV</w:t>
      </w:r>
      <w:r>
        <w:rPr/>
        <w:t xml:space="preserve">. Отличительной чертой наиболее полной любви служит способность прозорливости — предугадывать. Когда народ или семья должны процветать, наверное существуют счастливые предзнаменования; и когда они должны погибнуть, то наверное существуют неблагоприятные предзнаменования. Такие знаки можно видеть в тысячелистнике и черепахе, и они действуют на движение наших конечностей. Когда несчастье или благополучие должны случиться, добро, так же как и зло, может быть предсказано им (таким человеком). Следовательно, тот, кто обладает наиболее полной любовью, подобен духу. </w:t>
      </w:r>
    </w:p>
    <w:p>
      <w:pPr>
        <w:pStyle w:val="Normal"/>
        <w:ind w:firstLine="567"/>
        <w:jc w:val="both"/>
        <w:rPr/>
      </w:pPr>
      <w:r>
        <w:rPr>
          <w:lang w:val="en-US"/>
        </w:rPr>
        <w:t>XXV</w:t>
      </w:r>
      <w:r>
        <w:rPr/>
        <w:t xml:space="preserve">. 1. Любовь это есть то, чем может быть произведено самосовершенствование, и пути любви это те, по которым человек должен направлять себя. </w:t>
      </w:r>
    </w:p>
    <w:p>
      <w:pPr>
        <w:pStyle w:val="Normal"/>
        <w:ind w:firstLine="567"/>
        <w:jc w:val="both"/>
        <w:rPr/>
      </w:pPr>
      <w:r>
        <w:rPr/>
        <w:t xml:space="preserve">2. Любовь это начало и конец всего; без любви ничто бы не могло существовать. Вследствие этого высший (духовный) человек смотрит на достижение любви как на самое лучшее в мире. </w:t>
      </w:r>
    </w:p>
    <w:p>
      <w:pPr>
        <w:pStyle w:val="Normal"/>
        <w:ind w:firstLine="567"/>
        <w:jc w:val="both"/>
        <w:rPr/>
      </w:pPr>
      <w:r>
        <w:rPr/>
        <w:t xml:space="preserve">3. Тот, кто обладает любовью, не ограничивается только своим самосовершенствованием. С помощью того, чем он облагает, он способствует самосовершенствованию других людей и всего существующего. Совершенствование себя самого указывает на его исключительные добродетели. Совершенствование других людей и всего другого указывает на его знания. Оба эти свойства (добродетели) принадлежат природе его и это есть тот путь, посредством которого достигается единение внешнего и внутреннего. Поэтому всякий раз, как совершенно любовный человек пользуется этими своими способностями, поступки его будут правильны. </w:t>
      </w:r>
    </w:p>
    <w:p>
      <w:pPr>
        <w:pStyle w:val="Normal"/>
        <w:ind w:firstLine="567"/>
        <w:jc w:val="both"/>
        <w:rPr/>
      </w:pPr>
      <w:r>
        <w:rPr>
          <w:lang w:val="en-US"/>
        </w:rPr>
        <w:t>XXVI</w:t>
      </w:r>
      <w:r>
        <w:rPr/>
        <w:t xml:space="preserve">. 1. Отсюда же полной любви принадлежит непрерывность. </w:t>
      </w:r>
    </w:p>
    <w:p>
      <w:pPr>
        <w:pStyle w:val="Normal"/>
        <w:ind w:firstLine="567"/>
        <w:jc w:val="both"/>
        <w:rPr/>
      </w:pPr>
      <w:r>
        <w:rPr/>
        <w:t xml:space="preserve">2. Не переставая, она продолжается долго; продолжаясь же долго, она становится явной. </w:t>
      </w:r>
    </w:p>
    <w:p>
      <w:pPr>
        <w:pStyle w:val="Normal"/>
        <w:ind w:firstLine="567"/>
        <w:jc w:val="both"/>
        <w:rPr/>
      </w:pPr>
      <w:r>
        <w:rPr/>
        <w:t xml:space="preserve">3. Становясь же явной, она распространяется далеко. Распространяясь далеко, она становится огромной и важной. Становясь же огромной и важной, она делается высокой и блестящей. </w:t>
      </w:r>
    </w:p>
    <w:p>
      <w:pPr>
        <w:pStyle w:val="Normal"/>
        <w:ind w:firstLine="567"/>
        <w:jc w:val="both"/>
        <w:rPr/>
      </w:pPr>
      <w:r>
        <w:rPr/>
        <w:t xml:space="preserve">4. Становясь огромной и важной, она начинает обладать всем. Становясь же высокой и блестящей, она распространяется повсюду. Распространяясь далеко и продолжаясь долго — вот при каких условиях она может совершенствовать все. </w:t>
      </w:r>
    </w:p>
    <w:p>
      <w:pPr>
        <w:pStyle w:val="Normal"/>
        <w:ind w:firstLine="567"/>
        <w:jc w:val="both"/>
        <w:rPr/>
      </w:pPr>
      <w:r>
        <w:rPr/>
        <w:t xml:space="preserve">5. Когда она бывает огромной и важной, тот, кто обладает ею, становится соравным земле. Когда она бывает высокой и блестящей, она делает обладающего ею соравным небесам. Итак, распространяясь далеко и продолжаясь долго, она делает обладающего ею бесконечным. </w:t>
      </w:r>
    </w:p>
    <w:p>
      <w:pPr>
        <w:pStyle w:val="Normal"/>
        <w:ind w:firstLine="567"/>
        <w:jc w:val="both"/>
        <w:rPr/>
      </w:pPr>
      <w:r>
        <w:rPr/>
        <w:t xml:space="preserve">6. Будучи такова по своей природе, она делается явной без обнаружения ее; она производит перемены без всякого движения; она достигает своих целей без всякого усилия. </w:t>
      </w:r>
    </w:p>
    <w:p>
      <w:pPr>
        <w:pStyle w:val="Normal"/>
        <w:ind w:firstLine="567"/>
        <w:jc w:val="both"/>
        <w:rPr/>
      </w:pPr>
      <w:r>
        <w:rPr/>
        <w:t xml:space="preserve">7. Пути неба и земли могут быть совершенно изъяснены одной мыслью. Они без всякого двоения и все производят наподобие того, как произведена бездна. </w:t>
      </w:r>
    </w:p>
    <w:p>
      <w:pPr>
        <w:pStyle w:val="Normal"/>
        <w:ind w:firstLine="567"/>
        <w:jc w:val="both"/>
        <w:rPr/>
      </w:pPr>
      <w:r>
        <w:rPr/>
        <w:t xml:space="preserve">8. Путь неба и земли велик и важен, высок и блестящ, далеко распространяющийся и долго продолжающийся. </w:t>
      </w:r>
    </w:p>
    <w:p>
      <w:pPr>
        <w:pStyle w:val="Normal"/>
        <w:ind w:firstLine="567"/>
        <w:jc w:val="both"/>
        <w:rPr/>
      </w:pPr>
      <w:r>
        <w:rPr/>
        <w:t xml:space="preserve">9. Небеса, которые являются перед нами, представляются нам блестящим сверкающим местом, по когда взглянуть на них во всем их неисчерпаемом объеме, вместе с солнцем, луной, звездами и созвездиями Зодиака, то окажется, что все поглощается ими. Земля перед нами — это только горсточка праха. Если же рассмотреть ее во всей широте и полноте, то окажется, что она содержит в себе такие горы, как Хва и Ио, не чувствуя их тяжести, содержит в себе реки и моря, не выплескивая их. Гора, которая перед нами, представляется нам только как камень, но когда мы ее разглядим во всей ее огромности, мы увидим, как и трава и деревья произрастают на ней и как птицы и звери живут на ней и драгоценные камни, сокровища людей, находятся на ней. Вода, которую мы видим, обыкновенно является нам в виде ведра, наполненного ею; а когда мы взглянем на все ее бездонные глубины, мы увидим, как в них находятся огромнейшие черепахи, киты, драконы, рыбы и проч.; источники богатства и разные ценные вещи изобилуют в ней. </w:t>
      </w:r>
    </w:p>
    <w:p>
      <w:pPr>
        <w:pStyle w:val="Normal"/>
        <w:ind w:firstLine="567"/>
        <w:jc w:val="both"/>
        <w:rPr/>
      </w:pPr>
      <w:r>
        <w:rPr/>
        <w:t xml:space="preserve">10. В книге стихов сказано: "Как глубокомысленны, как действительны повеления неба". Смысл этого тот, что небо является таким образом небом. И снова: "Как замечательна была исключительная добродетель короля Вана!" Это указывает на то, что король Ван был тем, чем он был (то есть человеком, исполняющим веления неба). Эта исключительная особенность и есть непрестанно действующая. </w:t>
      </w:r>
    </w:p>
    <w:p>
      <w:pPr>
        <w:pStyle w:val="Normal"/>
        <w:ind w:firstLine="567"/>
        <w:jc w:val="both"/>
        <w:rPr/>
      </w:pPr>
      <w:r>
        <w:rPr>
          <w:lang w:val="en-US"/>
        </w:rPr>
        <w:t>XXVII</w:t>
      </w:r>
      <w:r>
        <w:rPr/>
        <w:t xml:space="preserve">. 1. Как велик путь, свойственный совершенному человеку. </w:t>
      </w:r>
    </w:p>
    <w:p>
      <w:pPr>
        <w:pStyle w:val="Normal"/>
        <w:ind w:firstLine="567"/>
        <w:jc w:val="both"/>
        <w:rPr/>
      </w:pPr>
      <w:r>
        <w:rPr/>
        <w:t xml:space="preserve">2. Подобно везде протекающей воде он создает и питает все и подымается до высоты небес. </w:t>
      </w:r>
    </w:p>
    <w:p>
      <w:pPr>
        <w:pStyle w:val="Normal"/>
        <w:ind w:firstLine="567"/>
        <w:jc w:val="both"/>
        <w:rPr/>
      </w:pPr>
      <w:r>
        <w:rPr/>
        <w:t xml:space="preserve">3. Как совершенно его величие! Он обнимает собой триста правил церемоний и три тысячи правил поведения. </w:t>
      </w:r>
    </w:p>
    <w:p>
      <w:pPr>
        <w:pStyle w:val="Normal"/>
        <w:ind w:firstLine="567"/>
        <w:jc w:val="both"/>
        <w:rPr/>
      </w:pPr>
      <w:r>
        <w:rPr/>
        <w:t xml:space="preserve">4. Он ждет настоящего человека и тогда протаптывается им. </w:t>
      </w:r>
    </w:p>
    <w:p>
      <w:pPr>
        <w:pStyle w:val="Normal"/>
        <w:ind w:firstLine="567"/>
        <w:jc w:val="both"/>
        <w:rPr/>
      </w:pPr>
      <w:r>
        <w:rPr/>
        <w:t xml:space="preserve">5. Поэтому сказано: "Только совершенным в добродетели может быть действительно сделан совершенный путь во всем его протяжении". </w:t>
      </w:r>
    </w:p>
    <w:p>
      <w:pPr>
        <w:pStyle w:val="Normal"/>
        <w:ind w:firstLine="567"/>
        <w:jc w:val="both"/>
        <w:rPr/>
      </w:pPr>
      <w:r>
        <w:rPr/>
        <w:t xml:space="preserve">6. Поэтому высший человек чтит свою преисполненную добродетели природу, поддерживает в себе постоянную любознательность и изучение, ища проявить свои добродетели во всей их полноте и величии, так чтобы не пропустить ни малейшей черточки на своем пути и довести природу свою до величайшей высоты ее и блистательности, чтобы следовать по пути середины. Такой человек поддерживает свои прежние знания и постоянно приобретает новые, он обнаруживает честную, мужественную искренность, уважая все, принадлежащее другим. </w:t>
      </w:r>
    </w:p>
    <w:p>
      <w:pPr>
        <w:pStyle w:val="Normal"/>
        <w:ind w:firstLine="567"/>
        <w:jc w:val="both"/>
        <w:rPr/>
      </w:pPr>
      <w:r>
        <w:rPr/>
        <w:t xml:space="preserve">7. Таким образом, когда случится ему занимать высокое положение в жизни, он не гордится; когда же он бывает в низшем положении, то он не бывает непочтительным. Когда государство пользуется хорошим правлением, он может быть уверен, что слова его будут иметь значение; когда же государство дурно управляется, он может быть уверен, что вследствие своего молчания он будет больше заниматься собою. И разве это не есть то, что мы находим в книге стихов: "Умен он и мудр и потому сохраняет свою личность". </w:t>
      </w:r>
    </w:p>
    <w:p>
      <w:pPr>
        <w:pStyle w:val="Normal"/>
        <w:ind w:firstLine="567"/>
        <w:jc w:val="both"/>
        <w:rPr/>
      </w:pPr>
      <w:r>
        <w:rPr>
          <w:lang w:val="en-US"/>
        </w:rPr>
        <w:t>XVIII</w:t>
      </w:r>
      <w:r>
        <w:rPr/>
        <w:t xml:space="preserve">. 1. Учитель сказал: "Если только невежественный человек будет предпочитать пользоваться своими собственными суждениями, если тот человек, не занимающий особого положения, будет предпочитать направлять все по своему усмотрению, если только человек, живущий в настоящем веке, начнет сообразовывать свою жизнь с той, какая была в древности, все такие люди, которые вздумают так поступать, могут быть уверены, что они навлекут на себя несчастье". </w:t>
      </w:r>
    </w:p>
    <w:p>
      <w:pPr>
        <w:pStyle w:val="Normal"/>
        <w:ind w:firstLine="567"/>
        <w:jc w:val="both"/>
        <w:rPr/>
      </w:pPr>
      <w:r>
        <w:rPr/>
        <w:t xml:space="preserve">2. Только императору принадлежит право распоряжаться церемониями, устанавливать меры и вводить буквы. </w:t>
      </w:r>
    </w:p>
    <w:p>
      <w:pPr>
        <w:pStyle w:val="Normal"/>
        <w:ind w:firstLine="567"/>
        <w:jc w:val="both"/>
        <w:rPr/>
      </w:pPr>
      <w:r>
        <w:rPr/>
        <w:t xml:space="preserve">3. Теперь во всей империи экипажи имеют колеса одного и того же размера; все пишут теми же самыми буквами, и для жизни существуют одни и те же правила. </w:t>
      </w:r>
    </w:p>
    <w:p>
      <w:pPr>
        <w:pStyle w:val="Normal"/>
        <w:ind w:firstLine="567"/>
        <w:jc w:val="both"/>
        <w:rPr/>
      </w:pPr>
      <w:r>
        <w:rPr/>
        <w:t xml:space="preserve">   </w:t>
      </w:r>
      <w:r>
        <w:rPr/>
        <w:t xml:space="preserve">4. Могут занимать и трон, но если не обладают настоящими добродетелями, то не должны осмеливаться производить церемонии или участвовать в музыке. Могут пользоваться всеми добродетелями, но если не занимают трона, то не могут осмеливаться производить церемонии или участвовать в музыке. </w:t>
      </w:r>
    </w:p>
    <w:p>
      <w:pPr>
        <w:pStyle w:val="Normal"/>
        <w:ind w:firstLine="567"/>
        <w:jc w:val="both"/>
        <w:rPr/>
      </w:pPr>
      <w:r>
        <w:rPr/>
        <w:t xml:space="preserve">5. Учитель сказал: "Я могу описать церемонии династии Ся, но Ци не может достаточно подтвердить мои слова. Я изучил церемонии династии Инь, они еще продолжаются в династии Сун. Я изучил церемонии Чжоу, которыми пользуются теперь, и я последовал за Чжоу". </w:t>
      </w:r>
    </w:p>
    <w:p>
      <w:pPr>
        <w:pStyle w:val="Normal"/>
        <w:ind w:firstLine="567"/>
        <w:jc w:val="both"/>
        <w:rPr/>
      </w:pPr>
      <w:r>
        <w:rPr>
          <w:lang w:val="en-US"/>
        </w:rPr>
        <w:t>XXIX</w:t>
      </w:r>
      <w:r>
        <w:rPr/>
        <w:t>. 1. Тот, кто достигнет верховной власти в государстве, имея те вышеупомянутые три важные вещи (</w:t>
      </w:r>
      <w:r>
        <w:rPr>
          <w:rStyle w:val="FootnoteCharacters"/>
          <w:rStyle w:val="FootnoteAnchor"/>
        </w:rPr>
        <w:footnoteReference w:customMarkFollows="1" w:id="113"/>
        <w:t>*</w:t>
      </w:r>
      <w:r>
        <w:rPr/>
        <w:t xml:space="preserve">), будет способен сделать так, что при его управлении будет немного ошибок. </w:t>
      </w:r>
    </w:p>
    <w:p>
      <w:pPr>
        <w:pStyle w:val="Normal"/>
        <w:ind w:firstLine="567"/>
        <w:jc w:val="both"/>
        <w:rPr/>
      </w:pPr>
      <w:r>
        <w:rPr/>
        <w:t xml:space="preserve">2. Как бы ни были великолепны правила прежних времен, они не могут быть засвидетельствованы. Не будучи засвидетельствованы, они не могут возбудить доверия, а если они не возбуждают доверие, то народ не может следовать им. Как бы ни были великолепны те правила, которые будут изданы каким-нибудь низким человеком, он не таков, которого могли бы чтить. Если же его не могут чтить, он не может пользоваться доверием. А раз он не пользуется доверием, народ не может следовать его правилам. </w:t>
      </w:r>
    </w:p>
    <w:p>
      <w:pPr>
        <w:pStyle w:val="Normal"/>
        <w:ind w:firstLine="567"/>
        <w:jc w:val="both"/>
        <w:rPr/>
      </w:pPr>
      <w:r>
        <w:rPr/>
        <w:t xml:space="preserve">3. Следовательно, учреждения, создаваемые правителем, коренятся в его собственном характере и поступках и в том удовлетворении от них, которое испытывает народ. Он (правитель) проверяет эти учреждения, сравнивая их с таковыми же трех королей и тогда только убеждается, что в них нет ошибок. Он восхваляет их перед небом и землею и не находит в них тогда ничего противного им. Он является с ними перед духовными существами и у него не бывает сомнений о них. Он готов ожидать появления мудрого даже сотни лет спустя и у него не является никаких опасений. </w:t>
      </w:r>
    </w:p>
    <w:p>
      <w:pPr>
        <w:pStyle w:val="Normal"/>
        <w:ind w:firstLine="567"/>
        <w:jc w:val="both"/>
        <w:rPr/>
      </w:pPr>
      <w:r>
        <w:rPr/>
        <w:t xml:space="preserve">4. То, что он является вместе со всеми своими учреждениями перед духовными существами и в нем при этом не возникает никаких сомнений, указывает на то, что он знает небеса. То, что он готов без всяких опасений ожидать появления мудрого сотни лет спустя, указывает на то, что он знает людей. </w:t>
      </w:r>
    </w:p>
    <w:p>
      <w:pPr>
        <w:pStyle w:val="Normal"/>
        <w:ind w:firstLine="567"/>
        <w:jc w:val="both"/>
        <w:rPr/>
      </w:pPr>
      <w:r>
        <w:rPr/>
        <w:t xml:space="preserve">5. И в таких случаях действия такого правителя, освещающего его учреждения, создают пример для государства на целые века. Те, кто далеки от него, пламенно взирают на него, те же, кто близки к нему, никогда не тяготятся им. </w:t>
      </w:r>
    </w:p>
    <w:p>
      <w:pPr>
        <w:pStyle w:val="Normal"/>
        <w:ind w:firstLine="567"/>
        <w:jc w:val="both"/>
        <w:rPr/>
      </w:pPr>
      <w:r>
        <w:rPr/>
        <w:t xml:space="preserve">6. В книге стихов говорится: "Не разочарованные там, не устаюшие здесь день за днем и ночь за ночью, они будут продолжать хвалить его". Никогда не было такого правителя, который, ясно понимая это описание, не стал бы вскоре известен во всем государстве. </w:t>
      </w:r>
    </w:p>
    <w:p>
      <w:pPr>
        <w:pStyle w:val="Normal"/>
        <w:ind w:firstLine="567"/>
        <w:jc w:val="both"/>
        <w:rPr/>
      </w:pPr>
      <w:r>
        <w:rPr>
          <w:lang w:val="en-US"/>
        </w:rPr>
        <w:t>XXX</w:t>
      </w:r>
      <w:r>
        <w:rPr/>
        <w:t xml:space="preserve">. 1. Кун-цзы почитал учения Яо и Шуня, как если бы они были образцом святости, а изданные царями Вэнь и У правила — как образец для нашей жизни. В высшей духовной жизни он учил, что надо сообразовываться с велениями неба; в низшей материальной жизни — с законами природы: земли и воды. </w:t>
      </w:r>
    </w:p>
    <w:p>
      <w:pPr>
        <w:pStyle w:val="Normal"/>
        <w:ind w:firstLine="567"/>
        <w:jc w:val="both"/>
        <w:rPr/>
      </w:pPr>
      <w:r>
        <w:rPr/>
        <w:t xml:space="preserve">2. Такой человек может быть уподоблен небу и земле в том, как они заключают в себе все, покрывают собою все. Он может быть уподоблен четырем временам года в их строгой последовательности, солнцу и луне в их следующем одно за другим сиянии. </w:t>
      </w:r>
    </w:p>
    <w:p>
      <w:pPr>
        <w:pStyle w:val="Normal"/>
        <w:ind w:firstLine="567"/>
        <w:jc w:val="both"/>
        <w:rPr/>
      </w:pPr>
      <w:r>
        <w:rPr/>
        <w:t xml:space="preserve">3. Все существует и взаимно поддерживается, не вредя друг другу. Смена времен года, смена солнца луной происходят без всякой путаницы между собой. Малые силы подобны речным течениям, большие же силы являются нам в величественных изменениях. Это-то и делает небо и землю столь великими. </w:t>
      </w:r>
    </w:p>
    <w:p>
      <w:pPr>
        <w:pStyle w:val="Normal"/>
        <w:ind w:firstLine="567"/>
        <w:jc w:val="both"/>
        <w:rPr/>
      </w:pPr>
      <w:r>
        <w:rPr>
          <w:lang w:val="en-US"/>
        </w:rPr>
        <w:t>XXXI</w:t>
      </w:r>
      <w:r>
        <w:rPr/>
        <w:t xml:space="preserve">. 1. Только такой человек, обладавший всеми качествами святого, только он мог существовать под небесами, показывая себя быстрым в восприятии истины, здравым в распознавании ее, с обширным умом и всепоглощающим знанием, только он способен управлять людьми. Он, великодушный, щедрый, ласковый, кроткий, — он только способен показать примеры истинной жизни; страстный, энергичный, твердый, выносливый, он способен все держать твердо в руках; самодовлеющий, серьезный, никогда не уклоняющийся с пути истинной жизни, справедливый, — только он может пользоваться почтением людей; высокообразованный, глубокомысленный, всегда готовый к исследованию истины, — только он может отличать добро от зла. </w:t>
      </w:r>
    </w:p>
    <w:p>
      <w:pPr>
        <w:pStyle w:val="Normal"/>
        <w:ind w:firstLine="567"/>
        <w:jc w:val="both"/>
        <w:rPr/>
      </w:pPr>
      <w:r>
        <w:rPr/>
        <w:t xml:space="preserve">2. Он не может обнять, он так глубок и деятелен, как источник, и в соответствующее время он проявляет свои добродетели. </w:t>
      </w:r>
    </w:p>
    <w:p>
      <w:pPr>
        <w:pStyle w:val="Normal"/>
        <w:ind w:firstLine="567"/>
        <w:jc w:val="both"/>
        <w:rPr/>
      </w:pPr>
      <w:r>
        <w:rPr/>
        <w:t xml:space="preserve">3. Все обнимающий и великой души, он подобен небу. Глубокий и деятельный, как источник, он подобен бездне. Если люди видят его, то преклоняются с почтением перед ним; если он говорит, люди верят ему; если он проявляет в чем-нибудь себя, действует, люди довольны им. </w:t>
      </w:r>
    </w:p>
    <w:p>
      <w:pPr>
        <w:pStyle w:val="Normal"/>
        <w:ind w:firstLine="567"/>
        <w:jc w:val="both"/>
        <w:rPr/>
      </w:pPr>
      <w:r>
        <w:rPr/>
        <w:t xml:space="preserve">4. И потому слава его и распространяется по всему среднему королевству и достигает варварских племен. Она проникает везде, куда только достигают корабли и караваны; везде, куда проникает сила человека; везде, где небо распространяет покров свой и земля находится; везде, где солнце и луна сияют; везде, где падают иней и роса. Одним словом, все, у кого течет кровь и дышит дух, — все одинаково чту т и любят его. Потому-то и сказано: "Он равен небу". </w:t>
      </w:r>
    </w:p>
    <w:p>
      <w:pPr>
        <w:pStyle w:val="Normal"/>
        <w:ind w:firstLine="567"/>
        <w:jc w:val="both"/>
        <w:rPr/>
      </w:pPr>
      <w:r>
        <w:rPr>
          <w:lang w:val="en-US"/>
        </w:rPr>
        <w:t>XXXII</w:t>
      </w:r>
      <w:r>
        <w:rPr/>
        <w:t xml:space="preserve">. 1. Тот только может жить под небом, кто обладает наиболее полной любовью, кто может примениться к высшим неизменным отношениям между людьми, кто проявляет великие основные свойства человека, знает всеобразующие и вседержащие свойства неба и земли; может ли быть у такой личности что-нибудь выше его или вообще кроме него, от чего он бы зависел? </w:t>
      </w:r>
    </w:p>
    <w:p>
      <w:pPr>
        <w:pStyle w:val="Normal"/>
        <w:ind w:firstLine="567"/>
        <w:jc w:val="both"/>
        <w:rPr/>
      </w:pPr>
      <w:r>
        <w:rPr/>
        <w:t xml:space="preserve">2. Вы можете уподобить его человеку, исполнившему свой идеал, так он любовен! Вы можете уподобить его бездне, так он глубок! Вы можете уподобить его небу, так он велик! </w:t>
      </w:r>
    </w:p>
    <w:p>
      <w:pPr>
        <w:pStyle w:val="Normal"/>
        <w:ind w:firstLine="567"/>
        <w:jc w:val="both"/>
        <w:rPr/>
      </w:pPr>
      <w:r>
        <w:rPr/>
        <w:t xml:space="preserve">3. Кто может узнать его, если он тот, кто сам обладает способностями восприятия, ясного различения добра и зла, глубокого ума и всеобъемлющего знания, одним словом, также обладает всеми небесными свойствами. </w:t>
      </w:r>
    </w:p>
    <w:p>
      <w:pPr>
        <w:pStyle w:val="Normal"/>
        <w:ind w:firstLine="567"/>
        <w:jc w:val="both"/>
        <w:rPr/>
      </w:pPr>
      <w:r>
        <w:rPr>
          <w:lang w:val="en-US"/>
        </w:rPr>
        <w:t>XXXIII</w:t>
      </w:r>
      <w:r>
        <w:rPr/>
        <w:t xml:space="preserve">. 1. В книге стихов сказано: "Поверх роскошного парадного платья она надевает простое", — указывая этим на равнодушие к изяществу внешности. Точно так же поступает и мудрый (высший) человек, скрывая свою добродетель в то время, как каждый день он делается все более и более просвещенным; человек же низший ищет сам известности в то время, как каждый день все более и более гибнет. Мудрого (высшего) человека характеризует то, что хотя бы он и казался довольным собою, но он на самом деле неудовлетворен собою; хотя он как будто и относится пренебрежительно, но на самом деле глубоко вникает в суть вещей; хотя и кажется простым, но на самом деле он далеко не так прост. Он знает, как отдаленное от нас на самом деле близко. Он знает, откуда все идет. Он знает, как тайное делается явным. И такой человек, можно быть вполне уверенным, достигнет обладания добродетелью. </w:t>
      </w:r>
    </w:p>
    <w:p>
      <w:pPr>
        <w:pStyle w:val="Normal"/>
        <w:ind w:firstLine="567"/>
        <w:jc w:val="both"/>
        <w:rPr/>
      </w:pPr>
      <w:r>
        <w:rPr/>
        <w:t xml:space="preserve">2. В книге стихов говорится: "Хотя рыба и находится на дне реки, но все-таки случается, что ее можно ясно видеть". И мудрый (высший) человек исследует сердце свое, чтобы не было там ничего неправильного и чтобы не мог он бывать недоволен собою. Единственное, в чем не могут сравниться с мудрым другие люди, — это та работа его, которой не могут видеть другие. </w:t>
      </w:r>
    </w:p>
    <w:p>
      <w:pPr>
        <w:pStyle w:val="Normal"/>
        <w:ind w:firstLine="567"/>
        <w:jc w:val="both"/>
        <w:rPr/>
      </w:pPr>
      <w:r>
        <w:rPr/>
        <w:t xml:space="preserve">3. В книге стихов говорится: "Наблюдайте за своими внутренними покоями и смотрите, чтобы вам не стыдиться за них, не стыдиться за то, что доступно только свету неба". А потому мудрый (высший) человек, даже если он и не двигается и ничего не делает, весь проникнут высоким чувством, и, когда он не говорит, он проникнут чувством правдивости. </w:t>
      </w:r>
    </w:p>
    <w:p>
      <w:pPr>
        <w:pStyle w:val="Normal"/>
        <w:ind w:firstLine="567"/>
        <w:jc w:val="both"/>
        <w:rPr/>
      </w:pPr>
      <w:r>
        <w:rPr/>
        <w:t xml:space="preserve">4. В книге стихов говорится: "Дары приносят в молчании, и тогда дух может приблизиться к ним; и при этом не должно быть ни малейшего усилия". А потому мудрый (высший) человек не раздает наград для привлечения к себе, а люди сами прилепляются к добродетели его. Он не показывает гнева, и люди более начинают стремиться к истине, чем если бы их подгоняли к ней плетями. </w:t>
      </w:r>
    </w:p>
    <w:p>
      <w:pPr>
        <w:pStyle w:val="Normal"/>
        <w:ind w:firstLine="567"/>
        <w:jc w:val="both"/>
        <w:rPr/>
      </w:pPr>
      <w:r>
        <w:rPr/>
        <w:t xml:space="preserve">5. В книге стихов говорится: "Если что не требует обнаружения, так это добродетель". Все князья подражают этому. А потому, если мудрый (высший) человек будет любовным и богобоязненным, и весь мир придет в состояние счастливого спокойствия. </w:t>
      </w:r>
    </w:p>
    <w:p>
      <w:pPr>
        <w:pStyle w:val="Normal"/>
        <w:ind w:firstLine="567"/>
        <w:jc w:val="both"/>
        <w:rPr/>
      </w:pPr>
      <w:r>
        <w:rPr/>
        <w:t xml:space="preserve">6. В книге стихов говорится: "С удовольствием взираю я на твою славную добродетель, которая не старается проявить себя как-нибудь шумно и внешне". Учитель сказал: "Среди средств преобразовать народ разный шум и мишура не играют никакого значения". В одной оде сказано: "Добродетель легка, как волос", однако же сравнение не должно идти дальше, и по размерам добродетель с волосом сравнить нельзя. "Деяния высшего неба не сопровождаются ни звуком, ни запахом — вот это высшая добродетель". </w:t>
      </w:r>
    </w:p>
    <w:p>
      <w:pPr>
        <w:pStyle w:val="Normal"/>
        <w:ind w:firstLine="567"/>
        <w:jc w:val="both"/>
        <w:rPr/>
      </w:pPr>
      <w:r>
        <w:rPr/>
        <w:t xml:space="preserve">Вот </w:t>
      </w:r>
      <w:r>
        <w:rPr>
          <w:lang w:val="en-US"/>
        </w:rPr>
        <w:t>XXXIII</w:t>
      </w:r>
      <w:r>
        <w:rPr/>
        <w:t xml:space="preserve"> глава. Цзы Сы, изложив в предыдущих главах свои рассуждения, возвращается здесь назад и исследует исходные точки своего предмета. Потом он выводит заключение, что если изучающий истину делает это искренне, без самомнения, и следит за собой, когда бывает один, то, поступая таким образом, можно заразить этим все государство и успокоить его своим простым и любовным величием. Дальше он восхваляет таинственность этого величия и говорит, наконец, что истинное величие не сопровождается ни звуком, ни запахом. Тут он резюмирует все свое сочинение и передает его сжато. В этом своем труде пересмотра своего сочинения, увещания и наставления людей он был наиболее любовным и мудрым, и неужели изучающий это учение не употребит всех своих усилий, чтобы овладеть им?! </w:t>
      </w:r>
    </w:p>
    <w:p>
      <w:pPr>
        <w:pStyle w:val="Normal"/>
        <w:ind w:firstLine="7920"/>
        <w:jc w:val="right"/>
        <w:rPr>
          <w:lang w:val="en-US"/>
        </w:rPr>
      </w:pPr>
      <w:r>
        <w:rPr>
          <w:lang w:val="en-US"/>
        </w:rPr>
        <w:t xml:space="preserve">Чжу Си </w:t>
      </w:r>
    </w:p>
    <w:p>
      <w:pPr>
        <w:pStyle w:val="Normal"/>
        <w:ind w:firstLine="567"/>
        <w:jc w:val="both"/>
        <w:rPr>
          <w:lang w:val="en-US"/>
        </w:rPr>
      </w:pPr>
      <w:r>
        <w:rPr>
          <w:lang w:val="en-US"/>
        </w:rPr>
        <w:t xml:space="preserve">  </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Перевод слова Чжун-ю различными лицами делался различно. </w:t>
      </w:r>
      <w:r>
        <w:rPr>
          <w:lang w:val="en-US"/>
        </w:rPr>
        <w:t xml:space="preserve">(См. Legge. The chines classics). </w:t>
      </w:r>
      <w:r>
        <w:rPr/>
        <w:t xml:space="preserve">По-французски Потье перевел это слово </w:t>
      </w:r>
      <w:r>
        <w:rPr>
          <w:lang w:val="en-US"/>
        </w:rPr>
        <w:t>milieu</w:t>
      </w:r>
      <w:r>
        <w:rPr/>
        <w:t>, но мы, судя по смыслу книги, думаем, что этот перевод не точен и не характеризует содержания. Очень вероятно, что у китайцев это слово имеет то же значение, что и у русского народа — середина, середка, сердцевина, сердце, суть, то есть основной, неизменный, непоколебимый корень предмета или суть его. Но каково бы ни было филологическое значение этого слова, оно во всяком случае, как это указывает содержание книги, не соответствует понятию "золотой середины", как очень многими принято думать (в том числе переводчиком с китайского на русский — Конисси). При самом поверхностном чтении читатель убедится, что в этой книге трактуется именно о непоколебимости в сознании основных законов духовной жизни</w:t>
      </w:r>
    </w:p>
  </w:footnote>
  <w:footnote w:id="3">
    <w:p>
      <w:pPr>
        <w:pStyle w:val="Footnote"/>
        <w:jc w:val="both"/>
        <w:rPr/>
      </w:pPr>
      <w:r>
        <w:rPr>
          <w:rStyle w:val="FootnoteCharacters"/>
        </w:rPr>
        <w:t>*</w:t>
      </w:r>
      <w:r>
        <w:rPr/>
        <w:t xml:space="preserve"> </w:t>
      </w:r>
      <w:r>
        <w:rPr/>
        <w:t>Достигший своей цели.</w:t>
      </w:r>
    </w:p>
  </w:footnote>
  <w:footnote w:id="4">
    <w:p>
      <w:pPr>
        <w:pStyle w:val="Footnote"/>
        <w:jc w:val="both"/>
        <w:rPr/>
      </w:pPr>
      <w:r>
        <w:rPr>
          <w:rStyle w:val="FootnoteCharacters"/>
        </w:rPr>
        <w:t>*</w:t>
      </w:r>
      <w:r>
        <w:rPr/>
        <w:t xml:space="preserve"> </w:t>
      </w:r>
      <w:r>
        <w:rPr/>
        <w:t>В настоящей работе использованы следующие буддийские писания: Чария-питака, Махапариниббана, Саньюттака-никая, Саманнапхала сутта, Дхаммапада, Бодхичарьяватара, Дигха-никая, Сутта-нипата, Поттхапада-сутта, Чуллаватта-сутта и др.</w:t>
      </w:r>
    </w:p>
  </w:footnote>
  <w:footnote w:id="5">
    <w:p>
      <w:pPr>
        <w:pStyle w:val="Footnote"/>
        <w:jc w:val="both"/>
        <w:rPr/>
      </w:pPr>
      <w:r>
        <w:rPr>
          <w:rStyle w:val="FootnoteCharacters"/>
        </w:rPr>
        <w:t>*</w:t>
      </w:r>
      <w:r>
        <w:rPr/>
        <w:t xml:space="preserve"> </w:t>
      </w:r>
      <w:r>
        <w:rPr/>
        <w:t>Переводы буддийских писаний сделаны нами не непосредственно с тех наречий (санскритского, палийского, китайского), на которых они записаны, а с переводов на европейские языки, которые сделали западно-европейские и индусские ученые: Макс Мюллер, Фоусболль, Ольденберг, Рис Дэвидс, Билль, Наразу, Вивикананда и др. (...)</w:t>
      </w:r>
    </w:p>
  </w:footnote>
  <w:footnote w:id="6">
    <w:p>
      <w:pPr>
        <w:pStyle w:val="Footnote"/>
        <w:rPr/>
      </w:pPr>
      <w:r>
        <w:rPr>
          <w:rStyle w:val="FootnoteCharacters"/>
        </w:rPr>
        <w:t>*</w:t>
      </w:r>
      <w:r>
        <w:rPr/>
        <w:t xml:space="preserve"> </w:t>
      </w:r>
      <w:r>
        <w:rPr/>
        <w:t>Достигший истины. — Ред..</w:t>
      </w:r>
    </w:p>
  </w:footnote>
  <w:footnote w:id="7">
    <w:p>
      <w:pPr>
        <w:pStyle w:val="Footnote"/>
        <w:rPr/>
      </w:pPr>
      <w:r>
        <w:rPr>
          <w:rStyle w:val="FootnoteCharacters"/>
        </w:rPr>
        <w:t>*</w:t>
      </w:r>
      <w:r>
        <w:rPr/>
        <w:t xml:space="preserve"> </w:t>
      </w:r>
      <w:r>
        <w:rPr/>
        <w:t>Сиддхартха. — Ред.</w:t>
      </w:r>
    </w:p>
  </w:footnote>
  <w:footnote w:id="8">
    <w:p>
      <w:pPr>
        <w:pStyle w:val="Footnote"/>
        <w:rPr/>
      </w:pPr>
      <w:r>
        <w:rPr>
          <w:rStyle w:val="FootnoteCharacters"/>
        </w:rPr>
        <w:t>*</w:t>
      </w:r>
      <w:r>
        <w:rPr/>
        <w:t xml:space="preserve"> </w:t>
      </w:r>
      <w:r>
        <w:rPr/>
        <w:t>Шуддходана. – Ред</w:t>
      </w:r>
      <w:r>
        <w:rPr>
          <w:lang w:val="en-US"/>
        </w:rPr>
        <w:t>.</w:t>
      </w:r>
    </w:p>
  </w:footnote>
  <w:footnote w:id="9">
    <w:p>
      <w:pPr>
        <w:pStyle w:val="Footnote"/>
        <w:rPr/>
      </w:pPr>
      <w:r>
        <w:rPr>
          <w:rStyle w:val="FootnoteCharacters"/>
        </w:rPr>
        <w:t>*</w:t>
      </w:r>
      <w:r>
        <w:rPr/>
        <w:t xml:space="preserve"> </w:t>
      </w:r>
      <w:r>
        <w:rPr/>
        <w:t>Яшодхара. – Ред</w:t>
      </w:r>
      <w:r>
        <w:rPr>
          <w:lang w:val="en-US"/>
        </w:rPr>
        <w:t>.</w:t>
      </w:r>
    </w:p>
  </w:footnote>
  <w:footnote w:id="10">
    <w:p>
      <w:pPr>
        <w:pStyle w:val="Footnote"/>
        <w:jc w:val="both"/>
        <w:rPr/>
      </w:pPr>
      <w:r>
        <w:rPr>
          <w:rStyle w:val="FootnoteCharacters"/>
        </w:rPr>
        <w:t>*</w:t>
      </w:r>
      <w:r>
        <w:rPr/>
        <w:t xml:space="preserve"> </w:t>
      </w:r>
      <w:r>
        <w:rPr/>
        <w:t>Здесь следует заметить, что в то время как Симон в восторге от китайцев и описывает их жизнь такими привлекательными красками, невольно возбуждая подозрение в односторонности, пристрастии к любимому народу, другие поступают наоборот. Наш русский ученый проф. Васильев описывает китайцев довольно черными красками; не стесняется в этом отношении и Георгиевский, написавший интересную и обстоятельную книгу "Принципы жизни Китая". Страдает таким же пристрастным отношением и ортодоксальный английский ученый, бывший миссионер Легг. При первом издании своего сочинения о Конфуции и китайцах он отнесся к ним слишком пристрастно, несправедливо. Следует отметить, что впоследствии он изменил свой взгляд. Так например, в первом издании он пишет о Конфуции: "После долгого изучения характера его и мнений я не могу почитать его за великого человека". В оксфордском же издании 1893 года он пишет: "Чем больше я изучаю характер и суждения Конфуция, тем более я начинаю его уважать. Действительно, он был великий человек"</w:t>
      </w:r>
      <w:r>
        <w:rPr>
          <w:lang w:val="en-US"/>
        </w:rPr>
        <w:t>.</w:t>
      </w:r>
    </w:p>
  </w:footnote>
  <w:footnote w:id="11">
    <w:p>
      <w:pPr>
        <w:pStyle w:val="Footnote"/>
        <w:jc w:val="both"/>
        <w:rPr/>
      </w:pPr>
      <w:r>
        <w:rPr>
          <w:rStyle w:val="FootnoteCharacters"/>
        </w:rPr>
        <w:t>*</w:t>
      </w:r>
      <w:r>
        <w:rPr>
          <w:rStyle w:val="FootnoteCharacters"/>
        </w:rPr>
        <w:t>*</w:t>
      </w:r>
      <w:r>
        <w:rPr/>
        <w:t xml:space="preserve"> Идеографическое письмо состоит в том, что целые понятия изображаются одним знаком.</w:t>
      </w:r>
    </w:p>
  </w:footnote>
  <w:footnote w:id="12">
    <w:p>
      <w:pPr>
        <w:pStyle w:val="Footnote"/>
        <w:jc w:val="both"/>
        <w:rPr/>
      </w:pPr>
      <w:r>
        <w:rPr>
          <w:rStyle w:val="FootnoteCharacters"/>
        </w:rPr>
        <w:t>*</w:t>
      </w:r>
      <w:r>
        <w:rPr>
          <w:rStyle w:val="FootnoteCharacters"/>
        </w:rPr>
        <w:t>**</w:t>
      </w:r>
      <w:r>
        <w:rPr/>
        <w:t xml:space="preserve"> Но здесь следует заметить, что один из первых миссионеров, иезуит Риччи, в 1581 году пользовавшийся успехом в Китае, сам был обращен в конфуцианство (Мюллер М. Религии Китая).</w:t>
      </w:r>
    </w:p>
  </w:footnote>
  <w:footnote w:id="13">
    <w:p>
      <w:pPr>
        <w:pStyle w:val="Footnote"/>
        <w:jc w:val="both"/>
        <w:rPr/>
      </w:pPr>
      <w:r>
        <w:rPr>
          <w:rStyle w:val="FootnoteCharacters"/>
        </w:rPr>
        <w:t>*</w:t>
      </w:r>
      <w:r>
        <w:rPr/>
        <w:t xml:space="preserve"> </w:t>
      </w:r>
      <w:r>
        <w:rPr/>
        <w:t>Живя в Китае, Георгиевский слыхал, между прочим, что кукла, изображающая черта, которого бичуют при совершении особого религиозного обряда, бывает иногда облачаема в европейское платье. Обряд побиения черта в 1882 году совершался в пекинском буддийском монастыре Юн-хэ-гун 2 марта.</w:t>
      </w:r>
    </w:p>
  </w:footnote>
  <w:footnote w:id="14">
    <w:p>
      <w:pPr>
        <w:pStyle w:val="Footnote"/>
        <w:jc w:val="both"/>
        <w:rPr/>
      </w:pPr>
      <w:r>
        <w:rPr>
          <w:rStyle w:val="FootnoteCharacters"/>
        </w:rPr>
        <w:t>*</w:t>
      </w:r>
      <w:r>
        <w:rPr>
          <w:rStyle w:val="FootnoteCharacters"/>
        </w:rPr>
        <w:t>*</w:t>
      </w:r>
      <w:r>
        <w:rPr/>
        <w:t xml:space="preserve"> Портовые города Китая открывались для европейской торговли только благодаря успехам военных действий французов или англичан.</w:t>
      </w:r>
    </w:p>
  </w:footnote>
  <w:footnote w:id="15">
    <w:p>
      <w:pPr>
        <w:pStyle w:val="Footnote"/>
        <w:jc w:val="both"/>
        <w:rPr/>
      </w:pPr>
      <w:r>
        <w:rPr>
          <w:rStyle w:val="FootnoteCharacters"/>
        </w:rPr>
        <w:t>*</w:t>
      </w:r>
      <w:r>
        <w:rPr>
          <w:rStyle w:val="FootnoteCharacters"/>
        </w:rPr>
        <w:t>**</w:t>
      </w:r>
      <w:r>
        <w:rPr/>
        <w:t xml:space="preserve"> Ненависть китайцев к европейцам всего сильнее обнаружилась во время тянь-цзиньской резни 1870 года. Памятником беспощадного истребления христианских миссионеров до сих пор остаются живописные руины разрушенного католического храма, построенного около того места, где Великий канал сливается с рекой Пэй-хэ. В Ханькоу, насколько мы знаем, китайцы не раз грозились истребить европейцев в их квартале, и в апреле месяце 1883 года, по решению правительства, было казнено 70 человек китайцев, задумавших привести угрозу в исполнение.</w:t>
      </w:r>
    </w:p>
  </w:footnote>
  <w:footnote w:id="16">
    <w:p>
      <w:pPr>
        <w:pStyle w:val="Footnote"/>
        <w:jc w:val="both"/>
        <w:rPr/>
      </w:pPr>
      <w:r>
        <w:rPr>
          <w:rStyle w:val="FootnoteCharacters"/>
        </w:rPr>
        <w:t>*</w:t>
      </w:r>
      <w:r>
        <w:rPr/>
        <w:t xml:space="preserve"> </w:t>
      </w:r>
      <w:r>
        <w:rPr/>
        <w:t xml:space="preserve">Мы приводили выше мнение английского ученого Легга и видели, как впоследствии он изменил свой взгляд. Совсем иначе о Конфуции думает француз Потье; он говорит: "Господь из толпы выдвигает людей избранных, которые просвещают, направляют толпу и преподают ей истины, необходимые к ее сохранению и благополучию. Эти люди всегда стояли на высоте своего призвания, и с тех пор как род человеческий брошен на эту землю, которую украшает своим присутствием и которая в свою очередь его кормит, самые существенные истины преподаны ему этими людьми. Только эти избранники знали и могли преподать самые высшие полезные истины, имевшие благодетельное влияние на общество, которое их восприняло, и доставившие ему самую большую сумму нравственных и физических удовольствий, к которым люди назначены самой природой. Мы полагаем, что Конфуций был из числа таких людей". — </w:t>
      </w:r>
      <w:r>
        <w:rPr>
          <w:lang w:val="en-US"/>
        </w:rPr>
        <w:t>Chine</w:t>
      </w:r>
      <w:r>
        <w:rPr/>
        <w:t xml:space="preserve"> </w:t>
      </w:r>
      <w:r>
        <w:rPr>
          <w:lang w:val="en-US"/>
        </w:rPr>
        <w:t>on</w:t>
      </w:r>
      <w:r>
        <w:rPr/>
        <w:t xml:space="preserve"> </w:t>
      </w:r>
      <w:r>
        <w:rPr>
          <w:lang w:val="en-US"/>
        </w:rPr>
        <w:t>description</w:t>
      </w:r>
      <w:r>
        <w:rPr/>
        <w:t xml:space="preserve"> </w:t>
      </w:r>
      <w:r>
        <w:rPr>
          <w:lang w:val="en-US"/>
        </w:rPr>
        <w:t>historique</w:t>
      </w:r>
      <w:r>
        <w:rPr/>
        <w:t xml:space="preserve"> </w:t>
      </w:r>
      <w:r>
        <w:rPr>
          <w:lang w:val="en-US"/>
        </w:rPr>
        <w:t>geographique</w:t>
      </w:r>
      <w:r>
        <w:rPr/>
        <w:t xml:space="preserve"> </w:t>
      </w:r>
      <w:r>
        <w:rPr>
          <w:lang w:val="en-US"/>
        </w:rPr>
        <w:t>et</w:t>
      </w:r>
      <w:r>
        <w:rPr/>
        <w:t xml:space="preserve"> </w:t>
      </w:r>
      <w:r>
        <w:rPr>
          <w:lang w:val="en-US"/>
        </w:rPr>
        <w:t>litteraire</w:t>
      </w:r>
      <w:r>
        <w:rPr/>
        <w:t xml:space="preserve"> </w:t>
      </w:r>
      <w:r>
        <w:rPr>
          <w:lang w:val="en-US"/>
        </w:rPr>
        <w:t>de</w:t>
      </w:r>
      <w:r>
        <w:rPr/>
        <w:t xml:space="preserve"> </w:t>
      </w:r>
      <w:r>
        <w:rPr>
          <w:lang w:val="en-US"/>
        </w:rPr>
        <w:t>ce</w:t>
      </w:r>
      <w:r>
        <w:rPr/>
        <w:t xml:space="preserve"> </w:t>
      </w:r>
      <w:r>
        <w:rPr>
          <w:lang w:val="en-US"/>
        </w:rPr>
        <w:t>vaste</w:t>
      </w:r>
      <w:r>
        <w:rPr/>
        <w:t xml:space="preserve"> </w:t>
      </w:r>
      <w:r>
        <w:rPr>
          <w:lang w:val="en-US"/>
        </w:rPr>
        <w:t>empire</w:t>
      </w:r>
      <w:r>
        <w:rPr/>
        <w:t xml:space="preserve">, </w:t>
      </w:r>
      <w:r>
        <w:rPr>
          <w:lang w:val="en-US"/>
        </w:rPr>
        <w:t>par</w:t>
      </w:r>
      <w:r>
        <w:rPr/>
        <w:t xml:space="preserve"> </w:t>
      </w:r>
      <w:r>
        <w:rPr>
          <w:lang w:val="en-US"/>
        </w:rPr>
        <w:t>M</w:t>
      </w:r>
      <w:r>
        <w:rPr/>
        <w:t xml:space="preserve">. </w:t>
      </w:r>
      <w:r>
        <w:rPr>
          <w:lang w:val="en-US"/>
        </w:rPr>
        <w:t>J</w:t>
      </w:r>
      <w:r>
        <w:rPr/>
        <w:t xml:space="preserve">. </w:t>
      </w:r>
      <w:r>
        <w:rPr>
          <w:lang w:val="en-US"/>
        </w:rPr>
        <w:t>Pauthier</w:t>
      </w:r>
      <w:r>
        <w:rPr/>
        <w:t>. 1-</w:t>
      </w:r>
      <w:r>
        <w:rPr>
          <w:lang w:val="en-US"/>
        </w:rPr>
        <w:t>re</w:t>
      </w:r>
      <w:r>
        <w:rPr/>
        <w:t xml:space="preserve"> </w:t>
      </w:r>
      <w:r>
        <w:rPr>
          <w:lang w:val="en-US"/>
        </w:rPr>
        <w:t>partie</w:t>
      </w:r>
      <w:r>
        <w:rPr/>
        <w:t xml:space="preserve">, 1837, </w:t>
      </w:r>
      <w:r>
        <w:rPr>
          <w:lang w:val="en-US"/>
        </w:rPr>
        <w:t>p</w:t>
      </w:r>
      <w:r>
        <w:rPr/>
        <w:t>. 121.</w:t>
      </w:r>
    </w:p>
  </w:footnote>
  <w:footnote w:id="17">
    <w:p>
      <w:pPr>
        <w:pStyle w:val="Footnote"/>
        <w:rPr/>
      </w:pPr>
      <w:r>
        <w:rPr>
          <w:rStyle w:val="FootnoteCharacters"/>
        </w:rPr>
        <w:t>*</w:t>
      </w:r>
      <w:r>
        <w:rPr>
          <w:lang w:val="en-US"/>
        </w:rPr>
        <w:t xml:space="preserve"> </w:t>
      </w:r>
      <w:r>
        <w:rPr>
          <w:lang w:val="en-US"/>
        </w:rPr>
        <w:t>Smith A. Village in China. London</w:t>
      </w:r>
      <w:r>
        <w:rPr/>
        <w:t>, 1900.</w:t>
      </w:r>
    </w:p>
  </w:footnote>
  <w:footnote w:id="18">
    <w:p>
      <w:pPr>
        <w:pStyle w:val="Footnote"/>
        <w:rPr/>
      </w:pPr>
      <w:r>
        <w:rPr>
          <w:rStyle w:val="FootnoteCharacters"/>
        </w:rPr>
        <w:t>*</w:t>
      </w:r>
      <w:r>
        <w:rPr>
          <w:rStyle w:val="FootnoteCharacters"/>
        </w:rPr>
        <w:t>*</w:t>
      </w:r>
      <w:r>
        <w:rPr/>
        <w:t xml:space="preserve"> Здесь уместно будет отметить общую в этом отношении черту народов крайнего Востока, за исключением Японии. Из обстоятельной, прекрасной книги английского офицера Филдинга, описывающей бирманский народ, оказывается, что в Бирме характер правления такой же, как и в соседнем с ней Китае (книга издана. "Посредником" под названием "Душа одного народа").</w:t>
      </w:r>
    </w:p>
  </w:footnote>
  <w:footnote w:id="19">
    <w:p>
      <w:pPr>
        <w:pStyle w:val="Footnote"/>
        <w:rPr/>
      </w:pPr>
      <w:r>
        <w:rPr>
          <w:rStyle w:val="FootnoteCharacters"/>
        </w:rPr>
        <w:t>*</w:t>
      </w:r>
      <w:r>
        <w:rPr/>
        <w:t xml:space="preserve"> </w:t>
      </w:r>
      <w:r>
        <w:rPr/>
        <w:t>Составлена по Леггу.</w:t>
      </w:r>
    </w:p>
  </w:footnote>
  <w:footnote w:id="20">
    <w:p>
      <w:pPr>
        <w:pStyle w:val="Footnote"/>
        <w:jc w:val="both"/>
        <w:rPr/>
      </w:pPr>
      <w:r>
        <w:rPr>
          <w:rStyle w:val="FootnoteCharacters"/>
        </w:rPr>
        <w:t>*</w:t>
      </w:r>
      <w:r>
        <w:rPr>
          <w:rStyle w:val="FootnoteCharacters"/>
          <w:lang w:val="en-US"/>
        </w:rPr>
        <w:t>*</w:t>
      </w:r>
      <w:r>
        <w:rPr>
          <w:lang w:val="en-US"/>
        </w:rPr>
        <w:t xml:space="preserve"> См. Memoires concernants les chinois, т. 12, с. 447. </w:t>
      </w:r>
      <w:r>
        <w:rPr/>
        <w:t xml:space="preserve">Отец </w:t>
      </w:r>
      <w:r>
        <w:rPr>
          <w:lang w:val="en-US"/>
        </w:rPr>
        <w:t>Ammiot</w:t>
      </w:r>
      <w:r>
        <w:rPr/>
        <w:t xml:space="preserve"> утверждает (с. 501), что он видел в таблицах Цзин Лу в 1744 году до н. э. одного из представителей этого семейства, который носил название герцога.</w:t>
      </w:r>
    </w:p>
  </w:footnote>
  <w:footnote w:id="21">
    <w:p>
      <w:pPr>
        <w:pStyle w:val="Footnote"/>
        <w:jc w:val="both"/>
        <w:rPr/>
      </w:pPr>
      <w:r>
        <w:rPr>
          <w:rStyle w:val="FootnoteCharacters"/>
        </w:rPr>
        <w:t>*</w:t>
      </w:r>
      <w:r>
        <w:rPr/>
        <w:t xml:space="preserve"> </w:t>
      </w:r>
      <w:r>
        <w:rPr/>
        <w:t>Сыма Цянь говорит, что Конфуций родился на 22-м году герцогства Сун, в 550 году до н. э. С ним согласен также и Чжу Си в своем маленьком сочинении о жизни Конфуция, приложенном к Лунь-юй. Соглашаются с этим также и хроники государства, изданные в царствование Цзи-гуна.</w:t>
      </w:r>
    </w:p>
  </w:footnote>
  <w:footnote w:id="22">
    <w:p>
      <w:pPr>
        <w:pStyle w:val="Footnote"/>
        <w:rPr/>
      </w:pPr>
      <w:r>
        <w:rPr>
          <w:rStyle w:val="FootnoteCharacters"/>
        </w:rPr>
        <w:t>*</w:t>
      </w:r>
      <w:r>
        <w:rPr>
          <w:rStyle w:val="FootnoteCharacters"/>
        </w:rPr>
        <w:t>*</w:t>
      </w:r>
      <w:r>
        <w:rPr/>
        <w:t xml:space="preserve"> "Разговоры", 2: 4.</w:t>
      </w:r>
    </w:p>
  </w:footnote>
  <w:footnote w:id="23">
    <w:p>
      <w:pPr>
        <w:pStyle w:val="Footnote"/>
        <w:rPr/>
      </w:pPr>
      <w:r>
        <w:rPr>
          <w:rStyle w:val="FootnoteCharacters"/>
        </w:rPr>
        <w:t>*</w:t>
      </w:r>
      <w:r>
        <w:rPr>
          <w:rStyle w:val="FootnoteCharacters"/>
        </w:rPr>
        <w:t>**</w:t>
      </w:r>
      <w:r>
        <w:rPr/>
        <w:t xml:space="preserve"> "Разговоры", 9: 6.</w:t>
      </w:r>
    </w:p>
  </w:footnote>
  <w:footnote w:id="24">
    <w:p>
      <w:pPr>
        <w:pStyle w:val="Footnote"/>
        <w:rPr/>
      </w:pPr>
      <w:r>
        <w:rPr>
          <w:rStyle w:val="FootnoteCharacters"/>
        </w:rPr>
        <w:t>*</w:t>
      </w:r>
      <w:r>
        <w:rPr/>
        <w:t xml:space="preserve"> </w:t>
      </w:r>
      <w:r>
        <w:rPr/>
        <w:t>Менций, 5, ч. 2, 5, 4.</w:t>
      </w:r>
    </w:p>
  </w:footnote>
  <w:footnote w:id="25">
    <w:p>
      <w:pPr>
        <w:pStyle w:val="Footnote"/>
        <w:rPr/>
      </w:pPr>
      <w:r>
        <w:rPr>
          <w:rStyle w:val="FootnoteCharacters"/>
        </w:rPr>
        <w:t>*</w:t>
      </w:r>
      <w:r>
        <w:rPr>
          <w:rStyle w:val="FootnoteCharacters"/>
        </w:rPr>
        <w:t>*</w:t>
      </w:r>
      <w:r>
        <w:rPr/>
        <w:t xml:space="preserve"> Некоторые считают все это апокрифическим. Создатели легенд выдумали путешествие в Тань. Малейшее историческое указание для них делается уже поводом, чтобы усилить славу своего мудреца. </w:t>
      </w:r>
      <w:r>
        <w:rPr>
          <w:lang w:val="en-US"/>
        </w:rPr>
        <w:t>Ammiot</w:t>
      </w:r>
      <w:r>
        <w:rPr/>
        <w:t xml:space="preserve"> перевел некоторые из их рассказов, а другие авторы, как Потье и Торнтон, последовали за ним.</w:t>
      </w:r>
    </w:p>
  </w:footnote>
  <w:footnote w:id="26">
    <w:p>
      <w:pPr>
        <w:pStyle w:val="Footnote"/>
        <w:rPr/>
      </w:pPr>
      <w:r>
        <w:rPr>
          <w:rStyle w:val="FootnoteCharacters"/>
        </w:rPr>
        <w:t>*</w:t>
      </w:r>
      <w:r>
        <w:rPr>
          <w:rStyle w:val="FootnoteCharacters"/>
        </w:rPr>
        <w:t>**</w:t>
      </w:r>
      <w:r>
        <w:rPr/>
        <w:t xml:space="preserve"> "Разговоры", 7: 8.</w:t>
      </w:r>
    </w:p>
  </w:footnote>
  <w:footnote w:id="27">
    <w:p>
      <w:pPr>
        <w:pStyle w:val="Footnote"/>
        <w:rPr/>
      </w:pPr>
      <w:r>
        <w:rPr>
          <w:rStyle w:val="FootnoteCharacters"/>
        </w:rPr>
        <w:t>*</w:t>
      </w:r>
      <w:r>
        <w:rPr>
          <w:rStyle w:val="FootnoteCharacters"/>
        </w:rPr>
        <w:t>***</w:t>
      </w:r>
      <w:r>
        <w:rPr/>
        <w:t xml:space="preserve"> "Разговоры", 24: 4.</w:t>
      </w:r>
    </w:p>
  </w:footnote>
  <w:footnote w:id="28">
    <w:p>
      <w:pPr>
        <w:pStyle w:val="Footnote"/>
        <w:rPr/>
      </w:pPr>
      <w:r>
        <w:rPr>
          <w:rStyle w:val="FootnoteCharacters"/>
        </w:rPr>
        <w:t>*</w:t>
      </w:r>
      <w:r>
        <w:rPr/>
        <w:t xml:space="preserve"> </w:t>
      </w:r>
      <w:r>
        <w:rPr/>
        <w:t>"Разговоры", 25: 5.</w:t>
      </w:r>
    </w:p>
  </w:footnote>
  <w:footnote w:id="29">
    <w:p>
      <w:pPr>
        <w:pStyle w:val="Footnote"/>
        <w:rPr/>
      </w:pPr>
      <w:r>
        <w:rPr>
          <w:rStyle w:val="FootnoteCharacters"/>
        </w:rPr>
        <w:t>*</w:t>
      </w:r>
      <w:r>
        <w:rPr>
          <w:rStyle w:val="FootnoteCharacters"/>
        </w:rPr>
        <w:t>*</w:t>
      </w:r>
      <w:r>
        <w:rPr/>
        <w:t xml:space="preserve"> "Разговоры, 3: 1, 2.</w:t>
      </w:r>
    </w:p>
  </w:footnote>
  <w:footnote w:id="30">
    <w:p>
      <w:pPr>
        <w:pStyle w:val="Footnote"/>
        <w:rPr/>
      </w:pPr>
      <w:r>
        <w:rPr>
          <w:rStyle w:val="FootnoteCharacters"/>
        </w:rPr>
        <w:t>*</w:t>
      </w:r>
      <w:r>
        <w:rPr/>
        <w:t xml:space="preserve"> </w:t>
      </w:r>
      <w:r>
        <w:rPr/>
        <w:t>"Разговоры", 16: 12.</w:t>
      </w:r>
    </w:p>
  </w:footnote>
  <w:footnote w:id="31">
    <w:p>
      <w:pPr>
        <w:pStyle w:val="Footnote"/>
        <w:rPr/>
      </w:pPr>
      <w:r>
        <w:rPr>
          <w:rStyle w:val="FootnoteCharacters"/>
        </w:rPr>
        <w:t>*</w:t>
      </w:r>
      <w:r>
        <w:rPr/>
        <w:t xml:space="preserve"> </w:t>
      </w:r>
      <w:r>
        <w:rPr/>
        <w:t>"Разговоры", 12: 11.</w:t>
      </w:r>
    </w:p>
  </w:footnote>
  <w:footnote w:id="32">
    <w:p>
      <w:pPr>
        <w:pStyle w:val="Footnote"/>
        <w:rPr/>
      </w:pPr>
      <w:r>
        <w:rPr>
          <w:rStyle w:val="FootnoteCharacters"/>
        </w:rPr>
        <w:t>*</w:t>
      </w:r>
      <w:r>
        <w:rPr>
          <w:rStyle w:val="FootnoteCharacters"/>
        </w:rPr>
        <w:t>*</w:t>
      </w:r>
      <w:r>
        <w:rPr/>
        <w:t xml:space="preserve"> "Разговоры", 13: 3.</w:t>
      </w:r>
    </w:p>
  </w:footnote>
  <w:footnote w:id="33">
    <w:p>
      <w:pPr>
        <w:pStyle w:val="Footnote"/>
        <w:rPr/>
      </w:pPr>
      <w:r>
        <w:rPr>
          <w:rStyle w:val="FootnoteCharacters"/>
        </w:rPr>
        <w:t>*</w:t>
      </w:r>
      <w:r>
        <w:rPr>
          <w:rStyle w:val="FootnoteCharacters"/>
        </w:rPr>
        <w:t>**</w:t>
      </w:r>
      <w:r>
        <w:rPr/>
        <w:t xml:space="preserve"> См. историю Конфуция у Сыма.</w:t>
      </w:r>
    </w:p>
  </w:footnote>
  <w:footnote w:id="34">
    <w:p>
      <w:pPr>
        <w:pStyle w:val="Footnote"/>
        <w:rPr/>
      </w:pPr>
      <w:r>
        <w:rPr>
          <w:rStyle w:val="FootnoteCharacters"/>
        </w:rPr>
        <w:t>*</w:t>
      </w:r>
      <w:r>
        <w:rPr/>
        <w:t xml:space="preserve"> </w:t>
      </w:r>
      <w:r>
        <w:rPr/>
        <w:t>"Разговоры", 18: 3.</w:t>
      </w:r>
    </w:p>
  </w:footnote>
  <w:footnote w:id="35">
    <w:p>
      <w:pPr>
        <w:pStyle w:val="Footnote"/>
        <w:rPr/>
      </w:pPr>
      <w:r>
        <w:rPr>
          <w:rStyle w:val="FootnoteCharacters"/>
        </w:rPr>
        <w:t>*</w:t>
      </w:r>
      <w:r>
        <w:rPr>
          <w:rStyle w:val="FootnoteCharacters"/>
        </w:rPr>
        <w:t>*</w:t>
      </w:r>
      <w:r>
        <w:rPr/>
        <w:t xml:space="preserve"> Сыма Цянь говорит, что первое замечание было сказано прямо Конфуцию.</w:t>
      </w:r>
    </w:p>
  </w:footnote>
  <w:footnote w:id="36">
    <w:p>
      <w:pPr>
        <w:pStyle w:val="Footnote"/>
        <w:rPr/>
      </w:pPr>
      <w:r>
        <w:rPr>
          <w:rStyle w:val="FootnoteCharacters"/>
        </w:rPr>
        <w:t>*</w:t>
      </w:r>
      <w:r>
        <w:rPr>
          <w:rStyle w:val="FootnoteCharacters"/>
        </w:rPr>
        <w:t>**</w:t>
      </w:r>
      <w:r>
        <w:rPr/>
        <w:t xml:space="preserve"> "Разговоры", 16: 13.</w:t>
      </w:r>
    </w:p>
  </w:footnote>
  <w:footnote w:id="37">
    <w:p>
      <w:pPr>
        <w:pStyle w:val="Footnote"/>
        <w:rPr/>
      </w:pPr>
      <w:r>
        <w:rPr>
          <w:rStyle w:val="FootnoteCharacters"/>
        </w:rPr>
        <w:t>*</w:t>
      </w:r>
      <w:r>
        <w:rPr/>
        <w:t xml:space="preserve"> </w:t>
      </w:r>
      <w:r>
        <w:rPr/>
        <w:t xml:space="preserve">См. Ли-цзи, </w:t>
      </w:r>
      <w:r>
        <w:rPr>
          <w:lang w:val="en-US"/>
        </w:rPr>
        <w:t>II</w:t>
      </w:r>
      <w:r>
        <w:rPr/>
        <w:t xml:space="preserve">, </w:t>
      </w:r>
      <w:r>
        <w:rPr>
          <w:lang w:val="en-US"/>
        </w:rPr>
        <w:t>l</w:t>
      </w:r>
      <w:r>
        <w:rPr/>
        <w:t>, 27.</w:t>
      </w:r>
    </w:p>
  </w:footnote>
  <w:footnote w:id="38">
    <w:p>
      <w:pPr>
        <w:pStyle w:val="Footnote"/>
        <w:rPr/>
      </w:pPr>
      <w:r>
        <w:rPr>
          <w:rStyle w:val="FootnoteCharacters"/>
        </w:rPr>
        <w:t>*</w:t>
      </w:r>
      <w:r>
        <w:rPr>
          <w:rStyle w:val="FootnoteCharacters"/>
        </w:rPr>
        <w:t>*</w:t>
      </w:r>
      <w:r>
        <w:rPr/>
        <w:t xml:space="preserve"> "Разговоры", </w:t>
      </w:r>
      <w:r>
        <w:rPr>
          <w:lang w:val="en-US"/>
        </w:rPr>
        <w:t>II</w:t>
      </w:r>
      <w:r>
        <w:rPr/>
        <w:t>: 9.</w:t>
      </w:r>
    </w:p>
  </w:footnote>
  <w:footnote w:id="39">
    <w:p>
      <w:pPr>
        <w:pStyle w:val="Footnote"/>
        <w:rPr/>
      </w:pPr>
      <w:r>
        <w:rPr>
          <w:rStyle w:val="FootnoteCharacters"/>
        </w:rPr>
        <w:t>*</w:t>
      </w:r>
      <w:r>
        <w:rPr>
          <w:rStyle w:val="FootnoteCharacters"/>
        </w:rPr>
        <w:t>**</w:t>
      </w:r>
      <w:r>
        <w:rPr/>
        <w:t xml:space="preserve"> "Разговоры", 17: 5.</w:t>
      </w:r>
    </w:p>
  </w:footnote>
  <w:footnote w:id="40">
    <w:p>
      <w:pPr>
        <w:pStyle w:val="Footnote"/>
        <w:rPr/>
      </w:pPr>
      <w:r>
        <w:rPr>
          <w:rStyle w:val="FootnoteCharacters"/>
        </w:rPr>
        <w:t>*</w:t>
      </w:r>
      <w:r>
        <w:rPr/>
        <w:t xml:space="preserve"> </w:t>
      </w:r>
      <w:r>
        <w:rPr/>
        <w:t>"Разговоры", 9: 5. В "Разговорах" (11: 22) есть другое упоминание об этом времени, в котором Янь Хуэй тоже является.</w:t>
      </w:r>
    </w:p>
  </w:footnote>
  <w:footnote w:id="41">
    <w:p>
      <w:pPr>
        <w:pStyle w:val="Footnote"/>
        <w:rPr/>
      </w:pPr>
      <w:r>
        <w:rPr>
          <w:rStyle w:val="FootnoteCharacters"/>
        </w:rPr>
        <w:t>*</w:t>
      </w:r>
      <w:r>
        <w:rPr>
          <w:rStyle w:val="FootnoteCharacters"/>
        </w:rPr>
        <w:t>*</w:t>
      </w:r>
      <w:r>
        <w:rPr/>
        <w:t xml:space="preserve"> "Разговоры", 3: 24.</w:t>
      </w:r>
    </w:p>
  </w:footnote>
  <w:footnote w:id="42">
    <w:p>
      <w:pPr>
        <w:pStyle w:val="Footnote"/>
        <w:rPr/>
      </w:pPr>
      <w:r>
        <w:rPr>
          <w:rStyle w:val="FootnoteCharacters"/>
        </w:rPr>
        <w:t>*</w:t>
      </w:r>
      <w:r>
        <w:rPr>
          <w:rStyle w:val="FootnoteCharacters"/>
        </w:rPr>
        <w:t>**</w:t>
      </w:r>
      <w:r>
        <w:rPr/>
        <w:t xml:space="preserve"> См. Мэн-цзы, 5, ч. 1, 8, 2.</w:t>
      </w:r>
    </w:p>
  </w:footnote>
  <w:footnote w:id="43">
    <w:p>
      <w:pPr>
        <w:pStyle w:val="Footnote"/>
        <w:rPr/>
      </w:pPr>
      <w:r>
        <w:rPr>
          <w:rStyle w:val="FootnoteCharacters"/>
        </w:rPr>
        <w:t>*</w:t>
      </w:r>
      <w:r>
        <w:rPr/>
        <w:t xml:space="preserve"> </w:t>
      </w:r>
      <w:r>
        <w:rPr/>
        <w:t xml:space="preserve">См. Ли-цзы, </w:t>
      </w:r>
      <w:r>
        <w:rPr>
          <w:lang w:val="en-US"/>
        </w:rPr>
        <w:t>II</w:t>
      </w:r>
      <w:r>
        <w:rPr/>
        <w:t>, 1, 2, 16.</w:t>
      </w:r>
    </w:p>
  </w:footnote>
  <w:footnote w:id="44">
    <w:p>
      <w:pPr>
        <w:pStyle w:val="Footnote"/>
        <w:rPr/>
      </w:pPr>
      <w:r>
        <w:rPr>
          <w:rStyle w:val="FootnoteCharacters"/>
        </w:rPr>
        <w:t>*</w:t>
      </w:r>
      <w:r>
        <w:rPr>
          <w:rStyle w:val="FootnoteCharacters"/>
        </w:rPr>
        <w:t>*</w:t>
      </w:r>
      <w:r>
        <w:rPr/>
        <w:t xml:space="preserve"> "Разговоры", 14: 26; 6.</w:t>
      </w:r>
    </w:p>
  </w:footnote>
  <w:footnote w:id="45">
    <w:p>
      <w:pPr>
        <w:pStyle w:val="Footnote"/>
        <w:rPr/>
      </w:pPr>
      <w:r>
        <w:rPr>
          <w:rStyle w:val="FootnoteCharacters"/>
        </w:rPr>
        <w:t>*</w:t>
      </w:r>
      <w:r>
        <w:rPr>
          <w:rStyle w:val="FootnoteCharacters"/>
        </w:rPr>
        <w:t>**</w:t>
      </w:r>
      <w:r>
        <w:rPr/>
        <w:t xml:space="preserve"> "Разговоры", 6: 26.</w:t>
      </w:r>
    </w:p>
  </w:footnote>
  <w:footnote w:id="46">
    <w:p>
      <w:pPr>
        <w:pStyle w:val="Footnote"/>
        <w:rPr/>
      </w:pPr>
      <w:r>
        <w:rPr>
          <w:rStyle w:val="FootnoteCharacters"/>
        </w:rPr>
        <w:t>*</w:t>
      </w:r>
      <w:r>
        <w:rPr>
          <w:rStyle w:val="FootnoteCharacters"/>
        </w:rPr>
        <w:t>***</w:t>
      </w:r>
      <w:r>
        <w:rPr/>
        <w:t xml:space="preserve"> "Разговоры". 9: 22.</w:t>
      </w:r>
    </w:p>
  </w:footnote>
  <w:footnote w:id="47">
    <w:p>
      <w:pPr>
        <w:pStyle w:val="Footnote"/>
        <w:rPr/>
      </w:pPr>
      <w:r>
        <w:rPr>
          <w:rStyle w:val="FootnoteCharacters"/>
        </w:rPr>
        <w:t>*</w:t>
      </w:r>
      <w:r>
        <w:rPr>
          <w:rStyle w:val="FootnoteCharacters"/>
        </w:rPr>
        <w:t>****</w:t>
      </w:r>
      <w:r>
        <w:rPr/>
        <w:t xml:space="preserve"> См. Мэн-цзы, 5, ч. 1, 8, 3.</w:t>
      </w:r>
    </w:p>
  </w:footnote>
  <w:footnote w:id="48">
    <w:p>
      <w:pPr>
        <w:pStyle w:val="Footnote"/>
        <w:jc w:val="both"/>
        <w:rPr/>
      </w:pPr>
      <w:r>
        <w:rPr>
          <w:rStyle w:val="FootnoteCharacters"/>
        </w:rPr>
        <w:t>*</w:t>
      </w:r>
      <w:r>
        <w:rPr>
          <w:rStyle w:val="FootnoteCharacters"/>
        </w:rPr>
        <w:t>*****</w:t>
      </w:r>
      <w:r>
        <w:rPr/>
        <w:t xml:space="preserve"> Это рассказано Сыма Цяном и также находится в "Семейных изречениях", но, как читатель может и сам судить из учения Конфуция, едва ли можно доверять этому. Удивительно только то, что никто из китайских критиков не пытался опровергнуть это.</w:t>
      </w:r>
    </w:p>
  </w:footnote>
  <w:footnote w:id="49">
    <w:p>
      <w:pPr>
        <w:pStyle w:val="Footnote"/>
        <w:rPr/>
      </w:pPr>
      <w:r>
        <w:rPr>
          <w:rStyle w:val="FootnoteCharacters"/>
        </w:rPr>
        <w:t>*</w:t>
      </w:r>
      <w:r>
        <w:rPr>
          <w:rStyle w:val="FootnoteCharacters"/>
        </w:rPr>
        <w:t>******</w:t>
      </w:r>
      <w:r>
        <w:rPr/>
        <w:t xml:space="preserve"> "Разговоры", 12: 10.</w:t>
      </w:r>
    </w:p>
  </w:footnote>
  <w:footnote w:id="50">
    <w:p>
      <w:pPr>
        <w:pStyle w:val="Footnote"/>
        <w:rPr/>
      </w:pPr>
      <w:r>
        <w:rPr>
          <w:rStyle w:val="FootnoteCharacters"/>
        </w:rPr>
        <w:t>*</w:t>
      </w:r>
      <w:r>
        <w:rPr/>
        <w:t xml:space="preserve"> </w:t>
      </w:r>
      <w:r>
        <w:rPr/>
        <w:t>"Разговоры", 17: 7.</w:t>
      </w:r>
    </w:p>
  </w:footnote>
  <w:footnote w:id="51">
    <w:p>
      <w:pPr>
        <w:pStyle w:val="Footnote"/>
        <w:rPr/>
      </w:pPr>
      <w:r>
        <w:rPr>
          <w:rStyle w:val="FootnoteCharacters"/>
        </w:rPr>
        <w:t>*</w:t>
      </w:r>
      <w:r>
        <w:rPr>
          <w:rStyle w:val="FootnoteCharacters"/>
        </w:rPr>
        <w:t>*</w:t>
      </w:r>
      <w:r>
        <w:rPr/>
        <w:t xml:space="preserve"> "Разговоры", 5: 21.</w:t>
      </w:r>
    </w:p>
  </w:footnote>
  <w:footnote w:id="52">
    <w:p>
      <w:pPr>
        <w:pStyle w:val="Footnote"/>
        <w:rPr/>
      </w:pPr>
      <w:r>
        <w:rPr>
          <w:rStyle w:val="FootnoteCharacters"/>
        </w:rPr>
        <w:t>*</w:t>
      </w:r>
      <w:r>
        <w:rPr>
          <w:rStyle w:val="FootnoteCharacters"/>
        </w:rPr>
        <w:t>**</w:t>
      </w:r>
      <w:r>
        <w:rPr/>
        <w:t xml:space="preserve"> "Разговоры", 15: 1, 2, 3.</w:t>
      </w:r>
    </w:p>
  </w:footnote>
  <w:footnote w:id="53">
    <w:p>
      <w:pPr>
        <w:pStyle w:val="Footnote"/>
        <w:rPr/>
      </w:pPr>
      <w:r>
        <w:rPr>
          <w:rStyle w:val="FootnoteCharacters"/>
        </w:rPr>
        <w:t>*</w:t>
      </w:r>
      <w:r>
        <w:rPr>
          <w:rStyle w:val="FootnoteCharacters"/>
        </w:rPr>
        <w:t>***</w:t>
      </w:r>
      <w:r>
        <w:rPr/>
        <w:t xml:space="preserve"> "Разговоры", 13: 16.</w:t>
      </w:r>
    </w:p>
  </w:footnote>
  <w:footnote w:id="54">
    <w:p>
      <w:pPr>
        <w:pStyle w:val="Footnote"/>
        <w:rPr/>
      </w:pPr>
      <w:r>
        <w:rPr>
          <w:rStyle w:val="FootnoteCharacters"/>
        </w:rPr>
        <w:t>*</w:t>
      </w:r>
      <w:r>
        <w:rPr>
          <w:rStyle w:val="FootnoteCharacters"/>
        </w:rPr>
        <w:t>****</w:t>
      </w:r>
      <w:r>
        <w:rPr/>
        <w:t xml:space="preserve"> "Разговоры", 18: 6.</w:t>
      </w:r>
    </w:p>
  </w:footnote>
  <w:footnote w:id="55">
    <w:p>
      <w:pPr>
        <w:pStyle w:val="Footnote"/>
        <w:rPr/>
      </w:pPr>
      <w:r>
        <w:rPr>
          <w:rStyle w:val="FootnoteCharacters"/>
        </w:rPr>
        <w:t>*</w:t>
      </w:r>
      <w:r>
        <w:rPr/>
        <w:t xml:space="preserve"> </w:t>
      </w:r>
      <w:r>
        <w:rPr/>
        <w:t>Там же</w:t>
      </w:r>
      <w:r>
        <w:rPr>
          <w:lang w:val="en-US"/>
        </w:rPr>
        <w:t>.</w:t>
      </w:r>
    </w:p>
  </w:footnote>
  <w:footnote w:id="56">
    <w:p>
      <w:pPr>
        <w:pStyle w:val="Footnote"/>
        <w:rPr/>
      </w:pPr>
      <w:r>
        <w:rPr>
          <w:rStyle w:val="FootnoteCharacters"/>
        </w:rPr>
        <w:t>*</w:t>
      </w:r>
      <w:r>
        <w:rPr>
          <w:rStyle w:val="FootnoteCharacters"/>
        </w:rPr>
        <w:t>*</w:t>
      </w:r>
      <w:r>
        <w:rPr/>
        <w:t xml:space="preserve"> "Разговоры", 17: 5.</w:t>
      </w:r>
    </w:p>
  </w:footnote>
  <w:footnote w:id="57">
    <w:p>
      <w:pPr>
        <w:pStyle w:val="Footnote"/>
        <w:rPr/>
      </w:pPr>
      <w:r>
        <w:rPr>
          <w:rStyle w:val="FootnoteCharacters"/>
        </w:rPr>
        <w:t>*</w:t>
      </w:r>
      <w:r>
        <w:rPr>
          <w:rStyle w:val="FootnoteCharacters"/>
        </w:rPr>
        <w:t>**</w:t>
      </w:r>
      <w:r>
        <w:rPr/>
        <w:t xml:space="preserve"> "Разговоры", 18: 3.</w:t>
      </w:r>
    </w:p>
  </w:footnote>
  <w:footnote w:id="58">
    <w:p>
      <w:pPr>
        <w:pStyle w:val="Footnote"/>
        <w:rPr/>
      </w:pPr>
      <w:r>
        <w:rPr>
          <w:rStyle w:val="FootnoteCharacters"/>
        </w:rPr>
        <w:t>*</w:t>
      </w:r>
      <w:r>
        <w:rPr>
          <w:rStyle w:val="FootnoteCharacters"/>
        </w:rPr>
        <w:t>***</w:t>
      </w:r>
      <w:r>
        <w:rPr/>
        <w:t xml:space="preserve"> Там же, 11: 8.</w:t>
      </w:r>
    </w:p>
  </w:footnote>
  <w:footnote w:id="59">
    <w:p>
      <w:pPr>
        <w:pStyle w:val="Footnote"/>
        <w:rPr/>
      </w:pPr>
      <w:r>
        <w:rPr>
          <w:rStyle w:val="FootnoteCharacters"/>
        </w:rPr>
        <w:t>*</w:t>
      </w:r>
      <w:r>
        <w:rPr/>
        <w:t xml:space="preserve"> </w:t>
      </w:r>
      <w:r>
        <w:rPr/>
        <w:t xml:space="preserve">"Разговоры", 2: 4, 6.  </w:t>
      </w:r>
    </w:p>
  </w:footnote>
  <w:footnote w:id="60">
    <w:p>
      <w:pPr>
        <w:pStyle w:val="Footnote"/>
        <w:rPr/>
      </w:pPr>
      <w:r>
        <w:rPr>
          <w:rStyle w:val="FootnoteCharacters"/>
        </w:rPr>
        <w:t>*</w:t>
      </w:r>
      <w:r>
        <w:rPr>
          <w:rStyle w:val="FootnoteCharacters"/>
        </w:rPr>
        <w:t>*</w:t>
      </w:r>
      <w:r>
        <w:rPr/>
        <w:t xml:space="preserve"> "Разговоры", 9: 14.</w:t>
      </w:r>
    </w:p>
  </w:footnote>
  <w:footnote w:id="61">
    <w:p>
      <w:pPr>
        <w:pStyle w:val="Footnote"/>
        <w:rPr/>
      </w:pPr>
      <w:r>
        <w:rPr>
          <w:rStyle w:val="FootnoteCharacters"/>
        </w:rPr>
        <w:t>*</w:t>
      </w:r>
      <w:r>
        <w:rPr>
          <w:rStyle w:val="FootnoteCharacters"/>
        </w:rPr>
        <w:t>**</w:t>
      </w:r>
      <w:r>
        <w:rPr/>
        <w:t xml:space="preserve"> "Разговоры", 12: 16.</w:t>
      </w:r>
    </w:p>
  </w:footnote>
  <w:footnote w:id="62">
    <w:p>
      <w:pPr>
        <w:pStyle w:val="Footnote"/>
        <w:rPr/>
      </w:pPr>
      <w:r>
        <w:rPr>
          <w:rStyle w:val="FootnoteCharacters"/>
        </w:rPr>
        <w:t>*</w:t>
      </w:r>
      <w:r>
        <w:rPr>
          <w:rStyle w:val="FootnoteCharacters"/>
        </w:rPr>
        <w:t>***</w:t>
      </w:r>
      <w:r>
        <w:rPr/>
        <w:t xml:space="preserve"> "Разговоры", 11: 16.</w:t>
      </w:r>
    </w:p>
  </w:footnote>
  <w:footnote w:id="63">
    <w:p>
      <w:pPr>
        <w:pStyle w:val="Footnote"/>
        <w:rPr/>
      </w:pPr>
      <w:r>
        <w:rPr>
          <w:rStyle w:val="FootnoteCharacters"/>
        </w:rPr>
        <w:t>*</w:t>
      </w:r>
      <w:r>
        <w:rPr/>
        <w:t xml:space="preserve"> </w:t>
      </w:r>
      <w:r>
        <w:rPr/>
        <w:t>Менций, 3, ч. 2, 9, 8.</w:t>
      </w:r>
    </w:p>
  </w:footnote>
  <w:footnote w:id="64">
    <w:p>
      <w:pPr>
        <w:pStyle w:val="Footnote"/>
        <w:rPr/>
      </w:pPr>
      <w:r>
        <w:rPr>
          <w:rStyle w:val="FootnoteCharacters"/>
        </w:rPr>
        <w:t>*</w:t>
      </w:r>
      <w:r>
        <w:rPr>
          <w:rStyle w:val="FootnoteCharacters"/>
        </w:rPr>
        <w:t>*</w:t>
      </w:r>
      <w:r>
        <w:rPr/>
        <w:t xml:space="preserve"> Менций, 3, ч. 2, 9, 11</w:t>
      </w:r>
    </w:p>
  </w:footnote>
  <w:footnote w:id="65">
    <w:p>
      <w:pPr>
        <w:pStyle w:val="Footnote"/>
        <w:rPr/>
      </w:pPr>
      <w:r>
        <w:rPr>
          <w:rStyle w:val="FootnoteCharacters"/>
        </w:rPr>
        <w:t>*</w:t>
      </w:r>
      <w:r>
        <w:rPr/>
        <w:t xml:space="preserve"> </w:t>
      </w:r>
      <w:r>
        <w:rPr/>
        <w:t>Аналекты, 9, 12.</w:t>
      </w:r>
    </w:p>
  </w:footnote>
  <w:footnote w:id="66">
    <w:p>
      <w:pPr>
        <w:pStyle w:val="Footnote"/>
        <w:rPr/>
      </w:pPr>
      <w:r>
        <w:rPr>
          <w:rStyle w:val="FootnoteCharacters"/>
        </w:rPr>
        <w:t>*</w:t>
      </w:r>
      <w:r>
        <w:rPr/>
        <w:t xml:space="preserve"> </w:t>
      </w:r>
      <w:r>
        <w:rPr/>
        <w:t xml:space="preserve">См. Ли-цзи, </w:t>
      </w:r>
      <w:r>
        <w:rPr>
          <w:lang w:val="en-US"/>
        </w:rPr>
        <w:t>II</w:t>
      </w:r>
      <w:r>
        <w:rPr/>
        <w:t>, 1, 2, 20.</w:t>
      </w:r>
    </w:p>
  </w:footnote>
  <w:footnote w:id="67">
    <w:p>
      <w:pPr>
        <w:pStyle w:val="Footnote"/>
        <w:jc w:val="both"/>
        <w:rPr/>
      </w:pPr>
      <w:r>
        <w:rPr>
          <w:rStyle w:val="FootnoteCharacters"/>
        </w:rPr>
        <w:t>*</w:t>
      </w:r>
      <w:r>
        <w:rPr>
          <w:rStyle w:val="FootnoteCharacters"/>
        </w:rPr>
        <w:t>*</w:t>
      </w:r>
      <w:r>
        <w:rPr/>
        <w:t xml:space="preserve"> Изложение это почерпнуто нами из черновых бумаг гр. Л. Н. Толстого и является в совершенно необработанном виде (...) Статья Л. Н., помимо свой ценности, как слово великого нашего писателя, важна еще и тем, что она служит как бы предостережением для читателя не поддаваться первому впечатлению "скучности" учения китайцев, а терпеливо ознакомиться с ним и проникнуться его духом.</w:t>
      </w:r>
    </w:p>
  </w:footnote>
  <w:footnote w:id="68">
    <w:p>
      <w:pPr>
        <w:pStyle w:val="Footnote"/>
        <w:jc w:val="both"/>
        <w:rPr/>
      </w:pPr>
      <w:r>
        <w:rPr>
          <w:rStyle w:val="FootnoteCharacters"/>
        </w:rPr>
        <w:t>*</w:t>
      </w:r>
      <w:r>
        <w:rPr/>
        <w:t xml:space="preserve"> </w:t>
      </w:r>
      <w:r>
        <w:rPr/>
        <w:t>Этот Кун Фу был одним из потомков Конфуция, который спрятал некоторые из его книг в стене своего дома, в то время когда был выпущен императорский указ о сожжении всех сочинений мудреца. Он сам был писателем, и сочинения его упоминаются под заглавием "Кун-цун-цзы".</w:t>
      </w:r>
    </w:p>
  </w:footnote>
  <w:footnote w:id="69">
    <w:p>
      <w:pPr>
        <w:pStyle w:val="Footnote"/>
        <w:rPr/>
      </w:pPr>
      <w:r>
        <w:rPr>
          <w:rStyle w:val="FootnoteCharacters"/>
        </w:rPr>
        <w:t>*</w:t>
      </w:r>
      <w:r>
        <w:rPr>
          <w:rStyle w:val="FootnoteCharacters"/>
        </w:rPr>
        <w:t>*</w:t>
      </w:r>
      <w:r>
        <w:rPr/>
        <w:t xml:space="preserve"> Случай этот рассказан Кун Фу.</w:t>
      </w:r>
    </w:p>
  </w:footnote>
  <w:footnote w:id="70">
    <w:p>
      <w:pPr>
        <w:pStyle w:val="Footnote"/>
        <w:jc w:val="both"/>
        <w:rPr/>
      </w:pPr>
      <w:r>
        <w:rPr>
          <w:rStyle w:val="FootnoteCharacters"/>
        </w:rPr>
        <w:t>*</w:t>
      </w:r>
      <w:r>
        <w:rPr/>
        <w:t xml:space="preserve"> </w:t>
      </w:r>
      <w:r>
        <w:rPr/>
        <w:t>Представляя публике перевод главных священных книг китайцев, мы должны предупредить, что сделан он не прямо с китайского языка, а с французского и английского языков. Так как французский и английский переводы с китайского между собой разнились иногда в существенном, вообще же французский перевод отличался чаще растянутостью, тогда как английский — слишком большой сжатостью, переводчик на русский язык, усвоив себе смысл и суть учения Конфуция, старался не отступать от этого смысла и пользовался тем переводом на французский или английский язык, который наиболее этому общему смыслу удовлетворял. При этом в каждом отдельном случае, в особенности в случаях важных отступлений от того или другого перевода, делались соответственные примечания, в которых эти отступления и излагались. Наиболее обстоятельным все-таки является английский переводчик Легг, а потому Великая наука и Учение о середине переведены с английского, и этот перевод сверялся с французским переводом Потье, русским переводом Конисси и профессора Васильева в его хрестоматии. Что же касается перевода разговоров Конфуция, то таковой сделан с французского и затем сверен с английским. (...)</w:t>
      </w:r>
    </w:p>
  </w:footnote>
  <w:footnote w:id="71">
    <w:p>
      <w:pPr>
        <w:pStyle w:val="Footnote"/>
        <w:rPr/>
      </w:pPr>
      <w:r>
        <w:rPr>
          <w:rStyle w:val="FootnoteCharacters"/>
        </w:rPr>
        <w:t>*</w:t>
      </w:r>
      <w:r>
        <w:rPr/>
        <w:t xml:space="preserve"> </w:t>
      </w:r>
      <w:r>
        <w:rPr/>
        <w:t>Конфуция.</w:t>
      </w:r>
    </w:p>
  </w:footnote>
  <w:footnote w:id="72">
    <w:p>
      <w:pPr>
        <w:pStyle w:val="Footnote"/>
        <w:rPr/>
      </w:pPr>
      <w:r>
        <w:rPr>
          <w:rStyle w:val="FootnoteCharacters"/>
        </w:rPr>
        <w:t>*</w:t>
      </w:r>
      <w:r>
        <w:rPr>
          <w:rStyle w:val="FootnoteCharacters"/>
        </w:rPr>
        <w:t>*</w:t>
      </w:r>
      <w:r>
        <w:rPr/>
        <w:t xml:space="preserve"> Глава из Ли-цзи, или книги обрядов. </w:t>
      </w:r>
    </w:p>
  </w:footnote>
  <w:footnote w:id="73">
    <w:p>
      <w:pPr>
        <w:pStyle w:val="Footnote"/>
        <w:jc w:val="both"/>
        <w:rPr/>
      </w:pPr>
      <w:r>
        <w:rPr>
          <w:rStyle w:val="FootnoteCharacters"/>
        </w:rPr>
        <w:t>*</w:t>
      </w:r>
      <w:r>
        <w:rPr/>
        <w:t xml:space="preserve"> </w:t>
      </w:r>
      <w:r>
        <w:rPr/>
        <w:t>Автор, очевидно, разумеет здесь извращенное учение даосов, основателем которого был Лао-цзы.</w:t>
      </w:r>
    </w:p>
  </w:footnote>
  <w:footnote w:id="74">
    <w:p>
      <w:pPr>
        <w:pStyle w:val="Footnote"/>
        <w:jc w:val="both"/>
        <w:rPr/>
      </w:pPr>
      <w:r>
        <w:rPr>
          <w:rStyle w:val="FootnoteCharacters"/>
        </w:rPr>
        <w:t>*</w:t>
      </w:r>
      <w:r>
        <w:rPr>
          <w:rStyle w:val="FootnoteCharacters"/>
        </w:rPr>
        <w:t>*</w:t>
      </w:r>
      <w:r>
        <w:rPr/>
        <w:t xml:space="preserve"> Учение буддистов, основателем которого был Фо, или Будда.</w:t>
      </w:r>
    </w:p>
  </w:footnote>
  <w:footnote w:id="75">
    <w:p>
      <w:pPr>
        <w:pStyle w:val="Footnote"/>
        <w:jc w:val="both"/>
        <w:rPr/>
      </w:pPr>
      <w:r>
        <w:rPr>
          <w:rStyle w:val="FootnoteCharacters"/>
        </w:rPr>
        <w:t>*</w:t>
      </w:r>
      <w:r>
        <w:rPr>
          <w:rStyle w:val="FootnoteCharacters"/>
        </w:rPr>
        <w:t>**</w:t>
      </w:r>
      <w:r>
        <w:rPr/>
        <w:t xml:space="preserve"> Не следует думать, что этот разумный комментатор сделал какие-либо изменения в древнем тексте книги; он только иногда перемещал оставшиеся главы и пополнял примечаниями пропуски слов или мыслей; но при этом он постоянно заботился о соответствии комментариев ходу той последовательности, в которой написано сочинение, причем объяснения самого и напечатаны мелким шрифтом или более короткими строчками, чем примечания и объяснения первоначального текста.</w:t>
      </w:r>
    </w:p>
  </w:footnote>
  <w:footnote w:id="76">
    <w:p>
      <w:pPr>
        <w:pStyle w:val="Footnote"/>
        <w:jc w:val="both"/>
        <w:rPr/>
      </w:pPr>
      <w:r>
        <w:rPr>
          <w:rStyle w:val="FootnoteCharacters"/>
        </w:rPr>
        <w:t>*</w:t>
      </w:r>
      <w:r>
        <w:rPr/>
        <w:t xml:space="preserve"> </w:t>
      </w:r>
      <w:r>
        <w:rPr/>
        <w:t>Мы печатаем предисловие ученого Чжу Си ввиду интереса его характеристики взглядов на "Великую науку" китайского ученого-исследователя.</w:t>
      </w:r>
    </w:p>
  </w:footnote>
  <w:footnote w:id="77">
    <w:p>
      <w:pPr>
        <w:pStyle w:val="Footnote"/>
        <w:jc w:val="both"/>
        <w:rPr/>
      </w:pPr>
      <w:r>
        <w:rPr>
          <w:rStyle w:val="FootnoteCharacters"/>
        </w:rPr>
        <w:t>*</w:t>
      </w:r>
      <w:r>
        <w:rPr/>
        <w:t xml:space="preserve"> </w:t>
      </w:r>
      <w:r>
        <w:rPr/>
        <w:t>Полный текст сочинения состоит из 1546 знаков (букв). Все изложенное (Цзэн-цзы) составлено из различных цитат, которые служат комментариями к Цзину (или оригинальному тексту Кун-цзы), когда он не вполне ясен. Таким образом, то основное, что находится в тексте, последовательно и логически им развито. Кровь правильно совершает свое обращение везде по жилам. Сначала и до конца тяжелое и легкое установлено с великим умением и ловкостью. Чтение этой книги приятно и увлекательно. Необходимо долго над ней размышлять, и все-таки никогда не исчерпают ее смысла. (Примечание китайского императора.)</w:t>
      </w:r>
    </w:p>
  </w:footnote>
  <w:footnote w:id="78">
    <w:p>
      <w:pPr>
        <w:pStyle w:val="Footnote"/>
        <w:rPr/>
      </w:pPr>
      <w:r>
        <w:rPr>
          <w:rStyle w:val="FootnoteCharacters"/>
        </w:rPr>
        <w:t>*</w:t>
      </w:r>
      <w:r>
        <w:rPr>
          <w:rStyle w:val="FootnoteCharacters"/>
        </w:rPr>
        <w:t>*</w:t>
      </w:r>
      <w:r>
        <w:rPr/>
        <w:t xml:space="preserve"> Теперь это глава Шу-цзин.</w:t>
      </w:r>
    </w:p>
  </w:footnote>
  <w:footnote w:id="79">
    <w:p>
      <w:pPr>
        <w:pStyle w:val="Footnote"/>
        <w:rPr/>
      </w:pPr>
      <w:r>
        <w:rPr>
          <w:rStyle w:val="FootnoteCharacters"/>
        </w:rPr>
        <w:t>*</w:t>
      </w:r>
      <w:r>
        <w:rPr>
          <w:rStyle w:val="FootnoteCharacters"/>
        </w:rPr>
        <w:t>**</w:t>
      </w:r>
      <w:r>
        <w:rPr/>
        <w:t xml:space="preserve"> Теперь это глава Шу-цзин.</w:t>
      </w:r>
    </w:p>
  </w:footnote>
  <w:footnote w:id="80">
    <w:p>
      <w:pPr>
        <w:pStyle w:val="Footnote"/>
        <w:rPr/>
      </w:pPr>
      <w:r>
        <w:rPr>
          <w:rStyle w:val="FootnoteCharacters"/>
        </w:rPr>
        <w:t>*</w:t>
      </w:r>
      <w:r>
        <w:rPr>
          <w:rStyle w:val="FootnoteCharacters"/>
        </w:rPr>
        <w:t>***</w:t>
      </w:r>
      <w:r>
        <w:rPr/>
        <w:t xml:space="preserve"> Теперь это глава Шу-цзин.</w:t>
      </w:r>
    </w:p>
  </w:footnote>
  <w:footnote w:id="81">
    <w:p>
      <w:pPr>
        <w:pStyle w:val="Footnote"/>
        <w:jc w:val="both"/>
        <w:rPr/>
      </w:pPr>
      <w:r>
        <w:rPr>
          <w:rStyle w:val="FootnoteCharacters"/>
        </w:rPr>
        <w:t>*</w:t>
      </w:r>
      <w:r>
        <w:rPr/>
        <w:t xml:space="preserve"> </w:t>
      </w:r>
      <w:r>
        <w:rPr/>
        <w:t>Вот объяснение, которое дают этому месту несколько комментаторов: "Вследствие разделения земледельческих полей и их распределения на участки в одно ли (10 кв. лье), каждый имел чем заняться и жить как следует; вот та польза, которую из этого извлекли".</w:t>
      </w:r>
    </w:p>
  </w:footnote>
  <w:footnote w:id="82">
    <w:p>
      <w:pPr>
        <w:pStyle w:val="Footnote"/>
        <w:jc w:val="both"/>
        <w:rPr/>
      </w:pPr>
      <w:r>
        <w:rPr>
          <w:rStyle w:val="FootnoteCharacters"/>
        </w:rPr>
        <w:t>*</w:t>
      </w:r>
      <w:r>
        <w:rPr/>
        <w:t xml:space="preserve"> </w:t>
      </w:r>
      <w:r>
        <w:rPr/>
        <w:t>И Сян выражается таким образом по поводу этого места: "Сердце, или познавательное начало человека, очевидно, не материально, очевидно, разумно: оно далеко от того, чтобы быть лишенным всякого естественного знания, и все действия человеческие очень далеки от того, чтобы не иметь причины или основания существования, одинаково естественного".</w:t>
      </w:r>
    </w:p>
  </w:footnote>
  <w:footnote w:id="83">
    <w:p>
      <w:pPr>
        <w:pStyle w:val="Normal"/>
        <w:jc w:val="both"/>
        <w:rPr/>
      </w:pPr>
      <w:r>
        <w:rPr>
          <w:rStyle w:val="FootnoteCharacters"/>
        </w:rPr>
        <w:t>*</w:t>
      </w:r>
      <w:r>
        <w:rPr>
          <w:rStyle w:val="FootnoteCharacters"/>
        </w:rPr>
        <w:t>*</w:t>
      </w:r>
      <w:r>
        <w:rPr/>
        <w:t xml:space="preserve"> </w:t>
      </w:r>
      <w:r>
        <w:rPr>
          <w:sz w:val="20"/>
          <w:szCs w:val="20"/>
        </w:rPr>
        <w:t xml:space="preserve">Комментатор Бо Сян выражается так: "Не сказано (в первоначальном тексте), что надо искать знания или глубокого исследования начал, причин; но сказано, что надо искать совершенного суждения о действиях; говоря, что надо искать знания, глубокого исследования начал, причин, можно завлечь ум в хаос безвыходных неизвестностей; говоря, что надо искать совершенного суждения о действиях, можно привести ум к отысканию истины". </w:t>
      </w:r>
    </w:p>
    <w:p>
      <w:pPr>
        <w:pStyle w:val="Footnote"/>
        <w:jc w:val="both"/>
        <w:rPr/>
      </w:pPr>
      <w:r>
        <w:rPr/>
        <w:t xml:space="preserve">   </w:t>
      </w:r>
      <w:r>
        <w:rPr/>
        <w:t>Паскаль говорил: "Странная вещь, что люди желают знать начала вещей и достигать до познания всего, потому что, несомненно, нельзя привести в исполнение это намерение без самонадеянности или без бесконечной, как сама природа, способности".</w:t>
      </w:r>
    </w:p>
  </w:footnote>
  <w:footnote w:id="84">
    <w:p>
      <w:pPr>
        <w:pStyle w:val="Footnote"/>
        <w:jc w:val="both"/>
        <w:rPr/>
      </w:pPr>
      <w:r>
        <w:rPr>
          <w:rStyle w:val="FootnoteCharacters"/>
        </w:rPr>
        <w:t>*</w:t>
      </w:r>
      <w:r>
        <w:rPr/>
        <w:t xml:space="preserve"> </w:t>
      </w:r>
      <w:r>
        <w:rPr/>
        <w:t>В книге Цзин сказано: "Желая сделать свои намерения чистыми и искренними, стремились сначала совершенствовать до высшей степени свои нравственные чувства". Еще сказано: "Когда нравственные чувства будут доведены до высшей степени совершенства, то потому уже и намерения сделаются чистыми и искренними". Итак, настоящая суть разумения состоит в том, чтобы быть просвещенным, чтобы уметь развить те способности, которые даны нам для ежедневного усовершенствования нравственных чувств. Есть люди, которые уже сами собой просвещены и не делают никакого усилия, чтобы сделаться такими; тогда такие люди просвещают других; кроме того, они не перестают быть таковыми и не видят оснований еще более совершенствоваться и приблизиться к добродетели. Вот почему эта глава служит развитием предыдущей, для того чтобы сделать эту истину очевидной (Чжу Си).</w:t>
      </w:r>
    </w:p>
  </w:footnote>
  <w:footnote w:id="85">
    <w:p>
      <w:pPr>
        <w:pStyle w:val="Normal"/>
        <w:jc w:val="both"/>
        <w:rPr/>
      </w:pPr>
      <w:r>
        <w:rPr>
          <w:rStyle w:val="FootnoteCharacters"/>
        </w:rPr>
        <w:t>*</w:t>
      </w:r>
      <w:r>
        <w:rPr>
          <w:rStyle w:val="FootnoteCharacters"/>
          <w:sz w:val="20"/>
          <w:szCs w:val="20"/>
        </w:rPr>
        <w:t>*</w:t>
      </w:r>
      <w:r>
        <w:rPr>
          <w:sz w:val="20"/>
          <w:szCs w:val="20"/>
        </w:rPr>
        <w:t xml:space="preserve"> Эта глава связана с предыдущей и последующей. Итак, когда намерения будут сделаны чистыми и искренними, тогда и истина будет без примеси заблуждения, добро — без примеси зла и люди истинно будут обладать добродетелью. То, что может ее сохранить в человеке, это — душа и разум, и человек должен покорять и обуздывать свое тело. Некоторые заботятся только о том, чтобы сделать свои намерения чистыми и искренними, не исследуя заботливо свойства разумения, которое может их сохранить таковыми. Тогда они еще не обладают всецело истиной и должны продолжать улучшаться и совершенствовать свои личности. </w:t>
      </w:r>
    </w:p>
    <w:p>
      <w:pPr>
        <w:pStyle w:val="Footnote"/>
        <w:rPr/>
      </w:pPr>
      <w:r>
        <w:rPr/>
        <w:t xml:space="preserve">   </w:t>
      </w:r>
      <w:r>
        <w:rPr/>
        <w:t>С этой главы и до конца все совершенно согласно с древними изданиями (Чжу Си)</w:t>
      </w:r>
    </w:p>
  </w:footnote>
  <w:footnote w:id="86">
    <w:p>
      <w:pPr>
        <w:pStyle w:val="Footnote"/>
        <w:jc w:val="both"/>
        <w:rPr/>
      </w:pPr>
      <w:r>
        <w:rPr>
          <w:rStyle w:val="FootnoteCharacters"/>
        </w:rPr>
        <w:t>*</w:t>
      </w:r>
      <w:r>
        <w:rPr>
          <w:rStyle w:val="FootnoteCharacters"/>
        </w:rPr>
        <w:t>**</w:t>
      </w:r>
      <w:r>
        <w:rPr/>
        <w:t xml:space="preserve"> "По отношению людей, находящихся в нужде и несчастье, истощенных страданиями, некоторые слишком снисходительны, и потому они пристрастны".</w:t>
      </w:r>
    </w:p>
  </w:footnote>
  <w:footnote w:id="87">
    <w:p>
      <w:pPr>
        <w:pStyle w:val="Footnote"/>
        <w:jc w:val="both"/>
        <w:rPr/>
      </w:pPr>
      <w:r>
        <w:rPr>
          <w:rStyle w:val="FootnoteCharacters"/>
        </w:rPr>
        <w:t>*</w:t>
      </w:r>
      <w:r>
        <w:rPr>
          <w:rStyle w:val="FootnoteCharacters"/>
        </w:rPr>
        <w:t>***</w:t>
      </w:r>
      <w:r>
        <w:rPr/>
        <w:t xml:space="preserve"> У философа и Сяна находится следующее объяснение этой главе: "Цзэн-цзы говорит: то, что святая книга (изречения Кун-цзы) называет устроить хороший порядок в семье, состоит прежде всего в исправлении себя самого от всех порочных страстей, означает: пусть лицо, составляющее основание, устой семьи, — лицо, желающее устроить хороший порядок в своей семье, пусть он знает, что все состоит в чувствах дружелюбия и неприязни, любви и ненависти, которые находятся в нас, и пусть он себя ведет так, чтобы не быть пристрастным или несправедливым в выражениях этих чувств. Человек естественным образом постоянно позволяет себя увлечь рождающимся в нем чувствам, и если он находится среди своей семьи, он скоро забывает правило своих естественных обязанностей. Вот поэтому-то, любя и ненавидя, он поддается пристрастию и несправедливости, и его личность не исправляется и не улучшается более.</w:t>
      </w:r>
    </w:p>
  </w:footnote>
  <w:footnote w:id="88">
    <w:p>
      <w:pPr>
        <w:pStyle w:val="Footnote"/>
        <w:jc w:val="both"/>
        <w:rPr/>
      </w:pPr>
      <w:r>
        <w:rPr>
          <w:rStyle w:val="FootnoteCharacters"/>
        </w:rPr>
        <w:t>*</w:t>
      </w:r>
      <w:r>
        <w:rPr/>
        <w:t xml:space="preserve"> </w:t>
      </w:r>
      <w:r>
        <w:rPr/>
        <w:t>Ученый комментатор (И Сян) так выражается по поводу этого места: "Некогда У-ван написал книгу для того, чтобы преподать некоторые предостережения Кан Ту (своему младшему брату, которого он посылал управлять страной в округ Хэнань); он говорит: "Если исполняют обязанности князя, то необходимо любить и миловать народ, как нежная мать любит и милует свое малое дитя в колыбели. В первое время от рождения ее ребенка каждая мать не может понять из слов, исходящих из уст ребенка, того, что он хочет; мать, которая по своей природе призвана отдать ему все свои попечения и не позволит ему нуждаться ни в чем, старается с величайшей сердечной искренностью и гораздо чаще, чем то необходимо, узнать, чего он хочет, и она узнает впоследствии. Необходимо, чтобы она старалась узнать то, чего желает ее дитя, и хотя бы она и не могла предугадать все его желания, однако сердце ее будет удовлетворено и сердце ее дитя должно быть также удовлетворено. Они не могут отвратиться друг от друга. И сердце матери, которое любит таким образом свое дитя в колыбели, делает это естественно, как это происходит и у дитяти; все матери имеют такие материнские чувства; они не нуждаются в том, чтобы их учили их обязанностям, чтобы быть в состоянии так именно любить своих детей. Точно так же никогда в мире не видали, чтобы молодая женщина училась сначала правилам, как надо заботиться о ребенке в колыбели, чтобы затем выйти замуж. Если раз узнают, что нежные заботы, которые мать простирает на своего ребенка, внушены ей именно естественными чувствами, то можно равным образом узнать, что такие же именно чувства естественной нежности должны руководить князем в его отношениях с народом. И не то же ли самое в отношениях к своему государю и старшим? Тогда это то, что и сказано: не выходя из своей семьи, можно совершенствовать себя в искусстве управлять государством".</w:t>
      </w:r>
    </w:p>
  </w:footnote>
  <w:footnote w:id="89">
    <w:p>
      <w:pPr>
        <w:pStyle w:val="Footnote"/>
        <w:jc w:val="both"/>
        <w:rPr/>
      </w:pPr>
      <w:r>
        <w:rPr>
          <w:rStyle w:val="FootnoteCharacters"/>
        </w:rPr>
        <w:t>*</w:t>
      </w:r>
      <w:r>
        <w:rPr/>
        <w:t xml:space="preserve"> </w:t>
      </w:r>
      <w:r>
        <w:rPr/>
        <w:t>По науке о государственном управлении (политике) этих китайских философов, каждая семья — это есть нация или государство в миниатюре, и всякая нация или всякое государство есть не что иное, как великая семья: и та, и другое должны быть управляемы на тех же самых основаниях и подчинены тем же обязанностям.</w:t>
      </w:r>
    </w:p>
  </w:footnote>
  <w:footnote w:id="90">
    <w:p>
      <w:pPr>
        <w:pStyle w:val="Footnote"/>
        <w:jc w:val="both"/>
        <w:rPr/>
      </w:pPr>
      <w:r>
        <w:rPr>
          <w:rStyle w:val="FootnoteCharacters"/>
        </w:rPr>
        <w:t>*</w:t>
      </w:r>
      <w:r>
        <w:rPr/>
        <w:t xml:space="preserve"> </w:t>
      </w:r>
      <w:r>
        <w:rPr/>
        <w:t>"Если в государстве народ не ленив и не жаден к удовольствиям, то тогда те, которые производят доходы, многочисленны. Если не отнимают у земледельцев времени, которое они посвящают своим работам, то тогда те, которые работают, которые пашут и которые сеют, будут предаваться большим трудам, чтобы заставить производить землю; если будут считать доходы для того, чтобы с ними сообразовать свои расходы, то употребление, которое из них будут делать, будет умеренным".</w:t>
      </w:r>
    </w:p>
  </w:footnote>
  <w:footnote w:id="91">
    <w:p>
      <w:pPr>
        <w:pStyle w:val="Footnote"/>
        <w:jc w:val="both"/>
        <w:rPr/>
      </w:pPr>
      <w:r>
        <w:rPr>
          <w:rStyle w:val="FootnoteCharacters"/>
        </w:rPr>
        <w:t>*</w:t>
      </w:r>
      <w:r>
        <w:rPr>
          <w:rStyle w:val="FootnoteCharacters"/>
        </w:rPr>
        <w:t>*</w:t>
      </w:r>
      <w:r>
        <w:rPr/>
        <w:t xml:space="preserve"> "Великая цель, главный смысл этой главы указывает на то, что управление государством состоит в приложении справедливости и праведности самых естественных, которые заключаются в нас самих, — во все действия правления до выбора людей, которые занимают в нем места и которые вследствие хорошего или дурного управления сохраняют или губят государство" (Дун Чжуншу).</w:t>
      </w:r>
    </w:p>
  </w:footnote>
  <w:footnote w:id="92">
    <w:p>
      <w:pPr>
        <w:pStyle w:val="Footnote"/>
        <w:jc w:val="both"/>
        <w:rPr/>
      </w:pPr>
      <w:r>
        <w:rPr>
          <w:rStyle w:val="FootnoteCharacters"/>
        </w:rPr>
        <w:t>*</w:t>
      </w:r>
      <w:r>
        <w:rPr/>
        <w:t xml:space="preserve"> </w:t>
      </w:r>
      <w:r>
        <w:rPr/>
        <w:t xml:space="preserve">Перевод слова Чжун-ю различными лицами делался различно. </w:t>
      </w:r>
      <w:r>
        <w:rPr>
          <w:lang w:val="en-US"/>
        </w:rPr>
        <w:t xml:space="preserve">(См. Legge. The chines classics). </w:t>
      </w:r>
      <w:r>
        <w:rPr/>
        <w:t xml:space="preserve">По-французски Потье перевел это слово </w:t>
      </w:r>
      <w:r>
        <w:rPr>
          <w:lang w:val="en-US"/>
        </w:rPr>
        <w:t>milieu</w:t>
      </w:r>
      <w:r>
        <w:rPr/>
        <w:t>, но мы, судя по смыслу книги, думаем, что этот перевод не точен и не характеризует содержания. Очень вероятно, что у китайцев это слово имеет то же значение, что и у русского народа — середина, середка, сердцевина, сердце, суть, то есть основной, неизменный, непоколебимый корень предмета или суть его. Но каково бы ни было филологическое значение этого слова, оно во всяком случае, как это указывает содержание книги, не соответствует понятию "золотой середины", как очень многими принято думать (в том числе переводчиком с китайского на русский — Конисси). При самом поверхностном чтении читатель убедится, что в этой книге трактуется именно о непоколебимости в сознании основных законов духовной жизни</w:t>
      </w:r>
    </w:p>
  </w:footnote>
  <w:footnote w:id="93">
    <w:p>
      <w:pPr>
        <w:pStyle w:val="Footnote"/>
        <w:jc w:val="both"/>
        <w:rPr/>
      </w:pPr>
      <w:r>
        <w:rPr>
          <w:rStyle w:val="FootnoteCharacters"/>
        </w:rPr>
        <w:t>*</w:t>
      </w:r>
      <w:r>
        <w:rPr>
          <w:rStyle w:val="FootnoteCharacters"/>
        </w:rPr>
        <w:t>*</w:t>
      </w:r>
      <w:r>
        <w:rPr/>
        <w:t xml:space="preserve"> Этот параграф переводится с китайского на русский японцем Конисси: "Так то, что дано небом, называется природой. Согласное с природой называется дао. Объяснение дао называется учением". Несколько далее Конисси приводит объяснение одного из китайских комментаторов, ученого Сюки о том, что такое дао. "дао, — говорит Сюки, — врождено каждому существу. Идея добра, присутствующая в душе каждого человека, беспрестанно внушает нам творить добро. Эта врожденная идея (идея добра) и есть дао".</w:t>
      </w:r>
    </w:p>
  </w:footnote>
  <w:footnote w:id="94">
    <w:p>
      <w:pPr>
        <w:pStyle w:val="Footnote"/>
        <w:rPr/>
      </w:pPr>
      <w:r>
        <w:rPr>
          <w:rStyle w:val="FootnoteCharacters"/>
        </w:rPr>
        <w:t>*</w:t>
      </w:r>
      <w:r>
        <w:rPr>
          <w:rStyle w:val="FootnoteCharacters"/>
        </w:rPr>
        <w:t>**</w:t>
      </w:r>
      <w:r>
        <w:rPr/>
        <w:t xml:space="preserve"> Перевод Потье.</w:t>
      </w:r>
    </w:p>
  </w:footnote>
  <w:footnote w:id="95">
    <w:p>
      <w:pPr>
        <w:pStyle w:val="Footnote"/>
        <w:rPr/>
      </w:pPr>
      <w:r>
        <w:rPr>
          <w:rStyle w:val="FootnoteCharacters"/>
        </w:rPr>
        <w:t>*</w:t>
      </w:r>
      <w:r>
        <w:rPr/>
        <w:t xml:space="preserve"> </w:t>
      </w:r>
      <w:r>
        <w:rPr/>
        <w:t>"Разговоры", 6: 27.</w:t>
      </w:r>
    </w:p>
  </w:footnote>
  <w:footnote w:id="96">
    <w:p>
      <w:pPr>
        <w:pStyle w:val="Footnote"/>
        <w:rPr/>
      </w:pPr>
      <w:r>
        <w:rPr>
          <w:rStyle w:val="FootnoteCharacters"/>
        </w:rPr>
        <w:t>*</w:t>
      </w:r>
      <w:r>
        <w:rPr>
          <w:rStyle w:val="FootnoteCharacters"/>
        </w:rPr>
        <w:t>*</w:t>
      </w:r>
      <w:r>
        <w:rPr/>
        <w:t xml:space="preserve"> В том смысле: нечего нам указывать, мы и сами понимаем.</w:t>
      </w:r>
    </w:p>
  </w:footnote>
  <w:footnote w:id="97">
    <w:p>
      <w:pPr>
        <w:pStyle w:val="Footnote"/>
        <w:jc w:val="both"/>
        <w:rPr/>
      </w:pPr>
      <w:r>
        <w:rPr>
          <w:rStyle w:val="FootnoteCharacters"/>
        </w:rPr>
        <w:t>*</w:t>
      </w:r>
      <w:r>
        <w:rPr/>
        <w:t xml:space="preserve"> </w:t>
      </w:r>
      <w:r>
        <w:rPr/>
        <w:t>У китайцев все государственное устройство делится на три части: империю, государства, ее составляющие, и роды (семьи), населяющие эти государства.</w:t>
      </w:r>
    </w:p>
  </w:footnote>
  <w:footnote w:id="98">
    <w:p>
      <w:pPr>
        <w:pStyle w:val="Footnote"/>
        <w:rPr/>
      </w:pPr>
      <w:r>
        <w:rPr>
          <w:rStyle w:val="FootnoteCharacters"/>
        </w:rPr>
        <w:t>*</w:t>
      </w:r>
      <w:r>
        <w:rPr/>
        <w:t xml:space="preserve"> </w:t>
      </w:r>
      <w:r>
        <w:rPr/>
        <w:t>Он не предлагает им совершенства, противного их природе.</w:t>
      </w:r>
    </w:p>
  </w:footnote>
  <w:footnote w:id="99">
    <w:p>
      <w:pPr>
        <w:pStyle w:val="Footnote"/>
        <w:jc w:val="both"/>
        <w:rPr/>
      </w:pPr>
      <w:r>
        <w:rPr>
          <w:rStyle w:val="FootnoteCharacters"/>
        </w:rPr>
        <w:t>*</w:t>
      </w:r>
      <w:r>
        <w:rPr/>
        <w:t xml:space="preserve"> </w:t>
      </w:r>
      <w:r>
        <w:rPr/>
        <w:t xml:space="preserve">Так мы переводим английское слово </w:t>
      </w:r>
      <w:r>
        <w:rPr>
          <w:lang w:val="en-US"/>
        </w:rPr>
        <w:t>sincerety</w:t>
      </w:r>
      <w:r>
        <w:rPr/>
        <w:t xml:space="preserve">, которое буквально значит искренность. Но как по смыслу предыдущего, так и по французскому переводу Потье слово сущность правильнее, лучше определяет китайское дао, чего не переводит совсем на русский язык переводчик с китайского на русский Конисси. См. дальше в гл. </w:t>
      </w:r>
      <w:r>
        <w:rPr>
          <w:lang w:val="en-US"/>
        </w:rPr>
        <w:t>XX</w:t>
      </w:r>
      <w:r>
        <w:rPr>
          <w:lang w:val="uk-UA"/>
        </w:rPr>
        <w:t>І</w:t>
      </w:r>
      <w:r>
        <w:rPr/>
        <w:t xml:space="preserve"> 17 примечания к переводу того же самого слова</w:t>
      </w:r>
    </w:p>
  </w:footnote>
  <w:footnote w:id="100">
    <w:p>
      <w:pPr>
        <w:pStyle w:val="Footnote"/>
        <w:rPr/>
      </w:pPr>
      <w:r>
        <w:rPr>
          <w:rStyle w:val="FootnoteCharacters"/>
        </w:rPr>
        <w:t>*</w:t>
      </w:r>
      <w:r>
        <w:rPr>
          <w:rStyle w:val="FootnoteCharacters"/>
        </w:rPr>
        <w:t>*</w:t>
      </w:r>
      <w:r>
        <w:rPr/>
        <w:t xml:space="preserve"> То есть до двенадцати провинций, в которых тогда заключалась китайская империя.</w:t>
      </w:r>
    </w:p>
  </w:footnote>
  <w:footnote w:id="101">
    <w:p>
      <w:pPr>
        <w:pStyle w:val="Footnote"/>
        <w:jc w:val="both"/>
        <w:rPr/>
      </w:pPr>
      <w:r>
        <w:rPr>
          <w:rStyle w:val="FootnoteCharacters"/>
        </w:rPr>
        <w:t>*</w:t>
      </w:r>
      <w:r>
        <w:rPr/>
        <w:t xml:space="preserve"> </w:t>
      </w:r>
      <w:r>
        <w:rPr/>
        <w:t xml:space="preserve">Гравюра этой сферы и описание вышеуказанных обрядов помещены в книге "Описание Китая", — составленной Потье (том </w:t>
      </w:r>
      <w:r>
        <w:rPr>
          <w:lang w:val="en-US"/>
        </w:rPr>
        <w:t>I</w:t>
      </w:r>
      <w:r>
        <w:rPr/>
        <w:t>, с. 89 и след.).</w:t>
      </w:r>
    </w:p>
  </w:footnote>
  <w:footnote w:id="102">
    <w:p>
      <w:pPr>
        <w:pStyle w:val="Footnote"/>
        <w:jc w:val="both"/>
        <w:rPr/>
      </w:pPr>
      <w:r>
        <w:rPr>
          <w:rStyle w:val="FootnoteCharacters"/>
        </w:rPr>
        <w:t>*</w:t>
      </w:r>
      <w:r>
        <w:rPr>
          <w:rStyle w:val="FootnoteCharacters"/>
        </w:rPr>
        <w:t>*</w:t>
      </w:r>
      <w:r>
        <w:rPr/>
        <w:t xml:space="preserve"> Потье ставит здесь вместо мудрые люди — министры, что, очевидно, не имеет смысла, так как при всяком правительстве есть министры. Легг ставит прямо </w:t>
      </w:r>
      <w:r>
        <w:rPr>
          <w:lang w:val="en-US"/>
        </w:rPr>
        <w:t>men</w:t>
      </w:r>
      <w:r>
        <w:rPr/>
        <w:t xml:space="preserve"> — мужи и в примечании к ї 5 этой же главы говорит, что слово это имеет смысл человека мудрого, высшего. Впрочем, это видно и из следующего само собою</w:t>
      </w:r>
    </w:p>
  </w:footnote>
  <w:footnote w:id="103">
    <w:p>
      <w:pPr>
        <w:pStyle w:val="Footnote"/>
        <w:jc w:val="both"/>
        <w:rPr/>
      </w:pPr>
      <w:r>
        <w:rPr>
          <w:rStyle w:val="FootnoteCharacters"/>
        </w:rPr>
        <w:t>*</w:t>
      </w:r>
      <w:r>
        <w:rPr/>
        <w:t xml:space="preserve"> </w:t>
      </w:r>
      <w:r>
        <w:rPr/>
        <w:t>Последний период у Потье переводится совершенно иначе, а именно: "Искусство уметь отличать то, как должно относиться к различным степеням родства, так же как знание, как чтить мудрых по их заслугам, познается только из обрядов, или из правил поведения, внушенных небом".</w:t>
      </w:r>
    </w:p>
  </w:footnote>
  <w:footnote w:id="104">
    <w:p>
      <w:pPr>
        <w:pStyle w:val="Footnote"/>
        <w:jc w:val="both"/>
        <w:rPr/>
      </w:pPr>
      <w:r>
        <w:rPr>
          <w:rStyle w:val="FootnoteCharacters"/>
        </w:rPr>
        <w:t>*</w:t>
      </w:r>
      <w:r>
        <w:rPr>
          <w:rStyle w:val="FootnoteCharacters"/>
        </w:rPr>
        <w:t>*</w:t>
      </w:r>
      <w:r>
        <w:rPr/>
        <w:t xml:space="preserve"> Мы сохраняем перевод Легга. Этот параграф переводится Потье несколько иначе, а именно: "Вот почему государь не может освобождать себя от исправления и совершенствования своей личности. Думая исправлять и совершенствовать свою личность, он не может отказаться воздавать, что должно, родителям. Намереваясь воздавать своим родителям то, что должно, он не может отказываться от знакомства с мудрыми людьми для того, чтобы чтить их и чтобы они могли научить ею обязанностям; стараясь знакомиться с мудрыми людьми, он не может лишать себя познания законов неба". В примечании к своему переводу Легг говорит: "Мне все-таки не удалось проследить связь между различными частями этого параграфа. Он не может обойтись без знания людей". Почему? "Потому, говорят, что человек совершенствует свою добродетель и делается способным служить своим родителям, почитая и будучи любезен с людьми достойными и находя себе друзей между ними". "Он не может обойтись без знания законов небес". Почему? "Потому, говорят, что градации в любви к родным и в почитании достойных людей суть небесные установления, небесный порядок, естественные и необходимые начала". Но и в этом объяснении "знание людей" имеет совершенно другое значение, чем объяснено в предыдущем.</w:t>
      </w:r>
    </w:p>
  </w:footnote>
  <w:footnote w:id="105">
    <w:p>
      <w:pPr>
        <w:pStyle w:val="Footnote"/>
        <w:jc w:val="both"/>
        <w:rPr/>
      </w:pPr>
      <w:r>
        <w:rPr>
          <w:rStyle w:val="FootnoteCharacters"/>
        </w:rPr>
        <w:t>*</w:t>
      </w:r>
      <w:r>
        <w:rPr>
          <w:rStyle w:val="FootnoteCharacters"/>
        </w:rPr>
        <w:t>**</w:t>
      </w:r>
      <w:r>
        <w:rPr/>
        <w:t xml:space="preserve"> Чжу Си говорит, что под этим "одно" следует разуметь искренность, сердечность, любовь.</w:t>
      </w:r>
    </w:p>
  </w:footnote>
  <w:footnote w:id="106">
    <w:p>
      <w:pPr>
        <w:pStyle w:val="Footnote"/>
        <w:jc w:val="both"/>
        <w:rPr/>
      </w:pPr>
      <w:r>
        <w:rPr>
          <w:rStyle w:val="FootnoteCharacters"/>
        </w:rPr>
        <w:t>*</w:t>
      </w:r>
      <w:r>
        <w:rPr>
          <w:rStyle w:val="FootnoteCharacters"/>
        </w:rPr>
        <w:t>***</w:t>
      </w:r>
      <w:r>
        <w:rPr/>
        <w:t xml:space="preserve"> Этот сжатый перевод сделан по переводу Легга. Потье переводит этот параграф так: "Учитель говорил: "Тот, кто любит науку или применение своего разума к отысканию закона об обязанностях, очень близок к нравственному знанию; тот, кто употребил все свои усилия для исполнения своих обязанностей, очень близок к тому самопожертвованию для блага людей, которое называется милосердием; тот, кто умеет краснеть за свою слабость при исполнении своих обязанностей, очень близок к обладанию той силой души, которая необходима для их выполнения"".</w:t>
      </w:r>
    </w:p>
  </w:footnote>
  <w:footnote w:id="107">
    <w:p>
      <w:pPr>
        <w:pStyle w:val="Footnote"/>
        <w:jc w:val="both"/>
        <w:rPr/>
      </w:pPr>
      <w:r>
        <w:rPr>
          <w:rStyle w:val="FootnoteCharacters"/>
        </w:rPr>
        <w:t>*</w:t>
      </w:r>
      <w:r>
        <w:rPr/>
        <w:t xml:space="preserve"> </w:t>
      </w:r>
      <w:r>
        <w:rPr/>
        <w:t xml:space="preserve">Глоз говорит, что это иностранные купцы, коммерсанты, гости или посетители и чужеземцы в стране. Л. Н. Толстой в одном из своих неопубликованных писаний говорит по поводу вышеприведенных мест этой главы: "В китайском учении середины сказано, что для 1) блага всех нужно 2) благоустройство государства, для благоустройства государства 3) благоустройство семьи, для благоустройства семьи 4) улучшение человека, для улучшения человека нужно 5) исправление сердца (то есть желаний), для исправления сердца нужно 6) один говорит: </w:t>
      </w:r>
      <w:r>
        <w:rPr>
          <w:lang w:val="en-US"/>
        </w:rPr>
        <w:t>sincerity</w:t>
      </w:r>
      <w:r>
        <w:rPr/>
        <w:t xml:space="preserve">, другой: </w:t>
      </w:r>
      <w:r>
        <w:rPr>
          <w:lang w:val="en-US"/>
        </w:rPr>
        <w:t>veracity</w:t>
      </w:r>
      <w:r>
        <w:rPr/>
        <w:t xml:space="preserve"> </w:t>
      </w:r>
      <w:r>
        <w:rPr>
          <w:lang w:val="en-US"/>
        </w:rPr>
        <w:t>of</w:t>
      </w:r>
      <w:r>
        <w:rPr/>
        <w:t xml:space="preserve"> </w:t>
      </w:r>
      <w:r>
        <w:rPr>
          <w:lang w:val="en-US"/>
        </w:rPr>
        <w:t>intention</w:t>
      </w:r>
      <w:r>
        <w:rPr/>
        <w:t>; я бы сказал: единство цели. Для достижения единства цели нужно истинное знание. Для истинного знания нужно — различение вещей, то есть добра и зла. "Я бы изменил первые два положения так: для 1) блага нужно 2) добрые отношения с людьми; для добрых отношений с людьми нужно, чтобы 3) ты сам был хорош; для того, чтобы ты сам был хорош, нужно 4) чтобы ты очистил свое сердце; для того, чтобы очистить свое сердце, нужно 5) чтобы у тебя была определенная цель жизни; для того, чтобы у тебя была определенная цель жизни, нужно 6) чтобы ты был просвещен; для того, чтобы ты был просвещен, нужно 7) чтобы ты знал, что хорошо и что дурно".</w:t>
      </w:r>
    </w:p>
  </w:footnote>
  <w:footnote w:id="108">
    <w:p>
      <w:pPr>
        <w:pStyle w:val="Footnote"/>
        <w:jc w:val="both"/>
        <w:rPr/>
      </w:pPr>
      <w:r>
        <w:rPr>
          <w:rStyle w:val="FootnoteCharacters"/>
        </w:rPr>
        <w:t>*</w:t>
      </w:r>
      <w:r>
        <w:rPr>
          <w:rStyle w:val="FootnoteCharacters"/>
        </w:rPr>
        <w:t>*</w:t>
      </w:r>
      <w:r>
        <w:rPr/>
        <w:t xml:space="preserve"> После этих слов в "Семейных изречениях" находим: "Герцог спросил: "А как же выполнять эти правила?", и тогда уже идет следующий параграф, перед которым стоит: "Учитель сказал".</w:t>
      </w:r>
    </w:p>
  </w:footnote>
  <w:footnote w:id="109">
    <w:p>
      <w:pPr>
        <w:pStyle w:val="Footnote"/>
        <w:jc w:val="both"/>
        <w:rPr/>
      </w:pPr>
      <w:r>
        <w:rPr>
          <w:rStyle w:val="FootnoteCharacters"/>
        </w:rPr>
        <w:t>*</w:t>
      </w:r>
      <w:r>
        <w:rPr>
          <w:rStyle w:val="FootnoteCharacters"/>
        </w:rPr>
        <w:t>**</w:t>
      </w:r>
      <w:r>
        <w:rPr/>
        <w:t xml:space="preserve"> Смотреть, слушать, говорить, двигаться, выходить, входить, вставать, садиться.</w:t>
      </w:r>
    </w:p>
  </w:footnote>
  <w:footnote w:id="110">
    <w:p>
      <w:pPr>
        <w:pStyle w:val="Footnote"/>
        <w:jc w:val="both"/>
        <w:rPr/>
      </w:pPr>
      <w:r>
        <w:rPr>
          <w:rStyle w:val="FootnoteCharacters"/>
        </w:rPr>
        <w:t>*</w:t>
      </w:r>
      <w:r>
        <w:rPr/>
        <w:t xml:space="preserve"> </w:t>
      </w:r>
      <w:r>
        <w:rPr/>
        <w:t xml:space="preserve">Здесь должно заметить следующее: то, что переводит Легг словами искренность, любовь, Потье переводит словом совершенство, сопровождая его целыми объяснительными фразами. Конисси, переводя с китайского на русский, употребляет слово дао, то есть разумеет под этим то же самое понятие, которое легло в основание этой книги и переведено нами истинная жизнь, путь долга (см. гл. </w:t>
      </w:r>
      <w:r>
        <w:rPr>
          <w:lang w:val="en-US"/>
        </w:rPr>
        <w:t>I</w:t>
      </w:r>
      <w:r>
        <w:rPr/>
        <w:t>) Разъясняя термин дао, Конисси приводит объяснение ученого Сюки: "дао — то, что человек должен делать, как человек, или то, благодаря чему вещи стали вещами". Из всего этого, а также из всего смысла этого и предыдущих параграфов следует заключить, что любовь, доброжелательство — самые подходящие для перевода слова, передающие смысл сути нашему мировоззрению</w:t>
      </w:r>
    </w:p>
  </w:footnote>
  <w:footnote w:id="111">
    <w:p>
      <w:pPr>
        <w:pStyle w:val="Footnote"/>
        <w:jc w:val="both"/>
        <w:rPr/>
      </w:pPr>
      <w:r>
        <w:rPr>
          <w:rStyle w:val="FootnoteCharacters"/>
        </w:rPr>
        <w:t>*</w:t>
      </w:r>
      <w:r>
        <w:rPr>
          <w:rStyle w:val="FootnoteCharacters"/>
        </w:rPr>
        <w:t>*</w:t>
      </w:r>
      <w:r>
        <w:rPr/>
        <w:t xml:space="preserve"> Этот параграф переведен с английского перевода Легга. Вот как переводит его Потье: "Совершенство, истина без всякой примеси есть закон неба; совершенство или совершенствование, которое состоит в употреблении всех своих усилий для открытия небесного закона, истинного начала повеления неба, есть закон человеческий. Совершенный выполняет этот закон без всякой посторонней помощи; он не нуждается в долгом рассуждении и размышлении, для того чтобы выполнить его; он достигает его со спокойствием и безмятежностью; вот это святой. Тот, кто неустанно стремится к своему совершенствованию, мудр и умеет отличать добро от зла, избирает добро и всеми силами старается не потерять его никогда".</w:t>
      </w:r>
    </w:p>
  </w:footnote>
  <w:footnote w:id="112">
    <w:p>
      <w:pPr>
        <w:pStyle w:val="Normal"/>
        <w:jc w:val="both"/>
        <w:rPr/>
      </w:pPr>
      <w:r>
        <w:rPr>
          <w:rStyle w:val="FootnoteCharacters"/>
        </w:rPr>
        <w:t>*</w:t>
      </w:r>
      <w:r>
        <w:rPr>
          <w:rStyle w:val="FootnoteCharacters"/>
        </w:rPr>
        <w:t>**</w:t>
      </w:r>
      <w:r>
        <w:rPr/>
        <w:t xml:space="preserve"> </w:t>
      </w:r>
      <w:r>
        <w:rPr>
          <w:sz w:val="20"/>
          <w:szCs w:val="20"/>
        </w:rPr>
        <w:t xml:space="preserve">Здесь снова следует отметить, что вышеприведенный перевод, как более соответствующий всему смыслу предыдущего, сделан с английского перевода Легга. Французский перевод Потье совсем иной: "Но если есть такие люди, которые не учатся, или которые, если и учатся, не успевают в этом, пусть они не отчаиваются, пусть не останавливаются; если есть люди, которые не расспрашивают, для того чтобы просветиться, о вещах темных или о которых они не знают, люди необразованные, или если и расспрашивают, то не могут сделаться более просвещенными, пусть они не отчаиваются; если есть люди, которые не размышляют, или которые, если и размышляют, но не приобретают ясного познания о сути блага, пусть они не отчаиваются; если есть люди, которые не отличают добра от зла или которые, если и отличают их, но не имеют, однако, ясного и определенного представления об этом, пусть они не отчаиваются; если есть люди, которые не проводят в жизнь добра иди если проводят его, но не могут для этого употребить всех своих усилий, пусть они не отчаиваются, их черед еще придет". </w:t>
      </w:r>
    </w:p>
    <w:p>
      <w:pPr>
        <w:pStyle w:val="Footnote"/>
        <w:jc w:val="both"/>
        <w:rPr/>
      </w:pPr>
      <w:r>
        <w:rPr/>
        <w:t xml:space="preserve">   </w:t>
      </w:r>
      <w:r>
        <w:rPr/>
        <w:t>И, наконец, Конисси переводит с китайского на русский еще иначе, хотя и ближе к английскому переводу. Например; "Точно так же необходимо изучить то, чего мы не знаем. Хотя для этого нужно много трудиться, но это неизбежно"... и т. д. в этом же роде.</w:t>
      </w:r>
    </w:p>
  </w:footnote>
  <w:footnote w:id="113">
    <w:p>
      <w:pPr>
        <w:pStyle w:val="Footnote"/>
        <w:rPr/>
      </w:pPr>
      <w:r>
        <w:rPr>
          <w:rStyle w:val="FootnoteCharacters"/>
        </w:rPr>
        <w:t>*</w:t>
      </w:r>
      <w:r>
        <w:rPr/>
        <w:t xml:space="preserve"> </w:t>
      </w:r>
      <w:r>
        <w:rPr/>
        <w:t xml:space="preserve">Иллюстрация к главе </w:t>
      </w:r>
      <w:r>
        <w:rPr>
          <w:lang w:val="en-US"/>
        </w:rPr>
        <w:t>XXVII</w:t>
      </w:r>
      <w:r>
        <w:rPr/>
        <w:t>.</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2:38: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1-09T13:48:00Z</dcterms:modified>
  <cp:revision>4</cp:revision>
  <dc:subject/>
  <dc:title>Буланже П.А. Будда. Конфуций. Жизнь и Учение. - М.: Искусство, 1995.</dc:title>
</cp:coreProperties>
</file>