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i/>
          <w:i/>
          <w:color w:val="333399"/>
          <w:sz w:val="48"/>
          <w:lang w:val="en-US"/>
        </w:rPr>
      </w:pPr>
      <w:r>
        <w:rPr>
          <w:b/>
          <w:i/>
          <w:color w:val="333399"/>
          <w:sz w:val="48"/>
        </w:rPr>
        <w:t>Ограниченная или Безграничная Вселенная?</w:t>
      </w:r>
    </w:p>
    <w:p>
      <w:pPr>
        <w:pStyle w:val="Normal"/>
        <w:shd w:fill="FFFFFF" w:val="clear"/>
        <w:jc w:val="center"/>
        <w:rPr>
          <w:b/>
          <w:b/>
          <w:i/>
          <w:i/>
          <w:color w:val="333399"/>
          <w:sz w:val="24"/>
          <w:lang w:val="en-US"/>
        </w:rPr>
      </w:pPr>
      <w:r>
        <w:rPr>
          <w:b/>
          <w:i/>
          <w:color w:val="333399"/>
          <w:sz w:val="24"/>
          <w:lang w:val="en-US"/>
        </w:rPr>
      </w:r>
    </w:p>
    <w:p>
      <w:pPr>
        <w:pStyle w:val="Normal"/>
        <w:shd w:fill="FFFFFF" w:val="clear"/>
        <w:jc w:val="center"/>
        <w:rPr>
          <w:sz w:val="24"/>
        </w:rPr>
      </w:pPr>
      <w:r>
        <w:rPr>
          <w:b/>
          <w:color w:val="000000"/>
          <w:sz w:val="24"/>
        </w:rPr>
        <w:t>В. АУГУСТАТ (Введение к теме):</w:t>
      </w:r>
    </w:p>
    <w:p>
      <w:pPr>
        <w:pStyle w:val="Normal"/>
        <w:shd w:fill="FFFFFF" w:val="clear"/>
        <w:jc w:val="center"/>
        <w:rPr>
          <w:sz w:val="24"/>
        </w:rPr>
      </w:pPr>
      <w:r>
        <w:rPr>
          <w:b/>
          <w:color w:val="000000"/>
          <w:sz w:val="24"/>
        </w:rPr>
        <w:t>"От геоцентрической через гелиоцентрическую</w:t>
      </w:r>
    </w:p>
    <w:p>
      <w:pPr>
        <w:pStyle w:val="Normal"/>
        <w:shd w:fill="FFFFFF" w:val="clear"/>
        <w:jc w:val="center"/>
        <w:rPr>
          <w:sz w:val="24"/>
        </w:rPr>
      </w:pPr>
      <w:r>
        <w:rPr>
          <w:b/>
          <w:color w:val="000000"/>
          <w:sz w:val="24"/>
        </w:rPr>
        <w:t>к УНИВЕРСАЛЬНОЙ КАРТИНЕ МИРА"</w:t>
      </w:r>
    </w:p>
    <w:p>
      <w:pPr>
        <w:pStyle w:val="Normal"/>
        <w:shd w:fill="FFFFFF" w:val="clear"/>
        <w:jc w:val="center"/>
        <w:rPr>
          <w:b/>
          <w:b/>
          <w:color w:val="000000"/>
          <w:sz w:val="24"/>
        </w:rPr>
      </w:pPr>
      <w:r>
        <w:rPr>
          <w:b/>
          <w:color w:val="000000"/>
          <w:sz w:val="24"/>
        </w:rPr>
      </w:r>
    </w:p>
    <w:p>
      <w:pPr>
        <w:pStyle w:val="Normal"/>
        <w:shd w:fill="FFFFFF" w:val="clear"/>
        <w:jc w:val="center"/>
        <w:rPr>
          <w:sz w:val="24"/>
        </w:rPr>
      </w:pPr>
      <w:r>
        <w:rPr>
          <w:b/>
          <w:color w:val="000000"/>
          <w:sz w:val="24"/>
        </w:rPr>
        <w:t>ЛЕОБРАНД (основная статья): "Ограниченная или Безграничная ВСЕЛЕННАЯ"?</w:t>
      </w:r>
    </w:p>
    <w:p>
      <w:pPr>
        <w:pStyle w:val="Normal"/>
        <w:shd w:fill="FFFFFF" w:val="clear"/>
        <w:jc w:val="center"/>
        <w:rPr>
          <w:b/>
          <w:b/>
          <w:color w:val="000000"/>
          <w:sz w:val="24"/>
        </w:rPr>
      </w:pPr>
      <w:r>
        <w:rPr>
          <w:b/>
          <w:color w:val="000000"/>
          <w:sz w:val="24"/>
        </w:rPr>
      </w:r>
    </w:p>
    <w:p>
      <w:pPr>
        <w:pStyle w:val="Normal"/>
        <w:shd w:fill="FFFFFF" w:val="clear"/>
        <w:jc w:val="center"/>
        <w:rPr>
          <w:sz w:val="24"/>
        </w:rPr>
      </w:pPr>
      <w:r>
        <w:rPr>
          <w:b/>
          <w:color w:val="000000"/>
          <w:sz w:val="24"/>
        </w:rPr>
        <w:t>В. АУГУСТАТ (ПОСЛЕСЛОВИЕ)</w:t>
      </w:r>
    </w:p>
    <w:p>
      <w:pPr>
        <w:pStyle w:val="Normal"/>
        <w:shd w:fill="FFFFFF" w:val="clear"/>
        <w:jc w:val="center"/>
        <w:rPr>
          <w:sz w:val="24"/>
        </w:rPr>
      </w:pPr>
      <w:r>
        <w:rPr>
          <w:b/>
          <w:color w:val="000000"/>
          <w:sz w:val="24"/>
        </w:rPr>
        <w:t>Квинтэссенция Культура - Картина Мира - Общественная Гармония - Мир</w:t>
      </w:r>
    </w:p>
    <w:p>
      <w:pPr>
        <w:pStyle w:val="Normal"/>
        <w:shd w:fill="FFFFFF" w:val="clear"/>
        <w:rPr>
          <w:b/>
          <w:b/>
          <w:color w:val="000000"/>
          <w:sz w:val="24"/>
        </w:rPr>
      </w:pPr>
      <w:r>
        <w:rPr>
          <w:b/>
          <w:color w:val="000000"/>
          <w:sz w:val="24"/>
        </w:rPr>
      </w:r>
    </w:p>
    <w:p>
      <w:pPr>
        <w:pStyle w:val="Normal"/>
        <w:shd w:fill="FFFFFF" w:val="clear"/>
        <w:jc w:val="center"/>
        <w:rPr>
          <w:b/>
          <w:b/>
          <w:color w:val="000000"/>
          <w:sz w:val="24"/>
        </w:rPr>
      </w:pPr>
      <w:r>
        <w:rPr>
          <w:b/>
          <w:color w:val="000000"/>
          <w:sz w:val="24"/>
        </w:rPr>
        <w:t>Издательство "Шлирале"</w:t>
      </w:r>
    </w:p>
    <w:p>
      <w:pPr>
        <w:pStyle w:val="Normal"/>
        <w:shd w:fill="FFFFFF" w:val="clear"/>
        <w:jc w:val="center"/>
        <w:rPr>
          <w:b/>
          <w:b/>
          <w:color w:val="000000"/>
          <w:sz w:val="24"/>
        </w:rPr>
      </w:pPr>
      <w:r>
        <w:rPr>
          <w:b/>
          <w:color w:val="000000"/>
          <w:sz w:val="24"/>
        </w:rPr>
        <w:t>Германия, 2004</w:t>
      </w:r>
    </w:p>
    <w:p>
      <w:pPr>
        <w:pStyle w:val="Normal"/>
        <w:shd w:fill="FFFFFF" w:val="clear"/>
        <w:jc w:val="center"/>
        <w:rPr>
          <w:b/>
          <w:b/>
          <w:color w:val="000000"/>
          <w:sz w:val="24"/>
        </w:rPr>
      </w:pPr>
      <w:r>
        <w:rPr>
          <w:b/>
          <w:color w:val="000000"/>
          <w:sz w:val="24"/>
        </w:rPr>
      </w:r>
    </w:p>
    <w:p>
      <w:pPr>
        <w:pStyle w:val="Normal"/>
        <w:shd w:fill="FFFFFF" w:val="clear"/>
        <w:jc w:val="both"/>
        <w:rPr>
          <w:color w:val="000000"/>
          <w:sz w:val="24"/>
        </w:rPr>
      </w:pPr>
      <w:r>
        <w:rPr>
          <w:color w:val="000000"/>
          <w:sz w:val="24"/>
        </w:rPr>
        <w:t xml:space="preserve">Все права на публикацию принадлежат издателю </w:t>
      </w:r>
    </w:p>
    <w:p>
      <w:pPr>
        <w:pStyle w:val="Normal"/>
        <w:shd w:fill="FFFFFF" w:val="clear"/>
        <w:jc w:val="both"/>
        <w:rPr>
          <w:sz w:val="24"/>
        </w:rPr>
      </w:pPr>
      <w:r>
        <w:rPr>
          <w:color w:val="000000"/>
          <w:sz w:val="24"/>
        </w:rPr>
        <w:t>При цитировании ссылки на оригинал обязательны</w:t>
      </w:r>
    </w:p>
    <w:p>
      <w:pPr>
        <w:pStyle w:val="Normal"/>
        <w:shd w:fill="FFFFFF" w:val="clear"/>
        <w:jc w:val="both"/>
        <w:rPr>
          <w:sz w:val="24"/>
        </w:rPr>
      </w:pPr>
      <w:r>
        <w:rPr>
          <w:color w:val="000000"/>
          <w:sz w:val="22"/>
        </w:rPr>
        <w:t>Издатель/авторские права на отдельное издание:</w:t>
      </w:r>
    </w:p>
    <w:p>
      <w:pPr>
        <w:pStyle w:val="Normal"/>
        <w:shd w:fill="FFFFFF" w:val="clear"/>
        <w:jc w:val="both"/>
        <w:rPr>
          <w:sz w:val="24"/>
        </w:rPr>
      </w:pPr>
      <w:r>
        <w:rPr>
          <w:color w:val="000000"/>
          <w:sz w:val="22"/>
        </w:rPr>
        <w:t>Международное Этическое общество "Мировая Спираль"(„</w:t>
      </w:r>
      <w:r>
        <w:rPr>
          <w:color w:val="000000"/>
          <w:sz w:val="22"/>
          <w:lang w:val="en-US"/>
        </w:rPr>
        <w:t>Welt</w:t>
      </w:r>
      <w:r>
        <w:rPr>
          <w:color w:val="000000"/>
          <w:sz w:val="22"/>
        </w:rPr>
        <w:t>-</w:t>
      </w:r>
      <w:r>
        <w:rPr>
          <w:color w:val="000000"/>
          <w:sz w:val="22"/>
          <w:lang w:val="en-US"/>
        </w:rPr>
        <w:t>Spirale</w:t>
      </w:r>
      <w:r>
        <w:rPr>
          <w:color w:val="000000"/>
          <w:sz w:val="22"/>
        </w:rPr>
        <w:t>”) - Линц/Австрия Международное общество "Мир через Культуру - Евразия"</w:t>
      </w:r>
    </w:p>
    <w:p>
      <w:pPr>
        <w:pStyle w:val="Normal"/>
        <w:shd w:fill="FFFFFF" w:val="clear"/>
        <w:jc w:val="both"/>
        <w:rPr>
          <w:sz w:val="24"/>
        </w:rPr>
      </w:pPr>
      <w:r>
        <w:rPr>
          <w:color w:val="000000"/>
          <w:sz w:val="22"/>
        </w:rPr>
        <w:t>Общество "Агни" - Германия Издательство "Шпирале" („</w:t>
      </w:r>
      <w:r>
        <w:rPr>
          <w:color w:val="000000"/>
          <w:sz w:val="22"/>
          <w:lang w:val="en-US"/>
        </w:rPr>
        <w:t>Spirale</w:t>
      </w:r>
      <w:r>
        <w:rPr>
          <w:color w:val="000000"/>
          <w:sz w:val="22"/>
        </w:rPr>
        <w:t>-</w:t>
      </w:r>
      <w:r>
        <w:rPr>
          <w:color w:val="000000"/>
          <w:sz w:val="22"/>
          <w:lang w:val="en-US"/>
        </w:rPr>
        <w:t>Verlag</w:t>
      </w:r>
      <w:r>
        <w:rPr>
          <w:color w:val="000000"/>
          <w:sz w:val="22"/>
        </w:rPr>
        <w:t xml:space="preserve">") </w:t>
      </w:r>
      <w:r>
        <w:rPr>
          <w:color w:val="000000"/>
          <w:sz w:val="22"/>
          <w:lang w:val="en-US"/>
        </w:rPr>
        <w:t>OOO</w:t>
      </w:r>
      <w:r>
        <w:rPr>
          <w:color w:val="000000"/>
          <w:sz w:val="22"/>
        </w:rPr>
        <w:t xml:space="preserve"> - Германия</w:t>
      </w:r>
    </w:p>
    <w:p>
      <w:pPr>
        <w:pStyle w:val="Normal"/>
        <w:shd w:fill="FFFFFF" w:val="clear"/>
        <w:jc w:val="both"/>
        <w:rPr>
          <w:sz w:val="24"/>
          <w:lang w:val="en-US"/>
        </w:rPr>
      </w:pPr>
      <w:r>
        <w:rPr>
          <w:color w:val="000000"/>
          <w:u w:val="single"/>
        </w:rPr>
        <w:t>Почтовый</w:t>
      </w:r>
      <w:r>
        <w:rPr>
          <w:color w:val="000000"/>
          <w:u w:val="single"/>
          <w:lang w:val="en-US"/>
        </w:rPr>
        <w:t xml:space="preserve"> </w:t>
      </w:r>
      <w:r>
        <w:rPr>
          <w:color w:val="000000"/>
          <w:u w:val="single"/>
        </w:rPr>
        <w:t>адрес</w:t>
      </w:r>
      <w:r>
        <w:rPr>
          <w:color w:val="000000"/>
          <w:lang w:val="en-US"/>
        </w:rPr>
        <w:t xml:space="preserve">: Internationale Ethische Gesellschaft "Welt-Spirale" e.V., Austria, A-4010 Linz Mailbox 493 - Email: Mr. Reinhold Stangl - </w:t>
      </w:r>
      <w:hyperlink r:id="rId2">
        <w:r>
          <w:rPr>
            <w:rStyle w:val="InternetLink"/>
            <w:lang w:val="en-US"/>
          </w:rPr>
          <w:t>weltspirale@Eunet.at</w:t>
        </w:r>
      </w:hyperlink>
    </w:p>
    <w:p>
      <w:pPr>
        <w:pStyle w:val="Normal"/>
        <w:shd w:fill="FFFFFF" w:val="clear"/>
        <w:jc w:val="both"/>
        <w:rPr>
          <w:sz w:val="24"/>
          <w:lang w:val="en-US"/>
        </w:rPr>
      </w:pPr>
      <w:r>
        <w:rPr>
          <w:color w:val="000000"/>
          <w:u w:val="single"/>
        </w:rPr>
        <w:t>или</w:t>
      </w:r>
      <w:r>
        <w:rPr>
          <w:color w:val="000000"/>
          <w:lang w:val="en-US"/>
        </w:rPr>
        <w:t xml:space="preserve"> Mr. W. Augustat - </w:t>
      </w:r>
      <w:hyperlink r:id="rId3">
        <w:r>
          <w:rPr>
            <w:rStyle w:val="InternetLink"/>
            <w:lang w:val="en-US"/>
          </w:rPr>
          <w:t>w.augustat@peace-through-culture.com</w:t>
        </w:r>
      </w:hyperlink>
    </w:p>
    <w:p>
      <w:pPr>
        <w:pStyle w:val="Normal"/>
        <w:shd w:fill="FFFFFF" w:val="clear"/>
        <w:jc w:val="both"/>
        <w:rPr>
          <w:sz w:val="24"/>
          <w:lang w:val="en-US"/>
        </w:rPr>
      </w:pPr>
      <w:r>
        <w:rPr>
          <w:color w:val="000000"/>
          <w:lang w:val="en-US"/>
        </w:rPr>
        <w:t xml:space="preserve">"Frieden durch Kultur-Eurasien" e.V. Haidestr. 9a, D-82438 Eschenlohe, Tel. 08824-94116, Email </w:t>
      </w:r>
      <w:r>
        <w:rPr>
          <w:color w:val="000000"/>
        </w:rPr>
        <w:t>на</w:t>
      </w:r>
      <w:r>
        <w:rPr>
          <w:color w:val="000000"/>
          <w:lang w:val="en-US"/>
        </w:rPr>
        <w:t xml:space="preserve"> </w:t>
      </w:r>
      <w:r>
        <w:rPr>
          <w:color w:val="000000"/>
        </w:rPr>
        <w:t>нем</w:t>
      </w:r>
      <w:r>
        <w:rPr>
          <w:color w:val="000000"/>
          <w:lang w:val="en-US"/>
        </w:rPr>
        <w:t xml:space="preserve">., </w:t>
      </w:r>
      <w:r>
        <w:rPr>
          <w:color w:val="000000"/>
        </w:rPr>
        <w:t>англ</w:t>
      </w:r>
      <w:r>
        <w:rPr>
          <w:color w:val="000000"/>
          <w:lang w:val="en-US"/>
        </w:rPr>
        <w:t xml:space="preserve">., </w:t>
      </w:r>
      <w:r>
        <w:rPr>
          <w:color w:val="000000"/>
        </w:rPr>
        <w:t>русск</w:t>
      </w:r>
      <w:r>
        <w:rPr>
          <w:color w:val="000000"/>
          <w:lang w:val="en-US"/>
        </w:rPr>
        <w:t xml:space="preserve">. </w:t>
      </w:r>
      <w:r>
        <w:rPr>
          <w:color w:val="000000"/>
        </w:rPr>
        <w:t>яз</w:t>
      </w:r>
      <w:r>
        <w:rPr>
          <w:color w:val="000000"/>
          <w:lang w:val="en-US"/>
        </w:rPr>
        <w:t xml:space="preserve">: </w:t>
      </w:r>
      <w:hyperlink r:id="rId4">
        <w:r>
          <w:rPr>
            <w:rStyle w:val="InternetLink"/>
            <w:lang w:val="en-US"/>
          </w:rPr>
          <w:t>w.augustat@peace-through-culture.com</w:t>
        </w:r>
      </w:hyperlink>
    </w:p>
    <w:p>
      <w:pPr>
        <w:pStyle w:val="Normal"/>
        <w:shd w:fill="FFFFFF" w:val="clear"/>
        <w:jc w:val="both"/>
        <w:rPr>
          <w:sz w:val="24"/>
          <w:lang w:val="en-US"/>
        </w:rPr>
      </w:pPr>
      <w:r>
        <w:rPr>
          <w:color w:val="000000"/>
          <w:lang w:val="en-US"/>
        </w:rPr>
        <w:t xml:space="preserve">"Spirale-Verlag" GmbH, Postfach 81 01 04, D-81901 </w:t>
      </w:r>
      <w:r>
        <w:rPr>
          <w:color w:val="000000"/>
          <w:u w:val="single"/>
        </w:rPr>
        <w:t>или</w:t>
      </w:r>
      <w:r>
        <w:rPr>
          <w:color w:val="000000"/>
          <w:lang w:val="en-US"/>
        </w:rPr>
        <w:t xml:space="preserve"> Haidestr. 9a, D-82438 Eschenlohe,  Email: </w:t>
      </w:r>
      <w:hyperlink r:id="rId5">
        <w:r>
          <w:rPr>
            <w:rStyle w:val="InternetLink"/>
            <w:lang w:val="en-US"/>
          </w:rPr>
          <w:t>spirale.verlag@tonline.de</w:t>
        </w:r>
      </w:hyperlink>
    </w:p>
    <w:p>
      <w:pPr>
        <w:pStyle w:val="Normal"/>
        <w:shd w:fill="FFFFFF" w:val="clear"/>
        <w:jc w:val="both"/>
        <w:rPr>
          <w:b/>
          <w:b/>
          <w:color w:val="000000"/>
          <w:sz w:val="24"/>
          <w:lang w:val="en-US"/>
        </w:rPr>
      </w:pPr>
      <w:r>
        <w:rPr>
          <w:b/>
          <w:color w:val="000000"/>
          <w:sz w:val="24"/>
          <w:lang w:val="en-US"/>
        </w:rPr>
      </w:r>
    </w:p>
    <w:p>
      <w:pPr>
        <w:pStyle w:val="Heading1"/>
        <w:rPr>
          <w:sz w:val="24"/>
        </w:rPr>
      </w:pPr>
      <w:r>
        <w:rPr/>
        <w:t>Оглавление</w:t>
      </w:r>
    </w:p>
    <w:p>
      <w:pPr>
        <w:pStyle w:val="Heading5"/>
        <w:rPr/>
      </w:pPr>
      <w:hyperlink w:anchor="Введение">
        <w:bookmarkStart w:id="0" w:name="_В._Аугустат"/>
        <w:bookmarkEnd w:id="0"/>
        <w:r>
          <w:rPr>
            <w:rStyle w:val="InternetLink"/>
          </w:rPr>
          <w:t>В. Аугустат</w:t>
        </w:r>
      </w:hyperlink>
    </w:p>
    <w:p>
      <w:pPr>
        <w:pStyle w:val="Normal"/>
        <w:shd w:fill="FFFFFF" w:val="clear"/>
        <w:jc w:val="both"/>
        <w:rPr/>
      </w:pPr>
      <w:hyperlink w:anchor="Введение">
        <w:r>
          <w:rPr>
            <w:rStyle w:val="InternetLink"/>
            <w:b/>
            <w:sz w:val="24"/>
          </w:rPr>
          <w:t>(Введение к теме):</w:t>
        </w:r>
      </w:hyperlink>
    </w:p>
    <w:p>
      <w:pPr>
        <w:pStyle w:val="Normal"/>
        <w:shd w:fill="FFFFFF" w:val="clear"/>
        <w:jc w:val="both"/>
        <w:rPr>
          <w:sz w:val="24"/>
        </w:rPr>
      </w:pPr>
      <w:hyperlink w:anchor="Введение">
        <w:r>
          <w:rPr>
            <w:rStyle w:val="InternetLink"/>
            <w:b/>
            <w:sz w:val="24"/>
          </w:rPr>
          <w:t xml:space="preserve"> </w:t>
        </w:r>
        <w:r>
          <w:rPr>
            <w:rStyle w:val="InternetLink"/>
            <w:b/>
            <w:sz w:val="24"/>
          </w:rPr>
          <w:t>"От геоцентрической к МАКРОКОСМИЧЕСКОИ УНИВЕРСАЛЬНОЙ КАРТИНЕ МИРА"</w:t>
        </w:r>
      </w:hyperlink>
    </w:p>
    <w:p>
      <w:pPr>
        <w:pStyle w:val="Normal"/>
        <w:shd w:fill="FFFFFF" w:val="clear"/>
        <w:ind w:firstLine="284"/>
        <w:jc w:val="both"/>
        <w:rPr>
          <w:sz w:val="24"/>
        </w:rPr>
      </w:pPr>
      <w:hyperlink w:anchor="Значение">
        <w:r>
          <w:rPr>
            <w:rStyle w:val="InternetLink"/>
            <w:sz w:val="24"/>
          </w:rPr>
          <w:t>Значение картины мира, соответствующей космической реальности</w:t>
        </w:r>
      </w:hyperlink>
    </w:p>
    <w:p>
      <w:pPr>
        <w:pStyle w:val="Normal"/>
        <w:shd w:fill="FFFFFF" w:val="clear"/>
        <w:ind w:firstLine="284"/>
        <w:jc w:val="both"/>
        <w:rPr>
          <w:sz w:val="24"/>
        </w:rPr>
      </w:pPr>
      <w:hyperlink w:anchor="Земля">
        <w:r>
          <w:rPr>
            <w:rStyle w:val="InternetLink"/>
            <w:sz w:val="24"/>
          </w:rPr>
          <w:t>Земля - обособленный космический "диск"? - Птоломеевская картина Мира!</w:t>
        </w:r>
      </w:hyperlink>
      <w:r>
        <w:rPr>
          <w:color w:val="000000"/>
          <w:sz w:val="24"/>
        </w:rPr>
        <w:t xml:space="preserve"> </w:t>
      </w:r>
    </w:p>
    <w:p>
      <w:pPr>
        <w:pStyle w:val="Normal"/>
        <w:shd w:fill="FFFFFF" w:val="clear"/>
        <w:ind w:firstLine="284"/>
        <w:jc w:val="both"/>
        <w:rPr>
          <w:sz w:val="24"/>
        </w:rPr>
      </w:pPr>
      <w:hyperlink w:anchor="Поведенческая">
        <w:r>
          <w:rPr>
            <w:rStyle w:val="InternetLink"/>
            <w:sz w:val="24"/>
          </w:rPr>
          <w:t>Поведенческая основа человека: его Картина Мира</w:t>
        </w:r>
      </w:hyperlink>
    </w:p>
    <w:p>
      <w:pPr>
        <w:pStyle w:val="Normal"/>
        <w:shd w:fill="FFFFFF" w:val="clear"/>
        <w:ind w:firstLine="284"/>
        <w:jc w:val="both"/>
        <w:rPr>
          <w:sz w:val="24"/>
        </w:rPr>
      </w:pPr>
      <w:hyperlink w:anchor="Главная">
        <w:r>
          <w:rPr>
            <w:rStyle w:val="InternetLink"/>
            <w:sz w:val="24"/>
          </w:rPr>
          <w:t>Главная жертва ложной картины мира - молодежь!</w:t>
        </w:r>
      </w:hyperlink>
    </w:p>
    <w:p>
      <w:pPr>
        <w:pStyle w:val="Normal"/>
        <w:shd w:fill="FFFFFF" w:val="clear"/>
        <w:ind w:firstLine="284"/>
        <w:jc w:val="both"/>
        <w:rPr>
          <w:sz w:val="24"/>
        </w:rPr>
      </w:pPr>
      <w:hyperlink w:anchor="Степень">
        <w:r>
          <w:rPr>
            <w:rStyle w:val="InternetLink"/>
            <w:sz w:val="24"/>
          </w:rPr>
          <w:t>Степень соответствия или несоответствия картины мира действительности определяет "расцвет и гибель" народов</w:t>
        </w:r>
      </w:hyperlink>
    </w:p>
    <w:p>
      <w:pPr>
        <w:pStyle w:val="Normal"/>
        <w:shd w:fill="FFFFFF" w:val="clear"/>
        <w:ind w:firstLine="284"/>
        <w:jc w:val="both"/>
        <w:rPr>
          <w:sz w:val="24"/>
        </w:rPr>
      </w:pPr>
      <w:hyperlink w:anchor="Для">
        <w:r>
          <w:rPr>
            <w:rStyle w:val="InternetLink"/>
            <w:sz w:val="24"/>
          </w:rPr>
          <w:t>Для государственного руководства: - поддерживать в гражданине "голоссердца" и использовать его во благо государства!</w:t>
        </w:r>
      </w:hyperlink>
    </w:p>
    <w:p>
      <w:pPr>
        <w:pStyle w:val="Heading3"/>
        <w:ind w:firstLine="284"/>
        <w:rPr/>
      </w:pPr>
      <w:hyperlink w:anchor="Задача">
        <w:r>
          <w:rPr>
            <w:rStyle w:val="InternetLink"/>
          </w:rPr>
          <w:t>Задача церквей, религий, философии</w:t>
        </w:r>
      </w:hyperlink>
    </w:p>
    <w:p>
      <w:pPr>
        <w:pStyle w:val="Heading4"/>
        <w:ind w:hanging="0"/>
        <w:rPr/>
      </w:pPr>
      <w:hyperlink w:anchor="Леобранд">
        <w:r>
          <w:rPr>
            <w:rStyle w:val="InternetLink"/>
          </w:rPr>
          <w:t>Леобранд</w:t>
        </w:r>
      </w:hyperlink>
    </w:p>
    <w:p>
      <w:pPr>
        <w:pStyle w:val="Normal"/>
        <w:shd w:fill="FFFFFF" w:val="clear"/>
        <w:jc w:val="both"/>
        <w:rPr>
          <w:sz w:val="24"/>
        </w:rPr>
      </w:pPr>
      <w:hyperlink w:anchor="Леобранд">
        <w:r>
          <w:rPr>
            <w:rStyle w:val="InternetLink"/>
            <w:b/>
            <w:sz w:val="24"/>
          </w:rPr>
          <w:t>Ограниченная или Безграничная Вселенная?</w:t>
        </w:r>
      </w:hyperlink>
    </w:p>
    <w:p>
      <w:pPr>
        <w:pStyle w:val="Normal"/>
        <w:shd w:fill="FFFFFF" w:val="clear"/>
        <w:jc w:val="both"/>
        <w:rPr>
          <w:sz w:val="24"/>
        </w:rPr>
      </w:pPr>
      <w:hyperlink w:anchor="Духовные">
        <w:r>
          <w:rPr>
            <w:rStyle w:val="InternetLink"/>
            <w:sz w:val="24"/>
          </w:rPr>
          <w:t>Духовные представители идеи Безграничности или БЕСПРЕДЕЛЬНОСТИ</w:t>
        </w:r>
      </w:hyperlink>
      <w:r>
        <w:rPr>
          <w:color w:val="000000"/>
          <w:sz w:val="24"/>
        </w:rPr>
        <w:t xml:space="preserve"> </w:t>
      </w:r>
    </w:p>
    <w:p>
      <w:pPr>
        <w:pStyle w:val="Normal"/>
        <w:shd w:fill="FFFFFF" w:val="clear"/>
        <w:jc w:val="both"/>
        <w:rPr>
          <w:sz w:val="24"/>
        </w:rPr>
      </w:pPr>
      <w:hyperlink w:anchor="Эйнштейн">
        <w:r>
          <w:rPr>
            <w:rStyle w:val="InternetLink"/>
            <w:sz w:val="24"/>
          </w:rPr>
          <w:t>Эйнштейн - псевдоученый?</w:t>
        </w:r>
      </w:hyperlink>
    </w:p>
    <w:p>
      <w:pPr>
        <w:pStyle w:val="Normal"/>
        <w:shd w:fill="FFFFFF" w:val="clear"/>
        <w:jc w:val="both"/>
        <w:rPr>
          <w:sz w:val="24"/>
        </w:rPr>
      </w:pPr>
      <w:hyperlink w:anchor="Космос">
        <w:r>
          <w:rPr>
            <w:rStyle w:val="InternetLink"/>
            <w:sz w:val="24"/>
          </w:rPr>
          <w:t>Космос - Космосы и Универсум</w:t>
        </w:r>
      </w:hyperlink>
    </w:p>
    <w:p>
      <w:pPr>
        <w:pStyle w:val="Normal"/>
        <w:shd w:fill="FFFFFF" w:val="clear"/>
        <w:jc w:val="both"/>
        <w:rPr>
          <w:sz w:val="24"/>
        </w:rPr>
      </w:pPr>
      <w:hyperlink w:anchor="Неограниченное">
        <w:r>
          <w:rPr>
            <w:rStyle w:val="InternetLink"/>
            <w:sz w:val="24"/>
          </w:rPr>
          <w:t>"Неограниченное" как пространственное понятие,"Бесконечное" - как понятие временное</w:t>
        </w:r>
      </w:hyperlink>
    </w:p>
    <w:p>
      <w:pPr>
        <w:pStyle w:val="Normal"/>
        <w:shd w:fill="FFFFFF" w:val="clear"/>
        <w:jc w:val="both"/>
        <w:rPr>
          <w:sz w:val="24"/>
        </w:rPr>
      </w:pPr>
      <w:hyperlink w:anchor="Аристотель">
        <w:r>
          <w:rPr>
            <w:rStyle w:val="InternetLink"/>
            <w:sz w:val="24"/>
          </w:rPr>
          <w:t>Аристотель - отец понятийного хаоса в философии</w:t>
        </w:r>
      </w:hyperlink>
    </w:p>
    <w:p>
      <w:pPr>
        <w:pStyle w:val="Normal"/>
        <w:shd w:fill="FFFFFF" w:val="clear"/>
        <w:jc w:val="both"/>
        <w:rPr>
          <w:sz w:val="24"/>
        </w:rPr>
      </w:pPr>
      <w:hyperlink w:anchor="Теологическое">
        <w:r>
          <w:rPr>
            <w:rStyle w:val="InternetLink"/>
            <w:sz w:val="24"/>
          </w:rPr>
          <w:t>Теологическое изгнание "Бога" из Его Мира</w:t>
        </w:r>
      </w:hyperlink>
    </w:p>
    <w:p>
      <w:pPr>
        <w:pStyle w:val="Normal"/>
        <w:shd w:fill="FFFFFF" w:val="clear"/>
        <w:jc w:val="both"/>
        <w:rPr>
          <w:sz w:val="24"/>
        </w:rPr>
      </w:pPr>
      <w:hyperlink w:anchor="Николай">
        <w:r>
          <w:rPr>
            <w:rStyle w:val="InternetLink"/>
            <w:sz w:val="24"/>
          </w:rPr>
          <w:t>Николай Кузанский</w:t>
        </w:r>
      </w:hyperlink>
    </w:p>
    <w:p>
      <w:pPr>
        <w:pStyle w:val="Normal"/>
        <w:shd w:fill="FFFFFF" w:val="clear"/>
        <w:jc w:val="both"/>
        <w:rPr>
          <w:sz w:val="24"/>
        </w:rPr>
      </w:pPr>
      <w:hyperlink w:anchor="Кант">
        <w:r>
          <w:rPr>
            <w:rStyle w:val="InternetLink"/>
            <w:sz w:val="24"/>
          </w:rPr>
          <w:t>Кант</w:t>
        </w:r>
      </w:hyperlink>
    </w:p>
    <w:p>
      <w:pPr>
        <w:pStyle w:val="Normal"/>
        <w:shd w:fill="FFFFFF" w:val="clear"/>
        <w:jc w:val="both"/>
        <w:rPr>
          <w:sz w:val="24"/>
        </w:rPr>
      </w:pPr>
      <w:hyperlink w:anchor="Вселенная">
        <w:r>
          <w:rPr>
            <w:rStyle w:val="InternetLink"/>
            <w:sz w:val="24"/>
          </w:rPr>
          <w:t xml:space="preserve">Вселенная - вечный </w:t>
        </w:r>
        <w:r>
          <w:rPr>
            <w:rStyle w:val="InternetLink"/>
            <w:sz w:val="24"/>
            <w:lang w:val="en-US"/>
          </w:rPr>
          <w:t>Perpetuum</w:t>
        </w:r>
        <w:r>
          <w:rPr>
            <w:rStyle w:val="InternetLink"/>
            <w:sz w:val="24"/>
          </w:rPr>
          <w:t xml:space="preserve"> </w:t>
        </w:r>
        <w:r>
          <w:rPr>
            <w:rStyle w:val="InternetLink"/>
            <w:sz w:val="24"/>
            <w:lang w:val="en-US"/>
          </w:rPr>
          <w:t>Mobile</w:t>
        </w:r>
      </w:hyperlink>
    </w:p>
    <w:p>
      <w:pPr>
        <w:pStyle w:val="Normal"/>
        <w:shd w:fill="FFFFFF" w:val="clear"/>
        <w:jc w:val="both"/>
        <w:rPr>
          <w:sz w:val="24"/>
        </w:rPr>
      </w:pPr>
      <w:hyperlink w:anchor="Космология">
        <w:r>
          <w:rPr>
            <w:rStyle w:val="InternetLink"/>
            <w:sz w:val="24"/>
          </w:rPr>
          <w:t>Космология, теология, понятие Бога и пр. подлежат эволюции</w:t>
        </w:r>
      </w:hyperlink>
    </w:p>
    <w:p>
      <w:pPr>
        <w:pStyle w:val="Normal"/>
        <w:shd w:fill="FFFFFF" w:val="clear"/>
        <w:jc w:val="both"/>
        <w:rPr>
          <w:sz w:val="24"/>
        </w:rPr>
      </w:pPr>
      <w:hyperlink w:anchor="Джордано">
        <w:r>
          <w:rPr>
            <w:rStyle w:val="InternetLink"/>
            <w:sz w:val="24"/>
          </w:rPr>
          <w:t>Джордано Бруно учил</w:t>
        </w:r>
      </w:hyperlink>
    </w:p>
    <w:p>
      <w:pPr>
        <w:pStyle w:val="Normal"/>
        <w:shd w:fill="FFFFFF" w:val="clear"/>
        <w:jc w:val="both"/>
        <w:rPr>
          <w:sz w:val="24"/>
        </w:rPr>
      </w:pPr>
      <w:hyperlink w:anchor="Эвклид">
        <w:r>
          <w:rPr>
            <w:rStyle w:val="InternetLink"/>
            <w:sz w:val="24"/>
          </w:rPr>
          <w:t>Эвклид или не-Эвклид?</w:t>
        </w:r>
      </w:hyperlink>
    </w:p>
    <w:p>
      <w:pPr>
        <w:pStyle w:val="Normal"/>
        <w:shd w:fill="FFFFFF" w:val="clear"/>
        <w:jc w:val="both"/>
        <w:rPr>
          <w:sz w:val="24"/>
        </w:rPr>
      </w:pPr>
      <w:hyperlink w:anchor="Что">
        <w:r>
          <w:rPr>
            <w:rStyle w:val="InternetLink"/>
            <w:sz w:val="24"/>
          </w:rPr>
          <w:t>"Что" находится за ограниченным Космическим Пространством?</w:t>
        </w:r>
      </w:hyperlink>
    </w:p>
    <w:p>
      <w:pPr>
        <w:pStyle w:val="Normal"/>
        <w:shd w:fill="FFFFFF" w:val="clear"/>
        <w:jc w:val="both"/>
        <w:rPr>
          <w:sz w:val="24"/>
        </w:rPr>
      </w:pPr>
      <w:hyperlink w:anchor="Ответ">
        <w:r>
          <w:rPr>
            <w:rStyle w:val="InternetLink"/>
            <w:sz w:val="24"/>
          </w:rPr>
          <w:t>Ответ Хабблу... - "Пространство" (Универсум) не может расширяться</w:t>
        </w:r>
      </w:hyperlink>
    </w:p>
    <w:p>
      <w:pPr>
        <w:pStyle w:val="Normal"/>
        <w:shd w:fill="FFFFFF" w:val="clear"/>
        <w:jc w:val="both"/>
        <w:rPr>
          <w:sz w:val="24"/>
        </w:rPr>
      </w:pPr>
      <w:hyperlink w:anchor="Каков">
        <w:r>
          <w:rPr>
            <w:rStyle w:val="InternetLink"/>
            <w:sz w:val="24"/>
          </w:rPr>
          <w:t>Каков же возраст Универсума?</w:t>
        </w:r>
      </w:hyperlink>
    </w:p>
    <w:p>
      <w:pPr>
        <w:pStyle w:val="Normal"/>
        <w:shd w:fill="FFFFFF" w:val="clear"/>
        <w:jc w:val="both"/>
        <w:rPr>
          <w:sz w:val="24"/>
        </w:rPr>
      </w:pPr>
      <w:hyperlink w:anchor="творение">
        <w:r>
          <w:rPr>
            <w:rStyle w:val="InternetLink"/>
            <w:sz w:val="24"/>
          </w:rPr>
          <w:t>Вселенная - творение из Ничего или оно вечно Сущее?</w:t>
        </w:r>
      </w:hyperlink>
    </w:p>
    <w:p>
      <w:pPr>
        <w:pStyle w:val="Normal"/>
        <w:shd w:fill="FFFFFF" w:val="clear"/>
        <w:jc w:val="both"/>
        <w:rPr>
          <w:sz w:val="24"/>
        </w:rPr>
      </w:pPr>
      <w:hyperlink w:anchor="Высший">
        <w:r>
          <w:rPr>
            <w:rStyle w:val="InternetLink"/>
            <w:sz w:val="24"/>
          </w:rPr>
          <w:t>Высший ЦЕНТР ПОРЯДКА во Вселенной - "</w:t>
        </w:r>
        <w:r>
          <w:rPr>
            <w:rStyle w:val="InternetLink"/>
            <w:sz w:val="24"/>
            <w:lang w:val="en-US"/>
          </w:rPr>
          <w:t>UNIVERALO</w:t>
        </w:r>
        <w:r>
          <w:rPr>
            <w:rStyle w:val="InternetLink"/>
            <w:sz w:val="24"/>
          </w:rPr>
          <w:t>"</w:t>
        </w:r>
      </w:hyperlink>
    </w:p>
    <w:p>
      <w:pPr>
        <w:pStyle w:val="Normal"/>
        <w:shd w:fill="FFFFFF" w:val="clear"/>
        <w:jc w:val="both"/>
        <w:rPr/>
      </w:pPr>
      <w:hyperlink w:anchor="Послесловие">
        <w:r>
          <w:rPr>
            <w:rStyle w:val="InternetLink"/>
            <w:sz w:val="24"/>
          </w:rPr>
          <w:t>Послесловие</w:t>
        </w:r>
      </w:hyperlink>
    </w:p>
    <w:p>
      <w:pPr>
        <w:pStyle w:val="Normal"/>
        <w:shd w:fill="FFFFFF" w:val="clear"/>
        <w:jc w:val="both"/>
        <w:rPr/>
      </w:pPr>
      <w:hyperlink w:anchor="Послесловие">
        <w:r>
          <w:rPr>
            <w:rStyle w:val="InternetLink"/>
            <w:sz w:val="24"/>
          </w:rPr>
          <w:t>Квинтэссенция - Для религиозно-культурных мыслителей, ученых (философов, метафизиков, теологов и пр.).</w:t>
        </w:r>
      </w:hyperlink>
    </w:p>
    <w:p>
      <w:pPr>
        <w:pStyle w:val="Normal"/>
        <w:shd w:fill="FFFFFF" w:val="clear"/>
        <w:jc w:val="both"/>
        <w:rPr/>
      </w:pPr>
      <w:hyperlink w:anchor="Тезис">
        <w:r>
          <w:rPr>
            <w:rStyle w:val="InternetLink"/>
            <w:sz w:val="24"/>
          </w:rPr>
          <w:t>Тезис: Ограниченное - пространственно-временное "конечное" Творение?</w:t>
        </w:r>
      </w:hyperlink>
      <w:r>
        <w:rPr>
          <w:color w:val="000000"/>
          <w:sz w:val="24"/>
        </w:rPr>
        <w:t xml:space="preserve"> </w:t>
      </w:r>
    </w:p>
    <w:p>
      <w:pPr>
        <w:pStyle w:val="Normal"/>
        <w:shd w:fill="FFFFFF" w:val="clear"/>
        <w:jc w:val="both"/>
        <w:rPr>
          <w:sz w:val="24"/>
        </w:rPr>
      </w:pPr>
      <w:hyperlink w:anchor="Беспредельный">
        <w:r>
          <w:rPr>
            <w:rStyle w:val="InternetLink"/>
            <w:sz w:val="24"/>
          </w:rPr>
          <w:t>Беспредельный, непрерывный, вечно "живущий" Универсум (Прорыв науки к новому, "большему" измерению)</w:t>
        </w:r>
      </w:hyperlink>
    </w:p>
    <w:p>
      <w:pPr>
        <w:pStyle w:val="Normal"/>
        <w:shd w:fill="FFFFFF" w:val="clear"/>
        <w:jc w:val="both"/>
        <w:rPr>
          <w:sz w:val="24"/>
        </w:rPr>
      </w:pPr>
      <w:hyperlink w:anchor="Пантеизм">
        <w:r>
          <w:rPr>
            <w:rStyle w:val="InternetLink"/>
            <w:sz w:val="24"/>
          </w:rPr>
          <w:t>Пантеизм- политеизм</w:t>
        </w:r>
      </w:hyperlink>
    </w:p>
    <w:p>
      <w:pPr>
        <w:pStyle w:val="Normal"/>
        <w:shd w:fill="FFFFFF" w:val="clear"/>
        <w:jc w:val="both"/>
        <w:rPr>
          <w:color w:val="000000"/>
          <w:sz w:val="24"/>
        </w:rPr>
      </w:pPr>
      <w:hyperlink w:anchor="Все">
        <w:r>
          <w:rPr>
            <w:rStyle w:val="InternetLink"/>
            <w:sz w:val="24"/>
          </w:rPr>
          <w:t>Все люди равноценны перед Космическими Законами!</w:t>
        </w:r>
      </w:hyperlink>
    </w:p>
    <w:p>
      <w:pPr>
        <w:pStyle w:val="Normal"/>
        <w:shd w:fill="FFFFFF" w:val="clear"/>
        <w:jc w:val="both"/>
        <w:rPr>
          <w:sz w:val="24"/>
        </w:rPr>
      </w:pPr>
      <w:hyperlink w:anchor="Обновление">
        <w:r>
          <w:rPr>
            <w:rStyle w:val="InternetLink"/>
            <w:sz w:val="24"/>
          </w:rPr>
          <w:t xml:space="preserve"> </w:t>
        </w:r>
        <w:r>
          <w:rPr>
            <w:rStyle w:val="InternetLink"/>
            <w:sz w:val="24"/>
          </w:rPr>
          <w:t>Обновление картины Мира - самая насущная задача культуры</w:t>
        </w:r>
      </w:hyperlink>
      <w:r>
        <w:rPr>
          <w:color w:val="000000"/>
          <w:sz w:val="24"/>
        </w:rPr>
        <w:t xml:space="preserve"> </w:t>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center"/>
        <w:rPr>
          <w:b/>
          <w:b/>
          <w:color w:val="000000"/>
          <w:sz w:val="24"/>
        </w:rPr>
      </w:pPr>
      <w:bookmarkStart w:id="1" w:name="Введение"/>
      <w:bookmarkEnd w:id="1"/>
      <w:r>
        <w:rPr>
          <w:b/>
          <w:color w:val="000000"/>
          <w:sz w:val="24"/>
        </w:rPr>
        <w:t>В. Аугустат</w:t>
      </w:r>
    </w:p>
    <w:p>
      <w:pPr>
        <w:pStyle w:val="Normal"/>
        <w:shd w:fill="FFFFFF" w:val="clear"/>
        <w:jc w:val="center"/>
        <w:rPr>
          <w:sz w:val="24"/>
        </w:rPr>
      </w:pPr>
      <w:r>
        <w:rPr>
          <w:b/>
          <w:color w:val="000000"/>
          <w:sz w:val="24"/>
        </w:rPr>
        <w:t>(Введение к теме):</w:t>
      </w:r>
    </w:p>
    <w:p>
      <w:pPr>
        <w:pStyle w:val="Normal"/>
        <w:shd w:fill="FFFFFF" w:val="clear"/>
        <w:jc w:val="center"/>
        <w:rPr>
          <w:sz w:val="24"/>
        </w:rPr>
      </w:pPr>
      <w:r>
        <w:rPr>
          <w:b/>
          <w:color w:val="000000"/>
          <w:sz w:val="24"/>
        </w:rPr>
        <w:t>"От геоцентрической к МАКРОКОСМИЧЕСКОИ УНИВЕРСАЛЬНОЙ</w:t>
      </w:r>
    </w:p>
    <w:p>
      <w:pPr>
        <w:pStyle w:val="Normal"/>
        <w:shd w:fill="FFFFFF" w:val="clear"/>
        <w:jc w:val="center"/>
        <w:rPr>
          <w:sz w:val="24"/>
        </w:rPr>
      </w:pPr>
      <w:r>
        <w:rPr>
          <w:b/>
          <w:color w:val="000000"/>
          <w:sz w:val="24"/>
        </w:rPr>
        <w:t>КАРТИНЕ МИРА"</w:t>
      </w:r>
    </w:p>
    <w:p>
      <w:pPr>
        <w:pStyle w:val="Normal"/>
        <w:shd w:fill="FFFFFF" w:val="clear"/>
        <w:jc w:val="center"/>
        <w:rPr>
          <w:sz w:val="24"/>
        </w:rPr>
      </w:pPr>
      <w:bookmarkStart w:id="2" w:name="Введение"/>
      <w:bookmarkEnd w:id="2"/>
      <w:r>
        <w:rPr>
          <w:color w:val="000000"/>
          <w:sz w:val="24"/>
        </w:rPr>
        <w:t>(Наука пробуждается)</w:t>
      </w:r>
    </w:p>
    <w:p>
      <w:pPr>
        <w:pStyle w:val="Normal"/>
        <w:shd w:fill="FFFFFF" w:val="clear"/>
        <w:ind w:firstLine="284"/>
        <w:jc w:val="both"/>
        <w:rPr>
          <w:sz w:val="24"/>
        </w:rPr>
      </w:pPr>
      <w:r>
        <w:rPr>
          <w:color w:val="000000"/>
          <w:sz w:val="24"/>
        </w:rPr>
        <w:t>Погрязший в ежедневных заботах обыватель едва ли находит в своей жизни время, чтобы поразмыслить о "своей" картине мира и о вытекающем из нее "мировоззрении" - т.е. о том, 'каким' он в своем представлении 'видит' мир, 'каким' его для себя желает и 'как' его понимает. Тем не менее, - как сознательно, так и бессознательно, - его деятельность протекает в русле сложившегося у него миропонимания, и он стремится соответствовать своим внутренним "представлениям о мире и преобладающих в нем ценностях". Это миропонимание остается во всем и всегда картиной мира, которая - как конкретно, так и абстрактно, - формирует в человеке как чувство счастья, удовлетворения, внутреннюю гармонию, сильные стороны его характера, так и его недовольство, беспокойство, дисгармонию, зависть, ненависть и другие негативные качества характера.</w:t>
      </w:r>
    </w:p>
    <w:p>
      <w:pPr>
        <w:pStyle w:val="Normal"/>
        <w:shd w:fill="FFFFFF" w:val="clear"/>
        <w:ind w:firstLine="284"/>
        <w:jc w:val="both"/>
        <w:rPr>
          <w:sz w:val="24"/>
        </w:rPr>
      </w:pPr>
      <w:r>
        <w:rPr>
          <w:color w:val="000000"/>
          <w:sz w:val="24"/>
        </w:rPr>
        <w:t>Как известно, объективно невозможно постигнуть "внутреннее", духовно-душевное или 'абстрактное' представление человека о мире со всеми относящимися к нему аспектами высших Миров (измерений), энергий, существований, представлений о предшествующих рождению жизнях и посмертном существовании и т.п.. Однако существует возможность относительно объективного анализа существующей для всех людей картины мира или представления о мире в конкретной сфере. Необходимо отметить, что, наряду с родителями, именно крупные учреждения типа государственных университетов, школ, религий, церквей, религиозных сообществ в большей или меньшей степени навязывают людям (свою) "картину мира", чаще всего еще в бессознательной фазе Мышления, в младенческом возрасте, когда ребенок еще не способен мыслить! До сих пор не существует еще такого 'демократического' процесса, В котором новый гражданин Земли подберет себе "свое" мировоззрение с помощью школы и науки.</w:t>
      </w:r>
    </w:p>
    <w:p>
      <w:pPr>
        <w:pStyle w:val="Normal"/>
        <w:shd w:fill="FFFFFF" w:val="clear"/>
        <w:ind w:firstLine="284"/>
        <w:jc w:val="both"/>
        <w:rPr>
          <w:b/>
          <w:b/>
          <w:i/>
          <w:i/>
          <w:color w:val="000000"/>
          <w:sz w:val="28"/>
        </w:rPr>
      </w:pPr>
      <w:r>
        <w:rPr>
          <w:b/>
          <w:i/>
          <w:color w:val="000000"/>
          <w:sz w:val="28"/>
        </w:rPr>
      </w:r>
    </w:p>
    <w:p>
      <w:pPr>
        <w:pStyle w:val="Normal"/>
        <w:shd w:fill="FFFFFF" w:val="clear"/>
        <w:ind w:firstLine="284"/>
        <w:jc w:val="both"/>
        <w:rPr>
          <w:sz w:val="24"/>
        </w:rPr>
      </w:pPr>
      <w:bookmarkStart w:id="3" w:name="Значение"/>
      <w:r>
        <w:rPr>
          <w:b/>
          <w:i/>
          <w:color w:val="000000"/>
          <w:sz w:val="28"/>
        </w:rPr>
        <w:t>Значение картины мира, соответствующей космической</w:t>
      </w:r>
      <w:r>
        <w:rPr>
          <w:sz w:val="24"/>
        </w:rPr>
        <w:t xml:space="preserve"> </w:t>
      </w:r>
      <w:r>
        <w:rPr>
          <w:b/>
          <w:i/>
          <w:color w:val="000000"/>
          <w:sz w:val="28"/>
        </w:rPr>
        <w:t>реальности</w:t>
      </w:r>
      <w:bookmarkEnd w:id="3"/>
    </w:p>
    <w:p>
      <w:pPr>
        <w:pStyle w:val="Normal"/>
        <w:shd w:fill="FFFFFF" w:val="clear"/>
        <w:ind w:firstLine="284"/>
        <w:jc w:val="both"/>
        <w:rPr>
          <w:sz w:val="24"/>
        </w:rPr>
      </w:pPr>
      <w:r>
        <w:rPr>
          <w:color w:val="000000"/>
          <w:sz w:val="24"/>
        </w:rPr>
        <w:t>Почему же картина мира, максимально соответствующая космической реальности, является настолько жизненно важной? Потому что - как уже показано - заданный и необходимый фундамент, который закладывается зодчим для возводимого по его проекту архитектурного сооружения, должен выдержать все нагрузки. Если он не будет соответствующим, т.е. не будет соответствовать основному сооружению (объекту) в силу ошибок в проектировании, тогда строение уже 'до' начала его возведения представляет собой опасность, и если оно вообще будет начато, то рано или поздно рухнет даже при самых незначительных нагрузках. Аналогично зодчему человек или общество, в зависимости от своих жизненных намерений и планируемых проектов, также должны строить свою жизнь (деятельность), основываясь на научно познаваемых факторах и законах великой реальности, чтобы затем</w:t>
      </w:r>
      <w:r>
        <w:rPr>
          <w:sz w:val="24"/>
        </w:rPr>
        <w:t xml:space="preserve"> </w:t>
      </w:r>
      <w:r>
        <w:rPr>
          <w:color w:val="000000"/>
          <w:sz w:val="24"/>
        </w:rPr>
        <w:t>создавать такой фундамент, который будет постоянным и прочным. Два последних тысячелетия, так же как и современность, дают картину жизни общества, потрясаемую бесчисленными войнами, общественным хаосом, которая, в сущности, свидетельствует о несостоятельности (поражении) наук социальной и "культурной" сферы, поскольку сегодня они все еще слишком далеки от принципов, признаваемых естественными науками и реализуемых в химии, физике и в технике, и во многом даже противоположны им.</w:t>
      </w:r>
    </w:p>
    <w:p>
      <w:pPr>
        <w:pStyle w:val="Normal"/>
        <w:shd w:fill="FFFFFF" w:val="clear"/>
        <w:ind w:firstLine="284"/>
        <w:jc w:val="both"/>
        <w:rPr>
          <w:b/>
          <w:b/>
          <w:i/>
          <w:i/>
          <w:color w:val="000000"/>
          <w:sz w:val="28"/>
        </w:rPr>
      </w:pPr>
      <w:r>
        <w:rPr>
          <w:b/>
          <w:i/>
          <w:color w:val="000000"/>
          <w:sz w:val="28"/>
        </w:rPr>
      </w:r>
    </w:p>
    <w:p>
      <w:pPr>
        <w:pStyle w:val="Normal"/>
        <w:shd w:fill="FFFFFF" w:val="clear"/>
        <w:ind w:firstLine="284"/>
        <w:jc w:val="center"/>
        <w:rPr>
          <w:sz w:val="24"/>
        </w:rPr>
      </w:pPr>
      <w:bookmarkStart w:id="4" w:name="Земля"/>
      <w:bookmarkEnd w:id="4"/>
      <w:r>
        <w:rPr>
          <w:b/>
          <w:i/>
          <w:color w:val="000000"/>
          <w:sz w:val="28"/>
        </w:rPr>
        <w:t>Земля - обособленный космический "диск"? – Птоломеевская</w:t>
      </w:r>
      <w:r>
        <w:rPr>
          <w:sz w:val="24"/>
        </w:rPr>
        <w:t xml:space="preserve"> </w:t>
      </w:r>
      <w:r>
        <w:rPr>
          <w:b/>
          <w:i/>
          <w:color w:val="000000"/>
          <w:sz w:val="28"/>
        </w:rPr>
        <w:t>картина Мира!</w:t>
      </w:r>
    </w:p>
    <w:p>
      <w:pPr>
        <w:pStyle w:val="Normal"/>
        <w:shd w:fill="FFFFFF" w:val="clear"/>
        <w:ind w:firstLine="284"/>
        <w:jc w:val="both"/>
        <w:rPr>
          <w:sz w:val="24"/>
        </w:rPr>
      </w:pPr>
      <w:bookmarkStart w:id="5" w:name="Земля"/>
      <w:bookmarkEnd w:id="5"/>
      <w:r>
        <w:rPr>
          <w:color w:val="000000"/>
          <w:sz w:val="24"/>
        </w:rPr>
        <w:t xml:space="preserve">Величайшая проблема мыслящего человечества состоит в том, что общество в целом, как и большинство его "руководителей" все еще ориентируется в своих действиях на картину мира, которая на научном языке называется "Птоломеевской". В рамках этой системы Земля (планета) понимается не как шар, вращающийся вокруг солнца, но как "диск", вокруг которого вращаются "Солнце, Луна и звезды". "Земной диск", а с ним и "человек", является центром всего, что существует. Над земным диском располагается купол "Неба" (сфера обитания "Бога", с церковно-христианской точки зрения - "Бога-Отца") - а человек является единственным, созданным ИМ в Космосе разумным существом. Согласно этому взгляду на мир, Земля окружена со всех сторон 'адской бездной'. Еще Кристофор Колумб получал предостережения со стороны теологов оставить намерения совершить "кругосветное плавание", (в Индию), так как в противном случае он, по их мнению, неминуемо упадет вместе со своими кораблями в существующую вокруг земного диска бездну. Однако Колумб был представителем уже высшей - «Космической» - картины Мира, о чем свидетельствуют объективно существующие исторические данные. Подчеркивая значение "истинной" картины Мира и основанных на ней действий, СЕГОДНЯ следует также понимать, что если бы он испугался "дьявола и адской бездны", то так и застрял бы в своей духовно ограниченной "земной норе", поскольку </w:t>
      </w:r>
      <w:r>
        <w:rPr>
          <w:i/>
          <w:color w:val="000000"/>
          <w:sz w:val="24"/>
        </w:rPr>
        <w:t xml:space="preserve">ложная </w:t>
      </w:r>
      <w:r>
        <w:rPr>
          <w:color w:val="000000"/>
          <w:sz w:val="24"/>
        </w:rPr>
        <w:t>картина Мира и миропонимание задержали бы его прорыв к новому. Поэтому все культуры и цивилизации должны сделать этот шаг к расширенной Научной, Универсальной Космической картине Мира, без этого невозможно остановить гибель и самоуничтожение цивилизаций.</w:t>
      </w:r>
    </w:p>
    <w:p>
      <w:pPr>
        <w:pStyle w:val="Normal"/>
        <w:shd w:fill="FFFFFF" w:val="clear"/>
        <w:ind w:firstLine="284"/>
        <w:jc w:val="both"/>
        <w:rPr>
          <w:sz w:val="24"/>
        </w:rPr>
      </w:pPr>
      <w:r>
        <w:rPr>
          <w:color w:val="000000"/>
          <w:sz w:val="24"/>
        </w:rPr>
        <w:t>С духовно-аналитической точки зрения мы, люди, все без исключения, являемся продуктом исторических влияний, многочисленных духовно-психологических, ментальных извращений (насилия), что в сумме может вызвать у человека во многом блокирующую его психологическую драму. Сегодня мы знаем, что наряду с кратковременно активным "дневным или бодрствующим сознанием", существует никогда не спящее подсознание и сверхсознание. Последние соответственно научно называются центром инстинктов или влечений (солнечное сплетение; "живот") И ЦЕНТРОМ ИНТУИЦИИ (сердце). Колумб и многие другие исследователи, деятели искусства и ученые прошлого уже обладали духовно раскрытым центром интуиции, который давал возможность проникновения в мир Высшей Реальности.</w:t>
      </w:r>
    </w:p>
    <w:p>
      <w:pPr>
        <w:pStyle w:val="Normal"/>
        <w:shd w:fill="FFFFFF" w:val="clear"/>
        <w:ind w:firstLine="284"/>
        <w:jc w:val="both"/>
        <w:rPr>
          <w:b/>
          <w:b/>
          <w:i/>
          <w:i/>
          <w:color w:val="000000"/>
          <w:sz w:val="28"/>
        </w:rPr>
      </w:pPr>
      <w:r>
        <w:rPr>
          <w:b/>
          <w:i/>
          <w:color w:val="000000"/>
          <w:sz w:val="28"/>
        </w:rPr>
      </w:r>
    </w:p>
    <w:p>
      <w:pPr>
        <w:pStyle w:val="Heading2"/>
        <w:ind w:firstLine="284"/>
        <w:rPr>
          <w:sz w:val="24"/>
        </w:rPr>
      </w:pPr>
      <w:bookmarkStart w:id="6" w:name="Поведенческая"/>
      <w:bookmarkEnd w:id="6"/>
      <w:r>
        <w:rPr/>
        <w:t>Поведенческая основа человека: его Картина Мира</w:t>
      </w:r>
    </w:p>
    <w:p>
      <w:pPr>
        <w:pStyle w:val="Normal"/>
        <w:shd w:fill="FFFFFF" w:val="clear"/>
        <w:ind w:firstLine="284"/>
        <w:jc w:val="both"/>
        <w:rPr/>
      </w:pPr>
      <w:bookmarkStart w:id="7" w:name="Поведенческая"/>
      <w:bookmarkEnd w:id="7"/>
      <w:r>
        <w:rPr>
          <w:color w:val="000000"/>
          <w:sz w:val="24"/>
        </w:rPr>
        <w:t>Как уже отмечалось выше, психология, психиатрия и другие науки разъяснили, что психологические корни деятельности ("мотивы") и поведения человека и</w:t>
      </w:r>
      <w:r>
        <w:rPr>
          <w:sz w:val="24"/>
        </w:rPr>
        <w:t xml:space="preserve"> </w:t>
      </w:r>
      <w:r>
        <w:rPr>
          <w:color w:val="000000"/>
          <w:sz w:val="24"/>
        </w:rPr>
        <w:t>культурно-идеологических групп, зависят, в первую очередь, от существующей "в" человеке КАРТИНЫ МИРА и вытекающего из нее "МИРОВОЗЗРЕНИЯ" (миропонимания). Основной фундамент и возникшие на этой основе программы потребностей, развивавшихся внутри каждого человека на протяжении многих поколений на 'генетическом' или глубинно-психологическом (духовно-душевном) уровне, обуславливают необходимость соответствующего им удовлетворения, т.е. своего соответствия! Эти "программы" в сознании НЕ могут быть "стерты" или насильственно "уничтожены" (алкоголем, наркотиками), очевидно, даже после воздержания и умеренности в течение ряда поколений. Однако на основе духовно-открытого, сознательного сотрудничества тех, о ком идет речь, их можно заменить на "лучшие", соответствующие и созвучные или же 'перезаписать, как в памяти компьютера, с заменой 'старой' дефектной версии программы ее безошибочными версиями. Приведем близкий к действительности пример: в России с 1917 - 1985 г.г. существовала система необычайно широкого, научного, в культурно-религиозном образовании сильно изменившегося "просвещения". В то же время принудительный отказ от религии и церкви, которые не были заменены или возмещены лучшей, научно обоснованной, культурно-философской, расширенной картиной мира и связанным с ней этически общественным Учением Жизни, выявил с введением демократии (1991 г.) сильнейший рецидив культурно-религиозной ситуации 1917/1918 г.г.</w:t>
      </w:r>
    </w:p>
    <w:p>
      <w:pPr>
        <w:pStyle w:val="Normal"/>
        <w:shd w:fill="FFFFFF" w:val="clear"/>
        <w:ind w:firstLine="284"/>
        <w:jc w:val="both"/>
        <w:rPr/>
      </w:pPr>
      <w:r>
        <w:rPr>
          <w:color w:val="000000"/>
          <w:sz w:val="24"/>
        </w:rPr>
        <w:t>Следует заметить, что человек по своей конституции и внутренней сущности устроен как духовно-мистическое существо. Исходя из этого, понятно и естественно его стремление и склонность ко всему "метафизическому, мифологическому и мистическому", к религии. С ростом сознания в нем растет желание познать и понять, желание качественно уяснить для себя глубинную сущность закономерных, микро - и макрокосмических взаимосвязей, в особенности всех тех Природных Законов, Энергий и Иерархий, которые прямо или косвенно связаны с жизнью.. На этом естественном и эволюционном пути расширения сознания совершенно необязательно впадать в духовное противоречие (антагонизм) между изначально мистическими и в дальнейшем научно доказанными религиозно-мировоззренческими тезисами. Это оправданно лишь в том случае, если "религиозные сообщества" не слишком далеко отклонились - например, в результате религиозно-догматического и обусловленного церковной деятельностью влияния, а также следования псевдоучениям - от первоначально 'чистых' Учений Мировых Учителей. Однако повсеместно можно видеть, что церковно-христианский догматизм, более 2000 лет господствующий в области мировоззрения и понимания жизни, превратил в догму крайне ненаучные интерпретации теологически земного характера. В итоге, в частности, и по этой причине, в духовно-культурном понимании человечество и сегодня - в третьем тысячелетии н</w:t>
      </w:r>
      <w:r>
        <w:rPr>
          <w:sz w:val="24"/>
        </w:rPr>
        <w:t>.э</w:t>
      </w:r>
      <w:r>
        <w:rPr>
          <w:color w:val="000000"/>
          <w:sz w:val="24"/>
        </w:rPr>
        <w:t>. - стоит на позициях "гео -и - антропоцентрической" картины мира, созданной Птоломеем примерно во 2. веке н.э.. И несмотря на то, что уже за 600-700 лет до Птоломея Пифагор и Платон исходили из гелиоцентрической и даже галактической и макрокосмической картины мира, согласно которой все в Космосе живое и находится друг с другом в иерархической и энергетической взаимосвязи, центральные церковные власти того времени повернули вспять уже принятые в сознание структуры космически-эволюционного миропонимания на уровень понимания "каменного века". Мы можем видеть его, к примеру, в действиях президента США Буша и в изобилии используемых им цитат из Ветхого Завета, - что нашло свое отражение в современных мировых событиях и стало существенной частью мотивов его военно-политических решений!</w:t>
      </w:r>
    </w:p>
    <w:p>
      <w:pPr>
        <w:pStyle w:val="Normal"/>
        <w:shd w:fill="FFFFFF" w:val="clear"/>
        <w:ind w:firstLine="284"/>
        <w:jc w:val="both"/>
        <w:rPr>
          <w:b/>
          <w:b/>
          <w:i/>
          <w:i/>
          <w:color w:val="000000"/>
          <w:sz w:val="26"/>
        </w:rPr>
      </w:pPr>
      <w:r>
        <w:rPr>
          <w:b/>
          <w:i/>
          <w:color w:val="000000"/>
          <w:sz w:val="26"/>
        </w:rPr>
      </w:r>
    </w:p>
    <w:p>
      <w:pPr>
        <w:pStyle w:val="Normal"/>
        <w:shd w:fill="FFFFFF" w:val="clear"/>
        <w:ind w:firstLine="284"/>
        <w:jc w:val="center"/>
        <w:rPr>
          <w:sz w:val="24"/>
        </w:rPr>
      </w:pPr>
      <w:bookmarkStart w:id="8" w:name="Главная"/>
      <w:bookmarkEnd w:id="8"/>
      <w:r>
        <w:rPr>
          <w:b/>
          <w:i/>
          <w:color w:val="000000"/>
          <w:sz w:val="26"/>
        </w:rPr>
        <w:t>Главная жертва ложной картины мира - молодежь!</w:t>
      </w:r>
    </w:p>
    <w:p>
      <w:pPr>
        <w:pStyle w:val="Normal"/>
        <w:shd w:fill="FFFFFF" w:val="clear"/>
        <w:ind w:firstLine="284"/>
        <w:jc w:val="both"/>
        <w:rPr>
          <w:sz w:val="24"/>
        </w:rPr>
      </w:pPr>
      <w:bookmarkStart w:id="9" w:name="Главная"/>
      <w:bookmarkEnd w:id="9"/>
      <w:r>
        <w:rPr>
          <w:color w:val="000000"/>
          <w:sz w:val="24"/>
        </w:rPr>
        <w:t>Именно молодые люди являются повсюду благодарной 'жертвой' традиционных "просветителей", при этом, как известно, нельзя даже усомниться в истинности исходящих от них знаний. Так учреждения, отвечающие за формирование картины мира, как, например, государственные школы, религии и церкви, а также религиозно-мистические секты наделены абсолютной свободой действий - при этом у государства и церкви (религии) эта свобода имеет абсолютно догматический характер. При сегодняшнем уровне объективных научных познаний о строении космического пространства совершенно непостижимо, что в государственных школах, к примеру, еще не преподаются знания о "космической" картине мира и о миропонимании. Министерство просвещения, всерьез считающее себя образовательным и воспитательным учреждением, должно было бы прекратить, наконец, программировать молодежь, которая относится к завтрашнему дню, картиной мира 'дня позавчерашнего', - в противном случае не стоит удивляться, если молодые люди, став взрослыми гражданами, оказываются весьма 'далекими от жизни и мира', беспомощными и слабыми.</w:t>
      </w:r>
    </w:p>
    <w:p>
      <w:pPr>
        <w:pStyle w:val="Normal"/>
        <w:shd w:fill="FFFFFF" w:val="clear"/>
        <w:ind w:firstLine="284"/>
        <w:jc w:val="both"/>
        <w:rPr>
          <w:b/>
          <w:b/>
          <w:i/>
          <w:i/>
          <w:color w:val="000000"/>
          <w:sz w:val="28"/>
        </w:rPr>
      </w:pPr>
      <w:r>
        <w:rPr>
          <w:b/>
          <w:i/>
          <w:color w:val="000000"/>
          <w:sz w:val="28"/>
        </w:rPr>
      </w:r>
    </w:p>
    <w:p>
      <w:pPr>
        <w:pStyle w:val="TextBodyIndent"/>
        <w:rPr>
          <w:sz w:val="24"/>
        </w:rPr>
      </w:pPr>
      <w:bookmarkStart w:id="10" w:name="Степень"/>
      <w:bookmarkEnd w:id="10"/>
      <w:r>
        <w:rPr/>
        <w:t>Степень соответствия или несоответствия картины мира действительности определяет "расцвет и гибель" народов</w:t>
      </w:r>
    </w:p>
    <w:p>
      <w:pPr>
        <w:pStyle w:val="Normal"/>
        <w:shd w:fill="FFFFFF" w:val="clear"/>
        <w:ind w:firstLine="284"/>
        <w:jc w:val="both"/>
        <w:rPr>
          <w:color w:val="000000"/>
          <w:sz w:val="24"/>
        </w:rPr>
      </w:pPr>
      <w:bookmarkStart w:id="11" w:name="Степень"/>
      <w:bookmarkEnd w:id="11"/>
      <w:r>
        <w:rPr>
          <w:color w:val="000000"/>
          <w:sz w:val="24"/>
        </w:rPr>
        <w:t>Мышление, желания, чувства, действия людей и их жизнь являются отражением их картины мира! Даже народная мудрость делит индивидуумов на людей «вчерашнего дня», на «мечтателей о будущем» и на бесплодных фантастов, не зная при этом, что же такое на самом деле "реалист". С точки зрения автора этих строк, реалистом является тот, кто организует свою жизнь согласно Универсальной Космической картине Мира, понимая, что проявляющиеся на земном плане Законы и явления аналогичным образом присущи всему Макрокосмосу. "Пессимист" является следствием носимой в нем "самом" картины мира "дня вчерашнего", с которой ему, конечно, не справиться, что Приводит его в состояние депрессии, делает его отрицающим, беспомощным и "слабым", и что, к сожалению, передается также его окружению. Не позавидуешь государственным руководителям, стоящим во главе государств, населенных гражданами, которые в большинстве своем мировоззренчески относятся к "вчерашним" людям. Чтобы в подобных государствах ликвидировать пережитки прошлого (т.е. отжившее, тормозящее эволюцию, патологическое, устаревшее, ложное, ослабляющее и пр.), необходимо руководство направленного научно-просветительского характера. Культурная история человечества свидетельствует о том, что многие великодержавные народы исчезали из анналов истории по причине эволюционного застоя. Поэтому, как только будут поняты причинные взаимосвязи между ложной картиной мира и вытекающими из нее негативными следствиями всеобщего, социального характера, абсолютный долг государственного руководства и демократического, научно образованного большинства состоит в том, чтобы действовать! При отсутствии воли к познанию, и энергии к проявлению последовательности, настойчивости и умения делать правильные выводы будущее, в силу причинно-следственных связей, может быть отмечено дальнейшим ростом дегенеративных тенденций. Как индивидуально, так и в отношении целых народов!</w:t>
      </w:r>
    </w:p>
    <w:p>
      <w:pPr>
        <w:pStyle w:val="Normal"/>
        <w:shd w:fill="FFFFFF" w:val="clear"/>
        <w:ind w:firstLine="284"/>
        <w:jc w:val="both"/>
        <w:rPr>
          <w:sz w:val="24"/>
        </w:rPr>
      </w:pPr>
      <w:r>
        <w:rPr>
          <w:color w:val="000000"/>
          <w:sz w:val="24"/>
        </w:rPr>
        <w:t>Необходимо объединение людей на этически прогрессивной, коммуникативной и   поведенческой   основе,   социально   и   этически   осуществимой,   а   также</w:t>
      </w:r>
      <w:r>
        <w:rPr>
          <w:sz w:val="24"/>
        </w:rPr>
        <w:t xml:space="preserve"> </w:t>
      </w:r>
      <w:r>
        <w:rPr>
          <w:color w:val="000000"/>
          <w:sz w:val="24"/>
        </w:rPr>
        <w:t>"справедливой" особенно в тех сферах, которые в культурном, научном, групповом, а также социо-динамичном аспекте обеспечивают духовно-материальное благосостояние общества, государства, но нередко все еще действуют друг против друга (например, верующие против неверующих).</w:t>
      </w:r>
    </w:p>
    <w:p>
      <w:pPr>
        <w:pStyle w:val="Normal"/>
        <w:shd w:fill="FFFFFF" w:val="clear"/>
        <w:ind w:firstLine="284"/>
        <w:jc w:val="both"/>
        <w:rPr>
          <w:sz w:val="24"/>
        </w:rPr>
      </w:pPr>
      <w:r>
        <w:rPr>
          <w:color w:val="000000"/>
          <w:sz w:val="24"/>
        </w:rPr>
        <w:t>Этический долг любого государственного руководства состоит в том, чтобы все "неправильное", тем более, признанное наукой как "ложное", изолировать от народа и, в особенности, от молодежи и, более того, "запретить" и преследовать согласно закону. Защита молодежи не может ограничиваться только борьбой с сексуальными злоупотреблениями, - еще более опасными являются духовные злоупотребления. Сказанное следует понимать только абстрактно, поскольку по этически-философским причинам ничего не следует запрещать. Скорее, по обсуждаемой здесь теме этому можно противопоставить обучение истинной, лучшей и важной для будущего картине мира, т.е. активным противодействием невежеству может быть только ПРОСВЕЩЕНИЕ, как единственно верное решение.</w:t>
      </w:r>
    </w:p>
    <w:p>
      <w:pPr>
        <w:pStyle w:val="Normal"/>
        <w:shd w:fill="FFFFFF" w:val="clear"/>
        <w:ind w:firstLine="284"/>
        <w:jc w:val="both"/>
        <w:rPr>
          <w:b/>
          <w:b/>
          <w:i/>
          <w:i/>
          <w:color w:val="000000"/>
          <w:sz w:val="28"/>
        </w:rPr>
      </w:pPr>
      <w:r>
        <w:rPr>
          <w:b/>
          <w:i/>
          <w:color w:val="000000"/>
          <w:sz w:val="28"/>
        </w:rPr>
      </w:r>
    </w:p>
    <w:p>
      <w:pPr>
        <w:pStyle w:val="Normal"/>
        <w:shd w:fill="FFFFFF" w:val="clear"/>
        <w:ind w:firstLine="284"/>
        <w:jc w:val="center"/>
        <w:rPr>
          <w:sz w:val="24"/>
        </w:rPr>
      </w:pPr>
      <w:bookmarkStart w:id="12" w:name="Для"/>
      <w:bookmarkEnd w:id="12"/>
      <w:r>
        <w:rPr>
          <w:b/>
          <w:i/>
          <w:color w:val="000000"/>
          <w:sz w:val="28"/>
        </w:rPr>
        <w:t>Для государственного руководства: - поддерживать в гражданине "голос сердца" и использовать его во благо</w:t>
      </w:r>
      <w:r>
        <w:rPr>
          <w:sz w:val="24"/>
        </w:rPr>
        <w:t xml:space="preserve"> </w:t>
      </w:r>
      <w:r>
        <w:rPr>
          <w:b/>
          <w:i/>
          <w:color w:val="000000"/>
          <w:sz w:val="28"/>
        </w:rPr>
        <w:t>государства!</w:t>
      </w:r>
    </w:p>
    <w:p>
      <w:pPr>
        <w:pStyle w:val="Normal"/>
        <w:shd w:fill="FFFFFF" w:val="clear"/>
        <w:ind w:firstLine="284"/>
        <w:jc w:val="both"/>
        <w:rPr>
          <w:sz w:val="24"/>
        </w:rPr>
      </w:pPr>
      <w:bookmarkStart w:id="13" w:name="Для"/>
      <w:bookmarkEnd w:id="13"/>
      <w:r>
        <w:rPr>
          <w:color w:val="000000"/>
          <w:sz w:val="24"/>
        </w:rPr>
        <w:t>Можно также не сомневаться в том, что всякий человек ведет себя - более или менее - в соответствии с "голосом" Высшего Направляющего Принципа Порядка, зафиксированного в нем на естественно ИНТУИТИВНОМ уровне. Если этот внутренний голос - "Разума" - не бездействует и не перекрыт негативным, блокирующим воздействием практикуемых в церквях и школах гибельных методов, то он выступает в человеке как помогающий ему собственный разум, даже при отсутствии у него интеллектуального университетского образования. Этот голос заявляет о себе, как сознательно, так и бессознательно, перед каждым важным действием человека и ставит, обобщенно формулируя, перед человеком вопрос (совести), "насколько его поведение находится в гармонии с зафиксированными в нем высшими структурами и способностями восприятия, как духовного, так и мирского характера? Соответствует ли его поведение Законам Жизни, как "он" их воспринимает и чувствует?" -</w:t>
      </w:r>
    </w:p>
    <w:p>
      <w:pPr>
        <w:pStyle w:val="Normal"/>
        <w:shd w:fill="FFFFFF" w:val="clear"/>
        <w:ind w:firstLine="284"/>
        <w:jc w:val="both"/>
        <w:rPr>
          <w:sz w:val="24"/>
        </w:rPr>
      </w:pPr>
      <w:r>
        <w:rPr>
          <w:color w:val="000000"/>
          <w:sz w:val="24"/>
        </w:rPr>
        <w:t>Со стороны всякого государства было бы мудро использовать этот "голос", известный во всех культурах как "голос сердца", во благо всех граждан. Интересно, что этот голос сердца является всечеловеческим и этически справедливым, он обладает способностью постигать самое важное и видеть то, что связывает явления воедино. Духовно-динамичная работоспособность и предельно допустимые нагрузки индивидуума и народа в решающей степени зависят от того, насколько лежащая в основе деятельности картина мира не имеет в себе признаков "вчерашнего дня", не блокирует присущую человеку 'естественную' динамику жизни и не противодействует ей, в силу дефектного глубинно-психологического программирования.</w:t>
      </w:r>
    </w:p>
    <w:p>
      <w:pPr>
        <w:pStyle w:val="Normal"/>
        <w:shd w:fill="FFFFFF" w:val="clear"/>
        <w:ind w:firstLine="284"/>
        <w:jc w:val="both"/>
        <w:rPr>
          <w:sz w:val="24"/>
        </w:rPr>
      </w:pPr>
      <w:r>
        <w:rPr>
          <w:color w:val="000000"/>
          <w:sz w:val="24"/>
        </w:rPr>
        <w:t>В государственной политике,- как, например, в случае "революций" в России и Китае, стоивших жизни миллионам людей - политическое руководство прибегало   к  таким   радикальным   и   неэтичным   средствам,   как   насилие,</w:t>
      </w:r>
      <w:r>
        <w:rPr>
          <w:sz w:val="24"/>
        </w:rPr>
        <w:t xml:space="preserve"> </w:t>
      </w:r>
      <w:r>
        <w:rPr>
          <w:color w:val="000000"/>
          <w:sz w:val="24"/>
        </w:rPr>
        <w:t>уничтожая 'реакционно' мыслящие и придерживающиеся 'старой' картины мира слои населения. При этом нередко не было гарантий, что так называемая "новая" картина мира является с объективно-научной точки зрения "лучшей". Так принципиально ложными с позиций Закона Причины и Следствия являются также варианты картины мира, которые исходят из того, что в познаваемом человеком Универсуме якобы действует "Принцип случайности". Отражением этого принципа являются чистый материализм, эгоизм, общественный хаос, вопиющее беззаконие, чисто умозрительная наука, бессмысленность и безнадежность, нигилизм, неизбежным следствием которых является голое удовлетворение инстинктов как смысл жизни. Со стороны наук было бы этично поставить под сомнение свои слишком часто безмерно преувеличенные притязания на истину, - и такие высказывания как, например, "мы еще этого не знаем" или "Нам не хватает еще дополнительных научных данных, которые мы будем продолжать искать" намного больше соответствовали бы истине"! Термин "Космос" греческого происхождения и означает законный "Порядок" -то же самое относится к понятию "Универсум". И нигде в исследуемом сегодня Космосе - которому уже 17 миллиардов лет - астрофизики так и не смогли обнаружить хотя бы маленькую нишу, где бы Природные Законы и Закономерности, действующие для человечества, Земли и Солнечных Систем не проявляли бы столь абсолютную идентичность и законность! Связанный с бесчисленным множеством "случайностей" и с чем-то неведомым тезис эволюции, согласно которому высшие формы жизни развились на основе спекулятивного, абсолютно необъяснимого принципа мульти-случайного становления самосознания атомов, можно отбросить как бессмыслицу - даже в том случае, если этому учат в университетах. Духовная свобода, которую принципиально необходимо предоставлять науке, обуславливает крайнюю необходимость большей объективности и "честной" научности.</w:t>
      </w:r>
    </w:p>
    <w:p>
      <w:pPr>
        <w:pStyle w:val="Normal"/>
        <w:shd w:fill="FFFFFF" w:val="clear"/>
        <w:ind w:firstLine="284"/>
        <w:jc w:val="both"/>
        <w:rPr>
          <w:sz w:val="24"/>
        </w:rPr>
      </w:pPr>
      <w:r>
        <w:rPr>
          <w:color w:val="000000"/>
          <w:sz w:val="24"/>
        </w:rPr>
        <w:t>Освобождение из духовной тюрьмы, в которую человек и человечество преимущественно сами загнали себя ложным духовно-культурным руководством и туда же еще сегодня приводят детей и подростков, обрекая их на принудительную, бездуховную учебу, может произойти исключительно через серьезную активизацию наук и ученых. Они должны предоставить в распоряжение политиков содержательно ясный образовательный и понятийный материал, касающийся необходимости публичного преподавания картины мира, которую следует учитывать также при принятии всех общественно важных решений. Огромная трудность для политиков и общества состоит сегодня в том, что даже на уровне высшего руководства в "мировоззрении" еще господствует,- как уже неоднократно отмечалось, - 'картина мира', соответствующая первобытному пониманию каменного века. Люди все еще поступают "геоцентрически" и "антропоцентрически", по 'национальному' признаку и, к тому же, "избирательно-обособленно", - и, получив неизбежные следствия, удивляются, что они в основном ведут в направлении  "инволюции",  деструктивности, дегенеративности,</w:t>
      </w:r>
      <w:r>
        <w:rPr>
          <w:sz w:val="24"/>
        </w:rPr>
        <w:t xml:space="preserve"> </w:t>
      </w:r>
      <w:r>
        <w:rPr>
          <w:color w:val="000000"/>
          <w:sz w:val="24"/>
        </w:rPr>
        <w:t>противоположности (всевозможные "анти"), к войнам, и в цивилизационно-культурном смысле тоже.</w:t>
      </w:r>
    </w:p>
    <w:p>
      <w:pPr>
        <w:pStyle w:val="Normal"/>
        <w:shd w:fill="FFFFFF" w:val="clear"/>
        <w:ind w:firstLine="284"/>
        <w:jc w:val="both"/>
        <w:rPr>
          <w:sz w:val="24"/>
        </w:rPr>
      </w:pPr>
      <w:r>
        <w:rPr>
          <w:color w:val="000000"/>
          <w:sz w:val="24"/>
        </w:rPr>
        <w:t>Родители и педагоги с этически ясными позициями, этически серьезная демократия обязаны обеспечить "гигиену сознания", т.е. осуществить качественную защиту бодрствующего сознания молодого поколения, оберегать его от "полуправды", заблуждений, лжи, от ложных, отравленных недостоверной информацией аспектов образования, ведущих в мировоззренческий тупик. Именно они, если, конечно, сами они духовно мыслящие и просвещенные люди, должны воспринимать себя "фильтром"</w:t>
      </w:r>
    </w:p>
    <w:p>
      <w:pPr>
        <w:pStyle w:val="Normal"/>
        <w:shd w:fill="FFFFFF" w:val="clear"/>
        <w:ind w:firstLine="284"/>
        <w:jc w:val="both"/>
        <w:rPr>
          <w:sz w:val="24"/>
        </w:rPr>
      </w:pPr>
      <w:r>
        <w:rPr>
          <w:color w:val="000000"/>
          <w:sz w:val="24"/>
        </w:rPr>
        <w:t>высшего знания для молодежи, мостом между тезисами и "жизнью" (буднями), так как нередко "высоконаучные" знания исходят из лабораторий, которые весьма далеки от жизни. Важнейшей лабораторией является сама жизнь и окружающая действительность.</w:t>
      </w:r>
    </w:p>
    <w:p>
      <w:pPr>
        <w:pStyle w:val="Normal"/>
        <w:shd w:fill="FFFFFF" w:val="clear"/>
        <w:ind w:firstLine="284"/>
        <w:jc w:val="both"/>
        <w:rPr>
          <w:b/>
          <w:b/>
          <w:i/>
          <w:i/>
          <w:color w:val="000000"/>
          <w:sz w:val="28"/>
        </w:rPr>
      </w:pPr>
      <w:r>
        <w:rPr>
          <w:b/>
          <w:i/>
          <w:color w:val="000000"/>
          <w:sz w:val="28"/>
        </w:rPr>
      </w:r>
    </w:p>
    <w:p>
      <w:pPr>
        <w:pStyle w:val="Heading2"/>
        <w:ind w:firstLine="284"/>
        <w:rPr>
          <w:sz w:val="24"/>
        </w:rPr>
      </w:pPr>
      <w:bookmarkStart w:id="14" w:name="Задача"/>
      <w:bookmarkEnd w:id="14"/>
      <w:r>
        <w:rPr/>
        <w:t>Задача церквей, религий, философии</w:t>
      </w:r>
    </w:p>
    <w:p>
      <w:pPr>
        <w:pStyle w:val="Normal"/>
        <w:shd w:fill="FFFFFF" w:val="clear"/>
        <w:ind w:firstLine="284"/>
        <w:jc w:val="both"/>
        <w:rPr>
          <w:sz w:val="24"/>
        </w:rPr>
      </w:pPr>
      <w:bookmarkStart w:id="15" w:name="Задача"/>
      <w:bookmarkEnd w:id="15"/>
      <w:r>
        <w:rPr>
          <w:color w:val="000000"/>
          <w:sz w:val="24"/>
        </w:rPr>
        <w:t>В процессе ускоренного становления сознания в направлении расширенной картины мира церкви и религии могут - вновь (!) - взять на себя положительную и важную функцию (задачу). Однако это требует тесного сотрудничества с различными сферами науки. Эта задача, предназначающаяся, прежде всего, для теологов, заключается в разъяснении имеющихся, научно обоснованных знаний о Космосе (Универсуме) как проявленной части Высшего Порядка, из которого для всего, для планеты Земля и человечества тоже, следуют высшие "Космические Регулирующие Законы Жизни" духовно-культурного (этического) характера. Понятие "религия" латинского происхождения и по смыслу означает "обратную связь" (</w:t>
      </w:r>
      <w:r>
        <w:rPr>
          <w:color w:val="000000"/>
          <w:sz w:val="24"/>
          <w:lang w:val="en-US"/>
        </w:rPr>
        <w:t>re</w:t>
      </w:r>
      <w:r>
        <w:rPr>
          <w:color w:val="000000"/>
          <w:sz w:val="24"/>
        </w:rPr>
        <w:t xml:space="preserve"> = назад, </w:t>
      </w:r>
      <w:r>
        <w:rPr>
          <w:color w:val="000000"/>
          <w:sz w:val="24"/>
          <w:lang w:val="en-US"/>
        </w:rPr>
        <w:t>ligio</w:t>
      </w:r>
      <w:r>
        <w:rPr>
          <w:color w:val="000000"/>
          <w:sz w:val="24"/>
        </w:rPr>
        <w:t xml:space="preserve"> = связь) с 'существующим Высшим Всеобъемлющим Порядком, регулирующим Эволюцию Жизни в Космосе и Универсуме'. На этой основе возникает КУЛЬТУРА (КУЛЬТ = почитание, УР = Свет, Начало, Источник), нуждающаяся в духовном применении и эволюционном развитии. Только она дает возможность установления связи с высшим (абстрактным), непосредственно науке недоступным "Ядром" (Центром), с высшей, Безличной Точкой или Центром Порядка в Универсуме, в которую 'стекаются' все Законы и Энергии и 'вытекают' (излучаются) обратно в жизнь. Этот БЕСПРЕДЕЛЬНЫЙ в Пространстве и БЕСКОНЕЧНЫЙ во Времени ВСЕ-Объемлющий Универсум, КОТОРЫЙ на высшей ступени иерархически упорядоченного Силового Поля, в силу своей многомерности, сознанием уже более непостижим, Леобранд называет в нижеследующей статье "УНИВЕРАЛО".</w:t>
      </w:r>
    </w:p>
    <w:p>
      <w:pPr>
        <w:pStyle w:val="Normal"/>
        <w:shd w:fill="FFFFFF" w:val="clear"/>
        <w:ind w:firstLine="284"/>
        <w:jc w:val="both"/>
        <w:rPr>
          <w:sz w:val="24"/>
        </w:rPr>
      </w:pPr>
      <w:r>
        <w:rPr>
          <w:color w:val="000000"/>
          <w:sz w:val="24"/>
        </w:rPr>
        <w:t>Поэтому теологии и теологам следовало бы проявить особую заинтересованность в том, чтобы вновь занять первоначально имевшийся у них ранг духовных, "Божественных" ученых", занимающихся тонкими и тончайшими, Высшими Энергиями в Космосе и Универсуме (например, "Энергией Святого Духа"). Это обуславливает тесное сотрудничество с теми учеными, которые, проводя исследования в направлении "Микро-и-Макрокосмоса", открыли, в частности, неизвестные до сих пор Энергии, Иерархии, Принципы, дальнейшие Закономерности качественного (духовного) и количественного (материального) рода. Высокий темп познавательных процессов сохранится и в будущем, - а теология и теологи должны встретиться с естествоиспытателями на том уровне, который будет способствовать высшей (культурной) перспективе СИНТЕЗА, который, возможно, назовут 'новой' религией третьего тысячелетия. Продолжающим допотопно мыслить теологам следовало бы, с одной стороны, понять, что, придерживаясь и далее основ гео-и-антропоцентрической картины мира, они все больше будут утрачивать симпатии и признание людей. С другой стороны, естествоиспытателям необходимо признать, что МАТЕРИЯ является лишь "одной" стороной медали, которую правильнее называть "ДУХО-МАТЕРИЕЙ". Оставаясь на позициях практикуемого сегодня отрицания 'внутренних', тонких и 'формирующих', основополагающих энергий, существующих абсолютно для всех форм, ученые лишь укрепляют человечество в том, чтобы оно продолжало идти по пути бездуховной и случайной, бессмысленной телесности (материи) жизни. Последнее безусловно неверно - ибо ВСЕ во Вселенной устроено согласно</w:t>
      </w:r>
      <w:r>
        <w:rPr>
          <w:sz w:val="24"/>
        </w:rPr>
        <w:t xml:space="preserve"> </w:t>
      </w:r>
      <w:r>
        <w:rPr>
          <w:color w:val="000000"/>
          <w:sz w:val="24"/>
        </w:rPr>
        <w:t>Высшему    и    Причинно-Эволюционному    Смыслу    или    РАЗУМНОСТИ    -заложенной в Законных и Абсолютных Принципах Порядка.</w:t>
      </w:r>
    </w:p>
    <w:p>
      <w:pPr>
        <w:pStyle w:val="Normal"/>
        <w:shd w:fill="FFFFFF" w:val="clear"/>
        <w:ind w:firstLine="284"/>
        <w:jc w:val="center"/>
        <w:rPr>
          <w:sz w:val="24"/>
        </w:rPr>
      </w:pPr>
      <w:r>
        <w:rPr>
          <w:color w:val="000000"/>
          <w:sz w:val="36"/>
        </w:rPr>
        <w:t>хххххххххх</w:t>
      </w:r>
    </w:p>
    <w:p>
      <w:pPr>
        <w:pStyle w:val="Normal"/>
        <w:shd w:fill="FFFFFF" w:val="clear"/>
        <w:ind w:firstLine="284"/>
        <w:jc w:val="both"/>
        <w:rPr>
          <w:sz w:val="24"/>
        </w:rPr>
      </w:pPr>
      <w:r>
        <w:rPr>
          <w:color w:val="000000"/>
          <w:sz w:val="24"/>
        </w:rPr>
        <w:t>Заключенные   в   скобки   пояснения   и  дополнения  даны   издателями   этой</w:t>
      </w:r>
      <w:r>
        <w:rPr>
          <w:sz w:val="24"/>
        </w:rPr>
        <w:t xml:space="preserve"> </w:t>
      </w:r>
      <w:r>
        <w:rPr>
          <w:color w:val="000000"/>
          <w:sz w:val="24"/>
        </w:rPr>
        <w:t>брошюры.</w:t>
      </w:r>
    </w:p>
    <w:p>
      <w:pPr>
        <w:pStyle w:val="Normal"/>
        <w:shd w:fill="FFFFFF" w:val="clear"/>
        <w:ind w:firstLine="284"/>
        <w:jc w:val="right"/>
        <w:rPr>
          <w:color w:val="000000"/>
          <w:sz w:val="24"/>
        </w:rPr>
      </w:pPr>
      <w:r>
        <w:rPr>
          <w:color w:val="000000"/>
          <w:sz w:val="24"/>
        </w:rPr>
        <w:t>В. Аугустат</w:t>
      </w:r>
    </w:p>
    <w:p>
      <w:pPr>
        <w:pStyle w:val="Normal"/>
        <w:shd w:fill="FFFFFF" w:val="clear"/>
        <w:ind w:firstLine="284"/>
        <w:jc w:val="right"/>
        <w:rPr>
          <w:color w:val="000000"/>
          <w:sz w:val="24"/>
        </w:rPr>
      </w:pPr>
      <w:r>
        <w:rPr>
          <w:color w:val="000000"/>
          <w:sz w:val="24"/>
        </w:rPr>
      </w:r>
    </w:p>
    <w:p>
      <w:pPr>
        <w:pStyle w:val="Normal"/>
        <w:shd w:fill="FFFFFF" w:val="clear"/>
        <w:ind w:firstLine="284"/>
        <w:jc w:val="right"/>
        <w:rPr>
          <w:color w:val="000000"/>
          <w:sz w:val="24"/>
        </w:rPr>
      </w:pPr>
      <w:r>
        <w:rPr>
          <w:color w:val="000000"/>
          <w:sz w:val="24"/>
        </w:rPr>
      </w:r>
    </w:p>
    <w:p>
      <w:pPr>
        <w:pStyle w:val="Normal"/>
        <w:shd w:fill="FFFFFF" w:val="clear"/>
        <w:ind w:firstLine="284"/>
        <w:jc w:val="right"/>
        <w:rPr>
          <w:color w:val="000000"/>
          <w:sz w:val="24"/>
        </w:rPr>
      </w:pPr>
      <w:r>
        <w:rPr>
          <w:color w:val="000000"/>
          <w:sz w:val="24"/>
        </w:rPr>
      </w:r>
    </w:p>
    <w:p>
      <w:pPr>
        <w:pStyle w:val="Normal"/>
        <w:shd w:fill="FFFFFF" w:val="clear"/>
        <w:ind w:firstLine="284"/>
        <w:jc w:val="right"/>
        <w:rPr>
          <w:color w:val="000000"/>
          <w:sz w:val="24"/>
        </w:rPr>
      </w:pPr>
      <w:r>
        <w:rPr>
          <w:color w:val="000000"/>
          <w:sz w:val="24"/>
        </w:rPr>
      </w:r>
    </w:p>
    <w:p>
      <w:pPr>
        <w:pStyle w:val="Normal"/>
        <w:shd w:fill="FFFFFF" w:val="clear"/>
        <w:ind w:firstLine="284"/>
        <w:jc w:val="center"/>
        <w:rPr>
          <w:sz w:val="24"/>
        </w:rPr>
      </w:pPr>
      <w:bookmarkStart w:id="16" w:name="Леобранд"/>
      <w:bookmarkEnd w:id="16"/>
      <w:r>
        <w:rPr>
          <w:b/>
          <w:color w:val="000000"/>
          <w:sz w:val="38"/>
        </w:rPr>
        <w:t>Леобранд</w:t>
      </w:r>
    </w:p>
    <w:p>
      <w:pPr>
        <w:pStyle w:val="Normal"/>
        <w:shd w:fill="FFFFFF" w:val="clear"/>
        <w:ind w:firstLine="284"/>
        <w:jc w:val="center"/>
        <w:rPr>
          <w:sz w:val="24"/>
        </w:rPr>
      </w:pPr>
      <w:r>
        <w:rPr>
          <w:b/>
          <w:color w:val="000000"/>
          <w:sz w:val="44"/>
        </w:rPr>
        <w:t>Ограниченная или Безграничная Вселенная?</w:t>
      </w:r>
    </w:p>
    <w:p>
      <w:pPr>
        <w:pStyle w:val="Normal"/>
        <w:shd w:fill="FFFFFF" w:val="clear"/>
        <w:ind w:firstLine="284"/>
        <w:jc w:val="both"/>
        <w:rPr>
          <w:b/>
          <w:b/>
          <w:i/>
          <w:i/>
          <w:color w:val="000000"/>
          <w:sz w:val="26"/>
        </w:rPr>
      </w:pPr>
      <w:r>
        <w:rPr>
          <w:b/>
          <w:i/>
          <w:color w:val="000000"/>
          <w:sz w:val="26"/>
        </w:rPr>
      </w:r>
      <w:bookmarkStart w:id="17" w:name="Леобранд"/>
      <w:bookmarkStart w:id="18" w:name="Леобранд"/>
      <w:bookmarkEnd w:id="18"/>
    </w:p>
    <w:p>
      <w:pPr>
        <w:pStyle w:val="Normal"/>
        <w:shd w:fill="FFFFFF" w:val="clear"/>
        <w:ind w:firstLine="284"/>
        <w:jc w:val="both"/>
        <w:rPr>
          <w:sz w:val="24"/>
        </w:rPr>
      </w:pPr>
      <w:r>
        <w:rPr>
          <w:b/>
          <w:i/>
          <w:color w:val="000000"/>
          <w:sz w:val="26"/>
        </w:rPr>
        <w:t>(Картина мира времен палеолита как поведенческая основа приводит к возникновению хаоса)</w:t>
      </w:r>
    </w:p>
    <w:p>
      <w:pPr>
        <w:pStyle w:val="Normal"/>
        <w:shd w:fill="FFFFFF" w:val="clear"/>
        <w:ind w:firstLine="284"/>
        <w:jc w:val="both"/>
        <w:rPr>
          <w:sz w:val="24"/>
        </w:rPr>
      </w:pPr>
      <w:r>
        <w:rPr>
          <w:color w:val="000000"/>
          <w:sz w:val="24"/>
        </w:rPr>
        <w:t xml:space="preserve">Одна из самых важных и волнующих проблем астрономии и астрофизики, а также философии и теологии заключается в вопросе: </w:t>
      </w:r>
      <w:r>
        <w:rPr>
          <w:i/>
          <w:color w:val="000000"/>
          <w:sz w:val="24"/>
        </w:rPr>
        <w:t xml:space="preserve">Является ли </w:t>
      </w:r>
      <w:r>
        <w:rPr>
          <w:i/>
          <w:color w:val="000000"/>
          <w:sz w:val="28"/>
        </w:rPr>
        <w:t>Вселенная пространственно ограниченной или беспредельной, конечной или бесконечной во времени?</w:t>
      </w:r>
    </w:p>
    <w:p>
      <w:pPr>
        <w:pStyle w:val="Normal"/>
        <w:shd w:fill="FFFFFF" w:val="clear"/>
        <w:ind w:firstLine="284"/>
        <w:jc w:val="both"/>
        <w:rPr>
          <w:sz w:val="24"/>
        </w:rPr>
      </w:pPr>
      <w:r>
        <w:rPr>
          <w:color w:val="000000"/>
          <w:sz w:val="24"/>
        </w:rPr>
        <w:t>Во все времена мыслящие люди всех культурных народов задавали себе этот вопрос. В попытках толкования и объяснения исследователи всегда делились на два лагеря, причем одна сторона выступала и выступает за ограниченность Пространства и конечность Времени, другая - за Беспредельность Пространства и Бесконечность Времени. Эта полемика принимала порой очень резкие формы, кульминационным моментом которой следует считать убийство итальянского натурфилософа Джордано Бруно, которому пришлось поплатиться за свои взгляды, защищающие Беспредельность Пространства и Бесконечность Времени, сожжением на костре в Риме 17 февраля 1600 года. Джордано Бруно был наиболее значительным и ярким представителем идеи Беспредельности.</w:t>
      </w:r>
    </w:p>
    <w:p>
      <w:pPr>
        <w:pStyle w:val="Normal"/>
        <w:shd w:fill="FFFFFF" w:val="clear"/>
        <w:ind w:firstLine="284"/>
        <w:jc w:val="both"/>
        <w:rPr>
          <w:sz w:val="24"/>
        </w:rPr>
      </w:pPr>
      <w:r>
        <w:rPr>
          <w:color w:val="000000"/>
          <w:sz w:val="24"/>
        </w:rPr>
        <w:t>Огромное значение этой проблемы для мировоззрения человечества проявляется в том, что позиция по этому вопросу в значительной мере определяет, или, по меньшей мере, сильно влияет на духовную картину мира и, прежде всего, на представление о Боге. Теизм и атеизм обязаны своим существованием научной невнятности в этом вопросе, ибо, если бы уже сегодня решение этой проблемы в пользу Беспредельности было признано наукой, то не было бы ни теизма в том смысле, что один-единственный личный Бог в своем Всемогуществе сотворил Вселенную из Ничего, ни атеизма в том смысле, что не существуют Высшее Божественное Управление и Порядок, а также Космическое Планирование и сотрудничающие Космические Строители, а возникновение всех миров, в большей или меньшей степени, обязано загадочному Господину Случаю.</w:t>
      </w:r>
    </w:p>
    <w:p>
      <w:pPr>
        <w:pStyle w:val="Normal"/>
        <w:shd w:fill="FFFFFF" w:val="clear"/>
        <w:ind w:firstLine="284"/>
        <w:jc w:val="both"/>
        <w:rPr>
          <w:sz w:val="24"/>
        </w:rPr>
      </w:pPr>
      <w:r>
        <w:rPr>
          <w:color w:val="000000"/>
          <w:sz w:val="24"/>
        </w:rPr>
        <w:t>Известные естествоиспытатели недавнего прошлого и современности как, например, Альберт Эйнштейн и другие приложили титанические усилия, чтобы доказать ограниченность Вселенной.</w:t>
      </w:r>
    </w:p>
    <w:p>
      <w:pPr>
        <w:pStyle w:val="Normal"/>
        <w:shd w:fill="FFFFFF" w:val="clear"/>
        <w:ind w:firstLine="284"/>
        <w:jc w:val="both"/>
        <w:rPr>
          <w:sz w:val="24"/>
        </w:rPr>
      </w:pPr>
      <w:r>
        <w:rPr>
          <w:color w:val="000000"/>
          <w:sz w:val="24"/>
        </w:rPr>
        <w:t xml:space="preserve">К значительным представителям идеи ограниченности Вселенной или так называемого </w:t>
      </w:r>
      <w:r>
        <w:rPr>
          <w:i/>
          <w:color w:val="000000"/>
          <w:sz w:val="24"/>
        </w:rPr>
        <w:t xml:space="preserve">финитизма </w:t>
      </w:r>
      <w:r>
        <w:rPr>
          <w:color w:val="000000"/>
          <w:sz w:val="24"/>
        </w:rPr>
        <w:t>в философии относятся среди естествоиспытателей и философов Аристотель и Птоломей в древности, Эйнштейн и другие в современности. Философы нового времени не участвовали в этом споре уже начиная с Николая Кузанского и Джордано Бруно, которые привели логические доказательства Беспредельности Вселенной. Хотя оба были христианскими теологами, первый был кардиналом, второй - монахом-доминиканцем, официальная христианская теология продолжала придерживаться идеи ограниченности и конечности Вселенной, что за минувшие столетия даже среди христианских теологов приводило к разногласиям, которые, однако, разрешались властью Ватикана в пользу идеи ограниченности.</w:t>
      </w:r>
    </w:p>
    <w:p>
      <w:pPr>
        <w:pStyle w:val="Normal"/>
        <w:shd w:fill="FFFFFF" w:val="clear"/>
        <w:ind w:firstLine="284"/>
        <w:jc w:val="both"/>
        <w:rPr>
          <w:b/>
          <w:b/>
          <w:i/>
          <w:i/>
          <w:color w:val="000000"/>
          <w:sz w:val="26"/>
        </w:rPr>
      </w:pPr>
      <w:r>
        <w:rPr>
          <w:b/>
          <w:i/>
          <w:color w:val="000000"/>
          <w:sz w:val="26"/>
        </w:rPr>
      </w:r>
    </w:p>
    <w:p>
      <w:pPr>
        <w:pStyle w:val="Heading6"/>
        <w:ind w:firstLine="284"/>
        <w:rPr>
          <w:sz w:val="24"/>
        </w:rPr>
      </w:pPr>
      <w:bookmarkStart w:id="19" w:name="Духовные"/>
      <w:r>
        <w:rPr/>
        <w:t>Духовные представители идеи Безграничности или БЕСПРЕДЕЛЬНОСТИ</w:t>
      </w:r>
      <w:bookmarkEnd w:id="19"/>
    </w:p>
    <w:p>
      <w:pPr>
        <w:pStyle w:val="Normal"/>
        <w:shd w:fill="FFFFFF" w:val="clear"/>
        <w:ind w:firstLine="284"/>
        <w:jc w:val="both"/>
        <w:rPr>
          <w:sz w:val="24"/>
        </w:rPr>
      </w:pPr>
      <w:r>
        <w:rPr>
          <w:color w:val="000000"/>
          <w:sz w:val="24"/>
        </w:rPr>
        <w:t xml:space="preserve">К главным представителям идеи </w:t>
      </w:r>
      <w:r>
        <w:rPr>
          <w:i/>
          <w:color w:val="000000"/>
          <w:sz w:val="24"/>
        </w:rPr>
        <w:t xml:space="preserve">Беспредельности </w:t>
      </w:r>
      <w:r>
        <w:rPr>
          <w:color w:val="000000"/>
          <w:sz w:val="24"/>
        </w:rPr>
        <w:t xml:space="preserve">Вселенной, так называемого </w:t>
      </w:r>
      <w:r>
        <w:rPr>
          <w:i/>
          <w:color w:val="000000"/>
          <w:sz w:val="24"/>
        </w:rPr>
        <w:t xml:space="preserve">Инфинитизма, </w:t>
      </w:r>
      <w:r>
        <w:rPr>
          <w:color w:val="000000"/>
          <w:sz w:val="24"/>
        </w:rPr>
        <w:t>относятся в древности Пифагор, что, однако, нередко опровергается, а в прошлых столетиях Николай Кузанский и Джордано Бруно, являвшиеся главными поборниками идеи Беспредельности. Среди современных астрономов особенно выделяется англичанин Фред Хойл (род. в 1915 г.).</w:t>
      </w:r>
    </w:p>
    <w:p>
      <w:pPr>
        <w:pStyle w:val="Normal"/>
        <w:shd w:fill="FFFFFF" w:val="clear"/>
        <w:ind w:firstLine="284"/>
        <w:jc w:val="both"/>
        <w:rPr>
          <w:sz w:val="24"/>
        </w:rPr>
      </w:pPr>
      <w:r>
        <w:rPr>
          <w:color w:val="000000"/>
          <w:sz w:val="24"/>
        </w:rPr>
        <w:t>В борьбе между идеей Ограниченности и Беспредельности Вселенной представители идеи ограниченности отличаются наиболее слабыми аргументами, частично даже абсолютно бессмысленными как в математическом, так и в астрофизическом отношении и, не в последнюю очередь, с позиций логики.</w:t>
      </w:r>
    </w:p>
    <w:p>
      <w:pPr>
        <w:pStyle w:val="Normal"/>
        <w:shd w:fill="FFFFFF" w:val="clear"/>
        <w:ind w:firstLine="284"/>
        <w:jc w:val="both"/>
        <w:rPr>
          <w:sz w:val="24"/>
        </w:rPr>
      </w:pPr>
      <w:r>
        <w:rPr>
          <w:color w:val="000000"/>
          <w:sz w:val="24"/>
        </w:rPr>
        <w:t>Все без исключения христианские церкви, начиная с римско-католической церкви до последней христианской секты, базируются на ветхозаветной иудейской Книге Бытия или принимают ее во внимание. Таким образом, и сегодня, вопреки гигантской эволюции в сфере астрономии и астрофизики, духовно они продолжают придерживаться геоцентрической картины мира Птоломея, согласно которой Землю следует рассматривать как центральную точку совокупной Вселенной. Поэтому их представление о Боге настолько устарело, что даже христианскими епископами и духовенством оно считается не более чем мифом, что и было письменно зафиксировано англиканским епископом Робинсоном в его всемирно известной книге "</w:t>
      </w:r>
      <w:r>
        <w:rPr>
          <w:color w:val="000000"/>
          <w:sz w:val="24"/>
          <w:lang w:val="en-US"/>
        </w:rPr>
        <w:t>Honest</w:t>
      </w:r>
      <w:r>
        <w:rPr>
          <w:color w:val="000000"/>
          <w:sz w:val="24"/>
        </w:rPr>
        <w:t xml:space="preserve"> </w:t>
      </w:r>
      <w:r>
        <w:rPr>
          <w:color w:val="000000"/>
          <w:sz w:val="24"/>
          <w:lang w:val="en-US"/>
        </w:rPr>
        <w:t>to</w:t>
      </w:r>
      <w:r>
        <w:rPr>
          <w:color w:val="000000"/>
          <w:sz w:val="24"/>
        </w:rPr>
        <w:t xml:space="preserve"> </w:t>
      </w:r>
      <w:r>
        <w:rPr>
          <w:color w:val="000000"/>
          <w:sz w:val="24"/>
          <w:lang w:val="en-US"/>
        </w:rPr>
        <w:t>God</w:t>
      </w:r>
      <w:r>
        <w:rPr>
          <w:color w:val="000000"/>
          <w:sz w:val="24"/>
        </w:rPr>
        <w:t>", - так что некоторые теологи естественнонаучного склада склоняются даже к атеизму. (Кроме того, уже десятилетиями продолжающаяся "волна выхода из церквей", особенно в Центральной и Западной Европе, Германии, Австрии и Швейцарии, свидетельствует о том, что молодые, хорошо образованные поколения идут в своем мышлении дальше - и продолжают искать).</w:t>
      </w:r>
    </w:p>
    <w:p>
      <w:pPr>
        <w:pStyle w:val="Normal"/>
        <w:shd w:fill="FFFFFF" w:val="clear"/>
        <w:ind w:firstLine="284"/>
        <w:jc w:val="both"/>
        <w:rPr>
          <w:sz w:val="24"/>
        </w:rPr>
      </w:pPr>
      <w:r>
        <w:rPr>
          <w:color w:val="000000"/>
          <w:sz w:val="24"/>
        </w:rPr>
        <w:t>Сегодня, несмотря на самые лучшие и огромные телескопы, несмотря на определение размеров пространства многими миллиардами световых лет и астрономических расстояний, измеряемых парсеками (астрономическая мера длины), все же невозможно реально подсчитать и измерить величие Сущего, величие гигантской Вселенной, так как можно представить уже не только</w:t>
      </w:r>
      <w:r>
        <w:rPr>
          <w:sz w:val="24"/>
        </w:rPr>
        <w:t xml:space="preserve"> </w:t>
      </w:r>
      <w:r>
        <w:rPr>
          <w:color w:val="000000"/>
          <w:sz w:val="24"/>
        </w:rPr>
        <w:t>пространства с диаметром 10 миллиардов световых лет, но и таковые с диаметром в сотни, тысячи, десятки тысяч и более миллиардов световых лет. Даже в миллионы раз больший шар, чем известный сегодня гигантский Космос с диаметром в несколько миллиардов световых лет, с математической точки зрения является лишь частью пространственно возможной протяженности в Беспредельности Универсума, причем еще вовсе не выяснен вопрос, имеет ли наш Космос вообще форму глобуса или шара.</w:t>
      </w:r>
    </w:p>
    <w:p>
      <w:pPr>
        <w:pStyle w:val="Normal"/>
        <w:shd w:fill="FFFFFF" w:val="clear"/>
        <w:ind w:firstLine="284"/>
        <w:jc w:val="both"/>
        <w:rPr>
          <w:sz w:val="24"/>
        </w:rPr>
      </w:pPr>
      <w:r>
        <w:rPr>
          <w:color w:val="000000"/>
          <w:sz w:val="24"/>
        </w:rPr>
        <w:t xml:space="preserve">Не только математика, но даже наше пространственное мышление может сразу представить себе еще значительно большие пространства, чем известный сегодня Космос, не говоря уже о том, что необходимо принять во внимание следующую новую идею. Речь идет о том, что предположительно существует не только один пространственно ограниченный Космос, более того, можно представить </w:t>
      </w:r>
      <w:r>
        <w:rPr>
          <w:i/>
          <w:color w:val="000000"/>
          <w:sz w:val="24"/>
        </w:rPr>
        <w:t xml:space="preserve">многие </w:t>
      </w:r>
      <w:r>
        <w:rPr>
          <w:color w:val="000000"/>
          <w:sz w:val="24"/>
        </w:rPr>
        <w:t>расположенные рядом Космосы, точно так же, как существует не только один Млечный Путь, но миллиарды Млечных Путей. Известную в данный момент картину мира с сотней миллиардов Галактик в нашем Космосе, в котором мы живем, дает возможность сразу мысленно перенести ее на многие Космосы. Также можно говорить еще о сотнях миллиардов Космосов, которые суммарно все еще не должны полностью и до конца заполнить Беспредельный Универсум, поскольку Беспредельность Пространства невозможно охватить и постигнуть воображением. Кроме того, до сих пор еще не установлено, составляет ли масса зарегистрированных сегодня или предполагаемых сотен миллиардов Галактик один-единственный замкнутый Космос, или их уже несколько, поскольку между отдельными системами Млечных Путей существуют не только гигантские расстояния, но возможны и вероятны также тонкоматериальные, физическими органами чувств не воспринимаемые Космосы.</w:t>
      </w:r>
    </w:p>
    <w:p>
      <w:pPr>
        <w:pStyle w:val="Normal"/>
        <w:shd w:fill="FFFFFF" w:val="clear"/>
        <w:ind w:firstLine="284"/>
        <w:jc w:val="both"/>
        <w:rPr>
          <w:b/>
          <w:b/>
          <w:i/>
          <w:i/>
          <w:color w:val="000000"/>
          <w:sz w:val="26"/>
        </w:rPr>
      </w:pPr>
      <w:r>
        <w:rPr>
          <w:b/>
          <w:i/>
          <w:color w:val="000000"/>
          <w:sz w:val="26"/>
        </w:rPr>
      </w:r>
    </w:p>
    <w:p>
      <w:pPr>
        <w:pStyle w:val="Heading6"/>
        <w:ind w:firstLine="284"/>
        <w:rPr>
          <w:sz w:val="24"/>
        </w:rPr>
      </w:pPr>
      <w:bookmarkStart w:id="20" w:name="Эйнштейн"/>
      <w:r>
        <w:rPr/>
        <w:t>Эйнштейн - псевдоученый?</w:t>
      </w:r>
      <w:bookmarkEnd w:id="20"/>
    </w:p>
    <w:p>
      <w:pPr>
        <w:pStyle w:val="Normal"/>
        <w:shd w:fill="FFFFFF" w:val="clear"/>
        <w:ind w:firstLine="284"/>
        <w:jc w:val="both"/>
        <w:rPr>
          <w:sz w:val="24"/>
        </w:rPr>
      </w:pPr>
      <w:r>
        <w:rPr>
          <w:color w:val="000000"/>
          <w:sz w:val="24"/>
        </w:rPr>
        <w:t>Попытки Эйнштейна найти в своей теории относительности общеупотребительную формулу для ограниченности Пространства в том смысле, что Вселенная не имеет границ лишь в силу своей условной кривизны - и, конечно же, лишь на поверхности имеющегося в виду шара - и поэтому является "неограниченной", но не бесконечной, есть странная дезинформация. В языковом отношении слова "неограниченный" и "бесконечный" означают "безграничный". Без границ, по Эйнштейну, бывает только поверхность шара, в нашем случае Космос, если принять его за гигантский, но все же еще измеримый, а потому не бесконечный глобус. О неограниченности, т.е. беспредельности Космоса, мыслимого как шар, подчеркивает Эйнштейн, можно говорить только в отношении его поверхности, о которой можно мыслить как о не имеющей границ. Но это, полагает он, не говорит о том, что Космос как шар неограничен, ибо он есть все же пространственное образование и соответственно трехмерный, т.е. измеримый и ограниченный. Утверждение Эйнштейна предполагает, что только поверхность Космоса 'населена' звездами, а не все внутреннее пространство (следуя его логике).</w:t>
      </w:r>
    </w:p>
    <w:p>
      <w:pPr>
        <w:pStyle w:val="Normal"/>
        <w:shd w:fill="FFFFFF" w:val="clear"/>
        <w:ind w:firstLine="284"/>
        <w:jc w:val="both"/>
        <w:rPr>
          <w:sz w:val="24"/>
        </w:rPr>
      </w:pPr>
      <w:r>
        <w:rPr>
          <w:color w:val="000000"/>
          <w:sz w:val="24"/>
        </w:rPr>
        <w:t>Следовательно, нельзя сказать вместе с Эйнштейном, что Космос только потому не является бесконечным, что поверхность шара не имеет границ. Ложным является, разумеется, и следующее умозаключение Эйнштейна, что Универсум не может быть бесконечным, так как он отождествляется с измеримым и ограниченным шаром. Эта Эйнштейновская попытка толкования, некритично  взятая  на  вооружение другими  учеными,  является  гениально</w:t>
      </w:r>
      <w:r>
        <w:rPr>
          <w:sz w:val="24"/>
        </w:rPr>
        <w:t xml:space="preserve"> </w:t>
      </w:r>
      <w:r>
        <w:rPr>
          <w:color w:val="000000"/>
          <w:sz w:val="24"/>
        </w:rPr>
        <w:t>наивной дезинформацией науки и человечества, по поводу которой будущие поколения мыслящих людей будут еще очень и очень удивляться.</w:t>
      </w:r>
    </w:p>
    <w:p>
      <w:pPr>
        <w:pStyle w:val="Normal"/>
        <w:shd w:fill="FFFFFF" w:val="clear"/>
        <w:ind w:firstLine="284"/>
        <w:jc w:val="both"/>
        <w:rPr>
          <w:sz w:val="24"/>
        </w:rPr>
      </w:pPr>
      <w:r>
        <w:rPr>
          <w:color w:val="000000"/>
          <w:sz w:val="24"/>
        </w:rPr>
        <w:t>Тем самым Альберт Эйнштейн дополнительно к атомной бомбе (Примечание: в своих рекомендациях, изложенных в послании президенту Рузвельту от 2.08.1939 г.) изобрел еще не менее опасную 'духовную водородную бомбу', которая привела к тотальному замешательству науки и должна была окончательно закрыть тему беспредельной Вселенной.</w:t>
      </w:r>
    </w:p>
    <w:p>
      <w:pPr>
        <w:pStyle w:val="Normal"/>
        <w:shd w:fill="FFFFFF" w:val="clear"/>
        <w:ind w:firstLine="284"/>
        <w:jc w:val="both"/>
        <w:rPr>
          <w:b/>
          <w:b/>
          <w:i/>
          <w:i/>
          <w:color w:val="000000"/>
          <w:sz w:val="26"/>
        </w:rPr>
      </w:pPr>
      <w:r>
        <w:rPr>
          <w:b/>
          <w:i/>
          <w:color w:val="000000"/>
          <w:sz w:val="26"/>
        </w:rPr>
      </w:r>
    </w:p>
    <w:p>
      <w:pPr>
        <w:pStyle w:val="Heading6"/>
        <w:ind w:firstLine="284"/>
        <w:rPr>
          <w:sz w:val="24"/>
        </w:rPr>
      </w:pPr>
      <w:bookmarkStart w:id="21" w:name="Космос"/>
      <w:bookmarkEnd w:id="21"/>
      <w:r>
        <w:rPr/>
        <w:t>Космос - Космосы и Универсум</w:t>
      </w:r>
    </w:p>
    <w:p>
      <w:pPr>
        <w:pStyle w:val="Normal"/>
        <w:shd w:fill="FFFFFF" w:val="clear"/>
        <w:ind w:firstLine="284"/>
        <w:jc w:val="center"/>
        <w:rPr>
          <w:sz w:val="24"/>
        </w:rPr>
      </w:pPr>
      <w:r>
        <w:rPr>
          <w:color w:val="000000"/>
          <w:sz w:val="24"/>
        </w:rPr>
        <w:t>(Вселенная - Вселенные - Универсум)</w:t>
      </w:r>
    </w:p>
    <w:p>
      <w:pPr>
        <w:pStyle w:val="Normal"/>
        <w:shd w:fill="FFFFFF" w:val="clear"/>
        <w:ind w:firstLine="284"/>
        <w:jc w:val="both"/>
        <w:rPr>
          <w:sz w:val="24"/>
        </w:rPr>
      </w:pPr>
      <w:bookmarkStart w:id="22" w:name="Космос"/>
      <w:bookmarkEnd w:id="22"/>
      <w:r>
        <w:rPr>
          <w:color w:val="000000"/>
          <w:sz w:val="24"/>
        </w:rPr>
        <w:t xml:space="preserve">Чтобы прийти к решению вопроса о Конечности или Бесконечности, нам необходимо различать между ограниченными Космосами (ед. число: Вселенная) и неограниченным, беспредельным Универсумом (мн. число: </w:t>
      </w:r>
      <w:r>
        <w:rPr>
          <w:i/>
          <w:color w:val="000000"/>
          <w:sz w:val="24"/>
        </w:rPr>
        <w:t xml:space="preserve">Вселенные). </w:t>
      </w:r>
      <w:r>
        <w:rPr>
          <w:color w:val="000000"/>
          <w:sz w:val="24"/>
        </w:rPr>
        <w:t>По своему языковому происхождению оба эти понятия означают одно и то же, именно Вселенную и Мировой Порядок, только слово "Космос" пришло к нам из греческого языка, а "Универсум" - из латыни. В силу необходимости конкретизации определения представляется необходимым в будущем разграничивать оба понятия. Поэтому под измеримым миром, который с незапамятных времен, а не всего лишь икс миллиардов лет находится в процессе расширения и последующего стягивания, предлагается понимать Космос или многие Космосы, поколениями существующие в пространственном и временном отношении рядом друг с другом или друг за другом.</w:t>
      </w:r>
    </w:p>
    <w:p>
      <w:pPr>
        <w:pStyle w:val="Normal"/>
        <w:shd w:fill="FFFFFF" w:val="clear"/>
        <w:ind w:firstLine="284"/>
        <w:jc w:val="both"/>
        <w:rPr>
          <w:sz w:val="24"/>
        </w:rPr>
      </w:pPr>
      <w:r>
        <w:rPr>
          <w:color w:val="000000"/>
          <w:sz w:val="24"/>
        </w:rPr>
        <w:t>Эти Космосы ограничены, они расширяются и стягиваются снова, т.е. они возникают и исчезают, являются продуктом Вечной Инволюции и Эволюции Материи, или превращения Энергии, предполагают, однако, наличие пространственно Беспредельного и во времени Бесконечного Пространства, а именно Универсума, который Вечен, то есть существует всегда, без начала и конца во времени, содержит Основополагающий План возникновения всякой Жизни, и обладает вечно неизменным Энергетическим Потенциалом. Так как Космосы, как живые организмы, подлежащие временному началу и концу, расширяются, то они предполагают наличие определенного пространства для своего расширения. Это пространство заканчивается там, где пространственная кривизна космического глобуса переходит, вследствие гигантского расширения, почти в бесконечную прямую, вследствие этого в результате прекращения ротации и движения жизненные процессы тормозятся и начинается сокращение размеров или свертывание Космоса и превращение элементов.</w:t>
      </w:r>
    </w:p>
    <w:p>
      <w:pPr>
        <w:pStyle w:val="Normal"/>
        <w:shd w:fill="FFFFFF" w:val="clear"/>
        <w:ind w:firstLine="284"/>
        <w:jc w:val="both"/>
        <w:rPr>
          <w:sz w:val="24"/>
        </w:rPr>
      </w:pPr>
      <w:r>
        <w:rPr>
          <w:i/>
          <w:color w:val="000000"/>
          <w:sz w:val="28"/>
        </w:rPr>
        <w:t>Под "Универсумом" следует, таким образом, понимать, в противоположность Космосам, единственное, пространственно Безграничное и во времени Бесконечное Мировое Пространство или ВСЕЛЕННУЮ, что с точки зрения математики и натурфилософии легко доказуемо. Универсум не имеет границ, он бесконечен, и нет иного Универсума, кроме единственно данного."</w:t>
      </w:r>
    </w:p>
    <w:p>
      <w:pPr>
        <w:pStyle w:val="Normal"/>
        <w:shd w:fill="FFFFFF" w:val="clear"/>
        <w:ind w:firstLine="284"/>
        <w:jc w:val="both"/>
        <w:rPr>
          <w:b/>
          <w:b/>
          <w:i/>
          <w:i/>
          <w:color w:val="000000"/>
          <w:sz w:val="28"/>
        </w:rPr>
      </w:pPr>
      <w:r>
        <w:rPr>
          <w:b/>
          <w:i/>
          <w:color w:val="000000"/>
          <w:sz w:val="28"/>
        </w:rPr>
      </w:r>
    </w:p>
    <w:p>
      <w:pPr>
        <w:pStyle w:val="Normal"/>
        <w:shd w:fill="FFFFFF" w:val="clear"/>
        <w:ind w:firstLine="284"/>
        <w:jc w:val="center"/>
        <w:rPr>
          <w:sz w:val="24"/>
        </w:rPr>
      </w:pPr>
      <w:bookmarkStart w:id="23" w:name="Неограниченное"/>
      <w:bookmarkEnd w:id="23"/>
      <w:r>
        <w:rPr>
          <w:b/>
          <w:i/>
          <w:color w:val="000000"/>
          <w:sz w:val="28"/>
        </w:rPr>
        <w:t>"Неограниченное" как пространственное понятие/'Бесконечное"</w:t>
      </w:r>
    </w:p>
    <w:p>
      <w:pPr>
        <w:pStyle w:val="Normal"/>
        <w:shd w:fill="FFFFFF" w:val="clear"/>
        <w:ind w:firstLine="284"/>
        <w:jc w:val="center"/>
        <w:rPr>
          <w:sz w:val="24"/>
        </w:rPr>
      </w:pPr>
      <w:r>
        <w:rPr>
          <w:b/>
          <w:i/>
          <w:color w:val="000000"/>
          <w:sz w:val="28"/>
        </w:rPr>
        <w:t>- как понятие временное...</w:t>
      </w:r>
    </w:p>
    <w:p>
      <w:pPr>
        <w:pStyle w:val="Normal"/>
        <w:shd w:fill="FFFFFF" w:val="clear"/>
        <w:ind w:firstLine="284"/>
        <w:jc w:val="both"/>
        <w:rPr>
          <w:sz w:val="24"/>
        </w:rPr>
      </w:pPr>
      <w:bookmarkStart w:id="24" w:name="Неограниченное"/>
      <w:bookmarkEnd w:id="24"/>
      <w:r>
        <w:rPr>
          <w:color w:val="000000"/>
          <w:sz w:val="24"/>
        </w:rPr>
        <w:t>В целях уточнения понятий представляется целесообразным слово "неограниченное" применять для Пространства, а слово "бесконечное" для времени и не употреблять оба слова одновременно для Пространства. Философское и чисто теоретическое мышление установило уже раньше, что изначальное, субстанциональное состояние мира должно быть пространственно неограниченно и во времени бесконечно. Метафизическая потребность в переживании неограниченного, беспредельного толкало древнейшего из известных греческих философов Фалеса из Милета (около 640-585 г. до н.э.) в "безграничность" моря (έπ άπείςονα πόντον)</w:t>
      </w:r>
      <w:r>
        <w:rPr>
          <w:i/>
          <w:color w:val="000000"/>
          <w:sz w:val="24"/>
        </w:rPr>
        <w:t xml:space="preserve">. </w:t>
      </w:r>
      <w:r>
        <w:rPr>
          <w:color w:val="000000"/>
          <w:sz w:val="24"/>
        </w:rPr>
        <w:t>Фалес учил что вода является непременной предпосылкой существования жизни. Этот важный для него вывод побудил его искать в воде первичную материю жизни.</w:t>
      </w:r>
    </w:p>
    <w:p>
      <w:pPr>
        <w:pStyle w:val="Normal"/>
        <w:shd w:fill="FFFFFF" w:val="clear"/>
        <w:ind w:firstLine="284"/>
        <w:jc w:val="both"/>
        <w:rPr>
          <w:sz w:val="24"/>
        </w:rPr>
      </w:pPr>
      <w:r>
        <w:rPr>
          <w:color w:val="000000"/>
          <w:sz w:val="24"/>
        </w:rPr>
        <w:t>После него Анаксимен (около 585-525 г.г. до н.э.), греческий натурфилософ также из Милета, учил, что все вещи возникли в результате уплотнения из первичного вещества воздуха или из безграничного воздушного океана, омывающего все сущее.</w:t>
      </w:r>
    </w:p>
    <w:p>
      <w:pPr>
        <w:pStyle w:val="Normal"/>
        <w:shd w:fill="FFFFFF" w:val="clear"/>
        <w:ind w:firstLine="284"/>
        <w:jc w:val="both"/>
        <w:rPr>
          <w:sz w:val="24"/>
        </w:rPr>
      </w:pPr>
      <w:r>
        <w:rPr>
          <w:color w:val="000000"/>
          <w:sz w:val="24"/>
        </w:rPr>
        <w:t>В промежутке между ними жил Анаксимандр (~ 610-546 г.г. до н.э.), который учил, что все вещи возникли из "Безграничного". Он считал, что мировое вещество есть Единое, которое есть Все и мыслится как Безграничное, чтобы оно не исчерпало себя в бесконечных превращениях и творениях. Совершенно современная мысль, к которой следует еще добавить, что эволюционирующим существам после максимально возможной трансформации надлежит вновь вернуться в первичную материю, из которой они возникли, чтобы энергетический потенциал Универсума оставался неизменным. Инфинитизм, т.е. учение о Безграничности Пространства, неизбежно относится также к зингуляризму. Это учение об истинном смысле Бытия, изначальной реальности и всеобъемлющем существовании. Это понял философ Мелисс (5-6 в.в. до н.э.), один из позднейших элеатов, сказав: "Всякое ограничение, предпринимаемое по отношению к одному, должно исходить от второго. Ограниченное бытие не может быть единственным". Отсюда мы делаем сегодня вывод, что единственный, ограниченный Космос не может быть, по существу, единственным. Таким образом, Мелисс теоретически был уже значительно последовательнее, чем Ксенофан (около 570-480 г.г. до н.э.) и Парменид (6-5 в.в. до н.э.), основатели элейской философской школы. Ксенофан был одним из первых известных пантеистов в западной философии, выступавшим против очеловечивания образа Бога.</w:t>
      </w:r>
    </w:p>
    <w:p>
      <w:pPr>
        <w:pStyle w:val="Normal"/>
        <w:shd w:fill="FFFFFF" w:val="clear"/>
        <w:ind w:firstLine="284"/>
        <w:jc w:val="both"/>
        <w:rPr>
          <w:sz w:val="24"/>
        </w:rPr>
      </w:pPr>
      <w:r>
        <w:rPr>
          <w:color w:val="000000"/>
          <w:sz w:val="24"/>
        </w:rPr>
        <w:t xml:space="preserve">Элеаты мыслили себе все сущее имеющим форму, соответственно также все самое высшее, совершенное, истинно сущее должно быть сначала правильно сформировано и в себе замкнуто. Лишь такое готовое, замкнутое, целостное было, как они полагали, реальным и, напротив, в безграничном, или беспредельном, они вообще не видели готового, завершенного, но всегда еще не реальное. Беспредельное Космическое и Бесконечное, по их мнению, должно быть не только умонепостигаемым и незавершенным для нас, но оно должно быть таковым само по себе. Неготовое, незавершенное не может, таким образом, быть реальностью, не говоря уже о том, чтобы быть Высшей Реальностью, поэтому Бесконечное Пространство элеаты и их последователи рассматривают как </w:t>
      </w:r>
      <w:r>
        <w:rPr>
          <w:color w:val="000000"/>
          <w:sz w:val="24"/>
          <w:lang w:val="en-US"/>
        </w:rPr>
        <w:t>He</w:t>
      </w:r>
      <w:r>
        <w:rPr>
          <w:color w:val="000000"/>
          <w:sz w:val="24"/>
        </w:rPr>
        <w:t>-Бытие. Беспредельное или Безграничное есть в этом смысле лишь еще возможное, еще не готовое, не завершенное, однако эта неопределенная возможность должна быть предпосылкой проявленного мира.</w:t>
      </w:r>
    </w:p>
    <w:p>
      <w:pPr>
        <w:pStyle w:val="Normal"/>
        <w:shd w:fill="FFFFFF" w:val="clear"/>
        <w:ind w:firstLine="284"/>
        <w:jc w:val="both"/>
        <w:rPr>
          <w:sz w:val="24"/>
        </w:rPr>
      </w:pPr>
      <w:r>
        <w:rPr>
          <w:color w:val="000000"/>
          <w:sz w:val="24"/>
        </w:rPr>
        <w:t>В воззрениях элеатов много ошибочного. Почему Безграничное Пространство должно быть несуществующим, если именно оно дает предпосылки того, чтобы в нем могло развиться ограниченное Пространство в форме новой, хотя и преходящей жизни? Индивидуальная жизнь всегда преходяща и только жизнь, как космическое образование, вечна.</w:t>
      </w:r>
    </w:p>
    <w:p>
      <w:pPr>
        <w:pStyle w:val="Normal"/>
        <w:shd w:fill="FFFFFF" w:val="clear"/>
        <w:ind w:firstLine="284"/>
        <w:jc w:val="both"/>
        <w:rPr>
          <w:sz w:val="24"/>
        </w:rPr>
      </w:pPr>
      <w:r>
        <w:rPr>
          <w:color w:val="000000"/>
          <w:sz w:val="24"/>
        </w:rPr>
        <w:t>Беспредельное Пространство есть само по себе неизменное Вечное, истинная и непреходящая Реальность, Космосы же, напротив, являются его детьми, преходящими, и, следовательно, иллюзорными. Исходя из этого, эзотерика видит в ограниченном мире и в материи преходящую жизнь или Майю. Поэтому Абсолютом является не ограниченное Пространство, воспринимаемое нами как реальность, но Беспредельное, Неизмеримое Пространство как вечный Энергетический Потенциал.</w:t>
      </w:r>
    </w:p>
    <w:p>
      <w:pPr>
        <w:pStyle w:val="Normal"/>
        <w:shd w:fill="FFFFFF" w:val="clear"/>
        <w:ind w:firstLine="284"/>
        <w:jc w:val="both"/>
        <w:rPr>
          <w:sz w:val="24"/>
        </w:rPr>
      </w:pPr>
      <w:r>
        <w:rPr>
          <w:color w:val="000000"/>
          <w:sz w:val="24"/>
        </w:rPr>
        <w:t>На шаг дальше, чем элеаты, продвинулись пифагорейцы, представлявшие себе образование миров как вдыхание и выдыхание пустого Пространства Единой Мировой Силой. Новейшие астрономические исследования (Фреда Хойла) также говорят о том, что за расширением и взрывом Космоса неизбежно следует сжатие и имплозия (взрыв под действием наружного давления. - Прим. пер.), поскольку иначе обратное преобразование тяжелых элементов в абсолютно жизненно необходимый водород было бы невозможно. О подобном, постоянно происходящем преобразовании свидетельствует сегодня уже не отрицаемое, постоянное возникновение, или рождение, новых звезд, что уже опровергает теорию единовременного взрыва Универсума.</w:t>
      </w:r>
    </w:p>
    <w:p>
      <w:pPr>
        <w:pStyle w:val="Normal"/>
        <w:shd w:fill="FFFFFF" w:val="clear"/>
        <w:ind w:firstLine="284"/>
        <w:jc w:val="both"/>
        <w:rPr>
          <w:sz w:val="24"/>
        </w:rPr>
      </w:pPr>
      <w:r>
        <w:rPr>
          <w:color w:val="000000"/>
          <w:sz w:val="24"/>
        </w:rPr>
        <w:t xml:space="preserve">Философы-атомисты представляли себе Беспредельное Пространство, в котором все вещи (атомы) находятся в движение. Само реальное - добавим, воспринимаемое нами, ведь нельзя же доказать, что нечто, что люди воспринимать не могут, не реально, - всегда, по мнению атомистов, имеет форму и образ. Это идеи и образы. Таким образом, Беспредельное совпадает с неопределимым, и понятно, что греческое слово </w:t>
      </w:r>
      <w:r>
        <w:rPr>
          <w:b/>
          <w:i/>
          <w:color w:val="000000"/>
          <w:sz w:val="24"/>
        </w:rPr>
        <w:t xml:space="preserve">δроς </w:t>
      </w:r>
      <w:r>
        <w:rPr>
          <w:color w:val="000000"/>
          <w:sz w:val="24"/>
        </w:rPr>
        <w:t xml:space="preserve">могло означать как границу, или предел, так и понятийный признак. Платон (427-347 гг. до н.э.) говорит об этом так называемом Несуществующем, о пустом Пространстве, что человек не может его постигнуть или представить ни через ощущения, ни через мышление, но как пластичное </w:t>
      </w:r>
      <w:r>
        <w:rPr>
          <w:b/>
          <w:i/>
          <w:color w:val="000000"/>
          <w:sz w:val="24"/>
        </w:rPr>
        <w:t>(</w:t>
      </w:r>
      <w:r>
        <w:rPr>
          <w:b/>
          <w:i/>
          <w:color w:val="000000"/>
          <w:sz w:val="24"/>
          <w:lang w:val="en-US"/>
        </w:rPr>
        <w:t>έχμαγετν</w:t>
      </w:r>
      <w:r>
        <w:rPr>
          <w:b/>
          <w:i/>
          <w:color w:val="000000"/>
          <w:sz w:val="24"/>
        </w:rPr>
        <w:t>)</w:t>
      </w:r>
      <w:r>
        <w:rPr>
          <w:i/>
          <w:color w:val="000000"/>
          <w:sz w:val="24"/>
        </w:rPr>
        <w:t xml:space="preserve">, </w:t>
      </w:r>
      <w:r>
        <w:rPr>
          <w:color w:val="000000"/>
          <w:sz w:val="24"/>
        </w:rPr>
        <w:t xml:space="preserve">как вмещающее и принимающее </w:t>
      </w:r>
      <w:r>
        <w:rPr>
          <w:b/>
          <w:i/>
          <w:color w:val="000000"/>
          <w:sz w:val="24"/>
        </w:rPr>
        <w:t xml:space="preserve">(δεξαμένη) </w:t>
      </w:r>
      <w:r>
        <w:rPr>
          <w:color w:val="000000"/>
          <w:sz w:val="24"/>
        </w:rPr>
        <w:t>оно относится ко всем вещам, ибо они в своей вторичной реальности являются смесью Безграничного и Ограниченного.</w:t>
      </w:r>
    </w:p>
    <w:p>
      <w:pPr>
        <w:pStyle w:val="Normal"/>
        <w:shd w:fill="FFFFFF" w:val="clear"/>
        <w:ind w:firstLine="284"/>
        <w:jc w:val="both"/>
        <w:rPr>
          <w:b/>
          <w:b/>
          <w:i/>
          <w:i/>
          <w:color w:val="000000"/>
          <w:sz w:val="26"/>
        </w:rPr>
      </w:pPr>
      <w:r>
        <w:rPr>
          <w:b/>
          <w:i/>
          <w:color w:val="000000"/>
          <w:sz w:val="26"/>
        </w:rPr>
      </w:r>
    </w:p>
    <w:p>
      <w:pPr>
        <w:pStyle w:val="Normal"/>
        <w:shd w:fill="FFFFFF" w:val="clear"/>
        <w:ind w:firstLine="284"/>
        <w:jc w:val="center"/>
        <w:rPr>
          <w:sz w:val="24"/>
        </w:rPr>
      </w:pPr>
      <w:bookmarkStart w:id="25" w:name="Аристотель"/>
      <w:bookmarkEnd w:id="25"/>
      <w:r>
        <w:rPr>
          <w:b/>
          <w:i/>
          <w:color w:val="000000"/>
          <w:sz w:val="26"/>
        </w:rPr>
        <w:t xml:space="preserve">Аристотель </w:t>
      </w:r>
      <w:r>
        <w:rPr>
          <w:b/>
          <w:color w:val="000000"/>
          <w:sz w:val="26"/>
        </w:rPr>
        <w:t xml:space="preserve">- </w:t>
      </w:r>
      <w:r>
        <w:rPr>
          <w:b/>
          <w:i/>
          <w:color w:val="000000"/>
          <w:sz w:val="26"/>
        </w:rPr>
        <w:t>отец понятийного хаоса в философии</w:t>
      </w:r>
    </w:p>
    <w:p>
      <w:pPr>
        <w:pStyle w:val="Normal"/>
        <w:shd w:fill="FFFFFF" w:val="clear"/>
        <w:ind w:firstLine="284"/>
        <w:jc w:val="both"/>
        <w:rPr>
          <w:sz w:val="24"/>
        </w:rPr>
      </w:pPr>
      <w:bookmarkStart w:id="26" w:name="Аристотель"/>
      <w:bookmarkEnd w:id="26"/>
      <w:r>
        <w:rPr>
          <w:color w:val="000000"/>
          <w:sz w:val="24"/>
        </w:rPr>
        <w:t>Аристотель (384-322 гг. до н.э.) пытался после Платона видеть в материи в большей степени лишь возможность неограниченного и неопределенного, в то время как истинно реальное в чистой форме следует, по его мнению, искать в Боге, а также в Энтелехиях, как в определенных и ограниченных в себе отдельных сущностях. Это дало повод считать его отцом идеи ограниченности Вселенной. Следует заметить, что форма Бога, прежде всего, мыслимого как личный Бог, не может быть определима и установлена. Неужели протяженность Бога должна мыслиться в километрах или в световых годах? И может ли Абсолютное вообще обладать человеческой формой? Величайшим теологическим и философским заблуждением было персонифицировать Абсолютное Божество и делать из Абсолюта Бога-Отца.</w:t>
      </w:r>
    </w:p>
    <w:p>
      <w:pPr>
        <w:pStyle w:val="Normal"/>
        <w:shd w:fill="FFFFFF" w:val="clear"/>
        <w:ind w:firstLine="284"/>
        <w:jc w:val="both"/>
        <w:rPr>
          <w:sz w:val="24"/>
        </w:rPr>
      </w:pPr>
      <w:r>
        <w:rPr>
          <w:color w:val="000000"/>
          <w:sz w:val="24"/>
        </w:rPr>
        <w:t xml:space="preserve">Аристотель видел в Боге личного Двигателя всех вещей, - что, вероятно, было бы правильно в смысле неограниченного силового поля и </w:t>
      </w:r>
      <w:r>
        <w:rPr>
          <w:color w:val="000000"/>
          <w:sz w:val="24"/>
          <w:lang w:val="en-US"/>
        </w:rPr>
        <w:t>perpetuum</w:t>
      </w:r>
      <w:r>
        <w:rPr>
          <w:color w:val="000000"/>
          <w:sz w:val="24"/>
        </w:rPr>
        <w:t xml:space="preserve"> </w:t>
      </w:r>
      <w:r>
        <w:rPr>
          <w:color w:val="000000"/>
          <w:sz w:val="24"/>
          <w:lang w:val="en-US"/>
        </w:rPr>
        <w:t>mobile</w:t>
      </w:r>
      <w:r>
        <w:rPr>
          <w:color w:val="000000"/>
          <w:sz w:val="24"/>
        </w:rPr>
        <w:t xml:space="preserve"> первого порядка, - и рассматривал весь Мир, весь известный тогда Космос в значении Вселенной в пространственном отношении как ограниченный шар. Он отрицал только ограничение во времени. Лишь позднее под влиянием Библейской истории Творения во всем христианстве оно стало догмой всех монотеистических религий, говоривших об абсолютном Начале и Конце Света, об единственном в своем роде Творении и о Страшном Суде.</w:t>
      </w:r>
    </w:p>
    <w:p>
      <w:pPr>
        <w:pStyle w:val="Normal"/>
        <w:shd w:fill="FFFFFF" w:val="clear"/>
        <w:ind w:firstLine="284"/>
        <w:jc w:val="both"/>
        <w:rPr>
          <w:sz w:val="24"/>
        </w:rPr>
      </w:pPr>
      <w:r>
        <w:rPr>
          <w:color w:val="000000"/>
          <w:sz w:val="24"/>
        </w:rPr>
        <w:t>Так ограниченное и безграничное находит свое отражение уже в античной философии. Под решающим естественнонаучным влиянием Аристотеля ограниченное стало рассматриваться как истинно реальное, а Безграничному или Беспредельному приписывалось в большей степени второстепенное бытие, состояние незаконченной реальности, следовательно, несовершенство, хотя, в принципе, все обстоит как раз наоборот. Именно ограниченный мир, как и ограниченный человек лишь относительно совершенны, с точки зрения Абсолюта еще очень несовершенны, а потому подвержены болезням и изменениям и являются продуктом происходящей инволюции и эволюции духовных энергий, проявляющихся в материи как трансмутаторы.</w:t>
      </w:r>
    </w:p>
    <w:p>
      <w:pPr>
        <w:pStyle w:val="Normal"/>
        <w:shd w:fill="FFFFFF" w:val="clear"/>
        <w:ind w:firstLine="284"/>
        <w:jc w:val="both"/>
        <w:rPr>
          <w:b/>
          <w:b/>
          <w:i/>
          <w:i/>
          <w:color w:val="000000"/>
          <w:sz w:val="26"/>
        </w:rPr>
      </w:pPr>
      <w:r>
        <w:rPr>
          <w:b/>
          <w:i/>
          <w:color w:val="000000"/>
          <w:sz w:val="26"/>
        </w:rPr>
      </w:r>
    </w:p>
    <w:p>
      <w:pPr>
        <w:pStyle w:val="Heading6"/>
        <w:ind w:firstLine="284"/>
        <w:rPr>
          <w:sz w:val="24"/>
        </w:rPr>
      </w:pPr>
      <w:bookmarkStart w:id="27" w:name="Теологическое"/>
      <w:bookmarkEnd w:id="27"/>
      <w:r>
        <w:rPr/>
        <w:t>Теологическое изгнание "Бога" из Его Мира</w:t>
      </w:r>
    </w:p>
    <w:p>
      <w:pPr>
        <w:pStyle w:val="Normal"/>
        <w:shd w:fill="FFFFFF" w:val="clear"/>
        <w:ind w:firstLine="284"/>
        <w:jc w:val="both"/>
        <w:rPr>
          <w:sz w:val="24"/>
        </w:rPr>
      </w:pPr>
      <w:bookmarkStart w:id="28" w:name="Теологическое"/>
      <w:bookmarkEnd w:id="28"/>
      <w:r>
        <w:rPr>
          <w:color w:val="000000"/>
          <w:sz w:val="24"/>
        </w:rPr>
        <w:t>(Теологические и философские размышления)</w:t>
      </w:r>
    </w:p>
    <w:p>
      <w:pPr>
        <w:pStyle w:val="Normal"/>
        <w:shd w:fill="FFFFFF" w:val="clear"/>
        <w:ind w:firstLine="284"/>
        <w:jc w:val="both"/>
        <w:rPr>
          <w:sz w:val="24"/>
        </w:rPr>
      </w:pPr>
      <w:r>
        <w:rPr>
          <w:color w:val="000000"/>
          <w:sz w:val="24"/>
        </w:rPr>
        <w:t>Под влиянием религиозных мотивов за последнее время наступили перемены. Греческие боги мыслились как законченные, являющиеся примером для людей образы. В позднее христианское время Божественное все больше отодвигалось вдаль, ПОТУСТОРОННЕЕ органического и постигаемого мира заняло новое место и стало благодаря этому недоступнее, таинственнее, все более чуждым, невыразимым и бесформенным, пока, наконец, в так называемой "негативной теологии" не остановились на свободном от каких-либо качеств Божестве, Безграничном и Неопределимом "Едином". В Воле Божьей видели Последнюю и Высшую Реальность, в человеческом интеллекте - ограниченное, а в воле как таковой - безграничное и неопределенное. Абсолютная Воля мыслилась, в конечном итоге, как Безграничное Всемогущество Бога, которому подчинен человек, принимая в ней непосредственное участие. С философской точки зрения, можно, наконец, желать и хотеть все, на этой основе французский философ Декарт полагал, что воля в своей неопределенности и безграничности есть беспредельная сила, божественное, по меньшей мере, богоподобное в человеке.</w:t>
      </w:r>
    </w:p>
    <w:p>
      <w:pPr>
        <w:pStyle w:val="Normal"/>
        <w:shd w:fill="FFFFFF" w:val="clear"/>
        <w:ind w:firstLine="284"/>
        <w:jc w:val="both"/>
        <w:rPr>
          <w:sz w:val="24"/>
        </w:rPr>
      </w:pPr>
      <w:r>
        <w:rPr>
          <w:color w:val="000000"/>
          <w:sz w:val="24"/>
        </w:rPr>
        <w:t>В современной метафизике бесконечная субстанция противопоставляется конечным субстанциям, и конечность существует, таким образом, в ограниченности сознания. В безграничной воле духовные субстанции сохраняют отблеск Божественной Беспредельности. На этом основании в представлении западной философии и теологии утвердилось привычка видеть Бога вне реальности, а в Нем - Абсолютную Реальность, подчеркивать Бесконечное как существенное и рассматривать Проявленное как конечное, что, однако, верно при условии, если не видеть в Боге личность, антропоморфный образ, ибо в этом случае он должен быть трехмерным, т.е. ограниченным. Личный Бог вообще не мыслим как беспредельный. Поэтому в отношении представлений о Боге мы видим в христианской теологии весьма большие противоречия, так как с одной стороны говорится о Боге как о безграничном Духе, с другой стороны - о Боге-Отце.</w:t>
      </w:r>
    </w:p>
    <w:p>
      <w:pPr>
        <w:pStyle w:val="Normal"/>
        <w:shd w:fill="FFFFFF" w:val="clear"/>
        <w:ind w:firstLine="284"/>
        <w:jc w:val="both"/>
        <w:rPr>
          <w:sz w:val="24"/>
        </w:rPr>
      </w:pPr>
      <w:r>
        <w:rPr>
          <w:color w:val="000000"/>
          <w:sz w:val="24"/>
        </w:rPr>
        <w:t xml:space="preserve">Эти противоречия объяснимы лишь в том случае, если проводить различие между многочисленными Космосами и одним-единственным Универсумом, и видеть в Абсолютном Божестве Неограниченное, Беспредельное Силовое Поле, тогда как справедливой является также мысль, что в вечном созидании Космосов, Галактик и Солнечных Систем вместе с их планетами участвует необозримо гигантское количество личных Богов или Логосов ("Творцов", Строителей, Демиургов), которые, будучи Строителями и Создателями Солнечных Систем и Галактик, сами являются продуктом повторяющейся через цикличные отрезки времени инволюции и эволюции Универсальных Энергий во Вселенной. Исходя из этого согласно новейшим выводам все представления о Боге, зафиксированные в истории, - </w:t>
      </w:r>
      <w:r>
        <w:rPr>
          <w:b/>
          <w:color w:val="000000"/>
          <w:sz w:val="24"/>
        </w:rPr>
        <w:t>"Пантеизм, Генотеизм, Политеизм и Монотеизм</w:t>
      </w:r>
      <w:r>
        <w:rPr>
          <w:rStyle w:val="FootnoteCharacters"/>
          <w:rStyle w:val="FootnoteAnchor"/>
          <w:b/>
          <w:color w:val="000000"/>
          <w:sz w:val="24"/>
        </w:rPr>
        <w:footnoteReference w:id="2"/>
      </w:r>
      <w:r>
        <w:rPr>
          <w:b/>
          <w:color w:val="000000"/>
          <w:sz w:val="24"/>
        </w:rPr>
        <w:t xml:space="preserve"> </w:t>
      </w:r>
      <w:r>
        <w:rPr>
          <w:color w:val="000000"/>
          <w:sz w:val="24"/>
        </w:rPr>
        <w:t>- относительно верны, последний, конечно, при условии, что Всеобъемлющее Божество мыслится не лично, но именно Безлично.</w:t>
      </w:r>
    </w:p>
    <w:p>
      <w:pPr>
        <w:pStyle w:val="Normal"/>
        <w:shd w:fill="FFFFFF" w:val="clear"/>
        <w:ind w:firstLine="284"/>
        <w:jc w:val="both"/>
        <w:rPr>
          <w:sz w:val="24"/>
        </w:rPr>
      </w:pPr>
      <w:r>
        <w:rPr>
          <w:color w:val="000000"/>
          <w:sz w:val="24"/>
        </w:rPr>
        <w:t>В период сильной напряженности между Богом и миром не представлялось столь уже несовместимым рассматривать сам мир, являющийся воплощением видимых, конечных вещей, как нечто ограниченное. Это мнение нашло поддержку и понимание в ограниченном мировоззрении деизма</w:t>
      </w:r>
      <w:r>
        <w:rPr>
          <w:rStyle w:val="FootnoteCharacters"/>
          <w:rStyle w:val="FootnoteAnchor"/>
          <w:color w:val="000000"/>
          <w:sz w:val="24"/>
        </w:rPr>
        <w:footnoteReference w:id="3"/>
      </w:r>
      <w:r>
        <w:rPr>
          <w:color w:val="000000"/>
          <w:sz w:val="24"/>
        </w:rPr>
        <w:t>. ("Деизм" = предположение естественной религии, или религии разума, что мир создан Божественным Мировым Строителем, т.е. Демиургом, но в пределах этого Творения все совершается согласно природной целесообразности. Он противоположен Теизму, который в личном Боге видит также и Творца Природных Законов.)</w:t>
      </w:r>
    </w:p>
    <w:p>
      <w:pPr>
        <w:pStyle w:val="Normal"/>
        <w:shd w:fill="FFFFFF" w:val="clear"/>
        <w:ind w:firstLine="284"/>
        <w:jc w:val="both"/>
        <w:rPr>
          <w:sz w:val="24"/>
        </w:rPr>
      </w:pPr>
      <w:r>
        <w:rPr>
          <w:color w:val="000000"/>
          <w:sz w:val="24"/>
        </w:rPr>
        <w:t>Только философская контратака неоплатоников и гностиков привела к росту влияния Ренессанса Пантеизма, согласно которому Вездесущее, Бесконечное и Бог идентичны с Универсумом, соответственно способы Его Проявления и Выражения должны быть бесконечны. Эта мысль нашла распространение как в познаниях Храмовников у Данте, так и в философии Николая Кузанского и Джордано Бруно.</w:t>
      </w:r>
    </w:p>
    <w:p>
      <w:pPr>
        <w:pStyle w:val="Normal"/>
        <w:shd w:fill="FFFFFF" w:val="clear"/>
        <w:ind w:firstLine="284"/>
        <w:jc w:val="both"/>
        <w:rPr>
          <w:b/>
          <w:b/>
          <w:i/>
          <w:i/>
          <w:color w:val="000000"/>
          <w:sz w:val="24"/>
        </w:rPr>
      </w:pPr>
      <w:r>
        <w:rPr>
          <w:b/>
          <w:i/>
          <w:color w:val="000000"/>
          <w:sz w:val="24"/>
        </w:rPr>
      </w:r>
    </w:p>
    <w:p>
      <w:pPr>
        <w:pStyle w:val="Heading7"/>
        <w:ind w:firstLine="284"/>
        <w:rPr/>
      </w:pPr>
      <w:bookmarkStart w:id="29" w:name="Николай"/>
      <w:bookmarkEnd w:id="29"/>
      <w:r>
        <w:rPr/>
        <w:t>Николай Кузанский</w:t>
      </w:r>
    </w:p>
    <w:p>
      <w:pPr>
        <w:pStyle w:val="Normal"/>
        <w:shd w:fill="FFFFFF" w:val="clear"/>
        <w:ind w:firstLine="284"/>
        <w:jc w:val="both"/>
        <w:rPr>
          <w:sz w:val="24"/>
        </w:rPr>
      </w:pPr>
      <w:bookmarkStart w:id="30" w:name="Николай"/>
      <w:bookmarkEnd w:id="30"/>
      <w:r>
        <w:rPr>
          <w:color w:val="000000"/>
          <w:sz w:val="24"/>
        </w:rPr>
        <w:t>Николай Кузанский сделал выводы из того, что при разнице в значении между сущностью и явлениями (</w:t>
      </w:r>
      <w:r>
        <w:rPr>
          <w:color w:val="000000"/>
          <w:sz w:val="24"/>
          <w:lang w:val="en-US"/>
        </w:rPr>
        <w:t>Essenz</w:t>
      </w:r>
      <w:r>
        <w:rPr>
          <w:color w:val="000000"/>
          <w:sz w:val="24"/>
        </w:rPr>
        <w:t xml:space="preserve"> </w:t>
      </w:r>
      <w:r>
        <w:rPr>
          <w:color w:val="000000"/>
          <w:sz w:val="24"/>
          <w:lang w:val="en-US"/>
        </w:rPr>
        <w:t>und</w:t>
      </w:r>
      <w:r>
        <w:rPr>
          <w:color w:val="000000"/>
          <w:sz w:val="24"/>
        </w:rPr>
        <w:t xml:space="preserve"> </w:t>
      </w:r>
      <w:r>
        <w:rPr>
          <w:color w:val="000000"/>
          <w:sz w:val="24"/>
          <w:lang w:val="en-US"/>
        </w:rPr>
        <w:t>Existenz</w:t>
      </w:r>
      <w:r>
        <w:rPr>
          <w:color w:val="000000"/>
          <w:sz w:val="24"/>
        </w:rPr>
        <w:t>) Беспредельность Пространства также должна быть иной и менее значимой, чем Беспредельность Абсолютного Божества. В этом смысле он проводил тонкие различия между "</w:t>
      </w:r>
      <w:r>
        <w:rPr>
          <w:color w:val="000000"/>
          <w:sz w:val="24"/>
          <w:lang w:val="en-US"/>
        </w:rPr>
        <w:t>Infinitum</w:t>
      </w:r>
      <w:r>
        <w:rPr>
          <w:color w:val="000000"/>
          <w:sz w:val="24"/>
        </w:rPr>
        <w:t>" и "</w:t>
      </w:r>
      <w:r>
        <w:rPr>
          <w:color w:val="000000"/>
          <w:sz w:val="24"/>
          <w:lang w:val="en-US"/>
        </w:rPr>
        <w:t>Interminatum</w:t>
      </w:r>
      <w:r>
        <w:rPr>
          <w:color w:val="000000"/>
          <w:sz w:val="24"/>
        </w:rPr>
        <w:t>", т.е между Безграничностью в пространственном отношении и Бесконечностью во времени. У более поздних философов это различение вело к позитивной и негативной или к хорошей и плохой Бесконечности, как, например, у Гегеля. Под Бесконечностью Бога понималось возвышение над Пространством и Временем (по ту сторону Пространства и Времени), над-Пространственность и над-Временность или также отсутствие Пространства и Времени в том смысле, что к Богу не могут быть применены пространственные и временные предикаты. В Безграничности или Бесконечности Мира видели, во всяком случае, Беспредельность в Пространстве и Времени.</w:t>
      </w:r>
    </w:p>
    <w:p>
      <w:pPr>
        <w:pStyle w:val="Normal"/>
        <w:shd w:fill="FFFFFF" w:val="clear"/>
        <w:ind w:firstLine="284"/>
        <w:jc w:val="both"/>
        <w:rPr>
          <w:sz w:val="24"/>
        </w:rPr>
      </w:pPr>
      <w:r>
        <w:rPr>
          <w:color w:val="000000"/>
          <w:sz w:val="24"/>
        </w:rPr>
        <w:t>В этом смысле Божественный Предикат над-Временности и без-Временности как Вечности отличался от представления о безначальной и бесконечной длительности во времени. В теологическом мышлении под вечностью почти всегда понимают плохую конечность почти беспредельной длительности, в то время как истинная вечность очень редко понимается в смысле хорошей бесконечности.</w:t>
      </w:r>
    </w:p>
    <w:p>
      <w:pPr>
        <w:pStyle w:val="Normal"/>
        <w:shd w:fill="FFFFFF" w:val="clear"/>
        <w:ind w:firstLine="284"/>
        <w:jc w:val="both"/>
        <w:rPr>
          <w:sz w:val="24"/>
        </w:rPr>
      </w:pPr>
      <w:r>
        <w:rPr>
          <w:color w:val="000000"/>
          <w:sz w:val="24"/>
        </w:rPr>
        <w:t>Бог рассматривается с зингуляристских позиций, во всяком случае, как бесконечный во времени, следовательно, как не имеющий начала и конца. В этом едины теологи всех конфессий, хотя это нелогично и немыслимо, чтобы личный Бог целую вечность существовал без мира, поскольку без него он вообще не мог быть. Имеющиеся еще противоречия между финитизмом и инфинитизмом существуют исключительно в отношении границ Универсума и длительности его жизни. А как же тогда быть с границами мира как совокупности конечного Реального в Пространстве и Времени?</w:t>
      </w:r>
    </w:p>
    <w:p>
      <w:pPr>
        <w:pStyle w:val="Normal"/>
        <w:shd w:fill="FFFFFF" w:val="clear"/>
        <w:ind w:firstLine="284"/>
        <w:jc w:val="both"/>
        <w:rPr>
          <w:b/>
          <w:b/>
          <w:i/>
          <w:i/>
          <w:color w:val="000000"/>
          <w:sz w:val="24"/>
        </w:rPr>
      </w:pPr>
      <w:r>
        <w:rPr>
          <w:b/>
          <w:i/>
          <w:color w:val="000000"/>
          <w:sz w:val="24"/>
        </w:rPr>
      </w:r>
    </w:p>
    <w:p>
      <w:pPr>
        <w:pStyle w:val="Heading7"/>
        <w:ind w:firstLine="284"/>
        <w:rPr/>
      </w:pPr>
      <w:bookmarkStart w:id="31" w:name="Кант"/>
      <w:bookmarkEnd w:id="31"/>
      <w:r>
        <w:rPr/>
        <w:t>Кант</w:t>
      </w:r>
    </w:p>
    <w:p>
      <w:pPr>
        <w:pStyle w:val="Normal"/>
        <w:shd w:fill="FFFFFF" w:val="clear"/>
        <w:ind w:firstLine="284"/>
        <w:jc w:val="both"/>
        <w:rPr>
          <w:sz w:val="24"/>
        </w:rPr>
      </w:pPr>
      <w:bookmarkStart w:id="32" w:name="Кант"/>
      <w:bookmarkEnd w:id="32"/>
      <w:r>
        <w:rPr>
          <w:color w:val="000000"/>
          <w:sz w:val="24"/>
        </w:rPr>
        <w:t>Кант попытался впечатляющим образом разрешить эти противоречия в "Критике чистого разума", сказав, что вопрос поставлен неправильно или, по крайней мере" изложение его находится уже за пределами познавательных способностей человека, поскольку оба противоречиво противостоящих друг другу ответа финитизма и инфинитизма в одинаковой степени подлежат возможности как доказательства, так и опровержения. Однако здесь Кант заблуждался, следует подчеркнуть, что неограниченность Пространства и Времени с математических и философских позиций неопровержима, в то время как Космическую Реальность необходимо рассматривать как ограниченность в Пространстве и во Времени. Ошибка в современном естествознании у Эйнштейна, Паскаля Йордана, Вейцзекера заключается как раз в том, что они не смогли принять Бесконечность Пространства и Времени как факт опыта в смысле непосредственного переживания. Будучи естествоиспытателями, они исходили из измеримого Пространства и упустили из виду логическую предпосылку, что расширяющийся Космос, - ведь со времени открытий Хаббла известно, что Космос расширяется уже миллиарды лет, поэтому его объем не является постоянной величиной - последнее и самое большое расширение которого может быть установлено, предполагает для своего расширения еще большее пространство, в котором он может продолжать расширяться. То есть, это Пространство, которое мы представляем себе как с философской, так и с естественнонаучной точки зрения как беспредельное, так как, исходя чисто из расширения, с точки зрения теоретической математики, а также практически возможно существование бесконечного числа Космосов, если мы представим и примем в расчет вместо трех измерений четыре и более измерений. Нельзя считать истиной в последней инстанции то, что можно увидеть и измерить исключительно невооруженным глазом или с помощью гигантских телескопов и радарных установок.</w:t>
      </w:r>
    </w:p>
    <w:p>
      <w:pPr>
        <w:pStyle w:val="Normal"/>
        <w:shd w:fill="FFFFFF" w:val="clear"/>
        <w:ind w:firstLine="284"/>
        <w:jc w:val="both"/>
        <w:rPr>
          <w:sz w:val="24"/>
        </w:rPr>
      </w:pPr>
      <w:r>
        <w:rPr>
          <w:color w:val="000000"/>
          <w:sz w:val="24"/>
        </w:rPr>
        <w:t>Таким образом, практически нет возможности познать Беспредельность Пространства, его неизмеримо гигантские расстояния, так как за звездными системами, удаленными от нас на тысячи миллиардов световых лет, также возможны и мыслимы звездные системы, удаленные от нас на десятки и сотни</w:t>
      </w:r>
      <w:r>
        <w:rPr>
          <w:sz w:val="24"/>
        </w:rPr>
        <w:t xml:space="preserve"> </w:t>
      </w:r>
      <w:r>
        <w:rPr>
          <w:color w:val="000000"/>
          <w:sz w:val="24"/>
        </w:rPr>
        <w:t>тысяч и даже на триллионы и дециллионы световых лет. Практически же эти расстояния никогда не смогут быть измерены, так как даже самый мощный свет уже не способен преодолеть подобные пространства, а если когда-либо и сможет, то старейшие звезды, пославшие его, уже давно угаснут. Поэтому измеримость ограничивается как силой света, так и возможным солидным возрастом Галактик и их звезд. Соответственно, следует рассматривать различные группы Галактик как ограниченные и измеримые Космосы, в то время как Универсум, т.е. все, что существует, должен рассматриваться как Беспредельный в Пространстве и Бесконечный во Времени.</w:t>
      </w:r>
    </w:p>
    <w:p>
      <w:pPr>
        <w:pStyle w:val="Normal"/>
        <w:shd w:fill="FFFFFF" w:val="clear"/>
        <w:ind w:firstLine="284"/>
        <w:jc w:val="both"/>
        <w:rPr>
          <w:sz w:val="24"/>
        </w:rPr>
      </w:pPr>
      <w:r>
        <w:rPr>
          <w:color w:val="000000"/>
          <w:sz w:val="24"/>
        </w:rPr>
        <w:t>Отсюда следует натурфилософский, а также теологический вывод о том, что Универсум, т.е. Вселенная как таковая, никогда не была создана, ее и не требовалось создавать, тем более из Ничего, как утверждали Аристотель и Фома Аквинский, ибо она существует вне времени как вечно неизменный, постоянный Энергетический Потенциал. В нем в периоды Космического Дня и Ночи в определенные промежутки времени возникают Космосы, т.е. группы Галактик - они развиваются, переживают период расцвета и вновь умирают. В этом случае их жизнь поколениями передается на более молодые звездные системы, подобно тому, как жизнь с умирающей планеты может передаваться на вновь возникшие. Примером умирающей планеты является наша Луна, на которой угасла всякая жизнь, поскольку на ней уже нет ни воды, ни атмосферы. Легко можно представить себе, что ее жизнь незадолго до биологической смерти была передана по межпланетному мосту на Землю, и что жизнь Земли через миллионы лет перейдет на следующую планету, вступающую в стадию пригодности для обитания - идея, которая уже сегодня рассматривается наукой ввиду атомной опасности тотального самоуничтожения человечества.</w:t>
      </w:r>
    </w:p>
    <w:p>
      <w:pPr>
        <w:pStyle w:val="Normal"/>
        <w:shd w:fill="FFFFFF" w:val="clear"/>
        <w:ind w:firstLine="284"/>
        <w:jc w:val="both"/>
        <w:rPr>
          <w:b/>
          <w:b/>
          <w:i/>
          <w:i/>
          <w:color w:val="000000"/>
          <w:sz w:val="26"/>
        </w:rPr>
      </w:pPr>
      <w:r>
        <w:rPr>
          <w:b/>
          <w:i/>
          <w:color w:val="000000"/>
          <w:sz w:val="26"/>
        </w:rPr>
      </w:r>
    </w:p>
    <w:p>
      <w:pPr>
        <w:pStyle w:val="Normal"/>
        <w:shd w:fill="FFFFFF" w:val="clear"/>
        <w:ind w:firstLine="284"/>
        <w:jc w:val="center"/>
        <w:rPr>
          <w:b/>
          <w:b/>
          <w:sz w:val="24"/>
        </w:rPr>
      </w:pPr>
      <w:bookmarkStart w:id="33" w:name="Вселенная"/>
      <w:bookmarkEnd w:id="33"/>
      <w:r>
        <w:rPr>
          <w:b/>
          <w:i/>
          <w:color w:val="000000"/>
          <w:sz w:val="26"/>
        </w:rPr>
        <w:t xml:space="preserve">Вселенная </w:t>
      </w:r>
      <w:r>
        <w:rPr>
          <w:b/>
          <w:color w:val="000000"/>
          <w:sz w:val="26"/>
        </w:rPr>
        <w:t xml:space="preserve">- </w:t>
      </w:r>
      <w:r>
        <w:rPr>
          <w:b/>
          <w:i/>
          <w:color w:val="000000"/>
          <w:sz w:val="26"/>
        </w:rPr>
        <w:t xml:space="preserve">вечный </w:t>
      </w:r>
      <w:r>
        <w:rPr>
          <w:b/>
          <w:i/>
          <w:color w:val="000000"/>
          <w:sz w:val="26"/>
          <w:lang w:val="en-US"/>
        </w:rPr>
        <w:t>Perpetuum</w:t>
      </w:r>
      <w:r>
        <w:rPr>
          <w:b/>
          <w:i/>
          <w:color w:val="000000"/>
          <w:sz w:val="26"/>
        </w:rPr>
        <w:t xml:space="preserve"> </w:t>
      </w:r>
      <w:r>
        <w:rPr>
          <w:b/>
          <w:i/>
          <w:color w:val="000000"/>
          <w:sz w:val="26"/>
          <w:lang w:val="en-US"/>
        </w:rPr>
        <w:t>Mobile</w:t>
      </w:r>
    </w:p>
    <w:p>
      <w:pPr>
        <w:pStyle w:val="Normal"/>
        <w:shd w:fill="FFFFFF" w:val="clear"/>
        <w:ind w:firstLine="284"/>
        <w:jc w:val="center"/>
        <w:rPr>
          <w:sz w:val="24"/>
        </w:rPr>
      </w:pPr>
      <w:r>
        <w:rPr>
          <w:i/>
          <w:color w:val="000000"/>
          <w:sz w:val="24"/>
        </w:rPr>
        <w:t>(Высшее развитие жизни - измерение сверхлюдей, "Богов")</w:t>
      </w:r>
    </w:p>
    <w:p>
      <w:pPr>
        <w:pStyle w:val="Normal"/>
        <w:shd w:fill="FFFFFF" w:val="clear"/>
        <w:ind w:firstLine="284"/>
        <w:jc w:val="both"/>
        <w:rPr>
          <w:sz w:val="24"/>
        </w:rPr>
      </w:pPr>
      <w:bookmarkStart w:id="34" w:name="Вселенная"/>
      <w:bookmarkEnd w:id="34"/>
      <w:r>
        <w:rPr>
          <w:color w:val="000000"/>
          <w:sz w:val="24"/>
        </w:rPr>
        <w:t>Космическое Пространство или Универсум образует, таким образом, вечное Единство и вечное Целое, всегда существующее, вечно живущее, и именно согласно вечной Закономерности, а не сотворенной личным Богом или Законодателем. Космическая или Универсальная Закономерность есть Абсолютный Порядок, предусматривающий и гарантирующий для всякой жизни возмещающую Справедливость в смысле равных возможностей развития. Она предлагает индивидуальным энергетическим потенциалам, начиная с монад до развивающихся из них в течении миллионов лет Высших Индивидуальностей, Логосов, как Божественных Строителей, возможность развития, которое подразумевает переход из относительно несовершенного состояния в относительно более совершенное, что обуславливает наличие в Универсуме противоположностей как основы развития. Эта выражена Николаем Кузанским в его труде "</w:t>
      </w:r>
      <w:r>
        <w:rPr>
          <w:color w:val="000000"/>
          <w:sz w:val="24"/>
          <w:lang w:val="en-US"/>
        </w:rPr>
        <w:t>Coincidentia</w:t>
      </w:r>
      <w:r>
        <w:rPr>
          <w:color w:val="000000"/>
          <w:sz w:val="24"/>
        </w:rPr>
        <w:t xml:space="preserve"> </w:t>
      </w:r>
      <w:r>
        <w:rPr>
          <w:color w:val="000000"/>
          <w:sz w:val="24"/>
          <w:lang w:val="en-US"/>
        </w:rPr>
        <w:t>oppositorum</w:t>
      </w:r>
      <w:r>
        <w:rPr>
          <w:color w:val="000000"/>
          <w:sz w:val="24"/>
        </w:rPr>
        <w:t>". Он доказал необходимость полярных противоположностей, которые, как основа развития, должны быть и в Боге, отсюда абсолютно совершенный Космос, как последняя реальность, априори не может существовать, так как он исключал бы всякое развитие и, таким образом, всякую жизнь.</w:t>
      </w:r>
    </w:p>
    <w:p>
      <w:pPr>
        <w:pStyle w:val="Normal"/>
        <w:shd w:fill="FFFFFF" w:val="clear"/>
        <w:ind w:firstLine="284"/>
        <w:jc w:val="both"/>
        <w:rPr>
          <w:sz w:val="24"/>
        </w:rPr>
      </w:pPr>
      <w:r>
        <w:rPr>
          <w:color w:val="000000"/>
          <w:sz w:val="24"/>
        </w:rPr>
        <w:t xml:space="preserve">Что уже не подлежит никакому развитию и никаким изменениям, так это Всевмещающий Универсум как вечно постоянный Энергетический Потенциал, как вечный </w:t>
      </w:r>
      <w:r>
        <w:rPr>
          <w:color w:val="000000"/>
          <w:sz w:val="24"/>
          <w:lang w:val="en-US"/>
        </w:rPr>
        <w:t>perpetuum</w:t>
      </w:r>
      <w:r>
        <w:rPr>
          <w:color w:val="000000"/>
          <w:sz w:val="24"/>
        </w:rPr>
        <w:t xml:space="preserve"> </w:t>
      </w:r>
      <w:r>
        <w:rPr>
          <w:color w:val="000000"/>
          <w:sz w:val="24"/>
          <w:lang w:val="en-US"/>
        </w:rPr>
        <w:t>mobile</w:t>
      </w:r>
      <w:r>
        <w:rPr>
          <w:color w:val="000000"/>
          <w:sz w:val="24"/>
        </w:rPr>
        <w:t xml:space="preserve"> Первого Порядка, в котором постоянный отток энергий в смысле инволюции в Материю или в Пространство в форме несметного множества излучающихся в Пространство монад каждую секунду</w:t>
      </w:r>
      <w:r>
        <w:rPr>
          <w:sz w:val="24"/>
        </w:rPr>
        <w:t xml:space="preserve"> </w:t>
      </w:r>
      <w:r>
        <w:rPr>
          <w:color w:val="000000"/>
          <w:sz w:val="24"/>
        </w:rPr>
        <w:t>уравновешивается возвращающимися Логосами, которые в ходе эволюции по достижении максимально возможного совершенства в конце периода Космического Дня или периода Творения неизбежно должны вернуть свой накопленный Энергетический Потенциал в исходную Точку Единого, Вечного Океана и Источника Любви, Света, Мудрости и Истины. Эти излучающиеся монады и их возвращение к Началу Источника Света связаны с Принципом Движения логарифмической Спирали, в эксцентричном или асимптотическом средоточии которой находится Вечный Полюс Движения, причем соединение инволюционной и эволюционной Спирали странным образом образует форму сердца. С февраля 1964 года это было уже неоднократно представлено в журнале "Мировая Спираль" (почт.адрес: п/я 493, А-4020 Линц)</w:t>
      </w:r>
    </w:p>
    <w:p>
      <w:pPr>
        <w:pStyle w:val="Normal"/>
        <w:shd w:fill="FFFFFF" w:val="clear"/>
        <w:ind w:firstLine="284"/>
        <w:jc w:val="both"/>
        <w:rPr>
          <w:sz w:val="24"/>
        </w:rPr>
      </w:pPr>
      <w:r>
        <w:rPr>
          <w:color w:val="000000"/>
          <w:sz w:val="24"/>
        </w:rPr>
        <w:t>Пустое Космическое Пространство было бы бессмысленным. Поэтому исследующие природу последователи элеатов, как Декарт и его школа, и наиболее значительные натурфилософы отвергали пустое Пространство и всякое отдельное движение воспринимали как часть совокупного возвратного движения, что подробно разъясняется и подтверждается в современной теории силовых полей (см. рис. 2), которая в истечении монадических энергий и их возвращении через завершивших свою эволюцию или Вознесенных Богов или Логосов видит вечный и исполненный смысла круговорот жизни, который в ограниченной мере отражается не только в кровообращении, но и в жизненном цикле Космосов. В этой связи всякая жизнь может рассматриваться как точное подобие Космической и Универсальной Закономерности Жизни.</w:t>
      </w:r>
    </w:p>
    <w:p>
      <w:pPr>
        <w:pStyle w:val="Normal"/>
        <w:shd w:fill="FFFFFF" w:val="clear"/>
        <w:ind w:firstLine="284"/>
        <w:jc w:val="both"/>
        <w:rPr>
          <w:b/>
          <w:b/>
          <w:i/>
          <w:i/>
          <w:color w:val="000000"/>
          <w:sz w:val="26"/>
        </w:rPr>
      </w:pPr>
      <w:r>
        <w:rPr>
          <w:b/>
          <w:i/>
          <w:color w:val="000000"/>
          <w:sz w:val="26"/>
        </w:rPr>
      </w:r>
    </w:p>
    <w:p>
      <w:pPr>
        <w:pStyle w:val="Heading6"/>
        <w:ind w:firstLine="284"/>
        <w:rPr>
          <w:sz w:val="24"/>
        </w:rPr>
      </w:pPr>
      <w:bookmarkStart w:id="35" w:name="Космология"/>
      <w:bookmarkEnd w:id="35"/>
      <w:r>
        <w:rPr/>
        <w:t>Космология, теология, понятие Бога и пр. подлежат эволюции</w:t>
      </w:r>
    </w:p>
    <w:p>
      <w:pPr>
        <w:pStyle w:val="Normal"/>
        <w:shd w:fill="FFFFFF" w:val="clear"/>
        <w:ind w:firstLine="284"/>
        <w:jc w:val="both"/>
        <w:rPr>
          <w:sz w:val="24"/>
        </w:rPr>
      </w:pPr>
      <w:bookmarkStart w:id="36" w:name="Космология"/>
      <w:bookmarkEnd w:id="36"/>
      <w:r>
        <w:rPr>
          <w:color w:val="000000"/>
          <w:sz w:val="24"/>
        </w:rPr>
        <w:t>Космология, как наука об исследовании Вселенной в целом подлежит, как и всякая наука, эволюции, ибо наука не может остановиться в своем развитии. Даже в области религии и веры введение самых суровых догм, предусматривающих для неверующих наказание в виде вечного пребывания в аду, неспособно надолго обеспечить сохранение статического состояния. Во все времена мировоззрение было продуктом научной картины мира, связанной с религиозными учениями, ведущими свое происхождение не от земных людей, а от Старших Братьев человечества, опередивших в своей эволюции все остальное человечество. А оно также не имеет общей для всех исходной временной точки, идея же возникновения человеческого духа в преходящей, кратковременной жизни противоречит закономерности общей эволюции, которая не начинается с относительно высокого уровня сознания, но требует постепенного развития, точно так же как у планет. Оно же на современной стадии человеческого сознания предполагает соответственно предсуществование души, начало которой определяется той временной точкой, когда, согласно законам эволюции, монада, являясь Искрой Духа вечного Источника Света, наделяет человека, развившегося из животного царства, более высоким сознанием.</w:t>
      </w:r>
    </w:p>
    <w:p>
      <w:pPr>
        <w:pStyle w:val="Normal"/>
        <w:shd w:fill="FFFFFF" w:val="clear"/>
        <w:ind w:firstLine="284"/>
        <w:jc w:val="both"/>
        <w:rPr>
          <w:sz w:val="24"/>
        </w:rPr>
      </w:pPr>
      <w:r>
        <w:rPr>
          <w:color w:val="000000"/>
          <w:sz w:val="24"/>
        </w:rPr>
        <w:t>Из эволюции Знания следует, что даже современная космология может быть лишь частичным знанием об общей картине Космоса, на этом основании научные достижения астрономии и астрофизики, в захватывающем темпе сменяющие друг друга в течение последних десятилетий и столетий, дают лишь частичную картину грядущей космологии.</w:t>
      </w:r>
    </w:p>
    <w:p>
      <w:pPr>
        <w:pStyle w:val="Normal"/>
        <w:shd w:fill="FFFFFF" w:val="clear"/>
        <w:ind w:firstLine="284"/>
        <w:jc w:val="both"/>
        <w:rPr>
          <w:sz w:val="24"/>
        </w:rPr>
      </w:pPr>
      <w:r>
        <w:rPr>
          <w:color w:val="000000"/>
          <w:sz w:val="24"/>
        </w:rPr>
        <w:t>Несмотря на это, достигнутые результаты исследований астрономии и астрофизики    уже     могут    подтвердить    Беспредельность     Космического</w:t>
      </w:r>
      <w:r>
        <w:rPr>
          <w:sz w:val="24"/>
        </w:rPr>
        <w:t xml:space="preserve"> </w:t>
      </w:r>
      <w:r>
        <w:rPr>
          <w:color w:val="000000"/>
          <w:sz w:val="24"/>
        </w:rPr>
        <w:t>Пространства и Бесконечность Времени, как тому учил более 400 лет назад Джордано Бруно, - натурфилософ, обладающий даром научного предвидения. Этим он оказал решающее, плодотворное влияние на исследования в области астрономии, хотя она еще не смогла всецело подняться до уровня его видения мира, не говоря уже о том, что его картина мира еще не нашла всеобщего подтверждения со стороны естественных наук.</w:t>
      </w:r>
    </w:p>
    <w:p>
      <w:pPr>
        <w:pStyle w:val="Normal"/>
        <w:shd w:fill="FFFFFF" w:val="clear"/>
        <w:ind w:firstLine="284"/>
        <w:jc w:val="both"/>
        <w:rPr>
          <w:sz w:val="24"/>
        </w:rPr>
      </w:pPr>
      <w:r>
        <w:rPr>
          <w:color w:val="000000"/>
          <w:sz w:val="24"/>
        </w:rPr>
        <w:t>Противники Беспредельности Пространства и Бесконечности Времени всеми силами противодействуют признанию космологической модели Беспредельности, не говоря уже о том, чтобы подтвердить ее. В этих целях Альберт Эйнштейн изобрел в своей теории относительности примечательный и недостойный знаменитого ученого способ искажения истины, чтобы этим генеральным наступлением окончательно покончить с идеей Джордано Бруно о Беспредельности Вселенной в смысле Пространственной Бесконечности.</w:t>
      </w:r>
    </w:p>
    <w:p>
      <w:pPr>
        <w:pStyle w:val="Normal"/>
        <w:shd w:fill="FFFFFF" w:val="clear"/>
        <w:ind w:firstLine="284"/>
        <w:jc w:val="both"/>
        <w:rPr>
          <w:b/>
          <w:b/>
          <w:i/>
          <w:i/>
          <w:color w:val="000000"/>
          <w:sz w:val="24"/>
        </w:rPr>
      </w:pPr>
      <w:r>
        <w:rPr>
          <w:b/>
          <w:i/>
          <w:color w:val="000000"/>
          <w:sz w:val="24"/>
        </w:rPr>
      </w:r>
    </w:p>
    <w:p>
      <w:pPr>
        <w:pStyle w:val="Normal"/>
        <w:shd w:fill="FFFFFF" w:val="clear"/>
        <w:ind w:firstLine="284"/>
        <w:jc w:val="center"/>
        <w:rPr>
          <w:sz w:val="24"/>
        </w:rPr>
      </w:pPr>
      <w:bookmarkStart w:id="37" w:name="Джордано"/>
      <w:bookmarkEnd w:id="37"/>
      <w:r>
        <w:rPr>
          <w:b/>
          <w:i/>
          <w:color w:val="000000"/>
          <w:sz w:val="24"/>
        </w:rPr>
        <w:t>Джордано Бруно учил...</w:t>
      </w:r>
    </w:p>
    <w:p>
      <w:pPr>
        <w:pStyle w:val="Normal"/>
        <w:shd w:fill="FFFFFF" w:val="clear"/>
        <w:ind w:firstLine="284"/>
        <w:jc w:val="both"/>
        <w:rPr>
          <w:sz w:val="24"/>
        </w:rPr>
      </w:pPr>
      <w:bookmarkStart w:id="38" w:name="Джордано"/>
      <w:bookmarkEnd w:id="38"/>
      <w:r>
        <w:rPr>
          <w:color w:val="000000"/>
          <w:sz w:val="24"/>
        </w:rPr>
        <w:t>В связи с этим в интересах истины и научного исследования крайне необходимо детально заняться этим вопросом и вскрыть очевидные ошибки в концепции Альберта Эйнштейна. Джордано Бруно учил, что все неподвижные звезды являются солнцами, а заполненное звездами Космическое Пространство обладает беспредельной величиной, Вселенная сама по себе вечна и, в общем плане, неизменна. Бруно учил далее, что Вселенная всегда остается той же, даже если планеты в ней, подобно живым существам, вращаются вокруг солнц. Он придерживался мнения, что Универсум уже испокон веков существует в неизменном состоянии, и вечно будет существовать в нем. Это очень современные мысли, которые могут быть лишь по некоторым статьям расширены нами, прежде всего, новой теорией силовых полей. Теория равновесия Универсума, выдвинутая в новейшее время Фредом Хойлом, присутствовала уже в картине мира Джордано Бруно.</w:t>
      </w:r>
    </w:p>
    <w:p>
      <w:pPr>
        <w:pStyle w:val="Normal"/>
        <w:shd w:fill="FFFFFF" w:val="clear"/>
        <w:ind w:firstLine="284"/>
        <w:jc w:val="both"/>
        <w:rPr>
          <w:sz w:val="24"/>
        </w:rPr>
      </w:pPr>
      <w:r>
        <w:rPr>
          <w:color w:val="000000"/>
          <w:sz w:val="24"/>
        </w:rPr>
        <w:t>Псевдоученые во все времена делали попытки опровергнуть Джордано Бруно, и утверждали, что картина мира Бруно ни в коем случае не является единственно разумной или единственно возможной. Как раз наоборот, они утверждали, что будто бы уже в 19-м веке в этой модели мира были обнаружены проблемные моменты. Тщательный анализ, по их мнению, показывает, что эта модель абсолютно невозможна и находится в крайнем противоречии с эмпирическими фактами. К счастью можно будто бы не только установить ложность представлений Джордано Бруно, но и реально найти возможности - согласно представлениям некоторых астрофизиков - прийти к лучшим ответам в вопросе понимания модели Вселенной. Согласно существующему положению вещей необходимо, по их мнению, учитывать еще многие другие, очень различные варианты модели Вселенной. И хотя еще неизвестно, какая из них верна, они с абсолютной уверенностью утверждают, что Джордано Бруно абсолютно заблуждался.</w:t>
      </w:r>
    </w:p>
    <w:p>
      <w:pPr>
        <w:pStyle w:val="Normal"/>
        <w:shd w:fill="FFFFFF" w:val="clear"/>
        <w:ind w:firstLine="284"/>
        <w:jc w:val="both"/>
        <w:rPr>
          <w:i/>
          <w:i/>
          <w:color w:val="000000"/>
          <w:sz w:val="26"/>
        </w:rPr>
      </w:pPr>
      <w:r>
        <w:rPr>
          <w:i/>
          <w:color w:val="000000"/>
          <w:sz w:val="26"/>
        </w:rPr>
      </w:r>
    </w:p>
    <w:p>
      <w:pPr>
        <w:pStyle w:val="Heading6"/>
        <w:ind w:firstLine="284"/>
        <w:rPr>
          <w:sz w:val="24"/>
        </w:rPr>
      </w:pPr>
      <w:bookmarkStart w:id="39" w:name="Эвклид"/>
      <w:bookmarkEnd w:id="39"/>
      <w:r>
        <w:rPr/>
        <w:t>Эвклид или не-Эвклид?</w:t>
      </w:r>
    </w:p>
    <w:p>
      <w:pPr>
        <w:pStyle w:val="Normal"/>
        <w:shd w:fill="FFFFFF" w:val="clear"/>
        <w:ind w:firstLine="284"/>
        <w:jc w:val="both"/>
        <w:rPr>
          <w:sz w:val="24"/>
        </w:rPr>
      </w:pPr>
      <w:bookmarkStart w:id="40" w:name="Эвклид"/>
      <w:bookmarkEnd w:id="40"/>
      <w:r>
        <w:rPr>
          <w:color w:val="000000"/>
          <w:sz w:val="24"/>
        </w:rPr>
        <w:t>В качестве контраргумента картине мира Бруно приводится, в частности, знаменитая аксиома о параллельных прямых в геометрии греческого математика Эвклида (около 300г. до н.э.). Эвклид учил, что к одной прямой через точку, лежащую вне этой прямой, можно провести только одну прямую,</w:t>
      </w:r>
      <w:r>
        <w:rPr>
          <w:sz w:val="24"/>
        </w:rPr>
        <w:t xml:space="preserve"> </w:t>
      </w:r>
      <w:r>
        <w:rPr>
          <w:color w:val="000000"/>
          <w:sz w:val="24"/>
        </w:rPr>
        <w:t>параллельную данной прямой. Однако позднее некоторые математики установили, что геометрию можно непротиворечиво выстроить и без этой аксиомы, и пришли через это утверждение к неэвклидовой геометрии.</w:t>
      </w:r>
    </w:p>
    <w:p>
      <w:pPr>
        <w:pStyle w:val="Normal"/>
        <w:shd w:fill="FFFFFF" w:val="clear"/>
        <w:ind w:firstLine="284"/>
        <w:jc w:val="both"/>
        <w:rPr>
          <w:sz w:val="24"/>
        </w:rPr>
      </w:pPr>
      <w:r>
        <w:rPr>
          <w:color w:val="000000"/>
          <w:sz w:val="24"/>
        </w:rPr>
        <w:t>Уже Эвклид отлично умел пользоваться методом "непрямого доказательства". В этих целях противоположное принимают за правильное и путем логических операций доказывают наличие противоречий в выводах, согласно которым сделанное предположение оказывается ложным.</w:t>
      </w:r>
    </w:p>
    <w:p>
      <w:pPr>
        <w:pStyle w:val="Normal"/>
        <w:shd w:fill="FFFFFF" w:val="clear"/>
        <w:ind w:firstLine="284"/>
        <w:jc w:val="both"/>
        <w:rPr>
          <w:sz w:val="24"/>
        </w:rPr>
      </w:pPr>
      <w:r>
        <w:rPr>
          <w:color w:val="000000"/>
          <w:sz w:val="24"/>
        </w:rPr>
        <w:t>Этим методом можно было создать измененную геометрическую систему, в которой аксиома о параллельных прямых оказывается ошибочной. Эта новая "Неэвклидова геометрия" уже в своих основных предпосылках отличается от Эвклида и полностью противоречит нашим привычным представлениям о пространстве, однако, она абсолютно непротиворечива в смысле абстрактной логики и поэтому, согласно взглядам Эйнштейна и его учеников, безупречна. Именно исходя из неэвклидовой геометрии, Альберт Эйнштейн создавал свою физическую и космологическую теорию относительности.</w:t>
      </w:r>
    </w:p>
    <w:p>
      <w:pPr>
        <w:pStyle w:val="Normal"/>
        <w:shd w:fill="FFFFFF" w:val="clear"/>
        <w:ind w:firstLine="284"/>
        <w:jc w:val="both"/>
        <w:rPr>
          <w:sz w:val="24"/>
        </w:rPr>
      </w:pPr>
      <w:r>
        <w:rPr>
          <w:color w:val="000000"/>
          <w:sz w:val="24"/>
        </w:rPr>
        <w:t>Сумма углов плоских треугольников, которая в эвклидовой геометрии постоянно равна двум прямым углам, принимает в неэвклидовой геометрии другие значения. При так называемой "положительной кривизне" в пространстве сумма углов постоянно больше чем два прямых угла, в пространстве "негативной кривизны" сумма углов постоянно меньше чем два прямых угла.</w:t>
      </w:r>
    </w:p>
    <w:p>
      <w:pPr>
        <w:pStyle w:val="Normal"/>
        <w:shd w:fill="FFFFFF" w:val="clear"/>
        <w:ind w:firstLine="284"/>
        <w:jc w:val="both"/>
        <w:rPr>
          <w:sz w:val="24"/>
        </w:rPr>
      </w:pPr>
      <w:r>
        <w:rPr>
          <w:color w:val="000000"/>
          <w:sz w:val="24"/>
        </w:rPr>
        <w:t>Эйнштейн полагал, что законы эвклидовой геометрии оказываются неточными в том случае, если рассматривать гигантские пространства, величины которых измеряются уже миллиардами световых лет. Пока треугольник наносится на малые плоскости, даже при переносе его на Солнечную Систему, он подлежит еще законам эвклидовой геометрии. С его точки зрения, даже если такой треугольник применяется в системе нашего Млечного Пути с его сотней миллиардов различных по величине солнц и диаметром, составляющим около сотни тысяч световых лет, еще нет оснований подозревать эвклидову геометрию в ошибочности. Однако, полагал он, если исходить, в соответствии с новыми результатами астрономических исследований, из гигантского Космического Пространства, заключающего в себе сто миллиардов Млечных путей, диаметром, составляющим несколько миллиардов световых лет, вместо какой-то сотни тысяч световых лет, то Космическое Пространство этой величины уже не будет соответствовать условиям законов эвклидовой геометрии, но будет оправдывать гипотезу неэвклидова пространства положительной кривизны.</w:t>
      </w:r>
    </w:p>
    <w:p>
      <w:pPr>
        <w:pStyle w:val="Normal"/>
        <w:shd w:fill="FFFFFF" w:val="clear"/>
        <w:ind w:firstLine="284"/>
        <w:jc w:val="both"/>
        <w:rPr>
          <w:sz w:val="24"/>
        </w:rPr>
      </w:pPr>
      <w:r>
        <w:rPr>
          <w:color w:val="000000"/>
          <w:sz w:val="24"/>
        </w:rPr>
        <w:t>Это предположение Эйнштейна до сих пор, однако, не доказано даже с помощью самых мощных и огромных телескопов. Так называемая радиоастрономия, которая благодаря использованию радарных установок значительно расширяет радиус действия нашего наблюдения, проникающего на еще большие расстояния вглубь Вселенной, также не смогла получить никаких доказательств правильности гипотезы Эйнштейна. С точки зрения математики она вообще необоснованна, поскольку всякое произвольно большое пространство можно изобразить в числовом выражении. Эйнштейновская пространственная картина мира, между тем, пошатнулась и в связи с открытием квазаров.</w:t>
      </w:r>
    </w:p>
    <w:p>
      <w:pPr>
        <w:pStyle w:val="Normal"/>
        <w:shd w:fill="FFFFFF" w:val="clear"/>
        <w:ind w:firstLine="284"/>
        <w:jc w:val="both"/>
        <w:rPr>
          <w:sz w:val="24"/>
        </w:rPr>
      </w:pPr>
      <w:r>
        <w:rPr>
          <w:color w:val="000000"/>
          <w:sz w:val="24"/>
        </w:rPr>
        <w:t>Как уже упоминалось в начале нашего исследования, Эйнштейн предполагал, что Космическое Пространство, вопреки учению Джордано Бруно, обладает ограниченными общими размерами. Он полагал, что сможет доказать, что неэвклидово Пространство положительной кривизны, немыслимое, согласно нашим взглядам, но, посредством императивной(!) логики, доступное абстрактно-математическому исследованию, обладает свойством быть безграничным, но все же конечным относительно (!) общих размеров - подобно двухмерной поверхности шара, хотя сам шар является трехмерным. Поверхность шара обладает, по его мнению, свойством не иметь границ и краев, хотя, с другой стороны, оно обладает конечной величиной поверхности. В защите эйнштейновского тезиса немецкие физики зашли так далеко, что выдали точные размеры нашего Космоса, тождественного совокупному Космическому Пространству, выраженные единицей с 84 нулями в кубических сантиметрах.</w:t>
      </w:r>
    </w:p>
    <w:p>
      <w:pPr>
        <w:pStyle w:val="Normal"/>
        <w:shd w:fill="FFFFFF" w:val="clear"/>
        <w:ind w:firstLine="284"/>
        <w:jc w:val="both"/>
        <w:rPr>
          <w:b/>
          <w:b/>
          <w:i/>
          <w:i/>
          <w:color w:val="000000"/>
          <w:sz w:val="26"/>
        </w:rPr>
      </w:pPr>
      <w:r>
        <w:rPr>
          <w:b/>
          <w:i/>
          <w:color w:val="000000"/>
          <w:sz w:val="26"/>
        </w:rPr>
      </w:r>
    </w:p>
    <w:p>
      <w:pPr>
        <w:pStyle w:val="Normal"/>
        <w:shd w:fill="FFFFFF" w:val="clear"/>
        <w:ind w:firstLine="284"/>
        <w:jc w:val="both"/>
        <w:rPr>
          <w:sz w:val="24"/>
        </w:rPr>
      </w:pPr>
      <w:bookmarkStart w:id="41" w:name="Что"/>
      <w:bookmarkEnd w:id="41"/>
      <w:r>
        <w:rPr>
          <w:b/>
          <w:i/>
          <w:color w:val="000000"/>
          <w:sz w:val="26"/>
        </w:rPr>
        <w:t>"Что" находится за ограниченным Космическим Пространством?</w:t>
      </w:r>
    </w:p>
    <w:p>
      <w:pPr>
        <w:pStyle w:val="Normal"/>
        <w:shd w:fill="FFFFFF" w:val="clear"/>
        <w:ind w:firstLine="284"/>
        <w:jc w:val="both"/>
        <w:rPr>
          <w:sz w:val="24"/>
        </w:rPr>
      </w:pPr>
      <w:bookmarkStart w:id="42" w:name="Что"/>
      <w:bookmarkEnd w:id="42"/>
      <w:r>
        <w:rPr>
          <w:color w:val="000000"/>
          <w:sz w:val="24"/>
        </w:rPr>
        <w:t>Позволительно все же спросить, что находится за пределами ограниченного шара, который только на поверхности не имеет границ, и который является конечным? Откуда появляется, далее, Пространство, в котором может расширяться наш Космос? Кроме того, можно представить себе, прибегая к действительно неотразимой логике, еще больший по размеру мировой шар, который вдвое, в тысячу и даже миллионы раз больше исходного шара и еще более того. Здесь поверхность этого шара переходит, правда, в кажущуюся прямую, и вливается, наконец, в Неизмеримое, Безграничное Четырехмерное Пространство, которое находится уже за пределами всякого воображения.</w:t>
      </w:r>
    </w:p>
    <w:p>
      <w:pPr>
        <w:pStyle w:val="Normal"/>
        <w:shd w:fill="FFFFFF" w:val="clear"/>
        <w:ind w:firstLine="284"/>
        <w:jc w:val="both"/>
        <w:rPr>
          <w:sz w:val="24"/>
        </w:rPr>
      </w:pPr>
      <w:r>
        <w:rPr>
          <w:color w:val="000000"/>
          <w:sz w:val="24"/>
        </w:rPr>
        <w:t xml:space="preserve">Ни один человек не в состоянии доказать, а это не под силу даже защитникам эйнштейновской теории относительности, что Универсум имеет форму шара. Что же есть вне этого шара, пустое Пространство или, может быть, Ничто? Откуда он появился и каковы его размеры? Оставаясь в рамках 'жесткой' логики, можно сделать вывод, что трехмерное тело никогда не может быть совокупным Универсумом, но только суммой миллиардов Галактик, исходя из трехмерности которого "Космос" следует понимать как ограниченный мир. Универсум есть Все, также То, что является уже умонепостигаемым, отсюда он есть не трехмерное тело, не шар и не какое-либо иное тело, но, по меньшей мере, четырех-пяти-шестимерное и даже </w:t>
      </w:r>
      <w:r>
        <w:rPr>
          <w:color w:val="000000"/>
          <w:sz w:val="24"/>
          <w:lang w:val="en-US"/>
        </w:rPr>
        <w:t>n</w:t>
      </w:r>
      <w:r>
        <w:rPr>
          <w:color w:val="000000"/>
          <w:sz w:val="24"/>
        </w:rPr>
        <w:t>-мерное Пространство, которое уже не может быть измерено, причем логарифмическая спираль предлагает нам некоторый исходный логический базис, давая нам через присущее ей своеобразие некоторое представление о реальной Беспредельности, поскольку в силу ее особенных свойств она способна устремиться из Беспредельного Микрокосмоса в Беспредельный Универсум.</w:t>
      </w:r>
    </w:p>
    <w:p>
      <w:pPr>
        <w:pStyle w:val="Normal"/>
        <w:shd w:fill="FFFFFF" w:val="clear"/>
        <w:ind w:firstLine="284"/>
        <w:jc w:val="both"/>
        <w:rPr>
          <w:sz w:val="24"/>
        </w:rPr>
      </w:pPr>
      <w:r>
        <w:rPr>
          <w:color w:val="000000"/>
          <w:sz w:val="24"/>
        </w:rPr>
        <w:t>Таким образом, на основании вскрытых здесь ошибок необходимо констатировать, что Неэвклидова теория шара, к сожалению, вводит в заблуждение всю науку в целом. Прежде всего, бессмысленно оперировать поверхностью этого Вселенского шара, ибо Млечные Пути находятся не на поверхности шара, но распределены повсюду "в" шаре. Неэвклидово Пространство предполагает при своем расширении безграничное Эвклидово Пространство, в которое оно может расширяться, и именно до тех размеров, когда гигантское Живое Тело - Космос - уже не может продолжать расти, а свет дальних Космосов также не может нами восприниматься, так как, во-первых, величины и яркость звезд имеют свои пределы. Поэтому Космосы,</w:t>
      </w:r>
      <w:r>
        <w:rPr>
          <w:sz w:val="24"/>
        </w:rPr>
        <w:t xml:space="preserve"> </w:t>
      </w:r>
      <w:r>
        <w:rPr>
          <w:color w:val="000000"/>
          <w:sz w:val="24"/>
        </w:rPr>
        <w:t>удаленные от нас на расстояния, составляющие триллионы световых лет вместо известных до сих пор миллиардов, также уже не могут быть обнаружены даже с помощью самых мощных телескопов. С точки зрения логики, они, однако, возможны. Во-вторых, так как скорость света ограничена и не может быть увеличена. Таким образом, свет, поступающий от звезд, расположенных на расстоянии триллионов световых лет, до момента, когда он мог бы проникнуть в наш Млечный Путь, - включая испускающие этот свет звезды, - уже невозможно различить как раз потому, что, в силу своей ограниченной продолжительности жизни, он уже просто не существует.</w:t>
      </w:r>
    </w:p>
    <w:p>
      <w:pPr>
        <w:pStyle w:val="Normal"/>
        <w:shd w:fill="FFFFFF" w:val="clear"/>
        <w:ind w:firstLine="284"/>
        <w:jc w:val="both"/>
        <w:rPr>
          <w:sz w:val="24"/>
        </w:rPr>
      </w:pPr>
      <w:r>
        <w:rPr>
          <w:color w:val="000000"/>
          <w:sz w:val="24"/>
        </w:rPr>
        <w:t>Соответственно логика Эйнштейна и его учеников является неубедительной, а его гипотезу о том, что Космическое Пространство следует считать безграничным лишь потому, что поверхность шара не имеет границ, а Вселенную, по этой же причине, нельзя назвать бесконечной, при глубоком логическом исследовании необходимо признать как беспримерное введение в заблуждение или как дезинформацию.</w:t>
      </w:r>
    </w:p>
    <w:p>
      <w:pPr>
        <w:pStyle w:val="Normal"/>
        <w:shd w:fill="FFFFFF" w:val="clear"/>
        <w:ind w:firstLine="284"/>
        <w:jc w:val="both"/>
        <w:rPr>
          <w:sz w:val="24"/>
        </w:rPr>
      </w:pPr>
      <w:r>
        <w:rPr>
          <w:color w:val="000000"/>
          <w:sz w:val="24"/>
        </w:rPr>
        <w:t>Странное представление Эйнштейна о том, что Космос, несмотря на Беспредельность - ("Безграничность" на поверхности) - обязательно должен быть конечным, оказывается в свете истинной, а не абстрактной логики более чем просто попыткой дать дезинформирующее науку толкование.</w:t>
      </w:r>
    </w:p>
    <w:p>
      <w:pPr>
        <w:pStyle w:val="Normal"/>
        <w:shd w:fill="FFFFFF" w:val="clear"/>
        <w:ind w:firstLine="284"/>
        <w:jc w:val="both"/>
        <w:rPr>
          <w:sz w:val="24"/>
        </w:rPr>
      </w:pPr>
      <w:r>
        <w:rPr>
          <w:color w:val="000000"/>
          <w:sz w:val="24"/>
        </w:rPr>
        <w:t>Согласно другому мнению, вторая ошибка Джордано Бруно состоит в том, что в случае времени из космологической модели погибшего за свои убеждения натурфилософа следует будто бы "безумный вывод", что весь небесный купол должен представлять тогда одну сплошную стену из сверкающих звезд, и, следовательно, не было бы вообще темной ночи.</w:t>
      </w:r>
    </w:p>
    <w:p>
      <w:pPr>
        <w:pStyle w:val="Normal"/>
        <w:shd w:fill="FFFFFF" w:val="clear"/>
        <w:ind w:firstLine="284"/>
        <w:jc w:val="both"/>
        <w:rPr>
          <w:sz w:val="24"/>
        </w:rPr>
      </w:pPr>
      <w:r>
        <w:rPr>
          <w:color w:val="000000"/>
          <w:sz w:val="24"/>
        </w:rPr>
        <w:t>Это возражение было бы верным, если исходить из абстрактного представления, что гипотетическое неограниченное Космическое Пространство, во-первых, является абсолютно "чистым", т.е. свободным от пыли, и, во-вторых, что оно равномерно заполнено звездами и звездными системами. Ибо в этом случае свет становился бы слабее с квадратом расстояния, количество же отдельных звезд с квадратом расстояния увеличивалось бы, что уравновешивается массой света. Итак, если расстояние идет в направлении "бесконечного", то и плотность света, согласно этим взглядам, меняется в направлении "бесконечного". Тогда звездный свет, который при ночном наблюдении неба раздражает сетчатку глаза, был бы раз и навсегда утрачен для потомков! Таким образом, следует учитывать, что при расстояниях, идущих в направлении "бесконечного", не только излучающие свет звезды должны превысить все количественные пределы, но и светопоглощающие темные массы, к которым относятся также планеты, которые, бесспорно, вращаются также вокруг всех других звезд. Так как, согласно данным астрономов, эти темные массы должны быть в совокупности больше, чем массы светлых солнц, то этим вполне объясняется темнота ночного неба. Ни один световой луч просто не в состоянии проникнуть через расстояния, насчитывающие миллионы световых лет. Ни один квант света не может вечно странствовать по пространству, в какой-то момент он сталкивается с частицей, которая забирает у него энергию и трансформирует ее. Таким образом, весь излучаемый свет также и потребляется. Это Природный Закон, обеспечивающий равновесие Вселенной. Если же некоторые астрофизики, желая доказать правильность тезиса Бруно о Беспредельности Пространства, все еще настаивают на наличии непроницаемой стены света, то, одновременно, они должны придерживаться</w:t>
      </w:r>
      <w:r>
        <w:rPr>
          <w:sz w:val="24"/>
        </w:rPr>
        <w:t xml:space="preserve"> </w:t>
      </w:r>
      <w:r>
        <w:rPr>
          <w:color w:val="000000"/>
          <w:sz w:val="24"/>
        </w:rPr>
        <w:t>идеи, что в этом случае порождалось бы бесконечно больше света, чем потреблялось. Однако реальность такова, что свет и мрак находятся в равновесии.</w:t>
      </w:r>
    </w:p>
    <w:p>
      <w:pPr>
        <w:pStyle w:val="Normal"/>
        <w:shd w:fill="FFFFFF" w:val="clear"/>
        <w:ind w:firstLine="284"/>
        <w:jc w:val="both"/>
        <w:rPr>
          <w:sz w:val="24"/>
        </w:rPr>
      </w:pPr>
      <w:r>
        <w:rPr>
          <w:color w:val="000000"/>
          <w:sz w:val="24"/>
        </w:rPr>
        <w:t>Далее, многие ученые, очевидно, ничего не знают о том, что в Беспредельном Универсуме огромное количество ограниченных Космосов, которые, в свою очередь, рождаются и умирают. Также представляется возможным, что какой-либо рождающийся Космос обладает особой способностью поглощать световые энергии соседних с ним Космосов.</w:t>
      </w:r>
    </w:p>
    <w:p>
      <w:pPr>
        <w:pStyle w:val="Normal"/>
        <w:shd w:fill="FFFFFF" w:val="clear"/>
        <w:ind w:firstLine="284"/>
        <w:jc w:val="both"/>
        <w:rPr>
          <w:b/>
          <w:b/>
          <w:i/>
          <w:i/>
          <w:color w:val="000000"/>
          <w:sz w:val="26"/>
        </w:rPr>
      </w:pPr>
      <w:r>
        <w:rPr>
          <w:b/>
          <w:i/>
          <w:color w:val="000000"/>
          <w:sz w:val="26"/>
        </w:rPr>
      </w:r>
    </w:p>
    <w:p>
      <w:pPr>
        <w:pStyle w:val="Normal"/>
        <w:shd w:fill="FFFFFF" w:val="clear"/>
        <w:ind w:firstLine="284"/>
        <w:jc w:val="center"/>
        <w:rPr>
          <w:sz w:val="24"/>
        </w:rPr>
      </w:pPr>
      <w:bookmarkStart w:id="43" w:name="Ответ"/>
      <w:r>
        <w:rPr>
          <w:b/>
          <w:i/>
          <w:color w:val="000000"/>
          <w:sz w:val="26"/>
        </w:rPr>
        <w:t xml:space="preserve">Ответ Хабблу... </w:t>
      </w:r>
      <w:r>
        <w:rPr>
          <w:b/>
          <w:color w:val="000000"/>
          <w:sz w:val="26"/>
        </w:rPr>
        <w:t xml:space="preserve">- </w:t>
      </w:r>
      <w:r>
        <w:rPr>
          <w:b/>
          <w:i/>
          <w:color w:val="000000"/>
          <w:sz w:val="26"/>
        </w:rPr>
        <w:t>"Пространство" (Универсум) не может расширяться</w:t>
      </w:r>
      <w:bookmarkEnd w:id="43"/>
    </w:p>
    <w:p>
      <w:pPr>
        <w:pStyle w:val="Normal"/>
        <w:shd w:fill="FFFFFF" w:val="clear"/>
        <w:ind w:firstLine="284"/>
        <w:jc w:val="both"/>
        <w:rPr>
          <w:sz w:val="24"/>
        </w:rPr>
      </w:pPr>
      <w:r>
        <w:rPr>
          <w:color w:val="000000"/>
          <w:sz w:val="24"/>
        </w:rPr>
        <w:t>Перейдем к третьему аргументу, выдвинутому против Джордано Бруно. Гениальному английскому астроному Хабблу человечество обязано открытием, которое состоит в том, что Космос расширяется, и этот процесс происходит уже в течение 15-17 миллиардов лет. Здесь следует заметить: расширяется ТОЛЬКО Космос, - а НЕ Универсум, ибо последний не может ни расширяться, ни сжиматься, поскольку он является пространственно Беспредельным и во времени Бесконечным. В этом пункте сильно заблуждается, кстати, и Фред Хойл, неоднократно утверждающий в своей книге "Беспредельная Вселенная", что Универсум расширяется. Безграничная, т.е. пространственно неограниченная структура четвертого и пятого измерения не может больше расширяться, так как с пространственной точки зрения она уже неограниченна, или беспредельна, и более не подлежит измеримости, а потому уже не имеет также возможности расширяться.</w:t>
      </w:r>
    </w:p>
    <w:p>
      <w:pPr>
        <w:pStyle w:val="Normal"/>
        <w:shd w:fill="FFFFFF" w:val="clear"/>
        <w:ind w:firstLine="284"/>
        <w:jc w:val="both"/>
        <w:rPr>
          <w:sz w:val="24"/>
        </w:rPr>
      </w:pPr>
      <w:r>
        <w:rPr>
          <w:color w:val="000000"/>
          <w:sz w:val="24"/>
        </w:rPr>
        <w:t>Это показывает, как важно проводить различия, наконец, между ограниченными Космосами, как пространственно ограниченными и во времени конечными структурами, и единственным, пространственно Беспредельным и во времени Бесконечным Универсумом. Ибо иным способом человечество никогда не выберется из дилеммы между Ограниченностью и Безграничностью Вселенной, и жизненно важное решение проблемы понимания Бога станет, таким образом, невозможным.</w:t>
      </w:r>
    </w:p>
    <w:p>
      <w:pPr>
        <w:pStyle w:val="Normal"/>
        <w:shd w:fill="FFFFFF" w:val="clear"/>
        <w:ind w:firstLine="284"/>
        <w:jc w:val="both"/>
        <w:rPr>
          <w:sz w:val="24"/>
        </w:rPr>
      </w:pPr>
      <w:r>
        <w:rPr>
          <w:color w:val="000000"/>
          <w:sz w:val="24"/>
        </w:rPr>
        <w:t>На основании красного смещения Хаббл смог доказать, что известные нам Галактики находятся в настоящее время в процессе продолжающегося расширения. Галактики относительно друг друга разбегаются. Они удаляются не только от нас, но и друг от друга. Таким образом, было бы заблуждением видеть в нашем Млечном Пути Космический Центр, или, более того, считать Землю средоточием Мира, как это было еще несколько столетий назад. (Сегодня эта точка зрения еще доминирует в церковно-христианской картине мира).</w:t>
      </w:r>
    </w:p>
    <w:p>
      <w:pPr>
        <w:pStyle w:val="Normal"/>
        <w:shd w:fill="FFFFFF" w:val="clear"/>
        <w:ind w:firstLine="284"/>
        <w:jc w:val="both"/>
        <w:rPr>
          <w:sz w:val="24"/>
        </w:rPr>
      </w:pPr>
      <w:r>
        <w:rPr>
          <w:color w:val="000000"/>
          <w:sz w:val="24"/>
        </w:rPr>
        <w:t>Итак, все наблюдаемые галактики разбегаются. Раньше они были ближе друг к другу и в настоящее время все дальше удаляются друг от друга. Предполагают, что 16-17 миллиардов лет назад они находились все вместе и образовались в результате Большого Взрыва одного гигантского атомного ядра. Возникает вопрос: Откуда появился этот Прото-Атом?</w:t>
      </w:r>
    </w:p>
    <w:p>
      <w:pPr>
        <w:pStyle w:val="Normal"/>
        <w:shd w:fill="FFFFFF" w:val="clear"/>
        <w:ind w:firstLine="284"/>
        <w:jc w:val="both"/>
        <w:rPr>
          <w:sz w:val="24"/>
        </w:rPr>
      </w:pPr>
      <w:r>
        <w:rPr>
          <w:color w:val="000000"/>
          <w:sz w:val="24"/>
        </w:rPr>
        <w:t>Отдельные ученые видят в произошедшем 16-17 миллиардов лет назад Большом Взрыве так называемого единственного, гигантского атомного ядра одновременно абсолютное начало Материи. Они верят также, что возникший</w:t>
      </w:r>
      <w:r>
        <w:rPr>
          <w:sz w:val="24"/>
        </w:rPr>
        <w:t xml:space="preserve"> </w:t>
      </w:r>
      <w:r>
        <w:rPr>
          <w:color w:val="000000"/>
          <w:sz w:val="24"/>
        </w:rPr>
        <w:t>из этого сжатия Взрыв послужил первоначальным стартом космического развития, т. е Творением, согласно ветхозаветной Книге Бытия.</w:t>
      </w:r>
    </w:p>
    <w:p>
      <w:pPr>
        <w:pStyle w:val="Normal"/>
        <w:shd w:fill="FFFFFF" w:val="clear"/>
        <w:ind w:firstLine="284"/>
        <w:jc w:val="both"/>
        <w:rPr>
          <w:sz w:val="24"/>
        </w:rPr>
      </w:pPr>
      <w:r>
        <w:rPr>
          <w:color w:val="000000"/>
          <w:sz w:val="24"/>
        </w:rPr>
        <w:t>Кроме того, вышеупомянутые ученые представляют себе, что этот Большой Взрыв одного так называемого гигантского атомного ядра одновременно является абсолютным началом Времени, не давая, однако, никаких объяснений, что же происходило во Вселенной миллиарды, триллионы и даже дециллионы лет назад. Уж не находилось ли это гигантское Атомное Ядро в состоянии благодатного непробудного сна, пока столь же гигантский, Богом данный импульс не привел его к Взрыву?</w:t>
      </w:r>
    </w:p>
    <w:p>
      <w:pPr>
        <w:pStyle w:val="Normal"/>
        <w:shd w:fill="FFFFFF" w:val="clear"/>
        <w:ind w:firstLine="284"/>
        <w:jc w:val="both"/>
        <w:rPr>
          <w:sz w:val="24"/>
        </w:rPr>
      </w:pPr>
      <w:r>
        <w:rPr>
          <w:color w:val="000000"/>
          <w:sz w:val="24"/>
        </w:rPr>
        <w:t>Эти ученые - и их последователи, бездумно вторящие им - не могут дать этому никакого объяснения. В вопросе временного Начала Вселенной они ссылаются на философов-теологов давних времен и осмеливаются даже утверждать, что это, так называемое современное мышление (эйнштейновский тезис) и исследования выводят за "узкие и кардинально ложные рамки" прежней картины мироздания Джордано Бруно. В действительности же все обстоит как раз наоборот. Картина мира Эйнштейна ограничена множеством искусственно созданных барьеров, в то время как Николай Кузанский и Джордано Бруно преодолели их уже столетия назад.</w:t>
      </w:r>
    </w:p>
    <w:p>
      <w:pPr>
        <w:pStyle w:val="Normal"/>
        <w:shd w:fill="FFFFFF" w:val="clear"/>
        <w:ind w:firstLine="284"/>
        <w:jc w:val="both"/>
        <w:rPr>
          <w:b/>
          <w:b/>
          <w:i/>
          <w:i/>
          <w:color w:val="000000"/>
          <w:sz w:val="26"/>
        </w:rPr>
      </w:pPr>
      <w:r>
        <w:rPr>
          <w:b/>
          <w:i/>
          <w:color w:val="000000"/>
          <w:sz w:val="26"/>
        </w:rPr>
      </w:r>
    </w:p>
    <w:p>
      <w:pPr>
        <w:pStyle w:val="Heading6"/>
        <w:ind w:firstLine="284"/>
        <w:rPr>
          <w:sz w:val="24"/>
        </w:rPr>
      </w:pPr>
      <w:bookmarkStart w:id="44" w:name="Каков"/>
      <w:bookmarkEnd w:id="44"/>
      <w:r>
        <w:rPr/>
        <w:t>Каков же возраст Универсума?</w:t>
      </w:r>
    </w:p>
    <w:p>
      <w:pPr>
        <w:pStyle w:val="Normal"/>
        <w:shd w:fill="FFFFFF" w:val="clear"/>
        <w:ind w:firstLine="284"/>
        <w:jc w:val="both"/>
        <w:rPr>
          <w:sz w:val="24"/>
        </w:rPr>
      </w:pPr>
      <w:bookmarkStart w:id="45" w:name="Каков"/>
      <w:bookmarkEnd w:id="45"/>
      <w:r>
        <w:rPr>
          <w:color w:val="000000"/>
          <w:sz w:val="24"/>
        </w:rPr>
        <w:t>За малым исключением, каковыми являлись последователи Джордано Бруно, христианские ученые и теологи вплоть до 18-го столетия верили в недоказанную ветхозаветную космогонию, согласно которой весь Универсум возник около 6000 лет назад, что было, собственно говоря, простительно, в силу незнания астрономических фактов. С эволюцией знания в области астрономии и астрофизики выяснилось, что эти взгляды ошибочны. Ситуация изменилась молниеносно. Возраст Универсума сразу же возрос до 20 миллионов лет, а в дальнейшем до 100 миллионов лет. Наконец, сегодня он насчитывает уже 6, 7, 8, 10, 12, 14 миллиардов лет, и даже уже от 70 до 80 миллиардов лет.</w:t>
      </w:r>
    </w:p>
    <w:p>
      <w:pPr>
        <w:pStyle w:val="Normal"/>
        <w:shd w:fill="FFFFFF" w:val="clear"/>
        <w:ind w:firstLine="284"/>
        <w:jc w:val="both"/>
        <w:rPr>
          <w:sz w:val="24"/>
        </w:rPr>
      </w:pPr>
      <w:r>
        <w:rPr>
          <w:color w:val="000000"/>
          <w:sz w:val="24"/>
        </w:rPr>
        <w:t>Очень важный смысл этого открытия, ставшего возможным благодаря космологическому красному смещению</w:t>
      </w:r>
      <w:r>
        <w:rPr>
          <w:rStyle w:val="FootnoteCharacters"/>
          <w:rStyle w:val="FootnoteAnchor"/>
          <w:color w:val="000000"/>
          <w:sz w:val="24"/>
        </w:rPr>
        <w:footnoteReference w:id="4"/>
      </w:r>
      <w:r>
        <w:rPr>
          <w:color w:val="000000"/>
          <w:sz w:val="24"/>
        </w:rPr>
        <w:t>, состоит в том, что измеримый Космос расширяется. Это расширение наблюдается за пределами расстояния в полмиллиона парсеков (1 парсек = 3,26 световых лет). Удаленная от нас на два с половиной миллиона парсеков гигантская система М 81 увеличивает свое расстояние от нашей Галактики примерно на 150 км/сек (согласно Фреду Хойлу). Удаленное от нас на 10 миллионов парсеков звездное скопление в Деве (</w:t>
      </w:r>
      <w:r>
        <w:rPr>
          <w:color w:val="000000"/>
          <w:sz w:val="24"/>
          <w:lang w:val="en-US"/>
        </w:rPr>
        <w:t>Virgo</w:t>
      </w:r>
      <w:r>
        <w:rPr>
          <w:color w:val="000000"/>
          <w:sz w:val="24"/>
        </w:rPr>
        <w:t>-</w:t>
      </w:r>
      <w:r>
        <w:rPr>
          <w:color w:val="000000"/>
          <w:sz w:val="24"/>
          <w:lang w:val="en-US"/>
        </w:rPr>
        <w:t>Woike</w:t>
      </w:r>
      <w:r>
        <w:rPr>
          <w:color w:val="000000"/>
          <w:sz w:val="24"/>
        </w:rPr>
        <w:t>) удаляется от нас даже со скоростью около 1200 км/сек, а удаленная от нас на 400 миллионов парсеков скопление в Гидре увеличивает свое расстояние от нас на 60 000 км/сек. На основании этих наблюдений безупречно доказывается линейное расширение всех Галактик в Космосе, которое должно происходить равномерно до порядка величины в 400 миллионов парсеков.</w:t>
      </w:r>
    </w:p>
    <w:p>
      <w:pPr>
        <w:pStyle w:val="Normal"/>
        <w:shd w:fill="FFFFFF" w:val="clear"/>
        <w:ind w:firstLine="284"/>
        <w:jc w:val="both"/>
        <w:rPr>
          <w:sz w:val="24"/>
        </w:rPr>
      </w:pPr>
      <w:r>
        <w:rPr>
          <w:color w:val="000000"/>
          <w:sz w:val="24"/>
        </w:rPr>
        <w:t>Если звездные системы находятся в процессе расширения, оправданным для астрономов представляется  предположение,  что Пространство в прошлом должно было быть более плотно заполнено материей, чем сегодня. Но это неверно по отношению к отдельным Космосам. Определяемая линейная скорость, с которой звездные системы удаляются друг от друга, называется постоянной Хаббла. Она одинакова для всех звездных скоплений. Согласно Фреду Хойлу, значение этой постоянной составляет 7 миллиардов лет.</w:t>
      </w:r>
    </w:p>
    <w:p>
      <w:pPr>
        <w:pStyle w:val="Normal"/>
        <w:shd w:fill="FFFFFF" w:val="clear"/>
        <w:ind w:firstLine="284"/>
        <w:jc w:val="both"/>
        <w:rPr>
          <w:sz w:val="24"/>
        </w:rPr>
      </w:pPr>
      <w:r>
        <w:rPr>
          <w:color w:val="000000"/>
          <w:sz w:val="24"/>
        </w:rPr>
        <w:t>Это не объясняет, однако смысл и цель всего процесса, как так называемого первоначального возникновения Универсума в результате единовременного Абсолютного Начала, ибо чем же была тогда Вечность раньше? Откуда появился так называемый Прото-Атом? Был ли он действительно создан единым личным Богом из Ничего? Что делал этот личный Бог несметные дециллионы лет до того, как Он соблаговолил привести Прото-Атом к Взрыву? При этом, в конечном итоге, безразлично, состоялся ли это акт рождения 6000 лет, 7 миллиардов лет назад или еще раньше, так как даже 70 миллиардов лет, с точки зрения временной математической Бесконечности, едва ли равны одной секунде, более того, вообще не могут быть выражены в значении измеримого времени.</w:t>
      </w:r>
    </w:p>
    <w:p>
      <w:pPr>
        <w:pStyle w:val="Normal"/>
        <w:shd w:fill="FFFFFF" w:val="clear"/>
        <w:ind w:firstLine="284"/>
        <w:jc w:val="both"/>
        <w:rPr>
          <w:b/>
          <w:b/>
          <w:i/>
          <w:i/>
          <w:color w:val="000000"/>
          <w:sz w:val="26"/>
        </w:rPr>
      </w:pPr>
      <w:r>
        <w:rPr>
          <w:b/>
          <w:i/>
          <w:color w:val="000000"/>
          <w:sz w:val="26"/>
        </w:rPr>
      </w:r>
    </w:p>
    <w:p>
      <w:pPr>
        <w:pStyle w:val="Heading6"/>
        <w:ind w:firstLine="284"/>
        <w:rPr>
          <w:sz w:val="24"/>
        </w:rPr>
      </w:pPr>
      <w:bookmarkStart w:id="46" w:name="творение"/>
      <w:bookmarkEnd w:id="46"/>
      <w:r>
        <w:rPr/>
        <w:t>Вселенная - творение из Ничего или оно вечно Сущее?</w:t>
      </w:r>
    </w:p>
    <w:p>
      <w:pPr>
        <w:pStyle w:val="Normal"/>
        <w:shd w:fill="FFFFFF" w:val="clear"/>
        <w:ind w:firstLine="284"/>
        <w:jc w:val="both"/>
        <w:rPr>
          <w:sz w:val="24"/>
        </w:rPr>
      </w:pPr>
      <w:bookmarkStart w:id="47" w:name="творение"/>
      <w:bookmarkEnd w:id="47"/>
      <w:r>
        <w:rPr>
          <w:color w:val="000000"/>
          <w:sz w:val="24"/>
        </w:rPr>
        <w:t>Не является ли, таким образом, оправданным логическое предположение Джордано Бруно о том, что Вселенная существует вечно, т.е. всегда была? В целях более детального разъяснения следует еще добавить, что Беспредельный Универсум есть вечное, неизменное состояние Энергии, в котором расширение и сжатие материи вечно сменяют друг друга в соответствии с периодами Космического Дня и Космической Ночи, откуда следует, что на пути сжатия и имплозии</w:t>
      </w:r>
      <w:r>
        <w:rPr>
          <w:rStyle w:val="FootnoteCharacters"/>
          <w:rStyle w:val="FootnoteAnchor"/>
          <w:color w:val="000000"/>
          <w:sz w:val="24"/>
        </w:rPr>
        <w:footnoteReference w:id="5"/>
      </w:r>
      <w:r>
        <w:rPr>
          <w:color w:val="000000"/>
          <w:sz w:val="24"/>
        </w:rPr>
        <w:t xml:space="preserve"> возможно обратное преобразование тяжелых элементов в водород. В противном случае оставался бы необъяснимым тот факт, что, согласно результатам современных исследований, планеты и солнца не только умирают, но и происходит процесс рождения новых планет и солнц, для которого необходим водород.</w:t>
      </w:r>
    </w:p>
    <w:p>
      <w:pPr>
        <w:pStyle w:val="Normal"/>
        <w:shd w:fill="FFFFFF" w:val="clear"/>
        <w:ind w:firstLine="284"/>
        <w:jc w:val="both"/>
        <w:rPr>
          <w:sz w:val="24"/>
        </w:rPr>
      </w:pPr>
      <w:r>
        <w:rPr>
          <w:color w:val="000000"/>
          <w:sz w:val="24"/>
        </w:rPr>
        <w:t>Состояние необходимого равновесия Беспредельного Универсума допускает возможность перехода через миллиарды или триллионы лет от процесса расширения в процесс стягивания, или в сжатия. Это предположение допускает вывод, что, как уже подозревал Джордано Бруно, планеты, солнца, гигантские галактики и звездные системы развиваются и изменяются, а также образуют ограниченные Космосы, - Универсум же, как постоянный Энергетический Потенциал, не подлежит изменению согласно Закону Сохранения Энергии.</w:t>
      </w:r>
    </w:p>
    <w:p>
      <w:pPr>
        <w:pStyle w:val="Normal"/>
        <w:shd w:fill="FFFFFF" w:val="clear"/>
        <w:ind w:firstLine="284"/>
        <w:jc w:val="both"/>
        <w:rPr/>
      </w:pPr>
      <w:r>
        <w:rPr>
          <w:color w:val="000000"/>
          <w:sz w:val="24"/>
        </w:rPr>
        <w:t>Сам Универсум, будучи вечным Континуумом</w:t>
      </w:r>
      <w:r>
        <w:rPr>
          <w:rStyle w:val="FootnoteCharacters"/>
          <w:rStyle w:val="FootnoteAnchor"/>
          <w:color w:val="000000"/>
          <w:sz w:val="24"/>
        </w:rPr>
        <w:footnoteReference w:id="6"/>
      </w:r>
      <w:r>
        <w:rPr>
          <w:color w:val="000000"/>
          <w:sz w:val="24"/>
        </w:rPr>
        <w:t>, не имеет ни Абсолютного Начала, ни Абсолютного Конца. Начало имеют только отдельные Космосы, из которых существующий не является ни первым, ни последним, но одним из несметного множества уже исчезнувших и еще грядущих Космосов. Каждая звезда и каждая галактика имеет начало, так же как каждый атом. Не имеет начала лишь Беспредельный Универсум. Отсюда следует, что Универсум существует вечно, не нуждается в том, чтобы быть изначально сотворенным, и одновременно идентичен с Универсальным Силовым Полем, которое можно характеризовать как Высшее Божество.</w:t>
      </w:r>
    </w:p>
    <w:p>
      <w:pPr>
        <w:pStyle w:val="Normal"/>
        <w:shd w:fill="FFFFFF" w:val="clear"/>
        <w:ind w:firstLine="284"/>
        <w:jc w:val="both"/>
        <w:rPr>
          <w:sz w:val="24"/>
        </w:rPr>
      </w:pPr>
      <w:r>
        <w:rPr>
          <w:color w:val="000000"/>
          <w:sz w:val="24"/>
        </w:rPr>
        <w:t>И то, что созидается Им в вечном Ритме, не нарушая энергетического равновесия, является исключительно Космосами, как живыми структурами Универсума.</w:t>
      </w:r>
    </w:p>
    <w:p>
      <w:pPr>
        <w:pStyle w:val="Normal"/>
        <w:shd w:fill="FFFFFF" w:val="clear"/>
        <w:ind w:firstLine="284"/>
        <w:jc w:val="both"/>
        <w:rPr>
          <w:sz w:val="24"/>
        </w:rPr>
      </w:pPr>
      <w:r>
        <w:rPr>
          <w:color w:val="000000"/>
          <w:sz w:val="24"/>
        </w:rPr>
        <w:t xml:space="preserve">Только при условии равновесия Универсума физические процессы происходят сами по себе и, таким образом, имеет место </w:t>
      </w:r>
      <w:r>
        <w:rPr>
          <w:color w:val="000000"/>
          <w:sz w:val="24"/>
          <w:lang w:val="en-US"/>
        </w:rPr>
        <w:t>Perpetuum</w:t>
      </w:r>
      <w:r>
        <w:rPr>
          <w:color w:val="000000"/>
          <w:sz w:val="24"/>
        </w:rPr>
        <w:t xml:space="preserve"> </w:t>
      </w:r>
      <w:r>
        <w:rPr>
          <w:color w:val="000000"/>
          <w:sz w:val="24"/>
          <w:lang w:val="en-US"/>
        </w:rPr>
        <w:t>Mobile</w:t>
      </w:r>
      <w:r>
        <w:rPr>
          <w:color w:val="000000"/>
          <w:sz w:val="24"/>
        </w:rPr>
        <w:t xml:space="preserve"> Первого Порядка. Следовательно, справедливо предположение, что наш современный, расширяющийся Космос представляет собой лишь одно поколение звездных систем в ряду бесконечных поколений, причем предыдущее всякий раз является причиной возникновения следующего поколения, точно так же, как это бывает у людей, когда родители рождают детей, дети вырастают и сами производят на свет детей, и таким образом поддерживается и сохраняется Поток Жизни, но не превышается определенный максимум размножения. На Земле для регулирования этого размножения существуют радикальные мероприятия, выражающиеся в виде природных катастроф или появления бесплодия, препятствующих чрезмерному росту населения. В Космосе же для этих целей существует коэффициент размножения нейтронов.</w:t>
      </w:r>
    </w:p>
    <w:p>
      <w:pPr>
        <w:pStyle w:val="Normal"/>
        <w:shd w:fill="FFFFFF" w:val="clear"/>
        <w:ind w:firstLine="284"/>
        <w:jc w:val="both"/>
        <w:rPr>
          <w:sz w:val="24"/>
        </w:rPr>
      </w:pPr>
      <w:r>
        <w:rPr>
          <w:color w:val="000000"/>
          <w:sz w:val="24"/>
        </w:rPr>
        <w:t>Подобно тому, как плотность заселения планеты ограничивается ее пищевыми ресурсами, плотность взаимного расположения звездных систем ограничивается количеством имеющейся материи, и коэффициент размножения нейтронов остается вечно постоянной величиной. Кстати, результаты новейших астрономических исследований свидетельствуют о том, что даже в пределах одного и того же звездного скопления различия в возрасте звезд могут достигать нескольких миллиардов лет. Спектральный анализ эллиптических газовых туманностей дает возможность астрономии вычислить возраст звезд. Теория единовременного Взрыва, которая с философской и, прежде всего, логической точки зрения является, в конечном счете, абсолютно бессмысленной, не допускает, однако, подобных различий в возрасте. Следуя строгой логике, все звезды должны были бы иметь в этом случае одинаковый возраст. Поэтому эйнштейновская теория Большого Взрыва, согласно которой весь Универсум произошел 16-17 миллиардов лет назад из одного-единственного гигантского Прото-Атома, является чудовищным заблуждением.</w:t>
      </w:r>
    </w:p>
    <w:p>
      <w:pPr>
        <w:pStyle w:val="Normal"/>
        <w:shd w:fill="FFFFFF" w:val="clear"/>
        <w:ind w:firstLine="284"/>
        <w:jc w:val="both"/>
        <w:rPr>
          <w:sz w:val="24"/>
        </w:rPr>
      </w:pPr>
      <w:r>
        <w:rPr>
          <w:color w:val="000000"/>
          <w:sz w:val="24"/>
        </w:rPr>
        <w:t>Материя возникает в определенный момент в результате воздействия другой материи. Так, существует вечное поле возникновения, рождающее материю, которая затем опять превращается в газ и пыль. Этим полем возникновения материи является Абсолютное Силовое Поле Универсума, которое, со своей стороны, представляет собой противоположный физический полюс Высшего Универсального Духовного Силового Поля, которое, как мы осмеливаемся предположить, есть Последняя Универсальная Энергия и Беспредельное Знание, т.е. Абсолютное, Безличное, Вселенское "Божество", которому мы, в целях международного взаимопонимания и возможности дискуссии дадим название "</w:t>
      </w:r>
      <w:r>
        <w:rPr>
          <w:color w:val="000000"/>
          <w:sz w:val="24"/>
          <w:lang w:val="en-US"/>
        </w:rPr>
        <w:t>UNIVERALO</w:t>
      </w:r>
      <w:r>
        <w:rPr>
          <w:color w:val="000000"/>
          <w:sz w:val="24"/>
        </w:rPr>
        <w:t>" ("УНИВЕРАЛО") - состоящее из латинских понятий „</w:t>
      </w:r>
      <w:r>
        <w:rPr>
          <w:color w:val="000000"/>
          <w:sz w:val="24"/>
          <w:lang w:val="en-US"/>
        </w:rPr>
        <w:t>Unitas</w:t>
      </w:r>
      <w:r>
        <w:rPr>
          <w:color w:val="000000"/>
          <w:sz w:val="24"/>
        </w:rPr>
        <w:t xml:space="preserve">, </w:t>
      </w:r>
      <w:r>
        <w:rPr>
          <w:color w:val="000000"/>
          <w:sz w:val="24"/>
          <w:lang w:val="en-US"/>
        </w:rPr>
        <w:t>Veritas</w:t>
      </w:r>
      <w:r>
        <w:rPr>
          <w:color w:val="000000"/>
          <w:sz w:val="24"/>
        </w:rPr>
        <w:t xml:space="preserve">, </w:t>
      </w:r>
      <w:r>
        <w:rPr>
          <w:color w:val="000000"/>
          <w:sz w:val="24"/>
          <w:lang w:val="en-US"/>
        </w:rPr>
        <w:t>Logos</w:t>
      </w:r>
      <w:r>
        <w:rPr>
          <w:color w:val="000000"/>
          <w:sz w:val="24"/>
        </w:rPr>
        <w:t>"</w:t>
      </w:r>
      <w:r>
        <w:rPr>
          <w:rStyle w:val="FootnoteCharacters"/>
          <w:rStyle w:val="FootnoteAnchor"/>
          <w:color w:val="000000"/>
          <w:sz w:val="24"/>
        </w:rPr>
        <w:footnoteReference w:id="7"/>
      </w:r>
      <w:r>
        <w:rPr>
          <w:color w:val="000000"/>
          <w:sz w:val="24"/>
        </w:rPr>
        <w:t>.</w:t>
      </w:r>
    </w:p>
    <w:p>
      <w:pPr>
        <w:pStyle w:val="Normal"/>
        <w:shd w:fill="FFFFFF" w:val="clear"/>
        <w:ind w:firstLine="284"/>
        <w:jc w:val="both"/>
        <w:rPr>
          <w:b/>
          <w:b/>
          <w:i/>
          <w:i/>
          <w:color w:val="000000"/>
          <w:sz w:val="24"/>
        </w:rPr>
      </w:pPr>
      <w:r>
        <w:rPr>
          <w:b/>
          <w:i/>
          <w:color w:val="000000"/>
          <w:sz w:val="24"/>
        </w:rPr>
      </w:r>
    </w:p>
    <w:p>
      <w:pPr>
        <w:pStyle w:val="Normal"/>
        <w:shd w:fill="FFFFFF" w:val="clear"/>
        <w:ind w:firstLine="284"/>
        <w:jc w:val="center"/>
        <w:rPr>
          <w:sz w:val="24"/>
        </w:rPr>
      </w:pPr>
      <w:bookmarkStart w:id="48" w:name="Высший"/>
      <w:bookmarkEnd w:id="48"/>
      <w:r>
        <w:rPr>
          <w:b/>
          <w:i/>
          <w:color w:val="000000"/>
          <w:sz w:val="24"/>
        </w:rPr>
        <w:t>Высший ЦЕНТР ПОРЯДКА во Вселенной - "</w:t>
      </w:r>
      <w:r>
        <w:rPr>
          <w:b/>
          <w:i/>
          <w:color w:val="000000"/>
          <w:sz w:val="24"/>
          <w:lang w:val="en-US"/>
        </w:rPr>
        <w:t>UNIVERALO</w:t>
      </w:r>
      <w:r>
        <w:rPr>
          <w:b/>
          <w:i/>
          <w:color w:val="000000"/>
          <w:sz w:val="24"/>
        </w:rPr>
        <w:t>"</w:t>
      </w:r>
    </w:p>
    <w:p>
      <w:pPr>
        <w:pStyle w:val="Normal"/>
        <w:shd w:fill="FFFFFF" w:val="clear"/>
        <w:ind w:firstLine="284"/>
        <w:jc w:val="both"/>
        <w:rPr>
          <w:sz w:val="24"/>
        </w:rPr>
      </w:pPr>
      <w:bookmarkStart w:id="49" w:name="Высший"/>
      <w:bookmarkEnd w:id="49"/>
      <w:r>
        <w:rPr>
          <w:color w:val="000000"/>
          <w:sz w:val="24"/>
        </w:rPr>
        <w:t xml:space="preserve">Это Высшее из всех - иерархически встроенных друг в друга или связанных друг с другом Силовых Полей - есть Беспричинная Причина всякой жизни, вечно Сущее, никогда не Возникавшее, Закон и одновременно Судья-Вершитель. Через его влияние совершается, как единственное </w:t>
      </w:r>
      <w:r>
        <w:rPr>
          <w:color w:val="000000"/>
          <w:sz w:val="24"/>
          <w:lang w:val="en-US"/>
        </w:rPr>
        <w:t>perpetuum</w:t>
      </w:r>
      <w:r>
        <w:rPr>
          <w:color w:val="000000"/>
          <w:sz w:val="24"/>
        </w:rPr>
        <w:t xml:space="preserve"> </w:t>
      </w:r>
      <w:r>
        <w:rPr>
          <w:color w:val="000000"/>
          <w:sz w:val="24"/>
          <w:lang w:val="en-US"/>
        </w:rPr>
        <w:t>mobile</w:t>
      </w:r>
      <w:r>
        <w:rPr>
          <w:color w:val="000000"/>
          <w:sz w:val="24"/>
        </w:rPr>
        <w:t xml:space="preserve"> Первого Порядка, беспрерывное расширение и сжатие Космосов в Беспредельном Универсуме, так что Энергетический Потенциал, благодаря излучению монад, с одной стороны, и возвращению в его лоно "Логосов", достигших высшей ступени эволюции, с другой стороны, остается Вечно Неизменным. Этот Беспредельный Универсум является не только реальностью, но и математической и строго логической Беспредельностью Космического Пространства, Бесконечностью Прошлого и Будущего. Все это, конечно, представления, далеко опережающие ограниченную картину мира Эйнштейна, которые не только подтверждают Модель Мироздания, представленную еще Джордано Бруно, но и в значительной степени расширяют ее.</w:t>
      </w:r>
    </w:p>
    <w:p>
      <w:pPr>
        <w:pStyle w:val="Normal"/>
        <w:shd w:fill="FFFFFF" w:val="clear"/>
        <w:ind w:firstLine="284"/>
        <w:jc w:val="both"/>
        <w:rPr>
          <w:b/>
          <w:b/>
          <w:color w:val="000000"/>
          <w:sz w:val="32"/>
        </w:rPr>
      </w:pPr>
      <w:r>
        <w:rPr>
          <w:b/>
          <w:color w:val="000000"/>
          <w:sz w:val="32"/>
        </w:rPr>
      </w:r>
    </w:p>
    <w:p>
      <w:pPr>
        <w:pStyle w:val="Normal"/>
        <w:shd w:fill="FFFFFF" w:val="clear"/>
        <w:ind w:firstLine="284"/>
        <w:jc w:val="both"/>
        <w:rPr>
          <w:b/>
          <w:b/>
          <w:color w:val="000000"/>
          <w:sz w:val="32"/>
        </w:rPr>
      </w:pPr>
      <w:r>
        <w:rPr>
          <w:b/>
          <w:color w:val="000000"/>
          <w:sz w:val="32"/>
        </w:rPr>
      </w:r>
    </w:p>
    <w:p>
      <w:pPr>
        <w:pStyle w:val="Normal"/>
        <w:shd w:fill="FFFFFF" w:val="clear"/>
        <w:ind w:firstLine="284"/>
        <w:jc w:val="center"/>
        <w:rPr>
          <w:sz w:val="24"/>
        </w:rPr>
      </w:pPr>
      <w:bookmarkStart w:id="50" w:name="Послесловие"/>
      <w:bookmarkEnd w:id="50"/>
      <w:r>
        <w:rPr>
          <w:b/>
          <w:color w:val="000000"/>
          <w:sz w:val="32"/>
        </w:rPr>
        <w:t>Послесловие</w:t>
      </w:r>
    </w:p>
    <w:p>
      <w:pPr>
        <w:pStyle w:val="Normal"/>
        <w:shd w:fill="FFFFFF" w:val="clear"/>
        <w:ind w:firstLine="284"/>
        <w:jc w:val="center"/>
        <w:rPr>
          <w:sz w:val="24"/>
        </w:rPr>
      </w:pPr>
      <w:r>
        <w:rPr>
          <w:b/>
          <w:i/>
          <w:color w:val="000000"/>
          <w:sz w:val="28"/>
        </w:rPr>
        <w:t xml:space="preserve">Квинтэссенция </w:t>
      </w:r>
      <w:r>
        <w:rPr>
          <w:b/>
          <w:color w:val="000000"/>
          <w:sz w:val="28"/>
        </w:rPr>
        <w:t xml:space="preserve">- </w:t>
      </w:r>
      <w:r>
        <w:rPr>
          <w:b/>
          <w:i/>
          <w:color w:val="000000"/>
          <w:sz w:val="28"/>
        </w:rPr>
        <w:t>Для религиозно-культурных мыслителей, ученых (философов, метафизиков, теологов и пр.)</w:t>
      </w:r>
    </w:p>
    <w:p>
      <w:pPr>
        <w:pStyle w:val="Normal"/>
        <w:shd w:fill="FFFFFF" w:val="clear"/>
        <w:ind w:firstLine="284"/>
        <w:jc w:val="both"/>
        <w:rPr>
          <w:b/>
          <w:b/>
          <w:sz w:val="24"/>
        </w:rPr>
      </w:pPr>
      <w:bookmarkStart w:id="51" w:name="Послесловие"/>
      <w:bookmarkEnd w:id="51"/>
      <w:r>
        <w:rPr>
          <w:b/>
          <w:color w:val="000000"/>
          <w:sz w:val="24"/>
        </w:rPr>
        <w:t>В.А.</w:t>
      </w:r>
    </w:p>
    <w:p>
      <w:pPr>
        <w:pStyle w:val="Normal"/>
        <w:shd w:fill="FFFFFF" w:val="clear"/>
        <w:ind w:firstLine="284"/>
        <w:jc w:val="both"/>
        <w:rPr>
          <w:sz w:val="24"/>
        </w:rPr>
      </w:pPr>
      <w:r>
        <w:rPr>
          <w:color w:val="000000"/>
          <w:sz w:val="24"/>
        </w:rPr>
        <w:t>В кратком обобщении вышеприведенной работы Леобранда, общепонятно поясняющей, что в истории культуры уже тысячелетиями идет борьба за утверждение КАРТИНЫ МИРОЗДАНИЯ, - проявившаяся в духовной борьбе между Платоном, проводником идеи Беспредельности Универсума, и представителем идеи ограниченности Вселенной Аристотелем, - представлен целый ряд размышлений различного рода по поводу решающей, судьбоносной перспективы для человека и всего человечества.</w:t>
      </w:r>
    </w:p>
    <w:p>
      <w:pPr>
        <w:pStyle w:val="Normal"/>
        <w:shd w:fill="FFFFFF" w:val="clear"/>
        <w:ind w:firstLine="284"/>
        <w:jc w:val="both"/>
        <w:rPr>
          <w:b/>
          <w:b/>
          <w:i/>
          <w:i/>
          <w:color w:val="000000"/>
          <w:sz w:val="28"/>
        </w:rPr>
      </w:pPr>
      <w:r>
        <w:rPr>
          <w:b/>
          <w:i/>
          <w:color w:val="000000"/>
          <w:sz w:val="28"/>
        </w:rPr>
      </w:r>
    </w:p>
    <w:p>
      <w:pPr>
        <w:pStyle w:val="Normal"/>
        <w:shd w:fill="FFFFFF" w:val="clear"/>
        <w:ind w:firstLine="284"/>
        <w:jc w:val="center"/>
        <w:rPr>
          <w:sz w:val="24"/>
        </w:rPr>
      </w:pPr>
      <w:bookmarkStart w:id="52" w:name="Тезис"/>
      <w:bookmarkEnd w:id="52"/>
      <w:r>
        <w:rPr>
          <w:b/>
          <w:i/>
          <w:color w:val="000000"/>
          <w:sz w:val="28"/>
        </w:rPr>
        <w:t>Тезис: Ограниченное - пространственно-временное "конечное"</w:t>
      </w:r>
      <w:r>
        <w:rPr>
          <w:sz w:val="24"/>
        </w:rPr>
        <w:t xml:space="preserve"> </w:t>
      </w:r>
      <w:r>
        <w:rPr>
          <w:b/>
          <w:i/>
          <w:color w:val="000000"/>
          <w:sz w:val="28"/>
        </w:rPr>
        <w:t>Творение?</w:t>
      </w:r>
    </w:p>
    <w:p>
      <w:pPr>
        <w:pStyle w:val="Normal"/>
        <w:shd w:fill="FFFFFF" w:val="clear"/>
        <w:ind w:firstLine="284"/>
        <w:jc w:val="both"/>
        <w:rPr>
          <w:sz w:val="24"/>
        </w:rPr>
      </w:pPr>
      <w:bookmarkStart w:id="53" w:name="Тезис"/>
      <w:bookmarkEnd w:id="53"/>
      <w:r>
        <w:rPr>
          <w:color w:val="000000"/>
          <w:sz w:val="24"/>
        </w:rPr>
        <w:t>Определение - "ОГРАНИЧЕННОЕ" - исходит от тех религий, которые в качестве "картины мира" и линии поведения избрали для себя "библейскую ветхозаветную" историю Сотворения Мира. Согласно этой истории Сотворения Мира, "Всемогущий", реально существующий "Бог" ("Бог-Отец", Иегова) в момент "</w:t>
      </w:r>
      <w:r>
        <w:rPr>
          <w:color w:val="000000"/>
          <w:sz w:val="24"/>
          <w:lang w:val="en-US"/>
        </w:rPr>
        <w:t>X</w:t>
      </w:r>
      <w:r>
        <w:rPr>
          <w:color w:val="000000"/>
          <w:sz w:val="24"/>
        </w:rPr>
        <w:t>" сотворил весь Мир из "НИЧЕГО". Одновременно, созданному "Им" Творению был назначен "конечный срок", когда Творец ликвидирует свое Творение ("Судный День", "Страшный Суд", "Армагеддон"). С этим тезисом связаны абсолютная соотнесенность с Землей, одна-единственная (ограниченная) телесно-земная жизнь и несметное количество обещаний, касающихся жизни в другом измерении...</w:t>
      </w:r>
    </w:p>
    <w:p>
      <w:pPr>
        <w:pStyle w:val="Normal"/>
        <w:shd w:fill="FFFFFF" w:val="clear"/>
        <w:ind w:firstLine="284"/>
        <w:jc w:val="both"/>
        <w:rPr>
          <w:sz w:val="24"/>
        </w:rPr>
      </w:pPr>
      <w:r>
        <w:rPr>
          <w:color w:val="000000"/>
          <w:sz w:val="24"/>
        </w:rPr>
        <w:t>Приведенная выше астрофизическая картина "Сотворения" Мира отражает представление о Боге, который, будучи личным "Богом", правит и обитает "где-нибудь" и "как-нибудь", но "ВНЕ" сотворенной Им нынешней "Вселенной". Согласно высказываниям теологов, Ему принципиально предоставлена свобода произвольно устанавливать Свои критерии (законы, нормы), отменять их и вводить "противоположные" (незаконные), определяющие поведение и деятельность человека. Отсюда следует невозможность сделать какие-либо выводы о ЕГО системе устройства Мироздания - в смысле действующих в Универсуме Природных Законов (ибо Бог делает все, "что пожелает" и способен все, что функционирует согласно Природным Законам, превратить, например, завтра в свою противоположность). В качестве "посредников" и интерпретаторов Его Порядка, который сегодня - пока что - имеет силу, и с которым связаны поведенческие нормы для людей, этот "Бог-Творец" наделил полномочиями определенные общественные институты и лица говорить, действовать и</w:t>
      </w:r>
      <w:r>
        <w:rPr>
          <w:sz w:val="24"/>
        </w:rPr>
        <w:t xml:space="preserve"> </w:t>
      </w:r>
      <w:r>
        <w:rPr>
          <w:color w:val="000000"/>
          <w:sz w:val="24"/>
        </w:rPr>
        <w:t>судить от ЕГО имени.  Сегодня они известны как "теологи,  церкви, конфессии, религиозные организации" и т.п.</w:t>
      </w:r>
    </w:p>
    <w:p>
      <w:pPr>
        <w:pStyle w:val="Normal"/>
        <w:shd w:fill="FFFFFF" w:val="clear"/>
        <w:ind w:firstLine="284"/>
        <w:jc w:val="both"/>
        <w:rPr>
          <w:sz w:val="24"/>
        </w:rPr>
      </w:pPr>
      <w:r>
        <w:rPr>
          <w:color w:val="000000"/>
          <w:sz w:val="24"/>
        </w:rPr>
        <w:t>Естественно, что упомянутые выше группы сочли выдвинутый Джордано Бруно тезис за тотальное наступление на их монополию (представленную в те времена "государственной церковью" в Италии и многих других государствах), на этом основании Ватикан "вынужден" был применить все возможные меры против Бруно. Поэтому почти 2000 лет был в ходу лозунг: "Нет избавления от первородного греха вне церкви"! Именно это является основой для возникновения религиозного фанатизма, нетерпимости и бесчеловечности в отношении "иноверцев и неверующих", которые, к сожалению, имеют место и сегодня. Но поскольку этот "Бог-Творец" - а это подтверждается священными книгами этих религий - сам считает себя радикальным, нетерпимым, немилосердным и ревнивым и призывает своих приверженцев быть такими же, то для Его уполномоченных такая ведущая поведенческая линия, тесно связанная с негативными качествами характера, является само собой разумеющейся и вообще не подлежит обсуждению. Именно это привело, в частности, к великому расколу и возникновению протестантизма, а с появлением и ростом научно-этического образования и просвещения с церковно-религиозными организациями распрощались миллионы людей, - процесс, который за последние 50 лет в Центральной и Западной Европе демонстрирует устойчивую тенденцию к росту.</w:t>
      </w:r>
    </w:p>
    <w:p>
      <w:pPr>
        <w:pStyle w:val="Normal"/>
        <w:shd w:fill="FFFFFF" w:val="clear"/>
        <w:ind w:firstLine="284"/>
        <w:jc w:val="both"/>
        <w:rPr>
          <w:sz w:val="24"/>
        </w:rPr>
      </w:pPr>
      <w:r>
        <w:rPr>
          <w:color w:val="000000"/>
          <w:sz w:val="24"/>
        </w:rPr>
        <w:t>Главное: Всякий "Процесс Творения" принципиально связан с "Началом", из которого, согласно основным Природным Законам, логически следует "Конец". "Начало и конец" не могут, однако, пониматься как нечто "АБСОЛЮТНОЕ" в том смысле, что ДО Творения существовало физико-химическое и энергетическое "НИЧТО", - а именно этой точки зрения и сегодня придерживаются теологи. "Бог" совершенно правильно понимается в Священных Книгах как "Архитектор", "Строитель", как "Творец" в том смысле, что он НЕ добывал необходимые для его Творения основные элементы - песок, камень, глину, известь, воду, воздух и т.п., - из НИЧЕГО", но эти основные элементы в принципе уже имелись, поэтому строителю оставалось только подвергнуть их культурному "облагораживанию", - именно так поступает любой художник и скульптор с имеющимся в его распоряжении материалом. Основные элементы являются, однако, космически-вечными и непрерывно подлежат процессу превращения, процессу умирания и рождения, в котором "Творения" непрерывно возникают - и исчезают.</w:t>
      </w:r>
    </w:p>
    <w:p>
      <w:pPr>
        <w:pStyle w:val="Normal"/>
        <w:shd w:fill="FFFFFF" w:val="clear"/>
        <w:ind w:firstLine="284"/>
        <w:jc w:val="both"/>
        <w:rPr>
          <w:sz w:val="24"/>
        </w:rPr>
      </w:pPr>
      <w:r>
        <w:rPr>
          <w:color w:val="000000"/>
          <w:sz w:val="24"/>
        </w:rPr>
        <w:t>Существенно важно: в нашем, согласно теологическим воззрениям "изначально" сотворенном, ограниченном и конечном во времени Творении-Космосе "Бог" "живет" или существует ВНЕ Своего Творения в непостижимом, недоступном, 'абсолютно' неизвестном измерении. Этот Бог, опять согласно библейско-христианским теологам, НЕ достижим и косвенным путем, - ни силой логики ("Логоса"?), ни познаванием зафиксированных в Его Творении Природных Законов, ни устремлением к Порядку и Справедливости, ни последовательным мышлением (медитацией) и этическим поведением. Он достижим, полагают они, исключительно через эксклюзивно уполномоченные "Им" церкви и институты, через назначенных лично ИМ "Заместителей" (Папу и пр.), через    превращенные в догму церковные милости ("таинства",</w:t>
      </w:r>
      <w:r>
        <w:rPr>
          <w:sz w:val="24"/>
        </w:rPr>
        <w:t xml:space="preserve"> </w:t>
      </w:r>
      <w:r>
        <w:rPr>
          <w:color w:val="000000"/>
          <w:sz w:val="24"/>
        </w:rPr>
        <w:t>"отпущение грехов" и пр.), во   многих отношениях принципиально противоречащие познаваемому Закономерному Порядку в Природе.</w:t>
      </w:r>
    </w:p>
    <w:p>
      <w:pPr>
        <w:pStyle w:val="Normal"/>
        <w:shd w:fill="FFFFFF" w:val="clear"/>
        <w:ind w:firstLine="284"/>
        <w:jc w:val="both"/>
        <w:rPr>
          <w:sz w:val="24"/>
        </w:rPr>
      </w:pPr>
      <w:r>
        <w:rPr>
          <w:color w:val="000000"/>
          <w:sz w:val="24"/>
        </w:rPr>
        <w:t>Противники: "Изобретение" 'абсолютного', наделенного своенравным и своеобразным характером Бога-Творца, заимствованное церковным христианством из религиозного иудаизма, заключало в себе принципиальный конфликт глобального характера со всеми высокоразвитыми дохристианскими культурами, особенно с теми, которые основываются на "ПАНТЕИЗМЕ" ("Все во Всем есть Бог" - так полагали также "древние" греки, индусы, римляне, египтяне, персы и др.). Они отвергают монотеистический миф о Боге-Творце библейского, церковно-христианского происхождения как "ненаучный" (не тео</w:t>
        <w:softHyphen/>
        <w:t>логический). В пантеистическом понимании Бога и Мира к "Богу" -понимаемому здесь как Высший Безличный Центр Порядка в Универсуме - можно приблизиться через присущий человеку "дух", через размышления (медитацию, исследование) или через познавание вечных Законов Вселенной и даже, согласно Закону Эволюции, самому стать "Богом-Творцом". Отдельные НОСИТЕЛИ КУЛЬТУРЫ достигли, такой гениальной высоты, о чем мы можем судить по их делам, которым они посвятили всю свою жизнь.</w:t>
      </w:r>
    </w:p>
    <w:p>
      <w:pPr>
        <w:pStyle w:val="Normal"/>
        <w:shd w:fill="FFFFFF" w:val="clear"/>
        <w:ind w:firstLine="284"/>
        <w:jc w:val="both"/>
        <w:rPr>
          <w:sz w:val="24"/>
        </w:rPr>
      </w:pPr>
      <w:r>
        <w:rPr>
          <w:color w:val="000000"/>
          <w:sz w:val="24"/>
        </w:rPr>
        <w:t>Но и ПОЛИТЕИЗМ (понимаемый как иерархическая структура Вселенной в необозримом множестве ступеней Творения и связанных с ними "Творцов") отвергает христианско-библейский миф о Боге-Творце или сводимый к одной Высшей Сущности "Монотеизм". Научно понимаемый МОНОТЕИЗМ можно представить только как Духовный План или Энергетический Центр, - существующий "везде и всюду" в Беспредельном Универсуме, - который уже никак не может быть реально существующей личностью.</w:t>
      </w:r>
    </w:p>
    <w:p>
      <w:pPr>
        <w:pStyle w:val="Normal"/>
        <w:shd w:fill="FFFFFF" w:val="clear"/>
        <w:ind w:firstLine="284"/>
        <w:jc w:val="both"/>
        <w:rPr>
          <w:sz w:val="24"/>
        </w:rPr>
      </w:pPr>
      <w:r>
        <w:rPr>
          <w:color w:val="000000"/>
          <w:sz w:val="24"/>
        </w:rPr>
        <w:t>Причина войны Культур: Религиозно-библейская картина мира, взятая на вооружение христианскими церквями, ведет, как следствие, к религиозно-обоснованному ТОТАЛЬНОМУ неприятию; смертельной вражде по отношению к тем людям, которые, согласно своей картине мира, видят огромный Мир, Универсум БЕСПРЕДЕЛЬНЫМ и БЕСКОНЕЧНЫМ, АБСОЛЮТНО 'Закономерно Упорядоченным' и стремятся жить в соответствии с вытекающим из этого Порядком. В этих поведенческих рамках важную роль объективно играют Справедливость для всех, Причинность во всем и применяемая в жизни Этика, что включает в себя почитание Иерархически Высших Сил и Иерархов (напр. "Мировых Учителей"), понимаемых как "Космические Учителя Порядка". Это понимание, включающее в себя множественность Иерархических Миров, не знает смертельной вражды "Богов" между собой, соперничества земных учреждений, ведущих миссионерскую деятельность среди иноверцев, не знает религиозной ненависти друг к другу.</w:t>
      </w:r>
    </w:p>
    <w:p>
      <w:pPr>
        <w:pStyle w:val="Normal"/>
        <w:shd w:fill="FFFFFF" w:val="clear"/>
        <w:ind w:firstLine="284"/>
        <w:jc w:val="both"/>
        <w:rPr>
          <w:sz w:val="24"/>
        </w:rPr>
      </w:pPr>
      <w:r>
        <w:rPr>
          <w:color w:val="000000"/>
          <w:sz w:val="24"/>
        </w:rPr>
        <w:t>С религиозно-философской и научной точки зрения следует учитывать тот факт, что "демоны" выдают себя за псевдо-богов, чтобы получить доступ к исполненным иллюзий людям, и не пренебрегать его значением этого факта. "Культура, состоящая из слогов/понятий "КУЛЬТ" (почитание) и "УР" (Свет, Источник), если содержательно правильно понимать и применять ее, охватывает эту реальность как необходимость,      способствующую     расширению     сознания.      Это</w:t>
      </w:r>
      <w:r>
        <w:rPr>
          <w:sz w:val="24"/>
        </w:rPr>
        <w:t xml:space="preserve"> </w:t>
      </w:r>
      <w:r>
        <w:rPr>
          <w:color w:val="000000"/>
          <w:sz w:val="24"/>
        </w:rPr>
        <w:t>препятствие      можно      преодолеть      исключительно      постоянным наращиванием лучших знаний, т.е. научно.</w:t>
      </w:r>
    </w:p>
    <w:p>
      <w:pPr>
        <w:pStyle w:val="Normal"/>
        <w:shd w:fill="FFFFFF" w:val="clear"/>
        <w:ind w:firstLine="284"/>
        <w:jc w:val="both"/>
        <w:rPr>
          <w:sz w:val="24"/>
        </w:rPr>
      </w:pPr>
      <w:r>
        <w:rPr>
          <w:color w:val="000000"/>
          <w:sz w:val="24"/>
        </w:rPr>
        <w:t>Наиболее значительными Представителями и Учителями Бесконечности и Беспредельности были в странах Запада Платон и Джордано Бруно, а их духовными противниками - Аристотель и Фома Аквинский, теолог из Ватикана (13 в.).</w:t>
      </w:r>
    </w:p>
    <w:p>
      <w:pPr>
        <w:pStyle w:val="Normal"/>
        <w:shd w:fill="FFFFFF" w:val="clear"/>
        <w:ind w:firstLine="284"/>
        <w:jc w:val="center"/>
        <w:rPr>
          <w:color w:val="000000"/>
          <w:sz w:val="24"/>
        </w:rPr>
      </w:pPr>
      <w:r>
        <w:rPr>
          <w:color w:val="000000"/>
          <w:sz w:val="24"/>
        </w:rPr>
      </w:r>
    </w:p>
    <w:p>
      <w:pPr>
        <w:pStyle w:val="Normal"/>
        <w:shd w:fill="FFFFFF" w:val="clear"/>
        <w:ind w:firstLine="284"/>
        <w:jc w:val="center"/>
        <w:rPr>
          <w:color w:val="000000"/>
          <w:sz w:val="24"/>
        </w:rPr>
      </w:pPr>
      <w:r>
        <w:rPr>
          <w:color w:val="000000"/>
          <w:sz w:val="24"/>
        </w:rPr>
        <w:t>ХХХХХХХХХ</w:t>
      </w:r>
    </w:p>
    <w:p>
      <w:pPr>
        <w:pStyle w:val="Normal"/>
        <w:shd w:fill="FFFFFF" w:val="clear"/>
        <w:ind w:firstLine="284"/>
        <w:jc w:val="center"/>
        <w:rPr>
          <w:color w:val="000000"/>
          <w:sz w:val="24"/>
        </w:rPr>
      </w:pPr>
      <w:r>
        <w:rPr>
          <w:color w:val="000000"/>
          <w:sz w:val="24"/>
        </w:rPr>
      </w:r>
    </w:p>
    <w:p>
      <w:pPr>
        <w:pStyle w:val="3"/>
        <w:rPr>
          <w:sz w:val="24"/>
        </w:rPr>
      </w:pPr>
      <w:bookmarkStart w:id="54" w:name="Беспредельный"/>
      <w:bookmarkEnd w:id="54"/>
      <w:r>
        <w:rPr/>
        <w:t>Беспредельный, непрерывный, вечно "живущий" Универсум (Прорыв науки к новому, "большему" измерению)</w:t>
      </w:r>
    </w:p>
    <w:p>
      <w:pPr>
        <w:pStyle w:val="Normal"/>
        <w:shd w:fill="FFFFFF" w:val="clear"/>
        <w:ind w:firstLine="284"/>
        <w:jc w:val="both"/>
        <w:rPr>
          <w:sz w:val="24"/>
        </w:rPr>
      </w:pPr>
      <w:bookmarkStart w:id="55" w:name="Беспредельный"/>
      <w:bookmarkEnd w:id="55"/>
      <w:r>
        <w:rPr>
          <w:color w:val="000000"/>
          <w:sz w:val="24"/>
        </w:rPr>
        <w:t>Подытоживая прошлое, более чем удивительно, что наука в целом предоставляла и - до сих пор - предоставляет церквям, или религиям и конфессиям, поле деятельности под названием "картина мира" и представление о мире. На сегодняшний день только в культурном пространстве бывшего Советского Союза наблюдаются первые попытки совершить прорыв в направлении духовно-научного понимания мира, которое заменит "Птоломеевскую" картину мира (2 в. н.э.) на картину, соответствующую духу времени. Мужественные первопроходцы-ученые, утверждающие новую картину мира, с полным основанием, в тесном научном сотрудничестве (России, Украины, Белоруссии и пр.) интегрировали в физико-техническом аспекте давно уже применяемые знания в "геоцентрически" расширенную перспективу, в которой земные энергии и измерения, информация и закономерности сводятся в единую картину мира, проливающую свет на многие необъяснимые явления. Большое препятствие заключается в том, чтобы внести в новое миропонимание как нормальную составную часть те аспекты, которые до сих пор отвергаются церковью и теологами, и расширить сегодняшнее миропонимание в "гелиоцентрическом и космическом" направлении. Всякий заинтересованный в практическом применении знания и мудрости может этому только радоваться - и - всемерно поддерживать этот процесс.</w:t>
      </w:r>
    </w:p>
    <w:p>
      <w:pPr>
        <w:pStyle w:val="Normal"/>
        <w:shd w:fill="FFFFFF" w:val="clear"/>
        <w:ind w:firstLine="284"/>
        <w:jc w:val="both"/>
        <w:rPr>
          <w:sz w:val="24"/>
        </w:rPr>
      </w:pPr>
      <w:r>
        <w:rPr>
          <w:color w:val="000000"/>
          <w:sz w:val="24"/>
        </w:rPr>
        <w:t>Поскольку - распространяемое при внедрении новой картины мира знание -почти 2000 лет находилось в состоянии застоя, негативные следствия которого необходимо преодолеть во всех общественных идеях, нормах и структурах, нам предстоит огромная работа! Было бы очень желательно, и мы очень надеемся на это, чтобы самое конструктивное участие в этом эволюционном общественном процессе приняли именно церковно-религиозные силы. Однако именно в плане общественного сознания еще очень далеко до того, чтобы от первоначально Птоломеевской, геоцентрической картины мира перейти к гелиоцентрически-космической (Коперник, Галилей, Бруно), от нее за последнее столетие совершить переход (Блаватская) к космическому миропониманию, а затем и к "Универсальной" (Леобранд) Картине Мира. Небольшая группа людей, среди которых есть и общественно-политические лидеры, совершит этот скачок уже сегодня!</w:t>
      </w:r>
    </w:p>
    <w:p>
      <w:pPr>
        <w:pStyle w:val="Normal"/>
        <w:shd w:fill="FFFFFF" w:val="clear"/>
        <w:ind w:firstLine="284"/>
        <w:jc w:val="both"/>
        <w:rPr>
          <w:sz w:val="24"/>
        </w:rPr>
      </w:pPr>
      <w:r>
        <w:rPr>
          <w:color w:val="000000"/>
          <w:sz w:val="24"/>
        </w:rPr>
        <w:t>Проводники и защитники идеи "Беспредельности" понимают под термином "Бог" Высшую и Абсолютную Точку Порядка и Закона в Универсуме, в которой сходятся все Регулирующие, Управляющие Законы, Энергии и Структуры. Понятия "Природа, Универсум, Космос, Справедливость, Космическая Закономерность, Закон" следует считать, если, понятийно и не абсолютными,</w:t>
      </w:r>
      <w:r>
        <w:rPr>
          <w:sz w:val="24"/>
        </w:rPr>
        <w:t xml:space="preserve"> </w:t>
      </w:r>
      <w:r>
        <w:rPr>
          <w:color w:val="000000"/>
          <w:sz w:val="24"/>
        </w:rPr>
        <w:t>то   все  же,   сообразно   с  логически   занимаемой   религиозно-философской позицией, относительно равноценными синонимами Безличного Божества.</w:t>
      </w:r>
    </w:p>
    <w:p>
      <w:pPr>
        <w:pStyle w:val="Normal"/>
        <w:shd w:fill="FFFFFF" w:val="clear"/>
        <w:ind w:firstLine="284"/>
        <w:jc w:val="both"/>
        <w:rPr>
          <w:b/>
          <w:b/>
          <w:i/>
          <w:i/>
          <w:color w:val="000000"/>
          <w:sz w:val="28"/>
        </w:rPr>
      </w:pPr>
      <w:r>
        <w:rPr>
          <w:b/>
          <w:i/>
          <w:color w:val="000000"/>
          <w:sz w:val="28"/>
        </w:rPr>
      </w:r>
    </w:p>
    <w:p>
      <w:pPr>
        <w:pStyle w:val="TextBodyIndent"/>
        <w:rPr>
          <w:sz w:val="24"/>
        </w:rPr>
      </w:pPr>
      <w:bookmarkStart w:id="56" w:name="Пантеизм"/>
      <w:bookmarkEnd w:id="56"/>
      <w:r>
        <w:rPr/>
        <w:t>Пантеизм - политеизм...</w:t>
      </w:r>
    </w:p>
    <w:p>
      <w:pPr>
        <w:pStyle w:val="Normal"/>
        <w:shd w:fill="FFFFFF" w:val="clear"/>
        <w:ind w:firstLine="284"/>
        <w:jc w:val="both"/>
        <w:rPr>
          <w:sz w:val="24"/>
        </w:rPr>
      </w:pPr>
      <w:bookmarkStart w:id="57" w:name="Пантеизм"/>
      <w:bookmarkEnd w:id="57"/>
      <w:r>
        <w:rPr>
          <w:color w:val="000000"/>
          <w:sz w:val="24"/>
        </w:rPr>
        <w:t>Политеистический тезис Бесконечной во Времени и Безграничной в Пространстве (пантеистической) Вселенной знает 'бесчисленное множество' "Строителей, Архитекторов и Богов" самых различных степеней, - и каждый является Иерархом (Владыкой - "Богом") в соответствии с развитыми и проявляемыми Им способностями. Древние религиозно-философские Учения индусов, китайцев, тибетцев, египтян, вавилонян, греков, германцев, римлян и пр. доносят до нас эту информацию во множестве древнейших документов самого различного рода. Естественно, и на Высших Планах существуют такие 'человеческие' явления как предательство, столкновения и войны. Одно из наиболее известных церковно-христиански образованному Западу относится даже к "Архангелу" (Самаэлю - "Сатане"), который когда-то, будучи высочайшим "Носителем Света" (Люцифером), представлял на Земле Космическую Иерархию, - а затем, подобно многим людям, впал в манию величия, что до сих пор оказывает сильнейшее, глубинно-психологическое воздействие на человека.</w:t>
      </w:r>
    </w:p>
    <w:p>
      <w:pPr>
        <w:pStyle w:val="Normal"/>
        <w:shd w:fill="FFFFFF" w:val="clear"/>
        <w:ind w:firstLine="284"/>
        <w:jc w:val="both"/>
        <w:rPr>
          <w:sz w:val="24"/>
        </w:rPr>
      </w:pPr>
      <w:r>
        <w:rPr>
          <w:color w:val="000000"/>
          <w:sz w:val="24"/>
        </w:rPr>
        <w:t>Важно подчеркнуть, что Бесконечном и Безграничном Универсуме "Бог" или Боги принципиально и безальтернативно живут "В" самом Универсуме, поскольку не существует никакого "вне" в созданных Ими "Творениях" (Произведениях), а, следовательно, и "в" человеке (человеческом сердце). Они несут абсолютную ответственность за созданные Ими Творения перед еще более Высокими Иерархиями. Следовательно, можно даже по самому малому структурному элементу судить обо всем Проекте, задуманном Строителем (Зодчим), точно так же, как это происходит и в земной жизни. По современным творениям культуры можно объективно видеть, что их "творцы" (архитекторы) явно утратили здравый смысл, их произведения лишены не только вдохновения, но и просто знания конструктивных основ. Тем не менее, в самом (!) человеке заложен гигантский, Божественный Потенциал, о чем можно судить по произведениям отдельных великих мастеров во всех культурах, во всех расах и народах.</w:t>
      </w:r>
    </w:p>
    <w:p>
      <w:pPr>
        <w:pStyle w:val="Normal"/>
        <w:shd w:fill="FFFFFF" w:val="clear"/>
        <w:ind w:firstLine="284"/>
        <w:jc w:val="both"/>
        <w:rPr>
          <w:b/>
          <w:b/>
          <w:i/>
          <w:i/>
          <w:color w:val="000000"/>
          <w:sz w:val="28"/>
        </w:rPr>
      </w:pPr>
      <w:r>
        <w:rPr>
          <w:b/>
          <w:i/>
          <w:color w:val="000000"/>
          <w:sz w:val="28"/>
        </w:rPr>
      </w:r>
    </w:p>
    <w:p>
      <w:pPr>
        <w:pStyle w:val="Heading2"/>
        <w:ind w:firstLine="284"/>
        <w:rPr>
          <w:sz w:val="24"/>
        </w:rPr>
      </w:pPr>
      <w:bookmarkStart w:id="58" w:name="Все"/>
      <w:bookmarkEnd w:id="58"/>
      <w:r>
        <w:rPr/>
        <w:t>Все люди равноценны перед Космическими Законами!</w:t>
      </w:r>
    </w:p>
    <w:p>
      <w:pPr>
        <w:pStyle w:val="Normal"/>
        <w:shd w:fill="FFFFFF" w:val="clear"/>
        <w:ind w:firstLine="284"/>
        <w:jc w:val="both"/>
        <w:rPr>
          <w:sz w:val="24"/>
        </w:rPr>
      </w:pPr>
      <w:bookmarkStart w:id="59" w:name="Все"/>
      <w:bookmarkEnd w:id="59"/>
      <w:r>
        <w:rPr>
          <w:color w:val="000000"/>
          <w:sz w:val="24"/>
        </w:rPr>
        <w:t>Исходя из "Божественных", а правильнее сказать, Универсальных Космических Законов, все создания (люди) перед ними равно-ценны и равно-правны! Только этот (Божественно-Космический) Основной Закон может быть критерием этической чистоты и еще присущей ей, энергетически живой этической динамики. Когда под именем "культуры" даже в религиозной сфере распространяются демонически безобразные произведения псевдохудожников , каждому становится ясно, какие силы вдохновляли этих художников и какого качества было это вдохновение. Очевидно, тонка, как острие ножа, граница между "Богом" и "Дьяволом" (демоном)...</w:t>
      </w:r>
    </w:p>
    <w:p>
      <w:pPr>
        <w:pStyle w:val="Normal"/>
        <w:shd w:fill="FFFFFF" w:val="clear"/>
        <w:ind w:firstLine="284"/>
        <w:jc w:val="both"/>
        <w:rPr>
          <w:sz w:val="24"/>
        </w:rPr>
      </w:pPr>
      <w:r>
        <w:rPr>
          <w:color w:val="000000"/>
          <w:sz w:val="24"/>
        </w:rPr>
        <w:t>К сожалению, Запад в отношении давно назревшей адаптации общественного поведения к уровню научных достижений, кажется, все глубже погружается в материально "сладкий" нигилизм и связанный с ним бездуховный и бескультурный материализм, влекущий за собой вырождение и упадок. Вместе с тем, вселяют надежду такие первые, появившиеся на Востоке ростки нового, как духовный прорыв, вызванный распадом коммунистической партийной системы. В соответствии с динамикой, присущей процессу обновления, эти энергии приведут также к освобождению от внешней ("западной") зависимости. Эволюция, понимаемая как Космически-Божественный Закон, вознаграждает соответствующих ее Законам учеников, даже если сегодня с церковных позиций они еще относятся к "атеистам". Некоторые из них все еще ссылаются на давно уже научно устаревший церковный догматизм, которому сами церкви уже не придают столь решающего значения. Ведь отвергая Высшие по отношению к человечеству и планете Законы Жизни и Эволюции, они сами наносят себе огромный вред.</w:t>
      </w:r>
    </w:p>
    <w:p>
      <w:pPr>
        <w:pStyle w:val="Normal"/>
        <w:shd w:fill="FFFFFF" w:val="clear"/>
        <w:ind w:firstLine="284"/>
        <w:jc w:val="both"/>
        <w:rPr>
          <w:b/>
          <w:b/>
          <w:i/>
          <w:i/>
          <w:color w:val="000000"/>
          <w:sz w:val="28"/>
        </w:rPr>
      </w:pPr>
      <w:r>
        <w:rPr>
          <w:b/>
          <w:i/>
          <w:color w:val="000000"/>
          <w:sz w:val="28"/>
        </w:rPr>
      </w:r>
    </w:p>
    <w:p>
      <w:pPr>
        <w:pStyle w:val="Normal"/>
        <w:shd w:fill="FFFFFF" w:val="clear"/>
        <w:ind w:firstLine="284"/>
        <w:jc w:val="center"/>
        <w:rPr>
          <w:sz w:val="24"/>
        </w:rPr>
      </w:pPr>
      <w:bookmarkStart w:id="60" w:name="Обновление"/>
      <w:r>
        <w:rPr>
          <w:b/>
          <w:i/>
          <w:color w:val="000000"/>
          <w:sz w:val="28"/>
        </w:rPr>
        <w:t>Обновление картины Мира - самая насущная задача культуры</w:t>
      </w:r>
      <w:bookmarkEnd w:id="60"/>
    </w:p>
    <w:p>
      <w:pPr>
        <w:pStyle w:val="Normal"/>
        <w:shd w:fill="FFFFFF" w:val="clear"/>
        <w:ind w:firstLine="284"/>
        <w:jc w:val="both"/>
        <w:rPr>
          <w:sz w:val="24"/>
        </w:rPr>
      </w:pPr>
      <w:r>
        <w:rPr>
          <w:color w:val="000000"/>
          <w:sz w:val="24"/>
        </w:rPr>
        <w:t>Необходимость обновления картины мира или приведения ее в соответствие с научно-объективной реальностью не подлежит сомнению, и является само собой разумеющимся процессом, как для индивидуума, так и для общества. Оно происходило и в прошлом при многих властителях, - как на Западе, так и на Востоке, - хотя они не писали об этом книг, но действовали (!), как, например, Петр Великий. Первый шаг предпринимается, конечно, исходя из собственного, сугубо индивидуального представления, которое затем благодаря личностным качествам и образцовому поведению динамично распространяется на целые группы людей (напр, в семье и т.д.) Пока ведущие демократические державы не начнут действовать, исходя из новой, прогрессивно-динамичной картины мира, и не изменят преобладающий в человечестве вектор страдания на вектор развития, ведущий к Радости и Гармонии, это 2000-летнее блуждание в ложное картине Мира будет вести, согласно Закону Причины и Следствия, к неисчислимым бедствиям и страданиям для всего человечества.</w:t>
      </w:r>
    </w:p>
    <w:p>
      <w:pPr>
        <w:pStyle w:val="Normal"/>
        <w:shd w:fill="FFFFFF" w:val="clear"/>
        <w:ind w:firstLine="284"/>
        <w:jc w:val="both"/>
        <w:rPr>
          <w:sz w:val="24"/>
        </w:rPr>
      </w:pPr>
      <w:r>
        <w:rPr>
          <w:color w:val="000000"/>
          <w:sz w:val="24"/>
        </w:rPr>
        <w:t>Тот факт, что в обществе начался диалог о бесспорно необходимом расширении картины Мира с учетом имеющихся сегодня результатов астрофизических исследований, следует считать явным признаком того, что солнце вновь восходит для человечества. Ответственные лица в обществе не должны затягивать проведение реформ в системе образования, в противном случае, брошенные на произвол судьбы массы вновь заявят о себе динамично-агрессивными действиями, и вновь путем "революций" на примере России и Китая сметут господствующие, культурно-политические силы современности. "Новое" - правильное, соответствующее, законное, более сильное, обозначаемое культурным понятием "Свет", Мудрость, пробивается к жизни!</w:t>
      </w:r>
    </w:p>
    <w:p>
      <w:pPr>
        <w:pStyle w:val="Normal"/>
        <w:shd w:fill="FFFFFF" w:val="clear"/>
        <w:ind w:firstLine="284"/>
        <w:jc w:val="both"/>
        <w:rPr>
          <w:color w:val="000000"/>
          <w:sz w:val="24"/>
        </w:rPr>
      </w:pPr>
      <w:r>
        <w:rPr>
          <w:color w:val="000000"/>
          <w:sz w:val="24"/>
        </w:rPr>
        <w:t>Вспомним о том, что мудрецы всех народов и культур подчеркивали, что глобальная общественная Гармония ("Мир") может возникнуть (и возникнет) исключительно на духовно-созвучной, МЕЖКУЛЬТУРНОЙ общественной основе. Отсюда наш ДЕВИЗ</w:t>
      </w:r>
    </w:p>
    <w:p>
      <w:pPr>
        <w:pStyle w:val="Normal"/>
        <w:shd w:fill="FFFFFF" w:val="clear"/>
        <w:ind w:firstLine="284"/>
        <w:jc w:val="both"/>
        <w:rPr>
          <w:color w:val="000000"/>
          <w:sz w:val="24"/>
        </w:rPr>
      </w:pPr>
      <w:r>
        <w:rPr>
          <w:color w:val="000000"/>
          <w:sz w:val="24"/>
        </w:rPr>
      </w:r>
    </w:p>
    <w:p>
      <w:pPr>
        <w:pStyle w:val="Normal"/>
        <w:shd w:fill="FFFFFF" w:val="clear"/>
        <w:ind w:firstLine="284"/>
        <w:jc w:val="center"/>
        <w:rPr>
          <w:sz w:val="24"/>
        </w:rPr>
      </w:pPr>
      <w:r>
        <w:rPr>
          <w:b/>
          <w:i/>
          <w:color w:val="000000"/>
          <w:sz w:val="24"/>
        </w:rPr>
        <w:t>ГАРМОНИЯ И СПРАВЕДЛИВОСТЬ, МИР ЧЕРЕЗ КУЛЬТУРУ!</w:t>
      </w:r>
    </w:p>
    <w:p>
      <w:pPr>
        <w:pStyle w:val="Normal"/>
        <w:shd w:fill="FFFFFF" w:val="clear"/>
        <w:jc w:val="right"/>
        <w:rPr>
          <w:color w:val="000000"/>
          <w:sz w:val="24"/>
        </w:rPr>
      </w:pPr>
      <w:r>
        <w:rPr>
          <w:color w:val="000000"/>
          <w:sz w:val="24"/>
        </w:rPr>
        <w:t>В. Аугустат</w:t>
      </w:r>
    </w:p>
    <w:sectPr>
      <w:footerReference w:type="default" r:id="rId6"/>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sz w:val="24"/>
        </w:rPr>
      </w:pPr>
      <w:r>
        <w:rPr>
          <w:rStyle w:val="FootnoteCharacters"/>
        </w:rPr>
        <w:footnoteRef/>
      </w:r>
      <w:r>
        <w:rPr/>
        <w:t xml:space="preserve"> </w:t>
      </w:r>
      <w:r>
        <w:rPr>
          <w:color w:val="000000"/>
        </w:rPr>
        <w:t>Пантеизм = "Все есть Бог"</w:t>
      </w:r>
    </w:p>
    <w:p>
      <w:pPr>
        <w:pStyle w:val="Normal"/>
        <w:shd w:fill="FFFFFF" w:val="clear"/>
        <w:jc w:val="both"/>
        <w:rPr>
          <w:sz w:val="24"/>
        </w:rPr>
      </w:pPr>
      <w:r>
        <w:rPr>
          <w:color w:val="000000"/>
        </w:rPr>
        <w:t>Генотеизм = почитание 'одного' Бога из многих Богов Политеизм = "Многобожие" Монотеизм - "Единобожие"</w:t>
      </w:r>
    </w:p>
    <w:p>
      <w:pPr>
        <w:pStyle w:val="Footnote"/>
        <w:rPr>
          <w:sz w:val="24"/>
        </w:rPr>
      </w:pPr>
      <w:r>
        <w:rPr>
          <w:sz w:val="24"/>
        </w:rPr>
      </w:r>
    </w:p>
  </w:footnote>
  <w:footnote w:id="3">
    <w:p>
      <w:pPr>
        <w:pStyle w:val="Normal"/>
        <w:shd w:fill="FFFFFF" w:val="clear"/>
        <w:ind w:firstLine="284"/>
        <w:jc w:val="both"/>
        <w:rPr>
          <w:sz w:val="24"/>
        </w:rPr>
      </w:pPr>
      <w:r>
        <w:rPr>
          <w:rStyle w:val="FootnoteCharacters"/>
        </w:rPr>
        <w:footnoteRef/>
      </w:r>
      <w:r>
        <w:rPr/>
        <w:t xml:space="preserve"> </w:t>
      </w:r>
      <w:r>
        <w:rPr>
          <w:color w:val="000000"/>
        </w:rPr>
        <w:t>Деизм  =  предположение,   что  Мир  создан   Единым   Божественным  Строителем   внутри существующих Природных Законов, но все остальное происходит в рамках этих Природных Законов и согласно этим Законам. Теизм = 'личный' Бог сотворил Мир и Природные Законы</w:t>
      </w:r>
    </w:p>
    <w:p>
      <w:pPr>
        <w:pStyle w:val="Normal"/>
        <w:shd w:fill="FFFFFF" w:val="clear"/>
        <w:jc w:val="both"/>
        <w:rPr>
          <w:sz w:val="24"/>
        </w:rPr>
      </w:pPr>
      <w:r>
        <w:rPr>
          <w:sz w:val="24"/>
        </w:rPr>
      </w:r>
    </w:p>
    <w:p>
      <w:pPr>
        <w:pStyle w:val="Footnote"/>
        <w:rPr>
          <w:sz w:val="24"/>
        </w:rPr>
      </w:pPr>
      <w:r>
        <w:rPr>
          <w:sz w:val="24"/>
        </w:rPr>
      </w:r>
    </w:p>
  </w:footnote>
  <w:footnote w:id="4">
    <w:p>
      <w:pPr>
        <w:pStyle w:val="Normal"/>
        <w:shd w:fill="FFFFFF" w:val="clear"/>
        <w:ind w:firstLine="284"/>
        <w:jc w:val="both"/>
        <w:rPr>
          <w:sz w:val="24"/>
        </w:rPr>
      </w:pPr>
      <w:r>
        <w:rPr>
          <w:rStyle w:val="FootnoteCharacters"/>
        </w:rPr>
        <w:footnoteRef/>
      </w:r>
      <w:r>
        <w:rPr>
          <w:color w:val="000000"/>
        </w:rPr>
        <w:t xml:space="preserve"> </w:t>
      </w:r>
      <w:r>
        <w:rPr>
          <w:color w:val="000000"/>
        </w:rPr>
        <w:t>Космологическое красное смещение - это смещение линий в сторону длинных волн в спектре, который получен от далекого космического источника (например галактики или квазара). Прим.пер.</w:t>
      </w:r>
    </w:p>
    <w:p>
      <w:pPr>
        <w:pStyle w:val="Footnote"/>
        <w:rPr/>
      </w:pPr>
      <w:r>
        <w:rPr/>
        <w:t xml:space="preserve"> </w:t>
      </w:r>
    </w:p>
  </w:footnote>
  <w:footnote w:id="5">
    <w:p>
      <w:pPr>
        <w:pStyle w:val="Normal"/>
        <w:shd w:fill="FFFFFF" w:val="clear"/>
        <w:jc w:val="both"/>
        <w:rPr/>
      </w:pPr>
      <w:r>
        <w:rPr>
          <w:rStyle w:val="FootnoteCharacters"/>
        </w:rPr>
        <w:footnoteRef/>
      </w:r>
      <w:r>
        <w:rPr/>
        <w:t xml:space="preserve"> </w:t>
      </w:r>
      <w:r>
        <w:rPr/>
        <w:t>Имплозия - взрыв под действием наружного давления. - Прим. пер.</w:t>
      </w:r>
    </w:p>
  </w:footnote>
  <w:footnote w:id="6">
    <w:p>
      <w:pPr>
        <w:pStyle w:val="Normal"/>
        <w:shd w:fill="FFFFFF" w:val="clear"/>
        <w:jc w:val="both"/>
        <w:rPr>
          <w:sz w:val="24"/>
        </w:rPr>
      </w:pPr>
      <w:r>
        <w:rPr>
          <w:rStyle w:val="FootnoteCharacters"/>
        </w:rPr>
        <w:footnoteRef/>
      </w:r>
      <w:r>
        <w:rPr/>
        <w:t xml:space="preserve"> </w:t>
      </w:r>
      <w:r>
        <w:rPr>
          <w:color w:val="000000"/>
        </w:rPr>
        <w:t>Континуум - &lt;</w:t>
      </w:r>
      <w:r>
        <w:rPr>
          <w:color w:val="000000"/>
          <w:lang w:val="en-US"/>
        </w:rPr>
        <w:t>lat</w:t>
      </w:r>
      <w:r>
        <w:rPr>
          <w:color w:val="000000"/>
        </w:rPr>
        <w:t xml:space="preserve">. </w:t>
      </w:r>
      <w:r>
        <w:rPr>
          <w:color w:val="000000"/>
          <w:lang w:val="en-US"/>
        </w:rPr>
        <w:t>Continuum</w:t>
      </w:r>
      <w:r>
        <w:rPr>
          <w:color w:val="000000"/>
        </w:rPr>
        <w:t xml:space="preserve"> - непрерывное, сплошное&gt;, непрерывность неразрывность процессов. Прим. пер.</w:t>
      </w:r>
    </w:p>
    <w:p>
      <w:pPr>
        <w:pStyle w:val="Footnote"/>
        <w:rPr>
          <w:sz w:val="24"/>
        </w:rPr>
      </w:pPr>
      <w:r>
        <w:rPr>
          <w:sz w:val="24"/>
        </w:rPr>
      </w:r>
    </w:p>
  </w:footnote>
  <w:footnote w:id="7">
    <w:p>
      <w:pPr>
        <w:pStyle w:val="Footnote"/>
        <w:rPr/>
      </w:pPr>
      <w:r>
        <w:rPr>
          <w:rStyle w:val="FootnoteCharacters"/>
        </w:rPr>
        <w:footnoteRef/>
      </w:r>
      <w:r>
        <w:rPr/>
        <w:t xml:space="preserve"> </w:t>
      </w:r>
      <w:r>
        <w:rPr>
          <w:color w:val="000000"/>
          <w:lang w:val="en-US"/>
        </w:rPr>
        <w:t>Unitas</w:t>
      </w:r>
      <w:r>
        <w:rPr>
          <w:color w:val="000000"/>
        </w:rPr>
        <w:t xml:space="preserve"> (лат.: единство), </w:t>
      </w:r>
      <w:r>
        <w:rPr>
          <w:color w:val="000000"/>
          <w:lang w:val="en-US"/>
        </w:rPr>
        <w:t>Veritas</w:t>
      </w:r>
      <w:r>
        <w:rPr>
          <w:color w:val="000000"/>
        </w:rPr>
        <w:t xml:space="preserve"> (лат.: истина), </w:t>
      </w:r>
      <w:r>
        <w:rPr>
          <w:color w:val="000000"/>
          <w:lang w:val="en-US"/>
        </w:rPr>
        <w:t>Logos</w:t>
      </w:r>
      <w:r>
        <w:rPr>
          <w:color w:val="000000"/>
        </w:rPr>
        <w:t xml:space="preserve"> (греч.: смысл или мудрость). Прим.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color w:val="000000"/>
      <w:sz w:val="32"/>
    </w:rPr>
  </w:style>
  <w:style w:type="paragraph" w:styleId="Heading2">
    <w:name w:val="Heading 2"/>
    <w:basedOn w:val="Normal"/>
    <w:next w:val="Normal"/>
    <w:qFormat/>
    <w:pPr>
      <w:keepNext w:val="true"/>
      <w:numPr>
        <w:ilvl w:val="1"/>
        <w:numId w:val="1"/>
      </w:numPr>
      <w:shd w:fill="FFFFFF" w:val="clear"/>
      <w:ind w:firstLine="284"/>
      <w:jc w:val="center"/>
      <w:outlineLvl w:val="1"/>
    </w:pPr>
    <w:rPr>
      <w:b/>
      <w:i/>
      <w:color w:val="000000"/>
      <w:sz w:val="28"/>
    </w:rPr>
  </w:style>
  <w:style w:type="paragraph" w:styleId="Heading3">
    <w:name w:val="Heading 3"/>
    <w:basedOn w:val="Normal"/>
    <w:next w:val="Normal"/>
    <w:qFormat/>
    <w:pPr>
      <w:keepNext w:val="true"/>
      <w:numPr>
        <w:ilvl w:val="2"/>
        <w:numId w:val="1"/>
      </w:numPr>
      <w:shd w:fill="FFFFFF" w:val="clear"/>
      <w:ind w:firstLine="284"/>
      <w:jc w:val="both"/>
      <w:outlineLvl w:val="2"/>
    </w:pPr>
    <w:rPr>
      <w:color w:val="000000"/>
      <w:sz w:val="24"/>
    </w:rPr>
  </w:style>
  <w:style w:type="paragraph" w:styleId="Heading4">
    <w:name w:val="Heading 4"/>
    <w:basedOn w:val="Normal"/>
    <w:next w:val="Normal"/>
    <w:qFormat/>
    <w:pPr>
      <w:keepNext w:val="true"/>
      <w:numPr>
        <w:ilvl w:val="3"/>
        <w:numId w:val="1"/>
      </w:numPr>
      <w:shd w:fill="FFFFFF" w:val="clear"/>
      <w:ind w:firstLine="284"/>
      <w:jc w:val="both"/>
      <w:outlineLvl w:val="3"/>
    </w:pPr>
    <w:rPr>
      <w:b/>
      <w:color w:val="000000"/>
      <w:sz w:val="24"/>
    </w:rPr>
  </w:style>
  <w:style w:type="paragraph" w:styleId="Heading5">
    <w:name w:val="Heading 5"/>
    <w:basedOn w:val="Normal"/>
    <w:next w:val="Normal"/>
    <w:qFormat/>
    <w:pPr>
      <w:keepNext w:val="true"/>
      <w:numPr>
        <w:ilvl w:val="4"/>
        <w:numId w:val="1"/>
      </w:numPr>
      <w:shd w:fill="FFFFFF" w:val="clear"/>
      <w:jc w:val="both"/>
      <w:outlineLvl w:val="4"/>
    </w:pPr>
    <w:rPr>
      <w:b/>
      <w:color w:val="000000"/>
      <w:sz w:val="24"/>
    </w:rPr>
  </w:style>
  <w:style w:type="paragraph" w:styleId="Heading6">
    <w:name w:val="Heading 6"/>
    <w:basedOn w:val="Normal"/>
    <w:next w:val="Normal"/>
    <w:qFormat/>
    <w:pPr>
      <w:keepNext w:val="true"/>
      <w:numPr>
        <w:ilvl w:val="5"/>
        <w:numId w:val="1"/>
      </w:numPr>
      <w:shd w:fill="FFFFFF" w:val="clear"/>
      <w:ind w:firstLine="284"/>
      <w:jc w:val="center"/>
      <w:outlineLvl w:val="5"/>
    </w:pPr>
    <w:rPr>
      <w:b/>
      <w:i/>
      <w:color w:val="000000"/>
      <w:sz w:val="26"/>
    </w:rPr>
  </w:style>
  <w:style w:type="paragraph" w:styleId="Heading7">
    <w:name w:val="Heading 7"/>
    <w:basedOn w:val="Normal"/>
    <w:next w:val="Normal"/>
    <w:qFormat/>
    <w:pPr>
      <w:keepNext w:val="true"/>
      <w:numPr>
        <w:ilvl w:val="6"/>
        <w:numId w:val="1"/>
      </w:numPr>
      <w:shd w:fill="FFFFFF" w:val="clear"/>
      <w:ind w:firstLine="284"/>
      <w:jc w:val="center"/>
      <w:outlineLvl w:val="6"/>
    </w:pPr>
    <w:rPr>
      <w:b/>
      <w:i/>
      <w:color w:val="000000"/>
      <w:sz w:val="24"/>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284"/>
      <w:jc w:val="center"/>
    </w:pPr>
    <w:rPr>
      <w:b/>
      <w:i/>
      <w:color w:val="000000"/>
      <w:sz w:val="28"/>
    </w:rPr>
  </w:style>
  <w:style w:type="paragraph" w:styleId="Footnote">
    <w:name w:val="Footnote Text"/>
    <w:basedOn w:val="Normal"/>
    <w:pPr/>
    <w:rPr/>
  </w:style>
  <w:style w:type="paragraph" w:styleId="2">
    <w:name w:val="Основной текст с отступом 2"/>
    <w:basedOn w:val="Normal"/>
    <w:qFormat/>
    <w:pPr>
      <w:shd w:fill="FFFFFF" w:val="clear"/>
      <w:ind w:firstLine="284"/>
      <w:jc w:val="both"/>
    </w:pPr>
    <w:rPr>
      <w:color w:val="000000"/>
    </w:rPr>
  </w:style>
  <w:style w:type="paragraph" w:styleId="3">
    <w:name w:val="Основной текст с отступом 3"/>
    <w:basedOn w:val="Normal"/>
    <w:qFormat/>
    <w:pPr>
      <w:shd w:fill="FFFFFF" w:val="clear"/>
      <w:ind w:firstLine="284"/>
      <w:jc w:val="center"/>
    </w:pPr>
    <w:rPr>
      <w:b/>
      <w:i/>
      <w:color w:val="000000"/>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eltspirale@Eunet.at" TargetMode="External"/><Relationship Id="rId3" Type="http://schemas.openxmlformats.org/officeDocument/2006/relationships/hyperlink" Target="../in/w.augustat@peace-through-culture.com" TargetMode="External"/><Relationship Id="rId4" Type="http://schemas.openxmlformats.org/officeDocument/2006/relationships/hyperlink" Target="../in/w.augustat@peace-through-culture.com" TargetMode="External"/><Relationship Id="rId5" Type="http://schemas.openxmlformats.org/officeDocument/2006/relationships/hyperlink" Target="../in/spirale.verlag@tonline.d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2:59:00Z</dcterms:created>
  <dc:creator>www.roerich.com</dc:creator>
  <dc:description>Библиотека Донецкого Рериховского Вестника "Орифламма"</dc:description>
  <dc:language>en-US</dc:language>
  <cp:lastModifiedBy>OVS1</cp:lastModifiedBy>
  <dcterms:modified xsi:type="dcterms:W3CDTF">2004-12-21T15:33:00Z</dcterms:modified>
  <cp:revision>10</cp:revision>
  <dc:subject/>
  <dc:title>Августат В., Леобрандт "Ограниченная или Безграничная Вселенная"</dc:title>
</cp:coreProperties>
</file>