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Владимир КРЫЛОВ</w:t>
      </w:r>
    </w:p>
    <w:p>
      <w:pPr>
        <w:pStyle w:val="Normal"/>
        <w:ind w:firstLine="567"/>
        <w:jc w:val="both"/>
        <w:rPr>
          <w:b/>
          <w:b/>
        </w:rPr>
      </w:pPr>
      <w:r>
        <w:rPr>
          <w:b/>
        </w:rPr>
      </w:r>
    </w:p>
    <w:p>
      <w:pPr>
        <w:pStyle w:val="Normal"/>
        <w:ind w:firstLine="567"/>
        <w:jc w:val="center"/>
        <w:rPr>
          <w:b/>
          <w:b/>
          <w:color w:val="002060"/>
          <w:sz w:val="28"/>
          <w:szCs w:val="28"/>
        </w:rPr>
      </w:pPr>
      <w:r>
        <w:rPr>
          <w:b/>
          <w:color w:val="002060"/>
          <w:sz w:val="28"/>
          <w:szCs w:val="28"/>
        </w:rPr>
        <w:t>Современный авангард и определение искусства</w:t>
      </w:r>
    </w:p>
    <w:p>
      <w:pPr>
        <w:pStyle w:val="Normal"/>
        <w:ind w:firstLine="567"/>
        <w:jc w:val="both"/>
        <w:rPr>
          <w:b/>
          <w:b/>
          <w:color w:val="002060"/>
          <w:sz w:val="28"/>
          <w:szCs w:val="28"/>
        </w:rPr>
      </w:pPr>
      <w:r>
        <w:rPr>
          <w:b/>
          <w:color w:val="002060"/>
          <w:sz w:val="28"/>
          <w:szCs w:val="28"/>
        </w:rPr>
      </w:r>
    </w:p>
    <w:p>
      <w:pPr>
        <w:pStyle w:val="Normal"/>
        <w:ind w:firstLine="567"/>
        <w:jc w:val="both"/>
        <w:rPr/>
      </w:pPr>
      <w:r>
        <w:rPr/>
        <w:t>XX столетие породило такое обилие и разнообразие творческих направлений в изобразительном искусстве и такое смешение всевозможных обоснований, объяснений, предположений и толкований существа самого предмета искусства, что в результате воцарился полный и совершенный хаос как в представлениях об искусстве, так и в самой творческой деятельности. Еще в начале века Л. Н. Толстой заметил, что “критика, в которой любители искусства прежде находили опору для своих суждений об искусстве, в последнее время стала так разноречива, что если исключить из области искусства все то, за чем сами критики различных школ не признают право принадлежности к искусству, то в искусстве почти ничего не останется”. Сегодня этот вопрос стал еще более запутанным, а потребность в его разрешении еще более необходимой.</w:t>
      </w:r>
    </w:p>
    <w:p>
      <w:pPr>
        <w:pStyle w:val="Normal"/>
        <w:ind w:firstLine="567"/>
        <w:jc w:val="both"/>
        <w:rPr/>
      </w:pPr>
      <w:r>
        <w:rPr/>
        <w:t>Еще Казимир Малевич зимой 1919-1920 года выставил на своей персональной выставке как наивысшее достижение живописи несколько чистых холстов. Но это было только начало. В Париже, в Центре современного искусства имени Помпиду, выставлен шедевр современного художника Франсиса Пекабеля. Автор решил не утруждать себя даже простейшей операцией, которую выполнил Казимир Малевич. Он не стал натягивать чистый холст на подрамник. В экспозиции крупнейшего европейского музея изобразительного искусства выставлена просто пустая рама. Допустим, что это шутка художника, подхваченная веселыми искусствоведами, но при чем же здесь крупнейший музей изобразительного искусства?</w:t>
      </w:r>
    </w:p>
    <w:p>
      <w:pPr>
        <w:pStyle w:val="Normal"/>
        <w:ind w:firstLine="567"/>
        <w:jc w:val="both"/>
        <w:rPr/>
      </w:pPr>
      <w:r>
        <w:rPr/>
        <w:t>В этом же музее выставлена целая комната — взлет мастерства художника Жан Пьера Рейно: вся эта комната выложена белым кафелем — потолок, стены, пол, а на полу — шесть никелированных мисочек на колесиках, в каждую из них насыпан битый же белый кафель. Что это? Скульптура? Графика? Архитектура или живопись?</w:t>
      </w:r>
    </w:p>
    <w:p>
      <w:pPr>
        <w:pStyle w:val="Normal"/>
        <w:ind w:firstLine="567"/>
        <w:jc w:val="both"/>
        <w:rPr/>
      </w:pPr>
      <w:r>
        <w:rPr/>
        <w:t>Рядом другой экспонат — такая же комната, но только вся выкрашена черной краской. Но почему нет такой же розовой, голубой, зеленой? Опять пошутили? Примеров подобного “шуткования” множество, и самых разнообразных.</w:t>
      </w:r>
    </w:p>
    <w:p>
      <w:pPr>
        <w:pStyle w:val="Normal"/>
        <w:ind w:firstLine="567"/>
        <w:jc w:val="both"/>
        <w:rPr/>
      </w:pPr>
      <w:r>
        <w:rPr/>
        <w:t>Чего только вы не увидите на современных художественных выставках! Авторы кинетического искусства, например, создают забавные механизмы, способные с помощью моторчиков, магнитиков или просто под воздействием движения воздуха покачиваться, поворачиваться и поскрипывать, поблескивая никелированными и лакированными деталями. Эти занятные вещицы можно иногда использовать при украшении интерьеров, танцевальных площадок или ярмарок, то есть в работе дизайнеров и оформителей. Но, согласитесь, их невозможно поставить в один ряд с живописью Рембрандта или со скульптурой Родена. Мы определенно чувствуем, что это принципиально различные явления.</w:t>
      </w:r>
    </w:p>
    <w:p>
      <w:pPr>
        <w:pStyle w:val="Normal"/>
        <w:ind w:firstLine="567"/>
        <w:jc w:val="both"/>
        <w:rPr/>
      </w:pPr>
      <w:r>
        <w:rPr/>
        <w:t>Авторы оп-арта (оптического искусства), проявляя невероятное терпение и аккуратность, создают сложные композиции на плоскости из решетчатых и спиральных фигур и раскрашивают их таким образом, что у зрителя вначале просто рябит в глазах, а через некоторое время появляются ощущения оптических иллюзий и пространственных сдвигов на плоскости этих композиций. Эти цветные шарады могут быть в самом лучшем случае занятными игрушками, но не более.</w:t>
      </w:r>
    </w:p>
    <w:p>
      <w:pPr>
        <w:pStyle w:val="Normal"/>
        <w:ind w:firstLine="567"/>
        <w:jc w:val="both"/>
        <w:rPr/>
      </w:pPr>
      <w:r>
        <w:rPr/>
        <w:t>Еще в 1913 году художник М. Дюшан придумал направление авангарда “реди-мейд” — готовые объекты. Это была замечательная идея. Она состояла в том, что любой предмет промышленного или бытового назначения имеет свою форму и свое цветовое решение, и поэтому, если поставить любой такой предмет на подиум в выставочном зале, то его можно рассматривать, по мнению господина Дюшана, как самостоятельное произведение искусства. Сам Дюшан в 1913 году принес в выставочный зал велосипедное колесо, расческу и сушилку для бутылок. С тех пор шустрые представители племени “реди-мейд” тащат в выставочные залы все, что попадается под руку. Молотки, музыкальные инструменты, утюги, пилы, подшипники и даже переходящие трудовые знамена бывших обкомов и райкомов партии. И все это предлагается зрителю как самостоятельные произведения искусства, но не тех авторов, которые штамповали эти подшипники или вышивали эти знамена, а тех “художников”, которые принесли эти предметы в выставочный зал.</w:t>
      </w:r>
    </w:p>
    <w:p>
      <w:pPr>
        <w:pStyle w:val="Normal"/>
        <w:ind w:firstLine="567"/>
        <w:jc w:val="both"/>
        <w:rPr/>
      </w:pPr>
      <w:r>
        <w:rPr/>
        <w:t>В конце 50-х годов авангард обогатился еще одним творческим направлением. Мир познакомился с поп-артом. Существо этого направления заключается в использовании мотивов массовой культуры в формах фундаментального искусства. Живописец, например, совершенно серьезно, на холсте огромного размера в несколько метров изображает этикетку с коробки папирос “Казбек” или сигарет “Памир”. Скульптор выполняет огромные муляжи пищевых продуктов. Например, батон “Любительской” колбасы размером во весь выставочный зал и т. д. Авторы поп-арта были создателями таких форм авангарда, как инсталляция, хэппенинг, перформанс и некоторых других, которые заняли важное место в концептуальном направлении авангардного искусства. Концептуализм особенно интересен для нас потому, что это направление претендует на особое положение в ряду современного авангарда. Авторы и теоретики этого направления постоянно и многозначительно ссылаются на самостоятельность и глубину своей философской позиции, подчеркивают фундаментальность научной базы, на которую они опираются, и заявляют о наличии своей собственной эстетики. Мы остановимся подробнее на этом направлении современного авангарда и попробуем понять обоснованность и правомерность такой позиции.</w:t>
      </w:r>
    </w:p>
    <w:p>
      <w:pPr>
        <w:pStyle w:val="Normal"/>
        <w:ind w:firstLine="567"/>
        <w:jc w:val="both"/>
        <w:rPr/>
      </w:pPr>
      <w:r>
        <w:rPr/>
        <w:t>Для начала попытаемся уяснить для себя значение тех терминов, которыми пользуются авторы и теоретики этого направления. Красивое слово “инсталляция” считается изобретением авангарда. Буквально оно означает “установка” — пространственная композиция. Художник создает некую пространственную композицию из самых различных элементов: бытовых предметов, промышленных изделий и материалов, природных объектов, текстов и визуальной информации. В результате некоторого сочетания этих разнообразных элементов пространственная композиция приобретает некий новый символический смысл. Основоположниками инсталляции считают уже известного нам господина М. Дюшана и сюрреалистов.</w:t>
      </w:r>
    </w:p>
    <w:p>
      <w:pPr>
        <w:pStyle w:val="Normal"/>
        <w:ind w:firstLine="567"/>
        <w:jc w:val="both"/>
        <w:rPr/>
      </w:pPr>
      <w:r>
        <w:rPr/>
        <w:t>Пространственную композицию из самых разнообразных элементов: бытовых предметов, промышленных изделий и материалов, природных объектов, текстовой и визуальной информации — добавим сюда фрагменты архитектурных сооружений, предметы искусства разных эпох и различные формы освещения — использовали художники всевозможных зрелищ, художники театра, а позже и художники кинематографа, начиная с древнейших религиозных представлений, еще несколько тысячелетий назад. Ничего нового в этом нет. Можно предположить, что толкователи авангардного искусства сразу заметят, что в определении инсталляции подчеркивается необычность сочетания элементов композиции и новый символический смысл, который при этом возникает. Но мы сплошь и рядом найдем такие же эффекты в театральном декорационном искусстве. Примеров множество. Еще в странах средневековой Азии, в Китае, Японии и в Индокитае господствовал метод условного символического оформления сцены. Отдельные детали, фрагменты сооружений создавали пространственные композиции, обозначающие место действия и несущие новый символический смысл. Режиссер Г. Крэг в Великобритании стремился к пространственной композиции, символически выражающей смысл драмы на рубеже XIX и XX столетий. В середине XX века художники театра и кино широко используют пространственные композиции из рогож, веревок, железа, стекла, синтетических материалов и из их необычных сочетаний получают эффекты нового символического смысла. Вспомните спектакль “Гамлет” в театре им. Маяковского 1954 года, оформленный Вадимом Федоровичем Рындиным, или спектакли Д. Боровского. Разница заключается в том, что все эти декорационные решения театральных художников были и есть куда интереснее профессионально и намного глубже и значительнее по замыслу знаменитого стула Гюнтера Юккера со всеми забитыми в его сиденье и одну из ножек гвоздями.</w:t>
      </w:r>
    </w:p>
    <w:p>
      <w:pPr>
        <w:pStyle w:val="Normal"/>
        <w:ind w:firstLine="567"/>
        <w:jc w:val="both"/>
        <w:rPr/>
      </w:pPr>
      <w:r>
        <w:rPr/>
        <w:t>Художники кино, в силу стилистики своей профессии, реже используют необычные сочетания обычных вещей, но создание пространственных композиций из различных элементов с целью получения вполне определенного нового символического смысла является основной задачей их профессии. Первым советским фильмом, получившим главную премию Американской академии искусства кино “Оскар”, был фильм Сергея Бондарчука “Война и мир”. “Оскар” был получен не за режиссерскую работу и не в номинации “Лучший зарубежный фильм”. Премия была присуждена за лучшее декорационное решение фильма художникам Геннадию Алексеевичу Мясникову и Михаилу Александровичу Богданову. В фильме были придуманы и использованы сотни декорационных объектов — пространственных композиций. В частности, в этом фильме по предложению художников была снята едва ли не самая длинная в истории кинематографа непрерывная операторская панорама — панорама Бородинского сражения. Это осуществлялось следующим образом. Для съемок этой панорамы был построен подиум длиной 137 метров. На этом подиуме были установлены рельсы для плавного движения тележки с операторской камерой. Камера двигалась вперед, снимая непрерывной панорамой все, что находилось слева от подиума. Проехав все 137 метров, камера медленно разворачивалась на 180 градусов и, не прекращая съемки, продолжала снимать теперь уже все, что находилось справа, возвращаясь к исходной точке. А слева, справа и спереди подиума была построена грандиозная пространственная композиция. Эта композиция включала в себя построенные в зависимости от выразительности кадра и общей ритмики всей панорамы артиллерийские батареи, флеши, траншеи пехотной обороны. Прямо перед камерой в нужное время вспыхивали рукопашные бои, мчались конники, стреляли орудия, рушились горящие дома деревни. Чуть дальше от проезжающей камеры, на среднем плане, происходили схватки небольших групп конницы и пехоты, откатывались на новые позиции артиллерийские орудия, конные повозки подвозили снаряды, боеприпасы и отвозили раненых. Повсюду взрывались пиротехнические заряды, метался домашний скот, спасались мирные жители. А на дальних планах в дыму и пыли перемещались уже очень крупные массы кавалеристов и пехотинцев, шли полки и скакали эскадроны. Чтобы придумать, рассчитать и построить эту пространственную композицию, нужно было изучить материальную культуру деревенской жизни того времени, оружие, военный костюм и походную утварь уланов, гусар, кавалергардов, кирасир и казаков, пехотинцев и ополчения, их знамена, отличительные полковые значки, султаны на кирасах, киверах и шлемах в русской армии. И эти же самые характерные промышленные и бытовые предметы, но уже во французской армии. А если вы помните, во французскую армию входили подразделения армий всех стран Европы. Изучив весь этот огромный материал, надо было выразительно закомпоновать все статичные и передвигающиеся элементы этой пространственной композиции на территории в несколько гектаров таким образом, чтобы вся эта масса предметов, построек, движущихся людей и животных приобрела новый и вполне определенный символический смысл: напряжение великой битвы русского народа за свое Отечество. После этого надо было нарисовать подробную раскадровку будущей кинопанорамы, чтобы согласовать все детали с режиссером и оператором. И, наконец, запустить всю эту грандиозную пространственную композицию в действие.</w:t>
      </w:r>
    </w:p>
    <w:p>
      <w:pPr>
        <w:pStyle w:val="Normal"/>
        <w:ind w:firstLine="567"/>
        <w:jc w:val="both"/>
        <w:rPr/>
      </w:pPr>
      <w:r>
        <w:rPr/>
        <w:t>Эта огромная работа вызывает уважение. Это действительно талантливая пространственная композиция, которую можно смело назвать красивым словом “инсталляция”. А авторы этой композиции действительно профессиональные художники.</w:t>
      </w:r>
    </w:p>
    <w:p>
      <w:pPr>
        <w:pStyle w:val="Normal"/>
        <w:ind w:firstLine="567"/>
        <w:jc w:val="both"/>
        <w:rPr/>
      </w:pPr>
      <w:r>
        <w:rPr/>
        <w:t>А теперь от этого мощного творческого и художественного акта вернемся к инсталляциям современного авангарда.</w:t>
      </w:r>
    </w:p>
    <w:p>
      <w:pPr>
        <w:pStyle w:val="Normal"/>
        <w:ind w:firstLine="567"/>
        <w:jc w:val="both"/>
        <w:rPr/>
      </w:pPr>
      <w:r>
        <w:rPr/>
      </w:r>
    </w:p>
    <w:p>
      <w:pPr>
        <w:pStyle w:val="Normal"/>
        <w:ind w:firstLine="567"/>
        <w:jc w:val="both"/>
        <w:rPr/>
      </w:pPr>
      <w:r>
        <w:rPr/>
        <w:t>Добротная деревянная стремянка, на каждой ступеньке — разбитое блюдечко, на верхней площадке — телефон, который звонит каждые пятнадцать минут.</w:t>
      </w:r>
    </w:p>
    <w:p>
      <w:pPr>
        <w:pStyle w:val="Normal"/>
        <w:ind w:firstLine="567"/>
        <w:jc w:val="both"/>
        <w:rPr/>
      </w:pPr>
      <w:r>
        <w:rPr/>
        <w:t>На полу выставочного зала небольшая площадка, засыпанная тонким слоем речного песка. В центре площадки — электромоторчик, к которому прикреплена игрушечная метелка. Моторчик вращает метелку, и она чертит след на песке.</w:t>
      </w:r>
    </w:p>
    <w:p>
      <w:pPr>
        <w:pStyle w:val="Normal"/>
        <w:ind w:firstLine="567"/>
        <w:jc w:val="both"/>
        <w:rPr/>
      </w:pPr>
      <w:r>
        <w:rPr/>
        <w:t>Деревянный ящик, заполненный битыми бутылками, а сверху лежит старая шляпа.</w:t>
      </w:r>
    </w:p>
    <w:p>
      <w:pPr>
        <w:pStyle w:val="Normal"/>
        <w:ind w:firstLine="567"/>
        <w:jc w:val="both"/>
        <w:rPr/>
      </w:pPr>
      <w:r>
        <w:rPr/>
        <w:t>На подиуме лежит бисквитный торт из соседнего универмага, а рядом молоток.</w:t>
      </w:r>
    </w:p>
    <w:p>
      <w:pPr>
        <w:pStyle w:val="Normal"/>
        <w:ind w:firstLine="567"/>
        <w:jc w:val="both"/>
        <w:rPr/>
      </w:pPr>
      <w:r>
        <w:rPr/>
        <w:t>Таких примеров можно привести множество. Создать такое произведение смогут очень многие люди даже в понедельник. Любой художник театра или кино сможет придумать и выполнить десяток таких композиций не отходя от кассы, а в своей ежедневной работе каждый художник театра и кино в каждом своем спектакле или кинокартине предлагает и воплощает в своей работе десятки и сотни пространственных композиций, которые значительно сложнее и интереснее и по планировке, и по сложности архитектуры, и по обилию деталей, и по значительности литературного содержания, и по глубине философского замысла, и по оригинальности режиссерского решения. При этом необходимо отметить, что эти профессиональные произведения художников театра и кино принадлежат все-таки искусству театра и искусству кино, и только эскизы к этим пространственным композициям причисляют иногда к изобразительному искусству. Но современные авангардисты приносят свои лестницы, старые шляпы, метелки, ящики с битыми бутылками, стулья, утюги и многое другое в выставочные залы галерей, которые коллекционируют и выставляют произведения изобразительного искусства. Почему? И как тут не вспомнитъ запись Василия Осиповича Ключевского — профессора Московского университета. Крупный русский ученый кроме известных сочинений по истории русского государства написал еще одну небольшую литературную работу, которая называлась “Тетрадь с афоризмами”. Среди афоризмов есть и такой: “Она производила впечатление говна, попавшего в сахарницу: и им неловко, и ей стыдно”.</w:t>
      </w:r>
    </w:p>
    <w:p>
      <w:pPr>
        <w:pStyle w:val="Normal"/>
        <w:ind w:firstLine="567"/>
        <w:jc w:val="both"/>
        <w:rPr/>
      </w:pPr>
      <w:r>
        <w:rPr/>
        <w:t>В конце пятидесятых годов как форма упрощенного театра возникло движение авангардного искусства под названием “хэппенинг”. Отличалось это движение от театра, по утверждению авторов, тем, что участники представления совершают абсолютно реальные действия, которые ничего, кроме них самих, не изображают. Авторы другого авангардного направления под названием “перформанс” отличаются от представителей хэппенинга тем, что их действия осуществляются по предварительному сговору, преднамеренно. Интересно, что некоторые исследователи и авторы, работающие в этих направлениях, заранее предлагают нам отказаться от отношения к результатам их творчества как к произведениям искусства. То есть хэппенинг и перформанс — это не искусство театра, несмотря на то, что внешне они напоминают упрощенную форму театра. Тем более интересно, что целый ряд художников-концептуалистов, решивших работать в этих направлениях, предлагают нам результаты своего творчества как форму искусства, причем не только театрального, но и изобразительного.</w:t>
      </w:r>
    </w:p>
    <w:p>
      <w:pPr>
        <w:pStyle w:val="Normal"/>
        <w:ind w:firstLine="567"/>
        <w:jc w:val="both"/>
        <w:rPr/>
      </w:pPr>
      <w:r>
        <w:rPr/>
        <w:t>Московский художник Владимир Опара осуществил проект “Клаустрофобия цвета”. Основным элементом этого проекта был перформанс “Клаустрофобия”. Актеры-статисты — участники этого перформанса, надев на себя большие полиэтиленовые пакеты, прыгали по улицам, выстраивались на Красной площади, отдыхали рядом с помойными ящиками, проходили сквозь полиэтиленовый туннель и т. д. Это скромная, но совершенно очевидная режиссерская работа. Здесь нет никакой связи с профессией художника и с  изобразительным искусством. С этим произведением Владимир Опара должен был обращаться в секцию режиссуры Союза кинематографистов или Союза театральных деятелей. Так поступил художник Сергей Эйзенштейн, когда решил заниматься режиссурой. Так поступил художник Александр Довженко и стал известным режиссером. Так поступил художник Фредерико Феллини и создал целую эпоху в киноискусстве. Но Владимира Опару исследователи его творчества продолжают называть художником, а его творения рассматривают как жанр изобразительного искусства на страницах “Московского художника”. Остается предположить, что если Владимир Опара сочинит музыкальную симфонию, то принесет ее в Союз писателей, а если он испечет очень вкусный пирог, то обязательно придет с ним на конкурс парикмахеров.</w:t>
      </w:r>
    </w:p>
    <w:p>
      <w:pPr>
        <w:pStyle w:val="Normal"/>
        <w:ind w:firstLine="567"/>
        <w:jc w:val="both"/>
        <w:rPr/>
      </w:pPr>
      <w:r>
        <w:rPr/>
        <w:t>А вот пример творчества другого московского художника-авангардиста концептуального направления Никиты Алексеева. Отрадно, что этот автор уже не называет свои создания произведениями изобразительного искусства. Он, как и некоторые другие концептуалисты, называет свои творения акциями. Вот описание акции авангардиста концептуального направления Никиты Алексеева. Акция называется “Семь ударов по воде”. Акция состояла в том, что весной на берегу Черного моря Никита Алексеев зашел в воду по щиколотку и семь раз ударил палкой по воде. На этом его творческая потенция иссякла.</w:t>
      </w:r>
    </w:p>
    <w:p>
      <w:pPr>
        <w:pStyle w:val="Normal"/>
        <w:ind w:firstLine="567"/>
        <w:jc w:val="both"/>
        <w:rPr/>
      </w:pPr>
      <w:r>
        <w:rPr/>
        <w:t>Интересно, что исследователи концептуализма считают эту акцию интересным примером искусства постфилософского времени и подчеркивают значение художественного жеста для этого конкретного примера и для многих других творений концептуалистов. Но представьте, что в то самое время, когда Никита Алексеев ударил семь раз по воде, совсем рядом, около пивного ларька, некто ударил другого некто три раза по физиономии. И что же? Мы опять наблюдаем художественный жест? Мы опять оказались перед лицом постфилософского искусства?</w:t>
      </w:r>
    </w:p>
    <w:p>
      <w:pPr>
        <w:pStyle w:val="Normal"/>
        <w:ind w:firstLine="567"/>
        <w:jc w:val="both"/>
        <w:rPr/>
      </w:pPr>
      <w:r>
        <w:rPr/>
        <w:t>Однажды начинающий писатель отправил Антону Павловичу Чехову свой рассказ и небольшое письмо. В письме молодой автор просил известного писателя оценить его творческие возможности, а письмо заканчивалось следующим предложением: “Быть может, мне не стоит закапывать в землю свой талант?” Чехов ответил короткой телеграммой: “Лопату высылаю отдельной бандеролью!”</w:t>
      </w:r>
    </w:p>
    <w:p>
      <w:pPr>
        <w:pStyle w:val="Normal"/>
        <w:ind w:firstLine="567"/>
        <w:jc w:val="both"/>
        <w:rPr/>
      </w:pPr>
      <w:r>
        <w:rPr/>
        <w:t>К счастью, эта лопата цела. Ее может увидеть любой человек, которого интересуют проблемы современного искусства. Правда, нам ее демонстрируют уже как результат художественных поисков и взлетов вдохновения знаменитого и едва ли не великого и очень ценимого на Западе художника и теоретика концептуального искусства Ильи Кабакова. Его творческие усилия материализовались на этот раз в произведении, созданном им своими собственными руками в 1984 году. Оно так и называется: “Лопата”. И действительно, на чистом планшете нейтрального зеленого цвета аккуратно закреплена настоящая лопата, а немного ниже несколько листочков машинописного текста.</w:t>
      </w:r>
    </w:p>
    <w:p>
      <w:pPr>
        <w:pStyle w:val="Normal"/>
        <w:ind w:firstLine="567"/>
        <w:jc w:val="both"/>
        <w:rPr/>
      </w:pPr>
      <w:r>
        <w:rPr/>
        <w:t>С точки зрения теоретиков концептуального искусства, глядя на это произведение, зритель непременно должен ощутить возникновение необыкновенно напряженного поля, которое вдруг начинает пульсировать между лопатой и зрителем. Затем в каждом из нас появится непреодолимое желание заглянуть в глубины своего сознания и оценить свою способность к саморефлексии. Можно, наконец, почувствовать превосходство самой идеи искусства над любой его материальной реализацией. Само произведение откровенно пошлет вас от этой материальной формы к идеям и анализу механизма восприятия и мыслительной деятельности. И, конечно, в этом произведении явственно проступает научная база концептуализма, которая опирается на философию логического позитивизма, аналитическую философию, структуализм, лингвистику и различные теории информации. А вы думали, что это просто шанцевый инструмент, и, возможно, вам даже показалось, что если вы прикрепите к планшету грабли, тяпку, косу или мотыгу, то тоже станете знаменитым художником.</w:t>
      </w:r>
    </w:p>
    <w:p>
      <w:pPr>
        <w:pStyle w:val="Normal"/>
        <w:ind w:firstLine="567"/>
        <w:jc w:val="both"/>
        <w:rPr/>
      </w:pPr>
      <w:r>
        <w:rPr/>
        <w:t>Авторы и исследователи концептуального искусства всегда подчеркивают солидность и основательность научной базы, на которой покоится прекрасное здание концептуального направления современного авангарда. Давайте и мы попробуем познакомиться с этой научной базой. Начнем с теории информации. Возьмем известную книгу доктора технических наук и доктора филологии, профессора Страсбургского университета Абраама Моля “Теория информации и эстетическое восприятие”. В этой книге вы можете найти много интересного. Так, в главе “Понятие формы в теории информации: периодичность и элементарные структуры” мы можем познакомиться с экспериментально проверенными научными данными профессора Абраама Моля, которые очень полезны именно для наших рассуждений. Произведения концептуалистов — эти композиции из отдельно взятых бытовых предметов, из нелепых сочетаний этих предметов, сопровождаемых какими-то фразами, текстами, бланками, справками, расписаниями, графиками, отдельными буквами, цифрами, эти композиции, акции действующих лиц, производящих нелепые, абсурдные, никак не мотивированные действия, все эти творческие усилия художников авангарда предстают перед зрителем, который пришел увидеть произведения изобразительного искусства. Разумеется, что зритель воспринимает все это как нечто абсурдное, лишенное всякого смысла. Далее мы обращаемся к тексту Абраама Моля: “Если сообщение представляется нам вообще лишенным какого-либо интереса, так как смысл его нам совершенно непонятен, то это может означать лишь то, что сообщение содержит слишком много информации, изобилие которой превосходит возможности нашего восприятия”. В этом предложении высказано одно из основных положений теории информации. Максимальное количество информации содержит максимально неожиданное сообщение. А композиции или акции авангардистов предстают перед нами как совершенно нелепые, совершенно неожиданные, то есть они должны нести максимум информации. Именно этот фрагмент теории информации используют концептуалисты для подтверждения значительности своего творчества. Авторы и теоретики концептуализма утверждают, что их произведения несут в себе такое обилие значительной информации, что зритель просто не в состоянии подняться до их уровня и усвоить эту информацию. Приведем еще одно высказывание А. Моля, которое на первый взгляд поддерживает позицию концептуалистов: “Если такое сообщение полностью лишено интереса для безразличного взгляда, то дело обстоит совершенно иначе, если индивидуум априори знает, что каждый квадратный сантиметр изображения является носителем определенного сообщения... В таком случае можно сделать вывод, что это особое сообщение, отобранное из всех других сообщений, “интересно” только тогда, когда у нас априори есть уверенность в том, что сообщение должно быть интересным, если мы сумеем обнаружить в нем организацию”. Разумеется, что авторы авангарда всеми силами пытаются убедить зрителя в том, что их произведения буквально переполнены внутренним смыслом. Увы! Эти усилия тщетны по двум причинам.</w:t>
      </w:r>
    </w:p>
    <w:p>
      <w:pPr>
        <w:pStyle w:val="Normal"/>
        <w:ind w:firstLine="567"/>
        <w:jc w:val="both"/>
        <w:rPr/>
      </w:pPr>
      <w:r>
        <w:rPr/>
        <w:t>Давайте поможем поклонникам концептуального искусства и сделаем допущение, что в произведениях концептуалистов присутствует некоторая внутренняя организация, допустим, что в этих нелепых действиях и композициях существует скрытый смысл. В этом случае теория информации дает такой ответ, цитируем А. Моля: “Такое сообщение никоим образом не привлекает нашего самопроизвольного внимания, ОНО ПОЛНОСТЬЮ ЛИШЕНО ЭСТЕТИЧЕСКОГО ЗНАЧЕНИЯ, ибо никак не воздействует на спонтанные способности воспринимающего индивидуума. ОНО ПРЕДСТАВЛЯЕТ ИНТЕРЕС ТОЛЬКО ДЛЯ МАШИНЫ: ПЕРЕВОДЧЕСКОЙ ИЛИ ДЕШИФРОВАЛЬНОЙ”.</w:t>
      </w:r>
    </w:p>
    <w:p>
      <w:pPr>
        <w:pStyle w:val="Normal"/>
        <w:ind w:firstLine="567"/>
        <w:jc w:val="both"/>
        <w:rPr/>
      </w:pPr>
      <w:r>
        <w:rPr/>
        <w:t>То есть даже если в непонятном на первый взгляд сообщении, в бессмысленной композиции, в нелепом действии и есть какая-то внутренняя организация, то все равно эти композиции и эти действия лежат за рамками эстетических явлений. В самом лучшем случае эти композиции могут представлять интерес для переводческой или дешифровальной машины. Согласитесь, что это не имеет никакого отношения ни к искусству, ни к художникам, ни к духовной культуре, ни к эстетике, а плоды деятельности этих авторов не имеют отношения к интересам искусствоведения.</w:t>
      </w:r>
    </w:p>
    <w:p>
      <w:pPr>
        <w:pStyle w:val="Normal"/>
        <w:ind w:firstLine="567"/>
        <w:jc w:val="both"/>
        <w:rPr/>
      </w:pPr>
      <w:r>
        <w:rPr/>
        <w:t>Но для концептуального направления современного авангарда дело обстоит еще хуже. Исследователь В. Пивоваров формулирует понятие “открытой” живописи для концептуальных картин таким образом: “Когда в самой картине ничего нет, так, ерунда, чушь. Но есть, однако, что-то такое, что делает необычно активным поле между картиной и зрителем”. То есть ценность концептуальных произведений заключается в том, что зритель, столкнувшись с этими явлениями и ошарашенный их нелепостью, будет пытаться найти хоть что-то, что должно же быть в произведении, выставленном на всеобщее обозрение. А в результате возникает некое напряжение, самоуглубление, которое и является основной ценностью концептуализма и авангарда. Увы! В эту возможность могут верить только авторы и исследователи этих направлений. Как следует из той же книги А. Моля: “Когда максимальный предел восприятия информации превзойден (т. е. в нашем случае предлагаемое произведение совершенно непонятно, алогично, абсурдно) ... то ум воспринимающего индивидуума тонет в обилии оригинальности данного сообщения и теряет к нему всякий интерес”. Это означает, что зритель, столкнувшись с абсурдно выстроенными произведениями концептуалистов, очень быстро потеряет к ним всякий интерес, что и происходит на практике. Никакого активного поля между объектом и зрителем не возникнет и, во всяком случае, не удержится сколько-нибудь долгое время. И еще раз из А. Моля: “Интересно отметить, что такое сообщение БОЛЬШЕ ВСЕГО ЛИШЕНО ЭСТЕТИЧЕСКОГО ЗНАЧЕНИЯ, А ОДНОВРЕМЕННО И АПРИОРНОГО СМЫСЛА!” И от себя добавим, что всякая интеллектуальная деятельность и наука, в частности, основаны на логическом мышлении. Поэтому любое явление, основанное на алогичных структурах, не может опираться ни на какие формы логического мышления и научной мысли. Очевидно, что и концептуальное направление авангарда не может базироваться и опираться на теорию информации. Это попытка использовать то обстоятельство, что художники и искусствоведы практически поголовно не имеют никаких знаний в области теории информации, философии логического позитивизма или в каких-то других областях математической логики. То есть мы имеем дело либо с осознанным, либо с неосознанным блефом.</w:t>
      </w:r>
    </w:p>
    <w:p>
      <w:pPr>
        <w:pStyle w:val="Normal"/>
        <w:ind w:firstLine="567"/>
        <w:jc w:val="both"/>
        <w:rPr/>
      </w:pPr>
      <w:r>
        <w:rPr/>
        <w:t>Исследователи творчества авторов концептуального направления поднимают ряд очень интересных вопросов. К ним относится проблема включения искусства в общий процесс функционирования культуры. Вопрос о причастности к культурному пространству и определению границ “художественного” и “нехудожественного”. Проблема “края” или границы искусства, соотношения между центральным и периферийным в структуре произведения искусства. Проблема нацеленности на эстетическое осмысление повседневного. Вопрос о создании системы отношений между элементами произведения искусства, произведением искусства и художником, искусством и зрителем и т. д.</w:t>
      </w:r>
    </w:p>
    <w:p>
      <w:pPr>
        <w:pStyle w:val="Normal"/>
        <w:ind w:firstLine="567"/>
        <w:jc w:val="both"/>
        <w:rPr/>
      </w:pPr>
      <w:r>
        <w:rPr/>
        <w:t>Имея дело с творчеством концептуального направления современного авангарда, невозможно рассуждать обо всех этих очень интересных проблемах просто потому, что и с точки зрения теории информации, в которую мы с вами только что заглянули, и с точки зрения выработанных человечеством и принятых для общения в человеческом сообществе понятий “искусство”, “духовная культура”, “эстетика”, “произведение искусства”, “художник” и т. д., и с точки зрения целого ряда авторов и исследователей самого этого направления, в произведениях авторов-концептуалистов нет ни искусства, ни духовной культуры, ни эстетики, ни произведений искусства.</w:t>
      </w:r>
    </w:p>
    <w:p>
      <w:pPr>
        <w:pStyle w:val="Normal"/>
        <w:ind w:firstLine="567"/>
        <w:jc w:val="both"/>
        <w:rPr/>
      </w:pPr>
      <w:r>
        <w:rPr/>
      </w:r>
    </w:p>
    <w:p>
      <w:pPr>
        <w:pStyle w:val="Normal"/>
        <w:ind w:firstLine="567"/>
        <w:jc w:val="both"/>
        <w:rPr/>
      </w:pPr>
      <w:r>
        <w:rPr/>
        <w:t>Концептуалисты стараются расширить понятие “искусство” очень доступным, но совершенно некорректным способом. Они в буквальном смысле слова выходят за пределы искусства. Они занимаются очень разнообразными делами, которые трудно определить каким-то осмысленным словом, но продолжают почему-то называть себя художниками, а свои занятия искусством или духовной практикой. Конечно, можно в небольшой группе людей договориться называть, например, водолаза — парашютистом, атомную электростанцию — парикмахерской, а шофера — врачом. Именно в этом случае мы и получим ту самую “непосильную задачу” и “непонимание”, которые возникают при общении зрителей с творениями авангардистов концептуального направления. И у концептуалистов нет никаких оснований гордиться этим. Они называют свое творчество и его результаты словами, которые имеют другой смысл. Чисто физическое упражнение — разматывание катушки с веревкой они называют духовной практикой, а удары палкой по воде художественным жестом или художественным актом и т. д.</w:t>
      </w:r>
    </w:p>
    <w:p>
      <w:pPr>
        <w:pStyle w:val="Normal"/>
        <w:ind w:firstLine="567"/>
        <w:jc w:val="both"/>
        <w:rPr/>
      </w:pPr>
      <w:r>
        <w:rPr/>
        <w:t>Расширение границ искусства не только возможно, но и является естественным и необходимым процессом саморазвития искусства. Если художник своим творчеством раскрыл, изучил и помог в развитии еще одной грани человеческой духовности — это значит, что он расширил границы искусства. Если художник увидел и почувствовал новый поворот в человеческих отношениях, новую степень их напряженности, которые еще не были замечены другими художниками, или, по крайней мере, показал эти грани и новые повороты ярче, сильнее и глубже других художников — он расширил границы искусства. Тогда действительно этому художнику удалось внести свою лепту в развитие и расширение искусства и оправдать свой талант, ниспосланный ему Создателем. Очевидно, что такое расширение границ искусства требует и одаренности, и тяжкого труда, но это естественное условие существования искусства, и этот процесс не может остановиться, пока существует и развивается человеческая цивилизация. Этим удивительным делом художники могут заниматься бесконечно долго, тысячелетиями, вместе с развитием человеческой духовности все в новых и новых обстоятельствах. Будут меняться стили, направления и жанры искусства, будут расти профессиональное мастерство и виртуозность техники, будут меняться сами технические средства, которыми пользуются художники, но неизменными останутся цель и область искусства — выявление, изучение и консервирование для будущих поколений все новых и новых граней развития человеческой духовности. Это единственно возможное направление расширения границ искусства, и это, одновременно, необходимое условие существования искусства. Умирание, уничтожение или самоуничтожение искусства в таком понимании этого слова будет означать скорую и безусловную гибель самой человеческой цивилизации.</w:t>
      </w:r>
    </w:p>
    <w:p>
      <w:pPr>
        <w:pStyle w:val="Normal"/>
        <w:ind w:firstLine="567"/>
        <w:jc w:val="both"/>
        <w:rPr/>
      </w:pPr>
      <w:r>
        <w:rPr/>
        <w:t>Закат, увядание и умирание любого стиля, любого направления, любого жанра в искусстве происходит только потому, что в рамках этого стиля, направления или жанра уже невозможно ничего добавить к развитию человеческой духовности. Никакая техническая виртуозность, никакие фокусы, загадки, скандалы не могут здесь помочь. Невозможно заполнить пустоту никаким самым изобретательным использованием физиологических инстинктов, сексуальных радостей, животных ужасов или ощущений. Необходимо найти новые, еще не осознанные, не изученные грани человеческой духовности, появляющиеся в новых условиях человеческой истории, зафиксировать и изучить их средствами искусства и тем самым обогатить потенциал человеческой духовности. Нельзя произвольно присоединять к искусству совершенно посторонние области человеческой деятельности по произволу нескольких единомышленников, которые и сами не могут сформулировать, чем они, собственно, занимаются: творчеством, духовной практикой, озорством, ничегонеделанием или всем этим сразу, одновременно и в полном объеме. Результатом такого расширения границ искусства может быть только уничтожение своей профессии, уничтожение своей одаренности, уничтожение искусства как особой области человеческой деятельности, уничтожение человеческой духовности и, в конечном итоге, разрушение и уничтожение человеческой цивилизации.</w:t>
      </w:r>
    </w:p>
    <w:p>
      <w:pPr>
        <w:pStyle w:val="Normal"/>
        <w:ind w:firstLine="567"/>
        <w:jc w:val="both"/>
        <w:rPr/>
      </w:pPr>
      <w:r>
        <w:rPr/>
        <w:t>Опора исследователей концептуализма на “прочный научный фундамент” вызывает сомнение практически по всем пунктам. Джозеф Кошут, например, объявляет концептуализм “искусством после философии”. А вот мнение по этому вопросу Николая Александровича Бердяева, высказанное им в книге “Свобода философии”: “Потому философия и зашла в тупик, потому кризис ее и представляется таким безысходным, что она стала мертвой, самодовлеющей отвлеченностью, что она порвала со всеми формами посвящения в тайны бытия, и философ превратился из священника в полицейского. После всех испытаний, всех странствований по пустыням отвлеченного мышления и рационального опыта, после тяжелой полицейской службы должна возвратиться философия в храм, к священной своей функции, и обрести там утерянный реализм, вновь получить там посвящение в тайны жизни”.</w:t>
      </w:r>
    </w:p>
    <w:p>
      <w:pPr>
        <w:pStyle w:val="Normal"/>
        <w:ind w:firstLine="567"/>
        <w:jc w:val="both"/>
        <w:rPr/>
      </w:pPr>
      <w:r>
        <w:rPr/>
        <w:t>Теоретики, объявившие о конце философии, видели только омертвевшие, тупиковые, болезненные направления развития философской мысли. И участники духовной жизни, которые объявляют себя постфилософским движением, косвенно признают себя продолжателями именно этого болезненного, умирающего, тупикового направления и тем самым соглашаются с бесперспективностью своих усилий.</w:t>
      </w:r>
    </w:p>
    <w:p>
      <w:pPr>
        <w:pStyle w:val="Normal"/>
        <w:ind w:firstLine="567"/>
        <w:jc w:val="both"/>
        <w:rPr/>
      </w:pPr>
      <w:r>
        <w:rPr/>
        <w:t>Концептуалистам xoтeлocь бы иметь произведение искусства, но в форме не произведения искусства и т. д. “То, от чего я иду, — говорит “художница” концептуального направления Эва Хессе, — представляет собой неизвестность. Как вещь, как объект оно примыкает к своей логической сути. Это — что-то, это — “ничто”. “Что-то”, которое существует как “ничто” и в то же самое время является вещью, объектом и имеет логическую суть? Остается только развести руками. “Пойди туда, не знаю куда, найди то, не знаю что”.</w:t>
      </w:r>
    </w:p>
    <w:p>
      <w:pPr>
        <w:pStyle w:val="Normal"/>
        <w:ind w:firstLine="567"/>
        <w:jc w:val="both"/>
        <w:rPr/>
      </w:pPr>
      <w:r>
        <w:rPr/>
        <w:t>Исследователи концептуализма очень любят эти понятия “ничто” и “нечто”. Они постоянно употребляют эти термины и стараются найти авторов, подкрепляющих их рассуждения. Они уже приводят в качестве аргумента цитату из книги Бориса Викторовича Раушенбаха “Пристрастие”, где говорится: “Немецкий мистик Майстер Экхарт, независимо от сказавшего это ранее древнекитайского философа Лао Цзы, дал в своем рассуждении о колесе пример того, что иногда “ничто” есть самое важное: “...центр втулки это пустота, он не принадлежит колесу, не вращается с ним, и тем не менее он то, вокруг чего вращается колесо и что позволяет колесу вращаться”.</w:t>
      </w:r>
    </w:p>
    <w:p>
      <w:pPr>
        <w:pStyle w:val="Normal"/>
        <w:ind w:firstLine="567"/>
        <w:jc w:val="both"/>
        <w:rPr/>
      </w:pPr>
      <w:r>
        <w:rPr/>
        <w:t>И Лао Цзы, и Майстер Экхарт, и, уж конечно же, Борис Викторович Раушенбах замечательные и уважаемые люди. И удивительно, как эти три талантливых человека один за другим допускают одну и ту же очевидную логическую ошибку.</w:t>
      </w:r>
    </w:p>
    <w:p>
      <w:pPr>
        <w:pStyle w:val="Normal"/>
        <w:ind w:firstLine="567"/>
        <w:jc w:val="both"/>
        <w:rPr/>
      </w:pPr>
      <w:r>
        <w:rPr/>
        <w:t>Центр втулки колеса действительно пустота, которая не принадлежит колесу. И эта пустота случайна по своей природе. То есть эта пустота, это “ничто” может быть заполнено чем угодно — грязью, если колесо бросили на грязной дороге, нечистым воздухом скотного двора, если его прислонили к стене в хлеву, водой, если колесо лежит в болоте, и т. д. И это пустое место, это “ничто”, которое заполнено случайным пространством, абсолютно ничего не дает самому колесу и, конечно, не позволяет ему вращаться. Колесо станет колесом и получит возможность вращаться, только если в пустоту втулки установить не “нечто”, а вполне конкретную каменную, деревянную или стальную ось. Вот когда в пустоту вставят не “нечто”, а конкретную ось из конкретного материала, только тогда и исключительно в этом случае предмет круглой формы будет вращаться вокруг своей оси и станет колесом со всеми своими замечательными свойствами. Здесь нет никаких оснований восхищаться таинственным и значительным “нечто”. Это так просто.</w:t>
      </w:r>
    </w:p>
    <w:p>
      <w:pPr>
        <w:pStyle w:val="Normal"/>
        <w:ind w:firstLine="567"/>
        <w:jc w:val="both"/>
        <w:rPr/>
      </w:pPr>
      <w:r>
        <w:rPr/>
        <w:t>Понятия “нечто” и “ничто” могут действительно иметь фундаментальное значение, если связать их с теорией вакуума, которая представляется необыкновенно перспективной не только для теоретической физики, но и для теории искусства. Русский ученый А. Е. Акимов в журнале “Сознание и физическая реальность” (1996, № 3) в статье “Торсионные поля и их экспериментальные проявления” пишет: “В природе есть лишь вакуум и его поляризационные состояния”, и из этого вытекает все многообразие окружающего нас мира. К сожалению, у нас нет возможности остановиться на этой интересной теме в рамках нашей статьи.</w:t>
      </w:r>
    </w:p>
    <w:p>
      <w:pPr>
        <w:pStyle w:val="Normal"/>
        <w:ind w:firstLine="567"/>
        <w:jc w:val="both"/>
        <w:rPr/>
      </w:pPr>
      <w:r>
        <w:rPr/>
        <w:t>Сейчас нам нужно рассмотреть еще один аргумент, который исследователи концептуализма приводят, чтобы доказать существование особого, скрытого от наивного зрителя и заключенного в произведениях авторов этого направления значительного содержания. Нам говорят, что эти путаные заявления, эти никак не связанные между собой наборы случайных предметов: кухонные доски, терки, мухи, канцелярские бланки, цифровые таблицы, какие-то передвижения и никак не мотивированные действия, композиции из выброшенных вещей и т. д., все эти творческие усилия авторов-концептуалистов направлены на то, чтобы продемонстрировать бессмысленное противостояние огромного, всевременного хаоса и ничтожного и минутного порядка и гармонии искусства, культуры и цивилизации. “Большей своей частью они (эти вещи и действия) принадлежат к тому безгласному и бессловесному, безобразному “ничему”, к тому хаосу и безобразию, которое насквозь проникает, пропитывает все, что нас окружает. И это “нечто” во много раз целостнее, плотнее, активнее, значительнее, чем то, что хочет из него выделиться, что ему противостоит. Оно, это “нечто”, смеется над каждым предметом, справедливо видя в нем... временность бытия “вещи”, “предмета” и вечность, постоянство всего безвидного, но цельного, могучего, “материкового” состояния, хотя бы эти предметы были прочны, как железо, или огромны, как города”. Вот, оказывается, в чем дело. Вот подлинное достижение человеческой мысли постфилософского времени, и сформулировано оно в приведенной выше цитате одним из ведущих представителей этого направления и едва ли не великим художником и теоретиком современного авангарда Ильей Кабаковым. Весь этот небольшой отрывок дышит горделивой радостью редкого озарения небывалой глубины, озарения такого масштаба, которое дает, наконец, человечеству небывалую возможность увидеть истинное положение вещей и понять ничтожность и бессмысленность искусства, творчества, профессионального мастерства. Рассказывают, что когда Создатель раздавал людям разум, то спортсмены были на тренировке, артисты на репетиции, а художники на этюдах. Дело в том, что вся эта “материковость”, вся эта “безвидность”, “безгласность” и “безобразие”, которые нам предлагают в своих творениях функционеры современного авангарда, являются столь же временным, непостоянным и случайным состоянием материи, как и “города”, и “предметы из железа”.</w:t>
      </w:r>
    </w:p>
    <w:p>
      <w:pPr>
        <w:pStyle w:val="Normal"/>
        <w:ind w:firstLine="567"/>
        <w:jc w:val="both"/>
        <w:rPr/>
      </w:pPr>
      <w:r>
        <w:rPr/>
        <w:t>Таким образом, небольшая цитата из сочинений Илюши Кабакова привела нас к самому важному вопросу человечества. Дело в том, что современная наука совершенно определенно утверждает, что сверхплотное состояние вещества, предшествующее Большому Взрыву, никак не могло получиться самопроизвольно. То есть принципиально важное событие — состояние вещества, предшествующее образованию окружающего нас трехмерного пространства — Вселенной, могло быть достигнуто только при помощи целенаправленного внешнего воздействия.</w:t>
      </w:r>
    </w:p>
    <w:p>
      <w:pPr>
        <w:pStyle w:val="Normal"/>
        <w:ind w:firstLine="567"/>
        <w:jc w:val="both"/>
        <w:rPr/>
      </w:pPr>
      <w:r>
        <w:rPr/>
        <w:t>Цель жизни человеческой — максимальное развитие и совершенствование бессмертной человеческой души в этом конкретном человеческом теле. Этот процесс осуществляется при помощи формирования структуры спин-торсионного поля определенных характеристик. С точки зрения второго начала термодинамики этот процесс является способом радикального преодоления роста энтропии. Это преодоление осуществляется способностью структур спин-торсионного поля перемещаться из трехмерного пространства в более сложные многомерные.</w:t>
      </w:r>
    </w:p>
    <w:p>
      <w:pPr>
        <w:pStyle w:val="Normal"/>
        <w:ind w:firstLine="567"/>
        <w:jc w:val="both"/>
        <w:rPr/>
      </w:pPr>
      <w:r>
        <w:rPr/>
        <w:t>Цель искусства — осознание, изучение, объяснение и сохранение процесса совершенствования человеческой души на примерах развития самых разных человеческих судеб в различные эпохи человеческой истории. С точки зрения теории вакуума фиксация этого процесса осуществляется созданием тех же структур спин-торсионного поля в форме произведений искусства. Одновременно это является радикальным преодолением второго начала термодинамики, потому что позволяет этому продукту духовной деятельности человека перемещаться из обреченного трехмерного пространства и сохраняться в многомерном пространстве.</w:t>
      </w:r>
    </w:p>
    <w:p>
      <w:pPr>
        <w:pStyle w:val="Normal"/>
        <w:ind w:firstLine="567"/>
        <w:jc w:val="both"/>
        <w:rPr/>
      </w:pPr>
      <w:r>
        <w:rPr/>
        <w:t>Задача художника — сознательно или интуитивно почувствовать некое движение или развитие человеческой души и столь сильно воспроизвести это движение в своем произведении, чтобы захватить этим процессом любого человека, соприкоснувшегося с этим произведением искусства. С точки зрения теории вакуума задача художника заключается в создании генератора спин-торсионного поля максимальной мощности, способного увеличивать количество и мощность спин-торсионной структуры души зрителя или слушателя.</w:t>
      </w:r>
    </w:p>
    <w:p>
      <w:pPr>
        <w:pStyle w:val="Normal"/>
        <w:ind w:firstLine="567"/>
        <w:jc w:val="both"/>
        <w:rPr/>
      </w:pPr>
      <w:r>
        <w:rPr/>
        <w:t>Критерий значительности произведения искусства заключается в мощности этого генератора. Чем большее количество людей откликнется на произведение искусства, чем большее развитие души вызывает произведение искусства и чем более длительное время это произведение искусства способно вызывать это развитие души у максимального количества людей, тем это произведение значительнее.</w:t>
      </w:r>
    </w:p>
    <w:p>
      <w:pPr>
        <w:pStyle w:val="Normal"/>
        <w:ind w:firstLine="567"/>
        <w:jc w:val="both"/>
        <w:rPr/>
      </w:pPr>
      <w:r>
        <w:rPr/>
        <w:t>Искусство — это единственная форма человеческой деятельности, которая прямо совпадает с целью Творения — развитием и совершенствованием человеческой души.</w:t>
      </w:r>
    </w:p>
    <w:p>
      <w:pPr>
        <w:pStyle w:val="Normal"/>
        <w:ind w:firstLine="567"/>
        <w:jc w:val="both"/>
        <w:rPr/>
      </w:pPr>
      <w:r>
        <w:rPr/>
        <w:t>Огромное количество творческих произведений преследует совершенно другие цели. Эти произведения очень похожи на произведения искусства, но принципиально отличаются от них. В первую очередь мы должны вспомнить произведения замечательных мастеров и талантливых художников, которые создают совершенные профессиональные творения, но никак или почти никак не затрагивают процесс развития человеческой души. Эти произведения украшают человеческую жизнь, развивают вкус, увеличивают комфорт, развлекают, забавляют, заполняют досуг. Сюда можно отнести и прикладные искусства ювелиров, дизайнеров, мебельщиков, и многое другое. Очевидно, что жить в Версале приятнее, чем в маленькой крестьянской избе с самодельной мебелью. Но это никак не соприкасается с целью Творения. Творческая деятельность в этом направлении занятие полезное, но далеко не самое главное на нашей планете.</w:t>
      </w:r>
    </w:p>
    <w:p>
      <w:pPr>
        <w:pStyle w:val="Normal"/>
        <w:ind w:firstLine="567"/>
        <w:jc w:val="both"/>
        <w:rPr/>
      </w:pPr>
      <w:r>
        <w:rPr/>
        <w:t>Произведения, использующие в своей структуре физиологические ощущения и сексуальные удовольствия, могут пользоваться огромным успехом. Но даже в своих лучших проявлениях они могут претендовать лишь на роль элемента физического комфорта, наравне с теплым душем, массажем и чистым бельем.</w:t>
      </w:r>
    </w:p>
    <w:p>
      <w:pPr>
        <w:pStyle w:val="Normal"/>
        <w:ind w:firstLine="567"/>
        <w:jc w:val="both"/>
        <w:rPr/>
      </w:pPr>
      <w:r>
        <w:rPr/>
        <w:t>Если произведения воздействуют на людей, вызывая очень сильные физиологические ощущения, но в отрицательном направлении, в отрицательных эмоциях, связанных с садизмом, жестокостью, страхом, и поднимают в человеке волну зла, то эти произведения совершают прямое уничтожение духовности, сколько бы денег это ни приносило в кассу. Это задача антиискусства.</w:t>
      </w:r>
    </w:p>
    <w:p>
      <w:pPr>
        <w:pStyle w:val="Normal"/>
        <w:ind w:firstLine="567"/>
        <w:jc w:val="both"/>
        <w:rPr/>
      </w:pPr>
      <w:r>
        <w:rPr/>
        <w:t>Может сложиться впечатление, что мы совершенно забыли о современном авангарде, концептуализме и “искусстве” абсурда. Но это не так. Все это длинное отступление, которое мы сделали, было совершенно необходимо для того, чтобы сделать окончательные выводы по нашей теме. Совершенно очевидно, что произведения авангарда, концептуального “искусства” и “искусства” абсурда являются объектами уверенного и бесконечного роста энтропии. Размышляя об этих направлениях современного авангарда, мы привели высказывание одного из ведущих авторов-концептуалистов Ильи Кабакова о превосходстве всемирного хаоса над крохотными оазисами гармонии. Этот одаренный человек интуитивно почувствовал близкое и жутковатое дыхание растущей энтропии, но не понял природы этого явления и сделал опрометчивые выводы. В результате творения авторов современного авангарда могут быть отнесены только к проявлениям материальной, но никак не духовной культуры. И не сами по себе, но только как некие странные объекты, которые включают в свои конструкции элементы реальной материальной культуры: лопаты, веревки, выброшенные вещи, лестницы и т. д. Поэтому, если мы понимаем духовное творчество как работу, направленную на радикальное преодоление второго начала термодинамики, то у нас нет никакой возможности считать творчество современных авангардистов частью этой духовной работы.</w:t>
      </w:r>
    </w:p>
    <w:p>
      <w:pPr>
        <w:pStyle w:val="Normal"/>
        <w:ind w:firstLine="567"/>
        <w:jc w:val="both"/>
        <w:rPr/>
      </w:pPr>
      <w:r>
        <w:rPr/>
        <w:t>Разумеется, каждый человек имеет право на свои убеждения, образ мысли и поступки. Но существует одно условие, которое очень важно. Действия любого человека не должны наносить вред другим людям. Все направления авангарда использовали приемы эпатажа и абсурда. Концептуализм делает абсурд основным приемом, единственным героем и исключительным содержанием своего творчества. На первый взгляд может показаться, что это беззаботные игры, забавные розыгрыши веселых озорников или, в крайнем случае, заносчивая поза молодых авторов, которым не очень хочется тратить силы и время на приобретение профессионального мастерства. К искреннему нашему сожалению, дело оказывается гораздо более серьезным, чем это может показаться. “Искусство” абсурда не только уничтожает сами творческие профессии. Эта тенденция выводит произведения своих авторов за рамки искусства. Рассуждая о расширении границ искусства, ликвидируя эти границы и тем самым уничтожая само искусство и ту часть культуры, которая не сводится к понятию “материальная культура”, отказываясь от основной работы художника по изучению и развитию человеческой души, авторы авангарда, сознают они это или нет, вначале незаметно, а потом все более агрессивно включаются в процесс уничтожения духовности. А этот процесс неизбежно перерастает в противостояние основному замыслу Творения и в Богоборчество.</w:t>
      </w:r>
    </w:p>
    <w:p>
      <w:pPr>
        <w:pStyle w:val="Normal"/>
        <w:ind w:firstLine="567"/>
        <w:jc w:val="both"/>
        <w:rPr/>
      </w:pPr>
      <w:r>
        <w:rPr/>
        <w:t>Концептуальное искусство заканчивается полным торжеством абсурда и является совершенно логичным и закономерным завершением развития европейской культуры по пути гуманизма и либерализма. Весь этот путь — длинная цепь незаметных, но постоянных компромиссов, уводящих европейскую культуру от Христианской Истины. Все эти компромиссы совершались ради все большего и большего комфорта в ущерб духовности и нравственности. “Европа в течение пяти столетий обманывала себя, пытаясь установить господство гуманизма, либеральности и мнимо христианских ценностей, взяв за основу все более усиливающееся скептическое отношение к Истине христианства. Абсурдизм — конец этого пути, он является логическим завершением усилий гуманистов смягчить и свести к компромиссу Истину, чтобы ее можно было примирить с современными мирскими ценностями. Абсурдизм стал последним доказательством или того, что Истина христианства абсолютна и не идет на компромиссы, или отсутствия Истины вообще”, — пишет Стефан Роуз.</w:t>
      </w:r>
    </w:p>
    <w:p>
      <w:pPr>
        <w:pStyle w:val="Normal"/>
        <w:ind w:firstLine="567"/>
        <w:jc w:val="both"/>
        <w:rPr/>
      </w:pPr>
      <w:r>
        <w:rPr/>
        <w:t>К концу XIX века истончение духовности из смутных предчувствий прорвалось во вполне конкретные проявления в самой сложной и в самой тонкой области человеческой деятельности — в искусстве. Авангард, возникший как поиск новых способов выражения, нового языка, новых форм, расширения границ искусства, логически развиваясь, пришел к отрицанию художественных профессий, самого искусства как области человеческой деятельности и закончился полным абсурдом, ничем, пустотой.</w:t>
      </w:r>
    </w:p>
    <w:p>
      <w:pPr>
        <w:pStyle w:val="Normal"/>
        <w:ind w:firstLine="567"/>
        <w:jc w:val="both"/>
        <w:rPr/>
      </w:pPr>
      <w:r>
        <w:rPr/>
        <w:t>Конечно, печальный финал этого направления имеет глубокие формы в самой человеческой цивилизации. Авангардисты совершенно правы: мир болен. Возможно, мир болен смертельно. Беда и трагедия состоит в том, что “искусство” авангарда в своем логическом развитии превращается в инкубатор, успешно выращивающий именно те бактерии и вирусы, которыми болеет и от которых может погибнуть наш мир.</w:t>
      </w:r>
    </w:p>
    <w:p>
      <w:pPr>
        <w:pStyle w:val="Normal"/>
        <w:ind w:firstLine="567"/>
        <w:jc w:val="both"/>
        <w:rPr/>
      </w:pPr>
      <w:r>
        <w:rPr/>
        <w:t>В чем же причина и болезни человеческого общества и болезни абсурдного “искусства” авангарда? Эта причина становится очевидной, если мы сможем ответить на вопрос “Что такое человек?” На этот вопрос возможны только два ответа.</w:t>
      </w:r>
    </w:p>
    <w:p>
      <w:pPr>
        <w:pStyle w:val="Normal"/>
        <w:ind w:firstLine="567"/>
        <w:jc w:val="both"/>
        <w:rPr/>
      </w:pPr>
      <w:r>
        <w:rPr/>
        <w:t>Можно сказать, что человек — это совершенный биологический робот, который прекрасно приспособлен для выживания на нашей планете. Он живет в трехмерном пространстве, которое развернуто в виде бесконечных просторов Вселенной. Жизнь всех организмов на нашей планете, само существование нашей планеты, солнечной системы, галактики, метагалактики и т. д. обусловлено течением времени. Через некоторое время весь мир, окружающий нас, неизбежно погибнет одним из способов, которые мы рассмотрели в середине наших размышлений. Это либо сжатие Вселенной в точку сверхплотной материи, либо бесконечный рост энтропии с постепенным распадом всех элементарных частиц в состояние энергетических полей с полным, тихим и равномерным хаосом в конечном итоге. В обоих случаях не останется никаких материальных следов и даже памяти о существовании окружающего нас мира. Любая деятельность не имеет совершенно никакого смысла. Даже на коротком промежутке одной человеческой жизни никакие усилия, никакие поступки, никакие действия не имеют смысла потому, что даже самыми удачными, великими и успешными результатами своих поступков человек сможет пользоваться ничтожное количество времени. Очень скоро тело начинает разрушаться, принося своему владельцу череду страданий, потом следует смерть, а в последующем и полное забвение вместе со всем материальным миром. Теряют всякий смысл понятия добра и зла, жестокости и милосердия, справедливости и бесчестия. Дыхание неизбежного и полного забвения обесценивает всякое наслаждение, отравляет всякую радость, смеется над любой победой, уничтожает все достижения, сглаживает всякие переживания, осушает всякие слезы. В нашем существовании нет никакого смысла. Нет никакого смысла вообще ни в чем. “Бог мертв”. “Истины не существует”. “Все позволено”. Добрая, честная жизнь, благородные и справедливые поступки не имеют никакого смысла так же, как насилие, безжалостность и подлость становятся совершенно естественными, разумными и оправданными. “Мы убили Его (Бога), я и ты! Мы все убийцы Бога! Но как мы сделали это? Можем ли мы выпить море? Где мы взяли такую губку, чтобы стереть горизонт? Что мы сделали, когда отвязали эту землю от солнца? Куда она теперь летит? Куда мы летим? Прочь от всех солнц? И не летим ли мы всегда кувырком? Назад, вбок, вперед, во всех направлениях? И существует ли еще верх и низ? Не дышит ли нам в лицо пустота? Не стало ли холодней? Не густеет ли ночь, все более и более темная?” Вот существо мира, который нас окружает, сформулированный Ницше. Это мир Кафки, Ионеско, Беккета, Кабакова, концептуалистов и всего авангарда в целом. Мир авангарда, начавшись с, казалось бы, безобидных декоративных упражнений Поля Сезанна, закономерно приводит нас к миру полного и совершенного абсурда, ужаса, бессмысленности и разверзнутой бездны. Действительно, такому миру лучше бы не существовать, а для человека самый лучший выход в таком мире — прекратить свою личную жизнь.</w:t>
      </w:r>
    </w:p>
    <w:p>
      <w:pPr>
        <w:pStyle w:val="Normal"/>
        <w:ind w:firstLine="567"/>
        <w:jc w:val="both"/>
        <w:rPr/>
      </w:pPr>
      <w:r>
        <w:rPr/>
        <w:t>Но существует и другой ответ на вопрос “Что есть человек?” Человек — это действительно совершенный биологический робот. Но он и окружающий его мир сотворены с определенной целью. И эта цель — выращивание и развитие человеческой души, которая не только постоянно присутствует в нашей жизни, но и определяет нашу жизнь. Многое уже известное науке подсказывает нам, что физическая природа человеческой души — это какая-то форма спин-торсионного поля. Такая структура человеческой души позволяет ей присутствовать и участвовать в земной жизни человека-биоробота и в то же время позволяет ей перемещаться в более сложных многомерных пространствах. Эти пространства, возможно, не имеют понятия времени, или течение времени в этих пространствах подвержено совершенно другим законам. В этом смысле человеческая душа бессмертна. Все поступки человека, его переживания, возникшие в процессе общения с другими людьми, его переживания, возникшие в результате общения с искусством, и его мысли воздействуют на формирование этой структуры — его души. Качество этих поступков прямо влияет на состояние человеческой души, на жизнь этого конкретного человека и на уровень всей человеческой цивилизации. Поэтому каждый человеческий поступок и каждое внутреннее человеческое переживание имеют смысл и последствия. В то же время конечность и неизбежное уничтожение окружающего нас трехмерного пространства не имеет особого значения потому, что единственно ценное его содержание — бессмертная человеческая душа — создание многомерное, и если она имеет достаточно сложное и перспективное духовное содержание, то она перейдет в пространства другого уровня для дальнейшего развития. Мы не можем себе представить строение сложных многомерных пространств просто потому, что находимся в самом простом положительном трехмерном пространстве. Представьте, что пшеничное зерно обладает самосознанием. Когда это зерно будет посеяно в землю, оно прорастет стеблем. Стебель вырастет над поверхностью земли и выбросит из себя созревший колос. Само же зерно будет ощущать состояние зрелости и потенциальной энергии в момент набухания и прорастания, а потом, с ростом стебля, постепенное одряхление и неизбежную кончину. Но погибшее зерно никогда не сможет себе представить восход солнца и постепенное созревание новых зерен в новом колосе. Примерно так и человеческое тело, выращивая в себе человеческую душу, не может себе представить дальнейшие пути ее. Все жизни человеческие на Земле имеют только одну серьезную задачу — выращивание и развитие своей бессмертной человеческой души. Это единственный смысл человеческой жизни. Эта же самая задача является единственно серьезным смыслом и содержанием искусства, которое является помощью, подспорьем и путеводителем для человека, который занят этим важнейшим делом. Искусство совершает эту работу, возбуждая в человеческой душе человеческие переживания, которые коренным образом отличаются от ощущений, тоже влияющих на человеческую душу. Приведем только один пример. Во времена Горбачева советское телевидение организовало один из первых телемостов с США. В рамках этой программы нашей студии был задан вопрос: “Каков секс в России?” Одна из наших участниц ответила: “В России секса нет”. И американская и наша публика взорвались бурей радостного хохота. А ответ был совершенно точен. В России никогда не было секса. В России всегда была только любовь. Любовь могла быть порочной, могла быть низменной, могла быть расчетливой, могла быть страстной до потери рассудка, могла быть платонической, могла быть какой угодно, но это всегда была ЛЮБОВЬ. Разница огромна. Любовь — это человеческое переживание. Секс — это физиологическое ощущение животной твари. Сексуальные ощущения принадлежат тому же ряду ощущений, что и запор, геморрой или благополучное мочеиспускание. Другое дело любовь.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 надеется, все переносит. Любовь никогда не престает, хотя и пророчества прекратятся, и языки умолкнут, и знания упразднятся... А теперь пребывают сии три: вера, надежда, любовь; но любовь из них большее”. Так написал апостол Павел в своем послании коринфянам. И как ничтожно и пошло рядом с этими словами понятие секса. Вводя понятие секса вместо любви, нам предлагают модель упрощенного человека западной цивилизации, который каждый день меняет нижнее белье, регулярно и часто моется под душем и сыто чавкает в отдельном кабинете для просмотра порнографических фильмов. Мы же понимаем человека как работника по выращиванию человеческой души. При таком взгляде на окружающее нас Творение все приобретает необыкновенный смысл и гармонию. Каждый поступок и даже помысел приобретают глубочайшее значение и беспристрастного судью. А пугающий абсурдистов и кажущийся им необозримым и подавляющим окружающий хаос становится незначительным частным явлением. При этом художник, занимающийся именно искусством, которое помогает развитию человеческой души, занят, бесспорно, самым важным делом, которое только возможно на нашей планете. Художник, который занят изготовлением красивых вещей, развлечений, организацией приятного времяпрепровождения или фокусами, занят полезным, но совсем не основным делом, потому что выращивание хлеба насущного, лечение больных и страждущих, защита своей Родины — занятия куда более важные.</w:t>
      </w:r>
    </w:p>
    <w:p>
      <w:pPr>
        <w:pStyle w:val="Normal"/>
        <w:ind w:firstLine="567"/>
        <w:jc w:val="both"/>
        <w:rPr/>
      </w:pPr>
      <w:r>
        <w:rPr/>
        <w:t>Мы сделали только одно предположение, которое не противоречит логике о существовании рядом с трехмерным пространством более сложных многомерных пространств. Мы могли бы вспомнить о существовании целого ряда чудесных явлений, которые невозможно объяснить с точки зрения существования исключительно трехмерного пространства. Добавим сюда ежегодное, происходящее в Великую православную субботу чудесное самовозгорание благодатного огня в пещере храма Гроба Господня в Иерусалиме или приобретение чудесных свойств водами в ночь с 18-го на 19 января перед православным крещением. Все это чудеса только с точки зрения трехмерного пространства. Но если даже отказаться и от этих вполне реальных аргументов, если нужно выбирать между бессмысленностью, безнравственностью, безысходностью, скукой, полным забвением всего и вся и чудом, мы выбираем чудо!</w:t>
      </w:r>
    </w:p>
    <w:p>
      <w:pPr>
        <w:pStyle w:val="Normal"/>
        <w:ind w:firstLine="567"/>
        <w:jc w:val="both"/>
        <w:rPr/>
      </w:pPr>
      <w:r>
        <w:rPr/>
        <w:t>“</w:t>
      </w:r>
      <w:r>
        <w:rPr/>
        <w:t>По законам природы смерть по-прежнему косит жизнь, тление царит в мире. Но для веры открывается безумие и беззаконие самой смерти. Воскресение Христа есть единственный и абсолютно разумный факт мировой жизни; в победе жизни над смертью, правды над злом есть Разум, Смысл. Царствующие в природе смерть и тление безумны и неразумны”, — писал Бердяев.</w:t>
      </w:r>
    </w:p>
    <w:p>
      <w:pPr>
        <w:pStyle w:val="Normal"/>
        <w:ind w:firstLine="567"/>
        <w:jc w:val="both"/>
        <w:rPr/>
      </w:pPr>
      <w:r>
        <w:rPr/>
        <w:t>Таким образом, в истории развития искусства поразительным образом отражается основной конфликт Творения. Предания рассказывают, что Воланд был ближайшим сподвижником Создателя. Но их пути разошлись. Было создано совершенное трехмерное пространство, прекрасная планета, удивительный мир живой природы и совершенный биологический робот, наделенный самосознанием. И если мы поверим, что это все и больше ничего не существует, если мы поверим призыву: “Будьте как боги!”, то мы совершенно неожиданно окажемся последователями мировоззрения, наполненного, в сущности, уничтожающим презрением к человеку. Предел возможностей, желаний и фантазий существа, которое подумало о себе “Буду как боги!”, ограничивается в самом лучшем случае тридцатью годами полного удовлетворения потребностей своего тела. Сладко пить, вкусно закусывать, мягко спать, удовлетворять свои сексуальные фантазии и примитивное честолюбие. Далее следует череда болезней, смерть и, в дальнейшем, полное забвение всего и вся. “Будьте как боги!” — сколько восторга, горделивости и самоутверждения! Увы — это только обманчивое первое впечатление. На самом деле призыв “Будьте как боги” означает изощренное издевательство и полное презрение к человеку. “Будьте как боги” — и человек оказывается разумным, а потому особо опасным животным, способным только на удовлетворение своих самых примитивных потребностей и обреченным на неизбежное и полное забвение вместе со всеми плодами своей сомнительной деятельности. Это позиция авангарда.</w:t>
      </w:r>
    </w:p>
    <w:p>
      <w:pPr>
        <w:pStyle w:val="Normal"/>
        <w:ind w:firstLine="567"/>
        <w:jc w:val="both"/>
        <w:rPr/>
      </w:pPr>
      <w:r>
        <w:rPr/>
        <w:t>Признайте свою ограниченность, конечность и несовершенства, и вы становитесь способными к духовной жизни, к самопожертвованию и к бессмертию вместе со своей бессмертной душой. Конечно, человек — совершенное биологическое существо, и ему предоставлена прекрасная планета, где он может удовлетворить все свои потребности. Но это только минимальные условия для беспредельных возможностей. Нужно только некоторое нравственное и духовное усилие. Нужно только преодолеть примитивные ориентиры сиюминутного существования и сосредоточиться на основной задаче — духовном взращивании своей бессмертной души, и этот духовный подвиг может завершиться совместной победой человека и Создателя. Это позиция подлинного фундаментального искусства.</w:t>
      </w:r>
    </w:p>
    <w:p>
      <w:pPr>
        <w:pStyle w:val="Normal"/>
        <w:ind w:firstLine="567"/>
        <w:jc w:val="both"/>
        <w:rPr/>
      </w:pPr>
      <w:r>
        <w:rPr/>
        <w:t>Авангардное искусство принимается, приживается и разрастается в сытом и благополучном обществе. В этом обществе духовность становится никчемной обузой, помехой, сковывающей восторги физиологических наслаждений.</w:t>
      </w:r>
    </w:p>
    <w:p>
      <w:pPr>
        <w:pStyle w:val="Normal"/>
        <w:ind w:firstLine="567"/>
        <w:jc w:val="both"/>
        <w:rPr/>
      </w:pPr>
      <w:r>
        <w:rPr/>
        <w:t>“</w:t>
      </w:r>
      <w:r>
        <w:rPr/>
        <w:t>Укрывшись от ветра, морского прибоя и звезд, ты не утруждаешь себя великими задачами, тебе и так немалого труда стоило забыть, что ты человек”, — писал Герман Мелвилл.</w:t>
      </w:r>
    </w:p>
    <w:p>
      <w:pPr>
        <w:pStyle w:val="Normal"/>
        <w:ind w:firstLine="567"/>
        <w:jc w:val="both"/>
        <w:rPr/>
      </w:pPr>
      <w:r>
        <w:rPr/>
        <w:t>Цель жизни — максимальный комфорт любой ценой.</w:t>
      </w:r>
    </w:p>
    <w:p>
      <w:pPr>
        <w:pStyle w:val="Normal"/>
        <w:ind w:firstLine="567"/>
        <w:jc w:val="both"/>
        <w:rPr/>
      </w:pPr>
      <w:r>
        <w:rPr/>
        <w:t>Искусство — это игра, развлечение, наслаждение.</w:t>
      </w:r>
    </w:p>
    <w:p>
      <w:pPr>
        <w:pStyle w:val="Normal"/>
        <w:ind w:firstLine="567"/>
        <w:jc w:val="both"/>
        <w:rPr/>
      </w:pPr>
      <w:r>
        <w:rPr/>
        <w:t>Окружающее нас Творение — забавная случайность, нелепая шутка Природы, — утверждают авангардисты своим творчеством.</w:t>
      </w:r>
    </w:p>
    <w:p>
      <w:pPr>
        <w:pStyle w:val="Normal"/>
        <w:ind w:firstLine="567"/>
        <w:jc w:val="both"/>
        <w:rPr/>
      </w:pPr>
      <w:r>
        <w:rPr/>
        <w:t>Действительно, окружающее нас Мироздание реализовано в самом простом, но все же положительном трехмерном пространстве. Наличие времени, конечность всех явлений нашего мира тоже указывают на простейшую структуру трехмерного мира, отданного людям. И это не ошибка Создателя. Творение совершенно. Это именно то необходимое состояние неустойчивого равновесия между Добром и Злом, которое наилучшим образом соответствует процессу выращивания человеческой души.</w:t>
      </w:r>
    </w:p>
    <w:p>
      <w:pPr>
        <w:pStyle w:val="Normal"/>
        <w:ind w:firstLine="567"/>
        <w:jc w:val="both"/>
        <w:rPr>
          <w:lang w:val="en-US"/>
        </w:rPr>
      </w:pPr>
      <w:r>
        <w:rPr/>
        <w:t>Авангардное искусство берет на себя значительную долю ответственности за процесс разрушения духовности. Бездуховное искусство ведет к бездуховному обществу биологических роботов. Биологический робот, озабоченный только физиологическим комфортом, неинтересен и бесполезен для Создателя. Торжество биологического робота уничтожает смысл всего Творения. Общество биологических роботов обречено на самоуничтожение. “И будет новая земля и новое небо!”</w:t>
      </w:r>
    </w:p>
    <w:p>
      <w:pPr>
        <w:pStyle w:val="Normal"/>
        <w:ind w:firstLine="567"/>
        <w:jc w:val="right"/>
        <w:rPr>
          <w:lang w:val="en-US"/>
        </w:rPr>
      </w:pPr>
      <w:r>
        <w:rPr>
          <w:lang w:val="en-US"/>
        </w:rPr>
        <w:t>"Наш современник" N7,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0:52:00Z</dcterms:created>
  <dc:creator>OVS7</dc:creator>
  <dc:description/>
  <cp:keywords/>
  <dc:language>en-US</dc:language>
  <cp:lastModifiedBy>Сергей Джура</cp:lastModifiedBy>
  <cp:lastPrinted>2013-07-22T13:39:00Z</cp:lastPrinted>
  <dcterms:modified xsi:type="dcterms:W3CDTF">2013-09-05T13:11:00Z</dcterms:modified>
  <cp:revision>4</cp:revision>
  <dc:subject/>
  <dc:title>ВЛАДИМИР КРЫЛОВ</dc:title>
</cp:coreProperties>
</file>