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32"/>
          <w:szCs w:val="32"/>
        </w:rPr>
        <w:t>В.М. Семё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36"/>
          <w:szCs w:val="36"/>
        </w:rPr>
        <w:t>Факторы, влияющие на равновесие мира</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с позиции ноосферного развит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bidi="bo-CN"/>
        </w:rPr>
        <w:drawing>
          <wp:inline distT="0" distB="0" distL="0" distR="0">
            <wp:extent cx="3507105" cy="5000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7" r="-10" b="-7"/>
                    <a:stretch>
                      <a:fillRect/>
                    </a:stretch>
                  </pic:blipFill>
                  <pic:spPr bwMode="auto">
                    <a:xfrm>
                      <a:off x="0" y="0"/>
                      <a:ext cx="3507105" cy="500062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ск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БК 20.1я73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3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Рекомендовано методической комиссией «Каменск-Уральского Политехнического Колледжа» в качестве учебного пособия при повышении квалификации педагогических работников в области естествознания, студентам ноосферного образования</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цензен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ректор УНОЦ Ур РАО, доктор педагогических наук, профессор, академик РАЕ, член Европейской академии естествознания (Лондон)</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Г.П. Сикорская;</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pPr>
      <w:r>
        <w:rPr>
          <w:rFonts w:cs="Times New Roman" w:ascii="Times New Roman" w:hAnsi="Times New Roman"/>
          <w:sz w:val="20"/>
          <w:szCs w:val="20"/>
        </w:rPr>
        <w:t xml:space="preserve">председатель цикловой комиссии КУПК дисциплины АСУ, преподаватель высшей категории информационных технологий </w:t>
      </w:r>
      <w:r>
        <w:rPr>
          <w:rFonts w:cs="Times New Roman" w:ascii="Times New Roman" w:hAnsi="Times New Roman"/>
          <w:i/>
          <w:iCs/>
          <w:sz w:val="20"/>
          <w:szCs w:val="20"/>
        </w:rPr>
        <w:t>В.Ф. Ашмарина</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8" w:firstLine="708"/>
        <w:rPr/>
      </w:pPr>
      <w:r>
        <w:rPr>
          <w:rFonts w:cs="Times New Roman" w:ascii="Times New Roman" w:hAnsi="Times New Roman"/>
          <w:b/>
          <w:bCs/>
          <w:sz w:val="20"/>
          <w:szCs w:val="20"/>
        </w:rPr>
        <w:t>Семёнов В.М.</w:t>
      </w:r>
    </w:p>
    <w:p>
      <w:pPr>
        <w:pStyle w:val="Normal"/>
        <w:spacing w:lineRule="auto" w:line="240" w:before="0" w:after="0"/>
        <w:ind w:left="708" w:hanging="708"/>
        <w:rPr>
          <w:rFonts w:ascii="Times New Roman" w:hAnsi="Times New Roman" w:cs="Times New Roman"/>
          <w:sz w:val="20"/>
          <w:szCs w:val="20"/>
        </w:rPr>
      </w:pPr>
      <w:r>
        <w:rPr>
          <w:rFonts w:cs="Times New Roman" w:ascii="Times New Roman" w:hAnsi="Times New Roman"/>
          <w:sz w:val="20"/>
          <w:szCs w:val="20"/>
        </w:rPr>
        <w:t xml:space="preserve">С 30 </w:t>
        <w:tab/>
        <w:tab/>
        <w:t xml:space="preserve">Факторы, влияющие на равновесие мира с позиции ноосферного развития: Учебное пособие. – М.: Издательство «Спутник+», 2009. – 62 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BN 978-5-9973-0479-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6"/>
        <w:rPr>
          <w:rFonts w:ascii="Times New Roman" w:hAnsi="Times New Roman" w:cs="Times New Roman"/>
          <w:sz w:val="20"/>
          <w:szCs w:val="20"/>
        </w:rPr>
      </w:pPr>
      <w:r>
        <w:rPr>
          <w:rFonts w:cs="Times New Roman" w:ascii="Times New Roman" w:hAnsi="Times New Roman"/>
          <w:sz w:val="20"/>
          <w:szCs w:val="20"/>
        </w:rPr>
        <w:t xml:space="preserve">В данной работе исследуются основные факторы равновесия мира с позиции ноосферного развития, а также рассматриваются варианты влияния развития сознания и нравственности человека на ноосферное управление. Значение человеческого фактора в единой замкнутой системе «человек - ноосфера - биосфера – планетарная среда», и значение развития высоконравственной культуры в плане формирования ноосферной цивилизации. </w:t>
      </w:r>
    </w:p>
    <w:p>
      <w:pPr>
        <w:pStyle w:val="Normal"/>
        <w:spacing w:lineRule="auto" w:line="240" w:before="0" w:after="0"/>
        <w:ind w:firstLine="426"/>
        <w:rPr>
          <w:rFonts w:ascii="Times New Roman" w:hAnsi="Times New Roman" w:cs="Times New Roman"/>
          <w:sz w:val="20"/>
          <w:szCs w:val="20"/>
        </w:rPr>
      </w:pPr>
      <w:r>
        <w:rPr>
          <w:rFonts w:cs="Times New Roman" w:ascii="Times New Roman" w:hAnsi="Times New Roman"/>
          <w:sz w:val="20"/>
          <w:szCs w:val="20"/>
        </w:rPr>
        <w:t>Издание предназначено для научных работников в области изучения развития ноосферы, аспирантов, для педагогов естествознания и ноосферного образования, для студентов и лиц, занимающихся самосовершенствовани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ББК 20.1я7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печатано с готового оригинал-маке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SBN 978-5-9973-0479-9 </w:t>
        <w:tab/>
        <w:tab/>
        <w:tab/>
        <w:tab/>
        <w:tab/>
        <w:t xml:space="preserve"> © Семёнов В.М., 2009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059" w:type="dxa"/>
        <w:jc w:val="left"/>
        <w:tblInd w:w="0" w:type="dxa"/>
        <w:tblLayout w:type="fixed"/>
        <w:tblCellMar>
          <w:top w:w="0" w:type="dxa"/>
          <w:left w:w="108" w:type="dxa"/>
          <w:bottom w:w="0" w:type="dxa"/>
          <w:right w:w="108" w:type="dxa"/>
        </w:tblCellMar>
      </w:tblPr>
      <w:tblGrid>
        <w:gridCol w:w="2977"/>
        <w:gridCol w:w="4082"/>
      </w:tblGrid>
      <w:tr>
        <w:trPr>
          <w:trHeight w:val="4312" w:hRule="atLeast"/>
        </w:trPr>
        <w:tc>
          <w:tcPr>
            <w:tcW w:w="29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bidi="bo-CN"/>
              </w:rPr>
              <w:drawing>
                <wp:inline distT="0" distB="0" distL="0" distR="0">
                  <wp:extent cx="1448435" cy="22104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13" r="-21" b="-13"/>
                          <a:stretch>
                            <a:fillRect/>
                          </a:stretch>
                        </pic:blipFill>
                        <pic:spPr bwMode="auto">
                          <a:xfrm>
                            <a:off x="0" y="0"/>
                            <a:ext cx="1448435" cy="221043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 Иванович Вернад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63-19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моносов 20 века»</w:t>
            </w:r>
          </w:p>
        </w:tc>
        <w:tc>
          <w:tcPr>
            <w:tcW w:w="40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арство моих идей впере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живем на повороте в удивительную эпоху истории челов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ералог, естествоиспытатель, геолог, историк науки, мысл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ель новой науки – биогеохим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ель  учения о биосфере и ее переходе в новое качество – ноосф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и директор радиевого Институ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по изучению тяжелой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тель глобальной эк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й деятель, выдающийся организатор на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адемик Петербургской Академии наук, затем АН СССР, член многих зарубежных академ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ворчество Разума Космос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еспредельно в свое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целесообразно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Беспредельность, ч.1, 8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он сохранения равновесия мира является одним из ключевых направлений развития Вселенной. В его основу входит ряд космических законов, определяющих энергоинформационное развитие Пространства. Тема эта весьма глубокая и обширная, затрагивающая многие направления развития Космоса. Поэтому в данной работе мы можем затронуть лишь некоторые факторы этого фундаментального закона. которые явно необходимы в ноосферном развитии: закон причинно-следственных связей, стремление к усовершенствованию, духовное развитие, закон сроков, закон внутреннего устремления, закон равновесия мужского и женского начала, закон единения с ноосферной программой Общего Блага, закон действия мысли, закон преобладания тонких и творческих энергий, закон ритма, закон гармонии, закон целесообразности, закон устра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ория ноосферного развития на первый план в равновесии мира выдвигает развитие сознания человека, экологию мысли, обеспечение гармонии и ритма пространства, сохранение целесообразности. Гармония достигается устремлением к высоконравственным категориям, как к красоте, радости, любви, счастью и наполнение сердца и сознания  духовностью. Ритм определяет единение с управляющими структурами ноосферы. Анализ равновесия мира будет проводится по этим ключевым фактор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пытки определить равновесие мира проводит современная классическая наука, формулируя это направление, понятием устойчивого развития. Концепция устойчивого развития в последние годы находит широкое обсуждение в обществе. Эта идея обрела широкий общественный резонанс. Однако она не носит чисто научный характер, «более того можно даже сказать, что эта идея пока не может быть в полной степени аргументирована наукой, по крайней мере той наукой, которая апеллирует к фактам и практике», – отмечает А.Д.Урсул. Пока нет такого типа развития. Далее он предполагает, «что оно может проявиться в будущем, если произойдут соответствующие трансформации. Поэтому доказательство состоятельности идеи устойчивого развития может быть получено лишь будущей наукой, которую мы именуем в отличие от современной (в некоторой степени – постнеклассической) – ноосферной наукой» [50,с.99]. Исследования стратегии устойчивого развития и попытки ее аргументации уже имеются, «причем основы были заложены докладом Комиссии Брундтланд (МКОСР) «Наше общее будущее»» [50,с.99]. Основная идея устойчивого развития заключается в сохранении цивилизации и биосферы. Поэтому в определенном смысле она представляется консервативной идеей по этимологии и представляет собой неоконсервативно-глобальное мировоззрение. Важно, учитывая глобальный характер устойчивого развития, проследить становление его понимания международным сообществом. Еще в докладе «Всемирная стратегия охраны природы» (1980), представленном Международным союзом охраны природы и природных ресурсов, подчеркивалось, что для того чтобы развитие было устойчивым, следует учитывать не только его экономические аспекты, но и социальные и экологические факторы. Особенно широко в 1980-е годы проблемы развития и экологии обсуждались в «трудах ученых американского исследовательского института «Worldwatch» («Всемирная вахта»), в частности его директора Лестера Р. Брауна, а Программа ООН по окружающей среде (ЮНЕП) еще с середины 1970-х годов широко использовала понятие «развитие без разрушения» («development without destruction»)» [50,с.99], а в дальнейшем использовалось понятие «экоразвитие» («ecodevelopment») как экологически приемлемое развитие, то есть оказывающее наименьшее негативное воздействие на окружающую среду. Эта же тема была отмечена в декларации первой конференции ООН по окружающей среде (Стокгольм, 1972 г.), как связь экономического и социального развития с проблемами окружающей среды, а так же научные доклады, в которых формулировались идеи перехода цивилизации от экспоненциального экономического роста к состоянию «глобального динамического развития», от количественного роста к органическому развитию и новому мировому экономическому порядку. Вопросами близкими идеи устойчивого развития занимаются также российские ученые (В.А. Анучин, А.Д. Арманд, Ю.К. Ефремов, С.Г. Струмилин, Т.С. Хачатуров и др.), отмечающие в своих работах необходимость решать наши глобальные проблемы и обезопасить сам процесс глобализации, направив его на магистраль устойчивого развития [50]. </w:t>
      </w:r>
    </w:p>
    <w:p>
      <w:pPr>
        <w:pStyle w:val="Normal"/>
        <w:spacing w:lineRule="auto" w:line="240" w:before="0" w:after="0"/>
        <w:ind w:firstLine="567"/>
        <w:jc w:val="both"/>
        <w:rPr/>
      </w:pPr>
      <w:r>
        <w:rPr>
          <w:rFonts w:cs="Times New Roman" w:ascii="Times New Roman" w:hAnsi="Times New Roman"/>
          <w:sz w:val="24"/>
          <w:szCs w:val="24"/>
        </w:rPr>
        <w:t xml:space="preserve">А.Д. Урсул рассматривает формирование устойчивого развития на основе развития ноосферных процессов,  основой которых будет социоприродная система, в которой планетарное опережающее управление реализуется нравственно-справедливым разумом человека и глобальным интегральным интеллектом, формируемым с помощью компьютерных и телекоммутационных технологий (в том числе систем « искусственного интеллекта») и единой глобальной медиатизационной сети [50]. Также А.Д. Урсул предполагает, что в становлении ноосферы главным ресурсом дальнейшего развития станет информация, (позволяющая экономить вещественно-экономические ресурсы), и реализация опережающего развития информационно-интеллектуальных процессов и духовной культуры (прежде всего науки и образования). Критерием уровня развития и качества жизни в сфере разума станут гуманистические ценности и знания человека, живущего в гармонии с окружающей социальной и природной средой в условиях всеобщей безопасности [50]. Однако, необходимо отметить, что компьютерные технологии следует рассматривать как техническую помощь человеку в информационном плане, и их невозможно отнести к сфере сознания планеты, так как электронные системы лишены духовности и элементов сознания, их следует рассматривать как информационных носителей, накопителей энергоинформационной субстанции субъекта, работающего с данным объектом, – носителей его психической энергии. В системе ноосферного мировосприятия, устойчивое развитие рассматривается как </w:t>
      </w:r>
      <w:r>
        <w:rPr>
          <w:rFonts w:cs="Times New Roman" w:ascii="Times New Roman" w:hAnsi="Times New Roman"/>
          <w:b/>
          <w:bCs/>
          <w:i/>
          <w:iCs/>
          <w:sz w:val="24"/>
          <w:szCs w:val="24"/>
        </w:rPr>
        <w:t>равновесие мира</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bCs/>
          <w:i/>
          <w:iCs/>
          <w:sz w:val="24"/>
          <w:szCs w:val="24"/>
        </w:rPr>
        <w:t>Проблематичность</w:t>
      </w:r>
      <w:r>
        <w:rPr>
          <w:rFonts w:cs="Times New Roman" w:ascii="Times New Roman" w:hAnsi="Times New Roman"/>
          <w:sz w:val="24"/>
          <w:szCs w:val="24"/>
        </w:rPr>
        <w:t xml:space="preserve"> современной цивилизации проявляется в том, что равновесие мира нарушено до самого предела. Духовное устремление идет врозь с материей, и, вместо единения, получается ужасное разъединение и разложение. Все не примененные энергии остаются в земных слоях и, вместо употребления, они несутся в хаотическом вихре. Духовное искание тоже носится в хаотическом вихре, ибо обособленность человечества уничтожает провода от высших сфер. Дух человека настолько уклонился от явления желаний, способствующих равновесию, что каждое человеческое проявление приносит силу разрушения. Каждый дух притягивает свои соз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осферная программа развития предусматривает наилучшие сочетания реализуемых событий. Когда сочетание требует явленного перевеса для назначенного действия, тогда устраняется ток, подлежащий закону устранения, во имя лучшей комбинации. Неверно предполагать равновесие, как об одинаковом распределении сил. Не подлежат такому распределению космические силы – было бы в явленном Космосе взаимоуничтожение! Преобладают всегда силы, способствующие эволюции, устремленные в Беспредель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смические законы равновесия приложимы ко всем срокам на планете. Многие явления, как высокая энергонасыщенность, экологические изменения, социальная нестабильность общества и ряд других факторов указывают на наступление этих сроков. Поэтому, равновесие мира – есть утверждение начала светлой эпохи мира.  </w:t>
      </w:r>
    </w:p>
    <w:p>
      <w:pPr>
        <w:pStyle w:val="Normal"/>
        <w:spacing w:lineRule="auto" w:line="240" w:before="0" w:after="0"/>
        <w:ind w:firstLine="567"/>
        <w:jc w:val="both"/>
        <w:rPr/>
      </w:pPr>
      <w:r>
        <w:rPr>
          <w:rFonts w:cs="Times New Roman" w:ascii="Times New Roman" w:hAnsi="Times New Roman"/>
          <w:sz w:val="24"/>
          <w:szCs w:val="24"/>
        </w:rPr>
        <w:t xml:space="preserve">Проведенный  тематический анализ позволяет выявить </w:t>
      </w:r>
      <w:r>
        <w:rPr>
          <w:rFonts w:cs="Times New Roman" w:ascii="Times New Roman" w:hAnsi="Times New Roman"/>
          <w:b/>
          <w:bCs/>
          <w:i/>
          <w:iCs/>
          <w:sz w:val="24"/>
          <w:szCs w:val="24"/>
        </w:rPr>
        <w:t>актуальность</w:t>
      </w:r>
      <w:r>
        <w:rPr>
          <w:rFonts w:cs="Times New Roman" w:ascii="Times New Roman" w:hAnsi="Times New Roman"/>
          <w:sz w:val="24"/>
          <w:szCs w:val="24"/>
        </w:rPr>
        <w:t xml:space="preserve"> для международного сообщества процесс </w:t>
      </w:r>
      <w:r>
        <w:rPr>
          <w:rFonts w:cs="Times New Roman" w:ascii="Times New Roman" w:hAnsi="Times New Roman"/>
          <w:i/>
          <w:iCs/>
          <w:sz w:val="24"/>
          <w:szCs w:val="24"/>
        </w:rPr>
        <w:t>устойчивого</w:t>
      </w:r>
      <w:r>
        <w:rPr>
          <w:rFonts w:cs="Times New Roman" w:ascii="Times New Roman" w:hAnsi="Times New Roman"/>
          <w:sz w:val="24"/>
          <w:szCs w:val="24"/>
        </w:rPr>
        <w:t xml:space="preserve"> развития цивилизации, в ноосферной интерпретации равновесие мира, </w:t>
      </w:r>
      <w:r>
        <w:rPr>
          <w:rFonts w:cs="Times New Roman" w:ascii="Times New Roman" w:hAnsi="Times New Roman"/>
          <w:i/>
          <w:iCs/>
          <w:sz w:val="24"/>
          <w:szCs w:val="24"/>
        </w:rPr>
        <w:t>целью</w:t>
      </w:r>
      <w:r>
        <w:rPr>
          <w:rFonts w:cs="Times New Roman" w:ascii="Times New Roman" w:hAnsi="Times New Roman"/>
          <w:sz w:val="24"/>
          <w:szCs w:val="24"/>
        </w:rPr>
        <w:t xml:space="preserve"> которого является сохранение жизнеобеспечения на планете и сохранение эволюционного процесса в системе «человек – ноосфера – биосфера – планетарная среда». Обеспечению равновесия мира в данной точке Вселенной человеку предоставляется возможность участвовать в энергоинформационных космических процессах.</w:t>
      </w:r>
    </w:p>
    <w:p>
      <w:pPr>
        <w:pStyle w:val="Normal"/>
        <w:spacing w:lineRule="auto" w:line="240" w:before="0" w:after="0"/>
        <w:ind w:firstLine="567"/>
        <w:jc w:val="both"/>
        <w:rPr/>
      </w:pPr>
      <w:r>
        <w:rPr>
          <w:rFonts w:cs="Times New Roman" w:ascii="Times New Roman" w:hAnsi="Times New Roman"/>
          <w:b/>
          <w:bCs/>
          <w:i/>
          <w:iCs/>
          <w:sz w:val="24"/>
          <w:szCs w:val="24"/>
        </w:rPr>
        <w:t>Целью</w:t>
      </w:r>
      <w:r>
        <w:rPr>
          <w:rFonts w:cs="Times New Roman" w:ascii="Times New Roman" w:hAnsi="Times New Roman"/>
          <w:sz w:val="24"/>
          <w:szCs w:val="24"/>
        </w:rPr>
        <w:t xml:space="preserve"> проводимого исследования является выявить основные факторы влияющие на равновесие мира в интерпретации ноосферного развития.</w:t>
      </w:r>
    </w:p>
    <w:p>
      <w:pPr>
        <w:pStyle w:val="Normal"/>
        <w:spacing w:lineRule="auto" w:line="240" w:before="0" w:after="0"/>
        <w:ind w:firstLine="567"/>
        <w:jc w:val="both"/>
        <w:rPr/>
      </w:pPr>
      <w:r>
        <w:rPr>
          <w:rFonts w:cs="Times New Roman" w:ascii="Times New Roman" w:hAnsi="Times New Roman"/>
          <w:sz w:val="24"/>
          <w:szCs w:val="24"/>
        </w:rPr>
        <w:t xml:space="preserve">В рассмотрении этого вопроса определимся следующими </w:t>
      </w:r>
      <w:r>
        <w:rPr>
          <w:rFonts w:cs="Times New Roman" w:ascii="Times New Roman" w:hAnsi="Times New Roman"/>
          <w:b/>
          <w:bCs/>
          <w:i/>
          <w:iCs/>
          <w:sz w:val="24"/>
          <w:szCs w:val="24"/>
        </w:rPr>
        <w:t>задачами</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сть изменения мировоззрения  для освоения новых знаний и дальнейшего развития цивил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меостаз нравственности – необходимое условие равновесия  ми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факторы влияющие на равновесие мира в работах современных исследова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снованность равновесия мира на основе ноосферной пространственной мыс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ховное совершенствование – необходимое условие обеспечения  равновесия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еспечение равновесия мира на основе устремления к высоким категориям нравствен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равновесия мужского и женского начал – один из основных факторов равновесия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ение  самосовершенствования в обеспечении равновесия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яющая роль ноосферного развития в равновесии ми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Вопросы для само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зиция современной науки к устойчивому развитию общ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блематичность современной цивилизации в равновесии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новные задачи в обеспечении равновесия мира, решаемые теорией ноосферного развит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b/>
          <w:bCs/>
          <w:sz w:val="24"/>
          <w:szCs w:val="24"/>
        </w:rPr>
        <w:t>1.Значение ноосферного  мировоззрения в решении вопроса равновесия мир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бы принять другие категории истины, освоить новые понятия и обрести новые знания –  науке, человечеству необходимо в первую очередь изменить свое отношение к Миру, изменить мировоззр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смические учения предупреждают о возможности огненной эпидемии, она уже начинается. Конечно, врачи не замечают ее, ибо она проявляется в различных видах. Перемена многих симптомов болезни не останавливает внимания. Человеческое суждение слишком привязано к призрачным формам, которые случайно кем-то были усмотрены. Изменить кругозор – самое трудное, но все-таки нужно напомнить, ибо нужно выполнить долг. Часто посылаются мысли дружелюбия туда, где о них и не предполагают. Но и такое нежданное доброе лекарство со временем помогает.</w:t>
      </w:r>
    </w:p>
    <w:p>
      <w:pPr>
        <w:pStyle w:val="Normal"/>
        <w:spacing w:lineRule="auto" w:line="240" w:before="0" w:after="0"/>
        <w:ind w:firstLine="567"/>
        <w:jc w:val="both"/>
        <w:rPr/>
      </w:pPr>
      <w:r>
        <w:rPr>
          <w:rFonts w:cs="Times New Roman" w:ascii="Times New Roman" w:hAnsi="Times New Roman"/>
          <w:sz w:val="24"/>
          <w:szCs w:val="24"/>
        </w:rPr>
        <w:t xml:space="preserve">Крупным достижением в работах В.И. Вернадского является доказательство необходимости перехода научного мировоззрения о Космосе от рационалистического, физического, когда он представлен «своеобразной машиной, регулируемой мировым разумом» [13], к натуралистическому представлению. В работе «Живое вещество», он пишет: «Наряду с этой – физической – картиной космоса всегда существует другое о нем представление – натуралистическое…. В это представление всегда входит новый элемент, отсутствующий в построении космогоний, теоретической физики или механики, – элемент живого» [13, с.27]. В этом труде подробно и основательно рассматривается значение живого вещества на геологическое преобразование планеты и развитие его в Космосе. Вводится понятие живого вещества, как наиболее приемлемое в настоящее время: «…Я ввел вместо понятия «жизнь» понятие «живого вещества», сейчас,  мне кажется, прочно утвердившееся в науке. «Живое вещество» есть совокупность живых организмов. Это не что иное, как научное, эмпирическое обобщение» [12, с.472]. В настоящее время многими учеными под понятием «живое вещество» используется термин </w:t>
      </w:r>
      <w:r>
        <w:rPr>
          <w:rFonts w:cs="Times New Roman" w:ascii="Times New Roman" w:hAnsi="Times New Roman"/>
          <w:i/>
          <w:iCs/>
          <w:sz w:val="24"/>
          <w:szCs w:val="24"/>
        </w:rPr>
        <w:t>биот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воды об изменении научного мировоззрения подтверждаются достижениями науки в области теории относительности, переворота в физических представлениях о Мире, создаваемого глубокими проникновениями в окружающее А.Эйнштейна, Г. Минковского и других искателей, стоящих на почве теории относительности:  «Несомненно, с принятием представлений о пространстве, времени, тяготения, материи и энергии, отвечающих теории относительности, физическое мировоззрение чрезвычайно приближается к натуралистическому» [13,с.2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обладание тонких и творческих энергий дает возможность всему космическому огню проявляться как живоначальная мощь. Преобладание всех положительных сущностей дает живоначалие всем начинаниям. Так космический огонь существует как великий собиратель энергий. Утверждение разумной явленной сущности напрягает все нити. Как же не признать, что закон равновесия не есть закон, равноутверждающий зло и добро? И неравновесие света и тьмы дает человечеству ту ожидаемую формулу жизни. Конечно, жизнь настолько неуравновешенна, что разные поводы дают утвержденную видимость. Но нужно проникнуться осознанием, чтобы понять, что среди удушья эманаций планетных все же есть мощь, налагающая преобладание тонких энергий.</w:t>
      </w:r>
    </w:p>
    <w:p>
      <w:pPr>
        <w:pStyle w:val="Normal"/>
        <w:spacing w:lineRule="auto" w:line="240" w:before="0" w:after="0"/>
        <w:ind w:firstLine="567"/>
        <w:jc w:val="both"/>
        <w:rPr/>
      </w:pPr>
      <w:r>
        <w:rPr>
          <w:rFonts w:cs="Times New Roman" w:ascii="Times New Roman" w:hAnsi="Times New Roman"/>
          <w:sz w:val="24"/>
          <w:szCs w:val="24"/>
        </w:rPr>
        <w:t>Биосфера планеты, как отмечает В.И. Вернадский, представляет собой единую, глобальную систему развития, работающую по законам самосовершенствования, то есть по эволюционному принципу. Развитие системы может приостанавливаться в определенные моменты времени, но обратимости, инволюции быть не может. Принципы глобализации и единства всеобщности реализуют принцип развития объектов общей системы по тем же законам, по которым развивается и сама сист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ходе биосферы планеты в ноосферу под действием научной мысли человечества, сохраняются законы развития самосовершенствующихся систем. Под действием научной мысли происходит преобразование живого вещества биосферы. В.И. Вернадский отмечает этот процесс как культивирование биологического вещества. То есть биологическое вещество «поднимается» на более высокую ступень своего развития. Этот процесс начался сотни тысяч лет назад и в настоящее время наблюдается один из наивысших этапов его развития.</w:t>
      </w:r>
    </w:p>
    <w:p>
      <w:pPr>
        <w:pStyle w:val="Normal"/>
        <w:spacing w:lineRule="auto" w:line="240" w:before="0" w:after="0"/>
        <w:ind w:firstLine="567"/>
        <w:jc w:val="both"/>
        <w:rPr/>
      </w:pPr>
      <w:r>
        <w:rPr>
          <w:rFonts w:cs="Times New Roman" w:ascii="Times New Roman" w:hAnsi="Times New Roman"/>
          <w:sz w:val="24"/>
          <w:szCs w:val="24"/>
        </w:rPr>
        <w:t xml:space="preserve">Научная мысль является основной движущей силой по преобразованию живого вещества биосферы планеты. Поэтому от качества научной мысли зависит и формирование ноосферы. Этот важный закон развития систем должен быть </w:t>
      </w:r>
      <w:r>
        <w:rPr>
          <w:rFonts w:cs="Times New Roman" w:ascii="Times New Roman" w:hAnsi="Times New Roman"/>
          <w:i/>
          <w:iCs/>
          <w:sz w:val="24"/>
          <w:szCs w:val="24"/>
        </w:rPr>
        <w:t>осознан</w:t>
      </w:r>
      <w:r>
        <w:rPr>
          <w:rFonts w:cs="Times New Roman" w:ascii="Times New Roman" w:hAnsi="Times New Roman"/>
          <w:sz w:val="24"/>
          <w:szCs w:val="24"/>
        </w:rPr>
        <w:t xml:space="preserve"> современным человечеством, взят за основу, ибо от этого зависит дальнейшая судьба цивилизации человечества на данном этапе своего развития [22].</w:t>
      </w:r>
    </w:p>
    <w:p>
      <w:pPr>
        <w:pStyle w:val="Normal"/>
        <w:spacing w:lineRule="auto" w:line="240" w:before="0" w:after="0"/>
        <w:ind w:firstLine="567"/>
        <w:jc w:val="both"/>
        <w:rPr/>
      </w:pPr>
      <w:r>
        <w:rPr>
          <w:rFonts w:cs="Times New Roman" w:ascii="Times New Roman" w:hAnsi="Times New Roman"/>
          <w:sz w:val="24"/>
          <w:szCs w:val="24"/>
        </w:rPr>
        <w:t>В.И. Вернадский отмечает важную роль человечества в развитии биологического вещества: «Человек, как всякое живое природное (или естественное) тело, неразрывно связан с определенной геологической оболочкой нашей планеты – биосферой, резко отличной от других ее оболочек, строение которой определяется ее своеобразной организованностью, которая занимает в ней, как обособленная часть целого, закономерно выражаемое место» [12,c.269].</w:t>
      </w:r>
    </w:p>
    <w:p>
      <w:pPr>
        <w:pStyle w:val="Normal"/>
        <w:spacing w:lineRule="auto" w:line="240" w:before="0" w:after="0"/>
        <w:ind w:firstLine="567"/>
        <w:jc w:val="both"/>
        <w:rPr/>
      </w:pPr>
      <w:r>
        <w:rPr>
          <w:rFonts w:cs="Times New Roman" w:ascii="Times New Roman" w:hAnsi="Times New Roman"/>
          <w:sz w:val="24"/>
          <w:szCs w:val="24"/>
        </w:rPr>
        <w:t xml:space="preserve">Большое значение определяет </w:t>
      </w:r>
      <w:r>
        <w:rPr>
          <w:rFonts w:cs="Times New Roman" w:ascii="Times New Roman" w:hAnsi="Times New Roman"/>
          <w:b/>
          <w:bCs/>
          <w:i/>
          <w:iCs/>
          <w:sz w:val="24"/>
          <w:szCs w:val="24"/>
        </w:rPr>
        <w:t>живое вещество</w:t>
      </w:r>
      <w:r>
        <w:rPr>
          <w:rFonts w:cs="Times New Roman" w:ascii="Times New Roman" w:hAnsi="Times New Roman"/>
          <w:sz w:val="24"/>
          <w:szCs w:val="24"/>
        </w:rPr>
        <w:t xml:space="preserve"> в создании антропогенной эры развития планеты не своей массой по весу и объему, что составляет небольшую ее часть, а </w:t>
      </w:r>
      <w:r>
        <w:rPr>
          <w:rFonts w:cs="Times New Roman" w:ascii="Times New Roman" w:hAnsi="Times New Roman"/>
          <w:b/>
          <w:bCs/>
          <w:i/>
          <w:iCs/>
          <w:sz w:val="24"/>
          <w:szCs w:val="24"/>
        </w:rPr>
        <w:t>энергетическими процессами</w:t>
      </w:r>
      <w:r>
        <w:rPr>
          <w:rFonts w:cs="Times New Roman" w:ascii="Times New Roman" w:hAnsi="Times New Roman"/>
          <w:sz w:val="24"/>
          <w:szCs w:val="24"/>
        </w:rPr>
        <w:t xml:space="preserve"> своей деятельности: «Но геологически оно является самой большой силой в биосфере и определяет, как мы увидим, все идущие в ней процессы и развивает </w:t>
      </w:r>
      <w:r>
        <w:rPr>
          <w:rFonts w:cs="Times New Roman" w:ascii="Times New Roman" w:hAnsi="Times New Roman"/>
          <w:b/>
          <w:bCs/>
          <w:i/>
          <w:iCs/>
          <w:sz w:val="24"/>
          <w:szCs w:val="24"/>
        </w:rPr>
        <w:t>огромную свободную энергию</w:t>
      </w:r>
      <w:r>
        <w:rPr>
          <w:rFonts w:cs="Times New Roman" w:ascii="Times New Roman" w:hAnsi="Times New Roman"/>
          <w:sz w:val="24"/>
          <w:szCs w:val="24"/>
        </w:rPr>
        <w:t>, создавая основную геологически проявляющуюся силу в биосфере, мощность которой сейчас еще количественно учтена быть не может, но, возможно, превышает все другие геологические проявления в биосфере» [12, с.248].</w:t>
      </w:r>
    </w:p>
    <w:p>
      <w:pPr>
        <w:pStyle w:val="Normal"/>
        <w:spacing w:lineRule="auto" w:line="240" w:before="0" w:after="0"/>
        <w:ind w:firstLine="567"/>
        <w:jc w:val="both"/>
        <w:rPr/>
      </w:pPr>
      <w:r>
        <w:rPr>
          <w:rFonts w:cs="Times New Roman" w:ascii="Times New Roman" w:hAnsi="Times New Roman"/>
          <w:sz w:val="24"/>
          <w:szCs w:val="24"/>
        </w:rPr>
        <w:t xml:space="preserve">Живое вещество биосферы </w:t>
      </w:r>
      <w:r>
        <w:rPr>
          <w:rFonts w:cs="Times New Roman" w:ascii="Times New Roman" w:hAnsi="Times New Roman"/>
          <w:b/>
          <w:bCs/>
          <w:i/>
          <w:iCs/>
          <w:sz w:val="24"/>
          <w:szCs w:val="24"/>
        </w:rPr>
        <w:t>реагирует на научную мысль</w:t>
      </w:r>
      <w:r>
        <w:rPr>
          <w:rFonts w:cs="Times New Roman" w:ascii="Times New Roman" w:hAnsi="Times New Roman"/>
          <w:sz w:val="24"/>
          <w:szCs w:val="24"/>
        </w:rPr>
        <w:t xml:space="preserve"> человечества, качественно изменяется под влиянием этой мысли, утончается, обретает новую структуру свою и функциональное проявление во взаимодействии с биосферой. И это новое состояние, новый аспект развития биосферы обретает динамическое развитие как сознание, </w:t>
      </w:r>
      <w:r>
        <w:rPr>
          <w:rFonts w:cs="Times New Roman" w:ascii="Times New Roman" w:hAnsi="Times New Roman"/>
          <w:i/>
          <w:iCs/>
          <w:sz w:val="24"/>
          <w:szCs w:val="24"/>
        </w:rPr>
        <w:t>разумность биологической системы</w:t>
      </w:r>
      <w:r>
        <w:rPr>
          <w:rFonts w:cs="Times New Roman" w:ascii="Times New Roman" w:hAnsi="Times New Roman"/>
          <w:sz w:val="24"/>
          <w:szCs w:val="24"/>
        </w:rPr>
        <w:t xml:space="preserve"> в форме ноосферы. Ноосфера есть новая фаза  развития биосферы, фаза развития сознания. И поскольку сознание есть информационная система, то ноосфера, как проявление разума биосферы, является новой фазой развития биологических информационных систем [30].</w:t>
      </w:r>
    </w:p>
    <w:p>
      <w:pPr>
        <w:pStyle w:val="Normal"/>
        <w:spacing w:lineRule="auto" w:line="240" w:before="0" w:after="0"/>
        <w:ind w:firstLine="567"/>
        <w:jc w:val="both"/>
        <w:rPr/>
      </w:pPr>
      <w:r>
        <w:rPr>
          <w:rFonts w:cs="Times New Roman" w:ascii="Times New Roman" w:hAnsi="Times New Roman"/>
          <w:sz w:val="24"/>
          <w:szCs w:val="24"/>
        </w:rPr>
        <w:t xml:space="preserve">На основании проведенного исследования по данному вопросу, можно сделать следующие </w:t>
      </w:r>
      <w:r>
        <w:rPr>
          <w:rFonts w:cs="Times New Roman" w:ascii="Times New Roman" w:hAnsi="Times New Roman"/>
          <w:b/>
          <w:bCs/>
          <w:i/>
          <w:iCs/>
          <w:sz w:val="24"/>
          <w:szCs w:val="24"/>
        </w:rPr>
        <w:t>выводы</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1. Наблюдаемые коренные изменения в различных областях знаний и сферах деятельности человечества способствуют росту научных исследований, научных знаний, научных открытий и на основании этого рост больших достижений в техническом и культурном развитии человечества. Однако при развитии общества в преобладающем техническом направлении, часто наблюдаются тупиковые решения в области научных исследований, приостановка развития творчества человека. Происходят природные катаклизмы, возникают кризисы в деятельности человечества, в науке, культуре, образовании. Человечество как бы «задыхается» при нехватке питающей субстанции. И эту энергетическую подпитку может дать новая идея, новое мировоззрение, раскрывающие горизонты научной, культурной и духовной деятельности человечества, – дать новые крылья знаний, поднимающих человечество на восходящую ступень творчества.</w:t>
      </w:r>
    </w:p>
    <w:p>
      <w:pPr>
        <w:pStyle w:val="Normal"/>
        <w:spacing w:lineRule="auto" w:line="240" w:before="0" w:after="0"/>
        <w:ind w:firstLine="567"/>
        <w:jc w:val="both"/>
        <w:rPr/>
      </w:pPr>
      <w:r>
        <w:rPr>
          <w:rFonts w:cs="Times New Roman" w:ascii="Times New Roman" w:hAnsi="Times New Roman"/>
          <w:sz w:val="24"/>
          <w:szCs w:val="24"/>
        </w:rPr>
        <w:t>2. Необходимость перехода цивилизации человечества на новое мировосприятие неоднократно доказывается в трудах великого мыслителя, крупного ученого ХХ в. В.И. Вернадского. Переживаем ломку научного мировоззрения, происходящую в течение жизни ныне живущих поколений, переживаем, создание огромных областей знания, расширяющие до неузнаваемости научно охватываемый Космос конца прошлого века – в его пространстве и его времени [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 основании проведенного исследования делается вывод о необходимости перехода науки, социальной сферы общества на ноосферное мировоззрение. Это есть закономерный переход, требование времени, так как подошли космические сроки дальнейшего развития биоструктуры  планеты. И эти сроки подготовил сам человек своей научной и социальной деятельностью.</w:t>
      </w:r>
    </w:p>
    <w:p>
      <w:pPr>
        <w:pStyle w:val="Normal"/>
        <w:spacing w:lineRule="auto" w:line="240" w:before="0" w:after="0"/>
        <w:ind w:firstLine="567"/>
        <w:jc w:val="both"/>
        <w:rPr/>
      </w:pPr>
      <w:r>
        <w:rPr>
          <w:rFonts w:cs="Times New Roman" w:ascii="Times New Roman" w:hAnsi="Times New Roman"/>
          <w:sz w:val="24"/>
          <w:szCs w:val="24"/>
        </w:rPr>
        <w:t>4.С переходом на ноосферное мировоззрение решается вопрос о развитии ноосферной цивилизации. То есть настоящая цивилизация человечества переходит на новый, качественный этап своего развития.</w:t>
      </w:r>
    </w:p>
    <w:p>
      <w:pPr>
        <w:pStyle w:val="Normal"/>
        <w:spacing w:lineRule="auto" w:line="240" w:before="0" w:after="0"/>
        <w:ind w:firstLine="567"/>
        <w:jc w:val="both"/>
        <w:rPr/>
      </w:pPr>
      <w:r>
        <w:rPr>
          <w:rFonts w:cs="Times New Roman" w:ascii="Times New Roman" w:hAnsi="Times New Roman"/>
          <w:sz w:val="24"/>
          <w:szCs w:val="24"/>
        </w:rPr>
        <w:t xml:space="preserve">5. Рассматривая Космос в  натуралистическом представлении, определяя его как живую систему и основываясь ноосферным мировоззрением, человеческое сознание может реально осознать </w:t>
      </w:r>
      <w:r>
        <w:rPr>
          <w:rFonts w:cs="Times New Roman" w:ascii="Times New Roman" w:hAnsi="Times New Roman"/>
          <w:b/>
          <w:bCs/>
          <w:i/>
          <w:iCs/>
          <w:sz w:val="24"/>
          <w:szCs w:val="24"/>
        </w:rPr>
        <w:t>значение равновесия мира</w:t>
      </w:r>
      <w:r>
        <w:rPr>
          <w:rFonts w:cs="Times New Roman" w:ascii="Times New Roman" w:hAnsi="Times New Roman"/>
          <w:sz w:val="24"/>
          <w:szCs w:val="24"/>
        </w:rPr>
        <w:t xml:space="preserve"> и освоить факторы, способствующие этому процес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Вопросы для самоконтроля:</w:t>
      </w:r>
    </w:p>
    <w:p>
      <w:pPr>
        <w:pStyle w:val="Normal"/>
        <w:spacing w:lineRule="auto" w:line="240" w:before="0" w:after="0"/>
        <w:ind w:firstLine="567"/>
        <w:jc w:val="both"/>
        <w:rPr/>
      </w:pPr>
      <w:r>
        <w:rPr>
          <w:rFonts w:cs="Times New Roman" w:ascii="Times New Roman" w:hAnsi="Times New Roman"/>
          <w:sz w:val="24"/>
          <w:szCs w:val="24"/>
        </w:rPr>
        <w:t>1.Необходимость изменения мировоззрения от рационалистического к натуралистическому.</w:t>
      </w:r>
    </w:p>
    <w:p>
      <w:pPr>
        <w:pStyle w:val="Normal"/>
        <w:spacing w:lineRule="auto" w:line="240" w:before="0" w:after="0"/>
        <w:ind w:firstLine="567"/>
        <w:jc w:val="both"/>
        <w:rPr/>
      </w:pPr>
      <w:r>
        <w:rPr>
          <w:rFonts w:cs="Times New Roman" w:ascii="Times New Roman" w:hAnsi="Times New Roman"/>
          <w:sz w:val="24"/>
          <w:szCs w:val="24"/>
        </w:rPr>
        <w:t xml:space="preserve">2.Представление космических энергий пространственным огнем. </w:t>
      </w:r>
    </w:p>
    <w:p>
      <w:pPr>
        <w:pStyle w:val="Normal"/>
        <w:spacing w:lineRule="auto" w:line="240" w:before="0" w:after="0"/>
        <w:ind w:firstLine="567"/>
        <w:jc w:val="both"/>
        <w:rPr/>
      </w:pPr>
      <w:r>
        <w:rPr>
          <w:rFonts w:cs="Times New Roman" w:ascii="Times New Roman" w:hAnsi="Times New Roman"/>
          <w:sz w:val="24"/>
          <w:szCs w:val="24"/>
        </w:rPr>
        <w:t>3.Процесс культивирования биологического вещества в работах В.И. Вернадск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Закон качества формирования ноосферы.</w:t>
      </w:r>
    </w:p>
    <w:p>
      <w:pPr>
        <w:pStyle w:val="Normal"/>
        <w:spacing w:lineRule="auto" w:line="240" w:before="0" w:after="0"/>
        <w:ind w:firstLine="567"/>
        <w:jc w:val="both"/>
        <w:rPr/>
      </w:pPr>
      <w:r>
        <w:rPr>
          <w:rFonts w:cs="Times New Roman" w:ascii="Times New Roman" w:hAnsi="Times New Roman"/>
          <w:sz w:val="24"/>
          <w:szCs w:val="24"/>
        </w:rPr>
        <w:t>5. Значение живое вещество в создании антропогенной эры развития плане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едставление новой фазы развития биологических сис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Новое мировоззрение – энергетический импульс развития челов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Гомеостаз нравственности – необходимое условие равновесия ми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дним из важных факторов равновесия мира является сохранение нравственности человечества в определенных рамках дозволенности. Вседозволенность – это уже не нравственность, создает разновесие мира. Это понимали мыслители античности, философы-космисты и принимают современные исследователи. </w:t>
      </w:r>
    </w:p>
    <w:p>
      <w:pPr>
        <w:pStyle w:val="Normal"/>
        <w:spacing w:lineRule="auto" w:line="240" w:before="0" w:after="0"/>
        <w:ind w:firstLine="567"/>
        <w:jc w:val="both"/>
        <w:rPr/>
      </w:pPr>
      <w:r>
        <w:rPr>
          <w:rFonts w:cs="Times New Roman" w:ascii="Times New Roman" w:hAnsi="Times New Roman"/>
          <w:sz w:val="24"/>
          <w:szCs w:val="24"/>
        </w:rPr>
        <w:t xml:space="preserve">Формула </w:t>
      </w:r>
      <w:r>
        <w:rPr>
          <w:rFonts w:cs="Times New Roman" w:ascii="Times New Roman" w:hAnsi="Times New Roman"/>
          <w:i/>
          <w:iCs/>
          <w:sz w:val="24"/>
          <w:szCs w:val="24"/>
        </w:rPr>
        <w:t>идти с Космосом напряженным ритмом</w:t>
      </w:r>
      <w:r>
        <w:rPr>
          <w:rFonts w:cs="Times New Roman" w:ascii="Times New Roman" w:hAnsi="Times New Roman"/>
          <w:sz w:val="24"/>
          <w:szCs w:val="24"/>
        </w:rPr>
        <w:t xml:space="preserve"> даст лучшее понимание жизни. Только сознающий красоту избранного пути может приобрести духовные энергии Космоса. Космос и воля наша символизируют утверждение Бытия. И свобода воли есть только та великая возможность проявления духа человеческого. Когда духовные энергии направляют сознание к Беспредельности, тогда напрягается стремящийся поток энергии. Когда обособление кончится, тогда слияние повернет к Беспредельности. Во всем Пространстве один пульс, и Закон Космоса является для Сущего одним. Творчество намечено для всех утвержденных жизней и всего Пространства.</w:t>
      </w:r>
    </w:p>
    <w:p>
      <w:pPr>
        <w:pStyle w:val="Normal"/>
        <w:spacing w:lineRule="auto" w:line="240" w:before="0" w:after="0"/>
        <w:ind w:firstLine="567"/>
        <w:jc w:val="both"/>
        <w:rPr/>
      </w:pPr>
      <w:r>
        <w:rPr>
          <w:rFonts w:cs="Times New Roman" w:ascii="Times New Roman" w:hAnsi="Times New Roman"/>
          <w:sz w:val="24"/>
          <w:szCs w:val="24"/>
        </w:rPr>
        <w:t xml:space="preserve">Рассмотрим значение нравственности, определяющее закон гармонии в равновесии мира, в трудах мыслителей. Нравственная философия В.С. Соловьева определяется тремя базовыми, основными категориями нравственности, как считает философ:  чувства стыда, жалости и благоговения исчерпывают в основе всю область возможных нравственных отношений человека: к тому, что ниже его, что равно ему и что выше его: «Эти нормальные отношения определяются здесь как </w:t>
      </w:r>
      <w:r>
        <w:rPr>
          <w:rFonts w:cs="Times New Roman" w:ascii="Times New Roman" w:hAnsi="Times New Roman"/>
          <w:i/>
          <w:iCs/>
          <w:sz w:val="24"/>
          <w:szCs w:val="24"/>
        </w:rPr>
        <w:t>господство</w:t>
      </w:r>
      <w:r>
        <w:rPr>
          <w:rFonts w:cs="Times New Roman" w:ascii="Times New Roman" w:hAnsi="Times New Roman"/>
          <w:sz w:val="24"/>
          <w:szCs w:val="24"/>
        </w:rPr>
        <w:t xml:space="preserve"> над материальною чувствительностью, как </w:t>
      </w:r>
      <w:r>
        <w:rPr>
          <w:rFonts w:cs="Times New Roman" w:ascii="Times New Roman" w:hAnsi="Times New Roman"/>
          <w:i/>
          <w:iCs/>
          <w:sz w:val="24"/>
          <w:szCs w:val="24"/>
        </w:rPr>
        <w:t>солидарность</w:t>
      </w:r>
      <w:r>
        <w:rPr>
          <w:rFonts w:cs="Times New Roman" w:ascii="Times New Roman" w:hAnsi="Times New Roman"/>
          <w:sz w:val="24"/>
          <w:szCs w:val="24"/>
        </w:rPr>
        <w:t xml:space="preserve"> с живыми существами и как внутреннее </w:t>
      </w:r>
      <w:r>
        <w:rPr>
          <w:rFonts w:cs="Times New Roman" w:ascii="Times New Roman" w:hAnsi="Times New Roman"/>
          <w:i/>
          <w:iCs/>
          <w:sz w:val="24"/>
          <w:szCs w:val="24"/>
        </w:rPr>
        <w:t>подчинение</w:t>
      </w:r>
      <w:r>
        <w:rPr>
          <w:rFonts w:cs="Times New Roman" w:ascii="Times New Roman" w:hAnsi="Times New Roman"/>
          <w:sz w:val="24"/>
          <w:szCs w:val="24"/>
        </w:rPr>
        <w:t xml:space="preserve"> сверхчеловеческому началу. Прочие определения нравственной жизни (все добродетели) могут быть показаны как видоизменения этих трех основ, или как результат взаимодействия между ними и умственною стороною человека» [47, c.52].</w:t>
      </w:r>
    </w:p>
    <w:p>
      <w:pPr>
        <w:pStyle w:val="Normal"/>
        <w:spacing w:lineRule="auto" w:line="240" w:before="0" w:after="0"/>
        <w:ind w:firstLine="567"/>
        <w:jc w:val="both"/>
        <w:rPr/>
      </w:pPr>
      <w:r>
        <w:rPr>
          <w:rFonts w:cs="Times New Roman" w:ascii="Times New Roman" w:hAnsi="Times New Roman"/>
          <w:sz w:val="24"/>
          <w:szCs w:val="24"/>
        </w:rPr>
        <w:t xml:space="preserve">Нравственное развитие человека, по убеждению В.С. Соловьева, формируется благодаря процессу развивающейся личности, ее эволюционированию [48]. Нравственный смысл жизни первоначально и окончательно определяется самим добром, доступным нам внутренне через нашу совесть и разум, поскольку эти </w:t>
      </w:r>
      <w:r>
        <w:rPr>
          <w:rFonts w:cs="Times New Roman" w:ascii="Times New Roman" w:hAnsi="Times New Roman"/>
          <w:i/>
          <w:iCs/>
          <w:sz w:val="24"/>
          <w:szCs w:val="24"/>
        </w:rPr>
        <w:t>внутренние</w:t>
      </w:r>
      <w:r>
        <w:rPr>
          <w:rFonts w:cs="Times New Roman" w:ascii="Times New Roman" w:hAnsi="Times New Roman"/>
          <w:sz w:val="24"/>
          <w:szCs w:val="24"/>
        </w:rPr>
        <w:t xml:space="preserve"> формы добра освобождены нравственным подвигом от рабства страстям и от ограниченности личного и коллективного себялюбия. «Здесь крайнее мерило всяких внешних форм и явлений. Человек в принципе или по назначению своему есть безусловная внутренняя форма для добра как безусловного содержания; все остальное условно и относительно»[47,c.96]. В этом убеждении содержится глубокая истина космического назначения человека: Космос есть высокосознательная управляющая система, и подготавливает для своего развития малые самосовершенствующиеся системы в форме человека.</w:t>
      </w:r>
    </w:p>
    <w:p>
      <w:pPr>
        <w:pStyle w:val="Normal"/>
        <w:spacing w:lineRule="auto" w:line="240" w:before="0" w:after="0"/>
        <w:ind w:firstLine="567"/>
        <w:jc w:val="both"/>
        <w:rPr/>
      </w:pPr>
      <w:r>
        <w:rPr>
          <w:rFonts w:cs="Times New Roman" w:ascii="Times New Roman" w:hAnsi="Times New Roman"/>
          <w:sz w:val="24"/>
          <w:szCs w:val="24"/>
        </w:rPr>
        <w:t>Н.А. Бердяев  отмечал, что тьма и зло заложены глубже, не в социальной оболочке народа, а в духовном его ядре. Чтобы погубить развитие жизни, червь ест ядро плода. Меняются социальные условия, а по прежнему нет уважения к человеку, к человеческому достоинству, к человеческим нравам [4;6]. Наука отражает закономерности природы, но не знает о происхождении самого порядка природы, сущности бытия. Царство науки и научности есть ограниченная сфера знаний; ее законам подведомственна не безграничность бытия, а лишь состояние этого бытия в данной плоскости.</w:t>
      </w:r>
    </w:p>
    <w:p>
      <w:pPr>
        <w:pStyle w:val="Normal"/>
        <w:spacing w:lineRule="auto" w:line="240" w:before="0" w:after="0"/>
        <w:ind w:firstLine="567"/>
        <w:jc w:val="both"/>
        <w:rPr/>
      </w:pPr>
      <w:r>
        <w:rPr>
          <w:rFonts w:cs="Times New Roman" w:ascii="Times New Roman" w:hAnsi="Times New Roman"/>
          <w:sz w:val="24"/>
          <w:szCs w:val="24"/>
        </w:rPr>
        <w:t>Крупный философ-мыслитель Н.А. Бердяев, переживший важный исторический период развития России, искренне стремящийся познать преобразующие процессы развития западной и российской культуры, сумевший в хаосе нравственных идеалов  увидеть   необходимый путь эволюционного изменения российского народа и человечества в целом. Это романтик духа – стремящийся постичь свободу духа человека, утвердить это освобождение для единения с творческой миссией Творца: «…творчество человека не есть требование человека и право его, а есть требование Бога от человека и обязанность человека. Бог ждет от человека творческого акта как ответа человека на творческий акт Бога» [4, c.47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енно важна для философа духовная свобода, позволяющая раскрыть творческий потенциал личности и осуществить нравственное развитие: «Свобода человека есть требование Бога от человека, обязанность человека по отношению к Богу. Но Бог не мог открыть человеку то, что человек должен открыть Богу» [4, c.471].</w:t>
      </w:r>
    </w:p>
    <w:p>
      <w:pPr>
        <w:pStyle w:val="Normal"/>
        <w:spacing w:lineRule="auto" w:line="240" w:before="0" w:after="0"/>
        <w:ind w:firstLine="567"/>
        <w:jc w:val="both"/>
        <w:rPr/>
      </w:pPr>
      <w:r>
        <w:rPr>
          <w:rFonts w:cs="Times New Roman" w:ascii="Times New Roman" w:hAnsi="Times New Roman"/>
          <w:sz w:val="24"/>
          <w:szCs w:val="24"/>
        </w:rPr>
        <w:t xml:space="preserve">По теории В.И. Вернадского ноосфера создается действием научной мысли человечества, преобразованием биологического пространства  Homo Sapiens. Человек, по Вернадскому, становится не просто биологической единицей биосферы, а начинает обладать преобразующей созидательной силой, становится творцом биологического пространства и, на основе действия научной мысли, созидателем разумного пространства – ноосферы: «Ноосфера есть новое геологическое явление на нашей планете. В ней впервые человек становится </w:t>
      </w:r>
      <w:r>
        <w:rPr>
          <w:rFonts w:cs="Times New Roman" w:ascii="Times New Roman" w:hAnsi="Times New Roman"/>
          <w:i/>
          <w:iCs/>
          <w:sz w:val="24"/>
          <w:szCs w:val="24"/>
        </w:rPr>
        <w:t>крупнейшей геологической силой</w:t>
      </w:r>
      <w:r>
        <w:rPr>
          <w:rFonts w:cs="Times New Roman" w:ascii="Times New Roman" w:hAnsi="Times New Roman"/>
          <w:sz w:val="24"/>
          <w:szCs w:val="24"/>
        </w:rPr>
        <w:t xml:space="preserve">. Он может и должен перестраивать своим трудом и мыслью область своей жизни, перестраивать коренным образом по сравнению с тем, что было раньше» [13, c.550]. Человек из обыкновенного потребителя даров Природы становится творческой активной силой преобразующей природу. И если человек осознает свое значение и  место в Природе, то он становится сотрудником Природы в эволюционном развитии всей системы: планетарная среда – биосфера – ноосфера. Перед человечеством открываются возможности глобального значения: «Перед ним открываются все более и более широкие творческие возможности» [13, c.550]. Но вместе с тем человечество должно осознать и силу ответственности за свои деяния. Всегда большие возможности несут большую ответственность. В этом случае также действует постулат «не повреди». Не повреди на физическом – материальном плане, не повреди на уровне сознания, на уровне мысли, которая уже является управляющей силой в ноосфере, а это проявление уже вливается в систему нравственного развития человека. Потому что свое поведение, свои нравственные поступки человек осуществляет на основе мыслительных процессов в своем сознании. Должны создаваться определенные </w:t>
      </w:r>
      <w:r>
        <w:rPr>
          <w:rFonts w:cs="Times New Roman" w:ascii="Times New Roman" w:hAnsi="Times New Roman"/>
          <w:i/>
          <w:iCs/>
          <w:sz w:val="24"/>
          <w:szCs w:val="24"/>
        </w:rPr>
        <w:t>критерии нравственного развития</w:t>
      </w:r>
      <w:r>
        <w:rPr>
          <w:rFonts w:cs="Times New Roman" w:ascii="Times New Roman" w:hAnsi="Times New Roman"/>
          <w:sz w:val="24"/>
          <w:szCs w:val="24"/>
        </w:rPr>
        <w:t xml:space="preserve">, помогающие человеку обрести энергетическую базу устойчивости. Выражаясь языком синергетики – создать </w:t>
      </w:r>
      <w:r>
        <w:rPr>
          <w:rFonts w:cs="Times New Roman" w:ascii="Times New Roman" w:hAnsi="Times New Roman"/>
          <w:b/>
          <w:bCs/>
          <w:i/>
          <w:iCs/>
          <w:sz w:val="24"/>
          <w:szCs w:val="24"/>
        </w:rPr>
        <w:t>гомеостаз нравственности</w:t>
      </w:r>
      <w:r>
        <w:rPr>
          <w:rFonts w:cs="Times New Roman" w:ascii="Times New Roman" w:hAnsi="Times New Roman"/>
          <w:sz w:val="24"/>
          <w:szCs w:val="24"/>
        </w:rPr>
        <w:t xml:space="preserve">. И в этом случае человеку уже никто помочь не может, кроме него самого. Гомеостазом нравственности человек управляет сам: своим сознанием, своими мыслями. И осознание человечеством нравственного гомеостаза, и проявление его в жизни – осуществит качественное развитие ноосферы, а значит и биосферы, и планетарной среды. И в этом случае грядущая перспектива будет оказывать влияние на настоящее развитие цивилизации [24]. Общий гомеостаз нравственности общего сознания человечества оказывает значительное влияние на развитие человечества, на развитие ноосферы и проявление устойчивости системы управления: ноосфера – биосфера – планетарная среда жизнеобеспечения. Это единая взаимообратная связь суперорганизма «планета Земля». И человек занимает ведущее место в этом организме, так как только он, как биологическая единица, принадлежит одновременно всем уровням этого организма, входит своим существом и в сознание – ноосферу, и в тело – биосферу. Суперсистема </w:t>
      </w:r>
      <w:r>
        <w:rPr>
          <w:rFonts w:cs="Times New Roman" w:ascii="Times New Roman" w:hAnsi="Times New Roman"/>
          <w:i/>
          <w:iCs/>
          <w:sz w:val="24"/>
          <w:szCs w:val="24"/>
        </w:rPr>
        <w:t>«человек – ноосфера – биосфера – планетарная среда»</w:t>
      </w:r>
      <w:r>
        <w:rPr>
          <w:rFonts w:cs="Times New Roman" w:ascii="Times New Roman" w:hAnsi="Times New Roman"/>
          <w:sz w:val="24"/>
          <w:szCs w:val="24"/>
        </w:rPr>
        <w:t xml:space="preserve"> относится к сверхсложным нелинейным системам и по принципу синергетики настоящее будет, определяется не прошлым, как в случае линейных систем, а будущим, если человечество действительно  осознает </w:t>
      </w:r>
      <w:r>
        <w:rPr>
          <w:rFonts w:cs="Times New Roman" w:ascii="Times New Roman" w:hAnsi="Times New Roman"/>
          <w:b/>
          <w:bCs/>
          <w:i/>
          <w:iCs/>
          <w:sz w:val="24"/>
          <w:szCs w:val="24"/>
        </w:rPr>
        <w:t>актуальность задач современной эпохи и устремится в будущее на основе этих задач</w:t>
      </w:r>
      <w:r>
        <w:rPr>
          <w:rFonts w:cs="Times New Roman" w:ascii="Times New Roman" w:hAnsi="Times New Roman"/>
          <w:sz w:val="24"/>
          <w:szCs w:val="24"/>
        </w:rPr>
        <w:t>. Находясь в космосе, суперсистема имеет доступ к космическим источникам энергии, и нелинейность такой системы имеет отличительное свойство, что самое малое причинное изменение способно вызвать значительные отклики в состоянии структурных элементов этой суперсистемы [23]. Кроме этого, суперсистема обладает многими степенями свободы развития, но в процессе эволюции в настоящее время определился доминирующий фактор – это духовно-нравственное развитие, и он является основным параметром порядка, остальные факторы должны под него подстраиваться. Этот фактор является управляющим для современной эпохи. Духовно-нравственная доминанта приведет к созданию аттрактора – квазиустойчивому состоянию суперсистемы «человек – ноосфера – биосфера – планетарная среда», которое будет сохраняться на основе гомеостаза нравственности.</w:t>
      </w:r>
    </w:p>
    <w:p>
      <w:pPr>
        <w:pStyle w:val="Normal"/>
        <w:spacing w:lineRule="auto" w:line="240" w:before="0" w:after="0"/>
        <w:ind w:firstLine="567"/>
        <w:jc w:val="both"/>
        <w:rPr/>
      </w:pPr>
      <w:r>
        <w:rPr>
          <w:rFonts w:cs="Times New Roman" w:ascii="Times New Roman" w:hAnsi="Times New Roman"/>
          <w:sz w:val="24"/>
          <w:szCs w:val="24"/>
        </w:rPr>
        <w:t xml:space="preserve">Гомеостаз нравственности для равновесия мира создавала философия в различные исторические эпохи такими мыслителями как Аристотель – этика мышления, Пифагор – знаменитая школа «пифагорейцев»,  Платон – в своих трудах «Горгий», «Тимей», «Государство» [35;36]; Э. Кант – основы этики [20;3], В.С. Соловьев – о нравственности [49], Конфуций [25], а также другими мыслителями различных эпох и народностей [1;24]. Также различные религиозные течения создавали, прежде всего, гомеостаз нравственности, в форме заповедей религиозных наставлений, в таких как христианство, буддизм, индуизм, мусульманство. Человечество осознанно или интуитивно понимает значение нравственных принципов для сохранения своего биологического вида [14;16]. Однако со временем законы нравственности превращались в догмы, принуждались к исполнению силой, страхом, – что, конечно, не способствовало развитию человека, а закабаляло его. Насилие, управление страхом, а не развитие сознания – порождают безнравственность: распущенность, преступность, обман, жестокость [17;18;19]. Когда религия переходит в аппарат подавления развития человека, что по каналу обратной связи передается в ноосферную программу, которая корректируется, то на смену этой религии приходят обновленные критерии нравственности в форме других учений или религий. Гомеостаз нравственности корректируется в зависимости от развития сознания человечества, что также влияет на развитие ноосферы и сохранение биосферы в силу принципа взаимовлия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ой же процесс наблюдается и при сохранении гомеостаза нравственности в обществе [14;15]. Общество за исторический период вырабатывает определенные критерии этики, создает программу своего нравственного развития, которая вводится в программу ноосферного управления по информационному каналу. Действие этой программы ощущает каждый человек по связи  с ноосферой по каналу интуиции, что проявляется внутренним голосом, совестью. Кроме интуиции гомеостаз нравственности действует также на поведение человека в форме общественного мнения коллектива, где чаще всего приходится находиться этому человеку [6;9]. Теперь уже индивидуально каждому, самостоятельно приходиться реализовывать эту программу нравственного развития своим действием, своим усилием воли и концентрации мысли в этом выбранном направлении, отмечают Е.Н. Князева, С.П. Курдюмов [23].  То есть затрачивать свою индивидуальную энергию для реализации этой программы. Конечно, это должна быть идеальная программа. Человек в процессе своей жизни выполняет эту программу своего развития, – стремится к Идеалу.  На основании рассмотренного можно сделать вывод:</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меостаз нравственности помогает человеку стать Человеком, что способствует равновесию мира. Но реализовать эту программу ему предоставляется самостоятельно своими действиями, по праву выбора, – по мере развития сознания. Чтобы быть человеком, надо стать Человеком. А для этого нужно приложить может быть даже максимальные усилия – максимальные затраты индивидуальной энергии, проявив силу воли и концентрацию мысли. Это есть большая, напряженная работа в эволюционном плане самосовершенствования. И чем больше затрачено энергии в этом направлении, тем ярче свет в конце туннеля, тем ближе образ Иде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Вопросы для само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Значение красоты избранного пути.</w:t>
      </w:r>
    </w:p>
    <w:p>
      <w:pPr>
        <w:pStyle w:val="Normal"/>
        <w:spacing w:lineRule="auto" w:line="240" w:before="0" w:after="0"/>
        <w:ind w:firstLine="567"/>
        <w:jc w:val="both"/>
        <w:rPr/>
      </w:pPr>
      <w:r>
        <w:rPr>
          <w:rFonts w:cs="Times New Roman" w:ascii="Times New Roman" w:hAnsi="Times New Roman"/>
          <w:sz w:val="24"/>
          <w:szCs w:val="24"/>
        </w:rPr>
        <w:t>2. Философия В.С. Соловьева и Н.А. Бердяева в равновесии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бладание человеком преобразующей созидательной сил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Значение гомеостаза нравственности в равновесии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оявление доминирующего фактора квазиустойчивого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 Основные факторы влияющие на равновесие мира в работах современных исследовател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ные современности, принявшие ноосферное мировоззрение, понимают значение развития человека не только в чисто социальных условиях, но и в космическом плане развития.</w:t>
      </w:r>
    </w:p>
    <w:p>
      <w:pPr>
        <w:pStyle w:val="Normal"/>
        <w:spacing w:lineRule="auto" w:line="240" w:before="0" w:after="0"/>
        <w:ind w:firstLine="567"/>
        <w:jc w:val="both"/>
        <w:rPr/>
      </w:pPr>
      <w:r>
        <w:rPr>
          <w:rFonts w:cs="Times New Roman" w:ascii="Times New Roman" w:hAnsi="Times New Roman"/>
          <w:sz w:val="24"/>
          <w:szCs w:val="24"/>
        </w:rPr>
        <w:t xml:space="preserve">Духовно-нравственное развитие в </w:t>
      </w:r>
      <w:r>
        <w:rPr>
          <w:rFonts w:cs="Times New Roman" w:ascii="Times New Roman" w:hAnsi="Times New Roman"/>
          <w:b/>
          <w:bCs/>
          <w:sz w:val="24"/>
          <w:szCs w:val="24"/>
        </w:rPr>
        <w:t>современных концепциях</w:t>
      </w:r>
      <w:r>
        <w:rPr>
          <w:rFonts w:cs="Times New Roman" w:ascii="Times New Roman" w:hAnsi="Times New Roman"/>
          <w:sz w:val="24"/>
          <w:szCs w:val="24"/>
        </w:rPr>
        <w:t xml:space="preserve"> также имеет глубокие духовные корни. Однако инновационный подход к этому вопросу выявляет научное направление в решении этого положения. Нравственность из категории чисто социальной переходит в </w:t>
      </w:r>
      <w:r>
        <w:rPr>
          <w:rFonts w:cs="Times New Roman" w:ascii="Times New Roman" w:hAnsi="Times New Roman"/>
          <w:b/>
          <w:bCs/>
          <w:i/>
          <w:iCs/>
          <w:sz w:val="24"/>
          <w:szCs w:val="24"/>
        </w:rPr>
        <w:t>энергоинформационный</w:t>
      </w:r>
      <w:r>
        <w:rPr>
          <w:rFonts w:cs="Times New Roman" w:ascii="Times New Roman" w:hAnsi="Times New Roman"/>
          <w:sz w:val="24"/>
          <w:szCs w:val="24"/>
        </w:rPr>
        <w:t xml:space="preserve"> аспект развития человечества. И тогда нравственность обретает уже </w:t>
      </w:r>
      <w:r>
        <w:rPr>
          <w:rFonts w:cs="Times New Roman" w:ascii="Times New Roman" w:hAnsi="Times New Roman"/>
          <w:b/>
          <w:bCs/>
          <w:i/>
          <w:iCs/>
          <w:sz w:val="24"/>
          <w:szCs w:val="24"/>
        </w:rPr>
        <w:t>доминирующую энергоинформационную   базу</w:t>
      </w:r>
      <w:r>
        <w:rPr>
          <w:rFonts w:cs="Times New Roman" w:ascii="Times New Roman" w:hAnsi="Times New Roman"/>
          <w:sz w:val="24"/>
          <w:szCs w:val="24"/>
        </w:rPr>
        <w:t xml:space="preserve"> развития современной эволюции.</w:t>
      </w:r>
    </w:p>
    <w:p>
      <w:pPr>
        <w:pStyle w:val="Normal"/>
        <w:spacing w:lineRule="auto" w:line="240" w:before="0" w:after="0"/>
        <w:ind w:firstLine="567"/>
        <w:jc w:val="both"/>
        <w:rPr/>
      </w:pPr>
      <w:r>
        <w:rPr>
          <w:rFonts w:cs="Times New Roman" w:ascii="Times New Roman" w:hAnsi="Times New Roman"/>
          <w:sz w:val="24"/>
          <w:szCs w:val="24"/>
        </w:rPr>
        <w:t xml:space="preserve">Создавая своим устремлением высокий энергетический потенциал духовнонравственного развития, человек обретает поистине космическую энергию для своего творческого совершенствования, так как в этом случае его развитие совпадает с </w:t>
      </w:r>
      <w:r>
        <w:rPr>
          <w:rFonts w:cs="Times New Roman" w:ascii="Times New Roman" w:hAnsi="Times New Roman"/>
          <w:b/>
          <w:bCs/>
          <w:i/>
          <w:iCs/>
          <w:sz w:val="24"/>
          <w:szCs w:val="24"/>
        </w:rPr>
        <w:t>основным энергоинформационным вектором Вселенной</w:t>
      </w:r>
      <w:r>
        <w:rPr>
          <w:rFonts w:cs="Times New Roman" w:ascii="Times New Roman" w:hAnsi="Times New Roman"/>
          <w:sz w:val="24"/>
          <w:szCs w:val="24"/>
        </w:rPr>
        <w:t>. «Твое счастье – в раскрытии Божественной энергии в корнях Мира» [2]. Необходимо раствориться в Космическом Сознании.</w:t>
      </w:r>
    </w:p>
    <w:p>
      <w:pPr>
        <w:pStyle w:val="Normal"/>
        <w:spacing w:lineRule="auto" w:line="240" w:before="0" w:after="0"/>
        <w:ind w:firstLine="567"/>
        <w:jc w:val="both"/>
        <w:rPr/>
      </w:pPr>
      <w:r>
        <w:rPr>
          <w:rFonts w:cs="Times New Roman" w:ascii="Times New Roman" w:hAnsi="Times New Roman"/>
          <w:sz w:val="24"/>
          <w:szCs w:val="24"/>
        </w:rPr>
        <w:t xml:space="preserve">В.О.Чкуасели. также отмечает кризисное состояние современной цивилизации человечества, заключающееся в неукоснительном финансировании технических областей, в ущерб развития духовно-нравственной стороны человека [52]. Жизнь общества прямо зависит от того, как оно готовит подрастающее поколение к самостоятельной жизни и деятельности. Подчеркивает, что главным ресурсом общества является </w:t>
      </w:r>
      <w:r>
        <w:rPr>
          <w:rFonts w:cs="Times New Roman" w:ascii="Times New Roman" w:hAnsi="Times New Roman"/>
          <w:i/>
          <w:iCs/>
          <w:sz w:val="24"/>
          <w:szCs w:val="24"/>
        </w:rPr>
        <w:t>уровень его духовно-нравственного развития</w:t>
      </w:r>
      <w:r>
        <w:rPr>
          <w:rFonts w:cs="Times New Roman" w:ascii="Times New Roman" w:hAnsi="Times New Roman"/>
          <w:sz w:val="24"/>
          <w:szCs w:val="24"/>
        </w:rPr>
        <w:t>, который определяет устойчивость жизненной траектории отдельного человека и всего человечества, что обеспечивает равновесие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етарный экологический, надвигающийся глобальный финансовый и нравственный кризисы, доказывает В.О.Чкуасели, указывают на приближение человечества к очередной бифуркационной точке своего развития. Человечеству предоставляются две альтернативы: либо продолжить путь постоянного совершенствования своих технологий, либо перейти к совершенно новому, ноосферному типу цивилизации, перейти в эпоху ноосферы. Общество будет качественно отличаться от современного: будет развиваться по духовно-нравственному пути. Он анализирует ряд концепций, выдвинутых различными учреждениями ООН по определению сущности тенденций и путей развития, с представлениями о ноосфере, о целостности Земли и всего Космоса.</w:t>
      </w:r>
    </w:p>
    <w:p>
      <w:pPr>
        <w:pStyle w:val="Normal"/>
        <w:spacing w:lineRule="auto" w:line="240" w:before="0" w:after="0"/>
        <w:ind w:firstLine="567"/>
        <w:jc w:val="both"/>
        <w:rPr/>
      </w:pPr>
      <w:r>
        <w:rPr>
          <w:rFonts w:cs="Times New Roman" w:ascii="Times New Roman" w:hAnsi="Times New Roman"/>
          <w:sz w:val="24"/>
          <w:szCs w:val="24"/>
        </w:rPr>
        <w:t>Ноосфера («сфера разума»), указывает В.О.Чкуасели, – это новое качественное свойство целостности и в развитии биосферы, человека и мира, познанное каждым человеком для обеспечения гармонии существования самого себя, социума и окружающей среды. Устойчивости развития мира как целостности системы: «человек – биосфера – ноосфера – косм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чина надвигающегося нравственного кризиса является отсутствие активного противостояния 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никновение «сферы разума» как созидательной силы природы не может произойти вне усилий разума тех, кому не чужды высокие идеалы. Для предотвращения глобальной экологической и нравственной катастрофы, для сохранения человечества как популяции, для прохождения человечеством точки бифуркации с наименьшими потерями необходимо объединение разума прогрессивного человечества в этом направлении, – нравственного самосовершенствования.</w:t>
      </w:r>
    </w:p>
    <w:p>
      <w:pPr>
        <w:pStyle w:val="Normal"/>
        <w:spacing w:lineRule="auto" w:line="240" w:before="0" w:after="0"/>
        <w:ind w:firstLine="567"/>
        <w:jc w:val="both"/>
        <w:rPr/>
      </w:pPr>
      <w:r>
        <w:rPr>
          <w:rFonts w:cs="Times New Roman" w:ascii="Times New Roman" w:hAnsi="Times New Roman"/>
          <w:sz w:val="24"/>
          <w:szCs w:val="24"/>
        </w:rPr>
        <w:t xml:space="preserve">Основные положения развития ноосферы, выдвигаемые В.О.Чкуасели [52], в базовой основе своей совпадают с принципами развития ноосферной цивилизации, отмеченные И.В.Фотиевой [49], однако он укрепляет их энергетическим аспектом </w:t>
      </w:r>
      <w:r>
        <w:rPr>
          <w:rFonts w:cs="Times New Roman" w:ascii="Times New Roman" w:hAnsi="Times New Roman"/>
          <w:i/>
          <w:iCs/>
          <w:sz w:val="24"/>
          <w:szCs w:val="24"/>
        </w:rPr>
        <w:t>теории Единого поля</w:t>
      </w:r>
      <w:r>
        <w:rPr>
          <w:rFonts w:cs="Times New Roman" w:ascii="Times New Roman" w:hAnsi="Times New Roman"/>
          <w:sz w:val="24"/>
          <w:szCs w:val="24"/>
        </w:rPr>
        <w:t xml:space="preserve"> пространственно-временного континуума человека и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техносферы направить на удовлетворение потребностей развития духовной сферы челове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гармонически развивается только в единстве развития со всеми людьми и ми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 высокоразвитая биологическая система, представляющая собой синтез идеального и материального, целостность с миром обусловлена едиными процессами самоорганизации всех компонентов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ость пространственно-временной структуры процессов самоорганизации человека зависит от распределения энергии в окружающей среде, которое в свою очередь зависит от экстенсивных параметров окружающих человека сис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ктр величин действия, – произведение энергии на время (E×t) зависит от пространственно-временного континуума человека и мира, и создают единую структуру взаимо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локальное влияние дистанционно разделенных систем изменяющих энергию и время процессов само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ховно-нравственные законы этики определяют устойчивость динамической структуры мира, влияют на причины перераспределения энергии и времени в единой планетарной системе «человек– биосфера– ноосфера», оказывают влияние на равновесие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благодаря своему сознанию, может управлять процессами самоорганизации единого поля и возникающими из него вещественными образова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ость состояния Единого поля пространства, равновесие мира зависит от сознания и духовности человека.</w:t>
      </w:r>
    </w:p>
    <w:p>
      <w:pPr>
        <w:pStyle w:val="Normal"/>
        <w:spacing w:lineRule="auto" w:line="240" w:before="0" w:after="0"/>
        <w:ind w:firstLine="567"/>
        <w:jc w:val="both"/>
        <w:rPr/>
      </w:pPr>
      <w:r>
        <w:rPr>
          <w:rFonts w:cs="Times New Roman" w:ascii="Times New Roman" w:hAnsi="Times New Roman"/>
          <w:sz w:val="24"/>
          <w:szCs w:val="24"/>
        </w:rPr>
        <w:t>Также В.О. Чкуасели указывает на необходимость разработки планетарной программы «Мир как единое целое, зависящее от человека».</w:t>
      </w:r>
    </w:p>
    <w:p>
      <w:pPr>
        <w:pStyle w:val="Normal"/>
        <w:spacing w:lineRule="auto" w:line="240" w:before="0" w:after="0"/>
        <w:ind w:firstLine="567"/>
        <w:jc w:val="both"/>
        <w:rPr/>
      </w:pPr>
      <w:r>
        <w:rPr>
          <w:rFonts w:cs="Times New Roman" w:ascii="Times New Roman" w:hAnsi="Times New Roman"/>
          <w:sz w:val="24"/>
          <w:szCs w:val="24"/>
        </w:rPr>
        <w:t xml:space="preserve">Из проведенного анализа научных работ  крупных философов-мыслителей ХIХ, ХХ, ХХIв.в., можно сделать </w:t>
      </w:r>
      <w:r>
        <w:rPr>
          <w:rFonts w:cs="Times New Roman" w:ascii="Times New Roman" w:hAnsi="Times New Roman"/>
          <w:b/>
          <w:bCs/>
          <w:i/>
          <w:iCs/>
          <w:sz w:val="24"/>
          <w:szCs w:val="24"/>
        </w:rPr>
        <w:t>вывод</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равственная культура развития русского народа, западного и всего человечества занимает ведущее место в их творчестве, так как духовно-нравственная культура является тем управляющим рычагом, могущественной силой, способствующей эволюционному развитию человечества планеты, и, значит, определяет равновесие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Вопросы для самоконтроля:</w:t>
      </w:r>
    </w:p>
    <w:p>
      <w:pPr>
        <w:pStyle w:val="Normal"/>
        <w:spacing w:lineRule="auto" w:line="240" w:before="0" w:after="0"/>
        <w:ind w:firstLine="567"/>
        <w:jc w:val="both"/>
        <w:rPr/>
      </w:pPr>
      <w:r>
        <w:rPr>
          <w:rFonts w:cs="Times New Roman" w:ascii="Times New Roman" w:hAnsi="Times New Roman"/>
          <w:sz w:val="24"/>
          <w:szCs w:val="24"/>
        </w:rPr>
        <w:t>1. Энергоинформационный аспект нравственности в равновесии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явление кризисного состояния современной цивилизации.</w:t>
      </w:r>
    </w:p>
    <w:p>
      <w:pPr>
        <w:pStyle w:val="Normal"/>
        <w:spacing w:lineRule="auto" w:line="240" w:before="0" w:after="0"/>
        <w:ind w:firstLine="567"/>
        <w:jc w:val="both"/>
        <w:rPr/>
      </w:pPr>
      <w:r>
        <w:rPr>
          <w:rFonts w:cs="Times New Roman" w:ascii="Times New Roman" w:hAnsi="Times New Roman"/>
          <w:sz w:val="24"/>
          <w:szCs w:val="24"/>
        </w:rPr>
        <w:t>3. Основные положения развития ноосферы, выдвигаемые В.О. Чкуасели и И.В. Фотиевой в равновесии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Зависимость устойчивости состояния Единого поля пространства от сознания и духовност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Значение ноосферной пространственной мысли в равновесии ми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дним из основных факторов, влияющих на равновесие мира, теория ноосферного развития считает действие мысли, как энергоинформационной субстанции мышления человека, направленного на Общее Бла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юди иногда готовы считать закон космической справедливости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растается содеянное. Говорим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повышается. Вспомним о высоком мышлении индийских и греческих философов. Может ли двадцатый век гордиться такою же утонченностью мышления?</w:t>
      </w:r>
    </w:p>
    <w:p>
      <w:pPr>
        <w:pStyle w:val="Normal"/>
        <w:spacing w:lineRule="auto" w:line="240" w:before="0" w:after="0"/>
        <w:ind w:firstLine="567"/>
        <w:jc w:val="both"/>
        <w:rPr/>
      </w:pPr>
      <w:r>
        <w:rPr>
          <w:rFonts w:cs="Times New Roman" w:ascii="Times New Roman" w:hAnsi="Times New Roman"/>
          <w:sz w:val="24"/>
          <w:szCs w:val="24"/>
        </w:rPr>
        <w:t>Необходимость развития космического мировосприятия определяется задачами развития ноосферного пространства планеты. Эти задачи возникают при осознании ведущего значения деятельности мысли одного человека, деятельности совокупной, обобщенной мысли сообщества людей на геологические процессы планетарного характера, то есть изменение структуры планеты, ее биологической системы, дальнейшего развития и формирования ноосферы, и, как следствие, изменение климата планеты и ее будущего состояния. Научная мысль и космическое мировосприятие являются направляющим вектором эволюционного процесса планеты и человечества. Значение мысли можно определить утвержденным двигателем творчества [40;41;42]. Ноосфера, космическое пространство в своем многообразии напрягается высшей мыслью. Только когда осознано устремление к мысли, можно избрать тонкое качество энергии. Когда человечество твердит о мысли, то, конечно, значение мысли должно принять сознательную форму, прилагающую к ноосферному творчеству, тогда каждая мысль является движением. В человеческом творчестве мысль есть двигатель каждой ступени, как в малом, так и в большом. Значение мысли в развитии Ноосферы очень мощно. Велико значение мысли в духовно-нравственном совершенствовании. На основе устремления к Общему Благу, к чистоте и праведности своей деятельности, человек становится носителем высоконравственного духовного потенци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м, где все создается мыслью, там и разрушается мыслью. Можно представить себе происходящие столкновения, когда ярость состязается с мужеством справедливости. В разных слоях происходит битва, и качество ее различно по качеству слоев. Полагается, что земная мысль не может достигать тонкости высших миров.</w:t>
      </w:r>
    </w:p>
    <w:p>
      <w:pPr>
        <w:pStyle w:val="Normal"/>
        <w:spacing w:lineRule="auto" w:line="240" w:before="0" w:after="0"/>
        <w:ind w:firstLine="567"/>
        <w:jc w:val="both"/>
        <w:rPr/>
      </w:pPr>
      <w:r>
        <w:rPr>
          <w:rFonts w:cs="Times New Roman" w:ascii="Times New Roman" w:hAnsi="Times New Roman"/>
          <w:sz w:val="24"/>
          <w:szCs w:val="24"/>
        </w:rPr>
        <w:t xml:space="preserve">Ноосферное пространство насыщено созидательными энергиями. Образование разных энергий соответствует мышлению человека. Самые тонкие энергии у духотворчества, утверждающего красоту, явит формы соответственные. Тонкие энергии проявляются, отражая сущность, рождающую форму. Осознание </w:t>
      </w:r>
      <w:r>
        <w:rPr>
          <w:rFonts w:cs="Times New Roman" w:ascii="Times New Roman" w:hAnsi="Times New Roman"/>
          <w:i/>
          <w:iCs/>
          <w:sz w:val="24"/>
          <w:szCs w:val="24"/>
        </w:rPr>
        <w:t>тонких энергий красоты, любви, искусства</w:t>
      </w:r>
      <w:r>
        <w:rPr>
          <w:rFonts w:cs="Times New Roman" w:ascii="Times New Roman" w:hAnsi="Times New Roman"/>
          <w:sz w:val="24"/>
          <w:szCs w:val="24"/>
        </w:rPr>
        <w:t xml:space="preserve"> отражает явления всего мира форм [40;41;42]. Ясное понятие утверждает ясное творчество. Человек, носящий в себе синтез всего прекрасного, создает те формы, к которым его дух устремится. Он утверждает Красо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емное и ноосферное должны быть понимаемы как неделимая действительность. Люди много препятствуют такому пониманию. Одни унижают земное, другие не принимают ноосферное. Утверждается гармония этих начал, но трудно понять, что дальнозоркость и близорукость являются качествами, и невозможно дать преимущество одному из них. Дальнозоркий упускает из виду соседние предметы, тогда как близорукий не может познать красоту далей. Но нужно признать, что оба свойства имеют свое преимущество. Также не следует  умалять земное во славу Высшего. Целость мироздания есть красота, и человек должен полюбить все создание, только тогда он может выполнить свое назначение. </w:t>
      </w:r>
    </w:p>
    <w:p>
      <w:pPr>
        <w:pStyle w:val="Normal"/>
        <w:spacing w:lineRule="auto" w:line="240" w:before="0" w:after="0"/>
        <w:ind w:firstLine="567"/>
        <w:jc w:val="both"/>
        <w:rPr/>
      </w:pPr>
      <w:r>
        <w:rPr>
          <w:rFonts w:cs="Times New Roman" w:ascii="Times New Roman" w:hAnsi="Times New Roman"/>
          <w:sz w:val="24"/>
          <w:szCs w:val="24"/>
        </w:rPr>
        <w:t xml:space="preserve">Достоянием человечества является созидание  новых ступеней </w:t>
      </w:r>
      <w:r>
        <w:rPr>
          <w:rFonts w:cs="Times New Roman" w:ascii="Times New Roman" w:hAnsi="Times New Roman"/>
          <w:b/>
          <w:bCs/>
          <w:i/>
          <w:iCs/>
          <w:sz w:val="24"/>
          <w:szCs w:val="24"/>
        </w:rPr>
        <w:t>ноосферной пространственной мысли</w:t>
      </w:r>
      <w:r>
        <w:rPr>
          <w:rFonts w:cs="Times New Roman" w:ascii="Times New Roman" w:hAnsi="Times New Roman"/>
          <w:sz w:val="24"/>
          <w:szCs w:val="24"/>
        </w:rPr>
        <w:t xml:space="preserve">, которая создается напряжением творчества новых миров. Каждая пространственная мысль есть достояние человека. Потому прослаивание пространства должно быть главной заботой человечества. Как же не придавать значения этому фактору?! Даже простая формула житейская говорит, что созидание ступени зависит от меры устремления. Так каждая ступень развития человека отражает творческое направление. Мысль зависит от направления, данного духом [44;45]. Потому пространственная мысль отвечает коллективному мышлени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ивный ход эволюционного процесса на Земле, являющийся отображением Космической Эволюции (по закону отображения Целого в частном), требует изменения нашего сознания и мышления. «Ибо давно сказано, что каково на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ознание, таковы его проявления в мысли, слове, чувстве, действии; что идеи правят миром; что идеи, овладевшие массами, становятся материальной силой» [38,c.282].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выше изложенного сделаем </w:t>
      </w:r>
      <w:r>
        <w:rPr>
          <w:rFonts w:cs="Times New Roman" w:ascii="Times New Roman" w:hAnsi="Times New Roman"/>
          <w:b/>
          <w:bCs/>
          <w:i/>
          <w:iCs/>
          <w:sz w:val="24"/>
          <w:szCs w:val="24"/>
        </w:rPr>
        <w:t>вывод</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примем закон пространственной мысли для улучшения ноосферного, космического пространства, для сохранения равновесия мира. Крохи мысли тоже дают свои последствия. Так человечество планеты должно избрать между чистым устремлением и пространственной заразой. Путь в ноосферную цивилизацию лежит через </w:t>
      </w:r>
      <w:r>
        <w:rPr>
          <w:rFonts w:cs="Times New Roman" w:ascii="Times New Roman" w:hAnsi="Times New Roman"/>
          <w:i/>
          <w:iCs/>
          <w:sz w:val="24"/>
          <w:szCs w:val="24"/>
        </w:rPr>
        <w:t>совершенствование сознания и качество мышления</w:t>
      </w:r>
      <w:r>
        <w:rPr>
          <w:rFonts w:cs="Times New Roman" w:ascii="Times New Roman" w:hAnsi="Times New Roman"/>
          <w:sz w:val="24"/>
          <w:szCs w:val="24"/>
        </w:rPr>
        <w:t>, определяющие равновесие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Вопросы для само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ействие закона космической справедлив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Значение осознанности устремления мысли на равновесие мира.</w:t>
      </w:r>
    </w:p>
    <w:p>
      <w:pPr>
        <w:pStyle w:val="Normal"/>
        <w:spacing w:lineRule="auto" w:line="240" w:before="0" w:after="0"/>
        <w:ind w:firstLine="567"/>
        <w:jc w:val="both"/>
        <w:rPr/>
      </w:pPr>
      <w:r>
        <w:rPr>
          <w:rFonts w:cs="Times New Roman" w:ascii="Times New Roman" w:hAnsi="Times New Roman"/>
          <w:sz w:val="24"/>
          <w:szCs w:val="24"/>
        </w:rPr>
        <w:t>3. Влияние тонких энергий красоты, любви, искусства на равновесие мира.</w:t>
      </w:r>
    </w:p>
    <w:p>
      <w:pPr>
        <w:pStyle w:val="Normal"/>
        <w:spacing w:lineRule="auto" w:line="240" w:before="0" w:after="0"/>
        <w:ind w:firstLine="567"/>
        <w:jc w:val="both"/>
        <w:rPr/>
      </w:pPr>
      <w:r>
        <w:rPr>
          <w:rFonts w:cs="Times New Roman" w:ascii="Times New Roman" w:hAnsi="Times New Roman"/>
          <w:sz w:val="24"/>
          <w:szCs w:val="24"/>
        </w:rPr>
        <w:t>4. Созидание новых ступеней ноосферной пространственной мыс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Значение изменения нашего сознания и мышления на равновесие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Духовное совершенствование – необходимое условие обеспечения  равновесия ми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уховность человека определяет его внутреннюю гармонию. Закон гармонии определяет равновесию мира. Поэтому процесс духовного развития человека, теория ноосферного развития пространства относит к космическим факторам равновесия мира.</w:t>
      </w:r>
    </w:p>
    <w:p>
      <w:pPr>
        <w:pStyle w:val="Normal"/>
        <w:spacing w:lineRule="auto" w:line="240" w:before="0" w:after="0"/>
        <w:ind w:firstLine="567"/>
        <w:jc w:val="both"/>
        <w:rPr/>
      </w:pPr>
      <w:r>
        <w:rPr>
          <w:rFonts w:cs="Times New Roman" w:ascii="Times New Roman" w:hAnsi="Times New Roman"/>
          <w:sz w:val="24"/>
          <w:szCs w:val="24"/>
        </w:rPr>
        <w:t xml:space="preserve">Равновесие мира держится на основе космических законов. Как мощно утверждается жизнь, когда высшее явление держится в сознании. Каждая высокая мысль будет  залогом устремления духа.  И в нескончаемой цепи действия и мысли можно выражать все новые направления эволюции. Ноосферное пространство утверждает свои напряжения, которые соответствуют тем действиям и мыслям, зарождаемым в сознании людей. Тем ответственнее должно быть человечество за свои порождения. Потому </w:t>
      </w:r>
      <w:r>
        <w:rPr>
          <w:rFonts w:cs="Times New Roman" w:ascii="Times New Roman" w:hAnsi="Times New Roman"/>
          <w:b/>
          <w:bCs/>
          <w:i/>
          <w:iCs/>
          <w:sz w:val="24"/>
          <w:szCs w:val="24"/>
        </w:rPr>
        <w:t>мысль о духовности</w:t>
      </w:r>
      <w:r>
        <w:rPr>
          <w:rFonts w:cs="Times New Roman" w:ascii="Times New Roman" w:hAnsi="Times New Roman"/>
          <w:sz w:val="24"/>
          <w:szCs w:val="24"/>
        </w:rPr>
        <w:t xml:space="preserve"> должна войти в жизнь, но как истинное понимание  основ развития Космоса.</w:t>
      </w:r>
    </w:p>
    <w:p>
      <w:pPr>
        <w:pStyle w:val="Normal"/>
        <w:spacing w:lineRule="auto" w:line="240" w:before="0" w:after="0"/>
        <w:ind w:firstLine="567"/>
        <w:jc w:val="both"/>
        <w:rPr/>
      </w:pPr>
      <w:r>
        <w:rPr>
          <w:rFonts w:cs="Times New Roman" w:ascii="Times New Roman" w:hAnsi="Times New Roman"/>
          <w:sz w:val="24"/>
          <w:szCs w:val="24"/>
        </w:rPr>
        <w:t xml:space="preserve">Духовность определяется устремлением сознания человека к внутренней энергоинформационной субстанции, к своей тонкоматериальной энергетической системе, к своему духу – высшему сознанию любого биологического объекта. Устремление определяется концентрацией, сосредоточением мысли в этом направлении. Человеческое сознание конкретно – оно развивается на основе усвоения определенных понятий и апеллирование этими понятиями, или создание новых понятий на основе усвоенных [9]. Это динамический процесс и свойствен мышлению, то есть работе сознания на основе усвоения и генерирования мыслей. Процесс генерирования связан с энергозатратами, поступающими из пространственного источника энергии. Сознание является тонкоматериальной системой, и поступающие энергии носят духовную структуру. Понятие и значение духа в пространстве основывается на утверждении его как </w:t>
      </w:r>
      <w:r>
        <w:rPr>
          <w:rFonts w:cs="Times New Roman" w:ascii="Times New Roman" w:hAnsi="Times New Roman"/>
          <w:i/>
          <w:iCs/>
          <w:sz w:val="24"/>
          <w:szCs w:val="24"/>
        </w:rPr>
        <w:t>космической жизненной силы</w:t>
      </w:r>
      <w:r>
        <w:rPr>
          <w:rFonts w:cs="Times New Roman" w:ascii="Times New Roman" w:hAnsi="Times New Roman"/>
          <w:sz w:val="24"/>
          <w:szCs w:val="24"/>
        </w:rPr>
        <w:t>, которой проникнута каждая форма проявления Бытия. Эта жизненная сила, животворящая космическая энергия преобразует формы материи на протяжении веков до своего состояния. В этом и заключается процесс эволюции [37;38;39].</w:t>
      </w:r>
    </w:p>
    <w:p>
      <w:pPr>
        <w:pStyle w:val="Normal"/>
        <w:spacing w:lineRule="auto" w:line="240" w:before="0" w:after="0"/>
        <w:ind w:firstLine="567"/>
        <w:jc w:val="both"/>
        <w:rPr/>
      </w:pPr>
      <w:r>
        <w:rPr>
          <w:rFonts w:cs="Times New Roman" w:ascii="Times New Roman" w:hAnsi="Times New Roman"/>
          <w:sz w:val="24"/>
          <w:szCs w:val="24"/>
        </w:rPr>
        <w:t xml:space="preserve">Ноосферное пространство также образовывалось по концепции В.И.Вернадского действием генерирования энергий научных мыслей человечества, преобразующих биосферу планеты. В этом случае сознание человека является активным преобразователем действия космической духовной энергии, основанного на процессе мышления. То есть, сам процесс мышления является уже духовным и, в силу этого процесса, идет активное преобразование пространства в направлении его утончения, – одухотворения. На одухотворении пространства создается ноосфера. Отсюда следует, что процесс духовного мышления является основополагающим в эволюции человеческого сознания и всей планеты в целом, определяет гармонию - равновесие мира. Развитие и рост сознания, это </w:t>
      </w:r>
      <w:r>
        <w:rPr>
          <w:rFonts w:cs="Times New Roman" w:ascii="Times New Roman" w:hAnsi="Times New Roman"/>
          <w:b/>
          <w:bCs/>
          <w:i/>
          <w:iCs/>
          <w:sz w:val="24"/>
          <w:szCs w:val="24"/>
        </w:rPr>
        <w:t>способность сознания усваивать и преобразовывать все увеличивающиеся концентрации энергоинформационной духовной силы космического развития</w:t>
      </w:r>
      <w:r>
        <w:rPr>
          <w:rFonts w:cs="Times New Roman" w:ascii="Times New Roman" w:hAnsi="Times New Roman"/>
          <w:sz w:val="24"/>
          <w:szCs w:val="24"/>
        </w:rPr>
        <w:t xml:space="preserve"> [41;42;43].</w:t>
      </w:r>
    </w:p>
    <w:p>
      <w:pPr>
        <w:pStyle w:val="Normal"/>
        <w:spacing w:lineRule="auto" w:line="240" w:before="0" w:after="0"/>
        <w:ind w:firstLine="567"/>
        <w:jc w:val="both"/>
        <w:rPr/>
      </w:pPr>
      <w:r>
        <w:rPr>
          <w:rFonts w:cs="Times New Roman" w:ascii="Times New Roman" w:hAnsi="Times New Roman"/>
          <w:sz w:val="24"/>
          <w:szCs w:val="24"/>
        </w:rPr>
        <w:t>Используя вышеизложенную информацию о духовном развитии мира, рассмотрим вопрос о необходимости духовного совершенствования студентов учебных заведений, так и всего человечества в целом. Прежде всего, необходимость продиктована надвигающимся кризисом развития современной цивилизации, который проявляется существенным перекосом развития человечества в сторону его технизации социальной системы, в ущерб духовного и нравственного развития, что отмечает И.В. Фотиева [49]. Человек рождается и живет поглощенный чудовищной машиной технического прогресса. Большой процент изучаемых знаний, накопление и развитие этих знаний направлены на развитие техники, на совершенствование технического прогресса. Система образования в настоящее время переходит на удовлетворение потребностей работодателя, которому, конечно, нужны грамотные технические специалисты, без которых не будет развиваться и совершенствоваться производство. Это потребность современного момента развития нашей эпохи, но в этом и заключен глобальный парадокс совершенствования человека как мировой биоэнергетической системы. Служа техническому прогрессу, устремляясь к его развитию во имя улучшения своего благосостояния за счет технических средств, в погоне за обогащением во имя кажущегося благополучия, человек становится рабом технического развития, рабом машины – отдавая ей большую часть своей жизненной энергии. И для духовного совершенствования у него не остается в конечном итоге ни средств, ни времени [5].</w:t>
      </w:r>
    </w:p>
    <w:p>
      <w:pPr>
        <w:pStyle w:val="Normal"/>
        <w:spacing w:lineRule="auto" w:line="240" w:before="0" w:after="0"/>
        <w:ind w:firstLine="567"/>
        <w:jc w:val="both"/>
        <w:rPr/>
      </w:pPr>
      <w:r>
        <w:rPr>
          <w:rFonts w:cs="Times New Roman" w:ascii="Times New Roman" w:hAnsi="Times New Roman"/>
          <w:sz w:val="24"/>
          <w:szCs w:val="24"/>
        </w:rPr>
        <w:t xml:space="preserve">Этот перекос в развитии отрицательно сказывается как на жизни планеты: наблюдаются природные катаклизмы, так и на жизни самих людей: происходит упадок нравственности, усиление преступности, развитие низких потребностей среди молодежи, усиление эгоистичности и жестокости. И любовь между мужчиной и женщиной сводится к сексу, – удовлетворению низких половых инстинктов. Было исследовано и доказано на примерах исторического развития планеты людей, что духовное наполнение мироздания – естественный </w:t>
      </w:r>
      <w:r>
        <w:rPr>
          <w:rFonts w:cs="Times New Roman" w:ascii="Times New Roman" w:hAnsi="Times New Roman"/>
          <w:i/>
          <w:iCs/>
          <w:sz w:val="24"/>
          <w:szCs w:val="24"/>
        </w:rPr>
        <w:t>энергетический процесс</w:t>
      </w:r>
      <w:r>
        <w:rPr>
          <w:rFonts w:cs="Times New Roman" w:ascii="Times New Roman" w:hAnsi="Times New Roman"/>
          <w:sz w:val="24"/>
          <w:szCs w:val="24"/>
        </w:rPr>
        <w:t xml:space="preserve"> развития космоса. Но обожествление машины, а не великой одухотворенной силы развития Вселенной, приводит к энергетическому коллапсу: энергии пространства устремляются под действием мысли человечества к бездуховным объектам, а не к </w:t>
      </w:r>
      <w:r>
        <w:rPr>
          <w:rFonts w:cs="Times New Roman" w:ascii="Times New Roman" w:hAnsi="Times New Roman"/>
          <w:i/>
          <w:iCs/>
          <w:sz w:val="24"/>
          <w:szCs w:val="24"/>
        </w:rPr>
        <w:t>внутренней духовной</w:t>
      </w:r>
      <w:r>
        <w:rPr>
          <w:rFonts w:cs="Times New Roman" w:ascii="Times New Roman" w:hAnsi="Times New Roman"/>
          <w:sz w:val="24"/>
          <w:szCs w:val="24"/>
        </w:rPr>
        <w:t xml:space="preserve"> сущности человека. И пока человечество не осознает этот перекос своего развития, – страдания, войны и порабощение человека человеком будут основой жизни человеческого общества, – что создает разновесие мира.</w:t>
      </w:r>
    </w:p>
    <w:p>
      <w:pPr>
        <w:pStyle w:val="Normal"/>
        <w:spacing w:lineRule="auto" w:line="240" w:before="0" w:after="0"/>
        <w:ind w:firstLine="567"/>
        <w:jc w:val="both"/>
        <w:rPr/>
      </w:pPr>
      <w:r>
        <w:rPr>
          <w:rFonts w:cs="Times New Roman" w:ascii="Times New Roman" w:hAnsi="Times New Roman"/>
          <w:sz w:val="24"/>
          <w:szCs w:val="24"/>
        </w:rPr>
        <w:t>В развивающейся ноосферной духовно-нравственной цивилизации необходимо уравновесить в себе два начала – принцип духа и материю. Под духовностью подразумевается уравновесие духа и материи, ума и сердца. Все учения древности дружно говорили о Золотом или Срединном Пути, о Гармонии, что и есть равновесие между духом и плотью, которые должны работать как братья в самосовершенствовании, «человеку вверены мощные энергии, потому кто не возжжет дух, тот не выполнит назначения» [21,с.707]. Пробуждение духовности является космическим условием. Утончение духа есть ключ к познанию мира. Человек нуждается в равновесии ума и сердца, что определит равновесие мира [4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вления материи очень значительны, но лишь при духе она получает свое священное значение. Так же, как и высший почитатель материи без духа не гармоничен, так и сакральный человек без интеллекта. Но в духе можно все-таки летать, но материя крыльев не имеет. Духовность открывает высшие сферы познания. И самое трудное – вместить восхищение материей и явления духа. В настоящее время осознается, как два мира соединяются на глазах человечества. Условие чистоты духовной будет познано как материальное понимание жизни. Надо привести в равновесие силы природы видимой и мощь источников невидимых [40;41;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осферная теория развития биоэнергетических систем рассматривает человека как единицу общей биологической системы планеты, обладающей сознанием и способностью к саморазвитию и самосовершенствованию, По научно доказанной теории В.И.Вернадского о происхождении ноосферы определяющей силой развития ноосферы является научная мысль, выработанная сознанием человека. Ноосфера – сфера Разума планеты, сфера ее сознания – есть тонкоматериальная энергоинформационная система. При определенных условиях: или в критических ситуациях перед надвигающейся опасностью, когда решается вопрос жизни и смерти, или в моменты озарения сознания – происходит усиление общей внутренней энергии биосистемы, позволяющее преодолеть трудности или возвеличить сознание до космического значения. Такие задачи решаются большим усилием воли, большим усилием духа человека [31;32;4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этому сила духа в ноосферной системе развития определяется  как наивысшая концентрация энергии информационного сознания, принадлежит ему и развивается благодаря ему. Сила духа также характеризует устремление к цели. Концентрация духовных сил определяется волевым усилием движения к намеченной цели. Духовность есть сознательное устремление к внутренним духовным силам и постоянное их ощущение.</w:t>
      </w:r>
    </w:p>
    <w:p>
      <w:pPr>
        <w:pStyle w:val="Normal"/>
        <w:spacing w:lineRule="auto" w:line="240" w:before="0" w:after="0"/>
        <w:ind w:firstLine="567"/>
        <w:jc w:val="both"/>
        <w:rPr/>
      </w:pPr>
      <w:r>
        <w:rPr>
          <w:rFonts w:cs="Times New Roman" w:ascii="Times New Roman" w:hAnsi="Times New Roman"/>
          <w:sz w:val="24"/>
          <w:szCs w:val="24"/>
        </w:rPr>
        <w:t xml:space="preserve">Очевидно, неслучайно теория ноосферы произросла и развивается именно в России на почве духовно-нравственных накоплений ее богатой культуры в трудах русских космистов и активно развивается многими учеными в настоящее время. «Это дает шанс России, наполнив конкретным ноосферологическим содержанием понятие «русской идеи», предложить ее миру, входящему в Новую эпоху – и сразу выйти в ее идеологические лидеры», – отмечают И.Ф.Малов и В.А.Фролов и, далее подчеркивают, что за Россией в мире закрепилось лидерство в </w:t>
      </w:r>
      <w:r>
        <w:rPr>
          <w:rFonts w:cs="Times New Roman" w:ascii="Times New Roman" w:hAnsi="Times New Roman"/>
          <w:i/>
          <w:iCs/>
          <w:sz w:val="24"/>
          <w:szCs w:val="24"/>
        </w:rPr>
        <w:t>области идей, творчества и духовно-нравственных аспектов и красоты</w:t>
      </w:r>
      <w:r>
        <w:rPr>
          <w:rFonts w:cs="Times New Roman" w:ascii="Times New Roman" w:hAnsi="Times New Roman"/>
          <w:sz w:val="24"/>
          <w:szCs w:val="24"/>
        </w:rPr>
        <w:t xml:space="preserve"> (греч. «космоса») своей культуры, как и по богатству и разнообразию природных и человеческих ресурсов [28, c.282]. В этом плане Россия была и остается вне конкуренции [2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равственные критерии исторически вырабатываются человечеством для правильного своего развития и сохранения человечества как вида биологической системы. Сохранение жизни всегда человеком разумным ставится на первое место. И вся его жизненная деятельность направлена на борьбу за сохранение и развитие жизни.</w:t>
      </w:r>
    </w:p>
    <w:p>
      <w:pPr>
        <w:pStyle w:val="Normal"/>
        <w:spacing w:lineRule="auto" w:line="240" w:before="0" w:after="0"/>
        <w:ind w:firstLine="567"/>
        <w:jc w:val="both"/>
        <w:rPr/>
      </w:pPr>
      <w:r>
        <w:rPr>
          <w:rFonts w:cs="Times New Roman" w:ascii="Times New Roman" w:hAnsi="Times New Roman"/>
          <w:b/>
          <w:bCs/>
          <w:i/>
          <w:iCs/>
          <w:sz w:val="24"/>
          <w:szCs w:val="24"/>
        </w:rPr>
        <w:t>Вывод</w:t>
      </w:r>
      <w:r>
        <w:rPr>
          <w:rFonts w:cs="Times New Roman" w:ascii="Times New Roman" w:hAnsi="Times New Roman"/>
          <w:sz w:val="24"/>
          <w:szCs w:val="24"/>
        </w:rPr>
        <w:t>: из проведенного исследования можно заключить, что наиболее важными нравственными принципами в плане эволюционного развития, обеспечивающие гармонию и равновесие мира, являются духовные силы, устремление к внутренним духовным силам, поэтому формирование ноосферного сознания должно происходить в этом направлении. Так как система ноосферного образования, воспитывающая молодое поколение, конечной своей целью предполагает развитие ноосферной цивилизации, то и основным направлением нравственного развития в системе ноосферного образования является развитие духовных, творческих сил устремленных к Высшим космическим идеалам, направленных на Общее Благо и равновесию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Вопросы для самоконтр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Значение высшего явления в сознании для равновесия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онятие и значение духовности.</w:t>
      </w:r>
    </w:p>
    <w:p>
      <w:pPr>
        <w:pStyle w:val="Normal"/>
        <w:spacing w:lineRule="auto" w:line="240" w:before="0" w:after="0"/>
        <w:ind w:firstLine="567"/>
        <w:jc w:val="both"/>
        <w:rPr/>
      </w:pPr>
      <w:r>
        <w:rPr>
          <w:rFonts w:cs="Times New Roman" w:ascii="Times New Roman" w:hAnsi="Times New Roman"/>
          <w:sz w:val="24"/>
          <w:szCs w:val="24"/>
        </w:rPr>
        <w:t>3. Способность сознания к усвоению энергоинформационной духовной силы космического разви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еобходимость духовного совершенствования для равновесия мира.</w:t>
      </w:r>
    </w:p>
    <w:p>
      <w:pPr>
        <w:pStyle w:val="Normal"/>
        <w:spacing w:lineRule="auto" w:line="240" w:before="0" w:after="0"/>
        <w:ind w:firstLine="567"/>
        <w:jc w:val="both"/>
        <w:rPr/>
      </w:pPr>
      <w:r>
        <w:rPr>
          <w:rFonts w:cs="Times New Roman" w:ascii="Times New Roman" w:hAnsi="Times New Roman"/>
          <w:sz w:val="24"/>
          <w:szCs w:val="24"/>
        </w:rPr>
        <w:t>5. Возжжение духа, равновесие ума и сердца, определит равновесие мира.</w:t>
      </w:r>
    </w:p>
    <w:p>
      <w:pPr>
        <w:pStyle w:val="Normal"/>
        <w:spacing w:lineRule="auto" w:line="240" w:before="0" w:after="0"/>
        <w:ind w:firstLine="567"/>
        <w:jc w:val="both"/>
        <w:rPr/>
      </w:pPr>
      <w:r>
        <w:rPr>
          <w:rFonts w:cs="Times New Roman" w:ascii="Times New Roman" w:hAnsi="Times New Roman"/>
          <w:sz w:val="24"/>
          <w:szCs w:val="24"/>
        </w:rPr>
        <w:t>6. Привести в равновесие силы природы видимой и мощь источников невидим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Роль России в мире — лидерство в области идей, творчества духовно-нравственных аспектов и крас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Устремление к высоким категориям нравственности – путь равновесия ми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зовые категории нравственности теория ноосферного развития также относит к факторам равновесия мира. Их энергоинформационные эманации гармонизируют пространство и определяют равновесие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осферное пространство, истинно, нуждается в соединении существующих великих основ Бытия. Потому не возродится мир без утверждения равновесия и уничтожения сущности разновесия. Ноосферная программа развития утверждается на этом великом законе. Но неразумение человечества ведет его к тому нагромождению антагонизма, которое как взрыв обрушится на него. В Космосе существует гигантское равновесие. Сила баланса утверждается психожизнью сгармонизированной. Чем больше заблуждений, тем больше просветлений; и устремление явленных духов растет с падением мышления. Велик закон Равновесия!</w:t>
      </w:r>
    </w:p>
    <w:p>
      <w:pPr>
        <w:pStyle w:val="Normal"/>
        <w:spacing w:lineRule="auto" w:line="240" w:before="0" w:after="0"/>
        <w:ind w:firstLine="567"/>
        <w:jc w:val="both"/>
        <w:rPr/>
      </w:pPr>
      <w:r>
        <w:rPr>
          <w:rFonts w:cs="Times New Roman" w:ascii="Times New Roman" w:hAnsi="Times New Roman"/>
          <w:sz w:val="24"/>
          <w:szCs w:val="24"/>
        </w:rPr>
        <w:t>Понятие высоконравственности, развитие нравственности не отделимо от осознания устремления к прекрасному. Степень развития мышления, развития сознания определят тот необходимый уровень развития личности, когда человек может отличать прекрасное от безобразного, надуманного, преходящего. Поэтому одной из главных задач ноосферного образования и общей образовательной системы в целом, является задача воспитания творческой индивидуальности, на основании развития сознания устремленного к прекрасному. Когда мысль человечества будет направлена в этом эволюционном векторе развития, то многие болезни нравственности общества самоликвидируются, так как не будет почвы для их жизне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аготворное влияние красоты на развитие нравственности отмечается многими философами-мыслителями древности и современного общества [33]. Дорога в мир нравственного идет через мир прекрасного. А.Клизовский полагает: «Где появляется прекрасное, там смягчаются ожесточенные сердца и душа открывается для лучших чувств. Где пороки и борьба, оттуда прекрасное обращается в бегство, и там воцаряются грубость и разврат. Человек никогда не может достигнуть нравственного идеала, если он не способен проникнуться понятием прекрасного. Поэтому прекрасное претворилось в признак нравственного» [21,c.429]. Прекрасное не может быть безнравственным.</w:t>
      </w:r>
    </w:p>
    <w:p>
      <w:pPr>
        <w:pStyle w:val="Normal"/>
        <w:spacing w:lineRule="auto" w:line="240" w:before="0" w:after="0"/>
        <w:ind w:firstLine="567"/>
        <w:jc w:val="both"/>
        <w:rPr/>
      </w:pPr>
      <w:r>
        <w:rPr>
          <w:rFonts w:cs="Times New Roman" w:ascii="Times New Roman" w:hAnsi="Times New Roman"/>
          <w:sz w:val="24"/>
          <w:szCs w:val="24"/>
        </w:rPr>
        <w:t>Понятие красоты развивается на основе развития сознания. Понятие красоты формируется развитием социальной среды и действует на первой фазе развития сознания, когда сознание представляет собой воспринимающую субстанцию, но не анализирующую. Этот период развивающейся личности конечно свойствен студенческому времени. Поэтому, какую базовую основу развития сознания заложит социальная среда, образовательная система и средства массовой информации, такое направление в понимании прекрасного и выберет формирующаяся личность. Человеческое сознание конкретно и работает на основе сравнения знаний устоявшихся со знаниями вновь поступающими [9]. Постепенно на основе анализа и сравнения формируется понятие прекрасного, то есть формируется базовая основа развития сознания, фундамент определенных критериев прекрас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оосферной  системе образования понятие прекрасного формируется на основном принципе  ноосферного развития, то есть развитие ноосферного  сознания происходит под действием устремленной мысли. И если мысль будет устремлена на постижение красоты, то в этом направлении и будет развиваться ноосферное сознание, нравственные критерии которого будут определяться базовым понятием красоты. Поиск красоты в окружающем бытие, устремление к прекрасному формирует в личности те необходимые умственные и духовные качества, которые определяют истинное понятие красоты. Мысль о прекрасном расширяет кругозор восприятия мира и дает возможность постигать тайны природы и мироздания, ибо в природе и мироздании основными критериями развития являются красота, гармония, ритм [44]. И если личность развивается по этим основным направлениям, то человек эволюционирует в соответствии с основным вектором развития мироздания, и наступает расцвет развития творческой индивидуальности, ее интеллектуальный и духовный рост, глубокое понимание основ жизни и Истину развития мироздания, расширяется духовный кругозор и качество восприятия мира. Постижение Истины и смысла жизни  формирует внутреннее свечение успеха, радости творческого развития и определяет душевную гармонию [40;41;42].</w:t>
      </w:r>
    </w:p>
    <w:p>
      <w:pPr>
        <w:pStyle w:val="Normal"/>
        <w:spacing w:lineRule="auto" w:line="240" w:before="0" w:after="0"/>
        <w:ind w:firstLine="567"/>
        <w:jc w:val="both"/>
        <w:rPr/>
      </w:pPr>
      <w:r>
        <w:rPr>
          <w:rFonts w:cs="Times New Roman" w:ascii="Times New Roman" w:hAnsi="Times New Roman"/>
          <w:sz w:val="24"/>
          <w:szCs w:val="24"/>
        </w:rPr>
        <w:t>Отсюда можно сделать вывод, что правильное понимание красоты зависит от развития человека. Человек с ограниченным умственным и духовным мировосприятием будет ограничен и в понимании красоты. Тогда «многие красоты пройдут мимо его взора незамеченными, ибо он может заметить лишь такую красоту, которая вмещается в его сознание. Можно в темноте стоять бессмысленно пред прекраснейшим произведением искусства, но ведь темнота в нас самих. Именно для того чтобы видеть красоту, «которая как Бог присутствует везде и во всем, необходим свет, ибо в темноте мы видеть ничего не можем, но этот свет должен быть в нас самих» [21,c.428].</w:t>
      </w:r>
    </w:p>
    <w:p>
      <w:pPr>
        <w:pStyle w:val="Normal"/>
        <w:spacing w:lineRule="auto" w:line="240" w:before="0" w:after="0"/>
        <w:ind w:firstLine="567"/>
        <w:jc w:val="both"/>
        <w:rPr/>
      </w:pPr>
      <w:r>
        <w:rPr>
          <w:rFonts w:cs="Times New Roman" w:ascii="Times New Roman" w:hAnsi="Times New Roman"/>
          <w:sz w:val="24"/>
          <w:szCs w:val="24"/>
        </w:rPr>
        <w:t>Певец красоты и культуры  Н.К. Рерих также придает большое значение воспитанию и развитию чувства и понимания прекрасного в приветствии молодому поколению: «Даже ужасающий хаос разделений,  уходов, ограничений претворится в Свет и гармонию там, где прикасается луч прекрасного. Замечаете, что я не употребляю слова Красота, но говорю Прекрасное, этим я хочу выразить не только физические выявления, осязательные в Красоте – музыку, живопись, драму, танец, но я хочу подчеркнуть понятие Прекрасного, которое проникает всюду. Вы, молодые друзья, поймите же невидимый великий смысл этого основного понятия и сделайте его устоем вашей жизни, это обязанность ваша» [37, c.19].</w:t>
      </w:r>
    </w:p>
    <w:p>
      <w:pPr>
        <w:pStyle w:val="Normal"/>
        <w:spacing w:lineRule="auto" w:line="240" w:before="0" w:after="0"/>
        <w:ind w:firstLine="567"/>
        <w:jc w:val="both"/>
        <w:rPr/>
      </w:pPr>
      <w:r>
        <w:rPr>
          <w:rFonts w:cs="Times New Roman" w:ascii="Times New Roman" w:hAnsi="Times New Roman"/>
          <w:sz w:val="24"/>
          <w:szCs w:val="24"/>
        </w:rPr>
        <w:t>А также в этом обращении Н.К. Рерих отмечает необходимость самовоспитания и саморазвития в понимании и чувствознании красоты: «Если мы не достигнем порога прекрасного, скажем: «моя вина», осознаем, что только мы сами виноваты, ибо мы не нашли силы прислушаться к великому закону совершенствования. Если мы не глухи, не слепы, не поражены умственным параличем, мы должны различать, где та эволюция, которая может обеспечить действительное счастье наших потомков – только Прекрасным» [37, c.19].</w:t>
      </w:r>
    </w:p>
    <w:p>
      <w:pPr>
        <w:pStyle w:val="Normal"/>
        <w:spacing w:lineRule="auto" w:line="240" w:before="0" w:after="0"/>
        <w:ind w:firstLine="567"/>
        <w:jc w:val="both"/>
        <w:rPr/>
      </w:pPr>
      <w:r>
        <w:rPr>
          <w:rFonts w:cs="Times New Roman" w:ascii="Times New Roman" w:hAnsi="Times New Roman"/>
          <w:sz w:val="24"/>
          <w:szCs w:val="24"/>
        </w:rPr>
        <w:t>Для развития высоконравственного сознания значение красоты является доминирующим, отмечает А. Клизовский: «Если любовь есть тот могучий двигатель, посредством которого развивается жизнь в мироздании, то красота есть та цель, к которой развивающая жизнь стремится» [21, c.42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емление к прекрасному позволяет открыть человеку те сферы сознания, когда можно понять назначение человека, приоткрыть тайны Природы и постичь законы ее развития. Созерцание истинной Красоты возносит человека в высшие сферы, приближает его к Истине и дает ему познание целей и задач мироздания. Красота есть самый могущественный фактор совершенствования человека [4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азвития высоконравственной культуры, ноосферное образование предполагает также воспитание возвышенного чувства общей категории любви и любви к прекрасному: «Любовь, этот основной фактор бытия и развития жизни, вызывается, по преимуществу, красотою, ибо любви, как самостоятельного явления, без причины ее вызывающей, не существует» [21, c.425].</w:t>
      </w:r>
    </w:p>
    <w:p>
      <w:pPr>
        <w:pStyle w:val="Normal"/>
        <w:spacing w:lineRule="auto" w:line="240" w:before="0" w:after="0"/>
        <w:ind w:firstLine="567"/>
        <w:jc w:val="both"/>
        <w:rPr/>
      </w:pPr>
      <w:r>
        <w:rPr>
          <w:rFonts w:cs="Times New Roman" w:ascii="Times New Roman" w:hAnsi="Times New Roman"/>
          <w:sz w:val="24"/>
          <w:szCs w:val="24"/>
        </w:rPr>
        <w:t>Любовь в космическом развитии определяется как основная движущая сила пространства. В теории ноосферного развития любовь рассматривается как сила притяжения, как сила устремления, как сила взаимодействия между биоэнергетическими системами. И устремление к красоте на основании любви к прекрасному создает единую систему высоконравственного развития ноосферного сознания: «Любовь и Красота неразрывно связаны между собою, и красота есть причина появления и возникновения любви. Для того чтобы она появилась, необходимо воздействие красоты» [21, c.425].</w:t>
      </w:r>
    </w:p>
    <w:p>
      <w:pPr>
        <w:pStyle w:val="Normal"/>
        <w:spacing w:lineRule="auto" w:line="240" w:before="0" w:after="0"/>
        <w:ind w:firstLine="567"/>
        <w:jc w:val="both"/>
        <w:rPr/>
      </w:pPr>
      <w:r>
        <w:rPr>
          <w:rFonts w:cs="Times New Roman" w:ascii="Times New Roman" w:hAnsi="Times New Roman"/>
          <w:sz w:val="24"/>
          <w:szCs w:val="24"/>
        </w:rPr>
        <w:t>Развитие духовной нравственности позволяет лучше и глубже воспринимать Красоту в окружающем мире. Развитие высокодуховной нравственности не в религиозном смысле, а в плане устремления к Единому Источнику космического развития, позволяет лучше и тоньше воспринимать красоту в окружающем мире, в Природе, в Космосе. А. Клизовский исследует значение красоты в природе на основе пантеистического мировосприятия, и отмечает, что умение найти красоту везде и во всем, точно так же как умение видеть Бога  везде и во всем, зависит от степени духовного развития человека. Чем более человек духовно развит, тем более красоты замечает он вокруг себя: «Представление о Боге как о Красоте, есть завершение человеческих представлений о Боге вообще, есть венец и синтез всех понятий, которые сложились вокруг понятия Бога» [21, c.425]. Категории нравственности как доброта, справедливость, сердечность, альтруизм всегда развиваются на фоне устремления к прекрасн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исциплина сознания, также как и общая дисциплина поведения, формируется на основе устремления к прекрасному, а не на основе дисциплины страха. Страх формирует разновесие мира.</w:t>
      </w:r>
    </w:p>
    <w:p>
      <w:pPr>
        <w:pStyle w:val="Normal"/>
        <w:spacing w:lineRule="auto" w:line="240" w:before="0" w:after="0"/>
        <w:ind w:firstLine="567"/>
        <w:jc w:val="both"/>
        <w:rPr/>
      </w:pPr>
      <w:r>
        <w:rPr>
          <w:rFonts w:cs="Times New Roman" w:ascii="Times New Roman" w:hAnsi="Times New Roman"/>
          <w:sz w:val="24"/>
          <w:szCs w:val="24"/>
        </w:rPr>
        <w:t>Немаловажная высокая категория нравственности как Радость, способствующей созданию внутренней гармонии. Многие учения и религии мира постоянно советуют человеку  вырабатывать в себе это чувство, этот уровень сознания. В интерпретации ноосферного развития радость рассматривается как особое энергоинформационное состояние биосистемы, при котором происходит интенсивное излучение положительной энергии, – энергии созидания, энергии творчества – способствующей равновесию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едонистической этике идут не путем страдания, а идут путем радости. Радость – сила непобедимая, тогда как уныние и отрицание погубят все, за что бы человек ни взялся. Всюду, где трудятся радостно, лежит путь к развитию. Важно отдавать людям чистоту радости, которую они в данное время могут обрести. Героика творчества и созидания, героика величайшей непобедимой силы – Радости, которая изливается на помощь людям и несет им атмосферу мира и защиты – «нет установки на уныние и страдание: он деятелен, он получает удовольствие от мыслительной деятельности» [51, c.140], деятельности на радостный творческий труд во имя Общего Блага и расцвета человечества.</w:t>
      </w:r>
    </w:p>
    <w:p>
      <w:pPr>
        <w:pStyle w:val="Normal"/>
        <w:spacing w:lineRule="auto" w:line="240" w:before="0" w:after="0"/>
        <w:ind w:firstLine="567"/>
        <w:jc w:val="both"/>
        <w:rPr/>
      </w:pPr>
      <w:r>
        <w:rPr>
          <w:rFonts w:cs="Times New Roman" w:ascii="Times New Roman" w:hAnsi="Times New Roman"/>
          <w:sz w:val="24"/>
          <w:szCs w:val="24"/>
        </w:rPr>
        <w:t xml:space="preserve">Наполнять сознание </w:t>
      </w:r>
      <w:r>
        <w:rPr>
          <w:rFonts w:cs="Times New Roman" w:ascii="Times New Roman" w:hAnsi="Times New Roman"/>
          <w:i/>
          <w:iCs/>
          <w:sz w:val="24"/>
          <w:szCs w:val="24"/>
        </w:rPr>
        <w:t>радостью и счастьем</w:t>
      </w:r>
      <w:r>
        <w:rPr>
          <w:rFonts w:cs="Times New Roman" w:ascii="Times New Roman" w:hAnsi="Times New Roman"/>
          <w:sz w:val="24"/>
          <w:szCs w:val="24"/>
        </w:rPr>
        <w:t xml:space="preserve"> – одно из важных направлений в гедонистической культуре. Гармония есть счастье. Тот в своем счастье непоколебим, кто ощутил свет в себе как живой импульс жить. Необходимо учиться жить свой день в силе, мощи и гармонии. Весь смысл жизни в том, чтобы постичь </w:t>
      </w:r>
      <w:r>
        <w:rPr>
          <w:rFonts w:cs="Times New Roman" w:ascii="Times New Roman" w:hAnsi="Times New Roman"/>
          <w:i/>
          <w:iCs/>
          <w:sz w:val="24"/>
          <w:szCs w:val="24"/>
        </w:rPr>
        <w:t>Гармонию</w:t>
      </w:r>
      <w:r>
        <w:rPr>
          <w:rFonts w:cs="Times New Roman" w:ascii="Times New Roman" w:hAnsi="Times New Roman"/>
          <w:sz w:val="24"/>
          <w:szCs w:val="24"/>
        </w:rPr>
        <w:t xml:space="preserve"> во Вселенной, убедиться, что все бури и стихии Земли, все катастрофы и потрясения на ней не нарушают гармонии Вселенной. Надо войти в такую освобожденность своего духовного мира, чтобы ничто из внешних или внутренних катастроф, даров, радостей, возвышений, унижений, разлук или несчастий не могло нарушить ровного света гармонии в себе, не могло ни омрачить, ни разрушить счастья жить этот текущий день. «Счастье человека, зависит не от его конкретного положения в мире, а от того, как он воспринимает и внутренне оценивает свою включенность в мир» [51, c.138]. Счастье жить не в личном счастье, а в том полном самообладании, когда сам человек может приносить людям радость и мир. Высшее счастье человека не в жизни личной, но в жизни освобожденной – труд на общее благо, идущий из сердца легко, радостно и просто. И начинать свой день благословенной радостью.</w:t>
      </w:r>
    </w:p>
    <w:p>
      <w:pPr>
        <w:pStyle w:val="Normal"/>
        <w:spacing w:lineRule="auto" w:line="240" w:before="0" w:after="0"/>
        <w:ind w:firstLine="567"/>
        <w:jc w:val="both"/>
        <w:rPr/>
      </w:pPr>
      <w:r>
        <w:rPr>
          <w:rFonts w:cs="Times New Roman" w:ascii="Times New Roman" w:hAnsi="Times New Roman"/>
          <w:i/>
          <w:iCs/>
          <w:sz w:val="24"/>
          <w:szCs w:val="24"/>
        </w:rPr>
        <w:t xml:space="preserve">Благорасположенность </w:t>
      </w:r>
      <w:r>
        <w:rPr>
          <w:rFonts w:cs="Times New Roman" w:ascii="Times New Roman" w:hAnsi="Times New Roman"/>
          <w:sz w:val="24"/>
          <w:szCs w:val="24"/>
        </w:rPr>
        <w:t>ко всем людям так же создает гармонию в пространстве и в душе человека, он должен иметь сердце открытое и к небу, и к земле. Одно из условий бытия – искренность, иначе говоря, сердечность. Душевная теплота создает трудное искусство творить отношения между людьми. Ни одно искусство не требует такого терпения, вмещение и утонченной чуткости. Нужно уметь  проникнуть в сознание, в сердца и настроения всех окружающих и приходящих [26;27]. Уметь почувствовать тот основной тон, на котором возможно объединиться с людьми. И если в сердце заложен магнит любви, то все облегчается, ибо искренность этого чувства покоряет самые заскорузлые сердца, «…к людям, еще не просвещенным тою благодатью, присутствие которой он сильно чувствует в себе, в людях его также более всего привлекали движения человеческой души» [51, c.150].</w:t>
      </w:r>
    </w:p>
    <w:p>
      <w:pPr>
        <w:pStyle w:val="Normal"/>
        <w:spacing w:lineRule="auto" w:line="240" w:before="0" w:after="0"/>
        <w:ind w:firstLine="567"/>
        <w:jc w:val="both"/>
        <w:rPr/>
      </w:pPr>
      <w:r>
        <w:rPr>
          <w:rFonts w:cs="Times New Roman" w:ascii="Times New Roman" w:hAnsi="Times New Roman"/>
          <w:sz w:val="24"/>
          <w:szCs w:val="24"/>
        </w:rPr>
        <w:t>Нетерпимость есть свойство несовершенное, выступает как разновесие мира. Его смешивают с устремленностью, но, в сущности, они совершенно различны. Постоянная устремленность гармонична и порождает прекрасный ритм, но нетерпимость дисгармонична и, действуя порывами, нарушает ритм. Кроме того, нетерпимость доказывает незнание основных законов – вещество Бытия находится в постоянном движении. Только постоянная настороженная, ярая наблюдательность может показать силу энергии. Сотрудничество помогает найти ритм в равновесии между действием и терпимостью. Воля развивается человеческими силами и проявляется в терпимости. Самое усердное терпение может сочетаться с напряженной деятельностью. Терпение  дает и отчетливость работы. В высоком качестве труда поймем и значение гармонии. В каждом труде должны звучать струны пространства. Великая музыка есть действие Покровительниц Муз.</w:t>
      </w:r>
    </w:p>
    <w:p>
      <w:pPr>
        <w:pStyle w:val="Normal"/>
        <w:spacing w:lineRule="auto" w:line="240" w:before="0" w:after="0"/>
        <w:ind w:firstLine="567"/>
        <w:jc w:val="both"/>
        <w:rPr/>
      </w:pPr>
      <w:r>
        <w:rPr>
          <w:rFonts w:cs="Times New Roman" w:ascii="Times New Roman" w:hAnsi="Times New Roman"/>
          <w:b/>
          <w:bCs/>
          <w:i/>
          <w:iCs/>
          <w:sz w:val="24"/>
          <w:szCs w:val="24"/>
        </w:rPr>
        <w:t>Вывод</w:t>
      </w:r>
      <w:r>
        <w:rPr>
          <w:rFonts w:cs="Times New Roman" w:ascii="Times New Roman" w:hAnsi="Times New Roman"/>
          <w:sz w:val="24"/>
          <w:szCs w:val="24"/>
        </w:rPr>
        <w:t>: из рассмотренного видно, что в ноосферном развитии базовые категории нравственности определяют равновесие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7"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Вопросы для самоконтроля:</w:t>
      </w:r>
    </w:p>
    <w:p>
      <w:pPr>
        <w:pStyle w:val="Normal"/>
        <w:spacing w:lineRule="auto" w:line="240" w:before="0" w:after="0"/>
        <w:ind w:right="-137"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right="-137" w:firstLine="567"/>
        <w:jc w:val="both"/>
        <w:rPr/>
      </w:pPr>
      <w:r>
        <w:rPr>
          <w:rFonts w:cs="Times New Roman" w:ascii="Times New Roman" w:hAnsi="Times New Roman"/>
          <w:sz w:val="24"/>
          <w:szCs w:val="24"/>
        </w:rPr>
        <w:t>1.Возрождение мира - на утверждения равновесия и уничтожения сущности разновесия.</w:t>
      </w:r>
    </w:p>
    <w:p>
      <w:pPr>
        <w:pStyle w:val="Normal"/>
        <w:spacing w:lineRule="auto" w:line="240" w:before="0" w:after="0"/>
        <w:ind w:right="-137" w:firstLine="567"/>
        <w:jc w:val="both"/>
        <w:rPr/>
      </w:pPr>
      <w:r>
        <w:rPr>
          <w:rFonts w:cs="Times New Roman" w:ascii="Times New Roman" w:hAnsi="Times New Roman"/>
          <w:sz w:val="24"/>
          <w:szCs w:val="24"/>
        </w:rPr>
        <w:t>2.3адача воспитания творческой индивидуальности, на основании развития сознания устремленного к прекрасному.</w:t>
      </w:r>
    </w:p>
    <w:p>
      <w:pPr>
        <w:pStyle w:val="Normal"/>
        <w:spacing w:lineRule="auto" w:line="240" w:before="0" w:after="0"/>
        <w:ind w:right="-137" w:firstLine="567"/>
        <w:jc w:val="both"/>
        <w:rPr/>
      </w:pPr>
      <w:r>
        <w:rPr>
          <w:rFonts w:cs="Times New Roman" w:ascii="Times New Roman" w:hAnsi="Times New Roman"/>
          <w:sz w:val="24"/>
          <w:szCs w:val="24"/>
        </w:rPr>
        <w:t>3.Постижение Истины и смысла жизни формирует внутреннее свечение успеха в равновесии мира.</w:t>
      </w:r>
    </w:p>
    <w:p>
      <w:pPr>
        <w:pStyle w:val="Normal"/>
        <w:spacing w:lineRule="auto" w:line="240" w:before="0" w:after="0"/>
        <w:ind w:right="-137" w:firstLine="567"/>
        <w:jc w:val="both"/>
        <w:rPr>
          <w:rFonts w:ascii="Times New Roman" w:hAnsi="Times New Roman" w:cs="Times New Roman"/>
          <w:sz w:val="24"/>
          <w:szCs w:val="24"/>
        </w:rPr>
      </w:pPr>
      <w:r>
        <w:rPr>
          <w:rFonts w:cs="Times New Roman" w:ascii="Times New Roman" w:hAnsi="Times New Roman"/>
          <w:sz w:val="24"/>
          <w:szCs w:val="24"/>
        </w:rPr>
        <w:t>4. Дисциплина сознания в равновесии мира.</w:t>
      </w:r>
    </w:p>
    <w:p>
      <w:pPr>
        <w:pStyle w:val="Normal"/>
        <w:spacing w:lineRule="auto" w:line="240" w:before="0" w:after="0"/>
        <w:ind w:right="-137" w:firstLine="567"/>
        <w:jc w:val="both"/>
        <w:rPr>
          <w:rFonts w:ascii="Times New Roman" w:hAnsi="Times New Roman" w:cs="Times New Roman"/>
          <w:sz w:val="24"/>
          <w:szCs w:val="24"/>
        </w:rPr>
      </w:pPr>
      <w:r>
        <w:rPr>
          <w:rFonts w:cs="Times New Roman" w:ascii="Times New Roman" w:hAnsi="Times New Roman"/>
          <w:sz w:val="24"/>
          <w:szCs w:val="24"/>
        </w:rPr>
        <w:t>5.Наполнение сознания радостью и счастьем для гармонизации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b/>
          <w:bCs/>
          <w:sz w:val="24"/>
          <w:szCs w:val="24"/>
        </w:rPr>
        <w:t>7. Равновесие мужского и женского начал – основа равновесия  мира</w:t>
      </w:r>
    </w:p>
    <w:p>
      <w:pPr>
        <w:pStyle w:val="Normal"/>
        <w:spacing w:lineRule="auto" w:line="240" w:before="0" w:after="0"/>
        <w:ind w:firstLine="567"/>
        <w:jc w:val="both"/>
        <w:rPr/>
      </w:pPr>
      <w:r>
        <w:rPr>
          <w:rFonts w:cs="Times New Roman" w:ascii="Times New Roman" w:hAnsi="Times New Roman"/>
          <w:sz w:val="24"/>
          <w:szCs w:val="24"/>
        </w:rPr>
        <w:t>Духовное развитие должно неизбежно раскрыть глаза человеку на те страшные заблуждения, которые лежат в корне зла. Недопустимы рассуждения о более сильном или более слабом начале, ибо такие рассуждения ведут к несоизмеримости. Равновесие мира не держится на более сильном или более слабом начале. Именно, это человеческое разделение привело Космические Весы к такому состоянию. И лишь искупление человечеством нарушенного закона даст новое строительство: ибо можно делить человечество лишь по заложенному потенциалу. Равновесие женского и мужского начал относится к космическим законом, которые должны быть рассмотрены как вещие веления. Ведь государства пали, народы пали и страны уничтожались, ибо самый великий вопрос равновесия был уничтожен. Потому нужно очень утверждать значение начала женского, не в домашнем масштабе, но в государственном. Если планета удержится, то будущие страны явят расцвет лишь равновесием. Допускается перевес на сторону женского начала, ибо явление борьбы будет очень напряже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то мир был бы другого насы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ой проблемный кризис нравственности проявляется в отсутствии воспитания чувства любви в обществе. Любовь, как возвышенное отношение между мужчиной и женщиной, заменяется нигилизмом отношением лишь на физиологическом уровне. А проявление любви, – это основной закон развития Вселенной.</w:t>
      </w:r>
    </w:p>
    <w:p>
      <w:pPr>
        <w:pStyle w:val="Normal"/>
        <w:spacing w:lineRule="auto" w:line="240" w:before="0" w:after="0"/>
        <w:ind w:firstLine="567"/>
        <w:jc w:val="both"/>
        <w:rPr/>
      </w:pPr>
      <w:r>
        <w:rPr>
          <w:rFonts w:cs="Times New Roman" w:ascii="Times New Roman" w:hAnsi="Times New Roman"/>
          <w:sz w:val="24"/>
          <w:szCs w:val="24"/>
        </w:rPr>
        <w:t>Средства массовой информации в настоящее время демонстрируют много жестокости, насилия, развитие секса, – то есть концентрируют внимание человека, его мысли на развитие низких энергий, что противоречит условию эволюционирования человечества. Куда направлены мысли человека, то в этом направлении и происходит его развитие. Основной движущей силой развития человечества является любовь, высокое душевное чувство. Сейчас же, понятие любви заменено понятием секса, то есть взаимоотношения полов для удовлетворения страстей, а не проявления высших духовных устремлений человека к человеку. О проявлении любви, о высшем обожании женщины стыдятся говорить, только пропагандируют сближение на основе животных потребностей, а не на развитии глубокого внутреннего чувства. Многое философы-мыслители придают этому понятию большое значение. Так А.Клизовский отмечает любовь между мужчиной и женщиной как взаимодействие двух Начал, дающих развитие жизни: «Вернемся к понятию любви. В каждой книге должно быть отведено значительное место этому основному понятию, и особенно, ибо под любовью часто понимается многое обратное. Правильно указывается, что любовь есть ведущее, творящее начало, значит – любовь должна быть сознательна, устремлена и самоотверженна» [21, c.393]. Творчество нуждается в этих условиях.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21]. Любимый нуждается в любящем. О любви надо рассказывать и учить этому высоконравственному понятию, так как в обществе стало исчезать понятие любви. И особенно в воспитании любви нуждаются студенты, учащиеся, то есть подрастающее поколение, которому предстоит строить будущее.</w:t>
      </w:r>
    </w:p>
    <w:p>
      <w:pPr>
        <w:pStyle w:val="Normal"/>
        <w:spacing w:lineRule="auto" w:line="240" w:before="0" w:after="0"/>
        <w:ind w:firstLine="567"/>
        <w:jc w:val="both"/>
        <w:rPr/>
      </w:pPr>
      <w:r>
        <w:rPr>
          <w:rFonts w:cs="Times New Roman" w:ascii="Times New Roman" w:hAnsi="Times New Roman"/>
          <w:sz w:val="24"/>
          <w:szCs w:val="24"/>
        </w:rPr>
        <w:t>В социальной сфере распространен нигилизм, который отрицая любовь в высшем ее проявлении, отрицает развитие жизни  в высоком ее предназначении, – в человеческом и космическом жизнеутверждающем принципе. Любовь как секс, удовлетворение лишь половых инстинктов, – низводит человека к животному началу, есть проявление инволюции, что противоречит законам космического развития, а значит, есть уничтожение жизни в духовно-нравственном проявлении, и провоцирует устремление  к звероподобию.</w:t>
      </w:r>
    </w:p>
    <w:p>
      <w:pPr>
        <w:pStyle w:val="Normal"/>
        <w:spacing w:lineRule="auto" w:line="240" w:before="0" w:after="0"/>
        <w:ind w:firstLine="567"/>
        <w:jc w:val="both"/>
        <w:rPr/>
      </w:pPr>
      <w:r>
        <w:rPr>
          <w:rFonts w:cs="Times New Roman" w:ascii="Times New Roman" w:hAnsi="Times New Roman"/>
          <w:sz w:val="24"/>
          <w:szCs w:val="24"/>
        </w:rPr>
        <w:t xml:space="preserve">Нигилизм можно рассматривать как </w:t>
      </w:r>
      <w:r>
        <w:rPr>
          <w:rFonts w:cs="Times New Roman" w:ascii="Times New Roman" w:hAnsi="Times New Roman"/>
          <w:i/>
          <w:iCs/>
          <w:sz w:val="24"/>
          <w:szCs w:val="24"/>
        </w:rPr>
        <w:t>проблемный кризис нравственности</w:t>
      </w:r>
      <w:r>
        <w:rPr>
          <w:rFonts w:cs="Times New Roman" w:ascii="Times New Roman" w:hAnsi="Times New Roman"/>
          <w:sz w:val="24"/>
          <w:szCs w:val="24"/>
        </w:rPr>
        <w:t xml:space="preserve">, как переходный период совершенствования общества к новым ступеням развития, к новым возможностям нравственного совершенствования. А переходный период по принципу развития энергоинформационных систем, всегда связан с </w:t>
      </w:r>
      <w:r>
        <w:rPr>
          <w:rFonts w:cs="Times New Roman" w:ascii="Times New Roman" w:hAnsi="Times New Roman"/>
          <w:i/>
          <w:iCs/>
          <w:sz w:val="24"/>
          <w:szCs w:val="24"/>
        </w:rPr>
        <w:t>энергетическими искажениями</w:t>
      </w:r>
      <w:r>
        <w:rPr>
          <w:rFonts w:cs="Times New Roman" w:ascii="Times New Roman" w:hAnsi="Times New Roman"/>
          <w:sz w:val="24"/>
          <w:szCs w:val="24"/>
        </w:rPr>
        <w:t xml:space="preserve"> развивающейся среды. Поэтому человечество испытывает в настоящее время ряд трудностей в своем развитие. И освобождение от этих трудностей возможно только в развитии духовно-нравственной, ноосферной цивилизации. А так как система образования готовит для общества будущих специалистов, строителей государства, то перед учебными заведениями, в частности колледжа, ставится задача на основании проведенного исследования: воспитание высоконравственных студентов, воспитание творческих индивидуальностей – представителей будущей цивилизации. Перед человечеством возникла необходимость развития ноосферной высоконравственной культуры, и помочь разрешению данного положения может система ноосферного образования. </w:t>
      </w:r>
    </w:p>
    <w:p>
      <w:pPr>
        <w:pStyle w:val="Normal"/>
        <w:spacing w:lineRule="auto" w:line="240" w:before="0" w:after="0"/>
        <w:ind w:firstLine="567"/>
        <w:jc w:val="both"/>
        <w:rPr/>
      </w:pPr>
      <w:r>
        <w:rPr>
          <w:rFonts w:cs="Times New Roman" w:ascii="Times New Roman" w:hAnsi="Times New Roman"/>
          <w:sz w:val="24"/>
          <w:szCs w:val="24"/>
        </w:rPr>
        <w:t xml:space="preserve">По проведенному анализу основных нравственных культур, свойственных российскому народу и всему человечеству, можно сделать вывод об </w:t>
      </w:r>
      <w:r>
        <w:rPr>
          <w:rFonts w:cs="Times New Roman" w:ascii="Times New Roman" w:hAnsi="Times New Roman"/>
          <w:i/>
          <w:iCs/>
          <w:sz w:val="24"/>
          <w:szCs w:val="24"/>
        </w:rPr>
        <w:t>эволюционном развитии нравственности</w:t>
      </w:r>
      <w:r>
        <w:rPr>
          <w:rFonts w:cs="Times New Roman" w:ascii="Times New Roman" w:hAnsi="Times New Roman"/>
          <w:sz w:val="24"/>
          <w:szCs w:val="24"/>
        </w:rPr>
        <w:t xml:space="preserve"> как категории развития человечества. В пространственно-временном развитии определенной фазе изменения пространства свойственна соответствующая нравственная культура. И падение нравственности до своего кризисного состояния есть фазовая точка перехода в процессе восхождения нравственности на новый энергетический уровень. Нигилизм можно рассматривать как состояние </w:t>
      </w:r>
      <w:r>
        <w:rPr>
          <w:rFonts w:cs="Times New Roman" w:ascii="Times New Roman" w:hAnsi="Times New Roman"/>
          <w:i/>
          <w:iCs/>
          <w:sz w:val="24"/>
          <w:szCs w:val="24"/>
        </w:rPr>
        <w:t>бифуркации</w:t>
      </w:r>
      <w:r>
        <w:rPr>
          <w:rFonts w:cs="Times New Roman" w:ascii="Times New Roman" w:hAnsi="Times New Roman"/>
          <w:sz w:val="24"/>
          <w:szCs w:val="24"/>
        </w:rPr>
        <w:t xml:space="preserve"> в нравственном развитии. Человек ощущает свою беспомощность перед космическим развитием, не понимает его, и, чтобы как-то утвердиться в своем предназначении, он начинает отрицать все, что не может понять. Конечно, этот предел падения нравственности должен быть осознан большинством человечества, что дальше ухудшать нравственность просто недопустимо, пора начинать работать над развитием высоконравственной культуры. И если это осознание переходит в действие, то время-пространство для человечества продолжает свое развитие. Если падение нравственности не осознается, и не предпринимаются меры выхода из кризисного состояния, и нет желания выйти из точки падения, то данная цивилизация останавливает свое развитие, начинается процесс разложения и самоуничтожения цивилизации.  Что и произошло в развитии цивилизации народа, населяющего материк Атлантиду, существование которого подтверждается исследованием предполагаемого места нахождения на дне оке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настоящий момент время-пространство нашей цивилизации как раз и находится в точке фазового падения нравственности, когда предполагаемая выгода, обогащение, власть ставятся выше интересов духовного развития человека, а культ разврата (секс) и культ жестокости у населения перечеркивают все нравственные накопления человечества. Когда герой тот, кто больше ограбил, больше обманул, больше показал низость своего падения, когда возможно все, вплоть до разрушения. Бескультурье захлестывает планету. И в пропаганде бескультурья изощряются средства массовой информации [10].</w:t>
      </w:r>
    </w:p>
    <w:p>
      <w:pPr>
        <w:pStyle w:val="Normal"/>
        <w:spacing w:lineRule="auto" w:line="240" w:before="0" w:after="0"/>
        <w:ind w:firstLine="567"/>
        <w:jc w:val="both"/>
        <w:rPr/>
      </w:pPr>
      <w:r>
        <w:rPr>
          <w:rFonts w:cs="Times New Roman" w:ascii="Times New Roman" w:hAnsi="Times New Roman"/>
          <w:sz w:val="24"/>
          <w:szCs w:val="24"/>
        </w:rPr>
        <w:t xml:space="preserve">Равновесие мира не может установиться без истинного понимания равенства мужского и женского начал.  В ноосферном развитии особое место отводится отношению между мужчиной и женщиной. Стремление к единению и </w:t>
      </w:r>
      <w:r>
        <w:rPr>
          <w:rFonts w:cs="Times New Roman" w:ascii="Times New Roman" w:hAnsi="Times New Roman"/>
          <w:i/>
          <w:iCs/>
          <w:sz w:val="24"/>
          <w:szCs w:val="24"/>
        </w:rPr>
        <w:t xml:space="preserve">любовь </w:t>
      </w:r>
      <w:r>
        <w:rPr>
          <w:rFonts w:cs="Times New Roman" w:ascii="Times New Roman" w:hAnsi="Times New Roman"/>
          <w:sz w:val="24"/>
          <w:szCs w:val="24"/>
        </w:rPr>
        <w:t>между ними есть тот могучий двигатель, которым совершается восхождение человека в его шествии по пути эволюции, есть единственная и самая великая творческая сила, для которой преград не существует. Величайшие человеческие достижения во всех областях творчества и знания достигнуты горением любви, вдохновляющей на труды и подвиги [43]. Истинно, духовно мертв тот, кто лишен этого божественного огня вдохновения, вложенного в людей ноосферной программой развития, –  «в пробуждении в нас всех высших творческих стремлений и эмоций и в развитии творческих способностей заключается главный смысл, главная и высокая цель любви» [34].</w:t>
      </w:r>
    </w:p>
    <w:p>
      <w:pPr>
        <w:pStyle w:val="Normal"/>
        <w:spacing w:lineRule="auto" w:line="240" w:before="0" w:after="0"/>
        <w:ind w:firstLine="567"/>
        <w:jc w:val="both"/>
        <w:rPr/>
      </w:pPr>
      <w:r>
        <w:rPr>
          <w:rFonts w:cs="Times New Roman" w:ascii="Times New Roman" w:hAnsi="Times New Roman"/>
          <w:sz w:val="24"/>
          <w:szCs w:val="24"/>
        </w:rPr>
        <w:t>Однако до сих пор нет истинного понятия этой мощной основы космического развития. Материализм нашего века свел любовь на уровень физиологической функции между мужчиной и женщиной, как продолжение рода человеческого. Из нее был изъят высший смысл ее – духовный аспект развития, одухотворение всех сторон человеческой жизни. Вместо нежного ароматного цветка, долженствовавшего давать радость бытия и побуждать к благородному творчеству во всех областях человеческого труда, получалась физиологическая функция, получилось половое чувство.  Любовь в наше время, в лучшем случае, понимается как явление психологическое. В ноосферном, в духовном понятии ее высшее проявление – пробуждение высших эмоций и творческих способностей. Именно в этом пробуждении заключается главная цель и главный смысл любви. «Любовь есть единая творческая сила. На высших планах Бытия все созидается мыслью, но для оживотворения этих мыслеобразов необходимы два Начала, соединенные космической любовью» [21, с.393].</w:t>
      </w:r>
    </w:p>
    <w:p>
      <w:pPr>
        <w:pStyle w:val="Normal"/>
        <w:spacing w:lineRule="auto" w:line="240" w:before="0" w:after="0"/>
        <w:ind w:firstLine="567"/>
        <w:jc w:val="both"/>
        <w:rPr/>
      </w:pPr>
      <w:r>
        <w:rPr>
          <w:rFonts w:cs="Times New Roman" w:ascii="Times New Roman" w:hAnsi="Times New Roman"/>
          <w:sz w:val="24"/>
          <w:szCs w:val="24"/>
        </w:rPr>
        <w:t>Указывается, что любовь есть ведущее, творящее начало, значит – любовь должна быть сознательна, устремлена и самоотверженна. Творчество нуждается в этих условиях [43]. Если в любви будет замечено самоослабление, разложение и служение самости, то это не будет высшим понятием человечества, поднимающим понятие подвига. Сердце, преисполненное любви, будет действенным, мужественным и растущим до вмещения, «такое сердце может молиться без слов и может омываться благодатью. Насколько человечество нуждается в осознании огня любви. Такому огню будет соответствовать лиловая звезда высшего напряжения» [21, с.393].</w:t>
      </w:r>
    </w:p>
    <w:p>
      <w:pPr>
        <w:pStyle w:val="Normal"/>
        <w:spacing w:lineRule="auto" w:line="240" w:before="0" w:after="0"/>
        <w:ind w:firstLine="567"/>
        <w:jc w:val="both"/>
        <w:rPr/>
      </w:pPr>
      <w:r>
        <w:rPr>
          <w:rFonts w:cs="Times New Roman" w:ascii="Times New Roman" w:hAnsi="Times New Roman"/>
          <w:sz w:val="24"/>
          <w:szCs w:val="24"/>
        </w:rPr>
        <w:t xml:space="preserve">Любовь – орудие познания, она сближает людей, открывает пред одним человеком душу другого, дает возможность заглянуть в душу природы, почувствовать действие космических сил [43]. Любовь – это признак породы. Это – орудие совершенствования расы. Когда из поколения в поколение люди любят, то есть ищут красоты, чувства взаимности, то они вырабатывают тип ищущий любви и способной на любовь, тип эволюционирующий, восходящий,  женщина становится вдохновительницей творчества мужчины: «…утверждается новая духовная ценность – </w:t>
      </w:r>
      <w:r>
        <w:rPr>
          <w:rFonts w:cs="Times New Roman" w:ascii="Times New Roman" w:hAnsi="Times New Roman"/>
          <w:i/>
          <w:iCs/>
          <w:sz w:val="24"/>
          <w:szCs w:val="24"/>
        </w:rPr>
        <w:t>любовь</w:t>
      </w:r>
      <w:r>
        <w:rPr>
          <w:rFonts w:cs="Times New Roman" w:ascii="Times New Roman" w:hAnsi="Times New Roman"/>
          <w:sz w:val="24"/>
          <w:szCs w:val="24"/>
        </w:rPr>
        <w:t xml:space="preserve"> между мужчиной и женщиной» [51, c.156]. Любовь – орудие отбора. Половое чувство – орудие вырождения. Горением божественного огня любви человек преображается, он улучшается, облагораживается и совершенствуется. В таком чувстве, как в сильном световом фокусе, сходятся все лучшие человеческие устремления, отражаются все его высшие эмоции и чувства, зарождаются прекрасные творческие идеи. Чистая, великая любовь рождает благородство духа, которое может переродить человека. «Высшее назначение любви состоит именно в том, чтобы животное превратить в человека, человека приблизить к Богу» [21, с.397]. Потому так необходимо утверждать в духе  Начало Женское. </w:t>
      </w:r>
    </w:p>
    <w:p>
      <w:pPr>
        <w:pStyle w:val="Normal"/>
        <w:spacing w:lineRule="auto" w:line="240" w:before="0" w:after="0"/>
        <w:ind w:firstLine="567"/>
        <w:jc w:val="both"/>
        <w:rPr/>
      </w:pPr>
      <w:r>
        <w:rPr>
          <w:rFonts w:cs="Times New Roman" w:ascii="Times New Roman" w:hAnsi="Times New Roman"/>
          <w:sz w:val="24"/>
          <w:szCs w:val="24"/>
        </w:rPr>
        <w:t xml:space="preserve">На основании проведенного исследования, можно сделать </w:t>
      </w:r>
      <w:r>
        <w:rPr>
          <w:rFonts w:cs="Times New Roman" w:ascii="Times New Roman" w:hAnsi="Times New Roman"/>
          <w:b/>
          <w:bCs/>
          <w:i/>
          <w:iCs/>
          <w:sz w:val="24"/>
          <w:szCs w:val="24"/>
        </w:rPr>
        <w:t>вывод</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вновесие мужского и женского начал имеет ключевое значение в равновесии мира. Пришли космические сроки, когда знамя великого равновесия мира дано поднять женщине. Так настало время, когда женщина должна завоевать право, от нее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t>Вопросы для самоконтроля:</w:t>
      </w:r>
    </w:p>
    <w:p>
      <w:pPr>
        <w:pStyle w:val="Normal"/>
        <w:spacing w:lineRule="auto" w:line="240" w:before="0" w:after="0"/>
        <w:ind w:firstLine="567"/>
        <w:jc w:val="both"/>
        <w:rPr/>
      </w:pPr>
      <w:r>
        <w:rPr>
          <w:rFonts w:cs="Times New Roman" w:ascii="Times New Roman" w:hAnsi="Times New Roman"/>
          <w:sz w:val="24"/>
          <w:szCs w:val="24"/>
        </w:rPr>
        <w:t>1.Отношение равновесия женского и мужского начал к космическим зак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Любовь как ведущее, творящее начало в равновесии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8. Самосовершенствование – огненный принцип равновесия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совершенствование один из основных факторов в ноосферном развитии и в равновесии мира. Самосовершенствование человека определяет весь смысл эволюционного процесса и развития простран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ремленное в пространство желание может всегда притянуть желаемое, и по качеству желания определится равновесие. Так пожелаем те энергии, которые могут быть исполнены и применены к жизни. Равновесие может только тогда являть утверждение свое, когда свободная воля изберет путь Общего Бла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нергоинформационные центры человека соответствуют пространственным огнен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Конечно, для успеха таких показательных опытов необходимо развивать в себе эти огненные центры. Они существуют потенциально в каждом организме [40;41;42].</w:t>
      </w:r>
    </w:p>
    <w:p>
      <w:pPr>
        <w:pStyle w:val="Normal"/>
        <w:spacing w:lineRule="auto" w:line="240" w:before="0" w:after="0"/>
        <w:ind w:firstLine="567"/>
        <w:jc w:val="both"/>
        <w:rPr/>
      </w:pPr>
      <w:r>
        <w:rPr>
          <w:rFonts w:cs="Times New Roman" w:ascii="Times New Roman" w:hAnsi="Times New Roman"/>
          <w:sz w:val="24"/>
          <w:szCs w:val="24"/>
        </w:rPr>
        <w:t>Основываясь на научных трудах В.И. Вернадского о развитии ноосферы, любой биологический  объект – живое вещество, можно рассматривать как единицу биосистемы. И законы развития общей биосистемы  свойственны и элементам, единицам этой системы, которые являются биообъектами общей субстанции. Любая биосистема приносит свои положительные результаты, когда развитие ее протекает устойчиво [11]. Устойчивость  – необходимое качество биосист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ойчивое, гармоничное развитие биосистемы необходимое условие ее развития, но не достаточное. Следующим этапом развития биосистемы является самосовершенствование, которое лежит в основе ноосферного развития.</w:t>
      </w:r>
    </w:p>
    <w:p>
      <w:pPr>
        <w:pStyle w:val="Normal"/>
        <w:spacing w:lineRule="auto" w:line="240" w:before="0" w:after="0"/>
        <w:ind w:firstLine="567"/>
        <w:jc w:val="both"/>
        <w:rPr/>
      </w:pPr>
      <w:r>
        <w:rPr>
          <w:rFonts w:cs="Times New Roman" w:ascii="Times New Roman" w:hAnsi="Times New Roman"/>
          <w:sz w:val="24"/>
          <w:szCs w:val="24"/>
        </w:rPr>
        <w:t xml:space="preserve">Самым высоким произведением красоты в Природе, конечно же, является </w:t>
      </w:r>
      <w:r>
        <w:rPr>
          <w:rFonts w:cs="Times New Roman" w:ascii="Times New Roman" w:hAnsi="Times New Roman"/>
          <w:i/>
          <w:iCs/>
          <w:sz w:val="24"/>
          <w:szCs w:val="24"/>
        </w:rPr>
        <w:t>совершенный человек</w:t>
      </w:r>
      <w:r>
        <w:rPr>
          <w:rFonts w:cs="Times New Roman" w:ascii="Times New Roman" w:hAnsi="Times New Roman"/>
          <w:sz w:val="24"/>
          <w:szCs w:val="24"/>
        </w:rPr>
        <w:t>, как микрокосм, как единица Космоса. У А. Клизовского находим, что вся красота Космоса воплотилась в совершенном человеке. В частности, для мужчины она воплотилась в женщине, для женщины – в мужчине: «Будучи прекрасным произведением Природы, которая стремится к совершенству, то есть к красоте, человек, как отражение Вселенной, может и, в сущности, должен творить и распространять вокруг себя красоту во всех проявлениях своей жизни, ибо, лишь идя путем красоты, можно достичь вершин Света» [21,c.431].</w:t>
      </w:r>
    </w:p>
    <w:p>
      <w:pPr>
        <w:pStyle w:val="Normal"/>
        <w:spacing w:lineRule="auto" w:line="240" w:before="0" w:after="0"/>
        <w:ind w:firstLine="567"/>
        <w:jc w:val="both"/>
        <w:rPr/>
      </w:pPr>
      <w:r>
        <w:rPr>
          <w:rFonts w:cs="Times New Roman" w:ascii="Times New Roman" w:hAnsi="Times New Roman"/>
          <w:sz w:val="24"/>
          <w:szCs w:val="24"/>
        </w:rPr>
        <w:t>Самосовершенствование – это устремление человека к Идеалу, к тому образу, который сформировался в сознании человека как идеал подражания на данный момент времени, тот нравственный образ, к которому личность будет стремиться. Идеал подражания может иметь место как наведенный образ средствами видеоинформации, этот момент наблюдается на раннем этапе развития личности. Или образ мышления, сформированный внутренними убеждениями, переживаниями, внутренним анализом. Этот период свойствен развитой индивидуальности, которая имеет критерии самоанализа. В любом случае идеальный образ – это кодированная информация, программа развития человека, программа развития его сознания. И это направление уже относится к программе воспитания студентов в колледже [46]. То есть, какой нравственный идеал будет заложен образовательной системой, в таком направлении и будет совершенствоваться личность. Поэтому образовательная система должна сформировать образ положительного, высоконравственного героя, чья деятельность направлена на расцвет человечества, на улучшение жизни людей. И этот образ Идеала самосовершенствования, конечно, должен быть прекрас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оянная готовность есть качество, которое нужно вырабатывать. Готовность не есть нервный порыв, не есть временное напряжение. Готовность есть гармония центров, всегда открытых к восприятию и воздействию. Человек, полный гармонии, всегда получает и всегда дает. Сущность его всегда укрепляется в непрерывном токе. Не бывает даяния без получения. Прервать такой ток, есть смерть продвижения. Всезнающий будет и вседающим. Поймем эту истину широко, не ограничивая плотными условиями [40;41;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ществует закон, по которому получение не должно быть понято как собственность. Это закон Единого поля, следование которому также гармонизирует пространство. Осознание такого понятия может происходить в сердце. Никакие лжеуверения не обманут сердце. Укрепление психической энергии дает твердость. Постоянная готовность есть продукт здоровой психической энергии. Концентрация духовных сил определяется волевым усилием движения к намеченной цели. Духовность есть сознательное устремление к внутренним духовным силам и постоянное их ощущение.</w:t>
      </w:r>
    </w:p>
    <w:p>
      <w:pPr>
        <w:pStyle w:val="Normal"/>
        <w:spacing w:lineRule="auto" w:line="240" w:before="0" w:after="0"/>
        <w:ind w:firstLine="567"/>
        <w:jc w:val="both"/>
        <w:rPr/>
      </w:pPr>
      <w:r>
        <w:rPr>
          <w:rFonts w:cs="Times New Roman" w:ascii="Times New Roman" w:hAnsi="Times New Roman"/>
          <w:sz w:val="24"/>
          <w:szCs w:val="24"/>
        </w:rPr>
        <w:t xml:space="preserve">По проведенному исследованию сделаем </w:t>
      </w:r>
      <w:r>
        <w:rPr>
          <w:rFonts w:cs="Times New Roman" w:ascii="Times New Roman" w:hAnsi="Times New Roman"/>
          <w:b/>
          <w:bCs/>
          <w:i/>
          <w:iCs/>
          <w:sz w:val="24"/>
          <w:szCs w:val="24"/>
        </w:rPr>
        <w:t>вывод</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овершенствование трудный, но необходимый процесс в жизни человека, и в тоже время ответственный, так он конечной своей целью имеет создание внутренней гармонии, укрепление духовных сил своих, развитие альтруизма и творчество на Общее Благо, определяющее равновесие ми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bCs/>
          <w:i/>
          <w:iCs/>
          <w:sz w:val="24"/>
          <w:szCs w:val="24"/>
        </w:rPr>
        <w:t>Вопросы для самоконтрол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Значение желания в самосовершенствовании.</w:t>
      </w:r>
    </w:p>
    <w:p>
      <w:pPr>
        <w:pStyle w:val="Normal"/>
        <w:spacing w:lineRule="auto" w:line="240" w:before="0" w:after="0"/>
        <w:ind w:firstLine="567"/>
        <w:jc w:val="both"/>
        <w:rPr/>
      </w:pPr>
      <w:r>
        <w:rPr>
          <w:rFonts w:cs="Times New Roman" w:ascii="Times New Roman" w:hAnsi="Times New Roman"/>
          <w:sz w:val="24"/>
          <w:szCs w:val="24"/>
        </w:rPr>
        <w:t>2.Определить понятие «огненного цен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Значение устойчивости в самосовершенствов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начение «Идеала» в самосовершенствов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Значение «готовности» в самосовершенствовании.</w:t>
      </w:r>
    </w:p>
    <w:p>
      <w:pPr>
        <w:pStyle w:val="Normal"/>
        <w:spacing w:lineRule="auto" w:line="240" w:before="0" w:after="0"/>
        <w:ind w:firstLine="567"/>
        <w:jc w:val="both"/>
        <w:rPr/>
      </w:pPr>
      <w:r>
        <w:rPr>
          <w:rFonts w:cs="Times New Roman" w:ascii="Times New Roman" w:hAnsi="Times New Roman"/>
          <w:sz w:val="24"/>
          <w:szCs w:val="24"/>
        </w:rPr>
        <w:t>6.Волевое движение к намеченной цели в самосовершенствов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Ответственносгь самосовершенств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9. Управляющая роль ноосферной программы в равновесии мира</w:t>
      </w:r>
    </w:p>
    <w:p>
      <w:pPr>
        <w:pStyle w:val="Normal"/>
        <w:spacing w:lineRule="auto" w:line="240" w:before="0" w:after="0"/>
        <w:ind w:firstLine="567"/>
        <w:jc w:val="both"/>
        <w:rPr/>
      </w:pPr>
      <w:r>
        <w:rPr>
          <w:rFonts w:cs="Times New Roman" w:ascii="Times New Roman" w:hAnsi="Times New Roman"/>
          <w:sz w:val="24"/>
          <w:szCs w:val="24"/>
        </w:rPr>
        <w:t>Ноосферное управление рассматривается как творчество высших биологических систем, свойственное им в любом отрезке пространства-времени, как программный процесс, на основе принципа взаимосвязи высокосложных глобальных структур прохождения цивилизационных участков космического совершенствования. А принцип энергоинформационного развития ноосферы, как необходимого биологического преобразования биосистем, в том числе и человека как единицы энергоинформационной системы Единого поля Всел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витие и сохранение человеком своей целостности и равновесия мира возможно благодаря актуализации своего творческого потенциала в программе ноосферного управления. Упорядочение системы мироздания зависит от способностей и возможностей человека входить во взаимодействие со своим внутренним миром и осознанным взаимодействием с ноосферой, и от способности осознать себя частью мирового пространства, а Мир – как единый организм Вселенной.</w:t>
      </w:r>
    </w:p>
    <w:p>
      <w:pPr>
        <w:pStyle w:val="Normal"/>
        <w:spacing w:lineRule="auto" w:line="240" w:before="0" w:after="0"/>
        <w:ind w:firstLine="567"/>
        <w:jc w:val="both"/>
        <w:rPr/>
      </w:pPr>
      <w:r>
        <w:rPr>
          <w:rFonts w:cs="Times New Roman" w:ascii="Times New Roman" w:hAnsi="Times New Roman"/>
          <w:sz w:val="24"/>
          <w:szCs w:val="24"/>
        </w:rPr>
        <w:t>Исследование значения ноосферной программы развития на биосферу планеты, которая в системе «человек – ноосфера – биосфера – планетарная среда» является регулирующим органом, – системой управления жизнеобеспечения планеты Земля для биоты, или живого вещества по В.И. Вернадскому, определило ведущее значение программного развития планеты со стороны ноосферы. Этот вывод обосновывается законами кибернетики для адаптивных самосовершенствующихся систем: программное, информационное управление в адаптивных системах позволяет осуществлять качественное, своевременное управление устойчивостью процесса развития объектов управления, в данном случае всей планетарной системой жизнеобеспечения, что определяет равновесие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емление к Идеалу свойственно каждому человеку, потому что ноосферная программа развития по каналу чувствознания связана со всеми людьми. Но это не насильственная программа. Голос интуиции всегда подсказывает, но не настаивает. Это очень тихий голос. Умение слушать его проявляется при стремлении к нему, подчеркивает И.М. Дмитриевский [14]. Всегда предоставляется право выбора. Цель ноосферной программы не внедрение программы, а развитие сознания человека, постепенное повышение его нравственности. Это многофункциональная, многоцелевая программа, задачи которой решаются по мере совершенствования нравственности человека [7;8]. Следуя этой программе, человек развивается, самосовершенствуется, подавляет свои низкие влечения, растет. Но если подавлять голос интуиции, потворствовать низким влечениям, то это также передается по каналу обратной связи в информационную систему ноосферы и наблюдается сдвиг, скачок возмущения в энергоинформационной системе и человек испытывает так называемый удар судьбы, появляются болезни, возникают осложнения в семье, в коллективе, где он работает [9]. Подавление голоса сердца создает разновесие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ая высшая целесообразность украсит сочетания свободной воли, понявшей всё сцепление рабочих частей. Поистине, вся жизнь становится выполнением полезных заданий, вверенных от ноосферного Разума по каналу чувствознания. Не труд согбенный, но героическое преодоление будет знаком Любви-Победительницы! Труд в соответствии с программой ноосферного развития на Общее Бла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сознании человеком ноосферной программы развития, идет единение с особенно сильными тонкими энергиями, поэтому необходимо соблюдать напряженную гармонию. Гармонии способствует также устремление внутреннее. Великий закон гармонии движет всем  Космосом. Когда силы соединяются в сознательном творчестве, тогда космическое устремление напрягает духовные энергии ноосферы. Творчество, движимое ноосферным Разумом,  напрягается мощью Совершенного Сердца. Там же, где не усмотрено Совершенное Сердце, там нет созидания. Именно, созидание Волею Совершенного Сердца утверждает эволюцию. Потому только космически утвержденный закон Сердца живет в Беспредельности [40;41;42].</w:t>
      </w:r>
    </w:p>
    <w:p>
      <w:pPr>
        <w:pStyle w:val="Normal"/>
        <w:spacing w:lineRule="auto" w:line="240" w:before="0" w:after="0"/>
        <w:ind w:firstLine="567"/>
        <w:jc w:val="both"/>
        <w:rPr/>
      </w:pPr>
      <w:r>
        <w:rPr>
          <w:rFonts w:cs="Times New Roman" w:ascii="Times New Roman" w:hAnsi="Times New Roman"/>
          <w:sz w:val="24"/>
          <w:szCs w:val="24"/>
        </w:rPr>
        <w:t>Ноосферная программа развития предусматривает непрерывное совершенствование – не останавливаться на достигнутом, так как усыпленность победителя есть самое ужасное разрушение. Созвучить в ритме и не утвердить его будет нарушением закона. Победа должна принести стройное уложение. Победа не порыв, но созидание во всех законах. Заметьте уравновесие, данное истинной победою. Опасность есть друг победы. Если не поймете это сегодня, то уразумеете завтра. Сердце «общего блага» укрепляется опасностями. Так поймем победу добра во всем ее велич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огие ограничивают понятие ритма, считая, что ритм выражается в музыке, пении, танцах и поэзии, но они забывают главный ритм разлитый во Вселенной и напитывающий всю жизнь. Перед этим изначальным ритмом наши земные проявления показываются скудными. Для беспорядочного быта каждое ритмичное действие уже будет целительным, но это лишь преддверие великого ритма Вселенной. Внутренний ритм действует убедительно и приготавливает присутствующих к принятию сказанного и сделанного. Окружающие пойдут в ногу, сами не зная отчего. Действие великой спирали есть одно из выражений великого ритма. Сознание изменяется, и полезно дать новое суждение, чтобы приемники обновились. Так можно заметить ритм Вселенной во всей жизни. Ноосферный Разум пробуждает осознание ритма: «Не в танцах, но в биении сердца имеем лучший пример вселенского ритма» [40;41;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звитии человеку  ноосферной программой предусмотрено право выбора. Свободная воля действует по закону космического ритма. Она начало добра, но своеволие будет враждебно гармонии, оно может натворить неисчислимые бедствия. Невежество есть матерь своеволия, оно не знает мира надземного. Прекрасен путь свободной воли, когда человек в мировом законе будет строителем Будущего. Закон космического развития предостерегает против безумия своеволия, разрушающее равновесие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осферная программа развивается на законе сотрудничества, который входит в закон ритма, определяющий равновесие мира. Действия ноосферных сотрудников отличаются от прочих своим подвижным стремлением и всеобъемлемостью. Космическая жизнь состоит из действия притяжения и отталкивания, иначе говоря, из ритма взрывов и накоп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ятельность ноосферных сотрудников не оторвана от закона природы. Можно заметить, как она накапливает сознание и не страшится уничтожения взрывом. Посев истины нужен, зерна истины не могут пропасть, ибо неуничтожаемо сущее. Не много занимает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ясно, что несогласие происходит лишь из-за несоответствия ритма. Конечно, эти несоответствия препятствуют объединению психической энергии целых групп. Между тем, именно групповая энергия может приблизить пользование лучами пространственной энергии без уничтожения или сжигания сил, что способствует развитию ноосферной цивилизации и равновесию мира [40;41;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bCs/>
          <w:i/>
          <w:iCs/>
          <w:sz w:val="24"/>
          <w:szCs w:val="24"/>
        </w:rPr>
        <w:t>Вопросы для самоконтрол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оосферное управление как программный проце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Творческий потенциал в ноосферном упра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Значение программного развития планеты со стороны ноосфе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Цель ноосферной програм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еобходимость соблюдения напряженной гармо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начение главного ритма, «разлитого» во Всел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Развитие ноосферной программы на законе сотрудни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ключении отметим основные выводы, которые были получены в ходе рассмотрения жизненных позиций развития ноосферы, определяющих основные факторы равновесия мира.</w:t>
      </w:r>
    </w:p>
    <w:p>
      <w:pPr>
        <w:pStyle w:val="Normal"/>
        <w:spacing w:lineRule="auto" w:line="240" w:before="0" w:after="0"/>
        <w:ind w:firstLine="567"/>
        <w:jc w:val="both"/>
        <w:rPr/>
      </w:pPr>
      <w:r>
        <w:rPr>
          <w:rFonts w:cs="Times New Roman" w:ascii="Times New Roman" w:hAnsi="Times New Roman"/>
          <w:sz w:val="24"/>
          <w:szCs w:val="24"/>
        </w:rPr>
        <w:t>1.Духовное познание мира – это одно из основных направлений развития сознания человека. Философы-мыслители, все религии мира пытаются решить проблему истинного понимания космической животворящей силы, которую образно определили понятием дух, то есть тонкоматериальной энергоинформационной субстанцией, влияющей на весь энергобаланс биологической и ноосферной системы планеты. И духовное познание является историческим, то есть оно свойственно всему периоду развития челове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Наиболее важными нравственными принципами в плане эволюционного развития, обеспечивающие гармонию и равновесие мира, являются духовные силы, устремление к внутренним духовным силам, поэтому формирование ноосферного сознания должно происходить в этом направлении. Так как система ноосферного образования, воспитывающая молодое поколение, конечной своей целью предполагает развитие ноосферной цивилизации, то и основным направлением нравственного развития в системе ноосферного образования является развитие духовных, творческих сил устремленных к Высшим космическим идеалам, направленных на Общее Благо и равновесию мира.</w:t>
      </w:r>
    </w:p>
    <w:p>
      <w:pPr>
        <w:pStyle w:val="Normal"/>
        <w:spacing w:lineRule="auto" w:line="240" w:before="0" w:after="0"/>
        <w:ind w:firstLine="567"/>
        <w:jc w:val="both"/>
        <w:rPr/>
      </w:pPr>
      <w:r>
        <w:rPr>
          <w:rFonts w:cs="Times New Roman" w:ascii="Times New Roman" w:hAnsi="Times New Roman"/>
          <w:sz w:val="24"/>
          <w:szCs w:val="24"/>
        </w:rPr>
        <w:t xml:space="preserve">3. На одухотворении пространства создается ноосфера. Отсюда следует, что процесс духовного мышления является основополагающим в эволюции человеческого сознания и всей планеты в целом, определяет гармонию, – равновесие мира. Развитие и рост сознания, это </w:t>
      </w:r>
      <w:r>
        <w:rPr>
          <w:rFonts w:cs="Times New Roman" w:ascii="Times New Roman" w:hAnsi="Times New Roman"/>
          <w:b/>
          <w:bCs/>
          <w:i/>
          <w:iCs/>
          <w:sz w:val="24"/>
          <w:szCs w:val="24"/>
        </w:rPr>
        <w:t>способность сознания усваивать и преобразовывать все увеличивающиеся концентрации энергоинформационной духовной силы космического развития</w:t>
      </w:r>
      <w:r>
        <w:rPr>
          <w:rFonts w:cs="Times New Roman" w:ascii="Times New Roman" w:hAnsi="Times New Roman"/>
          <w:sz w:val="24"/>
          <w:szCs w:val="24"/>
        </w:rPr>
        <w:t xml:space="preserve"> [41;42;43]. Концентрация духовных сил определяется волевым усилием движения к намеченной цели. Духовность есть сознательное устремление к внутренним духовным силам и постоянное их ощущение.</w:t>
      </w:r>
    </w:p>
    <w:p>
      <w:pPr>
        <w:pStyle w:val="Normal"/>
        <w:spacing w:lineRule="auto" w:line="240" w:before="0" w:after="0"/>
        <w:ind w:firstLine="567"/>
        <w:jc w:val="both"/>
        <w:rPr/>
      </w:pPr>
      <w:r>
        <w:rPr>
          <w:rFonts w:cs="Times New Roman" w:ascii="Times New Roman" w:hAnsi="Times New Roman"/>
          <w:sz w:val="24"/>
          <w:szCs w:val="24"/>
        </w:rPr>
        <w:t>В ноосферном развитие гармоничное единение производит усиленное воздействие. Каждое единение умножает энергию. Гармония есть добро, и только она может дать следствия значительные. Когда говорим о гармонии, тем самым утверждаем добро. Гармония достигается усовершенствованием сознания. Усовершенствоваться именно для будущего состояния, – посредством труда и мышления. Такие превосходные накопления не исчезают в ноосферном развитии, напротив, они будут проводом к дальнейшему познанию. Так закладывается основа гармонии. Указывается, что «не видимость, но мыслительная  мощь открывает священные В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Ноосферная программа предполагает затрачивать человеку свою индивидуальную энергию для реализации программы своего совершенствования. Конечно, это должна быть идеальная программа. Человек в процессе своей жизни выполняет эту программу своего развития, – стремится к Идеалу. Иными словами гомеостаз нравственности помогает человеку стать Человеком. Но реализовать эту программу ему предоставляется самостоятельно своими действиями, по праву выбора, – по мере развития сознания. Чтобы быть человеком, надо стать Человеком. А для этого нужно приложить может быть даже максимальные усилия – максимальные затраты индивидуальной энергии, проявив силу воли и концентрацию мысли. Это есть большая, напряженная работа в эволюционном плане самосовершенствования. И чем больше затрачено энергии в этом направлении, тем ярче свет в конце туннеля, тем ближе образ Иде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В ноосферном развитии базовые категории нравственности определяют равновесие мира. Ученые современности, принявшие ноосферное мировоззрение, понимают значение развития человека не только в чисто социальных условиях, но и в космическом плане. Нравственная культура русского народа, западного и всего человечества занимает ведущее место в их творчестве, так как духовно-нравственная культура является тем управляющим рычагом, могущественной силой, способствующей эволюционному развитию человечества планеты. </w:t>
      </w:r>
    </w:p>
    <w:p>
      <w:pPr>
        <w:pStyle w:val="Normal"/>
        <w:spacing w:lineRule="auto" w:line="240" w:before="0" w:after="0"/>
        <w:ind w:firstLine="567"/>
        <w:jc w:val="both"/>
        <w:rPr/>
      </w:pPr>
      <w:r>
        <w:rPr>
          <w:rFonts w:cs="Times New Roman" w:ascii="Times New Roman" w:hAnsi="Times New Roman"/>
          <w:sz w:val="24"/>
          <w:szCs w:val="24"/>
        </w:rPr>
        <w:t xml:space="preserve">Духовно-нравственное развитие в </w:t>
      </w:r>
      <w:r>
        <w:rPr>
          <w:rFonts w:cs="Times New Roman" w:ascii="Times New Roman" w:hAnsi="Times New Roman"/>
          <w:b/>
          <w:bCs/>
          <w:sz w:val="24"/>
          <w:szCs w:val="24"/>
        </w:rPr>
        <w:t>современных концепциях</w:t>
      </w:r>
      <w:r>
        <w:rPr>
          <w:rFonts w:cs="Times New Roman" w:ascii="Times New Roman" w:hAnsi="Times New Roman"/>
          <w:sz w:val="24"/>
          <w:szCs w:val="24"/>
        </w:rPr>
        <w:t xml:space="preserve"> имеет глубокие духовные корни. Однако инновационный подход к этому вопросу выявляет научное направление в решении этого положения. Нравственность из категории чисто социальной переходит в </w:t>
      </w:r>
      <w:r>
        <w:rPr>
          <w:rFonts w:cs="Times New Roman" w:ascii="Times New Roman" w:hAnsi="Times New Roman"/>
          <w:b/>
          <w:bCs/>
          <w:i/>
          <w:iCs/>
          <w:sz w:val="24"/>
          <w:szCs w:val="24"/>
        </w:rPr>
        <w:t>энергоинформационный</w:t>
      </w:r>
      <w:r>
        <w:rPr>
          <w:rFonts w:cs="Times New Roman" w:ascii="Times New Roman" w:hAnsi="Times New Roman"/>
          <w:sz w:val="24"/>
          <w:szCs w:val="24"/>
        </w:rPr>
        <w:t xml:space="preserve"> аспект развития человечества. И тогда нравственность обретает уже </w:t>
      </w:r>
      <w:r>
        <w:rPr>
          <w:rFonts w:cs="Times New Roman" w:ascii="Times New Roman" w:hAnsi="Times New Roman"/>
          <w:b/>
          <w:bCs/>
          <w:i/>
          <w:iCs/>
          <w:sz w:val="24"/>
          <w:szCs w:val="24"/>
        </w:rPr>
        <w:t>доминирующую энергоинформационную базу</w:t>
      </w:r>
      <w:r>
        <w:rPr>
          <w:rFonts w:cs="Times New Roman" w:ascii="Times New Roman" w:hAnsi="Times New Roman"/>
          <w:sz w:val="24"/>
          <w:szCs w:val="24"/>
        </w:rPr>
        <w:t xml:space="preserve"> развития современной эволюции.</w:t>
      </w:r>
    </w:p>
    <w:p>
      <w:pPr>
        <w:pStyle w:val="Normal"/>
        <w:spacing w:lineRule="auto" w:line="240" w:before="0" w:after="0"/>
        <w:ind w:firstLine="567"/>
        <w:jc w:val="both"/>
        <w:rPr/>
      </w:pPr>
      <w:r>
        <w:rPr>
          <w:rFonts w:cs="Times New Roman" w:ascii="Times New Roman" w:hAnsi="Times New Roman"/>
          <w:sz w:val="24"/>
          <w:szCs w:val="24"/>
        </w:rPr>
        <w:t xml:space="preserve">Создавая своим устремлением высокий энергетический потенциал духовно-нравственного развития, человек обретает поистине космическую энергию для своего творческого совершенствования, так как в этом случае его развитие совпадает с </w:t>
      </w:r>
      <w:r>
        <w:rPr>
          <w:rFonts w:cs="Times New Roman" w:ascii="Times New Roman" w:hAnsi="Times New Roman"/>
          <w:b/>
          <w:bCs/>
          <w:i/>
          <w:iCs/>
          <w:sz w:val="24"/>
          <w:szCs w:val="24"/>
        </w:rPr>
        <w:t>основным энергоинформационным вектором Вселенной</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В развитие ноосферной программы для равновесия мира, человечество должно придерживаться следующих основных факто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техносферы направить на удовлетворение потребностей развития духовной сферы человеч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гармонически развивается только в единстве развития со всеми людьми и ми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 высокоразвитая биологическая система, представляющая собой синтез идеального и материального, целостность с миром обусловлена едиными процессами самоорганизации всех компонентов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ость пространственно-временной структуры процессов самоорганизации человека зависит от распределения энергии в окружающей среде, которое в свою очередь зависит от экстенсивных параметров окружающих человека систем;</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ектр величин действия, – произведение энергии на время (E×t) зависит от пространственно-временного континуума человека и мира, и создают единую структуру взаимо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учитывать нелокальное влияние дистанционно разделенных систем изменяющих энергию и время процессов само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ховно-нравственные законы этики определяют устойчивость динамической структуры мира, влияют на причины перераспределения энергии и времени в единой планетарной системе «человек– биосфера– ноосфера», оказывают влияние на равновесие м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 благодаря своему сознанию, может управлять процессами самоорганизации Единого поля и возникающими из него вещественными образова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ойчивость состояния Единого поля пространства, равновесие мира зависит от сознания и духовности человека.       </w:t>
      </w:r>
    </w:p>
    <w:p>
      <w:pPr>
        <w:pStyle w:val="Normal"/>
        <w:spacing w:lineRule="auto" w:line="240" w:before="0" w:after="0"/>
        <w:ind w:firstLine="567"/>
        <w:jc w:val="both"/>
        <w:rPr/>
      </w:pPr>
      <w:r>
        <w:rPr>
          <w:rFonts w:cs="Times New Roman" w:ascii="Times New Roman" w:hAnsi="Times New Roman"/>
          <w:sz w:val="24"/>
          <w:szCs w:val="24"/>
        </w:rPr>
        <w:t xml:space="preserve">7. Закон пространственной мысли применен для улучшения ноосферного, космического пространства, для сохранения равновесия мира. Крохи мысли тоже дают свои последствия. Так человечество планеты должно избрать между чистым устремлением и пространственной заразой. Путь в ноосферную цивилизацию лежит через </w:t>
      </w:r>
      <w:r>
        <w:rPr>
          <w:rFonts w:cs="Times New Roman" w:ascii="Times New Roman" w:hAnsi="Times New Roman"/>
          <w:i/>
          <w:iCs/>
          <w:sz w:val="24"/>
          <w:szCs w:val="24"/>
        </w:rPr>
        <w:t>совершенствование сознания и качество мышления</w:t>
      </w:r>
      <w:r>
        <w:rPr>
          <w:rFonts w:cs="Times New Roman" w:ascii="Times New Roman" w:hAnsi="Times New Roman"/>
          <w:sz w:val="24"/>
          <w:szCs w:val="24"/>
        </w:rPr>
        <w:t xml:space="preserve">, определяющие равновесие ми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Самосовершенствование – это устремление человека к Идеалу, к тому образу, который сформировался в сознании человека как идеал подражания, к которому личность будет стремиться. Самосовершенствование трудный, но необходимый процесс в жизни человека, и в тоже время ответственный, так он конечной своей целью имеет создание внутренней гармонии, укрепление духовных сил своих, развитие альтруизма и творчество на Общее Благо, определяющее равновесие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дросов, В.П. Буддизм Нагарджуны: Религиозно-философские трактаты [Текст] / В.П. Андросов. – М.: Мир, 2000. – 316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рманд, А.Д. Мечты о ноосфере и действительность [Текст] / А.Д. Арманд // Материалы Московской междисциплинарной науч. конф. «Этика и наука будущего». Ежегодник «Дельфис-2002». – М.: Изд. Благотворительный фонд «Дельфис», 2002. – С. 113– 11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фасижев, М.Н. Эстетика Канта [Текст] / М.Н. Афасижев. –  М.: Наука, 1975. – 136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рдяев, Н.А. Смысл творчества [Текст] / Н.А. Бердяев. – М.: Хранитель, 2006. – 414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рдяев, Н.А. Дух и реальность [Текст] / Н.А. Бердяев. – М.: АСТ: Фолио, 2006. – 679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рдяев, Н.А. О назначении человека. О рабстве и свободе человека [Текст] / Н.А. Бердяев. – М.: АСТ: АСТ Москва: Хранитель, 2006. – 637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лик, А.П. Эстетика и современность [Текст] / А.П. Белик. – М.: Политиздат, 1963. – 191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ляева, Л.А. Влияние идей русского космизма на формирование философии образования XXI века [Текст] / Л.А. Беляева // Материалы науч.-пед. конф. «Идеи космизма в педагогике и современном образовании». – Екатеринбург: Изд-во Урал. ун-та, 2004. – С. 35– 3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ехтерев, В.М. Проблемы развития и воспитания человека [Текст] / В.М. Бехтерев. – М.: «Институт практической психологии», 1997. – 416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уева, Л.П. Духовность и проблемы нравственной культуры [Текст] / Л.П. Буева // Вопросы философ. –  1996. – №12. – С. 3– 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нярхо, В.Г. Поиск законов устойчивости в неустойчивом мире: стратегия избавления человечества от самоуничтожения [Текст] / В.Г. Ванярхо // Материалы Московской междисциплинарной науч. конф. «Этика и наука будущего». Ежегодник «Дельфис-2002». – М.: Изд. Благотворительный фонд «Дельфис», 2002. – С. 126–13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рнадский, В.И.  Биосфера и ноосфера [Текст] / В.И. Вернадский. – М.: Айрис-прес, 2004. – 576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рнадский, В.И.  Живое вещество и биосфера [Текст] / В.И. Вернадский. – М.: Наука, 1994. – 672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митриевский, И.М. Фундаментальная роль реликтового излучения Вселенной (природный Интернет как путь к духовно-экологической цивилизации) [Текст] / И.М. Дмитриевский // Материалы Московской междисциплинарной науч. конф. «Этика и наука будущего». Ежегодник «Дельфис-2002». – М.: Изд. Благотворительный фонд «Дельфис», 2002. – С. 148–15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мельянов, Б.В. Космические ориентиры русской педагогики [Текст] / Б.В. Емельянов // Материалы науч.-пед. конф. «Идеи космизма в педагогике и современном образовании». – Екатеринбург: Изд-во Урал. ун-та, 2004. – С. 27– 3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ерихин, В.В., Кризисы в биологической эволюции [Текст]: Гл. 3 в кн.: Анатомия кризисов  / В.В. Жерихин, А.С. Раутиан. – М.: Наука, 1999. – С. 29– 5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иммель, Г. Конфликт современной культуры [Текст] / Г. Зиммель. – М.: Культурология, 1995. – 494 с.</w:t>
      </w:r>
    </w:p>
    <w:p>
      <w:pPr>
        <w:pStyle w:val="Normal"/>
        <w:spacing w:lineRule="auto" w:line="240" w:before="0" w:after="0"/>
        <w:ind w:firstLine="567"/>
        <w:jc w:val="both"/>
        <w:rPr/>
      </w:pPr>
      <w:r>
        <w:rPr>
          <w:rFonts w:cs="Times New Roman" w:ascii="Times New Roman" w:hAnsi="Times New Roman"/>
          <w:sz w:val="24"/>
          <w:szCs w:val="24"/>
        </w:rPr>
        <w:t>Иванов, С.А. Модель реализации ноосферного образования в общеобразовательной школе: поворот к ребенку [Текст] / С.А. Иванов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14–1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ванов, С.А. Реализация модели ноосферного образования в общеобразовательной школе [Текст] / С.А. Иванов //  сб. науч.-метод. материалов «Теория и практика ноосферного образования» . – Екатеринбург: «Раритет», 2007. – С. 55–7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нт, И. Критика практического разума [Текст] / И. Кант. – Санкт-Петербург: «Наука» РАН, 2007. – 528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лизовский, А. Основы Миропонимания Новой Эпохи [Текст] / А. Клизовский. – Магнитогорск: Амрита-Урал, 1994. – 864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нязева, Е.Н. Ожидаемое, научно прогнозируемое и реально переживаемое будущее: ключевая роль человека в процессах коэволюции [Текст] / Е.Н. Князева, С.П. Курдюмов // Материалы Московской междисциплинарной науч. конф. «Этика и наука будущего». Ежегодник «Дельфис-2002». – М.: Изд. Благотворительный фонд «Дельфис», 2002. – С. 88–9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нязева, Е.Н., Синергетика: начала нелинейного мышления [Текст] / Е.Н. Князева, С.П. Курдюмов // Общественные науки и современность. –  1994. – №3. – С. 38–4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нязев, В.М. Целительные силы русской духовности [Текст] / В.М. Князев. –  Тюмень, 1997. – 143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фуций [Текст] / сост. В.В. Юрчук. – Мн.: «Современное слово», 2003. – 384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сский, Н.О. Свобода воли [Текст] / Н.О. Лосский. – М.: Правда, 1991. – 622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осский, Н.О. Условие абсолютного добра [Текст] / Н.О. Лосский. – М.: Республика, 1991. – 324 с.</w:t>
      </w:r>
    </w:p>
    <w:p>
      <w:pPr>
        <w:pStyle w:val="Normal"/>
        <w:spacing w:lineRule="auto" w:line="240" w:before="0" w:after="0"/>
        <w:ind w:firstLine="567"/>
        <w:jc w:val="both"/>
        <w:rPr/>
      </w:pPr>
      <w:r>
        <w:rPr>
          <w:rFonts w:cs="Times New Roman" w:ascii="Times New Roman" w:hAnsi="Times New Roman"/>
          <w:sz w:val="24"/>
          <w:szCs w:val="24"/>
        </w:rPr>
        <w:t>Малов, И.Ф. Жизнь во Вселенной: от SETI к CETI [Текст] / И.Ф. Малов, В.А. Фролов // Материалы Московской междисциплинарной науч. конф. «Этика и наука будущего». Ежегодник «Дельфис-2006». – М.: Изд. Благотворительный фонд «Дельфис», 2006. – С. 278–2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рзоян, Э.Н. Наука и судьба России [Текст] / Э.Н. Мирзоян // Бюллетень комиссии по разработке научного наследия академика В.И.Вернадского. – М.: Наука, 2005. – № 18. – С. 3–1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чаев, В.А. Воспитание должного отношения к слову в духовной жизни [Текст] / В.А. Нечаев // Материалы первой региональной заочной  Интернет-конференции УрО РАО и РГППУ «Актуальные проблемы образования: региональный аспект». – Екатеринбург: «ЭНТ», 2006. – С. 40–4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елев, П.В. Дух как предельное основание культуры[Текст] / П.В. Невелев. – Челябинск: Изд-во ЧелГУ, 2000. – 186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икандров, Н.Д. Духовные ценности и воспитание человека [Текст] / Н.Д. Никандров // Педагогика. –  1998. – №4. – С. 12– 2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ы эстетического воспитания [Текст]: учеб. пособие / под ред. А.К. Дремова. – М.: «Высшая школа», 1975. – 327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тон Избранное [Текст] / Платон : вступ. ст. и комент. В.В. Шноды. – М.: АСТ; Харьков : Фолио, 2007. – 491,[5]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тон Диалоги  [Текст] / Платон  : сост. Е.Д. Матусова. – М.: НФ «Пушкинская библиотека» : АСТ ; АСТ МОСКВА, 2006. – 551,[9]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тон Диалоги  [Текст] / Платон : пер. с древнегреч. В.Н. Карпова. – СПб.: Издательский Дом «Азбука – классика», 2008. – 448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рих, Н.К. Держава света [Текст] / Н.К. Рерих. – М.: Эксмо, 2002. –848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рих, Н.К. Николай Рерих [Текст] / Н.К. Рерих. – Ростов-на-Дону: «Феникс», 1999 – 512 с.</w:t>
      </w:r>
    </w:p>
    <w:p>
      <w:pPr>
        <w:pStyle w:val="Normal"/>
        <w:spacing w:lineRule="auto" w:line="240" w:before="0" w:after="0"/>
        <w:ind w:firstLine="567"/>
        <w:jc w:val="both"/>
        <w:rPr/>
      </w:pPr>
      <w:r>
        <w:rPr>
          <w:rFonts w:cs="Times New Roman" w:ascii="Times New Roman" w:hAnsi="Times New Roman"/>
          <w:sz w:val="24"/>
          <w:szCs w:val="24"/>
        </w:rPr>
        <w:t>Рерих, Н.К. Семь великих тайн космоса [Текст] / Н.К. Рерих. – М.: Эксмо, 2002. – 960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рих, Е.И. Письма Елены Рерих, 1929 – 1938 [Текст]: в 2т. / Е.И. Рерих . – Мн.: ПРАМЕБ, 1992. – Т.1. – 444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рих, Е.И. Письма Елены Рерих, 1929 – 1938 [Текст]: в 2т. / Е.И. Рерих. – Мн.: ПРАМЕБ, 1992. – Т.2. – 432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рих, Е.И. Письма Елены Рерих, 1932 – 1955 [Текст] / Е.И. Рерих. – Новосибирск: «Вико», 1993. – 512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рих, Е.И. Путями духа [Текст] / Е.И. Рерих. – М.: Сфера, 2002. – 656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рих, Е.И. О мысли [Текст] / Е.И. Рерих // сборник «Мир через культуру» . – М.: Советский писатель, 1990. – С. 10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рих, С.Н. «Мы ответственны в своих мыслях…» [Текст] / С.Н. Рерих сборник «Мир через культуру». – М.: Советский писатель, 1990. – С. 185–19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икорская, Г.П. Ноосферное образование: теория и практика [Текст] / Г.П. Сикорская // Материалы науч.-пед. конф. «Идеи космизма в педагогике и современном образовании». – Екатеринбург: Изд-во Урал. ун-та, 2004. – С. 39–4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ловьев, В.С. Сочинения [Текст]: в 2т. / В.С. Соловьев. – М.: Мысль, 1990. – Т.1. –  892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ловьев, В.С. Сочинения [Текст]: в 2т. / В.С. Соловьев. – М.: Мысль, 1990. – Т.2. –  822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ловьев, В.С. Философия искусства и литературная критика [Текст] / В.С. Соловьев. – М.: Искусство, 1991. – 701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сул, А.Д. Устойчивое развитие: истоки, тенденции, дефиниции [Текст] / А.Д.Урсул // Бюллетень комиссии по разработке научного наследия академика В.И.Вернадского. – М.: Наука, 2005. – № 18. – С. 99–114.</w:t>
      </w:r>
    </w:p>
    <w:p>
      <w:pPr>
        <w:pStyle w:val="Normal"/>
        <w:spacing w:lineRule="auto" w:line="240" w:before="0" w:after="0"/>
        <w:ind w:firstLine="567"/>
        <w:jc w:val="both"/>
        <w:rPr/>
      </w:pPr>
      <w:r>
        <w:rPr>
          <w:rFonts w:cs="Times New Roman" w:ascii="Times New Roman" w:hAnsi="Times New Roman"/>
          <w:sz w:val="24"/>
          <w:szCs w:val="24"/>
        </w:rPr>
        <w:t>Франц, А.С. Российские нравы: истоки и реальность (Азбука этического плюрализма) [Текст]: учеб. пособие  / А.С. Франц. – Екатеринбург: Изд-во Урал. ун-та,  1999. – 336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куасели, В.О. Планетарная программа развития ноосферных процессов как основа цивилизационной безопасности [Текст] / О.В. Чкуасели // Материалы Московской междисциплинарной науч. конф. «Этика и наука будущего». Ежегодник «Дельфис-2002». – М.: Изд. Благотворительный фонд «Дельфис», 2002. – С. 121–1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Введение……………………………………………………………...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начение ноосферного мировоззрения в решении вопроса равновесия мира………………………………………………….......9</w:t>
      </w:r>
    </w:p>
    <w:p>
      <w:pPr>
        <w:pStyle w:val="Normal"/>
        <w:spacing w:lineRule="auto" w:line="240" w:before="0" w:after="0"/>
        <w:rPr/>
      </w:pPr>
      <w:r>
        <w:rPr>
          <w:rFonts w:cs="Times New Roman" w:ascii="Times New Roman" w:hAnsi="Times New Roman"/>
          <w:sz w:val="24"/>
          <w:szCs w:val="24"/>
        </w:rPr>
        <w:t xml:space="preserve">2. Гомеостаз нравственности – необходимое условие равновесия мира………………………………………………………………….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сновные факторы влияющие на равновесие мира в работах современных исследователей………………………………………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начение ноосферной пространственной мысли в равновесии мира…………………………………………………………………..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уховное совершенствование – необходимое условие обеспечения  равновесия мира……………………………………..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Устремление к высоким категориям нравственности – путь равновесия мира……………………………………………….........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Равновесие мужского и женского начал – основа равновесия  мира………………………………………………………………….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Самосовершенствование – огненный принцип равновесия мира………………………………………………………………….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Управляющая роль ноосферной программы в равновесии мира………………………………………………………………….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ение………………………………………………………….5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Учебное издание</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ёнов 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ОР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ЛИЯЮЩИЕ НА РАВНОВЕСИЕ МИР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ПОЗИЦИИ НООСФЕРНОГО РАЗВИТ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Учебное пособие</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Издательство «Спут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28, Москва, Рязанский проспект, д. 8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 (495) 730-47-74, 778-45-60 (с 9.00 до 1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овые льготы в соответствии с ОК 005-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2 95 3000 — книги и брошю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ано в печать 08.09.2009. Формат 60x90/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мага офсетная. Уел. печ. л. 3,87. Тираж 50 экз. Заказ 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печатано в ООО «Издательство «Спут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lang w:val="en-US" w:eastAsia="en-US" w:bidi="bo-CN"/>
        </w:rPr>
      </w:pPr>
      <w:r>
        <w:rPr>
          <w:lang w:val="en-US" w:eastAsia="en-US" w:bidi="bo-CN"/>
        </w:rPr>
        <w:drawing>
          <wp:inline distT="0" distB="0" distL="0" distR="0">
            <wp:extent cx="1388110" cy="11912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6" r="-13" b="-16"/>
                    <a:stretch>
                      <a:fillRect/>
                    </a:stretch>
                  </pic:blipFill>
                  <pic:spPr bwMode="auto">
                    <a:xfrm>
                      <a:off x="0" y="0"/>
                      <a:ext cx="1388110" cy="1191260"/>
                    </a:xfrm>
                    <a:prstGeom prst="rect">
                      <a:avLst/>
                    </a:prstGeom>
                  </pic:spPr>
                </pic:pic>
              </a:graphicData>
            </a:graphic>
          </wp:inline>
        </w:drawing>
      </w:r>
    </w:p>
    <w:sectPr>
      <w:footerReference w:type="default" r:id="rId5"/>
      <w:footerReference w:type="first" r:id="rId6"/>
      <w:type w:val="nextPage"/>
      <w:pgSz w:w="8391" w:h="11906"/>
      <w:pgMar w:left="720" w:right="720" w:gutter="0" w:header="0" w:top="720" w:footer="11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icrosoft Himalaya;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36"/>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eastAsia="Times New Roman" w:cs="Times New Roman"/>
      <w:sz w:val="3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4:14:00Z</dcterms:created>
  <dc:creator>Александр</dc:creator>
  <dc:description/>
  <cp:keywords/>
  <dc:language>en-US</dc:language>
  <cp:lastModifiedBy>Home</cp:lastModifiedBy>
  <dcterms:modified xsi:type="dcterms:W3CDTF">2019-03-30T08:54:00Z</dcterms:modified>
  <cp:revision>14</cp:revision>
  <dc:subject/>
  <dc:title/>
</cp:coreProperties>
</file>