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Cs/>
          <w:sz w:val="28"/>
          <w:szCs w:val="28"/>
        </w:rPr>
      </w:pPr>
      <w:r>
        <w:rPr>
          <w:bCs/>
          <w:sz w:val="28"/>
          <w:szCs w:val="28"/>
        </w:rPr>
        <w:t>Н. Ковалева</w:t>
      </w:r>
    </w:p>
    <w:p>
      <w:pPr>
        <w:pStyle w:val="Normal"/>
        <w:ind w:firstLine="567"/>
        <w:jc w:val="center"/>
        <w:rPr>
          <w:b/>
          <w:b/>
          <w:bCs/>
          <w:color w:val="333399"/>
          <w:sz w:val="48"/>
          <w:szCs w:val="48"/>
        </w:rPr>
      </w:pPr>
      <w:r>
        <w:rPr>
          <w:b/>
          <w:bCs/>
          <w:color w:val="333399"/>
          <w:sz w:val="48"/>
          <w:szCs w:val="48"/>
        </w:rPr>
        <w:t>Четыре пути кармы</w:t>
      </w:r>
    </w:p>
    <w:p>
      <w:pPr>
        <w:pStyle w:val="Normal"/>
        <w:ind w:firstLine="567"/>
        <w:jc w:val="both"/>
        <w:rPr>
          <w:b/>
          <w:b/>
          <w:bCs/>
          <w:color w:val="333399"/>
          <w:sz w:val="48"/>
          <w:szCs w:val="48"/>
        </w:rPr>
      </w:pPr>
      <w:r>
        <w:rPr>
          <w:b/>
          <w:bCs/>
          <w:color w:val="333399"/>
          <w:sz w:val="48"/>
          <w:szCs w:val="48"/>
        </w:rPr>
      </w:r>
    </w:p>
    <w:p>
      <w:pPr>
        <w:pStyle w:val="Normal"/>
        <w:ind w:firstLine="567"/>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07535157">
            <w:r>
              <w:rPr>
                <w:rStyle w:val="IndexLink"/>
                <w:b w:val="false"/>
                <w:bCs w:val="false"/>
                <w:lang w:val="en-US" w:eastAsia="en-US"/>
              </w:rPr>
              <w:t>Глава первая Параллельный мир и невидимая природа человека</w:t>
              <w:tab/>
              <w:t>4</w:t>
            </w:r>
          </w:hyperlink>
        </w:p>
        <w:p>
          <w:pPr>
            <w:pStyle w:val="Contents2"/>
            <w:tabs>
              <w:tab w:val="clear" w:pos="708"/>
              <w:tab w:val="right" w:pos="9628" w:leader="dot"/>
            </w:tabs>
            <w:rPr>
              <w:caps w:val="false"/>
              <w:smallCaps w:val="false"/>
              <w:sz w:val="24"/>
              <w:szCs w:val="24"/>
              <w:lang w:val="en-US" w:eastAsia="en-US"/>
            </w:rPr>
          </w:pPr>
          <w:hyperlink w:anchor="__RefHeading___Toc207535158">
            <w:r>
              <w:rPr>
                <w:rStyle w:val="IndexLink"/>
                <w:lang w:val="en-US" w:eastAsia="en-US"/>
              </w:rPr>
              <w:t>ЗАГАДКИ ЧЕТВЕРТОГО ИЗМЕРЕНИЯ</w:t>
              <w:tab/>
              <w:t>4</w:t>
            </w:r>
          </w:hyperlink>
        </w:p>
        <w:p>
          <w:pPr>
            <w:pStyle w:val="Contents3"/>
            <w:tabs>
              <w:tab w:val="clear" w:pos="708"/>
              <w:tab w:val="right" w:pos="9628" w:leader="dot"/>
            </w:tabs>
            <w:rPr>
              <w:i w:val="false"/>
              <w:i w:val="false"/>
              <w:iCs w:val="false"/>
              <w:sz w:val="24"/>
              <w:szCs w:val="24"/>
              <w:lang w:val="en-US" w:eastAsia="en-US"/>
            </w:rPr>
          </w:pPr>
          <w:hyperlink w:anchor="__RefHeading___Toc207535159">
            <w:r>
              <w:rPr>
                <w:rStyle w:val="IndexLink"/>
                <w:lang w:val="en-US" w:eastAsia="en-US"/>
              </w:rPr>
              <w:t>Невидимки иных миров</w:t>
              <w:tab/>
              <w:t>4</w:t>
            </w:r>
          </w:hyperlink>
        </w:p>
        <w:p>
          <w:pPr>
            <w:pStyle w:val="Contents3"/>
            <w:tabs>
              <w:tab w:val="clear" w:pos="708"/>
              <w:tab w:val="right" w:pos="9628" w:leader="dot"/>
            </w:tabs>
            <w:rPr>
              <w:i w:val="false"/>
              <w:i w:val="false"/>
              <w:iCs w:val="false"/>
              <w:sz w:val="24"/>
              <w:szCs w:val="24"/>
              <w:lang w:val="en-US" w:eastAsia="en-US"/>
            </w:rPr>
          </w:pPr>
          <w:hyperlink w:anchor="__RefHeading___Toc207535160">
            <w:r>
              <w:rPr>
                <w:rStyle w:val="IndexLink"/>
                <w:lang w:val="en-US" w:eastAsia="en-US"/>
              </w:rPr>
              <w:t>Дух или материя?</w:t>
              <w:tab/>
              <w:t>5</w:t>
            </w:r>
          </w:hyperlink>
        </w:p>
        <w:p>
          <w:pPr>
            <w:pStyle w:val="Contents3"/>
            <w:tabs>
              <w:tab w:val="clear" w:pos="708"/>
              <w:tab w:val="right" w:pos="9628" w:leader="dot"/>
            </w:tabs>
            <w:rPr>
              <w:i w:val="false"/>
              <w:i w:val="false"/>
              <w:iCs w:val="false"/>
              <w:sz w:val="24"/>
              <w:szCs w:val="24"/>
              <w:lang w:val="en-US" w:eastAsia="en-US"/>
            </w:rPr>
          </w:pPr>
          <w:hyperlink w:anchor="__RefHeading___Toc207535161">
            <w:r>
              <w:rPr>
                <w:rStyle w:val="IndexLink"/>
                <w:lang w:val="en-US" w:eastAsia="en-US"/>
              </w:rPr>
              <w:t>Незримый мир</w:t>
              <w:tab/>
              <w:t>6</w:t>
            </w:r>
          </w:hyperlink>
        </w:p>
        <w:p>
          <w:pPr>
            <w:pStyle w:val="Contents2"/>
            <w:tabs>
              <w:tab w:val="clear" w:pos="708"/>
              <w:tab w:val="right" w:pos="9628" w:leader="dot"/>
            </w:tabs>
            <w:rPr>
              <w:caps w:val="false"/>
              <w:smallCaps w:val="false"/>
              <w:sz w:val="24"/>
              <w:szCs w:val="24"/>
              <w:lang w:val="en-US" w:eastAsia="en-US"/>
            </w:rPr>
          </w:pPr>
          <w:hyperlink w:anchor="__RefHeading___Toc207535162">
            <w:r>
              <w:rPr>
                <w:rStyle w:val="IndexLink"/>
                <w:lang w:val="en-US" w:eastAsia="en-US"/>
              </w:rPr>
              <w:t>СКОЛЬКО ТЕЛ У ЧЕЛОВЕКА?</w:t>
              <w:tab/>
              <w:t>7</w:t>
            </w:r>
          </w:hyperlink>
        </w:p>
        <w:p>
          <w:pPr>
            <w:pStyle w:val="Contents3"/>
            <w:tabs>
              <w:tab w:val="clear" w:pos="708"/>
              <w:tab w:val="right" w:pos="9628" w:leader="dot"/>
            </w:tabs>
            <w:rPr>
              <w:i w:val="false"/>
              <w:i w:val="false"/>
              <w:iCs w:val="false"/>
              <w:sz w:val="24"/>
              <w:szCs w:val="24"/>
              <w:lang w:val="en-US" w:eastAsia="en-US"/>
            </w:rPr>
          </w:pPr>
          <w:hyperlink w:anchor="__RefHeading___Toc207535163">
            <w:r>
              <w:rPr>
                <w:rStyle w:val="IndexLink"/>
                <w:lang w:val="en-US" w:eastAsia="en-US"/>
              </w:rPr>
              <w:t>Человек как микрокосм</w:t>
              <w:tab/>
              <w:t>7</w:t>
            </w:r>
          </w:hyperlink>
        </w:p>
        <w:p>
          <w:pPr>
            <w:pStyle w:val="Contents3"/>
            <w:tabs>
              <w:tab w:val="clear" w:pos="708"/>
              <w:tab w:val="right" w:pos="9628" w:leader="dot"/>
            </w:tabs>
            <w:rPr>
              <w:i w:val="false"/>
              <w:i w:val="false"/>
              <w:iCs w:val="false"/>
              <w:sz w:val="24"/>
              <w:szCs w:val="24"/>
              <w:lang w:val="en-US" w:eastAsia="en-US"/>
            </w:rPr>
          </w:pPr>
          <w:hyperlink w:anchor="__RefHeading___Toc207535164">
            <w:r>
              <w:rPr>
                <w:rStyle w:val="IndexLink"/>
                <w:lang w:val="en-US" w:eastAsia="en-US"/>
              </w:rPr>
              <w:t>«Другое тело»</w:t>
              <w:tab/>
              <w:t>8</w:t>
            </w:r>
          </w:hyperlink>
        </w:p>
        <w:p>
          <w:pPr>
            <w:pStyle w:val="Contents3"/>
            <w:tabs>
              <w:tab w:val="clear" w:pos="708"/>
              <w:tab w:val="right" w:pos="9628" w:leader="dot"/>
            </w:tabs>
            <w:rPr>
              <w:i w:val="false"/>
              <w:i w:val="false"/>
              <w:iCs w:val="false"/>
              <w:sz w:val="24"/>
              <w:szCs w:val="24"/>
              <w:lang w:val="en-US" w:eastAsia="en-US"/>
            </w:rPr>
          </w:pPr>
          <w:hyperlink w:anchor="__RefHeading___Toc207535165">
            <w:r>
              <w:rPr>
                <w:rStyle w:val="IndexLink"/>
                <w:lang w:val="en-US" w:eastAsia="en-US"/>
              </w:rPr>
              <w:t>Человек-невидимка – в каждом из нас</w:t>
              <w:tab/>
              <w:t>9</w:t>
            </w:r>
          </w:hyperlink>
        </w:p>
        <w:p>
          <w:pPr>
            <w:pStyle w:val="Contents3"/>
            <w:tabs>
              <w:tab w:val="clear" w:pos="708"/>
              <w:tab w:val="right" w:pos="9628" w:leader="dot"/>
            </w:tabs>
            <w:rPr>
              <w:i w:val="false"/>
              <w:i w:val="false"/>
              <w:iCs w:val="false"/>
              <w:sz w:val="24"/>
              <w:szCs w:val="24"/>
              <w:lang w:val="en-US" w:eastAsia="en-US"/>
            </w:rPr>
          </w:pPr>
          <w:hyperlink w:anchor="__RefHeading___Toc207535166">
            <w:r>
              <w:rPr>
                <w:rStyle w:val="IndexLink"/>
                <w:lang w:val="en-US" w:eastAsia="en-US"/>
              </w:rPr>
              <w:t>Что такое «Я»</w:t>
              <w:tab/>
              <w:t>11</w:t>
            </w:r>
          </w:hyperlink>
        </w:p>
        <w:p>
          <w:pPr>
            <w:pStyle w:val="Contents2"/>
            <w:tabs>
              <w:tab w:val="clear" w:pos="708"/>
              <w:tab w:val="right" w:pos="9628" w:leader="dot"/>
            </w:tabs>
            <w:rPr>
              <w:caps w:val="false"/>
              <w:smallCaps w:val="false"/>
              <w:sz w:val="24"/>
              <w:szCs w:val="24"/>
              <w:lang w:val="en-US" w:eastAsia="en-US"/>
            </w:rPr>
          </w:pPr>
          <w:hyperlink w:anchor="__RefHeading___Toc207535167">
            <w:r>
              <w:rPr>
                <w:rStyle w:val="IndexLink"/>
                <w:lang w:val="en-US" w:eastAsia="en-US"/>
              </w:rPr>
              <w:t>ТОНКОЕ ТЕЛО И ФИЗИЧЕСКОЕ ЗДОРОВЬЕ</w:t>
              <w:tab/>
              <w:t>12</w:t>
            </w:r>
          </w:hyperlink>
        </w:p>
        <w:p>
          <w:pPr>
            <w:pStyle w:val="Contents3"/>
            <w:tabs>
              <w:tab w:val="clear" w:pos="708"/>
              <w:tab w:val="right" w:pos="9628" w:leader="dot"/>
            </w:tabs>
            <w:rPr>
              <w:i w:val="false"/>
              <w:i w:val="false"/>
              <w:iCs w:val="false"/>
              <w:sz w:val="24"/>
              <w:szCs w:val="24"/>
              <w:lang w:val="en-US" w:eastAsia="en-US"/>
            </w:rPr>
          </w:pPr>
          <w:hyperlink w:anchor="__RefHeading___Toc207535168">
            <w:r>
              <w:rPr>
                <w:rStyle w:val="IndexLink"/>
                <w:lang w:val="en-US" w:eastAsia="en-US"/>
              </w:rPr>
              <w:t>Астральное тело и хирургия</w:t>
              <w:tab/>
              <w:t>12</w:t>
            </w:r>
          </w:hyperlink>
        </w:p>
        <w:p>
          <w:pPr>
            <w:pStyle w:val="Contents3"/>
            <w:tabs>
              <w:tab w:val="clear" w:pos="708"/>
              <w:tab w:val="right" w:pos="9628" w:leader="dot"/>
            </w:tabs>
            <w:rPr>
              <w:i w:val="false"/>
              <w:i w:val="false"/>
              <w:iCs w:val="false"/>
              <w:sz w:val="24"/>
              <w:szCs w:val="24"/>
              <w:lang w:val="en-US" w:eastAsia="en-US"/>
            </w:rPr>
          </w:pPr>
          <w:hyperlink w:anchor="__RefHeading___Toc207535169">
            <w:r>
              <w:rPr>
                <w:rStyle w:val="IndexLink"/>
                <w:lang w:val="en-US" w:eastAsia="en-US"/>
              </w:rPr>
              <w:t>Помощники тонкого тела, или зачем человеку аппендикс?</w:t>
              <w:tab/>
              <w:t>13</w:t>
            </w:r>
          </w:hyperlink>
        </w:p>
        <w:p>
          <w:pPr>
            <w:pStyle w:val="Contents3"/>
            <w:tabs>
              <w:tab w:val="clear" w:pos="708"/>
              <w:tab w:val="right" w:pos="9628" w:leader="dot"/>
            </w:tabs>
            <w:rPr>
              <w:i w:val="false"/>
              <w:i w:val="false"/>
              <w:iCs w:val="false"/>
              <w:sz w:val="24"/>
              <w:szCs w:val="24"/>
              <w:lang w:val="en-US" w:eastAsia="en-US"/>
            </w:rPr>
          </w:pPr>
          <w:hyperlink w:anchor="__RefHeading___Toc207535170">
            <w:r>
              <w:rPr>
                <w:rStyle w:val="IndexLink"/>
                <w:lang w:val="en-US" w:eastAsia="en-US"/>
              </w:rPr>
              <w:t>Повреждения астрального тела</w:t>
              <w:tab/>
              <w:t>13</w:t>
            </w:r>
          </w:hyperlink>
        </w:p>
        <w:p>
          <w:pPr>
            <w:pStyle w:val="Contents3"/>
            <w:tabs>
              <w:tab w:val="clear" w:pos="708"/>
              <w:tab w:val="right" w:pos="9628" w:leader="dot"/>
            </w:tabs>
            <w:rPr>
              <w:i w:val="false"/>
              <w:i w:val="false"/>
              <w:iCs w:val="false"/>
              <w:sz w:val="24"/>
              <w:szCs w:val="24"/>
              <w:lang w:val="en-US" w:eastAsia="en-US"/>
            </w:rPr>
          </w:pPr>
          <w:hyperlink w:anchor="__RefHeading___Toc207535171">
            <w:r>
              <w:rPr>
                <w:rStyle w:val="IndexLink"/>
                <w:lang w:val="en-US" w:eastAsia="en-US"/>
              </w:rPr>
              <w:t>Что спасет от порчи и сглаза</w:t>
              <w:tab/>
              <w:t>14</w:t>
            </w:r>
          </w:hyperlink>
        </w:p>
        <w:p>
          <w:pPr>
            <w:pStyle w:val="Contents3"/>
            <w:tabs>
              <w:tab w:val="clear" w:pos="708"/>
              <w:tab w:val="right" w:pos="9628" w:leader="dot"/>
            </w:tabs>
            <w:rPr>
              <w:i w:val="false"/>
              <w:i w:val="false"/>
              <w:iCs w:val="false"/>
              <w:sz w:val="24"/>
              <w:szCs w:val="24"/>
              <w:lang w:val="en-US" w:eastAsia="en-US"/>
            </w:rPr>
          </w:pPr>
          <w:hyperlink w:anchor="__RefHeading___Toc207535172">
            <w:r>
              <w:rPr>
                <w:rStyle w:val="IndexLink"/>
                <w:lang w:val="en-US" w:eastAsia="en-US"/>
              </w:rPr>
              <w:t>«Коконы духа»</w:t>
              <w:tab/>
              <w:t>16</w:t>
            </w:r>
          </w:hyperlink>
        </w:p>
        <w:p>
          <w:pPr>
            <w:pStyle w:val="Contents2"/>
            <w:tabs>
              <w:tab w:val="clear" w:pos="708"/>
              <w:tab w:val="right" w:pos="9628" w:leader="dot"/>
            </w:tabs>
            <w:rPr>
              <w:caps w:val="false"/>
              <w:smallCaps w:val="false"/>
              <w:sz w:val="24"/>
              <w:szCs w:val="24"/>
              <w:lang w:val="en-US" w:eastAsia="en-US"/>
            </w:rPr>
          </w:pPr>
          <w:hyperlink w:anchor="__RefHeading___Toc207535173">
            <w:r>
              <w:rPr>
                <w:rStyle w:val="IndexLink"/>
                <w:lang w:val="en-US" w:eastAsia="en-US"/>
              </w:rPr>
              <w:t>ДВОЙНИКИ И ПРИЗРАКИ</w:t>
              <w:tab/>
              <w:t>17</w:t>
            </w:r>
          </w:hyperlink>
        </w:p>
        <w:p>
          <w:pPr>
            <w:pStyle w:val="Contents3"/>
            <w:tabs>
              <w:tab w:val="clear" w:pos="708"/>
              <w:tab w:val="right" w:pos="9628" w:leader="dot"/>
            </w:tabs>
            <w:rPr>
              <w:i w:val="false"/>
              <w:i w:val="false"/>
              <w:iCs w:val="false"/>
              <w:sz w:val="24"/>
              <w:szCs w:val="24"/>
              <w:lang w:val="en-US" w:eastAsia="en-US"/>
            </w:rPr>
          </w:pPr>
          <w:hyperlink w:anchor="__RefHeading___Toc207535174">
            <w:r>
              <w:rPr>
                <w:rStyle w:val="IndexLink"/>
                <w:lang w:val="en-US" w:eastAsia="en-US"/>
              </w:rPr>
              <w:t>Двойник предвещает смерть?</w:t>
              <w:tab/>
              <w:t>17</w:t>
            </w:r>
          </w:hyperlink>
        </w:p>
        <w:p>
          <w:pPr>
            <w:pStyle w:val="Contents3"/>
            <w:tabs>
              <w:tab w:val="clear" w:pos="708"/>
              <w:tab w:val="right" w:pos="9628" w:leader="dot"/>
            </w:tabs>
            <w:rPr>
              <w:i w:val="false"/>
              <w:i w:val="false"/>
              <w:iCs w:val="false"/>
              <w:sz w:val="24"/>
              <w:szCs w:val="24"/>
              <w:lang w:val="en-US" w:eastAsia="en-US"/>
            </w:rPr>
          </w:pPr>
          <w:hyperlink w:anchor="__RefHeading___Toc207535175">
            <w:r>
              <w:rPr>
                <w:rStyle w:val="IndexLink"/>
                <w:lang w:val="en-US" w:eastAsia="en-US"/>
              </w:rPr>
              <w:t>Астральный механизм «раздвоения»</w:t>
              <w:tab/>
              <w:t>18</w:t>
            </w:r>
          </w:hyperlink>
        </w:p>
        <w:p>
          <w:pPr>
            <w:pStyle w:val="Contents3"/>
            <w:tabs>
              <w:tab w:val="clear" w:pos="708"/>
              <w:tab w:val="right" w:pos="9628" w:leader="dot"/>
            </w:tabs>
            <w:rPr>
              <w:i w:val="false"/>
              <w:i w:val="false"/>
              <w:iCs w:val="false"/>
              <w:sz w:val="24"/>
              <w:szCs w:val="24"/>
              <w:lang w:val="en-US" w:eastAsia="en-US"/>
            </w:rPr>
          </w:pPr>
          <w:hyperlink w:anchor="__RefHeading___Toc207535176">
            <w:r>
              <w:rPr>
                <w:rStyle w:val="IndexLink"/>
                <w:lang w:val="en-US" w:eastAsia="en-US"/>
              </w:rPr>
              <w:t>Встреча с самим собой</w:t>
              <w:tab/>
              <w:t>19</w:t>
            </w:r>
          </w:hyperlink>
        </w:p>
        <w:p>
          <w:pPr>
            <w:pStyle w:val="Contents2"/>
            <w:tabs>
              <w:tab w:val="clear" w:pos="708"/>
              <w:tab w:val="right" w:pos="9628" w:leader="dot"/>
            </w:tabs>
            <w:rPr>
              <w:caps w:val="false"/>
              <w:smallCaps w:val="false"/>
              <w:sz w:val="24"/>
              <w:szCs w:val="24"/>
              <w:lang w:val="en-US" w:eastAsia="en-US"/>
            </w:rPr>
          </w:pPr>
          <w:hyperlink w:anchor="__RefHeading___Toc207535177">
            <w:r>
              <w:rPr>
                <w:rStyle w:val="IndexLink"/>
                <w:lang w:val="en-US" w:eastAsia="en-US"/>
              </w:rPr>
              <w:t>ПРИВИДЕНИЯ, КОТОРЫЕ ГУЛЯЮТ САМИ ПО СЕБЕ</w:t>
              <w:tab/>
              <w:t>20</w:t>
            </w:r>
          </w:hyperlink>
        </w:p>
        <w:p>
          <w:pPr>
            <w:pStyle w:val="Contents3"/>
            <w:tabs>
              <w:tab w:val="clear" w:pos="708"/>
              <w:tab w:val="right" w:pos="9628" w:leader="dot"/>
            </w:tabs>
            <w:rPr>
              <w:i w:val="false"/>
              <w:i w:val="false"/>
              <w:iCs w:val="false"/>
              <w:sz w:val="24"/>
              <w:szCs w:val="24"/>
              <w:lang w:val="en-US" w:eastAsia="en-US"/>
            </w:rPr>
          </w:pPr>
          <w:hyperlink w:anchor="__RefHeading___Toc207535178">
            <w:r>
              <w:rPr>
                <w:rStyle w:val="IndexLink"/>
                <w:lang w:val="en-US" w:eastAsia="en-US"/>
              </w:rPr>
              <w:t>Несостоявшийся расстрел</w:t>
              <w:tab/>
              <w:t>20</w:t>
            </w:r>
          </w:hyperlink>
        </w:p>
        <w:p>
          <w:pPr>
            <w:pStyle w:val="Contents3"/>
            <w:tabs>
              <w:tab w:val="clear" w:pos="708"/>
              <w:tab w:val="right" w:pos="9628" w:leader="dot"/>
            </w:tabs>
            <w:rPr>
              <w:i w:val="false"/>
              <w:i w:val="false"/>
              <w:iCs w:val="false"/>
              <w:sz w:val="24"/>
              <w:szCs w:val="24"/>
              <w:lang w:val="en-US" w:eastAsia="en-US"/>
            </w:rPr>
          </w:pPr>
          <w:hyperlink w:anchor="__RefHeading___Toc207535179">
            <w:r>
              <w:rPr>
                <w:rStyle w:val="IndexLink"/>
                <w:lang w:val="en-US" w:eastAsia="en-US"/>
              </w:rPr>
              <w:t>Визиты с того света</w:t>
              <w:tab/>
              <w:t>20</w:t>
            </w:r>
          </w:hyperlink>
        </w:p>
        <w:p>
          <w:pPr>
            <w:pStyle w:val="Contents3"/>
            <w:tabs>
              <w:tab w:val="clear" w:pos="708"/>
              <w:tab w:val="right" w:pos="9628" w:leader="dot"/>
            </w:tabs>
            <w:rPr>
              <w:i w:val="false"/>
              <w:i w:val="false"/>
              <w:iCs w:val="false"/>
              <w:sz w:val="24"/>
              <w:szCs w:val="24"/>
              <w:lang w:val="en-US" w:eastAsia="en-US"/>
            </w:rPr>
          </w:pPr>
          <w:hyperlink w:anchor="__RefHeading___Toc207535180">
            <w:r>
              <w:rPr>
                <w:rStyle w:val="IndexLink"/>
                <w:lang w:val="en-US" w:eastAsia="en-US"/>
              </w:rPr>
              <w:t>Зачем приходят к нам призраки</w:t>
              <w:tab/>
              <w:t>21</w:t>
            </w:r>
          </w:hyperlink>
        </w:p>
        <w:p>
          <w:pPr>
            <w:pStyle w:val="Contents2"/>
            <w:tabs>
              <w:tab w:val="clear" w:pos="708"/>
              <w:tab w:val="right" w:pos="9628" w:leader="dot"/>
            </w:tabs>
            <w:rPr>
              <w:caps w:val="false"/>
              <w:smallCaps w:val="false"/>
              <w:sz w:val="24"/>
              <w:szCs w:val="24"/>
              <w:lang w:val="en-US" w:eastAsia="en-US"/>
            </w:rPr>
          </w:pPr>
          <w:hyperlink w:anchor="__RefHeading___Toc207535181">
            <w:r>
              <w:rPr>
                <w:rStyle w:val="IndexLink"/>
                <w:lang w:val="en-US" w:eastAsia="en-US"/>
              </w:rPr>
              <w:t>СКВОЗЬ ПРОСТРАНСТВО И ВРЕМЯ</w:t>
              <w:tab/>
              <w:t>23</w:t>
            </w:r>
          </w:hyperlink>
        </w:p>
        <w:p>
          <w:pPr>
            <w:pStyle w:val="Contents3"/>
            <w:tabs>
              <w:tab w:val="clear" w:pos="708"/>
              <w:tab w:val="right" w:pos="9628" w:leader="dot"/>
            </w:tabs>
            <w:rPr>
              <w:i w:val="false"/>
              <w:i w:val="false"/>
              <w:iCs w:val="false"/>
              <w:sz w:val="24"/>
              <w:szCs w:val="24"/>
              <w:lang w:val="en-US" w:eastAsia="en-US"/>
            </w:rPr>
          </w:pPr>
          <w:hyperlink w:anchor="__RefHeading___Toc207535182">
            <w:r>
              <w:rPr>
                <w:rStyle w:val="IndexLink"/>
                <w:lang w:val="en-US" w:eastAsia="en-US"/>
              </w:rPr>
              <w:t>Чудо материализации</w:t>
              <w:tab/>
              <w:t>23</w:t>
            </w:r>
          </w:hyperlink>
        </w:p>
        <w:p>
          <w:pPr>
            <w:pStyle w:val="Contents3"/>
            <w:tabs>
              <w:tab w:val="clear" w:pos="708"/>
              <w:tab w:val="right" w:pos="9628" w:leader="dot"/>
            </w:tabs>
            <w:rPr>
              <w:i w:val="false"/>
              <w:i w:val="false"/>
              <w:iCs w:val="false"/>
              <w:sz w:val="24"/>
              <w:szCs w:val="24"/>
              <w:lang w:val="en-US" w:eastAsia="en-US"/>
            </w:rPr>
          </w:pPr>
          <w:hyperlink w:anchor="__RefHeading___Toc207535183">
            <w:r>
              <w:rPr>
                <w:rStyle w:val="IndexLink"/>
                <w:lang w:val="en-US" w:eastAsia="en-US"/>
              </w:rPr>
              <w:t>Йог, который гулял по крыше тюрьмы</w:t>
              <w:tab/>
              <w:t>23</w:t>
            </w:r>
          </w:hyperlink>
        </w:p>
        <w:p>
          <w:pPr>
            <w:pStyle w:val="Contents3"/>
            <w:tabs>
              <w:tab w:val="clear" w:pos="708"/>
              <w:tab w:val="right" w:pos="9628" w:leader="dot"/>
            </w:tabs>
            <w:rPr>
              <w:i w:val="false"/>
              <w:i w:val="false"/>
              <w:iCs w:val="false"/>
              <w:sz w:val="24"/>
              <w:szCs w:val="24"/>
              <w:lang w:val="en-US" w:eastAsia="en-US"/>
            </w:rPr>
          </w:pPr>
          <w:hyperlink w:anchor="__RefHeading___Toc207535184">
            <w:r>
              <w:rPr>
                <w:rStyle w:val="IndexLink"/>
                <w:lang w:val="en-US" w:eastAsia="en-US"/>
              </w:rPr>
              <w:t>Как это происходит?</w:t>
              <w:tab/>
              <w:t>24</w:t>
            </w:r>
          </w:hyperlink>
        </w:p>
        <w:p>
          <w:pPr>
            <w:pStyle w:val="Contents3"/>
            <w:tabs>
              <w:tab w:val="clear" w:pos="708"/>
              <w:tab w:val="right" w:pos="9628" w:leader="dot"/>
            </w:tabs>
            <w:rPr>
              <w:i w:val="false"/>
              <w:i w:val="false"/>
              <w:iCs w:val="false"/>
              <w:sz w:val="24"/>
              <w:szCs w:val="24"/>
              <w:lang w:val="en-US" w:eastAsia="en-US"/>
            </w:rPr>
          </w:pPr>
          <w:hyperlink w:anchor="__RefHeading___Toc207535185">
            <w:r>
              <w:rPr>
                <w:rStyle w:val="IndexLink"/>
                <w:lang w:val="en-US" w:eastAsia="en-US"/>
              </w:rPr>
              <w:t>Научные объяснения феномена материализации</w:t>
              <w:tab/>
              <w:t>25</w:t>
            </w:r>
          </w:hyperlink>
        </w:p>
        <w:p>
          <w:pPr>
            <w:pStyle w:val="Contents3"/>
            <w:tabs>
              <w:tab w:val="clear" w:pos="708"/>
              <w:tab w:val="right" w:pos="9628" w:leader="dot"/>
            </w:tabs>
            <w:rPr>
              <w:i w:val="false"/>
              <w:i w:val="false"/>
              <w:iCs w:val="false"/>
              <w:sz w:val="24"/>
              <w:szCs w:val="24"/>
              <w:lang w:val="en-US" w:eastAsia="en-US"/>
            </w:rPr>
          </w:pPr>
          <w:hyperlink w:anchor="__RefHeading___Toc207535186">
            <w:r>
              <w:rPr>
                <w:rStyle w:val="IndexLink"/>
                <w:lang w:val="en-US" w:eastAsia="en-US"/>
              </w:rPr>
              <w:t>Гость, проходящий сквозь стены</w:t>
              <w:tab/>
              <w:t>26</w:t>
            </w:r>
          </w:hyperlink>
        </w:p>
        <w:p>
          <w:pPr>
            <w:pStyle w:val="Contents3"/>
            <w:tabs>
              <w:tab w:val="clear" w:pos="708"/>
              <w:tab w:val="right" w:pos="9628" w:leader="dot"/>
            </w:tabs>
            <w:rPr>
              <w:i w:val="false"/>
              <w:i w:val="false"/>
              <w:iCs w:val="false"/>
              <w:sz w:val="24"/>
              <w:szCs w:val="24"/>
              <w:lang w:val="en-US" w:eastAsia="en-US"/>
            </w:rPr>
          </w:pPr>
          <w:hyperlink w:anchor="__RefHeading___Toc207535187">
            <w:r>
              <w:rPr>
                <w:rStyle w:val="IndexLink"/>
                <w:lang w:val="en-US" w:eastAsia="en-US"/>
              </w:rPr>
              <w:t>«... и тело мое ты заключить не сможешь»</w:t>
              <w:tab/>
              <w:t>26</w:t>
            </w:r>
          </w:hyperlink>
        </w:p>
        <w:p>
          <w:pPr>
            <w:pStyle w:val="Contents2"/>
            <w:tabs>
              <w:tab w:val="clear" w:pos="708"/>
              <w:tab w:val="right" w:pos="9628" w:leader="dot"/>
            </w:tabs>
            <w:rPr>
              <w:caps w:val="false"/>
              <w:smallCaps w:val="false"/>
              <w:sz w:val="24"/>
              <w:szCs w:val="24"/>
              <w:lang w:val="en-US" w:eastAsia="en-US"/>
            </w:rPr>
          </w:pPr>
          <w:hyperlink w:anchor="__RefHeading___Toc207535188">
            <w:r>
              <w:rPr>
                <w:rStyle w:val="IndexLink"/>
                <w:lang w:val="en-US" w:eastAsia="en-US"/>
              </w:rPr>
              <w:t>СЛЕД ОБОРОТНЯ</w:t>
              <w:tab/>
              <w:t>27</w:t>
            </w:r>
          </w:hyperlink>
        </w:p>
        <w:p>
          <w:pPr>
            <w:pStyle w:val="Contents2"/>
            <w:tabs>
              <w:tab w:val="clear" w:pos="708"/>
              <w:tab w:val="right" w:pos="9628" w:leader="dot"/>
            </w:tabs>
            <w:rPr>
              <w:caps w:val="false"/>
              <w:smallCaps w:val="false"/>
              <w:sz w:val="24"/>
              <w:szCs w:val="24"/>
              <w:lang w:val="en-US" w:eastAsia="en-US"/>
            </w:rPr>
          </w:pPr>
          <w:hyperlink w:anchor="__RefHeading___Toc207535189">
            <w:r>
              <w:rPr>
                <w:rStyle w:val="IndexLink"/>
                <w:lang w:val="en-US" w:eastAsia="en-US"/>
              </w:rPr>
              <w:t>Колдуны-оборотни</w:t>
              <w:tab/>
              <w:t>27</w:t>
            </w:r>
          </w:hyperlink>
        </w:p>
        <w:p>
          <w:pPr>
            <w:pStyle w:val="Contents2"/>
            <w:tabs>
              <w:tab w:val="clear" w:pos="708"/>
              <w:tab w:val="right" w:pos="9628" w:leader="dot"/>
            </w:tabs>
            <w:rPr>
              <w:caps w:val="false"/>
              <w:smallCaps w:val="false"/>
              <w:sz w:val="24"/>
              <w:szCs w:val="24"/>
              <w:lang w:val="en-US" w:eastAsia="en-US"/>
            </w:rPr>
          </w:pPr>
          <w:hyperlink w:anchor="__RefHeading___Toc207535190">
            <w:r>
              <w:rPr>
                <w:rStyle w:val="IndexLink"/>
                <w:lang w:val="en-US" w:eastAsia="en-US"/>
              </w:rPr>
              <w:t>«Другой путь»</w:t>
              <w:tab/>
              <w:t>28</w:t>
            </w:r>
          </w:hyperlink>
        </w:p>
        <w:p>
          <w:pPr>
            <w:pStyle w:val="Contents2"/>
            <w:tabs>
              <w:tab w:val="clear" w:pos="708"/>
              <w:tab w:val="right" w:pos="9628" w:leader="dot"/>
            </w:tabs>
            <w:rPr>
              <w:caps w:val="false"/>
              <w:smallCaps w:val="false"/>
              <w:sz w:val="24"/>
              <w:szCs w:val="24"/>
              <w:lang w:val="en-US" w:eastAsia="en-US"/>
            </w:rPr>
          </w:pPr>
          <w:hyperlink w:anchor="__RefHeading___Toc207535191">
            <w:r>
              <w:rPr>
                <w:rStyle w:val="IndexLink"/>
                <w:lang w:val="en-US" w:eastAsia="en-US"/>
              </w:rPr>
              <w:t>Как становятся оборотнями</w:t>
              <w:tab/>
              <w:t>29</w:t>
            </w:r>
          </w:hyperlink>
        </w:p>
        <w:p>
          <w:pPr>
            <w:pStyle w:val="Contents2"/>
            <w:tabs>
              <w:tab w:val="clear" w:pos="708"/>
              <w:tab w:val="right" w:pos="9628" w:leader="dot"/>
            </w:tabs>
            <w:rPr>
              <w:caps w:val="false"/>
              <w:smallCaps w:val="false"/>
              <w:sz w:val="24"/>
              <w:szCs w:val="24"/>
              <w:lang w:val="en-US" w:eastAsia="en-US"/>
            </w:rPr>
          </w:pPr>
          <w:hyperlink w:anchor="__RefHeading___Toc207535192">
            <w:r>
              <w:rPr>
                <w:rStyle w:val="IndexLink"/>
                <w:lang w:val="en-US" w:eastAsia="en-US"/>
              </w:rPr>
              <w:t>«Я действительно стал вороной?»</w:t>
              <w:tab/>
              <w:t>29</w:t>
            </w:r>
          </w:hyperlink>
        </w:p>
        <w:p>
          <w:pPr>
            <w:pStyle w:val="Contents2"/>
            <w:tabs>
              <w:tab w:val="clear" w:pos="708"/>
              <w:tab w:val="right" w:pos="9628" w:leader="dot"/>
            </w:tabs>
            <w:rPr>
              <w:caps w:val="false"/>
              <w:smallCaps w:val="false"/>
              <w:sz w:val="24"/>
              <w:szCs w:val="24"/>
              <w:lang w:val="en-US" w:eastAsia="en-US"/>
            </w:rPr>
          </w:pPr>
          <w:hyperlink w:anchor="__RefHeading___Toc207535193">
            <w:r>
              <w:rPr>
                <w:rStyle w:val="IndexLink"/>
                <w:lang w:val="en-US" w:eastAsia="en-US"/>
              </w:rPr>
              <w:t>ПРОСТРАНСТВО НАШИХ СНОВ</w:t>
              <w:tab/>
              <w:t>30</w:t>
            </w:r>
          </w:hyperlink>
        </w:p>
        <w:p>
          <w:pPr>
            <w:pStyle w:val="Contents3"/>
            <w:tabs>
              <w:tab w:val="clear" w:pos="708"/>
              <w:tab w:val="right" w:pos="9628" w:leader="dot"/>
            </w:tabs>
            <w:rPr>
              <w:i w:val="false"/>
              <w:i w:val="false"/>
              <w:iCs w:val="false"/>
              <w:sz w:val="24"/>
              <w:szCs w:val="24"/>
              <w:lang w:val="en-US" w:eastAsia="en-US"/>
            </w:rPr>
          </w:pPr>
          <w:hyperlink w:anchor="__RefHeading___Toc207535194">
            <w:r>
              <w:rPr>
                <w:rStyle w:val="IndexLink"/>
                <w:lang w:val="en-US" w:eastAsia="en-US"/>
              </w:rPr>
              <w:t>Нападение... из сна</w:t>
              <w:tab/>
              <w:t>30</w:t>
            </w:r>
          </w:hyperlink>
        </w:p>
        <w:p>
          <w:pPr>
            <w:pStyle w:val="Contents3"/>
            <w:tabs>
              <w:tab w:val="clear" w:pos="708"/>
              <w:tab w:val="right" w:pos="9628" w:leader="dot"/>
            </w:tabs>
            <w:rPr>
              <w:i w:val="false"/>
              <w:i w:val="false"/>
              <w:iCs w:val="false"/>
              <w:sz w:val="24"/>
              <w:szCs w:val="24"/>
              <w:lang w:val="en-US" w:eastAsia="en-US"/>
            </w:rPr>
          </w:pPr>
          <w:hyperlink w:anchor="__RefHeading___Toc207535195">
            <w:r>
              <w:rPr>
                <w:rStyle w:val="IndexLink"/>
                <w:lang w:val="en-US" w:eastAsia="en-US"/>
              </w:rPr>
              <w:t>Астральные путешествия во сне и наяву</w:t>
              <w:tab/>
              <w:t>31</w:t>
            </w:r>
          </w:hyperlink>
        </w:p>
        <w:p>
          <w:pPr>
            <w:pStyle w:val="Contents3"/>
            <w:tabs>
              <w:tab w:val="clear" w:pos="708"/>
              <w:tab w:val="right" w:pos="9628" w:leader="dot"/>
            </w:tabs>
            <w:rPr>
              <w:i w:val="false"/>
              <w:i w:val="false"/>
              <w:iCs w:val="false"/>
              <w:sz w:val="24"/>
              <w:szCs w:val="24"/>
              <w:lang w:val="en-US" w:eastAsia="en-US"/>
            </w:rPr>
          </w:pPr>
          <w:hyperlink w:anchor="__RefHeading___Toc207535196">
            <w:r>
              <w:rPr>
                <w:rStyle w:val="IndexLink"/>
                <w:lang w:val="en-US" w:eastAsia="en-US"/>
              </w:rPr>
              <w:t>Болезни начинаются во сне?</w:t>
              <w:tab/>
              <w:t>33</w:t>
            </w:r>
          </w:hyperlink>
        </w:p>
        <w:p>
          <w:pPr>
            <w:pStyle w:val="Contents3"/>
            <w:tabs>
              <w:tab w:val="clear" w:pos="708"/>
              <w:tab w:val="right" w:pos="9628" w:leader="dot"/>
            </w:tabs>
            <w:rPr>
              <w:i w:val="false"/>
              <w:i w:val="false"/>
              <w:iCs w:val="false"/>
              <w:sz w:val="24"/>
              <w:szCs w:val="24"/>
              <w:lang w:val="en-US" w:eastAsia="en-US"/>
            </w:rPr>
          </w:pPr>
          <w:hyperlink w:anchor="__RefHeading___Toc207535197">
            <w:r>
              <w:rPr>
                <w:rStyle w:val="IndexLink"/>
                <w:lang w:val="en-US" w:eastAsia="en-US"/>
              </w:rPr>
              <w:t>Как изменить судьбу во сне...</w:t>
              <w:tab/>
              <w:t>34</w:t>
            </w:r>
          </w:hyperlink>
        </w:p>
        <w:p>
          <w:pPr>
            <w:pStyle w:val="Contents2"/>
            <w:tabs>
              <w:tab w:val="clear" w:pos="708"/>
              <w:tab w:val="right" w:pos="9628" w:leader="dot"/>
            </w:tabs>
            <w:rPr>
              <w:caps w:val="false"/>
              <w:smallCaps w:val="false"/>
              <w:sz w:val="24"/>
              <w:szCs w:val="24"/>
              <w:lang w:val="en-US" w:eastAsia="en-US"/>
            </w:rPr>
          </w:pPr>
          <w:hyperlink w:anchor="__RefHeading___Toc207535198">
            <w:r>
              <w:rPr>
                <w:rStyle w:val="IndexLink"/>
                <w:lang w:val="en-US" w:eastAsia="en-US"/>
              </w:rPr>
              <w:t>«СМЕРТЬ, КОГДА ТЫ УЖАЛИШЬ?»</w:t>
              <w:tab/>
              <w:t>36</w:t>
            </w:r>
          </w:hyperlink>
        </w:p>
        <w:p>
          <w:pPr>
            <w:pStyle w:val="Contents3"/>
            <w:tabs>
              <w:tab w:val="clear" w:pos="708"/>
              <w:tab w:val="right" w:pos="9628" w:leader="dot"/>
            </w:tabs>
            <w:rPr>
              <w:i w:val="false"/>
              <w:i w:val="false"/>
              <w:iCs w:val="false"/>
              <w:sz w:val="24"/>
              <w:szCs w:val="24"/>
              <w:lang w:val="en-US" w:eastAsia="en-US"/>
            </w:rPr>
          </w:pPr>
          <w:hyperlink w:anchor="__RefHeading___Toc207535199">
            <w:r>
              <w:rPr>
                <w:rStyle w:val="IndexLink"/>
                <w:lang w:val="en-US" w:eastAsia="en-US"/>
              </w:rPr>
              <w:t>Сбывшиеся предчувствия</w:t>
              <w:tab/>
              <w:t>36</w:t>
            </w:r>
          </w:hyperlink>
        </w:p>
        <w:p>
          <w:pPr>
            <w:pStyle w:val="Contents3"/>
            <w:tabs>
              <w:tab w:val="clear" w:pos="708"/>
              <w:tab w:val="right" w:pos="9628" w:leader="dot"/>
            </w:tabs>
            <w:rPr>
              <w:i w:val="false"/>
              <w:i w:val="false"/>
              <w:iCs w:val="false"/>
              <w:sz w:val="24"/>
              <w:szCs w:val="24"/>
              <w:lang w:val="en-US" w:eastAsia="en-US"/>
            </w:rPr>
          </w:pPr>
          <w:hyperlink w:anchor="__RefHeading___Toc207535200">
            <w:r>
              <w:rPr>
                <w:rStyle w:val="IndexLink"/>
                <w:lang w:val="en-US" w:eastAsia="en-US"/>
              </w:rPr>
              <w:t>Подготовка к... инобытию</w:t>
              <w:tab/>
              <w:t>38</w:t>
            </w:r>
          </w:hyperlink>
        </w:p>
        <w:p>
          <w:pPr>
            <w:pStyle w:val="Contents2"/>
            <w:tabs>
              <w:tab w:val="clear" w:pos="708"/>
              <w:tab w:val="right" w:pos="9628" w:leader="dot"/>
            </w:tabs>
            <w:rPr>
              <w:caps w:val="false"/>
              <w:smallCaps w:val="false"/>
              <w:sz w:val="24"/>
              <w:szCs w:val="24"/>
              <w:lang w:val="en-US" w:eastAsia="en-US"/>
            </w:rPr>
          </w:pPr>
          <w:hyperlink w:anchor="__RefHeading___Toc207535201">
            <w:r>
              <w:rPr>
                <w:rStyle w:val="IndexLink"/>
                <w:lang w:val="en-US" w:eastAsia="en-US"/>
              </w:rPr>
              <w:t>ОПЫТ ВНЕ ТЕЛА</w:t>
              <w:tab/>
              <w:t>38</w:t>
            </w:r>
          </w:hyperlink>
        </w:p>
        <w:p>
          <w:pPr>
            <w:pStyle w:val="Contents3"/>
            <w:tabs>
              <w:tab w:val="clear" w:pos="708"/>
              <w:tab w:val="right" w:pos="9628" w:leader="dot"/>
            </w:tabs>
            <w:rPr>
              <w:i w:val="false"/>
              <w:i w:val="false"/>
              <w:iCs w:val="false"/>
              <w:sz w:val="24"/>
              <w:szCs w:val="24"/>
              <w:lang w:val="en-US" w:eastAsia="en-US"/>
            </w:rPr>
          </w:pPr>
          <w:hyperlink w:anchor="__RefHeading___Toc207535202">
            <w:r>
              <w:rPr>
                <w:rStyle w:val="IndexLink"/>
                <w:lang w:val="en-US" w:eastAsia="en-US"/>
              </w:rPr>
              <w:t>Откуда приходят призраки?</w:t>
              <w:tab/>
              <w:t>38</w:t>
            </w:r>
          </w:hyperlink>
        </w:p>
        <w:p>
          <w:pPr>
            <w:pStyle w:val="Contents3"/>
            <w:tabs>
              <w:tab w:val="clear" w:pos="708"/>
              <w:tab w:val="right" w:pos="9628" w:leader="dot"/>
            </w:tabs>
            <w:rPr>
              <w:i w:val="false"/>
              <w:i w:val="false"/>
              <w:iCs w:val="false"/>
              <w:sz w:val="24"/>
              <w:szCs w:val="24"/>
              <w:lang w:val="en-US" w:eastAsia="en-US"/>
            </w:rPr>
          </w:pPr>
          <w:hyperlink w:anchor="__RefHeading___Toc207535203">
            <w:r>
              <w:rPr>
                <w:rStyle w:val="IndexLink"/>
                <w:lang w:val="en-US" w:eastAsia="en-US"/>
              </w:rPr>
              <w:t>Привидение в телестудии</w:t>
              <w:tab/>
              <w:t>39</w:t>
            </w:r>
          </w:hyperlink>
        </w:p>
        <w:p>
          <w:pPr>
            <w:pStyle w:val="Contents3"/>
            <w:tabs>
              <w:tab w:val="clear" w:pos="708"/>
              <w:tab w:val="right" w:pos="9628" w:leader="dot"/>
            </w:tabs>
            <w:rPr>
              <w:i w:val="false"/>
              <w:i w:val="false"/>
              <w:iCs w:val="false"/>
              <w:sz w:val="24"/>
              <w:szCs w:val="24"/>
              <w:lang w:val="en-US" w:eastAsia="en-US"/>
            </w:rPr>
          </w:pPr>
          <w:hyperlink w:anchor="__RefHeading___Toc207535204">
            <w:r>
              <w:rPr>
                <w:rStyle w:val="IndexLink"/>
                <w:lang w:val="en-US" w:eastAsia="en-US"/>
              </w:rPr>
              <w:t>«Оно прозрачно и духовно»</w:t>
              <w:tab/>
              <w:t>39</w:t>
            </w:r>
          </w:hyperlink>
        </w:p>
        <w:p>
          <w:pPr>
            <w:pStyle w:val="Contents3"/>
            <w:tabs>
              <w:tab w:val="clear" w:pos="708"/>
              <w:tab w:val="right" w:pos="9628" w:leader="dot"/>
            </w:tabs>
            <w:rPr>
              <w:i w:val="false"/>
              <w:i w:val="false"/>
              <w:iCs w:val="false"/>
              <w:sz w:val="24"/>
              <w:szCs w:val="24"/>
              <w:lang w:val="en-US" w:eastAsia="en-US"/>
            </w:rPr>
          </w:pPr>
          <w:hyperlink w:anchor="__RefHeading___Toc207535205">
            <w:r>
              <w:rPr>
                <w:rStyle w:val="IndexLink"/>
                <w:lang w:val="en-US" w:eastAsia="en-US"/>
              </w:rPr>
              <w:t>Внетелесный полет</w:t>
              <w:tab/>
              <w:t>41</w:t>
            </w:r>
          </w:hyperlink>
        </w:p>
        <w:p>
          <w:pPr>
            <w:pStyle w:val="Contents3"/>
            <w:tabs>
              <w:tab w:val="clear" w:pos="708"/>
              <w:tab w:val="right" w:pos="9628" w:leader="dot"/>
            </w:tabs>
            <w:rPr>
              <w:i w:val="false"/>
              <w:i w:val="false"/>
              <w:iCs w:val="false"/>
              <w:sz w:val="24"/>
              <w:szCs w:val="24"/>
              <w:lang w:val="en-US" w:eastAsia="en-US"/>
            </w:rPr>
          </w:pPr>
          <w:hyperlink w:anchor="__RefHeading___Toc207535206">
            <w:r>
              <w:rPr>
                <w:rStyle w:val="IndexLink"/>
                <w:lang w:val="en-US" w:eastAsia="en-US"/>
              </w:rPr>
              <w:t>«Познай самого себя!»</w:t>
              <w:tab/>
              <w:t>42</w:t>
            </w:r>
          </w:hyperlink>
        </w:p>
        <w:p>
          <w:pPr>
            <w:pStyle w:val="Contents2"/>
            <w:tabs>
              <w:tab w:val="clear" w:pos="708"/>
              <w:tab w:val="right" w:pos="9628" w:leader="dot"/>
            </w:tabs>
            <w:rPr>
              <w:caps w:val="false"/>
              <w:smallCaps w:val="false"/>
              <w:sz w:val="24"/>
              <w:szCs w:val="24"/>
              <w:lang w:val="en-US" w:eastAsia="en-US"/>
            </w:rPr>
          </w:pPr>
          <w:hyperlink w:anchor="__RefHeading___Toc207535207">
            <w:r>
              <w:rPr>
                <w:rStyle w:val="IndexLink"/>
                <w:lang w:val="en-US" w:eastAsia="en-US"/>
              </w:rPr>
              <w:t>МЕЖДУ ЖИЗНЬЮ И СМЕРТЬЮ</w:t>
              <w:tab/>
              <w:t>43</w:t>
            </w:r>
          </w:hyperlink>
        </w:p>
        <w:p>
          <w:pPr>
            <w:pStyle w:val="Contents3"/>
            <w:tabs>
              <w:tab w:val="clear" w:pos="708"/>
              <w:tab w:val="right" w:pos="9628" w:leader="dot"/>
            </w:tabs>
            <w:rPr>
              <w:i w:val="false"/>
              <w:i w:val="false"/>
              <w:iCs w:val="false"/>
              <w:sz w:val="24"/>
              <w:szCs w:val="24"/>
              <w:lang w:val="en-US" w:eastAsia="en-US"/>
            </w:rPr>
          </w:pPr>
          <w:hyperlink w:anchor="__RefHeading___Toc207535208">
            <w:r>
              <w:rPr>
                <w:rStyle w:val="IndexLink"/>
                <w:lang w:val="en-US" w:eastAsia="en-US"/>
              </w:rPr>
              <w:t>Воскресшие из мертвых</w:t>
              <w:tab/>
              <w:t>43</w:t>
            </w:r>
          </w:hyperlink>
        </w:p>
        <w:p>
          <w:pPr>
            <w:pStyle w:val="Contents3"/>
            <w:tabs>
              <w:tab w:val="clear" w:pos="708"/>
              <w:tab w:val="right" w:pos="9628" w:leader="dot"/>
            </w:tabs>
            <w:rPr>
              <w:i w:val="false"/>
              <w:i w:val="false"/>
              <w:iCs w:val="false"/>
              <w:sz w:val="24"/>
              <w:szCs w:val="24"/>
              <w:lang w:val="en-US" w:eastAsia="en-US"/>
            </w:rPr>
          </w:pPr>
          <w:hyperlink w:anchor="__RefHeading___Toc207535209">
            <w:r>
              <w:rPr>
                <w:rStyle w:val="IndexLink"/>
                <w:lang w:val="en-US" w:eastAsia="en-US"/>
              </w:rPr>
              <w:t>Тайна серебряной нити</w:t>
              <w:tab/>
              <w:t>45</w:t>
            </w:r>
          </w:hyperlink>
        </w:p>
        <w:p>
          <w:pPr>
            <w:pStyle w:val="Contents3"/>
            <w:tabs>
              <w:tab w:val="clear" w:pos="708"/>
              <w:tab w:val="right" w:pos="9628" w:leader="dot"/>
            </w:tabs>
            <w:rPr>
              <w:i w:val="false"/>
              <w:i w:val="false"/>
              <w:iCs w:val="false"/>
              <w:sz w:val="24"/>
              <w:szCs w:val="24"/>
              <w:lang w:val="en-US" w:eastAsia="en-US"/>
            </w:rPr>
          </w:pPr>
          <w:hyperlink w:anchor="__RefHeading___Toc207535210">
            <w:r>
              <w:rPr>
                <w:rStyle w:val="IndexLink"/>
                <w:lang w:val="en-US" w:eastAsia="en-US"/>
              </w:rPr>
              <w:t>Проблемы реанимации и эвнатазии</w:t>
              <w:tab/>
              <w:t>47</w:t>
            </w:r>
          </w:hyperlink>
        </w:p>
        <w:p>
          <w:pPr>
            <w:pStyle w:val="Contents2"/>
            <w:tabs>
              <w:tab w:val="clear" w:pos="708"/>
              <w:tab w:val="right" w:pos="9628" w:leader="dot"/>
            </w:tabs>
            <w:rPr>
              <w:caps w:val="false"/>
              <w:smallCaps w:val="false"/>
              <w:sz w:val="24"/>
              <w:szCs w:val="24"/>
              <w:lang w:val="en-US" w:eastAsia="en-US"/>
            </w:rPr>
          </w:pPr>
          <w:hyperlink w:anchor="__RefHeading___Toc207535211">
            <w:r>
              <w:rPr>
                <w:rStyle w:val="IndexLink"/>
                <w:lang w:val="en-US" w:eastAsia="en-US"/>
              </w:rPr>
              <w:t>САМАЯ СТРАШНАЯ ОШИБКА</w:t>
              <w:tab/>
              <w:t>48</w:t>
            </w:r>
          </w:hyperlink>
        </w:p>
        <w:p>
          <w:pPr>
            <w:pStyle w:val="Contents3"/>
            <w:tabs>
              <w:tab w:val="clear" w:pos="708"/>
              <w:tab w:val="right" w:pos="9628" w:leader="dot"/>
            </w:tabs>
            <w:rPr>
              <w:i w:val="false"/>
              <w:i w:val="false"/>
              <w:iCs w:val="false"/>
              <w:sz w:val="24"/>
              <w:szCs w:val="24"/>
              <w:lang w:val="en-US" w:eastAsia="en-US"/>
            </w:rPr>
          </w:pPr>
          <w:hyperlink w:anchor="__RefHeading___Toc207535212">
            <w:r>
              <w:rPr>
                <w:rStyle w:val="IndexLink"/>
                <w:lang w:val="en-US" w:eastAsia="en-US"/>
              </w:rPr>
              <w:t>Что происходит с астральным телом самоубийц</w:t>
              <w:tab/>
              <w:t>48</w:t>
            </w:r>
          </w:hyperlink>
        </w:p>
        <w:p>
          <w:pPr>
            <w:pStyle w:val="Contents3"/>
            <w:tabs>
              <w:tab w:val="clear" w:pos="708"/>
              <w:tab w:val="right" w:pos="9628" w:leader="dot"/>
            </w:tabs>
            <w:rPr>
              <w:i w:val="false"/>
              <w:i w:val="false"/>
              <w:iCs w:val="false"/>
              <w:sz w:val="24"/>
              <w:szCs w:val="24"/>
              <w:lang w:val="en-US" w:eastAsia="en-US"/>
            </w:rPr>
          </w:pPr>
          <w:hyperlink w:anchor="__RefHeading___Toc207535213">
            <w:r>
              <w:rPr>
                <w:rStyle w:val="IndexLink"/>
                <w:lang w:val="en-US" w:eastAsia="en-US"/>
              </w:rPr>
              <w:t>Посмертный плен суицида</w:t>
              <w:tab/>
              <w:t>49</w:t>
            </w:r>
          </w:hyperlink>
        </w:p>
        <w:p>
          <w:pPr>
            <w:pStyle w:val="Contents3"/>
            <w:tabs>
              <w:tab w:val="clear" w:pos="708"/>
              <w:tab w:val="right" w:pos="9628" w:leader="dot"/>
            </w:tabs>
            <w:rPr>
              <w:i w:val="false"/>
              <w:i w:val="false"/>
              <w:iCs w:val="false"/>
              <w:sz w:val="24"/>
              <w:szCs w:val="24"/>
              <w:lang w:val="en-US" w:eastAsia="en-US"/>
            </w:rPr>
          </w:pPr>
          <w:hyperlink w:anchor="__RefHeading___Toc207535214">
            <w:r>
              <w:rPr>
                <w:rStyle w:val="IndexLink"/>
                <w:lang w:val="en-US" w:eastAsia="en-US"/>
              </w:rPr>
              <w:t>Голоса из преисподней</w:t>
              <w:tab/>
              <w:t>50</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207535215">
            <w:r>
              <w:rPr>
                <w:rStyle w:val="IndexLink"/>
                <w:lang w:val="en-US" w:eastAsia="en-US"/>
              </w:rPr>
              <w:t>Глава вторая Материя мысли</w:t>
              <w:tab/>
              <w:t>51</w:t>
            </w:r>
          </w:hyperlink>
        </w:p>
        <w:p>
          <w:pPr>
            <w:pStyle w:val="Contents2"/>
            <w:tabs>
              <w:tab w:val="clear" w:pos="708"/>
              <w:tab w:val="right" w:pos="9628" w:leader="dot"/>
            </w:tabs>
            <w:rPr>
              <w:caps w:val="false"/>
              <w:smallCaps w:val="false"/>
              <w:sz w:val="24"/>
              <w:szCs w:val="24"/>
              <w:lang w:val="en-US" w:eastAsia="en-US"/>
            </w:rPr>
          </w:pPr>
          <w:hyperlink w:anchor="__RefHeading___Toc207535216">
            <w:r>
              <w:rPr>
                <w:rStyle w:val="IndexLink"/>
                <w:lang w:val="en-US" w:eastAsia="en-US"/>
              </w:rPr>
              <w:t>КАКОГО ЦВЕТА НАШИ МЫСЛИ?</w:t>
              <w:tab/>
              <w:t>51</w:t>
            </w:r>
          </w:hyperlink>
        </w:p>
        <w:p>
          <w:pPr>
            <w:pStyle w:val="Contents3"/>
            <w:tabs>
              <w:tab w:val="clear" w:pos="708"/>
              <w:tab w:val="right" w:pos="9628" w:leader="dot"/>
            </w:tabs>
            <w:rPr>
              <w:i w:val="false"/>
              <w:i w:val="false"/>
              <w:iCs w:val="false"/>
              <w:sz w:val="24"/>
              <w:szCs w:val="24"/>
              <w:lang w:val="en-US" w:eastAsia="en-US"/>
            </w:rPr>
          </w:pPr>
          <w:hyperlink w:anchor="__RefHeading___Toc207535217">
            <w:r>
              <w:rPr>
                <w:rStyle w:val="IndexLink"/>
                <w:lang w:val="en-US" w:eastAsia="en-US"/>
              </w:rPr>
              <w:t>Как найти клад...</w:t>
              <w:tab/>
              <w:t>51</w:t>
            </w:r>
          </w:hyperlink>
        </w:p>
        <w:p>
          <w:pPr>
            <w:pStyle w:val="Contents3"/>
            <w:tabs>
              <w:tab w:val="clear" w:pos="708"/>
              <w:tab w:val="right" w:pos="9628" w:leader="dot"/>
            </w:tabs>
            <w:rPr>
              <w:i w:val="false"/>
              <w:i w:val="false"/>
              <w:iCs w:val="false"/>
              <w:sz w:val="24"/>
              <w:szCs w:val="24"/>
              <w:lang w:val="en-US" w:eastAsia="en-US"/>
            </w:rPr>
          </w:pPr>
          <w:hyperlink w:anchor="__RefHeading___Toc207535218">
            <w:r>
              <w:rPr>
                <w:rStyle w:val="IndexLink"/>
                <w:lang w:val="en-US" w:eastAsia="en-US"/>
              </w:rPr>
              <w:t>Что такое мыслеграфия</w:t>
              <w:tab/>
              <w:t>52</w:t>
            </w:r>
          </w:hyperlink>
        </w:p>
        <w:p>
          <w:pPr>
            <w:pStyle w:val="Contents3"/>
            <w:tabs>
              <w:tab w:val="clear" w:pos="708"/>
              <w:tab w:val="right" w:pos="9628" w:leader="dot"/>
            </w:tabs>
            <w:rPr>
              <w:i w:val="false"/>
              <w:i w:val="false"/>
              <w:iCs w:val="false"/>
              <w:sz w:val="24"/>
              <w:szCs w:val="24"/>
              <w:lang w:val="en-US" w:eastAsia="en-US"/>
            </w:rPr>
          </w:pPr>
          <w:hyperlink w:anchor="__RefHeading___Toc207535219">
            <w:r>
              <w:rPr>
                <w:rStyle w:val="IndexLink"/>
                <w:lang w:val="en-US" w:eastAsia="en-US"/>
              </w:rPr>
              <w:t>Предметы «добрые» и «злые»</w:t>
              <w:tab/>
              <w:t>52</w:t>
            </w:r>
          </w:hyperlink>
        </w:p>
        <w:p>
          <w:pPr>
            <w:pStyle w:val="Contents3"/>
            <w:tabs>
              <w:tab w:val="clear" w:pos="708"/>
              <w:tab w:val="right" w:pos="9628" w:leader="dot"/>
            </w:tabs>
            <w:rPr>
              <w:i w:val="false"/>
              <w:i w:val="false"/>
              <w:iCs w:val="false"/>
              <w:sz w:val="24"/>
              <w:szCs w:val="24"/>
              <w:lang w:val="en-US" w:eastAsia="en-US"/>
            </w:rPr>
          </w:pPr>
          <w:hyperlink w:anchor="__RefHeading___Toc207535220">
            <w:r>
              <w:rPr>
                <w:rStyle w:val="IndexLink"/>
                <w:lang w:val="en-US" w:eastAsia="en-US"/>
              </w:rPr>
              <w:t>Аура вещей и предметов</w:t>
              <w:tab/>
              <w:t>52</w:t>
            </w:r>
          </w:hyperlink>
        </w:p>
        <w:p>
          <w:pPr>
            <w:pStyle w:val="Contents3"/>
            <w:tabs>
              <w:tab w:val="clear" w:pos="708"/>
              <w:tab w:val="right" w:pos="9628" w:leader="dot"/>
            </w:tabs>
            <w:rPr>
              <w:i w:val="false"/>
              <w:i w:val="false"/>
              <w:iCs w:val="false"/>
              <w:sz w:val="24"/>
              <w:szCs w:val="24"/>
              <w:lang w:val="en-US" w:eastAsia="en-US"/>
            </w:rPr>
          </w:pPr>
          <w:hyperlink w:anchor="__RefHeading___Toc207535221">
            <w:r>
              <w:rPr>
                <w:rStyle w:val="IndexLink"/>
                <w:lang w:val="en-US" w:eastAsia="en-US"/>
              </w:rPr>
              <w:t>Как создать терафим</w:t>
              <w:tab/>
              <w:t>53</w:t>
            </w:r>
          </w:hyperlink>
        </w:p>
        <w:p>
          <w:pPr>
            <w:pStyle w:val="Contents3"/>
            <w:tabs>
              <w:tab w:val="clear" w:pos="708"/>
              <w:tab w:val="right" w:pos="9628" w:leader="dot"/>
            </w:tabs>
            <w:rPr>
              <w:i w:val="false"/>
              <w:i w:val="false"/>
              <w:iCs w:val="false"/>
              <w:sz w:val="24"/>
              <w:szCs w:val="24"/>
              <w:lang w:val="en-US" w:eastAsia="en-US"/>
            </w:rPr>
          </w:pPr>
          <w:hyperlink w:anchor="__RefHeading___Toc207535222">
            <w:r>
              <w:rPr>
                <w:rStyle w:val="IndexLink"/>
                <w:lang w:val="en-US" w:eastAsia="en-US"/>
              </w:rPr>
              <w:t>Смертельные находки</w:t>
              <w:tab/>
              <w:t>54</w:t>
            </w:r>
          </w:hyperlink>
        </w:p>
        <w:p>
          <w:pPr>
            <w:pStyle w:val="Contents3"/>
            <w:tabs>
              <w:tab w:val="clear" w:pos="708"/>
              <w:tab w:val="right" w:pos="9628" w:leader="dot"/>
            </w:tabs>
            <w:rPr>
              <w:i w:val="false"/>
              <w:i w:val="false"/>
              <w:iCs w:val="false"/>
              <w:sz w:val="24"/>
              <w:szCs w:val="24"/>
              <w:lang w:val="en-US" w:eastAsia="en-US"/>
            </w:rPr>
          </w:pPr>
          <w:hyperlink w:anchor="__RefHeading___Toc207535223">
            <w:r>
              <w:rPr>
                <w:rStyle w:val="IndexLink"/>
                <w:lang w:val="en-US" w:eastAsia="en-US"/>
              </w:rPr>
              <w:t>«Лик человека – не тайна...»</w:t>
              <w:tab/>
              <w:t>55</w:t>
            </w:r>
          </w:hyperlink>
        </w:p>
        <w:p>
          <w:pPr>
            <w:pStyle w:val="Contents2"/>
            <w:tabs>
              <w:tab w:val="clear" w:pos="708"/>
              <w:tab w:val="right" w:pos="9628" w:leader="dot"/>
            </w:tabs>
            <w:rPr>
              <w:caps w:val="false"/>
              <w:smallCaps w:val="false"/>
              <w:sz w:val="24"/>
              <w:szCs w:val="24"/>
              <w:lang w:val="en-US" w:eastAsia="en-US"/>
            </w:rPr>
          </w:pPr>
          <w:hyperlink w:anchor="__RefHeading___Toc207535224">
            <w:r>
              <w:rPr>
                <w:rStyle w:val="IndexLink"/>
                <w:lang w:val="en-US" w:eastAsia="en-US"/>
              </w:rPr>
              <w:t>ОКНО В ПАРАЛЛЕЛЬНЫЙ МИР</w:t>
              <w:tab/>
              <w:t>56</w:t>
            </w:r>
          </w:hyperlink>
        </w:p>
        <w:p>
          <w:pPr>
            <w:pStyle w:val="Contents2"/>
            <w:tabs>
              <w:tab w:val="clear" w:pos="708"/>
              <w:tab w:val="right" w:pos="9628" w:leader="dot"/>
            </w:tabs>
            <w:rPr>
              <w:caps w:val="false"/>
              <w:smallCaps w:val="false"/>
              <w:sz w:val="24"/>
              <w:szCs w:val="24"/>
              <w:lang w:val="en-US" w:eastAsia="en-US"/>
            </w:rPr>
          </w:pPr>
          <w:hyperlink w:anchor="__RefHeading___Toc207535225">
            <w:r>
              <w:rPr>
                <w:rStyle w:val="IndexLink"/>
                <w:lang w:val="en-US" w:eastAsia="en-US"/>
              </w:rPr>
              <w:t>АПОКАЛИПСИС: МИФ ИЛИ ПРОГНОЗ?</w:t>
              <w:tab/>
              <w:t>59</w:t>
            </w:r>
          </w:hyperlink>
        </w:p>
        <w:p>
          <w:pPr>
            <w:pStyle w:val="Contents3"/>
            <w:tabs>
              <w:tab w:val="clear" w:pos="708"/>
              <w:tab w:val="right" w:pos="9628" w:leader="dot"/>
            </w:tabs>
            <w:rPr>
              <w:i w:val="false"/>
              <w:i w:val="false"/>
              <w:iCs w:val="false"/>
              <w:sz w:val="24"/>
              <w:szCs w:val="24"/>
              <w:lang w:val="en-US" w:eastAsia="en-US"/>
            </w:rPr>
          </w:pPr>
          <w:hyperlink w:anchor="__RefHeading___Toc207535226">
            <w:r>
              <w:rPr>
                <w:rStyle w:val="IndexLink"/>
                <w:lang w:val="en-US" w:eastAsia="en-US"/>
              </w:rPr>
              <w:t>Моральные законы Космоса</w:t>
              <w:tab/>
              <w:t>59</w:t>
            </w:r>
          </w:hyperlink>
        </w:p>
        <w:p>
          <w:pPr>
            <w:pStyle w:val="Contents3"/>
            <w:tabs>
              <w:tab w:val="clear" w:pos="708"/>
              <w:tab w:val="right" w:pos="9628" w:leader="dot"/>
            </w:tabs>
            <w:rPr>
              <w:i w:val="false"/>
              <w:i w:val="false"/>
              <w:iCs w:val="false"/>
              <w:sz w:val="24"/>
              <w:szCs w:val="24"/>
              <w:lang w:val="en-US" w:eastAsia="en-US"/>
            </w:rPr>
          </w:pPr>
          <w:hyperlink w:anchor="__RefHeading___Toc207535227">
            <w:r>
              <w:rPr>
                <w:rStyle w:val="IndexLink"/>
                <w:lang w:val="en-US" w:eastAsia="en-US"/>
              </w:rPr>
              <w:t>Мысль, разрушающая страны</w:t>
              <w:tab/>
              <w:t>60</w:t>
            </w:r>
          </w:hyperlink>
        </w:p>
        <w:p>
          <w:pPr>
            <w:pStyle w:val="Contents3"/>
            <w:tabs>
              <w:tab w:val="clear" w:pos="708"/>
              <w:tab w:val="right" w:pos="9628" w:leader="dot"/>
            </w:tabs>
            <w:rPr>
              <w:i w:val="false"/>
              <w:i w:val="false"/>
              <w:iCs w:val="false"/>
              <w:sz w:val="24"/>
              <w:szCs w:val="24"/>
              <w:lang w:val="en-US" w:eastAsia="en-US"/>
            </w:rPr>
          </w:pPr>
          <w:hyperlink w:anchor="__RefHeading___Toc207535228">
            <w:r>
              <w:rPr>
                <w:rStyle w:val="IndexLink"/>
                <w:lang w:val="en-US" w:eastAsia="en-US"/>
              </w:rPr>
              <w:t>Что погубило Атлантиду</w:t>
              <w:tab/>
              <w:t>61</w:t>
            </w:r>
          </w:hyperlink>
        </w:p>
        <w:p>
          <w:pPr>
            <w:pStyle w:val="Contents3"/>
            <w:tabs>
              <w:tab w:val="clear" w:pos="708"/>
              <w:tab w:val="right" w:pos="9628" w:leader="dot"/>
            </w:tabs>
            <w:rPr>
              <w:i w:val="false"/>
              <w:i w:val="false"/>
              <w:iCs w:val="false"/>
              <w:sz w:val="24"/>
              <w:szCs w:val="24"/>
              <w:lang w:val="en-US" w:eastAsia="en-US"/>
            </w:rPr>
          </w:pPr>
          <w:hyperlink w:anchor="__RefHeading___Toc207535229">
            <w:r>
              <w:rPr>
                <w:rStyle w:val="IndexLink"/>
                <w:lang w:val="en-US" w:eastAsia="en-US"/>
              </w:rPr>
              <w:t>Кара Божья... или собственная?</w:t>
              <w:tab/>
              <w:t>62</w:t>
            </w:r>
          </w:hyperlink>
        </w:p>
        <w:p>
          <w:pPr>
            <w:pStyle w:val="Contents2"/>
            <w:tabs>
              <w:tab w:val="clear" w:pos="708"/>
              <w:tab w:val="right" w:pos="9628" w:leader="dot"/>
            </w:tabs>
            <w:rPr>
              <w:caps w:val="false"/>
              <w:smallCaps w:val="false"/>
              <w:sz w:val="24"/>
              <w:szCs w:val="24"/>
              <w:lang w:val="en-US" w:eastAsia="en-US"/>
            </w:rPr>
          </w:pPr>
          <w:hyperlink w:anchor="__RefHeading___Toc207535230">
            <w:r>
              <w:rPr>
                <w:rStyle w:val="IndexLink"/>
                <w:lang w:val="en-US" w:eastAsia="en-US"/>
              </w:rPr>
              <w:t>МЫСЛЬ, ТЕЛО И ДУША</w:t>
              <w:tab/>
              <w:t>62</w:t>
            </w:r>
          </w:hyperlink>
        </w:p>
        <w:p>
          <w:pPr>
            <w:pStyle w:val="Contents3"/>
            <w:tabs>
              <w:tab w:val="clear" w:pos="708"/>
              <w:tab w:val="right" w:pos="9628" w:leader="dot"/>
            </w:tabs>
            <w:rPr>
              <w:i w:val="false"/>
              <w:i w:val="false"/>
              <w:iCs w:val="false"/>
              <w:sz w:val="24"/>
              <w:szCs w:val="24"/>
              <w:lang w:val="en-US" w:eastAsia="en-US"/>
            </w:rPr>
          </w:pPr>
          <w:hyperlink w:anchor="__RefHeading___Toc207535231">
            <w:r>
              <w:rPr>
                <w:rStyle w:val="IndexLink"/>
                <w:lang w:val="en-US" w:eastAsia="en-US"/>
              </w:rPr>
              <w:t>Таинственные исцеления</w:t>
              <w:tab/>
              <w:t>63</w:t>
            </w:r>
          </w:hyperlink>
        </w:p>
        <w:p>
          <w:pPr>
            <w:pStyle w:val="Contents3"/>
            <w:tabs>
              <w:tab w:val="clear" w:pos="708"/>
              <w:tab w:val="right" w:pos="9628" w:leader="dot"/>
            </w:tabs>
            <w:rPr>
              <w:i w:val="false"/>
              <w:i w:val="false"/>
              <w:iCs w:val="false"/>
              <w:sz w:val="24"/>
              <w:szCs w:val="24"/>
              <w:lang w:val="en-US" w:eastAsia="en-US"/>
            </w:rPr>
          </w:pPr>
          <w:hyperlink w:anchor="__RefHeading___Toc207535232">
            <w:r>
              <w:rPr>
                <w:rStyle w:val="IndexLink"/>
                <w:lang w:val="en-US" w:eastAsia="en-US"/>
              </w:rPr>
              <w:t>Самоубийство силой мысли...</w:t>
              <w:tab/>
              <w:t>63</w:t>
            </w:r>
          </w:hyperlink>
        </w:p>
        <w:p>
          <w:pPr>
            <w:pStyle w:val="Contents3"/>
            <w:tabs>
              <w:tab w:val="clear" w:pos="708"/>
              <w:tab w:val="right" w:pos="9628" w:leader="dot"/>
            </w:tabs>
            <w:rPr>
              <w:i w:val="false"/>
              <w:i w:val="false"/>
              <w:iCs w:val="false"/>
              <w:sz w:val="24"/>
              <w:szCs w:val="24"/>
              <w:lang w:val="en-US" w:eastAsia="en-US"/>
            </w:rPr>
          </w:pPr>
          <w:hyperlink w:anchor="__RefHeading___Toc207535233">
            <w:r>
              <w:rPr>
                <w:rStyle w:val="IndexLink"/>
                <w:lang w:val="en-US" w:eastAsia="en-US"/>
              </w:rPr>
              <w:t>«Ум тела»</w:t>
              <w:tab/>
              <w:t>64</w:t>
            </w:r>
          </w:hyperlink>
        </w:p>
        <w:p>
          <w:pPr>
            <w:pStyle w:val="Contents3"/>
            <w:tabs>
              <w:tab w:val="clear" w:pos="708"/>
              <w:tab w:val="right" w:pos="9628" w:leader="dot"/>
            </w:tabs>
            <w:rPr>
              <w:i w:val="false"/>
              <w:i w:val="false"/>
              <w:iCs w:val="false"/>
              <w:sz w:val="24"/>
              <w:szCs w:val="24"/>
              <w:lang w:val="en-US" w:eastAsia="en-US"/>
            </w:rPr>
          </w:pPr>
          <w:hyperlink w:anchor="__RefHeading___Toc207535234">
            <w:r>
              <w:rPr>
                <w:rStyle w:val="IndexLink"/>
                <w:lang w:val="en-US" w:eastAsia="en-US"/>
              </w:rPr>
              <w:t>Гипноз на Востоке и на Западе</w:t>
              <w:tab/>
              <w:t>65</w:t>
            </w:r>
          </w:hyperlink>
        </w:p>
        <w:p>
          <w:pPr>
            <w:pStyle w:val="Contents3"/>
            <w:tabs>
              <w:tab w:val="clear" w:pos="708"/>
              <w:tab w:val="right" w:pos="9628" w:leader="dot"/>
            </w:tabs>
            <w:rPr>
              <w:i w:val="false"/>
              <w:i w:val="false"/>
              <w:iCs w:val="false"/>
              <w:sz w:val="24"/>
              <w:szCs w:val="24"/>
              <w:lang w:val="en-US" w:eastAsia="en-US"/>
            </w:rPr>
          </w:pPr>
          <w:hyperlink w:anchor="__RefHeading___Toc207535235">
            <w:r>
              <w:rPr>
                <w:rStyle w:val="IndexLink"/>
                <w:lang w:val="en-US" w:eastAsia="en-US"/>
              </w:rPr>
              <w:t>Сознательность клетки</w:t>
              <w:tab/>
              <w:t>66</w:t>
            </w:r>
          </w:hyperlink>
        </w:p>
        <w:p>
          <w:pPr>
            <w:pStyle w:val="Contents3"/>
            <w:tabs>
              <w:tab w:val="clear" w:pos="708"/>
              <w:tab w:val="right" w:pos="9628" w:leader="dot"/>
            </w:tabs>
            <w:rPr>
              <w:i w:val="false"/>
              <w:i w:val="false"/>
              <w:iCs w:val="false"/>
              <w:sz w:val="24"/>
              <w:szCs w:val="24"/>
              <w:lang w:val="en-US" w:eastAsia="en-US"/>
            </w:rPr>
          </w:pPr>
          <w:hyperlink w:anchor="__RefHeading___Toc207535236">
            <w:r>
              <w:rPr>
                <w:rStyle w:val="IndexLink"/>
                <w:lang w:val="en-US" w:eastAsia="en-US"/>
              </w:rPr>
              <w:t>Йог, у которого 300 лет болели зубы</w:t>
              <w:tab/>
              <w:t>67</w:t>
            </w:r>
          </w:hyperlink>
        </w:p>
        <w:p>
          <w:pPr>
            <w:pStyle w:val="Contents3"/>
            <w:tabs>
              <w:tab w:val="clear" w:pos="708"/>
              <w:tab w:val="right" w:pos="9628" w:leader="dot"/>
            </w:tabs>
            <w:rPr>
              <w:i w:val="false"/>
              <w:i w:val="false"/>
              <w:iCs w:val="false"/>
              <w:sz w:val="24"/>
              <w:szCs w:val="24"/>
              <w:lang w:val="en-US" w:eastAsia="en-US"/>
            </w:rPr>
          </w:pPr>
          <w:hyperlink w:anchor="__RefHeading___Toc207535237">
            <w:r>
              <w:rPr>
                <w:rStyle w:val="IndexLink"/>
                <w:lang w:val="en-US" w:eastAsia="en-US"/>
              </w:rPr>
              <w:t>Психический иммунитет</w:t>
              <w:tab/>
              <w:t>67</w:t>
            </w:r>
          </w:hyperlink>
        </w:p>
        <w:p>
          <w:pPr>
            <w:pStyle w:val="Contents3"/>
            <w:tabs>
              <w:tab w:val="clear" w:pos="708"/>
              <w:tab w:val="right" w:pos="9628" w:leader="dot"/>
            </w:tabs>
            <w:rPr>
              <w:i w:val="false"/>
              <w:i w:val="false"/>
              <w:iCs w:val="false"/>
              <w:sz w:val="24"/>
              <w:szCs w:val="24"/>
              <w:lang w:val="en-US" w:eastAsia="en-US"/>
            </w:rPr>
          </w:pPr>
          <w:hyperlink w:anchor="__RefHeading___Toc207535238">
            <w:r>
              <w:rPr>
                <w:rStyle w:val="IndexLink"/>
                <w:lang w:val="en-US" w:eastAsia="en-US"/>
              </w:rPr>
              <w:t>Психоэнергетические причины болезней</w:t>
              <w:tab/>
              <w:t>68</w:t>
            </w:r>
          </w:hyperlink>
        </w:p>
        <w:p>
          <w:pPr>
            <w:pStyle w:val="Contents3"/>
            <w:tabs>
              <w:tab w:val="clear" w:pos="708"/>
              <w:tab w:val="right" w:pos="9628" w:leader="dot"/>
            </w:tabs>
            <w:rPr>
              <w:i w:val="false"/>
              <w:i w:val="false"/>
              <w:iCs w:val="false"/>
              <w:sz w:val="24"/>
              <w:szCs w:val="24"/>
              <w:lang w:val="en-US" w:eastAsia="en-US"/>
            </w:rPr>
          </w:pPr>
          <w:hyperlink w:anchor="__RefHeading___Toc207535239">
            <w:r>
              <w:rPr>
                <w:rStyle w:val="IndexLink"/>
                <w:lang w:val="en-US" w:eastAsia="en-US"/>
              </w:rPr>
              <w:t>Что такое психозаражение</w:t>
              <w:tab/>
              <w:t>69</w:t>
            </w:r>
          </w:hyperlink>
        </w:p>
        <w:p>
          <w:pPr>
            <w:pStyle w:val="Contents2"/>
            <w:tabs>
              <w:tab w:val="clear" w:pos="708"/>
              <w:tab w:val="right" w:pos="9628" w:leader="dot"/>
            </w:tabs>
            <w:rPr>
              <w:caps w:val="false"/>
              <w:smallCaps w:val="false"/>
              <w:sz w:val="24"/>
              <w:szCs w:val="24"/>
              <w:lang w:val="en-US" w:eastAsia="en-US"/>
            </w:rPr>
          </w:pPr>
          <w:hyperlink w:anchor="__RefHeading___Toc207535240">
            <w:r>
              <w:rPr>
                <w:rStyle w:val="IndexLink"/>
                <w:lang w:val="en-US" w:eastAsia="en-US"/>
              </w:rPr>
              <w:t>ЧЕТЫРЕ ПУТИ КАРМЫ</w:t>
              <w:tab/>
              <w:t>70</w:t>
            </w:r>
          </w:hyperlink>
        </w:p>
        <w:p>
          <w:pPr>
            <w:pStyle w:val="Contents3"/>
            <w:tabs>
              <w:tab w:val="clear" w:pos="708"/>
              <w:tab w:val="right" w:pos="9628" w:leader="dot"/>
            </w:tabs>
            <w:rPr>
              <w:i w:val="false"/>
              <w:i w:val="false"/>
              <w:iCs w:val="false"/>
              <w:sz w:val="24"/>
              <w:szCs w:val="24"/>
              <w:lang w:val="en-US" w:eastAsia="en-US"/>
            </w:rPr>
          </w:pPr>
          <w:hyperlink w:anchor="__RefHeading___Toc207535241">
            <w:r>
              <w:rPr>
                <w:rStyle w:val="IndexLink"/>
                <w:lang w:val="en-US" w:eastAsia="en-US"/>
              </w:rPr>
              <w:t>Что такое карма?</w:t>
              <w:tab/>
              <w:t>70</w:t>
            </w:r>
          </w:hyperlink>
        </w:p>
        <w:p>
          <w:pPr>
            <w:pStyle w:val="Contents3"/>
            <w:tabs>
              <w:tab w:val="clear" w:pos="708"/>
              <w:tab w:val="right" w:pos="9628" w:leader="dot"/>
            </w:tabs>
            <w:rPr>
              <w:i w:val="false"/>
              <w:i w:val="false"/>
              <w:iCs w:val="false"/>
              <w:sz w:val="24"/>
              <w:szCs w:val="24"/>
              <w:lang w:val="en-US" w:eastAsia="en-US"/>
            </w:rPr>
          </w:pPr>
          <w:hyperlink w:anchor="__RefHeading___Toc207535242">
            <w:r>
              <w:rPr>
                <w:rStyle w:val="IndexLink"/>
                <w:lang w:val="en-US" w:eastAsia="en-US"/>
              </w:rPr>
              <w:t>Несостоявшееся отравление</w:t>
              <w:tab/>
              <w:t>71</w:t>
            </w:r>
          </w:hyperlink>
        </w:p>
        <w:p>
          <w:pPr>
            <w:pStyle w:val="Contents3"/>
            <w:tabs>
              <w:tab w:val="clear" w:pos="708"/>
              <w:tab w:val="right" w:pos="9628" w:leader="dot"/>
            </w:tabs>
            <w:rPr>
              <w:i w:val="false"/>
              <w:i w:val="false"/>
              <w:iCs w:val="false"/>
              <w:sz w:val="24"/>
              <w:szCs w:val="24"/>
              <w:lang w:val="en-US" w:eastAsia="en-US"/>
            </w:rPr>
          </w:pPr>
          <w:hyperlink w:anchor="__RefHeading___Toc207535243">
            <w:r>
              <w:rPr>
                <w:rStyle w:val="IndexLink"/>
                <w:lang w:val="en-US" w:eastAsia="en-US"/>
              </w:rPr>
              <w:t>Можно ли исправить прошлое?</w:t>
              <w:tab/>
              <w:t>72</w:t>
            </w:r>
          </w:hyperlink>
        </w:p>
        <w:p>
          <w:pPr>
            <w:pStyle w:val="Contents3"/>
            <w:tabs>
              <w:tab w:val="clear" w:pos="708"/>
              <w:tab w:val="right" w:pos="9628" w:leader="dot"/>
            </w:tabs>
            <w:rPr>
              <w:i w:val="false"/>
              <w:i w:val="false"/>
              <w:iCs w:val="false"/>
              <w:sz w:val="24"/>
              <w:szCs w:val="24"/>
              <w:lang w:val="en-US" w:eastAsia="en-US"/>
            </w:rPr>
          </w:pPr>
          <w:hyperlink w:anchor="__RefHeading___Toc207535244">
            <w:r>
              <w:rPr>
                <w:rStyle w:val="IndexLink"/>
                <w:lang w:val="en-US" w:eastAsia="en-US"/>
              </w:rPr>
              <w:t>Что управляет кармой</w:t>
              <w:tab/>
              <w:t>73</w:t>
            </w:r>
          </w:hyperlink>
        </w:p>
        <w:p>
          <w:pPr>
            <w:pStyle w:val="Contents3"/>
            <w:tabs>
              <w:tab w:val="clear" w:pos="708"/>
              <w:tab w:val="right" w:pos="9628" w:leader="dot"/>
            </w:tabs>
            <w:rPr>
              <w:i w:val="false"/>
              <w:i w:val="false"/>
              <w:iCs w:val="false"/>
              <w:sz w:val="24"/>
              <w:szCs w:val="24"/>
              <w:lang w:val="en-US" w:eastAsia="en-US"/>
            </w:rPr>
          </w:pPr>
          <w:hyperlink w:anchor="__RefHeading___Toc207535245">
            <w:r>
              <w:rPr>
                <w:rStyle w:val="IndexLink"/>
                <w:lang w:val="en-US" w:eastAsia="en-US"/>
              </w:rPr>
              <w:t>Искупление, ведущее к совершенству</w:t>
              <w:tab/>
              <w:t>74</w:t>
            </w:r>
          </w:hyperlink>
        </w:p>
        <w:p>
          <w:pPr>
            <w:pStyle w:val="Contents3"/>
            <w:tabs>
              <w:tab w:val="clear" w:pos="708"/>
              <w:tab w:val="right" w:pos="9628" w:leader="dot"/>
            </w:tabs>
            <w:rPr>
              <w:i w:val="false"/>
              <w:i w:val="false"/>
              <w:iCs w:val="false"/>
              <w:sz w:val="24"/>
              <w:szCs w:val="24"/>
              <w:lang w:val="en-US" w:eastAsia="en-US"/>
            </w:rPr>
          </w:pPr>
          <w:hyperlink w:anchor="__RefHeading___Toc207535246">
            <w:r>
              <w:rPr>
                <w:rStyle w:val="IndexLink"/>
                <w:lang w:val="en-US" w:eastAsia="en-US"/>
              </w:rPr>
              <w:t>Виды кармы. Свобода и фатум</w:t>
              <w:tab/>
              <w:t>74</w:t>
            </w:r>
          </w:hyperlink>
        </w:p>
        <w:p>
          <w:pPr>
            <w:pStyle w:val="Contents3"/>
            <w:tabs>
              <w:tab w:val="clear" w:pos="708"/>
              <w:tab w:val="right" w:pos="9628" w:leader="dot"/>
            </w:tabs>
            <w:rPr>
              <w:i w:val="false"/>
              <w:i w:val="false"/>
              <w:iCs w:val="false"/>
              <w:sz w:val="24"/>
              <w:szCs w:val="24"/>
              <w:lang w:val="en-US" w:eastAsia="en-US"/>
            </w:rPr>
          </w:pPr>
          <w:hyperlink w:anchor="__RefHeading___Toc207535247">
            <w:r>
              <w:rPr>
                <w:rStyle w:val="IndexLink"/>
                <w:lang w:val="en-US" w:eastAsia="en-US"/>
              </w:rPr>
              <w:t>Кармическая связь</w:t>
              <w:tab/>
              <w:t>75</w:t>
            </w:r>
          </w:hyperlink>
        </w:p>
        <w:p>
          <w:pPr>
            <w:pStyle w:val="Contents3"/>
            <w:tabs>
              <w:tab w:val="clear" w:pos="708"/>
              <w:tab w:val="right" w:pos="9628" w:leader="dot"/>
            </w:tabs>
            <w:rPr>
              <w:i w:val="false"/>
              <w:i w:val="false"/>
              <w:iCs w:val="false"/>
              <w:sz w:val="24"/>
              <w:szCs w:val="24"/>
              <w:lang w:val="en-US" w:eastAsia="en-US"/>
            </w:rPr>
          </w:pPr>
          <w:hyperlink w:anchor="__RefHeading___Toc207535248">
            <w:r>
              <w:rPr>
                <w:rStyle w:val="IndexLink"/>
                <w:lang w:val="en-US" w:eastAsia="en-US"/>
              </w:rPr>
              <w:t>Цель жизни, которую мы забываем</w:t>
              <w:tab/>
              <w:t>76</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207535249">
            <w:r>
              <w:rPr>
                <w:rStyle w:val="IndexLink"/>
                <w:lang w:val="en-US" w:eastAsia="en-US"/>
              </w:rPr>
              <w:t>Глава третья Иная реальность</w:t>
              <w:tab/>
              <w:t>77</w:t>
            </w:r>
          </w:hyperlink>
        </w:p>
        <w:p>
          <w:pPr>
            <w:pStyle w:val="Contents2"/>
            <w:tabs>
              <w:tab w:val="clear" w:pos="708"/>
              <w:tab w:val="right" w:pos="9628" w:leader="dot"/>
            </w:tabs>
            <w:rPr>
              <w:caps w:val="false"/>
              <w:smallCaps w:val="false"/>
              <w:sz w:val="24"/>
              <w:szCs w:val="24"/>
              <w:lang w:val="en-US" w:eastAsia="en-US"/>
            </w:rPr>
          </w:pPr>
          <w:hyperlink w:anchor="__RefHeading___Toc207535250">
            <w:r>
              <w:rPr>
                <w:rStyle w:val="IndexLink"/>
                <w:lang w:val="en-US" w:eastAsia="en-US"/>
              </w:rPr>
              <w:t>ЧТО ТАКОЕ СМЕРТЬ?</w:t>
              <w:tab/>
              <w:t>77</w:t>
            </w:r>
          </w:hyperlink>
        </w:p>
        <w:p>
          <w:pPr>
            <w:pStyle w:val="Contents3"/>
            <w:tabs>
              <w:tab w:val="clear" w:pos="708"/>
              <w:tab w:val="right" w:pos="9628" w:leader="dot"/>
            </w:tabs>
            <w:rPr>
              <w:i w:val="false"/>
              <w:i w:val="false"/>
              <w:iCs w:val="false"/>
              <w:sz w:val="24"/>
              <w:szCs w:val="24"/>
              <w:lang w:val="en-US" w:eastAsia="en-US"/>
            </w:rPr>
          </w:pPr>
          <w:hyperlink w:anchor="__RefHeading___Toc207535251">
            <w:r>
              <w:rPr>
                <w:rStyle w:val="IndexLink"/>
                <w:lang w:val="en-US" w:eastAsia="en-US"/>
              </w:rPr>
              <w:t>«Кто предупрежден, тот вооружен»</w:t>
              <w:tab/>
              <w:t>77</w:t>
            </w:r>
          </w:hyperlink>
        </w:p>
        <w:p>
          <w:pPr>
            <w:pStyle w:val="Contents3"/>
            <w:tabs>
              <w:tab w:val="clear" w:pos="708"/>
              <w:tab w:val="right" w:pos="9628" w:leader="dot"/>
            </w:tabs>
            <w:rPr>
              <w:i w:val="false"/>
              <w:i w:val="false"/>
              <w:iCs w:val="false"/>
              <w:sz w:val="24"/>
              <w:szCs w:val="24"/>
              <w:lang w:val="en-US" w:eastAsia="en-US"/>
            </w:rPr>
          </w:pPr>
          <w:hyperlink w:anchor="__RefHeading___Toc207535252">
            <w:r>
              <w:rPr>
                <w:rStyle w:val="IndexLink"/>
                <w:lang w:val="en-US" w:eastAsia="en-US"/>
              </w:rPr>
              <w:t>Величайшая иллюзия бытия</w:t>
              <w:tab/>
              <w:t>78</w:t>
            </w:r>
          </w:hyperlink>
        </w:p>
        <w:p>
          <w:pPr>
            <w:pStyle w:val="Contents2"/>
            <w:tabs>
              <w:tab w:val="clear" w:pos="708"/>
              <w:tab w:val="right" w:pos="9628" w:leader="dot"/>
            </w:tabs>
            <w:rPr>
              <w:caps w:val="false"/>
              <w:smallCaps w:val="false"/>
              <w:sz w:val="24"/>
              <w:szCs w:val="24"/>
              <w:lang w:val="en-US" w:eastAsia="en-US"/>
            </w:rPr>
          </w:pPr>
          <w:hyperlink w:anchor="__RefHeading___Toc207535253">
            <w:r>
              <w:rPr>
                <w:rStyle w:val="IndexLink"/>
                <w:lang w:val="en-US" w:eastAsia="en-US"/>
              </w:rPr>
              <w:t>«Я СВЕТ МИРУ»</w:t>
              <w:tab/>
              <w:t>80</w:t>
            </w:r>
          </w:hyperlink>
        </w:p>
        <w:p>
          <w:pPr>
            <w:pStyle w:val="Contents3"/>
            <w:tabs>
              <w:tab w:val="clear" w:pos="708"/>
              <w:tab w:val="right" w:pos="9628" w:leader="dot"/>
            </w:tabs>
            <w:rPr>
              <w:i w:val="false"/>
              <w:i w:val="false"/>
              <w:iCs w:val="false"/>
              <w:sz w:val="24"/>
              <w:szCs w:val="24"/>
              <w:lang w:val="en-US" w:eastAsia="en-US"/>
            </w:rPr>
          </w:pPr>
          <w:hyperlink w:anchor="__RefHeading___Toc207535254">
            <w:r>
              <w:rPr>
                <w:rStyle w:val="IndexLink"/>
                <w:lang w:val="en-US" w:eastAsia="en-US"/>
              </w:rPr>
              <w:t>Ангел смерти</w:t>
              <w:tab/>
              <w:t>80</w:t>
            </w:r>
          </w:hyperlink>
        </w:p>
        <w:p>
          <w:pPr>
            <w:pStyle w:val="Contents3"/>
            <w:tabs>
              <w:tab w:val="clear" w:pos="708"/>
              <w:tab w:val="right" w:pos="9628" w:leader="dot"/>
            </w:tabs>
            <w:rPr>
              <w:i w:val="false"/>
              <w:i w:val="false"/>
              <w:iCs w:val="false"/>
              <w:sz w:val="24"/>
              <w:szCs w:val="24"/>
              <w:lang w:val="en-US" w:eastAsia="en-US"/>
            </w:rPr>
          </w:pPr>
          <w:hyperlink w:anchor="__RefHeading___Toc207535255">
            <w:r>
              <w:rPr>
                <w:rStyle w:val="IndexLink"/>
                <w:lang w:val="en-US" w:eastAsia="en-US"/>
              </w:rPr>
              <w:t>Свет, несущий спасение</w:t>
              <w:tab/>
              <w:t>81</w:t>
            </w:r>
          </w:hyperlink>
        </w:p>
        <w:p>
          <w:pPr>
            <w:pStyle w:val="Contents3"/>
            <w:tabs>
              <w:tab w:val="clear" w:pos="708"/>
              <w:tab w:val="right" w:pos="9628" w:leader="dot"/>
            </w:tabs>
            <w:rPr>
              <w:i w:val="false"/>
              <w:i w:val="false"/>
              <w:iCs w:val="false"/>
              <w:sz w:val="24"/>
              <w:szCs w:val="24"/>
              <w:lang w:val="en-US" w:eastAsia="en-US"/>
            </w:rPr>
          </w:pPr>
          <w:hyperlink w:anchor="__RefHeading___Toc207535256">
            <w:r>
              <w:rPr>
                <w:rStyle w:val="IndexLink"/>
                <w:lang w:val="en-US" w:eastAsia="en-US"/>
              </w:rPr>
              <w:t>Внетелесный диалог</w:t>
              <w:tab/>
              <w:t>82</w:t>
            </w:r>
          </w:hyperlink>
        </w:p>
        <w:p>
          <w:pPr>
            <w:pStyle w:val="Contents3"/>
            <w:tabs>
              <w:tab w:val="clear" w:pos="708"/>
              <w:tab w:val="right" w:pos="9628" w:leader="dot"/>
            </w:tabs>
            <w:rPr>
              <w:i w:val="false"/>
              <w:i w:val="false"/>
              <w:iCs w:val="false"/>
              <w:sz w:val="24"/>
              <w:szCs w:val="24"/>
              <w:lang w:val="en-US" w:eastAsia="en-US"/>
            </w:rPr>
          </w:pPr>
          <w:hyperlink w:anchor="__RefHeading___Toc207535257">
            <w:r>
              <w:rPr>
                <w:rStyle w:val="IndexLink"/>
                <w:lang w:val="en-US" w:eastAsia="en-US"/>
              </w:rPr>
              <w:t>Кто спас Кэти?</w:t>
              <w:tab/>
              <w:t>84</w:t>
            </w:r>
          </w:hyperlink>
        </w:p>
        <w:p>
          <w:pPr>
            <w:pStyle w:val="Contents3"/>
            <w:tabs>
              <w:tab w:val="clear" w:pos="708"/>
              <w:tab w:val="right" w:pos="9628" w:leader="dot"/>
            </w:tabs>
            <w:rPr>
              <w:i w:val="false"/>
              <w:i w:val="false"/>
              <w:iCs w:val="false"/>
              <w:sz w:val="24"/>
              <w:szCs w:val="24"/>
              <w:lang w:val="en-US" w:eastAsia="en-US"/>
            </w:rPr>
          </w:pPr>
          <w:hyperlink w:anchor="__RefHeading___Toc207535258">
            <w:r>
              <w:rPr>
                <w:rStyle w:val="IndexLink"/>
                <w:lang w:val="en-US" w:eastAsia="en-US"/>
              </w:rPr>
              <w:t>Врачующий душу</w:t>
              <w:tab/>
              <w:t>84</w:t>
            </w:r>
          </w:hyperlink>
        </w:p>
        <w:p>
          <w:pPr>
            <w:pStyle w:val="Contents3"/>
            <w:tabs>
              <w:tab w:val="clear" w:pos="708"/>
              <w:tab w:val="right" w:pos="9628" w:leader="dot"/>
            </w:tabs>
            <w:rPr>
              <w:i w:val="false"/>
              <w:i w:val="false"/>
              <w:iCs w:val="false"/>
              <w:sz w:val="24"/>
              <w:szCs w:val="24"/>
              <w:lang w:val="en-US" w:eastAsia="en-US"/>
            </w:rPr>
          </w:pPr>
          <w:hyperlink w:anchor="__RefHeading___Toc207535259">
            <w:r>
              <w:rPr>
                <w:rStyle w:val="IndexLink"/>
                <w:lang w:val="en-US" w:eastAsia="en-US"/>
              </w:rPr>
              <w:t>Спешите делать добро</w:t>
              <w:tab/>
              <w:t>85</w:t>
            </w:r>
          </w:hyperlink>
        </w:p>
        <w:p>
          <w:pPr>
            <w:pStyle w:val="Contents2"/>
            <w:tabs>
              <w:tab w:val="clear" w:pos="708"/>
              <w:tab w:val="right" w:pos="9628" w:leader="dot"/>
            </w:tabs>
            <w:rPr>
              <w:caps w:val="false"/>
              <w:smallCaps w:val="false"/>
              <w:sz w:val="24"/>
              <w:szCs w:val="24"/>
              <w:lang w:val="en-US" w:eastAsia="en-US"/>
            </w:rPr>
          </w:pPr>
          <w:hyperlink w:anchor="__RefHeading___Toc207535260">
            <w:r>
              <w:rPr>
                <w:rStyle w:val="IndexLink"/>
                <w:lang w:val="en-US" w:eastAsia="en-US"/>
              </w:rPr>
              <w:t>ГИД НА ТОТ СВЕТ</w:t>
              <w:tab/>
              <w:t>86</w:t>
            </w:r>
          </w:hyperlink>
        </w:p>
        <w:p>
          <w:pPr>
            <w:pStyle w:val="Contents3"/>
            <w:tabs>
              <w:tab w:val="clear" w:pos="708"/>
              <w:tab w:val="right" w:pos="9628" w:leader="dot"/>
            </w:tabs>
            <w:rPr>
              <w:i w:val="false"/>
              <w:i w:val="false"/>
              <w:iCs w:val="false"/>
              <w:sz w:val="24"/>
              <w:szCs w:val="24"/>
              <w:lang w:val="en-US" w:eastAsia="en-US"/>
            </w:rPr>
          </w:pPr>
          <w:hyperlink w:anchor="__RefHeading___Toc207535261">
            <w:r>
              <w:rPr>
                <w:rStyle w:val="IndexLink"/>
                <w:lang w:val="en-US" w:eastAsia="en-US"/>
              </w:rPr>
              <w:t>Указующий путь</w:t>
              <w:tab/>
              <w:t>86</w:t>
            </w:r>
          </w:hyperlink>
        </w:p>
        <w:p>
          <w:pPr>
            <w:pStyle w:val="Contents3"/>
            <w:tabs>
              <w:tab w:val="clear" w:pos="708"/>
              <w:tab w:val="right" w:pos="9628" w:leader="dot"/>
            </w:tabs>
            <w:rPr>
              <w:i w:val="false"/>
              <w:i w:val="false"/>
              <w:iCs w:val="false"/>
              <w:sz w:val="24"/>
              <w:szCs w:val="24"/>
              <w:lang w:val="en-US" w:eastAsia="en-US"/>
            </w:rPr>
          </w:pPr>
          <w:hyperlink w:anchor="__RefHeading___Toc207535262">
            <w:r>
              <w:rPr>
                <w:rStyle w:val="IndexLink"/>
                <w:lang w:val="en-US" w:eastAsia="en-US"/>
              </w:rPr>
              <w:t>Визиты из мира иного?</w:t>
              <w:tab/>
              <w:t>87</w:t>
            </w:r>
          </w:hyperlink>
        </w:p>
        <w:p>
          <w:pPr>
            <w:pStyle w:val="Contents3"/>
            <w:tabs>
              <w:tab w:val="clear" w:pos="708"/>
              <w:tab w:val="right" w:pos="9628" w:leader="dot"/>
            </w:tabs>
            <w:rPr>
              <w:i w:val="false"/>
              <w:i w:val="false"/>
              <w:iCs w:val="false"/>
              <w:sz w:val="24"/>
              <w:szCs w:val="24"/>
              <w:lang w:val="en-US" w:eastAsia="en-US"/>
            </w:rPr>
          </w:pPr>
          <w:hyperlink w:anchor="__RefHeading___Toc207535263">
            <w:r>
              <w:rPr>
                <w:rStyle w:val="IndexLink"/>
                <w:lang w:val="en-US" w:eastAsia="en-US"/>
              </w:rPr>
              <w:t>Каждому – свое...</w:t>
              <w:tab/>
              <w:t>87</w:t>
            </w:r>
          </w:hyperlink>
        </w:p>
        <w:p>
          <w:pPr>
            <w:pStyle w:val="Contents3"/>
            <w:tabs>
              <w:tab w:val="clear" w:pos="708"/>
              <w:tab w:val="right" w:pos="9628" w:leader="dot"/>
            </w:tabs>
            <w:rPr>
              <w:i w:val="false"/>
              <w:i w:val="false"/>
              <w:iCs w:val="false"/>
              <w:sz w:val="24"/>
              <w:szCs w:val="24"/>
              <w:lang w:val="en-US" w:eastAsia="en-US"/>
            </w:rPr>
          </w:pPr>
          <w:hyperlink w:anchor="__RefHeading___Toc207535264">
            <w:r>
              <w:rPr>
                <w:rStyle w:val="IndexLink"/>
                <w:lang w:val="en-US" w:eastAsia="en-US"/>
              </w:rPr>
              <w:t>Между двумя мирами</w:t>
              <w:tab/>
              <w:t>88</w:t>
            </w:r>
          </w:hyperlink>
        </w:p>
        <w:p>
          <w:pPr>
            <w:pStyle w:val="Contents3"/>
            <w:tabs>
              <w:tab w:val="clear" w:pos="708"/>
              <w:tab w:val="right" w:pos="9628" w:leader="dot"/>
            </w:tabs>
            <w:rPr>
              <w:i w:val="false"/>
              <w:i w:val="false"/>
              <w:iCs w:val="false"/>
              <w:sz w:val="24"/>
              <w:szCs w:val="24"/>
              <w:lang w:val="en-US" w:eastAsia="en-US"/>
            </w:rPr>
          </w:pPr>
          <w:hyperlink w:anchor="__RefHeading___Toc207535265">
            <w:r>
              <w:rPr>
                <w:rStyle w:val="IndexLink"/>
                <w:lang w:val="en-US" w:eastAsia="en-US"/>
              </w:rPr>
              <w:t>«Свидание наедине»</w:t>
              <w:tab/>
              <w:t>89</w:t>
            </w:r>
          </w:hyperlink>
        </w:p>
        <w:p>
          <w:pPr>
            <w:pStyle w:val="Contents2"/>
            <w:tabs>
              <w:tab w:val="clear" w:pos="708"/>
              <w:tab w:val="right" w:pos="9628" w:leader="dot"/>
            </w:tabs>
            <w:rPr>
              <w:caps w:val="false"/>
              <w:smallCaps w:val="false"/>
              <w:sz w:val="24"/>
              <w:szCs w:val="24"/>
              <w:lang w:val="en-US" w:eastAsia="en-US"/>
            </w:rPr>
          </w:pPr>
          <w:hyperlink w:anchor="__RefHeading___Toc207535266">
            <w:r>
              <w:rPr>
                <w:rStyle w:val="IndexLink"/>
                <w:lang w:val="en-US" w:eastAsia="en-US"/>
              </w:rPr>
              <w:t>ВЕЛИКИЙ ПЕРЕХОД</w:t>
              <w:tab/>
              <w:t>90</w:t>
            </w:r>
          </w:hyperlink>
        </w:p>
        <w:p>
          <w:pPr>
            <w:pStyle w:val="Contents3"/>
            <w:tabs>
              <w:tab w:val="clear" w:pos="708"/>
              <w:tab w:val="right" w:pos="9628" w:leader="dot"/>
            </w:tabs>
            <w:rPr>
              <w:i w:val="false"/>
              <w:i w:val="false"/>
              <w:iCs w:val="false"/>
              <w:sz w:val="24"/>
              <w:szCs w:val="24"/>
              <w:lang w:val="en-US" w:eastAsia="en-US"/>
            </w:rPr>
          </w:pPr>
          <w:hyperlink w:anchor="__RefHeading___Toc207535267">
            <w:r>
              <w:rPr>
                <w:rStyle w:val="IndexLink"/>
                <w:lang w:val="en-US" w:eastAsia="en-US"/>
              </w:rPr>
              <w:t>«Покуда не прервется серебряная цепочка...»</w:t>
              <w:tab/>
              <w:t>90</w:t>
            </w:r>
          </w:hyperlink>
        </w:p>
        <w:p>
          <w:pPr>
            <w:pStyle w:val="Contents3"/>
            <w:tabs>
              <w:tab w:val="clear" w:pos="708"/>
              <w:tab w:val="right" w:pos="9628" w:leader="dot"/>
            </w:tabs>
            <w:rPr>
              <w:i w:val="false"/>
              <w:i w:val="false"/>
              <w:iCs w:val="false"/>
              <w:sz w:val="24"/>
              <w:szCs w:val="24"/>
              <w:lang w:val="en-US" w:eastAsia="en-US"/>
            </w:rPr>
          </w:pPr>
          <w:hyperlink w:anchor="__RefHeading___Toc207535268">
            <w:r>
              <w:rPr>
                <w:rStyle w:val="IndexLink"/>
                <w:lang w:val="en-US" w:eastAsia="en-US"/>
              </w:rPr>
              <w:t>Погребальные обряды и их истинный смысл</w:t>
              <w:tab/>
              <w:t>91</w:t>
            </w:r>
          </w:hyperlink>
        </w:p>
        <w:p>
          <w:pPr>
            <w:pStyle w:val="Contents3"/>
            <w:tabs>
              <w:tab w:val="clear" w:pos="708"/>
              <w:tab w:val="right" w:pos="9628" w:leader="dot"/>
            </w:tabs>
            <w:rPr>
              <w:i w:val="false"/>
              <w:i w:val="false"/>
              <w:iCs w:val="false"/>
              <w:sz w:val="24"/>
              <w:szCs w:val="24"/>
              <w:lang w:val="en-US" w:eastAsia="en-US"/>
            </w:rPr>
          </w:pPr>
          <w:hyperlink w:anchor="__RefHeading___Toc207535269">
            <w:r>
              <w:rPr>
                <w:rStyle w:val="IndexLink"/>
                <w:lang w:val="en-US" w:eastAsia="en-US"/>
              </w:rPr>
              <w:t>Сроки и события</w:t>
              <w:tab/>
              <w:t>92</w:t>
            </w:r>
          </w:hyperlink>
        </w:p>
        <w:p>
          <w:pPr>
            <w:pStyle w:val="Contents2"/>
            <w:tabs>
              <w:tab w:val="clear" w:pos="708"/>
              <w:tab w:val="right" w:pos="9628" w:leader="dot"/>
            </w:tabs>
            <w:rPr>
              <w:caps w:val="false"/>
              <w:smallCaps w:val="false"/>
              <w:sz w:val="24"/>
              <w:szCs w:val="24"/>
              <w:lang w:val="en-US" w:eastAsia="en-US"/>
            </w:rPr>
          </w:pPr>
          <w:hyperlink w:anchor="__RefHeading___Toc207535270">
            <w:r>
              <w:rPr>
                <w:rStyle w:val="IndexLink"/>
                <w:lang w:val="en-US" w:eastAsia="en-US"/>
              </w:rPr>
              <w:t>«СТРАЖИ ПОРОГА»</w:t>
              <w:tab/>
              <w:t>93</w:t>
            </w:r>
          </w:hyperlink>
        </w:p>
        <w:p>
          <w:pPr>
            <w:pStyle w:val="Contents3"/>
            <w:tabs>
              <w:tab w:val="clear" w:pos="708"/>
              <w:tab w:val="right" w:pos="9628" w:leader="dot"/>
            </w:tabs>
            <w:rPr>
              <w:i w:val="false"/>
              <w:i w:val="false"/>
              <w:iCs w:val="false"/>
              <w:sz w:val="24"/>
              <w:szCs w:val="24"/>
              <w:lang w:val="en-US" w:eastAsia="en-US"/>
            </w:rPr>
          </w:pPr>
          <w:hyperlink w:anchor="__RefHeading___Toc207535271">
            <w:r>
              <w:rPr>
                <w:rStyle w:val="IndexLink"/>
                <w:lang w:val="en-US" w:eastAsia="en-US"/>
              </w:rPr>
              <w:t>Посмертное путешествие</w:t>
              <w:tab/>
              <w:t>93</w:t>
            </w:r>
          </w:hyperlink>
        </w:p>
        <w:p>
          <w:pPr>
            <w:pStyle w:val="Contents3"/>
            <w:tabs>
              <w:tab w:val="clear" w:pos="708"/>
              <w:tab w:val="right" w:pos="9628" w:leader="dot"/>
            </w:tabs>
            <w:rPr>
              <w:i w:val="false"/>
              <w:i w:val="false"/>
              <w:iCs w:val="false"/>
              <w:sz w:val="24"/>
              <w:szCs w:val="24"/>
              <w:lang w:val="en-US" w:eastAsia="en-US"/>
            </w:rPr>
          </w:pPr>
          <w:hyperlink w:anchor="__RefHeading___Toc207535272">
            <w:r>
              <w:rPr>
                <w:rStyle w:val="IndexLink"/>
                <w:lang w:val="en-US" w:eastAsia="en-US"/>
              </w:rPr>
              <w:t>Куда и как уходит душа</w:t>
              <w:tab/>
              <w:t>93</w:t>
            </w:r>
          </w:hyperlink>
        </w:p>
        <w:p>
          <w:pPr>
            <w:pStyle w:val="Contents3"/>
            <w:tabs>
              <w:tab w:val="clear" w:pos="708"/>
              <w:tab w:val="right" w:pos="9628" w:leader="dot"/>
            </w:tabs>
            <w:rPr>
              <w:i w:val="false"/>
              <w:i w:val="false"/>
              <w:iCs w:val="false"/>
              <w:sz w:val="24"/>
              <w:szCs w:val="24"/>
              <w:lang w:val="en-US" w:eastAsia="en-US"/>
            </w:rPr>
          </w:pPr>
          <w:hyperlink w:anchor="__RefHeading___Toc207535273">
            <w:r>
              <w:rPr>
                <w:rStyle w:val="IndexLink"/>
                <w:lang w:val="en-US" w:eastAsia="en-US"/>
              </w:rPr>
              <w:t>Чистилище в себе самом</w:t>
              <w:tab/>
              <w:t>95</w:t>
            </w:r>
          </w:hyperlink>
        </w:p>
        <w:p>
          <w:pPr>
            <w:pStyle w:val="Contents3"/>
            <w:tabs>
              <w:tab w:val="clear" w:pos="708"/>
              <w:tab w:val="right" w:pos="9628" w:leader="dot"/>
            </w:tabs>
            <w:rPr>
              <w:i w:val="false"/>
              <w:i w:val="false"/>
              <w:iCs w:val="false"/>
              <w:sz w:val="24"/>
              <w:szCs w:val="24"/>
              <w:lang w:val="en-US" w:eastAsia="en-US"/>
            </w:rPr>
          </w:pPr>
          <w:hyperlink w:anchor="__RefHeading___Toc207535274">
            <w:r>
              <w:rPr>
                <w:rStyle w:val="IndexLink"/>
                <w:lang w:val="en-US" w:eastAsia="en-US"/>
              </w:rPr>
              <w:t>«...все мы изменимся»</w:t>
              <w:tab/>
              <w:t>96</w:t>
            </w:r>
          </w:hyperlink>
        </w:p>
        <w:p>
          <w:pPr>
            <w:pStyle w:val="Contents2"/>
            <w:tabs>
              <w:tab w:val="clear" w:pos="708"/>
              <w:tab w:val="right" w:pos="9628" w:leader="dot"/>
            </w:tabs>
            <w:rPr>
              <w:caps w:val="false"/>
              <w:smallCaps w:val="false"/>
              <w:sz w:val="24"/>
              <w:szCs w:val="24"/>
              <w:lang w:val="en-US" w:eastAsia="en-US"/>
            </w:rPr>
          </w:pPr>
          <w:hyperlink w:anchor="__RefHeading___Toc207535275">
            <w:r>
              <w:rPr>
                <w:rStyle w:val="IndexLink"/>
                <w:lang w:val="en-US" w:eastAsia="en-US"/>
              </w:rPr>
              <w:t>СУЩЕСТВУЕТ ЛИ АД?</w:t>
              <w:tab/>
              <w:t>96</w:t>
            </w:r>
          </w:hyperlink>
        </w:p>
        <w:p>
          <w:pPr>
            <w:pStyle w:val="Contents3"/>
            <w:tabs>
              <w:tab w:val="clear" w:pos="708"/>
              <w:tab w:val="right" w:pos="9628" w:leader="dot"/>
            </w:tabs>
            <w:rPr>
              <w:i w:val="false"/>
              <w:i w:val="false"/>
              <w:iCs w:val="false"/>
              <w:sz w:val="24"/>
              <w:szCs w:val="24"/>
              <w:lang w:val="en-US" w:eastAsia="en-US"/>
            </w:rPr>
          </w:pPr>
          <w:hyperlink w:anchor="__RefHeading___Toc207535276">
            <w:r>
              <w:rPr>
                <w:rStyle w:val="IndexLink"/>
                <w:lang w:val="en-US" w:eastAsia="en-US"/>
              </w:rPr>
              <w:t>«Я был в самом аду»</w:t>
              <w:tab/>
              <w:t>96</w:t>
            </w:r>
          </w:hyperlink>
        </w:p>
        <w:p>
          <w:pPr>
            <w:pStyle w:val="Contents3"/>
            <w:tabs>
              <w:tab w:val="clear" w:pos="708"/>
              <w:tab w:val="right" w:pos="9628" w:leader="dot"/>
            </w:tabs>
            <w:rPr>
              <w:i w:val="false"/>
              <w:i w:val="false"/>
              <w:iCs w:val="false"/>
              <w:sz w:val="24"/>
              <w:szCs w:val="24"/>
              <w:lang w:val="en-US" w:eastAsia="en-US"/>
            </w:rPr>
          </w:pPr>
          <w:hyperlink w:anchor="__RefHeading___Toc207535277">
            <w:r>
              <w:rPr>
                <w:rStyle w:val="IndexLink"/>
                <w:lang w:val="en-US" w:eastAsia="en-US"/>
              </w:rPr>
              <w:t>Инферно в низшем астрале</w:t>
              <w:tab/>
              <w:t>97</w:t>
            </w:r>
          </w:hyperlink>
        </w:p>
        <w:p>
          <w:pPr>
            <w:pStyle w:val="Contents3"/>
            <w:tabs>
              <w:tab w:val="clear" w:pos="708"/>
              <w:tab w:val="right" w:pos="9628" w:leader="dot"/>
            </w:tabs>
            <w:rPr>
              <w:i w:val="false"/>
              <w:i w:val="false"/>
              <w:iCs w:val="false"/>
              <w:sz w:val="24"/>
              <w:szCs w:val="24"/>
              <w:lang w:val="en-US" w:eastAsia="en-US"/>
            </w:rPr>
          </w:pPr>
          <w:hyperlink w:anchor="__RefHeading___Toc207535278">
            <w:r>
              <w:rPr>
                <w:rStyle w:val="IndexLink"/>
                <w:lang w:val="en-US" w:eastAsia="en-US"/>
              </w:rPr>
              <w:t>Карма колдовства</w:t>
              <w:tab/>
              <w:t>98</w:t>
            </w:r>
          </w:hyperlink>
        </w:p>
        <w:p>
          <w:pPr>
            <w:pStyle w:val="Contents3"/>
            <w:tabs>
              <w:tab w:val="clear" w:pos="708"/>
              <w:tab w:val="right" w:pos="9628" w:leader="dot"/>
            </w:tabs>
            <w:rPr>
              <w:i w:val="false"/>
              <w:i w:val="false"/>
              <w:iCs w:val="false"/>
              <w:sz w:val="24"/>
              <w:szCs w:val="24"/>
              <w:lang w:val="en-US" w:eastAsia="en-US"/>
            </w:rPr>
          </w:pPr>
          <w:hyperlink w:anchor="__RefHeading___Toc207535279">
            <w:r>
              <w:rPr>
                <w:rStyle w:val="IndexLink"/>
                <w:lang w:val="en-US" w:eastAsia="en-US"/>
              </w:rPr>
              <w:t>«Не убий!»</w:t>
              <w:tab/>
              <w:t>99</w:t>
            </w:r>
          </w:hyperlink>
        </w:p>
        <w:p>
          <w:pPr>
            <w:pStyle w:val="Contents3"/>
            <w:tabs>
              <w:tab w:val="clear" w:pos="708"/>
              <w:tab w:val="right" w:pos="9628" w:leader="dot"/>
            </w:tabs>
            <w:rPr>
              <w:i w:val="false"/>
              <w:i w:val="false"/>
              <w:iCs w:val="false"/>
              <w:sz w:val="24"/>
              <w:szCs w:val="24"/>
              <w:lang w:val="en-US" w:eastAsia="en-US"/>
            </w:rPr>
          </w:pPr>
          <w:hyperlink w:anchor="__RefHeading___Toc207535280">
            <w:r>
              <w:rPr>
                <w:rStyle w:val="IndexLink"/>
                <w:lang w:val="en-US" w:eastAsia="en-US"/>
              </w:rPr>
              <w:t>«Мир голодных духов»</w:t>
              <w:tab/>
              <w:t>99</w:t>
            </w:r>
          </w:hyperlink>
        </w:p>
        <w:p>
          <w:pPr>
            <w:pStyle w:val="Contents3"/>
            <w:tabs>
              <w:tab w:val="clear" w:pos="708"/>
              <w:tab w:val="right" w:pos="9628" w:leader="dot"/>
            </w:tabs>
            <w:rPr>
              <w:i w:val="false"/>
              <w:i w:val="false"/>
              <w:iCs w:val="false"/>
              <w:sz w:val="24"/>
              <w:szCs w:val="24"/>
              <w:lang w:val="en-US" w:eastAsia="en-US"/>
            </w:rPr>
          </w:pPr>
          <w:hyperlink w:anchor="__RefHeading___Toc207535281">
            <w:r>
              <w:rPr>
                <w:rStyle w:val="IndexLink"/>
                <w:lang w:val="en-US" w:eastAsia="en-US"/>
              </w:rPr>
              <w:t>Алкоголизм, наркомания и астральный план</w:t>
              <w:tab/>
              <w:t>101</w:t>
            </w:r>
          </w:hyperlink>
        </w:p>
        <w:p>
          <w:pPr>
            <w:pStyle w:val="Contents3"/>
            <w:tabs>
              <w:tab w:val="clear" w:pos="708"/>
              <w:tab w:val="right" w:pos="9628" w:leader="dot"/>
            </w:tabs>
            <w:rPr>
              <w:i w:val="false"/>
              <w:i w:val="false"/>
              <w:iCs w:val="false"/>
              <w:sz w:val="24"/>
              <w:szCs w:val="24"/>
              <w:lang w:val="en-US" w:eastAsia="en-US"/>
            </w:rPr>
          </w:pPr>
          <w:hyperlink w:anchor="__RefHeading___Toc207535282">
            <w:r>
              <w:rPr>
                <w:rStyle w:val="IndexLink"/>
                <w:lang w:val="en-US" w:eastAsia="en-US"/>
              </w:rPr>
              <w:t>Может ли душа умереть?</w:t>
              <w:tab/>
              <w:t>101</w:t>
            </w:r>
          </w:hyperlink>
        </w:p>
        <w:p>
          <w:pPr>
            <w:pStyle w:val="Contents3"/>
            <w:tabs>
              <w:tab w:val="clear" w:pos="708"/>
              <w:tab w:val="right" w:pos="9628" w:leader="dot"/>
            </w:tabs>
            <w:rPr>
              <w:i w:val="false"/>
              <w:i w:val="false"/>
              <w:iCs w:val="false"/>
              <w:sz w:val="24"/>
              <w:szCs w:val="24"/>
              <w:lang w:val="en-US" w:eastAsia="en-US"/>
            </w:rPr>
          </w:pPr>
          <w:hyperlink w:anchor="__RefHeading___Toc207535283">
            <w:r>
              <w:rPr>
                <w:rStyle w:val="IndexLink"/>
                <w:lang w:val="en-US" w:eastAsia="en-US"/>
              </w:rPr>
              <w:t>Этика жизни</w:t>
              <w:tab/>
              <w:t>102</w:t>
            </w:r>
          </w:hyperlink>
        </w:p>
        <w:p>
          <w:pPr>
            <w:pStyle w:val="Contents3"/>
            <w:tabs>
              <w:tab w:val="clear" w:pos="708"/>
              <w:tab w:val="right" w:pos="9628" w:leader="dot"/>
            </w:tabs>
            <w:rPr>
              <w:i w:val="false"/>
              <w:i w:val="false"/>
              <w:iCs w:val="false"/>
              <w:sz w:val="24"/>
              <w:szCs w:val="24"/>
              <w:lang w:val="en-US" w:eastAsia="en-US"/>
            </w:rPr>
          </w:pPr>
          <w:hyperlink w:anchor="__RefHeading___Toc207535284">
            <w:r>
              <w:rPr>
                <w:rStyle w:val="IndexLink"/>
                <w:lang w:val="en-US" w:eastAsia="en-US"/>
              </w:rPr>
              <w:t>Кто поможет пленникам ада?</w:t>
              <w:tab/>
              <w:t>103</w:t>
            </w:r>
          </w:hyperlink>
        </w:p>
        <w:p>
          <w:pPr>
            <w:pStyle w:val="Contents2"/>
            <w:tabs>
              <w:tab w:val="clear" w:pos="708"/>
              <w:tab w:val="right" w:pos="9628" w:leader="dot"/>
            </w:tabs>
            <w:rPr>
              <w:caps w:val="false"/>
              <w:smallCaps w:val="false"/>
              <w:sz w:val="24"/>
              <w:szCs w:val="24"/>
              <w:lang w:val="en-US" w:eastAsia="en-US"/>
            </w:rPr>
          </w:pPr>
          <w:hyperlink w:anchor="__RefHeading___Toc207535285">
            <w:r>
              <w:rPr>
                <w:rStyle w:val="IndexLink"/>
                <w:lang w:val="en-US" w:eastAsia="en-US"/>
              </w:rPr>
              <w:t>АСТРАЛЬНЫЙ ПЛАН</w:t>
              <w:tab/>
              <w:t>104</w:t>
            </w:r>
          </w:hyperlink>
        </w:p>
        <w:p>
          <w:pPr>
            <w:pStyle w:val="Contents3"/>
            <w:tabs>
              <w:tab w:val="clear" w:pos="708"/>
              <w:tab w:val="right" w:pos="9628" w:leader="dot"/>
            </w:tabs>
            <w:rPr>
              <w:i w:val="false"/>
              <w:i w:val="false"/>
              <w:iCs w:val="false"/>
              <w:sz w:val="24"/>
              <w:szCs w:val="24"/>
              <w:lang w:val="en-US" w:eastAsia="en-US"/>
            </w:rPr>
          </w:pPr>
          <w:hyperlink w:anchor="__RefHeading___Toc207535286">
            <w:r>
              <w:rPr>
                <w:rStyle w:val="IndexLink"/>
                <w:lang w:val="en-US" w:eastAsia="en-US"/>
              </w:rPr>
              <w:t>За чертой земного бытия</w:t>
              <w:tab/>
              <w:t>104</w:t>
            </w:r>
          </w:hyperlink>
        </w:p>
        <w:p>
          <w:pPr>
            <w:pStyle w:val="Contents3"/>
            <w:tabs>
              <w:tab w:val="clear" w:pos="708"/>
              <w:tab w:val="right" w:pos="9628" w:leader="dot"/>
            </w:tabs>
            <w:rPr>
              <w:i w:val="false"/>
              <w:i w:val="false"/>
              <w:iCs w:val="false"/>
              <w:sz w:val="24"/>
              <w:szCs w:val="24"/>
              <w:lang w:val="en-US" w:eastAsia="en-US"/>
            </w:rPr>
          </w:pPr>
          <w:hyperlink w:anchor="__RefHeading___Toc207535287">
            <w:r>
              <w:rPr>
                <w:rStyle w:val="IndexLink"/>
                <w:lang w:val="en-US" w:eastAsia="en-US"/>
              </w:rPr>
              <w:t>«Между небом и землей»</w:t>
              <w:tab/>
              <w:t>105</w:t>
            </w:r>
          </w:hyperlink>
        </w:p>
        <w:p>
          <w:pPr>
            <w:pStyle w:val="Contents3"/>
            <w:tabs>
              <w:tab w:val="clear" w:pos="708"/>
              <w:tab w:val="right" w:pos="9628" w:leader="dot"/>
            </w:tabs>
            <w:rPr>
              <w:i w:val="false"/>
              <w:i w:val="false"/>
              <w:iCs w:val="false"/>
              <w:sz w:val="24"/>
              <w:szCs w:val="24"/>
              <w:lang w:val="en-US" w:eastAsia="en-US"/>
            </w:rPr>
          </w:pPr>
          <w:hyperlink w:anchor="__RefHeading___Toc207535288">
            <w:r>
              <w:rPr>
                <w:rStyle w:val="IndexLink"/>
                <w:lang w:val="en-US" w:eastAsia="en-US"/>
              </w:rPr>
              <w:t>Ноосфера иных миров</w:t>
              <w:tab/>
              <w:t>106</w:t>
            </w:r>
          </w:hyperlink>
        </w:p>
        <w:p>
          <w:pPr>
            <w:pStyle w:val="Contents2"/>
            <w:tabs>
              <w:tab w:val="clear" w:pos="708"/>
              <w:tab w:val="right" w:pos="9628" w:leader="dot"/>
            </w:tabs>
            <w:rPr>
              <w:caps w:val="false"/>
              <w:smallCaps w:val="false"/>
              <w:sz w:val="24"/>
              <w:szCs w:val="24"/>
              <w:lang w:val="en-US" w:eastAsia="en-US"/>
            </w:rPr>
          </w:pPr>
          <w:hyperlink w:anchor="__RefHeading___Toc207535289">
            <w:r>
              <w:rPr>
                <w:rStyle w:val="IndexLink"/>
                <w:lang w:val="en-US" w:eastAsia="en-US"/>
              </w:rPr>
              <w:t>ЖИЗНЬ, СМЕРТЬ, БЕССМЕРТИЕ</w:t>
              <w:tab/>
              <w:t>108</w:t>
            </w:r>
          </w:hyperlink>
        </w:p>
        <w:p>
          <w:pPr>
            <w:pStyle w:val="Contents3"/>
            <w:tabs>
              <w:tab w:val="clear" w:pos="708"/>
              <w:tab w:val="right" w:pos="9628" w:leader="dot"/>
            </w:tabs>
            <w:rPr>
              <w:i w:val="false"/>
              <w:i w:val="false"/>
              <w:iCs w:val="false"/>
              <w:sz w:val="24"/>
              <w:szCs w:val="24"/>
              <w:lang w:val="en-US" w:eastAsia="en-US"/>
            </w:rPr>
          </w:pPr>
          <w:hyperlink w:anchor="__RefHeading___Toc207535290">
            <w:r>
              <w:rPr>
                <w:rStyle w:val="IndexLink"/>
                <w:lang w:val="en-US" w:eastAsia="en-US"/>
              </w:rPr>
              <w:t>Сокровище Чаши</w:t>
              <w:tab/>
              <w:t>108</w:t>
            </w:r>
          </w:hyperlink>
        </w:p>
        <w:p>
          <w:pPr>
            <w:pStyle w:val="Contents3"/>
            <w:tabs>
              <w:tab w:val="clear" w:pos="708"/>
              <w:tab w:val="right" w:pos="9628" w:leader="dot"/>
            </w:tabs>
            <w:rPr>
              <w:i w:val="false"/>
              <w:i w:val="false"/>
              <w:iCs w:val="false"/>
              <w:sz w:val="24"/>
              <w:szCs w:val="24"/>
              <w:lang w:val="en-US" w:eastAsia="en-US"/>
            </w:rPr>
          </w:pPr>
          <w:hyperlink w:anchor="__RefHeading___Toc207535291">
            <w:r>
              <w:rPr>
                <w:rStyle w:val="IndexLink"/>
                <w:lang w:val="en-US" w:eastAsia="en-US"/>
              </w:rPr>
              <w:t>«Сеятели» и «жнецы»</w:t>
              <w:tab/>
              <w:t>108</w:t>
            </w:r>
          </w:hyperlink>
        </w:p>
        <w:p>
          <w:pPr>
            <w:pStyle w:val="Contents3"/>
            <w:tabs>
              <w:tab w:val="clear" w:pos="708"/>
              <w:tab w:val="right" w:pos="9628" w:leader="dot"/>
            </w:tabs>
            <w:rPr>
              <w:i w:val="false"/>
              <w:i w:val="false"/>
              <w:iCs w:val="false"/>
              <w:sz w:val="24"/>
              <w:szCs w:val="24"/>
              <w:lang w:val="en-US" w:eastAsia="en-US"/>
            </w:rPr>
          </w:pPr>
          <w:hyperlink w:anchor="__RefHeading___Toc207535292">
            <w:r>
              <w:rPr>
                <w:rStyle w:val="IndexLink"/>
                <w:lang w:val="en-US" w:eastAsia="en-US"/>
              </w:rPr>
              <w:t>Горнило земной жизни</w:t>
              <w:tab/>
              <w:t>109</w:t>
            </w:r>
          </w:hyperlink>
        </w:p>
        <w:p>
          <w:pPr>
            <w:pStyle w:val="Contents3"/>
            <w:tabs>
              <w:tab w:val="clear" w:pos="708"/>
              <w:tab w:val="right" w:pos="9628" w:leader="dot"/>
            </w:tabs>
            <w:rPr>
              <w:i w:val="false"/>
              <w:i w:val="false"/>
              <w:iCs w:val="false"/>
              <w:sz w:val="24"/>
              <w:szCs w:val="24"/>
              <w:lang w:val="en-US" w:eastAsia="en-US"/>
            </w:rPr>
          </w:pPr>
          <w:hyperlink w:anchor="__RefHeading___Toc207535293">
            <w:r>
              <w:rPr>
                <w:rStyle w:val="IndexLink"/>
                <w:lang w:val="en-US" w:eastAsia="en-US"/>
              </w:rPr>
              <w:t>Тайна бессмертия</w:t>
              <w:tab/>
              <w:t>110</w:t>
            </w:r>
          </w:hyperlink>
        </w:p>
        <w:p>
          <w:pPr>
            <w:pStyle w:val="Contents2"/>
            <w:tabs>
              <w:tab w:val="clear" w:pos="708"/>
              <w:tab w:val="right" w:pos="9628" w:leader="dot"/>
            </w:tabs>
            <w:rPr>
              <w:caps w:val="false"/>
              <w:smallCaps w:val="false"/>
              <w:sz w:val="24"/>
              <w:szCs w:val="24"/>
              <w:lang w:val="en-US" w:eastAsia="en-US"/>
            </w:rPr>
          </w:pPr>
          <w:hyperlink w:anchor="__RefHeading___Toc207535294">
            <w:r>
              <w:rPr>
                <w:rStyle w:val="IndexLink"/>
                <w:lang w:val="en-US" w:eastAsia="en-US"/>
              </w:rPr>
              <w:t>ЖИЗНИ ПРОШЛЫЕ И БУДУЩИЕ</w:t>
              <w:tab/>
              <w:t>111</w:t>
            </w:r>
          </w:hyperlink>
        </w:p>
        <w:p>
          <w:pPr>
            <w:pStyle w:val="Contents3"/>
            <w:tabs>
              <w:tab w:val="clear" w:pos="708"/>
              <w:tab w:val="right" w:pos="9628" w:leader="dot"/>
            </w:tabs>
            <w:rPr>
              <w:i w:val="false"/>
              <w:i w:val="false"/>
              <w:iCs w:val="false"/>
              <w:sz w:val="24"/>
              <w:szCs w:val="24"/>
              <w:lang w:val="en-US" w:eastAsia="en-US"/>
            </w:rPr>
          </w:pPr>
          <w:hyperlink w:anchor="__RefHeading___Toc207535295">
            <w:r>
              <w:rPr>
                <w:rStyle w:val="IndexLink"/>
                <w:lang w:val="en-US" w:eastAsia="en-US"/>
              </w:rPr>
              <w:t>Кем были мы прежде?</w:t>
              <w:tab/>
              <w:t>111</w:t>
            </w:r>
          </w:hyperlink>
        </w:p>
        <w:p>
          <w:pPr>
            <w:pStyle w:val="Contents3"/>
            <w:tabs>
              <w:tab w:val="clear" w:pos="708"/>
              <w:tab w:val="right" w:pos="9628" w:leader="dot"/>
            </w:tabs>
            <w:rPr>
              <w:i w:val="false"/>
              <w:i w:val="false"/>
              <w:iCs w:val="false"/>
              <w:sz w:val="24"/>
              <w:szCs w:val="24"/>
              <w:lang w:val="en-US" w:eastAsia="en-US"/>
            </w:rPr>
          </w:pPr>
          <w:hyperlink w:anchor="__RefHeading___Toc207535296">
            <w:r>
              <w:rPr>
                <w:rStyle w:val="IndexLink"/>
                <w:lang w:val="en-US" w:eastAsia="en-US"/>
              </w:rPr>
              <w:t>«Терапия прошлой жизни»</w:t>
              <w:tab/>
              <w:t>112</w:t>
            </w:r>
          </w:hyperlink>
        </w:p>
        <w:p>
          <w:pPr>
            <w:pStyle w:val="Contents3"/>
            <w:tabs>
              <w:tab w:val="clear" w:pos="708"/>
              <w:tab w:val="right" w:pos="9628" w:leader="dot"/>
            </w:tabs>
            <w:rPr>
              <w:i w:val="false"/>
              <w:i w:val="false"/>
              <w:iCs w:val="false"/>
              <w:sz w:val="24"/>
              <w:szCs w:val="24"/>
              <w:lang w:val="en-US" w:eastAsia="en-US"/>
            </w:rPr>
          </w:pPr>
          <w:hyperlink w:anchor="__RefHeading___Toc207535297">
            <w:r>
              <w:rPr>
                <w:rStyle w:val="IndexLink"/>
                <w:lang w:val="en-US" w:eastAsia="en-US"/>
              </w:rPr>
              <w:t>Зачем мы приходим на Землю?</w:t>
              <w:tab/>
              <w:t>114</w:t>
            </w:r>
          </w:hyperlink>
        </w:p>
        <w:p>
          <w:pPr>
            <w:pStyle w:val="Contents3"/>
            <w:tabs>
              <w:tab w:val="clear" w:pos="708"/>
              <w:tab w:val="right" w:pos="9628" w:leader="dot"/>
            </w:tabs>
            <w:rPr>
              <w:i w:val="false"/>
              <w:i w:val="false"/>
              <w:iCs w:val="false"/>
              <w:sz w:val="24"/>
              <w:szCs w:val="24"/>
              <w:lang w:val="en-US" w:eastAsia="en-US"/>
            </w:rPr>
          </w:pPr>
          <w:hyperlink w:anchor="__RefHeading___Toc207535298">
            <w:r>
              <w:rPr>
                <w:rStyle w:val="IndexLink"/>
                <w:lang w:val="en-US" w:eastAsia="en-US"/>
              </w:rPr>
              <w:t>Ступени эволюции</w:t>
              <w:tab/>
              <w:t>116</w:t>
            </w:r>
          </w:hyperlink>
        </w:p>
        <w:p>
          <w:pPr>
            <w:pStyle w:val="Contents2"/>
            <w:tabs>
              <w:tab w:val="clear" w:pos="708"/>
              <w:tab w:val="right" w:pos="9628" w:leader="dot"/>
            </w:tabs>
            <w:rPr>
              <w:caps w:val="false"/>
              <w:smallCaps w:val="false"/>
              <w:sz w:val="24"/>
              <w:szCs w:val="24"/>
              <w:lang w:val="en-US" w:eastAsia="en-US"/>
            </w:rPr>
          </w:pPr>
          <w:hyperlink w:anchor="__RefHeading___Toc207535299">
            <w:r>
              <w:rPr>
                <w:rStyle w:val="IndexLink"/>
                <w:lang w:val="en-US" w:eastAsia="en-US"/>
              </w:rPr>
              <w:t>ТАЙНЫ ВОПЛОЩЕНИЯ</w:t>
              <w:tab/>
              <w:t>116</w:t>
            </w:r>
          </w:hyperlink>
        </w:p>
        <w:p>
          <w:pPr>
            <w:pStyle w:val="Contents3"/>
            <w:tabs>
              <w:tab w:val="clear" w:pos="708"/>
              <w:tab w:val="right" w:pos="9628" w:leader="dot"/>
            </w:tabs>
            <w:rPr>
              <w:i w:val="false"/>
              <w:i w:val="false"/>
              <w:iCs w:val="false"/>
              <w:sz w:val="24"/>
              <w:szCs w:val="24"/>
              <w:lang w:val="en-US" w:eastAsia="en-US"/>
            </w:rPr>
          </w:pPr>
          <w:hyperlink w:anchor="__RefHeading___Toc207535300">
            <w:r>
              <w:rPr>
                <w:rStyle w:val="IndexLink"/>
                <w:lang w:val="en-US" w:eastAsia="en-US"/>
              </w:rPr>
              <w:t>Путь на Землю</w:t>
              <w:tab/>
              <w:t>116</w:t>
            </w:r>
          </w:hyperlink>
        </w:p>
        <w:p>
          <w:pPr>
            <w:pStyle w:val="Contents3"/>
            <w:tabs>
              <w:tab w:val="clear" w:pos="708"/>
              <w:tab w:val="right" w:pos="9628" w:leader="dot"/>
            </w:tabs>
            <w:rPr>
              <w:i w:val="false"/>
              <w:i w:val="false"/>
              <w:iCs w:val="false"/>
              <w:sz w:val="24"/>
              <w:szCs w:val="24"/>
              <w:lang w:val="en-US" w:eastAsia="en-US"/>
            </w:rPr>
          </w:pPr>
          <w:hyperlink w:anchor="__RefHeading___Toc207535301">
            <w:r>
              <w:rPr>
                <w:rStyle w:val="IndexLink"/>
                <w:lang w:val="en-US" w:eastAsia="en-US"/>
              </w:rPr>
              <w:t>На кого похож малыш?</w:t>
              <w:tab/>
              <w:t>117</w:t>
            </w:r>
          </w:hyperlink>
        </w:p>
        <w:p>
          <w:pPr>
            <w:pStyle w:val="Contents3"/>
            <w:tabs>
              <w:tab w:val="clear" w:pos="708"/>
              <w:tab w:val="right" w:pos="9628" w:leader="dot"/>
            </w:tabs>
            <w:rPr>
              <w:i w:val="false"/>
              <w:i w:val="false"/>
              <w:iCs w:val="false"/>
              <w:sz w:val="24"/>
              <w:szCs w:val="24"/>
              <w:lang w:val="en-US" w:eastAsia="en-US"/>
            </w:rPr>
          </w:pPr>
          <w:hyperlink w:anchor="__RefHeading___Toc207535302">
            <w:r>
              <w:rPr>
                <w:rStyle w:val="IndexLink"/>
                <w:lang w:val="en-US" w:eastAsia="en-US"/>
              </w:rPr>
              <w:t>«Не в мать и не в отца...»</w:t>
              <w:tab/>
              <w:t>118</w:t>
            </w:r>
          </w:hyperlink>
        </w:p>
        <w:p>
          <w:pPr>
            <w:pStyle w:val="Contents3"/>
            <w:tabs>
              <w:tab w:val="clear" w:pos="708"/>
              <w:tab w:val="right" w:pos="9628" w:leader="dot"/>
            </w:tabs>
            <w:rPr>
              <w:i w:val="false"/>
              <w:i w:val="false"/>
              <w:iCs w:val="false"/>
              <w:sz w:val="24"/>
              <w:szCs w:val="24"/>
              <w:lang w:val="en-US" w:eastAsia="en-US"/>
            </w:rPr>
          </w:pPr>
          <w:hyperlink w:anchor="__RefHeading___Toc207535303">
            <w:r>
              <w:rPr>
                <w:rStyle w:val="IndexLink"/>
                <w:lang w:val="en-US" w:eastAsia="en-US"/>
              </w:rPr>
              <w:t>Причуды генетики... или кармы?</w:t>
              <w:tab/>
              <w:t>119</w:t>
            </w:r>
          </w:hyperlink>
        </w:p>
        <w:p>
          <w:pPr>
            <w:pStyle w:val="Contents3"/>
            <w:tabs>
              <w:tab w:val="clear" w:pos="708"/>
              <w:tab w:val="right" w:pos="9628" w:leader="dot"/>
            </w:tabs>
            <w:rPr>
              <w:i w:val="false"/>
              <w:i w:val="false"/>
              <w:iCs w:val="false"/>
              <w:sz w:val="24"/>
              <w:szCs w:val="24"/>
              <w:lang w:val="en-US" w:eastAsia="en-US"/>
            </w:rPr>
          </w:pPr>
          <w:hyperlink w:anchor="__RefHeading___Toc207535304">
            <w:r>
              <w:rPr>
                <w:rStyle w:val="IndexLink"/>
                <w:lang w:val="en-US" w:eastAsia="en-US"/>
              </w:rPr>
              <w:t>Гармоничные браки</w:t>
              <w:tab/>
              <w:t>119</w:t>
            </w:r>
          </w:hyperlink>
        </w:p>
        <w:p>
          <w:pPr>
            <w:pStyle w:val="Contents3"/>
            <w:tabs>
              <w:tab w:val="clear" w:pos="708"/>
              <w:tab w:val="right" w:pos="9628" w:leader="dot"/>
            </w:tabs>
            <w:rPr>
              <w:i w:val="false"/>
              <w:i w:val="false"/>
              <w:iCs w:val="false"/>
              <w:sz w:val="24"/>
              <w:szCs w:val="24"/>
              <w:lang w:val="en-US" w:eastAsia="en-US"/>
            </w:rPr>
          </w:pPr>
          <w:hyperlink w:anchor="__RefHeading___Toc207535305">
            <w:r>
              <w:rPr>
                <w:rStyle w:val="IndexLink"/>
                <w:lang w:val="en-US" w:eastAsia="en-US"/>
              </w:rPr>
              <w:t>Парадоксы психогенетики</w:t>
              <w:tab/>
              <w:t>121</w:t>
            </w:r>
          </w:hyperlink>
        </w:p>
        <w:p>
          <w:pPr>
            <w:pStyle w:val="Contents3"/>
            <w:tabs>
              <w:tab w:val="clear" w:pos="708"/>
              <w:tab w:val="right" w:pos="9628" w:leader="dot"/>
            </w:tabs>
            <w:rPr>
              <w:i w:val="false"/>
              <w:i w:val="false"/>
              <w:iCs w:val="false"/>
              <w:sz w:val="24"/>
              <w:szCs w:val="24"/>
              <w:lang w:val="en-US" w:eastAsia="en-US"/>
            </w:rPr>
          </w:pPr>
          <w:hyperlink w:anchor="__RefHeading___Toc207535306">
            <w:r>
              <w:rPr>
                <w:rStyle w:val="IndexLink"/>
                <w:lang w:val="en-US" w:eastAsia="en-US"/>
              </w:rPr>
              <w:t>Дети, которым не дали родиться</w:t>
              <w:tab/>
              <w:t>123</w:t>
            </w:r>
          </w:hyperlink>
        </w:p>
        <w:p>
          <w:pPr>
            <w:pStyle w:val="Contents3"/>
            <w:tabs>
              <w:tab w:val="clear" w:pos="708"/>
              <w:tab w:val="right" w:pos="9628" w:leader="dot"/>
            </w:tabs>
            <w:rPr>
              <w:i w:val="false"/>
              <w:i w:val="false"/>
              <w:iCs w:val="false"/>
              <w:sz w:val="24"/>
              <w:szCs w:val="24"/>
              <w:lang w:val="en-US" w:eastAsia="en-US"/>
            </w:rPr>
          </w:pPr>
          <w:hyperlink w:anchor="__RefHeading___Toc207535307">
            <w:r>
              <w:rPr>
                <w:rStyle w:val="IndexLink"/>
                <w:lang w:val="en-US" w:eastAsia="en-US"/>
              </w:rPr>
              <w:t>Первые семь лет</w:t>
              <w:tab/>
              <w:t>127</w:t>
            </w:r>
          </w:hyperlink>
        </w:p>
        <w:p>
          <w:pPr>
            <w:pStyle w:val="Contents3"/>
            <w:tabs>
              <w:tab w:val="clear" w:pos="708"/>
              <w:tab w:val="right" w:pos="9628" w:leader="dot"/>
            </w:tabs>
            <w:rPr>
              <w:i w:val="false"/>
              <w:i w:val="false"/>
              <w:iCs w:val="false"/>
              <w:sz w:val="24"/>
              <w:szCs w:val="24"/>
              <w:lang w:val="en-US" w:eastAsia="en-US"/>
            </w:rPr>
          </w:pPr>
          <w:hyperlink w:anchor="__RefHeading___Toc207535308">
            <w:r>
              <w:rPr>
                <w:rStyle w:val="IndexLink"/>
                <w:lang w:val="en-US" w:eastAsia="en-US"/>
              </w:rPr>
              <w:t>Тайны прежних жизней</w:t>
              <w:tab/>
              <w:t>128</w:t>
            </w:r>
          </w:hyperlink>
        </w:p>
        <w:p>
          <w:pPr>
            <w:pStyle w:val="Contents3"/>
            <w:tabs>
              <w:tab w:val="clear" w:pos="708"/>
              <w:tab w:val="right" w:pos="9628" w:leader="dot"/>
            </w:tabs>
            <w:rPr>
              <w:i w:val="false"/>
              <w:i w:val="false"/>
              <w:iCs w:val="false"/>
              <w:sz w:val="24"/>
              <w:szCs w:val="24"/>
              <w:lang w:val="en-US" w:eastAsia="en-US"/>
            </w:rPr>
          </w:pPr>
          <w:hyperlink w:anchor="__RefHeading___Toc207535309">
            <w:r>
              <w:rPr>
                <w:rStyle w:val="IndexLink"/>
                <w:lang w:val="en-US" w:eastAsia="en-US"/>
              </w:rPr>
              <w:t>Между прошлым и будущим</w:t>
              <w:tab/>
              <w:t>130</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207535310">
            <w:r>
              <w:rPr>
                <w:rStyle w:val="IndexLink"/>
                <w:lang w:val="en-US" w:eastAsia="en-US"/>
              </w:rPr>
              <w:t>Глава четвертая  Армагеддон</w:t>
              <w:tab/>
              <w:t>131</w:t>
            </w:r>
          </w:hyperlink>
        </w:p>
        <w:p>
          <w:pPr>
            <w:pStyle w:val="Contents2"/>
            <w:tabs>
              <w:tab w:val="clear" w:pos="708"/>
              <w:tab w:val="right" w:pos="9628" w:leader="dot"/>
            </w:tabs>
            <w:rPr>
              <w:caps w:val="false"/>
              <w:smallCaps w:val="false"/>
              <w:sz w:val="24"/>
              <w:szCs w:val="24"/>
              <w:lang w:val="en-US" w:eastAsia="en-US"/>
            </w:rPr>
          </w:pPr>
          <w:hyperlink w:anchor="__RefHeading___Toc207535311">
            <w:r>
              <w:rPr>
                <w:rStyle w:val="IndexLink"/>
                <w:lang w:val="en-US" w:eastAsia="en-US"/>
              </w:rPr>
              <w:t>СОСЕДИ ПО ИЗМЕРЕНИЮ</w:t>
              <w:tab/>
              <w:t>131</w:t>
            </w:r>
          </w:hyperlink>
        </w:p>
        <w:p>
          <w:pPr>
            <w:pStyle w:val="Contents3"/>
            <w:tabs>
              <w:tab w:val="clear" w:pos="708"/>
              <w:tab w:val="right" w:pos="9628" w:leader="dot"/>
            </w:tabs>
            <w:rPr>
              <w:i w:val="false"/>
              <w:i w:val="false"/>
              <w:iCs w:val="false"/>
              <w:sz w:val="24"/>
              <w:szCs w:val="24"/>
              <w:lang w:val="en-US" w:eastAsia="en-US"/>
            </w:rPr>
          </w:pPr>
          <w:hyperlink w:anchor="__RefHeading___Toc207535312">
            <w:r>
              <w:rPr>
                <w:rStyle w:val="IndexLink"/>
                <w:lang w:val="en-US" w:eastAsia="en-US"/>
              </w:rPr>
              <w:t>Природа не терпит пустоты</w:t>
              <w:tab/>
              <w:t>131</w:t>
            </w:r>
          </w:hyperlink>
        </w:p>
        <w:p>
          <w:pPr>
            <w:pStyle w:val="Contents3"/>
            <w:tabs>
              <w:tab w:val="clear" w:pos="708"/>
              <w:tab w:val="right" w:pos="9628" w:leader="dot"/>
            </w:tabs>
            <w:rPr>
              <w:i w:val="false"/>
              <w:i w:val="false"/>
              <w:iCs w:val="false"/>
              <w:sz w:val="24"/>
              <w:szCs w:val="24"/>
              <w:lang w:val="en-US" w:eastAsia="en-US"/>
            </w:rPr>
          </w:pPr>
          <w:hyperlink w:anchor="__RefHeading___Toc207535313">
            <w:r>
              <w:rPr>
                <w:rStyle w:val="IndexLink"/>
                <w:lang w:val="en-US" w:eastAsia="en-US"/>
              </w:rPr>
              <w:t>«Темные силы нас злобно гнетут?»</w:t>
              <w:tab/>
              <w:t>132</w:t>
            </w:r>
          </w:hyperlink>
        </w:p>
        <w:p>
          <w:pPr>
            <w:pStyle w:val="Contents3"/>
            <w:tabs>
              <w:tab w:val="clear" w:pos="708"/>
              <w:tab w:val="right" w:pos="9628" w:leader="dot"/>
            </w:tabs>
            <w:rPr>
              <w:i w:val="false"/>
              <w:i w:val="false"/>
              <w:iCs w:val="false"/>
              <w:sz w:val="24"/>
              <w:szCs w:val="24"/>
              <w:lang w:val="en-US" w:eastAsia="en-US"/>
            </w:rPr>
          </w:pPr>
          <w:hyperlink w:anchor="__RefHeading___Toc207535314">
            <w:r>
              <w:rPr>
                <w:rStyle w:val="IndexLink"/>
                <w:lang w:val="en-US" w:eastAsia="en-US"/>
              </w:rPr>
              <w:t>Экзорцист из мира иного</w:t>
              <w:tab/>
              <w:t>134</w:t>
            </w:r>
          </w:hyperlink>
        </w:p>
        <w:p>
          <w:pPr>
            <w:pStyle w:val="Contents3"/>
            <w:tabs>
              <w:tab w:val="clear" w:pos="708"/>
              <w:tab w:val="right" w:pos="9628" w:leader="dot"/>
            </w:tabs>
            <w:rPr>
              <w:i w:val="false"/>
              <w:i w:val="false"/>
              <w:iCs w:val="false"/>
              <w:sz w:val="24"/>
              <w:szCs w:val="24"/>
              <w:lang w:val="en-US" w:eastAsia="en-US"/>
            </w:rPr>
          </w:pPr>
          <w:hyperlink w:anchor="__RefHeading___Toc207535315">
            <w:r>
              <w:rPr>
                <w:rStyle w:val="IndexLink"/>
                <w:lang w:val="en-US" w:eastAsia="en-US"/>
              </w:rPr>
              <w:t>Медиумы и медиаторы</w:t>
              <w:tab/>
              <w:t>135</w:t>
            </w:r>
          </w:hyperlink>
        </w:p>
        <w:p>
          <w:pPr>
            <w:pStyle w:val="Contents2"/>
            <w:tabs>
              <w:tab w:val="clear" w:pos="708"/>
              <w:tab w:val="right" w:pos="9628" w:leader="dot"/>
            </w:tabs>
            <w:rPr>
              <w:caps w:val="false"/>
              <w:smallCaps w:val="false"/>
              <w:sz w:val="24"/>
              <w:szCs w:val="24"/>
              <w:lang w:val="en-US" w:eastAsia="en-US"/>
            </w:rPr>
          </w:pPr>
          <w:hyperlink w:anchor="__RefHeading___Toc207535316">
            <w:r>
              <w:rPr>
                <w:rStyle w:val="IndexLink"/>
                <w:lang w:val="en-US" w:eastAsia="en-US"/>
              </w:rPr>
              <w:t>ПОСРЕДНИКИ МЕЖДУ МИРАМИ</w:t>
              <w:tab/>
              <w:t>137</w:t>
            </w:r>
          </w:hyperlink>
        </w:p>
        <w:p>
          <w:pPr>
            <w:pStyle w:val="Contents3"/>
            <w:tabs>
              <w:tab w:val="clear" w:pos="708"/>
              <w:tab w:val="right" w:pos="9628" w:leader="dot"/>
            </w:tabs>
            <w:rPr>
              <w:i w:val="false"/>
              <w:i w:val="false"/>
              <w:iCs w:val="false"/>
              <w:sz w:val="24"/>
              <w:szCs w:val="24"/>
              <w:lang w:val="en-US" w:eastAsia="en-US"/>
            </w:rPr>
          </w:pPr>
          <w:hyperlink w:anchor="__RefHeading___Toc207535317">
            <w:r>
              <w:rPr>
                <w:rStyle w:val="IndexLink"/>
                <w:lang w:val="en-US" w:eastAsia="en-US"/>
              </w:rPr>
              <w:t>Музыка из высших миров</w:t>
              <w:tab/>
              <w:t>137</w:t>
            </w:r>
          </w:hyperlink>
        </w:p>
        <w:p>
          <w:pPr>
            <w:pStyle w:val="Contents3"/>
            <w:tabs>
              <w:tab w:val="clear" w:pos="708"/>
              <w:tab w:val="right" w:pos="9628" w:leader="dot"/>
            </w:tabs>
            <w:rPr>
              <w:i w:val="false"/>
              <w:i w:val="false"/>
              <w:iCs w:val="false"/>
              <w:sz w:val="24"/>
              <w:szCs w:val="24"/>
              <w:lang w:val="en-US" w:eastAsia="en-US"/>
            </w:rPr>
          </w:pPr>
          <w:hyperlink w:anchor="__RefHeading___Toc207535318">
            <w:r>
              <w:rPr>
                <w:rStyle w:val="IndexLink"/>
                <w:lang w:val="en-US" w:eastAsia="en-US"/>
              </w:rPr>
              <w:t>Небесный консилиум</w:t>
              <w:tab/>
              <w:t>139</w:t>
            </w:r>
          </w:hyperlink>
        </w:p>
        <w:p>
          <w:pPr>
            <w:pStyle w:val="Contents2"/>
            <w:tabs>
              <w:tab w:val="clear" w:pos="708"/>
              <w:tab w:val="right" w:pos="9628" w:leader="dot"/>
            </w:tabs>
            <w:rPr>
              <w:caps w:val="false"/>
              <w:smallCaps w:val="false"/>
              <w:sz w:val="24"/>
              <w:szCs w:val="24"/>
              <w:lang w:val="en-US" w:eastAsia="en-US"/>
            </w:rPr>
          </w:pPr>
          <w:hyperlink w:anchor="__RefHeading___Toc207535319">
            <w:r>
              <w:rPr>
                <w:rStyle w:val="IndexLink"/>
                <w:lang w:val="en-US" w:eastAsia="en-US"/>
              </w:rPr>
              <w:t>ДУХИ СТИХИЙ</w:t>
              <w:tab/>
              <w:t>140</w:t>
            </w:r>
          </w:hyperlink>
        </w:p>
        <w:p>
          <w:pPr>
            <w:pStyle w:val="Contents3"/>
            <w:tabs>
              <w:tab w:val="clear" w:pos="708"/>
              <w:tab w:val="right" w:pos="9628" w:leader="dot"/>
            </w:tabs>
            <w:rPr>
              <w:i w:val="false"/>
              <w:i w:val="false"/>
              <w:iCs w:val="false"/>
              <w:sz w:val="24"/>
              <w:szCs w:val="24"/>
              <w:lang w:val="en-US" w:eastAsia="en-US"/>
            </w:rPr>
          </w:pPr>
          <w:hyperlink w:anchor="__RefHeading___Toc207535320">
            <w:r>
              <w:rPr>
                <w:rStyle w:val="IndexLink"/>
                <w:lang w:val="en-US" w:eastAsia="en-US"/>
              </w:rPr>
              <w:t>Сотрудники Природы</w:t>
              <w:tab/>
              <w:t>141</w:t>
            </w:r>
          </w:hyperlink>
        </w:p>
        <w:p>
          <w:pPr>
            <w:pStyle w:val="Contents3"/>
            <w:tabs>
              <w:tab w:val="clear" w:pos="708"/>
              <w:tab w:val="right" w:pos="9628" w:leader="dot"/>
            </w:tabs>
            <w:rPr>
              <w:i w:val="false"/>
              <w:i w:val="false"/>
              <w:iCs w:val="false"/>
              <w:sz w:val="24"/>
              <w:szCs w:val="24"/>
              <w:lang w:val="en-US" w:eastAsia="en-US"/>
            </w:rPr>
          </w:pPr>
          <w:hyperlink w:anchor="__RefHeading___Toc207535321">
            <w:r>
              <w:rPr>
                <w:rStyle w:val="IndexLink"/>
                <w:lang w:val="en-US" w:eastAsia="en-US"/>
              </w:rPr>
              <w:t>Люди и духи</w:t>
              <w:tab/>
              <w:t>144</w:t>
            </w:r>
          </w:hyperlink>
        </w:p>
        <w:p>
          <w:pPr>
            <w:pStyle w:val="Contents2"/>
            <w:tabs>
              <w:tab w:val="clear" w:pos="708"/>
              <w:tab w:val="right" w:pos="9628" w:leader="dot"/>
            </w:tabs>
            <w:rPr>
              <w:caps w:val="false"/>
              <w:smallCaps w:val="false"/>
              <w:sz w:val="24"/>
              <w:szCs w:val="24"/>
              <w:lang w:val="en-US" w:eastAsia="en-US"/>
            </w:rPr>
          </w:pPr>
          <w:hyperlink w:anchor="__RefHeading___Toc207535322">
            <w:r>
              <w:rPr>
                <w:rStyle w:val="IndexLink"/>
                <w:lang w:val="en-US" w:eastAsia="en-US"/>
              </w:rPr>
              <w:t>ОСТОРОЖНО: МЫСЛЕФОРМА!</w:t>
              <w:tab/>
              <w:t>145</w:t>
            </w:r>
          </w:hyperlink>
        </w:p>
        <w:p>
          <w:pPr>
            <w:pStyle w:val="Contents3"/>
            <w:tabs>
              <w:tab w:val="clear" w:pos="708"/>
              <w:tab w:val="right" w:pos="9628" w:leader="dot"/>
            </w:tabs>
            <w:rPr>
              <w:i w:val="false"/>
              <w:i w:val="false"/>
              <w:iCs w:val="false"/>
              <w:sz w:val="24"/>
              <w:szCs w:val="24"/>
              <w:lang w:val="en-US" w:eastAsia="en-US"/>
            </w:rPr>
          </w:pPr>
          <w:hyperlink w:anchor="__RefHeading___Toc207535323">
            <w:r>
              <w:rPr>
                <w:rStyle w:val="IndexLink"/>
                <w:lang w:val="en-US" w:eastAsia="en-US"/>
              </w:rPr>
              <w:t>Существа из... мысли</w:t>
              <w:tab/>
              <w:t>145</w:t>
            </w:r>
          </w:hyperlink>
        </w:p>
        <w:p>
          <w:pPr>
            <w:pStyle w:val="Contents3"/>
            <w:tabs>
              <w:tab w:val="clear" w:pos="708"/>
              <w:tab w:val="right" w:pos="9628" w:leader="dot"/>
            </w:tabs>
            <w:rPr>
              <w:i w:val="false"/>
              <w:i w:val="false"/>
              <w:iCs w:val="false"/>
              <w:sz w:val="24"/>
              <w:szCs w:val="24"/>
              <w:lang w:val="en-US" w:eastAsia="en-US"/>
            </w:rPr>
          </w:pPr>
          <w:hyperlink w:anchor="__RefHeading___Toc207535324">
            <w:r>
              <w:rPr>
                <w:rStyle w:val="IndexLink"/>
                <w:lang w:val="en-US" w:eastAsia="en-US"/>
              </w:rPr>
              <w:t>Загадки полтергейста</w:t>
              <w:tab/>
              <w:t>149</w:t>
            </w:r>
          </w:hyperlink>
        </w:p>
        <w:p>
          <w:pPr>
            <w:pStyle w:val="Contents2"/>
            <w:tabs>
              <w:tab w:val="clear" w:pos="708"/>
              <w:tab w:val="right" w:pos="9628" w:leader="dot"/>
            </w:tabs>
            <w:rPr>
              <w:caps w:val="false"/>
              <w:smallCaps w:val="false"/>
              <w:sz w:val="24"/>
              <w:szCs w:val="24"/>
              <w:lang w:val="en-US" w:eastAsia="en-US"/>
            </w:rPr>
          </w:pPr>
          <w:hyperlink w:anchor="__RefHeading___Toc207535325">
            <w:r>
              <w:rPr>
                <w:rStyle w:val="IndexLink"/>
                <w:lang w:val="en-US" w:eastAsia="en-US"/>
              </w:rPr>
              <w:t>«ИМЯ НАМ – ЛЕГИОН»</w:t>
              <w:tab/>
              <w:t>152</w:t>
            </w:r>
          </w:hyperlink>
        </w:p>
        <w:p>
          <w:pPr>
            <w:pStyle w:val="Contents3"/>
            <w:tabs>
              <w:tab w:val="clear" w:pos="708"/>
              <w:tab w:val="right" w:pos="9628" w:leader="dot"/>
            </w:tabs>
            <w:rPr>
              <w:i w:val="false"/>
              <w:i w:val="false"/>
              <w:iCs w:val="false"/>
              <w:sz w:val="24"/>
              <w:szCs w:val="24"/>
              <w:lang w:val="en-US" w:eastAsia="en-US"/>
            </w:rPr>
          </w:pPr>
          <w:hyperlink w:anchor="__RefHeading___Toc207535326">
            <w:r>
              <w:rPr>
                <w:rStyle w:val="IndexLink"/>
                <w:lang w:val="en-US" w:eastAsia="en-US"/>
              </w:rPr>
              <w:t>Опасное соседство</w:t>
              <w:tab/>
              <w:t>152</w:t>
            </w:r>
          </w:hyperlink>
        </w:p>
        <w:p>
          <w:pPr>
            <w:pStyle w:val="Contents3"/>
            <w:tabs>
              <w:tab w:val="clear" w:pos="708"/>
              <w:tab w:val="right" w:pos="9628" w:leader="dot"/>
            </w:tabs>
            <w:rPr>
              <w:i w:val="false"/>
              <w:i w:val="false"/>
              <w:iCs w:val="false"/>
              <w:sz w:val="24"/>
              <w:szCs w:val="24"/>
              <w:lang w:val="en-US" w:eastAsia="en-US"/>
            </w:rPr>
          </w:pPr>
          <w:hyperlink w:anchor="__RefHeading___Toc207535327">
            <w:r>
              <w:rPr>
                <w:rStyle w:val="IndexLink"/>
                <w:lang w:val="en-US" w:eastAsia="en-US"/>
              </w:rPr>
              <w:t>Барабашки-вампиры</w:t>
              <w:tab/>
              <w:t>153</w:t>
            </w:r>
          </w:hyperlink>
        </w:p>
        <w:p>
          <w:pPr>
            <w:pStyle w:val="Contents3"/>
            <w:tabs>
              <w:tab w:val="clear" w:pos="708"/>
              <w:tab w:val="right" w:pos="9628" w:leader="dot"/>
            </w:tabs>
            <w:rPr>
              <w:i w:val="false"/>
              <w:i w:val="false"/>
              <w:iCs w:val="false"/>
              <w:sz w:val="24"/>
              <w:szCs w:val="24"/>
              <w:lang w:val="en-US" w:eastAsia="en-US"/>
            </w:rPr>
          </w:pPr>
          <w:hyperlink w:anchor="__RefHeading___Toc207535328">
            <w:r>
              <w:rPr>
                <w:rStyle w:val="IndexLink"/>
                <w:lang w:val="en-US" w:eastAsia="en-US"/>
              </w:rPr>
              <w:t>Эзотерическая медицина о причинах болезней</w:t>
              <w:tab/>
              <w:t>154</w:t>
            </w:r>
          </w:hyperlink>
        </w:p>
        <w:p>
          <w:pPr>
            <w:pStyle w:val="Contents3"/>
            <w:tabs>
              <w:tab w:val="clear" w:pos="708"/>
              <w:tab w:val="right" w:pos="9628" w:leader="dot"/>
            </w:tabs>
            <w:rPr>
              <w:i w:val="false"/>
              <w:i w:val="false"/>
              <w:iCs w:val="false"/>
              <w:sz w:val="24"/>
              <w:szCs w:val="24"/>
              <w:lang w:val="en-US" w:eastAsia="en-US"/>
            </w:rPr>
          </w:pPr>
          <w:hyperlink w:anchor="__RefHeading___Toc207535329">
            <w:r>
              <w:rPr>
                <w:rStyle w:val="IndexLink"/>
                <w:lang w:val="en-US" w:eastAsia="en-US"/>
              </w:rPr>
              <w:t>Семь смертных грехов</w:t>
              <w:tab/>
              <w:t>157</w:t>
            </w:r>
          </w:hyperlink>
        </w:p>
        <w:p>
          <w:pPr>
            <w:pStyle w:val="Contents3"/>
            <w:tabs>
              <w:tab w:val="clear" w:pos="708"/>
              <w:tab w:val="right" w:pos="9628" w:leader="dot"/>
            </w:tabs>
            <w:rPr>
              <w:i w:val="false"/>
              <w:i w:val="false"/>
              <w:iCs w:val="false"/>
              <w:sz w:val="24"/>
              <w:szCs w:val="24"/>
              <w:lang w:val="en-US" w:eastAsia="en-US"/>
            </w:rPr>
          </w:pPr>
          <w:hyperlink w:anchor="__RefHeading___Toc207535330">
            <w:r>
              <w:rPr>
                <w:rStyle w:val="IndexLink"/>
                <w:lang w:val="en-US" w:eastAsia="en-US"/>
              </w:rPr>
              <w:t>«Люди гибнут за металл»</w:t>
              <w:tab/>
              <w:t>158</w:t>
            </w:r>
          </w:hyperlink>
        </w:p>
        <w:p>
          <w:pPr>
            <w:pStyle w:val="Contents3"/>
            <w:tabs>
              <w:tab w:val="clear" w:pos="708"/>
              <w:tab w:val="right" w:pos="9628" w:leader="dot"/>
            </w:tabs>
            <w:rPr>
              <w:i w:val="false"/>
              <w:i w:val="false"/>
              <w:iCs w:val="false"/>
              <w:sz w:val="24"/>
              <w:szCs w:val="24"/>
              <w:lang w:val="en-US" w:eastAsia="en-US"/>
            </w:rPr>
          </w:pPr>
          <w:hyperlink w:anchor="__RefHeading___Toc207535331">
            <w:r>
              <w:rPr>
                <w:rStyle w:val="IndexLink"/>
                <w:lang w:val="en-US" w:eastAsia="en-US"/>
              </w:rPr>
              <w:t>Жертвы «зеленого змия»</w:t>
              <w:tab/>
              <w:t>159</w:t>
            </w:r>
          </w:hyperlink>
        </w:p>
        <w:p>
          <w:pPr>
            <w:pStyle w:val="Contents3"/>
            <w:tabs>
              <w:tab w:val="clear" w:pos="708"/>
              <w:tab w:val="right" w:pos="9628" w:leader="dot"/>
            </w:tabs>
            <w:rPr>
              <w:i w:val="false"/>
              <w:i w:val="false"/>
              <w:iCs w:val="false"/>
              <w:sz w:val="24"/>
              <w:szCs w:val="24"/>
              <w:lang w:val="en-US" w:eastAsia="en-US"/>
            </w:rPr>
          </w:pPr>
          <w:hyperlink w:anchor="__RefHeading___Toc207535332">
            <w:r>
              <w:rPr>
                <w:rStyle w:val="IndexLink"/>
                <w:lang w:val="en-US" w:eastAsia="en-US"/>
              </w:rPr>
              <w:t>Опасные игры</w:t>
              <w:tab/>
              <w:t>160</w:t>
            </w:r>
          </w:hyperlink>
        </w:p>
        <w:p>
          <w:pPr>
            <w:pStyle w:val="Contents3"/>
            <w:tabs>
              <w:tab w:val="clear" w:pos="708"/>
              <w:tab w:val="right" w:pos="9628" w:leader="dot"/>
            </w:tabs>
            <w:rPr>
              <w:i w:val="false"/>
              <w:i w:val="false"/>
              <w:iCs w:val="false"/>
              <w:sz w:val="24"/>
              <w:szCs w:val="24"/>
              <w:lang w:val="en-US" w:eastAsia="en-US"/>
            </w:rPr>
          </w:pPr>
          <w:hyperlink w:anchor="__RefHeading___Toc207535333">
            <w:r>
              <w:rPr>
                <w:rStyle w:val="IndexLink"/>
                <w:lang w:val="en-US" w:eastAsia="en-US"/>
              </w:rPr>
              <w:t>Психотронное оружие или астральное нападение?</w:t>
              <w:tab/>
              <w:t>162</w:t>
            </w:r>
          </w:hyperlink>
        </w:p>
        <w:p>
          <w:pPr>
            <w:pStyle w:val="Contents3"/>
            <w:tabs>
              <w:tab w:val="clear" w:pos="708"/>
              <w:tab w:val="right" w:pos="9628" w:leader="dot"/>
            </w:tabs>
            <w:rPr>
              <w:i w:val="false"/>
              <w:i w:val="false"/>
              <w:iCs w:val="false"/>
              <w:sz w:val="24"/>
              <w:szCs w:val="24"/>
              <w:lang w:val="en-US" w:eastAsia="en-US"/>
            </w:rPr>
          </w:pPr>
          <w:hyperlink w:anchor="__RefHeading___Toc207535334">
            <w:r>
              <w:rPr>
                <w:rStyle w:val="IndexLink"/>
                <w:lang w:val="en-US" w:eastAsia="en-US"/>
              </w:rPr>
              <w:t>Синдром Чикатило</w:t>
              <w:tab/>
              <w:t>165</w:t>
            </w:r>
          </w:hyperlink>
        </w:p>
        <w:p>
          <w:pPr>
            <w:pStyle w:val="Contents3"/>
            <w:tabs>
              <w:tab w:val="clear" w:pos="708"/>
              <w:tab w:val="right" w:pos="9628" w:leader="dot"/>
            </w:tabs>
            <w:rPr>
              <w:i w:val="false"/>
              <w:i w:val="false"/>
              <w:iCs w:val="false"/>
              <w:sz w:val="24"/>
              <w:szCs w:val="24"/>
              <w:lang w:val="en-US" w:eastAsia="en-US"/>
            </w:rPr>
          </w:pPr>
          <w:hyperlink w:anchor="__RefHeading___Toc207535335">
            <w:r>
              <w:rPr>
                <w:rStyle w:val="IndexLink"/>
                <w:lang w:val="en-US" w:eastAsia="en-US"/>
              </w:rPr>
              <w:t>Стратеги иного измерения</w:t>
              <w:tab/>
              <w:t>166</w:t>
            </w:r>
          </w:hyperlink>
        </w:p>
        <w:p>
          <w:pPr>
            <w:pStyle w:val="Contents3"/>
            <w:tabs>
              <w:tab w:val="clear" w:pos="708"/>
              <w:tab w:val="right" w:pos="9628" w:leader="dot"/>
            </w:tabs>
            <w:rPr>
              <w:i w:val="false"/>
              <w:i w:val="false"/>
              <w:iCs w:val="false"/>
              <w:sz w:val="24"/>
              <w:szCs w:val="24"/>
              <w:lang w:val="en-US" w:eastAsia="en-US"/>
            </w:rPr>
          </w:pPr>
          <w:hyperlink w:anchor="__RefHeading___Toc207535336">
            <w:r>
              <w:rPr>
                <w:rStyle w:val="IndexLink"/>
                <w:lang w:val="en-US" w:eastAsia="en-US"/>
              </w:rPr>
              <w:t>Князь мира сего</w:t>
              <w:tab/>
              <w:t>167</w:t>
            </w:r>
          </w:hyperlink>
        </w:p>
        <w:p>
          <w:pPr>
            <w:pStyle w:val="Contents2"/>
            <w:tabs>
              <w:tab w:val="clear" w:pos="708"/>
              <w:tab w:val="right" w:pos="9628" w:leader="dot"/>
            </w:tabs>
            <w:rPr>
              <w:caps w:val="false"/>
              <w:smallCaps w:val="false"/>
              <w:sz w:val="24"/>
              <w:szCs w:val="24"/>
              <w:lang w:val="en-US" w:eastAsia="en-US"/>
            </w:rPr>
          </w:pPr>
          <w:hyperlink w:anchor="__RefHeading___Toc207535337">
            <w:r>
              <w:rPr>
                <w:rStyle w:val="IndexLink"/>
                <w:lang w:val="en-US" w:eastAsia="en-US"/>
              </w:rPr>
              <w:t>СОН РАЗУМА</w:t>
              <w:tab/>
              <w:t>170</w:t>
            </w:r>
          </w:hyperlink>
        </w:p>
        <w:p>
          <w:pPr>
            <w:pStyle w:val="Contents3"/>
            <w:tabs>
              <w:tab w:val="clear" w:pos="708"/>
              <w:tab w:val="right" w:pos="9628" w:leader="dot"/>
            </w:tabs>
            <w:rPr>
              <w:i w:val="false"/>
              <w:i w:val="false"/>
              <w:iCs w:val="false"/>
              <w:sz w:val="24"/>
              <w:szCs w:val="24"/>
              <w:lang w:val="en-US" w:eastAsia="en-US"/>
            </w:rPr>
          </w:pPr>
          <w:hyperlink w:anchor="__RefHeading___Toc207535338">
            <w:r>
              <w:rPr>
                <w:rStyle w:val="IndexLink"/>
                <w:lang w:val="en-US" w:eastAsia="en-US"/>
              </w:rPr>
              <w:t>«Неизвестные» боги фашизма</w:t>
              <w:tab/>
              <w:t>170</w:t>
            </w:r>
          </w:hyperlink>
        </w:p>
        <w:p>
          <w:pPr>
            <w:pStyle w:val="Contents3"/>
            <w:tabs>
              <w:tab w:val="clear" w:pos="708"/>
              <w:tab w:val="right" w:pos="9628" w:leader="dot"/>
            </w:tabs>
            <w:rPr>
              <w:i w:val="false"/>
              <w:i w:val="false"/>
              <w:iCs w:val="false"/>
              <w:sz w:val="24"/>
              <w:szCs w:val="24"/>
              <w:lang w:val="en-US" w:eastAsia="en-US"/>
            </w:rPr>
          </w:pPr>
          <w:hyperlink w:anchor="__RefHeading___Toc207535339">
            <w:r>
              <w:rPr>
                <w:rStyle w:val="IndexLink"/>
                <w:lang w:val="en-US" w:eastAsia="en-US"/>
              </w:rPr>
              <w:t>Ефрейтор – медиум</w:t>
              <w:tab/>
              <w:t>171</w:t>
            </w:r>
          </w:hyperlink>
        </w:p>
        <w:p>
          <w:pPr>
            <w:pStyle w:val="Contents3"/>
            <w:tabs>
              <w:tab w:val="clear" w:pos="708"/>
              <w:tab w:val="right" w:pos="9628" w:leader="dot"/>
            </w:tabs>
            <w:rPr>
              <w:i w:val="false"/>
              <w:i w:val="false"/>
              <w:iCs w:val="false"/>
              <w:sz w:val="24"/>
              <w:szCs w:val="24"/>
              <w:lang w:val="en-US" w:eastAsia="en-US"/>
            </w:rPr>
          </w:pPr>
          <w:hyperlink w:anchor="__RefHeading___Toc207535340">
            <w:r>
              <w:rPr>
                <w:rStyle w:val="IndexLink"/>
                <w:lang w:val="en-US" w:eastAsia="en-US"/>
              </w:rPr>
              <w:t>Алтарь Молоха</w:t>
              <w:tab/>
              <w:t>173</w:t>
            </w:r>
          </w:hyperlink>
        </w:p>
        <w:p>
          <w:pPr>
            <w:pStyle w:val="Contents3"/>
            <w:tabs>
              <w:tab w:val="clear" w:pos="708"/>
              <w:tab w:val="right" w:pos="9628" w:leader="dot"/>
            </w:tabs>
            <w:rPr>
              <w:i w:val="false"/>
              <w:i w:val="false"/>
              <w:iCs w:val="false"/>
              <w:sz w:val="24"/>
              <w:szCs w:val="24"/>
              <w:lang w:val="en-US" w:eastAsia="en-US"/>
            </w:rPr>
          </w:pPr>
          <w:hyperlink w:anchor="__RefHeading___Toc207535341">
            <w:r>
              <w:rPr>
                <w:rStyle w:val="IndexLink"/>
                <w:lang w:val="en-US" w:eastAsia="en-US"/>
              </w:rPr>
              <w:t>Одежды квазидемонизма</w:t>
              <w:tab/>
              <w:t>173</w:t>
            </w:r>
          </w:hyperlink>
        </w:p>
        <w:p>
          <w:pPr>
            <w:pStyle w:val="Contents3"/>
            <w:tabs>
              <w:tab w:val="clear" w:pos="708"/>
              <w:tab w:val="right" w:pos="9628" w:leader="dot"/>
            </w:tabs>
            <w:rPr>
              <w:i w:val="false"/>
              <w:i w:val="false"/>
              <w:iCs w:val="false"/>
              <w:sz w:val="24"/>
              <w:szCs w:val="24"/>
              <w:lang w:val="en-US" w:eastAsia="en-US"/>
            </w:rPr>
          </w:pPr>
          <w:hyperlink w:anchor="__RefHeading___Toc207535342">
            <w:r>
              <w:rPr>
                <w:rStyle w:val="IndexLink"/>
                <w:lang w:val="en-US" w:eastAsia="en-US"/>
              </w:rPr>
              <w:t>Встречи с дьяволом</w:t>
              <w:tab/>
              <w:t>175</w:t>
            </w:r>
          </w:hyperlink>
        </w:p>
        <w:p>
          <w:pPr>
            <w:pStyle w:val="Contents3"/>
            <w:tabs>
              <w:tab w:val="clear" w:pos="708"/>
              <w:tab w:val="right" w:pos="9628" w:leader="dot"/>
            </w:tabs>
            <w:rPr>
              <w:i w:val="false"/>
              <w:i w:val="false"/>
              <w:iCs w:val="false"/>
              <w:sz w:val="24"/>
              <w:szCs w:val="24"/>
              <w:lang w:val="en-US" w:eastAsia="en-US"/>
            </w:rPr>
          </w:pPr>
          <w:hyperlink w:anchor="__RefHeading___Toc207535343">
            <w:r>
              <w:rPr>
                <w:rStyle w:val="IndexLink"/>
                <w:lang w:val="en-US" w:eastAsia="en-US"/>
              </w:rPr>
              <w:t>«Будьте бдительны!»</w:t>
              <w:tab/>
              <w:t>176</w:t>
            </w:r>
          </w:hyperlink>
        </w:p>
        <w:p>
          <w:pPr>
            <w:pStyle w:val="Contents3"/>
            <w:tabs>
              <w:tab w:val="clear" w:pos="708"/>
              <w:tab w:val="right" w:pos="9628" w:leader="dot"/>
            </w:tabs>
            <w:rPr>
              <w:i w:val="false"/>
              <w:i w:val="false"/>
              <w:iCs w:val="false"/>
              <w:sz w:val="24"/>
              <w:szCs w:val="24"/>
              <w:lang w:val="en-US" w:eastAsia="en-US"/>
            </w:rPr>
          </w:pPr>
          <w:hyperlink w:anchor="__RefHeading___Toc207535344">
            <w:r>
              <w:rPr>
                <w:rStyle w:val="IndexLink"/>
                <w:lang w:val="en-US" w:eastAsia="en-US"/>
              </w:rPr>
              <w:t>Борьба не закончена?</w:t>
              <w:tab/>
              <w:t>177</w:t>
            </w:r>
          </w:hyperlink>
        </w:p>
        <w:p>
          <w:pPr>
            <w:pStyle w:val="Contents2"/>
            <w:tabs>
              <w:tab w:val="clear" w:pos="708"/>
              <w:tab w:val="right" w:pos="9628" w:leader="dot"/>
            </w:tabs>
            <w:rPr>
              <w:caps w:val="false"/>
              <w:smallCaps w:val="false"/>
              <w:sz w:val="24"/>
              <w:szCs w:val="24"/>
              <w:lang w:val="en-US" w:eastAsia="en-US"/>
            </w:rPr>
          </w:pPr>
          <w:hyperlink w:anchor="__RefHeading___Toc207535345">
            <w:r>
              <w:rPr>
                <w:rStyle w:val="IndexLink"/>
                <w:lang w:val="en-US" w:eastAsia="en-US"/>
              </w:rPr>
              <w:t>666, ИЛИ ТАЙНЫ РОССИЙСКОГО АПОКАЛИПСИСА</w:t>
              <w:tab/>
              <w:t>178</w:t>
            </w:r>
          </w:hyperlink>
        </w:p>
        <w:p>
          <w:pPr>
            <w:pStyle w:val="Contents3"/>
            <w:tabs>
              <w:tab w:val="clear" w:pos="708"/>
              <w:tab w:val="right" w:pos="9628" w:leader="dot"/>
            </w:tabs>
            <w:rPr>
              <w:i w:val="false"/>
              <w:i w:val="false"/>
              <w:iCs w:val="false"/>
              <w:sz w:val="24"/>
              <w:szCs w:val="24"/>
              <w:lang w:val="en-US" w:eastAsia="en-US"/>
            </w:rPr>
          </w:pPr>
          <w:hyperlink w:anchor="__RefHeading___Toc207535346">
            <w:r>
              <w:rPr>
                <w:rStyle w:val="IndexLink"/>
                <w:lang w:val="en-US" w:eastAsia="en-US"/>
              </w:rPr>
              <w:t>«Огонь пришел я низвести на Землю...»</w:t>
              <w:tab/>
              <w:t>179</w:t>
            </w:r>
          </w:hyperlink>
        </w:p>
        <w:p>
          <w:pPr>
            <w:pStyle w:val="Contents3"/>
            <w:tabs>
              <w:tab w:val="clear" w:pos="708"/>
              <w:tab w:val="right" w:pos="9628" w:leader="dot"/>
            </w:tabs>
            <w:rPr>
              <w:i w:val="false"/>
              <w:i w:val="false"/>
              <w:iCs w:val="false"/>
              <w:sz w:val="24"/>
              <w:szCs w:val="24"/>
              <w:lang w:val="en-US" w:eastAsia="en-US"/>
            </w:rPr>
          </w:pPr>
          <w:hyperlink w:anchor="__RefHeading___Toc207535347">
            <w:r>
              <w:rPr>
                <w:rStyle w:val="IndexLink"/>
                <w:lang w:val="en-US" w:eastAsia="en-US"/>
              </w:rPr>
              <w:t>Число зверя и число человека</w:t>
              <w:tab/>
              <w:t>180</w:t>
            </w:r>
          </w:hyperlink>
        </w:p>
        <w:p>
          <w:pPr>
            <w:pStyle w:val="Contents3"/>
            <w:tabs>
              <w:tab w:val="clear" w:pos="708"/>
              <w:tab w:val="right" w:pos="9628" w:leader="dot"/>
            </w:tabs>
            <w:rPr>
              <w:i w:val="false"/>
              <w:i w:val="false"/>
              <w:iCs w:val="false"/>
              <w:sz w:val="24"/>
              <w:szCs w:val="24"/>
              <w:lang w:val="en-US" w:eastAsia="en-US"/>
            </w:rPr>
          </w:pPr>
          <w:hyperlink w:anchor="__RefHeading___Toc207535348">
            <w:r>
              <w:rPr>
                <w:rStyle w:val="IndexLink"/>
                <w:lang w:val="en-US" w:eastAsia="en-US"/>
              </w:rPr>
              <w:t>Когда верхи могут, но не хотят...</w:t>
              <w:tab/>
              <w:t>181</w:t>
            </w:r>
          </w:hyperlink>
        </w:p>
        <w:p>
          <w:pPr>
            <w:pStyle w:val="Contents3"/>
            <w:tabs>
              <w:tab w:val="clear" w:pos="708"/>
              <w:tab w:val="right" w:pos="9628" w:leader="dot"/>
            </w:tabs>
            <w:rPr>
              <w:i w:val="false"/>
              <w:i w:val="false"/>
              <w:iCs w:val="false"/>
              <w:sz w:val="24"/>
              <w:szCs w:val="24"/>
              <w:lang w:val="en-US" w:eastAsia="en-US"/>
            </w:rPr>
          </w:pPr>
          <w:hyperlink w:anchor="__RefHeading___Toc207535349">
            <w:r>
              <w:rPr>
                <w:rStyle w:val="IndexLink"/>
                <w:lang w:val="en-US" w:eastAsia="en-US"/>
              </w:rPr>
              <w:t>...А низы сами не знают, чего хотят</w:t>
              <w:tab/>
              <w:t>182</w:t>
            </w:r>
          </w:hyperlink>
        </w:p>
        <w:p>
          <w:pPr>
            <w:pStyle w:val="Contents3"/>
            <w:tabs>
              <w:tab w:val="clear" w:pos="708"/>
              <w:tab w:val="right" w:pos="9628" w:leader="dot"/>
            </w:tabs>
            <w:rPr>
              <w:i w:val="false"/>
              <w:i w:val="false"/>
              <w:iCs w:val="false"/>
              <w:sz w:val="24"/>
              <w:szCs w:val="24"/>
              <w:lang w:val="en-US" w:eastAsia="en-US"/>
            </w:rPr>
          </w:pPr>
          <w:hyperlink w:anchor="__RefHeading___Toc207535350">
            <w:r>
              <w:rPr>
                <w:rStyle w:val="IndexLink"/>
                <w:lang w:val="en-US" w:eastAsia="en-US"/>
              </w:rPr>
              <w:t>«Мессия грядущего дня»</w:t>
              <w:tab/>
              <w:t>182</w:t>
            </w:r>
          </w:hyperlink>
        </w:p>
        <w:p>
          <w:pPr>
            <w:pStyle w:val="Contents3"/>
            <w:tabs>
              <w:tab w:val="clear" w:pos="708"/>
              <w:tab w:val="right" w:pos="9628" w:leader="dot"/>
            </w:tabs>
            <w:rPr>
              <w:i w:val="false"/>
              <w:i w:val="false"/>
              <w:iCs w:val="false"/>
              <w:sz w:val="24"/>
              <w:szCs w:val="24"/>
              <w:lang w:val="en-US" w:eastAsia="en-US"/>
            </w:rPr>
          </w:pPr>
          <w:hyperlink w:anchor="__RefHeading___Toc207535351">
            <w:r>
              <w:rPr>
                <w:rStyle w:val="IndexLink"/>
                <w:lang w:val="en-US" w:eastAsia="en-US"/>
              </w:rPr>
              <w:t>Эпоха демонизированных политиков в России</w:t>
              <w:tab/>
              <w:t>183</w:t>
            </w:r>
          </w:hyperlink>
        </w:p>
        <w:p>
          <w:pPr>
            <w:pStyle w:val="Contents3"/>
            <w:tabs>
              <w:tab w:val="clear" w:pos="708"/>
              <w:tab w:val="right" w:pos="9628" w:leader="dot"/>
            </w:tabs>
            <w:rPr>
              <w:i w:val="false"/>
              <w:i w:val="false"/>
              <w:iCs w:val="false"/>
              <w:sz w:val="24"/>
              <w:szCs w:val="24"/>
              <w:lang w:val="en-US" w:eastAsia="en-US"/>
            </w:rPr>
          </w:pPr>
          <w:hyperlink w:anchor="__RefHeading___Toc207535352">
            <w:r>
              <w:rPr>
                <w:rStyle w:val="IndexLink"/>
                <w:lang w:val="en-US" w:eastAsia="en-US"/>
              </w:rPr>
              <w:t>Да здравствует Апокалипсис?</w:t>
              <w:tab/>
              <w:t>186</w:t>
            </w:r>
          </w:hyperlink>
        </w:p>
        <w:p>
          <w:pPr>
            <w:pStyle w:val="Contents1"/>
            <w:tabs>
              <w:tab w:val="clear" w:pos="708"/>
              <w:tab w:val="right" w:pos="9628" w:leader="dot"/>
            </w:tabs>
            <w:rPr>
              <w:sz w:val="24"/>
              <w:szCs w:val="24"/>
              <w:lang w:val="en-US" w:eastAsia="en-US"/>
            </w:rPr>
          </w:pPr>
          <w:hyperlink w:anchor="__RefHeading___Toc207535353">
            <w:r>
              <w:rPr>
                <w:rStyle w:val="IndexLink"/>
                <w:b w:val="false"/>
                <w:bCs w:val="false"/>
                <w:caps w:val="false"/>
                <w:smallCaps w:val="false"/>
                <w:lang w:val="en-US" w:eastAsia="en-US"/>
              </w:rPr>
              <w:t>Рекомендуемая литература</w:t>
              <w:tab/>
              <w:t>186</w:t>
            </w:r>
          </w:hyperlink>
          <w:r>
            <w:rPr>
              <w:rStyle w:val="IndexLink"/>
              <w:smallCaps w:val="false"/>
              <w:caps w:val="false"/>
              <w:b w:val="false"/>
              <w:bCs w:val="false"/>
              <w:lang w:val="en-US" w:eastAsia="en-US"/>
            </w:rPr>
            <w:fldChar w:fldCharType="end"/>
          </w:r>
        </w:p>
      </w:sdtContent>
    </w:sdt>
    <w:p>
      <w:pPr>
        <w:pStyle w:val="Normal"/>
        <w:ind w:firstLine="567"/>
        <w:jc w:val="both"/>
        <w:rPr>
          <w:b/>
          <w:b/>
          <w:bCs/>
          <w:caps/>
          <w:sz w:val="24"/>
          <w:szCs w:val="24"/>
          <w:lang w:val="en-US" w:eastAsia="en-US"/>
        </w:rPr>
      </w:pPr>
      <w:r>
        <w:rPr>
          <w:b/>
          <w:bCs/>
          <w:caps/>
          <w:sz w:val="24"/>
          <w:szCs w:val="24"/>
          <w:lang w:val="en-US" w:eastAsia="en-US"/>
        </w:rPr>
      </w:r>
    </w:p>
    <w:p>
      <w:pPr>
        <w:pStyle w:val="Heading1"/>
        <w:rPr/>
      </w:pPr>
      <w:bookmarkStart w:id="0" w:name="__RefHeading___Toc207535157"/>
      <w:bookmarkEnd w:id="0"/>
      <w:r>
        <w:rPr>
          <w:rFonts w:cs="Times New Roman" w:ascii="Times New Roman" w:hAnsi="Times New Roman"/>
        </w:rPr>
        <w:t>Глава первая</w:t>
        <w:br/>
        <w:t>Параллельный мир и невидимая природа человека</w:t>
      </w:r>
    </w:p>
    <w:p>
      <w:pPr>
        <w:pStyle w:val="Heading2"/>
        <w:rPr>
          <w:rFonts w:ascii="Times New Roman" w:hAnsi="Times New Roman" w:cs="Times New Roman"/>
        </w:rPr>
      </w:pPr>
      <w:bookmarkStart w:id="1" w:name="__RefHeading___Toc207535158"/>
      <w:bookmarkEnd w:id="1"/>
      <w:r>
        <w:rPr>
          <w:rFonts w:cs="Times New Roman" w:ascii="Times New Roman" w:hAnsi="Times New Roman"/>
        </w:rPr>
        <w:t>ЗАГАДКИ ЧЕТВЕРТОГО ИЗМЕРЕНИЯ</w:t>
      </w:r>
    </w:p>
    <w:p>
      <w:pPr>
        <w:pStyle w:val="Heading3"/>
        <w:rPr>
          <w:rFonts w:ascii="Times New Roman" w:hAnsi="Times New Roman" w:cs="Times New Roman"/>
        </w:rPr>
      </w:pPr>
      <w:bookmarkStart w:id="2" w:name="__RefHeading___Toc207535159"/>
      <w:bookmarkEnd w:id="2"/>
      <w:r>
        <w:rPr>
          <w:rFonts w:cs="Times New Roman" w:ascii="Times New Roman" w:hAnsi="Times New Roman"/>
        </w:rPr>
        <w:t>Невидимки иных миров</w:t>
      </w:r>
    </w:p>
    <w:p>
      <w:pPr>
        <w:pStyle w:val="Normal"/>
        <w:ind w:firstLine="567"/>
        <w:jc w:val="both"/>
        <w:rPr/>
      </w:pPr>
      <w:r>
        <w:rPr/>
        <w:t>«Как вверху, так и внизу» – утверждала знаменитая «Изумрудная скрижаль» Гермеса Трисмегиста, считающаяся основным произведением философии герметизма. Это загадочное изречение содержит в себе целое философское учение, согласно которому природа человека аналогична природе всего Космоса и состоит из тех же видов материи и энергии, которые наполняют мироздание.</w:t>
      </w:r>
    </w:p>
    <w:p>
      <w:pPr>
        <w:pStyle w:val="Normal"/>
        <w:ind w:firstLine="567"/>
        <w:jc w:val="both"/>
        <w:rPr/>
      </w:pPr>
      <w:r>
        <w:rPr/>
        <w:t>Наука сравнительно недавно начала изучение иных миров и состояний материи. Но эзотерической восточной философии эти миры и формы материи были известны еще на заре земной цивилизации (откуда – это уже другая тайна). Одно из современных философских учений – Агни Йога, или Живая Этика – утверждает, что наряду с физической материей, образующей наш земной мир, в Космосе существуют еще шесть видов материи. В общей сложности Вселенная образована семью основными видами материи, лишь один из которых – физический – формирует наше биологическое тело и весь видимый нами земной мир. Каждый из семи видов делится в свою очередь на семь подвидов. Все эти структуры образуют целые космические пространства, каждое из которых не менее разнообразно, чем весь наш земной мир. Эти пространства, в сущности, являются самостоятельными мирами, со своими законами существования вещества и энергии, со своими обитателями и присущей им разумной жизнью. Судя по всему, в последнее время встречи землян с представителями этих иноматериальных миров участились. Наблюдения НЛО и случаи вступления людей в контакт с существами иных измерений стали своеобразным знамением нашего времени...</w:t>
      </w:r>
    </w:p>
    <w:p>
      <w:pPr>
        <w:pStyle w:val="Normal"/>
        <w:ind w:firstLine="567"/>
        <w:jc w:val="both"/>
        <w:rPr/>
      </w:pPr>
      <w:r>
        <w:rPr/>
        <w:t>..Женщина обратилась к врачу с жалобой на невыносимые головные боли, преследующие ее несколько дней. Врач назначил лечение, но обычные терапевтические меры не помогали. Наконец пациентку направили к психотерапевту, и тот ввел больную в состояние гипноза, успешно снимающее некоторые нервные расстройства. И тут выяснилась причина болезни. Пациентка работала сторожем на складе. Однажды ночью дверь в помещение, где находились сторожа, распахнулась. На пороге оказались полупрозрачные существа, тела и лица которых были образованы как бы из газа или легкого тумана, через который просвечивали обычные предметы и стены помещения. Обстоятельства этой встречи пациентка помнила очень смутно. «Помню только, что спросила их: "Вы – люди?" – "Мы не люди, но – к вам..."». Что было дальше, воспроизвести не удалось, даже в более глубоких стадиях гипноза. Содержание «беседы» оказалось начисто стертым из подсознания, очевидно, не без участия нанесших визит «гостей». Подобных случаев контакта людей с иными мирами и цивилизациями насчитывается огромное множество. Полупрозрачные существа, наносящие иногда визиты людям, не обязательно должны быть представителями иных планет. Чаще всего это гости из параллельного мира, существующего на нашей же планете в особых пространственно-временных условиях.</w:t>
      </w:r>
    </w:p>
    <w:p>
      <w:pPr>
        <w:pStyle w:val="Normal"/>
        <w:ind w:firstLine="567"/>
        <w:jc w:val="both"/>
        <w:rPr/>
      </w:pPr>
      <w:r>
        <w:rPr/>
        <w:t>Интересно в данном случае другое – что представляет собой та «газовая», прозрачная материя, из которой, по свидетельствам очевидцев, часто бывают образованы тела пришельцев?</w:t>
      </w:r>
    </w:p>
    <w:p>
      <w:pPr>
        <w:pStyle w:val="Normal"/>
        <w:ind w:firstLine="567"/>
        <w:jc w:val="both"/>
        <w:rPr/>
      </w:pPr>
      <w:r>
        <w:rPr/>
        <w:t>Большинство материальных форм, существующих в Космосе, не видимы человеком. Кстати, именно это дало рождение термину «оккультизм» (от латинского слова occult – темный, скрытый), которым на Западе окрестили все, имеющее отношение к сокровенной философии Востока, раскрывающей тайны невидимых энергий и сил.</w:t>
      </w:r>
    </w:p>
    <w:p>
      <w:pPr>
        <w:pStyle w:val="Normal"/>
        <w:ind w:firstLine="567"/>
        <w:jc w:val="both"/>
        <w:rPr/>
      </w:pPr>
      <w:r>
        <w:rPr/>
        <w:t>Невидимость высших форм материи имеет аналогии в нашей физической среде: мы, например, не слышим ультразвук, воспринимаемый дельфинами, не видим ультрафиолетовых лучей, регистрируемых приборами, а также миллиардов микроорганизмов, наполняющих все обитаемое нами пространство. Правда, и ультразвук, и микробы, благодаря созданию технических приборов, все же доступны человеческому восприятию. Параллельные же миры и их обитателей невозможно «увеличить» с помощью микроскопа. Приборы, регистрирующие явления иных пространств, уже изобретены, но далеко не все представители научного мира склонны верить их показаниям. Впрочем, некоторые объекты параллельного мира могут стать видимыми благодаря простому фотообъективу. Сейчас уже не представляют редкость фотокадры, где наряду с фигурой человека или предметами обычной обстановки можно увидеть странные светящиеся линии, контуры и даже образы.</w:t>
      </w:r>
    </w:p>
    <w:p>
      <w:pPr>
        <w:pStyle w:val="Normal"/>
        <w:ind w:firstLine="567"/>
        <w:jc w:val="both"/>
        <w:rPr/>
      </w:pPr>
      <w:r>
        <w:rPr/>
        <w:t>Естественно, случаи соприкосновения человека с явлениями иных измерений не могут не ставить перед учеными вопроса о происхождении и основе жизни иных миров. Из чего образованы невидимые пространственно-временные континуумы и населяющие их существа? Из материи? Энергии? Из некоей духовной субстанции, если верить древним преданиям о светоносных существах, живущих рядом с нами?</w:t>
      </w:r>
    </w:p>
    <w:p>
      <w:pPr>
        <w:pStyle w:val="Heading3"/>
        <w:rPr>
          <w:rFonts w:ascii="Times New Roman" w:hAnsi="Times New Roman" w:cs="Times New Roman"/>
        </w:rPr>
      </w:pPr>
      <w:bookmarkStart w:id="3" w:name="__RefHeading___Toc207535160"/>
      <w:bookmarkEnd w:id="3"/>
      <w:r>
        <w:rPr>
          <w:rFonts w:cs="Times New Roman" w:ascii="Times New Roman" w:hAnsi="Times New Roman"/>
        </w:rPr>
        <w:t>Дух или материя?</w:t>
      </w:r>
    </w:p>
    <w:p>
      <w:pPr>
        <w:pStyle w:val="Normal"/>
        <w:ind w:firstLine="567"/>
        <w:jc w:val="both"/>
        <w:rPr/>
      </w:pPr>
      <w:r>
        <w:rPr/>
        <w:t>Авторы Агни Йоги отвечают на этот вопрос аргументированно и логично. А заодно и показывают мировоззренческие ошибки современной науки – и естествознания, и философии, заблудившихся в извечной дилемме – дух или материя? – при анализе явлений невидимой сферы бытия. «Ошибка материалистов современной науки заключается в том, что они не допускают существования новых, тончайших, неизвестных ей форм материи, например, таких, из которых строятся образы мысли или состоят тонкие тела, или построены прообразы плотных форм жизни, – говорится в «Гранях Агни Йоги», – Ошибка же идеалистов в том, что они предполагают существование чего бы то ни было вне материи. Для них все не видимые физическому глазу миры, но видимые иногда ясновидящему, не материальны. Между тем как Истина лежит посредине этих двух крайностей. Отрицаемые материалистами Тонкий Мир и все Высшие Миры существуют в действительности, и они материальны, только материя эта более утонченная, чем материя, известная современной науке. Но материя эта доступна изучению, может быть видима и доступна точным и неизменным материальным законам, или законам материи. Утверждаемый идеалистами нематериальный мир не может существовать, ибо вне материи и ее форм, даже самых тончайших и высочайших, существовать ничего не может, ибо таких форм в природе нет. Самые высокие духовные явления материальны, и аура человека, даже Духов Планетных, может быть зафиксирована сверхчувствительными аппаратами, а аура человека обычного – простой тонкочувствительной фотографической пластинкой. Нельзя сфотографировать то, чего нет. Следовательно, несомненное не может быть отрицаемо. С младенческим материализмом пора уже покончить. Если бы материализм не отрицал возможность существования более тонких и высших видов материи, это укрепило бы его позиции и подвело бы материальный фундамент под утверждение идеалистов. Сущее неотрицаемо. Бороться против действительности несомненного – значит являть невежество».</w:t>
      </w:r>
    </w:p>
    <w:p>
      <w:pPr>
        <w:pStyle w:val="Normal"/>
        <w:ind w:firstLine="567"/>
        <w:jc w:val="both"/>
        <w:rPr/>
      </w:pPr>
      <w:r>
        <w:rPr/>
        <w:t>О соотношении духа и материи в «Письмах Елены Рерих» сказано: «Говоря о мироздании, принято противополагать материи дух как таковой. Но в основе своей такие противоположения неправильны. &lt;...&gt; Мы знаем о Едином Элементе, называемом Духо-Материей. Восточная философия утверждает, что &lt;...&gt; дух без материи – ничто. Пример куска льда (плотная материя), растворяющегося в воде (тонкое состояние материи), и, наконец, обращение воды в пар (дух) прекрасно иллюстрирует соотношение духа и материи. Потому я сказала бы, что все сущее состоит из различных сочетаний дифференциаций Единого Элемента, Духо-Материи. Так дух будет вверху, а под ним все степени материи. Именно дух есть завершение материи».</w:t>
      </w:r>
    </w:p>
    <w:p>
      <w:pPr>
        <w:pStyle w:val="Normal"/>
        <w:ind w:firstLine="567"/>
        <w:jc w:val="both"/>
        <w:rPr/>
      </w:pPr>
      <w:r>
        <w:rPr/>
        <w:t>Примечательно, что материю как таковую авторы Агни Йоги не считали чем-то косным и неодушевленным. «...следует иметь в виду, что нет материи, которая не обладала бы наличностью в ней духа в том или ином качественном проявлении. Ибо, где только есть проявление, там и жизнь или дух. Знаю, что принято называть материю вообще пассивной, хаотичной и неодушевленной, но все эти определительные не точны», – писала Е. И. Рерих о свойствах материи.</w:t>
      </w:r>
    </w:p>
    <w:p>
      <w:pPr>
        <w:pStyle w:val="Normal"/>
        <w:ind w:firstLine="567"/>
        <w:jc w:val="both"/>
        <w:rPr/>
      </w:pPr>
      <w:r>
        <w:rPr/>
        <w:t>Почему же материя иных планов бытия недоступна органам чувств обычного человека?</w:t>
      </w:r>
    </w:p>
    <w:p>
      <w:pPr>
        <w:pStyle w:val="Normal"/>
        <w:ind w:firstLine="567"/>
        <w:jc w:val="both"/>
        <w:rPr/>
      </w:pPr>
      <w:r>
        <w:rPr/>
        <w:t>Невидимость материи иных миров объясняется ее структурой, отличной от структуры материи физического плана. Частота колебаний частиц, из которых состоит материя параллельных миров (то есть ее вибрационный уровень), значительно превышает частоту колебаний, свойственную материи физического плана. Благодаря этому материя иных, высших пространств лежит за порогом чувствительности организма обычных людей. Мы не видим параллельные миры потому, что наши органы чувств привыкли реагировать лишь на ту частоту вибраций, которая свойственна физической материи, образующей эти органы. Но это не значит, что нашим зрению и слуху принципиально недоступны явления иных миров; чувствительные люди часто воспринимают те или иные проявления этих планов.</w:t>
      </w:r>
    </w:p>
    <w:p>
      <w:pPr>
        <w:pStyle w:val="Normal"/>
        <w:ind w:firstLine="567"/>
        <w:jc w:val="both"/>
        <w:rPr/>
      </w:pPr>
      <w:r>
        <w:rPr/>
        <w:t>Что же собой представляют основные виды материи, образующие Космос?</w:t>
      </w:r>
    </w:p>
    <w:p>
      <w:pPr>
        <w:pStyle w:val="Heading3"/>
        <w:rPr>
          <w:rFonts w:ascii="Times New Roman" w:hAnsi="Times New Roman" w:cs="Times New Roman"/>
        </w:rPr>
      </w:pPr>
      <w:bookmarkStart w:id="4" w:name="__RefHeading___Toc207535161"/>
      <w:bookmarkEnd w:id="4"/>
      <w:r>
        <w:rPr>
          <w:rFonts w:cs="Times New Roman" w:ascii="Times New Roman" w:hAnsi="Times New Roman"/>
        </w:rPr>
        <w:t>Незримый мир</w:t>
      </w:r>
    </w:p>
    <w:p>
      <w:pPr>
        <w:pStyle w:val="Normal"/>
        <w:ind w:firstLine="567"/>
        <w:jc w:val="both"/>
        <w:rPr/>
      </w:pPr>
      <w:r>
        <w:rPr/>
        <w:t>Основные планы пространства и соответствующие им виды космической материи получили в учении Живой Этики следующие названия:</w:t>
      </w:r>
    </w:p>
    <w:p>
      <w:pPr>
        <w:pStyle w:val="Normal"/>
        <w:ind w:firstLine="567"/>
        <w:jc w:val="both"/>
        <w:rPr/>
      </w:pPr>
      <w:r>
        <w:rPr/>
        <w:t xml:space="preserve">1. </w:t>
      </w:r>
      <w:r>
        <w:rPr>
          <w:b/>
          <w:bCs/>
        </w:rPr>
        <w:t>Физический, или плотноматериальный, мир</w:t>
      </w:r>
      <w:r>
        <w:rPr/>
        <w:t xml:space="preserve"> – привычная человеку «среда обитания». По сравнению с другими планами он представляет собой самое плотное состояние материи. У нее самый низкий вибрационно-энергетический уровень, а формы, создаваемые ею – наиболее жесткие и неподвижные. В сравнении с материей других планов физическая материя – самая грубая и несовершенная, как и мир, образуемый ею.</w:t>
      </w:r>
    </w:p>
    <w:p>
      <w:pPr>
        <w:pStyle w:val="Normal"/>
        <w:ind w:firstLine="567"/>
        <w:jc w:val="both"/>
        <w:rPr/>
      </w:pPr>
      <w:r>
        <w:rPr/>
        <w:t xml:space="preserve">2. </w:t>
      </w:r>
      <w:r>
        <w:rPr>
          <w:b/>
          <w:bCs/>
        </w:rPr>
        <w:t>Эфирное пространство</w:t>
      </w:r>
      <w:r>
        <w:rPr/>
        <w:t>. Материя эфира по структуре близка материи физического плана. Но, будучи более разреженными, чем физическая материя, эфирные формы не видимы обычными людьми.</w:t>
      </w:r>
    </w:p>
    <w:p>
      <w:pPr>
        <w:pStyle w:val="Normal"/>
        <w:ind w:firstLine="567"/>
        <w:jc w:val="both"/>
        <w:rPr/>
      </w:pPr>
      <w:r>
        <w:rPr/>
        <w:t>Долгое время в науке XX века считалось, что все гипотезы ученых разных эпох о существовании некоего вселенского эфира – не более, чем ошибка, сначала древней натурфилософии, а затем и ученых, близких нашему времени (в том числе – А. Эйнштейна, который разделял теорию о существовании эфира). Но последние исследования физиков показали, что эфир – не выдумка или ошибка, а вполне реальная невидимая субстанция, наполняющая всю Вселенную и земное пространство, без существования которой невозможно было бы найти объяснение многим природным явлениям.</w:t>
      </w:r>
    </w:p>
    <w:p>
      <w:pPr>
        <w:pStyle w:val="Normal"/>
        <w:ind w:firstLine="567"/>
        <w:jc w:val="both"/>
        <w:rPr/>
      </w:pPr>
      <w:r>
        <w:rPr/>
        <w:t xml:space="preserve">3. </w:t>
      </w:r>
      <w:r>
        <w:rPr>
          <w:b/>
          <w:bCs/>
        </w:rPr>
        <w:t>Астральный мир.</w:t>
      </w:r>
      <w:r>
        <w:rPr/>
        <w:t xml:space="preserve"> Материя этого плана, как и сам он, называется также «тонкой». Астральная материя, в отличие от физической, пластична и подвижна. Формы астрального мира могут произвольно меняться, принимать различные очертания и облики. Кроме того, астральной материи свойственна светимость, особо заметная в темноте. Название астральной этот вид материи получил именно в силу последнего качества. Образования астрального мира, по свидетельству ясновидящих и просто высокочувствительных людей, выглядят как светящийся газ или туман. («Гости» из параллельного мира часто имеют именно такой вид.)</w:t>
      </w:r>
    </w:p>
    <w:p>
      <w:pPr>
        <w:pStyle w:val="Normal"/>
        <w:ind w:firstLine="567"/>
        <w:jc w:val="both"/>
        <w:rPr/>
      </w:pPr>
      <w:r>
        <w:rPr/>
        <w:t>Астральная материя не всегда бывает невидимой для обычных людей. Иногда, в силу каких-либо особых обстоятельств, она приобретает некоторую уплотненность. Появление привидений и призраков относится к числу подобных случаев.</w:t>
      </w:r>
    </w:p>
    <w:p>
      <w:pPr>
        <w:pStyle w:val="Normal"/>
        <w:ind w:firstLine="567"/>
        <w:jc w:val="both"/>
        <w:rPr/>
      </w:pPr>
      <w:r>
        <w:rPr/>
        <w:t>Материя физического и тонких (начиная с астрального) миров может быть сравнима по свойствам, соответственно, с железом и, например, с газом. Железо твердо, устойчиво по форме, с трудом поддается изменениям своего состояния. Газ же, напротив, легок, подвижен, свободно меняет форму, невидим из-за разреженности частиц, составляющих его молекулярную структуру.</w:t>
      </w:r>
    </w:p>
    <w:p>
      <w:pPr>
        <w:pStyle w:val="Normal"/>
        <w:ind w:firstLine="567"/>
        <w:jc w:val="both"/>
        <w:rPr/>
      </w:pPr>
      <w:r>
        <w:rPr/>
        <w:t>Свойства пластичности, невидимости, тонкости возрастают в материи высших планов по мере их удаления от плана физического.</w:t>
      </w:r>
    </w:p>
    <w:p>
      <w:pPr>
        <w:pStyle w:val="Normal"/>
        <w:ind w:firstLine="567"/>
        <w:jc w:val="both"/>
        <w:rPr/>
      </w:pPr>
      <w:r>
        <w:rPr/>
        <w:t xml:space="preserve">4. Следующим, еще более тонкоматериальным слоем пространства, является </w:t>
      </w:r>
      <w:r>
        <w:rPr>
          <w:b/>
          <w:bCs/>
        </w:rPr>
        <w:t>мир ментальный</w:t>
      </w:r>
      <w:r>
        <w:rPr/>
        <w:t>. Материя этого плана Вселенной во многих отношениях похожа на астральную, но еще тоньше и совершеннее ее по структуре и свойствам.</w:t>
      </w:r>
    </w:p>
    <w:p>
      <w:pPr>
        <w:pStyle w:val="Normal"/>
        <w:ind w:firstLine="567"/>
        <w:jc w:val="both"/>
        <w:rPr/>
      </w:pPr>
      <w:r>
        <w:rPr/>
        <w:t xml:space="preserve">5. За ментальным следует </w:t>
      </w:r>
      <w:r>
        <w:rPr>
          <w:b/>
          <w:bCs/>
        </w:rPr>
        <w:t>Мир Огненный</w:t>
      </w:r>
      <w:r>
        <w:rPr/>
        <w:t>, играющий огромную роль в эволюции всех форм материи во Вселенной – как физического, так и астрального и ментального миров. Этот мир оказывает определяющее влияние и на духовную эволюцию человечества. Само название – Мир Огненный – указывает на космическую мощь и совершенство материи, образующей этот слой пространства. Материя этого плана по своей структуре приближается к свету (в Агни Йоге говорится о том, что свет – это и есть материя высших планов космического пространства), а формы и образы, создаваемые ею, сверкают, переливаясь всеми цветами и оттенками спектра. Именно эта светоносная материя служит субстанцией, образующей тела более высокоразвитых космических существ, принадлежащих к этому плану бытия. Все тонкоматериальные планы Вселенной населены разумными существами так же, как и привычный нам физический мир. Высшие планы параллельного мира населены высокодуховными, божественными созданиями. Но наряду с ними в Космосе существуют и демонические вредоносные сущности, обитающие в деградационных, низших слоях параллельного плана.</w:t>
      </w:r>
    </w:p>
    <w:p>
      <w:pPr>
        <w:pStyle w:val="Normal"/>
        <w:ind w:firstLine="567"/>
        <w:jc w:val="both"/>
        <w:rPr/>
      </w:pPr>
      <w:r>
        <w:rPr/>
        <w:t>Ангелы, о которых говорится в религиях всех народов мира, – не выдумки, а реальные существа высших планов Космоса. «Ангел есть неосязаемое, огневидное, пламеносное. &lt;...&gt; Прозрачное тело надевают Ангелы для явления людям»,– говорится в книге старых христианских писаний «Зерцало». «Прозрачное тело», надеваемое ангелами, есть не что иное, как светоносная материя высших планов параллельного мира.</w:t>
      </w:r>
    </w:p>
    <w:p>
      <w:pPr>
        <w:pStyle w:val="Normal"/>
        <w:ind w:firstLine="567"/>
        <w:jc w:val="both"/>
        <w:rPr/>
      </w:pPr>
      <w:r>
        <w:rPr/>
        <w:t xml:space="preserve">Следующие за Миром Огненным более совершенные миры – шестой, </w:t>
      </w:r>
      <w:r>
        <w:rPr>
          <w:b/>
          <w:bCs/>
        </w:rPr>
        <w:t>Буддхический</w:t>
      </w:r>
      <w:r>
        <w:rPr/>
        <w:t xml:space="preserve"> (от санскритского понятия «Буддхи» – просветление, знание), и седьмой, </w:t>
      </w:r>
      <w:r>
        <w:rPr>
          <w:b/>
          <w:bCs/>
        </w:rPr>
        <w:t>Атмический</w:t>
      </w:r>
      <w:r>
        <w:rPr/>
        <w:t xml:space="preserve"> (от слова «атма» – дух) – в силу совершенства и утонченности образующей их материи бесконечно далеки от нашего физического плана. Это миры, не доступные пока сознательному восприятию человека. Однако, несмотря на их большую отдаленность от земного плана бытия, в каждом из нас бессознательно присутствуют искры высших миров, составляя сокровенную духовную сущность человека, внутреннюю космическую природу его души...</w:t>
      </w:r>
    </w:p>
    <w:p>
      <w:pPr>
        <w:pStyle w:val="Heading2"/>
        <w:rPr>
          <w:rFonts w:ascii="Times New Roman" w:hAnsi="Times New Roman" w:cs="Times New Roman"/>
        </w:rPr>
      </w:pPr>
      <w:bookmarkStart w:id="5" w:name="__RefHeading___Toc207535162"/>
      <w:bookmarkEnd w:id="5"/>
      <w:r>
        <w:rPr>
          <w:rFonts w:cs="Times New Roman" w:ascii="Times New Roman" w:hAnsi="Times New Roman"/>
        </w:rPr>
        <w:t>СКОЛЬКО ТЕЛ У ЧЕЛОВЕКА?</w:t>
      </w:r>
    </w:p>
    <w:p>
      <w:pPr>
        <w:pStyle w:val="Heading3"/>
        <w:rPr>
          <w:rFonts w:ascii="Times New Roman" w:hAnsi="Times New Roman" w:cs="Times New Roman"/>
        </w:rPr>
      </w:pPr>
      <w:bookmarkStart w:id="6" w:name="__RefHeading___Toc207535163"/>
      <w:bookmarkEnd w:id="6"/>
      <w:r>
        <w:rPr>
          <w:rFonts w:cs="Times New Roman" w:ascii="Times New Roman" w:hAnsi="Times New Roman"/>
        </w:rPr>
        <w:t>Человек как микрокосм</w:t>
      </w:r>
    </w:p>
    <w:p>
      <w:pPr>
        <w:pStyle w:val="Normal"/>
        <w:ind w:firstLine="567"/>
        <w:jc w:val="both"/>
        <w:rPr/>
      </w:pPr>
      <w:r>
        <w:rPr/>
        <w:t>Что означает утверждение древней философии о том, что человек – это микрокосм, то есть маленький Космос?</w:t>
      </w:r>
    </w:p>
    <w:p>
      <w:pPr>
        <w:pStyle w:val="Normal"/>
        <w:ind w:firstLine="567"/>
        <w:jc w:val="both"/>
        <w:rPr/>
      </w:pPr>
      <w:r>
        <w:rPr/>
        <w:t>Это означает, что в человеке заключена вся материальная структура Космоса. В нас существуют все виды материи, которыми образовано многоплановое по своей структуре мироздание. Согласно древним учениям, в Космосе существует семь основных планов бытия. Из них только один план, физический, может восприниматься органами чувств обычного человека. Остальные миры – эфирный, астральный, ментальный, огненный, буддхический и атмический – невидимы и неощутимы для нас.</w:t>
      </w:r>
    </w:p>
    <w:p>
      <w:pPr>
        <w:pStyle w:val="Normal"/>
        <w:ind w:firstLine="567"/>
        <w:jc w:val="both"/>
        <w:rPr/>
      </w:pPr>
      <w:r>
        <w:rPr/>
        <w:t>Утверждение древности о том, что человек – это микрокосм, не красивая метафора, а физическая реальность. В наше время это подтвердили новейшие медицинские исследования. У медиков были причины задуматься об истинной природе человеческого организма: многие непонятные явления, связанные с измененными состояниями сознания, давно уже поставили врачей в тупик. Особенно это касается случаев клинической смерти, при которой человек в полном смысле слова находится на границе небытия.</w:t>
      </w:r>
    </w:p>
    <w:p>
      <w:pPr>
        <w:pStyle w:val="Normal"/>
        <w:ind w:firstLine="567"/>
        <w:jc w:val="both"/>
        <w:rPr/>
      </w:pPr>
      <w:r>
        <w:rPr/>
        <w:t>...Человек попал под машину. В коматозном состоянии он был доставлен в реанимационное отделение больницы. Но, придя в себя, задал врачам необычный вопрос: почему они так неосторожно несли его бесчувственное тело, в спешке задевая его ногами об углы больничных коридоров? Когда же удивленные врачи поинтересовались, откуда ему известны подробности его транспортировки в реанимационное отделение, – ведь сам он был в это время в бессознательном состоянии, – пациент ответил, что видел все, что с ним происходило, как он выразился, «сверху»...</w:t>
      </w:r>
    </w:p>
    <w:p>
      <w:pPr>
        <w:pStyle w:val="Normal"/>
        <w:ind w:firstLine="567"/>
        <w:jc w:val="both"/>
        <w:rPr/>
      </w:pPr>
      <w:r>
        <w:rPr/>
        <w:t>Аналогичных случаев множество. ...Молодому американцу по имени Роберт делали сложную операцию. Она была длительной, и врачи, чтобы чуть-чуть отдохнуть, рассказывали друг другу анекдоты. Внезапно Роберт увидел всю операционную, хирургов и свое собственное тело сверху, как если бы его сознание отделилось от тела и поднялось под потолок. Один из анекдотов особенно понравился Роберту, и он, по его словам, «вернулся в свое тело, чтобы рассмеяться». «Мне понравился этот анекдот, повторите, пожалуйста, еще раз», – попросил он, по-прежнему находясь под наркозом. Врачи переглянулись, один из них велел дать ему еще наркоза. После этого, как вспоминает Роберт, все исчезло...</w:t>
      </w:r>
    </w:p>
    <w:p>
      <w:pPr>
        <w:pStyle w:val="Normal"/>
        <w:ind w:firstLine="567"/>
        <w:jc w:val="both"/>
        <w:rPr/>
      </w:pPr>
      <w:r>
        <w:rPr/>
        <w:t>Как объясняют подобные явления ученые? Впервые внимание медицинских кругов и широкой общественности было привлечено к этому феномену с выходом в свет книги врача и философа Р. Моуди «Жизнь после жизни». Эта книга стала на Западе настоящей сенсацией.</w:t>
      </w:r>
    </w:p>
    <w:p>
      <w:pPr>
        <w:pStyle w:val="Heading3"/>
        <w:rPr>
          <w:rFonts w:ascii="Times New Roman" w:hAnsi="Times New Roman" w:cs="Times New Roman"/>
        </w:rPr>
      </w:pPr>
      <w:bookmarkStart w:id="7" w:name="__RefHeading___Toc207535164"/>
      <w:bookmarkEnd w:id="7"/>
      <w:r>
        <w:rPr>
          <w:rFonts w:cs="Times New Roman" w:ascii="Times New Roman" w:hAnsi="Times New Roman"/>
        </w:rPr>
        <w:t>«Другое тело»</w:t>
      </w:r>
    </w:p>
    <w:p>
      <w:pPr>
        <w:pStyle w:val="Normal"/>
        <w:ind w:firstLine="567"/>
        <w:jc w:val="both"/>
        <w:rPr/>
      </w:pPr>
      <w:r>
        <w:rPr/>
        <w:t>В своей работе Моуди изложил описание тех ощущений, которыми сопровождалось состояние клинической смерти у 150 опрошенных им пациентов. Книга Моуди открыла целую серию публикаций, посвященных проблеме посмертного состояния сознания.</w:t>
      </w:r>
    </w:p>
    <w:p>
      <w:pPr>
        <w:pStyle w:val="Normal"/>
        <w:ind w:firstLine="567"/>
        <w:jc w:val="both"/>
        <w:rPr/>
      </w:pPr>
      <w:r>
        <w:rPr/>
        <w:t>Видения и ощущения людей, волею судьбы поставленных на грань небытия, были настолько загадочны своим соответствием древним философским и религиозным представлениям о существовании души и посмертного бытия, что вызвали к себе интерес всей общественности, а не только ученых.</w:t>
      </w:r>
    </w:p>
    <w:p>
      <w:pPr>
        <w:pStyle w:val="Normal"/>
        <w:ind w:firstLine="567"/>
        <w:jc w:val="both"/>
        <w:rPr/>
      </w:pPr>
      <w:r>
        <w:rPr/>
        <w:t>«На повороте я потерял управление автомобилем, он сорвался с дороги и полетел в воздух. Помню, как я увидел, что машина падает в обрыв, и в эту секунду понял, даже, по-моему, сказал себе: "Все, попал в аварию, из которой не выходят живыми".</w:t>
      </w:r>
    </w:p>
    <w:p>
      <w:pPr>
        <w:pStyle w:val="Normal"/>
        <w:ind w:firstLine="567"/>
        <w:jc w:val="both"/>
        <w:rPr/>
      </w:pPr>
      <w:r>
        <w:rPr/>
        <w:t>С этого момента я потерял чувство времени и контакт со своим телом, моя сущность, или мое "я", назовите это, как хотите, почувствовало, что как бы выходит из тела вверх, через голову. Это не причиняло боли. Моя сущность ощущала себя как некоторую плотность, но не физическую, скорее, это походило на волну или нечто, сходное с ней. Это напоминало некий заряд. Мое новое "тело" было небольшим по объему и воспринималось как шар с некоторыми границами и выглядело так, если бы имело оболочку.</w:t>
      </w:r>
    </w:p>
    <w:p>
      <w:pPr>
        <w:pStyle w:val="Normal"/>
        <w:ind w:firstLine="567"/>
        <w:jc w:val="both"/>
        <w:rPr/>
      </w:pPr>
      <w:r>
        <w:rPr/>
        <w:t>Когда оно вышло из моего физического тела, то казалось, что у него имеются как бы две вытянутости – длинная спереди и короткая сзади... Мое тело не имело веса», – рассказывал о своем опыте «внетелесного» состояния один из пациентов Моуди. Аналогичными были впечатления и других людей, побывавших в коматозном состоянии, сопровождавшемся «внетелесными» ощущениями:</w:t>
      </w:r>
    </w:p>
    <w:p>
      <w:pPr>
        <w:pStyle w:val="Normal"/>
        <w:ind w:firstLine="567"/>
        <w:jc w:val="both"/>
        <w:rPr/>
      </w:pPr>
      <w:r>
        <w:rPr/>
        <w:t>«Когда я вышла из своего физического тела, это выглядело так, как будто я действительно вышла из него и вошла во что-то другое. Но это "другое" тоже было телом. Но не настоящим человеческим телом, оно было несколько иным. По форме оно походило на тело, но было бесцветным. И еще я знаю, что у меня было то, что можно было бы назвать руками &lt;...&gt;. Я была больше всего поглощена тем, что меня окружало: видом моего собственного физического тела и всего вокруг меня, так что я, собственно, не думала о том, в каком новом теле я нахожусь».</w:t>
      </w:r>
    </w:p>
    <w:p>
      <w:pPr>
        <w:pStyle w:val="Normal"/>
        <w:ind w:firstLine="567"/>
        <w:jc w:val="both"/>
        <w:rPr/>
      </w:pPr>
      <w:r>
        <w:rPr/>
        <w:t xml:space="preserve">«После того как мое сердце перестало биться &lt;...&gt; я ощутил, будто стал подобен круглому мячу или маленькой сфере внутри этого мяча»... </w:t>
      </w:r>
    </w:p>
    <w:p>
      <w:pPr>
        <w:pStyle w:val="Normal"/>
        <w:ind w:firstLine="567"/>
        <w:jc w:val="both"/>
        <w:rPr/>
      </w:pPr>
      <w:r>
        <w:rPr/>
        <w:t>«Я был вне моего тела и смотрел на нею с расстояния десяти ярдов. Но я не был в теле как в таковом. Я мог ощущать местонахождение моего сознания как какую-то капсулу. Все выглядело так, что я именно там, в этой капсуле и находился, а она представляла собой небольшой сгусток энергии»...</w:t>
      </w:r>
    </w:p>
    <w:p>
      <w:pPr>
        <w:pStyle w:val="Normal"/>
        <w:ind w:firstLine="567"/>
        <w:jc w:val="both"/>
        <w:rPr/>
      </w:pPr>
      <w:r>
        <w:rPr/>
        <w:t>На этом определении мы остановимся. Капсула или сгусток энергии – это и есть тонкое тело человека, тонкоматериальная (в отличие от физической, плотноматериальной) оболочка его сознания-души.</w:t>
      </w:r>
    </w:p>
    <w:p>
      <w:pPr>
        <w:pStyle w:val="Normal"/>
        <w:ind w:firstLine="567"/>
        <w:jc w:val="both"/>
        <w:rPr/>
      </w:pPr>
      <w:r>
        <w:rPr/>
        <w:t>В последнее время все больше ученых склоняется к выводу о существовании в человеческом организме своеобразного тонкоматериального носителя сознания человека, продолжающего разумное бытие после смерти физического тела. Об этом говорят и данные экспериментальной медицины. Результаты исследований двух независимо друг от друга работающих врачей – Заальберга ван Зельста из Гааги и Дункана Мак Дугала из Англии – показали, что после смерти человека его тело теряет в весе около 70 граммов. Американские ученые называют другие цифры: от двух до пяти граммов.</w:t>
      </w:r>
    </w:p>
    <w:p>
      <w:pPr>
        <w:pStyle w:val="Normal"/>
        <w:ind w:firstLine="567"/>
        <w:jc w:val="both"/>
        <w:rPr/>
      </w:pPr>
      <w:r>
        <w:rPr/>
        <w:t>Экстрасенсы и просто чувствительные люди уверяют, что вскоре после смерти человека его биологическое тело покидает некая энергетическая субстанция, выделяющаяся в пространство. Описание этой субстанции совпадает с тем, что видели многие пациенты во время клинической смерти, воспринимавшие свое нефизическое тело как газ или облако.</w:t>
      </w:r>
    </w:p>
    <w:p>
      <w:pPr>
        <w:pStyle w:val="Normal"/>
        <w:ind w:firstLine="567"/>
        <w:jc w:val="both"/>
        <w:rPr/>
      </w:pPr>
      <w:r>
        <w:rPr/>
        <w:t>Факт остается фактом: человек – это не только биологическое тело, но и что-то еще. Медицина пока не может дать официальных объяснений этого «что-то»: экспериментальный метод, лежащий в основе всей современной науки, пока не способен дать более конкретных знаний.</w:t>
      </w:r>
    </w:p>
    <w:p>
      <w:pPr>
        <w:pStyle w:val="Normal"/>
        <w:ind w:firstLine="567"/>
        <w:jc w:val="both"/>
        <w:rPr/>
      </w:pPr>
      <w:r>
        <w:rPr/>
        <w:t>Эти знания есть в эзотерических философских учениях Востока, теософии и Агни Йоге.</w:t>
      </w:r>
    </w:p>
    <w:p>
      <w:pPr>
        <w:pStyle w:val="Heading3"/>
        <w:rPr>
          <w:rFonts w:ascii="Times New Roman" w:hAnsi="Times New Roman" w:cs="Times New Roman"/>
        </w:rPr>
      </w:pPr>
      <w:bookmarkStart w:id="8" w:name="__RefHeading___Toc207535165"/>
      <w:bookmarkEnd w:id="8"/>
      <w:r>
        <w:rPr>
          <w:rFonts w:cs="Times New Roman" w:ascii="Times New Roman" w:hAnsi="Times New Roman"/>
        </w:rPr>
        <w:t>Человек-невидимка – в каждом из нас</w:t>
      </w:r>
    </w:p>
    <w:p>
      <w:pPr>
        <w:pStyle w:val="Normal"/>
        <w:ind w:firstLine="567"/>
        <w:jc w:val="both"/>
        <w:rPr/>
      </w:pPr>
      <w:r>
        <w:rPr/>
        <w:t>Что же мы представляем собой в действительности, согласно этим учениям?</w:t>
      </w:r>
    </w:p>
    <w:p>
      <w:pPr>
        <w:pStyle w:val="Normal"/>
        <w:ind w:firstLine="567"/>
        <w:jc w:val="both"/>
        <w:rPr/>
      </w:pPr>
      <w:r>
        <w:rPr/>
        <w:t xml:space="preserve">Может быть, это покажется странным на первый взгляд, но по своей энергетической природе мы многомерны, как и весь Космос, и похожи на... матрешку. Да-да, ту самую традиционную русскую игрушку, где внутри одной забавной куколки скрыта вторая, из второй можно извлечь третью и так далее. Уж не является ли эта игрушка своеобразным шифрованным посланием древней мудрости к нам, потомкам, намеком, подсказкой, переданной предками будущим поколениям? Внутри нашего физического тела скрыто еще несколько невидимых обычным зрением оболочек. Материя, образующая эти тела, полностью соответствует тем видам космической материи и планам Вселенной, о которых мы говорили раньше. Поэтому названия тел, составляющих структуру человека, нам знакомы: </w:t>
      </w:r>
      <w:r>
        <w:rPr>
          <w:b/>
          <w:bCs/>
        </w:rPr>
        <w:t>физическое, эфирное, астральное, ментальное,</w:t>
      </w:r>
      <w:r>
        <w:rPr/>
        <w:t xml:space="preserve"> а также </w:t>
      </w:r>
      <w:r>
        <w:rPr>
          <w:b/>
          <w:bCs/>
        </w:rPr>
        <w:t>огненное</w:t>
      </w:r>
      <w:r>
        <w:rPr/>
        <w:t>, точнее, зародыш его. Полностью это тело оформлено лишь у высокодуховных индивидуумов, которых обычные люди во все времена считали святыми, чудотворцами и т. п.</w:t>
      </w:r>
    </w:p>
    <w:p>
      <w:pPr>
        <w:pStyle w:val="Normal"/>
        <w:ind w:firstLine="567"/>
        <w:jc w:val="both"/>
        <w:rPr/>
      </w:pPr>
      <w:r>
        <w:rPr/>
        <w:t>Кроме того, в человеке есть и два высших принципа, составляющих его высшее, духовное начало, но присутствующих в нашем организме не в качестве тел, а в виде определенных энергетических принципов: 6-го – Буддхи, и 7-го – Атма. Весь Космос, все составляющие его виды материи «закодированы» в структуре человека. Энергетические тела, заключенные в нашем физическом теле, по размеру, чуть больше его. Каждое из наших тел обладает своим видом энергии, а все вместе они образуют вокруг человека излучение – биополе, или невидимую ауру, которая в древности изображалась на иконах в виде нимба над головами святых. Так же, как и планы Космоса, тонкие тела человека взаимно проникают друг в друга, существуя как бы одно в другом. Обладающие большой чувствительностью люди, воспринимающие энергию высших планов бытия, не только видят ауру энергетических тел человека, но и могут судить о характере, физическом и психическом состоянии человека по ее форме, цвету и напряженности. В нетрадиционной медицине это получило название ауродиагностики. А что представляют собой сами тела, образующие ауру?</w:t>
      </w:r>
    </w:p>
    <w:p>
      <w:pPr>
        <w:pStyle w:val="Normal"/>
        <w:ind w:firstLine="567"/>
        <w:jc w:val="both"/>
        <w:rPr/>
      </w:pPr>
      <w:r>
        <w:rPr>
          <w:b/>
          <w:bCs/>
        </w:rPr>
        <w:t>Физическое тело</w:t>
      </w:r>
      <w:r>
        <w:rPr/>
        <w:t xml:space="preserve"> – самая грубая оболочка человека. Материя, образующая его, самая плотная, несовершенная по сравнению с материей наших энергетических тел.</w:t>
      </w:r>
    </w:p>
    <w:p>
      <w:pPr>
        <w:pStyle w:val="Normal"/>
        <w:ind w:firstLine="567"/>
        <w:jc w:val="both"/>
        <w:rPr/>
      </w:pPr>
      <w:r>
        <w:rPr/>
        <w:t xml:space="preserve">Следующий, более тонкоматериальный компонент человека – это его </w:t>
      </w:r>
      <w:r>
        <w:rPr>
          <w:b/>
          <w:bCs/>
        </w:rPr>
        <w:t>эфирная</w:t>
      </w:r>
      <w:r>
        <w:rPr/>
        <w:t xml:space="preserve"> </w:t>
      </w:r>
      <w:r>
        <w:rPr>
          <w:b/>
          <w:bCs/>
        </w:rPr>
        <w:t>оболочка</w:t>
      </w:r>
      <w:r>
        <w:rPr/>
        <w:t>, созданная из эфирного пространства Вселенной. Эфирное тело представляет собой точную копию тела физического, его двойник. Эфир соединяет, проникает и обволакивает частицы физического тела. Основная функция эфирной оболочки заключается в том, что она служит проводником праны – космической энергии, необходимой для существования тела физического. Наше «космическое питание» составляет энергия солнечных лучей, излучения других планет и звезд, а также биологическая энергия растений и деревьев, разлитая в воздухе. Вся эта энергия улавливается эфирным телом.</w:t>
      </w:r>
    </w:p>
    <w:p>
      <w:pPr>
        <w:pStyle w:val="Normal"/>
        <w:ind w:firstLine="567"/>
        <w:jc w:val="both"/>
        <w:rPr/>
      </w:pPr>
      <w:r>
        <w:rPr/>
        <w:t>Частицы космической праны, введенные в физическое тело через эфирное, подобно кровяным шарикам пробегают по всем кровеносным и нервным каналам и сплетениям нашего тела, давая ему необходимую жизненную энергию. Эфирный двойник плотно соединен с физическим телом. У обычных людей частичное выделение эфирного тела, как правило, вызывает потерю сознания, обморочное состояние. Медиумы же могут выделять это тело по своему желанию и с помощью его материи совершать различные феномены, но медиумизм считается в Агни Йоге явлением не только далеким от истинной духовности, но и просто опасным.</w:t>
      </w:r>
    </w:p>
    <w:p>
      <w:pPr>
        <w:pStyle w:val="Normal"/>
        <w:ind w:firstLine="567"/>
        <w:jc w:val="both"/>
        <w:rPr/>
      </w:pPr>
      <w:r>
        <w:rPr/>
        <w:t>Ясновидящие, обладающие способностью видеть тонкоматериальные структуры, утверждают, что под действием наркоза во время операции или в состоянии обморока эфирное тело частично выделяется из физического и находится над ним в виде голубоватого или серо-фиолетового облака. Полное же отделение эфирной оболочки от физической вызывает смерть: жизненное начало, - лишенное проводника, не может больше воздействовать на биологическое тело, и последнее начинает разлагаться.</w:t>
      </w:r>
    </w:p>
    <w:p>
      <w:pPr>
        <w:pStyle w:val="Normal"/>
        <w:ind w:firstLine="567"/>
        <w:jc w:val="both"/>
        <w:rPr/>
      </w:pPr>
      <w:r>
        <w:rPr/>
        <w:t>Таким образом, смерть представляет собой не что иное, как разъединение физического тела с эфирным и другими тонкоматериальными оболочками человека.</w:t>
      </w:r>
    </w:p>
    <w:p>
      <w:pPr>
        <w:pStyle w:val="Normal"/>
        <w:ind w:firstLine="567"/>
        <w:jc w:val="both"/>
        <w:rPr/>
      </w:pPr>
      <w:r>
        <w:rPr/>
        <w:t xml:space="preserve">Следующий компонент человеческого организма – </w:t>
      </w:r>
      <w:r>
        <w:rPr>
          <w:b/>
          <w:bCs/>
        </w:rPr>
        <w:t>тело астральное</w:t>
      </w:r>
      <w:r>
        <w:rPr/>
        <w:t>, сформированное тем же видом материи, которым образован весь астральный план, и прекрасно приспособленное к существованию в условиях этого плана.</w:t>
      </w:r>
    </w:p>
    <w:p>
      <w:pPr>
        <w:pStyle w:val="Normal"/>
        <w:ind w:firstLine="567"/>
        <w:jc w:val="both"/>
        <w:rPr/>
      </w:pPr>
      <w:r>
        <w:rPr/>
        <w:t xml:space="preserve">Как и эфирное, астральное тело невидимо обычными людьми, будучи еще более тонкоматериальным, чем эфирное. Это тело пациенты, прошедшие клиническую смерть, воспринимали как туманное образование, имеющее овальную или вытянутую форму, и даже с отростками на концах, видимо, повторяющими форму конечностей. Материя астрального тела, так же как и эфирного, пронизывает каждый атом физического тела, образуя неразрывное единство всех трех оболочек. </w:t>
      </w:r>
    </w:p>
    <w:p>
      <w:pPr>
        <w:pStyle w:val="Normal"/>
        <w:ind w:firstLine="567"/>
        <w:jc w:val="both"/>
        <w:rPr/>
      </w:pPr>
      <w:r>
        <w:rPr/>
        <w:t xml:space="preserve">Четвертое по счету, </w:t>
      </w:r>
      <w:r>
        <w:rPr>
          <w:b/>
          <w:bCs/>
        </w:rPr>
        <w:t>ментальное тело</w:t>
      </w:r>
      <w:r>
        <w:rPr/>
        <w:t xml:space="preserve"> человека по своей структуре еще совершеннее и образовано более тонкой материей, чем астральное. Оно имеет сферичную форму. Но здесь мы сразу сделаем оговорку. Дело в том, что ментальное тело оформлено в полной мере лишь у высокоразвитых в духовном и интеллектуальном отношении людей. У людей же примитивных, неразвитых ментальные тела находятся в зародышевом состоянии.</w:t>
      </w:r>
    </w:p>
    <w:p>
      <w:pPr>
        <w:pStyle w:val="Normal"/>
        <w:ind w:firstLine="567"/>
        <w:jc w:val="both"/>
        <w:rPr/>
      </w:pPr>
      <w:r>
        <w:drawing>
          <wp:anchor behindDoc="0" distT="0" distB="0" distL="0" distR="114935" simplePos="0" locked="0" layoutInCell="0" allowOverlap="1" relativeHeight="193">
            <wp:simplePos x="0" y="0"/>
            <wp:positionH relativeFrom="column">
              <wp:align>left</wp:align>
            </wp:positionH>
            <wp:positionV relativeFrom="paragraph">
              <wp:posOffset>635</wp:posOffset>
            </wp:positionV>
            <wp:extent cx="2718435" cy="2694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18435" cy="2694305"/>
                    </a:xfrm>
                    <a:prstGeom prst="rect">
                      <a:avLst/>
                    </a:prstGeom>
                  </pic:spPr>
                </pic:pic>
              </a:graphicData>
            </a:graphic>
          </wp:anchor>
        </w:drawing>
      </w:r>
      <w:r>
        <w:rPr/>
        <w:t xml:space="preserve">Наконец, пятым компонентом структуры человека является </w:t>
      </w:r>
      <w:r>
        <w:rPr>
          <w:b/>
          <w:bCs/>
        </w:rPr>
        <w:t>тело огненное</w:t>
      </w:r>
      <w:r>
        <w:rPr/>
        <w:t>. Если даже ментальное тело оказывается оформленным далеко не у всех жителей Земли, то что можно сказать об огненном теле! Подавляющее большинство людей имеет лишь зачаток этого тела. Огненное тело может быть сформированным только у людей высочайшей степени духовного развития, которых всегда считали святыми. А их, естественно, считанные единицы.</w:t>
      </w:r>
    </w:p>
    <w:p>
      <w:pPr>
        <w:pStyle w:val="Normal"/>
        <w:ind w:firstLine="567"/>
        <w:jc w:val="both"/>
        <w:rPr/>
      </w:pPr>
      <w:r>
        <w:rPr/>
        <w:t>Интересно, что когда известную болгарскую ясновидящую Вангу спросили, видела ли она Христа, она ответила: «Да, я видела Христа. Но Христос – это не то, что обычно думают о нем люди. Христос–это огромный огненный шар». Быть может, ясновидящая видела Христа в Его огненном теле?</w:t>
      </w:r>
    </w:p>
    <w:p>
      <w:pPr>
        <w:pStyle w:val="Normal"/>
        <w:ind w:firstLine="567"/>
        <w:jc w:val="both"/>
        <w:rPr/>
      </w:pPr>
      <w:r>
        <w:rPr/>
        <w:t xml:space="preserve">Огненное тело является наивысшим компонентом, присутствующим в структуре человека в виде конкретной формы. Два наивысших принципа человека – 6-й принцип, Буддхи, и 7-й, Атма, – существуют в нашей структуре в виде бесформенных духовно-энергетических принципов, относящихся к высшей части нашего существа, то есть к духовному началу. Принцип Буддхи имеет свою локализацию в тонкоматериальном центре сердца, который на физическом плане соответствует физическому сердцу человека. Что же касается принципа Атма – наивысшего структурного компонента, то этот принцип практически не имеет проявления в плотной материи человеческого организма. Великий индийский философ Шри Ауробиндо говорил о том, что энергия принципа Атма воспринимается ясновидящими как светящийся луч нежно-голубого или фиолетового цвета, расположенный над головой человека. (Область темени в философии йоги считается местом центра Лотоса Брамы – высшего тонкоматериального центра человека.) Но этот луч является отражением энергии Атмы, а не источником ее. Почему высшие принципы человека не имеют определенной формы, а представлены в нашем организме лишь определенными энергетическими импульсами? Видимо, духовный уровень человека нашей эпохи не позволяет сверхтонким энергиям Буддхи и Атма присутствовать в его биологическом теле в виде самостоятельных оболочек, или тел. Может возникнуть вопрос: почему так сложна структура человеческого существа? Какой смысл вложен в это природой? И зачем ей было создавать человека многомерным, как и всю Вселенную? Ведь, как мы видели, все компоненты, принципы и виды материи, образующие человека, полностью соответствуют структуре многомерного Космоса. Для чего дано человеку это соответствие5 Чего может он достичь благодаря этому? </w:t>
      </w:r>
    </w:p>
    <w:p>
      <w:pPr>
        <w:pStyle w:val="Normal"/>
        <w:ind w:firstLine="567"/>
        <w:jc w:val="both"/>
        <w:rPr/>
      </w:pPr>
      <w:r>
        <w:rPr/>
        <w:t>Но если человек – это микрокосм, значит, его сознанию должны быть доступны все планы Космоса с его многомерной структурой. Каждый план космического пространства – это свои особенные условия бытия, особые обитатели, населяющие эти планы, это новые уникальные возможности для познания и творчества. Познание и творчество... Разве не это является космическим назначением человека, высшей целью и смыслом его существования? А в каждом плане космического пространства существуют особенные, свойственные только этому плану, возможности творческого развития и совершенствования. Было бы несправедливо лишать разумное существо возможности «заглянуть» в иные измерения, заперев его раз и навсегда в жесткую материю физического плана. Космический Разум, создавший человека как вид космического существа, позаботился о том, чтобы его детище получило поистине безграничные возможности познания, снабдив человека оболочками – телами, адекватными по своей структуре пяти планам космического пространства. Ведь в сущности все наши тела и оболочки – это своеобразные «транспортные средства», позволяющие находящемуся в них сознанию-душе путешествовать по разным планам мироздания. Облекаясь в физическое и эфирное тела, сознание получает возможность действовать на физическом плане; перемещаясь в астральное тело, сознание человека становится соучастником жизни астрального плана; наконец, облекаясь в ментальную оболочку, сознание может проявлять свою творческую активность в ментальном мире. Каждая оболочка, благодаря своему структурному единству с соответствующим планом пространства, делает человека сознательным участником бытия всего многомерного Космоса. Рассматривая эти необычные (и пока не используемые) возможности человеческого организма, поневоле можно вспомнить девиз капитана Немо и его легендарного «Наутилуса» – «Подвижный в подвижной среде». Человек «подвижен» по самой своей природе. Он от рождения сопричастен всему многомерному Космосу. Но знает ли, понимает, осознает ли он это? Использует ли он данные ему самим Космосом возможности познания и творчества? Этот вопрос открывает целую область знаний о скрытых возможностях сознания и организма человека.</w:t>
      </w:r>
    </w:p>
    <w:p>
      <w:pPr>
        <w:pStyle w:val="Heading3"/>
        <w:rPr>
          <w:rFonts w:ascii="Times New Roman" w:hAnsi="Times New Roman" w:cs="Times New Roman"/>
        </w:rPr>
      </w:pPr>
      <w:bookmarkStart w:id="9" w:name="__RefHeading___Toc207535166"/>
      <w:bookmarkEnd w:id="9"/>
      <w:r>
        <w:rPr>
          <w:rFonts w:cs="Times New Roman" w:ascii="Times New Roman" w:hAnsi="Times New Roman"/>
        </w:rPr>
        <w:t>Что такое «Я»</w:t>
      </w:r>
    </w:p>
    <w:p>
      <w:pPr>
        <w:pStyle w:val="Normal"/>
        <w:ind w:firstLine="567"/>
        <w:jc w:val="both"/>
        <w:rPr/>
      </w:pPr>
      <w:r>
        <w:rPr/>
        <w:t>Первое, что предстоит понять, изучая природу человеческого существа, это ее двойственность. Человек имеет в своей структуре два основных начала: высшее, духовное, называемое индивидуальностью, и низшее, «земное», именуемое личностью. Основная разница между ними состоит в том, что индивидуальность, или духовное начало каждого из нас, бессмертно и вечно, в то время как личность смертна, и жизнь ее ограничена одним-единственным воплощением. Слою «воплощение» понятно сейчас всем. Реинкарнации, или перевоплощения души, – составной элемент философии Востока, изучающийся в наше время уже как научный феномен. Само слово «воплощение» означает вхождение в оболочку из плоти чего-то, что отлично от плотной материи. Это «что-то» и есть высшее духовное начало человека, которое продолжает сознательное существование после смерти личности. Осталось лишь понять, какие принципы и компоненты человеческой структуры относятся к высшему, а какие – к низшему началам человека? Восточная философия дает следующий ответ на этот вопрос. Низшее, личностное начало человека образовано менее совершенными элементами его структуры: физическим, эфирным, астральным и ментальным телами. Эти компоненты человека являются смертными, преходящими оболочками души-сознания; в эзотерической литературе их принято называть низшими принципами. И хотя срок жизни тонких тел – астрального и ментального – неизмеримо больше короткой жизни физического тела, со временем эти тела тоже подлежат уничтожению.</w:t>
      </w:r>
    </w:p>
    <w:p>
      <w:pPr>
        <w:pStyle w:val="Normal"/>
        <w:ind w:firstLine="567"/>
        <w:jc w:val="both"/>
        <w:rPr/>
      </w:pPr>
      <w:r>
        <w:rPr/>
        <w:t>Высшая, бессмертная сущность человека – индивидуальность – образована тремя высшими принципами его структуры: огненным телом, Буддхи и Атмой. Буддхи и Атма – б-й и 7-й принципы человеческого существа, находятся в неразрывном единстве друг с другом и называются в Агни Йоге «зерном духа».</w:t>
      </w:r>
    </w:p>
    <w:p>
      <w:pPr>
        <w:pStyle w:val="Normal"/>
        <w:ind w:firstLine="567"/>
        <w:jc w:val="both"/>
        <w:rPr/>
      </w:pPr>
      <w:r>
        <w:drawing>
          <wp:anchor behindDoc="0" distT="0" distB="0" distL="114935" distR="114935" simplePos="0" locked="0" layoutInCell="0" allowOverlap="1" relativeHeight="194">
            <wp:simplePos x="0" y="0"/>
            <wp:positionH relativeFrom="column">
              <wp:posOffset>3653790</wp:posOffset>
            </wp:positionH>
            <wp:positionV relativeFrom="paragraph">
              <wp:posOffset>144780</wp:posOffset>
            </wp:positionV>
            <wp:extent cx="2465705"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65705" cy="1943100"/>
                    </a:xfrm>
                    <a:prstGeom prst="rect">
                      <a:avLst/>
                    </a:prstGeom>
                  </pic:spPr>
                </pic:pic>
              </a:graphicData>
            </a:graphic>
          </wp:anchor>
        </w:drawing>
      </w:r>
      <w:r>
        <w:rPr/>
        <w:t>Если мы изобразим структуру человека схематически, то получим известную с детства форму домика, где основанием (четырехугольником) служит низшая, преходящая природа человеческого существа, а крышей (треугольником) – высшее, бессмертное его начало. Как мы видим, понятие физической смерти с точки зрения космической реальности является весьма условным. Люди привыкли считать, что со смертью физического тела все сознательное бытие кончается. Но сокровенная философия Востока не зря утверждает, что смерть – это величайшая иллюзия.</w:t>
      </w:r>
    </w:p>
    <w:p>
      <w:pPr>
        <w:pStyle w:val="Normal"/>
        <w:ind w:firstLine="567"/>
        <w:jc w:val="both"/>
        <w:rPr/>
      </w:pPr>
      <w:r>
        <w:rPr/>
        <w:t>Сбрасывая отжившие свой век физическое и эфирное тела, духовное начало человека вместе с его сознанием перемещаются в тонкие оболочки – вначале астральное тело, затем ментальное, – и продолжает разумное существование в этих телах на тонкоматериальном, соответствующем их структуре, плане бытия.</w:t>
      </w:r>
    </w:p>
    <w:p>
      <w:pPr>
        <w:pStyle w:val="Heading2"/>
        <w:rPr>
          <w:rFonts w:ascii="Times New Roman" w:hAnsi="Times New Roman" w:cs="Times New Roman"/>
        </w:rPr>
      </w:pPr>
      <w:bookmarkStart w:id="10" w:name="__RefHeading___Toc207535167"/>
      <w:bookmarkEnd w:id="10"/>
      <w:r>
        <w:rPr>
          <w:rFonts w:cs="Times New Roman" w:ascii="Times New Roman" w:hAnsi="Times New Roman"/>
        </w:rPr>
        <w:t>ТОНКОЕ ТЕЛО И ФИЗИЧЕСКОЕ ЗДОРОВЬЕ</w:t>
      </w:r>
    </w:p>
    <w:p>
      <w:pPr>
        <w:pStyle w:val="Heading3"/>
        <w:rPr>
          <w:rFonts w:ascii="Times New Roman" w:hAnsi="Times New Roman" w:cs="Times New Roman"/>
        </w:rPr>
      </w:pPr>
      <w:bookmarkStart w:id="11" w:name="__RefHeading___Toc207535168"/>
      <w:bookmarkEnd w:id="11"/>
      <w:r>
        <w:rPr>
          <w:rFonts w:cs="Times New Roman" w:ascii="Times New Roman" w:hAnsi="Times New Roman"/>
        </w:rPr>
        <w:t>Астральное тело и хирургия</w:t>
      </w:r>
    </w:p>
    <w:p>
      <w:pPr>
        <w:pStyle w:val="Normal"/>
        <w:ind w:firstLine="567"/>
        <w:jc w:val="both"/>
        <w:rPr/>
      </w:pPr>
      <w:r>
        <w:rPr/>
        <w:t>Мысли о наличии в биологическом теле человека неких невидимых обычным зрением тонкоматериальных (или энергетических) субстратов высказывались учеными давно. Выдающиеся русские врачи Н. И. Пирогов и В. Ф. Войно-Ясенецкий предполагали, что у человека есть тело не только физическое, но и духовное.</w:t>
      </w:r>
    </w:p>
    <w:p>
      <w:pPr>
        <w:pStyle w:val="Normal"/>
        <w:ind w:firstLine="567"/>
        <w:jc w:val="both"/>
        <w:rPr/>
      </w:pPr>
      <w:r>
        <w:rPr/>
        <w:t>Сейчас практически все знают, что некоторые болезни могут быть устранены корректирующим воздействием экстрасенса на ауру пациента. Известен также и тот факт, что среди экстрасенсов много шарлатанов и людей с отрицательной энергетикой. Но, увы, большинству людей по-прежнему не известно, что благодаря нашей собственной многомерной природе мы можем успешно лечить себя сами без всяких экстрасенсов, и не только лечить, но и предотвращать возникновение многих болезней.</w:t>
      </w:r>
    </w:p>
    <w:p>
      <w:pPr>
        <w:pStyle w:val="Normal"/>
        <w:ind w:firstLine="567"/>
        <w:jc w:val="both"/>
        <w:rPr/>
      </w:pPr>
      <w:r>
        <w:rPr/>
        <w:t>Никто не сомневается в том, что для поддержания здоровья физическому телу нужны определенные условия. То же самое необходимо и для тела астрального.</w:t>
      </w:r>
    </w:p>
    <w:p>
      <w:pPr>
        <w:pStyle w:val="Normal"/>
        <w:ind w:firstLine="567"/>
        <w:jc w:val="both"/>
        <w:rPr/>
      </w:pPr>
      <w:r>
        <w:rPr/>
        <w:t>На Востоке о влиянии астрального тела человека на его физическое здоровье знали с глубокой древности. Возьмем такое мучительное явление, как послеоперационные боли, и вообще состояние тонкого тела человека во время операции. Как известно, во время операций под действием наркоза многие пациенты испытывали необычное явление «раздвоения»: они видели свое физическое тело со стороны, подобно людям, оказавшимся в состоянии клинической смерти. Частичное выделение тонкого тела из физического, которым и объясняется это необычное состояние, конечно же, было вызвано наркозом, а не коматозным состоянием. Но так или иначе, тонкое тело во время хирургических операций живет своей особой жизнью, следовательно, ему так же, как и физическому телу, нужны особые гигиенические условия. Если биологическому телу может угрожать инфекция, то и тонкое тело может подвергаться неблагоприятным физическим и энергетическим воздействиям. Ведь тонкое тело тесно связано с телом физическим, и любая травма или хирургическое вмешательство, которым подвергается физическое тело, не может не отражаться на теле тонком. Хирурги древнего Китая знали это обстоятельство и проводили свои операции при особых условиях, учитывающих состояние тонкоматериального «двойника» физического тела. В Агни Йоге об этом говорится: «Следует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 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w:t>
      </w:r>
    </w:p>
    <w:p>
      <w:pPr>
        <w:pStyle w:val="Normal"/>
        <w:ind w:firstLine="567"/>
        <w:jc w:val="both"/>
        <w:rPr/>
      </w:pPr>
      <w:r>
        <w:rPr/>
        <w:t>В древневосточной медицине даже физическое заражение связывалось с состоянием тонкого тела. Казалось бы, микробы должны поражать тело физическое, а не тонкое. Но дело в том, что все неблагоприятные (как и благоприятные) воздействия осуществляются сначала на энергетическом, а потом уже на физическом уровне. В древних текстах Востока говорится о том, что из каждой клеточки человеческого тела исходят в пространство мощные лучи, способные убивать все вредоносные микроорганизмы на расстоянии. Об этом говорил в своих выступлениях и художник С.Н. Рерих – наследник удивительных знаний своих родителей. Эти лучи представляют собой энергетическую защиту, которую имеет тонкое тело и которой оно обеспечивает биологический комплекс человека. И только если состояние тонкого тела недостаточно устойчиво, энергетическая защита не срабатывает, и бактерии способны внедриться в физическое тело, вызвав тем самым заболевание.</w:t>
      </w:r>
    </w:p>
    <w:p>
      <w:pPr>
        <w:pStyle w:val="Heading3"/>
        <w:rPr>
          <w:rFonts w:ascii="Times New Roman" w:hAnsi="Times New Roman" w:cs="Times New Roman"/>
        </w:rPr>
      </w:pPr>
      <w:bookmarkStart w:id="12" w:name="__RefHeading___Toc207535169"/>
      <w:bookmarkEnd w:id="12"/>
      <w:r>
        <w:rPr>
          <w:rFonts w:cs="Times New Roman" w:ascii="Times New Roman" w:hAnsi="Times New Roman"/>
        </w:rPr>
        <w:t>Помощники тонкого тела, или зачем человеку аппендикс?</w:t>
      </w:r>
    </w:p>
    <w:p>
      <w:pPr>
        <w:pStyle w:val="Normal"/>
        <w:ind w:firstLine="567"/>
        <w:jc w:val="both"/>
        <w:rPr/>
      </w:pPr>
      <w:r>
        <w:rPr/>
        <w:t>Энергетическая защита – не единственная функция тонкого тела. В его ведении находятся и мощные системы очищения всего организма, действующие также на энергетическом уровне. Рассмотрим, к примеру, деятельность аппендикса. С точки зрения традиционной западной медицины аппендикс – это атавизм, ненужный орган. Но бывает ли в природе (тем более, в человеке) что-либо ненужное? Едва ли. Аппендикс на самом деле выполняет важнейшую функцию по переработке психических элементов пищи. Его удаление, в случае воспаления, практикующееся сейчас, лишает организм ценной психической функции. Важнейший орган человеческого тела – селезенка – также выполняет не только традиционные физиологические функции. У этого органа есть недоступная обычным анатомическим наблюдениям психоэнергетическая функция, связанная с деятельностью тонкого тела. В Живой Этике о загадочной деятельности астрального тела и физических органов, особо тесно связанных с ним, говорится: «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ет, но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w:t>
      </w:r>
    </w:p>
    <w:p>
      <w:pPr>
        <w:pStyle w:val="Heading3"/>
        <w:rPr>
          <w:rFonts w:ascii="Times New Roman" w:hAnsi="Times New Roman" w:cs="Times New Roman"/>
        </w:rPr>
      </w:pPr>
      <w:bookmarkStart w:id="13" w:name="__RefHeading___Toc207535170"/>
      <w:bookmarkEnd w:id="13"/>
      <w:r>
        <w:rPr>
          <w:rFonts w:cs="Times New Roman" w:ascii="Times New Roman" w:hAnsi="Times New Roman"/>
        </w:rPr>
        <w:t>Повреждения астрального тела</w:t>
      </w:r>
    </w:p>
    <w:p>
      <w:pPr>
        <w:pStyle w:val="Normal"/>
        <w:ind w:firstLine="567"/>
        <w:jc w:val="both"/>
        <w:rPr/>
      </w:pPr>
      <w:r>
        <w:rPr/>
        <w:t>Наверное, всем известно о существовании такого мучительного явления, как фантомные боли. В медицине известны случаи, когда люди с ампутированными конечностями в течение нескольких лет после ампутации продолжали испытывать боль в... несуществующей руке или ноге. Представьте себе: руки или ноги уже давно нет, а человек продолжает ощущать ее всю, даже кончики пальцев, как если бы она у него была! И, естественно, также мучается от боли в прежней ране, которой тоже давно уже не существует. Хирурги объясняют такое явление тем, что в мозгу человека, перенесшего ампутацию, в силу каких-то причин установился очаг постоянного возбуждения, активизирующий ту группу нервных клеток, которая «отвечала» за управление ампутированной рукой. Но мозг редко ошибается, да еще таким образом. В чем все-таки причина столь странного заболевания? Дело тут не в мозге и не в нервной системе, а в травме астрального тела. Фантомные боли представляют собой именно повреждение астрального тела. Ведь астральное тело тоже материально, хотя и состоит из более тонкой материи, чем биологическое. При любой травме, ранении или каком-либо заболевании, приведшем к ампутации, поражается не только биологическая ткань, но и астральная. И если физическую ткань организма можно вылечить довольно быстро (или ампутировать), то травмирование тонкого тела иногда имеет более серьезные последствия, чем физического. Астральную материю руки или ноги ампутировать нельзя – подобная газу, она остается соединенной с тонким телом, и при этом она по-прежнему живая, чувствующая! Фантомные боли – это очень тяжелое явление, потому что обычные обезболивающие препараты здесь не помогают. В качестве спасительного средства исцеления в подобных случаях является, как правило, гипноз. Только внушение, то есть мысленный приказ, отданный рассудком «уму тела» – низшему манасу, может помочь при болях, вызванных повреждениями тонкого тела.</w:t>
      </w:r>
    </w:p>
    <w:p>
      <w:pPr>
        <w:pStyle w:val="Normal"/>
        <w:ind w:firstLine="567"/>
        <w:jc w:val="both"/>
        <w:rPr/>
      </w:pPr>
      <w:r>
        <w:rPr/>
        <w:t>Постепенно деятельность низшего манаса восстанавливает равновесие травмированной астральной ткани волевым порядком. Этот метод лечения тонкого тела упоминается в Агни-Йоге. В книге «Мир Огненный» из серии «Агни Йога» говорится: «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w:t>
      </w:r>
    </w:p>
    <w:p>
      <w:pPr>
        <w:pStyle w:val="Normal"/>
        <w:ind w:firstLine="567"/>
        <w:jc w:val="both"/>
        <w:rPr/>
      </w:pPr>
      <w:r>
        <w:rPr/>
        <w:t>Повреждения астрального тела могут быть вызваны не только особо тяжелыми физическими травмами. Благодаря некогда широкому увлечению общества экстрасенсорикой мы уже знаем о том, что некоторые болезни могут быть вызваны не физическими, а энергетическими причинами. К числу последних относятся и так называемые порча, сглаз, «энергетические удары» и прочие виды отрицательного психоэнергетического воздействия со стороны людей с сильной негативной энергетикой. Последнее может выражаться в виде настоящих ударов по ауре, вызывающих временные деформации биополя и даже повреждения тонкого тела. В книгах Агни Йоги говорится, что подобные воздействия могут вызывать резкие колющие боли в глазах, ушах, в области шеи и плечевых суставов, а также внизу живота. В более серьезных случаях негативные энергетические воздействия могут вызывать нечто вроде невралгий особого вида. Однако человеку, ведущему нормальный и в моральном, и в физическом смысле образ жизни, не следует бояться порчи и сглазов.</w:t>
      </w:r>
    </w:p>
    <w:p>
      <w:pPr>
        <w:pStyle w:val="Heading3"/>
        <w:rPr>
          <w:rFonts w:ascii="Times New Roman" w:hAnsi="Times New Roman" w:cs="Times New Roman"/>
        </w:rPr>
      </w:pPr>
      <w:bookmarkStart w:id="14" w:name="__RefHeading___Toc207535171"/>
      <w:bookmarkEnd w:id="14"/>
      <w:r>
        <w:rPr>
          <w:rFonts w:cs="Times New Roman" w:ascii="Times New Roman" w:hAnsi="Times New Roman"/>
        </w:rPr>
        <w:t>Что спасет от порчи и сглаза</w:t>
      </w:r>
    </w:p>
    <w:p>
      <w:pPr>
        <w:pStyle w:val="Normal"/>
        <w:ind w:firstLine="567"/>
        <w:jc w:val="both"/>
        <w:rPr/>
      </w:pPr>
      <w:r>
        <w:rPr/>
        <w:t>В последнее время чрезвычайно модно стало объяснять чуть ли не все заболевания сглазом и порчей. При таком подходе причина болезни будто бы приходит извне и не зависит от умения человека правильно распоряжаться своим психоэнергетическим потенциалом. Но так ли это на самом деле? Насколько серьезный вред могут нанести человеку негативные психоэнергетические воздействия типа сглаза и порчи? И всегда ли их действие так неотвратимо, как утверждают некоторые поклонники оккультных ужасов?</w:t>
      </w:r>
    </w:p>
    <w:p>
      <w:pPr>
        <w:pStyle w:val="Normal"/>
        <w:ind w:firstLine="567"/>
        <w:jc w:val="both"/>
        <w:rPr/>
      </w:pPr>
      <w:r>
        <w:rPr/>
        <w:t>Биополе человека представляет собой настоящую энергетическую крепость, назначение которой – обеспечить организм бесперебойным снабжением психической энергией и защитой от негативных внешних воздействий. Если психическая энергия человека, а вместе с ней и его аура, находятся в равновесии, никакие сглазы и порчи человеку не страшны.</w:t>
      </w:r>
    </w:p>
    <w:p>
      <w:pPr>
        <w:pStyle w:val="Normal"/>
        <w:ind w:firstLine="567"/>
        <w:jc w:val="both"/>
        <w:rPr/>
      </w:pPr>
      <w:r>
        <w:rPr/>
        <w:t>Аура окружает физическое и тонкие тела подобно кокону. Внешний край ауры заканчивается особым слоем тонкого излучения, состоящего как бы из разрядов или искр, защищающих вход в саму ауру. Этот «защитный барьер» в полном смысле слова защищает человека, отталкивая своим энергетическим напряжением враждебные, опасные для здоровья энергии. Но для того, чтобы защитная система ауры действовала успешно, нужно одно обстоятельство: эмоциональное спокойствие и душевное равновесие. Аура взволнованного, возмущенного или раздраженного человека, по свидетельству ясновидящих, похожа на море: она вся волнуется, то расширяясь, то сжимаясь. Напряжение внутри ауры постоянно меняется, вызывая перегрузки, а итогом является ослабление защитной линии ауры и даже ее поломка, поранение. Пробитая аура своим состоянием напоминает разбитый сосуд, из которого вытекает драгоценное содержимое. Так же точно из пораненной, пробитой ауры уходит в пространство драгоценная психическая энергия, накопленная организмом и служащая ему основным источником жизненных сил. Сильное волнение, уныние, страх, раздражение сами по себе ослабляют ауру человека. Таким же образом действуют на нее и негативные мысли и чувства – злоба, жадность, зависть и т. п. Таким образом, люди, сами того не зная, загрязняют, заражают, ломают свою основную тонкоматериальную защиту, отравляя свой организм и лишая его жизненных сил. Для ауры человека не так страшны вампиры и черные маги, как наши собственные отрицательные мысли и чувства, нарушающие естественную гармонию психической энергии в организме.</w:t>
      </w:r>
    </w:p>
    <w:p>
      <w:pPr>
        <w:pStyle w:val="Normal"/>
        <w:ind w:firstLine="567"/>
        <w:jc w:val="both"/>
        <w:rPr/>
      </w:pPr>
      <w:r>
        <w:rPr/>
        <w:t>С состоянием психической энергии тесно связана и защитная функция эфирного тела. Помимо снабжения организма тонкими видами энергии у эфирного тела есть еще одна важнейшая функция, состоящая в защите и тонких, и физического тел человека от неблагоприятных внешних воздействий, как физического, так и тонкоматериального характера. В Агни Йоге говорится о том, что вся поверхность эфирного тела излучает в пространство силовые линии, напоминающие невидимые лучи. Эти линии, подобно иглам ежа, защищают тонкоматериальный комплекс человека от негативных энергетических воздействий. Если психическая энергия человека находится в гармонии и равновесии, силовые линии его эфирного тела равномерно распределяются перпендикулярно всей его поверхности. Но в случае сильных негативных эмоций и других неблагоприятных факторов астральное тело получает повреждения, которые передаются эфирной оболочке человека. В итоге силовые линии эфирного тела вместо равномерного распределения как бы спутываются и повисают на каком-либо его участке, образуя в защитной сети организма бреши, открывающие тонкие тела вредоносным внешним воздействиям.</w:t>
      </w:r>
    </w:p>
    <w:p>
      <w:pPr>
        <w:pStyle w:val="Normal"/>
        <w:ind w:firstLine="567"/>
        <w:jc w:val="both"/>
        <w:rPr/>
      </w:pPr>
      <w:r>
        <w:rPr/>
        <w:t>В духовных учениях Востока не раз говорится о том, что человек с чистой аурой и чистыми мыслями практически неуязвим, так как такой человек энергетически слит с Космосом, его чистой и мощной природной энергетикой. И тот, кто попробует атаковать такого человека, фактически противопоставит себя не ему одному, но и всему Космосу. Насколько успешной будет такая атака? Можно ли серьезно навредить человеку, который находится под защитой самой Природы? Сглазы и порчи страшны лишь тем, чьи аура и тонкие тела загрязнены отрицательными мыслями и чувствами и потому ослаблены.</w:t>
      </w:r>
    </w:p>
    <w:p>
      <w:pPr>
        <w:pStyle w:val="Normal"/>
        <w:ind w:firstLine="567"/>
        <w:jc w:val="both"/>
        <w:rPr/>
      </w:pPr>
      <w:r>
        <w:rPr/>
        <w:t>Аура чистого в духовном смысле человека обладает повышенной устойчивостью ко всякого рода негативным психоэнергетическим нападениям. Даже если биополе такого человека будет атаковано – его аура сможет отразить основной вред нападения, а негативные последствия удара по ауре в виде непонятных болей или невралгий скоро исчезнут без следа. Только в очень редких случаях нападений настоящих, «профессиональных» и исключительно сильных в энергетическом отношении черных магов человеку может понадобиться помощь извне. Но таких случаев – считанные единицы. Не так уж много на свете колдунов, обладающих столь сильной энергетикой. Да и если такое случается, Космос и его высшие творческие силы всегда приходят человеку на помощь – через других ли людей, умеющих пресекать колдовство, или благодаря особым обстоятельствам – но защита приходит. Честный и порядочный человек всегда получает поддержку незримых высших сил, существующих в Космосе и стоящих на страже космического принципа Общего Блага. Необходимо лишь, чтобы сам человек был достоин такой поддержки. А для этого надо жить в соответствии с законами космической этики, провозглашенными всеми религиями сотни лет назад.</w:t>
      </w:r>
    </w:p>
    <w:p>
      <w:pPr>
        <w:pStyle w:val="Normal"/>
        <w:ind w:firstLine="567"/>
        <w:jc w:val="both"/>
        <w:rPr/>
      </w:pPr>
      <w:r>
        <w:rPr/>
        <w:t>Особо хочется сказать о тех людях, которые в качестве причины любого заболевания склонны видеть обязательно сглаз или порчу и, соответственно, немедленно бросаться на поиски экстрасенсов, магов и прочих оккультных целителей, не попытавшись как следует побороться с болезнью своими силами и обычными методами. Такие любители «оккультного» лечения, конечно же, не знают, что воздействие на их организм других людей (часто берущих немалые деньги за свою практику, что уже само по себе является показателем невысокого духовного уровня) несет им немалые опасности.</w:t>
      </w:r>
    </w:p>
    <w:p>
      <w:pPr>
        <w:pStyle w:val="Normal"/>
        <w:ind w:firstLine="567"/>
        <w:jc w:val="both"/>
        <w:rPr/>
      </w:pPr>
      <w:r>
        <w:rPr/>
        <w:t>При биоэнергетическом воздействии определяющее значение имеет соответствие духовного уровня и, как следствие, – энергетики целителя и его пациента. Если духовный уровень биоэнерготерапевта выше уровня пациента – процесс целительства может быть успешным (исключая кармические случаи неизлечимых болезней и ситуации, когда пациент имеет настолько темную ауру, что светлая энергетика целителя оказывает на нее «обжигающее» воздействие). Если же духовный уровень целителя ниже уровня пациента, то попытка передачи энергии от целителя к больному может нанести последнему энергетический удар. Более грубая, низковибрационная энергетика целителя, вливаясь в биополе пациента, нарушает его естественный вибрационный уровень и вместо помощи несет дополнительную дисгармонию и опасность для здоровья.</w:t>
      </w:r>
    </w:p>
    <w:p>
      <w:pPr>
        <w:pStyle w:val="Normal"/>
        <w:ind w:firstLine="567"/>
        <w:jc w:val="both"/>
        <w:rPr/>
      </w:pPr>
      <w:r>
        <w:rPr/>
        <w:t>К сожалению, многие люди не понимают нежелательность вторжения в организм чужеродной энергетики. При малейшем недомогании, вместо того, чтобы самим как следует заняться своим здоровьем, они начинают ходить по разным целителям, насыщая свое тонкое тело энергетикой то одного, то другого уровней, пока их аура не начнет напоминать коктейль из неестественно смешанной разнородной энергетики. А негативные физические последствия, вызванные подобным смешением, они объясняют влиянием самого заболевания.</w:t>
      </w:r>
    </w:p>
    <w:p>
      <w:pPr>
        <w:pStyle w:val="Heading3"/>
        <w:rPr>
          <w:rFonts w:ascii="Times New Roman" w:hAnsi="Times New Roman" w:cs="Times New Roman"/>
        </w:rPr>
      </w:pPr>
      <w:bookmarkStart w:id="15" w:name="__RefHeading___Toc207535172"/>
      <w:bookmarkEnd w:id="15"/>
      <w:r>
        <w:rPr>
          <w:rFonts w:cs="Times New Roman" w:ascii="Times New Roman" w:hAnsi="Times New Roman"/>
        </w:rPr>
        <w:t>«Коконы духа»</w:t>
      </w:r>
    </w:p>
    <w:p>
      <w:pPr>
        <w:pStyle w:val="Normal"/>
        <w:ind w:firstLine="567"/>
        <w:jc w:val="both"/>
        <w:rPr/>
      </w:pPr>
      <w:r>
        <w:rPr/>
        <w:t>Большинство людей вообще мало задумывается о том, чем именно, какой энергетикой они насыщают свои тонкие тела – главное хранилище жизненной энергии организма. В Агни Йоге немало говорится о том, насколько привычные мысли и чувства человека определяют состояние его тонкого и физического тел. И если светлые, альтруистические мысли и чувства своей позитивной энергетикой «осветляют» и оздоравливают наш организм, то негативные психические переживания насыщают его отрицательной энергетикой, неуклонно снижая энергопотенциал астрального тела, а вместе с ним – и жизнеспособность тела физического.</w:t>
      </w:r>
    </w:p>
    <w:p>
      <w:pPr>
        <w:pStyle w:val="Normal"/>
        <w:ind w:firstLine="567"/>
        <w:jc w:val="both"/>
        <w:rPr/>
      </w:pPr>
      <w:r>
        <w:rPr/>
        <w:t>В «Гранях Агни Йоги» о воздействии энергии мыслей на состояние и астрального, и физического тел говорится:</w:t>
      </w:r>
    </w:p>
    <w:p>
      <w:pPr>
        <w:pStyle w:val="Normal"/>
        <w:ind w:firstLine="567"/>
        <w:jc w:val="both"/>
        <w:rPr/>
      </w:pPr>
      <w:r>
        <w:rPr/>
        <w:t>«Среди высочайших мыслей преображается тело. Мысли вожделения особенно явно воздействуют на нервную систему, и особенно быстро поддается им тело. Воздействует каждая мысль любого порядка и каждая оставляет свой глиф (греч. – рисунок, узор, ваяние) на физической оболочке. Как хорошо обыгранная скрипка, звучит тело на привычные мысли. Но воздействие это гораздо глубже, и затрагивает оно и другие тела человека. Быстрее всего реагируют на мысли астральная и ментальная оболочки. Они настолько приучаются созвучать мыслям привычным, что следствие их наступает порою мгновенно».</w:t>
      </w:r>
    </w:p>
    <w:p>
      <w:pPr>
        <w:pStyle w:val="Normal"/>
        <w:ind w:firstLine="567"/>
        <w:jc w:val="both"/>
        <w:rPr/>
      </w:pPr>
      <w:r>
        <w:rPr/>
        <w:t>Как сказано в учении Живой Этики, каждый человек является «архитектором» и «строителем» своих тонких тел: «Каждая мысль вносит свои элементы в состав этих тел. Бывают эти оболочки сияющие, светящиеся, ясные, тусклые, серые, затемненные и темные. Мысль Света их осветляет, мысль тьмы отемняет.</w:t>
      </w:r>
    </w:p>
    <w:p>
      <w:pPr>
        <w:pStyle w:val="Normal"/>
        <w:ind w:firstLine="567"/>
        <w:jc w:val="both"/>
        <w:rPr/>
      </w:pPr>
      <w:r>
        <w:rPr/>
        <w:t>Так же осветляется и отемняется и тело физическое. Часто на помрачневшем лице человека можно явно видеть это воздействие мыслей. Оболочки – это коконы духа, который они облекают. Они имеются у всех, но состав их весьма разнообразный. Зловонное, отравленное физическое тело алкоголика заключает в себе и соответствующие ему по составу астральное и ментальное тела – дом весьма скверный. О жилище заботятся люди, но не заботятся о том помещении, в котором обитает их дух. Строительные элементы поступают в тела через сознание, вернее сказать, что сознание накладывает на них свою характеристику и окрашивает их в соответствующие тона, определяя этим их сущность. Двое могут взглянуть на статую обнаженной богини, но каждый наложит на это восприятие печать своего сознания. Вот для чего нужен контроль над мыслями, чтобы не поступали на строительство тел элементы, заведомо непригодные или несущие на себе печать тьмы».</w:t>
      </w:r>
    </w:p>
    <w:p>
      <w:pPr>
        <w:pStyle w:val="Normal"/>
        <w:ind w:firstLine="567"/>
        <w:jc w:val="both"/>
        <w:rPr/>
      </w:pPr>
      <w:r>
        <w:rPr/>
        <w:t>Разумеется, тут можно возразить: как научиться не допускать в сознание негативные мысли, если окружающая нас жизнь полна несовершенств, если не сказать больше? Любому из нас могут нагрубить в транспорте или в магазине, несправедливо уволить с работы и так далее. Но здесь – увы! – человеку придется выбирать: или реагировать на хамство и несправедливость с полным хладнокровием, не позволяя себе раздражаться, злиться или впадать в депрессию, или, отдавшись на волю обуревающих негативных переживаний, загрязнить и отемнить ими свою ауру, нанося вред как своему духовному состоянию, так и физическому здоровью. В «Гранях Агни Йоги» эта проблема рассматривается так: «Высокий дух, воспринимая явления очень низкого порядка, не заражается ими, ибо накладывает на них печать своего разумения. Низкий же созвучит им в унисон и вносит в свой микрокосм элементы тьмы и разложения. И не то оскверняет человека, что входит в него, но то, на что он накладывает печать своих похотей и вожделений и что выходит с конвейера его сознания запятнанным его нечистой реакцией на то или иное воздействие или впечатление извне. Для чистого все чисто, но нечистое сердце и чистое сумеет загрязнить. Мысль может быть загрязнителем, и сорителем, и санитаром, и очистителем. Очень важно проследить обычное течение своих мыслей и отметить их основное направление и особенности. Что вносит человек с конвейера своего сознания в окружающую его сферу – Свет или тьму? Вносят постоянно и беспрерывно все, но что? Носитель света несет Свет, носитель тьмы – тьму. Вариации между этими двумя полюсами бесконечно разнообразны и многочисленны. Задача Учения научить людей нести свет в жизнь вместо тьмы. Внося свет, человек благо творит и себе, и людям; внося тьму – зло. И никакие соображения не помогут, если вносится тьма. &lt;...&gt; Так мыслями каждого дня приобщает себя человек к полюсу тьмы или Света, насыщая их элементами свои оболочки».</w:t>
      </w:r>
    </w:p>
    <w:p>
      <w:pPr>
        <w:pStyle w:val="Normal"/>
        <w:ind w:firstLine="567"/>
        <w:jc w:val="both"/>
        <w:rPr/>
      </w:pPr>
      <w:r>
        <w:rPr/>
        <w:t>По поводу того, как реагировать на окружающее несовершенство, вывод остается сделать самому человеку. Однако последствия насыщения тонких тел человека созидательной или, напротив, разрушительной энергетикой очевидны: «Одни люди – старики уже в тридцать лет, другие сохраняют бодрость чуть не до ста. Можно спросить себя: почему? Вопрос актуален, ибо много внимания уделяется наукой проблеме продления жизни. Бывает и так, что даже в сравнительно молодом теле что-то в сфере психики проявляет все признаки старости, или, наоборот, в старом и слабом теле дух молод и бодр и полон жизненной энергии. О многом надо подумать, прежде чем научиться продлять жизнь человека».</w:t>
      </w:r>
    </w:p>
    <w:p>
      <w:pPr>
        <w:pStyle w:val="Normal"/>
        <w:ind w:firstLine="567"/>
        <w:jc w:val="both"/>
        <w:rPr/>
      </w:pPr>
      <w:r>
        <w:rPr/>
        <w:t>Как мы видим, столь важный для всех нас фактор, как здоровье, определяется прежде всего состоянием нашего невидимого тонкоматериального двойника.</w:t>
      </w:r>
    </w:p>
    <w:p>
      <w:pPr>
        <w:pStyle w:val="Normal"/>
        <w:ind w:firstLine="567"/>
        <w:jc w:val="both"/>
        <w:rPr/>
      </w:pPr>
      <w:r>
        <w:rPr/>
        <w:t>В каких еще областях жизни «участвует» наша многомерная природа?</w:t>
      </w:r>
    </w:p>
    <w:p>
      <w:pPr>
        <w:pStyle w:val="Heading2"/>
        <w:rPr>
          <w:rFonts w:ascii="Times New Roman" w:hAnsi="Times New Roman" w:cs="Times New Roman"/>
        </w:rPr>
      </w:pPr>
      <w:bookmarkStart w:id="16" w:name="__RefHeading___Toc207535173"/>
      <w:bookmarkEnd w:id="16"/>
      <w:r>
        <w:rPr>
          <w:rFonts w:cs="Times New Roman" w:ascii="Times New Roman" w:hAnsi="Times New Roman"/>
        </w:rPr>
        <w:t>ДВОЙНИКИ И ПРИЗРАКИ</w:t>
      </w:r>
    </w:p>
    <w:p>
      <w:pPr>
        <w:pStyle w:val="Normal"/>
        <w:ind w:firstLine="567"/>
        <w:jc w:val="both"/>
        <w:rPr/>
      </w:pPr>
      <w:r>
        <w:rPr/>
        <w:t>Несмотря на невидимость тонкоматериальной природы человека, сама жизнь имеет немало примеров ее проявления. И, хотя доказательства многомерности человеческого существа относятся к разряду неординарных, а подчас и паранормальных явлений – они не становятся от этого менее убедительными. О неизученности сложной и загадочной природы человека говорят такие необычные явления, как появление двойников и призраков, материализации и дематериализации людей в пространстве и прочие, нередко становящиеся объектами фольклорных сказаний и легенд «чудеса». А существует ли научное объяснение природы этих чудес? В книге К. Антаровой «Две жизни», имеющей прямое отношение к учению Живой Этики, о чудесах говорится: «...все, что люди зовут чудесами, все только та или иная степень знания». Попробуем взглянуть на чудеса многомерной природы человека с точки зрения знаний, изложенных в учении Агни Йоги.</w:t>
      </w:r>
    </w:p>
    <w:p>
      <w:pPr>
        <w:pStyle w:val="Heading3"/>
        <w:rPr>
          <w:rFonts w:ascii="Times New Roman" w:hAnsi="Times New Roman" w:cs="Times New Roman"/>
        </w:rPr>
      </w:pPr>
      <w:bookmarkStart w:id="17" w:name="__RefHeading___Toc207535174"/>
      <w:bookmarkEnd w:id="17"/>
      <w:r>
        <w:rPr>
          <w:rFonts w:cs="Times New Roman" w:ascii="Times New Roman" w:hAnsi="Times New Roman"/>
        </w:rPr>
        <w:t>Двойник предвещает смерть?</w:t>
      </w:r>
    </w:p>
    <w:p>
      <w:pPr>
        <w:pStyle w:val="Normal"/>
        <w:ind w:firstLine="567"/>
        <w:jc w:val="both"/>
        <w:rPr/>
      </w:pPr>
      <w:r>
        <w:rPr/>
        <w:t>Одним из наиболее интересных явлений, связанных с многомерностью природы человека, издавна считалось явление двойников или призраков. Правда, феномен двойников всегда имел несколько мрачноватый колорит, так как с глубокой древности существовало поверье о том, что появление двойника какого-либо человека свидетельствует о его скорой смерти. Это поверье, впрочем, отчасти себя оправдало: во множестве случаев спустя некоторое время после «раздвоения» человек, призрак которого был видим окружающими, действительно умирал. И все же известно немалое количество случаев, когда появление двойника отнюдь не сопровождалось смертью «раздвоившегося». На чем же основывается это удивительное явление? В чем состоят его внутренние механизмы? Попробуем рассмотреть феномен двойников более подробно.</w:t>
      </w:r>
    </w:p>
    <w:p>
      <w:pPr>
        <w:pStyle w:val="Normal"/>
        <w:ind w:firstLine="567"/>
        <w:jc w:val="both"/>
        <w:rPr/>
      </w:pPr>
      <w:r>
        <w:rPr/>
        <w:t>Сын одной американской женщины был военным летчиком. В то время армия США вела военные действия против Кореи. Неожиданно на пороге дома матери возник ее сын, который в данный момент должен был находиться на фронте. Молодой летчик был в новенькой военной форме, в которой она видела его последний раз перед отправкой на фронт. Они обнялись горячо и сердечно, и вдруг... сын исчез так же неожиданно, как и появился. Женщина бросилась искать его по всему дому, в саду – тщетно! Нервное напряжение было так велико, что несчастная мать упала в обморок. Объяснение – увы, трагическое – последовало лишь через сутки: телеграмма извещала о гибели молодого летчика в бою. Время его гибели совпадало с появлением двойника юноши в родном доме. Случаев, аналогичных данному, тысячи. Книга французского астронома К. Фламмариона «Неведомое» целиком посвящена загадочным явлениям, происходящим с людьми на грани жизни и смерти.</w:t>
      </w:r>
    </w:p>
    <w:p>
      <w:pPr>
        <w:pStyle w:val="Normal"/>
        <w:ind w:firstLine="567"/>
        <w:jc w:val="both"/>
        <w:rPr/>
      </w:pPr>
      <w:r>
        <w:rPr/>
        <w:t>«Моя тетка рассказывала мне, – пишет исследователь, – что однажды вечером, когда она уже улеглась в постель, но еще не заснула, послышался необычный шум из конюшен. Пока ее отец ходил узнавать, в чем дело, и успокаивать животных, она ясно увидела своего дедушку, стоящего перед камином. Она позвала свою мать, чтобы и та взглянула на видение, но оно уже успело исчезнуть. На другой день узнали о смерти дедушки, совершенно внезапной, последовавшей от падения с лошади. Я выразил предположение, что это был сон, но тетка категорически отрицала такую возможность». Еще один случай из работы Фламмариона аналогичен предыдущему:</w:t>
      </w:r>
    </w:p>
    <w:p>
      <w:pPr>
        <w:pStyle w:val="Normal"/>
        <w:ind w:firstLine="567"/>
        <w:jc w:val="both"/>
        <w:rPr/>
      </w:pPr>
      <w:r>
        <w:rPr/>
        <w:t>«20 марта прошлого года (1899), – пишет он – я получил следующее письмо: "Любезный учитель! Вы просили меня изложить вам письменно тот факт предчувствия, ясновидения или внушения, о котором я раньше говорил вам. Вот как было дело. Я готовился поступить в морское училище и пока жил у своей матери в Париже, на улице Билль д'Эвек. У нас служил тогда дворецким один пьемонтец, очень смышленый малый, чрезвычайно преданный, но завзятый скептик; он, как говорится, не верил ни в Бога, ни в черта. Однажды часов около шести он является в гостиную с расстроенным лицом: "Сударыня! – воскликнул он. – Со мной случилась беда! Маменька моя померла! Сейчас сижу я в своей комнате, отдыхаю, вдруг отворяется дверь &lt;...&gt; передо мной стоит моя мать, вся бледная, измученная и рукой делает мне прощальный знак. Я сперва думал, что это галлюцинация, протер глаза. Но нет, ясно вижу ее! Я бросился к ней, хочу схватить ее... скрылась! Она, наверное, умерла!" Бедный малый плакал. Одно могу удостоверить, что через несколько дней получилось в Париже известие о смерти этой женщины, случившейся как раз в тот самый час, как она являлась сыну"».</w:t>
      </w:r>
    </w:p>
    <w:p>
      <w:pPr>
        <w:pStyle w:val="Normal"/>
        <w:ind w:firstLine="567"/>
        <w:jc w:val="both"/>
        <w:rPr/>
      </w:pPr>
      <w:r>
        <w:rPr/>
        <w:t>А вот другой рассказ:</w:t>
      </w:r>
    </w:p>
    <w:p>
      <w:pPr>
        <w:pStyle w:val="Normal"/>
        <w:ind w:firstLine="567"/>
        <w:jc w:val="both"/>
        <w:rPr/>
      </w:pPr>
      <w:r>
        <w:rPr/>
        <w:t>«Бернардина была старая служанка, совсем необразованная, без малейших наклонностей к фантазерству и имевшая слабость к выпивке. Однажды вечером она спустилась в погреб нацедить пива, но вскоре возвратилась с пустым жбаном, вся бледная, едва держась на ногах. Ее осаждают вопросами:</w:t>
      </w:r>
    </w:p>
    <w:p>
      <w:pPr>
        <w:pStyle w:val="Normal"/>
        <w:ind w:firstLine="567"/>
        <w:jc w:val="both"/>
        <w:rPr/>
      </w:pPr>
      <w:r>
        <w:rPr/>
        <w:t>"Что с тобой, Бернардина?" – "Я только что видела свою дочь, ту, что в Америке, – она была вся в белом, на вид больная, жалкая, и говорит мне: "Прощай, мама!" – "Ты с ума сошла! Могла ли ты видеть свою дочь – ведь она в Нью-Йорке?" – "Я видела и слышала ее! Ах, что это может значить? Уж не умерла ли она?" Домашние думали про себя: "Ну, верно, Бернардина хватила лишнего!" Старуха продолжала горевать. А следующая почта принесла известие о смерти дочери Бернардины: девушка скончалась в тот самый день и даже час, когда мать видела ее и узнала звук ее голоса».</w:t>
      </w:r>
    </w:p>
    <w:p>
      <w:pPr>
        <w:pStyle w:val="Heading3"/>
        <w:rPr>
          <w:rFonts w:ascii="Times New Roman" w:hAnsi="Times New Roman" w:cs="Times New Roman"/>
        </w:rPr>
      </w:pPr>
      <w:bookmarkStart w:id="18" w:name="__RefHeading___Toc207535175"/>
      <w:bookmarkEnd w:id="18"/>
      <w:r>
        <w:rPr>
          <w:rFonts w:cs="Times New Roman" w:ascii="Times New Roman" w:hAnsi="Times New Roman"/>
        </w:rPr>
        <w:t>Астральный механизм «раздвоения»</w:t>
      </w:r>
    </w:p>
    <w:p>
      <w:pPr>
        <w:pStyle w:val="Normal"/>
        <w:ind w:firstLine="567"/>
        <w:jc w:val="both"/>
        <w:rPr/>
      </w:pPr>
      <w:r>
        <w:rPr/>
        <w:t>Чем же объясняется это странное, пугающее своей необычностью раздвоение? Феномен двойников станет более понятным, если мы вспомним учение о многомерной природе человека и всего Космоса. Все тайные религиозно-философские учения мира утверждали, что в видимом физическом теле человека скрыто не видимое обычным глазом энергетическое, или тонкоматериальное, его тело – тот самый двойник, который иногда, в силу неких обстоятельств, выделяется из тела физического и становится видимым. Одним из таких чрезвычайных обстоятельств и бывает уход человека с земного плана бытия, то есть смерть.</w:t>
      </w:r>
    </w:p>
    <w:p>
      <w:pPr>
        <w:pStyle w:val="Normal"/>
        <w:ind w:firstLine="567"/>
        <w:jc w:val="both"/>
        <w:rPr/>
      </w:pPr>
      <w:r>
        <w:rPr/>
        <w:t>В работах Е.П. Блаватской говорится о том, что в природе ничто не происходит мгновенно. Кажущейся мгновенности какого-либо действия предшествует долгая, но скрытая подготовка. Даже внезапной, моментальной смерти предшествует ряд процессов в организме человека и его сложной многомерной природе. Да и тибетская «Книга мертвых» утверждает, что перед смертью многомерная структура человеческого существа начинает расслаиваться, тонкоматериальный комплекс человека постепенно отделяется от физического тела. Именно в этот период появление двойников вполне вероятно, так как благодаря ослаблению энергетической связи между тонким и физическим телами астральное тело может свободно выделяться в пространство и даже совершать разумные действия. В случае появления фантомов умерших перед их ближайшими родственниками тонкое тело просто реализует последнее желание или мысль умирающего. Чаще всего такое желание состоит в том, чтобы еще раз увидеть близких людей, проститься с ними, а то и предупредить о своем уходе.</w:t>
      </w:r>
    </w:p>
    <w:p>
      <w:pPr>
        <w:pStyle w:val="Normal"/>
        <w:ind w:firstLine="567"/>
        <w:jc w:val="both"/>
        <w:rPr/>
      </w:pPr>
      <w:r>
        <w:rPr/>
        <w:t>Возникает вопрос: всегда ли появление двойника служит вестником скорой смерти? Отнюдь нет. Раздвоение, то есть временное выделение астрального тела, может быть спровоцировано необычным состоянием организма человека, требующим крайнего напряжения его душевных и физических сил. Так, современники свидетельствовали, что двойник Байрона одно время разгуливал по улицам Лондона и даже отвечал на приветствия знакомых, в то время как сам поэт находился далеко от берегов туманного Альбиона, в Греции, и при этом был тяжело болен лихорадкой. Как известно, лихорадка всегда сопровождается высокой температурой, следствием чего бывает бессознательное или полубессознательное состояние. В такие моменты энергетическая связь между тонким и физическим телами ослабевает, и вполне возможно, что именно это болезненное состояние и позволило астральному телу поэта перенестись в родные пенаты. Причем сам Байрон ни о каких перемещениях в пространстве не помнил.</w:t>
      </w:r>
    </w:p>
    <w:p>
      <w:pPr>
        <w:pStyle w:val="Heading3"/>
        <w:rPr>
          <w:rFonts w:ascii="Times New Roman" w:hAnsi="Times New Roman" w:cs="Times New Roman"/>
        </w:rPr>
      </w:pPr>
      <w:bookmarkStart w:id="19" w:name="__RefHeading___Toc207535176"/>
      <w:bookmarkEnd w:id="19"/>
      <w:r>
        <w:rPr>
          <w:rFonts w:cs="Times New Roman" w:ascii="Times New Roman" w:hAnsi="Times New Roman"/>
        </w:rPr>
        <w:t>Встреча с самим собой</w:t>
      </w:r>
    </w:p>
    <w:p>
      <w:pPr>
        <w:pStyle w:val="Normal"/>
        <w:ind w:firstLine="567"/>
        <w:jc w:val="both"/>
        <w:rPr/>
      </w:pPr>
      <w:r>
        <w:rPr/>
        <w:t>Но, пожалуй, особо интересным явлением в мире фантомов является встреча человека с собственным двойником. Двойники и призраки других людей – явление тоже нечастое, но вот возможность увидеть лицом к лицу самого себя, наверное, поразит самое хладнокровное воображение. А между тем такие случаи тоже бывают. В медицине они получили название «аутоскопических галлюцинаций». Не будем осуждать медиков – многие необычные и не изученные современной наукой явления они относят на счет нервных и психических расстройств.</w:t>
      </w:r>
    </w:p>
    <w:p>
      <w:pPr>
        <w:pStyle w:val="Normal"/>
        <w:ind w:firstLine="567"/>
        <w:jc w:val="both"/>
        <w:rPr/>
      </w:pPr>
      <w:r>
        <w:rPr/>
        <w:t>Причины встречи с собственным двойником могут быть аналогичны тем причинам, что приводят к встречам с двойниками других людей. Это может быть перенапряжение физическое или психическое, стресс, тяжелая болезнь. Иногда люди видят самих себя на пороге перехода в мир иной. Однако встреча с собственным двойником далеко не всегда может предвещать смерть. Иногда выделение астрального тела, лежащее в основе раздвоения, как раз призвано помочь человеку преодолеть кризисную ситуацию, повышая энергетический потенциал организма. Эффект раздвоения известен спортсменам, часто испытывающим перенапряжение в момент ответственных и рискованных ситуаций, например, прыжка на лыжах с трамплина. В эзотерических источниках приводятся еще более определенные факты того, что двойник, то есть тонкое тело человека, может не только помогать, но и спасать в критической ситуации.</w:t>
      </w:r>
    </w:p>
    <w:p>
      <w:pPr>
        <w:pStyle w:val="Normal"/>
        <w:ind w:firstLine="567"/>
        <w:jc w:val="both"/>
        <w:rPr/>
      </w:pPr>
      <w:r>
        <w:rPr/>
        <w:t>Известный исследователь индейской магии К. Кастанеда в своих книгах рассказывает о случае, произошедшем с его наставником в магическом искусстве доном Хуаном. Во время одного из эпизодов своего сурового ученичества дон Хуан оказался перед необходимостью бороться за свою жизнь в мутных волнах мексиканской речки с быстрым течением. Плохо умея плавать, дон Хуан, тогда еще молодой и неопытный ученик, начал тонуть. Отчаянно барахтаясь и не имея сил выбраться на берег, он несся вместе с бурным потоком реки, готовясь распрощаться со свой жизнью, как вдруг... увидел другое свое «я» – точную копию, которая бежала параллельно по берегу реки. И лишь после того, как дон Хуан осознал, что бегущий вдоль берега человек – это он сам, он смог выбраться на сушу.</w:t>
      </w:r>
    </w:p>
    <w:p>
      <w:pPr>
        <w:pStyle w:val="Normal"/>
        <w:ind w:firstLine="567"/>
        <w:jc w:val="both"/>
        <w:rPr/>
      </w:pPr>
      <w:r>
        <w:rPr/>
        <w:t>Другой же случай неожиданной помощи со стороны тонкоматериальных компонентов организма произошел с человеком, который не занимался ни магией, ни йогой и не ездил ни в Мексику, ни в Индию, а просто сидел за своим письменным столом и несколько часов подряд бился над решением сложной, связанной с длинными и запутанными вычислениями задачей. Вконец измученный ученый положил локти на стол, голову – на руки и... заснул. Проспал он довольно долго, а, проснувшись, обнаружил на своем столе кипу исписанной бумаги. Прочитав написанное, потрясенный ученый понял, что это – решение никак не дававшейся ему задачи. Самое интересное в данном случае заключалось в том, что стопка исписанной бумаги с решением задачи была исписана его собственным, а не чьим-нибудь почерком, в то время как сам он спал непробудным сном за своим письменным столом, отложив в сторону бумагу и ручку! Кто же мог выполнить за него эту работу? Не иначе, как его тонкое тело, проявившее свою инициативу и погрузившее физическое тело в состояние сомнамбулизма.</w:t>
      </w:r>
    </w:p>
    <w:p>
      <w:pPr>
        <w:pStyle w:val="Normal"/>
        <w:ind w:firstLine="567"/>
        <w:jc w:val="both"/>
        <w:rPr/>
      </w:pPr>
      <w:r>
        <w:rPr/>
        <w:t>Случаи самостоятельных и часто спасительных действий двойников поневоле рождают много вопросов: каковы возможности многомерной природы человека? Как научиться использовать ее колоссальный энергетический потенциал? Можно ли управлять действиями своего второго «я» по собственной воле? Ответы на все эти вопросы даны эзотерической наукой. Древнее знание не только рассказывает о том, что есть человек и каковы его возможности, – оно еще и учит, как эти возможности использовать на практике. Недаром в Живой Этике Рерихов говорится: «Как небо бездонно, так сила ваша велика».</w:t>
      </w:r>
    </w:p>
    <w:p>
      <w:pPr>
        <w:pStyle w:val="Heading2"/>
        <w:rPr>
          <w:rFonts w:ascii="Times New Roman" w:hAnsi="Times New Roman" w:cs="Times New Roman"/>
        </w:rPr>
      </w:pPr>
      <w:bookmarkStart w:id="20" w:name="__RefHeading___Toc207535177"/>
      <w:bookmarkEnd w:id="20"/>
      <w:r>
        <w:rPr>
          <w:rFonts w:cs="Times New Roman" w:ascii="Times New Roman" w:hAnsi="Times New Roman"/>
        </w:rPr>
        <w:t>ПРИВИДЕНИЯ, КОТОРЫЕ ГУЛЯЮТ САМИ ПО СЕБЕ</w:t>
      </w:r>
    </w:p>
    <w:p>
      <w:pPr>
        <w:pStyle w:val="Heading3"/>
        <w:rPr>
          <w:rFonts w:ascii="Times New Roman" w:hAnsi="Times New Roman" w:cs="Times New Roman"/>
        </w:rPr>
      </w:pPr>
      <w:bookmarkStart w:id="21" w:name="__RefHeading___Toc207535178"/>
      <w:bookmarkEnd w:id="21"/>
      <w:r>
        <w:rPr>
          <w:rFonts w:cs="Times New Roman" w:ascii="Times New Roman" w:hAnsi="Times New Roman"/>
        </w:rPr>
        <w:t>Несостоявшийся расстрел</w:t>
      </w:r>
    </w:p>
    <w:p>
      <w:pPr>
        <w:pStyle w:val="Normal"/>
        <w:ind w:firstLine="567"/>
        <w:jc w:val="both"/>
        <w:rPr/>
      </w:pPr>
      <w:r>
        <w:rPr/>
        <w:t>Среди бесчисленных историй о двойниках и привидениях есть рассказы особого рода, героями которых являются... животные! Могут ли четвероногие друзья человека стать призраками? Оказывается, да, и это лишний раз свидетельствует о том, что древнее учение о многомерности космической материи истинно, и, следовательно, все, что окружает нас в этом мире, имеет свою тонкоматериальную копию.</w:t>
      </w:r>
    </w:p>
    <w:p>
      <w:pPr>
        <w:pStyle w:val="Normal"/>
        <w:ind w:firstLine="567"/>
        <w:jc w:val="both"/>
        <w:rPr/>
      </w:pPr>
      <w:r>
        <w:rPr/>
        <w:t>Одна из самых удивительных историй о животных-призраках принадлежит временам гражданской войны в США. Разведчик армии «южан» Джон Симпсон вместе со своей собакой – дворняжкой по кличке Пит, попал в плен к «северянам». Те приговорили его к расстрелу. Приговор должны были привести в исполнение на рассвете следующего дня. Симпсон попросил разрешения провести последнюю ночь перед казнью со своим четвероногим другом. Однако в этой просьбе ему было отказано. Полковник вражеской армии еще до объявления приговора Симпсону приказал своим солдатам убить собаку, что и было сделано.</w:t>
      </w:r>
    </w:p>
    <w:p>
      <w:pPr>
        <w:pStyle w:val="Normal"/>
        <w:ind w:firstLine="567"/>
        <w:jc w:val="both"/>
        <w:rPr/>
      </w:pPr>
      <w:r>
        <w:rPr/>
        <w:t>Симпсон не знал об этом и надеялся, что собака жива. Когда за разведчиком пришел конвой, чтобы вести его на казнь, он спросил солдат, все ли в порядке с его собакой. Конвоиры знали правду, но из гуманных соображений не стали говорить ее осужденному и ответили утвердительно. Симпсона привязали к столбу. Расстрельная команда выстроилась перед ним в шеренгу, ожидая приказа открыть огонь. И вдруг разведчик радостно воскликнул: «Я знал, что старина Пит придет попрощаться!» Симпсон смотрел себе под ноги так, как если бы его любимая собака находилась рядом с ним. Было совершенно очевидно, что он видит ее. Стрелки решили, что приговоренный со страха тронулся умом: ведь на самом деле никакой собаки рядом с ним и в помине не было. Более того, среди солдат было несколько человек, которые своими глазами видели, как убивали животное.</w:t>
      </w:r>
    </w:p>
    <w:p>
      <w:pPr>
        <w:pStyle w:val="Normal"/>
        <w:ind w:firstLine="567"/>
        <w:jc w:val="both"/>
        <w:rPr/>
      </w:pPr>
      <w:r>
        <w:rPr/>
        <w:t>Стрелки завязали пленнику глаза и обратили вопрошающие взоры к полковнику, командующему расстрелом. Но тот был бледен как мел: он тоже видел призрак собаки! Это вызвало у офицера шок такой силы, что, так и не отдав приказ стрелять, он повернулся и ушел прочь, оставив растерявшихся солдат одних. Тем ничего не оставалось делать, как отвязать разведчика от столба и вновь запереть в сарае.</w:t>
      </w:r>
    </w:p>
    <w:p>
      <w:pPr>
        <w:pStyle w:val="Normal"/>
        <w:ind w:firstLine="567"/>
        <w:jc w:val="both"/>
        <w:rPr/>
      </w:pPr>
      <w:r>
        <w:rPr/>
        <w:t>Той же ночью войска Конфедерации южных штатов атаковали лагерь противника и освободили разведчика. Полковник был убит в бою. А Симпсон объяснял позднее все, случившееся с ним, тем, что призрак его любимой собаки явился из загробного мира, чтобы спасти ему жизнь.</w:t>
      </w:r>
    </w:p>
    <w:p>
      <w:pPr>
        <w:pStyle w:val="Normal"/>
        <w:ind w:firstLine="567"/>
        <w:jc w:val="both"/>
        <w:rPr/>
      </w:pPr>
      <w:r>
        <w:rPr/>
        <w:t>А вот другой случай, происшедший в наши дни. Его поведал в 1997 году американский журнал «Уикли уорлд ньюс». Водитель легковой машины на довольно большой скорости ехал по горной дороге, преодолевая виток за витком узкий горный серпантин. Вдруг у очередного крутого поворота дорогу ему перебежала собака. От неожиданности водитель резко затормозил... и вовремя: едва лишь сделав поворот, машина чуть-чуть не врезалась в огромную каменную глыбу, свалившуюся на горную дорогу. Если бы водитель не затормозил, он наверняка бы погиб. Самое удивительное в том, что в спасителе он узнал своего умершего несколько лет назад верного пса!</w:t>
      </w:r>
    </w:p>
    <w:p>
      <w:pPr>
        <w:pStyle w:val="Heading3"/>
        <w:rPr>
          <w:rFonts w:ascii="Times New Roman" w:hAnsi="Times New Roman" w:cs="Times New Roman"/>
        </w:rPr>
      </w:pPr>
      <w:bookmarkStart w:id="22" w:name="__RefHeading___Toc207535179"/>
      <w:bookmarkEnd w:id="22"/>
      <w:r>
        <w:rPr>
          <w:rFonts w:cs="Times New Roman" w:ascii="Times New Roman" w:hAnsi="Times New Roman"/>
        </w:rPr>
        <w:t>Визиты с того света</w:t>
      </w:r>
    </w:p>
    <w:p>
      <w:pPr>
        <w:pStyle w:val="Normal"/>
        <w:ind w:firstLine="567"/>
        <w:jc w:val="both"/>
        <w:rPr/>
      </w:pPr>
      <w:r>
        <w:rPr/>
        <w:t>Случаи спасения умершими домашними животными своих хозяев встречаются, по утверждению исследователей, довольно редко. Гораздо более распространены истории о собаках и кошках, не желающих расстаться с теми, кого любили при жизни. Иногда это бывают и другие звери и птицы: лошади, обезьяны, слоны, дрессированные змеи, попугаи, канарейки и т. д.</w:t>
      </w:r>
    </w:p>
    <w:p>
      <w:pPr>
        <w:pStyle w:val="Normal"/>
        <w:ind w:firstLine="567"/>
        <w:jc w:val="both"/>
        <w:rPr/>
      </w:pPr>
      <w:r>
        <w:rPr/>
        <w:t>Британский исследователь Деннис Барденс в книге «Животные-медиумы» приводит много интересных случаев с появлением призраков умерших собак. Вот несколько из них.</w:t>
      </w:r>
    </w:p>
    <w:p>
      <w:pPr>
        <w:pStyle w:val="Normal"/>
        <w:ind w:firstLine="567"/>
        <w:jc w:val="both"/>
        <w:rPr/>
      </w:pPr>
      <w:r>
        <w:rPr/>
        <w:t>У одного англичанина была собака по кличке Микки, которую он очень любил. Дела заставили его как-то раз поехать в Румынию. Собака, естественно, была оставлена дома на попечение жены. Спустя несколько дней после отъезда хозяина произошло несчастье: Микки сбила на улице машина. Жена англичанина решила не расстраивать его плохими вестями, пока он не вернется домой, и не стала сообщать ему о случившемся. Каково же было ее удивление, когда через несколько дней она получила письмо из Румынии от мужа. Он написал ей об удивительном случае, произошедшем с ним в поезде. Девушка, ехавшая в одном купе с ним, неожиданно спросила его: не он ли является хозяином «той маленькой белой собачки» (именно так выглядел Микки)? Англичанин посмотрел туда, куда указывала девушка, но никакой собаки там не увидел. Когда же он заснул, его внезапно разбудил хорошо знакомый звук: это был характерный скрежет собачьих когтей о дверь ванной комнаты в его доме в Англии. Именно так иногда просился к нему в ванную Микки.</w:t>
      </w:r>
    </w:p>
    <w:p>
      <w:pPr>
        <w:pStyle w:val="Normal"/>
        <w:ind w:firstLine="567"/>
        <w:jc w:val="both"/>
        <w:rPr/>
      </w:pPr>
      <w:r>
        <w:rPr/>
        <w:t>Все эти странности встревожили хозяина собаки, и в своем письме жене он просил написать: не случилось ли чего с его любимцем?</w:t>
      </w:r>
    </w:p>
    <w:p>
      <w:pPr>
        <w:pStyle w:val="Normal"/>
        <w:ind w:firstLine="567"/>
        <w:jc w:val="both"/>
        <w:rPr/>
      </w:pPr>
      <w:r>
        <w:rPr/>
        <w:t>А вот еще один случай. Возвращаясь домой в сумерки, англичанка Джоан Хартсайд, хозяйка умершей незадолго до этого таксы, через стекло входной двери отчетливо увидела силуэт своей собаки. Такса скреблась в дверь передними лапами и виляла хвостом, как всегда в ожидании встречи. Джоан открыла дверь, и собака начала крутиться у ее ног. Женщина прошла в комнату, где обычно лежали шоколадные батончики для ее любимицы. И только тут вспомнила, что на самом деле собаки уже нет. Шоколадных батончиков в шкафу тоже не оказалось. Но такса, как обычно, запрыгнула в кресло, прося сладостей. Джоан пришлось объяснять ей, что на этот раз ей не придется полакомиться. Это подействовало на странную гостью как заклинание – видение исчезло.</w:t>
      </w:r>
    </w:p>
    <w:p>
      <w:pPr>
        <w:pStyle w:val="Normal"/>
        <w:ind w:firstLine="567"/>
        <w:jc w:val="both"/>
        <w:rPr/>
      </w:pPr>
      <w:r>
        <w:rPr/>
        <w:t>Аналогичный случай произошел и с Маргарет – хозяйкой умершего спаниеля по кличке Джип. Женщина очень любила симпатичную и ласковую собаку, но та подцепила тяжелую болезнь, излечить которую оказалось невозможно. Чтобы избавить любимца от мучений, пришлось, по совету ветеринара, усыпить его. Полгода спустя, подходя к дому, Маргарет увидела в окне Джипа, прыгающего от радости. Надо сказать, что Маргарет в тот день возвращалась домой после кратковременного отсутствия – она некоторое время находилась в поездке. Увидев любимца, женщина была поражена, но все же, открыв дверь, стала гладить прыгающую от радости собаку. Она ясно видела Джипа, слышала его веселый лай, ощущала под рукой тепло его тела. И вдруг ее словно молнией пронзило – собака же давно мертва! Маргарет посмотрела на Джипа, чудом воскресшего из мертвых, но, увы, никого уже не увидела.</w:t>
      </w:r>
    </w:p>
    <w:p>
      <w:pPr>
        <w:pStyle w:val="Normal"/>
        <w:ind w:firstLine="567"/>
        <w:jc w:val="both"/>
        <w:rPr/>
      </w:pPr>
      <w:r>
        <w:rPr/>
        <w:t>Ситуации, когда животные-призраки становятся видимыми и другим людям, а не только хозяевам, довольно редки. Зато случаи так называемого «ощущения присутствия» умерших животных в виде призраков в доме хозяев происходит довольно-таки часто. Многие люди уверяют, что они слышат стук лап давно умершей собаки в доме, как если бы она по-прежнему была жива. Одна девочка, души не чаявшая в своей кошке, после смерти любимицы несколько дней подряд чувствовала, как та запрыгивала к ней на кровать, когда она ложилась спать. Девочка уверяла, что ощущает знакомую тяжесть на ногах, – так было всегда, когда кошка устраивалась рядом со своей маленькой хозяйкой.</w:t>
      </w:r>
    </w:p>
    <w:p>
      <w:pPr>
        <w:pStyle w:val="Normal"/>
        <w:ind w:firstLine="567"/>
        <w:jc w:val="both"/>
        <w:rPr/>
      </w:pPr>
      <w:r>
        <w:rPr/>
        <w:t>Супруги Хартсайд из Англии, у которых умерла любимая такса, прожившая с ними двенадцать лет, не только ощущали присутствие собаки в доме, но один раз и увидели ее. Что самое интересное – супруги слышали звук собачьих лап одновременно. Было ли это коллективной галлюцинацией?</w:t>
      </w:r>
    </w:p>
    <w:p>
      <w:pPr>
        <w:pStyle w:val="Heading3"/>
        <w:rPr>
          <w:rFonts w:ascii="Times New Roman" w:hAnsi="Times New Roman" w:cs="Times New Roman"/>
        </w:rPr>
      </w:pPr>
      <w:bookmarkStart w:id="23" w:name="__RefHeading___Toc207535180"/>
      <w:bookmarkEnd w:id="23"/>
      <w:r>
        <w:rPr>
          <w:rFonts w:cs="Times New Roman" w:ascii="Times New Roman" w:hAnsi="Times New Roman"/>
        </w:rPr>
        <w:t>Зачем приходят к нам призраки</w:t>
      </w:r>
    </w:p>
    <w:p>
      <w:pPr>
        <w:pStyle w:val="Normal"/>
        <w:ind w:firstLine="567"/>
        <w:jc w:val="both"/>
        <w:rPr/>
      </w:pPr>
      <w:r>
        <w:rPr/>
        <w:t>В книге «После жизни», написанной учеными из США Дж. Рэндлз и П. Хогом, дается несколько объяснений описанным выше случаям появления фантомов домашних животных. Специалисты, скептически относящиеся к возможности жизни после смерти и не верящие в реальность призраков, считают, что их загадку можно объяснить галлюцинациями. В самом деле, психиатрам известно множество случаев, когда люди видели или слышали совсем не то, что было на самом деле. И это касается не только призраков животных, но и видений умерших людей, всякой нечисти, НЛО и т. д. Человеческое сознание устроено так, что нередко выдает желаемое за действительное. Мелькнет фигура за окном, качнется занавеска, заскрипят ступени... И вот уже кажется, что появилось нечто, о чем человек постоянно думает, что очень хочет увидеть, вернуть из царства мертвых в мир живых.</w:t>
      </w:r>
    </w:p>
    <w:p>
      <w:pPr>
        <w:pStyle w:val="Normal"/>
        <w:ind w:firstLine="567"/>
        <w:jc w:val="both"/>
        <w:rPr/>
      </w:pPr>
      <w:r>
        <w:rPr/>
        <w:t>Довольно часто люди видят привидения во сне, но уверены, что бодрствовали в этот момент. Гипнологам во время сеансов внушения удается установить, что же происходит на самом деле, причем в гораздо более сложных обстоятельствах, чем те, о которых идет речь. Однако и они в ряде ситуаций вынуждены соглашаться: да, человек видел именно то, о чем рассказал. В наших случаях – фантом животного. Объяснить эти удивительные видения галлюцинациями было бы проще всего... но не правильнее! Потому что в мире существует огромное количество фотографий призрачных животных, «проступивших» на снимках, изображающих их хозяев. Домашние любимцы, ушедшие в мир иной до того, как были сделаны фотографии людей с «их участием», выглядели на снимках так, как и положено было выглядеть призракам: они были туманными, расплывчатыми, иногда – белесыми или просто бледными, но все же вполне узнаваемыми. Разумеется, ни фотографы, ни фотографируемые ими люди никаких животных в момент съемки не видели. Зато фотопленка неопровержимо запечатлевала реальность иного измерения, недоступную восприятию обычного человеческого глаза.</w:t>
      </w:r>
    </w:p>
    <w:p>
      <w:pPr>
        <w:pStyle w:val="Normal"/>
        <w:ind w:firstLine="567"/>
        <w:jc w:val="both"/>
        <w:rPr/>
      </w:pPr>
      <w:r>
        <w:rPr/>
        <w:t>В чем же состоит загадка привидений, которые, подобно киплинговской кошке, гуляют сами по себе? Почему одни люди могут их видеть, другие – слышать, а третьи не видят и не слышат, но на фотоснимках оказываются в обществе давно почивших четвероногих друзей?</w:t>
      </w:r>
    </w:p>
    <w:p>
      <w:pPr>
        <w:pStyle w:val="Normal"/>
        <w:ind w:firstLine="567"/>
        <w:jc w:val="both"/>
        <w:rPr/>
      </w:pPr>
      <w:r>
        <w:rPr/>
        <w:t>Очевидно, дело здесь в границе чувствительности самих людей. Изредка встречаются очень чувствительные люди с зачатками астрального зрения, которые способны видеть иные формы материи в зримых образах. Другие люди, не обладая способностью видеть реальность иных форм материи, могут, тем не менее, что-то услышать или почувствовать. Возможно, что наше подсознание, которое, в отличие от рассудка, всегда «знает» о том, что происходит в параллельном пространстве, окружающем нас, может просигнализировать сознанию о наличии рядом знакомого существа в виде запечатлившихся в памяти звуковых образов. Именно так, похоже, и произошло с англичанином, который, в отличие от соседки по купе, не увидел призрак любимой собаки, пришедшей проститься с ним, но услышал характерные звуки ее присутствия во сне. Люди, в еще меньшей степени способные воспринимать «картины» иных измерений, могут и вовсе не слышать и не видеть любимцев, пришедших к ним из мира иного, но беспристрастная фотокамера показывает, что призраки умерших животных – это не домыслы и не плоды расстроенных нервов, а объективная реальность, абсолютно не зависящая от того, верят или не верят в нее люди.</w:t>
      </w:r>
    </w:p>
    <w:p>
      <w:pPr>
        <w:pStyle w:val="Normal"/>
        <w:ind w:firstLine="567"/>
        <w:jc w:val="both"/>
        <w:rPr/>
      </w:pPr>
      <w:r>
        <w:rPr/>
        <w:t>Зачем же приходят призраки умерших животных к своим хозяевам? Ответ на этот вопрос прост: наши четвероногие друзья имеют не только астральное тело, но и душу с зачатками сознательности и психики. Душам животных, как и людским, свойственны проявления чувств, которые переживают саму смерть: любви и преданности. Ведь не случайно привидения животных, особенно собак, появляются именно рядом с хозяевами, а не где-то еще, даже если хозяин находится на большом расстоянии от места их гибели.</w:t>
      </w:r>
    </w:p>
    <w:p>
      <w:pPr>
        <w:pStyle w:val="Normal"/>
        <w:ind w:firstLine="567"/>
        <w:jc w:val="both"/>
        <w:rPr/>
      </w:pPr>
      <w:r>
        <w:rPr/>
        <w:t>В учении Агни Йоги говорится о том, что домашние животные, из поколения в поколение живущие рядом с человеком, по своему уровню развития намного превосходят своих диких собратьев, являясь более умными и «утонченными». Поэтому перед человеческим обществом давно уже стоит серьезный нравственный вопрос: имеет ли человек право на жестокое обращение с животными? Но несмотря на то, что все западное общество давно уже высказало единодушное мнение по этому вопросу, создав законы, призванные охранять права животных, проблема негуманного отношения человека к четвероногим друзьям остается по-прежнему весьма актуальной.</w:t>
      </w:r>
    </w:p>
    <w:p>
      <w:pPr>
        <w:pStyle w:val="Normal"/>
        <w:ind w:firstLine="567"/>
        <w:jc w:val="both"/>
        <w:rPr/>
      </w:pPr>
      <w:r>
        <w:rPr/>
        <w:t>Замечательная писательница и ученый, основоположница теософского движения Е.П. Блаватская в своих философских работах утверждала, что призраки животных, появляясь рядом с нами, призваны лишний раз  напомнить людям об их долге гуманности и доброты по отношению к «братьям меньшим»...</w:t>
      </w:r>
    </w:p>
    <w:p>
      <w:pPr>
        <w:pStyle w:val="Heading2"/>
        <w:rPr>
          <w:rFonts w:ascii="Times New Roman" w:hAnsi="Times New Roman" w:cs="Times New Roman"/>
        </w:rPr>
      </w:pPr>
      <w:bookmarkStart w:id="24" w:name="__RefHeading___Toc207535181"/>
      <w:bookmarkEnd w:id="24"/>
      <w:r>
        <w:rPr>
          <w:rFonts w:cs="Times New Roman" w:ascii="Times New Roman" w:hAnsi="Times New Roman"/>
        </w:rPr>
        <w:t>СКВОЗЬ ПРОСТРАНСТВО И ВРЕМЯ</w:t>
      </w:r>
    </w:p>
    <w:p>
      <w:pPr>
        <w:pStyle w:val="Heading3"/>
        <w:rPr>
          <w:rFonts w:ascii="Times New Roman" w:hAnsi="Times New Roman" w:cs="Times New Roman"/>
        </w:rPr>
      </w:pPr>
      <w:bookmarkStart w:id="25" w:name="__RefHeading___Toc207535182"/>
      <w:bookmarkEnd w:id="25"/>
      <w:r>
        <w:rPr>
          <w:rFonts w:cs="Times New Roman" w:ascii="Times New Roman" w:hAnsi="Times New Roman"/>
        </w:rPr>
        <w:t>Чудо материализации</w:t>
      </w:r>
    </w:p>
    <w:p>
      <w:pPr>
        <w:pStyle w:val="Normal"/>
        <w:ind w:firstLine="567"/>
        <w:jc w:val="both"/>
        <w:rPr/>
      </w:pPr>
      <w:r>
        <w:rPr/>
        <w:t>Помимо явления раздвоения существует еще один феномен, как нельзя более ярко демонстрирующий истинные возможности многомерной психоэнергетической природы человека. Речь идет о давно известном на Востоке явлении материализации и дематериализации, которым владеют, как правило, очень искушенные в эзотерических искусствах адепты. В отличие от явления двойников, которое может происходить с обычными людьми и даже помимо их собственной воли, материализация и дематериализация возможны только при длительной и серьезной психодуховной практике и требуют для своего осуществления не только больших знаний, но и огромных энергетических ресурсов.</w:t>
      </w:r>
    </w:p>
    <w:p>
      <w:pPr>
        <w:pStyle w:val="Normal"/>
        <w:ind w:firstLine="567"/>
        <w:jc w:val="both"/>
        <w:rPr/>
      </w:pPr>
      <w:r>
        <w:rPr/>
        <w:t>На Востоке о возможности подобных явлений знали с древнейших времен. Искусство материализации и дематериализации всегда считалось составным элементом способностей, достигаемых в ходе овладения йогой. Умения исцелять, передвигать предметы взглядом, перемещаться по воздуху и ходить по воде, останавливать и вновь «запускать» свое сердце, часами оставаться без воздуха, ходить по огню, не обжигаясь, принимать смертельные яды без вреда для организма – каких только чудес не было в арсенале последователей древнего учения йоги!</w:t>
      </w:r>
    </w:p>
    <w:p>
      <w:pPr>
        <w:pStyle w:val="Normal"/>
        <w:ind w:firstLine="567"/>
        <w:jc w:val="both"/>
        <w:rPr/>
      </w:pPr>
      <w:r>
        <w:rPr/>
        <w:t>И все же одна способность индийских чудотворцев всегда была особенно непонятной и необъяснимой для европейцев – это способность неожиданно появляться, что называется, из воздуха и исчезать в никуда прямо на глазах изумленных людей. По поводу этой способности было высказано много мнений и суждений. Самое распространенное объяснение этого явления сводилось к одному: гипноз! Мгновенный гипноз, иногда массовый, заставляющий людей поверить, что йог растворился в воздухе или прошел сквозь стену... Но в историях с невероятными исчезновениями или, напротив, появлениями есть существенные детали, которые в рамки одного лишь гипноза никак не укладываются. Впрочем, судите сами.</w:t>
      </w:r>
    </w:p>
    <w:p>
      <w:pPr>
        <w:pStyle w:val="Heading3"/>
        <w:rPr>
          <w:rFonts w:ascii="Times New Roman" w:hAnsi="Times New Roman" w:cs="Times New Roman"/>
        </w:rPr>
      </w:pPr>
      <w:bookmarkStart w:id="26" w:name="__RefHeading___Toc207535183"/>
      <w:bookmarkEnd w:id="26"/>
      <w:r>
        <w:rPr>
          <w:rFonts w:cs="Times New Roman" w:ascii="Times New Roman" w:hAnsi="Times New Roman"/>
        </w:rPr>
        <w:t>Йог, который гулял по крыше тюрьмы</w:t>
      </w:r>
    </w:p>
    <w:p>
      <w:pPr>
        <w:pStyle w:val="Normal"/>
        <w:ind w:firstLine="567"/>
        <w:jc w:val="both"/>
        <w:rPr/>
      </w:pPr>
      <w:r>
        <w:rPr/>
        <w:t>В недалеком прошлом в одном из индийских городов – Бенаресе, управлявшемся, как и большая часть Индии в то время, английскими колониальными властями, произошел курьезный случай.</w:t>
      </w:r>
    </w:p>
    <w:p>
      <w:pPr>
        <w:pStyle w:val="Normal"/>
        <w:ind w:firstLine="567"/>
        <w:jc w:val="both"/>
        <w:rPr/>
      </w:pPr>
      <w:r>
        <w:rPr/>
        <w:t>Пуритански воспитанных англичан возмущал обычай индийских садху (отшельников) и йогов появляться на улицах городов и сел в одних лишь набедренных повязках или вообще обнаженными. Один такой йог, медитировавший на тихой улочке Бенареса без одежды, особенно досаждал колониальным блюстителям порядка. Англичане решили проучить «дикаря» и, дабы приобщить его к европейскому этикету, схватили и отправили в тюрьму. Йог, впрочем, не протестовал. Однако через пару часов после его заключения начальник тюрьмы вышел на улицу подышать свежим воздухом и, к своему неописуемому ужасу, увидел этого йога непринужденно прохаживающимся по крыше тюрьмы: в камере аскету стало жарко, и он тоже решил освежиться. Поднялся переполох, йога изловили и отправили обратно. Заодно проверили замки на дверях и поставили у камеры часового. Но все меры предосторожности оказались тщетными. В самые жаркие часы йог по-прежнему безмятежно прогуливался по крыше, а тюремные власти сходили с ума, не понимая, каким образом заключенному удается выбираться наружу, несмотря на то, что окошечко в камере было таким маленьким, что ни один человек не смог бы пролезть через него, даже если бы выпилил решетку, а на дверях висели дополнительные замки и, кроме того, стоял часовой. Так и не решив эту загадку, англичане в конце концов попросту выпроводили йога из тюрьмы куда глаза глядят. В самом деле, кому нужен заключенный, «просачивающийся» наружу не то через замочную скважину, не то через решетку на окне... или, Боже упаси, и вовсе проходящий сквозь стену? И каким гипнозом можно объяснить исчезновение человека из камеры, запертой на все замки, от которых у часовых не было ключей? Как ни могущественно искусство гипноза, но загипнотизировать стены тюрьмы, заставив их расступиться, еще никому не удавалось.</w:t>
      </w:r>
    </w:p>
    <w:p>
      <w:pPr>
        <w:pStyle w:val="Normal"/>
        <w:ind w:firstLine="567"/>
        <w:jc w:val="both"/>
        <w:rPr/>
      </w:pPr>
      <w:r>
        <w:rPr/>
        <w:t>Этот случай был приведен известным индийским духовным учителем Парамахамсой Йоганандой в его «Автобиографии йога». В этой работе приводится еще несколько свидетельств уникальной способности йогов к материализации и дематериализации. Как-то раз, еще будучи учеником, Йогананда вместе со свои другом и соучеником Дидженом ожидали приезда из другого города духовного учителя, Шри Юктешвара. Но случилось так, что учитель не успевал сесть на тот поезд, на котором должен был приехать и который ожидали ученики. В сознании Йогананды возникла телепатическая весть учителя: «Я запаздываю, девятичасовой поезд встречать не надо». Диджен не поверил телепатическому сообщению, данному Йогананде, и отправился встречать поезд, на котором должен был прибыть учитель, Йогананда же остался один в комнате и... стал свидетелем опыта материализации своего учителя. «Так как в комнате было довольно темно, я сел ближе к окну, выходящему на улицу. Пробивающийся скупой свет солнца вдруг перешел в интенсивный блеск, в котором исчезло окно с железной решеткой. На этом ослепительно ярком фоне появилась ясно материализовавшаяся фигура Шри Юктешвара! Потрясенный, я поднялся со стула и пал перед ним на колени. Обычным жестом почтительного приветствия стоп гуру я коснулся его башмаков. Они были мне хорошо знакомы – брезентовые, оранжевого цвета, с веревочными подошвами; он часто надевал именно такие башмаки в путешествия. Одежда цвета охры слегка задела меня, я ясно ощутил не только ее ткань, но и покрытую песком поверхность туфель и пальцы внутри них. Не в силах произнести ни слова от изумления, я поднялся и вопросительно уставился на него. "Я рад, что ты получил мое телепатическое послание, – голос учителя был спокоен и почти естественен. – А сейчас я закончил дела в Калькутте, и буду в Серампуре десятичасовым поездом". Поскольку я все еще безмолвно глазел на Шри Юктешвара, он продолжал: "Это не призрак, а мое тело из плоти и крови. Я получил божественное разрешение показать тебе этот опыт, редко достижимый в земных условиях. Будь на вокзале, вы с Дидженом увидите меня идущего к вам и одетого, как теперь. Впереди будет один попутчик – маленький мальчик с серебряным кувшином". Гуру положил обе руки мне на голову, прошептал благословение. Когда он завершил его словами: "До свидания", я услышал специфический грохочущий раскатистый звук (характерный звук дематериализации телесных атомов). Тело его стало постепенно растворяться в пронизывающем свете. Сначала исчезли ступни ног и ноги целиком, затем торс и голова, подобно свертываемому свитку. До самого конца я чувствовал, как его пальцы прикасались к моим волосам. Сияние исчезло, предо мной не осталось ничего, кроме окна с решеткой да струившегося бледным ручьем солнечного света».</w:t>
      </w:r>
    </w:p>
    <w:p>
      <w:pPr>
        <w:pStyle w:val="Heading3"/>
        <w:rPr>
          <w:rFonts w:ascii="Times New Roman" w:hAnsi="Times New Roman" w:cs="Times New Roman"/>
        </w:rPr>
      </w:pPr>
      <w:bookmarkStart w:id="27" w:name="__RefHeading___Toc207535184"/>
      <w:bookmarkEnd w:id="27"/>
      <w:r>
        <w:rPr>
          <w:rFonts w:cs="Times New Roman" w:ascii="Times New Roman" w:hAnsi="Times New Roman"/>
        </w:rPr>
        <w:t>Как это происходит?</w:t>
      </w:r>
    </w:p>
    <w:p>
      <w:pPr>
        <w:pStyle w:val="Normal"/>
        <w:ind w:firstLine="567"/>
        <w:jc w:val="both"/>
        <w:rPr/>
      </w:pPr>
      <w:r>
        <w:rPr/>
        <w:t>Редкие в земных условиях опыты материализации людей часто оказывают на свидетелей этого чуда не только психическое, но и физическое воздействие, так как явление материализации или дематериализации физического тела человека сопровождается выделением в пространство большого количества энергии. В самом деле, «разобрать» свое физическое тело на атомы в одном месте земного шара и «собрать» его в другом – такая задача требует неслыханных энергетических резервов и доступна далеко не всем из самых выдающихся подвижников. Естественно, что способность материализации отличается от более частого и доступного по своей природе явления двойников. Двойник, или призрак реального человека, представляет собой его астральное тело, выделившееся из физического и состоящее из уплотненной астральной материи. При таком выделении астрального тела физическое тело человека остается «на месте», чаще всего в состоянии транса, но без каких-либо перемещений в пространстве. При дематериализации же физическое тело вместе с астральным двойником исчезает в одном месте пространства и появляется в другом. Характерной деталью этого процесса является световое излучение, о котором упоминали и Йогананда, и другие редкие свидетели материализации. Это свечение, очевидно, образуется благодаря мощному энергетическому излучению, сопровождающему переход физической материи в иное состояние, называемое в современной физике плазменным. Эзотерические источники неоднократно упоминают о том, что более высокие состояния материи обладают качеством светимости. Физическая материя в полном смысле слова растворяется и превращается в свет, характерный для более высоких состояний материи.</w:t>
      </w:r>
    </w:p>
    <w:p>
      <w:pPr>
        <w:pStyle w:val="Normal"/>
        <w:ind w:firstLine="567"/>
        <w:jc w:val="both"/>
        <w:rPr/>
      </w:pPr>
      <w:r>
        <w:rPr/>
        <w:t>Адепты эзотерических учений обладали способностью материализовывать и любые предметы и объекты помимо собственных физических тел. Наиболее ярким историческим примером такой способности были феномены, производимые основательницей теософского движения Е.П. Блаватской. Блаватская всегда подчеркивала, что способностью к материализации и дематериализации предметов в пространстве (как, впрочем, и другими феноменами) она овладела под руководством Учителей Мудрости, в Индии называемых Махатмами (в переводе с санскрита – «Великая Душа»). Загадочные мудрецы и философы Индии направили Е.П. Блаватскую в мир с огромной по своему значению духовно-просветительской миссией. Феномены, которые Е.П. Блаватская производила (иногда на глазах сотен изумленных зрителей) должны были подтвердить истинность теософии – научно-философского эзотерического учения о мире и человеке, популяризировать которое в Западных странах должна была Блаватская. Близкий сотрудник Блаватской Уильям Джадж, свидетель множества разнообразных феноменов, демонстрируемых Блаватской, так описывал их одному из активных участников теософского движения в Индии: «Я видел, как она заставляла предметы в комнате двигаться без чьей-либо помощи. Однажды на наших глазах серебряная ложка из самой дальней комнаты пролетела через две стены и три комнаты и оказалась у нее в руках, просто по ее безмолвному приказу. В другой раз она &lt;...&gt; извлекла прямо из стены дюжину баночек с краской, которые понадобились мне, чтобы написать картину в ее комнате. Еще как-то раз она взяла запечатанный конверт, и мгновение спустя письмо оказалось у нее в руках, а конверт по-прежнему остался запечатанным. Она снова коснулась письма, и тут же возник его дубликат. В руках у нее оказалось теперь два совершенно одинаковых письма. Был еще случай с ее кольцом с тремя сапфирами. Одной даме очень уж захотелось его поносить. Е.П. Блаватская сняла его и отдала. Дама ушла, унося с собой иллюзорное подобие кольца, а оригинал остался на месте. И таких примеров сотни». К этому можно добавить и случаи, когда Е.П. Блаватская заканчивала свои лекции по теософии дождем из цветов, сыпавшихся на головы слушателям прямо из воздуха; звон невидимых астральных колокольчиков и прочие чудеса, регулярно происходившие в присутствии Е.П. Блаватской. Впрочем, как добавляет У. Джадж, «все это бледнеет и меркнет по сравнению с теми восхитительными часами, когда мы слушали Просветленных. Они часто приходили ночами, когда все стихало, и подолгу говорили с Генри Олькоттом и со мной. &lt;...&gt; Основное из увиденного и услышанного мной в Нью-Йорке, в ее присутствии, происходило между полуночью и четырьмя утра». Само собой разумеется, что в Нью-Йорке адепты Востока обычно появлялись в своих астральных телах или же путем материализации своих физических тел...</w:t>
      </w:r>
    </w:p>
    <w:p>
      <w:pPr>
        <w:pStyle w:val="Heading3"/>
        <w:rPr>
          <w:rFonts w:ascii="Times New Roman" w:hAnsi="Times New Roman" w:cs="Times New Roman"/>
        </w:rPr>
      </w:pPr>
      <w:bookmarkStart w:id="28" w:name="__RefHeading___Toc207535185"/>
      <w:bookmarkEnd w:id="28"/>
      <w:r>
        <w:rPr>
          <w:rFonts w:cs="Times New Roman" w:ascii="Times New Roman" w:hAnsi="Times New Roman"/>
        </w:rPr>
        <w:t>Научные объяснения феномена материализации</w:t>
      </w:r>
    </w:p>
    <w:p>
      <w:pPr>
        <w:pStyle w:val="Normal"/>
        <w:ind w:firstLine="567"/>
        <w:jc w:val="both"/>
        <w:rPr/>
      </w:pPr>
      <w:r>
        <w:rPr/>
        <w:t>На чем же основывается загадочное явление материализации и есть ли ему какие-либо объяснения? Оказывается, научное объяснение этого явления существует. Оно было дано учеником одного из Учителей Востока, давших миру учение теософии, еще во времена Е.П. Блаватской. Фрагмент этого письма приводится в книге Сильвии Крэнстон «Е.П. Блаватская. Жизнь и творчество основательницы современного теософского движения». Вот что говорится в письме ученика одного из адептов о явлении материализации: «Сначала рассмотрим феномен "осмоса" (извлечения...) Вашей записки из запечатанного и прошитого ниткой конверта &lt;...&gt; так, что печать и нить оказались неповрежденными. Это бесспорно доказывает, что восточные адепты превосходно знают природу сил, связующих атомы, и умеют управлять ими, что недоступно современным западным ученым. &lt;...&gt; Здесь действует та же сила, благодаря которой у Вас в комнате (в Бомбее, 1-го февраля 1882 г.) появилось письмо; та же сила действовала при возникновении писем из воздуха; дождя из роз; золотого кольца из сердцевины мускусной розы &lt;...&gt;, копии сапфирового кольца, созданной недавно для одной здешней знатной дамы, и в других примерах. Секрет в том, что "действие связующих сил" &lt;...&gt; может быть прервано и восстановлено снова в отношении каждой конкретной группы атомов. &lt;...&gt;</w:t>
      </w:r>
    </w:p>
    <w:p>
      <w:pPr>
        <w:pStyle w:val="Normal"/>
        <w:ind w:firstLine="567"/>
        <w:jc w:val="both"/>
        <w:rPr/>
      </w:pPr>
      <w:r>
        <w:rPr/>
        <w:t>Материю можно определить как сконденсированную Акашу (эфирную субстанцию); в процессе формирования атомов материя дифференцируется, подобно тому, как капельки воды выделяются из перегретого пара при его конденсации. Приведите дифференцированную материю в состояние ante (лат. – первоначальное. – Ред.) – материи недифференцированной, и для Вас не составит труда представить, как она может проникать через промежутки (расстояния между атомами. – Ред.) в веществе, находящемся в дифференцированном состоянии, подобно привычному для нас движению электричества и прочих сил по их проводникам. Совершенное искусство заключается в способности по своей воле прерывать и снова восстанавливать действие сил сцепления атомов в том или ином веществе: развести атомы так далеко, чтобы сделать предмет невидимым, но вместе с тем не утратить полярность и удержать эти атомы в пределах радиуса притяжения, чтобы затем вернуть их в прежнее состояние сцепления и заново создать вещество».</w:t>
      </w:r>
    </w:p>
    <w:p>
      <w:pPr>
        <w:pStyle w:val="Normal"/>
        <w:ind w:firstLine="567"/>
        <w:jc w:val="both"/>
        <w:rPr/>
      </w:pPr>
      <w:r>
        <w:rPr/>
        <w:t>К этому объяснению Уильям Джадж, один из близких сотрудников Е.П. Блаватской, добавлял, что предмет, дезинтегрированный таким образом и ставший невидимым, можно потом отправить «по созданному эфирному потоку на любое расстояние. В требуемой точке разделяющая сила устраняется, и тотчас силы сцепления восстанавливаются и возникает предмет, целый и невредимый». Джадж также добавляет, что осуществить феномен прохождения вещества через вещество, например, камня через твердую стену, можно двумя способами. Первый состоит в том, что «небольшой объект дезинтегрируется оккультным способом и проходит сквозь другие объекты», во втором случае «объект перемещают без дезинтеграции, – тогда, наоборот, дезинтегрируется любое плотное препятствие в том месте, через которое проходит объект». В качестве примера Джадж приводит один из феноменов, произведенный Е.П. Блаватской, когда она у него на глазах «взяла маленькую вещицу, а именно кольцо, положила его на стол, а потом, не прикасаясь к нему, переместила в запертый ящик рядом. В этом случае она дезинтегрировала либо само кольцо, чтобы оно могло пройти в ящик, либо место в ящике стола, достаточное для того, чтобы через него прошло кольцо».</w:t>
      </w:r>
    </w:p>
    <w:p>
      <w:pPr>
        <w:pStyle w:val="Heading3"/>
        <w:rPr>
          <w:rFonts w:ascii="Times New Roman" w:hAnsi="Times New Roman" w:cs="Times New Roman"/>
        </w:rPr>
      </w:pPr>
      <w:bookmarkStart w:id="29" w:name="__RefHeading___Toc207535186"/>
      <w:bookmarkEnd w:id="29"/>
      <w:r>
        <w:rPr>
          <w:rFonts w:cs="Times New Roman" w:ascii="Times New Roman" w:hAnsi="Times New Roman"/>
        </w:rPr>
        <w:t>Гость, проходящий сквозь стены</w:t>
      </w:r>
    </w:p>
    <w:p>
      <w:pPr>
        <w:pStyle w:val="Normal"/>
        <w:ind w:firstLine="567"/>
        <w:jc w:val="both"/>
        <w:rPr/>
      </w:pPr>
      <w:r>
        <w:rPr/>
        <w:t>Яркое воспоминание об этом редком явлении сохранил один из его свидетелей – выдающийся ученый-востоковед с мировым именем Ю.Н. Рерих, старший сын великого русского художника, ученого, путешественника Н.К. Рериха. Когда Рерихи были в долине Кулу, считающейся одним из самых священных мест Индии, к Николаю Константиновичу часто приходил таинственный посетитель – лама (так называют жители Тибета буддийских священнослужителей). Юрия Николаевича Рериха, тогда еще совсем молодого ученого, очень заинтересовало одно обстоятельство встреч отца с этим гостем: никто не видел, каким образом лама исчезал из дома Рерихов после окончания беседы. Один из учеников Ю.Н. Рериха в своих воспоминаниях описал этот эпизод, рассказанный ему самим ученым и связанный с этими загадочными визитами. Однажды во время прихода таинственного гостя Юрий Николаевич вошел в комнату, где происходила беседа ламы с его отцом. Они сидели напротив друг друга и спокойно, доверительно разговаривали, не обращая внимания на вошедшего. «Я сел на край стула и словно одеревенел. Ничего не слышу и не вижу, а вернее, что-то слышу и вижу, но как бы всею поверхностью кожи. Не знаю, сколько просидел я так. Очнулся, когда Отец перенес меня в полуобморочном состоянии на постель. Наутро Отец с укоризною говорил: "Видишь, как ты травмировал свою психику? Впрочем, ты получил, что хотел"». А хотел Юрий Николаевич понять, как Лама-наставник уходил при закрытых дверях: «Видел растворившуюся, словно туман, форму человеческую, прошедшую сквозь... стену».</w:t>
      </w:r>
    </w:p>
    <w:p>
      <w:pPr>
        <w:pStyle w:val="Heading3"/>
        <w:rPr>
          <w:rFonts w:ascii="Times New Roman" w:hAnsi="Times New Roman" w:cs="Times New Roman"/>
        </w:rPr>
      </w:pPr>
      <w:bookmarkStart w:id="30" w:name="__RefHeading___Toc207535187"/>
      <w:bookmarkEnd w:id="30"/>
      <w:r>
        <w:rPr>
          <w:rFonts w:cs="Times New Roman" w:ascii="Times New Roman" w:hAnsi="Times New Roman"/>
        </w:rPr>
        <w:t>«... и тело мое ты заключить не сможешь»</w:t>
      </w:r>
    </w:p>
    <w:p>
      <w:pPr>
        <w:pStyle w:val="Normal"/>
        <w:ind w:firstLine="567"/>
        <w:jc w:val="both"/>
        <w:rPr/>
      </w:pPr>
      <w:r>
        <w:rPr/>
        <w:t>Способность к дематериализации подчас играла в жизни подвижников более серьезную роль, чем просто создание удобных условий перемещения в пространстве. Подчас эта способность помогала ее обладателям сохранить жизнь, о чем свидетельствуют исторические хроники. Так, знаменитый философ и духовный учитель Аполлоний Тианский, дерзнувший открыто бросить вызов порочному и жестокому римскому императору – тирану Домициану, был вызван в суд, где в присутствии сотен римских граждан, заполнивших трибуны, ему было предъявлено обвинение в антиримской деятельности и святотатстве. Наказание, которым карался подобный проступок, было традиционно – казнь, в лучшем случае – тюрьма. Но, стоя перед римским императором, 85-летний мудрец гордо бросил тирану: «Ты можешь бросить в тюрьму мое тело, но не душу. И я добавлю, что и тело мое ты заключить не сможешь». При этих словах на месте, где стоял Аполлоний, блеснула ослепительная вспышка света – и знаменитый мудрец буквально растворился в воздухе на глазах огромной толпы.</w:t>
      </w:r>
    </w:p>
    <w:p>
      <w:pPr>
        <w:pStyle w:val="Normal"/>
        <w:ind w:firstLine="567"/>
        <w:jc w:val="both"/>
        <w:rPr/>
      </w:pPr>
      <w:r>
        <w:rPr/>
        <w:t>Как мы видим, дематериализация собственного тела осуществляется адептами эзотерических учений с разными целями и при разных обстоятельствах. Но, наверное, самой экстравагантной целью и не менее оригинальными условиями сопровождались опыты дематериализации в практике мексиканских индейцев, описанной в работах американского ученого-антрополога Карлоса Кастанеды. Своеобразной проверкой уровня возможностей, достигнутых учеником, являлся его прыжок с огромной высоты в пропасть, в процессе которого (то есть во время свободного падения) он должен был дематериализовать свое физическое тело, чтобы оно не разбилось о дно пропасти. Конечно, такому прыжку предшествовала многолетняя психоэнергетическая подготовка. Непостижимую способность человека управлять состоянием материи собственного тела, конечно, можно воспринимать по-разному. Можно верить этому, а можно считать выдумкой. Однако выводы ряда современных ученых, что очень важно, подтверждают реальность подобной трансформации материи. Известно, что физическое и плазменное состояния материи способны к переходам одно в другое, подобно тому, как вода может становиться льдом, паром и вновь возвращаться в свое жидкое состояние. Обычная физическая материя содержит в себе еще немало тайн и возможностей, которые современная наука только начинает изучать. Но еще больше загадок таит в себе многомерный по своей природе человеческий организм, способный не только управлять состоянием материи, из которой он сформирован, но и преодолевать пространство и время.</w:t>
      </w:r>
    </w:p>
    <w:p>
      <w:pPr>
        <w:pStyle w:val="Heading2"/>
        <w:rPr>
          <w:rFonts w:ascii="Times New Roman" w:hAnsi="Times New Roman" w:cs="Times New Roman"/>
        </w:rPr>
      </w:pPr>
      <w:bookmarkStart w:id="31" w:name="__RefHeading___Toc207535188"/>
      <w:bookmarkEnd w:id="31"/>
      <w:r>
        <w:rPr>
          <w:rFonts w:cs="Times New Roman" w:ascii="Times New Roman" w:hAnsi="Times New Roman"/>
        </w:rPr>
        <w:t>СЛЕД ОБОРОТНЯ</w:t>
      </w:r>
    </w:p>
    <w:p>
      <w:pPr>
        <w:pStyle w:val="Heading2"/>
        <w:rPr>
          <w:rFonts w:ascii="Times New Roman" w:hAnsi="Times New Roman" w:cs="Times New Roman"/>
        </w:rPr>
      </w:pPr>
      <w:bookmarkStart w:id="32" w:name="__RefHeading___Toc207535189"/>
      <w:bookmarkEnd w:id="32"/>
      <w:r>
        <w:rPr>
          <w:rFonts w:cs="Times New Roman" w:ascii="Times New Roman" w:hAnsi="Times New Roman"/>
        </w:rPr>
        <w:t>Колдуны-оборотни</w:t>
      </w:r>
    </w:p>
    <w:p>
      <w:pPr>
        <w:pStyle w:val="Normal"/>
        <w:ind w:firstLine="567"/>
        <w:jc w:val="both"/>
        <w:rPr/>
      </w:pPr>
      <w:r>
        <w:rPr/>
        <w:t>Как и все на свете, многомерную природу человека можно использовать в высших, но можно и в низших целях. Помимо тех способностей, которые справедливо относят к будущим эволюционным достижениям человечества, определенный круг людей, именуемый колдунами и черными магами, предпочитал использовать многомерную природу человеческого организма далеко не в духовных целях. Одной из необычных способностей, доступной магам и колдунам, являлось превращение человека в животное, называемое в народе оборотничеством. Об этой способности, доступной узкому кругу людей, повествовали народные предания всех стран мира. Народная фантазия всегда была богата на выдумки – это известно. Но известно и другое – нет дыма без огня. В основе каждого поверья, как правило, лежит какое-то реальное явление, дающее основу для «устного народного творчества». Наверно, наиболее фантастическим из всех традиционных суеверий является представление об оборотнях. Возможно ли превращение человека в животное? С точки зрения рационалистического, современного мышления, вера в оборотней может показаться глупой сказкой – не более того. И тем не менее в мире есть много такого, что, не укладываясь в рамки здравого смысла, все же живет и действует! Скажем больше – многое из того, что раньше считалось сказками, в наше время получило новый угол рассмотрения благодаря знакомству с эзотерическими науками.</w:t>
      </w:r>
    </w:p>
    <w:p>
      <w:pPr>
        <w:pStyle w:val="Normal"/>
        <w:ind w:firstLine="567"/>
        <w:jc w:val="both"/>
        <w:rPr/>
      </w:pPr>
      <w:r>
        <w:rPr/>
        <w:t>Эзотерика утверждает, что основой для подобных превращений является многомерная природа человеческого существа, являющаяся причиной всех чудес и паранормальных возможностей в 99 % случаев их подлинного проявления. Именно наличие в физическом теле человека невидимого тонкоматериального двойника – носителя сознания, способного к самостоятельным действиям вне своей физической оболочки – и является основой самого таинственного превращения из всех, на которые способно человеческое существо.</w:t>
      </w:r>
    </w:p>
    <w:p>
      <w:pPr>
        <w:pStyle w:val="Normal"/>
        <w:ind w:firstLine="567"/>
        <w:jc w:val="both"/>
        <w:rPr/>
      </w:pPr>
      <w:r>
        <w:rPr/>
        <w:t>Явление оборотничества даже в фольклоре рассматривалось как составная часть магического искусства. Оборотнями обычно являлись «профессиональные» колдуны, в арсенале которых имелись и другие «фокусы». Но встречались и такие случаи, когда оборотничество было как бы прирожденной способностью редких людей, которые специально колдовством не занимались. Эта странная способность присутствовала в человеке просто от рождения. Но подобные явления встречались значительно реже, чем оборотничество колдунов.</w:t>
      </w:r>
    </w:p>
    <w:p>
      <w:pPr>
        <w:pStyle w:val="Normal"/>
        <w:ind w:firstLine="567"/>
        <w:jc w:val="both"/>
        <w:rPr/>
      </w:pPr>
      <w:r>
        <w:rPr/>
        <w:t>В деревнях, где жили колдуны-оборотни, как правило, все быстро узнавали об их «странностях». Известны были и последствия их рискованных и страшных превращений: если подстрелить животное-оборотня, то у человека, в которого он затем превратится, будет рана на том же месте, что и у зверя. А вот поверье о том, что оборотня можно убить только серебряной пулей, относится уже к позднейшим легендам. Серебро действительно является металлом с сильнейшими оккультными свойствами, оно способно хорошо проводить и аккумулировать в себе духовные энергии. Но оборотня можно убить и без серебряной пули, так же как и обыкновенное животное. Хотя рассказы о том, что животное-оборотень обладает особой хитростью, изворотливостью и физической силой, тоже верны. К. Кастанеда в одной из своих книг описывал случай, произошедший с деревенской колдуньей, умевшей превращаться в собаку. Эта собака любила залезать в дома соседей, жителей индейской деревни, и воровать у них мясо и сыр. Местные жители знали о том, что за собака забирается иногда в их дома, и не трогали ее. Тем более что колдунья жила бедновато. Но однажды собака забралась в дом человека, который не стал церемониться с непрошеной гостьей. Он снял ружье со стены и выстрелил в нее. Собака погибла, и в тот же час умерла в своем доме женщина-оборотень.</w:t>
      </w:r>
    </w:p>
    <w:p>
      <w:pPr>
        <w:pStyle w:val="Heading2"/>
        <w:rPr>
          <w:rFonts w:ascii="Times New Roman" w:hAnsi="Times New Roman" w:cs="Times New Roman"/>
        </w:rPr>
      </w:pPr>
      <w:bookmarkStart w:id="33" w:name="__RefHeading___Toc207535190"/>
      <w:bookmarkEnd w:id="33"/>
      <w:r>
        <w:rPr>
          <w:rFonts w:cs="Times New Roman" w:ascii="Times New Roman" w:hAnsi="Times New Roman"/>
        </w:rPr>
        <w:t>«Другой путь»</w:t>
      </w:r>
    </w:p>
    <w:p>
      <w:pPr>
        <w:pStyle w:val="Normal"/>
        <w:ind w:firstLine="567"/>
        <w:jc w:val="both"/>
        <w:rPr/>
      </w:pPr>
      <w:r>
        <w:rPr/>
        <w:t>Ученый-востоковед В.Н. Туркин, проживший много лет в Индии и Тибете, в беседах с ближайшими учениками подтверждал возможность существования невидимых психоэнергетических связей между человеком и животным, в частности, явления, которое в народе называется оборотничеством. Очень интересен в данном вопросе подход к этой проблеме именно ученого. Люди «западного», рационалистического, мышления привыкли рассматривать все непонятные явления в соответствии с одним критерием – научно это или ненаучно. Современная жизнь показала, насколько узок подобный критерий. Ведь науке известны далеко не все явления природы в силу того, что сам метод научного постижения мира, основанный, как правило, на видимых результатах, не может охватить собой все явления бытия и особенно ту область, которая соприкасается с миром иных измерений. Так, например, другой выдающийся востоковед, человек широкого мышления и огромных знаний, профессор Ю. Н. Рерих, стремясь воспитать в своих учениках более объективный и непредвзятый подход ко всем явлениям жизни, рассказывал им о том, что есть два пути постижения мира – путь науки и... другой путь. Ю.Н. Рерих говорил, что «другой» путь был у человечества до того, как оно подошло к цивилизации. И теперь на Западе этот путь забыт, но на Востоке, в тех уголках земли, которые остались не причастными к цивилизации, этот путь остался. А вместе с этим загадочным «ненаучным» путем постижения мира на Востоке остались и не менее загадочные явления, непостижимые и невозможные с точки зрения науки. Не случайно многие ученые-востоковеды свидетельствовали о том, что именно на Востоке явление оборотней хорошо известно и в наши дни и ни у кого не вызывает сомнений...</w:t>
      </w:r>
    </w:p>
    <w:p>
      <w:pPr>
        <w:pStyle w:val="Normal"/>
        <w:ind w:firstLine="567"/>
        <w:jc w:val="both"/>
        <w:rPr/>
      </w:pPr>
      <w:r>
        <w:rPr/>
        <w:t>Одна из учениц известного востоковеда, Т.Я. Елизаренкова, так передавала рассказ ученого об оборотнях: «В глухом районе Индии, в деревне на краю джунглей, ссорятся между собой два человека. Ссора смертельная, и один из противников запирается в своей хижине и сосредоточивается. Его сосредоточенность приводит к тому, что он становится одним целым с тигром-людоедом в джунглях Он сидит у себя дома, не ест и не пьет, находится в особом состоянии полной сосредоточенности. Вся деревня замирает, все знают, какой будет развязка. Исходов может быть два. Тигр бродит, петляет вокруг деревни. Если он настигнет противника и убьет, то связь между тем, кто сидит в хижине сосредоточенный, и тигром разрывается. А если противник убьет тигра – тот, кто сосредоточен, в этот момент умирает».</w:t>
      </w:r>
    </w:p>
    <w:p>
      <w:pPr>
        <w:pStyle w:val="Normal"/>
        <w:ind w:firstLine="567"/>
        <w:jc w:val="both"/>
        <w:rPr/>
      </w:pPr>
      <w:r>
        <w:rPr/>
        <w:t>Явление оборотней интересно прежде всего тем, что затрагивает иные миры и материи, которые современной наукой только начинают изучаться. Как-то во время беседы с Ю.Н. Рерихом тему оборотней затронул и известный писатель-фантаст И.А. Ефремов, заявив, что это явная выдумка. Но, как вспоминала участница этой беседы А.Д. Арендт, Ю.Н. Рерих возразил совершенно серьезным тоном, что это вовсе не выдумка и что в некоторых индийских племенах могут установить такую связь через астрал и другие планы. «Если такое животное убивают на охоте, его, так сказать, "напарник", то есть человек, завязавший с ним оккультную связь, также умирает. При помощи этого животного человек может видеть обстановку в джунглях и окружение этого зверя», – рассказывал ученый.</w:t>
      </w:r>
    </w:p>
    <w:p>
      <w:pPr>
        <w:pStyle w:val="Normal"/>
        <w:ind w:firstLine="567"/>
        <w:jc w:val="both"/>
        <w:rPr/>
      </w:pPr>
      <w:r>
        <w:rPr/>
        <w:t>Итак, иные миры – как средство таинственной связи человека с животным! В чем же состоит механизм этой связи? Сейчас уже не возникает сомнений, что параллельный мир – это не выдумка и не миф, а реальное явление, часть которого, кроме того, является структурным элементом организма самого человека. У астрального тела есть способности, которые издавна знали и применяли колдуны и маги. Будучи в полном смысле слова носителем сознания и жизненного начала, астральное тело обладает способностью переносить и то и другое не только в мир иной, но и в другие физические тела-оболочки. Сознание человека может покинуть его физическое тело и перенестись в физическое тело животного.</w:t>
      </w:r>
    </w:p>
    <w:p>
      <w:pPr>
        <w:pStyle w:val="Heading2"/>
        <w:rPr>
          <w:rFonts w:ascii="Times New Roman" w:hAnsi="Times New Roman" w:cs="Times New Roman"/>
        </w:rPr>
      </w:pPr>
      <w:bookmarkStart w:id="34" w:name="__RefHeading___Toc207535191"/>
      <w:bookmarkEnd w:id="34"/>
      <w:r>
        <w:rPr>
          <w:rFonts w:cs="Times New Roman" w:ascii="Times New Roman" w:hAnsi="Times New Roman"/>
        </w:rPr>
        <w:t>Как становятся оборотнями</w:t>
      </w:r>
    </w:p>
    <w:p>
      <w:pPr>
        <w:pStyle w:val="Normal"/>
        <w:ind w:firstLine="567"/>
        <w:jc w:val="both"/>
        <w:rPr/>
      </w:pPr>
      <w:r>
        <w:rPr/>
        <w:t>Как же происходит удивительный процесс превращения человека в животное? Е.И. Рерих, отвечая в своих письмах на вопросы друзей, описывала один такой случай, произошедший во время выступления индийского факира: «В Индии и сейчас можно видеть феномен переноса жизненного принципа. Так, один факир на глазах нескольких европейцев оживил только что убитого воробья (задушенного). При этом сам он впал в транс, и, пока он находился в этом состоянии, воробей ожил и начал даже летать, но, как только факир пришел в себя, воробей снова околел». Описывая этот случай, Е.И. Рерих подчеркнула, что подобное использование способности перенесения жизненного принципа мог допустить только факир: йог никогда не позволил бы убивать птицу для проведения подобного эксперимента.</w:t>
      </w:r>
    </w:p>
    <w:p>
      <w:pPr>
        <w:pStyle w:val="Normal"/>
        <w:ind w:firstLine="567"/>
        <w:jc w:val="both"/>
        <w:rPr/>
      </w:pPr>
      <w:r>
        <w:rPr/>
        <w:t>Вполне возможно, что астральная связь между человеком и животным, о которой упоминал Ю.Н. Рерих, в явлении оборотней может принимать и другие формы. Но тот факт, что некоторые маги могут «вселять» свое астральное тело в физическое тело животного, подтверждается старинным народным поверьем, что когда оборотень-животное подходит к водоему или к зеркалу, на их поверхности отражается полупрозрачная фигура человека, а не только физическое тело животного. «Переселением» астрального тела человека в тело животного объясняется и тот факт, что раны, нанесенные животному-оборотню, появляются на теле вселившегося в него человека.</w:t>
      </w:r>
    </w:p>
    <w:p>
      <w:pPr>
        <w:pStyle w:val="Normal"/>
        <w:ind w:firstLine="567"/>
        <w:jc w:val="both"/>
        <w:rPr/>
      </w:pPr>
      <w:r>
        <w:rPr/>
        <w:t>О таких случаях повествует и славянский фольклор: если ведьме-оборотню, превращающейся в свинью или кошку, отсечь ухо или лапу, то и в «человеческом образе» ведьма лишится уха или руки. Кроме свиней и кошек русские и украинские ведьмы и колдуны могли превращаться в лошадей, баранов, волков, собак. Западноевропейский фольклор добавлял к этому списку еще и медведей. На Востоке, кроме тигров, были «популярны» также оборотни-леопарды. Японцы зверем-оборотнем издавна считают лису.</w:t>
      </w:r>
    </w:p>
    <w:p>
      <w:pPr>
        <w:pStyle w:val="Normal"/>
        <w:ind w:firstLine="567"/>
        <w:jc w:val="both"/>
        <w:rPr/>
      </w:pPr>
      <w:r>
        <w:rPr/>
        <w:t>Явление оборотничества имело большое разнообразие не только в отношении того, в кого можно было превратиться, но и в отношении способов превращения. Вариант, когда астральное тело человека переселяется в тело животного, а его физическое тело находится в состоянии транса, – это, оказывается, не единственный способ оборотничества. Если верить легендам и свидетельствам очевидцев, оборотень может превратиться из человека в животное почти мгновенно и... вместе со своим физическим телом. Последнее весьма трудно себе представить – и тем не менее...</w:t>
      </w:r>
    </w:p>
    <w:p>
      <w:pPr>
        <w:pStyle w:val="Normal"/>
        <w:ind w:firstLine="567"/>
        <w:jc w:val="both"/>
        <w:rPr/>
      </w:pPr>
      <w:r>
        <w:rPr/>
        <w:t>В некоторых эзотерических источниках есть указание на то, что в человеке, вернее, в его энергетическом комплексе, есть так называемое низшее ментальное тело – принцип, который когда-то был в организме доисторических животных, давно уже вымерших. Этот принцип представляет собой некий мост связи между энергетической природой человека и древних животных форм. В астральном теле современных животных этого принципа нет. А в энергетической структуре человека низшее ментальное тело осталось. Кроме того, всем известно, что человеческий эмбрион в утробе матери на разных стадиях своего развития повторяет своим внешним видом различные животные формы, словно собирая в себе генофонд всего животного царства Земли.</w:t>
      </w:r>
    </w:p>
    <w:p>
      <w:pPr>
        <w:pStyle w:val="Heading2"/>
        <w:rPr>
          <w:rFonts w:ascii="Times New Roman" w:hAnsi="Times New Roman" w:cs="Times New Roman"/>
        </w:rPr>
      </w:pPr>
      <w:bookmarkStart w:id="35" w:name="__RefHeading___Toc207535192"/>
      <w:bookmarkEnd w:id="35"/>
      <w:r>
        <w:rPr>
          <w:rFonts w:cs="Times New Roman" w:ascii="Times New Roman" w:hAnsi="Times New Roman"/>
        </w:rPr>
        <w:t>«Я действительно стал вороной?»</w:t>
      </w:r>
    </w:p>
    <w:p>
      <w:pPr>
        <w:pStyle w:val="Normal"/>
        <w:ind w:firstLine="567"/>
        <w:jc w:val="both"/>
        <w:rPr/>
      </w:pPr>
      <w:r>
        <w:rPr/>
        <w:t>С выходом в свет серии интересных работ К. Кастанеды у нас, кажется, появилась возможность не только узнать об изумительных способностях человеческого организма, но и взглянуть на механику превращений человека в животное, так сказать, от первого лица. В ходе магической практики, которой обучали Кастанеду учителя-индейцы, ученику пришлось овладеть многими приемами традиционной магии, в том числе и искусством превращаться в животных. Первым существом, в которое превратился отчаянный американский ученый, стала ворона. Свои ощущения Кастанеда описывает так: «Я чувствовал, как у меня вырастают птичьи лапы, поначалу слабые и дрожащие. Я ощущал, как из задней части моей шеи выходит хвост, а из скул – крылья. Крылья были туго свернуты. Чувствовал, как постепенно они выходят. Процесс был трудным, но не болезненным. Затем я моргал до тех пор, пока моя голова не уменьшилась до размера вороньей. Но самый удивительный эффект произошел с моими глазами. Я стал видеть, как птица! Пока дон Хуан не велел мне смотреть вбок, у моих глаз, не было по сути полного обзора. Я мог, мигая одним глазом, сдвинуть фокус зрения с одного глаза на другой. &lt;...&gt; Я помню, что "распластал свои крылья и полетел". Я чувствовал себя одиноким, проносясь по воздуху. &lt;...&gt; Это больше походило на ходьбу, чем на полет. И утомляло мое тело. Ощущения свободного парения и воодушевления не было». Конечно, возникает вопрос: действительно ли физическое тело Кастанеды превратилось в ворону? Или в состоянии особого транса его сознание «переселилось» в тело вороны, как это чаще всего бывает с оборотнями? Кастанеда задал своему учителю неизбежный вопрос: «Я действительно стал вороной? То есть что – любой, кто посмотрит на меня, примет меня за обычную ворону?» Прямой ответ на этот вопрос Кастанеда получил несколько позже. Дон Хуан сказал ему, что манипулирование сознанием, служащее основой для превращения в любое другое существо (это называлось у индейских магов «смещением точки сборки»), вызывает полную трансформацию организма человека, в том числе и его физического тела. Продолжая тему экспериментов по превращениям, дон Хуан сообщил своему ученику, что ворона – это самый эффективный объект для превращения: «Ворона в безопасности. Ее размеры и природа идеальны. Она может безопасно проникать в любое место, не привлекая внимания. С другой стороны можно стать львом или медведем. Но это довольно опасно. Эти твари слишком велики, чтобы превращаться в них, потребуется слишком много энергии. Можно еще стать ящерицей, или тараканом, или даже муравьем, но это еще более опасно, потому что крупные животные охотятся за мелкими».</w:t>
      </w:r>
    </w:p>
    <w:p>
      <w:pPr>
        <w:pStyle w:val="Normal"/>
        <w:ind w:firstLine="567"/>
        <w:jc w:val="both"/>
        <w:rPr/>
      </w:pPr>
      <w:r>
        <w:rPr/>
        <w:t>Судьбы представителей животного царства в самом деле могут быть загадочными. Но наибольшую загадку природы представляет собой «гомо сапиенс». Непостижимо загадочный, изучаемый, но неизученный, он еще долго будет манить самого себя тайной своего внутреннего существа.</w:t>
      </w:r>
    </w:p>
    <w:p>
      <w:pPr>
        <w:pStyle w:val="Heading2"/>
        <w:rPr>
          <w:rFonts w:ascii="Times New Roman" w:hAnsi="Times New Roman" w:cs="Times New Roman"/>
        </w:rPr>
      </w:pPr>
      <w:bookmarkStart w:id="36" w:name="__RefHeading___Toc207535193"/>
      <w:bookmarkEnd w:id="36"/>
      <w:r>
        <w:rPr>
          <w:rFonts w:cs="Times New Roman" w:ascii="Times New Roman" w:hAnsi="Times New Roman"/>
        </w:rPr>
        <w:t>ПРОСТРАНСТВО НАШИХ СНОВ</w:t>
      </w:r>
    </w:p>
    <w:p>
      <w:pPr>
        <w:pStyle w:val="Heading3"/>
        <w:rPr>
          <w:rFonts w:ascii="Times New Roman" w:hAnsi="Times New Roman" w:cs="Times New Roman"/>
        </w:rPr>
      </w:pPr>
      <w:bookmarkStart w:id="37" w:name="__RefHeading___Toc207535194"/>
      <w:bookmarkEnd w:id="37"/>
      <w:r>
        <w:rPr>
          <w:rFonts w:cs="Times New Roman" w:ascii="Times New Roman" w:hAnsi="Times New Roman"/>
        </w:rPr>
        <w:t>Нападение... из сна</w:t>
      </w:r>
    </w:p>
    <w:p>
      <w:pPr>
        <w:pStyle w:val="Normal"/>
        <w:ind w:firstLine="567"/>
        <w:jc w:val="both"/>
        <w:rPr/>
      </w:pPr>
      <w:r>
        <w:rPr/>
        <w:t>Случаи видимого проявления тонкоматериальной природы человека относятся не только к числу экстраординарных ситуаций. Всем нам хорошо известное состояние сна хранит в себе немало сюрпризов и загадок, имеющих прямое отношение к проблеме многомерной структуры человеческого организма и его связи с миром иных измерений и высших состояний материи.</w:t>
      </w:r>
    </w:p>
    <w:p>
      <w:pPr>
        <w:pStyle w:val="Normal"/>
        <w:ind w:firstLine="567"/>
        <w:jc w:val="both"/>
        <w:rPr/>
      </w:pPr>
      <w:r>
        <w:rPr/>
        <w:t>Однажды группа студентов медицинского училища присутствовала на вскрытии тела опасного преступника-рецидивиста. Он совершил несколько убийств, при задержании оказал оперативной группе вооруженное сопротивление и был убит в перестрелке. Особого удовольствия вскрытие тел не доставляет никому. Поэтому неудивительно, что на молодых людей и девушек эта процедура произвела довольно угнетающее впечатление, усиленное рассказом о прошлом человека, совершившего страшные преступления и умершего тяжелой, неестественной смертью.</w:t>
      </w:r>
    </w:p>
    <w:p>
      <w:pPr>
        <w:pStyle w:val="Normal"/>
        <w:ind w:firstLine="567"/>
        <w:jc w:val="both"/>
        <w:rPr/>
      </w:pPr>
      <w:r>
        <w:rPr/>
        <w:t>Ночью многие обитатели студенческого общежития были разбужены отчаянным криком. Одной из девушек, присутствовавших на вскрытии, приснился кошмарный сон, в котором на нее напал тот самый рецидивист. Соседкам по комнате девушка рассказала, что во сне мертвец схватил ее сначала за руки, а потом за горло и стал душить.</w:t>
      </w:r>
    </w:p>
    <w:p>
      <w:pPr>
        <w:pStyle w:val="Normal"/>
        <w:ind w:firstLine="567"/>
        <w:jc w:val="both"/>
        <w:rPr/>
      </w:pPr>
      <w:r>
        <w:rPr/>
        <w:t>Ночные кошмары – вещь не такая уж редкая. В случае со студенткой медучилища нечему было бы удивляться, если бы... На горле проснувшейся от собственного крика девушки появились синие отпечатки пальцев! Соседки по комнате, увидев эти синяки, были поражены. Как может существо из сна оставить настоящие, реальные отпечатки на теле человека?</w:t>
      </w:r>
    </w:p>
    <w:p>
      <w:pPr>
        <w:pStyle w:val="Normal"/>
        <w:ind w:firstLine="567"/>
        <w:jc w:val="both"/>
        <w:rPr/>
      </w:pPr>
      <w:r>
        <w:rPr/>
        <w:t>Этот случай описал в одной из своих работ известный российский психолог В. Лебедев. В традиционной психологии подобные явления носят название стигматизации. Стигматизация может возникнуть по причинам чисто психического характера. Так, у многих фанатично верующих католиков стигматы самопроизвольно открываются на местах «ран Христовых» – как правило, в дни крупных церковных праздников. Самым знаменитым из современных стигматиков является итальянец Бонджованни, у которого неожиданно появились пять кровоточащих ран – на лбу, кистях рук и ступнях, то есть там же, где и у Иисуса, как это принято считать по церковной традиции.</w:t>
      </w:r>
    </w:p>
    <w:p>
      <w:pPr>
        <w:pStyle w:val="Normal"/>
        <w:ind w:firstLine="567"/>
        <w:jc w:val="both"/>
        <w:rPr/>
      </w:pPr>
      <w:r>
        <w:rPr/>
        <w:t>Но случаям стигматизации на религиозной почве предшествует долгая «психологическая подготовка». В истории, подобной той, что произошла со студенткой медучилища, психологи объясняют стигматизацию результатом сильного стресса. Является ли такое объяснение единственным? Или есть другие версии объяснения подобных явлений?</w:t>
      </w:r>
    </w:p>
    <w:p>
      <w:pPr>
        <w:pStyle w:val="Normal"/>
        <w:ind w:firstLine="567"/>
        <w:jc w:val="both"/>
        <w:rPr/>
      </w:pPr>
      <w:r>
        <w:rPr/>
        <w:t>В книге известного исследователя, биолога Л. Уотсона «Ошибка Ромео» приводится несколько интересных случаев, происшедших с людьми во время сна. Так, утром 21 сентября 1774 года Альфонсо де Лигуори готовился отслужить мессу в тюрьме Ареццо, когда его сразил глубокий сон. Двумя часами позже он пришел в себя и сообщил, что только что вернулся из Рима, где присутствовал при смерти папы Клемента XIV. Сначала решили, что ему это приснилось; затем, когда через четыре дня пришло известие о смерти папы, объяснили совпадением. Впоследствии выяснилось, что все, кто стоял у постели умирающего папы, не только видели Альфонсо, но и беседовали с ним, так как он руководил молитвой на исход души...</w:t>
      </w:r>
    </w:p>
    <w:p>
      <w:pPr>
        <w:pStyle w:val="Normal"/>
        <w:ind w:firstLine="567"/>
        <w:jc w:val="both"/>
        <w:rPr/>
      </w:pPr>
      <w:r>
        <w:rPr/>
        <w:t>Еще одно путешествие во сне, засвидетельствованное другими людьми, совершила жена некоего Уилмота, предпринимателя из США. Л. Уотсон так рассказывает об этом в своей книге «Ошибка Ромео». Третьего октября 1863 года из Ливерпуля вышло паровое судно «Город Лимерик», на борту которого находился владелец мануфактуры из Коннектикута С.Р. Уилмот, направляющийся домой к семье в США. Ночью 13 октября Уилмоту приснилось, что его жена вошла в каюту в ночной рубашке, остановилась в нерешительности в дверях, увидев, что там находится еще один пассажир, затем приблизилась, поцеловала его и исчезла. На следующее утро его сосед, Уильям Тайт, по отзывам, сдержанный и очень набожный человек, без всякой видимой причины вдруг перестал с ним разговаривать. После настойчивых попыток выяснить, в чем дело, Тайт заявил: «Как вы можете позволять себе, чтобы женщина являлась к вам в таком виде». Выяснилось, что, лежа без сна, он наяву видел в точности ту же сцену, что Уилмот во сне.</w:t>
      </w:r>
    </w:p>
    <w:p>
      <w:pPr>
        <w:pStyle w:val="Normal"/>
        <w:ind w:firstLine="567"/>
        <w:jc w:val="both"/>
        <w:rPr/>
      </w:pPr>
      <w:r>
        <w:rPr/>
        <w:t>Когда 23 октября судно пришло в Нью-Йорк, жена Уилмота сразу же спросила, не видел ли он ее 10 дней назад. Зная о штормах в Атлантике и услышав о гибели другого судна, в ту ночь она отправилась спать в большой тревоге за жизнь мужа. Во сне она видела, как будто она пересекла бурное море, нашла низкий черный корабль и прошла сквозь его стены в каюту, где должен был находиться ее муж. Там она увидела лежащего на койке и смотрящего прямо на нее незнакомого человека. Смутившись, женщина на мгновение задержалась в дверях, но, увидев на соседней постели мужа, вошла, поцеловала его и покинула каюту. Впоследствии она сумела точно описать обстановку каюты.</w:t>
      </w:r>
    </w:p>
    <w:p>
      <w:pPr>
        <w:pStyle w:val="Normal"/>
        <w:ind w:firstLine="567"/>
        <w:jc w:val="both"/>
        <w:rPr/>
      </w:pPr>
      <w:r>
        <w:rPr/>
        <w:t>Что же происходит с людьми во сне? И каков механизм странного раздвоения, благодаря которому человек, будучи спящим, одновременно присутствует в другом месте и, более того, совершает осмысленные действия, а его «двойника» видят другие люди?</w:t>
      </w:r>
    </w:p>
    <w:p>
      <w:pPr>
        <w:pStyle w:val="Heading3"/>
        <w:rPr>
          <w:rFonts w:ascii="Times New Roman" w:hAnsi="Times New Roman" w:cs="Times New Roman"/>
        </w:rPr>
      </w:pPr>
      <w:bookmarkStart w:id="38" w:name="__RefHeading___Toc207535195"/>
      <w:bookmarkEnd w:id="38"/>
      <w:r>
        <w:rPr>
          <w:rFonts w:cs="Times New Roman" w:ascii="Times New Roman" w:hAnsi="Times New Roman"/>
        </w:rPr>
        <w:t>Астральные путешествия во сне и наяву</w:t>
      </w:r>
    </w:p>
    <w:p>
      <w:pPr>
        <w:pStyle w:val="Normal"/>
        <w:ind w:firstLine="567"/>
        <w:jc w:val="both"/>
        <w:rPr/>
      </w:pPr>
      <w:r>
        <w:rPr/>
        <w:t>Самые первые представления о сне, встречающиеся в верованиях древних народов, сводятся к тому, что, пока человек спит, его душа вылетает из тела и путешествует в других краях. Впечатления души и составляют сновидения, которые видят люди. Материалистическая наука долго иронизировала над наивностью древних представлений о сне. Но самое интересное состоит в том, что два приведенных выше случая очень соответствуют подобному объяснению.</w:t>
      </w:r>
    </w:p>
    <w:p>
      <w:pPr>
        <w:pStyle w:val="Normal"/>
        <w:ind w:firstLine="567"/>
        <w:jc w:val="both"/>
        <w:rPr/>
      </w:pPr>
      <w:r>
        <w:rPr/>
        <w:t>Остается лишь выяснить: что такое «душа» и как она выглядит во время своего отделения от тела? В настоящее время немало специалистов, работающих в области народной медицины, экстрасенсорики, психотерапии, физики, биологии и других наук, разделяют мнение эзотерических учений о том, что структура человеческого организма многомерна по своей природе. Помимо физического тела он включает в себя тонкоматериальный комплекс, называемый иногда энергетическим телом (или телами, так как у человека их несколько). Именно этот тонкоматериальный двойник и выделяется в пространство во время сна. Наблюдения в течение веков показали, что он может уплотняться и становиться видимым. Вероятно, именно такие уплотненные энергетические двойники жены Уилмота и Альфонсо де Лигуори видели люди в сотнях километров от тех мест, где находились их физические тела, погруженные в глубокий сон.</w:t>
      </w:r>
    </w:p>
    <w:p>
      <w:pPr>
        <w:pStyle w:val="Normal"/>
        <w:ind w:firstLine="567"/>
        <w:jc w:val="both"/>
        <w:rPr/>
      </w:pPr>
      <w:r>
        <w:rPr/>
        <w:t>В силу каких обстоятельств тонкоматериальное тело человека, невидимое в обычном состоянии, становится иногда видимым, приобретая уплотненную форму? На этот вопрос пока трудно дать определенный ответ. Эту загадку еще предстоит разгадать. Сейчас более-менее уверенно можно только утверждать, что механизм сна состоит в выделении тонкого тела из физической оболочки. Этот механизм, кстати, объясняет и природу такого загадочного явления, как летаргический сон. Во время отделения тонкое тело продолжает сохранять связь с физическим, ясновидящие воспринимают ее как жгут или нить серебристо-белого цвета. При сильном физическом и энергетическом истощении тонкое тело, выделившееся из физического, по каким-то причинам не может сразу вернуться в свою физическую оболочку – вот тогда и наступает летаргический сон. Долговременное пребывание тонкого тела вне физического характерно также для больных, находящихся в реанимации в коматозном состоянии.</w:t>
      </w:r>
    </w:p>
    <w:p>
      <w:pPr>
        <w:pStyle w:val="Normal"/>
        <w:ind w:firstLine="567"/>
        <w:jc w:val="both"/>
        <w:rPr/>
      </w:pPr>
      <w:r>
        <w:rPr/>
        <w:t>А что происходит с нашими двойниками во сне? Оказывается, они могут совершать много самых неожиданных действий и в то же время быть объектами воздействия со стороны других сил и существ иного измерения. Дело в том, что, выделяясь из физической оболочки, тонкое тело попадает в астральное пространство, состоящее из того же вида материи, что и наш тонкоматериальный двойник. Впрочем, он может путешествовать и по физическому миру, в считанные секунды пересекая огромные расстояния. Позволяют ему это свойства астральной материи, из которой состоит двойник.</w:t>
      </w:r>
    </w:p>
    <w:p>
      <w:pPr>
        <w:pStyle w:val="Normal"/>
        <w:ind w:firstLine="567"/>
        <w:jc w:val="both"/>
        <w:rPr/>
      </w:pPr>
      <w:r>
        <w:rPr/>
        <w:t>Приведенные Л. Уотсоном примеры показывают, что может совершать тонкое тело во сне. Беспокойство за любимого человека, как и особая кармическая связь с умершим, способны спровоцировать астральное тело на самостоятельные действия. Особенностью приведенных случаев стало и то, что тонкое тело проявилось в данных ситуациях в уплотненной форме, стало видимым всем окружающим и внешне неотличимым от обычного человека.</w:t>
      </w:r>
    </w:p>
    <w:p>
      <w:pPr>
        <w:pStyle w:val="Normal"/>
        <w:ind w:firstLine="567"/>
        <w:jc w:val="both"/>
        <w:rPr/>
      </w:pPr>
      <w:r>
        <w:rPr/>
        <w:t>В подавляющем большинстве случаев путешествующее в физическом пространстве тонкое тело невидимо для окружающих. Исключение составляют ясновидящие, маленькие дети и... животные. Это объясняется тем, что все они обладают так называемым «астральным зрением». Способность животных видеть привидения и призраки известна давно. Не менее хорошо воспринимают они и обычные перемещения тонкоматериальных фантомов человека в пространстве.</w:t>
      </w:r>
    </w:p>
    <w:p>
      <w:pPr>
        <w:pStyle w:val="Normal"/>
        <w:ind w:firstLine="567"/>
        <w:jc w:val="both"/>
        <w:rPr/>
      </w:pPr>
      <w:r>
        <w:rPr/>
        <w:t>Л. Уотсон в «Ошибке Ромео» приводит одну интересную историю на эту тему:</w:t>
      </w:r>
    </w:p>
    <w:p>
      <w:pPr>
        <w:pStyle w:val="Normal"/>
        <w:ind w:firstLine="567"/>
        <w:jc w:val="both"/>
        <w:rPr/>
      </w:pPr>
      <w:r>
        <w:rPr/>
        <w:t>«Одна приятельница рассказывала, как во сне она видела, что выходит из спальни, проходит через все комнаты, в одной из которых сидит ее муж и читает, а затем возвращается в постель. Когда она проснулась, три ее кошки сидели на полу у кровати, глядя с беспокойством, а муж сказал, что они обошли только что весь дом, повторив приснившийся ей путь, как будто шли за ней по пятам».</w:t>
      </w:r>
    </w:p>
    <w:p>
      <w:pPr>
        <w:pStyle w:val="Normal"/>
        <w:ind w:firstLine="567"/>
        <w:jc w:val="both"/>
        <w:rPr/>
      </w:pPr>
      <w:r>
        <w:rPr/>
        <w:t>За кем же шествовали по дому кошки? Они действительно шли по пятам за своей хозяйкой, с той лишь разницей, что во сне она совершила «прогулку» по комнатам в своем тонком теле, а не в физическом. Муж не увидел фантом супруги, а вот ее четвероногие друзья не только признали хозяйку, но и забеспокоились, чувствуя некую разницу между ее привычным физическим образом и тонкоматериальным двойником.</w:t>
      </w:r>
    </w:p>
    <w:p>
      <w:pPr>
        <w:pStyle w:val="Normal"/>
        <w:ind w:firstLine="567"/>
        <w:jc w:val="both"/>
        <w:rPr/>
      </w:pPr>
      <w:r>
        <w:rPr/>
        <w:t>В чем состоит деятельность тонкого тела во сне? Она может иметь самые разные формы и направления. Действия тонкого тела могут быть продолжением деятельности физического тела и привычной «земной» активности сознания. Приведенные в книге Л. Уотсона примеры относятся именно к этой области. Двойники в данном случае действовали в земном пространстве, будь то Атлантика или собственный дом. Но, помимо физического, в Космосе существуют иные миры и планы бытия. Само тонкое тело создано материей других измерений и принадлежит не столько физическому, сколько иному миру. Поэтому оно может «улетать» во сне в иные миры. Может там встретить друзей или врагов, подвергнуться нападениям (как студентка медучилища) или получить неожиданную помощь. В мире ином наша тонкая оболочка способна обучаться знаниям, недоступным обычному «земному» рассудку, и постигать великие тайны мироздания. Самое главное – уметь творчески использовать присущие ему необычные возможности.</w:t>
      </w:r>
    </w:p>
    <w:p>
      <w:pPr>
        <w:pStyle w:val="Heading3"/>
        <w:rPr>
          <w:rFonts w:ascii="Times New Roman" w:hAnsi="Times New Roman" w:cs="Times New Roman"/>
        </w:rPr>
      </w:pPr>
      <w:bookmarkStart w:id="39" w:name="__RefHeading___Toc207535196"/>
      <w:bookmarkEnd w:id="39"/>
      <w:r>
        <w:rPr>
          <w:rFonts w:cs="Times New Roman" w:ascii="Times New Roman" w:hAnsi="Times New Roman"/>
        </w:rPr>
        <w:t>Болезни начинаются во сне?</w:t>
      </w:r>
    </w:p>
    <w:p>
      <w:pPr>
        <w:pStyle w:val="Normal"/>
        <w:ind w:firstLine="567"/>
        <w:jc w:val="both"/>
        <w:rPr/>
      </w:pPr>
      <w:r>
        <w:rPr/>
        <w:t>Стал уже классическим случай «предугадывания» болезни во сне. Человеку снится, что его кусает за ногу собака; через некоторое время на месте «укуса» образуется язва. Ничего удивительного в этом нет: все болезни начинаются с неполадок и нарушений в тонкоматериальном комплексе человека. Атакам и неблагоприятным внешним или внутренним факторам первым подвергается астральное тело. Физические ткани еще в порядке, никакой опухоли или язвы на ноге нет. Но тонкое тело повреждено; подсознание в символической форме сигнализирует об этом сознанию. Повреждение тонкого тела быстро передается физической оболочке. В результате развивается болезнь.</w:t>
      </w:r>
    </w:p>
    <w:p>
      <w:pPr>
        <w:pStyle w:val="Normal"/>
        <w:ind w:firstLine="567"/>
        <w:jc w:val="both"/>
        <w:rPr/>
      </w:pPr>
      <w:r>
        <w:rPr/>
        <w:t>Очень часто сны показывают болезнь, уже сложившуюся не только на энергетическом, но и на физическом плане. Известен случай, когда к врачу на прием пришла женщина, жалующаяся на то, что ей уже в течение месяца снится, что она ест сырое мясо. Врач направил пациентку к специалисту по желудочно-кишечным заболеваниям – и не ошибся. Анализы показали не резко выраженную форму гастрита.</w:t>
      </w:r>
    </w:p>
    <w:p>
      <w:pPr>
        <w:pStyle w:val="Normal"/>
        <w:ind w:firstLine="567"/>
        <w:jc w:val="both"/>
        <w:rPr/>
      </w:pPr>
      <w:r>
        <w:rPr/>
        <w:t>Любой врач знает, что пациентам, страдающим сердечно-сосудистыми заболеваниями, часто снится, что за ними кто-то гонится, или что они карабкаются на гору, поднимаются по крутой лестнице и тому подобное, что часто сопровождается приступами удушья во сне. В данном случае болезнь уже присутствует в физическом теле. Но бывают сны, которые показывают болезнь еще в зародыше, то есть на «энергетическом» уровне, как в случае с укусом собаки. Подсознание активно информирует рассудок о неполадках в тонком теле. Что это? Механическое отражение сложившейся ситуации? А может быть, отчаянный призыв подсознания к разуму – призыв включиться в борьбу с недугом и помочь тонкому телу преодолеть болезнь в самом ее начале, на «энергетической» стадии? Возможно ли это вообще – сознательным усилием корректировать свое здоровье, устраняя еще не проявившуюся физически болезнь?</w:t>
      </w:r>
    </w:p>
    <w:p>
      <w:pPr>
        <w:pStyle w:val="Normal"/>
        <w:ind w:firstLine="567"/>
        <w:jc w:val="both"/>
        <w:rPr/>
      </w:pPr>
      <w:r>
        <w:rPr/>
        <w:t>Оказывается, да. Более того, наилучшим образом это можно сделать... во сне. Сон, способный менять и предопределять события нашей обычной земной жизни, выдающийся индийский философ Шри Ауробиндо назвал сном-действием. Такой сон состоит в способности мгновенной сознательной реакции на события, происходящие с нами в сновидении. Ведь события наших сновидений – это не всегда отражение уже происшедшего с нами днем. Часто это «проигрывание» ситуаций будущего, которые еще только произойдут с нами завтра, через неделю или через месяц. Такова уж природа сна – не иметь прошлого или будущего, а погружать сознание в один временной поток, насыщенный событиями или уже произошедшими, или только формирующимися на энергетическом плане. И если произошедшее изменить уже нельзя (хотя отдельные следствия поддаются корректировке), то пластичное будущее изменить можно, и именно во сне. Сон – это естественный канал, соединяющий человека с миром будущего, миром высшего, энергетического уровня, который по отношению к физическому плану имеет причинный характер. Многие наши болезни и жизненные ошибки имеют свое начало во сне. Но поскольку во сне подавляющее большинство людей лишено «дневного», бодрствующего сознания, то, соответственно, и способность изменения событий во сне отсутствует. А если бы во сне нам удавалось сохранить полное сознание – атаки враждебных сил на нас стали бы отнюдь не такими эффективными. Всем известен пример: вам кажется, что за вами кто-то гонится. Вы бежите по каким-то подвалам, пытаясь спрятаться. Преследователь настигает. Вы вздрагиваете, просыпаетесь в испуге. Потом засыпаете, утром встаете, как обычно. Но к вечеру у вас поднимается температура, начинается озноб. Вы заболели. Простуда, авитаминоз, переутомление – да, это обычные физические предпосылки болезни. Но даже при наличии этих предпосылок болезнь не всегда развивается. Кроме физических, есть еще и энергетические причины. Они состоят в воздействии на нас существ иного мира, далеко не всегда дружелюбно настроенных, а также энергетики наших собственных мыслей, мыслей других людей и т. п. Во сне человек наиболее уязвим для атак, потому что тонкое тело выделено из защитной физической оболочки, а главный энергетический потенциал – сознание – бездействует. Ведь когда во сне за нами гонится тигр, мы не понимаем, что видим сон. Мы на самом деле пугаемся и удираем изо всех сил. Это и есть полубессознательное пассивное состояние сна. Человек в таком пассивном, полусознательном состоянии не может защищаться и корректировать события по своему усмотрению. Он – объект воздействия. Если у астрального тела хватит сил, оно «убежит» от опасности. Если нет, будет атаковано, потеряет энергию и, вполне возможно, заболеет.</w:t>
      </w:r>
    </w:p>
    <w:p>
      <w:pPr>
        <w:pStyle w:val="Normal"/>
        <w:ind w:firstLine="567"/>
        <w:jc w:val="both"/>
        <w:rPr/>
      </w:pPr>
      <w:r>
        <w:rPr/>
        <w:t>А если к событиям сна подключить более полное, или активное сознание? Активное сознание зафиксирует приближающуюся опасность раньше, чем ваше астральное тело начнет «убегать от тигра». Вместо того, чтобы «убегать», вы или проснетесь, выйдя из опасного для вас пространства тонкого плана, или во сне же «возьметесь за ружье». Тогда ваш сон станет сном-действием.</w:t>
      </w:r>
    </w:p>
    <w:p>
      <w:pPr>
        <w:pStyle w:val="Heading3"/>
        <w:rPr>
          <w:rFonts w:ascii="Times New Roman" w:hAnsi="Times New Roman" w:cs="Times New Roman"/>
        </w:rPr>
      </w:pPr>
      <w:bookmarkStart w:id="40" w:name="__RefHeading___Toc207535197"/>
      <w:bookmarkEnd w:id="40"/>
      <w:r>
        <w:rPr>
          <w:rFonts w:cs="Times New Roman" w:ascii="Times New Roman" w:hAnsi="Times New Roman"/>
        </w:rPr>
        <w:t>Как изменить судьбу во сне...</w:t>
      </w:r>
    </w:p>
    <w:p>
      <w:pPr>
        <w:pStyle w:val="Normal"/>
        <w:ind w:firstLine="567"/>
        <w:jc w:val="both"/>
        <w:rPr/>
      </w:pPr>
      <w:r>
        <w:rPr/>
        <w:t>Конечно, полного, «дневного» сознания во сне способны достигнуть только настоящие адепты йоги. Но в любом случае сон-действие имеет большое значение, так как дает человеку власть над событиями своей жизни и большие психоэнергетические возможности. В книге Сатпрема «Шри Ауробиндо, или Путешествие сознания» приводится следующий эпизод.</w:t>
      </w:r>
    </w:p>
    <w:p>
      <w:pPr>
        <w:pStyle w:val="Normal"/>
        <w:ind w:firstLine="567"/>
        <w:jc w:val="both"/>
        <w:rPr/>
      </w:pPr>
      <w:r>
        <w:rPr/>
        <w:t>«X. снится, что она гуляет с подругой по берегу озера, вода которого кажется необыкновенно прозрачной. Вдруг со дна озера выпрыгивает змея и кусает подругу за горло. X. предпринимает несколько попыток спасти ее, но затем сама приходит в ужас: змея преследует теперь и ее, и она убегает "назад домой", в свое физическое тело. На следующий день она узнает, что подруга заболела и совершенно потеряла голос. Ее саму весь день преследует целый ряд мелких неудач, несчастий внутренних и внешних. Если бы она была активно и сознательно сосредоточена, то ничего бы не случилось – враждебные силы бежали бы. Есть множество примеров тому, как "чудесным образом" удавалось избежать несчастных случаев, когда накануне они были преодолены если не самим человеком, то его другом, пришедшим на помощь во сне».</w:t>
      </w:r>
    </w:p>
    <w:p>
      <w:pPr>
        <w:pStyle w:val="Normal"/>
        <w:ind w:firstLine="567"/>
        <w:jc w:val="both"/>
        <w:rPr/>
      </w:pPr>
      <w:r>
        <w:rPr/>
        <w:t>Умение быть сознательным во сне (тем более, настолько, чтобы отражать атаки враждебных сил) – это достаточно труднодостижимая способность. Для ее достижения необходима долгая и упорная работа над собой, методика которой описывается в Живой Этике, в «Гранях Агни Йоги» и в интегральной йоге Шри Ауробиндо. Помимо специальных знаний есть одно общедоступное и простое средство защиты во сне – это молитва перед сном, обращение к Высшему Разуму и Силам Света. Конечно, чтобы быть эффективной, такая молитва должна основываться не на бездумном механическом повторении заученного текста, а на осмысленном, сознательном обращении к Силам Света. Текст молитвы не так уж важен, молиться можно своими словами. Важно содержание и, так сказать, духовный уровень молитвы. Ведь молитва может быть просьбой о благе только для себя, а может нести в себе чувства благодарности и признательности Высшим Силам за все, что Они сделали и делают для всех. Конечно, когда человек думает не только о себе, но и о других, и особенно о Высших Силах, он тем самым расширяет свое сознание за рамки своего «я», одновременно усиливая свой духовный и энергетический потенциал. Обращение к Силам Света является лучшей защитой от ночных кошмаров потому, что наполняет ауру человека светлой энергетикой. Человек есть то, о чем и как он мыслит. Если его мысли наполнены отрицательными переживаниями – злобой, завистью, обидой – энергетика его организма, и особенно тонкого тела, загрязнена и ослаблена. Светлые, чистые мысли гармонизируют организм человека и его психику. В астральном плане, куда попадает тонкое тело человека во время сна, существуют разные слои. Низшие слои астрала наполнены удушающей, отрицательной, плотной энергией негативных психических проявлений социума. Энергии светлых мыслей и чувств, в силу присущих им высоких, тонких вибраций, «поднимаются» в высшие слои астрального плана. Низшие слои астрала – место обитания вампирических тонкоматериальных сущностей и развоплощенных душ злобных, порочных людей – наполнены тяжелой и темной энергетикой. Средние и высшие слои иного мира светоносны в силу качеств, присущих незагрязненной астральной материи и энергии.</w:t>
      </w:r>
    </w:p>
    <w:p>
      <w:pPr>
        <w:pStyle w:val="Normal"/>
        <w:ind w:firstLine="567"/>
        <w:jc w:val="both"/>
        <w:rPr/>
      </w:pPr>
      <w:r>
        <w:rPr/>
        <w:t>Куда, в какие слои попадает астральное тело человека после своего выделения из физической оболочки во время сна? Это зависит от качества нашего мышления. Закон привлечения подобного подобным действует и в ином мире. Если человек засыпает, будучи во власти плохих мыслей, его тонкое тело, отягощенное негативной, тяжелой мыслеэнергией, попадает в низкие слои астрального плана. Если человек заснул в хорошем настроении, со светлыми мыслями, тем более – мыслями духовными, мыслями молитвы – его тонкое тело, напитанное светлыми, высокими энергиями, будет способно подняться в более высокие слои астрала. А поскольку каждый человек, за исключением отдельных случаев, пребывает в привычном ему, отработанном «мысленном режиме», то и путешествия его тонкого тела во сне имеют проторенный маршрут. Именно привычные человеку мысли и чувства определяют «высоту» слоев тонкого мира, доступных его астральному телу. Чем выше духовный уровень человека, сильнее и чище его энергетика, тем богаче его внутренний мир и тем более высокий слой астрала доступен его тонкому телу во сне. Давно уже подмечено, что людям с высокими интеллектом и духовным уровнем, с развитыми творческими способностями снятся яркие, насыщенные, цветные сны, не говоря уже об известной творческой деятельности во сне, нередко приводящей к настоящим открытиям. Моцарт слышал во сне дивную музыку и, просыпаясь, записывал ее. Пушкин и Маяковский во сне «получали» готовые стихи, Менделеев увидел во сне таблицу элементов, а Нильс Бор – модель атома. Творческая деятельность сознания во сне усиливается и облегчается, так как выделившаяся из физического тела астральная оболочка является более удобным «инструментом» для осуществления энергоинформационного обмена с пространством. В Живой Этике говорится о том, что тонкое тело развитого в духовном отношении человека способно выделяться на большие расстояния, «улетая» от своей плотноматериальной оболочки. Астральное тело неразвитого человека, напротив, во время сна «болтается» в пространстве рядом с его физическим телом. Люди примитивные, живущие только материальными потребностями, как правило, не видят ярких, содержательных снов, часто вообще не помнят их. Хотя проблема «вспоминания» снов имеет еще одну сторону. Не помнить свои сны могут и люди, чей духовный уровень настолько высок, что во сне их тонкое тело уносится в самые высокие слои астрального плана. Но энергетические вибрации этих слоев настолько высоки, что физический мозг не может воспринять и запечатлеть их, и потому обычное «земное» сознание не сохраняет памяти об этих сверхтонких переживаниях. Чем тоньше энергии и выше вибрации – тем сложнее запечатлеваются они на физической материи нашего мозга. Справедливости ради скажем, что не так уж много людей способны воспринимать высшие вибрации иных миров даже на сверхсознательном уровне. Большинство вообще предпочитает не думать о духовном мире. Средний уровень сознания, средняя, «серенькая» жизнь с ее обычными заботами и проблемами часто наглухо закрывают путь к чудесной, высшей, многомерной реальности Космоса. И потому у многих людей сны представляют собой лишь хаотические, несвязные отрывки дневных впечатлений, весьма далекие от удивительных откровений и пророческих видений, доступных во сне творческим натурам. Если бы мы могли понять истинную природу сна и научиться сознательно использовать это «окно» в иной мир, данное нам самой природой, наша жизнь сильно изменилась бы. Гораздо меньше стало бы несчастных случаев и катастроф, ссор и непонимания между людьми, психических и физических болезней. Чудесный ключ, открывающий сознанию вход в иную реальность, а вместе с тем – и возможность сознательной корректировки своей судьбы, – дается нам в руки каждую ночь.</w:t>
      </w:r>
    </w:p>
    <w:p>
      <w:pPr>
        <w:pStyle w:val="Normal"/>
        <w:ind w:firstLine="567"/>
        <w:jc w:val="both"/>
        <w:rPr/>
      </w:pPr>
      <w:r>
        <w:rPr/>
        <w:t>Воспользоваться этим ключом проще, чем многие думают. Модные в наше время школы «программирования снов» и управления сновидениями в большинстве случаев только засоряют психику и перегружают нервную систему ненужными установками. Гораздо более простые и доступные способы активизации сознания во сне содержатся в книгах Живой Этики, в «Гранях Агни Йоги» и в интегральной йоге Шри Ауробиндо.</w:t>
      </w:r>
    </w:p>
    <w:p>
      <w:pPr>
        <w:pStyle w:val="Normal"/>
        <w:ind w:firstLine="567"/>
        <w:jc w:val="both"/>
        <w:rPr/>
      </w:pPr>
      <w:r>
        <w:rPr/>
        <w:t>Психоэнергетическое значение сна для всей жизни человека огромно. Огромен и творческий потенциал, даваемый нам соприкосновением сознания с иной реальностью. Задача состоит лишь в том, чтобы суметь воспользоваться этим потенциалом.</w:t>
      </w:r>
    </w:p>
    <w:p>
      <w:pPr>
        <w:pStyle w:val="Heading2"/>
        <w:rPr>
          <w:rFonts w:ascii="Times New Roman" w:hAnsi="Times New Roman" w:cs="Times New Roman"/>
        </w:rPr>
      </w:pPr>
      <w:bookmarkStart w:id="41" w:name="__RefHeading___Toc207535198"/>
      <w:bookmarkEnd w:id="41"/>
      <w:r>
        <w:rPr>
          <w:rFonts w:cs="Times New Roman" w:ascii="Times New Roman" w:hAnsi="Times New Roman"/>
        </w:rPr>
        <w:t>«СМЕРТЬ, КОГДА ТЫ УЖАЛИШЬ?»</w:t>
      </w:r>
    </w:p>
    <w:p>
      <w:pPr>
        <w:pStyle w:val="Heading3"/>
        <w:rPr>
          <w:rFonts w:ascii="Times New Roman" w:hAnsi="Times New Roman" w:cs="Times New Roman"/>
        </w:rPr>
      </w:pPr>
      <w:bookmarkStart w:id="42" w:name="__RefHeading___Toc207535199"/>
      <w:bookmarkEnd w:id="42"/>
      <w:r>
        <w:rPr>
          <w:rFonts w:cs="Times New Roman" w:ascii="Times New Roman" w:hAnsi="Times New Roman"/>
        </w:rPr>
        <w:t>Сбывшиеся предчувствия</w:t>
      </w:r>
    </w:p>
    <w:p>
      <w:pPr>
        <w:pStyle w:val="Normal"/>
        <w:ind w:firstLine="567"/>
        <w:jc w:val="both"/>
        <w:rPr/>
      </w:pPr>
      <w:r>
        <w:rPr/>
        <w:t>Изучение многомерной природы человека не может не ставить перед нами вопроса о том, что происходит с тонкоматериальными телами человека после смерти. И что, в конце концов, представляет собой смерть? Природа смерти, несмотря на всю свою загадочность, все больше начинает изучаться современной наукой. Надо ли говорить о том, что переход в мир иной имеет прямое отношение к проблеме многомерности человеческого существа... Многомерность структуры человека позволяет ему предчувствовать и сроки перехода в мир иной – как своего собственного, так и других людей.</w:t>
      </w:r>
    </w:p>
    <w:p>
      <w:pPr>
        <w:pStyle w:val="Normal"/>
        <w:ind w:firstLine="567"/>
        <w:jc w:val="both"/>
        <w:rPr/>
      </w:pPr>
      <w:r>
        <w:rPr/>
        <w:t>Риторический вопрос апостола Павла – «Смерть, когда ты ужалишь?» – в той или иной мере волнует каждого из нас. Ведь недаром сказано в Евангелии: «Не знаете ни дня, ни часа». В самом деле, редко кто знает, когда, на каком поворотном рубеже судьбы пробьет роковой час и что именно уведет нас из мира земного в мир иной, неизвестной нам реальности.</w:t>
      </w:r>
    </w:p>
    <w:p>
      <w:pPr>
        <w:pStyle w:val="Normal"/>
        <w:ind w:firstLine="567"/>
        <w:jc w:val="both"/>
        <w:rPr/>
      </w:pPr>
      <w:r>
        <w:rPr/>
        <w:t>И все же есть на свете некое чувство, которое позволяет узнать эту тайну за семью печатями.</w:t>
      </w:r>
    </w:p>
    <w:p>
      <w:pPr>
        <w:pStyle w:val="Normal"/>
        <w:ind w:firstLine="567"/>
        <w:jc w:val="both"/>
        <w:rPr/>
      </w:pPr>
      <w:r>
        <w:rPr/>
        <w:t>Сорокалетний шофер, никогда не жаловавшийся на здоровье, вдруг заявил жене, что чувствует приближение смерти. Он подробно проинструктировал ее, как, в какой одежде и где именно его следует похоронить, какой памятник он хотел бы видеть на своей могиле. Перепуганная женщина умоляла его оставить работу водителя, боясь возможной аварии. Но беда нагрянула совсем с другой стороны: спустя примерно два месяца после разговоров о похоронах шофер скончался от обширного инфаркта прямо у себя дома.</w:t>
      </w:r>
    </w:p>
    <w:p>
      <w:pPr>
        <w:pStyle w:val="Normal"/>
        <w:ind w:firstLine="567"/>
        <w:jc w:val="both"/>
        <w:rPr/>
      </w:pPr>
      <w:r>
        <w:rPr/>
        <w:t>...Молодая женщина, приехав с дачи и ложась спать, как-то невзначай бросила фразу: «Ну и устала же я. Ничего, на том свете отдохну». На следующий день она вместе с мужем попала в автокатастрофу: на их машину налетел грузовик. Женщина погибла, а муж в тяжелом состоянии был доставлен в больницу.</w:t>
      </w:r>
    </w:p>
    <w:p>
      <w:pPr>
        <w:pStyle w:val="Normal"/>
        <w:ind w:firstLine="567"/>
        <w:jc w:val="both"/>
        <w:rPr/>
      </w:pPr>
      <w:r>
        <w:rPr/>
        <w:t>...Знаменитый немецкий философ Ф. Шеллинг вместе с горячо любимой женой Каролиной приехал в город, где родился и вырос, чтобы пожить некоторое время в доме своих родителей. Однажды Каролина, стоя у окна дома и глядя на живописный пейзаж, вдруг сказала: «Шеллинг, поверишь ли ты, что я здесь умру?» Конечно, философ изумился вопросу молодой здоровой женщины. Но через несколько недель Каролина заразилась опасной инфекционной болезнью и скончалась, несмотря на все старания лучших врачей.</w:t>
      </w:r>
    </w:p>
    <w:p>
      <w:pPr>
        <w:pStyle w:val="Normal"/>
        <w:ind w:firstLine="567"/>
        <w:jc w:val="both"/>
        <w:rPr/>
      </w:pPr>
      <w:r>
        <w:rPr/>
        <w:t>...Французский священник Беранжье Соньер, живший в XIX веке, внезапно пригласил к себе гробовщика и попросил снять с себя мерку, чтобы изготовить гроб. Гробовщик пожал плечами и выполнил заказ. Через несколько дней после того, как заказ был исполнен, аббат Соньер внезапно скончался от апоплексического удара.</w:t>
      </w:r>
    </w:p>
    <w:p>
      <w:pPr>
        <w:pStyle w:val="Normal"/>
        <w:ind w:firstLine="567"/>
        <w:jc w:val="both"/>
        <w:rPr/>
      </w:pPr>
      <w:r>
        <w:rPr/>
        <w:t>Подобных примеров существует немало. Американские врачи У. Грин, С. Голдстейн, А. Мосс и другие, изучая феномен смерти, исследовали тысячи историй болезни внезапно умерших пациентов. Данные их исследований показывают, что большинство людей предчувствовали свою смерть заранее. Правда, их предчувствие заключалось не в пророческих высказываниях или заблаговременных приготовлениях к похоронам, а в особом психологическом состоянии и стремлении привести в порядок свои дела. Оказывается, очень многие люди незадолго до кончины испытывают состояние депрессии, которое может длиться от недели до нескольких месяцев перед внезапной смертью. Врачи высказали предположение, что эту депрессию вызывают гормональные изменения в организме, а ее психологическая функция заключается в том, что депрессия эта как бы готовит центральную нервную систему к тому, чтобы принять смерть. Подобная версия соответствует разделяемому многими зарубежными врачами мнению о том, что смерть – это не что иное, как переход сознания в иную форму бытия, на энергетический план существования. Иначе для чего, собственно говоря, нужна организму подобная «психологическая подготовка» – ведь не для того же, чтобы все просто раз и навсегда закончилось?</w:t>
      </w:r>
    </w:p>
    <w:p>
      <w:pPr>
        <w:pStyle w:val="Normal"/>
        <w:ind w:firstLine="567"/>
        <w:jc w:val="both"/>
        <w:rPr/>
      </w:pPr>
      <w:r>
        <w:rPr/>
        <w:t>Изменения, происходящие в организме человека перед его переходом в мир иной, касаются прежде всего состояния его энергетического комплекса.</w:t>
      </w:r>
    </w:p>
    <w:p>
      <w:pPr>
        <w:pStyle w:val="Normal"/>
        <w:ind w:firstLine="567"/>
        <w:jc w:val="both"/>
        <w:rPr/>
      </w:pPr>
      <w:r>
        <w:rPr/>
        <w:t>В тибетской «Книге мертвых» не случайно говорится о том, что перед смертью аурическое излучение гаснет. Наблюдения современных экстрасенсов подтверждают правильность выводов древних учений. Так, например, в книге А. Ландсберга и Ч. Файе «Встречи с тем, что мы называем смертью», приводится рассказ одного экстрасенса, который, по его словам, видел смерть, стоя на одном из верхних этажей небоскреба в ожидании лифта. Когда лифт подошел и дверь открылась, экстрасенс ужаснулся: у всех четырех человек, стоявших внутри кабины, не было ауры. С лестничной площадки в лифт вошел еще один человек, и тут же его аурическое свечение погасло. «Это знак смерти, – рассказывал экстрасенс, – я хотел сказать, чтобы они вышли и дождались другого лифта, но знал, что меня никто не послушает». Когда лифт тронулся, его кабина сорвалась и пролетела 22 этажа: по каким-то причинам не сработал аварийный тормоз. Конечно, все пятеро бывших в лифте людей погибли.</w:t>
      </w:r>
    </w:p>
    <w:p>
      <w:pPr>
        <w:pStyle w:val="Normal"/>
        <w:ind w:firstLine="567"/>
        <w:jc w:val="both"/>
        <w:rPr/>
      </w:pPr>
      <w:r>
        <w:rPr/>
        <w:t>Другой известный в США экстрасенс Алекс Тану в автобиографической книге «За гранью совпадения» также приводит немало случаев точных предсказаний смерти вполне здоровых людей за недели или месяцы до их кончины.</w:t>
      </w:r>
    </w:p>
    <w:p>
      <w:pPr>
        <w:pStyle w:val="Normal"/>
        <w:ind w:firstLine="567"/>
        <w:jc w:val="both"/>
        <w:rPr/>
      </w:pPr>
      <w:r>
        <w:rPr/>
        <w:t>Умея «читать по ауре», Алекс Тану дал одной молодой женщине совет не выходить замуж за человека, с которым она была помолвлена: у него почти отсутствовала аура. Правда, экстрасенс не сказал ей о причине такого совета – по его словам, у него не хватило на это духа. Через несколько недель женщина написала Тану, что ее жениха нашли мертвым на полу рядом с кроватью: он скончался от сердечного приступа.</w:t>
      </w:r>
    </w:p>
    <w:p>
      <w:pPr>
        <w:pStyle w:val="Normal"/>
        <w:ind w:firstLine="567"/>
        <w:jc w:val="both"/>
        <w:rPr/>
      </w:pPr>
      <w:r>
        <w:rPr/>
        <w:t>Американские исследователи А. Ландсберг и Ч. Файе приводят следующий случай: «В декабре 1970 года Линда Уилсон, домохозяйка из Нью-Джерси, пришла к соседям на рождественский обед и тут же почувствовала что-то неприятное. «Я ощутила «запах» смерти, – рассказывала она. – Я все время чувствовала, что ноздри что-то леденит, как если бы я оказалась на улице в мороз». Она сочла запах отвратительным, перекрывшим благоухание рождественской елки и вкусной еды на столе в столовой. У мужа соседки, пригласившей Линду на обед, была болезнь Паркинсона, но никто, включая врачей, не ждал его смерти. Линде Уилсон праздничный обед в тот день не принес радости. «Я весь вечер не сводила глаз с Питера. Это было безумием, но меня не оставляла уверенность, что он скоро умрет. Он ел с волчьим аппетитом, и румянец у него был во всю щеку, но, как только я бросала на него взгляд, меня била дрожь. Ничего подобного со мной до этого не случалось. Через неделю Питер заболел пневмонией. Через пять дней он умер».</w:t>
      </w:r>
    </w:p>
    <w:p>
      <w:pPr>
        <w:pStyle w:val="Normal"/>
        <w:ind w:firstLine="567"/>
        <w:jc w:val="both"/>
        <w:rPr/>
      </w:pPr>
      <w:r>
        <w:rPr/>
        <w:t>А вот отечественный феномен. Инженер К., живущий ныне в Казахстане, с юности обладает способностью предчувствовать смерть других людей. Надо ли говорить о том, что никакой радости эта способность ему не приносит. Началось все с того, что, когда он находился как-то в кругу семьи, одна его дальняя родственница стала говорить о своих проблемах со здоровьем и о том, что, возможно, ей скоро будет сделана операция на печени. В какой-то момент беседы К. взглянул на женщину – и внутри у него все похолодело. Вместо знакомого ему лица он увидел мертвенную маску – безжизненную, зеленоватого оттенка. Иллюзия была настолько сильной, что К., сославшись на желание перекурить, вышел из комнаты. Конечно, он решил, что это ему померещилось. Выкурив во дворе дома пару сигарет, К. опять вошел в квартиру и сел за стол. Но как только он поднял глаза на родственницу – страшное видение повторилось. К. не знал, что и думать, но никому не сказал об этом. Через пару недель его родственница была прооперирована. А еще несколько дней спустя ее не стало – заболевание печени оказалось гораздо более тяжелым, чем полагали врачи.</w:t>
      </w:r>
    </w:p>
    <w:p>
      <w:pPr>
        <w:pStyle w:val="Normal"/>
        <w:ind w:firstLine="567"/>
        <w:jc w:val="both"/>
        <w:rPr/>
      </w:pPr>
      <w:r>
        <w:rPr/>
        <w:t>Через пару лет после того случая в строительную бригаду, которой руководил К., пришел молодой рабочий. Крепкий, здоровый на вид человек, беседуя с К., сказал, что хочет уволиться с прежней работы, чтобы перейти к нему в бригаду. Во время разговора взгляд К. случайно упал на руки парня и... знакомый холод пронизал инженера. Рука молодого человека, лежащая на столе, вдруг показалась ему рукой трупа, – почти синяя, словно окостеневшая. «Боже! Опять!» – подумал К. Но тут же заставил себя отбросить мрачные мысли.</w:t>
      </w:r>
    </w:p>
    <w:p>
      <w:pPr>
        <w:pStyle w:val="Normal"/>
        <w:ind w:firstLine="567"/>
        <w:jc w:val="both"/>
        <w:rPr/>
      </w:pPr>
      <w:r>
        <w:rPr/>
        <w:t>Вскоре молодой человек оформил документы и приступил к работе. Но проработал он в бригаде недолго. Предчувствие не обмануло К. Буквально через две недели на стройке произошел несчастный отучай: оборвалась плохо закрепленная многотонная плита. Под плитой в тот момент как раз стоял недавно принятый в бригаду молодой человек...</w:t>
      </w:r>
    </w:p>
    <w:p>
      <w:pPr>
        <w:pStyle w:val="Heading3"/>
        <w:rPr>
          <w:rFonts w:ascii="Times New Roman" w:hAnsi="Times New Roman" w:cs="Times New Roman"/>
        </w:rPr>
      </w:pPr>
      <w:bookmarkStart w:id="43" w:name="__RefHeading___Toc207535200"/>
      <w:bookmarkEnd w:id="43"/>
      <w:r>
        <w:rPr>
          <w:rFonts w:cs="Times New Roman" w:ascii="Times New Roman" w:hAnsi="Times New Roman"/>
        </w:rPr>
        <w:t>Подготовка к... инобытию</w:t>
      </w:r>
    </w:p>
    <w:p>
      <w:pPr>
        <w:pStyle w:val="Normal"/>
        <w:ind w:firstLine="567"/>
        <w:jc w:val="both"/>
        <w:rPr/>
      </w:pPr>
      <w:r>
        <w:rPr/>
        <w:t>На чем же основывается непостижимая способность людей предчувствовать срок переходя в мир иной – как своего собственного, так и других людей?</w:t>
      </w:r>
    </w:p>
    <w:p>
      <w:pPr>
        <w:pStyle w:val="Normal"/>
        <w:ind w:firstLine="567"/>
        <w:jc w:val="both"/>
        <w:rPr/>
      </w:pPr>
      <w:r>
        <w:rPr/>
        <w:t>Процесс «расслоения» перед смертью физического и тонкого тел человека может занимать от полугода до двух недель. И если для обычных людей этот процесс невидим, то экстрасенсы, способные видеть ауру, могут безошибочно предсказать смерть человека по ее состоянию. Точно так же могут предчувствовать смерть свою и других людей и просто чувствительные, с тонкой нервной и душевной организацией люди. Если собственное биополе человека чувствительно к чужим излучениям, он может подсознательно ощутить состояние ауры другого человека. Интуитивное знание иногда трансформируется в символические образы, как это было у инженера К., а иногда так и остается простым знанием неизбежности скорого перехода в мир иной.</w:t>
      </w:r>
    </w:p>
    <w:p>
      <w:pPr>
        <w:pStyle w:val="Normal"/>
        <w:ind w:firstLine="567"/>
        <w:jc w:val="both"/>
        <w:rPr/>
      </w:pPr>
      <w:r>
        <w:rPr/>
        <w:t>Если с вопросом, что такое предчувствие смерти, мы в общих чертах разобрались, то вопрос «Зачем оно?» пока еще не ясен. Вложила ли природа какой-либо смысл в этот сигнал? Что это – предупреждение об опасности? Или просто неизбежная в момент смерти биоэлектрическая реакция живой ткани? На сей счет существует одна интересная гипотеза. Ученым уже давно известен факт, выявленный в ходе лабораторных исследований: перед смертью клетки живого организма дают внезапный выброс радиоактивных лучей. Польский физик Януш Славинский предположил, что этот поток волн, будучи достаточно мощным по своей природе, способен запечатлеть в себе информацию о жизни умирающего существа, в том числе сохранить фрагменты сознания и памяти. Не это ли является главным назначением последнего сигнала умирающих клеток?</w:t>
      </w:r>
    </w:p>
    <w:p>
      <w:pPr>
        <w:pStyle w:val="Normal"/>
        <w:ind w:firstLine="567"/>
        <w:jc w:val="both"/>
        <w:rPr/>
      </w:pPr>
      <w:r>
        <w:rPr/>
        <w:t>О продолжении жизни после смерти говорят и все духовные учения. Исчезающая перед смертью аура, как и любой вид космической материи, не растворяется бесследно в пространстве. Вместе с энергетическим комплексом человека аура переносит в мир иной всю информацию об умирающем, проще говоря – его сознание. Умирает только физическое тело, сознание же продолжает бытие на энергетическом плане. Радиоактивное излучение биологической ткани в момент смерти, видимо, дает тонкому телу финальный толчок, посылая бессмертную душу в просторы Вселенной. Может быть, своеобразное предупреждение человеку о том, что близится время его перехода в мир иной, дается для того, чтобы он успел к этому подготовиться? Решить нерешенные проблемы во взаимоотношениях с другими людьми, стать духовно чище, понять что-то важное, на что не хватало времени за обычными земными заботами...</w:t>
      </w:r>
    </w:p>
    <w:p>
      <w:pPr>
        <w:pStyle w:val="Heading2"/>
        <w:rPr>
          <w:rFonts w:ascii="Times New Roman" w:hAnsi="Times New Roman" w:cs="Times New Roman"/>
        </w:rPr>
      </w:pPr>
      <w:bookmarkStart w:id="44" w:name="__RefHeading___Toc207535201"/>
      <w:bookmarkEnd w:id="44"/>
      <w:r>
        <w:rPr>
          <w:rFonts w:cs="Times New Roman" w:ascii="Times New Roman" w:hAnsi="Times New Roman"/>
        </w:rPr>
        <w:t>ОПЫТ ВНЕ ТЕЛА</w:t>
      </w:r>
    </w:p>
    <w:p>
      <w:pPr>
        <w:pStyle w:val="Heading3"/>
        <w:rPr>
          <w:rFonts w:ascii="Times New Roman" w:hAnsi="Times New Roman" w:cs="Times New Roman"/>
        </w:rPr>
      </w:pPr>
      <w:bookmarkStart w:id="45" w:name="__RefHeading___Toc207535202"/>
      <w:bookmarkEnd w:id="45"/>
      <w:r>
        <w:rPr>
          <w:rFonts w:cs="Times New Roman" w:ascii="Times New Roman" w:hAnsi="Times New Roman"/>
        </w:rPr>
        <w:t>Откуда приходят призраки?</w:t>
      </w:r>
    </w:p>
    <w:p>
      <w:pPr>
        <w:pStyle w:val="Normal"/>
        <w:ind w:firstLine="567"/>
        <w:jc w:val="both"/>
        <w:rPr/>
      </w:pPr>
      <w:r>
        <w:rPr/>
        <w:t>Странное понятие «опыта вне тела» появилось на свет не из мистических откровений, а из научно-медицинских работ. Феномен ОВТ (опыта вне тела), или, как еще называют подобное явление, измененных состояний сознания, стал объектом научных исследований сравнительно недавно, но уже успел привлечь внимание не только ученых, но и широкой общественности. Вполне возможно, что всеобщий интерес к ОВТ вызван непосредственной связью этого феномена с самым загадочным явлением в жизни человека – с областью иных миров и посмертного состояния сознания.</w:t>
      </w:r>
    </w:p>
    <w:p>
      <w:pPr>
        <w:pStyle w:val="Normal"/>
        <w:ind w:firstLine="567"/>
        <w:jc w:val="both"/>
        <w:rPr/>
      </w:pPr>
      <w:r>
        <w:rPr/>
        <w:t>Феномен смерти и посмертия всегда вызывал интерес большинства людей. Нет на свете человека, который хотя бы однажды не задумывался о том, что ожидает его в мире ином. Когда же эта проблема стала объектом не только религиозно-философских рассуждений, но и практических медицинских исследований – интерес к ней стал практически всеобщим. Состояние ОВТ, широко изучаемое сейчас медициной, имеет прямое отношение к проблеме смерти и посмертного бытия сознания. Ведь большая часть случаев ОВТ связана именно с состоянием умирания, клинической смерти, психического или физического шока и тому подобными «пограничными состояниями». Данные медицинских исследований свидетельствуют о том, что чаще всего ОВТ является результатом клинической смерти или глубокого наркоза во время операций. Первыми, кто столкнулся с загадочным феноменом ОВТ, были врачи, в особенности – реаниматологи. Впоследствии появились работы, осмысливающие данные клинической практики с философских позиций и сопоставляющие результаты медицинских исследований с эзотерическими учениями о многомерной природе человека. Пожалуй, самое интересное в проблеме ОВТ состоит в том, что наиболее убедительное объяснение этого феномена существует на сегодняшний день именно в области эзотерического знания, а не в экспериментальной науке. Передовые врачи сразу же обратили внимание на чисто практические подтверждения многих выводов эзотерических учений относительно измененных состояний сознания и их связи с многомерной природой человеческого организма. В то же время наиболее консервативная часть медиков продолжает считать любые проявления ОВТ всего лишь галлюцинациями, вызванными различными психофизиологическими нарушениями в работе жизненно важных органов. Однако такое объяснение все меньше удовлетворяет мыслящих людей, тем более – специалистов в области танатологии, реаниматологии, психологии и т. п., и этому есть веские причины. Вот несколько примеров ОВТ, приведенных зарубежными исследователями данной проблемы. Все они являются убедительными доказательствами того, что феномен ОВТ представляет собой гораздо более сложное явление, чем просто галлюцинации.</w:t>
      </w:r>
    </w:p>
    <w:p>
      <w:pPr>
        <w:pStyle w:val="Heading3"/>
        <w:rPr>
          <w:rFonts w:ascii="Times New Roman" w:hAnsi="Times New Roman" w:cs="Times New Roman"/>
        </w:rPr>
      </w:pPr>
      <w:bookmarkStart w:id="46" w:name="__RefHeading___Toc207535203"/>
      <w:bookmarkEnd w:id="46"/>
      <w:r>
        <w:rPr>
          <w:rFonts w:cs="Times New Roman" w:ascii="Times New Roman" w:hAnsi="Times New Roman"/>
        </w:rPr>
        <w:t>Привидение в телестудии</w:t>
      </w:r>
    </w:p>
    <w:p>
      <w:pPr>
        <w:pStyle w:val="Normal"/>
        <w:ind w:firstLine="567"/>
        <w:jc w:val="both"/>
        <w:rPr/>
      </w:pPr>
      <w:r>
        <w:rPr/>
        <w:t>В феврале 1977 года Джефф Баркер, 55 лет, был доставлен в больницу в шоковом состоянии. Причиной этого было малокровие, из-за которого Баркеру делали регулярные переливания крови. Однако на этот раз пациенту не сделали переливание вовремя, что и привело к шоковому состоянию. Баркер работал инженером телевизионной станции, и, так как приступ случился с ним в пятницу вечером, после рабочего дня, на работе никто не знал, что с ним произошло. Он лежал в больнице в критическом состоянии, без сознания. В это же время в пятницу директор Эй-Би-Си Шейла Наулан – коллега Баркера по работе, проходя по коридору четвертого этажа телестудии, почувствовала чье-то присутствие. Присмотревшись, она увидела Джеффа Баркера. Сначала Шейла удивилась его присутствию, так как знала, что он не должен был дежурить в ту ночь. Когда же она как следует рассмотрела Баркера, ее удивление сменилось испугом: она поняла, что видит призрак! Однако, несмотря на понятный страх, Шейла все же успела заметить, что Баркер был как-то странно одет: на нем был зеленый больничный халат, в одном месте покрытый пурпурными пятнами. Призрак достаточно быстро и неожиданно исчез, и Шейла постаралась забыть о нем, будучи уверенной в том, что это ей померещилось. Через несколько дней Баркер, поправившись, пришел на работу. Одному из коллег он рассказал о странных переживаниях, которые он испытал, находясь без сознания. Оказывается, во время болезни Баркер испытал «путешествие вне тела». Потеряв сознание, инженер «по привычке», как он выразился, очутился на телестудии. Он так отчетливо видел обстановку всего помещения, что у него сохранилось четкое ощущение того, что он действительно в тот момент находился на работе, хотя его тело в данное время лежало на расстоянии многих километров от студии, в больнице.</w:t>
      </w:r>
    </w:p>
    <w:p>
      <w:pPr>
        <w:pStyle w:val="Normal"/>
        <w:ind w:firstLine="567"/>
        <w:jc w:val="both"/>
        <w:rPr/>
      </w:pPr>
      <w:r>
        <w:rPr/>
        <w:t>Услышав эту историю от коллеги Баркера, Шейла Наулан, заинтересованная случившимся, рассказала Джеффу о своем видении, упомянув и зеленый больничный халат с пурпурными пятнами на нем. Во время своего «бестелесного» путешествия по студии Баркер не видел Шейлу, но по ее описанию он понял, что она действительно видела его призрак. Пурпурные пятна на зеленом халате были брызгами крови, которые, как было известно Джеффу по его предыдущему опыту, попадали на одежду во время переливания крови. На зеленом фоне кровь всегда казалась пурпурной...</w:t>
      </w:r>
    </w:p>
    <w:p>
      <w:pPr>
        <w:pStyle w:val="Normal"/>
        <w:ind w:firstLine="567"/>
        <w:jc w:val="both"/>
        <w:rPr/>
      </w:pPr>
      <w:r>
        <w:rPr/>
        <w:t>Данный случай ОВТ интересен еще и тем, что проливает некоторый свет на природу призраков: находящийся вне своего физического тела человек обрел форму привидения, виденного другим человеком. Откуда же берутся призраки и что они собой представляют? Этот вопрос, как выясняется, имеет прямое отношение к природе ОВТ и целого ряда других паранормальных явлений.</w:t>
      </w:r>
    </w:p>
    <w:p>
      <w:pPr>
        <w:pStyle w:val="Heading3"/>
        <w:rPr>
          <w:rFonts w:ascii="Times New Roman" w:hAnsi="Times New Roman" w:cs="Times New Roman"/>
        </w:rPr>
      </w:pPr>
      <w:bookmarkStart w:id="47" w:name="__RefHeading___Toc207535204"/>
      <w:bookmarkEnd w:id="47"/>
      <w:r>
        <w:rPr>
          <w:rFonts w:cs="Times New Roman" w:ascii="Times New Roman" w:hAnsi="Times New Roman"/>
        </w:rPr>
        <w:t>«Оно прозрачно и духовно»</w:t>
      </w:r>
    </w:p>
    <w:p>
      <w:pPr>
        <w:pStyle w:val="Normal"/>
        <w:ind w:firstLine="567"/>
        <w:jc w:val="both"/>
        <w:rPr/>
      </w:pPr>
      <w:r>
        <w:rPr/>
        <w:t>Объяснение подобного рода явлений пришло в современную науку из эзотерических философских учений, в частности, хорошо известного в России учения Живой Этики. И эзотерические учения древности, и современные исследования в области биополевой природы человеческого организма позволяют утверждать, что, помимо физического тела, человеческое существо располагает несколькими энергетическими телами (впрочем, вернее было бы назвать их не энергетическими, а тонкоматериальными). Эти невидимые тела в специальной литературе получили также названия тонких тел, фантомных двойников и т. д.</w:t>
      </w:r>
    </w:p>
    <w:p>
      <w:pPr>
        <w:pStyle w:val="Normal"/>
        <w:ind w:firstLine="567"/>
        <w:jc w:val="both"/>
        <w:rPr/>
      </w:pPr>
      <w:r>
        <w:rPr/>
        <w:t>В пользу утверждения о многомерности человеческого организма и наличии в его составе невидимых субстратов говорят и субъективные переживания людей, испытавших ОВТ. Мы уже упоминали о том, что многие пациенты, прошедшие клиническую смерть, как правило, сопровождающуюся ОВТ, свидетельствовали, что в данном состоянии у них возникали ощущения выхода из физического тела и перемещения в какую-то другую оболочку, другое тело, похожее, по их рассказам, на «сгусток энергии», «газ», «туман», «облако» и т. п.</w:t>
      </w:r>
    </w:p>
    <w:p>
      <w:pPr>
        <w:pStyle w:val="Normal"/>
        <w:ind w:firstLine="567"/>
        <w:jc w:val="both"/>
        <w:rPr/>
      </w:pPr>
      <w:r>
        <w:rPr/>
        <w:t>«Помню, как меня привезли в операционную. В течение нескольких последующих часов мое состояние было критическим. За это время я несколько раз покидала свое тело и возвращалась в него. Если бы нужно было описать словами то новое тело, в котором я оказалась, я сказала бы, что оно прозрачно и духовно», – говорила одна из пациенток доктора Р. Моуди.</w:t>
      </w:r>
    </w:p>
    <w:p>
      <w:pPr>
        <w:pStyle w:val="Normal"/>
        <w:ind w:firstLine="567"/>
        <w:jc w:val="both"/>
        <w:rPr/>
      </w:pPr>
      <w:r>
        <w:rPr/>
        <w:t>Все свидетельства людей, испытавших ОВТ, так или иначе подтверждают эзотерическое учение о существовании у человека иного тела, созданного из более тонкой, разреженной материи, которое в эзотерических источниках так и называлось – тонким или астральным телом.</w:t>
      </w:r>
    </w:p>
    <w:p>
      <w:pPr>
        <w:pStyle w:val="Normal"/>
        <w:ind w:firstLine="567"/>
        <w:jc w:val="both"/>
        <w:rPr/>
      </w:pPr>
      <w:r>
        <w:rPr/>
        <w:t>Этот загадочный тонкоматериальный субстрат, согласно представлениям эзотерических философских учений, является второй, после биологического тела, оболочкой сознания человека. При наличии особых условий эта оболочка способна к самостоятельным действиям, как это и произошло в случае с Баркером. Именно эта способность тонкого тела является основой для появления так называемых привидений, призраков и прочих аномальных явлений астрального характера.</w:t>
      </w:r>
    </w:p>
    <w:p>
      <w:pPr>
        <w:pStyle w:val="Normal"/>
        <w:ind w:firstLine="567"/>
        <w:jc w:val="both"/>
        <w:rPr/>
      </w:pPr>
      <w:r>
        <w:rPr/>
        <w:t>Благодаря многочисленным фактам ОВТ, можно убедиться, что сознание человека, перемещенное в его тонкоматериальное тело, не только не утрачивает способности восприятия окружающих явлений, но и, напротив, приобретает такие преимущества восприятия, которые абсолютно невозможны для человека, находящегося в обычном состоянии. К преимуществам такого рода относится, прежде всего, способность воспринимать окружающую обстановку вне ограничений какими-либо физическими препятствиями, в том числе и просто дальними расстояниями. Доктор Моуди, исследуя ОВТ во время клинической смерти, обратил внимание на то, что состояние «выхода» за границы физического тела не только не лишало сознание человека обычного восприятия окружающей обстановки, но и в чем-то придавало этому восприятию дополнительные возможности, «...способность видеть или слышать происходящее, как это свойственно физическому телу, остается неизменной и для тела духовного, – писал Моуди в работе «Жизнь после жизни». – Она, эта способность, становится даже более совершенной». В подтверждение своих слов Моуди приводил свидетельства опрошенных им пациентов, побывавших в состоянии клинической смерти.</w:t>
      </w:r>
    </w:p>
    <w:p>
      <w:pPr>
        <w:pStyle w:val="Normal"/>
        <w:ind w:firstLine="567"/>
        <w:jc w:val="both"/>
        <w:rPr/>
      </w:pPr>
      <w:r>
        <w:rPr/>
        <w:t>Один мужчина говорил Р. Моуди: «Я не понимал, как могу видеть так далеко». Женщина, перенесшая клиническую смерть, сказала: «Мне казалось, что это духовное зрение не имеет границ, потому что я могла видеть что угодно и где угодно». Другая пациентка вспоминала: «Была необычайная суматоха, люди бегали вокруг санитарной машины. Когда я всматривалась в окружающих, чтобы понять, что происходит, то предмет сразу же приближался ко мне, как в оптическом устройстве, позволявшем делать "наплыв" при съемке, и я как бы находилась в этом устройстве. Но в то же время мне казалось, что часть меня – то, что я называю сознанием, – оставалась на месте, в нескольких ярдах от моего тела. Когда я хотела разглядеть кого-нибудь, находящегося от меня на расстоянии, то мне казалось, что какая-то часть меня притягивалась к тому, что я хотела увидеть. У меня было ощущение, что при желании я могла бы увидеть все, что происходит в любой точке земного шара».</w:t>
      </w:r>
    </w:p>
    <w:p>
      <w:pPr>
        <w:pStyle w:val="Normal"/>
        <w:ind w:firstLine="567"/>
        <w:jc w:val="both"/>
        <w:rPr/>
      </w:pPr>
      <w:r>
        <w:rPr/>
        <w:t>Здесь, конечно, можно задать вопрос: а не являются ли подобные ощущения чисто субъективными? Что может служить доказательством того, что способности к восприятию окружающего во время ОВТ сохраняются и даже усиливаются? На помощь, как всегда, приходят факты. Они, кстати сказать, были известны медикам давно. Многие врачи-реаниматологи были поставлены в тупик одним непонятным обстоятельством: придя в себя, реанимированные ими пациенты могли детально описать все процедуры, которые производились над ними в то время, пока они были в коматозном состоянии и, следовательно, никак не могли видеть и знать, что с ними происходит. Одна девушка сообщила, что, пока она была в коме и находилась вне своего тела, она каким-то образом очутилась в приемной больницы, где увидела свою старшую сестру, – та плакала и шептала: «О, Кэтти, пожалуйста, не умирай!» Позже ее сестра была крайне изумлена, когда Кэтти подробно описала ей, где она сидела, в чем была одета и что она говорила в этот момент.</w:t>
      </w:r>
    </w:p>
    <w:p>
      <w:pPr>
        <w:pStyle w:val="Normal"/>
        <w:ind w:firstLine="567"/>
        <w:jc w:val="both"/>
        <w:rPr/>
      </w:pPr>
      <w:r>
        <w:rPr/>
        <w:t>Способность сознательного восприятия окружающего во время ОВТ свойственна и детям. В 1983 году пятилетнему мальчику делали операцию по поводу установки искусственного клапана сердца. По свидетельству матери ребенка и санитарки, мальчик очнулся от наркоза с одним вопросом: «Мама, почему доктора не отвечали мне, когда клали в меня эту штуку? Я был на потолке и смотрел». Мальчик описал не только всю процедуру, которую он до этого, разумеется, не видел, но и искусственный клапан, хотя перед операцией никто не говорил ему о таких вещах, – он был слишком мал, чтобы понять это.</w:t>
      </w:r>
    </w:p>
    <w:p>
      <w:pPr>
        <w:pStyle w:val="Heading3"/>
        <w:rPr>
          <w:rFonts w:ascii="Times New Roman" w:hAnsi="Times New Roman" w:cs="Times New Roman"/>
        </w:rPr>
      </w:pPr>
      <w:bookmarkStart w:id="48" w:name="__RefHeading___Toc207535205"/>
      <w:bookmarkEnd w:id="48"/>
      <w:r>
        <w:rPr>
          <w:rFonts w:cs="Times New Roman" w:ascii="Times New Roman" w:hAnsi="Times New Roman"/>
        </w:rPr>
        <w:t>Внетелесный полет</w:t>
      </w:r>
    </w:p>
    <w:p>
      <w:pPr>
        <w:pStyle w:val="Normal"/>
        <w:ind w:firstLine="567"/>
        <w:jc w:val="both"/>
        <w:rPr/>
      </w:pPr>
      <w:r>
        <w:rPr/>
        <w:t>Какой бы удивительной ни была способность людей видеть и осознавать происходящее под наркозом или во время ОВТ, еще более удивительной является способность в данном состоянии воспринимать окружающее на таких расстояниях, которые абсолютно недоступны для обычных человеческих органов чувств. Утверждение пережившей клиническую смерть женщины о том, что духовное зрение практически не имеет границ, абсолютно истинно. Пример, приведенный в работе одного из зарубежных исследователей проблемы ОВТ, лишний раз подтверждает удивительные способности человеческого сознания.</w:t>
      </w:r>
    </w:p>
    <w:p>
      <w:pPr>
        <w:pStyle w:val="Normal"/>
        <w:ind w:firstLine="567"/>
        <w:jc w:val="both"/>
        <w:rPr/>
      </w:pPr>
      <w:r>
        <w:rPr/>
        <w:t>Однажды самолет военно-воздушных сил Великобритании потерпел аварию при взлете с небольшого сельского аэродрома. На борту самолета находился врач и члены экипажа. При падении самолета врач был выброшен из кабины самолета. Он лежал на земле без всяких признаков жизни. Из ложбины, в которой он оказался после аварии, здания аэродрома никак не могли быть ему видны, но тем не менее он ясно видел все этапы спасательной операции. Он вспоминает, что смотрел на пространство, где произошла авария, с высоты около двухсот футов и видел свое тело, лежащее поблизости. Глядя, как уцелевшие после аварии бригадир и пилот бежали к нему, он недоумевал, зачем им это нужно, желая в тот момент только одного – чтобы его оставили в покое. Врач видел, как из ангара выехала машина «скорой помощи» и сразу же заглохла. Из нее вылез водитель, завел мотор ручкой, вскочил в кабину, проехал немного и притормозил, чтобы захватить по пути санитара. Врач, лежавший без сознания на месте аварии, наблюдал также, как «скорая» остановилась возле госпиталя, где санитар что-то взял с собой, а затем двинулась к месту аварии. В этот момент не приходящий в сознание доктор почувствовал, что он как бы удаляется от аэродрома, пролетает над Корнуоллом и с огромной скоростью несется над Атлантикой. Внезапно это путешествие закончилось: придя в сознание, врач увидел, что ему дает раствор нюхательной соли санитар, которого он уже видел, «летая» вне тела над аэродромом. Последующее расследование обстоятельств аварии показало полное соответствие всего, увиденного врачом, реальным событиям. Напомним, что сам врач был в этот момент без сознания.</w:t>
      </w:r>
    </w:p>
    <w:p>
      <w:pPr>
        <w:pStyle w:val="Normal"/>
        <w:ind w:firstLine="567"/>
        <w:jc w:val="both"/>
        <w:rPr/>
      </w:pPr>
      <w:r>
        <w:rPr/>
        <w:t>Эту странную способность видеть окружающее – да еще и на огромных расстояниях – в тот момент, когда обычные органы чувств «отключены», нельзя объяснить ничем, кроме способности астрального тела воспринимать все происходящее без помощи физического зрения и слуха, а при этом еще и мгновенно перемещаться в пространстве. Сведения о «полетах» в астральном теле хорошо известны из эзотерической литературы. Люди, испытавшие подобные состояния, не случайно ощущали себя летящими или парящими в пространстве – очевидно, именно так ведет себя выделившаяся из физического тела астральная оболочка. Следовательно, суть ОВТ состоит не столько в потере сознания (при котором никакое восприятие невозможно), сколько в его перемещении из физического тела в тонкоматериальное, астральное. Подобное объяснение феномена ОВТ, содержащееся в эзотерических учениях, разделяют сейчас многие представители и западной, и отечественной медицинской науки. В эзотерических источниках дается не только объяснение внутренних механизмов ОВТ, но и целое учение относительно творческих возможностей тонкого тела человека и методов овладения его потенциалом.</w:t>
      </w:r>
    </w:p>
    <w:p>
      <w:pPr>
        <w:pStyle w:val="Heading3"/>
        <w:rPr>
          <w:rFonts w:ascii="Times New Roman" w:hAnsi="Times New Roman" w:cs="Times New Roman"/>
        </w:rPr>
      </w:pPr>
      <w:bookmarkStart w:id="49" w:name="__RefHeading___Toc207535206"/>
      <w:bookmarkEnd w:id="49"/>
      <w:r>
        <w:rPr>
          <w:rFonts w:cs="Times New Roman" w:ascii="Times New Roman" w:hAnsi="Times New Roman"/>
        </w:rPr>
        <w:t>«Познай самого себя!»</w:t>
      </w:r>
    </w:p>
    <w:p>
      <w:pPr>
        <w:pStyle w:val="Normal"/>
        <w:ind w:firstLine="567"/>
        <w:jc w:val="both"/>
        <w:rPr/>
      </w:pPr>
      <w:r>
        <w:rPr/>
        <w:t>Из истории духовно-философских и религиозных учений известно, что йоги и подвижники умели сознательно использовать необычные возможности, присущие тонким телам человека (их количество не исчерпывается одним лишь астральным телом). Творческие возможности астральной и ментальной оболочек сознания с глубокой древности использовались посвященными в эзотерическое знание для познания окружающей среды, для достижения высших состояний сознания, для увеличения психоэнергетического потенциала человека. Умение адептов высшей (психодуховной) йоги сознательно использовать тонкоматериальный комплекс собственного организма дает им фактически неограниченные возможности в познании окружающей природы. В учении Живой Этики о возможностях тонких тел человека говорится: «Освобожденное (имеется в виду выделенное из физического тела. – Н.К.) тонкое тело йога посещает различные планы бытия. Пространственные полеты и погружения в недра планеты одинаково доступны». Познавательные возможности тонкоматериального аппарата человека и в самом деле намного выше способностей его физического организма – чего только стоит одна способность астрального и ментального тел мгновенно переноситься на дальние расстояния и беспрепятственно проникать сквозь физические преграды, как это происходило с людьми, пережившими ОВТ во время клинической смерти и шоковых состояний.</w:t>
      </w:r>
    </w:p>
    <w:p>
      <w:pPr>
        <w:pStyle w:val="Normal"/>
        <w:ind w:firstLine="567"/>
        <w:jc w:val="both"/>
        <w:rPr/>
      </w:pPr>
      <w:r>
        <w:rPr/>
        <w:t>Неудивительно, что накопленный западной наукой клинический опыт побудил специалистов заняться серьезными исследованиями в области многомерной природы человека. В тематику данных исследований входило также изучение ОВТ и других измененных состояний сознания. Практической частью исследовательской программы стали различные эксперименты с медиумами и экстрасенсами, способными осуществлять «внетелесные» состояния произвольно и в стенах лабораторий (в России серия подобных экспериментов была проведена В. Чернетским). В ходе этих экспериментов были научно доказаны способности человека к сознательному выделению астрального тела из биологической оболочки. Были подтверждены также и способности тонких тел человека к более полному восприятию окружающей действительности. Исследователи заговорили о том, что в будущем способности тонких тел человека будут использоваться всеми людьми сознательно так же, как используют их сейчас последователи йоги и единицы из числа экстрасенсов. Неудивительно, что выводы ученых в отношении способностей тонких оболочек сознания в конце концов приобрели идейную окраску. Самые смелые выводы ученых сводятся к тому, что наша цивилизация пошла по неверному пути, и вместо развития способностей духовного аппарата человеческого организма, углубилась в тупиковый путь технократии. С этими выводами трудно не согласиться. Если тонкое тело человека и в самом деле способно к перемещениям в пространстве сквозь физические преграды и различные среды, то для познания окружающей действительности нам не нужны ни батискафы, ни космические корабли. В «Гранях Агни Йоги» по этому поводу говорится: «Как опытный летчик, прекрасно освоивший свой хороший и добротный аппарат, распоряжается йог своим микрокосмом, тонкая оболочка которого верой и правдой служит ему. Наша цель – вооружить человека без единого физического аппарата, ибо все аппараты заключены в нем».</w:t>
      </w:r>
    </w:p>
    <w:p>
      <w:pPr>
        <w:pStyle w:val="Normal"/>
        <w:ind w:firstLine="567"/>
        <w:jc w:val="both"/>
        <w:rPr/>
      </w:pPr>
      <w:r>
        <w:rPr/>
        <w:t>Словом, наша собственная психоэнергетическая природа таит в себе немало сюрпризов для последующих поколений исследователей. Насколько прав был дельфийский оракул, советуя: «Человек, познай самого себя!»</w:t>
      </w:r>
    </w:p>
    <w:p>
      <w:pPr>
        <w:pStyle w:val="Normal"/>
        <w:ind w:firstLine="567"/>
        <w:jc w:val="both"/>
        <w:rPr/>
      </w:pPr>
      <w:r>
        <w:drawing>
          <wp:anchor behindDoc="0" distT="0" distB="0" distL="0" distR="114935" simplePos="0" locked="0" layoutInCell="0" allowOverlap="1" relativeHeight="195">
            <wp:simplePos x="0" y="0"/>
            <wp:positionH relativeFrom="column">
              <wp:align>left</wp:align>
            </wp:positionH>
            <wp:positionV relativeFrom="paragraph">
              <wp:posOffset>635</wp:posOffset>
            </wp:positionV>
            <wp:extent cx="2709545" cy="3931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709545" cy="3931920"/>
                    </a:xfrm>
                    <a:prstGeom prst="rect">
                      <a:avLst/>
                    </a:prstGeom>
                  </pic:spPr>
                </pic:pic>
              </a:graphicData>
            </a:graphic>
          </wp:anchor>
        </w:drawing>
      </w:r>
      <w:r>
        <w:rPr/>
        <w:t>К доказательствам многомерности человека и существования в его физическом теле невидимого фантомного двойника можно причислить и эту фотографию, в 1980-е годы обошедшую многие журналы мира. Этот необычный снимок запечатлел один из самых загадочных моментов перехода человека с физического на энергетический уровень существования – момент отделения эфирного, или низшего тонкого, тела от физической оболочки.</w:t>
      </w:r>
    </w:p>
    <w:p>
      <w:pPr>
        <w:pStyle w:val="Normal"/>
        <w:ind w:firstLine="567"/>
        <w:jc w:val="both"/>
        <w:rPr/>
      </w:pPr>
      <w:r>
        <w:rPr/>
        <w:t>История этого снимка драматична: сердце 32-летней Карен Фишер остановилось во время операции по поводу замены сердечного клапана в одной из частных клиник Германии. Никто из врачей и медсестер не увидел, когда сияющий призрак воспарил к потолку операционной.</w:t>
      </w:r>
    </w:p>
    <w:p>
      <w:pPr>
        <w:pStyle w:val="Normal"/>
        <w:ind w:firstLine="567"/>
        <w:jc w:val="both"/>
        <w:rPr/>
      </w:pPr>
      <w:r>
        <w:rPr/>
        <w:t>Как известно, в зарубежных больницах давно уже практикуется фото- и видеосъемка операций, позволяющая врачам в дальнейшем анализировать их работу. Однако на этот раз больничный фотограф был изумлен, обнаружив на негативе снимка светящийся призрак. Сначала он решил, что над ним подшутил кто-нибудь из персонала больницы, но экспертиза снимка показала его подлинность. В дальнейшем снимок был направлен на экспертизу во многие лаборатории мира – никто из экспертов не назвал его подделкой, но и не смог объяснить его происхождение.</w:t>
      </w:r>
    </w:p>
    <w:p>
      <w:pPr>
        <w:pStyle w:val="Normal"/>
        <w:ind w:firstLine="567"/>
        <w:jc w:val="both"/>
        <w:rPr/>
      </w:pPr>
      <w:r>
        <w:rPr/>
        <w:t>Представители Ватикана объявили этот снимок «фотографией человеческой души». Однако в данном случае речь идет не о душе, а всего лишь об одной из ее оболочек – тонкоматериальной.</w:t>
      </w:r>
    </w:p>
    <w:p>
      <w:pPr>
        <w:pStyle w:val="Normal"/>
        <w:ind w:firstLine="567"/>
        <w:jc w:val="both"/>
        <w:rPr/>
      </w:pPr>
      <w:r>
        <w:rPr/>
        <w:t>Снимок запечатлел самый драматический эпизод операции: еще несколько секунд – и монитор, показывающий деятельность сердца Карен Фишер, начертит прямую линию... Это типичный случай ОВТ и клинической смерти: невидимое окружающим тонкое тело выделилось из физического, но увы, так и не смогло вернуться назад и продолжить жизнь на физическом плане существования. Светящийся тонкоматериальный двойник покинул физическое тело... для того, чтобы начать новую фазу бытия – в мире ином.</w:t>
      </w:r>
    </w:p>
    <w:p>
      <w:pPr>
        <w:pStyle w:val="Heading2"/>
        <w:rPr>
          <w:rFonts w:ascii="Times New Roman" w:hAnsi="Times New Roman" w:cs="Times New Roman"/>
        </w:rPr>
      </w:pPr>
      <w:bookmarkStart w:id="50" w:name="__RefHeading___Toc207535207"/>
      <w:bookmarkEnd w:id="50"/>
      <w:r>
        <w:rPr>
          <w:rFonts w:cs="Times New Roman" w:ascii="Times New Roman" w:hAnsi="Times New Roman"/>
        </w:rPr>
        <w:t>МЕЖДУ ЖИЗНЬЮ И СМЕРТЬЮ</w:t>
      </w:r>
    </w:p>
    <w:p>
      <w:pPr>
        <w:pStyle w:val="Heading3"/>
        <w:rPr>
          <w:rFonts w:ascii="Times New Roman" w:hAnsi="Times New Roman" w:cs="Times New Roman"/>
        </w:rPr>
      </w:pPr>
      <w:bookmarkStart w:id="51" w:name="__RefHeading___Toc207535208"/>
      <w:bookmarkEnd w:id="51"/>
      <w:r>
        <w:rPr>
          <w:rFonts w:cs="Times New Roman" w:ascii="Times New Roman" w:hAnsi="Times New Roman"/>
        </w:rPr>
        <w:t>Воскресшие из мертвых</w:t>
      </w:r>
    </w:p>
    <w:p>
      <w:pPr>
        <w:pStyle w:val="Normal"/>
        <w:ind w:firstLine="567"/>
        <w:jc w:val="both"/>
        <w:rPr/>
      </w:pPr>
      <w:r>
        <w:rPr/>
        <w:t>Нетрудно заметить, что ОВТ имеет прямое отношение и к состоянию клинической смерти. Благодаря работам Р. Моуди и других врачей-реаниматологов совершенно очевидно, что коматозное состояние практически всегда сопровождается теми или иными «ощущениями вне тела». Что же происходит с энергетическим комплексом человека в момент клинической смерти? От чего зависят результаты реанимации? Процесс возврата человека из иного мира настолько загадочен и неоднозначен для современной науки, что на нем следует остановиться подробнее.</w:t>
      </w:r>
    </w:p>
    <w:p>
      <w:pPr>
        <w:pStyle w:val="Normal"/>
        <w:ind w:firstLine="567"/>
        <w:jc w:val="both"/>
        <w:rPr/>
      </w:pPr>
      <w:r>
        <w:rPr/>
        <w:t>С состоянием «между жизнью и смертью» связано очень много романтических преданий и легенд, потому что само это состояние остается для человека тайной и по сей день, несмотря на значительные достижения медицинской науки нашего времени.</w:t>
      </w:r>
    </w:p>
    <w:p>
      <w:pPr>
        <w:pStyle w:val="Normal"/>
        <w:ind w:firstLine="567"/>
        <w:jc w:val="both"/>
        <w:rPr/>
      </w:pPr>
      <w:r>
        <w:rPr/>
        <w:t>Все знают о мучительной, болезненной тревоге Н.В. Гоголя, боявшегося быть похороненным преждевременно. Легенда говорит о том, что когда гроб Гоголя был вскрыт, тело его лежало не на спине, а на боку... Страх преждевременного захоронения был свойственен не только Гоголю. Английский писатель Уилки Коллинз на ночь обычно оставлял у постели записку с перечнем предосторожностей, которые следовало предпринять, прежде чем вынести заключение о его смерти.</w:t>
      </w:r>
    </w:p>
    <w:p>
      <w:pPr>
        <w:pStyle w:val="Normal"/>
        <w:ind w:firstLine="567"/>
        <w:jc w:val="both"/>
        <w:rPr/>
      </w:pPr>
      <w:r>
        <w:rPr/>
        <w:t>Что руководило людьми, боявшимися быть похороненными заживо? Только ли страх смерти? Книга английского писателя и биолога Лайелла Уотсона «Ошибка Ромео» убедительно доказывает, что сама природа смерти настолько загадочна, что еще не одно поколение врачей и философов посвятит ей свои исследования. Однако помимо романтических и философских рассуждений о природе небытия, в медицине существует вполне практическая, конкретная проблема констатации смерти. Она существовала как в прежние века, когда самой серьезной аппаратурой, определяющей жизнеспособность пациента, служило поднесенное к губам зеркало, так и теперь, с созданием сложных электронных приборов, регистрирующих малейшие признаки сердечной и мозговой деятельности.</w:t>
      </w:r>
    </w:p>
    <w:p>
      <w:pPr>
        <w:pStyle w:val="Normal"/>
        <w:ind w:firstLine="567"/>
        <w:jc w:val="both"/>
        <w:rPr/>
      </w:pPr>
      <w:r>
        <w:rPr/>
        <w:t>В 1964 году посмертное вскрытие в нью-йоркском морге было прервано, когда после первого разреза «труп» вскочил со стола и схватил хирурга за горло. Врач заплатил за свою ошибку жизнью: он скончался на месте от шока. Подобные «воскресения» с более или менее трагическими последствиями происходили и ранее. В «Разоблаченной Изиде» Е.П. Блаватской приводятся следующие документально подтвержденные случаи: «В 1836 году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w:t>
      </w:r>
    </w:p>
    <w:p>
      <w:pPr>
        <w:pStyle w:val="Normal"/>
        <w:ind w:firstLine="567"/>
        <w:jc w:val="both"/>
        <w:rPr/>
      </w:pPr>
      <w:r>
        <w:rPr/>
        <w:t>В Москве жена богатого коммерсанта пролежала в каталептическом состоянии 17 дней, в течение которых власти сделали несколько попыток похоронить ее; но так как разложение не наступало, семья отклонила церемонию, и по истечении упомянутого срока жизнь мнимо умершей была восстановлена.</w:t>
      </w:r>
    </w:p>
    <w:p>
      <w:pPr>
        <w:pStyle w:val="Normal"/>
        <w:ind w:firstLine="567"/>
        <w:jc w:val="both"/>
        <w:rPr/>
      </w:pPr>
      <w:r>
        <w:rPr/>
        <w:t>В Бержераке, в 1842 году пациент принял снотворное, но...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борьбы.</w:t>
      </w:r>
    </w:p>
    <w:p>
      <w:pPr>
        <w:pStyle w:val="Normal"/>
        <w:ind w:firstLine="567"/>
        <w:jc w:val="both"/>
        <w:rPr/>
      </w:pPr>
      <w:r>
        <w:rPr/>
        <w:t>«Санди Таймс» за 30 декабря 1838 года сообщает, как в Тоннеинзе, Нижняя Гаронна, хоронили человека, как вдруг услышали неясный звук, доносящийся из гроба; безрассудный могилокопатель бросился бежать... Гроб вытащили и взломали. Застывшее в ужасе и отчаянии лицо, разорванный саван и скрюченные конечности поведали о том, что вскрытие опоздало».</w:t>
      </w:r>
    </w:p>
    <w:p>
      <w:pPr>
        <w:pStyle w:val="Normal"/>
        <w:ind w:firstLine="567"/>
        <w:jc w:val="both"/>
        <w:rPr/>
      </w:pPr>
      <w:r>
        <w:rPr/>
        <w:t>Л. Уотсон в уже упоминавшейся работе приводит аналогичные примеры: знаменитый Франческо Петрарка, живший в то время в Ферраре, пролежал двадцать часов как мертвый, и через четыре часа должен был быть похоронен (закон запрещал хоронить умерших раньше двадцати четырех часов после наступления смерти). Внезапно он очнулся, заявил, что ему стало холодно, отругал как следует слуг – и продолжал жить дальше, как ни в чем не бывало. Он прожил еще тридцать лет, написав за это время некоторые из лучших своих сонетов.</w:t>
      </w:r>
    </w:p>
    <w:p>
      <w:pPr>
        <w:pStyle w:val="Normal"/>
        <w:ind w:firstLine="567"/>
        <w:jc w:val="both"/>
        <w:rPr/>
      </w:pPr>
      <w:r>
        <w:rPr/>
        <w:t>Характерен тот факт, что во многих странах в прежние времена существовал закон, запрещавший поспешные похороны. Срок, установленный до погребения, предназначен был стать основной проверкой истинности смерти. В одном огромном готическом здании в Мюнхене в прежние века длинными рядами складывали тела людей, умерших внезапно. Они были обвязаны веревками, которые соединялись с колоколами в комнате смотрителя. Все эти предосторожности были совсем не лишними, так как далеко не все случаи каталепсии заканчивались своевременным выходом из этого состояния. Иногда возвращение к жизни происходило после погребения, о чем официально говорят зарегистрированные факты. В 1856 году была раскопана могила, из которой доносился стук, но на получение разрешения от священника и полиции ушло столько времени, что к моменту вскрытия гроба лежащий в ней человек действительно умер. То, что его похоронили живым, подтверждалось ранами, которые он нанес себе, кусая в панике руки. В 1873 году после сообщения о шуме, доносящемся из могилы, была эксгумирована недавно похороненная молодая беременная женщина. Прибывшие власти обнаружили следы жестокой борьбы за жизнь, которая закончилась рождением ребенка, задохнувшегося в гробу вместе с матерью. И даже теперь, когда факт смерти устанавливается с помощью совершенной аппаратуры, а тело готовят к погребению профессионалы, подобные ошибки все же происходят. 11 декабря 1963 года 35-летняя Элзи Уоринг, упавшая без чувств у себя дома, была доставлена в госпиталь, где трое врачей констатировали ее смерть. Через десять часов она очнулась в гробу по дороге в морг. Третьего ноября 1967 года тяжело раненый американский солдат был доставлен в лучший военный госпиталь в Южном Вьетнаме. Попытки вернуть его к жизни были оставлены через сорок пять минут после начала реанимационных мер. Согласно показаниям электрокардиограммы, электроэнцефалограммы и мнению врачей, он был мертв. Медики вынесли официальное заключение о смерти и отправили тело в морг. Однако через четыре часа «труп» очнулся в морге, изрядно перепугав при этом медперсонал... В чем же причина подобных «воскресений»? В несовершенстве медицинской техники? Не только. Причина таких явлений кроется прежде всего в сложной, неизученной по сей день природе человеческого организма, главным образом – в его многомерности. В современной медицине уже давно ведутся дискуссии о природе смерти. Ряд исследователей поддерживает теорию существования души как энергетического субстрата сознания. Вслед за получившей мировую известность книгой Р. Моуди «Жизнь после жизни» появилась целая серия публикаций, посвященных проблеме посмертного бытия сознания и многомерности природы человека. Область медицины пополнилась еще одной отраслью знаний – танатологией, или наукой о смерти. К каким же выводам в отношении природы смерти пришла современная наука? Конечно, доказать реальность посмертного бытия сознания экспериментальным путем, принятым в науке, довольно сложно. И хотя определенные наработки в этой области имеются, весь вопрос в том, как это интерпретировать. Впрочем, правоту теории многомерности природы человека подтвердила сама жизнь. Ученые многих стран вслед за Р. Моуди начали проводить исследования состояния клинической смерти на фактах из своей клинической практики. Особый интерес врачей вызвали утверждения многих реанимированных пациентов о существовании у них некоего «другого тела», по виду напоминавшего туман, облако или сгусток энергии. В свое время именно эти сведения дали повод многим ученым сделать вывод о том, что в физическом теле человека существуют некие энергетические субстраты, в которых «переселяется» сознание после смерти биологического тела. Насколько научны и обоснованны подобные предположения?</w:t>
      </w:r>
    </w:p>
    <w:p>
      <w:pPr>
        <w:pStyle w:val="Heading3"/>
        <w:rPr>
          <w:rFonts w:ascii="Times New Roman" w:hAnsi="Times New Roman" w:cs="Times New Roman"/>
        </w:rPr>
      </w:pPr>
      <w:bookmarkStart w:id="52" w:name="__RefHeading___Toc207535209"/>
      <w:bookmarkEnd w:id="52"/>
      <w:r>
        <w:rPr>
          <w:rFonts w:cs="Times New Roman" w:ascii="Times New Roman" w:hAnsi="Times New Roman"/>
        </w:rPr>
        <w:t>Тайна серебряной нити</w:t>
      </w:r>
    </w:p>
    <w:p>
      <w:pPr>
        <w:pStyle w:val="Normal"/>
        <w:ind w:firstLine="567"/>
        <w:jc w:val="both"/>
        <w:rPr/>
      </w:pPr>
      <w:r>
        <w:rPr/>
        <w:t>Субъективные ощущения людей, заглянувших за грань земного бытия, подтверждаются экспериментальными данными в самом главном вопросе – наличия в человеческом организме иноматериального носителя сознания, способного выделяться из физического тела. Об этом говорят эксперименты доктора Озиза, изучавшего состояние ОВТ, А. Чернетского, исследовавшего энергетический двойник человека в лабораторных условиях, Б. Искакова, К. Короткова и многих других отечественных и зарубежных исследователей. Об этом же говорят многочисленные фотографии «призраков» (энергетических двойников) умерших людей, сделанные Тедом Сирайосом и другими людьми, обладающими способностью фотографировать явления иного мира. Современная наука уже сейчас располагает неопровержимыми доказательствами многомерности человеческой природы. Но несмотря на то, что все больше ученых склонны рассматривать смерть в качестве перехода сознания человека на другой, энергетический, план существования, все же в современной медицине до сих пор нет официального мнения о природе смерти и посмертного бытия сознания. То же самое можно сказать о случаях обратимости или необратимости клинической смерти, летаргии и других измененных состояниях сознания.</w:t>
      </w:r>
    </w:p>
    <w:p>
      <w:pPr>
        <w:pStyle w:val="Normal"/>
        <w:ind w:firstLine="567"/>
        <w:jc w:val="both"/>
        <w:rPr/>
      </w:pPr>
      <w:r>
        <w:rPr/>
        <w:t>В медицине считается, что остановка сердца более, чем на семь минут, вызывает распад тканей головного мозга. В этом случае, даже если реанимация будет успешной, возвращенный к жизни человек сможет вести лишь жалкое растительное существование.</w:t>
      </w:r>
    </w:p>
    <w:p>
      <w:pPr>
        <w:pStyle w:val="Normal"/>
        <w:ind w:firstLine="567"/>
        <w:jc w:val="both"/>
        <w:rPr/>
      </w:pPr>
      <w:r>
        <w:rPr/>
        <w:t>А как быть со случаями преждевременных захоронений или констатации смерти? Особенно в наше время, когда остановка сердца подтверждается показаниями точнейших приборов? Очевидно, в некоторых случаях даже в момент остановки сердца организм имеет какие-то неизвестные науке источники внутренней энергии, способной поддерживать мозг и другие важные органы в жизнеспособном состоянии.</w:t>
      </w:r>
    </w:p>
    <w:p>
      <w:pPr>
        <w:pStyle w:val="Normal"/>
        <w:ind w:firstLine="567"/>
        <w:jc w:val="both"/>
        <w:rPr/>
      </w:pPr>
      <w:r>
        <w:rPr/>
        <w:t>В учении Живой Этики этот главный энергетический источник организма указан. Им является тонкое, или астральное, тело, с окончательным выделением которого из физической оболочки жизнь последней прекращается. В Агни Йоге говорится и о том, что астральное тело соединяется с физическим при помощи особого энергетического механизма, называемого на Востоке «серебряной нитью». Многие ясновидящие прошлого и экстрасенсы наших дней утверждают, что во время сна, обморока, летаргии и клинической смерти тонкое тело выделяется из биологического, сохраняя с ним энергетическую связь, которая воспринимается астральным зрением как нить серебристо-белого цвета. Пока эта нить цела, возвращение тонкого тела – носителя жизненного начала – в физическую оболочку возможно. Как только эта связь разрушается, физическое тело лишается своего жизненного начала, и процессы разложения немедленно вступают в действие.</w:t>
      </w:r>
    </w:p>
    <w:p>
      <w:pPr>
        <w:pStyle w:val="Normal"/>
        <w:ind w:firstLine="567"/>
        <w:jc w:val="both"/>
        <w:rPr/>
      </w:pPr>
      <w:r>
        <w:rPr/>
        <w:t>Лучшие зарубежные и российские врачи давно уже интересуются проблемой усовершенствования механизма реанимационных мер, справедливо полагая, что нынешней науке известны далеко не все методы восстановления жизнедеятельности людей, оказавшихся на грани ухода с физического плана бытия. В эзотерических источниках говорится о том, что древние врачеватели обладали способностью восприятия явлений астрального плана и благодаря этому могли не только видеть состояние тонкого тела пациента, но и воздействовать на него энергетически, реанимируя, таким образом, не только физическое, но и энергетическое тело человека. Подобное комплексное воздействие на организм, конечно же, оказывалось более эффективным для восстановления его жизнедеятельности.</w:t>
      </w:r>
    </w:p>
    <w:p>
      <w:pPr>
        <w:pStyle w:val="Normal"/>
        <w:ind w:firstLine="567"/>
        <w:jc w:val="both"/>
        <w:rPr/>
      </w:pPr>
      <w:r>
        <w:rPr/>
        <w:t>Умением воздействовать на астральное тело человека можно объяснить и способность святых оживлять недавно умерших. Не стоит видеть в евангельских рассказах о воскрешении Христом мертвых лишь иносказание или вымысел. Согласно древним источникам, такой способностью обладали также Аполлоний Тианский, Сергий Радонежский и многие другие святые разных времен и народов.</w:t>
      </w:r>
    </w:p>
    <w:p>
      <w:pPr>
        <w:pStyle w:val="Normal"/>
        <w:ind w:firstLine="567"/>
        <w:jc w:val="both"/>
        <w:rPr/>
      </w:pPr>
      <w:r>
        <w:rPr/>
        <w:t>Впрочем, опыты психоэнергетической реанимации оказались доступными не только святым: случай «оживления» недавно умершего человека был в практике известного целителя А. Сафонова.</w:t>
      </w:r>
    </w:p>
    <w:p>
      <w:pPr>
        <w:pStyle w:val="Normal"/>
        <w:ind w:firstLine="567"/>
        <w:jc w:val="both"/>
        <w:rPr/>
      </w:pPr>
      <w:r>
        <w:rPr/>
        <w:t>В работах Е.П. Блаватской говорится о знании Великими Учителями Востока – авторами учений теософии и Агни Йоги – различных систем реанимации, основанных на умении возвращать жизнеспособность умирающим путем воздействия на их астральное тело. Интересно, что жизнь самой Е.П. Блаватской, не раз находившейся на грани жизни и смерти из-за тяжелых заболеваний, в такие моменты была спасена Учителем с помощью... силы звука. Вот как пишет об этом Елена Петровна в «Тайной Доктрине»: «Мы утверждаем, и настаиваем на этом утверждении, что звук есть прежде всего огромная оккультная сила, и это такая колоссальная мощь, что вся электрическая энергия, которую мог бы выработать миллион Ниагар, не идет в сравнение даже с малейшим потенциалом ее, если она приложена по законам оккультного знания. Можно произвести звук такого свойства, что пирамида Хеопса поднимется на воздух, или умирающий, даже на последнем вздохе, будет возвращен к жизни, наполненный новой энергией и силой. Ибо звук порождает озон, или, скорее, притягивает воедино элементы, которые вырабатывают его, чего не умеет химия, но что вполне по силам алхимии. Он может даже воскресить человека или животное, чье астральное «жизненное тело» еще не отделено безвозвратно от физического в результате обрыва магнетической, или одической нити. Уж можете поверить, что писательница, трижды спасенная от смерти этою силою, знает кое-что об этом не понаслышке».</w:t>
      </w:r>
    </w:p>
    <w:p>
      <w:pPr>
        <w:pStyle w:val="Normal"/>
        <w:ind w:firstLine="567"/>
        <w:jc w:val="both"/>
        <w:rPr/>
      </w:pPr>
      <w:r>
        <w:rPr/>
        <w:t>В письмах Е.И. Рерих о психоэнергетическом механизме реанимации говорится: «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ая нить, связующая тонкое тело с физическим, не порвалась». Очевидно, именно целостность серебряной нити – энергетической связи между тонким и биологическим телами – играет решающую роль в процессе реанимации.</w:t>
      </w:r>
    </w:p>
    <w:p>
      <w:pPr>
        <w:pStyle w:val="Normal"/>
        <w:ind w:firstLine="567"/>
        <w:jc w:val="both"/>
        <w:rPr/>
      </w:pPr>
      <w:r>
        <w:rPr/>
        <w:t>Вполне возможно, что в случае длительной остановки сердца посредством серебряной нити происходит энергетическая подпитка мозга и всей биологической оболочки человека тонкоматериальным комплексом его организма. Вероятно, что в случаях «воскресения из мертвых» тонкое тело человека, находящегося в глубокой коме, просто «собиралось с силами», чтобы за счет своих внутренних энергетических ресурсов «реанимировать» биологическую оболочку. А поскольку ясновидящие, способные наблюдать состояние астрального тела пациента, среди врачей случаются нечасто – постольку и случаи преждевременной констатации смерти как имели место в прошлом, так и будут случаться в будущем.</w:t>
      </w:r>
    </w:p>
    <w:p>
      <w:pPr>
        <w:pStyle w:val="Heading3"/>
        <w:rPr>
          <w:rFonts w:ascii="Times New Roman" w:hAnsi="Times New Roman" w:cs="Times New Roman"/>
        </w:rPr>
      </w:pPr>
      <w:bookmarkStart w:id="53" w:name="__RefHeading___Toc207535210"/>
      <w:bookmarkEnd w:id="53"/>
      <w:r>
        <w:rPr>
          <w:rFonts w:cs="Times New Roman" w:ascii="Times New Roman" w:hAnsi="Times New Roman"/>
        </w:rPr>
        <w:t>Проблемы реанимации и эвнатазии</w:t>
      </w:r>
    </w:p>
    <w:p>
      <w:pPr>
        <w:pStyle w:val="Normal"/>
        <w:ind w:firstLine="567"/>
        <w:jc w:val="both"/>
        <w:rPr/>
      </w:pPr>
      <w:r>
        <w:rPr/>
        <w:t>Самое сложное в проблеме клинической смерти заключается в том, что решить все вопросы обычными мерами длительной реанимации трудно. В реанимационных отделениях есть больные, которые благодаря системам искусственного поддержания жизни могут находиться между жизнью и смертью многие недели и месяцы. Но нужно ли такое существование пациенту? Эзотерическая философия утверждает, что жизненный цикл индивида тесно связан с его кармическим циклом. Окончание кармического цикла влечет за собой и завершение жизненного пути. Карма – это своеобразный информационно-энергетический банк данных, переживающий физическое тело человека, уходящий вместе с его тонким телом на другие планы бытия посте его смерти. Жизнь и смерть человека, представляя собой энергоинформационные процессы, определяются его кармой. Можно ли произвольно менять ее, пытаясь оживить человека, чей кармический цикл влечет его на иной уровень существования? Не принесут ли вред попытки насильно привязать уходящий в другой мир энергетический комплекс к отжившей свой век биологической оболочке?</w:t>
      </w:r>
    </w:p>
    <w:p>
      <w:pPr>
        <w:pStyle w:val="Normal"/>
        <w:ind w:firstLine="567"/>
        <w:jc w:val="both"/>
        <w:rPr/>
      </w:pPr>
      <w:r>
        <w:rPr/>
        <w:t>И врачи, и родственники людей, оказавшихся в таком состоянии, могут подтвердить, что в безнадежных случаях искусственное поддержание жизни причиняет умирающим дополнительные страдания. Один журналист писал о своем, по его словам, домашнем кошмаре, когда из глаз его умирающего отца, подключенного к аппарату искусственного поддержания жизни, скатывались слезы, несмотря на то, что он был в глубокой коме, а само выражение его лица молило об освобождении. В медицине давно уже ведутся дискуссии по поводу юридических и моральных прав врача отказаться от искусственного поддержания жизни умирающего, если такое существование не дает ему шанса выжить, а лишь продлевает мучения.</w:t>
      </w:r>
    </w:p>
    <w:p>
      <w:pPr>
        <w:pStyle w:val="Normal"/>
        <w:ind w:firstLine="567"/>
        <w:jc w:val="both"/>
        <w:rPr/>
      </w:pPr>
      <w:r>
        <w:rPr/>
        <w:t>В Живой Этике о подобной ситуации говорится: «Когда врач видит, что смерть больного неизбежна, то искусственное поддержание жизни может причинить больному жестокие страдания, при этом возможно даже нанесение вреда тонкому телу. Вот почему нужно проявлять внимательность и бережливость к уходящим».</w:t>
      </w:r>
    </w:p>
    <w:p>
      <w:pPr>
        <w:pStyle w:val="Normal"/>
        <w:ind w:firstLine="567"/>
        <w:jc w:val="both"/>
        <w:rPr/>
      </w:pPr>
      <w:r>
        <w:rPr/>
        <w:t>Искусственное «удерживание» астрального двойника пациента на физическом плане, происходящее при длительных мерах реанимации, наносит вред умирающему не только из-за неоправданных физических мучений. Согласно эзотерическим учениям, и жизнь, и смерть человека представляют собой определенные фазы существования его бессмертного духа. Рождение и смерть личности происходят в строгом соответствии с космическим астрологическим ритмом ее бытия. Поэтому смерть, как и рождение, требует определенного сочетания светил в гороскопе любого человека. Проще говоря, перейти в иную фазу бытия человеку помогают планеты, связанные со знаком Зодиака, к которому он принадлежит. Естественная смерть происходит всегда при наиболее благоприятных для человека сочетаниях светил. В случае же искусственного поддержания жизни при заведомо безнадежном положении больного наиболее благоприятный астрологический срок для перехода в мир иной оказывается упущенным. Астрохимическое воздействие планет может не только не дать тонкому телу человека требуемых для перехода энергий, но и оказаться вообще неблагоприятным. Это лишит астральное тело человека при начале новой фазы существования многих лучших возможностей.</w:t>
      </w:r>
    </w:p>
    <w:p>
      <w:pPr>
        <w:pStyle w:val="Normal"/>
        <w:ind w:firstLine="567"/>
        <w:jc w:val="both"/>
        <w:rPr/>
      </w:pPr>
      <w:r>
        <w:rPr/>
        <w:t>Сложнее обстоит дело в случаях внезапной смерти, наступающей, как правило, в результате несчастных случаев или сердечных приступов. В книге А. Ландсберга и Ч. Файе «Встречи с тем, что мы называем смертью» приводится свидетельство попавшей в аварию медсестры, которую преждевременно чуть было не сочли умершей. «С этой все кончено, – произнес голос, – пошли за следующими». Медсестра, находившаяся в полусознательном состоянии, но все же слышавшая эти слова, поняла, что именно ее сочли умершей. «Я пришла в ярость, – настоящую ярость! Я ничуть не собиралась оставаться для них мертвой», – рассказывала она потом. Собрав все силы, эта женщина смогла, наконец, привлечь внимание врачей еле заметными движениями и слабыми звуками. «Про себя я кричала: "Я еще не умерла, подонки!" Я не уверена, дошло ли это до них, но какие-то звуки раздались, и я не переставала двигаться и говорить, пока не убедила их, что я не "ПМ" (поступила мертвой)».</w:t>
      </w:r>
    </w:p>
    <w:p>
      <w:pPr>
        <w:pStyle w:val="Normal"/>
        <w:ind w:firstLine="567"/>
        <w:jc w:val="both"/>
        <w:rPr/>
      </w:pPr>
      <w:r>
        <w:rPr/>
        <w:t>Как же определить «меру допустимого» в искусственном поддержании жизни? Очевидно, лишь всесторонним и тщательным анализом состояния пациента.</w:t>
      </w:r>
    </w:p>
    <w:p>
      <w:pPr>
        <w:pStyle w:val="Normal"/>
        <w:ind w:firstLine="567"/>
        <w:jc w:val="both"/>
        <w:rPr/>
      </w:pPr>
      <w:r>
        <w:rPr/>
        <w:t>То же самое можно сказать и по поводу проблемы эвтаназии, относительно которой много лет велись споры как среди ученых-врачей, так и в широких общественных кругах. Избавить умирающего человека от лишних мучений, дать ему возможность уйти из жизни достойно – это значит помочь ему сохранить часть тех жизненных сил, которые понадобятся его тонкоматериальному комплексу при переходе в мир иной. Никаких нарушений кармических механизмов в подобных случаях не происходит. В конце концов, медицина призвана прежде всего облегчить людям жизнь, а тем самым, и ее негативные кармические аспекты. В этом смысле эвтаназия является не «убийством» человека (заранее обреченного на тяжелую смерть), а именно облегчением его участи. Если же учесть, что смерти как таковой вообще не существует и в мире ином разумное бытие индивида продолжается, – проблема эвтаназии не должна иметь столь мрачную и безысходную окраску, которая была поневоле придана ей многочисленными дискуссиями и рассуждениями.</w:t>
      </w:r>
    </w:p>
    <w:p>
      <w:pPr>
        <w:pStyle w:val="Normal"/>
        <w:ind w:firstLine="567"/>
        <w:jc w:val="both"/>
        <w:rPr/>
      </w:pPr>
      <w:r>
        <w:rPr/>
        <w:t>Возвращаясь к проблеме клинической смерти, остается лишь добавить, что тайна этого загадочного состояния и связанные с ним практические проблемы реанимации будут разрешены лишь тогда, когда в медицине появятся приборы, позволяющие анализировать состояние не только физического тела человека, но и его энергетического, или тонкоматериального, комплекса. Когда настанут эти времена – трудно сказать. Несомненно одно: решению этой проблемы могли бы помочь эзотерические знания древности, основы которых были изложены в учениях теософии и Агни Йоги.</w:t>
      </w:r>
    </w:p>
    <w:p>
      <w:pPr>
        <w:pStyle w:val="Heading2"/>
        <w:rPr>
          <w:rFonts w:ascii="Times New Roman" w:hAnsi="Times New Roman" w:cs="Times New Roman"/>
        </w:rPr>
      </w:pPr>
      <w:bookmarkStart w:id="54" w:name="__RefHeading___Toc207535211"/>
      <w:bookmarkEnd w:id="54"/>
      <w:r>
        <w:rPr>
          <w:rFonts w:cs="Times New Roman" w:ascii="Times New Roman" w:hAnsi="Times New Roman"/>
        </w:rPr>
        <w:t>САМАЯ СТРАШНАЯ ОШИБКА</w:t>
      </w:r>
    </w:p>
    <w:p>
      <w:pPr>
        <w:pStyle w:val="Normal"/>
        <w:ind w:left="3402" w:firstLine="567"/>
        <w:jc w:val="both"/>
        <w:rPr>
          <w:sz w:val="20"/>
          <w:szCs w:val="20"/>
        </w:rPr>
      </w:pPr>
      <w:r>
        <w:rPr>
          <w:sz w:val="20"/>
          <w:szCs w:val="20"/>
        </w:rPr>
        <w:t>Гамлет</w:t>
      </w:r>
    </w:p>
    <w:p>
      <w:pPr>
        <w:pStyle w:val="Normal"/>
        <w:ind w:left="3402" w:firstLine="567"/>
        <w:jc w:val="both"/>
        <w:rPr>
          <w:sz w:val="20"/>
          <w:szCs w:val="20"/>
        </w:rPr>
      </w:pPr>
      <w:r>
        <w:rPr>
          <w:sz w:val="20"/>
          <w:szCs w:val="20"/>
        </w:rPr>
        <w:t>...все кончено, Гораций.</w:t>
      </w:r>
    </w:p>
    <w:p>
      <w:pPr>
        <w:pStyle w:val="Normal"/>
        <w:ind w:left="3402" w:firstLine="567"/>
        <w:jc w:val="both"/>
        <w:rPr>
          <w:sz w:val="20"/>
          <w:szCs w:val="20"/>
        </w:rPr>
      </w:pPr>
      <w:r>
        <w:rPr>
          <w:sz w:val="20"/>
          <w:szCs w:val="20"/>
        </w:rPr>
        <w:t>Ты жив. Расскажешь правду обо мне</w:t>
      </w:r>
    </w:p>
    <w:p>
      <w:pPr>
        <w:pStyle w:val="Normal"/>
        <w:ind w:left="3402" w:firstLine="567"/>
        <w:jc w:val="both"/>
        <w:rPr>
          <w:sz w:val="20"/>
          <w:szCs w:val="20"/>
        </w:rPr>
      </w:pPr>
      <w:r>
        <w:rPr>
          <w:sz w:val="20"/>
          <w:szCs w:val="20"/>
        </w:rPr>
        <w:t>Непосвященным.</w:t>
      </w:r>
    </w:p>
    <w:p>
      <w:pPr>
        <w:pStyle w:val="Normal"/>
        <w:ind w:left="3402" w:firstLine="567"/>
        <w:jc w:val="both"/>
        <w:rPr>
          <w:sz w:val="20"/>
          <w:szCs w:val="20"/>
        </w:rPr>
      </w:pPr>
      <w:r>
        <w:rPr>
          <w:sz w:val="20"/>
          <w:szCs w:val="20"/>
        </w:rPr>
        <w:t>Горацио</w:t>
      </w:r>
    </w:p>
    <w:p>
      <w:pPr>
        <w:pStyle w:val="Normal"/>
        <w:ind w:left="3402" w:firstLine="567"/>
        <w:jc w:val="both"/>
        <w:rPr>
          <w:sz w:val="20"/>
          <w:szCs w:val="20"/>
        </w:rPr>
      </w:pPr>
      <w:r>
        <w:rPr>
          <w:sz w:val="20"/>
          <w:szCs w:val="20"/>
        </w:rPr>
        <w:t>Этого не будет.</w:t>
      </w:r>
    </w:p>
    <w:p>
      <w:pPr>
        <w:pStyle w:val="Normal"/>
        <w:ind w:left="3402" w:firstLine="567"/>
        <w:jc w:val="both"/>
        <w:rPr>
          <w:sz w:val="20"/>
          <w:szCs w:val="20"/>
        </w:rPr>
      </w:pPr>
      <w:r>
        <w:rPr>
          <w:sz w:val="20"/>
          <w:szCs w:val="20"/>
        </w:rPr>
        <w:t>Я не датчанин – римлянин скорей.</w:t>
      </w:r>
    </w:p>
    <w:p>
      <w:pPr>
        <w:pStyle w:val="Normal"/>
        <w:ind w:left="3402" w:firstLine="567"/>
        <w:jc w:val="both"/>
        <w:rPr>
          <w:sz w:val="20"/>
          <w:szCs w:val="20"/>
        </w:rPr>
      </w:pPr>
      <w:r>
        <w:rPr>
          <w:sz w:val="20"/>
          <w:szCs w:val="20"/>
        </w:rPr>
        <w:t>Здесь яд остался...</w:t>
      </w:r>
    </w:p>
    <w:p>
      <w:pPr>
        <w:pStyle w:val="Normal"/>
        <w:ind w:left="3402" w:firstLine="567"/>
        <w:jc w:val="both"/>
        <w:rPr>
          <w:sz w:val="20"/>
          <w:szCs w:val="20"/>
        </w:rPr>
      </w:pPr>
      <w:r>
        <w:rPr>
          <w:sz w:val="20"/>
          <w:szCs w:val="20"/>
        </w:rPr>
        <w:t>Шекспир. «Гамлет, принц датский»</w:t>
      </w:r>
    </w:p>
    <w:p>
      <w:pPr>
        <w:pStyle w:val="Heading3"/>
        <w:rPr>
          <w:rFonts w:ascii="Times New Roman" w:hAnsi="Times New Roman" w:cs="Times New Roman"/>
        </w:rPr>
      </w:pPr>
      <w:bookmarkStart w:id="55" w:name="__RefHeading___Toc207535212"/>
      <w:bookmarkEnd w:id="55"/>
      <w:r>
        <w:rPr>
          <w:rFonts w:cs="Times New Roman" w:ascii="Times New Roman" w:hAnsi="Times New Roman"/>
        </w:rPr>
        <w:t>Что происходит с астральным телом самоубийц</w:t>
      </w:r>
    </w:p>
    <w:p>
      <w:pPr>
        <w:pStyle w:val="Normal"/>
        <w:ind w:firstLine="567"/>
        <w:jc w:val="both"/>
        <w:rPr/>
      </w:pPr>
      <w:r>
        <w:rPr/>
        <w:t>Рассматривая психоэнергетическую природу смерти, невозможно обойти молчанием проблему суицида. Что происходит с тонкоматериальной структурой человека в случае, если его уход из мира физического был вызван не естественной смертью, а самоубийством?</w:t>
      </w:r>
    </w:p>
    <w:p>
      <w:pPr>
        <w:pStyle w:val="Normal"/>
        <w:ind w:firstLine="567"/>
        <w:jc w:val="both"/>
        <w:rPr/>
      </w:pPr>
      <w:r>
        <w:rPr/>
        <w:t>В своей многозначительной фразе Горацио намекает на известную в древнем Риме традицию. Если один из неразлучных друзей погибал, другой, не желая расставаться с другом, кончал жизнь самоубийством. В нашу эпоху подобный идеализм, наверное, не был бы понят. Впрочем, в наше время количество самоубийств не только не уменьшилось, а даже возросло. Правда, причины добровольного сведения счетов с жизнью стали несколько иными. Но каковы бы ни были причины самоубийств – их последствия все равно оказываются ужасными своей безысходностью. Главная причина суицида – это не столько даже тяжелая жизненная ситуация, сколько незнание человеком последствий самовольного ухода из жизни.</w:t>
      </w:r>
    </w:p>
    <w:p>
      <w:pPr>
        <w:pStyle w:val="Normal"/>
        <w:ind w:firstLine="567"/>
        <w:jc w:val="both"/>
        <w:rPr/>
      </w:pPr>
      <w:r>
        <w:rPr/>
        <w:t>О недопустимости самовольного сведения счетов с жизнью говорят практически все религиозные и духовно-философские, тем более, эзотерические, учения. Агни Йога называет самоубийство актом величайшего невежества и осквернения сердца.</w:t>
      </w:r>
    </w:p>
    <w:p>
      <w:pPr>
        <w:pStyle w:val="Normal"/>
        <w:ind w:firstLine="567"/>
        <w:jc w:val="both"/>
        <w:rPr/>
      </w:pPr>
      <w:r>
        <w:rPr/>
        <w:t>На чем основывается это категорическое осуждение суицида?</w:t>
      </w:r>
    </w:p>
    <w:p>
      <w:pPr>
        <w:pStyle w:val="Normal"/>
        <w:ind w:firstLine="567"/>
        <w:jc w:val="both"/>
        <w:rPr/>
      </w:pPr>
      <w:r>
        <w:rPr/>
        <w:t>Человек, совершающий самоубийство, рассчитывает на одно – раз и навсегда положить конец всем проблемам и нравственным мучениям. Ведь смерть, с точки зрения большинства людей, – это полное прекращение разумной жизни, угасание сознания, небытие. Но существует ли это воображаемое небытие в действительности? Что на самом деле представляет собой смерть? В таинственном мире посмертия, ожидающем когда-нибудь каждого из нас, не существует ни небытия, ни забвения всего и вся, на которые рассчитывают самоубийцы. В этом мире сознание не только продолжает разумное бытие, но и пожинает карму земной жизни, то есть вступает в мир посмертных следствий земных мыслей и поступков. Человек, отягощенный трудными жизненными обстоятельствами, в посмертном бытии будет так же мучиться проблемами, которые он не смог решить на Земле. Перешедший в мир иной с еще большей остротой ощутит там свои земные проблемы. Но, в отличие от физического плана, в ином мире у него практически не будет возможности что-либо исправить – останется лишь мучительная эмоциональная реакция на сцены драматических эпизодов земной жизни, проходящие перед его глазами. Именно это выражено в непонятных словах Евангелий: «Что развяжете на Земле, то будет развязано и на небе».</w:t>
      </w:r>
    </w:p>
    <w:p>
      <w:pPr>
        <w:pStyle w:val="Normal"/>
        <w:ind w:firstLine="567"/>
        <w:jc w:val="both"/>
        <w:rPr/>
      </w:pPr>
      <w:r>
        <w:rPr/>
        <w:t>Развязать узлы тяжелых кармических обстоятельств можно только на физическом плане! Если же вместо этого человек уходит с физического плана в мир иной по своей воле – неразвязанные узлы будут мучить его в посмертии еще больше, терзая душу воспоминаниями-галлюцинациями, которые воспринимаются и переживаются так же остро, как и реальные события земной жизни.</w:t>
      </w:r>
    </w:p>
    <w:p>
      <w:pPr>
        <w:pStyle w:val="Normal"/>
        <w:ind w:firstLine="567"/>
        <w:jc w:val="both"/>
        <w:rPr/>
      </w:pPr>
      <w:r>
        <w:rPr/>
        <w:t>Ужас самоубийства состоит не только в том, что проблемы, приведшие к такому концу, остаются столь же острыми и еще мучительнее терзают сознание. Самоубийство, кроме того, связано с нарушением важнейших кармических законов – жизненного предназначения человека и срока его жизни на Земле.</w:t>
      </w:r>
    </w:p>
    <w:p>
      <w:pPr>
        <w:pStyle w:val="Normal"/>
        <w:ind w:firstLine="567"/>
        <w:jc w:val="both"/>
        <w:rPr/>
      </w:pPr>
      <w:r>
        <w:rPr/>
        <w:t>Каждый человек рождается на Земле с определенной миссией, касающейся его личного духовного развития. А если этот дух талантлив и велик – миссия может касаться не только его самого, но и многих других людей. Душа человека еще до его воплощения на Земле знает, в чем состоит это высшее духовное назначение. Но, когда она облекается телом, физическая материя затемняет знания души и жизненное назначение забывается.</w:t>
      </w:r>
    </w:p>
    <w:p>
      <w:pPr>
        <w:pStyle w:val="Normal"/>
        <w:ind w:firstLine="567"/>
        <w:jc w:val="both"/>
        <w:rPr/>
      </w:pPr>
      <w:r>
        <w:rPr/>
        <w:t>Для выполнения своего предназначения человеку самой кармой дается определенный срок жизни на Земле и соответствующее количество жизненной энергии. Если же кто-либо покидает физический мир раньше отмеренного ему срока, он, соответственно, не выполняет своего предназначения. Кроме того, потенциал энергии, данной ему на весь период жизни, также остается нереализованным. А значит, неизжитая жизненная энергия будет притягивать душу самоубийцы к физическому плану столько лет, сколько ему суждено было прожить на Земле.</w:t>
      </w:r>
    </w:p>
    <w:p>
      <w:pPr>
        <w:pStyle w:val="Heading3"/>
        <w:rPr>
          <w:rFonts w:ascii="Times New Roman" w:hAnsi="Times New Roman" w:cs="Times New Roman"/>
        </w:rPr>
      </w:pPr>
      <w:bookmarkStart w:id="56" w:name="__RefHeading___Toc207535213"/>
      <w:bookmarkEnd w:id="56"/>
      <w:r>
        <w:rPr>
          <w:rFonts w:cs="Times New Roman" w:ascii="Times New Roman" w:hAnsi="Times New Roman"/>
        </w:rPr>
        <w:t>Посмертный плен суицида</w:t>
      </w:r>
    </w:p>
    <w:p>
      <w:pPr>
        <w:pStyle w:val="Normal"/>
        <w:ind w:firstLine="567"/>
        <w:jc w:val="both"/>
        <w:rPr/>
      </w:pPr>
      <w:r>
        <w:rPr/>
        <w:t>В случае, если человек умирает естественной смертью, его душа (или, говоря современным научным языком, энергетический комплекс), как правило, легко и безболезненно отрывается от физического плана и поднимается в астрал, полный чарующей музыки и ярких красок. Свидетельство тому – переживания людей, испытавших состояние клинической смерти. Но при неестественно прерванной жизни энергетический комплекс человека, в силу неизрасходованного энергетического потенциала, оказывается привязанным к низшим слоям астрального мира. Именно в низших, темных слоях астрала обитают, согласно эзотерическим учениям, души грешников. В религиях эти слои параллельного мира именуются адом. Даже если самоубийца был неплохим человеком, избежать притяжения низших, адских слоев ему не удастся. И потому, если человеку суждено было прожить, скажем, семьдесят лет, а он покончил с собой в двадцать, то оставшиеся пятьдесят лет он будет пленником низших слоев астрального плана и окажется обреченным на мучительное, тягостное скитание между этим и земным миром.</w:t>
      </w:r>
    </w:p>
    <w:p>
      <w:pPr>
        <w:pStyle w:val="Normal"/>
        <w:ind w:firstLine="567"/>
        <w:jc w:val="both"/>
        <w:rPr/>
      </w:pPr>
      <w:r>
        <w:rPr/>
        <w:t>Еще в древности было отмечено, что посмертные привидения и призраки принадлежат, как правило, самоубийцам. Это объясняется тем, что астральные тела самоубийц, не имея возможности уйти в более высокие слои астрального плана, часто появляются в виде призраков в тех уголках Земли, где ими было принято роковое решение.</w:t>
      </w:r>
    </w:p>
    <w:p>
      <w:pPr>
        <w:pStyle w:val="Normal"/>
        <w:ind w:firstLine="567"/>
        <w:jc w:val="both"/>
        <w:rPr/>
      </w:pPr>
      <w:r>
        <w:rPr/>
        <w:t>Еще одним доказательством недопустимости самоубийства как попытки разрешения тяжелой жизненной ситуации являются свидетельства ясновидящих. Многие ясновидящие могут определить, жив человек или нет по его фотографии. Но в случае самоубийства ясновидящие утверждают, что «не видят» человека ни среди живых, ни среди мертвых. Насколько мучительно такое состояние, свидетельствуют люди, испытавшие клиническую смерть в результате неудачной попытки самоубийства и возвращенные к жизни. Оказывается, даже столь кратковременная возможность заглянуть в мир иной, которая предоставляется сознанию человека во время клинической смерти, уже может дать много знаний о потустороннем бытии. Об этом убедительно свидетельствуют современные исследования смерти и посмертного бытия сознания, проведенные доктором Р. Моуди и другими учеными.</w:t>
      </w:r>
    </w:p>
    <w:p>
      <w:pPr>
        <w:pStyle w:val="Normal"/>
        <w:ind w:firstLine="567"/>
        <w:jc w:val="both"/>
        <w:rPr/>
      </w:pPr>
      <w:r>
        <w:rPr/>
        <w:t>Один из пациентов Моуди, оказавшийся в коматозном состоянии в результате попытки самоубийства, рассказывал: «Когда я был там, то почувствовал, что две вещи совершенно запретны для меня: убить себя или убить другого человека. Если совершу самоубийство, я брошу Богу в лицо его дар. Убив кого-нибудь, нарушу заповедь Бога». А вот слова женщины, которую вернули к жизни после приема смертельной дозы снотворного: «У меня было явное ощущение, что я сделала нечто дурное. Не по нормам общества, а по высшим заповедям. Я была настолько уверена в этом, что отчаянно хотела вернуться в тело и жить».</w:t>
      </w:r>
    </w:p>
    <w:p>
      <w:pPr>
        <w:pStyle w:val="Normal"/>
        <w:ind w:firstLine="567"/>
        <w:jc w:val="both"/>
        <w:rPr/>
      </w:pPr>
      <w:r>
        <w:rPr/>
        <w:t>Как отмечает Р. Моуди, посмертные ощущения пациентов показывают, что естественная смерть отличается ощущением успокоенности и чувством: «Все верно, это завершение моей судьбы». В то время как самоубийство характеризуется смешанными чувствами, беспокойством и определенным ощущением, что «это неверно, мне следует вернуться и дождаться своей смерти».</w:t>
      </w:r>
    </w:p>
    <w:p>
      <w:pPr>
        <w:pStyle w:val="Normal"/>
        <w:ind w:firstLine="567"/>
        <w:jc w:val="both"/>
        <w:rPr/>
      </w:pPr>
      <w:r>
        <w:rPr/>
        <w:t>Выводы доктора Моуди подтверждаются и исследованиями российского ученого из Санкт-Петербурга К. Короткова, который изучал феномен смерти с помощью эффекта Кирлиан, позволяющего наблюдать энергетическое состояние организма человека в первые часы и дни после его смерти.</w:t>
      </w:r>
    </w:p>
    <w:p>
      <w:pPr>
        <w:pStyle w:val="Normal"/>
        <w:ind w:firstLine="567"/>
        <w:jc w:val="both"/>
        <w:rPr/>
      </w:pPr>
      <w:r>
        <w:rPr/>
        <w:t>По наблюдениям Короткова, посмертные состояния людей, умерших естественной смертью от старости и неестественной в результате самоубийства, имеют разную энергетическую природу. Ученый, к примеру, выделил три типа свечения пальцев умерших от разных причин людей. Это свечение было зафиксировано с помощью высокочастотного фотографирования методом Кирлиан. Первый тип свечения, характерный для естественной смерти, имеет небольшую амплитуду колебаний энергетики. После подъема энергетики в первые часы после смерти наступает плавный и спокойный ее спад. Второй тип свечения, характерный для внезапной смерти в результате несчастных случаев, также имеет небольшую амплитуду колебаний энергетики при наличии одного ярко выраженного пика. Третий тип свечения характерен для смерти, наступившей в результате стечения обстоятельств, которых можно было бы избежать при более благоприятных условиях. Этот тип свечения характеризуется большой амплитудой колебаний энергетики, происходящих в течение длительного времени. Такое же свечение характерно для смерти, наступившей в результате самоубийства.</w:t>
      </w:r>
    </w:p>
    <w:p>
      <w:pPr>
        <w:pStyle w:val="Normal"/>
        <w:ind w:firstLine="567"/>
        <w:jc w:val="both"/>
        <w:rPr/>
      </w:pPr>
      <w:r>
        <w:rPr/>
        <w:t>По мнению петербургского исследователя, резкие подъемы и спады энергетики в теле покончившего с собой человека обусловлены состоянием его энергетического двойника – астрального тела, преждевременно лишившегося физической оболочки, насильственно «вытолкнутого» таким образом с физического плана в мир иной и не имеющего возможности начать естественное существование в последнем. Иными словами, тонкое тело самоубийцы буквально мечется между сброшенной физической оболочкой и астральным планом, не находя выхода.</w:t>
      </w:r>
    </w:p>
    <w:p>
      <w:pPr>
        <w:pStyle w:val="Heading3"/>
        <w:rPr>
          <w:rFonts w:ascii="Times New Roman" w:hAnsi="Times New Roman" w:cs="Times New Roman"/>
        </w:rPr>
      </w:pPr>
      <w:bookmarkStart w:id="57" w:name="__RefHeading___Toc207535214"/>
      <w:bookmarkEnd w:id="57"/>
      <w:r>
        <w:rPr>
          <w:rFonts w:cs="Times New Roman" w:ascii="Times New Roman" w:hAnsi="Times New Roman"/>
        </w:rPr>
        <w:t>Голоса из преисподней</w:t>
      </w:r>
    </w:p>
    <w:p>
      <w:pPr>
        <w:pStyle w:val="Normal"/>
        <w:ind w:firstLine="567"/>
        <w:jc w:val="both"/>
        <w:rPr/>
      </w:pPr>
      <w:r>
        <w:rPr/>
        <w:t>Есть в явлении самоубийства еще одна страшная тайна, имеющая отношение к миру иному. Многие люди из числа пытавшихся покончить с собой, но спасенные врачами, уверяли, что решение свести счеты с жизнью им подсказывали некие «голоса» из иного мира, в которых они часто узнавали голоса своих умерших родственников. Подобное явление служит косвенной, а в некоторых случаях – и прямой причиной самоубийства гораздо чаще, чем некоторые полагают. Голоса иного мира, обрабатывающие сознание или подсознание будущих самоубийц, конечно, никакого отношения к умершим родственникам и к светлым силам астрального плана не имеют. Они принадлежат к определенному классу существ, которых великий врач средневековья Парацельс назвал элементалами. Среди них есть положительные, а есть и вредоносные существа. Последние охотятся за жизненной энергией людей, предпочитая не добывать энергию самостоятельно, а воровать ее. В момент смерти человека в пространство выделяется огромное количество психической энергии, которая и может стать вожделенной пищей для иноматериальных вампиров. Именно с целью заполучить ее элементалы нередко присасываются к ауре находящихся в стрессовом или депрессивном состоянии людей и начинают свою психическую обработку, провоцируя жертву на самоубийство.</w:t>
      </w:r>
    </w:p>
    <w:p>
      <w:pPr>
        <w:pStyle w:val="Normal"/>
        <w:ind w:firstLine="567"/>
        <w:jc w:val="both"/>
        <w:rPr/>
      </w:pPr>
      <w:r>
        <w:rPr/>
        <w:t>Экстрасенсы нередко могут определить в ауре человека подобные каналы связи с астральными вампирами, называя эти каналы «привязками», «подключками». Иногда обработка потенциальных самоубийц ведется более тонко, на подсознательном уровне. В таких случаях к самоубийству подстрекают не голоса, а навязчивые мысли с той же программой самоуничтожения. И, как правило, эти внушенные извне мысли люди принимают за свое собственное желание.</w:t>
      </w:r>
    </w:p>
    <w:p>
      <w:pPr>
        <w:pStyle w:val="Normal"/>
        <w:ind w:firstLine="567"/>
        <w:jc w:val="both"/>
        <w:rPr/>
      </w:pPr>
      <w:r>
        <w:rPr/>
        <w:t>Спор о том, может ли человек самовольно распоряжаться своей жизнью, имеет древнее происхождение. Конечно, свободная воля человека может решать: «Быть или не быть». Но в мире ином никто не освободит решившего покончить со своей жизнью от закономерных следствий неверного решения.</w:t>
      </w:r>
    </w:p>
    <w:p>
      <w:pPr>
        <w:pStyle w:val="Normal"/>
        <w:ind w:firstLine="567"/>
        <w:jc w:val="both"/>
        <w:rPr/>
      </w:pPr>
      <w:r>
        <w:rPr/>
        <w:t>Гордые и пылкие древнеримские аристократы считали акт самоубийства признаком сильной воли, но они не всегда были правы. Суицид бывает разным и по своим причинам, и то тем последствиям, которые он несет душе человека. Самоубийство воина, не желающего сдаваться живым врагу, чтобы не выдать под пытками своих товарищей, – это одно, а самоубийство человека, стремящегося уйти от решения жизненных проблем, – это совсем другое.</w:t>
      </w:r>
    </w:p>
    <w:p>
      <w:pPr>
        <w:pStyle w:val="Normal"/>
        <w:ind w:firstLine="567"/>
        <w:jc w:val="both"/>
        <w:rPr/>
      </w:pPr>
      <w:r>
        <w:rPr/>
        <w:t>Подлинный аристократизм духа заключается не в стремлении избежать душевных страданий, а в умении мужественно принять и перенести их. Кроме того, древняя мудрость гласит: каждому человеку выпадает в жизни ровно столько страданий, сколько он может перенести – не более того. Нет таких обстоятельств, которых не смогли бы преодолеть воля и разум человека. И если уж ему суждено погибнуть, то лучше сделать это, как воину, борцу на поле битвы, а не как безвольной жертве обстоятельств.</w:t>
      </w:r>
    </w:p>
    <w:p>
      <w:pPr>
        <w:pStyle w:val="Heading1"/>
        <w:rPr/>
      </w:pPr>
      <w:bookmarkStart w:id="58" w:name="__RefHeading___Toc207535215"/>
      <w:bookmarkEnd w:id="58"/>
      <w:r>
        <w:rPr>
          <w:rFonts w:cs="Times New Roman" w:ascii="Times New Roman" w:hAnsi="Times New Roman"/>
        </w:rPr>
        <w:t>Глава вторая</w:t>
        <w:br/>
        <w:t>Материя мысли</w:t>
      </w:r>
    </w:p>
    <w:p>
      <w:pPr>
        <w:pStyle w:val="Heading2"/>
        <w:rPr>
          <w:rFonts w:ascii="Times New Roman" w:hAnsi="Times New Roman" w:cs="Times New Roman"/>
        </w:rPr>
      </w:pPr>
      <w:bookmarkStart w:id="59" w:name="__RefHeading___Toc207535216"/>
      <w:bookmarkEnd w:id="59"/>
      <w:r>
        <w:rPr>
          <w:rFonts w:cs="Times New Roman" w:ascii="Times New Roman" w:hAnsi="Times New Roman"/>
        </w:rPr>
        <w:t>КАКОГО ЦВЕТА НАШИ МЫСЛИ?</w:t>
      </w:r>
    </w:p>
    <w:p>
      <w:pPr>
        <w:pStyle w:val="Heading3"/>
        <w:rPr>
          <w:rFonts w:ascii="Times New Roman" w:hAnsi="Times New Roman" w:cs="Times New Roman"/>
        </w:rPr>
      </w:pPr>
      <w:bookmarkStart w:id="60" w:name="__RefHeading___Toc207535217"/>
      <w:bookmarkEnd w:id="60"/>
      <w:r>
        <w:rPr>
          <w:rFonts w:cs="Times New Roman" w:ascii="Times New Roman" w:hAnsi="Times New Roman"/>
        </w:rPr>
        <w:t>Как найти клад...</w:t>
      </w:r>
    </w:p>
    <w:p>
      <w:pPr>
        <w:pStyle w:val="Normal"/>
        <w:ind w:firstLine="567"/>
        <w:jc w:val="both"/>
        <w:rPr/>
      </w:pPr>
      <w:r>
        <w:rPr/>
        <w:t>Рассмотрение тонкоматериальной природы человека было бы не полным, если бы мы не коснулись при этом вопроса его психической деятельности. Что такое мысли и чувства? Имеют ли они какое-либо воздействие на тонкую материю, из которой созданы наши невидимые тела?</w:t>
      </w:r>
    </w:p>
    <w:p>
      <w:pPr>
        <w:pStyle w:val="Normal"/>
        <w:ind w:firstLine="567"/>
        <w:jc w:val="both"/>
        <w:rPr/>
      </w:pPr>
      <w:r>
        <w:rPr/>
        <w:t>«Мысли правят миром», – утверждал великий мыслитель древности Платон. На чем основывалось столь серьезное отношение древних к мысли? Учение Агни Йоги утверждает, что еще со времен глубокой древности посвященным в духовное знание было известно, что мысль – это не просто слабоэлектрический импульс физического мозга. Мысль представляет собой одновременно материю и энергию высшего, тонкоматериального уровня бытия. Передовые представители современной науки подтвердили правоту воззрений древних философов благодаря исследованиям процесса мышления с использованием высокочувствительной аппаратуры. Но оказалось, что доказать материальность мысли способен подчас даже обычный фотоаппарат. Будучи реальностью энергетического плана бытия, мысль в самом деле обладает огромным потенциалом воздействия на все окружающее. И прежде всего – на самого человека. Что же способна совершать сила мысли?</w:t>
      </w:r>
    </w:p>
    <w:p>
      <w:pPr>
        <w:pStyle w:val="Normal"/>
        <w:ind w:firstLine="567"/>
        <w:jc w:val="both"/>
        <w:rPr/>
      </w:pPr>
      <w:r>
        <w:rPr/>
        <w:t>В конце 1950-х годов два приятеля-американца провели весьма интересный эксперимент, попытавшись с помощью силы воображения отыскать клад. Чикагский посыльный Тед Сирайос позволил своему другу загипнотизировать себя. Находясь под гипнозом, он заявил, что может описать место, где спрятан клад. Друг-гипнотизер попросил Сирайоса сосредоточиться на деталях места, где зарыты сокровища, а сам в это время сфотографировал чистую белую стену в помещении, где проводился сеанс. Очевидно, друзья догадывались о способности человеческой мысли создавать в пространстве невидимые обычным зрением мыслеформы.</w:t>
      </w:r>
    </w:p>
    <w:p>
      <w:pPr>
        <w:pStyle w:val="Normal"/>
        <w:ind w:firstLine="567"/>
        <w:jc w:val="both"/>
        <w:rPr/>
      </w:pPr>
      <w:r>
        <w:rPr/>
        <w:t>Клад друзья так и не нашли, но на фотографии появилась отнюдь не стена, на которую был направлен аппарат, а совсем другое помещение...</w:t>
      </w:r>
    </w:p>
    <w:p>
      <w:pPr>
        <w:pStyle w:val="Heading3"/>
        <w:rPr>
          <w:rFonts w:ascii="Times New Roman" w:hAnsi="Times New Roman" w:cs="Times New Roman"/>
        </w:rPr>
      </w:pPr>
      <w:bookmarkStart w:id="61" w:name="__RefHeading___Toc207535218"/>
      <w:bookmarkEnd w:id="61"/>
      <w:r>
        <w:rPr>
          <w:rFonts w:cs="Times New Roman" w:ascii="Times New Roman" w:hAnsi="Times New Roman"/>
        </w:rPr>
        <w:t>Что такое мыслеграфия</w:t>
      </w:r>
    </w:p>
    <w:p>
      <w:pPr>
        <w:pStyle w:val="Normal"/>
        <w:ind w:firstLine="567"/>
        <w:jc w:val="both"/>
        <w:rPr/>
      </w:pPr>
      <w:r>
        <w:rPr/>
        <w:t>Экспериментами двух приятелей заинтересовались ученые. Психиатр из Денвера Джул Эйзенбуд пригласила Сирайоса для проведения серьезных исследований. Результаты их были опубликованы в книге «Мир Теда Сирайоса», вышедшей в 1966 году. Одним из наглядных результатов мыслеграфии – так назвали это явление – стало изображение отеля «Хилтон» в Денвере, полученное следующим образом: Эйзенбуд направила объектив «Поляроида-100» на лоб Сирайоса, мысленно представлявшего внешний вид отеля в этот момент, и нажала на спуск. Полученное изображение отеля было сделано как бы с высоты птичьего полета и, кроме того, явно объективом другого типа, чем тот, что был у «Поляроида-100». Это позволяет предположить, что мыслеграфия тесно связана с так называемыми внетелесными состояниями, когда сознание человека получает возможность видения объектов со стороны. Именно таким образом люди, прошедшие состояние клинической смерти, видели свое физическое тело сверху.</w:t>
      </w:r>
    </w:p>
    <w:p>
      <w:pPr>
        <w:pStyle w:val="Normal"/>
        <w:ind w:firstLine="567"/>
        <w:jc w:val="both"/>
        <w:rPr/>
      </w:pPr>
      <w:r>
        <w:rPr/>
        <w:t>Мыслеграфия поставила перед учеными вопрос: откуда появляются загадочные фотографии? Однако вспомним, что эзотерические учения утверждают: мысль – это тонкоматериальная энергоинформационная структура. Следовательно, мысленно представляя предмет, человек создает в пространстве тонкоматериальную форму, образованную психической энергией мысли. Такие мыслеформы довольно часто фиксируются обычной фотопленкой, что доказано снимками привидений и других объектов, которых не было видно в кадре в момент съемки.</w:t>
      </w:r>
    </w:p>
    <w:p>
      <w:pPr>
        <w:pStyle w:val="Heading3"/>
        <w:rPr>
          <w:rFonts w:ascii="Times New Roman" w:hAnsi="Times New Roman" w:cs="Times New Roman"/>
        </w:rPr>
      </w:pPr>
      <w:bookmarkStart w:id="62" w:name="__RefHeading___Toc207535219"/>
      <w:bookmarkEnd w:id="62"/>
      <w:r>
        <w:rPr>
          <w:rFonts w:cs="Times New Roman" w:ascii="Times New Roman" w:hAnsi="Times New Roman"/>
        </w:rPr>
        <w:t>Предметы «добрые» и «злые»</w:t>
      </w:r>
    </w:p>
    <w:p>
      <w:pPr>
        <w:pStyle w:val="Normal"/>
        <w:ind w:firstLine="567"/>
        <w:jc w:val="both"/>
        <w:rPr/>
      </w:pPr>
      <w:r>
        <w:rPr/>
        <w:t>Подобных необычных фото сделано уже достаточно много, поэтому можно с уверенностью сказать, что эксперименты в области мыслеграфии показывают материальность мысли и ее способность образовывать устойчивые формы, то есть электромагнитные поля особого вида. Эти поля, сохраняясь в пространстве, воздействуют на все окружающее. Характер воздействия зависит от качества мыслей и чувств, энергии которых образовали эти поля, или мыслеформы.</w:t>
      </w:r>
    </w:p>
    <w:p>
      <w:pPr>
        <w:pStyle w:val="Normal"/>
        <w:ind w:firstLine="567"/>
        <w:jc w:val="both"/>
        <w:rPr/>
      </w:pPr>
      <w:r>
        <w:rPr/>
        <w:t>Когда мы слушаем прекрасную музыку, любуемся шедеврами искусства, хотим помочь кому-то, да и вообще сделать что-то хорошее, наша энергия имеет положительный, творческий заряд. Когда же мы ссоримся, растим в себе чувство обиды, злости, зависти – наше мыслеизлучение подобно хлесткому граду. Оно порождает в пространстве вихрь колючих, темных, разрушительных энергий, вонзающихся в светоносную материю тонкого мира, нарушающих его гармонию и его естественное равновесие.</w:t>
      </w:r>
    </w:p>
    <w:p>
      <w:pPr>
        <w:pStyle w:val="Normal"/>
        <w:ind w:firstLine="567"/>
        <w:jc w:val="both"/>
        <w:rPr/>
      </w:pPr>
      <w:r>
        <w:rPr/>
        <w:t>А что происходит дальше с этими психическими выбросами? Может быть, они просто рассеиваются в пространстве? Нет, в природе существует закон сохранения вещества и энергии, гласящий: материя и энергия не появляются из ниоткуда и не исчезают в никуда! Все сохраняется в пространстве и лишь может приобретать иные виды, переходя из одной формы в другую. В какие же формы переходит энергия наших мыслей, наших чувств? В форму энергетических сгустков, накапливающихся в астральном и ментальном планах Космоса и остающихся там навсегда.</w:t>
      </w:r>
    </w:p>
    <w:p>
      <w:pPr>
        <w:pStyle w:val="Heading3"/>
        <w:rPr>
          <w:rFonts w:ascii="Times New Roman" w:hAnsi="Times New Roman" w:cs="Times New Roman"/>
        </w:rPr>
      </w:pPr>
      <w:bookmarkStart w:id="63" w:name="__RefHeading___Toc207535220"/>
      <w:bookmarkEnd w:id="63"/>
      <w:r>
        <w:rPr>
          <w:rFonts w:cs="Times New Roman" w:ascii="Times New Roman" w:hAnsi="Times New Roman"/>
        </w:rPr>
        <w:t>Аура вещей и предметов</w:t>
      </w:r>
    </w:p>
    <w:p>
      <w:pPr>
        <w:pStyle w:val="Normal"/>
        <w:ind w:firstLine="567"/>
        <w:jc w:val="both"/>
        <w:rPr/>
      </w:pPr>
      <w:r>
        <w:rPr/>
        <w:t>Тонкие миры, где аккумулируется энергия наших мыслей и чувств, находятся рядом с нами. Любой предмет физического мира имеет на себе энергетические наслоения. Плотная физическая материя привычных нам вещей окутана невидимыми обычному зрению тонкоматериальными излучениями наших мыслей и чувств. Энергия психических проявлений человека аккумулируется не только в заоблачных далях Космоса – она оседает и на предметах физического мира. Вот и получается, что «добрые» и «злые» предметы бывают не только в сказках – они окружают каждого из нас. Одежда, предметы обихода, стены жилища – все несет на себе психические наслоения, все имеет свою историю, записанную на особом цветовом энергоинформационном языке. Каждый вид энергии имеет свой цвет: энергия неясных, хаотических мыслей – темные, грязноватые тона; энергия злобы, ненависти – дымно-красная или ядовито-зеленая; крайнее раздражение – алое, как пламя. Напротив, энергии духовных, высоких чувств и мыслей имеют чистые, светлые, нежно переливающиеся краски и тона: синий, голубой, розовый, серебристо-белый цвета окутывают предметы и стены жилищ добрых, благородных людей, создавая вокруг атмосферу необычайного спокойствия, радости, душевного и физического здоровья. Люди, в чьем доме царят положительные эмоции и мысли, находят в нем отдых, защиту, источник восстановления душевных и физических сил. Но приходящие с работы в астрально «грязные», темные дома, вновь испытывают последствия своих отрицательных эмоций и мыслей, недавно пережитых ссор с окружающими и других негативных явлений. Отрицательная энергия, осевшая на стенах квартир, мало способствует душевному уюту и комфорту.</w:t>
      </w:r>
    </w:p>
    <w:p>
      <w:pPr>
        <w:pStyle w:val="Normal"/>
        <w:ind w:firstLine="567"/>
        <w:jc w:val="both"/>
        <w:rPr/>
      </w:pPr>
      <w:r>
        <w:rPr/>
        <w:t>В древности люди хорошо знали о свойстве психической энергии наслаиваться на окружающих предметах. Купив какую-либо новую вещь, например одежду, ее не надевали сразу же, как мы делаем это теперь. Сначала ее окуривали специальными благовониями – освящали, есть улучшали ее ауру, снимая вредные наслоения, – и лишь затем начинали использовать.</w:t>
      </w:r>
    </w:p>
    <w:p>
      <w:pPr>
        <w:pStyle w:val="Normal"/>
        <w:ind w:firstLine="567"/>
        <w:jc w:val="both"/>
        <w:rPr/>
      </w:pPr>
      <w:r>
        <w:rPr/>
        <w:t>Великие Учителя, посвященные в тайное знание, могли безошибочно определять качества психической энергии, окружающей тот или иной предмет. Так, великий чудотворец и философ Аполлоний Тианский, живший в I веке нашей эры, никогда не брал незнакомые предметы в руки, предварительно не осмотрев их. Разумеется, при таком осмотре мудрец использовал не столько обычное физическое зрение, сколько зрение астральное. Когда один из его учеников хотел надеть на палец случайно найденный древний перстень, Аполлоний предупредил его о смертельной опасности: в перстне было невидимое глазу, тщательно замаскированное устройство, в котором хранился яд. Таким изысканным образом древние правители расправлялись с неугодными им подчиненными.</w:t>
      </w:r>
    </w:p>
    <w:p>
      <w:pPr>
        <w:pStyle w:val="Normal"/>
        <w:ind w:firstLine="567"/>
        <w:jc w:val="both"/>
        <w:rPr/>
      </w:pPr>
      <w:r>
        <w:rPr/>
        <w:t>Конечно, видеть ауру предметов и их скрытые качества могут лишь те, кто обладает ясновидением. Но интуитивная реакция на психические наслоения свойственна и многим обычным людям, не обладающим ясновидением или астральным зрением. Достаточно вспомнить собственные ощущения, чтобы убедиться в этом: в одном доме нам нравится бывать, в другом – нет, одна вещь притягивает к себе внимание, другая, несмотря на внешнюю красоту, почему-то не нравится.</w:t>
      </w:r>
    </w:p>
    <w:p>
      <w:pPr>
        <w:pStyle w:val="Heading3"/>
        <w:rPr>
          <w:rFonts w:ascii="Times New Roman" w:hAnsi="Times New Roman" w:cs="Times New Roman"/>
        </w:rPr>
      </w:pPr>
      <w:bookmarkStart w:id="64" w:name="__RefHeading___Toc207535221"/>
      <w:bookmarkEnd w:id="64"/>
      <w:r>
        <w:rPr>
          <w:rFonts w:cs="Times New Roman" w:ascii="Times New Roman" w:hAnsi="Times New Roman"/>
        </w:rPr>
        <w:t>Как создать терафим</w:t>
      </w:r>
    </w:p>
    <w:p>
      <w:pPr>
        <w:pStyle w:val="Normal"/>
        <w:ind w:firstLine="567"/>
        <w:jc w:val="both"/>
        <w:rPr/>
      </w:pPr>
      <w:r>
        <w:rPr/>
        <w:t xml:space="preserve">Талисманы – предметы, способные охранять человека, приносить здоровье и силы, – это не выдумка, а вполне реальное явление. Кроме талисманов существуют еще и </w:t>
      </w:r>
      <w:r>
        <w:rPr>
          <w:b/>
          <w:bCs/>
        </w:rPr>
        <w:t>терафимы</w:t>
      </w:r>
      <w:r>
        <w:rPr/>
        <w:t>, которые тоже несут на себе заряд психической энергии. В древности их называли «заклятыми предметами», так как при наслоении на них энергии нередко произносилось какое-нибудь заклятие или молитва. Терафимами являются многие древние предметы религиозного культа – чудотворные христианские иконы, скульптуры и статуэтки богов, служащие предметами культа в других религиях. Эти предметы, помимо заклятия, наложенного на них при их создании, с течением времени впитывают психическую энергию людей, молящихся перед священными изображениями. Вот почему они способны помочь человеку – облегчить его душевное состояние, исцелить.</w:t>
      </w:r>
    </w:p>
    <w:p>
      <w:pPr>
        <w:pStyle w:val="Normal"/>
        <w:ind w:firstLine="567"/>
        <w:jc w:val="both"/>
        <w:rPr/>
      </w:pPr>
      <w:r>
        <w:rPr/>
        <w:t>Н.К. Рерих в своей повести «Сердце Азии» приводит рассказ тибетского священнослужителя о том, как самые обычные предметы могут превратиться в терафимы, несущие в себе благодатную энергию. «Мать много раз просила сына принести ей священное сокровище Будды. Но молодец забывал просьбу матери. Говорит она ему: "Вот умру перед тобою, если не принесешь теперь мне". Но побывал сынок в Лхасе и опять забыл материнскую просьбу. Уже в трех днях езды от дома он вспомнил, но где же найти в пустыне священные предметы? Нет ничего. Вот видит путник череп собачий. Решил, вынул зуб собаки и обернул желтым шелком. Везет к дому. Спрашивает старая: "Не забыл ли, сынок, мою последнюю просьбу?" Подает он ей зуб собачий и говорит: "Это зуб Будды". И кладет мать зуб на божницу, и творит самые священные молитвы, и обращает свои помыслы к своей святыне. И сделалось чудо. Начал светиться зуб чистыми лучами, и произошли от него чудеса и многие священные предметы».</w:t>
      </w:r>
    </w:p>
    <w:p>
      <w:pPr>
        <w:pStyle w:val="Normal"/>
        <w:ind w:firstLine="567"/>
        <w:jc w:val="both"/>
        <w:rPr/>
      </w:pPr>
      <w:r>
        <w:rPr/>
        <w:t>В учении Агни Йоги есть много интересной информации о том, как использовались свойства психической энергии древними народами и цивилизациями, как создавались «заклятые предметы», терафимы и талисманы. Приведем только одну цитату о том, как создавались терафимы в древности.</w:t>
      </w:r>
    </w:p>
    <w:p>
      <w:pPr>
        <w:pStyle w:val="Normal"/>
        <w:ind w:firstLine="567"/>
        <w:jc w:val="both"/>
        <w:rPr/>
      </w:pPr>
      <w:r>
        <w:rPr/>
        <w:t>«Материальный терафим делался или в виде скульптурного изображения, или в виде любого предмета, к которому присоединялось что-либо принадлежащее лицу, подлежащему заклинанию. Часто терафим по смерти владельца полагался в гробницу, как в древнем Египте и в памятниках майев и погребениях этрусков. Или, если погребальный обряд требовал сожжения, терафим тоже следовал в огонь.</w:t>
      </w:r>
    </w:p>
    <w:p>
      <w:pPr>
        <w:pStyle w:val="Normal"/>
        <w:ind w:firstLine="567"/>
        <w:jc w:val="both"/>
        <w:rPr/>
      </w:pPr>
      <w:r>
        <w:rPr/>
        <w:t>В храме Израиля находился терафим, общий всем случаям, но при каждом заклинании под терафим полагали нечто, принадлежащее заклинаемому. Так по разным странам разбросано множество терафимов, и каждый из них наслоил на себе многие психические посылки. По этим наслоениям психической энергии любопытно наблюдать живучесть этой энергии. Можно действительно видеть, как терафимы сохраняют силу тысячелетиями; как зерно живет, уявляя силу без конца.</w:t>
      </w:r>
    </w:p>
    <w:p>
      <w:pPr>
        <w:pStyle w:val="Normal"/>
        <w:ind w:firstLine="567"/>
        <w:jc w:val="both"/>
        <w:rPr/>
      </w:pPr>
      <w:r>
        <w:rPr/>
        <w:t>Среди опытов с психической энергией очень важен опыт ее нерастворимости и неуничтожаемости. Терафим дает этому лучшее доказательство, если можно при этом применить ясновидение.</w:t>
      </w:r>
    </w:p>
    <w:p>
      <w:pPr>
        <w:pStyle w:val="Normal"/>
        <w:ind w:firstLine="567"/>
        <w:jc w:val="both"/>
        <w:rPr/>
      </w:pPr>
      <w:r>
        <w:rPr/>
        <w:t>Можно для будущего принять опыт построения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т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w:t>
      </w:r>
    </w:p>
    <w:p>
      <w:pPr>
        <w:pStyle w:val="Normal"/>
        <w:ind w:firstLine="567"/>
        <w:jc w:val="both"/>
        <w:rPr/>
      </w:pPr>
      <w:r>
        <w:rPr/>
        <w:t>Как готовить терафим? Нужно найти помещение, где психическая энергия заклинателя достаточно наслоила пространство и осела на предметах. 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w:t>
      </w:r>
    </w:p>
    <w:p>
      <w:pPr>
        <w:pStyle w:val="Normal"/>
        <w:ind w:firstLine="567"/>
        <w:jc w:val="both"/>
        <w:rPr/>
      </w:pPr>
      <w:r>
        <w:rPr/>
        <w:t>Но психическая энергия может иметь разные качества. Она может быть положительной, несущей здоровье и благополучие, а может быть и отрицательной, приносящей несчастья, болезни, смерть. Соответственно, и терафимы могут быть разными по своему воздействию. Если предметы религиозного культа, как правило, являются светлыми терафимами, то черные маги и колдуны в своей деятельности часто используют терафимы противоположного типа – темные, применяемые ими для причинения вреда, порчи и даже смерти их жертвам.</w:t>
      </w:r>
    </w:p>
    <w:p>
      <w:pPr>
        <w:pStyle w:val="Heading3"/>
        <w:rPr>
          <w:rFonts w:ascii="Times New Roman" w:hAnsi="Times New Roman" w:cs="Times New Roman"/>
        </w:rPr>
      </w:pPr>
      <w:bookmarkStart w:id="65" w:name="__RefHeading___Toc207535222"/>
      <w:bookmarkEnd w:id="65"/>
      <w:r>
        <w:rPr>
          <w:rFonts w:cs="Times New Roman" w:ascii="Times New Roman" w:hAnsi="Times New Roman"/>
        </w:rPr>
        <w:t>Смертельные находки</w:t>
      </w:r>
    </w:p>
    <w:p>
      <w:pPr>
        <w:pStyle w:val="Normal"/>
        <w:ind w:firstLine="567"/>
        <w:jc w:val="both"/>
        <w:rPr/>
      </w:pPr>
      <w:r>
        <w:rPr/>
        <w:t>Н.К. Рерих в своих очерках о странах Востока писал о деятельности одной древней религии в Тибете, носящей название «бон-по». Великий русский мыслитель и путешественник особо предупреждал об опасностях, которые таит в себе магическая практика некоторых (но далеко не всех!) направлений и сект этой религии. На горных тропах Тибета путники нередко могут встретить «заклятые предметы» – серебряные монеты, лежащие, как правило, в куче каких-нибудь лоскутков материи, а иногда даже серебряные ювелирные украшения. Но местные жители, несмотря на их бедность, никогда не поднимут эти драгоценности и не прикоснутся к ним. Они хорошо знают, что соблазнительные находки – не что иное, как ловушки, приготовленные для незнающих людей тибетскими колдунами – дуг-па. Тот, кто притронется к этим предметам, будет парализован содержащейся в них сильной отрицательной энергией и скоро погибнет от ее воздействия. Иногда дуг-па придумывают еще более коварные вещи: они кладут на узкие горные тропы, проходящие рядом с обрывами или пропастями, лохмотья ткани, напитанные смертоносным зарядом отрицательной психической энергии. Идущий в сумерках по тропе над пропастью путник часто просто не замечает каких-то тряпок под ногами и наступает на них. В этот момент его тело словно пронзает молния: мощнейший заряд энергии парализует ауру человека – он теряет сознание и падает в пропасть, разбиваясь насмерть.</w:t>
      </w:r>
    </w:p>
    <w:p>
      <w:pPr>
        <w:pStyle w:val="Normal"/>
        <w:ind w:firstLine="567"/>
        <w:jc w:val="both"/>
        <w:rPr/>
      </w:pPr>
      <w:r>
        <w:rPr/>
        <w:t>Зачем же тибетским колдунам убивать случайных людей? Дело в том, что в момент смерти человека в пространство выделяется огромное количество жизненной энергии. Она-то и нужна колдунам. И ради ее добычи они не брезгуют никакими способами...</w:t>
      </w:r>
    </w:p>
    <w:p>
      <w:pPr>
        <w:pStyle w:val="Normal"/>
        <w:ind w:firstLine="567"/>
        <w:jc w:val="both"/>
        <w:rPr/>
      </w:pPr>
      <w:r>
        <w:rPr/>
        <w:t>Психическая энергия имеет еще одно качество: она неуничтожима в пространстве и во времени, «...психическая энергия, наслоенная на предмете, не стираема ни расстоянием, ни какими-либо иными условиями», – сказано в Агни-Йоге. Эта энергия осуществляет свое воздействие на людей и все окружающее в течение тысячелетий. Для того чтобы изменить первичные наслоения, то есть первоначальную ауру предмета, нужен лишь еще более мощный энергетический посыл, чем при изначальном наслоении психической энергии. Агни-Йога подчеркивает: «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w:t>
      </w:r>
    </w:p>
    <w:p>
      <w:pPr>
        <w:pStyle w:val="Heading3"/>
        <w:rPr>
          <w:rFonts w:ascii="Times New Roman" w:hAnsi="Times New Roman" w:cs="Times New Roman"/>
        </w:rPr>
      </w:pPr>
      <w:bookmarkStart w:id="66" w:name="__RefHeading___Toc207535223"/>
      <w:bookmarkEnd w:id="66"/>
      <w:r>
        <w:rPr>
          <w:rFonts w:cs="Times New Roman" w:ascii="Times New Roman" w:hAnsi="Times New Roman"/>
        </w:rPr>
        <w:t>«Лик человека – не тайна...»</w:t>
      </w:r>
    </w:p>
    <w:p>
      <w:pPr>
        <w:pStyle w:val="Normal"/>
        <w:ind w:firstLine="567"/>
        <w:jc w:val="both"/>
        <w:rPr/>
      </w:pPr>
      <w:r>
        <w:rPr/>
        <w:t>Но только ли при помощи предметов могут влиять человеческие мысль и чувство на других людей? Вовсе нет, ведь источник психической энергии – это тонкоматериальные компоненты человека, «спрятанные» в его физической оболочке. Светлая или темная психическая энергия аккумулируется в ауре человека, насыщая и формируя определенным образом его тонкие тела и ауру. И все зло или добро, являющееся выражением его моральной сущности, человек носит в своем собственном микрокосме. Психическая энергия каждого из нас создает вокруг нашего биологического тела ауру, цветовой фон и форма которой показывают качество нашей энергии, моральный, духовный и интеллектуальный уровни нашего сознания. Все мысли и чувства человека в виде определенных энергий циркулируют в нашей ауре, и именно поэтому в Агни Йоге сказано, что «лик человека – не тайна».</w:t>
      </w:r>
    </w:p>
    <w:p>
      <w:pPr>
        <w:pStyle w:val="Normal"/>
        <w:ind w:firstLine="567"/>
        <w:jc w:val="both"/>
        <w:rPr/>
      </w:pPr>
      <w:r>
        <w:rPr/>
        <w:t>На этой же способности тонкого тела и ауры аккумулировать всю информацию о человеке основаны и все виды предсказаний, гаданий и подобных предвидений его будущего. Предсказатель просто «считывает» информацию биополя человека благодаря элементам ясновидения, которыми он обладает.</w:t>
      </w:r>
    </w:p>
    <w:p>
      <w:pPr>
        <w:pStyle w:val="Normal"/>
        <w:ind w:firstLine="567"/>
        <w:jc w:val="both"/>
        <w:rPr/>
      </w:pPr>
      <w:r>
        <w:rPr/>
        <w:t>В человеке есть и физический код передачи информации его жизни – этот код представляют собой линии его руки. Подсознание человека всегда «знает», что должно с ним случиться. Это знание закодировано в расположении особых линий и знаков на его ладонях. Хиромантия – это точная методика «прочитывания» будущего, при условии истинности знаний хироманта. В древности хироманты были также и астрологами и одновременно могли видеть ауру человека. Такой многогранный анализ, конечно, давал самый точный результат.</w:t>
      </w:r>
    </w:p>
    <w:p>
      <w:pPr>
        <w:pStyle w:val="Normal"/>
        <w:ind w:firstLine="567"/>
        <w:jc w:val="both"/>
        <w:rPr/>
      </w:pPr>
      <w:r>
        <w:rPr/>
        <w:t>Разумеется, видеть непосредственно цвет и форму ауры могут далеко не все. Но подсознательно каждый из нас может чувствовать, что представляют собой окружающие нас люди, в том числе и незнакомые. Именно нашему внутреннему, интуитивному восприятию доступно понимание тонкой, или астральной, сущности человека. Каждый из нас испытывал когда-либо безотчетную симпатию или, напротив, антипатию к совершенно незнакомым людям, с которыми нам волею случая пришлось встретиться. Можно, конечно, приписать это внешнему облику человека, его одежде, манерам и тому подобное, но главное – не в этом. Главное именно в энергетическом выражении его ауры, информацию которой моментально считывает наше подсознание. Аура, аккумулирующая в себе энергию мыслей и чувств человека, определяет и отношение к нему других людей, и, в свою очередь, его влияние на них. Читатель, вероятно, помнит персонаж романа М. Булгакова «Мастер и Маргарита» – Аннушку по прозвищу «Чума». Столь незавидное прозвище она снискала своим воздействием на все окружающее, так как где бы она ни появлялась, там всегда происходила какая-нибудь неприятность, а то и настоящее несчастье. Хотя сама Аннушка вроде бы этого и не хотела. Почему же ей выпала столь прискорбная участь носительницы неприятностей и соответственное нелестное прозвище «чумы»? Потому что гадкие, злобные, мелочные мысли делают свое дело гораздо убедительнее слов и уверений. Мысли человека определяют его поведение, его поступки, его ауру и, в конечном счете, то влияние, которое эта аура вокруг себя распространяет. Вот и получается, что хоть Аннушка не хотела никому причинять зла, но ее аура, напитанная ее же эгоистическими, низкими мыслями, с успехом делала это за нее. Незавидная участь, что и говорить. Но кто, как не сам человек, ответственен за свою ауру?</w:t>
      </w:r>
    </w:p>
    <w:p>
      <w:pPr>
        <w:pStyle w:val="Normal"/>
        <w:ind w:firstLine="567"/>
        <w:jc w:val="both"/>
        <w:rPr/>
      </w:pPr>
      <w:r>
        <w:rPr/>
        <w:t>В «Гранях Агни Йоги» о способности человека воздействовать своей мыслью на все окружающее говорится: «Можно разговаривать с животными, с растениями, и особенно с цветами, и можно разговаривать даже с предметами и вещами, наполняя их благой аурой. Священные предметы не были вначале священными, но мысли и обращения людей сделали их таковыми. Это все указывает на связь, существующую между человеком и всем, что его окружает, а также и на то, что он, будучи существом огненным, через стихию огня воздействует на материю, которая тоже ведь в основе огненная. Когда из камня высекается искра, это служит доказательством того, что и в камне скрыт огонь. Реакция соединения металлического натрия с водою сопровождается вспышками огня. Ведь атомы состоят из ядра и электронов, частиц светящейся материи. Центр атома – тоже огненно пульсирующее ядро. Таким образом, об огненном основании материи много доказательств и не требуется. И сердце человека, и сердце атома вибрируют или пульсируют огненной энергией. Отсюда и сродство между человеком и камнем и возможность воздействовать на материю. Воздействует аура человека, и воздействует особенно сильно сосредоточенная мысль. Мысль может быть разрушительной и созидательной. Около нездоровой ауры цветы быстро гибнут. Около нездоровой ауры человека быстро приходят в негодность вещи, которые он на себе носит, недолговечно и все то, что его окружает. Таким образом, психическая, или огненная, энергия человека несет в себе свойства созидательные, животворные, благотворно влияющие на все, что вокруг него, или, наоборот, разлагающие его окружение, чего бы они ни касались. Огненная природа здоровой ауры и светлых мыслей очень способствует долгому сохранению как вещей, так и одежды. У некоторых людей носимые вещи буквально горят, и это не значит, что это огненные люди, но даже наоборот. Разрушение и зло – явления, очень близкие друг другу».</w:t>
      </w:r>
    </w:p>
    <w:p>
      <w:pPr>
        <w:pStyle w:val="Normal"/>
        <w:ind w:firstLine="567"/>
        <w:jc w:val="both"/>
        <w:rPr/>
      </w:pPr>
      <w:r>
        <w:rPr/>
        <w:t>Следовательно, человек должен осторожно и правильно использовать дар, данный ему самой Природой, – силу мысли, насыщенной психической энергией. Ведь та или иная энергия, выпущенная в пространство нашим сознанием, принесет нам в ответ свои кармические результаты: хорошие мысли и чувства принесут положительные следствия, плохие, соответственно, создадут нам отрицательную карму, которая обрушится на нас же в виде болезней и несчастий. Будем же творить своими мыслями добро, а не зло – и тогда предметы, которые нас окружают, станут нашими помощниками и защитниками, служа светлыми терафимами нам самим и нашим близким.</w:t>
      </w:r>
    </w:p>
    <w:p>
      <w:pPr>
        <w:pStyle w:val="Heading2"/>
        <w:rPr>
          <w:rFonts w:ascii="Times New Roman" w:hAnsi="Times New Roman" w:cs="Times New Roman"/>
        </w:rPr>
      </w:pPr>
      <w:bookmarkStart w:id="67" w:name="__RefHeading___Toc207535224"/>
      <w:bookmarkEnd w:id="67"/>
      <w:r>
        <w:rPr>
          <w:rFonts w:cs="Times New Roman" w:ascii="Times New Roman" w:hAnsi="Times New Roman"/>
        </w:rPr>
        <w:t>ОКНО В ПАРАЛЛЕЛЬНЫЙ МИР</w:t>
      </w:r>
    </w:p>
    <w:p>
      <w:pPr>
        <w:pStyle w:val="Normal"/>
        <w:ind w:firstLine="567"/>
        <w:jc w:val="both"/>
        <w:rPr/>
      </w:pPr>
      <w:r>
        <w:rPr/>
        <w:t>Сила мысли и ее способность аккумулироваться в пространстве играет огромную роль и в искусстве. Немногие догадываются о том, что произведение искусства может служить подлинным терафимом, несущим в себе мощную энергию. А вот на Востоке издавна знали о том, что живописное произведение представляет собой настоящее окно в параллельный мир. Есть очаровательная китайская сказка о художнике, которого поссорившиеся с ним друзья заперли в комнате наедине с его картиной – пусть, дескать, посидит и подумает, прав ли он был, отстаивая свою точку зрения. На другой день открывают они комнату, а в ней – никого. И только на картине, изображавшей зимнее поле, появились следы человеческих ног – ушел художник в свою картину, в иное измерение...</w:t>
      </w:r>
    </w:p>
    <w:p>
      <w:pPr>
        <w:pStyle w:val="Normal"/>
        <w:ind w:firstLine="567"/>
        <w:jc w:val="both"/>
        <w:rPr/>
      </w:pPr>
      <w:r>
        <w:rPr/>
        <w:t>Эта сказка не случайно родилась именно в Китае. На Востоке и в Азии издавна знали о главной тайне произведений искусства и их основном предназначении – быть средством связи, своеобразными посредниками между миром земной и высшей реальности. О духовном, сакральном значении искусства много писал в своих очерках и эссе Н.К. Рерих. Знакомый с тысячелетней культурой Востока не только в теории, но и в ее практических аспектах, Николай Константинович Рерих воплотил ее лучшие принципы в своем творчестве – и художественном, и литературно-философском.</w:t>
      </w:r>
    </w:p>
    <w:p>
      <w:pPr>
        <w:pStyle w:val="Normal"/>
        <w:ind w:firstLine="567"/>
        <w:jc w:val="both"/>
        <w:rPr/>
      </w:pPr>
      <w:r>
        <w:rPr/>
        <w:t>Как-то в одном из столичных музеев автору этих строк довелось познакомиться с молодым человеком по имени Юрий, оказавшимся одним из поклонников творчества Н.К. Рериха. Беседа с ним открыла столько неожиданного и интересного в вопросах искусства, что забыть ее невозможно и по сей день. Проведя меня по всему музею не хуже профессионального гида, Юрий рассказал много интересного не только о картинах прославленного мастера, но и о его философских взглядах, тесно связанных с живописным творчеством художника.</w:t>
      </w:r>
    </w:p>
    <w:p>
      <w:pPr>
        <w:pStyle w:val="Normal"/>
        <w:ind w:firstLine="567"/>
        <w:jc w:val="both"/>
        <w:rPr/>
      </w:pPr>
      <w:r>
        <w:rPr/>
        <w:t xml:space="preserve">– </w:t>
      </w:r>
      <w:r>
        <w:rPr/>
        <w:t>В философском учении Рерихов, – рассказывал Юрий – много говорится о духовном и энергетическом воздействии произведений искусства на человека. Картина – это ведь не что иное, как окно в параллельный мир, в иное измерение. Она хранит в себе мысли и чувства художника, работавшего над ней. А ее сюжет связан с какой-то идеей, мыслеобразом. И сама идея картины, и мысленное поле ее творца остаются в ней навсегда, с момента ее появления на свет. И чем духовнее и энергетически сильнее был художник, тем большее влияние будут оказывать на людей его картины, – убежденно говорил Юрий.</w:t>
      </w:r>
    </w:p>
    <w:p>
      <w:pPr>
        <w:pStyle w:val="Normal"/>
        <w:ind w:firstLine="567"/>
        <w:jc w:val="both"/>
        <w:rPr/>
      </w:pPr>
      <w:r>
        <w:rPr/>
        <w:t>Я не сразу поняла мысль моего нового знакомого относительно «зашифрованных» в картине мыслей ее творца и переспросила об этом. Юрий терпеливо пояснил:</w:t>
      </w:r>
    </w:p>
    <w:p>
      <w:pPr>
        <w:pStyle w:val="Normal"/>
        <w:ind w:firstLine="567"/>
        <w:jc w:val="both"/>
        <w:rPr/>
      </w:pPr>
      <w:r>
        <w:rPr/>
        <w:t xml:space="preserve">– </w:t>
      </w:r>
      <w:r>
        <w:rPr/>
        <w:t>Философия Востока утверждает, что мысли и чувства людей энергетичны. Следовательно, все предметы окружающего нас мира окутаны мысленными полями людей, поневоле «заряжающих» эти предметы своей энергетикой. Эти мысленные «заряды» несут в себе и произведения искусства. Мысленное поле любой картины производит на зрителей определенное психоэнергетическое воздействие. Большинство людей его не сразу замечает, так как воздействие это происходит на подсознательном, точнее, сверхсознательном уровне. Но, тем не менее, если сюжет картины глубоко духовен по своей сути, и живописец, написавший ее, был по-настоящему талантливым человеком, такая картина будет оказывать на зрителя положительное, духовное влияние, как бы «поднимая» его сознание до уровня сознания писавшего ее художника. Об этом удивительном явлении говорил еще Рембрандт, считавший, что каждый мазок кисти запечатлевает на холсте не только какой-то образ, но и мысли творца, работающего над ним. В процессе создания картины художник вкладывает в холст и краски свою психическую энергию, а вместе с ней свои мысли. Так на холсте образуется поле тонких энергий, мыслеэнергий писавшего ее живописца. А духовно развитый, энергетически сильный человек, увидев подобное творение, воспринимает эту информацию – т.е. основную идею картины – на сверхсознательном, интуитивном уровне. Через картину сознание человека как бы прикасается к духовному миру ее творца, – заключил Юрий.</w:t>
      </w:r>
    </w:p>
    <w:p>
      <w:pPr>
        <w:pStyle w:val="Normal"/>
        <w:ind w:firstLine="567"/>
        <w:jc w:val="both"/>
        <w:rPr/>
      </w:pPr>
      <w:r>
        <w:rPr/>
        <w:t>При этих словах я вдруг вспомнила недавно виденные на одной выставке картины, абсолютно мне не понравившиеся. И немедленно спросила моего собеседника:</w:t>
      </w:r>
    </w:p>
    <w:p>
      <w:pPr>
        <w:pStyle w:val="Normal"/>
        <w:ind w:firstLine="567"/>
        <w:jc w:val="both"/>
        <w:rPr/>
      </w:pPr>
      <w:r>
        <w:rPr/>
        <w:t xml:space="preserve">– </w:t>
      </w:r>
      <w:r>
        <w:rPr/>
        <w:t>А всегда ли картины несут в себе положительное, духовное воздействие? Картины старых мастеров, как правило, были посвящены религиозным, духовным сюжетам или просто всему, что отвечало понятиям Красоты и гармонии: прекрасные женские лица, чудесные пейзажи... А в современном искусстве иногда можно увидеть такое, что ни с духовностью, ни с Красотой и близко не связано.</w:t>
      </w:r>
    </w:p>
    <w:p>
      <w:pPr>
        <w:pStyle w:val="Normal"/>
        <w:ind w:firstLine="567"/>
        <w:jc w:val="both"/>
        <w:rPr/>
      </w:pPr>
      <w:r>
        <w:rPr/>
        <w:t xml:space="preserve">– </w:t>
      </w:r>
      <w:r>
        <w:rPr/>
        <w:t>Согласен с Вами, – сказал Юрий. – На мой взгляд, важнейший в истории культуры вопрос – это качество воздействия произведений искусства на сознание человека. Ведь каждое художественное полотно, каждая скульптура или музыкальное произведение несут в себе, помимо идеи, еще и энергетику своего творца. Иногда бывает так, что мыслеобраз на полотне запечатлен сильнейший, глубоко духовный по своему содержанию – например, образ Христа. А энергетика художника, писавшего его, слабовата. Поэтому картина внешне может быть приятной, но какой-то незапоминающейся, – что называется, без изюминки. Эту «эзотерическую» основу творчества не следует недооценивать. Ведь каждое произведение искусства может нести в себе разную энергетику. К сожалению, гении и даже просто по-настоящему талантливые люди встречаются нечасто. И потому большинство современных картин не имеют сильного энергетического поля. Бывают и худшие варианты – когда картина несет не положительный, а отрицательный заряд. И потому если средненькие картины по своему психологическому воздействию на зрителя вполне безопасны, то насыщенные негативной энергетикой полотна, скульптуры и музыкальные ритмы таят в себе настоящую опасность, которую мало кто замечает.</w:t>
      </w:r>
    </w:p>
    <w:p>
      <w:pPr>
        <w:pStyle w:val="Normal"/>
        <w:ind w:firstLine="567"/>
        <w:jc w:val="both"/>
        <w:rPr/>
      </w:pPr>
      <w:r>
        <w:rPr/>
        <w:t>Словно прочитав мои мысли о не понравившихся мне картинах, Юрий добавил:</w:t>
      </w:r>
    </w:p>
    <w:p>
      <w:pPr>
        <w:pStyle w:val="Normal"/>
        <w:ind w:firstLine="567"/>
        <w:jc w:val="both"/>
        <w:rPr/>
      </w:pPr>
      <w:r>
        <w:rPr/>
        <w:t xml:space="preserve">– </w:t>
      </w:r>
      <w:r>
        <w:rPr/>
        <w:t>На одной выставке современной живописи наряду с интересными работами я видел и откровенно безвкусные картины, с грубыми эротическими сюжетами и какими-то демоническими фантасмагориями. Такие картины воздействуют не на духовную, а на негативно-подсознательную сторону человеческой натуры. Они увлекают сознание зрителей в области отрицательной энергетики, «программируя» его на своей низкой волне. Между прочим, сила воздействия произведений искусства на психику такова, что однажды увиденное произведение может оказывать влияние на наше подсознание в течение достаточно большого периода времени, а не только во время непосредственного просмотра картин. Более того, бывает и так, что запечатлевшийся подсознанием человека живописный образ автоматически ассоциируется с какими-нибудь другими впечатлениями или даже событиями его жизни, и под влиянием этого ассоциативного импульса из сферы подсознательного переходит в область сознательной активности, своеобразным образом моделируя поведение и влияя на мировоззренческие установки человека. Представляете, какая ответственность лежит на художнике – особенно, если он от природы обладает сильной психической энергией? С другой стороны, именно это обстоятельство делает картину мощным средством духовного развития целых поколений людей, если написавший ее художник обладал высокой нравственностью и духовностью. К счастью, именно так и обстояло дело с живописью старых мастеров, – заключил Юрий.</w:t>
      </w:r>
    </w:p>
    <w:p>
      <w:pPr>
        <w:pStyle w:val="Normal"/>
        <w:ind w:firstLine="567"/>
        <w:jc w:val="both"/>
        <w:rPr/>
      </w:pPr>
      <w:r>
        <w:rPr/>
        <w:t xml:space="preserve">– </w:t>
      </w:r>
      <w:r>
        <w:rPr/>
        <w:t>А не рассеивается ли наслоенная на картине энергетика ее автора с течением времени? – поинтересовалась я.</w:t>
      </w:r>
    </w:p>
    <w:p>
      <w:pPr>
        <w:pStyle w:val="Normal"/>
        <w:ind w:firstLine="567"/>
        <w:jc w:val="both"/>
        <w:rPr/>
      </w:pPr>
      <w:r>
        <w:rPr/>
        <w:t xml:space="preserve">– </w:t>
      </w:r>
      <w:r>
        <w:rPr/>
        <w:t>Наоборот, – ответил Юрий. – Быть может, вы обратили внимание, что картины, скажем, XIX века, не говоря уже о древних иконах, оказывают на всех очень сильное положительное воздействие. Секрет не только в таланте писавших их художников, но и в том, что на протяжении многих лет эти произведения искусства были объектом внимания – а, следовательно, и концентрации психической энергии – большого числа людей. И эта энергия, годами наслаивавшаяся на картинах, превратила их в своеобразные положительные магниты. Ведь контакт вдумчивого зрителя с картиной – настоящий энергообмен: человек получает от полотна некую энергоинформацию и «вкладывает» в него другую. Именно поэтому древние иконы, даже если их писали не гениальные иконописцы, имеют очень сильную ауру. Они как бы намолены, заряжены энергией нескольких поколений. Естественно, что чем сильнее изначальное поле картины, тем быстрее она превратится в подлинный энергетический магнит. Как, например, и произошло с картинами Рериха, стабилизирующими и физическое, и психическое состояние людей благодаря вложенной в них изначально положительной духовной энергии. Многие искусствоведы и психологи утверждают, что картины Рериха оказывают на зрителей не только эмоциональное воздействие, но и сильнейшее духовное и даже физическое влияние. Это мнение было подтверждено научными исследованиями, проведенными группой врачей из США. Вы ведь слышали об экспериментах, проводившихся с картинами Рериха? – спросил Юрий.</w:t>
      </w:r>
    </w:p>
    <w:p>
      <w:pPr>
        <w:pStyle w:val="Normal"/>
        <w:ind w:firstLine="567"/>
        <w:jc w:val="both"/>
        <w:rPr/>
      </w:pPr>
      <w:r>
        <w:rPr/>
        <w:t xml:space="preserve">– </w:t>
      </w:r>
      <w:r>
        <w:rPr/>
        <w:t>Нет, – призналась я.</w:t>
      </w:r>
    </w:p>
    <w:p>
      <w:pPr>
        <w:pStyle w:val="Normal"/>
        <w:ind w:firstLine="567"/>
        <w:jc w:val="both"/>
        <w:rPr/>
      </w:pPr>
      <w:r>
        <w:rPr/>
        <w:t xml:space="preserve">– </w:t>
      </w:r>
      <w:r>
        <w:rPr/>
        <w:t>Когда Рерих со своей семьей был в Америке, на открытии своей персональной художественной выставки, врачи одной из клиник провели интереснейший эксперимент: они взяли под наблюдение две палаты, где находились больные с одинаковыми заболеваниями одной и той же степени тяжести. В одной палате медики повесили картины Рериха, в другой – нет, и стали наблюдать процесс выздоровления. Больные из палаты, где находились картины, выздоравливали в среднем в три раза быстрее. Данные этого эксперимента были опубликованы в одном из американских медицинских журналов того времени. Кстати, а вы знаете, что говорится в Агни Йоге о воздействии цвета на физическое здоровье и психику людей? – неожиданно спросил Юрий.</w:t>
      </w:r>
    </w:p>
    <w:p>
      <w:pPr>
        <w:pStyle w:val="Normal"/>
        <w:ind w:firstLine="567"/>
        <w:jc w:val="both"/>
        <w:rPr/>
      </w:pPr>
      <w:r>
        <w:rPr/>
        <w:t xml:space="preserve">– </w:t>
      </w:r>
      <w:r>
        <w:rPr/>
        <w:t>Да, речь там шла о лечении болезней с помощью цвета... – сказала я.</w:t>
      </w:r>
    </w:p>
    <w:p>
      <w:pPr>
        <w:pStyle w:val="Normal"/>
        <w:ind w:firstLine="567"/>
        <w:jc w:val="both"/>
        <w:rPr/>
      </w:pPr>
      <w:r>
        <w:rPr/>
        <w:t xml:space="preserve">– </w:t>
      </w:r>
      <w:r>
        <w:rPr/>
        <w:t>Верно, – улыбнулся мой собеседник. – Кстати, одна из главных загадок рериховских полотен – это их необычайный колорит. Вы, конечно, заметили, что краски на его картинах словно светятся, а его палитра состоит в основном из чистых, ясных тонов. В этом отношении колорит его картин напоминает краски Андрея Рублева, тоже необычайно чистые и яркие. Благодаря знакомству с эзотерической философией Востока Н.К. Рерих знал о воздействии на организм человека цвета и звука. И то и другое представляет собой определенные волны, энергии в тонкоматериальном пространстве, не видимые нами, но оказывающие определенное воздействие на наш организм. В астральном пространстве существуют определенные волновые и энергетические соответствия между цветом и звуком. Эти соответствия интуитивно улавливали многие утонченные в духовно-психическом отношении мастера живописи и музыки. Так Скрябин, Дебюсси, Врубель, Чюрленис и наш рано ушедший современник К. Васильев слышали звучащую в астральном пространстве музыку, когда писали свои картины. И наоборот, когда они сочиняли музыку, перед их мысленным взором возникали определенные цветовые сочетания и целые живописные образы. Это еще раз подтверждает, насколько все в природе взаимосвязано и представляет собой те или иные виды энергий, еще не изученных нами. Гармоничные звуки и краски оказывают на здоровье людей положительное влияние, дисгармоничные – отрицательное. Созданные из гармоничных цветоволн, картины Рериха неизменно несут в себе целительский эффект. Цветотерапия начала практиковаться во всем мире совсем недавно. Рерих же применил ее принципы в своем творчестве, использовав их на благо людей, задолго до того, как об этом заговорили ученые. Таким образом, – заключил Юрий, – картина, написанная талантливым и духовно зрелым человеком, может не только воспитывать и обогащать человека духовно и интеллектуально. Она может еще и врачевать душу и тело...</w:t>
      </w:r>
    </w:p>
    <w:p>
      <w:pPr>
        <w:pStyle w:val="Normal"/>
        <w:ind w:firstLine="567"/>
        <w:jc w:val="both"/>
        <w:rPr/>
      </w:pPr>
      <w:r>
        <w:rPr/>
        <w:t>Беседуя, мы подошли к портрету Н.К. Рериха, написанному его младшим сыном Святославом. Таких портретов мне еще ни разу в жизни не приходилось видеть. Строгий седобородый мудрец пристально смотрел с полотна на зрителя. Выражение его глаз, казалось, менялось в зависимости от мыслей смотрящего на него человека. На мгновение меня охватило какое-то мистическое чувство, показалось, что перед этой картиной со мной происходит нечто необычное... Похожее чувство я испытала только один раз в жизни – когда смотрела на оригинал бессмертной «Джоконды», выставленный в Пушкинском музее изобразительных искусств.</w:t>
      </w:r>
    </w:p>
    <w:p>
      <w:pPr>
        <w:pStyle w:val="Normal"/>
        <w:ind w:firstLine="567"/>
        <w:jc w:val="both"/>
        <w:rPr/>
      </w:pPr>
      <w:r>
        <w:rPr/>
        <w:t>Поблагодарив Юрия за импровизированную экскурсию, я вышла из музея и пошла домой. Я шла к метро, а перед глазами, как живой, стоял строгий лик седобородого мудреца с необыкновенно пристальным, пронзительным взглядом темных глаз. Казалось, что эти глаза смотрят мне прямо в душу и вопрошают: «Что успела ты сделать хорошего, значительного за всю твою жизнь?» Смутно я припоминала, что кто-то давно говорил мне, что фотография или портрет человека – это своеобразный энергоинформационный код в Тонком мире, с помощью которого можно общаться с этим человеком мысленно, на духовном плане. Я ни с кем не собиралась общаться таким образом, потому что не владела никакой телепатией. И все же внутренне я была уверена, что этот портрет говорил со мной на каком-то удивительном, безмолвном языке... А в сознании всплывали отрывки прочитанных когда-то текстов Агни Йоги о безмолвном голосе сердца, который иногда, в необычные моменты жизни, вдруг начинает звучать в нашей душе... Картина как окно в мир высших измерений... Очевидно, так и есть на самом деле. И если она написана по-настоящему духовным, талантливым человеком – как много может дать это окно в высший мир тому, кто сумеет открыть его для себя.</w:t>
      </w:r>
    </w:p>
    <w:p>
      <w:pPr>
        <w:pStyle w:val="Heading2"/>
        <w:rPr>
          <w:rFonts w:ascii="Times New Roman" w:hAnsi="Times New Roman" w:cs="Times New Roman"/>
        </w:rPr>
      </w:pPr>
      <w:bookmarkStart w:id="68" w:name="__RefHeading___Toc207535225"/>
      <w:bookmarkEnd w:id="68"/>
      <w:r>
        <w:rPr>
          <w:rFonts w:cs="Times New Roman" w:ascii="Times New Roman" w:hAnsi="Times New Roman"/>
        </w:rPr>
        <w:t>АПОКАЛИПСИС: МИФ ИЛИ ПРОГНОЗ?</w:t>
      </w:r>
    </w:p>
    <w:p>
      <w:pPr>
        <w:pStyle w:val="Normal"/>
        <w:ind w:firstLine="567"/>
        <w:jc w:val="both"/>
        <w:rPr/>
      </w:pPr>
      <w:r>
        <w:rPr/>
        <w:t>Мысли и чувства человека не просто запечалеваются на предметах окружающего мира. Они оказывают огромное воздействие на всю природу Земли. Силе человеческой мысли подвластны даже природные стихии. Именно поэтому фактор человеческого мышления занимает не последнее место в учении пророков древности об Апокалипсисе – конце света. Связаны ли грозные предвидения библейского пророка Иоанна Хризостома с проблемой духовно-нравственного уровня человеческого мышления? Оказывается, да.</w:t>
      </w:r>
    </w:p>
    <w:p>
      <w:pPr>
        <w:pStyle w:val="Heading3"/>
        <w:rPr>
          <w:rFonts w:ascii="Times New Roman" w:hAnsi="Times New Roman" w:cs="Times New Roman"/>
        </w:rPr>
      </w:pPr>
      <w:bookmarkStart w:id="69" w:name="__RefHeading___Toc207535226"/>
      <w:bookmarkEnd w:id="69"/>
      <w:r>
        <w:rPr>
          <w:rFonts w:cs="Times New Roman" w:ascii="Times New Roman" w:hAnsi="Times New Roman"/>
        </w:rPr>
        <w:t>Моральные законы Космоса</w:t>
      </w:r>
    </w:p>
    <w:p>
      <w:pPr>
        <w:pStyle w:val="Normal"/>
        <w:ind w:firstLine="567"/>
        <w:jc w:val="both"/>
        <w:rPr/>
      </w:pPr>
      <w:r>
        <w:rPr/>
        <w:t>«Се, гряду скоро, и возмездие Мое со Мною, дабы воздать каждому по делам его»... Кто только не писал об Апокалипсисе, начиная с евангельских откровений! Понятие глобального мирового катаклизма четко прослеживается в религиозно-философских учениях и в эпических произведениях всех народов мира. Что это? Некая общая идея, архетип, свойственный всему человечеству? Необыкновенно устойчивый миф? Или и в самом деле откровение о прошлом и подобном ему будущем нашей планеты? Откровения древних пророков удивительно совпадают с выводами многих современных исследователей относительно тяжелой экологической ситуации на планете. Не последнее место среди основных факторов возможных катаклизмов уделяется современными учеными и энергетическому потенциалу человеческого мышления, – точнее, его морально-этической направленности.</w:t>
      </w:r>
    </w:p>
    <w:p>
      <w:pPr>
        <w:pStyle w:val="Normal"/>
        <w:ind w:firstLine="567"/>
        <w:jc w:val="both"/>
        <w:rPr/>
      </w:pPr>
      <w:r>
        <w:rPr/>
        <w:t>Основной причиной Апокалипсиса в древних источниках называется неизбежная кара, посылаемая людям за их грехи.</w:t>
      </w:r>
    </w:p>
    <w:p>
      <w:pPr>
        <w:pStyle w:val="Normal"/>
        <w:ind w:firstLine="567"/>
        <w:jc w:val="both"/>
        <w:rPr/>
      </w:pPr>
      <w:r>
        <w:rPr/>
        <w:t>В наше время – время открытия и распространения запрещенных ранее эзотерических знаний – понятие греха приобрело иное, более рациональное обоснование. Если в религиях грех означает нарушение священных заповедей, то с точки зрения древней философии Востока (успешно соединенной с различными нетрадиционными методами врачевания), грех – это определенное количество отрицательной энергетики, накапливающейся в ауре человека как кармическое следствие неправильного поведения. Древние учения утверждали, что Космос организован на морально-этических основах. Эти принципы управляют всем бытием Вселенной. Поэтому нарушение человеком законов мировой гармонии неизбежно порождает отчуждение человека и общества от природного бытия, разобщение его с космической средой.</w:t>
      </w:r>
    </w:p>
    <w:p>
      <w:pPr>
        <w:pStyle w:val="Normal"/>
        <w:ind w:firstLine="567"/>
        <w:jc w:val="both"/>
        <w:rPr/>
      </w:pPr>
      <w:r>
        <w:rPr/>
        <w:t>В наше время утверждения древней мудрости получили научное обоснование и подтверждение. Дело в том, что основой жизнедеятельности любой живой системы (человека, животного, общества и т. п.) является энергообмен. Он возможен лишь при гармоничных взаимоотношениях системы и окружающей среды. Гармоничный энергообмен и означает циркуляцию положительной энергетики между конкретной живой системой и окружающей средой. Но может ли система потреблять из окружающей среды положительную энергетику, а возвращать в нее отрицательную? В нашем физическом мире все природное бытие организовано так, что одни организмы и их выделения служат необходимым материалом для существования других. Растения выделяют кислород и сами идут в пищу травоядным, тех поедают хищники и т. д. На энергетическом уровне это означает гармонию взаимоотношений живых систем с окружающей средой. Что же происходит, если система начинает выделять в окружающую среду негативную энергетику, которая не только не находит положительного применения, но и вредит окружающему? Наступает нарушение гармоничного энергообмена между данной системой и средой и – как следствие – обособление, саморазрушение и гибель данной системы, «выключенной» из всеобщей гармонии природной среды.</w:t>
      </w:r>
    </w:p>
    <w:p>
      <w:pPr>
        <w:pStyle w:val="Normal"/>
        <w:ind w:firstLine="567"/>
        <w:jc w:val="both"/>
        <w:rPr/>
      </w:pPr>
      <w:r>
        <w:rPr/>
        <w:t>Человек особенно преуспел в нарушении законов природного бытия. Речь идет не только о физических причинах экологического кризиса, таких, как расхищение недр, загрязнение окружающей среды, нарушение экологического баланса и т. п. Глобальный экологический кризис имеет в своей основе наряду с видимыми еще и невидимые, но ничуть не менее серьезные причины, которые можно считать причинами именно энергетического характера.</w:t>
      </w:r>
    </w:p>
    <w:p>
      <w:pPr>
        <w:pStyle w:val="Heading3"/>
        <w:rPr>
          <w:rFonts w:ascii="Times New Roman" w:hAnsi="Times New Roman" w:cs="Times New Roman"/>
        </w:rPr>
      </w:pPr>
      <w:bookmarkStart w:id="70" w:name="__RefHeading___Toc207535227"/>
      <w:bookmarkEnd w:id="70"/>
      <w:r>
        <w:rPr>
          <w:rFonts w:cs="Times New Roman" w:ascii="Times New Roman" w:hAnsi="Times New Roman"/>
        </w:rPr>
        <w:t>Мысль, разрушающая страны</w:t>
      </w:r>
    </w:p>
    <w:p>
      <w:pPr>
        <w:pStyle w:val="Normal"/>
        <w:ind w:firstLine="567"/>
        <w:jc w:val="both"/>
        <w:rPr/>
      </w:pPr>
      <w:r>
        <w:rPr/>
        <w:t>О какой энергетике идет здесь речь? О психоэнергетике, то есть об особом виде энергии – астральной, или тонкой, – энергии человеческих мыслей и чувств. Но если мысль – это энергия, которая, как известно, не исчезает в никуда, то резонно предположить, что эта энергия оказывает определенное воздействие на окружающую среду – природную и социальную. Каков же характер этого воздействия? Негативные энергополя действуют на окружающую среду разрушительно, положительные – гармонизируют природную энергетику. С точки зрения тонкоэнергетических взаимодействий, сознание человека, в силу присущего ему творческого потенциала, является мощным генератором тонкой энергетики. Абстрактное, творческое мышление и связанная с ним возможность концентрации мысли резко выделяют человека из всей окружающей его природы.</w:t>
      </w:r>
    </w:p>
    <w:p>
      <w:pPr>
        <w:pStyle w:val="Normal"/>
        <w:ind w:firstLine="567"/>
        <w:jc w:val="both"/>
        <w:rPr/>
      </w:pPr>
      <w:r>
        <w:rPr/>
        <w:t>Всем знакомы эксперименты по телекинезу: экстрасенс устремляет взгляд на предмет, лежащий на столе, и под его взглядом предмет начинает двигаться. Вернее говоря, предмет двигает не столько сила взгляда, сколько сила мысли – его передвигает психическая энергия. И если мысль одного человека может передвигать предметы, то мысли целого народа, общества, человечества способны, очевидно, «двигать» природными стихиями... Вот только в каком направлении? Все мы помним страшное землетрясение в Армении в 1988 году. А ведь этому катаклизму предшествовал вооруженный конфликт, в результате которого образовалось коллективное поле отрицательной психоэнергетики, накопившееся в сейсмически активной зоне. Далее – серия национальных конфликтов в Закавказье и Средней Азии и последовавшая за ними волна землетрясений. Землетрясениям в Калифорнии и Мексике тоже предшествовала неблагополучная в социальном отношении обстановка. Примечательно, что районы землетрясений четко совпадали с очагами национальных конфликтов. И так по всему миру. Кроме того, отрицательная энергия не обязательно должна быть привязана к какому-либо конкретному месту. Не найдя себе реализации в одном регионе, она перемещается в другой, где провоцирует природные бедствия и новые социальные конфликты. В учении Агни Йоги говорится о возможностях подобных тонкоэнергетических взаимодействий в масштабе всей планеты. В этом нет ничего необыкновенного. Ведь Земля – тоже живой организм. Человек, промочивший ноги, может получить насморк. Точно так же война в Чечне способна вызвать землетрясение в Нефтегорске или на Камчатке. К сожалению, никому не ясна еще схема взаимодействия и перемещения в пространстве невидимых тонкоэнергетических полей. Но, как утверждают древние источники, главная опасность нарушения человечеством моральных законов Космоса состоит не столько в непредсказуемости экологических последствий подобных нарушений, сколько в неотвратимости их воздействия.</w:t>
      </w:r>
    </w:p>
    <w:p>
      <w:pPr>
        <w:pStyle w:val="Heading3"/>
        <w:rPr>
          <w:rFonts w:ascii="Times New Roman" w:hAnsi="Times New Roman" w:cs="Times New Roman"/>
        </w:rPr>
      </w:pPr>
      <w:bookmarkStart w:id="71" w:name="__RefHeading___Toc207535228"/>
      <w:bookmarkEnd w:id="71"/>
      <w:r>
        <w:rPr>
          <w:rFonts w:cs="Times New Roman" w:ascii="Times New Roman" w:hAnsi="Times New Roman"/>
        </w:rPr>
        <w:t>Что погубило Атлантиду</w:t>
      </w:r>
    </w:p>
    <w:p>
      <w:pPr>
        <w:pStyle w:val="Normal"/>
        <w:ind w:firstLine="567"/>
        <w:jc w:val="both"/>
        <w:rPr/>
      </w:pPr>
      <w:r>
        <w:rPr/>
        <w:t>Ни землетрясения, ни наводнения, ни смерчи не разряжают накопившегося в тонкоматериальном пространстве планеты негативного психоэнергетического заряда, образованного отрицательными мыслями миллионов ее обитателей. Чувства и мысли гнева, взаимной ненависти, жадности, зависти представляют собой бомбу замедленного действия, давно уже висящую в тонком плане Земли. Негативное психоэнергетическое поле разрастается, как ком, за счет проявлений социального неблагополучия, с одной стороны, и провоцирует новые общественные эксцессы своим энергетическим воздействием – с другой. Такие факты, как разгул преступности, акты жестокости и вандализма, наркомания и алкоголизм, национальная вражда, связаны с невидимым, но мощным влиянием негативного психоэнергетического поля, окутывающего планету. Нарастающая напряженность этого поля, частично разряжающегося через землетрясения и наводнения, и представляет собой реальную базу грядущего планетарного катаклизма.</w:t>
      </w:r>
    </w:p>
    <w:p>
      <w:pPr>
        <w:pStyle w:val="Normal"/>
        <w:ind w:firstLine="567"/>
        <w:jc w:val="both"/>
        <w:rPr/>
      </w:pPr>
      <w:r>
        <w:rPr/>
        <w:t>Подобный «психоклимат» в природе, естественно, усугубляет и без того хрупкое энергетическое равновесие природных стихий. В евангельских провозвестиях, в индуистских философских источниках (в частности, в Вишну-пуране) особенно подчеркивается факт моральной деградации общества как признак приближающейся планетарной катастрофы. В Агни Йоге особо говорится и о воздействии психической энергии общества на состояние магмы и земной коры. Энергетика «подземного огня» тесно связана с энергетикой тонких слоев планеты, наполненных следствиями войн, конфликтов и стремления к обогащению любой ценой. Усиление напряженности психоэнергетического поля Земли неизбежно вызывает бурную активность подземной энергетики.</w:t>
      </w:r>
    </w:p>
    <w:p>
      <w:pPr>
        <w:pStyle w:val="Normal"/>
        <w:ind w:firstLine="567"/>
        <w:jc w:val="both"/>
        <w:rPr/>
      </w:pPr>
      <w:r>
        <w:rPr/>
        <w:t>Вспомним: многие тысячи лет назад цветущие цивилизации Лемурии и Атлантиды были сметены с лица Земли. Катаклизм сопровождался изменениями очертаний материков, значительные массивы суши погрузились на дно океана. Впрочем, если верить древним источникам, это было еще не самым худшим вариантом «конца света». Легенды повествуют о существовавшей некогда в Солнечной системе планете Фаэтон, уничтоженной взрывом ее планетного ядра. Некоторые ученые принимают эту версию в качестве рабочей гипотезы, полагая, что астероидный пояс Сатурна мог быть образован обломками той взорвавшейся планеты...</w:t>
      </w:r>
    </w:p>
    <w:p>
      <w:pPr>
        <w:pStyle w:val="Normal"/>
        <w:ind w:firstLine="567"/>
        <w:jc w:val="both"/>
        <w:rPr/>
      </w:pPr>
      <w:r>
        <w:rPr/>
        <w:t>Бурный XX век породил в современной науке немало «теорий катастроф», дающих самые разные объяснения и прогнозы происходящему на Земле неблагополучию. Солнечная активность и магнитные бури, неблагоприятные лунные дни, «злые звезды» и «оси катастроф», астрологические, физические и биологические данные помогают прояснить многое. Но немалую роль в этих объяснениях занимают в современной науке и догадки о параллельных пространствах Земли, тонких энергиях и психоэнергетических полях, их воздействии на весь ход земной истории.</w:t>
      </w:r>
    </w:p>
    <w:p>
      <w:pPr>
        <w:pStyle w:val="Normal"/>
        <w:ind w:firstLine="567"/>
        <w:jc w:val="both"/>
        <w:rPr/>
      </w:pPr>
      <w:r>
        <w:rPr/>
        <w:t>Научные исследования подтверждают возможность осуществления давних пророчеств. Да и сам ход исторического развития настолько верно был предуказан древними, что сомневаться в справедливости их прогнозов на будущее невозможно. Прогнозы эти, увы, категоричны: «К сожалению, настоящее время совершенно соответствует последнему времени Атлантиды. Те же лжепророки, тот же лжеспаситель, те же войны, то же предательство и духовное одичание», – говорится в учении Агни Йоги. Значит, Апокалипсис – не легенда и не миф, а физическая реальность, уже посещавшая Землю в виде крупных катаклизмов?!</w:t>
      </w:r>
    </w:p>
    <w:p>
      <w:pPr>
        <w:pStyle w:val="Normal"/>
        <w:ind w:firstLine="567"/>
        <w:jc w:val="both"/>
        <w:rPr/>
      </w:pPr>
      <w:r>
        <w:rPr/>
        <w:t>В чем же выход из создавшегося положения? И есть ли он вообще? Эзотерические знания Востока утверждают, что спасение – в изменении мышления общества, точнее, его морального уровня.</w:t>
      </w:r>
    </w:p>
    <w:p>
      <w:pPr>
        <w:pStyle w:val="Heading3"/>
        <w:rPr>
          <w:rFonts w:ascii="Times New Roman" w:hAnsi="Times New Roman" w:cs="Times New Roman"/>
        </w:rPr>
      </w:pPr>
      <w:bookmarkStart w:id="72" w:name="__RefHeading___Toc207535229"/>
      <w:bookmarkEnd w:id="72"/>
      <w:r>
        <w:rPr>
          <w:rFonts w:cs="Times New Roman" w:ascii="Times New Roman" w:hAnsi="Times New Roman"/>
        </w:rPr>
        <w:t>Кара Божья... или собственная?</w:t>
      </w:r>
    </w:p>
    <w:p>
      <w:pPr>
        <w:pStyle w:val="Normal"/>
        <w:ind w:firstLine="567"/>
        <w:jc w:val="both"/>
        <w:rPr/>
      </w:pPr>
      <w:r>
        <w:rPr/>
        <w:t>Овладение собственной психоэнергетической природой – своими мыслями и чувствами – задача крайне трудная. Особенно, если учитывать все сложности и неурядицы современной жизни. И тем не менее сдержать в себе проявление негативных эмоций, остановить накапливающееся раздражение, обиду или злость – означает не только не прибавить яда к переполненному им и без того пространству Земли, но и сберечь свое здоровье. Ведь только часть негативной психоэнергетики человека аккумулируется в общем тонком поле Земли, другая же ее часть остается в нашем собственном биополе, отравляя наш же организм, разрушая нервную и иммунную системы человека.</w:t>
      </w:r>
    </w:p>
    <w:p>
      <w:pPr>
        <w:pStyle w:val="Normal"/>
        <w:ind w:firstLine="567"/>
        <w:jc w:val="both"/>
        <w:rPr/>
      </w:pPr>
      <w:r>
        <w:rPr/>
        <w:t>И если негативные мысли одного человека неизбежно подрывают его здоровье, то отрицательное психоэнергетическое поле над планетой постепенно губит все человечество. Появление новых видов болезней предсказано в древних философских трактатах, дающих удивительно точные прогнозы в отношении нравственных и социальных проблем будущего. В древних источниках прямо говорилось о том, что состояние здоровья социума находится в прямой зависимости от его морального уровня развития. Так что утверждение некоторых современных представителей как науки, так и клерикальных кругов о том, что СПИД – это кара Божья, недалеко от истины. Впрочем, правильнее было бы назвать эту кару не Божьей, а нашей собственной. Потому что нарушение нами этических и энергетических законов Космоса влечет за собой неизбежную расплату.</w:t>
      </w:r>
    </w:p>
    <w:p>
      <w:pPr>
        <w:pStyle w:val="Normal"/>
        <w:ind w:firstLine="567"/>
        <w:jc w:val="both"/>
        <w:rPr/>
      </w:pPr>
      <w:r>
        <w:rPr/>
        <w:t>Нарушение целостности естественных электромагнитных полей пространства под воздействием энергий негативного человеческого мышления приводит и к транспортным катастрофам, особенно участившимся в последние годы. Тонкоэнергетические вихри, созданные в пространстве отрицательными психоэнергетическими излучениями, воздействуя на чувствительную аппаратуру авиалайнеров, блокируют системы управления самолётов, и двигатели отказывают по «неизвестным причинам». Между тем всем хорошо известны примеры из жизни: человек входит в комнату в раздраженном состоянии, включает свет – и лампочка перегорает, а иногда при этом еще и взрывается. Есть довольно много людей, которым в плохом настроении лучше не подходить к электроприборам. Одним прикосновением такие люди выводят из строя утюги, телевизоры, пылесосы и т.п. В технике существует негласный закон: чем совершеннее аппаратура, тем сильнее она реагирует на воздействие психической энергии человека. Не удивительно, что коллективные энергополя в пространстве при известном уровне мыслей и чувств большинства людей способны выводить из строя чувствительную аппаратуру авиалайнеров.</w:t>
      </w:r>
    </w:p>
    <w:p>
      <w:pPr>
        <w:pStyle w:val="Normal"/>
        <w:ind w:firstLine="567"/>
        <w:jc w:val="both"/>
        <w:rPr/>
      </w:pPr>
      <w:r>
        <w:rPr/>
        <w:t>Но в философских учениях древности утверждается, что сила творческой, сознательно направленной мысли – это самая мощная энергия Космоса. И вместо того, чтобы губить планету, сила мысли может заставить стихии служить человечеству. Но для этого человек должен овладеть своей психикой, научиться контролировать и приводить в гармонию энергии, бушующие в его микрокосме, направляя свои мысли и чувства к добру. Именно в этом видят выход из апокалиптического положения эзотерические учения Востока.</w:t>
      </w:r>
    </w:p>
    <w:p>
      <w:pPr>
        <w:pStyle w:val="Heading2"/>
        <w:rPr>
          <w:rFonts w:ascii="Times New Roman" w:hAnsi="Times New Roman" w:cs="Times New Roman"/>
        </w:rPr>
      </w:pPr>
      <w:bookmarkStart w:id="73" w:name="__RefHeading___Toc207535230"/>
      <w:bookmarkEnd w:id="73"/>
      <w:r>
        <w:rPr>
          <w:rFonts w:cs="Times New Roman" w:ascii="Times New Roman" w:hAnsi="Times New Roman"/>
        </w:rPr>
        <w:t>МЫСЛЬ, ТЕЛО И ДУША</w:t>
      </w:r>
    </w:p>
    <w:p>
      <w:pPr>
        <w:pStyle w:val="Normal"/>
        <w:ind w:firstLine="567"/>
        <w:jc w:val="both"/>
        <w:rPr/>
      </w:pPr>
      <w:r>
        <w:rPr/>
        <w:t>Оказывая воздействие на все окружающее, мысль не может не влиять в первую очередь на своего носителя – человека, продуцирующего ее. Мысленный настрой определяет не только психическое состояние человека, но и его физическое здоровье. В чем заключаются внутренние механизмы воздействия мышления на организм человека? Они так же неразрывно связаны с принципом многомерности, лежащим в основе человеческого существа...</w:t>
      </w:r>
    </w:p>
    <w:p>
      <w:pPr>
        <w:pStyle w:val="Heading3"/>
        <w:rPr>
          <w:rFonts w:ascii="Times New Roman" w:hAnsi="Times New Roman" w:cs="Times New Roman"/>
        </w:rPr>
      </w:pPr>
      <w:bookmarkStart w:id="74" w:name="__RefHeading___Toc207535231"/>
      <w:bookmarkEnd w:id="74"/>
      <w:r>
        <w:rPr>
          <w:rFonts w:cs="Times New Roman" w:ascii="Times New Roman" w:hAnsi="Times New Roman"/>
        </w:rPr>
        <w:t>Таинственные исцеления</w:t>
      </w:r>
    </w:p>
    <w:p>
      <w:pPr>
        <w:pStyle w:val="Normal"/>
        <w:ind w:firstLine="567"/>
        <w:jc w:val="both"/>
        <w:rPr/>
      </w:pPr>
      <w:r>
        <w:rPr/>
        <w:t>«В здоровом теле – здоровый дух». Долгое время это изречение было единственной формулой гармонии телесного и духовного. Однако медицинские традиции Востока, в последнее время активно культивирующиеся на нашей российской почве, предложили другой взгляд на проблему душевной и физической гармонии. Суть этого взгляда состоит в том, что не телесное здоровье влияет на состояние души, а наоборот – здоровье духовное определяет состояние тела. В пользу этого нетрадиционного вывода говорят подчас сенсационные, но, тем не менее, неоспоримые факты.</w:t>
      </w:r>
    </w:p>
    <w:p>
      <w:pPr>
        <w:pStyle w:val="Normal"/>
        <w:ind w:firstLine="567"/>
        <w:jc w:val="both"/>
        <w:rPr/>
      </w:pPr>
      <w:r>
        <w:rPr/>
        <w:t>Неизлечимо больной раком человек, «приговоренный» врачами к скорой смерти, неизвестно каким образом выздоравливает. Опухоль бесследно рассасывается. Весь мир в свое время облетела история об онкологическом больном из Америки, который решил провести немногие последние месяцы своей жизни, определенные врачами, в положительных эмоциях и стал собирать все подряд анекдоты, шутки, записывать юмористические передачи и смеяться над ними. Он смеялся и смеялся, пока в конце концов не выздоровел. Лечащие врачи были поражены подобным эффектом. Сила воли и мужество не раз творили чудеса, поднимая с постели безнадежных, казалось бы, пациентов. Такие случаи насчитываются тысячами. Это не говоря уже о случаях возвращения «с того света» в ходе реанимации, когда какие-то чудодейственные силы приходили на помощь человеку, уже было шагнувшему за грань земного бытия.</w:t>
      </w:r>
    </w:p>
    <w:p>
      <w:pPr>
        <w:pStyle w:val="Normal"/>
        <w:ind w:firstLine="567"/>
        <w:jc w:val="both"/>
        <w:rPr/>
      </w:pPr>
      <w:r>
        <w:rPr/>
        <w:t>Внутренние резервы организма не раз спасали безнадежно больных людей, когда бессильна была помочь медицина. Врачи, между прочим, обратили внимание на этот сильнейший фактор, и в медицине давно возник вопрос о том, стоит ли говорить людям об опасности их заболевания? Раньше гуманным считалось не говорить человеку о том, что он болен, например, раком, чтобы не наносить больному еще и психическую травму. Однако теперь эта точка зрения пересматривается: случаев, когда человек, узнавший об угрозе своей жизни, выздоравливал каким-то непостижимым образом, вопреки прогнозам врачей, в медицине имеется огромное количество. Причем процесс чудесного выздоровления начинается только тогда, когда в него включается сознание. Поставленный перед конкретной опасностью разум способен осуществлять колоссальную помощь физическому телу, в то время как человек, усыпленный уверениями врачей и родственников, что «все в порядке» и угрозы жизни нет, неизбежно должен погибнуть, узнав всю правду тогда, когда резервы организма уже исчерпаны и ничего нельзя изменить! Недаром Агни-Йога считает человеческое сознание сконцентрированным выражением психической энергии, выделяющим человека из всей природы.</w:t>
      </w:r>
    </w:p>
    <w:p>
      <w:pPr>
        <w:pStyle w:val="Normal"/>
        <w:ind w:firstLine="567"/>
        <w:jc w:val="both"/>
        <w:rPr/>
      </w:pPr>
      <w:r>
        <w:rPr/>
        <w:t>Но вместе со случаями чудесных выздоровлений медицине известны и случаи преждевременной смерти больных с не такими уж серьезными заболеваниями. Если волевой, сильный духом человек способен победить смертельную болезнь, то человек мнительный, слабый духом может умереть даже от несерьезного заболевания...</w:t>
      </w:r>
    </w:p>
    <w:p>
      <w:pPr>
        <w:pStyle w:val="Heading3"/>
        <w:rPr>
          <w:rFonts w:ascii="Times New Roman" w:hAnsi="Times New Roman" w:cs="Times New Roman"/>
        </w:rPr>
      </w:pPr>
      <w:bookmarkStart w:id="75" w:name="__RefHeading___Toc207535232"/>
      <w:bookmarkEnd w:id="75"/>
      <w:r>
        <w:rPr>
          <w:rFonts w:cs="Times New Roman" w:ascii="Times New Roman" w:hAnsi="Times New Roman"/>
        </w:rPr>
        <w:t>Самоубийство силой мысли...</w:t>
      </w:r>
    </w:p>
    <w:p>
      <w:pPr>
        <w:pStyle w:val="Normal"/>
        <w:ind w:firstLine="567"/>
        <w:jc w:val="both"/>
        <w:rPr/>
      </w:pPr>
      <w:r>
        <w:rPr/>
        <w:t>...Молодая девушка, студентка, решила покончить с собой. Проглотив порцию порошкообразного средства от тараканов, она легла на кровать и через час умерла. При вскрытии выяснилось, что яд для тараканов, которым «отравилась» девушка, был совершенно безвреден для человека, а срок его годности давно истек. Кроме того, смерть наступила еще до того, как порошок полностью растворился в желудке. Человека убила... мысль.</w:t>
      </w:r>
    </w:p>
    <w:p>
      <w:pPr>
        <w:pStyle w:val="Normal"/>
        <w:ind w:firstLine="567"/>
        <w:jc w:val="both"/>
        <w:rPr/>
      </w:pPr>
      <w:r>
        <w:rPr/>
        <w:t>В одной из западных стран лет тридцать назад была проведена серия экспериментов по изучению воздействия гипнотического внушения на физическое и психическое здоровье людей. Особо жестокий эксперимент был проведен с двумя приговоренными к смертной казни преступниками-рецидивистами. Одному из них внушили, что у него вскрыты вены и он истекает кровью. И, несмотря на то, что преступник был цел и невредим, сидя привязанным к стулу с закрытыми глазами, а на руку ему лили теплую воду для усиления эффекта внушения, приговоренный умер при всех признаках смерти от потери крови. Другому преступнику-убийце внушили, что он умирает от отравления мышьяком, – и тот умер при типичных симптомах отравления именно этим ядом.</w:t>
      </w:r>
    </w:p>
    <w:p>
      <w:pPr>
        <w:pStyle w:val="Normal"/>
        <w:ind w:firstLine="567"/>
        <w:jc w:val="both"/>
        <w:rPr/>
      </w:pPr>
      <w:r>
        <w:rPr/>
        <w:t>О влиянии внушения и самовнушения на здоровье людей всем нам известно, кажется, давно. Но далеко не все способны сознательно применять силу мысли для корректировки собственного здоровья. Более того, следует помнить, что мысль и чувство могут оказывать на физическое здоровье человека двоякое воздействие – как положительное, так и отрицательное. Последнее касается не только случаев «гипнотической» казни, о которых говорилось ранее. Многие и не подозревают, что серьезные заболевания мы можем вызвать в себе сами одним лишь страхом заболеть какой-либо опасной болезнью. Если сильный духом человек с помощью силы мысли способен победить смертельную болезнь, то человек слабовольный и мнительный может от страха за свое здоровье внушить себе какое угодно заболевание. И, в конце концов, действительно умереть от него!</w:t>
      </w:r>
    </w:p>
    <w:p>
      <w:pPr>
        <w:pStyle w:val="Normal"/>
        <w:ind w:firstLine="567"/>
        <w:jc w:val="both"/>
        <w:rPr/>
      </w:pPr>
      <w:r>
        <w:rPr/>
        <w:t>Мысль – это не просто слабоэлектрический импульс мозга, известный любому физиологу. Мысль – это особая космическая сила, способная управлять и психическим, и физическим состоянием человека, оказывая огромное влияние и на наше здоровье, и на нашу судьбу. О силе мысли хорошо знали последователи древних эзотерических учений и умели использовать ее на практике, в искусстве врачевания, в духовном и психическом самосовершенствовании. Отголоски эзотерических знаний нашли себе применение в некоторых современных методах нетрадиционной медицины. В XVIII веке в Европе был исключительно популярен метод самолечения Эмиля Куэ. Метод состоял в том, что дважды в день, после пробуждения утром и на ночь, перед сном, больной должен был несколько минут мысленно твердить фразы типа: «Я выздоравливаю. С каждым днем мне становится все лучше и лучше». Чисто механическое повторение этих незамысловатых фраз творило буквально чудеса. Десятки тысяч людей по всей Европе смогли вновь обрести утраченное здоровье, когда никакие другие методы, предлагаемые официальной медициной, уже не помогали.</w:t>
      </w:r>
    </w:p>
    <w:p>
      <w:pPr>
        <w:pStyle w:val="Normal"/>
        <w:ind w:firstLine="567"/>
        <w:jc w:val="both"/>
        <w:rPr/>
      </w:pPr>
      <w:r>
        <w:rPr/>
        <w:t>Силой самовнушения воспользовался в свое время и Григорий Распутин. Как известно, одиозный «старец» был тяжело ранен ножом религиозной фанатичкой, подосланной одним из особо ненавидящих его священнослужителей. Придворные врачи сообщили императорской чете, что надежд на выздоровление «старца» мало, так как ранение опасно. Но, по свидетельствам людей, окружавших Распутина, тот целыми днями напролет, лежа на своей кровати, твердил вслух, как заклинание: «Выживу... выживу... выживу... выживу!» И действительно выжил.</w:t>
      </w:r>
    </w:p>
    <w:p>
      <w:pPr>
        <w:pStyle w:val="Normal"/>
        <w:ind w:firstLine="567"/>
        <w:jc w:val="both"/>
        <w:rPr/>
      </w:pPr>
      <w:r>
        <w:rPr/>
        <w:t>В чем же состоит внутренний механизм как чудесных исцелений, так и необъяснимых смертей?</w:t>
      </w:r>
    </w:p>
    <w:p>
      <w:pPr>
        <w:pStyle w:val="Heading3"/>
        <w:rPr>
          <w:rFonts w:ascii="Times New Roman" w:hAnsi="Times New Roman" w:cs="Times New Roman"/>
        </w:rPr>
      </w:pPr>
      <w:bookmarkStart w:id="76" w:name="__RefHeading___Toc207535233"/>
      <w:bookmarkEnd w:id="76"/>
      <w:r>
        <w:rPr>
          <w:rFonts w:cs="Times New Roman" w:ascii="Times New Roman" w:hAnsi="Times New Roman"/>
        </w:rPr>
        <w:t>«Ум тела»</w:t>
      </w:r>
    </w:p>
    <w:p>
      <w:pPr>
        <w:pStyle w:val="Normal"/>
        <w:ind w:firstLine="567"/>
        <w:jc w:val="both"/>
        <w:rPr/>
      </w:pPr>
      <w:r>
        <w:rPr/>
        <w:t>Механизм этот скрыт в структуре нашего подсознания. В древнеиндийских философских источниках говорится о том, что в психике человека есть особая система подсознательной саморегуляции, называемая «умом тела», или «низшим манасом» («манас» на санскрите означает «ум»). «Ум тела» осуществляет те функции подсознания, которые связаны с физиологическими процессами организма – дыханием, кровообращением, пищеварением и т.п. Именно эта подсознательная система регуляции играет главную роль в борьбе с болезнью. «Ум тела» первым принимает на себя удар начинающегося заболевания и организует борьбу с ним за счет перераспределения внутренних энергетических резервов организма. При этом свое корректирующее воздействие низший манас оказывает вначале на тело астральное, и только затем – на физическое тело. Астральное тело, таким образом, является посредником между низшим манасом и телом биологическим.</w:t>
      </w:r>
    </w:p>
    <w:p>
      <w:pPr>
        <w:pStyle w:val="Normal"/>
        <w:ind w:firstLine="567"/>
        <w:jc w:val="both"/>
        <w:rPr/>
      </w:pPr>
      <w:r>
        <w:rPr/>
        <w:t>Вообще астральное тело человека имеет определяющее воздействие на здоровье его физического организма. Состояние астрального тела является своеобразной «матрицей» для биологической оболочки.</w:t>
      </w:r>
    </w:p>
    <w:p>
      <w:pPr>
        <w:pStyle w:val="Normal"/>
        <w:ind w:firstLine="567"/>
        <w:jc w:val="both"/>
        <w:rPr/>
      </w:pPr>
      <w:r>
        <w:rPr/>
        <w:t>Благодаря деятельности низшего манаса большинство потенциальных болезней оказываются пресеченными в самом начале, если организм имеет достаточный внутренний потенциал. И лишь в случае, если энергетические резервы организма оказываются исчерпанными, зародыш болезни развивается в настоящее заболевание. «Ум тела», несмотря на свой подсознательный, неконтролируемый рассудком характер, имеет тесную связь с сознанием человека. У него есть одна характерная черта – его внушаемость, склонность следовать любым ментальным представлениям и командам сознания. Известный принцип «чего боишься, то и случится» также основан на свойствах автоматизма и убеждаемости, присущих подсознательному «уму тела». Очень важно уметь пользоваться этими свойствами правильно и всегда учитывать их действие. Возникающие в нашем сознании мысли типа: «А вдруг я заболею» или «Мне сейчас никак нельзя болеть!» – часто реализуются на нашем физическом состоянии, заставляя организм заболевать или, напротив, не поддаваться болезни даже в самых экстремальных ситуациях. Этот же механизм – низший манас – был использован в древних методиках лечения путем самовнушения. «Ум тела», несмотря на его причастность сложнейшим физиологическим функциям организма, все-таки весьма примитивен по своей природе, да еще и подвержен внушениям со стороны высшего ментального начала – разума, сознания. Низший манас склонен мгновенно воспринимать и выполнять команду, какой бы она не была: в случаях с приговоренными к казни преступниками именно «ум тела», с которого гипнозом был снят контроль разума, безоговорочно выполнил команду гипнолога и убил собственный организм, в точности выполняя внушенную ему программу. Тот же низший манас выполнил мысленную команду пожелавшей покончить с собой девушки.</w:t>
      </w:r>
    </w:p>
    <w:p>
      <w:pPr>
        <w:pStyle w:val="Normal"/>
        <w:ind w:firstLine="567"/>
        <w:jc w:val="both"/>
        <w:rPr/>
      </w:pPr>
      <w:r>
        <w:rPr/>
        <w:t>Из-за легкой внушаемости подсознательной системы саморегуляции отношение рассудка человека к своему здоровью часто воспринимается именно как команда. Поэтому установка типа: «А вдруг я смертельно болен» или «Ни за что не сдамся, буду бороться до конца» – нередко осуществляется на практике. Если бы люди могли знать, как часто они становятся жертвами болезней, которые сами себе внушают! А между тем, «ум тела» можно использовать не для саморазрушения, а для самоисцеления. Формула Э. Куэ «Я здоров» – это, пожалуй, самый лучший вариант команды подсознанию. «Ум тела» примитивен. Ему не надо длинных формул самоисцеления. Приказ выздороветь для него вполне достаточен. Не надо даже конкретизировать, какой орган или систему в организме надо лечить, – «ум тела» всегда абсолютно точно «знает» причину болезни, в отличие от врачей, которые, увы, часто ошибаются в постановке диагноза.</w:t>
      </w:r>
    </w:p>
    <w:p>
      <w:pPr>
        <w:pStyle w:val="Normal"/>
        <w:ind w:firstLine="567"/>
        <w:jc w:val="both"/>
        <w:rPr/>
      </w:pPr>
      <w:r>
        <w:rPr/>
        <w:t>Адепты религиозно-философских учений древности (особенно на Востоке) знали целительские возможности мысли и успешно применяли их. В учении Агни Йоги, или Живой Этики, представляющем собой квинтэссенцию древней мудрости Востока, так говорится о свойствах сознания и подсознательного «ума тела»: «При каждой болезни можно применять мысленное лечение или облегчение, но такая мысль должна выталкивать болезнь из организма со всею силой без колебаний и промежутков. Но если подобная мощь невозможна, то лучше вообще о болезни не думать и предоставить низшему Манасу вести внутреннюю борьбу. Самое вредное – мысленное шатание и представление победы болезни. Лучше в таком случае отвлечь внимание больного от его состояния. 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w:t>
      </w:r>
    </w:p>
    <w:p>
      <w:pPr>
        <w:pStyle w:val="Heading3"/>
        <w:rPr>
          <w:rFonts w:ascii="Times New Roman" w:hAnsi="Times New Roman" w:cs="Times New Roman"/>
        </w:rPr>
      </w:pPr>
      <w:bookmarkStart w:id="77" w:name="__RefHeading___Toc207535234"/>
      <w:bookmarkEnd w:id="77"/>
      <w:r>
        <w:rPr>
          <w:rFonts w:cs="Times New Roman" w:ascii="Times New Roman" w:hAnsi="Times New Roman"/>
        </w:rPr>
        <w:t>Гипноз на Востоке и на Западе</w:t>
      </w:r>
    </w:p>
    <w:p>
      <w:pPr>
        <w:pStyle w:val="Normal"/>
        <w:ind w:firstLine="567"/>
        <w:jc w:val="both"/>
        <w:rPr/>
      </w:pPr>
      <w:r>
        <w:rPr/>
        <w:t>Внушение и особенно самовнушение является мощным средством борьбы при любых заболеваниях. Нетрадиционные школы целительства, равно как и народная медицина, давно уже оценили это эффективное средство излечения. Но при использовании внушения в качестве средства лечения заболевания возникает одна немаловажная проблема – проблема духовного уровня внушающего и самих методов внушения. Любое вмешательство в болезнь путем гипноза чаще всего имеет некоторые негативные последствия.</w:t>
      </w:r>
    </w:p>
    <w:p>
      <w:pPr>
        <w:pStyle w:val="Normal"/>
        <w:ind w:firstLine="567"/>
        <w:jc w:val="both"/>
        <w:rPr/>
      </w:pPr>
      <w:r>
        <w:rPr/>
        <w:t>Не секрет, что эффект излечения, производимый многими современными целителями, основан именно на силовом гипнотическом воздействии. При этом, если самовнушение, помогая организму в борьбе с болезнью, не несет кармических и психоэнергетических нарушений, то гипнотическое воздействие другого человека далеко не всегда благоприятно для психики пациента.</w:t>
      </w:r>
    </w:p>
    <w:p>
      <w:pPr>
        <w:pStyle w:val="Normal"/>
        <w:ind w:firstLine="567"/>
        <w:jc w:val="both"/>
        <w:rPr/>
      </w:pPr>
      <w:r>
        <w:rPr/>
        <w:t>Сознание и биополе каждого человека имеет природные защитные механизмы от чужих психических воздействий. Силовой, основанный лишь на напряжении воли, а не на высоком духовном уровне врача, гипноз ломает эти защитные барьеры, делая человека безоружным перед любыми другими внешними психическими воздействиями. Такой гипноз блокирует собственную волю человека, парализует многие его нервные центры. Даже если целительский эффект подобного воздействия устойчив для физического тела, в данном случае может быть травмирована психика. Но метод «одно лечим, другое калечим» вряд ли можно назвать универсальным.</w:t>
      </w:r>
    </w:p>
    <w:p>
      <w:pPr>
        <w:pStyle w:val="Normal"/>
        <w:ind w:firstLine="567"/>
        <w:jc w:val="both"/>
        <w:rPr/>
      </w:pPr>
      <w:r>
        <w:rPr/>
        <w:t>Совсем другую методику внушения знали целители Древнего Востока. Агни Йога, характеризуя виды внушения, применяемые на Западе и на Востоке, называет западную методику внушения волевой, а восточную – сердечной. В чем их разница?</w:t>
      </w:r>
    </w:p>
    <w:p>
      <w:pPr>
        <w:pStyle w:val="Normal"/>
        <w:ind w:firstLine="567"/>
        <w:jc w:val="both"/>
        <w:rPr/>
      </w:pPr>
      <w:r>
        <w:rPr/>
        <w:t>«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е расстояние.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 – утверждает Агни Йога в книге «Сердце».</w:t>
      </w:r>
    </w:p>
    <w:p>
      <w:pPr>
        <w:pStyle w:val="Normal"/>
        <w:ind w:firstLine="567"/>
        <w:jc w:val="both"/>
        <w:rPr/>
      </w:pPr>
      <w:r>
        <w:rPr/>
        <w:t>Западный способ гипноза нередко порабощает психику человека, нарушая при этом ее кармические механизмы. Сердечное же внушение, практикуемое просвещенными врачами Востока, ничего не нарушает. Оно сопряжено не только с внушаемым подсознанию приказом – программой выздоровления, но и с посылкой больному психической энергии целителя.</w:t>
      </w:r>
    </w:p>
    <w:p>
      <w:pPr>
        <w:pStyle w:val="Normal"/>
        <w:ind w:firstLine="567"/>
        <w:jc w:val="both"/>
        <w:rPr/>
      </w:pPr>
      <w:r>
        <w:rPr/>
        <w:t>Сердечный и волевой методы воздействия могут применяться не только при внушении, но и при так называемом биоэнергетическом воздействии, то есть при передаче больному энергии целителя.</w:t>
      </w:r>
    </w:p>
    <w:p>
      <w:pPr>
        <w:pStyle w:val="Normal"/>
        <w:ind w:firstLine="567"/>
        <w:jc w:val="both"/>
        <w:rPr/>
      </w:pPr>
      <w:r>
        <w:rPr/>
        <w:t>«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Целители сердечным током действуют как в физическом, так и в тонком теле», – сказано в книге «Сердце».</w:t>
      </w:r>
    </w:p>
    <w:p>
      <w:pPr>
        <w:pStyle w:val="Heading3"/>
        <w:rPr>
          <w:rFonts w:ascii="Times New Roman" w:hAnsi="Times New Roman" w:cs="Times New Roman"/>
        </w:rPr>
      </w:pPr>
      <w:bookmarkStart w:id="78" w:name="__RefHeading___Toc207535235"/>
      <w:bookmarkEnd w:id="78"/>
      <w:r>
        <w:rPr>
          <w:rFonts w:cs="Times New Roman" w:ascii="Times New Roman" w:hAnsi="Times New Roman"/>
        </w:rPr>
        <w:t>Сознательность клетки</w:t>
      </w:r>
    </w:p>
    <w:p>
      <w:pPr>
        <w:pStyle w:val="Normal"/>
        <w:ind w:firstLine="567"/>
        <w:jc w:val="both"/>
        <w:rPr/>
      </w:pPr>
      <w:r>
        <w:rPr/>
        <w:t>Что касается метода самолечения и лечения других с помощью внушения, то в данном случае всегда возникает вопрос: каков механизм этого загадочного процесса, при котором волевой приказ сознания, переданный низшему манасу, оказывает чисто физиологическое действие на физическую ткань тела? Причина, вероятно, кроется в том самом космическом принципе всеобщей сознательности, согласно которому каждый атом и каждая биологическая клетка, состоящая из атомов и молекул, обладают своим сознанием. Не случайно ведь в индийской медицине принято к каждому органу человеческого тела обращаться, как к сознательному существу, своеобразному маленькому «я», которому можно приказать не болеть, уговорить, поддержать в его борьбе за свое здоровье и энергетическое равновесие. Все – от мизинца до сердца в человеческом теле имеет свое «я», центр своего сознания. Йоги считают, что приказать что-либо можно любому органу и любой части тела, кроме сердца. Сердцу приказывать нельзя, так как это слишком утонченный и сложный орган. Кроме того, по представлениям йогов, в сердце скрыто высшее духовное начало человека. К сердцу можно только обращаться с просьбой о выздоровлении. Эта традиция «диалога» с различными органами тела коренится в представлениях йогов о том, что каждый орган человеческого тела имеет свое отдельное «я», т.е. самосознание, даже если это мизинец. Эта же теория была положена и в основу знаменитой хатха-йоги. На Западе скопировали внешнюю, механическую сторону хатха-йоги, не учитывая ее психоэнергетического аспекта. Люди Запада, тренирующиеся в привычной им манере отношения к телу как к чему-то инертному, несознательному, могут сколько угодно стоять на голове, закручивать свое тело в немыслимые по сложности йоговские асаны – это будет лишь физкультурой, не более, к тому же далеко не всегда полезной. Но это никогда не даст эффекта полного повиновения тела сознанию, разуму, которого достигают йоги. Секрет настоящей хатха-йоги состоит не столько в том, чтобы научить свое тело выполнению самых сложных асан, сколько в том, чтобы сделать его сознательным, – а этого не понимают многие поклонники хатха-йоги на Западе.</w:t>
      </w:r>
    </w:p>
    <w:p>
      <w:pPr>
        <w:pStyle w:val="Normal"/>
        <w:ind w:firstLine="567"/>
        <w:jc w:val="both"/>
        <w:rPr/>
      </w:pPr>
      <w:r>
        <w:rPr/>
        <w:t>Смысл сложных асан, как утверждают сами йоги, состоит не столько в физическом развитии тканей тела, сколько в их психодуховной трансформации. Способность тканей и органов тела реагировать на команды сознания считалась в йоге «одухотворением» их. Именно благодаря этому одухотворению йоги могли демонстрировать чудеса овладения материей своего тела. Умение останавливать сердце, ходить по огню, не чувствовать боли, принимать сильнейшие яды без вреда для организма и многое другое – это результат психодуховной трансформации клеток тела, установления сознательной связи между ними и разумом человека.</w:t>
      </w:r>
    </w:p>
    <w:p>
      <w:pPr>
        <w:pStyle w:val="Normal"/>
        <w:ind w:firstLine="567"/>
        <w:jc w:val="both"/>
        <w:rPr/>
      </w:pPr>
      <w:r>
        <w:rPr/>
        <w:t>Индийские хатха-йоги выполняют традиционные позы, не только концентрируя ум на различных органах своего тела, но и как бы вливая тонкую мыслительную энергию в биологическую энергию клеток, одухотворяя физическую материю своего тела, соединяя ее с духом. В итоге все органы тела, все системы организма приучаются повиноваться разуму. Постепенно они становятся сознательными; подсознательные биологические «я» физических органов «одухотворяются» энергией сознания – получается энергетическая трансформация человеческого организма на клеточном уровне. В результате йог может отдать приказ любому органу, любой системе своего организма – и приказ будет выполнен, потому что при помощи психической энергии была установлена связь сознания с биологической материей физического тела. Но для этого надо сделать именно каждую клетку сознательной, «одухотворенной», подключить ее первичное биологическое «я» к «Я» духовно-интеллектуальному.</w:t>
      </w:r>
    </w:p>
    <w:p>
      <w:pPr>
        <w:pStyle w:val="Normal"/>
        <w:ind w:firstLine="567"/>
        <w:jc w:val="both"/>
        <w:rPr/>
      </w:pPr>
      <w:r>
        <w:rPr/>
        <w:t>И более того: для этого надо понять, что главным фокусом в процессе самосовершенствования является духовно-нравственное, а не физическое начало человека. В классической йоге хатха-йога всегда была лишь вспомогательной дисциплиной, призванной помочь разуму овладеть телом. Оторванная же от духовной основы, возведенная в самоцель, хатха-йога может стать не просто вредной, но и по-настоящему опасной, о чем предупреждает Живая Этика.</w:t>
      </w:r>
    </w:p>
    <w:p>
      <w:pPr>
        <w:pStyle w:val="Heading3"/>
        <w:rPr>
          <w:rFonts w:ascii="Times New Roman" w:hAnsi="Times New Roman" w:cs="Times New Roman"/>
        </w:rPr>
      </w:pPr>
      <w:bookmarkStart w:id="79" w:name="__RefHeading___Toc207535236"/>
      <w:bookmarkEnd w:id="79"/>
      <w:r>
        <w:rPr>
          <w:rFonts w:cs="Times New Roman" w:ascii="Times New Roman" w:hAnsi="Times New Roman"/>
        </w:rPr>
        <w:t>Йог, у которого 300 лет болели зубы</w:t>
      </w:r>
    </w:p>
    <w:p>
      <w:pPr>
        <w:pStyle w:val="Normal"/>
        <w:ind w:firstLine="567"/>
        <w:jc w:val="both"/>
        <w:rPr/>
      </w:pPr>
      <w:r>
        <w:rPr/>
        <w:t>Шри Ауробиндо, создатель интегральной йоги, писал о том, что все ткани и системы человеческого организма обладают разной степенью сознательности; самой развитой материей; является материя нервных клеток и, конечно, волокна сердечных тканей. Самой грубой и примитивной (а оттого и «упрямой» и неподатливой) является костная ткань, а также зубы, кожа. Шри Ауробиндо упоминал об одном отшельнике – йоге, жившем в горах рядом с берегом реки и страдавшем от зубной боли в течение... трехсот лет! Этот йог настолько овладел физическое материей своего тела, что прожил триста лет, но вот зубную боль он так и не смог победить. Костные и кожные болезни служат показателями инертности низшей, самой примитивной физической материи организма и ее «сопротивления» высшим, духовным энергиям.</w:t>
      </w:r>
    </w:p>
    <w:p>
      <w:pPr>
        <w:pStyle w:val="Normal"/>
        <w:ind w:firstLine="567"/>
        <w:jc w:val="both"/>
        <w:rPr/>
      </w:pPr>
      <w:r>
        <w:rPr/>
        <w:t>Вообще же в Индии считается, что йоги уходят с физического плана существования тогда, когда они захотят, когда им просто надоедает жить в физическом теле и в трехмерном, свойственном физической материи, пространстве...</w:t>
      </w:r>
    </w:p>
    <w:p>
      <w:pPr>
        <w:pStyle w:val="Normal"/>
        <w:ind w:firstLine="567"/>
        <w:jc w:val="both"/>
        <w:rPr/>
      </w:pPr>
      <w:r>
        <w:rPr/>
        <w:t>В Агни-Йоге немало говорится о качествах биологической материи, образующей физическое тело человека, и о ее связи с тонкой психической энергией. Если кожные и костные ткани обладают наименьшим количеством психической энергии и, как следствие этого, наименее сознательны, то нервная ткань является в полном смысле слова генератором психической энергии. «Для Земли – кость, для Тонкого Мира – нервы, для Духа – Свет»,– говорится в книге «Иерархия». Дух – высшее начало человека – генерирует в его организме энергию, пронизывающую все его существо и способную управлять состоянием его астрального и физического тел.</w:t>
      </w:r>
    </w:p>
    <w:p>
      <w:pPr>
        <w:pStyle w:val="Heading3"/>
        <w:rPr>
          <w:rFonts w:ascii="Times New Roman" w:hAnsi="Times New Roman" w:cs="Times New Roman"/>
        </w:rPr>
      </w:pPr>
      <w:bookmarkStart w:id="80" w:name="__RefHeading___Toc207535237"/>
      <w:bookmarkEnd w:id="80"/>
      <w:r>
        <w:rPr>
          <w:rFonts w:cs="Times New Roman" w:ascii="Times New Roman" w:hAnsi="Times New Roman"/>
        </w:rPr>
        <w:t>Психический иммунитет</w:t>
      </w:r>
    </w:p>
    <w:p>
      <w:pPr>
        <w:pStyle w:val="Normal"/>
        <w:ind w:firstLine="567"/>
        <w:jc w:val="both"/>
        <w:rPr/>
      </w:pPr>
      <w:r>
        <w:rPr/>
        <w:t>Известно много случаев и в эпоху средневековья, и в более поздние времена, когда отважные сестры и братья милосердия без всяких предохранительных средств работали в очагах самых страшных инфекционных заболеваний – чумы, холеры, оспы – и каким-то чудом оставались целы и невредимы. «Психический иммунитет» – так называется в Живой Этике это явление. Его основа – это, конечно же, развитая психическая энергия, представляющая собой главный энергетический потенциал человеческого организма.</w:t>
      </w:r>
    </w:p>
    <w:p>
      <w:pPr>
        <w:pStyle w:val="Normal"/>
        <w:ind w:firstLine="567"/>
        <w:jc w:val="both"/>
        <w:rPr/>
      </w:pPr>
      <w:r>
        <w:rPr/>
        <w:t>От чего зависит уровень этого потенциала у разных людей? Один человек может быть здоровым в окружении нескольких больных самыми тяжелыми формами гриппа, другой заболеет от случайно чихнувшего рядом прохожего...</w:t>
      </w:r>
    </w:p>
    <w:p>
      <w:pPr>
        <w:pStyle w:val="Normal"/>
        <w:ind w:firstLine="567"/>
        <w:jc w:val="both"/>
        <w:rPr/>
      </w:pPr>
      <w:r>
        <w:rPr/>
        <w:t>Энергетический потенциал человека всецело определяется его духовно-нравственным уровнем. Именно духовно-нравственное развитие человека определяет состояние главных «энергоносителей» его организма – тонких тел. Почему? Мысли и чувства – это энергии, излучаемые сознанием человека в пространство, остающиеся в его ауре и напитывающие его тонкие тела. Если положительные мысли и чувства накапливают в ауре положительную психическую энергию, стабилизирующую состояние здоровья тонкого, и, как следствие – физического тела, то чувства негативные – злоба, зависть, обида – напитывают тонкое тело и ауру разрушительными энергиями. Именно энергии отрицательных мыслей и чувств больше, чем что бы то ни было, ослабляют энергетический потенциал тонких тел и снижают психический, а за ним – и физический иммунитет организма.</w:t>
      </w:r>
    </w:p>
    <w:p>
      <w:pPr>
        <w:pStyle w:val="Normal"/>
        <w:ind w:firstLine="567"/>
        <w:jc w:val="both"/>
        <w:rPr/>
      </w:pPr>
      <w:r>
        <w:rPr/>
        <w:t>Таким образом, главным врагом здоровья человека являются не микробы и вирусы, и даже не экстремальные обстоятельства, а негативные мысли и чувства.</w:t>
      </w:r>
    </w:p>
    <w:p>
      <w:pPr>
        <w:pStyle w:val="Heading3"/>
        <w:rPr>
          <w:rFonts w:ascii="Times New Roman" w:hAnsi="Times New Roman" w:cs="Times New Roman"/>
        </w:rPr>
      </w:pPr>
      <w:bookmarkStart w:id="81" w:name="__RefHeading___Toc207535238"/>
      <w:bookmarkEnd w:id="81"/>
      <w:r>
        <w:rPr>
          <w:rFonts w:cs="Times New Roman" w:ascii="Times New Roman" w:hAnsi="Times New Roman"/>
        </w:rPr>
        <w:t>Психоэнергетические причины болезней</w:t>
      </w:r>
    </w:p>
    <w:p>
      <w:pPr>
        <w:pStyle w:val="Normal"/>
        <w:ind w:firstLine="567"/>
        <w:jc w:val="both"/>
        <w:rPr/>
      </w:pPr>
      <w:r>
        <w:rPr/>
        <w:t>В Живой Этике содержится много предупреждений о губительности отрицательного мышления для организма человека. Плохие мысли Агни Йога называет источниками многих заболеваний: «...Надо проникать в происхождение болезней. Врач мог бы сказать больному: припадок корыстолюбия у вас, или чесотка сплетен, или удар ненависти. &lt;...&gt; Друзья, Повторяю – держите мысли чистыми, это лучшая дезинфекция и самое знаменитое тоническое средство». Агни Йога недаром имеет второе название – Живая Этика. В этом учении постоянно подчеркивается, насколько этические категории взаимосвязаны с категориями физическими. Эта же взаимообусловленность определяет состояние физического здоровья общества.</w:t>
      </w:r>
    </w:p>
    <w:p>
      <w:pPr>
        <w:pStyle w:val="Normal"/>
        <w:ind w:firstLine="567"/>
        <w:jc w:val="both"/>
        <w:rPr/>
      </w:pPr>
      <w:r>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и через мышление &lt;...&gt; Значит, даже против чисто физических болезней нужно искать причину в качестве мышления», – сказано в Агни Йоге. Причиной любой болезни, с точки зрения Живой Этики, можно считать отлив психической энергии из какого-либо органа или их системы в человеческом организме в результате неправильного обращения человека с важнейшим фактором своего существа – психической энергией. Кроме негативных мыслей психическую энергию уничтожают и курение, употребление алкоголя, а о наркотиках уже и говорить не приходится – саморазрушение организма, вызываемое ими, ни с чем не сравнимо по своим последствиям. Такую «заклятую» болезнь человечества, как рак, Агни Йога считает именно отливом психической энергии, вызванным неправильным образом жизни. Та же причина лежит и в большинстве случаев простудных и инфекционных заболеваний. «Психическая энергия проникает во все ткани, устанавливая во всем организме равновесие. При заболевании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Чем слабее приток психической энергии, тем больше набухают гланды, ибо физическое развитие утверждается без контроля. Поэ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тем злокачественнее будут болезни», – утверждает Живая Этика.</w:t>
      </w:r>
    </w:p>
    <w:p>
      <w:pPr>
        <w:pStyle w:val="Normal"/>
        <w:ind w:firstLine="567"/>
        <w:jc w:val="both"/>
        <w:rPr/>
      </w:pPr>
      <w:r>
        <w:rPr/>
        <w:t>В чем же спасение от потери психической энергии? В чистом мышлении и душевном равновесии. Ведь растрачивают психическую энергию больше всего плохие мысли и чувства, а также неблагоприятные эмоциональные состояния – волнение, раздражение, уныние, недовольство. И с плохими мыслями, и с негативными эмоциональными состояниями иногда бывает очень трудно совладать. Такие состояния, как волнение, страх, раздражение, встречаются весьма часто даже у хороших людей. Разумеется, этому есть причины в нашей теперешней жизни. Но независимо от причин, следствия подобных эмоций всегда плачевны для проявляющего их. Страх парализует ауру человека и блокирует все защитные механизмы организма, резко снижая его сопротивляемость неблагоприятным условиям. Особенно вредно чувство постоянной неясной тревоги, которое подолгу может преследовать людей ипохондрического типа. Люди мнительные, слабовольные часто подвержены всевозможным беспочвенным страхам и фобиям, причину которых они и сами не знают. Естественно, что такое состояние действует на психическую энергию просто убийственно. Поддержание душевной стойкости, бодрости и равновесия, даже в сложных жизненных условиях, перед лицом любых трудностей – это важнейший долг человека перед самим собой. Организм человека от природы наделен таким колоссальным потенциалом психической энергии, что никакие трудности ему не страшны, если он может правильно распорядиться этим потенциалом. Первым условием правильного обращения с психической энергией будет сохранение спокойствия, выдержки и душевного равновесия при любых условиях.</w:t>
      </w:r>
    </w:p>
    <w:p>
      <w:pPr>
        <w:pStyle w:val="Normal"/>
        <w:ind w:firstLine="567"/>
        <w:jc w:val="both"/>
        <w:rPr/>
      </w:pPr>
      <w:r>
        <w:rPr/>
        <w:t>Разновидностью страха является волнение. В Живой Этике говорится о том, что каждое волнение, каждое учащенное биение сердца уносит много жизненных сил. Сохранить эти ценнейшие жизненные силы и нейтрализовать реакции страха, волнения, раздражения, даже в очень сложной ситуации можно все тем же универсальным путем: мысленным приказом сознания, самовнушением. Достаточно сконцентрировать свое внимание на мысленном многократном произнесении фразы типа «Я спокоен» – и состояние человека действительно быстро улучшится. Реакции страха и раздражения опасны тем, что их трудно контролировать. Но если человек имеет твердое намерение не поддаваться им, а мышление его дисциплинированно хотя бы в малейшей степени, то мысленная команда может в считанные секунды восстановить равновесие психики в самой критической ситуации, сохранив тем самым драгоценный запас психической энергии. Главное – это вовремя «поймать» момент начала негативной психической реакции и погасить ее в самом зарождении, не давая отрицательному чувству или мысли разрастись и выйти из-под контроля воли.</w:t>
      </w:r>
    </w:p>
    <w:p>
      <w:pPr>
        <w:pStyle w:val="Normal"/>
        <w:ind w:firstLine="567"/>
        <w:jc w:val="both"/>
        <w:rPr/>
      </w:pPr>
      <w:r>
        <w:rPr/>
        <w:t>Второй враг психической энергии – раздражение. В астральном цветовом выражении оно имеет вид ядовито-алого пожирающего пламени, этот цвет далек от романтики алых парусов. Он буквально испепеляет все защитные энергетические резервы организма и саму нервную систему. Раздражение можно уподобить процессу пожирания, уничтожения психической энергии, а вместе с тем – и разрушению организма. Иногда людям кажется, что в раздражении, злости они становятся сильнее, – но это иллюзия! Раздражение именно испепеляет своим противоестественным напряжением все отложения психической энергии. Астрально человек в этот момент выглядит как фонтан, из которого брызжут, разлетаясь во все стороны, его жизненные силы. Агни Йога уподобляет состояние раздражения разрушительному пламени, выедающему все запасы психической энергии. Но и таким бедствием не исчерпывается вред раздражения. В этом состоянии нервные клетки человека выделяют особый яд, называемый в Живой Этике империлом, который отлагается на стенках нервных каналов и кровеносных сосудов и разрушает биологическую ткань. Получается подлинное самоотравление организма. Агни Йога приводит случаи, когда неожиданное физическое сотрясение вдруг исцеляло человека от паралича, потери слуха или зрения, происшедших на нервной почве. Живая Этика объясняет это тем, что иногда столь простой способ, как физическое сотрясение, вызывает очищение нервных каналов от империла, этого ядовитого вещества, заполняющего их в виде как бы особой слизи и парализующего нервные клетки. Империл наполняет не только кровеносные сосуды и нервные каналы, он содержится и в выделениях желез внутренней секреции (например, в слюне), и в воздухе, выдыхаемом раздраженным человеком.</w:t>
      </w:r>
    </w:p>
    <w:p>
      <w:pPr>
        <w:pStyle w:val="Heading3"/>
        <w:rPr>
          <w:rFonts w:ascii="Times New Roman" w:hAnsi="Times New Roman" w:cs="Times New Roman"/>
        </w:rPr>
      </w:pPr>
      <w:bookmarkStart w:id="82" w:name="__RefHeading___Toc207535239"/>
      <w:bookmarkEnd w:id="82"/>
      <w:r>
        <w:rPr>
          <w:rFonts w:cs="Times New Roman" w:ascii="Times New Roman" w:hAnsi="Times New Roman"/>
        </w:rPr>
        <w:t>Что такое психозаражение</w:t>
      </w:r>
    </w:p>
    <w:p>
      <w:pPr>
        <w:pStyle w:val="Normal"/>
        <w:ind w:firstLine="567"/>
        <w:jc w:val="both"/>
        <w:rPr/>
      </w:pPr>
      <w:r>
        <w:rPr/>
        <w:t>Опасность неумения владеть собой, своими эмоциями, состоит еще и в том, что человек не только самоотравляется отрицательной психической энергией, он еще и заражает ею окружающее пространство и других людей. «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 так характеризует империл и последствия его массовых проявлений книга «Аум». –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Заразительность империла и чувства раздражения – его источника – в самом деле поразительна. Всем нам знаком пример: в автобус (особенно переполненный) входит раздраженный человек, бросает несколько грубых фраз – и его состояние моментально передается всем окружающим! Таково свойство психической энергии – с поразительной скоростью распространяться и «настраивать» на свою волну всех окружающих. И снова мнение Агни Йоги: «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ет от проникания империла, – точно поджигатель проник».</w:t>
      </w:r>
    </w:p>
    <w:p>
      <w:pPr>
        <w:pStyle w:val="Normal"/>
        <w:ind w:firstLine="567"/>
        <w:jc w:val="both"/>
        <w:rPr/>
      </w:pPr>
      <w:r>
        <w:rPr/>
        <w:t>Человек обязан владеть своими чувствами и мыслями, уметь остановить зарождающееся в нем раздражение, что бы ни было причиной его, – остановить, чтобы не стать саморазрушителем и «ядоносцем».</w:t>
      </w:r>
    </w:p>
    <w:p>
      <w:pPr>
        <w:pStyle w:val="Normal"/>
        <w:ind w:firstLine="567"/>
        <w:jc w:val="both"/>
        <w:rPr/>
      </w:pPr>
      <w:r>
        <w:rPr/>
        <w:t>Умение управлять своей психикой, подчиняя себе все зарождающиеся в нас чувства, мысли и психические реакции тесно связано с категорией не только психологической, но и морально-духовной – с силой воли. Сила воли – это и есть тот особый механизм сознания, который способен поставить под контроль всю внутреннюю психическую жизнь человека. Процесс самосовершенствования немыслим без применения силы воли. Точно так же невозможно сохранить душевное равновесие и физическое здоровье без умения воли управлять всеми реакциями организма.</w:t>
      </w:r>
    </w:p>
    <w:p>
      <w:pPr>
        <w:pStyle w:val="Normal"/>
        <w:ind w:firstLine="567"/>
        <w:jc w:val="both"/>
        <w:rPr/>
      </w:pPr>
      <w:r>
        <w:rPr/>
        <w:t>Мы опять приходим к необходимости духовной и психической дисциплины и чистоты человека перед самим собой, другими людьми и всем Космосом. О равновесии души и тела мечтают многие, но большинство людей глубоко заблуждается, пытаясь обрести это равновесие одними лишь физическими упражнениями. Только практика духовной работы над собой, над своим сознанием, способны дать человеку желанную гармонию тела и души.</w:t>
      </w:r>
    </w:p>
    <w:p>
      <w:pPr>
        <w:pStyle w:val="Heading2"/>
        <w:rPr>
          <w:rFonts w:ascii="Times New Roman" w:hAnsi="Times New Roman" w:cs="Times New Roman"/>
        </w:rPr>
      </w:pPr>
      <w:bookmarkStart w:id="83" w:name="__RefHeading___Toc207535240"/>
      <w:bookmarkEnd w:id="83"/>
      <w:r>
        <w:rPr>
          <w:rFonts w:cs="Times New Roman" w:ascii="Times New Roman" w:hAnsi="Times New Roman"/>
        </w:rPr>
        <w:t>ЧЕТЫРЕ ПУТИ КАРМЫ</w:t>
      </w:r>
    </w:p>
    <w:p>
      <w:pPr>
        <w:pStyle w:val="Heading3"/>
        <w:rPr>
          <w:rFonts w:ascii="Times New Roman" w:hAnsi="Times New Roman" w:cs="Times New Roman"/>
        </w:rPr>
      </w:pPr>
      <w:bookmarkStart w:id="84" w:name="__RefHeading___Toc207535241"/>
      <w:bookmarkEnd w:id="84"/>
      <w:r>
        <w:rPr>
          <w:rFonts w:cs="Times New Roman" w:ascii="Times New Roman" w:hAnsi="Times New Roman"/>
        </w:rPr>
        <w:t>Что такое карма?</w:t>
      </w:r>
    </w:p>
    <w:p>
      <w:pPr>
        <w:pStyle w:val="Normal"/>
        <w:ind w:firstLine="567"/>
        <w:jc w:val="both"/>
        <w:rPr/>
      </w:pPr>
      <w:r>
        <w:rPr/>
        <w:t>Благодаря обилию многочисленной, но далеко не всегда серьезной и доброкачественной литературы по эзотерике, хлынувшей на российский книжный рынок в последние десятилетия, в вопросе о карме образовалось немало неразберихи и путаницы. Что же в действительности представляет собой этот загадочный фактор человеческой судьбы?</w:t>
      </w:r>
    </w:p>
    <w:p>
      <w:pPr>
        <w:pStyle w:val="Normal"/>
        <w:ind w:firstLine="567"/>
        <w:jc w:val="both"/>
        <w:rPr/>
      </w:pPr>
      <w:r>
        <w:rPr/>
        <w:t>...Олежка родился без правой руки, пальцы его левой руки были изуродованы. Стопы ног мальчика были ластообразными, – с первого же взгляда врачи поняли, что ребенок никогда не сможет ходить самостоятельно... Молодая мама рыдала в палате роддома: «За что? За что?!» И мама, и папа ребенка были совершенно здоровыми людьми, выросшими в благополучных семьях. Рождение сына-инвалида было для них «громом средь ясного неба».</w:t>
      </w:r>
    </w:p>
    <w:p>
      <w:pPr>
        <w:pStyle w:val="Normal"/>
        <w:ind w:firstLine="567"/>
        <w:jc w:val="both"/>
        <w:rPr/>
      </w:pPr>
      <w:r>
        <w:rPr/>
        <w:t>Принять вызов судьбы молодые родители не пожелали. Прямо из роддома малыш попал в детский дом. Спустя пять лет мальчика запечатлела фотокамера корреспондента одного журнала, опубликовавшего на своих страницах статью о судьбах детдомовских детей. С журнальной фотографии смотрят на читателей Олежкины глаза, полные глубокой боли и какой-то безысходной тоски...</w:t>
      </w:r>
    </w:p>
    <w:p>
      <w:pPr>
        <w:pStyle w:val="Normal"/>
        <w:ind w:firstLine="567"/>
        <w:jc w:val="both"/>
        <w:rPr/>
      </w:pPr>
      <w:r>
        <w:rPr/>
        <w:t>Есть ли справедливость в этом мире? Почему один рождается красивым, здоровым и счастливым, в хорошей семье, а другой появляется на свет калекой, да еще и брошенным родителями? Почему кому-то суждено всю жизнь страдать от тяжелых жизненных обстоятельств, в то время как другой живет в свое удовольствие, без особых трудностей?</w:t>
      </w:r>
    </w:p>
    <w:p>
      <w:pPr>
        <w:pStyle w:val="Normal"/>
        <w:ind w:firstLine="567"/>
        <w:jc w:val="both"/>
        <w:rPr/>
      </w:pPr>
      <w:r>
        <w:rPr/>
        <w:t>Но эта жизнь не так несправедлива, как кажется на первый взгляд. Есть одно понятие в восточной философии – карма. Закон кармы тесно связан с другим основным законом бытия – законом перевоплощений. Только эти законы объясняют кажущуюся несправедливость того, что жизнь так по-разному распределяет судьбы людей от рождения. Что же такое карма? Как осуществляется механизм ее действия?</w:t>
      </w:r>
    </w:p>
    <w:p>
      <w:pPr>
        <w:pStyle w:val="Normal"/>
        <w:ind w:firstLine="567"/>
        <w:jc w:val="both"/>
        <w:rPr/>
      </w:pPr>
      <w:r>
        <w:rPr/>
        <w:t>Действие закона кармы вовсе не является сверхъестественным по своей природе. Этот закон основывается на всем хорошо известном законе сохранения энергии. Ведь карма – это не что иное, как энергия наших мыслей, чувств и поступков, называемая на Востоке также психической энергией. Все наши мысли, намерения и дела образуют вокруг нас, в нашей ауре, определенное энергоинформационное поле. Именно оно является носителем кармы.</w:t>
      </w:r>
    </w:p>
    <w:p>
      <w:pPr>
        <w:pStyle w:val="Normal"/>
        <w:ind w:firstLine="567"/>
        <w:jc w:val="both"/>
        <w:rPr/>
      </w:pPr>
      <w:r>
        <w:rPr/>
        <w:t>Осуществиться полностью в течение одной жизни, – текущего воплощения индивида – вся наработанная им карма не может. Ее неуничтожимая энергия, сохраняющаяся в ауре, следует за бессмертным духовным началом человека из воплощения в воплощение. Психическая энергия, в том числе и энергия кармы, называется в индийской философии «парам-ану», что означает в переводе с санскрита «то, что выше атома». Эта энергия направляет сочетания физических атомов в теле формирующегося человеческого эмбриона сразу же после его зачатия. Младенец еще в утробе матери получает тот физический облик, который создает ему карма. И если из прежней жизни человек несет на себе страшную ответственность за смерть невинных людей, если в своем прошлом воплощении он был убийцей или предателем, не удивительно, что в следующем рождении он появится на свет инвалидом.</w:t>
      </w:r>
    </w:p>
    <w:p>
      <w:pPr>
        <w:pStyle w:val="Normal"/>
        <w:ind w:firstLine="567"/>
        <w:jc w:val="both"/>
        <w:rPr/>
      </w:pPr>
      <w:r>
        <w:rPr/>
        <w:t>Могут возразить: но как же так, это ведь несправедливо – человек страдает за какие-то прошлые жизни, которых он не помнит и не знает! Но не знает только наше обычное, внешнее «я», наш рассудок. А то, что выше рассудка, – дух человека, этот вечный бессмертный свидетель, все знает и все понимает. Он получает от жизни урок, который не забудет никогда, и, миновав искупительное воплощение в теле калеки, в следующем воплощении уже не позволит сознанию человека совершать насилие над невинным, предавать и убивать. Потому что внутренне, интуитивно, человек будет знать и помнить, что расплата за зло неизбежна.</w:t>
      </w:r>
    </w:p>
    <w:p>
      <w:pPr>
        <w:pStyle w:val="Normal"/>
        <w:ind w:firstLine="567"/>
        <w:jc w:val="both"/>
        <w:rPr/>
      </w:pPr>
      <w:r>
        <w:rPr/>
        <w:t>Конечно, закон кармы был бы гораздо понятнее всем окружающим, если бы следствия хороших и плохих мыслей и поступков реализовывались мгновенно. Например, человек обидел кого-то, нагрубил, а буквально через полчаса сам бы испытал подобную же несправедливость от другого такого же, как и он, грубияна. Или: задумал сделать какую-нибудь гадость другому человеку, – а произошло это с ним самим. «Не рой другому яму, сам в нее попадешь», – эта народная мудрость абсолютно точно отражает неотвратимость закона кармы. Но реализовываться мгновенно карма может далеко не всегда, и тому есть свои причины. У каждого человека своя судьба, и бывали такие случаи, когда даже убийцы исправлялись и становились впоследствии духовными подвижниками. Так, известный тибетский подвижник и духовный учитель Миларепа в молодости, как говорится в преданиях, с помощью магии убил всю семью своего дяди из-за кровной вражды. Но это не помешало ему затем осознать весь ужас своего преступления, раскаяться и впоследствии упорной духовной работой над собой превратиться в святого, помогавшего силой своего духа многим и многим людям. Пути Господни неисповедимы, и совершающий ошибки сегодня может осознать их и измениться в духовном отношении завтра.</w:t>
      </w:r>
    </w:p>
    <w:p>
      <w:pPr>
        <w:pStyle w:val="Normal"/>
        <w:ind w:firstLine="567"/>
        <w:jc w:val="both"/>
        <w:rPr/>
      </w:pPr>
      <w:r>
        <w:rPr/>
        <w:t>А если бы карма осуществлялась мгновенно? Человек убил бы своего личного врага – и умер бы на другой день, не успев осмыслить содеянное, а самое главное – понять раз и навсегда, на все последующие воплощения, что причинение вреда другим существам является нарушением космических законов, преступлением, наказуемым самой Природой и ее Высшими Силами. В том, что карма реализуется не сразу, космической мудростью заложен великий смысл. Человеку дается возможность, как сказано в Агни Йоге, обогнать свою карму, переработать ее с помощью нравственного очищения и самосовершенствования. И лишь в случае, если человек не использует время, отведенное ему для этого судьбой, отрицательная карма прежних неправедных дел настигнет его и придавит всей своей тяжестью.</w:t>
      </w:r>
    </w:p>
    <w:p>
      <w:pPr>
        <w:pStyle w:val="Heading3"/>
        <w:rPr>
          <w:rFonts w:ascii="Times New Roman" w:hAnsi="Times New Roman" w:cs="Times New Roman"/>
        </w:rPr>
      </w:pPr>
      <w:bookmarkStart w:id="85" w:name="__RefHeading___Toc207535242"/>
      <w:bookmarkEnd w:id="85"/>
      <w:r>
        <w:rPr>
          <w:rFonts w:cs="Times New Roman" w:ascii="Times New Roman" w:hAnsi="Times New Roman"/>
        </w:rPr>
        <w:t>Несостоявшееся отравление</w:t>
      </w:r>
    </w:p>
    <w:p>
      <w:pPr>
        <w:pStyle w:val="Normal"/>
        <w:ind w:firstLine="567"/>
        <w:jc w:val="both"/>
        <w:rPr/>
      </w:pPr>
      <w:r>
        <w:rPr/>
        <w:t>А бывают ли такие ситуации, когда отрицательная карма отдельных поступков реализуется немедленно? Бывают, и это вновь говорит о том, что божественная мудрость мироздания заботится о каждом человеке отдельно. Ведь часто бывает так: хороший человек совершил неблаговидный поступок – и сразу его постигло за это наказание. А человек плохой, злобный и эгоистичный, ежедневно творит зло, и ничего – живет себе спокойно и даже в хороших условиях! Но эта несправедливость – иллюзия. Говорят, что Бог немедленно наказывает за проступки лишь того, кого Он любит, то есть хороших людей, которые в будущем смогут стать еще лучше. Почему так? В этом случае человек сразу же понимает, что каждая его ошибка влечет за собой расплату, и, моментально искупая отрицательную карму своих поступков, учится впредь не нарушать этических законов Космоса. Тот же, кто совершает несправедливости постоянно и, казалось бы, безнаказанно, в действительности готовит страшную жатву своих поступков и в текущем, и в следующих воплощениях. Поистине, того Бог не любит. Видимо, за свою жизнь такой человек столько нагрешил, что у него нет шанса хоть сколько-нибудь очистить свое сознание и улучшить свою карму в текущей жизни. Его ждет страшное наказание сразу за весь его кармический груз. Так, во мраке незнания, человек готовит себе ужасную расплату в близком будущем.</w:t>
      </w:r>
    </w:p>
    <w:p>
      <w:pPr>
        <w:pStyle w:val="Normal"/>
        <w:ind w:firstLine="567"/>
        <w:jc w:val="both"/>
        <w:rPr/>
      </w:pPr>
      <w:r>
        <w:rPr/>
        <w:t>Иногда, впрочем, волей очень редких случаев, даже плохому человеку дается возможность почувствовать немедленно, что такое карма. Парамахамса Йогананда рассказал в своей «Автобиографии йога» об одном из таких случаев.</w:t>
      </w:r>
    </w:p>
    <w:p>
      <w:pPr>
        <w:pStyle w:val="Normal"/>
        <w:ind w:firstLine="567"/>
        <w:jc w:val="both"/>
        <w:rPr/>
      </w:pPr>
      <w:r>
        <w:rPr/>
        <w:t>В Индии, стране древней и великой духовной культуры, очень уважительно относятся к садху – отшельникам и йогам. Им часто делают небольшие приношения, что-то вроде подаяния, в виде фруктов и другой пищи. Одного йога, жившего неподалеку от Бенареса, жители этого города особенно любили и часто приносили ему какую-либо пищу. Но один из особенно злобных жителей этой местности был уверен в том, что почитаемый многими святой на самом деле является шарлатаном. Этот скептик решил «проверить» святость йога. Он налил в небольшое ведро кальциевую известь, используемую для побелки домов и, принеся его к месту, где обычно сидел святой, вкрадчиво предложил ему принять его приношение, сказав, что в ведро налита простокваша. Йог, ни мало не смутясь, поднял ведро обеими руками и осушил его все в одно мгновение. (Этот святой отличался мощным телосложением и огромным ростом, нетипичными для индийских отшельников.) И что же? Спустя несколько минут «благодетель», принесший в ведре известь вместо простокваши, упал на землю и забился в судорогах, а йог продолжал невозмутимо сидеть в традиционной позе лотоса, как ни в чем не бывало! Что же произошло с несостоявшимся отравителем? Произошло перенесение кармических последствий, мгновенно осуществленное благодаря духовному потенциалу йога. Жертва обмана – отшельник – отправил все энергетическое действие отравы «по обратному адресу». Организм йога мгновенно переработал вред яда, а карма отравления обрушилась на любителя «пошутить». Понимая, что он умирает, катаясь по земле в судорогах и держась руками за живот, отравитель умолял йога избавить его от мучительной смерти. Прощение ему было даровано, и, кое-как оправившись от жутких болей, «шутник» доковылял до своего дома. Надо думать, этот урок кармических последствий злодейства пошел ему впрок...</w:t>
      </w:r>
    </w:p>
    <w:p>
      <w:pPr>
        <w:pStyle w:val="Normal"/>
        <w:ind w:firstLine="567"/>
        <w:jc w:val="both"/>
        <w:rPr/>
      </w:pPr>
      <w:r>
        <w:rPr/>
        <w:t>Что же касается способностей йогов принимать самые сильные яды (например, мышьяк) без вреда для организма, то эти явления в Индии хорошо известны. Последствия принятых ядов мгновенно погашаются внутренней силой организма – психической энергией. Эта космическая мощь, развиваемая йогой и праведной жизнью, не имеет себе равных по силе воздействия. Огненной энергии йогов доступно все, потому что она действует в гармонии с моральными законами Космоса – законами чистоты и справедливости.</w:t>
      </w:r>
    </w:p>
    <w:p>
      <w:pPr>
        <w:pStyle w:val="Heading3"/>
        <w:rPr>
          <w:rFonts w:ascii="Times New Roman" w:hAnsi="Times New Roman" w:cs="Times New Roman"/>
        </w:rPr>
      </w:pPr>
      <w:bookmarkStart w:id="86" w:name="__RefHeading___Toc207535243"/>
      <w:bookmarkEnd w:id="86"/>
      <w:r>
        <w:rPr>
          <w:rFonts w:cs="Times New Roman" w:ascii="Times New Roman" w:hAnsi="Times New Roman"/>
        </w:rPr>
        <w:t>Можно ли исправить прошлое?</w:t>
      </w:r>
    </w:p>
    <w:p>
      <w:pPr>
        <w:pStyle w:val="Normal"/>
        <w:ind w:firstLine="567"/>
        <w:jc w:val="both"/>
        <w:rPr/>
      </w:pPr>
      <w:r>
        <w:rPr/>
        <w:t>Но вернемся к вопросу о карме. Возникает вопрос: можно ли каким-либо способом «погасить», переработать отрицательную карму, или она непременно должна быть исчерпана несчастьями, обрушивающимися на голову человека, совершившего когда-то плохой поступок?</w:t>
      </w:r>
    </w:p>
    <w:p>
      <w:pPr>
        <w:pStyle w:val="Normal"/>
        <w:ind w:firstLine="567"/>
        <w:jc w:val="both"/>
        <w:rPr/>
      </w:pPr>
      <w:r>
        <w:rPr/>
        <w:t>Карму можно изменить, переработать. И можно это сделать лишь накоплением позитивной энергии достойных мыслей, намерений и поступков – в противовес темной энергетике отрицательной кармы. Накоплением положительной энергии служат духовные, альтруистические мысли и дела. Лишь они способны собрать в нашей ауре светлые энергии, которые и будут противостоять темным энергиям негативной кармы, чтобы впоследствии нейтрализовать, уничтожить отрицательную энергетику моральных ошибок прошлого. Примечательно, что для «прощения» моральных прегрешений человеку необходимо не только то, что в христианстве называется покаянием. Раскаяние – это лишь первая ступень. Осознав ошибку, надо ее еще и исправить. Только сознательная, активная духовная работа способна изжить энергии отрицательной кармы. Когда человек сегодня молит Бога о прощении своих грехов, а завтра повторяет их, не желая изменить свой образ жизни, то такие молитвы не помогут ему. Высшие Силы могут помочь человеку на пути его самосовершенствования, но сделать его судьбу счастливой за него самого они не могут. «Слово «раскаяние» отсутствует в словаре Сензара (Сензар – тайный древний язык посвященных в эзотерическое знание. – Н.К.) ...Последствия действий можно заживить лишь действием. Никакие словесные утверждения, никакие клятвы не имеют значения. Исчерпать неразумие можно лишь разумным сотрудничеством. &lt;...&gt; Платное отпущение грехов раскаявшегося грешника не есть ли самое тяжкое преступление?» – говорится в Агни Йоге. Если мы вспомним историю средневековой церкви, то убедимся в том, что церковь превратила платное отпущение грехов в целую систему. Человек мог купить индульгенцию – некую бумагу, удостоверяющую, что его грехи прощаются Богом на столько-то лет. Иногда она давала ему право грешить до конца жизни, так как очень часто продавалась в счет будущего, а не только прошлого и настоящего... Но могли ли покупаемые за деньги бумажки как-то повлиять на действие объективных природно-космических законов?</w:t>
      </w:r>
    </w:p>
    <w:p>
      <w:pPr>
        <w:pStyle w:val="Normal"/>
        <w:ind w:firstLine="567"/>
        <w:jc w:val="both"/>
        <w:rPr/>
      </w:pPr>
      <w:r>
        <w:rPr/>
        <w:t>Жажда богатства, власти и удовольствий, с одной стороны, и невежество – с другой, столетиями держали сознание и дух человека в плену его собственных иллюзий. Подлинные законы Космоса и сейчас еще не поняты большинством человечества. Но жизнь – великий Учитель, и ее великий регулирующий принцип – закон кармы – рано или поздно, с помощью если не религии, так науки, все же откроет людям истину о скрытых механизмах, формирующих их собственную судьбу. Лишь столкнувшись с непреодолимым действием закона кармы, уперевшись в преграды, созданные следствиями собственных моральных ошибок, человек начинает задумываться над законами судьбы и делать какие-то выводы относительно сути и последствий своих поступков и дел. А сделав правильные выводы, осознав собственные ошибки, человек может встать на путь сознательного искупления своих моральных прегрешений. В чем же состоит этот путь, если осознание ошибки и раскаяние – это только начальная его ступень?</w:t>
      </w:r>
    </w:p>
    <w:p>
      <w:pPr>
        <w:pStyle w:val="Heading3"/>
        <w:rPr>
          <w:rFonts w:ascii="Times New Roman" w:hAnsi="Times New Roman" w:cs="Times New Roman"/>
        </w:rPr>
      </w:pPr>
      <w:bookmarkStart w:id="87" w:name="__RefHeading___Toc207535244"/>
      <w:bookmarkEnd w:id="87"/>
      <w:r>
        <w:rPr>
          <w:rFonts w:cs="Times New Roman" w:ascii="Times New Roman" w:hAnsi="Times New Roman"/>
        </w:rPr>
        <w:t>Что управляет кармой</w:t>
      </w:r>
    </w:p>
    <w:p>
      <w:pPr>
        <w:pStyle w:val="Normal"/>
        <w:ind w:firstLine="567"/>
        <w:jc w:val="both"/>
        <w:rPr/>
      </w:pPr>
      <w:r>
        <w:rPr/>
        <w:t>Наиболее быстрый путь переработки кармы прошлого состоит не только в неделании зла другим людям, но и в совершении достойных, альтруистичных дел, направленных на благо других людей, а также в очищении своего сознания от любых эгоистических импульсов, мыслей и чувств. Исправление своих ошибок – это тоже прекрасная возможность исправления кармы. Обидел человека несправедливо – извинись, помоги ему в чем-либо. Преврати потенциального врага в друга или просто загладь свою вину перед пострадавшим. Но истинный путь улучшения самого себя – это целый процесс, бесконечно трудный, длительный, сложный. Отдельные дела и поступки в этом процессе должны быть вплетены в целую систему познания человеком самого себя и окружающей жизни – познания и преображения! Иначе за отдельными хорошими делами могут снова посыпаться негативные поступки: в жизни много соблазнов и несовершенств, а в самом человеке – еще больше! И поэтому главный путь переработки кармы состоит в изменении самого мировоззрения человека, в понимании им законов действия психической энергии, наконец, в изменении мышления, что является ключом и к преображению всей нашей жизни.</w:t>
      </w:r>
    </w:p>
    <w:p>
      <w:pPr>
        <w:pStyle w:val="Normal"/>
        <w:ind w:firstLine="567"/>
        <w:jc w:val="both"/>
        <w:rPr/>
      </w:pPr>
      <w:r>
        <w:rPr/>
        <w:t>Почему именно мысли придается решающее значение в процессе переработки кармы прошлого? Энергия мысли – самая мощная и универсальная сила во всей Вселенной. Как говорил Будда: «то, что я называю кармой, есть лишь мысль, ибо, поразмыслив, человек действует телом, словом и разумом».</w:t>
      </w:r>
    </w:p>
    <w:p>
      <w:pPr>
        <w:pStyle w:val="Normal"/>
        <w:ind w:firstLine="567"/>
        <w:jc w:val="both"/>
        <w:rPr/>
      </w:pPr>
      <w:r>
        <w:rPr/>
        <w:t>Мысль – начало любого действия, и она же – главный фактор кармы. Даже если замысливший что-то плохое человек не осуществил своего замысла в реальной жизни, все равно отрицательная энергия этих мыслей внедрится в его ауру. Именно качество мышления формирует карму человека и, как следствие, его судьбу.</w:t>
      </w:r>
    </w:p>
    <w:p>
      <w:pPr>
        <w:pStyle w:val="Normal"/>
        <w:ind w:firstLine="567"/>
        <w:jc w:val="both"/>
        <w:rPr/>
      </w:pPr>
      <w:r>
        <w:rPr/>
        <w:t>Второй по значимости причиной образования кармы являются желания и намерения человека, связанные с его чувствами и эмоциями. И только третье место в создании кармы принадлежит конкретным действиям и поступкам человека.</w:t>
      </w:r>
    </w:p>
    <w:p>
      <w:pPr>
        <w:pStyle w:val="Normal"/>
        <w:ind w:firstLine="567"/>
        <w:jc w:val="both"/>
        <w:rPr/>
      </w:pPr>
      <w:r>
        <w:rPr/>
        <w:t>Следовательно, и процесс самосовершенствования, очищения кармы должен включать в себя три основных фактора, формирующих ее. Мысль, чувство и дело. Эта триада и является главным полем деятельности любого человека, стремящегося к самосовершенствованию.</w:t>
      </w:r>
    </w:p>
    <w:p>
      <w:pPr>
        <w:pStyle w:val="Heading3"/>
        <w:rPr>
          <w:rFonts w:ascii="Times New Roman" w:hAnsi="Times New Roman" w:cs="Times New Roman"/>
        </w:rPr>
      </w:pPr>
      <w:bookmarkStart w:id="88" w:name="__RefHeading___Toc207535245"/>
      <w:bookmarkEnd w:id="88"/>
      <w:r>
        <w:rPr>
          <w:rFonts w:cs="Times New Roman" w:ascii="Times New Roman" w:hAnsi="Times New Roman"/>
        </w:rPr>
        <w:t>Искупление, ведущее к совершенству</w:t>
      </w:r>
    </w:p>
    <w:p>
      <w:pPr>
        <w:pStyle w:val="Normal"/>
        <w:ind w:firstLine="567"/>
        <w:jc w:val="both"/>
        <w:rPr/>
      </w:pPr>
      <w:r>
        <w:rPr/>
        <w:t>Только ли в расплате, в искуплении состоит смысл закона кармы? Нет, искупление нужно не само по себе. Законы Космоса – это не законы мести за злодеяния. Дело в том, что, искупая зло прежних жизней, проходя воплощение за воплощением, человек постепенно понимает, что есть зло и что есть добро, он учится не делать моральных ошибок, не совершать плохого и, таким образом, постепенно, от жизни к жизни совершенствует свою нравственную природу, дабы в один прекрасный момент достичь такой ступени развития сознания, когда смыслом его жизни станет служение другим людям. Сама необходимость переработки несовершенной кармы прошлого, ведущая в конце концов к пути самосовершенствования, обусловливает более глобальное, космическое, эволюционное значение закона кармы.</w:t>
      </w:r>
    </w:p>
    <w:p>
      <w:pPr>
        <w:pStyle w:val="Normal"/>
        <w:ind w:firstLine="567"/>
        <w:jc w:val="both"/>
        <w:rPr/>
      </w:pPr>
      <w:r>
        <w:rPr/>
        <w:t>Если уж речь зашла о переработке негативной кармы прошлого, невозможно не задать в этой связи вопрос: способен ли кто-либо помочь человеку в исправлении его кармы? Разумеется, в наши дни не так уж много осталось наивных людей, верящих обещаниям предприимчивых магов и биоэнерготерапевтов «откорректировать карму» за деньги. Помочь человеку в его пути самосовершенствования могут только Высшие, Божественные Силы – опять-таки при условии, что он такой помощи достоин и сумеет ее принять. У каждого человека есть Ангел-Хранитель, незримый Ведущий, руководящий его внутренней, духовной жизнью. На Востоке эти космические существа называются Владыками Кармы. Но значит ли это, что некое Божество простит человеку его прегрешения и полностью нейтрализует энергетику его отрицательной кармы? Нет, такого быть не может. Это противоречит закону космической справедливости. Ответственность за свою карму несет лишь сам человек. В случае его стремления к самосовершенствованию Высшие Силы могут погасить какую-то часть (но только часть!) его отрицательной кармы, они могут направить, предостеречь его на переломных рубежах его судьбы. Но полностью выполнить за человека индивидуальную космическую программу его существования они не могут. Да и нужно ли это? Закон кармы тесно связан с другим законом – законом свободы воли. Светлые силы могут предостеречь человека от падения во тьму, но они никогда не станут применять насилие над его свободной волей, заставляя делать одно и не делать другое. Свобода воли – это неотъемлемое право всех живых существ, не только человека. И карма тоже связана с этим правом свободы. Это хорошо показано в классификации видов кармы в теософской литературе и классических источниках по индийской философии.</w:t>
      </w:r>
    </w:p>
    <w:p>
      <w:pPr>
        <w:pStyle w:val="Heading3"/>
        <w:rPr>
          <w:rFonts w:ascii="Times New Roman" w:hAnsi="Times New Roman" w:cs="Times New Roman"/>
        </w:rPr>
      </w:pPr>
      <w:bookmarkStart w:id="89" w:name="__RefHeading___Toc207535246"/>
      <w:bookmarkEnd w:id="89"/>
      <w:r>
        <w:rPr>
          <w:rFonts w:cs="Times New Roman" w:ascii="Times New Roman" w:hAnsi="Times New Roman"/>
        </w:rPr>
        <w:t>Виды кармы. Свобода и фатум</w:t>
      </w:r>
    </w:p>
    <w:p>
      <w:pPr>
        <w:pStyle w:val="Normal"/>
        <w:ind w:firstLine="567"/>
        <w:jc w:val="both"/>
        <w:rPr/>
      </w:pPr>
      <w:r>
        <w:rPr/>
        <w:t>По своим видам карма классифицируется следующим образом:</w:t>
      </w:r>
    </w:p>
    <w:p>
      <w:pPr>
        <w:pStyle w:val="Normal"/>
        <w:ind w:firstLine="567"/>
        <w:jc w:val="both"/>
        <w:rPr/>
      </w:pPr>
      <w:r>
        <w:rPr/>
        <w:t>зрелая, или действующая – прарабдха-карма;</w:t>
      </w:r>
    </w:p>
    <w:p>
      <w:pPr>
        <w:pStyle w:val="Normal"/>
        <w:ind w:firstLine="567"/>
        <w:jc w:val="both"/>
        <w:rPr/>
      </w:pPr>
      <w:r>
        <w:rPr/>
        <w:t>скрытая, или накопленная – санчита-карма;</w:t>
      </w:r>
    </w:p>
    <w:p>
      <w:pPr>
        <w:pStyle w:val="Normal"/>
        <w:ind w:firstLine="567"/>
        <w:jc w:val="both"/>
        <w:rPr/>
      </w:pPr>
      <w:r>
        <w:rPr/>
        <w:t>зарождающаяся – криямана-карма.</w:t>
      </w:r>
    </w:p>
    <w:p>
      <w:pPr>
        <w:pStyle w:val="Normal"/>
        <w:ind w:firstLine="567"/>
        <w:jc w:val="both"/>
        <w:rPr/>
      </w:pPr>
      <w:r>
        <w:rPr/>
        <w:t xml:space="preserve">О первом виде кармы в теософской литературе говорится, что она представляет собой тот причинно-следственный ряд, который надлежит изжить в текущем воплощении. Зрелая карма не может быть отложена в своей реализации, но, тем не менее, может быть изменена. Именно этим видом кармы определяются такие условия существования человека в его данном воплощении, как: </w:t>
      </w:r>
    </w:p>
    <w:p>
      <w:pPr>
        <w:pStyle w:val="Normal"/>
        <w:ind w:firstLine="567"/>
        <w:jc w:val="both"/>
        <w:rPr/>
      </w:pPr>
      <w:r>
        <w:rPr/>
        <w:t>1) продолжительность его земной жизни;</w:t>
      </w:r>
    </w:p>
    <w:p>
      <w:pPr>
        <w:pStyle w:val="Normal"/>
        <w:ind w:firstLine="567"/>
        <w:jc w:val="both"/>
        <w:rPr/>
      </w:pPr>
      <w:r>
        <w:rPr/>
        <w:t>2) особенности его физического организма с их достоинствами и недостатками;</w:t>
      </w:r>
    </w:p>
    <w:p>
      <w:pPr>
        <w:pStyle w:val="Normal"/>
        <w:ind w:firstLine="567"/>
        <w:jc w:val="both"/>
        <w:rPr/>
      </w:pPr>
      <w:r>
        <w:rPr/>
        <w:t>3) особенности нервно-психической организации и интеллектуальной сферы;</w:t>
      </w:r>
    </w:p>
    <w:p>
      <w:pPr>
        <w:pStyle w:val="Normal"/>
        <w:ind w:firstLine="567"/>
        <w:jc w:val="both"/>
        <w:rPr/>
      </w:pPr>
      <w:r>
        <w:rPr/>
        <w:t>4) близкое социальное окружение человека, его семья, родственники, его потенциальные друзья и враги, в среде которых будут разворачиваться основные события его жизни;</w:t>
      </w:r>
    </w:p>
    <w:p>
      <w:pPr>
        <w:pStyle w:val="Normal"/>
        <w:ind w:firstLine="567"/>
        <w:jc w:val="both"/>
        <w:rPr/>
      </w:pPr>
      <w:r>
        <w:rPr/>
        <w:t>5) социальные условия его существования;</w:t>
      </w:r>
    </w:p>
    <w:p>
      <w:pPr>
        <w:pStyle w:val="Normal"/>
        <w:ind w:firstLine="567"/>
        <w:jc w:val="both"/>
        <w:rPr/>
      </w:pPr>
      <w:r>
        <w:rPr/>
        <w:t>6) основные этапы и события его жизни, обусловленные кармическими причинами прошлого.</w:t>
      </w:r>
    </w:p>
    <w:p>
      <w:pPr>
        <w:pStyle w:val="Normal"/>
        <w:ind w:firstLine="567"/>
        <w:jc w:val="both"/>
        <w:rPr/>
      </w:pPr>
      <w:r>
        <w:rPr/>
        <w:t>Однако наличие сложившейся, действующей кармы прошлого вовсе не означает фатальной неизбежности ее реализации; у человека всегда остается возможность осмыслить происходящее и, сделав правильные выводы, направить свою волю и энергию на изменение неудовлетворяющих его сторон действительности.</w:t>
      </w:r>
    </w:p>
    <w:p>
      <w:pPr>
        <w:pStyle w:val="Normal"/>
        <w:ind w:firstLine="567"/>
        <w:jc w:val="both"/>
        <w:rPr/>
      </w:pPr>
      <w:r>
        <w:rPr/>
        <w:t>Проблема свободы воли и предопределения в судьбе человека сводится в конечном счете к закону кармического воздаяния; предопределение оказывается ни чем иным, как созданной самим человеком кармой прошлого, но это обстоятельство ни при каких условиях не лишает человека свободы воли, способной не только повлиять на его будущее, но и частично изменить карму его прошлого. «Мы все господа нашего завтра, как бы мы ни были стеснены сегодня результатами нашего вчерашнего дня», – таков вывод Живой Этики в отношении действия закона кармы.</w:t>
      </w:r>
    </w:p>
    <w:p>
      <w:pPr>
        <w:pStyle w:val="Normal"/>
        <w:ind w:firstLine="567"/>
        <w:jc w:val="both"/>
        <w:rPr/>
      </w:pPr>
      <w:r>
        <w:rPr/>
        <w:t>Главная особенность зрелой кармы, как уже отмечалось, состоит в том, что она не может быть отложена в своей реализации. Следующий же вид кармы – скрытая, или накопленная, характеризуется тем, что, в силу различных обстоятельств, эта карма не могла быть погашенной в течение прежних воплощений, и, возможно, не сможет реализоваться и в текущей жизни. Данное обстоятельство обычно объясняется отсутствием особых условий, необходимых для осуществления данного вида кармы. Накопленная карма формируется в основном наклонностями, побуждениями, желаниями человека, не имеющими возможности немедленного осуществления в реальной действительности с момента их возникновения в сознании. Причины, по которым кармические последствия не могут осуществиться в ближайшем будущем, достаточно разнообразны. В большинстве случаев они объясняются не только сопротивлением среды, но и противоположностью, взаимоисключаемостью побуждений, мыслей и желаний человека – одним словом, недисциплинированностью его психической природы. Большинство кармических последствий, таким образом, ждет очереди своей реализации даже в течение нескольких воплощений с тем, чтобы осуществиться в тот момент, когда для этого возникнут все необходимые условия. Естественно, что скрытая, или накопленная, карма еще в большей мере, чем действующая, доступна изменению и переработке и зависит от свободной воли человека.</w:t>
      </w:r>
    </w:p>
    <w:p>
      <w:pPr>
        <w:pStyle w:val="Normal"/>
        <w:ind w:firstLine="567"/>
        <w:jc w:val="both"/>
        <w:rPr/>
      </w:pPr>
      <w:r>
        <w:rPr/>
        <w:t>Третий вид кармы – зарождающаяся карма – постоянно создается мыслями, желаниями и поступками человека на протяжении всей его текущей жизни. Если эта карма совместима с основным направлением деятельности индивида в его настоящем воплощении, то последствия ее могут проявляться в качестве действующего вида кармы. Часть последствий, созданных поступками человека, погашаются в текущем воплощении, карма остальных (в основном психических проявлений) ожидает своей реализации в будущем. В целом зарождающаяся карма представляет собой тот вид последствий, который человек создает в своей настоящей жизни для реализации в последующих воплощениях.</w:t>
      </w:r>
    </w:p>
    <w:p>
      <w:pPr>
        <w:pStyle w:val="Normal"/>
        <w:ind w:firstLine="567"/>
        <w:jc w:val="both"/>
        <w:rPr/>
      </w:pPr>
      <w:r>
        <w:rPr/>
        <w:t>Свобода воли проявляется в том, что человек сам себе готовит или счастье, или расплату за свои же ошибки. Несчастья – это тоже следствия свободного выбора совести, выбора неверного! Человек карает сам себя своими низкими, недостойными поступками прошлого. И пока он не искупит их нравственным трудом самосовершенствования, пока не изживет свою дурную карму, ничто не научит его стать добрее и лучше. Закон кармы безличен и неотменим так же, как закон земного тяготения. И так же, как и последний, закон кармы реален, хотя и невидим, неосознаваем сразу в своем действии.</w:t>
      </w:r>
    </w:p>
    <w:p>
      <w:pPr>
        <w:pStyle w:val="Normal"/>
        <w:ind w:firstLine="567"/>
        <w:jc w:val="both"/>
        <w:rPr/>
      </w:pPr>
      <w:r>
        <w:rPr/>
        <w:t>В одной из работ Ю.Н. Рериха приводится классификация кармических путей перевоплощающегося духа, взятая из индийских и тибетских философских источников. В них указываются четыре пути кармы: первый – когда человек из тьмы движется во тьму; второй – когда он идет из тьмы к Свету; третий (наверное, самый горький путь) – когда он идет от Света к тьме; четвертый – когда человек движется от Света к еще большему Свету...</w:t>
      </w:r>
    </w:p>
    <w:p>
      <w:pPr>
        <w:pStyle w:val="Normal"/>
        <w:ind w:firstLine="567"/>
        <w:jc w:val="both"/>
        <w:rPr/>
      </w:pPr>
      <w:r>
        <w:rPr/>
        <w:t>Каким путем идем мы с вами, читатель?</w:t>
      </w:r>
    </w:p>
    <w:p>
      <w:pPr>
        <w:pStyle w:val="Heading3"/>
        <w:rPr>
          <w:rFonts w:ascii="Times New Roman" w:hAnsi="Times New Roman" w:cs="Times New Roman"/>
        </w:rPr>
      </w:pPr>
      <w:bookmarkStart w:id="90" w:name="__RefHeading___Toc207535247"/>
      <w:bookmarkEnd w:id="90"/>
      <w:r>
        <w:rPr>
          <w:rFonts w:cs="Times New Roman" w:ascii="Times New Roman" w:hAnsi="Times New Roman"/>
        </w:rPr>
        <w:t>Кармическая связь</w:t>
      </w:r>
    </w:p>
    <w:p>
      <w:pPr>
        <w:pStyle w:val="Normal"/>
        <w:ind w:firstLine="567"/>
        <w:jc w:val="both"/>
        <w:rPr/>
      </w:pPr>
      <w:r>
        <w:rPr/>
        <w:t>Итак, карма – это прежде всего психическая энергия, затраченная человеком на мысли, чувства и поступки, совершенные когда-то. Часть кармы гасится человеком в его текущем воплощении, а часть, связанная с какими-либо особыми условиями, ждет своего осуществления в будущем. Физическое тело умирает, а сгусток кармической энергии обволакивает тонкое тело человека и вместе с ним уходит сначала в иной, тонкоматериальный, план бытия, а затем, при перевоплощении, в новом теле родившегося ребенка возвращается на физический план.</w:t>
      </w:r>
    </w:p>
    <w:p>
      <w:pPr>
        <w:pStyle w:val="Normal"/>
        <w:ind w:firstLine="567"/>
        <w:jc w:val="both"/>
        <w:rPr/>
      </w:pPr>
      <w:r>
        <w:rPr/>
        <w:t>Куда и к кому приходит новое существо со своей особой кармой? Только ли личной бывает карма?</w:t>
      </w:r>
    </w:p>
    <w:p>
      <w:pPr>
        <w:pStyle w:val="Normal"/>
        <w:ind w:firstLine="567"/>
        <w:jc w:val="both"/>
        <w:rPr/>
      </w:pPr>
      <w:r>
        <w:rPr/>
        <w:t>Люди подметили давно общность судьбы целых семей, народов, государств. Тесные духовно-психические связи, формирующиеся между людьми в разных воплощениях, создают и кармические связи этих людей. Карма бывает не только личной, но и семейной, коллективной, национальной, государственной, наконец, планетной. У нашей планеты тоже есть своя карма, главную роль в которой играет карма ее мыслящих обитателей – человечества. Именно общность кармы заставляет каждого из нас встречаться в жизни с теми людьми, которых мы знали, быть может, сотню лет назад, в прежнем своем воплощении. Наши лучшие друзья и заклятые враги – это тоже, чаще всего, кармические посланцы: и друзьями, и врагами с другими людьми мы становимся задолго до нынешней встречи в этом мире. А наши родители в прежних жизнях могли быть нашими друзьями или близкими родственниками. Между прочим, двойняшки и близнецы – это тоже кармическое явление: они могли быть в прошлом или неразлучными друзьями, или влюбленными, или (правда, значительно реже) – врагами, которые наконец-то решили полностью помириться и потому родились вместе. В абсолютном большинстве случаев все семейные проблемы – это результат прежней кармы и... непонимания ее уроков в текущем воплощении.</w:t>
      </w:r>
    </w:p>
    <w:p>
      <w:pPr>
        <w:pStyle w:val="Normal"/>
        <w:ind w:firstLine="567"/>
        <w:jc w:val="both"/>
        <w:rPr/>
      </w:pPr>
      <w:r>
        <w:rPr/>
        <w:t>А что можно сказать о жизненных обстоятельствах, подобных ситуации Ромео и Джульетты? За что светлым и чистым душам выпадают порой тяжелые испытания и удары судьбы? Но оказывается, помимо своей личной кармы у человека может быть и высшее предназначение, особая миссия в жизни, нужная не только ему самому, но и окружающим. Ведь карма тесно связана с уровнем сознания человека. Есть сознания, которые в своем текущем воплощении решают задачи только своей личной эволюции. Такие люди могут годами барахтаться в одних и тех же ошибках, слабостях, заблуждениях и упорно не понимать тех жизненных уроков, которые преподносит им судьба. А есть такие люди, которые уже в предыдущих воплощениях смогли достичь определенной ступени духовной и нравственной чистоты и, таким образом, приобрели способность вольно или невольно – самим фактом своей правоты – помогать духовному совершенствованию других. Карма таких людей обычно намного сложнее, чем тех, которые родились для того, чтобы в этой жизни решать лишь свои личные проблемы. Ведь человек, чье жизненное назначение состоит не только в том, чтобы самому эволю-ционировать, но и в том, чтобы помогать другим людям, поневоле берет на себя двойную ношу. И он должен вынести ее во что бы то ни стало, иначе, отступив от избранного пути в силу каких-то неизжитых слабостей, он не выполнит не только своего собственного жизненного предназначения, но и осложнит судьбы тех, кому он должен был помочь.</w:t>
      </w:r>
    </w:p>
    <w:p>
      <w:pPr>
        <w:pStyle w:val="Heading3"/>
        <w:rPr>
          <w:rFonts w:ascii="Times New Roman" w:hAnsi="Times New Roman" w:cs="Times New Roman"/>
        </w:rPr>
      </w:pPr>
      <w:bookmarkStart w:id="91" w:name="__RefHeading___Toc207535248"/>
      <w:bookmarkEnd w:id="91"/>
      <w:r>
        <w:rPr>
          <w:rFonts w:cs="Times New Roman" w:ascii="Times New Roman" w:hAnsi="Times New Roman"/>
        </w:rPr>
        <w:t>Цель жизни, которую мы забываем</w:t>
      </w:r>
    </w:p>
    <w:p>
      <w:pPr>
        <w:pStyle w:val="Normal"/>
        <w:ind w:firstLine="567"/>
        <w:jc w:val="both"/>
        <w:rPr/>
      </w:pPr>
      <w:r>
        <w:rPr/>
        <w:t>Цель жизни есть у каждого человека, который приходит на физический план, в земную жизнь. До своего воплощения на физическом плане душа человека помнит данную ей свыше, от Владыки Кармы, задачу. Но, оказавшись в условиях трехмерной действительности, сознание человека затемняется ее иллюзорностью и кажущейся абсолютностью материального мира. Голос сердца, голос души не может пробиться в сознание человека через плотноматериальный заслон ежедневных мелких обязанностей, дел, проблем. А если к этому добавляются еще и сильные привязанности человека к каким-то сторонам материальной жизни – власти, богатству, развлечениям, то сознание не просто затемняется всеми этими нагромождениями – оно буквально тонет в них. И тогда мир души, мир духовных устремлений и благородных мыслей и чувств становится для человека лишним. Сознание, погруженное лишь в материальные проблемы, ослепленное погоней за пустыми земными забавами, теряет связь с голосом своей души. Человек забывает о своем подлинном, духовном предназначении, он забывает о существовании иного, духовного, прекрасного мира и становится рабом своих иллюзий и страстей. Такой человек не может помочь не только другим, но и самому себе, потому что интуитивное, высшее знание смысла жизни утрачено им. Как говорится в эзотерической философии, жажда одних лишь удовольствий и развлечений может увлечь дух на путь новых воплощений в одном и том же ключе, без какого-либо духовного прогресса. В этом случае вместо духовной эволюции человек будет деградировать, растрачивая жизненные силы на погоню за удовольствиями, а не на формирование бессмертных качеств духа и обретение духовного знания. Как ни странно, но трудная карма и страдания являются катализатором духовного прогресса индивида, в то время как желанная всеми нами благополучная и безоблачная жизнь усыпляет духовные силы человека, лишая его лучших условий восхождения к совершенству. «Жизнь скучна, когда боренья нет», – заметил великий русский поэт М. Лермонтов. Добавим – такая жизнь не только скучна, но и бедна в духовном смысле. И потому, как отмечается в учении Агни Йоги, у всех великих людей как правило был очень сложный гороскоп и трудная карма. Не стоит бояться трудной и тяжелой судьбы: с одной стороны, она является ускоренной расплатой по кармическим счетам и, следовательно, освобождением; с другой – она закаляет дух и волю человека. Качества духа, в отличие от преходящих материальных ценностей, не уйдут в небытие. В следующих воплощениях они станут неотъемлемым достоянием человека – подлинным, нетленным сокровищем его души.</w:t>
      </w:r>
    </w:p>
    <w:p>
      <w:pPr>
        <w:pStyle w:val="Normal"/>
        <w:ind w:firstLine="567"/>
        <w:jc w:val="both"/>
        <w:rPr/>
      </w:pPr>
      <w:r>
        <w:rPr/>
        <w:t>Те же «земные» качества духа будут определять и существование человека в мире ином, когда для него настанет срок перейти на другой план бытия. Что сможет взять туда человек из своей земной жизни? И что будет определять само его существование в том мире? Единственное, что может взять с собой человек в мир иной – это накопленную психическую энергию, которая неуничтожима, как и его сознание, и так же тонкоматериальна. А вместе с психической энергией душу индивида будут сопровождать в надземном бытии энергетические следствия его мыслей, чувств и дел, то есть – карма. Именно кармой человека и привычным состоянием сознания будет определяться его посмертное бытие.</w:t>
      </w:r>
    </w:p>
    <w:p>
      <w:pPr>
        <w:pStyle w:val="Normal"/>
        <w:ind w:firstLine="567"/>
        <w:jc w:val="both"/>
        <w:rPr/>
      </w:pPr>
      <w:r>
        <w:rPr/>
        <w:t>Что ждет нас за таинственной чертой, отделяющей наш привычный мир от мира иного, неведомого? Попробуем приподнять завесу извечной тайны.</w:t>
      </w:r>
    </w:p>
    <w:p>
      <w:pPr>
        <w:pStyle w:val="Heading1"/>
        <w:rPr/>
      </w:pPr>
      <w:bookmarkStart w:id="92" w:name="__RefHeading___Toc207535249"/>
      <w:bookmarkEnd w:id="92"/>
      <w:r>
        <w:rPr>
          <w:rFonts w:cs="Times New Roman" w:ascii="Times New Roman" w:hAnsi="Times New Roman"/>
        </w:rPr>
        <w:t>Глава третья</w:t>
        <w:br/>
        <w:t>Иная реальность</w:t>
      </w:r>
    </w:p>
    <w:p>
      <w:pPr>
        <w:pStyle w:val="Heading2"/>
        <w:rPr>
          <w:rFonts w:ascii="Times New Roman" w:hAnsi="Times New Roman" w:cs="Times New Roman"/>
        </w:rPr>
      </w:pPr>
      <w:bookmarkStart w:id="93" w:name="__RefHeading___Toc207535250"/>
      <w:bookmarkEnd w:id="93"/>
      <w:r>
        <w:rPr>
          <w:rFonts w:cs="Times New Roman" w:ascii="Times New Roman" w:hAnsi="Times New Roman"/>
        </w:rPr>
        <w:t>ЧТО ТАКОЕ СМЕРТЬ?</w:t>
      </w:r>
    </w:p>
    <w:p>
      <w:pPr>
        <w:pStyle w:val="Heading3"/>
        <w:rPr>
          <w:rFonts w:ascii="Times New Roman" w:hAnsi="Times New Roman" w:cs="Times New Roman"/>
        </w:rPr>
      </w:pPr>
      <w:bookmarkStart w:id="94" w:name="__RefHeading___Toc207535251"/>
      <w:bookmarkEnd w:id="94"/>
      <w:r>
        <w:rPr>
          <w:rFonts w:cs="Times New Roman" w:ascii="Times New Roman" w:hAnsi="Times New Roman"/>
        </w:rPr>
        <w:t>«Кто предупрежден, тот вооружен»</w:t>
      </w:r>
    </w:p>
    <w:p>
      <w:pPr>
        <w:pStyle w:val="Normal"/>
        <w:ind w:firstLine="567"/>
        <w:jc w:val="both"/>
        <w:rPr/>
      </w:pPr>
      <w:r>
        <w:rPr/>
        <w:t>Загадка смерти и посмертного бытия сознания волнует человеческий разум с древнейших времен. На разных ступенях своего развития, начиная с первобытной общины и кончая современной цивилизацией, человечество имело свои представления о том, что именно ждет каждого из нас рано или поздно по ту сторону земного бытия. Представления о природе смерти и посмертного бытия менялись сообразно с каждой эпохой, но общим оставалось одно – устойчивый интерес к тому загадочному явлению, которое именуется на земле смертью. Сам этот интерес, проявляемый человечеством к загадке инобытия, указывает на то, что люди всех времен и народов сохранили интуитивное знание о том, что смерть представляет собой нечто большее, чем исчезновение в небытии, уничтожение и гибель всего разумного и светлого, что радовало человека в земной жизни. Это интуитивное знание сохранялось в душе человека всегда, во все эпохи, несмотря ни на какие интеллектуальные моды и идеологические веяния. В самом интересе человека к явлению смерти заложен большой смысл, далеко выходящий за границы простого любопытства или суеверного страха.</w:t>
      </w:r>
    </w:p>
    <w:p>
      <w:pPr>
        <w:pStyle w:val="Normal"/>
        <w:ind w:firstLine="567"/>
        <w:jc w:val="both"/>
        <w:rPr/>
      </w:pPr>
      <w:r>
        <w:rPr/>
        <w:t>Как говорили в Древнем Риме, «кто предупрежден, тот вооружен», и знание о смерти и посмертном бытии всегда считалось составной частью сокровенных знаний, дающих человеку особую, духовную силу и власть над окружающим миром и самим собой. Узкоматериалистическое мировоззрение современной эпохи лишило человека необходимейших, элементарных знаний о мире и себе самом, и это сильно осложнило и обеднило жизнь представителей нашей цивилизации. Известно, что в древние времена последователи различных философских школ имели не только научно-философскую концепцию смерти, – они разработали особые мистерии смерти, представляющие собой нечто вроде психологических практикумов. Их цель состояла в том, чтобы помочь человеку осознать сущность посмертного бытия, психологически подготовить сознание к «переходу великих границ» и, таким образом, приобрести знания и практические навыки по управлению состоянием своего сознания. Так, члены пифагорейских общин, египетские посвященные, последователи герметизма, йоги и других эзотерических доктрин буквально учили своих учеников умирать, как ни парадоксально это звучит.</w:t>
      </w:r>
    </w:p>
    <w:p>
      <w:pPr>
        <w:pStyle w:val="Normal"/>
        <w:ind w:firstLine="567"/>
        <w:jc w:val="both"/>
        <w:rPr/>
      </w:pPr>
      <w:r>
        <w:rPr/>
        <w:t>Впрочем, этот факт не должен казаться парадоксальным хотя бы уже потому, что всем известно об отношении древней философии Востока к проблеме смерти. Смерть на Востоке всегда считалась не прекращением разумного бытия, а просто переходом человеческого сознания-души в иное состояние. Одним из свидетельств глубоких знаний о смерти, свойственных Востоку, является знаменитая «Тибетская книга мертвых». Записанная приблизительно в VIII веке, она представляет собой своеобразное наставление приготовившимся шагнуть за порог земного бытия. По тибетским обычаям, умирающего должен был напутствовать лама. Если же лама не успевал застать умирающего в сознании, он устанавливал телепатическую связь с его сознанием-душой уже после его смерти. Он сообщал умирающему о том, что суждено будет ему увидеть в загробных видениях и как следует относиться к тому, что встретится ему за порогом земного бытия. В тибетской религии считалось, что в мире ином душу покойного могут ожидать свои, неведомые земному бытию, опасности, но вместе с тем там же она может встретить защитников и помощников.</w:t>
      </w:r>
    </w:p>
    <w:p>
      <w:pPr>
        <w:pStyle w:val="Heading3"/>
        <w:rPr>
          <w:rFonts w:ascii="Times New Roman" w:hAnsi="Times New Roman" w:cs="Times New Roman"/>
        </w:rPr>
      </w:pPr>
      <w:bookmarkStart w:id="95" w:name="__RefHeading___Toc207535252"/>
      <w:bookmarkEnd w:id="95"/>
      <w:r>
        <w:rPr>
          <w:rFonts w:cs="Times New Roman" w:ascii="Times New Roman" w:hAnsi="Times New Roman"/>
        </w:rPr>
        <w:t>Величайшая иллюзия бытия</w:t>
      </w:r>
    </w:p>
    <w:p>
      <w:pPr>
        <w:pStyle w:val="Normal"/>
        <w:ind w:firstLine="567"/>
        <w:jc w:val="both"/>
        <w:rPr/>
      </w:pPr>
      <w:r>
        <w:rPr/>
        <w:t>В нашу эпоху во всем мире наблюдается небывалое увлечение эзотерическими знаниями древности. В западных странах интерес к проблеме смерти и посмертного бытия сознания вылился в практические действия по изучению феномена смерти учеными и даже воплощению научных данных в социальную действительность. Первооткрывателем в этой области явился известный всему миру врач и философ Раймонд Моуди. Что касается практической стороны исследований проблемы смерти, то результатом таковой стало создание так называемых хосписов. Практика хосписов представляет собой попытку медицинских кругов и общественности Запада облегчить умирающим переход в мир иной. Сама по себе эта идея гуманна и актуальна, так как необходимо вернуть человечеству утраченные некогда знания о второй реальности, сосуществующей с нашим измерением, и о том, что ожидает человека за порогом земного бытия. Однако знания современных медиков о смерти и ее природе крайне незначительны, даже учитывая последние научные исследования в этой области. Не все стороны земной реальности могут постигаться с помощью экспериментов в лабораторных условиях. Тем более что такие таинственные явления, как смерть и посмертное бытие сознания, относятся больше к сфере инобытия, чем к земной реальности. Что же касается иных миров и их влияния на нашу жизнь, то современная наука сделала лишь первые шаги в их исследовании.</w:t>
      </w:r>
    </w:p>
    <w:p>
      <w:pPr>
        <w:pStyle w:val="Normal"/>
        <w:ind w:firstLine="567"/>
        <w:jc w:val="both"/>
        <w:rPr/>
      </w:pPr>
      <w:r>
        <w:rPr/>
        <w:t>Но помимо современной науки существует еще иная наука – система эзотерических знаний древности о человеке и Космосе. И эта система знаний – уникальный синтез науки и философии – приходит на помощь как ученым, так и простым людям, стремящимся постичь загадку инобытия. Синтез древних знаний с современной, научной их трактовкой был изложен в учении Живой Этики. В его научно-философских источниках знания о смерти и посмертном бытии сознания неотделимы от учения о духовно-энергетической природе человека, о его внутренней связи с Космосом.</w:t>
      </w:r>
    </w:p>
    <w:p>
      <w:pPr>
        <w:pStyle w:val="Normal"/>
        <w:ind w:firstLine="567"/>
        <w:jc w:val="both"/>
        <w:rPr/>
      </w:pPr>
      <w:r>
        <w:rPr/>
        <w:t>Что представляет собой загадочная область древних знаний об ином бытии, изложенная современным, научно-философским языком Живой Этики? В изучении этой проблемы можно выделить несколько основных тем, или аспектов.</w:t>
      </w:r>
    </w:p>
    <w:p>
      <w:pPr>
        <w:pStyle w:val="Normal"/>
        <w:ind w:firstLine="567"/>
        <w:jc w:val="both"/>
        <w:rPr/>
      </w:pPr>
      <w:r>
        <w:rPr/>
        <w:t>Во-первых, это учение об энергетической структуре человеческого организма, его невидимых тонких телах, или субстратах, качественные характеристики которых обеспечивают сознанию человека то или иное положение в структуре тонкого мира после его смерти на физическом плане бытия.</w:t>
      </w:r>
    </w:p>
    <w:p>
      <w:pPr>
        <w:pStyle w:val="Normal"/>
        <w:ind w:firstLine="567"/>
        <w:jc w:val="both"/>
        <w:rPr/>
      </w:pPr>
      <w:r>
        <w:rPr/>
        <w:t>Во-вторых, это учение о психоэнергетических аспектах перехода человека в тонкий мир и о том, какие условия могут облегчить индивиду начало новой фазы его существования.</w:t>
      </w:r>
    </w:p>
    <w:p>
      <w:pPr>
        <w:pStyle w:val="Normal"/>
        <w:ind w:firstLine="567"/>
        <w:jc w:val="both"/>
        <w:rPr/>
      </w:pPr>
      <w:r>
        <w:rPr/>
        <w:t xml:space="preserve">В-третьих, это сведения о структуре тонкого мира, энергетических характеристиках и качественных различиях его слоев. </w:t>
      </w:r>
    </w:p>
    <w:p>
      <w:pPr>
        <w:pStyle w:val="Normal"/>
        <w:ind w:firstLine="567"/>
        <w:jc w:val="both"/>
        <w:rPr/>
      </w:pPr>
      <w:r>
        <w:rPr/>
        <w:t>Четвертым важнейшим аспектом учения Агни Йоги о посмертном бытии является информация о различных состояниях сознания человека в мире ином, об определяющей роли кармических факторов в их достижении, о новых творческих возможностях, открываемых индивиду с переходом на тонкоматериальный план существования.</w:t>
      </w:r>
    </w:p>
    <w:p>
      <w:pPr>
        <w:pStyle w:val="Normal"/>
        <w:ind w:firstLine="567"/>
        <w:jc w:val="both"/>
        <w:rPr/>
      </w:pPr>
      <w:r>
        <w:rPr/>
        <w:t>Наконец, пятым интересным аспектом рассматриваемой проблемы является учение о философском смысле смерти, о роли смены форм существования в процессе духовного развития индивида. Особое значение в этом вопросе уделено проблеме бессмертия, так или иначе трактуемой различными философскими учениями.</w:t>
      </w:r>
    </w:p>
    <w:p>
      <w:pPr>
        <w:pStyle w:val="Normal"/>
        <w:ind w:firstLine="567"/>
        <w:jc w:val="both"/>
        <w:rPr/>
      </w:pPr>
      <w:r>
        <w:rPr/>
        <w:t>Естественно, что перечень отдельных тем, рассматриваемых Живой Этикой в контексте основной проблемы, можно было бы продолжить, так как учение о смерти и посмертном бытии в Агни Йоге имеет многоаспектный, всеобъемлющий характер и достаточно обширно по своему содержанию.</w:t>
      </w:r>
    </w:p>
    <w:p>
      <w:pPr>
        <w:pStyle w:val="Normal"/>
        <w:ind w:firstLine="567"/>
        <w:jc w:val="both"/>
        <w:rPr/>
      </w:pPr>
      <w:r>
        <w:rPr/>
        <w:t>Первое, с чего начинается рассмотрение феномена смерти в Живой Этике, – это анализ энергетической и тонкоматериальной природы человека. Не будет преувеличением сказать, что главная функция тонких тел индивида состоит в осуществлении его связи и энергообмена с тонким планом Космоса. Но если в земном бытии тонким телам отведена роль невидимых «проводов связи» с Высшими мирами, замурованных в плотной оболочке физического тела, то в посмертном существовании тонкие тела представляют собой не просто средства связи – они являются тонкоматериальными носителями сознания человека в ином мире. Каждое тело человека служит носителем и инструментом деятельности сознания в тех планах Космоса, материей которых они образованы. Так, в физическом плане носителем сознания и души служит биологическое тело, в астральном – астральное, и так далее.</w:t>
      </w:r>
    </w:p>
    <w:p>
      <w:pPr>
        <w:pStyle w:val="Normal"/>
        <w:ind w:firstLine="567"/>
        <w:jc w:val="both"/>
        <w:rPr/>
      </w:pPr>
      <w:r>
        <w:rPr/>
        <w:t>Что же в таком случае представляет собой феномен смерти?</w:t>
      </w:r>
    </w:p>
    <w:p>
      <w:pPr>
        <w:pStyle w:val="Normal"/>
        <w:ind w:firstLine="567"/>
        <w:jc w:val="both"/>
        <w:rPr/>
      </w:pPr>
      <w:r>
        <w:rPr/>
        <w:t xml:space="preserve">В Агни Йоге так говорится о смене человеком планов существования: «Смерть – не более, чем стрижка волос. Так же отдается материя». В «Гранях Агни Йоги» смерть называется величайшей иллюзией бытия. В одной из книг этой серии феномен смерти сравнивается с такими привычными всем явлениями, как восход и закат. Если смотреть на Солнце с Земли, создается иллюзия, что оно действительно «восходит» или «заходит». Но на самом деле никаких «восходов» и «закатов» в природе не существует, просто Земля вращается вокруг своей оси. То же самое можно сказать и о смерти. Жителю физического плана смерть действительно кажется антитезой жизни, уничтожением. А на самом деле речь идет лишь о переходе на другой план бытия – только и всего. С точки зрения энергетической смерть представляет собой </w:t>
      </w:r>
      <w:r>
        <w:rPr>
          <w:b/>
          <w:bCs/>
        </w:rPr>
        <w:t>разделение тонкоматериального комплекса человека с его биологическим телом.</w:t>
      </w:r>
    </w:p>
    <w:p>
      <w:pPr>
        <w:pStyle w:val="Normal"/>
        <w:ind w:firstLine="567"/>
        <w:jc w:val="both"/>
        <w:rPr/>
      </w:pPr>
      <w:r>
        <w:rPr/>
        <w:t>Как уже говорилось, субъективные ощущения пациентов, побывавших в состоянии клинической смерти, а также объективные наблюдения врачей подтверждают вывод эзотерической философии о том, что смерть – не более чем переход сознания человека на иной уровень существования. По свидетельству людей, возвращенных к жизни после состояния клинической смерти, процесс умирания состоял из нескольких этапов. Началом его были необычные ощущения мира, покоя и какой-то необъяснимой легкости, которые начинали испытывать люди, впавшие в коматозное состояние. В какой-то момент умирания люди обнаруживали у себя наличие иного тела, которое они воспринимали как облако или газ. При этом они могли видеть свое физическое тело как бы сверху или со стороны. Затем умирающие начинали воспринимать «неземные» звуки и образы. Следующим моментом умирания было видение уже умерших друзей и родственников, которые как бы окружали умирающего и вступали с ним в диалог. Наконец, наиболее загадочным эпизодом «посмертного опыта» было приближение к человеку светоносного существа, в присутствии которого начинался как бы просмотр всей жизни умирающего, начиная с раннего детства. И на этом этапе, как правило, все видения пациентов оканчивались, так как успешная реанимация возвращала сознание человека в его физическое тело. Характерно при этом то, что сам этот возврат многими людьми ощущался как «втягивание» их духовной сущности в физическое тело. Что означают все эти «посмертные» ощущения с точки зрения эзотерических учений о природе человека? Учения теософии и Агни Йоги позволяют объяснить эти непонятные явления, чего не может сделать пока официальная медицина. Ощущения мира и покоя, необычные звуковые и цветовые эффекты, с которыми сталкиваются умирающие, происходят благодаря переносу сознания человека в пространство астрального плана. Астральный план характеризуется своими цвето-звуковыми эффектами и характерным состоянием сознания – неземной умиротворенностью. По мере дальнейшего выделения астрального тела из физического у человека возникает ощущение движения через тоннель, трубу или цилиндр. Скорее всего, роль «тоннеля», по которому продвигается астральное тело, выполняет основной энергетический канал физического тела – позвоночный столб, место локализации главных нервных сплетений, или чакр. Движение выделяющегося астрального тела имеет спиралевидный характер в силу того, что энергетический ток Кундалини протекает по каналу позвоночника именно спиралевидно, переходя из одной чакры в другую. Именно поэтому древнеиндийские подвижники называли силу Кундалини змеевидной, или змеиной силой.</w:t>
      </w:r>
    </w:p>
    <w:p>
      <w:pPr>
        <w:pStyle w:val="Normal"/>
        <w:ind w:firstLine="567"/>
        <w:jc w:val="both"/>
        <w:rPr/>
      </w:pPr>
      <w:r>
        <w:rPr/>
        <w:t>По мере выхода астрального тела из физического, реанимируемый, как правило, начинал видеть свое физическое тело со стороны. Это объясняется тем, что с выделением астрального тела сознание покидает физическую оболочку и перемещается в тонкую, имеющую свои органы зрения, слуха и других чувств.</w:t>
      </w:r>
    </w:p>
    <w:p>
      <w:pPr>
        <w:pStyle w:val="Normal"/>
        <w:ind w:firstLine="567"/>
        <w:jc w:val="both"/>
        <w:rPr/>
      </w:pPr>
      <w:r>
        <w:rPr/>
        <w:t>Пожалуй, самой яркой деталью «посмертного» опыта является встреча умирающего с неким Светоносным Существом, вступающим в телепатический контакт с душой человека и как бы просматривающим всю жизнь умирающего вместе с ним. Как можно объяснить это явление с точки зрения эзотерического учения о смерти и посмертии?</w:t>
      </w:r>
    </w:p>
    <w:p>
      <w:pPr>
        <w:pStyle w:val="Heading2"/>
        <w:rPr>
          <w:rFonts w:ascii="Times New Roman" w:hAnsi="Times New Roman" w:cs="Times New Roman"/>
        </w:rPr>
      </w:pPr>
      <w:bookmarkStart w:id="96" w:name="__RefHeading___Toc207535253"/>
      <w:bookmarkEnd w:id="96"/>
      <w:r>
        <w:rPr>
          <w:rFonts w:cs="Times New Roman" w:ascii="Times New Roman" w:hAnsi="Times New Roman"/>
        </w:rPr>
        <w:t>«Я СВЕТ МИРУ»</w:t>
      </w:r>
    </w:p>
    <w:p>
      <w:pPr>
        <w:pStyle w:val="Normal"/>
        <w:ind w:firstLine="567"/>
        <w:jc w:val="both"/>
        <w:rPr/>
      </w:pPr>
      <w:r>
        <w:rPr/>
        <w:t>Явление светоносного существа умирающим удивительно еще и тем, что в ряде случаев, по свидетельствам и самих пациентов, и медиков, именно с волей этого «Ангела смерти» было связано необъяснимое выздоровление людей, чье состояние не оставляло врачам никаких надежд на спасение.</w:t>
      </w:r>
    </w:p>
    <w:p>
      <w:pPr>
        <w:pStyle w:val="Normal"/>
        <w:ind w:firstLine="567"/>
        <w:jc w:val="both"/>
        <w:rPr/>
      </w:pPr>
      <w:r>
        <w:rPr/>
        <w:t>Не являются ли чудесные спасения умирающих, не зависящие от возможностей врачей, свидетельством того, что в мире ином существуют некие силы, способные помочь человеку выжить в критический момент?</w:t>
      </w:r>
    </w:p>
    <w:p>
      <w:pPr>
        <w:pStyle w:val="Heading3"/>
        <w:rPr>
          <w:rFonts w:ascii="Times New Roman" w:hAnsi="Times New Roman" w:cs="Times New Roman"/>
        </w:rPr>
      </w:pPr>
      <w:bookmarkStart w:id="97" w:name="__RefHeading___Toc207535254"/>
      <w:bookmarkEnd w:id="97"/>
      <w:r>
        <w:rPr>
          <w:rFonts w:cs="Times New Roman" w:ascii="Times New Roman" w:hAnsi="Times New Roman"/>
        </w:rPr>
        <w:t>Ангел смерти</w:t>
      </w:r>
    </w:p>
    <w:p>
      <w:pPr>
        <w:pStyle w:val="Normal"/>
        <w:ind w:firstLine="567"/>
        <w:jc w:val="both"/>
        <w:rPr/>
      </w:pPr>
      <w:r>
        <w:rPr/>
        <w:t>Для ученых, исследующих феномен смерти, этот эпизод посмертного опыта был, наверное, самым фантастическим по своей сути. В каждом конкретном случае «запредельного» диалога присутствовали индивидуальные особенности, но главное оставалось неизменным: практически всех пациентов, побывавших в состоянии клинической смерти, встречало в мире ином существо, оценивающее прожитую им жизнь и спрашивающее, готов ли умирающий перейти в мир иной. Немало пациентов, опрошенных Моуди, Ландсбергом, Файе и другими учеными, об исследованиях которых уже говорилось, утверждали, что имели интуитивное знание того, что загадочное существо, встающее перед их внутренним взором, было Богом или Ангелом-хранителем. Да и сама обстановка потустороннего диалога весьма напоминала посмертное судилище души умершего, где не одну чашу весов ложились недостатки и моральные проступки умершего, на другую – его достоинства и все хорошие дела, которые он совершил в своей жизни. Одна из пациенток доктора Р. Моуди рассказывала: «Когда появился Свет, Он сразу же задал мне вопрос "Что ты совершила в своей жизни?" И вдруг в тот же момент замелькали картины. "Что это?" – подумалось мне, потому что все произошло неожиданно. Я очутилась в своем детстве... Когда я "просматривала" картины, Света практически не было видно. Он исчез, как только спросил, что я сделала в жизни. И все же я чувствовала Его присутствие, Он вел меня в этом "просмотре", иногда отмечая некоторые события. Он старался подчеркнуть что-то в каждой из этих сцен... Особенно, важность любви... В моменты, когда это было видно наиболее отчетливо, как, например, в общении с моей сестрой. Он показал мне несколько сцен, где я была эгоистична по отношению к ней, а потом – несколько случаев, когда я действительно проявляла к ней любовь. Он как бы наталкивал меня на мысль, что я должна быть лучше. Хотя и ни в чем не обвинял меня».</w:t>
      </w:r>
    </w:p>
    <w:p>
      <w:pPr>
        <w:pStyle w:val="Normal"/>
        <w:ind w:firstLine="567"/>
        <w:jc w:val="both"/>
        <w:rPr/>
      </w:pPr>
      <w:r>
        <w:rPr/>
        <w:t>Светоносное существо, или Свет, как называли его многие люди, прошедшие клиническую смерть, излучало не только неземной свет – удивительно яркий, но не режущий глаз, но и необыкновенную любовь и душевное тепло. По свидетельству пациентов Моуди, этот Свет как бы окружал их любовью и заботой, и в Его присутствии исчезали все негативные чувства и эмоции. Иногда появлению Света предшествовало ощущение продвижения через темный тоннель, в других случаях Свет неожиданно появлялся прямо на фоне операционной, где находился пациент. «Свет был ярким, он покрывал все и, однако, не мешал мне видеть операционную, врачей, сестер и все, что меня окружало», – вспоминает один из пациентов. Люди, вступавшие в диалог со Светом, не видели какого-либо конкретного облика, но все они свидетельствуют о том, что Свет представлял собой некую Индивидуальность. Он явно обладал личностными качествами. «Он был прекрасен, такой лучистый, такой лучезарный, но не ослеплял меня. Я не видел облика существа, но все же в этом Свете заметна индивидуальность. Это был Свет абсолютного понимания и любви», – так характеризуют это явление встретившие его по ту сторону бытия. Что же представляет собой это загадочное светоносное существо, встречающее каждого, кто готов перейти черту земного бытия? И в чем состоит Его миссия по отношению к человеку? Только ли в том, чтобы показать ему, в чем он был прав, а в чем – нет?</w:t>
      </w:r>
    </w:p>
    <w:p>
      <w:pPr>
        <w:pStyle w:val="Heading3"/>
        <w:rPr>
          <w:rFonts w:ascii="Times New Roman" w:hAnsi="Times New Roman" w:cs="Times New Roman"/>
        </w:rPr>
      </w:pPr>
      <w:bookmarkStart w:id="98" w:name="__RefHeading___Toc207535255"/>
      <w:bookmarkEnd w:id="98"/>
      <w:r>
        <w:rPr>
          <w:rFonts w:cs="Times New Roman" w:ascii="Times New Roman" w:hAnsi="Times New Roman"/>
        </w:rPr>
        <w:t>Свет, несущий спасение</w:t>
      </w:r>
    </w:p>
    <w:p>
      <w:pPr>
        <w:pStyle w:val="Normal"/>
        <w:ind w:firstLine="567"/>
        <w:jc w:val="both"/>
        <w:rPr/>
      </w:pPr>
      <w:r>
        <w:rPr/>
        <w:t>Несомненно, моральная оценка жизни, прожитой человеком, имеет особое значение в его диалоге со Светом. Но влияние этого необычного существа на умирающего человека состоит не только в этом. Свет может не только судить. Он может помочь человеку выжить в тех ситуациях, когда обычная медицина не в состоянии этого сделать. По свидетельству всех опрошенных пациентов, прошедших состояние клинической смерти, светоносное существо часто начинало свой диалог с человеком вопросом о том, готов ли он умереть, хочет ли остаться с Ним, то есть в мире ином, или он хочет вернуться назад, «на землю». В присутствии этого светоносного существа смерть и жизнь приобретали совершенно иной смысл. Как утверждают все, пережившие клиническую смерть, сила любви к умирающему, исходящей от Света, была настолько велика, а чувство полной гармонии и умиротворения настолько прекрасно, что многие люди, вступившие в беседу с Ним, не хотели возвращаться назад, к земной жизни.</w:t>
      </w:r>
    </w:p>
    <w:p>
      <w:pPr>
        <w:pStyle w:val="Normal"/>
        <w:ind w:firstLine="567"/>
        <w:jc w:val="both"/>
        <w:rPr/>
      </w:pPr>
      <w:r>
        <w:rPr/>
        <w:t>Певица Кэрол Берлидж, которая «умирала» во время вторых своих родов, сказала, что Свет обладал голосом: «Вдруг он заговорил со мной. Он сказал, что я должна вернуться, что у меня появился новый ребенок, которому я нужна. Мне не хотелось возвращаться, но Свет очень настаивал». Она сказала, что голос был не мужской и не женский, неопределенный. «С этого времени, – говорит Кэрол, – я всегда вспоминаю слова Иисуса: "Я Свет миру"».</w:t>
      </w:r>
    </w:p>
    <w:p>
      <w:pPr>
        <w:pStyle w:val="Normal"/>
        <w:ind w:firstLine="567"/>
        <w:jc w:val="both"/>
        <w:rPr/>
      </w:pPr>
      <w:r>
        <w:rPr/>
        <w:t>Доктор Норман Санд, кардиолог, в 16-летнем возрасте пережил автомобильную катастрофу. Вспоминая свою беседу со Светом, он назвал Его вселенской силой: «Думаю, что если бы существовало какое-то ее физическое выражение, я назвал бы эту силу Богом, но какое бы то ни было выражение ее отсутствовало. Можно было бы сказать – сознание, жизненная сила, универсальное сознание. Мы обменялись репликами, вступили в спор по поводу того, пора или не пора мне умереть. &lt;...&gt; Мы заключили договор, что если я останусь жить, я постараюсь сделать жизнь лучше и помочь моим ближним». Доктор Санд вспоминает, как он видел, что врачи собирались поместить его тело в зеленый пластиковый мешок, считая, что он мертв и не может быть реанимирован. Вдруг он начал дышать самостоятельно. Он оставался без сознания, но, как он вспоминает, осознавал, что время от времени врачи входят в его палату и, укалывая его чем-то вроде кнопки на конце карандаша, ждали реакции.</w:t>
      </w:r>
    </w:p>
    <w:p>
      <w:pPr>
        <w:pStyle w:val="Normal"/>
        <w:ind w:firstLine="567"/>
        <w:jc w:val="both"/>
        <w:rPr/>
      </w:pPr>
      <w:r>
        <w:rPr/>
        <w:t>Доктор Санд выполнил обещанное, он посвятил жизнь тому, чтобы помогать другим.</w:t>
      </w:r>
    </w:p>
    <w:p>
      <w:pPr>
        <w:pStyle w:val="Normal"/>
        <w:ind w:firstLine="567"/>
        <w:jc w:val="both"/>
        <w:rPr/>
      </w:pPr>
      <w:r>
        <w:rPr/>
        <w:t>Клодетт Кили, испытавшая коматозное состояние, рожая третьего ребенка, также была «возвращена» на землю Светом: «Боли исчезли, исчезли врачи и медсестры. Я чувствовала, что вплываю в темный тоннель, сознавая все полностью. Я не раздумывала, входить или нет. Тогда я первый раз увидела свет... Кажется, когда я была на полпути к свету, еще в тоннеле, послышался голос. Несомненно, мужской голос. "Клодетт, – сказал он, – вернись". Слова были произнесены мягко, но это было приказание. "Я не хочу, – ответила я, – прошу, дай мне приблизиться к Свету". "Ты должна вернуться, Клодетт". В голосе звучала настойчивость и, как ни странно, огромная нежность. Я знала, что Он не станет принуждать меня, окончательное решение принадлежало мне. Я продолжала плыть, собираясь достичь Света, и, наконец, Он произнес: "Клодетт, что будет с твоим только что родившимся ребенком?" Почему-то я совсем не вспоминала о ребенке и сказала об этом. Тогда голос быстро добавил: "А с твоими сыновьями, Джоном и Джерардом?" Это заставило меня замереть. Джону был год и десять месяцев, а Джерард – на несколько лет старше. Я помню, что закричала: "Прошу, помоги мне вернуться"».</w:t>
      </w:r>
    </w:p>
    <w:p>
      <w:pPr>
        <w:pStyle w:val="Normal"/>
        <w:ind w:firstLine="567"/>
        <w:jc w:val="both"/>
        <w:rPr/>
      </w:pPr>
      <w:r>
        <w:rPr/>
        <w:t>Все эти встречи со светоносным существом убедительно свидетельствуют о том, что Свет относился к умирающим по-разному, очевидно, в зависимости от духовного уровня каждого конкретного человека, и от тех дел, которые были совершены им. Если кому-то из пациентов пришлось оправдываться перед светоносной сущностью за свою не слишком значительную жизнь и просить о помощи, чтобы продолжить земное существование, то других, напротив, пришлось уговаривать вернуться на землю, чтобы жить дальше. Но одно остается неизменным во всех случаях общения человека со светоносным существом: это существо всегда стремилось помочь умирающему вернуться к земной жизни. Может быть, именно поэтому многие реанимируемые оставались живы, несмотря на полную уверенность врачей в их неизбежной гибели. Были случаи, когда возвращение человека к жизни носило характер подлинного чуда, которое было бы невозможно без помощи Света. В работах зарубежных врачей-танатологов (в частности, Р. Моуди, А. Ландсберга, Ч. Файе и других) приводится довольно много подобных случаев. Так, в феврале 1970 года Кэтрин Хэйворт из Калифорнии узнала, что больна практически неизлечимым заболеванием, как правило, ведущим к смерти: разрастанием и воспалением лимфатических желез и селезенки. Во время операции сердце Кэтрин остановилось, она пережила клиническую смерть. «Я увидела Его – я знала, что это Бог... Я услышала Его слова: "Ты должна вернуться", – хотя Его губы не шевелились. Когда я вспоминаю, как я отвечала, мне становится смешно, я вела себя, как ребенок "Я не хочу возвращаться. Я хочу остаться здесь, с Тобой". Он ответил: "Твоя душа всегда была обращена ко мне. Теперь тебе надо научиться быть ребенком. Этого ты еще не испытала. Пора принять то, что ты должна. Я говорю тебе: это будет счастливая жизнь – ты узнаешь любовь, я не покину тебя, потому что ты принадлежишь мне"». Однако когда Кэтрин очнулась, у нее не было желания жить. Через два дня она вновь оказалась в отделении реанимации и вновь увидела Свет. «Я вновь оказалась вне тела – и Он был здесь. Он печально посмотрел на меня и сказал: "Мое сострадание привело тебя ко мне вновь. Я знаю, что ты хочешь быть рядом со мной. Если ты поступишь, как я прошу, ты потом придешь ко мне, и я не оставлю тебя"». Я кивнула головой в знак согласия. Я знала, что это начало новой жизни». Врач, лечившая ее, сказала: «Я много работала с людьми, чтобы помочь им принять смерть, но впервые мне пришлось помогать пациенту принять жизнь». Вскоре Кэтрин вышла из больницы. Таинственным образом все симптомы ее болезни исчезли, и она посвятила себя работе с умирающими пациентами...</w:t>
      </w:r>
    </w:p>
    <w:p>
      <w:pPr>
        <w:pStyle w:val="Heading3"/>
        <w:rPr>
          <w:rFonts w:ascii="Times New Roman" w:hAnsi="Times New Roman" w:cs="Times New Roman"/>
        </w:rPr>
      </w:pPr>
      <w:bookmarkStart w:id="99" w:name="__RefHeading___Toc207535256"/>
      <w:bookmarkEnd w:id="99"/>
      <w:r>
        <w:rPr>
          <w:rFonts w:cs="Times New Roman" w:ascii="Times New Roman" w:hAnsi="Times New Roman"/>
        </w:rPr>
        <w:t>Внетелесный диалог</w:t>
      </w:r>
    </w:p>
    <w:p>
      <w:pPr>
        <w:pStyle w:val="Normal"/>
        <w:ind w:firstLine="567"/>
        <w:jc w:val="both"/>
        <w:rPr/>
      </w:pPr>
      <w:r>
        <w:rPr/>
        <w:t>Еще более потрясающим случаем общения с Высшим Разумом стала история одного пациента, приведенная в книге Р. Моуди «Жизнь после жизни». Этот человек должен был умереть, но не умер, потому что светоносное существо решило помочь ему выполнить его долг по отношению к близким людям. История эта свидетельствует о могуществе и милосердии, присущим Высшему Разуму, способному прийти на помощь человеку, даже изменив течение его судьбы... Случай, приведенный в книге Моуди, отличается от подобных ему еще и тем, что в данной ситуации общение человека со светоносной сущностью произошло не в измененном состоянии сознания – под действием наркоза, во время клинической смерти и т.п., а в обычной обстановке.</w:t>
      </w:r>
    </w:p>
    <w:p>
      <w:pPr>
        <w:pStyle w:val="Normal"/>
        <w:ind w:firstLine="567"/>
        <w:jc w:val="both"/>
        <w:rPr/>
      </w:pPr>
      <w:r>
        <w:rPr/>
        <w:t>Вот рассказ этого пациента о необыкновенном общении, состоявшемся накануне предстоящей ему сложной операции: «В понедельник доктор Коломан согласился на операцию, назначив ее на следующую пятницу. Вечером я заснул и проспал всю ночь. Но рано утром, во вторник, проснулся от страшной боли. Я поворачивался с боку на бок, чтобы занять более удобное положение. Как раз в это время в углу комнаты под потолком появился Свет. Это был светящийся шар, похожий на мяч, не слишком большого размера, двенадцать – пятнадцать дюймов. Как только Он появился, мною овладело странное чувство – не страха, нет, это было ощущение необыкновенного мира и полного покоя. Свет протянул мне руку и сказал: "Пойдем со мной, я хочу кое-что показать тебе". Немедленно, без всяких колебаний, я взял Его за руку и сразу ощутил, что оставляю свое тело. Я оглянулся и увидел его лежащим на кровати в то время как я поднимался к потолку комнаты &lt;...&gt; Вместе со Светом мы двигались сквозь потолок и стену палаты в коридор, потом через коридор вниз по этажам – и так до нижнего этажа больницы. Мы безо всякого труда проходили сквозь двери и стены. Они словно расступались перед нами. Все выглядело так, будто мы путешествовали. Я знаю, что мы двигались, и скорость была не слишком большой. В какой-то момент я понял, что мы достигли послеоперационной палаты: До этого я даже не знал, где она находится, но теперь мы были там и парили под потолком, в углу. Я видел врачей и сестер в белых халатах и стоявшие там кровати. Свет сказал, вернее, показал мне. "Вот где ты будешь после операции. Когда тебя привезут, то положат вон на ту кровать, но ты не проснешься. Ты не будешь знать, что происходит с тобой до тех пор, пока Я не приду к тебе". Не могу сказать, что Свет разговаривал словами. Его голоса не было слышно. Но Он каким-то образом чрезвычайно точно передавал мне свои мысли. Когда я находился в новой, духовной, форме, то гораздо быстрее, чем обычно, воспринимал все, что видел. Мысль моя работала мгновенно. Я видел, что кровать, на которой я буду лежать, находится справа, как войдешь в комнату, и понимал, что Свет показывает это мне с определенной целью. Он не хотел, чтобы я боялся момента, когда мой дух выйдет из тела, я должен был заранее знать, что меня ждет... Затем Свет снова вернул меня в палату. Я видел, что мое тело все еще лежало в том положении, в каком я его оставил. И в то же мгновение я вошел в него. Полагаю, что находился вне своего тела минут пять или десять, но обычное течение времени не имеет ничего общего с тем состоянием, которое я пережил. Все это было так живо и реально...</w:t>
      </w:r>
    </w:p>
    <w:p>
      <w:pPr>
        <w:pStyle w:val="Normal"/>
        <w:ind w:firstLine="567"/>
        <w:jc w:val="both"/>
        <w:rPr/>
      </w:pPr>
      <w:r>
        <w:rPr/>
        <w:t>На следующее утро я уже ничего не боялся. Когда я брился, я заметил, что мои руки не дрожат, как это было раньше. Я знал, что умру, но это не огорчало и не пугало. Я был готов. &lt;...&gt; Когда в четверг днем, то есть за день до операции, я находился в своей палате, мной овладело беспокойство. У нас с женой был сын, и мы еще взяли на воспитание племянника, с которым было довольно много хлопот. Я решил написать одно письмо жене, а другое племяннику и изложить в них то, что меня беспокоило; письма я хотел спрятать так, чтобы они были найдены только после операции. Исписав две страницы, я вдруг почувствовал, что у меня внутри как будто открылись какие-то шлюзы, и я залился слезами. Впервые я рыдал так сильно и боялся, что привлеку внимание сестер. В этот момент я ощутил чье-то присутствие. Но на этот раз не видел Света. До меня доходили только мысли или слова, как раньше. Он говорил мне "Джек, почему ты плачешь? Я думаю, тебе будет со мной неплохо". "Да, я знаю", – ответил я. "Тогда почему ты плачешь?" – "У меня очень сложные отношения с племянником, я опасаюсь, что жена не сможет его воспитать". И я услышал мысленный ответ Существа: "Поскольку ты просишь за другого и думаешь о других, я помогу тебе. Ты будешь жить до тех пор, пока твой племянник не станет взрослым мужчиной". Я перестал плакать и порвал письмо, чтобы его случайно не нашла жена. &lt;...&gt; На следующее утро меня оперировали. Операция шла долго, но закончилась успешно. Когда я очнулся, то увидел доктора Коломана. Я сказал ему, что точно знаю, где нахожусь. Он спросил: "На какой кровати?". Я ответил: "На той, которая первая – справа, как выйдешь из холла". Он рассмеялся, так как подумал, что я разговариваю, находясь под наркозом. В этот момент подошел доктор Уатт и спросил у коллеги: "Он проснулся, что вы хотите сделать?" Коломан ответил: "Его спасение не зависело от моих возможностей. Я никогда в жизни не был так потрясен, как сейчас. Я со всем своим оборудованием ему совершенно не нужен". &lt;...&gt; Когда я смог подняться с кровати, то увидел, что лежу именно на том месте, которое показывал мне Свет несколько дней назад. Это самое фантастическое событие в моей жизни произошло три года назад. С тех пор я очень изменился. Я больше не сомневаюсь в существовании жизни после смерти».</w:t>
      </w:r>
    </w:p>
    <w:p>
      <w:pPr>
        <w:pStyle w:val="Heading3"/>
        <w:rPr>
          <w:rFonts w:ascii="Times New Roman" w:hAnsi="Times New Roman" w:cs="Times New Roman"/>
        </w:rPr>
      </w:pPr>
      <w:bookmarkStart w:id="100" w:name="__RefHeading___Toc207535257"/>
      <w:bookmarkEnd w:id="100"/>
      <w:r>
        <w:rPr>
          <w:rFonts w:cs="Times New Roman" w:ascii="Times New Roman" w:hAnsi="Times New Roman"/>
        </w:rPr>
        <w:t>Кто спас Кэти?</w:t>
      </w:r>
    </w:p>
    <w:p>
      <w:pPr>
        <w:pStyle w:val="Normal"/>
        <w:ind w:firstLine="567"/>
        <w:jc w:val="both"/>
        <w:rPr/>
      </w:pPr>
      <w:r>
        <w:rPr/>
        <w:t>О том, какое воздействие способен производить Свет на человека, рассказывал еще один врач, доктор Л. Мелвин, который, как и знакомый нам Р. Моуди, изучал состояние клинической смерти, с той лишь разницей, что пациентами Л. Мелвина были дети, а не взрослые. Опрашивая детей, испытавших коматозное состояние, Мелвин убедился, что все признаки состояния клинической смерти, выделенные Р. Моуди, были налицо: маленькие пациенты испытывали те же ощущения, что и взрослые люди.</w:t>
      </w:r>
    </w:p>
    <w:p>
      <w:pPr>
        <w:pStyle w:val="Normal"/>
        <w:ind w:firstLine="567"/>
        <w:jc w:val="both"/>
        <w:rPr/>
      </w:pPr>
      <w:r>
        <w:rPr/>
        <w:t>Семилетнюю Кэти нашли плавающей в бассейне лицом вниз. Анализы показали обширную опухоль головного мозга, и врач был уверен, что спасти Кэти не удастся. Однако судьба распорядилась по-другому: уже через три дня девочка полностью выздоровела, что с точки зрения медицинской практики, как подчеркивает доктор, было совершенно необъяснимо.</w:t>
      </w:r>
    </w:p>
    <w:p>
      <w:pPr>
        <w:pStyle w:val="Normal"/>
        <w:ind w:firstLine="567"/>
        <w:jc w:val="both"/>
        <w:rPr/>
      </w:pPr>
      <w:r>
        <w:rPr/>
        <w:t>Что же произошло с Кэти? Когда врач пригласил девочку на осмотр, Кэти тут же, в присутствии доктора рассказала своей маме о том, что происходило вокруг нее в тот момент, когда сама она находилась в коматозном состоянии, какие врачи ее реанимировали и какие анализы и процедуры они производили. Как и многие пациенты, испытавшие состояние клинической смерти, Кэти видела все, что происходило с ее бесчувственным телом, «сверху». На вопрос доктора о том, что она чувствовала, когда тонула, девочка ответила, что не помнит своих ощущений в тот момент. Ее первым впечатлением стала непонятная тяжесть ее тела, такая, что она не могла даже пошевелиться. А затем, как и почти все пациенты, опрошенные Р. Моуди, Кэти увидела тоннель, и оттуда вышла высокая и красивая женщина, которую Кэти назвала «Элизабет». (В земной жизни у Кэти не было знакомых с такой внешностью и таким именем.) Элизабет повела ее вверх по тоннелю, где Кэти увидела своего умершего дедушку и двух незнакомых женщин. В какой-то момент Кэти разрешили посетить ее дом, девочка вновь увидела свою маленькую сестренку и подумала о том, как сильно она ее любила. После этого Элизабет повела ее к тем, кого Кэти назвала Богом-Отцом и Иисусом Христом. Иисус спросил ее, не хочет ли она вернуться домой. Кэти ответила, что она хочет остаться с ним. Затем Иисус спросил ее, не хотела бы она вновь увидеть свою семью. Кэти ответила: «Да», – и это было ее последним впечатлением о потустороннем мире – после этого она вернулась в свое тело.</w:t>
      </w:r>
    </w:p>
    <w:p>
      <w:pPr>
        <w:pStyle w:val="Heading3"/>
        <w:rPr>
          <w:rFonts w:ascii="Times New Roman" w:hAnsi="Times New Roman" w:cs="Times New Roman"/>
        </w:rPr>
      </w:pPr>
      <w:bookmarkStart w:id="101" w:name="__RefHeading___Toc207535258"/>
      <w:bookmarkEnd w:id="101"/>
      <w:r>
        <w:rPr>
          <w:rFonts w:cs="Times New Roman" w:ascii="Times New Roman" w:hAnsi="Times New Roman"/>
        </w:rPr>
        <w:t>Врачующий душу</w:t>
      </w:r>
    </w:p>
    <w:p>
      <w:pPr>
        <w:pStyle w:val="Normal"/>
        <w:ind w:firstLine="567"/>
        <w:jc w:val="both"/>
        <w:rPr/>
      </w:pPr>
      <w:r>
        <w:rPr/>
        <w:t>Рассказ об этих удивительных отношениях человека и Света был бы неполным, если бы мы не отметили еще один их результат. Практически все ученые и врачи-танатологи отмечали, что встреча со светоносной сущностью иного мира не просто спасала людей в критические минуты – она навсегда меняла отношение людей и к жизни, и к смерти. Люди, встретившие Свет в конце ведущего в иную жизнь тоннеля, больше не боялись смерти. И, что очень важно, по свидетельствам врачей, пережившие клиническую смерть и встречу со Светом, единодушно считали, что смерть – это не «аннигиляция или забвение, а переход сознания на более высокий уровень бытия». Свет менял отношение людей к жизни и к другим людям – он делал их мудрее, чище, духовнее.</w:t>
      </w:r>
    </w:p>
    <w:p>
      <w:pPr>
        <w:pStyle w:val="Normal"/>
        <w:ind w:firstLine="567"/>
        <w:jc w:val="both"/>
        <w:rPr/>
      </w:pPr>
      <w:r>
        <w:rPr/>
        <w:t>«С того момента, как это случилось, – вспоминал один из пациентов доктора Моуди, – я теперь чаще задумываюсь о своей жизни и о том, что я могу в этой жизни сделать. Раньше я был доволен своим прошлым. Я всегда делал то, что мне хотелось &lt;...&gt; не думая о своем жизненном предназначении. Теперь все по-другому. Мне кажется, что все поступки должны проходить через сознание и перевариваться в нем. Теперь я стараюсь поступать так, чтобы мое сознание и моя душа чувствовали себя хорошо. Я стараюсь избегать предубеждений, не осуждать людей и совершать поступки, которые хороши не только в моих глазах, но и для всех окружающих. Мне кажется, что я стал лучше разбираться в жизни, и этим обязан тому, что пережил, умирая».</w:t>
      </w:r>
    </w:p>
    <w:p>
      <w:pPr>
        <w:pStyle w:val="Normal"/>
        <w:ind w:firstLine="567"/>
        <w:jc w:val="both"/>
        <w:rPr/>
      </w:pPr>
      <w:r>
        <w:rPr/>
        <w:t>Значит, светоносное существо, встречающее душу умершего, не только спасает людей, возвращая им земную жизнь, но и воспитывает? Очевидно, это так.</w:t>
      </w:r>
    </w:p>
    <w:p>
      <w:pPr>
        <w:pStyle w:val="Normal"/>
        <w:ind w:firstLine="567"/>
        <w:jc w:val="both"/>
        <w:rPr/>
      </w:pPr>
      <w:r>
        <w:rPr/>
        <w:t>Эффект встречи со светоносными существами иного мира присутствовал в ощущениях практически всех взрослых и детей, перенесших состояние клинической смерти. Некоторые видели в иной реальности Бога, как, например, Кэти, а некоторые воспринимали Высшие Силы другого мира в виде светоносных существ, похожих на ангелов, или же просто в виде яркого, неземного Света. «Световой эффект» потустороннего общения доктор Мелвин в своей публикации выделил особо. Врач утверждает, что именно световой эффект производил особо впечатляющее и необычное воздействие на психику пациентов, прошедших клиническую смерть, и даже на их последующую жизнь. Мелвин отмечает, что специалисты в области головного мозга не смогли даже приблизиться к объяснению такого явления в состоянии клинической смерти, как световой эффект. Почти все дети, находящиеся под наблюдением доктора Мелвина и его коллег, говорили о том, что в состоянии клинической смерти (особенно на последних стадиях этого состояния) Свет окутывал их теплом и лаской, каких они раньше никогда не испытывали, изменяя многих из них на всю жизнь. Влияние светового эффекта на жизнь и поведение детей выражалось главным образом в том, что дети сразу же, как бы «взрослели», становясь более мудрыми, умными. Спустя восемь лет после прохождения детьми состояния клинической смерти, врач снова опросил исследуемую группу и убедился, что все дети, испытавшие «световой эффект», стали особыми, необычными подростками. «Поражала их зрелость, рассудительность и целеустремленность», – отмечает врач. Очевидно, дело здесь не только в том, что само состояние на грани жизни и смерти помогло детям осознать цену жизни, как вспоминал один из пациентов доктора Мелвина. Более зрелыми и рассудительными эти дети стали именно благодаря воздействию упоминаемого врачом «светового эффекта». Светоносное существо оказало на них не только энергетическое воздействие, помогая выжить физически. Общение с Ним несло в себе сильнейшее духовно-нравственное влияние, изменившее сознание маленьких пациентов, пробудив в них необычную для их возраста мудрость и духовную зрелость.</w:t>
      </w:r>
    </w:p>
    <w:p>
      <w:pPr>
        <w:pStyle w:val="Normal"/>
        <w:ind w:firstLine="567"/>
        <w:jc w:val="both"/>
        <w:rPr/>
      </w:pPr>
      <w:r>
        <w:rPr/>
        <w:t>Врачей заинтересовало и чисто физическое воздействие «светового эффекта» на состояние пациентов. Доктор Мелвин привел в своей статье высказывание другого врача – У. Пенфилда, крупного специалиста в области нейрохирургии. Когда Пенфилд во время экспериментов стимулировал электричеством ткань вокруг области головного мозга, называемой сильвиевой бороздой, пациенты испытывали такое ощущение, словно они находились в это время как бы в другом месте, при этом слышали музыку и вспоминали различные эпизоды из своей жизни. У. Пенфилд признавал, что источник энергии, питающий мозг человека, является для науки полной загадкой. Известный нейрохирург также отмечал, что «для того, чтобы выжить после смерти, необходимо, чтобы разум человека подключился к другому источнику энергии, так как на мозг уже рассчитывать не приходится». Немаловажно и предположение Пенфилда, приводимое в статье Л. Мелвина, по поводу посмертного состояния сознания: «Есть надежда на то, что после смерти разум человека может пробудиться от другого источника энергии».</w:t>
      </w:r>
    </w:p>
    <w:p>
      <w:pPr>
        <w:pStyle w:val="Heading3"/>
        <w:rPr>
          <w:rFonts w:ascii="Times New Roman" w:hAnsi="Times New Roman" w:cs="Times New Roman"/>
        </w:rPr>
      </w:pPr>
      <w:bookmarkStart w:id="102" w:name="__RefHeading___Toc207535259"/>
      <w:bookmarkEnd w:id="102"/>
      <w:r>
        <w:rPr>
          <w:rFonts w:cs="Times New Roman" w:ascii="Times New Roman" w:hAnsi="Times New Roman"/>
        </w:rPr>
        <w:t>Спешите делать добро</w:t>
      </w:r>
    </w:p>
    <w:p>
      <w:pPr>
        <w:pStyle w:val="Normal"/>
        <w:ind w:firstLine="567"/>
        <w:jc w:val="both"/>
        <w:rPr/>
      </w:pPr>
      <w:r>
        <w:rPr/>
        <w:t>Все уникальные сведения об удивительном общении человека со Светом, собранные врачами-танатологами, не могут не ставить перед наукой и общественностью много вопросов. И, наверное, самым первым из них будет вопрос о том, кто же все-таки этот загадочный и чудесный Свет, согревающий душу переходящего в мир иной теплом необыкновенной любви, о которой говорили все, повстречавшие Его. Кто Он? Ангел-Хранитель? Сам Господь? Многие, кто повстречали светоносную сущность, воспринимали его именно как Бога. Кто-то видел в нем Ангела-Хранителя, а кто-то – вселенскую силу, Высший Разум.</w:t>
      </w:r>
    </w:p>
    <w:p>
      <w:pPr>
        <w:pStyle w:val="Normal"/>
        <w:ind w:firstLine="567"/>
        <w:jc w:val="both"/>
        <w:rPr/>
      </w:pPr>
      <w:r>
        <w:rPr/>
        <w:t>В эзотерических учениях, пришедших к нам с Востока, в частности, в Агни Йоге, говорится о том, что, помимо Высшего «Я», бессмертного Свидетеля, скрытого в глубине духовной сущности, у каждого из нас есть свой Ангел-Хранитель, которого на Востоке называют Владыкой Кармы, то есть судьбы каждого конкретного человека. В конце концов, не столь уж важно, как воспринимает сознание человека светоносную Высшую Силу, приходящую к нам на поворотном рубеже судьбы. О встрече человека с этой Силой в знаменитом философско-эпическом произведении древней Индии «Махабхарата» говорится: «По какому бы пути ни приходил ко мне человек – на том пути Я его встречу», подчеркивая этим тот факт, что Высшая Сила, направляющая разум и душу человека, ЕДИНА, хотя сознание людей воспринимает ее по-разному, в зависимости от своих индивидуальных особенностей. Важно не то, как мы воспринимаем эту Силу, а то, что мы все рано или поздно предстанем перед Ней. Все земные отличия – богатство или бедность, известность, слава, власть над людьми или отсутствие таковых – останутся за чертой нашего нового бытия. Мир Высший будет оценивать нашу жизнь по своим, неземным критериям. Ведь одним из первых вопросов, которые Свет задавал людям, был вопрос: «Что сделал ты хорошего, значительного за свою жизнь?» И перед лицом этой Силы никто из нас не сможет ни солгать, ни утаить правды даже от самого себя. Здесь, на земле, мы можем сколько угодно спорить о том, что есть Истина, духовность и Свет, как их надо достигать и где их искать. Там, в Надземном, спорить будет поздно. Там Истина и Свет предстанут перед нашим внутренним взором Сами, во всем своем сиянии. Перед лицом их нам придется дать отчет и Высшей Силе, и самим себе за все, совершенное нами в течение земной жизни. Этого экзамена перед Вечностью не избежит никто. Наверно, именно поэтому на одном надгробном памятнике высечены слова, известные всему миру: «Спешите делать добро».</w:t>
      </w:r>
    </w:p>
    <w:p>
      <w:pPr>
        <w:pStyle w:val="Heading2"/>
        <w:rPr>
          <w:rFonts w:ascii="Times New Roman" w:hAnsi="Times New Roman" w:cs="Times New Roman"/>
        </w:rPr>
      </w:pPr>
      <w:bookmarkStart w:id="103" w:name="__RefHeading___Toc207535260"/>
      <w:bookmarkEnd w:id="103"/>
      <w:r>
        <w:rPr>
          <w:rFonts w:cs="Times New Roman" w:ascii="Times New Roman" w:hAnsi="Times New Roman"/>
        </w:rPr>
        <w:t>ГИД НА ТОТ СВЕТ</w:t>
      </w:r>
    </w:p>
    <w:p>
      <w:pPr>
        <w:pStyle w:val="Normal"/>
        <w:ind w:firstLine="567"/>
        <w:jc w:val="both"/>
        <w:rPr/>
      </w:pPr>
      <w:r>
        <w:rPr/>
        <w:t>Светоносное существо, предстающее взору человека, приготовившегося перейти за грань земного бытия – не единственная Сила иного мира, с которой может встретиться умирающий. Помимо Высшей, Божественной Сущности, являющейся умирающим в виде Света, к ним могут приходить более близкие их уровню развития существа из мира иного, являющиеся, как правило, их уже умершими родственниками и друзьями. По свидетельствам пациентов и врачей, присутствовавших при их смерти, эти существа иных миров выполняют роль своеобразных наставников умирающим. Неужели, помимо Судии, в мире ином человека встречают и некие гиды, указующие им путь в Неведомое?</w:t>
      </w:r>
    </w:p>
    <w:p>
      <w:pPr>
        <w:pStyle w:val="Normal"/>
        <w:ind w:firstLine="567"/>
        <w:jc w:val="both"/>
        <w:rPr/>
      </w:pPr>
      <w:r>
        <w:rPr/>
        <w:t>Обычай напутствовать человека перед смертью существует в религиозных обычаях практически всех народов мира с незапамятной древности. В этом обычае отражена вполне здравая мысль: человеку, переходящему в иной мир, нужна помощь для того, чтобы быстрее освоиться в новом для него месте и окружении. Самое интересное состоит в том, что (вне зависимости от того, могут ли остающиеся в этом мире люди на самом деле помочь умирающему) в мире ином существуют свои помощники, помогающие душам людей перейти на ту сторону бытия и быстрее адаптироваться к новым условиям. Этот удивительный факт стал известным благодаря скрупулезным и обоснованным научным исследованиям.</w:t>
      </w:r>
    </w:p>
    <w:p>
      <w:pPr>
        <w:pStyle w:val="Heading3"/>
        <w:rPr>
          <w:rFonts w:ascii="Times New Roman" w:hAnsi="Times New Roman" w:cs="Times New Roman"/>
        </w:rPr>
      </w:pPr>
      <w:bookmarkStart w:id="104" w:name="__RefHeading___Toc207535261"/>
      <w:bookmarkEnd w:id="104"/>
      <w:r>
        <w:rPr>
          <w:rFonts w:cs="Times New Roman" w:ascii="Times New Roman" w:hAnsi="Times New Roman"/>
        </w:rPr>
        <w:t>Указующий путь</w:t>
      </w:r>
    </w:p>
    <w:p>
      <w:pPr>
        <w:pStyle w:val="Normal"/>
        <w:ind w:firstLine="567"/>
        <w:jc w:val="both"/>
        <w:rPr/>
      </w:pPr>
      <w:r>
        <w:rPr/>
        <w:t>Западная реаниматология накопила множество свидетельств о том, что в последние минуты жизни человек нередко видит существ, в которых он узнает давно умерших близких. Некоторые пациенты даже вступают с ними в разговор, свидетелями которого часто становятся врачи и медсестры. В своей знаменитой работе «Жизнь после жизни» Р. Моуди пишет о том, что перенесшие состояние клинической смерти люди утверждали, что в момент комы они встречались «на том свете» с умершими родственниками, говорившими им, что их земные дела еще не закончены, и убеждавшими их вернуться назад, к земной жизни. Аналогичные случаи происходили и с людьми, которые, не побывав в состоянии клинической смерти, тем не менее, были близки к кончине из-за неизлечимой болезни.</w:t>
      </w:r>
    </w:p>
    <w:p>
      <w:pPr>
        <w:pStyle w:val="Normal"/>
        <w:ind w:firstLine="567"/>
        <w:jc w:val="both"/>
        <w:rPr/>
      </w:pPr>
      <w:r>
        <w:rPr/>
        <w:t>Американские психологи Карлис Озиз и Эрлендур Харальдссон опубликовали результаты своих наблюдений за пятьюдесятью тысячами (!) неизлечимо больных пациентов, которым они пытались помочь, облегчив их состояние перед смертью. (Их врачебная практика осуществлялась в США и в Индии.) Результаты исследований оказались удивительными и во многом поколебали принятые в обществе и в медицинских кругах представления о смерти и о последних минутах жизни, предшествовавших переходу человека в мир иной.</w:t>
      </w:r>
    </w:p>
    <w:p>
      <w:pPr>
        <w:pStyle w:val="Normal"/>
        <w:ind w:firstLine="567"/>
        <w:jc w:val="both"/>
        <w:rPr/>
      </w:pPr>
      <w:r>
        <w:rPr/>
        <w:t>Первым открытием Озиза и Харальдссона стал тот факт, что состояние умирания сопровождается не страданиями, которых боится большинство людей, а как раз наоборот – спокойствием и умиротворением. Свойственный многим людям страх смерти основывается на господствующих в обществе представлениях о том, что смерть несет с собой не только неизвестность, но и физические страдания. Изучение феномена смерти психологами выявило совсем обратное: в действительности умирание представляет собой процесс освобождения от страданий, а необычное умиротворение, предшествующее переходу в мир иной, наводит на мысль о том, что природа того Неизвестного, с которым придется столкнуться когда-нибудь каждому из нас, не так уж и страшна, как это кажется большинству людей.</w:t>
      </w:r>
    </w:p>
    <w:p>
      <w:pPr>
        <w:pStyle w:val="Normal"/>
        <w:ind w:firstLine="567"/>
        <w:jc w:val="both"/>
        <w:rPr/>
      </w:pPr>
      <w:r>
        <w:rPr/>
        <w:t xml:space="preserve">Вторым необычным открытием Озиза и Харальдссона стали свидетельства того, что в последние минуты жизни люди часто вступают в телепатический контакт с их уже умершими родственниками или друзьями. В исследованиях других врачей и танатологов, в частности, А. Ландсберга и Ч. Файе, тоже говорится о том, что более двух третей умирающих видели образы людей, которые звали и манили их за собой. Так, 70-летняя женщина, умиравшая от рака кишечника, вдруг села в постели и, обращаясь к давно умершему мужу, сказала: «Гай, я иду»; после чего умиротворенно улыбнулась и умерла. Известен случай, когда умирающий пациент неожиданно стал разговаривать с невидимым для окружающего медперсонала призраком своей возлюбленной, обещая «скоро прийти к ней». Как рассказывали присутствующие при его смерти медсестры, он смотрел куда-то вдаль глазами, полными любви. Его разговор с умершей возлюбленной был таким убедительным, что даже привыкшие ко многим вещам медработники сказали: «Несомненно, кто-то пришел за ним, чтобы указать ему дорогу в мир иной». Страдавшая тяжелой болезнью почек пожилая женщина за день до смерти сказала своему лечащему врачу, что видела своего погибшего несколько лет назад в автокатастрофе сына, – он звал ее к себе и говорил: «Не бойся, мама». Женщина сказала врачу, что это – знак, что она скоро умрет, но она счастлива, что избавится наконец от мучений и встретит сына в мире ином. </w:t>
      </w:r>
    </w:p>
    <w:p>
      <w:pPr>
        <w:pStyle w:val="Heading3"/>
        <w:rPr>
          <w:rFonts w:ascii="Times New Roman" w:hAnsi="Times New Roman" w:cs="Times New Roman"/>
        </w:rPr>
      </w:pPr>
      <w:bookmarkStart w:id="105" w:name="__RefHeading___Toc207535262"/>
      <w:bookmarkEnd w:id="105"/>
      <w:r>
        <w:rPr>
          <w:rFonts w:cs="Times New Roman" w:ascii="Times New Roman" w:hAnsi="Times New Roman"/>
        </w:rPr>
        <w:t>Визиты из мира иного?</w:t>
      </w:r>
    </w:p>
    <w:p>
      <w:pPr>
        <w:pStyle w:val="Normal"/>
        <w:ind w:firstLine="567"/>
        <w:jc w:val="both"/>
        <w:rPr/>
      </w:pPr>
      <w:r>
        <w:rPr/>
        <w:t>Как бы ни были удивительны случаи телепатического общения умирающих с душами людей, уже перешагнувших грань земного бытия, еще более необычными можно считать явления неких посланников иных миров, которых иногда видят и родственники умирающих. Один из таких особенно мистических случаев произошел в доме женщины, муж которой умирал от неизлечимой болезни. Поздно вечером в дверь ее деревенского дома кто-то постучал. На пороге оказалась фигура человека, одетого во что-то белое. Не рассмотрев в потемках визитера, женщина приняла его за сельского врача, который почему-то пришел к ним домой в своем рабочем белом халате. Чтобы не разбудить тяжелобольного, женщина знаками показала на себя: «Вы ко мне?» Тот отрицательно покачал головой и показал рукой в направлении той комнаты, где лежал больной. Женщина машинально обернулась в ту сторону, куда показал гость, подумав о том, как нежелательно было бы будить измученного тяжелым недугом мужа, и тут, собственно, подумала о том, почему сельский врач решил навестить больного в столь поздний час. Повернувшись к посетителю, чтобы спросить его об этом, она невольно вздрогнула: на пороге никого не было! Не веря своим глазам, женщина выбежала с крыльца на улицу и огляделась – никого! За те доли секунды, что она смотрела в сторону комнаты, где лежал муж, посетитель словно растворился в воздухе. Ни один человек не смог бы за это время преодолеть приличное расстояние от крыльца до калитки. Растерянная женщина стояла какое-то время во дворе, думая о том, что с ней происходит, как вдруг что-то словно кольнуло ее в сердце и появилось желание подойти к кровати мужа. Тихо, чтобы не беспокоить больного, она вошла в его комнату... муж был мертв!</w:t>
      </w:r>
    </w:p>
    <w:p>
      <w:pPr>
        <w:pStyle w:val="Normal"/>
        <w:ind w:firstLine="567"/>
        <w:jc w:val="both"/>
        <w:rPr/>
      </w:pPr>
      <w:r>
        <w:rPr/>
        <w:t>Когда на следующий день она спросила врача, не заходил ли он к ним домой поздно вечером, тот удивился и сказал, что, конечно, он не стал бы беспокоить кого-либо в столь поздний час...</w:t>
      </w:r>
    </w:p>
    <w:p>
      <w:pPr>
        <w:pStyle w:val="Heading3"/>
        <w:rPr>
          <w:rFonts w:ascii="Times New Roman" w:hAnsi="Times New Roman" w:cs="Times New Roman"/>
        </w:rPr>
      </w:pPr>
      <w:bookmarkStart w:id="106" w:name="__RefHeading___Toc207535263"/>
      <w:bookmarkEnd w:id="106"/>
      <w:r>
        <w:rPr>
          <w:rFonts w:cs="Times New Roman" w:ascii="Times New Roman" w:hAnsi="Times New Roman"/>
        </w:rPr>
        <w:t>Каждому – свое...</w:t>
      </w:r>
    </w:p>
    <w:p>
      <w:pPr>
        <w:pStyle w:val="Normal"/>
        <w:ind w:firstLine="567"/>
        <w:jc w:val="both"/>
        <w:rPr/>
      </w:pPr>
      <w:r>
        <w:rPr/>
        <w:t>В средневековой религиозной литературе говорилось о том, что известные своей святостью духовные деятели перед свой смертью общались с ангелами и видели святых. Последними словами Якоба Беме за несколько минут до смерти были: «Я иду прямо в рай».</w:t>
      </w:r>
    </w:p>
    <w:p>
      <w:pPr>
        <w:pStyle w:val="Normal"/>
        <w:ind w:firstLine="567"/>
        <w:jc w:val="both"/>
        <w:rPr/>
      </w:pPr>
      <w:r>
        <w:rPr/>
        <w:t>Обычные же люди, как явствует из примеров и наблюдений, приводимых многими врачами, незадолго до смерти видят чаще всего своих уже умерших родственников и друзей. Возможно, такие «предварительные» встречи умирающих с существами иных измерений являются не менее желанными – к кому еще мы можем питать такое доверие, как не к близким людям? Своих уже умерших родственников, которые зовут их к себе, утешают и ободряют, умирающие часто видят не только в видениях, но и во сне – как правило, за несколько дней до смерти.</w:t>
      </w:r>
    </w:p>
    <w:p>
      <w:pPr>
        <w:pStyle w:val="Normal"/>
        <w:ind w:firstLine="567"/>
        <w:jc w:val="both"/>
        <w:rPr/>
      </w:pPr>
      <w:r>
        <w:rPr/>
        <w:t>Правда, бывают и другие варианты предсмертных встреч. В одной деревне умирала старая женщина, на всю округу прославившаяся своим тяжелым характером, сварливостью, грубостью и эгоистичностью. За ней ухаживали ее дочь и внучка, немало натерпевшиеся от родственницы за всю свою жизнь. Как-то, уставшие от хлопот по уходу за больной, они вышли ненадолго на улицу, чтобы отдохнуть на свежем воздухе. Когда же они вернулись в дом, то увидели больную, лежащей на полу. Женщины бросились к ней, уложили ее вновь на постель, а потом спросили «бабулю», как же так случилось, что она упала с кровати. Неприязненно глядя на дочь и внучку, старая женщина сказала, что им не следовало выходить на улицу, оставляя ее одну в доме: как только они ушли, из стены напротив ее кровати вышли две черные страшные собаки и стащили ее с кровати на пол. Мать и дочь переглянулись и промолчали, восприняв это как бред. А через пару часов больная умерла.</w:t>
      </w:r>
    </w:p>
    <w:p>
      <w:pPr>
        <w:pStyle w:val="Normal"/>
        <w:ind w:firstLine="567"/>
        <w:jc w:val="both"/>
        <w:rPr/>
      </w:pPr>
      <w:r>
        <w:rPr/>
        <w:t>Кто знает – может быть, «провожатые» в мир иной даются человеку в соответствие с его морально-духовным уровнем? Недаром ведь говорится, что «подобное притягивается подобным». И если верить религиозным учениям о том, что каждому из нас суждено попасть в рай или в ад, – резонно предположить, что и «гиды», посылаемые душе человека каждым их этих «ведомств», тоже будут различными по своему характеру.</w:t>
      </w:r>
    </w:p>
    <w:p>
      <w:pPr>
        <w:pStyle w:val="Normal"/>
        <w:ind w:firstLine="567"/>
        <w:jc w:val="both"/>
        <w:rPr/>
      </w:pPr>
      <w:r>
        <w:rPr/>
        <w:t>Не исключено, что именно с негативными кармическими обстоятельствами связаны и случаи появления в сознании умирающих пугающих образов. Может быть, именно такой случай описывается в балладе Гете «Лесной Царь»? Все мы помним финал драматической борьбы ребенка со смертью, персонифицированной в образе Лесного Царя:</w:t>
      </w:r>
    </w:p>
    <w:p>
      <w:pPr>
        <w:pStyle w:val="Normal"/>
        <w:ind w:left="2268" w:firstLine="567"/>
        <w:jc w:val="both"/>
        <w:rPr/>
      </w:pPr>
      <w:r>
        <w:rPr/>
        <w:t xml:space="preserve">«Родимый, Лесной Царь нас хочет догнать; </w:t>
      </w:r>
    </w:p>
    <w:p>
      <w:pPr>
        <w:pStyle w:val="Normal"/>
        <w:ind w:left="2268" w:firstLine="567"/>
        <w:jc w:val="both"/>
        <w:rPr/>
      </w:pPr>
      <w:r>
        <w:rPr/>
        <w:t xml:space="preserve">Уж вот он; мне душно, мне тяжко дышать». </w:t>
      </w:r>
    </w:p>
    <w:p>
      <w:pPr>
        <w:pStyle w:val="Normal"/>
        <w:ind w:left="2268" w:firstLine="567"/>
        <w:jc w:val="both"/>
        <w:rPr/>
      </w:pPr>
      <w:r>
        <w:rPr/>
        <w:t xml:space="preserve">Ездок оробелый не скачет – летит, </w:t>
      </w:r>
    </w:p>
    <w:p>
      <w:pPr>
        <w:pStyle w:val="Normal"/>
        <w:ind w:left="2268" w:firstLine="567"/>
        <w:jc w:val="both"/>
        <w:rPr/>
      </w:pPr>
      <w:r>
        <w:rPr/>
        <w:t xml:space="preserve">Младенец тоскует, младенец кричит. </w:t>
      </w:r>
    </w:p>
    <w:p>
      <w:pPr>
        <w:pStyle w:val="Normal"/>
        <w:ind w:left="2268" w:firstLine="567"/>
        <w:jc w:val="both"/>
        <w:rPr/>
      </w:pPr>
      <w:r>
        <w:rPr/>
        <w:t xml:space="preserve">Ездок погоняет, ездок доскакал – </w:t>
      </w:r>
    </w:p>
    <w:p>
      <w:pPr>
        <w:pStyle w:val="Normal"/>
        <w:ind w:left="2268" w:firstLine="567"/>
        <w:jc w:val="both"/>
        <w:rPr/>
      </w:pPr>
      <w:r>
        <w:rPr/>
        <w:t>В руках его мертвый младенец лежал.</w:t>
      </w:r>
    </w:p>
    <w:p>
      <w:pPr>
        <w:pStyle w:val="Normal"/>
        <w:ind w:firstLine="567"/>
        <w:jc w:val="both"/>
        <w:rPr/>
      </w:pPr>
      <w:r>
        <w:rPr/>
        <w:t>Что же за существо в действительности привиделось умирающему мальчику под видом Лесного Царя, хотевшего забрать его к себе? Была ли это в самом деле некая враждебная сущность мира иного, приблизившаяся к ребенку в силу негативных кармических обстоятельств, созданных им в его прежних жизнях?</w:t>
      </w:r>
    </w:p>
    <w:p>
      <w:pPr>
        <w:pStyle w:val="Normal"/>
        <w:ind w:firstLine="567"/>
        <w:jc w:val="both"/>
        <w:rPr/>
      </w:pPr>
      <w:r>
        <w:rPr/>
        <w:t>Или Лесной Царь в сознании мальчика был всего лишь символом неотвратимой смерти, с которой он боролся?</w:t>
      </w:r>
    </w:p>
    <w:p>
      <w:pPr>
        <w:pStyle w:val="Heading3"/>
        <w:rPr>
          <w:rFonts w:ascii="Times New Roman" w:hAnsi="Times New Roman" w:cs="Times New Roman"/>
        </w:rPr>
      </w:pPr>
      <w:bookmarkStart w:id="107" w:name="__RefHeading___Toc207535264"/>
      <w:bookmarkEnd w:id="107"/>
      <w:r>
        <w:rPr>
          <w:rFonts w:cs="Times New Roman" w:ascii="Times New Roman" w:hAnsi="Times New Roman"/>
        </w:rPr>
        <w:t>Между двумя мирами</w:t>
      </w:r>
    </w:p>
    <w:p>
      <w:pPr>
        <w:pStyle w:val="Normal"/>
        <w:ind w:firstLine="567"/>
        <w:jc w:val="both"/>
        <w:rPr/>
      </w:pPr>
      <w:r>
        <w:rPr/>
        <w:t>Удивительные переживания людей на грани перехода в мир иной каждый волен интерпретировать по-своему. Некоторые и сейчас видят в этом лишь галлюцинации, вызванные тяжелым психофизиологическим состоянием умирающего. Однако с углублением исследований в области реаниматологии все больше специалистов склонны верить в то, что разумное бытие не прекращается со смертью физического тела. В этом их убеждает огромное количество наблюдений и примеров из собственной клинической практики. Правда, единственное на сегодняшний день объяснение подобного рода явлений относится к области эзотерических философских учений. И это объяснение разделяют ученые с мировыми именами, такие как Р. Моуди, Э. Кублер-Росс, А. Ландсберг, Л. Уотсон, Ч. Файе и другие исследователи.</w:t>
      </w:r>
    </w:p>
    <w:p>
      <w:pPr>
        <w:pStyle w:val="Normal"/>
        <w:ind w:firstLine="567"/>
        <w:jc w:val="both"/>
        <w:rPr/>
      </w:pPr>
      <w:r>
        <w:rPr/>
        <w:t>Эзотерические учения объясняют загадочные явления контакта умирающих с уже умершими родственниками следующим образом. Носителем сознания-души человека является его астральное тело, которое после физической смерти выделяется из биологической оболочки и перемещается в тонкоматериальный план. Выделение астрального тела носит постепенный характер – оно начинает отрываться от физического за несколько дней до смерти. Таким образом, получается, что в короткий период, предшествующий окончательному переходу в мир иной, тонкое тело человека находится в полном смысле слова между двумя мирами. Именно это обстоятельство обеспечивает сознанию человека одновременное восприятие двух планов бытия – как физической реальности, так и мира иного, самым ярким элементом которого становятся телепатические контакты умирающих с уже умершими родственниками.</w:t>
      </w:r>
    </w:p>
    <w:p>
      <w:pPr>
        <w:pStyle w:val="Normal"/>
        <w:ind w:firstLine="567"/>
        <w:jc w:val="both"/>
        <w:rPr/>
      </w:pPr>
      <w:r>
        <w:rPr/>
        <w:t>Разделяя эту точку зрения, доктор Озиз пишет: «Функционируя еще нормально, сознание умирающего, или душа, может понемногу высвобождаться из больного тела». Этот же ученый выступил против гипотезы, объясняющей необычные впечатления умирающих галлюцинациями, слабоумием и прочими болезненными состояниями. «Гипотеза слабоумия не может объяснить подобные видения, – считает доктор Озиз. – Они похожи на образы, возникающие в состоянии клинической смерти».</w:t>
      </w:r>
    </w:p>
    <w:p>
      <w:pPr>
        <w:pStyle w:val="Normal"/>
        <w:ind w:firstLine="567"/>
        <w:jc w:val="both"/>
        <w:rPr/>
      </w:pPr>
      <w:r>
        <w:rPr/>
        <w:t>Главным же доказательством того, что умирающим действительно становится доступным восприятие иного мира, являются конкретные факты. Характерна в этом отношении история, рассказанная лечащим врачом о его пациентке, находящейся при смерти: «Она сказала мне, что видит рядом со мной моего дедушку, и велела мне идти домой немедленно. Я оказался дома в половине пятого, и мне сказали, что он умер в четыре. Никто не ожидал, что он умрет так внезапно. Эта больная действительно встретила моего деда». Следовательно, способность умирающих воспринимать явления иных измерений – это не галлюцинации, а объективная реальность. И в этом нет ничего необычного, если учесть, что сам умирающий, точнее, его сознание, находится наполовину уже в мире ином.</w:t>
      </w:r>
    </w:p>
    <w:p>
      <w:pPr>
        <w:pStyle w:val="Heading3"/>
        <w:rPr>
          <w:rFonts w:ascii="Times New Roman" w:hAnsi="Times New Roman" w:cs="Times New Roman"/>
        </w:rPr>
      </w:pPr>
      <w:bookmarkStart w:id="108" w:name="__RefHeading___Toc207535265"/>
      <w:bookmarkEnd w:id="108"/>
      <w:r>
        <w:rPr>
          <w:rFonts w:cs="Times New Roman" w:ascii="Times New Roman" w:hAnsi="Times New Roman"/>
        </w:rPr>
        <w:t>«Свидание наедине»</w:t>
      </w:r>
    </w:p>
    <w:p>
      <w:pPr>
        <w:pStyle w:val="Normal"/>
        <w:ind w:firstLine="567"/>
        <w:jc w:val="both"/>
        <w:rPr/>
      </w:pPr>
      <w:r>
        <w:rPr/>
        <w:t>Есть большая мудрость в том, что гид в мир иной, являющийся каждому человеку перед смертью, соответствует морально-духовному багажу умирающего. «Провожатые» на иной план бытия могут быть и душами близких людей, пришедшими, чтобы помочь умирающему в трудный переходный момент бытия, и Ангелами Света, которых видят перед кончиной праведники и высокодуховные люди. Но человеку, кармические накопления которого имеют в большей мере негативный, чем позитивный, потенциал, гид на тот свет может явиться и в образе сурового кредитора, подобного статуе Командора, явившегося пушкинскому Дон Жуану и забравшего его с собой в Преисподнюю.</w:t>
      </w:r>
    </w:p>
    <w:p>
      <w:pPr>
        <w:pStyle w:val="Normal"/>
        <w:ind w:firstLine="567"/>
        <w:jc w:val="both"/>
        <w:rPr/>
      </w:pPr>
      <w:r>
        <w:rPr/>
        <w:t>Об этом образе – воплощении негативной кармы – талантливая русская поэтесса Наталья Крандиевская писала:</w:t>
      </w:r>
    </w:p>
    <w:p>
      <w:pPr>
        <w:pStyle w:val="Normal"/>
        <w:ind w:left="2268" w:firstLine="567"/>
        <w:jc w:val="both"/>
        <w:rPr/>
      </w:pPr>
      <w:r>
        <w:rPr/>
        <w:t xml:space="preserve">Свидание наедине </w:t>
      </w:r>
    </w:p>
    <w:p>
      <w:pPr>
        <w:pStyle w:val="Normal"/>
        <w:ind w:left="2268" w:firstLine="567"/>
        <w:jc w:val="both"/>
        <w:rPr/>
      </w:pPr>
      <w:r>
        <w:rPr/>
        <w:t xml:space="preserve">Назначил и мне Командор. </w:t>
      </w:r>
    </w:p>
    <w:p>
      <w:pPr>
        <w:pStyle w:val="Normal"/>
        <w:ind w:left="2268" w:firstLine="567"/>
        <w:jc w:val="both"/>
        <w:rPr/>
      </w:pPr>
      <w:r>
        <w:rPr/>
        <w:t xml:space="preserve">Он в полночь стучится ко мне, </w:t>
      </w:r>
    </w:p>
    <w:p>
      <w:pPr>
        <w:pStyle w:val="Normal"/>
        <w:ind w:left="2268" w:firstLine="567"/>
        <w:jc w:val="both"/>
        <w:rPr/>
      </w:pPr>
      <w:r>
        <w:rPr/>
        <w:t>И входит, и смотрит в упор.</w:t>
      </w:r>
    </w:p>
    <w:p>
      <w:pPr>
        <w:pStyle w:val="Normal"/>
        <w:ind w:left="2268" w:firstLine="567"/>
        <w:jc w:val="both"/>
        <w:rPr/>
      </w:pPr>
      <w:r>
        <w:rPr/>
      </w:r>
    </w:p>
    <w:p>
      <w:pPr>
        <w:pStyle w:val="Normal"/>
        <w:ind w:left="2268" w:firstLine="567"/>
        <w:jc w:val="both"/>
        <w:rPr/>
      </w:pPr>
      <w:r>
        <w:rPr/>
        <w:t xml:space="preserve">Но странный на сердце покой. </w:t>
      </w:r>
    </w:p>
    <w:p>
      <w:pPr>
        <w:pStyle w:val="Normal"/>
        <w:ind w:left="2268" w:firstLine="567"/>
        <w:jc w:val="both"/>
        <w:rPr/>
      </w:pPr>
      <w:r>
        <w:rPr/>
        <w:t xml:space="preserve">Три пальца сложила я в горсть. </w:t>
      </w:r>
    </w:p>
    <w:p>
      <w:pPr>
        <w:pStyle w:val="Normal"/>
        <w:ind w:left="2268" w:firstLine="567"/>
        <w:jc w:val="both"/>
        <w:rPr/>
      </w:pPr>
      <w:r>
        <w:rPr/>
        <w:t xml:space="preserve">Разжать их железной рукой </w:t>
      </w:r>
    </w:p>
    <w:p>
      <w:pPr>
        <w:pStyle w:val="Normal"/>
        <w:ind w:left="2268" w:firstLine="567"/>
        <w:jc w:val="both"/>
        <w:rPr/>
      </w:pPr>
      <w:r>
        <w:rPr/>
        <w:t>Попробуй, мой Каменный Гость.</w:t>
      </w:r>
    </w:p>
    <w:p>
      <w:pPr>
        <w:pStyle w:val="Normal"/>
        <w:ind w:firstLine="567"/>
        <w:jc w:val="both"/>
        <w:rPr/>
      </w:pPr>
      <w:r>
        <w:rPr/>
        <w:t>Когда совесть человека чиста – даже три пальца, сложенные в горсть для крестного знамения, окажутся мощной защитой против всех сил зла из мира иного...</w:t>
      </w:r>
    </w:p>
    <w:p>
      <w:pPr>
        <w:pStyle w:val="Normal"/>
        <w:ind w:firstLine="567"/>
        <w:jc w:val="both"/>
        <w:rPr/>
      </w:pPr>
      <w:r>
        <w:rPr/>
        <w:t>Хорошо, когда переходящего в мир иной человека встречают по ту сторону бытия или любимые образы близких людей, или светоносные существа высших сфер мира иного. Чтобы встреча за той чертой была светлой и радостной – надо прожить земную жизнь так, чтобы в мир иной сознание человека пришло не с грузом пороков и прегрешений, а с чистой и спокойной совестью. Ведь все, кому посчастливилось выжить после клинической смерти, свидетельствуют о том, что души умерших родственников или светоносные существа иного плана помогали им вернуться в этот мир. А если бы возврат к земной жизни оказался невозможным, светлые силы иного мира стали бы помогать душе человека и за гранью земного бытия. Но захотят ли они помогать тем, кто сам никому не помогал в течение своей земной жизни? Кто жил только для себя, заботился только о себе и о своем благе... И кто вообще захочет помочь им?</w:t>
      </w:r>
    </w:p>
    <w:p>
      <w:pPr>
        <w:pStyle w:val="Heading2"/>
        <w:rPr>
          <w:rFonts w:ascii="Times New Roman" w:hAnsi="Times New Roman" w:cs="Times New Roman"/>
        </w:rPr>
      </w:pPr>
      <w:bookmarkStart w:id="109" w:name="__RefHeading___Toc207535266"/>
      <w:bookmarkEnd w:id="109"/>
      <w:r>
        <w:rPr>
          <w:rFonts w:cs="Times New Roman" w:ascii="Times New Roman" w:hAnsi="Times New Roman"/>
        </w:rPr>
        <w:t>ВЕЛИКИЙ ПЕРЕХОД</w:t>
      </w:r>
    </w:p>
    <w:p>
      <w:pPr>
        <w:pStyle w:val="Heading3"/>
        <w:rPr>
          <w:rFonts w:ascii="Times New Roman" w:hAnsi="Times New Roman" w:cs="Times New Roman"/>
        </w:rPr>
      </w:pPr>
      <w:bookmarkStart w:id="110" w:name="__RefHeading___Toc207535267"/>
      <w:bookmarkEnd w:id="110"/>
      <w:r>
        <w:rPr>
          <w:rFonts w:cs="Times New Roman" w:ascii="Times New Roman" w:hAnsi="Times New Roman"/>
        </w:rPr>
        <w:t>«Покуда не прервется серебряная цепочка...»</w:t>
      </w:r>
    </w:p>
    <w:p>
      <w:pPr>
        <w:pStyle w:val="Normal"/>
        <w:ind w:firstLine="567"/>
        <w:jc w:val="both"/>
        <w:rPr/>
      </w:pPr>
      <w:r>
        <w:rPr/>
        <w:t>Учение Агни Йоги содержит в себе немало практических знаний, способных оказать помощь переходящему в мир иной человеку в этот трудный для него момент.</w:t>
      </w:r>
    </w:p>
    <w:p>
      <w:pPr>
        <w:pStyle w:val="Normal"/>
        <w:ind w:firstLine="567"/>
        <w:jc w:val="both"/>
        <w:rPr/>
      </w:pPr>
      <w:r>
        <w:rPr/>
        <w:t>Условия перехода человека с физического плана бытия на тонкоматериальный представляют собой целую область знаний, утраченную некогда нами, но тем не менее необходимую не только медицинским работникам, но и абсолютно всем людям. Частично знания о смерти и посмертном бытии были отражены в традиционных похоронных обрядах, однако искажения их подлинного смысла с течением времени стали настолько значительными, что на практике соблюдение некоторых обрядов приносит умершему больше вреда, чем пользы.</w:t>
      </w:r>
    </w:p>
    <w:p>
      <w:pPr>
        <w:pStyle w:val="Normal"/>
        <w:ind w:firstLine="567"/>
        <w:jc w:val="both"/>
        <w:rPr/>
      </w:pPr>
      <w:r>
        <w:rPr/>
        <w:t>Что происходит с человеком в момент смерти? Надо отметить, что смерть часто сопровождается различными энергетическими явлениями. Особо сенситивные люди часто воспринимают их. Многие медицинские работники, присутствующие в момент смерти своих пациентов, отмечают различные световые пятна и вспышки, внезапное образование как бы струй дыма над телами покойных, наконец, появление прозрачных фантомов, в точности повторяющих своими очертаниями физический облик умерших. Все эти явления говорят об изменениях, происходящих в энергетическом комплексе человека в момент смерти.</w:t>
      </w:r>
    </w:p>
    <w:p>
      <w:pPr>
        <w:pStyle w:val="Normal"/>
        <w:ind w:firstLine="567"/>
        <w:jc w:val="both"/>
        <w:rPr/>
      </w:pPr>
      <w:r>
        <w:rPr/>
        <w:t>Туманная дымка, появляющаяся над телом покойного в районе солнечного сплетения или пупка, и с течением времени истончающаяся и исчезающая, представляет собой выход серебряной нити, точнее, образующей ее астральной материи. Фантом, повторяющий форму физического тела и появляющийся сразу после смерти, может представлять собой тело астральное. Однако и серебряную нить, и астральное тело могут видеть лишь люди с повышенной чувствительностью. Гораздо большее количество людей могут увидеть над телом покойного его эфирный двойник, так как эфирная материя более плотна, чем астральная. Эфирное тело выделяется из физического, как правило, позднее, спустя сутки или более после смерти. Иногда оно выделяется в пространство уже после погребения, спустя несколько дней, и находится рядом с физическим телом в течение нескольких часов, пока не растворится бесследно в пространстве.</w:t>
      </w:r>
    </w:p>
    <w:p>
      <w:pPr>
        <w:pStyle w:val="Normal"/>
        <w:ind w:firstLine="567"/>
        <w:jc w:val="both"/>
        <w:rPr/>
      </w:pPr>
      <w:r>
        <w:rPr/>
        <w:t>В книге Кеннет Ринг «Жизнь на пороге смерти» приводится рассказ доктора Хоута, собственными глазами наблюдавшего процесс разрыва «серебряной нити» между физическим и астральным телами. Врач дежурил у постели своей умирающей тети и стал свидетелем ее смерти. Вот как он описывает увиденное: «Мое внимание привлекло нечто, висевшее на высоте около двух футов над кроватью прямо над телом. Вначале я не различал ничего, кроме неясного контура призрачной туманной субстанции. Затем у меня на глазах началось медленное уплотнение этого необъяснимого пара, и я обнаружил, что эта субстанция стала принимать человеческую форму. Скоро я понял, что эта фигура повторяет физический облик моей тети. Астральное тело повисло в нескольких футах над своим физическим двойником. Я отчетливо различал лицо. Черты его напоминали физическое лицо тети, только теперь на нем отражались спокойствие и сила, а не старость и боль. От всего духовного тела словно исходило свечение.</w:t>
      </w:r>
    </w:p>
    <w:p>
      <w:pPr>
        <w:pStyle w:val="Normal"/>
        <w:ind w:firstLine="567"/>
        <w:jc w:val="both"/>
        <w:rPr/>
      </w:pPr>
      <w:r>
        <w:rPr/>
        <w:t>Я рассматривал парящее духовное тело, пока мое внимание не привлекла серебристая субстанция, струившаяся от головы физического тела к голове духовного. Потом я увидел соединяющую эти два тела нить. У меня в голове промелькнули слова "серебряная нить!", и впервые я понял их смысл. Эта серебряная нить связывала физическое тело с духовным, как пуповина связывает новорожденного с матерью. Нить выходила из затылочного выступа у самого основания черепа. Там, где она входила в физическое тело, эта нить расходилась веером на множество мелких волокон, каждое из которых прикреплялось к основанию черепа. Волокна нити постепенно обрывались – до окончательного разделения оставалось недолго. Двойной процесс рождения и смерти вот-вот должен был начаться... Оборвалось последнее волокно серебряной нити – и духовное тело было свободно». Разделение астрального тела с физическим может происходить и не столь мягко и спокойно. Иногда, как правило, в силу кармических причин, отрыв тонкого тела от физического сопровождается агонией. Строго говоря, агония и есть процесс отрыва астрального тела от земного магнетизма и отжившей биологической оболочки. Многие люди боятся не столько самой смерти, сколько тех страданий, которые она с собой несет, и мечтают о тихой, легкой кончине. Однако состояние агонии далеко не всегда сопровождается физическими страданиями. Загадочный Лобсанг Рампа (который, скорее всего, является европейцем, выдающим себя за тибетского монаха) в одной из своих работ пишет: «В большинстве случаев смерть – это вполне безболезненный процесс. При приближении смерти сама Природа с помощью различных метаболических изменений вводит в организм некое подобие анестезии. Она притупляет ощущения, позволяя в то же время телу производить некие рефлекторные движения, которые и принимаются окружающими за предсмертные муки. Создается впечатление, будто люди умирают в мучениях, но это всего лишь иллюзия».</w:t>
      </w:r>
    </w:p>
    <w:p>
      <w:pPr>
        <w:pStyle w:val="Normal"/>
        <w:ind w:firstLine="567"/>
        <w:jc w:val="both"/>
        <w:rPr/>
      </w:pPr>
      <w:r>
        <w:rPr/>
        <w:t>В древности люди прекрасно знали об истинных «механизмах» смерти, или, правильнее сказать, перехода в мир иной. Загадочная фраза Экклезиаста – «Покуда не прервется серебряная цепочка и не разобьется золотой сосуд...» – говорит о том, что библейские мудрецы знали и о серебряной нити, и о тонком теле (у духовных людей имеющим золотистое свечение), скрытом в нашей биологической оболочке.</w:t>
      </w:r>
    </w:p>
    <w:p>
      <w:pPr>
        <w:pStyle w:val="Heading3"/>
        <w:rPr>
          <w:rFonts w:ascii="Times New Roman" w:hAnsi="Times New Roman" w:cs="Times New Roman"/>
        </w:rPr>
      </w:pPr>
      <w:bookmarkStart w:id="111" w:name="__RefHeading___Toc207535268"/>
      <w:bookmarkEnd w:id="111"/>
      <w:r>
        <w:rPr>
          <w:rFonts w:cs="Times New Roman" w:ascii="Times New Roman" w:hAnsi="Times New Roman"/>
        </w:rPr>
        <w:t>Погребальные обряды и их истинный смысл</w:t>
      </w:r>
    </w:p>
    <w:p>
      <w:pPr>
        <w:pStyle w:val="Normal"/>
        <w:ind w:firstLine="567"/>
        <w:jc w:val="both"/>
        <w:rPr/>
      </w:pPr>
      <w:r>
        <w:rPr/>
        <w:t>Разрыв серебряной нити между физическим и тонким телами не означает немедленного выделения астрального тела в пространство. Покидать свою физическую оболочку немедленно могут только йоги, адепты высшего знания. Вообще, чем выше духовный уровень человека, тем сильнее его энергетический комплекс, тем быстрее он покидает свое временное физическое вместилище и начинает новую фазу бытия. Но у обычных людей астральное тело выходит, как правило, на третий день после смерти, спустя минимум 36 часов. До этого времени, то есть до выхода астрала, покойный чувствует себя практически так же, как живой человек, с той лишь разницей, что не может дать о себе знать. Естественно, что человек, ничего не знающий о посмертном состоянии, встретив лицом к лицу иной мир, вначале пугается и теряется. Какое-то время он вообще не может понять, что с ним происходит, жив он или умер. В его сознании настойчиво крутятся вопросы: «Жив я или умер? Если я умер, то почему я осознаю себя и воспринимаю что-то?» Состояние «между двумя мирами» психологически может быть довольно мучительно для умершего. Тяжесть его положения усугубляется также реакцией окружающих – родных и близких покойного. Рыдания по покойному, те или иные эмоциональные выражения отчаяния, призывы вернуться к земной жизни совершенно недопустимы, так как они вносят смятение и страх в сознание умершего и отчаяние от невозможности дать знать о себе. Вместо того чтобы быстрее перейти к иной форме бытия, астрал покойного тратит силы на эмоциональные переживания горя окружающих, что к тому же задерживает его в земных слоях, которые ему больше не нужны.</w:t>
      </w:r>
    </w:p>
    <w:p>
      <w:pPr>
        <w:pStyle w:val="Normal"/>
        <w:ind w:firstLine="567"/>
        <w:jc w:val="both"/>
        <w:rPr/>
      </w:pPr>
      <w:r>
        <w:rPr/>
        <w:t>В глубокой древности фактически все народы располагали знаниями о том, что такое смерть, что она несет умершему и как облегчить человеку довольно сложный период перехода к иной фазе бытия. Эти знания отражены в похоронных обрядах многих народов, в том числе и русского. Когда обычно хоронят умершего? На третий день после смерти, после того как астральное тело оставляет физическую оболочку.</w:t>
      </w:r>
    </w:p>
    <w:p>
      <w:pPr>
        <w:pStyle w:val="Normal"/>
        <w:ind w:firstLine="567"/>
        <w:jc w:val="both"/>
        <w:rPr/>
      </w:pPr>
      <w:r>
        <w:rPr/>
        <w:t>Однако с течением времени истинные знания о психоэнергетических процессах смерти постепенно утрачивались, уступая место традициям, в которых было много чисто внешнего, наносного. Так, умершему не нужны традиционные переодевания, обмывания и т.п. – они только тревожат его, не принося никакого облегчения.</w:t>
      </w:r>
    </w:p>
    <w:p>
      <w:pPr>
        <w:pStyle w:val="Normal"/>
        <w:ind w:firstLine="567"/>
        <w:jc w:val="both"/>
        <w:rPr/>
      </w:pPr>
      <w:r>
        <w:rPr/>
        <w:t>По поводу наилучших условий, которые должны сопровождать переход человека в иной мир, Е.И. Рерих писала:</w:t>
      </w:r>
    </w:p>
    <w:p>
      <w:pPr>
        <w:pStyle w:val="Normal"/>
        <w:ind w:firstLine="567"/>
        <w:jc w:val="both"/>
        <w:rPr/>
      </w:pPr>
      <w:r>
        <w:rPr/>
        <w:t>«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 Это очень продуманный обряд. При ленивой воле, астрал лениво выходит. Один умеет все вовремя, другой всегда опоздает, но за это нельзя поджаривать пятки. В Индии часто слишком быстро сжигают сброшенную оболочку, потому могут быть значительные повреждения тонкого тела. Это взято из моих записей об Атлантиде».</w:t>
      </w:r>
    </w:p>
    <w:p>
      <w:pPr>
        <w:pStyle w:val="Normal"/>
        <w:ind w:firstLine="567"/>
        <w:jc w:val="both"/>
        <w:rPr/>
      </w:pPr>
      <w:r>
        <w:rPr/>
        <w:t>Уничтожение сброшенной физической оболочки путем кремации облегчает умершему первое время его жизни в астрале, потому что даже спустя несколько месяцев после смерти сохраняется некая магнитная связь между трупом и астралом развоплощенного человека. (Более подробно об этом сказано в книге Э. Баркер «Письма Живого Усопшего».)</w:t>
      </w:r>
    </w:p>
    <w:p>
      <w:pPr>
        <w:pStyle w:val="Normal"/>
        <w:ind w:firstLine="567"/>
        <w:jc w:val="both"/>
        <w:rPr/>
      </w:pPr>
      <w:r>
        <w:rPr/>
        <w:t>Сожжение тел умерших, практикуемое в языческий период славянской культуры и до сих пор применяемое на Востоке, является наилучшей формой уничтожения сброшенной оболочки. Существует мнение, что общение с могилами близких помогает не терять с ними связь, – это глубочайшее заблуждение. Могила – это энергетически деградационная астральная воронка, притягивающая к себе низшие энергии. Общаться с душой близкого человека по-настоящему можно только мысленно, вызывая в памяти его облик или сосредотачиваясь на его фотографиях или портретных изображениях, и направляя ему светлые, добрые мысли любви и поддержки. Естественно, в данном случае под общением понимаются не какие-то искусственные ухищрения типа спиритизма, а просто светлое памятование любимого облика.</w:t>
      </w:r>
    </w:p>
    <w:p>
      <w:pPr>
        <w:pStyle w:val="Heading3"/>
        <w:rPr>
          <w:rFonts w:ascii="Times New Roman" w:hAnsi="Times New Roman" w:cs="Times New Roman"/>
        </w:rPr>
      </w:pPr>
      <w:bookmarkStart w:id="112" w:name="__RefHeading___Toc207535269"/>
      <w:bookmarkEnd w:id="112"/>
      <w:r>
        <w:rPr>
          <w:rFonts w:cs="Times New Roman" w:ascii="Times New Roman" w:hAnsi="Times New Roman"/>
        </w:rPr>
        <w:t>Сроки и события</w:t>
      </w:r>
    </w:p>
    <w:p>
      <w:pPr>
        <w:pStyle w:val="Normal"/>
        <w:ind w:firstLine="567"/>
        <w:jc w:val="both"/>
        <w:rPr/>
      </w:pPr>
      <w:r>
        <w:rPr/>
        <w:t>Что же происходит с энергетическим комплексом покойного дальше, после разрыва энергетической связи между физическим и астральным телами, и какова дальнейшая судьба всех невидимых оболочек человека? После выхода астрального тела из биологической оболочки сознание покойного погружается в состояние сна. Тем временем флюидический двойник его физического тела – эфирное тело – вскоре распадается. Иногда эфирное тело выделяется в пространство и какое-то время, обычно, несколько часов, пребывает рядом с телом физическим. Поскольку эта оболочка создана более плотным видом материи, чем астральная, после ее выделения ее могут видеть не только особо сенситивные, но и обычные люди. Обычно, увидев полупрозрачную, туманную эфирную субстанцию рядом с телом покойного или возле его могилы, люди пугаются и думают, что это душа или призрак умершего. В действительности же это только флюидическая тень его физического тела, не более того. Время полного распада эфирного тела – 9 дней с момента смерти (хотя оно может уничтожаться и раньше). Отсюда и традиция устраивать поминки по умершему через 9 дней после его смерти.</w:t>
      </w:r>
    </w:p>
    <w:p>
      <w:pPr>
        <w:pStyle w:val="Normal"/>
        <w:ind w:firstLine="567"/>
        <w:jc w:val="both"/>
        <w:rPr/>
      </w:pPr>
      <w:r>
        <w:rPr/>
        <w:t>А что происходит с телом астральным? Покинув физическую оболочку, астральное тело переходит в тонкий мир, чтобы продолжить там свое существование. Срок жизни астрального тела может быть значительно длиннее, чем физического. Но, как мы помним, и это тело не бессмертно. Более того, – в Агни Йоге говорится, что астральный (эмоционально-чувственный) принцип человека по природе своей весьма несовершенен, и соответствующая ему астральная оболочка в идеале должна существовать в тонком мире не более 40 дней. После этого срока сознание-душа высокоразвитого в духовном отношении человека может сбросить это тело так же, как и тело физическое, и в своем более совершенном ментальном теле подняться в более высокий ментальный план бытия. Смена астрального тела ментальным тоже сопровождается кратким мигом бессознательности, своеобразным сном, после которого человек «пробуждается» уже в более совершенных, ментальных сферах тонкого мира.</w:t>
      </w:r>
    </w:p>
    <w:p>
      <w:pPr>
        <w:pStyle w:val="Normal"/>
        <w:ind w:firstLine="567"/>
        <w:jc w:val="both"/>
        <w:rPr/>
      </w:pPr>
      <w:r>
        <w:rPr/>
        <w:t>Однако с астральным телом все обстоит намного сложнее. Подавляющее большинство людей не торопится сбрасывать эту оболочку. Они находят для себя удобным существование в безмятежном, внешне ярком и привлекательном астральном плане. В течение 40 дней астральную оболочку сбрасывают только люди очень высокого духовного развития, все остальные остаются в этом мире, как правило, значительно дольше. Вообще этот срок – 40 дней – считается временем окончательного разрыва кармических связей законченного земного воплощения. Поминки по покойному изначально были призваны помочь ему завершить кармические связи с земными воплощенными. В течение 40 дней идет более тщательная обработка информации земной жизни. Спустя это же время карма человека энергетически отключается от того знака Зодиака, к которому принадлежало данное воплощение. По истечении 40 дней очищенный астрал индивида может подняться в более высокие слои Тонкого мира.</w:t>
      </w:r>
    </w:p>
    <w:p>
      <w:pPr>
        <w:pStyle w:val="Heading2"/>
        <w:rPr>
          <w:rFonts w:ascii="Times New Roman" w:hAnsi="Times New Roman" w:cs="Times New Roman"/>
        </w:rPr>
      </w:pPr>
      <w:bookmarkStart w:id="113" w:name="__RefHeading___Toc207535270"/>
      <w:bookmarkEnd w:id="113"/>
      <w:r>
        <w:rPr>
          <w:rFonts w:cs="Times New Roman" w:ascii="Times New Roman" w:hAnsi="Times New Roman"/>
        </w:rPr>
        <w:t>«СТРАЖИ ПОРОГА»</w:t>
      </w:r>
    </w:p>
    <w:p>
      <w:pPr>
        <w:pStyle w:val="Heading3"/>
        <w:rPr>
          <w:rFonts w:ascii="Times New Roman" w:hAnsi="Times New Roman" w:cs="Times New Roman"/>
        </w:rPr>
      </w:pPr>
      <w:bookmarkStart w:id="114" w:name="__RefHeading___Toc207535271"/>
      <w:bookmarkEnd w:id="114"/>
      <w:r>
        <w:rPr>
          <w:rFonts w:cs="Times New Roman" w:ascii="Times New Roman" w:hAnsi="Times New Roman"/>
        </w:rPr>
        <w:t>Посмертное путешествие</w:t>
      </w:r>
    </w:p>
    <w:p>
      <w:pPr>
        <w:pStyle w:val="Normal"/>
        <w:ind w:firstLine="567"/>
        <w:jc w:val="both"/>
        <w:rPr/>
      </w:pPr>
      <w:r>
        <w:rPr/>
        <w:t>В какой план астрального пространства должна попасть душа человека в результате всех энергетических изменений, происшедших с ней после смерти ее физической оболочки? Это определяется уровнем духовно-энергетического развития сознания индивида и накопленной им в течение его земной жизни кармой. В путешествиях по миру иному душе человека помогают и те, кто уже знает его законы и принципы существования в нем. Это могут быть не только духовные руководители человека – Высшие космические сущности, но и просто родственники и друзья, перешедшие в мир иной раньше и встречающие душу умершего человека, чтобы помочь ей освоиться в новых условиях. Известно, что болгарская ясновидящая Ванга сразу после смерти своего мужа впала в состояние, похожее на летаргию, и пробыла так вплоть до похорон мужа. Позднее, выйдя из этого состояния, она сказала родственникам, что «проводила своего мужа до того места, которое ему было суждено в том мире». Посмертное путешествие человека по Тонкому миру и вхождение его в определенный план пространства – это один из самых ответственных моментов посмертного бытия. Чем выше будет тот план, в который сможет подняться душа, тем более светлым и радостным будет ее бытие, но что самое главное – тем больше творческих возможностей будет иметь человек в Тонком мире и тем быстрее будет происходить процесс его индивидуальной духовной эволюции. Как уже говорилось, в древности последователи эзотерических учений знали это и всячески стремились помочь умирающим подняться на возможно более высокий план пространства. В пифагорейских общинах учили сознательно «программировать» свой переход за грань земного бытия. Последователям рассказывали об условиях существования в мире ином и предлагали представить себе свое посмертное состояние, проиграть его в своем воображении и как бы создать в сознании четкую программу действий «на будущее». Эта внутренняя готовность к смерти и знание закономерностей бытия мира иного является реальной и значительной помощью человеку, перешедшему Великие Границы. В книге Моуди приводится эпизод, когда женщина, впавшая в коматозное состояние и обнаружившая себя вне тела, испытывала следующие чувства: «Я думала, что умерла, я не жалела об этом. Но я просто не могла себе представить, куда мне следует идти. Мои мысли и мое сознание были такими же, как и при жизни. Я все время думала: "Что мне делать? Бог мой, я умерла и не могу поверить этому"».</w:t>
      </w:r>
    </w:p>
    <w:p>
      <w:pPr>
        <w:pStyle w:val="Heading3"/>
        <w:rPr>
          <w:rFonts w:ascii="Times New Roman" w:hAnsi="Times New Roman" w:cs="Times New Roman"/>
        </w:rPr>
      </w:pPr>
      <w:bookmarkStart w:id="115" w:name="__RefHeading___Toc207535272"/>
      <w:bookmarkEnd w:id="115"/>
      <w:r>
        <w:rPr>
          <w:rFonts w:cs="Times New Roman" w:ascii="Times New Roman" w:hAnsi="Times New Roman"/>
        </w:rPr>
        <w:t>Куда и как уходит душа</w:t>
      </w:r>
    </w:p>
    <w:p>
      <w:pPr>
        <w:pStyle w:val="Normal"/>
        <w:ind w:firstLine="567"/>
        <w:jc w:val="both"/>
        <w:rPr/>
      </w:pPr>
      <w:r>
        <w:rPr/>
        <w:t>Что делать дальше – это довольно частый вопрос, который задают себе люди, оказавшиеся вне своего физического тела, как в состоянии клинической смерти, так и в реальном посмертии. Само возникновение этого вопроса показывает, что большинство людей не имеет представления о том, что они могут встретить в мире ином и какие творческие возможности открываются сознанию человека с переходом в иную реальность. Знание о Тонком мире, преподаваемое древними учениями, являлось в свое время хорошим подспорьем для человека, переходящего в иную фазу существования. К сожалению, впоследствии это знание выродилось в условные обряды и в современных религиях приобрело мифологизированный характер. В таком виде, конечно, оно не только не может оказать человеку реальную помощь в мире ином, но и, напротив, загромождает его сознание нелепыми образами адского пламени, нечистой силы и т. п. Мир Тонкий – это мир субъективный, и нередко образы посмертного бытия, навязанные сознанию человека при жизни, превращаются в своеобразные галлюцинации после смерти. Получается, что человек как бы сам себе создает посмертную «программу пребывания», но вся беда в том, что эта программа может быть изначально неверна, иллюзорна. Если человек при жизни был верующим, он ожидает увидеть определенные образы – или пугающие, или светлые – и нередко видит их.</w:t>
      </w:r>
    </w:p>
    <w:p>
      <w:pPr>
        <w:pStyle w:val="Normal"/>
        <w:ind w:firstLine="567"/>
        <w:jc w:val="both"/>
        <w:rPr/>
      </w:pPr>
      <w:r>
        <w:rPr/>
        <w:t>Помимо субъективных представлений, большое значение в посмертном состоянии сознания имеет также эмоциональный настрой последнего времени жизни человека и, особенно – его последние мысли. В Агни Йоге говорится о том, что в древности умирающим и тяжелобольным специально напоминали о лучших делах, которые они совершили в жизни. Этот обычай имел глубокий смысл. Мысль – это реальная космическая энергия, способная стать движущей силой для сознания человека, переходящего границы земного бытия. Четкая, светлая мысль способна устремить тонкоматериальный комплекс человека в высшие сферы Тонкого мира. Именно поэтому важно, о чем и как думает человек в свои последние дни и часы на земле. В классической йоге, в философских текстах Махабхараты (Мокшадхарме) говорится об особой концентрации сознания в момент смерти, которое практикуют йогины, чтобы после смерти достичь более высокого слоя Тонкого мира. Естественно, обычные люди не располагают такими умениями, но и для них важно знать, что последние мысли обладают огромной властью над условиями посмертного состояния сознания. Поэтому в предсмертном состоянии, как говорится в эзотерических учениях, ни в коем случае нельзя сожалеть о покидаемой обстановке земного мира, не надо раскаиваться в совершенных неверных поступках и вспоминать их, поневоле привязывая к ним сознание. Таинство исповеди и покаяния имеет совершенно другой смысл. Их назначение – помочь скорейшей переработке кармы, но отнюдь не привязывать сознание человека к негативной кармической энергии неверных поступков. В момент отрыва от земли сознание человека должно быть сконцентрировано только на светлых переживаниях. Молитва, обращение человека к Светлым Силам в момент ухода с физического плана является действенным средством подъема сознания в более высокие энергетические слои Тонкого мира.</w:t>
      </w:r>
    </w:p>
    <w:p>
      <w:pPr>
        <w:pStyle w:val="Normal"/>
        <w:ind w:firstLine="567"/>
        <w:jc w:val="both"/>
        <w:rPr/>
      </w:pPr>
      <w:r>
        <w:rPr/>
        <w:t>Впрочем, последние мысли и чувства человека полностью определяются характером всей его прожитой жизни. В «Письмах Махатм» говорится: «Подобные мысли непроизвольны, и мы имеем над ними не больше контроля, чем над сетчаткой глаза, чтоб препятствовать ощущению цвета, который наиболее влияет на нее. В последний момент вся жизнь отражается в нашей памяти, и выступают из всех забытых закоулков картина за картиной, одно событие за другим. Умирающий мозг вытесняет память чрезвычайно сильным импульсом, и память точно восстанавливает каждое впечатление, доверенное ей в течение всего периода мозговой деятельности. То впечатление и мысль, которые были наисильнейшими, естественно, становятся наиболее яркими и переживают, так сказать, все остальное, которое исчезает, чтобы вновь появиться в Дэва-Чане. Ни один человек не умирает сумасшедшим или в состоянии бессознания, как некоторые физиологи утверждают это. Даже безумный будет иметь свой миг совершенной ясности в момент смерти, хотя и не в состоянии сказать о том присутствующим».</w:t>
      </w:r>
    </w:p>
    <w:p>
      <w:pPr>
        <w:pStyle w:val="Normal"/>
        <w:ind w:firstLine="567"/>
        <w:jc w:val="both"/>
        <w:rPr/>
      </w:pPr>
      <w:r>
        <w:rPr/>
        <w:t>Для людей высокого духовного уровня смерть, судя по всему, являлась серьезной энергетической работой. Как ни парадоксально это звучит, но для того, чтобы умереть, людям духовно развитым приходилось как бы специально накапливать силы, поэтому последние дни и часы их были, как правило, проведены в одиночестве и особом медитативном состоянии. Это касалось ухода Шри Ауробиндо, Вивекананды. Многие русские святые, как например, Преподобный Сергий Радонежский, предчувствуя скорую смерть, накладывали на себя обет молчания и практически не общались с окружающими последние недели и месяцы своей земной жизни. В обычаях восточных стран стремление помочь человеку попасть в более высокий план пространства иногда приобретало характер определенных технических приемов. Так, тибетские ламы обривали макушку умершего и мазали его голову особым составом, что должно было стимулировать выход тонкого тела через голову. Считалось крайне важным – об этом говорится в «Тибетской книге мертвых», чтобы тонкое тело вышло именно через высшие чакры – голову или сердце, так как выход через высшие чакры способствовал подъему сознания на более высокие планы Тонкого мира. У неразвитых духов астрал, как правило, выходит через ноги. Однако технические приемы способны лишь облегчить и ускорить выход астрального тела из физической оболочки. Изменить энергетическую структуру тонкоматериального комплекса никакие технические условия, конечно же, не помогут, ибо структура тонкого тела человека имеет кармическую обусловленность, и ничто не может изменить эту зависимость. Поэтому как бы не были важны особые предсмертные условия для покидающего этот мир, самым главным фактором посмертного бытия является духовный уровень сознания, наработанная им в течение земной жизни карма.</w:t>
      </w:r>
    </w:p>
    <w:p>
      <w:pPr>
        <w:pStyle w:val="Normal"/>
        <w:ind w:firstLine="567"/>
        <w:jc w:val="both"/>
        <w:rPr/>
      </w:pPr>
      <w:r>
        <w:rPr/>
        <w:t>Психическая энергия мыслей, чувств и поступков человека еще при жизни напитывает его тонкоматериальный комплекс, придавая ему определенный, свойственный только данному индивиду энергетический облик. Карма человека в полном смысле слова «висит» в его ауре, отражая его морально-духовную сущность. В древнеиндийских текстах «Махабхараты» говорится о том, что дух человека (джива) после смерти покидает лишь плотную материю, в которую он был облечен, то есть физическое тело. А тонкую материю кармы – психическую энергию – дух уносит с собой в Тонкий мир. Именно эта энергия и определяет его существование в мире ином. Аура человека, словно некий энергетический паспорт, «пропускает» душу человека в тот слой пространства, которому она соответствует по своему морально-духовному развитию и по энергетике.</w:t>
      </w:r>
    </w:p>
    <w:p>
      <w:pPr>
        <w:pStyle w:val="Heading3"/>
        <w:rPr>
          <w:rFonts w:ascii="Times New Roman" w:hAnsi="Times New Roman" w:cs="Times New Roman"/>
        </w:rPr>
      </w:pPr>
      <w:bookmarkStart w:id="116" w:name="__RefHeading___Toc207535273"/>
      <w:bookmarkEnd w:id="116"/>
      <w:r>
        <w:rPr>
          <w:rFonts w:cs="Times New Roman" w:ascii="Times New Roman" w:hAnsi="Times New Roman"/>
        </w:rPr>
        <w:t>Чистилище в себе самом</w:t>
      </w:r>
    </w:p>
    <w:p>
      <w:pPr>
        <w:pStyle w:val="Normal"/>
        <w:ind w:firstLine="567"/>
        <w:jc w:val="both"/>
        <w:rPr/>
      </w:pPr>
      <w:r>
        <w:rPr/>
        <w:t>Как происходит вхождение сознания умершего в тот или иной план Тонкого мира? Оно осуществляется в ходе особого процесса, называемого в Живой Этике борьбой высшего и низшего начал в человеке. Прежде чем рассмотреть этот процесс, вспомним, что считается низшим, а что – высшим в структуре человека. Низшее начало – личность человека – образовано четырьмя eгo низшими принципами: физическим, эфирным, астральным и ментальным телами. Личность человека смертна, так как все низшие тела рано или поздно сбрасываются и растворяются в материи соответствующих им планов. Высшее начало человека – это его бессмертная, неуничтожимая Индивидуальность. Она образована тремя высшими принципами: огненным телом – Высшим Манасом, и зерном духа, состоящим из неразрывно соединенных принципов Буддхи и Атма. Высшее духовное начало человека в Живой Этике называется также Монадой. Каждое начало человека имеет свои проявления в течение земной жизни. Как говорится в Агни Йоге, привычные мысли и чувства человека прорывают соответствующие энергетические каналы в пространстве. После смерти тонкое тело устремляется именно по этим каналам в те слои пространства, которые созвучны его преобладающим мыслям и чувствам. Если в течение жизни человек предавался удовлетворению потребностей своей низшей, животной природы, если он был эгоистичен и непорядочен, то энергетика его мыслей и тонкоматериальная структура его тела притянут его астрал в соответствующий низший слой пространства. Если же человек при жизни был талантливым культурным или общественным деятелем или просто хорошим человеком, то тогда сферой его посмертного пребывания станут высокие, светлые слои Тонкого мира. Души не слишком плохих, но и не очень хороших людей, как правило, оказываются где-то посередине, в средних слоях астрального мира.</w:t>
      </w:r>
    </w:p>
    <w:p>
      <w:pPr>
        <w:pStyle w:val="Normal"/>
        <w:ind w:firstLine="567"/>
        <w:jc w:val="both"/>
        <w:rPr/>
      </w:pPr>
      <w:r>
        <w:rPr/>
        <w:t>Распределение душ по слоям Тонкого мира происходит обычно в состоянии сна, или бессознательности. По этому поводу в «Гранях Агни Йоги» говорится: «В человеке действуют постоянно два фокуса притяжения – к Свету и тьме. Преобладает то один, то другой. Допускаются мысли светлые и нечистые, а также и чувства. Так и проходит всю свою жизнь человек, склоняясь и тяготея переменно то к одному, то к другому полюсу и имея перед собой всегда возможность свободного и сознательного выбора. Если бы это состояние оставалось неизменным и после смерти, то, конечно, обычное сознание избрало бы путь к Свету и счастливому пребыванию в Мире Надземном, отбросив все земные накопления. Но посмертное состояние очень справедливое. Сознание потухает, и борьба ведется бессознательная, но еще более острая и даже смертельная между противоположными энергиями, накопленными духом в течение земной жизни. Две силы становятся одна против другой, оспаривая первенство на обладание центром притяжения. Суд совершается не сознанием, но автоматически, причем побеждает тот полюс, силы которого оказываются в этом поединке превалирующими. И желание человека идти вверх или вниз в этот момент не может даже выявиться, так как борьба происходит между кристаллизованными отложениями высших и низших огней, в свое время порожденных тою же волей, но в данный момент уже не могущей уявить себя сознательно ввиду того, что сознание отсутствует. Нечто подобное бывает иногда и во сне, когда свободная воля как бы парализована и человек вынужден переживать то, чего он не хочет. При этой борьбе дуад действует формула "что свяжете на Земле, будет связано и на Небе", то есть после освобождения от тела. Из внутреннего мира человека восстает к утверждению за свое право на дальнейшее существование все, что там накопилось, – и хорошее, и плохое, и побеждает то, чьи энергии преобладают над противоположными им. Конечно, энергии духовные неизмеримо сильнее материальных, и даже искорка Света рассеивает тьму, и вера с горчичное зерно в силу свою творит чудеса. Но она должна все же быть, ибо без нее вырвать дух из цепких объятий низших энергий почти невозможно. Ужасно притяжение низших слоев, если задеты».</w:t>
      </w:r>
    </w:p>
    <w:p>
      <w:pPr>
        <w:pStyle w:val="Normal"/>
        <w:ind w:firstLine="567"/>
        <w:jc w:val="both"/>
        <w:rPr/>
      </w:pPr>
      <w:r>
        <w:rPr/>
        <w:t>Эта борьба светлого и темного в человеке называется также встречей со Стражами Порога. Что такое Стражи Порога? Это – неизжитые слабости, пороки человека. В Тонком мире они приобретают форму зримых образов, вводящих сознание человека в те искушения, которые соответствуют его неизжитым страстям и вожделениям. Эти образы соблазна заставляют астрал человека сливаться с ними и таким способом увлекают его в низшие слои. Стражами Порога эти порождения человеческого воображения называются потому, что таким образом происходит естественная охрана слоев Тонкого мира от незаконных в кармическом отношении пришельцев. Если, например, пушкинский Скупой Рыцарь захотел бы подняться в более высокий, незаслуженный им слой астрала – его воображение на границе этого слоя нарисовало бы перед ним мешок с золотом, жажда обладать им немедленно вспыхнула бы в его сознании, излучая соответственную тяжелую энергетику, и увлекла бы его сознание в низшие слои. То же самое касается и всех остальных недостатков человека. Об этом в Агни Йоге сказано: «Так важно, чтобы земные желания и страсти потухли уже на Земле. Тогда там тушить уже нечего. Этим хорошо долголетие и естественная по старости смерть».</w:t>
      </w:r>
    </w:p>
    <w:p>
      <w:pPr>
        <w:pStyle w:val="Heading3"/>
        <w:rPr>
          <w:rFonts w:ascii="Times New Roman" w:hAnsi="Times New Roman" w:cs="Times New Roman"/>
        </w:rPr>
      </w:pPr>
      <w:bookmarkStart w:id="117" w:name="__RefHeading___Toc207535274"/>
      <w:bookmarkEnd w:id="117"/>
      <w:r>
        <w:rPr>
          <w:rFonts w:cs="Times New Roman" w:ascii="Times New Roman" w:hAnsi="Times New Roman"/>
        </w:rPr>
        <w:t>«...все мы изменимся»</w:t>
      </w:r>
    </w:p>
    <w:p>
      <w:pPr>
        <w:pStyle w:val="Normal"/>
        <w:ind w:firstLine="567"/>
        <w:jc w:val="both"/>
        <w:rPr/>
      </w:pPr>
      <w:r>
        <w:rPr/>
        <w:t>Что же происходит с тонким телом человека дальше, после того, как карма приводит его в тот или иной слой астрального плана?</w:t>
      </w:r>
    </w:p>
    <w:p>
      <w:pPr>
        <w:pStyle w:val="Normal"/>
        <w:ind w:firstLine="567"/>
        <w:jc w:val="both"/>
        <w:rPr/>
      </w:pPr>
      <w:r>
        <w:rPr/>
        <w:t>В Евангелии о посмертном бытии сказано: «...не все мы умрем, но все мы изменимся». Однако посмертные изменения почти не касаются моральной сферы жизни человека. При переходе  в мир иной сознание остается в духовно-нравственном отношении тем же, более того – моральные качества человека усиливаются. Злые становятся еще злее, добрые – еще добрее. Человек поневоле берет с собой в Тонкий мир все свои пороки и дурные привычки, а также привычный образ мыслей и чувств, свойственные ему творческие интересы и увлечения. Разница с земным бытием состоит в том, что если на Земле человек может усилием воли искоренить дурные привычки и наклонности, то в мире Тонком это сделать будет чрезвычайно трудно. По этому поводу и было сказано: «сеятель – здесь, а жнец – там».</w:t>
      </w:r>
    </w:p>
    <w:p>
      <w:pPr>
        <w:pStyle w:val="Heading2"/>
        <w:rPr>
          <w:rFonts w:ascii="Times New Roman" w:hAnsi="Times New Roman" w:cs="Times New Roman"/>
        </w:rPr>
      </w:pPr>
      <w:bookmarkStart w:id="118" w:name="__RefHeading___Toc207535275"/>
      <w:bookmarkEnd w:id="118"/>
      <w:r>
        <w:rPr>
          <w:rFonts w:cs="Times New Roman" w:ascii="Times New Roman" w:hAnsi="Times New Roman"/>
        </w:rPr>
        <w:t>СУЩЕСТВУЕТ ЛИ АД?</w:t>
      </w:r>
    </w:p>
    <w:p>
      <w:pPr>
        <w:pStyle w:val="Heading3"/>
        <w:rPr>
          <w:rFonts w:ascii="Times New Roman" w:hAnsi="Times New Roman" w:cs="Times New Roman"/>
        </w:rPr>
      </w:pPr>
      <w:bookmarkStart w:id="119" w:name="__RefHeading___Toc207535276"/>
      <w:bookmarkEnd w:id="119"/>
      <w:r>
        <w:rPr>
          <w:rFonts w:cs="Times New Roman" w:ascii="Times New Roman" w:hAnsi="Times New Roman"/>
        </w:rPr>
        <w:t>«Я был в самом аду»</w:t>
      </w:r>
    </w:p>
    <w:p>
      <w:pPr>
        <w:pStyle w:val="Normal"/>
        <w:ind w:firstLine="567"/>
        <w:jc w:val="both"/>
        <w:rPr/>
      </w:pPr>
      <w:r>
        <w:rPr/>
        <w:t>Ад и рай. Два кардинальных понятия почти всех религий мира. Скольких людей, воспитанных в религиозном духе, пугала перспектива очутиться после смерти в аду! Этим страхом перед неведомым возмездием умело спекулировали многие лукавые служители всех церквей и религий... Но существует ли оно в действительности, это возмездие?..</w:t>
      </w:r>
    </w:p>
    <w:p>
      <w:pPr>
        <w:pStyle w:val="Normal"/>
        <w:ind w:firstLine="567"/>
        <w:jc w:val="both"/>
        <w:rPr/>
      </w:pPr>
      <w:r>
        <w:rPr/>
        <w:t>Помимо религии, философии и литературы, проблема ада неожиданно всплыла и в танатологии, став частью клинического опыта реаниматологии. Всем известно о том, что пережившие клиническую смерть люди во время своих «бестелесных» ощущений испытывали неземное блаженство и видели поистине райские картины. Впечатление от увиденной неземной красоты было таково, что многие из них не хотели возвращаться на землю, вопреки стараниям реаниматологов. Но помимо «райских видений», испытанных большинством людей, побывавших в коматозном состоянии, реаниматологам известны и случаи «адских» впечатлений.</w:t>
      </w:r>
    </w:p>
    <w:p>
      <w:pPr>
        <w:pStyle w:val="Normal"/>
        <w:ind w:firstLine="567"/>
        <w:jc w:val="both"/>
        <w:rPr/>
      </w:pPr>
      <w:r>
        <w:rPr/>
        <w:t>Немецкий актер Курт Юргенс, переживший клиническую смерть во время сложной операции, вспоминал о своих ощущениях: «Я смотрел на большой стеклянный купол операционной. Он стал меняться. Внезапно превратился в раскаленно-красный. Я увидел вертящиеся и гримасничающие рожи, глядевшие на меня... Я честно пробовал бороться и защитить себя... Потом стало казаться, что стеклянный купол превратился в прозрачный свод, который стал медленно опускаться на меня. Разразился огненный дождь, но, хотя капли были громадными, ни одна не коснулась меня. Они падали вокруг, и из них поднимались грозные языки пламени. Я не мог дольше заблуждаться и не видеть страшной правды: без сомнения лица повелителей этого огненного мира были лицами проклятых. Я был в отчаянии, чувствуя себя несказанно одиноким и покинутым. Ужас, испытанный мною, был так велик, что я чуть не задохнулся. Ясно, я был в самом аду».</w:t>
      </w:r>
    </w:p>
    <w:p>
      <w:pPr>
        <w:pStyle w:val="Normal"/>
        <w:ind w:firstLine="567"/>
        <w:jc w:val="both"/>
        <w:rPr/>
      </w:pPr>
      <w:r>
        <w:rPr/>
        <w:t>Еще один случай «адских» видений произошел с домохозяйкой из Род-Айленда, когда она еще находилась под наркозом после операции на желчном пузыре. Лечивший ее врач рассказал, что, когда пациентка пришла в себя после наркоза, ее первые слова были: «Я думала, что умерла, что попала в ад». Она повторила это несколько раз с широко открытыми от ужаса глазами. После того, как врач успокоил ее, она рассказала ему о своем пребывании в аду – как дьявол хотел унести ее. Рассказ этой женщины перемежался перечислением ее грехов и того, что думают о ней люди. Ее страх усиливался, и медсестры еле удерживали ее в лежачем положении. Она стала почти невменяемой, и врач вызвал в больницу ее мать, чтобы попытаться успокоить ее. Пациентка верила, что Бог карает ее за грехи, тем более что у нее было давнее чувство вины из-за ее внебрачных связей. Интересен тот факт, что если большинство «вернувшихся с того света» пациентов испытывали райские видения, то случаи «адских» впечатлений буквально единичны. Не означает ли это, что выжить после клинической смерти легче тем, кто мало нагрешил и потому получил «поддержку свыше» в критический момент своей жизни, в то время как «кандидаты в ад» были этой божественной помощи лишены? Конечно, «адские видения», представшие перед пациентами, находящимися в измененном состоянии сознания в результате наркоза, вовсе не означают, что испытавшие их люди обязательно попадут в ад после своей смерти. Каждый из нас совершил в жизни те или иные неблаговидные поступки, но далеко не все из них приводят человека в самые страшные слои астрального мира, именуемые в религиях адом. Просто иногда спонтанные и неконтролируемые выходы тонкого тела человека в астрал способны перенести его сознание в низшие сферы иного плана. Что же представляют собой эти сферы и откуда в мире ином, созданном сияющей, светоносной, тонкой материей, появился грозный и страшный мир возмездия, именуемый адом?</w:t>
      </w:r>
    </w:p>
    <w:p>
      <w:pPr>
        <w:pStyle w:val="Heading3"/>
        <w:rPr>
          <w:rFonts w:ascii="Times New Roman" w:hAnsi="Times New Roman" w:cs="Times New Roman"/>
        </w:rPr>
      </w:pPr>
      <w:bookmarkStart w:id="120" w:name="__RefHeading___Toc207535277"/>
      <w:bookmarkEnd w:id="120"/>
      <w:r>
        <w:rPr>
          <w:rFonts w:cs="Times New Roman" w:ascii="Times New Roman" w:hAnsi="Times New Roman"/>
        </w:rPr>
        <w:t>Инферно в низшем астрале</w:t>
      </w:r>
    </w:p>
    <w:p>
      <w:pPr>
        <w:pStyle w:val="Normal"/>
        <w:ind w:firstLine="567"/>
        <w:jc w:val="both"/>
        <w:rPr/>
      </w:pPr>
      <w:r>
        <w:rPr/>
        <w:t>Астральный мир – в общем-то мир света: он создан из светящейся разреженной материи. Но низшие слои астрала лишены света, так как их обитатели – души преступников, предателей и злобных людей – не имеют света в своей материи. Читатель помнит слова из Агни Йоги о том, что каждый человек сам создает свои энергетические тела: добрые, чистые мысли и поступки привлекают в ауру человека светлые энергии, которые делают наши тонкие тела чистыми и светлыми. И наоборот, мысли злобы, жадности, зависти создают в пространстве вихри отрицательных, колючих токов, которые наполняют наши тонкие тела тяжелой, низковибрационной энергетикой. После смерти тонкоматериальный комплекс человека занимает в астрале планеты место, соответствующее его энергетике: астральное тело, отягощенное отрицательной кармой плохих мыслей и поступков, опускается в низшие, сумеречные, тяжелые слои астрала, а светлые, чистые души взмывают вверх, в высшие слои, или сферы, Тонкого мира. Мы уже говорили о том, что каждый слой, или план, пространства имеет семь подпланов, условия которых отличаются друг от друга по чистоте и духовности энергий, наполняющих эти слои. В низших слоях энергии примитивнее, грубее, а в высших – чище и возвышеннее. Соответственно, в низших слоях Тонкого мира обитают души неразвитых в духовном отношении людей. Высшие же сферы доступны душам, развившим в себе духовность и творческие способности, несущие в себе светлые, высокие энергии.</w:t>
      </w:r>
    </w:p>
    <w:p>
      <w:pPr>
        <w:pStyle w:val="Normal"/>
        <w:ind w:firstLine="567"/>
        <w:jc w:val="both"/>
        <w:rPr/>
      </w:pPr>
      <w:r>
        <w:rPr/>
        <w:t>Высшие миры Космоса – ментальный и Огненный – наполнены гармоничными, высоковибрационными энергиями. В этих мирах вообще нет несовершенств, есть лишь различные ступени еще большего духовного восхождения. Но нельзя сказать этого об астральном мире. Астральный мир наиболее близок к физическому; он представляет собой самый несовершенный план тонкого мира. И если самые высшие слои астрала похожи на высшие миры своим совершенством, чистотой и духовностью, то низшие слои астрала представляют собой в полном смысле слова ад – тот самый ад, о котором говорится в религиозных учениях.</w:t>
      </w:r>
    </w:p>
    <w:p>
      <w:pPr>
        <w:pStyle w:val="Normal"/>
        <w:ind w:firstLine="567"/>
        <w:jc w:val="both"/>
        <w:rPr/>
      </w:pPr>
      <w:r>
        <w:rPr/>
        <w:t>Откуда же появился в астральном мире слой, именуемый адом? Не следует думать, что ад создали какие-то природные силы, тем более – Бог, в отместку человечеству. Даже наиболее плотные и низкие в энергетическом смысле слои астрала не были адскими по своей изначальной природе. Такими сделали эти сферы их обитатели – души людей, приходящие в мир иной после смерти на земле. Именно отягощенные пороками души и их вместилища – астральные тела людей – отравили низшие сферы астрала своей негативной энергетикой, превратив их в подлинный ад. Ведь все свои душевные качества, в том числе страсти и пороки, после своей физической смерти люди приносят с собой в мир иной.</w:t>
      </w:r>
    </w:p>
    <w:p>
      <w:pPr>
        <w:pStyle w:val="Normal"/>
        <w:ind w:firstLine="567"/>
        <w:jc w:val="both"/>
        <w:rPr/>
      </w:pPr>
      <w:r>
        <w:rPr/>
        <w:t>Низшими «адские» слои считаются не по месту их расположения в пространстве, а по качеству энергетики, наполняющей их. Существование в этих слоях действительно ужасно, и, более того, энергетика низшего астрала намного тяжелее самых темных, самых проклятых мест на земле. В земной жизни злодеи и грешники живут в гуще обыкновенных людей, что поневоле «разбавляет» энергетическое воздействие их аур. В Тонком же мире такого смешения нет – все его обитатели живут в строго разграниченных между собой слоях пространства. Легко представить себе, какую энергетику имеет слой пространства, наполненный душами одних убийц, воров, ненавистников и прочих людей с отягощенной кармой. Что мешает пленникам ада вырваться из него в более высокие и чистые слои Тонкого мира? Все тот же единый закон Космоса: закон энергетического соответствия. Если бы темное, насыщенное отрицательной энергетикой тонкое тело убийцы или злобного человека захотело по своей воле подняться в более светлые слои пространства, оно немедленно было бы опалено чистой энергетикой высших сфер пространства; наполненные плотными, низковибрационными энергиями астральные оболочки пленников ада не выносят прикосновения чистых, светоносных энергий высших слоев астрального плана.</w:t>
      </w:r>
    </w:p>
    <w:p>
      <w:pPr>
        <w:pStyle w:val="Heading3"/>
        <w:rPr>
          <w:rFonts w:ascii="Times New Roman" w:hAnsi="Times New Roman" w:cs="Times New Roman"/>
        </w:rPr>
      </w:pPr>
      <w:bookmarkStart w:id="121" w:name="__RefHeading___Toc207535278"/>
      <w:bookmarkEnd w:id="121"/>
      <w:r>
        <w:rPr>
          <w:rFonts w:cs="Times New Roman" w:ascii="Times New Roman" w:hAnsi="Times New Roman"/>
        </w:rPr>
        <w:t>Карма колдовства</w:t>
      </w:r>
    </w:p>
    <w:p>
      <w:pPr>
        <w:pStyle w:val="Normal"/>
        <w:ind w:firstLine="567"/>
        <w:jc w:val="both"/>
        <w:rPr/>
      </w:pPr>
      <w:r>
        <w:rPr/>
        <w:t>Какие же пороки и прегрешения способны привести душу человека в застенки адских сфер?</w:t>
      </w:r>
    </w:p>
    <w:p>
      <w:pPr>
        <w:pStyle w:val="Normal"/>
        <w:ind w:firstLine="567"/>
        <w:jc w:val="both"/>
        <w:rPr/>
      </w:pPr>
      <w:r>
        <w:rPr/>
        <w:t>Низший астрал – это естественная среда обитания особого рода темных духов, которые никогда не воплощаются на Земле, а также развоплощенных душ черных магов и колдунов всех мастей и видов. Влияние черной магии таково, что астральные оболочки колдунов, «накачанные» неестественно нагнетенными энергиями, не могут быть сброшены иногда в течение целых тысячелетий. Колдуны и маги на значительный период времени могут утратить способность к перевоплощениям на Земле и существовать только в низшем астрале планеты. Они и там продолжают заниматься излюбленным делом, завлекая в сети черной магии неопытных жителей Земли, не знающих о коварстве тьмы и обращающихся к миру иному в попытках овладеть приемами черной магии. Жертвами их деятельности часто становятся и любители спиритизма и контактов с «внеземными цивилизациями», а в действительности – с низшими слоями земного астрала. И горе тем, кто действительно начнет слышать зовущие голоса Тонкого мира после таких попыток! Эти голоса в подавляющем большинстве случаев подобны мифическим сиренам, завлекающим неосторожных путешественников в гибельные места.</w:t>
      </w:r>
    </w:p>
    <w:p>
      <w:pPr>
        <w:pStyle w:val="Normal"/>
        <w:ind w:firstLine="567"/>
        <w:jc w:val="both"/>
        <w:rPr/>
      </w:pPr>
      <w:r>
        <w:rPr/>
        <w:t>Но и душам черных магов, и другим представителям сил зла тоже позавидовать нельзя: лишенные светлой живительной энергии Космоса – праны – они или заживо разлагаются под воздействием темной энергетики, наполняющей их астральные оболочки, или пытаются паразитировать на других, более слабых, темных духах и попавшихся на их крючок обитателях физического плана. Зло и вред, причиняемые людям, наказуемы в любых своих видах. А зло, совершаемое колдовством и черной магией, усугубляется тем, что для его совершения были привлечены некоторые тонкие природные энергии.</w:t>
      </w:r>
    </w:p>
    <w:p>
      <w:pPr>
        <w:pStyle w:val="Normal"/>
        <w:ind w:firstLine="567"/>
        <w:jc w:val="both"/>
        <w:rPr/>
      </w:pPr>
      <w:r>
        <w:rPr/>
        <w:t>Последователи духовных учений (в особенности, истинной Йоги) тоже используют тонкие энергии Космоса, но совсем по-другому. Основа йоги – любовь ко всему сущему, естественная, открытая, чистая. Такая любовь сама по себе притягивает из Космоса тонкие энергии и использует их во благо всему окружающему. Магия же, вместо естественного привлечения природных энергий, нагнетает их искусственным, насильственным путем. Заставляя некоторые тонкие энергии и силы служить своим эгоистическим, темным, вредоносным замыслам, черные маги нарушают природное равновесие. Естественно, что и те тонкие энергии, которые они привлекают из пространства, оказываются низшими по своему качеству. Таким образом, магия умножает пространственный хаос, а колдуны являются врагами всей творческой и светлой природной среды Космоса.</w:t>
      </w:r>
    </w:p>
    <w:p>
      <w:pPr>
        <w:pStyle w:val="Heading3"/>
        <w:rPr>
          <w:rFonts w:ascii="Times New Roman" w:hAnsi="Times New Roman" w:cs="Times New Roman"/>
        </w:rPr>
      </w:pPr>
      <w:bookmarkStart w:id="122" w:name="__RefHeading___Toc207535279"/>
      <w:bookmarkEnd w:id="122"/>
      <w:r>
        <w:rPr>
          <w:rFonts w:cs="Times New Roman" w:ascii="Times New Roman" w:hAnsi="Times New Roman"/>
        </w:rPr>
        <w:t>«Не убий!»</w:t>
      </w:r>
    </w:p>
    <w:p>
      <w:pPr>
        <w:pStyle w:val="Normal"/>
        <w:ind w:firstLine="567"/>
        <w:jc w:val="both"/>
        <w:rPr/>
      </w:pPr>
      <w:r>
        <w:rPr/>
        <w:t>Помимо магов и колдунов, огромную часть пленников ада составляют убийцы, предатели и все, кто во время своей земной жизни был повинен в гибели людей. Убийцы после смерти снова и снова будут переживать кошмар содеянных ими преступлений. Причем в посмертном состоянии сознания они могут оказаться в положении не только убийц, но и жертв: в субъективных ощущениях, возникающих в их сознании наподобие мучительных галлюцинаций, они сами превратятся в убиваемых или пытаемых, испытывая на себе все страдания своих жертв. Как писала последовательница Е.П. Блаватской А. Безант в книге «Древняя мудрость», в этих слоях иногда можно встретить душу человека, «неустанно преследуемого своей жертвой, не могущего избавиться от нее, несмотря на все усилия убежать от страшного преследования, с упорной настойчивостью всюду достигающего его. При этом сознание убитого, если только он не принадлежал к людям самого низкого уровня развития, находится в состоянии бессознательности, и именно эта бессознательность и придает особый ужас его чисто механическому следованию за убийцей». Что же касается т.н. «серийных» убийц-маньяков или профессиональных киллеров, то ужас их положения в мире ином не поддается никакому описанию. Но их посмертные страдания все равно не искупят до конца их тяжелую карму: воплотившись на физическом плане, эти люди когда-то займут место своих бывших жертв, будучи убитыми или преданными другими, подобными им самим злодеями.</w:t>
      </w:r>
    </w:p>
    <w:p>
      <w:pPr>
        <w:pStyle w:val="Normal"/>
        <w:ind w:firstLine="567"/>
        <w:jc w:val="both"/>
        <w:rPr/>
      </w:pPr>
      <w:r>
        <w:rPr/>
        <w:t>Этический закон Космоса, выраженный в формуле: «Не убий!» – вступает в действие не только тогда, когда жизнь отнимается у невинного человека, но и тогда, когда сам человек лишает себя жизни. Как уже говорилось, человек не вправе лишать себя того, что дано ему его собственной кармой – жизни. Некоторые из пациентов, прошедших состояние клинической смерти, описывая свои ощущения в ином «измерении», упоминали о том, что по пути к светлым сферам с неземными красками и звуками они «пролетали» какие-то темные, сумеречные слои иного мира, в которых видели удрученных, отчаявшихся людей, ищущих что-то и никак не могущих найти, словно заблудившихся в другой реальности. При этом у реанимируемых смутно мелькала мысль о том, что перед ними – те, кто сами лишили себя жизни на Земле – самоубийцы. Причины тяжелого состояния сознания этих людей нам уже известны. Когда человек лишает себя жизни по своему собственному желанию, а не в силу кармических обстоятельств, энергии, данные ему в земной жизни, остаются неизжитыми, неиспользованными. Они, как магнитом, приковывают человека к Земле, не давая ему возможности подняться в высшие, светоносные сферы. Человек оказывается пленником обстоятельств, которые он создал сам для себя. Поэтому в Агни Йоге и говорится о том, что как бы человеку ни было плохо на Земле, ему будет еще хуже, если он сам лишит себя жизни. Конечно, если при жизни самоубийца был хорошим человеком и сломался под тяжестью невыносимых обстоятельств, Светлые Силы активно пытаются ему помочь в его посмертном состоянии. Но миновать энергетическое действие закона кармы не дано никому, можно лишь в той или иной мере облегчить его. Тяжелая карма самоубийства переносится и на следующее воплощение человека. В своей следующей жизни на Земле самоубийца должен будет погибнуть уже не по своей воле. И при этом он будет лишен жизни в самый счастливый период своего существования, когда ему менее всего захочется умереть. Будет ли у него шанс избежать следствий тяжелой кармы преступления против своего высшего «Я»? Есть только один способ погасить карму прошлого: обогнать ее ускоренным духовным самосовершенствованием...</w:t>
      </w:r>
    </w:p>
    <w:p>
      <w:pPr>
        <w:pStyle w:val="Heading3"/>
        <w:rPr>
          <w:rFonts w:ascii="Times New Roman" w:hAnsi="Times New Roman" w:cs="Times New Roman"/>
        </w:rPr>
      </w:pPr>
      <w:bookmarkStart w:id="123" w:name="__RefHeading___Toc207535280"/>
      <w:bookmarkEnd w:id="123"/>
      <w:r>
        <w:rPr>
          <w:rFonts w:cs="Times New Roman" w:ascii="Times New Roman" w:hAnsi="Times New Roman"/>
        </w:rPr>
        <w:t>«Мир голодных духов»</w:t>
      </w:r>
    </w:p>
    <w:p>
      <w:pPr>
        <w:pStyle w:val="Normal"/>
        <w:ind w:firstLine="567"/>
        <w:jc w:val="both"/>
        <w:rPr/>
      </w:pPr>
      <w:r>
        <w:rPr/>
        <w:t>В ад могут привести не только страшные преступления против других людей и самоубийства. Как это ни странно выглядит, но ад люди могут создать себе сами своими неумеренными «плотскими» привязанностями и страстями. Все виды излишеств и моральной распущенности дорого обходятся их носителям после потери физического тела. Неумеренные физические потребности типа чревоугодия, пристрастия к спиртному и т.п. свойственны не столько даже физическому телу, сколько астральному принципу – носителю эмоционально-чувственного начала человека. Люди, владеющие своими страстями и контролирующие свои потребности, не испытывают особых трудностей в посмертном состоянии, быстро привыкая к новым условиям бестелесного бытия. Но те, кто в течение жизни шел на поводу у своего астрала, после смерти попадают в мучительные для них обстоятельства: ведь астральное тело у них остается таким же, с теми же привычками и пристрастиями.</w:t>
      </w:r>
    </w:p>
    <w:p>
      <w:pPr>
        <w:pStyle w:val="Normal"/>
        <w:ind w:firstLine="567"/>
        <w:jc w:val="both"/>
        <w:rPr/>
      </w:pPr>
      <w:r>
        <w:rPr/>
        <w:t>В структуре инфернальных слоев есть особое место, называемое в тибетских религиозных источниках «миром голодных духов». Что загоняет в эти слои души людей? Одно-единственное обстоятельство: невозможность удовлетворения прежних чувственных потребностей в посмертном состоянии. После смерти чувства и желания человека остаются теми же, что и раньше, но физического тела – инструмента для удовлетворения этих желаний – у них уже нет. Люди неумеренные в своих физических потребностях, привыкшие к обжорству, сексуальным излишествам, пьянству и т. п., очень страдают из-за невозможности испытывать те приятные ощущения, которые давала им еда или порция спиртного. В «Гранях Агни Йоги» о сохранении астральных чувств и желаний после перехода в мир иной говорится: «Обжорство, похоть, пьянство, курение и прочие чисто телесные отрицательные качества духа и вожделения, связанные с ними, не могут быть удовлетворены после освобождения от тела, но могут быть взяты с собою в Мир Тонкий, если не изжиты на Земле. Если на Земле желания жгут человека, где их есть возможность временно удовлетворить, то что же сказать о Надземном, где их жгучесть на может быть утолена ни на миг?»</w:t>
      </w:r>
    </w:p>
    <w:p>
      <w:pPr>
        <w:pStyle w:val="Normal"/>
        <w:ind w:firstLine="567"/>
        <w:jc w:val="both"/>
        <w:rPr/>
      </w:pPr>
      <w:r>
        <w:rPr/>
        <w:t>Испытывая постоянную потребность в примитивных, животных удовольствиях, развоплощенные рабы своих желаний надолго «застревают» в низших сферах астрала, близких к Земле, так как это дает им возможность «подбирать» энергетические всплески эмоций, испытываемых жителями земного плана, чей уровень развития и, соответственно, потребностей аналогичен душам этих людей. Более того, души пьяниц, развратников, обжор витают около увеселительных заведений, посещаемых воплощенными любителями выпивки и других подобных удовольствий. Эмоции и чувства порочных людей, живущих на физическом плане, привлекают развоплощенных пленников собственных страстей, и те буквально «липнут» к своим «друзьям по несчастью», пытаясь слиться с их сознанием и астральным телом, чтобы вновь испытывать любимые ими грубые, животные ощущения, недоступные им теперь в силу отсутствия физического тела.</w:t>
      </w:r>
    </w:p>
    <w:p>
      <w:pPr>
        <w:pStyle w:val="Normal"/>
        <w:ind w:firstLine="567"/>
        <w:jc w:val="both"/>
        <w:rPr/>
      </w:pPr>
      <w:r>
        <w:rPr/>
        <w:t>Нередко на путь вампиризма в низшем астрале встают и неразвитые в духовном отношении люди, покончившие жизнь самоубийством. Нереализованные кармические энергии поневоле привлекают их к низшим слоям астрала, а удержаться от соблазна и не поддаться царящим в этих слоях грубым животным страстям они не могут. Стремление к удовлетворению низших потребностей в Тонком мире может стать причиной дальнейшей деградации личности. В поисках любого пути к прежним удовольствиям душа может опускаться все в более низкие слои астрала, которые представляют собой в полном смысле слова отбросы. Неспособность бороться со своими животными наклонностями, невозможность их заменить чем-то высоким, зовущим к духовному прогрессу, обрекает астральные тела на дальнейшую деградацию, следствия которой, конечно, сказываются на последующем воплощении. Рабы своих страстей даже физически могут утрачивать человеческий облик, приближаясь к животному состоянию. В Агни Йоге говорится: «Даже среди современных форм можно найти зверообразных людей. Подобные ужасы обычно приписывают испугу или потрясению матери. Но среди многих причин часто упускают из виду главную. Можно представить себе, что в Тонком мире некоторые особи подвержены припадкам вожделения. При этом Агни (Имеется в виду духовность, качество психической энергии. – Н.К.) настолько поникает, что животные принципы овладевают павшими. Конечно, со временем они снова могут подниматься, но животное прикасание настолько мощно, что может претвориться животной формой при воплощении. &lt;...&gt; Очень поучительно, как понижение Агни разрешает доступ животным состояниям».</w:t>
      </w:r>
    </w:p>
    <w:p>
      <w:pPr>
        <w:pStyle w:val="Normal"/>
        <w:ind w:firstLine="567"/>
        <w:jc w:val="both"/>
        <w:rPr/>
      </w:pPr>
      <w:r>
        <w:rPr/>
        <w:t>Зверообразные лица некоторых людей являются следствием тесного соприкосновения их астральных оболочек с теми низшими слоями тонкого мира, где обитают животные элементалы, то есть духи животных. Привлеченное своими неизжитыми страстями в созвучный им по энергетике мир животных форм, астральное тело человека получает как бы энергетическое клеймо животной формы, отражающееся на его структуре и видимом облике. Видимый облик астрального тела передается телу физическому, и, таким образом, последнее получает соответствующую зверообразную форму.</w:t>
      </w:r>
    </w:p>
    <w:p>
      <w:pPr>
        <w:pStyle w:val="Heading3"/>
        <w:rPr>
          <w:rFonts w:ascii="Times New Roman" w:hAnsi="Times New Roman" w:cs="Times New Roman"/>
        </w:rPr>
      </w:pPr>
      <w:bookmarkStart w:id="124" w:name="__RefHeading___Toc207535281"/>
      <w:bookmarkEnd w:id="124"/>
      <w:r>
        <w:rPr>
          <w:rFonts w:cs="Times New Roman" w:ascii="Times New Roman" w:hAnsi="Times New Roman"/>
        </w:rPr>
        <w:t>Алкоголизм, наркомания и астральный план</w:t>
      </w:r>
    </w:p>
    <w:p>
      <w:pPr>
        <w:pStyle w:val="Normal"/>
        <w:ind w:firstLine="567"/>
        <w:jc w:val="both"/>
        <w:rPr/>
      </w:pPr>
      <w:r>
        <w:rPr/>
        <w:t>Особо следует сказать о посмертном состоянии жертв алкоголизма и наркомании. Обычно люди, отказавшиеся от борьбы со своими пагубными привычками, рассчитывают на одно: рано или поздно смерть поставит точку на всем, в том числе, и на погубивших их пристрастиях. Однако не все так просто. Смерти как уничтожения разумного бытия не существует, за исключением довольно редких случаев гибели высшего личностного начала человека – души. Но и в этом случае окончательное небытие наступает не мгновенно, и в посмертном состоянии человеку придется испытывать на себе все те кармические последствия, причины которых он сам заложил в своем земном существовании.</w:t>
      </w:r>
    </w:p>
    <w:p>
      <w:pPr>
        <w:pStyle w:val="Normal"/>
        <w:ind w:firstLine="567"/>
        <w:jc w:val="both"/>
        <w:rPr/>
      </w:pPr>
      <w:r>
        <w:rPr/>
        <w:t>Посмертное состояние жертв алкоголизма очень тяжело. Оно усугубляется не только тем, что в Тонком мире их мучают привычные позывы к спиртному зелью, удовлетворить которые невозможно, но еще и тем, что принимаемый ими в течение всей жизни алкоголь вызывает на их астральные тела пространственный огонь в количествах, переработать которые жертвы своих пристрастий не могут.</w:t>
      </w:r>
    </w:p>
    <w:p>
      <w:pPr>
        <w:pStyle w:val="Normal"/>
        <w:ind w:firstLine="567"/>
        <w:jc w:val="both"/>
        <w:rPr/>
      </w:pPr>
      <w:r>
        <w:rPr/>
        <w:t>То же самое, только еще в большей степени, относится и к наркомании.</w:t>
      </w:r>
    </w:p>
    <w:p>
      <w:pPr>
        <w:pStyle w:val="Normal"/>
        <w:ind w:firstLine="567"/>
        <w:jc w:val="both"/>
        <w:rPr/>
      </w:pPr>
      <w:r>
        <w:rPr/>
        <w:t>Не многие знают, что алкоголь и наркотики привлекают и концентрируют в организме человека пространственные огненные энергии. Приятные ощущения, испытываемые пьяницами и наркоманами, вызываются именно частичным отделением астрала от физического тела и привлечением огненной энергии пространства. Но поскольку такое привлечение энергий осуществляется не естественным путем духовного развития, а искусственно, то и результаты получаются разрушительными и для физического, и для астрального тел, не говоря уже о духовном уровне человека. «Алкоголизм и опий являются уродливыми попытками приблизиться к Миру Огненному. Если самадхи – естественное проявление Огня Высшего, то пламя алкоголя будет разрушителем Огня».</w:t>
      </w:r>
    </w:p>
    <w:p>
      <w:pPr>
        <w:pStyle w:val="Normal"/>
        <w:ind w:firstLine="567"/>
        <w:jc w:val="both"/>
        <w:rPr/>
      </w:pPr>
      <w:r>
        <w:rPr/>
        <w:t>«Ничто не пред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не только мучается от позывов к алкоголю, но он еще больше страдает от неестественно проявленного Огня, который вместо укрепления пожирает ткани вне срока», – говорится в одной из книг Агни Йоги.</w:t>
      </w:r>
    </w:p>
    <w:p>
      <w:pPr>
        <w:pStyle w:val="Normal"/>
        <w:ind w:firstLine="567"/>
        <w:jc w:val="both"/>
        <w:rPr/>
      </w:pPr>
      <w:r>
        <w:rPr/>
        <w:t>К проблемам алкоголизма и наркомании с точки зрения психодуховных и энергетических аспектов этих явлений мы еще вернемся.</w:t>
      </w:r>
    </w:p>
    <w:p>
      <w:pPr>
        <w:pStyle w:val="Heading3"/>
        <w:rPr>
          <w:rFonts w:ascii="Times New Roman" w:hAnsi="Times New Roman" w:cs="Times New Roman"/>
        </w:rPr>
      </w:pPr>
      <w:bookmarkStart w:id="125" w:name="__RefHeading___Toc207535282"/>
      <w:bookmarkEnd w:id="125"/>
      <w:r>
        <w:rPr>
          <w:rFonts w:cs="Times New Roman" w:ascii="Times New Roman" w:hAnsi="Times New Roman"/>
        </w:rPr>
        <w:t>Может ли душа умереть?</w:t>
      </w:r>
    </w:p>
    <w:p>
      <w:pPr>
        <w:pStyle w:val="Normal"/>
        <w:ind w:firstLine="567"/>
        <w:jc w:val="both"/>
        <w:rPr/>
      </w:pPr>
      <w:r>
        <w:rPr/>
        <w:t>Глубины морального падения некоторых людей, их неспособность и нежелание изменить что-либо в посмертном существовании поневоле вызывают вопрос о том, может ли быть уничтоженной человеческая душа и вместе с ней – самосознающее начало человека. На первый взгляд этот вопрос, казалось бы, содержит противоречие в себе самом. У большинства людей само понятие души ассоциируется с бессмертным началом человека. Но в действительности бессмертна не душа, а дух.</w:t>
      </w:r>
    </w:p>
    <w:p>
      <w:pPr>
        <w:pStyle w:val="Normal"/>
        <w:ind w:firstLine="567"/>
        <w:jc w:val="both"/>
        <w:rPr/>
      </w:pPr>
      <w:r>
        <w:rPr/>
        <w:t>Душа, как мы помним, тесно связана не только с вечным, индивидуальным началом человека, но и с его личностной, смертной природой. Если же образованное четырьмя принципами (физическим, эфирным, астральным и ментальным) и обладающее самосознанием низшее, личностное начало человека предпочло путь порочности и бездуховности, – оно может войти в противоречие с высшим духовным началом человеческого существа – Монадой, или зерном духа (представленным сочетанием шестого, Буддхи, и седьмого, Атма, принципами). Так и происходит в случае, если свободная воля разумного существа предпочла погрязнуть в тенетах зла.</w:t>
      </w:r>
    </w:p>
    <w:p>
      <w:pPr>
        <w:pStyle w:val="Normal"/>
        <w:ind w:firstLine="567"/>
        <w:jc w:val="both"/>
        <w:rPr/>
      </w:pPr>
      <w:r>
        <w:rPr/>
        <w:t>Путь деградации не может продолжаться вечно, из воплощения в воплощения. Что происходит с человеком, достигшим крайней точки в своем моральном падении? Его духовное начало – Монада – наконец покидает начало личностное, потерявшее способность эволюционировать. После смерти астральная оболочка таких людей «застревает» в низших слоях астрала, созвучных их животным страстям и наклонностям. Спустя какое-то время она распадается окончательно, и вместе с ее распадом уничтожаются последние крупицы личностного сознания, еще теплившиеся в лишенной духа полуразложившейся астральной форме.</w:t>
      </w:r>
    </w:p>
    <w:p>
      <w:pPr>
        <w:pStyle w:val="Normal"/>
        <w:ind w:firstLine="567"/>
        <w:jc w:val="both"/>
        <w:rPr/>
      </w:pPr>
      <w:r>
        <w:rPr/>
        <w:t xml:space="preserve">Астральное тело рано или поздно должно сбрасываться всеми развоплощенными человеческими душами при их переходе из астрального мира в ментальный. При этом, сбрасывая отжившую астральную оболочку, духовное начало человека сохраняется и продолжает разумное бытие и в иных, высших планах тонкого мира, и на земле, в новом воплощении. Однако в случае, если произошло разобщение духовного начала с низшими принципами человека, образующими его личность, дело обстоит по-другому. Как мы помним, человеческое существо состоит из двух основ: бессмертной индивидуальности – Монады – и смертной личности, представленной четырьмя низшими принципами и соответствующими им телами. Уникальность природы человека состоит в том, что он несет в собственном существе элемент высшего духовного начала Космоса – Монаду, сверхсознательную и сверхличностную. О природе Монады Е.П. Блаватская в «Тайной Доктрине» писала: «...она не принадлежит этому миру... и может быть сравнима лишь с нерушимой звездой божественного света и огня, низвергнутой на нашу Землю, как спасительная доска, </w:t>
      </w:r>
      <w:r>
        <w:rPr>
          <w:b/>
          <w:bCs/>
        </w:rPr>
        <w:t>для личностей, в которых она обитает</w:t>
      </w:r>
      <w:r>
        <w:rPr/>
        <w:t xml:space="preserve"> (выделено мной. – Н.К.). Именно, эти последние должны уцепиться за нее и, таким образом, путем соучастия или приобщения к ее божественной природе, достичь бессмертия».</w:t>
      </w:r>
    </w:p>
    <w:p>
      <w:pPr>
        <w:pStyle w:val="Normal"/>
        <w:ind w:firstLine="567"/>
        <w:jc w:val="both"/>
        <w:rPr/>
      </w:pPr>
      <w:r>
        <w:rPr/>
        <w:t>Если же личность человека избрала путь деградации и порочности, приобщиться к своему бессмертному духовному началу она не сможет в силу элементарного несоответствия высоковибрационной природы монады перенасыщенному негативной энергоинформацией «личностному комплексу». В итоге физическая смерть человека в последнем воплощении может стать смертью его индивидуальности вообще. Обитающая в недрах его тонкоматериального комплекса монада разъединится с его личностным сознанием и начнет путь своей космической эволюции заново, последовательно проходя новые круги воплощений в минеральном, растительном и животном царствах природы, прежде чем она накопит в себе новое индивидуальное сознание и станет ядром новой человеческой души. А покинутая монадой астральная оболочка ее прежнего порочного владельца вскоре разложится окончательно, тем самым навсегда погасив искру его индивидуального сознания, не говоря уже о личностном начале. Это ужасное явление представляет собой полное и окончательное уничтожение сознания конкретного индивида, переход в небытие, в то время как смерть обычного человека является лишь переходом его сознания на другой план существования.</w:t>
      </w:r>
    </w:p>
    <w:p>
      <w:pPr>
        <w:pStyle w:val="Normal"/>
        <w:ind w:firstLine="567"/>
        <w:jc w:val="both"/>
        <w:rPr/>
      </w:pPr>
      <w:r>
        <w:rPr/>
        <w:t>В случае если монада порочного человека покидает его астральную оболочку, последняя какое-то время еще может вести в низших слоях астрала мучительное, полусознательное существование. Поскольку низшая, смертная сущность человека состоит из различных элементов, то подобные порочные души, лишенные духовного начала и состоящие из одних низших элементов, называются в эзотерических доктринах элементариями. Элементарии представляют собой полуразложившиеся астральные оболочки, существующие исключительно за счет вампиризма.</w:t>
      </w:r>
    </w:p>
    <w:p>
      <w:pPr>
        <w:pStyle w:val="Normal"/>
        <w:ind w:firstLine="567"/>
        <w:jc w:val="both"/>
        <w:rPr/>
      </w:pPr>
      <w:r>
        <w:rPr/>
        <w:t>Чувственные пристрастия низшего плана и моральные пороки могут увлечь душу человека в бездну, из которой невозможно будет выбраться. Как говорится в эзотерических источниках, души людей, страдавших тяжелыми формами алкогольной и наркотической зависимости, после физической смерти могут утратить свое духовное начало и какое-то время существовать в низшем астрале в качестве элементариев, чтобы затем полностью уничтожиться. То же самое может произойти и с бездуховными по своей сути людьми, в течение земной жизни предававшимися разврату. После своей смерти их астральные оболочки становятся «инкубами» и «суккубами» (вампирическими существами мужской и женской природы).</w:t>
      </w:r>
    </w:p>
    <w:p>
      <w:pPr>
        <w:pStyle w:val="Normal"/>
        <w:ind w:firstLine="567"/>
        <w:jc w:val="both"/>
        <w:rPr/>
      </w:pPr>
      <w:r>
        <w:rPr/>
        <w:t xml:space="preserve">Деятельность элементариев может состоять не только в вампиризме и в способности негативно влиять на живущих людей, «подстрекая» их к различным порокам. Иногда элементарии предпочитают подпитываться энергетикой низкодуховных людей не через астральный план, а непосредственно, вселяясь на какое-то время – вплоть до своего уничтожения – в их астральное тело. Подобные явления называются одержанием. </w:t>
      </w:r>
    </w:p>
    <w:p>
      <w:pPr>
        <w:pStyle w:val="Heading3"/>
        <w:rPr>
          <w:rFonts w:ascii="Times New Roman" w:hAnsi="Times New Roman" w:cs="Times New Roman"/>
        </w:rPr>
      </w:pPr>
      <w:bookmarkStart w:id="126" w:name="__RefHeading___Toc207535283"/>
      <w:bookmarkEnd w:id="126"/>
      <w:r>
        <w:rPr>
          <w:rFonts w:cs="Times New Roman" w:ascii="Times New Roman" w:hAnsi="Times New Roman"/>
        </w:rPr>
        <w:t>Этика жизни</w:t>
      </w:r>
    </w:p>
    <w:p>
      <w:pPr>
        <w:pStyle w:val="Normal"/>
        <w:ind w:firstLine="567"/>
        <w:jc w:val="both"/>
        <w:rPr/>
      </w:pPr>
      <w:r>
        <w:rPr/>
        <w:t>Не только неумеренные физические потребности и желания становятся источником страданий развоплощенных душ в Тонком мире. Низшие слои астрала становятся уделом тех, кто в течение своей земной жизни отравил свое сознание отрицательными чувствами и мыслями: злобой, ненавистью, завистью. Но любое чувство и мысль, как мы уже знаем, представляют собой энергии определенного качества, воздействующие прежде всего на свой источник – излучающего их человека. И потому люди, привыкшие жить в злобе и в раздражении, «в распущенных нервах», в постоянном недовольстве, злобе, раздражительности, не считающие нужным контролировать и сдерживать свои отрицательные эмоции, – такие люди уже при жизни становятся настоящими «генераторами» отрицательной энергетики. А что происходит с ними после смерти? Естественно, весь свой «энергетический багаж» они уносят в мир иной. После перехода за черту земного бытия, сознание и астральное тело каждого индивида подвергается пространственному очищению. Негативная карма, отягощающая астральное тело умершего, должна быть очищена, переработана. И потому, как только лишенное физической оболочки астральное тело переходит в Тонкий мир, пространственные энергии окружают «загрязненный» темной энергетикой тонкоматериальный комплекс, чтобы очистить его, подготовив, таким образом, к следующему воплощению. Если астральное тело человека не сильно отягощено отрицательной энергетикой, то процесс очищения для него безболезнен и быстр. Но злобные и раздражительные люди, а также все, кто часто испытывал в течение физической жизни отрицательные эмоции и мысли, в полном смысле слова горят в приближающихся к ним пространственных энергиях, как в адском огне. Самым тяжелым чувством, вызывающим особые страдания в потустороннем бытии, является чувство злобы, ненависти. Участь злобных людей незавидна, что и говорить. Переход в тонкий мир для них будет означать в полном смысле слова адские мучения, причем огонь этот, на котором суждено сгореть их злобе, был вызван не кем-нибудь, а ими самими.</w:t>
      </w:r>
    </w:p>
    <w:p>
      <w:pPr>
        <w:pStyle w:val="Normal"/>
        <w:ind w:firstLine="567"/>
        <w:jc w:val="both"/>
        <w:rPr/>
      </w:pPr>
      <w:r>
        <w:rPr/>
        <w:t>Духовные учения древности не случайно уделяли столь большое внимание этическим нормам поведения и мышления человека. Этичность жизненной позиции человека всецело определяет его последующее бытие в иной фазе существования, его духовный уровень и обстоятельства его будущего воплощения.</w:t>
      </w:r>
    </w:p>
    <w:p>
      <w:pPr>
        <w:pStyle w:val="Heading3"/>
        <w:rPr>
          <w:rFonts w:ascii="Times New Roman" w:hAnsi="Times New Roman" w:cs="Times New Roman"/>
        </w:rPr>
      </w:pPr>
      <w:bookmarkStart w:id="127" w:name="__RefHeading___Toc207535284"/>
      <w:bookmarkEnd w:id="127"/>
      <w:r>
        <w:rPr>
          <w:rFonts w:cs="Times New Roman" w:ascii="Times New Roman" w:hAnsi="Times New Roman"/>
        </w:rPr>
        <w:t>Кто поможет пленникам ада?</w:t>
      </w:r>
    </w:p>
    <w:p>
      <w:pPr>
        <w:pStyle w:val="Normal"/>
        <w:ind w:firstLine="567"/>
        <w:jc w:val="both"/>
        <w:rPr/>
      </w:pPr>
      <w:r>
        <w:rPr/>
        <w:t>Мир Тонкий – это мир следствий, и в нем изменить черты характера практически невозможно. Остается лишь пожинать плоды морального уровня своего развития. Для людей, чье сознание отягощено пороками, эти плоды крайне горьки. Состояние обитателей низшего астрала отражено в Евангелии, где говорится о том, что уделом грешников станет «стон, плач и скрежет зубов».</w:t>
      </w:r>
    </w:p>
    <w:p>
      <w:pPr>
        <w:pStyle w:val="Normal"/>
        <w:ind w:firstLine="567"/>
        <w:jc w:val="both"/>
        <w:rPr/>
      </w:pPr>
      <w:r>
        <w:rPr/>
        <w:t>В Агни Йоге самый «адский» слой астрала называется Маракарой: «Маракара есть очень тяжелое место в низших слоях Тонкого Мира. Тягостно быть там, ибо Прана почти не проникает туда. Но, тем не менее, приходится проникать в эти сатанинские слои».</w:t>
      </w:r>
    </w:p>
    <w:p>
      <w:pPr>
        <w:pStyle w:val="Normal"/>
        <w:ind w:firstLine="567"/>
        <w:jc w:val="both"/>
        <w:rPr/>
      </w:pPr>
      <w:r>
        <w:rPr/>
        <w:t>Возникает вопрос – зачем же высоким духам проникать в эти слои, представляющие собой настоящие кармические застенки? Ответ очень прост – для их очищения. Очищение самых темных, кошмарных мест астрала дает шанс просветления не только тем, кто в этих слоях томится, скованный тяжелейшей кармой, но и всему астральному плану. Ведь каждый слой Тонкого мира оказывает влияние на другие его слои, и на физический план тоже. Естественно, что влияние низших сфер астрала на остальные области Тонкого мира и на земную реальность крайне неблагоприятно. Этим и вызвана необходимость для Учителей спускаться в низшие слои астрала и очищать их по мере возможности. В Агни Йоге раскрывается один из эпизодов Евангелия, рассказывающий о схождении Христа в ад: «Учитель обратился к низшим слоям Астрального мира и сказал: «Почему мыслями о земле вечно себя к земле привязывать?» И многие возмутились и воспрянули выше».</w:t>
      </w:r>
    </w:p>
    <w:p>
      <w:pPr>
        <w:pStyle w:val="Normal"/>
        <w:ind w:firstLine="567"/>
        <w:jc w:val="both"/>
        <w:rPr/>
      </w:pPr>
      <w:r>
        <w:rPr/>
        <w:t>Как мы видим, даже в аду существует путь к просветлению. Но здесь есть одна существенная деталь: сами пленники ада не могут подняться в более высокие слои астрала без посторонней помощи. Им обязательно нужна другая сила – светлая и мощная, которая извне дала бы импульс для освобождения, изменения состояния их сознания хоть в малейшей мере. Такой силой обладают сотрудники Иерархии Света, и именно они предпринимают попытки помощи развоплощенным сознаниям пленников ада.</w:t>
      </w:r>
    </w:p>
    <w:p>
      <w:pPr>
        <w:pStyle w:val="Normal"/>
        <w:ind w:firstLine="567"/>
        <w:jc w:val="both"/>
        <w:rPr/>
      </w:pPr>
      <w:r>
        <w:rPr/>
        <w:t>Все посланники Высших Сил, все основатели мировых религий и выдающихся духовно-философский учений приносили человечеству единые этические заповеди, живя по которым человек обеспечил бы себе гармоничное и совершенное бытие и в земном, и в надземном существовании. Если бы люди следовали Высшему Знанию – в астральном мире не существовало бы ада вообще. Закон кармы прост и справедлив: кто причиняет страдания другим, тот обязательно испытает их на себе.</w:t>
      </w:r>
    </w:p>
    <w:p>
      <w:pPr>
        <w:pStyle w:val="Normal"/>
        <w:ind w:firstLine="567"/>
        <w:jc w:val="both"/>
        <w:rPr/>
      </w:pPr>
      <w:r>
        <w:rPr/>
        <w:t>Чтобы мир посмертия не стал для нас миром возмездия или миром страдания – не лучше ли прислушаться к советам древней мудрости и не создавать себе кармических цепей в течение земной жизни?</w:t>
      </w:r>
    </w:p>
    <w:p>
      <w:pPr>
        <w:pStyle w:val="Heading2"/>
        <w:rPr>
          <w:rFonts w:ascii="Times New Roman" w:hAnsi="Times New Roman" w:cs="Times New Roman"/>
        </w:rPr>
      </w:pPr>
      <w:bookmarkStart w:id="128" w:name="__RefHeading___Toc207535285"/>
      <w:bookmarkEnd w:id="128"/>
      <w:r>
        <w:rPr>
          <w:rFonts w:cs="Times New Roman" w:ascii="Times New Roman" w:hAnsi="Times New Roman"/>
        </w:rPr>
        <w:t>АСТРАЛЬНЫЙ ПЛАН</w:t>
      </w:r>
    </w:p>
    <w:p>
      <w:pPr>
        <w:pStyle w:val="Heading3"/>
        <w:rPr>
          <w:rFonts w:ascii="Times New Roman" w:hAnsi="Times New Roman" w:cs="Times New Roman"/>
        </w:rPr>
      </w:pPr>
      <w:bookmarkStart w:id="129" w:name="__RefHeading___Toc207535286"/>
      <w:bookmarkEnd w:id="129"/>
      <w:r>
        <w:rPr>
          <w:rFonts w:cs="Times New Roman" w:ascii="Times New Roman" w:hAnsi="Times New Roman"/>
        </w:rPr>
        <w:t>За чертой земного бытия</w:t>
      </w:r>
    </w:p>
    <w:p>
      <w:pPr>
        <w:pStyle w:val="Normal"/>
        <w:ind w:firstLine="567"/>
        <w:jc w:val="both"/>
        <w:rPr/>
      </w:pPr>
      <w:r>
        <w:rPr/>
        <w:t>В чем смысл пребывания человека на астральном плане, и есть ли этот смысл вообще, кроме неизбежного воздаяния за прожитую земную жизнь? Но все в Космосе имеет смысл и цель своего бытия. Само явление смерти и пребывание человека в тех или иных слоях Тонкого мира призвано не только помочь ему искупить свою карму, но и дать ему знания о Космосе и о нем самом, дать ему новые творческие возможности, если его сознание достигло такого духовного уровня, чтобы использовать их. Одним словом, посмертное бытие человека имеет ту же самую цель, что и его земное бытие, а именно – ускорить процесс его индивидуального духовного развития. Но, естественно, что в разных слоях посмертная переработка кармы и дальнейшее развитие человека осуществляются совершенно по-разному.</w:t>
      </w:r>
    </w:p>
    <w:p>
      <w:pPr>
        <w:pStyle w:val="Normal"/>
        <w:ind w:firstLine="567"/>
        <w:jc w:val="both"/>
        <w:rPr/>
      </w:pPr>
      <w:r>
        <w:rPr/>
        <w:t>Астральный план можно разграничить на три основных области, каждая из которых имеет семь основных и несчетное количество промежуточных слоев и делений, сообразно субъективным состояниям находящихся в них сознаний. Три основные сферы астрального плана представляют собой низшие, средние и высшие слои.</w:t>
      </w:r>
    </w:p>
    <w:p>
      <w:pPr>
        <w:pStyle w:val="Normal"/>
        <w:ind w:firstLine="567"/>
        <w:jc w:val="both"/>
        <w:rPr/>
      </w:pPr>
      <w:r>
        <w:rPr/>
        <w:t>Мир Тонкий отличается от земного еще и тем, что все его обитатели живут в строго разграниченных между собой слоях пространства, отличающихся друг от друга качеством и уровнем энергетики каждого слоя. Обитатели Тонкого мира попадают именно в те слои пространства, которые соответствуют духовному уровню их сознаний и, следовательно, энергетике их тонких тел.</w:t>
      </w:r>
    </w:p>
    <w:p>
      <w:pPr>
        <w:pStyle w:val="Normal"/>
        <w:ind w:firstLine="567"/>
        <w:jc w:val="both"/>
        <w:rPr/>
      </w:pPr>
      <w:r>
        <w:rPr/>
        <w:t>Только на Земле святые и злодеи могут существовать рядом друг с другом. В тонком же мире каждой душе уготовано то место, которое она сама заслужила. Закон посмертного воздаяния абсолютно справедлив и основывается на чисто физических законах соответствия тонкоматериального комплекса человека энергетике того или иного плана мира иного.</w:t>
      </w:r>
    </w:p>
    <w:p>
      <w:pPr>
        <w:pStyle w:val="Normal"/>
        <w:ind w:firstLine="567"/>
        <w:jc w:val="both"/>
        <w:rPr/>
      </w:pPr>
      <w:r>
        <w:rPr/>
        <w:t>Астрал – это такой же мир, как и наш, со своими цветами, птицами, животными, горами и лесами. Он создавался так же, как и наш, физический мир, Высшей космической волей, и живет он по своим законам, в чем-то сходным с законами земного бытия, в чем-то отличными от него. Так же как и на Земле, человек насыщает астральное пространство продуктами своего творчества. Разница лишь в том, что на Земле человек создает предметы, окружающие его, из физической, плотной материи, которую надо физически обрабатывать, плавить, отливать в формы. А астральная материя послушно формируется в любые формы под воздействием иной силы – энергии мысли. И когда человек переходит в Тонкий мир, он создает обстановку своей будущей жизни, начиная от одежды и кончая домом (если он желает жить в каком-либо одном месте астрального плана), силой своей мысли и воображения. Воображение и способность визуализировать – четко представлять себе какой-либо предмет – определяются силой и дисциплинированностью мышления. Агни Йога постоянно упоминает о том, как важно иметь развитое, тренированное мышление. Это необходимо не только для земной жизни, но и для последующего бытия человека.</w:t>
      </w:r>
    </w:p>
    <w:p>
      <w:pPr>
        <w:pStyle w:val="Normal"/>
        <w:ind w:firstLine="567"/>
        <w:jc w:val="both"/>
        <w:rPr/>
      </w:pPr>
      <w:r>
        <w:rPr/>
        <w:t xml:space="preserve">Развитостью или неразвитостью мышления, а вместе с ним – и психической энергии, всецело определяется посмертное бытие человека. Как уже говорилось, люди, не привыкшие к активной, творческой работе на Земле, склонные к полусонному «растительному» существованию в условиях физического мира, обречены влачить столь же сонное и серое посмертное существование. Все пребывание в Тонком мире между воплощениями покажется им однообразным долгим сном, потому что их воображение и сила мысли не развиты, духовное зрение их души не открылось. Агни Йога называет такое существование полусознательным именно потому, что сознание человека, его творческие способности бездействуют. Человек смутно воспринимает, как сквозь сон, очертания новой обстановки, но не желает «проснуться», пробудиться к интересному, активному бытию, именно в силу своих земных привычек. </w:t>
      </w:r>
    </w:p>
    <w:p>
      <w:pPr>
        <w:pStyle w:val="Normal"/>
        <w:ind w:firstLine="567"/>
        <w:jc w:val="both"/>
        <w:rPr/>
      </w:pPr>
      <w:r>
        <w:rPr/>
        <w:t>Инерция земных привычек в огромной, можно даже сказать, определяющей степени влияет на посмертное существование людей. Человек может совершенствоваться, улучшаться в Тонком мире лишь в том случае, если он пытался это сделать, или хотя бы думал об этом на Земле. Недаром в Евангелии говорится: «Какие узлы развяжете на земле, то будет развязано и на небе». В посмертном бытии можно решить лишь те проблемы, о которых человек думал во время земной жизни. В астральном мире практически ничего нельзя начинать – можно лишь продолжать, совершенствуя или, напротив, ухудшая, в зависимости от уровня сознания человека и основного направления его жизненного пути. И души тех, кто в течение своего земного бытия думал лишь о материальных потребностях своего тела, не интересуясь ни наукой, ни искусством, ни вопросами духовного совершенствования – души этих обокравших самих себя людей будут влачить жалкое «растительное» существование, отгороженные от мира света и гармонии собственными призрачными преградами.</w:t>
      </w:r>
    </w:p>
    <w:p>
      <w:pPr>
        <w:pStyle w:val="Normal"/>
        <w:ind w:firstLine="567"/>
        <w:jc w:val="both"/>
        <w:rPr/>
      </w:pPr>
      <w:r>
        <w:rPr/>
        <w:t>Бывают еще худшие виды «спячки» при переходе в Тонкий мир. Помимо сознаний, ведущих полусонное существование, в Тонком мире встречаются индивидуумы, которые при переходе в астрал оказываются вообще бессознательными. Почему так происходит? Потому, что в течение земной жизни они были твердо убеждены, в том, что иного мира не существует, и иной жизни, следовательно, тоже. Конечно, не все убежденные материалисты оказываются в таких условиях: многие люди, даже не знающие о возможности сознательного бытия после смерти физического тела, тем не менее, после своей смерти понимают свою ошибку и довольно быстро приспосабливаются к жизни в иных условиях. Но все-таки, как писала Е.П. Блаватская, есть тот род абсолютно убежденных материалистов, которые, похоже, считают веру в несуществование души и посмертного бытия своим личным принципом, основной чертой своего мировоззрения. Естественно, что это убеждение автоматически определяет их посмертное существование: после смерти физического тела сознание таких людей, «запрограммированное» на полное прекращение разумного бытия, в самом деле пребывает в соответствующем состоянии. Посмертное бытие этих людей делается бессознательным. Человек находится как бы в состоянии глубокого сна без сновидений, лишаясь активного, творческого существования. Это бессознательное состояние может длиться вплоть до следующего воплощения. Вместо смены ритма, накопления опыта бытия в тонких мирах Вселенной, человек словно попадает в безвоздушное пространство – нить сознательного бытия после смерти прерывается, и индивид возвращается к сознательной жизни лишь в очередном воплощении на физическом плане. Между тем, смысл человеческой жизни – это быть сознательным, а значит, творчески активным везде, на всех планах Вселенной, во всех формах космической жизни.</w:t>
      </w:r>
    </w:p>
    <w:p>
      <w:pPr>
        <w:pStyle w:val="Normal"/>
        <w:ind w:firstLine="567"/>
        <w:jc w:val="both"/>
        <w:rPr/>
      </w:pPr>
      <w:r>
        <w:rPr/>
        <w:t>Далеко не все люди осознают истинную ценность творческих способностей сознания – эволюционного завоевания человека как мыслящего существа. В течение земной жизни психическая энергия растрачивается на бессмысленную погоню за деньгами, красивыми вещами и примитивными удовольствиями, а после смерти сознание, находящееся во власти земных привычек, уже не способно обратиться к духовному творчеству и познанию. И в итоге остается лишь сожаление о земных радостях, недоступных в Тонком мире: вкусно поесть, попить, почувствовать себя хозяином, начальником, имеющим власть над многими людьми благодаря своему служебному положению – все это теперь недоступно. А духовное творчество, для которого есть в Тонком мире блестящие возможности, таким душам не нужно, потому что их сознание не привыкло к нему и не оценило те дары, которые оно несет человеку.</w:t>
      </w:r>
    </w:p>
    <w:p>
      <w:pPr>
        <w:pStyle w:val="Heading3"/>
        <w:rPr>
          <w:rFonts w:ascii="Times New Roman" w:hAnsi="Times New Roman" w:cs="Times New Roman"/>
        </w:rPr>
      </w:pPr>
      <w:bookmarkStart w:id="130" w:name="__RefHeading___Toc207535287"/>
      <w:bookmarkEnd w:id="130"/>
      <w:r>
        <w:rPr>
          <w:rFonts w:cs="Times New Roman" w:ascii="Times New Roman" w:hAnsi="Times New Roman"/>
        </w:rPr>
        <w:t>«Между небом и землей»</w:t>
      </w:r>
    </w:p>
    <w:p>
      <w:pPr>
        <w:pStyle w:val="Normal"/>
        <w:ind w:firstLine="567"/>
        <w:jc w:val="both"/>
        <w:rPr/>
      </w:pPr>
      <w:r>
        <w:rPr/>
        <w:t>Обитатели средних сфер астрала не испытывают таких страданий, как пленники его низших слоев. Но они тоже, хотя и в меньшей мере, чем отъявленные грешники, далеки от высших, более духовных сфер Тонкого мира, которые только и могут открыть человеку кратчайший путь к самосовершенствованию. В книгах Агни Йоги об обитателях средних слоев Тонкого мира говорится: «Замечено в Астральном Мире, что обладающие средним сознанием не стремятся в высоту. Среднее состояние избавляет их от мучений, но в то же время не накладывает обязательства самоотверженной работы». Это состояние «между небом и землей» неблагоприятно для духовной эволюции, так как привязывает человека к внешней нарядности астрала. Людям со средним уровнем сознания астральный мир поистине кажется раем – в нем нет такого количества несправедливостей, трудностей и отчаянной борьбы, которыми зачастую полна жизнь на Земле. Недаром многие пациенты Р. Моуди описывали иной мир, открывшийся им в состоянии клинической смерти, как нечто светоносное, сверкающее, полное радостного блаженства и чарующей музыки. Многим пациентам, как вспоминают они сами, не хотелось уходить из этого мира, но успешная реанимация «затягивала» их астрал в физическое тело, и видения Тонкого мира исчезали.</w:t>
      </w:r>
    </w:p>
    <w:p>
      <w:pPr>
        <w:pStyle w:val="Normal"/>
        <w:ind w:firstLine="567"/>
        <w:jc w:val="both"/>
        <w:rPr/>
      </w:pPr>
      <w:r>
        <w:rPr/>
        <w:t>Астральный мир внешне красочен и привлекателен (хотя в действительности – обманчив и иллюзорен). Если высшие сферы этого плана соприкасаются с ментальным, более совершенным миром, то средние сферы – это нечто красочное, завлекательное, нарядное, но... недалекое по своей сути, лишенное творческого огня и напряжения духа, так необходимых человеку для духовного совершенствования.</w:t>
      </w:r>
    </w:p>
    <w:p>
      <w:pPr>
        <w:pStyle w:val="Normal"/>
        <w:ind w:firstLine="567"/>
        <w:jc w:val="both"/>
        <w:rPr/>
      </w:pPr>
      <w:r>
        <w:rPr/>
        <w:t>Астральный план – это прежде всего мир желаний и чувств. Все желания и мечты человека в течение его жизни на физическом плане отражаются в виде мыслеобразов в мире астральном. А поскольку мечты обычного человека редко выходят за границы его личной жизни, то и мыслеобразы, формируемые этим человеком в астральном плане, представляют собой все те же земные желания, часто не осуществленные в течение физической жизни, но осуществившиеся в пластичной астральной материи. Например, человек мечтает в течение земной жизни приобрести какую-нибудь дорогую вещь, думает о ней, представляет ее в своем воображении... и не знает о том, что благодаря энергии его мыслей эта вещь давно уже существует в астральном мире. Мысль человека, вонзаясь в пластичную материю астрального плана, мгновенно формирует, как бы вылепливая из материи этого мира ту вещь или тот предмет, о которых человек мечтал, живя на Земле. А когда он пересекает порог земного бытия, он находит все свои личные желания осуществленными в пластичной материи астрала.</w:t>
      </w:r>
    </w:p>
    <w:p>
      <w:pPr>
        <w:pStyle w:val="Normal"/>
        <w:ind w:firstLine="567"/>
        <w:jc w:val="both"/>
        <w:rPr/>
      </w:pPr>
      <w:r>
        <w:rPr/>
        <w:t>Но астральный мир, при всем своем блеске, обманчив. Как написано в Агни Йоге, за каждым цветком этого мира скрывается змея. Это объясняется, прежде всего, изначальным несовершенством данного слоя пространства. Астральная стадия бытия не должна длиться долго: она дается как кратковременный отдых, временный разрыв энергетических связей с Землей для ухода в более высокие, духовные сферы Космоса. В идеале, как уже говорилось, (за исключением особых случаев), душа человека должна оставаться в астрале в течение сорока дней. После этого срока астральное тело человека может быть сброшено, и его сознание-душа может уйти в более совершенные планы Тонкого мира. Астральное тело – это не самая совершенная тонкоматериальная оболочка человека, и Учителя Агни Йоги называют ее лишним сором. Но большинству посредственных по своему развитию душ нравится внешнее сияние астрала, и вместо сорока дней они могут пробыть там тысячелетие, не торопясь в новые совершенные миры Космоса или к новым воплощениям на Земле, и тем самым задерживая свое духовное развитие иллюзорным комфортом.</w:t>
      </w:r>
    </w:p>
    <w:p>
      <w:pPr>
        <w:pStyle w:val="Normal"/>
        <w:ind w:firstLine="567"/>
        <w:jc w:val="both"/>
        <w:rPr/>
      </w:pPr>
      <w:r>
        <w:rPr/>
        <w:t>В Живой Этике говорится: «Некоторые мирятся легко с нарядностью Астрала, но не найдете по себе, лишь кельи знания дадут путь». Кельи знания расположены в других, более духовных слоях пространства, астральный же мир называется Учителями Востока нагромождением именно потому, что это – мир эмоций, чувств и желаний, а желания людей чаще всего касаются их личного благополучия и комфорта.</w:t>
      </w:r>
    </w:p>
    <w:p>
      <w:pPr>
        <w:pStyle w:val="Heading3"/>
        <w:rPr>
          <w:rFonts w:ascii="Times New Roman" w:hAnsi="Times New Roman" w:cs="Times New Roman"/>
        </w:rPr>
      </w:pPr>
      <w:bookmarkStart w:id="131" w:name="__RefHeading___Toc207535288"/>
      <w:bookmarkEnd w:id="131"/>
      <w:r>
        <w:rPr>
          <w:rFonts w:cs="Times New Roman" w:ascii="Times New Roman" w:hAnsi="Times New Roman"/>
        </w:rPr>
        <w:t>Ноосфера иных миров</w:t>
      </w:r>
    </w:p>
    <w:p>
      <w:pPr>
        <w:pStyle w:val="Normal"/>
        <w:ind w:firstLine="567"/>
        <w:jc w:val="both"/>
        <w:rPr/>
      </w:pPr>
      <w:r>
        <w:rPr/>
        <w:t>А что ожидает странствующие души в более высоких духовных мирах? Высшие сферы мира иного – это сферы подлинного Света и знания. Сбросив астральное тело, сознание-душа человека перемещается в тело ментальное и переходит в ментальный мир. Смена тонких тел не похожа на земную смерть, так как осуществляется безболезненнее для сознания. Как уже упоминалось, при смене тонких тел тоже бывает короткий момент забытья, бессознательности, но он длится не так долго, как при сбрасывании физического тела.</w:t>
      </w:r>
    </w:p>
    <w:p>
      <w:pPr>
        <w:pStyle w:val="Normal"/>
        <w:ind w:firstLine="567"/>
        <w:jc w:val="both"/>
        <w:rPr/>
      </w:pPr>
      <w:r>
        <w:rPr/>
        <w:t>Бытие в ментальном мире Агни Йога и многие другие духовно-философские учения описывают как неземное, райское блаженство. И это блаженство может быть насыщено разнообразным и активным творчеством. Освобожденное от необходимости поисков одежды, пищи и других материальных средств к существованию, сознание человека в высших сферах Космоса может сконцентрироваться только на вопросах своего дальнейшего духовного и интеллектуального творчества. Все предметы обихода находятся здесь «под рукой»: одежду тонкие тела создают себе сами, выделяя светоносную материю из своего собственного энергетического кокона, или формируя ее из окружающего пластического материала. Пищей для развоплощенных душ служат некоторые виды тонких энергий. Следовательно, ни поиски одежды, ни заботы о пище не обременяют обитателей Тонкого мира, и все свое время они могут посвятить духовному творчеству. В чем конкретно оно будет заключаться? В принципе, в том же, чем люди занимались на Земле – в науке и искусстве, в способности создавать мыслью новые формы и образы, новые произведения искусства и литературы, делать новые изобретения и открытия, информационное содержание которых остается в пластичной материи Высших миров.</w:t>
      </w:r>
    </w:p>
    <w:p>
      <w:pPr>
        <w:pStyle w:val="Normal"/>
        <w:ind w:firstLine="567"/>
        <w:jc w:val="both"/>
        <w:rPr/>
      </w:pPr>
      <w:r>
        <w:rPr/>
        <w:t>Ученые, ушедшие с земного плана бытия, в своем посмертии будут продолжать интересующие их исследования, композиторы и музыканты продолжат сочинять музыку и слушать космическую музыку сфер, ибо пространство полно природных гармонических волн и вибраций, воспринимаемых человеческим сознанием как музыка. Художники будут продолжать создавать свои картины и там, в высших сферах Тонких миров. Высшие планы бытия, фактически, соответствуют понятию «ноосферы», о которой писал В.И. Вернадский. Ученый резонно предполагал, что мысли людей, их научные открытия и идеи не должны исчезать бесследно. В околоземном пространстве Космоса должна существовать некая «сфера разума», содержащая информацию об интеллектуальной и художественной деятельности человечества. Современная наука уже более конкретно подошла к проблеме неуничтожимости мыслительной энергии, выдвинув гипотезы существования лептонных и торсионных полей. Эти гипотезы соответствуют утверждениям Агни Йоги о том, что информация идей и открытий, сделанных ушедшими с земного плана бытия сознаниями выдающихся деятелей культуры, сохраняется в тонком пространстве, рано или поздно становясь достоянием какого-либо «земного» исследователя, сознание которого информационно «настроено на данную волну». Открытия и изобретения современных ученых принадлежат не только им. Вполне возможно, что они были лишь «считаны» напряженным разумом исследователя с тонкоматериального слоя Акаши-ноосферы, а настоящий автор этих открытий – кто знает? – может быть, жил в эпоху древних цивилизаций Атлантиды или Лемурии... Разумеется, никто не отрицает заслуг «земных» изобретателей и ученых: ведь для того, чтобы «отыскать» идею или изобретение в гигантском информационном банке ноосферы, нужен напряженный труд – только благодаря ему мысль ученого «выходит на связь» с соответствующим слоем ноосферы и «расшифровывает» энергетический код, оставленный первоначальным автором идеи. Но, тем не менее, истинных авторов того или иного открытия установить трудно, так как творчество – и научное, и художественное – имеет основу не столько личностную, сколько всеобщую, космическую.</w:t>
      </w:r>
    </w:p>
    <w:p>
      <w:pPr>
        <w:pStyle w:val="Normal"/>
        <w:ind w:firstLine="567"/>
        <w:jc w:val="both"/>
        <w:rPr/>
      </w:pPr>
      <w:r>
        <w:rPr/>
        <w:t>После пребывания в мире ментальном лишь избранные представители рода человеческого, обладающие очень высоким духовным уровнем развития, могут сбросить ментальное тело и подняться в Мир Огненный в своем огненном теле. Тело огненное человек современной земной цивилизации не может сбросить: на нашем этапе оно неуничтожимо. После миллионов лет дальнейшей эволюции человеческие существа смогут сбрасывать и это тело и облекаться в свето-материю принципов Буддхи и Атма. Но пока подавляющее большинство людей нашей эпохи не обладают даже полностью оформленным ментальным телом, не говоря уже о том, чтобы уметь его сбрасывать и облекаться в тончайшую материю огненного тела...</w:t>
      </w:r>
    </w:p>
    <w:p>
      <w:pPr>
        <w:pStyle w:val="Normal"/>
        <w:ind w:firstLine="567"/>
        <w:jc w:val="both"/>
        <w:rPr/>
      </w:pPr>
      <w:r>
        <w:rPr/>
        <w:t>Бытие в Мире Огненном – это поистине неземное блаженство, доступное лишь тем, чье сознание сумело подняться до такого уровня духовности, который необходим, чтобы сформировать светоносное огненное тело – сосуд, позволяющий сознанию жить в море космического огня. Именно про этот космический план Христос сказал, что «Царство Божие берется силою». Именно в эту светоносную область открытий, идей, звуков и красок может прийти дух высокоразвитого человека после своего ухода с физического плана существования...</w:t>
      </w:r>
    </w:p>
    <w:p>
      <w:pPr>
        <w:pStyle w:val="Normal"/>
        <w:ind w:firstLine="567"/>
        <w:jc w:val="both"/>
        <w:rPr/>
      </w:pPr>
      <w:r>
        <w:rPr/>
        <w:t>В процессе духовной эволюции человека необычайно важно, чтобы он сумел воспользоваться возможностями, даваемыми ему пребыванием в Тонких мирах. Главное – чтобы сознание его могло творчески отозваться на все богатство окружающего его космического природного разума, а не сожалеть об утраченных земных радостях. Далеко не все люди способны в своем посмертии найти путь к дальнейшей эволюции – многие сознания упираются в преграды, созданные низким уровнем развития их сознания.</w:t>
      </w:r>
    </w:p>
    <w:p>
      <w:pPr>
        <w:pStyle w:val="Normal"/>
        <w:ind w:firstLine="567"/>
        <w:jc w:val="both"/>
        <w:rPr/>
      </w:pPr>
      <w:r>
        <w:rPr/>
        <w:t>Мир Тонкий – это мир следствий, подчеркивает Агни Йога, и чтобы посмертное бытие человека было не сонным оцепенением, а творческим прорывом в беспредельность, необходимо, чтобы человек создал себе предпосылки для духовного творчества еще во время земной жизни.</w:t>
      </w:r>
    </w:p>
    <w:p>
      <w:pPr>
        <w:pStyle w:val="Heading2"/>
        <w:rPr>
          <w:rFonts w:ascii="Times New Roman" w:hAnsi="Times New Roman" w:cs="Times New Roman"/>
        </w:rPr>
      </w:pPr>
      <w:bookmarkStart w:id="132" w:name="__RefHeading___Toc207535289"/>
      <w:bookmarkEnd w:id="132"/>
      <w:r>
        <w:rPr>
          <w:rFonts w:cs="Times New Roman" w:ascii="Times New Roman" w:hAnsi="Times New Roman"/>
        </w:rPr>
        <w:t>ЖИЗНЬ, СМЕРТЬ, БЕССМЕРТИЕ</w:t>
      </w:r>
    </w:p>
    <w:p>
      <w:pPr>
        <w:pStyle w:val="Heading3"/>
        <w:rPr>
          <w:rFonts w:ascii="Times New Roman" w:hAnsi="Times New Roman" w:cs="Times New Roman"/>
        </w:rPr>
      </w:pPr>
      <w:bookmarkStart w:id="133" w:name="__RefHeading___Toc207535290"/>
      <w:bookmarkEnd w:id="133"/>
      <w:r>
        <w:rPr>
          <w:rFonts w:cs="Times New Roman" w:ascii="Times New Roman" w:hAnsi="Times New Roman"/>
        </w:rPr>
        <w:t>Сокровище Чаши</w:t>
      </w:r>
    </w:p>
    <w:p>
      <w:pPr>
        <w:pStyle w:val="Normal"/>
        <w:ind w:firstLine="567"/>
        <w:jc w:val="both"/>
        <w:rPr/>
      </w:pPr>
      <w:r>
        <w:rPr/>
        <w:t>Что является смыслом воплощений и вообще всего существования человека – и в нашем земном мире, и в иных планах Космоса? Именно накопление знаний, опыта и духовных сил, которые являются и показателями, и двигателями духовной эволюции человека. Накопление знаний неотделимо от другой задачи: творческого, созидательного применения этих знаний во всех сферах космического бытия, где может проявить себя дух человека и его сознание. Накопление и применение, получение и отдача – это и есть суть энергоинформационного обмена между человеком и Космосом, обмена, в котором состоит вся наша жизнь.</w:t>
      </w:r>
    </w:p>
    <w:p>
      <w:pPr>
        <w:pStyle w:val="Normal"/>
        <w:ind w:firstLine="567"/>
        <w:jc w:val="both"/>
        <w:rPr/>
      </w:pPr>
      <w:r>
        <w:rPr/>
        <w:t>Опыт многих воплощений, пройденных духом, не исчезает в небытии со смертью физического тела. Он переживает все смертные оболочки человека и сохраняется в главном энергетическом носителе сознания-души: в теле огненном. Все лучшее, светлое, творческое, чего добился человек в течение своих земных жизней, сохраняется в особой сокровищнице духа, носителем которой служит 5-й принцип – самосознание, Высший Манас. Эта сокровищница имеет конкретное отражение и в тонкоэнергетической природе человека. Чуть выше анахата-чакры – энергетического центра сердца – расположен центр Чаши. Именно в этом центре сохраняется кристаллизованный опыт всех воплощений души. Энергоинформационное содержание Чаши – это и есть главный итог всего бесконечного круговорота перевоплощений, смысл всех жизней, прожитых человеком на Земле.</w:t>
      </w:r>
    </w:p>
    <w:p>
      <w:pPr>
        <w:pStyle w:val="Normal"/>
        <w:ind w:firstLine="567"/>
        <w:jc w:val="both"/>
        <w:rPr/>
      </w:pPr>
      <w:r>
        <w:rPr/>
        <w:t>О смысле жизни человека, о накоплении им сокровищ опыта и знания в «Гранях Агни Йоги» говорится: «Все, живущие на Земле, всецело заняты земными интересами, вопросами и проблемами, забывая, что Земля – это подготовительная ступень для более продолжительной жизни в Надземном. Правильно сказал Соломон: "Что пользы человеку от всех трудов его, которыми трудится он под солнцем". И действительно, что пользы, если погибли когда-то великие цивилизации и исчезли народы вместе с материками, которые они населяли; что пользы, если исчезнет и наша. В беге времени все обречено на уничтожение. Но польза от всех трудов земных оказывается в другом измерении. В Чаше собираются плоды всех трудов человека, которыми трудится он под солнцем. В Чаше идет накопление опытных отложений. И из видимости в невидимость уносит с собой человек результаты своих достижений. В применении к плану земному вопрос был совершенно правилен, ибо люди, забывшие о духе, Землей и земным ограничили свое бытие. Но дух существует, дух не умирает, дух независим от того, знает об этом земной ум человека или не знает. И цель и смысл земного пребывания могут быть объяснены лишь только задачами духа, почерпающего опыт и знание и умножающего их в каждом воплощении в теле. И тогда пользу великую может извлечь человек из своей жизни земной и всех трудов его, которыми трудится он под солнцем, ибо, озаренные пониманием задачи эволюции духа, они принимают совершенно другое значение и становятся средством достижения все новых и новых ступеней эволюции всего человечества».</w:t>
      </w:r>
    </w:p>
    <w:p>
      <w:pPr>
        <w:pStyle w:val="Heading3"/>
        <w:rPr>
          <w:rFonts w:ascii="Times New Roman" w:hAnsi="Times New Roman" w:cs="Times New Roman"/>
        </w:rPr>
      </w:pPr>
      <w:bookmarkStart w:id="134" w:name="__RefHeading___Toc207535291"/>
      <w:bookmarkEnd w:id="134"/>
      <w:r>
        <w:rPr>
          <w:rFonts w:cs="Times New Roman" w:ascii="Times New Roman" w:hAnsi="Times New Roman"/>
        </w:rPr>
        <w:t>«Сеятели» и «жнецы»</w:t>
      </w:r>
    </w:p>
    <w:p>
      <w:pPr>
        <w:pStyle w:val="Normal"/>
        <w:ind w:firstLine="567"/>
        <w:jc w:val="both"/>
        <w:rPr/>
      </w:pPr>
      <w:r>
        <w:rPr/>
        <w:t>В Учении часто встречается мысль о том, что земная жизнь человека – это лишь подготовка к надземному бытию. Какова длительность земной жизни человека? Максимум, 80–90 лет, за редким исключением. А сколько длится перерыв между воплощениями, то есть существование в Тонком мире? Сроки могут быть разными, в зависимости от кармы, духовного уровня и желания самого человека. Находиться в Тонком мире он может от одного года до полутора тысяч лег. Внушительные цифры, не правда ли? При этом время в Тонком мире условно и совершенно отлично от нашего, земного: секунда в нашем физическом плане может показаться вечностью в мире ином, и, напротив, полторы тысячи лет в Тонком мире могут пролететь, как обычная земная неделя. Потому важно, чтобы, оказавшись за чертой трехмерного мира, человек нашел правильный способ дальнейшего своего существования, – способ, ведущий к духовной эволюции. Соотношение же возможностей земного и надземного бытия таковы, что здесь, на Земле, человек закладывает причины, чтобы в надземном пожинать их следствия. «Сеятель здесь, а жнец – там», – вот закон, регулирующий земное и надземное бытие. Посмертное бытие целиком определяется привычными мыслями и устремлениями человека, так как именно мысли в конечном счете определяют состояние его сознания.</w:t>
      </w:r>
    </w:p>
    <w:p>
      <w:pPr>
        <w:pStyle w:val="Normal"/>
        <w:ind w:firstLine="567"/>
        <w:jc w:val="both"/>
        <w:rPr/>
      </w:pPr>
      <w:r>
        <w:rPr/>
        <w:t>В надземном бытии практически невозможно начинать что-либо новое, можно лишь продолжать то, чем занимался человек во время своей земной жизни.</w:t>
      </w:r>
    </w:p>
    <w:p>
      <w:pPr>
        <w:pStyle w:val="Normal"/>
        <w:ind w:firstLine="567"/>
        <w:jc w:val="both"/>
        <w:rPr/>
      </w:pPr>
      <w:r>
        <w:rPr/>
        <w:t>В «Гранях Агни Йоги» так сказано о посмертном состоянии: «Готовимся жизнью к тому, чтобы все земное оставить здесь, на Земле. Готовимся жизнью к тому, чтобы перейти в мир иной, где все движется мыслью и где царствует мысль. И если сейчас не утвердим понимание это в сознании и сердце, то там утверждать будет поздно, ибо там уже действовать надо силою знания и опыта, приобретенного здесь, на Земле. Начало здесь, но продолжение там, продолжение начатого. И обязательно надо начать, чтобы продолжить».</w:t>
      </w:r>
    </w:p>
    <w:p>
      <w:pPr>
        <w:pStyle w:val="Normal"/>
        <w:ind w:firstLine="567"/>
        <w:jc w:val="both"/>
        <w:rPr/>
      </w:pPr>
      <w:r>
        <w:rPr/>
        <w:t>Естественно, здесь говорится лишь о духовных, светлых начинаниях, ибо только они способны выковать человеку путь к эволюции и в земной жизни, и в иных мирах.</w:t>
      </w:r>
    </w:p>
    <w:p>
      <w:pPr>
        <w:pStyle w:val="Normal"/>
        <w:ind w:firstLine="567"/>
        <w:jc w:val="both"/>
        <w:rPr/>
      </w:pPr>
      <w:r>
        <w:rPr/>
        <w:t>Одна из немаловажных возможностей, открываемых сознанию человека в посмертном бытии – это развитие принципа многомерности, свойственного его разуму, и возможность творческого участия в жизни всего Универсума. Человеку дано право космического сознания самой Природой. Он может проявлять свой творческий потенциал и на высших планах космического бытия, а не только в физическом мире. Природа человека микрокосмична, и это дает его сознанию возможность надземного творчества. Знак Живой Этики – три круга в кольце Вечности, древний знак Великих Учителей человечества, означает космичность сознания человека. Три малых круга символизируют три основных мира Вселенной: физический, Тонкий и Огненный. Окружность вокруг них – символ не только Времени, но и сознания человека. Древний знак Шамбалы выражает главную эволюционную цель человека и социума: расширить сознание за пределы физического мира. Научиться осознавать одновременно все миры Вселенной, и не только осознавать, но и творчески участвовать в их бытии.</w:t>
      </w:r>
    </w:p>
    <w:p>
      <w:pPr>
        <w:pStyle w:val="Normal"/>
        <w:ind w:firstLine="567"/>
        <w:jc w:val="both"/>
        <w:rPr/>
      </w:pPr>
      <w:r>
        <w:rPr/>
        <w:t>Осуществление этой цели неотделимо от задачи духовно-нравственного совершенствования человека.</w:t>
      </w:r>
    </w:p>
    <w:p>
      <w:pPr>
        <w:pStyle w:val="Heading3"/>
        <w:rPr>
          <w:rFonts w:ascii="Times New Roman" w:hAnsi="Times New Roman" w:cs="Times New Roman"/>
        </w:rPr>
      </w:pPr>
      <w:bookmarkStart w:id="135" w:name="__RefHeading___Toc207535292"/>
      <w:bookmarkEnd w:id="135"/>
      <w:r>
        <w:rPr>
          <w:rFonts w:cs="Times New Roman" w:ascii="Times New Roman" w:hAnsi="Times New Roman"/>
        </w:rPr>
        <w:t>Горнило земной жизни</w:t>
      </w:r>
    </w:p>
    <w:p>
      <w:pPr>
        <w:pStyle w:val="Normal"/>
        <w:ind w:firstLine="567"/>
        <w:jc w:val="both"/>
        <w:rPr/>
      </w:pPr>
      <w:r>
        <w:rPr/>
        <w:t>Помимо накопления опыта, у земного бытия есть и еще одна важная сторона: именно на Земле происходит выявление всех душевных и духовных качеств человека и трансмутация, то есть улучшение, изменение их в огне суровой жизненной борьбы. Именно этим и ценен опыт воплощений. Земная жизнь своей насыщенностью подобна горнилу, перерабатывающему и усиливающему все внутренние качества человека. Только в земной жизни человек может изменить что-то в своем характере и, следовательно, в своей будущей судьбе. В мире ином никакие принципиальные изменения невозможны, возможно лишь следование по уже проторенному пути. Именно физический план с его жесткими энергиями, плотной и тяжеловесной материей, резкими границами пространства и времени содержит в себе условия для наискорейшей переработки кармы и ускорения духовной эволюции. В тонком мире таких условий нет, хотя накопление знаний осуществляется и там.</w:t>
      </w:r>
    </w:p>
    <w:p>
      <w:pPr>
        <w:pStyle w:val="Normal"/>
        <w:ind w:firstLine="567"/>
        <w:jc w:val="both"/>
        <w:rPr/>
      </w:pPr>
      <w:r>
        <w:rPr/>
        <w:t>Земная жизнь и сам плотный мир нужны человеку как необходимая стадия в процессе его духовного развития. Этот отрезок жизненного пути человека является особенно важным, потому что именно здесь, в плотном мире, человек совершает свой решающий выбор. Условия выбора просты: свет или тьма, совершенствование или деградация. О влиянии земной жизни на посмертное состояние сознания в «Гранях Агни Йоги» сказано: «Выбирать можно здесь, на земле, там придется иметь дело только со следствиями сделанного выбора. Раньше это положение отличалось начертанием: "Оставь надежду, входящий сюда". Теперь можно сказать: "Знай, входящий, что входишь в сферу реализации всех твоих устремлений"».</w:t>
      </w:r>
    </w:p>
    <w:p>
      <w:pPr>
        <w:pStyle w:val="Normal"/>
        <w:ind w:firstLine="567"/>
        <w:jc w:val="both"/>
        <w:rPr/>
      </w:pPr>
      <w:r>
        <w:rPr/>
        <w:t>В Агни Йоге, таким образом, говорится, что каждому человеку следует заранее позаботиться о своем внетелесном бытии: «Дом духа возводится еще при жизни в теле с тем, чтобы в него перейти, когда тело закончит свое существование. Если его нет, если дом духа отсутствует, то куда же тогда устремиться и где найти пристанище после освобождения от тела? Но тот, кто озаботился об этом заранее, спокойно устремляется туда, куда привык он летать при жизни в теле. Притяжение совершается автоматически по прорытому в пространстве каналу. Где мысль, там и дом. Дом духа строится мыслью».</w:t>
      </w:r>
    </w:p>
    <w:p>
      <w:pPr>
        <w:pStyle w:val="Normal"/>
        <w:ind w:firstLine="567"/>
        <w:jc w:val="both"/>
        <w:rPr/>
      </w:pPr>
      <w:r>
        <w:rPr/>
        <w:t>Почему именно здесь, в несовершенном земном мире, а не в Высших Тонких мирах, совершается этот выбор? Основное условие выбора – это искренность. Только земная жизнь с ее яркими, зримыми образами, с ее четкими границами добра и зла, света и тьмы, способна создать человеку самые объективные условия для искреннего выбора. Человек носит в глубинах своего сознания многие неизжитые, непроявленные мысли и желания. Чтобы выбор его был истинным, эти скрытые импульсы должны проявиться. И только тогда, когда все темное, несовершенное, проявится в его сознании вместе со светлым и лучшим, что накопил он за все прожитые жизни, – только тогда в душе его начнется истинная борьба за выбор, что оставить в себе – Свет или тьму? И с чем остаться самому, на чьей стороне? Моральному выбору, совершающемуся в душе человека, всегда будет предшествовать борьба между светом и тьмой, между лучшим и худшим в нем. Главный выбор человека совершается не на словах – он совершается его земной жизнью. И если человек мечтает об одном, но живет совсем по-другому, если он твердит о свете, но самой своей жизнью сеет вокруг себя зло – никакие слова не оправдают его перед Космосом. Только вся земная жизнь человека в совокупности его мыслей, чувств и дел может считаться его подлинным моральным выбором. А тяжелые и суровые условия плотного земного бытия поневоле являются наилучшими условиями закалки его духа. Только благодаря суровым испытаниям земной жизни человек может понять сущность самого себя – и изменить ее, выковав из себя то, чем он хочет стать.</w:t>
      </w:r>
    </w:p>
    <w:p>
      <w:pPr>
        <w:pStyle w:val="Normal"/>
        <w:ind w:firstLine="567"/>
        <w:jc w:val="both"/>
        <w:rPr/>
      </w:pPr>
      <w:r>
        <w:rPr/>
        <w:t>«..Лишь на Земле есть то горнило, в котором трансмутируются наши энергии и получается обновление и накопление новых», – писала о Земле и земной жизни великая духовная подвижница Е.И. Рерих.</w:t>
      </w:r>
    </w:p>
    <w:p>
      <w:pPr>
        <w:pStyle w:val="Normal"/>
        <w:ind w:firstLine="567"/>
        <w:jc w:val="both"/>
        <w:rPr/>
      </w:pPr>
      <w:r>
        <w:rPr/>
        <w:t>Горнило земной жизни служит одновременно и проверкой всех качеств воплотившегося духа, и условиями для их дальнейшего улучшения, то есть трансмутации. Ведь многие неплохие, светлые индивиды в своем посмертии решали взять на себя особые миссии помощи другим людям. Но, воплотившись в земных условиях, когда дух человека затемнен плотной оболочкой физического тела, они или забывали о своей миссии, или не находили в себе достаточно сил, чтобы выполнить ее. Своей жесткостью земная жизнь обжигает белоснежные крылья духа и подвергает его суровым испытаниям на прочность, мужество и чистоту. Не все воплотившиеся духи выдерживают это испытание. Но оно необходимо, ибо только оно честно и объективно показывает человеку реальную степень его духовного развития, его истинные возможности, его достижения и недостатки.</w:t>
      </w:r>
    </w:p>
    <w:p>
      <w:pPr>
        <w:pStyle w:val="Normal"/>
        <w:ind w:firstLine="567"/>
        <w:jc w:val="both"/>
        <w:rPr/>
      </w:pPr>
      <w:r>
        <w:rPr/>
        <w:t>Есть и еще один интересный аспект взаимодействия сознания человека с плотным миром. Если для человека с достаточно высоким уровнем развития земная жизнь и физический план представляют собой ступень трансмутации низших энергий в высшие, то для людей невысокого уровня сознания земной план, кроме всего прочего, является и необходимой ступенью познания окружающего. Подавляющее большинство людей могут познавать жизнь только на грубо-объективных, жестких формах плотноматериального бытия. Только когда духовный уровень человечества поднимется на более высокую ступень, оно получит возможность проходить свою эволюцию в более совершенных, тонкоматериальных мирах.</w:t>
      </w:r>
    </w:p>
    <w:p>
      <w:pPr>
        <w:pStyle w:val="Heading3"/>
        <w:rPr>
          <w:rFonts w:ascii="Times New Roman" w:hAnsi="Times New Roman" w:cs="Times New Roman"/>
        </w:rPr>
      </w:pPr>
      <w:bookmarkStart w:id="136" w:name="__RefHeading___Toc207535293"/>
      <w:bookmarkEnd w:id="136"/>
      <w:r>
        <w:rPr>
          <w:rFonts w:cs="Times New Roman" w:ascii="Times New Roman" w:hAnsi="Times New Roman"/>
        </w:rPr>
        <w:t>Тайна бессмертия</w:t>
      </w:r>
    </w:p>
    <w:p>
      <w:pPr>
        <w:pStyle w:val="Normal"/>
        <w:ind w:firstLine="567"/>
        <w:jc w:val="both"/>
        <w:rPr/>
      </w:pPr>
      <w:r>
        <w:rPr/>
        <w:t>Существует ли бессмертие? Не одно поколение ученых, в том числе, философов, задавало себе этот вопрос. И если бессмертие существует – каким оно должно быть? Бессмертием тела или души? Ведь даже о природе бессмертия у людей существовали разные представления. Известный русский философ Н. Федоров мечтал о бессмертии именно физическом, о вечном существовании человека в пределах физического плана, а не о бессмертии души в мире ином. Федоров даже высказывал идею о воскрешении поколений умерших людей путем использования генофонда их потомков, живущих ныне. Эта идея в какой-то мере оказалась созвучной современным экспериментам по клонированию. Ведь некоторые ученые, занимающиеся исследованиями в этой области, всерьез считают, что с помощью генной инженерии можно будет воссоздавать не только отдельные органы человеческого тела, которые можно будет использовать для пересадки больным вместо донорских, но и... все человеческое существо. Что стоит за подобными идеями? Неверие в существование души? Незнание того, что человек многомерен по своей природе, и его сознание может существовать не только в границах физического плана? Скорее всего. Иначе вряд ли у кого-то возникла бы идея «воссоздать» на земном плане Моцарта или Эйнштейна путем клонирования. Ведь гений – это не только физический организм, это прежде всего сознание, душа. Можно ли «вселить» душу гения насильно в созданный для нее путем клонирования физический футляр? К тому же не принимая во внимание создаваемые личной кармой сроки и условия его последующих воплощений на Земле... Так каким же должно быть бессмертие? В Живой Этике, как мы помним, говорится, что смерть – это величайшая иллюзия бытия. Смерти как прекращения разумного существования нет. Дух человека бессмертен по своей космической основе. Но там же, в Агни Йоге, подчеркивается, что бессмертие духа не означает еще бессмертия личного сознания. Оказавшись за пределами трех измерений, сознание человека в силу своего духовного несовершенства на какое-то время гаснет, чтобы затем проснуться в измененном состоянии. Что такое бессмертие? Это – ясность, непрерываемость сознания. Оно возможно отнюдь не только при жизни на физическом плане. У Архата при обычном выделении астрального тела и при явлении смерти разницы в состоянии сознания нет никакой. Он еще при жизни переходит границы смерти сознательно. Адептам высшего знания жизнь в тесной физической оболочке кажется настоящей тюрьмой, так как трехмерный план значительно ограничивает творческие возможности сознания. Именно отсюда появился известный тезис эзотерических учений о том, что смерть на физическом плане означает подлинное рождение души, освобожденной от материальных оков. И наоборот, воплощение высокоразвитого духа на физическом плане представляет для его души настоящее «заключение». Недаром даже люди, побывавшие в состоянии клинической смерти, говорили о том, как прекрасен мир высших измерений и как им не хотелось его покидать. Следовательно, цель духовного развития человека – достичь непрерываемости сознания. Именно непрерываемость сознания является подлинным бессмертием даже тогда, когда физическое тело сброшено. При замутненности сознания, вызванной духовным убожеством, само узко-материалистическое существование в физическом мире является ничем иным, как духовной смертью. Недаром Вивекананда говорил: «Безразлично, живы вы или умерли».</w:t>
      </w:r>
    </w:p>
    <w:p>
      <w:pPr>
        <w:pStyle w:val="Normal"/>
        <w:ind w:firstLine="567"/>
        <w:jc w:val="both"/>
        <w:rPr/>
      </w:pPr>
      <w:r>
        <w:rPr/>
        <w:t>Бессмертие связывается в Агни Йоге с непрерываемостью сознания. И только тогда, когда оно будет достигнуто, человечество забудет само понятие смерти. В Агни Йоге сказано: «Сохранение сознания после смерти физического тела зависит от тех накоплений, которые может удержать человек, когда мир материальный перестает быть для него очевидностью».</w:t>
      </w:r>
    </w:p>
    <w:p>
      <w:pPr>
        <w:pStyle w:val="Normal"/>
        <w:ind w:firstLine="567"/>
        <w:jc w:val="both"/>
        <w:rPr/>
      </w:pPr>
      <w:r>
        <w:rPr/>
        <w:t>Но бессмертие тоже бывает разным. Бывает бессмертие светлое, бессмертие Адептов Светлых Сил, и бывает бессмертие темное, бессмертие адептов тьмы. Первое – светло и прекрасно, второе – ужасно, и все-таки, рано или поздно, оно подлежит концу. Бессмертие Света вечно, бессмертие тьмы – нет. Поэтому проблема бессмертия тесно связана в Живой Этике с проблемой духовного самосовершенствования. Только духовное, сознательное бессмертие сознания можно считать целью жизни человека.</w:t>
      </w:r>
    </w:p>
    <w:p>
      <w:pPr>
        <w:pStyle w:val="Heading2"/>
        <w:rPr>
          <w:rFonts w:ascii="Times New Roman" w:hAnsi="Times New Roman" w:cs="Times New Roman"/>
        </w:rPr>
      </w:pPr>
      <w:bookmarkStart w:id="137" w:name="__RefHeading___Toc207535294"/>
      <w:bookmarkEnd w:id="137"/>
      <w:r>
        <w:rPr>
          <w:rFonts w:cs="Times New Roman" w:ascii="Times New Roman" w:hAnsi="Times New Roman"/>
        </w:rPr>
        <w:t>ЖИЗНИ ПРОШЛЫЕ И БУДУЩИЕ</w:t>
      </w:r>
    </w:p>
    <w:p>
      <w:pPr>
        <w:pStyle w:val="Heading3"/>
        <w:rPr>
          <w:rFonts w:ascii="Times New Roman" w:hAnsi="Times New Roman" w:cs="Times New Roman"/>
        </w:rPr>
      </w:pPr>
      <w:bookmarkStart w:id="138" w:name="__RefHeading___Toc207535295"/>
      <w:bookmarkEnd w:id="138"/>
      <w:r>
        <w:rPr>
          <w:rFonts w:cs="Times New Roman" w:ascii="Times New Roman" w:hAnsi="Times New Roman"/>
        </w:rPr>
        <w:t>Кем были мы прежде?</w:t>
      </w:r>
    </w:p>
    <w:p>
      <w:pPr>
        <w:pStyle w:val="Normal"/>
        <w:ind w:firstLine="567"/>
        <w:jc w:val="both"/>
        <w:rPr/>
      </w:pPr>
      <w:r>
        <w:rPr/>
        <w:t>Проблема перевоплощений и памяти прошлых жизней стала в наше время объектом серьезных научных исследований. В свое время эта тема заинтересовала психиатра Вирджинского университета США Яна Стивенсона. Его первая работа на эту тему – эссе «Доказательство продолжения жизни на материале воспоминаний о прошлых воплощениях» – получила всеобщее признание на конкурсе, посвященном памяти первооткрывателя в психологии Уильяма Джеймса. Стивенсон провел строго научный анализ почти тысячи случаев предполагаемых перевоплощений, многие из которых впоследствии описал в солидных медицинских журналах США. Доктор Стивенсон лично общался с «перевоплощенцами» в семи случаях в Индии, трех на Цейлоне, двух в Бразилии, семи на Аляске и одном в Ливане.</w:t>
      </w:r>
    </w:p>
    <w:p>
      <w:pPr>
        <w:pStyle w:val="Normal"/>
        <w:ind w:firstLine="567"/>
        <w:jc w:val="both"/>
        <w:rPr/>
      </w:pPr>
      <w:r>
        <w:rPr/>
        <w:t>Жительница Бразилии Мария Жануария де Оливейро, умирая, неожиданно сказала своей лучшей подруге, учительнице Иде Лоренс, находящейся рядом: «Я обещаю тебе, что вернусь и появлюсь на свет как твоя дочь. Когда я начну говорить, то расскажу многое из своей теперешней жизни, и ты узнаешь, что я говорю правду».</w:t>
      </w:r>
    </w:p>
    <w:p>
      <w:pPr>
        <w:pStyle w:val="Normal"/>
        <w:ind w:firstLine="567"/>
        <w:jc w:val="both"/>
        <w:rPr/>
      </w:pPr>
      <w:r>
        <w:rPr/>
        <w:t xml:space="preserve">Спустя месяц после смерти подруги миссис Лоренс обнаружила, что беременна. Она не переставала думать о предсказании умершей Марии. Когда она родила девочку, которую назвала Мартой, она стала внимательно наблюдать за ее развитием. В два года Марта поразила родителей упоминанием точных подробностей жизни Марии Жануарии, как своей жизни. Доктор Стивенсон дважды интервьюировал Марту: в 1962 году, а затем в 1972, и обнаружил, что, подрастая, девочка сделала 120 сообщений о своей прошлой жизни, и все они подтвердились. Марта точно описала своего отца в прошлой жизни, вспомнила, что подарила своему крестнику двух коров, когда он еще был жив, а также, что она и ее подруга (а в нынешнем воплощении – мать) Ида Лоренс в один и тот же день купили себе одинаковые седла для верховой езды. Марта узнала даже одного из бывших поклонников Марии Жануарии. </w:t>
      </w:r>
    </w:p>
    <w:p>
      <w:pPr>
        <w:pStyle w:val="Normal"/>
        <w:ind w:firstLine="567"/>
        <w:jc w:val="both"/>
        <w:rPr/>
      </w:pPr>
      <w:r>
        <w:rPr/>
        <w:t>Виктор Винсент, индеец племени Тлингит, примерно за год до своей смерти навестил свою племянницу миссис Корлисс Чоткин, живущую на Аляске. Он предупредил ее (при этом даже напугав неожиданностью своего заявления): «Я вернусь в твоем следующем сыне. У него будут вот эти шрамы». Он показал ей шрам на спине, оставшийся после операции, и небольшой шрам неправильной формы справа от носа. 15 декабря 1947 года, спустя полтора года после смерти брата, миссис Чоткин родила мальчика, который уже при рождении был похож на своего дядю Виктора. Невероятно, – но у него были на спине и возле носа родинки, похожие на шрамы умершего дяди. Когда же Корлисс-младший начал говорить, он заявил, что его зовут Какоди, – это было племенное имя Виктора Винсента. Когда мальчику исполнилось два года, он узнал в проходящей мимо женщине падчерицу Виктора, Суси, и обнял ее, повторяя: «Суси, моя Суси!» В тот же год он узнал и сына Виктора, Уильяма, и воскликнул: «Вот Уильям, мой сын!» Через год он таким же образом опознал и вдову дяди, Роуз. Когда мальчик стал постарше, он подробно рассказывал о многих событиях из жизни Виктора Винсента и даже верно указал, в какой комнате их дома останавливались Виктор и его жена, когда приезжали в гости к родственникам (до его рождения в новом воплощении).</w:t>
      </w:r>
    </w:p>
    <w:p>
      <w:pPr>
        <w:pStyle w:val="Heading3"/>
        <w:rPr>
          <w:rFonts w:ascii="Times New Roman" w:hAnsi="Times New Roman" w:cs="Times New Roman"/>
        </w:rPr>
      </w:pPr>
      <w:bookmarkStart w:id="139" w:name="__RefHeading___Toc207535296"/>
      <w:bookmarkEnd w:id="139"/>
      <w:r>
        <w:rPr>
          <w:rFonts w:cs="Times New Roman" w:ascii="Times New Roman" w:hAnsi="Times New Roman"/>
        </w:rPr>
        <w:t>«Терапия прошлой жизни»</w:t>
      </w:r>
    </w:p>
    <w:p>
      <w:pPr>
        <w:pStyle w:val="Normal"/>
        <w:ind w:firstLine="567"/>
        <w:jc w:val="both"/>
        <w:rPr/>
      </w:pPr>
      <w:r>
        <w:rPr/>
        <w:t>Как ни странно, но и многие болезни, фобии и непонятные психологические состояния некоторых людей также имеют в качестве своего истока их прежние жизни. Психотерапевты давно уже отметили тот факт, что воспоминания прошлых жизней часто могут не только пролить свет на те или иные проблемы со здоровьем, возникшие у пациента, но и в ряде случаев содействовать полному излечению человека. Информация о прежних воплощениях чаще всего извлекается из подсознания пациентов благодаря так называемому регрессивному гипнозу (иногда с этой же целью используются сеансы психоанализа). Всем известно, что волевым приказом врач может «вернуть» сознание пациента к детскому возрасту. При этом загипнотизированный начинает себя вести совершенно так же, как обычный ребенок соответствующего возраста. Но оказывается, можно достичь и более «глубокого» возвращения в прошлое, когда психотерапевт приказывает загипнотизированному пациенту «вернуться назад» на сто, двести, или триста лет. Иногда в таких случаях сознание человека получает возможность «вспомнить» уже не детские годы текущего воплощения, а даже свои прежние жизни. Использование воспоминаний о прежних инкарнациях во врачебных целях (прежде всего для решения различных проблем психологического характера) в современной медицинской науке получило название «терапии прошлой жизни». За последние двадцать пять лет это оригинальное направление в зарубежной медицине получило широкое распространение в Европе и США. А. Ладсберг и Ч. Файе в книге «Встречи с тем, что мы называем смертью» описывают некоторые интересные случаи успешного использования терапии прошлой жизни в медицинской практике.</w:t>
      </w:r>
    </w:p>
    <w:p>
      <w:pPr>
        <w:pStyle w:val="Normal"/>
        <w:ind w:firstLine="567"/>
        <w:jc w:val="both"/>
        <w:rPr/>
      </w:pPr>
      <w:r>
        <w:rPr/>
        <w:t>Так, Нэнси Шиффрин, тридцати трех лет, писательница из Калифорнии, с большим трудом доводила до конца свои книги и статьи из-за странной потери работоспособности в тот период, когда работа над книгой или статьей уже приближалась к концу. Сама писательница полагала, что причиной этой проблемы является свойственная ей в детстве боязнь сделать что-то не так и тем самым огорчить родителей. Однако сеанс терапии прошлой жизни, проведенный с ней психотерапевтом Моррисом Низертоном, позволил ей сделать иные выводы о причинах ее основной проблемы. Нэнси увидела себя в своем прошлом воплощении в Америке в 1677 году на судебном процессе, где ее обвиняли в ереси. В тот период жизни ее главным стремлением было спрятать от инквизиции дневник с записями, свидетельствующими против нее. Это желание скрыть написанное заставило ее и триста лет спустя «прятать книгу», из-за чего она испытывала проблемы в своей профессиональной деятельности. Узнав истоки своей проблемы, Нэнси избавилась от нее.</w:t>
      </w:r>
    </w:p>
    <w:p>
      <w:pPr>
        <w:pStyle w:val="Normal"/>
        <w:ind w:firstLine="567"/>
        <w:jc w:val="both"/>
        <w:rPr/>
      </w:pPr>
      <w:r>
        <w:rPr/>
        <w:t>Психотерапевт Эвелин Шифф из Института гипнотической мотивации возвращала своих пациентов под гипнозом в прошлое и именно там, в их предыдущих воплощениях, пыталась искать причины их психологических проблем. Когда она возвратила в прошлое воплощение женщину, у которой были трудности с обучением, выяснилось, что в прошлой жизни отец этой женщины часто бил ее и называл бестолочью. Когда пациентка узнала об этом, обучение перестало доставлять ей трудности.</w:t>
      </w:r>
    </w:p>
    <w:p>
      <w:pPr>
        <w:pStyle w:val="Normal"/>
        <w:ind w:firstLine="567"/>
        <w:jc w:val="both"/>
        <w:rPr/>
      </w:pPr>
      <w:r>
        <w:rPr/>
        <w:t>Эвелин Шифф решила пойти дальше и попыталась использовать «терапию прошлой жизни» не только для устранения психологических проблем, но и для лечения соматических заболеваний, причины которых были не вполне ясны обычным терапевтам. Пациенткой Шифф стала хромая девушка, которая не могла ходить без посторонней помощи. Под гипнозом девушка отчасти назвала причину своего недуга: при ходьбе у нее немела лодыжка. Когда же Шифф возвратила пациентку в прошлое воплощение, девушка увидела себя брошенной в тюрьму, где к ее ноге было прикреплено тяжелое ядро, которое практически не давало ей возможности ходить. Сеанс помог ей совершенно избавиться от хромоты. По совету знакомых к терапии прошлой жизни обратился мужчина, страдавший тяжелой формой алкоголизма. Несмотря на его стремление узнать, не были ли истоки его болезни вызваны какими-либо обстоятельствами прошлой жизни, он был настроен довольно скептически и вообще не очень-то верил в прежние воплощения. Когда врач-гипнолог вернул его в прежнее воплощение, выяснилось, что во время войны в Испании он был партизаном и попал в плен. В какой-то момент гипнотического сеанса он вдруг судорожно раскинул руки, и захрипел: «Они вырезают мне язык!» Выяснилось, что в плену враги подвергли его жестоким пыткам, а затем бросили умирать от жажды и травм. Психологический шок в сочетании с мучительным чувством сильной жажды, испытанные этим человеком в прошлой жизни, в новом воплощении трансформировались в его пристрастие к алкоголю. Сеанс терапии прошлой жизни существенно облегчил пациенту борьбу с пагубной привычкой, несмотря на его прежде скептическое отношение к теории реинкарнаций.</w:t>
      </w:r>
    </w:p>
    <w:p>
      <w:pPr>
        <w:pStyle w:val="Normal"/>
        <w:ind w:firstLine="567"/>
        <w:jc w:val="both"/>
        <w:rPr/>
      </w:pPr>
      <w:r>
        <w:rPr/>
        <w:t>В отечественной практике терапии прошлых жизней известны случаи, когда целительнице удалось помочь женщине, испытывающей мучительное жжение в области живота, хотя никакие медицинские исследования не могли установить причину подобных ощущений. Под гипнозом перед пациенткой встала ужасная картина ее смерти в прошлом воплощении: ее казнили, распоров живот и насыпав перец в рану. Дело происходило в одной из стран Востока. После сеанса непонятное жжение в животе прекратилось.</w:t>
      </w:r>
    </w:p>
    <w:p>
      <w:pPr>
        <w:pStyle w:val="Normal"/>
        <w:ind w:firstLine="567"/>
        <w:jc w:val="both"/>
        <w:rPr/>
      </w:pPr>
      <w:r>
        <w:rPr/>
        <w:t>Другой человек испытывал мучительное чувство страха, когда кто-то смотрел ему в спину. В ходе сеанса регрессивного гипноза выяснилось, что в прежней жизни этого человека убили выстрелом в спину. После того как пациент понял причину своей проблемы, это тяжелое чувство покинуло его.</w:t>
      </w:r>
    </w:p>
    <w:p>
      <w:pPr>
        <w:pStyle w:val="Normal"/>
        <w:ind w:firstLine="567"/>
        <w:jc w:val="both"/>
        <w:rPr/>
      </w:pPr>
      <w:r>
        <w:rPr/>
        <w:t>Благодаря вековым наблюдениям, описанным в эзотерических учениях Востока, истоки многих психологических проблем могут быть ясны и без сеансов гипноза. Так, люди, от рождения боящиеся купаться, в прошлой жизни скорее всего утонули. Те, кому безо всяких видимых на то причин свойственен сильный страх высоты (имеются в виду не естественные опасения и головокружения, свойственные всем, а именно чувство, напоминающее фобию) могли в прежней жизни умереть, упав с большой высоты, и т. п.</w:t>
      </w:r>
    </w:p>
    <w:p>
      <w:pPr>
        <w:pStyle w:val="Normal"/>
        <w:ind w:firstLine="567"/>
        <w:jc w:val="both"/>
        <w:rPr/>
      </w:pPr>
      <w:r>
        <w:rPr/>
        <w:t>Однако не следует видеть в терапии прошлой жизни панацею от всех болезней и психологических проблем. Даже если благодаря «возвращению» в прошлую жизнь пациенту стало ясно происхождение болезни – это еще не означает, что он сможет избавиться от своих проблем. Ведь, как говорится в Агни Йоге, большинство проблем и неурядиц, которые преследуют нас в этой жизни, имеют кармическое происхождение. И терапия прошлой жизни помогает, как правило, только тем, кто не был виновен в несчастье, случившемся с ним в прежнем воплощении. Если же проблемы человека были созданы отрицательной кармой его собственных неблаговидных поступков, самое большое, что может сделать терапия прошлой жизни – это в какой-то мере облегчить состояние пациентов, но не устранить полностью причины их жизненных проблем. Так, женщина средних лет из Вирджинии на сеансе терапии прошлой жизни узнала, что в прошлом воплощении она покинула своего новорожденного ребенка, чтобы продолжать существовать без забот. Ее карой за этот поступок стала бездетность в нынешнем воплощении: по медицинским причинам она не может иметь детей.</w:t>
      </w:r>
    </w:p>
    <w:p>
      <w:pPr>
        <w:pStyle w:val="Normal"/>
        <w:ind w:firstLine="567"/>
        <w:jc w:val="both"/>
        <w:rPr/>
      </w:pPr>
      <w:r>
        <w:rPr/>
        <w:t>Человек, страдавший от импотенции, согласившись на уговоры друга, пошел на прием к экстрасенсу, чтобы тот «прочел его прежнюю жизнь». Целительница, не знавшая о характере проблем пациента, сказала ему, что в прошлом воплощении тот был насильником. Человек ушел, смирившись с судьбой.</w:t>
      </w:r>
    </w:p>
    <w:p>
      <w:pPr>
        <w:pStyle w:val="Normal"/>
        <w:ind w:firstLine="567"/>
        <w:jc w:val="both"/>
        <w:rPr/>
      </w:pPr>
      <w:r>
        <w:rPr/>
        <w:t>Другой пациент из Нью-Джерси при гипнотическом погружении в прошлое узнал, что в прежнем воплощении он был убийцей. Он считает, что его постоянная борьба с невезением (дважды была сломана нога, трижды попадал в автомобильные аварии, чуть не утонул, несколько раз был уволен с работы и т.д.) вызвана именно этим обстоятельством.</w:t>
      </w:r>
    </w:p>
    <w:p>
      <w:pPr>
        <w:pStyle w:val="Normal"/>
        <w:ind w:firstLine="567"/>
        <w:jc w:val="both"/>
        <w:rPr/>
      </w:pPr>
      <w:r>
        <w:rPr/>
        <w:t>Каким же образом информация прошлой жизни переносится в будущее рождение человека? Очевидно, передаточным звеном здесь выступают тонкоматериальные субстраты нашего организма, особенно – астральное тело, которое люди среднего уровня духовного развития даже не сбрасывают при перевоплощениях (так как ментальное тело, в которое может перейти душа, оставив астральную оболочку, у них не сформировано полностью). Как явствует из приводимых выше примеров, поранение астрального тела человека в прошлом воплощении может отражаться и на новом астральном теле, созданном в его будущем воплощении (в приводимых выше примерах именно это было причиной «передачи» из прежних жизней в будущие характерных родинок, возникших на месте «прошлых» шрамов, чувства жжения в ужасной ране, ставшей результатом смерти в прошлой жизни, непонятных ощущений в ноге, явившихся причиной хромоты и т.п.)</w:t>
      </w:r>
    </w:p>
    <w:p>
      <w:pPr>
        <w:pStyle w:val="Normal"/>
        <w:ind w:firstLine="567"/>
        <w:jc w:val="both"/>
        <w:rPr/>
      </w:pPr>
      <w:r>
        <w:rPr/>
        <w:t>Не исключено, что и в случае растворения астральной оболочки прошлого воплощения, новое астральное тело человека может сохранять в себе информацию о состоянии его «предшественника». Астральная материя по своей природе пластична, она хорошо запечатлевает и сохраняет в себе информационно-структурные особенности всего, что ее окружает. И все же главным, от чего зависит формирование астрального тела человека в новом воплощении, является не «память» об особенностях структуры прежних тонких тел, а закон причинно-следственных связей, называемый на Востоке законом кармы. Благодаря конкретным примерам нетрудно убедиться, что основные обстоятельства перевоплощений диктуются именно кармическими причинами.</w:t>
      </w:r>
    </w:p>
    <w:p>
      <w:pPr>
        <w:pStyle w:val="Heading3"/>
        <w:rPr>
          <w:rFonts w:ascii="Times New Roman" w:hAnsi="Times New Roman" w:cs="Times New Roman"/>
        </w:rPr>
      </w:pPr>
      <w:bookmarkStart w:id="140" w:name="__RefHeading___Toc207535297"/>
      <w:bookmarkEnd w:id="140"/>
      <w:r>
        <w:rPr>
          <w:rFonts w:cs="Times New Roman" w:ascii="Times New Roman" w:hAnsi="Times New Roman"/>
        </w:rPr>
        <w:t>Зачем мы приходим на Землю?</w:t>
      </w:r>
    </w:p>
    <w:p>
      <w:pPr>
        <w:pStyle w:val="Normal"/>
        <w:ind w:firstLine="567"/>
        <w:jc w:val="both"/>
        <w:rPr/>
      </w:pPr>
      <w:r>
        <w:rPr/>
        <w:t>Исследования в области реинкарнаций интересны не просто самими фактами воспоминаний прошлых жизней. Учение о перевоплощениях способно играть не только чисто практическую роль, как, например, терапия прошлой жизни, избавляющая некоторых людей от проблем и заболеваний, которым не могут помочь традиционные методы лечения. Теоретическое, философское учение о перевоплощениях также имеет огромное моральное и духовное значение, потому что объясняет многие запутанные и непонятные жизненные проблемы.</w:t>
      </w:r>
    </w:p>
    <w:p>
      <w:pPr>
        <w:pStyle w:val="Normal"/>
        <w:ind w:firstLine="567"/>
        <w:jc w:val="both"/>
        <w:rPr/>
      </w:pPr>
      <w:r>
        <w:rPr/>
        <w:t>Закон перевоплощений чаще, чем мы думаем, определяет наши взаимоотношения со многими из окружающих нас людей. В своей работе «Основы миропонимания новой эпохи» А. Клизовский, один из первых исследователей учения Агни Йоги, пишет: «Если вы встретите человека, с которым сразу же, с первых слов, чувствуете себя, как с близким родным, а с другим, несмотря на все усилия, не можете наладить не только дружеских, но даже сносных отношений, то здесь опять действие закона перевоплощения. С первым человеком вы уже были в близких или родственных отношениях, со вторым вы встретились впервые, или с ним у вас были враждебные отношения. Чувства симпатии и антипатии сохраняются и в следующих жизнях, обнаруживаются либо в притяжении друг к другу, либо в отталкивании».</w:t>
      </w:r>
    </w:p>
    <w:p>
      <w:pPr>
        <w:pStyle w:val="Normal"/>
        <w:ind w:firstLine="567"/>
        <w:jc w:val="both"/>
        <w:rPr/>
      </w:pPr>
      <w:r>
        <w:rPr/>
        <w:t>Закон кармы и перевоплощения обусловливает и большую часть наших семейных проблем и коллизий, и само наше семейное окружение. «Когда у честных и достойных родителей рождается никуда не годный сын, а простые необразованные люди дают жизнь гению, то и здесь действие все того же вечного и неизменного закона перевоплощения и связанного с ним закона причин и следствий (имеется в виду закон кармы, – Н.К.). В первом случае наказание негодным сыном, во втором – награда достойным – результат взаимоотношений в прежних жизнях», – пишет А. Клизовский.</w:t>
      </w:r>
    </w:p>
    <w:p>
      <w:pPr>
        <w:pStyle w:val="Normal"/>
        <w:ind w:firstLine="567"/>
        <w:jc w:val="both"/>
        <w:rPr/>
      </w:pPr>
      <w:r>
        <w:rPr/>
        <w:t>Конечно, было бы нелепым считать, что воплощения нужны лишь для того, чтобы закон кармы – закон воздаяния за совершенное зло и добро – мог осуществиться в жизнях конкретных людей. Перевоплощения – это прежде всего возможность безграничного совершенствования, даваемая духу человека самим Космосом. Именно учение о перевоплощениях содержит в себе простое и обоснованное объяснение тайны гениальности избранных представителей человечества. Как известно, попытки объяснить талантливость и гениальность наследственностью не увенчались успехом. Как замечает в этой связи А. Клизовский, «когда из двух людей один способен и все легко воспринимает, а другому все дается с трудом и способностей у него нет, это значит, что первый есть старый дух, проживший много жизней и приобретший разнообразный опыт, ибо его способности и талантливость есть результат духовных накоплений прежних жизней и переносятся из жизни в жизнь, а другой – молодой дух, только что вступивший на путь приобретения жизненного опыта, которому нужно многому учиться, чтобы сравняться с первым». Следовательно, главная цель воплощений – это накопление опыта и знаний, которые одни лишь и способны дать духовному началу человека совершенство и творческое могущество. Таланливость и гениальность – результат не случайной игры природных сил, а долгого труда человека в какой-либо области в течение целого ряда воплощений.</w:t>
      </w:r>
    </w:p>
    <w:p>
      <w:pPr>
        <w:pStyle w:val="Normal"/>
        <w:ind w:firstLine="567"/>
        <w:jc w:val="both"/>
        <w:rPr/>
      </w:pPr>
      <w:r>
        <w:rPr/>
        <w:t>Закон кармы и перевоплощений ярко проявляется и тогда, когда в одной семье, в совершенно одинаковых условиях, при одинаковом воспитании вырастают абсолютно разные по своим духовно-нравственным качествам, интересам и стремлениям дети. Этот довольно частый пример показывает, что любой ребенок – это душа с уже сложившимся в прошлых воплощениях духовным и интеллектуальным потенциалом, а подчас – и чертами характера. Воспитание может в какой-то мере ослабить негативные и усилить позитивные стороны характера будущего человека, но изменить кардинальным образом уровень его духовного развития оно не сможет. Основные черты морально-духовного образа человека не могут сложиться в течение одного воплощения, какими бы совершенными ни были системы воспитания и образования, которыми его обеспечили родители. «Внутренний стержень» человека и общий уровень его развития складываются в течение многих жизней.</w:t>
      </w:r>
    </w:p>
    <w:p>
      <w:pPr>
        <w:pStyle w:val="Normal"/>
        <w:ind w:firstLine="567"/>
        <w:jc w:val="both"/>
        <w:rPr/>
      </w:pPr>
      <w:r>
        <w:rPr/>
        <w:t>Однако было бы ошибочным считать, что уровень развития человека механически определяется количеством прожитых им воплощений. Перевоплощения – это созданное самим Космосом условие, дающее человеку шанс для самосовершенствования и постепенной эволюции. Но это только шанс, а не непременный залог того, что каждый из нас станет когда-нибудь подлинным богочеловеком. Достижение совершенства зависит всецело от нас самих, от нашей воли. Ведь воплощениями тоже можно пользоваться по-разному. Один человек прислушается к голосу совести – своего духовного начала – и будет стремиться развивать свои творческие способности и духовные силы. Может быть, он найдет в себе силы не только самому идти путем самосовершенствования, но и помочь в этом другим людям в меру своих возможностей. А другой человек, совершив ради призрачных земных благ множество злодеяний, может увязнуть в навалившемся на него грузе отрицательной кармы и, по-прежнему не желая расстаться с привычным ему убогим, пошлым образом жизни, закроет себе путь к восхождению на многие воплощения вперед. Лень и жадность, малодушие и ограниченность ума давно уже сплели железные цепи, пленившие стольких людей. Если человек не найдет в себе силы разорвать их – ему и сотни перевоплощений не откроют глаза на реальность бытия, на красоту и величие Космоса, на счастье познания огненного пути самосовершенствования.</w:t>
      </w:r>
    </w:p>
    <w:p>
      <w:pPr>
        <w:pStyle w:val="Normal"/>
        <w:ind w:firstLine="567"/>
        <w:jc w:val="both"/>
        <w:rPr/>
      </w:pPr>
      <w:r>
        <w:rPr/>
        <w:t>«Не количество, а качество» – так говорится в Агни Йоге о роли перевоплощений в духовном восхождении человека.</w:t>
      </w:r>
    </w:p>
    <w:p>
      <w:pPr>
        <w:pStyle w:val="Heading3"/>
        <w:rPr>
          <w:rFonts w:ascii="Times New Roman" w:hAnsi="Times New Roman" w:cs="Times New Roman"/>
        </w:rPr>
      </w:pPr>
      <w:bookmarkStart w:id="141" w:name="__RefHeading___Toc207535298"/>
      <w:bookmarkEnd w:id="141"/>
      <w:r>
        <w:rPr>
          <w:rFonts w:cs="Times New Roman" w:ascii="Times New Roman" w:hAnsi="Times New Roman"/>
        </w:rPr>
        <w:t>Ступени эволюции</w:t>
      </w:r>
    </w:p>
    <w:p>
      <w:pPr>
        <w:pStyle w:val="Normal"/>
        <w:ind w:firstLine="567"/>
        <w:jc w:val="both"/>
        <w:rPr/>
      </w:pPr>
      <w:r>
        <w:rPr/>
        <w:t>Многовековые наблюдения, отраженные в эзотерическом философском наследии, позволили выделить среди человечества пять основных групп по общности кармического назначения и уровню духовно-интеллектуального развития.</w:t>
      </w:r>
    </w:p>
    <w:p>
      <w:pPr>
        <w:pStyle w:val="Normal"/>
        <w:ind w:firstLine="567"/>
        <w:jc w:val="both"/>
        <w:rPr/>
      </w:pPr>
      <w:r>
        <w:rPr/>
        <w:t>К первой группе принадлежат те редкие «цветы человечества», которые закончили свою земную эволюцию и достигли богочеловеческого состояния. В эзотерических учениях их именуют Адептами, Духовными Учителями человечества. Достигшие высочайшего духовного уровня развития, они воплощаются только по своему желанию, как правило, связанному с их бескорыстной деятельностью по ускорению духовного развития остальных людей.</w:t>
      </w:r>
    </w:p>
    <w:p>
      <w:pPr>
        <w:pStyle w:val="Normal"/>
        <w:ind w:firstLine="567"/>
        <w:jc w:val="both"/>
        <w:rPr/>
      </w:pPr>
      <w:r>
        <w:rPr/>
        <w:t>Ко второй группе принадлежат все те, кто понял необходимость совершенствования и вступил на путь сознательного формирования своего будущего под руководством Великих Учителей. Сроки их воплощения и условия, в которых им надлежит появиться на свет в будущих жизнях, также определяются их Учителями. Как правило, люди, принадлежащие к этой группе, перевоплощаются довольно быстро после окончания своего земного пути, не задерживаясь надолго в высших сферах Тонкого мира.</w:t>
      </w:r>
    </w:p>
    <w:p>
      <w:pPr>
        <w:pStyle w:val="Normal"/>
        <w:ind w:firstLine="567"/>
        <w:jc w:val="both"/>
        <w:rPr/>
      </w:pPr>
      <w:r>
        <w:rPr/>
        <w:t>Третья группа представляет собой людей высокого культурного уровня развития, стремящихся к высоким целям и имеющих соответствующие духовные идеалы. Среди них немало талантливых, обладающих большим творческим потенциалом деятелей науки, искусства, духовных и общественных деятелей. Как правило, люди этой группы перевоплощаются нечасто, а срок между их воплощениями может достигать от нескольких лет до столетий и даже тысячелетий.</w:t>
      </w:r>
    </w:p>
    <w:p>
      <w:pPr>
        <w:pStyle w:val="Normal"/>
        <w:ind w:firstLine="567"/>
        <w:jc w:val="both"/>
        <w:rPr/>
      </w:pPr>
      <w:r>
        <w:rPr/>
        <w:t>Четвертую группу составляют люди ограниченного мировоззрения и невысокого уровня духовного и умственного развития. Круг их интересов весьма примитивен и не выходит за рамки их личной жизни и жизни их семьи. Люди этой группы не обладают также особым творческим потенциалом, представляя собой ту посредственную массу, которая, к сожалению, в количественном отношении составляет большинство человечества нашей эпохи. Они достаточно быстро перевоплощаются, имея небольшой отдых между воплощениями.</w:t>
      </w:r>
    </w:p>
    <w:p>
      <w:pPr>
        <w:pStyle w:val="Normal"/>
        <w:ind w:firstLine="567"/>
        <w:jc w:val="both"/>
        <w:rPr/>
      </w:pPr>
      <w:r>
        <w:rPr/>
        <w:t>Наконец, пятая группа объединяет людей, абсолютно неразвитых духовно и интеллектуально. Люди этой группы представляют собой души, совсем недавно вышедшие из животного состояния. Их умственное развитие находится в зачаточном состоянии, они не умеют обуздывать свою грубую, примитивную природу. Представители этой группы рождаются среди дикарей и полуцивилизованных народов, а также среди отсталых и преступных типов людей цивилизованных стран. В силу их грубой, животной природы они тяготеют исключительно к «земному» бытию и поэтому после смерти быстро перевоплощаются, но в ряде случаев своими грубыми страстями могут быть надолго задержаны в низших областях астрального плана.</w:t>
      </w:r>
    </w:p>
    <w:p>
      <w:pPr>
        <w:pStyle w:val="Normal"/>
        <w:ind w:firstLine="567"/>
        <w:jc w:val="both"/>
        <w:rPr/>
      </w:pPr>
      <w:r>
        <w:rPr/>
        <w:t>Интересен вопрос и о том, какими причинами должен определяться пол воплощающегося духа в его будущей земной жизни. Обычно бывает не менее трех и не более семи воплощений в одном поле. Смена пола нужна человеческой душе для накопления разнообразного жизненного опыта, без которого немыслимо развитие и совершенствование сознания-души.</w:t>
      </w:r>
    </w:p>
    <w:p>
      <w:pPr>
        <w:pStyle w:val="Normal"/>
        <w:ind w:firstLine="567"/>
        <w:jc w:val="both"/>
        <w:rPr/>
      </w:pPr>
      <w:r>
        <w:rPr/>
        <w:t>Как же происходит таинство воплощения души в земную оболочку?</w:t>
      </w:r>
    </w:p>
    <w:p>
      <w:pPr>
        <w:pStyle w:val="Heading2"/>
        <w:rPr>
          <w:rFonts w:ascii="Times New Roman" w:hAnsi="Times New Roman" w:cs="Times New Roman"/>
        </w:rPr>
      </w:pPr>
      <w:bookmarkStart w:id="142" w:name="__RefHeading___Toc207535299"/>
      <w:bookmarkEnd w:id="142"/>
      <w:r>
        <w:rPr>
          <w:rFonts w:cs="Times New Roman" w:ascii="Times New Roman" w:hAnsi="Times New Roman"/>
        </w:rPr>
        <w:t>ТАЙНЫ ВОПЛОЩЕНИЯ</w:t>
      </w:r>
    </w:p>
    <w:p>
      <w:pPr>
        <w:pStyle w:val="Heading3"/>
        <w:rPr>
          <w:rFonts w:ascii="Times New Roman" w:hAnsi="Times New Roman" w:cs="Times New Roman"/>
        </w:rPr>
      </w:pPr>
      <w:bookmarkStart w:id="143" w:name="__RefHeading___Toc207535300"/>
      <w:bookmarkEnd w:id="143"/>
      <w:r>
        <w:rPr>
          <w:rFonts w:cs="Times New Roman" w:ascii="Times New Roman" w:hAnsi="Times New Roman"/>
        </w:rPr>
        <w:t>Путь на Землю</w:t>
      </w:r>
    </w:p>
    <w:p>
      <w:pPr>
        <w:pStyle w:val="Normal"/>
        <w:ind w:firstLine="567"/>
        <w:jc w:val="both"/>
        <w:rPr/>
      </w:pPr>
      <w:r>
        <w:rPr/>
        <w:t>Как уже говорилось, отдых души в Тонких мирах в перерыве между воплощениями может быть разным по срокам – от нескольких месяцев до тысячи лет. Но рано или поздно все же наступает момент, когда душа человека должна подчиниться всеобщему закону перевоплощений – закону сансары – и вновь вернуться на Землю в теле новорожденного младенца. Большинство людей возвращаются на физический план, не сбрасывая, но лишь обновив свое ментальное тело. У многих то же самое происходит и с телом астральным. Те редкие, избранные представители человечества, которые в посмертии смогли сбросить ментальное тело и подняться в Огненный Мир, Начинают свои приготовления к воплощению, создав себе новое ментальное тело. В любом случае, процесс воплощения представляет собой создание Монадой – духовным началом человека – своих новых оболочек, начиная с ментального (а для большинства людей – астрального) тела и кончая эфирным. Физическое же тело, хотя и строится под определяющим воздействием высших проводников-оболочек, тем не менее, зависит от физической наследственности. Тонкие оболочки – ментальное и астральное тела, а также полутонкое эфирное тело создаются Монадой из материи соответствующих им планов пространства. Бессмертное неуничтожимое начало человека – Монада – как бы заворачивается, словно в коконы, в оболочки из более плотных видов материи. Для людей исключительно высокого духовного уровня развития процесс воплощения начинается «облачением» огненного тела в более плотную по сравнению с ним ментальную оболочку. Спускаясь в ментальный план, облеченное в огненное тело духовное «Эго» окружает себя материей этого плана и при помощи Высших Сущностей – Владык Кармы – формирует свое ментальное тело. После этого наполовину сформированный энергетический эмбрион спускается в астральный план, где создает свою астральную оболочку. Затем из материи эфирного плана строится эфирный двойник человека – точная копия его физического тела, которое развивается впоследствии в полном соответствии с эфирной матрицей. А дальше происходит одно из самых удивительных действ Природы – сотрудничество сил невидимого и видимого миров в создании физического человека. Силы видимого мира представлены конкретным физическим зародышем человека, находящимся в утробе матери. А влияние невидимого мира выражается, помимо творчества Владыки Кармы, в деятельности особого тонкоматериалыюго существа – элементала-строителя. Именно элементал, выполняя вложенную в него Владыкой Кармы программу, вводит эфирный двойник физического тела ребенка в его физический эмбрион, находящийся в лоне матери. Само физическое тело, как говорится в теософской литературе, вводится молекула за молекулой в этот эфирный двойник. А. Безант пишет, что на этом отрезке создания человека физическая наследственность оказывает решающее влияние, потому что все «строительные материалы» доставляются именно ею. Большая доля ответственности в процессе сотворения нового существа лежит также на элементале-строителе. Правильно направить и проконтролировать его деятельность – это уже обязанность Владыки Кармы. Естественно, что на воплощающегося человека сильное воздействие оказывают и ближайшие связанные с ним кармически люди, в первую очередь, мать и отец. Их мысли, чувства, намерения влияют и на работу элементала-строителя, и на самого ребенка. Астральное тело нового человека с самого начала входит в соотношение с телом эфирным и через него оказывает значительное влияние на построение физического облика будущего человека. В свою очередь, на состояние астрального тела младенца огромное воздействие оказывают впечатления, полученные его матерью во время беременности. Бывают такие случаи, когда внешний облик младенца несет на себе влияние не столько физических черт его родителей, сколько необычных впечатлений, полученных матерью малыша во время беременности.</w:t>
      </w:r>
    </w:p>
    <w:p>
      <w:pPr>
        <w:pStyle w:val="Heading3"/>
        <w:rPr>
          <w:rFonts w:ascii="Times New Roman" w:hAnsi="Times New Roman" w:cs="Times New Roman"/>
        </w:rPr>
      </w:pPr>
      <w:bookmarkStart w:id="144" w:name="__RefHeading___Toc207535301"/>
      <w:bookmarkEnd w:id="144"/>
      <w:r>
        <w:rPr>
          <w:rFonts w:cs="Times New Roman" w:ascii="Times New Roman" w:hAnsi="Times New Roman"/>
        </w:rPr>
        <w:t>На кого похож малыш?</w:t>
      </w:r>
    </w:p>
    <w:p>
      <w:pPr>
        <w:pStyle w:val="Normal"/>
        <w:ind w:firstLine="567"/>
        <w:jc w:val="both"/>
        <w:rPr/>
      </w:pPr>
      <w:r>
        <w:rPr/>
        <w:t>Едва ли не первое, что интересует родителей новорожденного – на кого похож малыш? На маму? На папу? Бывает так, что дети похожи не на родителей, а на бабушек и дедушек. А бывает, и вообще «не в мать и не в отца, а в проезжего молодца». До недавнего времени все, касающееся внешности и психических качеств ребенка, наука объясняла исключительно генетикой и евгеникой. Однако многие современные ученые, работающие в области генетики, признают, что законы этой науки далеко не всегда могут объяснить загадки, связанные с внешностью, а также физическим и психодуховным потенциалом человека.</w:t>
      </w:r>
    </w:p>
    <w:p>
      <w:pPr>
        <w:pStyle w:val="Normal"/>
        <w:ind w:firstLine="567"/>
        <w:jc w:val="both"/>
        <w:rPr/>
      </w:pPr>
      <w:r>
        <w:rPr/>
        <w:t>В эзотерике существуют и иные объяснения капризов природы: древние мудрецы и философы считали, что на внешность ребенка оказывает большое влияние фактор психологических переживаний его матери во время беременности. Не случайно в прежние времена (в странах Востока эта традиция сохраняется и поныне) было принято окружать комнату, где находится будущая мать, красивыми вещами – картинами, гобеленами, статуэтками, цветами, а также курить благовония. В древности богатые люди часто приглашали к своим беременным женам музыкантов и поэтов.</w:t>
      </w:r>
    </w:p>
    <w:p>
      <w:pPr>
        <w:pStyle w:val="Normal"/>
        <w:ind w:firstLine="567"/>
        <w:jc w:val="both"/>
        <w:rPr/>
      </w:pPr>
      <w:r>
        <w:rPr/>
        <w:t>Насколько обоснованны эти поверья и обычаи Востока? Могут ли впечатления и переживания матери оказать воздействие на внешность еще не родившегося ребенка?</w:t>
      </w:r>
    </w:p>
    <w:p>
      <w:pPr>
        <w:pStyle w:val="Heading3"/>
        <w:rPr>
          <w:rFonts w:ascii="Times New Roman" w:hAnsi="Times New Roman" w:cs="Times New Roman"/>
        </w:rPr>
      </w:pPr>
      <w:bookmarkStart w:id="145" w:name="__RefHeading___Toc207535302"/>
      <w:bookmarkEnd w:id="145"/>
      <w:r>
        <w:rPr>
          <w:rFonts w:cs="Times New Roman" w:ascii="Times New Roman" w:hAnsi="Times New Roman"/>
        </w:rPr>
        <w:t>«Не в мать и не в отца...»</w:t>
      </w:r>
    </w:p>
    <w:p>
      <w:pPr>
        <w:pStyle w:val="Normal"/>
        <w:ind w:firstLine="567"/>
        <w:jc w:val="both"/>
        <w:rPr/>
      </w:pPr>
      <w:r>
        <w:rPr/>
        <w:t>Е.П. Блаватская в книге «Разоблаченная Изида» приводила много интересных фактов, подтверждающих правоту древних поверий и обычаев. Так, она рассказывала о ребенке, родившемся с кровоточащей раной на лбу, что было результатом угроз его матери со стороны отца, направившего однажды обнаженную саблю на ее лоб. В другом случае беременная женщина, увидев, как мясник большим ножом рассекал надвое свиную голову, родила впоследствии ребенка с лицом, рассеченным по верхней челюсти, нёбу и верхней губе до носа. В третьей истории говорится о жене портного, которая, стоя в дверях своего дома, видела, как у одного солдата в драке отрубили руку. Это произвело на нее такое сильное впечатление, что она преждевременно родила ребенка с одной рукой – вместо другой руки у него была кровоточащая рана.</w:t>
      </w:r>
    </w:p>
    <w:p>
      <w:pPr>
        <w:pStyle w:val="Normal"/>
        <w:ind w:firstLine="567"/>
        <w:jc w:val="both"/>
        <w:rPr/>
      </w:pPr>
      <w:r>
        <w:rPr/>
        <w:t>Впечатления, испытанные будущей матерью в период беременности, часто являются причиной появления различных знаков на теле новорожденного: родимых пятен, родинок или даже знаков, изображающих самые разные предметы. В эзотерических учениях эти знаки назывались сигнатурами. Так, Е.П. Блаватская пишет, что в России в Саратовском окружном суде был судья, который всегда носил на щеке повязку, скрывая левую сторону лица. На этом месте у него было четкое изображение мыши, тело которой выделялось на щеке высоким рельефом, а хвост уходил через висок и терялся в волосах. Тело мыши на щеке у судьи казалось лоснящимся, серым и вполне естественным. По собственному объяснению судьи, его мать питала непреодолимое отвращение к мышам, и ее преждевременное разрешение от бремени было вызвано испугом, когда она увидела, что из ее рабочей коробки с шитьем выпрыгнула мышь.</w:t>
      </w:r>
    </w:p>
    <w:p>
      <w:pPr>
        <w:pStyle w:val="Normal"/>
        <w:ind w:firstLine="567"/>
        <w:jc w:val="both"/>
        <w:rPr/>
      </w:pPr>
      <w:r>
        <w:rPr/>
        <w:t>В другом случае, свидетельницей которому была Блаватская, беременная женщина, которой до разрешения от бремени оставалось две-три недели, увидела как-то раз чашку с малиной. Ей чрезвычайно захотелось отведать ягоды. Но, узнав, что ей не придется полакомиться, она возбужденно и театрально хлопнула себя рукой по шее, воскликнув: «А я хочу!..» Ребенок, родившийся спустя три недели, имел четко очерченный знак малины на правой стороне шеи. Причем впоследствии изображение становилось темно-малиновым летом, в период созревания ягод, тогда как в течение зимы было совсем бледным.</w:t>
      </w:r>
    </w:p>
    <w:p>
      <w:pPr>
        <w:pStyle w:val="Normal"/>
        <w:ind w:firstLine="567"/>
        <w:jc w:val="both"/>
        <w:rPr/>
      </w:pPr>
      <w:r>
        <w:rPr/>
        <w:t>Чем же объясняется эта странная связь между впечатлениями беременной женщины и внешностью, а иногда и физическим строением появляющегося на свет ребенка? Как говорится в работах Е.П. Блаватской, состояние беременности сопровождается особой впечатлительностью как в физическом, так и в ментальном отношении. Кроме того, энергетика женщины, ожидающей ребенка, более напряженна; все поры ее тела выделяют в пространство как бы особый магнетизм, имеющий невидимую связь и энергообмен с энергией пространства. Впечатления, полученные сознанием женщины, остаются в виде какого-либо образа на невидимом поле ее ауры, затем отражаются в окружающем ее астральном пространстве, рикошетом «отскакивают» к ней опять и запечатлеваются на чувствительной материи плода. Интересно, что в древности знакомые с основами эзотерического знания люди сознавали творческую силу воображения и ее воздействие на биологическую материю. Как пишет Блаватская, «мать, которая сознает свои силы, может придать какую угодно форму своему будущему ребенку», подобно скульптору. По свидетельству Элифаса Леви, «беременные женщины больше, чем другие, подвергаются влиянию Астрального Света, который способствует формированию ребенка... Поэтому каббалистическое использование пентаграммы может предопределить лик нерожденных детей, и посвященная женщина могла бы придать своему сыну сходство с Нереусом или Ахиллесом так же, как с Людовиком XV или Наполеоном».</w:t>
      </w:r>
    </w:p>
    <w:p>
      <w:pPr>
        <w:pStyle w:val="Normal"/>
        <w:ind w:firstLine="567"/>
        <w:jc w:val="both"/>
        <w:rPr/>
      </w:pPr>
      <w:r>
        <w:rPr/>
        <w:t>Что же касается внешности будущего ребенка, то следует отметить, что два уже известных нам фактора – физическая наследственность и психические переживания матери в период беременности – далеко не исчерпывают всех причин, лежащих в основе формирования внешнего облика приходящего в мир человека. Одним из факторов, определяющих внешность ребенка являются... прежние воплощения. Если в течение нескольких жизней подряд человек рождался, например, в странах Азии, – он вполне может «унаследовать» некоторые черты азиатской внешности, даже воплотившись в европейской семье. При этом иногда бывает так, что новорожденный ребенок какое-то время имеет в своей внешности черты прошлых воплощений, но затем, подрастая, утрачивает их и начинает вполне «соответствовать» внешности своих родителей. В одной американской семье, где не только родители, но и бабушки и дедушки с обеих сторон были светловолосыми и голубоглазыми, родился мальчик с темными волосами и узкими, «азиатскими» глазами. Это стало причиной подозрений отца семейства, склонного приписать появление ребенка, непохожего на ближайших родственников, недостойному поведению своей жены. Ревнивый супруг зашел в своих мрачных предположениях так далеко, что настоял на проведении генетической экспертизы, которая, кстати сказать, подтвердила, что именно он является отцом ребенка. Тогда, не зная, чем объяснить внешность ребенка, американец обратился к ясновидящей, которая сказала ему, что в прошлом воплощении мальчик был тибетским монахом, и «прежняя жизнь настолько запечатлелась в его душе», что и в новом рождении его внешность сохранила черты прошлой национальности. Подозрительный папаша наконец-то успокоился и даже примирился с появлением в семье ни на кого не похожего ребенка. Но самое интересное состоит в том, что буквально через полтора года внешность мальчика вдруг резко изменилась: волосы стали светлыми, а глаза приняли обычный, европейский, правда, чуть-чуть удлиненный разрез. В четыре-пять лет ребенок даже стал похожим на своих родителей.</w:t>
      </w:r>
    </w:p>
    <w:p>
      <w:pPr>
        <w:pStyle w:val="Normal"/>
        <w:ind w:firstLine="567"/>
        <w:jc w:val="both"/>
        <w:rPr/>
      </w:pPr>
      <w:r>
        <w:rPr/>
        <w:t>Бывают и такие случаи, когда черты прошлой национальности сохраняются во внешности человека и в течение всей его жизни.</w:t>
      </w:r>
    </w:p>
    <w:p>
      <w:pPr>
        <w:pStyle w:val="Heading3"/>
        <w:rPr>
          <w:rFonts w:ascii="Times New Roman" w:hAnsi="Times New Roman" w:cs="Times New Roman"/>
        </w:rPr>
      </w:pPr>
      <w:bookmarkStart w:id="146" w:name="__RefHeading___Toc207535303"/>
      <w:bookmarkEnd w:id="146"/>
      <w:r>
        <w:rPr>
          <w:rFonts w:cs="Times New Roman" w:ascii="Times New Roman" w:hAnsi="Times New Roman"/>
        </w:rPr>
        <w:t>Причуды генетики... или кармы?</w:t>
      </w:r>
    </w:p>
    <w:p>
      <w:pPr>
        <w:pStyle w:val="Normal"/>
        <w:ind w:firstLine="567"/>
        <w:jc w:val="both"/>
        <w:rPr/>
      </w:pPr>
      <w:r>
        <w:rPr/>
        <w:t>В большинстве случаев основным фактором формирования внешности будущего ребенка является все-таки фактор кармический. У кармы есть основной ориентир, от которого зависит не только внешность индивида, но и основные события его жизни и сокровенное, неведомое никому духовное назначение самого его рождения на Земле. Этим ориентиром является духовный уровень родившегося человека, определяющийся его наработками, сделанными в прошлых жизнях.</w:t>
      </w:r>
    </w:p>
    <w:p>
      <w:pPr>
        <w:pStyle w:val="Normal"/>
        <w:ind w:firstLine="567"/>
        <w:jc w:val="both"/>
        <w:rPr/>
      </w:pPr>
      <w:r>
        <w:rPr/>
        <w:t>Наука физиогномика в основе своей содержит правильные выводы – черты лица человека и даже строение его фигуры связаны с духовным содержанием индивида. Как правило, лица духовно богатых людей гармоничны и благородны, лица преступников часто тоже говорят сами за себя. Вообще физическая внешность человека обычно отражает его внутреннюю суть. В книге Э. Хейч «Посвящение» говорится о том, что свойственные человеку тонкие вибрации создают соответствующие им по качеству физические формы. Сознание, дух человека, – это и есть источник тонких вибраций. В зависимости от своего качества, этот источник создает соответствующие плотноматериальные формы, высокие или низкие. Все зависит от внутренней природы конкретного человека, от уровня его сознания.</w:t>
      </w:r>
    </w:p>
    <w:p>
      <w:pPr>
        <w:pStyle w:val="Normal"/>
        <w:ind w:firstLine="567"/>
        <w:jc w:val="both"/>
        <w:rPr/>
      </w:pPr>
      <w:r>
        <w:rPr/>
        <w:t>Иногда, правда, бывает исключения из правил: красивая внешность и внешне утонченный облик скрывают подлую, злую, неблагодарную душу. Пути кармы загадочны. Но духовно просветленного человека с развитой интуицией красивая внешность все равно не обманет: сердце всегда четко дает свою безошибочную реакцию на внутреннюю природу человека. Надо лишь уметь слушать его сигналы.</w:t>
      </w:r>
    </w:p>
    <w:p>
      <w:pPr>
        <w:pStyle w:val="Normal"/>
        <w:ind w:firstLine="567"/>
        <w:jc w:val="both"/>
        <w:rPr/>
      </w:pPr>
      <w:r>
        <w:rPr/>
        <w:t>Что же касается случаев рождения детей с отклонениями, возникшими под воздействием сильных впечатлений, испытанных беременными женщинами, то, очевидно, такие случаи также были «запрограммированы» кармой. Ничто не происходит с людьми без особых на то причин, тем более – несчастья и неприятности. Однако наличие у ребенка собственной кармы и духовной основы, в соответствии с которой будет строиться его внешний вид, отнюдь не означает, что женщине не следует попытаться улучшить исходные данные и придать ребенку более гармоничный облик.</w:t>
      </w:r>
    </w:p>
    <w:p>
      <w:pPr>
        <w:pStyle w:val="Normal"/>
        <w:ind w:firstLine="567"/>
        <w:jc w:val="both"/>
        <w:rPr/>
      </w:pPr>
      <w:r>
        <w:rPr/>
        <w:t>В Древней Греции состоятельные мужья устанавливали возле постелей своих беременных жен прекрасные статуи. Нашим женщинам такое, увы, недоступно. Но унывать не стоит – будущей маме, желающей произвести на свет красивого и здорового ребенка, надо просто следовать древнему совету: чаще устремлять свой взгляд на все прекрасное и избегать уродливого и дисгармоничного. Это всегда принесет хорошие результаты...</w:t>
      </w:r>
    </w:p>
    <w:p>
      <w:pPr>
        <w:pStyle w:val="Heading3"/>
        <w:rPr>
          <w:rFonts w:ascii="Times New Roman" w:hAnsi="Times New Roman" w:cs="Times New Roman"/>
        </w:rPr>
      </w:pPr>
      <w:bookmarkStart w:id="147" w:name="__RefHeading___Toc207535304"/>
      <w:bookmarkEnd w:id="147"/>
      <w:r>
        <w:rPr>
          <w:rFonts w:cs="Times New Roman" w:ascii="Times New Roman" w:hAnsi="Times New Roman"/>
        </w:rPr>
        <w:t>Гармоничные браки</w:t>
      </w:r>
    </w:p>
    <w:p>
      <w:pPr>
        <w:pStyle w:val="Normal"/>
        <w:ind w:firstLine="567"/>
        <w:jc w:val="both"/>
        <w:rPr/>
      </w:pPr>
      <w:r>
        <w:rPr/>
        <w:t>Немаловажным фактором рождения здорового и уравновешенного потомства является психоэнергетическое соответствие между будущими родителями. Что же касается наиболее талантливых детей, обладающих большим духовным потенциалом в силу прежних кармических накоплений, то такие дети, как правило, рождаются у родителей, близких друг другу не только духовно, но и кармически, то есть бывших партнерами по браку или близкими родственниками в течение целого ряда воплощений.</w:t>
      </w:r>
    </w:p>
    <w:p>
      <w:pPr>
        <w:pStyle w:val="Normal"/>
        <w:ind w:firstLine="567"/>
        <w:jc w:val="both"/>
        <w:rPr/>
      </w:pPr>
      <w:r>
        <w:rPr/>
        <w:t>Психоэнергетическое соответствие между партнерами по браку является одним из важнейших факторов, определяющих физическое и психическое здоровье будущего ребенка, не говоря уже о его духовном и интеллектуальном потенциале. По этому поводу в «Письмах» Е.И. Рерих говорится: «Установление законных сочетаний есть великая наука будущего. И она будет строиться на непреложных космических законах.</w:t>
      </w:r>
    </w:p>
    <w:p>
      <w:pPr>
        <w:pStyle w:val="Normal"/>
        <w:ind w:firstLine="567"/>
        <w:jc w:val="both"/>
        <w:rPr/>
      </w:pPr>
      <w:r>
        <w:rPr/>
        <w:t>Много говорилось и говорится о сродстве душ, но кто знает и понимает истину эту во всем величии космического закона? Помните, как сказано в книгах Живой Этики, что люди должны сочетаться даже по стихиям. Лишь родители, в сущности своей принадлежащие к одной стихии, могут дать здоровое и уравновешенное потомство». «В жизни же мы видим, как часто огонь сочетается с водою или воздух с землею. Вырождение целых народов имеет также причиной это смешение». «Придет время, и эта истина встанет во всем величии перед людьми, и придерживаться этой истины станет насущною необходимостью. Формы жизни, все функции человечества должны будут перестроиться в соответствии с космическими законами, если человечество хочет продолжать свое существование и развитие на этой планете, в противном случае нам угрожает судьба Лемурии, именно, гибель от огня».</w:t>
      </w:r>
    </w:p>
    <w:p>
      <w:pPr>
        <w:pStyle w:val="Normal"/>
        <w:ind w:firstLine="567"/>
        <w:jc w:val="both"/>
        <w:rPr/>
      </w:pPr>
      <w:r>
        <w:rPr/>
        <w:t>О каких же стихиях говорится в данном случае? В данном случае под стихиями понимаются не только физические элементы, из которых, как учили древние, состоит мир, но и их тонкоматериальная и энергетическая суть. Конечно, эти элементы имеют большую связь с традиционно выделяемыми природными стихиями – огнем, водой, воздухом и землей. И все же их внутренняя природа гораздо глубже и сложнее, нежели природа физических элементов, которыми образован привычный нам трехмерный план бытия. Не вдаваясь в подробности сложной и до конца еще не открытой человечеству науки о стихиях и их проявлениях, изложим некоторые взгляды Живой Этики по поводу сочетания людей по стихиям. Всем известно, что определенные рекомендации по данному вопросу имеются в астрологии. Однако современная астрология представляет собой лишь тень истинной, эзотерической астрологии, известной лишь подлинным адептам, посвященным в Высшее Знание о природе и человеке. Поэтому рекомендации обычной астрологии мало чем могут помочь. Впрочем, основные положения эзотерического учения о стихиях и проявлении их энергий в психодуховной природе человека нам известны благодаря не только обычной, современной астрологии, но и психологии.</w:t>
      </w:r>
    </w:p>
    <w:p>
      <w:pPr>
        <w:pStyle w:val="Normal"/>
        <w:ind w:firstLine="567"/>
        <w:jc w:val="both"/>
        <w:rPr/>
      </w:pPr>
      <w:r>
        <w:rPr/>
        <w:t>Как известно, в природе каждого человека представлены все четыре природные стихии, но преобладает какая-либо одна из них. Влияние преобладающей стихии определяет характер и психоэмоциональный тип данного человека. Так, доминирование в человеке элемента огня придает ему холерический темперамент, элемента воздуха – сангвинический. Человек, в природе которого с наибольшей силой проявлена стихия воды, по своему психологическому типу соответствует флегматикам, преобладание элемента земли образует меланхолический темперамент. Еще раз подчеркнем тот факт, что определить истинный психодуховный склад человека по обычным гороскопам, составляемым современными астрологами, невозможно. Между тем, преобладание в человеке того или иного элемента обусловливает не только его характер, но и важнейшие физиологические особенности его организма. Прежде всего, это касается состава крови человека и свойств его нервно-психологической организации. Под составом крови имеется в виду не только группа крови, но и свойство, пока неизвестное современной медицине. Это свойство можно определить как особый психоэнергетический тип, присущий крови каждого конкретного человека и зависящий от духовного уровня его развития. О пока не исследованных полностью психоэнергетических свойствах крови в «Письмах» Е.И. Рерих говорится: «Научно установлено, что кровь каждого человека вполне индивидуальна. Кристаллы ее имеют геометрическое строение, которое разнится у каждого человека. &lt;...&gt; История души человека «записана» в его крови: положение, занимаемое им в эволюции, его надежды, страхи и т.д. – все это зарегистрировано на эфирных формах в потоке его крови. Анализ крови даст более точную систему для установления преступлений, нежели все ныне существующие методы». В современной медицине известны случаи, когда во время переливаний крови донорская кровь в организме реципиента свертывалась, несмотря на допустимые сочетания групп. Такие явления происходят из-за несоответствия психоэнергетического состава крови людей, разных по духовному уровню. Разумеется, вопрос состава крови имеет огромное значение и в проблеме, затронутой нами ранее, – проблеме правильного сочетания людей в браках. В эзотерических учениях говорится о том, что браки между лицами, принадлежащими противоположным стихиям, или элементам, никогда не смогут дать уравновешенного, тем более, талантливого потомства. Более того, женщина, вступившая в такой брак, при беременности испытывает сильный упадок сил из-за неизбежного при вынашивании ребенка прилива крови мужа в ее организм. А поскольку составы крови у супругов, принадлежащих к противоположным стихиям, различаются, энергетическая структура крови мужа оказывает на здоровье женщины негативное воздействие. Напротив, в браках людей, принадлежащих одинаковым или родственным элементам, беременность положительно отражается на здоровье женщины, так как приток в ее организм крови родственного психоэнергетического состава обеспечивает и своеобразную энергетическую подпитку ее организму.</w:t>
      </w:r>
    </w:p>
    <w:p>
      <w:pPr>
        <w:pStyle w:val="Normal"/>
        <w:ind w:firstLine="567"/>
        <w:jc w:val="both"/>
        <w:rPr/>
      </w:pPr>
      <w:r>
        <w:rPr/>
        <w:t>Как пишет в своей работе А. Клизовский, этот вывод эзотерических учений получил подтверждение современной медицинской науки. На одном из крупных конгрессов Канадского Медицинского Общества в Торонто доктор Уокер сделал вызвавший большой интерес специалистов и общественности доклад о соответствии групп крови между партнерами по браку. На основании анализа крови нескольких тысяч супружеских пар Уокер пришел к выводу о необходимости определения состава крови брачующихся до вступления их в брачный союз. По мнению доктора Уокера, браки могут быть удачными прежде всего в том случае, когда кровь жениха и невесты принадлежит к одной и той же группе. Неудачные же браки, результатами которых становятся как семейные дрязги, так и настоящие драмы, вызваны, как выяснил Уокер, несоответствием групп крови супругов. На основе проведенных исследований Уокер также обнаружил, что когда кровь отца принадлежит к первой группе, а кровь матери – к третьей, то, несмотря на высокий интеллектуальный уровень родителей, их дети чаще всего рождаются умственно отсталыми.</w:t>
      </w:r>
    </w:p>
    <w:p>
      <w:pPr>
        <w:pStyle w:val="Normal"/>
        <w:ind w:firstLine="567"/>
        <w:jc w:val="both"/>
        <w:rPr/>
      </w:pPr>
      <w:r>
        <w:rPr/>
        <w:t>По поводу отсутствия гармонии в человеческих взаимоотношениях, в том числе и в брачных союзах, в Агни Йоге сказано: «Люди легко нагромождают элементы несоединимых стихий. Они сочетают отца с дочерью (огонь с водою) и мать с сыном (землю с воздухом). Если поколение будет испепелено, то им будет мало беды, они возложат ответственность на "Отца небесного"». «Невозможно привыкнуть к легкомыслию людских построений. Только духовное сознание подскажет, где несоединимые элементы. Люди не только по излучению (имеются в виду духовные накопления человека, отражающиеся на излучении его ауры. – Н.К.), но и по основе стихий различаются. Основа остается незыблемой. Именно по стихиям лучшие сочетания».</w:t>
      </w:r>
    </w:p>
    <w:p>
      <w:pPr>
        <w:pStyle w:val="Normal"/>
        <w:ind w:firstLine="567"/>
        <w:jc w:val="both"/>
        <w:rPr/>
      </w:pPr>
      <w:r>
        <w:rPr/>
        <w:t>Здесь, конечно, можно было бы задать вопрос: когда же Высшие Силы дадут человечеству новые знания о наилучших условиях построения семьи? Но ответ на этот вопрос очевиден: когда сами люди захотят прислушаться к голосу Мудрости. На сегодняшний день в мире существуют эзотерические учения теософии и Агни Йоги, синтезировавшие в себе наиболее важные, актуальные и практически ценные положения мирового эзотерического наследия. Но многие ли из нас дали себе труд ознакомиться с этими учениями? Очевидно, такая же участь ожидала бы и другие вопросы Единой системы эзотерического знания, в том числе и учение о гармоничных брачных сочетаниях...</w:t>
      </w:r>
    </w:p>
    <w:p>
      <w:pPr>
        <w:pStyle w:val="Heading3"/>
        <w:rPr>
          <w:rFonts w:ascii="Times New Roman" w:hAnsi="Times New Roman" w:cs="Times New Roman"/>
        </w:rPr>
      </w:pPr>
      <w:bookmarkStart w:id="148" w:name="__RefHeading___Toc207535305"/>
      <w:bookmarkEnd w:id="148"/>
      <w:r>
        <w:rPr>
          <w:rFonts w:cs="Times New Roman" w:ascii="Times New Roman" w:hAnsi="Times New Roman"/>
        </w:rPr>
        <w:t>Парадоксы психогенетики</w:t>
      </w:r>
    </w:p>
    <w:p>
      <w:pPr>
        <w:pStyle w:val="Normal"/>
        <w:ind w:firstLine="567"/>
        <w:jc w:val="both"/>
        <w:rPr/>
      </w:pPr>
      <w:r>
        <w:rPr/>
        <w:t>Как мы выяснили, существуют фактически два «внегенетических» фактора, обусловливающие и «внутреннее содержание», и внешний вид будущего ребенка. Во-первых, это собственные кармические накопления воплощающейся души; во-вторых, степень психодуховной гармонии, существующей между родителями ребенка. Еще один фактор формирования физического облика и психоэмоциональной организации будущего человека современный российский ученый Петр Гаряев назвал психогенетикой, или волновой генетикой. Этот фактор, в известной мере, сочетает в себе два предыдущих, но в то же время имеет и свои особенности. Что же представляет собой психогенетика?</w:t>
      </w:r>
    </w:p>
    <w:p>
      <w:pPr>
        <w:pStyle w:val="Normal"/>
        <w:ind w:firstLine="567"/>
        <w:jc w:val="both"/>
        <w:rPr/>
      </w:pPr>
      <w:r>
        <w:rPr/>
        <w:t>Оказывается, наследственность бывает не только физической, но и психической. А точнее, психоэнергетической, связанной со способностью тонких тел человека (и не только человека) запечатлевать в себе информацию и передавать ее потомкам.</w:t>
      </w:r>
    </w:p>
    <w:p>
      <w:pPr>
        <w:pStyle w:val="Normal"/>
        <w:ind w:firstLine="567"/>
        <w:jc w:val="both"/>
        <w:rPr/>
      </w:pPr>
      <w:r>
        <w:rPr/>
        <w:t>Несмотря на то, что термин «психогенетика» появился в научной литературе сравнительно недавно, явление, обозначенное им, было известно достаточно давно. Один из самых интересных фактов, подтверждающих существование в природе неких психогенетических взаимообусловленностей, имел отношение, как ни странно, к миру животных, а не людей. Некий английский аристократ, большой любитель лошадей, вознамерился вывести новую породу лошадей, скрестив лошадь с зеброй. Для этого в загон к молоденькой лошадке, не имевшей опыта общения со своими сородичами противоположного пола, англичанин запустил самца зебры. Увы, селекционера ожидало разочарование, этот искусственный брак не принес потомства. Примирившись с предначертанным природой, англичанин перенес свои селекционерские интересы на другие объекты... Но его ждал сюрприз пожалуй еще более поразительный, чем рождение полулошади, полузебры. Дело в том, что спустя порядочное время после неудавшегося эксперимента, его «подопытная» лошадка произвела на свет жеребенка – на этот раз от обычного жеребца – на коже которого были явственно заметны полосы, очень похожие на те, что украшают спины зебр. Правда, они были не такие яркие, как у настоящих зебр, но в любом случае они и не имели ничего общего с обычным лошадиным экстерьером. Английский исследователь был поражен. Как могло случиться так, что пообщавшаяся некогда с самцом зебры обычная лошадка спустя пару лет произвела на свет полузебренка от ...породистого «стопроцентного» жеребца, никакого отношения к зебрам не имеющего? Исследователям ничего не оставалось, как сделать вывод о том, что, очевидно, первый половой контакт вызывает у всех живых существ своеобразный психоэмоциональный всплеск или стресс, информация которого «записывается» в каких-то неизвестных науке генетических структурах организма.</w:t>
      </w:r>
    </w:p>
    <w:p>
      <w:pPr>
        <w:pStyle w:val="Normal"/>
        <w:ind w:firstLine="567"/>
        <w:jc w:val="both"/>
        <w:rPr/>
      </w:pPr>
      <w:r>
        <w:rPr/>
        <w:t>Идея эта недалека от истины. С той лишь разницей, что передача каких-либо качеств от родителей к потомкам «психогенетическим» путем может осуществляться не только в момент первого полового контакта. И, кроме того, сохраняется подобная «наследственная» информация не столько в биологической ткани физического организма, сколько в астральной материи двойника физического тела.</w:t>
      </w:r>
    </w:p>
    <w:p>
      <w:pPr>
        <w:pStyle w:val="Normal"/>
        <w:ind w:firstLine="567"/>
        <w:jc w:val="both"/>
        <w:rPr/>
      </w:pPr>
      <w:r>
        <w:rPr/>
        <w:t>Подобные примеры «психогенетического» наследования различных признаков встречаются и у людей. Известен факт, когда белая женщина, в молодости имевшая любовника-негра, впоследствии вышла замуж за мужчину своей расы и через двадцать лет родила от него ребенка с негритянской внешностью!</w:t>
      </w:r>
    </w:p>
    <w:p>
      <w:pPr>
        <w:pStyle w:val="Normal"/>
        <w:ind w:firstLine="567"/>
        <w:jc w:val="both"/>
        <w:rPr/>
      </w:pPr>
      <w:r>
        <w:rPr/>
        <w:t>П. Гаряев подчеркивает тот факт, что последние исследования в области структурных механизмов ДНК и РНК позволили сделать сенсационный вывод о том, что ДНК содержит в себе далеко не всю информацию, нужную для передачи потомству основных наследственных данных. Известно, что объем «памяти» ДНК составляет 10 миллиардов единиц информации. Столько единиц информации способно нести в себе ядро каждой клетки организма человека. Однако новейшие компьютерные вычисления показали, что этого объема памяти для нормальной жизнедеятельности организма недостаточно. Для успешного осуществления многочисленных функций, необходимых организму в процессе его роста и развития, молекула ДНК должна быть способна к вмещению информации, в 1000 000 000 000 000 (квадрильон) раз большей, чем она содержит в себе на самом деле. Где же размещается эта информация? Специалисты считают, что основная программа жизни и развития организма запечатлена не в биологической ткани ДНК, а в неких тонкоэнергетических полях... Не находятся ли эти поля в тонкоматериальных телах человека? Молекула же ДНК выполняет всего лишь роль приемника, позволяющего организму «принимать» передаваемую из этих тонкоматериальных хранилищ нужную ему информацию...</w:t>
      </w:r>
    </w:p>
    <w:p>
      <w:pPr>
        <w:pStyle w:val="Normal"/>
        <w:ind w:firstLine="567"/>
        <w:jc w:val="both"/>
        <w:rPr/>
      </w:pPr>
      <w:r>
        <w:rPr/>
        <w:t>Какое отношение может иметь этот вывод к интересующей нас теме – наследованию ребенком физических и психических качеств своих родителей... и не только их? Вывод напрашивается следующий: многие качества будущего ребенка – и физические, и психические – могут передаваться ему родителями психогенетическим путем. Отсюда следует и еще одно неизбежное умозаключение: нравственность и образ жизни будущих родителей ребенка (особенно его матери) с самого начала их взрослой жизни очень многое определяет в его судьбе. Некоторые последователи психогенетики даже сделали вывод о том, что, например, если первым половым партнером молодой девушки стал человек с психическими отклонениями, то его биополе способно передать содержащуюся в нем негативную информацию тонкоматериальному комплексу партнерши, и впоследствии она может родить уже от другого человека – вполне нормального и здорового – психически неполноценного ребенка.</w:t>
      </w:r>
    </w:p>
    <w:p>
      <w:pPr>
        <w:pStyle w:val="Normal"/>
        <w:ind w:firstLine="567"/>
        <w:jc w:val="both"/>
        <w:rPr/>
      </w:pPr>
      <w:r>
        <w:rPr/>
        <w:t>Впрочем, в подобных жизненных ситуациях на сцену выступает не только психогенетическая наследственность, но и кармическая обусловленность. Народная мудрость не даром гласит, что «яблоко от яблони недалеко падает». Как правило, родители с высокой духовностью «приводят» в этот мир и высокодуховных детей. И напротив, люди с низкой духовностью дают жизнь обычно примитивным и неразвитым душам, недавно вышедшим из животного состояния. Принцип соответствия и притяжения подобного подобным осуществляется здесь в очень большой мере, за исключением разве что особых случаев кармических наказаний или испытаний, также обусловленных кармой.</w:t>
      </w:r>
    </w:p>
    <w:p>
      <w:pPr>
        <w:pStyle w:val="Heading3"/>
        <w:rPr>
          <w:rFonts w:ascii="Times New Roman" w:hAnsi="Times New Roman" w:cs="Times New Roman"/>
        </w:rPr>
      </w:pPr>
      <w:bookmarkStart w:id="149" w:name="__RefHeading___Toc207535306"/>
      <w:bookmarkEnd w:id="149"/>
      <w:r>
        <w:rPr>
          <w:rFonts w:cs="Times New Roman" w:ascii="Times New Roman" w:hAnsi="Times New Roman"/>
        </w:rPr>
        <w:t>Дети, которым не дали родиться</w:t>
      </w:r>
    </w:p>
    <w:p>
      <w:pPr>
        <w:pStyle w:val="Normal"/>
        <w:ind w:firstLine="567"/>
        <w:jc w:val="both"/>
        <w:rPr/>
      </w:pPr>
      <w:r>
        <w:rPr/>
        <w:t>Рассматривая вопрос о самых сокровенных, связанных с миром иным процессах создания нового человека, невозможно избежать проблемы искусственного прерывания беременности, или, проще говоря, абортов.</w:t>
      </w:r>
    </w:p>
    <w:p>
      <w:pPr>
        <w:pStyle w:val="Normal"/>
        <w:ind w:firstLine="567"/>
        <w:jc w:val="both"/>
        <w:rPr/>
      </w:pPr>
      <w:r>
        <w:rPr/>
        <w:t>Что представляет собой прерывание беременности с точки зрения эзотерических знаний? Каковы его последствия и для женщины, решившейся на столь тяжелый шаг, и для так и не родившегося ребенка?</w:t>
      </w:r>
    </w:p>
    <w:p>
      <w:pPr>
        <w:pStyle w:val="Normal"/>
        <w:ind w:firstLine="567"/>
        <w:jc w:val="both"/>
        <w:rPr/>
      </w:pPr>
      <w:r>
        <w:rPr/>
        <w:t>Отвечая на письма сотрудников и последователей учения Живой Этики, Е.И. Рерих писала: «Вы коснулись самого больного вопроса нашего времени, вопроса законности аборта. Конечно, здесь не может быть двух мнений – аборт есть самое определенное убийство. Следовательно, он может быть допущен лишь там, где жизнь матери в опасности.</w:t>
      </w:r>
    </w:p>
    <w:p>
      <w:pPr>
        <w:pStyle w:val="Normal"/>
        <w:ind w:firstLine="567"/>
        <w:jc w:val="both"/>
        <w:rPr/>
      </w:pPr>
      <w:r>
        <w:rPr/>
        <w:t>В учении сказано – «Как голод толкает к пище, так дух готовый, которому пришел срок, стремится к новому воплощению». Потому можно представить себе, какие иногда страдания испытываются при насильственном обрыве. Дух получает связь с плодом с момента зачатия и начинает постепенно входить в него на четвертом месяце, когда образуются нервные и мозговые каналы. Потому аборт допустим лишь в исключительных случаях».</w:t>
      </w:r>
    </w:p>
    <w:p>
      <w:pPr>
        <w:pStyle w:val="Normal"/>
        <w:ind w:firstLine="567"/>
        <w:jc w:val="both"/>
        <w:rPr/>
      </w:pPr>
      <w:r>
        <w:rPr/>
        <w:t>Слова Е.И. Рерих о связи духовного начала будущей личности с ее физическим эмбрионом особенно существенны. Говоря об образовании нервных и мозговых каналов, Е.И. Рерих имеет в виду также особые психоэнергетические каналы высших центров сознания, называемых в йоге чакрами. Таким образом, на четвертом месяце беременности зародыш представляет собой уже не просто биологический организм, но и некую духовную сущность.</w:t>
      </w:r>
    </w:p>
    <w:p>
      <w:pPr>
        <w:pStyle w:val="Normal"/>
        <w:ind w:firstLine="567"/>
        <w:jc w:val="both"/>
        <w:rPr/>
      </w:pPr>
      <w:r>
        <w:rPr/>
        <w:t>Изложенное эзотерическими учениями мнение о проблеме абортов, конечно же, противоречит господствующим в обществе до недавних пор представлениям о том, что аборт при сроке беременности не более трех месяцев с точки зрения нравственности ничего страшного собой не представляет, так как у трехмесячного эмбриона, дескать, отсутствует духовно-личностное начало. Однако эзотерическая система знаний говорит о том, что, как писала Е.И. Рерих, духовное начало имеет связь с плодом с момента зачатия. Иначе не может и быть, учитывая тот факт, что Монада человека создает вначале ментальное и астральное тела, соответствующие его духовным и кармическим накоплениям, и лишь затем эфирное тело и его плотноматериальный физический двойник.</w:t>
      </w:r>
    </w:p>
    <w:p>
      <w:pPr>
        <w:pStyle w:val="Normal"/>
        <w:ind w:firstLine="567"/>
        <w:jc w:val="both"/>
        <w:rPr/>
      </w:pPr>
      <w:r>
        <w:rPr/>
        <w:t>А если учитывать еще и кармическую связь воплощающейся души с ее будущими родителями, и особые астрологические сроки, необходимые для появления на земном плане именно этой, а не какой-либо другой личности, – легко понять, какой страшной ошибкой может стать аборт, сделанный только из-за нежелания молодых родителей обременять себя ребенком в «неподходящее» время.</w:t>
      </w:r>
    </w:p>
    <w:p>
      <w:pPr>
        <w:pStyle w:val="Normal"/>
        <w:ind w:firstLine="567"/>
        <w:jc w:val="both"/>
        <w:rPr/>
      </w:pPr>
      <w:r>
        <w:rPr/>
        <w:t>Современные медицинские исследования с помощью УЗИ и другой совершенной техники также опровергли мнение о том, что уничтожение человеческого зародыша не является убийством в полном смысле этого слова. Трехмесячный эмбрион представляет собой уже сформировавшееся живое существо, обладающее способностью чувствовать приближающуюся опасность. На Западе при участии известных специалистов-медиков был снят документальный фильм о том, что в действительности представляет собой аборт. С помощью усовершенствованных приборов УЗИ бесстрастной кинокамерой были засняты самые ужасающие подробности операции по уничтожению человеческого существа во чреве матери: кадры фильма подтвердили слова медиков о том, что трехмесячный плод во время аборта делает инстинктивную попытку уклониться от скальпеля хирурга или вакуум-кюретки (с помощью которой производится уничтожение эмбриона) и открывает рот в попытке закричать так же, как кричит взрослый человек в момент смертельной опасности. Этот страшный в своей правдивости фильм был назван его создателями «Безмолвный крик»...</w:t>
      </w:r>
    </w:p>
    <w:p>
      <w:pPr>
        <w:pStyle w:val="Normal"/>
        <w:ind w:firstLine="567"/>
        <w:jc w:val="both"/>
        <w:rPr/>
      </w:pPr>
      <w:r>
        <w:rPr/>
        <w:t>Однако насильственное изгнание плода из чрева матери ужасно не только самим фактом того, что в данном случае родители убивают своего собственного ребенка. Практикующиеся не одно столетие аборты нарушают природные закономерности цикличности рождений и смертей, иными словами, прихода человеческих сознаний на физический мир и ухода их в мир иной. А. Клизовский писал по этому поводу:</w:t>
      </w:r>
    </w:p>
    <w:p>
      <w:pPr>
        <w:pStyle w:val="Normal"/>
        <w:ind w:firstLine="567"/>
        <w:jc w:val="both"/>
        <w:rPr/>
      </w:pPr>
      <w:r>
        <w:rPr/>
        <w:t>«Нужно подумать, какую пертурбацию вносит это в законы развития жизни, в астральный мир и в судьбу многих тысяч существ, которым пришло время воплотиться вновь, которые уже облеклись в тонкие тела – ментальное и астральное, которые окончили свое пребывание в этих мирах и которым нужно получить лишь физическое тело от своих земных родителей. Вот они избирают семью, в которой полагают родиться, зарождаются, но их, за ненадобностью, изгоняют обратно. Таким образом, они и не родились по-настоящему, и не умерли по-настоящему, но пребывают в каком-то среднем между рождением и смертью состоянии».</w:t>
      </w:r>
    </w:p>
    <w:p>
      <w:pPr>
        <w:pStyle w:val="Normal"/>
        <w:ind w:firstLine="567"/>
        <w:jc w:val="both"/>
        <w:rPr/>
      </w:pPr>
      <w:r>
        <w:rPr/>
        <w:t>Известно, что дети, умершие в младенчестве, очень быстро, буквально в течение нескольких месяцев с момента смерти, перевоплощаются. Как правило, они рождаются в той же семье, где прошло их прежнее, прерванное смертью, воплощение. Но в случае аборта обстоятельства их нового рождения будут существенно затруднены. Состояние энергетического комплекса детей (точнее, тонкоматериальных эмбрионов), которым так и не дали родиться, может быть настолько мучительно, что в учении Живой Этики об этом говорится: «Прекратить зарождение детей хуже убийства».</w:t>
      </w:r>
    </w:p>
    <w:p>
      <w:pPr>
        <w:pStyle w:val="Normal"/>
        <w:ind w:firstLine="567"/>
        <w:jc w:val="both"/>
        <w:rPr/>
      </w:pPr>
      <w:r>
        <w:rPr/>
        <w:t>О том, что именно испытывает душа неродившегося младенца, – душа, насильно изгнанная в астральный мир, косвенно подтверждает реальный случай, приведенный Петром Гаряевым в его интервью одному из научных изданий. Работая в области психогенетики, П. Гаряев рассматривал и проблемы пересадки донорских органов пациентам, нуждающимся в них. Ученого интересовало, какой энергетический фон привносят в организм реципиента органы, взятые у другого человека (тем более, животного), обладающего, возможно, принципиально иным уровнем духовности и, соответственно, психоэнергетики. В случае, о котором рассказывал Гаряев, пациенту, потерявшему в результате травмы палец, пересадили палец эмбриона, погибшего в результате аборта. Врачи считали, что ткань пальца эмбриона, приживленная к руке пациента, впоследствии сможет вырасти и образовать палец взрослого человека нормальных размеров. Однако этот эксперимент возымел неожиданный результат. У пациента вскоре после приживления началось что-то вроде психического расстройства: он стал слышать непонятный детский голос, как будто что-то говорящий ему, а затем пациенту стало казаться, что на руке у него вместо приживленного пальца растет живой мальчик, пытающийся к тому же контактировать с ним телепатически. Анализируя этот случай, Гаряев предположил, что речь здесь могла идти не об излишней впечатлительности пациента – вполне уравновешенного человека, а о так называемом «подселении» сознания так и не родившегося младенца к биополю взрослого человека, носящего на своей руке крошечный кусочек его тела (в виде приживленного пальца). Насильственно изгнанная в астральный план, но не приспособленная к существованию в нем душа так и не родившегося, но и не умершего по-настоящему ребенка «внедрилась» в биополе другого человека, найдя в нем для себя хотя бы какое-то временное пристанище. Бедному пациенту действительно было от чего начать сходить с ума, слыша в своем сознании голос невидимого ребенка! Ситуация эта оказалась близкой тому, что в эзотерике называется одержанием, то есть вселением чужеродной астральной сущности, обладающей собственным сознанием, в тонкоматериальный комплекс воплощенного человека.</w:t>
      </w:r>
    </w:p>
    <w:p>
      <w:pPr>
        <w:pStyle w:val="Normal"/>
        <w:ind w:firstLine="567"/>
        <w:jc w:val="both"/>
        <w:rPr/>
      </w:pPr>
      <w:r>
        <w:rPr/>
        <w:t>Аборт, совершенный только из-за нежелания родителей обременять себя рождением ребенка, всегда имеет негативные кармические последствия. Об одном удивительном случае рассказала в своем письме в газету женщина, сделавшая в молодости аборт по настоянию обожаемого ею мужа. Будучи ученым, тот не пожелал нарушить тишину и покой своих научных занятий появлением на свет третьего, к тому же, как водится, шумного и требующего много времени существа. Как и подавляющему большинству женщин, героине нашего рассказа очень не хотелось делать аборт, но, чтобы не расстраивать любимого, она все же пошла на это. Сразу же после операции, вернувшись в палату, женщина испытала странное состояние: будто в области грудины в ее теле разрывалась какая-то невидимая и «не физическая» нить. И тут же она увидела маленького мальчика, стоявшего рядом с ее кроватью. Малыш показался ей родным и близким, и каким-то образом она поняла, что нечто разорвавшееся связывало их обоих. Мальчик сказал ей что-то вроде: «Прощай, мама! Я больше к тебе никогда не вернусь...» Женщина почувствовала сильное желание задержать его, сделать так, чтобы он не уходил, и потому начала с ним разговаривать. Тут обеспокоенные соседки по больничной палате стали спрашивать ее: «С кем ты там разговариваешь?», очевидно восприняв ее состояние как бред или галлюцинации, вызванные только что перенесенной операцией. Тогда женщина поняла, что ребенок, появившийся рядом с ее больничной койкой, был не более, чем призраком, – но призраком потерянного ею сына...</w:t>
      </w:r>
    </w:p>
    <w:p>
      <w:pPr>
        <w:pStyle w:val="Normal"/>
        <w:ind w:firstLine="567"/>
        <w:jc w:val="both"/>
        <w:rPr/>
      </w:pPr>
      <w:r>
        <w:rPr/>
        <w:t>Жизнь жестоко наказала так и не ставшую матерью женщину за совершенную ошибку: она не смогла больше иметь детей. Но в течение всей последующей жизни у нее было несколько удивительных снов, в которых она видела образ своего как бы постепенно взрослеющего сына. В этих снах к ней приходил юноша, называвший ее «мамой» и внешне похожий на ее мужа в молодости. Каждый раз он сообщал ей что-то важное о будущих событиях ее жизни. Все эти предсказания сбылись.</w:t>
      </w:r>
    </w:p>
    <w:p>
      <w:pPr>
        <w:pStyle w:val="Normal"/>
        <w:ind w:firstLine="567"/>
        <w:jc w:val="both"/>
        <w:rPr/>
      </w:pPr>
      <w:r>
        <w:rPr/>
        <w:t>Спустя несколько лет после той трагической ошибки муж, из-за настояний которого женщина в свое время пожертвовала ребенком, ушел от нее, мотивируя это тем же, чем раньше объяснял свое требование сделать аборт, – необходимостью полного уединения и покоя, которых якобы требовали его научные изыскания. Впрочем, вскоре после развода он женился на другой женщине. Но прожил он с новой женой недолго. Однажды к героине нашего рассказа в очередной раз пришла во сне душа ее потерянного сына и в символической форме предупредила ее о скорой смерти «папы» (так юноша из снов называл мужа той женщины). Это предсказание тоже сбылось...</w:t>
      </w:r>
    </w:p>
    <w:p>
      <w:pPr>
        <w:pStyle w:val="Normal"/>
        <w:ind w:firstLine="567"/>
        <w:jc w:val="both"/>
        <w:rPr/>
      </w:pPr>
      <w:r>
        <w:rPr/>
        <w:t>Что за странная связь существовала между героиней этого невыдуманного рассказа и ее так и не рожденным ребенком? Была ли в основе этой истории попытка воплощения в заранее избранной семье личности, высокоразвитой в духовном отношении? Или в данном случае просто существовала сильная кармическая связь между членами так печально и нелепо разрозненной и распавшейся семьи? Об этом можно только гадать. Но несомненно одно: неоправданно уступив мужчине в требованиях сделать аборт и не поверив голосу своего духа, героиня этого рассказа совершила непоправимую ошибкy и в отношении себя, и в отношении своего будущего ребенка.</w:t>
      </w:r>
    </w:p>
    <w:p>
      <w:pPr>
        <w:pStyle w:val="Normal"/>
        <w:ind w:firstLine="567"/>
        <w:jc w:val="both"/>
        <w:rPr/>
      </w:pPr>
      <w:r>
        <w:rPr/>
        <w:t>Искусственное прерывание беременности несет негативные последствия не только для души ребенка, ставшего жертвой родительского легкомыслия или незнания истинных законов природы. Разумеется, в сложившихся в современном мире, и особенно в России, условиях редко кто из женщин не прибегал к искусственному прерыванию беременности. И вряд ли их можно в этом упрекать, потому что причиной этого печального поступка чаще всего является не только отсутствие знаний о духовной и кармической стороне данной проблемы, но и, прежде всего, элементарные финансовые трудности, не позволяющие большинству российских семей иметь больше одного-двух детей. И все-таки женщины, злоупотребляющие возможностью прерывания беременности и тем самым обрекающие множество стремящихся к воплощению существ на неоправданные мучения, поневоле создают себе тяжелую карму независимо от того, знают они об этом или нет. Женщина, сделавшая слишком много абортов, в будущих воплощениях может не только разделить печальную участь ее детей, которым она так и не позволила появиться на свет, но и оказаться неспособной иметь детей, как бы ей этого ни хотелось. Аборт имеет и еще одно негативное последствие. Как известно, насильственное лишение жизни любого живого существа оставляет в окружающем пространстве неизгладимый энергетический след (как, впрочем, и любое действие вообще). Там, где произошло убийство, образуется так называемое «пространство смерти», энергетика которого имеет негативный характер, оказывающий соответствующее воздействие на все окружающее. В случае же аборта этим «пространством смерти» становится материнское чрево, способное дать жизнь еще не одному ребенку. И если первая беременность женщины завершилась не рождением ребенка, а абортом, легко понять, какое энергетическое воздействие будет впоследствии производить материнское лоно на последующих детей, которых эта женщина все же захочет когда-то заиметь. Информация об убийстве их предшественника, хотя бы и на подсознательном, инстинктивном уровне, отразится на формировании их характера и психоэмоционального склада самым негативным образом.</w:t>
      </w:r>
    </w:p>
    <w:p>
      <w:pPr>
        <w:pStyle w:val="Normal"/>
        <w:ind w:firstLine="567"/>
        <w:jc w:val="both"/>
        <w:rPr/>
      </w:pPr>
      <w:r>
        <w:rPr/>
        <w:t>П. Гаряев считает, что «фантом смерти», остающийся в астральном теле сделавшей аборт женщины, искажает не только ее собственный генетический код, но и генетический код мужчины, который впоследствии будет иметь с ней интимные отношения...</w:t>
      </w:r>
    </w:p>
    <w:p>
      <w:pPr>
        <w:pStyle w:val="Normal"/>
        <w:ind w:firstLine="567"/>
        <w:jc w:val="both"/>
        <w:rPr/>
      </w:pPr>
      <w:r>
        <w:rPr/>
        <w:t>Как же избежать трагедий, связанных с убийством родителями своих неродившихся детей, если даже современные средства контрацепции, достаточно надежные, все же не дают стопроцентной защиты от беременности? Е.И. Рерих писала по этому поводу: «для этого в семейной жизни есть самое естественное воздержание, которое вполне можно урегулировать и тем дать норму росту семьи. Это вполне возможно, когда высокие интересы занимают голову и сердце. Конечно, на это предвижу много возражений, но, тем не менее, буду стоять на своем. Несомненно, что при настоящем нравственном состоянии общества это трудно, но все же имеются такие семьи, а в будущем они умножатся. В глубокой древности люди умели нормировать рождаемость по фазам луны. Тогда это рассматривалось как своего рода магия, но в наш век даже такое действие было бы лучше, нежели ужасные аборты, калечащие женщину, а следовательно, и будущее потомство».</w:t>
      </w:r>
    </w:p>
    <w:p>
      <w:pPr>
        <w:pStyle w:val="Normal"/>
        <w:ind w:firstLine="567"/>
        <w:jc w:val="both"/>
        <w:rPr/>
      </w:pPr>
      <w:r>
        <w:rPr/>
        <w:t>В некоторых странах Индокитая с древности существовала (да и до сих пор бытует в народе) удивительная традиция, помогающая молодым родителям предотвратить «несвоевременное» появление на свет ребенка, не беря при этом, что называется, грех на душу. Оригинальность этой традиции состоит еще и в том, что она лишний раз на конкретных фактах доказывает, что эмбрион во чреве матери – это не бессознательный сгусток материи, а именно духовная сущность, способная сознательно реагировать на окружающий мир: Суть Древней традиции состоит в том, что при появлении признаков беременности женщины в семье, которая по финансовым причинам оказалась неготовой заиметь ребенка, глава семьи встает на колени перед сидящей напротив него жены и... вслух обращается к душе находящегося в ее теле младенца. Он просит прощения у воплощающейся души за то, что его семья из-за бедности пока не может позволить себе удовольствия иметь детей, и искренне убеждает душу своего будущего ребенка подождать немного с рождением, пока в семье не прибавится хоть немного денег... Народная традиция утверждает, что если обращение отца ребенка к его душе было искренним (как и его любовь к нему), то результаты этого разговора сказываются очень быстро: признаки беременности исчезают! Способно ли духовное начало человека на самом деле «перенести» сроки своего рождения, а при этом еще и «растворить» свою уже начавшую формироваться физическую оболочку? Жители Востока, впитавшие основы эзотерических знаний с молоком матери, действительно, умеют многое, недоступное современным людям Запада, оторванным от природы и вековых народных традиций.</w:t>
      </w:r>
    </w:p>
    <w:p>
      <w:pPr>
        <w:pStyle w:val="Normal"/>
        <w:ind w:firstLine="567"/>
        <w:jc w:val="both"/>
        <w:rPr/>
      </w:pPr>
      <w:r>
        <w:rPr/>
        <w:t>Как бы то ни было, и для Востока, и для Запада есть универсальное средство, которое одно лишь и способно помочь людям не осложнять свою жизнь трагическими ошибками – это средство называется Знанием. Е.И. Рерих, отвечая на вопросы последователей Живой Этими, упомянула в своем письме, что по-настоящему решить проблему абортов, равно как и десятки других наиболее болезненных проблем современного общества, способно лишь просвещение и образование. Надо сказать, что в древних ушедших цивилизациях священному знанию о законах создания семьи, о рождении и воспитании будущего человека придавалось несравненно большее значение, чем в нашу эпоху. В эзотерических учениях неоднократно упоминается о том, что в древние эпохи существовала особая система посвящения всех желающих в основы эзотерических знаний. Женщины ушедших эпох получали знания, необходимые для рождения и воспитания здорового потомства, от посвященных жрецов и жриц, создававших особые школы эзотерических знаний при храмах. Помимо обычных знаний, женщины древности могли получить и посвящение в тайное высшее знание, проходившее в форме мистерий. А. Клизовский в упоминавшейся нами работе отмечает, что особые системы образования и посвящения женщин в высшие знания существовали в Индии, в ведические времена, в Древнем Египте (эту функцию выполняли там мистерии Изиды), в Греции – в Элевзинских мистериях, в Риме – также во время особых ритуалов и мистерий, посвященных женским божествам и происходивших в храмах Юноны, Дианы, Минервы и Цереры. О том, что представляло собой доступное женщинам древних эпох эзотерическое знание об основах супружеской жизни, рождения и воспитания детей, в Живой Этике и в «Письмах» Е.И. Рерих говорится: «Посвящение заключалось в символических обрядах и церемониях, в ночных празднествах, а затем и в особых поучениях, которые давались старшими жрецами или первосвященником и которые касались самых интимных сторон супружеской жизни. Давались советы и правила, касающиеся отношений полов, времен года и месяцев, которые благоприятствуют счастливому зачатию. Самое большое значение придавалось физической и нравственной гигиене женщины во время беременности, чтобы священное дело творчества нового человека совершалось по божественным законам. Таким образом, в женских мистериях преподавалась наука супружеской жизни и искусство материнства».</w:t>
      </w:r>
    </w:p>
    <w:p>
      <w:pPr>
        <w:pStyle w:val="Normal"/>
        <w:ind w:firstLine="567"/>
        <w:jc w:val="both"/>
        <w:rPr/>
      </w:pPr>
      <w:r>
        <w:rPr/>
        <w:t>Знакомство с основами эзотерических знаний делало более осмысленным и серьезным отношение людей прежних эпох к проблемам брака, супружества и рождения ребенка. Это знание помогало людям не допускать ошибок, могущих осложнить как их личную карму, так и карму их детей, рода и всей нации в целом. Как отмечается в эзотерических источниках, «для мужчины и женщины, действительно посвященных, создание ребенка имеет бесконечно более прекрасный смысл и большее значение, нежели для непосвященных. Для отца и матери, знающих, что душа ребенка существует до своего земного рождения, зачатие становится священнодействием, призывом души к воплощению. Между воплощаемой душой и матерью существует почти всегда сродство. Потому плохие и развращенные матери привлекают к себе души темные и злые, тогда как нежные и чистые матери привлекают к себе чистые души. Свята и прекрасна задача матери, которая создает новое жилище для этой души, облегчает ее заключение в плотскую ограниченность и смягчает предстоящее ей испытание». Об огромном значении посвящения женщины в эзотерическую науку, о сакральном значении семьи и материнства А. Клизовский, цитируя эзотерические источники, пишет: «Благодаря тому, что женщина с полным осознанием исполняла обязанности супруги, матери и жрицы, на которые в древности смотрели как на божественные, она действительно была жрицей семьи, хранительницей священного огня Жизни, Вестой очага. Посвящение женщины в античном мире являлось истинной причиной красоты расы, сильных поколений и долговечности семьи в Древней Греции и в Древнем Риме».</w:t>
      </w:r>
    </w:p>
    <w:p>
      <w:pPr>
        <w:pStyle w:val="Heading3"/>
        <w:rPr>
          <w:rFonts w:ascii="Times New Roman" w:hAnsi="Times New Roman" w:cs="Times New Roman"/>
        </w:rPr>
      </w:pPr>
      <w:bookmarkStart w:id="150" w:name="__RefHeading___Toc207535307"/>
      <w:bookmarkEnd w:id="150"/>
      <w:r>
        <w:rPr>
          <w:rFonts w:cs="Times New Roman" w:ascii="Times New Roman" w:hAnsi="Times New Roman"/>
        </w:rPr>
        <w:t>Первые семь лет</w:t>
      </w:r>
    </w:p>
    <w:p>
      <w:pPr>
        <w:pStyle w:val="Normal"/>
        <w:ind w:firstLine="567"/>
        <w:jc w:val="both"/>
        <w:rPr/>
      </w:pPr>
      <w:r>
        <w:rPr/>
        <w:t>Но вернемся к процессу формирования новой личности. Появление на свет маленького человека представляет собой сложный и таинственный процесс, далеко не полностью изученный современной наукой. Что представляет собой маленький ребенок в духовно-психическом плане? По каким законам живут и развиваются его физический организм, психика и разум?</w:t>
      </w:r>
    </w:p>
    <w:p>
      <w:pPr>
        <w:pStyle w:val="Normal"/>
        <w:ind w:firstLine="567"/>
        <w:jc w:val="both"/>
        <w:rPr/>
      </w:pPr>
      <w:r>
        <w:rPr/>
        <w:t>Как уже говорилось, на формирование организма будущего человека влияют не только внешние факторы, но и кармические накопления самого воплощающегося индивида. Эти накопления выражаются в уровне и состоянии духовно-психического развития высших энергетических тел будущего человека. А. Безант в своих работах пишет о том, что через посредство астрального тела ментальная оболочка влияет на организацию нервной системы будущего индивида, приготовляя таким образом инструмент для своего будущего выражения. Это влияние высших принципов и соответствующих им тонких тел на физический облик ребенка начинается перед рождением человека и продолжается до семилетнего возраста. Только в семилетнем возрасте происходит окончательное соединение тонкоматериального комплекса человека с его физическим телом. В этот же период – то есть в первые семь лет жизни – астральное и ментальное тела ребенка приводятся в соотношение с нервной организацией его физического тела. Параллельно этому происходит окончательное оформление физической структуры мозга и нервов. Естественно, что задача формирования физического тела ложится всей своей тяжестью не только на элементала-строителя, но и на саму воплотившуюся душу. В эзотерических источниках говорится о том, что постоянный крик и плач некоторых младенцев вызван именно тем, что их психический организм с трудом справляется с поставленной перед ним задачей создания своего физического тела. Хотя раннее детство и принято считать золотой порой жизни человека, но сам по себе период привыкания духа и энергетического комплекса к новой, к тому же еще только формирующейся физической оболочке, – это период довольно сложный для ребенка. Как пишет Э. Баркер в книге «Письма Живого Усопшего», любое падение и физическая боль являются для малыша настоящим потрясением. Приспособление к новому, нежному и уязвимому телу вызывает у детей душевное смятение и моральное страдание. Эти неудобства и переживания детей гораздо глубже, чем думают взрослые, не знающие о «другой», тонкоматериальной стороне процесса взросления. Парамахамса Йогананда вспоминал: «Из памяти не исчезла удивительная беспомощность детства. Я с обидой осознавал неспособность ходить и свободно проявлять себя. От понимания телесной немощи волны мольбы поднимались во мне. &lt;...&gt; Психическое брожение и беспомощность тела провоцировали приступы крика.</w:t>
      </w:r>
    </w:p>
    <w:p>
      <w:pPr>
        <w:pStyle w:val="Normal"/>
        <w:ind w:firstLine="567"/>
        <w:jc w:val="both"/>
        <w:rPr/>
      </w:pPr>
      <w:r>
        <w:rPr/>
        <w:t>Своим горем я вызывал всеобщее замешательство членов семьи».</w:t>
      </w:r>
    </w:p>
    <w:p>
      <w:pPr>
        <w:pStyle w:val="Normal"/>
        <w:ind w:firstLine="567"/>
        <w:jc w:val="both"/>
        <w:rPr/>
      </w:pPr>
      <w:r>
        <w:rPr/>
        <w:t>В этот период жизни ребенка деятельность его души происходит более в Тонком мире, чем в физическом. До семи лет сознание детей живет наполовину в Тонком мире, и именно это делает возможным те необычные проявления, которые почти всегда ставят родителей в тупик. Дети часто видят Тонкий мир и его обитателей, слышат неслышные для взрослых голоса, вспоминают эпизоды из своих прежних жизней.</w:t>
      </w:r>
    </w:p>
    <w:p>
      <w:pPr>
        <w:pStyle w:val="Normal"/>
        <w:ind w:firstLine="567"/>
        <w:jc w:val="both"/>
        <w:rPr/>
      </w:pPr>
      <w:r>
        <w:rPr/>
        <w:t>Первые три года жизни ребенка особенно важны для формирования его духовно-психической сферы. В это время закладывается душевный и психический образ будущего человека. В течение первых трех лет жизни естественная связь ребенка с космосом еще не прервана, чакры – аккумуляторы тонких энергии – еще приоткрыты.</w:t>
      </w:r>
    </w:p>
    <w:p>
      <w:pPr>
        <w:pStyle w:val="Normal"/>
        <w:ind w:firstLine="567"/>
        <w:jc w:val="both"/>
        <w:rPr/>
      </w:pPr>
      <w:r>
        <w:rPr/>
        <w:t>Что такое чакры, или центры высшей энергии в человеческом организме, все мы знаем благодаря учению Агни Йоги. Именно приоткрытые чакры дают человеку парапсихологические способности – ясновидение, астральное зрение, яснослышание, память прежних воплощений и т.п. После трехлетнего возраста деятельность высших чакр протекает менее активно. Это связано с тем, что грубые и тяжелые энергии физического мира (точнее – человеческого общества с его все возрастающим психодуховным неблагополучием) подавляют высоковибрационные импульсы высших центров, их энергетика заглушается. Но в течение всей жизни ребенка высшие центры могут периодически приоткрываться, повинуясь своему таинственному внутреннему ритму. Несмотря на то, что далеко не у всех детей чакры остаются приоткрытыми, многие дети все же обладают астральным зрением и особой, естественной связью с обитателями иного плана. Когда дети говорят: «Мама, а когда ты ушла, ко мне пришли играть маленькие девочки» или «А я видел гномиков на шкафе» – это не просто фантазии. Дети действительно видят многое, невидимое взрослыми. Астролог Тамара Глоба, например, вспоминала, что когда она была ребенком, она видела в темной комнате медведя, невидимого взрослыми. А облик медведя (так же, как и кота) часто принимают астральные существа, которых в народе традиционно называли домовыми. Но мама убедила девочку, что в доме никак не может быть медведей, и что ей это только кажется. Девочка поверила маме и... в самом деле перестала видеть их. Прочно засевшее в сознании «этого не может быть», столь характерное для мира взрослых, именно таким образом и программирует будущее восприятие ребенка. От рождения дети могут многое, недоступное взрослым. Но своим недоверием, скептицизмом и невежеством взрослые, как правило, быстро лишают их способностей восприятия иного мира, навязывая им свое мировоззрение и восприятие окружающей действительности – весьма далекое от объективной картины мира, часто интуитивно доступной детям...</w:t>
      </w:r>
    </w:p>
    <w:p>
      <w:pPr>
        <w:pStyle w:val="Heading3"/>
        <w:rPr>
          <w:rFonts w:ascii="Times New Roman" w:hAnsi="Times New Roman" w:cs="Times New Roman"/>
        </w:rPr>
      </w:pPr>
      <w:bookmarkStart w:id="151" w:name="__RefHeading___Toc207535308"/>
      <w:bookmarkEnd w:id="151"/>
      <w:r>
        <w:rPr>
          <w:rFonts w:cs="Times New Roman" w:ascii="Times New Roman" w:hAnsi="Times New Roman"/>
        </w:rPr>
        <w:t>Тайны прежних жизней</w:t>
      </w:r>
    </w:p>
    <w:p>
      <w:pPr>
        <w:pStyle w:val="Normal"/>
        <w:ind w:firstLine="567"/>
        <w:jc w:val="both"/>
        <w:rPr/>
      </w:pPr>
      <w:r>
        <w:rPr/>
        <w:t>Еще одна тайна, с которой приходит на Землю новый человек, – это тайна его прошлой жизни. Каждый маленький ребенок – это настоящий пришелец из Тонкого мира. Где он путешествовал, с кем встречался, с какой миссией прибыл на Землю? Это – его тайна, и никто не может знать этого заранее. Лишь сочетания планет в момент рождения ребенка могут намекнуть астрологу на его будущую судьбу, магической нитью сансары и кармы связанную с прошлым. Спонтанные «воспоминания о прошлом» часто бывают доступны детям младшего возраста.</w:t>
      </w:r>
    </w:p>
    <w:p>
      <w:pPr>
        <w:pStyle w:val="Normal"/>
        <w:ind w:firstLine="567"/>
        <w:jc w:val="both"/>
        <w:rPr/>
      </w:pPr>
      <w:r>
        <w:rPr/>
        <w:t>«Я вижу, как мои самые ранние воспоминания охватывают анахроничные черты предшествующего воплощения. Ясные картины воспоминаний приходили ко мне из далекой жизни, когда я был йогом в гималайских снегах. Эти проблески прошлого, благодаря не имеющей измерения связи, давали мне возможность видеть и будущее. &lt;...&gt; Моя высокоэмоциональная жизнь мысленно выражалась в словах множества различных языков. Среди такого внутреннего замешательства ухо постепенно привыкало к окружающим звукам бенгальского языка моего народа. Сфера подвижного разума ребенка, искренне считающего себя ограниченным игрушками и пальцами стоп!» Такие воспоминания о младенчестве сохранил в памяти индийский духовный Учитель Парамахамса Йогананда.</w:t>
      </w:r>
    </w:p>
    <w:p>
      <w:pPr>
        <w:pStyle w:val="Normal"/>
        <w:ind w:firstLine="567"/>
        <w:jc w:val="both"/>
        <w:rPr/>
      </w:pPr>
      <w:r>
        <w:rPr/>
        <w:t>Насколько отличаются эти ощущения от тех качеств, которые приписывают новорожденным детям традиционная медицина и психология! Что такое новорожденный младенец с точки зрения психологии? Tabula rasa, – «чистая доска», лишенный какого бы то ни было опыта рефлексирующий организм с врожденными подсознательными инстинктами – и все! Но таковы ли на самом деле младенцы? В последнее время и у нас, и на Западе появились альтернативные традиционным концепциям теории, заимствованные современными учеными из восточных эзотерических источников. Эти теории позволяют взглянуть на детей по-другому. К пересмотру традиционной точки зрения побуждает психологов и множество примеров неожиданных проявлений детской психологии. Проходя с родителями мимо памятника героям Великой Отечественной войны, четырехлетний малыш вдруг заявил: «Мама, этот памятник построен и мне тоже. Я раньше был взрослым и дрался с врагами, и меня убили!» Детская фантазия? Возможно. Но случаи воспоминаний прежних воплощений стали настолько частыми и к тому же доказуемыми на конкретных фактах, что проблемой перевоплощений теперь всерьез занимаются ученые. Очень часто дети – «пришельцы» из иных миров и иных воплощений – помнят многое из своих прежних жизней и из странствий по Тонким мирам.</w:t>
      </w:r>
    </w:p>
    <w:p>
      <w:pPr>
        <w:pStyle w:val="Normal"/>
        <w:ind w:firstLine="567"/>
        <w:jc w:val="both"/>
        <w:rPr/>
      </w:pPr>
      <w:r>
        <w:rPr/>
        <w:t>Современные исследования внутриутробного развития младенцев осуществляются с применением настолько совершенной и высокочувствительной аппаратуры, что благодаря ей ученые смогли зафиксировать у младенцев в утробе матери быстрые движения глаз в определенные периоды времени. Такие движения глаз, как установили ученые, происходят у взрослых людей во время сна со сновидениями. Следовательно, новорожденные тоже могут видеть сны. Но, согласно официальной теории сновидений, сон является отражением, прежде всего, земного опыта человека и событий его земной жизни. Если разделять узко-материалистическую точку зрения на человека как на существо, живущее на земле один-единственный раз, то приходится признать, что не имеющий опыта земной жизни эмбрион в утробе матери никаких снов видеть не должен. Но экспериментальные данные говорят об обратном! Что же могут видеть во сне еще не рожденные младенцы? Не иначе, как свои прежние жизни.</w:t>
      </w:r>
    </w:p>
    <w:p>
      <w:pPr>
        <w:pStyle w:val="Normal"/>
        <w:ind w:firstLine="567"/>
        <w:jc w:val="both"/>
        <w:rPr/>
      </w:pPr>
      <w:r>
        <w:rPr/>
        <w:t>Однако надо отметить, что информация о прежних воплощениях, сохранившаяся в подсознании детей, бывает очень разной по своему духовному содержанию. Преемственная связь с прошлыми жизнями проявляется не только в воспоминании о каких-то деталях и событиях, но и в самом поведении ребенка. И если ребенок с детских лет проявляет непонятную жестокость по отношению, например, к животным или к своим сверстникам, это должно стать сигналом тревоги для его родителей. Вполне возможно, что в теле очаровательного малыша в этот мир пришел не очень-то добрый человек. И чтобы не допустить трагического поворота событий и в его будущей жизни, и в жизни его родителей, за развитием таких детей надо неусыпно следить, не допуская ни малейших проявлений жестокости и несправедливости по отношению к окружающим со стороны ребенка.</w:t>
      </w:r>
    </w:p>
    <w:p>
      <w:pPr>
        <w:pStyle w:val="Normal"/>
        <w:ind w:firstLine="567"/>
        <w:jc w:val="both"/>
        <w:rPr/>
      </w:pPr>
      <w:r>
        <w:rPr/>
        <w:t>Идеалистическое восприятие малышей как «ангелочков», еще лишенных каких-либо недостатков, далеко от реального положения вещей. Другое дело, что истинная природа ребенка в моральном плане начнет проявляться чуть позже. Но и в три-четыре года ее задатки уже можно усмотреть. В одной семье четырехлетний малыш, насмотревшись по телевизору сеансов Кашпировского, стал «выдавать» родителям такие вещи, что они просто схватились за голову. Дело было не только в истериках и стремлении наделать умышленных гадостей, чего раньше у ребенка не было. Своей маме Алешенька заявил: «Я хочу стать черным человеком». А на испуганный вопрос: «Зачем?», он ответил: «Чтобы убивать людей». Ребенок не просто насмотрелся «ужастиков» по телевидению. Родители стали замечать, что любимое чадо совершает странные поступки, – опрокидывает стулья, разбрасывает одежду и вещи по полу и при этом говорит домашним: «Не трогайте, пусть так лежит». Рассердившись же на какого-нибудь члена семьи, малыш начинал ходить вокруг него против часовой стрелки, четко соблюдая маршрут и что-то ритмично бормоча при этом. Все это, конечно, родители считали детскими капризами, но однажды мама Алешеньки открыла книгу то ли Папюса, то ли еще какого-то мага и с изумлением прочла, что, желая навести несчастье на чей-то дом, колдуны незаметно проникали в него в своем астральном теле и разбрасывали предметы по полу, опрокидывали стулья, нарушая порядок и «разрушая» пространство. То же самое и с кругом против часовой стрелки – это был древний магический прием, призванный «очаровать» жертву колдуна. Сделав это открытие, мама мальчика обратилась к астрологу, попросив объяснить странное поведение сына. В душе она была уверена, что ребенка «сглазил» Кашпировский. Однако дело оказалось сложнее. В космограмме мальчика на его асценденте находилась черная луна. Это сочетание многие астрологи расценивают как указание на то, что в прежней жизни ребенок был черным магом. А телесеансы другого мага-гипнолога разбудили информацию прежнего воплощения. Да вдобавок ту, которую будить совсем не следовало бы...</w:t>
      </w:r>
    </w:p>
    <w:p>
      <w:pPr>
        <w:pStyle w:val="Heading3"/>
        <w:rPr>
          <w:rFonts w:ascii="Times New Roman" w:hAnsi="Times New Roman" w:cs="Times New Roman"/>
        </w:rPr>
      </w:pPr>
      <w:bookmarkStart w:id="152" w:name="__RefHeading___Toc207535309"/>
      <w:bookmarkEnd w:id="152"/>
      <w:r>
        <w:rPr>
          <w:rFonts w:cs="Times New Roman" w:ascii="Times New Roman" w:hAnsi="Times New Roman"/>
        </w:rPr>
        <w:t>Между прошлым и будущим</w:t>
      </w:r>
    </w:p>
    <w:p>
      <w:pPr>
        <w:pStyle w:val="Normal"/>
        <w:ind w:firstLine="567"/>
        <w:jc w:val="both"/>
        <w:rPr/>
      </w:pPr>
      <w:r>
        <w:rPr/>
        <w:t>Но вот трудный период формирования нового тела завершен. Тонкое тело сживается со своей новой физической оболочкой. Нервная система и кора головного мозга получают окончательное оформление в соответствии с кармическим багажом и творческим потенциалом тонкоматериального комплекса.</w:t>
      </w:r>
    </w:p>
    <w:p>
      <w:pPr>
        <w:pStyle w:val="Normal"/>
        <w:ind w:firstLine="567"/>
        <w:jc w:val="both"/>
        <w:rPr/>
      </w:pPr>
      <w:r>
        <w:rPr/>
        <w:t>Как идет развитие человека дальше? Ребенок взрослеет, познает мир. В нем начинает проявляться его индивидуальность. Но, как правило, до четырнадцати лет аура детей почти бесцветна или окрашена накоплениями прошлых жизней. Только в четырнадцать лет у подростка проявляется «собственный луч», – цвет ауры становится определенным, подросток становится личностью и в энергетическом отношении. Разумеется, что его личность все равно сохраняет преемственную связь с духовными накоплениями прежних воплощений. Эта связь, собственно говоря, проявляется уже с трех лет. Но в возрасте трех-десяти лет накопления прошлых жизней проявляются спонтанно и неосознанно для ребенка. Это что-то вроде автоматического режима, который не контролируется сознанием.</w:t>
      </w:r>
    </w:p>
    <w:p>
      <w:pPr>
        <w:pStyle w:val="Normal"/>
        <w:ind w:firstLine="567"/>
        <w:jc w:val="both"/>
        <w:rPr/>
      </w:pPr>
      <w:r>
        <w:rPr/>
        <w:t>Другое дело – возраст подростка. Здесь уже сформирована новая индивидуальность, и сознание ребенка, уже познавшее разницу между добром и злом, может делать осознанный моральный выбор в своем поведении. Личность нового воплощения вступает в свои права и аура подростка получает свой индивидуальный луч и цвет.</w:t>
      </w:r>
    </w:p>
    <w:p>
      <w:pPr>
        <w:pStyle w:val="Normal"/>
        <w:ind w:firstLine="567"/>
        <w:jc w:val="both"/>
        <w:rPr/>
      </w:pPr>
      <w:r>
        <w:rPr/>
        <w:t>Но это не означает, что связь его с миром иным прекращается. Связь человека с невидимым миром существует всегда. В любом возрасте у каждого из нас есть незримые помощники и Ангелы-Хранители, а есть и враги и искусители из иного мира. Особое внимание существа из параллельного плана проявляют именно к подросткам. Уфологи давно уже отметили, что феномен полтергейста, как правило, связан с детьми подросткового возраста, 11 – 15 лет. Подросток может быть носителем полтергейста, иными словами, объектом повышенного внимания со стороны духов, причем, скорее всего, недружелюбно настроенных. (Иначе как объяснить летающие по комнатам подушки и стулья, погромы на кухне, падающие шкафы и холодильники?) Пока уфология не имеет убедительного объяснения подобного явления. Полагают, что физиологическая перестройка, происходящая в организме подростка и отражающаяся и на энергетическом уровне, способствует формированию мощного энергетического поля в том физическом пространстве, где подросток находится. И этот повышенный энергетический фон в некоторых случаях привлекает в данное пространство шумливых соседей по измерениям. Однако думается, что настоящая причина преследования «полтергейстом» некоторых подростков глубже. Она связана не только с перестройкой в организме взрослеющего ребенка, но и с кармическими сроками. Как уже говорилось, в подростковом возрасте происходит переключение кармических механизмов – подросток «выходит» из «поля» его родителей и начинает формировать новое, свое собственное «поле». В этот период, то есть в подростковом возрасте, основные связи и тенденции прежнего воплощения напрягаются с особой силой. Известно, что, например, занятия магией связаны с подчинением воле мага различных стихийных духов, с помощью которых производятся многие магические действия. Однако ни одно хоть сколько-нибудь разумное существо в Космосе не любит, когда его лишают свободы и заставляют кому-то подчиняться. Между тем магия сама по себе основана на насильственном овладении некоторыми тонкими энергиями и волей менее разумных, чем человек, существ. Если человек в прошлом воплощении был магом и заставлял служить себе невидимых стихийных духов, срок жизни которых достигает сотен лет, – не исключено, что в следующей жизни, в возрасте подростка, когда происходит первое подведение кармических счетов, его прошлые помощники пытаются дать ему знать о своем существовании, а может быть, и отомстить по-своему за многие годы принудительного служения.</w:t>
      </w:r>
    </w:p>
    <w:p>
      <w:pPr>
        <w:pStyle w:val="Normal"/>
        <w:ind w:firstLine="567"/>
        <w:jc w:val="both"/>
        <w:rPr/>
      </w:pPr>
      <w:r>
        <w:rPr/>
        <w:t>Впрочем, явление полтергейста может быть вызвано разными причинами, и не стоит искать его виновников только среди подростков. Развоплощенные сущности астрального плана играют определенную роль в жизни каждого из нас. И нам не мешало бы знать, что их интерес к нам определяется в первую очередь духовно-нравственным уровнем наших мыслей, чувств и поступков.</w:t>
      </w:r>
    </w:p>
    <w:p>
      <w:pPr>
        <w:pStyle w:val="Normal"/>
        <w:ind w:firstLine="567"/>
        <w:jc w:val="both"/>
        <w:rPr/>
      </w:pPr>
      <w:r>
        <w:rPr/>
        <w:t>Вообще, вопрос моральной ориентации любого разумного существа в Космосе – будь то человек, обитатель физического плана, или развоплощенная сущность астрального мира – является вопросом огромной значимости. В конечном итоге именно духовно-нравственная ориентация определяет карму и судьбу как отдельного существа – кем бы оно ни было – так и всей планеты в целом. Недаром извечная борьба двух противоположностей – добра и зла – всегда была одной из центральных проблем всех эзотерических философских учений.</w:t>
      </w:r>
    </w:p>
    <w:p>
      <w:pPr>
        <w:pStyle w:val="Normal"/>
        <w:ind w:firstLine="567"/>
        <w:jc w:val="both"/>
        <w:rPr/>
      </w:pPr>
      <w:r>
        <w:rPr/>
        <w:t>Причастность человека к силам какого-либо одного из двух вечно борющихся станов света и тьмы определяет его судьбу на многие воплощения вперед. Ведь добро и зло – это не просто моральные категории. За этими понятиями стоят мощные космические энергии и сознательные существа иных планов бытия, способные оказывать воздействие на разум и волю людей.</w:t>
      </w:r>
    </w:p>
    <w:p>
      <w:pPr>
        <w:pStyle w:val="Normal"/>
        <w:ind w:firstLine="567"/>
        <w:jc w:val="both"/>
        <w:rPr/>
      </w:pPr>
      <w:r>
        <w:rPr/>
        <w:t>Попробуем понять, что в действительности представляют собой иноматериальные силы добра и зла, и каким образом они способны влиять на сознательный выбор человека в пользу того или иного.</w:t>
      </w:r>
    </w:p>
    <w:p>
      <w:pPr>
        <w:pStyle w:val="Heading1"/>
        <w:rPr/>
      </w:pPr>
      <w:bookmarkStart w:id="153" w:name="__RefHeading___Toc207535310"/>
      <w:bookmarkEnd w:id="153"/>
      <w:r>
        <w:rPr>
          <w:rFonts w:cs="Times New Roman" w:ascii="Times New Roman" w:hAnsi="Times New Roman"/>
        </w:rPr>
        <w:t xml:space="preserve">Глава четвертая </w:t>
        <w:br/>
        <w:t>Армагеддон</w:t>
      </w:r>
    </w:p>
    <w:p>
      <w:pPr>
        <w:pStyle w:val="Heading2"/>
        <w:rPr>
          <w:rFonts w:ascii="Times New Roman" w:hAnsi="Times New Roman" w:cs="Times New Roman"/>
        </w:rPr>
      </w:pPr>
      <w:bookmarkStart w:id="154" w:name="__RefHeading___Toc207535311"/>
      <w:bookmarkEnd w:id="154"/>
      <w:r>
        <w:rPr>
          <w:rFonts w:cs="Times New Roman" w:ascii="Times New Roman" w:hAnsi="Times New Roman"/>
        </w:rPr>
        <w:t>СОСЕДИ ПО ИЗМЕРЕНИЮ</w:t>
      </w:r>
    </w:p>
    <w:p>
      <w:pPr>
        <w:pStyle w:val="Heading3"/>
        <w:rPr>
          <w:rFonts w:ascii="Times New Roman" w:hAnsi="Times New Roman" w:cs="Times New Roman"/>
        </w:rPr>
      </w:pPr>
      <w:bookmarkStart w:id="155" w:name="__RefHeading___Toc207535312"/>
      <w:bookmarkEnd w:id="155"/>
      <w:r>
        <w:rPr>
          <w:rFonts w:cs="Times New Roman" w:ascii="Times New Roman" w:hAnsi="Times New Roman"/>
        </w:rPr>
        <w:t>Природа не терпит пустоты</w:t>
      </w:r>
    </w:p>
    <w:p>
      <w:pPr>
        <w:pStyle w:val="Normal"/>
        <w:ind w:firstLine="567"/>
        <w:jc w:val="both"/>
        <w:rPr/>
      </w:pPr>
      <w:r>
        <w:rPr/>
        <w:t>Древние утверждали, что природа не терпит пустоты. Это утверждение имело особый смысл применительно к эзотерическим знаниям об иных, тонкоматериальных формах разумной жизни, существующей в Космосе. В самом деле, все пространство видимого нам физического мира заполнено мириадами невидимых обычному глазу существ, созданных не из белковой материи физического плана, а из тонкой материи иных миров. Как бы ни отличалась жизнь этих существ от земного бытия, но и у нас, и у наших соседей по измерению есть одна общая черта: духовно-нравственная ориентация, состоящая в причастности и земных, и надземных обитателей к «добрым» или «злым» силам окружающего мира. Говоря более научным языком, по морально-духовной ориентации все разумные существа мироздания делятся на два типа: эволюционных, способных к духовному развитию и совершенствованию, позитивных по своей сути и, напротив, деградационных, негативных, закрывших себе путь к духовному развитию, вставших на путь зла и причиняющих всему окружающему только вред. Одним словом, в мире ином многое обстоит совсем как у людей. Именно поэтому его обитатели активно интересуются жизнью земного человечества. Да и как не интересоваться ею, если сами люди принадлежат физическому плану бытия лишь отчасти. Ведь после смерти освобожденные от бренной биологической оболочки сознания людей продолжают существование не где-нибудь, а в том самом астральном мире, который соседствует с миром физическим. Чтобы лучше представить себе основные формы разумной жизни, существующие за гранью земного бытия, условно разделим их на несколько групп.</w:t>
      </w:r>
    </w:p>
    <w:p>
      <w:pPr>
        <w:pStyle w:val="Normal"/>
        <w:ind w:firstLine="567"/>
        <w:jc w:val="both"/>
        <w:rPr/>
      </w:pPr>
      <w:r>
        <w:rPr/>
        <w:t>К первой группе можно отнести обладающих высоким энергетическим потенциалом существ, не принадлежащих к земной эволюции и имеющих как божественную, так и демоническую природу. Творческая мощь их сознаний – какой бы моральной ориентации они ни придерживались – намного превышает психодуховный потенциал людей. Среди этих могущественных сил есть своя классификация, различные типы и виды существ, которых мы не будем в данном случае упоминать.</w:t>
      </w:r>
    </w:p>
    <w:p>
      <w:pPr>
        <w:pStyle w:val="Normal"/>
        <w:ind w:firstLine="567"/>
        <w:jc w:val="both"/>
        <w:rPr/>
      </w:pPr>
      <w:r>
        <w:rPr/>
        <w:t>Ко второй группе обитателей астрального плана можно отнести особый род духов, которые никогда не воплощаются на физическом плане бытия. Парацельс назвал их элементалами. В других эзотерических источниках они называются «духами природы», так как обитают в четырех основных природных стихиях.</w:t>
      </w:r>
    </w:p>
    <w:p>
      <w:pPr>
        <w:pStyle w:val="Normal"/>
        <w:ind w:firstLine="567"/>
        <w:jc w:val="both"/>
        <w:rPr/>
      </w:pPr>
      <w:r>
        <w:rPr/>
        <w:t>Третья группа астральных существ представляет собой энергетические эмбрионы будущих людей, приготовившиеся к своему воплощению на физическом плане, или человеческие элементалы.</w:t>
      </w:r>
    </w:p>
    <w:p>
      <w:pPr>
        <w:pStyle w:val="Normal"/>
        <w:ind w:firstLine="567"/>
        <w:jc w:val="both"/>
        <w:rPr/>
      </w:pPr>
      <w:r>
        <w:rPr/>
        <w:t>К четвертой группе принадлежат души обычных людей, пребывающие в мире ином в перерыве между воплощениями на земном плане.</w:t>
      </w:r>
    </w:p>
    <w:p>
      <w:pPr>
        <w:pStyle w:val="Normal"/>
        <w:ind w:firstLine="567"/>
        <w:jc w:val="both"/>
        <w:rPr/>
      </w:pPr>
      <w:r>
        <w:rPr/>
        <w:t>Следующую, пятую группу составляют безусловно отрицательные по своей природе сущности, называемые элементариями. Как уже говорилось, они представляют собой полуразложившиеся астральные оболочки людей, бывших крайне порочными при своей земной жизни.</w:t>
      </w:r>
    </w:p>
    <w:p>
      <w:pPr>
        <w:pStyle w:val="Normal"/>
        <w:ind w:firstLine="567"/>
        <w:jc w:val="both"/>
        <w:rPr/>
      </w:pPr>
      <w:r>
        <w:rPr/>
        <w:t>Наконец, к шестой группе можно отнести души животных, или животные элементалы.</w:t>
      </w:r>
    </w:p>
    <w:p>
      <w:pPr>
        <w:pStyle w:val="Normal"/>
        <w:ind w:firstLine="567"/>
        <w:jc w:val="both"/>
        <w:rPr/>
      </w:pPr>
      <w:r>
        <w:rPr/>
        <w:t>Разумеется, перечисленные выше классификация и описание сделаны весьма произвольно и обобщенно, чтобы дать читателю наиболее общее представление о формах жизни, населяющих ближайшую к нам сферу бытия.</w:t>
      </w:r>
    </w:p>
    <w:p>
      <w:pPr>
        <w:pStyle w:val="Normal"/>
        <w:ind w:firstLine="567"/>
        <w:jc w:val="both"/>
        <w:rPr/>
      </w:pPr>
      <w:r>
        <w:rPr/>
        <w:t>Но вот об отношении некоторых групп обитателей астрального плана к земному человечеству мы поговорим подробнее.</w:t>
      </w:r>
    </w:p>
    <w:p>
      <w:pPr>
        <w:pStyle w:val="Heading3"/>
        <w:rPr>
          <w:rFonts w:ascii="Times New Roman" w:hAnsi="Times New Roman" w:cs="Times New Roman"/>
        </w:rPr>
      </w:pPr>
      <w:bookmarkStart w:id="156" w:name="__RefHeading___Toc207535313"/>
      <w:bookmarkEnd w:id="156"/>
      <w:r>
        <w:rPr>
          <w:rFonts w:cs="Times New Roman" w:ascii="Times New Roman" w:hAnsi="Times New Roman"/>
        </w:rPr>
        <w:t>«Темные силы нас злобно гнетут?»</w:t>
      </w:r>
    </w:p>
    <w:p>
      <w:pPr>
        <w:pStyle w:val="Normal"/>
        <w:ind w:firstLine="567"/>
        <w:jc w:val="both"/>
        <w:rPr/>
      </w:pPr>
      <w:r>
        <w:rPr/>
        <w:t>Прежде всего это касается душ людей, перешедших за порог земного бытия. Каково их отношение к нам, живущим в границах трех измерений? Это зависит, во-первых, от духовного уровня развоплотившихся душ, а во-вторых, от нашей собственной духовно-нравственной природы, в том числе и от наших кармических накоплений. Мы уже не раз говорили о том, что после смерти духовно-нравственная суть человека практически не меняется. Изменения состоят лишь в усилении его основных духовных качеств. Души людей, при земной жизни бывших порочными и бездуховными, в посмертии получают соответствующее кармическое воздаяние в низших, «адских» областях мира иного. Как писала об этом контингенте душ Анни Безант, «ни в чем не изменившиеся, кроме потери физического тела, люди здесь выставляют напоказ свои страсти во всей их наготе; и, полные лютых неудовлетворенных стремлений, кипящие местью и ненавистью, жаждущие физических удовлетворений, которыми, потеряв физическое тело, они уже не могут наслаждаться, они рыщут, разъяренные и алчные, по этой мрачной области, толпясь вокруг всех грязных притонов на земле, вокруг публичных домов и кабаков, подстрекая их завсегдатаев к постыдным делам и к насилиям, и вселяясь в них, чтобы вовлечь их во всевозможные излишества. Тошнотворная атмосфера, распространяющаяся вокруг таких мест, происходит главным образом от этих привязанных к земле астральных существ, излучающих гнусные страсти и нечистые желания».</w:t>
      </w:r>
    </w:p>
    <w:p>
      <w:pPr>
        <w:pStyle w:val="Normal"/>
        <w:ind w:firstLine="567"/>
        <w:jc w:val="both"/>
        <w:rPr/>
      </w:pPr>
      <w:r>
        <w:rPr/>
        <w:t>О том, чем занимаются в этих злачных местах души порочных людей, можно судить по описанию, даваемому в книге Эльзы Баркер «Письма Живого Усопшего». Эта книга является одним из самых интересных художественных произведений, посвященных проблемам посмертного бытия сознания. В книге Э. Баркер рассказывается о мире ином от имени человека, сохранившего после своей смерти телепатическую связь с автором книги и, таким образом, передавшего ей свои личные впечатления от странствий по различным сферам и планам надземного мира.</w:t>
      </w:r>
    </w:p>
    <w:p>
      <w:pPr>
        <w:pStyle w:val="Normal"/>
        <w:ind w:firstLine="567"/>
        <w:jc w:val="both"/>
        <w:rPr/>
      </w:pPr>
      <w:r>
        <w:rPr/>
        <w:t>Вот как описывает встречу с одним из обитателей низшего астрала «Живой Усопший»: «Однажды, руководимый желанием найти тот особый вид ада, к которому должен быть притянут пьяница, я разыскал ту часть астральной сферы &lt;...&gt; которая соответствует одной из стран, где особенно процветает пьянство. Я &lt;...&gt; скоро нашел ад, переполненный пьяницами. Как вы думаете, что они делали? Раскаивались в своей слабости? Нисколько. Они толпились вокруг тех мест, где испарения алкоголя и еще более тяжелые излучения от тех, кто им злоупотребляет, делают атмосферу такой тошнотворной. Неудивительно, что люди с чувствительной организацией так не любят кабаков.</w:t>
      </w:r>
    </w:p>
    <w:p>
      <w:pPr>
        <w:pStyle w:val="Normal"/>
        <w:ind w:firstLine="567"/>
        <w:jc w:val="both"/>
        <w:rPr/>
      </w:pPr>
      <w:r>
        <w:rPr/>
        <w:t>Вы бы отвернулись с отвращением, если бы увидели то, что я видел там. Одного или двух примеров достаточно. &lt;...&gt;Молодой человек с беспокойным взором и страдальческим лицом вошел в один из тех «винных дворцов», в которых густая позолота и блестящая полировка поддельного красного дерева внушают несчастному путнику, что он наслаждается роскошью «царства от мира сего». Одежда молодого человека была поношена, и обувь его видала много видов. Лицо было давно не брито. Он наклонился к стойке, жадно опорожняя стакан с какой-то разрушающей душу смесью. А рядом с ним, ростом выше его и нагнувшись к нему так, что отталкивающее, распухшее, страшное лицо было прижато к лицу молодого человека, как бы для того, чтобы вдыхать его проспиртованное дыхание, – стояло одно из самых ужасающих астральных существ, какое мне приходилось видеть в этом мире. Руки этого существа &lt;...&gt; сжимали тело молодого человека, одна длинная рука обхватила его плечи, другая обвилась вокруг его бедер. Оно буквально высасывало пропитанные вином жизненные силы своей жертвы, поглощая их, вбирая в себя, чтобы удовлетворить через них свою страсть, которую смерть только удесятерила.</w:t>
      </w:r>
    </w:p>
    <w:p>
      <w:pPr>
        <w:pStyle w:val="Normal"/>
        <w:ind w:firstLine="567"/>
        <w:jc w:val="both"/>
        <w:rPr/>
      </w:pPr>
      <w:r>
        <w:rPr/>
        <w:t>Было ли это существо из области ада? – спросите вы. Да, ибо я мог видеть его внутреннее состояние и убедиться в его страданиях. Навеки (слово «навеки» может быть употреблено для того, что кажется бесконечным) было оно обречено жаждать и жаждать и никогда не находить удовлетворения.</w:t>
      </w:r>
    </w:p>
    <w:p>
      <w:pPr>
        <w:pStyle w:val="Normal"/>
        <w:ind w:firstLine="567"/>
        <w:jc w:val="both"/>
        <w:rPr/>
      </w:pPr>
      <w:r>
        <w:rPr/>
        <w:t>В нем осталась только та доля сознания, делающая его когда-то человеком, &lt;...&gt; которая давала ему время от времени мимолетное прозрение в чудовищный ужас его собственного положения. Это не было желанием спастись, но самое сознание невозможности избавления только усиливало его мучения. И страх виднелся в его глазах, страх перед будущим, в которое он не мог заглянуть, но которое – он чувствовал это – влекло его к еще большему мучению; перед будущим, когда астральные частицы его теперешней оболочки не будут более в состоянии удерживаться вместе за отсутствием объединяющей их души, когда они начнут тянуть и раздирать то, что осталось от его астральных нервов, – в ужасе и мучении разрывать и разбивать ту форму, которая уже была так близка к своему концу. &lt;...&gt;</w:t>
      </w:r>
    </w:p>
    <w:p>
      <w:pPr>
        <w:pStyle w:val="Normal"/>
        <w:ind w:firstLine="567"/>
        <w:jc w:val="both"/>
        <w:rPr/>
      </w:pPr>
      <w:r>
        <w:rPr/>
        <w:t>А молодой человек, прислонившийся к стойке этого позолоченного алкогольного дворца, почувствовал невыразимый ужас и попытался покинуть это место; но руки того существа, которое было теперь его господином, охватывали его все сильнее и сильнее, отвратительная, покрытая испарениями щека прижималась все теснее к его щеке, желание вампира вызвало ответное желание в его жертве, и молодой человек потребовал еще один стакан.</w:t>
      </w:r>
    </w:p>
    <w:p>
      <w:pPr>
        <w:pStyle w:val="Normal"/>
        <w:ind w:firstLine="567"/>
        <w:jc w:val="both"/>
        <w:rPr/>
      </w:pPr>
      <w:r>
        <w:rPr/>
        <w:t xml:space="preserve">Воистину, земля и ад соприкасаются друг с другом, и не существует проведенной между ними границы». </w:t>
      </w:r>
    </w:p>
    <w:p>
      <w:pPr>
        <w:pStyle w:val="Normal"/>
        <w:ind w:firstLine="567"/>
        <w:jc w:val="both"/>
        <w:rPr/>
      </w:pPr>
      <w:r>
        <w:rPr/>
        <w:t>Как говорилось ранее, данная сущность представляла собой элементария. Однако вампиризмом в низшем астрале занимается не только этот класс существ. Среди обитающих в «адских» слоях порочных душ есть еще не совсем утратившие свое духовное начало существа.</w:t>
      </w:r>
    </w:p>
    <w:p>
      <w:pPr>
        <w:pStyle w:val="Normal"/>
        <w:ind w:firstLine="567"/>
        <w:jc w:val="both"/>
        <w:rPr/>
      </w:pPr>
      <w:r>
        <w:rPr/>
        <w:t>Самое печальное состоит в том, что разлагающим влияниям вампирических астральных существ подвержена большая часть живущих на Земле людей. Причем уровни и степени подверженности этим иноматериальным «подстрекателям» могут быть очень разными – от периодического воздействия на сознание людей, случайно оказавшихся в поле их деятельности, до «вселения» астральной лярвы в тонкое тело «облюбованного» ею человека-донора. В последнем случае, как уже говорилось, речь идет об одержании. Большинство психических расстройств имеет своей истинной причиной именно это противоестественное состояние. Известное в психиатрии явление, называемое «раздвоением личности», во многих случаях (но не во всех) объясняется тем же.</w:t>
      </w:r>
    </w:p>
    <w:p>
      <w:pPr>
        <w:pStyle w:val="Normal"/>
        <w:ind w:firstLine="567"/>
        <w:jc w:val="both"/>
        <w:rPr/>
      </w:pPr>
      <w:r>
        <w:rPr/>
        <w:t>«Бурная деятельность» обитателей низших слоев астрального плана негативнейшим образом сказывается на духовном развитии всего земного человечества. В Живой Этике неоднократно говорится о том, что обилие в низших слоях астрала неразвитых и порочных душ существенно затрудняет эволюцию всех остальных людей: «Конечно, 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стремление, чтобы проникнуть за пределы этих ужасных накоплений. &lt;...&gt; Так, когда говорим о необходимости очищать психическую энергию утончением мышления, мы имеем в виду очищение низших сфер. Говоря языком церкви, нужно победить полчища адовы».</w:t>
      </w:r>
    </w:p>
    <w:p>
      <w:pPr>
        <w:pStyle w:val="Normal"/>
        <w:ind w:firstLine="567"/>
        <w:jc w:val="both"/>
        <w:rPr/>
      </w:pPr>
      <w:r>
        <w:rPr/>
        <w:t>Но на деле «победить полчища адовы» удается далеко не каждому человеку, даже из числа тех, кто искренне стремится к самосовершенствованию.</w:t>
      </w:r>
    </w:p>
    <w:p>
      <w:pPr>
        <w:pStyle w:val="Normal"/>
        <w:ind w:firstLine="567"/>
        <w:jc w:val="both"/>
        <w:rPr/>
      </w:pPr>
      <w:r>
        <w:rPr/>
        <w:t>Какими бы неправдоподобными ни казались на первый взгляд утверждения о способности негативных существ астрального плана оказывать воздействие на психику людей, вплоть до их полного порабощения – современная наука имеет немало доказательств реальности данного явления.</w:t>
      </w:r>
    </w:p>
    <w:p>
      <w:pPr>
        <w:pStyle w:val="Heading3"/>
        <w:rPr>
          <w:rFonts w:ascii="Times New Roman" w:hAnsi="Times New Roman" w:cs="Times New Roman"/>
        </w:rPr>
      </w:pPr>
      <w:bookmarkStart w:id="157" w:name="__RefHeading___Toc207535314"/>
      <w:bookmarkEnd w:id="157"/>
      <w:r>
        <w:rPr>
          <w:rFonts w:cs="Times New Roman" w:ascii="Times New Roman" w:hAnsi="Times New Roman"/>
        </w:rPr>
        <w:t>Экзорцист из мира иного</w:t>
      </w:r>
    </w:p>
    <w:p>
      <w:pPr>
        <w:pStyle w:val="Normal"/>
        <w:ind w:firstLine="567"/>
        <w:jc w:val="both"/>
        <w:rPr/>
      </w:pPr>
      <w:r>
        <w:rPr/>
        <w:t>Жившая в XIX веке в Америке девушка по имени Мэри Рофф была известна жителям ее родного маленького городка своими необычными способностями. Она обладала зачатками ясновидения: могла читать с завязанными глазами книги и письма, не вынутые из конвертов. Однако необычные психические способности, по-видимому, дорого ей стоили: Мэри страдала эпилепсией и сильными головными болями. В июле 1865 года, во время очередного приступа эпилепсии Мэри Рофф скончалась в судорогах. Ей было тогда восемнадцать лет...</w:t>
      </w:r>
    </w:p>
    <w:p>
      <w:pPr>
        <w:pStyle w:val="Normal"/>
        <w:ind w:firstLine="567"/>
        <w:jc w:val="both"/>
        <w:rPr/>
      </w:pPr>
      <w:r>
        <w:rPr/>
        <w:t>В апреле 1864 года, больше чем за год до смерти Мэри, в том же городке появилась на свет другая девочка: Люранси Веннум. В детстве она была вполне обычным ребенком, не отличавшимся от сверстниц. Но после того как ей исполнилось тринадцать лет, с ней стали происходить непонятные вещи. Она погрузилась в летаргический сон, длившийся пять лет. После выхода из этого состояния она стала впадать в трансы, во время которых видела разных духов и беседовала с ними. Люранси передали под наблюдение психиатра. Он обнаружил, что девушка была одержима двумя разными личностями: старой злобной колдуньей и юношей-самоубийцей. Собственную личность Люранси удалось восстановить только под гипнозом. Тогда же «истинная» Люранси сообщила лечившему ее врачу, что избавить ее от одержателей можно лишь одним способом: позволить вселиться в нее ангелу, который стремится ей помочь. На вопрос психиатра о том, кто же этот стремящийся ей помочь ангел, Люранси ответила: «Ее зовут Мэри Рофф».</w:t>
      </w:r>
    </w:p>
    <w:p>
      <w:pPr>
        <w:pStyle w:val="Normal"/>
        <w:ind w:firstLine="567"/>
        <w:jc w:val="both"/>
        <w:rPr/>
      </w:pPr>
      <w:r>
        <w:rPr/>
        <w:t>Спустя какое-то время в сознании Люранси и вправду появилась третья личность, называвшая себя Мэри Рофф. После этого Люранси словно превратилась в Мэри. Когда врачи разрешили ей пожить с семьей Рофф, она узнала всех и все, что знала Мэри. Она узнавала родственников и знакомых семьи Рофф, называла их по имени, вспоминала тысячи подробностей из жизни Мэри, как значительные, вроде поездки в Техас, так и мелкие. Она находила вещи, спрятанные Мэри, о которых ее семья ничего не знала. Эта одержимость продолжалась три с небольшим месяца, после чего Люранси вдруг вновь обрела свою подлинную личность и перестала узнавать членов семьи Рофф, зато стала узнавать собственных родителей и родственников и вернулась в свою семью...</w:t>
      </w:r>
    </w:p>
    <w:p>
      <w:pPr>
        <w:pStyle w:val="Normal"/>
        <w:ind w:firstLine="567"/>
        <w:jc w:val="both"/>
        <w:rPr/>
      </w:pPr>
      <w:r>
        <w:rPr/>
        <w:t>В психиатрии известно много случаев раздвоения и чередования личностей, но данный случай был особенно интересен для науки тем, что на основе неопровержимых фактов, в ходе тщательных и многочисленных проверок было установлено, что личностью, которой была одержима Люранси, действительно была Мэри Рофф, со всеми ее воспоминаниями восемнадцатилетней девушки, умершей, когда Люранси был всего один год.</w:t>
      </w:r>
    </w:p>
    <w:p>
      <w:pPr>
        <w:pStyle w:val="Normal"/>
        <w:ind w:firstLine="567"/>
        <w:jc w:val="both"/>
        <w:rPr/>
      </w:pPr>
      <w:r>
        <w:rPr/>
        <w:t>Семьи Рофф и Веннум не были знакомы, и Люранси не смогла бы обычным путем узнать такую массу подробностей о жизни Мэри. Кроме того, вновь обретя свою собственную личность, Люранси Веннум сразу же перестала узнавать членов семью Рофф и вообще забыла о тех ста днях, в течение которых в ее теле была другая личность. После этого ее психическое состояние стабилизировалось, ни трансов, ни одержимости с ней больше не происходило.</w:t>
      </w:r>
    </w:p>
    <w:p>
      <w:pPr>
        <w:pStyle w:val="Normal"/>
        <w:ind w:firstLine="567"/>
        <w:jc w:val="both"/>
        <w:rPr/>
      </w:pPr>
      <w:r>
        <w:rPr/>
        <w:t>Из этой загадочной истории можно сделать два неоспоримых вывода: во-первых, существование души-сознания не прекращается со смертью физического тела, и, во-вторых, души умерших могут оказывать огромное воздействие на сознания и судьбы живущих на земле людей. Причем суть этих контактов между представителями разных миров определяется моральным уровнем обеих сторон: порочные, склонные к различным излишествам люди становятся жертвами вампирических сущностей и одержателей с аналогичными наклонностями. Неплохие по сути своей люди, даже став добычей одержателей в силу каких-либо кармических причин, могут снискать себе помощь хороших, светлых существ из мира иного. Случай Люранси и Мэри Рофф является, вероятно, самым удивительным способом избавления от одержания, когда роль экзорциста взяло на себя существо из мира иного.</w:t>
      </w:r>
    </w:p>
    <w:p>
      <w:pPr>
        <w:pStyle w:val="Normal"/>
        <w:ind w:firstLine="567"/>
        <w:jc w:val="both"/>
        <w:rPr/>
      </w:pPr>
      <w:r>
        <w:rPr/>
        <w:t>И все же история Люранси Веннум не может не вызывать вопроса: почему одержание произошло с девушкой, не замеченной в каких-либо пороках? Это вопрос тем более актуален, что пример Люранси отнюдь не единичен. В наше время психическим заболеваниям, причиной которых является одержание, подвержено немало детей младшего и среднего школьного возраста. Чем это объясняется?</w:t>
      </w:r>
    </w:p>
    <w:p>
      <w:pPr>
        <w:pStyle w:val="Normal"/>
        <w:ind w:firstLine="567"/>
        <w:jc w:val="both"/>
        <w:rPr/>
      </w:pPr>
      <w:r>
        <w:rPr/>
        <w:t>Причины подобных явлений, как, впрочем, и всех остальных болезней и несчастий, состоят, конечно же, в соответствующих кармических накоплениях. Чем же может быть вызвана подверженность некоторых людей к воздействию существ иных измерений?</w:t>
      </w:r>
    </w:p>
    <w:p>
      <w:pPr>
        <w:pStyle w:val="Normal"/>
        <w:ind w:firstLine="567"/>
        <w:jc w:val="both"/>
        <w:rPr/>
      </w:pPr>
      <w:r>
        <w:rPr/>
        <w:t>Жертвами атак со стороны иноматериальных похитителей энергии часто становятся люди со слабо развитой психической энергией, в силу отсутствия у них естественного защитного энергопотенциала. Неразвитая психическая энергия часто является кармическим следствием низкого духовного уровня и бездеятельной, праздной жизни в прошлых воплощениях – жизни, лишенной постоянного труда в какой бы то ни было сфере занятий. Но, кроме слабого психоэнергетического потенциала, есть и еще одна причина подверженности некоторых людей иноматериальным влияниям, – это особая структура тонкого тела человека, следствием которой является так называемый врожденный медиумизм. Именно он был подлинной причиной заболевания Люранси Веннум. Об этом явлении стоит сказать подробнее.</w:t>
      </w:r>
    </w:p>
    <w:p>
      <w:pPr>
        <w:pStyle w:val="Heading3"/>
        <w:rPr>
          <w:rFonts w:ascii="Times New Roman" w:hAnsi="Times New Roman" w:cs="Times New Roman"/>
        </w:rPr>
      </w:pPr>
      <w:bookmarkStart w:id="158" w:name="__RefHeading___Toc207535315"/>
      <w:bookmarkEnd w:id="158"/>
      <w:r>
        <w:rPr>
          <w:rFonts w:cs="Times New Roman" w:ascii="Times New Roman" w:hAnsi="Times New Roman"/>
        </w:rPr>
        <w:t>Медиумы и медиаторы</w:t>
      </w:r>
    </w:p>
    <w:p>
      <w:pPr>
        <w:pStyle w:val="Normal"/>
        <w:ind w:firstLine="567"/>
        <w:jc w:val="both"/>
        <w:rPr/>
      </w:pPr>
      <w:r>
        <w:rPr/>
        <w:t>Медиумизмом в теософии и Агни Йоге называется особое свойство организмов некоторых людей, заключающееся в легкости частичного выделения эфирного и астрального тел из их физического тела. Следствием частичного выделения тонкоматериальных оболочек в пространство и является способность с легкостью входить в контакты с обитателями астрального плана, называемая медиумизмом. Частично выделяющиеся эфирное и астральное тела представляют собой настоящий канал (созданный материей этих же планов), по которому из мира иного на наш физический план (и в биополе самого медиума) могут проникать различные развоплощенные сущности. У обычных людей такой способности нет, – к их счастью, естественно. Основная опасность медиумизма состоит в том, что люди, чей организм обладает подобным качеством, не могут сознательно контролировать состояние своей эктоплазмы (так называется в эзотерических учениях вещество тонкоматериальных оболочек человека), а, следовательно, и свои контакты с обитателями мира иного. В силу этого медиумы часто становятся жертвой одержания. Конечно, существуют и чистые медиумы, контактирующие только со светлыми, духовными существами другого плана бытия. Но их всегда было гораздо меньше, чем медиумов низшего, или так называемого «неупорядоченного» типа.</w:t>
      </w:r>
    </w:p>
    <w:p>
      <w:pPr>
        <w:pStyle w:val="Normal"/>
        <w:ind w:firstLine="567"/>
        <w:jc w:val="both"/>
        <w:rPr/>
      </w:pPr>
      <w:r>
        <w:rPr/>
        <w:t>О феномене медиумизма подробно рассказывается в замечательной книге Е.П. Блаватской «Разоблаченная Изида». Как говорится в работе Блаватской, медиумы большей частью представляют собой «болезненных сенситивов, которые рождаются с определенными свойствами организма и кто по мере развития своих сил все более и более становятся доступными неотразимому для них влиянию разнообразных духов, чисто человеческих, элементарных или элементальных». (Люранси Веннум была именно подобным «болезненным сенситивом», подверженным влиянию различных духов.)</w:t>
      </w:r>
    </w:p>
    <w:p>
      <w:pPr>
        <w:pStyle w:val="Normal"/>
        <w:ind w:firstLine="567"/>
        <w:jc w:val="both"/>
        <w:rPr/>
      </w:pPr>
      <w:r>
        <w:rPr/>
        <w:t>Приведем некоторые выдержки из фундаментального труда Блаватской, касающиеся способов и уровней общения человека с существами иных миров. Как пишет Е.П. Блаватская, «медиумизм может быть: 1) саморазвившимся; 2) развившимся под внешним влиянием; 3) может оставаться латентным в течение всей жизни. &lt;...&gt; Такого рода медиумизм может быть активным или пассивным, отталкивающим или воспринимающим; положительным или отрицательным».</w:t>
      </w:r>
    </w:p>
    <w:p>
      <w:pPr>
        <w:pStyle w:val="Normal"/>
        <w:ind w:firstLine="567"/>
        <w:jc w:val="both"/>
        <w:rPr/>
      </w:pPr>
      <w:r>
        <w:rPr/>
        <w:t>Особенно следует обратить внимание на слова Е.П. Блаватской относительно духовной природы медиумизма и способности человека вступать в контакт с положительными или отрицательными сущностями иных миров, – в зависимости от нравственной природы самого медиума: «Медиумизм измеряется качеством ауры, которою личность окружена. Она может быть плотной, облачной, зловонно тошнотворной и ядовитой для чистого духа и может привлекать только тех гадких существ, которые в ней чувствуют себя прекрасно, как угорь чувствует себя прекрасно в мутных водах; или же она может быть чистой, хрустальной, прозрачной, опаловой, как утренняя заря. Все зависит от нравственности медиума». Но, поскольку по-настоящему высоконравственных и духовных людей на Земле не так-то много, большинство лиц, от рождения обладающих медиумической природой, рано или поздно становятся добычей темных сил астрала, как это произошло с Люранси Веннум. Показателен тот факт, что вначале в своих трансах Люранси общалась, как она сама говорила, то с ангелами, то с какими-то духами, но позднее она превратилась в жертву одержателей. Именно так, к сожалению, заканчивает большинство медиумов.</w:t>
      </w:r>
    </w:p>
    <w:p>
      <w:pPr>
        <w:pStyle w:val="Normal"/>
        <w:ind w:firstLine="567"/>
        <w:jc w:val="both"/>
        <w:rPr/>
      </w:pPr>
      <w:r>
        <w:rPr/>
        <w:t xml:space="preserve">В еще одном высказывании по поводу природы медиумизма Блаватская отмечает, что «обстоятельства, не зависящие от собственной воли человека, могут или при рождении, или впоследствии видоизменить его ауру так, что будут проявляться странные физические или ментальные, дьявольские или ангельские явления». Таким образом, по мнению Е.П. Блаватской, медиумизм «есть податливость слабой смертной плоти управлению и внушению духов и разумов иных, вместо своего собственного бессмертного духа. Буквально это – </w:t>
      </w:r>
      <w:r>
        <w:rPr>
          <w:b/>
          <w:bCs/>
        </w:rPr>
        <w:t>одержание и одержимость</w:t>
      </w:r>
      <w:r>
        <w:rPr/>
        <w:t xml:space="preserve"> (выделено Е.П. Блаватской. – Н.К.)».</w:t>
      </w:r>
    </w:p>
    <w:p>
      <w:pPr>
        <w:pStyle w:val="Normal"/>
        <w:ind w:firstLine="567"/>
        <w:jc w:val="both"/>
        <w:rPr/>
      </w:pPr>
      <w:r>
        <w:rPr/>
        <w:t xml:space="preserve">Медиумизму в эзотерике противопоставляется так называемое медиаторство. Что представляет собой эта способность? В отличие от неконтролируемой, невольной подверженности человека контактам с существами астрального плана, характерной для медиумизма, медиаторство представляет собой способность человека общаться с иноматериальными сущностями сознательно, по своей собственной воле. Все великие духовные Учителя, все посвященные в Высшие Знания Иерофанты древности были именно медиаторами, в силу присущей им способности по своему желанию общаться с различными формами разумной жизни, населяющими Тонкие миры. О чистоте ауры Великих Посвященных Е.П. Блаватская пишет: «Вокруг таких людей, как Аполлоний, Ямблих, Плотин и Порфирий собирался &lt;...&gt; небесный нимб. Он был выработан силою их собственных душ, &lt;...&gt; сверхчеловеческой нравственностью и святостью их жизней &lt;...&gt; К таким святым людям чистые духовные влияния могли приближаться. Излучая кругом атмосферу божественной благодати, они обращали в бегство злых духов. Те не только не могут существовать в их ауре, но даже не могут оставаться в ауре одержимых, если тавматург (посвященный высокого уровня, – Н.К.) применяет свою волю или даже только приближается к ним. Это есть </w:t>
      </w:r>
      <w:r>
        <w:rPr>
          <w:b/>
          <w:bCs/>
        </w:rPr>
        <w:t>медиаторство</w:t>
      </w:r>
      <w:r>
        <w:rPr/>
        <w:t xml:space="preserve"> (выделено Е.П. Блаватской. – Н.К.), а не медиумизм». Однако, как и большинство психодуховных феноменов, медиаторство тоже может быть не только положительным, но и отрицательным. По своей воле человек может общаться не только с чистыми, духовными сущностями, но и с существами демонической природы. Приводя в пример высокодуховных личностей прошлого, Е.П. Блаватская продолжает: «Такие люди являются храмами Бога Живого; но если этот храм оскверняется допущением в него злой страсти, мысли или желания, то медиатор впадает в сферу колдовства. Дверь открыта; чистые духи уходят, и врываются порочные. Это все еще медиаторство, хотя и медиаторство зла; колдун, подобно светлому магу, формирует свою собственную ауру и подчиняет своей воле близких ему по духу низших духов».</w:t>
      </w:r>
    </w:p>
    <w:p>
      <w:pPr>
        <w:pStyle w:val="Normal"/>
        <w:ind w:firstLine="567"/>
        <w:jc w:val="both"/>
        <w:rPr/>
      </w:pPr>
      <w:r>
        <w:rPr/>
        <w:t>Разумеется, медиаторы, подобные Великим Посвященным прежних эпох, имена которых приводила Е.П. Блаватская в «Разоблаченной Изиде», являются в нашей жизни редчайшими, единичными явлениями, посещающими земной план не каждое столетие. И все же, рассматривая проблему духовно-психической взаимосвязи людей с существами иных миров, нельзя не задать себе вопроса: если существует немало примеров влияния на сознание людей низших сил мира иного, то должны быть примеры влияния и позитивных сил иных измерений на человеческий разум и земную историю! Ведь мир иной, как мы знаем, представлен не только деградационными сущностями низших слоев астрала, но и высшими творческими достижениями «сферы разума» – ноосферы, и перешедшими за порог земного бытия душами гениев науки и искусства, прогрессивных исторических деятелей, наконец, просто духовных и высоконравственных людей. Именно поэтому порядочные, нравственные люди, даже не обладая особыми талантами или большими духовными знаниями, тем не менее иногда удостаиваются помощи со стороны душ людей, ушедших в мир иной. Результатом этой помощи становится, как правило, не только их собственное духовное развитие, но и благотворное творческое воздействие на других людей, не говоря уже о конкретной помощи в виде целительства или духовных знаниях, передаваемых ими всем остальным.</w:t>
      </w:r>
    </w:p>
    <w:p>
      <w:pPr>
        <w:pStyle w:val="Normal"/>
        <w:ind w:firstLine="567"/>
        <w:jc w:val="both"/>
        <w:rPr/>
      </w:pPr>
      <w:r>
        <w:rPr/>
        <w:t>Позитивные силы Космоса и Земли не могут не помогать людям в их развитии и борьбе с силами зла. Немаловажным фактором культурного прогресса человечества является развитие науки и искусства. Мы уже говорили о том, что в данных областях человечеству помогает и высшая цивилизация, существующая на нашей планете – духовные Учителя Шамбалы. Помимо Белого Братства, души выдающихся деятелей культуры стремятся поделиться своими знаниями и творческими достижениями с земными людьми. Они осуществляют свою помощь через своих земных сотрудников, обладающих достаточно развитой духовно-психической организацией, чтобы осуществить духовно-мысленный контакт между мирами. Каким образом это может происходить? Обратимся к конкретным примерам из жизни современных посредников между мирами...</w:t>
      </w:r>
    </w:p>
    <w:p>
      <w:pPr>
        <w:pStyle w:val="Heading2"/>
        <w:rPr>
          <w:rFonts w:ascii="Times New Roman" w:hAnsi="Times New Roman" w:cs="Times New Roman"/>
        </w:rPr>
      </w:pPr>
      <w:bookmarkStart w:id="159" w:name="__RefHeading___Toc207535316"/>
      <w:bookmarkEnd w:id="159"/>
      <w:r>
        <w:rPr>
          <w:rFonts w:cs="Times New Roman" w:ascii="Times New Roman" w:hAnsi="Times New Roman"/>
        </w:rPr>
        <w:t>ПОСРЕДНИКИ МЕЖДУ МИРАМИ</w:t>
      </w:r>
    </w:p>
    <w:p>
      <w:pPr>
        <w:pStyle w:val="Heading3"/>
        <w:rPr>
          <w:rFonts w:ascii="Times New Roman" w:hAnsi="Times New Roman" w:cs="Times New Roman"/>
        </w:rPr>
      </w:pPr>
      <w:bookmarkStart w:id="160" w:name="__RefHeading___Toc207535317"/>
      <w:bookmarkEnd w:id="160"/>
      <w:r>
        <w:rPr>
          <w:rFonts w:cs="Times New Roman" w:ascii="Times New Roman" w:hAnsi="Times New Roman"/>
        </w:rPr>
        <w:t>Музыка из высших миров</w:t>
      </w:r>
    </w:p>
    <w:p>
      <w:pPr>
        <w:pStyle w:val="Normal"/>
        <w:ind w:firstLine="567"/>
        <w:jc w:val="both"/>
        <w:rPr/>
      </w:pPr>
      <w:r>
        <w:rPr/>
        <w:t>В своих работах Е.И. Рерих писала о том, что в будущем, когда духовный уровень человечества достигнет более высокой ступени, среди представителей нашей цивилизации будет появляться все больше и больше медиаторов – людей, способных воспринимать из других миров информацию творческого и научного характера. Медиумические способности являются самым примитивным средством связи между мирами (и между мертвыми и живыми). В силу этого медиумы способны к передаче сообщений лишь самого общего, обыденно-житейского характера. Медиаторы, в отличие от медиумов, представляют собой людей гораздо более высокой духовно-психической организации, способных черпать из Акаши (ноосферы) информацию творческого характера, касающуюся научных открытий и творческих достижений. Именно медиаторам должна в будущем принадлежать способность так называемого духовного познания, основанного на инсайте, то есть озарении, вдохновении, приходящем из высших, творческих сфер пространства.</w:t>
      </w:r>
    </w:p>
    <w:p>
      <w:pPr>
        <w:pStyle w:val="Normal"/>
        <w:ind w:firstLine="567"/>
        <w:jc w:val="both"/>
        <w:rPr/>
      </w:pPr>
      <w:r>
        <w:rPr/>
        <w:t>Что представляют собой медиаторские способности – можно понять, познакомившись с различными примерами получения творческой информации из мира иного некоторыми нашими современниками. В западной прессе и в книгах английских исследователей давно уже фигурирует имя Розмари Браун, англичанки, пишущей музыкальные произведения, в которых лучшие музыкальные эксперты и критики узнают стили то Бетховена, то Брамса, то Листа. При этом сама Розмари Браун не скрывает своих сравнительно скромных способностей и познаний в музыке. О присущих же ей уникальных способностях она говорит открыто и просто: она пишет музыку не сама, а под диктовку умерших великих композиторов! Известный британский композитор Ричард Ронди Беннет так прокомментировал способности Розмари: «Многие могут импровизировать, но без многолетней учебы невозможно подделать музыку таким образом. Я бы сам никогда не смог подделать что-нибудь под Бетховена». Концертный пианист Хефзиба Менухин отозвался о записях Розмари Браун аналогично: «Я смотрю на эти записи и удивляюсь. Каждый фрагмент в точности совпадает со стилем композитора». Розмари Браун утверждает, что начало столь необычному творческому содружеству с композиторами прошлого было положено, когда ей было всего семь лет. Именно в это время девочку посетил некий дух и рассказал ей о том, что ожидает ее в будущем. Спустя годы после этого визита Розмари увидела старый портрет Франца Листа и... узнала в нем духа, посетившего ее в детстве. Кроме Листа, с Розмари стали вступать в телепатический контакт и другие композиторы, среди которых были Брамс, Шопен, Стравинский. А Дебюсси, при своей жизни отличавшийся тем, что видел целые картины в пространстве в те моменты, когда он сочинял музыку, передает через Розмари больше живописных образов, чем музыкальных записей. Розмари Браун говорит, что музыканты дают ей уже полностью законченные произведения и она записывает их для обнародования.</w:t>
      </w:r>
    </w:p>
    <w:p>
      <w:pPr>
        <w:pStyle w:val="Normal"/>
        <w:ind w:firstLine="567"/>
        <w:jc w:val="both"/>
        <w:rPr/>
      </w:pPr>
      <w:r>
        <w:rPr/>
        <w:t>Феномен Розмари Браун и ее необычные заявления вызвали огромный интерес в музыкальных кругах. Как-то при встрече с известным композитором Леонардом Бернштейном Розмари передала ему свое произведение, будто бы специально написанное для него Рахманиновым. Розмари сообщила Бернштейну, что явившийся к ней призрак Рахманинова попросил ее передать это произведение именно Бернштейну. Записанная Розмари музыка произвела на композитора огромное впечатление. Как заявил Розмари дух дирижера Дональда Тови (очевидно, от лица всех ее «потусторонних» сотрудников), композиторы передают ей свои произведения с того света не просто из удовольствия или тщеславных побуждений. Великие композиторы, покинувшие этот мир, пытаются вызвать интерес к явлениям духовного порядка у тех людей, которые могли бы, используя свои интеллектуальные способности, непредвзято исследовать подлинную природу сознания и души человека. Согласно всем эзотерическим учениям, душа человека бессмертна, если она эволюционирует, а не деградирует. И души великих композиторов продолжают свои любимые творческие занятия и после смерти. Возможно, именно это стремятся доказать нам великие композиторы, передавая свои произведения через «музыкального» медиатора Розмари Браун.</w:t>
      </w:r>
    </w:p>
    <w:p>
      <w:pPr>
        <w:pStyle w:val="Normal"/>
        <w:ind w:firstLine="567"/>
        <w:jc w:val="both"/>
        <w:rPr/>
      </w:pPr>
      <w:r>
        <w:rPr/>
        <w:t>Однажды с Розмари Браун произошел забавный случай, лишний раз подтверждающий ее способность к телепатическому общению с душами ушедших в мир иной. Один немецкий журналист, наслышанный о способностях Розмари, навестил ее, чтобы взять у нее интервью. Во время беседы с Розмари журналист высказал ей свое недоверие относительно ее способности передавать музыку умерших композиторов. Тогда миссис Браун спокойно заявила журналисту, что в данный момент дух Франца Листа находится в одной комнате с ними, просто журналист не видит его. Корреспондент, подумав немного, вдруг быстро заговорил с духом Листа на немецком языке, которого Браун вообще не знала. А затем произошло нечто удивительное: Розмари сообщила журналисту, что Лист ненадолго покинул их, а затем вернулся вместе с какой-то женщиной, которую Розмари раньше не видела. Тем не менее она стала описывать журналисту внешность этой женщины, и краски сошли с лица скептичного гостя миссис Браун. Оказывается, журналист попросил Листа привести его (то есть журналиста) умершую мать. Лист исполнил его просьбу, а Розмари Браун детально описала внешность умершей матери журналиста. Не понимая немецкого, Розмари не знала, о чем журналист попросил Листа. И даже если бы она знала немецкий язык – все равно она никогда в жизни не видела женщину, внешность которой описала точнейшим образом, вплоть до мельчайших деталей! Эти удивительные факты заставляют поверить в то, что способность передавать информацию творческого характера из одного мира в другой действительно существует. Надо отметить, что Розмари не единственный «посредник между мирами» в мире музыки, и не единственный человек, общающийся с душами умерших музыкантов. Британский пианист Джон Лилль, один из победителей международного конкурса имени Чайковского, сообщил, что стать знаменитым музыкантом ему помог дух Бетховена. Все началось, когда Лилль, занимаясь в Московской консерватории, готовился однажды к выступлению на конкурсе. Во время репетиции музыкант почувствовал, что за ним кто-то пристально наблюдает. Оглянувшись, Джон увидел странно одетого человека, в котором он узнал Бетховена. С тех пор, как утверждает пианист, дух великого композитора сопровождал его на многих конкурсах. Лилль видел его призрак во многих городах, где ему приходилось бывать в связи с концертной деятельностью.</w:t>
      </w:r>
    </w:p>
    <w:p>
      <w:pPr>
        <w:pStyle w:val="Normal"/>
        <w:ind w:firstLine="567"/>
        <w:jc w:val="both"/>
        <w:rPr/>
      </w:pPr>
      <w:r>
        <w:rPr/>
        <w:t>О своих контактах с душой одного из великих композиторов прошлого – Генделя утверждает еще один музыкант, Клиффорд Энтикнэп. По его словам, дух Генделя передал ему ораторию продолжительностью четыре с половиной часа, части которой впоследствии были записаны Лондонским симфоническим оркестром и хором имени Генделя. Критики одобрили музыку, правда, слова оратории им не понравились.</w:t>
      </w:r>
    </w:p>
    <w:p>
      <w:pPr>
        <w:pStyle w:val="Normal"/>
        <w:ind w:firstLine="567"/>
        <w:jc w:val="both"/>
        <w:rPr/>
      </w:pPr>
      <w:r>
        <w:rPr/>
        <w:t>Клиффорд Энтикнэп стал, по-видимому, первым музыкантом, в какой-то мере объяснившим механизм передачи музыки гениальными композиторами прошлого современным музыкантам. Энтикнэп заявил, что в одном из его прошлых воплощений Гендель был его учителем, именно поэтому у него наладился телепатический контакт с душой Генделя. Эти слова позволяют понять, почему способность передавать музыку в этот мир из мира иного даются одним и не даются другим. Для этого, конечно, потенциальному посреднику между мирами необходима не только соответствующая духовно-психическая организация, но и определенные кармические связи, сложившиеся между композиторами и медиаторами, передающими их музыку в наш мир.</w:t>
      </w:r>
    </w:p>
    <w:p>
      <w:pPr>
        <w:pStyle w:val="Heading3"/>
        <w:rPr>
          <w:rFonts w:ascii="Times New Roman" w:hAnsi="Times New Roman" w:cs="Times New Roman"/>
        </w:rPr>
      </w:pPr>
      <w:bookmarkStart w:id="161" w:name="__RefHeading___Toc207535318"/>
      <w:bookmarkEnd w:id="161"/>
      <w:r>
        <w:rPr>
          <w:rFonts w:cs="Times New Roman" w:ascii="Times New Roman" w:hAnsi="Times New Roman"/>
        </w:rPr>
        <w:t>Небесный консилиум</w:t>
      </w:r>
    </w:p>
    <w:p>
      <w:pPr>
        <w:pStyle w:val="Normal"/>
        <w:ind w:firstLine="567"/>
        <w:jc w:val="both"/>
        <w:rPr/>
      </w:pPr>
      <w:r>
        <w:rPr/>
        <w:t>Еще одним примером медиаторских способностей – на этот раз в области медицины – является удивительная деятельность необразованного бразильского шахтера Хозе де Фрейтаса, известного под псевдонимом Ариго. Благодаря своим уникальным способностям за последние пятнадцать лет его жизни Ариго вылечил более двух миллионов человек. В маленьком горном городке Конгоньяс-ду-Кэмпу Ариго ежедневно принимал более тысячи пациентов в день. Как ему это удавалось? Целитель вел прием больных весьма оригинальным способом: очередь пациентов медленно продвигалась прямо перед сидевшим за столом Ариго, и тот, едва взглянув на стоявшего перед ним человека, что-то быстро набрасывал на листках лежавшей перед ним бумаги. Эти беглые записи были рецептами, написанными на немецком или португальском зыках, а лекарства, приготовленные по ним в обычных аптеках, оказывались удивительно эффективными. Способностями Ариго заинтересовались ученые. В 1968 году американский невропатолог Андрэ Пуариш совместно с исследовательской группой, в составе которой было 6 врачей и 8 ученых других специальностей, провел исследование чудесных способностей целителя. На глазах исследователей перед Ариго прошло более тысячи человек, и он, не дотронувшись ни до одного из пациентов и в среднем затратив на каждого из них менее одной минуты, поставил более тысячи диагнозов, сопроводив каждый диагноз рекомендациями относительно лечения и выписав соответствующие рецепты. В своих отчетах об исследовательской работе с Ариго Пуариш писал: «Стало ясно, что мы можем подтвердить 550 диагнозов из тысячи, так как в этих случаях мы были способны определить заболевание. В остальных 450 случаях мы сомневались в правильности нашего диагноза, потому что у нас не было необходимого оборудования. В случаях, когда мы были уверены в диагнозе, нам не удалось обнаружить у Ариго ни одной ошибки». Кроме того, американский исследователь отметил, что Ариго необыкновенно точно и подробно выписывал рецепты, хотя и тратил на каждый не больше нескольких секунд. Многие его рецепты включали до пятнадцати различных лекарственных веществ с точными официальными названиями, указаниями количества, пропорций и дозировки. Приблизительно пяти пациентам из ста Ариго называл диагноз, но не выписывал ничего и говорил при этом: «Простите, я не в силах вам помочь». Врачи из группы Пуариша подтвердили; все эти больные действительно были безнадежны.</w:t>
      </w:r>
    </w:p>
    <w:p>
      <w:pPr>
        <w:pStyle w:val="Normal"/>
        <w:ind w:firstLine="567"/>
        <w:jc w:val="both"/>
        <w:rPr/>
      </w:pPr>
      <w:r>
        <w:rPr/>
        <w:t>В чем же заключался секрет уникальных способностей Ариго? Целитель объяснил исследователям, что ему помогает лечить людей некий голос, который он слышит правым ухом (как тут не вспомнить христианское поверье о том, что за правым плечом человека стоит ангел, а за левым – черт?). Как утверждал сам Ариго, этот голос принадлежал духу немецкого врача – доктора Фрица. Доктор Фриц, по словам Ариго, умер в Эстонии в 1918 году. Помогая Ариго в его медицинской практике, этот дух, в свою очередь, советовался с душами японского хирурга и французского врача. Ариго сообщил о своих «запредельных» помощниках еще некоторые сведения, даже биографические подробности из жизни этих людей. Но, несмотря на это, исторических свидетельств об их жизни и деятельности обнаружить не удалось. Судя по тому, как объяснял свои способности сам Ариго, он был настоящим целителем-медиумом, осуществлявшим свою медицинскую практику с помощью целого «небесного консилиума» из душ умерших когда-то врачей. При этом Ариго был не только прекрасным терапевтом, но и уникальным хирургом. Его способности в хирургии напоминали методику филиппинских хилеров. Правда, в последние годы своей жизни Ариго занимался исключительно диагностикой. Возможно, это объяснялось прежде всего тем, что целителю пришлось дважды отсидеть в тюрьме за то, что он занимался медицинской деятельностью, не имея на это официальной лицензии. До своего заключения Ариго не только ставил диагнозы и выписывал рецепты, но и сделал тысячи сложных операций в совершенно немыслимой обстановке. Операции проводились им в абсолютно нестерильных условиях, в качестве инструментов он использовал кухонный нож и обычные ножницы, а сами операции делал, окруженный толпами детей. Очевидцы говорили, что его работа напоминала хирургию «в центре лондонского вокзала в час пик». Пуариш рассказывал об операции на толстой кишке, свидетелем которой он стал. «Ариго попросил больного спустить брюки. Потом он взял нож, вытер его о рубашку, сделал большой разрез, развел брюшные мышцы, вытащил кишки и спокойно отстриг от них кусок, как будто резал сосиски. Затем он взял оба конца кишки, засунул их обратно и соединил края передней брюшной стенки... Он никогда не пользовался нитками. В заключении Ариго сильно хлопнул больного по животу и сказал: "Ну, все"».</w:t>
      </w:r>
    </w:p>
    <w:p>
      <w:pPr>
        <w:pStyle w:val="Normal"/>
        <w:ind w:firstLine="567"/>
        <w:jc w:val="both"/>
        <w:rPr/>
      </w:pPr>
      <w:r>
        <w:rPr/>
        <w:t>Как только ни пытались объяснить механизм чудодейственной хирургии Ариго исследователи! Полагали, что все это гипноз, галлюцинации или хитроумные манипуляции целителя. Однако все эти предположения очень быстро отпали. Во-первых, операции Ариго много раз снимались на кинопленку официальными исследователями. Их мнение было однозначным: еще никому в мире не удавалось загипнотизировать кинокамеру. Во-вторых, анализы крови и тканей, извлеченных из тел пациентов в ходе операции, подтверждали их принадлежность прооперированным, что также было свидетельством подлинности этих непостижимых операций. Подытоживая свои исследования способностей Ариго, Пуарищ говорил: «Он делает это. Я не могу, сказать вам, как. За неделю он один излечивает не меньше больных, чем огромная клиника, и, я думаю, делает это не хуже».</w:t>
      </w:r>
    </w:p>
    <w:p>
      <w:pPr>
        <w:pStyle w:val="Normal"/>
        <w:ind w:firstLine="567"/>
        <w:jc w:val="both"/>
        <w:rPr/>
      </w:pPr>
      <w:r>
        <w:rPr/>
        <w:t>Ариго умер в 1971 году, унеся тайну своих непостижимых способностей с собой. Официальная наука так и не смогла объяснить природу его целительских возможностей. Несомненно одно: международный небесный консилиум, помогавший Ариго в его врачебной практике, не зря избрал своим земным сотрудником именно его – человека, не имевшего специального медицинского образования. Проводить сложные хирургические операции кухонным ножом при помощи одних лишь советов из мира иного невозможно. Природные способности Ариго явно имели что-то общее с возможностями лусонских хилеров. В учении Агни Йоги это «что-то» имеет определенное название – психическая энергия. Только она одна может заменить собой необходимые для хирургического вмешательства стерильность и анестезию. Феномен Ариго заключался в том, что он был не только «передатчиком» огромных медицинских познаний, но и носителем психической энергии невиданного потенциала, позволявшей ему совершать эти непостижимые операции.</w:t>
      </w:r>
    </w:p>
    <w:p>
      <w:pPr>
        <w:pStyle w:val="Normal"/>
        <w:ind w:firstLine="567"/>
        <w:jc w:val="both"/>
        <w:rPr/>
      </w:pPr>
      <w:r>
        <w:rPr/>
        <w:t>В истории сохранилось имя еще одного целителя, чей дар также был связан с силами иных миров. Это известный всему миру ясновидящий Эдгар Кейси. Он диктовал своим пациентам рецепты и подробно объяснял все особенности лечения, находясь в особом трансе, который некоторые называли сном. Эдгар Кейси утверждал, что все рецепты, которые он сообщал своим пациентам, диктовали ему Высшие Силы. Они же сообщали ему информацию о том, что произойдет в мире в ближайшем будущем.</w:t>
      </w:r>
    </w:p>
    <w:p>
      <w:pPr>
        <w:pStyle w:val="Normal"/>
        <w:ind w:firstLine="567"/>
        <w:jc w:val="both"/>
        <w:rPr/>
      </w:pPr>
      <w:r>
        <w:rPr/>
        <w:t>Даже благодаря этим единичным примерам можно представить себе, насколько может возрасти творческий потенциал человеческого сознания, если оно научится сотрудничать с эволюционными, духовными силами иных миров. Если обращение человеческого разума к иноматериальным силам зла несет в себе его собственное порабощение, а также непоправимый вред всему окружающему, то сотрудничество человека с творческими силами иных миров открывает перед человечеством принципиально новый эволюционный виток, новую эру в развитии науки и искусства.</w:t>
      </w:r>
    </w:p>
    <w:p>
      <w:pPr>
        <w:pStyle w:val="Heading2"/>
        <w:rPr>
          <w:rFonts w:ascii="Times New Roman" w:hAnsi="Times New Roman" w:cs="Times New Roman"/>
        </w:rPr>
      </w:pPr>
      <w:bookmarkStart w:id="162" w:name="__RefHeading___Toc207535319"/>
      <w:bookmarkEnd w:id="162"/>
      <w:r>
        <w:rPr>
          <w:rFonts w:cs="Times New Roman" w:ascii="Times New Roman" w:hAnsi="Times New Roman"/>
        </w:rPr>
        <w:t>ДУХИ СТИХИЙ</w:t>
      </w:r>
    </w:p>
    <w:p>
      <w:pPr>
        <w:pStyle w:val="Normal"/>
        <w:ind w:firstLine="567"/>
        <w:jc w:val="both"/>
        <w:rPr/>
      </w:pPr>
      <w:r>
        <w:rPr/>
        <w:t>Еще одним видом обитателей мира иного являются различные группы элементалов, или «природных духов». Что представляют собой невидимые обитатели природных стихий?</w:t>
      </w:r>
    </w:p>
    <w:p>
      <w:pPr>
        <w:pStyle w:val="Normal"/>
        <w:ind w:firstLine="567"/>
        <w:jc w:val="both"/>
        <w:rPr/>
      </w:pPr>
      <w:r>
        <w:rPr/>
        <w:t>Все эзотерические учения, в той или иной мере касающиеся жизни наших соседей по измерению, говорят о том, что природные духи наделены лишь одним из трех атрибутов человека; у них нет ни бессмертного духа, ни осязаемых плотноматериальных тел, а есть только астральные формы, в которых в максимальной степени присутствует тот природный элемент, в среде которого они обитают (воздух, вода, огонь или земля, а также эфирная субстанция). О существовании этих духов, или сил природы, знали все посвященные в Высшие знания философы древности. Е.П. Блаватская писала, что такие выдающиеся Посвященные ушедших эпох, как Пифагор и Аполлоний Тианский, были уверены, что «вселенский эфир не есть что-то пустое, простирающееся через все небесное пространство, а это есть безграничный океан, населенный, как и известные нам моря, чудовищными и маленькими созданиями, в каждой молекуле которых имеется зерно жизни. &lt;...&gt; Некоторые из них дружелюбны к людям, другие враждебны, некоторые приятны, другие страшны на вид».</w:t>
      </w:r>
    </w:p>
    <w:p>
      <w:pPr>
        <w:pStyle w:val="Normal"/>
        <w:ind w:firstLine="567"/>
        <w:jc w:val="both"/>
        <w:rPr/>
      </w:pPr>
      <w:r>
        <w:rPr/>
        <w:t>Обширную информацию о духах природы можно найти в сочинениях Парацельса. Выдающийся естествоиспытатель средневековья полагал, что, в то время, как человек состоит из многих видов материи (душа, дух, ум и тело), стихийные духи имеют в себе только один элемент, а именно – эфир, из которого они состоят и в котором живут. (В других эзотерических источниках элементалы считаются не эфирными, а астральными существами. Скорее всего, причина этих расхождений состоит в терминологии, не более того.) Под эфиром Парацельс понимал духовную суть каждого из четырех элементов природы. Плотноматериальные элементы – вода, воздух, огонь, земля – не являются ему помехой, так как эфир природных стихий и живущие в нем духи имеют более высокий вибрационный уровень, чем обычные физические элементы. Поскольку элементалы состоят только из одного элемента (что и определило их название), они не обладают бессмертным духом и не могут продолжать разумного бытия после смерти. Но так как они не испытывают трений между элементами, их составляющими (как, например, люди), срок их жизни значительно превышает человеческий. Духи воздушного эфира живут самое большое время, а обитатели земного эфира – самый меньший среди элементалов срок. Средняя продолжительность жизни этих существ колеблется от трехсот до тысячи лет. Парацельс, кроме того, писал, что элементалы живут в условиях, очень похожих на наши, земные, а некоторые из духов природы даже подвержены болезням, как и люди.</w:t>
      </w:r>
    </w:p>
    <w:p>
      <w:pPr>
        <w:pStyle w:val="Normal"/>
        <w:ind w:firstLine="567"/>
        <w:jc w:val="both"/>
        <w:rPr/>
      </w:pPr>
      <w:r>
        <w:rPr/>
        <w:t>О существовании этих обитателей стихий говорилось во всех древних религиозно-философских учениях. В еврейской Каббале духи природы были известны под названием «шедим» и разделялись на четыре класса. Древние иранцы называли этих духов «Дэвами». Египтяне именовали их «Эфритами», а греки – «Демонами». Считалось, что эти существа непосредственно владычествуют над природными элементами и органической жизнью, а также управляют ростом, цветением, плодоношением и другими процессами в жизни растительного царства. Представители многих философских школ разделяли мнение Парацельса о том, что духи природы управляют жизнью четырех природных стихий, в которых они и обитают. Как известно из фольклорно-мифологических традиций, нимфы существуют в стихии воды, сильфы – в воздухе, пигмеи, или гномы, обитают в недрах земли, а саламандры – в огне. В фольклоре различных народов и стран они назывались также ундинами, Сильвестрами, эльфами, вулканами и т. п. Каждый вид этих существ живет лишь в том природном элементе, к которому он принадлежит, и ни один из них не может жить в других элементах. Характеризуя духов природы, историк эзотерических учений М. Холл пишет: «Не обладая сложностью человеческого организма и не имея его духовных и интеллектуальных способностей, природные духи уступают человеку в интеллекте, но благодаря выполнению ими функций, ограниченных одним элементом, они выработали способность к разумной деятельности, которая далеко опережает человеческую как раз в работе с этими элементами».</w:t>
      </w:r>
    </w:p>
    <w:p>
      <w:pPr>
        <w:pStyle w:val="Normal"/>
        <w:ind w:firstLine="567"/>
        <w:jc w:val="both"/>
        <w:rPr/>
      </w:pPr>
      <w:r>
        <w:rPr/>
        <w:t>В чем же состоит «разумная деятельность» этих невидимых человеку существ, и каким образом они работают с природными стихиями?</w:t>
      </w:r>
    </w:p>
    <w:p>
      <w:pPr>
        <w:pStyle w:val="Heading3"/>
        <w:rPr>
          <w:rFonts w:ascii="Times New Roman" w:hAnsi="Times New Roman" w:cs="Times New Roman"/>
        </w:rPr>
      </w:pPr>
      <w:bookmarkStart w:id="163" w:name="__RefHeading___Toc207535320"/>
      <w:bookmarkEnd w:id="163"/>
      <w:r>
        <w:rPr>
          <w:rFonts w:cs="Times New Roman" w:ascii="Times New Roman" w:hAnsi="Times New Roman"/>
        </w:rPr>
        <w:t>Сотрудники Природы</w:t>
      </w:r>
    </w:p>
    <w:p>
      <w:pPr>
        <w:pStyle w:val="Normal"/>
        <w:ind w:firstLine="567"/>
        <w:jc w:val="both"/>
        <w:rPr/>
      </w:pPr>
      <w:r>
        <w:rPr/>
        <w:t>Наверное, самыми излюбленными персонажами сказок, легенд и мифов всех народов мира являются гномы. По учению эзотеризма, эти природные духи населяют подземные сферы параллельного мира и работают в эфирных слоях Земли. Они имеют колоссальную власть над скалами и растениями, и даже над минеральными элементами в животном и человеческом царствах. Среди гномов есть разные «расы» и виды, имеющие свои названия. Некоторые из гномов, например, пигмеи, работают с камнями и металлами и, как считается, являются хранителями спрятанных в земле кладов и сокровищ. Они живут в глубоких пещерах, далеко от поверхности земли. Французский мистик, писатель-розенкрейцер Сент Ив д'Альвейдр в книге «Миссия Индии в Европе» описывал природных духов как «подземный народ, имеющий человеческую форму, но огненное тело. &lt;...&gt; Они устанавливают нижние слои почв, которые нас держат, подземные жилы металлов и металлоидов, которые нам необходимы, вулканы, которые предохраняют земной шар от взрывов и катаклизмов, строй наших гор и русл рек. Другими словами, гномы наших преданий – не выдумка, а факт».</w:t>
      </w:r>
    </w:p>
    <w:p>
      <w:pPr>
        <w:pStyle w:val="Normal"/>
        <w:ind w:firstLine="567"/>
        <w:jc w:val="both"/>
        <w:rPr/>
      </w:pPr>
      <w:r>
        <w:rPr/>
        <w:t>Гномы, работающие с лесами и древесиной, называются сильвестрами, сатирами, дриадами, гамадриадами, эльфами и лешими. Живут они, естественно, в лесной среде, от целостности которой часто зависит и сама жизнь этих существ. Например, гамадриады живут и умирают вместе с растениями и деревьями, частью которых они являются. Каждый куст или цветок имеет свойственный его природе дух, который часто использует физическое тело растения как обиталище. Если от куста отрезать ветку, в которой жил дух-хранитель растения, то этот дух прекратит свое существование вместе с веткой. Пока куст имеет хоть какие-то признаки жизни, в нем можно обнаружить присутствие стихийного духа, живущего в нем. Каждый вид растения обслуживается соответствующим типом природных духов. Даже внешний вид природных духов соответствует сути растений, с которыми они работают: гномы, работающие с ядовитыми кустарниками, имеют безобразный или устрашающий вид. Известно, что природный дух ядовитого растения – болиголова – очень похож на маленький человеческий скелет, покрытый полупрозрачной кожей. (Однако даже столь непрезентабельная внешность эфирных хранителей болиголова не мешает народным целителям использовать это сильноядовитое растение в лечении запущенных форм рака и часто добиваться при этом успехов.) Даниил Андреев, описавший в своей «Розе Мира» многие слои иных миров и их обитателей, так писал о невидимых природных существах, занятых работой с растительным царством Земли: «Верхний тоненький слоек земной коры, где таятся корни и семена растений, имеет в трансфизических мирах свое соответствие – чудесную страну Дараинну, область благих духов, пестующих корни и семена. Ее ландшафт может показаться волшебным: семена и корни тихо светятся нежнейшими оттенками голубоватого, серебристого, зеленоватого цвета; вокруг каждого зерна мягко мерцает живая аура. Обитатели Дараинны – крошечные существа, похожие на белые колпачки; сверху у каждого еще один колпачок, поменьше, вроде головки; имеется пара нежных и ловких конечностей – среднее между руками и крыльями. Они тихо переплывают по воздуху, шелестя складками своих колпачков – это их речь, их форма общения между собою, – и ворожат над семенами и корнями, как над колыбелями. Им ведомы те загадочные процессы, благодаря которым из крошечного семени вырастает большое дерево со всей сложностью своих форм. Если бы не их помощь, темные силы получили бы доступ к этим колыбелям и давно уже превратили бы земную поверхность в непроходимые заросли кошмарных форм – вампирически хищных и безобразных эквивалентов растительности».</w:t>
      </w:r>
    </w:p>
    <w:p>
      <w:pPr>
        <w:pStyle w:val="Normal"/>
        <w:ind w:firstLine="567"/>
        <w:jc w:val="both"/>
        <w:rPr/>
      </w:pPr>
      <w:r>
        <w:rPr/>
        <w:t>Ряд авторов считают, что гномы живут не только на лоне природы, но и в человеческих домах. Столь известные всем существа, как домовые, являются представителями все того же «народа» гномов. В западных странах их называют карликами из-за их миниатюрных размеров. Известно, однако, что домовые часто появляются не только в человекообразном облике, но и в виде животных, напоминающих или медведя, или кота. На Руси издавна считалось, что домовой внешне выглядит как крупная кошка с почти человеческим лицом. Д. Андреев посвятил этим загадочным существам такие строки: «И пусть мудрецы нашего века, посадившие сами себя в материалистический карцер, иронизируют с высоты своего невежества над суевериями дикарей, но только в сказках о домовых, о пенатах и ларах, о добрых и шаловливых маленьких духах домашнего очага заключается глубокая правда. Древнее язычество знало ее куда лучше нас...»</w:t>
      </w:r>
    </w:p>
    <w:p>
      <w:pPr>
        <w:pStyle w:val="Normal"/>
        <w:ind w:firstLine="567"/>
        <w:jc w:val="both"/>
        <w:rPr/>
      </w:pPr>
      <w:r>
        <w:rPr/>
        <w:t>Поскольку места обитания гномов различны, то и размеры они имеют разные. Большинство из них меньше человека, хотя некоторые обладают способностью менять свой размер по желанию. О характере гномов и их отношении к человеку аббат Виллар писал: «Они изобретательны, дружелюбны к людям и легко управляемы». Однако далеко не все согласны с утверждением Виллара о дружелюбии гномов. Многие считают, что среди гномов немало хитрых и злобных созданий, неуправляемых и предательски настроенных. Впрочем, многие авторы соглашаются в том, что если человек сможет завоевать их доверие, то тогда они будут верными и преданными. Посвященные древности знали о том, как обращаться с этим могущественным «народом» и добиваться сотрудничества с ними, а порой и помощи в делах чрезвычайной важности.</w:t>
      </w:r>
    </w:p>
    <w:p>
      <w:pPr>
        <w:pStyle w:val="Normal"/>
        <w:ind w:firstLine="567"/>
        <w:jc w:val="both"/>
        <w:rPr/>
      </w:pPr>
      <w:r>
        <w:rPr/>
        <w:t>Маги древности всегда предупреждали, что никогда нельзя обманывать доверия стихийных духов, в противном случае элементалы, работающие через субъективную природу человека, в том числе и в его физическом теле, могут причинить ему множество неприятностей и даже привести его к смерти. Пока Посвященный служит другим, гномы будут помогать ему, но если он ищет их помощи для достижения собственных эгоистических целей или во зло другим, они набросятся на него со страшной яростью. То же самое случится, если кто-либо попытается обмануть их. Сказанное в полной мере относится и к взаимоотношениям человека с другими видами элементалов.</w:t>
      </w:r>
    </w:p>
    <w:p>
      <w:pPr>
        <w:pStyle w:val="Normal"/>
        <w:ind w:firstLine="567"/>
        <w:jc w:val="both"/>
        <w:rPr/>
      </w:pPr>
      <w:r>
        <w:rPr/>
        <w:t>В невидимой глазу человека тонкоматериальной среде, называемой влажным эфиром, царствуют ундины. Поскольку вибрационные характеристики воды близки вибрациям влажного эфира, ундины способны в значительной мере контролировать состояние этой жидкости в природе. А так как вода всегда считалась символом женского начала, то и символом водных стихийных духов стало существо женского рода – ундина, или русалка. Существует много видов ундин, обитающих в различных типах водной среды. Одни из них живут в водопадах, и люди с зачатками «астрального зрения» иногда могут видеть их в брызгах воды, другие заселяют любые влажные места, будь то даже болота или грязные топи, третьи предпочитают кристально чистые горные озера, а четвертые в качестве русалок обитают в реках и морях. Как пишет М. Холл, «каждый фонтан имел свою нимфу, каждая океанская волна – свою океаниду. Водные духи были известны под такими названиями, как ореады, нереиды, лимониады, наяды, русалки, морские девы, потамиды. Часто водные нимфы были обязаны своими именами названиям рек, озер и ручьев, в которых они обитали».</w:t>
      </w:r>
    </w:p>
    <w:p>
      <w:pPr>
        <w:pStyle w:val="Normal"/>
        <w:ind w:firstLine="567"/>
        <w:jc w:val="both"/>
        <w:rPr/>
      </w:pPr>
      <w:r>
        <w:rPr/>
        <w:t>Почти все виды ундин по размерам и формам напоминают людей, но, конечно, обитающие в малых водных объемах имеют значительно меньшие размеры. Самые миниатюрные из водных духов обитают под листьями лилий. Когда эфирные тела ундин уплотняются (материализуются) и становятся видимыми людям, они напоминают древнегреческие статуи богинь. Не случайно все древние изображения их – графические и скульптурные – восхищают своими грацией и симметрией. Существует много легенд об этих духах и об их жизнях в семьях рыбаков, но наибольшее распространение получили легенды и предания о русалках. Правда, в преданиях говорилось и о том, что русалки далеко не всегда дружелюбно настроены по отношению к человеку.</w:t>
      </w:r>
    </w:p>
    <w:p>
      <w:pPr>
        <w:pStyle w:val="Normal"/>
        <w:ind w:firstLine="567"/>
        <w:jc w:val="both"/>
        <w:rPr/>
      </w:pPr>
      <w:r>
        <w:rPr/>
        <w:t>Так же, как и гномов, ундин отличает любовь к растениям, о которых они заботятся и которыми украшают наш материальный мир. А работают они буквально везде, где есть вода, в том числе и с жизненными веществами и жидкостями растений, животных и людей.</w:t>
      </w:r>
    </w:p>
    <w:p>
      <w:pPr>
        <w:pStyle w:val="Normal"/>
        <w:ind w:firstLine="567"/>
        <w:jc w:val="both"/>
        <w:rPr/>
      </w:pPr>
      <w:r>
        <w:rPr/>
        <w:t>Сильфы, следующий класс природных духов, обитают в эфирной среде воздуха. Эта среда представляет собой не обычную атмосферу Земли, а тонкоматериальную эфирную субстанцию, своим вибрационным уровнем существенно отличающуюся от земной атмосферы. Их истинным домом считаются вершины гор. Эти духи представляют собой летающие, переменчивые создания, появляющиеся и исчезающие с быстротой молнии. Они работают с газами и эфиром Земли и настроены весьма дружелюбно по отношению к людям. По утверждениям ясновидящих, внешне они выглядят как крылатые, миниатюрные, изящные существа, похожие на сказочных фей, описания которых имеются в сказках. Несмотря на свой утонченный облик, они выполняют тяжелую и чрезвычайно важную работу по очищению астральной сферы Земли. Негативные в моральном плане мысли и чувства людей загрязняют астральные слои планеты, в том числе и эфирно-астральную среду земной атмосферы. Человеку, обладающему астральным зрением, земная атмосфера может казаться наполненной сгустками кроваво-коричневого тумана. Эти астральные сгустки представляют собой не что иное, как скопления отрицательной энергетики, излучаемой в пространство сознаниями большинства представителей человечества. Низкий духовный уровень людей, их алчность, зависть, ненависть друг к другу наполняют астральные и эфирные слои планеты удушающим коричневым газом, чрезмерные скопления которого нарушают равновесие природных стихий и провоцируют различные катаклизмы – землетрясения, наводнения, ураганы и т.п. Неустанный труд воздушных элементалов спасает планету и человечество от многих неведомых нам опасностей. Романтичные, веселые маленькие создания, в действительности, продлевают жизнь Земле, спасая ее и саму Природу от конгломератов отрицательной психической энергии, порождаемой злобой, жадностью, ненавистью и прочими негативными проявлениями, выбрасываемыми в астральный план «венцом планеты» – человечеством.</w:t>
      </w:r>
    </w:p>
    <w:p>
      <w:pPr>
        <w:pStyle w:val="Normal"/>
        <w:ind w:firstLine="567"/>
        <w:jc w:val="both"/>
        <w:rPr/>
      </w:pPr>
      <w:r>
        <w:rPr/>
        <w:t>М. Холл писал также о том, что «древние приписывали сильфам труд моделирования снежинок и собирания облаков. В последнем им помогали ундины, поставляющие необходимую влагу». Женские особи сильфов называются сильфидами. Они обладают способностью принимать человеческий облик, но только на непродолжительное время. Древние философы считали, что сильфы обладают радостным, переменчивым и эксцентричным характером. Как повествовали предания, этим духам было свойственно собираться вокруг писателей, поэтов, художников и артистов и вдохновлять их тайным знанием жизни Природы, ее Красоты и могущества. Сильфы не имеют постоянного дома и перемещаются с места на место. Однако эти невидимые кочевники являются вездесущими и могущественными силами в разумной деятельности самой Природы.</w:t>
      </w:r>
    </w:p>
    <w:p>
      <w:pPr>
        <w:pStyle w:val="Normal"/>
        <w:ind w:firstLine="567"/>
        <w:jc w:val="both"/>
        <w:rPr/>
      </w:pPr>
      <w:r>
        <w:rPr/>
        <w:t>Последняя группа стихийных духов – это саламандры, духи огня, живущие в разжиженном тонкоматериальном эфире – невидимом огненном элементе природы. Как повествуют древние предания, без участия саламандр не может существовать материальный огонь, сталь не сможет высекать искры, и даже спичка не горит. Человек не способен непосредственно общаться с саламандрами из-за огненного элемента, в котором они обитают, так как все, с чем они соприкасаются, превращается в пепел. Те же предания говорят, что духи огня могут принимать видимые формы, заимствуя испарения эфира благодаря парам благовоний из специально подобранных растений. Но чаще всего саламандры могут быть видимы как небольшие огненные шары. В «Оккультной философии» Парацельс указывал: «Саламандры бывают видимы в форме огненных шаров, мелькающих над полями или проникающих в дома». Наиболее известным символическим изображением саламандры является форма ящерицы, извивающейся среди огня. Другим символом является гигантская человеческая фигура в блистающем пламенном доспехе. Стихийные духи огня так же, как гномы и ундины, подразделяются на разные виды, различающиеся по формам, размерам и «знатности». Один из наиболее могущественных видов саламандр в преданиях именовался Актничи. Представители этого вида появляются только в виде огненных шаров, скользящих ночью по воде и иногда появляющихся на концах корабельных мачт, – в этом случае их называли огнями Св. Эльма.</w:t>
      </w:r>
    </w:p>
    <w:p>
      <w:pPr>
        <w:pStyle w:val="Normal"/>
        <w:ind w:firstLine="567"/>
        <w:jc w:val="both"/>
        <w:rPr/>
      </w:pPr>
      <w:r>
        <w:rPr/>
        <w:t>В эзотерических источниках саламандры считаются самыми сильными и мощными из всех стихийных духов. Их повелителем является могущественный, устрашающий по виду дух. Духи огня считаются опасными, и посвященные в сакральные знания мудрецы рекомендовали ищущим тайного знания держаться от них подальше, потому что выгоды, которые могут быть получены от общения с ними, не идут ни в какое сравнение с той ценой, которую придется заплатить за это.</w:t>
      </w:r>
    </w:p>
    <w:p>
      <w:pPr>
        <w:pStyle w:val="Normal"/>
        <w:ind w:firstLine="567"/>
        <w:jc w:val="both"/>
        <w:rPr/>
      </w:pPr>
      <w:r>
        <w:rPr/>
        <w:t>В некоторых эзотерических источниках стихийные духи разделяются не на четыре, а на пять основных групп. В данной классификации считается, что помимо четырех групп духов, работающих в эфирно-астральной среде четырех природных элементов, есть еще пятая, самостоятельная группа духов, действующих в среде пятого элемента природы – эфира. Эта группа духов близка саламандрам. Другие учения считают элементалов эфира разновидностью духов огня – саламандр.</w:t>
      </w:r>
    </w:p>
    <w:p>
      <w:pPr>
        <w:pStyle w:val="Heading3"/>
        <w:rPr>
          <w:rFonts w:ascii="Times New Roman" w:hAnsi="Times New Roman" w:cs="Times New Roman"/>
        </w:rPr>
      </w:pPr>
      <w:bookmarkStart w:id="164" w:name="__RefHeading___Toc207535321"/>
      <w:bookmarkEnd w:id="164"/>
      <w:r>
        <w:rPr>
          <w:rFonts w:cs="Times New Roman" w:ascii="Times New Roman" w:hAnsi="Times New Roman"/>
        </w:rPr>
        <w:t>Люди и духи</w:t>
      </w:r>
    </w:p>
    <w:p>
      <w:pPr>
        <w:pStyle w:val="Normal"/>
        <w:ind w:firstLine="567"/>
        <w:jc w:val="both"/>
        <w:rPr/>
      </w:pPr>
      <w:r>
        <w:rPr/>
        <w:t>Древние философы полагали, что различные «расы» стихийных духов выказывали соответствие разным сторонам света и типам темперамента. Предполагалось, что «земной» характер гномов отвечал стихии Севера. Так как духи земли обитали во тьме пещер и глуши лесов, считалось, что они причастны меланхолическому темпераменту, иногда носящему в себе черты мрачности и нелюдимости. Не следует думать, однако, что таковым и был характер гномов, – скорее, им дана была способность управлять природными элементами с похожим содержанием. Западная сторона света была «отдана» духам воды – ундинам, за их живой, эмоциональный характер и в целом дружественное отношение к людям. Юг, ассоциировавшийся древними философами с огнем, был приписан саламандрам, распространявшим свое влияние на все существа с огненным темпераментом. Восточный край света принадлежал сильфам, духам воздуха, обладавших живым и веселым нравом.</w:t>
      </w:r>
    </w:p>
    <w:p>
      <w:pPr>
        <w:pStyle w:val="Normal"/>
        <w:ind w:firstLine="567"/>
        <w:jc w:val="both"/>
        <w:rPr/>
      </w:pPr>
      <w:r>
        <w:rPr/>
        <w:t>Кроме того, считалось, что четыре основных вида природных духов соответствуют четырем астрологическим знакам, наиболее сильно выражающим качества основных природных стихий. Так, гномы несут на себе влияние Тельца, ундины по природе своей Скорпионы, сильфы соответствуют характеристикам Водолея, а саламандры проявляют характер Львов. Связь природных духов со знаками Зодиака обусловливает и их способность воздействовать на характер и судьбы людей аналогичных им знаков. Не будет преувеличением сказать, что влияние энергий Зодиака на человека заключается не только в определенном положении планетных тел, но и в воздействии стихийных духов.</w:t>
      </w:r>
    </w:p>
    <w:p>
      <w:pPr>
        <w:pStyle w:val="Normal"/>
        <w:ind w:firstLine="567"/>
        <w:jc w:val="both"/>
        <w:rPr/>
      </w:pPr>
      <w:r>
        <w:rPr/>
        <w:t>Являясь вездесущими агентами природных сил, стихийные духи работают не только в природной среде, но и в организмах людей и животных. Каждый класс элементалов, соответственно их собственной природе, работает с одной какой-либо средой (и связанными с ней функциями) человеческого организма. Так, деятельность гномов в организмах людей и животных связана с костными тканями, принадлежащими минеральному царству. Древние верили, что срастание сломанных костей невозможно без сотрудничества со стихийными духами, «курирующими» данные функции организма. Духи воздуха – сильфы – в человеческом организме работают с различными газообразными веществами и отчасти с нервной системой, где и проявляется присущее им непостоянство. Ундины, как уже говорилось, работают в жидких средах живых организмов. Объектами их деятельности являются кровь, лимфа, желчь и другие жизненно важные вещества. Саламандры в организмах животных и людей проявляют себя через их эмоционально-энергетическую природу, а также через физическое тепло, печень и кровообращение. Философы древности подчеркивали, что человек, соблюдающий моральные законы Природы, находится под особым покровительством ее творческих агентов – природных духов. И, напротив, причиняющий вред Природе и другим людям человек никогда не сможет быть по-настоящему здоровым психически и физически, потому что являющиеся частью его организма природные силы – элементалы – по закону кармы не смогут создать в его теле основу психосоматической гармонии – энергетическое равновесие. Обладая огромным влиянием на природу и человеческий организм, стихийные духи играют исключительно важную и позитивную роль в жизни всей планеты.</w:t>
      </w:r>
    </w:p>
    <w:p>
      <w:pPr>
        <w:pStyle w:val="Normal"/>
        <w:ind w:firstLine="567"/>
        <w:jc w:val="both"/>
        <w:rPr/>
      </w:pPr>
      <w:r>
        <w:rPr/>
        <w:t>Однако помимо этих бескорыстных невидимых тружеников в астральной сфере Земли присутствуют и другие виды существ, деятельность которых носит не созидательный, а разрушительный, вредоносный характер. Так же, как и стихийные духи, эти существа называются элементалами. Но их нравственная природа противоположна истинным, эволюционирующим природным духам.</w:t>
      </w:r>
    </w:p>
    <w:p>
      <w:pPr>
        <w:pStyle w:val="Normal"/>
        <w:ind w:firstLine="567"/>
        <w:jc w:val="both"/>
        <w:rPr/>
      </w:pPr>
      <w:r>
        <w:rPr/>
        <w:t>Еще Парацельс в своих работах отмечал, что среди элементалов есть разные по «моральной ориентации» существа. О «добрых» и «злых» духах знали и наши предки. Вредоносных существ иных измерений наши прабабушки и прадедушки недаром называли «нечистой силой». В чем состоит их вред? Главным образом в том, что, вместо того, чтобы питаться чистой природной энергией, как это делают позитивные природные духи, они предпочитают жить за счет вампиризма, поглощая энергетику других существ, в том числе, и людей.</w:t>
      </w:r>
    </w:p>
    <w:p>
      <w:pPr>
        <w:pStyle w:val="Normal"/>
        <w:ind w:firstLine="567"/>
        <w:jc w:val="both"/>
        <w:rPr/>
      </w:pPr>
      <w:r>
        <w:rPr/>
        <w:t>Парацельс назвал вредоносных, паразитирующих элементалов лярвами (лат. – larvae).</w:t>
      </w:r>
    </w:p>
    <w:p>
      <w:pPr>
        <w:pStyle w:val="Normal"/>
        <w:ind w:firstLine="567"/>
        <w:jc w:val="both"/>
        <w:rPr/>
      </w:pPr>
      <w:r>
        <w:rPr/>
        <w:t>Таким образом, среди наших соседей по измерению есть и по-настоящему опасные для людей существа. Но прежде чем начать разговор о наших невидимых врагах, рассмотрим еще один вид сущностей астрального плана, получивших название «искусственных элементалов».</w:t>
      </w:r>
    </w:p>
    <w:p>
      <w:pPr>
        <w:pStyle w:val="Heading2"/>
        <w:rPr>
          <w:rFonts w:ascii="Times New Roman" w:hAnsi="Times New Roman" w:cs="Times New Roman"/>
        </w:rPr>
      </w:pPr>
      <w:bookmarkStart w:id="165" w:name="__RefHeading___Toc207535322"/>
      <w:bookmarkEnd w:id="165"/>
      <w:r>
        <w:rPr>
          <w:rFonts w:cs="Times New Roman" w:ascii="Times New Roman" w:hAnsi="Times New Roman"/>
        </w:rPr>
        <w:t>ОСТОРОЖНО: МЫСЛЕФОРМА!</w:t>
      </w:r>
    </w:p>
    <w:p>
      <w:pPr>
        <w:pStyle w:val="Heading3"/>
        <w:rPr>
          <w:rFonts w:ascii="Times New Roman" w:hAnsi="Times New Roman" w:cs="Times New Roman"/>
        </w:rPr>
      </w:pPr>
      <w:bookmarkStart w:id="166" w:name="__RefHeading___Toc207535323"/>
      <w:bookmarkEnd w:id="166"/>
      <w:r>
        <w:rPr>
          <w:rFonts w:cs="Times New Roman" w:ascii="Times New Roman" w:hAnsi="Times New Roman"/>
        </w:rPr>
        <w:t>Существа из... мысли</w:t>
      </w:r>
    </w:p>
    <w:p>
      <w:pPr>
        <w:pStyle w:val="Normal"/>
        <w:ind w:firstLine="567"/>
        <w:jc w:val="both"/>
        <w:rPr/>
      </w:pPr>
      <w:r>
        <w:rPr/>
        <w:t>Что представляют собой искусственные элементалы и откуда они появляются на энергетическом плане бытия?</w:t>
      </w:r>
    </w:p>
    <w:p>
      <w:pPr>
        <w:pStyle w:val="Normal"/>
        <w:ind w:firstLine="567"/>
        <w:jc w:val="both"/>
        <w:rPr/>
      </w:pPr>
      <w:r>
        <w:rPr/>
        <w:t xml:space="preserve">Если обычные элементалы создаются самой Природой, то искусственных элементалов создают разумные существа, и прежде всего – люди. Природа полевых образований, называемых искусственными элементалами, станет особенно понятной, если привести еще одно название этого рода сущностей – </w:t>
      </w:r>
      <w:r>
        <w:rPr>
          <w:b/>
          <w:bCs/>
        </w:rPr>
        <w:t>мыслеформы</w:t>
      </w:r>
      <w:r>
        <w:rPr/>
        <w:t>.</w:t>
      </w:r>
    </w:p>
    <w:p>
      <w:pPr>
        <w:pStyle w:val="Normal"/>
        <w:ind w:firstLine="567"/>
        <w:jc w:val="both"/>
        <w:rPr/>
      </w:pPr>
      <w:r>
        <w:rPr/>
        <w:t>Мыслеформы представляют собой созданные сознанием человека астрально-ментальные образования. Они могут создаваться как намеренно, так и случайно. Мы уже не раз упоминали о том, что мысли и чувства людей представляют собой особые, тонкие виды космической материи и энергии. Энергетика особенно сильных, ярких, устойчивых мыслей и чувств немедленно создает в астральном пространстве материально-энергетические образования, свойства которых – активность, сила и устойчивость и т.п. – зависят от качества мысленной энергии их создателя – человека. Последовательница Е.П.Блаватской, видная деятельница теософского движения Анни Безант в своей интересной работе «Древняя мудрость» писала о формах, созданных в астральном пространстве мыслью: «Продолжительность формы зависит от силы импульса, которому она обязана своим возникновением; ясность ее очертаний зависит от отчетливости мысли, а окраска – от качества (духовного, интеллектуального или эмоционального) создавшей ее мысли».</w:t>
      </w:r>
    </w:p>
    <w:p>
      <w:pPr>
        <w:pStyle w:val="Normal"/>
        <w:ind w:firstLine="567"/>
        <w:jc w:val="both"/>
        <w:rPr/>
      </w:pPr>
      <w:r>
        <w:rPr/>
        <w:t>Мыслеформы не случайно считаются в теософии и Агни Йоге не просто бездушным конгломератом астральных энергий, а именно сущностью астрального плана. В книгах Агни Йоги о сущности мысли говорится: «Часто скажут – почему не пресекаем следствия мысли! Но мысль есть новорожденное существо духовного плана. Заметьте, мысль не есть абстрактность, не есть вещество, но есть существо со всеми признаками самодовлеющего существования. Как сущность духовного плана мысль не может быть уничтожена. Можно ей противопоставить подобное существо большего потенциала».</w:t>
      </w:r>
    </w:p>
    <w:p>
      <w:pPr>
        <w:pStyle w:val="Normal"/>
        <w:ind w:firstLine="567"/>
        <w:jc w:val="both"/>
        <w:rPr/>
      </w:pPr>
      <w:r>
        <w:rPr/>
        <w:t>О сущности мыслеформ А. Безант в упоминавшейся нами работе, опираясь на книги Е.П. Блаватской, пишет: «Пока такая мыслеформа сохраняет отдельное существование, она представляет собой живую сущность с телом из "элементальной эссенции" (так автор называет определенные образования астральной материи. – Н.К.), одушевленным жизнью той мысли, которая создала ее. В этом случае она носит название "искусственного элементала". Ясные, отчетливые мысли имеют свою определенную форму с ясными, чистыми очертаниями; они представляют собой бесконечное разнообразие рисунков. Они формируются вибрациями, вызванными мыслью, совершенно так же, как в физической среде различные формы образуются вибрациями, вызванными звуком». О четких, насыщенных энергией мыслеобразах и мыслеформах, создаваемых в астральном пространстве мыслительной энергией человека, и об их способности влиять на других людей А. Безант пишет: «Ясно очерченные искусственные элементалы проявляют более продолжительную и более разумную жизнь, чем их расплывчатые собратья, производя гораздо более сильное влияние на астральные тела (и через них на сознание) тех, к кому они притягиваются. Они (мыслеформы – Н.К.) производят в астральных телах вибрации, подобные своим, и, таким образом, мысли переходят от одного ума к другому без всякого физического проводника. Более того, они могут быть направлены к любому лицу, которого создавший их пожелал бы достигнуть, причем сила их зависит от силы его воли и от сосредоточенности его умственной энергии». Как уже говорилось, мыслеформы могут создаваться не только мыслью, но и чувством, эмоцией. А поскольку эмоционально-чувственная природа большинства людей развита гораздо сильнее, чем их интеллект, то, как отмечает А. Безант, «среди людей среднего типа (имеется в виду уровень духовного и интеллектуального развития. – Н.К.) искусственные элементалы, созданные чувством или желанием, гораздо сильнее и определеннее, чем созданные мыслью. Так, взрыв злобы создает совершенно четко очерченную сильную молнию красного цвета, а сосредоточенная злоба вызывает к жизни опасный элементал красного цвета, с острыми и крючковатыми конфигурациями, приспособленными для нанесения вреда. Любовь, соответственно своему качеству, создаст мыслеформы более или менее красивые по рисунку и цвету, всех оттенков кармина до самых очаровательных нежно розовых тонов, подобных бледной заре; подобного цвета бывают нежные и в то же время сильные охраняющие мыслеформы. Молитвы любящей матери роятся вокруг ее сына, принимая форму ангелов, отвлекающих от него дурные влияния, которые, быть может, вызываются его собственными мыслями. Отличительное свойство искусственных элементалов состоит в том, что, будучи направленными к определенной личности, они одушевлены единым стремлением: выполнить волю создавшего их. Охраняющий элементал будет витать вокруг того, к кому он направлен, ища случая, чтобы отвлечь от него злые влияния или привлечь к нему нечто доброе, автоматически, как бы инстинктивно, разыскивая линию наименьшего сопротивления. Точно так же элементал, одушевленный злой, мстительной мыслью, будет рыскать вокруг своей жертвы, ища случая, чтобы навредить ей».</w:t>
      </w:r>
    </w:p>
    <w:p>
      <w:pPr>
        <w:pStyle w:val="Normal"/>
        <w:ind w:firstLine="567"/>
        <w:jc w:val="both"/>
        <w:rPr/>
      </w:pPr>
      <w:r>
        <w:rPr/>
        <w:t>Отметим, что многие действия черной магии, направленные на нанесение вреда какому-либо человеку, осуществляются благодаря созданию подобных искусственных элементалов. Черная магия «работает» как с низшими астральными силами – духами зла, так и с искусственными элементалами, создаваемыми волей и умениями самого колдуна. Но, как подчеркивали в своих книгах Е.П. Блаватская и Анни Безант, ни охраняющий, ни вредоносный элементал не смогут оказать на человека, к которому они были направлены, никакого воздействия, если астральное тело данного человека не имеет в себе чего-либо родственного их природе, что могло бы вызвать соединение этих астральных форм с астральным телом субъекта. Более того, в случае, если в астральном теле человека совсем не окажется элементов или энергий, родственных направленному к нему элементалу, последнему ничего не останется делать, как оттолкнуться от непринявшей его воздействие ауры и по каналу магнетической связи вернуться назад, к своему создателю, со всем своим неизрасходованным энергетическим потенциалом. Как пишет А. Безант, «мысль смертельной злобы, будучи бессильной поразить того, кому она предназначалась, поражала насмерть пославшего ее. &lt;...&gt; Такие факты подтверждались. Точно так же и добрые мысли, посылаемые недостойному, возвращались назад, в виде благословения, к тому, кто направил их».</w:t>
      </w:r>
    </w:p>
    <w:p>
      <w:pPr>
        <w:pStyle w:val="Normal"/>
        <w:ind w:firstLine="567"/>
        <w:jc w:val="both"/>
        <w:rPr/>
      </w:pPr>
      <w:r>
        <w:rPr/>
        <w:t>Заслуживает особого внимания комментарий А. Безант по поводу моральных аспектов излагаемых ею законов взаимодействия астральных форм с людьми: «даже поверхностное понимание астрального мира может стать сильным импульсом к правильному мышлению и созданию чувства ответственности по отношению к мыслям, желаниям и чувствам, которые мы так легкомысленно выпускаем в астральный мир. Рыщущих хищных зверей, разрывающих на части и пожирающих, – вот что представляют собой некоторые из мыслей, которыми люди населяют астральную сферу. Но они не ведают, что творят. Вот почему одной из задач теософского учения является приподнятие завесы, скрывающей от нас невидимые миры, чтобы дать людям более сознательную основу для поведения, более разумную оценку тех невидимых причин, последствия которых мы видим в проявленном земном мире».</w:t>
      </w:r>
    </w:p>
    <w:p>
      <w:pPr>
        <w:pStyle w:val="Normal"/>
        <w:ind w:firstLine="567"/>
        <w:jc w:val="both"/>
        <w:rPr/>
      </w:pPr>
      <w:r>
        <w:rPr/>
        <w:t>На словах А. Безант о том, что люди, создающие вредоносных искусственных элементалов, «не ведают, что творят», стоит остановиться чуть подробнее. Что же в действительности способны творить злобные и порочные люди своими мыслями?</w:t>
      </w:r>
    </w:p>
    <w:p>
      <w:pPr>
        <w:pStyle w:val="Normal"/>
        <w:ind w:firstLine="567"/>
        <w:jc w:val="both"/>
        <w:rPr/>
      </w:pPr>
      <w:r>
        <w:rPr/>
        <w:t>Вместе с негативными элементалами эти люди создают и ужасную карму, которая рано или поздно обрушится всей своей тяжестью на их же головы и погребет под собой их судьбу, здоровье и мечты о благополучной жизни. Кроме того, вредоносные астральные мыслеформы всегда оказывают свое ядовитое воздействие не только на тех, к кому они были направлены, но и на своих породителей.</w:t>
      </w:r>
    </w:p>
    <w:p>
      <w:pPr>
        <w:pStyle w:val="Normal"/>
        <w:ind w:firstLine="567"/>
        <w:jc w:val="both"/>
        <w:rPr/>
      </w:pPr>
      <w:r>
        <w:rPr/>
        <w:t>В одном из философских «белых» стихов Н.К. Рериха, включенных в сборник «Цветы Мории», о связи человека с окружающими его существами иных планов бытия говорится:</w:t>
      </w:r>
    </w:p>
    <w:p>
      <w:pPr>
        <w:pStyle w:val="Normal"/>
        <w:ind w:left="2268" w:firstLine="567"/>
        <w:jc w:val="both"/>
        <w:rPr/>
      </w:pPr>
      <w:r>
        <w:rPr/>
        <w:t xml:space="preserve">...Каждым поступком лжи, </w:t>
      </w:r>
    </w:p>
    <w:p>
      <w:pPr>
        <w:pStyle w:val="Normal"/>
        <w:ind w:left="2268" w:firstLine="567"/>
        <w:jc w:val="both"/>
        <w:rPr/>
      </w:pPr>
      <w:r>
        <w:rPr/>
        <w:t xml:space="preserve">гнева и глупости </w:t>
      </w:r>
    </w:p>
    <w:p>
      <w:pPr>
        <w:pStyle w:val="Normal"/>
        <w:ind w:left="2268" w:firstLine="567"/>
        <w:jc w:val="both"/>
        <w:rPr/>
      </w:pPr>
      <w:r>
        <w:rPr/>
        <w:t xml:space="preserve">создаем бесчисленных тварей, </w:t>
      </w:r>
    </w:p>
    <w:p>
      <w:pPr>
        <w:pStyle w:val="Normal"/>
        <w:ind w:left="2268" w:firstLine="567"/>
        <w:jc w:val="both"/>
        <w:rPr/>
      </w:pPr>
      <w:r>
        <w:rPr/>
        <w:t xml:space="preserve">безобразных и страшных по виду, </w:t>
      </w:r>
    </w:p>
    <w:p>
      <w:pPr>
        <w:pStyle w:val="Normal"/>
        <w:ind w:left="2268" w:firstLine="567"/>
        <w:jc w:val="both"/>
        <w:rPr/>
      </w:pPr>
      <w:r>
        <w:rPr/>
        <w:t xml:space="preserve">кровожадных и гнусных. </w:t>
      </w:r>
    </w:p>
    <w:p>
      <w:pPr>
        <w:pStyle w:val="Normal"/>
        <w:ind w:left="2268" w:firstLine="567"/>
        <w:jc w:val="both"/>
        <w:rPr/>
      </w:pPr>
      <w:r>
        <w:rPr/>
        <w:t xml:space="preserve">Они стремятся за нами, </w:t>
      </w:r>
    </w:p>
    <w:p>
      <w:pPr>
        <w:pStyle w:val="Normal"/>
        <w:ind w:left="2268" w:firstLine="567"/>
        <w:jc w:val="both"/>
        <w:rPr/>
      </w:pPr>
      <w:r>
        <w:rPr/>
        <w:t xml:space="preserve">Наши творенья! Размеры </w:t>
      </w:r>
    </w:p>
    <w:p>
      <w:pPr>
        <w:pStyle w:val="Normal"/>
        <w:ind w:left="2268" w:firstLine="567"/>
        <w:jc w:val="both"/>
        <w:rPr/>
      </w:pPr>
      <w:r>
        <w:rPr/>
        <w:t xml:space="preserve">И вид их созданы нами. </w:t>
      </w:r>
    </w:p>
    <w:p>
      <w:pPr>
        <w:pStyle w:val="Normal"/>
        <w:ind w:left="2268" w:firstLine="567"/>
        <w:jc w:val="both"/>
        <w:rPr/>
      </w:pPr>
      <w:r>
        <w:rPr/>
        <w:t xml:space="preserve">Берегися рой их умножить. </w:t>
      </w:r>
    </w:p>
    <w:p>
      <w:pPr>
        <w:pStyle w:val="Normal"/>
        <w:ind w:left="2268" w:firstLine="567"/>
        <w:jc w:val="both"/>
        <w:rPr/>
      </w:pPr>
      <w:r>
        <w:rPr/>
        <w:t xml:space="preserve">Твои порожденья тобою </w:t>
      </w:r>
    </w:p>
    <w:p>
      <w:pPr>
        <w:pStyle w:val="Normal"/>
        <w:ind w:left="2268" w:firstLine="567"/>
        <w:jc w:val="both"/>
        <w:rPr/>
      </w:pPr>
      <w:r>
        <w:rPr/>
        <w:t>питаться начнут...</w:t>
      </w:r>
    </w:p>
    <w:p>
      <w:pPr>
        <w:pStyle w:val="Normal"/>
        <w:ind w:firstLine="567"/>
        <w:jc w:val="both"/>
        <w:rPr/>
      </w:pPr>
      <w:r>
        <w:rPr/>
        <w:t>Так и происходит в действительности. А итогом столь страшной зависимости человека от его же астральных порождений являются самые разные заболевания – от физических до психических, вплоть до полного сумасшествия. О власти психических порождений человека – мыслеформ – над его сознанием в «Гранях Агни Йоги» сказано: «...каждая мысль имеет форму. Сознание окружено теми формами, которые для него являются обычными, или теми, которые произвели на него особенно сильное и глубокое впечатление. &lt;...&gt; Конечно, отпечатков в сознании окружающего не избежать, но безобразия избежать можно, не останавливая на нем внимания и не позволяя сознанию сосредоточиваться на нем. Можно разрешать сознанию звучать глубоко и полно на мыслеформы высшего порядка, усиливая этим их сущность, и уменьшать яркость нежелательных, не давая им пищи. Каждая мысленная форма живет и вибрирует за счет жизненной силы их создателя. Микрокосм соединяется, словно шлангом или пуповиной, или соединительной нитью, с каждой мысленной формой, по которой утекает из него огненная сила. Мысли-вампиры или лярвы губительны тем, что высасывают из своего породителя его жизненную силу в зависимости от степени одержания ими подпавшего под их власть сознания. Получается рабство у своей собственной мысли или у мысли, залетевшей извне, но нашедшей в приютившем ее сознании питательную почву для своего существования. Мысли промышляют существованием, но за счет тех, кто их встречает как гостеприимный хозяин, сочетаясь с подобными же ублюдками их хозяина. Важно дать себе ясный отчет, кого и что питаем своими излучениями. Видеть этих ублюдков, присосавшихся и висящих на ауре, – зрелище не из приятных. Как черви, высасывают они жизненные соки организма. И часто бледные и истощенные лица людей не от болезней, но от своры отрицательных мыслей. Профилактика мысли – явление насущного порядка. Оберечь свое сознание от своры вампиров надо. Можно представить себе жертву, окруженную стаей этих хищников в Мире Тонком, не могущую защититься от них. Большинство людей на Земле являются жертвами своих собственных и чужих мыслей. И хуже всего то, что никто не отдает себе в этом отчета».</w:t>
      </w:r>
    </w:p>
    <w:p>
      <w:pPr>
        <w:pStyle w:val="Normal"/>
        <w:ind w:firstLine="567"/>
        <w:jc w:val="both"/>
        <w:rPr/>
      </w:pPr>
      <w:r>
        <w:rPr/>
        <w:t>Мыслеформы ненависти и враждебности, кем бы они ни создавались – черными магами или просто злобными людьми, – представляют собой самую настоящую психическую заразу, разносимую в пространстве. В Живой Этике о воздействии подобных энергий на людей говорится: «...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слабую частицу организма или лишит его самозащиты.</w:t>
      </w:r>
    </w:p>
    <w:p>
      <w:pPr>
        <w:pStyle w:val="Normal"/>
        <w:ind w:firstLine="567"/>
        <w:jc w:val="both"/>
        <w:rPr/>
      </w:pPr>
      <w:r>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w:t>
      </w:r>
    </w:p>
    <w:p>
      <w:pPr>
        <w:pStyle w:val="Normal"/>
        <w:ind w:firstLine="567"/>
        <w:jc w:val="both"/>
        <w:rPr/>
      </w:pPr>
      <w:r>
        <w:rPr/>
        <w:t>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етут производить нежданные смятения. Люди их не замечают, но тем еще не доказано, что такие явления не существуют. Много того, что еще не замечается.</w:t>
      </w:r>
    </w:p>
    <w:p>
      <w:pPr>
        <w:pStyle w:val="Normal"/>
        <w:ind w:firstLine="567"/>
        <w:jc w:val="both"/>
        <w:rPr/>
      </w:pPr>
      <w:r>
        <w:rPr/>
        <w:t>&lt;...&gt; Мы можем наблюдать, насколько люди сами творят опасные земные заболевания. В настоящем значении этого слова, они насылают порчу друг на друга. Прежде такие воздействия приписывались колдовству, но таких колдунов мысли больше, нежели думают.</w:t>
      </w:r>
    </w:p>
    <w:p>
      <w:pPr>
        <w:pStyle w:val="Normal"/>
        <w:ind w:firstLine="567"/>
        <w:jc w:val="both"/>
        <w:rPr/>
      </w:pPr>
      <w:r>
        <w:rPr/>
        <w:t>Особенно сейчас развиты некоторые необычные заболевания. Люди с трудом замечают их, но не желают помыслить о причине. Могут сказать, что, с точки зрения обывателя, ничто новое не происходит. Но нельзя забыть, что именно сейчас в обиход вводится много конденсированных энергий и тем мысль человеческая получает новые импульсы».</w:t>
      </w:r>
    </w:p>
    <w:p>
      <w:pPr>
        <w:pStyle w:val="Normal"/>
        <w:ind w:firstLine="567"/>
        <w:jc w:val="both"/>
        <w:rPr/>
      </w:pPr>
      <w:r>
        <w:rPr/>
        <w:t>Как говорится в Живой Этике, новые импульсы, получаемые человеческой мыслью, создаются прежде всего усилением пространственной энергетики, окружающей Землю. Энергетическая напряженность, а вместе с тем и действенный потенциал человеческой мысли при этом возрастают, в то время как его моральный уровень остается прежним. Легко понять, почему общее состояние здоровья населения Земли неуклонно ухудшается: поскольку злобы и враждебности в астральной сфере планеты не убавляется, а сила мышления все более возрастает, негативные мыслеформы человеческого мышления находят себе все новых и новых жертв. Таковыми прежде всего становятся дети с их нежной, сверхчувствительной нервно-психической организацией и неустоявшейся энергетической структурой организма. Энергетика больших городов особенно пагубно действует на детский организм, все больше детей с отклонениями рождается в городах. И виновата здесь не столько плохая экология, сколько угнетающий психоэнергетический фон астральных сфер, окружающих наши города...</w:t>
      </w:r>
    </w:p>
    <w:p>
      <w:pPr>
        <w:pStyle w:val="Heading3"/>
        <w:rPr>
          <w:rFonts w:ascii="Times New Roman" w:hAnsi="Times New Roman" w:cs="Times New Roman"/>
        </w:rPr>
      </w:pPr>
      <w:bookmarkStart w:id="167" w:name="__RefHeading___Toc207535324"/>
      <w:bookmarkEnd w:id="167"/>
      <w:r>
        <w:rPr>
          <w:rFonts w:cs="Times New Roman" w:ascii="Times New Roman" w:hAnsi="Times New Roman"/>
        </w:rPr>
        <w:t>Загадки полтергейста</w:t>
      </w:r>
    </w:p>
    <w:p>
      <w:pPr>
        <w:pStyle w:val="Normal"/>
        <w:ind w:firstLine="567"/>
        <w:jc w:val="both"/>
        <w:rPr/>
      </w:pPr>
      <w:r>
        <w:rPr/>
        <w:t>Судьба злобных и завистливых людей, творящих астральных чудовищ в силу своего незнания, всегда бывает очень тяжелой. Но во много раз ужаснее карма колдунов и черных магов, сознательно использующих силу мысли во вред другим людям и природе. Вредоносные элементалы, «насылаемые» колдунами на своих противников, оказывают свое разрушительное воздействие не только на них, но и на все окружающее вообще. Вред, причиняемый всей планете незаконным, противоестественным использованием тонких природных энергий, огромен. Соответствующей является и кармическая ответственность колдунов за причиняемый ими вред.</w:t>
      </w:r>
    </w:p>
    <w:p>
      <w:pPr>
        <w:pStyle w:val="Normal"/>
        <w:ind w:firstLine="567"/>
        <w:jc w:val="both"/>
        <w:rPr/>
      </w:pPr>
      <w:r>
        <w:rPr/>
        <w:t>Колдовство и магия имеют непосредственное отношение не только ко многим заболеваниям, излечить которые обычными средствами не удается, но и к столь необычному явлению, как полтергейст. Каких только догадок не высказывали исследователи о природе и причинах полтергейста! В числе гипотез, объясняющих его происхождение, назывались и некие электромагнитные поля, создаваемые геомагнитными аномалиями, и особые виды невидимых шаровых молний, и проделки «братьев по разуму» из летающих тарелок, и что угодно еще. И все же истинная природа полтергейста (или, по крайней мере, большинства его видов) была отражена в самом его названии.</w:t>
      </w:r>
    </w:p>
    <w:p>
      <w:pPr>
        <w:pStyle w:val="Normal"/>
        <w:ind w:firstLine="567"/>
        <w:jc w:val="both"/>
        <w:rPr/>
      </w:pPr>
      <w:r>
        <w:rPr/>
        <w:t>Старо-немецкое слово «полтергейст» означает «шумливый дух» (иногда его переводят как «веселый дух»). Последние исследования данного феномена уфологами и специалистами других отраслей науки убеждают в том, что в основе полтергейста лежит деятельность существ иных измерений. Кто же эти существа? Ими могут быть как стихийные духи, так и элементалы темного, вредоносного типа. Последние довольно часто становятся главными действующими лицами в феномене полтергейста.</w:t>
      </w:r>
    </w:p>
    <w:p>
      <w:pPr>
        <w:pStyle w:val="Normal"/>
        <w:ind w:firstLine="567"/>
        <w:jc w:val="both"/>
        <w:rPr/>
      </w:pPr>
      <w:r>
        <w:rPr/>
        <w:t>Следует отметить, что полтергейст бывает очень разным по своим видам. Помимо невинных шалостей вроде исчезновения вещей и появления их в самых неожиданных местах, которыми занимался известный московский Барабашка, бывают и по-настоящему опасные, агрессивные виды полтергейста. В истории с Барабашкой, прославившимся на всю страну девушкам общежития, неожиданно столкнувшимся с существом иного измерения, просто повезло: их невидимым соседом оказалось проказливое, но вполне миролюбивое и дружелюбно настроенное по отношению к людям существо. Недаром Барабашка по-своему даже заботился о студентках, делая им (правда, довольно неумело) бутерброды.</w:t>
      </w:r>
    </w:p>
    <w:p>
      <w:pPr>
        <w:pStyle w:val="Normal"/>
        <w:ind w:firstLine="567"/>
        <w:jc w:val="both"/>
        <w:rPr/>
      </w:pPr>
      <w:r>
        <w:rPr/>
        <w:t>Деятельностью дружелюбных и веселых существ подобного рода умела управлять отличавшаяся прекрасным чувством юмора Е.П. Блаватская. В отличие от Барабашки, поселившиеся в ее доме элементалы умели не только делать бутерброды, но и сервировать чай и кофе и подавать подносы с чайником и чашками гостям, так, что те не могли понять, каким образом – буквально из воздуха – все это появляется перед ними. В дневниковых записях полковника Олькотта, сподвижника Блаватской, описан и случай, когда Елена Петровна, желая отделаться от порядком надоевшего ей своим вниманием элементала, заставила его заниматься домашней работой. Забавный и шаловливый гость из мира иного, словно избалованный домашний зверек, вертелся около Е.П. Блаватской, требуя к себе внимания. Блаватская, смеясь, пыталась его прогнать. Генри Олькотт спросил ее, отчего она смеется и кого пытается оттолкнуть ногой. Узнав причину ее смеха, он посоветовал Елене Петровне занять докучливого гостя какой-нибудь домашней работой. Блаватская открыла дверцу шкафа, положила туда полотенца, у которых надо было подрубить края, и, мысленно приказав невидимому существу выполнить эту работу, закрыла шкаф. После этого Олькотт и Блаватская продолжили беседу. Спустя какое-то время, как писал в своих воспоминаниях Олькотт, раздался писк вроде мышиного. Блаватская открыла шкаф и вынула оттуда полотенца. Как она заметила, полотенца были обработаны очень неумело.</w:t>
      </w:r>
    </w:p>
    <w:p>
      <w:pPr>
        <w:pStyle w:val="Normal"/>
        <w:ind w:firstLine="567"/>
        <w:jc w:val="both"/>
        <w:rPr/>
      </w:pPr>
      <w:r>
        <w:rPr/>
        <w:t>Разумеется, элементальные духи умеют выполнять не только несложную домашнюю работу. Они играют главную роль во многих паранормальных, оккультных по своей сути явлениях. В частности, такое явление, как левитация – поднятие в воздух предметов и людей без видимых причин, – может осуществляться многими способами. Один из этих способов заключается в прямом участии невидимых существ иных измерений, которые, собственно, и осуществляют этот подъем силой своей энергии.</w:t>
      </w:r>
    </w:p>
    <w:p>
      <w:pPr>
        <w:pStyle w:val="Normal"/>
        <w:ind w:firstLine="567"/>
        <w:jc w:val="both"/>
        <w:rPr/>
      </w:pPr>
      <w:r>
        <w:rPr/>
        <w:t>Маги древности прекрасно знали о возможностях наших бесплотных соседей по измерениям. И белые, и черные маги активно использовали их в своей деятельности. Некогда само искусство магии понималось не иначе, как умение управлять невидимыми духами иного мира. При этом белые маги управляли «добрыми», позитивными природными духами, черные же маги в большинстве случаев привлекали к себе на службу вредоносных элементалов и стихийных демонов. Сама суть негативной природы этих существ делала их потенциальными союзниками черных магов и колдунов. Правда, помимо «добрых» и «злых» элементалов, среди стихийных духов было немало и нейтральных по своей сути существ, не плохих и не хороших, способных служить тому, чьи знания и умения смогут овладеть их природой и поставить их себе на службу. Черные маги покоряли и заставляли служить себе этих стихийных духов с помощью заклинаний. Поскольку позитивные стихийные духи симпатизировали людям, целью которых было служение не личным эгоистическим интересам, а природе и другим людям, белым магам не состояло особого труда привлечь себе на помощь невидимых помощников. Правда, если маг пытался обмануть природных духов и использовать их силу и помощь в своекорыстных интересах, это плохо для него кончалось.</w:t>
      </w:r>
    </w:p>
    <w:p>
      <w:pPr>
        <w:pStyle w:val="Normal"/>
        <w:ind w:firstLine="567"/>
        <w:jc w:val="both"/>
        <w:rPr/>
      </w:pPr>
      <w:r>
        <w:rPr/>
        <w:t>Что же касается черной магии, то это занятие изначально было опасным для любого колдуна, потому что, несмотря на свою злую, соответствующую черным магам, природу, демоны стихий никому не служили бескорыстно, они всегда требовали плату за свою работу. Кроме того, даже согласившись служить колдуну на определенных условиях, демонические сущности все равно впоследствии стремились поработить своего временного повелителя-мага и превратить его из господина в слугу. Магическое господство над природными духами всегда было делом опасным, так как в случае малейшего ослабления воли мага или неверно выполненных магических действий покоренные духи могли восстать и растерзать осмелившегося командовать ими. Так, в многочисленных легендах о средневековом волшебнике докторе Фаусте говорится о том, что, подобно всем магам, Фауст кончил плохо: его мертвое тело нашли на улице с ножом в спине. Убийство мага молва приписывала духу, покоренному волшебником и служившему ему долгие годы.</w:t>
      </w:r>
    </w:p>
    <w:p>
      <w:pPr>
        <w:pStyle w:val="Normal"/>
        <w:ind w:firstLine="567"/>
        <w:jc w:val="both"/>
        <w:rPr/>
      </w:pPr>
      <w:r>
        <w:rPr/>
        <w:t>Но вернемся к феномену полтергейста. «Мягкие» виды полтергейста, состоящие в более-менее безобидных проделках, относятся к деятельности нейтральных по своей сути элементалов, в силу каких-либо причин попавших в границы трехмерного пространства физического мира и «заблудившихся» в нем. В отличие от них, агрессивные виды полтергейста, в частности, погромы в квартирах и нападения на людей и животных, конечно, представляют собой деятельность негативных сил астрального мира. Среди нападений невидимых существ мира иного на людей отмечено много случаев, закончившихся смертью жертв полтергейста. В начале XX века на корабле, шедшем в США, при невыясненных обстоятельствах на глазах товарищей по команде погиб матрос. Он проснулся среди ночи, с криками выскочил на палубу и стал кататься по ней, как бы пытаясь что-то сбросить с себя. Его окружили другие матросы, стремившиеся помочь ему, но не понимавшие, в чем дело, так как никого рядом с ним они не видели. Между тем одежда катающегося по палубе матроса вдруг стала пропитываться кровью, и через несколько минут он умер. На его теле впоследствии насчитали более десятка ран, похожих на ножевые, но, что самое главное – одежда его не имела ни малейших повреждений. Раны появлялись как бы изнутри его тела. Аналогичная история произошла с французской крестьянкой в прошлом веке. Три крестьянки оправились в лес за хворостом. Когда они шли домой, нагруженные вязанками хвороста, одна из них вдруг вскрикнула и упала мертвой. Подруги поспешили к ней на помощь и увидели, что ее тело истекает кровью, хотя одежда на ней нигде не была разорвана и причин каких-либо ранений не было заметно. Когда же с тела мертвой женщины сняли одежду, взгляду присутствующих открылись ужасающие раны: из области живота и бедра несчастной женщины были буквально выдраны огромные куски плоти.</w:t>
      </w:r>
    </w:p>
    <w:p>
      <w:pPr>
        <w:pStyle w:val="Normal"/>
        <w:ind w:firstLine="567"/>
        <w:jc w:val="both"/>
        <w:rPr/>
      </w:pPr>
      <w:r>
        <w:rPr/>
        <w:t>Среди современных агрессивных видов полтергейста известны случаи появления на спине одной женщины кровоточащих царапин без видимых причин. Прямо на глазах изумленных медэкспертов вдоль спины жертвы полтергейста появлялись неглубокие кровоточащие царапины, как если бы кто-то невидимый проводил по коже чем-то острым. Появление на коже женщины царапин засняли на кинокамеру и показали в одном из западных фильмов, посвященных паранормальным явлениям.</w:t>
      </w:r>
    </w:p>
    <w:p>
      <w:pPr>
        <w:pStyle w:val="Normal"/>
        <w:ind w:firstLine="567"/>
        <w:jc w:val="both"/>
        <w:rPr/>
      </w:pPr>
      <w:r>
        <w:rPr/>
        <w:t>Еще один случай произошел в семье, недавно переехавшей в дом, один из жильцов которого недавно умер от рака горла. Жертвой полтергейста в этой семье стала девочка-подросток, с которой внезапно вдруг стали происходить приступы удушья. Причем сама девочка в такие моменты страшно пугалась и кричала, что ее хватает за горло и душит призрак. Остальные члены семьи, естественно, никакого призрака не видели.</w:t>
      </w:r>
    </w:p>
    <w:p>
      <w:pPr>
        <w:pStyle w:val="Normal"/>
        <w:ind w:firstLine="567"/>
        <w:jc w:val="both"/>
        <w:rPr/>
      </w:pPr>
      <w:r>
        <w:rPr/>
        <w:t>Характерен тот факт, что полтергейст далеко не всегда является природным, не зависящим от воли людей, явлением. Некоторые «полтергейстовские» погромы являются ни чем иным, как результатом вредительских магических действий, совершаемых колдунами. Как мы уже говорили, колдуны могут не только привлекать к себе на службу природных духов и стихийных демонов, но и создавать особые астральные мыслеформы – искусственных элементалов, «оживляя» их собственной психической энергией и «вкладывая» в них определенную программу действий. В книге А. Горбовского «Иные миры» дано очень интересное описание нескольких случаев полтергейста и исследований, проводимых с целью установления природы этого явления. Примеры, приводимые в книге А. Горбовского, позволяют понять, что сущности, вызывающие полтергейст, имеют астральную природу, и увидеть их могут только люди, обладающие астральным зрением, и, в частности, дети. Так, в семье Белоусовых деятельность полтергейста заключалась в «классических» передвижениях и падании на пол тяжелой мебели и битье посуды. Исследователи этого случая погрузили тринадцатилетнего сына Белоусовых в гипнотическое состояние и спросили, кто передвигал шкаф. Мальчик ответил, что шкаф двигало «существо вроде ежика или свиньи с рогом, но без ног». На вопрос о том, кто бросил будильник (заданный также под гипнозом) подросток ответил: «Старуха с длинной рукой».</w:t>
      </w:r>
    </w:p>
    <w:p>
      <w:pPr>
        <w:pStyle w:val="Normal"/>
        <w:ind w:firstLine="567"/>
        <w:jc w:val="both"/>
        <w:rPr/>
      </w:pPr>
      <w:r>
        <w:rPr/>
        <w:t>Показательно, что такие ответы были даны мальчиком именно в состоянии гипноза. В обычном состоянии подросток не смог бы дать ответ на эти вопросы, так как астральное зрение недоступно сознательному восприятию обычных людей. Информация, воспринятая с помощью астрального зрения, находится в подсознательных структурах психики, и только с помощью гипноза удается иногда получить доступ к ней. Однако ясновидящие могут непосредственно видеть существ, являющихся причинами полтергейста. Так, для борьбы с полтергейстом Белоусовы обратились к известной ясновидящей, жившей в их городе. Та сказала, что видит, кто «наслал» на их дом эту напасть, и поможет избавиться от нее, что и было сделано. Когда исследователи спросили ясновидящую, что является причинами полтергейста, женщина ответила, что видит в домах «с полтергейстом» антропоморфные формы, призраки человеческих фигур, а также различных змееподобных и шаровидных сущностей, свободно передвигающихся по воздуху и напоминающих животных. Как пишет А. Горбовский, призрачные человеческие фигуры довольно часто сопровождают явления полтергейста. Иногда их видят не только ясновидящие, но и обычные люди. Но чаще всего призраков видят маленькие дети, еще не утратившие, в отличие от взрослых, способности воспринимать астральный план.</w:t>
      </w:r>
    </w:p>
    <w:p>
      <w:pPr>
        <w:pStyle w:val="Normal"/>
        <w:ind w:firstLine="567"/>
        <w:jc w:val="both"/>
        <w:rPr/>
      </w:pPr>
      <w:r>
        <w:rPr/>
        <w:t xml:space="preserve">Как мы видим, причинами полтергейста могут быть не только природные или искусственные элементалы (одного из которых описал под гипнозом сын Белоусовых), «насылаемые» магами на их противников, но и сами колдуны, появляющиеся в их домах в своих астральных телах. Не исключено и другое – призрачные фигуры, устраивающие погромы в домах, могут являться развоплощенными душами порочных и злобных людей, «застрявшими» в низших слоях астрала и стремящимися навредить всем, кому только возможно. Не случайно во время одного случая полтергейста, произошедшего в Эстонии, маленький сын хозяев дома во время очередного «набега» громящего все вокруг духа, увидел призрачную фигуру человека, который и совершал все эти безобразия. Когда мальчик описал внешность буйствующего привидения, хозяева с изумлением узнали в нем их дальнего родственника, умершего несколько лет назад, еще до рождения «увидевшего» и описавшего его внешность мальчика. Причем при жизни, как и следовало ожидать, этот человек относился к их семье весьма недоброжелательно... </w:t>
      </w:r>
    </w:p>
    <w:p>
      <w:pPr>
        <w:pStyle w:val="Normal"/>
        <w:ind w:firstLine="567"/>
        <w:jc w:val="both"/>
        <w:rPr/>
      </w:pPr>
      <w:r>
        <w:rPr/>
        <w:t>Есть и еще одна интересная гипотеза, объясняющая явление полтергейста. Как считают некоторые исследователи, странные погромы в квартирах могут быть следствиями сильных отрицательных эмоций самих жильцов – эмоций, не нашедших выражения в конкретных действиях. Многие люди, испытывая сильный гнев по отношению какому-либо (не обязательно только членам своей семьи), но не имея возможности излить его в непосредственных действиях, поневоле становятся своеобразными генераторами сильных отрицательных энергополей, созданных в астральном пространстве их негативными чувствами. При определенном стечении обстоятельств (например, электромагнитных полях повышенной напряженности, имеющихся в их квартирах) эти поля приходят в действие и... совершают то, что мог бы совершить человек, находящийся в состоянии аффекта. Люди, испытывающие состояние сильного гнева, нередко изливают его в соответствующих разрушительных действиях: бьют посуду, швыряют на пол стулья и другие предметы. Это помогает им снять стресс и облегчить тяжесть негативных эмоций. В случае же, если человек имеет достаточный самоконтроль, чтобы не опускаться до подобных действий, но не имеет необходимой силы воли, чтобы просто «выкинуть» из сознания негативные эмоции, – психическая энергия его гнева порождает в пространстве разрушительные энергополя, которые и совершают «за него» аналогичные действия. Данная теория интересна тем, что перекликается с учением Агни Йоги о способности человеческой психики создавать в астральном пространстве различные по своим качественным характеристикам энергополя. Правда, с точки зрения Агни Йоги было бы уместным конкретизировать – негативные мыслеформы, созданные сознанием человека, привлекают к нему из пространства отрицательных элементалов и других негативных существ астрального плана, которые с удовольствием осуществляют созданную его сознанием «программу разрушения», заодно подпитываясь энергией ее породителя.</w:t>
      </w:r>
    </w:p>
    <w:p>
      <w:pPr>
        <w:pStyle w:val="Normal"/>
        <w:ind w:firstLine="567"/>
        <w:jc w:val="both"/>
        <w:rPr/>
      </w:pPr>
      <w:r>
        <w:rPr/>
        <w:t>Однако, как бы ни были страшны нападения полтергейста – все же отнюдь не он представляет собой главную опасность для рода людского. Эзотерические знания утверждают, что самые опасные для человека явления астрального плана имеют абсолютно незаметную большинству окружающих природу. В самом деле, летающие по комнатам кастрюли и тарелки и опрокидывающиеся холодильники можно считать просто пустяком по сравнению с тем, что способны вытворять абсолютно бесшумные, зато куда более дальновидные «собратья» агрессивных видов барабашек. Что же представляют собой иноматериальные враги рода людского?</w:t>
      </w:r>
    </w:p>
    <w:p>
      <w:pPr>
        <w:pStyle w:val="Heading2"/>
        <w:rPr>
          <w:rFonts w:ascii="Times New Roman" w:hAnsi="Times New Roman" w:cs="Times New Roman"/>
        </w:rPr>
      </w:pPr>
      <w:bookmarkStart w:id="168" w:name="__RefHeading___Toc207535325"/>
      <w:bookmarkEnd w:id="168"/>
      <w:r>
        <w:rPr>
          <w:rFonts w:cs="Times New Roman" w:ascii="Times New Roman" w:hAnsi="Times New Roman"/>
        </w:rPr>
        <w:t>«ИМЯ НАМ – ЛЕГИОН»</w:t>
      </w:r>
    </w:p>
    <w:p>
      <w:pPr>
        <w:pStyle w:val="Heading3"/>
        <w:rPr>
          <w:rFonts w:ascii="Times New Roman" w:hAnsi="Times New Roman" w:cs="Times New Roman"/>
        </w:rPr>
      </w:pPr>
      <w:bookmarkStart w:id="169" w:name="__RefHeading___Toc207535326"/>
      <w:bookmarkEnd w:id="169"/>
      <w:r>
        <w:rPr>
          <w:rFonts w:cs="Times New Roman" w:ascii="Times New Roman" w:hAnsi="Times New Roman"/>
        </w:rPr>
        <w:t>Опасное соседство</w:t>
      </w:r>
    </w:p>
    <w:p>
      <w:pPr>
        <w:pStyle w:val="Normal"/>
        <w:ind w:firstLine="567"/>
        <w:jc w:val="both"/>
        <w:rPr/>
      </w:pPr>
      <w:r>
        <w:rPr/>
        <w:t>Когда знаменитый врач Луи Пастер заявил, что все заразные заболевания вызываются размножением в человеческом теле крошечных, невидимых обычным глазом животных, уважаемая ученая публика решила, что у доктора не все в порядке с головой. Животные?! В человеческом теле?! Более бредовую идею трудно было себе представить. Но вот на суд публики было выставлено новое изобретение – микроскоп, и ученые мужи воочию увидели под его линзами крошечных микроорганизмов – виновников различных заболеваний.</w:t>
      </w:r>
    </w:p>
    <w:p>
      <w:pPr>
        <w:pStyle w:val="Normal"/>
        <w:ind w:firstLine="567"/>
        <w:jc w:val="both"/>
        <w:rPr/>
      </w:pPr>
      <w:r>
        <w:rPr/>
        <w:t>В наше время помимо официальной широко распространилась и народная медицина, а вместе с ней – и огромное количество методик духовного и просто нетрадиционного целительства, в большинстве своем тесно связанных с мировым эзотерическим наследием. Правда, отношения между медициной официальной и нетрадиционной носят весьма прохладный характер, потому что философская доктрина последней опрокидывает принятые в официальной медицине представления о мире и человеке...</w:t>
      </w:r>
    </w:p>
    <w:p>
      <w:pPr>
        <w:pStyle w:val="Normal"/>
        <w:ind w:firstLine="567"/>
        <w:jc w:val="both"/>
        <w:rPr/>
      </w:pPr>
      <w:r>
        <w:rPr/>
        <w:t>Сегодняшняя ситуация до смешного напоминает историю Пастера. Медицина древнего Востока уверяет, что причиной заболеваний человека часто являются невидимые обычному глазу существа, но не только те, которые размножаются у него в организме, но и те, что обитают в параллельном измерении. И если существование бактерий ни у кого теперь не вызывает сомнений, то утверждение о существовании болезнетворных иноматериальных сущностей для официальной медицины – нонсенс. Доказать подобное в зримой форме пока невозможно, так как изобрести микроскоп оказалось легче, чем прибор, регистрирующий проявления параллельных миров, то есть небелковые формы жизни.</w:t>
      </w:r>
    </w:p>
    <w:p>
      <w:pPr>
        <w:pStyle w:val="Normal"/>
        <w:ind w:firstLine="567"/>
        <w:jc w:val="both"/>
        <w:rPr/>
      </w:pPr>
      <w:r>
        <w:rPr/>
        <w:t>Может возникнуть вопрос: если эта жизнь имеет небелковый характер, зачем отрицательным сущностям параллельного мира преследовать людей? Зачем в нас «заводятся» микробы – это понятно: биохимическая среда человеческого организма для них питательна. Но оказывается, и у белковой, и у небелковой форм разумной жизни в Космосе есть одно общее соединительное звено – энергия. Она универсальна и для белковых, и для небелковых форм жизни. И одинаково нужна обеим.</w:t>
      </w:r>
    </w:p>
    <w:p>
      <w:pPr>
        <w:pStyle w:val="Normal"/>
        <w:ind w:firstLine="567"/>
        <w:jc w:val="both"/>
        <w:rPr/>
      </w:pPr>
      <w:r>
        <w:rPr/>
        <w:t>Всем известно, что среди людей есть так называемые вампиры. Но в параллельном мире этих «приятных» существ намного больше. И кроме того, паразитировать путем похищения энергии оказывается значительно проще, чем внедряться в склонные к сопротивлению, имеющие иммунную защиту физические ткани человеческого организма. Ведь человек – это не только биологическое тело. Это еще и сложный, многомерный энергетический комплекс, осуществляющий постоянный энергоинформационный обмен с космической средой и излучающий в пространство психическую энергию.</w:t>
      </w:r>
    </w:p>
    <w:p>
      <w:pPr>
        <w:pStyle w:val="Normal"/>
        <w:ind w:firstLine="567"/>
        <w:jc w:val="both"/>
        <w:rPr/>
      </w:pPr>
      <w:r>
        <w:rPr/>
        <w:t>Психическая энергия – это то, что лежит в основе всего мироздания и составляет внутреннее единство физического и энергетического (или параллельного) планов бытия. Человек от природы располагает мощной психической энергией благодаря дару сознания, разума, присущего ему. Но вся беда состоит в том, что мы почти ничего не знаем о своей многомерной природе и, более того, не умеем обращаться с энергетикой, лежащей в основе наших психических проявлений. Именно поэтому психическая энергия людей часто оказывается добычей вампирических сущностей астрального плана. Благодаря многочисленным «человеческим слабостям» отвратительные астральные лярвы ухитряются порой распоряжаться нашей энергией вместо нас. Мудрые предки пытались передать нам квинтэссенцию истинных знаний о мире и человеке в виде традиционных заповедей: «не убий», «не кради», «не прелюбодействуй», «не гневайся» и т.п. Но так уж устроен человек, что ему нужны видимые доказательства практической пользы любых советов. А в Космосе – увы, далеко не все имеет видимую форму. В рассматриваемой нами проблеме видимую форму часто имеют одни лишь последствия – естественно, негативные, – в то время как причины, вызвавшие их, так и остаются невидимыми. Суть же этих причин состоит в том, что моральные недостатки людей часто отдают их во власть деградационных сил параллельного плана.</w:t>
      </w:r>
    </w:p>
    <w:p>
      <w:pPr>
        <w:pStyle w:val="Heading3"/>
        <w:rPr>
          <w:rFonts w:ascii="Times New Roman" w:hAnsi="Times New Roman" w:cs="Times New Roman"/>
        </w:rPr>
      </w:pPr>
      <w:bookmarkStart w:id="170" w:name="__RefHeading___Toc207535327"/>
      <w:bookmarkEnd w:id="170"/>
      <w:r>
        <w:rPr>
          <w:rFonts w:cs="Times New Roman" w:ascii="Times New Roman" w:hAnsi="Times New Roman"/>
        </w:rPr>
        <w:t>Барабашки-вампиры</w:t>
      </w:r>
    </w:p>
    <w:p>
      <w:pPr>
        <w:pStyle w:val="Normal"/>
        <w:ind w:firstLine="567"/>
        <w:jc w:val="both"/>
        <w:rPr/>
      </w:pPr>
      <w:r>
        <w:rPr/>
        <w:t>Естественно, что иноматериальным вампирам, в соответствии с их собственной сущностью, нужны для подпитки низковибрационные, грубые энергии отрицательных мыслей и чувств. Светлые и чистые энергии им просто «не по зубам», так как их высокочастотный режим не соответствует низкочастотной энергетике вампиров. Именно поэтому они паразитируют на людях, склонных к негативным эмоциям. Не случайно, говоря о лярвах и тех, кто становится их жертвами, Парацельс подчеркивал «Здоровый и чистый человек не может быть одержим лярвами, потому что они могут действовать только на людей, имеющих в своем уме для них помещение. Здоровый дух является крепостью, которую, невозможно взять, если на то нет желания хозяина; но если им позволить ворваться, они возбуждают страсти мужчин и женщин, провоцируют в них низшие желания, склоняют к дурным мыслям, разрушительно действуют на мозг; они обостряют животный разум и удушают моральные чувства. Дьявольские духи овладевают только теми людьми, в которых животная природа является доминирующей. Умы, просвещенные духом истины, не могут быть одержимыми. Только те, кто привычно следует своим низшим импульсам, могут подпасть под их влияние».</w:t>
      </w:r>
    </w:p>
    <w:p>
      <w:pPr>
        <w:pStyle w:val="Normal"/>
        <w:ind w:firstLine="567"/>
        <w:jc w:val="both"/>
        <w:rPr/>
      </w:pPr>
      <w:r>
        <w:rPr/>
        <w:t xml:space="preserve">Мало того, что раздражение, страх и прочие негативные переживания дают пищу темным силам. Они приводят также к ослаблению защитной системы человеческого биополя (ауры). Сильные отрицательные эмоции грозят даже временным повреждением ее. А это вызывает утечку жизненной энергии человека в пространство. Именно там ее подхватывают полчища прожорливых темных элементалов. В книге К. Ан-таровой «Две жизни» об астральных последствиях негативных эмоций, в частности, злобы и раздражения, говорится: «Злоба – не невинное занятие. Каждый раз, когда вы сердитесь, вы привлекаете к себе со всех сторон токи зла из эфира, которые присасываются к вам, как пиявки, уродливые красные и черные пиявки с самыми безобразными головками и рыльцами, какие только возможно вообразить. И все они – порождение ваших страстей, вашей зависти, раздражения и злобы. После того, как вам будет казаться, что вы уже успокоились и овладели собой, буря в атмосфере вблизи вас все еще будет продолжаться по крайней мере двое суток. </w:t>
      </w:r>
    </w:p>
    <w:p>
      <w:pPr>
        <w:pStyle w:val="Normal"/>
        <w:ind w:firstLine="567"/>
        <w:jc w:val="both"/>
        <w:rPr/>
      </w:pPr>
      <w:r>
        <w:rPr/>
        <w:t>Эти невидимые пиявки сосут и питаются вами совершенно так же, как обычные пиявки, сосущие кровь человека. Всякое чистое существо очень чувствительно к смраду этих маленьких животных. И оно бежит тех, кто окружен их кольцом, кто лишен самообладания. &lt;...&gt; Злой же человек, обладающий одним упорством воли, мчится навстречу такому существу, с восторгом видя в нем орудие для своих целей».</w:t>
      </w:r>
    </w:p>
    <w:p>
      <w:pPr>
        <w:pStyle w:val="Normal"/>
        <w:ind w:firstLine="567"/>
        <w:jc w:val="both"/>
        <w:rPr/>
      </w:pPr>
      <w:r>
        <w:rPr/>
        <w:t>Астральные паразиты умеют не только похищать энергию, но и оставлять в ауре своей жертвы особые магнитно-психические связи и благодаря им провоцировать, раздувать в человеке дурные чувства и наклонности. Если человек не умеет владеть своими чувствами и часто подпадает под власть негативных эмоций, астральные вампиры быстро устанавливают особую психоэнергетическую связь с его аурой, как бы присасываясь к ней, а затем и полностью внедряясь в нее. И тогда ничего не подозревающий индивидуум не понимает, почему приступы раздражительности или депрессии проявляются у него все чаще и чаще. Вину в этих случаях сваливают на нервы. Но нервы здесь ни при чем. Виновато сознание, не умеющее и не желающее подчинить психику контролю разума.</w:t>
      </w:r>
    </w:p>
    <w:p>
      <w:pPr>
        <w:pStyle w:val="Normal"/>
        <w:ind w:firstLine="567"/>
        <w:jc w:val="both"/>
        <w:rPr/>
      </w:pPr>
      <w:r>
        <w:rPr/>
        <w:t>Закономерным следствием астрального вампиризма являются болезни – и физические, и психические. Часто основной причиной тяжелого физического заболевания является психическая аномалия, вызванная вторжением в биополе человека астральной лярвы. Еще чаще иноматериальные вампирические существа провоцируют психические заболевания. Среди психических болезней эзотерике известно особое состояние, называемое в народе одержанием. В чем суть этого состояния? В том, что негативная сущность астрального плана приобретает контроль над сознанием человека-донора, а затем и внедряется в его астральное тело. Вредоносную деятельность негативных существ иных измерений, процветающих из-за морального несовершенства людей, эзотерическая медицина Востока считает главной причиной абсолютно всех заболеваний – и соматических, и психических.</w:t>
      </w:r>
    </w:p>
    <w:p>
      <w:pPr>
        <w:pStyle w:val="Heading3"/>
        <w:rPr>
          <w:rFonts w:ascii="Times New Roman" w:hAnsi="Times New Roman" w:cs="Times New Roman"/>
        </w:rPr>
      </w:pPr>
      <w:bookmarkStart w:id="171" w:name="__RefHeading___Toc207535328"/>
      <w:bookmarkEnd w:id="171"/>
      <w:r>
        <w:rPr>
          <w:rFonts w:cs="Times New Roman" w:ascii="Times New Roman" w:hAnsi="Times New Roman"/>
        </w:rPr>
        <w:t>Эзотерическая медицина о причинах болезней</w:t>
      </w:r>
    </w:p>
    <w:p>
      <w:pPr>
        <w:pStyle w:val="Normal"/>
        <w:ind w:firstLine="567"/>
        <w:jc w:val="both"/>
        <w:rPr/>
      </w:pPr>
      <w:r>
        <w:rPr/>
        <w:t>Согласно философскому учению герметизма, существует семь основных причин болезней.</w:t>
      </w:r>
    </w:p>
    <w:p>
      <w:pPr>
        <w:pStyle w:val="Normal"/>
        <w:ind w:firstLine="567"/>
        <w:jc w:val="both"/>
        <w:rPr/>
      </w:pPr>
      <w:r>
        <w:rPr/>
        <w:t>Первой причиной являются, как говорилось в древних трактатах, «дьявольские духи», или говоря современным языком, деградационные сущности астрального плана. В герметических источниках подчеркивался тот факт, что причиной возникновения «дьявольских духов» были прежде всего негативные действия людей, а существовали эти духи за счет жизненной энергии своих породителей.</w:t>
      </w:r>
    </w:p>
    <w:p>
      <w:pPr>
        <w:pStyle w:val="Normal"/>
        <w:ind w:firstLine="567"/>
        <w:jc w:val="both"/>
        <w:rPr/>
      </w:pPr>
      <w:r>
        <w:rPr/>
        <w:t>Второй причиной болезней философы герметизма считали расстройство гармонии между духовной и материальной природой человека. В случае если два основных аспекта человеческого существа теряли изначально присущую им согласованность, это неминуемо приводило к различным психическим и физическим расстройствам в организме. Об этой причине в дальнейшем будет сказано подробнее, в силу ее актуальности прежде всего для людей, всерьез занимающихся духовными практиками.</w:t>
      </w:r>
    </w:p>
    <w:p>
      <w:pPr>
        <w:pStyle w:val="Normal"/>
        <w:ind w:firstLine="567"/>
        <w:jc w:val="both"/>
        <w:rPr/>
      </w:pPr>
      <w:r>
        <w:rPr/>
        <w:t>Третьим фактором болезней является дисгармоничность «умственного настроения» человека, то есть, проще говоря, его эмоционального состояния. Меланхолия и депрессия, – не говоря уже о таких опасных для здоровья человека чувствах, как зависть, злоба, жадность, – своими негативными излучениями способны разбалансировать энергетическое равновесие астрального тела, и лишить жизнеспособности и его физическое тело. Древние философы считали, что сами по себе негативные, аморальные «умственные настроения» рано или поздно приводят к таким физическим заболеваниям, как рак, туберкулез, различные виды лихорадки, язв и т.п.</w:t>
      </w:r>
    </w:p>
    <w:p>
      <w:pPr>
        <w:pStyle w:val="Normal"/>
        <w:ind w:firstLine="567"/>
        <w:jc w:val="both"/>
        <w:rPr/>
      </w:pPr>
      <w:r>
        <w:rPr/>
        <w:t>Четвертой причиной болезней является карма индивида, точнее, ее отрицательные аспекты. Последователи герметизма считали, что в случае кармических заболеваний врач должен относиться к больному очень осторожно, не вмешиваясь в Законы Космической Справедливости. Были случаи и в древности, и в наше время, когда народные целители, вопреки своим интуитивным ощущениям, своим искусством спасали больных, карма которых требовала ухода с земного плана бытия. Тем самым они осложняли и карму этих людей в их будущих воплощениях, и, в особенности, свою собственную. Результатом такого нарушения кармических законов была безвременная смерть самих целителей, как бы принявших на себя негативную карму своих пациентов. Древние целители, посвященные в эзотерические науки, умели определять причины болезней не только благодаря знанию астрологии и хиромантии, но и путем наблюдения за состоянием ауры своих пациентов.</w:t>
      </w:r>
    </w:p>
    <w:p>
      <w:pPr>
        <w:pStyle w:val="Normal"/>
        <w:ind w:firstLine="567"/>
        <w:jc w:val="both"/>
        <w:rPr/>
      </w:pPr>
      <w:r>
        <w:rPr/>
        <w:t>Пятой причиной заболеваний герметическая философия считала астрологический фактор. По мнению последователей этого учения, звезды не вызывают болезнь, а скорее приводят в действие ее уже сформировавшиеся в организме причины. Как говорилось в эзотерических учениях, духовно сильный и развитый человек сам управляет своим «звездами», то есть астрологическими предпосылками, а неразвитый в духовном отношении и порочный человек своими «звездами» управляется.</w:t>
      </w:r>
    </w:p>
    <w:p>
      <w:pPr>
        <w:pStyle w:val="Normal"/>
        <w:ind w:firstLine="567"/>
        <w:jc w:val="both"/>
        <w:rPr/>
      </w:pPr>
      <w:r>
        <w:rPr/>
        <w:t>Как считали врачи-герметисты, пять перечисленных выше причин болезней являются сверхфизическими по своей природе. И только две оставшиеся причины вызывались непосредственно физическими факторами. Шестой причиной заболеваний считалось неверное использование органов тела, например, нервное или мускульное перенапряжение, и седьмой – присутствие в организме посторонних субстанций, нечистот или препятствий.</w:t>
      </w:r>
    </w:p>
    <w:p>
      <w:pPr>
        <w:pStyle w:val="Normal"/>
        <w:ind w:firstLine="567"/>
        <w:jc w:val="both"/>
        <w:rPr/>
      </w:pPr>
      <w:r>
        <w:rPr/>
        <w:t>Несчастные случаи и раны в этот перечень причин болезней не включались, так как часто они считались не болезнями, а выражением закона кармы.</w:t>
      </w:r>
    </w:p>
    <w:p>
      <w:pPr>
        <w:pStyle w:val="Normal"/>
        <w:ind w:firstLine="567"/>
        <w:jc w:val="both"/>
        <w:rPr/>
      </w:pPr>
      <w:r>
        <w:rPr/>
        <w:t>Возвращаясь к интересующей нас теме, следует отметить, что такая причина болезней, как внедрение в организм человека «дьявольских духов», или негативных астральных сущностей, не случайно указывается в теории герметизма одной из первых. Этот фактор заболеваний (в существование которого современному человеку и поверить-то трудно) встречается в реальной жизни намного чаще, чем это можно предполагать. Впрочем, древние теории герметизма можно осовременить, «перевести» на научный язык в свете новейших исследований в области иных состояний материи. О вибрационно-энергетической природе заболеваний говорят сейчас многие исследователи. Существующая в современной науке гипотеза о «полевом» происхождении болезней вплотную приближается к учению герметизма. Можно назвать вызывающие болезнь энергии злыми духами, а можно именовать их и отрицательными энергетическими полями, внедряющимися в биополе (ауру) человека. Единственным дополнением в данном случае будет тот факт, что эти болезнетворные поля обладают зачатками сознания и представляют собой в некотором роде разумных сущностей, имеющих, правда, не белковую, а тонкоматериальную природу. В свое время некоторые народные целители (в том числе и биоэнерготерапевты) высказывали предположение о том, что такое грозное заболевание, как рак, является вторжением в организм человека «иного пространства» или негативного энергетического поля. А в традиции Аюрведы раковые опухоли считаются клетками тел демонов, вторгшихся в организм человека. Астрально-вирусную природу рака подтверждают и другие эзотерические источники. Современные онкологи, изучающие природу раковых заболеваний, давно уже были поставлены в тупик непонятным свойством раковых опухолей: существовать за счет неизвестного внешнего источника энергии. На последних стадиях рака создается парадоксальная ситуация: организм онкобольного может быть уже совершенно обессиленным, а раковые клетки продолжают размножаться с невероятной быстротой. Откуда они черпают энергию для размножения, если в организме больного ее практически не осталось? Тот факт, что онкологический процесс имеет какой-то внешний по отношению к организму источник энергии, отметили многие выдающиеся врачи-онкологи.</w:t>
      </w:r>
    </w:p>
    <w:p>
      <w:pPr>
        <w:pStyle w:val="Normal"/>
        <w:ind w:firstLine="567"/>
        <w:jc w:val="both"/>
        <w:rPr/>
      </w:pPr>
      <w:r>
        <w:rPr/>
        <w:t>Возвращаясь к теории Аюрведы о происхождении болезней, хочется привести выдержку из замечательной книги Элизабет Хейч «Посвящение», в которой также затрагивается эта проблема. Э. Хейч пишет: «Индусы считали, что злой дух, овладевая человеком, внедряется в его тело, и, если их вибрации совпадают, человек заболевает. Но всегда есть люди, чьи вибрации отличны от вибраций демона, и они остаются здоровыми; в терминах западной науки о них говорится, что они имеют иммунитет.</w:t>
      </w:r>
    </w:p>
    <w:p>
      <w:pPr>
        <w:pStyle w:val="Normal"/>
        <w:ind w:firstLine="567"/>
        <w:jc w:val="both"/>
        <w:rPr/>
      </w:pPr>
      <w:r>
        <w:rPr/>
        <w:t>В священных индийских книгах подробно описана внешность этих злых духов, и они даже изображены на цветных иллюстрациях, причем у каждого из них свой вид и цвет. Демон чумы – черный, поэтому ее называют «черная смерть», демон желтой лихорадки – желтого цвета, а демон проказы имеет голову, похожую на львиную, такие лица встречаются у прокаженных. А воспаление легких вызывает огромной красный дух, как бы состоящий из пламени.</w:t>
      </w:r>
    </w:p>
    <w:p>
      <w:pPr>
        <w:pStyle w:val="Normal"/>
        <w:ind w:firstLine="567"/>
        <w:jc w:val="both"/>
        <w:rPr/>
      </w:pPr>
      <w:r>
        <w:rPr/>
        <w:t>&lt;...&gt; Я вспомнила, как мой маленький брат, болея воспалением легких, звал на помощь мать и кричал о красном человеке, который пришел забрать его. Значит, это была не галлюцинация, а объективная реальность, о которой индусы знали уже несколько тысяч лет назад. Иногда больные видят духа в момент, когда тот овладевает ими, а иногда и позже, когда борются с ним, причем, при одной и той же болезни всегда бывают одни и те же картины».</w:t>
      </w:r>
    </w:p>
    <w:p>
      <w:pPr>
        <w:pStyle w:val="Normal"/>
        <w:ind w:firstLine="567"/>
        <w:jc w:val="both"/>
        <w:rPr/>
      </w:pPr>
      <w:r>
        <w:rPr/>
        <w:t>Невозможно не отметить аналогии, существующей между выводом Э. Хейч о том, что болезням подвержены в первую очередь люди, вибрации которых совпадают с вибрациями болезнетворных духов, и утверждением А. Безант относительно того, что вредоносные искусственные элементалы могут нанести вред кому-либо лишь в том случае, если в самом человеке есть нечто родственное их негативным вибрациям. Как мы видим, космический принцип «подобное привлекает подобное» определяет взаимоотношения человека с энергиями и сущностями астрального плана. Следовательно, главной причиной подверженности большинства людей атакам враждебных сил иного мира является присутствие в их сознании негативных энергий, то есть, проще говоря, несовершенство их моральной природы.</w:t>
      </w:r>
    </w:p>
    <w:p>
      <w:pPr>
        <w:pStyle w:val="Normal"/>
        <w:ind w:firstLine="567"/>
        <w:jc w:val="both"/>
        <w:rPr/>
      </w:pPr>
      <w:r>
        <w:rPr/>
        <w:t>Последователи герметизма и других эзотерических учений знали о характере астральных «возбудителей болезней» очень многое. Большинство серьезных заболеваний всегда связано с присутствием в организме человека чужеродного энергетического поля, составляющего астральную сущность болезни. Как уже говорилось, это поле поражает прежде всего тонкое тело человека, а затем уже его физический организм. Недаром многие болезни лечились народными целителями не только травами и минеральными препаратами, но и, так сказать, психоэнергетическими способами воздействия – заклинаниями и молитвами. Влияние последних было направлено прежде всего на энергоинформационные источники заболеваний, как бы мы их ни называли – полями или сущностями.</w:t>
      </w:r>
    </w:p>
    <w:p>
      <w:pPr>
        <w:pStyle w:val="Normal"/>
        <w:ind w:firstLine="567"/>
        <w:jc w:val="both"/>
        <w:rPr/>
      </w:pPr>
      <w:r>
        <w:rPr/>
        <w:t>Особо обращает на себя внимание практика «изгнания» болезни из тела пациента, существующая в шаманизме и некоторых других религиозных культах. Так, один из обрядов шаманизма состоит в том, что целитель рисует на земле символическую фигуру, как бы «заменяющую» больного, а затем «выгоняет» из него болезнетворного духа, «вселяя» его в это изображение. В популярном сборнике народных методов лечения, составленном в прошлом веке доктором П.М. Куренновым, приводится весьма странный, как отмечает сам составитель, но эффективный метод лечения ангины. Вот как он описывается в сборнике: «Близко ко рту больного подносят большую лягушку и заставляют больного дышать прямо на нее. От этого сердце лягушки начинает учащенно биться. А больному через восемь-десять минут становится лучше, даже если до этого он не мог не только кушать и пить, но и говорить. Через восемь-десять минут лягушку отпускают (заметьте, что с очень участившимся дыханием). Лягушка делает два-три прыжка и... умирает. Больной же выздоравливает полностью. Как утверждают знахари, болезнь «переходит» на лягушку, – пишет доктор Куреннов. По поводу объяснения лечебного эффекта этого способа знахарями он добавляет: «Но это не совсем так. Может быть, в XXI или XXII веке ученые исследуют этот метод и откроют все его тайны». Однако истинной тайной является именно тот факт, что большинство болезней имеет астрально-полевую природу, иными словами, вызывается астральными сущностями, способными покидать один организм, чтобы перейти в другой или нечто, его заменяющее (например, его символическое изображение, практикующееся в шаманских культах).</w:t>
      </w:r>
    </w:p>
    <w:p>
      <w:pPr>
        <w:pStyle w:val="Normal"/>
        <w:ind w:firstLine="567"/>
        <w:jc w:val="both"/>
        <w:rPr/>
      </w:pPr>
      <w:r>
        <w:rPr/>
        <w:t>Здесь уместен вопрос: могут ли астральные возбудители заболеваний «заражать» других людей, не оставляя в то же время свою прежнюю жертву, как в случаях с обычными инфекционными заболеваниями? Поскольку астральных сущностей, как говорится в известной евангельской притче, «легион», они могут овладевать не имеющими психического иммунитета людьми так же, как и бактерии. Обычное состояние одержания так же заразно, как и инфекционные болезни. Но при целенаправленном воздействии целителя болезнь должна покинуть астральное тело пациента и переместиться в безопасное для людей место – если умений и духовных сил целителя окажется достаточно для этого. Если нет – целитель рискует собственным здоровьем: изгнанная из тела больного лярва может вселиться в него самого. Эта угроза особенно актуальна при экзорцизме (изгнании негативных астральных сущностей), применяющемся иногда при лечении психических заболеваний.</w:t>
      </w:r>
    </w:p>
    <w:p>
      <w:pPr>
        <w:pStyle w:val="Normal"/>
        <w:ind w:firstLine="567"/>
        <w:jc w:val="both"/>
        <w:rPr/>
      </w:pPr>
      <w:r>
        <w:rPr/>
        <w:t>Обращает на себя внимание и тот факт, что при излечении от болезни путем изгнания болезнетворной астральной сущности целители прошлого предпочитали не просто «выгнать» возбудителя болезни из больного, но и «вселить» его во что-либо другое, пусть даже это «другое» (как в случае с лягушкой) должно тут же погибнуть. В евангельской притче об исцелении Христом одержимого Иисус тоже не просто изгоняет из больного вызвавших болезнь демонов, но и вселяет их в стадо свиней. С какой целью это делалось? Почему изгнанных из больного духов нельзя было оставить «самих по себе», в пространстве? В эзотерических учениях говорится о том, что даже после избавления человека от вампирической сущности в его астральном теле сохраняется негативный энергетический канал, воспользовавшись которым, одержатель, в какой-то мере «сроднившийся» с магнетизмом больного, может вернуться к своей жертве и вновь завладеть астральным телом пациента. В индо-тибетских медицинских источниках даже назывался срок – три года, – в течение которого (при лечении психических заболеваний методом экзорцизма) больному надо было быть особенно осторожным, контролируя моральный уровень своих мыслей, чувств и поведения. В учении герметизма говорилась, что внедрение в организм человека астральных лярв, являющихся причинами самых разных болезней, могло быть результатом не только его собственного неправильного поведения, но и вредоносных магических действий со стороны других людей. Иными словами, если истинные целители обладали способностью избавлять людей от негативных сущностей астрала, то колдуны и черные маги умели, напротив, вселять их в энергетический комплекс человека с целью нанесения ему вреда. Однако, как уже говорилось, если порча на болезнь или смерть делалась человеку с высоким уровнем духовного развития, колдун рисковал при этом собственной жизнью. Известно, что светлая, гармоничная аура защищает своего носителя подобно непробиваемой стене. «Натолкнувшись» на этот естественный защитный кокон, вся посланная колдуном разрушительная энергетика (в том числе и искусственно привлеченная астральная нечисть) рикошетом возвращаются назад к пославшему их. В магии этот эффект называется «обратным ударом». В случаях же, если человек не обладал высоким духовным уровнем, и ему не удавалось вовремя найти целителей, способных устранить негативную энергетику из его ауры – колдовские действия с использованием негативных сущностей астрального плана в самом деле могли причинить немалый вред его здоровью, и даже привести его к смерти.</w:t>
      </w:r>
    </w:p>
    <w:p>
      <w:pPr>
        <w:pStyle w:val="Normal"/>
        <w:ind w:firstLine="567"/>
        <w:jc w:val="both"/>
        <w:rPr/>
      </w:pPr>
      <w:r>
        <w:rPr/>
        <w:t>Психические болезни еще чаще связаны с иноматериальными «возбудителями», чем физические. В Живой Этике говорится о том, что подавляющее большинство психически больных – это именно одержимые. Тяжесть этого заболевания усугубляется тем, что официальная медицина не имеет ключа к его излечению, так как не признает иного мира и иноматериальных возбудителей болезни. Лечение подобного рода заболеваний часто состоит в подавлении психики транквилизаторами; при этом страдает мозг. А он-то как раз тут ни при чем. Болезнь гнездится не в нем, а в биополе человека.</w:t>
      </w:r>
    </w:p>
    <w:p>
      <w:pPr>
        <w:pStyle w:val="Normal"/>
        <w:ind w:firstLine="567"/>
        <w:jc w:val="both"/>
        <w:rPr/>
      </w:pPr>
      <w:r>
        <w:rPr/>
        <w:t>Психологическая доктрина эзотеризма сурова и непреложна: кто не умеет управлять своей психикой сам, тот имеет большой риск стать управляемым извне. Кому нужно такое управление – понятно. Светлые и духовные существа никого себе не подчиняют, им не нужны рабы. А темные легко вербуют себе рабов из тех, кто сами стали рабами своих страстей.</w:t>
      </w:r>
    </w:p>
    <w:p>
      <w:pPr>
        <w:pStyle w:val="Normal"/>
        <w:ind w:firstLine="567"/>
        <w:jc w:val="both"/>
        <w:rPr/>
      </w:pPr>
      <w:r>
        <w:rPr/>
        <w:t>Какие же страсти способны привести психику человека в столь страшное состояние, – вплоть до чужеродного вторжения в его ауру?</w:t>
      </w:r>
    </w:p>
    <w:p>
      <w:pPr>
        <w:pStyle w:val="Heading3"/>
        <w:rPr>
          <w:rFonts w:ascii="Times New Roman" w:hAnsi="Times New Roman" w:cs="Times New Roman"/>
        </w:rPr>
      </w:pPr>
      <w:bookmarkStart w:id="172" w:name="__RefHeading___Toc207535329"/>
      <w:bookmarkEnd w:id="172"/>
      <w:r>
        <w:rPr>
          <w:rFonts w:cs="Times New Roman" w:ascii="Times New Roman" w:hAnsi="Times New Roman"/>
        </w:rPr>
        <w:t>Семь смертных грехов</w:t>
      </w:r>
    </w:p>
    <w:p>
      <w:pPr>
        <w:pStyle w:val="Normal"/>
        <w:ind w:firstLine="567"/>
        <w:jc w:val="both"/>
        <w:rPr/>
      </w:pPr>
      <w:r>
        <w:rPr/>
        <w:t>Помимо негативных чувств и переживаний – злобы, ярости, ненависти, – вредоносных иноматериальных существ особенно привлекают гипертрофированные чувственные желания и потребности, в первую очередь сексуального характера. Сначала элементалы подпитываются темными энергиями страстей и пороков, затем все больше становятся непосредственными участниками оргий, а вскоре – не только участниками, но и зачинщиками их. Конечным результатом такого «трансматериального» соучастия часто бывает разложение сознания и личности человека вплоть до полного сумасшествия. Сильные эмоции и страсти (как и навязчивые мысли) и так обессиливают организм человека, непомерно расходуя психическую энергию; а если к его ауре привязывается питающийся их энергетикой элементал, – дело и вовсе плохо.</w:t>
      </w:r>
    </w:p>
    <w:p>
      <w:pPr>
        <w:pStyle w:val="Normal"/>
        <w:ind w:firstLine="567"/>
        <w:jc w:val="both"/>
        <w:rPr/>
      </w:pPr>
      <w:r>
        <w:rPr/>
        <w:t>Никому и в голову не приходит, какое ужасающее психоэнергетическое воздействие несет в себе эротическая и порнографическая продукция. Увлечение ею несет в себе негативные последствия как на физиологическом, так и на психоэнергетическом уровне. Врачи, к примеру, констатируют, что процент урологических и гинекологических заболеваний резко возрос. Почему именно этих заболевании? Потому что любители «клубнички» основную часть энергии, «отведенной» человеку на удовлетворение обычных физиологических потребностей, растрачивают во время просмотра соответствующих видеофильмов. А когда доходит до дела – организм энергетически уже выжат как лимон.</w:t>
      </w:r>
    </w:p>
    <w:p>
      <w:pPr>
        <w:pStyle w:val="Normal"/>
        <w:ind w:firstLine="567"/>
        <w:jc w:val="both"/>
        <w:rPr/>
      </w:pPr>
      <w:r>
        <w:rPr/>
        <w:t>Органы человеческого тела не выдерживают подобной неестественной нагрузки, что и провоцирует заболевания.</w:t>
      </w:r>
    </w:p>
    <w:p>
      <w:pPr>
        <w:pStyle w:val="Normal"/>
        <w:ind w:firstLine="567"/>
        <w:jc w:val="both"/>
        <w:rPr/>
      </w:pPr>
      <w:r>
        <w:rPr/>
        <w:t>Еще более серьезно обстоят дела в области психоэнергетических нарушений, вызванных неправильным использованием человеком своего сексуального потенциала. Даниил Андреев в «Розе мира» отмечал, что неумение и нежелание людей контролировать свои сексуальные потребности отдает их во власть темных сил астрального плана. По словам ясновидящего, в трансфизических мирах существуют особые вампирические сущности, питающиеся излучениями похоти, исходящими из физического мира.</w:t>
      </w:r>
    </w:p>
    <w:p>
      <w:pPr>
        <w:pStyle w:val="Normal"/>
        <w:ind w:firstLine="567"/>
        <w:jc w:val="both"/>
        <w:rPr/>
      </w:pPr>
      <w:r>
        <w:rPr/>
        <w:t>О том, что лишенное духовной основы, животное использование человеком сексуальной энергии всегда связано с деятельностью элементалов-вампиров, издавна было известно черным магам. Умеющие управлять астральными лярвами колдуны ухитрялись использовать их не только для «наведения» порчи, но и в приворотных действиях. Что представляет собой приворот – хорошо понятно на примере традиционных магических действий, используемых при его осуществлении. В одной из книг по магии говорится о том, что для того, чтобы вызвать «любовную страсть» в человеке, на которого делался приворот, черный маг попросту насылал на него лярву похоти, и при этом произносил традиционные заклинания: «Лярва страсти, иди к такому-то (произносилось имя «обрабатываемого» лица), вызови в нем страсть к такой-то», и т.д. Фактически, само действие приворота заключалось в том, что человека намеренно делали одержимым.</w:t>
      </w:r>
    </w:p>
    <w:p>
      <w:pPr>
        <w:pStyle w:val="Normal"/>
        <w:ind w:firstLine="567"/>
        <w:jc w:val="both"/>
        <w:rPr/>
      </w:pPr>
      <w:r>
        <w:rPr/>
        <w:t>Однако одержимым на почве неумеренных чувственных потребностей можно было стать и без помощи приворотов. Типичный пример одержания на сексуальной почве был описан в рассказе А. И. Куприна «Ночная фиалка». Люди, возводящие сексуальные потребности в культ, являются объектами воздействия на них лярв похоти уже благодаря их собственным склонностям, а не магическим действиям. Между тем обилие эротической журнально-книжной и видео-продукции, хлынувшей на российский рынок в последние годы, отнюдь не способствует осознанию большинством людей простой и нужной истины: культура секса и разврат – это не одно и то же.</w:t>
      </w:r>
    </w:p>
    <w:p>
      <w:pPr>
        <w:pStyle w:val="Heading3"/>
        <w:rPr>
          <w:rFonts w:ascii="Times New Roman" w:hAnsi="Times New Roman" w:cs="Times New Roman"/>
        </w:rPr>
      </w:pPr>
      <w:bookmarkStart w:id="173" w:name="__RefHeading___Toc207535330"/>
      <w:bookmarkEnd w:id="173"/>
      <w:r>
        <w:rPr>
          <w:rFonts w:cs="Times New Roman" w:ascii="Times New Roman" w:hAnsi="Times New Roman"/>
        </w:rPr>
        <w:t>«Люди гибнут за металл»</w:t>
      </w:r>
    </w:p>
    <w:p>
      <w:pPr>
        <w:pStyle w:val="Normal"/>
        <w:ind w:firstLine="567"/>
        <w:jc w:val="both"/>
        <w:rPr/>
      </w:pPr>
      <w:r>
        <w:rPr/>
        <w:t>Одним из пристрастий, особенно привлекающих низших сущностей астрала, является стремление к обогащению, любовь к деньгам и жажда обладания ими. Пушкинский Скупой Рыцарь, с вожделением перебирающий золотые монеты в своем подвале, – это реальный образец одержания, развившегося на почве любви к деньгам. Выдающийся индийский философ Шри Ауробиндо, создатель нового духовного учения – интегральной веданты – писал, что деньги представляют собой особую силу иного мира. Денежные массы и их распределение на земном плане контролируется, а часто и направляется целой армией иноматериальных существ, пытающихся с их помощью осуществить свои собственные цели.</w:t>
      </w:r>
    </w:p>
    <w:p>
      <w:pPr>
        <w:pStyle w:val="Normal"/>
        <w:ind w:firstLine="567"/>
        <w:jc w:val="both"/>
        <w:rPr/>
      </w:pPr>
      <w:r>
        <w:rPr/>
        <w:t>Жизнь параллельного измерения очень богата в своих формах, и, помимо прожорливых, но недалеких элементалов-вампиров, там есть гораздо более дальновидные и опасные сущности, имеющие свои планы в отношении нашего физического мира. Деньги – это их козырь во многих случаях и ситуациях. Именно поэтому энергетическая (есть и такая!) и социальная власть денег часто используется не только их земными хозяевами, но и стоящими за ними существами иного измерения. Как это ни странно, но «презренный металл» издавна имеет свою оккультную силу, и люди, носящие в себе тайное желание обладать им любой ценой, часто попадаются на крючок коварных существ другого мира.</w:t>
      </w:r>
    </w:p>
    <w:p>
      <w:pPr>
        <w:pStyle w:val="Normal"/>
        <w:ind w:firstLine="567"/>
        <w:jc w:val="both"/>
        <w:rPr/>
      </w:pPr>
      <w:r>
        <w:rPr/>
        <w:t>Парадокс, но часто магнаты, которые кажутся обывателю абсолютно свободными в своих действиях и желаниях благодаря их состояниям, на самом деле являются людьми с сильнейшими психическими зависимостями, связанными по рукам и ногам грузом своего богатства, а главное – тем иноматериальным контролем, который стоит за ним. Большие деньги – это вещь действительно опасная, и недаром было сказано: «Что пользы тому, кто приобретет весь мир, а душе своей повредит?»</w:t>
      </w:r>
    </w:p>
    <w:p>
      <w:pPr>
        <w:pStyle w:val="Heading3"/>
        <w:rPr>
          <w:rFonts w:ascii="Times New Roman" w:hAnsi="Times New Roman" w:cs="Times New Roman"/>
        </w:rPr>
      </w:pPr>
      <w:bookmarkStart w:id="174" w:name="__RefHeading___Toc207535331"/>
      <w:bookmarkEnd w:id="174"/>
      <w:r>
        <w:rPr>
          <w:rFonts w:cs="Times New Roman" w:ascii="Times New Roman" w:hAnsi="Times New Roman"/>
        </w:rPr>
        <w:t>Жертвы «зеленого змия»</w:t>
      </w:r>
    </w:p>
    <w:p>
      <w:pPr>
        <w:pStyle w:val="Normal"/>
        <w:ind w:firstLine="567"/>
        <w:jc w:val="both"/>
        <w:rPr/>
      </w:pPr>
      <w:r>
        <w:rPr/>
        <w:t>Чувственные эксцессы и моральные пороки – это, пожалуй, самый распространенный канал одержания. А самыми быстрыми каналами являются алкоголизм, наркомания и... попытки заниматься психоэнергетическими упражнениями без предварительной долгой и серьезной духовно-этической подготовки. Особенно это касается современных школ экстрасенсорики, ясновидения и, тем более, оккультной экзотики типа магии и спиритизма, о чем в дальнейшем будет сказано подробнее.</w:t>
      </w:r>
    </w:p>
    <w:p>
      <w:pPr>
        <w:pStyle w:val="Normal"/>
        <w:ind w:firstLine="567"/>
        <w:jc w:val="both"/>
        <w:rPr/>
      </w:pPr>
      <w:r>
        <w:rPr/>
        <w:t>Чем опасны наркомания и алкоголизм в психоэнергетическом отношении? Они лишают психику человека контроля, высвобождают все низшие, животные инстинкты, несущие в себе наиболее низковибрационную, грубую энергетику, которую так любят астральные вампиры. И, наконец, алкоголь и наркотики воздействуют особым образом на тонкое, или астральное, тело, меняя его обычный вибрационно-энергетический режим, приближая его к вибрациям низших слоев Тонкого мира. О том, кого встречает в этих слоях одурманенное сознание алкоголиков, можно судить по их собственным ощущениям: классические галлюцинации жертв «зеленого змия» довольно правдоподобно рисуют картины низших слоев параллельного мира. Впрочем, черти, крысы или мыши, шмыгающие по телу одурманенных алкоголем людей, это не галлюцинации, а символическое отражение сознанием того, что происходит в астральном пространстве вокруг них. По этому поводу исследователь эзотерических учений и автор ряда интересных книг М. Холл писал: «позволяя своим чувствам омертветь через пристрастие к наркотикам или алкоголю, человек временно входит в контакт с этими обитателями астральной плоскости. Гурии, которых видят курильщики гашиша, или жуткие чудовища, терзающие больных белой горячкой, являются примерами таких неземных существ, видимых только теми, кто совершает порочные поступки и, словно магнитом, притягивает их к себе».</w:t>
      </w:r>
    </w:p>
    <w:p>
      <w:pPr>
        <w:pStyle w:val="Normal"/>
        <w:ind w:firstLine="567"/>
        <w:jc w:val="both"/>
        <w:rPr/>
      </w:pPr>
      <w:r>
        <w:rPr/>
        <w:t>Но вампиризмом не исчерпываются психоэнергетические последствия алкоголизма. Самое страшное – это невидимые каналы чужеродного воздействия, которые сохраняются в ауре бывшего алкоголика даже после излечения от пагубной привычки. Известно, что иногда кодирование от алкоголизма сопровождается последующими самоубийствами. Это объясняют «сбоями кода» и тому подобными причинами. А настоящие причины скрыты в состоянии частичной одержимости или подверженности психики бывшего алкоголика чужеродным психическим внушениям.</w:t>
      </w:r>
    </w:p>
    <w:p>
      <w:pPr>
        <w:pStyle w:val="Normal"/>
        <w:ind w:firstLine="567"/>
        <w:jc w:val="both"/>
        <w:rPr/>
      </w:pPr>
      <w:r>
        <w:rPr/>
        <w:t>Почему следствием этих внушений является именно самоубийство? В момент смерти в пространство выделяется большое количество психической энергии. Если погибший был одержимым или находился в близком к этому состоянии – немало его жизненной энергии достанется сущностям, присосавшимся к его ауре. После кодирования алкоголика обитающим в его ауре лярвам становится сложнее подпитываться его энергетикой. Поэтому они стараются «взять свое» сразу. Используя каналы психоэнергетической связи с его аурой, они терпеливо и упорно нашептывают ему кошмарное решение, закладывая в подсознание-программу самоуничтожения. Основная опасность как раз и состоит в том, что люди со слабой волей контролировать свои подсознательные им пульсы не могут. Они выполняют приказ – и все.</w:t>
      </w:r>
    </w:p>
    <w:p>
      <w:pPr>
        <w:pStyle w:val="Normal"/>
        <w:ind w:firstLine="567"/>
        <w:jc w:val="both"/>
        <w:rPr/>
      </w:pPr>
      <w:r>
        <w:rPr/>
        <w:t>Та же причина лежит в основе почти всех преступлений, совершаемых людьми, находящимися в состоянии алкогольного опьянения. Пьяные драки между собутыльниками не случайно кончаются иногда убийствами: к этому побуждают потерявших рассудок людей отвратительные потусторонние «подстрекатели». Но это обстоятельство не снимает с людей ни моральной, ни кармической ответственности за совершенное: только сам человек ответственен за сохранение своей духовной и психической свободы.</w:t>
      </w:r>
    </w:p>
    <w:p>
      <w:pPr>
        <w:pStyle w:val="Normal"/>
        <w:ind w:firstLine="567"/>
        <w:jc w:val="both"/>
        <w:rPr/>
      </w:pPr>
      <w:r>
        <w:rPr/>
        <w:t>Следует подчеркнуть, что лечение алкоголизма и наркомании может быть успешным только тогда, когда в расчет будет приниматься не только, так сказать, физиологическая, но и психоэнергетическая сторона проблемы. Серьезная и целенаправленная борьба с этими недугами необходима не только ради самих жертв «зеленого змия», но и ради всего общества, так как через людей, подверженных алкоголизму и наркомании, деградационные сущности астрального плана получают возможность вредить всему окружающему. Ауры алкоголиков и наркоманов «со стажем» подобны настоящим каналам в низший астрал: витающие в них астральные лярвы воздействуют не только на жертв своих пристрастий, но и на их близких и вообще всех, кто их в данный момент окружает. При общении одного человека с другим происходит энергоинформационный обмен между их аурами и биополями. Пользуясь этим, астральные поработители людей, страдающих алкогольной и наркотической зависимостью, ухитряются вампиризировать и оказывать свое негативное воздействие не только на своих жертв, но и на всех, кто находится в их окружении. Как говорится в «Гранях Агни Йоги», «Алкоголь пробуждает низшие инстинкты и служит для темных каналом, по которому они легко подбрасывают свои злоумышления. Контроль сознания над мыслью ослабевает, и оно отемняется теми, кто так яро следит за каждой возможностью нанести вред. Если бы люди знали, сколько опасностей подстерегает их на каждом шагу, и особенно под влиянием алкоголя, явили бы они воздержание. Пьянство можно назвать бедствием текущего времени. Опасность в том, что оно яро и бешено раздувается темными с целью хотя бы этим путем задержать эволюцию и помешать Новой Стране (имеется в виду Россия. – Н.К.) в исполнении ее планетной миссии. Пространственно алкоголизм особенно вреден, ибо захватывает мысли людей, их насыщая эманациями всевозможных пороков и вожделений и ими наполняя и заражая пространство. Можно опасаться явлений повального пьянства».</w:t>
      </w:r>
    </w:p>
    <w:p>
      <w:pPr>
        <w:pStyle w:val="Heading3"/>
        <w:rPr>
          <w:rFonts w:ascii="Times New Roman" w:hAnsi="Times New Roman" w:cs="Times New Roman"/>
        </w:rPr>
      </w:pPr>
      <w:bookmarkStart w:id="175" w:name="__RefHeading___Toc207535332"/>
      <w:bookmarkEnd w:id="175"/>
      <w:r>
        <w:rPr>
          <w:rFonts w:cs="Times New Roman" w:ascii="Times New Roman" w:hAnsi="Times New Roman"/>
        </w:rPr>
        <w:t>Опасные игры</w:t>
      </w:r>
    </w:p>
    <w:p>
      <w:pPr>
        <w:pStyle w:val="Normal"/>
        <w:ind w:firstLine="567"/>
        <w:jc w:val="both"/>
        <w:rPr/>
      </w:pPr>
      <w:r>
        <w:rPr/>
        <w:t>Как уже говорилось, увлечения различными формами психотехники, не подкрепленные знанием правильных методик самосовершенствования, могут быть опасными для психического здоровья человека. В этом убеждают многочисленные примеры людей, ставших жертвами собственного невежества и легкомыслия.</w:t>
      </w:r>
    </w:p>
    <w:p>
      <w:pPr>
        <w:pStyle w:val="Normal"/>
        <w:ind w:firstLine="567"/>
        <w:jc w:val="both"/>
        <w:rPr/>
      </w:pPr>
      <w:r>
        <w:rPr/>
        <w:t>Студентка, долгое время занимавшаяся спиритизмом, однажды открыла окно в комнате общежития, где жила, и, перегнувшись через подоконник, стала медленно соскальзывать вниз. Окно ее комнаты находилось на 11-м этаже... Ее соседка, случайно зашедшая в комнату в этот момент, подскочила к окну, схватила кандидатку в самоубийцы за щиколотки и подняла отчаянный визг. Сбежавшиеся из других комнат общежития студенты общими усилиями кое-как втянули в комнату висящую на подоконнике девушку. Но самое удивительное произошло потом, когда ей задали неизбежный в таких случаях вопрос «Почему?..» Оказалось, студентка решила свести счеты с жизнью отнюдь не из-за несчастной любви или неразрешимых жизненных проблем. Просто на очередном спиритическом сеансе ее «дух-хранитель», как она выразилась, поведал, что если она выбросится из окна общежития, то сразу попадет на прекрасную астральную планету, где жизнь представляет собой само совершенство, все безмерно счастливы и всюду царит сплошной рай. Переговорив после всего случившегося с психиатром, девушка решила с «раем» подождать.</w:t>
      </w:r>
    </w:p>
    <w:p>
      <w:pPr>
        <w:pStyle w:val="Normal"/>
        <w:ind w:firstLine="567"/>
        <w:jc w:val="both"/>
        <w:rPr/>
      </w:pPr>
      <w:r>
        <w:rPr/>
        <w:t>А вот другой ее «коллеге» по увлечениям не повезло. Занимавшаяся спиритизмом, а попутно и увлекавшаяся магией студентка неожиданно вскрыла себе вены для того, чтобы, как она написала в своей предсмертной записке, «быстрее припасть к стопам божественного наставника».</w:t>
      </w:r>
    </w:p>
    <w:p>
      <w:pPr>
        <w:pStyle w:val="Normal"/>
        <w:ind w:firstLine="567"/>
        <w:jc w:val="both"/>
        <w:rPr/>
      </w:pPr>
      <w:r>
        <w:rPr/>
        <w:t>В истории занятий спиритизмом были случаи и пострашнее. Трое школьников – два мальчика и девочка – сели за стол и начали спиритический сеанс. Что произошло дальше, восстановить не смогла даже судебная экспертиза. Но во время «беседы с духами» школьники зверски убили свою одноклассницу. Как это случилось, что послужило поводом к этому, они так и не могли сказать. Ясно было одно: они не хотели и не собирались никого убивать. Но тем не менее это произошло.</w:t>
      </w:r>
    </w:p>
    <w:p>
      <w:pPr>
        <w:pStyle w:val="Normal"/>
        <w:ind w:firstLine="567"/>
        <w:jc w:val="both"/>
        <w:rPr/>
      </w:pPr>
      <w:r>
        <w:rPr/>
        <w:t>Покалеченная психика, а вместе с ней и искалеченные судьбы людей, – это не столь уж редкий финал увлечений спиритизмом. В чем причина этого? Прежде всего, в том, что в наше время представители низших слоев параллельного мира активизировали свою деятельность.</w:t>
      </w:r>
    </w:p>
    <w:p>
      <w:pPr>
        <w:pStyle w:val="Normal"/>
        <w:ind w:firstLine="567"/>
        <w:jc w:val="both"/>
        <w:rPr/>
      </w:pPr>
      <w:r>
        <w:rPr/>
        <w:t>Еще Алан Кардек в своих работах, посвященных спиритизму, писал о том, что люди, собравшиеся за столом с традиционным блюдцем, привлекают к себе духов по созвучию с излучениями собственных аур. Люди низкого духовного уровня привлекают к себе соответствующих духов, среди которых немало злобных и агрессивных существ. «Поклонники неведомого» с гармоничными, светлыми аурическими излучениями могут привлечь из пространства «средних» по уровню духовности обитателей иных миров, но при условии, что участники спиритического сеанса давно знают друг друга и их ауры сгармонизированы, то есть приспособлены к излучениям друг друга. Если же люди встречаются на спиритическом сеансе впервые, несогласованность вибраций их аур своими хаотическими излучениями привлечет к себе лишь несовершенных духов астрального плана.</w:t>
      </w:r>
    </w:p>
    <w:p>
      <w:pPr>
        <w:pStyle w:val="Normal"/>
        <w:ind w:firstLine="567"/>
        <w:jc w:val="both"/>
        <w:rPr/>
      </w:pPr>
      <w:r>
        <w:rPr/>
        <w:t>В Агни Йоге и теософии говорится о том, что светлые духи иных миров крайне редко появлялись и появляются на спиритических сеансах. Каждое «нисхождение» совершенной и чистой души в плотные сферы физического плана негативно сказывается на ее излучениях и, соответственно, на ее дальнейшем развитии. Это происходит потому, что физический план с его грубой, плотновибрационной энергетикой не соответствует высоковибрационным излучениям высокоразвитых в духовном отношении сущностей. Вообще души развитых в духовно-нравственном отношении людей спустя около полугода после смерти уходят в высшие сферы иного мира и не могут опускаться в низкие слои околоземного пространства. А если уж такие души и вынуждены в силу каких-либо важных причин «спускаться» на физический план, после этого им поневоле придется уносить на себе частицы плотной земной материи. Подобные частицы своим магнетизмом «приковывают» их к низшим слоям астрала и мешают вновь подняться в те высокие сферы иного мира, из которых эти души были «вызваны» обращением к ним спиритов. Таким образом, даже если кому-либо из участников спиритических забав удастся вызвать в этот мир душу своего умершего родственника, приход этой души на спиритический сеанс в будущем лишь повредит ей, задерживая ее эволюцию.</w:t>
      </w:r>
    </w:p>
    <w:p>
      <w:pPr>
        <w:pStyle w:val="Normal"/>
        <w:ind w:firstLine="567"/>
        <w:jc w:val="both"/>
        <w:rPr/>
      </w:pPr>
      <w:r>
        <w:rPr/>
        <w:t>В жизни бывает немало ситуаций, когда души умерших желают в чем-либо помочь своим оставшимся на физическом плане родственниками друзьям, – например, предупредить о грозящей им опасности. Но для подобного «общения» и у людей, и у обитателей мира иного есть вполне естественный канал – состояние сна. Во сне сознание земного человека легко и просто соприкасается с астральным планом, и именно в это время ему может быть передано предупреждение или еще какая-либо информация от родственной развоплощенной души.</w:t>
      </w:r>
    </w:p>
    <w:p>
      <w:pPr>
        <w:pStyle w:val="Normal"/>
        <w:ind w:firstLine="567"/>
        <w:jc w:val="both"/>
        <w:rPr/>
      </w:pPr>
      <w:r>
        <w:rPr/>
        <w:t>Что же касается спиритических сеансов, то чаще всего духи, появляющиеся на них, оказываются не умершими родственниками участников сеансов, а вредоносными сущностями астрального плана, желающими поживиться жизненной энергией собравшихся за столиком людей путем самого обыкновенного вампиризма. При этом не важно, кого именно «вызывают» из мира иного любители оккультной экзотики – дух Наполеона или душу своего недавно умершего дедушки. На призывы к миру иному раньше всех «откликаются» вечно рыщущие в поисках донорской энергии отвратительные низшие элементалы, обитающие в примыкающих к земному миру низших слоях астрала. Как и все обитатели астрального плана, и элементалы, и души порочных и злобных людей могут при помощи традиционных стуков «отрекомендоваться» кем угодно, лишь бы только войти в психоэнергетический контакт с поклонником спиритизма и путем особой психической «обработки» получить контроль за состоянием его сознания. О том, что происходит после установления астральной нечистью подобного контроля, свидетельствуют приведенные выше случаи, произошедшие с поклонниками спиритизма. Цель убийств и самоубийств, умело организуемых «запредельными» собеседниками, известна: как уже говорилось, в момент смерти человека в пространство выделяется большое количество жизненной энергии, на которую и набрасываются астральные вампиры.</w:t>
      </w:r>
    </w:p>
    <w:p>
      <w:pPr>
        <w:pStyle w:val="Normal"/>
        <w:ind w:firstLine="567"/>
        <w:jc w:val="both"/>
        <w:rPr/>
      </w:pPr>
      <w:r>
        <w:rPr/>
        <w:t>К счастью, спиритические сеансы чаще сопровождаются анекдотическими, чем трагическими, случаями. Так, одна поклонница спиритизма искренне недоумевала, почему это дух Наполеона, явившийся ей и ее друзьям на очередном сеансе, ругался матом по-русски, что французскому императору должно было быть не свойственно, да и как-то не к лицу. Между тем, ничего странного в поведении хулиганствующего духа не было, учитывая тот контингент душ, которые вообще способны появляться на спиритических сеансах. Входить в низшие слои астрала, близкие к Земле, могут без вреда для себя только души примитивных, грубых и порочных людей, сферы «обитания» которых сами по себе низковибрационны.</w:t>
      </w:r>
    </w:p>
    <w:p>
      <w:pPr>
        <w:pStyle w:val="Normal"/>
        <w:ind w:firstLine="567"/>
        <w:jc w:val="both"/>
        <w:rPr/>
      </w:pPr>
      <w:r>
        <w:rPr/>
        <w:t>Таким образом, спиритические сеансы представляют собой, прежде всего, каналы проникновения на физический план всевозможных негативных образований астрального мира. От природы аура здорового человека имеет естественную защиту от отрицательных воздействий из параллельного мира. Но во время целенаправленного обращения к духам на спиритических сеансах защитный барьер ауры парализуется, подчиняясь внутренней команде самого человека. Но крохи информации, к тому же далеко не всегда достоверной, получаемой спиритами в ходе их сеансов, едва ли оправдывают риск «подцепить» на свою ауру иноматериального вампира, а с ним – и целый «букет» последствий, среди которых головная боль, упадок сил и плохой сон будут еще не самыми худшими.</w:t>
      </w:r>
    </w:p>
    <w:p>
      <w:pPr>
        <w:pStyle w:val="Normal"/>
        <w:ind w:firstLine="567"/>
        <w:jc w:val="both"/>
        <w:rPr/>
      </w:pPr>
      <w:r>
        <w:rPr/>
        <w:t>Во всем, что касается тех или иных форм оккультизма, следует учитывать незыблемую закономерность: к миру потустороннего нельзя относиться легкомысленно. Попытки заниматься какими-либо формами оккультной практики, даже тем же самым спиритизмом, не имея элементарных знаний о мире ином и законах, управляющих его жизнью, чреваты самыми неприятными последствиями.</w:t>
      </w:r>
    </w:p>
    <w:p>
      <w:pPr>
        <w:pStyle w:val="Heading3"/>
        <w:rPr>
          <w:rFonts w:ascii="Times New Roman" w:hAnsi="Times New Roman" w:cs="Times New Roman"/>
        </w:rPr>
      </w:pPr>
      <w:bookmarkStart w:id="176" w:name="__RefHeading___Toc207535333"/>
      <w:bookmarkEnd w:id="176"/>
      <w:r>
        <w:rPr>
          <w:rFonts w:cs="Times New Roman" w:ascii="Times New Roman" w:hAnsi="Times New Roman"/>
        </w:rPr>
        <w:t>Психотронное оружие или астральное нападение?</w:t>
      </w:r>
    </w:p>
    <w:p>
      <w:pPr>
        <w:pStyle w:val="Normal"/>
        <w:ind w:firstLine="567"/>
        <w:jc w:val="both"/>
        <w:rPr/>
      </w:pPr>
      <w:r>
        <w:rPr/>
        <w:t>Проблема психотронного оружия и его воздействия на массовое сознание продолжает будоражить общество не один десяток лет. В свое время весь мир узнал об американских разработках в области психотронного воздействия. В прессу попали сенсационные сведения об отрабатывавшейся американскими разведслужбами программе «МК-ультра». Целью этой программы была разработка методов дистанционного психотронного воздействия, или, проще говоря, зомбирования. Впрочем, учитывая те крохи информации о психотронном оружии, которые все-таки стали доступны СМИ, следует отметить, что зомбирование представляет собой лишь одну ипостась психотронного воздействия. Помимо зомбирования, в области психотронного оружия существуют еще и так называемые дистанционные энергетические удары, позволяющие, фактически, убивать человека на расстоянии, воздействуя на его астральное тело. В скобках отметим, что подобная методика практически аналогична самому обычному колдовству и черной магии. Ведь наведение на человека так называемой порчи тоже представляет собой своеобразный энергетический удар, с той лишь разницей, что сроки его осуществления могут быть несколько замедленными (порча может возыметь свое действие как через несколько дней, так и через полгода после колдовских действий по ее наведению).</w:t>
      </w:r>
    </w:p>
    <w:p>
      <w:pPr>
        <w:pStyle w:val="Normal"/>
        <w:ind w:firstLine="567"/>
        <w:jc w:val="both"/>
        <w:rPr/>
      </w:pPr>
      <w:r>
        <w:rPr/>
        <w:t>Вполне возможно, что американская программа «МК-ультра» комбинировала в себе зомбирование с более жестким энергетическим воздействием на потенциального противника. Так или иначе, но демократическая американская пресса писала о том, что жертвами американских разработок в области психотронного оружия стали многие ни в чем не повинные и ничего не подозревающие люди. В частности, газеты писали о некоем Марти Коски, эмигранте, поселившемся в Канаде. С некоторых пор в его голове вдруг стали звучать какие-то чужие голоса, которые накладывались на его мысли и полностью дезориентировали его сознание. Коски чуть не кончил серьезным психическим расстройством. Во всяком случае, ему пришлось пройти реабилитационную программу в одной из психиатрических клиник. Позднее симптомы, описанные Коски, выявились и у других людей, ставших жертвами ужасающих экспериментов по манипулированию человеческим сознанием. Очевидно, чтобы успокоить накаляющиеся страсти, администрация Картера в 1978 году заявила о том, что с программой «МК-ультра» покончено. Однако, конечно, было бы наивно считать, что все психотронные изыскания в США на этом закончились. Уже президент Рейган в свое время официально объявил о том, что в США создано сверхмощное психотронное оружие... Правительство СССР таких заявлений разумеется, не делало. Но тем не менее и у нас всегда существовал контингент людей, уверенных, что они стали жертвой психотронного воздействия.</w:t>
      </w:r>
    </w:p>
    <w:p>
      <w:pPr>
        <w:pStyle w:val="Normal"/>
        <w:ind w:firstLine="567"/>
        <w:jc w:val="both"/>
        <w:rPr/>
      </w:pPr>
      <w:r>
        <w:rPr/>
        <w:t>Так, одна женщина несколько месяцев испытывала мучительные симптомы, ранее едва не стоившие рассудка Марти Коски. Ее голова раскалывалась от непонятной боли, в сознании звучали чужие голоса, что-то приказывающие ей, или слышались до тошноты навязчивые мелодии. Она обращалась за помощью к нескольким психиатрам, но те единодушно заявили, что ее психика в порядке. Несчастная подозревала, что стала жертвой какого-то кошмарного эксперимента. В конце концов, она пригласила к себе в квартиру нескольких специалистов с соответствующим оборудованием, которые замерили электромагнитные поля в ее квартире и выяснили, что их напряженность на несколько порядков превышает допустимые нормы. То же самое подтвердили и операторы биолокации, проверявшие энергетику ее жилья с помощью обычных рамок и маятников. Наконец, женщине, ставшей жертвой «психотронщиков», пришла в голову простая идея. Она вышла из дома и... стала переписывать в блокнот номера стоявших во дворе неподалеку от ее дома грузовых машин, которые, как она знала, не принадлежали жильцам ее дома. Таковых в самом деле оказалось несколько. А между тем в их фургонах, закрытых от взглядов посторонних, вполне могла бы поместиться мини-лаборатория, ставшая источником направленного микроволнового или ультразвукового излучения. Очевидно, эта мера возымела свое действие: «чужие» машины вскоре же ретировались, а донимавшие бедную женщину голоса в ее сознании прекратились. Но самое поразительное состоит в другом: пока женщина обивала пороги санэпидемстанций и других организаций, требуя направить к ней специалистов, которые проверили бы ее квартиру на наличие повышенного уровня высокочастотных электромагнитных полей, она узнала о том, что она далеко не одинока в своей беде. Один из чиновников, к которому она обратилась за помощью, признался ей, что и в санэпидемстанции, и в другие организации пишут тысячи людей, требуя принять меры и проверить их квартиры на наличие повышенного электромагнитного фона.</w:t>
      </w:r>
    </w:p>
    <w:p>
      <w:pPr>
        <w:pStyle w:val="Normal"/>
        <w:ind w:firstLine="567"/>
        <w:jc w:val="both"/>
        <w:rPr/>
      </w:pPr>
      <w:r>
        <w:rPr/>
        <w:t>Что же представляют собой эти вредоносные голоса и прочие непонятные воздействия, сводящие людей с ума? Можно предположить, что жертвой психотронного воздействия стал один или несколько человек. Но чтобы их количество возросло до нескольких тысяч... Похоже, столь широкомасштабный эксперимент едва ли оказался бы по карману нынешним спецслужбам страны, помня об общем финансовом положении военных ведомств. Следовательно, речь идет о неизвестном природном явлении? Если речь идет о последнем, то больше всего описанные выше признаки чужеродного воздействия на людей напоминает такое явление, как полтергейст.</w:t>
      </w:r>
    </w:p>
    <w:p>
      <w:pPr>
        <w:pStyle w:val="Normal"/>
        <w:ind w:firstLine="567"/>
        <w:jc w:val="both"/>
        <w:rPr/>
      </w:pPr>
      <w:r>
        <w:rPr/>
        <w:t>В самом деле, исследователями было зафиксировано много видов проявления полтергейста. Известны случаи звукового и голосового полтергейста. Известен полтергейст, кидающийся в жильцов дома банками с вареньем, тарелками и стульями. Отмечены случаи огненного и водяного полтергейста, сопровождающиеся, соответственно, пожарами и потоками неизвестно откуда взявшейся воды. Наконец, исследователями были зарегистрированы случаи особо агрессивных видов полтергейста, характеризующиеся прямыми нападениями на людей. Бывали случаи, когда взбунтовавшиеся невидимки швыряли на пол не только тяжеленные шкафы и холодильники, но и самих жильцов. Все это говорит о том, что вредоносные воздействия на людей могут оказывать не только спецслужбы, отрабатывающие методы психотронного воздействия на обычных гражданах, но и... негативные силы параллельного плана планеты.</w:t>
      </w:r>
    </w:p>
    <w:p>
      <w:pPr>
        <w:pStyle w:val="Normal"/>
        <w:ind w:firstLine="567"/>
        <w:jc w:val="both"/>
        <w:rPr/>
      </w:pPr>
      <w:r>
        <w:rPr/>
        <w:t>В 1980-х годах одна из российских радиостанций посвятила особую программу проблеме психотронного оружия. В этой программе прозвучали записи выступлений людей, считавших себя жертвами психотронного воздействия. В частности, один человек утверждал, что он не только слышит в своем сознании непонятные голоса, но и чувствует вибрации, сотрясающие его кровать по ночам. Все это он счел признаками психотронного воздействия. Но, кто знает, – если полтергейсту под силу устраивать настоящие погромы в квартирах, передвигая и швыряя на пол тяжелую мебель, то, вероятно, и трясти кровать могло не направленное высокочастотное излучение, а негативное энергетическое воздействие из низшего астрала.</w:t>
      </w:r>
    </w:p>
    <w:p>
      <w:pPr>
        <w:pStyle w:val="Normal"/>
        <w:ind w:firstLine="567"/>
        <w:jc w:val="both"/>
        <w:rPr/>
      </w:pPr>
      <w:r>
        <w:rPr/>
        <w:t>Почему, собственно говоря, столь существенным является вопрос об истинной природе негативных психоэнергетических воздействий на людей? Ответ на этот вопрос очень прост. Если бы ученым удалось выяснить истинную природу и источник этих воздействий, им удалось бы и избавить от страданий людей, количество которых на сегодняшний день, как уже говорилось, измеряется тысячами. Против психотронного воздействия есть методы простой, но довольно эффективной защиты – если речь не идет о каких-либо сверхмощных излучениях неизвестной природы. Так, если проверка установила, что в квартире людей, испытывающих негативное психологическое воздействие, напряженность электрополей выше нормы, защититься от направленного высокочастотного излучения в этом случае можно с помощью металлических экранов любых видов. Ими могут стать металлическая сетка или проволока, помещенные над кроватью, или, к примеру, вставленные в матрас, обычная фольга, сложенная в несколько слоев, наконец, – для тех, кто никогда не теряет чувства юмора – даже кастрюля или ведро, надетые на голову вроде шлема.</w:t>
      </w:r>
    </w:p>
    <w:p>
      <w:pPr>
        <w:pStyle w:val="Normal"/>
        <w:ind w:firstLine="567"/>
        <w:jc w:val="both"/>
        <w:rPr/>
      </w:pPr>
      <w:r>
        <w:rPr/>
        <w:t>Между прочим, те же металлические экраны и, особенно, зеркала, используются при нейтрализации геопатогенных зон, часто являющихся виновниками самых различных заболеваний, в основном соматических.</w:t>
      </w:r>
    </w:p>
    <w:p>
      <w:pPr>
        <w:pStyle w:val="Normal"/>
        <w:ind w:firstLine="567"/>
        <w:jc w:val="both"/>
        <w:rPr/>
      </w:pPr>
      <w:r>
        <w:rPr/>
        <w:t>Но если пытаться подобными методами бороться с негативным воздействием астрального плана, то никакого эффекта это не даст (за исключением использования зеркал, которые, имея сильное воздействие на астральный план, в ряде случаев могут полностью блокировать некоторые виды полтергейста).</w:t>
      </w:r>
    </w:p>
    <w:p>
      <w:pPr>
        <w:pStyle w:val="Normal"/>
        <w:ind w:firstLine="567"/>
        <w:jc w:val="both"/>
        <w:rPr/>
      </w:pPr>
      <w:r>
        <w:rPr/>
        <w:t>Природа астральных нападений более сложна и далеко не всегда зависит от наличия особых физических условий, например, повышенных электрополей в квартире. Хотя уфологами часто регистрируются случаи особой активности полтергейста в квартирах с выраженными гео-, техно- и биопатогенными зонами. Нередко бывает и так, что негативные физические условия сами по себе привлекают и соответствующих вредоносных сущностей астрального плана. Но бывают и случаи астральных нападений (причем очевидных для всех, как это случается с полтергейстом), происходящих в помещениях без каких-либо геомагнитных аномалий.</w:t>
      </w:r>
    </w:p>
    <w:p>
      <w:pPr>
        <w:pStyle w:val="Normal"/>
        <w:ind w:firstLine="567"/>
        <w:jc w:val="both"/>
        <w:rPr/>
      </w:pPr>
      <w:r>
        <w:rPr/>
        <w:t>Самые серьезные формы астральных нападений представляют собой избирательное воздействие негативной астральной сущности на какого-либо одного человека. Окружающими его людьми подобное воздействие просто не воспринимается (в отличие, скажем, от нападений полтергейста, очевидных для всех, кто оказался в «зоне» его активности). В подобных случаях поведение человека, подвергшегося такому воздействию, квалифицируется окружающими как психическое заболевание – с соответствующим «вердиктом» общественного мнения в отношении пострадавшего. А между тем в Агни Йоге говорится о том, что большинство психически больных людей – это прежде всего жертвы астральных нападений. И если бы их удалось избавить от коварных невидимок, внедрившихся в их биополе, они перестали бы быть больными!</w:t>
      </w:r>
    </w:p>
    <w:p>
      <w:pPr>
        <w:pStyle w:val="Normal"/>
        <w:ind w:firstLine="567"/>
        <w:jc w:val="both"/>
        <w:rPr/>
      </w:pPr>
      <w:r>
        <w:rPr/>
        <w:t>Что греха таить – ни для кого не секрет, что часто люди, считающие себя жертвами психотронной обработки, на самом деле являются обыкновенными психически больными. В качестве примера можно привести историю, произошедшую с человеком, усиленно занимавшимся одно время «медитативной практикой» (как он сам считал), а вдобавок к ней еще и спиритизмом. После нескольких месяцев упорных занятий этот человек вдруг начал слышать в своем сознании голос, представившийся ему как… пророк Магомет. Ревнителя оккультных практик, впрочем, это не смутило – он, напротив, обрадовался, подумав, что пророк решил стать его духовным наставником. Однако по мере дальнейших «успехов» в спиритизме и неизвестно по каким методам осуществляемых медитациях «пророк» все больше докучал подопечному своими мелочными инструкциями. Он отдавал ему команды относительно того, когда и как тот должен есть, пить, спать, когда идти на работу и т.п. Вскоре его голос стал раздаваться в сознании несчастного последователя постоянно, не давая передышки. Естественно, тот не мог больше нормально ни работать, ни думать о чем-либо. Чтобы усмирить назойливого «пророка», пришлось обращаться за помощью к психиатру...</w:t>
      </w:r>
    </w:p>
    <w:p>
      <w:pPr>
        <w:pStyle w:val="Normal"/>
        <w:ind w:firstLine="567"/>
        <w:jc w:val="both"/>
        <w:rPr/>
      </w:pPr>
      <w:r>
        <w:rPr/>
        <w:t>Как мы видим, начинающееся психическое заболевание по своим признакам может быть очень похоже на психотронное воздействие. В случаях астральных нападений на практически здоровых людей, жертвам в самом деле может казаться, что они стали объектом применения пси-оружия. Тем более, что результаты применения психотронного оружия в самом деле напоминают симптомы типичных психических заболеваний. Здесь есть лишь одна существенная разница: защититься от психотронного воздействия можно, переехав на другую квартиру или просто сделав защитный металлический экран, тогда как избавиться от засевших в биополе человека иноматериальных «возбудителей» психического заболевания гораздо сложнее... И все-таки это возможно! Об этом свидетельствует опыт экзорцистской деятельности, веками существовавшей у народов разных стран. Правда, настоящих экзорцистов всегда было мало, так как борьба с сильными и опасными астральными сущностями требовала от целителя огромных энергетических резервов и высокого духовного потенциала. Но если подобный опыт возможен, может быть, в будущем его удастся изучить, освоить и сделать доступным? И тогда тысячи людей навсегда избавятся от ужасных страданий и клейма «психически неполноценных», отравляющих жизнь им самим и их близким...</w:t>
      </w:r>
    </w:p>
    <w:p>
      <w:pPr>
        <w:pStyle w:val="Heading3"/>
        <w:rPr>
          <w:rFonts w:ascii="Times New Roman" w:hAnsi="Times New Roman" w:cs="Times New Roman"/>
        </w:rPr>
      </w:pPr>
      <w:bookmarkStart w:id="177" w:name="__RefHeading___Toc207535334"/>
      <w:bookmarkEnd w:id="177"/>
      <w:r>
        <w:rPr>
          <w:rFonts w:cs="Times New Roman" w:ascii="Times New Roman" w:hAnsi="Times New Roman"/>
        </w:rPr>
        <w:t>Синдром Чикатило</w:t>
      </w:r>
    </w:p>
    <w:p>
      <w:pPr>
        <w:pStyle w:val="Normal"/>
        <w:ind w:firstLine="567"/>
        <w:jc w:val="both"/>
        <w:rPr/>
      </w:pPr>
      <w:r>
        <w:rPr/>
        <w:t>Еще одну арену скрытой активности низших слоев параллельного мира представляет собой криминальная сфера. Крупные финансовые махинации и убийства также происходят не без участия астральных «помощников». Особенно сильна их роль в осуществлении убийств. Речь идет даже не о таких ярких образцах одержимых, как Джек-Потрошитель или Чикатило. Любой, способный на убийство ради денег (тем более, ради удовольствия) – это уже психически ненормальный человек, одержимый. Все профессиональные киллеры несут в своей ауре явные признаки одержимости. Выделяющаяся в пространство в момент смерти человека жизненная энергия – вот то, что раз и навсегда привязывает к потенциальным убийцам потусторонних соучастников и вдохновителей.</w:t>
      </w:r>
    </w:p>
    <w:p>
      <w:pPr>
        <w:pStyle w:val="Normal"/>
        <w:ind w:firstLine="567"/>
        <w:jc w:val="both"/>
        <w:rPr/>
      </w:pPr>
      <w:r>
        <w:rPr/>
        <w:t xml:space="preserve">Существование преступности в экономически «благополучных» странах Запада свидетельствует о том, что корни преступности лежат не столько в социально-экономической, сколько в духовно-психологической сфере. Потрясшая весь мир трагедия в штате Колорадо, когда двое американских школьников расстреляли 21 ученика своей школы без всяких на то причин, а затем покончили с собой, несомненно относится к явлениям иноматериального зомбирования. Аналогичный случай произошел еще с тремя подростками, убившими нескольких одноклассников и учительницу. При этом характерно то, что «зомби-программа» внедрялась в сознание одного из школьников во сне. После ареста с подростками стали работать психологи-криминалисты, и школьник, ставший инициатором этого бессмысленного и ужасающего убийства, рассказал им, что в течение определенного времени ему снился один и тот же сон: будто он снимает ружье, висевшее в доме его родителей на стене, идет в школу и там расстреливает первую же группу школьников, попавшуюся ему на глаза. Низшие слои параллельного мира подспудно, но неуклонно и упорно давят на подсознание земных обитателей, особенно детей с их неустоявшейся психикой, вербуя себе новых зомби, а вместе с ними и новые каналы для проведения своей «политики» на физическом плане. Влияние низших сфер в последнее время приобрело характер скрытой психологической войны иноматериальных сил зла против человечества. </w:t>
      </w:r>
    </w:p>
    <w:p>
      <w:pPr>
        <w:pStyle w:val="Normal"/>
        <w:ind w:firstLine="567"/>
        <w:jc w:val="both"/>
        <w:rPr/>
      </w:pPr>
      <w:r>
        <w:rPr/>
        <w:t>Впрочем, трансфизические силы зла и «враги рода людского» существовали на планете всегда. Их роль была весьма заметна и в мрачные времена инквизиции, фашизма и сталинских репрессий, и везде, где на авансцену истории выступали правители-тираны. Немало зла творится темными силами астрального плана и сейчас, в наши дни. В прессе была как-то высказана особая теория катастроф, в основе которой лежала идея о том, что природа, не получая от социума никакой положительной энергетики, зато перенасыщаясь энергетикой отрицательной, в какой-то момент пытается «взять свое», провоцируя катаклизмы – ураганы, смерчи, землетрясения, транспортные катастрофы. Зная о том, что в момент смерти человека в пространство выделяется огромное количество энергии, сторонники данной теории полагали, что смерть сразу многих людей способна хотя бы частично восполнять тот дефицит жизненной энергии, который социум спровоцировал в природе. Но данная теория в корне неверна. Природе не свойственна подобная жестокость. И энергия умирающих людей нисколько не восполняет ее энергоресурсы и не может восстановить гармоничный энергообмен между нею и социумом. Более того – отчаяние, страх и боль людей, погибающих от землетрясений, ураганов и катастроф, только усиливает энергетическое неравновесие в самой природе. Энергетика, выделяющаяся при неестественной смерти большого числа людей, нужна отнюдь не природе, и используется не природой. Она нужна целому рою астральных вампиров. Они-то и стараются всеми силами нарушить энергетическое равновесие природных стихий, а также спровоцировать крупные транспортные катастрофы, что очень часто происходит не без их участия. Темные обитатели параллельного мира обладают очень тонким методом воздействия – методом внушения и подсознательного программирования. Но это возможно лишь в том случае, когда аура человека имеет так называемые «привязки», то есть психоэнергетические каналы, по которым эти внушения осуществляются. Иными словами – когда аура лишена естественной защиты от внешних воздействий в силу каких-то моральных слабостей и психических зависимостей ее обладателя. А таких людей сейчас больше, чем достаточно. И в случаях, когда чья-то халатность приводит к гибели сотен людей, нередко присутствует тайное воздействие мира иного. Иногда, впрочем, тайное становится явным. Многие ученые, исследующие обстоятельства транспортных катастроф, отмечали некоторые необычные детали, присутствующие словно специально для того, чтобы спровоцировать аварийные ситуации. Детали эти были разными – от повышенного уровня радиоизлучений до появления галлюцинаций, миражей и других нетипичных явлений. Все эти потусторонние воздействия, издавна бывшие в арсенале иноматериальных сил зла, сослужили им неплохую службу, не однажды собирая свою кровавую жатву.</w:t>
      </w:r>
    </w:p>
    <w:p>
      <w:pPr>
        <w:pStyle w:val="Heading3"/>
        <w:rPr>
          <w:rFonts w:ascii="Times New Roman" w:hAnsi="Times New Roman" w:cs="Times New Roman"/>
        </w:rPr>
      </w:pPr>
      <w:bookmarkStart w:id="178" w:name="__RefHeading___Toc207535335"/>
      <w:bookmarkEnd w:id="178"/>
      <w:r>
        <w:rPr>
          <w:rFonts w:cs="Times New Roman" w:ascii="Times New Roman" w:hAnsi="Times New Roman"/>
        </w:rPr>
        <w:t>Стратеги иного измерения</w:t>
      </w:r>
    </w:p>
    <w:p>
      <w:pPr>
        <w:pStyle w:val="Normal"/>
        <w:ind w:firstLine="567"/>
        <w:jc w:val="both"/>
        <w:rPr/>
      </w:pPr>
      <w:r>
        <w:rPr/>
        <w:t>Помимо катастроф и стихийных бедствий, чрезвычайно выгодными для темных сил обстоятельствами являются войны, революции, вооруженные конфликты и другие ситуации с применением оружия. В возникновении «военных» обстоятельств негативным силам иного мира принадлежит огромная роль. Д. Андреев в «Розе Мира», а также многие другие эзотерические источники, говорят о том, что ни одно кровопролитие в мире не обходится без участия полчищ астральных подстрекателей войны. Более удобную ситуацию для них трудно придумать: в этом случае иноматериальные вампиры получают подпитку сразу по многим каналам. И обилие отрицательной психоэнергетики, и льющаяся кровь, и безвременная смерть многих людей превращают зону военных действий в чудовищную фабрику по перекачке энергии с физического плана на тонкоматериальный, точнее, в его низшие деградационные слои.</w:t>
      </w:r>
    </w:p>
    <w:p>
      <w:pPr>
        <w:pStyle w:val="Normal"/>
        <w:ind w:firstLine="567"/>
        <w:jc w:val="both"/>
        <w:rPr/>
      </w:pPr>
      <w:r>
        <w:rPr/>
        <w:t>В развязывании войн, как правило, основная ответственность принадлежит достаточно узкому кругу лиц. Именно они и становятся; в первую очередь объектами терпеливой и упорной: психоэнергетической «обработки» главными силами астральной нечисти. Политическая власть имеет сильнейшую «оккультную» сторону, привлекающую к ней целую армию иноматериальных существ, желающих использовать ее в собственных целях. Политикам, принимающим решения о развязывании войн, может казаться, что за их действиями стоят исключительно интересы нации, определенных финансовых и политических кругов, в худшем случае – их личные интересы. Но в действительности, за этими рациональными убеждениями вполне может скрываться долгая подсознательная обработка, в результате которой сознание человека начинает слушаться не столько голоса разума, сколько настойчивых подсознательных импульсов, посылаемых из низших слоев астрала. Можно представить себе всю социальную опасность психической зависимости от негативных существ параллельного мира тех лиц, в руках которых сосредоточены рычаги политической власти. Между тем, подобная зависимость среди политиков высшего ранга встречается гораздо чаще, чем мы можем себе предполагать.</w:t>
      </w:r>
    </w:p>
    <w:p>
      <w:pPr>
        <w:pStyle w:val="Normal"/>
        <w:ind w:firstLine="567"/>
        <w:jc w:val="both"/>
        <w:rPr/>
      </w:pPr>
      <w:r>
        <w:rPr/>
        <w:t>Как уже говорилось, в мире ином есть не только примитивные вампирические сущности, сознание которых напоминает «инстинктивный разум» животных, но и по-настоящему опасные, могущественные существа демонической природы. Их цели выходят за рамки мелкой охоты за психической энергией одного или нескольких человек и заключаются в установлении на Земле такого административно-политического режима, который обеспечивал бы их потребности в донорской психической энергии бесперебойно и в огромных количествах. Суть такого политического режима легко себе представить, зная законы перераспределения психической энергии между представителями земного плана и низших слоев астрального мира. Именно поэтому интерес демонических сущностей иного мира в первую очередь направлен на людей, достигших вершин административно-политической власти. Вместо того чтобы ожидать удобных для энергетической подпитки случаев в виде самоубийств, катастроф и эпизодических военных столкновений, иноматериальные стратеги не прочь однажды надолго утвердить у руля политической власти в какой-либо стране управляемого ими (то есть, фактически, зомбированного) политика, который установит в данной стране нужный им «порядок». Какой бы фантастической не казалась данная теория, история человечества убедительно доказывает, что подобные цели деградационных сил астрального плана осуществлялись на физическом плане не однажды. Самым близким нашему времени примером зловещей деятельности иноматериального «антимира» на политической арене является история фашизма и развязанной им Второй мировой войны...</w:t>
      </w:r>
    </w:p>
    <w:p>
      <w:pPr>
        <w:pStyle w:val="Heading3"/>
        <w:rPr>
          <w:rFonts w:ascii="Times New Roman" w:hAnsi="Times New Roman" w:cs="Times New Roman"/>
        </w:rPr>
      </w:pPr>
      <w:bookmarkStart w:id="179" w:name="__RefHeading___Toc207535336"/>
      <w:bookmarkEnd w:id="179"/>
      <w:r>
        <w:rPr>
          <w:rFonts w:cs="Times New Roman" w:ascii="Times New Roman" w:hAnsi="Times New Roman"/>
        </w:rPr>
        <w:t>Князь мира сего</w:t>
      </w:r>
    </w:p>
    <w:p>
      <w:pPr>
        <w:pStyle w:val="Normal"/>
        <w:ind w:firstLine="567"/>
        <w:jc w:val="both"/>
        <w:rPr/>
      </w:pPr>
      <w:r>
        <w:rPr/>
        <w:t>Говоря о моральной ориентации наших соседей по измерению, невозможно не упомянуть, в этой связи, извечную философскую проблему происхождения добра и зла в природе и в человеческом сообществе. В эзотерических философских учениях говорится о том, что в основу бытия мироздания положены моральные законы, в частности, закон Общего Блага. Откуда же появилось в Космосе зло? И что оно собой представляет – просто несовершенство окружающего мира и разумных существ, обитающих на разных планах бытия? Или зло – это самостоятельное, самодовлеющее начало в Космосе, сознательно противоборствующее Добру, как его антитезе? В самом деле, в материальном Космосе все имеет двойственную природу: белое и черное, день и ночь, положительное и отрицательное... Но эти противоположности не имеют негативного значения!</w:t>
      </w:r>
    </w:p>
    <w:p>
      <w:pPr>
        <w:pStyle w:val="Normal"/>
        <w:ind w:firstLine="567"/>
        <w:jc w:val="both"/>
        <w:rPr/>
      </w:pPr>
      <w:r>
        <w:rPr/>
        <w:t>В Космосе зло представляет собой всего лишь несовершенство, отсутствие Добра, как творческого, сознательного, преобразующего Начала. Интересно, что в греческом языке понятие «Космос» означало мир, красоту и гармонию, то есть нечто упорядоченное, разумное, творческое. В противоположность «Космосу» существовал «Хаос» – неупорядоченные, лишенные разумности и гармонии, слепые и несовершенные силы природы. Превращение Хаоса в Космос, овладение стихийными силами материи и превращение их в гармоничные, творческие, разумные формы бытия – это и было целью Божественных Сил Вселенной.</w:t>
      </w:r>
    </w:p>
    <w:p>
      <w:pPr>
        <w:pStyle w:val="Normal"/>
        <w:ind w:firstLine="567"/>
        <w:jc w:val="both"/>
        <w:rPr/>
      </w:pPr>
      <w:r>
        <w:rPr/>
        <w:t>Следовательно, в Космосе не существует зла, как сознательной силы, противодействующей Добру. Существуют лишь несовершенства, которые рано или поздно будут превращены Высшими Силами в совершенные и разумные формы жизни.</w:t>
      </w:r>
    </w:p>
    <w:p>
      <w:pPr>
        <w:pStyle w:val="Normal"/>
        <w:ind w:firstLine="567"/>
        <w:jc w:val="both"/>
        <w:rPr/>
      </w:pPr>
      <w:r>
        <w:rPr/>
        <w:t>Но планете Земля в этом отношении «повезло» меньше, чем другим обитаемым мирам Космоса. Именно на нашей планете идея самодовлеющего зла, сознательно противодействующего Добру, нашла себе конкретное воплощение в активной деятельности целой иерархии темных сил, обитающих как на физическом плане Земли, так и в астральном мире. Многочисленные и хорошо организованные полчища сил зла, расплодившиеся на нашей планете, в Агни Йоге были названы также Черным братством и Черной ложей.</w:t>
      </w:r>
    </w:p>
    <w:p>
      <w:pPr>
        <w:pStyle w:val="Normal"/>
        <w:ind w:firstLine="567"/>
        <w:jc w:val="both"/>
        <w:rPr/>
      </w:pPr>
      <w:r>
        <w:rPr/>
        <w:t>Чем же «провинилась» Земля перед Космосом, что именно на ней возник очаг сознательных сил зла? Создание организации сил тьмы на Земле было связано с духовным падением одного из Космических Иерархов, посланных Разумными Силами Вселенной для духовного руководства развитием нашей планеты.</w:t>
      </w:r>
    </w:p>
    <w:p>
      <w:pPr>
        <w:pStyle w:val="Normal"/>
        <w:ind w:firstLine="567"/>
        <w:jc w:val="both"/>
        <w:rPr/>
      </w:pPr>
      <w:r>
        <w:rPr/>
        <w:t>Иерархичность представляет собой общий принцип организации мироздания. Во главе каждой планеты, каждого мира стоят представители единого Космического Разума, направляющие ход эволюции, происходящей на вверенных им пространствах Вселенной. Ни один мир, ни одна планета или звезда не создаются «сами по себе», без участия Космического разума. В основе любого акта творения лежит воля высокоразвитых Разумных Существ, управляющих жизнью мироздания.</w:t>
      </w:r>
    </w:p>
    <w:p>
      <w:pPr>
        <w:pStyle w:val="Normal"/>
        <w:ind w:firstLine="567"/>
        <w:jc w:val="both"/>
        <w:rPr/>
      </w:pPr>
      <w:r>
        <w:rPr/>
        <w:t>Наша планета, как и другие миры Космоса, была создана коллективным Разумом Высших Существ. Создав нашу планету, Высшие Существа, именуемые в западных эзотерических учениях Строителями Космоса, а в восточных – Кумарами, или Дхиан-Коганами, направили на нее своих Собратьев, которые должны были руководить ее эволюцией. Среди них особо важная миссия была доверена одному Духу, энергетический потенциал которого был близок энергетике нашей планеты. В древних писаниях этого Ангела именовали Люцифером – «Свет Несущим». Однако духовные качества этого космического посланника оказались не столь незыблемыми, как у его Старших Братьев. Когда даже высокий дух воплощается на физическом плане, часть его духовного потенциала оказывается «затемненной» грубыми, низкими вибрациями Земли. Воплотившись в плотную оболочку, некогда блистательный Ангел Света соблазнился честолюбивыми желаниями и вместо духовного руководства вверенной ему планетой решил превратить ее в свою вотчину, недоступную влиянию других планет и Существ, необходимых Земле для ее развития. Люцифер намеренно отрезал планету от влияния позитивной космической энергетики. Вместе с ним на путь предательства встали могущественные духи, бывшие его ближайшими помощниками. Именно из полчища духов, во главе с Люцифером восставших против Божественной Воли (и отпавших от нее), образовалось на Земле Черное братство, иерархия сил зла. До сих пор в ее рядах находится немало дальновидных и сильных демонических существ, намного превосходящих людей по своим интеллектуальным и психоэнергетическим возможностям. Главным силам зла служит и сонм несовершенных, неразвитых существ (в том числе и людей), ставших их слугами, а по существу – рабами.</w:t>
      </w:r>
    </w:p>
    <w:p>
      <w:pPr>
        <w:pStyle w:val="Normal"/>
        <w:ind w:firstLine="567"/>
        <w:jc w:val="both"/>
        <w:rPr/>
      </w:pPr>
      <w:r>
        <w:rPr/>
        <w:t>Так совершилось падение одного из Ангелов, призванного руководить развитием нашей планеты. Падший Ангел утратил право на имя «Свет Несущего» и стал Сатаной, князем мира сего. Как же так получилось, что некогда высокоразвитое в духовном отношении космическое существо не удержало своих духовных накоплений и восстало против Истины и Божественного Разума? Но в Космосе господствует закон свободы воли, позволяющий любому разумному существу выбирать тот путь жизни, который созвучен его сознанию. Кроме того, как говорится в книгах Агни Йоги, при переходе любого существа на сверхчеловеческую ступень развития ни одно «человеческое» чувство в его душе не исчезает, но лишь трансмутируется, то есть усовершенствуется, превращаясь из несовершенного в совершенное, позитивное. И если какое-либо негативное чувство в характере будущего Архата не было трансмутировано до конца, до полного его изживания, – в этом случае, даже при достижении им сверхчеловеческого уровня развития, давняя «слабость» может выявиться в его сознании вновь и... сбросить его с достигнутой ступени эволюции.</w:t>
      </w:r>
    </w:p>
    <w:p>
      <w:pPr>
        <w:pStyle w:val="Normal"/>
        <w:ind w:firstLine="567"/>
        <w:jc w:val="both"/>
        <w:rPr/>
      </w:pPr>
      <w:r>
        <w:rPr/>
        <w:t>Н.К. Рерих в одной из своих работ писал о том, что на Востоке ему приходилось видеть перстень с изображенными на нем двумя спиралями: одна из них была восходящей, другая – нисходящей. Этот глубоко философский символ означал, что ни одна из ступеней духовного развития, проходимых любым космическим существом, не является незыблемой: путь духовной эволюции таков, что по его ступеням (как по спиралям, изображенным на перстне) можно как подниматься, так и опускаться, – как эволюционировать, так и деградировать. Как помнит читатель, среди четырех кармических путей в древних тибетских источниках был указан и путь от Света к тьме. Люцифер выбрал путь нисхождения, путь деградации – и своим духовным падением безмерно отяготил карму как свою собственную, так и порученной его покровительству планеты.</w:t>
      </w:r>
    </w:p>
    <w:p>
      <w:pPr>
        <w:pStyle w:val="Normal"/>
        <w:ind w:firstLine="567"/>
        <w:jc w:val="both"/>
        <w:rPr/>
      </w:pPr>
      <w:r>
        <w:rPr/>
        <w:t>Однако Космическая Иерархия Светлых Сил не могла примириться с планом Сатаны в отношении нашей планеты. Божественные Кумары не оставили человечество на произвол судьбы и вступили с князем мира сего в борьбу, продолжавшуюся на протяжении миллионов лег. Для того чтобы успешнее бороться с силами тьмы, они создали на нашей планете настоящую твердыню Сил Добра, называемую на Востоке Шамбалой, на Западе – Белым Братством.</w:t>
      </w:r>
    </w:p>
    <w:p>
      <w:pPr>
        <w:pStyle w:val="Normal"/>
        <w:ind w:firstLine="567"/>
        <w:jc w:val="both"/>
        <w:rPr/>
      </w:pPr>
      <w:r>
        <w:rPr/>
        <w:t>Как писала Е.И. Рерих в «Письмах», «Падение Люцифера в том и состояло, что он пошел против закона эволюции, или Воли Космоса. &lt;...&gt; Но Люцифер мог только затруднить, но прервать поток жизни он не мог. Именно его восстание и проведение им плана самодовления земной материи вызвало корректив в лице Белого Братства, Учреждения, не знакомого другим планетам по своей невольной боеготовности». Елена Ивановна Рерих подчеркивала то обстоятельство, что борьба с сознательными силами зла отнимает у Сил Света много времени и энергии, тем самым затрудняя их работу, направленную на содействие космической эволюции человечества.</w:t>
      </w:r>
    </w:p>
    <w:p>
      <w:pPr>
        <w:pStyle w:val="Normal"/>
        <w:ind w:firstLine="567"/>
        <w:jc w:val="both"/>
        <w:rPr/>
      </w:pPr>
      <w:r>
        <w:rPr/>
        <w:t>В различных религиозных учениях борьба Света и тьмы получила название Армагеддона, «Войны на небесах» и тому подобные наименования. Основная борьба между силами Добра и зла развернулась не на физическом, а на Тонком плане бытия, в астральном мире. Но и на физическом плане, в человеческом обществе сражения между силами света и тьмы приобрели широкий размах. Вся история земной цивилизации отмечена противостоянием этих сил. Периоды расцвета земной культуры, мирной и спокойной жизни большинства народов означали и господство на арене земной истории светлых сил. Напротив, периоды войн, инквизиции, самых разных преследований и гонений всего прогрессивного были характерны для преобладающего влияния на людей сил зла. И все же основная битва Армагеддона закончилась победой Светлых Сил. Князь мира сего был побежден иерархией Света и удален за пределы Солнечной Системы. Однако многочисленные сторонники Падшего Ангела пока еще остаются в ауре Земли и развивают бурную деятельность, чувствуя приближение конца самого своего существования. Не обладая познаниями и возможностями своего побежденного иерарха, они, в большинстве своем, не понимают, что изменить ход земной истории теперь, без их главного вдохновителя, они не смогут. Менее сознательные силы зла существуют за счет вампиризма, более искушенные темные сущности все еще пытаются спровоцировать на земном плане столь любимые ими войны и крупные катастрофы. Борьба сил Света и тьмы за влияние на земную цивилизацию все еще продолжается...</w:t>
      </w:r>
    </w:p>
    <w:p>
      <w:pPr>
        <w:pStyle w:val="Normal"/>
        <w:ind w:firstLine="567"/>
        <w:jc w:val="both"/>
        <w:rPr/>
      </w:pPr>
      <w:r>
        <w:rPr/>
        <w:t>Каким же образом силы и добра, и зла, главные оплоты которых находятся в Тонком мире, могут воздействовать на сознание людей? Это происходит не только благодаря их сторонникам среди живущих на земном плане людей. Для воздействия на сознание каждого человека у существ Тонких миров есть универсальное на всех планах Космоса средство – мысль. Развоплощенные существа могут посылать людям, как бы внушая, разные по моральному содержанию мысли. Соответственно, силы добра направляют в сознание людей светлые, духовные, альтруистичные мысли и побуждения. Те же светлые силы, которых, собственно, в религиях и называют ангелами-хранителями, уберегают людей от зла, помогая на интуитивном уровне распознавать и преодолевать искушения, «подбрасываемые» силами тьмы.</w:t>
      </w:r>
    </w:p>
    <w:p>
      <w:pPr>
        <w:pStyle w:val="Normal"/>
        <w:ind w:firstLine="567"/>
        <w:jc w:val="both"/>
        <w:rPr/>
      </w:pPr>
      <w:r>
        <w:rPr/>
        <w:t>Силы зла, напротив, используют силу мысленного воздействия для внушения людям самых отвратительных мыслей, чтобы склонить их к соответствующим поступкам. Они могут внушать человеку что угодно, побуждая их как к самым разным порокам, так и к человеконенавистническим замыслам, особенно если человек, оказавшийся под их влиянием, занимает важный государственный пост.</w:t>
      </w:r>
    </w:p>
    <w:p>
      <w:pPr>
        <w:pStyle w:val="Normal"/>
        <w:ind w:firstLine="567"/>
        <w:jc w:val="both"/>
        <w:rPr/>
      </w:pPr>
      <w:r>
        <w:rPr/>
        <w:t>Разумеется, сами люди тоже делятся на порядочных и непорядочных. И для того, чтобы те или иные силы смогли стать подлинными помощниками и союзниками конкретного человека, необходимо главное обстоятельство: соответствие его изначальной моральной природы тем или иным («светлым» или «темным») существам иных планов бытия. Невозможно внушить плохие мысли по-настоящему порядочному человеку. Он просто не воспримет это внушение. Точно так же невозможно внушить и мысли добра, побудив к хорошим, альтруистичным поступкам злого и развращенного человека.</w:t>
      </w:r>
    </w:p>
    <w:p>
      <w:pPr>
        <w:pStyle w:val="Normal"/>
        <w:ind w:firstLine="567"/>
        <w:jc w:val="both"/>
        <w:rPr/>
      </w:pPr>
      <w:r>
        <w:rPr/>
        <w:t>Основой влияния тех или иных сил астрального плана на людей является принцип морального соответствия тех и других. В замечательной книге К. Антаровой «Две жизни» о воздействии сил зла на сознание человека говорится: «Надо носить в себе много зла, чтобы чужая воля могла им воспользоваться. Зло тащит за собой человека не потому, что окружает его извне, а только потому, что внутри сердца человека уже готов бурлящий кратер, куда зло только выливает свое масло, прибавляя силы его низшим страстям».</w:t>
      </w:r>
    </w:p>
    <w:p>
      <w:pPr>
        <w:pStyle w:val="Normal"/>
        <w:ind w:firstLine="567"/>
        <w:jc w:val="both"/>
        <w:rPr/>
      </w:pPr>
      <w:r>
        <w:rPr/>
        <w:t xml:space="preserve">Следует учесть и то обстоятельство, что лишь незначительная часть человечества твердо избрала для себя позицию в стане сил добра или зла. Подавляющее большинство людей и в наше время не имеют четкой моральной ориентации. В моральном плане они представляют собой аморфную и часто безответственную массу, склоняющуюся то на одну, то на другую сторону. Но это не избавляет людей от необходимости принимать решения о том, на чью сторону – добра или зла – встать в каждом конкретном случае. И каждое такое решение будет иметь соответствующие кармические последствия. Как говорится в Агни Йоге,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итва между свободной волей и кармой. &lt;...&gt; Вторая битва бушует вокруг человека </w:t>
      </w:r>
      <w:r>
        <w:rPr>
          <w:b/>
          <w:bCs/>
        </w:rPr>
        <w:t>между развоплощенными сущностями добра и зла</w:t>
      </w:r>
      <w:r>
        <w:rPr/>
        <w:t xml:space="preserve">. Так, человек становится добычей одних или других. </w:t>
      </w:r>
      <w:r>
        <w:rPr>
          <w:b/>
          <w:bCs/>
        </w:rPr>
        <w:t>Невозможно представить себе ярость темных, пытающихся овладеть человеком.</w:t>
      </w:r>
      <w:r>
        <w:rPr/>
        <w:t xml:space="preserve"> (Выделено мной. – Н.К.) Третья битва шумит в бесконечности, в пространстве, между тонкими энергиями и волнами Хаоса...»</w:t>
      </w:r>
    </w:p>
    <w:p>
      <w:pPr>
        <w:pStyle w:val="Normal"/>
        <w:ind w:firstLine="567"/>
        <w:jc w:val="both"/>
        <w:rPr/>
      </w:pPr>
      <w:r>
        <w:rPr/>
        <w:t>Все эти битвы – особенно вторая – имеют на судьбы людей более серьезные влияния, чем кто-либо может полагать. Именно поэтому проблема воздействия на человека астральных сил зла и ужасных кармических последствий, создаваемых при этом, заслуживает более подробного рассмотрения. Тем более что вся история современной цивилизации имеет немало примеров влияния деградационных сил иного плана бытия на мировоззрение определенной части человечества, а благодаря этому – и на весь ход земной истории.</w:t>
      </w:r>
    </w:p>
    <w:p>
      <w:pPr>
        <w:pStyle w:val="Heading2"/>
        <w:rPr>
          <w:rFonts w:ascii="Times New Roman" w:hAnsi="Times New Roman" w:cs="Times New Roman"/>
        </w:rPr>
      </w:pPr>
      <w:bookmarkStart w:id="180" w:name="__RefHeading___Toc207535337"/>
      <w:bookmarkEnd w:id="180"/>
      <w:r>
        <w:rPr>
          <w:rFonts w:cs="Times New Roman" w:ascii="Times New Roman" w:hAnsi="Times New Roman"/>
        </w:rPr>
        <w:t>СОН РАЗУМА</w:t>
      </w:r>
    </w:p>
    <w:p>
      <w:pPr>
        <w:pStyle w:val="Heading3"/>
        <w:rPr>
          <w:rFonts w:ascii="Times New Roman" w:hAnsi="Times New Roman" w:cs="Times New Roman"/>
        </w:rPr>
      </w:pPr>
      <w:bookmarkStart w:id="181" w:name="__RefHeading___Toc207535338"/>
      <w:bookmarkEnd w:id="181"/>
      <w:r>
        <w:rPr>
          <w:rFonts w:cs="Times New Roman" w:ascii="Times New Roman" w:hAnsi="Times New Roman"/>
        </w:rPr>
        <w:t>«Неизвестные» боги фашизма</w:t>
      </w:r>
    </w:p>
    <w:p>
      <w:pPr>
        <w:pStyle w:val="Normal"/>
        <w:ind w:firstLine="567"/>
        <w:jc w:val="both"/>
        <w:rPr/>
      </w:pPr>
      <w:r>
        <w:rPr/>
        <w:t>Не зря говорится, что «Сон разума рождает чудовищ». Самым чудовищным порождением нашей цивилизации стала Вторая мировая война, унесшая в могилу десятки миллионов людей. Какие же силы привели в действие рукоять этой ужасающей всемирной мясорубки, поглотившей молодые поколения многих стран?</w:t>
      </w:r>
    </w:p>
    <w:p>
      <w:pPr>
        <w:pStyle w:val="Normal"/>
        <w:ind w:firstLine="567"/>
        <w:jc w:val="both"/>
        <w:rPr/>
      </w:pPr>
      <w:r>
        <w:rPr/>
        <w:t>О последней мировой войне написаны горы книг и научных исследований, сняты сотни фильмов. И всё же один из важнейших ее аспектов – идеологический остается самым малоисследованным. А между тем, именно ему принадлежит главная роль в появлении самой страшной, бесчеловечной, демонической идеологии в мире – идеологии фашизма...</w:t>
      </w:r>
    </w:p>
    <w:p>
      <w:pPr>
        <w:pStyle w:val="Normal"/>
        <w:ind w:firstLine="567"/>
        <w:jc w:val="both"/>
        <w:rPr/>
      </w:pPr>
      <w:r>
        <w:rPr/>
        <w:t>Мистический характер мировоззрения главарей Третьего рейха был отмечен всеми серьезными исследователями историй фашизма. Общеизвестен интерес Гитлера к эзотерике. Известны его контакты с магами, медиумами, ясновидящими, астрологами. Известны факты снаряжения им специальных экспедиций на Восток, в горные районы Тибета, на поиски Грааля и Фуле – магического центра уцелевших потомков прежних цивилизаций. Этим представителям древних цивилизаций магическая доктрина фашизма приписывала особую роль... Гитлер и основные идеологи Третьего рейха верили, что до нашей цивилизации на Земле существовала раса человеко-богов – жителей Атлантиды. После мирового катаклизма и гибели Атлантиды потомки этой расы скрылись в пещерах в глубине Земли где-то на Востоке. Они обладают необычными психическими возможностями, дающими им способность управлять природными и социальными процессами по своему желанию. Потомки Атлантиды – это великие маги, способные влиять на Космос с помощью присущих им сверхчеловеческих психических сил. Они когда-нибудь выйдут из своих пещер на поверхность Земли, чтобы завоевать весь мир и властвовать над земным человечеством. Посвященные в тайное знание могут установить с этими магами связь, а затем и заключить союз с целью совместного переустройства мира. Те, кто не заключат союз с магической расой богочеловеков, станут рабами в создаваемом ими новом обществе или просто сгинут с лица Земли, уступив место новой расе... Скрывающихся на Востоке будущих властителей Земли идеологи третьего рейха именовали также «Великими Неизвестными». Еще одна, не менее странная идея, владевшая умом Гитлера – идея биологической мутации человечества. Целью и результатом ее должно было стать появление на Земле «сверхчеловеков», героев и полубогов, подобных персонажам германского эпоса...</w:t>
      </w:r>
    </w:p>
    <w:p>
      <w:pPr>
        <w:pStyle w:val="Normal"/>
        <w:ind w:firstLine="567"/>
        <w:jc w:val="both"/>
        <w:rPr/>
      </w:pPr>
      <w:r>
        <w:rPr/>
        <w:t>Гитлер не просто верил в существование запредельного, сверхъестественного, неизмеримо более могущественного, чем то, что допускается обычными земными мерками. Он пытался установить связь с этим запредельным. Бредовая идея покорения мира была прочно связана в его сознании с некими «сверхчеловеческими» идеалами и целями. Осуществлению же этих целей должны были помочь сверхчеловеческие существа, в существование которых верил дорвавшийся до власти маньяк.</w:t>
      </w:r>
    </w:p>
    <w:p>
      <w:pPr>
        <w:pStyle w:val="Normal"/>
        <w:ind w:firstLine="567"/>
        <w:jc w:val="both"/>
        <w:rPr/>
      </w:pPr>
      <w:r>
        <w:rPr/>
        <w:t>Идея сверхчеловека, богочеловека и грядущей «расы господ» имела своим главным прообразом не столько реальную земную власть какой-либо нации, сколько мистическую власть над миром человеко-магов, обладающих сверхъестественными способностями. Луи Повель и Жак Бержье, авторы «Утра магов», не без оснований считают, что нацизм был лишь удобной ширмой, внешним прикрытием другой, бесконечно более страшной идеологии – идеологии мистико-магической, ориентированной не столько даже на мировое господство одной «избранной» нации, сколько на метафизические силы зла, союз с которыми способен привести к биологической мутации человечества и созданию новой расы – расы сверхчеловеков. В этом процессе «избранной нации» суждена была лишь роль исполнителя.</w:t>
      </w:r>
    </w:p>
    <w:p>
      <w:pPr>
        <w:pStyle w:val="Normal"/>
        <w:ind w:firstLine="567"/>
        <w:jc w:val="both"/>
        <w:rPr/>
      </w:pPr>
      <w:r>
        <w:rPr/>
        <w:t>Можно, конечно, все «странности» фюрера объявить очевидными признаками сумасшествия. В том числе и идеи Гитлера по поводу союза с запредельными магами, которых идеологи Третьего рейха называли «Великими Неизвестными». Но, как справедливо полагают авторы «Утра магов», далеко не все сумасшедшие и маньяки добиваются такой власти, какой смог добиться Гитлер. Какая сверхчеловеческая сила помогла ему это сделать? И какую роль в жизни и мировоззрении Гитлера играла более чем странная идея союза с тайными магами, скрывавшимися где-то на Востоке и владеющими сверхчеловеческими психическими способностями? По мнению фюрера, именно эти маги должны были сыграть основную роль в завоевании, а затем и в переустройстве мира...</w:t>
      </w:r>
    </w:p>
    <w:p>
      <w:pPr>
        <w:pStyle w:val="Normal"/>
        <w:ind w:firstLine="567"/>
        <w:jc w:val="both"/>
        <w:rPr/>
      </w:pPr>
      <w:r>
        <w:rPr/>
        <w:t>Стремление к овладению паранормальными психическими способностями нашло реализацию в конкретной практике, получившей распространение в элитных обществах фашистской Германии. Определенные системы оккультной практики, различные упражнения по развитию психических сил применялись сначала в тайных обществах, куда входили будущие главари Третьего рейха, а затем и в элитных войсках СС. Что касается самого фюрера – тот, похоже, создал практическую основу для самой умопомрачительной идеи фашистского мистицизма, а именно – телепатических контактов с демоническими силами иных миров. Правда, вместо термина «демонический» Гитлер нередко использовал термин «сверхчеловеческий». Но суть мистических союзников фюрера от этого не менялась.</w:t>
      </w:r>
    </w:p>
    <w:p>
      <w:pPr>
        <w:pStyle w:val="Normal"/>
        <w:ind w:firstLine="567"/>
        <w:jc w:val="both"/>
        <w:rPr/>
      </w:pPr>
      <w:r>
        <w:rPr/>
        <w:t>Что же представляла собой идея союза с демоническими сущностями иных миров, жившая в сознании Гитлера? Была ли она бредом воспаленного воображения маньяка, залившего кровью весь мир ради ее осуществления? Или метафизические, иноматериальные силы зла действительно существуют и, в самом деле, способны выходить на арену политической борьбы в какие-то особые моменты мировой истории? Сама по себе данная тема исследования кажется весьма поучительной. Как сказал один остроумный человек, «величайшая победа дьявола состоит в том, что он сумел внушить людям, будто его не существует».</w:t>
      </w:r>
    </w:p>
    <w:p>
      <w:pPr>
        <w:pStyle w:val="Normal"/>
        <w:ind w:firstLine="567"/>
        <w:jc w:val="both"/>
        <w:rPr/>
      </w:pPr>
      <w:r>
        <w:rPr/>
        <w:t>Между тем идея многомерности Вселенной и существования иных миров и иных, небелковых, форм разумной жизни сейчас уже вряд ли кого-то удивит. Из области мифологии, религии и эзотерики эта идея давно уже перешла в область экспериментальной науки и даже получила доказательства своей истинности. Одна из аксиом эзотерических знаний состоит в том, что наши соседи по измерениям, как и все в Космосе, имеют разную нравственную ориентацию: одни принадлежат к божественным, созидательным, альтруистическим силам Вселенной, другие – к эгоистическим, разрушительным, демоническим. И те и другие силы иных миров не только живо интересуются жизнью нашей земной цивилизации, но и всячески пытаются повлиять на ход ее исторического развития – соответственно собственной моральной ориентации. Влиять на события земной жизни иные миры могут по-разному, но самым эффективным способом для этого служит «вербовка» на земном плане союзников из числа людей с аналогичными духовно-нравственными установками. Таковы некоторые положения эзотерики. Могут ли они дать хоть какое-либо объяснение некоторым странным фактам из истории фашизма и его идеологии? Психические способности Гитлера и его воздействие на людей являлись в этом отношении достаточно показательным примером.</w:t>
      </w:r>
    </w:p>
    <w:p>
      <w:pPr>
        <w:pStyle w:val="Heading3"/>
        <w:rPr>
          <w:rFonts w:ascii="Times New Roman" w:hAnsi="Times New Roman" w:cs="Times New Roman"/>
        </w:rPr>
      </w:pPr>
      <w:bookmarkStart w:id="182" w:name="__RefHeading___Toc207535339"/>
      <w:bookmarkEnd w:id="182"/>
      <w:r>
        <w:rPr>
          <w:rFonts w:cs="Times New Roman" w:ascii="Times New Roman" w:hAnsi="Times New Roman"/>
        </w:rPr>
        <w:t>Ефрейтор – медиум</w:t>
      </w:r>
    </w:p>
    <w:p>
      <w:pPr>
        <w:pStyle w:val="Normal"/>
        <w:ind w:firstLine="567"/>
        <w:jc w:val="both"/>
        <w:rPr/>
      </w:pPr>
      <w:r>
        <w:rPr/>
        <w:t>Гитлер родился в Браунау, в Зальцбургском Форштадте. Об этом городе ходили странные предания, что он – питомник медиумов. Повель и Бержье в своей книге приводят цитату Жана де Памжа: «Бранау – центр медиумов», и подтверждают ее сведениями о том, что именно в Браунау известный мюнхенский спирит барон Шренк-Нотциг находил своих медиумов, одним из которых был двоюродный брат Гитлера.</w:t>
      </w:r>
    </w:p>
    <w:p>
      <w:pPr>
        <w:pStyle w:val="Normal"/>
        <w:ind w:firstLine="567"/>
        <w:jc w:val="both"/>
        <w:rPr/>
      </w:pPr>
      <w:r>
        <w:rPr/>
        <w:t>Сам фюрер тоже пользовался славой пророка. Среди командования Третьего рейха известна была способность Гитлера к предвидению. Повель и Бержье приводят следующие факты: когда было принято решение об оккупации Рейнской области, все эксперты Европы, в том числе и немецкие, были уверены, что Франция и Англия воспротивятся этому. Гитлер же был уверен в обратном и не ошибся. Гитлер предсказал точную дату вступления его войск в Париж, время прорыва блокады в Бордо, день смерти Рузвельта.</w:t>
      </w:r>
    </w:p>
    <w:p>
      <w:pPr>
        <w:pStyle w:val="Normal"/>
        <w:ind w:firstLine="567"/>
        <w:jc w:val="both"/>
        <w:rPr/>
      </w:pPr>
      <w:r>
        <w:rPr/>
        <w:t>Во время военных действий, будучи еще ефрейтором, Гитлер каким-то чудом ухитрялся уходить из тех мест, где через несколько секунд после его ухода взрывались снаряды противника. Позднее это же свойство спасало его от покушений, тщательно спланированных немецкими антифашистами: Гитлер то опаздывал на митинг, где в определенное время взрывалась предназначенная ему бомба, то каким-то чудом оставался жив даже тогда, когда рядом с ним гремели взрывы. Однажды очередная бомба взорвалась чуть ли не под ногами фюрера, а тот каким-то немыслимым образом уцелел. Словно какая-то дьявольская сила хранила его.</w:t>
      </w:r>
    </w:p>
    <w:p>
      <w:pPr>
        <w:pStyle w:val="Normal"/>
        <w:ind w:firstLine="567"/>
        <w:jc w:val="both"/>
        <w:rPr/>
      </w:pPr>
      <w:r>
        <w:rPr/>
        <w:t>Известны и факты необычайного воздействия, производимого Гитлером на людей – как на толпы слушателей, внимающих ему на митингах, так и на лиц из его ближайшего окружения. Гитлеру нравилось, что среди приближенных ходили слухи о его способностях погружать людей в гипнотический сон одним взглядом. Обладал ли он действительно такой способностью? Трудно сказать. Но элементы гипнотического внушения явно были ему доступны. Об этом свидетельствуют факты его магнетического воздействия на толпу. Своими речами Гитлер буквально наэлектризовывал слушателей, приводя их в состоянии экстаза, опьянения, фактически близкого к массовой истерии. Сам Гитлер в ходе своих выступлений срывался на настоящие истерические припадки, падая на пол и катаясь в исступлении на полу. Способность экзальтировать толпу сыграла немалую роль в его политической карьере и в том необъяснимом благоговении, которое испытывали к нему завороженные толпы простого народа.</w:t>
      </w:r>
    </w:p>
    <w:p>
      <w:pPr>
        <w:pStyle w:val="Normal"/>
        <w:ind w:firstLine="567"/>
        <w:jc w:val="both"/>
        <w:rPr/>
      </w:pPr>
      <w:r>
        <w:rPr/>
        <w:t>Воздействие Гитлера на людей объяснялось не только склонностью толпы к самогипнозу, так сказать, «стадным инстинктом». Свидетельства современников убеждают в том, что этому маньяку действительно была свойственна способность необычного психического влияния на присутствующих. Штрассер писал о Гитлере следующее: «Слушавший Гитлера внезапно видел появление вождя славы... Словно освещалось темное окно. Господин со смешной щеточкой усов превращался в архангела. Потом архангел улетал, и оставался только усталый Гитлер с остекленевшим взором».</w:t>
      </w:r>
    </w:p>
    <w:p>
      <w:pPr>
        <w:pStyle w:val="Normal"/>
        <w:ind w:firstLine="567"/>
        <w:jc w:val="both"/>
        <w:rPr/>
      </w:pPr>
      <w:r>
        <w:rPr/>
        <w:t>Аналогичными были и впечатления Бушеза: «Я взглянул в его глаза – они стали медиумическими. &lt;...&gt; Порой это выглядело так, будто что-то вселялось в оратора извне. От него исходили токи. &lt;...&gt; Затем он снова становился маленьким, посредственным, даже вульгарным, казался выдохшимся – как будто его аккумуляторы полностью исчерпались».</w:t>
      </w:r>
    </w:p>
    <w:p>
      <w:pPr>
        <w:pStyle w:val="Normal"/>
        <w:ind w:firstLine="567"/>
        <w:jc w:val="both"/>
        <w:rPr/>
      </w:pPr>
      <w:r>
        <w:rPr/>
        <w:t>Итак, необъяснимые энергии, «токи», исходящие от оратора, вселялись в него извне, как это казалось современникам. Когда же эти силы покидали Гитлера, сам он становился выдохшимся.</w:t>
      </w:r>
    </w:p>
    <w:p>
      <w:pPr>
        <w:pStyle w:val="Normal"/>
        <w:ind w:firstLine="567"/>
        <w:jc w:val="both"/>
        <w:rPr/>
      </w:pPr>
      <w:r>
        <w:rPr/>
        <w:t>В средние века такое состояние называлось одержанием или одержимостью. Суть его в те времена объясняли тем, что в тело человека вселялась и владела им какое-то время нечистая сила.</w:t>
      </w:r>
    </w:p>
    <w:p>
      <w:pPr>
        <w:pStyle w:val="Normal"/>
        <w:ind w:firstLine="567"/>
        <w:jc w:val="both"/>
        <w:rPr/>
      </w:pPr>
      <w:r>
        <w:rPr/>
        <w:t>Не один человек, вспоминая Гитлера, упоминает о его медиумичности. Как мы помним, медиум – это человек, подверженный воздействию (вплоть до «вселения» в него) развоплощенных существ иного мира в гораздо большей степени, чем обычные люди. Медиумизм однозначно относился к отрицательным явлениям, мешающим духовному развитию человека. Почему? Как писала великая русская женщина, исследовательница психических феноменов Е.И. Рерих,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 Иногда &lt;...&gt;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В сознании малом или отравленном самостью»... Не об этом ли писали современники Гитлера, подчеркивающие вульгарность, незначительность, банальность фюрера в его, так сказать, естественном природном состоянии? В своих работах Е.И. Рерих делала следующие предупреждения в отношении медиумизма: «...иметь дело лишь с низшими слоями Тонкого мира не только неразумно, но и страшно опасно...», «...по своему строению медиум от рождения открыт для всех внешних влияний. Воля медиума легко подчиняется одержателям, которыми кишат низкие слои Тонкого мира».</w:t>
      </w:r>
    </w:p>
    <w:p>
      <w:pPr>
        <w:pStyle w:val="Normal"/>
        <w:ind w:firstLine="567"/>
        <w:jc w:val="both"/>
        <w:rPr/>
      </w:pPr>
      <w:r>
        <w:rPr/>
        <w:t>А если природный медиум к тому же упорно ищет контактов с какими-то запредельными магами (называя их «Великими Неизвестными»), то задача темного вторжения в его сознание необычайно упрощается.</w:t>
      </w:r>
    </w:p>
    <w:p>
      <w:pPr>
        <w:pStyle w:val="Normal"/>
        <w:ind w:firstLine="567"/>
        <w:jc w:val="both"/>
        <w:rPr/>
      </w:pPr>
      <w:r>
        <w:rPr/>
        <w:t>Есть у Е.И. Рерих и еще одно наблюдение, абсолютно точно иллюстрирующее атмосферу Третьего рейха: «Одержание развивается и угрожает безумием. Многие страны управляются безумцами в полном смысле слова. Явления массового одержания не повторялось раньше; &lt;...&gt; непонятно, отчего ученые не обращают внимания на такое бедствие! Люди создают миллионы убийств. Неужели никто не подумает, что это есть рассадник одержания!»</w:t>
      </w:r>
    </w:p>
    <w:p>
      <w:pPr>
        <w:pStyle w:val="Normal"/>
        <w:ind w:firstLine="567"/>
        <w:jc w:val="both"/>
        <w:rPr/>
      </w:pPr>
      <w:r>
        <w:rPr/>
        <w:t>Итак, замкнутый круг: одержимые правители провоцируют бойни; миллионы убийств усиливают эпидемии психической болезни, названной в эзотерике и в религиях одержанием. Не к этому ли стремились легионы демонических существ, населяющих низшие слои астрального плана планеты? В самом деле, более удобную для них политическую ситуацию трудно было придумать.</w:t>
      </w:r>
    </w:p>
    <w:p>
      <w:pPr>
        <w:pStyle w:val="Heading3"/>
        <w:rPr>
          <w:rFonts w:ascii="Times New Roman" w:hAnsi="Times New Roman" w:cs="Times New Roman"/>
        </w:rPr>
      </w:pPr>
      <w:bookmarkStart w:id="183" w:name="__RefHeading___Toc207535340"/>
      <w:bookmarkEnd w:id="183"/>
      <w:r>
        <w:rPr>
          <w:rFonts w:cs="Times New Roman" w:ascii="Times New Roman" w:hAnsi="Times New Roman"/>
        </w:rPr>
        <w:t>Алтарь Молоха</w:t>
      </w:r>
    </w:p>
    <w:p>
      <w:pPr>
        <w:pStyle w:val="Normal"/>
        <w:ind w:firstLine="567"/>
        <w:jc w:val="both"/>
        <w:rPr/>
      </w:pPr>
      <w:r>
        <w:rPr/>
        <w:t>Как уже говорилось, конкретной целью темных сил является вампиризм. Завладевая сознанием человека, они одновременно завладевают и его жизненной энергией, питаясь ею до полного энергетического истощения своей жертвы и ее смерти. Земное человечество нужно деградационным вампирическим сущностям энергетического уровня существования только как поставщик жизненной энергии, своеобразный донор. Отсюда исходят и более дальние, стратегические цели сил зла: создание в человеческом обществе такого административно-политического режима, который обеспечивал бы их бесперебойным снабжением психической энергией. Войны, репрессии, массовые убийства и кровопролития – это и есть та среда, которая доставляет темным сущностям вожделенную энергетическую подпитку. Об этой чудовищной перекачке энергетики с земного на тонкоматериальный уровень бытия Д. Андреев писал в своей «Розе Мира»: «Всякое страдание существа, всякая его боль и мука дают излучение – и здесь, в Энрофе (то есть на земном плане.– Н.К.), и там, в мирах посмертия. Всякое его чувство, всякое волнение его душевного естества не может не давать соответствующего излучения. Излучения злобы, ненависти, алчности, похоти животных и людей проникают в демонические слои, восполняя убыль жизненных сил у различных классов и групп их обитателей. Но этих излучений едва достаточно, чтобы они восполнили убыль сил именно у отдельных демонических сообществ. Зато излучение страдания и боли – оно называется гаввах – способно насыщать гигантские толпы демонов почти всех видов и рангов. По существу, гаввах – их пища. &lt;...&gt;</w:t>
      </w:r>
    </w:p>
    <w:p>
      <w:pPr>
        <w:pStyle w:val="Normal"/>
        <w:ind w:firstLine="567"/>
        <w:jc w:val="both"/>
        <w:rPr/>
      </w:pPr>
      <w:r>
        <w:rPr/>
        <w:t>...Среди различных видов гавваха особое значение имеет тот, который связан с истечением физической крови. Когда кровь людей и животных вытекает из организма, то в первые минуты этого процесса она выделяет жгучее излучение особой силы. Поэтому некоторые классы демонов заинтересованы не столько в смерти живых существ Энрофа и не в загробном страдании их душ, сколько именно в кровопролитиях. Ни одно кровопролитие в истории не происходило и не происходит без потусторонних кровопийц. И кровавые жертвоприношения в некоторых древних культах были ужасны не только своей жестокостью, но и тем, что питали собою отнюдь, конечно, не богов, а именно этих демонов».</w:t>
      </w:r>
    </w:p>
    <w:p>
      <w:pPr>
        <w:pStyle w:val="Normal"/>
        <w:ind w:firstLine="567"/>
        <w:jc w:val="both"/>
        <w:rPr/>
      </w:pPr>
      <w:r>
        <w:rPr/>
        <w:t>О кровавых жертвоприношениях, служащих пищей темным силам астрального плана, поневоле вспоминается при изучении истории нацистских преступлений. Что больше всего поражало всех историков мира, исследующих фашизм как политическое и социальное явление, это бессмысленность, неоправданность многомиллионных жертв, уничтожение которых не было продиктовано какими бы то ни было военными или политическими причинами. Убийства ради убийства, непонятная, необъяснимая, патологическая жажда крови! Именно она и создала чудовищные печи Освенцима, садистские опыты над заключенными концлагерей, бессмысленное уничтожение 750 тысяч цыган, медицинскую программу эвтаназии, уничтожившей 200 тысяч немцев, и многие другие бойни.</w:t>
      </w:r>
    </w:p>
    <w:p>
      <w:pPr>
        <w:pStyle w:val="Normal"/>
        <w:ind w:firstLine="567"/>
        <w:jc w:val="both"/>
        <w:rPr/>
      </w:pPr>
      <w:r>
        <w:rPr/>
        <w:t>В лице Гитлера демонические силы астрального плана нашли себе блестящее орудие для осуществления самых вожделенных своих замыслов. Один медиум, получивший в свои руки всю полноту политической власти, осуществил то, что не могли бы сделать и сотни сатанинских сект и школ черной магии.</w:t>
      </w:r>
    </w:p>
    <w:p>
      <w:pPr>
        <w:pStyle w:val="Heading3"/>
        <w:rPr>
          <w:rFonts w:ascii="Times New Roman" w:hAnsi="Times New Roman" w:cs="Times New Roman"/>
        </w:rPr>
      </w:pPr>
      <w:bookmarkStart w:id="184" w:name="__RefHeading___Toc207535341"/>
      <w:bookmarkEnd w:id="184"/>
      <w:r>
        <w:rPr>
          <w:rFonts w:cs="Times New Roman" w:ascii="Times New Roman" w:hAnsi="Times New Roman"/>
        </w:rPr>
        <w:t>Одежды квазидемонизма</w:t>
      </w:r>
    </w:p>
    <w:p>
      <w:pPr>
        <w:pStyle w:val="Normal"/>
        <w:ind w:firstLine="567"/>
        <w:jc w:val="both"/>
        <w:rPr/>
      </w:pPr>
      <w:r>
        <w:rPr/>
        <w:t xml:space="preserve">Многие современные исследователи считают Гитлера личностью хотя и демонической, но все же великой. Так ли это на самом деле? И можно ли вообще считать медиума великим? Едва ли. </w:t>
      </w:r>
    </w:p>
    <w:p>
      <w:pPr>
        <w:pStyle w:val="Normal"/>
        <w:ind w:firstLine="567"/>
        <w:jc w:val="both"/>
        <w:rPr/>
      </w:pPr>
      <w:r>
        <w:rPr/>
        <w:t>Суть медиумизма состоит в порабощении сознания человека волей деградационных существ параллельного мира. Недаром все очевидцы медиумических трансов Гитлера подчеркивают, что силы, инспирировавшие необъяснимые энергетические подъемы фюрера, приходили откуда-то извне. Бывший пресс-секретарь канцелярии фюрера Раушнинг сумел не только пронаблюдать, но и достаточно верно прокомментировать это явление: «Глядя на него (Гитлера. – Н.К.), приходится вспоминать о медиумах. Большую часть времени это обычные, незначительные существа. Внезапно на них, как с неба, нисходит сила, власть, поднимающая их над обычными мерками. Эта сила – нечто внешнее по отношению к их действительной личности. Она – как гость с других планет».</w:t>
      </w:r>
    </w:p>
    <w:p>
      <w:pPr>
        <w:pStyle w:val="Normal"/>
        <w:ind w:firstLine="567"/>
        <w:jc w:val="both"/>
        <w:rPr/>
      </w:pPr>
      <w:r>
        <w:rPr/>
        <w:t xml:space="preserve">И далее Раушнинг делает абсолютно правильный вывод о сущности Гитлера и того, что с ним происходило: «Медиум – одержимый. Исчерпав этот порыв, он вновь впадает в ничтожество. Я абсолютно убежден, что нечто подобное происходило и с Гитлером. Персонаж, носивший это имя, был </w:t>
      </w:r>
      <w:r>
        <w:rPr>
          <w:b/>
          <w:bCs/>
        </w:rPr>
        <w:t>временной одеждой квазидемонических сил</w:t>
      </w:r>
      <w:r>
        <w:rPr/>
        <w:t xml:space="preserve"> (выделено мной. – Н.К.) Это соединение банальности и исключительности – невыносимая двойственность – немедленно ощущалась при контакте с ним».</w:t>
      </w:r>
    </w:p>
    <w:p>
      <w:pPr>
        <w:pStyle w:val="Normal"/>
        <w:ind w:firstLine="567"/>
        <w:jc w:val="both"/>
        <w:rPr/>
      </w:pPr>
      <w:r>
        <w:rPr/>
        <w:t>Итак, посредственный, вульгарный маленький ефрейтор, ищущий союза с «Великими Неизвестными», дабы с их помощью завоевать мир, все-таки обрел этот союз. Именно благодаря этому союзу он получил какие-то непонятные окружающим, но ощущаемые всеми психические силы, а также феноменальную политическую власть и внушительные военные успехи.</w:t>
      </w:r>
    </w:p>
    <w:p>
      <w:pPr>
        <w:pStyle w:val="Normal"/>
        <w:ind w:firstLine="567"/>
        <w:jc w:val="both"/>
        <w:rPr/>
      </w:pPr>
      <w:r>
        <w:rPr/>
        <w:t>«Временная одежда квазидемонических сил»... Трудно найти более точное определение сущности Гитлера. Трагедия состояла в том, что большинство людей не догадывалось о том, откуда именно приходит та сила, которая внезапно превращает Гитлера, как им казалось, в архангела. А происхождение этой силы было отнюдь не архангельским, а именно квазидемоническим.</w:t>
      </w:r>
    </w:p>
    <w:p>
      <w:pPr>
        <w:pStyle w:val="Normal"/>
        <w:ind w:firstLine="567"/>
        <w:jc w:val="both"/>
        <w:rPr/>
      </w:pPr>
      <w:r>
        <w:rPr/>
        <w:t>Как пишут Повель и Бержье, Альберт фон Гаусхофер, сын одного из главных приближенных фюрера, Карла фон Гаусхофера, был казнен вместе с другими организаторами заговора против Гитлера и неудавшегося покушения, совершенного 20 июля 1944 года. В кармане окровавленной одежды сына одного из главных идеологов Третьего рейха нашли рукопись поэмы. Альберт фон Гаусхофер писал:</w:t>
      </w:r>
    </w:p>
    <w:p>
      <w:pPr>
        <w:pStyle w:val="Normal"/>
        <w:ind w:left="2268" w:firstLine="567"/>
        <w:jc w:val="both"/>
        <w:rPr/>
      </w:pPr>
      <w:r>
        <w:rPr/>
        <w:t xml:space="preserve">С моим отцом говорила Судьба, </w:t>
      </w:r>
    </w:p>
    <w:p>
      <w:pPr>
        <w:pStyle w:val="Normal"/>
        <w:ind w:left="2268" w:firstLine="567"/>
        <w:jc w:val="both"/>
        <w:rPr/>
      </w:pPr>
      <w:r>
        <w:rPr/>
        <w:t xml:space="preserve">Снова и снова от него зависело – </w:t>
      </w:r>
    </w:p>
    <w:p>
      <w:pPr>
        <w:pStyle w:val="Normal"/>
        <w:ind w:left="2268" w:firstLine="567"/>
        <w:jc w:val="both"/>
        <w:rPr/>
      </w:pPr>
      <w:r>
        <w:rPr/>
        <w:t xml:space="preserve">Запереть ли дьявола в его темнице. </w:t>
      </w:r>
    </w:p>
    <w:p>
      <w:pPr>
        <w:pStyle w:val="Normal"/>
        <w:ind w:left="2268" w:firstLine="567"/>
        <w:jc w:val="both"/>
        <w:rPr/>
      </w:pPr>
      <w:r>
        <w:rPr/>
        <w:t xml:space="preserve">Но мой отец открыл затворы. </w:t>
      </w:r>
    </w:p>
    <w:p>
      <w:pPr>
        <w:pStyle w:val="Normal"/>
        <w:ind w:left="2268" w:firstLine="567"/>
        <w:jc w:val="both"/>
        <w:rPr/>
      </w:pPr>
      <w:r>
        <w:rPr/>
        <w:t xml:space="preserve">Он не почувствовал запаха ада </w:t>
      </w:r>
    </w:p>
    <w:p>
      <w:pPr>
        <w:pStyle w:val="Normal"/>
        <w:ind w:left="2268" w:firstLine="567"/>
        <w:jc w:val="both"/>
        <w:rPr/>
      </w:pPr>
      <w:r>
        <w:rPr/>
        <w:t>И выпустил дьявола на волю...</w:t>
      </w:r>
    </w:p>
    <w:p>
      <w:pPr>
        <w:pStyle w:val="Normal"/>
        <w:ind w:firstLine="567"/>
        <w:jc w:val="both"/>
        <w:rPr/>
      </w:pPr>
      <w:r>
        <w:rPr/>
        <w:t>В действительности же Карл фон Гаусхофер прекрасно знал, что делал, «выпуская дьявола на волю». Но многие политические деятели Германии, от решений которых в свое время зависело, смог бы национал-социализм Германии прийти к власти или нет, действительно «не почувствовали запаха ада», исходящего от сторонников Гитлера... «Квазидемонические силы» всегда умели искусно скрывать свое истинное происхождение, в какие бы политические одежды они не рядились.</w:t>
      </w:r>
    </w:p>
    <w:p>
      <w:pPr>
        <w:pStyle w:val="Normal"/>
        <w:ind w:firstLine="567"/>
        <w:jc w:val="both"/>
        <w:rPr/>
      </w:pPr>
      <w:r>
        <w:rPr/>
        <w:t>Аналогичным было происхождение и той силы, которая поддерживала и вела другого «вождя» – Сталина. Многие историки, изучая феномен сталинизма, удивляются пассивности старой ленинской гвардии – профессиональных революционеров, прошедших тюрьмы и ссылки, готовых к вооруженной борьбе и к смерти за свои идеалы. Видевшие последовательное крушение и попрание «любимым вождем» всех идеалов коммунизма, они так и не смогли ничего сделать, чтобы предотвратить катастрофу. Но когда речь идет о квазидемонических силах, становится понятной пассивность и растерянность обычных людей, находящихся рядом с носителем этих сил.</w:t>
      </w:r>
    </w:p>
    <w:p>
      <w:pPr>
        <w:pStyle w:val="Normal"/>
        <w:ind w:firstLine="567"/>
        <w:jc w:val="both"/>
        <w:rPr/>
      </w:pPr>
      <w:r>
        <w:rPr/>
        <w:t>Даниил Андреев так писал о происхождении необычного влияния, которое оказывал на людей Сталин: «Это было знание о том, что происходит вне Энрофа, знание, почерпаемое им в состоянии хохха. &lt;...&gt; В 30-х и 40-х годах он владел хоххой настолько, что зачастую ему удавалось вызвать ее по своему желанию. Обычно это происходило к концу ночи. &lt;...&gt; Свет в комнате оставался затенен, но не погашен. И если бы кто-нибудь невидимый проник туда в этот час, он застал бы вождя не спящим, а сидящим в глубоком, покойном кресле. Выражение лица, какого не видел у него никто никогда, произвело бы воистину потрясающее впечатление. Колоссально расширившиеся черные глаза смотрели в пространство немигающим взором. Странный матовый румянец проступал на коже щек, совершенно утративших свою обычную маслянистость. Морщины казались исчезнувшими, все лицо неузнаваемо помолодевшим. Кожа лба натягивалась так, что лоб казался больше обычного. Дыхание было редким и очень глубоким. Руки покоились на подлокотниках, пальцы временами слабо перебирали по их краям.</w:t>
      </w:r>
    </w:p>
    <w:p>
      <w:pPr>
        <w:pStyle w:val="Normal"/>
        <w:ind w:firstLine="567"/>
        <w:jc w:val="both"/>
        <w:rPr/>
      </w:pPr>
      <w:r>
        <w:rPr/>
        <w:t xml:space="preserve">Хохха – это, собственно, не состояние, а целый тип состояний, отличающихся одно от другого тем, с каким именно слоем и с какой из темных иерархий вступает в общение духовидец. Но во всех случаях физические предметы окружения смутно проступают для него сквозь картины иных слоев. Если бы каким-нибудь чудом кто-либо из людей вошел в эту минуту в комнату, визионер его различил бы и, хотя не сразу, мог бы переключиться на обычный план». </w:t>
      </w:r>
    </w:p>
    <w:p>
      <w:pPr>
        <w:pStyle w:val="Normal"/>
        <w:ind w:firstLine="567"/>
        <w:jc w:val="both"/>
        <w:rPr/>
      </w:pPr>
      <w:r>
        <w:rPr/>
        <w:t>Целью этого трансфизического состояния, судя по описаниям Д. Андреева, было не только «познавательное путешествие» по слоям иного мира. Общение с демоническими силами мира иного давало Сталину огромную энергию и власть над людьми: «Хохха вливала в это существо огромную энергию, и наутро, появляясь среди своих приближенных, он поражал всех таким нечеловеческим зарядом сил, что этого одного было бы достаточно для их волевого порабощения».</w:t>
      </w:r>
    </w:p>
    <w:p>
      <w:pPr>
        <w:pStyle w:val="Normal"/>
        <w:ind w:firstLine="567"/>
        <w:jc w:val="both"/>
        <w:rPr/>
      </w:pPr>
      <w:r>
        <w:rPr/>
        <w:t>Гипноз воли, необычайная сила психической энергии, свойственная обоим диктаторам, была, несомненно, важнейшим составляющим звеном их политической карьеры. Гитлеру, как и Сталину, было доступно восприятие иных планов бытия. Он не скрывал от своих приближенных, что часто находится в состоянии «мистического озарения» и имеет видения. Между прочим, именно из-за этих видений немецкие инженеры запоздали с созданием «ФАУ-2». Генерал Дорнбергер в своих мемуарах писал, что испытания на Пенемюнде, где родились телеуправляемые снаряды, были приостановлены потому, что фюреру в состоянии особого транса привиделось, что «ФАУ-2» не сработают или что Небо отомстит... Может быть, маньяка остановило прямое вмешательство Светлых Сил – незримых помощников и вдохновителей всех, кто сражался против фашизма?</w:t>
      </w:r>
    </w:p>
    <w:p>
      <w:pPr>
        <w:pStyle w:val="Heading3"/>
        <w:rPr>
          <w:rFonts w:ascii="Times New Roman" w:hAnsi="Times New Roman" w:cs="Times New Roman"/>
        </w:rPr>
      </w:pPr>
      <w:bookmarkStart w:id="185" w:name="__RefHeading___Toc207535342"/>
      <w:bookmarkEnd w:id="185"/>
      <w:r>
        <w:rPr>
          <w:rFonts w:cs="Times New Roman" w:ascii="Times New Roman" w:hAnsi="Times New Roman"/>
        </w:rPr>
        <w:t>Встречи с дьяволом</w:t>
      </w:r>
    </w:p>
    <w:p>
      <w:pPr>
        <w:pStyle w:val="Normal"/>
        <w:ind w:firstLine="567"/>
        <w:jc w:val="both"/>
        <w:rPr/>
      </w:pPr>
      <w:r>
        <w:rPr/>
        <w:t>Видения Гитлера простирались и на более метафизические объекты, чем «ФАУ-2». Подобно Сталину, Гитлер, очевидно, иногда мог в состоянии своих трансов созерцать тех демонических сущностей, которые и были его «сверхчеловеческими» руководителями. Однажды во время очередного спора он заявил Раушнингу: «Новый человек живет среди нас! Он здесь! Вам этого довольно? Я вам открою тайну. Я видел этого человека. Он смел и жесток. Мне было страшно в его присутствии».</w:t>
      </w:r>
    </w:p>
    <w:p>
      <w:pPr>
        <w:pStyle w:val="Normal"/>
        <w:ind w:firstLine="567"/>
        <w:jc w:val="both"/>
        <w:rPr/>
      </w:pPr>
      <w:r>
        <w:rPr/>
        <w:t>Гитлеру действительно было страшно во время тех особых трансов, когда он видел своего «сверхчеловека». Судя по описаниям Раушнинга, фюрер воспринимал подобные явления куда менее хладнокровно и привычно, чем Сталин. Повель и Бержье подчеркивают, что данные эпизоды биографии Гитлера вызвали немало недоумения у специалиста по прикладной психологии доктора А. Дельмаса. Традиционная психология, и в самом деле, вряд ли могла бы объяснить то, что происходило в сознании Гитлера в моменты подобных трансов. «Один человек из его окружения сказал мне, что Гитлер проснулся ночью, издавая судорожные крики. Он звал на помощь, сидя на краю кровати, и казался парализованным. Он был охвачен паникой и дрожал так, что тряслась кровать. Он издавал нелепые, непонятные вопли. Он задыхался». Таких припадков у фюрера было несколько, и их вполне можно было бы считать ночными кошмарами, если бы не некоторые особые детали этих страшных видений и не сделанное самим Гитлером признание о том, что он видел «нового человека», то есть «сверхчеловека», в присутствии которого ему было страшно.</w:t>
      </w:r>
    </w:p>
    <w:p>
      <w:pPr>
        <w:pStyle w:val="Normal"/>
        <w:ind w:firstLine="567"/>
        <w:jc w:val="both"/>
        <w:rPr/>
      </w:pPr>
      <w:r>
        <w:rPr/>
        <w:t>Раушнинг продолжает: «Тот же приближенный рассказывал мне об одном из таким приступов с подробностями, которым я отказался бы поверить, если бы мой источник не был столь надежен». «Гитлер стоял в своей комнате, шатаясь и оглядываясь по сторонам с потерянным видом. «Это он! Он пришел сюда!» – всхлипывал Гитлер. Его губы побелели. Пот катился крупными каплями. Вдруг он стал произносить цифры без всякого смысла, потом обрывки фраз. Это было ужасное зрелище. Он выкрикивал какие-то странные сочетания слов, весьма странные. Потом снова замолк, но продолжал беззвучно шевелить губами. Его растерли, заставили выпить. Потом он неожиданно взревел: «Там! Там! В углу! Он там!» Он топал ногой по паркету и кричал. Его успокоили, сказав, что не происходит ничего необыкновенного, и он понемногу успокоился. Затем он очень долго спал и вновь стал почти нормальным и терпимым».</w:t>
      </w:r>
    </w:p>
    <w:p>
      <w:pPr>
        <w:pStyle w:val="Normal"/>
        <w:ind w:firstLine="567"/>
        <w:jc w:val="both"/>
        <w:rPr/>
      </w:pPr>
      <w:r>
        <w:rPr/>
        <w:t>Кто же являлся фюреру по ночам? Не те ли «Великие Неизвестные», с которыми он так старался установить связь?</w:t>
      </w:r>
    </w:p>
    <w:p>
      <w:pPr>
        <w:pStyle w:val="Normal"/>
        <w:ind w:firstLine="567"/>
        <w:jc w:val="both"/>
        <w:rPr/>
      </w:pPr>
      <w:r>
        <w:rPr/>
        <w:t>В прежние времена подобные вещи, несомненно, квалифицировали бы как классический случай связи с дьяволом – и были бы абсолютно правы. В конце концов, неважно, какие термины используются для описания некоторых явлений – дьявол ли, нечистая сила или отрицательное торсионное поле. Важна суть. А суть эта состояла в одном: в подверженности психики Гитлера внушениям отрицательных сущностей параллельного мира, а затем – в полном порабощении его сознания этими силами.</w:t>
      </w:r>
    </w:p>
    <w:p>
      <w:pPr>
        <w:pStyle w:val="Normal"/>
        <w:ind w:firstLine="567"/>
        <w:jc w:val="both"/>
        <w:rPr/>
      </w:pPr>
      <w:r>
        <w:rPr/>
        <w:t>Не исключено, что «магические трансы» и Гитлера, и Сталина давали этим пособникам темных сил не только силу воздействия на людей, но и планы новых «героических свершений», а именно – новых расправ, захватов, массовых убийств и репрессий.</w:t>
      </w:r>
    </w:p>
    <w:p>
      <w:pPr>
        <w:pStyle w:val="Normal"/>
        <w:ind w:firstLine="567"/>
        <w:jc w:val="both"/>
        <w:rPr/>
      </w:pPr>
      <w:r>
        <w:rPr/>
        <w:t>В этой связи хочется задать один вопрос. Если Сталин и Гитлер оба были пособниками темных сил на земном плане, почему же они не объединились, образовав таким образом мировую империю зла? Но, согласно эзотерическим учениям, Космос имеет свою систему защиты от подобных явлений. Основа этой защиты выражается в законе, согласно которому «тьма пожирает тьму». Если отношения между представителями Сил Света основываются на любви и бескорыстной помощи сильного слабому, то отношения среди пособников тьмы регулируются законом жесткой конкуренции, соперничества и порабощения слабого сильным. Гитлер и Сталин должны были столкнуться как конкуренты за мировое господство. Но выиграл в этой борьбе, конечно, не Сталин. В ней выиграли силы Света – небесные и земные, которые вопреки всему нашли себе несломимую опору в героизме народа, в Неизвестном Солдате, ложившемся грудью на вражеские доты каждый раз, когда метафизическое зло было близко к осуществлению своих адских замыслов. Самопожертвование Подвига оказалось сильнее маниакального эгоизма, выразившегося в жажде мирового господства. И в этом тоже заключается один из великих Космических Законов.</w:t>
      </w:r>
    </w:p>
    <w:p>
      <w:pPr>
        <w:pStyle w:val="Heading3"/>
        <w:rPr>
          <w:rFonts w:ascii="Times New Roman" w:hAnsi="Times New Roman" w:cs="Times New Roman"/>
        </w:rPr>
      </w:pPr>
      <w:bookmarkStart w:id="186" w:name="__RefHeading___Toc207535343"/>
      <w:bookmarkEnd w:id="186"/>
      <w:r>
        <w:rPr>
          <w:rFonts w:cs="Times New Roman" w:ascii="Times New Roman" w:hAnsi="Times New Roman"/>
        </w:rPr>
        <w:t>«Будьте бдительны!»</w:t>
      </w:r>
    </w:p>
    <w:p>
      <w:pPr>
        <w:pStyle w:val="Normal"/>
        <w:ind w:firstLine="567"/>
        <w:jc w:val="both"/>
        <w:rPr/>
      </w:pPr>
      <w:r>
        <w:rPr/>
        <w:t>Какой вывод можно сделать из всего сказанного? Основной вывод, касающийся сущности Гитлера и фашизма как такового, был уже сделан современником Гитлера – Г. Раушнингом. «Временная одежда квазидемонических сил» – это и есть сущность фюрера и фашизма как такового.</w:t>
      </w:r>
    </w:p>
    <w:p>
      <w:pPr>
        <w:pStyle w:val="Normal"/>
        <w:ind w:firstLine="567"/>
        <w:jc w:val="both"/>
        <w:rPr/>
      </w:pPr>
      <w:r>
        <w:rPr/>
        <w:t xml:space="preserve">«Временные одежды» действительно временны. Ушли Сталин и Гитлер, ушли Нерон и Калигула, ушел во тьму веков царь Ирод. Временные одежды исчезли... А что можно сказать о тех, кто облекался в них? Ушел ли он, страшный «сверхчеловек», «каменный гость» Гитлера? И куда можно уйти силам, обитающим за пределами трех измерений? Сущность явления осталась. «Великие Неизвестные» ждут своего часа. Остались невидимые смертоносные энергии и бредовые идеи, остались мечтающие о сверхчеловеческом могуществе тайные маги. Остались сатанинские секты, общества ведьм и колдунов и школы магии. Политика – это излюбленная, но далеко не единственная арена проявления квазидемонических сил. История фашизма начиналась не с путчей и митингов – она начиналась с «магической» идеологии, с создания тайных обществ и якобы масонских лож, на деле ничего общего с истинным масонством не имеющих, кроме организационной структуры. «Золотая заря» Мейтерса, якобы установившего связь с «Великими Неизвестными»; общество Туле, членами которого были основные идеологи рейха – Гаусхофер, Гесс и другие; общество «Вриля», или «Сверкающая ложа», ищущая союза с подземными властителями и практикующая особые упражнения для развития психических сил; общество Фуле – магического центра исчезнувшей цивилизации, фигурировавшего в древних германских преданиях... Именно в этих обществах пропагандировались и укоренялись в сознании маньяков идеи, происхождение которых Д. Андреев абсолютно справедливо относит к «адским» сферам параллельного мира. </w:t>
      </w:r>
    </w:p>
    <w:p>
      <w:pPr>
        <w:pStyle w:val="Normal"/>
        <w:ind w:firstLine="567"/>
        <w:jc w:val="both"/>
        <w:rPr/>
      </w:pPr>
      <w:r>
        <w:rPr/>
        <w:t>Правда, в последнее время любимое занятие темных сил – кровопролития и убийства – странным образом стало возможным на почве отнюдь не политических, а даже духовно-религиозных идей. Вспомним неудавшееся «вознесение» Марии Дэви Христос, которое должно было сопровождаться массовым самоубийством членов секты «Белое Братство», и не менее ужасающую в своей бессмысленности газовую атаку в токийском метро, санкционированную «преподобным учителем» Секо Асахара и стоившую жизни нескольким пассажирам. Не война, так самоубийство, не самоубийство, так газовая атака вне каких-либо военных действий! Странная закономерность. Смогли бы, интересно, сами Мария Дэви или Секо Асахара объяснить столь нелогичные, непонятные действа? Едва ли. А если бы даже и попробовали – наверное, не получилось бы ничего более вразумительного, чем та же идея Гитлера о связи с «Великими Неизвестными» и необходимости «мутации человеческой расы». Поистине, «сон Разума рождает чудовищ», а «временных одежд» у квазидемонических сил более чем достаточно! Осталось лишь устроить парад мод и провести конкурс на лучшую модель... Неудивительно, если сослуживший свою службу мундир офицера СС будет заменен более конкурентоспособными белыми одеяниями восточных мудрецов.</w:t>
      </w:r>
    </w:p>
    <w:p>
      <w:pPr>
        <w:pStyle w:val="Normal"/>
        <w:ind w:firstLine="567"/>
        <w:jc w:val="both"/>
        <w:rPr/>
      </w:pPr>
      <w:r>
        <w:rPr/>
        <w:t>А что же подлинный Восток? Восток мудрейшей, гуманистической культуры, философии, медицины, искусства и науки? Неужели ему навечно суждена роль молчаливого отшельника, ушедшего от мира лжи? А нашему миру вечно суждена роль Принца, принявшего черного лебедя за лебедя белого? Но Восток не молчит. Не молчат и те, кто самой своей жизнью старался принести в наш мир гуманистические принципы его подлинной культуры. Сначала Е.П. Блаватская, а затем гениальная семья Рерихов смогли донести до западной цивилизации основы истинной эзотерической философии Востока. Правда, исказить можно все, что угодно. Волк в овечьей шкуре – это излюбленный прием как самих темных сил, так и их посредников на земном плане. И все же есть один критерий, который помогает отличить добро от зла – это критерий Общего Блага. В идеях и теориях легко запутаться, но жизненная практика носителей этих идей достаточно быстро показывает подлинную суть любой теории или доктрины. Если жизненная практика учения отвечает идее Общего Блага, этому учению можно доверять. Если же практика учения обеспечивает благо одних за счет других – каковы бы ни были теории, питающие это учение, оно исходит не от Светлых сил.</w:t>
      </w:r>
    </w:p>
    <w:p>
      <w:pPr>
        <w:pStyle w:val="Normal"/>
        <w:ind w:firstLine="567"/>
        <w:jc w:val="both"/>
        <w:rPr/>
      </w:pPr>
      <w:r>
        <w:rPr/>
        <w:t>Эзотерические учения Востока утверждают, что наша жизнь и сам мир, в котором мы живем, является ареной битвы противоположных сил – сил Света, Добра и сил тьмы, или зла. Сила Света – в его справедливости и истинности. Сила тьмы – в ее коварстве. Сферы распространения извечной битвы Добра и зла безграничны. Этой битвой пронизаны все явления нашей жизни, и каждый наш выбор в ней – тоже. Чтобы победить в этой борьбе, иногда достаточно просто обнаружить умело замаскированное зло. Как мудр был Юлиус Фучик, сказавший когда-то: «Люди, я любил вас. Будьте бдительны!»</w:t>
      </w:r>
    </w:p>
    <w:p>
      <w:pPr>
        <w:pStyle w:val="Heading3"/>
        <w:rPr>
          <w:rFonts w:ascii="Times New Roman" w:hAnsi="Times New Roman" w:cs="Times New Roman"/>
        </w:rPr>
      </w:pPr>
      <w:bookmarkStart w:id="187" w:name="__RefHeading___Toc207535344"/>
      <w:bookmarkEnd w:id="187"/>
      <w:r>
        <w:rPr>
          <w:rFonts w:cs="Times New Roman" w:ascii="Times New Roman" w:hAnsi="Times New Roman"/>
        </w:rPr>
        <w:t>Борьба не закончена?</w:t>
      </w:r>
    </w:p>
    <w:p>
      <w:pPr>
        <w:pStyle w:val="Normal"/>
        <w:ind w:firstLine="567"/>
        <w:jc w:val="both"/>
        <w:rPr/>
      </w:pPr>
      <w:r>
        <w:rPr/>
        <w:t>В наше время политическое развитие мира, скорее всего, не допустит повторения кошмаров мировых войн. Но это не означает, что наши коварные соседи по измерениям оставили свои попытки превратить нас в управляемое стадо, готовое перебить себе подобных ради неведомых нам самим целей. Потенциальных агрессоров и диктаторов среди современных политиков больше, чем достаточно. И только Высший Разум Космоса, а на физическом плане – демократическая, здравомыслящая общественность сдерживают их планы и готовность еще раз учинить всемирную бойню.</w:t>
      </w:r>
    </w:p>
    <w:p>
      <w:pPr>
        <w:pStyle w:val="Normal"/>
        <w:ind w:firstLine="567"/>
        <w:jc w:val="both"/>
        <w:rPr/>
      </w:pPr>
      <w:r>
        <w:rPr/>
        <w:t>Однако война – это не единственное необходимое темным силам обстоятельство на земном плане. При желании выгодную им обстановку можно организовать и в мирных условиях, в частности, подобных тем, что сложились в самом конце XX века в России.</w:t>
      </w:r>
    </w:p>
    <w:p>
      <w:pPr>
        <w:pStyle w:val="Normal"/>
        <w:ind w:firstLine="567"/>
        <w:jc w:val="both"/>
        <w:rPr/>
      </w:pPr>
      <w:r>
        <w:rPr/>
        <w:t>Часто приходится слышать о быстром моральном разложении современных членов правительства. Едва лишь добравшись до вершин власти, высшие чиновники от политики будто теряют связь с реальной жизнью и словно начинают жить в каком-то особом мире, доверяя не тем, кому следует доверять, слушая не тех, к чьим советам следует прислушиваться, и, самое главное, начисто игнорируя интересы сограждан, защита которых является их прямой и главной обязанностью. Это замыкание в какую-то особую капсулу «высокого положения» тоже объясняется подсознательными воздействиями и внушениями невидимых сущностей иного мира. Разумеется, из этого вовсе не следует, что политики, предающие и грабящие свой народ, ни в чем не виноваты, а вся ответственность за их преступления лежит на потусторонних «вдохновителях». Напротив, сам факт позорного сотрудничества некоторых «избранных» с демоническими сущностями иных миров служит подтверждением моральной деградации этих людей. Ведь одержание и зомбирование человека негативными силами иного мира возможно лишь в случае его полной бездуховности и изначальной аморальности. «Подобное притягивается подобным» – эта закономерность абсолютно точно отражает связи, складывающиеся у представителей земного и тонкоматериального уровней бытия. Что же может явиться результатом такого трансматериального сотрудничества между темными силами физического и астрального планов бытия? Прежде всего, сосредоточение у руля политической власти людей без чести и совести, стремящихся не работать на благо страны, а набивать свой карман какой угодно ценой. Результатом подобной «кадровой политики» становится и соответствующая политическая и экономическая обстановка в стране.</w:t>
      </w:r>
    </w:p>
    <w:p>
      <w:pPr>
        <w:pStyle w:val="Normal"/>
        <w:ind w:firstLine="567"/>
        <w:jc w:val="both"/>
        <w:rPr/>
      </w:pPr>
      <w:r>
        <w:rPr/>
        <w:t>Экономическое неблагополучие, порождающее недовольство и морально-психологические страдания оказавшихся за порогом бедности людей, их неуверенность в завтрашнем дне, озлобленность и готовность к реваншу любой ценой – хотя бы путем новой революции или установления реакционного, диктаторского политического режима; активность и безнаказанность криминальной сферы; слабость высшей политической власти и ее неспособность или нежелание установить в стране законопорядок и избавить ее от политического, экономического и правового хаоса; коррумпированность высшего эшелона власти и его нежелание расстаться с подобным положением вещей ради сохранения возможностей беспрепятственного незаконного обогащения – все это тоже служит интересам деградационных сил энергетического плана бытия. Конечно, подобный политико-экономический режим является не столь эффективным средством удовлетворения потребностей иноматериальных стратегов в донорской психической энергии, как, например, война. Но не забудем, что энергетической подпиткой иноматериальных сил зла является не только биоэнергетика, выделяющаяся в момент гибели живых существ, но и любая психическая энергия негативного, низковибрационного характера. При таком политико-экономическом положении, которое сложилось сейчас в России, психические переживания подавляющего большинства людей весьма далеки от гармоничности и умиротворенности. Безнаказанность одних и бесправие других привело социум к состоянию озлобленности, жестокости и взаимного отчуждения. Детская преступность, прогрессирующая в своем развитии наркомания, проституция, падение нравов – как ни тривиально это звучит – под влиянием пресловутой массовой культуры, в действительности не воспитывающей, а разлагающей сознание молодежи и зомбирующей его на волне примитивных, пошлых интересов и потребностей – все это создает ситуацию, как нельзя более выгодную негативным силам астрального мира.</w:t>
      </w:r>
    </w:p>
    <w:p>
      <w:pPr>
        <w:pStyle w:val="Normal"/>
        <w:ind w:firstLine="567"/>
        <w:jc w:val="both"/>
        <w:rPr/>
      </w:pPr>
      <w:r>
        <w:rPr/>
        <w:t>Все эти факты говорят о том, что и в наше время политика представляет собой арену яростного столкновения интересов двух планов бытия – земного и тонкоматериального, и двух основных сил – Добра и зла.</w:t>
      </w:r>
    </w:p>
    <w:p>
      <w:pPr>
        <w:pStyle w:val="Normal"/>
        <w:ind w:firstLine="567"/>
        <w:jc w:val="both"/>
        <w:rPr/>
      </w:pPr>
      <w:r>
        <w:rPr/>
        <w:t>А самое непонятное состоит в том, что наиболее «заклятым» местом земного шара, на просторах которого столкновение этих сил происходит в столь неприкрытой форме, является, как и в годы Второй мировой войны, наша Родина – Россия.</w:t>
      </w:r>
    </w:p>
    <w:p>
      <w:pPr>
        <w:pStyle w:val="Normal"/>
        <w:ind w:firstLine="567"/>
        <w:jc w:val="both"/>
        <w:rPr/>
      </w:pPr>
      <w:r>
        <w:rPr/>
        <w:t>Что же происходит с нашей страной в последнее время?</w:t>
      </w:r>
    </w:p>
    <w:p>
      <w:pPr>
        <w:pStyle w:val="Heading2"/>
        <w:rPr>
          <w:rFonts w:ascii="Times New Roman" w:hAnsi="Times New Roman" w:cs="Times New Roman"/>
        </w:rPr>
      </w:pPr>
      <w:bookmarkStart w:id="188" w:name="__RefHeading___Toc207535345"/>
      <w:bookmarkEnd w:id="188"/>
      <w:r>
        <w:rPr>
          <w:rFonts w:cs="Times New Roman" w:ascii="Times New Roman" w:hAnsi="Times New Roman"/>
        </w:rPr>
        <w:t>666, ИЛИ ТАЙНЫ РОССИЙСКОГО АПОКАЛИПСИСА</w:t>
      </w:r>
    </w:p>
    <w:p>
      <w:pPr>
        <w:pStyle w:val="Normal"/>
        <w:ind w:firstLine="567"/>
        <w:jc w:val="right"/>
        <w:rPr>
          <w:i/>
          <w:i/>
          <w:iCs/>
          <w:sz w:val="20"/>
          <w:szCs w:val="20"/>
        </w:rPr>
      </w:pPr>
      <w:r>
        <w:rPr>
          <w:i/>
          <w:iCs/>
          <w:sz w:val="20"/>
          <w:szCs w:val="20"/>
        </w:rPr>
        <w:t xml:space="preserve">Что-то сломалось в датском королевстве. </w:t>
      </w:r>
    </w:p>
    <w:p>
      <w:pPr>
        <w:pStyle w:val="Normal"/>
        <w:ind w:firstLine="567"/>
        <w:jc w:val="right"/>
        <w:rPr>
          <w:sz w:val="20"/>
          <w:szCs w:val="20"/>
        </w:rPr>
      </w:pPr>
      <w:r>
        <w:rPr>
          <w:sz w:val="20"/>
          <w:szCs w:val="20"/>
        </w:rPr>
        <w:t>Шекспир. «Гамлет, принц датский»</w:t>
      </w:r>
    </w:p>
    <w:p>
      <w:pPr>
        <w:pStyle w:val="Normal"/>
        <w:ind w:firstLine="567"/>
        <w:jc w:val="both"/>
        <w:rPr/>
      </w:pPr>
      <w:r>
        <w:rPr/>
        <w:t>То же самое, судя по всему, произошло и в государстве Российском. С той лишь разницей, что если в Дании сломалось лишь что-то, то у нас поломалось буквально все, везде и во всем. За последние десятилетия Россия – великая некогда держава – стала напоминать зону действия Апокалипсиса.</w:t>
      </w:r>
    </w:p>
    <w:p>
      <w:pPr>
        <w:pStyle w:val="Normal"/>
        <w:ind w:firstLine="567"/>
        <w:jc w:val="both"/>
        <w:rPr/>
      </w:pPr>
      <w:r>
        <w:rPr/>
        <w:t>Интересно, что некоторые философски настроенные россияне всерьез воспринимают шквал неурядиц, свалившихся на нашу страну за последние десятилетия, как признак надвигающихся апокалиптических событий. Имеет ли эта точка зрения право на существование? Это можно понять, лишь разобравшись с тем, что понимается под словом Апокалипсис вообще...</w:t>
      </w:r>
    </w:p>
    <w:p>
      <w:pPr>
        <w:pStyle w:val="Normal"/>
        <w:ind w:firstLine="567"/>
        <w:jc w:val="both"/>
        <w:rPr/>
      </w:pPr>
      <w:r>
        <w:rPr/>
        <w:t>Тема Апокалипсиса не перестает дискутироваться в современном обществе. А поскольку обещанного писаниями конца света человечество ждет не одну тысячу лет – в обществе периодически возникают различные версии в отношении не только сроков апокалиптических событий, но и их возможного содержания.</w:t>
      </w:r>
    </w:p>
    <w:p>
      <w:pPr>
        <w:pStyle w:val="Normal"/>
        <w:ind w:firstLine="567"/>
        <w:jc w:val="both"/>
        <w:rPr/>
      </w:pPr>
      <w:r>
        <w:rPr/>
        <w:t>Кто-то связывал близкий конец света с солнечным затмением 1999 года, другие вообще ни в какие апокалипсисы не верят. Кое-кто не без иронии утверждает, что конец света уже наступил, просто мы этого не заметили. Большинство людей, верящих в реальность апокалиптических событий, склонны ожидать их на смене тысячелетий, то есть в 2001 году. О возможности глобальных природных катаклизмов, грядущих в начале следующего столетия, говорят и многие современные ученые. Предполагается, что причиной конца света станут значительные природные катаклизмы – резкая смена климата, различные геологические и геофизические пертурбации. Есть разные точки зрения на то, что же все-таки явится основной причиной предсказанного древними пророками Апокалипсиса. Одно из самых аргументированных объяснений космических перемен, предстоящих нашей планете, содержится в интереснейшем философском учении нашего столетия – Агни Йоге, или Живой Этике.</w:t>
      </w:r>
    </w:p>
    <w:p>
      <w:pPr>
        <w:pStyle w:val="Normal"/>
        <w:ind w:firstLine="567"/>
        <w:jc w:val="both"/>
        <w:rPr/>
      </w:pPr>
      <w:r>
        <w:rPr/>
        <w:t>По мнению авторов этого учения, резкие природные изменения, которые произойдут на рубеже третьего тысячелетия, будут вызваны, прежде всего, изменением пространственной энергетики и приходом в ауру Земли новых космических лучей и энергий. Но, как подчеркивается в Агни Йоге, основным «поражающим фактором» Апокалипсиса станет не пространственная энергетика сама по себе, а... реакция на нее каждого конкретного человека.</w:t>
      </w:r>
    </w:p>
    <w:p>
      <w:pPr>
        <w:pStyle w:val="Heading3"/>
        <w:rPr>
          <w:rFonts w:ascii="Times New Roman" w:hAnsi="Times New Roman" w:cs="Times New Roman"/>
        </w:rPr>
      </w:pPr>
      <w:bookmarkStart w:id="189" w:name="__RefHeading___Toc207535346"/>
      <w:bookmarkEnd w:id="189"/>
      <w:r>
        <w:rPr>
          <w:rFonts w:cs="Times New Roman" w:ascii="Times New Roman" w:hAnsi="Times New Roman"/>
        </w:rPr>
        <w:t>«Огонь пришел я низвести на Землю...»</w:t>
      </w:r>
    </w:p>
    <w:p>
      <w:pPr>
        <w:pStyle w:val="Normal"/>
        <w:ind w:firstLine="567"/>
        <w:jc w:val="both"/>
        <w:rPr/>
      </w:pPr>
      <w:r>
        <w:rPr/>
        <w:t>Идея «энергетического» Апокалипсиса не так уж и нова. В древних пророчествах многих народов мира говорится о том, что в урочный час некий небесный огонь сойдет на Землю, чтобы очистить ее от скверны. Скорее всего, под «небесным огнем» в древности понимались именно высшие космические энергии. В учении Агни Йоги высшая космическая энергетика также именуется «огнем»: санскритское слово «Агни» означает «огонь».</w:t>
      </w:r>
    </w:p>
    <w:p>
      <w:pPr>
        <w:pStyle w:val="Normal"/>
        <w:ind w:firstLine="567"/>
        <w:jc w:val="both"/>
        <w:rPr/>
      </w:pPr>
      <w:r>
        <w:rPr/>
        <w:t>Идея прихода на Землю новых космических энергий нашла отражение и в евангельском утверждении Христа: «Огонь пришел я низвести на землю, и как желал бы, чтобы он уже возгорелся!»</w:t>
      </w:r>
    </w:p>
    <w:p>
      <w:pPr>
        <w:pStyle w:val="Normal"/>
        <w:ind w:firstLine="567"/>
        <w:jc w:val="both"/>
        <w:rPr/>
      </w:pPr>
      <w:r>
        <w:rPr/>
        <w:t>Нострадамус в своих знаменитых пророчествах предрекал, что в апокалиптические времена с Неба сойдет на Землю «король ужаса». Что представляет собой этот «король ужаса» – никто из пытавшихся расшифровать предсказания пророка так и не додумался. Предполагали все, что угодно – вплоть до бактериологического оружия. Но, в конце концов, космическая энергетика тоже начнет сходить на Землю «с неба». Уж не ей ли присвоил Нострадамус столь грозное «кодовое название»?</w:t>
      </w:r>
    </w:p>
    <w:p>
      <w:pPr>
        <w:pStyle w:val="Normal"/>
        <w:ind w:firstLine="567"/>
        <w:jc w:val="both"/>
        <w:rPr/>
      </w:pPr>
      <w:r>
        <w:rPr/>
        <w:t>Древние предания о космическом огне, низринутом на Землю, чтобы очистить ее от зла, не так уж и наивны, как может показаться на первый взгляд. Иногда достаточно заменить слово «огонь» понятием «энергия», чтобы древнейшие философские трактаты заговорили с нами на языке, близком науке.</w:t>
      </w:r>
    </w:p>
    <w:p>
      <w:pPr>
        <w:pStyle w:val="Normal"/>
        <w:ind w:firstLine="567"/>
        <w:jc w:val="both"/>
        <w:rPr/>
      </w:pPr>
      <w:r>
        <w:rPr/>
        <w:t>Но вернемся к философским рассуждениям об Апокалипсисе. Конечно, в Агни Йоге идея апокалиптических перемен имеет не религиозно-мифологическую, а научную трактовку. По мнению авторов этого учения, приход на Землю новых космических энергий, усиление напряженности электромагнитного поля планеты и сопровождающие его природные и социальные катаклизмы будут вызваны в первую очередь астрохимическими факторами. Но, как бы то ни было, смена пространственной энергетики не может не оказать определенного воздействия на все человечество. Как известно, любое изменение космической энергетики – вплоть до вспышек на Солнце – вызывает ответную реакцию психики и организма человека. Усиление пространственных энергий, которое произойдет под воздействием «апокалиптических» природных факторов, неизбежно отразится на состоянии биополя всех обитателей нашей планеты. Под воздействием новых волн и космических лучей, приходящих из пространства, напряженность биополя каждого человека резко увеличится. Рост потенциала биоэнергетики усилит и основные духовно-нравственные качества каждого конкретного индивида. Они, в свою очередь, проявят себя в самом образе жизни человека, его гражданской позиции и социальном поведении.</w:t>
      </w:r>
    </w:p>
    <w:p>
      <w:pPr>
        <w:pStyle w:val="Normal"/>
        <w:ind w:firstLine="567"/>
        <w:jc w:val="both"/>
        <w:rPr/>
      </w:pPr>
      <w:r>
        <w:rPr/>
        <w:t>Согласно эзотерическим учениям, первое, что должно произойти в сознании людей после соприкосновения с космическим «огнем», – это «отделение зерен от плевел», или «волков от овец». Под этими символами понимается моральное проявление и разделение человечества по полюсам добра и зла – в соответствии с личным выбором каждого человека.</w:t>
      </w:r>
    </w:p>
    <w:p>
      <w:pPr>
        <w:pStyle w:val="Normal"/>
        <w:ind w:firstLine="567"/>
        <w:jc w:val="both"/>
        <w:rPr/>
      </w:pPr>
      <w:r>
        <w:rPr/>
        <w:t>По мнению авторов Агни Йоги, Высший Суд над человечеством, «обещанный» всеми религиями, фактически и представляет собой разделение общества по полюсам света и тьмы: «...теперь время великого разделения, и все люди распределяются по полюсам Света и мрака. Меч разделяющий, который Принес Владыка, не символ, но действительность, и уже не только того, прошлого времени, но и настоящего. Это и есть Суд, который каждый творит над собою сам. Творит сам, ибо каждый имеет в себе судию. Время великого разделения и есть время Суда. От решения и выбора человека стать на сторону Света или тьмы зависит все его будущее, так как человечество находится на сломе старого мира и перехода от Кали Юги, Юги тьмы, к Сатиа Юге, Юге Света».</w:t>
      </w:r>
    </w:p>
    <w:p>
      <w:pPr>
        <w:pStyle w:val="Normal"/>
        <w:ind w:firstLine="567"/>
        <w:jc w:val="both"/>
        <w:rPr/>
      </w:pPr>
      <w:r>
        <w:rPr/>
        <w:t>Слова из Агни Йоги о «мече разделяющем», конечно же, относятся к евангельскому изречению Христа: «Не мир, но меч пришел Я принести на Землю».</w:t>
      </w:r>
    </w:p>
    <w:p>
      <w:pPr>
        <w:pStyle w:val="Heading3"/>
        <w:rPr>
          <w:rFonts w:ascii="Times New Roman" w:hAnsi="Times New Roman" w:cs="Times New Roman"/>
        </w:rPr>
      </w:pPr>
      <w:bookmarkStart w:id="190" w:name="__RefHeading___Toc207535347"/>
      <w:bookmarkEnd w:id="190"/>
      <w:r>
        <w:rPr>
          <w:rFonts w:cs="Times New Roman" w:ascii="Times New Roman" w:hAnsi="Times New Roman"/>
        </w:rPr>
        <w:t>Число зверя и число человека</w:t>
      </w:r>
    </w:p>
    <w:p>
      <w:pPr>
        <w:pStyle w:val="Normal"/>
        <w:ind w:firstLine="567"/>
        <w:jc w:val="both"/>
        <w:rPr/>
      </w:pPr>
      <w:r>
        <w:rPr/>
        <w:t>В библейском «Апокалипсисе» есть символически выраженная идея, «расшифрованная» в текстах Живой Этики. Идея эта касается загадочного «числа зверя», которое в то же самое время, как говорит «Апокалипсис», является и числом человека.</w:t>
      </w:r>
    </w:p>
    <w:p>
      <w:pPr>
        <w:pStyle w:val="Normal"/>
        <w:ind w:firstLine="567"/>
        <w:jc w:val="both"/>
        <w:rPr/>
      </w:pPr>
      <w:r>
        <w:rPr/>
        <w:t>Так уж сложилось, что эзотерическая (внутренняя, сокровенная) и экзотерическая (то есть общедоступная) трактовки многих философских и религиозных понятий иной раз бывают прямо противоположны друг другу. Общепринято считать число 666 так называемым «звериным» числом, то есть отрицательным понятием, символизирующим власть темного, жестокого, бездуховного начала. Но ведь в том же самом «Апокалипсисе» число 666 названо и числом человека.</w:t>
      </w:r>
    </w:p>
    <w:p>
      <w:pPr>
        <w:pStyle w:val="Normal"/>
        <w:ind w:firstLine="567"/>
        <w:jc w:val="both"/>
        <w:rPr/>
      </w:pPr>
      <w:r>
        <w:rPr/>
        <w:t>Что же означает это странное число в действительности?</w:t>
      </w:r>
    </w:p>
    <w:p>
      <w:pPr>
        <w:pStyle w:val="Normal"/>
        <w:ind w:firstLine="567"/>
        <w:jc w:val="both"/>
        <w:rPr/>
      </w:pPr>
      <w:r>
        <w:rPr/>
        <w:t>В эзотерических учениях число 6 символизирует отнюдь не дьявольское начало, а напротив, – космическое совершенство, силу Божественного Разума, Абсолюта. Три шестерки, соответственно, усиливают это значение, превращая число 666 в выражение Высшего творческого Начала Космоса. Это Начало можно рассматривать и как высшую природную энергетику, несущую колоссальное преображающее, духовное воздействие на все природное бытие.</w:t>
      </w:r>
    </w:p>
    <w:p>
      <w:pPr>
        <w:pStyle w:val="Normal"/>
        <w:ind w:firstLine="567"/>
        <w:jc w:val="both"/>
        <w:rPr/>
      </w:pPr>
      <w:r>
        <w:rPr/>
        <w:t>Тогда причем же здесь образ зверя, символизирующий низшее, деградационное в морально-духовном аспекте начало?</w:t>
      </w:r>
    </w:p>
    <w:p>
      <w:pPr>
        <w:pStyle w:val="Normal"/>
        <w:ind w:firstLine="567"/>
        <w:jc w:val="both"/>
        <w:rPr/>
      </w:pPr>
      <w:r>
        <w:rPr/>
        <w:t>Но в том-то и дело, что, как говорится в эзотерических источниках, высшие энергии, приходящие в соприкосновение с сознанием человека, пробуждают к выявлению весь его скрытый морально-духовный потенциал. А он, как известно, у всех разный. В людях с низким уровнем духовности – эгоистичных, циничных, алчных – космическая энергетика вызовет к проявлению и усилению их негативный полюс. У людей же честных и порядочных усилятся прежде всего их положительные качества. (Это обстоятельство, кстати сказать, послужит импульсом, который ускорит их личную духовную эволюцию.) Одним словом, в конкретной жизни каждого человека и в его отношении к другим людям проявится с максимальной силой то, что уже созрело в его сознании и душе.</w:t>
      </w:r>
    </w:p>
    <w:p>
      <w:pPr>
        <w:pStyle w:val="Normal"/>
        <w:ind w:firstLine="567"/>
        <w:jc w:val="both"/>
        <w:rPr/>
      </w:pPr>
      <w:r>
        <w:rPr/>
        <w:t>Потому-то число 666 и названо одновременно числом зверя и числом человека, что одна и та же космическая сила вызовет моральное разделение общества на «людей», способных к дальнейшей духовной эволюции, и «зверей», скатившихся в пропасть эгоизма и зла. И обижаться на такой космический, природный суд будет бесполезно, потому что во время его человечество будет поставлено в одинаковые условия – «чтобы воздать каждому по делам его».</w:t>
      </w:r>
    </w:p>
    <w:p>
      <w:pPr>
        <w:pStyle w:val="Normal"/>
        <w:ind w:firstLine="567"/>
        <w:jc w:val="both"/>
        <w:rPr/>
      </w:pPr>
      <w:r>
        <w:rPr/>
        <w:t>Безусловно, в каждом человеке заложено и положительное, и отрицательное начало. Но какое-то из них все равно бывает сильнее. Говорить о моральном проявлении человека, о выявлении его духовной сущности можно лишь тогда, когда весь нравственный (или, напротив, безнравственный) потенциал индивида проявлен в его образе жизни, конкретных делах и поступках. Именно такое проявление и произойдет в «апокалиптический» период земной истории под влиянием новой, сверхмощной космической энергетики...</w:t>
      </w:r>
    </w:p>
    <w:p>
      <w:pPr>
        <w:pStyle w:val="Normal"/>
        <w:ind w:firstLine="567"/>
        <w:jc w:val="both"/>
        <w:rPr/>
      </w:pPr>
      <w:r>
        <w:rPr/>
        <w:t>О полном драматизма моральном разделении человечества по полюсам света и тьмы говорится в «Гранях Агни Йоги»: «Ныне это 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 &lt;...&gt;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Сейчас время великого разделения, и сброшены маски со всех прикрывающихся. Враги эволюции уже перестают скрывать свою истинную сущность. Они еще произносят хорошие слова, но дела их разоблачают обман».</w:t>
      </w:r>
    </w:p>
    <w:p>
      <w:pPr>
        <w:pStyle w:val="Normal"/>
        <w:ind w:firstLine="567"/>
        <w:jc w:val="both"/>
        <w:rPr/>
      </w:pPr>
      <w:r>
        <w:rPr/>
        <w:t>Итак, влияние нового космического излучения на сознание каждого человека должно, прежде всего, выявить его истинную духовно-нравственную природу. Высший космический экзамен для каждого человека должен произойти в его обычной, повседневной жизни, в привычных сферах деятельности – на работе, в семье, в отношениях с другими людьми.</w:t>
      </w:r>
    </w:p>
    <w:p>
      <w:pPr>
        <w:pStyle w:val="Normal"/>
        <w:ind w:firstLine="567"/>
        <w:jc w:val="both"/>
        <w:rPr/>
      </w:pPr>
      <w:r>
        <w:rPr/>
        <w:t>А теперь давайте немного отвлечемся от философских источников и спросим себя: а не похоже ли все, что происходит на просторах матушки-России на то самое моральное выявление и разделение «волков от овец», о котором говорится в Библии?</w:t>
      </w:r>
    </w:p>
    <w:p>
      <w:pPr>
        <w:pStyle w:val="Heading3"/>
        <w:rPr>
          <w:rFonts w:ascii="Times New Roman" w:hAnsi="Times New Roman" w:cs="Times New Roman"/>
        </w:rPr>
      </w:pPr>
      <w:bookmarkStart w:id="191" w:name="__RefHeading___Toc207535348"/>
      <w:bookmarkEnd w:id="191"/>
      <w:r>
        <w:rPr>
          <w:rFonts w:cs="Times New Roman" w:ascii="Times New Roman" w:hAnsi="Times New Roman"/>
        </w:rPr>
        <w:t>Когда верхи могут, но не хотят...</w:t>
      </w:r>
    </w:p>
    <w:p>
      <w:pPr>
        <w:pStyle w:val="Normal"/>
        <w:ind w:firstLine="567"/>
        <w:jc w:val="both"/>
        <w:rPr/>
      </w:pPr>
      <w:r>
        <w:rPr/>
        <w:t>Похоже, что сфера российской экономики и ее концентрированного выражения – политики – являет ныне яркий пример прямо-таки апокалиптического выявления моральной природы всех и каждого. А особенно, конечно, тех, кто попал в высший эшелон государственной власти. Криминализация экономики и политики, захват бывшей государственной собственности олигархами и бессовестное обворовывание собственного народа, беспредел мафии, неудержимый рост преступности, проституции, наркомании – это сегодняшняя Россия.</w:t>
      </w:r>
    </w:p>
    <w:p>
      <w:pPr>
        <w:pStyle w:val="Normal"/>
        <w:ind w:firstLine="567"/>
        <w:jc w:val="both"/>
        <w:rPr/>
      </w:pPr>
      <w:r>
        <w:rPr/>
        <w:t>Кто-то считает, что главная причина бедственного положения нашей страны лежит в сфере экономики и политики. Но так ли это в действительности? Едва ли.</w:t>
      </w:r>
    </w:p>
    <w:p>
      <w:pPr>
        <w:pStyle w:val="Normal"/>
        <w:ind w:firstLine="567"/>
        <w:jc w:val="both"/>
        <w:rPr/>
      </w:pPr>
      <w:r>
        <w:rPr/>
        <w:t>В одной из своих статей Н.К. Рерих цитировал высказывание Е.П. Блаватской по поводу моральной природы власть имущих и зависящих от нее историко-политических условий существования народов: «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удалить со своей клумбы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что и раньше».</w:t>
      </w:r>
    </w:p>
    <w:p>
      <w:pPr>
        <w:pStyle w:val="Normal"/>
        <w:ind w:firstLine="567"/>
        <w:jc w:val="both"/>
        <w:rPr/>
      </w:pPr>
      <w:r>
        <w:rPr/>
        <w:t>Следовательно, причина Апокалипсиса, происходящего в России, состоит не в экономике и не в политике, а в низкой духовно-нравственной природе людей. Коррупция в высшем эшелоне власти достигла невиданных масштабов. Ограбившие собственный народ политики вывезли из разоренной страны миллиарды долларов, обеспечив себя и свои семьи похожими на дворцы виллами по всему миру. Самое ужасное состоит в том, что в среде высокопоставленных чиновников масштабы казнокрадства и предательства национальных интересов Родины приобрели массовый, а не единичный характер, превратились в своеобразную эпидемию. В истории любой страны были правители – тираны, ставшие проклятием для всей нации. Проще всего было бы сейчас свалить всю вину за творящееся в нашей стране на какого-нибудь одного политика, – например, первого президента России – и утверждать, что, мол, не повезло России с первым президентом, и если бы не он, то... Но такая точка зрения была бы чересчур оптимистичной. Список потерявших совесть (а вместе с ней – ум и честь, очевидно) высших чиновников можно продолжать до бесконечности. В расхищении национальных богатств поучаствовали все, кто только мог – депутаты и банкиры, генералы и олигархи, прокуроры и судьи, губернаторы и министры, – одним словом, чиновники всех мастей и рангов. Это лишний раз свидетельствует о том, что в нынешнем состоянии России виноват не один какой-либо деятель, а... апокалиптическое разделение общества на «людей» и «зверей» и временное силовое превосходство последних.</w:t>
      </w:r>
    </w:p>
    <w:p>
      <w:pPr>
        <w:pStyle w:val="Normal"/>
        <w:ind w:firstLine="567"/>
        <w:jc w:val="both"/>
        <w:rPr/>
      </w:pPr>
      <w:r>
        <w:rPr/>
        <w:t>Итак, библейское разделение «одесную» и «ошую» в нашей стране стало свершившимся, объективным фактом. Немаловажным знамением нынешнего времени является и то, что большинство власть предержащих в государстве российском избрали именно путь «левой руки», перейдя, тем самым, в стан «зверя».</w:t>
      </w:r>
    </w:p>
    <w:p>
      <w:pPr>
        <w:pStyle w:val="Normal"/>
        <w:ind w:firstLine="567"/>
        <w:jc w:val="both"/>
        <w:rPr/>
      </w:pPr>
      <w:r>
        <w:rPr/>
        <w:t>Так почему же так получилось, что административно-политическая власть в нашей стране оказалось в руках «тех же самых, эгоистичных» людей, последовательно и цинично предающих национальные интересы ради того, чтобы до отказа набить собственный карман?</w:t>
      </w:r>
    </w:p>
    <w:p>
      <w:pPr>
        <w:pStyle w:val="Heading3"/>
        <w:rPr>
          <w:rFonts w:ascii="Times New Roman" w:hAnsi="Times New Roman" w:cs="Times New Roman"/>
        </w:rPr>
      </w:pPr>
      <w:bookmarkStart w:id="192" w:name="__RefHeading___Toc207535349"/>
      <w:bookmarkEnd w:id="192"/>
      <w:r>
        <w:rPr>
          <w:rFonts w:cs="Times New Roman" w:ascii="Times New Roman" w:hAnsi="Times New Roman"/>
        </w:rPr>
        <w:t>...А низы сами не знают, чего хотят</w:t>
      </w:r>
    </w:p>
    <w:p>
      <w:pPr>
        <w:pStyle w:val="Normal"/>
        <w:ind w:firstLine="567"/>
        <w:jc w:val="both"/>
        <w:rPr/>
      </w:pPr>
      <w:r>
        <w:rPr/>
        <w:t>Можно, конечно, сколько угодно скорбеть о том, что в поворотный исторический момент на политической арене России не оказалось нужного количества достойных людей, способных использовать данную им государственную власть в интересах народа, а не в целях личного обогащения. Но невозможно не отметить, что это трагическое в жизни страны обстоятельство имеет еще одну сторону. Великий немецкий философ Гегель утверждал, что любой народ достоин своих правителей. Аналогичная мысль выражена и в индийской народной пословице: «Каково правительство, таков и народ». Подобные мысли высказывают и современные политические деятели России. Как-то на вопрос одного журналиста: «Когда, по вашему мнению, в России будет нормальный президент?» – одна из наиболее одиозных политических деятельниц России, В. Новодворская, ответила: «Когда будет соответствующий электорат». С этим утверждением трудно не согласиться.</w:t>
      </w:r>
    </w:p>
    <w:p>
      <w:pPr>
        <w:pStyle w:val="Normal"/>
        <w:ind w:firstLine="567"/>
        <w:jc w:val="both"/>
        <w:rPr/>
      </w:pPr>
      <w:r>
        <w:rPr/>
        <w:t>Следовательно, проблемы России состоят не только в том, что «верхи не хотят» обеспечить стране нормальную жизнь. Проблема еще и в том, что «низы не могут» или не умеют избирать в правительство действительно достойных доверия людей.</w:t>
      </w:r>
    </w:p>
    <w:p>
      <w:pPr>
        <w:pStyle w:val="Normal"/>
        <w:ind w:firstLine="567"/>
        <w:jc w:val="both"/>
        <w:rPr/>
      </w:pPr>
      <w:r>
        <w:rPr/>
        <w:t>Почему же мы голосуем за тех, кто никогда не станет бороться за наши интересы, вместо того, чтобы проголосовать, на худой конец, «против всех»? Ответ на этот вопрос очень прост: политическое самосознание народа находится еще в младенческом периоде своего развития. Очевидно, годы «застоя» и поголовного голосования без права выбора отучили людей думать и выбирать по-настоящему.</w:t>
      </w:r>
    </w:p>
    <w:p>
      <w:pPr>
        <w:pStyle w:val="Normal"/>
        <w:ind w:firstLine="567"/>
        <w:jc w:val="both"/>
        <w:rPr/>
      </w:pPr>
      <w:r>
        <w:rPr/>
        <w:t>Еще один вопрос, возникающий в связи с современным положением нашей страны, касается не только «низов» или «верхов», а всех нас: почему все-таки столь яркое, поистине апокалиптическое моральное разделение общества произошло прежде всего в России? Только ли потому, что «апокалиптическая» природная эпоха «наложилась» в нашей стране на эпоху социальных перемен?</w:t>
      </w:r>
    </w:p>
    <w:p>
      <w:pPr>
        <w:pStyle w:val="Normal"/>
        <w:ind w:firstLine="567"/>
        <w:jc w:val="both"/>
        <w:rPr/>
      </w:pPr>
      <w:r>
        <w:rPr/>
        <w:t>Оказывается, дело обстоит значительно сложнее.</w:t>
      </w:r>
    </w:p>
    <w:p>
      <w:pPr>
        <w:pStyle w:val="Heading3"/>
        <w:rPr>
          <w:rFonts w:ascii="Times New Roman" w:hAnsi="Times New Roman" w:cs="Times New Roman"/>
        </w:rPr>
      </w:pPr>
      <w:bookmarkStart w:id="193" w:name="__RefHeading___Toc207535350"/>
      <w:bookmarkEnd w:id="193"/>
      <w:r>
        <w:rPr>
          <w:rFonts w:cs="Times New Roman" w:ascii="Times New Roman" w:hAnsi="Times New Roman"/>
        </w:rPr>
        <w:t>«Мессия грядущего дня»</w:t>
      </w:r>
    </w:p>
    <w:p>
      <w:pPr>
        <w:pStyle w:val="Normal"/>
        <w:ind w:firstLine="567"/>
        <w:jc w:val="both"/>
        <w:rPr/>
      </w:pPr>
      <w:r>
        <w:rPr/>
        <w:t>В Агни Йоге говорится, что процесс духовного развития человечества состоит из определенных этапов, охватывающих целые исторические эпохи. В каждую новую эпоху, на новом эволюционном витке роль духовного лидера, задающего направление развития всему миру, играет какой-либо один народ, нация или страна. Так, в архаические времена земной истории ведущая роль в мировом культурном развитии принадлежала загадочным цивилизациям Индии и Египта, в эпоху античности фокусом развития европейских стран стали Греция и Рим. В средние века Италия стала колыбелью Ренессанса, распространившегося затем в другие европейские страны. В XXI же веке, который идет вслед за Апокалипсисом (помните – «И увидел я новое небо и новую землю»), лидером духовной эволюции мира станет... не кто иной, как наша униженная, ограбленная и преданная Россия!</w:t>
      </w:r>
    </w:p>
    <w:p>
      <w:pPr>
        <w:pStyle w:val="Normal"/>
        <w:ind w:firstLine="567"/>
        <w:jc w:val="both"/>
        <w:rPr/>
      </w:pPr>
      <w:r>
        <w:rPr/>
        <w:t>О сокровенной роли, сужденной Родине Свыше, интуитивно догадывались выдающиеся культурные деятели нашей страны. Поэты, писатели и философы XVIII – XX веков открыто говорили о своих прозрениях в будущее России.</w:t>
      </w:r>
    </w:p>
    <w:p>
      <w:pPr>
        <w:pStyle w:val="Normal"/>
        <w:ind w:left="2268" w:firstLine="567"/>
        <w:jc w:val="both"/>
        <w:rPr/>
      </w:pPr>
      <w:r>
        <w:rPr/>
        <w:t xml:space="preserve">...О, недостойная избранья, </w:t>
      </w:r>
    </w:p>
    <w:p>
      <w:pPr>
        <w:pStyle w:val="Normal"/>
        <w:ind w:left="2268" w:firstLine="567"/>
        <w:jc w:val="both"/>
        <w:rPr/>
      </w:pPr>
      <w:r>
        <w:rPr/>
        <w:t xml:space="preserve">Ты избрана! Скорей омой </w:t>
      </w:r>
    </w:p>
    <w:p>
      <w:pPr>
        <w:pStyle w:val="Normal"/>
        <w:ind w:left="2268" w:firstLine="567"/>
        <w:jc w:val="both"/>
        <w:rPr/>
      </w:pPr>
      <w:r>
        <w:rPr/>
        <w:t xml:space="preserve">Себя водою покаянья, </w:t>
      </w:r>
    </w:p>
    <w:p>
      <w:pPr>
        <w:pStyle w:val="Normal"/>
        <w:ind w:left="2268" w:firstLine="567"/>
        <w:jc w:val="both"/>
        <w:rPr/>
      </w:pPr>
      <w:r>
        <w:rPr/>
        <w:t xml:space="preserve">Да гром двойного наказанья </w:t>
      </w:r>
    </w:p>
    <w:p>
      <w:pPr>
        <w:pStyle w:val="Normal"/>
        <w:ind w:left="2268" w:firstLine="567"/>
        <w:jc w:val="both"/>
        <w:rPr/>
      </w:pPr>
      <w:r>
        <w:rPr/>
        <w:t>Не грянет над твоей главой!..</w:t>
      </w:r>
    </w:p>
    <w:p>
      <w:pPr>
        <w:pStyle w:val="Normal"/>
        <w:ind w:firstLine="567"/>
        <w:jc w:val="center"/>
        <w:rPr/>
      </w:pPr>
      <w:r>
        <w:rPr/>
        <w:t>***</w:t>
      </w:r>
    </w:p>
    <w:p>
      <w:pPr>
        <w:pStyle w:val="Normal"/>
        <w:ind w:left="2268" w:firstLine="567"/>
        <w:jc w:val="both"/>
        <w:rPr/>
      </w:pPr>
      <w:r>
        <w:rPr/>
        <w:t xml:space="preserve">И встань потом, верна призванью, </w:t>
      </w:r>
    </w:p>
    <w:p>
      <w:pPr>
        <w:pStyle w:val="Normal"/>
        <w:ind w:left="2268" w:firstLine="567"/>
        <w:jc w:val="both"/>
        <w:rPr/>
      </w:pPr>
      <w:r>
        <w:rPr/>
        <w:t xml:space="preserve">И бросься в пыль кровавых сеч! </w:t>
      </w:r>
    </w:p>
    <w:p>
      <w:pPr>
        <w:pStyle w:val="Normal"/>
        <w:ind w:left="2268" w:firstLine="567"/>
        <w:jc w:val="both"/>
        <w:rPr/>
      </w:pPr>
      <w:r>
        <w:rPr/>
        <w:t xml:space="preserve">Борись за братьев крепкой бранью, </w:t>
      </w:r>
    </w:p>
    <w:p>
      <w:pPr>
        <w:pStyle w:val="Normal"/>
        <w:ind w:left="2268" w:firstLine="567"/>
        <w:jc w:val="both"/>
        <w:rPr/>
      </w:pPr>
      <w:r>
        <w:rPr/>
        <w:t xml:space="preserve">Держи стяг Божий крепкой дланью, </w:t>
      </w:r>
    </w:p>
    <w:p>
      <w:pPr>
        <w:pStyle w:val="Normal"/>
        <w:ind w:left="2268" w:firstLine="567"/>
        <w:jc w:val="both"/>
        <w:rPr/>
      </w:pPr>
      <w:r>
        <w:rPr/>
        <w:t>Рази мечом – то божий меч!</w:t>
      </w:r>
    </w:p>
    <w:p>
      <w:pPr>
        <w:pStyle w:val="Normal"/>
        <w:ind w:firstLine="567"/>
        <w:jc w:val="both"/>
        <w:rPr/>
      </w:pPr>
      <w:r>
        <w:rPr/>
        <w:t>Так писал в своем проникновенном стихотворении А. Хомяков.</w:t>
      </w:r>
    </w:p>
    <w:p>
      <w:pPr>
        <w:pStyle w:val="Normal"/>
        <w:ind w:firstLine="567"/>
        <w:jc w:val="both"/>
        <w:rPr/>
      </w:pPr>
      <w:r>
        <w:rPr/>
        <w:t>О высоком духовном предназначении России немало говорится и в учении Живой Этики, переданном Великими Учителями Востока прежде всего в Россию. На русском языке это учение запечатлело уникальную систему эзотерических знаний, которая в будущем составит новую парадигму науки и основу нового научного мировоззрения людей всего мира. «В новую Россию моя первая весть» – этими словами Учителя начинается учение Агни Йоги.</w:t>
      </w:r>
    </w:p>
    <w:p>
      <w:pPr>
        <w:pStyle w:val="Normal"/>
        <w:ind w:firstLine="567"/>
        <w:jc w:val="both"/>
        <w:rPr/>
      </w:pPr>
      <w:r>
        <w:rPr/>
        <w:t>И здесь, конечно же, не может не возникнуть вопроса: если Россия – это страна, несущая импульс будущего духовного возрождения всего мира, то почему же именно на ее просторах разыгрался настоящий социальный Апокалипсис во всей его ужасающей сути? Почему именно у нас в таких масштабах царят обман, коррупция, убийства, бандитизм, воровство, подкупные суды, прокуратуры и избирательные компании, развал экономики и культуры, расхищение природных ресурсов, попрание прав человека и национального достоинства? Где здесь логика?</w:t>
      </w:r>
    </w:p>
    <w:p>
      <w:pPr>
        <w:pStyle w:val="Normal"/>
        <w:ind w:firstLine="567"/>
        <w:jc w:val="both"/>
        <w:rPr/>
      </w:pPr>
      <w:r>
        <w:rPr/>
        <w:t>Но оказывается, эзотерические истины имеют свою логику и... свои общественные закономерности, психологические и духовные. Одна из этих закономерностей гласит: «Где сильнее свет – там сильнее и тьма». И если представить себе весь мир в повсеместном разделении людей по полюсам добра и зла, то именно в России – будущем духовном лидере мира – и тьма, и свет должны выявиться в их особой, несравнимой с другими странами, силе.</w:t>
      </w:r>
    </w:p>
    <w:p>
      <w:pPr>
        <w:pStyle w:val="Normal"/>
        <w:ind w:firstLine="567"/>
        <w:jc w:val="both"/>
        <w:rPr/>
      </w:pPr>
      <w:r>
        <w:rPr/>
        <w:t>Именно это и является главной эзотерической причиной российского Апокалипсиса, переживаемого нами сейчас.</w:t>
      </w:r>
    </w:p>
    <w:p>
      <w:pPr>
        <w:pStyle w:val="Normal"/>
        <w:ind w:firstLine="567"/>
        <w:jc w:val="both"/>
        <w:rPr/>
      </w:pPr>
      <w:r>
        <w:rPr/>
        <w:t>Д. Андреев в своей «Розе Мира» утверждал: «Активизация светлых сил всегда во всемирной метаистории вызывает и активизацию сил противобога. &lt;...&gt; Да и мог бы противобог и его миры оставаться безучастными, созерцая выход на метаисторическое поприще новых сил, стремящихся в конечном счете к преодолению демонической власти над человеческим сознанием?» Между тем новая, высшая природная энергетика, символизированная в писаниях числом 666, призвана принести планете именно «преодоление демонической власти над человеческим сознанием» («Огонь пришел я низвести на Землю...»).</w:t>
      </w:r>
    </w:p>
    <w:p>
      <w:pPr>
        <w:pStyle w:val="Normal"/>
        <w:ind w:firstLine="567"/>
        <w:jc w:val="both"/>
        <w:rPr/>
      </w:pPr>
      <w:r>
        <w:rPr/>
        <w:t>Авторы Живой Этики считали, что Россия фактически несет на себе карму всего мира. Эта тяжелая и трудная роль, выпавшая на долю нашей стране, не может не дать огромных по своему позитивному значению плодов народу, несущему бремя своего избранничества. Сейчас наша страна находится в более тяжелом положении, чем другие страны мира – это так. Но тем самым Россия первая заплатит по своим «кармическим счетам» и освобожденная от вековых долгов вступит в новую космическую эпоху развития планеты. И когда пробьет час космического суда – Апокалипсиса природного, а не только социального – народ российский в духовном плане окажется более подготовленным к грядущим планетарным пертурбациям, чем любая другая нация мира.</w:t>
      </w:r>
    </w:p>
    <w:p>
      <w:pPr>
        <w:pStyle w:val="Heading3"/>
        <w:rPr>
          <w:rFonts w:ascii="Times New Roman" w:hAnsi="Times New Roman" w:cs="Times New Roman"/>
        </w:rPr>
      </w:pPr>
      <w:bookmarkStart w:id="194" w:name="__RefHeading___Toc207535351"/>
      <w:bookmarkEnd w:id="194"/>
      <w:r>
        <w:rPr>
          <w:rFonts w:cs="Times New Roman" w:ascii="Times New Roman" w:hAnsi="Times New Roman"/>
        </w:rPr>
        <w:t>Эпоха демонизированных политиков в России</w:t>
      </w:r>
    </w:p>
    <w:p>
      <w:pPr>
        <w:pStyle w:val="Normal"/>
        <w:ind w:firstLine="567"/>
        <w:jc w:val="both"/>
        <w:rPr/>
      </w:pPr>
      <w:r>
        <w:rPr/>
        <w:t>В книгах Агни Йоги, в работах Н.К. и Е.И. Рерихов говорится о том, что, согласно древним преданиям, последняя битва Армагеддона – метаисторической борьбы Добра со злом – произойдет в бескрайних просторах Сибири, на реке Катунь...</w:t>
      </w:r>
    </w:p>
    <w:p>
      <w:pPr>
        <w:pStyle w:val="Normal"/>
        <w:ind w:firstLine="567"/>
        <w:jc w:val="both"/>
        <w:rPr/>
      </w:pPr>
      <w:r>
        <w:rPr/>
        <w:t>Но битвы могут выражаться не только в открытых войнах и вооруженных столкновениях. Противостояние идейных позиций на социальном плане может стать не менее значительным противоборством, чем обычная война. Зная обо всем, что творится на просторах нашей страны, невозможно не согласиться с утверждением «Граней Агни Йоги»: «Темные полчища как на Земле, так и в Невидимом Мире многочисленны и еще очень сильны. Без ярой борьбы не сдадутся.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 Победа Родины вашей над тьмою (имеется в виду победа СССР над фашизмом во Второй мировой войне. – Н.К.) есть символ победы Нового Мира над старым, есть залог и ручательство новых побед и конечного торжества Света и Правды над тьмою».</w:t>
      </w:r>
    </w:p>
    <w:p>
      <w:pPr>
        <w:pStyle w:val="Normal"/>
        <w:ind w:firstLine="567"/>
        <w:jc w:val="both"/>
        <w:rPr/>
      </w:pPr>
      <w:r>
        <w:rPr/>
        <w:t>Что же представляют собой темные силы, о которых говорится в Агни Йоге? Помимо астральных сил зла, на земном плане живут и действуют их эмиссары, проводящие их волю и их планы в мир физической реальности.</w:t>
      </w:r>
    </w:p>
    <w:p>
      <w:pPr>
        <w:pStyle w:val="Normal"/>
        <w:ind w:firstLine="567"/>
        <w:jc w:val="both"/>
        <w:rPr/>
      </w:pPr>
      <w:r>
        <w:rPr/>
        <w:t>Обозреватели некоторых СМИ, оценивая «вклад» некоторых политиков в современное ужасающее положение страны, недаром подхватили оброненный кем-то из политиков термин «демонизированной личности». Впрочем, мало кому из граждан нашей страны приходит в голову, что человек может быть «демонизированным» не в переносном, а в прямом смысле этого слова, то есть в плане оккультного, психодуховного воздействия на его сознания сущностей иного мира. А такому воздействию подвластны не только контактеры. Как говорят философские доктрины эзотеризма, каждый человек на земле окружен теми или иными существами мира невидимого – каждый сообразно своей моральной сущности. Людей злобных и эгоистичных поддерживают и вдохновляют аналогичные существа параллельного мира. Добрые и честные люди имеют заступников и Ангелов-хранителей в лице светлых и духовных существ иных миров. Это положение эзотерических учений находит подтверждение и в христианской религии. По христианским поверьям, за правым плечом у человека стоит Ангел-хранитель, а за левым – черт. Это образное сравнение, конечно, имеет отношение к людям, еще не сделавшим свой окончательный выбор между добром и злом. Как только такой выбор сделан – человек остается с кем-то одним из двух возможных невидимых помощников. И если он предпочел общество «черта», то есть темного, деградационного в морально-духовном плане начала, то неудивительно, что и сам он вскоре перейдет в разряд «демонизированных личностей».</w:t>
      </w:r>
    </w:p>
    <w:p>
      <w:pPr>
        <w:pStyle w:val="Normal"/>
        <w:ind w:firstLine="567"/>
        <w:jc w:val="both"/>
        <w:rPr/>
      </w:pPr>
      <w:r>
        <w:rPr/>
        <w:t>Вопрос о психодуховной сущности людей, играющих видную роль в политике целых стран, очень интересен и как нельзя более актуален в наше время. Многочисленные исторические примеры говорят о том, что «запредельные» связи между сознанием человека и существами небелкового (тонкоматериального, или энергетического) плана бытия в Космосе – не мистика, а реальность. Жанна д'Арк слышала голоса, призывавшие ее спасти родину от иноземных захватчиков. Сельский староста Кузьма Минин увидел во сне Преподобного Сергия Радонежского, велевшего ему собирать народное ополчение для борьбы с польскими оккупантами.</w:t>
      </w:r>
    </w:p>
    <w:p>
      <w:pPr>
        <w:pStyle w:val="Normal"/>
        <w:ind w:firstLine="567"/>
        <w:jc w:val="both"/>
        <w:rPr/>
      </w:pPr>
      <w:r>
        <w:rPr/>
        <w:t>Эмиссары темных сил тоже имели своих союзников на земном плане. Гитлер в ужасающих ночных трансах видел своего «сверхчеловека», в действительности представлявшего собой сильную демоническую сущность. Сталин, по утверждению Д. Андреева, сознательно и целенаправленно общался с представителями инфернальных слоев параллельного мира. Вообще главным оплотом сил зла на Земле всегда являются люди, сделавшие свой моральный выбор в пользу «числа зверя», то есть примкнувшие к полюсу сил зла. В нашу эпоху и в нашей стране среди них оказалось немало тех, кому были доверены бразды правления высших государственных дел. Демонизированные личности в российской политике действительно существуют! И действуют они куда эффективнее плохо организованных, малочисленных и к тому же не желающих объединяться политических деятелей демократической ориентации.</w:t>
      </w:r>
    </w:p>
    <w:p>
      <w:pPr>
        <w:pStyle w:val="Normal"/>
        <w:ind w:firstLine="567"/>
        <w:jc w:val="both"/>
        <w:rPr/>
      </w:pPr>
      <w:r>
        <w:rPr/>
        <w:t>Впрочем, среди политических деятелей, действующих на стороне темных сил, есть не только сознательные сторонники зла, но и особый контингент зомбированных, порабощенных сознаний, слепо выполняющих приказы своих потусторонних властителей. Как уже говорилось, психическая порабощенность человека силами зла возможна лишь в случае его собственной порочности, иными словами – его изначальной принадлежности к лагерю темных сил. Политического деятеля с чистой совестью, верного своему долгу и своему народу, никакие силы зла никогда не смогли бы поставить к себе на службу и поработить психически.</w:t>
      </w:r>
    </w:p>
    <w:p>
      <w:pPr>
        <w:pStyle w:val="Normal"/>
        <w:ind w:firstLine="567"/>
        <w:jc w:val="both"/>
        <w:rPr/>
      </w:pPr>
      <w:r>
        <w:rPr/>
        <w:t>Политиков-зомби в истории России было немало еще с советских времен. Их состояние аналитики и обозреватели традиционно объясняли старческим маразмом, тяжелыми болезнями, преклонным возрастом и т.п. Но, как бы то ни было, истинная причина «странного» поведения некоторых высших чиновников страны крылась не в физиологических, а в психоэнергетических процессах, происходивших в их сознании, порабощенном темными силами.</w:t>
      </w:r>
    </w:p>
    <w:p>
      <w:pPr>
        <w:pStyle w:val="Normal"/>
        <w:ind w:firstLine="567"/>
        <w:jc w:val="both"/>
        <w:rPr/>
      </w:pPr>
      <w:r>
        <w:rPr/>
        <w:t>В Агни Йоге люди, потерявшие свою духовную и психологическую свободу, а вместе с ними утратившие и свою личность, называются «живыми мертвецами». Это выражение очень точно отражает суть ужасного состояния, получившего в африканских религиозных культах название «зомби». Человек, утративший духовное самосознание, продолжает жить на физическом плане, создавать вид какой-то деятельности, даже на государственном уровне, произносить речи и подписывать указы – и тем не менее духовно и психически он мертв.</w:t>
      </w:r>
    </w:p>
    <w:p>
      <w:pPr>
        <w:pStyle w:val="Normal"/>
        <w:ind w:firstLine="567"/>
        <w:jc w:val="both"/>
        <w:rPr/>
      </w:pPr>
      <w:r>
        <w:rPr/>
        <w:t>Утрата личности характеризуется не только особым психическим состоянием, но и характерным состоянием астрального тела. В Живой Этике о понятии «живых мертвецов» говорится: «Обычно такое явление вызывает много недоумений. Люди видят, что лица, названные живыми мертвецами, продолжают ходить по Земле, и так зарождается сомнение в правильности указания. Но зачем ограничивать понятие лишь внешними физическими проявлениями? Аппарат показывает смерть, и такое указание гораздо важнее физической очевидности». (В данном случае, вероятно, имеются в виду особые приборы, способные показывать состояние тонкоматериального комплекса человека. Как известно, сотрудники Белого Братства располагают техническим оснащением нового поколения, позволяющим регистрировать явления иных планов бытия и более тонких состояний материи.)</w:t>
      </w:r>
    </w:p>
    <w:p>
      <w:pPr>
        <w:pStyle w:val="Normal"/>
        <w:ind w:firstLine="567"/>
        <w:jc w:val="both"/>
        <w:rPr/>
      </w:pPr>
      <w:r>
        <w:rPr/>
        <w:t>Авторы Агни Йоги продолжают: «Мы можем назвать среди должностных лиц несколько живых мертвецов, каждый из них имеет в себе и болезнь физическую, но она лишь будет привходящей причиной. Главное в том, что тонкое тело находится на выходе и иногда не входит в физическое вполне. Такие манекены уже не могут творить самостоятельно. Они идут в поводу у других, сами того не замечая. Они очень привязаны к Земле и с ужасом думают о смерти. Они чуют, что уже не вполне принадлежат к земной жизни. Обычно они так называемые материалисты, ибо боятся даже намека на продолжение жизни тонкого тела. Может быть, они страшатся взглянуть на свои собственные деяния. Так или иначе, можно различать таких живых мертвецов и понимать их как пустые оболочки».</w:t>
      </w:r>
    </w:p>
    <w:p>
      <w:pPr>
        <w:pStyle w:val="Normal"/>
        <w:ind w:firstLine="567"/>
        <w:jc w:val="both"/>
        <w:rPr/>
      </w:pPr>
      <w:r>
        <w:rPr/>
        <w:t>Частичное выделение астрального тела, характерное для «живых мертвецов», служит основой и для зомбирования. Как известно, подлинный зомби (в понимании африканских колдунов) – это человек, сначала умерший, а затем воскрешенный путем сложных магических действий. Смерть характеризуется выделением в пространство тонкоматериального комплекса человека, а магическое «воскрешение» зомби состоит в частичном «вселении» его астрального тела (предварительно «обработанного» должным образом) в физическую оболочку. Наполовину покинувшее свое биологическое тело, разобщенное со своей подлинной личностью, астральное тело оживляет свой физический двойник ровно настолько, чтобы человек был управляемым орудием чужой воли – не более того. Можно также представить себе, какой вред будет причинен стране, если среди ее высших правительственных чиновников обнаружатся такие «живые мертвецы». Нет никакого сомнения в том, что эти «пустые оболочки» будут моментально использованы сторонниками темных сил для их далеко идущих целей. А если «живым мертвецом» окажется руководитель государства? Впрочем, последствия такого бедствия народу российскому уже известны.</w:t>
      </w:r>
    </w:p>
    <w:p>
      <w:pPr>
        <w:pStyle w:val="Normal"/>
        <w:ind w:firstLine="567"/>
        <w:jc w:val="both"/>
        <w:rPr/>
      </w:pPr>
      <w:r>
        <w:rPr/>
        <w:t>Но вернемся к проблеме духовного уровня политических деятелей России. Не будет преувеличением сказать, что в конечном итоге именно усилия демонизированных личностей на фоне разобщенности демократов и индифферентности основного населения страны привели Россию к тому, чем она стала сейчас. Но так будет продолжаться не долго.</w:t>
      </w:r>
    </w:p>
    <w:p>
      <w:pPr>
        <w:pStyle w:val="Normal"/>
        <w:ind w:firstLine="567"/>
        <w:jc w:val="both"/>
        <w:rPr/>
      </w:pPr>
      <w:r>
        <w:rPr/>
        <w:t>Воля Провидения распорядилась, чтобы именно наша страна стала основным полем битвы заключительного сражения между силами Добра и зла. И главным оружием каждого человека в этой борьбе станет его моральный выбор: на чьей стороне и кем оказаться – «зверем» или «человеком»?</w:t>
      </w:r>
    </w:p>
    <w:p>
      <w:pPr>
        <w:pStyle w:val="Normal"/>
        <w:ind w:firstLine="567"/>
        <w:jc w:val="both"/>
        <w:rPr/>
      </w:pPr>
      <w:r>
        <w:rPr/>
        <w:t>Последняя битва конца XX века осуществляется на духовно-нравственном плане. Тем не менее интенсивность и значение ее подобны настоящему сражению на поле боя: «Кто не с нами, тот против нас!»</w:t>
      </w:r>
    </w:p>
    <w:p>
      <w:pPr>
        <w:pStyle w:val="Heading3"/>
        <w:rPr>
          <w:rFonts w:ascii="Times New Roman" w:hAnsi="Times New Roman" w:cs="Times New Roman"/>
        </w:rPr>
      </w:pPr>
      <w:bookmarkStart w:id="195" w:name="__RefHeading___Toc207535352"/>
      <w:bookmarkEnd w:id="195"/>
      <w:r>
        <w:rPr>
          <w:rFonts w:cs="Times New Roman" w:ascii="Times New Roman" w:hAnsi="Times New Roman"/>
        </w:rPr>
        <w:t>Да здравствует Апокалипсис?</w:t>
      </w:r>
    </w:p>
    <w:p>
      <w:pPr>
        <w:pStyle w:val="Normal"/>
        <w:ind w:firstLine="567"/>
        <w:jc w:val="both"/>
        <w:rPr/>
      </w:pPr>
      <w:r>
        <w:rPr/>
        <w:t>Что же должно следовать за эпохой морального разделения общества?</w:t>
      </w:r>
    </w:p>
    <w:p>
      <w:pPr>
        <w:pStyle w:val="Normal"/>
        <w:ind w:firstLine="567"/>
        <w:jc w:val="both"/>
        <w:rPr/>
      </w:pPr>
      <w:r>
        <w:rPr/>
        <w:t>За разделением следует Воздаяние – так сказано в «Апокалипсисе» и других религиозно-философских источниках. Немало говорится об этом и в научно-философском учении нашей эпохи – Живой Этике.</w:t>
      </w:r>
    </w:p>
    <w:p>
      <w:pPr>
        <w:pStyle w:val="Normal"/>
        <w:ind w:firstLine="567"/>
        <w:jc w:val="both"/>
        <w:rPr/>
      </w:pPr>
      <w:r>
        <w:rPr/>
        <w:t>Согласно этому учению, усиление психоэнергетического потенциала каждого человека в определенный космический период начнет оказывать воздействие на состояние его биополя, а следовательно, и его здоровья. «...Неизбежно Огненное Крещение (то есть соприкосновение человеческого организма с новыми огненными энергиями и их неизбежная ассимиляция или...)», – говорится в Гранях Агни Йоги. Что стоит за этим «или» – каждый может догадаться сам.</w:t>
      </w:r>
    </w:p>
    <w:p>
      <w:pPr>
        <w:pStyle w:val="Normal"/>
        <w:ind w:firstLine="567"/>
        <w:jc w:val="both"/>
        <w:rPr/>
      </w:pPr>
      <w:r>
        <w:rPr/>
        <w:t>Если в психике человека окажется проявленным «звериное» начало – его организм вскоре просто не выдержит давления собственной отрицательной психоэнергетики и «перегорит». Особые формы туберкулеза, увеличение сердечно-сосудистых и психических заболеваний уже сейчас приносят свою страшную жатву. В будущем же, в период прихода новых энергий в ауру Земли и вообще резкого усиления пространственной энергетики, эти заболевания могут принять массовый характер. Они неизбежно сократят продолжительность жизни «отрицательно-кармированных» людей.</w:t>
      </w:r>
    </w:p>
    <w:p>
      <w:pPr>
        <w:pStyle w:val="Normal"/>
        <w:ind w:firstLine="567"/>
        <w:jc w:val="both"/>
        <w:rPr/>
      </w:pPr>
      <w:r>
        <w:rPr/>
        <w:t>В серии книг «Грани Агни Йоги» о грядущих природных переменах говорится:</w:t>
      </w:r>
    </w:p>
    <w:p>
      <w:pPr>
        <w:pStyle w:val="Normal"/>
        <w:ind w:firstLine="567"/>
        <w:jc w:val="both"/>
        <w:rPr/>
      </w:pPr>
      <w:r>
        <w:rPr/>
        <w:t>«...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ем творящим, либо огнем поедающим или сжигающим негодное вместилище».</w:t>
      </w:r>
    </w:p>
    <w:p>
      <w:pPr>
        <w:pStyle w:val="Normal"/>
        <w:ind w:firstLine="567"/>
        <w:jc w:val="both"/>
        <w:rPr/>
      </w:pPr>
      <w:r>
        <w:rPr/>
        <w:t>Таким образом, следствием резких природно-космических перемен на планете станет «перегорание» организмов людей, несовершенных в морально-духовном отношении. Это, по мнению авторов Живой Этики, и станет прообразом того самого Божественного Суда над порочными людьми, о котором говорится в древних источниках и пророчествах.</w:t>
      </w:r>
    </w:p>
    <w:p>
      <w:pPr>
        <w:pStyle w:val="Normal"/>
        <w:ind w:firstLine="567"/>
        <w:jc w:val="both"/>
        <w:rPr/>
      </w:pPr>
      <w:r>
        <w:rPr/>
        <w:t>Итак, планете предстоит Высший, природный Суд. Абсолютно справедливый и безличный, он подведет итог бесконечно долгому витку космической эволюции человечества и поможет всем выдержавшим этот экзамен вступить в новую космическую эпоху.</w:t>
      </w:r>
    </w:p>
    <w:p>
      <w:pPr>
        <w:pStyle w:val="Normal"/>
        <w:ind w:firstLine="567"/>
        <w:jc w:val="both"/>
        <w:rPr/>
      </w:pPr>
      <w:r>
        <w:rPr/>
        <w:t>Может быть, Апокалипсис дается нам Высшими Силами во благо? Каждый из нас получит заслуженное. Каждый отмерит свою долю сам. Разве это не справедливо?</w:t>
      </w:r>
    </w:p>
    <w:p>
      <w:pPr>
        <w:pStyle w:val="Normal"/>
        <w:ind w:firstLine="567"/>
        <w:jc w:val="both"/>
        <w:rPr/>
      </w:pPr>
      <w:r>
        <w:rPr/>
        <w:t>Должен же быть на свете Суд, от которого не спрячется никто!</w:t>
      </w:r>
    </w:p>
    <w:p>
      <w:pPr>
        <w:pStyle w:val="Normal"/>
        <w:ind w:firstLine="567"/>
        <w:jc w:val="both"/>
        <w:rPr/>
      </w:pPr>
      <w:r>
        <w:rPr/>
      </w:r>
    </w:p>
    <w:p>
      <w:pPr>
        <w:pStyle w:val="Heading1"/>
        <w:rPr>
          <w:rFonts w:ascii="Times New Roman" w:hAnsi="Times New Roman" w:cs="Times New Roman"/>
        </w:rPr>
      </w:pPr>
      <w:bookmarkStart w:id="196" w:name="__RefHeading___Toc207535353"/>
      <w:bookmarkEnd w:id="196"/>
      <w:r>
        <w:rPr>
          <w:rFonts w:cs="Times New Roman" w:ascii="Times New Roman" w:hAnsi="Times New Roman"/>
        </w:rPr>
        <w:t>Рекомендуемая литература</w:t>
      </w:r>
    </w:p>
    <w:p>
      <w:pPr>
        <w:pStyle w:val="Normal"/>
        <w:ind w:firstLine="567"/>
        <w:jc w:val="both"/>
        <w:rPr/>
      </w:pPr>
      <w:r>
        <w:rPr/>
        <w:t xml:space="preserve">Источники </w:t>
      </w:r>
    </w:p>
    <w:p>
      <w:pPr>
        <w:pStyle w:val="Normal"/>
        <w:ind w:firstLine="567"/>
        <w:jc w:val="both"/>
        <w:rPr>
          <w:b/>
          <w:b/>
          <w:bCs/>
        </w:rPr>
      </w:pPr>
      <w:r>
        <w:rPr>
          <w:b/>
          <w:bCs/>
        </w:rPr>
        <w:t>Агни Йога:</w:t>
      </w:r>
    </w:p>
    <w:p>
      <w:pPr>
        <w:pStyle w:val="Normal"/>
        <w:ind w:firstLine="567"/>
        <w:jc w:val="both"/>
        <w:rPr/>
      </w:pPr>
      <w:r>
        <w:rPr/>
        <w:t>Листы Сада Мории, т. 1 (Зов), т. 2 (Озарение), Община, Знаки Агни Йоги, Беспредельность (в 2-х частях), Иерархия, Сердце, Мир Огненный (в 3-х частях), Аум, Братство (в 3-х частях), – любые издания 1989–2001 гг.</w:t>
      </w:r>
    </w:p>
    <w:p>
      <w:pPr>
        <w:pStyle w:val="Normal"/>
        <w:ind w:firstLine="567"/>
        <w:jc w:val="both"/>
        <w:rPr/>
      </w:pPr>
      <w:r>
        <w:rPr>
          <w:b/>
          <w:bCs/>
        </w:rPr>
        <w:t>Блаватская Е.П.</w:t>
      </w:r>
      <w:r>
        <w:rPr/>
        <w:t xml:space="preserve"> Тайная Доктрина. В 3-х томах. Рига, 1937.</w:t>
      </w:r>
    </w:p>
    <w:p>
      <w:pPr>
        <w:pStyle w:val="Normal"/>
        <w:ind w:firstLine="567"/>
        <w:jc w:val="both"/>
        <w:rPr/>
      </w:pPr>
      <w:r>
        <w:rPr>
          <w:b/>
          <w:bCs/>
        </w:rPr>
        <w:t>Блаватская Е.П.</w:t>
      </w:r>
      <w:r>
        <w:rPr/>
        <w:t xml:space="preserve"> Разоблаченная Изида. В 2-х томах. Москва, 1992.</w:t>
      </w:r>
    </w:p>
    <w:p>
      <w:pPr>
        <w:pStyle w:val="Normal"/>
        <w:ind w:firstLine="567"/>
        <w:jc w:val="both"/>
        <w:rPr/>
      </w:pPr>
      <w:r>
        <w:rPr>
          <w:b/>
          <w:bCs/>
        </w:rPr>
        <w:t>Грани Агни Йоги, тт. 1–13.</w:t>
      </w:r>
      <w:r>
        <w:rPr/>
        <w:t xml:space="preserve"> Новосибирск, 1993-1998 гг.</w:t>
      </w:r>
    </w:p>
    <w:p>
      <w:pPr>
        <w:pStyle w:val="Normal"/>
        <w:ind w:firstLine="567"/>
        <w:jc w:val="both"/>
        <w:rPr/>
      </w:pPr>
      <w:r>
        <w:rPr>
          <w:b/>
          <w:bCs/>
        </w:rPr>
        <w:t>Письма Елены Рерих, 1929–1938.</w:t>
      </w:r>
      <w:r>
        <w:rPr/>
        <w:t xml:space="preserve"> В 2-х томах. Минск, 1992.</w:t>
      </w:r>
    </w:p>
    <w:p>
      <w:pPr>
        <w:pStyle w:val="Normal"/>
        <w:ind w:firstLine="567"/>
        <w:jc w:val="both"/>
        <w:rPr/>
      </w:pPr>
      <w:r>
        <w:rPr>
          <w:b/>
          <w:bCs/>
        </w:rPr>
        <w:t>Письма Елены Рерих, 1938–1955.</w:t>
      </w:r>
      <w:r>
        <w:rPr/>
        <w:t xml:space="preserve"> Новосибирск, 1993.</w:t>
      </w:r>
    </w:p>
    <w:p>
      <w:pPr>
        <w:pStyle w:val="Normal"/>
        <w:ind w:firstLine="567"/>
        <w:jc w:val="both"/>
        <w:rPr/>
      </w:pPr>
      <w:r>
        <w:rPr>
          <w:b/>
          <w:bCs/>
        </w:rPr>
        <w:t>Письма Махатм.</w:t>
      </w:r>
      <w:r>
        <w:rPr/>
        <w:t xml:space="preserve"> Самара, 1993.</w:t>
      </w:r>
    </w:p>
    <w:p>
      <w:pPr>
        <w:pStyle w:val="Normal"/>
        <w:ind w:firstLine="567"/>
        <w:jc w:val="both"/>
        <w:rPr/>
      </w:pPr>
      <w:r>
        <w:rPr>
          <w:b/>
          <w:bCs/>
        </w:rPr>
        <w:t>Рерих Е.И.</w:t>
      </w:r>
      <w:r>
        <w:rPr/>
        <w:t xml:space="preserve"> Письма в Америку. 1929–1955. Москва, 1996.</w:t>
      </w:r>
    </w:p>
    <w:p>
      <w:pPr>
        <w:pStyle w:val="Normal"/>
        <w:ind w:firstLine="567"/>
        <w:jc w:val="both"/>
        <w:rPr/>
      </w:pPr>
      <w:r>
        <w:rPr>
          <w:b/>
          <w:bCs/>
        </w:rPr>
        <w:t>Рерих Е.И.</w:t>
      </w:r>
      <w:r>
        <w:rPr/>
        <w:t xml:space="preserve"> У порога нового мира. Москва, 2000.</w:t>
      </w:r>
    </w:p>
    <w:p>
      <w:pPr>
        <w:pStyle w:val="Normal"/>
        <w:ind w:firstLine="567"/>
        <w:jc w:val="both"/>
        <w:rPr/>
      </w:pPr>
      <w:r>
        <w:rPr>
          <w:b/>
          <w:bCs/>
        </w:rPr>
        <w:t>Рерих Н.К.</w:t>
      </w:r>
      <w:r>
        <w:rPr/>
        <w:t xml:space="preserve"> Из литературного наследия. Москва, 1974.</w:t>
      </w:r>
    </w:p>
    <w:p>
      <w:pPr>
        <w:pStyle w:val="Normal"/>
        <w:ind w:firstLine="567"/>
        <w:jc w:val="both"/>
        <w:rPr/>
      </w:pPr>
      <w:r>
        <w:rPr>
          <w:b/>
          <w:bCs/>
        </w:rPr>
        <w:t>Рерих Н.К.</w:t>
      </w:r>
      <w:r>
        <w:rPr/>
        <w:t xml:space="preserve"> Шамбала. Москва, 1995 (и другие сборники работ).</w:t>
      </w:r>
    </w:p>
    <w:p>
      <w:pPr>
        <w:pStyle w:val="Normal"/>
        <w:ind w:firstLine="567"/>
        <w:jc w:val="both"/>
        <w:rPr/>
      </w:pPr>
      <w:r>
        <w:rPr>
          <w:b/>
          <w:bCs/>
        </w:rPr>
        <w:t>Рокотова Н.</w:t>
      </w:r>
      <w:r>
        <w:rPr/>
        <w:t xml:space="preserve"> (Рерих Е.И.) Основы буддизма. Новосибирск, 1980.</w:t>
      </w:r>
    </w:p>
    <w:p>
      <w:pPr>
        <w:pStyle w:val="Normal"/>
        <w:ind w:firstLine="567"/>
        <w:jc w:val="both"/>
        <w:rPr/>
      </w:pPr>
      <w:r>
        <w:rPr>
          <w:b/>
          <w:bCs/>
        </w:rPr>
        <w:t>Свет на пути. Голос Безмолвия.</w:t>
      </w:r>
      <w:r>
        <w:rPr/>
        <w:t xml:space="preserve"> Рига, 1991</w:t>
      </w:r>
    </w:p>
    <w:p>
      <w:pPr>
        <w:pStyle w:val="Normal"/>
        <w:ind w:firstLine="567"/>
        <w:jc w:val="both"/>
        <w:rPr/>
      </w:pPr>
      <w:r>
        <w:rPr>
          <w:b/>
          <w:bCs/>
        </w:rPr>
        <w:t>Сент-Илер Ж.</w:t>
      </w:r>
      <w:r>
        <w:rPr/>
        <w:t xml:space="preserve"> Криптограммы Востока. Москва, 1993.</w:t>
      </w:r>
    </w:p>
    <w:p>
      <w:pPr>
        <w:pStyle w:val="Normal"/>
        <w:ind w:firstLine="567"/>
        <w:jc w:val="both"/>
        <w:rPr/>
      </w:pPr>
      <w:r>
        <w:rPr>
          <w:b/>
          <w:bCs/>
        </w:rPr>
        <w:t>Учение Храма.</w:t>
      </w:r>
      <w:r>
        <w:rPr/>
        <w:t xml:space="preserve"> В 3-х томах. Минск, 1997.</w:t>
      </w:r>
    </w:p>
    <w:p>
      <w:pPr>
        <w:pStyle w:val="Normal"/>
        <w:ind w:firstLine="567"/>
        <w:jc w:val="both"/>
        <w:rPr/>
      </w:pPr>
      <w:r>
        <w:rPr/>
      </w:r>
    </w:p>
    <w:p>
      <w:pPr>
        <w:pStyle w:val="Normal"/>
        <w:ind w:firstLine="567"/>
        <w:jc w:val="both"/>
        <w:rPr/>
      </w:pPr>
      <w:r>
        <w:rPr/>
        <w:t>Научно-популярная литература по эзотерической философии</w:t>
      </w:r>
    </w:p>
    <w:p>
      <w:pPr>
        <w:pStyle w:val="Normal"/>
        <w:ind w:firstLine="567"/>
        <w:jc w:val="both"/>
        <w:rPr/>
      </w:pPr>
      <w:r>
        <w:rPr>
          <w:b/>
          <w:bCs/>
        </w:rPr>
        <w:t>Безант А.</w:t>
      </w:r>
      <w:r>
        <w:rPr/>
        <w:t xml:space="preserve"> Загадки жизни и как теософия отвечает на них. Москва, 1994.</w:t>
      </w:r>
    </w:p>
    <w:p>
      <w:pPr>
        <w:pStyle w:val="Normal"/>
        <w:ind w:firstLine="567"/>
        <w:jc w:val="both"/>
        <w:rPr/>
      </w:pPr>
      <w:r>
        <w:rPr>
          <w:b/>
          <w:bCs/>
        </w:rPr>
        <w:t>Безант А.</w:t>
      </w:r>
      <w:r>
        <w:rPr/>
        <w:t xml:space="preserve"> Эзотерическое христианство, или Малые мистерии. Москва, 1991.</w:t>
      </w:r>
    </w:p>
    <w:p>
      <w:pPr>
        <w:pStyle w:val="Normal"/>
        <w:ind w:firstLine="567"/>
        <w:jc w:val="both"/>
        <w:rPr/>
      </w:pPr>
      <w:r>
        <w:rPr>
          <w:b/>
          <w:bCs/>
        </w:rPr>
        <w:t>Безант А.</w:t>
      </w:r>
      <w:r>
        <w:rPr/>
        <w:t xml:space="preserve"> Древняя мудрость. Москва, 1992.</w:t>
      </w:r>
    </w:p>
    <w:p>
      <w:pPr>
        <w:pStyle w:val="Normal"/>
        <w:ind w:firstLine="567"/>
        <w:jc w:val="both"/>
        <w:rPr/>
      </w:pPr>
      <w:r>
        <w:rPr>
          <w:b/>
          <w:bCs/>
        </w:rPr>
        <w:t>Беликов П. Ф.</w:t>
      </w:r>
      <w:r>
        <w:rPr/>
        <w:t xml:space="preserve"> Рерих (опыт духовной биографии). Новосибирск, 1994.</w:t>
      </w:r>
    </w:p>
    <w:p>
      <w:pPr>
        <w:pStyle w:val="Normal"/>
        <w:ind w:firstLine="567"/>
        <w:jc w:val="both"/>
        <w:rPr/>
      </w:pPr>
      <w:r>
        <w:rPr>
          <w:b/>
          <w:bCs/>
        </w:rPr>
        <w:t>Вивекананда С.</w:t>
      </w:r>
      <w:r>
        <w:rPr/>
        <w:t xml:space="preserve"> Философия йоги. Магнитогорск, 1992.</w:t>
      </w:r>
    </w:p>
    <w:p>
      <w:pPr>
        <w:pStyle w:val="Normal"/>
        <w:ind w:firstLine="567"/>
        <w:jc w:val="both"/>
        <w:rPr/>
      </w:pPr>
      <w:r>
        <w:rPr>
          <w:b/>
          <w:bCs/>
        </w:rPr>
        <w:t>Интегральная йога Шри Ауробиндо.</w:t>
      </w:r>
      <w:r>
        <w:rPr/>
        <w:t xml:space="preserve"> Москва, 1992.</w:t>
      </w:r>
    </w:p>
    <w:p>
      <w:pPr>
        <w:pStyle w:val="Normal"/>
        <w:ind w:firstLine="567"/>
        <w:jc w:val="both"/>
        <w:rPr/>
      </w:pPr>
      <w:r>
        <w:rPr>
          <w:b/>
          <w:bCs/>
        </w:rPr>
        <w:t>Клизовский А.И.</w:t>
      </w:r>
      <w:r>
        <w:rPr/>
        <w:t xml:space="preserve"> Основы миропонимания новой эпохи. В 3-х томах. Рига, 1990.</w:t>
      </w:r>
    </w:p>
    <w:p>
      <w:pPr>
        <w:pStyle w:val="Normal"/>
        <w:ind w:firstLine="567"/>
        <w:jc w:val="both"/>
        <w:rPr/>
      </w:pPr>
      <w:r>
        <w:rPr>
          <w:b/>
          <w:bCs/>
        </w:rPr>
        <w:t>Крэнстон С.</w:t>
      </w:r>
      <w:r>
        <w:rPr/>
        <w:t xml:space="preserve"> Е.П. Блаватская: Жизнь и творчество основательницы современного теософского движения. Рига-Москва, 1996.</w:t>
      </w:r>
    </w:p>
    <w:p>
      <w:pPr>
        <w:pStyle w:val="Normal"/>
        <w:ind w:firstLine="567"/>
        <w:jc w:val="both"/>
        <w:rPr/>
      </w:pPr>
      <w:r>
        <w:rPr>
          <w:b/>
          <w:bCs/>
        </w:rPr>
        <w:t>Писарева Е.Ф.</w:t>
      </w:r>
      <w:r>
        <w:rPr/>
        <w:t xml:space="preserve"> Елена Петровна Блаватская (биографический очерк). 1937.</w:t>
      </w:r>
    </w:p>
    <w:p>
      <w:pPr>
        <w:pStyle w:val="Normal"/>
        <w:ind w:firstLine="567"/>
        <w:jc w:val="both"/>
        <w:rPr/>
      </w:pPr>
      <w:r>
        <w:rPr>
          <w:b/>
          <w:bCs/>
        </w:rPr>
        <w:t>Рудзитис Р.</w:t>
      </w:r>
      <w:r>
        <w:rPr/>
        <w:t xml:space="preserve"> Братство Грааля. Рига, 1994.</w:t>
      </w:r>
    </w:p>
    <w:p>
      <w:pPr>
        <w:pStyle w:val="Normal"/>
        <w:ind w:firstLine="567"/>
        <w:jc w:val="both"/>
        <w:rPr/>
      </w:pPr>
      <w:r>
        <w:rPr>
          <w:b/>
          <w:bCs/>
        </w:rPr>
        <w:t>Сатпрем.</w:t>
      </w:r>
      <w:r>
        <w:rPr/>
        <w:t xml:space="preserve"> Шри Ауробиндо, или Путешествие сознания. Ленинград, 1989.</w:t>
      </w:r>
    </w:p>
    <w:p>
      <w:pPr>
        <w:pStyle w:val="Normal"/>
        <w:ind w:firstLine="567"/>
        <w:jc w:val="both"/>
        <w:rPr/>
      </w:pPr>
      <w:r>
        <w:rPr>
          <w:b/>
          <w:bCs/>
        </w:rPr>
        <w:t>Тибетская книга мертвых.</w:t>
      </w:r>
      <w:r>
        <w:rPr/>
        <w:t xml:space="preserve"> Москва, 1992.</w:t>
      </w:r>
    </w:p>
    <w:p>
      <w:pPr>
        <w:pStyle w:val="Normal"/>
        <w:ind w:firstLine="567"/>
        <w:jc w:val="both"/>
        <w:rPr/>
      </w:pPr>
      <w:r>
        <w:rPr/>
      </w:r>
    </w:p>
    <w:p>
      <w:pPr>
        <w:pStyle w:val="Normal"/>
        <w:ind w:firstLine="567"/>
        <w:jc w:val="both"/>
        <w:rPr/>
      </w:pPr>
      <w:r>
        <w:rPr/>
        <w:t>Художественная литература</w:t>
      </w:r>
    </w:p>
    <w:p>
      <w:pPr>
        <w:pStyle w:val="Normal"/>
        <w:ind w:firstLine="567"/>
        <w:jc w:val="both"/>
        <w:rPr/>
      </w:pPr>
      <w:r>
        <w:rPr>
          <w:b/>
          <w:bCs/>
        </w:rPr>
        <w:t>Антарова К.Е.</w:t>
      </w:r>
      <w:r>
        <w:rPr/>
        <w:t xml:space="preserve"> Две жизни. В 3-х томах. Москва, 1995.</w:t>
      </w:r>
    </w:p>
    <w:p>
      <w:pPr>
        <w:pStyle w:val="Normal"/>
        <w:ind w:firstLine="567"/>
        <w:jc w:val="both"/>
        <w:rPr/>
      </w:pPr>
      <w:r>
        <w:rPr>
          <w:b/>
          <w:bCs/>
        </w:rPr>
        <w:t>Андреев Д.</w:t>
      </w:r>
      <w:r>
        <w:rPr/>
        <w:t xml:space="preserve"> Роза мира. Москва, 1992.</w:t>
      </w:r>
    </w:p>
    <w:p>
      <w:pPr>
        <w:pStyle w:val="Normal"/>
        <w:ind w:firstLine="567"/>
        <w:jc w:val="both"/>
        <w:rPr/>
      </w:pPr>
      <w:r>
        <w:rPr>
          <w:b/>
          <w:bCs/>
        </w:rPr>
        <w:t>Баркер Э.</w:t>
      </w:r>
      <w:r>
        <w:rPr/>
        <w:t xml:space="preserve"> Письма Живого Усопшего. Самара, 1997.</w:t>
      </w:r>
    </w:p>
    <w:p>
      <w:pPr>
        <w:pStyle w:val="Normal"/>
        <w:ind w:firstLine="567"/>
        <w:jc w:val="both"/>
        <w:rPr/>
      </w:pPr>
      <w:r>
        <w:rPr>
          <w:b/>
          <w:bCs/>
        </w:rPr>
        <w:t>Блаватская Е.П.</w:t>
      </w:r>
      <w:r>
        <w:rPr/>
        <w:t xml:space="preserve"> Из пещер и дебрей Индостана. Москва, 1994.</w:t>
      </w:r>
    </w:p>
    <w:p>
      <w:pPr>
        <w:pStyle w:val="Normal"/>
        <w:ind w:firstLine="567"/>
        <w:jc w:val="both"/>
        <w:rPr/>
      </w:pPr>
      <w:r>
        <w:rPr>
          <w:b/>
          <w:bCs/>
        </w:rPr>
        <w:t>Гессе Г.</w:t>
      </w:r>
      <w:r>
        <w:rPr/>
        <w:t xml:space="preserve"> Игра в бисер. Собр. соч. в 4-х т, т. 4. СПб, 1994.</w:t>
      </w:r>
    </w:p>
    <w:p>
      <w:pPr>
        <w:pStyle w:val="Normal"/>
        <w:ind w:firstLine="567"/>
        <w:jc w:val="both"/>
        <w:rPr/>
      </w:pPr>
      <w:r>
        <w:rPr>
          <w:b/>
          <w:bCs/>
        </w:rPr>
        <w:t>Гессе Г.</w:t>
      </w:r>
      <w:r>
        <w:rPr/>
        <w:t xml:space="preserve"> Паломничество в страну Востока. Собр. соч. в 4-х т, т. 3. СПб, 1994.</w:t>
      </w:r>
    </w:p>
    <w:p>
      <w:pPr>
        <w:pStyle w:val="Normal"/>
        <w:ind w:firstLine="567"/>
        <w:jc w:val="both"/>
        <w:rPr/>
      </w:pPr>
      <w:r>
        <w:rPr>
          <w:b/>
          <w:bCs/>
        </w:rPr>
        <w:t>Гессе Г.</w:t>
      </w:r>
      <w:r>
        <w:rPr/>
        <w:t xml:space="preserve"> Сиддхартха. Собр. соч. в 4-х т, т. 1. СПб, 1994.</w:t>
      </w:r>
    </w:p>
    <w:p>
      <w:pPr>
        <w:pStyle w:val="Normal"/>
        <w:ind w:firstLine="567"/>
        <w:jc w:val="both"/>
        <w:rPr/>
      </w:pPr>
      <w:r>
        <w:rPr>
          <w:b/>
          <w:bCs/>
        </w:rPr>
        <w:t>Дхаммапада.</w:t>
      </w:r>
      <w:r>
        <w:rPr/>
        <w:t xml:space="preserve"> СПб, 1993.</w:t>
      </w:r>
    </w:p>
    <w:p>
      <w:pPr>
        <w:pStyle w:val="Normal"/>
        <w:ind w:firstLine="567"/>
        <w:jc w:val="both"/>
        <w:rPr/>
      </w:pPr>
      <w:r>
        <w:rPr>
          <w:b/>
          <w:bCs/>
        </w:rPr>
        <w:t>Йогананда П.</w:t>
      </w:r>
      <w:r>
        <w:rPr/>
        <w:t xml:space="preserve"> Автобиография Йога. Москва, 1995.</w:t>
      </w:r>
    </w:p>
    <w:p>
      <w:pPr>
        <w:pStyle w:val="Normal"/>
        <w:ind w:firstLine="567"/>
        <w:jc w:val="both"/>
        <w:rPr/>
      </w:pPr>
      <w:r>
        <w:rPr>
          <w:b/>
          <w:bCs/>
        </w:rPr>
        <w:t>Кастанеда К.</w:t>
      </w:r>
      <w:r>
        <w:rPr/>
        <w:t xml:space="preserve"> Путешествие в Икстлан. Москва, 1991.</w:t>
      </w:r>
    </w:p>
    <w:p>
      <w:pPr>
        <w:pStyle w:val="Normal"/>
        <w:ind w:firstLine="567"/>
        <w:jc w:val="both"/>
        <w:rPr/>
      </w:pPr>
      <w:r>
        <w:rPr>
          <w:b/>
          <w:bCs/>
        </w:rPr>
        <w:t>Кастанеда К.</w:t>
      </w:r>
      <w:r>
        <w:rPr/>
        <w:t xml:space="preserve"> Сказки о силе. Второе кольцо силы. Киев, 1992.</w:t>
      </w:r>
    </w:p>
    <w:p>
      <w:pPr>
        <w:pStyle w:val="Normal"/>
        <w:ind w:firstLine="567"/>
        <w:jc w:val="both"/>
        <w:rPr/>
      </w:pPr>
      <w:r>
        <w:rPr>
          <w:b/>
          <w:bCs/>
        </w:rPr>
        <w:t>Кастанеда К.</w:t>
      </w:r>
      <w:r>
        <w:rPr/>
        <w:t xml:space="preserve"> Дар орла. Огонь изнутри. Киев, 1993.</w:t>
      </w:r>
    </w:p>
    <w:p>
      <w:pPr>
        <w:pStyle w:val="Normal"/>
        <w:ind w:firstLine="567"/>
        <w:jc w:val="both"/>
        <w:rPr/>
      </w:pPr>
      <w:r>
        <w:rPr>
          <w:b/>
          <w:bCs/>
        </w:rPr>
        <w:t>Кастанеда К.</w:t>
      </w:r>
      <w:r>
        <w:rPr/>
        <w:t xml:space="preserve"> Сила безмолвия. В сб.: К Кастанеда. Сила безмолвия. Ф. Доннер. Сон ведьмы. Киев, 1993.</w:t>
      </w:r>
    </w:p>
    <w:p>
      <w:pPr>
        <w:pStyle w:val="Normal"/>
        <w:ind w:firstLine="567"/>
        <w:jc w:val="both"/>
        <w:rPr/>
      </w:pPr>
      <w:r>
        <w:rPr>
          <w:b/>
          <w:bCs/>
        </w:rPr>
        <w:t>Коэльо П.</w:t>
      </w:r>
      <w:r>
        <w:rPr/>
        <w:t xml:space="preserve"> Алхимик Москва, 1998.</w:t>
      </w:r>
    </w:p>
    <w:p>
      <w:pPr>
        <w:pStyle w:val="Normal"/>
        <w:ind w:firstLine="567"/>
        <w:jc w:val="both"/>
        <w:rPr/>
      </w:pPr>
      <w:r>
        <w:rPr>
          <w:b/>
          <w:bCs/>
        </w:rPr>
        <w:t>Откровенные рассказы странника духовному своему отцу.</w:t>
      </w:r>
      <w:r>
        <w:rPr/>
        <w:t xml:space="preserve"> Москва, 1991.</w:t>
      </w:r>
    </w:p>
    <w:p>
      <w:pPr>
        <w:pStyle w:val="Normal"/>
        <w:ind w:firstLine="567"/>
        <w:jc w:val="both"/>
        <w:rPr/>
      </w:pPr>
      <w:r>
        <w:rPr>
          <w:b/>
          <w:bCs/>
        </w:rPr>
        <w:t>Рампа Л.</w:t>
      </w:r>
      <w:r>
        <w:rPr/>
        <w:t xml:space="preserve"> Третий Глаз. В сб.: Восток и Запад о жизни после смерти. СПб., 1993.</w:t>
      </w:r>
    </w:p>
    <w:p>
      <w:pPr>
        <w:pStyle w:val="Normal"/>
        <w:ind w:firstLine="567"/>
        <w:jc w:val="both"/>
        <w:rPr/>
      </w:pPr>
      <w:r>
        <w:rPr>
          <w:b/>
          <w:bCs/>
        </w:rPr>
        <w:t>Роллан Р.</w:t>
      </w:r>
      <w:r>
        <w:rPr/>
        <w:t xml:space="preserve"> Жизнь Рамакришны. Жизнь Вивекананды. Москва, 1991.</w:t>
      </w:r>
    </w:p>
    <w:p>
      <w:pPr>
        <w:pStyle w:val="Normal"/>
        <w:ind w:firstLine="567"/>
        <w:jc w:val="both"/>
        <w:rPr/>
      </w:pPr>
      <w:r>
        <w:rPr>
          <w:b/>
          <w:bCs/>
        </w:rPr>
        <w:t>Роллан Р.</w:t>
      </w:r>
      <w:r>
        <w:rPr/>
        <w:t xml:space="preserve"> Вселенское евангелие Вивекананды. Самара, 1994.</w:t>
      </w:r>
    </w:p>
    <w:p>
      <w:pPr>
        <w:pStyle w:val="Normal"/>
        <w:ind w:firstLine="567"/>
        <w:jc w:val="both"/>
        <w:rPr/>
      </w:pPr>
      <w:r>
        <w:rPr>
          <w:b/>
          <w:bCs/>
        </w:rPr>
        <w:t>Фламмарион К.</w:t>
      </w:r>
      <w:r>
        <w:rPr/>
        <w:t xml:space="preserve"> Неведомое. Хабаровск, 1991.</w:t>
      </w:r>
    </w:p>
    <w:p>
      <w:pPr>
        <w:pStyle w:val="Normal"/>
        <w:ind w:firstLine="567"/>
        <w:jc w:val="both"/>
        <w:rPr/>
      </w:pPr>
      <w:r>
        <w:rPr>
          <w:b/>
          <w:bCs/>
        </w:rPr>
        <w:t>Хейч Э.</w:t>
      </w:r>
      <w:r>
        <w:rPr/>
        <w:t xml:space="preserve"> Посвящение. Москва, 1993.</w:t>
      </w:r>
    </w:p>
    <w:p>
      <w:pPr>
        <w:pStyle w:val="Normal"/>
        <w:ind w:firstLine="567"/>
        <w:jc w:val="both"/>
        <w:rPr/>
      </w:pPr>
      <w:r>
        <w:rPr>
          <w:b/>
          <w:bCs/>
        </w:rPr>
        <w:t>Хейдок А.</w:t>
      </w:r>
      <w:r>
        <w:rPr/>
        <w:t xml:space="preserve"> Радуга чудес. Рига, 1994.</w:t>
      </w:r>
    </w:p>
    <w:p>
      <w:pPr>
        <w:pStyle w:val="Normal"/>
        <w:ind w:firstLine="567"/>
        <w:jc w:val="both"/>
        <w:rPr/>
      </w:pPr>
      <w:r>
        <w:rPr/>
      </w:r>
    </w:p>
    <w:p>
      <w:pPr>
        <w:pStyle w:val="Normal"/>
        <w:ind w:firstLine="567"/>
        <w:jc w:val="both"/>
        <w:rPr/>
      </w:pPr>
      <w:r>
        <w:rPr/>
        <w:t>Научно-популярная литература</w:t>
      </w:r>
    </w:p>
    <w:p>
      <w:pPr>
        <w:pStyle w:val="Normal"/>
        <w:ind w:firstLine="567"/>
        <w:jc w:val="both"/>
        <w:rPr/>
      </w:pPr>
      <w:r>
        <w:rPr>
          <w:b/>
          <w:bCs/>
        </w:rPr>
        <w:t>Горбовский А.</w:t>
      </w:r>
      <w:r>
        <w:rPr/>
        <w:t xml:space="preserve"> Иные миры. Москва, 1991.</w:t>
      </w:r>
    </w:p>
    <w:p>
      <w:pPr>
        <w:pStyle w:val="Normal"/>
        <w:ind w:firstLine="567"/>
        <w:jc w:val="both"/>
        <w:rPr/>
      </w:pPr>
      <w:r>
        <w:rPr>
          <w:b/>
          <w:bCs/>
        </w:rPr>
        <w:t>Ландсберг А., Файе Ч.</w:t>
      </w:r>
      <w:r>
        <w:rPr/>
        <w:t xml:space="preserve"> Встречи с тем, что мы называем смертью. В сб.: Жизнь земная и последующая. (Сборник) Москва, 1980.</w:t>
      </w:r>
    </w:p>
    <w:p>
      <w:pPr>
        <w:pStyle w:val="Normal"/>
        <w:ind w:firstLine="567"/>
        <w:jc w:val="both"/>
        <w:rPr/>
      </w:pPr>
      <w:r>
        <w:rPr>
          <w:b/>
          <w:bCs/>
        </w:rPr>
        <w:t>Моуди Р.</w:t>
      </w:r>
      <w:r>
        <w:rPr/>
        <w:t xml:space="preserve"> Жизнь после жизни.</w:t>
      </w:r>
    </w:p>
    <w:p>
      <w:pPr>
        <w:pStyle w:val="Normal"/>
        <w:ind w:firstLine="567"/>
        <w:jc w:val="both"/>
        <w:rPr/>
      </w:pPr>
      <w:r>
        <w:rPr>
          <w:b/>
          <w:bCs/>
        </w:rPr>
        <w:t>Моуди Р.</w:t>
      </w:r>
      <w:r>
        <w:rPr/>
        <w:t xml:space="preserve"> Снова о жизни после жизни. Москва, 1998.</w:t>
      </w:r>
    </w:p>
    <w:p>
      <w:pPr>
        <w:pStyle w:val="Normal"/>
        <w:ind w:firstLine="567"/>
        <w:jc w:val="both"/>
        <w:rPr/>
      </w:pPr>
      <w:r>
        <w:rPr>
          <w:b/>
          <w:bCs/>
        </w:rPr>
        <w:t>Моуди Р.</w:t>
      </w:r>
      <w:r>
        <w:rPr/>
        <w:t xml:space="preserve"> Возвращение назад. Москва, 1998.</w:t>
      </w:r>
    </w:p>
    <w:p>
      <w:pPr>
        <w:pStyle w:val="Normal"/>
        <w:ind w:firstLine="567"/>
        <w:jc w:val="both"/>
        <w:rPr/>
      </w:pPr>
      <w:r>
        <w:rPr>
          <w:b/>
          <w:bCs/>
        </w:rPr>
        <w:t>Уотсон У.</w:t>
      </w:r>
      <w:r>
        <w:rPr/>
        <w:t xml:space="preserve"> Ошибка Ромео. В сб.: Жизнь земная и последующая. (Сборник) Москва, 1980.</w:t>
      </w:r>
    </w:p>
    <w:p>
      <w:pPr>
        <w:pStyle w:val="Normal"/>
        <w:ind w:firstLine="567"/>
        <w:jc w:val="both"/>
        <w:rPr/>
      </w:pPr>
      <w:r>
        <w:rPr>
          <w:b/>
          <w:bCs/>
        </w:rPr>
        <w:t>Форд А.</w:t>
      </w:r>
      <w:r>
        <w:rPr/>
        <w:t xml:space="preserve"> Жизнь после смерти, как об этом было рассказано Джерому Эллисону. В сб.: Восток и Запад о жизни после смерти. СПб., 1993.</w:t>
      </w:r>
    </w:p>
    <w:p>
      <w:pPr>
        <w:pStyle w:val="Normal"/>
        <w:ind w:firstLine="567"/>
        <w:jc w:val="both"/>
        <w:rPr/>
      </w:pPr>
      <w:r>
        <w:rPr>
          <w:b/>
          <w:bCs/>
        </w:rPr>
        <w:t>Хефлинг Г.</w:t>
      </w:r>
      <w:r>
        <w:rPr/>
        <w:t xml:space="preserve"> Все чудеса в одной книге. Минск, 1997.</w:t>
      </w:r>
    </w:p>
    <w:p>
      <w:pPr>
        <w:pStyle w:val="Normal"/>
        <w:ind w:firstLine="567"/>
        <w:jc w:val="both"/>
        <w:rPr/>
      </w:pPr>
      <w:r>
        <w:rPr/>
      </w:r>
    </w:p>
    <w:p>
      <w:pPr>
        <w:pStyle w:val="Normal"/>
        <w:ind w:firstLine="567"/>
        <w:jc w:val="center"/>
        <w:rPr>
          <w:sz w:val="20"/>
          <w:szCs w:val="20"/>
        </w:rPr>
      </w:pPr>
      <w:r>
        <w:rPr>
          <w:sz w:val="20"/>
          <w:szCs w:val="20"/>
        </w:rPr>
        <w:t>Научно-популярное издание</w:t>
      </w:r>
    </w:p>
    <w:p>
      <w:pPr>
        <w:pStyle w:val="Normal"/>
        <w:ind w:firstLine="567"/>
        <w:jc w:val="center"/>
        <w:rPr>
          <w:sz w:val="20"/>
          <w:szCs w:val="20"/>
        </w:rPr>
      </w:pPr>
      <w:r>
        <w:rPr>
          <w:sz w:val="20"/>
          <w:szCs w:val="20"/>
        </w:rPr>
        <w:t>Наталья Ковалева</w:t>
      </w:r>
    </w:p>
    <w:p>
      <w:pPr>
        <w:pStyle w:val="Normal"/>
        <w:ind w:firstLine="567"/>
        <w:jc w:val="center"/>
        <w:rPr>
          <w:sz w:val="20"/>
          <w:szCs w:val="20"/>
        </w:rPr>
      </w:pPr>
      <w:r>
        <w:rPr>
          <w:sz w:val="20"/>
          <w:szCs w:val="20"/>
        </w:rPr>
        <w:t>ЧЕТЫРЕ ПУТИ КАРМЫ</w:t>
      </w:r>
    </w:p>
    <w:p>
      <w:pPr>
        <w:pStyle w:val="Normal"/>
        <w:ind w:firstLine="567"/>
        <w:jc w:val="center"/>
        <w:rPr>
          <w:sz w:val="20"/>
          <w:szCs w:val="20"/>
        </w:rPr>
      </w:pPr>
      <w:r>
        <w:rPr>
          <w:sz w:val="20"/>
          <w:szCs w:val="20"/>
        </w:rPr>
        <w:t>Человек и мир иной</w:t>
      </w:r>
    </w:p>
    <w:p>
      <w:pPr>
        <w:pStyle w:val="Normal"/>
        <w:ind w:firstLine="567"/>
        <w:jc w:val="center"/>
        <w:rPr>
          <w:sz w:val="20"/>
          <w:szCs w:val="20"/>
        </w:rPr>
      </w:pPr>
      <w:r>
        <w:rPr>
          <w:sz w:val="20"/>
          <w:szCs w:val="20"/>
        </w:rPr>
        <w:t>Генеральный директор издательства С.М. Макаренков</w:t>
      </w:r>
    </w:p>
    <w:p>
      <w:pPr>
        <w:pStyle w:val="Normal"/>
        <w:ind w:firstLine="567"/>
        <w:jc w:val="center"/>
        <w:rPr>
          <w:sz w:val="20"/>
          <w:szCs w:val="20"/>
        </w:rPr>
      </w:pPr>
      <w:r>
        <w:rPr>
          <w:sz w:val="20"/>
          <w:szCs w:val="20"/>
        </w:rPr>
        <w:t>Редактор Н.Н. Якимова</w:t>
      </w:r>
    </w:p>
    <w:p>
      <w:pPr>
        <w:pStyle w:val="Normal"/>
        <w:ind w:firstLine="567"/>
        <w:jc w:val="center"/>
        <w:rPr>
          <w:sz w:val="20"/>
          <w:szCs w:val="20"/>
        </w:rPr>
      </w:pPr>
      <w:r>
        <w:rPr>
          <w:sz w:val="20"/>
          <w:szCs w:val="20"/>
        </w:rPr>
        <w:t>Художник Н.Ю. Дмитриева</w:t>
      </w:r>
    </w:p>
    <w:p>
      <w:pPr>
        <w:pStyle w:val="Normal"/>
        <w:ind w:firstLine="567"/>
        <w:jc w:val="center"/>
        <w:rPr>
          <w:sz w:val="20"/>
          <w:szCs w:val="20"/>
        </w:rPr>
      </w:pPr>
      <w:r>
        <w:rPr>
          <w:sz w:val="20"/>
          <w:szCs w:val="20"/>
        </w:rPr>
        <w:t>Компьютерная верстка: Ю.В. Станская</w:t>
      </w:r>
    </w:p>
    <w:p>
      <w:pPr>
        <w:pStyle w:val="Normal"/>
        <w:ind w:firstLine="567"/>
        <w:jc w:val="center"/>
        <w:rPr>
          <w:sz w:val="20"/>
          <w:szCs w:val="20"/>
        </w:rPr>
      </w:pPr>
      <w:r>
        <w:rPr>
          <w:sz w:val="20"/>
          <w:szCs w:val="20"/>
        </w:rPr>
        <w:t>Технический редактор Е.А. Крылова</w:t>
      </w:r>
    </w:p>
    <w:p>
      <w:pPr>
        <w:pStyle w:val="Normal"/>
        <w:ind w:firstLine="567"/>
        <w:jc w:val="center"/>
        <w:rPr>
          <w:sz w:val="20"/>
          <w:szCs w:val="20"/>
        </w:rPr>
      </w:pPr>
      <w:r>
        <w:rPr>
          <w:sz w:val="20"/>
          <w:szCs w:val="20"/>
        </w:rPr>
        <w:t>Корректор Н.С. Курлова</w:t>
      </w:r>
    </w:p>
    <w:p>
      <w:pPr>
        <w:pStyle w:val="Normal"/>
        <w:ind w:firstLine="567"/>
        <w:jc w:val="center"/>
        <w:rPr>
          <w:sz w:val="20"/>
          <w:szCs w:val="20"/>
        </w:rPr>
      </w:pPr>
      <w:r>
        <w:rPr>
          <w:sz w:val="20"/>
          <w:szCs w:val="20"/>
        </w:rPr>
        <w:t>Подписано в печать с готового оригинал-макета 20.12.2001 г.</w:t>
      </w:r>
    </w:p>
    <w:p>
      <w:pPr>
        <w:pStyle w:val="Normal"/>
        <w:ind w:firstLine="567"/>
        <w:jc w:val="center"/>
        <w:rPr>
          <w:sz w:val="20"/>
          <w:szCs w:val="20"/>
        </w:rPr>
      </w:pPr>
      <w:r>
        <w:rPr>
          <w:sz w:val="20"/>
          <w:szCs w:val="20"/>
        </w:rPr>
        <w:t>Формат 60x84/32. Гарнитура «Гарамонд»</w:t>
      </w:r>
    </w:p>
    <w:p>
      <w:pPr>
        <w:pStyle w:val="Normal"/>
        <w:ind w:firstLine="567"/>
        <w:jc w:val="center"/>
        <w:rPr>
          <w:sz w:val="20"/>
          <w:szCs w:val="20"/>
        </w:rPr>
      </w:pPr>
      <w:r>
        <w:rPr>
          <w:sz w:val="20"/>
          <w:szCs w:val="20"/>
        </w:rPr>
        <w:t>Печать офсетная. Печ. л. 20. Тираж 15 000 экз.</w:t>
      </w:r>
    </w:p>
    <w:p>
      <w:pPr>
        <w:pStyle w:val="Normal"/>
        <w:ind w:firstLine="567"/>
        <w:jc w:val="center"/>
        <w:rPr>
          <w:sz w:val="20"/>
          <w:szCs w:val="20"/>
        </w:rPr>
      </w:pPr>
      <w:r>
        <w:rPr>
          <w:sz w:val="20"/>
          <w:szCs w:val="20"/>
        </w:rPr>
        <w:t>Заказ № 335</w:t>
      </w:r>
    </w:p>
    <w:p>
      <w:pPr>
        <w:pStyle w:val="Normal"/>
        <w:ind w:firstLine="567"/>
        <w:jc w:val="center"/>
        <w:rPr>
          <w:sz w:val="20"/>
          <w:szCs w:val="20"/>
        </w:rPr>
      </w:pPr>
      <w:r>
        <w:rPr>
          <w:sz w:val="20"/>
          <w:szCs w:val="20"/>
        </w:rPr>
        <w:t>Адрес электронной почты: info@ripol.ru</w:t>
      </w:r>
    </w:p>
    <w:p>
      <w:pPr>
        <w:pStyle w:val="Normal"/>
        <w:ind w:firstLine="567"/>
        <w:jc w:val="center"/>
        <w:rPr>
          <w:sz w:val="20"/>
          <w:szCs w:val="20"/>
        </w:rPr>
      </w:pPr>
      <w:r>
        <w:rPr>
          <w:sz w:val="20"/>
          <w:szCs w:val="20"/>
        </w:rPr>
        <w:t>Страничка во «всемирной паутине»: www.ripol.ru</w:t>
      </w:r>
    </w:p>
    <w:p>
      <w:pPr>
        <w:pStyle w:val="Normal"/>
        <w:ind w:firstLine="567"/>
        <w:jc w:val="center"/>
        <w:rPr>
          <w:sz w:val="20"/>
          <w:szCs w:val="20"/>
        </w:rPr>
      </w:pPr>
      <w:r>
        <w:rPr>
          <w:sz w:val="20"/>
          <w:szCs w:val="20"/>
        </w:rPr>
        <w:t>ИД«РИПОЛ КЛАССИК»</w:t>
      </w:r>
    </w:p>
    <w:p>
      <w:pPr>
        <w:pStyle w:val="Normal"/>
        <w:ind w:firstLine="567"/>
        <w:jc w:val="center"/>
        <w:rPr>
          <w:sz w:val="20"/>
          <w:szCs w:val="20"/>
        </w:rPr>
      </w:pPr>
      <w:r>
        <w:rPr>
          <w:sz w:val="20"/>
          <w:szCs w:val="20"/>
        </w:rPr>
        <w:t>107140, Москва, ул. Краснопрудная, д. 22а, стр. 1 Изд. лиц. № 04620 от 24.04.2001 г.</w:t>
      </w:r>
    </w:p>
    <w:p>
      <w:pPr>
        <w:pStyle w:val="Normal"/>
        <w:ind w:firstLine="567"/>
        <w:jc w:val="center"/>
        <w:rPr>
          <w:sz w:val="20"/>
          <w:szCs w:val="20"/>
        </w:rPr>
      </w:pPr>
      <w:r>
        <w:rPr>
          <w:sz w:val="20"/>
          <w:szCs w:val="20"/>
        </w:rPr>
        <w:t>Отпечатано с готовых диапозитивов</w:t>
      </w:r>
    </w:p>
    <w:p>
      <w:pPr>
        <w:pStyle w:val="Normal"/>
        <w:ind w:firstLine="567"/>
        <w:jc w:val="center"/>
        <w:rPr>
          <w:sz w:val="20"/>
          <w:szCs w:val="20"/>
        </w:rPr>
      </w:pPr>
      <w:r>
        <w:rPr>
          <w:sz w:val="20"/>
          <w:szCs w:val="20"/>
        </w:rPr>
        <w:t>во ФГУП ИПК «Ульяновский Дом печати»</w:t>
      </w:r>
    </w:p>
    <w:p>
      <w:pPr>
        <w:pStyle w:val="Normal"/>
        <w:ind w:firstLine="567"/>
        <w:jc w:val="center"/>
        <w:rPr>
          <w:sz w:val="20"/>
          <w:szCs w:val="20"/>
        </w:rPr>
      </w:pPr>
      <w:r>
        <w:rPr>
          <w:sz w:val="20"/>
          <w:szCs w:val="20"/>
        </w:rPr>
        <w:t>432980, г. Ульяновск, ул. Гончарова, 14</w:t>
      </w:r>
    </w:p>
    <w:sectPr>
      <w:footerReference w:type="default" r:id="rId5"/>
      <w:footerReference w:type="first" r:id="rId6"/>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Arial" w:hAnsi="Arial" w:cs="Arial"/>
      <w:b/>
      <w:bCs/>
      <w:i/>
      <w:iCs/>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45:00Z</dcterms:created>
  <dc:creator>www.roerich.com</dc:creator>
  <dc:description>Библиотека Долнецкого Рериховского Вестника "Орифламма"</dc:description>
  <dc:language>en-US</dc:language>
  <cp:lastModifiedBy>12</cp:lastModifiedBy>
  <dcterms:modified xsi:type="dcterms:W3CDTF">2008-08-29T09:45:00Z</dcterms:modified>
  <cp:revision>2</cp:revision>
  <dc:subject/>
  <dc:title> Ковалева Н. Четыре пути кармы.</dc:title>
</cp:coreProperties>
</file>