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>ТPИДЦАТЬ ШЕСТЬ НАЧАЛЬНЫХ ПPАВИЛ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1. Чтить Учителя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а) Мыслью — есть представление о нем как о живом Будде, наделенном всеми совершенствами, каждое слово которого ведет к просветлению и полное наполнение своих мыслей этим почитанием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б) Речью — есть восхваление достоинств, слов и поступков Учителя с величайшим почтительным благоговением, чтение молитв и мантр в его честь, обращение к нему с величайшей почтительностью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в) Телом — есть полная радостная отдача всей своей жизни в руки Учителя без малейшей оглядки на собственные интересы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2. Чтить Будду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а) Мыслью — есть представление о нем как о единственно достойном и чистом идеале Пути, к которому имеет смысл стремиться в этой жизни, идеале состояния сознания, которое абсолютно чисто, свободно и вечно, наполнено Любовью, Состраданием, Мудростью и полное наполнение своих мыслей этим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б) Речью — есть полное восхваление достоинств состояния Будды и всех великолепных совершенств, проистекающих из этих достоинств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в) Телом — есть бескорыстные, проистекающие из радостного восхищения и величайшей почтительности подношения Будде, строительство и оформление храмов и ступ, изготовление прекрасных статуй и прочих предметов, связанных с почитанием Будды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3. Чтить Дхарму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а) Мыслью — есть представление о Дхарме, как о единственно верном Пути, безошибочно и быстро ведущем к освобождению и Просветлению, постоянное изучение, размышление и сосредоточение на Истинах Пути, наполнение ими всех своих мыслей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б) Речью — есть восхваление великих достоинств Дхармы и повсеместная проповедь познанных Истин Пути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в) Телом — есть полная, самозабвенная отдача себя практическому освоению Пути, невзирая на возникающие при этом трудности, усталость и неудобства. Это также переписывание и размножение текстов, говорящих о Дхарме и разъясняющих ее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4. Чтить Сангху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а) Мыслью — это представление о Сангхе как о единственно чистом месте среди скверны и грязи мира, как о святом Братстве духом и телом, из века в век передающем и хранящем чистую Дхарму Будды. Следует наполнить этим представлением все свои помыслы, чтобы само упоминание о Сангхе вызывало величайшее радостное восхищение и преклонение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б) Речью — это восхваление чистоты и святости Сангхи, а к братьям, состоящим в ней, обращение со словами полного почтения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в) Телом — это бескорыстное служение и помощь Сангхе в целом и каждому из братьев в отдельности: прежде всего четырьмя видами подаяния в соответствии с нуждами монахов: пищей, одеждой, жильем, лекарством, а также забота о процветании Сангхи на пользу всех живых существ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5. Чтить всех Учителей ведущих к Просветлению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Почитание всех других Учителей, ведущих Истинными Путями к Просветлению — есть выражение им своего величайшего уважения мыслью, словом и делом, ибо они как и коренной Учитель, уже обрели счастье познания и осуществления Дхармы; а посему они — величайшие драгоценности этого мира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6. Чтить всех Просветленных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Почитание всех без исключения Будд предыдущего, настоящего и грядущего времени — есть отношение к ним с равным уважением и благоговением, ибо все Будды всех времен и мировых пространств равны в своей Чистоте, Милосердии и Мудрости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7. Чтить все Пути, ведущие к Просветлению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Почитание всех истинных путей есть равное почтительное отношение к ним, независимо от различий в Школах, обычаях, языках или месте распространения, ибо в конце у них всех — Просветление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8. Чтить всех стоящих на Пути к Просветлению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Почтительное отношение ко всем стоящим на пути к Просветлению, есть отношение к ним как к родным любимейшим Братьям и Сестрам, ибо ваш Путь и Цель — Едины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9. Чтить всех укрепившихся в Добродетели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Почтительное отношение ко всем, кто хотя и не ставит целью Просветление, но все же обладает такими добродетелями как Милосердие, Сострадание, Любовь, Мудрость и прочими — есть отношение к ним, как к проявившим в себе отдельные черты Просветления, а посему они заслуживают всяческого уважения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10. Не лишать жизни живых существ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Грех убийства есть сознательное умерщвление живого существа, а равно — создание к тому условий, как то: оставление без помощи попавшего в опасность или больного, если это привело к смерти последнего; клевета, приведшая к осуждению на смерть; наем и подговор убийц и т. п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Не есть грехом лишение жизни неосознанно, как-то: при обработке почвы, хождении по земле и пр. а также при защите от нападения, как защищая себя, так и защищая других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1. Не брать того, что не дают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Грех завладения чужим имуществом есть сознательное завладение чужим имуществом против воли хозяина, тайно, как-то: кража, мошенничество или подлог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Или явно, как-то: вымогательство, грабеж или захват; а равно — сознательное создание условий для этого, как то: наем грабителей, соучастие, хранение похищенного и т. п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Не есть грех нахождение утерянного, если владелец неизвестен, а равно нахождение клада. Также не является грехом отнятие у похитителей похищенного имущества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12. Не лгать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Грех лжи есть сознательное произнесение слов и речей, вводящих слушателей в заблуждение относительно истинного положения вещей, а равно сознательное подтверждение чужой лжи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Не есть грех лжи слова и речи, хотя и вводящие в заблуждение других, но сказанные неосознанно, в силу личного заблуждения относительно предмета разговора. В этом случае наличествует искреннее заблуждение говорящего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13. Не прелюбодействовать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Грех полового разврата есть сознательное нарушение супружеской верности (а для принявших Святые монашеские обеты — любое потворство половой похоти), а равно склонение к тому другого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Не есть грехом связь супругов, а также незамужней мирянки и мирянина, если только не нарушаются правила естества, как-то: достижение зрелости, отсутствие кровного родства и т. п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14. Не употреблять опьяняющих напитков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Грех пьянства есть сознательное употребление опьяняющих напитков и веществ с целью получения опьянения, а равно — склонение к этому других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Не есть грех употребление этих напитков как лекарство во время болезни с целью исцеления, для согрева тела при замерзании, для улучшения пищеварения и для особых тантpических практик — во всех этих случаях должно отсутствовать помутнение рассудка от опьянения. Не есть грех также, если употребление опьяняющего напитка произошло по незнанию, насильственно или путем обмана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15. Не злоумышлять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Грех злоумышления есть злобное обдумывание и продумывание планов, способов нанесения вреда живым существам мыслью, словом или делом, а равно сознательное поощрение к этому другого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Не есть грехом обдумывание и продумывание планов и способов защиты от посягательств, даже сопряженной с причинением вреда; однако при этом не должно иметь в мыслях злобы на посягающего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16. Не мстить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Грех мести есть сознательное нанесение вреда другому словом или делом из желания ответить злом на причиненное зло даже после того как это причиненное зло перестало действовать, а равно поощрение к этому другого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Не есть грех причинение вреда другом у во время защиты от злобного посягательства и при предотвращении его, без злобы в мыслях, ибо это справедливое воздаяние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17. Не клеветать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Грех клеветы есть сознательная ложь с целью опорочить кого-либо, а равно поощрение к этому другого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Не есть грехом слова, хотя и ложные и порочащие, но сказанные из искреннего заблуждения говорящего относительно истинного положения дел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18. Не злословить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Грех злословия есть сознательное публичное разглашение недостатков другого, с целью вызвать к нему неприязнь, а равно — сознательное побуждение к этому другого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Hе есть грехом публичное разглашение недостатков другого, если умалчивание может повредить многим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19. Не произносить оскорбительных слов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Грех оскорбления есть сознательное произнесение слов с целью оскорбить или обидеть слушающего, а равно сознательное поощрение к этому другого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Не есть грехом неосознанное или случайное слово, по отношению к которому говорящий не предполагал обидный или оскорбительный смысл, если последний тут же произнес извинение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20. Не насмехаться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Грех насмешки есть сознательное высмеивание недостатков и промахов другого, а равно сознательное побуждение к этому другого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Не является грехом насмешки неосознанное или случайное слово, в которое говорящий не вкладывал желания высмеять кого-либо, но принятое за насмешку, если последний тут же произнес извинение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21. Не говорить вздор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Грех вздорных речей есть рассуждение о малоизвестных предметах, как о хорошо известных, с целью хвастовства своими познаниями или для поддержки беседы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есть грехом речи, проистекающие из искреннего заблуждения по поводу познания предмета беседы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22. Не пустословить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Грех пустых речей есть участие в беседах, лишенных всякого смысла и содержания, единая цель которых — поддержание пустого общения и времяпрепровождения и равно поощрение к этому другого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23. Не льстить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Грех лести есть сознательное восхваление и преклонение словами перед другим, с целью получения от него за это выгоды, а равно — сознательное поощрение к этому другого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24. Не заниматься самовосхвалением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Грех самовосхваления есть сознательное произнесение речей, восхваляющих собственные добродетели, с целью получения выгоды или из желания возвыситься над другими, а равно сознательное поощрение к этому другого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Не являются грехом речи о действительно достигнутых собственных достоинствах с целью получения указания плодов Пути и т. п., без радостной оглядки на свое "я" и желания возвышения в глазах других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25. Hе спорить и не сутяжничать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Грех споров и сутяжничества есть соперничество в беседах с единственной целью — доказать свое превосходство, а равно сознательное поощрение к этому другого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Не есть грехом диспут с целью установления истинного положения вещей, без желания самоутверждения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6. Не завидовать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Грех зависти есть злобная мысль, возникшая из-за того, что у другого имеется нечто, чего нет у завидующего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27. Hе давать заведомо ложных клятв и обещаний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Грех заведомо ложных клятв и обещаний есть дача клятв и обещаний кому-либо, чья невыполнимость заведомо известна дающему, либо дача клятв и обещаний, противоречащих Дхарме, а равно склонение к этому другого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Не является грехом дача заведомо ложных клятв, когда дающий клятву, или обещание, искренне собирается выполнить его, но в силу каких-либо причин не выполнил. В этом случае следует рассматривать причину нарушения клятвы или обещания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28. Не возноситься над ближними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Грех высокомерия есть грубое и неуважительное отношение к другим, проистекающее из гордыни и преувеличенного самомнения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29. Не лишать свободы живых существ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Грех лишения свободы живых существ есть сознательное насильственное ограничение свободы их жизни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Hе есть грехом лишения свободы: ограничение свободы, если это справедливая кара за преступление в целях защиты от посягательства или естественное, как например приручение  животных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30. Не оставлять без помощи нуждающегося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Грех оставления без помощи нуждающегося есть сознательное лишение посильной помощи нуждающихся в ней, будь то помощь словом или делом, а равно склонение к этому другого. Если же это неоказание помощи привело к гибели нуждающегося, то это следует рассматривать как грех убийства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Hе есть грехом неоказание помощи в неблагих делах, противоречащих  Дхарме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31. Hе допускать неряшливости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Грех неряшливости есть небрежное отношение к чистоте и порядку тела, одежды, вещей и жилища, владельцем которых являешься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Hе есть грехом нарушение вышеуказанного, если находишься в условиях, где нет возможности соблюдать это правило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32. Hе чревоугодничать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Грех чревоугодия есть прием пищи больший, чем требуется для поддержания телесного здоровья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33. Не чpевоблудничать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Грех чpевоблудия есть прием пищи с целью получения удовольствия от вкуса, а не для поддержания [здоровья] тела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4. Hе допускать небрежности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Грех небрежности есть нерадивое отношение к делам, недоведение их до конца или выполнение их с недоделками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Hе есть грехом недоведение дел до конца и т. п., если этому помешали со стороны, или возникли непреодолимые препятствия к его выполнению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35. Hе допускать расточительства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Грех расточительства есть легкомысленная трата денег и иного имущества на неблагие дела, на развлечения и дорогие вещи вместо того, чтобы помогать живым существам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Не есть расточительством богатые жертвования нуждающимся, покупка дорогих вещей, относящихся к Трем Драгоценностям; возведение храмов и ступ; изготовление статуй Будд и Бодхисаттв; жертвования монахам и монахиням и т. п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36. Hе следовать ложным учениям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Грех следования ложным учениям есть приверженность ко взглядам, что допустимо насилие в распространение Дхармы, существование индивидуальной души, возможность достичь Освобождения с помощью обрядов и жертв, и прочим заблуждениям, опровергнутые Буддой.</w:t>
      </w:r>
    </w:p>
    <w:p>
      <w:pPr>
        <w:pStyle w:val="PlainText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11:44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Sergey</cp:lastModifiedBy>
  <dcterms:modified xsi:type="dcterms:W3CDTF">2005-10-22T11:45:00Z</dcterms:modified>
  <cp:revision>3</cp:revision>
  <dc:subject/>
  <dc:title>ТPИДЦАТЬ ШЕСТЬ НАЧАЛЬНЫХ ПPАВИЛ</dc:title>
</cp:coreProperties>
</file>